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position w:val="-1"/>
          <w:sz w:val="48"/>
          <w:szCs w:val="48"/>
        </w:rPr>
      </w:pPr>
      <w:r>
        <w:rPr>
          <w:b/>
          <w:bCs/>
          <w:position w:val="-1"/>
          <w:sz w:val="48"/>
          <w:szCs w:val="48"/>
        </w:rPr>
        <w:t>MAX GALLO</w:t>
      </w:r>
    </w:p>
    <w:p>
      <w:pPr>
        <w:pStyle w:val="Normal"/>
        <w:shd w:fill="FFFFFF" w:val="clear"/>
        <w:jc w:val="center"/>
        <w:rPr>
          <w:i/>
          <w:i/>
          <w:iCs/>
          <w:sz w:val="106"/>
          <w:szCs w:val="106"/>
        </w:rPr>
      </w:pPr>
      <w:r>
        <w:rPr>
          <w:i/>
          <w:iCs/>
          <w:sz w:val="106"/>
          <w:szCs w:val="106"/>
        </w:rPr>
        <w:t>A gyilkosok éjszakája</w:t>
      </w:r>
    </w:p>
    <w:p>
      <w:pPr>
        <w:pStyle w:val="Normal"/>
        <w:shd w:fill="FFFFFF" w:val="clear"/>
        <w:jc w:val="both"/>
        <w:rPr>
          <w:i/>
          <w:i/>
          <w:iCs/>
          <w:sz w:val="106"/>
          <w:szCs w:val="106"/>
        </w:rPr>
      </w:pPr>
      <w:r>
        <w:rPr>
          <w:i/>
          <w:iCs/>
          <w:sz w:val="106"/>
          <w:szCs w:val="106"/>
        </w:rPr>
      </w:r>
    </w:p>
    <w:p>
      <w:pPr>
        <w:pStyle w:val="Normal"/>
        <w:shd w:fill="FFFFFF" w:val="clear"/>
        <w:jc w:val="both"/>
        <w:rPr>
          <w:i/>
          <w:i/>
          <w:iCs/>
          <w:sz w:val="28"/>
          <w:szCs w:val="28"/>
        </w:rPr>
      </w:pPr>
      <w:r>
        <w:rPr>
          <w:i/>
          <w:iCs/>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ÁRKÁDIA BUDAPEST</w:t>
      </w:r>
    </w:p>
    <w:p>
      <w:pPr>
        <w:pStyle w:val="Normal"/>
        <w:shd w:fill="FFFFFF" w:val="clear"/>
        <w:jc w:val="center"/>
        <w:rPr>
          <w:sz w:val="28"/>
          <w:szCs w:val="28"/>
        </w:rPr>
      </w:pPr>
      <w:r>
        <w:rPr>
          <w:sz w:val="28"/>
          <w:szCs w:val="28"/>
        </w:rPr>
        <w:t>1986</w:t>
      </w:r>
    </w:p>
    <w:p>
      <w:pPr>
        <w:pStyle w:val="Normal"/>
        <w:shd w:fill="FFFFFF" w:val="clear"/>
        <w:jc w:val="both"/>
        <w:rPr>
          <w:sz w:val="28"/>
          <w:szCs w:val="28"/>
        </w:rPr>
      </w:pPr>
      <w:r>
        <w:rPr>
          <w:sz w:val="28"/>
          <w:szCs w:val="28"/>
        </w:rPr>
      </w:r>
    </w:p>
    <w:p>
      <w:pPr>
        <w:sectPr>
          <w:headerReference w:type="even" r:id="rId2"/>
          <w:headerReference w:type="default" r:id="rId3"/>
          <w:headerReference w:type="first" r:id="rId4"/>
          <w:type w:val="nextPage"/>
          <w:pgSz w:w="8391" w:h="11906"/>
          <w:pgMar w:left="851" w:right="851" w:gutter="0" w:header="709" w:top="1418" w:footer="0" w:bottom="851"/>
          <w:pgNumType w:fmt="decimal"/>
          <w:formProt w:val="false"/>
          <w:titlePg/>
          <w:textDirection w:val="lrTb"/>
          <w:docGrid w:type="default" w:linePitch="360" w:charSpace="0"/>
        </w:sectPr>
      </w:pPr>
    </w:p>
    <w:p>
      <w:pPr>
        <w:pStyle w:val="Normal"/>
        <w:shd w:fill="FFFFFF" w:val="clear"/>
        <w:jc w:val="center"/>
        <w:rPr>
          <w:i/>
          <w:i/>
          <w:iCs/>
          <w:sz w:val="24"/>
          <w:szCs w:val="24"/>
        </w:rPr>
      </w:pPr>
      <w:r>
        <w:rPr>
          <w:i/>
          <w:iCs/>
          <w:sz w:val="24"/>
          <w:szCs w:val="24"/>
        </w:rPr>
        <w:t>Fordította Barta András</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jc w:val="both"/>
        <w:rPr>
          <w:b/>
          <w:b/>
          <w:bCs/>
          <w:i/>
          <w:i/>
          <w:iCs/>
          <w:sz w:val="22"/>
          <w:szCs w:val="22"/>
        </w:rPr>
      </w:pPr>
      <w:r>
        <w:rPr>
          <w:b/>
          <w:bCs/>
          <w:i/>
          <w:iCs/>
          <w:sz w:val="22"/>
          <w:szCs w:val="22"/>
        </w:rPr>
      </w:r>
    </w:p>
    <w:p>
      <w:pPr>
        <w:pStyle w:val="Normal"/>
        <w:shd w:fill="FFFFFF" w:val="clear"/>
        <w:jc w:val="both"/>
        <w:rPr>
          <w:b/>
          <w:b/>
          <w:bCs/>
          <w:i/>
          <w:i/>
          <w:iCs/>
          <w:sz w:val="22"/>
          <w:szCs w:val="22"/>
        </w:rPr>
      </w:pPr>
      <w:r>
        <w:rPr>
          <w:b/>
          <w:bCs/>
          <w:i/>
          <w:iCs/>
          <w:sz w:val="22"/>
          <w:szCs w:val="22"/>
        </w:rPr>
      </w:r>
    </w:p>
    <w:p>
      <w:pPr>
        <w:pStyle w:val="Normal"/>
        <w:shd w:fill="FFFFFF" w:val="clear"/>
        <w:jc w:val="both"/>
        <w:rPr>
          <w:b/>
          <w:b/>
          <w:bCs/>
          <w:i/>
          <w:i/>
          <w:iCs/>
          <w:sz w:val="22"/>
          <w:szCs w:val="22"/>
        </w:rPr>
      </w:pPr>
      <w:r>
        <w:rPr>
          <w:b/>
          <w:bCs/>
          <w:i/>
          <w:iCs/>
          <w:sz w:val="22"/>
          <w:szCs w:val="22"/>
        </w:rPr>
      </w:r>
    </w:p>
    <w:p>
      <w:pPr>
        <w:pStyle w:val="Normal"/>
        <w:shd w:fill="FFFFFF" w:val="clear"/>
        <w:jc w:val="both"/>
        <w:rPr>
          <w:b/>
          <w:b/>
          <w:bCs/>
          <w:i/>
          <w:i/>
          <w:iCs/>
          <w:sz w:val="22"/>
          <w:szCs w:val="22"/>
        </w:rPr>
      </w:pPr>
      <w:r>
        <w:rPr>
          <w:b/>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both"/>
        <w:rPr>
          <w:bCs/>
          <w:i/>
          <w:i/>
          <w:iCs/>
          <w:sz w:val="22"/>
          <w:szCs w:val="22"/>
        </w:rPr>
      </w:pPr>
      <w:r>
        <w:rPr>
          <w:bCs/>
          <w:i/>
          <w:iCs/>
          <w:sz w:val="22"/>
          <w:szCs w:val="22"/>
        </w:rPr>
      </w:r>
    </w:p>
    <w:p>
      <w:pPr>
        <w:pStyle w:val="Normal"/>
        <w:shd w:fill="FFFFFF" w:val="clear"/>
        <w:jc w:val="center"/>
        <w:rPr/>
      </w:pPr>
      <w:r>
        <w:rPr>
          <w:bCs/>
          <w:i/>
          <w:iCs/>
          <w:sz w:val="22"/>
          <w:szCs w:val="22"/>
        </w:rPr>
        <w:t xml:space="preserve">Max Gallo: La nuit des </w:t>
      </w:r>
      <w:r>
        <w:rPr>
          <w:i/>
          <w:iCs/>
          <w:sz w:val="22"/>
          <w:szCs w:val="22"/>
        </w:rPr>
        <w:t>longs couteaux</w:t>
      </w:r>
    </w:p>
    <w:p>
      <w:pPr>
        <w:pStyle w:val="Normal"/>
        <w:shd w:fill="FFFFFF" w:val="clear"/>
        <w:jc w:val="center"/>
        <w:rPr/>
      </w:pPr>
      <w:r>
        <w:rPr>
          <w:i/>
          <w:iCs/>
          <w:sz w:val="22"/>
          <w:szCs w:val="22"/>
        </w:rPr>
        <w:t xml:space="preserve">©Éditions Robert Laffont, S. A. </w:t>
      </w:r>
      <w:r>
        <w:rPr>
          <w:bCs/>
          <w:i/>
          <w:iCs/>
          <w:sz w:val="22"/>
          <w:szCs w:val="22"/>
        </w:rPr>
        <w:t>1970</w:t>
      </w:r>
    </w:p>
    <w:p>
      <w:pPr>
        <w:pStyle w:val="Normal"/>
        <w:shd w:fill="FFFFFF" w:val="clear"/>
        <w:jc w:val="center"/>
        <w:rPr/>
      </w:pPr>
      <w:r>
        <w:rPr>
          <w:i/>
          <w:iCs/>
          <w:sz w:val="22"/>
          <w:szCs w:val="22"/>
        </w:rPr>
        <w:t xml:space="preserve">Alapkiadás: Európa, </w:t>
      </w:r>
      <w:r>
        <w:rPr>
          <w:bCs/>
          <w:i/>
          <w:iCs/>
          <w:sz w:val="22"/>
          <w:szCs w:val="22"/>
        </w:rPr>
        <w:t>1986</w:t>
      </w:r>
    </w:p>
    <w:p>
      <w:pPr>
        <w:pStyle w:val="Normal"/>
        <w:shd w:fill="FFFFFF" w:val="clear"/>
        <w:jc w:val="center"/>
        <w:rPr/>
      </w:pPr>
      <w:r>
        <w:rPr>
          <w:i/>
          <w:iCs/>
          <w:sz w:val="22"/>
          <w:szCs w:val="22"/>
        </w:rPr>
        <w:t xml:space="preserve">Hungarian translation ©Barta András </w:t>
      </w:r>
      <w:r>
        <w:rPr>
          <w:bCs/>
          <w:i/>
          <w:iCs/>
          <w:sz w:val="22"/>
          <w:szCs w:val="22"/>
        </w:rPr>
        <w:t>1986</w:t>
      </w:r>
    </w:p>
    <w:p>
      <w:pPr>
        <w:pStyle w:val="Normal"/>
        <w:shd w:fill="FFFFFF" w:val="clear"/>
        <w:jc w:val="center"/>
        <w:rPr>
          <w:bCs/>
          <w:i/>
          <w:i/>
          <w:iCs/>
          <w:sz w:val="22"/>
          <w:szCs w:val="22"/>
        </w:rPr>
      </w:pPr>
      <w:r>
        <w:rPr>
          <w:i/>
          <w:iCs/>
          <w:sz w:val="22"/>
          <w:szCs w:val="22"/>
        </w:rPr>
        <w:t>Árkádia, Budapest</w:t>
      </w:r>
    </w:p>
    <w:p>
      <w:pPr>
        <w:pStyle w:val="Normal"/>
        <w:shd w:fill="FFFFFF" w:val="clear"/>
        <w:jc w:val="center"/>
        <w:rPr>
          <w:i/>
          <w:i/>
          <w:iCs/>
          <w:sz w:val="22"/>
          <w:szCs w:val="22"/>
        </w:rPr>
      </w:pPr>
      <w:r>
        <w:rPr>
          <w:i/>
          <w:iCs/>
          <w:sz w:val="22"/>
          <w:szCs w:val="22"/>
        </w:rPr>
        <w:t>Felelős kiadó: Domokos János</w:t>
      </w:r>
    </w:p>
    <w:p>
      <w:pPr>
        <w:pStyle w:val="Normal"/>
        <w:shd w:fill="FFFFFF" w:val="clear"/>
        <w:jc w:val="center"/>
        <w:rPr/>
      </w:pPr>
      <w:r>
        <w:rPr>
          <w:i/>
          <w:iCs/>
          <w:sz w:val="22"/>
          <w:szCs w:val="22"/>
        </w:rPr>
        <w:t xml:space="preserve">Szedte és </w:t>
      </w:r>
      <w:r>
        <w:rPr>
          <w:bCs/>
          <w:i/>
          <w:iCs/>
          <w:sz w:val="22"/>
          <w:szCs w:val="22"/>
        </w:rPr>
        <w:t>nyomta</w:t>
      </w:r>
      <w:r>
        <w:rPr>
          <w:b/>
          <w:bCs/>
          <w:i/>
          <w:iCs/>
          <w:sz w:val="22"/>
          <w:szCs w:val="22"/>
        </w:rPr>
        <w:t xml:space="preserve"> </w:t>
      </w:r>
      <w:r>
        <w:rPr>
          <w:i/>
          <w:iCs/>
          <w:sz w:val="22"/>
          <w:szCs w:val="22"/>
        </w:rPr>
        <w:t>az Alföldi Nyomda</w:t>
      </w:r>
    </w:p>
    <w:p>
      <w:pPr>
        <w:pStyle w:val="Normal"/>
        <w:shd w:fill="FFFFFF" w:val="clear"/>
        <w:jc w:val="center"/>
        <w:rPr/>
      </w:pPr>
      <w:r>
        <w:rPr>
          <w:i/>
          <w:iCs/>
          <w:sz w:val="22"/>
          <w:szCs w:val="22"/>
        </w:rPr>
        <w:t>A nyomdai rendelés törzsszáma: 2266. 66—14—2</w:t>
      </w:r>
    </w:p>
    <w:p>
      <w:pPr>
        <w:pStyle w:val="Normal"/>
        <w:shd w:fill="FFFFFF" w:val="clear"/>
        <w:jc w:val="center"/>
        <w:rPr/>
      </w:pPr>
      <w:r>
        <w:rPr>
          <w:i/>
          <w:iCs/>
          <w:sz w:val="22"/>
          <w:szCs w:val="22"/>
        </w:rPr>
        <w:t>Készült Debrecenben, 1986—ban</w:t>
      </w:r>
    </w:p>
    <w:p>
      <w:pPr>
        <w:pStyle w:val="Normal"/>
        <w:shd w:fill="FFFFFF" w:val="clear"/>
        <w:jc w:val="center"/>
        <w:rPr>
          <w:i/>
          <w:i/>
          <w:iCs/>
          <w:sz w:val="22"/>
          <w:szCs w:val="22"/>
        </w:rPr>
      </w:pPr>
      <w:r>
        <w:rPr>
          <w:i/>
          <w:iCs/>
          <w:sz w:val="22"/>
          <w:szCs w:val="22"/>
        </w:rPr>
        <w:t>Felelős szerkesztő: Bognár Robert</w:t>
      </w:r>
    </w:p>
    <w:p>
      <w:pPr>
        <w:pStyle w:val="Normal"/>
        <w:shd w:fill="FFFFFF" w:val="clear"/>
        <w:jc w:val="center"/>
        <w:rPr>
          <w:i/>
          <w:i/>
          <w:iCs/>
          <w:sz w:val="22"/>
          <w:szCs w:val="22"/>
        </w:rPr>
      </w:pPr>
      <w:r>
        <w:rPr>
          <w:i/>
          <w:iCs/>
          <w:sz w:val="22"/>
          <w:szCs w:val="22"/>
        </w:rPr>
        <w:t>A fedélterv Maczó Peter munkája</w:t>
      </w:r>
    </w:p>
    <w:p>
      <w:pPr>
        <w:pStyle w:val="Normal"/>
        <w:shd w:fill="FFFFFF" w:val="clear"/>
        <w:jc w:val="center"/>
        <w:rPr>
          <w:i/>
          <w:i/>
          <w:iCs/>
          <w:sz w:val="22"/>
          <w:szCs w:val="22"/>
        </w:rPr>
      </w:pPr>
      <w:r>
        <w:rPr>
          <w:i/>
          <w:iCs/>
          <w:sz w:val="22"/>
          <w:szCs w:val="22"/>
        </w:rPr>
        <w:t>Műszaki szerkesztő: Barta Klára</w:t>
      </w:r>
    </w:p>
    <w:p>
      <w:pPr>
        <w:pStyle w:val="Normal"/>
        <w:shd w:fill="FFFFFF" w:val="clear"/>
        <w:jc w:val="center"/>
        <w:rPr/>
      </w:pPr>
      <w:r>
        <w:rPr>
          <w:i/>
          <w:iCs/>
          <w:sz w:val="22"/>
          <w:szCs w:val="22"/>
        </w:rPr>
        <w:t>Műszaki vezető: Miklósi Imre</w:t>
      </w:r>
    </w:p>
    <w:p>
      <w:pPr>
        <w:pStyle w:val="Normal"/>
        <w:shd w:fill="FFFFFF" w:val="clear"/>
        <w:jc w:val="center"/>
        <w:rPr/>
      </w:pPr>
      <w:r>
        <w:rPr>
          <w:i/>
          <w:iCs/>
          <w:sz w:val="22"/>
          <w:szCs w:val="22"/>
        </w:rPr>
        <w:t>Készült 39 000 példányban, 17,5 A/5 ív terjedelemben,</w:t>
      </w:r>
    </w:p>
    <w:p>
      <w:pPr>
        <w:pStyle w:val="Normal"/>
        <w:shd w:fill="FFFFFF" w:val="clear"/>
        <w:jc w:val="center"/>
        <w:rPr>
          <w:i/>
          <w:i/>
          <w:iCs/>
          <w:sz w:val="22"/>
          <w:szCs w:val="22"/>
        </w:rPr>
      </w:pPr>
      <w:r>
        <w:rPr>
          <w:i/>
          <w:iCs/>
          <w:sz w:val="22"/>
          <w:szCs w:val="22"/>
        </w:rPr>
        <w:t>Plantin betűvel</w:t>
      </w:r>
    </w:p>
    <w:p>
      <w:pPr>
        <w:pStyle w:val="Normal"/>
        <w:shd w:fill="FFFFFF" w:val="clear"/>
        <w:jc w:val="center"/>
        <w:rPr>
          <w:i/>
          <w:i/>
          <w:iCs/>
          <w:sz w:val="22"/>
          <w:szCs w:val="22"/>
        </w:rPr>
      </w:pPr>
      <w:r>
        <w:rPr>
          <w:i/>
          <w:iCs/>
          <w:sz w:val="22"/>
          <w:szCs w:val="22"/>
        </w:rPr>
        <w:t>ISBN 963307 051 1</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jc w:val="both"/>
        <w:rPr>
          <w:i/>
          <w:i/>
          <w:iCs/>
          <w:sz w:val="18"/>
          <w:szCs w:val="18"/>
        </w:rPr>
      </w:pPr>
      <w:r>
        <w:rPr>
          <w:i/>
          <w:iCs/>
          <w:sz w:val="18"/>
          <w:szCs w:val="18"/>
        </w:rPr>
      </w:r>
    </w:p>
    <w:p>
      <w:pPr>
        <w:pStyle w:val="Normal"/>
        <w:shd w:fill="FFFFFF" w:val="clear"/>
        <w:tabs>
          <w:tab w:val="clear" w:pos="708"/>
          <w:tab w:val="left" w:pos="2268" w:leader="none"/>
        </w:tabs>
        <w:ind w:hanging="2835"/>
        <w:jc w:val="both"/>
        <w:rPr/>
      </w:pPr>
      <w:r>
        <w:rPr>
          <w:i/>
          <w:iCs/>
          <w:sz w:val="24"/>
          <w:szCs w:val="24"/>
        </w:rPr>
        <w:t xml:space="preserve">                                                                                     </w:t>
      </w:r>
      <w:r>
        <w:rPr>
          <w:i/>
          <w:iCs/>
          <w:sz w:val="24"/>
          <w:szCs w:val="24"/>
        </w:rPr>
        <w:t>Viharos volt az éj; ahol aludtunk,</w:t>
      </w:r>
    </w:p>
    <w:p>
      <w:pPr>
        <w:pStyle w:val="Normal"/>
        <w:shd w:fill="FFFFFF" w:val="clear"/>
        <w:tabs>
          <w:tab w:val="clear" w:pos="708"/>
          <w:tab w:val="left" w:pos="2268" w:leader="none"/>
        </w:tabs>
        <w:ind w:left="2268" w:hanging="0"/>
        <w:jc w:val="both"/>
        <w:rPr/>
      </w:pPr>
      <w:r>
        <w:rPr>
          <w:i/>
          <w:iCs/>
          <w:sz w:val="24"/>
          <w:szCs w:val="24"/>
        </w:rPr>
        <w:t>Kémények dőltek be; s mondják, a szélben</w:t>
      </w:r>
    </w:p>
    <w:p>
      <w:pPr>
        <w:pStyle w:val="Normal"/>
        <w:shd w:fill="FFFFFF" w:val="clear"/>
        <w:tabs>
          <w:tab w:val="clear" w:pos="708"/>
          <w:tab w:val="left" w:pos="2268" w:leader="none"/>
        </w:tabs>
        <w:ind w:left="2268" w:hanging="0"/>
        <w:jc w:val="both"/>
        <w:rPr>
          <w:i/>
          <w:i/>
          <w:iCs/>
          <w:sz w:val="24"/>
          <w:szCs w:val="24"/>
        </w:rPr>
      </w:pPr>
      <w:r>
        <w:rPr>
          <w:i/>
          <w:iCs/>
          <w:sz w:val="24"/>
          <w:szCs w:val="24"/>
        </w:rPr>
        <w:t>Jajszó csikorgott, halálos sikoly;</w:t>
      </w:r>
    </w:p>
    <w:p>
      <w:pPr>
        <w:pStyle w:val="Normal"/>
        <w:shd w:fill="FFFFFF" w:val="clear"/>
        <w:tabs>
          <w:tab w:val="clear" w:pos="708"/>
          <w:tab w:val="left" w:pos="2268" w:leader="none"/>
        </w:tabs>
        <w:ind w:left="2268" w:hanging="0"/>
        <w:jc w:val="both"/>
        <w:rPr>
          <w:i/>
          <w:i/>
          <w:iCs/>
          <w:sz w:val="24"/>
          <w:szCs w:val="24"/>
        </w:rPr>
      </w:pPr>
      <w:r>
        <w:rPr>
          <w:i/>
          <w:iCs/>
          <w:sz w:val="24"/>
          <w:szCs w:val="24"/>
        </w:rPr>
        <w:t>S rettentő jóslat üvöltötte, hogy</w:t>
      </w:r>
    </w:p>
    <w:p>
      <w:pPr>
        <w:pStyle w:val="Normal"/>
        <w:shd w:fill="FFFFFF" w:val="clear"/>
        <w:tabs>
          <w:tab w:val="clear" w:pos="708"/>
          <w:tab w:val="left" w:pos="2268" w:leader="none"/>
        </w:tabs>
        <w:ind w:left="2268" w:hanging="0"/>
        <w:jc w:val="both"/>
        <w:rPr>
          <w:i/>
          <w:i/>
          <w:iCs/>
          <w:sz w:val="24"/>
          <w:szCs w:val="24"/>
        </w:rPr>
      </w:pPr>
      <w:r>
        <w:rPr>
          <w:i/>
          <w:iCs/>
          <w:sz w:val="24"/>
          <w:szCs w:val="24"/>
        </w:rPr>
        <w:t>Vad pusztulást és zavart kelt ki a</w:t>
      </w:r>
    </w:p>
    <w:p>
      <w:pPr>
        <w:pStyle w:val="Normal"/>
        <w:shd w:fill="FFFFFF" w:val="clear"/>
        <w:tabs>
          <w:tab w:val="clear" w:pos="708"/>
          <w:tab w:val="left" w:pos="2268" w:leader="none"/>
        </w:tabs>
        <w:ind w:left="2268" w:hanging="0"/>
        <w:jc w:val="both"/>
        <w:rPr>
          <w:i/>
          <w:i/>
          <w:iCs/>
          <w:sz w:val="24"/>
          <w:szCs w:val="24"/>
        </w:rPr>
      </w:pPr>
      <w:r>
        <w:rPr>
          <w:i/>
          <w:iCs/>
          <w:sz w:val="24"/>
          <w:szCs w:val="24"/>
        </w:rPr>
        <w:t>Fájdalmas idő: a sötét madár</w:t>
      </w:r>
    </w:p>
    <w:p>
      <w:pPr>
        <w:pStyle w:val="Normal"/>
        <w:shd w:fill="FFFFFF" w:val="clear"/>
        <w:tabs>
          <w:tab w:val="clear" w:pos="708"/>
          <w:tab w:val="left" w:pos="2268" w:leader="none"/>
        </w:tabs>
        <w:ind w:left="2268" w:hanging="0"/>
        <w:jc w:val="both"/>
        <w:rPr>
          <w:i/>
          <w:i/>
          <w:iCs/>
          <w:sz w:val="24"/>
          <w:szCs w:val="24"/>
        </w:rPr>
      </w:pPr>
      <w:r>
        <w:rPr>
          <w:i/>
          <w:iCs/>
          <w:sz w:val="24"/>
          <w:szCs w:val="24"/>
        </w:rPr>
        <w:t>Éjhosszat szólt; s mondják lázbetegen</w:t>
      </w:r>
    </w:p>
    <w:p>
      <w:pPr>
        <w:pStyle w:val="Normal"/>
        <w:shd w:fill="FFFFFF" w:val="clear"/>
        <w:tabs>
          <w:tab w:val="clear" w:pos="708"/>
          <w:tab w:val="left" w:pos="2268" w:leader="none"/>
        </w:tabs>
        <w:ind w:left="2268" w:hanging="0"/>
        <w:jc w:val="both"/>
        <w:rPr>
          <w:i/>
          <w:i/>
          <w:iCs/>
          <w:sz w:val="24"/>
          <w:szCs w:val="24"/>
        </w:rPr>
      </w:pPr>
      <w:r>
        <w:rPr>
          <w:i/>
          <w:iCs/>
          <w:sz w:val="24"/>
          <w:szCs w:val="24"/>
        </w:rPr>
        <w:t>Rengett a föld.</w:t>
      </w:r>
    </w:p>
    <w:p>
      <w:pPr>
        <w:pStyle w:val="Normal"/>
        <w:shd w:fill="FFFFFF" w:val="clear"/>
        <w:spacing w:before="240" w:after="0"/>
        <w:ind w:left="2268" w:hanging="0"/>
        <w:jc w:val="both"/>
        <w:rPr/>
      </w:pPr>
      <w:r>
        <w:rPr>
          <w:smallCaps/>
          <w:sz w:val="18"/>
          <w:szCs w:val="18"/>
        </w:rPr>
        <w:t xml:space="preserve">LENNOX a </w:t>
      </w:r>
      <w:r>
        <w:rPr>
          <w:iCs/>
          <w:sz w:val="18"/>
          <w:szCs w:val="18"/>
        </w:rPr>
        <w:t xml:space="preserve">Macbeth—ben, </w:t>
      </w:r>
      <w:r>
        <w:rPr>
          <w:sz w:val="18"/>
          <w:szCs w:val="18"/>
        </w:rPr>
        <w:t xml:space="preserve">II.  </w:t>
      </w:r>
      <w:r>
        <w:rPr>
          <w:smallCaps/>
          <w:sz w:val="18"/>
          <w:szCs w:val="18"/>
        </w:rPr>
        <w:t xml:space="preserve">felvonás </w:t>
      </w:r>
      <w:r>
        <w:rPr>
          <w:sz w:val="18"/>
          <w:szCs w:val="18"/>
        </w:rPr>
        <w:t xml:space="preserve">3. </w:t>
      </w:r>
      <w:r>
        <w:rPr>
          <w:smallCaps/>
          <w:sz w:val="18"/>
          <w:szCs w:val="18"/>
        </w:rPr>
        <w:t>jelenet</w:t>
      </w:r>
    </w:p>
    <w:p>
      <w:pPr>
        <w:pStyle w:val="Normal"/>
        <w:shd w:fill="FFFFFF" w:val="clear"/>
        <w:ind w:left="2268" w:hanging="0"/>
        <w:jc w:val="both"/>
        <w:rPr/>
      </w:pPr>
      <w:r>
        <w:rPr>
          <w:smallCaps/>
          <w:sz w:val="18"/>
          <w:szCs w:val="18"/>
        </w:rPr>
        <w:t>(szabó Lőrinc fordítása)</w:t>
      </w:r>
    </w:p>
    <w:p>
      <w:pPr>
        <w:pStyle w:val="Normal"/>
        <w:shd w:fill="FFFFFF" w:val="clear"/>
        <w:spacing w:before="360" w:after="0"/>
        <w:ind w:left="2268" w:hanging="0"/>
        <w:jc w:val="both"/>
        <w:rPr/>
      </w:pPr>
      <w:r>
        <w:rPr>
          <w:i/>
          <w:sz w:val="24"/>
          <w:szCs w:val="24"/>
        </w:rPr>
        <w:t xml:space="preserve">S </w:t>
      </w:r>
      <w:r>
        <w:rPr>
          <w:i/>
          <w:iCs/>
          <w:sz w:val="24"/>
          <w:szCs w:val="24"/>
        </w:rPr>
        <w:t>ki ne gondolna Harmadik Richárdra?</w:t>
      </w:r>
    </w:p>
    <w:p>
      <w:pPr>
        <w:pStyle w:val="Normal"/>
        <w:shd w:fill="FFFFFF" w:val="clear"/>
        <w:ind w:left="2268" w:hanging="0"/>
        <w:jc w:val="both"/>
        <w:rPr>
          <w:i/>
          <w:i/>
          <w:iCs/>
          <w:sz w:val="24"/>
          <w:szCs w:val="24"/>
        </w:rPr>
      </w:pPr>
      <w:r>
        <w:rPr>
          <w:i/>
          <w:iCs/>
          <w:sz w:val="24"/>
          <w:szCs w:val="24"/>
        </w:rPr>
        <w:t>Mert a fehér és piros rózsa</w:t>
      </w:r>
    </w:p>
    <w:p>
      <w:pPr>
        <w:pStyle w:val="Normal"/>
        <w:shd w:fill="FFFFFF" w:val="clear"/>
        <w:ind w:left="2268" w:hanging="0"/>
        <w:jc w:val="both"/>
        <w:rPr>
          <w:i/>
          <w:i/>
          <w:iCs/>
          <w:sz w:val="24"/>
          <w:szCs w:val="24"/>
        </w:rPr>
      </w:pPr>
      <w:r>
        <w:rPr>
          <w:i/>
          <w:iCs/>
          <w:sz w:val="24"/>
          <w:szCs w:val="24"/>
        </w:rPr>
        <w:t>Szörnyű, vad háborúja óta</w:t>
      </w:r>
    </w:p>
    <w:p>
      <w:pPr>
        <w:pStyle w:val="Normal"/>
        <w:shd w:fill="FFFFFF" w:val="clear"/>
        <w:ind w:left="2268" w:hanging="0"/>
        <w:jc w:val="both"/>
        <w:rPr>
          <w:i/>
          <w:i/>
          <w:iCs/>
          <w:sz w:val="24"/>
          <w:szCs w:val="24"/>
        </w:rPr>
      </w:pPr>
      <w:r>
        <w:rPr>
          <w:i/>
          <w:iCs/>
          <w:sz w:val="24"/>
          <w:szCs w:val="24"/>
        </w:rPr>
        <w:t>Ilyen tomboló mészárlás nem járta!</w:t>
      </w:r>
    </w:p>
    <w:p>
      <w:pPr>
        <w:pStyle w:val="Normal"/>
        <w:shd w:fill="FFFFFF" w:val="clear"/>
        <w:spacing w:before="240" w:after="0"/>
        <w:ind w:left="2268" w:hanging="0"/>
        <w:jc w:val="both"/>
        <w:rPr>
          <w:bCs/>
          <w:sz w:val="18"/>
          <w:szCs w:val="18"/>
        </w:rPr>
      </w:pPr>
      <w:r>
        <w:rPr>
          <w:bCs/>
          <w:sz w:val="18"/>
          <w:szCs w:val="18"/>
        </w:rPr>
        <w:t>BERTOLT BRECHT</w:t>
      </w:r>
    </w:p>
    <w:p>
      <w:pPr>
        <w:pStyle w:val="Normal"/>
        <w:shd w:fill="FFFFFF" w:val="clear"/>
        <w:ind w:left="2268" w:hanging="0"/>
        <w:jc w:val="both"/>
        <w:rPr>
          <w:sz w:val="18"/>
          <w:szCs w:val="18"/>
        </w:rPr>
      </w:pPr>
      <w:r>
        <w:rPr>
          <w:sz w:val="18"/>
          <w:szCs w:val="18"/>
        </w:rPr>
        <w:t>Állítsátok meg Arturo Uit!</w:t>
      </w:r>
    </w:p>
    <w:p>
      <w:pPr>
        <w:pStyle w:val="Normal"/>
        <w:shd w:fill="FFFFFF" w:val="clear"/>
        <w:ind w:left="2268" w:hanging="0"/>
        <w:jc w:val="both"/>
        <w:rPr>
          <w:bCs/>
          <w:sz w:val="18"/>
          <w:szCs w:val="18"/>
        </w:rPr>
      </w:pPr>
      <w:r>
        <w:rPr>
          <w:bCs/>
          <w:sz w:val="18"/>
          <w:szCs w:val="18"/>
        </w:rPr>
        <w:t>(HAJNAL GÁBOR FORDÍTÁSA)</w:t>
      </w:r>
    </w:p>
    <w:p>
      <w:pPr>
        <w:pStyle w:val="Normal"/>
        <w:shd w:fill="FFFFFF" w:val="clear"/>
        <w:spacing w:before="360" w:after="0"/>
        <w:ind w:left="1134" w:hanging="0"/>
        <w:jc w:val="both"/>
        <w:rPr>
          <w:iCs/>
          <w:sz w:val="24"/>
          <w:szCs w:val="24"/>
        </w:rPr>
      </w:pPr>
      <w:r>
        <w:rPr>
          <w:iCs/>
          <w:sz w:val="24"/>
          <w:szCs w:val="24"/>
        </w:rPr>
        <w:t>„</w:t>
      </w:r>
      <w:r>
        <w:rPr>
          <w:iCs/>
          <w:sz w:val="24"/>
          <w:szCs w:val="24"/>
        </w:rPr>
        <w:t>Nem rejtettük véka alá, hogy ezúttal a forradalomnak véresnek kell lennie; úgy beszéltek róla, hogy a hosszú kések éjszakájának nevezték.”</w:t>
      </w:r>
    </w:p>
    <w:p>
      <w:pPr>
        <w:pStyle w:val="Normal"/>
        <w:shd w:fill="FFFFFF" w:val="clear"/>
        <w:spacing w:before="120" w:after="0"/>
        <w:jc w:val="right"/>
        <w:rPr>
          <w:sz w:val="24"/>
          <w:szCs w:val="24"/>
        </w:rPr>
      </w:pPr>
      <w:r>
        <w:rPr>
          <w:sz w:val="24"/>
          <w:szCs w:val="24"/>
        </w:rPr>
        <w:t>ADOLF HITLER 1934. JÚLIUS 13.</w:t>
      </w:r>
    </w:p>
    <w:p>
      <w:pPr>
        <w:pStyle w:val="Normal"/>
        <w:shd w:fill="FFFFFF" w:val="clear"/>
        <w:spacing w:before="240" w:after="0"/>
        <w:ind w:left="1134" w:hanging="0"/>
        <w:jc w:val="both"/>
        <w:rPr>
          <w:sz w:val="24"/>
          <w:szCs w:val="24"/>
        </w:rPr>
      </w:pPr>
      <w:r>
        <w:rPr>
          <w:sz w:val="24"/>
          <w:szCs w:val="24"/>
        </w:rPr>
        <w:t>„</w:t>
      </w:r>
      <w:r>
        <w:rPr>
          <w:sz w:val="24"/>
          <w:szCs w:val="24"/>
        </w:rPr>
        <w:t>Felelős voltam a német nemzetért, következésképpen huszonnégy órára a magam vállára vettem a német nép legfőbb bírájának szerepét. A lázadókat mindig és mindenhol megtizedelték... Parancsot adtam, hogy lőjék agyon a főbűnösöket, és pa</w:t>
        <w:softHyphen/>
        <w:t>rancsot adtam arra is, hogy irtsák ki a belső és külső fertő</w:t>
        <w:softHyphen/>
        <w:t>zések keltette kelevényeket, egészen az eleven hús kiégetéséig...”</w:t>
      </w:r>
    </w:p>
    <w:p>
      <w:pPr>
        <w:pStyle w:val="Normal"/>
        <w:shd w:fill="FFFFFF" w:val="clear"/>
        <w:spacing w:before="120" w:after="0"/>
        <w:jc w:val="right"/>
        <w:rPr>
          <w:sz w:val="24"/>
          <w:szCs w:val="24"/>
        </w:rPr>
      </w:pPr>
      <w:r>
        <w:rPr>
          <w:sz w:val="24"/>
          <w:szCs w:val="24"/>
        </w:rPr>
        <w:t>ADOLF HITLER 1934. JÚLIUS 13.</w:t>
      </w:r>
    </w:p>
    <w:p>
      <w:pPr>
        <w:pStyle w:val="Normal"/>
        <w:shd w:fill="FFFFFF" w:val="clear"/>
        <w:spacing w:before="240" w:after="0"/>
        <w:ind w:left="1134" w:hanging="0"/>
        <w:jc w:val="both"/>
        <w:rPr>
          <w:sz w:val="24"/>
          <w:szCs w:val="24"/>
        </w:rPr>
      </w:pPr>
      <w:r>
        <w:rPr>
          <w:sz w:val="24"/>
          <w:szCs w:val="24"/>
        </w:rPr>
        <w:t>„</w:t>
      </w:r>
      <w:r>
        <w:rPr>
          <w:sz w:val="24"/>
          <w:szCs w:val="24"/>
        </w:rPr>
        <w:t>Nem valami szép eset... Erkölcsrendészeti ügy. Gaz</w:t>
        <w:softHyphen/>
        <w:t>ságtól, árulástól, képmutatástól bűzlik. A tetemeket be</w:t>
        <w:softHyphen/>
        <w:t>sározzák, és a gyilkosok alibit eszkábáltak maguknak. A hóhér szemérmeteskedik. Ő nem öl, csak oktat. Meg</w:t>
        <w:softHyphen/>
        <w:t>tűrte a fajtalankodást, az orgiát, és amikor úgy véli, ő ma</w:t>
        <w:softHyphen/>
        <w:t>ga is védelemre szorul, az erény nevében lesújt. Vén Né</w:t>
        <w:softHyphen/>
        <w:t>metország.., nem érdemelted ezt.”</w:t>
      </w:r>
    </w:p>
    <w:p>
      <w:pPr>
        <w:pStyle w:val="Normal"/>
        <w:shd w:fill="FFFFFF" w:val="clear"/>
        <w:spacing w:before="120" w:after="0"/>
        <w:jc w:val="right"/>
        <w:rPr/>
      </w:pPr>
      <w:r>
        <w:rPr>
          <w:i/>
          <w:iCs/>
          <w:sz w:val="24"/>
          <w:szCs w:val="24"/>
        </w:rPr>
        <w:t>Le Temps</w:t>
      </w:r>
      <w:r>
        <w:rPr>
          <w:iCs/>
          <w:sz w:val="24"/>
          <w:szCs w:val="24"/>
        </w:rPr>
        <w:t xml:space="preserve">, </w:t>
      </w:r>
      <w:r>
        <w:rPr>
          <w:sz w:val="24"/>
          <w:szCs w:val="24"/>
        </w:rPr>
        <w:t xml:space="preserve">1934. </w:t>
      </w:r>
      <w:r>
        <w:rPr>
          <w:b/>
          <w:smallCaps/>
          <w:sz w:val="24"/>
          <w:szCs w:val="24"/>
        </w:rPr>
        <w:t>július</w:t>
      </w:r>
      <w:r>
        <w:rPr>
          <w:smallCaps/>
          <w:sz w:val="24"/>
          <w:szCs w:val="24"/>
        </w:rPr>
        <w:t xml:space="preserve"> </w:t>
      </w:r>
      <w:r>
        <w:rPr>
          <w:sz w:val="24"/>
          <w:szCs w:val="24"/>
        </w:rPr>
        <w:t>3.</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0"/>
        <w:jc w:val="center"/>
        <w:rPr>
          <w:sz w:val="24"/>
          <w:szCs w:val="24"/>
        </w:rPr>
      </w:pPr>
      <w:r>
        <w:rPr>
          <w:sz w:val="24"/>
          <w:szCs w:val="24"/>
        </w:rPr>
        <w:t>ELŐSZÓ</w:t>
      </w:r>
    </w:p>
    <w:p>
      <w:pPr>
        <w:pStyle w:val="Normal"/>
        <w:shd w:fill="FFFFFF" w:val="clear"/>
        <w:spacing w:before="360" w:after="0"/>
        <w:ind w:firstLine="284"/>
        <w:jc w:val="both"/>
        <w:rPr/>
      </w:pPr>
      <w:r>
        <w:rPr>
          <w:i/>
          <w:iCs/>
          <w:sz w:val="24"/>
          <w:szCs w:val="24"/>
        </w:rPr>
        <w:t>Ez a szöveg történelmi elbeszélés. Vagyis az volt a törekvé</w:t>
        <w:softHyphen/>
        <w:t>sünk, hogy az eseményeket ne csak általánosságban vagy politikai folyamatként elevenítsük fel, hanem egyszersmind felidézzük egy-egy szereplő magatartását, gondolkodását, arculatát, mi több, leírjuk az ég színét és azt a tájat, amely keretként szolgált a tragikus napokhoz. Ezt a nézőpontot azért választottuk, hogy az elemzés olykor kicsit elvont szi</w:t>
        <w:softHyphen/>
        <w:t>gorát túllépjük, és főként azért, mert meg akartuk kísérelni annak a légkörnek, annak a rezsimnek, annak a korszak</w:t>
        <w:softHyphen/>
        <w:t>nak megidézését, amelyet Brecht joggal és ellenállhatatlan erővel Shakespeare-re vezetett vissza.</w:t>
      </w:r>
    </w:p>
    <w:p>
      <w:pPr>
        <w:pStyle w:val="Normal"/>
        <w:shd w:fill="FFFFFF" w:val="clear"/>
        <w:ind w:firstLine="211"/>
        <w:jc w:val="both"/>
        <w:rPr>
          <w:i/>
          <w:i/>
          <w:iCs/>
          <w:sz w:val="24"/>
          <w:szCs w:val="24"/>
        </w:rPr>
      </w:pPr>
      <w:r>
        <w:rPr>
          <w:i/>
          <w:iCs/>
          <w:sz w:val="24"/>
          <w:szCs w:val="24"/>
        </w:rPr>
        <w:t>Az elbeszélés megszerkesztéséhez számos forrást vettünk igénybe. A müncheni Jelenkori Történeti Intézet archívu</w:t>
        <w:softHyphen/>
        <w:t>mát, az egyes perek alkalmával megjelent dokumentumo</w:t>
        <w:softHyphen/>
        <w:t>kat, a korabeli sajtót, a főszereplők memoárjait, a történ</w:t>
        <w:softHyphen/>
        <w:t>tekkel kapcsolatos és magát a Harmadik Birodalmat illető történelmi tanulmányokat. Végül kikérdeztük az egyes sze</w:t>
        <w:softHyphen/>
        <w:t>replőket, a jelentékenyeket és jelentékteleneket, azokat, akiket megtaláltunk, és akik hajlandók voltak szóba állni velünk. A helyszíneket is beutaztuk.</w:t>
      </w:r>
    </w:p>
    <w:p>
      <w:pPr>
        <w:pStyle w:val="Normal"/>
        <w:shd w:fill="FFFFFF" w:val="clear"/>
        <w:ind w:firstLine="245"/>
        <w:jc w:val="both"/>
        <w:rPr/>
      </w:pPr>
      <w:r>
        <w:rPr>
          <w:i/>
          <w:iCs/>
          <w:sz w:val="24"/>
          <w:szCs w:val="24"/>
        </w:rPr>
        <w:t>Mindezeket az elemeket összeforrasztottuk, egy olyan forgatókönyvbe rendeztük, amelyben az időrend felborul, az időpontok egymásba csúsznak, ahol a múlt keveredik a jelennel, mert maga az esemény rövid, percről percre épül, de minden másodpercben a már megélt történelem összpon</w:t>
        <w:softHyphen/>
        <w:t>tosul. És ha nem idézzük fel ezt a történelmet, az esemény homályos, érthetetlen lesz.</w:t>
      </w:r>
    </w:p>
    <w:p>
      <w:pPr>
        <w:pStyle w:val="Normal"/>
        <w:shd w:fill="FFFFFF" w:val="clear"/>
        <w:ind w:firstLine="245"/>
        <w:jc w:val="both"/>
        <w:rPr/>
      </w:pPr>
      <w:r>
        <w:rPr>
          <w:i/>
          <w:iCs/>
          <w:sz w:val="24"/>
          <w:szCs w:val="24"/>
        </w:rPr>
        <w:t>Az olvasó majd megítéli, hogy megvan-e az összerakós játék minden eleme, híven megelevenedik-e ama történelmi nap teljessége.</w:t>
      </w:r>
    </w:p>
    <w:p>
      <w:pPr>
        <w:pStyle w:val="Normal"/>
        <w:shd w:fill="FFFFFF" w:val="clear"/>
        <w:ind w:firstLine="206"/>
        <w:jc w:val="both"/>
        <w:rPr>
          <w:i/>
          <w:i/>
          <w:iCs/>
          <w:sz w:val="24"/>
          <w:szCs w:val="24"/>
        </w:rPr>
      </w:pPr>
      <w:r>
        <w:rPr>
          <w:i/>
          <w:iCs/>
          <w:sz w:val="24"/>
          <w:szCs w:val="24"/>
        </w:rPr>
        <w:t>Meg kell ismételnem, hogy ezt a könyvet annak kell te</w:t>
        <w:softHyphen/>
        <w:t>kinteni, aminek szántam, tehát elbeszélésnek. Köszönetet mondok Jacques Celerne germanista barátomnak a segítsé</w:t>
        <w:softHyphen/>
        <w:t>géért.</w:t>
      </w:r>
    </w:p>
    <w:p>
      <w:pPr>
        <w:pStyle w:val="Normal"/>
        <w:shd w:fill="FFFFFF" w:val="clear"/>
        <w:spacing w:before="240" w:after="0"/>
        <w:jc w:val="right"/>
        <w:rPr/>
      </w:pPr>
      <w:r>
        <w:rPr>
          <w:sz w:val="24"/>
          <w:szCs w:val="24"/>
        </w:rPr>
        <w:t>MAX GALLO</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0"/>
        <w:jc w:val="center"/>
        <w:rPr>
          <w:sz w:val="24"/>
          <w:szCs w:val="24"/>
        </w:rPr>
      </w:pPr>
      <w:r>
        <w:rPr>
          <w:sz w:val="24"/>
          <w:szCs w:val="24"/>
        </w:rPr>
        <w:t>BEVEZETÉS</w:t>
      </w:r>
    </w:p>
    <w:p>
      <w:pPr>
        <w:pStyle w:val="Normal"/>
        <w:shd w:fill="FFFFFF" w:val="clear"/>
        <w:spacing w:before="360" w:after="0"/>
        <w:ind w:firstLine="284"/>
        <w:jc w:val="both"/>
        <w:rPr>
          <w:sz w:val="24"/>
          <w:szCs w:val="24"/>
        </w:rPr>
      </w:pPr>
      <w:r>
        <w:rPr>
          <w:sz w:val="24"/>
          <w:szCs w:val="24"/>
        </w:rPr>
        <w:t>A müncheni Stadelheim börtön udvarán SS-kivégzőosztag sorakozott fel. 1934. június 30, szombat, késő dél</w:t>
        <w:softHyphen/>
        <w:t>után. Sepp Dietrich Gruppenführer végigsiet a börtön</w:t>
        <w:softHyphen/>
        <w:t>folyosókon. A cellaajtók mögött levő foglyok, akik tegnap estig bajtársai vagy feljebbvalói voltak, órák óta arra vár</w:t>
        <w:softHyphen/>
        <w:t>nak, hogy döntsenek a sorsuk felől. Sepp Dietrich tudja, hogy meg fognak halni. Mindegyiküknek — tekintetét félrefordítva — odaveti:</w:t>
      </w:r>
    </w:p>
    <w:p>
      <w:pPr>
        <w:pStyle w:val="Normal"/>
        <w:shd w:fill="FFFFFF" w:val="clear"/>
        <w:ind w:firstLine="284"/>
        <w:jc w:val="both"/>
        <w:rPr>
          <w:sz w:val="24"/>
          <w:szCs w:val="24"/>
        </w:rPr>
      </w:pPr>
      <w:r>
        <w:rPr>
          <w:sz w:val="24"/>
          <w:szCs w:val="24"/>
        </w:rPr>
        <w:t xml:space="preserve">– </w:t>
      </w:r>
      <w:r>
        <w:rPr>
          <w:sz w:val="24"/>
          <w:szCs w:val="24"/>
        </w:rPr>
        <w:t xml:space="preserve">A Führer hazaárulásért halálra ítélte önt. </w:t>
      </w:r>
      <w:r>
        <w:rPr>
          <w:i/>
          <w:iCs/>
          <w:sz w:val="24"/>
          <w:szCs w:val="24"/>
        </w:rPr>
        <w:t>Heil Hitler!</w:t>
      </w:r>
    </w:p>
    <w:p>
      <w:pPr>
        <w:pStyle w:val="Normal"/>
        <w:shd w:fill="FFFFFF" w:val="clear"/>
        <w:ind w:firstLine="170"/>
        <w:jc w:val="both"/>
        <w:rPr/>
      </w:pPr>
      <w:r>
        <w:rPr>
          <w:sz w:val="24"/>
          <w:szCs w:val="24"/>
        </w:rPr>
        <w:t>És nem törődve az ordítással és káromkodással, kinyit</w:t>
        <w:softHyphen/>
        <w:t>tatja a következő ajtót. Már hurcolják is az udvarra az első foglyot; az SS-tiszt, aki a Fekete Osztagból kirendelt sza</w:t>
        <w:softHyphen/>
        <w:t>kaszt vezényli, beleüvölt a vörhenyes júniusi fénybe:</w:t>
      </w:r>
    </w:p>
    <w:p>
      <w:pPr>
        <w:pStyle w:val="Normal"/>
        <w:shd w:fill="FFFFFF" w:val="clear"/>
        <w:ind w:firstLine="360"/>
        <w:jc w:val="both"/>
        <w:rPr/>
      </w:pPr>
      <w:r>
        <w:rPr>
          <w:sz w:val="24"/>
          <w:szCs w:val="24"/>
        </w:rPr>
        <w:t xml:space="preserve">–  </w:t>
      </w:r>
      <w:r>
        <w:rPr>
          <w:sz w:val="24"/>
          <w:szCs w:val="24"/>
        </w:rPr>
        <w:t>A Führer parancsára! Cél! Tűz!</w:t>
      </w:r>
    </w:p>
    <w:p>
      <w:pPr>
        <w:pStyle w:val="Normal"/>
        <w:shd w:fill="FFFFFF" w:val="clear"/>
        <w:spacing w:before="240" w:after="0"/>
        <w:ind w:left="180" w:hanging="0"/>
        <w:jc w:val="both"/>
        <w:rPr/>
      </w:pPr>
      <w:r>
        <w:rPr>
          <w:sz w:val="24"/>
          <w:szCs w:val="24"/>
        </w:rPr>
        <w:t>Edmund Schmid, SA-Gruppenführer, 497-es zárka. Kivégezve.</w:t>
      </w:r>
    </w:p>
    <w:p>
      <w:pPr>
        <w:pStyle w:val="Normal"/>
        <w:shd w:fill="FFFFFF" w:val="clear"/>
        <w:ind w:left="180" w:hanging="0"/>
        <w:jc w:val="both"/>
        <w:rPr/>
      </w:pPr>
      <w:r>
        <w:rPr>
          <w:sz w:val="24"/>
          <w:szCs w:val="24"/>
        </w:rPr>
        <w:t>Hans Joachim von Spreti-Weilbach, SA-Standartenführer, 501-es zárka. Kivégezve.</w:t>
      </w:r>
    </w:p>
    <w:p>
      <w:pPr>
        <w:pStyle w:val="Normal"/>
        <w:shd w:fill="FFFFFF" w:val="clear"/>
        <w:ind w:left="180" w:hanging="0"/>
        <w:jc w:val="both"/>
        <w:rPr/>
      </w:pPr>
      <w:r>
        <w:rPr>
          <w:sz w:val="24"/>
          <w:szCs w:val="24"/>
        </w:rPr>
        <w:t>Hans Peter von Heydebreck, SA-Gruppenführer, 502-es zárka. Kivégezve.</w:t>
      </w:r>
    </w:p>
    <w:p>
      <w:pPr>
        <w:pStyle w:val="Normal"/>
        <w:shd w:fill="FFFFFF" w:val="clear"/>
        <w:ind w:left="180" w:hanging="0"/>
        <w:jc w:val="both"/>
        <w:rPr/>
      </w:pPr>
      <w:r>
        <w:rPr>
          <w:sz w:val="24"/>
          <w:szCs w:val="24"/>
        </w:rPr>
        <w:t>Hans Hayn, SA-Gruppenführer, 503-as zárka. Kivé</w:t>
        <w:softHyphen/>
        <w:t>gezve.</w:t>
      </w:r>
    </w:p>
    <w:p>
      <w:pPr>
        <w:pStyle w:val="Normal"/>
        <w:shd w:fill="FFFFFF" w:val="clear"/>
        <w:ind w:left="180" w:hanging="0"/>
        <w:jc w:val="both"/>
        <w:rPr/>
      </w:pPr>
      <w:r>
        <w:rPr>
          <w:sz w:val="24"/>
          <w:szCs w:val="24"/>
        </w:rPr>
        <w:t>August Schneidhuber, SA-Obergruppenführer, mün</w:t>
        <w:softHyphen/>
        <w:t>cheni rendőrkapitány, 504-es zárka. Kivégezve.</w:t>
      </w:r>
    </w:p>
    <w:p>
      <w:pPr>
        <w:pStyle w:val="Normal"/>
        <w:shd w:fill="FFFFFF" w:val="clear"/>
        <w:ind w:firstLine="216"/>
        <w:jc w:val="both"/>
        <w:rPr/>
      </w:pPr>
      <w:r>
        <w:rPr>
          <w:sz w:val="24"/>
          <w:szCs w:val="24"/>
        </w:rPr>
        <w:t>Néhány órával később az egyik zárkában, a 474-esben, két SS agyonlő egy forradásos arcú férfit. Ez Ernst Röhm, birodalmi miniszter, a náci párt alapító tagja, az SA vezérkari főnöke. Berlinben meggyilkolják Schleicher tábornokot, volt birodalmi kancellárt és a feleségét. Lemészárolják hadügyminisztériumi helyettesét, Bredow tábornokot, a Miniszterelnökségi Hivatal volt főnö</w:t>
        <w:softHyphen/>
        <w:t>két és egy magányos gyilkos a Szállítási Minisztériumban hátulról lelövi Klausener miniszteri osztályfőnökö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pPr>
      <w:r>
        <w:rPr>
          <w:bCs/>
          <w:sz w:val="24"/>
          <w:szCs w:val="24"/>
        </w:rPr>
        <w:t>EGY NYÁRI HÉTVÉGE</w:t>
      </w:r>
    </w:p>
    <w:p>
      <w:pPr>
        <w:pStyle w:val="Normal"/>
        <w:shd w:fill="FFFFFF" w:val="clear"/>
        <w:ind w:firstLine="284"/>
        <w:jc w:val="both"/>
        <w:rPr/>
      </w:pPr>
      <w:r>
        <w:rPr>
          <w:sz w:val="24"/>
          <w:szCs w:val="24"/>
        </w:rPr>
        <w:t>Még sokan, nagyon sokan voltak az áldozatok: Jung, Franz von Papen birodalmi kancellárhelyettes magántit</w:t>
        <w:softHyphen/>
        <w:t>kára; Gregor Strasser, Hitler bajtársa az első napok óta. Valamennyien, nevezetes vagy jelentéktelen személyek, kivégzettek vagy lemészároltak, az 1934. június 30-i szombat és július 2-i hétfő közötti napok, a német történelem hosszú éjszakája, a „hosszú kések éjszakája” áldo</w:t>
        <w:softHyphen/>
        <w:t>zatai voltak: a nácik között a legnácibbaknak látszottak; Hitler legközelebbi szövetségesei, bajtársai voltak, mint Strasser és Röhm, vagy sérthetetlennek vélték őket, mint Schleichert és Bredow tábornokot.</w:t>
      </w:r>
    </w:p>
    <w:p>
      <w:pPr>
        <w:pStyle w:val="Normal"/>
        <w:shd w:fill="FFFFFF" w:val="clear"/>
        <w:suppressAutoHyphens w:val="false"/>
        <w:ind w:firstLine="204"/>
        <w:jc w:val="both"/>
        <w:rPr/>
      </w:pPr>
      <w:r>
        <w:rPr>
          <w:sz w:val="24"/>
          <w:szCs w:val="24"/>
        </w:rPr>
        <w:t>Az emberek a Harmadik Birodalomban és az egész vi</w:t>
        <w:softHyphen/>
        <w:t>lágon — nem ismerve a részleteket, az áldozatok számát — döbbenten tanakodtak, és a legellentmondóbb találgatá</w:t>
        <w:softHyphen/>
        <w:t>sokba bonyolódtak. A náci halál úgy sújtott le, mint ké</w:t>
        <w:softHyphen/>
        <w:t>sőbb annyiszor: a hétvégén, amikor csak néhány alacso</w:t>
        <w:softHyphen/>
        <w:t>nyabb beosztású ügyeletes tisztviselő tartózkodik a minisztériumban, amikor órákra van szükség, hogy a távol levő felelős személyiséget előkerítsék. A náci halál azokon a tavaszi vagy nyári hétvégeken sújt le, amikor a főszerkesztők megnyugodva pihennek lezárt vasárnapi számai</w:t>
        <w:softHyphen/>
        <w:t>kon, hiszen már semmi fontos nem történhet; a városok kihaltak, a közélet felfüggesztve, a csendőrség szabadna</w:t>
        <w:softHyphen/>
        <w:t>pos.</w:t>
      </w:r>
    </w:p>
    <w:p>
      <w:pPr>
        <w:pStyle w:val="Normal"/>
        <w:shd w:fill="FFFFFF" w:val="clear"/>
        <w:ind w:firstLine="202"/>
        <w:jc w:val="both"/>
        <w:rPr>
          <w:sz w:val="24"/>
          <w:szCs w:val="24"/>
        </w:rPr>
      </w:pPr>
      <w:r>
        <w:rPr>
          <w:sz w:val="24"/>
          <w:szCs w:val="24"/>
        </w:rPr>
        <w:t>Nos, ekkor csap le a náci halál, mint derült égből a villámcsapás.</w:t>
      </w:r>
    </w:p>
    <w:p>
      <w:pPr>
        <w:pStyle w:val="Normal"/>
        <w:shd w:fill="FFFFFF" w:val="clear"/>
        <w:spacing w:before="240" w:after="0"/>
        <w:ind w:firstLine="360"/>
        <w:jc w:val="both"/>
        <w:rPr/>
      </w:pPr>
      <w:r>
        <w:rPr>
          <w:sz w:val="24"/>
          <w:szCs w:val="24"/>
        </w:rPr>
        <w:t>Ezen az 1934. június 30-i szombaton és július 1-i va</w:t>
        <w:softHyphen/>
        <w:t>sárnapon szép idő volt egész Európában. Nogent-ban ra</w:t>
        <w:softHyphen/>
        <w:t>gyogott a folyó víztükre, a tömeg csónakázott, táncolt, nyüzsgött a nagy nyári vásár vidám forgatagában. Lon</w:t>
        <w:softHyphen/>
        <w:t>don környékén és parkjaiban az emberek mezítláb futká</w:t>
        <w:softHyphen/>
        <w:t>roznak, heverésznek a dús fűben.</w:t>
      </w:r>
    </w:p>
    <w:p>
      <w:pPr>
        <w:pStyle w:val="Normal"/>
        <w:shd w:fill="FFFFFF" w:val="clear"/>
        <w:ind w:firstLine="360"/>
        <w:jc w:val="both"/>
        <w:rPr>
          <w:sz w:val="24"/>
          <w:szCs w:val="24"/>
        </w:rPr>
      </w:pPr>
      <w:r>
        <w:rPr>
          <w:sz w:val="24"/>
          <w:szCs w:val="24"/>
        </w:rPr>
        <w:t>A berlini tavak fövenyén sűrű tömeg: az asszonyok tes</w:t>
        <w:softHyphen/>
        <w:t>tesek, a gyerekek szőkék. A lágy szellő náci zászlót fodroz a strandok árbocain. A rádió szombat reggel azt jelenti, hogy 30 fokos meleg várható Berlinben. Az emberek csak szombat este és főként vasárnap reggel szereznek tudo</w:t>
        <w:softHyphen/>
        <w:t>mást arról, hogy a kivégzőosztagok sortüzei és a revolverek kurta dörrenései megtizedelték a rohamosztagosok, az SA hadseregének sorait.</w:t>
      </w:r>
    </w:p>
    <w:p>
      <w:pPr>
        <w:pStyle w:val="Normal"/>
        <w:shd w:fill="FFFFFF" w:val="clear"/>
        <w:spacing w:before="120" w:after="0"/>
        <w:ind w:firstLine="357"/>
        <w:jc w:val="both"/>
        <w:rPr/>
      </w:pPr>
      <w:r>
        <w:rPr>
          <w:sz w:val="24"/>
          <w:szCs w:val="24"/>
        </w:rPr>
        <w:t>Július 1-én, vasárnap délután még mindig nyugalom honol Berlinben: az utcákon ugyanannyian sétálnak, a kávéházakban ugyanolyan sokan üldögélnek, mint más hétvégeken. Az Unter den Lindenen fel s alá sétálnak a párok. A híres Kranzler kávéházban lehetetlen szabad asztalt találni: igazi nyári vasárnap van. Hordószám fogy a málnaszörppel színezett berlini sör.</w:t>
      </w:r>
    </w:p>
    <w:p>
      <w:pPr>
        <w:pStyle w:val="Normal"/>
        <w:shd w:fill="FFFFFF" w:val="clear"/>
        <w:ind w:firstLine="360"/>
        <w:jc w:val="both"/>
        <w:rPr/>
      </w:pPr>
      <w:r>
        <w:rPr>
          <w:sz w:val="24"/>
          <w:szCs w:val="24"/>
        </w:rPr>
        <w:t>Már-már túlzott ez a közöny. Az esti lapokban néhány tartózkodó hangnemű halálhír. Schutzstaffelekkel, feke</w:t>
        <w:softHyphen/>
        <w:t>te egyenruhás SS-ekkel megrakott teherautók hajtanak át a városon. De senki nem tesz rájuk megjegyzést, nem kíváncsiskodik. Adolf Hitler, a Führer elegáns fogadást ad a Birodalmi Kancellária kertjében. Minden rendben.</w:t>
      </w:r>
    </w:p>
    <w:p>
      <w:pPr>
        <w:pStyle w:val="Normal"/>
        <w:shd w:fill="FFFFFF" w:val="clear"/>
        <w:spacing w:before="240" w:after="0"/>
        <w:ind w:firstLine="360"/>
        <w:jc w:val="both"/>
        <w:rPr>
          <w:sz w:val="24"/>
          <w:szCs w:val="24"/>
        </w:rPr>
      </w:pPr>
      <w:r>
        <w:rPr>
          <w:sz w:val="24"/>
          <w:szCs w:val="24"/>
        </w:rPr>
        <w:t>Ebben a látszatnyugalomban csak az újságírók és a kül</w:t>
        <w:softHyphen/>
        <w:t>földi diplomaták nyugtalankodnak, szimatolnak: szeret</w:t>
        <w:softHyphen/>
        <w:t>nének valamit megtudni, szeretnék megérteni, mi tör</w:t>
        <w:softHyphen/>
        <w:t>tént. A szerkesztőségek és a minisztériumok kérdésekkel árasztják el őket. Hányan haltak meg? Kik? Miért? Sze</w:t>
        <w:softHyphen/>
        <w:t>retnék tudni, hogy X. vagy Y., volt kancellár az áldozatok között van-e, vagy sem. Nyíltan hangot adnak megdöbbenésüknek és felháborodásuknak.</w:t>
      </w:r>
    </w:p>
    <w:p>
      <w:pPr>
        <w:pStyle w:val="Normal"/>
        <w:shd w:fill="FFFFFF" w:val="clear"/>
        <w:ind w:firstLine="360"/>
        <w:jc w:val="both"/>
        <w:rPr/>
      </w:pPr>
      <w:r>
        <w:rPr>
          <w:sz w:val="24"/>
          <w:szCs w:val="24"/>
        </w:rPr>
        <w:t>André Francois-Poncet francia nagykövet, aki nemrég Röhm századossal, az SA vezérkari főnökével vacsorázott, éppen szabadságon tartózkodik Párizsban, de csak a benyomásairól ad</w:t>
        <w:softHyphen/>
        <w:t>hat számot a Külügyminisztériumnak erről az 57 éves müncheniről, aki Hitlerrel egyidőben lépett be a pártba, és aki segített a jövendőbeli kancellárnak, hogy megtegye első lépéseit a politikai pályán.</w:t>
      </w:r>
    </w:p>
    <w:p>
      <w:pPr>
        <w:pStyle w:val="Normal"/>
        <w:shd w:fill="FFFFFF" w:val="clear"/>
        <w:ind w:firstLine="360"/>
        <w:jc w:val="both"/>
        <w:rPr/>
      </w:pPr>
      <w:r>
        <w:rPr>
          <w:sz w:val="24"/>
          <w:szCs w:val="24"/>
        </w:rPr>
        <w:t xml:space="preserve">– </w:t>
      </w:r>
      <w:r>
        <w:rPr>
          <w:sz w:val="24"/>
          <w:szCs w:val="24"/>
        </w:rPr>
        <w:t>Fogalmam sem volt Röhm tevékenykedéséről — mond</w:t>
        <w:softHyphen/>
        <w:t>ja Francois-Poncet. — Nem is sejtettem, hogy kiéleződött az ellentéte Hitlerrel. Módfelett utáltam, és amennyire csak tudtam, elkerültem, holott igen fontos szerepet ját</w:t>
        <w:softHyphen/>
        <w:t>szott a Harmadik Birodalomban. Von Bassewitz protokollfőnök szemrehányással illetett viselkedésemért, és óhajának megfelelően nem utasítottam vissza, hogy egy</w:t>
        <w:softHyphen/>
        <w:t>szer együtt vacsorázzam Röhmmel. A találkozás légköre meglehetősen hűvös, a beszélgetés pedig érdektelen volt. Röhmöt azonban meggyilkoltá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360"/>
        <w:jc w:val="both"/>
        <w:rPr>
          <w:sz w:val="24"/>
          <w:szCs w:val="24"/>
        </w:rPr>
      </w:pPr>
      <w:r>
        <w:rPr>
          <w:sz w:val="24"/>
          <w:szCs w:val="24"/>
        </w:rPr>
        <w:t>Tábornokok neve forog közszájon, az egyik kancellár volt; magas beosztású férfiakról beszélnek, olykor ezek közé a személyiségek közé egy-egy ismeretlen név ve</w:t>
        <w:softHyphen/>
        <w:t>gyül, egy zsidóé, akinek megtalálták a testét, egy fogadó</w:t>
        <w:softHyphen/>
        <w:t>sé, aztán megint a párt egyik alapítójának neve hallható, magáé Gregor Strasseré. Valamennyit magyarázat nél</w:t>
        <w:softHyphen/>
        <w:t>kül mészárolta le szenvedélytelen, módszeres és hidegfe</w:t>
        <w:softHyphen/>
        <w:t>jű gyilkosok csapata. Mégpedig ott, ahol érték őket: a la</w:t>
        <w:softHyphen/>
        <w:t>kásuk ajtaja előtt, tanúk jelenlétében, és házastársuk oly</w:t>
        <w:softHyphen/>
        <w:t>kor az életével fizetett egy túl heves mozdulatért. A holt</w:t>
        <w:softHyphen/>
        <w:t>testek a helyszínen maradtak, egy kapubejáratban, a mi</w:t>
        <w:softHyphen/>
        <w:t>nisztériumi irodában, az útfélen, az erdőben vagy félig elsüllyesztve a mocsárban. Néhány órával később a helyszínre érkezett a rendőrség, a tetemeket elvitték, vagy csak több nappal később véletlenül találták meg őket.</w:t>
      </w:r>
    </w:p>
    <w:p>
      <w:pPr>
        <w:pStyle w:val="Normal"/>
        <w:shd w:fill="FFFFFF" w:val="clear"/>
        <w:ind w:firstLine="211"/>
        <w:jc w:val="both"/>
        <w:rPr/>
      </w:pPr>
      <w:r>
        <w:rPr>
          <w:sz w:val="24"/>
          <w:szCs w:val="24"/>
        </w:rPr>
        <w:t xml:space="preserve">Gyilkoltak Münchenben, Berlinben és Sziléziában. Kivégzőosztagok tevékenykedtek a kaszárnyák udvarán. Néhány tucat vagy néhány száz áldozat? Egyesek </w:t>
      </w:r>
      <w:r>
        <w:rPr>
          <w:i/>
          <w:iCs/>
          <w:sz w:val="24"/>
          <w:szCs w:val="24"/>
        </w:rPr>
        <w:t>Heil Hitler!</w:t>
      </w:r>
      <w:r>
        <w:rPr>
          <w:sz w:val="24"/>
          <w:szCs w:val="24"/>
        </w:rPr>
        <w:t>-t kiáltva, mások a Führert átkozva haltak meg. A gyilkosok nem voltak tekintettel a hozzátartozókra, kí</w:t>
        <w:softHyphen/>
        <w:t>méletlenül csaptak le az áldozatokra: egyesekkel az ágyukban, másokkal a pincében végeztek. Lehet, hogy a nácik — a forradalom könyörtelen logikája szerint — meg</w:t>
        <w:softHyphen/>
        <w:t>kezdték a gyilkos marakodást ezen az éjszakán?</w:t>
      </w:r>
    </w:p>
    <w:p>
      <w:pPr>
        <w:pStyle w:val="Normal"/>
        <w:shd w:fill="FFFFFF" w:val="clear"/>
        <w:spacing w:before="240" w:after="0"/>
        <w:ind w:firstLine="210"/>
        <w:jc w:val="both"/>
        <w:rPr/>
      </w:pPr>
      <w:r>
        <w:rPr>
          <w:sz w:val="24"/>
          <w:szCs w:val="24"/>
        </w:rPr>
        <w:t>Rómában báró Pompeo Aloisi arisztokrata, Mussolini kabinetfőnöke meg van döbbenve. Alig két hete, június 14-én Velencében részt vett a Duce és a Führer első talál</w:t>
        <w:softHyphen/>
        <w:t>kozóján. A bekövetkező eseményekre semmi sem utalt. Bizonyos pletykák ellenére az SA rohamosztagosai a ha</w:t>
        <w:softHyphen/>
        <w:t>talom egyik pillérének látszottak. A barnaingesek és fő</w:t>
        <w:softHyphen/>
        <w:t>nökük, Röhm százados Hitler legfőbb támogatói voltak a hatalom megszerzésében, amikor ellenőrzésük alatt tar</w:t>
        <w:softHyphen/>
        <w:t>tották a német városok utcáit. Most, ezen a július 1-én Aloisi a következőket jegyezte be a naplójába:</w:t>
      </w:r>
    </w:p>
    <w:p>
      <w:pPr>
        <w:pStyle w:val="Normal"/>
        <w:shd w:fill="FFFFFF" w:val="clear"/>
        <w:ind w:firstLine="211"/>
        <w:jc w:val="both"/>
        <w:rPr>
          <w:sz w:val="24"/>
          <w:szCs w:val="24"/>
        </w:rPr>
      </w:pPr>
      <w:r>
        <w:rPr>
          <w:sz w:val="24"/>
          <w:szCs w:val="24"/>
        </w:rPr>
        <w:t>„</w:t>
      </w:r>
      <w:r>
        <w:rPr>
          <w:sz w:val="24"/>
          <w:szCs w:val="24"/>
        </w:rPr>
        <w:t>A megtorlás igencsak kemény volt, mert az SA vezérkarának tizenhárom tábornoka közül hetet agyonlőttek.”</w:t>
      </w:r>
    </w:p>
    <w:p>
      <w:pPr>
        <w:pStyle w:val="Normal"/>
        <w:shd w:fill="FFFFFF" w:val="clear"/>
        <w:ind w:firstLine="211"/>
        <w:jc w:val="both"/>
        <w:rPr>
          <w:sz w:val="24"/>
          <w:szCs w:val="24"/>
        </w:rPr>
      </w:pPr>
      <w:r>
        <w:rPr>
          <w:sz w:val="24"/>
          <w:szCs w:val="24"/>
        </w:rPr>
        <w:t>Fontos beosztásában Aloisi újabb és újabb felvilágosításokhoz jutott, és mindjobban csodálkozott az öldöklés körülmé</w:t>
        <w:softHyphen/>
        <w:t>nyein. „Német Szent Bertalan éjszakája” — állapítja meg Otto Strasser, Gregor fivére. Mussolini nem rejti véka alá megvetését. „A letartóztatások folyamán — közölte Aloisi — undorító jelenetek zajlottak le.” A Duce gőgös latin férfiasságában nem győzte hangsúlyozni ezt a szem</w:t>
        <w:softHyphen/>
        <w:t>pontot. „A forradalomnak az az egyik jellegzetessége — összegezte —, hogy a vezetők többsége, élükön Röhmmel, pederaszta volt.”</w:t>
      </w:r>
    </w:p>
    <w:p>
      <w:pPr>
        <w:pStyle w:val="Normal"/>
        <w:shd w:fill="FFFFFF" w:val="clear"/>
        <w:spacing w:before="240" w:after="0"/>
        <w:ind w:firstLine="360"/>
        <w:jc w:val="both"/>
        <w:rPr>
          <w:sz w:val="24"/>
          <w:szCs w:val="24"/>
        </w:rPr>
      </w:pPr>
      <w:r>
        <w:rPr>
          <w:sz w:val="24"/>
          <w:szCs w:val="24"/>
        </w:rPr>
        <w:t>Röhmben „volt valami visszataszító” — mondja André Francois—Poncet, aki Berlinben a legelegánsabb és a leg</w:t>
        <w:softHyphen/>
        <w:t>szellemesebb nagykövet volt.</w:t>
      </w:r>
    </w:p>
    <w:p>
      <w:pPr>
        <w:pStyle w:val="Normal"/>
        <w:shd w:fill="FFFFFF" w:val="clear"/>
        <w:ind w:firstLine="360"/>
        <w:jc w:val="both"/>
        <w:rPr/>
      </w:pPr>
      <w:r>
        <w:rPr>
          <w:sz w:val="24"/>
          <w:szCs w:val="24"/>
        </w:rPr>
        <w:t xml:space="preserve">– </w:t>
      </w:r>
      <w:r>
        <w:rPr>
          <w:sz w:val="24"/>
          <w:szCs w:val="24"/>
        </w:rPr>
        <w:t>A berlini társaság egyik legbefolyásosabb bankárja — meséli —, aki azzal tetszelgett magának, hogy a régi és az új rezsimből a legkülönfélébb embereket ülteti az asztala köré, nyomatékosan megkért, hogy menjek el hozzá vacsorára, mert közelebbről össze akar ismertetni Röhmmel; elfogadtam a meghívást...</w:t>
      </w:r>
    </w:p>
    <w:p>
      <w:pPr>
        <w:pStyle w:val="Normal"/>
        <w:shd w:fill="FFFFFF" w:val="clear"/>
        <w:ind w:firstLine="284"/>
        <w:jc w:val="both"/>
        <w:rPr>
          <w:sz w:val="24"/>
          <w:szCs w:val="24"/>
        </w:rPr>
      </w:pPr>
      <w:r>
        <w:rPr>
          <w:sz w:val="24"/>
          <w:szCs w:val="24"/>
        </w:rPr>
        <w:t>Tehát Franciaország nagykövete, ez a méltóságteljes, mi több, gőgös férfi, aki sajátos magatartásának és mű</w:t>
        <w:softHyphen/>
        <w:t>veltségének megfelelően, önállóan cselekedett, eleget tett a meghívásnak.</w:t>
      </w:r>
    </w:p>
    <w:p>
      <w:pPr>
        <w:pStyle w:val="Normal"/>
        <w:shd w:fill="FFFFFF" w:val="clear"/>
        <w:ind w:firstLine="284"/>
        <w:jc w:val="both"/>
        <w:rPr>
          <w:sz w:val="24"/>
          <w:szCs w:val="24"/>
        </w:rPr>
      </w:pPr>
      <w:r>
        <w:rPr>
          <w:sz w:val="24"/>
          <w:szCs w:val="24"/>
        </w:rPr>
        <w:t>A vacsora persze egyáltalán nem volt tit</w:t>
        <w:softHyphen/>
        <w:t xml:space="preserve">kos. „Horcher, Berlin egyik legismertebb vendéglőse szolgálta fel.” Francois-Poncet tehát Röhmre vár. </w:t>
      </w:r>
    </w:p>
    <w:p>
      <w:pPr>
        <w:pStyle w:val="Normal"/>
        <w:shd w:fill="FFFFFF" w:val="clear"/>
        <w:ind w:firstLine="284"/>
        <w:jc w:val="both"/>
        <w:rPr>
          <w:sz w:val="24"/>
          <w:szCs w:val="24"/>
          <w:vertAlign w:val="superscript"/>
        </w:rPr>
      </w:pPr>
      <w:r>
        <w:rPr>
          <w:sz w:val="24"/>
          <w:szCs w:val="24"/>
        </w:rPr>
        <w:t>„</w:t>
      </w:r>
      <w:r>
        <w:rPr>
          <w:sz w:val="24"/>
          <w:szCs w:val="24"/>
        </w:rPr>
        <w:t>Hat vagy nyolc lenyűgözően elegáns és szép fiatalember kíséretében érkezett — emlékezik vissza. — Az SA főnöke úgy mutatta be őket, mint a segédtisztjeit.” De első meglepetéséből felocsúdva Francois-Poncet unatkozni kezd. „Komoran ettünk. A beszélgetés semmitmondó volt. Röhmöt nehézkesnek és álmatagnak találtam. Csak akkor élénkült fel, amikor az egészségi állapotára panaszkodott, reumájára, amelyet hamarosan a Wiessee mellett fog gyógyíttatni. Hazatérve szidtam házigazdánkat, őt tet</w:t>
        <w:softHyphen/>
        <w:t>tem felelőssé ezért az unalmas estéért.” De később, visszagondolva a vacsorára és berlini vendéglátójára, Francois-Poncet hozzáfűzi: „Június 30-a után mi ketten ma</w:t>
        <w:softHyphen/>
        <w:t>radtunk életben a találkozó vendégei közül; ő csak azért, mert sikerült Angliába menekülni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w:rPr>
          <w:bCs/>
          <w:sz w:val="24"/>
          <w:szCs w:val="24"/>
        </w:rPr>
        <w:t>ERNST RÖHM</w:t>
      </w:r>
    </w:p>
    <w:p>
      <w:pPr>
        <w:pStyle w:val="Normal"/>
        <w:shd w:fill="FFFFFF" w:val="clear"/>
        <w:ind w:firstLine="284"/>
        <w:jc w:val="both"/>
        <w:rPr/>
      </w:pPr>
      <w:r>
        <w:rPr>
          <w:sz w:val="24"/>
          <w:szCs w:val="24"/>
        </w:rPr>
        <w:t>A kivégzett: Röhm. Röhm, az SA vezérkari főnöke, akit maga a Führer nevezett ki ebbe a kulcspozícióba 1931. január 5-én.</w:t>
      </w:r>
    </w:p>
    <w:p>
      <w:pPr>
        <w:pStyle w:val="Normal"/>
        <w:shd w:fill="FFFFFF" w:val="clear"/>
        <w:ind w:firstLine="230"/>
        <w:jc w:val="both"/>
        <w:rPr/>
      </w:pPr>
      <w:r>
        <w:rPr>
          <w:sz w:val="24"/>
          <w:szCs w:val="24"/>
        </w:rPr>
        <w:t>1933. december 2-án Hitler a kormányába is bevette, mint tárca nélküli minisztert. Az SA-egyenruhás Röhm mindenütt látható volt, amint szemlét tart az általa alapí</w:t>
        <w:softHyphen/>
        <w:t>tott, két és fél millió embert számláló hatalmas sereg fö</w:t>
        <w:softHyphen/>
        <w:t>lött. Parádézik, beszél kevélyen, provokálóan. Szájában a legsemlegesebb szavak is kegyetlenné, érdessé, sértővé válnak. Talán mert olyan csúf ember, hogy az már túl</w:t>
        <w:softHyphen/>
        <w:t>megy a csúfság határán. Koponyája mindig simára bo</w:t>
        <w:softHyphen/>
        <w:t>rotválva, az arca kövér, puffadt, közönséges — széles seb</w:t>
        <w:softHyphen/>
        <w:t>hely fut át rajta, amely összehúzza az állat és az orrot. Az orra — egy operáció következtében, amit a háborús sebesülteken szokás elvégezni — előremeredő, bunkós végű, veres, nevetséges. És mégis van valami Röhm kíméletlen, zord fizimiskáján, ami egy babaarcra emlékeztet. És Röhmöt sima arcú, szép fiatalemberek veszik körül, lágy tekintetű, nemes arcélű, ápolt kezű fiatalemberek, akik elegánsan feszítenek jól szabott egyenruhájukban. És ott áll közöttük a visszataszító, állatias képű Röhm; kidom</w:t>
        <w:softHyphen/>
        <w:t>borodó hasán idétlenül megfeszül az SA-vállszíja.</w:t>
      </w:r>
    </w:p>
    <w:p>
      <w:pPr>
        <w:pStyle w:val="Normal"/>
        <w:shd w:fill="FFFFFF" w:val="clear"/>
        <w:ind w:firstLine="216"/>
        <w:jc w:val="both"/>
        <w:rPr>
          <w:sz w:val="24"/>
          <w:szCs w:val="24"/>
        </w:rPr>
      </w:pPr>
      <w:r>
        <w:rPr>
          <w:sz w:val="24"/>
          <w:szCs w:val="24"/>
        </w:rPr>
        <w:t>Kihívóan és szemtelenül mered beszélgetőpartnerei</w:t>
        <w:softHyphen/>
        <w:t>re, a főnök fensőbbségével néz le rájuk — rezzenéstelenül és dölyfösen. „Katona vagyok — mondja —, a világot a ka</w:t>
        <w:softHyphen/>
        <w:t>tona szemszögéből nézem, azaz olyan szempontból, amely szántszándékkal katonai. Számomra minden moz</w:t>
        <w:softHyphen/>
        <w:t>gásban, változásban a katonai elem a lényeges.”</w:t>
      </w:r>
    </w:p>
    <w:p>
      <w:pPr>
        <w:pStyle w:val="Normal"/>
        <w:shd w:fill="FFFFFF" w:val="clear"/>
        <w:ind w:firstLine="284"/>
        <w:jc w:val="both"/>
        <w:rPr/>
      </w:pPr>
      <w:r>
        <w:rPr>
          <w:sz w:val="24"/>
          <w:szCs w:val="24"/>
        </w:rPr>
        <w:t>Az arca, a sebhelyei, ezek az ő érvei, kitüntetései, életének lenyomatai. 1908-ban tiszthelyettes, 1914-ben Lotaringiában van, tiszt a fronton, egyike azon csapattisztek</w:t>
        <w:softHyphen/>
        <w:t xml:space="preserve">nek, akik a sárban és a hidegben kiképzik a katonákat. 1916. június 2-án százados, részt vesz a thiaumont-i erődítmény ostromában; ez a Verdun körüli gyűrű egyik erőssége. Súlyosan megsebesül, és elcsúfítva, mintegy a saját bőrén érzi magát megerősítve a katonai hivatásra. Román front, francia front, békekötés és a szégyen. Von Epp őrnaggyal együtt azokhoz a szabadcsapatokhoz </w:t>
      </w:r>
      <w:r>
        <w:rPr>
          <w:i/>
          <w:iCs/>
          <w:sz w:val="24"/>
          <w:szCs w:val="24"/>
        </w:rPr>
        <w:t xml:space="preserve">(Freikorps) </w:t>
      </w:r>
      <w:r>
        <w:rPr>
          <w:sz w:val="24"/>
          <w:szCs w:val="24"/>
        </w:rPr>
        <w:t>tartozik, amelyek azért harcolnak, hogy ne vesszen kárba négyesztendős küzdelmük. A békekötés utáni kicsiny hadsereg tisztjeként megszervezi a bajor polgárőrséget abból a célból, hogy megsemmisítsék a „vörösöket”, azokat a spartakistákat, akik azt hitték, hogy a legyőzött és megalázott Németországban le tudják másolni az orosz forradalmat.</w:t>
      </w:r>
    </w:p>
    <w:p>
      <w:pPr>
        <w:pStyle w:val="Normal"/>
        <w:shd w:fill="FFFFFF" w:val="clear"/>
        <w:ind w:firstLine="284"/>
        <w:jc w:val="both"/>
        <w:rPr/>
      </w:pPr>
      <w:r>
        <w:rPr>
          <w:sz w:val="24"/>
          <w:szCs w:val="24"/>
        </w:rPr>
        <w:t>A húszas esztendők Röhmje a ködös bajor telek során felfegyverzi rendfenn</w:t>
        <w:softHyphen/>
        <w:t>tartó milíciáit. A fegyverszámlák kiegyenlítése végett be</w:t>
        <w:softHyphen/>
        <w:t>lép a Német Munkáspártba, a majdani náci pártba. Itt, ezek között a fanatikus deklasszáltak között találkozik egy volt frontharcossal, aki sápadt és csenevész, de a tekintete a megszállottaké, és nacionalista szenvedélye, látomásos ambícióival párosulva, valósággal felégeti életét; szagga</w:t>
        <w:softHyphen/>
        <w:t>tott előadásmódja ellenére varázsos szónok. Adolf Hitlernek hívják. Röhm a párt propagandistájává nevezte ki.</w:t>
      </w:r>
    </w:p>
    <w:p>
      <w:pPr>
        <w:pStyle w:val="Normal"/>
        <w:shd w:fill="FFFFFF" w:val="clear"/>
        <w:spacing w:before="240" w:after="0"/>
        <w:ind w:firstLine="360"/>
        <w:jc w:val="both"/>
        <w:rPr/>
      </w:pPr>
      <w:r>
        <w:rPr>
          <w:sz w:val="24"/>
          <w:szCs w:val="24"/>
        </w:rPr>
        <w:t>1934. július 2-án Hitler parancsára mészárolja le két SS-tiszt Röhmöt. A Birodalmi Kancellár parancsára. Pedig hat hónappal az előtt a gyászos júniusi szombat előtt, amelyen a „hosszú kések éjszakája” elkezdődött, ponto</w:t>
        <w:softHyphen/>
        <w:t>san 1933. december 31-én Röhm levelet kapott Führerétől, amelyet a sajtó nyilvánosságra hozott. Göring, Goebbels, Hess, Himmler, összesen tizenketten ugyancsak le</w:t>
        <w:softHyphen/>
        <w:t>velet kaptak Hitlertől, aki egyévi kancellárság után hálá</w:t>
        <w:softHyphen/>
        <w:t>ját fejezi ki hűséges bajtársainak. A kancellár levele Röhmhöz szabatos volt, őszintén csengett.</w:t>
      </w:r>
    </w:p>
    <w:p>
      <w:pPr>
        <w:pStyle w:val="Normal"/>
        <w:shd w:fill="FFFFFF" w:val="clear"/>
        <w:spacing w:before="360" w:after="0"/>
        <w:jc w:val="both"/>
        <w:rPr>
          <w:i/>
          <w:i/>
          <w:iCs/>
          <w:sz w:val="24"/>
          <w:szCs w:val="24"/>
        </w:rPr>
      </w:pPr>
      <w:r>
        <w:rPr>
          <w:i/>
          <w:iCs/>
          <w:sz w:val="24"/>
          <w:szCs w:val="24"/>
        </w:rPr>
        <w:t>Kedves Vezérkari Főnököm!</w:t>
      </w:r>
    </w:p>
    <w:p>
      <w:pPr>
        <w:pStyle w:val="Normal"/>
        <w:shd w:fill="FFFFFF" w:val="clear"/>
        <w:spacing w:before="240" w:after="0"/>
        <w:ind w:firstLine="284"/>
        <w:jc w:val="both"/>
        <w:rPr/>
      </w:pPr>
      <w:r>
        <w:rPr>
          <w:i/>
          <w:iCs/>
          <w:sz w:val="24"/>
          <w:szCs w:val="24"/>
        </w:rPr>
        <w:t>A nemzetiszocialista mozgalom és a nemzetiszocialista forradalom harcát csak úgy tudtam megvívni, hogy az SA megsemmisítette a vörös terrort. A hadseregnek az a felada</w:t>
        <w:softHyphen/>
        <w:t>ta, hogy megvédje az országot a külföld ellen, az SA-nak pedig, hogy biztosítsa a nemzetiszocialista forradalom győ</w:t>
        <w:softHyphen/>
        <w:t>zelmét és népünk egységét a hazában. Amikor felkértelek jelenlegi tisztséged betöltésére, kedves Vezérkari Főnököm, az SA válságos helyzetben volt. Legelsősorban a Te szolgá</w:t>
        <w:softHyphen/>
        <w:t>lataidnak köszönhetem, hogy ez a politikai eszköz néhány esztendő alatt azzá az erővé vált, amely lehetővé tette szá</w:t>
        <w:softHyphen/>
        <w:t>momra a hatalomért vívott végső harc megkezdését és a marxista ellenség térdre kényszerítését. Ezért annak az esztendőnek a végén, amelyben a nemzetiszocialista forra</w:t>
        <w:softHyphen/>
        <w:t>dalom megvalósult, meg kell köszönnöm Neked, kedves Ernst Röhm, azokat a felbecsülhetetlen szolgálatokat, ame</w:t>
        <w:softHyphen/>
        <w:t>lyeket a nacionalizmusnak és a német népnek tettél. Szeret</w:t>
        <w:softHyphen/>
        <w:t>ném, ha tudnád: hálás vagyok a Sorsnak, hogy egy olyan férfit, mint Te vagy, a barátomnak és a bajtársamnak ne</w:t>
        <w:softHyphen/>
        <w:t>vezhetek.</w:t>
      </w:r>
    </w:p>
    <w:p>
      <w:pPr>
        <w:pStyle w:val="Normal"/>
        <w:shd w:fill="FFFFFF" w:val="clear"/>
        <w:spacing w:before="120" w:after="0"/>
        <w:jc w:val="both"/>
        <w:rPr>
          <w:i/>
          <w:i/>
          <w:iCs/>
          <w:sz w:val="24"/>
          <w:szCs w:val="24"/>
        </w:rPr>
      </w:pPr>
      <w:r>
        <w:rPr>
          <w:i/>
          <w:iCs/>
          <w:sz w:val="24"/>
          <w:szCs w:val="24"/>
        </w:rPr>
        <w:t>Szívélyes barátsággal, hálával és megbecsüléssel, a Te</w:t>
      </w:r>
    </w:p>
    <w:p>
      <w:pPr>
        <w:pStyle w:val="Normal"/>
        <w:shd w:fill="FFFFFF" w:val="clear"/>
        <w:spacing w:before="120" w:after="0"/>
        <w:jc w:val="right"/>
        <w:rPr>
          <w:i/>
          <w:i/>
          <w:iCs/>
          <w:sz w:val="24"/>
          <w:szCs w:val="24"/>
        </w:rPr>
      </w:pPr>
      <w:r>
        <w:rPr>
          <w:i/>
          <w:iCs/>
          <w:sz w:val="24"/>
          <w:szCs w:val="24"/>
        </w:rPr>
        <w:t>Adolf Hitlered</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84"/>
        <w:jc w:val="both"/>
        <w:rPr/>
      </w:pPr>
      <w:r>
        <w:rPr>
          <w:sz w:val="24"/>
          <w:szCs w:val="24"/>
        </w:rPr>
        <w:t>A Hitler levelével kitüntetett tizenkét náci főnök közül egyedül Röhmnek járt a kiváltságos tegezés.</w:t>
      </w:r>
    </w:p>
    <w:p>
      <w:pPr>
        <w:pStyle w:val="Normal"/>
        <w:shd w:fill="FFFFFF" w:val="clear"/>
        <w:spacing w:before="240" w:after="0"/>
        <w:ind w:firstLine="284"/>
        <w:jc w:val="both"/>
        <w:rPr>
          <w:sz w:val="24"/>
          <w:szCs w:val="24"/>
        </w:rPr>
      </w:pPr>
      <w:r>
        <w:rPr>
          <w:sz w:val="24"/>
          <w:szCs w:val="24"/>
        </w:rPr>
        <w:t>„</w:t>
      </w:r>
      <w:r>
        <w:rPr>
          <w:sz w:val="24"/>
          <w:szCs w:val="24"/>
        </w:rPr>
        <w:t>Hálás va</w:t>
        <w:softHyphen/>
        <w:t>gyok a Sorsnak” — írja Hitler: hat hónappal később az ő parancsára mészárolják le Röhmöt.</w:t>
      </w:r>
    </w:p>
    <w:p>
      <w:pPr>
        <w:pStyle w:val="Normal"/>
        <w:shd w:fill="FFFFFF" w:val="clear"/>
        <w:ind w:firstLine="284"/>
        <w:jc w:val="both"/>
        <w:rPr>
          <w:sz w:val="24"/>
          <w:szCs w:val="24"/>
        </w:rPr>
      </w:pPr>
      <w:r>
        <w:rPr>
          <w:sz w:val="24"/>
          <w:szCs w:val="24"/>
        </w:rPr>
        <w:t>Ilyen a Sors.</w:t>
      </w:r>
    </w:p>
    <w:p>
      <w:pPr>
        <w:pStyle w:val="Normal"/>
        <w:shd w:fill="FFFFFF" w:val="clear"/>
        <w:spacing w:before="360" w:after="360"/>
        <w:jc w:val="center"/>
        <w:rPr/>
      </w:pPr>
      <w:r>
        <w:rPr>
          <w:sz w:val="24"/>
          <w:szCs w:val="24"/>
        </w:rPr>
        <w:t>AZ 1934. JÚLIUS 13-I BESZÉD</w:t>
      </w:r>
    </w:p>
    <w:p>
      <w:pPr>
        <w:pStyle w:val="Normal"/>
        <w:shd w:fill="FFFFFF" w:val="clear"/>
        <w:ind w:firstLine="284"/>
        <w:jc w:val="both"/>
        <w:rPr/>
      </w:pPr>
      <w:r>
        <w:rPr>
          <w:sz w:val="24"/>
          <w:szCs w:val="24"/>
        </w:rPr>
        <w:t>Ernst Röhmöt tehát tárgyalás nélkül kivégezték. A ná</w:t>
        <w:softHyphen/>
        <w:t>cizmus és a Führer árulója vagy áldozata a machiavellista főnöknek, aki figyelmessége megannyi jelével halmozta el, hogy minél jobban elveszejtse, akár egy shakespeare-i drámában, ahol a gyilkosság, az álszent magatartás és az aljasság keveredik egymással a hatalomért vívott harc</w:t>
        <w:softHyphen/>
        <w:t>ban.</w:t>
      </w:r>
    </w:p>
    <w:p>
      <w:pPr>
        <w:pStyle w:val="Normal"/>
        <w:shd w:fill="FFFFFF" w:val="clear"/>
        <w:ind w:firstLine="284"/>
        <w:jc w:val="both"/>
        <w:rPr>
          <w:sz w:val="24"/>
          <w:szCs w:val="24"/>
        </w:rPr>
      </w:pPr>
      <w:r>
        <w:rPr>
          <w:sz w:val="24"/>
          <w:szCs w:val="24"/>
        </w:rPr>
        <w:t>Hitler csaknem két hetet, két hosszú hetet vár a véres éjszaka után, és csak ezután ad a német népnek hivatalos magyarázatot az eseményekről.</w:t>
      </w:r>
    </w:p>
    <w:p>
      <w:pPr>
        <w:pStyle w:val="Normal"/>
        <w:shd w:fill="FFFFFF" w:val="clear"/>
        <w:spacing w:before="240" w:after="0"/>
        <w:ind w:firstLine="284"/>
        <w:jc w:val="both"/>
        <w:rPr/>
      </w:pPr>
      <w:r>
        <w:rPr>
          <w:sz w:val="24"/>
          <w:szCs w:val="24"/>
        </w:rPr>
        <w:t>A hőség június utolsó napjai óta csak még nagyobb let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Július 13-án, pénteken fülledt levegő bódította el a Har</w:t>
        <w:softHyphen/>
        <w:t>madik Birodalom fővárosát. Estére összehívták a Reichstagot. 19 órától egymás után szállnak ki a hivatalos gép</w:t>
        <w:softHyphen/>
        <w:t>kocsikból az egyenruhás náci képviselők a Kroll Opera előtt, a Königsplatz nyugati oldalán. Ez a tér a Tiergarten kertjei és a Spree között, Berlin jó levegőjű és csendes negyedében található. Az érkezők csoportokba verőd</w:t>
        <w:softHyphen/>
        <w:t>nek, tömött sorokban sereglenek be az Operába, ebbe a 19. század végén épült neoklasszikus, idomtalan épít</w:t>
        <w:softHyphen/>
        <w:t>ménybe, ahol — a Reichstag épületében 1933. február 27-én kitört tűzvész óta — a Parlament ülésezik.</w:t>
      </w:r>
    </w:p>
    <w:p>
      <w:pPr>
        <w:pStyle w:val="Normal"/>
        <w:shd w:fill="FFFFFF" w:val="clear"/>
        <w:ind w:firstLine="284"/>
        <w:jc w:val="both"/>
        <w:rPr/>
      </w:pPr>
      <w:r>
        <w:rPr>
          <w:sz w:val="24"/>
          <w:szCs w:val="24"/>
        </w:rPr>
        <w:t>Náci üdvöz</w:t>
        <w:softHyphen/>
        <w:t>lések, fekete és fehér egyenruhák kavarognak. Csupa élet</w:t>
        <w:softHyphen/>
        <w:t>erős, ötven körüli férfi, a hajuk rövidre nyírva, mozgásuk magabiztos, beszédük hangos. 1933. január 30-a óta ők a győztesek. És 1934. június 30-a óta egyszersmind ők azok, akik az első tisztogatást túlélték.</w:t>
      </w:r>
    </w:p>
    <w:p>
      <w:pPr>
        <w:pStyle w:val="Normal"/>
        <w:shd w:fill="FFFFFF" w:val="clear"/>
        <w:ind w:firstLine="216"/>
        <w:jc w:val="both"/>
        <w:rPr>
          <w:sz w:val="24"/>
          <w:szCs w:val="24"/>
        </w:rPr>
      </w:pPr>
      <w:r>
        <w:rPr>
          <w:sz w:val="24"/>
          <w:szCs w:val="24"/>
        </w:rPr>
        <w:t>Amikor Hitler belép és SS-ek őrizetében — ugyanis merénylettől tartottak — a szónoki emelvény felé tart, mindenki áll, és üdvözlésre emeli a karját. André Francois-Poncet megjegyzi, hogy Hitler „sápadt, nyúzott”. Göring, a Reichstag tiszteletbeli elnöke 20 órakor megnyitja az ülést, és nyomban átadja a szót a Führernek, aki már a szónoki emelvényen áll. Az operai páholyokat, földszinti zsöllyéket egyenruhás képviselők foglalják el, és a Kan</w:t>
        <w:softHyphen/>
        <w:t>cellár idegesen markolja a pulpitust, majd összeszorított ököllel kinyújtja a karját.</w:t>
      </w:r>
    </w:p>
    <w:p>
      <w:pPr>
        <w:pStyle w:val="Normal"/>
        <w:shd w:fill="FFFFFF" w:val="clear"/>
        <w:spacing w:before="120" w:after="0"/>
        <w:ind w:firstLine="357"/>
        <w:jc w:val="both"/>
        <w:rPr/>
      </w:pPr>
      <w:r>
        <w:rPr>
          <w:sz w:val="24"/>
          <w:szCs w:val="24"/>
        </w:rPr>
        <w:t xml:space="preserve">– </w:t>
      </w:r>
      <w:r>
        <w:rPr>
          <w:sz w:val="24"/>
          <w:szCs w:val="24"/>
        </w:rPr>
        <w:t>Képviselők, a német Reichstag küldöttei! — kiáltja.</w:t>
      </w:r>
    </w:p>
    <w:p>
      <w:pPr>
        <w:pStyle w:val="Normal"/>
        <w:shd w:fill="FFFFFF" w:val="clear"/>
        <w:spacing w:before="120" w:after="0"/>
        <w:ind w:firstLine="357"/>
        <w:jc w:val="both"/>
        <w:rPr/>
      </w:pPr>
      <w:r>
        <w:rPr>
          <w:sz w:val="24"/>
          <w:szCs w:val="24"/>
        </w:rPr>
        <w:t>A hang kemény, „rekedtebb a szokásosnál” — emléke</w:t>
        <w:softHyphen/>
        <w:t>zik André Francois—Poncet. A szavak úgy csattannak, mint megannyi ostorcsapás.</w:t>
      </w:r>
    </w:p>
    <w:p>
      <w:pPr>
        <w:pStyle w:val="Normal"/>
        <w:shd w:fill="FFFFFF" w:val="clear"/>
        <w:ind w:firstLine="211"/>
        <w:jc w:val="both"/>
        <w:rPr>
          <w:sz w:val="24"/>
          <w:szCs w:val="24"/>
        </w:rPr>
      </w:pPr>
      <w:r>
        <w:rPr>
          <w:sz w:val="24"/>
          <w:szCs w:val="24"/>
        </w:rPr>
        <w:t>Adolf Hitler számára a szó</w:t>
        <w:softHyphen/>
        <w:t>noklás erőszak.</w:t>
      </w:r>
    </w:p>
    <w:p>
      <w:pPr>
        <w:pStyle w:val="Normal"/>
        <w:shd w:fill="FFFFFF" w:val="clear"/>
        <w:spacing w:before="120" w:after="120"/>
        <w:ind w:firstLine="357"/>
        <w:jc w:val="both"/>
        <w:rPr/>
      </w:pPr>
      <w:r>
        <w:rPr>
          <w:sz w:val="24"/>
          <w:szCs w:val="24"/>
        </w:rPr>
        <w:t xml:space="preserve">– </w:t>
      </w:r>
      <w:r>
        <w:rPr>
          <w:sz w:val="24"/>
          <w:szCs w:val="24"/>
        </w:rPr>
        <w:t>Kötelességem „a nemzetnek ezen a legjelesebb fóruma előtt felvilágosítást adni a népnek olyan eseményekről, amelyek — remélem — mint örökké tanulságos emlékek maradnak fenn történelmünkben, bármennyire szomo</w:t>
        <w:softHyphen/>
        <w:t>rúak is egyszersmind”.</w:t>
      </w:r>
    </w:p>
    <w:p>
      <w:pPr>
        <w:pStyle w:val="Normal"/>
        <w:shd w:fill="FFFFFF" w:val="clear"/>
        <w:tabs>
          <w:tab w:val="clear" w:pos="708"/>
          <w:tab w:val="left" w:pos="398" w:leader="none"/>
        </w:tabs>
        <w:ind w:firstLine="360"/>
        <w:jc w:val="both"/>
        <w:rPr/>
      </w:pPr>
      <w:r>
        <w:rPr>
          <w:sz w:val="24"/>
          <w:szCs w:val="24"/>
        </w:rPr>
        <w:t>Kívül, a Königsplatz körül, a Tiergartenben tömeg lepte el a hűs fasorokat. A beszédet közvetítette a rádió. Most, minthogy Hitler megadja a magyarázatot, a német nép joga és kötelessége megtudni, mi is történt azon a bizonyos júniusi éjszakán.</w:t>
      </w:r>
    </w:p>
    <w:p>
      <w:pPr>
        <w:pStyle w:val="Normal"/>
        <w:shd w:fill="FFFFFF" w:val="clear"/>
        <w:tabs>
          <w:tab w:val="clear" w:pos="708"/>
          <w:tab w:val="left" w:pos="0" w:leader="none"/>
        </w:tabs>
        <w:spacing w:before="120" w:after="120"/>
        <w:ind w:firstLine="284"/>
        <w:jc w:val="both"/>
        <w:rPr/>
      </w:pPr>
      <w:r>
        <w:rPr>
          <w:sz w:val="24"/>
          <w:szCs w:val="24"/>
        </w:rPr>
        <w:t xml:space="preserve">– </w:t>
      </w:r>
      <w:r>
        <w:rPr>
          <w:sz w:val="24"/>
          <w:szCs w:val="24"/>
        </w:rPr>
        <w:t>Beszédem nyílt lesz és kíméletlen — folytatja Hitler —, mégis kénytelen vagyok bizonyos mozzanatokat elhall</w:t>
        <w:softHyphen/>
        <w:t>gatni, ám kizárólag államérdekből vagy a szemérem pa</w:t>
        <w:softHyphen/>
        <w:t>rancsá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tabs>
          <w:tab w:val="clear" w:pos="708"/>
          <w:tab w:val="left" w:pos="398" w:leader="none"/>
        </w:tabs>
        <w:spacing w:before="120" w:after="0"/>
        <w:ind w:firstLine="204"/>
        <w:jc w:val="both"/>
        <w:rPr/>
      </w:pPr>
      <w:r>
        <w:rPr>
          <w:sz w:val="24"/>
          <w:szCs w:val="24"/>
        </w:rPr>
        <w:t>Minden berlini ott, a Kroll Opera előtt, ezen az 1934. július 13-i pénteken egyvalamit tudott: egyes újságok nyíltan leírták azokat az „undorító jeleneteket”, ame</w:t>
        <w:softHyphen/>
        <w:t>lyekről az olasz diplomata, Aloisi szólt. Ezek a kivégzések tehát egyszersmind tisztogatási akciók is voltak. Tisztogatások vérrel és halállal.</w:t>
      </w:r>
    </w:p>
    <w:p>
      <w:pPr>
        <w:pStyle w:val="Normal"/>
        <w:shd w:fill="FFFFFF" w:val="clear"/>
        <w:spacing w:before="120" w:after="120"/>
        <w:ind w:firstLine="357"/>
        <w:jc w:val="both"/>
        <w:rPr/>
      </w:pPr>
      <w:r>
        <w:rPr>
          <w:sz w:val="24"/>
          <w:szCs w:val="24"/>
        </w:rPr>
        <w:t xml:space="preserve">– </w:t>
      </w:r>
      <w:r>
        <w:rPr>
          <w:sz w:val="24"/>
          <w:szCs w:val="24"/>
        </w:rPr>
        <w:t>Röhm immár nemcsak szándékaiban, hanem külső magatartásában is kimutatta eltávolodását a Párttól — dö</w:t>
        <w:softHyphen/>
        <w:t>rögte Hitler. — Mindazok az alapelvek, amelyekre nagysá</w:t>
        <w:softHyphen/>
        <w:t>gunk épül, számára elvesztették értelmüket. Az az életmód, amelyet a vezérkari főnök és vele együtt bizonyos számú más vezető is folytatni kezdett, nemzetiszocialista szempontból tűrhetetlenné vált. Már nem csupán attól kellett tartani, hogy ő és barátai az illendőség minden tör</w:t>
        <w:softHyphen/>
        <w:t>vényét megszegik, hanem attól is, hogy ez a fertőzés elér</w:t>
        <w:softHyphen/>
        <w:t>heti a legszélesebb tömegeket.</w:t>
      </w:r>
    </w:p>
    <w:p>
      <w:pPr>
        <w:pStyle w:val="Normal"/>
        <w:shd w:fill="FFFFFF" w:val="clear"/>
        <w:ind w:firstLine="206"/>
        <w:jc w:val="both"/>
        <w:rPr>
          <w:sz w:val="24"/>
          <w:szCs w:val="24"/>
        </w:rPr>
      </w:pPr>
      <w:r>
        <w:rPr>
          <w:sz w:val="24"/>
          <w:szCs w:val="24"/>
        </w:rPr>
        <w:t>Röhm parancsnok, akit a kancellár tegezett, mint legré</w:t>
        <w:softHyphen/>
        <w:t>gibb és leghűségesebb barátját, fél év alatt, íme, bacilus-gazda lett, „kelevény”, amelyet meg kell semmisíteni.</w:t>
      </w:r>
    </w:p>
    <w:p>
      <w:pPr>
        <w:pStyle w:val="Normal"/>
        <w:shd w:fill="FFFFFF" w:val="clear"/>
        <w:ind w:firstLine="206"/>
        <w:jc w:val="both"/>
        <w:rPr/>
      </w:pPr>
      <w:r>
        <w:rPr>
          <w:sz w:val="24"/>
          <w:szCs w:val="24"/>
        </w:rPr>
        <w:t>A kancellár hangja még keményebbé, még rekedtebbé vált.</w:t>
      </w:r>
    </w:p>
    <w:p>
      <w:pPr>
        <w:pStyle w:val="Normal"/>
        <w:shd w:fill="FFFFFF" w:val="clear"/>
        <w:spacing w:before="120" w:after="120"/>
        <w:ind w:firstLine="357"/>
        <w:jc w:val="both"/>
        <w:rPr>
          <w:sz w:val="24"/>
          <w:szCs w:val="24"/>
        </w:rPr>
      </w:pPr>
      <w:r>
        <w:rPr>
          <w:sz w:val="24"/>
          <w:szCs w:val="24"/>
        </w:rPr>
        <w:t xml:space="preserve">– </w:t>
      </w:r>
      <w:r>
        <w:rPr>
          <w:sz w:val="24"/>
          <w:szCs w:val="24"/>
        </w:rPr>
        <w:t>A lázadás saját törvényeivel ítélkezik önmaga felett — harsogja. — Megparancsoltam, hogy lőjék agyon a fő bűnösöket, és utasítást adtam arra is, hogy irtsák ki a bel</w:t>
        <w:softHyphen/>
        <w:t>ső és külső fertőzések fakasztotta kelevényeket, egészen az eleven hús kiégetéséig. Ugyancsak megparancsoltam, hogy nyomban öljék meg mindazokat, akik letartóztatá</w:t>
        <w:softHyphen/>
        <w:t>suk során megpróbálnak ellenállni...</w:t>
      </w:r>
    </w:p>
    <w:p>
      <w:pPr>
        <w:pStyle w:val="Normal"/>
        <w:shd w:fill="FFFFFF" w:val="clear"/>
        <w:tabs>
          <w:tab w:val="clear" w:pos="708"/>
          <w:tab w:val="left" w:pos="426" w:leader="none"/>
        </w:tabs>
        <w:ind w:firstLine="204"/>
        <w:jc w:val="both"/>
        <w:rPr/>
      </w:pPr>
      <w:r>
        <w:rPr>
          <w:sz w:val="24"/>
          <w:szCs w:val="24"/>
        </w:rPr>
        <w:t>„</w:t>
      </w:r>
      <w:r>
        <w:rPr>
          <w:sz w:val="24"/>
          <w:szCs w:val="24"/>
        </w:rPr>
        <w:t>Agyonlőni, kiégetni az eleven húst, nyomban megöl</w:t>
        <w:softHyphen/>
        <w:t>ni” — csattogtak a szavak, amelyek felidézték az alig tizen</w:t>
        <w:softHyphen/>
        <w:t>három nappal korábbi éjszaka erőszakos cselekedeteit.</w:t>
      </w:r>
    </w:p>
    <w:p>
      <w:pPr>
        <w:pStyle w:val="Normal"/>
        <w:shd w:fill="FFFFFF" w:val="clear"/>
        <w:spacing w:before="120" w:after="120"/>
        <w:ind w:firstLine="357"/>
        <w:jc w:val="both"/>
        <w:rPr>
          <w:sz w:val="24"/>
          <w:szCs w:val="24"/>
        </w:rPr>
      </w:pPr>
      <w:r>
        <w:rPr>
          <w:sz w:val="24"/>
          <w:szCs w:val="24"/>
        </w:rPr>
        <w:t xml:space="preserve">– </w:t>
      </w:r>
      <w:r>
        <w:rPr>
          <w:sz w:val="24"/>
          <w:szCs w:val="24"/>
        </w:rPr>
        <w:t>Az akció július elsején, vasárnap éjjel véget ért. Helyre</w:t>
        <w:softHyphen/>
        <w:t xml:space="preserve">állt a normális rend </w:t>
        <w:noBreakHyphen/>
        <w:t xml:space="preserve"> tette hozzá a Kancellár; — az ügy lezá</w:t>
        <w:softHyphen/>
        <w:t>rult.</w:t>
      </w:r>
    </w:p>
    <w:p>
      <w:pPr>
        <w:pStyle w:val="Normal"/>
        <w:keepNext w:val="true"/>
        <w:shd w:fill="FFFFFF" w:val="clear"/>
        <w:tabs>
          <w:tab w:val="clear" w:pos="708"/>
          <w:tab w:val="left" w:pos="0" w:leader="none"/>
        </w:tabs>
        <w:ind w:firstLine="204"/>
        <w:jc w:val="both"/>
        <w:rPr>
          <w:sz w:val="24"/>
          <w:szCs w:val="24"/>
        </w:rPr>
      </w:pPr>
      <w:r>
        <w:rPr>
          <w:sz w:val="24"/>
          <w:szCs w:val="24"/>
        </w:rPr>
        <w:t>A bámészkodók végignézhették a képviselők távozását; a legtekintélyesebbeket — Hitlert, Göringet, Himmlert és Hesst — megtapsolták, megéljenezték. Az</w:t>
        <w:softHyphen/>
        <w:t>tán Berlin népe álomra hajtotta a fejét. „A német nép legfőbb bírája” beszélt.</w:t>
      </w:r>
    </w:p>
    <w:p>
      <w:pPr>
        <w:pStyle w:val="Normal"/>
        <w:shd w:fill="FFFFFF" w:val="clear"/>
        <w:spacing w:before="240" w:after="0"/>
        <w:ind w:firstLine="284"/>
        <w:jc w:val="both"/>
        <w:rPr/>
      </w:pPr>
      <w:r>
        <w:rPr>
          <w:sz w:val="24"/>
          <w:szCs w:val="24"/>
        </w:rPr>
        <w:t>Hans Kluge emlékszik erre a július 13-ra. Tizennyolc esztendős, sovány, szőke, lelkes fiatal</w:t>
        <w:softHyphen/>
        <w:t>ember volt. Szüleivel a Königsplatz közelében lakott. Az emberek csoportosan, énekelve vonultak; a rádió Hitler Kancellár beszédét sugározta. „A Führer egy külföldi újságíró szemére vetette, hogy visszaél a német vendégsze</w:t>
        <w:softHyphen/>
        <w:t>retettel, és szót emel a lelőtt nőkért, gyermekekért, és a nevükben bosszút követel.” Hans Kluge emlékszik, hogy elítélte ezt a részrehajló újságírót, aki visszaélt a német vendégszeretettel. Valójában nem olvasta, nem olvashat</w:t>
        <w:softHyphen/>
        <w:t>ta a külföldi lapokat. Sejtelme sem volt róla, hogy július 1. óta a nemzetközi sajtó egységesen elítélte a hitleri mód</w:t>
        <w:softHyphen/>
        <w:t>szereket.</w:t>
      </w:r>
    </w:p>
    <w:p>
      <w:pPr>
        <w:pStyle w:val="Normal"/>
        <w:shd w:fill="FFFFFF" w:val="clear"/>
        <w:ind w:firstLine="206"/>
        <w:jc w:val="both"/>
        <w:rPr>
          <w:sz w:val="24"/>
          <w:szCs w:val="24"/>
        </w:rPr>
      </w:pPr>
      <w:r>
        <w:rPr>
          <w:sz w:val="24"/>
          <w:szCs w:val="24"/>
        </w:rPr>
        <w:t xml:space="preserve">A </w:t>
      </w:r>
      <w:r>
        <w:rPr>
          <w:i/>
          <w:iCs/>
          <w:sz w:val="24"/>
          <w:szCs w:val="24"/>
        </w:rPr>
        <w:t>Le Temps</w:t>
      </w:r>
      <w:r>
        <w:rPr>
          <w:iCs/>
          <w:sz w:val="24"/>
          <w:szCs w:val="24"/>
        </w:rPr>
        <w:t>,</w:t>
      </w:r>
      <w:r>
        <w:rPr>
          <w:i/>
          <w:iCs/>
          <w:sz w:val="24"/>
          <w:szCs w:val="24"/>
        </w:rPr>
        <w:t xml:space="preserve"> </w:t>
      </w:r>
      <w:r>
        <w:rPr>
          <w:sz w:val="24"/>
          <w:szCs w:val="24"/>
        </w:rPr>
        <w:t>a francia pénzvilág megfontolt és tekinté</w:t>
        <w:softHyphen/>
        <w:t>lyes orgánuma, a Külügyminisztérium félhivatalos szó</w:t>
        <w:softHyphen/>
        <w:t xml:space="preserve">csöve július 2-án azt írja, hogy „ezek a véres jelenetek a Bizánci Császárság tragikus és egyszersmind ocsmány légkörében” zajlanak. Másnap az újság hozzáfűzi: </w:t>
      </w:r>
    </w:p>
    <w:p>
      <w:pPr>
        <w:pStyle w:val="Normal"/>
        <w:shd w:fill="FFFFFF" w:val="clear"/>
        <w:ind w:firstLine="360"/>
        <w:jc w:val="both"/>
        <w:rPr>
          <w:sz w:val="24"/>
          <w:szCs w:val="24"/>
        </w:rPr>
      </w:pPr>
      <w:r>
        <w:rPr>
          <w:sz w:val="24"/>
          <w:szCs w:val="24"/>
        </w:rPr>
        <w:t>„</w:t>
      </w:r>
      <w:r>
        <w:rPr>
          <w:sz w:val="24"/>
          <w:szCs w:val="24"/>
        </w:rPr>
        <w:t>Nem valami szép eset... Erkölcsrendészeti ügy. Gazságtól, árulástól, képmutatástól bűzlik. A tetemeket besározzák, és a gyilkosok alibit eszkábáltak maguknak. A hóhér szemérmeteskedik. Ő nem öl, csak oktat. Megtűrte a fajtalankodást, az orgiát...”</w:t>
      </w:r>
    </w:p>
    <w:p>
      <w:pPr>
        <w:pStyle w:val="Normal"/>
        <w:shd w:fill="FFFFFF" w:val="clear"/>
        <w:ind w:firstLine="216"/>
        <w:jc w:val="both"/>
        <w:rPr>
          <w:sz w:val="24"/>
          <w:szCs w:val="24"/>
        </w:rPr>
      </w:pPr>
      <w:r>
        <w:rPr>
          <w:sz w:val="24"/>
          <w:szCs w:val="24"/>
        </w:rPr>
        <w:t>Londonban, New Yorkban, Chicagóban ugyanezek a szavak visszhangoznak. Ott úgy vélik, hogy „a középkori politikai módszerek tértek vissza”. Itt megjegyzik, hogy a „chicagói gengszterek sokkal becsületesebbek”. „Er</w:t>
        <w:softHyphen/>
        <w:t>kölcsi fertő”, „vademberi tempó”, „a nácizmus züllött</w:t>
        <w:softHyphen/>
        <w:t xml:space="preserve">sége”, „előre kitervelt, undorító kegyetlenség”, „keleti és középkori kényurak”; a nemzetközi sajtó egyöntetűen elítéli a nácikat. </w:t>
      </w:r>
    </w:p>
    <w:p>
      <w:pPr>
        <w:pStyle w:val="Normal"/>
        <w:shd w:fill="FFFFFF" w:val="clear"/>
        <w:ind w:firstLine="360"/>
        <w:jc w:val="both"/>
        <w:rPr/>
      </w:pPr>
      <w:r>
        <w:rPr>
          <w:sz w:val="24"/>
          <w:szCs w:val="24"/>
        </w:rPr>
        <w:t xml:space="preserve">A </w:t>
      </w:r>
      <w:r>
        <w:rPr>
          <w:i/>
          <w:iCs/>
          <w:sz w:val="24"/>
          <w:szCs w:val="24"/>
        </w:rPr>
        <w:t xml:space="preserve">Pravda, </w:t>
      </w:r>
      <w:r>
        <w:rPr>
          <w:sz w:val="24"/>
          <w:szCs w:val="24"/>
        </w:rPr>
        <w:t>amely még nem a tisztogatások és perek Szovjetuniójának napilapja, kijelenti, hogy „a június 30-i események Ecuador és Panama erkölcseit idézik".</w:t>
      </w:r>
    </w:p>
    <w:p>
      <w:pPr>
        <w:pStyle w:val="Normal"/>
        <w:shd w:fill="FFFFFF" w:val="clear"/>
        <w:spacing w:before="360" w:after="0"/>
        <w:ind w:firstLine="284"/>
        <w:jc w:val="both"/>
        <w:rPr>
          <w:sz w:val="24"/>
          <w:szCs w:val="24"/>
        </w:rPr>
      </w:pPr>
      <w:r>
        <w:rPr>
          <w:sz w:val="24"/>
          <w:szCs w:val="24"/>
        </w:rPr>
        <w:t>Július 13-án Hitler, dühösen belekapaszkodva a Kroll Opera szószékébe, folytatja igazoló beszédét. A teremben a képviselők hosszan, hevesen tapsolnak, Hitler pe</w:t>
        <w:softHyphen/>
        <w:t>dig egyre jobban belelovalja magát, egyre gyorsabban beszél.</w:t>
      </w:r>
    </w:p>
    <w:p>
      <w:pPr>
        <w:pStyle w:val="Normal"/>
        <w:shd w:fill="FFFFFF" w:val="clear"/>
        <w:ind w:firstLine="284"/>
        <w:jc w:val="both"/>
        <w:rPr/>
      </w:pPr>
      <w:r>
        <w:rPr>
          <w:sz w:val="24"/>
          <w:szCs w:val="24"/>
        </w:rPr>
        <w:t xml:space="preserve">– </w:t>
      </w:r>
      <w:r>
        <w:rPr>
          <w:sz w:val="24"/>
          <w:szCs w:val="24"/>
        </w:rPr>
        <w:t>Ha egy angol újság — kiáltja — azt állítja, hogy idegrohamot kaptam, ezt igazán könnyű ellenőrizni. Azt válaszolhatom ennek az éhenkórász újságírónak, hogy soha, még a háború alatt sem kaptam idegrohamot...</w:t>
      </w:r>
    </w:p>
    <w:p>
      <w:pPr>
        <w:pStyle w:val="Normal"/>
        <w:shd w:fill="FFFFFF" w:val="clear"/>
        <w:ind w:firstLine="211"/>
        <w:jc w:val="both"/>
        <w:rPr>
          <w:sz w:val="24"/>
          <w:szCs w:val="24"/>
        </w:rPr>
      </w:pPr>
      <w:r>
        <w:rPr>
          <w:sz w:val="24"/>
          <w:szCs w:val="24"/>
        </w:rPr>
        <w:t>A hang rekedt, kemény.</w:t>
      </w:r>
    </w:p>
    <w:p>
      <w:pPr>
        <w:pStyle w:val="Normal"/>
        <w:shd w:fill="FFFFFF" w:val="clear"/>
        <w:ind w:firstLine="360"/>
        <w:jc w:val="both"/>
        <w:rPr/>
      </w:pPr>
      <w:r>
        <w:rPr>
          <w:sz w:val="24"/>
          <w:szCs w:val="24"/>
        </w:rPr>
        <w:t xml:space="preserve">– </w:t>
      </w:r>
      <w:r>
        <w:rPr>
          <w:sz w:val="24"/>
          <w:szCs w:val="24"/>
        </w:rPr>
        <w:t>Kész vagyok a történelem előtt egymagam vállalni a felelősséget azokért a döntése</w:t>
        <w:softHyphen/>
        <w:t>kért, amelyeket annak érdekében voltam kénytelen hozni, ami nekünk a legdrágább a világon: a német nép és a Német Birodalom.</w:t>
      </w:r>
    </w:p>
    <w:p>
      <w:pPr>
        <w:pStyle w:val="Normal"/>
        <w:shd w:fill="FFFFFF" w:val="clear"/>
        <w:ind w:firstLine="211"/>
        <w:jc w:val="both"/>
        <w:rPr>
          <w:sz w:val="24"/>
          <w:szCs w:val="24"/>
        </w:rPr>
      </w:pPr>
      <w:r>
        <w:rPr>
          <w:sz w:val="24"/>
          <w:szCs w:val="24"/>
        </w:rPr>
        <w:t>A terem egy emberként pattant fel, dörgött a taps.</w:t>
      </w:r>
    </w:p>
    <w:p>
      <w:pPr>
        <w:pStyle w:val="Normal"/>
        <w:shd w:fill="FFFFFF" w:val="clear"/>
        <w:spacing w:before="120" w:after="0"/>
        <w:ind w:firstLine="210"/>
        <w:jc w:val="both"/>
        <w:rPr/>
      </w:pPr>
      <w:r>
        <w:rPr>
          <w:sz w:val="24"/>
          <w:szCs w:val="24"/>
        </w:rPr>
        <w:t>Ezen a július 13-i, pénteki estén, amikor a Kroll Operával szomszédos utcákon, a Tiergarten fasoraiban az emberek csoportosan és énekelve meneteltek, azokat a döntéseket, amelyekért Hitler „a történelem előtt” vállalta a felelős</w:t>
        <w:softHyphen/>
        <w:t>séget, a náci képviselők is helyben hagyták a metszett kristályokból készült csillárok megvilágította teremben; mégpedig közfelkiáltással.</w:t>
      </w:r>
    </w:p>
    <w:p>
      <w:pPr>
        <w:pStyle w:val="Normal"/>
        <w:shd w:fill="FFFFFF" w:val="clear"/>
        <w:spacing w:before="240" w:after="0"/>
        <w:ind w:firstLine="204"/>
        <w:jc w:val="both"/>
        <w:rPr>
          <w:sz w:val="24"/>
          <w:szCs w:val="24"/>
        </w:rPr>
      </w:pPr>
      <w:r>
        <w:rPr>
          <w:sz w:val="24"/>
          <w:szCs w:val="24"/>
        </w:rPr>
        <w:t>Ezek a döntések, amelyek nyomán kivégzések és gyil</w:t>
        <w:softHyphen/>
        <w:t>kosságok jártak, egy másik pénteken, 1934. június 29-én, a Rajna partján, Bad Godesbergben születtek. Akkor, azon a viharos estén, egy szálloda teraszán kezdődött a „hosszú kések éjszakája”.</w:t>
      </w:r>
    </w:p>
    <w:p>
      <w:pPr>
        <w:pStyle w:val="Normal"/>
        <w:shd w:fill="FFFFFF" w:val="clear"/>
        <w:spacing w:before="1080" w:after="0"/>
        <w:jc w:val="center"/>
        <w:rPr>
          <w:b/>
          <w:b/>
          <w:sz w:val="36"/>
          <w:szCs w:val="36"/>
        </w:rPr>
      </w:pPr>
      <w:r>
        <w:rPr>
          <w:b/>
          <w:sz w:val="36"/>
          <w:szCs w:val="36"/>
        </w:rPr>
        <w:t>ELSŐ RÉSZ</w:t>
      </w:r>
    </w:p>
    <w:p>
      <w:pPr>
        <w:pStyle w:val="Normal"/>
        <w:shd w:fill="FFFFFF" w:val="clear"/>
        <w:spacing w:before="600" w:after="0"/>
        <w:jc w:val="center"/>
        <w:rPr>
          <w:b/>
          <w:b/>
          <w:bCs/>
          <w:sz w:val="52"/>
          <w:szCs w:val="52"/>
        </w:rPr>
      </w:pPr>
      <w:r>
        <w:rPr>
          <w:b/>
          <w:bCs/>
          <w:sz w:val="52"/>
          <w:szCs w:val="52"/>
        </w:rPr>
        <w:t>A RAJNAI ÉJSZAKA</w:t>
      </w:r>
    </w:p>
    <w:p>
      <w:pPr>
        <w:pStyle w:val="Normal"/>
        <w:shd w:fill="FFFFFF" w:val="clear"/>
        <w:spacing w:before="600" w:after="0"/>
        <w:jc w:val="center"/>
        <w:rPr>
          <w:i/>
          <w:i/>
          <w:iCs/>
          <w:sz w:val="28"/>
          <w:szCs w:val="28"/>
        </w:rPr>
      </w:pPr>
      <w:r>
        <w:rPr>
          <w:i/>
          <w:iCs/>
          <w:sz w:val="28"/>
          <w:szCs w:val="28"/>
        </w:rPr>
        <w:t>1934. június 29, péntek 14 órától június 30,</w:t>
      </w:r>
    </w:p>
    <w:p>
      <w:pPr>
        <w:pStyle w:val="Normal"/>
        <w:shd w:fill="FFFFFF" w:val="clear"/>
        <w:jc w:val="center"/>
        <w:rPr>
          <w:i/>
          <w:i/>
          <w:iCs/>
          <w:sz w:val="28"/>
          <w:szCs w:val="28"/>
        </w:rPr>
      </w:pPr>
      <w:r>
        <w:rPr>
          <w:i/>
          <w:iCs/>
          <w:sz w:val="28"/>
          <w:szCs w:val="28"/>
        </w:rPr>
        <w:t>szombat 1 óráig</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840" w:after="0"/>
        <w:jc w:val="center"/>
        <w:rPr>
          <w:b/>
          <w:b/>
          <w:bCs/>
          <w:sz w:val="28"/>
          <w:szCs w:val="28"/>
        </w:rPr>
      </w:pPr>
      <w:r>
        <w:rPr>
          <w:b/>
          <w:bCs/>
          <w:sz w:val="28"/>
          <w:szCs w:val="28"/>
        </w:rPr>
        <w:t>1</w:t>
      </w:r>
    </w:p>
    <w:p>
      <w:pPr>
        <w:pStyle w:val="Normal"/>
        <w:shd w:fill="FFFFFF" w:val="clear"/>
        <w:spacing w:before="600" w:after="0"/>
        <w:jc w:val="center"/>
        <w:rPr/>
      </w:pPr>
      <w:r>
        <w:rPr>
          <w:sz w:val="32"/>
          <w:szCs w:val="32"/>
        </w:rPr>
        <w:t>1934. JÚNIUS 29, PÉNTEK</w:t>
      </w:r>
    </w:p>
    <w:p>
      <w:pPr>
        <w:pStyle w:val="Normal"/>
        <w:shd w:fill="FFFFFF" w:val="clear"/>
        <w:spacing w:before="600" w:after="0"/>
        <w:jc w:val="center"/>
        <w:rPr/>
      </w:pPr>
      <w:r>
        <w:rPr>
          <w:i/>
          <w:iCs/>
          <w:sz w:val="28"/>
          <w:szCs w:val="28"/>
        </w:rPr>
        <w:t>Godesberg, Dreesen—szálló, 14 és 21 óra között</w:t>
      </w:r>
    </w:p>
    <w:p>
      <w:pPr>
        <w:pStyle w:val="Normal"/>
        <w:shd w:fill="FFFFFF" w:val="clear"/>
        <w:spacing w:before="360" w:after="360"/>
        <w:jc w:val="center"/>
        <w:rPr>
          <w:bCs/>
          <w:w w:val="90"/>
          <w:sz w:val="24"/>
          <w:szCs w:val="24"/>
        </w:rPr>
      </w:pPr>
      <w:r>
        <w:rPr>
          <w:bCs/>
          <w:w w:val="90"/>
          <w:sz w:val="24"/>
          <w:szCs w:val="24"/>
        </w:rPr>
        <w:t>A RAJNA PARTJÁN</w:t>
      </w:r>
    </w:p>
    <w:p>
      <w:pPr>
        <w:pStyle w:val="Normal"/>
        <w:shd w:fill="FFFFFF" w:val="clear"/>
        <w:ind w:firstLine="360"/>
        <w:jc w:val="both"/>
        <w:rPr/>
      </w:pPr>
      <w:r>
        <w:rPr>
          <w:sz w:val="24"/>
          <w:szCs w:val="24"/>
        </w:rPr>
        <w:t>Északra, mintegy száz kilométerre: a Ruhr-vidék. Oly</w:t>
        <w:softHyphen/>
        <w:t>kor, amikor a szél, az éles és nedves északnyugati szél végigsöpör a Rajna völgyén, idáig, Godesbergig sodorja a Ruhr-vidék szénmonoxiddal és kén-szaggal terhes, szürke füstjét.</w:t>
      </w:r>
    </w:p>
    <w:p>
      <w:pPr>
        <w:pStyle w:val="Normal"/>
        <w:shd w:fill="FFFFFF" w:val="clear"/>
        <w:ind w:firstLine="211"/>
        <w:jc w:val="both"/>
        <w:rPr/>
      </w:pPr>
      <w:r>
        <w:rPr>
          <w:sz w:val="24"/>
          <w:szCs w:val="24"/>
        </w:rPr>
        <w:t>De júniusban nem fúj az északnyugati szél. A godesbergi Dreesen-szálloda teraszáról a Rajna ezen a kora délutánon olyan volt, mint hajdanán: a várak korát idéz</w:t>
        <w:softHyphen/>
        <w:t>te, és Loreleiét; a langymeleg júniusi napsugár úgy csil</w:t>
        <w:softHyphen/>
        <w:t>logtatta, mint egy szőke hajfonatot. A Dreesen-szálloda teraszán, a júniusi kies vidéket szemlélve, a szeszélyes rajnai bortól elzsibbadva, gyakorta révedeztek azok az igazgatók, akik a zord, fekete, füstös, hatalmas városok</w:t>
        <w:softHyphen/>
        <w:t>ból jöttek, azokból a városokból, amelyeknek a neve — Essen, Köln, Bochum, Dortmund, Gelsenkirchen — úgy cseng, mint egy-egy kohóé.</w:t>
      </w:r>
    </w:p>
    <w:p>
      <w:pPr>
        <w:pStyle w:val="Normal"/>
        <w:shd w:fill="FFFFFF" w:val="clear"/>
        <w:ind w:firstLine="216"/>
        <w:jc w:val="both"/>
        <w:rPr/>
      </w:pPr>
      <w:r>
        <w:rPr>
          <w:sz w:val="24"/>
          <w:szCs w:val="24"/>
        </w:rPr>
        <w:t xml:space="preserve">A Dreesen-szálloda, a rajnai burzsoáziának ez a </w:t>
      </w:r>
      <w:r>
        <w:rPr>
          <w:i/>
          <w:iCs/>
          <w:sz w:val="24"/>
          <w:szCs w:val="24"/>
        </w:rPr>
        <w:t>Claridge</w:t>
      </w:r>
      <w:r>
        <w:rPr>
          <w:iCs/>
          <w:sz w:val="24"/>
          <w:szCs w:val="24"/>
        </w:rPr>
        <w:t>-e</w:t>
      </w:r>
      <w:r>
        <w:rPr>
          <w:i/>
          <w:iCs/>
          <w:sz w:val="24"/>
          <w:szCs w:val="24"/>
        </w:rPr>
        <w:t xml:space="preserve"> </w:t>
      </w:r>
      <w:r>
        <w:rPr>
          <w:sz w:val="24"/>
          <w:szCs w:val="24"/>
        </w:rPr>
        <w:t>és kivált a Dreesen terasza általában egyike azon nyugalmas helyeknek, ahol az üzletemberek találkozni szeretnek, ahol férfitársaságban, szivarozva, iddogálva elmerülhetnek komoly, bizalmas meg-beszéléseikben. A Dreesen pincérei ügyesek, csendesek, diszkrétek. Kü</w:t>
        <w:softHyphen/>
        <w:t>lönösen hétközben a Dreesen eszményi hely egy fontos ebéd vagy egy titkos találkozó számára. Elsősorban nyá</w:t>
        <w:softHyphen/>
        <w:t>ron.</w:t>
      </w:r>
    </w:p>
    <w:p>
      <w:pPr>
        <w:pStyle w:val="Normal"/>
        <w:shd w:fill="FFFFFF" w:val="clear"/>
        <w:spacing w:before="120" w:after="0"/>
        <w:ind w:firstLine="210"/>
        <w:jc w:val="both"/>
        <w:rPr/>
      </w:pPr>
      <w:r>
        <w:rPr>
          <w:sz w:val="24"/>
          <w:szCs w:val="24"/>
        </w:rPr>
        <w:t>De egyik nyár nem olyan, mint a másik. 1934. június 29-én, pénteken az a néhány törzsvendég, aki éppen be</w:t>
        <w:softHyphen/>
        <w:t>fejezte ebédjét a Dreesenben, teljesen magára maradt. A kiszolgálás szünetelt. Csak a főpincér járt fel s alá feles</w:t>
        <w:softHyphen/>
        <w:t>legesen, megzavarodva... A személyzet elhagyta helyét.</w:t>
      </w:r>
    </w:p>
    <w:p>
      <w:pPr>
        <w:pStyle w:val="Normal"/>
        <w:shd w:fill="FFFFFF" w:val="clear"/>
        <w:spacing w:before="120" w:after="0"/>
        <w:ind w:firstLine="210"/>
        <w:jc w:val="both"/>
        <w:rPr>
          <w:sz w:val="24"/>
          <w:szCs w:val="24"/>
        </w:rPr>
      </w:pPr>
      <w:r>
        <w:rPr>
          <w:sz w:val="24"/>
          <w:szCs w:val="24"/>
        </w:rPr>
        <w:t>A kíváncsiskodók a hallig, mi több, a teraszig előrehú</w:t>
        <w:softHyphen/>
        <w:t>zódtak.</w:t>
      </w:r>
    </w:p>
    <w:p>
      <w:pPr>
        <w:pStyle w:val="Normal"/>
        <w:shd w:fill="FFFFFF" w:val="clear"/>
        <w:spacing w:before="120" w:after="0"/>
        <w:ind w:firstLine="284"/>
        <w:jc w:val="both"/>
        <w:rPr/>
      </w:pPr>
      <w:r>
        <w:rPr>
          <w:sz w:val="24"/>
          <w:szCs w:val="24"/>
        </w:rPr>
        <w:t>Walter Breitmann az első sorban állt. Akkoriban egyike volt a legfiatalabb felszolgálóknak a szállodában. Emlékszik. A főpincér megpróbálta magához hívni. Hiába.</w:t>
      </w:r>
    </w:p>
    <w:p>
      <w:pPr>
        <w:pStyle w:val="Normal"/>
        <w:shd w:fill="FFFFFF" w:val="clear"/>
        <w:ind w:firstLine="284"/>
        <w:jc w:val="both"/>
        <w:rPr/>
      </w:pPr>
      <w:r>
        <w:rPr>
          <w:sz w:val="24"/>
          <w:szCs w:val="24"/>
        </w:rPr>
        <w:t>Walter Breitmann lenyűgözve nézte a fekete autókat, a Mercedes—Benzeket, amelyek közül kettő nyitott tetejű volt. Szép lassan megálltak a kapufeljáró előtt: a fasor kavicsai alig csikordultak. A Führer! Taps, kiabálás, Walter Breitmann is tapsolt, majd üdvözlésre magasba lendítette a karját, miként mindenki körülötte. Az első kocsiból egy óriási termetű, SA—egyenruhás rohamosz</w:t>
        <w:softHyphen/>
        <w:t>tagos szállt ki. Ez Wilhelm Brückner, Oberleutnant, Hit</w:t>
        <w:softHyphen/>
        <w:t>ler testőre, tisztiszolgája, segédtisztje. Felvonulások al</w:t>
        <w:softHyphen/>
        <w:t>kalmával a Führer mögött áll a tribünön rendíthetetlenül; a kancellár fölé magasodik.</w:t>
      </w:r>
    </w:p>
    <w:p>
      <w:pPr>
        <w:pStyle w:val="Normal"/>
        <w:shd w:fill="FFFFFF" w:val="clear"/>
        <w:ind w:firstLine="221"/>
        <w:jc w:val="both"/>
        <w:rPr>
          <w:sz w:val="24"/>
          <w:szCs w:val="24"/>
        </w:rPr>
      </w:pPr>
      <w:r>
        <w:rPr>
          <w:sz w:val="24"/>
          <w:szCs w:val="24"/>
        </w:rPr>
        <w:t>Brückner, miközben a kocsi felé hajol, körbetekint azon a kis csoporton, amelyben Walter Breitmann is áll és néz mozdulatlanul, magasba lendített karral. Brückner kinyitja a kocsiajtót, és a Kancellár is kiszáll. A kiáltások, éljenzések felerősödnek, a Kancellár félig felemelt karral visszaköszön; az arca komor; gyorsan fölmegy a néhány fokos lépcsőn.</w:t>
      </w:r>
    </w:p>
    <w:p>
      <w:pPr>
        <w:pStyle w:val="Normal"/>
        <w:shd w:fill="FFFFFF" w:val="clear"/>
        <w:ind w:firstLine="206"/>
        <w:jc w:val="both"/>
        <w:rPr/>
      </w:pPr>
      <w:r>
        <w:rPr>
          <w:sz w:val="24"/>
          <w:szCs w:val="24"/>
        </w:rPr>
        <w:t>A Dreesen-szálloda tulajdonosa követi, közben a többi kocsi ajtaja is csapódik, az első pedig, amelyből Hitler kiszállt, lassan elindul, majd harminc-negyven méterrel odább megáll. Wilhelm Brückner Oberleutnant mond va</w:t>
        <w:softHyphen/>
        <w:t>lamit a tulajdonosnak: Walter Breitmann szemügyre ve</w:t>
        <w:softHyphen/>
        <w:t>szi a náci magas termetét, ahogy egyenruhájában feszít. A gazda előre is elnézést kér: csak néhány órája értesítet</w:t>
        <w:softHyphen/>
        <w:t>ték.</w:t>
      </w:r>
    </w:p>
    <w:p>
      <w:pPr>
        <w:pStyle w:val="Normal"/>
        <w:shd w:fill="FFFFFF" w:val="clear"/>
        <w:spacing w:before="120" w:after="0"/>
        <w:ind w:firstLine="357"/>
        <w:jc w:val="both"/>
        <w:rPr/>
      </w:pPr>
      <w:r>
        <w:rPr>
          <w:sz w:val="24"/>
          <w:szCs w:val="24"/>
        </w:rPr>
        <w:t>A Führer munkatáborokat látogatott, nagy ellenőrző kör</w:t>
        <w:softHyphen/>
        <w:t>utat tett a Felső-Rajna-vidéken és Vesztfálián keresztül. Lünenben, Schloss Buddenbergben megtekintette a Bi</w:t>
        <w:softHyphen/>
        <w:t>rodalmi Munkaszolgálat (RAD) körzeti káderképzőjét. Schloss Buddenbergnél esett az eső. Kellemes, lágy párázathoz hasonlatos, nyári eső. Délelőtt 10 óra, hatal</w:t>
        <w:softHyphen/>
        <w:t xml:space="preserve">mas, sűrű tömeg, mindenfelől </w:t>
      </w:r>
      <w:r>
        <w:rPr>
          <w:i/>
          <w:iCs/>
          <w:sz w:val="24"/>
          <w:szCs w:val="24"/>
        </w:rPr>
        <w:t xml:space="preserve">Heil, Sieg, Heil! </w:t>
      </w:r>
      <w:r>
        <w:rPr>
          <w:iCs/>
          <w:sz w:val="24"/>
          <w:szCs w:val="24"/>
        </w:rPr>
        <w:t>-</w:t>
      </w:r>
      <w:r>
        <w:rPr>
          <w:sz w:val="24"/>
          <w:szCs w:val="24"/>
        </w:rPr>
        <w:t>kiáltások, körülveszik a Führer nyitott kocsiját, Hitler mosolyogva megszorítja a minden irányból felé nyúló kezeket. Ami</w:t>
        <w:softHyphen/>
        <w:t>kor a kocsi megáll az iskola központi épülete előtt, az igaz</w:t>
        <w:softHyphen/>
        <w:t>gató, Decker doktor előlép, és szívélyesen köszönti a ven</w:t>
        <w:softHyphen/>
        <w:t>déget. Ekkor az eső majdnem elállt: csak a tócsák, a ned</w:t>
        <w:softHyphen/>
        <w:t>ves fű, az ázott föld illata emlékeztet rá.</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sz w:val="24"/>
          <w:szCs w:val="24"/>
        </w:rPr>
      </w:pPr>
      <w:r>
        <w:rPr>
          <w:sz w:val="24"/>
          <w:szCs w:val="24"/>
        </w:rPr>
        <w:t>Sok száz ifjú állt ott feszülő izmokkal; a felsőtestük és a lábszáruk meztelen, bronzbarnák, a verítéktől és az eső</w:t>
        <w:softHyphen/>
        <w:t>től fénylenek, soványak és férfiasak, a halántékuk és a tar</w:t>
        <w:softHyphen/>
        <w:t xml:space="preserve">kójuk kiborotválva, a karjukat majdnem vízszintesen lendítik hitleri üdvözlésre. </w:t>
      </w:r>
    </w:p>
    <w:p>
      <w:pPr>
        <w:pStyle w:val="Normal"/>
        <w:shd w:fill="FFFFFF" w:val="clear"/>
        <w:ind w:firstLine="216"/>
        <w:jc w:val="both"/>
        <w:rPr>
          <w:sz w:val="24"/>
          <w:szCs w:val="24"/>
        </w:rPr>
      </w:pPr>
      <w:r>
        <w:rPr>
          <w:sz w:val="24"/>
          <w:szCs w:val="24"/>
        </w:rPr>
        <w:t>Hitler Kancellár lassan halad el előttük. Hosszú bőrkabátot visel, ellenzős sapkáját a kezében tartja. Nedves haja még feketébbnek látszik. Hierl államtitkár, a RAD parancsnoka kíséri. Néhány lé</w:t>
        <w:softHyphen/>
        <w:t>péssel hátrább halad, ugyancsak hosszú kabátot visel, mint a Kancellár, ami meglepő, hiszen a nedvesség elle</w:t>
        <w:softHyphen/>
        <w:t>nére meleg, nyomasztó, fullasztó a levegő. A két férfi mö</w:t>
        <w:softHyphen/>
        <w:t>gött Brückner, Dietrich, Schaub.</w:t>
      </w:r>
    </w:p>
    <w:p>
      <w:pPr>
        <w:pStyle w:val="Normal"/>
        <w:shd w:fill="FFFFFF" w:val="clear"/>
        <w:ind w:firstLine="206"/>
        <w:jc w:val="both"/>
        <w:rPr>
          <w:sz w:val="24"/>
          <w:szCs w:val="24"/>
        </w:rPr>
      </w:pPr>
      <w:r>
        <w:rPr>
          <w:sz w:val="24"/>
          <w:szCs w:val="24"/>
        </w:rPr>
        <w:t>Az ifjak bemutatják tudásukat a Birodalmi Kancellár</w:t>
        <w:softHyphen/>
        <w:t>nak: a tornamutatványok során cigánykereket vetnek. Mások kórusban énekelnek, költeményeket szavalnak, a náci Németország dicséretét zengik. A pártvezérek meg</w:t>
        <w:softHyphen/>
        <w:t>szemlélik az előttük álló ifjakat, az izmok ünnepi bemuta</w:t>
        <w:softHyphen/>
        <w:t>tóját. Ez az a fiatalság, amelyet magukkal ragadtak.</w:t>
      </w:r>
    </w:p>
    <w:p>
      <w:pPr>
        <w:pStyle w:val="Normal"/>
        <w:shd w:fill="FFFFFF" w:val="clear"/>
        <w:ind w:firstLine="202"/>
        <w:jc w:val="both"/>
        <w:rPr/>
      </w:pPr>
      <w:r>
        <w:rPr>
          <w:sz w:val="24"/>
          <w:szCs w:val="24"/>
        </w:rPr>
        <w:t>Hitler azonban gondterheltnek látszik. Csak futólag köszönti doktor Deckert, amikor a hivatalos menet el</w:t>
        <w:softHyphen/>
        <w:t>hagyja az iskolát, girlandokkal díszített barakkjait és la</w:t>
        <w:softHyphen/>
        <w:t xml:space="preserve">kóit, akik vidám és messzi visszhangzó </w:t>
      </w:r>
      <w:r>
        <w:rPr>
          <w:i/>
          <w:iCs/>
          <w:sz w:val="24"/>
          <w:szCs w:val="24"/>
        </w:rPr>
        <w:t xml:space="preserve">Heil! </w:t>
      </w:r>
      <w:r>
        <w:rPr>
          <w:iCs/>
          <w:sz w:val="24"/>
          <w:szCs w:val="24"/>
        </w:rPr>
        <w:t>-t</w:t>
      </w:r>
      <w:r>
        <w:rPr>
          <w:i/>
          <w:iCs/>
          <w:sz w:val="24"/>
          <w:szCs w:val="24"/>
        </w:rPr>
        <w:t xml:space="preserve"> </w:t>
      </w:r>
      <w:r>
        <w:rPr>
          <w:sz w:val="24"/>
          <w:szCs w:val="24"/>
        </w:rPr>
        <w:t>kiáltanak.</w:t>
      </w:r>
    </w:p>
    <w:p>
      <w:pPr>
        <w:pStyle w:val="Normal"/>
        <w:shd w:fill="FFFFFF" w:val="clear"/>
        <w:ind w:firstLine="284"/>
        <w:jc w:val="both"/>
        <w:rPr/>
      </w:pPr>
      <w:r>
        <w:rPr>
          <w:sz w:val="24"/>
          <w:szCs w:val="24"/>
        </w:rPr>
        <w:t>Schloss Buddenbergből az offeni táborba vezetett az út: ugyanaz a ceremónia, ugyanazok a testi fegyelmezés</w:t>
        <w:softHyphen/>
        <w:t>től és erkölcsi eltökéltség örömétől megfeszült testek. A tökéletes téglalapot formáló alakulatok előtt Hitler sut</w:t>
        <w:softHyphen/>
        <w:t>togva értekezik segédtisztjével, néhányan futva távoz</w:t>
        <w:softHyphen/>
        <w:t>nak. Brückner parancsokat oszt. A szemlét félbeszakít</w:t>
        <w:softHyphen/>
        <w:t>ják. A Kancellár nem látogatja meg a 210-es és 211-es tábort, nem szemléli meg azokat a munkálatokat, amelye</w:t>
        <w:softHyphen/>
        <w:t>ket a RAD önkéntesei kezdtek a Niers folyón. Majd Hierl odamegy. A Führer sebtiben úgy döntött, hogy értekez</w:t>
        <w:softHyphen/>
        <w:t>letet hív össze Godesbergbe. A Dreesen-szállodát Brückner választotta. Az előkelőségek eltűnnek a kocsikban. Itt van Ley doktor, a Munkafront parancsnoka, Marrenbach, a segédtisztje és Dietrich doktor, a Kancel</w:t>
        <w:softHyphen/>
        <w:t>lár sajtószolgálatának főnöke is.</w:t>
      </w:r>
    </w:p>
    <w:p>
      <w:pPr>
        <w:pStyle w:val="Normal"/>
        <w:shd w:fill="FFFFFF" w:val="clear"/>
        <w:spacing w:before="120" w:after="0"/>
        <w:ind w:firstLine="284"/>
        <w:jc w:val="both"/>
        <w:rPr>
          <w:sz w:val="24"/>
          <w:szCs w:val="24"/>
        </w:rPr>
      </w:pPr>
      <w:r>
        <w:rPr>
          <w:sz w:val="24"/>
          <w:szCs w:val="24"/>
        </w:rPr>
        <w:t>A hivatalos kocsisor sebesen haladt Godesberg felé. A la</w:t>
        <w:softHyphen/>
        <w:t>kott területeknél lassítottak. A helyi náci vezetők gyorsan összeverbuválták a lakosságot: mindenütt éljenzés, üd</w:t>
        <w:softHyphen/>
        <w:t>vözlésre emelt karok és vörös zászlók a fekete horogke</w:t>
        <w:softHyphen/>
        <w:t>reszttel, az Új Birodalom elkápráztató jelvényével.</w:t>
      </w:r>
    </w:p>
    <w:p>
      <w:pPr>
        <w:pStyle w:val="Normal"/>
        <w:shd w:fill="FFFFFF" w:val="clear"/>
        <w:spacing w:before="120" w:after="0"/>
        <w:ind w:firstLine="284"/>
        <w:jc w:val="both"/>
        <w:rPr/>
      </w:pPr>
      <w:r>
        <w:rPr>
          <w:sz w:val="24"/>
          <w:szCs w:val="24"/>
        </w:rPr>
        <w:t>„</w:t>
      </w:r>
      <w:r>
        <w:rPr>
          <w:sz w:val="24"/>
          <w:szCs w:val="24"/>
        </w:rPr>
        <w:t>Akár a futótűz — számolnak be az újságírók —, úgy terjedt a hír az utcákon és a tereken: jön a Führer, jön a Führer! Néhány perc alatt ezrek és ezrek lepték el az út szélét, amerre a Führer haladt. Egy csapásra lobogók és zász</w:t>
        <w:softHyphen/>
        <w:t>lócskák jelentek meg az ablakokban.”</w:t>
      </w:r>
    </w:p>
    <w:p>
      <w:pPr>
        <w:pStyle w:val="Normal"/>
        <w:shd w:fill="FFFFFF" w:val="clear"/>
        <w:spacing w:before="120" w:after="0"/>
        <w:ind w:firstLine="210"/>
        <w:jc w:val="both"/>
        <w:rPr/>
      </w:pPr>
      <w:r>
        <w:rPr>
          <w:sz w:val="24"/>
          <w:szCs w:val="24"/>
        </w:rPr>
        <w:t>Még Godesbergben, a fürdőhely kicsiny, festői utcáin is összegyűltek a lakosok, előkerültek a zászlók. De a Kancellár kocsija már tovahajtott, maradt az a számos hivatalos autó, amely követte. Bennük a pártvezérek, a náci szervezetek parancsnokai, akik Németország nyuga</w:t>
        <w:softHyphen/>
        <w:t>ti felének minden tájáról érkeztek, és a Dreesen-szállóba tartottak. A hotelt jól ismerték a Ruhr-vidék és Bonn pol</w:t>
        <w:softHyphen/>
        <w:t>gárai; csendes volt és diszkrét. Később, 1938-ban Hitler itt fogadta Neville Chamberlaint egy utolsó eshetőség</w:t>
        <w:softHyphen/>
        <w:t>nek számító megbeszélésre. Ezen az 1934. június 29-i pénteken azonban a Dreesen még legfeljebb arról neve</w:t>
        <w:softHyphen/>
        <w:t>zetes, hogy Gustav Stresemann, egy kávés fia, külügy</w:t>
        <w:softHyphen/>
        <w:t>miniszter, a francia-barátság híve gyakran itt pihente ki fáradalmait a Weimari Köztársaság idején, amíg az 1929. évi nagy válság el nem söpörte ezt a rendszert.</w:t>
      </w:r>
    </w:p>
    <w:p>
      <w:pPr>
        <w:pStyle w:val="Normal"/>
        <w:shd w:fill="FFFFFF" w:val="clear"/>
        <w:spacing w:before="120" w:after="0"/>
        <w:ind w:firstLine="221"/>
        <w:jc w:val="both"/>
        <w:rPr/>
      </w:pPr>
      <w:r>
        <w:rPr>
          <w:sz w:val="24"/>
          <w:szCs w:val="24"/>
        </w:rPr>
        <w:t>A tulajdonos abban a megtiszteltetésben részesült, hogy fogadhatta az új Kancellárt. Zavart mozdulattal mutatta a Bonn felé, több tucat kilométerre-északra nyúló panorámát; a Rajnát, amely itt, a sík bal part hordalékos talajában nagy kanyarulatot ír le. A Führer szereti a ha</w:t>
        <w:softHyphen/>
        <w:t>talmas látképeket. A Rajna fölé magasodó teraszra megy. Enyhe idő van. A náci vezetők körülállják.</w:t>
      </w:r>
    </w:p>
    <w:p>
      <w:pPr>
        <w:pStyle w:val="Normal"/>
        <w:shd w:fill="FFFFFF" w:val="clear"/>
        <w:ind w:firstLine="284"/>
        <w:jc w:val="both"/>
        <w:rPr>
          <w:sz w:val="24"/>
          <w:szCs w:val="24"/>
        </w:rPr>
      </w:pPr>
      <w:r>
        <w:rPr>
          <w:sz w:val="24"/>
          <w:szCs w:val="24"/>
        </w:rPr>
        <w:t>Még egy autó áll meg a szálló előtt: Hierl az, aki még sebtében megnézett néhány tábort, majd amilyen gyor</w:t>
        <w:softHyphen/>
        <w:t>san csak lehetett, maga is Godesbergbe hajtatott. Jelentést tesz a Kancellárnak, majd valamennyien leülnek a Führer köré, és elkezdődik a megbeszélés.</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5"/>
        <w:jc w:val="both"/>
        <w:rPr/>
      </w:pPr>
      <w:r>
        <w:rPr>
          <w:sz w:val="24"/>
          <w:szCs w:val="24"/>
        </w:rPr>
        <w:t>Olykor felcsattan egy-egy hang. Hitler hangosan, szo</w:t>
        <w:softHyphen/>
        <w:t>kásos szaggatott, brutális modorában beszél. Eltelik né</w:t>
        <w:softHyphen/>
        <w:t>hány óra. Hitler most hallgat. Fáradt, mint minden szó</w:t>
        <w:softHyphen/>
        <w:t>noklat vagy megbeszélés után, amelynek teljes szenvedé</w:t>
        <w:softHyphen/>
        <w:t>lyével átadja magát. Késő délután, amikor az SS- és SA-vezérek tisztelegve távoznak, amikor a gépkocsik szabá</w:t>
        <w:softHyphen/>
        <w:t>lyos időközökben előállnak és tovagördülnek, a Führer elengedi magát, és néhány lépést tesz a terasz széle felé. A kölni-aacheni körzet Gauleitere, ötvenes férfi, bemu</w:t>
        <w:softHyphen/>
        <w:t>tatja neki a körzet főfunkcionáriusait és a környék körzet</w:t>
        <w:softHyphen/>
        <w:t>vezetőit. A kíváncsi tömeg nem tágít, éljeneznek, kiabál</w:t>
        <w:softHyphen/>
        <w:t>nak, zászlókat lengetnek. Az egykori porosz egységek gé</w:t>
        <w:softHyphen/>
        <w:t>pies pontosságával felfejlődve, egy RAD-különítmény helyezkedik el katonásan a szálloda előtt.</w:t>
      </w:r>
    </w:p>
    <w:p>
      <w:pPr>
        <w:pStyle w:val="Normal"/>
        <w:shd w:fill="FFFFFF" w:val="clear"/>
        <w:ind w:firstLine="360"/>
        <w:jc w:val="both"/>
        <w:rPr/>
      </w:pPr>
      <w:r>
        <w:rPr>
          <w:sz w:val="24"/>
          <w:szCs w:val="24"/>
        </w:rPr>
        <w:t>Hitler kimegy a feljáróhoz, elégedetten köszönti a szobormerevségű ifjakat, majd elvonul előttük. Ekkor náci kürtjelek harsannak, és a Munkaszolgálat hatszáz önkén</w:t>
        <w:softHyphen/>
        <w:t xml:space="preserve">tese fáklyát gyújtva a terasz alatt, hatalmas tűzhorogkeresztet formál. Hitler a márvány mellvédre könyököl. A zenészek a nagy takarodót </w:t>
      </w:r>
      <w:r>
        <w:rPr>
          <w:i/>
          <w:iCs/>
          <w:sz w:val="24"/>
          <w:szCs w:val="24"/>
        </w:rPr>
        <w:t xml:space="preserve">(Zapfentsreichot) </w:t>
      </w:r>
      <w:r>
        <w:rPr>
          <w:sz w:val="24"/>
          <w:szCs w:val="24"/>
        </w:rPr>
        <w:t>fújják. Lobognak a fáklyák, lángjuk a folyó felől érkező, a Rajna édeskés szagával telt, a szőlők és a fű illatát árasztó, ned</w:t>
        <w:softHyphen/>
        <w:t>ves szellőtől olykor lobban egyet. A félhomályban, a mindkét irányból sűrűn vonuló fekete uszályok szintén meggyújtották már jelzőfényeiket.</w:t>
      </w:r>
    </w:p>
    <w:p>
      <w:pPr>
        <w:pStyle w:val="Normal"/>
        <w:shd w:fill="FFFFFF" w:val="clear"/>
        <w:ind w:firstLine="216"/>
        <w:jc w:val="both"/>
        <w:rPr/>
      </w:pPr>
      <w:r>
        <w:rPr>
          <w:sz w:val="24"/>
          <w:szCs w:val="24"/>
        </w:rPr>
        <w:t>A túlparton a Siebengebirge kerek ormai, mint hatal</w:t>
        <w:softHyphen/>
        <w:t>mas pajzs-csigák. Magányos vulkáni maradványok: Drachenfels, Olberg, Petersberg és a legzömökebb a Löwenburg. Godesberg felől a tekintet ebbe a hegyvonulatba kapaszkodik, a méltóságteljes Rajna-völgybe, amely a nagyság, a béke valóságos megtestesülése.</w:t>
      </w:r>
    </w:p>
    <w:p>
      <w:pPr>
        <w:pStyle w:val="Normal"/>
        <w:shd w:fill="FFFFFF" w:val="clear"/>
        <w:ind w:firstLine="284"/>
        <w:jc w:val="both"/>
        <w:rPr>
          <w:sz w:val="24"/>
          <w:szCs w:val="24"/>
        </w:rPr>
      </w:pPr>
      <w:r>
        <w:rPr>
          <w:sz w:val="24"/>
          <w:szCs w:val="24"/>
        </w:rPr>
        <w:t>Az éj leszáll: az év egyik legrövidebb éje. A folyam bal partján és jobb partján, felfelé a vízen és lefelé, jelen van a német történelem; emlékét sziklatornyok rajzolják ki a horizonton. Godesberg, a kölni választófejedelem vár</w:t>
        <w:softHyphen/>
        <w:t>kastélyának romjai, amelyeknek egykori uruk árnya köl</w:t>
        <w:softHyphen/>
        <w:t xml:space="preserve">csönöz erőt; még messzebb jól kivehető a Hochkreutz gótikus gúlája. </w:t>
      </w:r>
    </w:p>
    <w:p>
      <w:pPr>
        <w:pStyle w:val="Normal"/>
        <w:shd w:fill="FFFFFF" w:val="clear"/>
        <w:ind w:firstLine="284"/>
        <w:jc w:val="both"/>
        <w:rPr/>
      </w:pPr>
      <w:r>
        <w:rPr>
          <w:sz w:val="24"/>
          <w:szCs w:val="24"/>
        </w:rPr>
        <w:t>A Kancellár hosszan szemlélődik, aztán hosszú csend után gratulál Brücknernek a választáshoz. A Ruhr, a rozsdásan és szénfeketén egyhangú Ruhr, amely oly közel van; innen, a szőlők és várak birodalmá</w:t>
        <w:softHyphen/>
        <w:t>ból egy másik világnak látszi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84"/>
        <w:jc w:val="both"/>
        <w:rPr/>
      </w:pPr>
      <w:r>
        <w:rPr>
          <w:i/>
          <w:iCs/>
          <w:sz w:val="24"/>
          <w:szCs w:val="24"/>
        </w:rPr>
        <w:t xml:space="preserve">1934. június 29, péntek. </w:t>
      </w:r>
      <w:r>
        <w:rPr>
          <w:sz w:val="24"/>
          <w:szCs w:val="24"/>
        </w:rPr>
        <w:t>A Rajna völgyében az egész nap nyomasztó volt. Reggel esett. Szellő sem rezdült. A Ruhr felett az acélgyárak fekete füstjével összeolvadó piszkos</w:t>
        <w:softHyphen/>
        <w:t>fehér felhőtömbök sötétítették el az eget. Vajon a német nyárnak ez a sűrű nyirkossága festette ilyen földszínfakó</w:t>
        <w:softHyphen/>
        <w:t>ra Hitler arcszínét, ettől volt a tekintete ilyen bizonyta</w:t>
        <w:softHyphen/>
        <w:t>lan, ide-oda rebbenő? A bőre is nyirkos lehetett. Itt, ezen a teraszon, a felett a Rajna felett, amely egyszerre szidott és dicsőített ütőere a német életnek, mégiscsak úgy lát</w:t>
        <w:softHyphen/>
        <w:t>szott, lassanként felenged, megnyugszik. Walter Breitmann újra elfoglalta helyét. Időről időre átment a tera</w:t>
        <w:softHyphen/>
        <w:t>szon, vagy legalább sikerült kinéznie. Ott sürgölődtek az asztal körül, amelynél Hitler ült; a Kancellár gyakran hátravetette a fejét, mintha az eget kémlelné. Az éjszaka az üdeség testi és vizuális érzetét hozza. A folyó most csu</w:t>
        <w:softHyphen/>
        <w:t>pán egy sötét, a korábbinál is sötétebb csík.</w:t>
      </w:r>
    </w:p>
    <w:p>
      <w:pPr>
        <w:pStyle w:val="Normal"/>
        <w:shd w:fill="FFFFFF" w:val="clear"/>
        <w:ind w:firstLine="216"/>
        <w:jc w:val="both"/>
        <w:rPr/>
      </w:pPr>
      <w:r>
        <w:rPr>
          <w:sz w:val="24"/>
          <w:szCs w:val="24"/>
        </w:rPr>
        <w:t>Hitler mosolyog, kérdést tesz fel az egyik felszolgáló</w:t>
        <w:softHyphen/>
        <w:t>nőnek azon a jóindulatú, ám mégis távolságtartó, tekintély</w:t>
        <w:softHyphen/>
        <w:t>őrző hangon, amelyet meg tudott ütni, amikor annak a népnek a fiaival és lányaival beszélt, amely 1933. január 30 óta, tehát már több mint egy éve Birodalmi Kancellárnak fogadta el őt. A felszolgálónő nagy zavarban van, egyszótagos szavakkal válaszol, kissé bárgyún mosolyog. A családja, a munkája, a jövője — mintha a Führer csak</w:t>
        <w:softHyphen/>
        <w:t>ugyan érdeklődésből kérdezgetné a lányt. A tekintete azonban a messziségbe vész; a kérdések gyorsan követik egymást, de vajon a tétova válaszok elhatolnak-e a Führer tudatáig?</w:t>
      </w:r>
    </w:p>
    <w:p>
      <w:pPr>
        <w:pStyle w:val="Normal"/>
        <w:shd w:fill="FFFFFF" w:val="clear"/>
        <w:ind w:firstLine="284"/>
        <w:jc w:val="both"/>
        <w:rPr/>
      </w:pPr>
      <w:r>
        <w:rPr>
          <w:sz w:val="24"/>
          <w:szCs w:val="24"/>
        </w:rPr>
        <w:t>A Rajna partján, amikor Németországra ráterül az éj</w:t>
        <w:softHyphen/>
        <w:t>szaka, a nyári éjszaka, ez a rövid sötétség átmenet a forró nappalok között, Hitler Kancellár tudja, hogy minden perc számít. Talán azért beszél, hogy a gondolatait las</w:t>
        <w:softHyphen/>
        <w:t>san, mintegy magába rejtve folydogálni hagyja. Talán azért távolodott el a Ruhr-vidéki városok forgatagától és a hivatalos berlini teendők kimért nehézkességétől, azért tartózkodik itt, ezen a rajnai illatoktól terhes teraszon, mert ki kell pattannia belőle a döntésnek, amely olyan kíméletlen lesz, mint a nyaktiló bárdja, és égető, mint az izzó vas az eleven húsban. Ha csak a parancsokat máris ki nem adták, és ez a kis kitérő a Rajna partján csupán utolsó haladék a már kijelölt áldozatoknak, hogy elaltas</w:t>
        <w:softHyphen/>
        <w:t>sák gyanakvásuka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0"/>
        <w:jc w:val="both"/>
        <w:rPr>
          <w:sz w:val="24"/>
          <w:szCs w:val="24"/>
        </w:rPr>
      </w:pPr>
      <w:r>
        <w:rPr>
          <w:sz w:val="24"/>
          <w:szCs w:val="24"/>
        </w:rPr>
        <w:t>Brückner megrendeli a vacsorát, majd feláll, és meg</w:t>
        <w:softHyphen/>
        <w:t xml:space="preserve">kérdezi, hol a telefon. A Kancellár követi a tekintetével. Újra megjelenik a feszültség az arcán. Beleveti magát egy karszékbe, ahonnan jól látható a panoráma, behúzza a fejét enyhén felvont vállai közé; úgy fest, mint egy fázós beteg. Tűnődve hallgat. </w:t>
      </w:r>
    </w:p>
    <w:p>
      <w:pPr>
        <w:pStyle w:val="Normal"/>
        <w:shd w:fill="FFFFFF" w:val="clear"/>
        <w:ind w:firstLine="210"/>
        <w:jc w:val="both"/>
        <w:rPr>
          <w:sz w:val="24"/>
          <w:szCs w:val="24"/>
        </w:rPr>
      </w:pPr>
      <w:r>
        <w:rPr>
          <w:sz w:val="24"/>
          <w:szCs w:val="24"/>
        </w:rPr>
        <w:t>Olykor egy-egy kíváncsiskodó odamegy a terasz széléhez, hogy a Führert lássa. SS-ek és hosszú bőrkabátos rendőrfelügyelők őrzik. A bámészko</w:t>
        <w:softHyphen/>
        <w:t xml:space="preserve">dó visszahúzódik. </w:t>
      </w:r>
    </w:p>
    <w:p>
      <w:pPr>
        <w:pStyle w:val="Normal"/>
        <w:shd w:fill="FFFFFF" w:val="clear"/>
        <w:ind w:firstLine="210"/>
        <w:jc w:val="both"/>
        <w:rPr>
          <w:sz w:val="24"/>
          <w:szCs w:val="24"/>
        </w:rPr>
      </w:pPr>
      <w:r>
        <w:rPr>
          <w:sz w:val="24"/>
          <w:szCs w:val="24"/>
        </w:rPr>
        <w:t>Az enyhe nyáréjszakába burkolódzó férfialak a tekintetek kereszttüzében, Németország szí</w:t>
        <w:softHyphen/>
        <w:t>vében van, de mintha nem lenne jelen. Mozdulatlan, álla a tenyerében, az arca enyhén duzzadt, fekete haja lesimít</w:t>
        <w:softHyphen/>
        <w:t>va, olyan, mint akárki, aki gondolkodik. Walter Breitmann vagy bárki más a Dreesen-szálloda pincérei vagy alkalmazottai közül még csak nem is sejti, hogy Berlinben SS-ekkel zsúfolt teherautók várakoznak indulásra ké</w:t>
        <w:softHyphen/>
        <w:t xml:space="preserve">szen, és a békés, fenséges Rajna partján kezdődő éjszaka a bűnök és kivégzések éjszakája lesz. </w:t>
      </w:r>
    </w:p>
    <w:p>
      <w:pPr>
        <w:pStyle w:val="Normal"/>
        <w:shd w:fill="FFFFFF" w:val="clear"/>
        <w:ind w:firstLine="210"/>
        <w:jc w:val="both"/>
        <w:rPr/>
      </w:pPr>
      <w:r>
        <w:rPr>
          <w:sz w:val="24"/>
          <w:szCs w:val="24"/>
        </w:rPr>
        <w:t>A nyomott hangula</w:t>
        <w:softHyphen/>
        <w:t>tú, fáradt Kancellár, aki vesztfáliai ellenőrző körútját pi</w:t>
        <w:softHyphen/>
        <w:t>heni ki, bóbiskolni, szunyókálni látszik. Mégis ő az, aki Németország egyik végétől a másikig, Hamburgtól Münchenig, Brémától Breslauig, Berlintől Kölnig sza</w:t>
        <w:softHyphen/>
        <w:t>badjára engedheti, vagy visszatarthatja az erőszakot. De vajon nem szabadult-e máris el a pokol?</w:t>
      </w:r>
    </w:p>
    <w:p>
      <w:pPr>
        <w:pStyle w:val="Normal"/>
        <w:shd w:fill="FFFFFF" w:val="clear"/>
        <w:spacing w:before="240" w:after="0"/>
        <w:ind w:firstLine="284"/>
        <w:jc w:val="both"/>
        <w:rPr>
          <w:sz w:val="24"/>
          <w:szCs w:val="24"/>
        </w:rPr>
      </w:pPr>
      <w:r>
        <w:rPr>
          <w:sz w:val="24"/>
          <w:szCs w:val="24"/>
        </w:rPr>
        <w:t>Péntek, 1934. június 29, Godesberg, 20 óra tájban.</w:t>
      </w:r>
    </w:p>
    <w:p>
      <w:pPr>
        <w:pStyle w:val="Normal"/>
        <w:shd w:fill="FFFFFF" w:val="clear"/>
        <w:ind w:firstLine="211"/>
        <w:jc w:val="both"/>
        <w:rPr>
          <w:sz w:val="24"/>
          <w:szCs w:val="24"/>
        </w:rPr>
      </w:pPr>
      <w:r>
        <w:rPr>
          <w:sz w:val="24"/>
          <w:szCs w:val="24"/>
        </w:rPr>
        <w:t>Csend van, nyugalom, rajnai enyheség; csak udvarias nevetéssel meg-megszakított halk beszélgetés zaja hallik, a völgyből fölfelé igyekvő motor szabályos berregése és a visszatérő Wilhelm Brückner Oberleutnant léptei.</w:t>
      </w:r>
    </w:p>
    <w:p>
      <w:pPr>
        <w:pStyle w:val="Normal"/>
        <w:shd w:fill="FFFFFF" w:val="clear"/>
        <w:spacing w:before="360" w:after="360"/>
        <w:jc w:val="center"/>
        <w:rPr>
          <w:bCs/>
          <w:sz w:val="24"/>
          <w:szCs w:val="24"/>
        </w:rPr>
      </w:pPr>
      <w:r>
        <w:rPr>
          <w:bCs/>
          <w:sz w:val="24"/>
          <w:szCs w:val="24"/>
        </w:rPr>
        <w:t>A ROHAMOSZTAGOK</w:t>
      </w:r>
    </w:p>
    <w:p>
      <w:pPr>
        <w:pStyle w:val="Normal"/>
        <w:shd w:fill="FFFFFF" w:val="clear"/>
        <w:ind w:firstLine="284"/>
        <w:jc w:val="both"/>
        <w:rPr>
          <w:sz w:val="24"/>
          <w:szCs w:val="24"/>
        </w:rPr>
      </w:pPr>
      <w:r>
        <w:rPr>
          <w:sz w:val="24"/>
          <w:szCs w:val="24"/>
        </w:rPr>
        <w:t>Az ifjú Walter Breitmann tekintetével kíséri az Oberleutnantot, aki lassú, hosszú léptekkel keresztülmegy a ter</w:t>
        <w:softHyphen/>
        <w:t>men, majd odalép a Führerhez; Hitler feléje fordítja a fejét. Halk beszélgetés kezdődik, aztán Brückner vissza</w:t>
        <w:softHyphen/>
        <w:t xml:space="preserve">megy a Dreesen-szálloda telefonjához. A vacsorát már felszolgálták. </w:t>
      </w:r>
    </w:p>
    <w:p>
      <w:pPr>
        <w:pStyle w:val="Normal"/>
        <w:shd w:fill="FFFFFF" w:val="clear"/>
        <w:ind w:firstLine="284"/>
        <w:jc w:val="both"/>
        <w:rPr>
          <w:sz w:val="24"/>
          <w:szCs w:val="24"/>
        </w:rPr>
      </w:pPr>
      <w:r>
        <w:rPr>
          <w:sz w:val="24"/>
          <w:szCs w:val="24"/>
        </w:rPr>
        <w:t>A Kancellár, mint mindig, keveset eszik. Brückner újra megjelenik a teraszon; Hitler Viktor Lutze felől érdeklődik, akit iderendelt Godesbergbe. Brückner úgy véli, hogy sikerült értesíteni. Hitler kicsit megnyug</w:t>
        <w:softHyphen/>
        <w:t>szik: Lutze hűséges ember az SA-ban. Obergruppenführer, a hannoveri körzet parancsnoka, azon tíz SA-parancsnok egyike tehát, akik ellenőrzésük alatt tartják Németországot. Középszerű, jellegtelen arcú ember, fe</w:t>
        <w:softHyphen/>
        <w:t>gyelmezett eminens. A főnöke, Ernst Röhm szerint Vik</w:t>
        <w:softHyphen/>
        <w:t>tor Lutze „megbízható és lelkiismeretes végrehajtó, aki</w:t>
        <w:softHyphen/>
        <w:t>ből hiányzik a kezdeményezőkészség”.</w:t>
      </w:r>
    </w:p>
    <w:p>
      <w:pPr>
        <w:pStyle w:val="Normal"/>
        <w:shd w:fill="FFFFFF" w:val="clear"/>
        <w:spacing w:before="120" w:after="0"/>
        <w:ind w:firstLine="210"/>
        <w:jc w:val="both"/>
        <w:rPr>
          <w:sz w:val="24"/>
          <w:szCs w:val="24"/>
        </w:rPr>
      </w:pPr>
      <w:r>
        <w:rPr>
          <w:sz w:val="24"/>
          <w:szCs w:val="24"/>
        </w:rPr>
        <w:t xml:space="preserve">Brückner biztosítja a Führert, hogy Viktor Lutzéra csak annyit kell várni, amennyi időbe telik a Hannover és Godesberg közötti, mintegy háromszáz kilométeres autóút megtétele. </w:t>
      </w:r>
    </w:p>
    <w:p>
      <w:pPr>
        <w:pStyle w:val="Normal"/>
        <w:shd w:fill="FFFFFF" w:val="clear"/>
        <w:spacing w:before="120" w:after="0"/>
        <w:ind w:firstLine="210"/>
        <w:jc w:val="both"/>
        <w:rPr/>
      </w:pPr>
      <w:r>
        <w:rPr>
          <w:sz w:val="24"/>
          <w:szCs w:val="24"/>
        </w:rPr>
        <w:t>Néhány óra, és Viktor Lutze előáll: csu</w:t>
        <w:softHyphen/>
        <w:t>pán a parancsokat kell kiadni neki. A Kancellár újra hallgatásba merül. Mire Viktor Lutze SA-Obergruppenführer megjelenik, a döntésnek meg kell születnie. Röhm parancsnok SA-jának pedig alá kell vetnie magát neki.</w:t>
      </w:r>
    </w:p>
    <w:p>
      <w:pPr>
        <w:pStyle w:val="Normal"/>
        <w:shd w:fill="FFFFFF" w:val="clear"/>
        <w:spacing w:before="120" w:after="0"/>
        <w:ind w:firstLine="210"/>
        <w:jc w:val="both"/>
        <w:rPr/>
      </w:pPr>
      <w:r>
        <w:rPr>
          <w:sz w:val="24"/>
          <w:szCs w:val="24"/>
        </w:rPr>
        <w:t>Hányan vannak ezek a barna inges, ellenzős sapkát és a bal karjukon, a könyök fölött horogkeresztes szalagot vi</w:t>
        <w:softHyphen/>
        <w:t>selő férfiak? Két és fél vagy hárommilliónyian? Alig száz</w:t>
        <w:softHyphen/>
        <w:t>ezren? Ők adják Röhm hatalmát, aki az SA-n kívül köz</w:t>
        <w:softHyphen/>
        <w:t>vetlenül vagy közvetve az SS-t (Schutzstaffel — Védőosz</w:t>
        <w:softHyphen/>
        <w:t>tag) is irányítja, amely 1929-ben 280, 1933 januárjában, a hatalomátvételkor ötezer, 1934 júniusában háromszáz</w:t>
        <w:softHyphen/>
        <w:t>ezer főből állt, felügyeli az NSKK-t, a Nemzeti Szocia</w:t>
        <w:softHyphen/>
        <w:t>lista Automobil-osztagot, a másfél millió tagot szám</w:t>
        <w:softHyphen/>
        <w:t>láló Hitler-Jugendet, tehát csaknem ötmillió ember</w:t>
        <w:softHyphen/>
        <w:t>nek parancsol. Blomberg Generaloberst hadügyminisz</w:t>
        <w:softHyphen/>
        <w:t>ternek csak háromszázezer ember áll rendelkezésér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360"/>
        <w:jc w:val="both"/>
        <w:rPr>
          <w:sz w:val="24"/>
          <w:szCs w:val="24"/>
        </w:rPr>
      </w:pPr>
      <w:r>
        <w:rPr>
          <w:sz w:val="24"/>
          <w:szCs w:val="24"/>
        </w:rPr>
        <w:t>A legfontosabb azonban az SA. Ők adják Röhm igazi ere</w:t>
        <w:softHyphen/>
        <w:t>jét.</w:t>
      </w:r>
    </w:p>
    <w:p>
      <w:pPr>
        <w:pStyle w:val="Normal"/>
        <w:shd w:fill="FFFFFF" w:val="clear"/>
        <w:spacing w:before="120" w:after="0"/>
        <w:ind w:firstLine="215"/>
        <w:jc w:val="both"/>
        <w:rPr>
          <w:sz w:val="24"/>
          <w:szCs w:val="24"/>
        </w:rPr>
      </w:pPr>
      <w:r>
        <w:rPr>
          <w:sz w:val="24"/>
          <w:szCs w:val="24"/>
        </w:rPr>
        <w:t>Amikor a Kancellár a Dreesen-szálló teraszán Lutze érkezésére, a berlini hírekre várt, és arra, hogy 1934. jú</w:t>
        <w:softHyphen/>
        <w:t>nius 29. éjszakáján eljöjjön az a pillanat, amikor, mint a sors keze, lesújthat, csak arra a tengernyi egyenruhás fér</w:t>
        <w:softHyphen/>
        <w:t>fira tudott gondolni, akinek az a parancsa, hogy mindhalálig az ő személyének engedelmeskedjék. Csak arra az SA-ra gondolhatott, amelyről Röhm a külföldi sajtó előtt elmondott utolsó berlini beszédében azt állította, hogy „nem rettenthetetlen összeesküvők bandája, hanem hí</w:t>
        <w:softHyphen/>
        <w:t>vők, vértanúk, agitátorok és katonák serege”. Adolf Hit</w:t>
        <w:softHyphen/>
        <w:t xml:space="preserve">ler „politikai katonái”. </w:t>
      </w:r>
    </w:p>
    <w:p>
      <w:pPr>
        <w:pStyle w:val="Normal"/>
        <w:shd w:fill="FFFFFF" w:val="clear"/>
        <w:spacing w:before="120" w:after="0"/>
        <w:ind w:firstLine="215"/>
        <w:jc w:val="both"/>
        <w:rPr/>
      </w:pPr>
      <w:r>
        <w:rPr>
          <w:sz w:val="24"/>
          <w:szCs w:val="24"/>
        </w:rPr>
        <w:t>„</w:t>
      </w:r>
      <w:r>
        <w:rPr>
          <w:sz w:val="24"/>
          <w:szCs w:val="24"/>
        </w:rPr>
        <w:t>A Führer — mondta Röhm —megajándékozott bennünket a horogkeresztes vörös zászlóval és a barna inggel, amely az SA viselete a harc</w:t>
        <w:softHyphen/>
        <w:t>ban, a dicsőség mezején és a halálban. Színének ragyogá</w:t>
        <w:softHyphen/>
        <w:t>sával a barna ing mindenki számára megkülönbözteti az SA-t a tömegben. Ez a szín ebben leli az igazolását: az SA megkülönböztető jegye. Barát és ellenség számára az első szempillantásra megismerszik az, aki hisz a nemzetiszo</w:t>
        <w:softHyphen/>
        <w:t>cialista világ elvében.”</w:t>
      </w:r>
    </w:p>
    <w:p>
      <w:pPr>
        <w:pStyle w:val="Normal"/>
        <w:shd w:fill="FFFFFF" w:val="clear"/>
        <w:spacing w:before="120" w:after="0"/>
        <w:ind w:firstLine="210"/>
        <w:jc w:val="both"/>
        <w:rPr/>
      </w:pPr>
      <w:r>
        <w:rPr>
          <w:sz w:val="24"/>
          <w:szCs w:val="24"/>
        </w:rPr>
        <w:t>Ezen az estén az SA-knak, ezeknek a „politikai kato</w:t>
        <w:softHyphen/>
        <w:t>náknak”, akik Röhm szerint „öklükkel nyitották a jövő</w:t>
        <w:softHyphen/>
        <w:t>be, a győzelemhez vezető utat a nemzetiszocialista eszme számára”, ezeknek a férfiaknak a sorsa forog kockán, és a játszma itt folyik a Dreesen-szálló Rajnára néző teraszán.</w:t>
      </w:r>
    </w:p>
    <w:p>
      <w:pPr>
        <w:pStyle w:val="Normal"/>
        <w:shd w:fill="FFFFFF" w:val="clear"/>
        <w:spacing w:before="120" w:after="0"/>
        <w:ind w:firstLine="284"/>
        <w:jc w:val="both"/>
        <w:rPr>
          <w:sz w:val="24"/>
          <w:szCs w:val="24"/>
        </w:rPr>
      </w:pPr>
      <w:r>
        <w:rPr>
          <w:sz w:val="24"/>
          <w:szCs w:val="24"/>
        </w:rPr>
        <w:t>De biztosra kellett menni. Röhm maga mondotta és is</w:t>
        <w:softHyphen/>
        <w:t>mételgette: „Az SA nem ifjú hölgyek számára létesített erkölcsnemesítő intézmény, hanem kemény harcosok szövetsége.”</w:t>
      </w:r>
    </w:p>
    <w:p>
      <w:pPr>
        <w:pStyle w:val="Normal"/>
        <w:shd w:fill="FFFFFF" w:val="clear"/>
        <w:spacing w:before="120" w:after="0"/>
        <w:ind w:firstLine="284"/>
        <w:jc w:val="both"/>
        <w:rPr/>
      </w:pPr>
      <w:r>
        <w:rPr>
          <w:sz w:val="24"/>
          <w:szCs w:val="24"/>
        </w:rPr>
        <w:t>A Kancellár, miközben múltak az órák, amelyek egyre közelebb hozták döntését, felidézhette magában azt a kis rendezőgárdát, amely Ernst Röhmnek, a tapasztalt tiszt</w:t>
        <w:softHyphen/>
        <w:t>nek a kezdeményezésére született 1921. augusztus 3-án, amikor az első SA-kkal meg kellett védeni a párt gyűlése</w:t>
        <w:softHyphen/>
        <w:t>it, és meg kellett akadályozni, hogy az ellenség gyűlésez</w:t>
        <w:softHyphen/>
        <w:t>hessen. Az SA tagjait a szabadcsapatok egykori kemény katonái közül verbuválták, de jöttek Ehrhardt kapitány és von Löwenfeld tengerészbrigádjaiból meg Maercker tábornok vadászhadtestéből és az Escherich szervezetből is. Mielőtt az SA-ba szerveződtek, azoknak a martalóc „zsoldoscsapatoknak" a harcosai voltak, amelyek a balti tengerparton félig-meddig illegális harcokat vívtak a lengyelekkel, a városokban pedig a forradalmi tengeré</w:t>
        <w:softHyphen/>
        <w:t>szekkel és munkásokkal. A hadseregtől kapott nehéz gép</w:t>
        <w:softHyphen/>
        <w:t>fegyverekkel, alkalmi felszerelésükkel és egyenruházatukkal ezek a harminc alatti férfiakból álló csapatok harcedzett katonáknak hatottak, sovány és izgága társadalom</w:t>
        <w:softHyphen/>
        <w:t>kívülieknek, akik úgy vándorolnak észak ködös tájain és az anarchiába süllyedt Németországban, akár valamely meghódítandó birodalomb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Az SA első főnöke, H. Klintzsch sorhajóhadnagy egyébként az „Ehrhardt brigád” egykori tagja volt. Von Killinger, aki meggyilkolta Erzbergert, a fegyverszünet aláíróját, Heines, Rathenau miniszter gyilkosa, szintén az SA-hoz szegődött. Majd 1923 márciusában jött Hermann Göring, a legjelesebb német vadász; jóképű, daliás férfi — a kábítószer és a pocak még nem csúfította el. És amikor 1923. november 9-én az első náci puccs végigse</w:t>
        <w:softHyphen/>
        <w:t>pert München hideg és szürke utcáin, az SA ott volt a főkolomposok mögött. A puccs bukása után a párthoz hasonlóan az SA-t is betiltották, Röhm alakította újjá (ő mindig kész volt valamilyen harci szövetséget alapítani); először a Frontbann (Frontosztag) nevet kapta, majd 1925-ben újra SA lett.</w:t>
      </w:r>
    </w:p>
    <w:p>
      <w:pPr>
        <w:pStyle w:val="Normal"/>
        <w:shd w:fill="FFFFFF" w:val="clear"/>
        <w:spacing w:before="240" w:after="0"/>
        <w:ind w:firstLine="210"/>
        <w:jc w:val="both"/>
        <w:rPr>
          <w:sz w:val="24"/>
          <w:szCs w:val="24"/>
        </w:rPr>
      </w:pPr>
      <w:r>
        <w:rPr>
          <w:sz w:val="24"/>
          <w:szCs w:val="24"/>
        </w:rPr>
        <w:t>Azóta csak kilenc esztendő telt el, és mégis minden megváltozott.</w:t>
      </w:r>
    </w:p>
    <w:p>
      <w:pPr>
        <w:pStyle w:val="Normal"/>
        <w:shd w:fill="FFFFFF" w:val="clear"/>
        <w:ind w:firstLine="284"/>
        <w:jc w:val="both"/>
        <w:rPr/>
      </w:pPr>
      <w:r>
        <w:rPr>
          <w:sz w:val="24"/>
          <w:szCs w:val="24"/>
        </w:rPr>
        <w:t>1925. Ez a közeli és távoli idő, amikor a Nemzetiszocia</w:t>
        <w:softHyphen/>
        <w:t>lista Párt majdnem szétesett. Goebbels a „kispolgári Hit</w:t>
        <w:softHyphen/>
        <w:t>ler” kizárását követelte, Gregor Strasser — aki Észak-Németország meghódítását tette lehetővé a Párt számára — szocializmusról beszélt, nemzeti bolsevizmusról és eltávolodva Hitler óvatosságától, úgy határozott, hogy a konzervatív erőkre támaszkodik. És azután itt volt Röhm, aki alá akarta rendelni a Pártot az SA-nak, a Pártot egy újfajta szabadcsapattá szerette volna átalakítani; Röhm mindig elsősorban katona volt. Hitler döntött, és Röhm, a csalódott, ám fegyelmezett katona és kalandor elhagyta Németországot: a bolíviai hadsereghez szegő</w:t>
        <w:softHyphen/>
        <w:t>dött szervezőnek és tanácsadóna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0"/>
        <w:jc w:val="both"/>
        <w:rPr>
          <w:sz w:val="24"/>
          <w:szCs w:val="24"/>
        </w:rPr>
      </w:pPr>
      <w:r>
        <w:rPr>
          <w:sz w:val="24"/>
          <w:szCs w:val="24"/>
        </w:rPr>
        <w:t>Az SS ekkor kezdett felemelkedni: Hitler saját roham</w:t>
        <w:softHyphen/>
        <w:t>csoportja személyes szolgálatára, a tökéletes hűség és fe</w:t>
        <w:softHyphen/>
        <w:t>gyelem megtestesülése; 1929. január 6-án egy olyan kife</w:t>
        <w:softHyphen/>
        <w:t>jezéstelen arcú férfit kaptak parancsnokul, akinek a sze</w:t>
        <w:softHyphen/>
        <w:t xml:space="preserve">me nem látszott a drótkeretes okuláré mögött. Heinrich Himmlernek hívták. </w:t>
      </w:r>
    </w:p>
    <w:p>
      <w:pPr>
        <w:pStyle w:val="Normal"/>
        <w:shd w:fill="FFFFFF" w:val="clear"/>
        <w:spacing w:before="120" w:after="0"/>
        <w:ind w:firstLine="210"/>
        <w:jc w:val="both"/>
        <w:rPr>
          <w:sz w:val="24"/>
          <w:szCs w:val="24"/>
        </w:rPr>
      </w:pPr>
      <w:r>
        <w:rPr>
          <w:sz w:val="24"/>
          <w:szCs w:val="24"/>
        </w:rPr>
        <w:t>„</w:t>
      </w:r>
      <w:r>
        <w:rPr>
          <w:sz w:val="24"/>
          <w:szCs w:val="24"/>
        </w:rPr>
        <w:t>Sohasem tudtam elkapni a tekinte</w:t>
        <w:softHyphen/>
        <w:t xml:space="preserve">tét” — mondta róla Alfred Rosenberg. </w:t>
      </w:r>
    </w:p>
    <w:p>
      <w:pPr>
        <w:pStyle w:val="Normal"/>
        <w:shd w:fill="FFFFFF" w:val="clear"/>
        <w:spacing w:before="120" w:after="0"/>
        <w:ind w:firstLine="210"/>
        <w:jc w:val="both"/>
        <w:rPr/>
      </w:pPr>
      <w:r>
        <w:rPr>
          <w:sz w:val="24"/>
          <w:szCs w:val="24"/>
        </w:rPr>
        <w:t>De ez a polgári származék, birodalmi SS-főparancsnokká lett katolikus létre tudott hozni egy rendet, a Fekete Rendet, amely lépésről lépésre, rögeszmés miszticizmussal elegyítve a terrort, egyre növelte hatalmát.</w:t>
      </w:r>
    </w:p>
    <w:p>
      <w:pPr>
        <w:pStyle w:val="Normal"/>
        <w:shd w:fill="FFFFFF" w:val="clear"/>
        <w:ind w:firstLine="230"/>
        <w:jc w:val="both"/>
        <w:rPr/>
      </w:pPr>
      <w:r>
        <w:rPr>
          <w:sz w:val="24"/>
          <w:szCs w:val="24"/>
        </w:rPr>
        <w:t>1931-ben Hitler mégiscsak kénytelen volt visszahívni Röhmöt, hogy megszervezze a Sturmabteilungot (Roham</w:t>
        <w:softHyphen/>
        <w:t>osztag), az SA-t, amely a náci választási sikerek arányá</w:t>
        <w:softHyphen/>
        <w:t>ban egyre növekedett: 1930-ban mintegy százezer, 1933 körül háromszázezer, most, 1934-ben két és fél — három</w:t>
        <w:softHyphen/>
        <w:t>millió tagot számlál.</w:t>
      </w:r>
    </w:p>
    <w:p>
      <w:pPr>
        <w:pStyle w:val="Normal"/>
        <w:shd w:fill="FFFFFF" w:val="clear"/>
        <w:ind w:firstLine="206"/>
        <w:jc w:val="both"/>
        <w:rPr/>
      </w:pPr>
      <w:r>
        <w:rPr>
          <w:sz w:val="24"/>
          <w:szCs w:val="24"/>
        </w:rPr>
        <w:t>Ma már mindenütt ott vannak: a Führer magánhadse</w:t>
        <w:softHyphen/>
        <w:t>regét alkotják, saját motorizált egységeik vannak, saját repülőrajaik. A rajok (Gruppen), ezredek (Standarten), osztagok (Stürme) szervezete hatásos: az erőszak és terror láncára fűzi az országot.</w:t>
      </w:r>
    </w:p>
    <w:p>
      <w:pPr>
        <w:pStyle w:val="Normal"/>
        <w:shd w:fill="FFFFFF" w:val="clear"/>
        <w:ind w:firstLine="202"/>
        <w:jc w:val="both"/>
        <w:rPr>
          <w:sz w:val="24"/>
          <w:szCs w:val="24"/>
        </w:rPr>
      </w:pPr>
      <w:r>
        <w:rPr>
          <w:sz w:val="24"/>
          <w:szCs w:val="24"/>
        </w:rPr>
        <w:t>Az utcákon, a gyűléstermekben nincs hely a nácik el</w:t>
        <w:softHyphen/>
        <w:t>lenségei számára: ez az SA jelszava. Alig néhány hónap</w:t>
        <w:softHyphen/>
        <w:t>pal megalapítása után már végrehajtotta első akcióját a Hofbräuhausban.</w:t>
      </w:r>
    </w:p>
    <w:p>
      <w:pPr>
        <w:pStyle w:val="Normal"/>
        <w:shd w:fill="FFFFFF" w:val="clear"/>
        <w:spacing w:before="120" w:after="0"/>
        <w:ind w:firstLine="284"/>
        <w:jc w:val="both"/>
        <w:rPr>
          <w:sz w:val="24"/>
          <w:szCs w:val="24"/>
        </w:rPr>
      </w:pPr>
      <w:r>
        <w:rPr>
          <w:sz w:val="24"/>
          <w:szCs w:val="24"/>
        </w:rPr>
        <w:t xml:space="preserve">Adolf Hitler a </w:t>
      </w:r>
      <w:r>
        <w:rPr>
          <w:i/>
          <w:iCs/>
          <w:sz w:val="24"/>
          <w:szCs w:val="24"/>
        </w:rPr>
        <w:t>Mein Kampf</w:t>
      </w:r>
      <w:r>
        <w:rPr>
          <w:iCs/>
          <w:sz w:val="24"/>
          <w:szCs w:val="24"/>
        </w:rPr>
        <w:t>-ban</w:t>
      </w:r>
      <w:r>
        <w:rPr>
          <w:i/>
          <w:iCs/>
          <w:sz w:val="24"/>
          <w:szCs w:val="24"/>
        </w:rPr>
        <w:t xml:space="preserve"> </w:t>
      </w:r>
      <w:r>
        <w:rPr>
          <w:sz w:val="24"/>
          <w:szCs w:val="24"/>
        </w:rPr>
        <w:t xml:space="preserve">maga beszéli el azt a gyűlést, amely az első SA-akciót kiváltotta. </w:t>
      </w:r>
    </w:p>
    <w:p>
      <w:pPr>
        <w:pStyle w:val="Normal"/>
        <w:shd w:fill="FFFFFF" w:val="clear"/>
        <w:spacing w:before="120" w:after="0"/>
        <w:ind w:firstLine="284"/>
        <w:jc w:val="both"/>
        <w:rPr>
          <w:sz w:val="24"/>
          <w:szCs w:val="24"/>
        </w:rPr>
      </w:pPr>
      <w:r>
        <w:rPr>
          <w:sz w:val="24"/>
          <w:szCs w:val="24"/>
        </w:rPr>
        <w:t>„</w:t>
      </w:r>
      <w:r>
        <w:rPr>
          <w:sz w:val="24"/>
          <w:szCs w:val="24"/>
        </w:rPr>
        <w:t>Amikor há</w:t>
        <w:softHyphen/>
        <w:t>romnegyed nyolc tájban beléptem a Hofbräuhaus elő</w:t>
        <w:softHyphen/>
        <w:t>csarnokába, semmi kétségem sem lehetett, hogy itt sza</w:t>
        <w:softHyphen/>
        <w:t>botázs készül... A terem dugig volt... A kis létszámú Rohamosztag az előcsarnokban várt... Bezárattam a nagyte</w:t>
        <w:softHyphen/>
        <w:t>rem ajtóit, és azt mondtam negyvenöt vagy negyvenhat emberemnek, hogy álljon vigyázzba. Ekkor kijelentet</w:t>
        <w:softHyphen/>
        <w:t xml:space="preserve">tem a fiaimnak, hogy ez az első eset, amikor bizonyítaniuk kell a mozgalom iránti hűségüket, akármi történjék is, egyikünk sem hagyhatja el a termet. Szavaimra a szokásosnál is keményebb és ércesebb háromszoros </w:t>
      </w:r>
      <w:r>
        <w:rPr>
          <w:i/>
          <w:iCs/>
          <w:sz w:val="24"/>
          <w:szCs w:val="24"/>
        </w:rPr>
        <w:t xml:space="preserve">Heil! </w:t>
      </w:r>
      <w:r>
        <w:rPr>
          <w:sz w:val="24"/>
          <w:szCs w:val="24"/>
        </w:rPr>
        <w:t>volt a válasz.”</w:t>
      </w:r>
    </w:p>
    <w:p>
      <w:pPr>
        <w:pStyle w:val="Normal"/>
        <w:shd w:fill="FFFFFF" w:val="clear"/>
        <w:ind w:firstLine="284"/>
        <w:jc w:val="both"/>
        <w:rPr>
          <w:sz w:val="24"/>
          <w:szCs w:val="24"/>
        </w:rPr>
      </w:pPr>
      <w:r>
        <w:rPr>
          <w:sz w:val="24"/>
          <w:szCs w:val="24"/>
        </w:rPr>
        <w:t>Hitler beszél, aztán egyszerre csak kitör a vere</w:t>
        <w:softHyphen/>
        <w:t>kedés. „A tánc még nem kezdődött el — folytatja —, amikor az SA tagjai (e naptól nevezik így őket, Strumabteilung = rohamosztag = SA) belevetették magukat a küzdelembe. Nyolcas-tízes falkákban rávetették magukat el</w:t>
        <w:softHyphen/>
        <w:t xml:space="preserve">lenfeleikre, valóságos hajtóvadászatot indítottak ellenük a teremben, és agyba-főbe verték őket. Öt perc múlva valamennyiüket vér borította. „Micsoda férfiak voltak! Most aztán megtanultam becsülni őket: élükön az én derék Maurice-om. Hess, a magántitkárom és még sokan mások súlyosan megsebesülve is addig harcoltak, amíg csak állni tudtak a lábukon.” </w:t>
      </w:r>
    </w:p>
    <w:p>
      <w:pPr>
        <w:pStyle w:val="Normal"/>
        <w:shd w:fill="FFFFFF" w:val="clear"/>
        <w:ind w:firstLine="284"/>
        <w:jc w:val="both"/>
        <w:rPr>
          <w:sz w:val="24"/>
          <w:szCs w:val="24"/>
        </w:rPr>
      </w:pPr>
      <w:r>
        <w:rPr>
          <w:sz w:val="24"/>
          <w:szCs w:val="24"/>
        </w:rPr>
        <w:t>Ilyen volt Hitler szerint az SA tűzkeresztség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Ezek az emberek nem a félénkek vagy a lágyszívűek, de nem is a finnyás kispolgárok közül kerültek ki: a gazdasá</w:t>
        <w:softHyphen/>
        <w:t>gi válság 1929 óta olyan tartály, amelyből könnyű az elé</w:t>
        <w:softHyphen/>
        <w:t>gedetleneket, a munkanélkülieket, a lumpenproletárokat kimerni; egyenruhát kapnak, zsoldot, és az SA-ban olyan megértő szervezetre találnak, amely „forradalmat” is ígér.</w:t>
      </w:r>
    </w:p>
    <w:p>
      <w:pPr>
        <w:pStyle w:val="Normal"/>
        <w:shd w:fill="FFFFFF" w:val="clear"/>
        <w:spacing w:before="120" w:after="0"/>
        <w:ind w:firstLine="210"/>
        <w:jc w:val="both"/>
        <w:rPr/>
      </w:pPr>
      <w:r>
        <w:rPr>
          <w:sz w:val="24"/>
          <w:szCs w:val="24"/>
        </w:rPr>
        <w:t>Verekedni kell a Birodalmi Zászlóban szervezett szocialisták, a Frontharcosok Vörös Ligájában egyesült kom</w:t>
        <w:softHyphen/>
        <w:t>munisták ellen; a kockázat megsokszorozódik. Figyelik egymást, fanfárokkal és lobogókkal felvonulnak, köveket dobálnak. A rendőrség többnyire az SA oldalára áll, oly</w:t>
        <w:softHyphen/>
        <w:t>kor megpróbálja szétválasztani a táborokat, de az esemé</w:t>
        <w:softHyphen/>
        <w:t>nyek hamarosan átcsapnak rajta, vagy cinkossá válik. Egyik incidens követi a másikat. Erőszak erőszakot szül: bosszút kell állni.</w:t>
      </w:r>
    </w:p>
    <w:p>
      <w:pPr>
        <w:pStyle w:val="Normal"/>
        <w:shd w:fill="FFFFFF" w:val="clear"/>
        <w:ind w:firstLine="211"/>
        <w:jc w:val="both"/>
        <w:rPr/>
      </w:pPr>
      <w:r>
        <w:rPr>
          <w:sz w:val="24"/>
          <w:szCs w:val="24"/>
        </w:rPr>
        <w:t>Essenben a kommunisták egyik tagtár</w:t>
        <w:softHyphen/>
        <w:t>sukat temetik, és amikor a menet elhalad a Barna Ház előtt, ahol egy SA posztol, megfenyegetik, hogy helyben kivégzik; tüzelnek egymásra. Egy SA-t elfogtak, úgy tud</w:t>
        <w:softHyphen/>
        <w:t>ják, falhoz állították. Szakszervezetiek holttestét találják a mocsárban. Az ivókban verekednek. Mindig találnak mentséget az SA-nak, ha megölnek egy „vöröst”. Essen</w:t>
        <w:softHyphen/>
        <w:t>ben egy részeg SA, bizonyos Kiewski, véletlenül meghúzta a revolvere ravaszát: a kommunista Ney holtan ro</w:t>
        <w:softHyphen/>
        <w:t>gyott össz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32"/>
        <w:jc w:val="both"/>
        <w:rPr>
          <w:sz w:val="24"/>
          <w:szCs w:val="24"/>
        </w:rPr>
      </w:pPr>
      <w:r>
        <w:rPr>
          <w:sz w:val="24"/>
          <w:szCs w:val="24"/>
        </w:rPr>
        <w:t>1933. január 30-nak örömmámorában, amikor az új Kancellár, Hitler ablakai alatt a Reich sok ezer ujjongó híve vonult el, az SA-legények tudták, hogy most vég</w:t>
        <w:softHyphen/>
        <w:t>képp szabad teret kapnak. A bíróságok habozás nélkül az ellenfeleiket ítélik el. Egy SA-otthont (SA-Heimot) kővel dobálnak meg, az őrszemek fegyverrel válaszolnak, és a feltételezett támadókat — a támadás ugyanis nincs bizo</w:t>
        <w:softHyphen/>
        <w:t xml:space="preserve">nyítva — halálra vagy életfogytiglani börtönre ítélik. </w:t>
      </w:r>
    </w:p>
    <w:p>
      <w:pPr>
        <w:pStyle w:val="Normal"/>
        <w:shd w:fill="FFFFFF" w:val="clear"/>
        <w:ind w:firstLine="230"/>
        <w:jc w:val="both"/>
        <w:rPr/>
      </w:pPr>
      <w:r>
        <w:rPr>
          <w:sz w:val="24"/>
          <w:szCs w:val="24"/>
        </w:rPr>
        <w:t>Az SA létszáma nőttön-nő: a barna ing viselése hősiességgé avatja az erőszakot. Az egész alvilág, amely a felszínre kerül, amikor a társadalom felbolydul, a bűnözők, szexuá</w:t>
        <w:softHyphen/>
        <w:t>lis őrültek, mind csatlakoztak és beolvadtak az SA harco</w:t>
        <w:softHyphen/>
        <w:t>sainak, az erőszak és a szadizmus bajnokainak sorába.</w:t>
      </w:r>
    </w:p>
    <w:p>
      <w:pPr>
        <w:pStyle w:val="Normal"/>
        <w:shd w:fill="FFFFFF" w:val="clear"/>
        <w:ind w:firstLine="211"/>
        <w:jc w:val="both"/>
        <w:rPr>
          <w:sz w:val="24"/>
          <w:szCs w:val="24"/>
        </w:rPr>
      </w:pPr>
      <w:r>
        <w:rPr>
          <w:sz w:val="24"/>
          <w:szCs w:val="24"/>
        </w:rPr>
        <w:t xml:space="preserve">Egyenruhás bandáik ellepték az utcákat. „Halál Júdásra!” — üvöltözték. Őrséget állítottak a zsidó üzletek elé, hogy elriasszák a vevőket. Pénzt gyűjtöttek a nácizmus javára, vagy egyszerűen csak a saját zsebükre, és ki mert volna nemet mondani nekik? Egyébként 1933. február 22-én Göring belügyminiszter — és hamarosan a Porosz Tanács Elnöke — határozatára 25 000 SA-ból és 15 000 SS-ből segédrendőrséget alapítottak. </w:t>
      </w:r>
    </w:p>
    <w:p>
      <w:pPr>
        <w:pStyle w:val="Normal"/>
        <w:shd w:fill="FFFFFF" w:val="clear"/>
        <w:ind w:firstLine="211"/>
        <w:jc w:val="both"/>
        <w:rPr>
          <w:sz w:val="24"/>
          <w:szCs w:val="24"/>
        </w:rPr>
      </w:pPr>
      <w:r>
        <w:rPr>
          <w:sz w:val="24"/>
          <w:szCs w:val="24"/>
        </w:rPr>
        <w:t>Február 17-én Göring a rendfenntartó erőkhöz intézett utasításaiban így ír: „Kiállok a rendőrökért, akik kötelességük teljesítése köz</w:t>
        <w:softHyphen/>
        <w:t>ben a fegyverüket használják, tekintet nélkül a fegyver</w:t>
        <w:softHyphen/>
        <w:t>használat következményeire. De az, aki holmi rosszul ér</w:t>
        <w:softHyphen/>
        <w:t>telmezett lágyszívűségből félrehúzódik, fegyelmi bünte</w:t>
        <w:softHyphen/>
        <w:t xml:space="preserve">tésre számíthat.” </w:t>
      </w:r>
    </w:p>
    <w:p>
      <w:pPr>
        <w:pStyle w:val="Normal"/>
        <w:shd w:fill="FFFFFF" w:val="clear"/>
        <w:ind w:firstLine="211"/>
        <w:jc w:val="both"/>
        <w:rPr/>
      </w:pPr>
      <w:r>
        <w:rPr>
          <w:sz w:val="24"/>
          <w:szCs w:val="24"/>
        </w:rPr>
        <w:t>A sorompót felhúzták. Az SA énekel</w:t>
        <w:softHyphen/>
        <w:t xml:space="preserve">hette a </w:t>
      </w:r>
      <w:r>
        <w:rPr>
          <w:i/>
          <w:iCs/>
          <w:sz w:val="24"/>
          <w:szCs w:val="24"/>
        </w:rPr>
        <w:t>Horst Wessel Lied</w:t>
      </w:r>
      <w:r>
        <w:rPr>
          <w:iCs/>
          <w:sz w:val="24"/>
          <w:szCs w:val="24"/>
        </w:rPr>
        <w:t>-et,</w:t>
      </w:r>
      <w:r>
        <w:rPr>
          <w:i/>
          <w:iCs/>
          <w:sz w:val="24"/>
          <w:szCs w:val="24"/>
        </w:rPr>
        <w:t xml:space="preserve"> </w:t>
      </w:r>
      <w:r>
        <w:rPr>
          <w:sz w:val="24"/>
          <w:szCs w:val="24"/>
        </w:rPr>
        <w:t>amely egy SA-hős (egyéb</w:t>
        <w:softHyphen/>
        <w:t>ként volt selyemfiú) emlékét idézte, akit egy verekedés során megöltek.</w:t>
      </w:r>
    </w:p>
    <w:p>
      <w:pPr>
        <w:pStyle w:val="Normal"/>
        <w:shd w:fill="FFFFFF" w:val="clear"/>
        <w:ind w:firstLine="216"/>
        <w:jc w:val="both"/>
        <w:rPr/>
      </w:pPr>
      <w:r>
        <w:rPr>
          <w:sz w:val="24"/>
          <w:szCs w:val="24"/>
        </w:rPr>
        <w:t>Változtak az idők az óta az 1932. júliusi nap óta, amikor az új SA-tagok toborzása céljából hangversenyeket ren</w:t>
        <w:softHyphen/>
        <w:t>deztek, mint például abban a kisvárosban, ahol 1932. jú</w:t>
        <w:softHyphen/>
        <w:t>lius 2-án a következő plakátot ragasztották ki:</w:t>
      </w:r>
    </w:p>
    <w:p>
      <w:pPr>
        <w:pStyle w:val="Normal"/>
        <w:shd w:fill="FFFFFF" w:val="clear"/>
        <w:spacing w:before="240" w:after="0"/>
        <w:jc w:val="center"/>
        <w:rPr>
          <w:sz w:val="24"/>
          <w:szCs w:val="24"/>
        </w:rPr>
      </w:pPr>
      <w:r>
        <w:rPr>
          <w:sz w:val="24"/>
          <w:szCs w:val="24"/>
        </w:rPr>
        <w:t xml:space="preserve">KATONAINDULÓ </w:t>
        <w:noBreakHyphen/>
        <w:t xml:space="preserve"> EST,  </w:t>
      </w:r>
    </w:p>
    <w:p>
      <w:pPr>
        <w:pStyle w:val="Normal"/>
        <w:shd w:fill="FFFFFF" w:val="clear"/>
        <w:jc w:val="center"/>
        <w:rPr/>
      </w:pPr>
      <w:r>
        <w:rPr>
          <w:sz w:val="24"/>
          <w:szCs w:val="24"/>
        </w:rPr>
        <w:t>SA - TOBORZÁSSAL EGYBEKÖTVE;</w:t>
      </w:r>
    </w:p>
    <w:p>
      <w:pPr>
        <w:pStyle w:val="Normal"/>
        <w:shd w:fill="FFFFFF" w:val="clear"/>
        <w:jc w:val="center"/>
        <w:rPr/>
      </w:pPr>
      <w:r>
        <w:rPr>
          <w:sz w:val="24"/>
          <w:szCs w:val="24"/>
        </w:rPr>
        <w:t>A ZENÉT A 82-ES EZRED 44 TAGÚ EGYÜTTESE SZOLGÁLTATJA.</w:t>
      </w:r>
    </w:p>
    <w:p>
      <w:pPr>
        <w:pStyle w:val="Normal"/>
        <w:shd w:fill="FFFFFF" w:val="clear"/>
        <w:jc w:val="center"/>
        <w:rPr>
          <w:sz w:val="24"/>
          <w:szCs w:val="24"/>
        </w:rPr>
      </w:pPr>
      <w:r>
        <w:rPr>
          <w:sz w:val="24"/>
          <w:szCs w:val="24"/>
        </w:rPr>
        <w:t>AZ SA TAGJAINAK MUTATVÁNYAI.</w:t>
      </w:r>
    </w:p>
    <w:p>
      <w:pPr>
        <w:pStyle w:val="Normal"/>
        <w:shd w:fill="FFFFFF" w:val="clear"/>
        <w:jc w:val="center"/>
        <w:rPr/>
      </w:pPr>
      <w:r>
        <w:rPr>
          <w:sz w:val="24"/>
          <w:szCs w:val="24"/>
        </w:rPr>
        <w:t>AZ EZRED PARANCSNOKA</w:t>
      </w:r>
      <w:r>
        <w:rPr>
          <w:bCs/>
          <w:sz w:val="24"/>
          <w:szCs w:val="24"/>
        </w:rPr>
        <w:t xml:space="preserve"> AZ „ÖNVÉDELMI PARANCSRÓL, A SZABADSÁG ÚTJÁRÓL” BE</w:t>
        <w:softHyphen/>
        <w:t>SZÉ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tabs>
          <w:tab w:val="clear" w:pos="708"/>
          <w:tab w:val="left" w:pos="408" w:leader="none"/>
        </w:tabs>
        <w:spacing w:before="120" w:after="0"/>
        <w:ind w:left="900" w:hanging="0"/>
        <w:rPr/>
      </w:pPr>
      <w:r>
        <w:rPr>
          <w:sz w:val="24"/>
          <w:szCs w:val="24"/>
        </w:rPr>
        <w:noBreakHyphen/>
        <w:t xml:space="preserve"> </w:t>
      </w:r>
      <w:r>
        <w:rPr>
          <w:bCs/>
          <w:sz w:val="24"/>
          <w:szCs w:val="24"/>
        </w:rPr>
        <w:t>AZ SA AZ 1914—ES SZELLEM ÖRÖKÖSE.</w:t>
      </w:r>
    </w:p>
    <w:p>
      <w:pPr>
        <w:pStyle w:val="Normal"/>
        <w:shd w:fill="FFFFFF" w:val="clear"/>
        <w:tabs>
          <w:tab w:val="clear" w:pos="708"/>
          <w:tab w:val="left" w:pos="408" w:leader="none"/>
        </w:tabs>
        <w:ind w:left="900" w:hanging="0"/>
        <w:rPr/>
      </w:pPr>
      <w:r>
        <w:rPr>
          <w:sz w:val="24"/>
          <w:szCs w:val="24"/>
        </w:rPr>
        <w:noBreakHyphen/>
        <w:t xml:space="preserve"> </w:t>
      </w:r>
      <w:r>
        <w:rPr>
          <w:bCs/>
          <w:sz w:val="24"/>
          <w:szCs w:val="24"/>
        </w:rPr>
        <w:t>KÜLÖN RENDEZVÉNY A KATONAKÓRUSOK SZÁMÁRA.</w:t>
      </w:r>
    </w:p>
    <w:p>
      <w:pPr>
        <w:pStyle w:val="Normal"/>
        <w:shd w:fill="FFFFFF" w:val="clear"/>
        <w:tabs>
          <w:tab w:val="clear" w:pos="708"/>
          <w:tab w:val="left" w:pos="426" w:leader="none"/>
        </w:tabs>
        <w:ind w:left="900" w:hanging="0"/>
        <w:rPr/>
      </w:pPr>
      <w:r>
        <w:rPr>
          <w:sz w:val="24"/>
          <w:szCs w:val="24"/>
        </w:rPr>
        <w:noBreakHyphen/>
        <w:t xml:space="preserve"> </w:t>
      </w:r>
      <w:r>
        <w:rPr>
          <w:bCs/>
          <w:sz w:val="24"/>
          <w:szCs w:val="24"/>
        </w:rPr>
        <w:t>AZ EST PROPAGANDA</w:t>
      </w:r>
      <w:r>
        <w:rPr>
          <w:sz w:val="24"/>
          <w:szCs w:val="24"/>
        </w:rPr>
        <w:noBreakHyphen/>
        <w:t xml:space="preserve"> </w:t>
      </w:r>
      <w:r>
        <w:rPr>
          <w:bCs/>
          <w:sz w:val="24"/>
          <w:szCs w:val="24"/>
        </w:rPr>
        <w:t>FELVONULÁSSAL KEZDŐDIK, KERESZTÜL A VÁROSON.</w:t>
      </w:r>
    </w:p>
    <w:p>
      <w:pPr>
        <w:pStyle w:val="Normal"/>
        <w:shd w:fill="FFFFFF" w:val="clear"/>
        <w:spacing w:before="240" w:after="0"/>
        <w:jc w:val="right"/>
        <w:rPr/>
      </w:pPr>
      <w:r>
        <w:rPr>
          <w:bCs/>
          <w:sz w:val="24"/>
          <w:szCs w:val="24"/>
        </w:rPr>
        <w:t>1/82—ES ROHAMOSZTAG: ... 82-ES EZRED</w:t>
      </w:r>
    </w:p>
    <w:p>
      <w:pPr>
        <w:pStyle w:val="Normal"/>
        <w:shd w:fill="FFFFFF" w:val="clear"/>
        <w:spacing w:before="240" w:after="0"/>
        <w:ind w:firstLine="284"/>
        <w:jc w:val="both"/>
        <w:rPr>
          <w:sz w:val="24"/>
          <w:szCs w:val="24"/>
        </w:rPr>
      </w:pPr>
      <w:r>
        <w:rPr>
          <w:sz w:val="24"/>
          <w:szCs w:val="24"/>
        </w:rPr>
        <w:t>Ma az ő kezükben van a hatalom. Elérkezett az előlépte</w:t>
        <w:softHyphen/>
        <w:t>tések és kinevezések ideje. Minden oldalról új tagok se</w:t>
        <w:softHyphen/>
        <w:t xml:space="preserve">reglenek. Néha egykori szocialisták és kommunisták is jelentkeznek; az SA szervezeteiben próbálják feledtetni régi nézeteiket. </w:t>
      </w:r>
    </w:p>
    <w:p>
      <w:pPr>
        <w:pStyle w:val="Normal"/>
        <w:shd w:fill="FFFFFF" w:val="clear"/>
        <w:ind w:firstLine="284"/>
        <w:jc w:val="both"/>
        <w:rPr/>
      </w:pPr>
      <w:r>
        <w:rPr>
          <w:sz w:val="24"/>
          <w:szCs w:val="24"/>
        </w:rPr>
        <w:t>Röhm a maga provokáló stílusában ezt mondta: „Állítom, hogy a kommunisták és kivált a Vörös Frontharcosok között kitűnő katonák vannak.” Egyéb</w:t>
        <w:softHyphen/>
        <w:t>ként bizonyos ellenségeik szerint egyes rohamosztagok kiérdemelték a „Beefsteak-Stürme” elnevezést; olyanok, mint a frissen sült marhahús: kívül barna, belül vörös!</w:t>
      </w:r>
    </w:p>
    <w:p>
      <w:pPr>
        <w:pStyle w:val="Normal"/>
        <w:shd w:fill="FFFFFF" w:val="clear"/>
        <w:ind w:firstLine="284"/>
        <w:jc w:val="both"/>
        <w:rPr>
          <w:sz w:val="24"/>
          <w:szCs w:val="24"/>
        </w:rPr>
      </w:pPr>
      <w:r>
        <w:rPr>
          <w:sz w:val="24"/>
          <w:szCs w:val="24"/>
        </w:rPr>
        <w:t xml:space="preserve">Azoknak az ellenzékieknek pedig, akik nem hódoltak be, büntetőtábor és megkínzatás volt a sorsa. Az SA-legények az elsők között vezették be a kínzást. </w:t>
      </w:r>
    </w:p>
    <w:p>
      <w:pPr>
        <w:pStyle w:val="Normal"/>
        <w:shd w:fill="FFFFFF" w:val="clear"/>
        <w:ind w:firstLine="284"/>
        <w:jc w:val="both"/>
        <w:rPr>
          <w:sz w:val="24"/>
          <w:szCs w:val="24"/>
        </w:rPr>
      </w:pPr>
      <w:r>
        <w:rPr>
          <w:sz w:val="24"/>
          <w:szCs w:val="24"/>
        </w:rPr>
        <w:t>Rudolf Diels monarchistának, aki Hermann Göring utasítására egy ideig a porosz titkosrendőrség főnöke volt, sikerült megtekintenie azokat a pincéket, ahova az SA-k a foglyai</w:t>
        <w:softHyphen/>
        <w:t>kat zárták. A látvány iszonyatos: az áldozatok éhen hal</w:t>
        <w:softHyphen/>
        <w:t xml:space="preserve">nak, törött csontok, dagadt arcok, elfertőződött sebek borította testek. Sikerült néhány embert megmentenie: zsuppkocsikkal vitte el őket. </w:t>
      </w:r>
    </w:p>
    <w:p>
      <w:pPr>
        <w:pStyle w:val="Normal"/>
        <w:shd w:fill="FFFFFF" w:val="clear"/>
        <w:ind w:firstLine="284"/>
        <w:jc w:val="both"/>
        <w:rPr>
          <w:sz w:val="24"/>
          <w:szCs w:val="24"/>
        </w:rPr>
      </w:pPr>
      <w:r>
        <w:rPr>
          <w:sz w:val="24"/>
          <w:szCs w:val="24"/>
        </w:rPr>
        <w:t>„</w:t>
      </w:r>
      <w:r>
        <w:rPr>
          <w:sz w:val="24"/>
          <w:szCs w:val="24"/>
        </w:rPr>
        <w:t>Olyanok voltak, mint megannyi élettelen szemű és lángoló fejű, nevetséges bábu, egymáshoz tapadva dülöngéltek a rendőrségi autó padja</w:t>
        <w:softHyphen/>
        <w:t xml:space="preserve">in. A rendőröknek elállt a szava a pokoli látványra.” </w:t>
      </w:r>
    </w:p>
    <w:p>
      <w:pPr>
        <w:pStyle w:val="Normal"/>
        <w:shd w:fill="FFFFFF" w:val="clear"/>
        <w:ind w:firstLine="284"/>
        <w:jc w:val="both"/>
        <w:rPr>
          <w:sz w:val="24"/>
          <w:szCs w:val="24"/>
        </w:rPr>
      </w:pPr>
      <w:r>
        <w:rPr>
          <w:sz w:val="24"/>
          <w:szCs w:val="24"/>
        </w:rPr>
        <w:t>Az SA-k olykor arra kényszerítették foglyaikat, hogy másszanak fel a fákra, és mint az ágon ülő madarak, szabályos időközökben rikoltsanak. Amikor Rudolf Diels az ellen</w:t>
        <w:softHyphen/>
        <w:t>őrző körútján meglátogatja a wuppertali erődítmény föld alatti börtönét, elszörnyed: „A rettenet a torkomat fojto</w:t>
        <w:softHyphen/>
        <w:t xml:space="preserve">gatta, mintha szellemeket látnék” — mondja. Elé állítják a foglyokat: „A zúzódásoktól sárga, kék és zöld arcokon nincs semmi emberi.” </w:t>
      </w:r>
    </w:p>
    <w:p>
      <w:pPr>
        <w:pStyle w:val="Normal"/>
        <w:shd w:fill="FFFFFF" w:val="clear"/>
        <w:ind w:firstLine="284"/>
        <w:jc w:val="both"/>
        <w:rPr/>
      </w:pPr>
      <w:r>
        <w:rPr>
          <w:sz w:val="24"/>
          <w:szCs w:val="24"/>
        </w:rPr>
        <w:t>Amikor Diels megindult az egyik fogoly sorsán, hirtelen „ragyogó egyenruhában feszítve, a mellén és a nyaka körül régi és új kitüntetésekkel éke</w:t>
        <w:softHyphen/>
        <w:t>sen, Ernst, az egyik berlini SA-főnök jelent meg kíséreté</w:t>
        <w:softHyphen/>
        <w:t>vel”. Nevetgélve és fecsegve nyomultak be az iszonyatos helyiségb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 xml:space="preserve">– </w:t>
      </w:r>
      <w:r>
        <w:rPr>
          <w:sz w:val="24"/>
          <w:szCs w:val="24"/>
        </w:rPr>
        <w:t>Maga meg mi a fenét keres itt? — üvölt Ernst.</w:t>
      </w:r>
    </w:p>
    <w:p>
      <w:pPr>
        <w:pStyle w:val="Normal"/>
        <w:shd w:fill="FFFFFF" w:val="clear"/>
        <w:spacing w:before="120" w:after="0"/>
        <w:ind w:firstLine="227"/>
        <w:jc w:val="both"/>
        <w:rPr/>
      </w:pPr>
      <w:r>
        <w:rPr>
          <w:sz w:val="24"/>
          <w:szCs w:val="24"/>
        </w:rPr>
        <w:t>„</w:t>
      </w:r>
      <w:r>
        <w:rPr>
          <w:sz w:val="24"/>
          <w:szCs w:val="24"/>
        </w:rPr>
        <w:t>Az SA nem ifjú hölgyek erkölcsnemesítő intézmé</w:t>
        <w:softHyphen/>
        <w:t>nye” — mondta Röhm. Tudta, mit beszél.</w:t>
      </w:r>
    </w:p>
    <w:p>
      <w:pPr>
        <w:pStyle w:val="Normal"/>
        <w:shd w:fill="FFFFFF" w:val="clear"/>
        <w:spacing w:before="120" w:after="0"/>
        <w:ind w:firstLine="204"/>
        <w:jc w:val="both"/>
        <w:rPr/>
      </w:pPr>
      <w:r>
        <w:rPr>
          <w:sz w:val="24"/>
          <w:szCs w:val="24"/>
        </w:rPr>
        <w:t>Az SA-k, Göringre ügyet sem vetve, tevékenykedtek egész Poroszországban. Egyedül Berlinben ötven külön</w:t>
        <w:softHyphen/>
        <w:t>böző helyiség, pince, raktár, remiz, garázs szolgált bör</w:t>
        <w:softHyphen/>
        <w:t>tön céljára, ahol ütöttek-vertek, öltek. Vidéken, Sonnenburgból, Barnimból, Königswusterhausenből, Wuppertalból, Kemmából, mindenünnen a jajgatás hallatszott az SA börtöneiből. Rudolf Dielsnek az esetek többségében sikerült elérnie a rabok kiszabadítását, az SA börtöneinek bezárását. Ez persze nem ment egykönnyen: makacs és heves gyűlölködést váltott ki az általa vezetett porosz po</w:t>
        <w:softHyphen/>
        <w:t>litikai rendőrség és az SA, sőt Göring és Röhm között is.</w:t>
      </w:r>
    </w:p>
    <w:p>
      <w:pPr>
        <w:pStyle w:val="Normal"/>
        <w:shd w:fill="FFFFFF" w:val="clear"/>
        <w:ind w:firstLine="211"/>
        <w:jc w:val="both"/>
        <w:rPr/>
      </w:pPr>
      <w:r>
        <w:rPr>
          <w:sz w:val="24"/>
          <w:szCs w:val="24"/>
        </w:rPr>
        <w:t>Az SA-legények úgy érezték, joguk van megkínozni és agyonverni ellenségeiket, kifosztani a lakásokat vagy be</w:t>
        <w:softHyphen/>
        <w:t>lekötni bárkibe, hiszen ők voltak a náci győzelem ková</w:t>
        <w:softHyphen/>
        <w:t>csai. Beverhették a kirakatokat, elvihettek bárkit, és le</w:t>
        <w:softHyphen/>
        <w:t>gyilkolhatták egy pincében vagy az erdőben; megtehet</w:t>
        <w:softHyphen/>
        <w:t>ték azt is, hogy az egyik berlini parádén módszeresen úgy helyezkedtek el, hogy folyton elállták a náci ifjúsági szer</w:t>
        <w:softHyphen/>
        <w:t>vezet lány tagjainak kilátását, és durván röhögve azt taná</w:t>
        <w:softHyphen/>
        <w:t>csolták nekik: „Ha látni akartok, dugjátok át a fejeteket a lábunk közt.”</w:t>
      </w:r>
    </w:p>
    <w:p>
      <w:pPr>
        <w:pStyle w:val="Normal"/>
        <w:shd w:fill="FFFFFF" w:val="clear"/>
        <w:ind w:firstLine="211"/>
        <w:jc w:val="both"/>
        <w:rPr/>
      </w:pPr>
      <w:r>
        <w:rPr>
          <w:sz w:val="24"/>
          <w:szCs w:val="24"/>
        </w:rPr>
        <w:t>Ők az SA-legények. Röhm, ugyebár, azt ismételgette: „A barna sereg volt a nemzetiszocializmus iskolája... Az SA nyitotta meg az utat az SA legfőbb vezére, Adolf Hit</w:t>
        <w:softHyphen/>
        <w:t>ler előtt.”</w:t>
      </w:r>
    </w:p>
    <w:p>
      <w:pPr>
        <w:pStyle w:val="Normal"/>
        <w:shd w:fill="FFFFFF" w:val="clear"/>
        <w:spacing w:before="120" w:after="0"/>
        <w:ind w:firstLine="284"/>
        <w:jc w:val="both"/>
        <w:rPr/>
      </w:pPr>
      <w:r>
        <w:rPr>
          <w:sz w:val="24"/>
          <w:szCs w:val="24"/>
        </w:rPr>
        <w:t>1933. július 31-én mégis maga Röhm kényszerült rá, hogy egyes magas körökhöz tartozó náci párthívek nyo</w:t>
        <w:softHyphen/>
        <w:t>másának engedve, felhívja SA-legényei figyelmét bizo</w:t>
        <w:softHyphen/>
        <w:t>nyos szabályok megtartására.</w:t>
      </w:r>
    </w:p>
    <w:p>
      <w:pPr>
        <w:pStyle w:val="Normal"/>
        <w:shd w:fill="FFFFFF" w:val="clear"/>
        <w:ind w:firstLine="284"/>
        <w:jc w:val="both"/>
        <w:rPr>
          <w:sz w:val="24"/>
          <w:szCs w:val="24"/>
        </w:rPr>
      </w:pPr>
      <w:r>
        <w:rPr>
          <w:sz w:val="24"/>
          <w:szCs w:val="24"/>
        </w:rPr>
        <w:t>„</w:t>
      </w:r>
      <w:r>
        <w:rPr>
          <w:sz w:val="24"/>
          <w:szCs w:val="24"/>
        </w:rPr>
        <w:t>Arra törekszem — írja —, hogy minden vonatkozásban megőrizzem és biztosítsam az SA-nak mint a nemzetiszocialista forradalom seregének jogait... Ugyancsak személyes felelősségemmel sza</w:t>
        <w:softHyphen/>
        <w:t>vatolom az SA által végrehajtott azon akciók helyességét, amelyek, ha nem felelnek is meg az érvényben levő törvé</w:t>
        <w:softHyphen/>
        <w:t xml:space="preserve">nyes előírásoknak, az SA sajátos érdekeit szolgálják.” </w:t>
      </w:r>
    </w:p>
    <w:p>
      <w:pPr>
        <w:pStyle w:val="Normal"/>
        <w:shd w:fill="FFFFFF" w:val="clear"/>
        <w:ind w:firstLine="284"/>
        <w:jc w:val="both"/>
        <w:rPr/>
      </w:pPr>
      <w:r>
        <w:rPr>
          <w:sz w:val="24"/>
          <w:szCs w:val="24"/>
        </w:rPr>
        <w:t>A szövegből kitűnik, hogy az illetékes SA-parancsnok megtorlás céljából kivégeztethet tizenkét személyt, ha azok egy olyan ellenséges szervezet tagjai, amely meg</w:t>
        <w:softHyphen/>
        <w:t>gyilkolt egy SA-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27"/>
        <w:jc w:val="both"/>
        <w:rPr/>
      </w:pPr>
      <w:r>
        <w:rPr>
          <w:sz w:val="24"/>
          <w:szCs w:val="24"/>
        </w:rPr>
        <w:t>„</w:t>
      </w:r>
      <w:r>
        <w:rPr>
          <w:sz w:val="24"/>
          <w:szCs w:val="24"/>
        </w:rPr>
        <w:t>Ez a Führer parancsa, és a kivégzést statáriális körül</w:t>
        <w:softHyphen/>
        <w:t>ményeknek megfelelően kell végrehajtani. Ezzel szemben bizonyos információk jutottak tudo</w:t>
        <w:softHyphen/>
        <w:t>másomra, amelyek szerint néhány esetben az SA-szervezetek egyes tagjai — nem akarom őket SA-knak nevezni, mert nem azok — vétkesek, mégpedig hallatlan túlkapásokban. Túlkapásnak minősül: az egyéni bosszúállás, az elfo</w:t>
        <w:softHyphen/>
        <w:t>gadhatatlan kegyetlenkedés, a fosztogatás, a lopás és a rablás.”</w:t>
      </w:r>
    </w:p>
    <w:p>
      <w:pPr>
        <w:pStyle w:val="Normal"/>
        <w:shd w:fill="FFFFFF" w:val="clear"/>
        <w:spacing w:before="120" w:after="0"/>
        <w:ind w:firstLine="227"/>
        <w:jc w:val="both"/>
        <w:rPr/>
      </w:pPr>
      <w:r>
        <w:rPr>
          <w:sz w:val="24"/>
          <w:szCs w:val="24"/>
        </w:rPr>
        <w:t>Röhm parancsnokot felháborítják „az SA dicső egyen</w:t>
        <w:softHyphen/>
        <w:t>ruhájának ezek a meggyalázói”. És „azonnali, példát sta</w:t>
        <w:softHyphen/>
        <w:t>tuáló felkoncolással” fenyegeti „azokat az SA-vezetőket, akik maguk is felelősek, mivel rosszul értelmezett túlbuz</w:t>
        <w:softHyphen/>
        <w:t>góságból nem léptek közbe...”</w:t>
      </w:r>
    </w:p>
    <w:p>
      <w:pPr>
        <w:pStyle w:val="Normal"/>
        <w:shd w:fill="FFFFFF" w:val="clear"/>
        <w:spacing w:before="120" w:after="0"/>
        <w:ind w:firstLine="210"/>
        <w:jc w:val="both"/>
        <w:rPr/>
      </w:pPr>
      <w:r>
        <w:rPr>
          <w:sz w:val="24"/>
          <w:szCs w:val="24"/>
        </w:rPr>
        <w:t>De augusztus 8-án az SA már nem tagja a Göring által felállított segédrendőrségnek. Vajon fegyelmezetlensége vagy ereje és fenyegető függetlensége miatt maradt ki megint a hatalomból?</w:t>
      </w:r>
    </w:p>
    <w:p>
      <w:pPr>
        <w:pStyle w:val="Normal"/>
        <w:shd w:fill="FFFFFF" w:val="clear"/>
        <w:ind w:firstLine="284"/>
        <w:jc w:val="both"/>
        <w:rPr>
          <w:sz w:val="24"/>
          <w:szCs w:val="24"/>
        </w:rPr>
      </w:pPr>
      <w:r>
        <w:rPr>
          <w:sz w:val="24"/>
          <w:szCs w:val="24"/>
        </w:rPr>
        <w:t>Mindez egy éve történt, 1933 nyarán.</w:t>
      </w:r>
    </w:p>
    <w:p>
      <w:pPr>
        <w:pStyle w:val="Normal"/>
        <w:shd w:fill="FFFFFF" w:val="clear"/>
        <w:spacing w:before="840" w:after="0"/>
        <w:jc w:val="center"/>
        <w:rPr>
          <w:b/>
          <w:b/>
          <w:sz w:val="28"/>
          <w:szCs w:val="28"/>
        </w:rPr>
      </w:pPr>
      <w:r>
        <w:rPr>
          <w:b/>
          <w:sz w:val="28"/>
          <w:szCs w:val="28"/>
        </w:rPr>
        <w:t>2</w:t>
      </w:r>
    </w:p>
    <w:p>
      <w:pPr>
        <w:pStyle w:val="Normal"/>
        <w:shd w:fill="FFFFFF" w:val="clear"/>
        <w:spacing w:before="600" w:after="0"/>
        <w:jc w:val="center"/>
        <w:rPr/>
      </w:pPr>
      <w:r>
        <w:rPr>
          <w:sz w:val="32"/>
          <w:szCs w:val="32"/>
        </w:rPr>
        <w:t>1934. JÚNIUS 29, PÉNTEK</w:t>
      </w:r>
    </w:p>
    <w:p>
      <w:pPr>
        <w:pStyle w:val="Normal"/>
        <w:shd w:fill="FFFFFF" w:val="clear"/>
        <w:spacing w:before="600" w:after="0"/>
        <w:jc w:val="center"/>
        <w:rPr>
          <w:i/>
          <w:i/>
          <w:iCs/>
          <w:sz w:val="28"/>
          <w:szCs w:val="28"/>
        </w:rPr>
      </w:pPr>
      <w:r>
        <w:rPr>
          <w:i/>
          <w:iCs/>
          <w:sz w:val="28"/>
          <w:szCs w:val="28"/>
        </w:rPr>
        <w:t>Godesberg, Dreesen—szálló,</w:t>
      </w:r>
    </w:p>
    <w:p>
      <w:pPr>
        <w:pStyle w:val="Normal"/>
        <w:shd w:fill="FFFFFF" w:val="clear"/>
        <w:jc w:val="center"/>
        <w:rPr>
          <w:i/>
          <w:i/>
          <w:iCs/>
          <w:sz w:val="28"/>
          <w:szCs w:val="28"/>
        </w:rPr>
      </w:pPr>
      <w:r>
        <w:rPr>
          <w:i/>
          <w:iCs/>
          <w:sz w:val="28"/>
          <w:szCs w:val="28"/>
        </w:rPr>
        <w:t>21 óra 30 tájban</w:t>
      </w:r>
    </w:p>
    <w:p>
      <w:pPr>
        <w:pStyle w:val="Normal"/>
        <w:shd w:fill="FFFFFF" w:val="clear"/>
        <w:spacing w:before="360" w:after="360"/>
        <w:jc w:val="center"/>
        <w:rPr>
          <w:bCs/>
          <w:w w:val="89"/>
          <w:sz w:val="24"/>
          <w:szCs w:val="24"/>
        </w:rPr>
      </w:pPr>
      <w:r>
        <w:rPr>
          <w:bCs/>
          <w:w w:val="89"/>
          <w:sz w:val="24"/>
          <w:szCs w:val="24"/>
        </w:rPr>
        <w:t>JOSEPH GOEBBELS</w:t>
      </w:r>
    </w:p>
    <w:p>
      <w:pPr>
        <w:pStyle w:val="Normal"/>
        <w:shd w:fill="FFFFFF" w:val="clear"/>
        <w:ind w:firstLine="284"/>
        <w:jc w:val="both"/>
        <w:rPr/>
      </w:pPr>
      <w:r>
        <w:rPr>
          <w:sz w:val="24"/>
          <w:szCs w:val="24"/>
        </w:rPr>
        <w:t>A Dreesen-szálló előtt hirtelen gépkocsi fékez. A rend</w:t>
        <w:softHyphen/>
        <w:t>őrök odaugranak, még mielőtt a portás kijönne a feljáró</w:t>
        <w:softHyphen/>
        <w:t>ra. Egy férfi száll ki, mindenki felismeri Joseph Goebbelst. Ideges, a szokásosnál is soványabbnak és sápad</w:t>
        <w:softHyphen/>
        <w:t>tabbnak látszik, heves mozdulattal köszön, és az időköz</w:t>
        <w:softHyphen/>
        <w:t>ben megjelent Brückner felé indul. A két férfi kezet szo</w:t>
        <w:softHyphen/>
        <w:t>rít, és Brückner Oberleutnant megmutatja a teraszt, ahol Hitler tartózkodik. Goebbels végigsimít a haján, és bi</w:t>
        <w:softHyphen/>
        <w:t>cegve felmegy a néhány fokból álló lépcsőn. Walter Breitmann emlékszik a csontos, beesett arcra, a csillogó szem</w:t>
        <w:softHyphen/>
        <w:t>párra, amely híven tükrözi a vézna, nyomorék férfi aka</w:t>
        <w:softHyphen/>
        <w:t>raterejét, azét a férfiét, aki testi gyarlósága élezte eszének köszönhette, hogy Gregor Strasser titkárából a náci párt propaganda-nagymestere lett. Felülkerekedett régi gazdáján, elárulta őt, és Hitlerhez csatlakozott, amikor azok ketten tengelyt akasztottak. Goebbels fölsántikál a lépcsőn, állkapcsát görcsösen összeszorítja, egy fagyos mosoly azonban látni engedi fogait, amelyek ebben a kés</w:t>
        <w:softHyphen/>
        <w:t>pengére emlékeztető arcban túlméretezettnek hatnak. Breitmann félrehúzódik az útból: az alacsony, sántító, barna Goebbels, a párt ideológusa egyáltalán nem kelti egy árja benyomását. Amióta propagandaminiszter lett, minduntalan ironikus megjegyzéseket vált ki a régi ná</w:t>
        <w:softHyphen/>
        <w:t>cikból (Alte Kämpfer), akik elsősorban az erő, az erőszak hívei.</w:t>
      </w:r>
    </w:p>
    <w:p>
      <w:pPr>
        <w:pStyle w:val="Normal"/>
        <w:shd w:fill="FFFFFF" w:val="clear"/>
        <w:spacing w:before="240" w:after="240"/>
        <w:jc w:val="both"/>
        <w:rPr>
          <w:i/>
          <w:i/>
          <w:iCs/>
          <w:sz w:val="24"/>
          <w:szCs w:val="24"/>
        </w:rPr>
      </w:pPr>
      <w:r>
        <w:rPr>
          <w:i/>
          <w:iCs/>
          <w:sz w:val="24"/>
          <w:szCs w:val="24"/>
        </w:rPr>
      </w:r>
    </w:p>
    <w:p>
      <w:pPr>
        <w:pStyle w:val="Normal"/>
        <w:shd w:fill="FFFFFF" w:val="clear"/>
        <w:jc w:val="both"/>
        <w:rPr/>
      </w:pPr>
      <w:r>
        <w:rPr>
          <w:i/>
          <w:iCs/>
          <w:sz w:val="24"/>
          <w:szCs w:val="24"/>
        </w:rPr>
        <w:t>Mein Héber Gott, mach mich blind</w:t>
      </w:r>
    </w:p>
    <w:p>
      <w:pPr>
        <w:pStyle w:val="Normal"/>
        <w:shd w:fill="FFFFFF" w:val="clear"/>
        <w:jc w:val="both"/>
        <w:rPr>
          <w:i/>
          <w:i/>
          <w:iCs/>
          <w:sz w:val="24"/>
          <w:szCs w:val="24"/>
        </w:rPr>
      </w:pPr>
      <w:r>
        <w:rPr>
          <w:i/>
          <w:iCs/>
          <w:sz w:val="24"/>
          <w:szCs w:val="24"/>
        </w:rPr>
        <w:t>Das ich Goebbels arisch find.</w:t>
      </w:r>
    </w:p>
    <w:p>
      <w:pPr>
        <w:pStyle w:val="Normal"/>
        <w:shd w:fill="FFFFFF" w:val="clear"/>
        <w:spacing w:before="120" w:after="0"/>
        <w:jc w:val="both"/>
        <w:rPr>
          <w:sz w:val="24"/>
          <w:szCs w:val="24"/>
        </w:rPr>
      </w:pPr>
      <w:r>
        <w:rPr>
          <w:sz w:val="24"/>
          <w:szCs w:val="24"/>
        </w:rPr>
        <w:t>(Édes Istenkém, add, hogy vak legyek,</w:t>
      </w:r>
    </w:p>
    <w:p>
      <w:pPr>
        <w:pStyle w:val="Normal"/>
        <w:shd w:fill="FFFFFF" w:val="clear"/>
        <w:jc w:val="both"/>
        <w:rPr>
          <w:sz w:val="24"/>
          <w:szCs w:val="24"/>
        </w:rPr>
      </w:pPr>
      <w:r>
        <w:rPr>
          <w:sz w:val="24"/>
          <w:szCs w:val="24"/>
        </w:rPr>
        <w:t>hogy elhihessem: Goebbels árja.)</w:t>
      </w:r>
    </w:p>
    <w:p>
      <w:pPr>
        <w:pStyle w:val="Normal"/>
        <w:shd w:fill="FFFFFF" w:val="clear"/>
        <w:jc w:val="both"/>
        <w:rPr>
          <w:sz w:val="24"/>
          <w:szCs w:val="24"/>
        </w:rPr>
      </w:pPr>
      <w:r>
        <w:rPr>
          <w:sz w:val="24"/>
          <w:szCs w:val="24"/>
        </w:rPr>
        <w:t xml:space="preserve">— </w:t>
      </w:r>
      <w:r>
        <w:rPr>
          <w:sz w:val="24"/>
          <w:szCs w:val="24"/>
        </w:rPr>
        <w:t>énekelték az SA-k.</w:t>
      </w:r>
    </w:p>
    <w:p>
      <w:pPr>
        <w:pStyle w:val="Normal"/>
        <w:shd w:fill="FFFFFF" w:val="clear"/>
        <w:spacing w:before="240" w:after="0"/>
        <w:ind w:firstLine="215"/>
        <w:jc w:val="both"/>
        <w:rPr>
          <w:sz w:val="24"/>
          <w:szCs w:val="24"/>
        </w:rPr>
      </w:pPr>
      <w:r>
        <w:rPr>
          <w:sz w:val="24"/>
          <w:szCs w:val="24"/>
        </w:rPr>
        <w:t>Joseph Goebbels ma este pontosan az SA miatt van Godesbergben. Goebbels üdvözli Hitlert, melléül, és egyre hevesebben gesztikulálva beszélni kezd. A Kancel</w:t>
        <w:softHyphen/>
        <w:t>lár zárkózottnak, gondterheltnek látszik. Hallgat, nézi ezt az arcot, amelyen a hosszú áll, a széles száj állandó és mintegy görcsös mozgásban van, minthogy az előadás</w:t>
        <w:softHyphen/>
        <w:t>mód gyors, és minden szó valamilyen arcrándulást, fin</w:t>
        <w:softHyphen/>
        <w:t xml:space="preserve">tort vált ki, széles és mély ráncokat rajzol a száj köré, már-már torzképet alkotva. Adolf Hitler hallgat, figyel. </w:t>
      </w:r>
    </w:p>
    <w:p>
      <w:pPr>
        <w:pStyle w:val="Normal"/>
        <w:shd w:fill="FFFFFF" w:val="clear"/>
        <w:spacing w:before="120" w:after="120"/>
        <w:ind w:firstLine="215"/>
        <w:jc w:val="both"/>
        <w:rPr/>
      </w:pPr>
      <w:r>
        <w:rPr>
          <w:sz w:val="24"/>
          <w:szCs w:val="24"/>
        </w:rPr>
        <w:t>„</w:t>
      </w:r>
      <w:r>
        <w:rPr>
          <w:sz w:val="24"/>
          <w:szCs w:val="24"/>
        </w:rPr>
        <w:t>Tel</w:t>
        <w:softHyphen/>
        <w:t>ve voltam tiszteletteljes csodálattal — mondja Goebbels később, amikor ezt az estét felidézi — ez iránt az ember iránt, akinek a vállán sok millió emberi lény sorsa nyug</w:t>
        <w:softHyphen/>
        <w:t>szik, és akit egy fájdalmas döntés latolgatása közben lát</w:t>
        <w:softHyphen/>
        <w:t>tam: az egyik serpenyőben Németország nyugalma, a másikban azok, akik ez ideig bizalmi emberei voltak."</w:t>
      </w:r>
    </w:p>
    <w:p>
      <w:pPr>
        <w:pStyle w:val="Normal"/>
        <w:shd w:fill="FFFFFF" w:val="clear"/>
        <w:ind w:firstLine="211"/>
        <w:jc w:val="both"/>
        <w:rPr/>
      </w:pPr>
      <w:r>
        <w:rPr>
          <w:sz w:val="24"/>
          <w:szCs w:val="24"/>
        </w:rPr>
        <w:t>Joseph Goebbels ezek közül a bizalmi emberek közül való, és Hitler nézi őt. A „sánta” a pártban nem olyan vezető, mint a többi. Nem tart csapatokat a szolgálatára, sem SA-kat, sem SS-eket, nem rendelkezik mással, csak hajlékony intelligenciával, amely lehetővé teszi számára, hogy kiszagolja, merre van a győzők tábora. És — Rosenberggel együtt — értelmiségi, ami ritkaság a náci pártban; egyetemet végzett, diplomás, bölcsészdoktor. De amikor elvégzi az egyetemet, a mindennapi életben mindjárt ku</w:t>
        <w:softHyphen/>
        <w:t xml:space="preserve">darc éri: nem kapja meg az irodalomkritikusi állást a </w:t>
      </w:r>
      <w:r>
        <w:rPr>
          <w:i/>
          <w:iCs/>
          <w:sz w:val="24"/>
          <w:szCs w:val="24"/>
        </w:rPr>
        <w:t>Ber</w:t>
        <w:softHyphen/>
        <w:t>liner Tagesblatt</w:t>
      </w:r>
      <w:r>
        <w:rPr>
          <w:iCs/>
          <w:sz w:val="24"/>
          <w:szCs w:val="24"/>
        </w:rPr>
        <w:t>-nál,</w:t>
      </w:r>
      <w:r>
        <w:rPr>
          <w:i/>
          <w:iCs/>
          <w:sz w:val="24"/>
          <w:szCs w:val="24"/>
        </w:rPr>
        <w:t xml:space="preserve"> </w:t>
      </w:r>
      <w:r>
        <w:rPr>
          <w:sz w:val="24"/>
          <w:szCs w:val="24"/>
        </w:rPr>
        <w:t>mint mondja: a zsidók lapjánál. És keserűen, csalódottan a nácizmus felé fordul.</w:t>
      </w:r>
    </w:p>
    <w:p>
      <w:pPr>
        <w:pStyle w:val="Normal"/>
        <w:shd w:fill="FFFFFF" w:val="clear"/>
        <w:ind w:firstLine="211"/>
        <w:jc w:val="both"/>
        <w:rPr>
          <w:sz w:val="24"/>
          <w:szCs w:val="24"/>
        </w:rPr>
      </w:pPr>
      <w:r>
        <w:rPr>
          <w:sz w:val="24"/>
          <w:szCs w:val="24"/>
        </w:rPr>
        <w:t>Ebben az új pártban, ahol ritka az értékes ember, az ő cinizmusa és adottságai csodát művelnek: itt aztán megmutathatja propagandista és szervező tehetségét. De főként abban jeleskedik, hogy igen jól kiaknázza a párt „szociális" és „radikális" oldalait, azt a néhány mondatot, amely a Hit</w:t>
        <w:softHyphen/>
        <w:t>ler és Anton Drexler által 1920-ban lefektetett program</w:t>
        <w:softHyphen/>
        <w:t xml:space="preserve">ban leszögezi, hogy az új párt nemcsak nemzeti, hanem szocialista is: </w:t>
      </w:r>
    </w:p>
    <w:p>
      <w:pPr>
        <w:pStyle w:val="Normal"/>
        <w:shd w:fill="FFFFFF" w:val="clear"/>
        <w:ind w:firstLine="211"/>
        <w:jc w:val="both"/>
        <w:rPr>
          <w:sz w:val="24"/>
          <w:szCs w:val="24"/>
        </w:rPr>
      </w:pPr>
      <w:r>
        <w:rPr>
          <w:sz w:val="24"/>
          <w:szCs w:val="24"/>
        </w:rPr>
        <w:t>„</w:t>
      </w:r>
      <w:r>
        <w:rPr>
          <w:sz w:val="24"/>
          <w:szCs w:val="24"/>
        </w:rPr>
        <w:t>El kell törölni azokat a jövedelmeket, ame</w:t>
        <w:softHyphen/>
        <w:t>lyek nem munka és erőfeszítés eredményei. Le kell törni a kölcsön és a kamat rabszolgaságát... Követeljük, hogy az alkalmazottak részesedjenek a nagyvállalkozások minden jövedelméből...”</w:t>
      </w:r>
    </w:p>
    <w:p>
      <w:pPr>
        <w:pStyle w:val="Normal"/>
        <w:shd w:fill="FFFFFF" w:val="clear"/>
        <w:spacing w:before="120" w:after="0"/>
        <w:ind w:firstLine="284"/>
        <w:jc w:val="both"/>
        <w:rPr>
          <w:sz w:val="24"/>
          <w:szCs w:val="24"/>
        </w:rPr>
      </w:pPr>
      <w:r>
        <w:rPr>
          <w:sz w:val="24"/>
          <w:szCs w:val="24"/>
        </w:rPr>
        <w:t>Goebbels Gregor Strasserrel az el</w:t>
        <w:softHyphen/>
        <w:t>ső náci programnak ezeket a nézeteit népszerűsítette.</w:t>
      </w:r>
    </w:p>
    <w:p>
      <w:pPr>
        <w:pStyle w:val="Normal"/>
        <w:shd w:fill="FFFFFF" w:val="clear"/>
        <w:ind w:firstLine="211"/>
        <w:jc w:val="both"/>
        <w:rPr/>
      </w:pPr>
      <w:r>
        <w:rPr>
          <w:sz w:val="24"/>
          <w:szCs w:val="24"/>
        </w:rPr>
        <w:t>És az 1934. június 29-i estén Hitler figyelmesen nézi ezt a „baloldali náci"-t, a bizalmasát, akit — remek húzás</w:t>
        <w:softHyphen/>
        <w:t>sal — kijátszott Strasser ellen, és aki most idejön hozzá a Rajna partjára, amikor le kell sújtani azokra, akik — törté</w:t>
        <w:softHyphen/>
        <w:t>netesen az SA-k között — naívul továbbra is a „forradal</w:t>
        <w:softHyphen/>
        <w:t>mat" követelik.</w:t>
      </w:r>
    </w:p>
    <w:p>
      <w:pPr>
        <w:pStyle w:val="Normal"/>
        <w:shd w:fill="FFFFFF" w:val="clear"/>
        <w:spacing w:before="120" w:after="0"/>
        <w:ind w:firstLine="215"/>
        <w:jc w:val="both"/>
        <w:rPr/>
      </w:pPr>
      <w:r>
        <w:rPr>
          <w:sz w:val="24"/>
          <w:szCs w:val="24"/>
        </w:rPr>
        <w:t>A forradalom? Többnyire egész egyszerűen a tisztsé</w:t>
        <w:softHyphen/>
        <w:t>geket jelenti, azokat a tisztségeket, amelyeket mások töl</w:t>
        <w:softHyphen/>
        <w:t>tenek be. Danzigban kevéssel a hatalomátvétel után Her</w:t>
        <w:softHyphen/>
        <w:t>mann Rauschning, a szabad város szenátusának elnöke fogadta egyikét azoknak az öreg harcosoknak (Alte Kämpfer), a nácik első órái élharcosainak, akik most, hogy Hitler Kancellár lett, alapvető kedvezményeket kö</w:t>
        <w:softHyphen/>
        <w:t>vetelnek. Az illető üvöltött Rauschninggal: „Nem va</w:t>
        <w:softHyphen/>
        <w:t>gyok hajlandó még egyszer lecsúszni a lejtőn! Lehet, hogy maga, maga tud várni. De maga nem ül izzó pará</w:t>
        <w:softHyphen/>
        <w:t>zson. Sehol semmi munka, öregem, semmi munka! Én pedig a csúcson maradok bármi áron! Az ember csak egyetlenegyszer jut fel a csúcsra."</w:t>
      </w:r>
    </w:p>
    <w:p>
      <w:pPr>
        <w:pStyle w:val="Normal"/>
        <w:shd w:fill="FFFFFF" w:val="clear"/>
        <w:spacing w:before="120" w:after="0"/>
        <w:ind w:firstLine="221"/>
        <w:jc w:val="both"/>
        <w:rPr>
          <w:sz w:val="24"/>
          <w:szCs w:val="24"/>
        </w:rPr>
      </w:pPr>
      <w:r>
        <w:rPr>
          <w:sz w:val="24"/>
          <w:szCs w:val="24"/>
        </w:rPr>
        <w:t>Mindent és azonnal akartak az SA-k, akiknek nemzeti és szocialista forradalmat ígértek. Azt akarták — mert vol</w:t>
        <w:softHyphen/>
        <w:t>tak köztük szatócsok —, hogy szűnjenek meg a nagy áru</w:t>
        <w:softHyphen/>
        <w:t>házak, a hatalmat akarták és a gazdagságot, azt akarták, hogy a forradalom az ő javukat szolgálja. Ám a párt most, mint kormányzó párt „tekintélyes emberekkel" népesül be. Hitler díszegyenruhában feszít, és őket, a kemény öreg harcosokat ki akarják semmizni abból a győzelem</w:t>
        <w:softHyphen/>
        <w:t xml:space="preserve">ből, amelyet ők értek el? </w:t>
      </w:r>
    </w:p>
    <w:p>
      <w:pPr>
        <w:pStyle w:val="Normal"/>
        <w:shd w:fill="FFFFFF" w:val="clear"/>
        <w:ind w:firstLine="221"/>
        <w:jc w:val="both"/>
        <w:rPr/>
      </w:pPr>
      <w:r>
        <w:rPr>
          <w:sz w:val="24"/>
          <w:szCs w:val="24"/>
        </w:rPr>
        <w:t>És az Alter Kämpfereket követ</w:t>
        <w:softHyphen/>
        <w:t>ték az összes elégedetlenek, mindazok, akik hasznot akar</w:t>
        <w:softHyphen/>
        <w:t>tak húzni a nemrég bekövetkezett rendszerváltozásból. Átesnek egy orvosi vizsgálaton, leteszik az esküt, és íme, máris tagjai az SA-nak. Néha közvetlenül kiszolgálták magukat: egy agyonvert vagy letartóztatott ember annyi, mint egy elfoglalható lakás, betölthető tisztség, az SA tagjai között felosztható vagyon. De hát ez természetesen nem volt elég.</w:t>
      </w:r>
    </w:p>
    <w:p>
      <w:pPr>
        <w:pStyle w:val="Normal"/>
        <w:shd w:fill="FFFFFF" w:val="clear"/>
        <w:ind w:firstLine="284"/>
        <w:jc w:val="both"/>
        <w:rPr/>
      </w:pPr>
      <w:r>
        <w:rPr>
          <w:sz w:val="24"/>
          <w:szCs w:val="24"/>
        </w:rPr>
        <w:t>Hitler a forradalmi fellendülés nyomására kénytelen volt kétértelmű ígéreteket tenni. Nagy taps, éljenzés kö</w:t>
        <w:softHyphen/>
        <w:t>zepette jelentette ki a kieli SA előtt: „Önök e forradalom győztes befejezésének zálogai, és a győzelem csak akkor következik be, ha a német nép kijárja az önök iskolájá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Ez 1933. május 7-én hangzott el Kiel városában, ott, ahol 1918-ban a matrózok fellázadtak tisztjeik ellen, ahol a spartakista csoportok megpróbáltak új Kronstadtot csinálni. De hol van már az?</w:t>
      </w:r>
    </w:p>
    <w:p>
      <w:pPr>
        <w:pStyle w:val="Normal"/>
        <w:shd w:fill="FFFFFF" w:val="clear"/>
        <w:ind w:firstLine="211"/>
        <w:jc w:val="both"/>
        <w:rPr>
          <w:sz w:val="24"/>
          <w:szCs w:val="24"/>
        </w:rPr>
      </w:pPr>
      <w:r>
        <w:rPr>
          <w:sz w:val="24"/>
          <w:szCs w:val="24"/>
        </w:rPr>
        <w:t>Hitler nézi Goebbelset, aki még mindig magyaráz, tá</w:t>
        <w:softHyphen/>
        <w:t>jékoztatja Führerét, hogy mi a helyzet Berlinben, ahon</w:t>
        <w:softHyphen/>
        <w:t>nan érkezett. Nem volt ideje Göringet felkeresni.</w:t>
      </w:r>
    </w:p>
    <w:p>
      <w:pPr>
        <w:pStyle w:val="Normal"/>
        <w:shd w:fill="FFFFFF" w:val="clear"/>
        <w:ind w:firstLine="221"/>
        <w:jc w:val="both"/>
        <w:rPr>
          <w:sz w:val="24"/>
          <w:szCs w:val="24"/>
        </w:rPr>
      </w:pPr>
      <w:r>
        <w:rPr>
          <w:sz w:val="24"/>
          <w:szCs w:val="24"/>
        </w:rPr>
        <w:t>Repülőn jött, és Bonn-Hangelarban szállt le, de a Führer már elindult a szemleútjára, a RAD-táborok megte</w:t>
        <w:softHyphen/>
        <w:t xml:space="preserve">kintésére. Essenben azt mondták, hogy a Führer Godesbergben, a Dreesen-szállóban tartózkodik, és délután politikai tanácskozást tartott, ő, Goebbels nyomban úgy döntött hát, hogy követi ide, Godesbergbe. </w:t>
      </w:r>
    </w:p>
    <w:p>
      <w:pPr>
        <w:pStyle w:val="Normal"/>
        <w:shd w:fill="FFFFFF" w:val="clear"/>
        <w:ind w:firstLine="221"/>
        <w:jc w:val="both"/>
        <w:rPr/>
      </w:pPr>
      <w:r>
        <w:rPr>
          <w:sz w:val="24"/>
          <w:szCs w:val="24"/>
        </w:rPr>
        <w:t>A Munka</w:t>
        <w:softHyphen/>
        <w:t xml:space="preserve">szolgálat zenekara a másik parton játszik. Újra és újra rázendítenek a </w:t>
      </w:r>
      <w:r>
        <w:rPr>
          <w:i/>
          <w:iCs/>
          <w:sz w:val="24"/>
          <w:szCs w:val="24"/>
        </w:rPr>
        <w:t>Horst Wessel Lied</w:t>
      </w:r>
      <w:r>
        <w:rPr>
          <w:iCs/>
          <w:sz w:val="24"/>
          <w:szCs w:val="24"/>
        </w:rPr>
        <w:t>-re</w:t>
      </w:r>
      <w:r>
        <w:rPr>
          <w:i/>
          <w:iCs/>
          <w:sz w:val="24"/>
          <w:szCs w:val="24"/>
        </w:rPr>
        <w:t xml:space="preserve"> </w:t>
      </w:r>
      <w:r>
        <w:rPr>
          <w:sz w:val="24"/>
          <w:szCs w:val="24"/>
        </w:rPr>
        <w:t xml:space="preserve">meg a </w:t>
      </w:r>
      <w:r>
        <w:rPr>
          <w:i/>
          <w:iCs/>
          <w:sz w:val="24"/>
          <w:szCs w:val="24"/>
        </w:rPr>
        <w:t>Saar Lied</w:t>
      </w:r>
      <w:r>
        <w:rPr>
          <w:iCs/>
          <w:sz w:val="24"/>
          <w:szCs w:val="24"/>
        </w:rPr>
        <w:t>-re.</w:t>
      </w:r>
      <w:r>
        <w:rPr>
          <w:i/>
          <w:iCs/>
          <w:sz w:val="24"/>
          <w:szCs w:val="24"/>
        </w:rPr>
        <w:t xml:space="preserve"> </w:t>
      </w:r>
      <w:r>
        <w:rPr>
          <w:sz w:val="24"/>
          <w:szCs w:val="24"/>
        </w:rPr>
        <w:t>„Bajtársaink, akiket a Vörös Front és a reakció megölt, gondolatban mindig velünk vannak, a sorainkban mene</w:t>
        <w:softHyphen/>
        <w:t xml:space="preserve">telnek." Aztán újra és újra a katonaindulók: a </w:t>
      </w:r>
      <w:r>
        <w:rPr>
          <w:i/>
          <w:iCs/>
          <w:sz w:val="24"/>
          <w:szCs w:val="24"/>
        </w:rPr>
        <w:t>Badenweilermarsch</w:t>
      </w:r>
      <w:r>
        <w:rPr>
          <w:iCs/>
          <w:sz w:val="24"/>
          <w:szCs w:val="24"/>
        </w:rPr>
        <w:t>,</w:t>
      </w:r>
      <w:r>
        <w:rPr>
          <w:i/>
          <w:iCs/>
          <w:sz w:val="24"/>
          <w:szCs w:val="24"/>
        </w:rPr>
        <w:t xml:space="preserve"> </w:t>
      </w:r>
      <w:r>
        <w:rPr>
          <w:sz w:val="24"/>
          <w:szCs w:val="24"/>
        </w:rPr>
        <w:t>Hitler kedvenc száma.</w:t>
      </w:r>
    </w:p>
    <w:p>
      <w:pPr>
        <w:pStyle w:val="Normal"/>
        <w:shd w:fill="FFFFFF" w:val="clear"/>
        <w:spacing w:before="120" w:after="0"/>
        <w:ind w:firstLine="210"/>
        <w:jc w:val="both"/>
        <w:rPr/>
      </w:pPr>
      <w:r>
        <w:rPr>
          <w:sz w:val="24"/>
          <w:szCs w:val="24"/>
        </w:rPr>
        <w:t>Hűvösödik, és a sötétben érezhető, hogy beborul az ég, vihar közeledik. Goebbels beszél: tény, hogy 1926-ban otthagyta Gregor Strassert, aki nem volt hajlandó egyesí</w:t>
        <w:softHyphen/>
        <w:t>teni a náci pártot a hagyományos jobboldallal. Visszatér Hitler táborába, aki az 1923. novemberi puccs után tudja, hogy a hatalmat a konzervatív erőkre támaszkodva kell megszerezni, tehát a szociális és forradalmi propagandát az antiszemita demagógiára kell korlátozni. De ki tudja? Vajon nem túl sokáig tartotta-e a kapcsolatot Röhmmel, nem gyanús-e? Hitler hallgat.</w:t>
      </w:r>
    </w:p>
    <w:p>
      <w:pPr>
        <w:pStyle w:val="Normal"/>
        <w:shd w:fill="FFFFFF" w:val="clear"/>
        <w:ind w:firstLine="284"/>
        <w:jc w:val="both"/>
        <w:rPr>
          <w:sz w:val="24"/>
          <w:szCs w:val="24"/>
        </w:rPr>
      </w:pPr>
      <w:r>
        <w:rPr>
          <w:sz w:val="24"/>
          <w:szCs w:val="24"/>
        </w:rPr>
        <w:t>Goebbels beszél. Már semmi köze Ernst Röhmhöz. Röhmhöz, aki 1933 júniusában egy kiáltványt ad ki, amelyben kijelenti: „Hatalmas győzelmet arattunk, de ez nem a végső győzelem." Röhmhöz, aki mindig fenyeget: „Ha a kispolgári lelkek elegendőnek vélik, hogy az állam</w:t>
        <w:softHyphen/>
        <w:t xml:space="preserve">gépezet jelzést cserélt", tévednek. „Akár tetszik nekik, akár nem, mi folytatjuk a harcot. Ha végre megértik, mi a tét, velük fogunk harcolni, ha nem, nélkülük! És ha kell — ellenük.” </w:t>
      </w:r>
    </w:p>
    <w:p>
      <w:pPr>
        <w:pStyle w:val="Normal"/>
        <w:shd w:fill="FFFFFF" w:val="clear"/>
        <w:ind w:firstLine="284"/>
        <w:jc w:val="both"/>
        <w:rPr/>
      </w:pPr>
      <w:r>
        <w:rPr>
          <w:sz w:val="24"/>
          <w:szCs w:val="24"/>
        </w:rPr>
        <w:t>Röhm javíthatatlan provokátor; amikor Göring bejelenti az SA-segédrendőrök elbocsátását, 1933. augusztus 6-ra, ennek az egy évvel ezelőtti forró nyárnak egyik napjára összehívja seregét, legalább 80000 barna egyenruhás embert, az SA 80000 tagját, akik Tempelhofban, Berlin külvárosában, a repülőtér mellett gyűltek össze. Borult idő volt, és a légkör felfűtött s szenvedélytől terhes. Kiabálás, helyeslés, üvöltés, Röhm nem válogatja meg a szavait:</w:t>
      </w:r>
    </w:p>
    <w:p>
      <w:pPr>
        <w:pStyle w:val="Normal"/>
        <w:shd w:fill="FFFFFF" w:val="clear"/>
        <w:ind w:firstLine="284"/>
        <w:jc w:val="both"/>
        <w:rPr/>
      </w:pPr>
      <w:r>
        <w:rPr>
          <w:sz w:val="24"/>
          <w:szCs w:val="24"/>
        </w:rPr>
        <w:t>„</w:t>
      </w:r>
      <w:r>
        <w:rPr>
          <w:sz w:val="24"/>
          <w:szCs w:val="24"/>
        </w:rPr>
        <w:t>Annak, aki azt képzeli, hogy az SA elját</w:t>
        <w:softHyphen/>
        <w:t>szotta szerepét — ordítja —, bele kell törődnie, hogy itt vagyunk, itt maradunk, akármi történjék is."</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sz w:val="24"/>
          <w:szCs w:val="24"/>
        </w:rPr>
      </w:pPr>
      <w:r>
        <w:rPr>
          <w:sz w:val="24"/>
          <w:szCs w:val="24"/>
        </w:rPr>
        <w:t>Így beszél Röhm vezérkari főnök. De az SA-k még en</w:t>
        <w:softHyphen/>
        <w:t xml:space="preserve">nél is világosabban: </w:t>
      </w:r>
    </w:p>
    <w:p>
      <w:pPr>
        <w:pStyle w:val="Normal"/>
        <w:shd w:fill="FFFFFF" w:val="clear"/>
        <w:ind w:firstLine="221"/>
        <w:jc w:val="both"/>
        <w:rPr/>
      </w:pPr>
      <w:r>
        <w:rPr>
          <w:sz w:val="24"/>
          <w:szCs w:val="24"/>
        </w:rPr>
        <w:t>„</w:t>
      </w:r>
      <w:r>
        <w:rPr>
          <w:sz w:val="24"/>
          <w:szCs w:val="24"/>
        </w:rPr>
        <w:t>Ki kell takarítani a disznóólat — mondják. — Vannak disznók, amelyek még többet akar</w:t>
        <w:softHyphen/>
        <w:t>nak maguknak, ezeket eltávolítjuk a vályúktól, mégpedig ennél is gyorsabban" — és magasba lendítik verekedéshez edződött kezüket.</w:t>
      </w:r>
    </w:p>
    <w:p>
      <w:pPr>
        <w:pStyle w:val="Normal"/>
        <w:shd w:fill="FFFFFF" w:val="clear"/>
        <w:spacing w:before="360" w:after="360"/>
        <w:jc w:val="center"/>
        <w:rPr>
          <w:sz w:val="24"/>
          <w:szCs w:val="24"/>
        </w:rPr>
      </w:pPr>
      <w:r>
        <w:rPr>
          <w:sz w:val="24"/>
          <w:szCs w:val="24"/>
        </w:rPr>
        <w:t>A ROHAMOSZTAG ELSZÁNTSÁGA</w:t>
      </w:r>
    </w:p>
    <w:p>
      <w:pPr>
        <w:pStyle w:val="Normal"/>
        <w:shd w:fill="FFFFFF" w:val="clear"/>
        <w:ind w:firstLine="284"/>
        <w:jc w:val="both"/>
        <w:rPr/>
      </w:pPr>
      <w:r>
        <w:rPr>
          <w:sz w:val="24"/>
          <w:szCs w:val="24"/>
        </w:rPr>
        <w:t>És Röhm nem tágít. Vajon követi-e csapatait, megelőzi-e őket, hogy ne sodorják el, és hogy jobban féken tudja tar</w:t>
        <w:softHyphen/>
        <w:t>tani a barnaingesek haragját, vagy épít elégedetlenségük</w:t>
        <w:softHyphen/>
        <w:t>re, zsákmányéhségükre, reményeikre, és felhasználja tá</w:t>
        <w:softHyphen/>
        <w:t>mogatásukat a hatalomért vívott személyes harcában?</w:t>
      </w:r>
    </w:p>
    <w:p>
      <w:pPr>
        <w:pStyle w:val="Normal"/>
        <w:shd w:fill="FFFFFF" w:val="clear"/>
        <w:ind w:firstLine="284"/>
        <w:jc w:val="both"/>
        <w:rPr>
          <w:sz w:val="24"/>
          <w:szCs w:val="24"/>
        </w:rPr>
      </w:pPr>
      <w:r>
        <w:rPr>
          <w:sz w:val="24"/>
          <w:szCs w:val="24"/>
        </w:rPr>
        <w:t>1933 novemberében visszaesik régi hibájába. A jeges ködbe burkolódzott Berlinben SA-alakulatok állomá</w:t>
        <w:softHyphen/>
        <w:t>soznak a Sportpalast masszív épülete előtt. A terem már zsúfolt: a Sturmabteilung, az SA 15000 rangos tagja le</w:t>
        <w:softHyphen/>
        <w:t>nyűgöző tömeg benyomását kelti barna egyenruhájában. Egy emberként köszöntik Röhmöt, amikor megjelenik a szónoki emelvényen, és köntörfalazás nélkül kijelenti: „A polgári berkekben mindenfelől olyan hangok hallat</w:t>
        <w:softHyphen/>
        <w:t>szanak, hogy az SA elvesztette létjogosultságát... az ura</w:t>
        <w:softHyphen/>
        <w:t xml:space="preserve">ságok tévednek." </w:t>
      </w:r>
    </w:p>
    <w:p>
      <w:pPr>
        <w:pStyle w:val="Normal"/>
        <w:shd w:fill="FFFFFF" w:val="clear"/>
        <w:ind w:firstLine="284"/>
        <w:jc w:val="both"/>
        <w:rPr>
          <w:sz w:val="24"/>
          <w:szCs w:val="24"/>
        </w:rPr>
      </w:pPr>
      <w:r>
        <w:rPr>
          <w:sz w:val="24"/>
          <w:szCs w:val="24"/>
        </w:rPr>
        <w:t xml:space="preserve">Az SA-k felállnak, és lelkesen megéljenzik, megtapsolják Röhmöt. </w:t>
      </w:r>
    </w:p>
    <w:p>
      <w:pPr>
        <w:pStyle w:val="Normal"/>
        <w:shd w:fill="FFFFFF" w:val="clear"/>
        <w:ind w:firstLine="284"/>
        <w:jc w:val="both"/>
        <w:rPr/>
      </w:pPr>
      <w:r>
        <w:rPr>
          <w:sz w:val="24"/>
          <w:szCs w:val="24"/>
        </w:rPr>
        <w:t>„</w:t>
      </w:r>
      <w:r>
        <w:rPr>
          <w:sz w:val="24"/>
          <w:szCs w:val="24"/>
        </w:rPr>
        <w:t>El fogjuk törölni az ósdi bürokratikus és kispolgári szellemet; finoman vagy dur</w:t>
        <w:softHyphen/>
        <w:t>ván, de eltöröljük." Újabb taps, éljenzés.</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sz w:val="24"/>
          <w:szCs w:val="24"/>
        </w:rPr>
      </w:pPr>
      <w:r>
        <w:rPr>
          <w:sz w:val="24"/>
          <w:szCs w:val="24"/>
        </w:rPr>
        <w:t xml:space="preserve">Ezután az SA-k szétszéledtek az utcákon és a kocsmákban. Hamarosan eljön a második, az igazi forradalom — hirdették. És az lesz a „hosszú kések éjszakája". </w:t>
      </w:r>
    </w:p>
    <w:p>
      <w:pPr>
        <w:pStyle w:val="Normal"/>
        <w:shd w:fill="FFFFFF" w:val="clear"/>
        <w:ind w:firstLine="211"/>
        <w:jc w:val="both"/>
        <w:rPr>
          <w:sz w:val="24"/>
          <w:szCs w:val="24"/>
        </w:rPr>
      </w:pPr>
      <w:r>
        <w:rPr>
          <w:sz w:val="24"/>
          <w:szCs w:val="24"/>
        </w:rPr>
        <w:t>Általános volt a várakozás. Nemcsak az SA várta, hanem mindazok, akik féltek a zavargások folytatódásától. Vajon kinek a torkát metszik el azon a „hosszú kések éjszakáján", amelyről az SA-k beszélnek? És vajon mikor jön el ez az éjszaka, amelyet a barnaingesek akarnak, s amelyre ötlet</w:t>
        <w:softHyphen/>
        <w:t>szerűen találták ki ezt az ijesztő elnevezést? Az emberek féltek 1934 elején. Hitler alig egy évvel ezelőtti hatalom</w:t>
        <w:softHyphen/>
        <w:t>átvétele valósággal kellemes emléknek tűnt fel ahhoz ké</w:t>
        <w:softHyphen/>
        <w:t xml:space="preserve">pest, ami a barna seregben készült. </w:t>
      </w:r>
    </w:p>
    <w:p>
      <w:pPr>
        <w:pStyle w:val="Normal"/>
        <w:shd w:fill="FFFFFF" w:val="clear"/>
        <w:ind w:firstLine="211"/>
        <w:jc w:val="both"/>
        <w:rPr>
          <w:sz w:val="24"/>
          <w:szCs w:val="24"/>
        </w:rPr>
      </w:pPr>
      <w:r>
        <w:rPr>
          <w:sz w:val="24"/>
          <w:szCs w:val="24"/>
        </w:rPr>
        <w:t>„</w:t>
      </w:r>
      <w:r>
        <w:rPr>
          <w:sz w:val="24"/>
          <w:szCs w:val="24"/>
        </w:rPr>
        <w:t>Nem vagyunk pol</w:t>
        <w:softHyphen/>
        <w:t xml:space="preserve">gári kaszinó — mondogatta Röhm —, nem kívánok olyan embereket vezetni, akik a szatócsoknak tetszenek, hanem forradalmárokat, akiket az egész nép követ." </w:t>
      </w:r>
    </w:p>
    <w:p>
      <w:pPr>
        <w:pStyle w:val="Normal"/>
        <w:shd w:fill="FFFFFF" w:val="clear"/>
        <w:ind w:firstLine="211"/>
        <w:jc w:val="both"/>
        <w:rPr/>
      </w:pPr>
      <w:r>
        <w:rPr>
          <w:sz w:val="24"/>
          <w:szCs w:val="24"/>
        </w:rPr>
        <w:t>De a szató</w:t>
        <w:softHyphen/>
        <w:t>csok és az ország rendre és polgári békére szomjazott. Hiszen Hitlert pontosan ezért emelték hatalomra.</w:t>
      </w:r>
    </w:p>
    <w:p>
      <w:pPr>
        <w:pStyle w:val="Normal"/>
        <w:shd w:fill="FFFFFF" w:val="clear"/>
        <w:spacing w:before="240" w:after="0"/>
        <w:ind w:firstLine="284"/>
        <w:jc w:val="both"/>
        <w:rPr>
          <w:sz w:val="24"/>
          <w:szCs w:val="24"/>
        </w:rPr>
      </w:pPr>
      <w:r>
        <w:rPr>
          <w:sz w:val="24"/>
          <w:szCs w:val="24"/>
        </w:rPr>
        <w:t>Hitler hallgatja Goebbelset. A folyóparton most a RAD fáklyásmenete halad, ütemesen kiáltoznak és énekelnek. A vihar közeledik: a mennydörgés végiggördül a völ</w:t>
        <w:softHyphen/>
        <w:t>gyön, és kékes sávok hasítanak bele a sötétségbe, meg-</w:t>
        <w:softHyphen/>
        <w:t xml:space="preserve">megmutatva, milyen fekete fellegek érkeznek Godesberg fölé. A rend és a fegyelem, íme, itt testesül meg ebben a felvonulásban, ezekben a sötétség ellenére is sejthető egyenruhákban, ezekben a rajnai éjszakába felszárnyaló énekekben és jelszavakban. </w:t>
      </w:r>
    </w:p>
    <w:p>
      <w:pPr>
        <w:pStyle w:val="Normal"/>
        <w:shd w:fill="FFFFFF" w:val="clear"/>
        <w:ind w:firstLine="284"/>
        <w:jc w:val="both"/>
        <w:rPr>
          <w:sz w:val="24"/>
          <w:szCs w:val="24"/>
        </w:rPr>
      </w:pPr>
      <w:r>
        <w:rPr>
          <w:sz w:val="24"/>
          <w:szCs w:val="24"/>
        </w:rPr>
        <w:t>De Röhm százados megma</w:t>
        <w:softHyphen/>
        <w:t>kacsolta magát.</w:t>
      </w:r>
    </w:p>
    <w:p>
      <w:pPr>
        <w:pStyle w:val="Normal"/>
        <w:shd w:fill="FFFFFF" w:val="clear"/>
        <w:ind w:firstLine="211"/>
        <w:jc w:val="both"/>
        <w:rPr/>
      </w:pPr>
      <w:r>
        <w:rPr>
          <w:sz w:val="24"/>
          <w:szCs w:val="24"/>
        </w:rPr>
        <w:t>Továbbra is védelmezte SA-legényeit. Már, mint fiatal százados a lövészárkok sarában, a tartózkodó és uraskodó vezérkari tisztek mellett a bakák szószólója volt, embe</w:t>
        <w:softHyphen/>
        <w:t>reié, akiknek sorsában a francia bombák zápora közepette osztozott. Most a barnaingesek az ő emberei, és egy ifjú hamburgi SA-val minduntalan ismételgetik azokat a sza</w:t>
        <w:softHyphen/>
        <w:t>vakat, amelyek az Alter Kämpferek sérelmét fejezik k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left="1134" w:hanging="0"/>
        <w:jc w:val="both"/>
        <w:rPr>
          <w:i/>
          <w:i/>
          <w:iCs/>
          <w:sz w:val="24"/>
          <w:szCs w:val="24"/>
        </w:rPr>
      </w:pPr>
      <w:r>
        <w:rPr>
          <w:i/>
          <w:iCs/>
          <w:sz w:val="24"/>
          <w:szCs w:val="24"/>
        </w:rPr>
        <w:t>Most, midőn a győzelmet elérnünk sikerült</w:t>
      </w:r>
    </w:p>
    <w:p>
      <w:pPr>
        <w:pStyle w:val="Normal"/>
        <w:shd w:fill="FFFFFF" w:val="clear"/>
        <w:ind w:left="1134" w:hanging="0"/>
        <w:jc w:val="both"/>
        <w:rPr>
          <w:i/>
          <w:i/>
          <w:iCs/>
          <w:sz w:val="24"/>
          <w:szCs w:val="24"/>
        </w:rPr>
      </w:pPr>
      <w:r>
        <w:rPr>
          <w:i/>
          <w:iCs/>
          <w:sz w:val="24"/>
          <w:szCs w:val="24"/>
        </w:rPr>
        <w:t>és a németellenes csőcselék térdre kényszerült,</w:t>
      </w:r>
    </w:p>
    <w:p>
      <w:pPr>
        <w:pStyle w:val="Normal"/>
        <w:shd w:fill="FFFFFF" w:val="clear"/>
        <w:ind w:left="1134" w:hanging="0"/>
        <w:jc w:val="both"/>
        <w:rPr>
          <w:i/>
          <w:i/>
          <w:iCs/>
          <w:sz w:val="24"/>
          <w:szCs w:val="24"/>
        </w:rPr>
      </w:pPr>
      <w:r>
        <w:rPr>
          <w:i/>
          <w:iCs/>
          <w:sz w:val="24"/>
          <w:szCs w:val="24"/>
        </w:rPr>
        <w:t>velünk vagytok és együtt kiáltjátok velünk:</w:t>
      </w:r>
    </w:p>
    <w:p>
      <w:pPr>
        <w:pStyle w:val="Normal"/>
        <w:shd w:fill="FFFFFF" w:val="clear"/>
        <w:ind w:left="1134" w:hanging="0"/>
        <w:jc w:val="both"/>
        <w:rPr>
          <w:i/>
          <w:i/>
          <w:iCs/>
          <w:sz w:val="24"/>
          <w:szCs w:val="24"/>
        </w:rPr>
      </w:pPr>
      <w:r>
        <w:rPr>
          <w:i/>
          <w:iCs/>
          <w:sz w:val="24"/>
          <w:szCs w:val="24"/>
        </w:rPr>
        <w:t>Heil Hitler!</w:t>
      </w:r>
    </w:p>
    <w:p>
      <w:pPr>
        <w:pStyle w:val="Normal"/>
        <w:shd w:fill="FFFFFF" w:val="clear"/>
        <w:ind w:left="1134" w:hanging="0"/>
        <w:jc w:val="both"/>
        <w:rPr>
          <w:i/>
          <w:i/>
          <w:iCs/>
          <w:sz w:val="24"/>
          <w:szCs w:val="24"/>
        </w:rPr>
      </w:pPr>
      <w:r>
        <w:rPr>
          <w:i/>
          <w:iCs/>
          <w:sz w:val="24"/>
          <w:szCs w:val="24"/>
        </w:rPr>
        <w:t>Mintha bizony ti is harcoltatok volna</w:t>
      </w:r>
    </w:p>
    <w:p>
      <w:pPr>
        <w:pStyle w:val="Normal"/>
        <w:shd w:fill="FFFFFF" w:val="clear"/>
        <w:ind w:left="1134" w:hanging="0"/>
        <w:jc w:val="both"/>
        <w:rPr/>
      </w:pPr>
      <w:r>
        <w:rPr>
          <w:i/>
          <w:iCs/>
          <w:sz w:val="24"/>
          <w:szCs w:val="24"/>
        </w:rPr>
        <w:t>vérben és sárban;</w:t>
      </w:r>
    </w:p>
    <w:p>
      <w:pPr>
        <w:pStyle w:val="Normal"/>
        <w:shd w:fill="FFFFFF" w:val="clear"/>
        <w:ind w:left="1134" w:hanging="0"/>
        <w:jc w:val="both"/>
        <w:rPr>
          <w:i/>
          <w:i/>
          <w:iCs/>
          <w:sz w:val="24"/>
          <w:szCs w:val="24"/>
        </w:rPr>
      </w:pPr>
      <w:r>
        <w:rPr>
          <w:i/>
          <w:iCs/>
          <w:sz w:val="24"/>
          <w:szCs w:val="24"/>
        </w:rPr>
        <w:t>befurakodtok a sorainkba...</w:t>
      </w:r>
    </w:p>
    <w:p>
      <w:pPr>
        <w:pStyle w:val="Normal"/>
        <w:shd w:fill="FFFFFF" w:val="clear"/>
        <w:ind w:left="1134" w:hanging="0"/>
        <w:jc w:val="both"/>
        <w:rPr>
          <w:i/>
          <w:i/>
          <w:iCs/>
          <w:sz w:val="24"/>
          <w:szCs w:val="24"/>
        </w:rPr>
      </w:pPr>
      <w:r>
        <w:rPr>
          <w:i/>
          <w:iCs/>
          <w:sz w:val="24"/>
          <w:szCs w:val="24"/>
        </w:rPr>
        <w:t>Amiért mi megvívtunk</w:t>
      </w:r>
    </w:p>
    <w:p>
      <w:pPr>
        <w:pStyle w:val="Normal"/>
        <w:shd w:fill="FFFFFF" w:val="clear"/>
        <w:ind w:left="1134" w:hanging="0"/>
        <w:jc w:val="both"/>
        <w:rPr>
          <w:i/>
          <w:i/>
          <w:iCs/>
          <w:sz w:val="24"/>
          <w:szCs w:val="24"/>
        </w:rPr>
      </w:pPr>
      <w:r>
        <w:rPr>
          <w:i/>
          <w:iCs/>
          <w:sz w:val="24"/>
          <w:szCs w:val="24"/>
        </w:rPr>
        <w:t>életünk kockáztatásával,</w:t>
      </w:r>
    </w:p>
    <w:p>
      <w:pPr>
        <w:pStyle w:val="Normal"/>
        <w:shd w:fill="FFFFFF" w:val="clear"/>
        <w:ind w:left="1134" w:hanging="0"/>
        <w:jc w:val="both"/>
        <w:rPr>
          <w:i/>
          <w:i/>
          <w:iCs/>
          <w:sz w:val="24"/>
          <w:szCs w:val="24"/>
        </w:rPr>
      </w:pPr>
      <w:r>
        <w:rPr>
          <w:i/>
          <w:iCs/>
          <w:sz w:val="24"/>
          <w:szCs w:val="24"/>
        </w:rPr>
        <w:t>megkísértitek aprópénzre váltani.</w:t>
      </w:r>
    </w:p>
    <w:p>
      <w:pPr>
        <w:pStyle w:val="Normal"/>
        <w:shd w:fill="FFFFFF" w:val="clear"/>
        <w:spacing w:before="240" w:after="0"/>
        <w:ind w:firstLine="210"/>
        <w:jc w:val="both"/>
        <w:rPr/>
      </w:pPr>
      <w:r>
        <w:rPr>
          <w:sz w:val="24"/>
          <w:szCs w:val="24"/>
        </w:rPr>
        <w:t>Azokat az opportunistákat, akik most sietve csatlakoz</w:t>
        <w:softHyphen/>
        <w:t xml:space="preserve">nak a győzedelmes nácizmushoz, egy erre a célra formált szóval jelölték meg: </w:t>
      </w:r>
      <w:r>
        <w:rPr>
          <w:i/>
          <w:iCs/>
          <w:sz w:val="24"/>
          <w:szCs w:val="24"/>
        </w:rPr>
        <w:t xml:space="preserve">Märzgefallene, </w:t>
      </w:r>
      <w:r>
        <w:rPr>
          <w:sz w:val="24"/>
          <w:szCs w:val="24"/>
        </w:rPr>
        <w:t>akik ráakaszkodnak a győzelemre. Ámde az SA haragja elszabadul:</w:t>
      </w:r>
    </w:p>
    <w:p>
      <w:pPr>
        <w:pStyle w:val="Normal"/>
        <w:shd w:fill="FFFFFF" w:val="clear"/>
        <w:spacing w:before="240" w:after="0"/>
        <w:ind w:left="1134" w:hanging="0"/>
        <w:jc w:val="both"/>
        <w:rPr>
          <w:i/>
          <w:i/>
          <w:iCs/>
          <w:sz w:val="24"/>
          <w:szCs w:val="24"/>
        </w:rPr>
      </w:pPr>
      <w:r>
        <w:rPr>
          <w:i/>
          <w:iCs/>
          <w:sz w:val="24"/>
          <w:szCs w:val="24"/>
        </w:rPr>
        <w:t>Jól figyeljetek, múltnak kísértetei,</w:t>
      </w:r>
    </w:p>
    <w:p>
      <w:pPr>
        <w:pStyle w:val="Normal"/>
        <w:shd w:fill="FFFFFF" w:val="clear"/>
        <w:ind w:left="1134" w:hanging="0"/>
        <w:jc w:val="both"/>
        <w:rPr>
          <w:i/>
          <w:i/>
          <w:iCs/>
          <w:sz w:val="24"/>
          <w:szCs w:val="24"/>
        </w:rPr>
      </w:pPr>
      <w:r>
        <w:rPr>
          <w:i/>
          <w:iCs/>
          <w:sz w:val="24"/>
          <w:szCs w:val="24"/>
        </w:rPr>
        <w:t>Nem sokáig fogtok az Alte Kämpferekkel játszani...</w:t>
      </w:r>
    </w:p>
    <w:p>
      <w:pPr>
        <w:pStyle w:val="Normal"/>
        <w:shd w:fill="FFFFFF" w:val="clear"/>
        <w:spacing w:before="240" w:after="0"/>
        <w:ind w:firstLine="232"/>
        <w:jc w:val="both"/>
        <w:rPr/>
      </w:pPr>
      <w:r>
        <w:rPr>
          <w:sz w:val="24"/>
          <w:szCs w:val="24"/>
        </w:rPr>
        <w:t>Hamarosan tehát valóban eljön a „hosszú kések éjsza</w:t>
        <w:softHyphen/>
        <w:t>kája”, amikor megtörténik az igazi leszámolás a „reakció védelmezőivel” — ahogy az SA-k mondták. És Röhm az emberei mellé áll. 1934. április 16-án megvédi a köztör</w:t>
        <w:softHyphen/>
        <w:t>vényeseket, akiket a belügyminiszter el akart bocsátani az SA-ból. Röhm megbecsüli a bajtársait.</w:t>
      </w:r>
    </w:p>
    <w:p>
      <w:pPr>
        <w:pStyle w:val="Normal"/>
        <w:shd w:fill="FFFFFF" w:val="clear"/>
        <w:ind w:firstLine="226"/>
        <w:jc w:val="both"/>
        <w:rPr/>
      </w:pPr>
      <w:r>
        <w:rPr>
          <w:sz w:val="24"/>
          <w:szCs w:val="24"/>
        </w:rPr>
        <w:t>„</w:t>
      </w:r>
      <w:r>
        <w:rPr>
          <w:sz w:val="24"/>
          <w:szCs w:val="24"/>
        </w:rPr>
        <w:t>Amikor az évek során, azokban a harcokban, amelyek elvezettek a hatalomátvételhez — írja —, szükségünk volt belevaló emberekre, tehát olyan polgártársakra, akik ko</w:t>
        <w:softHyphen/>
        <w:t>rábban letértek az egyenes útról, ők eljöttek, hogy a sora</w:t>
        <w:softHyphen/>
        <w:t>inkat gyarapítsák. Ezek a priuszos emberek eljöttek hoz</w:t>
        <w:softHyphen/>
        <w:t>zánk, mert úgy vélték, az SA-t szolgálva jóvátehetik hi</w:t>
        <w:softHyphen/>
        <w:t>báikat... Ámde most az SA számos régi harcosa kényte</w:t>
        <w:softHyphen/>
        <w:t>len volt visszavonulni büntetett előélete miatt, és mind</w:t>
        <w:softHyphen/>
        <w:t>ezt a Harmadik Birodalomban, amelyért az életüket kockáztatták... A szatócsgondolkodásúak sohasem fogják megérteni, hogy ezeket az elemeket meg kell tartani a Sturmabteilungban."</w:t>
      </w:r>
    </w:p>
    <w:p>
      <w:pPr>
        <w:pStyle w:val="Normal"/>
        <w:shd w:fill="FFFFFF" w:val="clear"/>
        <w:ind w:firstLine="284"/>
        <w:jc w:val="both"/>
        <w:rPr/>
      </w:pPr>
      <w:r>
        <w:rPr>
          <w:sz w:val="24"/>
          <w:szCs w:val="24"/>
        </w:rPr>
        <w:t>Röhm 1934 áprilisában, csak két hónapja, görcsösen ragaszkodott az SA védelméhez: Hitler régi bajtársa érezte, hogy a Führer ezen a tavaszon fokozatosan átala</w:t>
        <w:softHyphen/>
        <w:t>kul, eltávolodik az Alte Kämpferektől, mégis a pökhendi és hencegő zsoldos szabadszájúságával, megfontolatla</w:t>
        <w:softHyphen/>
        <w:t>nul kimondja, amit gondo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Amikor Rauschninggal találkozik, ilyen szavakra ra</w:t>
        <w:softHyphen/>
        <w:t>gadtatja magát: „Adolf nagyvilági ember lett. Fekete öl</w:t>
        <w:softHyphen/>
        <w:t>tönyt rendelt magának... Valamennyiünket elárul, már csak reakciósok közé jár. Lenézi régi bajtársait.”</w:t>
      </w:r>
    </w:p>
    <w:p>
      <w:pPr>
        <w:pStyle w:val="Normal"/>
        <w:shd w:fill="FFFFFF" w:val="clear"/>
        <w:ind w:firstLine="221"/>
        <w:jc w:val="both"/>
        <w:rPr/>
      </w:pPr>
      <w:r>
        <w:rPr>
          <w:sz w:val="24"/>
          <w:szCs w:val="24"/>
        </w:rPr>
        <w:t>Röhm, a bajtársiasságban csalódott, féltékeny barát már-már szerelmi kiábrándulást érez egyik legrégibb harcostársa, Hitler iránt, hiszen egyszersmind homosze</w:t>
        <w:softHyphen/>
        <w:t>xuális, aki a normálisnál hevesebb érzelmekkel kötődik azokhoz a férfiakhoz, akikbe bizalmát vetette. Röhm ne</w:t>
        <w:softHyphen/>
        <w:t>mesi ifjakkal veszi körül magát, akik ragyogó vezérkart alkotnak — csupa perverz angyal: von Falkenhausen báró, von Spreti gróf, Waldeck herceg; valamennyien Röhm parancsnoknak a hadsegédei, aki meg tudja védeni hű bajtársait. Röhmé, aki túl sokat beszél.</w:t>
      </w:r>
    </w:p>
    <w:p>
      <w:pPr>
        <w:pStyle w:val="Normal"/>
        <w:shd w:fill="FFFFFF" w:val="clear"/>
        <w:spacing w:before="120" w:after="0"/>
        <w:ind w:firstLine="215"/>
        <w:jc w:val="both"/>
        <w:rPr/>
      </w:pPr>
      <w:r>
        <w:rPr>
          <w:sz w:val="24"/>
          <w:szCs w:val="24"/>
        </w:rPr>
        <w:t>Röhm minden reggel kilovagol a Tiergartenbe. Egy-</w:t>
        <w:softHyphen/>
        <w:t>két bajtársa kíséri a hűs áprilisban, végigügetnek a Siegesallén, amelyet 32 porosz fejedelem szobra díszít, és amely északról délre keresztülszeli a berlini parkot. Aztán las</w:t>
        <w:softHyphen/>
        <w:t>sít, lépésre fogja lovát, kinyújtja lábát a kengyelben, mellét kidüllesztve beszél, szónokol. A csoport áthalad a Wrangel-forrás, a Goethe- és a Lessing-emlékmű előtt, bekanyarodik a Potsdam felé vezető fasorba — amelyet az esti sétálók elkerülnek —, a parkot át- meg átszelő kis víz</w:t>
        <w:softHyphen/>
        <w:t>folyásokon léptetnek keresztül.</w:t>
      </w:r>
    </w:p>
    <w:p>
      <w:pPr>
        <w:pStyle w:val="Normal"/>
        <w:shd w:fill="FFFFFF" w:val="clear"/>
        <w:spacing w:before="120" w:after="0"/>
        <w:ind w:firstLine="215"/>
        <w:jc w:val="both"/>
        <w:rPr/>
      </w:pPr>
      <w:r>
        <w:rPr>
          <w:sz w:val="24"/>
          <w:szCs w:val="24"/>
        </w:rPr>
        <w:t>„</w:t>
      </w:r>
      <w:r>
        <w:rPr>
          <w:sz w:val="24"/>
          <w:szCs w:val="24"/>
        </w:rPr>
        <w:t>Valamelyik áprilisi reg</w:t>
        <w:softHyphen/>
        <w:t>gelen — meséli a százados egyik állandó kísérője — egy cso</w:t>
        <w:softHyphen/>
        <w:t>port felelős pártvezetővel találkoztunk. Röhm a szemével kísérte őket, majd megvetően így szólt:</w:t>
      </w:r>
    </w:p>
    <w:p>
      <w:pPr>
        <w:pStyle w:val="Normal"/>
        <w:shd w:fill="FFFFFF" w:val="clear"/>
        <w:ind w:firstLine="202"/>
        <w:jc w:val="both"/>
        <w:rPr/>
      </w:pPr>
      <w:r>
        <w:rPr>
          <w:sz w:val="24"/>
          <w:szCs w:val="24"/>
        </w:rPr>
        <w:t xml:space="preserve">– </w:t>
      </w:r>
      <w:r>
        <w:rPr>
          <w:sz w:val="24"/>
          <w:szCs w:val="24"/>
        </w:rPr>
        <w:t>Nézzétek ezeket az alakokat! A Párt öregek menhelye lett, már nem politikai erő. Ezek az emberek egykor talán alkalmasak voltak egy határozat meghozatalára, de most csak felesleges terhet jelentenek. Gyorsan meg kell sza</w:t>
        <w:softHyphen/>
        <w:t>badulnunk tőlük. Akkor és csak akkor kezdődik az igazi forradalom.</w:t>
      </w:r>
    </w:p>
    <w:p>
      <w:pPr>
        <w:pStyle w:val="Normal"/>
        <w:shd w:fill="FFFFFF" w:val="clear"/>
        <w:ind w:firstLine="211"/>
        <w:jc w:val="both"/>
        <w:rPr>
          <w:sz w:val="24"/>
          <w:szCs w:val="24"/>
        </w:rPr>
      </w:pPr>
      <w:r>
        <w:rPr>
          <w:sz w:val="24"/>
          <w:szCs w:val="24"/>
        </w:rPr>
        <w:t>Röhm elszántan beszélt, aztán megsarkantyúzta hátas</w:t>
        <w:softHyphen/>
        <w:t>lová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numPr>
          <w:ilvl w:val="0"/>
          <w:numId w:val="1"/>
        </w:numPr>
        <w:shd w:fill="FFFFFF" w:val="clear"/>
        <w:tabs>
          <w:tab w:val="clear" w:pos="708"/>
          <w:tab w:val="left" w:pos="413" w:leader="none"/>
        </w:tabs>
        <w:jc w:val="both"/>
        <w:rPr/>
      </w:pPr>
      <w:r>
        <w:rPr>
          <w:sz w:val="24"/>
          <w:szCs w:val="24"/>
        </w:rPr>
        <w:t>És az hogyan lesz lehetséges? — kérdezte Röhm kísé</w:t>
        <w:softHyphen/>
        <w:t>rője.</w:t>
      </w:r>
    </w:p>
    <w:p>
      <w:pPr>
        <w:pStyle w:val="Normal"/>
        <w:shd w:fill="FFFFFF" w:val="clear"/>
        <w:ind w:firstLine="360"/>
        <w:jc w:val="both"/>
        <w:rPr/>
      </w:pPr>
      <w:r>
        <w:rPr>
          <w:sz w:val="24"/>
          <w:szCs w:val="24"/>
        </w:rPr>
        <w:t xml:space="preserve">– </w:t>
      </w:r>
      <w:r>
        <w:rPr>
          <w:sz w:val="24"/>
          <w:szCs w:val="24"/>
        </w:rPr>
        <w:t>Az én SA-m majd gondoskodik róla."</w:t>
      </w:r>
    </w:p>
    <w:p>
      <w:pPr>
        <w:pStyle w:val="Normal"/>
        <w:shd w:fill="FFFFFF" w:val="clear"/>
        <w:tabs>
          <w:tab w:val="clear" w:pos="708"/>
          <w:tab w:val="left" w:pos="413" w:leader="none"/>
        </w:tabs>
        <w:ind w:left="202" w:hanging="0"/>
        <w:jc w:val="both"/>
        <w:rPr>
          <w:sz w:val="24"/>
          <w:szCs w:val="24"/>
        </w:rPr>
      </w:pPr>
      <w:r>
        <w:rPr>
          <w:sz w:val="24"/>
          <w:szCs w:val="24"/>
        </w:rPr>
        <w:t>1934. áprilisi reggel a Tiergartenben.</w:t>
      </w:r>
    </w:p>
    <w:p>
      <w:pPr>
        <w:pStyle w:val="Normal"/>
        <w:shd w:fill="FFFFFF" w:val="clear"/>
        <w:spacing w:before="360" w:after="360"/>
        <w:jc w:val="center"/>
        <w:rPr/>
      </w:pPr>
      <w:r>
        <w:rPr>
          <w:bCs/>
          <w:sz w:val="24"/>
          <w:szCs w:val="24"/>
        </w:rPr>
        <w:t>AZ 1934. ÁPRILIS 19-i BESZÉD</w:t>
      </w:r>
    </w:p>
    <w:p>
      <w:pPr>
        <w:pStyle w:val="Normal"/>
        <w:shd w:fill="FFFFFF" w:val="clear"/>
        <w:spacing w:before="240" w:after="0"/>
        <w:ind w:firstLine="284"/>
        <w:jc w:val="both"/>
        <w:rPr/>
      </w:pPr>
      <w:r>
        <w:rPr>
          <w:sz w:val="24"/>
          <w:szCs w:val="24"/>
        </w:rPr>
        <w:t>Természetesen Hitler és azok, akik támogatták, azok, akik féltek a gyilkosok „hosszú késétől", és akiket meg</w:t>
        <w:softHyphen/>
        <w:t>nyugtatott a Kancellár vonzalma a társadalmi rend és a nagytőke iránt, tudják, mit gondol, mit remél Röhm és az SA. Egyébként is Röhm nem kendőz el semmit. 1934. április 18-án az, aki egyéni kegyként tegeződik a Führerrel, aki a Harmadik Birodalom legnépesebb seregének parancsol, államminiszter, az SA vezérkari főnöke nagy nyilvános húzásra készül. Hivatalos sajtókonferenciára hívja össze Berlinben a diplomáciai testület tagjait és a külföldi újságírókat. Egyik nagykövetség sem marad tá</w:t>
        <w:softHyphen/>
        <w:t>rol, valamennyi tudósító jelen van. Amikor a zömök, po</w:t>
        <w:softHyphen/>
        <w:t>cakos Röhm barna egyenruhájában szólásra emelkedik, azonnal csend lesz. Mindenki tudja, hogy ezzel a beszéd</w:t>
        <w:softHyphen/>
        <w:t>del Röhm Németországhoz, hatalmon levő bajtársaihoz és Adolf Hitlerhez szól.</w:t>
      </w:r>
    </w:p>
    <w:p>
      <w:pPr>
        <w:pStyle w:val="Normal"/>
        <w:shd w:fill="FFFFFF" w:val="clear"/>
        <w:ind w:firstLine="206"/>
        <w:jc w:val="both"/>
        <w:rPr>
          <w:sz w:val="24"/>
          <w:szCs w:val="24"/>
        </w:rPr>
      </w:pPr>
      <w:r>
        <w:rPr>
          <w:sz w:val="24"/>
          <w:szCs w:val="24"/>
        </w:rPr>
        <w:t>Röhm először a nemzetiszocialista elvekről beszél:</w:t>
      </w:r>
    </w:p>
    <w:p>
      <w:pPr>
        <w:pStyle w:val="Normal"/>
        <w:shd w:fill="FFFFFF" w:val="clear"/>
        <w:spacing w:before="120" w:after="0"/>
        <w:ind w:firstLine="204"/>
        <w:jc w:val="both"/>
        <w:rPr/>
      </w:pPr>
      <w:r>
        <w:rPr>
          <w:sz w:val="24"/>
          <w:szCs w:val="24"/>
        </w:rPr>
        <w:t>„</w:t>
      </w:r>
      <w:r>
        <w:rPr>
          <w:sz w:val="24"/>
          <w:szCs w:val="24"/>
        </w:rPr>
        <w:t>A nemzetiszocializmus — kiáltja — szellemi szakítás az 1789-es francia forradalommal.”</w:t>
      </w:r>
    </w:p>
    <w:p>
      <w:pPr>
        <w:pStyle w:val="Normal"/>
        <w:shd w:fill="FFFFFF" w:val="clear"/>
        <w:spacing w:before="120" w:after="0"/>
        <w:ind w:firstLine="204"/>
        <w:jc w:val="both"/>
        <w:rPr>
          <w:sz w:val="24"/>
          <w:szCs w:val="24"/>
        </w:rPr>
      </w:pPr>
      <w:r>
        <w:rPr>
          <w:sz w:val="24"/>
          <w:szCs w:val="24"/>
        </w:rPr>
        <w:t>Ez közhely, és hasonlít ahhoz, amit Rosenberg, a Párt ideológusa évek óta fúj. Az érdeklődés megcsappan: lehetséges, hogy csalódtak Röhmben?</w:t>
      </w:r>
    </w:p>
    <w:p>
      <w:pPr>
        <w:pStyle w:val="Normal"/>
        <w:shd w:fill="FFFFFF" w:val="clear"/>
        <w:ind w:firstLine="197"/>
        <w:jc w:val="both"/>
        <w:rPr>
          <w:sz w:val="24"/>
          <w:szCs w:val="24"/>
        </w:rPr>
      </w:pPr>
      <w:r>
        <w:rPr>
          <w:sz w:val="24"/>
          <w:szCs w:val="24"/>
        </w:rPr>
        <w:t>A százados szünetet tart. A fényesen kivilágított, nagy szalonban, ahol nyomasztó a hőség, az emberek köhé</w:t>
        <w:softHyphen/>
        <w:t>cselnek, a székeket tologatják. A nagy ablakokon át a lágy áprilisi fényben fürdő kert látszik.</w:t>
      </w:r>
    </w:p>
    <w:p>
      <w:pPr>
        <w:pStyle w:val="Normal"/>
        <w:shd w:fill="FFFFFF" w:val="clear"/>
        <w:spacing w:before="120" w:after="0"/>
        <w:ind w:firstLine="221"/>
        <w:jc w:val="both"/>
        <w:rPr/>
      </w:pPr>
      <w:r>
        <w:rPr>
          <w:sz w:val="24"/>
          <w:szCs w:val="24"/>
        </w:rPr>
        <w:t>„</w:t>
      </w:r>
      <w:r>
        <w:rPr>
          <w:sz w:val="24"/>
          <w:szCs w:val="24"/>
        </w:rPr>
        <w:t>Most pedig az SA-ról és jellegéről fogok önöknek be</w:t>
        <w:softHyphen/>
        <w:t>szélni.”</w:t>
      </w:r>
    </w:p>
    <w:p>
      <w:pPr>
        <w:pStyle w:val="Normal"/>
        <w:shd w:fill="FFFFFF" w:val="clear"/>
        <w:spacing w:before="120" w:after="0"/>
        <w:ind w:firstLine="221"/>
        <w:jc w:val="both"/>
        <w:rPr>
          <w:sz w:val="24"/>
          <w:szCs w:val="24"/>
        </w:rPr>
      </w:pPr>
      <w:r>
        <w:rPr>
          <w:sz w:val="24"/>
          <w:szCs w:val="24"/>
        </w:rPr>
        <w:t>Mindenki nyomban megdermed.</w:t>
      </w:r>
    </w:p>
    <w:p>
      <w:pPr>
        <w:pStyle w:val="Normal"/>
        <w:shd w:fill="FFFFFF" w:val="clear"/>
        <w:spacing w:before="120" w:after="0"/>
        <w:ind w:firstLine="221"/>
        <w:jc w:val="both"/>
        <w:rPr/>
      </w:pPr>
      <w:r>
        <w:rPr>
          <w:sz w:val="24"/>
          <w:szCs w:val="24"/>
        </w:rPr>
        <w:t>„</w:t>
      </w:r>
      <w:r>
        <w:rPr>
          <w:sz w:val="24"/>
          <w:szCs w:val="24"/>
        </w:rPr>
        <w:t>Az SA a né</w:t>
        <w:softHyphen/>
        <w:t>met forradalmi gondolat és akarat heroikus megtestesülése" — kezdi Röhm, majd elmondja az általa irányított szervezet történetét. „Az SA törvénye világos — folytatja — engedelmesség az SA legfőbb vezetőjének, Adolf Hitler</w:t>
        <w:softHyphen/>
        <w:t>nek mindhalálig. A javaimat és a véremet, teljes erőmet és életemet: mindenemet Németországér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5"/>
        <w:jc w:val="both"/>
        <w:rPr/>
      </w:pPr>
      <w:r>
        <w:rPr>
          <w:sz w:val="24"/>
          <w:szCs w:val="24"/>
        </w:rPr>
        <w:t>Mindez még csak ismétlése az ismert szövegeknek: várni kell. Röhm fakó hangon, de a parancskiadáshoz szokott tiszt hangerejével beszél, némi bajor tájszólással.</w:t>
      </w:r>
    </w:p>
    <w:p>
      <w:pPr>
        <w:pStyle w:val="Normal"/>
        <w:shd w:fill="FFFFFF" w:val="clear"/>
        <w:spacing w:before="120" w:after="0"/>
        <w:ind w:firstLine="215"/>
        <w:jc w:val="both"/>
        <w:rPr/>
      </w:pPr>
      <w:r>
        <w:rPr>
          <w:sz w:val="24"/>
          <w:szCs w:val="24"/>
        </w:rPr>
        <w:t>„</w:t>
      </w:r>
      <w:r>
        <w:rPr>
          <w:sz w:val="24"/>
          <w:szCs w:val="24"/>
        </w:rPr>
        <w:t>Az eltelt, hosszú évek küzdelmei — folytatja — egészen a német forradalomig, az az útszakasz, amelyen jelenleg haladunk, éberségre tanított bennünket. Hosszú és gyak</w:t>
        <w:softHyphen/>
        <w:t>ran igen keserves tapasztalat árán tanultuk meg az új Né</w:t>
        <w:softHyphen/>
        <w:t>metország nyílt vagy titkos ellenségeinek felismerését, bármily álarc alatt jelenjenek is meg”.</w:t>
      </w:r>
    </w:p>
    <w:p>
      <w:pPr>
        <w:pStyle w:val="Normal"/>
        <w:shd w:fill="FFFFFF" w:val="clear"/>
        <w:spacing w:before="120" w:after="0"/>
        <w:ind w:firstLine="204"/>
        <w:jc w:val="both"/>
        <w:rPr/>
      </w:pPr>
      <w:r>
        <w:rPr>
          <w:sz w:val="24"/>
          <w:szCs w:val="24"/>
        </w:rPr>
        <w:t>Nem azt jelenti-e ez, hogy az ellenség akár náci álarcot is ölthetett? Ettől kezdve nem lehet-e mindenki az SA ellensége? Ügyetlen, agresszív mondat, amely mindenkit nyugtalanít, aki nincs ővele, Röhmmel, vagy mögötte az SA-ban.</w:t>
      </w:r>
    </w:p>
    <w:p>
      <w:pPr>
        <w:pStyle w:val="Normal"/>
        <w:shd w:fill="FFFFFF" w:val="clear"/>
        <w:spacing w:before="120" w:after="0"/>
        <w:ind w:firstLine="227"/>
        <w:jc w:val="both"/>
        <w:rPr/>
      </w:pPr>
      <w:r>
        <w:rPr>
          <w:sz w:val="24"/>
          <w:szCs w:val="24"/>
        </w:rPr>
        <w:t>„</w:t>
      </w:r>
      <w:r>
        <w:rPr>
          <w:sz w:val="24"/>
          <w:szCs w:val="24"/>
        </w:rPr>
        <w:t>Nem nemzeti forradalmat hajtottunk végre — mondja emelt hangon —, hanem nemzetiszocialista forradalmat, és a hangsúlyt a szocialista szóra tesszük.”</w:t>
      </w:r>
    </w:p>
    <w:p>
      <w:pPr>
        <w:pStyle w:val="Normal"/>
        <w:shd w:fill="FFFFFF" w:val="clear"/>
        <w:spacing w:before="120" w:after="0"/>
        <w:ind w:firstLine="227"/>
        <w:jc w:val="both"/>
        <w:rPr>
          <w:sz w:val="24"/>
          <w:szCs w:val="24"/>
        </w:rPr>
      </w:pPr>
      <w:r>
        <w:rPr>
          <w:sz w:val="24"/>
          <w:szCs w:val="24"/>
        </w:rPr>
        <w:t>És a hangnem egyre élesedik, ami szokatlan diplomaták és külföldi újságírók előtt.</w:t>
      </w:r>
    </w:p>
    <w:p>
      <w:pPr>
        <w:pStyle w:val="Normal"/>
        <w:shd w:fill="FFFFFF" w:val="clear"/>
        <w:ind w:firstLine="226"/>
        <w:jc w:val="both"/>
        <w:rPr/>
      </w:pPr>
      <w:r>
        <w:rPr>
          <w:sz w:val="24"/>
          <w:szCs w:val="24"/>
        </w:rPr>
        <w:t>„</w:t>
      </w:r>
      <w:r>
        <w:rPr>
          <w:sz w:val="24"/>
          <w:szCs w:val="24"/>
        </w:rPr>
        <w:t>Reakciósok, konformisták, burzsoák — kiáltja —, hányingerünk van, amikor rájuk gondolunk!"</w:t>
      </w:r>
    </w:p>
    <w:p>
      <w:pPr>
        <w:pStyle w:val="Normal"/>
        <w:shd w:fill="FFFFFF" w:val="clear"/>
        <w:spacing w:before="120" w:after="0"/>
        <w:ind w:firstLine="210"/>
        <w:jc w:val="both"/>
        <w:rPr>
          <w:sz w:val="24"/>
          <w:szCs w:val="24"/>
        </w:rPr>
      </w:pPr>
      <w:r>
        <w:rPr>
          <w:sz w:val="24"/>
          <w:szCs w:val="24"/>
        </w:rPr>
        <w:t>A teremben csend van, izzó és zavart csend, mintha a szavak és a hangnem téves volna, mintha Röhm nem a megfelelő helyen és a megfelelő közönségnek címezte volna mondandóját, mintha azt hinné, hogy a Sportpalastban van.</w:t>
      </w:r>
    </w:p>
    <w:p>
      <w:pPr>
        <w:pStyle w:val="Normal"/>
        <w:shd w:fill="FFFFFF" w:val="clear"/>
        <w:spacing w:before="120" w:after="0"/>
        <w:ind w:firstLine="360"/>
        <w:jc w:val="both"/>
        <w:rPr/>
      </w:pPr>
      <w:r>
        <w:rPr>
          <w:sz w:val="24"/>
          <w:szCs w:val="24"/>
        </w:rPr>
        <w:t>„</w:t>
      </w:r>
      <w:r>
        <w:rPr>
          <w:sz w:val="24"/>
          <w:szCs w:val="24"/>
        </w:rPr>
        <w:t>Az SA — vonja le a következtetést — egyenlő a nemzetiszocialista forradalommal!"</w:t>
      </w:r>
    </w:p>
    <w:p>
      <w:pPr>
        <w:pStyle w:val="Normal"/>
        <w:shd w:fill="FFFFFF" w:val="clear"/>
        <w:spacing w:before="120" w:after="0"/>
        <w:ind w:firstLine="210"/>
        <w:jc w:val="both"/>
        <w:rPr/>
      </w:pPr>
      <w:r>
        <w:rPr>
          <w:sz w:val="24"/>
          <w:szCs w:val="24"/>
        </w:rPr>
        <w:t>Hátulról és oldal</w:t>
        <w:softHyphen/>
        <w:t>ról, onnan, ahol az SA-altisztek helyezkednek el, taps csattan fel. Röhm leül: a segédtisztjei, elsősorban Spreti gróf, gratulálnak neki.</w:t>
      </w:r>
    </w:p>
    <w:p>
      <w:pPr>
        <w:pStyle w:val="Normal"/>
        <w:shd w:fill="FFFFFF" w:val="clear"/>
        <w:spacing w:before="240" w:after="0"/>
        <w:ind w:firstLine="284"/>
        <w:jc w:val="both"/>
        <w:rPr/>
      </w:pPr>
      <w:r>
        <w:rPr>
          <w:sz w:val="24"/>
          <w:szCs w:val="24"/>
        </w:rPr>
        <w:t>Ez alig több mint két hónapja történt. És a mostani es</w:t>
        <w:softHyphen/>
        <w:t>tén, a Dreesen-szálloda teraszán Goebbels és Hitler kö</w:t>
        <w:softHyphen/>
        <w:t>zött erről van szó, jóllehet nem idézik fel Röhm szavait. Szükségtelen. Hitler nagyon is jól emlékszik.</w:t>
      </w:r>
    </w:p>
    <w:p>
      <w:pPr>
        <w:pStyle w:val="Normal"/>
        <w:shd w:fill="FFFFFF" w:val="clear"/>
        <w:ind w:firstLine="284"/>
        <w:jc w:val="both"/>
        <w:rPr/>
      </w:pPr>
      <w:r>
        <w:rPr>
          <w:sz w:val="24"/>
          <w:szCs w:val="24"/>
        </w:rPr>
        <w:t>Hirtelen kitör a vihar, néhány óriás csepp hull a terasz</w:t>
        <w:softHyphen/>
        <w:t>ra. Szél kerekedik, amely elsöpri a könnyű porréteget; a közelben nagy mennydörgés. Az eső, az immár heves eső végigszántja a terasz előtti kertet, a szél meghajlítja a fá</w:t>
        <w:softHyphen/>
        <w:t>kat és a sövényeket. Mindenki fedezékbe siet. A Führer lassan feláll, nevetve hátrasimítja vizes haját, összerázkó</w:t>
        <w:softHyphen/>
        <w:t>dik; Goebbels vele nevet, és gesztikulálva bekísér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sz w:val="24"/>
          <w:szCs w:val="24"/>
        </w:rPr>
      </w:pPr>
      <w:r>
        <w:rPr>
          <w:sz w:val="24"/>
          <w:szCs w:val="24"/>
        </w:rPr>
        <w:t>Kint, a szálloda előtt, az éneklés még erőteljesebben folytatódik, mintha az eső megfeszítené az izmokat, és alkalmat adna az ifjú önkénteseknek, hogy tanúságot te</w:t>
        <w:softHyphen/>
        <w:t>gyenek kitartásukról. A szél, éppoly hirtelen, mint ahogy feltámadt, elül; még néhány csepp, és újra nyugalom van, a földből váratlan és üdítő frissesség árad.</w:t>
      </w:r>
    </w:p>
    <w:p>
      <w:pPr>
        <w:pStyle w:val="Normal"/>
        <w:shd w:fill="FFFFFF" w:val="clear"/>
        <w:ind w:firstLine="226"/>
        <w:jc w:val="both"/>
        <w:rPr/>
      </w:pPr>
      <w:r>
        <w:rPr>
          <w:sz w:val="24"/>
          <w:szCs w:val="24"/>
        </w:rPr>
        <w:t>Száraz karszékeket hoznak a teraszra a Führer és Goeb</w:t>
        <w:softHyphen/>
        <w:t>bels számára. Amikor Hitler újra feltűnik, kiáltások hangzanak fel a tömegből, Hitler válaszul szinte gépiesen emeli üdvözlésre a karját. Megéljenzik.</w:t>
      </w:r>
    </w:p>
    <w:p>
      <w:pPr>
        <w:pStyle w:val="Normal"/>
        <w:shd w:fill="FFFFFF" w:val="clear"/>
        <w:spacing w:before="120" w:after="0"/>
        <w:ind w:firstLine="227"/>
        <w:jc w:val="both"/>
        <w:rPr/>
      </w:pPr>
      <w:r>
        <w:rPr>
          <w:sz w:val="24"/>
          <w:szCs w:val="24"/>
        </w:rPr>
        <w:t>„</w:t>
      </w:r>
      <w:r>
        <w:rPr>
          <w:sz w:val="24"/>
          <w:szCs w:val="24"/>
        </w:rPr>
        <w:t>A Führer arca komor és töprengő — mondja később Goebbels —, nézi a sötét égboltot és az éjszakát, amely egy tisztító vihar után ráterül a harmonikus tájra."</w:t>
      </w:r>
    </w:p>
    <w:p>
      <w:pPr>
        <w:pStyle w:val="Normal"/>
        <w:shd w:fill="FFFFFF" w:val="clear"/>
        <w:spacing w:before="120" w:after="0"/>
        <w:ind w:firstLine="204"/>
        <w:jc w:val="both"/>
        <w:rPr/>
      </w:pPr>
      <w:r>
        <w:rPr>
          <w:sz w:val="24"/>
          <w:szCs w:val="24"/>
        </w:rPr>
        <w:t>A két férfi újra felveszi a beszélgetés fonalát; Brückner fel-feltűnik, táviratokat mutat. Ki hűséges a Kancellár</w:t>
        <w:softHyphen/>
        <w:t>hoz, és ki nem? Maga Röhm, alig két nappal a diplomáciai testület előtt mondott beszéde után, nem újította-e meg Hitler iránti hűségnyilatkozatát? Hitler negyvenötödik születésnapját tartották. Ünnepélyek és szónoklatok árasztották el egész Németországot; az ifjúsági szerveze</w:t>
        <w:softHyphen/>
        <w:t xml:space="preserve">tek felvonulásokat rendeztek, a Párt pedig gyűléseket, amelyeken óriási Hitler-arcképek előtt egymást követő szónokok szólították fel a népet, hogy kiáltson </w:t>
      </w:r>
      <w:r>
        <w:rPr>
          <w:i/>
          <w:iCs/>
          <w:sz w:val="24"/>
          <w:szCs w:val="24"/>
        </w:rPr>
        <w:t>Heil Hitler!</w:t>
      </w:r>
      <w:r>
        <w:rPr>
          <w:iCs/>
          <w:sz w:val="24"/>
          <w:szCs w:val="24"/>
        </w:rPr>
        <w:t>-t</w:t>
      </w:r>
      <w:r>
        <w:rPr>
          <w:i/>
          <w:iCs/>
          <w:sz w:val="24"/>
          <w:szCs w:val="24"/>
        </w:rPr>
        <w:t xml:space="preserve">. </w:t>
      </w:r>
      <w:r>
        <w:rPr>
          <w:sz w:val="24"/>
          <w:szCs w:val="24"/>
        </w:rPr>
        <w:t>Goebbels, a propagandista hangszerelte ezeket a szertartásokat, és Röhm maga is napiparancsban dicsőí</w:t>
        <w:softHyphen/>
        <w:t>tette „Adolf Hitlert, az SA legfőbb vezérét... Örök sze</w:t>
        <w:softHyphen/>
        <w:t>rencsénk és büszkeségünk — folytatja —, hogy a leghűsége</w:t>
        <w:softHyphen/>
        <w:t>sebb emberei lehetünk, akikben a Führer megbízhat, akikre a jó és legfőképpen a rossz napokban számíthat". Majd Röhm így összegzi szavait: „Éljen Adolf Hitler, éljen a németek Führere, az SA legfőbb vezére."</w:t>
      </w:r>
    </w:p>
    <w:p>
      <w:pPr>
        <w:pStyle w:val="Normal"/>
        <w:shd w:fill="FFFFFF" w:val="clear"/>
        <w:ind w:firstLine="202"/>
        <w:jc w:val="both"/>
        <w:rPr/>
      </w:pPr>
      <w:r>
        <w:rPr>
          <w:sz w:val="24"/>
          <w:szCs w:val="24"/>
        </w:rPr>
        <w:t xml:space="preserve">Tettető, összeesküvő ez a Röhm, vagy inkább ellenség, de nem Hitleré, hanem azoké, akiket az SA </w:t>
      </w:r>
      <w:r>
        <w:rPr>
          <w:i/>
          <w:iCs/>
          <w:sz w:val="24"/>
          <w:szCs w:val="24"/>
        </w:rPr>
        <w:t>reakció</w:t>
      </w:r>
      <w:r>
        <w:rPr>
          <w:iCs/>
          <w:sz w:val="24"/>
          <w:szCs w:val="24"/>
        </w:rPr>
        <w:t>-nak</w:t>
      </w:r>
      <w:r>
        <w:rPr>
          <w:i/>
          <w:iCs/>
          <w:sz w:val="24"/>
          <w:szCs w:val="24"/>
        </w:rPr>
        <w:t xml:space="preserve"> </w:t>
      </w:r>
      <w:r>
        <w:rPr>
          <w:sz w:val="24"/>
          <w:szCs w:val="24"/>
        </w:rPr>
        <w:t>nevez?</w:t>
      </w:r>
    </w:p>
    <w:p>
      <w:pPr>
        <w:pStyle w:val="Normal"/>
        <w:shd w:fill="FFFFFF" w:val="clear"/>
        <w:ind w:firstLine="284"/>
        <w:jc w:val="both"/>
        <w:rPr>
          <w:sz w:val="24"/>
          <w:szCs w:val="24"/>
        </w:rPr>
      </w:pPr>
      <w:r>
        <w:rPr>
          <w:sz w:val="24"/>
          <w:szCs w:val="24"/>
        </w:rPr>
        <w:t>Akárhogy is, Hitlernek döntenie kell, és Goebbels azért van itt, hogy a Führer ne habozzon tovább, és azért is, hogy megtudja, mit döntött a Kancellár.</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pPr>
      <w:r>
        <w:rPr>
          <w:sz w:val="24"/>
          <w:szCs w:val="24"/>
        </w:rPr>
        <w:t>Egy SS lép oda Wilhelm Brückner Oberleutnanthoz, és suttogva mond valamit neki. Hitler szárnysegédje fel</w:t>
        <w:softHyphen/>
        <w:t>pattan, és besiet a Dreesen-szállóba. Goebbels elhallgat: vár, akárcsak a Kancellár. Megjelenik Brückner. Üzene</w:t>
        <w:softHyphen/>
        <w:t>tet hoz.</w:t>
      </w:r>
    </w:p>
    <w:p>
      <w:pPr>
        <w:pStyle w:val="Normal"/>
        <w:shd w:fill="FFFFFF" w:val="clear"/>
        <w:ind w:firstLine="216"/>
        <w:jc w:val="both"/>
        <w:rPr>
          <w:sz w:val="24"/>
          <w:szCs w:val="24"/>
        </w:rPr>
      </w:pPr>
      <w:r>
        <w:rPr>
          <w:sz w:val="24"/>
          <w:szCs w:val="24"/>
        </w:rPr>
        <w:t>A szálloda előtt motorbiciklista bőgeti masináját, majd gépfegyverropogáshoz hasonlatos zajjal útnak indul.</w:t>
      </w:r>
    </w:p>
    <w:p>
      <w:pPr>
        <w:pStyle w:val="Normal"/>
        <w:shd w:fill="FFFFFF" w:val="clear"/>
        <w:ind w:firstLine="216"/>
        <w:jc w:val="both"/>
        <w:rPr/>
      </w:pPr>
      <w:r>
        <w:rPr>
          <w:sz w:val="24"/>
          <w:szCs w:val="24"/>
        </w:rPr>
        <w:t>Az üzenet Göring birodalmi minisztertől érkezett. A Kancellár elolvassa, majd odanyújtja Goebbelsnek. Karl Ernst SA-Obergruppenführer Berlinben ma dél</w:t>
        <w:softHyphen/>
        <w:t>után óta riadókészültségben tartja alakulatait. Goebbels megerősíti a hírt: tud róla, mondani is akarta. Súlyos ügy lehet, hogy az SA eltökélte magát, hogy akcióba lépjen a fővárosban. Ez lenne a „hosszú kések éjszakájának” kez</w:t>
        <w:softHyphen/>
        <w:t>dete? Karl Ernst elszánt fickó: egyike azoknak az SA-vezetőknek, akik a semmiből jöttek, és mindenre kész ki</w:t>
        <w:softHyphen/>
        <w:t>szolgálói voltak a náci pártnak; gátlástalan kiszolgálói, mivel a nácizmusban saját hasznuk, hatalmuk és gazdag</w:t>
        <w:softHyphen/>
        <w:t>ságuk megteremtésének lehetőségét látták. És nem is csa</w:t>
        <w:softHyphen/>
        <w:t>lódtak.</w:t>
      </w:r>
    </w:p>
    <w:p>
      <w:pPr>
        <w:pStyle w:val="Normal"/>
        <w:shd w:fill="FFFFFF" w:val="clear"/>
        <w:spacing w:before="240" w:after="0"/>
        <w:ind w:firstLine="284"/>
        <w:jc w:val="both"/>
        <w:rPr>
          <w:sz w:val="24"/>
          <w:szCs w:val="24"/>
        </w:rPr>
      </w:pPr>
      <w:r>
        <w:rPr>
          <w:sz w:val="24"/>
          <w:szCs w:val="24"/>
        </w:rPr>
        <w:t>Karl Ernst még nincs 35 éves és 250000 embernek pa</w:t>
        <w:softHyphen/>
        <w:t>rancsol. Hotelportás és kávéházi pincér volt, most kitün</w:t>
        <w:softHyphen/>
        <w:t>tetésekkel és jelvényekkel ékesített, gazdagon díszített, pompázatos egyenruhákban jár. A feje hatalmas, arca kö</w:t>
        <w:softHyphen/>
        <w:t>zönséges és durva, vastag szája a gyönyörök szomjazásáról árulkodik, ellenzős SA-Obergruppenführer-sapkáját ferdén, hetykén, kihívó módon hordja. Meghódítja a berlini felső tízezer örökösnőit. Állítólag homoszexuális. Feltör belőle a cinizmus, harsányan nevet, a szeme villog, amikor meglátogatja azokat az elhagyott raktárakat, bun</w:t>
        <w:softHyphen/>
        <w:t xml:space="preserve">kerré átalakított pincéket vagy más helyiségeket, ahol az SA legényei „megfenyítik" az ellenszegülő németeket. </w:t>
      </w:r>
    </w:p>
    <w:p>
      <w:pPr>
        <w:pStyle w:val="Normal"/>
        <w:shd w:fill="FFFFFF" w:val="clear"/>
        <w:ind w:firstLine="284"/>
        <w:jc w:val="both"/>
        <w:rPr/>
      </w:pPr>
      <w:r>
        <w:rPr>
          <w:sz w:val="24"/>
          <w:szCs w:val="24"/>
        </w:rPr>
        <w:t>Ernst emberei büntetlenséget élveznek: rablás, gyilkos</w:t>
        <w:softHyphen/>
        <w:t>ság, erőszak, mindez politikai tettnek minősül, és Ernst fedezi SA-legényeit. Berlinben félnek tőle: egyesek sze</w:t>
        <w:softHyphen/>
        <w:t>mében szadista, köztörvényes bűnöző, aki hivatalos ve</w:t>
        <w:softHyphen/>
        <w:t>zetővé vedlett át, az államrend képviselőjévé. Mégis befogadta az előkelő társaság: folyton a császár negyedik fiának, poroszországi Ágost Vilmosnak a társaságában látható. És ez az a Karl Ernst, aki az imént Godesbergbe ért üzenet szerint riadókészültségbe helyezte SA-legénységét. A barnaingesek elégedetlensége összeesküvést szült voln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sz w:val="24"/>
          <w:szCs w:val="24"/>
        </w:rPr>
      </w:pPr>
      <w:r>
        <w:rPr>
          <w:sz w:val="24"/>
          <w:szCs w:val="24"/>
        </w:rPr>
        <w:t>Karl Ernst már április végén megosztotta gondjait egy váratlan beszélgetőpartnerrel. Fogadta a francia katonai attasét, Renondeau tábornokot. Micsoda elégtétel egy ilyen kalandor számára magas rangú külföldi tisztet fo</w:t>
        <w:softHyphen/>
        <w:t xml:space="preserve">gadni és ekképpen felmérni, hogy mennyire vitte! Karl Ernst kiteregette a múltját a tábornok előtt, beszámolt jelenlegi felelősségteljes feladatairól. A négyszemközti beszélgetés csaknem két óra hosszat tartott. </w:t>
      </w:r>
    </w:p>
    <w:p>
      <w:pPr>
        <w:pStyle w:val="Normal"/>
        <w:shd w:fill="FFFFFF" w:val="clear"/>
        <w:ind w:firstLine="216"/>
        <w:jc w:val="both"/>
        <w:rPr/>
      </w:pPr>
      <w:r>
        <w:rPr>
          <w:sz w:val="24"/>
          <w:szCs w:val="24"/>
        </w:rPr>
        <w:t>„</w:t>
      </w:r>
      <w:r>
        <w:rPr>
          <w:sz w:val="24"/>
          <w:szCs w:val="24"/>
        </w:rPr>
        <w:t>Számtalan részletet elmesélt a karrierjéből, amely még csupán a kez</w:t>
        <w:softHyphen/>
        <w:t>deteknél tart, de Hitler hatalomra jutásáig tele volt kalanddal és merész haditettel." Ernst élvezettel idézte fel egykori érdemeit.</w:t>
      </w:r>
    </w:p>
    <w:p>
      <w:pPr>
        <w:pStyle w:val="Normal"/>
        <w:shd w:fill="FFFFFF" w:val="clear"/>
        <w:ind w:firstLine="221"/>
        <w:jc w:val="both"/>
        <w:rPr/>
      </w:pPr>
      <w:r>
        <w:rPr>
          <w:sz w:val="24"/>
          <w:szCs w:val="24"/>
        </w:rPr>
        <w:t>„</w:t>
      </w:r>
      <w:r>
        <w:rPr>
          <w:sz w:val="24"/>
          <w:szCs w:val="24"/>
        </w:rPr>
        <w:t>Amikor azt mondtam neki — folytatja Renondeau tá</w:t>
        <w:softHyphen/>
        <w:t>bornok —, hogy jelenlegi feladatai ugyancsak könnyen megoldhatóknak látszanak, ahhoz képest, amit tett, így válaszolt: » Ne higgye. Mi sokat ígértünk, és ezt borzasztó nehéz megtartani. Számosan vannak a türelmetlenek és a követelődzők, akiket meg kell nyugtatni; azzal kezdtem, hogy leváltottam azokat az idős bajtársakat, akik velem harcoltak. Ezek el vannak intézve mind. De vannak még mások, akik bizony nem jelentenek könnyű feladatot szá</w:t>
        <w:softHyphen/>
        <w:t>momra. «”</w:t>
      </w:r>
    </w:p>
    <w:p>
      <w:pPr>
        <w:pStyle w:val="Normal"/>
        <w:shd w:fill="FFFFFF" w:val="clear"/>
        <w:ind w:firstLine="221"/>
        <w:jc w:val="both"/>
        <w:rPr/>
      </w:pPr>
      <w:r>
        <w:rPr>
          <w:sz w:val="24"/>
          <w:szCs w:val="24"/>
        </w:rPr>
        <w:t>És Renondeau tábornok hozzáfűzi: „Figye</w:t>
        <w:softHyphen/>
        <w:t>lemre méltó ez a vallomás attól az SA-főnöktől, aki az általam eddig megismertek közül a legbuzgóbb."</w:t>
      </w:r>
    </w:p>
    <w:p>
      <w:pPr>
        <w:pStyle w:val="Normal"/>
        <w:shd w:fill="FFFFFF" w:val="clear"/>
        <w:ind w:firstLine="216"/>
        <w:jc w:val="both"/>
        <w:rPr/>
      </w:pPr>
      <w:r>
        <w:rPr>
          <w:sz w:val="24"/>
          <w:szCs w:val="24"/>
        </w:rPr>
        <w:t>A berlini SA-k, ezek az elégedetlen SA-k most — ha Hitler Kancellár bízhat Goebbels és Göring szavában — riadókészültségben vanna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w:rPr>
          <w:bCs/>
          <w:sz w:val="24"/>
          <w:szCs w:val="24"/>
        </w:rPr>
        <w:t>HERMANN GÖRING</w:t>
      </w:r>
    </w:p>
    <w:p>
      <w:pPr>
        <w:pStyle w:val="Normal"/>
        <w:shd w:fill="FFFFFF" w:val="clear"/>
        <w:ind w:firstLine="284"/>
        <w:jc w:val="both"/>
        <w:rPr/>
      </w:pPr>
      <w:r>
        <w:rPr>
          <w:sz w:val="24"/>
          <w:szCs w:val="24"/>
        </w:rPr>
        <w:t>A Dreesen-szálló előtt újra motorzúgás hallatszik: újabb üzenet Göringtől. Újabb információk Berlinből és Mün</w:t>
        <w:softHyphen/>
        <w:t>chenből; a müncheni SA is riadókészültségben. A Kan</w:t>
        <w:softHyphen/>
        <w:t>cellár újra elolvassa az üzenet szövegét. Nem szól sem</w:t>
        <w:softHyphen/>
        <w:t>mit.</w:t>
      </w:r>
    </w:p>
    <w:p>
      <w:pPr>
        <w:pStyle w:val="Normal"/>
        <w:shd w:fill="FFFFFF" w:val="clear"/>
        <w:ind w:firstLine="284"/>
        <w:jc w:val="both"/>
        <w:rPr>
          <w:sz w:val="24"/>
          <w:szCs w:val="24"/>
        </w:rPr>
      </w:pPr>
      <w:r>
        <w:rPr>
          <w:sz w:val="24"/>
          <w:szCs w:val="24"/>
        </w:rPr>
        <w:t xml:space="preserve">Goebbels, aki szemben ült a Führerrel, és ennek az éjszakának a tanúja, később ezt mondja: </w:t>
      </w:r>
    </w:p>
    <w:p>
      <w:pPr>
        <w:pStyle w:val="Normal"/>
        <w:shd w:fill="FFFFFF" w:val="clear"/>
        <w:ind w:firstLine="284"/>
        <w:jc w:val="both"/>
        <w:rPr/>
      </w:pPr>
      <w:r>
        <w:rPr>
          <w:sz w:val="24"/>
          <w:szCs w:val="24"/>
        </w:rPr>
        <w:t>„</w:t>
      </w:r>
      <w:r>
        <w:rPr>
          <w:sz w:val="24"/>
          <w:szCs w:val="24"/>
        </w:rPr>
        <w:t>A Führer, mi</w:t>
        <w:softHyphen/>
        <w:t>ként ez máskor is történt nehéz és veszélyes helyzetek</w:t>
        <w:softHyphen/>
        <w:t>ben, régi alapelve szerint cselekedett: ne szólj, csak ha feltétlenül szükséges, ne szólj, csak ahhoz, akinek tudnia kell, és csak amikor tudnia kell."</w:t>
      </w:r>
    </w:p>
    <w:p>
      <w:pPr>
        <w:pStyle w:val="Normal"/>
        <w:shd w:fill="FFFFFF" w:val="clear"/>
        <w:ind w:firstLine="284"/>
        <w:jc w:val="both"/>
        <w:rPr>
          <w:sz w:val="24"/>
          <w:szCs w:val="24"/>
        </w:rPr>
      </w:pPr>
      <w:r>
        <w:rPr>
          <w:sz w:val="24"/>
          <w:szCs w:val="24"/>
        </w:rPr>
        <w:t>Hitler hallgat: Goebbelset még nem kell beavatni a döntések titkába. Hitler vá</w:t>
        <w:softHyphen/>
        <w:t>laszt diktál Göringnek.</w:t>
      </w:r>
    </w:p>
    <w:p>
      <w:pPr>
        <w:pStyle w:val="Normal"/>
        <w:shd w:fill="FFFFFF" w:val="clear"/>
        <w:spacing w:before="120" w:after="0"/>
        <w:ind w:firstLine="204"/>
        <w:jc w:val="both"/>
        <w:rPr/>
      </w:pPr>
      <w:r>
        <w:rPr>
          <w:sz w:val="24"/>
          <w:szCs w:val="24"/>
        </w:rPr>
        <w:t>Egyébként a nap folyamán Hitler több üzenetet váltott Hermann Wilhelm Göringgel, és minden esetben a légi utat választották. Repülőgép szállt fel vagy az esseni re</w:t>
        <w:softHyphen/>
        <w:t>pülőtérről, vagy a Bonn melletti Hangelarról Tempelhof irányába. Onnan futár indult Göringhez, aki hasonló módon tartotta a kapcsolatot Hitlerrel. Így kívánta a ti</w:t>
        <w:softHyphen/>
        <w:t>toktartás, a gyorsaság, de egyszersmind az a stílus is, amelyet Göring követett, aki halmozta a funkciókat, egy</w:t>
        <w:softHyphen/>
        <w:t>szerre volt tárca nélküli miniszter Hitler kabinetjében, belügyminiszter a porosz kormányban és birodalmi lég</w:t>
        <w:softHyphen/>
        <w:t>ügyi biztos. A Kancellár tudja, hogy Göring birodalmi minisztertől nem kell tartania; ő nem lesz cinkosa az SA-nak és vezérkari főnökének, Röhmnek.</w:t>
      </w:r>
    </w:p>
    <w:p>
      <w:pPr>
        <w:pStyle w:val="Normal"/>
        <w:shd w:fill="FFFFFF" w:val="clear"/>
        <w:ind w:firstLine="216"/>
        <w:jc w:val="both"/>
        <w:rPr/>
      </w:pPr>
      <w:r>
        <w:rPr>
          <w:sz w:val="24"/>
          <w:szCs w:val="24"/>
        </w:rPr>
        <w:t>Vezető náci körökben beszélik, és természetesen Hit</w:t>
        <w:softHyphen/>
        <w:t>ler is tudja, hogy a két férfi 1933. szeptember 15-én ho</w:t>
        <w:softHyphen/>
        <w:t>gyan kapott össze — diszkréten, de nagyon egyértelműen.</w:t>
      </w:r>
    </w:p>
    <w:p>
      <w:pPr>
        <w:pStyle w:val="Normal"/>
        <w:shd w:fill="FFFFFF" w:val="clear"/>
        <w:ind w:firstLine="284"/>
        <w:jc w:val="both"/>
        <w:rPr/>
      </w:pPr>
      <w:r>
        <w:rPr>
          <w:sz w:val="24"/>
          <w:szCs w:val="24"/>
        </w:rPr>
        <w:t>Hermann Göring az új államtanács alakuló ülésének nap</w:t>
        <w:softHyphen/>
        <w:t>ján elnökölni akart a náci erők nagy parádéján: az egyesí</w:t>
        <w:softHyphen/>
        <w:t>tett SS-nek és SA-nak egyedül őelőtte kellett volna felvo</w:t>
        <w:softHyphen/>
        <w:t>nulnia. De Röhm és Karl Ernst, akiket mellőzni szándé</w:t>
        <w:softHyphen/>
        <w:t>kozott a ceremónián, kinyilvánították, hogy ha a szemle nélkülük zajlik le, a barnaingesek körében fegyelmezet</w:t>
        <w:softHyphen/>
        <w:t>lenség támad, amely nevetségessé teszi Göringet. Göring kénytelen volt engedni. Százezer barna és fekete egyen</w:t>
        <w:softHyphen/>
        <w:t>ruhást sorakoztattak fel, de az SA és az SS a három náci vezér előtt vonult el merev díszlépésben.</w:t>
      </w:r>
    </w:p>
    <w:p>
      <w:pPr>
        <w:pStyle w:val="Normal"/>
        <w:shd w:fill="FFFFFF" w:val="clear"/>
        <w:ind w:firstLine="284"/>
        <w:jc w:val="both"/>
        <w:rPr/>
      </w:pPr>
      <w:r>
        <w:rPr>
          <w:sz w:val="24"/>
          <w:szCs w:val="24"/>
        </w:rPr>
        <w:t>Ernst és Röhm tehát meghátrálásra kényszerítette Göringet, aki viszont nem az az ember volt, aki az ilyesmit lenyeli; annál is ke</w:t>
        <w:softHyphen/>
        <w:t>vésbé, mert Röhmmel való ellentéte régi keletű volt, és sok minden adott tápot neki, nem csak holmi rivalizálás egy szemle miat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02"/>
        <w:jc w:val="both"/>
        <w:rPr>
          <w:sz w:val="24"/>
          <w:szCs w:val="24"/>
        </w:rPr>
      </w:pPr>
      <w:r>
        <w:rPr>
          <w:sz w:val="24"/>
          <w:szCs w:val="24"/>
        </w:rPr>
        <w:t>Karl Ernsttel ugyancsak volt elszámolnivalója; régi cinkos kapcsolata.</w:t>
      </w:r>
    </w:p>
    <w:p>
      <w:pPr>
        <w:pStyle w:val="Normal"/>
        <w:shd w:fill="FFFFFF" w:val="clear"/>
        <w:ind w:firstLine="202"/>
        <w:jc w:val="both"/>
        <w:rPr/>
      </w:pPr>
      <w:r>
        <w:rPr>
          <w:sz w:val="24"/>
          <w:szCs w:val="24"/>
        </w:rPr>
        <w:t>Amikor 1933. szeptember 21-én a Lipcsei Legfelső Bí</w:t>
        <w:softHyphen/>
        <w:t>róság előtt megnyílik a Reichstag 1933. februári felgyúj</w:t>
        <w:softHyphen/>
        <w:t>tásával vádolt kommunisták és van der Lubbe pere, az egyik nagy berlini szállodában egy fényes SA-mulatság éppen tetőpontjára ér. Hatalmas ivászat, dalolás, a férfiak egymás vállát átkarolva náci harci nóták ritmusára hajla</w:t>
        <w:softHyphen/>
        <w:t>doznak. Az egyik sarokban nagyvilági kurtizánok veszik körül és csodálják Karl Ernstet, aki beszél és iszik. Szó esik a kommunista Dimitrov elleni lipcsei per megnyitá</w:t>
        <w:softHyphen/>
        <w:t>sáról, a Reichstag égésének okairól. Senki sem említi Göring bűnösségét, vagy Röhmét, akinek a birodalmi mi</w:t>
        <w:softHyphen/>
        <w:t>niszter rendelkezésére kellett bocsátania egy SA-osztagot, amely felgyújtotta az épületet, hogy egy hónappal a hatalomátvétel után a nácik által tervezett megtorlás megkezdődhessen.</w:t>
      </w:r>
    </w:p>
    <w:p>
      <w:pPr>
        <w:pStyle w:val="Normal"/>
        <w:shd w:fill="FFFFFF" w:val="clear"/>
        <w:ind w:firstLine="206"/>
        <w:jc w:val="both"/>
        <w:rPr/>
      </w:pPr>
      <w:r>
        <w:rPr>
          <w:sz w:val="24"/>
          <w:szCs w:val="24"/>
        </w:rPr>
        <w:t>De Ernst Obergruppenführer nagy nevetésben tör ki, mindenki ránéz, elhallgat: „Ha azt mondanám, igen, én csináltam a tüzet, hülye alak lennék — veti oda. — Ha meg azt mondanám, hogy nem, akkor meg hazug alak” — és újra nevet.</w:t>
      </w:r>
    </w:p>
    <w:p>
      <w:pPr>
        <w:pStyle w:val="Normal"/>
        <w:shd w:fill="FFFFFF" w:val="clear"/>
        <w:ind w:firstLine="206"/>
        <w:jc w:val="both"/>
        <w:rPr>
          <w:sz w:val="24"/>
          <w:szCs w:val="24"/>
        </w:rPr>
      </w:pPr>
      <w:r>
        <w:rPr>
          <w:sz w:val="24"/>
          <w:szCs w:val="24"/>
        </w:rPr>
        <w:t>Az efféle cinkosság valamely merénylet szer</w:t>
        <w:softHyphen/>
        <w:t>vezője és végrehajtója között mindig nagyon veszélyes: Ernstnek és Göringnek minden oka megvolt, hogy tart</w:t>
        <w:softHyphen/>
        <w:t>son a másiktól. Főleg Karl Ernst Obergruppenführernek, mert Göring nem az az ember, aki eltűri, hogy az útjába álljanak.</w:t>
      </w:r>
    </w:p>
    <w:p>
      <w:pPr>
        <w:pStyle w:val="Normal"/>
        <w:shd w:fill="FFFFFF" w:val="clear"/>
        <w:spacing w:before="240" w:after="0"/>
        <w:ind w:firstLine="284"/>
        <w:jc w:val="both"/>
        <w:rPr>
          <w:sz w:val="24"/>
          <w:szCs w:val="24"/>
        </w:rPr>
      </w:pPr>
      <w:r>
        <w:rPr>
          <w:sz w:val="24"/>
          <w:szCs w:val="24"/>
        </w:rPr>
        <w:t>Az első világháborúban kiváló repülőtiszt; szép, szabá</w:t>
        <w:softHyphen/>
        <w:t>lyos arca, acélos tekintete olyan ember benyomását kel</w:t>
        <w:softHyphen/>
        <w:t>tette a bajtársaiban, aki eléri a célját, bármi legyen is az ára. Tekintélyt parancsoló, szigorú tiszt volt: „A moz</w:t>
        <w:softHyphen/>
        <w:t xml:space="preserve">dulatain, a beszédmódjában is megmutatkozott ez" — mondja róla később Karl Bodenschatz főhadnagy. </w:t>
      </w:r>
    </w:p>
    <w:p>
      <w:pPr>
        <w:pStyle w:val="Normal"/>
        <w:shd w:fill="FFFFFF" w:val="clear"/>
        <w:ind w:firstLine="284"/>
        <w:jc w:val="both"/>
        <w:rPr>
          <w:sz w:val="24"/>
          <w:szCs w:val="24"/>
        </w:rPr>
      </w:pPr>
      <w:r>
        <w:rPr>
          <w:sz w:val="24"/>
          <w:szCs w:val="24"/>
        </w:rPr>
        <w:t>Szám</w:t>
        <w:softHyphen/>
        <w:t>talan csatában győztes pilótaként egy csomó kitüntetést gyűjtött: Vaskereszt, Zahringeni oroszlánrend a kardok</w:t>
        <w:softHyphen/>
        <w:t>kal és főként az Érdemérem, a német hadsereg legmaga</w:t>
        <w:softHyphen/>
        <w:t>sabb kitüntetése.</w:t>
      </w:r>
    </w:p>
    <w:p>
      <w:pPr>
        <w:pStyle w:val="Normal"/>
        <w:shd w:fill="FFFFFF" w:val="clear"/>
        <w:ind w:firstLine="284"/>
        <w:jc w:val="both"/>
        <w:rPr>
          <w:sz w:val="24"/>
          <w:szCs w:val="24"/>
        </w:rPr>
      </w:pPr>
      <w:r>
        <w:rPr>
          <w:sz w:val="24"/>
          <w:szCs w:val="24"/>
        </w:rPr>
        <w:t>És Göring főhadnagy, a Richthofen re</w:t>
        <w:softHyphen/>
        <w:t>pülőraj parancsnoka kész lövetni a forradalmárok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Amikor a fegyverszünet rázuhan Németországra, Göring, a ragyogó hős, azoknak a lázadó tiszteknek a táborá</w:t>
        <w:softHyphen/>
        <w:t>ba tartozik, akik az új rendszerrel szembeni engedetlenségre szólítják fel bajtársaikat. Ő maga is ennek értelmé</w:t>
        <w:softHyphen/>
        <w:t>ben cselekszik, amikor a berlini Operában félbeszakítja a hadügyminisztert, Reinhard tábornokot. „Bajtársak — kiált fel —, könyörgök, tartsátok vissza gyűlöleteteket, mély és makacs gyűlöleteteket, amelyet megérdemelnek azok az otrombák, akik meggyalázták a német népet!... De el jő a nap, amikor kiűzzük őket Németországból. Ké</w:t>
        <w:softHyphen/>
        <w:t>szüljetek erre a napra! Fegyverezzétek fel magatokat erre a napra! Dolgozzatok ezért a napért!"</w:t>
      </w:r>
    </w:p>
    <w:p>
      <w:pPr>
        <w:pStyle w:val="Normal"/>
        <w:shd w:fill="FFFFFF" w:val="clear"/>
        <w:ind w:firstLine="216"/>
        <w:jc w:val="both"/>
        <w:rPr/>
      </w:pPr>
      <w:r>
        <w:rPr>
          <w:sz w:val="24"/>
          <w:szCs w:val="24"/>
        </w:rPr>
        <w:t>Göring hamarosan kilép a hadseregből, nem hajlandó a köztársasági kormányt szolgálni; a repülőgépiparban helyezkedik el; utazik, és Svédországban véletlenül talál</w:t>
        <w:softHyphen/>
        <w:t>kozik Karin von Kantzow-val, aki egy svéd arisztokratá</w:t>
        <w:softHyphen/>
        <w:t>hoz ment feleségül. Szabályos szépség, elbűvölően ked</w:t>
        <w:softHyphen/>
        <w:t>ves és kecses. Göring beleszeret; romantikus, korlátlan szenvedély. És máris Németországban vannak, házasok, szerelmesek egymásba, mindketten buzgó nacionalisták, aztán Göring a bajor fővárosban találkozik Hitlerrel.</w:t>
      </w:r>
    </w:p>
    <w:p>
      <w:pPr>
        <w:pStyle w:val="Normal"/>
        <w:shd w:fill="FFFFFF" w:val="clear"/>
        <w:ind w:firstLine="216"/>
        <w:jc w:val="both"/>
        <w:rPr/>
      </w:pPr>
      <w:r>
        <w:rPr>
          <w:sz w:val="24"/>
          <w:szCs w:val="24"/>
        </w:rPr>
        <w:t>„</w:t>
      </w:r>
      <w:r>
        <w:rPr>
          <w:sz w:val="24"/>
          <w:szCs w:val="24"/>
        </w:rPr>
        <w:t>Már régen keresett egy vezetőt — meséli majd —, aki vala</w:t>
        <w:softHyphen/>
        <w:t>milyen formában kitüntette magát a háborúban... és ezáltal kivívta a szükséges tekintélyt. Azt a tényt, hogy felajánlottam neki szolgálataimat, én, aki a Richthofen repülőraj parancsnoka voltam, nagy szerencsének tekin</w:t>
        <w:softHyphen/>
        <w:t>tette.”</w:t>
      </w:r>
    </w:p>
    <w:p>
      <w:pPr>
        <w:pStyle w:val="Normal"/>
        <w:shd w:fill="FFFFFF" w:val="clear"/>
        <w:ind w:firstLine="284"/>
        <w:jc w:val="both"/>
        <w:rPr>
          <w:sz w:val="24"/>
          <w:szCs w:val="24"/>
        </w:rPr>
      </w:pPr>
      <w:r>
        <w:rPr>
          <w:sz w:val="24"/>
          <w:szCs w:val="24"/>
        </w:rPr>
        <w:t>Hamarosan Hermann Göring lett a felelős az SA-ért, amelyet Ernst Röhm alapított. Ekkor keresztezték egy</w:t>
        <w:softHyphen/>
        <w:t>mást először a két ember útjai. De Göring, a régi katona, a nemzeti hősök egyike, akit a háborút túlélő pilóták dics</w:t>
        <w:softHyphen/>
        <w:t>fénye övez, aki az arisztokrácia és a hadsereg hagyomá</w:t>
        <w:softHyphen/>
        <w:t>nyos köreivel tart fenn kapcsolatot, aki egy svéd grófné férje, és dúskál felesége vagyonában, egészen más szemé</w:t>
        <w:softHyphen/>
        <w:t>lyiség, mint a lövészárkok századosa. Göring tehát kez</w:t>
        <w:softHyphen/>
        <w:t>dettől fogva összekötő kapocs Hitler és a hagyományos társadalom között és egyszersmind eszköz a pártvezér kezében, hogy a két, egymástól annyira különböző tiszt ver</w:t>
        <w:softHyphen/>
        <w:t>sengésére építve, erőt mutasson Röhmmel szemben, és ne függjön senkitől.</w:t>
      </w:r>
    </w:p>
    <w:p>
      <w:pPr>
        <w:pStyle w:val="Normal"/>
        <w:shd w:fill="FFFFFF" w:val="clear"/>
        <w:spacing w:before="120" w:after="0"/>
        <w:ind w:firstLine="284"/>
        <w:jc w:val="both"/>
        <w:rPr/>
      </w:pPr>
      <w:r>
        <w:rPr>
          <w:sz w:val="24"/>
          <w:szCs w:val="24"/>
        </w:rPr>
        <w:t>Göring drágán, a testi épségével fizet azért, hogy belé</w:t>
        <w:softHyphen/>
        <w:t>pett a náci pártba, és annyi felelős feladatot vállalt. Az 1923. november 9-i, meghiúsult puccs során, amikor az SA kivonult az utcára, amikor Hitler testőrsége a tömör kordont formáló rendőröknek azt kiáltja, hogy „Ne lője</w:t>
        <w:softHyphen/>
        <w:t>tek, Ludendorff tábornok jön!”, amikor az első gyászos lövések eldördülnek, amikor Hitler megfutamodik, Lu</w:t>
        <w:softHyphen/>
        <w:t>dendorff pedig rendületlenül folytatja az előnyomulást, Hermann Göring összeesik, súlyosan megsebesül az ágyékán. Behúzzák egy kapualjba. Sok vért veszít. Sebtiben bekötözik, és megmentik a letartóztatástól. Ámde a bujkálás közben a sebet elégtelenül gondozzák, és hama</w:t>
        <w:softHyphen/>
        <w:t>rosan a fájdalmat enyhítendő, a beteg mind nagyobb adag morfiumot kap. Meghízik, az arca beesik, a tekintete elborul, és az 1918-as karcsú, tekintélyt parancsoló tiszt 1923 tájban nincs többé, csak egy elhízott, epilepsziás rohamoktól szenvedő morfinista van, akit elmegyógyin</w:t>
        <w:softHyphen/>
        <w:t>tézetbe kell zárni. De összeszedi magát, elvonókúrákon vesz részt, és főként belemámorosodik a politikai feladatok</w:t>
        <w:softHyphen/>
        <w:t>ba: képviselő, a nácik megbízottja a nagybankok és az ipar köreiben, a katonai központokban, nemsokára a Reichstag elnöke, majd a porosz kormány belügyminisztere.</w:t>
      </w:r>
    </w:p>
    <w:p>
      <w:pPr>
        <w:pStyle w:val="Normal"/>
        <w:shd w:fill="FFFFFF" w:val="clear"/>
        <w:ind w:firstLine="211"/>
        <w:jc w:val="both"/>
        <w:rPr>
          <w:sz w:val="24"/>
          <w:szCs w:val="24"/>
        </w:rPr>
      </w:pPr>
      <w:r>
        <w:rPr>
          <w:sz w:val="24"/>
          <w:szCs w:val="24"/>
        </w:rPr>
        <w:t>Tevékeny, és élvezi befolyását, gondja van rá, hogy biztosítsa hatalmát. A hatalom az ő számára nem puszta szó, az ő számára, aki az utcán, harc közben látta a náci uralom megszületését, a hatalmat a rendelkezésére álló emberek jelentik, kivált most, amikor Röhm az SA vezér</w:t>
        <w:softHyphen/>
        <w:t>kari főnöke.</w:t>
      </w:r>
    </w:p>
    <w:p>
      <w:pPr>
        <w:pStyle w:val="Normal"/>
        <w:shd w:fill="FFFFFF" w:val="clear"/>
        <w:ind w:firstLine="216"/>
        <w:jc w:val="both"/>
        <w:rPr>
          <w:sz w:val="24"/>
          <w:szCs w:val="24"/>
        </w:rPr>
      </w:pPr>
      <w:r>
        <w:rPr>
          <w:sz w:val="24"/>
          <w:szCs w:val="24"/>
        </w:rPr>
        <w:t>De Göring ügyes. Nem szabad szemből nekirontani annak a versenytársnak, aki milliónyi emberrel rendelke</w:t>
        <w:softHyphen/>
        <w:t>zik. A birodalmi miniszter lavírozni kezd: Röhm ellen és egyszersmind a nácizmus ellenségeinek szétzúzása érdekében.</w:t>
      </w:r>
    </w:p>
    <w:p>
      <w:pPr>
        <w:pStyle w:val="Normal"/>
        <w:shd w:fill="FFFFFF" w:val="clear"/>
        <w:ind w:firstLine="216"/>
        <w:jc w:val="both"/>
        <w:rPr/>
      </w:pPr>
      <w:r>
        <w:rPr>
          <w:sz w:val="24"/>
          <w:szCs w:val="24"/>
        </w:rPr>
        <w:t xml:space="preserve"> „</w:t>
      </w:r>
      <w:r>
        <w:rPr>
          <w:sz w:val="24"/>
          <w:szCs w:val="24"/>
        </w:rPr>
        <w:t>Német testvéreim — üvölti Frankfurtban 1933. május 3-án —, semmiféle bürokrácia nem béníthatja meg akciómat. Ma nem foglalkozhatok az igazsággal, az a kül</w:t>
        <w:softHyphen/>
        <w:t>detésem, hogy romboljak és kiirtsak... Ezt a harcot nem csupán a rendőrség erejével folytatom, ez élethalálharc, ezt azokkal vívom meg, akik itt vannak előttem, a barnaingesekkel.”</w:t>
      </w:r>
    </w:p>
    <w:p>
      <w:pPr>
        <w:pStyle w:val="Normal"/>
        <w:shd w:fill="FFFFFF" w:val="clear"/>
        <w:spacing w:before="120" w:after="0"/>
        <w:ind w:firstLine="284"/>
        <w:jc w:val="both"/>
        <w:rPr/>
      </w:pPr>
      <w:r>
        <w:rPr>
          <w:sz w:val="24"/>
          <w:szCs w:val="24"/>
        </w:rPr>
        <w:t>Elegendő volt, hogy 25000 SA és 15000 SS fehér karszalagot öltsön barna vagy fekete ingére, és már</w:t>
        <w:softHyphen/>
        <w:t xml:space="preserve">is rendőrök lettek, az államhatalom hivatalos képviselői. De ugyanakkor csökkenteni kell Ernst Röhm hatalmát. Röhmét, aki folyton a </w:t>
      </w:r>
      <w:r>
        <w:rPr>
          <w:i/>
          <w:iCs/>
          <w:sz w:val="24"/>
          <w:szCs w:val="24"/>
        </w:rPr>
        <w:t xml:space="preserve">reakció </w:t>
      </w:r>
      <w:r>
        <w:rPr>
          <w:sz w:val="24"/>
          <w:szCs w:val="24"/>
        </w:rPr>
        <w:t>likvidálásáról beszél, pedig Göring kiváló viszonyban van a Ruhr-vidék iparmágná</w:t>
        <w:softHyphen/>
        <w:t>saival, a porosz nagybirtokosokkal és a vezérkar tisztjei</w:t>
        <w:softHyphen/>
        <w:t>vel.</w:t>
      </w:r>
    </w:p>
    <w:p>
      <w:pPr>
        <w:pStyle w:val="Normal"/>
        <w:shd w:fill="FFFFFF" w:val="clear"/>
        <w:ind w:firstLine="216"/>
        <w:jc w:val="both"/>
        <w:rPr/>
      </w:pPr>
      <w:r>
        <w:rPr>
          <w:sz w:val="24"/>
          <w:szCs w:val="24"/>
        </w:rPr>
        <w:t>Még kizárólagosnak tekintett birtokán, Poroszország</w:t>
        <w:softHyphen/>
        <w:t>ban is mindennap beleütközik a Sturmabteilung hatal</w:t>
        <w:softHyphen/>
        <w:t>mába. Minden hivatalban SA-tanácsadók, a porosz rend</w:t>
        <w:softHyphen/>
        <w:t>őrkapitányok SA-egyenruhát viselnek; mindazok az em</w:t>
        <w:softHyphen/>
        <w:t>berek, akik a kezükben tartják a hatóságokat, kibújnak Göring ellenőrzése alól.</w:t>
      </w:r>
    </w:p>
    <w:p>
      <w:pPr>
        <w:pStyle w:val="Normal"/>
        <w:shd w:fill="FFFFFF" w:val="clear"/>
        <w:ind w:firstLine="206"/>
        <w:jc w:val="both"/>
        <w:rPr>
          <w:sz w:val="24"/>
          <w:szCs w:val="24"/>
        </w:rPr>
      </w:pPr>
      <w:r>
        <w:rPr>
          <w:sz w:val="24"/>
          <w:szCs w:val="24"/>
        </w:rPr>
        <w:t>A birodalmi miniszter tehát munkához lát. Amikor ha</w:t>
        <w:softHyphen/>
        <w:t>talomra került Poroszországban, Rudolf Diels parancs</w:t>
        <w:softHyphen/>
        <w:t>noksága alatt különleges rendőrséget szervezett a berlini rendőrkapitányságon, egy különben már létező szolgá</w:t>
        <w:softHyphen/>
        <w:t>latból (IA ügyosztály).</w:t>
      </w:r>
    </w:p>
    <w:p>
      <w:pPr>
        <w:pStyle w:val="Normal"/>
        <w:shd w:fill="FFFFFF" w:val="clear"/>
        <w:spacing w:before="240" w:after="0"/>
        <w:ind w:firstLine="204"/>
        <w:jc w:val="both"/>
        <w:rPr>
          <w:sz w:val="24"/>
          <w:szCs w:val="24"/>
        </w:rPr>
      </w:pPr>
      <w:r>
        <w:rPr>
          <w:sz w:val="24"/>
          <w:szCs w:val="24"/>
        </w:rPr>
        <w:t>Diels ügyes, tevékeny ember. Összeszedi a rendőrségi hírszerzés szakembereit, a fiatal és ütőképes kriminalistákat, és politikai hírszerző irodát létesít, ez lesz majdan az állami titkosrendőrség. A szol</w:t>
        <w:softHyphen/>
        <w:t>gálat gyarapszik, a szakértők özönlenek: mindenben sza</w:t>
        <w:softHyphen/>
        <w:t>bad kezet kapnak. Az alkotmányt figyelmen kívül hagyva cselekedhetnek. Diels emberei hamarosan elhagyják az Alexanderplatzot, a rendőrkapitányság épületét, és egy részük a kommunista párt régi épületébe, a Karl Liebknecht Házba költözik, másik részük pedig a Prinz-Albrecht-Strasse 8-ba, egészen közel Göring rezidenciá</w:t>
        <w:softHyphen/>
        <w:t>jához. Rudolf Diels szervezete ettől kezdve viselheti hi</w:t>
        <w:softHyphen/>
        <w:t>vatalos elnevezését, amely majd évekig, mint a halálha</w:t>
        <w:softHyphen/>
        <w:t>rang cseng a világ fülében: Geheime Staatspolizei, GES</w:t>
        <w:softHyphen/>
        <w:t xml:space="preserve">TAPO. </w:t>
      </w:r>
    </w:p>
    <w:p>
      <w:pPr>
        <w:pStyle w:val="Normal"/>
        <w:shd w:fill="FFFFFF" w:val="clear"/>
        <w:spacing w:before="120" w:after="0"/>
        <w:ind w:firstLine="204"/>
        <w:jc w:val="both"/>
        <w:rPr>
          <w:sz w:val="24"/>
          <w:szCs w:val="24"/>
        </w:rPr>
      </w:pPr>
      <w:r>
        <w:rPr>
          <w:sz w:val="24"/>
          <w:szCs w:val="24"/>
        </w:rPr>
        <w:t>A főnöke Hermann Göring.</w:t>
      </w:r>
    </w:p>
    <w:p>
      <w:pPr>
        <w:pStyle w:val="Normal"/>
        <w:shd w:fill="FFFFFF" w:val="clear"/>
        <w:spacing w:before="360" w:after="0"/>
        <w:ind w:firstLine="204"/>
        <w:jc w:val="center"/>
        <w:rPr>
          <w:sz w:val="24"/>
          <w:szCs w:val="24"/>
        </w:rPr>
      </w:pPr>
      <w:r>
        <w:rPr>
          <w:bCs/>
          <w:sz w:val="24"/>
          <w:szCs w:val="24"/>
        </w:rPr>
        <w:t>HIMMLER, HEYDRICH ÉS AZ SS-EK</w:t>
      </w:r>
    </w:p>
    <w:p>
      <w:pPr>
        <w:pStyle w:val="Normal"/>
        <w:shd w:fill="FFFFFF" w:val="clear"/>
        <w:spacing w:before="240" w:after="0"/>
        <w:ind w:firstLine="284"/>
        <w:jc w:val="both"/>
        <w:rPr>
          <w:sz w:val="24"/>
          <w:szCs w:val="24"/>
        </w:rPr>
      </w:pPr>
      <w:r>
        <w:rPr>
          <w:sz w:val="24"/>
          <w:szCs w:val="24"/>
        </w:rPr>
        <w:t>Göringnek és a Gestapónak nyomban meg kellett véde</w:t>
        <w:softHyphen/>
        <w:t>nie birodalmát: az SA ellen, amelynek Diels kiürítette a börtöneit, de az SS ellen is, amelynek vezetője „sötét ló", Heinrich Himmler, SS-Reichsführer. Göring hamar rá</w:t>
        <w:softHyphen/>
        <w:t xml:space="preserve">jött, hogy nem harcolhat egyszerre Röhm és Himmler ellen: választania kell. </w:t>
      </w:r>
    </w:p>
    <w:p>
      <w:pPr>
        <w:pStyle w:val="Normal"/>
        <w:shd w:fill="FFFFFF" w:val="clear"/>
        <w:spacing w:before="120" w:after="0"/>
        <w:ind w:firstLine="284"/>
        <w:jc w:val="both"/>
        <w:rPr/>
      </w:pPr>
      <w:r>
        <w:rPr>
          <w:sz w:val="24"/>
          <w:szCs w:val="24"/>
        </w:rPr>
        <w:t>Diels egy 1933. októberi napon visszatérve irodájába, a Gestapóra, meglep egy SS-t, Herbert Packebuscht (Kurt Daluege SS-Gruppenführer bizalmi emberét), amint az ő papírjai között kutat. Letartóztatja, de Göring másnap, miután találkozott Daluegéval, elrendeli szabadon bocsátását. Rudolf Diels előtt világossá válik: főnöke Himmlert választotta szö</w:t>
        <w:softHyphen/>
        <w:t>vetségesül.</w:t>
      </w:r>
    </w:p>
    <w:p>
      <w:pPr>
        <w:pStyle w:val="Normal"/>
        <w:shd w:fill="FFFFFF" w:val="clear"/>
        <w:ind w:firstLine="202"/>
        <w:jc w:val="both"/>
        <w:rPr/>
      </w:pPr>
      <w:r>
        <w:rPr>
          <w:sz w:val="24"/>
          <w:szCs w:val="24"/>
        </w:rPr>
        <w:t>Heinrich Himmler SS-Reichsführer azonban elméle</w:t>
        <w:softHyphen/>
        <w:t>tileg alárendeltje Röhmnek. Egyetlen évfordulón sem mulasztja el a főnökének szóló hűségeskü megismétlését.</w:t>
      </w:r>
    </w:p>
    <w:p>
      <w:pPr>
        <w:pStyle w:val="Normal"/>
        <w:shd w:fill="FFFFFF" w:val="clear"/>
        <w:spacing w:before="120" w:after="0"/>
        <w:ind w:firstLine="227"/>
        <w:jc w:val="both"/>
        <w:rPr/>
      </w:pPr>
      <w:r>
        <w:rPr>
          <w:sz w:val="24"/>
          <w:szCs w:val="24"/>
        </w:rPr>
        <w:t>„</w:t>
      </w:r>
      <w:r>
        <w:rPr>
          <w:sz w:val="24"/>
          <w:szCs w:val="24"/>
        </w:rPr>
        <w:t>Mint katona és barát kívánom neked mindazt, amit az ember engedelmesség tekintetében ígérhet — írja Himm</w:t>
        <w:softHyphen/>
        <w:t>ler Röhmnek. — A legnagyobb büszkeségünk volt és ma</w:t>
        <w:softHyphen/>
        <w:t>rad, hogy a te leghűségesebb kíséretedhez tartozhatunk."</w:t>
      </w:r>
    </w:p>
    <w:p>
      <w:pPr>
        <w:pStyle w:val="Normal"/>
        <w:shd w:fill="FFFFFF" w:val="clear"/>
        <w:spacing w:before="120" w:after="0"/>
        <w:ind w:firstLine="204"/>
        <w:jc w:val="both"/>
        <w:rPr>
          <w:sz w:val="24"/>
          <w:szCs w:val="24"/>
        </w:rPr>
      </w:pPr>
      <w:r>
        <w:rPr>
          <w:sz w:val="24"/>
          <w:szCs w:val="24"/>
        </w:rPr>
        <w:t>De a hűségeskü egyszersmind a féltékenység és a becs</w:t>
        <w:softHyphen/>
        <w:t>vágy szavatolása.</w:t>
      </w:r>
    </w:p>
    <w:p>
      <w:pPr>
        <w:pStyle w:val="Normal"/>
        <w:shd w:fill="FFFFFF" w:val="clear"/>
        <w:ind w:firstLine="216"/>
        <w:jc w:val="both"/>
        <w:rPr/>
      </w:pPr>
      <w:r>
        <w:rPr>
          <w:sz w:val="24"/>
          <w:szCs w:val="24"/>
        </w:rPr>
        <w:t>Himmler gyorsan emelkedik, SS-ei — fekete egyenru</w:t>
        <w:softHyphen/>
        <w:t>hájukon a halálfejes jelvénnyel — válogatott legények. Ide nem az lép be, aki akar, az SS-ben nagyon szigorú a fe</w:t>
        <w:softHyphen/>
        <w:t>gyelem. Az SS-ek keveset beszélnek, inkább cseleksze</w:t>
        <w:softHyphen/>
        <w:t>nek — mondják Berlinben. Az utcát, a szájhősködést áten</w:t>
        <w:softHyphen/>
        <w:t>gedik az SA-nak. Ők, az SS-ek — kemény, áthatolhatatlan páncélzatot alkotva — a Pártot védik. Minden náci vezető</w:t>
        <w:softHyphen/>
        <w:t>nek saját gárdistája van, aki fehér betűkkel zubbonya uj</w:t>
        <w:softHyphen/>
        <w:t>jába hímezve hordja a védelmére bízott vezér nevét. A fe</w:t>
        <w:softHyphen/>
        <w:t>kete milicisták tehát elit katonák, szürke eminenciások, akiknek a hatalma lassan és biztosan növekszik. Ők a Párt puritánjai. Maga Himmler Reichsführer állítja szembe őket a rohamosztagosokkal.</w:t>
      </w:r>
    </w:p>
    <w:p>
      <w:pPr>
        <w:pStyle w:val="Normal"/>
        <w:shd w:fill="FFFFFF" w:val="clear"/>
        <w:spacing w:before="120" w:after="120"/>
        <w:ind w:firstLine="284"/>
        <w:jc w:val="both"/>
        <w:rPr/>
      </w:pPr>
      <w:r>
        <w:rPr>
          <w:sz w:val="24"/>
          <w:szCs w:val="24"/>
        </w:rPr>
        <w:t>„</w:t>
      </w:r>
      <w:r>
        <w:rPr>
          <w:sz w:val="24"/>
          <w:szCs w:val="24"/>
        </w:rPr>
        <w:t xml:space="preserve">Az SA, az csapat </w:t>
        <w:noBreakHyphen/>
        <w:t xml:space="preserve"> mondja —, az SS, az gárda. Gárda mindig is volt. Volt a perzsáknak, a görögöknek, Caesarnak és Napóleonnak, meg Nagy Frigyesnek. Az új Németország gárdája az SS.”</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Ráadásul a hidegfejű, realista Himmler, aki tisztában van a rendőrség szerepével, az SS igazgatása alá vonja a bajorországi politikai rendőrséget (Baypopo). Itt pedig cinkostársra talál egy elbocsátott tengerésztiszt szemé</w:t>
        <w:softHyphen/>
        <w:t>lyében, akinek a profilja olyan, mint a ragadozó madáré, a teste egy atlétáé; az arca hosszúkás, sasorra van, Reinhardt Tristan Eugen Heydrichnak hívják. Ennek a kö</w:t>
        <w:softHyphen/>
        <w:t>nyörtelen szívtiprónak a karrierje egy nőügy miatt tört félbe. Raeder admirális idézte becsületbíróság elé, kije</w:t>
        <w:softHyphen/>
        <w:t>lentései azonban, amelyek egyik régi szeretőjét hírbe ke</w:t>
        <w:softHyphen/>
        <w:t>verték, annyira becstelenek voltak, hogy a tengerésztisz</w:t>
        <w:softHyphen/>
        <w:t>tek példátlan ítéletet hoztak: „azonnali elbocsátás méltat</w:t>
        <w:softHyphen/>
        <w:t xml:space="preserve">lanság miatt". </w:t>
      </w:r>
    </w:p>
    <w:p>
      <w:pPr>
        <w:pStyle w:val="Normal"/>
        <w:shd w:fill="FFFFFF" w:val="clear"/>
        <w:ind w:firstLine="284"/>
        <w:jc w:val="both"/>
        <w:rPr/>
      </w:pPr>
      <w:r>
        <w:rPr>
          <w:sz w:val="24"/>
          <w:szCs w:val="24"/>
        </w:rPr>
        <w:t>Heydrich számára nem marad más megol</w:t>
        <w:softHyphen/>
        <w:t>dás, mint belépni az SA-ba.</w:t>
      </w:r>
    </w:p>
    <w:p>
      <w:pPr>
        <w:pStyle w:val="Normal"/>
        <w:shd w:fill="FFFFFF" w:val="clear"/>
        <w:spacing w:before="120" w:after="0"/>
        <w:ind w:firstLine="284"/>
        <w:jc w:val="both"/>
        <w:rPr>
          <w:sz w:val="24"/>
          <w:szCs w:val="24"/>
        </w:rPr>
      </w:pPr>
      <w:r>
        <w:rPr>
          <w:sz w:val="24"/>
          <w:szCs w:val="24"/>
        </w:rPr>
        <w:t>1931. június 14-én találkozik Himmler SS-Reichsführerrel. Hamarosan, október 5-én Heydrich már tagja az SS vezérkarának: Sturmführer az</w:t>
        <w:softHyphen/>
        <w:t>zal a feladattal, hogy állítson fel hírszerző szolgálatot. Heydrich csodát művel: számító, pontos, képmutató, lét</w:t>
        <w:softHyphen/>
        <w:t xml:space="preserve">rehozza a Sicherheitsdienstet — az SD-t. Mint Himmler mondja róla: „Született hírszerző, olyan agy, amely ki tudja bogozni a szálakat, majd újra össze tudja csomózni őket ott, ahol kell." </w:t>
      </w:r>
    </w:p>
    <w:p>
      <w:pPr>
        <w:pStyle w:val="Normal"/>
        <w:shd w:fill="FFFFFF" w:val="clear"/>
        <w:ind w:firstLine="284"/>
        <w:jc w:val="both"/>
        <w:rPr/>
      </w:pPr>
      <w:r>
        <w:rPr>
          <w:sz w:val="24"/>
          <w:szCs w:val="24"/>
        </w:rPr>
        <w:t>Heydrich mindenen rajta akarja tartani a szemét, mindent ellenőrizni kíván, mindent kikém</w:t>
        <w:softHyphen/>
        <w:t>lelni. Az a vágya, hogy az SD-ből a náci párt legnagyobb hírszerző szolgálatát fejlessze ki. Munkáját siker koro</w:t>
        <w:softHyphen/>
        <w:t>názza.</w:t>
      </w:r>
    </w:p>
    <w:p>
      <w:pPr>
        <w:pStyle w:val="Normal"/>
        <w:shd w:fill="FFFFFF" w:val="clear"/>
        <w:ind w:firstLine="211"/>
        <w:jc w:val="both"/>
        <w:rPr/>
      </w:pPr>
      <w:r>
        <w:rPr>
          <w:sz w:val="24"/>
          <w:szCs w:val="24"/>
        </w:rPr>
        <w:t>Himmler az ideológus, Heydrich a gyakorlat embere, mindenütt, a különböző tartományokban megszövik a titkosrendőrség hálóját Hitler —  és a saját — szolgálatukra, megkettőzve a szervezeteket és a hivatalos tisztségviselő</w:t>
        <w:softHyphen/>
        <w:t>ket. Hamarosan egész Németországban — kivéve Poroszországot — Himmler és Heydrich ellenőrzi a titkosrend</w:t>
        <w:softHyphen/>
        <w:t>őrséget. És Göring megpróbál szövetkezni velük.</w:t>
      </w:r>
    </w:p>
    <w:p>
      <w:pPr>
        <w:pStyle w:val="Normal"/>
        <w:shd w:fill="FFFFFF" w:val="clear"/>
        <w:spacing w:before="120" w:after="0"/>
        <w:ind w:firstLine="284"/>
        <w:jc w:val="both"/>
        <w:rPr/>
      </w:pPr>
      <w:r>
        <w:rPr>
          <w:sz w:val="24"/>
          <w:szCs w:val="24"/>
        </w:rPr>
        <w:t>Rudolf Diels megijed: megsértette a Fekete Rendet, íme, kegyvesztett lett. Ismerve az SS haladéktalan intézkedéseit, Karlsbadba menekül. Csakhogy ez még nem Göring rendőrségi karrierjének a vége: lépésről lépésre harcol. Diels visszajöhet, 1933. november 9-én külön rendelettel enge</w:t>
        <w:softHyphen/>
        <w:t>délyt kap SS-Standartenführeri egyenruha viselésére, mintegy bizonyságául annak, hogy szent a béke, és a múlt el van felejtv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De a néma, földalatti küzdelem tovább folyik. Heydrich folytatja roncsoló és szervező munkáját. Támogatást kap Wilhelm Frick birodalmi belügyminisztertől, aki azért harcol, hogy valamennyi tartományi rendőrséget egyesítsék. És Göring lassan átengedi a terepet, mert szüksége van Heydrichra és Himmlerre, a Fekete Rend</w:t>
        <w:softHyphen/>
        <w:t>re, hogy harcolni tudjon Röhm SA-ja ellen, amely napról napra izgágább, egyre nagyobb létszámú, komor oszlo</w:t>
        <w:softHyphen/>
        <w:t>pokban, dobokkal, fanfárokkal felvonulásokat rendez a városokban, nagy hangon a forradalom folytatását köve</w:t>
        <w:softHyphen/>
        <w:t>teli.</w:t>
      </w:r>
    </w:p>
    <w:p>
      <w:pPr>
        <w:pStyle w:val="Normal"/>
        <w:shd w:fill="FFFFFF" w:val="clear"/>
        <w:ind w:firstLine="240"/>
        <w:jc w:val="both"/>
        <w:rPr>
          <w:sz w:val="24"/>
          <w:szCs w:val="24"/>
        </w:rPr>
      </w:pPr>
      <w:r>
        <w:rPr>
          <w:sz w:val="24"/>
          <w:szCs w:val="24"/>
        </w:rPr>
        <w:t>1934 áprilisában Himmler eléri célját: április 10-én Heydrich és Göring társaságában látogatást tesz a Prinz-Albrecht-Strasse 8-ban, a Gestapo székházában. Meg</w:t>
        <w:softHyphen/>
        <w:t>kapta az ellenőrzési jogot a poroszországi titkosrendőr</w:t>
        <w:softHyphen/>
        <w:t xml:space="preserve">ség felett. </w:t>
      </w:r>
    </w:p>
    <w:p>
      <w:pPr>
        <w:pStyle w:val="Normal"/>
        <w:shd w:fill="FFFFFF" w:val="clear"/>
        <w:ind w:firstLine="240"/>
        <w:jc w:val="both"/>
        <w:rPr/>
      </w:pPr>
      <w:r>
        <w:rPr>
          <w:sz w:val="24"/>
          <w:szCs w:val="24"/>
        </w:rPr>
        <w:t>Rudolf Dielst leváltották, és „Regierungspräsident”-nek nevezték ki Kölnbe. Néhány nappal később, április 20-án a Himmler-Heydrich páros már az egész németországi titkosrendőrséget ellenőrzi, beleértve a fe</w:t>
        <w:softHyphen/>
        <w:t>kete sereget, a rettenthetetleneket, az SS-t.</w:t>
      </w:r>
    </w:p>
    <w:p>
      <w:pPr>
        <w:pStyle w:val="Normal"/>
        <w:shd w:fill="FFFFFF" w:val="clear"/>
        <w:ind w:firstLine="221"/>
        <w:jc w:val="both"/>
        <w:rPr>
          <w:sz w:val="24"/>
          <w:szCs w:val="24"/>
        </w:rPr>
      </w:pPr>
      <w:r>
        <w:rPr>
          <w:sz w:val="24"/>
          <w:szCs w:val="24"/>
        </w:rPr>
        <w:t>Heydrich és Himmler felosztották egymás között a szerepeket: a Reichsführer főnöke és főfelügyelője az ál</w:t>
        <w:softHyphen/>
        <w:t>lami titkosrendőrségnek (Gestapo), Heydrich helyette</w:t>
        <w:softHyphen/>
        <w:t>síti a Reichsführert, és a Geheime Staatspolizeiamtot, a Gestapo adminisztrációs részlegét, azaz a Gestapót irá</w:t>
        <w:softHyphen/>
        <w:t>nyítja. Heydrich főnöke marad az SD-nek (Sicherheitsdienst), amely a Párt hivatalos hírszerző szerve lesz. Ezentúl Himmler és Heydrich irányítja azt az árnyékse</w:t>
        <w:softHyphen/>
        <w:t xml:space="preserve">reget, amely „fönntartja" a Pártot és Németországot. </w:t>
      </w:r>
    </w:p>
    <w:p>
      <w:pPr>
        <w:pStyle w:val="Normal"/>
        <w:shd w:fill="FFFFFF" w:val="clear"/>
        <w:ind w:firstLine="221"/>
        <w:jc w:val="both"/>
        <w:rPr/>
      </w:pPr>
      <w:r>
        <w:rPr>
          <w:sz w:val="24"/>
          <w:szCs w:val="24"/>
        </w:rPr>
        <w:t>Be</w:t>
        <w:softHyphen/>
        <w:t xml:space="preserve">iktatásuk másnapján a </w:t>
      </w:r>
      <w:r>
        <w:rPr>
          <w:i/>
          <w:iCs/>
          <w:sz w:val="24"/>
          <w:szCs w:val="24"/>
        </w:rPr>
        <w:t xml:space="preserve">Nationalzeitung </w:t>
      </w:r>
      <w:r>
        <w:rPr>
          <w:sz w:val="24"/>
          <w:szCs w:val="24"/>
        </w:rPr>
        <w:t>H. O. aláírású ve</w:t>
        <w:softHyphen/>
        <w:t>zércikkében felfedett néhányat a két SS-vezér elképzelé</w:t>
        <w:softHyphen/>
        <w:t>sei közül.</w:t>
      </w:r>
    </w:p>
    <w:p>
      <w:pPr>
        <w:pStyle w:val="Normal"/>
        <w:shd w:fill="FFFFFF" w:val="clear"/>
        <w:ind w:firstLine="284"/>
        <w:jc w:val="both"/>
        <w:rPr>
          <w:i/>
          <w:i/>
          <w:iCs/>
          <w:sz w:val="24"/>
          <w:szCs w:val="24"/>
        </w:rPr>
      </w:pPr>
      <w:r>
        <w:rPr>
          <w:sz w:val="24"/>
          <w:szCs w:val="24"/>
        </w:rPr>
        <w:t>„</w:t>
      </w:r>
      <w:r>
        <w:rPr>
          <w:sz w:val="24"/>
          <w:szCs w:val="24"/>
        </w:rPr>
        <w:t xml:space="preserve">A megtorlás ezentúl még keményebb lesz” — írja a </w:t>
      </w:r>
      <w:r>
        <w:rPr>
          <w:i/>
          <w:iCs/>
          <w:sz w:val="24"/>
          <w:szCs w:val="24"/>
        </w:rPr>
        <w:t xml:space="preserve">Nationalzeitung. </w:t>
      </w:r>
      <w:r>
        <w:rPr>
          <w:sz w:val="24"/>
          <w:szCs w:val="24"/>
        </w:rPr>
        <w:t>És hogy nyilvánvaló legyen, ezentúl az SA-k is célpontok lehetnek, az újság folytatja: „Az állam ellenségein nem kizárólag a bolsevik ügynökök és agitá</w:t>
        <w:softHyphen/>
        <w:t>torok értendők. Az állam ellenségei mindazok, akik szó</w:t>
        <w:softHyphen/>
        <w:t>val vagy tettel veszélyeztetik a birodalom lété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sz w:val="24"/>
          <w:szCs w:val="24"/>
        </w:rPr>
      </w:pPr>
      <w:r>
        <w:rPr>
          <w:sz w:val="24"/>
          <w:szCs w:val="24"/>
        </w:rPr>
        <w:t>Az újságíró, mintegy szemrehányást téve az utóbbi hó</w:t>
        <w:softHyphen/>
        <w:t>napok engedékenységéért, hozzáfűzi:</w:t>
      </w:r>
    </w:p>
    <w:p>
      <w:pPr>
        <w:pStyle w:val="Normal"/>
        <w:shd w:fill="FFFFFF" w:val="clear"/>
        <w:ind w:firstLine="226"/>
        <w:jc w:val="both"/>
        <w:rPr/>
      </w:pPr>
      <w:r>
        <w:rPr>
          <w:sz w:val="24"/>
          <w:szCs w:val="24"/>
        </w:rPr>
        <w:t>„</w:t>
      </w:r>
      <w:r>
        <w:rPr>
          <w:sz w:val="24"/>
          <w:szCs w:val="24"/>
        </w:rPr>
        <w:t>A forradalom befejezése óta a politikai ellenség sem</w:t>
        <w:softHyphen/>
        <w:t>mit sem kockáztat. Az első hetekben akadtak kíméletlen akciók: ma az agitátorokat, a mocskolódókat, a szabotálókat és a rágalmazókat legfeljebb ha rövidebb-hosszabb időre koncentrációs táborba zárják. Az effajta elkülönítés nem igazán elrettentő, és ezentúl másként lesz. Mi nem kínozunk meg senkit, nem vetjük alá kínvallatásnak, ha</w:t>
        <w:softHyphen/>
        <w:t>nem agyonlőjük, mindenekelőtt a kommunistákat.”</w:t>
      </w:r>
    </w:p>
    <w:p>
      <w:pPr>
        <w:pStyle w:val="Normal"/>
        <w:shd w:fill="FFFFFF" w:val="clear"/>
        <w:ind w:firstLine="221"/>
        <w:jc w:val="both"/>
        <w:rPr/>
      </w:pPr>
      <w:r>
        <w:rPr>
          <w:sz w:val="24"/>
          <w:szCs w:val="24"/>
        </w:rPr>
        <w:t>Tehát minden rendzavaróra kiterjed a kivégzőosztag fenyegetése. Most aztán elgondolkodhat az SA. Göring elégedett lehet magával, amiért az SS-Reichsführerrel kötött szövetséget.</w:t>
      </w:r>
    </w:p>
    <w:p>
      <w:pPr>
        <w:pStyle w:val="Normal"/>
        <w:shd w:fill="FFFFFF" w:val="clear"/>
        <w:spacing w:before="120" w:after="0"/>
        <w:ind w:firstLine="204"/>
        <w:jc w:val="both"/>
        <w:rPr/>
      </w:pPr>
      <w:r>
        <w:rPr>
          <w:sz w:val="24"/>
          <w:szCs w:val="24"/>
        </w:rPr>
        <w:t>Nürnbergben a szövetséges bírák előtt a maga gőgös és intelligens módján ad majd számot róla, hogyan hatott rá a Führer 1934. áprilisi határozata, amellyel a Gestapo vezetését Himmlerre és Heydrichra bízta.</w:t>
      </w:r>
    </w:p>
    <w:p>
      <w:pPr>
        <w:pStyle w:val="Normal"/>
        <w:shd w:fill="FFFFFF" w:val="clear"/>
        <w:ind w:firstLine="221"/>
        <w:jc w:val="both"/>
        <w:rPr>
          <w:sz w:val="24"/>
          <w:szCs w:val="24"/>
        </w:rPr>
      </w:pPr>
      <w:r>
        <w:rPr>
          <w:sz w:val="24"/>
          <w:szCs w:val="24"/>
        </w:rPr>
        <w:t>„</w:t>
      </w:r>
      <w:r>
        <w:rPr>
          <w:sz w:val="24"/>
          <w:szCs w:val="24"/>
        </w:rPr>
        <w:t>Abban az időben nem voltam kifejezetten ellene en</w:t>
        <w:softHyphen/>
        <w:t>nek az elvnek. Kellemetlennek találtam ugyan, mert a titkosrendőrségemet magam akartam irányítani. De amikor a Führer arra kért, lássam be, hogy az a helyes megoldás, ha az állam ellenségeivel való harc egységes eszközökkel folyik az egész birodalom területén, átadtam Himmlernek a rendőrséget, aki Heydrichot nevezte ki az élére."</w:t>
      </w:r>
    </w:p>
    <w:p>
      <w:pPr>
        <w:pStyle w:val="Normal"/>
        <w:shd w:fill="FFFFFF" w:val="clear"/>
        <w:spacing w:before="120" w:after="0"/>
        <w:ind w:firstLine="221"/>
        <w:jc w:val="both"/>
        <w:rPr>
          <w:sz w:val="24"/>
          <w:szCs w:val="24"/>
        </w:rPr>
      </w:pPr>
      <w:r>
        <w:rPr>
          <w:sz w:val="24"/>
          <w:szCs w:val="24"/>
        </w:rPr>
        <w:t>Így Himmler elérte célját, és Röhmnek is számolnia kell ezzel az alárendelttel, akinek a hatalma ezentúl titkos és óriási, s aki egész Németországra vetette ki hálóját. Göring, aki meghódolt, és aki Himmlerben szövetségest tudhatott maga mellett Röhm ellen, nem kevésbé tartott tőle. Gyorsan új személyi rendőrséget alapított, új prétori testőrséget, a Landespolizeigruppét, amely a Berlin melletti Lichterfeldében kap laktanyát.</w:t>
      </w:r>
    </w:p>
    <w:p>
      <w:pPr>
        <w:pStyle w:val="Normal"/>
        <w:shd w:fill="FFFFFF" w:val="clear"/>
        <w:spacing w:before="120" w:after="0"/>
        <w:ind w:firstLine="221"/>
        <w:jc w:val="both"/>
        <w:rPr/>
      </w:pPr>
      <w:r>
        <w:rPr>
          <w:sz w:val="24"/>
          <w:szCs w:val="24"/>
        </w:rPr>
        <w:t>Hermann Göring most nyugodtabb. Fényűzően beren</w:t>
        <w:softHyphen/>
        <w:t>dezett kaiserdammi lakásában fejedelmi fogadásokat ad, 127 kilója ellenére könnyedséget színlel, mindenkinek megmutatja a portrét, amely a feleségéről készült, Karin</w:t>
        <w:softHyphen/>
        <w:t>ról, aki az izgalomba és kimerültségbe halt bele, amikor ő a hatalomért küzdött. Karin emlékének őszinte és színpa</w:t>
        <w:softHyphen/>
        <w:t>dias kultusszal adózik.</w:t>
      </w:r>
    </w:p>
    <w:p>
      <w:pPr>
        <w:pStyle w:val="Normal"/>
        <w:shd w:fill="FFFFFF" w:val="clear"/>
        <w:ind w:firstLine="206"/>
        <w:jc w:val="both"/>
        <w:rPr/>
      </w:pPr>
      <w:r>
        <w:rPr>
          <w:sz w:val="24"/>
          <w:szCs w:val="24"/>
        </w:rPr>
        <w:t>Hitler meghálálja neki szolgálatait, és miniszteri fel</w:t>
        <w:softHyphen/>
        <w:t>adatai mellett megbízza a fővadászmester, valamint a „Vi</w:t>
        <w:softHyphen/>
        <w:t>zek és Erdők szertartásmestere” feladatainak ellátásá</w:t>
        <w:softHyphen/>
        <w:t>val. Azzal, hogy készítsen pontos törvényeket az állatvé</w:t>
        <w:softHyphen/>
        <w:t>delemre, kezdve azzal a Wackersee melletti Schorfheide kerületben elhelyezkedő birtokkal, amelyet jutalmul ka</w:t>
        <w:softHyphen/>
        <w:t>pott, és ahol hatalmas épületet szándékozik emelni, va</w:t>
        <w:softHyphen/>
        <w:t>dászlakot és földesúri kastélyt, szentélyt, mauzóleumot, mert arról ábrándozik, hogy ide hozatja Karin tetemét, és ennek az „esztelenség”-nek a Karinhall nevet adja.</w:t>
      </w:r>
    </w:p>
    <w:p>
      <w:pPr>
        <w:pStyle w:val="Normal"/>
        <w:shd w:fill="FFFFFF" w:val="clear"/>
        <w:ind w:firstLine="206"/>
        <w:jc w:val="both"/>
        <w:rPr/>
      </w:pPr>
      <w:r>
        <w:rPr>
          <w:sz w:val="24"/>
          <w:szCs w:val="24"/>
        </w:rPr>
        <w:t>A pusztaságban, ahol a növények a hideg széltől a földig hajolnak, itt, a fekete törzsű fák között építteti fel azt a barokk palotát, ahol hatalmas és leleményes, nagyzási mániában szenvedő birodalmi szertartásmesterhez illő fogadásokat tud rendezni. De ez az ember, akit a biroda</w:t>
        <w:softHyphen/>
        <w:t>lom pénzügyeinek varázslója, Schacht úgy festett le, „mint az államférfiúi ismeretekben teljesen járatlan" sze</w:t>
        <w:softHyphen/>
        <w:t>mélyiséget, igen jól tudja, kik az ellenségei.</w:t>
      </w:r>
    </w:p>
    <w:p>
      <w:pPr>
        <w:pStyle w:val="Normal"/>
        <w:shd w:fill="FFFFFF" w:val="clear"/>
        <w:ind w:firstLine="211"/>
        <w:jc w:val="both"/>
        <w:rPr>
          <w:sz w:val="24"/>
          <w:szCs w:val="24"/>
        </w:rPr>
      </w:pPr>
      <w:r>
        <w:rPr>
          <w:sz w:val="24"/>
          <w:szCs w:val="24"/>
        </w:rPr>
        <w:t xml:space="preserve">Röhm az egyik; Röhmtől meg kell szabadulni, ha gond nélkül akarja élvezni a hatalmat, a vagyont és a címeket. És Göring gyűjti ez utóbbiakat: nem éppen mostanában nevezték-e ki tábornoknak is? Nevetséges pojáca volna ez a Göring? Schachtot hallgatva, az ember hajlamos azt hinni. </w:t>
      </w:r>
    </w:p>
    <w:p>
      <w:pPr>
        <w:pStyle w:val="Normal"/>
        <w:shd w:fill="FFFFFF" w:val="clear"/>
        <w:ind w:firstLine="211"/>
        <w:jc w:val="both"/>
        <w:rPr/>
      </w:pPr>
      <w:r>
        <w:rPr>
          <w:sz w:val="24"/>
          <w:szCs w:val="24"/>
        </w:rPr>
        <w:t>Olyan teátrálisan viselkedett a magánéletben, mint maga Nero. Valaki, aki a második feleségénél teá</w:t>
        <w:softHyphen/>
        <w:t>zott, elmesélte, hogy Göring valami tógaszerűséget vi</w:t>
        <w:softHyphen/>
        <w:t>selt, ékszerekkel díszített szandált, az ujján számtalan gyűrű, tetőtől talpig drágakövek patakzottak rajta. „Arca ki volt festve, a száján rúzs."</w:t>
      </w:r>
    </w:p>
    <w:p>
      <w:pPr>
        <w:pStyle w:val="Normal"/>
        <w:shd w:fill="FFFFFF" w:val="clear"/>
        <w:ind w:firstLine="284"/>
        <w:jc w:val="both"/>
        <w:rPr>
          <w:sz w:val="24"/>
          <w:szCs w:val="24"/>
        </w:rPr>
      </w:pPr>
      <w:r>
        <w:rPr>
          <w:sz w:val="24"/>
          <w:szCs w:val="24"/>
        </w:rPr>
        <w:t>Pojáca? De Schacht hozzáfűzi: „Hitlert, mint amorális személyiséget írtam le, de Göringet nem tekinthetem másnak, csak immorális, bűnöző lénynek.”</w:t>
      </w:r>
    </w:p>
    <w:p>
      <w:pPr>
        <w:pStyle w:val="Normal"/>
        <w:shd w:fill="FFFFFF" w:val="clear"/>
        <w:ind w:firstLine="284"/>
        <w:jc w:val="both"/>
        <w:rPr/>
      </w:pPr>
      <w:r>
        <w:rPr>
          <w:sz w:val="24"/>
          <w:szCs w:val="24"/>
        </w:rPr>
        <w:t>Hermann Göring egyik rokona így egészíti ki a képet: „Annyira gátlástalan, hogy képes lenne hullákon masírozn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10"/>
        <w:jc w:val="both"/>
        <w:rPr/>
      </w:pPr>
      <w:r>
        <w:rPr>
          <w:sz w:val="24"/>
          <w:szCs w:val="24"/>
        </w:rPr>
        <w:t>Hermann Göring, Heinrich Himmler, Reinhardt Heydrich: Röhmnek, Ernstnek és az SA-nak volt mitől tarta</w:t>
        <w:softHyphen/>
        <w:t>nia.</w:t>
      </w:r>
    </w:p>
    <w:p>
      <w:pPr>
        <w:pStyle w:val="Normal"/>
        <w:shd w:fill="FFFFFF" w:val="clear"/>
        <w:ind w:firstLine="211"/>
        <w:jc w:val="both"/>
        <w:rPr>
          <w:sz w:val="24"/>
          <w:szCs w:val="24"/>
        </w:rPr>
      </w:pPr>
      <w:r>
        <w:rPr>
          <w:sz w:val="24"/>
          <w:szCs w:val="24"/>
        </w:rPr>
        <w:t>És éppen Göring az, aki 1934. június 29-én, pénteken egész nap tartja a kapcsolatot Hitlerrel; éppen az imént küldött neki légi úton üzenetet Godesbergbe, a Dreesen-szállóba.</w:t>
      </w:r>
    </w:p>
    <w:p>
      <w:pPr>
        <w:pStyle w:val="Normal"/>
        <w:shd w:fill="FFFFFF" w:val="clear"/>
        <w:spacing w:before="840" w:after="0"/>
        <w:jc w:val="center"/>
        <w:rPr>
          <w:b/>
          <w:b/>
          <w:sz w:val="28"/>
          <w:szCs w:val="28"/>
        </w:rPr>
      </w:pPr>
      <w:r>
        <w:rPr>
          <w:b/>
          <w:sz w:val="28"/>
          <w:szCs w:val="28"/>
        </w:rPr>
        <w:t>3</w:t>
      </w:r>
    </w:p>
    <w:p>
      <w:pPr>
        <w:pStyle w:val="Normal"/>
        <w:shd w:fill="FFFFFF" w:val="clear"/>
        <w:spacing w:before="600" w:after="0"/>
        <w:jc w:val="center"/>
        <w:rPr/>
      </w:pPr>
      <w:r>
        <w:rPr>
          <w:sz w:val="32"/>
          <w:szCs w:val="32"/>
        </w:rPr>
        <w:t>1934. JÚNIUS 29, PÉNTEK</w:t>
      </w:r>
    </w:p>
    <w:p>
      <w:pPr>
        <w:pStyle w:val="Normal"/>
        <w:shd w:fill="FFFFFF" w:val="clear"/>
        <w:spacing w:before="600" w:after="0"/>
        <w:jc w:val="center"/>
        <w:rPr/>
      </w:pPr>
      <w:r>
        <w:rPr>
          <w:i/>
          <w:iCs/>
          <w:sz w:val="28"/>
          <w:szCs w:val="28"/>
        </w:rPr>
        <w:t>Godesberg, Dreesen-szálló, 22 óra tájban</w:t>
      </w:r>
    </w:p>
    <w:p>
      <w:pPr>
        <w:pStyle w:val="Normal"/>
        <w:shd w:fill="FFFFFF" w:val="clear"/>
        <w:spacing w:before="360" w:after="0"/>
        <w:ind w:firstLine="284"/>
        <w:jc w:val="both"/>
        <w:rPr/>
      </w:pPr>
      <w:r>
        <w:rPr>
          <w:sz w:val="24"/>
          <w:szCs w:val="24"/>
        </w:rPr>
        <w:t>Goebbels nézi a Kancellárt, aki a legújabb üzenetet ol</w:t>
        <w:softHyphen/>
        <w:t>vassa. „Berlintől Münchenig komor hírek érkeztek" — jegyzi meg később Goebbels.</w:t>
      </w:r>
    </w:p>
    <w:p>
      <w:pPr>
        <w:pStyle w:val="Normal"/>
        <w:shd w:fill="FFFFFF" w:val="clear"/>
        <w:ind w:firstLine="284"/>
        <w:jc w:val="both"/>
        <w:rPr>
          <w:sz w:val="24"/>
          <w:szCs w:val="24"/>
        </w:rPr>
      </w:pPr>
      <w:r>
        <w:rPr>
          <w:sz w:val="24"/>
          <w:szCs w:val="24"/>
        </w:rPr>
        <w:t>Göring és Himmler üzene</w:t>
        <w:softHyphen/>
        <w:t>tei azt a benyomást keltették, hogy az SA ideges, és harci előkészületeket tesz.</w:t>
      </w:r>
    </w:p>
    <w:p>
      <w:pPr>
        <w:pStyle w:val="Normal"/>
        <w:shd w:fill="FFFFFF" w:val="clear"/>
        <w:spacing w:before="120" w:after="120"/>
        <w:ind w:firstLine="284"/>
        <w:jc w:val="both"/>
        <w:rPr/>
      </w:pPr>
      <w:r>
        <w:rPr>
          <w:sz w:val="24"/>
          <w:szCs w:val="24"/>
        </w:rPr>
        <w:t>„</w:t>
      </w:r>
      <w:r>
        <w:rPr>
          <w:sz w:val="24"/>
          <w:szCs w:val="24"/>
        </w:rPr>
        <w:t>A Führer lelkén ez mély sebet ütött — fűzi hozzá Goebbels. — De szilárdan elhatározta, hogy kíméletlenül fog cselekedni, leveri a lázadó reakciósokat, akik a második forradalom jelszavával megszegik a törvényt, a Führer és a Párt iránti hűségfogadalmat, s ha szándékaikat megvalósítanák, olyan zűrzavarba sodor</w:t>
        <w:softHyphen/>
        <w:t>nák az országot, amelynek végkimenetelét még csak nem is sejtik."</w:t>
      </w:r>
    </w:p>
    <w:p>
      <w:pPr>
        <w:pStyle w:val="Normal"/>
        <w:shd w:fill="FFFFFF" w:val="clear"/>
        <w:ind w:firstLine="284"/>
        <w:jc w:val="both"/>
        <w:rPr/>
      </w:pPr>
      <w:r>
        <w:rPr>
          <w:sz w:val="24"/>
          <w:szCs w:val="24"/>
        </w:rPr>
        <w:t>Kérdés, Goebbels hisz-e ebben a fenyegetés</w:t>
        <w:softHyphen/>
        <w:t>ben, amikor a Dreesen-szálloda teraszán megerősíti Göring Berlinből érkezett üzeneteit.</w:t>
      </w:r>
    </w:p>
    <w:p>
      <w:pPr>
        <w:pStyle w:val="Normal"/>
        <w:shd w:fill="FFFFFF" w:val="clear"/>
        <w:ind w:firstLine="206"/>
        <w:jc w:val="both"/>
        <w:rPr>
          <w:sz w:val="24"/>
          <w:szCs w:val="24"/>
        </w:rPr>
      </w:pPr>
      <w:r>
        <w:rPr>
          <w:sz w:val="24"/>
          <w:szCs w:val="24"/>
        </w:rPr>
        <w:t>Goebbels mindenesetre elég okos, hogy tudja, ezen a június 29-i éjszakán hinnie kell mindebben, ha továbbra is náci vezér és miniszter akar maradni. Nyilván meg van elégedve magával, hogy itt van Hitler árnyékában, az ár</w:t>
        <w:softHyphen/>
        <w:t xml:space="preserve">nyéka oltalmában — és Göring és Himmler és Heydrich védelmében is, hiszen ugyanazt a tábort választotta, mint ők. </w:t>
      </w:r>
    </w:p>
    <w:p>
      <w:pPr>
        <w:pStyle w:val="Normal"/>
        <w:shd w:fill="FFFFFF" w:val="clear"/>
        <w:ind w:firstLine="206"/>
        <w:jc w:val="both"/>
        <w:rPr>
          <w:sz w:val="24"/>
          <w:szCs w:val="24"/>
        </w:rPr>
      </w:pPr>
      <w:r>
        <w:rPr>
          <w:sz w:val="24"/>
          <w:szCs w:val="24"/>
        </w:rPr>
        <w:t>Éppen idejében.</w:t>
      </w:r>
    </w:p>
    <w:p>
      <w:pPr>
        <w:pStyle w:val="Normal"/>
        <w:shd w:fill="FFFFFF" w:val="clear"/>
        <w:spacing w:before="360" w:after="360"/>
        <w:jc w:val="center"/>
        <w:rPr>
          <w:bCs/>
          <w:sz w:val="24"/>
          <w:szCs w:val="24"/>
        </w:rPr>
      </w:pPr>
      <w:r>
        <w:rPr>
          <w:bCs/>
          <w:sz w:val="24"/>
          <w:szCs w:val="24"/>
        </w:rPr>
        <w:t>A FIGYELMEZTETŐ JELEK...</w:t>
      </w:r>
    </w:p>
    <w:p>
      <w:pPr>
        <w:pStyle w:val="Normal"/>
        <w:shd w:fill="FFFFFF" w:val="clear"/>
        <w:ind w:firstLine="284"/>
        <w:jc w:val="both"/>
        <w:rPr/>
      </w:pPr>
      <w:r>
        <w:rPr>
          <w:sz w:val="24"/>
          <w:szCs w:val="24"/>
        </w:rPr>
        <w:t>Igaz, hogy a jelek néhány hónapja megszaporodtak, és Goebbels mindig tudott olvasni belőlük. Ő, aki bűvész</w:t>
        <w:softHyphen/>
        <w:t>kedett az igazsággal, ismerte a szavak értékét. Az első fi</w:t>
        <w:softHyphen/>
        <w:t>gyelmeztetések már csaknem egyévesek, 1933. július 6-i keletűek.</w:t>
      </w:r>
    </w:p>
    <w:p>
      <w:pPr>
        <w:pStyle w:val="Normal"/>
        <w:shd w:fill="FFFFFF" w:val="clear"/>
        <w:ind w:firstLine="284"/>
        <w:jc w:val="both"/>
        <w:rPr/>
      </w:pPr>
      <w:r>
        <w:rPr>
          <w:sz w:val="24"/>
          <w:szCs w:val="24"/>
        </w:rPr>
        <w:t>Ezen a napon a birodalmi kancellárián Hitler maga fo</w:t>
        <w:softHyphen/>
        <w:t>gadja a Reichstatthaltereket. Amikor Hitler belép a ha</w:t>
        <w:softHyphen/>
        <w:t xml:space="preserve">talmas márványterembe, a náci tisztségviselők magasba lendített karral köszöntik. Ez egyike </w:t>
      </w:r>
      <w:r>
        <w:rPr>
          <w:bCs/>
          <w:sz w:val="24"/>
          <w:szCs w:val="24"/>
        </w:rPr>
        <w:t>azoknak a katonai</w:t>
      </w:r>
      <w:r>
        <w:rPr>
          <w:b/>
          <w:bCs/>
          <w:sz w:val="24"/>
          <w:szCs w:val="24"/>
        </w:rPr>
        <w:t xml:space="preserve"> </w:t>
      </w:r>
      <w:r>
        <w:rPr>
          <w:sz w:val="24"/>
          <w:szCs w:val="24"/>
        </w:rPr>
        <w:t>tanácskozásoknak, amelyeket Hitler módfelett szeret. A hangja erős, brutális, mintha a termen túl a birodalom több millió barnaingeséhez szólna, akiket a hatalomátvé</w:t>
        <w:softHyphen/>
        <w:t>tel nem tudott kielégíten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120"/>
        <w:ind w:firstLine="227"/>
        <w:jc w:val="both"/>
        <w:rPr/>
      </w:pPr>
      <w:r>
        <w:rPr>
          <w:sz w:val="24"/>
          <w:szCs w:val="24"/>
        </w:rPr>
        <w:t>„</w:t>
      </w:r>
      <w:r>
        <w:rPr>
          <w:sz w:val="24"/>
          <w:szCs w:val="24"/>
        </w:rPr>
        <w:t>A forradalom — kezdi Hitler — nem folyamatos dolog, és nem is engedhetjük meg neki, hogy az legyen. A forra</w:t>
        <w:softHyphen/>
        <w:t>dalom rohanó árját a fejlődés biztos csatornájába kell te</w:t>
        <w:softHyphen/>
        <w:t>relni."</w:t>
      </w:r>
    </w:p>
    <w:p>
      <w:pPr>
        <w:pStyle w:val="Normal"/>
        <w:shd w:fill="FFFFFF" w:val="clear"/>
        <w:ind w:firstLine="226"/>
        <w:jc w:val="both"/>
        <w:rPr>
          <w:sz w:val="24"/>
          <w:szCs w:val="24"/>
        </w:rPr>
      </w:pPr>
      <w:r>
        <w:rPr>
          <w:sz w:val="24"/>
          <w:szCs w:val="24"/>
        </w:rPr>
        <w:t>Vagyis a forradalomnak vége, második forrada</w:t>
        <w:softHyphen/>
        <w:t>lom pedig sohasem lesz.</w:t>
      </w:r>
    </w:p>
    <w:p>
      <w:pPr>
        <w:pStyle w:val="Normal"/>
        <w:shd w:fill="FFFFFF" w:val="clear"/>
        <w:ind w:firstLine="216"/>
        <w:jc w:val="both"/>
        <w:rPr/>
      </w:pPr>
      <w:r>
        <w:rPr>
          <w:sz w:val="24"/>
          <w:szCs w:val="24"/>
        </w:rPr>
        <w:t>És július 16-án Lipcsében tartott beszédében Hitler, még világosabban fogalmaz:</w:t>
      </w:r>
    </w:p>
    <w:p>
      <w:pPr>
        <w:pStyle w:val="Normal"/>
        <w:shd w:fill="FFFFFF" w:val="clear"/>
        <w:spacing w:before="120" w:after="120"/>
        <w:ind w:firstLine="215"/>
        <w:jc w:val="both"/>
        <w:rPr/>
      </w:pPr>
      <w:r>
        <w:rPr>
          <w:sz w:val="24"/>
          <w:szCs w:val="24"/>
        </w:rPr>
        <w:t>„</w:t>
      </w:r>
      <w:r>
        <w:rPr>
          <w:sz w:val="24"/>
          <w:szCs w:val="24"/>
        </w:rPr>
        <w:t>Sokkal több kezdetben si</w:t>
        <w:softHyphen/>
        <w:t>keres forradalom van — jelenti ki — mint olyan, amelyiket, ha már győzött, a szükséges pillanatban visszafoghattak és megállíthattak.”</w:t>
      </w:r>
    </w:p>
    <w:p>
      <w:pPr>
        <w:pStyle w:val="Normal"/>
        <w:shd w:fill="FFFFFF" w:val="clear"/>
        <w:ind w:firstLine="221"/>
        <w:jc w:val="both"/>
        <w:rPr/>
      </w:pPr>
      <w:r>
        <w:rPr>
          <w:sz w:val="24"/>
          <w:szCs w:val="24"/>
        </w:rPr>
        <w:t>Kétségtelen, hogy Goebbels ezeken az 1933-as nyári napokon értette meg, hogy ezentúl óvatosnak kell lennie Ernst Röhmmel és az SA-val fennálló kapcsolatában.</w:t>
      </w:r>
    </w:p>
    <w:p>
      <w:pPr>
        <w:pStyle w:val="Normal"/>
        <w:shd w:fill="FFFFFF" w:val="clear"/>
        <w:ind w:firstLine="211"/>
        <w:jc w:val="both"/>
        <w:rPr/>
      </w:pPr>
      <w:r>
        <w:rPr>
          <w:sz w:val="24"/>
          <w:szCs w:val="24"/>
        </w:rPr>
        <w:t>De vajon máris döntenie kell-e? Röhm még mindig erőt jelentett: nem cselekedett-e óvatosan maga Hitler is? Erre utal a személyre szóló levél, a tegezés és az, hogy a Párt és az állam egyesítését szentesítő 1933. december 1-i törvény kihirdetése alkalmából Röhm bekerült a birodal</w:t>
        <w:softHyphen/>
        <w:t>mi kormányba SA vezérkari főnöki ranggal. A játszmá</w:t>
        <w:softHyphen/>
        <w:t>nak tehát még nincs vége. Csakhogy, csakhogy ugyanak</w:t>
        <w:softHyphen/>
        <w:t>kor, amikor Röhm tárcát kapott, Hess, ez az aszimmetri</w:t>
        <w:softHyphen/>
        <w:t xml:space="preserve">kus arcú, érdekes ember, aki Hitler titkára volt, amikor az a landsbergi erődbe zárva a </w:t>
      </w:r>
      <w:r>
        <w:rPr>
          <w:i/>
          <w:iCs/>
          <w:sz w:val="24"/>
          <w:szCs w:val="24"/>
        </w:rPr>
        <w:t>Mein Kampf</w:t>
      </w:r>
      <w:r>
        <w:rPr>
          <w:iCs/>
          <w:sz w:val="24"/>
          <w:szCs w:val="24"/>
        </w:rPr>
        <w:t>-ot</w:t>
      </w:r>
      <w:r>
        <w:rPr>
          <w:i/>
          <w:iCs/>
          <w:sz w:val="24"/>
          <w:szCs w:val="24"/>
        </w:rPr>
        <w:t xml:space="preserve"> </w:t>
      </w:r>
      <w:r>
        <w:rPr>
          <w:sz w:val="24"/>
          <w:szCs w:val="24"/>
        </w:rPr>
        <w:t>írta, Hess a révületet és megszállottságot tükröző arcával szintén tag</w:t>
        <w:softHyphen/>
        <w:t>ja lett a minisztertanácsnak, mint Hitler kabinetfőnöke és személyes képviselője. Tehát Rudolf Hess, aki a Kancel</w:t>
        <w:softHyphen/>
        <w:t>lár teljes bizalmát bírja, Hitler után a második ember a Pártban.</w:t>
      </w:r>
    </w:p>
    <w:p>
      <w:pPr>
        <w:pStyle w:val="Normal"/>
        <w:shd w:fill="FFFFFF" w:val="clear"/>
        <w:ind w:firstLine="211"/>
        <w:jc w:val="both"/>
        <w:rPr/>
      </w:pPr>
      <w:r>
        <w:rPr>
          <w:sz w:val="24"/>
          <w:szCs w:val="24"/>
        </w:rPr>
        <w:t>Nos, Rudolf Hess ugyancsak állást foglal az SA-nak oly kedves módszerek ellen:</w:t>
      </w:r>
    </w:p>
    <w:p>
      <w:pPr>
        <w:pStyle w:val="Normal"/>
        <w:shd w:fill="FFFFFF" w:val="clear"/>
        <w:spacing w:before="120" w:after="120"/>
        <w:ind w:firstLine="210"/>
        <w:jc w:val="both"/>
        <w:rPr/>
      </w:pPr>
      <w:r>
        <w:rPr>
          <w:sz w:val="24"/>
          <w:szCs w:val="24"/>
        </w:rPr>
        <w:t>„</w:t>
      </w:r>
      <w:r>
        <w:rPr>
          <w:sz w:val="24"/>
          <w:szCs w:val="24"/>
        </w:rPr>
        <w:t>Minden nemzetiszocialis</w:t>
        <w:softHyphen/>
        <w:t>tának tudnia kell — dörgi —, hogy az ellenség brutális bán</w:t>
        <w:softHyphen/>
        <w:t>talmazása judeo-bolsevik mentalitásról tanúskodik, olyan magatartás, amely méltatlan a nemzetiszocializ</w:t>
        <w:softHyphen/>
        <w:t>mushoz.”</w:t>
      </w:r>
    </w:p>
    <w:p>
      <w:pPr>
        <w:pStyle w:val="Normal"/>
        <w:shd w:fill="FFFFFF" w:val="clear"/>
        <w:ind w:firstLine="284"/>
        <w:jc w:val="both"/>
        <w:rPr>
          <w:sz w:val="24"/>
          <w:szCs w:val="24"/>
        </w:rPr>
      </w:pPr>
      <w:r>
        <w:rPr>
          <w:sz w:val="24"/>
          <w:szCs w:val="24"/>
        </w:rPr>
        <w:t>Mit gondolhatott egy Karl Ernst az ilyen mondatról? Ő, az Obergruppenführer, aki belenevetett a ra</w:t>
        <w:softHyphen/>
        <w:t>bok megkínzott arcáb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pPr>
      <w:r>
        <w:rPr>
          <w:sz w:val="24"/>
          <w:szCs w:val="24"/>
        </w:rPr>
        <w:t>Természetesen az „enyhítés”-t, amelyet Rudolf Hess követel, nem szabad betű szerint érteni. Joseph Goebbels tökéletesen érti, hogy ez csupán módszer, méghozzá a legkifizetődőbb, hogy elhatárolják magukat az SA-tól, és arra kényszerítsék, hajoljon meg a náci kormányzat fegyelme előtt, hogy még a brutalitásban is rend legyen és módszeres szervezés, ahogy erre a Gestapo és az SS máris példát mutat.</w:t>
      </w:r>
    </w:p>
    <w:p>
      <w:pPr>
        <w:pStyle w:val="Normal"/>
        <w:shd w:fill="FFFFFF" w:val="clear"/>
        <w:spacing w:before="240" w:after="0"/>
        <w:ind w:firstLine="221"/>
        <w:jc w:val="both"/>
        <w:rPr/>
      </w:pPr>
      <w:r>
        <w:rPr>
          <w:sz w:val="24"/>
          <w:szCs w:val="24"/>
        </w:rPr>
        <w:t>Megsokszorozódnak az SA-nak szóló egyre világosabb figyelmeztetések, de Joseph Goebbels nem vesz részt a rend híveinek kórusában. Vár, feljegyzi, ki hogyan foglal állást: keresi az összefüggéseket. Göring elbocsátja az SA-segédrendőröket, és kijelenti: „Attól kezdve, hogy a Führer, a nemzetiszocialista állam Kancellárja szerint a forradalom befejeződött, és elkezdődött a nemzetiszocia</w:t>
        <w:softHyphen/>
        <w:t>lista újjáépítés, minden olyan tett, amely nincs összhang</w:t>
        <w:softHyphen/>
        <w:t>ban a büntető törvénykönyv rendelkezéseivel, tekintet nélkül arra, kik a tettesek, szigorú megtorlásban része</w:t>
        <w:softHyphen/>
        <w:t>sül.”</w:t>
      </w:r>
    </w:p>
    <w:p>
      <w:pPr>
        <w:pStyle w:val="Normal"/>
        <w:shd w:fill="FFFFFF" w:val="clear"/>
        <w:ind w:firstLine="211"/>
        <w:jc w:val="both"/>
        <w:rPr>
          <w:sz w:val="24"/>
          <w:szCs w:val="24"/>
        </w:rPr>
      </w:pPr>
      <w:r>
        <w:rPr>
          <w:sz w:val="24"/>
          <w:szCs w:val="24"/>
        </w:rPr>
        <w:t>Frick birodalmi belügyminiszter még pontosabban fo</w:t>
        <w:softHyphen/>
        <w:t>galmaz:</w:t>
      </w:r>
    </w:p>
    <w:p>
      <w:pPr>
        <w:pStyle w:val="Normal"/>
        <w:shd w:fill="FFFFFF" w:val="clear"/>
        <w:spacing w:before="120" w:after="120"/>
        <w:ind w:firstLine="210"/>
        <w:jc w:val="both"/>
        <w:rPr/>
      </w:pPr>
      <w:r>
        <w:rPr>
          <w:sz w:val="24"/>
          <w:szCs w:val="24"/>
        </w:rPr>
        <w:t>„</w:t>
      </w:r>
      <w:r>
        <w:rPr>
          <w:sz w:val="24"/>
          <w:szCs w:val="24"/>
        </w:rPr>
        <w:t>A birodalmi kormánynak most az a fő feladata — írja —, hogy ideológiailag és gazdaságilag konszolidálja a kezében összpontosuló teljhatalmat. Nos, ennek a fel</w:t>
        <w:softHyphen/>
        <w:t>adatnak a végrehajtását komolyan veszélyezteti, ha a for</w:t>
        <w:softHyphen/>
        <w:t>radalom folytatásáról vagy a második forradalomról be</w:t>
        <w:softHyphen/>
        <w:t>szélünk."</w:t>
      </w:r>
    </w:p>
    <w:p>
      <w:pPr>
        <w:pStyle w:val="Normal"/>
        <w:shd w:fill="FFFFFF" w:val="clear"/>
        <w:ind w:firstLine="211"/>
        <w:jc w:val="both"/>
        <w:rPr/>
      </w:pPr>
      <w:r>
        <w:rPr>
          <w:sz w:val="24"/>
          <w:szCs w:val="24"/>
        </w:rPr>
        <w:t>Az SA-t megint közvetlenül célba vették, és Frick fenyegetéssel zárja mondandóját:</w:t>
      </w:r>
    </w:p>
    <w:p>
      <w:pPr>
        <w:pStyle w:val="Normal"/>
        <w:shd w:fill="FFFFFF" w:val="clear"/>
        <w:spacing w:before="120" w:after="120"/>
        <w:ind w:firstLine="210"/>
        <w:jc w:val="both"/>
        <w:rPr/>
      </w:pPr>
      <w:r>
        <w:rPr>
          <w:sz w:val="24"/>
          <w:szCs w:val="24"/>
        </w:rPr>
        <w:t>„</w:t>
      </w:r>
      <w:r>
        <w:rPr>
          <w:sz w:val="24"/>
          <w:szCs w:val="24"/>
        </w:rPr>
        <w:t>Aki még mindig ezeket a kifejezéseket használja, az vésse jól az eszébe, hogy maga a Führer ellen lázad, és ennek megfelelő bá</w:t>
        <w:softHyphen/>
        <w:t>násmódban fog részesülni."</w:t>
      </w:r>
    </w:p>
    <w:p>
      <w:pPr>
        <w:pStyle w:val="Normal"/>
        <w:shd w:fill="FFFFFF" w:val="clear"/>
        <w:ind w:firstLine="211"/>
        <w:jc w:val="both"/>
        <w:rPr/>
      </w:pPr>
      <w:r>
        <w:rPr>
          <w:sz w:val="24"/>
          <w:szCs w:val="24"/>
        </w:rPr>
        <w:t>1933. július 11-ét mutatott a naptár.</w:t>
      </w:r>
    </w:p>
    <w:p>
      <w:pPr>
        <w:pStyle w:val="Normal"/>
        <w:shd w:fill="FFFFFF" w:val="clear"/>
        <w:spacing w:before="120" w:after="0"/>
        <w:ind w:firstLine="284"/>
        <w:jc w:val="both"/>
        <w:rPr/>
      </w:pPr>
      <w:r>
        <w:rPr>
          <w:sz w:val="24"/>
          <w:szCs w:val="24"/>
        </w:rPr>
        <w:t>A hónapok telnek, és a panaszok határozott formát ölte</w:t>
        <w:softHyphen/>
        <w:t>nek. Goebbels figyelemmel kíséri azoknak az alattomos vagy nyílt támadásoknak a fokozódását, amelyek a Nem</w:t>
        <w:softHyphen/>
        <w:t>zetiszocialista Párthoz csatlakozott régi német hivatal</w:t>
        <w:softHyphen/>
        <w:t>nok réteg vagy a Párt és hatalmasságai (Göring, Hess) részéről a rohamosztagosokat és következésképpen vezérü</w:t>
        <w:softHyphen/>
        <w:t>ket ér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Október 6-án Frick megállapítja, hogy SA-k által elkö</w:t>
        <w:softHyphen/>
        <w:t>vetett köztörvényes bűncselekmények ügyében meg</w:t>
        <w:softHyphen/>
        <w:t>szüntették az eljárást. És a birodalmi belügyminiszter így folytatja:</w:t>
      </w:r>
    </w:p>
    <w:p>
      <w:pPr>
        <w:pStyle w:val="Normal"/>
        <w:shd w:fill="FFFFFF" w:val="clear"/>
        <w:spacing w:before="120" w:after="120"/>
        <w:ind w:firstLine="215"/>
        <w:jc w:val="both"/>
        <w:rPr/>
      </w:pPr>
      <w:r>
        <w:rPr>
          <w:sz w:val="24"/>
          <w:szCs w:val="24"/>
        </w:rPr>
        <w:t>„</w:t>
      </w:r>
      <w:r>
        <w:rPr>
          <w:sz w:val="24"/>
          <w:szCs w:val="24"/>
        </w:rPr>
        <w:t>A nemzetiszocialista közigazgatást és a rend</w:t>
        <w:softHyphen/>
        <w:t>őrséget ezután nem lehet az SA-k megengedhetetlen be</w:t>
        <w:softHyphen/>
        <w:t>avatkozásaival zavarni. Az SA tagjai által végrehajtott büntetendő cselekményeket a legszigorúbb törvényes eljárásnak kell követniük.”</w:t>
      </w:r>
    </w:p>
    <w:p>
      <w:pPr>
        <w:pStyle w:val="Normal"/>
        <w:shd w:fill="FFFFFF" w:val="clear"/>
        <w:ind w:firstLine="216"/>
        <w:jc w:val="both"/>
        <w:rPr/>
      </w:pPr>
      <w:r>
        <w:rPr>
          <w:sz w:val="24"/>
          <w:szCs w:val="24"/>
        </w:rPr>
        <w:t>Goebbels tudja, hogyan kell egy közleményt olvasni: ez azt jelenti, hogy az SA lépjen vissza a sorba. Néhány hónappal később, 1934. február 22-én, amikor Röhm mi</w:t>
        <w:softHyphen/>
        <w:t xml:space="preserve">niszter lesz, Hess újabb figyelmeztetést ereszt meg a </w:t>
      </w:r>
      <w:r>
        <w:rPr>
          <w:i/>
          <w:iCs/>
          <w:sz w:val="24"/>
          <w:szCs w:val="24"/>
        </w:rPr>
        <w:t>Völkischer Beobachter</w:t>
      </w:r>
      <w:r>
        <w:rPr>
          <w:iCs/>
          <w:sz w:val="24"/>
          <w:szCs w:val="24"/>
        </w:rPr>
        <w:t>-ben</w:t>
      </w:r>
      <w:r>
        <w:rPr>
          <w:i/>
          <w:iCs/>
          <w:sz w:val="24"/>
          <w:szCs w:val="24"/>
        </w:rPr>
        <w:t>:</w:t>
      </w:r>
    </w:p>
    <w:p>
      <w:pPr>
        <w:pStyle w:val="Normal"/>
        <w:shd w:fill="FFFFFF" w:val="clear"/>
        <w:spacing w:before="120" w:after="120"/>
        <w:ind w:firstLine="215"/>
        <w:jc w:val="both"/>
        <w:rPr/>
      </w:pPr>
      <w:r>
        <w:rPr>
          <w:sz w:val="24"/>
          <w:szCs w:val="24"/>
        </w:rPr>
        <w:t>„</w:t>
      </w:r>
      <w:r>
        <w:rPr>
          <w:sz w:val="24"/>
          <w:szCs w:val="24"/>
        </w:rPr>
        <w:t>Minden SA, akárcsak minden politikai vezető vagy a Hitler-Jugend vezetője csak egy harcos a Párt kebelében... Sem most, sem a jövőben sem</w:t>
        <w:softHyphen/>
        <w:t>mi értelme egyéni életet élni.”</w:t>
      </w:r>
    </w:p>
    <w:p>
      <w:pPr>
        <w:pStyle w:val="Normal"/>
        <w:shd w:fill="FFFFFF" w:val="clear"/>
        <w:ind w:firstLine="206"/>
        <w:jc w:val="both"/>
        <w:rPr>
          <w:sz w:val="24"/>
          <w:szCs w:val="24"/>
        </w:rPr>
      </w:pPr>
      <w:r>
        <w:rPr>
          <w:sz w:val="24"/>
          <w:szCs w:val="24"/>
        </w:rPr>
        <w:t>Röhm és rohamosztagosai kénytelenek meghajolni. Ismételgethetik ugyan, hogy</w:t>
      </w:r>
    </w:p>
    <w:p>
      <w:pPr>
        <w:pStyle w:val="Normal"/>
        <w:shd w:fill="FFFFFF" w:val="clear"/>
        <w:spacing w:before="240" w:after="0"/>
        <w:ind w:left="284" w:hanging="0"/>
        <w:jc w:val="both"/>
        <w:rPr>
          <w:i/>
          <w:i/>
          <w:iCs/>
          <w:sz w:val="24"/>
          <w:szCs w:val="24"/>
        </w:rPr>
      </w:pPr>
      <w:r>
        <w:rPr>
          <w:i/>
          <w:iCs/>
          <w:sz w:val="24"/>
          <w:szCs w:val="24"/>
        </w:rPr>
        <w:t>Jól figyeljetek múltnak kísértetei,</w:t>
      </w:r>
    </w:p>
    <w:p>
      <w:pPr>
        <w:pStyle w:val="Normal"/>
        <w:shd w:fill="FFFFFF" w:val="clear"/>
        <w:ind w:left="284" w:hanging="0"/>
        <w:jc w:val="both"/>
        <w:rPr>
          <w:i/>
          <w:i/>
          <w:iCs/>
          <w:sz w:val="24"/>
          <w:szCs w:val="24"/>
        </w:rPr>
      </w:pPr>
      <w:r>
        <w:rPr>
          <w:i/>
          <w:iCs/>
          <w:sz w:val="24"/>
          <w:szCs w:val="24"/>
        </w:rPr>
        <w:t>Nem sokáig fogtok az Alter Kämpferekkel játszani...</w:t>
      </w:r>
    </w:p>
    <w:p>
      <w:pPr>
        <w:pStyle w:val="Normal"/>
        <w:shd w:fill="FFFFFF" w:val="clear"/>
        <w:spacing w:before="120" w:after="0"/>
        <w:jc w:val="both"/>
        <w:rPr/>
      </w:pPr>
      <w:r>
        <w:rPr>
          <w:sz w:val="24"/>
          <w:szCs w:val="24"/>
        </w:rPr>
        <w:t>mozgásterük leszűkült. És Goebbels látta, hogyan har</w:t>
        <w:softHyphen/>
        <w:t>colnak. Még hallgat, de igen jó helyen van Berlinben, a Pártban és a kormányban, tudja, mi készül. Egyébként kapcsolatban áll Röhmmel, figyelmesen hallgatja, lesi, hogy mond-e valamit a vezérkari főnök, amivel elárulja szándékait. Röhm itt van, szemben vele. „Egész Német</w:t>
        <w:softHyphen/>
        <w:t xml:space="preserve">országból </w:t>
      </w:r>
      <w:r>
        <w:rPr>
          <w:i/>
          <w:iCs/>
          <w:sz w:val="24"/>
          <w:szCs w:val="24"/>
        </w:rPr>
        <w:t>ein totaler SA-Staat</w:t>
      </w:r>
      <w:r>
        <w:rPr>
          <w:iCs/>
          <w:sz w:val="24"/>
          <w:szCs w:val="24"/>
        </w:rPr>
        <w:t>-ot</w:t>
      </w:r>
      <w:r>
        <w:rPr>
          <w:i/>
          <w:iCs/>
          <w:sz w:val="24"/>
          <w:szCs w:val="24"/>
        </w:rPr>
        <w:t xml:space="preserve"> </w:t>
      </w:r>
      <w:r>
        <w:rPr>
          <w:sz w:val="24"/>
          <w:szCs w:val="24"/>
        </w:rPr>
        <w:t>kell csinálni.”</w:t>
      </w:r>
    </w:p>
    <w:p>
      <w:pPr>
        <w:pStyle w:val="Normal"/>
        <w:shd w:fill="FFFFFF" w:val="clear"/>
        <w:spacing w:before="120" w:after="120"/>
        <w:ind w:firstLine="284"/>
        <w:jc w:val="both"/>
        <w:rPr>
          <w:sz w:val="24"/>
          <w:szCs w:val="24"/>
        </w:rPr>
      </w:pPr>
      <w:r>
        <w:rPr>
          <w:sz w:val="24"/>
          <w:szCs w:val="24"/>
        </w:rPr>
        <w:t>Tehát megmakacsolja magát.</w:t>
      </w:r>
    </w:p>
    <w:p>
      <w:pPr>
        <w:pStyle w:val="Normal"/>
        <w:shd w:fill="FFFFFF" w:val="clear"/>
        <w:ind w:firstLine="284"/>
        <w:jc w:val="both"/>
        <w:rPr>
          <w:sz w:val="24"/>
          <w:szCs w:val="24"/>
        </w:rPr>
      </w:pPr>
      <w:r>
        <w:rPr>
          <w:sz w:val="24"/>
          <w:szCs w:val="24"/>
        </w:rPr>
        <w:t>Goebbels azt is figyeli, hogy kapaszkodik Himmler egyre feljebb a titkos hatalom felé. Tudja, hogy Röhm a bizalmasa: Himmler és ő régi bajtársak a hősies 1922-23-as müncheni időkből. Himmler ekkor tagja volt a Reichskriegsflaggénak. A puccs idején a barikád mö</w:t>
        <w:softHyphen/>
        <w:t>gött volt, tartotta a Párt zászlaját. Röhm szereti régi baj</w:t>
        <w:softHyphen/>
        <w:t>társát, Himmlert; nem nyugtalanítja az SS növekedése.</w:t>
      </w:r>
    </w:p>
    <w:p>
      <w:pPr>
        <w:pStyle w:val="Normal"/>
        <w:shd w:fill="FFFFFF" w:val="clear"/>
        <w:ind w:firstLine="284"/>
        <w:jc w:val="both"/>
        <w:rPr>
          <w:sz w:val="24"/>
          <w:szCs w:val="24"/>
        </w:rPr>
      </w:pPr>
      <w:r>
        <w:rPr>
          <w:sz w:val="24"/>
          <w:szCs w:val="24"/>
        </w:rPr>
        <w:t>Természetesnek találja, hogy néhány SA-ból SS lesz, an</w:t>
        <w:softHyphen/>
        <w:t xml:space="preserve">nál is inkább, mert az SS létszáma nem haladhatja meg az SA tíz százalékát. </w:t>
      </w:r>
    </w:p>
    <w:p>
      <w:pPr>
        <w:pStyle w:val="Normal"/>
        <w:shd w:fill="FFFFFF" w:val="clear"/>
        <w:ind w:firstLine="284"/>
        <w:jc w:val="both"/>
        <w:rPr>
          <w:sz w:val="24"/>
          <w:szCs w:val="24"/>
        </w:rPr>
      </w:pPr>
      <w:r>
        <w:rPr>
          <w:sz w:val="24"/>
          <w:szCs w:val="24"/>
        </w:rPr>
        <w:t>Goebbels egyébként 1934 tavaszán megtudja informátoraitól, hogy Röhm és Himmler talál</w:t>
        <w:softHyphen/>
        <w:t>koztak.</w:t>
      </w:r>
    </w:p>
    <w:p>
      <w:pPr>
        <w:pStyle w:val="Normal"/>
        <w:shd w:fill="FFFFFF" w:val="clear"/>
        <w:spacing w:before="360" w:after="360"/>
        <w:jc w:val="center"/>
        <w:rPr>
          <w:bCs/>
          <w:sz w:val="24"/>
          <w:szCs w:val="24"/>
        </w:rPr>
      </w:pPr>
      <w:r>
        <w:rPr>
          <w:bCs/>
          <w:sz w:val="24"/>
          <w:szCs w:val="24"/>
        </w:rPr>
        <w:t>RÖHM ÉS HIMMLER</w:t>
      </w:r>
    </w:p>
    <w:p>
      <w:pPr>
        <w:pStyle w:val="Normal"/>
        <w:shd w:fill="FFFFFF" w:val="clear"/>
        <w:ind w:firstLine="284"/>
        <w:jc w:val="both"/>
        <w:rPr/>
      </w:pPr>
      <w:r>
        <w:rPr>
          <w:sz w:val="24"/>
          <w:szCs w:val="24"/>
        </w:rPr>
        <w:t>Március elején több hivatalos gépkocsi érkezett a Berlin</w:t>
        <w:softHyphen/>
        <w:t>től 78 kilométerre fekvő Rathenow-ba. Éppen kezdődik az ebédszünet: az optikai műszerek gyárának munkásai kerékpárjukon elhagyják a szürke épületeket. A kocsik gyorsan áthajtanak a városon, és megállnak a von Gontard úr tulajdonát képező Gut Gross-Wudicke bejárata előtt.</w:t>
      </w:r>
    </w:p>
    <w:p>
      <w:pPr>
        <w:pStyle w:val="Normal"/>
        <w:shd w:fill="FFFFFF" w:val="clear"/>
        <w:ind w:firstLine="206"/>
        <w:jc w:val="both"/>
        <w:rPr/>
      </w:pPr>
      <w:r>
        <w:rPr>
          <w:sz w:val="24"/>
          <w:szCs w:val="24"/>
        </w:rPr>
        <w:t>Röhm autójából kiszáll gróf Spreti SA-Standartenführer, ez a lányos arcú szárnysegéd, akiről köztudomá</w:t>
        <w:softHyphen/>
        <w:t>sú, hogy Röhm utolsó szerelme, aztán Bergmann SS-Gruppenführer, aki főadjutánsi címmel ugyancsak Röhm szárnysegédje, és végül Rolf Reiner konzul, Röhm kabinetfőnöke. Ő is SS-Gruppenführer, és Bergmannal együtt Röhm mellett Himmler összekötő tisztje is infor</w:t>
        <w:softHyphen/>
        <w:t>mátora.</w:t>
      </w:r>
    </w:p>
    <w:p>
      <w:pPr>
        <w:pStyle w:val="Normal"/>
        <w:shd w:fill="FFFFFF" w:val="clear"/>
        <w:ind w:firstLine="197"/>
        <w:jc w:val="both"/>
        <w:rPr/>
      </w:pPr>
      <w:r>
        <w:rPr>
          <w:sz w:val="24"/>
          <w:szCs w:val="24"/>
        </w:rPr>
        <w:t>Egy másik kocsiból Himmler száll ki szárnysegéd</w:t>
        <w:softHyphen/>
        <w:t>je, Karl Wolff SS-Obersturmbannführer kíséretében. A csoport, amelyben fekete és barna egyenruhák vegyül</w:t>
        <w:softHyphen/>
        <w:t>nek, lassú léptekkel indul el a birtok épületei felé. Ebédre hivatalosak. A társalgás baráti.</w:t>
      </w:r>
    </w:p>
    <w:p>
      <w:pPr>
        <w:pStyle w:val="Normal"/>
        <w:shd w:fill="FFFFFF" w:val="clear"/>
        <w:ind w:firstLine="284"/>
        <w:jc w:val="both"/>
        <w:rPr>
          <w:sz w:val="24"/>
          <w:szCs w:val="24"/>
        </w:rPr>
      </w:pPr>
      <w:r>
        <w:rPr>
          <w:sz w:val="24"/>
          <w:szCs w:val="24"/>
        </w:rPr>
        <w:t>Mi több: Röhm bizalmasan Himmlerbe karol.</w:t>
      </w:r>
    </w:p>
    <w:p>
      <w:pPr>
        <w:pStyle w:val="Normal"/>
        <w:shd w:fill="FFFFFF" w:val="clear"/>
        <w:ind w:firstLine="197"/>
        <w:jc w:val="both"/>
        <w:rPr/>
      </w:pPr>
      <w:r>
        <w:rPr>
          <w:sz w:val="24"/>
          <w:szCs w:val="24"/>
        </w:rPr>
        <w:t>Az asztalnál emelkedett a hangulat. Röhm, aki bősége</w:t>
        <w:softHyphen/>
        <w:t>sen ivott, evett, tűzbe jön, és odaszól Himmlernek:</w:t>
      </w:r>
    </w:p>
    <w:p>
      <w:pPr>
        <w:pStyle w:val="Normal"/>
        <w:shd w:fill="FFFFFF" w:val="clear"/>
        <w:spacing w:before="120" w:after="120"/>
        <w:ind w:firstLine="198"/>
        <w:jc w:val="both"/>
        <w:rPr/>
      </w:pPr>
      <w:r>
        <w:rPr>
          <w:sz w:val="24"/>
          <w:szCs w:val="24"/>
        </w:rPr>
        <w:t>„</w:t>
      </w:r>
      <w:r>
        <w:rPr>
          <w:sz w:val="24"/>
          <w:szCs w:val="24"/>
        </w:rPr>
        <w:t>Az SS-ek magatartása konzervatív — mondja — védik a Reaktiont és a nyárspolgárokat, alárendelik magukat a régi köz</w:t>
        <w:softHyphen/>
        <w:t>igazgatásnak és a hadseregnek.”</w:t>
      </w:r>
    </w:p>
    <w:p>
      <w:pPr>
        <w:pStyle w:val="Normal"/>
        <w:shd w:fill="FFFFFF" w:val="clear"/>
        <w:ind w:firstLine="197"/>
        <w:jc w:val="both"/>
        <w:rPr/>
      </w:pPr>
      <w:r>
        <w:rPr>
          <w:sz w:val="24"/>
          <w:szCs w:val="24"/>
        </w:rPr>
        <w:t>Himmler hallgat, nincs hozzászokva az ilyen nyilvános szemrehányáshoz. A szárnysegédje, Karl Wolff — aki még évek múltán is emlékszik az esetre — védelmébe veszi az SS-t és főnökét, aki — szerinte — félénk ember volt.</w:t>
      </w:r>
    </w:p>
    <w:p>
      <w:pPr>
        <w:pStyle w:val="Normal"/>
        <w:shd w:fill="FFFFFF" w:val="clear"/>
        <w:spacing w:before="240" w:after="0"/>
        <w:ind w:firstLine="284"/>
        <w:jc w:val="both"/>
        <w:rPr>
          <w:sz w:val="24"/>
          <w:szCs w:val="24"/>
        </w:rPr>
      </w:pPr>
      <w:r>
        <w:rPr>
          <w:sz w:val="24"/>
          <w:szCs w:val="24"/>
        </w:rPr>
        <w:t>Goebbelsnek és a többi pártvezérnek — elsősorban Göringnek — tudomása volt a találkozóról és tárgyáról. Himmler látszólag továbbra is hűséges társa Röhmnek: de rendőri hálózata egyre kiterjedtebb. Göring közvetí</w:t>
        <w:softHyphen/>
        <w:t>tőket küld hozzá: főleg Pilli Körnert, aki a kapcsolatot tartotta „az eszeveszett repülős" — ahogy egyes katonai körökben nevezték — és a fekete milicisták között. Göring garanciákat kívánt a maga számára; Himmlert és Heydrichot pedig Röhmre uszította.</w:t>
      </w:r>
    </w:p>
    <w:p>
      <w:pPr>
        <w:pStyle w:val="Normal"/>
        <w:shd w:fill="FFFFFF" w:val="clear"/>
        <w:ind w:firstLine="284"/>
        <w:jc w:val="both"/>
        <w:rPr>
          <w:sz w:val="24"/>
          <w:szCs w:val="24"/>
        </w:rPr>
      </w:pPr>
      <w:r>
        <w:rPr>
          <w:sz w:val="24"/>
          <w:szCs w:val="24"/>
        </w:rPr>
        <w:t>Joseph Goebbels figyeli az előkészületeket. Tudja, hogy Himmler és Heydrich Berlinben tömöríti a megbíz</w:t>
        <w:softHyphen/>
        <w:t>ható munkatársakat, akiket Münchenből hozatnak: Müller, Heisinger, Huber, Flesch.</w:t>
      </w:r>
    </w:p>
    <w:p>
      <w:pPr>
        <w:pStyle w:val="Normal"/>
        <w:shd w:fill="FFFFFF" w:val="clear"/>
        <w:ind w:firstLine="284"/>
        <w:jc w:val="both"/>
        <w:rPr>
          <w:sz w:val="24"/>
          <w:szCs w:val="24"/>
        </w:rPr>
      </w:pPr>
      <w:r>
        <w:rPr>
          <w:sz w:val="24"/>
          <w:szCs w:val="24"/>
        </w:rPr>
        <w:t>Röhm körül szorul a hu</w:t>
        <w:softHyphen/>
        <w:t>rok.</w:t>
      </w:r>
    </w:p>
    <w:p>
      <w:pPr>
        <w:pStyle w:val="Normal"/>
        <w:shd w:fill="FFFFFF" w:val="clear"/>
        <w:ind w:firstLine="216"/>
        <w:jc w:val="both"/>
        <w:rPr>
          <w:sz w:val="24"/>
          <w:szCs w:val="24"/>
        </w:rPr>
      </w:pPr>
      <w:r>
        <w:rPr>
          <w:sz w:val="24"/>
          <w:szCs w:val="24"/>
        </w:rPr>
        <w:t>A Gestapo és a katonai hírszerzés felfedez Berlinben egy volt tisztiszolgát Himmelstadtból. Röhm ennek a kisvárosnak a garnizonjához tartozott. A tisztiszolga je</w:t>
        <w:softHyphen/>
        <w:t>lenleg vendéglős a fővárosban. Bizonyos urak, akikkel nem tanácsos ujjat húzni, precíz kérdéseket tesznek fel neki Röhm százados egykori magánéletét illetően.</w:t>
      </w:r>
    </w:p>
    <w:p>
      <w:pPr>
        <w:pStyle w:val="Normal"/>
        <w:shd w:fill="FFFFFF" w:val="clear"/>
        <w:spacing w:before="120" w:after="120"/>
        <w:ind w:firstLine="215"/>
        <w:jc w:val="both"/>
        <w:rPr>
          <w:sz w:val="24"/>
          <w:szCs w:val="24"/>
        </w:rPr>
      </w:pPr>
      <w:r>
        <w:rPr>
          <w:sz w:val="24"/>
          <w:szCs w:val="24"/>
        </w:rPr>
        <w:t>„</w:t>
      </w:r>
      <w:r>
        <w:rPr>
          <w:sz w:val="24"/>
          <w:szCs w:val="24"/>
        </w:rPr>
        <w:t>Röhmnek Himmelstadtban viszonya volt egy lánnyal —  kezdi a vendéglős. A kihallgatás folytatódik. —  Természe</w:t>
        <w:softHyphen/>
        <w:t>tesen — fűzi hozzá — a tisztiszolgák tudták, hogy Röhmnek furcsa hajlamai vannak: Tudják — mondja —, gyakran megpróbált bennünket, tisztiszolgákat is erkölcstelen dolgokra rávenni.”</w:t>
      </w:r>
    </w:p>
    <w:p>
      <w:pPr>
        <w:pStyle w:val="Normal"/>
        <w:shd w:fill="FFFFFF" w:val="clear"/>
        <w:ind w:firstLine="216"/>
        <w:jc w:val="both"/>
        <w:rPr>
          <w:sz w:val="24"/>
          <w:szCs w:val="24"/>
        </w:rPr>
      </w:pPr>
      <w:r>
        <w:rPr>
          <w:sz w:val="24"/>
          <w:szCs w:val="24"/>
        </w:rPr>
        <w:t>Az urak feljegyzik a vallomást. Amikor a rendőrség ennyire érdeklődik egy miniszter magánélete iránt, az legalábbis annyit jelent, hogy az illető helyzete nem a legrózsásabb, és hogy egyesek bizonyos jövendő vádemelés céljából dossziék összeállításán fáradoznak.</w:t>
      </w:r>
    </w:p>
    <w:p>
      <w:pPr>
        <w:pStyle w:val="Normal"/>
        <w:shd w:fill="FFFFFF" w:val="clear"/>
        <w:spacing w:before="120" w:after="0"/>
        <w:ind w:firstLine="284"/>
        <w:jc w:val="both"/>
        <w:rPr>
          <w:sz w:val="24"/>
          <w:szCs w:val="24"/>
        </w:rPr>
      </w:pPr>
      <w:r>
        <w:rPr>
          <w:sz w:val="24"/>
          <w:szCs w:val="24"/>
        </w:rPr>
        <w:t>1934 áprilisában vagyunk: Röhm mindenkinek a tudtára adja, hogy a forradalmat folytatni kell és be kell fejezni.</w:t>
      </w:r>
    </w:p>
    <w:p>
      <w:pPr>
        <w:pStyle w:val="Normal"/>
        <w:shd w:fill="FFFFFF" w:val="clear"/>
        <w:spacing w:before="120" w:after="120"/>
        <w:ind w:firstLine="284"/>
        <w:jc w:val="both"/>
        <w:rPr/>
      </w:pPr>
      <w:r>
        <w:rPr>
          <w:sz w:val="24"/>
          <w:szCs w:val="24"/>
        </w:rPr>
        <w:t>„</w:t>
      </w:r>
      <w:r>
        <w:rPr>
          <w:sz w:val="24"/>
          <w:szCs w:val="24"/>
        </w:rPr>
        <w:t>Ne csatoljátok le derékszíjatokat!" — utasítja a rohamosztagosokat. Az SA-legények pedig „a disznóól kitaka</w:t>
        <w:softHyphen/>
        <w:t>rítását” emlegetik.</w:t>
      </w:r>
    </w:p>
    <w:p>
      <w:pPr>
        <w:pStyle w:val="Normal"/>
        <w:shd w:fill="FFFFFF" w:val="clear"/>
        <w:ind w:firstLine="284"/>
        <w:jc w:val="both"/>
        <w:rPr/>
      </w:pPr>
      <w:r>
        <w:rPr>
          <w:sz w:val="24"/>
          <w:szCs w:val="24"/>
        </w:rPr>
        <w:t>Április végén Himmler felszólítja Bergmannt és Rolf Reinert, hogy szervezzen számára újabb találkozót Ernst Röhmmel. Utolsó kísérlet, utolsó próbálkozás? A megbeszélést homály övezi. Goebbels csak később szerez róla tudomást.</w:t>
      </w:r>
    </w:p>
    <w:p>
      <w:pPr>
        <w:pStyle w:val="Normal"/>
        <w:shd w:fill="FFFFFF" w:val="clear"/>
        <w:spacing w:before="240" w:after="0"/>
        <w:ind w:firstLine="284"/>
        <w:jc w:val="both"/>
        <w:rPr>
          <w:sz w:val="24"/>
          <w:szCs w:val="24"/>
        </w:rPr>
      </w:pPr>
      <w:r>
        <w:rPr>
          <w:sz w:val="24"/>
          <w:szCs w:val="24"/>
        </w:rPr>
        <w:t>Himmler alkalmasint óva intette Röhmöt:</w:t>
      </w:r>
    </w:p>
    <w:p>
      <w:pPr>
        <w:pStyle w:val="Normal"/>
        <w:shd w:fill="FFFFFF" w:val="clear"/>
        <w:ind w:firstLine="284"/>
        <w:jc w:val="both"/>
        <w:rPr/>
      </w:pPr>
      <w:r>
        <w:rPr>
          <w:sz w:val="24"/>
          <w:szCs w:val="24"/>
        </w:rPr>
        <w:t>„</w:t>
      </w:r>
      <w:r>
        <w:rPr>
          <w:sz w:val="24"/>
          <w:szCs w:val="24"/>
        </w:rPr>
        <w:t>A homoszexualitás — figyelmezteti az SA vezérkari fő</w:t>
        <w:softHyphen/>
        <w:t>nökét — veszélybe sodorja a mozgalmat.”</w:t>
      </w:r>
    </w:p>
    <w:p>
      <w:pPr>
        <w:pStyle w:val="Normal"/>
        <w:shd w:fill="FFFFFF" w:val="clear"/>
        <w:ind w:firstLine="284"/>
        <w:jc w:val="both"/>
        <w:rPr/>
      </w:pPr>
      <w:r>
        <w:rPr>
          <w:sz w:val="24"/>
          <w:szCs w:val="24"/>
        </w:rPr>
        <w:t>Magát Röhmöt nem keveri bele, de említést tesz Heinesről, Kochról, Ernstről és még számos magas rangú SA-tisztről, aki hír</w:t>
        <w:softHyphen/>
        <w:t>hedten ferde hajlamú.</w:t>
      </w:r>
    </w:p>
    <w:p>
      <w:pPr>
        <w:pStyle w:val="Normal"/>
        <w:shd w:fill="FFFFFF" w:val="clear"/>
        <w:ind w:firstLine="284"/>
        <w:jc w:val="both"/>
        <w:rPr/>
      </w:pPr>
      <w:r>
        <w:rPr>
          <w:sz w:val="24"/>
          <w:szCs w:val="24"/>
        </w:rPr>
        <w:t>„</w:t>
      </w:r>
      <w:r>
        <w:rPr>
          <w:sz w:val="24"/>
          <w:szCs w:val="24"/>
        </w:rPr>
        <w:t>Belátható, hogy súlyos veszélyt jelent a náci mozgalomra — folytatja Himmler —, ha azt mondhatják, hogy vezetőit szexuális szempontok alapján válogatjá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sz w:val="24"/>
          <w:szCs w:val="24"/>
        </w:rPr>
      </w:pPr>
      <w:r>
        <w:rPr>
          <w:sz w:val="24"/>
          <w:szCs w:val="24"/>
        </w:rPr>
        <w:t>Röhm nem válaszol, lehajtja a fejét, iszik.</w:t>
      </w:r>
    </w:p>
    <w:p>
      <w:pPr>
        <w:pStyle w:val="Normal"/>
        <w:shd w:fill="FFFFFF" w:val="clear"/>
        <w:ind w:firstLine="221"/>
        <w:jc w:val="both"/>
        <w:rPr>
          <w:sz w:val="24"/>
          <w:szCs w:val="24"/>
        </w:rPr>
      </w:pPr>
      <w:r>
        <w:rPr>
          <w:sz w:val="24"/>
          <w:szCs w:val="24"/>
        </w:rPr>
        <w:t>Himmler említést tesz a Berlin-szerte keringő pletykákról: az SA-vezérek valóságos toborzóhálózatot szerveztek, amely a szép és fiatal SA-kat egész Németországból Berlinbe és azokra az orgiákra csábítja, amelyeken Röhm és szárny</w:t>
        <w:softHyphen/>
        <w:t>segédei vesznek részt. Himmler szükségesnek tartja fel</w:t>
        <w:softHyphen/>
        <w:t>hívni a figyelmet a legfőbb államérdekre, amely minde</w:t>
        <w:softHyphen/>
        <w:t xml:space="preserve">nek felett áll. </w:t>
      </w:r>
    </w:p>
    <w:p>
      <w:pPr>
        <w:pStyle w:val="Normal"/>
        <w:shd w:fill="FFFFFF" w:val="clear"/>
        <w:ind w:firstLine="221"/>
        <w:jc w:val="both"/>
        <w:rPr>
          <w:sz w:val="24"/>
          <w:szCs w:val="24"/>
        </w:rPr>
      </w:pPr>
      <w:r>
        <w:rPr>
          <w:sz w:val="24"/>
          <w:szCs w:val="24"/>
        </w:rPr>
        <w:t>Röhm hirtelen elsírja magát, harsányan megköszöni Himmler tanácsait, vállon ragadja őt.</w:t>
      </w:r>
    </w:p>
    <w:p>
      <w:pPr>
        <w:pStyle w:val="Normal"/>
        <w:shd w:fill="FFFFFF" w:val="clear"/>
        <w:ind w:firstLine="221"/>
        <w:jc w:val="both"/>
        <w:rPr/>
      </w:pPr>
      <w:r>
        <w:rPr>
          <w:sz w:val="24"/>
          <w:szCs w:val="24"/>
        </w:rPr>
        <w:t>Úgy látszik, Röhm az alkohol hatására elismeri hibáit, meg</w:t>
        <w:softHyphen/>
        <w:t>ígéri, hogy megjavul, és hogy régi bajtársa, Himmler ta</w:t>
        <w:softHyphen/>
        <w:t>nácsait követi.</w:t>
      </w:r>
    </w:p>
    <w:p>
      <w:pPr>
        <w:pStyle w:val="Normal"/>
        <w:shd w:fill="FFFFFF" w:val="clear"/>
        <w:spacing w:before="120" w:after="0"/>
        <w:ind w:firstLine="210"/>
        <w:jc w:val="both"/>
        <w:rPr/>
      </w:pPr>
      <w:r>
        <w:rPr>
          <w:sz w:val="24"/>
          <w:szCs w:val="24"/>
        </w:rPr>
        <w:t>Az SA-vezetők elhagyják a találkozó színhelyét, az el</w:t>
        <w:softHyphen/>
        <w:t>dugott fogadót. De másnap reggel Himmler Röhmre állí</w:t>
        <w:softHyphen/>
        <w:t xml:space="preserve">tott ügynökei jelentik, hogy soha nem látott, elképesztő orgia zajlott az éjszaka Röhm főhadiszállásán. Ablakon kihajított palackok törtek szilánkokra a járdán; a röhögés kihallatszott az utcára. Röhm egész éjszaka mulatott a </w:t>
      </w:r>
      <w:r>
        <w:rPr>
          <w:i/>
          <w:iCs/>
          <w:sz w:val="24"/>
          <w:szCs w:val="24"/>
        </w:rPr>
        <w:t>Lustknaben-</w:t>
      </w:r>
      <w:r>
        <w:rPr>
          <w:iCs/>
          <w:sz w:val="24"/>
          <w:szCs w:val="24"/>
        </w:rPr>
        <w:t>jeivel,</w:t>
      </w:r>
      <w:r>
        <w:rPr>
          <w:i/>
          <w:iCs/>
          <w:sz w:val="24"/>
          <w:szCs w:val="24"/>
        </w:rPr>
        <w:t xml:space="preserve"> </w:t>
      </w:r>
      <w:r>
        <w:rPr>
          <w:sz w:val="24"/>
          <w:szCs w:val="24"/>
        </w:rPr>
        <w:t>a selyemfiúival.</w:t>
      </w:r>
    </w:p>
    <w:p>
      <w:pPr>
        <w:pStyle w:val="Normal"/>
        <w:shd w:fill="FFFFFF" w:val="clear"/>
        <w:spacing w:before="120" w:after="0"/>
        <w:ind w:firstLine="210"/>
        <w:jc w:val="both"/>
        <w:rPr/>
      </w:pPr>
      <w:r>
        <w:rPr>
          <w:sz w:val="24"/>
          <w:szCs w:val="24"/>
        </w:rPr>
        <w:t>Himmler dühbe gu</w:t>
        <w:softHyphen/>
        <w:t>rult. Később azt is jelentik neki, hogy Röhm országjárás</w:t>
        <w:softHyphen/>
        <w:t>ra indult, megszemlélni SA-alakulatait. Himmler most már tisztán látja, hogy közeleg a botrány, és néhány nap</w:t>
        <w:softHyphen/>
        <w:t>pal Röhm után ő is elindul, hogy városról városra járva, utasításokkal lássa el az SS-eket.</w:t>
      </w:r>
    </w:p>
    <w:p>
      <w:pPr>
        <w:pStyle w:val="Normal"/>
        <w:shd w:fill="FFFFFF" w:val="clear"/>
        <w:ind w:firstLine="210"/>
        <w:jc w:val="both"/>
        <w:rPr>
          <w:sz w:val="24"/>
          <w:szCs w:val="24"/>
        </w:rPr>
      </w:pPr>
      <w:r>
        <w:rPr>
          <w:sz w:val="24"/>
          <w:szCs w:val="24"/>
        </w:rPr>
        <w:t>Joseph Goebbels, akinek minden táborban vannak in</w:t>
        <w:softHyphen/>
        <w:t>formátorai, szintén tudja, hogy nincs messze a végső le</w:t>
        <w:softHyphen/>
        <w:t>számolás órája. Megtudja, hogy Heydrich hozzálát az el</w:t>
        <w:softHyphen/>
        <w:t>lenségek listájának összeállításához. Himmler és Göring is megadja azoknak a nevét, akiket jegyzékbe kell venni.</w:t>
      </w:r>
    </w:p>
    <w:p>
      <w:pPr>
        <w:pStyle w:val="Normal"/>
        <w:shd w:fill="FFFFFF" w:val="clear"/>
        <w:ind w:firstLine="284"/>
        <w:jc w:val="both"/>
        <w:rPr/>
      </w:pPr>
      <w:r>
        <w:rPr>
          <w:sz w:val="24"/>
          <w:szCs w:val="24"/>
        </w:rPr>
        <w:t>Himmler már Röhm utódjáról, Viktor Lutze SA-vezetőről is említést tesz.</w:t>
      </w:r>
    </w:p>
    <w:p>
      <w:pPr>
        <w:pStyle w:val="Normal"/>
        <w:shd w:fill="FFFFFF" w:val="clear"/>
        <w:spacing w:before="120" w:after="0"/>
        <w:ind w:firstLine="210"/>
        <w:jc w:val="both"/>
        <w:rPr/>
      </w:pPr>
      <w:r>
        <w:rPr>
          <w:sz w:val="24"/>
          <w:szCs w:val="24"/>
        </w:rPr>
        <w:t xml:space="preserve">Goebbels nyilvánvalóan nem az egyetlen, aki tud a Röhm és a többi náci vezér közt egyre mélyülő viszályról. Az </w:t>
      </w:r>
      <w:r>
        <w:rPr>
          <w:i/>
          <w:iCs/>
          <w:sz w:val="24"/>
          <w:szCs w:val="24"/>
        </w:rPr>
        <w:t xml:space="preserve">Associated Press </w:t>
      </w:r>
      <w:r>
        <w:rPr>
          <w:sz w:val="24"/>
          <w:szCs w:val="24"/>
        </w:rPr>
        <w:t>berlini tudósítója március végén hírt ad ki e tárgyban, de a birodalmi kancellária méltatlan</w:t>
        <w:softHyphen/>
        <w:t>kodva cáfolja a „mendemondákat”. „Cáfolni annyi, mint elismerni” — mondják olykor politikai körökben.</w:t>
      </w:r>
    </w:p>
    <w:p>
      <w:pPr>
        <w:pStyle w:val="Normal"/>
        <w:shd w:fill="FFFFFF" w:val="clear"/>
        <w:ind w:firstLine="211"/>
        <w:jc w:val="both"/>
        <w:rPr>
          <w:sz w:val="24"/>
          <w:szCs w:val="24"/>
        </w:rPr>
      </w:pPr>
      <w:r>
        <w:rPr>
          <w:sz w:val="24"/>
          <w:szCs w:val="24"/>
        </w:rPr>
        <w:t>Hitler érezte, hogy a cáfolat nem meggyőző, ezért néhány nap</w:t>
        <w:softHyphen/>
        <w:t>pal később személyesen fogadja Louis P. Lochner ameri</w:t>
        <w:softHyphen/>
        <w:t>kai újságírót, aki a tengerentúli újságírókra jellemző rámenősséggel és merészséggel rögtön a tárgyra tér:</w:t>
      </w:r>
    </w:p>
    <w:p>
      <w:pPr>
        <w:pStyle w:val="Normal"/>
        <w:shd w:fill="FFFFFF" w:val="clear"/>
        <w:ind w:firstLine="221"/>
        <w:jc w:val="both"/>
        <w:rPr>
          <w:sz w:val="24"/>
          <w:szCs w:val="24"/>
        </w:rPr>
      </w:pPr>
      <w:r>
        <w:rPr>
          <w:sz w:val="24"/>
          <w:szCs w:val="24"/>
        </w:rPr>
        <w:t>„</w:t>
      </w:r>
      <w:r>
        <w:rPr>
          <w:sz w:val="24"/>
          <w:szCs w:val="24"/>
        </w:rPr>
        <w:t>Kancellár úr, azt mondják, hogy közeli munkatársai közül egyesek félre akarják önt állítani. És azt is híreszte</w:t>
        <w:softHyphen/>
        <w:t>lik, hogy az egyik legrangosabb megpróbálja gáncsolni az ön intézkedéseit.”</w:t>
      </w:r>
    </w:p>
    <w:p>
      <w:pPr>
        <w:pStyle w:val="Normal"/>
        <w:shd w:fill="FFFFFF" w:val="clear"/>
        <w:ind w:firstLine="206"/>
        <w:jc w:val="both"/>
        <w:rPr/>
      </w:pPr>
      <w:r>
        <w:rPr>
          <w:sz w:val="24"/>
          <w:szCs w:val="24"/>
        </w:rPr>
        <w:t>Hitler nem dühödik fel, ellenkezőleg, mosolyog: „Mintha szemlét tartott volna azoknak az arcképcsarno</w:t>
        <w:softHyphen/>
        <w:t>kában — jegyzi meg Lochner —, akik a harcban a legköze</w:t>
        <w:softHyphen/>
        <w:t>lebb álltak hozzá, és örvendezne a látvány felett.”</w:t>
      </w:r>
    </w:p>
    <w:p>
      <w:pPr>
        <w:pStyle w:val="Normal"/>
        <w:shd w:fill="FFFFFF" w:val="clear"/>
        <w:ind w:firstLine="206"/>
        <w:jc w:val="both"/>
        <w:rPr/>
      </w:pPr>
      <w:r>
        <w:rPr>
          <w:sz w:val="24"/>
          <w:szCs w:val="24"/>
        </w:rPr>
        <w:t>A Kan</w:t>
        <w:softHyphen/>
        <w:t>cellár tagadja, hogy a környezetében bárki is rivalizálni akarna vele.</w:t>
      </w:r>
    </w:p>
    <w:p>
      <w:pPr>
        <w:pStyle w:val="Normal"/>
        <w:shd w:fill="FFFFFF" w:val="clear"/>
        <w:spacing w:before="120" w:after="120"/>
        <w:ind w:firstLine="204"/>
        <w:jc w:val="both"/>
        <w:rPr>
          <w:sz w:val="24"/>
          <w:szCs w:val="24"/>
        </w:rPr>
      </w:pPr>
      <w:r>
        <w:rPr>
          <w:sz w:val="24"/>
          <w:szCs w:val="24"/>
        </w:rPr>
        <w:t>„</w:t>
      </w:r>
      <w:r>
        <w:rPr>
          <w:sz w:val="24"/>
          <w:szCs w:val="24"/>
        </w:rPr>
        <w:t>Tény azonban — folytatja —, hogy nem nul</w:t>
        <w:softHyphen/>
        <w:t>lákkal, hanem valódi férfiakkal vettem körül magam. A zérók kerekek: amikor rosszra fordul, szanaszét gurul</w:t>
        <w:softHyphen/>
        <w:t>nak. Engem egyenes, derék férfiak vesznek körül. Mindegyikük egyéniség, telve becsvággyal. Ha nem volnának becsvágyók, nem volnának ott, ahol vannak. Szeretem a becsvágyat.”</w:t>
      </w:r>
    </w:p>
    <w:p>
      <w:pPr>
        <w:pStyle w:val="Normal"/>
        <w:shd w:fill="FFFFFF" w:val="clear"/>
        <w:ind w:firstLine="206"/>
        <w:jc w:val="both"/>
        <w:rPr>
          <w:sz w:val="24"/>
          <w:szCs w:val="24"/>
        </w:rPr>
      </w:pPr>
      <w:r>
        <w:rPr>
          <w:sz w:val="24"/>
          <w:szCs w:val="24"/>
        </w:rPr>
        <w:t>A Kancellár hallgat egy darabig.</w:t>
      </w:r>
    </w:p>
    <w:p>
      <w:pPr>
        <w:pStyle w:val="Normal"/>
        <w:shd w:fill="FFFFFF" w:val="clear"/>
        <w:spacing w:before="120" w:after="120"/>
        <w:ind w:firstLine="204"/>
        <w:jc w:val="both"/>
        <w:rPr/>
      </w:pPr>
      <w:r>
        <w:rPr>
          <w:sz w:val="24"/>
          <w:szCs w:val="24"/>
        </w:rPr>
        <w:t>„</w:t>
      </w:r>
      <w:r>
        <w:rPr>
          <w:sz w:val="24"/>
          <w:szCs w:val="24"/>
        </w:rPr>
        <w:t>Amikor jelentős személyiségek csoportba formálódnak — folytatja — az összeütközések elkerülhetetlenek. De a környezetem</w:t>
        <w:softHyphen/>
        <w:t>ből még senki sem próbálta rám kényszeríteni az akara</w:t>
        <w:softHyphen/>
        <w:t>tát. Ellenkezőleg: tökéletesen alárendelik magukat az én óhajaimnak.”</w:t>
      </w:r>
    </w:p>
    <w:p>
      <w:pPr>
        <w:pStyle w:val="Normal"/>
        <w:shd w:fill="FFFFFF" w:val="clear"/>
        <w:ind w:firstLine="211"/>
        <w:jc w:val="both"/>
        <w:rPr>
          <w:sz w:val="24"/>
          <w:szCs w:val="24"/>
        </w:rPr>
      </w:pPr>
      <w:r>
        <w:rPr>
          <w:sz w:val="24"/>
          <w:szCs w:val="24"/>
        </w:rPr>
        <w:t>Hitler alakoskodik, vagy abban reménykedik, hogy egy kompromisszum még mindent megoldhat vezérka</w:t>
        <w:softHyphen/>
        <w:t>rában? Goebbels mindenesetre számon tartja a Kancellár tétovázását. Őrzi a kapcsolatot Röhmmel, közvetít a ve</w:t>
        <w:softHyphen/>
        <w:t>zérkari főnök és Hitler között, de készen áll, hogy ott</w:t>
        <w:softHyphen/>
        <w:t xml:space="preserve">hagyja az SA-vezért, ha határozott jelei mutatkoznak, hogy Hitler Röhm likvidálása mellett dönt. </w:t>
      </w:r>
    </w:p>
    <w:p>
      <w:pPr>
        <w:pStyle w:val="Normal"/>
        <w:shd w:fill="FFFFFF" w:val="clear"/>
        <w:ind w:firstLine="211"/>
        <w:jc w:val="both"/>
        <w:rPr>
          <w:sz w:val="24"/>
          <w:szCs w:val="24"/>
        </w:rPr>
      </w:pPr>
      <w:r>
        <w:rPr>
          <w:sz w:val="24"/>
          <w:szCs w:val="24"/>
        </w:rPr>
        <w:t>Goebbels ugyancsak óvatos Röhmmel fenntartott kapcsolatában: eldugott kocsmákban találkoznak, tanúk nélkül. Goeb</w:t>
        <w:softHyphen/>
        <w:t>bels tudja, hogy Heydrich listáján gyorsan szaporodnak a nevek: minden személyiségnek sorszáma van.</w:t>
      </w:r>
    </w:p>
    <w:p>
      <w:pPr>
        <w:pStyle w:val="Normal"/>
        <w:shd w:fill="FFFFFF" w:val="clear"/>
        <w:ind w:firstLine="284"/>
        <w:jc w:val="both"/>
        <w:rPr/>
      </w:pPr>
      <w:r>
        <w:rPr>
          <w:sz w:val="24"/>
          <w:szCs w:val="24"/>
        </w:rPr>
        <w:t>Azt is tudja, hogy Hess, Martin Bormann és Walter Buch őr</w:t>
        <w:softHyphen/>
        <w:t>nagy, az Uschla (a Párt legfelsőbb bírósága) elnöke foly</w:t>
        <w:softHyphen/>
        <w:t>tatja a tanúvallomások gyűjtését az SA-vezérek korrup</w:t>
        <w:softHyphen/>
        <w:t>ciójáról és visszaéléseiről. Heinesről, aki részt vett Rathenau miniszter meggyilkolásában, sokasodnak a feljegyzések.</w:t>
      </w:r>
    </w:p>
    <w:p>
      <w:pPr>
        <w:pStyle w:val="Normal"/>
        <w:shd w:fill="FFFFFF" w:val="clear"/>
        <w:ind w:firstLine="216"/>
        <w:jc w:val="both"/>
        <w:rPr/>
      </w:pPr>
      <w:r>
        <w:rPr>
          <w:sz w:val="24"/>
          <w:szCs w:val="24"/>
        </w:rPr>
        <w:t>Mert ez az SA-Obergruppenführer kerek, tiszteletre méltó és ápolt képe, derék tisztviselő-megjelenése ellené</w:t>
        <w:softHyphen/>
        <w:t>re szintén közismert homoszexuális. Mégpedig egyike Röhm legközelebbi munkatársainak és orgiapartnerei</w:t>
        <w:softHyphen/>
        <w:t>nek. 1926-ban Hitler kidobatta az SA-ból, de Röhm közbenjárására kegyelmet kapott, visszatérhetett, és most az egyik parancsnoki tisztet foglalja el.</w:t>
      </w:r>
    </w:p>
    <w:p>
      <w:pPr>
        <w:pStyle w:val="Normal"/>
        <w:shd w:fill="FFFFFF" w:val="clear"/>
        <w:ind w:firstLine="230"/>
        <w:jc w:val="both"/>
        <w:rPr/>
      </w:pPr>
      <w:r>
        <w:rPr>
          <w:sz w:val="24"/>
          <w:szCs w:val="24"/>
        </w:rPr>
        <w:t>1934 óta Breslau Polizeipräsidentje (rendőrfőnöke). Vezérkara, akárcsak a Röhmé: a főnök „szerelmeiből” áll. A homoszexuális Engels Obersturmbannführer, az ifjú Schmidt pedig szárnysegéd. Ez a 21 éves fiatalember Heines legújabb „szíve választottja”. Bármit követ is el a sző</w:t>
        <w:softHyphen/>
        <w:t>ke szépfiú, a szeretője fedezi. Amikor egyszer részegen egyetlen tőrdöféssel megöli ivócimboráját, a Polizeipräsident megtiltja az ügyészségnek, hogy közbelépjen.</w:t>
      </w:r>
    </w:p>
    <w:p>
      <w:pPr>
        <w:pStyle w:val="Normal"/>
        <w:shd w:fill="FFFFFF" w:val="clear"/>
        <w:ind w:firstLine="230"/>
        <w:jc w:val="both"/>
        <w:rPr/>
      </w:pPr>
      <w:r>
        <w:rPr>
          <w:sz w:val="24"/>
          <w:szCs w:val="24"/>
        </w:rPr>
        <w:t>Va</w:t>
        <w:softHyphen/>
        <w:t>lójában Schmidt inkább mohó nagyravágyó, mintsem igazi ferdehajlamú: kapzsiságból enged Heinesnek; ez a Hitler-Jugend alighanem ezért is hagyta, hogy 17 éves korában Heines elcsábítsa. A pár mellett a romlott, ferde hajlamú Engels Obersturmbannführer Heines rossz szellemének szerepét játssza, a lesben álló intrikust. Azok közé tartozik, akik az SA szervezetét és a Hitler-Jugendot arra használják, hogy erotikus játékaikhoz társakat tobo</w:t>
        <w:softHyphen/>
        <w:t>rozzanak. Egyébként az SA-vezérek mellett Peter Granninger — akiben tökéletesen megbíztak — kapta azt a fel</w:t>
        <w:softHyphen/>
        <w:t>adatot, hogy havi kétszáz márka fizetés ellenében „bará</w:t>
        <w:softHyphen/>
        <w:t>tokat” toborozzon, és megszervezze azokat a mértéktelen dorbézolásokat, amelyeket Röhm és hívei csapna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5"/>
        <w:jc w:val="both"/>
        <w:rPr>
          <w:sz w:val="24"/>
          <w:szCs w:val="24"/>
        </w:rPr>
      </w:pPr>
      <w:r>
        <w:rPr>
          <w:sz w:val="24"/>
          <w:szCs w:val="24"/>
        </w:rPr>
        <w:t>Goebbels tudja ezt és azt is tudja, hogy a parázs gyűlik Röhm és társai fejére: Walter Buchnak, a Párt bírájának és vejének, Martin Bormann-nak hosszú évek óta elszámolnivalója van Röhmmel. Amióta Röhm visszatért Bo</w:t>
        <w:softHyphen/>
        <w:t>líviából, és újra a kezébe kapta az SA gyeplőjét, mindent elkövettek, hogy megsemmisítsék vetélytársukat. Még</w:t>
        <w:softHyphen/>
        <w:t xml:space="preserve">pedig az erkölcs nevében. </w:t>
      </w:r>
    </w:p>
    <w:p>
      <w:pPr>
        <w:pStyle w:val="Normal"/>
        <w:shd w:fill="FFFFFF" w:val="clear"/>
        <w:ind w:firstLine="215"/>
        <w:jc w:val="both"/>
        <w:rPr>
          <w:sz w:val="24"/>
          <w:szCs w:val="24"/>
        </w:rPr>
      </w:pPr>
      <w:r>
        <w:rPr>
          <w:sz w:val="24"/>
          <w:szCs w:val="24"/>
        </w:rPr>
        <w:t>Röhm alig titkolja hajlamait:</w:t>
      </w:r>
    </w:p>
    <w:p>
      <w:pPr>
        <w:pStyle w:val="Normal"/>
        <w:shd w:fill="FFFFFF" w:val="clear"/>
        <w:ind w:firstLine="216"/>
        <w:jc w:val="both"/>
        <w:rPr/>
      </w:pPr>
      <w:r>
        <w:rPr>
          <w:sz w:val="24"/>
          <w:szCs w:val="24"/>
        </w:rPr>
        <w:t>„</w:t>
      </w:r>
      <w:r>
        <w:rPr>
          <w:sz w:val="24"/>
          <w:szCs w:val="24"/>
        </w:rPr>
        <w:t>Nem számítom magam a becsületes emberek közé — mondta —, és nem is tartok rá igényt, hogy közéjük szá</w:t>
        <w:softHyphen/>
        <w:t>mítsak.”</w:t>
      </w:r>
    </w:p>
    <w:p>
      <w:pPr>
        <w:pStyle w:val="Normal"/>
        <w:shd w:fill="FFFFFF" w:val="clear"/>
        <w:spacing w:before="240" w:after="0"/>
        <w:ind w:firstLine="215"/>
        <w:jc w:val="both"/>
        <w:rPr/>
      </w:pPr>
      <w:r>
        <w:rPr>
          <w:sz w:val="24"/>
          <w:szCs w:val="24"/>
        </w:rPr>
        <w:t>1932-ben Buch akciót indított Röhm és vezérkara, gróf von Spreti, gróf du Moulin Eckart Standartenführer és Georg Bell SA-hírszerző likvidálására; a gyil</w:t>
        <w:softHyphen/>
        <w:t>kos csoport élére Buch őrnagy az egykori Standartenführert, Emil Traugott Danzeisent és egy bizonyos Karl Hornt szánta.</w:t>
      </w:r>
    </w:p>
    <w:p>
      <w:pPr>
        <w:pStyle w:val="Normal"/>
        <w:shd w:fill="FFFFFF" w:val="clear"/>
        <w:ind w:firstLine="206"/>
        <w:jc w:val="both"/>
        <w:rPr/>
      </w:pPr>
      <w:r>
        <w:rPr>
          <w:sz w:val="24"/>
          <w:szCs w:val="24"/>
        </w:rPr>
        <w:t>De Horn fél: leleplezi az ügyet az SA-nak. Egy reggel a gyilkosok hiába próbálják Röhmöt eltenni láb alól; gróf von Spreti és du Moulin Eckart is meggyőződhet róla, hogy Horn nem hazudott.</w:t>
      </w:r>
    </w:p>
    <w:p>
      <w:pPr>
        <w:pStyle w:val="Normal"/>
        <w:shd w:fill="FFFFFF" w:val="clear"/>
        <w:ind w:firstLine="197"/>
        <w:jc w:val="both"/>
        <w:rPr>
          <w:sz w:val="24"/>
          <w:szCs w:val="24"/>
        </w:rPr>
      </w:pPr>
      <w:r>
        <w:rPr>
          <w:sz w:val="24"/>
          <w:szCs w:val="24"/>
        </w:rPr>
        <w:t>Megijednek, feljelentést tesznek a rendőrségen, és 1932 októberében Emil Danzeisent bíróság elé állították, majd gyilkossági kísérletért hat havi börtönre ítélték. Röhm önvédelemből még a náci párt ellenségeivel, a de</w:t>
        <w:softHyphen/>
        <w:t>mokratákkal is felvette a kapcsolatot.</w:t>
      </w:r>
    </w:p>
    <w:p>
      <w:pPr>
        <w:pStyle w:val="Normal"/>
        <w:shd w:fill="FFFFFF" w:val="clear"/>
        <w:ind w:firstLine="211"/>
        <w:jc w:val="both"/>
        <w:rPr/>
      </w:pPr>
      <w:r>
        <w:rPr>
          <w:sz w:val="24"/>
          <w:szCs w:val="24"/>
        </w:rPr>
        <w:t>A Buch-Bormann klikk feldühödik. Nem mennek le Röhm nyakáról: 1934 tavaszán elérkezik az ő idejük, a dossziék készen álltak, a névsor együtt van. Újabb és döntő részletekkel bővültek az 1932-es adatok, a náci párt hatalmon van; Himmler SS-Reichsführer, Heydrich a Gestapo és a Sicherheitsdienst főnöke, Göring birodalmi miniszter egyaránt szorgalmazzák az új akciót. 1932-ben Himmler nem foglalt nyíltan állást Röhm ellen. Közvetí</w:t>
        <w:softHyphen/>
        <w:t>tőként szolgált Buch őrnagy és Röhm között, de haszta</w:t>
        <w:softHyphen/>
        <w:t>lan. Talán felidézte magában azt a 1922. májusi napot, amikor a müncheni Arzberger pincében először találko</w:t>
        <w:softHyphen/>
        <w:t>zott Röhmmel, aki beszervezte őt a nacionalista Reichskriegsflagge soraiba. Azóta azonban tizenkét esztendő telt el, és a helyzet megváltozott.</w:t>
      </w:r>
    </w:p>
    <w:p>
      <w:pPr>
        <w:pStyle w:val="Normal"/>
        <w:shd w:fill="FFFFFF" w:val="clear"/>
        <w:spacing w:before="120" w:after="0"/>
        <w:ind w:firstLine="210"/>
        <w:jc w:val="both"/>
        <w:rPr>
          <w:sz w:val="24"/>
          <w:szCs w:val="24"/>
        </w:rPr>
      </w:pPr>
      <w:r>
        <w:rPr>
          <w:sz w:val="24"/>
          <w:szCs w:val="24"/>
        </w:rPr>
        <w:t>Himmler Röhm ellensé</w:t>
        <w:softHyphen/>
        <w:t>ge lett.</w:t>
      </w:r>
    </w:p>
    <w:p>
      <w:pPr>
        <w:pStyle w:val="Normal"/>
        <w:shd w:fill="FFFFFF" w:val="clear"/>
        <w:spacing w:before="840" w:after="0"/>
        <w:jc w:val="center"/>
        <w:rPr>
          <w:b/>
          <w:b/>
          <w:sz w:val="28"/>
          <w:szCs w:val="28"/>
        </w:rPr>
      </w:pPr>
      <w:r>
        <w:rPr>
          <w:b/>
          <w:sz w:val="28"/>
          <w:szCs w:val="28"/>
        </w:rPr>
        <w:t>4</w:t>
      </w:r>
    </w:p>
    <w:p>
      <w:pPr>
        <w:pStyle w:val="Normal"/>
        <w:shd w:fill="FFFFFF" w:val="clear"/>
        <w:spacing w:before="600" w:after="0"/>
        <w:jc w:val="center"/>
        <w:rPr/>
      </w:pPr>
      <w:r>
        <w:rPr>
          <w:sz w:val="32"/>
          <w:szCs w:val="32"/>
        </w:rPr>
        <w:t>1934. JÚNIUS 29, PÉNTEK</w:t>
      </w:r>
    </w:p>
    <w:p>
      <w:pPr>
        <w:pStyle w:val="Normal"/>
        <w:shd w:fill="FFFFFF" w:val="clear"/>
        <w:spacing w:before="600" w:after="0"/>
        <w:jc w:val="center"/>
        <w:rPr>
          <w:i/>
          <w:i/>
          <w:iCs/>
          <w:sz w:val="28"/>
          <w:szCs w:val="28"/>
        </w:rPr>
      </w:pPr>
      <w:r>
        <w:rPr>
          <w:i/>
          <w:iCs/>
          <w:sz w:val="28"/>
          <w:szCs w:val="28"/>
        </w:rPr>
        <w:t>Godesberg, Dreesen-szálló,</w:t>
      </w:r>
    </w:p>
    <w:p>
      <w:pPr>
        <w:pStyle w:val="Normal"/>
        <w:shd w:fill="FFFFFF" w:val="clear"/>
        <w:jc w:val="center"/>
        <w:rPr>
          <w:i/>
          <w:i/>
          <w:iCs/>
          <w:sz w:val="28"/>
          <w:szCs w:val="28"/>
        </w:rPr>
      </w:pPr>
      <w:r>
        <w:rPr>
          <w:i/>
          <w:iCs/>
          <w:sz w:val="28"/>
          <w:szCs w:val="28"/>
        </w:rPr>
        <w:t>22 óra 30 tájban</w:t>
      </w:r>
    </w:p>
    <w:p>
      <w:pPr>
        <w:pStyle w:val="Normal"/>
        <w:shd w:fill="FFFFFF" w:val="clear"/>
        <w:spacing w:before="360" w:after="0"/>
        <w:ind w:firstLine="284"/>
        <w:jc w:val="both"/>
        <w:rPr/>
      </w:pPr>
      <w:r>
        <w:rPr>
          <w:sz w:val="24"/>
          <w:szCs w:val="24"/>
        </w:rPr>
        <w:t>A Führer hirtelen feláll. Goebbels ekkor egy gyors lép</w:t>
        <w:softHyphen/>
        <w:t>tekkel érkező SS-t pillant meg, akit jól ismer: Sepp Dietrich SS-Gruppenführer az, középtermetű férfi; nagy, szegletes álla van, gyakorta széles, nyugodt mosolyra húzza a száját, ekkor kivillan sűrű, fehér, erős fogazata, mely — akár egy vadállaté — szorongást kelt az emberben. Fekete egyenruháján csillognak a rangját jelző aranyo</w:t>
        <w:softHyphen/>
        <w:t>zott tölgyfalevelek. Minden bizonnyal a Führer rendelte ide késő délután Sepp Dietrichet, aki nyomban Godesbergbe sietett: Bonn-Hangelarig repülőn, onnan gépko</w:t>
        <w:softHyphen/>
        <w:t>csin. Goebbels néhány lépéssel a Führer mögött áll: Sepp Dietrich jelenléte bizonyság rá, hogy Hitler mind köze</w:t>
        <w:softHyphen/>
        <w:t>lebb kerül a döntéshez, és íme, gondoskodik a cselekvés eszközeiről is.</w:t>
      </w:r>
    </w:p>
    <w:p>
      <w:pPr>
        <w:pStyle w:val="Normal"/>
        <w:shd w:fill="FFFFFF" w:val="clear"/>
        <w:ind w:firstLine="230"/>
        <w:jc w:val="both"/>
        <w:rPr/>
      </w:pPr>
      <w:r>
        <w:rPr>
          <w:sz w:val="24"/>
          <w:szCs w:val="24"/>
        </w:rPr>
        <w:t>Sepp Dietrich ugyanis hűséges végrehajtó, aki napjait Hitler környezetében tölti. A személyi testőrgárda pa</w:t>
        <w:softHyphen/>
        <w:t>rancsnoka: ez az SS-egység mindössze 200 embert szám</w:t>
        <w:softHyphen/>
        <w:t>lál, de válogatott legénység. Az ide besoroltak feltétlen hívei a Führernek, és kifogástalan katonai erényeik van</w:t>
        <w:softHyphen/>
        <w:t>nak: mesterlövészek, kiváló atléták, csak így felelhetnek meg a toborzás számtalan próbatételének. Tehát Hitler tökéletesen megbízhat Sepp Dietrichben, aki viszont ugyancsak tökéletes bizalommal lehet emberei iránt. Ez pedig elengedhetetlen, mert ennek a gárdának kell vigyáznia a Führer életére, aki merénylettől rettegve él: va</w:t>
        <w:softHyphen/>
        <w:t>lamennyi nyilvános megjelenésekor 120 tagú gárda veszi körül háromszoros biztonsági kordonnal.</w:t>
      </w:r>
    </w:p>
    <w:p>
      <w:pPr>
        <w:pStyle w:val="Normal"/>
        <w:shd w:fill="FFFFFF" w:val="clear"/>
        <w:ind w:firstLine="284"/>
        <w:jc w:val="both"/>
        <w:rPr/>
      </w:pPr>
      <w:r>
        <w:rPr>
          <w:sz w:val="24"/>
          <w:szCs w:val="24"/>
        </w:rPr>
        <w:t>Nürnbergben, 1933 szeptemberében a rendszer egyik legelső nagy szertartása, a Reichsparteitag idején sok ezernyi náci fáklya fényének lobogása közepette nevezte el a Führer testőr</w:t>
        <w:softHyphen/>
        <w:t xml:space="preserve">gárdáját </w:t>
      </w:r>
      <w:r>
        <w:rPr>
          <w:i/>
          <w:iCs/>
          <w:sz w:val="24"/>
          <w:szCs w:val="24"/>
        </w:rPr>
        <w:t>Leibstandarte SS Adolf Hitler</w:t>
      </w:r>
      <w:r>
        <w:rPr>
          <w:iCs/>
          <w:sz w:val="24"/>
          <w:szCs w:val="24"/>
        </w:rPr>
        <w:t>-nek.</w:t>
      </w:r>
      <w:r>
        <w:rPr>
          <w:i/>
          <w:iCs/>
          <w:sz w:val="24"/>
          <w:szCs w:val="24"/>
        </w:rPr>
        <w:t xml:space="preserve"> </w:t>
      </w:r>
      <w:r>
        <w:rPr>
          <w:sz w:val="24"/>
          <w:szCs w:val="24"/>
        </w:rPr>
        <w:t>A Führer jogosan volt teljes bizalommal az egység és parancsnoka iránt: a szemük is elárulta, hogy ezek a fanatikus emberek készek meghalni és gyilkolni az ő Führerükér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sz w:val="24"/>
          <w:szCs w:val="24"/>
        </w:rPr>
      </w:pPr>
      <w:r>
        <w:rPr>
          <w:sz w:val="24"/>
          <w:szCs w:val="24"/>
        </w:rPr>
        <w:t>Az SS-Gruppenführer tiszteleg a Birodalmi Kancel</w:t>
        <w:softHyphen/>
        <w:t>lárnak, aki tömören közli parancsát: „Münchenbe repül. Amikor megérkezik, felhív telefonon.”</w:t>
      </w:r>
    </w:p>
    <w:p>
      <w:pPr>
        <w:pStyle w:val="Normal"/>
        <w:shd w:fill="FFFFFF" w:val="clear"/>
        <w:ind w:firstLine="230"/>
        <w:jc w:val="both"/>
        <w:rPr>
          <w:sz w:val="24"/>
          <w:szCs w:val="24"/>
        </w:rPr>
      </w:pPr>
      <w:r>
        <w:rPr>
          <w:sz w:val="24"/>
          <w:szCs w:val="24"/>
        </w:rPr>
        <w:t>Sepp Dietrich tiszteleg, összecsapja a bokáját, és távo</w:t>
        <w:softHyphen/>
        <w:t>zik. Néhány másodperc múlva felbúg az autó motorja, majd hallani, amint a kocsi felgyorsul. Sepp Dietrich tettre kész katona, hamarosan a bajor fővárosban lesz, ahonnan szükség esetén könnyen eléri Wiessee kisvárost.</w:t>
      </w:r>
    </w:p>
    <w:p>
      <w:pPr>
        <w:pStyle w:val="Normal"/>
        <w:shd w:fill="FFFFFF" w:val="clear"/>
        <w:spacing w:before="360" w:after="360"/>
        <w:jc w:val="center"/>
        <w:rPr>
          <w:sz w:val="24"/>
          <w:szCs w:val="24"/>
        </w:rPr>
      </w:pPr>
      <w:r>
        <w:rPr>
          <w:sz w:val="24"/>
          <w:szCs w:val="24"/>
        </w:rPr>
        <w:t>BAD WIESSEE</w:t>
      </w:r>
    </w:p>
    <w:p>
      <w:pPr>
        <w:pStyle w:val="Normal"/>
        <w:shd w:fill="FFFFFF" w:val="clear"/>
        <w:ind w:firstLine="284"/>
        <w:jc w:val="both"/>
        <w:rPr/>
      </w:pPr>
      <w:r>
        <w:rPr>
          <w:sz w:val="24"/>
          <w:szCs w:val="24"/>
        </w:rPr>
        <w:t xml:space="preserve">Ott van a </w:t>
      </w:r>
      <w:r>
        <w:rPr>
          <w:sz w:val="24"/>
          <w:szCs w:val="24"/>
          <w:lang w:val="en-US"/>
        </w:rPr>
        <w:t xml:space="preserve">Tegernsee </w:t>
      </w:r>
      <w:r>
        <w:rPr>
          <w:sz w:val="24"/>
          <w:szCs w:val="24"/>
        </w:rPr>
        <w:t>mellett, odasimul nyugati partjához. A tó visszatükrözi a faházakat, az 1900-as évek stílusában épült vendégfogadókat. Körös-körül erdőkkel és lege</w:t>
        <w:softHyphen/>
        <w:t>lőkkel borított, zömök hegyek, Bajorország zöld és kies hullámzása, amelyet, miként itt is, egy-egy karcsú, kék, mély, a csúcsok között itt felejtett, hatalmas esőcseppre emlékeztető, csillogó vizű tó szakít meg, mintegy magá</w:t>
        <w:softHyphen/>
        <w:t>hoz vonva a feléje rohanó patakokat.</w:t>
      </w:r>
    </w:p>
    <w:p>
      <w:pPr>
        <w:pStyle w:val="Normal"/>
        <w:shd w:fill="FFFFFF" w:val="clear"/>
        <w:ind w:firstLine="206"/>
        <w:jc w:val="both"/>
        <w:rPr/>
      </w:pPr>
      <w:r>
        <w:rPr>
          <w:sz w:val="24"/>
          <w:szCs w:val="24"/>
        </w:rPr>
        <w:t>A wiessee-i sétányon békés párok jönnek-mennek, mi</w:t>
        <w:softHyphen/>
        <w:t>előtt visszatérnének a szállodába vagy a szanatóriumba. Wiessee ugyanis semmiben sem különbözik a hasonló nyugalmas gyógyhelyektől. Forrásvíz buzog a kutakból: kénes, jódos, vastartalmú víz, amely mindenfajta beteg</w:t>
        <w:softHyphen/>
        <w:t>ségre javallható — a reumától a szívbajig és az idegbántalmakig. Családok sietnek tova. Ez a fürdők és a masszá</w:t>
        <w:softHyphen/>
        <w:t>zsok órája.</w:t>
      </w:r>
    </w:p>
    <w:p>
      <w:pPr>
        <w:pStyle w:val="Normal"/>
        <w:shd w:fill="FFFFFF" w:val="clear"/>
        <w:ind w:firstLine="284"/>
        <w:jc w:val="both"/>
        <w:rPr/>
      </w:pPr>
      <w:r>
        <w:rPr>
          <w:sz w:val="24"/>
          <w:szCs w:val="24"/>
        </w:rPr>
        <w:t>Hűvös van ennek az 1934-es júniusnak az utolsó napjai</w:t>
        <w:softHyphen/>
        <w:t>ban. A közeli csúcsokat, kirándulóhelyeket, a Wallberget, a Baumgartenberget és az 1827 méter magasságig felnyúló Risserkogelt gyakran borítják felhők. Odafent esik. Tehát Wiesseeben kell maradni: az emberek a tavat nézik, hajókirándulásokat tesznek az Egernt, Rottachot és Wiesseet érintő járatokon. Meglátogatják a Tegernsee-kastélyt, az apátság hatalmas parkját, majd felmen</w:t>
        <w:softHyphen/>
        <w:t>nek a Nagy Esernyő nevet viselő kupolás épülethez, ahonnan a tó és a Weissach-völgy teljes panorámája áttekinthető. Ezen a június 29-én számos müncheni érkezett ide, elmenekültek a párás meleg alatt roskadozó bajor fő</w:t>
        <w:softHyphen/>
        <w:t>városból. Sokan — talán a Hitler-Jugend tagjai — tábort ütöttek: sátraik fel-feltünedeznek a legelőkö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06"/>
        <w:jc w:val="both"/>
        <w:rPr/>
      </w:pPr>
      <w:r>
        <w:rPr>
          <w:sz w:val="24"/>
          <w:szCs w:val="24"/>
        </w:rPr>
        <w:t>A tóparton sétáló turisták és fürdővendégek elkerülik az egyik, kicsit háttérbe húzódó panziót, a Hanselbauert. Napközben katonák őrzik. A parkban gyakorta hivatalos gépkocsik parkolnak. Azt mondják, számos SA-vezér tartózkodik itt, köztük a vezérkari főnök, birodalmi mi</w:t>
        <w:softHyphen/>
        <w:t>niszter, Ernst Röhm százados is, akinek reumája van.</w:t>
      </w:r>
    </w:p>
    <w:p>
      <w:pPr>
        <w:pStyle w:val="Normal"/>
        <w:shd w:fill="FFFFFF" w:val="clear"/>
        <w:spacing w:before="120" w:after="0"/>
        <w:ind w:firstLine="210"/>
        <w:jc w:val="both"/>
        <w:rPr/>
      </w:pPr>
      <w:r>
        <w:rPr>
          <w:sz w:val="24"/>
          <w:szCs w:val="24"/>
        </w:rPr>
        <w:t>Sepp Dietrich SS-Gruppenführer, az Adolf Hitler SS-Leibstandarte parancsnoka a Kancellár parancsára az imént hagyta el Godesberget, és Münchenbe repült, amely alig hatvan kilométernyire van a békés gyógyüdü</w:t>
        <w:softHyphen/>
        <w:t>lőhelytől, Wiesseetől.</w:t>
      </w:r>
    </w:p>
    <w:p>
      <w:pPr>
        <w:pStyle w:val="Normal"/>
        <w:shd w:fill="FFFFFF" w:val="clear"/>
        <w:ind w:firstLine="206"/>
        <w:jc w:val="both"/>
        <w:rPr/>
      </w:pPr>
      <w:r>
        <w:rPr>
          <w:sz w:val="24"/>
          <w:szCs w:val="24"/>
        </w:rPr>
        <w:t>A tavon szabályosan ringanak a fehér csónakok. Mint minden éjszaka, ezen az 1934. június 29-i, pénteki éjsza</w:t>
        <w:softHyphen/>
        <w:t>kán is friss szellő söpört végig a hegyek felől a Wiessach-völgyön, és apró hullámokat fodrozott a Tegernseen; megzizegtette a fákat a Hanselbauer panziónál, ott, ahol Ernst Röhm aludt, alig egyórányira attól a Münchentől, ahová tüstént megérkezik Sepp Dietrich SS-Gruppen</w:t>
        <w:softHyphen/>
        <w:t>führer.</w:t>
      </w:r>
    </w:p>
    <w:p>
      <w:pPr>
        <w:pStyle w:val="Normal"/>
        <w:shd w:fill="FFFFFF" w:val="clear"/>
        <w:spacing w:before="360" w:after="360"/>
        <w:jc w:val="center"/>
        <w:rPr>
          <w:bCs/>
          <w:sz w:val="24"/>
          <w:szCs w:val="24"/>
        </w:rPr>
      </w:pPr>
      <w:r>
        <w:rPr>
          <w:bCs/>
          <w:sz w:val="24"/>
          <w:szCs w:val="24"/>
        </w:rPr>
        <w:t>VIKTOR LUTZE</w:t>
      </w:r>
    </w:p>
    <w:p>
      <w:pPr>
        <w:pStyle w:val="Normal"/>
        <w:shd w:fill="FFFFFF" w:val="clear"/>
        <w:ind w:firstLine="284"/>
        <w:jc w:val="both"/>
        <w:rPr/>
      </w:pPr>
      <w:r>
        <w:rPr>
          <w:sz w:val="24"/>
          <w:szCs w:val="24"/>
        </w:rPr>
        <w:t>Miután Dietrich eltávozott, rövid időre nyugalom ho</w:t>
        <w:softHyphen/>
        <w:t>nolt Godesbergben. A kórusok lélegzetvételnyi időre el</w:t>
        <w:softHyphen/>
        <w:t>hallgattak, a fúvósok pihentek. Adolf Hitler idegesen fel s alá járkált a teraszon. Sepp Dietrich ideérkezése kicsit oldott ugyan feszültségén: egy akciót eldöntött, egy pa</w:t>
        <w:softHyphen/>
        <w:t>rancsot kiadott. Most azonban megint várhat, latolgat</w:t>
        <w:softHyphen/>
        <w:t>hat; a gondolatai egymást kergetik. Minden tanú emlék</w:t>
        <w:softHyphen/>
        <w:t>szik a Führer arcára ezen az éjszakán; sápadt volt, és be</w:t>
        <w:softHyphen/>
        <w:t>esett is meg püffedt is. A szeme csillogott, mintha magas láza volna. Időnként gépies és heves mozdulattal hátralökte a homlokába vissza-visszahulló fénylő hajtincset. Várt. A rezesbanda egyszer csak újra játszani kezd, a csinnadratta valósággal szétszaggatja a sötétséget, a Raj</w:t>
        <w:softHyphen/>
        <w:t>na-völgy csendje meg mintha felerősítené a katonazenét. Az éjszakát betölti a visszhang megsokszorozta muzsik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Brückner felpattan: barna egyenruhás férfi jelent meg a teraszon: Viktor Lutze az, SA-Obergruppenführer a hannoveri kerületből. Hitler elébe megy, Lutze tiszteleg. Hitler megfogja Lutze mindkét kezét, elismerését fejezi ki, hogy ilyen gyorsan Godesbergbe ért. Lutze meghajol, összecsapja a bokáját; azt mondja, éppen Wiesseebe in</w:t>
        <w:softHyphen/>
        <w:t>dult, ahová Röhm összehívta az SA vezetőit, és ahol — úgy gondolta — másnap, 30-án Hitler maga is megjelenik egy baráti eszmecserére. Hitler egy kézmozdulattal elsöpri ezeket a terveket, és azt kérdi Viktor Lutzétól, vajon szá</w:t>
        <w:softHyphen/>
        <w:t>míthat-e feltétlen hűségére, ha súlyos események követ</w:t>
        <w:softHyphen/>
        <w:t>keznek be. Lutze azt válaszolja, hogy hűségesküt tett a Führernek, és minden vagyona, az élete a Führer kezébe van letéve. A Führer rendelkezésére áll. „Mein Führer” — mondja.</w:t>
      </w:r>
    </w:p>
    <w:p>
      <w:pPr>
        <w:pStyle w:val="Normal"/>
        <w:shd w:fill="FFFFFF" w:val="clear"/>
        <w:ind w:firstLine="202"/>
        <w:jc w:val="both"/>
        <w:rPr/>
      </w:pPr>
      <w:r>
        <w:rPr>
          <w:sz w:val="24"/>
          <w:szCs w:val="24"/>
        </w:rPr>
        <w:t>Hitler mosolyog, megenyhül: az alkalmas embert vá</w:t>
        <w:softHyphen/>
        <w:t>lasztotta. Himmler ugyancsak beszélt neki erről az SA-Obergruppenführerről, de végső soron a Kancellár maga döntött, úgy dobta fel ezt a nevet ma, mintha csak most jutna eszébe, holott hetek óta tudta, mit tartson Viktor Lutze hűsége felől.</w:t>
      </w:r>
    </w:p>
    <w:p>
      <w:pPr>
        <w:pStyle w:val="Normal"/>
        <w:shd w:fill="FFFFFF" w:val="clear"/>
        <w:spacing w:before="240" w:after="0"/>
        <w:ind w:firstLine="284"/>
        <w:jc w:val="both"/>
        <w:rPr>
          <w:sz w:val="24"/>
          <w:szCs w:val="24"/>
        </w:rPr>
      </w:pPr>
      <w:r>
        <w:rPr>
          <w:sz w:val="24"/>
          <w:szCs w:val="24"/>
        </w:rPr>
        <w:t>1934 márciusában történt, március legelején. Hitler né</w:t>
        <w:softHyphen/>
        <w:t>hány órát Berchtesgadenben töltött. Az éles hideg ellené</w:t>
        <w:softHyphen/>
        <w:t>re tiroli öltözéket viselt, és sokáig a teraszon maradt a déli verőfényben, nézte a behavazott csúcsokat, mozdulat</w:t>
        <w:softHyphen/>
        <w:t xml:space="preserve">lanságba merevedve. </w:t>
      </w:r>
    </w:p>
    <w:p>
      <w:pPr>
        <w:pStyle w:val="Normal"/>
        <w:shd w:fill="FFFFFF" w:val="clear"/>
        <w:ind w:firstLine="284"/>
        <w:jc w:val="both"/>
        <w:rPr/>
      </w:pPr>
      <w:r>
        <w:rPr>
          <w:sz w:val="24"/>
          <w:szCs w:val="24"/>
        </w:rPr>
        <w:t>Hitler szerette ezt a tájat. Itt fogad</w:t>
        <w:softHyphen/>
        <w:t>ta közeli munkatársait, és ezen a napon éppen Viktor Lutze SA-Obergruppenführer kért tőle kihallgatást. Ott ült a vadászház teraszán, teát ivott, miközben a Führer farkaskutyája a gazdája mellett aludt, fejét a mancsára hajtva.</w:t>
      </w:r>
    </w:p>
    <w:p>
      <w:pPr>
        <w:pStyle w:val="Normal"/>
        <w:shd w:fill="FFFFFF" w:val="clear"/>
        <w:ind w:firstLine="211"/>
        <w:jc w:val="both"/>
        <w:rPr/>
      </w:pPr>
      <w:r>
        <w:rPr>
          <w:sz w:val="24"/>
          <w:szCs w:val="24"/>
        </w:rPr>
        <w:t>Ragyogott az alpesi tavasz, a hómezők, mint kifényesí</w:t>
        <w:softHyphen/>
        <w:t>tett fémlapok, villództak — és Lutze, a hűséges, eminens Lutze, Ernst Röhmről beszélt.</w:t>
      </w:r>
    </w:p>
    <w:p>
      <w:pPr>
        <w:pStyle w:val="Normal"/>
        <w:shd w:fill="FFFFFF" w:val="clear"/>
        <w:spacing w:before="120" w:after="0"/>
        <w:ind w:firstLine="284"/>
        <w:jc w:val="both"/>
        <w:rPr>
          <w:sz w:val="24"/>
          <w:szCs w:val="24"/>
        </w:rPr>
      </w:pPr>
      <w:r>
        <w:rPr>
          <w:sz w:val="24"/>
          <w:szCs w:val="24"/>
        </w:rPr>
        <w:t xml:space="preserve">– </w:t>
      </w:r>
      <w:r>
        <w:rPr>
          <w:sz w:val="24"/>
          <w:szCs w:val="24"/>
        </w:rPr>
        <w:t>Egyes SA-k elégedetlenkednek — mondta —, és Röhm vezérkari főnök február 28-án tűrhetetlen magatartást tanúsított. Nyíltan bírálta a Führert: „Amit ez a nevetsé</w:t>
        <w:softHyphen/>
        <w:t xml:space="preserve">ges őrvezető fecsegett — kiáltotta Röhm —, az miránk nem vonatkozik! Ha nem tudunk vele együtt cselekedni, hát nélküle fogunk cselekedni!” </w:t>
      </w:r>
    </w:p>
    <w:p>
      <w:pPr>
        <w:pStyle w:val="Normal"/>
        <w:shd w:fill="FFFFFF" w:val="clear"/>
        <w:ind w:firstLine="284"/>
        <w:jc w:val="both"/>
        <w:rPr/>
      </w:pPr>
      <w:r>
        <w:rPr>
          <w:sz w:val="24"/>
          <w:szCs w:val="24"/>
        </w:rPr>
        <w:t>Lutze suttogva ismételte meg Röhm utolsó mondatát: „Hitler áruló, kényszersza</w:t>
        <w:softHyphen/>
        <w:t>badságra kell küldeni!” Aztán Viktor Lutze elhallgatot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06"/>
        <w:jc w:val="both"/>
        <w:rPr>
          <w:sz w:val="24"/>
          <w:szCs w:val="24"/>
        </w:rPr>
      </w:pPr>
      <w:r>
        <w:rPr>
          <w:sz w:val="24"/>
          <w:szCs w:val="24"/>
        </w:rPr>
        <w:t>A Führer nem mutatta ki érzelmeit. Csupán pontos felvilágosítást kért; lehet, hogy Hess, a helyettese, akit Lutze előzőleg beavatott, már tájékoztatta? Hitler csak ennyit dünnyögött: „Hagyni kell, hadd érjen a dolog.”</w:t>
      </w:r>
    </w:p>
    <w:p>
      <w:pPr>
        <w:pStyle w:val="Normal"/>
        <w:shd w:fill="FFFFFF" w:val="clear"/>
        <w:ind w:firstLine="211"/>
        <w:jc w:val="both"/>
        <w:rPr/>
      </w:pPr>
      <w:r>
        <w:rPr>
          <w:sz w:val="24"/>
          <w:szCs w:val="24"/>
        </w:rPr>
        <w:t>Lutze nyugtalanul és csalódottan távozott: vajon nem feleslegesen adta—e ki magát? Ekkor az Obergruppenführer úgy döntött, hogy felkeres valakit, akinek a befolyása nőttön-nőtt; Walter von Reichenau tábornokot, akinek elmondta Röhm kijelentéseit. Ebben az ügyben egy Reichswehr-tiszt támogatása nélkülözhetetlen lehet.</w:t>
      </w:r>
    </w:p>
    <w:p>
      <w:pPr>
        <w:pStyle w:val="Normal"/>
        <w:shd w:fill="FFFFFF" w:val="clear"/>
        <w:ind w:firstLine="211"/>
        <w:jc w:val="both"/>
        <w:rPr/>
      </w:pPr>
      <w:r>
        <w:rPr>
          <w:sz w:val="24"/>
          <w:szCs w:val="24"/>
        </w:rPr>
        <w:t>Walter von Reichenaunak ugyancsak tekintélyes volt a megjelenése: monokli, porosz tiszthez illő egyenes tartás, atlétatermet. A fiatal tüzérségi tábornok átható tekintete félelmet keltett. Ám a legfelsőbb tisztikarnak ez a tagja egyáltalán nem hasonlított a nagy német hadsereg hagyo</w:t>
        <w:softHyphen/>
        <w:t>mányoktól áthatott, katonaiskolákban feltétlen fegye</w:t>
        <w:softHyphen/>
        <w:t>lemre és gőgös felsőbbrendűségre nevelt tisztjeihez.</w:t>
      </w:r>
    </w:p>
    <w:p>
      <w:pPr>
        <w:pStyle w:val="Normal"/>
        <w:shd w:fill="FFFFFF" w:val="clear"/>
        <w:ind w:firstLine="221"/>
        <w:jc w:val="both"/>
        <w:rPr/>
      </w:pPr>
      <w:r>
        <w:rPr>
          <w:sz w:val="24"/>
          <w:szCs w:val="24"/>
        </w:rPr>
        <w:t>Reichenautól idegen a kevélység, a távolságtartás: is</w:t>
        <w:softHyphen/>
        <w:t>meri a parancsnoksága alá rendelt katonákat. Részt vesz a futóversenyeiken, futball-mérkőzéseiken: emberi mó</w:t>
        <w:softHyphen/>
        <w:t>don beszél velük, s állítólag a népi hadsereg híve.</w:t>
      </w:r>
    </w:p>
    <w:p>
      <w:pPr>
        <w:pStyle w:val="Normal"/>
        <w:shd w:fill="FFFFFF" w:val="clear"/>
        <w:ind w:firstLine="206"/>
        <w:jc w:val="both"/>
        <w:rPr/>
      </w:pPr>
      <w:r>
        <w:rPr>
          <w:sz w:val="24"/>
          <w:szCs w:val="24"/>
        </w:rPr>
        <w:t>A náci vezérek hamarosan felfigyeltek a becsvágyó tá</w:t>
        <w:softHyphen/>
        <w:t>bornokra, a Német Olimpiai Bizottság tagjára, aki egy</w:t>
        <w:softHyphen/>
        <w:t>szersmind tudós férfiú és páratlan stratéga. Egyik legki</w:t>
        <w:softHyphen/>
        <w:t>válóbb tanítványa annak a Max Hoffmann-nak, akiről azt híresztelik, hogy a világháborúban Hindenburg és Ludendorff leglátványosabb hadműveleteinek szervezője volt. Walter von Reichenau így mintegy megtestesítője a hagyományos hadsereg és a nemzetiszocializmus közti eleven kapcsolatna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sz w:val="24"/>
          <w:szCs w:val="24"/>
        </w:rPr>
      </w:pPr>
      <w:r>
        <w:rPr>
          <w:sz w:val="24"/>
          <w:szCs w:val="24"/>
        </w:rPr>
        <w:t>A REICHSWEHR</w:t>
      </w:r>
    </w:p>
    <w:p>
      <w:pPr>
        <w:pStyle w:val="Normal"/>
        <w:shd w:fill="FFFFFF" w:val="clear"/>
        <w:ind w:firstLine="284"/>
        <w:jc w:val="both"/>
        <w:rPr/>
      </w:pPr>
      <w:r>
        <w:rPr>
          <w:sz w:val="24"/>
          <w:szCs w:val="24"/>
        </w:rPr>
        <w:t>Hitlernek és náci vezérkarának ugyanis az a legnagyobb gondja, hogy az 1933-as Németországban van még egy erő kívülük: a hadsereg. A hadseregből váltak ki a szabad</w:t>
        <w:softHyphen/>
        <w:t>csapatok és az első nácik, a tisztek többségének mégis ez a menedéke: mint az egyház, ahová vallási meggyőződés</w:t>
        <w:softHyphen/>
        <w:t>ből lép be az ember. A tisztek több mint húsz százaléka nemesi származású, és minthogy 1918 óta nincs császár, ők a német államiság és hagyomány letéteményesei. Vár</w:t>
        <w:softHyphen/>
        <w:t>nak. Meghatározó szerepet játszanak abban a százezres hadseregben, amelyet a szégyenletes diktátum, a ver</w:t>
        <w:softHyphen/>
        <w:t>sailles-i szerződés rájuk kényszerített. Már szétverték a spartakistákat, a katonatanácsokat, amelyek — mint Hin</w:t>
        <w:softHyphen/>
        <w:t>denburg marsall mondta — ki akarták terjeszteni „a terro</w:t>
        <w:softHyphen/>
        <w:t>rista bolsevizmust Németországra”. Mindenféle fondor</w:t>
        <w:softHyphen/>
        <w:t>lattal kiforgatják a versailles-i szerződés kikötéseit, s a bolsevik Oroszországban próbálják ki új fegyvereiket, tá</w:t>
        <w:softHyphen/>
        <w:t>vol minden ellenőrzéstől. Fűti őket a revánsvágy, le akar</w:t>
        <w:softHyphen/>
        <w:t>ják mosni a kudarc gyalázatát, azét a kudarcét, amelyről elhitették magukkal, hogy csupán egy „hátba döfés” kö</w:t>
        <w:softHyphen/>
        <w:t>vetkezménye. Francia inváziótól félnek, amely végleg szétzúzná Németországot.</w:t>
      </w:r>
    </w:p>
    <w:p>
      <w:pPr>
        <w:pStyle w:val="Normal"/>
        <w:shd w:fill="FFFFFF" w:val="clear"/>
        <w:ind w:firstLine="216"/>
        <w:jc w:val="both"/>
        <w:rPr/>
      </w:pPr>
      <w:r>
        <w:rPr>
          <w:sz w:val="24"/>
          <w:szCs w:val="24"/>
        </w:rPr>
        <w:t>Harcoltak a Ruhr-vidéket 1923-ban elfoglaló franciák ellen. Az Offizierskorps, a legfelső tisztikar tagjai me</w:t>
        <w:softHyphen/>
        <w:t>rényleteket követtek el; a hadseregből kerültek ki Rathenau gyilkosai is. A Reichswehr feszes, kemény, pengevé</w:t>
        <w:softHyphen/>
        <w:t>kony tisztjei Németország szigorú és kérlelhetetlen lelkiismeretének tekintették magukat, akiknek kötelessége a hadsereg, a haza szívének őrzése.</w:t>
      </w:r>
    </w:p>
    <w:p>
      <w:pPr>
        <w:pStyle w:val="Normal"/>
        <w:shd w:fill="FFFFFF" w:val="clear"/>
        <w:ind w:firstLine="284"/>
        <w:jc w:val="both"/>
        <w:rPr/>
      </w:pPr>
      <w:r>
        <w:rPr>
          <w:sz w:val="24"/>
          <w:szCs w:val="24"/>
        </w:rPr>
        <w:t>A hadsereget bajtársi szövetségek veszik körül, mint például a Stahlhelm (Rohamsisak); a Reichsfrontsoldatentag (Frontharcosok Napja) minden évben tízezreket mozgósít a Kronprinz oldalán; a nagy háborúk — 1866, 1870, 1914 — túlélői magas koruk ellenére szálfaegyenesen menetelnek, sisakot és terepszínű egyenruhát visel</w:t>
        <w:softHyphen/>
        <w:t>nek, puska helyett súlyos botot szorongatnak, közben pe</w:t>
        <w:softHyphen/>
        <w:t>dig harsog a sípszó. A legjobban Hans von Seeckt tábor</w:t>
        <w:softHyphen/>
        <w:t>nok fejezi ki a tisztikar és a hadsereg szellemét, amikor 1923. szeptember 7-én a következőket mondja Stresemann kancellárnak: „Kancellár úr, a német hadsereg ön</w:t>
        <w:softHyphen/>
        <w:t>nel menetel, ha ön a német utat követi.” De ki dönti el, hogy mi a „deutscher Weg”, ha nem a német hadsereg vezetői? 1925. április 26-tól azután minden leegyszerű</w:t>
        <w:softHyphen/>
        <w:t>södött: ezen a napon ismeretessé vált az elnökválasztás második fordulójának eredménye, a nagyvezérkar egy</w:t>
        <w:softHyphen/>
        <w:t>kori főnökét választották birodalmi elnökké.</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15"/>
        <w:jc w:val="both"/>
        <w:rPr/>
      </w:pPr>
      <w:r>
        <w:rPr>
          <w:sz w:val="24"/>
          <w:szCs w:val="24"/>
        </w:rPr>
        <w:t>A bronzszoborhoz hasonlatosan impozáns Paul von Beneckendorffund von Hindenburg maga is porosz tiszt fia. A Kriegsakademie egykori növendéke, az 1866-os és 1870-es háború katonája, aki már 1911-ben elérte a nyugdíjkorhatárt, most a köztársaság elnöke lett: ő az</w:t>
        <w:softHyphen/>
        <w:t>után igazán az ősi és halhatatlan Poroszország, az elpusz</w:t>
        <w:softHyphen/>
        <w:t>títhatatlan junkerek méltó fia. Amikor kezében a Generalfeldmarschall botjával, díszes hajtókájú, szürke katonaköpenyébe burkolódzva, fején aranyhegyű sisakjával tovaléptet, mintha az egész germán hagyomány vonulna fel — ünnepélyesen, a reglamának megfelelően.</w:t>
      </w:r>
    </w:p>
    <w:p>
      <w:pPr>
        <w:pStyle w:val="Normal"/>
        <w:shd w:fill="FFFFFF" w:val="clear"/>
        <w:ind w:firstLine="216"/>
        <w:jc w:val="both"/>
        <w:rPr>
          <w:sz w:val="24"/>
          <w:szCs w:val="24"/>
        </w:rPr>
      </w:pPr>
      <w:r>
        <w:rPr>
          <w:sz w:val="24"/>
          <w:szCs w:val="24"/>
        </w:rPr>
        <w:t>Hitler frakkban, kezében cilinderrel, félénken hajol meg előtte; holmi ifjonc egy másik korszakból a hatalmas jelképpel szemben.</w:t>
      </w:r>
    </w:p>
    <w:p>
      <w:pPr>
        <w:pStyle w:val="Normal"/>
        <w:shd w:fill="FFFFFF" w:val="clear"/>
        <w:ind w:firstLine="211"/>
        <w:jc w:val="both"/>
        <w:rPr/>
      </w:pPr>
      <w:r>
        <w:rPr>
          <w:sz w:val="24"/>
          <w:szCs w:val="24"/>
        </w:rPr>
        <w:t>A hadseregnek ugyanis nem csupán emlékei vannak, hanem emberei, fegyverei és hatalma is. Hindenburg az elnök. A hadügyminisztérium — a Reichswehrministerium — igazi erőt képvisel, a legnagyobbat a kormányban; masszív épülete, amelyet díszlépésben vonuló katonák őriznek, magas, oszlopos, márvány borította termeivel valóságos hatalmi központ volt Hitler kancellársága előtt.</w:t>
      </w:r>
    </w:p>
    <w:p>
      <w:pPr>
        <w:pStyle w:val="Normal"/>
        <w:shd w:fill="FFFFFF" w:val="clear"/>
        <w:ind w:firstLine="221"/>
        <w:jc w:val="both"/>
        <w:rPr/>
      </w:pPr>
      <w:r>
        <w:rPr>
          <w:sz w:val="24"/>
          <w:szCs w:val="24"/>
        </w:rPr>
        <w:t>Itt Seeckt, Heye, Grőner tábornok — valamennyien a régi nagyvezérkar tagjai — szabták meg a német utat, a deutscher Weget; miniszterek kinevezéséről és leváltásá</w:t>
        <w:softHyphen/>
        <w:t>ról döntöttek. Munkatársaik, a Bendlerstrasse irodáinak minden reggel pontosan érkező tisztjei pedig többségük</w:t>
        <w:softHyphen/>
        <w:t>ben kiváló elmék voltak. Személyükben élt tovább a csá</w:t>
        <w:softHyphen/>
        <w:t>szári nagyvezérkar, amely — ha hivatalosan megszűnt is — hathatós utódra tett szert az úgynevezett Csapatiroda in</w:t>
        <w:softHyphen/>
        <w:t>tézményébe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sz w:val="24"/>
          <w:szCs w:val="24"/>
        </w:rPr>
      </w:pPr>
      <w:r>
        <w:rPr>
          <w:sz w:val="24"/>
          <w:szCs w:val="24"/>
        </w:rPr>
        <w:t>A tábornokok, akik a Csapatiroda élén állnak, vagy a hadvezetés (Heeresleitung) főnökei, a Ministeramt (a had</w:t>
        <w:softHyphen/>
        <w:t>ügyminisztériumi kabinetiroda) elöljárói, valamennyien elismert hatalmasságok.</w:t>
      </w:r>
    </w:p>
    <w:p>
      <w:pPr>
        <w:pStyle w:val="Normal"/>
        <w:shd w:fill="FFFFFF" w:val="clear"/>
        <w:ind w:firstLine="211"/>
        <w:jc w:val="both"/>
        <w:rPr/>
      </w:pPr>
      <w:r>
        <w:rPr>
          <w:sz w:val="24"/>
          <w:szCs w:val="24"/>
        </w:rPr>
        <w:t>A náci földindulás azonban ledöntötte a kaszárnyák és a Bendlerstrasse falait, a tiszteknek pedig sürgősen arról kellett határozniuk, hogy milyen álláspontra helyezked</w:t>
        <w:softHyphen/>
        <w:t>nek az osztrák káplárral kapcsolatban. Semmibe venni értelmetlen lett volna, hiszen számos fiatal csapattiszt már behódolt a náci eszméknek; így azután a tábornokok — némi tartózkodás után — érdeklődést kezdtek mutatni a katonai jellegű náci alakulatok iránt: hátha megfelelő utánpótlással szolgálhatnak? Elképzelhető, hogy a náciz</w:t>
        <w:softHyphen/>
        <w:t>mus a megfelelő eszköz, amely elválaszthatatlanul össze</w:t>
        <w:softHyphen/>
        <w:t>kovácsolja a népet a hadseregével, a germán hagyomá</w:t>
        <w:softHyphen/>
        <w:t>nyok letéteményesével?</w:t>
      </w:r>
    </w:p>
    <w:p>
      <w:pPr>
        <w:pStyle w:val="Normal"/>
        <w:shd w:fill="FFFFFF" w:val="clear"/>
        <w:ind w:firstLine="221"/>
        <w:jc w:val="both"/>
        <w:rPr>
          <w:sz w:val="24"/>
          <w:szCs w:val="24"/>
        </w:rPr>
      </w:pPr>
      <w:r>
        <w:rPr>
          <w:sz w:val="24"/>
          <w:szCs w:val="24"/>
        </w:rPr>
        <w:t>Számos tiszt a Szovjetunióban, a Vörös Hadsereg mel</w:t>
        <w:softHyphen/>
        <w:t>lett szolgált tanácsadóként, s cserébe a kiképzőtáborok</w:t>
        <w:softHyphen/>
        <w:t>ban kipróbálhatták modern fegyvereiket. Lehetséges, hogy a nácizmus alkalmas ugyanarra a szerepre, mint a bolsevizmus, amely jelentős hatalmat ruházott a Vörös Hadseregre, és a nép körében igen nagy tekintélyt bizto</w:t>
        <w:softHyphen/>
        <w:t>sított a katonáknak, éppen olyat, amilyenről a Reichswehr legfiatalabb tisztjei ábrándoznak?</w:t>
      </w:r>
    </w:p>
    <w:p>
      <w:pPr>
        <w:pStyle w:val="Normal"/>
        <w:shd w:fill="FFFFFF" w:val="clear"/>
        <w:spacing w:before="360" w:after="360"/>
        <w:jc w:val="center"/>
        <w:rPr/>
      </w:pPr>
      <w:r>
        <w:rPr>
          <w:bCs/>
          <w:sz w:val="24"/>
          <w:szCs w:val="24"/>
        </w:rPr>
        <w:t>KURT VON SCHLEICHER ÉS WERNER VON BLOMBERG</w:t>
      </w:r>
    </w:p>
    <w:p>
      <w:pPr>
        <w:pStyle w:val="Normal"/>
        <w:shd w:fill="FFFFFF" w:val="clear"/>
        <w:ind w:firstLine="284"/>
        <w:jc w:val="both"/>
        <w:rPr>
          <w:sz w:val="24"/>
          <w:szCs w:val="24"/>
        </w:rPr>
      </w:pPr>
      <w:r>
        <w:rPr>
          <w:sz w:val="24"/>
          <w:szCs w:val="24"/>
        </w:rPr>
        <w:t>A legutóbbi hadügyminiszter, Kurt von Schleicher, az ügyes, okos tábornok, az egykori vezérkar tagja maga is fontolóra vette ezeket a gondolatokat. 1882-ben szüle</w:t>
        <w:softHyphen/>
        <w:t>tett, személyes nagyravágyás fűtötte, valamiféle politikai Machiavellinek képzelte magát. Ennek jegyében támasz</w:t>
        <w:softHyphen/>
        <w:t>kodni kívánt a nácikra, ki akarta használni őket, azt hitte, túljár Hitler eszén, akivel 1931 októberében találkozott, és akit reménye szerint „meg fog szelídíteni”; ugyanígy abban is bízott, hogy felrobbantja a náci pártot és Gregor Strasserral — ha szükséges — Hitler ellenében kormányra kerül.</w:t>
      </w:r>
    </w:p>
    <w:p>
      <w:pPr>
        <w:pStyle w:val="Normal"/>
        <w:shd w:fill="FFFFFF" w:val="clear"/>
        <w:ind w:firstLine="211"/>
        <w:jc w:val="both"/>
        <w:rPr/>
      </w:pPr>
      <w:r>
        <w:rPr>
          <w:sz w:val="24"/>
          <w:szCs w:val="24"/>
        </w:rPr>
        <w:t>Hogy elérje célját, Schleicher a Bendlerstrasséból — akárcsak elődei — folytatta a Reich soron levő kancellárjai</w:t>
        <w:softHyphen/>
        <w:t>nak megbuktatását. Egy látogatás Hindenburgnál, egy tanács és némi nyomás, s lám, Brüning kiesik a sorból. Schleicher ekkor egy régi, szintén Hindenburghoz hű tisztet, a Reichswehr emberét, Franz von Papent tolja előtérbe, majd Papent is ejti, és 1932. december 2-án Kurt von Schleicher a kancellár, a Reich utolsó kancel</w:t>
        <w:softHyphen/>
        <w:t>lárja.</w:t>
      </w:r>
    </w:p>
    <w:p>
      <w:pPr>
        <w:pStyle w:val="Normal"/>
        <w:shd w:fill="FFFFFF" w:val="clear"/>
        <w:ind w:firstLine="211"/>
        <w:jc w:val="both"/>
        <w:rPr/>
      </w:pPr>
      <w:r>
        <w:rPr>
          <w:sz w:val="24"/>
          <w:szCs w:val="24"/>
        </w:rPr>
        <w:t>De csak kis időre: Hitler visszájára fordítja a helyzetet, kihasználja a Papent és Schleichert Hindenburggal szembeállító viszályt, Papen az elnök mellé áll, és Hitler lesz a Kancellár, Papen pedig az alkancellár. Schleicher veszített, de vajon vesztes-e a Reichswehr is?</w:t>
      </w:r>
    </w:p>
    <w:p>
      <w:pPr>
        <w:pStyle w:val="Normal"/>
        <w:shd w:fill="FFFFFF" w:val="clear"/>
        <w:spacing w:before="120" w:after="0"/>
        <w:ind w:firstLine="215"/>
        <w:jc w:val="both"/>
        <w:rPr/>
      </w:pPr>
      <w:r>
        <w:rPr>
          <w:sz w:val="24"/>
          <w:szCs w:val="24"/>
        </w:rPr>
        <w:t>Hindenburg még mindig birodalmi elnök. A hadügy</w:t>
        <w:softHyphen/>
        <w:t>miniszter továbbra is egy tábornok, ezúttal Werner von Blomberg. A magas termetű, mosolygós, szőke, monok</w:t>
        <w:softHyphen/>
        <w:t>lis tiszt arisztokratikus megjelenésű katona. Utazást tett Oroszországban. „Nagyon kevés hiányzott — vallotta meg egyszer barátainak —, hogy Oroszországból meggyő</w:t>
        <w:softHyphen/>
        <w:t>ződéses bolsevistaként térjek vissza.” Werner von Blom</w:t>
        <w:softHyphen/>
        <w:t>berg ezzel tudtul adta, hogy számára elviselhetetlen az olyan parlamentáris rendszer, mint a weimari, és az a zűrzavar, amelynek Hindenburg nem tudott véget vetni. Németországnak erős, népi és nemzeti hatalomra lenne szüksége. Blomberget megigézte Hitler; Hindenburg bi</w:t>
        <w:softHyphen/>
        <w:t>zalmát is élvezte. Következésképpen ő Hitler kormányá</w:t>
        <w:softHyphen/>
        <w:t>nak eszményi hadügyminisztere.</w:t>
      </w:r>
    </w:p>
    <w:p>
      <w:pPr>
        <w:pStyle w:val="Normal"/>
        <w:shd w:fill="FFFFFF" w:val="clear"/>
        <w:ind w:firstLine="211"/>
        <w:jc w:val="both"/>
        <w:rPr/>
      </w:pPr>
      <w:r>
        <w:rPr>
          <w:sz w:val="24"/>
          <w:szCs w:val="24"/>
        </w:rPr>
        <w:t>Első dolga, hogy a Bendlerstrasséból meneszti Schlei</w:t>
        <w:softHyphen/>
        <w:t>cher embereit. Von Bredow tábornok, a Ministeramt fő</w:t>
        <w:softHyphen/>
        <w:t>nöke helyére Walter von Reichenaut nevezte ki, akinek szintén szent meggyőződése, hogy Hitler támogatása ér</w:t>
        <w:softHyphen/>
        <w:t>dekében a hadseregnek újra hatalmas erővé kell válnia, a német társadalom tartóoszlopává.</w:t>
      </w:r>
    </w:p>
    <w:p>
      <w:pPr>
        <w:pStyle w:val="Normal"/>
        <w:shd w:fill="FFFFFF" w:val="clear"/>
        <w:ind w:firstLine="284"/>
        <w:jc w:val="both"/>
        <w:rPr/>
      </w:pPr>
      <w:r>
        <w:rPr>
          <w:sz w:val="24"/>
          <w:szCs w:val="24"/>
        </w:rPr>
        <w:t>Mutatkozik azonban ellenállás is: nem minden tiszt hí</w:t>
        <w:softHyphen/>
        <w:t xml:space="preserve">ve a Blomberg-Reichenau vonalnak. Vannak, akik úgy vélik, hogy Blomberg </w:t>
      </w:r>
      <w:r>
        <w:rPr>
          <w:i/>
          <w:iCs/>
          <w:sz w:val="24"/>
          <w:szCs w:val="24"/>
        </w:rPr>
        <w:t xml:space="preserve">Gummilöwe, </w:t>
      </w:r>
      <w:r>
        <w:rPr>
          <w:sz w:val="24"/>
          <w:szCs w:val="24"/>
        </w:rPr>
        <w:t>vagyis gumioroszlán, mások félnek a Hitler nevű káplár demagógiájától, a leg</w:t>
        <w:softHyphen/>
        <w:t>többen azonban abban látják a veszedelmet, hogy a Reichswehr sorra veszti el kiváltságait, melyek átszállnak Röhm százados náci seregére. Mert a hadsereg fel kívánja használni ugyan Hitlert, de nem akar eltűnni. És a vezér</w:t>
        <w:softHyphen/>
        <w:t>kar legmagasabb beosztású tisztjei, mint Blomberg és Reichenau, a hadsereg beosztott tiszti állománya egy</w:t>
        <w:softHyphen/>
        <w:t>aránt ösztönös ellenszenvet érzett ezek iránt az SA-Führerek iránt, akik tiszteknek mondják magukat, holott egykori portások, közismert lumpok, botrányhősö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A tisztikar sohasem fog fejet hajtani az SA előtt.</w:t>
      </w:r>
    </w:p>
    <w:p>
      <w:pPr>
        <w:pStyle w:val="Normal"/>
        <w:shd w:fill="FFFFFF" w:val="clear"/>
        <w:ind w:firstLine="216"/>
        <w:jc w:val="both"/>
        <w:rPr/>
      </w:pPr>
      <w:r>
        <w:rPr>
          <w:sz w:val="24"/>
          <w:szCs w:val="24"/>
        </w:rPr>
        <w:t>Erre mutat, hogy amikor 1934 januárjában von Hammerstein, Schleicher utolsó embere is lemond a Heeresleitung vezetéséről, Hindenburg enged azoknak a tisz</w:t>
        <w:softHyphen/>
        <w:t>teknek, akik a Blomberg és Hitler támogatta Reichenau kinevezésének elvetését tanácsolják neki. Von Fritsch tá</w:t>
        <w:softHyphen/>
        <w:t>bornok kapja a megbízatást, aki régi vágású tiszt, és ke</w:t>
        <w:softHyphen/>
        <w:t>vésbé rokonszenvezik a nácikkal. Hindenburg és a Reichs</w:t>
        <w:softHyphen/>
        <w:t>wehr védi kiváltságait, és Hitler igen jól tudja, milyen erejük van ezeknek az embereknek, akik Németország szemében a nemzeti hagyományt testesítik meg.</w:t>
      </w:r>
    </w:p>
    <w:p>
      <w:pPr>
        <w:pStyle w:val="Normal"/>
        <w:shd w:fill="FFFFFF" w:val="clear"/>
        <w:ind w:firstLine="211"/>
        <w:jc w:val="both"/>
        <w:rPr/>
      </w:pPr>
      <w:r>
        <w:rPr>
          <w:sz w:val="24"/>
          <w:szCs w:val="24"/>
        </w:rPr>
        <w:t>Ezekkel az érzelmekkel tehát számolni kell, nem árt óvatosnak lenni, s ott vannak az SA-k is több milliónyian, és Röhm százados, aki mennydörög, akinek sajátos el</w:t>
        <w:softHyphen/>
        <w:t>képzelései vannak a hadseregről, a nemzetvédelemről.</w:t>
      </w:r>
    </w:p>
    <w:p>
      <w:pPr>
        <w:pStyle w:val="Normal"/>
        <w:shd w:fill="FFFFFF" w:val="clear"/>
        <w:spacing w:before="360" w:after="360"/>
        <w:jc w:val="center"/>
        <w:rPr>
          <w:bCs/>
          <w:sz w:val="24"/>
          <w:szCs w:val="24"/>
        </w:rPr>
      </w:pPr>
      <w:r>
        <w:rPr>
          <w:bCs/>
          <w:sz w:val="24"/>
          <w:szCs w:val="24"/>
        </w:rPr>
        <w:t>A FÜHRER ÉS A HADSEREG</w:t>
      </w:r>
    </w:p>
    <w:p>
      <w:pPr>
        <w:pStyle w:val="Normal"/>
        <w:shd w:fill="FFFFFF" w:val="clear"/>
        <w:ind w:firstLine="284"/>
        <w:jc w:val="both"/>
        <w:rPr/>
      </w:pPr>
      <w:r>
        <w:rPr>
          <w:sz w:val="24"/>
          <w:szCs w:val="24"/>
        </w:rPr>
        <w:t>1933-ban, röviddel a náci hatalomátvétel után Röhm ta</w:t>
        <w:softHyphen/>
        <w:t>lálkozik Hermann Rauschninggal. A danzigi szenátus kerek fejű, kopasz, vidám és figyelmes tekintetű elnöke bizalmat kelt. Röhm beszél. Az SA vezetői elégedetle</w:t>
        <w:softHyphen/>
        <w:t>nek: ők („akárcsak jómagam” — teszi hozzá) szintén tisz</w:t>
        <w:softHyphen/>
        <w:t>tek, nem pedig holmi bürokraták. „Mi a Freikorpsban harcoltunk a Ruhr—vidéken.” Az altiszteknek és az ala</w:t>
        <w:softHyphen/>
        <w:t>csonyabb beosztású tiszteknek azt a fajta rút gyűlölködé</w:t>
        <w:softHyphen/>
        <w:t>sét fejezi ki ezzel Röhm, amely a reguláris hadsereg sza</w:t>
        <w:softHyphen/>
        <w:t>bályszerű hierarchiája ellen lázad. A nácik magukhoz ra</w:t>
        <w:softHyphen/>
        <w:t>gadták a hatalmat? Mire várnak hát, hogy megjutalmaz</w:t>
        <w:softHyphen/>
        <w:t>zák az SA-kat ranggal, címmel, járandósággal; mire jó ez a nagy óvatoskodás a Reichswehr tisztjeivel, akik bezzeg meglapultak, amikor az utcán és a füstös gyűléstermek</w:t>
        <w:softHyphen/>
        <w:t>ben kellett verekedn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sz w:val="24"/>
          <w:szCs w:val="24"/>
        </w:rPr>
      </w:pPr>
      <w:r>
        <w:rPr>
          <w:sz w:val="24"/>
          <w:szCs w:val="24"/>
        </w:rPr>
        <w:t xml:space="preserve">És Röhm mindjobban nekihevülve folytatja: </w:t>
      </w:r>
    </w:p>
    <w:p>
      <w:pPr>
        <w:pStyle w:val="Normal"/>
        <w:shd w:fill="FFFFFF" w:val="clear"/>
        <w:spacing w:before="120" w:after="120"/>
        <w:ind w:firstLine="215"/>
        <w:jc w:val="both"/>
        <w:rPr/>
      </w:pPr>
      <w:r>
        <w:rPr>
          <w:sz w:val="24"/>
          <w:szCs w:val="24"/>
        </w:rPr>
        <w:t>„</w:t>
      </w:r>
      <w:r>
        <w:rPr>
          <w:sz w:val="24"/>
          <w:szCs w:val="24"/>
        </w:rPr>
        <w:t>Az új hadsereg alapjának forradalminak kell lennie. Nem lehet utólag felduzzasztani. Csak egyetlenegyszer van módunk igazán nagy dolgot véghezvinni, olyasmit, ami alapjaiban rendíti meg a világot. De Hitler szép szavakkal fizet ki engem... Szervezett, menetkész hadsereget akar örököl</w:t>
        <w:softHyphen/>
        <w:t>ni.”</w:t>
      </w:r>
    </w:p>
    <w:p>
      <w:pPr>
        <w:pStyle w:val="Normal"/>
        <w:shd w:fill="FFFFFF" w:val="clear"/>
        <w:ind w:firstLine="211"/>
        <w:jc w:val="both"/>
        <w:rPr>
          <w:sz w:val="24"/>
          <w:szCs w:val="24"/>
        </w:rPr>
      </w:pPr>
      <w:r>
        <w:rPr>
          <w:sz w:val="24"/>
          <w:szCs w:val="24"/>
        </w:rPr>
        <w:t>Pillanatnyi szünet: Röhm rút arcáról lerí a kiábrán</w:t>
        <w:softHyphen/>
        <w:t xml:space="preserve">dultság, a gyűlölet. </w:t>
      </w:r>
    </w:p>
    <w:p>
      <w:pPr>
        <w:pStyle w:val="Normal"/>
        <w:shd w:fill="FFFFFF" w:val="clear"/>
        <w:spacing w:before="120" w:after="120"/>
        <w:ind w:firstLine="210"/>
        <w:jc w:val="both"/>
        <w:rPr>
          <w:sz w:val="24"/>
          <w:szCs w:val="24"/>
        </w:rPr>
      </w:pPr>
      <w:r>
        <w:rPr>
          <w:sz w:val="24"/>
          <w:szCs w:val="24"/>
        </w:rPr>
        <w:t>„</w:t>
      </w:r>
      <w:r>
        <w:rPr>
          <w:sz w:val="24"/>
          <w:szCs w:val="24"/>
        </w:rPr>
        <w:t>El fogja tűrni — szól —, hogy »a szak</w:t>
        <w:softHyphen/>
        <w:t>értők« azt csináljanak belőle, amit akarnak.” Öklével az asztalra csap — most a lövészárkok tisztje beszél, a mün</w:t>
        <w:softHyphen/>
        <w:t>cheni puccs harcosa, az, aki 1923-ban tengelyt akasztott Lossow és von Kahr tábornokkal, és aki emlékszik is erre. Hitler azonban feledékeny. „Hitler azt állítja — fűzi hoz</w:t>
        <w:softHyphen/>
        <w:t>zá —, hogy valamennyi katonából nemzetiszocialistát fog csinálni. Igen ám, de azzal kezdi, hogy cserbenhagyja őket a porosz tábornokok kedvéért. Fogalmam sincs, hol talál ezekben az emberekben forradalmi szellemet. Épp</w:t>
        <w:softHyphen/>
        <w:t>oly nehézkesek, mint azelőtt, és minden bizonnyal a kö</w:t>
        <w:softHyphen/>
        <w:t>vetkező háborút is el fogják veszteni.”</w:t>
      </w:r>
    </w:p>
    <w:p>
      <w:pPr>
        <w:pStyle w:val="Normal"/>
        <w:shd w:fill="FFFFFF" w:val="clear"/>
        <w:ind w:firstLine="216"/>
        <w:jc w:val="both"/>
        <w:rPr/>
      </w:pPr>
      <w:r>
        <w:rPr>
          <w:sz w:val="24"/>
          <w:szCs w:val="24"/>
        </w:rPr>
        <w:t>Valójában Hitler világosan látja a helyzetet. Egyrészt vannak a tábornokok, hatalmasak, tekintélyesek, más</w:t>
        <w:softHyphen/>
        <w:t>részt az SA-k, akiket többnyire félnek és gyűlölnek, har</w:t>
        <w:softHyphen/>
        <w:t>madrészt Hindenburg, aki még mindig birodalmi elnök, meg Papen, alkancellár, aki kötődik a hadsereghez és Hindenburghoz, aztán ott vannak a monarchisták, a kon</w:t>
        <w:softHyphen/>
        <w:t>zervatívok — ő, Hitler pedig csak Kancellár. Épp hogy megragadta a hatalmat. Nem szabad elveszítenie.</w:t>
      </w:r>
    </w:p>
    <w:p>
      <w:pPr>
        <w:pStyle w:val="Normal"/>
        <w:shd w:fill="FFFFFF" w:val="clear"/>
        <w:ind w:firstLine="240"/>
        <w:jc w:val="both"/>
        <w:rPr/>
      </w:pPr>
      <w:r>
        <w:rPr>
          <w:sz w:val="24"/>
          <w:szCs w:val="24"/>
        </w:rPr>
        <w:t>1933. január 31-nek reggelén, alig huszonnégy órával kancellári kinevezését követően látogatást tett a berlini helyőrség laktanyájában. A zimankós reggelen beszédet intézett az udvaron mozdulatlanul felsorakozott csapa</w:t>
        <w:softHyphen/>
        <w:t>tokhoz — Németország nemzetiszocialista jövőjéről. A tisztek nyomban tiltakoztak a hierarchiát sértő eljárás ellen.</w:t>
      </w:r>
    </w:p>
    <w:p>
      <w:pPr>
        <w:pStyle w:val="Normal"/>
        <w:shd w:fill="FFFFFF" w:val="clear"/>
        <w:ind w:firstLine="360"/>
        <w:jc w:val="both"/>
        <w:rPr>
          <w:sz w:val="24"/>
          <w:szCs w:val="24"/>
        </w:rPr>
      </w:pPr>
      <w:r>
        <w:rPr>
          <w:sz w:val="24"/>
          <w:szCs w:val="24"/>
        </w:rPr>
        <w:t>Az incidens feledtetésére és a kapcsolatfelvétel megkönnyítése végett von Hammerstein február 2-án vacso</w:t>
        <w:softHyphen/>
        <w:t>rára hívja meg az új Kancellárt. Az estebéden a tábornokok és az admirálisok teljes díszben jelennek meg, Hitlert azonban ez cseppet sem teszi félénkké, két óra hosszat beszél, és azzal a politikai érzékkel, amely sikereinek tit</w:t>
        <w:softHyphen/>
        <w:t>ka, biztosítja a hadsereget és a tengerészetet, hogy nem sérti meg szuverenitásukat, nem avatkozik a dolgukba. Megígéri, hogy mindent megtesz az újra-felfegyverkezésért; a katonákat kivonja a polgári bíróságok hatásköré</w:t>
        <w:softHyphen/>
        <w:t xml:space="preserve">ből. </w:t>
      </w:r>
    </w:p>
    <w:p>
      <w:pPr>
        <w:pStyle w:val="Normal"/>
        <w:shd w:fill="FFFFFF" w:val="clear"/>
        <w:ind w:firstLine="360"/>
        <w:jc w:val="both"/>
        <w:rPr/>
      </w:pPr>
      <w:r>
        <w:rPr>
          <w:sz w:val="24"/>
          <w:szCs w:val="24"/>
        </w:rPr>
        <w:t>Hitler törleszkedik, tiszteletben tartja a kiváltságo</w:t>
        <w:softHyphen/>
        <w:t>kat. Ezen az estén meghódítja a jelenlevő tisztek többsé</w:t>
        <w:softHyphen/>
        <w:t>gét. Rőder admirális, aki részt vesz a találkozón, megjegyzi: „Soha, egyetlen kancellár nem beszélt még ilyen eréllyel</w:t>
      </w:r>
      <w:r>
        <w:rPr>
          <w:sz w:val="24"/>
          <w:szCs w:val="24"/>
          <w:vertAlign w:val="superscript"/>
        </w:rPr>
        <w:t xml:space="preserve"> </w:t>
      </w:r>
      <w:r>
        <w:rPr>
          <w:sz w:val="24"/>
          <w:szCs w:val="24"/>
        </w:rPr>
        <w:t>a birodalom védelme érdekébe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Az új Kancellár — továbbra is óvatosan — újabb és újabb akciókat indít a főtisztek megnyerésére: a hatalmasok bekerítésére nem sajnálja az időt. 1933. március 21-én Hit</w:t>
        <w:softHyphen/>
        <w:t>ler és Goebbels a potsdami helyőrség templomában ren</w:t>
        <w:softHyphen/>
        <w:t>dezi az új ünnepélyes megnyitást. Valamennyi marsall jelen van: von Mackensen meg a Kronprinz a fekete hu</w:t>
        <w:softHyphen/>
        <w:t>szárok egyenruhájában, és itt van Hindenburg, aki még emlékszik, hogy 1886-ban zarándokként jött erre a hely</w:t>
        <w:softHyphen/>
        <w:t xml:space="preserve">re, miután részt vett az osztrák-porosz háborúban. Hohenzollernek térdeltek le itt imára, II. Vilmos jött el ide misére — Hindenburg tiszteleg a császár üres ülőhelyének, majd Hitler az idős marsallhoz fordulva kijelenti: </w:t>
      </w:r>
    </w:p>
    <w:p>
      <w:pPr>
        <w:pStyle w:val="Normal"/>
        <w:shd w:fill="FFFFFF" w:val="clear"/>
        <w:ind w:firstLine="284"/>
        <w:jc w:val="both"/>
        <w:rPr>
          <w:sz w:val="24"/>
          <w:szCs w:val="24"/>
        </w:rPr>
      </w:pPr>
      <w:r>
        <w:rPr>
          <w:sz w:val="24"/>
          <w:szCs w:val="24"/>
        </w:rPr>
        <w:t>„</w:t>
      </w:r>
      <w:r>
        <w:rPr>
          <w:sz w:val="24"/>
          <w:szCs w:val="24"/>
        </w:rPr>
        <w:t>Mar</w:t>
        <w:softHyphen/>
        <w:t>sall úr! A régi nagyság jelképei és az új erő között a szövet</w:t>
        <w:softHyphen/>
        <w:t>ség megköttetett. Fejet hajtunk ön előtt. Az oltalmazó Gondviselés emelte önt nemzetünk új erői fölé.”</w:t>
      </w:r>
    </w:p>
    <w:p>
      <w:pPr>
        <w:pStyle w:val="Normal"/>
        <w:shd w:fill="FFFFFF" w:val="clear"/>
        <w:ind w:firstLine="284"/>
        <w:jc w:val="both"/>
        <w:rPr/>
      </w:pPr>
      <w:r>
        <w:rPr>
          <w:sz w:val="24"/>
          <w:szCs w:val="24"/>
        </w:rPr>
        <w:t>Hindenburg személyében a hadsereg fogadja Hitler hódolatát. De Hitler nemcsak fejet hajt, hanem újabb kegyeket is oszt: szüksége van a hadseregre, mert csak a hadsereg tisztjei hivatásos katonák, és ha elérkezik a reváns ideje, maga mellett kell tudnia őket. Az SA keveset számít az igazi seregek szemében. Ha meg akarja szilárdí</w:t>
        <w:softHyphen/>
        <w:t>tani hatalmát, számolnia kell az igazi katonákkal, akiknek fegyvereik vannak, akiket támogatnak a konzervatív kö</w:t>
        <w:softHyphen/>
        <w:t>rök, s akiket tisztel a nemzet többsége. Ha Hitler még jobban ki akarja terjeszteni hatalmát, szüksége van a tisz</w:t>
        <w:softHyphen/>
        <w:t>tekre. Ha Hindenburg meghal, gondoskodni kell utódjá</w:t>
        <w:softHyphen/>
        <w:t>ról, és ehhez is kell a hadsereg egyetértés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Hitler, miután a kancellári bársonyszéket elfoglalja, te</w:t>
        <w:softHyphen/>
        <w:t>kintetét a földre szegezve, hódolattal szorítja meg a mar</w:t>
        <w:softHyphen/>
        <w:t>sall kezét, és közben az öregúr halálára gondol, ami lehe</w:t>
        <w:softHyphen/>
        <w:t>tővé tenné számára, hogy kiváltságait jelentős mértékben növelje. Ehhez azonban szüksége van von Blomberg tábornok és Reichenau tábornok támogatására, von Fritsch, Ludwig Beck, a Csapatiroda új főnökének egyet</w:t>
        <w:softHyphen/>
        <w:t>értésére; annak az egész katonai kasztnak a beleegyezésé</w:t>
        <w:softHyphen/>
        <w:t>re, amely a tisztikart, az Offizierskorpsot alkotja. A Führer tehát kíméli a hadsereget.</w:t>
      </w:r>
    </w:p>
    <w:p>
      <w:pPr>
        <w:pStyle w:val="Normal"/>
        <w:shd w:fill="FFFFFF" w:val="clear"/>
        <w:spacing w:before="240" w:after="0"/>
        <w:ind w:firstLine="210"/>
        <w:jc w:val="both"/>
        <w:rPr/>
      </w:pPr>
      <w:r>
        <w:rPr>
          <w:sz w:val="24"/>
          <w:szCs w:val="24"/>
        </w:rPr>
        <w:t>Július 1-én beszédet intéz a Bad Reichenallban össze</w:t>
        <w:softHyphen/>
        <w:t>gyűlt SA-vezetőkhöz. Az SA-k meghallgatják, megtap</w:t>
        <w:softHyphen/>
        <w:t>solják Führerüket, aki olyasmit mond a nevükben, amit ők nem gondolnak. „A forradalom politikai katonái — üvölti a Führer — egyáltalán nem kívánják elfoglalni a mi hadseregünk helyét vagy versenyre kelni vele.” A Reichswehr tisztjei megelégedéssel nyugtázzák ezt. Mi több: Hitler a Stahlhelm napján a hadsereg erényeit ma</w:t>
        <w:softHyphen/>
        <w:t>gasztalja. Holott a Rohamsisakosok Szövetsége az SA-vezérek szemében jobbára az ósdi elveket valló és előjo</w:t>
        <w:softHyphen/>
        <w:t>gaikban megcsontosodott arisztokraták mentsvára. Hit</w:t>
        <w:softHyphen/>
        <w:t>ler azonban felismeri, hogy adósságot kell törlesztenie a Stahlhelmmel, a német hadsereggel szemben. „Biztosít</w:t>
        <w:softHyphen/>
        <w:t>hatjuk a hadsereget, hogy benne látjuk a dicsőséges né</w:t>
        <w:softHyphen/>
        <w:t>met császári sereg hagyományainak letéteményesét, és teljes szívünkkel, minden erőnkkel azon leszünk, hogy ezt a hadsereget fenntartsuk.”</w:t>
      </w:r>
    </w:p>
    <w:p>
      <w:pPr>
        <w:pStyle w:val="Normal"/>
        <w:shd w:fill="FFFFFF" w:val="clear"/>
        <w:ind w:firstLine="284"/>
        <w:jc w:val="both"/>
        <w:rPr>
          <w:sz w:val="24"/>
          <w:szCs w:val="24"/>
        </w:rPr>
      </w:pPr>
      <w:r>
        <w:rPr>
          <w:sz w:val="24"/>
          <w:szCs w:val="24"/>
        </w:rPr>
        <w:t xml:space="preserve">A hadsereg meg van hódítva. És Hitler nem csupán szavakkal fizet. A fiatal tisztek előléptetése felgyorsul. Az ifjú Witzleben ezredest Generalmajornak nevezik ki, és a 3. berlini gyalogoshadosztály élére kerül. Pedig — mint mondják — már-már ellenséges érzelmekkel viseltetik a nácikkal szemben. A francia katonai attasé, Renondeau tábornok nyugtalan: „A Párt — írja 1934 elején — megnyeri magának a Reichswehrt. Mégpedig a csúcsát és az alapjait. A hadsereg elveszti semlegességét.” </w:t>
      </w:r>
    </w:p>
    <w:p>
      <w:pPr>
        <w:pStyle w:val="Normal"/>
        <w:shd w:fill="FFFFFF" w:val="clear"/>
        <w:ind w:firstLine="284"/>
        <w:jc w:val="both"/>
        <w:rPr>
          <w:sz w:val="24"/>
          <w:szCs w:val="24"/>
        </w:rPr>
      </w:pPr>
      <w:r>
        <w:rPr>
          <w:sz w:val="24"/>
          <w:szCs w:val="24"/>
        </w:rPr>
        <w:t>1933 szeptembe</w:t>
        <w:softHyphen/>
        <w:t>rében Blomberg tábornok olyan gesztust tesz, amely ezt a helyzetelemzést támasztja alá: ezentúl tisztek és kato</w:t>
        <w:softHyphen/>
        <w:t>nák bizonyos körülmények között hitleri köszöntéssel tartoznak tisztelegn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0"/>
        <w:jc w:val="center"/>
        <w:rPr>
          <w:bCs/>
          <w:sz w:val="24"/>
          <w:szCs w:val="24"/>
        </w:rPr>
      </w:pPr>
      <w:r>
        <w:rPr>
          <w:bCs/>
          <w:sz w:val="24"/>
          <w:szCs w:val="24"/>
        </w:rPr>
        <w:t>A REICHSWEHR ÉS AZ SA CSATÁJA</w:t>
      </w:r>
    </w:p>
    <w:p>
      <w:pPr>
        <w:pStyle w:val="Normal"/>
        <w:shd w:fill="FFFFFF" w:val="clear"/>
        <w:spacing w:before="0" w:after="360"/>
        <w:ind w:firstLine="215"/>
        <w:jc w:val="center"/>
        <w:rPr/>
      </w:pPr>
      <w:r>
        <w:rPr>
          <w:bCs/>
          <w:sz w:val="24"/>
          <w:szCs w:val="24"/>
        </w:rPr>
        <w:t>A SZÜRKE SZIKLA ÉS A BARNA DAGÁLY</w:t>
      </w:r>
    </w:p>
    <w:p>
      <w:pPr>
        <w:pStyle w:val="Normal"/>
        <w:shd w:fill="FFFFFF" w:val="clear"/>
        <w:ind w:firstLine="284"/>
        <w:jc w:val="both"/>
        <w:rPr/>
      </w:pPr>
      <w:r>
        <w:rPr>
          <w:sz w:val="24"/>
          <w:szCs w:val="24"/>
        </w:rPr>
        <w:t>Minden jól menne, ha nem volna az SA, amely nélkül azonban Hitler aligha került volna hatalomra. Ők pedig egyre agresszívabbak, és belekötnek a hadseregbe. A két fél között minden szinten ellenségeskedés és megvetés tapasztalható.</w:t>
      </w:r>
    </w:p>
    <w:p>
      <w:pPr>
        <w:pStyle w:val="Normal"/>
        <w:shd w:fill="FFFFFF" w:val="clear"/>
        <w:ind w:firstLine="211"/>
        <w:jc w:val="both"/>
        <w:rPr>
          <w:sz w:val="24"/>
          <w:szCs w:val="24"/>
        </w:rPr>
      </w:pPr>
      <w:r>
        <w:rPr>
          <w:sz w:val="24"/>
          <w:szCs w:val="24"/>
        </w:rPr>
        <w:t>Amikor Fritsch tábornok meghívta Röhmöt, hogy ve</w:t>
        <w:softHyphen/>
        <w:t>gyen részt a türingiai Bad Liebensteinban megrendezen</w:t>
        <w:softHyphen/>
        <w:t>dő hadgyakorlaton, a nagy hatalmú százados a szárnyse</w:t>
        <w:softHyphen/>
        <w:t xml:space="preserve">gédjét, egy közismert homoszexuálist küldte el. A tisztek vérig voltak sértve. Röhm csak az utolsó napon, a díszvacsorán jelent meg. </w:t>
      </w:r>
    </w:p>
    <w:p>
      <w:pPr>
        <w:pStyle w:val="Normal"/>
        <w:shd w:fill="FFFFFF" w:val="clear"/>
        <w:ind w:firstLine="211"/>
        <w:jc w:val="both"/>
        <w:rPr>
          <w:sz w:val="24"/>
          <w:szCs w:val="24"/>
        </w:rPr>
      </w:pPr>
      <w:r>
        <w:rPr>
          <w:sz w:val="24"/>
          <w:szCs w:val="24"/>
        </w:rPr>
        <w:t>Mindenütt megszaporodtak az inci</w:t>
        <w:softHyphen/>
        <w:t>densek.</w:t>
      </w:r>
    </w:p>
    <w:p>
      <w:pPr>
        <w:pStyle w:val="Normal"/>
        <w:shd w:fill="FFFFFF" w:val="clear"/>
        <w:ind w:firstLine="211"/>
        <w:jc w:val="both"/>
        <w:rPr/>
      </w:pPr>
      <w:r>
        <w:rPr>
          <w:sz w:val="24"/>
          <w:szCs w:val="24"/>
        </w:rPr>
        <w:t>Ratzeburg kelet-poroszországi csendes kisváros, amely egy kékesfekete vizű tavat ölel körül. Vasárnap az emberek a 12. századi katedrálisba, a városka büszkesé</w:t>
        <w:softHyphen/>
        <w:t>gébe mennek misére. De január második vasárnapján egy pökhendi, kihívó barnainges ezred rendez felvonulást az utcákon. A járdán SA-legények randalíroznak, és lepöc</w:t>
        <w:softHyphen/>
        <w:t>kölik azoknak a kalapját, akik nem térnek ki idejében, vagy akik elmulasztják a karlendítést. Ütlegek záporoz</w:t>
        <w:softHyphen/>
        <w:t>nak. Két katona is akad a tömegben, mintha gúnyosan szemlélnék az eseményeket. Az SA-k nyomban rájuk ve</w:t>
        <w:softHyphen/>
        <w:t>tik magukat. Az egyik katona előrántja a szuronyát, és ellenáll, a másik eltűri a verést, majd panaszt tesz pa</w:t>
        <w:softHyphen/>
        <w:t>rancsnokánál. A helyőrség parancsnoka nyomban intéz</w:t>
        <w:softHyphen/>
        <w:t>kedik; azt a katonát, aki nem védekezett, több napi elzá</w:t>
        <w:softHyphen/>
        <w:t>rásra ítélik, a másik dicséretben részesül. Az SA tagjait eltiltják a Reichswehr gyakorlóterének használatától, amíg bocsánatot nem kérne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A jüteborgi táborban, ahol a német tüzérség gyakorol, nem múlik el nap az SA és a hadsereg katonáinak összetű</w:t>
        <w:softHyphen/>
        <w:t>zése nélkül; kölcsönös gyalázkodás, verekedés. Egy SA-t le is tartóztatnak, és a katonai bíróság elítéli.</w:t>
      </w:r>
    </w:p>
    <w:p>
      <w:pPr>
        <w:pStyle w:val="Normal"/>
        <w:shd w:fill="FFFFFF" w:val="clear"/>
        <w:ind w:firstLine="221"/>
        <w:jc w:val="both"/>
        <w:rPr/>
      </w:pPr>
      <w:r>
        <w:rPr>
          <w:sz w:val="24"/>
          <w:szCs w:val="24"/>
        </w:rPr>
        <w:t>Az SA-vezérek tajtékoznak: a náci hatalom az ő hatal</w:t>
        <w:softHyphen/>
        <w:t>muk, és most, íme, kicsúszik a kezükből. Márpedig nekik embereik vannak, fegyvereik; a baloldali ellenség a kon</w:t>
        <w:softHyphen/>
        <w:t>centrációs táborokban, Hitler hatalmon, Röhm minisz</w:t>
        <w:softHyphen/>
        <w:t>ter. Mi történik itt? Be kell kebeleznünk a német hadsere</w:t>
        <w:softHyphen/>
        <w:t>get, beolvasztani az SA-ba, a Sturmabteilungból forra</w:t>
        <w:softHyphen/>
        <w:t>dalmi hadsereget kell kovácsolni, amelyben ők magas tisztségeket viselnek, a legjobb helyeket foglalják el; vége a lovas tisztek, a junker nemesség, a földesurak és az apai jogon tiszti rangra emelkedő katonafiúk uralmának, akik nem akarják befogadni őket a Reichswehrbe, legfeljebb alacsony rangban, miután mindenféle vizsgákra kény</w:t>
        <w:softHyphen/>
        <w:t>szerítik a jelölteket. A vezető szerephez megszerezték a jogot, mégpedig az utcán, 1933 januárja előtt.</w:t>
      </w:r>
    </w:p>
    <w:p>
      <w:pPr>
        <w:pStyle w:val="Normal"/>
        <w:shd w:fill="FFFFFF" w:val="clear"/>
        <w:spacing w:before="120" w:after="120"/>
        <w:ind w:firstLine="232"/>
        <w:jc w:val="both"/>
        <w:rPr/>
      </w:pPr>
      <w:r>
        <w:rPr>
          <w:sz w:val="24"/>
          <w:szCs w:val="24"/>
        </w:rPr>
        <w:t>„</w:t>
      </w:r>
      <w:r>
        <w:rPr>
          <w:sz w:val="24"/>
          <w:szCs w:val="24"/>
        </w:rPr>
        <w:t>Az SA — üvölti Röhm felheccelt hallgatóságának — olyan katonákból áll, akik akkor is teljesítették kötelessé</w:t>
        <w:softHyphen/>
        <w:t>güket, amikor mások a világháborúban szerzett babérjai</w:t>
        <w:softHyphen/>
        <w:t>kon pihentek!”</w:t>
      </w:r>
    </w:p>
    <w:p>
      <w:pPr>
        <w:pStyle w:val="Normal"/>
        <w:shd w:fill="FFFFFF" w:val="clear"/>
        <w:ind w:firstLine="216"/>
        <w:jc w:val="both"/>
        <w:rPr>
          <w:sz w:val="24"/>
          <w:szCs w:val="24"/>
        </w:rPr>
      </w:pPr>
      <w:r>
        <w:rPr>
          <w:sz w:val="24"/>
          <w:szCs w:val="24"/>
        </w:rPr>
        <w:t>És Röhm nemcsak üvöltözik: meghiúsítja Reichenau tábornok tervét, aki 1933 májusában a Stahlhelm és az SA egyesülését javasolja, azt remélve, hogy az összes ve</w:t>
        <w:softHyphen/>
        <w:t>zetői posztot a Reichswehr tisztjeinek biztosíthatja. Röhm az 5 hadosztályból (Obergruppe) és 18 hadtestből (Gruppe) álló, jól megszervezett SA erejének tudatában ellentámadást indít.</w:t>
      </w:r>
    </w:p>
    <w:p>
      <w:pPr>
        <w:pStyle w:val="Normal"/>
        <w:shd w:fill="FFFFFF" w:val="clear"/>
        <w:ind w:firstLine="216"/>
        <w:jc w:val="both"/>
        <w:rPr/>
      </w:pPr>
      <w:r>
        <w:rPr>
          <w:sz w:val="24"/>
          <w:szCs w:val="24"/>
        </w:rPr>
        <w:t>„</w:t>
      </w:r>
      <w:r>
        <w:rPr>
          <w:sz w:val="24"/>
          <w:szCs w:val="24"/>
        </w:rPr>
        <w:t>A Reichswehr és az SA között nincs semmiféle kötelék” — jelenti ki. És néhány nappal későbbi beszédében, amely megrázza a Bendlerstrasse épületét, az SA tagjai számára „a Harmadik Birodalomban kivált</w:t>
        <w:softHyphen/>
        <w:t>ságos helyzetet” követel „még a Reichswehrrel szemben is, mert a nemzetiszocialista győzelem kizárólag az SA-nak köszönhető”.</w:t>
      </w:r>
    </w:p>
    <w:p>
      <w:pPr>
        <w:pStyle w:val="Normal"/>
        <w:shd w:fill="FFFFFF" w:val="clear"/>
        <w:spacing w:before="120" w:after="0"/>
        <w:ind w:firstLine="284"/>
        <w:jc w:val="both"/>
        <w:rPr>
          <w:sz w:val="24"/>
          <w:szCs w:val="24"/>
        </w:rPr>
      </w:pPr>
      <w:r>
        <w:rPr>
          <w:sz w:val="24"/>
          <w:szCs w:val="24"/>
        </w:rPr>
        <w:t>Az SA-Reichswehr háború megkezdődött. A Bendler</w:t>
        <w:softHyphen/>
        <w:t>strasse, akár a méhkas. „Előre nem látott intézkedések születnek — vallja az egyik vezérkari tiszt —, egymást követik az egymással ellentétes tervek, ami bizonyos zűrza</w:t>
        <w:softHyphen/>
        <w:t xml:space="preserve">vart kelt a tisztek fejében.” </w:t>
      </w:r>
    </w:p>
    <w:p>
      <w:pPr>
        <w:pStyle w:val="Normal"/>
        <w:shd w:fill="FFFFFF" w:val="clear"/>
        <w:ind w:firstLine="284"/>
        <w:jc w:val="both"/>
        <w:rPr>
          <w:sz w:val="24"/>
          <w:szCs w:val="24"/>
        </w:rPr>
      </w:pPr>
      <w:r>
        <w:rPr>
          <w:sz w:val="24"/>
          <w:szCs w:val="24"/>
        </w:rPr>
        <w:t>A Reichswehrben ellentmon</w:t>
        <w:softHyphen/>
        <w:t>dó híresztelések keltek szárnyra, egységről egységre ad</w:t>
        <w:softHyphen/>
        <w:t>ják tovább azt, amit Röhm tervének vélnek: egy elit test</w:t>
        <w:softHyphen/>
        <w:t>őrség létrehozása, melyet a párthűség alapján toboroz</w:t>
        <w:softHyphen/>
        <w:t>nak, és e gárda mellett népi milíciát szerveznek az SA mintájára. A tisztek, akik keservesen megszenvedtek a katonaiskolákban, fel vannak háborodva, hogy az SA-tisztek a rangok egyenértékűségét követelik. A vezérkar</w:t>
        <w:softHyphen/>
        <w:t>ban keserűen nevetnek, és például arra a Heinesre gon</w:t>
        <w:softHyphen/>
        <w:t>dolnak, akiről a Bendlerstrasséban azt mondják: felhajtói</w:t>
        <w:softHyphen/>
        <w:t>nak hálójával egész Németországot befonja, hogy háre</w:t>
        <w:softHyphen/>
        <w:t xml:space="preserve">mét fiatal fiúkkal töltse fel. </w:t>
      </w:r>
    </w:p>
    <w:p>
      <w:pPr>
        <w:pStyle w:val="Normal"/>
        <w:shd w:fill="FFFFFF" w:val="clear"/>
        <w:ind w:firstLine="284"/>
        <w:jc w:val="both"/>
        <w:rPr/>
      </w:pPr>
      <w:r>
        <w:rPr>
          <w:sz w:val="24"/>
          <w:szCs w:val="24"/>
        </w:rPr>
        <w:t>Az egyik tiszt, aki Breslauból érkezett, ahol Heines mint rendőrfelügyelő még mindig uralkodik, felháborodva meséli, mit látott. A Savoyban, Breslau egyik legelőkelőbb szállodájában összejöttek az SA-vezérek: a sziléziai SA-hadosztály vezérkari főnöke, Graf Pückler is jelen volt, de hiába próbálta lecsendesíte</w:t>
        <w:softHyphen/>
        <w:t>ni a pisztolyukkal hadonászó, levegőbe lövöldöző, ordi</w:t>
        <w:softHyphen/>
        <w:t>báló SA-kat, akik végül saját sofőrjeiket hajigálták meg teli pezsgősüvegekkel. És — ha Röhm győzedelmeskedik — ilyen embereket akarnak felvenni a Reichswehr kötelé</w:t>
        <w:softHyphen/>
        <w:t>kébe; olyikat tábornoki rangb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Egy másik tiszt közlése szerint az SA-Führerek meg</w:t>
        <w:softHyphen/>
        <w:t>tiltják az embereiknek, hogy részt vegyenek a Grenzschutz (Határőrség) által tervezett kiképző-tanfolyamo</w:t>
        <w:softHyphen/>
        <w:t>kon. A mozgósítás esetére kidolgozott tervek tehát kivite</w:t>
        <w:softHyphen/>
        <w:t>lezhetetlenek. Heines ígéretet tett ugyan a helyzet orvos</w:t>
        <w:softHyphen/>
        <w:t xml:space="preserve">lására, de von Rabenau Oberst többször is hiába járt Breslauban: Heines mindig megesküdött, hogy minden rendeződik, de semmi se változott. </w:t>
      </w:r>
    </w:p>
    <w:p>
      <w:pPr>
        <w:pStyle w:val="Normal"/>
        <w:shd w:fill="FFFFFF" w:val="clear"/>
        <w:ind w:firstLine="284"/>
        <w:jc w:val="both"/>
        <w:rPr>
          <w:sz w:val="24"/>
          <w:szCs w:val="24"/>
        </w:rPr>
      </w:pPr>
      <w:r>
        <w:rPr>
          <w:sz w:val="24"/>
          <w:szCs w:val="24"/>
        </w:rPr>
        <w:t>A tisztek acsarkodnak ezek ellen a „műkedvelők” ellen, akik felelőtlenségükkel veszélyeztetik a birodalom védelmét. Von Brauchitsch tábornok és nagyon sok bajtársa érzelmeiről ad számot, amikor közvetlen környezetének bizalmasan kijelenti: „Az újra—felfegyverkezés nagyon is súlyos és hivatástuda</w:t>
        <w:softHyphen/>
        <w:t>tot igénylő vállalkozás ahhoz, hogy szélhámosok, iszáko</w:t>
        <w:softHyphen/>
        <w:t>sok és homoszexuálisok bandája is részt kaphasson ben</w:t>
        <w:softHyphen/>
        <w:t>ne.”</w:t>
      </w:r>
    </w:p>
    <w:p>
      <w:pPr>
        <w:pStyle w:val="Normal"/>
        <w:shd w:fill="FFFFFF" w:val="clear"/>
        <w:ind w:firstLine="216"/>
        <w:jc w:val="both"/>
        <w:rPr/>
      </w:pPr>
      <w:r>
        <w:rPr>
          <w:sz w:val="24"/>
          <w:szCs w:val="24"/>
        </w:rPr>
        <w:t>A feszültség fokozódik. Röhm követelődzik. A tábor</w:t>
        <w:softHyphen/>
        <w:t>nokok összeülnek. Hitler ingadozik az SA óriási tömege és a Hindenburg utódlásának kulcsát kezében tartó, ha</w:t>
        <w:softHyphen/>
        <w:t>talmas Reichswehr között; kompromisszumban remény</w:t>
        <w:softHyphen/>
        <w:t>kedik. De mozgástere minden nappal csökken.</w:t>
      </w:r>
    </w:p>
    <w:p>
      <w:pPr>
        <w:pStyle w:val="Normal"/>
        <w:shd w:fill="FFFFFF" w:val="clear"/>
        <w:ind w:firstLine="211"/>
        <w:jc w:val="both"/>
        <w:rPr/>
      </w:pPr>
      <w:r>
        <w:rPr>
          <w:sz w:val="24"/>
          <w:szCs w:val="24"/>
        </w:rPr>
        <w:t>„</w:t>
      </w:r>
      <w:r>
        <w:rPr>
          <w:sz w:val="24"/>
          <w:szCs w:val="24"/>
        </w:rPr>
        <w:t>A barna dagály el fogja árasztani a szürke sziklát” (az SA a Reichswehrt) — éneklik az SA-k a katonák orra előtt. Megpofoznak egy tisztet, aki nem hajtott fejet az SA-lobogó előtt. Egy hadapród nem tiszteleg az egyik hely</w:t>
        <w:softHyphen/>
        <w:t>őrségi étkezdébe belépő SA-sportbiztosnak, aki rátá</w:t>
        <w:softHyphen/>
        <w:t>mad, és ordítozni kezd vele: „Te kis taknyos! Felállsz, ha meglátod a birodalmi sportbiztost, világos?!”</w:t>
      </w:r>
    </w:p>
    <w:p>
      <w:pPr>
        <w:pStyle w:val="Normal"/>
        <w:shd w:fill="FFFFFF" w:val="clear"/>
        <w:ind w:firstLine="206"/>
        <w:jc w:val="both"/>
        <w:rPr/>
      </w:pPr>
      <w:r>
        <w:rPr>
          <w:sz w:val="24"/>
          <w:szCs w:val="24"/>
        </w:rPr>
        <w:t>A tábornok hadügyminiszter elnökletével tartott rendszeres értekezletek egyikén, a Bendlerstrasséban a generálisok kimérten, mozdulatlanul hallgatják az inci</w:t>
        <w:softHyphen/>
        <w:t>densekről szóló beszámolót. A döntés, mint az ostorcsa</w:t>
        <w:softHyphen/>
        <w:t>pás: azoknak a tiszteknek, akik nem védték magukat, el kell hagyniuk a hadsereget. A hadapródnak pofon kellett volna ütnie a birodalmi sportbiztost. A Bendlerstrassé-ból utasítás megy minden helyőrségbe: „Meg kell erősí</w:t>
        <w:softHyphen/>
        <w:t>teni a tisztekben és a hadsereg valamennyi tagjában az önbecsülést.”</w:t>
      </w:r>
    </w:p>
    <w:p>
      <w:pPr>
        <w:pStyle w:val="Normal"/>
        <w:shd w:fill="FFFFFF" w:val="clear"/>
        <w:spacing w:before="240" w:after="0"/>
        <w:ind w:firstLine="210"/>
        <w:jc w:val="both"/>
        <w:rPr>
          <w:sz w:val="24"/>
          <w:szCs w:val="24"/>
        </w:rPr>
      </w:pPr>
      <w:r>
        <w:rPr>
          <w:sz w:val="24"/>
          <w:szCs w:val="24"/>
        </w:rPr>
        <w:t>De Röhm nem hajlik. Ellenkezőleg. Mindenáron meg akarja valósítani célját, az új hadsereget. Tudja, hogy erő van a kezében: kényszeríteni akarja Hitlert, hogy az ő ol</w:t>
        <w:softHyphen/>
        <w:t>dalára álljon.</w:t>
      </w:r>
    </w:p>
    <w:p>
      <w:pPr>
        <w:pStyle w:val="Normal"/>
        <w:shd w:fill="FFFFFF" w:val="clear"/>
        <w:ind w:firstLine="211"/>
        <w:jc w:val="both"/>
        <w:rPr/>
      </w:pPr>
      <w:r>
        <w:rPr>
          <w:sz w:val="24"/>
          <w:szCs w:val="24"/>
        </w:rPr>
        <w:t>Február 2-án valamennyi Reichswehr-törzstiszt a Bendlerstrasséban tanácskozik. Az összejövetel tárgya: az SA-Reichswehr kapcsolat. A hangulat fagyos. Blomberg bejelenti, hogy Röhm memorandumot készített: nem kevesebbet és nem többet javasol, mint egy nagy minisztérium létrehozását, amely egyesítené a Párt és az állam valamennyi fegyveres erejét. Ez a Bendlerstrasse végét jelentené, a von Seekt által türelemmel létrehozott szervezet, a Csapatiroda végét, a Reichswehr végét. A visszautasítás minden arcról leolvasható. Liebmann tábornok, aki feljegyzi a hozzászólásokat, kiemeli, hogy Fritsch tábornok kinyilvánítja: „minden erejével és teljes személyi súlyával ellen fog állni az SA követeléseine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Fritsch maga mögött tudhatja az egész hadsereget: egyet</w:t>
        <w:softHyphen/>
        <w:t>len tiszt sem fogja elismerni Röhmöt a Bendlerstrasse tábornokai, a nagy vezérkar örökösei utódjának. És sem</w:t>
        <w:softHyphen/>
        <w:t>mi kétség, hogy Hindenburg tábornok-elnök szintén nem hajlandó fontolóra venni ilyesmit. Röhm csak úgy tudja véghezvinni tervét, ha egy második forradalmat csinál. A Führerrel, nélküle vagy ellene.</w:t>
      </w:r>
    </w:p>
    <w:p>
      <w:pPr>
        <w:pStyle w:val="Normal"/>
        <w:shd w:fill="FFFFFF" w:val="clear"/>
        <w:spacing w:before="120" w:after="0"/>
        <w:ind w:firstLine="210"/>
        <w:jc w:val="both"/>
        <w:rPr/>
      </w:pPr>
      <w:r>
        <w:rPr>
          <w:sz w:val="24"/>
          <w:szCs w:val="24"/>
        </w:rPr>
        <w:t>Február 2-án a kérdés rövid beterjesztése után von Blomberg elhagyja a termet, majd Fritsch emelkedik szólásra, és mint kiváló műszaki szakember, a katonai ki</w:t>
        <w:softHyphen/>
        <w:t>képzés tárgyában tart előadást.</w:t>
      </w:r>
    </w:p>
    <w:p>
      <w:pPr>
        <w:pStyle w:val="Normal"/>
        <w:shd w:fill="FFFFFF" w:val="clear"/>
        <w:ind w:firstLine="210"/>
        <w:jc w:val="both"/>
        <w:rPr/>
      </w:pPr>
      <w:r>
        <w:rPr>
          <w:sz w:val="24"/>
          <w:szCs w:val="24"/>
        </w:rPr>
        <w:t>Hirtelen egy tisztiszolga lép a terembe, és alázatosan meghajol von Reichenau tábornok előtt. Fritsch folytatja előadását. Reichenau fel</w:t>
        <w:softHyphen/>
        <w:t>áll. Elnézést kér, sürgős üzenetet kell felolvasnia. A ha</w:t>
        <w:softHyphen/>
        <w:t>talmas, zord és ünnepélyes teremben templomi csend van. Reichenau tábornok éles hangon olvas: „A Reichswehrt csak, mint a nemzet iskoláját ismerem el. A hadá</w:t>
        <w:softHyphen/>
        <w:t>szati műveletek vezetése és következésképpen a mozgósí</w:t>
        <w:softHyphen/>
        <w:t xml:space="preserve">tás a Sturmabteilung feladata. </w:t>
      </w:r>
      <w:r>
        <w:rPr>
          <w:i/>
          <w:iCs/>
          <w:sz w:val="24"/>
          <w:szCs w:val="24"/>
        </w:rPr>
        <w:t xml:space="preserve">Heil Hitler! </w:t>
      </w:r>
      <w:r>
        <w:rPr>
          <w:sz w:val="24"/>
          <w:szCs w:val="24"/>
        </w:rPr>
        <w:t>Röhm.”</w:t>
      </w:r>
    </w:p>
    <w:p>
      <w:pPr>
        <w:pStyle w:val="Normal"/>
        <w:shd w:fill="FFFFFF" w:val="clear"/>
        <w:ind w:firstLine="211"/>
        <w:jc w:val="both"/>
        <w:rPr>
          <w:sz w:val="24"/>
          <w:szCs w:val="24"/>
        </w:rPr>
      </w:pPr>
      <w:r>
        <w:rPr>
          <w:sz w:val="24"/>
          <w:szCs w:val="24"/>
        </w:rPr>
        <w:t>Ez a távirat valóságos provokáció. Valamennyi Reichswehr-vezér — Blomberg, Fritsch, Reichenau és a hét ka</w:t>
        <w:softHyphen/>
        <w:t>tonai körzet (Wehrkreise) parancsnokai — teljes egység</w:t>
        <w:softHyphen/>
        <w:t>ben fejezik ki elutasításukat. Von Blomberg kihallgatást kér Hitlertől, be kívánja nyújtani lemondását. Hitler tud</w:t>
        <w:softHyphen/>
        <w:t>ja, hogy ez mit jelent: a Reichswehr ellenséges magatartá</w:t>
        <w:softHyphen/>
        <w:t>sát és azt, hogy csak úgy kerülhet Hindenburg helyére, ha szembeszáll mindazokkal a (konzervatív, keresztény, el</w:t>
        <w:softHyphen/>
        <w:t xml:space="preserve">lenzéki, közömbös) körökkel, amelyek nem tartoznak a nácikhoz. És ilyenek sokan vannak. </w:t>
      </w:r>
    </w:p>
    <w:p>
      <w:pPr>
        <w:pStyle w:val="Normal"/>
        <w:shd w:fill="FFFFFF" w:val="clear"/>
        <w:ind w:firstLine="211"/>
        <w:jc w:val="both"/>
        <w:rPr>
          <w:sz w:val="24"/>
          <w:szCs w:val="24"/>
        </w:rPr>
      </w:pPr>
      <w:r>
        <w:rPr>
          <w:sz w:val="24"/>
          <w:szCs w:val="24"/>
        </w:rPr>
        <w:t>A Führernek nincs más választása: vissza kell utasítania von Blomberg le</w:t>
        <w:softHyphen/>
        <w:t>mondását, és elégtételt kell szolgáltatnia a hadseregnek. Igen ám, de... ott az SA. És Röhm, aki nem enged. Mi több, éppen most kérelmezte, hogy 2000 SA-tisztet és 20000 tiszthelyettest vegyenek fel a Reichswehr állomá</w:t>
        <w:softHyphen/>
        <w:t xml:space="preserve">nyába. A Führer elhatározza, hogy fogadja régi bajtársát. </w:t>
      </w:r>
    </w:p>
    <w:p>
      <w:pPr>
        <w:pStyle w:val="Normal"/>
        <w:shd w:fill="FFFFFF" w:val="clear"/>
        <w:ind w:firstLine="211"/>
        <w:jc w:val="both"/>
        <w:rPr>
          <w:sz w:val="24"/>
          <w:szCs w:val="24"/>
        </w:rPr>
      </w:pPr>
      <w:r>
        <w:rPr>
          <w:sz w:val="24"/>
          <w:szCs w:val="24"/>
        </w:rPr>
        <w:t>Február vége: Berlinben hideg és tiszta idő van. Röhm határozott léptekkel érkezik. Jól ismeri Hitlert: tudja, hogy a Führer gyűlöli az ellenvetést, ám olykor kellő ma</w:t>
        <w:softHyphen/>
        <w:t>kacssággal engedékenységre lehet bírni. Röhm makacs.</w:t>
      </w:r>
    </w:p>
    <w:p>
      <w:pPr>
        <w:pStyle w:val="Normal"/>
        <w:shd w:fill="FFFFFF" w:val="clear"/>
        <w:ind w:firstLine="284"/>
        <w:jc w:val="both"/>
        <w:rPr>
          <w:sz w:val="24"/>
          <w:szCs w:val="24"/>
        </w:rPr>
      </w:pPr>
      <w:r>
        <w:rPr>
          <w:sz w:val="24"/>
          <w:szCs w:val="24"/>
        </w:rPr>
        <w:t>Az előszobában megpillantja von Tschirschky grófot, Franz von Papen közvetlen munkatársát; azét a Papenét, aki a Reichswehr és Hindenburg embere, akit a Führer elfogadott alkancellárnak. Most ez a ravasz róka, ez a Papen azt reméli, hogy a konzervatívok és a katonai körök javára hasznot tud húzni az SA és a Reichswehr ellentété</w:t>
        <w:softHyphen/>
        <w:t xml:space="preserve">ből. </w:t>
      </w:r>
    </w:p>
    <w:p>
      <w:pPr>
        <w:pStyle w:val="Normal"/>
        <w:shd w:fill="FFFFFF" w:val="clear"/>
        <w:ind w:firstLine="284"/>
        <w:jc w:val="both"/>
        <w:rPr/>
      </w:pPr>
      <w:r>
        <w:rPr>
          <w:sz w:val="24"/>
          <w:szCs w:val="24"/>
        </w:rPr>
        <w:t>Bizonyos körökben azt suttogják, hogy van egy terv, amely az SA-t akcióra készteti: Hindenburg Papen javas</w:t>
        <w:softHyphen/>
        <w:t>latára kivételes állapotot fog kihirdetni a Reichswehr ja</w:t>
        <w:softHyphen/>
        <w:t>vára. Hogy mi lesz Hitlerrel, majd elválik. Röhm gyanítja ezt. Hitler is és az alkancellár jól tudja, hogy ez esetben két erő közé szorul: a Reichswehr és az SA közé.</w:t>
      </w:r>
    </w:p>
    <w:p>
      <w:pPr>
        <w:pStyle w:val="Normal"/>
        <w:shd w:fill="FFFFFF" w:val="clear"/>
        <w:spacing w:before="120" w:after="0"/>
        <w:ind w:firstLine="204"/>
        <w:jc w:val="both"/>
        <w:rPr/>
      </w:pPr>
      <w:r>
        <w:rPr>
          <w:sz w:val="24"/>
          <w:szCs w:val="24"/>
        </w:rPr>
        <w:t>Tschirschky hosszú ideje nyugodtan várakozik az előszobában. Egyre hevesebb szóváltás hallatszik. Brückner nem mozdul a helyéről. Bent még jobban kia</w:t>
        <w:softHyphen/>
        <w:t>bálnak. Tschirschky felismeri Hitler rekedt, szenvedé</w:t>
        <w:softHyphen/>
        <w:t>lyes hangját.</w:t>
      </w:r>
    </w:p>
    <w:p>
      <w:pPr>
        <w:pStyle w:val="Normal"/>
        <w:shd w:fill="FFFFFF" w:val="clear"/>
        <w:ind w:firstLine="211"/>
        <w:jc w:val="both"/>
        <w:rPr>
          <w:sz w:val="24"/>
          <w:szCs w:val="24"/>
        </w:rPr>
      </w:pPr>
      <w:r>
        <w:rPr>
          <w:sz w:val="24"/>
          <w:szCs w:val="24"/>
        </w:rPr>
        <w:t>Tschirschky gúnyosan azt mondja Brücknernek: „Te úristen! Csak nem vágják át egymás torkát ezek oda</w:t>
        <w:softHyphen/>
        <w:t>bent?” Majd Röhm hangját hallja, aki a Reichswehr állo</w:t>
        <w:softHyphen/>
        <w:t>mányába felveendő kétezer tisztről beszél; Hitler még emeltebb hangon válaszol: „A birodalmi elnök nem fog beleegyezni. Kockára teszem a birodalmi elnök bizal</w:t>
        <w:softHyphen/>
        <w:t>mát.”</w:t>
      </w:r>
    </w:p>
    <w:p>
      <w:pPr>
        <w:pStyle w:val="Normal"/>
        <w:shd w:fill="FFFFFF" w:val="clear"/>
        <w:ind w:firstLine="206"/>
        <w:jc w:val="both"/>
        <w:rPr/>
      </w:pPr>
      <w:r>
        <w:rPr>
          <w:sz w:val="24"/>
          <w:szCs w:val="24"/>
        </w:rPr>
        <w:t>A két férfi csakhamar kijön a kancellári irodából. Tschirschky felpattan, de a feldúlt Hitler nem ismeri meg. Röhm távozása után bezárkózik a szobájába.</w:t>
      </w:r>
    </w:p>
    <w:p>
      <w:pPr>
        <w:pStyle w:val="Normal"/>
        <w:shd w:fill="FFFFFF" w:val="clear"/>
        <w:spacing w:before="120" w:after="0"/>
        <w:ind w:firstLine="284"/>
        <w:jc w:val="both"/>
        <w:rPr/>
      </w:pPr>
      <w:r>
        <w:rPr>
          <w:sz w:val="24"/>
          <w:szCs w:val="24"/>
        </w:rPr>
        <w:t>Másnap van a Volkstrauertag (a nemzeti gyásznap); Hindenburg fogadja a nemzetiszocialista kormányt. A kölcsönös üdvözlések után Hitler a marsall elé terjeszti Röhm javaslatait. Hindenburg kereken visszautasítja őket. Hitler hallgat. Tudomásul veszi a pofont, amelyért Röhm a felelős. Ő tudta, hogy ez lesz. Mint ahogy azt is tudta, hogy Papen alkancellár környezete közvélemény-kutatást végzett a katonai körökben: hajlandó lesz-e Beck, Rundstedt, Witzleben tábornok közbenjárni az SA és a náci söpredék eltávolítása érdekében? Csakhogy ezek a tisztek mind távoznak, olykor még meghallgatni sem hajlandók az effajta javaslatokat: nem közülük került-e ki a hadügyminiszter, és vajon nem az ő embereik foglalják-e el a kulcspozíciókat a Bendlerstrasséban? Egyébként is ők csak Hindenburgnak engedelmeskednek, és íme, Hindenburg még mindig itt van, fogadja a nemzetiszocialista Kancellár hódolatát, Röhm javaslatait pedig elutasítja. Persze ha ezeket elfogadták volna, akkor az SA fellázad</w:t>
        <w:softHyphen/>
        <w:t>na...</w:t>
      </w:r>
    </w:p>
    <w:p>
      <w:pPr>
        <w:pStyle w:val="Normal"/>
        <w:shd w:fill="FFFFFF" w:val="clear"/>
        <w:ind w:firstLine="284"/>
        <w:jc w:val="both"/>
        <w:rPr>
          <w:sz w:val="24"/>
          <w:szCs w:val="24"/>
        </w:rPr>
      </w:pPr>
      <w:r>
        <w:rPr>
          <w:sz w:val="24"/>
          <w:szCs w:val="24"/>
        </w:rPr>
        <w:t>De Hitler meg fogja akadályozn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pPr>
      <w:r>
        <w:rPr>
          <w:bCs/>
          <w:sz w:val="24"/>
          <w:szCs w:val="24"/>
        </w:rPr>
        <w:t>ÚJ VERSAILLES-I SZERZŐDÉS</w:t>
      </w:r>
    </w:p>
    <w:p>
      <w:pPr>
        <w:pStyle w:val="Normal"/>
        <w:shd w:fill="FFFFFF" w:val="clear"/>
        <w:ind w:firstLine="284"/>
        <w:jc w:val="both"/>
        <w:rPr/>
      </w:pPr>
      <w:r>
        <w:rPr>
          <w:sz w:val="24"/>
          <w:szCs w:val="24"/>
        </w:rPr>
        <w:t>Néhány nappal később Hitler döntött, a Reichswehr ja</w:t>
        <w:softHyphen/>
        <w:t>vára, de egyszersmind kiegyezést akar, a hadseregre és az SA-ra is szüksége van.</w:t>
      </w:r>
    </w:p>
    <w:p>
      <w:pPr>
        <w:pStyle w:val="Normal"/>
        <w:shd w:fill="FFFFFF" w:val="clear"/>
        <w:ind w:firstLine="221"/>
        <w:jc w:val="both"/>
        <w:rPr/>
      </w:pPr>
      <w:r>
        <w:rPr>
          <w:sz w:val="24"/>
          <w:szCs w:val="24"/>
        </w:rPr>
        <w:t>Február 28-ra nagygyűlést hív össze a Bendlerstrassé-ba: az egyenruha-parádén az SA és az SS valamennyi fő</w:t>
        <w:softHyphen/>
        <w:t>tisztje, Röhm és a Reichswehr tábornokai is jelen vannak.</w:t>
      </w:r>
    </w:p>
    <w:p>
      <w:pPr>
        <w:pStyle w:val="Normal"/>
        <w:shd w:fill="FFFFFF" w:val="clear"/>
        <w:ind w:firstLine="216"/>
        <w:jc w:val="both"/>
        <w:rPr/>
      </w:pPr>
      <w:r>
        <w:rPr>
          <w:sz w:val="24"/>
          <w:szCs w:val="24"/>
        </w:rPr>
        <w:t>Hitler feláll, egyenesen maga elé néz; ő a támpontja mindazoknak a férfiaknak, akik itt vannak, mind a két tábornak. Meg akarja győzni őket. Lassan, tagoltan be</w:t>
        <w:softHyphen/>
        <w:t>szél — kikényszeríti a figyelmet.</w:t>
      </w:r>
    </w:p>
    <w:p>
      <w:pPr>
        <w:pStyle w:val="Normal"/>
        <w:shd w:fill="FFFFFF" w:val="clear"/>
        <w:spacing w:before="120" w:after="120"/>
        <w:ind w:firstLine="215"/>
        <w:jc w:val="both"/>
        <w:rPr>
          <w:sz w:val="24"/>
          <w:szCs w:val="24"/>
        </w:rPr>
      </w:pPr>
      <w:r>
        <w:rPr>
          <w:sz w:val="24"/>
          <w:szCs w:val="24"/>
        </w:rPr>
        <w:t>„</w:t>
      </w:r>
      <w:r>
        <w:rPr>
          <w:sz w:val="24"/>
          <w:szCs w:val="24"/>
        </w:rPr>
        <w:t xml:space="preserve">A német nép iszonyatos bajok felé halad.” </w:t>
      </w:r>
    </w:p>
    <w:p>
      <w:pPr>
        <w:pStyle w:val="Normal"/>
        <w:shd w:fill="FFFFFF" w:val="clear"/>
        <w:ind w:firstLine="216"/>
        <w:jc w:val="both"/>
        <w:rPr>
          <w:sz w:val="24"/>
          <w:szCs w:val="24"/>
        </w:rPr>
      </w:pPr>
      <w:r>
        <w:rPr>
          <w:sz w:val="24"/>
          <w:szCs w:val="24"/>
        </w:rPr>
        <w:t>Ezek az első szavai, és jóllehet a teremben teljes a csend, a levegő</w:t>
        <w:softHyphen/>
        <w:t>ben meglepetés érződik. A mondat ellentétben van a fé</w:t>
        <w:softHyphen/>
        <w:t>nyes jövővel, amelyet a Führer az izzó hangulatú nép</w:t>
        <w:softHyphen/>
        <w:t xml:space="preserve">gyűléseken a tömegnek ígérni szokott. </w:t>
      </w:r>
    </w:p>
    <w:p>
      <w:pPr>
        <w:pStyle w:val="Normal"/>
        <w:shd w:fill="FFFFFF" w:val="clear"/>
        <w:spacing w:before="120" w:after="120"/>
        <w:ind w:firstLine="215"/>
        <w:jc w:val="both"/>
        <w:rPr/>
      </w:pPr>
      <w:r>
        <w:rPr>
          <w:sz w:val="24"/>
          <w:szCs w:val="24"/>
        </w:rPr>
        <w:t>„</w:t>
      </w:r>
      <w:r>
        <w:rPr>
          <w:sz w:val="24"/>
          <w:szCs w:val="24"/>
        </w:rPr>
        <w:t>A nácizmus megszüntette a munkanélküliséget — folytatja Hitler —, de mi</w:t>
        <w:softHyphen/>
        <w:t>kor az állami megrendelések ki lesznek elégítve, mintegy nyolc év múlva, bekövetkezik a gazdasági visszaesés. En</w:t>
        <w:softHyphen/>
        <w:t>nek egyetlen orvossága van: új életteret kell teremteni a népszaporulat számára.” A tisztek hallgatnak, tekinte</w:t>
        <w:softHyphen/>
        <w:t>tükben csodálkozás tükröződik, pedig ezeket a férfiakat szívós fegyelmezéssel rezzenéstelen magatartásra nevel</w:t>
        <w:softHyphen/>
        <w:t>ték. „A nyugati hatalmak sohasem fogják átengedni ne</w:t>
        <w:softHyphen/>
        <w:t>künk a szükséges életteret — folytatja Hitler —, ezért gyors és határozott csapások válnak szükségessé, először nyu</w:t>
        <w:softHyphen/>
        <w:t>gatra, majd keletre.”</w:t>
      </w:r>
    </w:p>
    <w:p>
      <w:pPr>
        <w:pStyle w:val="Normal"/>
        <w:shd w:fill="FFFFFF" w:val="clear"/>
        <w:ind w:firstLine="284"/>
        <w:jc w:val="both"/>
        <w:rPr>
          <w:sz w:val="24"/>
          <w:szCs w:val="24"/>
        </w:rPr>
      </w:pPr>
      <w:r>
        <w:rPr>
          <w:sz w:val="24"/>
          <w:szCs w:val="24"/>
        </w:rPr>
        <w:t>1934. február 28: Hitler szavai előrevetítik a háború sötét árnyát. Egyetlen tiszt sincs azonban a jelenlevők között, aki felmérné ezeknek a terveknek a horderejét. Senki sem fog beszélni róluk. Hitler szavai titokban ma</w:t>
        <w:softHyphen/>
        <w:t xml:space="preserve">radnak. Egyes jelenlevők úgy vélik: Hitler azért vázol fel apokaliptikus képet az elkövetkezendő évekről, hogy meggyőzze az SA-t, engedje át helyét a hadseregnek. </w:t>
      </w:r>
    </w:p>
    <w:p>
      <w:pPr>
        <w:pStyle w:val="Normal"/>
        <w:shd w:fill="FFFFFF" w:val="clear"/>
        <w:spacing w:before="120" w:after="0"/>
        <w:ind w:firstLine="284"/>
        <w:jc w:val="both"/>
        <w:rPr/>
      </w:pPr>
      <w:r>
        <w:rPr>
          <w:sz w:val="24"/>
          <w:szCs w:val="24"/>
        </w:rPr>
        <w:t>Jó</w:t>
        <w:softHyphen/>
        <w:t>val később, 1945-ben, az egyik tiszt visszaemlékezett erre a napra. Von Blomberggel beszélt erről az 1934. februári gyűlésről. Mindketten megöregedtek, a kor és a megpróbáltatások nyomot hagytak rajtuk; és miközben felidéz</w:t>
        <w:softHyphen/>
        <w:t>ték az 1934-es napot, amerikai katonák vették körül őket — őrök, akik azt a fogolytábort vigyázták, melyben mind</w:t>
        <w:softHyphen/>
        <w:t>ketten raboskodtak. Igen: akkor, 1934. február 28-án az SA és a Reichswehr előtt szólt először Hitler az élettér meghódításáért indítandó villámháborúról. De ki hitt akkor ennek a rögeszmés embernek, aki csak nemrég ke</w:t>
        <w:softHyphen/>
        <w:t>rült hatalomra? 1934 februárjában a hallgatóság nem a háború bejelentését várta a Führertől, hanem azt, hogy megoldja az SA és a Reichswehr ellentétét, amely az új birodalmat veszélyezteti.</w:t>
      </w:r>
    </w:p>
    <w:p>
      <w:pPr>
        <w:pStyle w:val="Normal"/>
        <w:shd w:fill="FFFFFF" w:val="clear"/>
        <w:ind w:firstLine="211"/>
        <w:jc w:val="both"/>
        <w:rPr/>
      </w:pPr>
      <w:r>
        <w:rPr>
          <w:sz w:val="24"/>
          <w:szCs w:val="24"/>
        </w:rPr>
        <w:t>Hitler szünetet tart. Eddig csupán a komor és háborús jövőről beszélt. Csakhogy dönteni a jelenben kell. Hal</w:t>
        <w:softHyphen/>
        <w:t>kan kezdi, hosszú kitérőnek tűnő katonai értekezéssel, majd hirtelen Röhm felé fordulva, keményen így szól: „A milícia csupán kicsiny területek védelmére alkal</w:t>
        <w:softHyphen/>
        <w:t>mas.” Röhmöt mintha nem is érdekelné, amit Hitler mond. Vörhenyes arcára közömbösséget erőltet. A mennyezetet nézi. Hitler felemeli a hangját; a Führer tovább</w:t>
        <w:softHyphen/>
        <w:t>ra is Röhm felé fordulva beszél, és amit mond, ítélet az SA vezérkari főnökének törekvései felett: „Az SA-nak a politikai feladatokra kell korlátoznia tevékenységét. — A hang határozott. — A hadügyminiszternek ezentúl jogá</w:t>
        <w:softHyphen/>
        <w:t>ban áll az SA tagjait határőrfeladatokkal megbízni és ka</w:t>
        <w:softHyphen/>
        <w:t>tonai kiképzésre behívni.”</w:t>
      </w:r>
    </w:p>
    <w:p>
      <w:pPr>
        <w:pStyle w:val="Normal"/>
        <w:shd w:fill="FFFFFF" w:val="clear"/>
        <w:ind w:firstLine="221"/>
        <w:jc w:val="both"/>
        <w:rPr>
          <w:sz w:val="24"/>
          <w:szCs w:val="24"/>
        </w:rPr>
      </w:pPr>
      <w:r>
        <w:rPr>
          <w:sz w:val="24"/>
          <w:szCs w:val="24"/>
        </w:rPr>
        <w:t>Csend. Röhm még mindig nem szól. A tábornokok mintha karót nyeltek volna. Hitler újabb hosszú szünet után összefoglalja mondandóját. „A Sturmabteilungtól a következőkben feltétlen hűséget várok a rábízott felada</w:t>
        <w:softHyphen/>
        <w:t>tok végrehajtásában.”</w:t>
      </w:r>
    </w:p>
    <w:p>
      <w:pPr>
        <w:pStyle w:val="Normal"/>
        <w:shd w:fill="FFFFFF" w:val="clear"/>
        <w:ind w:firstLine="221"/>
        <w:jc w:val="both"/>
        <w:rPr>
          <w:sz w:val="24"/>
          <w:szCs w:val="24"/>
        </w:rPr>
      </w:pPr>
      <w:r>
        <w:rPr>
          <w:sz w:val="24"/>
          <w:szCs w:val="24"/>
        </w:rPr>
        <w:t>Hitler tehát döntött: a leendő nemzeti hadsereg kizárólagos bázisa a Reichswehr.</w:t>
      </w:r>
    </w:p>
    <w:p>
      <w:pPr>
        <w:pStyle w:val="Normal"/>
        <w:shd w:fill="FFFFFF" w:val="clear"/>
        <w:ind w:firstLine="284"/>
        <w:jc w:val="both"/>
        <w:rPr>
          <w:sz w:val="24"/>
          <w:szCs w:val="24"/>
        </w:rPr>
      </w:pPr>
      <w:r>
        <w:rPr>
          <w:sz w:val="24"/>
          <w:szCs w:val="24"/>
        </w:rPr>
        <w:t>Egyetlen tenyér sem verődik tapsra. Felállnak, körülve</w:t>
        <w:softHyphen/>
        <w:t>szik Hitlert, Röhmöt, Blomberget. Mindenki a saját fő</w:t>
        <w:softHyphen/>
        <w:t>nökéhez húzódik. Hitler középen áll mosolyogva, meg</w:t>
        <w:softHyphen/>
        <w:t>enyhülve — vagy legalábbis ezt a látszatot keltve. Hadar, karon ragadja Röhmöt. Elérkezett a nagy nyilvános kibékülés pillanata. Hitler mellett, szemben a két ellenfél; az egyik oldalon a monoklis Blomberg, kerek és disztingvált arc, erős vonalú szőke szemöldök — a másik oldalon a bar</w:t>
        <w:softHyphen/>
        <w:t>na egyenruhás, tömzsi Röhm. Kezet szorítanak, majd a Sturmabteilung vezérkari főnöke meghívja a tábornoko</w:t>
        <w:softHyphen/>
        <w:t>kat, költsenek el egy békeebédet az ő főhadiszállásán. Ott pedig, amikor a széles ajtók kitárulnak, hatalmas asztal látható, amely az újgazdagok kérkedő módján, fensége</w:t>
        <w:softHyphen/>
        <w:t xml:space="preserve">sen van megterítve. </w:t>
      </w:r>
    </w:p>
    <w:p>
      <w:pPr>
        <w:pStyle w:val="Normal"/>
        <w:shd w:fill="FFFFFF" w:val="clear"/>
        <w:ind w:firstLine="284"/>
        <w:jc w:val="both"/>
        <w:rPr/>
      </w:pPr>
      <w:r>
        <w:rPr>
          <w:sz w:val="24"/>
          <w:szCs w:val="24"/>
        </w:rPr>
        <w:t>A helyeket előre kijelölték: az asztal egyik végén Röhm, a másikon Blomberg. A felszolgáló személyzet szorgosan tevékenykedik: a menü pompás, a pezsgő patakokban folyik, de a légkör fagyos, senki sem szól. A tábornokok még a fejüket sem fordítják oldalra. A kibékülés gyászszertartásra emlékeztet. Az ebéd ünne</w:t>
        <w:softHyphen/>
        <w:t>pélyes, komor hangulatban zajlik le, majd Röhm jelére az SA-k felállnak. Tisztelgés, kézfogás, bokacsattogtatás. Kisvártatva a Reichswehr nehézkes gépkocsijai lassan eltávolodnak.</w:t>
      </w:r>
    </w:p>
    <w:p>
      <w:pPr>
        <w:pStyle w:val="Normal"/>
        <w:shd w:fill="FFFFFF" w:val="clear"/>
        <w:ind w:firstLine="206"/>
        <w:jc w:val="both"/>
        <w:rPr/>
      </w:pPr>
      <w:r>
        <w:rPr>
          <w:sz w:val="24"/>
          <w:szCs w:val="24"/>
        </w:rPr>
        <w:t>Röhm felkérte az SA-vezéreket, hogy maradjanak ve</w:t>
        <w:softHyphen/>
        <w:t>le. A tisztek távozása után visszaülnek az asztalhoz. Vár</w:t>
        <w:softHyphen/>
        <w:t>nak. Röhm pezsgőt tölt magának. Egyesek követik példá</w:t>
        <w:softHyphen/>
        <w:t>ját. „Ez egy új versailles-i szerződés” — csattan Röhm hangja. Az SA-vezérek hallgatnak, érzik, miként támad fel vezérük haragja, a harag, amelyet magába fojtott „a kibékülés” hosszú órái alatt.</w:t>
      </w:r>
    </w:p>
    <w:p>
      <w:pPr>
        <w:pStyle w:val="Normal"/>
        <w:shd w:fill="FFFFFF" w:val="clear"/>
        <w:ind w:firstLine="206"/>
        <w:jc w:val="both"/>
        <w:rPr/>
      </w:pPr>
      <w:r>
        <w:rPr>
          <w:sz w:val="24"/>
          <w:szCs w:val="24"/>
        </w:rPr>
        <w:t>És hirtelen bekövetkezik a robbanás. A terem egyik sarkában Viktor Lutze figyel, hallgat: „Amit ez a nevetsé</w:t>
        <w:softHyphen/>
        <w:t>ges káplár fecsegett...” — kezdi Röhm. Lutze nem akar hinni a fülének, de az arca rezzenéstelen. „Hitler? Bár</w:t>
        <w:softHyphen/>
        <w:t>csak megszabadulhatnánk ettől a pipogya alaktól!” — mondja Röhm.</w:t>
      </w:r>
    </w:p>
    <w:p>
      <w:pPr>
        <w:pStyle w:val="Normal"/>
        <w:shd w:fill="FFFFFF" w:val="clear"/>
        <w:ind w:firstLine="284"/>
        <w:jc w:val="both"/>
        <w:rPr/>
      </w:pPr>
      <w:r>
        <w:rPr>
          <w:sz w:val="24"/>
          <w:szCs w:val="24"/>
        </w:rPr>
        <w:t>Csoportok alakulnak, kemény szavak harsognak, zá</w:t>
        <w:softHyphen/>
        <w:t>poroznak a szitkok. Lutze hallgat, nem száll vitába Röhm kijelentéseivel, némán belevegyül a tömegbe, csak egyike az SA-vezéreknek, egy a legjelentéktelenebbek közül. Ám néhány nappal később mindenről beszámol Rudolf Hessnek, a párt második emberének, aki azt tanácsolja neki, keresse fel berchtesgadeni vadászlakában Hitlert. A Führer azonban csak ennyit mond: „Hagyni kell, hadd érjen a dolog.” És az Obergruppenführer, akit megdöb</w:t>
        <w:softHyphen/>
        <w:t>bent ez az engedékenység, tanácsot kér von Reichenau tábornoktól.</w:t>
      </w:r>
    </w:p>
    <w:p>
      <w:pPr>
        <w:pStyle w:val="Normal"/>
        <w:shd w:fill="FFFFFF" w:val="clear"/>
        <w:ind w:firstLine="206"/>
        <w:jc w:val="both"/>
        <w:rPr>
          <w:sz w:val="24"/>
          <w:szCs w:val="24"/>
        </w:rPr>
      </w:pPr>
      <w:r>
        <w:rPr>
          <w:sz w:val="24"/>
          <w:szCs w:val="24"/>
        </w:rPr>
        <w:t>De a Führer nem felejt. 1934. június 29-én Lutzét hí</w:t>
        <w:softHyphen/>
        <w:t>vatja Godesbergbe. Ideges, és azt kérdi tőle, hogy bízhat-e benne.</w:t>
      </w:r>
    </w:p>
    <w:p>
      <w:pPr>
        <w:pStyle w:val="Normal"/>
        <w:shd w:fill="FFFFFF" w:val="clear"/>
        <w:spacing w:before="840" w:after="0"/>
        <w:jc w:val="center"/>
        <w:rPr>
          <w:b/>
          <w:b/>
          <w:sz w:val="28"/>
          <w:szCs w:val="28"/>
        </w:rPr>
      </w:pPr>
      <w:r>
        <w:rPr>
          <w:b/>
          <w:sz w:val="28"/>
          <w:szCs w:val="28"/>
        </w:rPr>
        <w:t>5</w:t>
      </w:r>
    </w:p>
    <w:p>
      <w:pPr>
        <w:pStyle w:val="Normal"/>
        <w:shd w:fill="FFFFFF" w:val="clear"/>
        <w:spacing w:before="600" w:after="0"/>
        <w:jc w:val="center"/>
        <w:rPr/>
      </w:pPr>
      <w:r>
        <w:rPr>
          <w:sz w:val="32"/>
          <w:szCs w:val="32"/>
        </w:rPr>
        <w:t>1934. JÚNIUS 29, PÉNTEK</w:t>
      </w:r>
    </w:p>
    <w:p>
      <w:pPr>
        <w:pStyle w:val="Normal"/>
        <w:shd w:fill="FFFFFF" w:val="clear"/>
        <w:spacing w:before="600" w:after="0"/>
        <w:jc w:val="center"/>
        <w:rPr>
          <w:i/>
          <w:i/>
          <w:iCs/>
          <w:sz w:val="28"/>
          <w:szCs w:val="28"/>
        </w:rPr>
      </w:pPr>
      <w:r>
        <w:rPr>
          <w:i/>
          <w:iCs/>
          <w:sz w:val="28"/>
          <w:szCs w:val="28"/>
        </w:rPr>
        <w:t>Godesberg, Dreesen-szálló,</w:t>
      </w:r>
    </w:p>
    <w:p>
      <w:pPr>
        <w:pStyle w:val="Normal"/>
        <w:shd w:fill="FFFFFF" w:val="clear"/>
        <w:spacing w:before="0" w:after="360"/>
        <w:jc w:val="center"/>
        <w:rPr>
          <w:i/>
          <w:i/>
          <w:iCs/>
          <w:sz w:val="28"/>
          <w:szCs w:val="28"/>
        </w:rPr>
      </w:pPr>
      <w:r>
        <w:rPr>
          <w:i/>
          <w:iCs/>
          <w:sz w:val="28"/>
          <w:szCs w:val="28"/>
        </w:rPr>
        <w:t>23 óra tájban</w:t>
      </w:r>
    </w:p>
    <w:p>
      <w:pPr>
        <w:pStyle w:val="Normal"/>
        <w:shd w:fill="FFFFFF" w:val="clear"/>
        <w:ind w:firstLine="284"/>
        <w:jc w:val="both"/>
        <w:rPr/>
      </w:pPr>
      <w:r>
        <w:rPr>
          <w:sz w:val="24"/>
          <w:szCs w:val="24"/>
        </w:rPr>
        <w:t>Hitler hosszasan beszél Lutzéval. A wiesseei gyűlésről faggatja, megbizonyosodik róla, hogy semmi más nem készül, csak az ő SA-vezetőkkel való találkozója. Viktor Lutze több ízben is biztosítja Führerét hűsége felől. Goebbels közelebb lép: megerősíti Lutze szavait, egész viselkedésével azt a látszatot kelti, hogy neki magának sem volt soha más célja, mint a Führer feltétlen szolgála</w:t>
        <w:softHyphen/>
        <w:t>ta. Most Brückner és Otto Dietrich, Hitler sajtófőnöke szeli át nagy léptekkel a teraszt; ők ketten felváltva hol a telefonkapcsolatot tartják, hol a szálloda feljárójánál őrködnek, ahol egymás után állnak meg a Hangelar repülő</w:t>
        <w:softHyphen/>
        <w:t>térről érkező motorkerékpárok és gépkocsik.</w:t>
      </w:r>
    </w:p>
    <w:p>
      <w:pPr>
        <w:pStyle w:val="Normal"/>
        <w:shd w:fill="FFFFFF" w:val="clear"/>
        <w:ind w:firstLine="216"/>
        <w:jc w:val="both"/>
        <w:rPr>
          <w:sz w:val="24"/>
          <w:szCs w:val="24"/>
        </w:rPr>
      </w:pPr>
      <w:r>
        <w:rPr>
          <w:sz w:val="24"/>
          <w:szCs w:val="24"/>
        </w:rPr>
        <w:t>Kevéssel 23 óra után, amikor a RAD fúvósai újabb ka</w:t>
        <w:softHyphen/>
        <w:t>tonaindulóra zendítenek, Brückner és Dietrich Hitler elé járulnak. Táviratot nyújtanak át, amely repülőn érkezett a Hangelarra Berlinből. A rezesek miatt nem hallatszott az üzenetet hozó gépkocsi motorjának búgása. A sür</w:t>
        <w:softHyphen/>
        <w:t>gönyt Göring küldte; Hitler elolvassa, majd átnyújtja Goebbelsnek. A szöveg kurta: Göring néhány órája tu</w:t>
        <w:softHyphen/>
        <w:t>domást szerzett róla, hogy Berlin egyik legnevesebb or</w:t>
        <w:softHyphen/>
        <w:t>vosát, doktor Sauerbruchot kihívták Hindenburg elnök betegágyához, neudecki birtokára. Hitler nem fűz meg</w:t>
        <w:softHyphen/>
        <w:t>jegyzést az üzenethez, az asztalra helyezi, az ujjbegyével végigsimítja, mozdulatlanul maga elé néz, arcizma és szemhéja meg-megrándul, mint általában, ha feszült ideg</w:t>
        <w:softHyphen/>
        <w:t>állapotban van. Goebbels is hallgat. Lehetséges, hogy ez a hónapok óta várt pillanat: a halál ledönti Hindenburg bronzszobrát, s Hitlernek újra üstökön kell ragadnia a szerencsét.</w:t>
      </w:r>
    </w:p>
    <w:p>
      <w:pPr>
        <w:pStyle w:val="Normal"/>
        <w:shd w:fill="FFFFFF" w:val="clear"/>
        <w:spacing w:before="360" w:after="360"/>
        <w:jc w:val="center"/>
        <w:rPr>
          <w:bCs/>
          <w:sz w:val="24"/>
          <w:szCs w:val="24"/>
        </w:rPr>
      </w:pPr>
      <w:r>
        <w:rPr>
          <w:bCs/>
          <w:sz w:val="24"/>
          <w:szCs w:val="24"/>
        </w:rPr>
        <w:t>A DEUTSCHLAND KÖRÚTJA</w:t>
      </w:r>
    </w:p>
    <w:p>
      <w:pPr>
        <w:pStyle w:val="Normal"/>
        <w:shd w:fill="FFFFFF" w:val="clear"/>
        <w:ind w:firstLine="284"/>
        <w:jc w:val="both"/>
        <w:rPr/>
      </w:pPr>
      <w:r>
        <w:rPr>
          <w:sz w:val="24"/>
          <w:szCs w:val="24"/>
        </w:rPr>
        <w:t>A halál ugyanis 1934 tavasza óta kerülgeti az öreg Reichspräsidentet. Sadová és Sedan egykori katonája, aki dacol</w:t>
        <w:softHyphen/>
        <w:t>ni látszott az idővel, akkor kezdte elveszíteni az emléke</w:t>
        <w:softHyphen/>
        <w:t>zőtehetségét, s a memória-kihagyásai egyre gyakorib</w:t>
        <w:softHyphen/>
        <w:t>bak. Április elején a kezelőorvosai felkészítik a hozzátartozókat, hogy mire várhatnak.</w:t>
      </w:r>
    </w:p>
    <w:p>
      <w:pPr>
        <w:pStyle w:val="Normal"/>
        <w:shd w:fill="FFFFFF" w:val="clear"/>
        <w:ind w:firstLine="284"/>
        <w:jc w:val="both"/>
        <w:rPr>
          <w:sz w:val="24"/>
          <w:szCs w:val="24"/>
        </w:rPr>
      </w:pPr>
      <w:r>
        <w:rPr>
          <w:sz w:val="24"/>
          <w:szCs w:val="24"/>
        </w:rPr>
        <w:t>A marsall árnyékában él a fia, Oskar von Hindenburg őrnagy, egy középszerű és nagyravágyó ötvenes, akit egész életében fojtogatott az atyai tekintély és dicsőség. Ott lebzselnek az olyan kama</w:t>
        <w:softHyphen/>
        <w:t>rások, mint a cinikus és bezápult von Oldenburg, akinek az a kedvenc mondása, hogy „A vályú sosem változik, csak a borjak, amelyek esznek belőle.” Aztán ott van Meissner, az elnöki titkárság vezetője, jellegtelen arcú, testes férfiú, aki a rövidlátókra jellemző lágy és bizonytalan tekintetével azt az eltökélt vágyát próbálja palástolni, hogy Hindenburg halála után is a helyén maradhasson. Mind</w:t>
        <w:softHyphen/>
        <w:t>ezek az emberek, akik túl fogják élni a marsallt, gondos</w:t>
        <w:softHyphen/>
        <w:t>kodni kívánnak a jövőjükről; de a befolyásukat csak addig tudják érvényesíteni, amíg Hindenburg él.</w:t>
      </w:r>
    </w:p>
    <w:p>
      <w:pPr>
        <w:pStyle w:val="Normal"/>
        <w:shd w:fill="FFFFFF" w:val="clear"/>
        <w:ind w:firstLine="206"/>
        <w:jc w:val="both"/>
        <w:rPr>
          <w:sz w:val="24"/>
          <w:szCs w:val="24"/>
        </w:rPr>
      </w:pPr>
      <w:r>
        <w:rPr>
          <w:sz w:val="24"/>
          <w:szCs w:val="24"/>
        </w:rPr>
        <w:t>Amikor tudomásukra jut, hogy Hindenburgnak meg</w:t>
        <w:softHyphen/>
        <w:t>rendült az egészsége, értesítik von Blomberg tábornokot és Hitler Kancellárt, a két legerősebb embert. Ez köteles</w:t>
        <w:softHyphen/>
        <w:t>ségük és érdekük is.</w:t>
      </w:r>
    </w:p>
    <w:p>
      <w:pPr>
        <w:pStyle w:val="Normal"/>
        <w:shd w:fill="FFFFFF" w:val="clear"/>
        <w:spacing w:before="120" w:after="0"/>
        <w:ind w:firstLine="232"/>
        <w:jc w:val="both"/>
        <w:rPr>
          <w:sz w:val="24"/>
          <w:szCs w:val="24"/>
        </w:rPr>
      </w:pPr>
      <w:r>
        <w:rPr>
          <w:sz w:val="24"/>
          <w:szCs w:val="24"/>
        </w:rPr>
        <w:t>1934. április: a tábornok és a Kancellár két kizárólagos letéteményese annak a titoknak, amely felbolygathatja Németország jövőjét. Blomberg és Hitler elhatározzák, hogy találkoznak egymással.</w:t>
      </w:r>
    </w:p>
    <w:p>
      <w:pPr>
        <w:pStyle w:val="Normal"/>
        <w:shd w:fill="FFFFFF" w:val="clear"/>
        <w:spacing w:before="240" w:after="0"/>
        <w:ind w:firstLine="284"/>
        <w:jc w:val="both"/>
        <w:rPr/>
      </w:pPr>
      <w:r>
        <w:rPr>
          <w:sz w:val="24"/>
          <w:szCs w:val="24"/>
        </w:rPr>
        <w:t xml:space="preserve">Április 4, reggel, a </w:t>
      </w:r>
      <w:r>
        <w:rPr>
          <w:i/>
          <w:iCs/>
          <w:sz w:val="24"/>
          <w:szCs w:val="24"/>
        </w:rPr>
        <w:t xml:space="preserve">Deutschland </w:t>
      </w:r>
      <w:r>
        <w:rPr>
          <w:sz w:val="24"/>
          <w:szCs w:val="24"/>
        </w:rPr>
        <w:t xml:space="preserve">zsebcirkálón vagyunk: indulást megelőző sürgölődés. A fedélzeten sípszóra matrózok vágtáznak, fekete baszk sapkájuk két szalagját sós szél lobogtatja. Lassan felszedik a </w:t>
      </w:r>
      <w:r>
        <w:rPr>
          <w:i/>
          <w:iCs/>
          <w:sz w:val="24"/>
          <w:szCs w:val="24"/>
        </w:rPr>
        <w:t xml:space="preserve">Deutschland </w:t>
      </w:r>
      <w:r>
        <w:rPr>
          <w:iCs/>
          <w:sz w:val="24"/>
          <w:szCs w:val="24"/>
        </w:rPr>
        <w:t>horgo</w:t>
      </w:r>
      <w:r>
        <w:rPr>
          <w:sz w:val="24"/>
          <w:szCs w:val="24"/>
        </w:rPr>
        <w:t>nyát, a hatalmas szürke hajótest a haditengerészet zászla</w:t>
        <w:softHyphen/>
        <w:t>ját csattogtatva elhagyja Wilhelmshavent és a Jade-öböl szél ráncolta vizét. Lassan kihajózik az Északi-tenger fe</w:t>
        <w:softHyphen/>
        <w:t>lé, elhalad Brunsbuttel és Haltenau előtt; intézeti lányok lobogtatják a kendőjüket, a parton katonazenekar játszik. A hajó Kiel felé tart, ahol majd fedélzetére szállnak a tavaszi hadgyakorlat alkalmából ott-tartózkodó vezető sze</w:t>
        <w:softHyphen/>
        <w:t>mélyiségek, A személyzetet az úton pokolian megdolgoz</w:t>
        <w:softHyphen/>
        <w:t>tatják. Újrafestik a felépítmény egy részét; a riadóparan</w:t>
        <w:softHyphen/>
        <w:t>csok és az álcázott harcelőkészületek egymást követik.</w:t>
      </w:r>
    </w:p>
    <w:p>
      <w:pPr>
        <w:pStyle w:val="Normal"/>
        <w:shd w:fill="FFFFFF" w:val="clear"/>
        <w:ind w:firstLine="284"/>
        <w:jc w:val="both"/>
        <w:rPr/>
      </w:pPr>
      <w:r>
        <w:rPr>
          <w:sz w:val="24"/>
          <w:szCs w:val="24"/>
        </w:rPr>
        <w:t xml:space="preserve">Április 9-én a </w:t>
      </w:r>
      <w:r>
        <w:rPr>
          <w:i/>
          <w:iCs/>
          <w:sz w:val="24"/>
          <w:szCs w:val="24"/>
        </w:rPr>
        <w:t xml:space="preserve">Deutschland </w:t>
      </w:r>
      <w:r>
        <w:rPr>
          <w:sz w:val="24"/>
          <w:szCs w:val="24"/>
        </w:rPr>
        <w:t>behajózik Kiel kikötőjébe. Torpedórombolók és a nevezetes hadikikötő zöldes vizét hasító pocakos, fekete halászhajócskák kürtjei köszöntik. A legénység nem hagyhatja el a fedélzetet. Hitler más</w:t>
        <w:softHyphen/>
        <w:t>nap, április 10-én érkezik Kielbe a jól bevált hárommoto</w:t>
        <w:softHyphen/>
        <w:t xml:space="preserve">ros repülőgépen. Fogadja a haditengerészeti egység tisztelgését, majd Raeder admirális, von Blomberg és von Fritsch tábornok kíséretében a </w:t>
      </w:r>
      <w:r>
        <w:rPr>
          <w:i/>
          <w:iCs/>
          <w:sz w:val="24"/>
          <w:szCs w:val="24"/>
        </w:rPr>
        <w:t>Deutschland</w:t>
      </w:r>
      <w:r>
        <w:rPr>
          <w:iCs/>
          <w:sz w:val="24"/>
          <w:szCs w:val="24"/>
        </w:rPr>
        <w:t>-ra</w:t>
      </w:r>
      <w:r>
        <w:rPr>
          <w:i/>
          <w:iCs/>
          <w:sz w:val="24"/>
          <w:szCs w:val="24"/>
        </w:rPr>
        <w:t xml:space="preserve"> </w:t>
      </w:r>
      <w:r>
        <w:rPr>
          <w:sz w:val="24"/>
          <w:szCs w:val="24"/>
        </w:rPr>
        <w:t>szál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Hitler ragyog: amikor megjelenik a kötélhágcsónál, felharsan a fedélzetmesterek éles füttyjele. Sirályok ke</w:t>
        <w:softHyphen/>
        <w:t>ringenek, és a Kancellár felfedezi, milyen elbűvölő és le</w:t>
        <w:softHyphen/>
        <w:t>nyűgöző rend uralkodik egy nagy hadihajón. Az indulás napja április 11. Hitler megszemléli a műveleteket. A legtökéletesebb haditechnikát láthatja működés köz</w:t>
        <w:softHyphen/>
        <w:t>ben. A hivatásos hadviselés kemény tengerészeti iskolák</w:t>
        <w:softHyphen/>
        <w:t>ban kiképzett katonáit láthatja; azokat, akik tudják, ho</w:t>
        <w:softHyphen/>
        <w:t>gyan kell megszelídíteni és meghódoltatni a gépet, hogy az a háború eszközévé váljék. Itt kicsúszna a gyeplő a részeges, dőzsölő vagy ész nélkül vagánykodó és fegyelme</w:t>
        <w:softHyphen/>
        <w:t>zetlen SA-k kezéből. Itt a háború tudomány és pontos</w:t>
        <w:softHyphen/>
        <w:t>ság. Hitler figyel. Raeder, Blomberg és von Fritsch kísé</w:t>
        <w:softHyphen/>
        <w:t>retében átvonul a fedélzeten. 1934 februárja óta mondja a Reichswehr tisztjei előtt: „Úgy döntöttem, és döntésem megmásíthatatlan, hogy a jövendő német hadsereg mo</w:t>
        <w:softHyphen/>
        <w:t>torizált sereg lesz. Aki megpróbálja megakadályozni, hogy történelmi feladatomat teljesítsem, és ellássam a vé</w:t>
        <w:softHyphen/>
        <w:t>delem eszközeivel a német nemzetet, azt szétzúzom, bár</w:t>
        <w:softHyphen/>
        <w:t xml:space="preserve">ki legyen is.” </w:t>
      </w:r>
    </w:p>
    <w:p>
      <w:pPr>
        <w:pStyle w:val="Normal"/>
        <w:shd w:fill="FFFFFF" w:val="clear"/>
        <w:ind w:firstLine="284"/>
        <w:jc w:val="both"/>
        <w:rPr/>
      </w:pPr>
      <w:r>
        <w:rPr>
          <w:sz w:val="24"/>
          <w:szCs w:val="24"/>
        </w:rPr>
        <w:t xml:space="preserve">Nem lehet hát érzéketlen a </w:t>
      </w:r>
      <w:r>
        <w:rPr>
          <w:i/>
          <w:iCs/>
          <w:sz w:val="24"/>
          <w:szCs w:val="24"/>
        </w:rPr>
        <w:t xml:space="preserve">Deutschland </w:t>
      </w:r>
      <w:r>
        <w:rPr>
          <w:sz w:val="24"/>
          <w:szCs w:val="24"/>
        </w:rPr>
        <w:t>ola</w:t>
        <w:softHyphen/>
        <w:t>jozott gépezete iránt.</w:t>
      </w:r>
    </w:p>
    <w:p>
      <w:pPr>
        <w:pStyle w:val="Normal"/>
        <w:shd w:fill="FFFFFF" w:val="clear"/>
        <w:ind w:firstLine="211"/>
        <w:jc w:val="both"/>
        <w:rPr/>
      </w:pPr>
      <w:r>
        <w:rPr>
          <w:sz w:val="24"/>
          <w:szCs w:val="24"/>
        </w:rPr>
        <w:t>A cirkáló közepes sebességgel végighalad a Nagy Belt-szoroson, majd Laaland előtt. Reggel hat órakor Skagen előtt hajóznak, a távolban a felszálló köd mögül előtűnik a bójahajó. A cirkáló ezután észak felé veszi útját, a norvég partok mellett halad felfelé; a szürke tengerre hó hull.</w:t>
      </w:r>
    </w:p>
    <w:p>
      <w:pPr>
        <w:pStyle w:val="Normal"/>
        <w:shd w:fill="FFFFFF" w:val="clear"/>
        <w:ind w:firstLine="211"/>
        <w:jc w:val="both"/>
        <w:rPr>
          <w:sz w:val="24"/>
          <w:szCs w:val="24"/>
        </w:rPr>
      </w:pPr>
      <w:r>
        <w:rPr>
          <w:sz w:val="24"/>
          <w:szCs w:val="24"/>
        </w:rPr>
        <w:t>Hitler és Blomberg tanácskozik: úgy döntenek, hogy tájékoztatják Raedert és Fritschet a Reichspräsident egészségi állapotával kapcsolatos hírekről. Elvégre az ad</w:t>
        <w:softHyphen/>
        <w:t>mirális és a tábornok a tengerészet, illetve a hadsereg fő</w:t>
        <w:softHyphen/>
        <w:t>nöke. Ezután Hitler és Blomberg kettesben marad a tágas kapitányi fülkében. Továbbra is hull a hó. A távoli part sötét csíknak látszik, olyan, mint egy lecsapni készülő ha</w:t>
        <w:softHyphen/>
        <w:t xml:space="preserve">talmas hullám. Hitler és Blomberg sokáig tárgyal. </w:t>
      </w:r>
    </w:p>
    <w:p>
      <w:pPr>
        <w:pStyle w:val="Normal"/>
        <w:shd w:fill="FFFFFF" w:val="clear"/>
        <w:ind w:firstLine="211"/>
        <w:jc w:val="both"/>
        <w:rPr/>
      </w:pPr>
      <w:r>
        <w:rPr>
          <w:sz w:val="24"/>
          <w:szCs w:val="24"/>
        </w:rPr>
        <w:t xml:space="preserve">Talán ekkor kötötték meg azt a </w:t>
      </w:r>
      <w:r>
        <w:rPr>
          <w:i/>
          <w:iCs/>
          <w:sz w:val="24"/>
          <w:szCs w:val="24"/>
        </w:rPr>
        <w:t xml:space="preserve">Deutschland-paktumot, </w:t>
      </w:r>
      <w:r>
        <w:rPr>
          <w:sz w:val="24"/>
          <w:szCs w:val="24"/>
        </w:rPr>
        <w:t>amelyet azóta sokszor emlegetnek: Hitler megígéri, hogy ha Blomberg és a hadsereg támogatja őt Hindenburg utód</w:t>
        <w:softHyphen/>
        <w:t>lása ügyében, végérvényesen letöri Röhm és az SA ambí</w:t>
        <w:softHyphen/>
        <w:t>cióit. A Sturmabteilung sohasem vetélkedhet a Reichswehrrel, amely egyedül felelős a Birodalom védelméér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pPr>
      <w:r>
        <w:rPr>
          <w:sz w:val="24"/>
          <w:szCs w:val="24"/>
        </w:rPr>
        <w:t>Senki sem tudja, mit mondott valójában egymásnak Hitler és Blomberg, de minden jel arra mutat, hogy ha az SA visszaszorításának és Hitler Hindenburg helyére való kerülésének részleteiben nem állapodtak is meg, az alap</w:t>
        <w:softHyphen/>
        <w:t>elvekben igen. És Hitler számára ez a fontos.</w:t>
      </w:r>
    </w:p>
    <w:p>
      <w:pPr>
        <w:pStyle w:val="Normal"/>
        <w:shd w:fill="FFFFFF" w:val="clear"/>
        <w:ind w:firstLine="206"/>
        <w:jc w:val="both"/>
        <w:rPr>
          <w:sz w:val="24"/>
          <w:szCs w:val="24"/>
        </w:rPr>
      </w:pPr>
      <w:r>
        <w:rPr>
          <w:sz w:val="24"/>
          <w:szCs w:val="24"/>
        </w:rPr>
        <w:t xml:space="preserve">Április 12-én a </w:t>
      </w:r>
      <w:r>
        <w:rPr>
          <w:i/>
          <w:iCs/>
          <w:sz w:val="24"/>
          <w:szCs w:val="24"/>
        </w:rPr>
        <w:t xml:space="preserve">Deutschland </w:t>
      </w:r>
      <w:r>
        <w:rPr>
          <w:sz w:val="24"/>
          <w:szCs w:val="24"/>
        </w:rPr>
        <w:t>behajózik a Sogne-fjord-ba. A feketéllő szirtfalakat hosszú csíkokban hó borítja. Hideg van. Az admiralitás a kancelláriával egyetértésben azért döntött úgy, hogy útba ejti ezt a fjordot, mert tiszte</w:t>
        <w:softHyphen/>
        <w:t>legni akart a Nagy Frigyes által emelt Fridjoff-emlékmű előtt. A náci Németország újabb főhajtása ez az örök Né</w:t>
        <w:softHyphen/>
        <w:t>metország előtt. A Führer hirtelen felbukkan a legénység körében a fedélzeten. A vakfegyelem után ez a lazítás pil</w:t>
        <w:softHyphen/>
        <w:t>lanata. A matrózok éljenzésben törnek ki. A tisztek kény</w:t>
        <w:softHyphen/>
        <w:t>szeredetten mosolyognak. A Führer még ahhoz is hozzájárul, hogy a matrózok lefényképezzék. Ezután a hajó megfordul. 13-án beúszik a Hardanger-fjordba, és visszaindul délre. Hitler több ízben is megjelenik a parancs</w:t>
        <w:softHyphen/>
        <w:t>noki hídon, láthatóan el van ragadtatva az utazástól és azoktól a beszélgetésektől, amelyeket Blomberggel foly</w:t>
        <w:softHyphen/>
        <w:t>tatott, távol az illetéktelenektől. 14-én megpillantják Skagen bójahajóját, és néhány órával később a cirkáló befut Wilhelmshavenba. Az egyetlen kellemetlenség: az utolsó napon gyakorlat közben egy ember beleesett a vízbe.</w:t>
      </w:r>
    </w:p>
    <w:p>
      <w:pPr>
        <w:pStyle w:val="Normal"/>
        <w:shd w:fill="FFFFFF" w:val="clear"/>
        <w:spacing w:before="240" w:after="240"/>
        <w:jc w:val="center"/>
        <w:rPr/>
      </w:pPr>
      <w:r>
        <w:rPr>
          <w:bCs/>
          <w:sz w:val="24"/>
          <w:szCs w:val="24"/>
        </w:rPr>
        <w:t>EGY SZABADSÁGOLÁS BEJELENTÉSE</w:t>
      </w:r>
    </w:p>
    <w:p>
      <w:pPr>
        <w:pStyle w:val="Normal"/>
        <w:shd w:fill="FFFFFF" w:val="clear"/>
        <w:ind w:firstLine="284"/>
        <w:jc w:val="both"/>
        <w:rPr/>
      </w:pPr>
      <w:r>
        <w:rPr>
          <w:sz w:val="24"/>
          <w:szCs w:val="24"/>
        </w:rPr>
        <w:t>Hitler repülőgépen tér vissza Berlinbe, a kancelláriá</w:t>
        <w:softHyphen/>
        <w:t>ra. Jelenlétét az árbocra felvont zászló adja tudtul a ber</w:t>
        <w:softHyphen/>
        <w:t>linieknek. A súlyos kapuk előtt türelmes csoportok bá</w:t>
        <w:softHyphen/>
        <w:t>mulják az őrségváltást vagy egy-egy hivatalos kocsi tá</w:t>
        <w:softHyphen/>
        <w:t>vozását. 1934 áprilisában nagy a forgalom a kancellária előtt.</w:t>
      </w:r>
    </w:p>
    <w:p>
      <w:pPr>
        <w:pStyle w:val="Normal"/>
        <w:shd w:fill="FFFFFF" w:val="clear"/>
        <w:spacing w:before="120" w:after="0"/>
        <w:ind w:firstLine="215"/>
        <w:jc w:val="both"/>
        <w:rPr/>
      </w:pPr>
      <w:r>
        <w:rPr>
          <w:sz w:val="24"/>
          <w:szCs w:val="24"/>
        </w:rPr>
        <w:t xml:space="preserve">A </w:t>
      </w:r>
      <w:r>
        <w:rPr>
          <w:i/>
          <w:iCs/>
          <w:sz w:val="24"/>
          <w:szCs w:val="24"/>
        </w:rPr>
        <w:t xml:space="preserve">Deutschland </w:t>
      </w:r>
      <w:r>
        <w:rPr>
          <w:sz w:val="24"/>
          <w:szCs w:val="24"/>
        </w:rPr>
        <w:t>körútja után valóban egymást követik a döntések, a politikai összejövetelek. Hitler hirtelen hatá</w:t>
        <w:softHyphen/>
        <w:t>roz olyan ügyekben, amelyeket hetek óta mérlegelt, mintha a Blomberggel folytatott tanácskozás megérlelte volna terveit, mintha a Deutschland-paktum nem csu</w:t>
        <w:softHyphen/>
        <w:t>pán föltételes elképzelés, hanem valóság volna. Április 20 volt a napja annak, amikor Himmler és Heydrich a Gestapo élére került, és ugyanakkor kapta meg kinevezé</w:t>
        <w:softHyphen/>
        <w:t>sét Joachim von Ribbentrop, a vékony, szabályos arcú egykori pezsgőügynök, Hitler rendkívüli követe a lefegyverzési ügyek intézésére. Ezzel a rendőri szerveket köve</w:t>
        <w:softHyphen/>
        <w:t>tően a külügyminisztériumba is befészkelte magát a náci párt. Hitler és Ribbentrop egyik kezdő lépése a lefegy</w:t>
        <w:softHyphen/>
        <w:t>verzés terén az volt, hogy Franciaországnak és Angliának felajánlották... az SA állományának csökkentését.</w:t>
      </w:r>
    </w:p>
    <w:p>
      <w:pPr>
        <w:pStyle w:val="Normal"/>
        <w:shd w:fill="FFFFFF" w:val="clear"/>
        <w:ind w:firstLine="211"/>
        <w:jc w:val="both"/>
        <w:rPr/>
      </w:pPr>
      <w:r>
        <w:rPr>
          <w:sz w:val="24"/>
          <w:szCs w:val="24"/>
        </w:rPr>
        <w:t xml:space="preserve">Április 20-án kommentár nélkül, apró betűkkel, mint valami jelentéktelen hírecske megjelent a </w:t>
      </w:r>
      <w:r>
        <w:rPr>
          <w:i/>
          <w:iCs/>
          <w:sz w:val="24"/>
          <w:szCs w:val="24"/>
        </w:rPr>
        <w:t>Nationalzeitung</w:t>
      </w:r>
      <w:r>
        <w:rPr>
          <w:iCs/>
          <w:sz w:val="24"/>
          <w:szCs w:val="24"/>
        </w:rPr>
        <w:t>-ban</w:t>
      </w:r>
      <w:r>
        <w:rPr>
          <w:i/>
          <w:iCs/>
          <w:sz w:val="24"/>
          <w:szCs w:val="24"/>
        </w:rPr>
        <w:t xml:space="preserve"> </w:t>
      </w:r>
      <w:r>
        <w:rPr>
          <w:sz w:val="24"/>
          <w:szCs w:val="24"/>
        </w:rPr>
        <w:t>az SA vezérkarának közleménye, mely tudtul adja, hogy a Sturmabteilung július hónap folyamán sza</w:t>
        <w:softHyphen/>
        <w:t>badságon lesz. Az SA harmincnapos leszerelése a körül</w:t>
        <w:softHyphen/>
        <w:t>ményeket figyelembe véve nem holmi rutindöntés, hanem igencsak váratlan és kivételes fejlemény. Ennek elle</w:t>
        <w:softHyphen/>
        <w:t>nére egyetlen hivatalos személy sem fűz hozzá megjegy</w:t>
        <w:softHyphen/>
        <w:t>zést, és a hír belevész azoknak a friss eseményeknek a sorába, amelyek mindennap hozzájárulnak egy-egy mo</w:t>
        <w:softHyphen/>
        <w:t>zaikkal a lassanként összeálló kirakós játékhoz.</w:t>
      </w:r>
    </w:p>
    <w:p>
      <w:pPr>
        <w:pStyle w:val="Normal"/>
        <w:shd w:fill="FFFFFF" w:val="clear"/>
        <w:ind w:firstLine="284"/>
        <w:jc w:val="both"/>
        <w:rPr/>
      </w:pPr>
      <w:r>
        <w:rPr>
          <w:sz w:val="24"/>
          <w:szCs w:val="24"/>
        </w:rPr>
        <w:t>Az április 27-i újság első oldalán a németek egy bekere</w:t>
        <w:softHyphen/>
        <w:t>tezett hivatalos közleményt találnak, amely tudtukra ad</w:t>
        <w:softHyphen/>
        <w:t>ja, hogy a Reichspräsident egészségi állapota komoly ag</w:t>
        <w:softHyphen/>
        <w:t>godalmat okoz orvosainak. A fényképeken Hitler látható, amint fejet hajt Hindenburg előtt, és ebből már sokan megértik, hogy az utódjelölt nem lehet más, csak a Har</w:t>
        <w:softHyphen/>
        <w:t>madik Birodalom Kancellárja. A tisztek szitkozódnak, más jelöltek is vannak: Ritter von Epp tábornok, aki jólle</w:t>
        <w:softHyphen/>
        <w:t>het náci és Bajorország Reichstatthaltere, de egyszer</w:t>
        <w:softHyphen/>
        <w:t>smind az Offizierskorps kiváló tagja is. És ott van a Kronprinz, akiből régenst lehetne csinálni, ha Reichspräsident lenne. Számos tiszt ugyanis hű maradt a régi dinasztiához. De Blomberg meg fogja velük értetni, hogy nem szabad tovább ápolni ezeket a monarchikus ábrándokat.</w:t>
      </w:r>
    </w:p>
    <w:p>
      <w:pPr>
        <w:pStyle w:val="Normal"/>
        <w:shd w:fill="FFFFFF" w:val="clear"/>
        <w:ind w:firstLine="284"/>
        <w:jc w:val="both"/>
        <w:rPr/>
      </w:pPr>
      <w:r>
        <w:rPr>
          <w:sz w:val="24"/>
          <w:szCs w:val="24"/>
        </w:rPr>
        <w:t>Április közepe táján hadügyminiszteri parancs ér</w:t>
        <w:softHyphen/>
        <w:t>kezik minden egységhez: május 1-től a tisztek és a legény</w:t>
        <w:softHyphen/>
        <w:t>ség köteles kitűzni a sapkájára és az egyenruhájára a sast és a horogkeresztet, a náci párt és a Harmadik Birodalom jelvényeit. Néhány idősebb tiszt a szalonokban és a kantin</w:t>
        <w:softHyphen/>
        <w:t>ban kifejti ellenvéleményét, de igencsak halkan, mert a fiatal parancsnokok és a katonák lelkesen fogadják az in</w:t>
        <w:softHyphen/>
        <w:t>tézkedést, és különben is hogyan lehetne lázadozni egy olyan döntés ellen, amely az Offizierskorps és az előkelő</w:t>
        <w:softHyphen/>
        <w:t>ségek kasztjának egyik tagjától származik. Ő és a társai bizonyára tudják, mit miért csinálnak. Amikor a Bendlerstrasse vastag falai mögött meghozzák döntésüket, mi más cél lebeghet a szemük előtt, mint a Reichswehr, és ami ezzel egy, a Reich legfőbb érdek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pPr>
      <w:r>
        <w:rPr>
          <w:sz w:val="24"/>
          <w:szCs w:val="24"/>
        </w:rPr>
        <w:t>Május 1-én, amikor a kaszárnyákban először gyakorla</w:t>
        <w:softHyphen/>
        <w:t>toztak a náci jelvények alatt, Németország valamennyi városában nagygyűlésekre került sor a munka ünnepe al</w:t>
        <w:softHyphen/>
        <w:t>kalmából.</w:t>
      </w:r>
    </w:p>
    <w:p>
      <w:pPr>
        <w:pStyle w:val="Normal"/>
        <w:shd w:fill="FFFFFF" w:val="clear"/>
        <w:ind w:firstLine="216"/>
        <w:jc w:val="both"/>
        <w:rPr/>
      </w:pPr>
      <w:r>
        <w:rPr>
          <w:sz w:val="24"/>
          <w:szCs w:val="24"/>
        </w:rPr>
        <w:t>Meztelen felsőtesttel, lapáttal a vállukon hadseregként parádéztak a munka önkéntesei; a vállra vetett lapát olyan volt, mint valami fegyver. Berlin külvárosában, Tempelhofban Hitler százezer ember előtt beszélt — csak úgy zú</w:t>
        <w:softHyphen/>
        <w:t xml:space="preserve">gott az immár hagyományos </w:t>
      </w:r>
      <w:r>
        <w:rPr>
          <w:i/>
          <w:iCs/>
          <w:sz w:val="24"/>
          <w:szCs w:val="24"/>
        </w:rPr>
        <w:t xml:space="preserve">Heil Hitler! </w:t>
      </w:r>
      <w:r>
        <w:rPr>
          <w:sz w:val="24"/>
          <w:szCs w:val="24"/>
        </w:rPr>
        <w:t>Másutt, emelvényeken és a tisztások füvén — szemerkélő esőben — ezer és ezer fiatalember, mint egyazon csapattest tagja, külö</w:t>
        <w:softHyphen/>
        <w:t>nös bajvívásba kezdett: a kardokat két méter hosszú hu</w:t>
        <w:softHyphen/>
        <w:t>sángok helyettesítették. A náci hatalom mindenütt kimu</w:t>
        <w:softHyphen/>
        <w:t>tatta az ifjúságra gyakorolt befolyását; a náci állam, úgy látszott, „nagyon é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sz w:val="24"/>
          <w:szCs w:val="24"/>
        </w:rPr>
      </w:pPr>
      <w:r>
        <w:rPr>
          <w:sz w:val="24"/>
          <w:szCs w:val="24"/>
        </w:rPr>
        <w:t>Ámde az ezeket a május 1-i rendezvényeket megelőző napokban Losch SA-Gruppenführer azt mondta a Jéná</w:t>
        <w:softHyphen/>
        <w:t>ban díszszemlére sorakozott SA-knak, hogy a „nemzeti</w:t>
        <w:softHyphen/>
        <w:t xml:space="preserve">szocialista forradalomnak még nincs vége. Csak azon a napon teljesedik be, amelyen megalakul az SA-állam.” </w:t>
      </w:r>
    </w:p>
    <w:p>
      <w:pPr>
        <w:pStyle w:val="Normal"/>
        <w:shd w:fill="FFFFFF" w:val="clear"/>
        <w:ind w:firstLine="216"/>
        <w:jc w:val="both"/>
        <w:rPr>
          <w:sz w:val="24"/>
          <w:szCs w:val="24"/>
        </w:rPr>
      </w:pPr>
      <w:r>
        <w:rPr>
          <w:sz w:val="24"/>
          <w:szCs w:val="24"/>
        </w:rPr>
        <w:t xml:space="preserve">Az emelvényen Sauckel Gauleiter mellett ott volt Maximilian von Weichs, a Reichswehr tisztje, az SA halálos ellensége. Odahajol Sauckelhez: „Mi az az SA-állam?” — kérdi. A Gauleiter megvonja a vállát. </w:t>
      </w:r>
    </w:p>
    <w:p>
      <w:pPr>
        <w:pStyle w:val="Normal"/>
        <w:shd w:fill="FFFFFF" w:val="clear"/>
        <w:ind w:firstLine="216"/>
        <w:jc w:val="both"/>
        <w:rPr/>
      </w:pPr>
      <w:r>
        <w:rPr>
          <w:sz w:val="24"/>
          <w:szCs w:val="24"/>
        </w:rPr>
        <w:t>Másnap letartóztatnak egy SA-Brigadeführert, aki részegen üvöltözik Jé</w:t>
        <w:softHyphen/>
        <w:t>na utcáin, és Sauckel nem járul hozzá a szabadlábra he</w:t>
        <w:softHyphen/>
        <w:t>lyezéséhez. Sauckel Gauleiter, meglehet, az SA-hoz tar</w:t>
        <w:softHyphen/>
        <w:t>tozik, de hivatali beosztásából következően a kormányzat tagja, a rend őre. Amikor Röhm össze akarja hívni a Sturmabteilung becsületbíróságát, hogy Sauckelt felelősség</w:t>
        <w:softHyphen/>
        <w:t>re vonja, a Gauleiter — arra hivatkozva, hogy parancsra cselekedett — megtagadja a bíróság előtti megjelenést.</w:t>
      </w:r>
    </w:p>
    <w:p>
      <w:pPr>
        <w:pStyle w:val="Normal"/>
        <w:shd w:fill="FFFFFF" w:val="clear"/>
        <w:ind w:firstLine="216"/>
        <w:jc w:val="both"/>
        <w:rPr>
          <w:sz w:val="24"/>
          <w:szCs w:val="24"/>
        </w:rPr>
      </w:pPr>
      <w:r>
        <w:rPr>
          <w:sz w:val="24"/>
          <w:szCs w:val="24"/>
        </w:rPr>
        <w:t>Türingiában az SA nem vesz részt a Munka Nemzeti Ünnepének rendezvényein.</w:t>
      </w:r>
    </w:p>
    <w:p>
      <w:pPr>
        <w:pStyle w:val="Normal"/>
        <w:shd w:fill="FFFFFF" w:val="clear"/>
        <w:ind w:firstLine="211"/>
        <w:jc w:val="both"/>
        <w:rPr/>
      </w:pPr>
      <w:r>
        <w:rPr>
          <w:sz w:val="24"/>
          <w:szCs w:val="24"/>
        </w:rPr>
        <w:t>Az erők újra összecsaptak, és amikor Goebbels május 4-én a német nemzethez fordul, alkalmasint az SA-ra is céloz.</w:t>
      </w:r>
    </w:p>
    <w:p>
      <w:pPr>
        <w:pStyle w:val="Normal"/>
        <w:shd w:fill="FFFFFF" w:val="clear"/>
        <w:ind w:firstLine="211"/>
        <w:jc w:val="both"/>
        <w:rPr>
          <w:sz w:val="24"/>
          <w:szCs w:val="24"/>
        </w:rPr>
      </w:pPr>
      <w:r>
        <w:rPr>
          <w:sz w:val="24"/>
          <w:szCs w:val="24"/>
        </w:rPr>
        <w:t>„</w:t>
      </w:r>
      <w:r>
        <w:rPr>
          <w:sz w:val="24"/>
          <w:szCs w:val="24"/>
        </w:rPr>
        <w:t>A pártpropagandisták úgy döntöttek, hogy eré</w:t>
        <w:softHyphen/>
        <w:t>lyes kampányt indítanak a hivatásos kritizálók, a rémhír</w:t>
        <w:softHyphen/>
        <w:t>terjesztők, a provokátorok és a szabotőrök ellen. Úgy lát</w:t>
        <w:softHyphen/>
        <w:t>szik, ezek az elemek még nem hagytak fel azzal a remén</w:t>
        <w:softHyphen/>
        <w:t>nyel, hogy lerombolhatják a nemzetiszocialista építés eredményeit.”</w:t>
      </w:r>
    </w:p>
    <w:p>
      <w:pPr>
        <w:pStyle w:val="Normal"/>
        <w:shd w:fill="FFFFFF" w:val="clear"/>
        <w:ind w:firstLine="211"/>
        <w:jc w:val="both"/>
        <w:rPr>
          <w:sz w:val="24"/>
          <w:szCs w:val="24"/>
        </w:rPr>
      </w:pPr>
      <w:r>
        <w:rPr>
          <w:sz w:val="24"/>
          <w:szCs w:val="24"/>
        </w:rPr>
        <w:t>Ezután Goebbels egész programtervet vázol fel. Orrhangja erélyes: „Május 1-től június 30-ig a napi gyűlések, tüntetések és más demonstrációk ezzel foglalkozzanak. Felvértezik a német népet azok ellen az aljas mocskolódások ellen, amelyek valóságos csapást je</w:t>
        <w:softHyphen/>
        <w:t>lentenek az országnak. Ezt a vészt egyszer s mindenkorra el kell hárítani.” És a fenyegetésben nincs semmi megle</w:t>
        <w:softHyphen/>
        <w:t>pő: „Kipróbált eszközeinkhez fogunk folyamodni.”</w:t>
      </w:r>
    </w:p>
    <w:p>
      <w:pPr>
        <w:pStyle w:val="Normal"/>
        <w:shd w:fill="FFFFFF" w:val="clear"/>
        <w:spacing w:before="240" w:after="240"/>
        <w:jc w:val="center"/>
        <w:rPr>
          <w:sz w:val="24"/>
          <w:szCs w:val="24"/>
        </w:rPr>
      </w:pPr>
      <w:r>
        <w:rPr>
          <w:sz w:val="24"/>
          <w:szCs w:val="24"/>
        </w:rPr>
        <w:t>HINDENBURG ÉS FRANZ VON PAPEN</w:t>
      </w:r>
    </w:p>
    <w:p>
      <w:pPr>
        <w:pStyle w:val="Normal"/>
        <w:shd w:fill="FFFFFF" w:val="clear"/>
        <w:ind w:firstLine="284"/>
        <w:jc w:val="both"/>
        <w:rPr>
          <w:sz w:val="24"/>
          <w:szCs w:val="24"/>
        </w:rPr>
      </w:pPr>
      <w:r>
        <w:rPr>
          <w:sz w:val="24"/>
          <w:szCs w:val="24"/>
        </w:rPr>
        <w:t>Néhány nappal később kocsisor áll meg Berlin központi pályaudvara előtt. Az őrség tiszteleg. Von Papenre tá</w:t>
        <w:softHyphen/>
        <w:t>maszkodva, megjelenik Hindenburg Feldmarschall: neudecki birtokára utazik.</w:t>
      </w:r>
    </w:p>
    <w:p>
      <w:pPr>
        <w:pStyle w:val="Normal"/>
        <w:shd w:fill="FFFFFF" w:val="clear"/>
        <w:ind w:firstLine="230"/>
        <w:jc w:val="both"/>
        <w:rPr/>
      </w:pPr>
      <w:r>
        <w:rPr>
          <w:sz w:val="24"/>
          <w:szCs w:val="24"/>
        </w:rPr>
        <w:t>Szereti Kelet-Poroszországnak ezt az ősi vidékét, amely összeolvad a szürke éggel. Neudeck az ő nemesi birtoka, kapcsolata a teutonok taposta földdel. De a csalá</w:t>
        <w:softHyphen/>
        <w:t>di birtok nemzedékről nemzedékre zsugorodott, mert a pénztelen tisztek el-eladogattak belőle. A környéken sok junker a Reichswehr katonája: ők is a birtokukat fo</w:t>
        <w:softHyphen/>
        <w:t>gyasztják. Remélték, hogy Hindenburg elnökségével megváltozik a helyzet.</w:t>
      </w:r>
    </w:p>
    <w:p>
      <w:pPr>
        <w:pStyle w:val="Normal"/>
        <w:shd w:fill="FFFFFF" w:val="clear"/>
        <w:ind w:firstLine="230"/>
        <w:jc w:val="both"/>
        <w:rPr>
          <w:sz w:val="24"/>
          <w:szCs w:val="24"/>
        </w:rPr>
      </w:pPr>
      <w:r>
        <w:rPr>
          <w:sz w:val="24"/>
          <w:szCs w:val="24"/>
        </w:rPr>
        <w:t>1927-ben, Hindenburg 80. szüle</w:t>
        <w:softHyphen/>
        <w:t>tésnapján országos gyűjtéssel visszavásárolták neudecki birtokát. Az öreg marsall elfogadta az ajándékot, mint jel</w:t>
        <w:softHyphen/>
        <w:t xml:space="preserve">képes aktust, alighanem anélkül, hogy gondolt volna az őt körülvevő junker kamarilla számításával, amellyel így „megfogta” és megnyerte őt terveinek. A „keleti segély”-nek </w:t>
      </w:r>
      <w:r>
        <w:rPr>
          <w:i/>
          <w:iCs/>
          <w:sz w:val="24"/>
          <w:szCs w:val="24"/>
        </w:rPr>
        <w:t xml:space="preserve">(Osthilfe) </w:t>
      </w:r>
      <w:r>
        <w:rPr>
          <w:sz w:val="24"/>
          <w:szCs w:val="24"/>
        </w:rPr>
        <w:t>nevezett törvény, amely tekintélyes anya</w:t>
        <w:softHyphen/>
        <w:t>gi támogatást, adókedvezményt és kivételes elbánást biz</w:t>
        <w:softHyphen/>
        <w:t xml:space="preserve">tosított számukra, kielégíti őket. Még a neudecki birtokot is átruházták Oskar Hindenburgra, hogy a marsall halála után ne kelljen örökösödési adót fizetnie. </w:t>
      </w:r>
    </w:p>
    <w:p>
      <w:pPr>
        <w:pStyle w:val="Normal"/>
        <w:shd w:fill="FFFFFF" w:val="clear"/>
        <w:ind w:firstLine="230"/>
        <w:jc w:val="both"/>
        <w:rPr/>
      </w:pPr>
      <w:r>
        <w:rPr>
          <w:sz w:val="24"/>
          <w:szCs w:val="24"/>
        </w:rPr>
        <w:t>Von Papen, aki itt van a berlini pályaudvaron Hindenburg mellett, szá</w:t>
        <w:softHyphen/>
        <w:t>mításba vette a Feldmarschall Neudeck iránti rajongását. Azt híresztelik, hogy úgy túrta ki riválisát, von Schleicher tábornokot az elnök kegyeiből, hogy azt állította ró</w:t>
        <w:softHyphen/>
        <w:t>la: fel akarja fedni Neudeck titkait. És meglehet, hogy Hitler 1933 augusztusában Papen tanácsára csatolt hozzá 2000 hektárt a birtokhoz.</w:t>
      </w:r>
    </w:p>
    <w:p>
      <w:pPr>
        <w:pStyle w:val="Normal"/>
        <w:shd w:fill="FFFFFF" w:val="clear"/>
        <w:ind w:firstLine="226"/>
        <w:jc w:val="both"/>
        <w:rPr/>
      </w:pPr>
      <w:r>
        <w:rPr>
          <w:sz w:val="24"/>
          <w:szCs w:val="24"/>
        </w:rPr>
        <w:t>Így azután Franz von Papennek — a lovastisztnek, aki a világháború idején katonai attasé volt az Egyesült Álla</w:t>
        <w:softHyphen/>
        <w:t>mokban, aki szabotázsokat szervezett, aki a Nemesi Ka</w:t>
        <w:softHyphen/>
        <w:t>szinó tagja, konzervatív és katolikus — igencsak magas az ázsiója. Hindenburg, mielőtt felszáll a vonatra, odahajol hozzá: „A dolgok igen rosszul állnak, Papen — mondja. — Tegyen meg mindent, hogy javuljon a helyzet!”</w:t>
      </w:r>
    </w:p>
    <w:p>
      <w:pPr>
        <w:pStyle w:val="Normal"/>
        <w:shd w:fill="FFFFFF" w:val="clear"/>
        <w:spacing w:before="120" w:after="0"/>
        <w:ind w:firstLine="284"/>
        <w:jc w:val="both"/>
        <w:rPr>
          <w:sz w:val="24"/>
          <w:szCs w:val="24"/>
        </w:rPr>
      </w:pPr>
      <w:r>
        <w:rPr>
          <w:sz w:val="24"/>
          <w:szCs w:val="24"/>
        </w:rPr>
        <w:t>Papen, aki később elbeszéli, mi történt ezen a napon, hozzáfűzi: „Még ma is emlékszem erre az utolsó mondatra, fülembe cseng mély és szenvedélyes hangj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0"/>
        <w:jc w:val="both"/>
        <w:rPr>
          <w:sz w:val="24"/>
          <w:szCs w:val="24"/>
        </w:rPr>
      </w:pPr>
      <w:r>
        <w:rPr>
          <w:sz w:val="24"/>
          <w:szCs w:val="24"/>
        </w:rPr>
        <w:t>Papen a hivatalos személyek körében ott marad a pá</w:t>
        <w:softHyphen/>
        <w:t>lyaudvaron, miközben a gárda moccanatlan katonái to</w:t>
        <w:softHyphen/>
        <w:t>vábbra is tisztelegnek. Papent, az alelnököt várják kötele</w:t>
        <w:softHyphen/>
        <w:t xml:space="preserve">zettségei. </w:t>
      </w:r>
    </w:p>
    <w:p>
      <w:pPr>
        <w:pStyle w:val="Normal"/>
        <w:shd w:fill="FFFFFF" w:val="clear"/>
        <w:ind w:firstLine="210"/>
        <w:jc w:val="both"/>
        <w:rPr/>
      </w:pPr>
      <w:r>
        <w:rPr>
          <w:sz w:val="24"/>
          <w:szCs w:val="24"/>
        </w:rPr>
        <w:t>Ez a mosolygós arcú, őszülő bajszú, gondosan fésült, ügyes férfiú polgári külleme ellenére a nemesi kaszt tagja. A kadétiskolába járt: vagyis már tizenegy esz</w:t>
        <w:softHyphen/>
        <w:t>tendős korától „szembesült” a kíméletlen fegyelemmel, a kadétokhoz méltó, hajlíthatatlan törvénnyel, amelynek megtartását egymástól is elvárták, minthogy a becsület eszménye szellemében nevelkedtek, és készek voltak meghalni érte. A kadétiskola egész életére nyomot ha</w:t>
        <w:softHyphen/>
        <w:t>gyott Franz von Papenben, miként valamennyi bajtársá</w:t>
        <w:softHyphen/>
        <w:t>ban is. Később elmondta, hogy 1897 tavaszán „csodála</w:t>
        <w:softHyphen/>
        <w:t>tos hír” jutott a tudomására: „Tagja lettem annak a ki</w:t>
        <w:softHyphen/>
        <w:t>lencven kiválasztottnak, aki jó érdemjegyei alapján a hat</w:t>
        <w:softHyphen/>
        <w:t>száz pályázó diák közül a Selecta osztályba került. Ez a megtiszteltetés annyit jelentett, hogy még egy évig a ka</w:t>
        <w:softHyphen/>
        <w:t>déttestület kemény fegyelmet követelő altisztjeinek le</w:t>
        <w:softHyphen/>
        <w:t>szek alárendelve, de cserébe felkerülök arra a listára, amelyen a nagyon áhított császári apród tisztségére pá</w:t>
        <w:softHyphen/>
        <w:t>lyázók szerepelnek.”</w:t>
      </w:r>
    </w:p>
    <w:p>
      <w:pPr>
        <w:pStyle w:val="Normal"/>
        <w:shd w:fill="FFFFFF" w:val="clear"/>
        <w:ind w:firstLine="284"/>
        <w:jc w:val="both"/>
        <w:rPr>
          <w:sz w:val="24"/>
          <w:szCs w:val="24"/>
        </w:rPr>
      </w:pPr>
      <w:r>
        <w:rPr>
          <w:sz w:val="24"/>
          <w:szCs w:val="24"/>
        </w:rPr>
        <w:t>II. Vilmos egykori apródjának, a volt úrlovasnak, a Herrenklub tagjának, Fränzchennek, a kis Franznak, ahogy Hindenburg nevezi — aki olyan atyai érzelmekkel viseltetik iránta, amilyenek gyakorta kötik össze a nagy hatalmú öregeket közeli munkatársaikkal —, Papen alkancellárnak ma cselekednie kell. Bajos volna kitérnie a fel</w:t>
        <w:softHyphen/>
        <w:t>adat elől. Nyugtalanítja a helyzet. Lehetséges, hogy ami</w:t>
        <w:softHyphen/>
        <w:t>kor behozta a nácikat a kancelláriába, a poklot szabadítot</w:t>
        <w:softHyphen/>
        <w:t xml:space="preserve">ta el? Papen ugyanis híve az erős hatalomnak, de megdöbbenti, sérti a parttalan terror. Nyilván ki akar egyezni a diktatúrával, mégpedig a legkisebb személyi kockázat árán, de korlátok közé szeretné terelni. </w:t>
      </w:r>
    </w:p>
    <w:p>
      <w:pPr>
        <w:pStyle w:val="Normal"/>
        <w:shd w:fill="FFFFFF" w:val="clear"/>
        <w:ind w:firstLine="284"/>
        <w:jc w:val="both"/>
        <w:rPr/>
      </w:pPr>
      <w:r>
        <w:rPr>
          <w:sz w:val="24"/>
          <w:szCs w:val="24"/>
        </w:rPr>
        <w:t>Később — ügyes lévén mindig, amikor mentséget keres magának — ezt írja: „Németország történelme egészen 1933-ig nem ismerte a keresztényietlen diktatúrát, a hit és törvény nélküli kor</w:t>
      </w:r>
      <w:r>
        <w:rPr>
          <w:bCs/>
          <w:sz w:val="24"/>
          <w:szCs w:val="24"/>
        </w:rPr>
        <w:t xml:space="preserve">mányfőt. Következésképpen nem tudtuk, miként kell </w:t>
      </w:r>
      <w:r>
        <w:rPr>
          <w:sz w:val="24"/>
          <w:szCs w:val="24"/>
        </w:rPr>
        <w:t>harcolnunk ellen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 xml:space="preserve">Papen beszédeket tart. </w:t>
      </w:r>
      <w:r>
        <w:rPr>
          <w:bCs/>
          <w:sz w:val="24"/>
          <w:szCs w:val="24"/>
        </w:rPr>
        <w:t>1933</w:t>
      </w:r>
      <w:r>
        <w:rPr>
          <w:b/>
          <w:bCs/>
          <w:sz w:val="24"/>
          <w:szCs w:val="24"/>
        </w:rPr>
        <w:t xml:space="preserve"> </w:t>
      </w:r>
      <w:r>
        <w:rPr>
          <w:sz w:val="24"/>
          <w:szCs w:val="24"/>
        </w:rPr>
        <w:t>decemberében Bréma vá</w:t>
        <w:softHyphen/>
        <w:t>rosa a Hansa Klub megalakulásának 150. évfordulóját ünnepli. A város minden tekintélyes polgára megjelenik a gyűlésen: kétezer meghívott hallgatja az alkancellárt. Papen megadja a köteles tiszteletet az új rezsimnek, aztán — anélkül, hogy pontosan megjelölné, kikre céloz — kiro</w:t>
        <w:softHyphen/>
        <w:t>han azok ellen, akik tagadják „az egyén személyes sza</w:t>
        <w:softHyphen/>
        <w:t xml:space="preserve">badságát”. Dübörgő taps tör ki: a hallgatók náciellenes támadásnak fogják fel Papen szavait. </w:t>
      </w:r>
    </w:p>
    <w:p>
      <w:pPr>
        <w:pStyle w:val="Normal"/>
        <w:shd w:fill="FFFFFF" w:val="clear"/>
        <w:ind w:firstLine="284"/>
        <w:jc w:val="both"/>
        <w:rPr>
          <w:sz w:val="24"/>
          <w:szCs w:val="24"/>
        </w:rPr>
      </w:pPr>
      <w:r>
        <w:rPr>
          <w:sz w:val="24"/>
          <w:szCs w:val="24"/>
        </w:rPr>
        <w:t>Néhány hónappal később Papen egy sokkal fontosabb szövetség fogadásán vesz részt, a Dortmundi Gyárosok Klubjának fogadásán. Az iparváros utcái kihaltak. A Ruhr dolgozik vagy alszik. Itt, a fényesen kivilágított teremben, a klub széles bőrfo</w:t>
        <w:softHyphen/>
        <w:t>teljaiba süppedve, az ipar fejesei az alkancellárt hallgat</w:t>
        <w:softHyphen/>
        <w:t xml:space="preserve">ják, mégpedig fokozott figyelemmel, hiszen Papen egyike azoknak, akik az iparmágnásoknak bemutatták Hitlert. </w:t>
      </w:r>
    </w:p>
    <w:p>
      <w:pPr>
        <w:pStyle w:val="Normal"/>
        <w:shd w:fill="FFFFFF" w:val="clear"/>
        <w:ind w:firstLine="284"/>
        <w:jc w:val="both"/>
        <w:rPr/>
      </w:pPr>
      <w:r>
        <w:rPr>
          <w:sz w:val="24"/>
          <w:szCs w:val="24"/>
        </w:rPr>
        <w:t>Ezen az 1934. április 20-i napon Papen olyan témákat érint, amelyekre érzékenyek: „A vállalatvezető feladata nélkülözhetetlen — mondja Papen —, a lehető legnagyobb szabadságot kell élveznie az állammal szemben.” Zajosan megtapsolják, de azoknak a befolyásos és felelős embe</w:t>
        <w:softHyphen/>
        <w:t>reknek a módján, akik nem könnyen ragadtatják magukat túlzott érzelemnyilvánításra. A tetszés még élénkebb, amikor Papen az önellátó gazdaság terveit vitatja. „Az autarkia egyfajta világgazdaság létezésének ábrándját kelti, ez pedig magában rejti egy előbb vagy utóbb bekö</w:t>
        <w:softHyphen/>
        <w:t>vetkező háború veszélyét.”</w:t>
      </w:r>
    </w:p>
    <w:p>
      <w:pPr>
        <w:pStyle w:val="Normal"/>
        <w:shd w:fill="FFFFFF" w:val="clear"/>
        <w:ind w:firstLine="284"/>
        <w:jc w:val="both"/>
        <w:rPr/>
      </w:pPr>
      <w:r>
        <w:rPr>
          <w:sz w:val="24"/>
          <w:szCs w:val="24"/>
        </w:rPr>
        <w:t>Beszéde után gratulálnak Papennek, a gazdasági körök széles rétegeinek álláspontját fejtette ki; azokét, akiket nyugtalanítanak az SA-k izgága kijelentései, akik ugyan</w:t>
        <w:softHyphen/>
        <w:t>csak félnek a kormány egyes tagjainak bizonyos irányza</w:t>
        <w:softHyphen/>
        <w:t>tától, mint például Walther Darré mezőgazdasági mi</w:t>
        <w:softHyphen/>
        <w:t>niszter ábrándjaitól a tiszta és egészséges paraszti fajról, arról a Németországról, mely újra erőt merít a földből és a vérből. Mi lesz akkor az iparral? És ott van Kurt Schmitt gazdasági miniszter, akiről azt beszélik, hogy korlátozni akarja a fegyverkezési programot, és újjá kívánja szervezni a német ipart a Krupp hatalmának rová</w:t>
        <w:softHyphen/>
        <w:t>sá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A Ruhr-vidéken bíznak Papenben. Az alkancellár nem rejti véka alá nyugtalanságát a Dortmundi Gyárosok Klubjának hatalmasságai előtt. „Valahányszor felhívom rá Hitler figyelmét, hogy milyen veszélyes minden Röhmnek tett engedmény, ő gúnyolódik a barnaingesek vezérének követelésein, és lényegtelen badarságnak mi</w:t>
        <w:softHyphen/>
        <w:t>nősíti őket.”</w:t>
      </w:r>
    </w:p>
    <w:p>
      <w:pPr>
        <w:pStyle w:val="Normal"/>
        <w:shd w:fill="FFFFFF" w:val="clear"/>
        <w:spacing w:before="240" w:after="0"/>
        <w:ind w:firstLine="284"/>
        <w:jc w:val="both"/>
        <w:rPr>
          <w:sz w:val="24"/>
          <w:szCs w:val="24"/>
        </w:rPr>
      </w:pPr>
      <w:r>
        <w:rPr>
          <w:sz w:val="24"/>
          <w:szCs w:val="24"/>
        </w:rPr>
        <w:t>Hitlernek persze megvoltak a maga informátorai: látta, mint szövődnek a szálak, amelyek a Reichswehrtől Papenig és az ipari körökig vezetnek. Ugyancsak ismerte az alkancellár környezetét, és azt is tudta, hogy az olyanok, mint von Bose, Papen kabinetfőnöke, von Tschirschky, ez a régi monarchista, aki jobb híján csatlakozott Papenhez, doktor Klausener, az Actio Catholica igazgatója, a Közlekedési Minisztérium magas állású tisztségviselője a nácizmus többé-kevésbé elszánt ellenségei. Kivált Edgar Jung, aki egyszerre keresztény, konzervatív és mo</w:t>
        <w:softHyphen/>
        <w:t>narchista, szaporítja immár hónapok óta az új rendszer megdöntésére törő kapcsolatait. Ezek az emberek annál is veszélyesebbek, mert támogatást kaphatnak a Reichs</w:t>
        <w:softHyphen/>
        <w:t>wehrtől; hisz voltaképpen közel állnak hozzá, egyesek tagjai is. A Führer tehát odafigyel az alkancellária „vipe</w:t>
        <w:softHyphen/>
        <w:t xml:space="preserve">rafészkére”, de semmi sem egyszerű, és Hitler tétovázik. </w:t>
      </w:r>
    </w:p>
    <w:p>
      <w:pPr>
        <w:pStyle w:val="Normal"/>
        <w:shd w:fill="FFFFFF" w:val="clear"/>
        <w:ind w:firstLine="284"/>
        <w:jc w:val="both"/>
        <w:rPr/>
      </w:pPr>
      <w:r>
        <w:rPr>
          <w:sz w:val="24"/>
          <w:szCs w:val="24"/>
        </w:rPr>
        <w:t>Kétség és nyugtalanság gyötri, álmatlanul tölti éjszakáit. A bóbiskoló Brückner jelenlétében hosszú zeneművek hallgatásába merül. Hitler nehéz választás előtt áll. Hogy megakadályozza, hogy a konzervatívok hatalmukba ke</w:t>
        <w:softHyphen/>
        <w:t>rítsék a Reichswehrt, minden bizonnyal gátat kell vetni a Sturmabteilung erőszakos cselekményeinek és főleg nagyravágyásának, de ha az SA nincs többé, vajon a Reichswehr nem hagyja-e szintén cserben Hitlert, aki</w:t>
        <w:softHyphen/>
        <w:t>nek ezután nem lesz mivel fizetnie a hadsereg támogatá</w:t>
        <w:softHyphen/>
        <w:t>sáért?</w:t>
      </w:r>
    </w:p>
    <w:p>
      <w:pPr>
        <w:pStyle w:val="Normal"/>
        <w:shd w:fill="FFFFFF" w:val="clear"/>
        <w:ind w:firstLine="211"/>
        <w:jc w:val="both"/>
        <w:rPr>
          <w:sz w:val="24"/>
          <w:szCs w:val="24"/>
        </w:rPr>
      </w:pPr>
      <w:r>
        <w:rPr>
          <w:sz w:val="24"/>
          <w:szCs w:val="24"/>
        </w:rPr>
        <w:t>Kényes helyzet. Hitler vár, figyel, olvassa a jelentése</w:t>
        <w:softHyphen/>
        <w:t>ket.</w:t>
      </w:r>
    </w:p>
    <w:p>
      <w:pPr>
        <w:pStyle w:val="Normal"/>
        <w:shd w:fill="FFFFFF" w:val="clear"/>
        <w:spacing w:before="360" w:after="360"/>
        <w:jc w:val="center"/>
        <w:rPr>
          <w:bCs/>
          <w:sz w:val="24"/>
          <w:szCs w:val="24"/>
        </w:rPr>
      </w:pPr>
      <w:r>
        <w:rPr>
          <w:bCs/>
          <w:sz w:val="24"/>
          <w:szCs w:val="24"/>
        </w:rPr>
        <w:t>HIMMLER ÉS HEYDRICH KELEPCÉJE</w:t>
      </w:r>
    </w:p>
    <w:p>
      <w:pPr>
        <w:pStyle w:val="Normal"/>
        <w:shd w:fill="FFFFFF" w:val="clear"/>
        <w:ind w:firstLine="284"/>
        <w:jc w:val="both"/>
        <w:rPr/>
      </w:pPr>
      <w:r>
        <w:rPr>
          <w:sz w:val="24"/>
          <w:szCs w:val="24"/>
        </w:rPr>
        <w:t>Az alkancelláriáról szóló jelentések tehát egyre gyara</w:t>
        <w:softHyphen/>
        <w:t>podtak. Himmler és Heydrich szintén fél Papentől és munkatársaitól: védekezésre és támadásra készen beépí</w:t>
        <w:softHyphen/>
        <w:t>tik egy emberüket hozzájuk.</w:t>
      </w:r>
    </w:p>
    <w:p>
      <w:pPr>
        <w:pStyle w:val="Normal"/>
        <w:shd w:fill="FFFFFF" w:val="clear"/>
        <w:ind w:firstLine="235"/>
        <w:jc w:val="both"/>
        <w:rPr>
          <w:sz w:val="24"/>
          <w:szCs w:val="24"/>
        </w:rPr>
      </w:pPr>
      <w:r>
        <w:rPr>
          <w:sz w:val="24"/>
          <w:szCs w:val="24"/>
        </w:rPr>
        <w:t>1934 áprilisában Heydrich Gestapo-főnök, az SD ve</w:t>
        <w:softHyphen/>
        <w:t xml:space="preserve">zetője magához rendeli Münchenbe Otto Betzet. Otto Betz Heydrich szervezetének kémelhárító ügynöke a Saar-vidéken. Ez a szürke és szerény megjelenésű férfi 1923. január 8-ról 9-re virradó éjszaka sikeres merényletben vett részt egy rajnai szeparatista ellen. Ez alkalomból ismerkedett meg doktor Edgar Junggal. </w:t>
      </w:r>
    </w:p>
    <w:p>
      <w:pPr>
        <w:pStyle w:val="Normal"/>
        <w:shd w:fill="FFFFFF" w:val="clear"/>
        <w:ind w:firstLine="235"/>
        <w:jc w:val="both"/>
        <w:rPr/>
      </w:pPr>
      <w:r>
        <w:rPr>
          <w:sz w:val="24"/>
          <w:szCs w:val="24"/>
        </w:rPr>
        <w:t>Heydrich kifejti tervét: Betz minden nehézség nélkül együttműködhet Papennel, minthogy az alkancellár a Saar-vidék kor</w:t>
        <w:softHyphen/>
        <w:t>mánybiztosa. De a mindig rezzenéstelen, célratörő, csak a legszükségesebb szavakat használó Heydrich még hoz</w:t>
        <w:softHyphen/>
        <w:t>záfűzi:</w:t>
      </w:r>
    </w:p>
    <w:p>
      <w:pPr>
        <w:pStyle w:val="Normal"/>
        <w:shd w:fill="FFFFFF" w:val="clear"/>
        <w:spacing w:before="120" w:after="120"/>
        <w:ind w:firstLine="227"/>
        <w:jc w:val="both"/>
        <w:rPr/>
      </w:pPr>
      <w:r>
        <w:rPr>
          <w:sz w:val="24"/>
          <w:szCs w:val="24"/>
        </w:rPr>
        <w:t>„</w:t>
      </w:r>
      <w:r>
        <w:rPr>
          <w:sz w:val="24"/>
          <w:szCs w:val="24"/>
        </w:rPr>
        <w:t>Ön figyelemmel kíséri (1) von Papent, (2) von Bose Oberregierungsratot, (3) doktor Edgar Jungot. A jelen</w:t>
        <w:softHyphen/>
        <w:t>téseket közvetlenül nekem személyesen tartozik átadni.”</w:t>
      </w:r>
    </w:p>
    <w:p>
      <w:pPr>
        <w:pStyle w:val="Normal"/>
        <w:shd w:fill="FFFFFF" w:val="clear"/>
        <w:ind w:firstLine="284"/>
        <w:jc w:val="both"/>
        <w:rPr/>
      </w:pPr>
      <w:r>
        <w:rPr>
          <w:sz w:val="24"/>
          <w:szCs w:val="24"/>
        </w:rPr>
        <w:t>1934. május 4-én Heydrich ügynöke Berlinben egy két helyiségből álló irodában, a Gestapo tőszomszédságá</w:t>
        <w:softHyphen/>
        <w:t>ban, Himmler és Heydrich birodalma mellett, a Prinz-Albrecht-Strasse 8/b-ben munkához látott. Heydrich mindent jól elrendezett: Otto Betznek két gépíró és négy rendőrfelügyelő állt rendelkezésére. Már másnap beje</w:t>
        <w:softHyphen/>
        <w:t>lentkezett az alkancellárián, ahol von Bose gyanakvással fogadta. Az alkancellárián nem szeretik az SD és a Gesta</w:t>
        <w:softHyphen/>
        <w:t>po embereit. De Betz megújítja kapcsolatát Junggal: fel</w:t>
        <w:softHyphen/>
        <w:t>idézik az 1923-as esztendőt, a franciák és a szeparatisták elleni merényleteket, Jung akkor szerzett sebesülését. Betzet fokozatosan befogadják, a kapcsolat közte és Papen környezete közt megenyhül. Még arra is figyelmez</w:t>
        <w:softHyphen/>
        <w:t>teti őket, hogy óvatosan telefonáljanak, mert az SD le</w:t>
        <w:softHyphen/>
        <w:t>hallgatja a beszélgetéseket. Mindez nem akadályozza meg, hogy Heydrichnek és Himmlernek részletes jelentéseket ne továbbítson, ők pedig, a titkosszolgálat teljha</w:t>
        <w:softHyphen/>
        <w:t>talmú főnökei — csak az Abwehr, a hadsereg hírszerzése nem tartozott a parancsnokságuk alá — az értesüléseket érdeküknek megfelelően módosítva továbbítják Hitler</w:t>
        <w:softHyphen/>
        <w:t>ne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5"/>
        <w:jc w:val="both"/>
        <w:rPr>
          <w:sz w:val="24"/>
          <w:szCs w:val="24"/>
        </w:rPr>
      </w:pPr>
      <w:r>
        <w:rPr>
          <w:sz w:val="24"/>
          <w:szCs w:val="24"/>
        </w:rPr>
        <w:t>Minden jelentés megerősíti Hitler aggodalmait. Vala</w:t>
        <w:softHyphen/>
        <w:t>mennyi előkészületekre, mozgolódásokra utal. A kon</w:t>
        <w:softHyphen/>
        <w:t>zervatív köröket nyugtalanítják Röhm tervei; más körök</w:t>
        <w:softHyphen/>
        <w:t xml:space="preserve">ben pedig, éppen ellenkezőleg, arról ábrándoznak, hogy szövetkeznek a Sturmabteilunggal. </w:t>
      </w:r>
    </w:p>
    <w:p>
      <w:pPr>
        <w:pStyle w:val="Normal"/>
        <w:shd w:fill="FFFFFF" w:val="clear"/>
        <w:ind w:firstLine="215"/>
        <w:jc w:val="both"/>
        <w:rPr>
          <w:sz w:val="24"/>
          <w:szCs w:val="24"/>
        </w:rPr>
      </w:pPr>
      <w:r>
        <w:rPr>
          <w:sz w:val="24"/>
          <w:szCs w:val="24"/>
        </w:rPr>
        <w:t>Heydrich emberei</w:t>
        <w:softHyphen/>
        <w:t xml:space="preserve">nek állítólag bizonyítékuk van rá, hogy egyes konzervatív körök kapcsolatban állnak August Wilhelm herceggel, náci képviselővel, SA-Gruppenführerrel, aki a császár utolsó fia, a Kronprinz öccse. A monarchisták szemében a herceg természetesen szóba jöhet, mint Hindenburg Feldmarschall utódja. Így az SA-val kapcsolatos gondok ezen a kerülő úton összekapcsolódnak az öreg Reichspräsident halálát illető kérdésekkel. </w:t>
      </w:r>
    </w:p>
    <w:p>
      <w:pPr>
        <w:pStyle w:val="Normal"/>
        <w:shd w:fill="FFFFFF" w:val="clear"/>
        <w:ind w:firstLine="215"/>
        <w:jc w:val="both"/>
        <w:rPr/>
      </w:pPr>
      <w:r>
        <w:rPr>
          <w:sz w:val="24"/>
          <w:szCs w:val="24"/>
        </w:rPr>
        <w:t>A Gestapo és az SD je</w:t>
        <w:softHyphen/>
        <w:t>lentései egyre gyűlnek a Führer íróasztalán. Jelentik, hogy Hindenburg elkészítette politikai végrendeletét, mégpedig Papen szerkesztésében. Fränzchen — az SD ügynökei által szerzett bizalmas értesülések szerint — könnyűszerrel rávette Hindenburgot, hogy fejezze ki óhaját: a halála után a monarchia visszaállítását kívánja. A Gestapo egyik jelentése a végrendelet aláírásának nap</w:t>
        <w:softHyphen/>
        <w:t>ját május 11-ben jelöli meg.</w:t>
      </w:r>
    </w:p>
    <w:p>
      <w:pPr>
        <w:pStyle w:val="Normal"/>
        <w:shd w:fill="FFFFFF" w:val="clear"/>
        <w:ind w:firstLine="206"/>
        <w:jc w:val="both"/>
        <w:rPr/>
      </w:pPr>
      <w:r>
        <w:rPr>
          <w:sz w:val="24"/>
          <w:szCs w:val="24"/>
        </w:rPr>
        <w:t>A Kancellár szerfelett nyugtalan azért is, mert — ugyancsak Heydrich és Himmler közvetítésével — olyan pletykák is eljutnak hozzá, melyek szerint már az új kormánylista is elkészült.</w:t>
      </w:r>
    </w:p>
    <w:p>
      <w:pPr>
        <w:pStyle w:val="Normal"/>
        <w:shd w:fill="FFFFFF" w:val="clear"/>
        <w:spacing w:before="120" w:after="0"/>
        <w:ind w:firstLine="284"/>
        <w:jc w:val="both"/>
        <w:rPr>
          <w:sz w:val="24"/>
          <w:szCs w:val="24"/>
        </w:rPr>
      </w:pPr>
      <w:r>
        <w:rPr>
          <w:sz w:val="24"/>
          <w:szCs w:val="24"/>
        </w:rPr>
        <w:t>Az angol történész, Sir John W. Wheeler-Bennett ekkor Berlinben élt. A főváros poli</w:t>
        <w:softHyphen/>
        <w:t>tikai kávéházait látogatja, ahol számos közismert német személyiséggel találkozik. Egyik nap e kávézók egyiké</w:t>
        <w:softHyphen/>
        <w:t>ben beszélgetőtársa egy papírlapot vesz elő; rajta a leendő kormány tagjainak névsora. Nem törődve az asztal mel</w:t>
        <w:softHyphen/>
        <w:t>lett cirkáló pincérekkel, Wheeler-Bennett előtt megjegy</w:t>
        <w:softHyphen/>
        <w:t>zéseket fűz az utódlásra kijelöltek nevéhez. Márpedig köz</w:t>
        <w:softHyphen/>
        <w:t>ismert tény, hogy ennek a kávézónak a kiszolgáló sze</w:t>
        <w:softHyphen/>
        <w:t>mélyzete a Gestapónak dolgozik. Így azután Heydrich sorolni tudja a neveket Hitlernek: Röhm szövetkezni szándékozik Schleicher tábornokkal, aki félre akarja állítani Papent. Gregor Strasser lesz a nemzetgazdasági mi</w:t>
        <w:softHyphen/>
        <w:t>niszter, Röhm pedig a véderő minisztere, az SA-t beol</w:t>
        <w:softHyphen/>
        <w:t>vasztják a Reichswehrbe, Brüningnek jut a külügymi</w:t>
        <w:softHyphen/>
        <w:t xml:space="preserve">nisztérium. Hitler megtartja kancellári tisztét; a változás áldozatai: Papen és Göring. </w:t>
      </w:r>
    </w:p>
    <w:p>
      <w:pPr>
        <w:pStyle w:val="Normal"/>
        <w:shd w:fill="FFFFFF" w:val="clear"/>
        <w:ind w:firstLine="284"/>
        <w:jc w:val="both"/>
        <w:rPr/>
      </w:pPr>
      <w:r>
        <w:rPr>
          <w:sz w:val="24"/>
          <w:szCs w:val="24"/>
        </w:rPr>
        <w:t>Wheeler-Bennett úgy em</w:t>
        <w:softHyphen/>
        <w:t>lékszik, hogy „Ezek a pletykák az idő tájt egész Berlint bejárták, és az új kormány összetételét tartalmazó gépírá</w:t>
        <w:softHyphen/>
        <w:t>sos névsort annyira elővigyázatlanul adták kézről kézre, hogy nem egy külső szemlélő beleborzongot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84"/>
        <w:jc w:val="both"/>
        <w:rPr>
          <w:sz w:val="24"/>
          <w:szCs w:val="24"/>
        </w:rPr>
      </w:pPr>
      <w:r>
        <w:rPr>
          <w:sz w:val="24"/>
          <w:szCs w:val="24"/>
        </w:rPr>
        <w:t>Heydrich és Himmler tehát nehézség nélkül be tudta szerezni értesüléseit. Azt is jelentették, hogy Schleicher és helyettese, Bredow tábornok francia politikai ügynö</w:t>
        <w:softHyphen/>
        <w:t>kökkel vett fel kapcsolatot.</w:t>
      </w:r>
    </w:p>
    <w:p>
      <w:pPr>
        <w:pStyle w:val="Normal"/>
        <w:shd w:fill="FFFFFF" w:val="clear"/>
        <w:ind w:firstLine="221"/>
        <w:jc w:val="both"/>
        <w:rPr>
          <w:sz w:val="24"/>
          <w:szCs w:val="24"/>
        </w:rPr>
      </w:pPr>
      <w:r>
        <w:rPr>
          <w:sz w:val="24"/>
          <w:szCs w:val="24"/>
        </w:rPr>
        <w:t>Schleicher, a Reichswehr politikai főnöke, Hinden</w:t>
        <w:softHyphen/>
        <w:t>burg bizalmas embere, kancellárok megbuktatója, aki Hitler előtt az utolsó kancellár volt, unatkozik. Neu Babelsberg-i villájában, a Wannsee partján 1933 januárja óta visszavonultan élt. Úgy látszott, fiatal felesége és a lánya betölti az életét. De találkozik Bredow és Hammerstein tábornokkal, és megtudja tőlük, milyen vetél</w:t>
        <w:softHyphen/>
        <w:t>kedés emészti a náci pártot, és milyen bizonytalanság uralkodik a jövőt illetően. Felébred benne a remény, hogy megint az első sorba léphet, tavasszal tehát újra be</w:t>
        <w:softHyphen/>
        <w:t>leveti magát a nagy lakomák, találkozások és tervezgeté</w:t>
        <w:softHyphen/>
        <w:t xml:space="preserve">sek körforgásába. </w:t>
      </w:r>
    </w:p>
    <w:p>
      <w:pPr>
        <w:pStyle w:val="Normal"/>
        <w:shd w:fill="FFFFFF" w:val="clear"/>
        <w:ind w:firstLine="221"/>
        <w:jc w:val="both"/>
        <w:rPr/>
      </w:pPr>
      <w:r>
        <w:rPr>
          <w:sz w:val="24"/>
          <w:szCs w:val="24"/>
        </w:rPr>
        <w:t>Lehetséges, hogy találkozott Strasser-rel és Röhmmel? Hosszú megbeszélést folytatott a fran</w:t>
        <w:softHyphen/>
        <w:t>cia nagykövettel a román nagykövet egyik fogadásán. Több se kellett, hogy Heydrich ügynökeinek jelentései megszaporodjanak. Annál is inkább, mivel André Francois-Poncet és a tábornok is újra felveszi a kapcsolatot.</w:t>
      </w:r>
    </w:p>
    <w:p>
      <w:pPr>
        <w:pStyle w:val="Normal"/>
        <w:shd w:fill="FFFFFF" w:val="clear"/>
        <w:ind w:firstLine="284"/>
        <w:jc w:val="both"/>
        <w:rPr/>
      </w:pPr>
      <w:r>
        <w:rPr>
          <w:sz w:val="24"/>
          <w:szCs w:val="24"/>
        </w:rPr>
        <w:t>„</w:t>
      </w:r>
      <w:r>
        <w:rPr>
          <w:sz w:val="24"/>
          <w:szCs w:val="24"/>
        </w:rPr>
        <w:t>Elég jól ismertem Schleichert — meséli a francia nagy</w:t>
        <w:softHyphen/>
        <w:t>követ —, utoljára húsvéthétfőn (április 2-án) láttam; egy egész napot töltöttünk együtt vidéken, szokás szerint nyíltan beszélt velem, és sosem tapasztaltam, hogy félre</w:t>
        <w:softHyphen/>
        <w:t>vezetett volna. Ezen a napon sem tett másként, mint ko</w:t>
        <w:softHyphen/>
        <w:t>rábbi beszélgetéseink során, sejtette szembenállását a rendszerrel, de sohasem mondott olyasmit, amiből arra következtethettem volna, hogy felforgató tervei vannak, vagy bármiféle összeesküvésbe keveredett volna; egy pillanatig sem beszélt úgy, mint valami hazaáruló, és vala</w:t>
        <w:softHyphen/>
        <w:t>hányszor kiejtette Röhm nevét, megvetés és undor volt a hangjáb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De az SD ügynökei vajmi keveset törődnek Schleicher valóságos szándékaival. Megfigyelés alatt tartják, ahogy figyelik von Bredow-t is, aki a francia határ közelében tartózkodik. Bredow-t, aki Párizsba készült, megkérték a határon, hogy szállna le a vonatról. A csomagjában egy francia személyiséghez szóló ajánlólevelet találtak. Bredow állítólag hiába telefonált Blombergnek, hogy járjon közbe az érdekében, a Reichswehr minisztere elzárkózott a kérés elől.</w:t>
      </w:r>
    </w:p>
    <w:p>
      <w:pPr>
        <w:pStyle w:val="Normal"/>
        <w:shd w:fill="FFFFFF" w:val="clear"/>
        <w:spacing w:before="120" w:after="0"/>
        <w:ind w:firstLine="210"/>
        <w:jc w:val="both"/>
        <w:rPr/>
      </w:pPr>
      <w:r>
        <w:rPr>
          <w:sz w:val="24"/>
          <w:szCs w:val="24"/>
        </w:rPr>
        <w:t>Az olyan gyanakvó ember szemében, mint Hitler, ezek a — Heydrich által megsokszorozott — áruló nyomok rend</w:t>
        <w:softHyphen/>
        <w:t>kívül figyelemreméltóak. Hitler tudja, hogy a hatalom ingatag és megdönthető. Lehetséges, hogy az ellenségei francia támogatást keresnek? Mit mondhatott egymás</w:t>
        <w:softHyphen/>
        <w:t>nak Schleicher és Francois-Poncet? És vajon a Reich pá</w:t>
        <w:softHyphen/>
        <w:t>rizsi nagykövete május 9-én nem pontosan azt jelezte-e, hogy Louis Barthou külügyminiszter a parlament kül</w:t>
        <w:softHyphen/>
        <w:t>ügyi bizottsága előtt „szenzációs kijelentéseket tett Né</w:t>
        <w:softHyphen/>
        <w:t>metország belpolitikai helyzetéről”? Mit remélhetnek a franciák? Ki tájékoztatja őket? Vajon nem az ő emberük-e Schleicher?</w:t>
      </w:r>
    </w:p>
    <w:p>
      <w:pPr>
        <w:pStyle w:val="Normal"/>
        <w:shd w:fill="FFFFFF" w:val="clear"/>
        <w:spacing w:before="360" w:after="360"/>
        <w:jc w:val="center"/>
        <w:rPr>
          <w:bCs/>
          <w:sz w:val="24"/>
          <w:szCs w:val="24"/>
        </w:rPr>
      </w:pPr>
      <w:r>
        <w:rPr>
          <w:bCs/>
          <w:sz w:val="24"/>
          <w:szCs w:val="24"/>
        </w:rPr>
        <w:t>AZ ELSŐ LISTÁK</w:t>
      </w:r>
    </w:p>
    <w:p>
      <w:pPr>
        <w:pStyle w:val="Normal"/>
        <w:shd w:fill="FFFFFF" w:val="clear"/>
        <w:ind w:firstLine="284"/>
        <w:jc w:val="both"/>
        <w:rPr/>
      </w:pPr>
      <w:r>
        <w:rPr>
          <w:sz w:val="24"/>
          <w:szCs w:val="24"/>
        </w:rPr>
        <w:t>Himmler és Heydrich minden részletet a maga tételének megfelelően használ fel és interpretál: Röhm és az SA a Reich hatalmát fenyegeti, és e mag körül fokozatosan újabb veszedelmek gyűlnek, melyek bizonyos nevekben testesülnek meg: Papen tanácsadói, Jung, Bose, Schlei</w:t>
        <w:softHyphen/>
        <w:t>cher és Bredow tábornokok. A Fekete Rend és a Gestapo urai sajátos elegyet kotyvasztottak össze. Mindegyikük — beleértve a cinkos Göringet is — újabb neveket fűz a listá</w:t>
        <w:softHyphen/>
        <w:t>hoz, többek között katolikus személyiségekét, mint dok</w:t>
        <w:softHyphen/>
        <w:t>tor Klausenerét, egy kellemetlen tanúét vagy egy SA-Gruppenführerét.</w:t>
      </w:r>
    </w:p>
    <w:p>
      <w:pPr>
        <w:pStyle w:val="Normal"/>
        <w:shd w:fill="FFFFFF" w:val="clear"/>
        <w:spacing w:before="120" w:after="0"/>
        <w:ind w:firstLine="284"/>
        <w:jc w:val="both"/>
        <w:rPr>
          <w:sz w:val="24"/>
          <w:szCs w:val="24"/>
        </w:rPr>
      </w:pPr>
      <w:r>
        <w:rPr>
          <w:sz w:val="24"/>
          <w:szCs w:val="24"/>
        </w:rPr>
        <w:t>Mert több lista van. Himmler és Heydrich bizalmi emberei állítják össze őket. Egyikőjüknek merőben új funk</w:t>
        <w:softHyphen/>
        <w:t>ciója van a Harmadik Birodalomban: parancsnoka a dachaui koncentrációs tábornak, mely egyike a „nagy jövő” előtt álló KZ-eknek, az SS-Reichsführer ötletének. Theodor Eicke SS-Oberführer előtt a legszigorúbb katonai fegyelem követelményeinek megfelelően, sapkával a kéz</w:t>
        <w:softHyphen/>
        <w:t>ben, vigyázzba állnak a dachaui tábor politikai foglyai. Elsősorban kommunisták és baloldali ellenzékiek. Ami</w:t>
        <w:softHyphen/>
        <w:t>kor Heydrich magához rendeli Theodor Eickét, és felkéri, hogy készítse fel SS-eit az SA-k ellen esetlegesen vég</w:t>
        <w:softHyphen/>
        <w:t>rehajtandó villámakcióra, az Obergruppenführer nem tesz fel kérdést, hanem nekilát, hogy átültesse a gyakor</w:t>
        <w:softHyphen/>
        <w:t>latba Heydrich tervét. Az SD ügynökeivel együtt össze</w:t>
        <w:softHyphen/>
        <w:t xml:space="preserve">állítják a névsorokat. </w:t>
      </w:r>
    </w:p>
    <w:p>
      <w:pPr>
        <w:pStyle w:val="Normal"/>
        <w:shd w:fill="FFFFFF" w:val="clear"/>
        <w:ind w:firstLine="284"/>
        <w:jc w:val="both"/>
        <w:rPr>
          <w:sz w:val="24"/>
          <w:szCs w:val="24"/>
        </w:rPr>
      </w:pPr>
      <w:r>
        <w:rPr>
          <w:sz w:val="24"/>
          <w:szCs w:val="24"/>
        </w:rPr>
        <w:t>A vészterhes listák ide-oda keringe</w:t>
        <w:softHyphen/>
        <w:t xml:space="preserve">nek a Gestapo és Göring irodája között: hozzáírnak vagy törölnek belőle, ki-ki a rokonszenve és a félsze szerint. </w:t>
      </w:r>
    </w:p>
    <w:p>
      <w:pPr>
        <w:pStyle w:val="Normal"/>
        <w:shd w:fill="FFFFFF" w:val="clear"/>
        <w:ind w:firstLine="284"/>
        <w:jc w:val="both"/>
        <w:rPr>
          <w:sz w:val="24"/>
          <w:szCs w:val="24"/>
        </w:rPr>
      </w:pPr>
      <w:r>
        <w:rPr>
          <w:sz w:val="24"/>
          <w:szCs w:val="24"/>
        </w:rPr>
        <w:t xml:space="preserve">Göring kihúzza Rudolf Diels, az egykori Gestapo-főnök nevét, amelyet Himmler vagy Heydrich írt fel az egyik jegyzékre. Betz megpróbálja Schneidhuber Obergruppenführert megmenteni, de Betz csak egy SD-ügynök, és nincs olyan tekintélye, mint Göringnek, Schneidhuber tehát a listán marad. </w:t>
      </w:r>
    </w:p>
    <w:p>
      <w:pPr>
        <w:pStyle w:val="Normal"/>
        <w:shd w:fill="FFFFFF" w:val="clear"/>
        <w:ind w:firstLine="284"/>
        <w:jc w:val="both"/>
        <w:rPr>
          <w:sz w:val="24"/>
          <w:szCs w:val="24"/>
        </w:rPr>
      </w:pPr>
      <w:r>
        <w:rPr>
          <w:sz w:val="24"/>
          <w:szCs w:val="24"/>
        </w:rPr>
        <w:t xml:space="preserve">Mi legyen a névsorokkal? Heydrich meggyőzte Himmlert, hogy nincs más megoldás, mint likvidálni Röhmöt, a klikkjét, az ellenzékieket. Ezután Heydrich megnyeri azokat, akikre szüksége van a végső leszámoláshoz: Göringet, aki az SS-hez és a Gestapóhoz csatlakozott; von Reichenau tábornokot, azt a tisztet, a Ministeramt főnökét, aki mind gyakrabban jár a Gestapo székházába, a Prinz-Albrecht-Strasséra. </w:t>
      </w:r>
    </w:p>
    <w:p>
      <w:pPr>
        <w:pStyle w:val="Normal"/>
        <w:shd w:fill="FFFFFF" w:val="clear"/>
        <w:ind w:firstLine="284"/>
        <w:jc w:val="both"/>
        <w:rPr/>
      </w:pPr>
      <w:r>
        <w:rPr>
          <w:sz w:val="24"/>
          <w:szCs w:val="24"/>
        </w:rPr>
        <w:t>Kulcshelyzete lévén von Reichenau sokat tehet: nehézség nélkül fegyvert, szállítóeszközt és kaszárnyákat bocsáthat az SS ren</w:t>
        <w:softHyphen/>
        <w:t>delkezésére. Az Abwehr részéről a kancellári hivatalba küldött jelentések pedig „alátámaszthatják” az SD és a Gestapo feljegyzéseit. Heydrich terve ugyanis lefegyve</w:t>
        <w:softHyphen/>
        <w:t>rezte Reichenaut: ha megindul az SA elleni akció, az SS veszi kezébe a végrehajtást. A Reichswehr emberei meg</w:t>
        <w:softHyphen/>
        <w:t>elégszenek a diszkrét segítségnyújtással és azzal, hogy hasznot húznak a műveletből. És ha egyszer az SA-t likvidálják, nem a Reichswehr lesz-e a Harmadik Biroda</w:t>
        <w:softHyphen/>
        <w:t>lom egyetlen ereje, és Hitler nem lesz-e kénytelen elfo</w:t>
        <w:softHyphen/>
        <w:t>gadni az Offizierskorps követelései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w:rPr>
          <w:bCs/>
          <w:sz w:val="24"/>
          <w:szCs w:val="24"/>
        </w:rPr>
        <w:t>A REICHSWEHR DÖNTÉSE</w:t>
      </w:r>
    </w:p>
    <w:p>
      <w:pPr>
        <w:pStyle w:val="Normal"/>
        <w:shd w:fill="FFFFFF" w:val="clear"/>
        <w:ind w:firstLine="284"/>
        <w:jc w:val="both"/>
        <w:rPr>
          <w:sz w:val="24"/>
          <w:szCs w:val="24"/>
        </w:rPr>
      </w:pPr>
      <w:r>
        <w:rPr>
          <w:sz w:val="24"/>
          <w:szCs w:val="24"/>
        </w:rPr>
        <w:t>Május 16-án Bad Nauheim városkát ellepték a hivatalos gépkocsik. A Bendlerstrasse magas rangú tisztjei és a Reichswehr felügyelői úgy döntöttek, hogy itt rendezik meg összejövetelüket, itt, a Wetterau mezőinek és erdei</w:t>
        <w:softHyphen/>
        <w:t xml:space="preserve">nek karéjában fekvő városban, amelyet a Vogelsberg véd a hideg szélrohamoktól. </w:t>
      </w:r>
    </w:p>
    <w:p>
      <w:pPr>
        <w:pStyle w:val="Normal"/>
        <w:shd w:fill="FFFFFF" w:val="clear"/>
        <w:ind w:firstLine="284"/>
        <w:jc w:val="both"/>
        <w:rPr>
          <w:sz w:val="24"/>
          <w:szCs w:val="24"/>
        </w:rPr>
      </w:pPr>
      <w:r>
        <w:rPr>
          <w:sz w:val="24"/>
          <w:szCs w:val="24"/>
        </w:rPr>
        <w:t>Von Fritsch tábornok elnököl a maga szenvtelen modorában, nagy vezérkari tekintélyé</w:t>
        <w:softHyphen/>
        <w:t>vel. Itt van mindenki, aki számít a Reichswehrben. A ha</w:t>
        <w:softHyphen/>
        <w:t>tározat, amelyet Bad Nauheimban hoznak, az Offiziers</w:t>
        <w:softHyphen/>
        <w:t>korps határozatává emelkedik. Blomberg és Reichenau is jelen van. Fritsch tábornok nyomban a megbeszélés leg</w:t>
        <w:softHyphen/>
        <w:t>fontosabb pontjára tér: kit akar a Reichswehr Hinden</w:t>
        <w:softHyphen/>
        <w:t>burg Feldmarschall utódjának? A résztvevők számos régóta keringő nevet dobnak be: Ritter von Epp vagy a Kronprinz? Reichenau, majd Blomberg azonban ellen</w:t>
        <w:softHyphen/>
        <w:t>véleményt jelent be. Mindketten Hitler hívei. Reichenau az SA felől fenyegető veszélyt hangsúlyozza, de mint mondja, Hitler hajlandó lenne Németországot megsza</w:t>
        <w:softHyphen/>
        <w:t xml:space="preserve">badítani a Sturmabteilungtól az elnökség fejében. </w:t>
      </w:r>
    </w:p>
    <w:p>
      <w:pPr>
        <w:pStyle w:val="Normal"/>
        <w:shd w:fill="FFFFFF" w:val="clear"/>
        <w:ind w:firstLine="284"/>
        <w:jc w:val="both"/>
        <w:rPr/>
      </w:pPr>
      <w:r>
        <w:rPr>
          <w:sz w:val="24"/>
          <w:szCs w:val="24"/>
        </w:rPr>
        <w:t>Blom</w:t>
        <w:softHyphen/>
        <w:t xml:space="preserve">berg ennél is világosabban beszél: a </w:t>
      </w:r>
      <w:r>
        <w:rPr>
          <w:i/>
          <w:iCs/>
          <w:sz w:val="24"/>
          <w:szCs w:val="24"/>
        </w:rPr>
        <w:t xml:space="preserve">Deutschland </w:t>
      </w:r>
      <w:r>
        <w:rPr>
          <w:sz w:val="24"/>
          <w:szCs w:val="24"/>
        </w:rPr>
        <w:t>cirkálón egyezményt kötöttek, mely szerint az elnökség ára az SA. Ezután már nincs min vitázni, az egyezséget mindenki elfogadja. A katonák — minthogy senki sem fenyegeti a Reichswehrt, a Reich szívét és lelkét — készek Hitlerhez csatlakozni.</w:t>
      </w:r>
    </w:p>
    <w:p>
      <w:pPr>
        <w:pStyle w:val="Normal"/>
        <w:shd w:fill="FFFFFF" w:val="clear"/>
        <w:spacing w:before="120" w:after="0"/>
        <w:ind w:firstLine="210"/>
        <w:jc w:val="both"/>
        <w:rPr/>
      </w:pPr>
      <w:r>
        <w:rPr>
          <w:sz w:val="24"/>
          <w:szCs w:val="24"/>
        </w:rPr>
        <w:t>Amikor ezen az enyhe májusi napon a Blomberg tábor</w:t>
        <w:softHyphen/>
        <w:t>nok, Fritsch tábornok és Reichenau tábornok zászlajával jelölt gépkocsik a Frankfurtba vezető mellékúton elhagy</w:t>
        <w:softHyphen/>
        <w:t>ják Bad Nauheimot, fontos határszakaszt lépnek át. A fa</w:t>
        <w:softHyphen/>
        <w:t>sorban bámészkodók közül nem sejti senki, hogy a Reichs</w:t>
        <w:softHyphen/>
        <w:t>wehr újra döntött Németország sorsáról.</w:t>
      </w:r>
    </w:p>
    <w:p>
      <w:pPr>
        <w:pStyle w:val="Normal"/>
        <w:shd w:fill="FFFFFF" w:val="clear"/>
        <w:ind w:firstLine="284"/>
        <w:jc w:val="both"/>
        <w:rPr>
          <w:sz w:val="24"/>
          <w:szCs w:val="24"/>
        </w:rPr>
      </w:pPr>
      <w:r>
        <w:rPr>
          <w:sz w:val="24"/>
          <w:szCs w:val="24"/>
        </w:rPr>
        <w:t>Május 26-án von Fritsch a Reichswehr valamennyi tagja számára megjelenteti a Német Katonai Rendtartás új változatát. Ez a hadseregnek az a breviáriuma, becsü</w:t>
        <w:softHyphen/>
        <w:t xml:space="preserve">letkódexe, amelyre minden újoncnak fel kell esküdnie. </w:t>
      </w:r>
    </w:p>
    <w:p>
      <w:pPr>
        <w:pStyle w:val="Normal"/>
        <w:shd w:fill="FFFFFF" w:val="clear"/>
        <w:ind w:firstLine="284"/>
        <w:jc w:val="both"/>
        <w:rPr>
          <w:sz w:val="24"/>
          <w:szCs w:val="24"/>
        </w:rPr>
      </w:pPr>
      <w:r>
        <w:rPr>
          <w:sz w:val="24"/>
          <w:szCs w:val="24"/>
        </w:rPr>
        <w:t>„</w:t>
      </w:r>
      <w:r>
        <w:rPr>
          <w:sz w:val="24"/>
          <w:szCs w:val="24"/>
        </w:rPr>
        <w:t>A katonai szolgálat becsületbeli szolgálata a német nép</w:t>
        <w:softHyphen/>
        <w:t>nek” — mondja a szöveg annak a korábbi megfogalmazás</w:t>
        <w:softHyphen/>
        <w:t>nak a helyén, amely az állam szolgálatát hangsúlyozta. Volk: a minden katona által viselt sas és horogkereszt után ez újabb utalás a Reichswehrbe behatolt nácizmus</w:t>
        <w:softHyphen/>
        <w:t xml:space="preserve">ra. </w:t>
      </w:r>
    </w:p>
    <w:p>
      <w:pPr>
        <w:pStyle w:val="Normal"/>
        <w:shd w:fill="FFFFFF" w:val="clear"/>
        <w:ind w:firstLine="284"/>
        <w:jc w:val="both"/>
        <w:rPr/>
      </w:pPr>
      <w:r>
        <w:rPr>
          <w:sz w:val="24"/>
          <w:szCs w:val="24"/>
        </w:rPr>
        <w:t>A Bad Nauheim-i tanácskozás néhány nap alatt meg</w:t>
        <w:softHyphen/>
        <w:t>hozta gyümölcsé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84"/>
        <w:jc w:val="both"/>
        <w:rPr>
          <w:sz w:val="24"/>
          <w:szCs w:val="24"/>
        </w:rPr>
      </w:pPr>
      <w:r>
        <w:rPr>
          <w:sz w:val="24"/>
          <w:szCs w:val="24"/>
        </w:rPr>
        <w:t>1934 májusának végén titkos találkozók, Berlin környéki séták és szűk körben megrendezett vacsorák során figyel</w:t>
        <w:softHyphen/>
        <w:t>meztetnek két vezető szerepet játszó férfit: legyen nagyon óvatos. A két férfi két egykori kancellár, Brüning és Schleicher tábornok. Az informátorok azt állítják, hogy értesüléseik Göring környezetéből származnak. Egyesek azt is sejtetik, hogy Göring tudtával szivárogtatják ki a híreket. Pontatlan formában, mégis a legerélyesebben a tudtukra adják bizonyos névsorok létezését egy lehetsé</w:t>
        <w:softHyphen/>
        <w:t>ges „tisztogatás” esetére, amelynek módját még nem tudni. És az ő nevük szerepel a lehetséges áldozatok kö</w:t>
        <w:softHyphen/>
        <w:t xml:space="preserve">zött. Jobb lenne elhagyniuk Berlint. </w:t>
      </w:r>
    </w:p>
    <w:p>
      <w:pPr>
        <w:pStyle w:val="Normal"/>
        <w:shd w:fill="FFFFFF" w:val="clear"/>
        <w:ind w:firstLine="284"/>
        <w:jc w:val="both"/>
        <w:rPr/>
      </w:pPr>
      <w:r>
        <w:rPr>
          <w:sz w:val="24"/>
          <w:szCs w:val="24"/>
        </w:rPr>
        <w:t>Brüning, aki láthat</w:t>
        <w:softHyphen/>
        <w:t>ta, mit jelent a nácizmus, nem tétovázik. Könnyen — min</w:t>
        <w:softHyphen/>
        <w:t>den álcázás nélkül — kijut külföldre. Schleicher tábornok vállat von. A barátok erősködnek: erre aztán hajlandó né</w:t>
        <w:softHyphen/>
        <w:t>mi szabadságra a Starnberg-tóhoz utazni, de az szóba sem jöhet, hogy a Reichswehr tisztje elhagyja hazáját. Egyébként sem hisz a fenyegetés komolyságában. Mint mindig, bízik az ügyességében és abban a védelemben, amelyet a Reichswehrnél betöltött tábornoki rangja biz</w:t>
        <w:softHyphen/>
        <w:t>tosít neki. Úgy látszik, nem érti, hogy a hadsereg most egyetlen rögeszme bűvöletében él: megszabadulni az SA fenyegetésétől.</w:t>
      </w:r>
    </w:p>
    <w:p>
      <w:pPr>
        <w:pStyle w:val="Normal"/>
        <w:shd w:fill="FFFFFF" w:val="clear"/>
        <w:ind w:firstLine="284"/>
        <w:jc w:val="both"/>
        <w:rPr/>
      </w:pPr>
      <w:r>
        <w:rPr>
          <w:sz w:val="24"/>
          <w:szCs w:val="24"/>
        </w:rPr>
        <w:t>A francia katonai attasénak azonban nincsenek kétsé</w:t>
        <w:softHyphen/>
        <w:t>gei. Hivatásból baráti kapcsolatokat tart fenn német tisz</w:t>
        <w:softHyphen/>
        <w:t>tekkel. Egyikőjükkel találkozik a Bendlerstrasséban, és az illető hosszú beszélgetésük befejezéseként kifejti: „Tudja, mélyen meg vagyok győződve róla, hogy a német hadsereg és az SA között elkerülhetetlen, sőt talán szük</w:t>
        <w:softHyphen/>
        <w:t>ségszerű a véres összeütközés.” A francia tábornok meg</w:t>
        <w:softHyphen/>
        <w:t>hökken, mire a német tiszt hozzáfűzi: „Ha egyszer az SA-ra nem lehet a meggyőzés eszközével hatni, akkor a meg</w:t>
        <w:softHyphen/>
        <w:t>győzésnek nincs más módja, csak az erősza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04"/>
        <w:jc w:val="both"/>
        <w:rPr>
          <w:sz w:val="24"/>
          <w:szCs w:val="24"/>
        </w:rPr>
      </w:pPr>
      <w:r>
        <w:rPr>
          <w:sz w:val="24"/>
          <w:szCs w:val="24"/>
        </w:rPr>
        <w:t>Hitler — Heydrich jelentéseiből — arról értesül, hogy az SA fegyvereket, mégpedig géppuskákat szerez be kül</w:t>
        <w:softHyphen/>
        <w:t>földről. A Führer kétkedik. De Heydrich és Himmler erősködik: beépített emberük van az SA-nál. Mégpedig Friedrich Wilhelm Krüger SS-Gruppenführer, aki ma</w:t>
        <w:softHyphen/>
        <w:t xml:space="preserve">gas hivatalt tölt be az SA kötelékében. </w:t>
      </w:r>
    </w:p>
    <w:p>
      <w:pPr>
        <w:pStyle w:val="Normal"/>
        <w:shd w:fill="FFFFFF" w:val="clear"/>
        <w:spacing w:before="120" w:after="0"/>
        <w:ind w:firstLine="204"/>
        <w:jc w:val="both"/>
        <w:rPr>
          <w:sz w:val="24"/>
          <w:szCs w:val="24"/>
        </w:rPr>
      </w:pPr>
      <w:r>
        <w:rPr>
          <w:sz w:val="24"/>
          <w:szCs w:val="24"/>
        </w:rPr>
        <w:t>Ez a Krüger is egykori kadétiskolás.</w:t>
      </w:r>
    </w:p>
    <w:p>
      <w:pPr>
        <w:pStyle w:val="Normal"/>
        <w:shd w:fill="FFFFFF" w:val="clear"/>
        <w:ind w:firstLine="238"/>
        <w:jc w:val="both"/>
        <w:rPr>
          <w:sz w:val="24"/>
          <w:szCs w:val="24"/>
        </w:rPr>
      </w:pPr>
      <w:r>
        <w:rPr>
          <w:sz w:val="24"/>
          <w:szCs w:val="24"/>
        </w:rPr>
        <w:t>1920-ban leszerelt a hadseregből, de 1931-ben beállt az SS-be. Az SA-nál az újoncok kiképzésével foglalko</w:t>
        <w:softHyphen/>
        <w:t>zik, mégpedig oly módon, hogy a versailles-i békével el</w:t>
        <w:softHyphen/>
        <w:t>lentétben, széles nemzeti alapokon utánpótlást biztosít a Reichswehrnek. Krüger tehát kapocs a Reichswehr és az SA között: egykettőre katonább lesz a katonáknál, mint</w:t>
        <w:softHyphen/>
        <w:t>hogy gyűlöli az SA-kat. Azt mondja róluk, hogy „mün</w:t>
        <w:softHyphen/>
        <w:t>cheni vezérkari főnökségük disznóól”, meg hogy „ki kell ganajozni az istállókat”. Himmler kémjének szerepét is betölti, és kétségkívül az a célja, hogy az SS-Reichsführer kontójára elmérgesítse az SA és a Reichswehr viszo</w:t>
        <w:softHyphen/>
        <w:t xml:space="preserve">nyát. </w:t>
      </w:r>
    </w:p>
    <w:p>
      <w:pPr>
        <w:pStyle w:val="Normal"/>
        <w:shd w:fill="FFFFFF" w:val="clear"/>
        <w:ind w:firstLine="238"/>
        <w:jc w:val="both"/>
        <w:rPr>
          <w:sz w:val="24"/>
          <w:szCs w:val="24"/>
        </w:rPr>
      </w:pPr>
      <w:r>
        <w:rPr>
          <w:sz w:val="24"/>
          <w:szCs w:val="24"/>
        </w:rPr>
        <w:t>Jelentéseiben, amelyeket Heydrich megmutat a Führernek, szó esik az SA berlini, müncheni és sziléziai fegyverraktárairól. Hitler még mindig kétkedik. Heyd</w:t>
        <w:softHyphen/>
        <w:t>rich erre részletekkel szolgál: a fegyverek Liège-ből érkeztek, mint Arábiának szánt küldemények. Az SD főnö</w:t>
        <w:softHyphen/>
        <w:t>ke azt is tudja, hogy az SA, ha fegyvert vásárol, gyakorta éppen a Reichswehr számlájára teszi ezt, az Abwehr, a hadsereg kiképző osztagának pénzén és kapcsolatai ré</w:t>
        <w:softHyphen/>
        <w:t xml:space="preserve">vén. </w:t>
      </w:r>
    </w:p>
    <w:p>
      <w:pPr>
        <w:pStyle w:val="Normal"/>
        <w:shd w:fill="FFFFFF" w:val="clear"/>
        <w:ind w:firstLine="238"/>
        <w:jc w:val="both"/>
        <w:rPr/>
      </w:pPr>
      <w:r>
        <w:rPr>
          <w:sz w:val="24"/>
          <w:szCs w:val="24"/>
        </w:rPr>
        <w:t>Provokációk, csapdák, ügyeskedések, hamis infor</w:t>
        <w:softHyphen/>
        <w:t>mációk: az SA-t tönkre kell tenni, Hitlert rá kell venni a cselekvésre.</w:t>
      </w:r>
    </w:p>
    <w:p>
      <w:pPr>
        <w:pStyle w:val="Normal"/>
        <w:shd w:fill="FFFFFF" w:val="clear"/>
        <w:spacing w:before="120" w:after="0"/>
        <w:ind w:firstLine="284"/>
        <w:jc w:val="both"/>
        <w:rPr/>
      </w:pPr>
      <w:r>
        <w:rPr>
          <w:sz w:val="24"/>
          <w:szCs w:val="24"/>
        </w:rPr>
        <w:t>Egy akció során az egyik civil ruhás ügynök a berlini teherpályaudvaron felborít egy ládát, az leesik, összetörik: mindenki láthatja a szétszedett géppuskákat. A láda Ernst SA-vezérnek van címezve. Másik leleple</w:t>
        <w:softHyphen/>
        <w:t>zés: a stettini katonai körzet parancsnoka, von Bock tá</w:t>
        <w:softHyphen/>
        <w:t>bornok nyomára lelt — persze véletlenül — az egyik belga puska- és gépfegyverszállítmánynak. Hitler íróasztalán az SD és az Abwehr jelentései egybevágnak. Íme, a bizo</w:t>
        <w:softHyphen/>
        <w:t>nyítékok, a megcáfolhatatlano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Szorul a hurok az SA és Röhm körül. A névsorok készen vannak. Egy füst alatt meg lehet szabadulni néhány töb</w:t>
        <w:softHyphen/>
        <w:t>bé-kevésbé izgága ellenzékitől is. Heydrichnek, Himmlernek, Göringnek egyaránt van elszámolnivalója. De meg kell várni Hitler döntését.</w:t>
      </w:r>
    </w:p>
    <w:p>
      <w:pPr>
        <w:pStyle w:val="Normal"/>
        <w:shd w:fill="FFFFFF" w:val="clear"/>
        <w:ind w:firstLine="221"/>
        <w:jc w:val="both"/>
        <w:rPr/>
      </w:pPr>
      <w:r>
        <w:rPr>
          <w:sz w:val="24"/>
          <w:szCs w:val="24"/>
        </w:rPr>
        <w:t>Az SA szintén lesi a Führert, mégpedig reménykedve, mert a Sturmabteilungnál mindig bizalommal vannak Adolf Hitler iránt. Azért az SA-k is hallottak harangozni holmi listákról. A katonák szemtelenek, gyakran megvetőek, és nem haboznak felderítőket küldeni az SA nyaká</w:t>
        <w:softHyphen/>
        <w:t>ra, ha erre lehetőségük nyílik. De hogyan tudna Hitler szakítani legrégibb bajtársával, a miniszter Röhmmel? Ez természetellenes volna. És amíg Röhm él, a Sturmabteilung semmitől se fél. Az olyan emberektől kell tartani, mint Göring, Papen. Az SA altisztjei, beosztott tisztjei gyűlölik ezeket a főnácikat, ezeket az utolsó pillanatban csatlakozókat. Hitler ezzel szemben akarja a második for</w:t>
        <w:softHyphen/>
        <w:t>radalmat, akárcsak Röhm. Csak hát útban van a Reaktion, Göring, a Reichswehr.</w:t>
      </w:r>
    </w:p>
    <w:p>
      <w:pPr>
        <w:pStyle w:val="Normal"/>
        <w:shd w:fill="FFFFFF" w:val="clear"/>
        <w:spacing w:before="120" w:after="120"/>
        <w:ind w:firstLine="215"/>
        <w:jc w:val="both"/>
        <w:rPr/>
      </w:pPr>
      <w:r>
        <w:rPr>
          <w:sz w:val="24"/>
          <w:szCs w:val="24"/>
        </w:rPr>
        <w:t>„</w:t>
      </w:r>
      <w:r>
        <w:rPr>
          <w:sz w:val="24"/>
          <w:szCs w:val="24"/>
        </w:rPr>
        <w:t>Azt hittük — mondja később az SA-főnök —, hogy a Führer, miután rendezte Németország és a külföld viszo</w:t>
        <w:softHyphen/>
        <w:t>nyát, parancsot ad az SA-nak, hogy lépjen akcióba— és ez lesz a második forradalom... különben a Reakció na</w:t>
        <w:softHyphen/>
        <w:t>gyon gyorsan keresztülviszi a puccsot... Göring, bízva Hindenburg Reichspräsident jóindulatú engedékenysé</w:t>
        <w:softHyphen/>
        <w:t>gében, magához ragadhatja a végrehajtó hatalmat, letar</w:t>
        <w:softHyphen/>
        <w:t>tóztatja a Führert és valamennyi SA-főnököt, majd megpróbálja meggyőzni az SA tömegeit vezéreinek áru</w:t>
        <w:softHyphen/>
        <w:t>lásáról.”</w:t>
      </w:r>
    </w:p>
    <w:p>
      <w:pPr>
        <w:pStyle w:val="Normal"/>
        <w:shd w:fill="FFFFFF" w:val="clear"/>
        <w:ind w:firstLine="211"/>
        <w:jc w:val="both"/>
        <w:rPr>
          <w:sz w:val="24"/>
          <w:szCs w:val="24"/>
        </w:rPr>
      </w:pPr>
      <w:r>
        <w:rPr>
          <w:sz w:val="24"/>
          <w:szCs w:val="24"/>
        </w:rPr>
        <w:t>A Sturmabteilungnak tehát meg kellene védenie Hit</w:t>
        <w:softHyphen/>
        <w:t>lert, akinek az íróasztalán ott tornyosulnak Heydrich és Himmler jelentései, amelyek a barnaingeseket vádolják, megvédeni Hitlert, akinek a döntésére várnak.</w:t>
      </w:r>
    </w:p>
    <w:p>
      <w:pPr>
        <w:pStyle w:val="Normal"/>
        <w:shd w:fill="FFFFFF" w:val="clear"/>
        <w:spacing w:before="840" w:after="0"/>
        <w:jc w:val="center"/>
        <w:rPr>
          <w:b/>
          <w:b/>
          <w:bCs/>
          <w:sz w:val="28"/>
          <w:szCs w:val="28"/>
        </w:rPr>
      </w:pPr>
      <w:r>
        <w:rPr>
          <w:b/>
          <w:bCs/>
          <w:sz w:val="28"/>
          <w:szCs w:val="28"/>
        </w:rPr>
        <w:t>6</w:t>
      </w:r>
    </w:p>
    <w:p>
      <w:pPr>
        <w:pStyle w:val="Normal"/>
        <w:shd w:fill="FFFFFF" w:val="clear"/>
        <w:spacing w:before="600" w:after="0"/>
        <w:jc w:val="center"/>
        <w:rPr/>
      </w:pPr>
      <w:r>
        <w:rPr>
          <w:sz w:val="32"/>
          <w:szCs w:val="32"/>
        </w:rPr>
        <w:t>1934. JÚNIUS 30, SZOMBAT</w:t>
      </w:r>
    </w:p>
    <w:p>
      <w:pPr>
        <w:pStyle w:val="Normal"/>
        <w:shd w:fill="FFFFFF" w:val="clear"/>
        <w:spacing w:before="600" w:after="0"/>
        <w:jc w:val="center"/>
        <w:rPr>
          <w:i/>
          <w:i/>
          <w:iCs/>
          <w:sz w:val="28"/>
          <w:szCs w:val="28"/>
        </w:rPr>
      </w:pPr>
      <w:r>
        <w:rPr>
          <w:i/>
          <w:iCs/>
          <w:sz w:val="28"/>
          <w:szCs w:val="28"/>
        </w:rPr>
        <w:t>Godesberg, Dreesen-szálló,</w:t>
      </w:r>
    </w:p>
    <w:p>
      <w:pPr>
        <w:pStyle w:val="Normal"/>
        <w:shd w:fill="FFFFFF" w:val="clear"/>
        <w:jc w:val="center"/>
        <w:rPr>
          <w:i/>
          <w:i/>
          <w:iCs/>
          <w:sz w:val="28"/>
          <w:szCs w:val="28"/>
        </w:rPr>
      </w:pPr>
      <w:r>
        <w:rPr>
          <w:i/>
          <w:iCs/>
          <w:sz w:val="28"/>
          <w:szCs w:val="28"/>
        </w:rPr>
        <w:t>0 óra tájban</w:t>
      </w:r>
    </w:p>
    <w:p>
      <w:pPr>
        <w:pStyle w:val="Normal"/>
        <w:shd w:fill="FFFFFF" w:val="clear"/>
        <w:spacing w:before="360" w:after="0"/>
        <w:ind w:firstLine="284"/>
        <w:jc w:val="both"/>
        <w:rPr>
          <w:sz w:val="24"/>
          <w:szCs w:val="24"/>
        </w:rPr>
      </w:pPr>
      <w:r>
        <w:rPr>
          <w:sz w:val="24"/>
          <w:szCs w:val="24"/>
        </w:rPr>
        <w:t xml:space="preserve">Éjszaka van, Godesberg körül csend honol a Rajna-völgyben. A folyó felőli neszeket hozó, szüntelenül fújó enyhe szellő elcsitult. A dombok abba a tájat betakaró lágy mozdulatlanságba burkolódznak, mely egészen az immár szintén elmerült, alig valamivel sötétebb horizontig terjeszkedik. A Dreesen-szálló fényes szigete körül a nyugodalmas vidéki éjszaka sűrű csendje lüktet. Az RAD önkéntesei hosszas </w:t>
      </w:r>
      <w:r>
        <w:rPr>
          <w:i/>
          <w:iCs/>
          <w:sz w:val="24"/>
          <w:szCs w:val="24"/>
        </w:rPr>
        <w:t xml:space="preserve">Sieg, Heil! </w:t>
      </w:r>
      <w:r>
        <w:rPr>
          <w:sz w:val="24"/>
          <w:szCs w:val="24"/>
        </w:rPr>
        <w:t>kiáltások, trombitaszó és fáklyalobogtatás után elvonultak; a megvilágított sáv sze</w:t>
        <w:softHyphen/>
        <w:t>gélyén csak a hosszú bőrkabátos biztonsági emberek ma</w:t>
        <w:softHyphen/>
        <w:t xml:space="preserve">radtak, akik fel s alá járkálva hol feltűnnek a fényben, hol eltűnnek a sötétben. </w:t>
      </w:r>
    </w:p>
    <w:p>
      <w:pPr>
        <w:pStyle w:val="Normal"/>
        <w:shd w:fill="FFFFFF" w:val="clear"/>
        <w:ind w:firstLine="284"/>
        <w:jc w:val="both"/>
        <w:rPr/>
      </w:pPr>
      <w:r>
        <w:rPr>
          <w:sz w:val="24"/>
          <w:szCs w:val="24"/>
        </w:rPr>
        <w:t>A Dreesen-szálló emeleti ablakai nyitva vannak; sok szobában ég a villany; olyan a homlok</w:t>
        <w:softHyphen/>
        <w:t>zat, mint egy szabálytalan sakktábla. A teraszt csak gyen</w:t>
        <w:softHyphen/>
        <w:t>gén világítják meg a sarkokban elhelyezett, virágágyakba rejtett, kis fényszórók. A félhomályban, melyben a fény szétporlad, és mintha fontolgatná, lehulljon-e, hallgatag férfiak csoportja lesi a Führert.</w:t>
      </w:r>
    </w:p>
    <w:p>
      <w:pPr>
        <w:pStyle w:val="Normal"/>
        <w:shd w:fill="FFFFFF" w:val="clear"/>
        <w:spacing w:before="360" w:after="360"/>
        <w:jc w:val="center"/>
        <w:rPr>
          <w:bCs/>
          <w:sz w:val="24"/>
          <w:szCs w:val="24"/>
        </w:rPr>
      </w:pPr>
      <w:r>
        <w:rPr>
          <w:bCs/>
          <w:sz w:val="24"/>
          <w:szCs w:val="24"/>
        </w:rPr>
        <w:t>PARANCS SEPP DIETRICHNEK</w:t>
      </w:r>
    </w:p>
    <w:p>
      <w:pPr>
        <w:pStyle w:val="Normal"/>
        <w:shd w:fill="FFFFFF" w:val="clear"/>
        <w:ind w:firstLine="284"/>
        <w:jc w:val="both"/>
        <w:rPr>
          <w:sz w:val="24"/>
          <w:szCs w:val="24"/>
        </w:rPr>
      </w:pPr>
      <w:r>
        <w:rPr>
          <w:sz w:val="24"/>
          <w:szCs w:val="24"/>
        </w:rPr>
        <w:t>Hitler Adolf arca sápadtnak látszik, a szeme táskás, a te</w:t>
        <w:softHyphen/>
        <w:t xml:space="preserve">kintete bizonytalan merev, üres, a sötétséget kémleli. Goebbels mellette ül, lesi vezére minden rezdülését, nem leplezi nyugtalanságát. Amikor Brückner megjelenik, Hitler feláll. Mindenki hallja, amint a főhadnagy jelenti, hogy Sepp Dietrich SS-Gruppenführer megérkezett Münchenbe, a bajor fővárosból telefonál, és várja Führere utasításait. </w:t>
      </w:r>
    </w:p>
    <w:p>
      <w:pPr>
        <w:pStyle w:val="Normal"/>
        <w:shd w:fill="FFFFFF" w:val="clear"/>
        <w:ind w:firstLine="284"/>
        <w:jc w:val="both"/>
        <w:rPr/>
      </w:pPr>
      <w:r>
        <w:rPr>
          <w:sz w:val="24"/>
          <w:szCs w:val="24"/>
        </w:rPr>
        <w:t>Hitler nem tétovázik: hangja rekedt, fátyo</w:t>
        <w:softHyphen/>
        <w:t>los, de fokról fokra erőteljesebbé válik, mintha attól, hogy a Führer hallja a saját szavait, erősödnék az önbizal</w:t>
        <w:softHyphen/>
        <w:t xml:space="preserve">ma. Azt mondja, hogy gárdájának, </w:t>
      </w:r>
      <w:r>
        <w:rPr>
          <w:iCs/>
          <w:sz w:val="24"/>
          <w:szCs w:val="24"/>
        </w:rPr>
        <w:t>az</w:t>
      </w:r>
      <w:r>
        <w:rPr>
          <w:i/>
          <w:iCs/>
          <w:sz w:val="24"/>
          <w:szCs w:val="24"/>
        </w:rPr>
        <w:t xml:space="preserve"> </w:t>
      </w:r>
      <w:r>
        <w:rPr>
          <w:sz w:val="24"/>
          <w:szCs w:val="24"/>
        </w:rPr>
        <w:t>Adolf Hitler SS-Leibstandarte embereinek már meg kellett érkezniük Kauferingbe. Sepp Dietrich Gruppenführer menjen oda, vegye át a két század parancsnokságát. És a Leib</w:t>
        <w:softHyphen/>
        <w:t>standarte élén induljon Bad Wiesseebe. Brückner megis</w:t>
        <w:softHyphen/>
        <w:t>métli a parancsot, majd visszasiet a telefonhoz. Leibstan</w:t>
        <w:softHyphen/>
        <w:t>darte, Wiessee, Hitler szavai megsokszorozódva — vissz</w:t>
        <w:softHyphen/>
        <w:t>hangként — újra felhangzanak. Megismétlődnek, mert a teraszhoz közeli telefonnál Brückner kénytelen torkasza</w:t>
        <w:softHyphen/>
        <w:t>kadtából kiabálni. Majd újra csend honol a tájon, ugyanaz az éjféli csend, amely Bad Wiesseeben azt a Hanselbauer panziót is beborítja, ahol Ernst Röhm és a többi SA-vezér alszi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A Dreesen-szálló teraszán senki sem fűz megjegyzést Hitler imént kiadott parancsához. Goebbels kihúzza ma</w:t>
        <w:softHyphen/>
        <w:t>gát a karosszékben: idegesen vigyorog, a szája körül ha</w:t>
        <w:softHyphen/>
        <w:t>talmas ráncok. Hitler állva maradt. Kéri, hogy hozzák oda bőrkabátját: a vállára veti, és járkálni kezd.</w:t>
      </w:r>
    </w:p>
    <w:p>
      <w:pPr>
        <w:pStyle w:val="Normal"/>
        <w:shd w:fill="FFFFFF" w:val="clear"/>
        <w:ind w:firstLine="230"/>
        <w:jc w:val="both"/>
        <w:rPr>
          <w:sz w:val="24"/>
          <w:szCs w:val="24"/>
        </w:rPr>
      </w:pPr>
      <w:r>
        <w:rPr>
          <w:sz w:val="24"/>
          <w:szCs w:val="24"/>
        </w:rPr>
        <w:t>Sepp Dietrich most hagyta el Münchent. A gépkocsi, amelyet az SS-nek a bajor fővárosban, Himmler és Heydrich birodalmában működő főhadiszállása bocsátott ren</w:t>
        <w:softHyphen/>
        <w:t xml:space="preserve">delkezésére, eső áztatta rétek között halad az éjszakában, a fényszórók virágzó almafákat világítanak meg. A Kauferingbe vezető út kihalt. </w:t>
      </w:r>
    </w:p>
    <w:p>
      <w:pPr>
        <w:pStyle w:val="Normal"/>
        <w:shd w:fill="FFFFFF" w:val="clear"/>
        <w:ind w:firstLine="230"/>
        <w:jc w:val="both"/>
        <w:rPr/>
      </w:pPr>
      <w:r>
        <w:rPr>
          <w:sz w:val="24"/>
          <w:szCs w:val="24"/>
        </w:rPr>
        <w:t>A sofőr azt a parancsot kapta, hogy „taposson bele a gázpedálba”. Nyomja is rendesen. Egy SS-tiszt is útnak indult Sepp Dietrichhel: mindkét férfi hallgat. A Leibstandarte SS-ei ruhástul dőltek le ágyukra a Reichswehr által rendelkezésükre bocsátott szálláshelyen.</w:t>
      </w:r>
    </w:p>
    <w:p>
      <w:pPr>
        <w:pStyle w:val="Normal"/>
        <w:shd w:fill="FFFFFF" w:val="clear"/>
        <w:ind w:firstLine="202"/>
        <w:jc w:val="both"/>
        <w:rPr/>
      </w:pPr>
      <w:r>
        <w:rPr>
          <w:sz w:val="24"/>
          <w:szCs w:val="24"/>
        </w:rPr>
        <w:t>Nem szoktak tépelődni — ők engedelmeskednek. Kü</w:t>
        <w:softHyphen/>
        <w:t>lönben is; a hadművelet minden részletét láthatólag jó előre megszervezték. Napok óta riadókészültségben van</w:t>
        <w:softHyphen/>
        <w:t>nak; figyelmeztették őket, hogy a végrehajtandó akció a Führer iránti korlátlan hűséget követeli meg tőlük. Ber</w:t>
        <w:softHyphen/>
        <w:t>linben várakoztak. A Reichswehrhez tartozó, Ludwigsburg-ban állomásozó trén biztosította ideszállításukat. Bóbiskolnak, készen állnak a parancs végrehajtására. Hozzájuk robog ezen az enyhe éjszakán Gruppenführerük, Sepp Dietrich.</w:t>
      </w:r>
    </w:p>
    <w:p>
      <w:pPr>
        <w:pStyle w:val="Normal"/>
        <w:shd w:fill="FFFFFF" w:val="clear"/>
        <w:spacing w:before="240" w:after="0"/>
        <w:ind w:firstLine="284"/>
        <w:jc w:val="both"/>
        <w:rPr/>
      </w:pPr>
      <w:r>
        <w:rPr>
          <w:sz w:val="24"/>
          <w:szCs w:val="24"/>
        </w:rPr>
        <w:t>A Dreesen-szálló halljában az imént magát Hitlert hívták Berlinből. Himmler SS-Reichsführer személyesen kívánt beszélni a Führerrel: a Gestapo központjából telefonál. Hitler, miközben Himmlert hallgatja, egyre kevés</w:t>
        <w:softHyphen/>
        <w:t>bé tud uralkodni idegességén. Kurtán válaszol, aztán majdnem leejti a készüléket, egyre hangosabban beszél, a tekintete hirtelen fölcsillan. Goebbelst hívja tanúnak, szitkozódik. Körülbelül fél egy van. Himmler arról érte</w:t>
        <w:softHyphen/>
        <w:t xml:space="preserve">síti — mondja —, hogy az SA berlini vezérkari főnöksége általános riadót rendelt el mára, szombatra, 16 órára. 17 órakor az SA-nak el kell foglalnia a kormányépületeket. „Ez puccs!” — kiáltja Hitler, és többször megismétli a „puccs” szót. Újabb szitkok. „Ernst </w:t>
        <w:noBreakHyphen/>
        <w:t xml:space="preserve"> mondja — nem uta</w:t>
        <w:softHyphen/>
        <w:t>zott el Wiesseebe, ahogy kellett volna.” Tehát a Gruppenführer feladata a puccs irányítása. „Parancsot kaptak, hogy vegyenek részt az akcióban”, „a puccsban”.</w:t>
      </w:r>
    </w:p>
    <w:p>
      <w:pPr>
        <w:pStyle w:val="Normal"/>
        <w:shd w:fill="FFFFFF" w:val="clear"/>
        <w:ind w:firstLine="284"/>
        <w:jc w:val="both"/>
        <w:rPr>
          <w:sz w:val="24"/>
          <w:szCs w:val="24"/>
        </w:rPr>
      </w:pPr>
      <w:r>
        <w:rPr>
          <w:sz w:val="24"/>
          <w:szCs w:val="24"/>
        </w:rPr>
        <w:t>A zak</w:t>
        <w:softHyphen/>
        <w:t>latott mondatok egymásba torlódnak. Goebbels köze</w:t>
        <w:softHyphen/>
        <w:t xml:space="preserve">lebb lép, ő is szidja az SA-kat. </w:t>
      </w:r>
    </w:p>
    <w:p>
      <w:pPr>
        <w:pStyle w:val="Normal"/>
        <w:shd w:fill="FFFFFF" w:val="clear"/>
        <w:ind w:firstLine="284"/>
        <w:jc w:val="both"/>
        <w:rPr/>
      </w:pPr>
      <w:r>
        <w:rPr>
          <w:sz w:val="24"/>
          <w:szCs w:val="24"/>
        </w:rPr>
        <w:t>Stennes, az SA akkori ber</w:t>
        <w:softHyphen/>
        <w:t>lini főnöke már 1931-ben fellázadt a Párt ellen. Goebbels halk hangon felidézi a múltat, emlékeztet arra a röpiratra, amelyet az SA 1931. április 1-én bocsátott ki és terjesztett Berlin utcáin: ebben a náci pártot és Führerét azzal vá</w:t>
        <w:softHyphen/>
        <w:t>dolták, hogy elárulja az SA-t és a „nemzetiszocializ</w:t>
        <w:softHyphen/>
        <w:t>must”. Most, ugyebár, ugyanaz kezdődik, csak sokkal veszélyesebb formában.</w:t>
      </w:r>
    </w:p>
    <w:p>
      <w:pPr>
        <w:pStyle w:val="Normal"/>
        <w:shd w:fill="FFFFFF" w:val="clear"/>
        <w:ind w:firstLine="284"/>
        <w:jc w:val="both"/>
        <w:rPr>
          <w:sz w:val="24"/>
          <w:szCs w:val="24"/>
        </w:rPr>
      </w:pPr>
      <w:r>
        <w:rPr>
          <w:sz w:val="24"/>
          <w:szCs w:val="24"/>
        </w:rPr>
        <w:t>Hitler egyre idegesebb. Arcáról düh és nyugtalanság olvasható le. Nyilvánvalóan nem kételkedik a Himmler közvetítette információk hitelességében. De Goebbels, aki előző nap késő este érkezett Berlinből, tudja, hogy Karl Ernst Gruppenführer Brémába utazott a főváros</w:t>
        <w:softHyphen/>
        <w:t>ból, mégpedig azzal a céllal, hogy ott hajóra szálljon Tenerife és Madeira felé, ahol mézesheteit szándékozik el</w:t>
        <w:softHyphen/>
        <w:t xml:space="preserve">tölteni. </w:t>
      </w:r>
    </w:p>
    <w:p>
      <w:pPr>
        <w:pStyle w:val="Normal"/>
        <w:shd w:fill="FFFFFF" w:val="clear"/>
        <w:ind w:firstLine="284"/>
        <w:jc w:val="both"/>
        <w:rPr>
          <w:sz w:val="24"/>
          <w:szCs w:val="24"/>
        </w:rPr>
      </w:pPr>
      <w:r>
        <w:rPr>
          <w:sz w:val="24"/>
          <w:szCs w:val="24"/>
        </w:rPr>
        <w:t>De Goebbels nem hazudtolja meg Himmlert.</w:t>
      </w:r>
    </w:p>
    <w:p>
      <w:pPr>
        <w:pStyle w:val="Normal"/>
        <w:shd w:fill="FFFFFF" w:val="clear"/>
        <w:spacing w:before="360" w:after="360"/>
        <w:jc w:val="center"/>
        <w:rPr>
          <w:bCs/>
          <w:sz w:val="24"/>
          <w:szCs w:val="24"/>
        </w:rPr>
      </w:pPr>
      <w:r>
        <w:rPr>
          <w:bCs/>
          <w:sz w:val="24"/>
          <w:szCs w:val="24"/>
        </w:rPr>
        <w:t>A FÜHRER DÖNTÉSE</w:t>
      </w:r>
    </w:p>
    <w:p>
      <w:pPr>
        <w:pStyle w:val="Normal"/>
        <w:shd w:fill="FFFFFF" w:val="clear"/>
        <w:ind w:firstLine="284"/>
        <w:jc w:val="both"/>
        <w:rPr/>
      </w:pPr>
      <w:r>
        <w:rPr>
          <w:sz w:val="24"/>
          <w:szCs w:val="24"/>
        </w:rPr>
        <w:t>Néhány perc múlva, még 1 óra előtt újra megszólal a tele</w:t>
        <w:softHyphen/>
        <w:t>fon. Hitler másodszor is odamegy a készülékhez. Adolf Wagner Gauleiter és bajor belügyminiszter telefonál a minisztériumból. „Münchenben — mondja — a Sturmabteilung kivonult az utcára; a Führert és a Reichswehrt pocskondiázó jelszavakat kiáltoznak”. A bajor SA tehát ugyanazokat az utasításokat kapta, mint a berlin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pPr>
      <w:r>
        <w:rPr>
          <w:sz w:val="24"/>
          <w:szCs w:val="24"/>
        </w:rPr>
        <w:t>„</w:t>
      </w:r>
      <w:r>
        <w:rPr>
          <w:sz w:val="24"/>
          <w:szCs w:val="24"/>
        </w:rPr>
        <w:t>Minden egyeztetve van!” — kiált Hitler. Az emberei körülveszik. A Führer az SA-vezetőket szidalmazza: „Csőcselék” — kiáltja. — „Árulók!” A harag fellobban? Goebbels helyesel. Hitler bűnhődést emleget. Lázasan járkál.</w:t>
      </w:r>
    </w:p>
    <w:p>
      <w:pPr>
        <w:pStyle w:val="Normal"/>
        <w:shd w:fill="FFFFFF" w:val="clear"/>
        <w:spacing w:before="120" w:after="0"/>
        <w:ind w:firstLine="198"/>
        <w:jc w:val="both"/>
        <w:rPr/>
      </w:pPr>
      <w:r>
        <w:rPr>
          <w:sz w:val="24"/>
          <w:szCs w:val="24"/>
        </w:rPr>
        <w:t>Röhm nyugodtan alszik Bad Wiesseeben, a müncheni SA-k pedig otthonukban pihennek. Néhányan valóban tüntettek az este, mégpedig a Reichswehr magatartása ellen, de a tisztek közbeléptek. Egyikük a Königsplatzon leállított gépkocsi tetejéről ezt kiáltotta: „Menjetek haza nyugodtan, és várjátok meg a Führer döntését!”</w:t>
      </w:r>
    </w:p>
    <w:p>
      <w:pPr>
        <w:pStyle w:val="Normal"/>
        <w:shd w:fill="FFFFFF" w:val="clear"/>
        <w:ind w:firstLine="221"/>
        <w:jc w:val="both"/>
        <w:rPr>
          <w:sz w:val="24"/>
          <w:szCs w:val="24"/>
        </w:rPr>
      </w:pPr>
      <w:r>
        <w:rPr>
          <w:sz w:val="24"/>
          <w:szCs w:val="24"/>
        </w:rPr>
        <w:t>„</w:t>
      </w:r>
      <w:r>
        <w:rPr>
          <w:sz w:val="24"/>
          <w:szCs w:val="24"/>
        </w:rPr>
        <w:t>Akármi történjék is, akár elbocsát bennünket Adolf Hitler, akár engedi, akár nem, hogy viseljük ezt az egyen</w:t>
        <w:softHyphen/>
        <w:t xml:space="preserve">ruhát, mi vele vagyunk és mögötte állunk.” </w:t>
      </w:r>
    </w:p>
    <w:p>
      <w:pPr>
        <w:pStyle w:val="Normal"/>
        <w:shd w:fill="FFFFFF" w:val="clear"/>
        <w:ind w:firstLine="221"/>
        <w:jc w:val="both"/>
        <w:rPr/>
      </w:pPr>
      <w:r>
        <w:rPr>
          <w:sz w:val="24"/>
          <w:szCs w:val="24"/>
        </w:rPr>
        <w:t xml:space="preserve">A tüntetés </w:t>
      </w:r>
      <w:r>
        <w:rPr>
          <w:i/>
          <w:iCs/>
          <w:sz w:val="24"/>
          <w:szCs w:val="24"/>
        </w:rPr>
        <w:t>Heil Hitler! -</w:t>
      </w:r>
      <w:r>
        <w:rPr>
          <w:sz w:val="24"/>
          <w:szCs w:val="24"/>
        </w:rPr>
        <w:t>kiáltásokkal ért véget.</w:t>
      </w:r>
    </w:p>
    <w:p>
      <w:pPr>
        <w:pStyle w:val="Normal"/>
        <w:shd w:fill="FFFFFF" w:val="clear"/>
        <w:ind w:firstLine="206"/>
        <w:jc w:val="both"/>
        <w:rPr/>
      </w:pPr>
      <w:r>
        <w:rPr>
          <w:sz w:val="24"/>
          <w:szCs w:val="24"/>
        </w:rPr>
        <w:t>De Wagner az imént az SA lázadásának hírét telefonál</w:t>
        <w:softHyphen/>
        <w:t>ta meg Hitlernek, és a Führer belelovalja magát azon éj</w:t>
        <w:softHyphen/>
        <w:t>szakai dühkitöréseinek egyikébe, amelyeket az álmatlan</w:t>
        <w:softHyphen/>
        <w:t>ság megsokszoroz, és haragja tombolva zúdul le, mint a tornádó. Röhm, Röhm — a név vissza-visszatér, és Hitler szitkokkal borítja.</w:t>
      </w:r>
    </w:p>
    <w:p>
      <w:pPr>
        <w:pStyle w:val="Normal"/>
        <w:shd w:fill="FFFFFF" w:val="clear"/>
        <w:ind w:firstLine="211"/>
        <w:jc w:val="both"/>
        <w:rPr>
          <w:sz w:val="24"/>
          <w:szCs w:val="24"/>
        </w:rPr>
      </w:pPr>
      <w:r>
        <w:rPr>
          <w:sz w:val="24"/>
          <w:szCs w:val="24"/>
        </w:rPr>
        <w:t>Hitler hirtelen felkiált: „Mindenki Münchenbe, még</w:t>
        <w:softHyphen/>
        <w:t xml:space="preserve">pedig azonnal, aztán onnan előre Bad Wiesseebe!” </w:t>
      </w:r>
    </w:p>
    <w:p>
      <w:pPr>
        <w:pStyle w:val="Normal"/>
        <w:shd w:fill="FFFFFF" w:val="clear"/>
        <w:ind w:firstLine="211"/>
        <w:jc w:val="both"/>
        <w:rPr>
          <w:sz w:val="24"/>
          <w:szCs w:val="24"/>
        </w:rPr>
      </w:pPr>
      <w:r>
        <w:rPr>
          <w:sz w:val="24"/>
          <w:szCs w:val="24"/>
        </w:rPr>
        <w:t>Annyi óra bizonytalanság után, íme, elérkezett a döntés pillana</w:t>
        <w:softHyphen/>
        <w:t>ta. Hitler határozott.</w:t>
      </w:r>
    </w:p>
    <w:p>
      <w:pPr>
        <w:pStyle w:val="Normal"/>
        <w:shd w:fill="FFFFFF" w:val="clear"/>
        <w:ind w:firstLine="226"/>
        <w:jc w:val="both"/>
        <w:rPr/>
      </w:pPr>
      <w:r>
        <w:rPr>
          <w:sz w:val="24"/>
          <w:szCs w:val="24"/>
        </w:rPr>
        <w:t>„</w:t>
      </w:r>
      <w:r>
        <w:rPr>
          <w:sz w:val="24"/>
          <w:szCs w:val="24"/>
        </w:rPr>
        <w:t>Nem volt más lehetőségem — mondja majd július 13-án. — Világos volt, hogy csak egyetlenegy ember léphet fel Röhm vezérkari főnök ellen. Engem árult el, és nekem kellett ezt számon kérni tőle.”</w:t>
      </w:r>
    </w:p>
    <w:p>
      <w:pPr>
        <w:pStyle w:val="Normal"/>
        <w:shd w:fill="FFFFFF" w:val="clear"/>
        <w:ind w:firstLine="206"/>
        <w:jc w:val="both"/>
        <w:rPr/>
      </w:pPr>
      <w:r>
        <w:rPr>
          <w:sz w:val="24"/>
          <w:szCs w:val="24"/>
        </w:rPr>
        <w:t>Hitler elmondta az ítéletet, és a megannyi különböző érdek és cél vezérelte ember által gondosan előkészített csapda rákattant az SA-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080" w:after="0"/>
        <w:jc w:val="center"/>
        <w:rPr>
          <w:b/>
          <w:b/>
          <w:bCs/>
          <w:sz w:val="40"/>
          <w:szCs w:val="40"/>
        </w:rPr>
      </w:pPr>
      <w:r>
        <w:rPr>
          <w:b/>
          <w:bCs/>
          <w:sz w:val="40"/>
          <w:szCs w:val="40"/>
        </w:rPr>
        <w:t>MÁSODIK RÉSZ</w:t>
      </w:r>
    </w:p>
    <w:p>
      <w:pPr>
        <w:pStyle w:val="Normal"/>
        <w:shd w:fill="FFFFFF" w:val="clear"/>
        <w:spacing w:before="600" w:after="0"/>
        <w:jc w:val="center"/>
        <w:rPr>
          <w:b/>
          <w:b/>
          <w:bCs/>
          <w:sz w:val="52"/>
          <w:szCs w:val="52"/>
        </w:rPr>
      </w:pPr>
      <w:r>
        <w:rPr>
          <w:b/>
          <w:bCs/>
          <w:sz w:val="52"/>
          <w:szCs w:val="52"/>
        </w:rPr>
        <w:t>A VÉGZETES NAP</w:t>
      </w:r>
    </w:p>
    <w:p>
      <w:pPr>
        <w:pStyle w:val="Normal"/>
        <w:shd w:fill="FFFFFF" w:val="clear"/>
        <w:spacing w:before="600" w:after="0"/>
        <w:jc w:val="center"/>
        <w:rPr>
          <w:i/>
          <w:i/>
          <w:iCs/>
          <w:sz w:val="28"/>
          <w:szCs w:val="28"/>
        </w:rPr>
      </w:pPr>
      <w:r>
        <w:rPr>
          <w:i/>
          <w:iCs/>
          <w:sz w:val="28"/>
          <w:szCs w:val="28"/>
        </w:rPr>
        <w:t>1934. június 30</w:t>
      </w:r>
      <w:r>
        <w:rPr>
          <w:i/>
          <w:iCs/>
          <w:sz w:val="28"/>
          <w:szCs w:val="28"/>
          <w:vertAlign w:val="subscript"/>
        </w:rPr>
        <w:t>,</w:t>
      </w:r>
      <w:r>
        <w:rPr>
          <w:i/>
          <w:iCs/>
          <w:sz w:val="28"/>
          <w:szCs w:val="28"/>
        </w:rPr>
        <w:t xml:space="preserve"> szombat,</w:t>
      </w:r>
    </w:p>
    <w:p>
      <w:pPr>
        <w:pStyle w:val="Normal"/>
        <w:shd w:fill="FFFFFF" w:val="clear"/>
        <w:jc w:val="center"/>
        <w:rPr/>
      </w:pPr>
      <w:r>
        <w:rPr>
          <w:i/>
          <w:iCs/>
          <w:sz w:val="28"/>
          <w:szCs w:val="28"/>
        </w:rPr>
        <w:t>hajnali 1 és 4 óra között</w:t>
      </w:r>
    </w:p>
    <w:p>
      <w:pPr>
        <w:pStyle w:val="Normal"/>
        <w:shd w:fill="FFFFFF" w:val="clear"/>
        <w:spacing w:before="240" w:after="0"/>
        <w:jc w:val="center"/>
        <w:rPr>
          <w:i/>
          <w:i/>
          <w:iCs/>
          <w:sz w:val="28"/>
          <w:szCs w:val="28"/>
        </w:rPr>
      </w:pPr>
      <w:r>
        <w:rPr>
          <w:i/>
          <w:iCs/>
          <w:sz w:val="28"/>
          <w:szCs w:val="28"/>
        </w:rPr>
        <w:t>(Június 1, péntektől</w:t>
      </w:r>
    </w:p>
    <w:p>
      <w:pPr>
        <w:pStyle w:val="Normal"/>
        <w:shd w:fill="FFFFFF" w:val="clear"/>
        <w:jc w:val="center"/>
        <w:rPr>
          <w:i/>
          <w:i/>
          <w:iCs/>
          <w:sz w:val="28"/>
          <w:szCs w:val="28"/>
        </w:rPr>
      </w:pPr>
      <w:r>
        <w:rPr>
          <w:i/>
          <w:iCs/>
          <w:sz w:val="28"/>
          <w:szCs w:val="28"/>
        </w:rPr>
        <w:t>június 30. hajnali 4-ig)</w:t>
      </w:r>
    </w:p>
    <w:p>
      <w:pPr>
        <w:pStyle w:val="Normal"/>
        <w:shd w:fill="FFFFFF" w:val="clear"/>
        <w:spacing w:before="360" w:after="0"/>
        <w:ind w:firstLine="284"/>
        <w:jc w:val="both"/>
        <w:rPr/>
      </w:pPr>
      <w:r>
        <w:rPr>
          <w:sz w:val="24"/>
          <w:szCs w:val="24"/>
        </w:rPr>
        <w:t>1934. június 30. Szombat. Dreesen-szálló, éjjel 1 óra táj</w:t>
        <w:softHyphen/>
        <w:t>ban. Hitler Kancellár döntött. A „hosszú kések éjszaká</w:t>
        <w:softHyphen/>
        <w:t>ja” valósággá válik. A nácizmus egész története, a pártve</w:t>
        <w:softHyphen/>
        <w:t>zérek sorsa összpontosult ebbe a néhány órába, a latolga</w:t>
        <w:softHyphen/>
        <w:t>tás utolsó óráiba. Hitler számára most kezdődik az akció. Rövidesen Münchenbe repül, és azoknak az óráknak a során, amelyek a Dreesen-szálló elhagyásától a münche</w:t>
        <w:softHyphen/>
        <w:t>ni leszállásig eltelnek, fölidéződnek a napok, 1934 júniu</w:t>
        <w:softHyphen/>
        <w:t xml:space="preserve">sának valamennyi napja. És amikor Hitler repülőgépe a müncheni Oberwiesenfeld repülőterén leszáll, június hava végérvényesen lezárul. </w:t>
      </w:r>
    </w:p>
    <w:p>
      <w:pPr>
        <w:pStyle w:val="Normal"/>
        <w:shd w:fill="FFFFFF" w:val="clear"/>
        <w:ind w:firstLine="284"/>
        <w:jc w:val="both"/>
        <w:rPr>
          <w:sz w:val="24"/>
          <w:szCs w:val="24"/>
        </w:rPr>
      </w:pPr>
      <w:r>
        <w:rPr>
          <w:sz w:val="24"/>
          <w:szCs w:val="24"/>
        </w:rPr>
        <w:t>Június 30, szombat hajnali 4 óra lesz.</w:t>
      </w:r>
    </w:p>
    <w:p>
      <w:pPr>
        <w:pStyle w:val="Normal"/>
        <w:shd w:fill="FFFFFF" w:val="clear"/>
        <w:spacing w:before="840" w:after="0"/>
        <w:jc w:val="center"/>
        <w:rPr>
          <w:b/>
          <w:b/>
          <w:bCs/>
          <w:sz w:val="28"/>
          <w:szCs w:val="28"/>
        </w:rPr>
      </w:pPr>
      <w:r>
        <w:rPr>
          <w:b/>
          <w:bCs/>
          <w:sz w:val="28"/>
          <w:szCs w:val="28"/>
        </w:rPr>
        <w:t>1</w:t>
      </w:r>
    </w:p>
    <w:p>
      <w:pPr>
        <w:pStyle w:val="Normal"/>
        <w:shd w:fill="FFFFFF" w:val="clear"/>
        <w:spacing w:before="600" w:after="0"/>
        <w:jc w:val="center"/>
        <w:rPr/>
      </w:pPr>
      <w:r>
        <w:rPr>
          <w:sz w:val="32"/>
          <w:szCs w:val="32"/>
        </w:rPr>
        <w:t>1934. JÚNIUS 30, SZOMBAT</w:t>
      </w:r>
    </w:p>
    <w:p>
      <w:pPr>
        <w:pStyle w:val="Normal"/>
        <w:shd w:fill="FFFFFF" w:val="clear"/>
        <w:spacing w:before="600" w:after="0"/>
        <w:jc w:val="center"/>
        <w:rPr/>
      </w:pPr>
      <w:r>
        <w:rPr>
          <w:i/>
          <w:iCs/>
          <w:sz w:val="28"/>
          <w:szCs w:val="28"/>
        </w:rPr>
        <w:t>Godesberg, Dreesen-szálló, 1 óra</w:t>
      </w:r>
    </w:p>
    <w:p>
      <w:pPr>
        <w:pStyle w:val="Normal"/>
        <w:shd w:fill="FFFFFF" w:val="clear"/>
        <w:jc w:val="center"/>
        <w:rPr/>
      </w:pPr>
      <w:r>
        <w:rPr>
          <w:i/>
          <w:iCs/>
          <w:sz w:val="28"/>
          <w:szCs w:val="28"/>
        </w:rPr>
        <w:t>1934. június 1, péntektől június 9, szombatig</w:t>
      </w:r>
    </w:p>
    <w:p>
      <w:pPr>
        <w:pStyle w:val="Normal"/>
        <w:shd w:fill="FFFFFF" w:val="clear"/>
        <w:spacing w:before="360" w:after="360"/>
        <w:jc w:val="center"/>
        <w:rPr/>
      </w:pPr>
      <w:r>
        <w:rPr>
          <w:bCs/>
          <w:sz w:val="24"/>
          <w:szCs w:val="24"/>
        </w:rPr>
        <w:t>„</w:t>
      </w:r>
      <w:r>
        <w:rPr>
          <w:bCs/>
          <w:sz w:val="24"/>
          <w:szCs w:val="24"/>
        </w:rPr>
        <w:t>PUCCS!” — KIÁLTJA A FÜHRER</w:t>
      </w:r>
    </w:p>
    <w:p>
      <w:pPr>
        <w:pStyle w:val="Normal"/>
        <w:shd w:fill="FFFFFF" w:val="clear"/>
        <w:ind w:firstLine="284"/>
        <w:jc w:val="both"/>
        <w:rPr/>
      </w:pPr>
      <w:r>
        <w:rPr>
          <w:sz w:val="24"/>
          <w:szCs w:val="24"/>
        </w:rPr>
        <w:t>Június 30, szombat, 1 óra. A Dreesen-szálló előtt férfiak trappolnak a garázsok felé, a gépkocsikhoz. Sok autónak csak a kertben jutott hely. Brückner Oberleutnant szét</w:t>
        <w:softHyphen/>
        <w:t>vetett lábbal, méltóságteljes tartásban áll a feljárón. Egy SS-altiszt a parancsait hallgatja: biztosítani kell az utat a Godesbergtől mintegy tizenöt kilométerre fekvő bonni repülőtérig. A Führer nem akar időt veszíteni. Csakha</w:t>
        <w:softHyphen/>
        <w:t>mar fölberregnek a motorok: a két küldönc nekilódul, ha</w:t>
        <w:softHyphen/>
        <w:t>talmas, fekete motorkerékpárjuk úgy megdől, hogy majdnem felborul, de aztán látszik, amint vezetőik egye</w:t>
        <w:softHyphen/>
        <w:t>nesbe hozzák őket, és hamarosan csak az éjszakába hasító fénykúpok és két táncoló vörös pont látszik belőlük.</w:t>
      </w:r>
    </w:p>
    <w:p>
      <w:pPr>
        <w:pStyle w:val="Normal"/>
        <w:shd w:fill="FFFFFF" w:val="clear"/>
        <w:ind w:firstLine="216"/>
        <w:jc w:val="both"/>
        <w:rPr/>
      </w:pPr>
      <w:r>
        <w:rPr>
          <w:sz w:val="24"/>
          <w:szCs w:val="24"/>
        </w:rPr>
        <w:t>A szálló halljában lázas sürgés-forgás. Walther Breitmann felszalad az első emeletre, bekopogtat néhány ajtón, azoknak a náci vezetőknek, akik már visszavonultak. Tudtukra adja, hogy a Führer nyomban útnak indul. Már lent is vannak, bőrkabátjuk a fotelra vetve, hangosan társalognak, majd hirtelen elhallgatnak, amikor Hitler megjelenik. A Führer ki-be járkál a terasz és a hall között, mellette Goebbels, és a két férfi szüntelenül beszél, oly</w:t>
        <w:softHyphen/>
        <w:t>kor lehalkítják a hangjukat. Goebbels gesztikulál, vezére arcát kémleli, helyeslést vár tőle. De a Kancellár nem for</w:t>
        <w:softHyphen/>
        <w:t>dítja arcát a propagandaminiszter felé. Enyhén előre</w:t>
        <w:softHyphen/>
        <w:t>dőlve járkál, félbeszakítja Goebbelset, átveszi a szót, a szeme csillog, arca feszült, „Puccs, ellenem!” — ismétel</w:t>
        <w:softHyphen/>
        <w:t>geti.</w:t>
      </w:r>
    </w:p>
    <w:p>
      <w:pPr>
        <w:pStyle w:val="Normal"/>
        <w:shd w:fill="FFFFFF" w:val="clear"/>
        <w:ind w:firstLine="284"/>
        <w:jc w:val="both"/>
        <w:rPr/>
      </w:pPr>
      <w:r>
        <w:rPr>
          <w:sz w:val="24"/>
          <w:szCs w:val="24"/>
        </w:rPr>
        <w:t>Csak mímeli vajon, hogy Goebbels-szel együtt meg van lepve — azzal a Goebbelsszel, aki tudja, hogy Himmler Berlinből és Wagner Münchenből továbbított hírei hamisak? Hitler csakugyan nem tudja ezt, és valóban csak az imént határozott, vagy komédiázi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Beszél, mérleget von, a maga módján újraalkotja a tör</w:t>
        <w:softHyphen/>
        <w:t>ténteket, készül egy majdan megtartandó beszédre. „Hó</w:t>
        <w:softHyphen/>
        <w:t>napok óta súlyos nézeteltérések vannak köztem és Röhm között.”</w:t>
      </w:r>
    </w:p>
    <w:p>
      <w:pPr>
        <w:pStyle w:val="Normal"/>
        <w:shd w:fill="FFFFFF" w:val="clear"/>
        <w:ind w:firstLine="211"/>
        <w:jc w:val="both"/>
        <w:rPr>
          <w:sz w:val="24"/>
          <w:szCs w:val="24"/>
        </w:rPr>
      </w:pPr>
      <w:r>
        <w:rPr>
          <w:sz w:val="24"/>
          <w:szCs w:val="24"/>
        </w:rPr>
        <w:t>Hitler megáll: a pártvezéreket hívja tanúnak. Lutze is ott van köztük, tiszteletteljes vigyázzállásba merevedve.</w:t>
      </w:r>
    </w:p>
    <w:p>
      <w:pPr>
        <w:pStyle w:val="Normal"/>
        <w:shd w:fill="FFFFFF" w:val="clear"/>
        <w:ind w:firstLine="221"/>
        <w:jc w:val="both"/>
        <w:rPr>
          <w:sz w:val="24"/>
          <w:szCs w:val="24"/>
        </w:rPr>
      </w:pPr>
      <w:r>
        <w:rPr>
          <w:sz w:val="24"/>
          <w:szCs w:val="24"/>
        </w:rPr>
        <w:t>„</w:t>
      </w:r>
      <w:r>
        <w:rPr>
          <w:sz w:val="24"/>
          <w:szCs w:val="24"/>
        </w:rPr>
        <w:t>Akkor először támadt kétség bennem ennek az em</w:t>
        <w:softHyphen/>
        <w:t>bernek a hűségét illetően.”</w:t>
      </w:r>
    </w:p>
    <w:p>
      <w:pPr>
        <w:pStyle w:val="Normal"/>
        <w:shd w:fill="FFFFFF" w:val="clear"/>
        <w:ind w:firstLine="202"/>
        <w:jc w:val="both"/>
        <w:rPr/>
      </w:pPr>
      <w:r>
        <w:rPr>
          <w:sz w:val="24"/>
          <w:szCs w:val="24"/>
        </w:rPr>
        <w:t>Brückner jelenik meg, jelenti, hogy a bonn-hangelari repülőtéren Hitler repülőgépe egy órán belül felszállásra kész. Hitler mintha nem is hallaná, annyira elmerül vád</w:t>
        <w:softHyphen/>
        <w:t>beszédébe, imént hozott döntésének igazolásába. A dön</w:t>
        <w:softHyphen/>
        <w:t>tés egyébként is már tőle független életet él, cselekvés formáját öltötte, mindazzal, hogy a szerelők a reflektorok fémes fényében átvizsgálják repülőgépe motorját, mind pedig azzal, hogy Sepp Dietrich Gruppenführer emberei felsorakoztak a kauferingi kaszárnya udvarán, és eligazí</w:t>
        <w:softHyphen/>
        <w:t>tásra várnak. Fiatal SS-ek fekete egyenruhában; figyel</w:t>
        <w:softHyphen/>
        <w:t>nek, de még zsibbadtak, félig alszanak, most ébredeznek a hűvös, borzongató éjszakában. Hitler döntése most már cselekvés, s a következménye hamarosan egész Németor</w:t>
        <w:softHyphen/>
        <w:t>szágot elborítja.</w:t>
      </w:r>
    </w:p>
    <w:p>
      <w:pPr>
        <w:pStyle w:val="Normal"/>
        <w:shd w:fill="FFFFFF" w:val="clear"/>
        <w:ind w:firstLine="206"/>
        <w:jc w:val="both"/>
        <w:rPr/>
      </w:pPr>
      <w:r>
        <w:rPr>
          <w:sz w:val="24"/>
          <w:szCs w:val="24"/>
        </w:rPr>
        <w:t>Hitler beszél, közben Brückner és a hotelszolgák a ko</w:t>
        <w:softHyphen/>
        <w:t>csikhoz viszik a kabátokat és a fekete aktatáskákat. Beszél, úgy látszik, nem tudja abbahagyni. A Röhmmel való megismerkedése óta eltelt évek és a hatalomátvétel óta eltelt hónapok sora és különösen a június hónap múlik ki a most kezdődő napon, amelyből még csak egy óra telt el. 1934 júniusa sűrűsödik össze és szerveződik rendszerbe ennek a június 30-i szombatnak az első órájában.</w:t>
      </w:r>
    </w:p>
    <w:p>
      <w:pPr>
        <w:pStyle w:val="Normal"/>
        <w:shd w:fill="FFFFFF" w:val="clear"/>
        <w:ind w:firstLine="284"/>
        <w:jc w:val="both"/>
        <w:rPr/>
      </w:pPr>
      <w:r>
        <w:rPr>
          <w:sz w:val="24"/>
          <w:szCs w:val="24"/>
        </w:rPr>
        <w:t>Mert mintha a hónapnak minden órája, minden eltelt napja egy-egy lépés lett volna valamely figurával, gyalog</w:t>
        <w:softHyphen/>
        <w:t>gal, futóval, bástyával a német sakktáblán. A hónapok óta számtalan fordulatot, lépést megért játszmában, úgy lát</w:t>
        <w:softHyphen/>
        <w:t>szik, elérkezett az átcsoportosítás ideje. A hónap minden órája, minden cselszövése, az embereket összeziláló minden napja új és új adalékokkal szolgált, amelyek most, ezen a június 30-i, szombati éjen 1 óra tájban rendszerbe szerveződtek. Harminc napja minden nap: egy-egy sakkfigu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sz w:val="24"/>
          <w:szCs w:val="24"/>
        </w:rPr>
      </w:pPr>
      <w:r>
        <w:rPr>
          <w:sz w:val="24"/>
          <w:szCs w:val="24"/>
        </w:rPr>
        <w:t>EICKE OBERFÜHRER</w:t>
      </w:r>
    </w:p>
    <w:p>
      <w:pPr>
        <w:pStyle w:val="Normal"/>
        <w:shd w:fill="FFFFFF" w:val="clear"/>
        <w:ind w:firstLine="284"/>
        <w:jc w:val="both"/>
        <w:rPr/>
      </w:pPr>
      <w:r>
        <w:rPr>
          <w:sz w:val="24"/>
          <w:szCs w:val="24"/>
        </w:rPr>
        <w:t>A dachaui tábor foglyai a barakkok között sorban állva az előttük elterülő, sík és szürke vidéket nézik a magas drót</w:t>
        <w:softHyphen/>
        <w:t>kerítésen át: június 1, péntek hajnal van. Az Appell a szo</w:t>
        <w:softHyphen/>
        <w:t>kásosnál is tovább tart. A sár és iszap facipőjükhöz ragad. Ezen a reggelen — több órás mozdulatlanság után — Eicke Oberführer, a dachaui tábor parancsnoka szemlét tart fö</w:t>
        <w:softHyphen/>
        <w:t>löttük.</w:t>
      </w:r>
    </w:p>
    <w:p>
      <w:pPr>
        <w:pStyle w:val="Normal"/>
        <w:shd w:fill="FFFFFF" w:val="clear"/>
        <w:ind w:firstLine="284"/>
        <w:jc w:val="both"/>
        <w:rPr/>
      </w:pPr>
      <w:r>
        <w:rPr>
          <w:sz w:val="24"/>
          <w:szCs w:val="24"/>
        </w:rPr>
        <w:t>Fekete, szikár, baljóslatú — ő a végzete ennek a halálos pontossággal működő óraszerkezetnek. De most nem sokáig időzik, minél előbb össze akarja hívni cso</w:t>
        <w:softHyphen/>
        <w:t>portjának vezetőit. Az imént kapott parancsot Heydrichtől, hogy készítse elő embereit egy rajtaütésszerű akcióra a müncheni, a lechfeldi és a Bad Wiessee-i SA ellen. Az SS-csoportvezetők nem tesznek fel egyetlen kérdést sem. Az SS-ek Dachauban — ha ez egyáltalán lehetséges — még fegyelmezettebbek és fanatikusabbak, mint máshol. A halálfejes csoport, a Totenkopfverbände méltó tagjai: engedelmeskednek, ölnek, énekelnek. Heydrich, amikor a dachaui tábor embereihez fordul, tudja, mit csinál.</w:t>
      </w:r>
    </w:p>
    <w:p>
      <w:pPr>
        <w:pStyle w:val="Normal"/>
        <w:shd w:fill="FFFFFF" w:val="clear"/>
        <w:ind w:firstLine="211"/>
        <w:jc w:val="both"/>
        <w:rPr/>
      </w:pPr>
      <w:r>
        <w:rPr>
          <w:sz w:val="24"/>
          <w:szCs w:val="24"/>
        </w:rPr>
        <w:t>Eicke Oberführer az a fajta férfi, akit Heydrich kedvel: jó tiszt, vakon meghajlik feljebbvalója akarata előtt. Összeállítja a likvidálandó személyek névsorát, nem tesz fel kérdést, ismeri a helyszíneket, engedelmeskedik, és cso</w:t>
        <w:softHyphen/>
        <w:t>portfőnökeivel elkészíti egy villámakció tervét, melynek során fészkükben csapnak le az SA-kra.</w:t>
      </w:r>
    </w:p>
    <w:p>
      <w:pPr>
        <w:pStyle w:val="Normal"/>
        <w:shd w:fill="FFFFFF" w:val="clear"/>
        <w:ind w:firstLine="211"/>
        <w:jc w:val="both"/>
        <w:rPr/>
      </w:pPr>
      <w:r>
        <w:rPr>
          <w:sz w:val="24"/>
          <w:szCs w:val="24"/>
        </w:rPr>
        <w:t>A müncheni SS-osztagok is megkapják Heydrich parancsait, és felkészül</w:t>
        <w:softHyphen/>
        <w:t>nek az akcióra. Csak a nap nincs rögzítve még, de Heyd</w:t>
        <w:softHyphen/>
        <w:t xml:space="preserve">rich utasításai határozottak: készen kell állni, mintha az akció néhány órán belül megindulna. Az SD és a Gestapo főnöke, Himmler SS-Reichsführer biztosnak látszik a dolgában. Eicke június </w:t>
      </w:r>
      <w:r>
        <w:rPr>
          <w:iCs/>
          <w:sz w:val="24"/>
          <w:szCs w:val="24"/>
        </w:rPr>
        <w:t>2,</w:t>
      </w:r>
      <w:r>
        <w:rPr>
          <w:i/>
          <w:iCs/>
          <w:sz w:val="24"/>
          <w:szCs w:val="24"/>
        </w:rPr>
        <w:t xml:space="preserve"> </w:t>
      </w:r>
      <w:r>
        <w:rPr>
          <w:sz w:val="24"/>
          <w:szCs w:val="24"/>
        </w:rPr>
        <w:t>szombat óta gyakorlatoztatja az embereit, várakozik, miközben az ideges, zaklatott Totenkopf-SS-ek a foglyokon töltik ki bosszújuka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04"/>
        <w:jc w:val="both"/>
        <w:rPr/>
      </w:pPr>
      <w:r>
        <w:rPr>
          <w:sz w:val="24"/>
          <w:szCs w:val="24"/>
        </w:rPr>
        <w:t>De kinek van tudomása arról, hogy mi történik a dachaui táborban 1934. június 1-én és 2-án? Dachau ekkor még csöndes német városka, amelynek sem Németor</w:t>
        <w:softHyphen/>
        <w:t>szág, sem a világ nem tudja gyászos végzetét. Az útiköny</w:t>
        <w:softHyphen/>
        <w:t>vek megjegyzik, hogy 9 kilométerre nyugatra van attól a Schleissheimtól, ahol egy 17. és egy 18. századi gyö</w:t>
        <w:softHyphen/>
        <w:t xml:space="preserve">nyörű kastély található; az egyik hasonlít a Versailles-ihoz. Dachau egyszerű kisváros a bajor síkságon. Itt található a </w:t>
      </w:r>
      <w:r>
        <w:rPr>
          <w:i/>
          <w:iCs/>
          <w:sz w:val="24"/>
          <w:szCs w:val="24"/>
        </w:rPr>
        <w:t xml:space="preserve">Dachauer Moos </w:t>
      </w:r>
      <w:r>
        <w:rPr>
          <w:sz w:val="24"/>
          <w:szCs w:val="24"/>
        </w:rPr>
        <w:t>(dachaui mocsár), ahova szívesen jár</w:t>
        <w:softHyphen/>
        <w:t>nak a festők, mert összevegyül itt az ég, a föld, a víz, foly</w:t>
        <w:softHyphen/>
        <w:t>ton változnak a színek, a zöld, a szürke, a kék, a fehér árnyalatai. Ki ismeri Eicke Oberführer parancsait, és ugyan kinek van gondja azokra a foglyokra, akik június 2-án, szombaton, feszesen kinyújtott karral és ujjakkal, sapkával a kézben, moccanatlan vigyázzban állnak az SS-ek előtt? Ütlegek suhognak, testek zuhannak.</w:t>
      </w:r>
    </w:p>
    <w:p>
      <w:pPr>
        <w:pStyle w:val="Normal"/>
        <w:shd w:fill="FFFFFF" w:val="clear"/>
        <w:ind w:firstLine="216"/>
        <w:jc w:val="both"/>
        <w:rPr/>
      </w:pPr>
      <w:r>
        <w:rPr>
          <w:sz w:val="24"/>
          <w:szCs w:val="24"/>
        </w:rPr>
        <w:t>A június 3-i, vasárnapi pihenőt azonban a dachaui tá</w:t>
        <w:softHyphen/>
        <w:t xml:space="preserve">borban is megtartották. A foglyok a barakkok áporodott langymelegében szundikálnak; lassan múlik a nap, ez az egyetlen álszabadnap, mely nem kevésbé örömtelen, mint a többi, hiszen a gondolat megidézi az emlékeket és a gyötrelmeket, a múltat és a jövőt, a fülükbe harsogja a világ csendjét és Németország </w:t>
      </w:r>
      <w:r>
        <w:rPr>
          <w:i/>
          <w:iCs/>
          <w:sz w:val="24"/>
          <w:szCs w:val="24"/>
        </w:rPr>
        <w:t>Heil Hitler! -eit.</w:t>
      </w:r>
    </w:p>
    <w:p>
      <w:pPr>
        <w:pStyle w:val="Normal"/>
        <w:shd w:fill="FFFFFF" w:val="clear"/>
        <w:ind w:firstLine="211"/>
        <w:jc w:val="both"/>
        <w:rPr/>
      </w:pPr>
      <w:r>
        <w:rPr>
          <w:sz w:val="24"/>
          <w:szCs w:val="24"/>
        </w:rPr>
        <w:t>A katolikus foglyok imádkoznak, nem tudják, hogy Fuldában ezen a napon gyűltek össze a Harmadik Biro</w:t>
        <w:softHyphen/>
        <w:t>dalom püspökei.</w:t>
      </w:r>
    </w:p>
    <w:p>
      <w:pPr>
        <w:pStyle w:val="Normal"/>
        <w:shd w:fill="FFFFFF" w:val="clear"/>
        <w:spacing w:before="360" w:after="360"/>
        <w:jc w:val="center"/>
        <w:rPr>
          <w:bCs/>
          <w:sz w:val="24"/>
          <w:szCs w:val="24"/>
        </w:rPr>
      </w:pPr>
      <w:r>
        <w:rPr>
          <w:bCs/>
          <w:sz w:val="24"/>
          <w:szCs w:val="24"/>
        </w:rPr>
        <w:t>A HAMIS PRÓFÉTÁK</w:t>
      </w:r>
    </w:p>
    <w:p>
      <w:pPr>
        <w:pStyle w:val="Normal"/>
        <w:shd w:fill="FFFFFF" w:val="clear"/>
        <w:ind w:firstLine="284"/>
        <w:jc w:val="both"/>
        <w:rPr/>
      </w:pPr>
      <w:r>
        <w:rPr>
          <w:sz w:val="24"/>
          <w:szCs w:val="24"/>
        </w:rPr>
        <w:t>Az ékszerdoboz-városka barokk dómjában celebrálták a misét. A júniusi reggel áttetsző kékségében büszkén ágaskodik a két templomtorony, a távolban párába bur</w:t>
        <w:softHyphen/>
        <w:t>kolózik a Rhön és a Vogelsberg. A mise ünnepélyes, mintha a századok megálltak volna a győzedelmes hit ide</w:t>
        <w:softHyphen/>
        <w:t>jén. De vajon győzött-e valaha is a hit? A szentély alatti ereklyetartó a 755-ben, a pogányok kezétől mártírhalált halt Szent Bonifácnak, Németország apostolának relik</w:t>
        <w:softHyphen/>
        <w:t>viáit őrzi. A püspökök áldoznak, egyesek a kőpadlóra tér</w:t>
        <w:softHyphen/>
        <w:t>delnek; lehetetlen, hogy ne gondoljanak a mártírra, amikor pogány szertartásokat végző Fekete Rend vetette meg lábát Németországban. Itt van teljes papi ornátusban Faulhaber őeminenciája, Bajorország prímása — a csupa arany és ékesség öregember azokhoz az aranyozott faszobrokhoz hasonlít, amelyek Dél-Németország temp</w:t>
        <w:softHyphen/>
        <w:t>lomaiban látható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Faulhaber mellett egy energikus arcú fiatalember áll, akit nem öregít a méltóságával járó arany. A tekintete élénk, gyakran fordítja fejét hirtelen mozdulattal a hívők felé: ő Berlin új püspöke, Barres őeminenciája. Januári beiktatása óta a Gestapo megfigyelés alatt tartja, és Heydrich személyesen olvassa a róla szóló jelentéseket.</w:t>
      </w:r>
    </w:p>
    <w:p>
      <w:pPr>
        <w:pStyle w:val="Normal"/>
        <w:shd w:fill="FFFFFF" w:val="clear"/>
        <w:ind w:firstLine="284"/>
        <w:jc w:val="both"/>
        <w:rPr/>
      </w:pPr>
      <w:r>
        <w:rPr>
          <w:sz w:val="24"/>
          <w:szCs w:val="24"/>
        </w:rPr>
        <w:t>Bar</w:t>
        <w:softHyphen/>
        <w:t>res püspök valóban összetoborozta a katolikus militánsokat; pásztorlevelei elítélik a túlkapásokat, az erőszakot. Az utóbbi időben a püspökség előtt gyakran áll meg a Reich egyik magas állású hivatalnokának, doktor Klausenernek a gépkocsija. Klausener a közmunkák főigazga</w:t>
        <w:softHyphen/>
        <w:t>tója, hívő katolikus, Klausener Boséval, Junggal és má</w:t>
        <w:softHyphen/>
        <w:t>sokkal hetek óta szerepel azoknak a névsorában, akiket szoros megfigyelés alatt kell tartani. Vajon rajta van-e a neve a Heydrich készítette listákon is? Gyakran találko</w:t>
        <w:softHyphen/>
        <w:t>zik Barres őeminenciájával, akárcsak Papen, és a Gestapo nem szereti az effajta egybeeséseket. Kiküldte tehát né</w:t>
        <w:softHyphen/>
        <w:t>hány ügynökét Fuldába: nyitva tartják a fülüket, jegyez</w:t>
        <w:softHyphen/>
        <w:t>nek, figyelnek. Himmler Reichsführer, aki szintén kato</w:t>
        <w:softHyphen/>
        <w:t>likus, és akinek Fekete Rendje a jezsuitákét másolja, sze</w:t>
        <w:softHyphen/>
        <w:t>mélyesen adta ki az utasításokat. Látszólag semmi sem történik. A Gestapo emberei ott csámborognak az ódon püspöki városban. A mise után a püspökök Bertram őeminenciája, Szilézia prímása, a gyűlés elnöke vezetésé</w:t>
        <w:softHyphen/>
        <w:t>vel visszavonulnak.</w:t>
      </w:r>
    </w:p>
    <w:p>
      <w:pPr>
        <w:pStyle w:val="Normal"/>
        <w:shd w:fill="FFFFFF" w:val="clear"/>
        <w:ind w:firstLine="216"/>
        <w:jc w:val="both"/>
        <w:rPr>
          <w:sz w:val="24"/>
          <w:szCs w:val="24"/>
        </w:rPr>
      </w:pPr>
      <w:r>
        <w:rPr>
          <w:sz w:val="24"/>
          <w:szCs w:val="24"/>
        </w:rPr>
        <w:t>Teljes a nyugalom mindaddig, amíg fel nem hangzik a pásztorlevél első mondata:</w:t>
      </w:r>
    </w:p>
    <w:p>
      <w:pPr>
        <w:pStyle w:val="Normal"/>
        <w:shd w:fill="FFFFFF" w:val="clear"/>
        <w:ind w:firstLine="216"/>
        <w:jc w:val="both"/>
        <w:rPr>
          <w:sz w:val="24"/>
          <w:szCs w:val="24"/>
        </w:rPr>
      </w:pPr>
      <w:r>
        <w:rPr>
          <w:sz w:val="24"/>
          <w:szCs w:val="24"/>
        </w:rPr>
        <w:t>„</w:t>
      </w:r>
      <w:r>
        <w:rPr>
          <w:sz w:val="24"/>
          <w:szCs w:val="24"/>
        </w:rPr>
        <w:t>Őrizkedjetek a hamis prófétáktól!”</w:t>
      </w:r>
    </w:p>
    <w:p>
      <w:pPr>
        <w:pStyle w:val="Normal"/>
        <w:shd w:fill="FFFFFF" w:val="clear"/>
        <w:ind w:firstLine="284"/>
        <w:jc w:val="both"/>
        <w:rPr/>
      </w:pPr>
      <w:r>
        <w:rPr>
          <w:sz w:val="24"/>
          <w:szCs w:val="24"/>
        </w:rPr>
        <w:t>Ezután a püspökök szövege az ateistákat feddi meg, akik „tudatos harcot folytatnak a keresztény hit ellen”. Abban az órában, amikor szocialisták, kommunisták, zsi</w:t>
        <w:softHyphen/>
        <w:t>dók Dachauban és más táborokban a kutyák és az SS-ek üvöltése közepette az esti Appellre gyülekeznek: ez a</w:t>
      </w:r>
      <w:r>
        <w:rPr>
          <w:bCs/>
          <w:sz w:val="24"/>
          <w:szCs w:val="24"/>
        </w:rPr>
        <w:t xml:space="preserve"> mondat csak </w:t>
      </w:r>
      <w:r>
        <w:rPr>
          <w:sz w:val="24"/>
          <w:szCs w:val="24"/>
        </w:rPr>
        <w:t xml:space="preserve">a </w:t>
      </w:r>
      <w:r>
        <w:rPr>
          <w:bCs/>
          <w:sz w:val="24"/>
          <w:szCs w:val="24"/>
        </w:rPr>
        <w:t>nácikra célozhat. Csak a Fekete Rend tag</w:t>
        <w:softHyphen/>
        <w:t xml:space="preserve">jai ellen </w:t>
      </w:r>
      <w:r>
        <w:rPr>
          <w:sz w:val="24"/>
          <w:szCs w:val="24"/>
        </w:rPr>
        <w:t xml:space="preserve">irányulhat, </w:t>
      </w:r>
      <w:r>
        <w:rPr>
          <w:bCs/>
          <w:sz w:val="24"/>
          <w:szCs w:val="24"/>
        </w:rPr>
        <w:t xml:space="preserve">azok </w:t>
      </w:r>
      <w:r>
        <w:rPr>
          <w:sz w:val="24"/>
          <w:szCs w:val="24"/>
        </w:rPr>
        <w:t>ellen, akik valamiféle pogány kultuszt élesztenek fel, távoli germán tájakról jött trom</w:t>
        <w:softHyphen/>
        <w:t>bitákat fújnak, és felelevenítik a kereszténység előtti északi mitológiá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10"/>
        <w:jc w:val="both"/>
        <w:rPr/>
      </w:pPr>
      <w:r>
        <w:rPr>
          <w:sz w:val="24"/>
          <w:szCs w:val="24"/>
        </w:rPr>
        <w:t>A Prinz-Albrecht-Strasse 8-ban Himmler és Heydrich nyugtalan. A berlini Gestapo-székház, amely fel van szerelve lehallgató készülékkel, nem győzi rögzíteni a Fulda és más német városok közötti kapcsolásokat; majd Berlinben a Gestapo ügynökei is feljegyzik, hogy számos katolikus személyiség közli egymással a püspöki pásztor</w:t>
        <w:softHyphen/>
        <w:t>levél szövegét. Lehet, hogy a sokáig passzív katolikus egyház a rendszer ellen fordul? Göringet tájékoztatják. Hosszan tartó titkos tanácskozások kezdődnek. Lehet, hogy egy Papen-Hindenburg akció kezdődik? Esetleg a Reichswehr egyes elemeinek támogatásával; Schleicher meg von Bredow keze volna a dologban? Vajon mi lesz az SA és Röhm szerepe?</w:t>
      </w:r>
    </w:p>
    <w:p>
      <w:pPr>
        <w:pStyle w:val="Normal"/>
        <w:shd w:fill="FFFFFF" w:val="clear"/>
        <w:ind w:firstLine="206"/>
        <w:jc w:val="both"/>
        <w:rPr/>
      </w:pPr>
      <w:r>
        <w:rPr>
          <w:sz w:val="24"/>
          <w:szCs w:val="24"/>
        </w:rPr>
        <w:t>A birodalmi kancelláriát is értesítették. De míg Göring, Himmler, Heydrich egyeztetik terveiket, Hitler a háttérben marad. A hatalmas épületben, ahol a Leibstandarte fekete egyenruhás gárdistái gránittömbökhöz ha</w:t>
        <w:softHyphen/>
        <w:t>sonlatosak, Hitler minden bizonnyal az emberek és a klá</w:t>
        <w:softHyphen/>
        <w:t>nok mozgását figyeli. És ha Hermann Göring, hős, tiszt, junker, aki összefonódott a pénzemberekkel és a Reichswehrrel, vetélytársként lép fel, bizonyos konzervatívok támogatásával Hindenburg helyére pályázik, mégpedig egy Hitler nélküli birodalomban?</w:t>
      </w:r>
    </w:p>
    <w:p>
      <w:pPr>
        <w:pStyle w:val="Normal"/>
        <w:shd w:fill="FFFFFF" w:val="clear"/>
        <w:spacing w:before="360" w:after="360"/>
        <w:jc w:val="center"/>
        <w:rPr>
          <w:sz w:val="24"/>
          <w:szCs w:val="24"/>
        </w:rPr>
      </w:pPr>
      <w:r>
        <w:rPr>
          <w:sz w:val="24"/>
          <w:szCs w:val="24"/>
        </w:rPr>
        <w:t>AZ UTOLSÓ TALÁLKOZÁS</w:t>
      </w:r>
    </w:p>
    <w:p>
      <w:pPr>
        <w:pStyle w:val="Normal"/>
        <w:shd w:fill="FFFFFF" w:val="clear"/>
        <w:ind w:firstLine="284"/>
        <w:jc w:val="both"/>
        <w:rPr>
          <w:sz w:val="24"/>
          <w:szCs w:val="24"/>
        </w:rPr>
      </w:pPr>
      <w:r>
        <w:rPr>
          <w:sz w:val="24"/>
          <w:szCs w:val="24"/>
        </w:rPr>
        <w:t>A június 4-re, hétfőre virradó éjszaka. Az új nap kezdetén Hitler még mindig nem tudja, miként csatlakozzék végle</w:t>
        <w:softHyphen/>
        <w:t>gesen a hadsereg, az ipar hatalmasságaihoz, akiket gyű</w:t>
        <w:softHyphen/>
        <w:t>löl, és akiktől fél. A támogatás fejében fel kell-e vajon áldoznia a Sturmabteilungot, az utolsó pontig végrehajt</w:t>
        <w:softHyphen/>
        <w:t xml:space="preserve">va a </w:t>
      </w:r>
      <w:r>
        <w:rPr>
          <w:i/>
          <w:iCs/>
          <w:sz w:val="24"/>
          <w:szCs w:val="24"/>
        </w:rPr>
        <w:t xml:space="preserve">Deutschland-paktumot, </w:t>
      </w:r>
      <w:r>
        <w:rPr>
          <w:sz w:val="24"/>
          <w:szCs w:val="24"/>
        </w:rPr>
        <w:t>vagy ellenkezőleg, fenntar</w:t>
        <w:softHyphen/>
        <w:t>tani a rohamosztagot, a kardul és pajzsul szolgáló, ürügy</w:t>
      </w:r>
      <w:r>
        <w:rPr>
          <w:bCs/>
          <w:sz w:val="24"/>
          <w:szCs w:val="24"/>
        </w:rPr>
        <w:t>nek</w:t>
      </w:r>
      <w:r>
        <w:rPr>
          <w:b/>
          <w:bCs/>
          <w:sz w:val="24"/>
          <w:szCs w:val="24"/>
        </w:rPr>
        <w:t xml:space="preserve"> </w:t>
      </w:r>
      <w:r>
        <w:rPr>
          <w:sz w:val="24"/>
          <w:szCs w:val="24"/>
        </w:rPr>
        <w:t>és zsarolás céljára alkalmas megszelídített SA-t? De lehet-e sokáig késlekedni, amikor minden felgyorsul?</w:t>
      </w:r>
    </w:p>
    <w:p>
      <w:pPr>
        <w:pStyle w:val="Normal"/>
        <w:shd w:fill="FFFFFF" w:val="clear"/>
        <w:spacing w:before="120" w:after="0"/>
        <w:ind w:firstLine="284"/>
        <w:jc w:val="both"/>
        <w:rPr/>
      </w:pPr>
      <w:r>
        <w:rPr>
          <w:sz w:val="24"/>
          <w:szCs w:val="24"/>
        </w:rPr>
        <w:t>Ezen a reggelen az elnökségi hivatal főtitkára, Meissner hívja a birodalmi kancelláriát. A Feldmarschall rossz állapotban van. Még ma elutazik Neudeckbe; odalent a megnyugtató és szürke síkságon talán tovább dacol az idővel. De Hitlernek nincs kétsége: Hindenburgnak ez az utolsó utazása. A múlt század öreg harcosa megy, hogy megpihenjen neudecki földjében, melyből kasztjának ereje és hite fakad. Utasítás megy a kancelláriáról, hogy Hindenburg elutazása legyen ünnepélyes, majd Hitler bezárkózik, és megint csak eltűnődik a közelítő jövőn. Az örökre elszenderedő öregúr mellett Neudeckben ott lesz Meissner, a törekvő, odaadó Meissner, akiben Hitler megbízhat, ott lesz Oskar von Hindenburg, aki a birtoká</w:t>
        <w:softHyphen/>
        <w:t>ra és a hadseregben viselt rangjára gondol. Oskar, akit néhány hektárral és csillaggal kézben lehet tartam. De ezek az emberek csak addig lesznek hűségesek, ameddig a Führer szilárdan a kezében tartja a hatalmat, mégpedig egyedül. És a Kancellár újra választás előtt áll. Tájékoz</w:t>
        <w:softHyphen/>
        <w:t>tatják, hogy von Papen elkíséri Hindenburgot Neudeckbe, és néhány napig ott marad; Papen gyáva róka, de könnyen lehet egy klán — a Jungok, a Klausenerek, a Bosek és a Tschirschkyk — megtestesítője, ő készítette Hin</w:t>
        <w:softHyphen/>
        <w:t>denburg végrendeletét, és a sír felé tántorgó vénember mindig őt keresi, akár egy fiú utódot, barátot.</w:t>
      </w:r>
    </w:p>
    <w:p>
      <w:pPr>
        <w:pStyle w:val="Normal"/>
        <w:shd w:fill="FFFFFF" w:val="clear"/>
        <w:ind w:firstLine="284"/>
        <w:jc w:val="both"/>
        <w:rPr/>
      </w:pPr>
      <w:r>
        <w:rPr>
          <w:sz w:val="24"/>
          <w:szCs w:val="24"/>
        </w:rPr>
        <w:t>Berlin központi pályaudvarán a gárda szertartásosan tiszteleg az örökre távozó Hindenburgnak. Hitler hirte</w:t>
        <w:softHyphen/>
        <w:t>len elhatározásra jut; Brückner telefonál, egy motorke</w:t>
        <w:softHyphen/>
        <w:t>rékpáros elhagyja a kancelláriát. A Führer kihallgatásra rendeli Ernst Röhmöt, mára, 1934. június 4-re, hétfőre. A Gestapo székházában a váratlan hír irodáról irodára terjed, egészen Himmlerig és Heydrichig. Lehet, hogy vissza kell vonni a listákat, hatálytalanítani az Eicke Oberführernek adott parancsokat, semmisnek tekinteni a Hermann Göringgel és von Reichenauval kötött egyez</w:t>
        <w:softHyphen/>
        <w:t>ségeket? Min töri a fejét Hitler? Fekete hétfő ez a Prinz-Albrecht-Strassén. A Führer bármikor hátraarcot csi</w:t>
        <w:softHyphen/>
        <w:t>nálhat, új szerződést köthet Röhmmel. Várni kell; csak semmi kapkodás!</w:t>
      </w:r>
    </w:p>
    <w:p>
      <w:pPr>
        <w:pStyle w:val="Normal"/>
        <w:shd w:fill="FFFFFF" w:val="clear"/>
        <w:ind w:firstLine="284"/>
        <w:jc w:val="both"/>
        <w:rPr>
          <w:sz w:val="24"/>
          <w:szCs w:val="24"/>
        </w:rPr>
      </w:pPr>
      <w:r>
        <w:rPr>
          <w:sz w:val="24"/>
          <w:szCs w:val="24"/>
        </w:rPr>
        <w:t>Heydrich szenvtelen arccal rendezi az iratait, olvassa a telefonlehallgatásokról szóló jelentése</w:t>
        <w:softHyphen/>
        <w:t xml:space="preserve">ket, magához rendeli a Sturmabteilunghoz beépített ügynökeit. </w:t>
      </w:r>
    </w:p>
    <w:p>
      <w:pPr>
        <w:pStyle w:val="Normal"/>
        <w:shd w:fill="FFFFFF" w:val="clear"/>
        <w:ind w:firstLine="284"/>
        <w:jc w:val="both"/>
        <w:rPr>
          <w:sz w:val="24"/>
          <w:szCs w:val="24"/>
        </w:rPr>
      </w:pPr>
      <w:r>
        <w:rPr>
          <w:sz w:val="24"/>
          <w:szCs w:val="24"/>
        </w:rPr>
        <w:t>Tájékozódni kel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84"/>
        <w:jc w:val="both"/>
        <w:rPr>
          <w:sz w:val="24"/>
          <w:szCs w:val="24"/>
        </w:rPr>
      </w:pPr>
      <w:r>
        <w:rPr>
          <w:sz w:val="24"/>
          <w:szCs w:val="24"/>
        </w:rPr>
        <w:t>A birodalmi kancellária őrsége bokacsattogtatással üd</w:t>
        <w:softHyphen/>
        <w:t>vözli Ernst Röhmöt a kapuban. Ő derűsen visszaint, ma</w:t>
        <w:softHyphen/>
        <w:t>gabiztos, eljött a visszavágás ideje. Rámosolyog Brückner Oberleutnantra, miközben Hitler fesztelenül, barát</w:t>
        <w:softHyphen/>
        <w:t>ságosan közeledik felé, akárcsak a régi jó időkben, amikor cimborák voltak. Aztán a Kancellár dolgozószobájának nagy, sötét ajtaja becsukódik a két férfi mögött.</w:t>
      </w:r>
    </w:p>
    <w:p>
      <w:pPr>
        <w:pStyle w:val="Normal"/>
        <w:shd w:fill="FFFFFF" w:val="clear"/>
        <w:ind w:firstLine="211"/>
        <w:jc w:val="both"/>
        <w:rPr/>
      </w:pPr>
      <w:r>
        <w:rPr>
          <w:sz w:val="24"/>
          <w:szCs w:val="24"/>
        </w:rPr>
        <w:t>Öt órával később Brückner szerint két elcsigázott em</w:t>
        <w:softHyphen/>
        <w:t>ber lép ki az irodából: Hitler görnyedt, az arcán egyetlen kifejezés: a fáradtság. Röhm nyakán és arcán vörös foltok ütköztek ki a vitával töltött órák hatására. A kancellária halljában Röhm lassan, egyedül halad a kocsija felé.</w:t>
      </w:r>
    </w:p>
    <w:p>
      <w:pPr>
        <w:pStyle w:val="Normal"/>
        <w:shd w:fill="FFFFFF" w:val="clear"/>
        <w:ind w:firstLine="206"/>
        <w:jc w:val="both"/>
        <w:rPr/>
      </w:pPr>
      <w:r>
        <w:rPr>
          <w:sz w:val="24"/>
          <w:szCs w:val="24"/>
        </w:rPr>
        <w:t>Később, 1934. július 13-án, amikor Röhm már nem lesz az élők sorában, a Kroll Opera fényáradatában Né</w:t>
        <w:softHyphen/>
        <w:t>metország parlamentje előtt Hitler, az egyetlen tanú el</w:t>
        <w:softHyphen/>
        <w:t>beszéli ezt az utolsó tanácskozást.</w:t>
      </w:r>
    </w:p>
    <w:p>
      <w:pPr>
        <w:pStyle w:val="Normal"/>
        <w:shd w:fill="FFFFFF" w:val="clear"/>
        <w:spacing w:before="120" w:after="0"/>
        <w:ind w:firstLine="204"/>
        <w:jc w:val="both"/>
        <w:rPr/>
      </w:pPr>
      <w:r>
        <w:rPr>
          <w:sz w:val="24"/>
          <w:szCs w:val="24"/>
        </w:rPr>
        <w:t>„</w:t>
      </w:r>
      <w:r>
        <w:rPr>
          <w:sz w:val="24"/>
          <w:szCs w:val="24"/>
        </w:rPr>
        <w:t>Június elején még tet</w:t>
        <w:softHyphen/>
        <w:t>tem egy utolsó kísérletet — mondja. — Magamhoz hívat</w:t>
        <w:softHyphen/>
        <w:t>tam Röhmöt, és ötórás megbeszélést folytattam vele.” Az igazi dialógust nem ismerjük, de Hitler elbeszélése talán elárul valamit annak a két embernek az utolsó találkozá</w:t>
        <w:softHyphen/>
        <w:t>sáról, akik tizennégy évvel korábban ismerték meg egy</w:t>
        <w:softHyphen/>
        <w:t>mást, és akik közül egyik hozzájárult a másik dicsőségé</w:t>
        <w:softHyphen/>
        <w:t>hez, ahhoz, hogy Führer legyen belőle.</w:t>
      </w:r>
    </w:p>
    <w:p>
      <w:pPr>
        <w:pStyle w:val="Normal"/>
        <w:shd w:fill="FFFFFF" w:val="clear"/>
        <w:ind w:firstLine="221"/>
        <w:jc w:val="both"/>
        <w:rPr/>
      </w:pPr>
      <w:r>
        <w:rPr>
          <w:sz w:val="24"/>
          <w:szCs w:val="24"/>
        </w:rPr>
        <w:t>„</w:t>
      </w:r>
      <w:r>
        <w:rPr>
          <w:sz w:val="24"/>
          <w:szCs w:val="24"/>
        </w:rPr>
        <w:t>Azt mondtam neki — folytatja Hitler —: az a benyomá</w:t>
        <w:softHyphen/>
        <w:t>som alakult ki, hogy meggondolatlan elemek nemzeti-bolsevista forradalmat készítenek elő, mely forradalom szavakkal ki se fejezhető bajokhoz vezethet. Azt is meg</w:t>
        <w:softHyphen/>
        <w:t>mondtam neki, hogy hírét vettem: a hadsereget is bele akarják vonni ebbe az akcióba.”</w:t>
      </w:r>
    </w:p>
    <w:p>
      <w:pPr>
        <w:pStyle w:val="Normal"/>
        <w:shd w:fill="FFFFFF" w:val="clear"/>
        <w:spacing w:before="120" w:after="0"/>
        <w:ind w:firstLine="284"/>
        <w:jc w:val="both"/>
        <w:rPr/>
      </w:pPr>
      <w:r>
        <w:rPr>
          <w:sz w:val="24"/>
          <w:szCs w:val="24"/>
        </w:rPr>
        <w:t>Meglehet, Hitler valóban említette Schleicher és Bredow nevét, lehet, hogy egyszerűen csak szóba hozta azt a bizonyos második forradalmat, azt a „hosszú kések éjsza</w:t>
        <w:softHyphen/>
        <w:t>káját”, amelyről egyes SA-k ábrándoztak. De nem ez volt a lényeges nézetkülönbsége Röhmmel. Valódi szándékát a következő szavak leplezik l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120"/>
        <w:ind w:firstLine="227"/>
        <w:jc w:val="both"/>
        <w:rPr/>
      </w:pPr>
      <w:r>
        <w:rPr>
          <w:sz w:val="24"/>
          <w:szCs w:val="24"/>
        </w:rPr>
        <w:t>„</w:t>
      </w:r>
      <w:r>
        <w:rPr>
          <w:sz w:val="24"/>
          <w:szCs w:val="24"/>
        </w:rPr>
        <w:t>Kifejtettem a vezérkari főnöknek, hogy az a véle</w:t>
        <w:softHyphen/>
        <w:t>mény, mely szerint az SA-t fel kell oszlatni, teljességgel hazug, hogy nem tudom ennek a hazugságnak a terjeszté</w:t>
        <w:softHyphen/>
        <w:t>sét megakadályozni, de magam szállnék szembe minden olyan kísérlettel, mely arra irányulna, hogy felfordulást keltsen Németországban, és aki az államra támad, annak velem gyűlik meg a baja.”</w:t>
      </w:r>
    </w:p>
    <w:p>
      <w:pPr>
        <w:pStyle w:val="Normal"/>
        <w:shd w:fill="FFFFFF" w:val="clear"/>
        <w:ind w:firstLine="211"/>
        <w:jc w:val="both"/>
        <w:rPr>
          <w:sz w:val="24"/>
          <w:szCs w:val="24"/>
        </w:rPr>
      </w:pPr>
      <w:r>
        <w:rPr>
          <w:sz w:val="24"/>
          <w:szCs w:val="24"/>
        </w:rPr>
        <w:t>Hitler alighanem kifejtette Röhmnek, milyen veszé</w:t>
        <w:softHyphen/>
        <w:t>lyek közt hányódik a Harmadik Birodalom, a Párt és ő, Hitler. Az SA garázdálkodásai lejáratták a Párt tekinté</w:t>
        <w:softHyphen/>
        <w:t>lyét, gyengítették a Pártot.</w:t>
      </w:r>
    </w:p>
    <w:p>
      <w:pPr>
        <w:pStyle w:val="Normal"/>
        <w:shd w:fill="FFFFFF" w:val="clear"/>
        <w:spacing w:before="120" w:after="120"/>
        <w:ind w:firstLine="215"/>
        <w:jc w:val="both"/>
        <w:rPr>
          <w:sz w:val="24"/>
          <w:szCs w:val="24"/>
        </w:rPr>
      </w:pPr>
      <w:r>
        <w:rPr>
          <w:sz w:val="24"/>
          <w:szCs w:val="24"/>
        </w:rPr>
        <w:t>„</w:t>
      </w:r>
      <w:r>
        <w:rPr>
          <w:sz w:val="24"/>
          <w:szCs w:val="24"/>
        </w:rPr>
        <w:t>Keserűen kifakadtam az SA túlkapásai miatt, és kér</w:t>
        <w:softHyphen/>
        <w:t>tem a felelős elemek megbüntetését, hogy az egyszerű párttagok milliói ne érezzék becsületükben sértve magu</w:t>
        <w:softHyphen/>
        <w:t>kat egy kisebbség akciói miatt.”</w:t>
      </w:r>
    </w:p>
    <w:p>
      <w:pPr>
        <w:pStyle w:val="Normal"/>
        <w:shd w:fill="FFFFFF" w:val="clear"/>
        <w:ind w:firstLine="206"/>
        <w:jc w:val="both"/>
        <w:rPr/>
      </w:pPr>
      <w:r>
        <w:rPr>
          <w:sz w:val="24"/>
          <w:szCs w:val="24"/>
        </w:rPr>
        <w:t>Persze nem annyira a becsületről, mint az óvatosságról van szó. Röhm keményen védekezett, rámutatott, hogy vizsgálatokat kezdett, már büntetett is, „megtett min</w:t>
        <w:softHyphen/>
        <w:t>dent a rend helyreállítása érdekében”; aztán ellentáma</w:t>
        <w:softHyphen/>
        <w:t>dást indított, leleplezte azokat, akik ártani akarnak a Sturmabteilungnak, az Alte Kämpfereknek. Majd a két férfi — ötórás eszmecsere után — kijött a szobából.</w:t>
      </w:r>
    </w:p>
    <w:p>
      <w:pPr>
        <w:pStyle w:val="Normal"/>
        <w:shd w:fill="FFFFFF" w:val="clear"/>
        <w:spacing w:before="360" w:after="360"/>
        <w:jc w:val="center"/>
        <w:rPr>
          <w:bCs/>
          <w:sz w:val="24"/>
          <w:szCs w:val="24"/>
        </w:rPr>
      </w:pPr>
      <w:r>
        <w:rPr>
          <w:bCs/>
          <w:sz w:val="24"/>
          <w:szCs w:val="24"/>
        </w:rPr>
        <w:t>RÖHM KOMMÜNIKÉJE</w:t>
      </w:r>
    </w:p>
    <w:p>
      <w:pPr>
        <w:pStyle w:val="Normal"/>
        <w:shd w:fill="FFFFFF" w:val="clear"/>
        <w:ind w:firstLine="284"/>
        <w:jc w:val="both"/>
        <w:rPr/>
      </w:pPr>
      <w:r>
        <w:rPr>
          <w:sz w:val="24"/>
          <w:szCs w:val="24"/>
        </w:rPr>
        <w:t>Csakhogy, amikor Hitler július 13-i beszédében számot ad Németországnak a megtorlásról, épp a lényeget nem mondja. Június 5-én, kedden az SD és a Gestapo értesül róla, hogy Röhm és Hitler több pontban egyezségre ju</w:t>
        <w:softHyphen/>
        <w:t>tott. A megállapodás nem érinti ugyan ellentétük alapját, de arra utal, hogy a két férfi fegyverszünetet kötött.</w:t>
      </w:r>
    </w:p>
    <w:p>
      <w:pPr>
        <w:pStyle w:val="Normal"/>
        <w:shd w:fill="FFFFFF" w:val="clear"/>
        <w:ind w:firstLine="284"/>
        <w:jc w:val="both"/>
        <w:rPr/>
      </w:pPr>
      <w:r>
        <w:rPr>
          <w:sz w:val="24"/>
          <w:szCs w:val="24"/>
        </w:rPr>
        <w:t>Heydrich és Himmler, majd von Reichenau tanulmányozzák a szöveget. A Gestapo-székház és a Bendlerstrasse állandó kapcsolatban van. Látszólag minden rendben: az április 20-i határozatnak megfelelően az SA-t júliusra szabadsá</w:t>
        <w:softHyphen/>
        <w:t>golják.</w:t>
      </w:r>
    </w:p>
    <w:p>
      <w:pPr>
        <w:pStyle w:val="Normal"/>
        <w:shd w:fill="FFFFFF" w:val="clear"/>
        <w:ind w:firstLine="284"/>
        <w:jc w:val="both"/>
        <w:rPr/>
      </w:pPr>
      <w:r>
        <w:rPr>
          <w:sz w:val="24"/>
          <w:szCs w:val="24"/>
        </w:rPr>
        <w:t>Röhm már közölte, hogy jól megérdemelt pihenőjét júliusban veszi ki, és nevetgélve kijelentette: Bad Wiesseebe megy a reumáját és a sebesüléseit kúrálni. Az SA-vezéreknek, akik türelmetlenül várták, egyszerűen annyit mondott, hogy Hitler csak el akarta oszlatni a félreértéseket, és még Wiesseeben — mielőtt az SA szabadság</w:t>
        <w:softHyphen/>
        <w:t>ra megy — találkozni fog a Sturmabteilung egész vezérka</w:t>
        <w:softHyphen/>
        <w:t>rával, és ekkor megállapodnak a mozgalom jövőjét illető</w:t>
        <w:softHyphen/>
        <w:t>en.</w:t>
      </w:r>
    </w:p>
    <w:p>
      <w:pPr>
        <w:pStyle w:val="Normal"/>
        <w:shd w:fill="FFFFFF" w:val="clear"/>
        <w:ind w:firstLine="284"/>
        <w:jc w:val="both"/>
        <w:rPr/>
      </w:pPr>
      <w:r>
        <w:rPr>
          <w:sz w:val="24"/>
          <w:szCs w:val="24"/>
        </w:rPr>
        <w:t>Röhm semmi egyéb érdemlegeset nem mondott. Wiesseeról beszélt, amelyet jól ismer, a tóról, a gyógyvíz</w:t>
        <w:softHyphen/>
        <w:t>ről. Máris átruházza hatalmát von Krausser Gruppenführerre, aki a helyettese az SA vezérkarában. A Gestapo-székházban 6-án, szerdán már tudták, mit mondott, mit hatá</w:t>
        <w:softHyphen/>
        <w:t>rozott.</w:t>
      </w:r>
    </w:p>
    <w:p>
      <w:pPr>
        <w:pStyle w:val="Normal"/>
        <w:shd w:fill="FFFFFF" w:val="clear"/>
        <w:ind w:firstLine="284"/>
        <w:jc w:val="both"/>
        <w:rPr/>
      </w:pPr>
      <w:r>
        <w:rPr>
          <w:sz w:val="24"/>
          <w:szCs w:val="24"/>
        </w:rPr>
        <w:t>Heydrichnek az SA-hoz beépített ügynökei jelen</w:t>
        <w:softHyphen/>
        <w:t>tést tesznek: a Sturmabteilung vezérei mindenbe bele</w:t>
        <w:softHyphen/>
        <w:t>egyeztek. Egyesek — kicsit nyugtalanul — azon tűnődtek, szabadságolásuk nem jelenti-e vajon a „reakció puccsát Hitler ellen”, mások — a többség — örvendeztek. Végtére a szabadság is a hatalom kiváltság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84"/>
        <w:jc w:val="both"/>
        <w:rPr/>
      </w:pPr>
      <w:r>
        <w:rPr>
          <w:sz w:val="24"/>
          <w:szCs w:val="24"/>
        </w:rPr>
        <w:t>Karl Ernst berlini SA-parancsnok, az egykori hotel</w:t>
        <w:softHyphen/>
        <w:t>portás a legboldogabb. Fennhangon ábrándozik. Nap</w:t>
        <w:softHyphen/>
        <w:t>fényről, szigetekről, az óceánról beszél, mint egy elége</w:t>
        <w:softHyphen/>
        <w:t>dett újgazdag; a nászútjára készül — nemrég nősült, Hitler volt a tanúja —; a Kanári-szigetek, Madeira — nem is rossz. Kéri, hogy június végére biztosítsanak neki helyet egy Brémából induló átkelőhajóra.</w:t>
      </w:r>
    </w:p>
    <w:p>
      <w:pPr>
        <w:pStyle w:val="Normal"/>
        <w:shd w:fill="FFFFFF" w:val="clear"/>
        <w:ind w:firstLine="284"/>
        <w:jc w:val="both"/>
        <w:rPr/>
      </w:pPr>
      <w:r>
        <w:rPr>
          <w:sz w:val="24"/>
          <w:szCs w:val="24"/>
        </w:rPr>
        <w:t>Georg von Detten, az SA vezérkarának politikai csoportfőnöke előkészületeket tesz Bad Wildungen-i útjára; ez parkokkal övezett bájos kis gyógyüdülőhely, az Eder egyik mellékfolyója, a Wilde partján fekszik. Itt, mintegy száz kilométernyire Köln</w:t>
        <w:softHyphen/>
        <w:t>től, ő is a reumáját szándékozik kezeltetni.</w:t>
      </w:r>
    </w:p>
    <w:p>
      <w:pPr>
        <w:pStyle w:val="Normal"/>
        <w:shd w:fill="FFFFFF" w:val="clear"/>
        <w:ind w:firstLine="284"/>
        <w:jc w:val="both"/>
        <w:rPr/>
      </w:pPr>
      <w:r>
        <w:rPr>
          <w:sz w:val="24"/>
          <w:szCs w:val="24"/>
        </w:rPr>
        <w:t>Megint mások külföldi utazást terveznek; egyesek házakat bérelnek a családjuknak. Valamennyi jelentés egybevág, és aggodal</w:t>
        <w:softHyphen/>
        <w:t>mat kelt a Prinz-Albrecht-Strasse 8-ban: nehéz lesz eze</w:t>
        <w:softHyphen/>
        <w:t>ket a szabadságon levő embereket puccselőkészítéssel vá</w:t>
        <w:softHyphen/>
        <w:t>dolni. Ha az SA júliusra szabadságra megy, könnyen le</w:t>
        <w:softHyphen/>
        <w:t>het, hogy nem fog működni a csapda, amelyet Heydrich, Himmler, Göring állított fel, s amelyet von Reichenau hagyott jóvá. Ha fel akarják morzsolni az SA-t, június vége előtt le kell sújtani rá, és június 30, szombat előtt meg kell győzni Hitler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Heydrich és Himmler az akció valamennyi lehetőségét tanulmányozza. Június 7-én, csütörtök este eljuttatják a Gestapóhoz a Sturmabteilung vezérkari főnökének kommünikéjét. A szöveget a következő napokban kíván</w:t>
        <w:softHyphen/>
        <w:t xml:space="preserve">ják nyilvánosságra hozni. (Végül is június 10-én a </w:t>
      </w:r>
      <w:r>
        <w:rPr>
          <w:i/>
          <w:iCs/>
          <w:sz w:val="24"/>
          <w:szCs w:val="24"/>
        </w:rPr>
        <w:t xml:space="preserve">Nationalzeitung-ban </w:t>
      </w:r>
      <w:r>
        <w:rPr>
          <w:sz w:val="24"/>
          <w:szCs w:val="24"/>
        </w:rPr>
        <w:t>közlik.) Heydrich elsőnek olvassa el, és — nemhiába — éber ösztöne rögtön azt súgja neki, hogy hasznot lehet húzni a kiáltványból, amelyből kiviláglik Röhm gőgje és megfontolatlansága.</w:t>
      </w:r>
    </w:p>
    <w:p>
      <w:pPr>
        <w:pStyle w:val="Normal"/>
        <w:shd w:fill="FFFFFF" w:val="clear"/>
        <w:spacing w:before="120" w:after="120"/>
        <w:ind w:firstLine="227"/>
        <w:jc w:val="both"/>
        <w:rPr/>
      </w:pPr>
      <w:r>
        <w:rPr>
          <w:sz w:val="24"/>
          <w:szCs w:val="24"/>
        </w:rPr>
        <w:t>„</w:t>
      </w:r>
      <w:r>
        <w:rPr>
          <w:sz w:val="24"/>
          <w:szCs w:val="24"/>
        </w:rPr>
        <w:t>Remélem — írja Röhm —, hogy augusztus 1-én a kipi</w:t>
        <w:softHyphen/>
        <w:t>hent SA újult erővel lát majd hozzá azoknak a dicsőséges feladatoknak a teljesítéséhez, amelyekkel a Népnek és a Hazának tartozik. Ha az SA ellenségei azt remélik, hogy szervezetünket nem látják viszont, vagy csak tagjaink egy része tér vissza, ábrándozzanak csak egy ideig! Az adott napon és a szükségesnek mutatkozó formában megfelelő választ kapnak. A Sturmabteilung Németország sorsá</w:t>
        <w:softHyphen/>
        <w:t>nak letéteményese, és az is marad.”</w:t>
      </w:r>
    </w:p>
    <w:p>
      <w:pPr>
        <w:pStyle w:val="Normal"/>
        <w:shd w:fill="FFFFFF" w:val="clear"/>
        <w:ind w:firstLine="226"/>
        <w:jc w:val="both"/>
        <w:rPr>
          <w:sz w:val="24"/>
          <w:szCs w:val="24"/>
        </w:rPr>
      </w:pPr>
      <w:r>
        <w:rPr>
          <w:sz w:val="24"/>
          <w:szCs w:val="24"/>
        </w:rPr>
        <w:t>Az utolsó mondat pofonként csattan: Hitler nem győzte meg Röhmöt. A vezérkari főnök, a lövészárokban edződött keményke</w:t>
        <w:softHyphen/>
        <w:t>zű tiszt csak haladékot engedélyez. Egyetlen ambícióját sem adta fel.</w:t>
      </w:r>
    </w:p>
    <w:p>
      <w:pPr>
        <w:pStyle w:val="Normal"/>
        <w:shd w:fill="FFFFFF" w:val="clear"/>
        <w:spacing w:before="240" w:after="0"/>
        <w:ind w:firstLine="284"/>
        <w:jc w:val="both"/>
        <w:rPr/>
      </w:pPr>
      <w:r>
        <w:rPr>
          <w:sz w:val="24"/>
          <w:szCs w:val="24"/>
        </w:rPr>
        <w:t>Június 7-én, csütörtökön éjjel fekete gépkocsik állnak meg Hermann Göring rezidenciája előtt. A miniszterel</w:t>
        <w:softHyphen/>
        <w:t>nök széles terpeszállásban, kövérségét leplező fehér öltö</w:t>
        <w:softHyphen/>
        <w:t>zetben, ujján csillogó gyűrűkkel fogadja vendégeit. Ket</w:t>
        <w:softHyphen/>
        <w:t>ten vannak: Himmler fakó, az arca jellegtelen, mint a fanatikusoké gyakorta, Heydrich sovány, fagyos. Röhm ki</w:t>
        <w:softHyphen/>
        <w:t>áltványát hozzák. Röhmét, aki, íme, túl korán felfedte magát: fecsegő, kalandor, vakmerő, hazárdjátékos. A Bendlerstrassét és a kancelláriát már értesítették.</w:t>
      </w:r>
    </w:p>
    <w:p>
      <w:pPr>
        <w:pStyle w:val="Normal"/>
        <w:shd w:fill="FFFFFF" w:val="clear"/>
        <w:ind w:firstLine="284"/>
        <w:jc w:val="both"/>
        <w:rPr/>
      </w:pPr>
      <w:r>
        <w:rPr>
          <w:sz w:val="24"/>
          <w:szCs w:val="24"/>
        </w:rPr>
        <w:t>A Führer nem szól, kifürkészhetetlen, a hallgatása nyugtalanító. Himmler, Heydrich, Göring lankadatla</w:t>
        <w:softHyphen/>
        <w:t>nul gyűjtik a gyanús jeleket: fegyverek, az SA-k által pro</w:t>
        <w:softHyphen/>
        <w:t>vokált zavargások Poroszországban, kapcsolatok Fran</w:t>
        <w:softHyphen/>
        <w:t>ciaországgal, Schleicherrel, Bredow-val. Himmler Gregor Strasser nevét is bedobja: alighanem benne van a szervezkedésben. Von Alvensleben, annak a mágnás</w:t>
        <w:softHyphen/>
        <w:t>klubnak az elnöke, amelynek Papen jeles tagja, valószí</w:t>
        <w:softHyphen/>
        <w:t>nűleg kapcsolatot teremtett az összeesküvőkkel. Minden készen áll. Ernst Berlinben, Heines Sziléziában, Hayn Szászországban, Heydebreck Pomerániában; ezek az SA-Obergruppenführerek mind cinkostársak.</w:t>
      </w:r>
    </w:p>
    <w:p>
      <w:pPr>
        <w:pStyle w:val="Normal"/>
        <w:shd w:fill="FFFFFF" w:val="clear"/>
        <w:ind w:firstLine="284"/>
        <w:jc w:val="both"/>
        <w:rPr>
          <w:sz w:val="24"/>
          <w:szCs w:val="24"/>
        </w:rPr>
      </w:pPr>
      <w:r>
        <w:rPr>
          <w:sz w:val="24"/>
          <w:szCs w:val="24"/>
        </w:rPr>
        <w:t>És Uhl Standartenführert jelölték ki Hitler meggyilkolásá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06"/>
        <w:jc w:val="both"/>
        <w:rPr>
          <w:sz w:val="24"/>
          <w:szCs w:val="24"/>
        </w:rPr>
      </w:pPr>
      <w:r>
        <w:rPr>
          <w:sz w:val="24"/>
          <w:szCs w:val="24"/>
        </w:rPr>
        <w:t>Hitler olvassa a jelentéseket, meghallgatja a füleseket, de nem határozza el magát. Heydrich, Himmler, Göring színt vallott, ők bevetésre készen állnak. De a Kancellár nem szól.</w:t>
      </w:r>
    </w:p>
    <w:p>
      <w:pPr>
        <w:pStyle w:val="Normal"/>
        <w:shd w:fill="FFFFFF" w:val="clear"/>
        <w:ind w:firstLine="206"/>
        <w:jc w:val="both"/>
        <w:rPr/>
      </w:pPr>
      <w:r>
        <w:rPr>
          <w:sz w:val="24"/>
          <w:szCs w:val="24"/>
        </w:rPr>
        <w:t>A Bendlerstrasse tanácstalan. Hitler magatartása két</w:t>
        <w:softHyphen/>
        <w:t xml:space="preserve">ségeket támaszt. Kérdés, megtartja-e a </w:t>
      </w:r>
      <w:r>
        <w:rPr>
          <w:i/>
          <w:iCs/>
          <w:sz w:val="24"/>
          <w:szCs w:val="24"/>
        </w:rPr>
        <w:t>Deutschland-</w:t>
      </w:r>
      <w:r>
        <w:rPr>
          <w:sz w:val="24"/>
          <w:szCs w:val="24"/>
        </w:rPr>
        <w:t>paktumot. Blomberg, Fritsch, Reichenau összedugják a fejüket. A küldöncök üzeneteket visznek a Gestapo-székházba, és Reichenau, a Reichswehr tábornoka nem fontolgat: személyesen találkozik Lutzéval és Himmlerrel, az utóbbit később felkeresi a Prinz-Albrecht-Strasse 8-ban. A Gestapo és a hadsereg gépkocsijai gyakran látha</w:t>
        <w:softHyphen/>
        <w:t>tók egymás mellett, hol a Gestapo, hol pedig a vezérkari főnökség székháza előtt.</w:t>
      </w:r>
    </w:p>
    <w:p>
      <w:pPr>
        <w:pStyle w:val="Normal"/>
        <w:shd w:fill="FFFFFF" w:val="clear"/>
        <w:ind w:firstLine="284"/>
        <w:jc w:val="both"/>
        <w:rPr/>
      </w:pPr>
      <w:r>
        <w:rPr>
          <w:sz w:val="24"/>
          <w:szCs w:val="24"/>
        </w:rPr>
        <w:t>A 8-ról 9-re, péntekről szombatra virradó éjjel új kártya kerül a pakliba: a Bendlerstrasse épületét hirtelen riadókészültségbe helyezik. Járőrök köröznek a minisztérium tetején, állig felfegyverzett kato</w:t>
        <w:softHyphen/>
        <w:t>nákkal teli teherautók vesztegelnek a Bendlerstrassén, a környező rakpartokon. A Gestapo gépjárművei is feltűn</w:t>
        <w:softHyphen/>
        <w:t>nek. A másnapi lapok nem tesznek említést az esetről. Pedig súlyos az ügy: a hadsereg a rohamosztagosok rajta</w:t>
        <w:softHyphen/>
        <w:t>ütésétől félt. Napközben összetűzések voltak a hadsereg tisztjei és a Sturmabteilung emberei között. A hadsereg nyugtalan: az egész kasztot érinti, hogy az előző órákban egy rendőrségi vizsgálat nyomán fény derült egy Len</w:t>
        <w:softHyphen/>
        <w:t>gyelország javára elkövetett kémkedési ügyre, amelyben erősen kompromittálva van von Natzmer és von Jena kis</w:t>
        <w:softHyphen/>
        <w:t>asszony és Falkenhayn asszony, dicsőséges tábornokok rokonai. Letartóztattak egy elegáns lengyelt, a német hadsereg egykori tisztjét, bizonyos Sosnowskit, aki a ko</w:t>
        <w:softHyphen/>
        <w:t>mor bendlerstrassebeli épületben alkalmazott ifjú hölgyeknek a közvetítésével titkos iratokhoz jutott. A száza</w:t>
        <w:softHyphen/>
        <w:t>dos, aki felelős volt ezekért az iratokért, öngyilkos lett, jóllehet ártatlan volt: a Reichswehr tisztje tudja, mi a be</w:t>
        <w:softHyphen/>
        <w:t>csület. Lehet, hogy az SA hasznot akart húzni az esetből, gyanúba szeretné keverni a Reichswehrt, összecsődíteni a barnaingeseket a Reichswehrministerium körül, bele</w:t>
        <w:softHyphen/>
        <w:t>hajszolni Hitlert egy rajtaütésbe? Június 9-én reggel azonban a Bendlerstrasséban állo</w:t>
        <w:softHyphen/>
        <w:t>másozó, kordont alkotó katonákat visszavonták: az SA-roham elmaradt. De Blomberg és Reichenau tábornok emlékezni fog erre a június eleji éjszaká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840" w:after="0"/>
        <w:jc w:val="center"/>
        <w:rPr>
          <w:b/>
          <w:b/>
          <w:sz w:val="28"/>
          <w:szCs w:val="28"/>
        </w:rPr>
      </w:pPr>
      <w:r>
        <w:rPr>
          <w:b/>
          <w:sz w:val="28"/>
          <w:szCs w:val="28"/>
        </w:rPr>
        <w:t>2</w:t>
      </w:r>
    </w:p>
    <w:p>
      <w:pPr>
        <w:pStyle w:val="Normal"/>
        <w:shd w:fill="FFFFFF" w:val="clear"/>
        <w:spacing w:before="600" w:after="0"/>
        <w:jc w:val="center"/>
        <w:rPr/>
      </w:pPr>
      <w:r>
        <w:rPr>
          <w:sz w:val="32"/>
          <w:szCs w:val="32"/>
        </w:rPr>
        <w:t>1934. JÚNIUS 30, SZOMBAT</w:t>
      </w:r>
    </w:p>
    <w:p>
      <w:pPr>
        <w:pStyle w:val="Normal"/>
        <w:shd w:fill="FFFFFF" w:val="clear"/>
        <w:spacing w:before="600" w:after="0"/>
        <w:jc w:val="center"/>
        <w:rPr/>
      </w:pPr>
      <w:r>
        <w:rPr>
          <w:i/>
          <w:iCs/>
          <w:sz w:val="24"/>
          <w:szCs w:val="24"/>
        </w:rPr>
        <w:t>Godesberg, Dreesen-szálló, 1 óra 15</w:t>
      </w:r>
    </w:p>
    <w:p>
      <w:pPr>
        <w:pStyle w:val="Normal"/>
        <w:shd w:fill="FFFFFF" w:val="clear"/>
        <w:jc w:val="center"/>
        <w:rPr/>
      </w:pPr>
      <w:r>
        <w:rPr>
          <w:i/>
          <w:iCs/>
          <w:sz w:val="24"/>
          <w:szCs w:val="24"/>
        </w:rPr>
        <w:t>(1934. június 10, vasárnaptól június 16, szombatig)</w:t>
      </w:r>
    </w:p>
    <w:p>
      <w:pPr>
        <w:pStyle w:val="Normal"/>
        <w:shd w:fill="FFFFFF" w:val="clear"/>
        <w:spacing w:before="360" w:after="360"/>
        <w:jc w:val="center"/>
        <w:rPr>
          <w:bCs/>
          <w:sz w:val="24"/>
          <w:szCs w:val="24"/>
        </w:rPr>
      </w:pPr>
      <w:r>
        <w:rPr>
          <w:bCs/>
          <w:sz w:val="24"/>
          <w:szCs w:val="24"/>
        </w:rPr>
        <w:t>IRÁNY: BONN</w:t>
      </w:r>
    </w:p>
    <w:p>
      <w:pPr>
        <w:pStyle w:val="Normal"/>
        <w:shd w:fill="FFFFFF" w:val="clear"/>
        <w:ind w:firstLine="284"/>
        <w:jc w:val="both"/>
        <w:rPr/>
      </w:pPr>
      <w:r>
        <w:rPr>
          <w:sz w:val="24"/>
          <w:szCs w:val="24"/>
        </w:rPr>
        <w:t>Június 30, szombat, 1 óra 15 perc. A gépkocsik felso</w:t>
        <w:softHyphen/>
        <w:t>rakoznak a Dreesen-szálló feljárója előtt. Hitler és Goebbels beszáll az első Mercedes hátsó ülésére, Brückner elő</w:t>
        <w:softHyphen/>
        <w:t>re, a sofőr mellé. A Kancellár kocsija nyomban nekivág az útnak. Viktor Lutze, SA-Obergruppenführer, Otto Dietrich, Hitler sajtófőnöke és más náci vezérek szerteszét rajzanak a fekete kocsik között, amelyek tüstént megló</w:t>
        <w:softHyphen/>
        <w:t>dulnak: Irány: a bonn-hangelari repülőtér. Az országút néhány széles kanyart ír le a fényszórók fényében, zö</w:t>
        <w:softHyphen/>
        <w:t>möknek látszó szőlőtőkék között, aztán a lapályra érve, hosszú vonalként kiegyenesedik. A súlyos kocsik nekiló</w:t>
        <w:softHyphen/>
        <w:t>dulnak, maguk mögött hagyják Bad Godesberg utolsó villáit, elérik a hochkreuzi enyhe lejtőt, olykor vízsugara</w:t>
        <w:softHyphen/>
        <w:t>kat freccsentenek szét azokból a tócsákból, amelyek a né</w:t>
        <w:softHyphen/>
        <w:t>hány órája hullott zápor idejéről maradtak itt az úton, akkorról, amikor még semmi sem dőlt el, amikor Hitler elhatározása még nem adott szabad kezet a cselekvéshez Himmlernek, Heydrichnek és Göringnek.</w:t>
      </w:r>
    </w:p>
    <w:p>
      <w:pPr>
        <w:pStyle w:val="Normal"/>
        <w:shd w:fill="FFFFFF" w:val="clear"/>
        <w:ind w:firstLine="284"/>
        <w:jc w:val="both"/>
        <w:rPr/>
      </w:pPr>
      <w:r>
        <w:rPr>
          <w:sz w:val="24"/>
          <w:szCs w:val="24"/>
        </w:rPr>
        <w:t>Miközben Hitler Bonn felé száguld, Göring már tudja, hogy a Kancellár döntött. A Gestapo nyomban értesítet</w:t>
        <w:softHyphen/>
        <w:t>te. Biztonságban érzi magát az elnöki palotában, június 29 kora délutánja óta rendőrkordonnal körülvéve, gép</w:t>
        <w:softHyphen/>
        <w:t>puskafészkek védelmében. A palota egyik gyengén megvilágított helyiségében Arthur Nebe tanácsos, a bűnügyi osztály magas rangú rendőrtisztje bóbiskol: 14 órakor azt a feladatot kapta Göringtől, hogy őrizze őt. Délután vé</w:t>
        <w:softHyphen/>
        <w:t>dőőrizetet szervezett, követte Göringet és feleségét, Emmyt, akik vásárolni mentek — szokás szerint valami luxusholmit — az egyik leipzigerstrassei áruházba. Különös megbízatás Nebe számára, aki rangjánál fogva nem szo</w:t>
        <w:softHyphen/>
        <w:t>kott senkit követni, aki nem szokott testőri feladatokat ellátni: de hát ilyen ez az új rezsim.</w:t>
      </w:r>
    </w:p>
    <w:p>
      <w:pPr>
        <w:pStyle w:val="Normal"/>
        <w:shd w:fill="FFFFFF" w:val="clear"/>
        <w:ind w:firstLine="284"/>
        <w:jc w:val="both"/>
        <w:rPr/>
      </w:pPr>
      <w:r>
        <w:rPr>
          <w:sz w:val="24"/>
          <w:szCs w:val="24"/>
        </w:rPr>
        <w:t>Nebe most bóbiskol, hallja, amint szakadatlanul cseng a telefon, futárok vág</w:t>
        <w:softHyphen/>
        <w:t>tatnak, parancsszavak harsognak Hermann Göring elnö</w:t>
        <w:softHyphen/>
        <w:t>ki palotájának nagy halljáb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w:rPr>
          <w:bCs/>
          <w:sz w:val="24"/>
          <w:szCs w:val="24"/>
        </w:rPr>
        <w:t>KARINHALL</w:t>
      </w:r>
    </w:p>
    <w:p>
      <w:pPr>
        <w:pStyle w:val="Normal"/>
        <w:shd w:fill="FFFFFF" w:val="clear"/>
        <w:ind w:firstLine="284"/>
        <w:jc w:val="both"/>
        <w:rPr/>
      </w:pPr>
      <w:r>
        <w:rPr>
          <w:sz w:val="24"/>
          <w:szCs w:val="24"/>
        </w:rPr>
        <w:t>A nehézkes épületet Göring megpróbálta a maga megalo</w:t>
        <w:softHyphen/>
        <w:t>mániás szokásai szerint fényűzően berendezni. Nebe azt a feladatot kapta, hogy a június 10-i, vasárnapi házavató alkalmával biztosítsa Karinhall védőőrizetét. A barokk épületbe, ahol híres mesterek vásznai, vadásztrófeák, Nagy Frigyes és Napóleon portréi borítják a falakat, Göring mintegy negyven embert hívott meg: a rendszer ma</w:t>
        <w:softHyphen/>
        <w:t>gas rangú tisztségviselőit és diplomatákat.</w:t>
      </w:r>
    </w:p>
    <w:p>
      <w:pPr>
        <w:pStyle w:val="Normal"/>
        <w:shd w:fill="FFFFFF" w:val="clear"/>
        <w:ind w:firstLine="211"/>
        <w:jc w:val="both"/>
        <w:rPr/>
      </w:pPr>
      <w:r>
        <w:rPr>
          <w:sz w:val="24"/>
          <w:szCs w:val="24"/>
        </w:rPr>
        <w:t>A kártyaszobát, az aranyszobát, az ezüstszobát, a könyvtárat, a mozit, a tornatermet megtekintő vendégek közt van Sir Eric Phipps, az Egyesült Királyság nagykö</w:t>
        <w:softHyphen/>
        <w:t>vete. Jellegzetes brit gunyorossággal figyeli a birodalom egyik vezéregyéniségét, a kövér Hermann Göring mi</w:t>
        <w:softHyphen/>
        <w:t>niszterelnököt, aki többször is átöltözik az est folyamán.</w:t>
      </w:r>
    </w:p>
    <w:p>
      <w:pPr>
        <w:pStyle w:val="Normal"/>
        <w:shd w:fill="FFFFFF" w:val="clear"/>
        <w:ind w:firstLine="211"/>
        <w:jc w:val="both"/>
        <w:rPr/>
      </w:pPr>
      <w:r>
        <w:rPr>
          <w:sz w:val="24"/>
          <w:szCs w:val="24"/>
        </w:rPr>
        <w:t>Hol „repülős gumiruhában, sárga bőrhajtókás csizmá</w:t>
        <w:softHyphen/>
        <w:t>ban, széles pengéjű késsel az övében”, hol teniszöltözék</w:t>
        <w:softHyphen/>
        <w:t>ben jelenik meg, és megpróbálja a jelenlevők szeme láttá</w:t>
        <w:softHyphen/>
        <w:t>ra létrehozni egy bölény és egy tehén párosodását. „A bö</w:t>
        <w:softHyphen/>
        <w:t>lény — beszéli el Phipps —, miután a lehető legnagyobb undorral elhagyta bokszát, és miután szomorú tekintettel megszemlélte a tehenet, hátraarcot akart csinálni.”</w:t>
      </w:r>
    </w:p>
    <w:p>
      <w:pPr>
        <w:pStyle w:val="Normal"/>
        <w:shd w:fill="FFFFFF" w:val="clear"/>
        <w:ind w:firstLine="211"/>
        <w:jc w:val="both"/>
        <w:rPr/>
      </w:pPr>
      <w:r>
        <w:rPr>
          <w:sz w:val="24"/>
          <w:szCs w:val="24"/>
        </w:rPr>
        <w:t>Vé</w:t>
        <w:softHyphen/>
        <w:t>gezetül Göring megmutatta a kriptát, amelyet első felesé</w:t>
        <w:softHyphen/>
        <w:t>ge, Karin koporsójának szánt.</w:t>
      </w:r>
    </w:p>
    <w:p>
      <w:pPr>
        <w:pStyle w:val="Normal"/>
        <w:shd w:fill="FFFFFF" w:val="clear"/>
        <w:ind w:firstLine="284"/>
        <w:jc w:val="both"/>
        <w:rPr>
          <w:sz w:val="24"/>
          <w:szCs w:val="24"/>
        </w:rPr>
      </w:pPr>
      <w:r>
        <w:rPr>
          <w:sz w:val="24"/>
          <w:szCs w:val="24"/>
        </w:rPr>
        <w:t>Arthur Nebe tanúja volt a mértéktelen fényűzésnek.</w:t>
      </w:r>
    </w:p>
    <w:p>
      <w:pPr>
        <w:pStyle w:val="Normal"/>
        <w:shd w:fill="FFFFFF" w:val="clear"/>
        <w:ind w:firstLine="211"/>
        <w:jc w:val="both"/>
        <w:rPr>
          <w:sz w:val="24"/>
          <w:szCs w:val="24"/>
        </w:rPr>
      </w:pPr>
      <w:r>
        <w:rPr>
          <w:sz w:val="24"/>
          <w:szCs w:val="24"/>
        </w:rPr>
        <w:t>A zaj és a sok rohangálás a minisztériumban végül is felébresztette. Egyre inkább érzi, hogy ez a most kezdődő éjszaka súlyos eseményeket hoz, olyan eseményeket, amelyeket ő és a barátja, H. B. Gisevius régóta várnak.</w:t>
      </w:r>
    </w:p>
    <w:p>
      <w:pPr>
        <w:pStyle w:val="Normal"/>
        <w:shd w:fill="FFFFFF" w:val="clear"/>
        <w:ind w:firstLine="284"/>
        <w:jc w:val="both"/>
        <w:rPr/>
      </w:pPr>
      <w:r>
        <w:rPr>
          <w:sz w:val="24"/>
          <w:szCs w:val="24"/>
        </w:rPr>
        <w:t>Nebe megígérte, hogy felhívja Giseviust — aki az Állam</w:t>
        <w:softHyphen/>
        <w:t>rendőrség magas állású hivatalnoka —, ha „valami” törté</w:t>
        <w:softHyphen/>
        <w:t>nik az éjszaka. A rendőrség két fiatal funkcionáriusa nem rajong a nácizmusért, és minthogy ott vannak, ahová az információk beérkeznek, hetek óta érzik, hogy a két klikk között növekszik a feszültség: a Röhm SA-ival való összeakaszkodást elkerülhetetlennek vélik. Várnak, figyel</w:t>
        <w:softHyphen/>
        <w:t>nek: a Németország minden városából érkező rendőrségi jelentéseket tanulmányozva, egyre világosabban látják, hogy mindkét oldalon fogytán a türelem.</w:t>
      </w:r>
    </w:p>
    <w:p>
      <w:pPr>
        <w:pStyle w:val="Normal"/>
        <w:shd w:fill="FFFFFF" w:val="clear"/>
        <w:ind w:firstLine="211"/>
        <w:jc w:val="both"/>
        <w:rPr/>
      </w:pPr>
      <w:r>
        <w:rPr>
          <w:sz w:val="24"/>
          <w:szCs w:val="24"/>
        </w:rPr>
        <w:t>Június 10-én, vasárnap Halléban, a város szívében, az egyetem mellett felavatják a nemzetiszocialista forrada</w:t>
        <w:softHyphen/>
        <w:t>lom múzeumát. A Stahlhelm (Rohamsisak) nemzeti szervezetéhez tartozó egykori harcosok csoportosan je</w:t>
        <w:softHyphen/>
        <w:t>lennek meg az épület bejáratánál. A lépcsőkön az SA fenyegetően sorfalat áll. Mindazoknak, akik nem a Párt jel</w:t>
        <w:softHyphen/>
        <w:t>vényét viselik, megtiltják a belépést a múzeumba. A volt harcosok tiltakoznak, egyesek barna ingben vannak, de az SA hajthatatlan: a hallei rendőrfelügyelő határozatban mondta ki, hogy bármely más jelvény, „kihívás volna egy mozgalommal szemben, melynek azon dicső tetteiben, amelyeket ez a múzeum hivatott felidézni, ők nem akar</w:t>
        <w:softHyphen/>
        <w:t>tak részt venni”. A rohamsisakosok megpróbálták félre</w:t>
        <w:softHyphen/>
        <w:t>lökni az SA-kat és áttörni a sorfalat, rövid, de kemény verekedés támadt. A rohamsisakosokat visszaszorították: ha eltávolítják jelvényeiket, bemehetnek.</w:t>
      </w:r>
    </w:p>
    <w:p>
      <w:pPr>
        <w:pStyle w:val="Normal"/>
        <w:shd w:fill="FFFFFF" w:val="clear"/>
        <w:ind w:firstLine="211"/>
        <w:jc w:val="both"/>
        <w:rPr/>
      </w:pPr>
      <w:r>
        <w:rPr>
          <w:sz w:val="24"/>
          <w:szCs w:val="24"/>
        </w:rPr>
        <w:t>A hallei volt harcosok tiltakozása hétfőn, június 11-én jutott el Berlinbe, de ezen a napon egy még súlyosabb incidens történt.</w:t>
      </w:r>
    </w:p>
    <w:p>
      <w:pPr>
        <w:pStyle w:val="Normal"/>
        <w:shd w:fill="FFFFFF" w:val="clear"/>
        <w:spacing w:before="240" w:after="0"/>
        <w:ind w:firstLine="284"/>
        <w:jc w:val="both"/>
        <w:rPr/>
      </w:pPr>
      <w:r>
        <w:rPr>
          <w:sz w:val="24"/>
          <w:szCs w:val="24"/>
        </w:rPr>
        <w:t>Komor porosz város Magdeburg, az Elba két ága közé szorítva, fénylő és zöldes kövek alkotta fellegvárral. A Reichswehr itt otthon van, a városban található a IV. hadtest parancsnokságának székhelye. Hétfőn, június 11-én a Stahlhelm tagjai összejöttek, hogy fogadják egykori elnöküket, a jelenlegi birodalmi munkaügyi minisz</w:t>
        <w:softHyphen/>
        <w:t>tert. Seldte Hitlerhez csatlakozott, Seldte a nácizmus irá</w:t>
        <w:softHyphen/>
        <w:t>nyába terelte a szervezetét. De Seldtét és az acélsisakoso</w:t>
        <w:softHyphen/>
        <w:t>kat — miként Halléban — Magdeburgban sem szívelhetik a Sturmabteilung tagjai: az SA szerint ezek az emberek semmit sem tettek a hatalom megszerzéséért, egyszerűen csak hozzádörgölődztek a győztes táborhoz. Seldte mi</w:t>
        <w:softHyphen/>
        <w:t>niszter Magdeburgba érkezik, és csak a rohamsisakosok és a Reichswehr képviselői jelennek meg a fogadására. Amikor a Domplatz közelében levő teremben szólásra emelkedne, az SA közbelép; ellökdösik, letartóztatják. Az SA behatol a terembe, szétoszlatja a gyűlést. Seldtét elhurcolják, néhány óráig őrizetben tartják. A Reichswehrhez és a rohamsisakosokhoz tartozó szemtanúk megpróbálnak közbelépni, de hiába, majd kapcsolatot igyekeznek teremteni a rendőrfőkapitánnyal, aki szintén a Sturmabteilung tábornoka, Schragmüller. A tábornok-rendőrfelügyelő azonban megtalálhatatlan. Fő em</w:t>
        <w:softHyphen/>
        <w:t>berei ironikus mosollyal azt mondják, hogy ellenőrző kör</w:t>
        <w:softHyphen/>
        <w:t>úton van, amikor pedig a szemtanúk erősködnek, elmesélik az incidenst, szinte kiabálják, hogy Seldte birodalmi miniszter, közlik velük: nem tudnak az ügyről. Schrag</w:t>
        <w:softHyphen/>
        <w:t>müller tábornok utóbb beéri annak közlésével, hogy Seldtét nem ismerték fel, a vizsgálat megindul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Berlinben, a Belügyminisztériumban Nebe, Gisevius és mindazok, akikhez eljutottak az effajta közlések és ese</w:t>
        <w:softHyphen/>
        <w:t>mények hírei, csak azt a következtetést vonhatják le, hogy az SA-rendőrfőnök cinkos, és az a szándéka, hogy ne ta</w:t>
        <w:softHyphen/>
        <w:t>lálja meg a bűnösöket. Ámde ugyanezen a június 11-i, hétfői napon Erich Seipert újságíró, aki igen jól tájéko</w:t>
        <w:softHyphen/>
        <w:t>zott ember hírében áll, és akinek írásai a Reich kormá</w:t>
        <w:softHyphen/>
        <w:t>nyának véleményét tükrözik, cikket jelentet meg a követ</w:t>
        <w:softHyphen/>
        <w:t>kező címmel: „Sturmabteilung és leszerelés”. Ebben tudtul adja, hogy az SA, a Reichswehr és a Párt közötti kapcsolatok kiválóak, és ez a béke korszaka Németország számára. A Hitlerhez közel álló körökben nyilvánvalóan meg kívánják nyugtatni a közvéleményt, és talán azt is meg akarják értetni a különböző klikkekkel, hogy a Führer az őt hatalomra juttatók közti egyezség híve.</w:t>
      </w:r>
    </w:p>
    <w:p>
      <w:pPr>
        <w:pStyle w:val="Normal"/>
        <w:shd w:fill="FFFFFF" w:val="clear"/>
        <w:ind w:firstLine="221"/>
        <w:jc w:val="both"/>
        <w:rPr/>
      </w:pPr>
      <w:r>
        <w:rPr>
          <w:sz w:val="24"/>
          <w:szCs w:val="24"/>
        </w:rPr>
        <w:t>Semmi meglepő sincs tehát abban, ha a június 12-i, keddi német lapok nem tesznek említést sem a hallei, sem a magdeburgi incidensről. Mi több, egy ugyanezen a kedden lefolyt és igen kevesek által ismert találkozó is jelzi, hogy még semmi sem dőlt e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w:rPr>
          <w:bCs/>
          <w:sz w:val="24"/>
          <w:szCs w:val="24"/>
        </w:rPr>
        <w:t>RÖHM ÉS GOEBBELS</w:t>
      </w:r>
    </w:p>
    <w:p>
      <w:pPr>
        <w:pStyle w:val="Normal"/>
        <w:shd w:fill="FFFFFF" w:val="clear"/>
        <w:ind w:firstLine="284"/>
        <w:jc w:val="both"/>
        <w:rPr/>
      </w:pPr>
      <w:r>
        <w:rPr>
          <w:sz w:val="24"/>
          <w:szCs w:val="24"/>
        </w:rPr>
        <w:t>A reggeli órákban látogató keresi fel a müncheni Frauenplatz 9-ben a Nürnberger Bratwurstglöckl am Dom ne</w:t>
        <w:softHyphen/>
        <w:t>vezetű kocsma gazdáját, és estére különtermet rendel két fontos személyiség részére, aki ott kíván találkozni egy</w:t>
        <w:softHyphen/>
        <w:t>mással. A tulajdonos tüstént megérti, hogy a Párt tagjai</w:t>
        <w:softHyphen/>
        <w:t>ról van szó, és biztosítja látogatóját: számíthat a teremre és az ő teljes diszkréciójára.</w:t>
      </w:r>
    </w:p>
    <w:p>
      <w:pPr>
        <w:pStyle w:val="Normal"/>
        <w:shd w:fill="FFFFFF" w:val="clear"/>
        <w:ind w:firstLine="221"/>
        <w:jc w:val="both"/>
        <w:rPr/>
      </w:pPr>
      <w:r>
        <w:rPr>
          <w:sz w:val="24"/>
          <w:szCs w:val="24"/>
        </w:rPr>
        <w:t>A Bratwurstglöckl kocsma igen népszerű München</w:t>
        <w:softHyphen/>
        <w:t>ben: sült kolbásza nevezetes az egész városban. A csodás Frauenplatzon található (amelybe négy utca torkollik), mégpedig szemben annak a Miasszonyunk-templom</w:t>
        <w:softHyphen/>
        <w:t>nak, a Frauenkirchének az egyik oldalával, amelynek feszélyező nagyságát, komor körvonalait csak a téglák vö</w:t>
        <w:softHyphen/>
        <w:t>röse és a homlokzatba épített sírkövek fehér márványa enyhíti. A régi München egy kis szigetecskéje ez: a Frauenkirchét a 15. században építették.</w:t>
      </w:r>
    </w:p>
    <w:p>
      <w:pPr>
        <w:pStyle w:val="Normal"/>
        <w:shd w:fill="FFFFFF" w:val="clear"/>
        <w:jc w:val="both"/>
        <w:rPr/>
      </w:pPr>
      <w:r>
        <w:rPr>
          <w:sz w:val="24"/>
          <w:szCs w:val="24"/>
        </w:rPr>
        <w:t>Június 12-én, kedden este röviddel egymás után két gépkocsi áll meg a templom árnyékában, és várakozik a Filserstrasse sarkán, ott, ahol az utca a térbe torkollva kis kanyart ír le. A kocsikból egy-egy férfi száll ki, és kíséret nélkül bemegy a kocsmába. A két civil közül az egyik szé</w:t>
        <w:softHyphen/>
        <w:t>les karimájú kalapot visel, a másik hajadonfőtt van: az egyik kövér, hanyagul öltözött, nehézkes járású, a másik biceg, vékonydongájú. A füstös teremben nagy a zaj, az emberek, miután jókorát húztak a sörből, kórusban ének</w:t>
        <w:softHyphen/>
        <w:t>lik a nóták refrénjét, és a hatalmas korsókkal verik a ritmust a faasztalokon. Ügyet se vetnek a két férfira. A terem végében a főpincér fogadja és a különterembe vezeti őket. A nehéz ajtó bezárul mögöttük: a zaj éppen csak beszűrődik ide. A főpincér látta, amint a két férfi kezet szorított egymással, és rögtön megismerte őket: Ernst Röhmöt és Joseph Goebbelset. Szemben ülnek egymással, sört iszogatnak, beszélgetnek. A pincér, ami</w:t>
        <w:softHyphen/>
        <w:t>kor visszamegy, hogy felszolgálja az ételt, kopogtat, majd hosszan várakozik. A diszkréció kötelező. De a Gestapo, mely követi Röhmöt, és a rendszer minden fontos szemé</w:t>
        <w:softHyphen/>
        <w:t>lyiségét szemmel tartja, így is jelentést tud tenni.</w:t>
      </w:r>
    </w:p>
    <w:p>
      <w:pPr>
        <w:pStyle w:val="Normal"/>
        <w:shd w:fill="FFFFFF" w:val="clear"/>
        <w:spacing w:before="120" w:after="0"/>
        <w:ind w:firstLine="284"/>
        <w:jc w:val="both"/>
        <w:rPr/>
      </w:pPr>
      <w:r>
        <w:rPr>
          <w:sz w:val="24"/>
          <w:szCs w:val="24"/>
        </w:rPr>
        <w:t>Heydrich, Himmler és Göring számára ez nagy újság, ezt mér</w:t>
        <w:softHyphen/>
        <w:t>legelni, értékelni kell, ebből következtetéseket kell levon</w:t>
        <w:softHyphen/>
        <w:t>ni: vajon Goebbels a saját szakállára cselekszik-e, Röhm táborát választotta-e, visszatérve demagógiára kész „ba</w:t>
        <w:softHyphen/>
        <w:t>los” náci múltjához, avagy csupán a maga óvatos és ügyes módján felderíteni akarja a terepet, mielőtt tábort válasz</w:t>
        <w:softHyphen/>
        <w:t>tana. Netán Hitler küldte, a Führer, aki nem akarja felad</w:t>
        <w:softHyphen/>
        <w:t>ni a kapcsolatot Röhmmel, minthogy ő maga sem határo</w:t>
        <w:softHyphen/>
        <w:t>zott még: a megtorlás és a megsemmisítés útját válassza-e, amint a Gestapo, az SS és a Reichswehr követeli, vagy a kompromisszumé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Nos, június 13-án, szerdán este az SD és a Gestapo olyan új értesülést juttatott el a Prinz-Albrecht-Strasse 8-ba, amely azt látszott bizonyítani, hogy Goebbels Hit</w:t>
        <w:softHyphen/>
        <w:t>ler megbízásából cselekedett, és ez a Sturmabteilung el</w:t>
        <w:softHyphen/>
        <w:t>lenségei számára a legkedvezőtlenebb eshetőség. Az értesülés váratlan, sőt döbbenetes: a Führer délután találko</w:t>
        <w:softHyphen/>
        <w:t xml:space="preserve">zott Gregor Strasserrel. Az egykori bajor patikus, a náci párt volt propagandafőnöke, aki a bajor Landtagban, majd a Reichstagban a náci frakciót vezette, már mintegy két éve nem visel funkciót. De olyan ember, akinek a neve jól cseng a Pártban, és Adolf Hitler tudja ezt. Talán arra is emlékszik, hogy Strasser kiáltott tiltakozásul, amiért Hitlert a landsbergi erődítménybe zárták: „Ennek az igaz embernek a bebörtönzése gyalázatos stigma Bajorország testén.” </w:t>
      </w:r>
    </w:p>
    <w:p>
      <w:pPr>
        <w:pStyle w:val="Normal"/>
        <w:shd w:fill="FFFFFF" w:val="clear"/>
        <w:ind w:firstLine="284"/>
        <w:jc w:val="both"/>
        <w:rPr/>
      </w:pPr>
      <w:r>
        <w:rPr>
          <w:sz w:val="24"/>
          <w:szCs w:val="24"/>
        </w:rPr>
        <w:t>A széles arcú, borotvált fejű, hatalmas testű Gre</w:t>
        <w:softHyphen/>
        <w:t>gor Strasser — még ha visszavonult is — súlyos árnyékként nehezedik Hitlerre. Heydrich és Göring tudják ezt, ami</w:t>
        <w:softHyphen/>
        <w:t>kor régi barátjukat felveszik a listáikra. De Hitler Kan</w:t>
        <w:softHyphen/>
        <w:t>cellár, úgy látszik, Strasser iránt kész az engedékenység</w:t>
        <w:softHyphen/>
        <w:t>re. A Gestapo ügynökei jelentik, hogy Strasser újra engedélyt kapott a Párt becsületrendjének viselésére (a 9-es szám van rávésve). Egyes informátorok szerint Hitler fel</w:t>
        <w:softHyphen/>
        <w:t>ajánlotta volna Strassernek a Nemzetgazdasági Minisz</w:t>
        <w:softHyphen/>
        <w:t>tériumot, de Strasser — mint Röhm — magabiztosan Göring és Goebbels eltávolítását követelte.</w:t>
      </w:r>
    </w:p>
    <w:p>
      <w:pPr>
        <w:pStyle w:val="Normal"/>
        <w:shd w:fill="FFFFFF" w:val="clear"/>
        <w:ind w:firstLine="284"/>
        <w:jc w:val="both"/>
        <w:rPr/>
      </w:pPr>
      <w:r>
        <w:rPr>
          <w:sz w:val="24"/>
          <w:szCs w:val="24"/>
        </w:rPr>
        <w:t>És vajon még kiét? A Gestapo székházában és Göring elnöki palotájában csend honol. A hírek döbbenetesek. Az „összeesküvők” felmérik, milyen árat kellene fizetniük Hitler pálfordulásáért. Lehet, hogy Röhm is készített listákat, lehet, hogy az SA gyilkos csoportjai szintén bevetésre készen állnak, mint Oberführer Eicke dachaui parancsnok gyakorlatozó SS-ei? Ha egyszer a csapdát felállítják, annak be is kell kattannia, el is kell kapnia az ellenséget, különben jön a bosszú, és... aki másnak ver</w:t>
        <w:softHyphen/>
        <w:t>met ás... Amikor Himmler Reichsführer, Heydrich és Göring úgy látta, hogy Hitler tétovázik, a korábbinál is erőteljesebb cselekvés mellett döntöttek: nyomást kell gyakorolni a Führerre.</w:t>
      </w:r>
    </w:p>
    <w:p>
      <w:pPr>
        <w:pStyle w:val="Normal"/>
        <w:shd w:fill="FFFFFF" w:val="clear"/>
        <w:ind w:firstLine="284"/>
        <w:jc w:val="both"/>
        <w:rPr>
          <w:sz w:val="24"/>
          <w:szCs w:val="24"/>
        </w:rPr>
      </w:pPr>
      <w:r>
        <w:rPr>
          <w:sz w:val="24"/>
          <w:szCs w:val="24"/>
        </w:rPr>
        <w:t>De Hitler ekkor már nincs Berlin</w:t>
        <w:softHyphen/>
        <w:t>be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sz w:val="24"/>
          <w:szCs w:val="24"/>
        </w:rPr>
      </w:pPr>
      <w:r>
        <w:rPr>
          <w:sz w:val="24"/>
          <w:szCs w:val="24"/>
        </w:rPr>
        <w:t>A DUCE TANÁCSAI</w:t>
      </w:r>
    </w:p>
    <w:p>
      <w:pPr>
        <w:pStyle w:val="Normal"/>
        <w:shd w:fill="FFFFFF" w:val="clear"/>
        <w:ind w:firstLine="284"/>
        <w:jc w:val="both"/>
        <w:rPr>
          <w:sz w:val="24"/>
          <w:szCs w:val="24"/>
        </w:rPr>
      </w:pPr>
      <w:r>
        <w:rPr>
          <w:sz w:val="24"/>
          <w:szCs w:val="24"/>
        </w:rPr>
        <w:t>Június 14-én, csütörtökön a müncheni Oberwiesenfeld repülőtéren szigorú biztonsági intézkedések, pattogó ve</w:t>
        <w:softHyphen/>
        <w:t>zényszavak. 8 óra 10 perckor megérkezik fekete Mercedesén Hitler. Kisvártatva jön Brückner, Otto Dietrich, Schaub, Hoffmann, aztán a Wilhelmstrasse funkcionáriu</w:t>
        <w:softHyphen/>
        <w:t xml:space="preserve">sai. Itt van Neurath, Thomsen Ministerialrat, von Kotze Legationsrat és a bajor sajtófőnök. Hitler tréfálkozik, atyaian megszorítja pilótája, Bauer kezét, repülőgépéhez megy, amelynek motorjait — túráztatás után — az imént állították le. A pilótafülkén ott a repülőgép neve: </w:t>
      </w:r>
      <w:r>
        <w:rPr>
          <w:i/>
          <w:iCs/>
          <w:sz w:val="24"/>
          <w:szCs w:val="24"/>
        </w:rPr>
        <w:t xml:space="preserve">Immelmann, </w:t>
      </w:r>
      <w:r>
        <w:rPr>
          <w:sz w:val="24"/>
          <w:szCs w:val="24"/>
        </w:rPr>
        <w:t xml:space="preserve">a szürke géptörzsön pedig a lajstromozási szám: 2600. </w:t>
      </w:r>
    </w:p>
    <w:p>
      <w:pPr>
        <w:pStyle w:val="Normal"/>
        <w:shd w:fill="FFFFFF" w:val="clear"/>
        <w:ind w:firstLine="284"/>
        <w:jc w:val="both"/>
        <w:rPr/>
      </w:pPr>
      <w:r>
        <w:rPr>
          <w:sz w:val="24"/>
          <w:szCs w:val="24"/>
        </w:rPr>
        <w:t>Akik jól ismerik Hitlert, észreveszik, hogy jókedve mögött idegesség bujkál, gyakran a hajához nyúl, kicsit biceg. Kalapjával a kezében, szűk, drapp ballonjában, ahogy meggörnyedve lépked, középszerű német kishivatalnokra emlékeztet. De ez az ember, aki most felmegy a vaslépcsőn, s akinek a hivatalos urak tisztelegnek, ahhoz a miniszterelnökhöz megy megbeszélésre, akiről a világ és Európa a legtöbbet beszél; a borotvált fejű, energikus, nagy hangú Dúcéhoz, Benito Mussolinihoz. Sok tekin</w:t>
        <w:softHyphen/>
        <w:t>tetben ő volt Hitler mintaképe, és a Kancellár minden bizonnyal emlékszik arra az 1923-as napra — az 1922-es római menetelést utánzó novemberi, müncheni puccs előtt —, amikor ő, a majdnem ismeretlen politikai agitátor dedikált fényképért folyamodott a Dúcéhoz, de hiáb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Ma pedig Hitler találkozóra megy Mussolinihoz Velen</w:t>
        <w:softHyphen/>
        <w:t>cébe.</w:t>
      </w:r>
    </w:p>
    <w:p>
      <w:pPr>
        <w:pStyle w:val="Normal"/>
        <w:shd w:fill="FFFFFF" w:val="clear"/>
        <w:spacing w:before="120" w:after="0"/>
        <w:ind w:firstLine="221"/>
        <w:jc w:val="both"/>
        <w:rPr/>
      </w:pPr>
      <w:r>
        <w:rPr>
          <w:sz w:val="24"/>
          <w:szCs w:val="24"/>
        </w:rPr>
        <w:t>8 óra 20 perckor Hitler gépe felszáll, rövidesen követi egy másik gép, amely német szakértőket visz. A megbe</w:t>
        <w:softHyphen/>
        <w:t>szélés a két diktátor között — az első azóta, hogy Hitler hatalomra került — döntő lehet. Nyilván felvetik Ausztria sorsát, áttekintik a két párt közötti kapcsolatok kérdéseit. A Wilhelmstrasse folyosóin különösen diszkrét tanácsko</w:t>
        <w:softHyphen/>
        <w:t>zások zajlottak: a Papen alkancellár által útnak indított küldöncök és azok is, akik Göring számára dolgoztak, megmagyarázták, hogy a Duce a maga nagy tekintélyével azt tanácsolhatja a Führernek, hogy vessen véget a párt</w:t>
        <w:softHyphen/>
        <w:t>jában dúló anarchiának. A különtudósítók ellepték a ró</w:t>
        <w:softHyphen/>
        <w:t>mai német nagykövetséget; ott a diplomaták figyeltek, találkozókat kértek olasz kollégáiktól, és úgy vélték, hogy különösen a Duce kabinetjének tagjai — bár csak rejtjele</w:t>
        <w:softHyphen/>
        <w:t>sen beszélnek Röhmről és az SA erőszakcselekményei</w:t>
        <w:softHyphen/>
        <w:t>ről — biztosra veszik: Hitler megfogadja a Duce tanácsát. Semmit sem mondtak ki nyíltan, de megértették a néme</w:t>
        <w:softHyphen/>
        <w:t>tekkel, hogy most várni kell. Vajon a Duce nyíltan fog-e beszélni, és a Führer hallgat-e rá?</w:t>
      </w:r>
    </w:p>
    <w:p>
      <w:pPr>
        <w:pStyle w:val="Normal"/>
        <w:shd w:fill="FFFFFF" w:val="clear"/>
        <w:spacing w:before="120" w:after="0"/>
        <w:ind w:firstLine="284"/>
        <w:jc w:val="both"/>
        <w:rPr/>
      </w:pPr>
      <w:r>
        <w:rPr>
          <w:sz w:val="24"/>
          <w:szCs w:val="24"/>
        </w:rPr>
        <w:t>A két repülőgép lassan emelkedett. Nyomban látható</w:t>
        <w:softHyphen/>
        <w:t>vá váltak az Alpok csúcsai és a völgyek mélyén a befagyott tavak csillogó kis foltjai. Egyiknek, a Tegernseenek — amely most nem látható, mert a gép kelet felé fordul — partján ott van Bad Wiessee, ahová az imént érkezett meg Röhm kapitány, vezérkari főnök. Az eleinte kissé felhős égbolt fokozatosan kiderül, és a Brenneren túl előtűnik Bressahone, a Dolomitok. Hitler szokása szerint a pilóta mellett ül. Szereti a repülést; választási hadjárata során repülőn ment városról városra. Mostanában ugyanígy végzi ellenőrző körútjait: néhány óra alatt egyik tarto</w:t>
        <w:softHyphen/>
        <w:t>mányból a másikba ér. A pilóta megmutatja Hitlernek a fehérlő hegytömeget, a Marmoladát, amely olyan, mint egy természetes erődítmény, majd a déli Alpokat és ha</w:t>
        <w:softHyphen/>
        <w:t>marosan a sötét tónusok közt elnyúló hosszú és kanyar</w:t>
        <w:softHyphen/>
        <w:t>gós szalagot, a Pót. A német repülők kétszer megkerülik a lagúnákat, egyre lejjebb ereszkednek. Csillogó foltok jelennek meg az égen: olasz repülőrajok érkeznek Hitler üdvözlésére. A repülők hamarosan elszállnak Murano és a Lido felett. 10 órakor landolnak a San Nicolo repülőté</w:t>
        <w:softHyphen/>
        <w:t>re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0"/>
        <w:jc w:val="both"/>
        <w:rPr>
          <w:sz w:val="24"/>
          <w:szCs w:val="24"/>
        </w:rPr>
      </w:pPr>
      <w:r>
        <w:rPr>
          <w:sz w:val="24"/>
          <w:szCs w:val="24"/>
        </w:rPr>
        <w:t>Vakító napsütés. Olasz hivatalos személyiségek töme</w:t>
        <w:softHyphen/>
        <w:t>ge, Mussolini díszegyenruhában, diplomaták, fasiszta svadronok. A németek kis csoportja elvész közöttük. Hit</w:t>
        <w:softHyphen/>
        <w:t>ler rosszul szabott öltözékében a szokásosnál is lomposabbnak, zavartabbnak látszik. Mussolini felé lépdel, tiszteletteljesen megszorítja a Duce kezét, aki kidüllesz</w:t>
        <w:softHyphen/>
        <w:t>tett mellel, leereszkedő mosollyal körbemutat a fényár</w:t>
        <w:softHyphen/>
        <w:t>ban úszó, ragyogó, sok évszázados Velencén, amely a lágy tavaszban még időtlenebbnek látszik. Von Hassel német nagykövet üdvözli Hitlert, ő az egyik, aki tudtára adta a Dúcénak, hogy szorgalmaznia kellene Hitlernél: csináljon rendet a Sturmabteilung zűrzavarában.</w:t>
      </w:r>
    </w:p>
    <w:p>
      <w:pPr>
        <w:pStyle w:val="Normal"/>
        <w:shd w:fill="FFFFFF" w:val="clear"/>
        <w:ind w:firstLine="221"/>
        <w:jc w:val="both"/>
        <w:rPr>
          <w:sz w:val="24"/>
          <w:szCs w:val="24"/>
        </w:rPr>
      </w:pPr>
      <w:r>
        <w:rPr>
          <w:sz w:val="24"/>
          <w:szCs w:val="24"/>
        </w:rPr>
        <w:t>Mussolini és Hitler egy flottilla kísérte motoros hajóra száll, és a vízi járművek szirénák zúgása és a tömeg éljen</w:t>
        <w:softHyphen/>
        <w:t xml:space="preserve">zése közepette beúsznak a lagúnába; a torpedónaszádok, melyeken a matrózok egyenruhája fehér vonalat alkot, tiszteleg a két kormányfőnek. Majd a feketéllő Canale Grande következik, a felvirágzott gondolák, a Doge-palota, a Grand Hotel, ahol Hitler szállása lesz, a Pisani di Stira villa, ahol Hitler és Mussolini később hosszú, kétórás négyszemközti megbeszélést folytat. </w:t>
      </w:r>
    </w:p>
    <w:p>
      <w:pPr>
        <w:pStyle w:val="Normal"/>
        <w:shd w:fill="FFFFFF" w:val="clear"/>
        <w:ind w:firstLine="221"/>
        <w:jc w:val="both"/>
        <w:rPr/>
      </w:pPr>
      <w:r>
        <w:rPr>
          <w:sz w:val="24"/>
          <w:szCs w:val="24"/>
        </w:rPr>
        <w:t>Vajon be</w:t>
        <w:softHyphen/>
        <w:t>szélt-e a Duce Röhmről? Az olasz diplomaták Hitlert kémlelik: „Ugyancsak német formája van, de a szemében van valami, ami elmélyült gondolkodásra vall” — jegyzi fel Aloisi báró. Hitlernek ez az első külföldi utazása, este nagy hangversenyt adtak tiszteletére a Doge-palotában.</w:t>
      </w:r>
    </w:p>
    <w:p>
      <w:pPr>
        <w:pStyle w:val="Normal"/>
        <w:shd w:fill="FFFFFF" w:val="clear"/>
        <w:ind w:firstLine="284"/>
        <w:jc w:val="both"/>
        <w:rPr>
          <w:sz w:val="24"/>
          <w:szCs w:val="24"/>
        </w:rPr>
      </w:pPr>
      <w:r>
        <w:rPr>
          <w:sz w:val="24"/>
          <w:szCs w:val="24"/>
        </w:rPr>
        <w:t>„</w:t>
      </w:r>
      <w:r>
        <w:rPr>
          <w:sz w:val="24"/>
          <w:szCs w:val="24"/>
        </w:rPr>
        <w:t xml:space="preserve">Csodálatos díszlet és csillárok — meséli egy diplomata —, de közepes szervezés. Ezenfelül a tömeg a hangverseny egész ideje alatt a Dúcét éltette, ami élénk hangzavart eredményezett. A Duce népszerűsége határtalan.” </w:t>
      </w:r>
    </w:p>
    <w:p>
      <w:pPr>
        <w:pStyle w:val="Normal"/>
        <w:shd w:fill="FFFFFF" w:val="clear"/>
        <w:ind w:firstLine="284"/>
        <w:jc w:val="both"/>
        <w:rPr/>
      </w:pPr>
      <w:r>
        <w:rPr>
          <w:sz w:val="24"/>
          <w:szCs w:val="24"/>
        </w:rPr>
        <w:t>A Führer görcsös mosollyal nézi a parttalan rokonszenv</w:t>
        <w:softHyphen/>
        <w:t>tüntetéseket, amelyek őt mintha figyelemre sem méltat</w:t>
        <w:softHyphen/>
        <w:t>nák. Június 15, péntek, ujjongó hetvenezres tömeg veszi körül a San Marco téren a Führert és a Dúcét, bált adnak az Excelsiorban a német Kancellár tiszteletére. Június 16-án, szombaton reggel visszautazás. A hangárt, ahol a Führer Immelmann-ját elhelyezték, olasz és német lobo</w:t>
        <w:softHyphen/>
        <w:t>gókkal díszítették fel, a horogkeresztek és a fasiszta vesszőnyalábok összefonódnak, trombiták harsognak, majd 7 óra 50-kor a gépek felszállnak, és két órával később a német repülők a München-Oberwiesenfelden landol</w:t>
        <w:softHyphen/>
        <w:t>na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 xml:space="preserve">Itt is harsognak a trombiták, a </w:t>
      </w:r>
      <w:r>
        <w:rPr>
          <w:i/>
          <w:iCs/>
          <w:sz w:val="24"/>
          <w:szCs w:val="24"/>
        </w:rPr>
        <w:t xml:space="preserve">Deutschland über alles </w:t>
      </w:r>
      <w:r>
        <w:rPr>
          <w:sz w:val="24"/>
          <w:szCs w:val="24"/>
        </w:rPr>
        <w:t xml:space="preserve">és szokás szerint a </w:t>
      </w:r>
      <w:r>
        <w:rPr>
          <w:i/>
          <w:iCs/>
          <w:sz w:val="24"/>
          <w:szCs w:val="24"/>
        </w:rPr>
        <w:t xml:space="preserve">Badenweilermarsch, </w:t>
      </w:r>
      <w:r>
        <w:rPr>
          <w:sz w:val="24"/>
          <w:szCs w:val="24"/>
        </w:rPr>
        <w:t>Hitler kedvenc in</w:t>
        <w:softHyphen/>
        <w:t>dulója.</w:t>
      </w:r>
    </w:p>
    <w:p>
      <w:pPr>
        <w:pStyle w:val="Normal"/>
        <w:shd w:fill="FFFFFF" w:val="clear"/>
        <w:ind w:firstLine="206"/>
        <w:jc w:val="both"/>
        <w:rPr/>
      </w:pPr>
      <w:r>
        <w:rPr>
          <w:sz w:val="24"/>
          <w:szCs w:val="24"/>
        </w:rPr>
        <w:t>A Führer megviseltnek látszik, idegesnek és kicsit csa</w:t>
        <w:softHyphen/>
        <w:t>lódottnak: az emberek a Dúcét éltették, egy rendezett or</w:t>
        <w:softHyphen/>
        <w:t>szág teljhatalmú urát. Ő csak statisztának látszott, mint akinek még nem biztos a státusa. Mussolini tanácsai — a Duce ugyanis nem fukarkodott velük — bosszantották. Most, miközben a gépkocsi a széles úton, a mezők között München felé robog, Hitler tudja, hogy nemcsak Német</w:t>
        <w:softHyphen/>
        <w:t>országgal, hanem a függőben levő kérdésekkel is újra szembetalálja magát. És azt is tudja, hogy figyelik.</w:t>
      </w:r>
    </w:p>
    <w:p>
      <w:pPr>
        <w:pStyle w:val="Normal"/>
        <w:shd w:fill="FFFFFF" w:val="clear"/>
        <w:spacing w:before="120" w:after="0"/>
        <w:ind w:firstLine="215"/>
        <w:jc w:val="both"/>
        <w:rPr/>
      </w:pPr>
      <w:r>
        <w:rPr>
          <w:sz w:val="24"/>
          <w:szCs w:val="24"/>
        </w:rPr>
        <w:t>Berlinben Heydrich közli Göringgel, hogy a Duce nyíltan megmondta a Führernek: rendet kell teremtenie a Pártban és az SA-ban. A Duce felidézte saját példáját, a 24-es évet. Amikor vissza tudta szorítani a régi rohamosztagosokat. A fegyelem a totalitárius államban elengedhetetlen, mindenkinek engedelmeskednie kell a ve</w:t>
        <w:softHyphen/>
        <w:t>zérnek. Vajon miként fogadta Hitler ezt az újabb nyo</w:t>
        <w:softHyphen/>
        <w:t>mást?</w:t>
      </w:r>
    </w:p>
    <w:p>
      <w:pPr>
        <w:pStyle w:val="Normal"/>
        <w:shd w:fill="FFFFFF" w:val="clear"/>
        <w:ind w:firstLine="206"/>
        <w:jc w:val="both"/>
        <w:rPr>
          <w:sz w:val="24"/>
          <w:szCs w:val="24"/>
        </w:rPr>
      </w:pPr>
      <w:r>
        <w:rPr>
          <w:sz w:val="24"/>
          <w:szCs w:val="24"/>
        </w:rPr>
        <w:t>Alig két hét múlva az SA egy hónapos hosszú szabad</w:t>
        <w:softHyphen/>
        <w:t xml:space="preserve">ságra megy. Ezt megelőzően kell rá lesújtani. </w:t>
      </w:r>
    </w:p>
    <w:p>
      <w:pPr>
        <w:pStyle w:val="Normal"/>
        <w:shd w:fill="FFFFFF" w:val="clear"/>
        <w:ind w:firstLine="206"/>
        <w:jc w:val="both"/>
        <w:rPr>
          <w:sz w:val="24"/>
          <w:szCs w:val="24"/>
        </w:rPr>
      </w:pPr>
      <w:r>
        <w:rPr>
          <w:sz w:val="24"/>
          <w:szCs w:val="24"/>
        </w:rPr>
        <w:t>Vajon ide</w:t>
        <w:softHyphen/>
        <w:t>jében dönt-e Hitler?</w:t>
      </w:r>
    </w:p>
    <w:p>
      <w:pPr>
        <w:pStyle w:val="Normal"/>
        <w:shd w:fill="FFFFFF" w:val="clear"/>
        <w:spacing w:before="840" w:after="0"/>
        <w:jc w:val="center"/>
        <w:rPr>
          <w:b/>
          <w:b/>
          <w:sz w:val="28"/>
          <w:szCs w:val="28"/>
        </w:rPr>
      </w:pPr>
      <w:r>
        <w:rPr>
          <w:b/>
          <w:sz w:val="28"/>
          <w:szCs w:val="28"/>
        </w:rPr>
        <w:t>3</w:t>
      </w:r>
    </w:p>
    <w:p>
      <w:pPr>
        <w:pStyle w:val="Normal"/>
        <w:shd w:fill="FFFFFF" w:val="clear"/>
        <w:spacing w:before="600" w:after="0"/>
        <w:jc w:val="center"/>
        <w:rPr/>
      </w:pPr>
      <w:r>
        <w:rPr>
          <w:sz w:val="32"/>
          <w:szCs w:val="32"/>
        </w:rPr>
        <w:t>1934. JÚNIUS 30, SZOMBAT</w:t>
      </w:r>
    </w:p>
    <w:p>
      <w:pPr>
        <w:pStyle w:val="Normal"/>
        <w:shd w:fill="FFFFFF" w:val="clear"/>
        <w:spacing w:before="600" w:after="0"/>
        <w:jc w:val="center"/>
        <w:rPr/>
      </w:pPr>
      <w:r>
        <w:rPr>
          <w:i/>
          <w:iCs/>
          <w:sz w:val="24"/>
          <w:szCs w:val="24"/>
        </w:rPr>
        <w:t>Úton Godesbergből Bonn—Hangelar felé, 1 óra 30</w:t>
      </w:r>
    </w:p>
    <w:p>
      <w:pPr>
        <w:pStyle w:val="Normal"/>
        <w:shd w:fill="FFFFFF" w:val="clear"/>
        <w:jc w:val="center"/>
        <w:rPr/>
      </w:pPr>
      <w:r>
        <w:rPr>
          <w:i/>
          <w:iCs/>
          <w:sz w:val="24"/>
          <w:szCs w:val="24"/>
        </w:rPr>
        <w:t>(1934. június 17, vasárnap)</w:t>
      </w:r>
    </w:p>
    <w:p>
      <w:pPr>
        <w:pStyle w:val="Normal"/>
        <w:shd w:fill="FFFFFF" w:val="clear"/>
        <w:spacing w:before="360" w:after="360"/>
        <w:jc w:val="center"/>
        <w:rPr>
          <w:bCs/>
          <w:sz w:val="24"/>
          <w:szCs w:val="24"/>
        </w:rPr>
      </w:pPr>
      <w:r>
        <w:rPr>
          <w:bCs/>
          <w:sz w:val="24"/>
          <w:szCs w:val="24"/>
        </w:rPr>
        <w:t>GYORSAN CSELEKEDNI</w:t>
      </w:r>
    </w:p>
    <w:p>
      <w:pPr>
        <w:pStyle w:val="Normal"/>
        <w:shd w:fill="FFFFFF" w:val="clear"/>
        <w:ind w:firstLine="284"/>
        <w:jc w:val="both"/>
        <w:rPr/>
      </w:pPr>
      <w:r>
        <w:rPr>
          <w:sz w:val="24"/>
          <w:szCs w:val="24"/>
        </w:rPr>
        <w:t>Június 30, szombat, 1 óra 30 perc. Ezek már Bonn első házai: a fényszórók zárt spalettákat világítanak meg, a széltől enyhén hajladozó fák ágai kirajzolódnak a Ruhr füstjétől távoli, fényűző lakóházak, villák falán. A két motorkerékpáros a város bejáratánál várta a gépkocsikat, és most újra nekivágnak ők is az úrnak, a motorzaj vissz</w:t>
        <w:softHyphen/>
        <w:t>hangzik a falusiasan kihalt külváros utcáin. Bonn-Hangelar repülőtere csak néhány percnyi autóút: Hitler döntése minden kerékfordulattal közelebb jut ahhoz, hogy elkerülhetetlen sorsa legyen ennek a városnak, en</w:t>
        <w:softHyphen/>
        <w:t>nek az országnak, amely mélyen alszik e kurta és lágy éj</w:t>
        <w:softHyphen/>
        <w:t>szakán, június utolsó éjszakáján.</w:t>
      </w:r>
    </w:p>
    <w:p>
      <w:pPr>
        <w:pStyle w:val="Normal"/>
        <w:shd w:fill="FFFFFF" w:val="clear"/>
        <w:ind w:firstLine="216"/>
        <w:jc w:val="both"/>
        <w:rPr/>
      </w:pPr>
      <w:r>
        <w:rPr>
          <w:sz w:val="24"/>
          <w:szCs w:val="24"/>
        </w:rPr>
        <w:t>A Tegernsee partján hűvösebb a levegő, mint a Rajna völgyében. A hivatalos kocsik az imént hagyták el a Hanselbauer panziót, ahol — mint minden este — összejövetel és éneklés volt. Az SA-vezérek vidáman ittak. Az éj most csöndes, és mintha már nem is volna olyan sűrű a sötét</w:t>
        <w:softHyphen/>
        <w:t>ség. Röhm testőrsége, melynek utolsó raja a meghívottak távozásáig őrködött, ponyvával fedett teherautón távo</w:t>
        <w:softHyphen/>
        <w:t>zik. Ernst Röhm vezérkari főnöknek már nincs mitől tar</w:t>
        <w:softHyphen/>
        <w:t>tania ezen az éjszakán, amelyből csupán néhány óra van hátra. Bad Wiessee csöndes. A távozó teherautó zaja el</w:t>
        <w:softHyphen/>
        <w:t>nyomja a szél és a hullámok susogását.</w:t>
      </w:r>
    </w:p>
    <w:p>
      <w:pPr>
        <w:pStyle w:val="Normal"/>
        <w:shd w:fill="FFFFFF" w:val="clear"/>
        <w:ind w:firstLine="284"/>
        <w:jc w:val="both"/>
        <w:rPr/>
      </w:pPr>
      <w:r>
        <w:rPr>
          <w:sz w:val="24"/>
          <w:szCs w:val="24"/>
        </w:rPr>
        <w:t>A gépkocsik északról megkerülték Bonnt, elhagyták a Rajna-partot, nem mentek át a belvároson: elhaladnak az Elektorok ódon kastélya előtt, amelynek súlyos, masszív árnyékán mintha fennakadt volna a sötétség, előtte a Poppelsdorfer Allee egyenesen belehasít a városba, a gyenge világítás ellenére is feldereng az utat szegélyező négy sor gesztenyefa. A sofőrök lassítottak, de most újra gyorsítanak... mert gyorsan kell cselekedni; a Führer si</w:t>
        <w:softHyphen/>
        <w:t>et, mert minél előbb el kell érnie a rá várakozó repülőgé</w:t>
        <w:softHyphen/>
        <w:t>pet, siet, mert végezni akar ezzel a hónappal, siet, mert véget akar vetni tétovázásának, amely a Velencéből való visszatérte óta szüntelenül gyötr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w:rPr>
          <w:bCs/>
          <w:sz w:val="24"/>
          <w:szCs w:val="24"/>
        </w:rPr>
        <w:t>HITLER NYUGTALAN</w:t>
      </w:r>
    </w:p>
    <w:p>
      <w:pPr>
        <w:pStyle w:val="Normal"/>
        <w:shd w:fill="FFFFFF" w:val="clear"/>
        <w:ind w:firstLine="284"/>
        <w:jc w:val="both"/>
        <w:rPr/>
      </w:pPr>
      <w:r>
        <w:rPr>
          <w:sz w:val="24"/>
          <w:szCs w:val="24"/>
        </w:rPr>
        <w:t>Hitler tétovasága látszólag csak nőtt Mussolini tanácsai ellenére. Jóllehet a német újságok ezen a június 15-i pén</w:t>
        <w:softHyphen/>
        <w:t>teken és június 16-i szombaton tele voltak a Duce és a Führer találkozásának fontosságáról szóló cikkekkel, Hitler lelkiállapota nem változott. Mindenkinek feltűnik, hogy milyen nyugtalan.</w:t>
      </w:r>
    </w:p>
    <w:p>
      <w:pPr>
        <w:pStyle w:val="Normal"/>
        <w:shd w:fill="FFFFFF" w:val="clear"/>
        <w:ind w:firstLine="284"/>
        <w:jc w:val="both"/>
        <w:rPr>
          <w:sz w:val="24"/>
          <w:szCs w:val="24"/>
        </w:rPr>
      </w:pPr>
      <w:r>
        <w:rPr>
          <w:sz w:val="24"/>
          <w:szCs w:val="24"/>
        </w:rPr>
        <w:t xml:space="preserve">Visszatérve Münchenbe, Hitler a Barna Házban száll meg. Hosszasan beszámoltat magának Horst Wessel gyilkosainak peréről. Ez az SA-legény az új rezsim egyik jelképe lett: a náci ifjúság a </w:t>
      </w:r>
      <w:r>
        <w:rPr>
          <w:i/>
          <w:iCs/>
          <w:sz w:val="24"/>
          <w:szCs w:val="24"/>
        </w:rPr>
        <w:t>Horst Wessel Lied</w:t>
      </w:r>
      <w:r>
        <w:rPr>
          <w:iCs/>
          <w:sz w:val="24"/>
          <w:szCs w:val="24"/>
        </w:rPr>
        <w:t>-et</w:t>
      </w:r>
      <w:r>
        <w:rPr>
          <w:i/>
          <w:iCs/>
          <w:sz w:val="24"/>
          <w:szCs w:val="24"/>
        </w:rPr>
        <w:t xml:space="preserve"> </w:t>
      </w:r>
      <w:r>
        <w:rPr>
          <w:sz w:val="24"/>
          <w:szCs w:val="24"/>
        </w:rPr>
        <w:t>énekli, ám az ellenzék külföldön azt állítja, hogy Horst Wesselt nem a kommunistákkal vívott harcban gyilkolták meg, hanem egy stricik közötti össze</w:t>
        <w:softHyphen/>
        <w:t>tűzésben. Csak annyi biztos, hogy 1930 januárjának egyik estéjén néhány férfi megölte Horst Wesselt a Grosse-Frankfurt-Strasse 62-ben. Most pedig ketten közü</w:t>
        <w:softHyphen/>
        <w:t>lük — a 27 éves Sally Epstein és a 32 éves Hans Ziegler — bíróság előtt állnak. A gyilkos Höllert az SA már likvidál</w:t>
        <w:softHyphen/>
        <w:t xml:space="preserve">ta, más vádlottak pedig szökésben vannak. Hitler örül. Június 15-én meghozták a döntést: Epsteint és Zieglert halálra ítélték. De elégedetlen az újságokkal, mert nem elég nyomatékosan leplezték le a nemzetközi fondorkodást, amely stricinek próbálja beállítani Horst Wesselt. </w:t>
      </w:r>
    </w:p>
    <w:p>
      <w:pPr>
        <w:pStyle w:val="Normal"/>
        <w:shd w:fill="FFFFFF" w:val="clear"/>
        <w:ind w:firstLine="284"/>
        <w:jc w:val="both"/>
        <w:rPr/>
      </w:pPr>
      <w:r>
        <w:rPr>
          <w:sz w:val="24"/>
          <w:szCs w:val="24"/>
        </w:rPr>
        <w:t>A rendszer becsülete, az SA becsülete forog kockán. A per ezért vonja magára Hitler figyelmét. Amikor jelen</w:t>
        <w:softHyphen/>
        <w:t>tik neki, hogy (ugyanezen a június 15-i pénteken) André Francois-Poncet két hétre elhagyta Berlint, és Párizsba utazott, Hitler meghökken, nyugtalanság fogja el: korán van a nyári vakációhoz. Ez az utazás nem azokat a híreszteléseket támasztja-e alá, amelyek szerint Francois-Poncét egy olyan összeesküvés felbujtója, amelyben ben</w:t>
        <w:softHyphen/>
        <w:t>ne vannak az SA vezérei, Schleicher és Bredow táborno</w:t>
        <w:softHyphen/>
        <w:t>kok meg a francia nagykövetség? Vajon Francois-Poncet a tőle megszokott ügyességgel nem azért hagyja-e el Berlint, mert a cinkosai lesújtani készülne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sz w:val="24"/>
          <w:szCs w:val="24"/>
        </w:rPr>
      </w:pPr>
      <w:r>
        <w:rPr>
          <w:sz w:val="24"/>
          <w:szCs w:val="24"/>
        </w:rPr>
        <w:t>Hitlert már csak azért is élénken foglalkoztatja ez a hír, mert a Gestapo és az SD újabb szervezkedéseket napvi</w:t>
        <w:softHyphen/>
        <w:t>lágra hozó jelentései egyre sokasodnak. Papen környeze</w:t>
        <w:softHyphen/>
        <w:t>te is mozgolódik. Jung doktor állítólag egyre nagyobb nyomást gyakorol az alkancellárra, hogy a rendszer elleni fellépésre késztesse. Tschirschky ugyanerre biztatja Papent. Himmler Reichsführer és Heydrich szüntelenül küldi Hitlernek a figyelmeztetéseket, többek közt azzal a látogatással kapcsolatban, amelyet Papen másnap, június 17-én, vasárnap készül tenni a marburgi egyetemen. Hit</w:t>
        <w:softHyphen/>
        <w:t>ler tudomásul veszi a jelentéseket, de nem akadályozhatja meg, hogy Papen beszédet tartson, legfeljebb azt teheti, hogy követi példáját: a terveknek megfelelően Gerába megy, beszédet mond a náci párt tisztségviselői és szerve</w:t>
        <w:softHyphen/>
        <w:t xml:space="preserve">zetei előtt. </w:t>
      </w:r>
    </w:p>
    <w:p>
      <w:pPr>
        <w:pStyle w:val="Normal"/>
        <w:shd w:fill="FFFFFF" w:val="clear"/>
        <w:ind w:firstLine="211"/>
        <w:jc w:val="both"/>
        <w:rPr>
          <w:sz w:val="24"/>
          <w:szCs w:val="24"/>
        </w:rPr>
      </w:pPr>
      <w:r>
        <w:rPr>
          <w:sz w:val="24"/>
          <w:szCs w:val="24"/>
        </w:rPr>
        <w:t>Gera iparváros, egykori szocialista fészek, amely teljesen behódolt a hitlerizmusnak.</w:t>
      </w:r>
    </w:p>
    <w:p>
      <w:pPr>
        <w:pStyle w:val="Normal"/>
        <w:shd w:fill="FFFFFF" w:val="clear"/>
        <w:spacing w:before="120" w:after="0"/>
        <w:ind w:firstLine="204"/>
        <w:jc w:val="both"/>
        <w:rPr/>
      </w:pPr>
      <w:r>
        <w:rPr>
          <w:sz w:val="24"/>
          <w:szCs w:val="24"/>
        </w:rPr>
        <w:t>Ez a júniusi vasárnap tehát fontos pillanatnak látszik abban a színdarabban, amely a hatalomátvétel óta játszó</w:t>
        <w:softHyphen/>
        <w:t>dik Németországban.</w:t>
      </w:r>
    </w:p>
    <w:p>
      <w:pPr>
        <w:pStyle w:val="Normal"/>
        <w:shd w:fill="FFFFFF" w:val="clear"/>
        <w:ind w:firstLine="206"/>
        <w:jc w:val="both"/>
        <w:rPr/>
      </w:pPr>
      <w:r>
        <w:rPr>
          <w:sz w:val="24"/>
          <w:szCs w:val="24"/>
        </w:rPr>
        <w:t>Berlinben ezalatt ünnepség zajlik: a tempelhofi repü</w:t>
        <w:softHyphen/>
        <w:t>lőtéren ezrek gyűltek össze a nagy légiparádéra. Her</w:t>
        <w:softHyphen/>
        <w:t>mann Göring úgy döntött, hogy június 17-én, vasárnap hatalmas léggömbbel ajándékozza meg a Reich főváro</w:t>
        <w:softHyphen/>
        <w:t>sát, de minisztériumi kötelezettségei miatt vagy azért, hogy lépre csalja az SA-t, és eloszlassa gyanakvását, el</w:t>
        <w:softHyphen/>
        <w:t>lenséges érzületeit, átruházta hatalmát Karl Ernst SA-Obergruppenführerre, aki trombitaharsogás és éljenzés közepette Hermann Göring nevére kereszteli a léggöm</w:t>
        <w:softHyphen/>
        <w:t>böt, majd beszáll a kosárba, és átveszi az irányítást. Sok száz kendő lobogása, karlendítés köszönti annak az em</w:t>
        <w:softHyphen/>
        <w:t>bernek a röpülését, aki a pártvezérek egységét hivatott jelképezni: az SA és Göring kibékülését. Csakhogy Karl Ernst szerepel Heydrich listáján, méghozzá igen előkelő helyen, és a légiparádé ezen mit sem változta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w w:val="90"/>
          <w:sz w:val="24"/>
          <w:szCs w:val="24"/>
        </w:rPr>
      </w:pPr>
      <w:r>
        <w:rPr>
          <w:bCs/>
          <w:w w:val="90"/>
          <w:sz w:val="24"/>
          <w:szCs w:val="24"/>
        </w:rPr>
        <w:t>A MARBURGI BESZÉD</w:t>
      </w:r>
    </w:p>
    <w:p>
      <w:pPr>
        <w:pStyle w:val="Normal"/>
        <w:shd w:fill="FFFFFF" w:val="clear"/>
        <w:ind w:firstLine="284"/>
        <w:jc w:val="both"/>
        <w:rPr>
          <w:sz w:val="24"/>
          <w:szCs w:val="24"/>
        </w:rPr>
      </w:pPr>
      <w:r>
        <w:rPr>
          <w:sz w:val="24"/>
          <w:szCs w:val="24"/>
        </w:rPr>
        <w:t>Karl Ernst ragyog a boldogságtól, és minden porcikájá</w:t>
        <w:softHyphen/>
        <w:t>ban érzi annak a politikai szerepnek a fontosságát, ame</w:t>
        <w:softHyphen/>
        <w:t xml:space="preserve">lyet ő, az egykori portás betölt — ugyanakkor Franz von Papen, a Reich alkancellárja belép a marburgi egyetem nagy előadótermébe. </w:t>
      </w:r>
    </w:p>
    <w:p>
      <w:pPr>
        <w:pStyle w:val="Normal"/>
        <w:shd w:fill="FFFFFF" w:val="clear"/>
        <w:ind w:firstLine="284"/>
        <w:jc w:val="both"/>
        <w:rPr/>
      </w:pPr>
      <w:r>
        <w:rPr>
          <w:sz w:val="24"/>
          <w:szCs w:val="24"/>
        </w:rPr>
        <w:t>A marburgi az egyik legrégebbi né</w:t>
        <w:softHyphen/>
        <w:t>met egyetem, a gótikus épület oromzatán dátum: 1527. Itt minden nyugodt, békés. Az egyetemtől jól látni a sze</w:t>
        <w:softHyphen/>
        <w:t>líd Lahn folyót, a botanikus kertet és a várost, mely olyan innen felülről, mint egy ékszerdoboz. Németország misz</w:t>
        <w:softHyphen/>
        <w:t>tikus és ábrándos, hatalmas és komor története eleve</w:t>
        <w:softHyphen/>
        <w:t>nedik meg itt, a templomokban, a városházában, a pi</w:t>
        <w:softHyphen/>
        <w:t>actér zömök házaiban, a kastélyban, ahol 1529-ben, Nagylelkű Fülöp körül a nagy Luther, Zwingli, Melanchton, a rettenthetetlen reformátorok találkoztak. Er</w:t>
        <w:softHyphen/>
        <w:t>re a múltra támaszkodik Papen, a katolikus, amikor be</w:t>
        <w:softHyphen/>
        <w:t>szélni kezd.</w:t>
      </w:r>
    </w:p>
    <w:p>
      <w:pPr>
        <w:pStyle w:val="Normal"/>
        <w:shd w:fill="FFFFFF" w:val="clear"/>
        <w:ind w:firstLine="221"/>
        <w:jc w:val="both"/>
        <w:rPr/>
      </w:pPr>
      <w:r>
        <w:rPr>
          <w:sz w:val="24"/>
          <w:szCs w:val="24"/>
        </w:rPr>
        <w:t>„</w:t>
      </w:r>
      <w:r>
        <w:rPr>
          <w:sz w:val="24"/>
          <w:szCs w:val="24"/>
        </w:rPr>
        <w:t>Tudván, hogy ezen a gyűlésen az értelmiség jelesei vesznek részt — írja majd később —, beszédemet, amelyet nagy vonalakban Ernst Jung vázolt fel, különös gonddal készítettem elő. Ez, gondolom, a legjobb módja, hogy az egész nemzethez szóljak.”</w:t>
      </w:r>
    </w:p>
    <w:p>
      <w:pPr>
        <w:pStyle w:val="Normal"/>
        <w:shd w:fill="FFFFFF" w:val="clear"/>
        <w:ind w:firstLine="216"/>
        <w:jc w:val="both"/>
        <w:rPr>
          <w:sz w:val="24"/>
          <w:szCs w:val="24"/>
        </w:rPr>
      </w:pPr>
      <w:r>
        <w:rPr>
          <w:sz w:val="24"/>
          <w:szCs w:val="24"/>
        </w:rPr>
        <w:t>Valójában Papen nem volt olyan elszánt, ahogy évek</w:t>
        <w:softHyphen/>
        <w:t>kel később láttatni szeretné.</w:t>
      </w:r>
    </w:p>
    <w:p>
      <w:pPr>
        <w:pStyle w:val="Normal"/>
        <w:shd w:fill="FFFFFF" w:val="clear"/>
        <w:spacing w:before="120" w:after="0"/>
        <w:ind w:firstLine="284"/>
        <w:jc w:val="both"/>
        <w:rPr>
          <w:sz w:val="24"/>
          <w:szCs w:val="24"/>
        </w:rPr>
      </w:pPr>
      <w:r>
        <w:rPr>
          <w:sz w:val="24"/>
          <w:szCs w:val="24"/>
        </w:rPr>
        <w:t>Az alkancellár úton Marburg felé, június 16-án, szom</w:t>
        <w:softHyphen/>
        <w:t>baton a vonaton olvasta el először gondosan azt a beszé</w:t>
        <w:softHyphen/>
        <w:t>det, amelyet lényegében Jung írt meg. A titkára felé for</w:t>
        <w:softHyphen/>
        <w:t>dul, és tekintetéből von Tschirschky látja, hogy Franz von Papen fél. Fél, de nem odázhatja tovább, hogy beszé</w:t>
        <w:softHyphen/>
        <w:t>det mondjon. Az elmúlt héten Jung és Tschirschky több ízben is találkozott, hogy precízen megfogalmazzák a be</w:t>
        <w:softHyphen/>
        <w:t>széd részleteit. Pontosan kell lesújtani. Ernst Jung több</w:t>
        <w:softHyphen/>
        <w:t>ször is újrakezdte a szöveg lényegi részét, az egész Né</w:t>
        <w:softHyphen/>
        <w:t xml:space="preserve">metországnak szóló üzenetet. </w:t>
      </w:r>
    </w:p>
    <w:p>
      <w:pPr>
        <w:pStyle w:val="Normal"/>
        <w:shd w:fill="FFFFFF" w:val="clear"/>
        <w:ind w:firstLine="284"/>
        <w:jc w:val="both"/>
        <w:rPr/>
      </w:pPr>
      <w:r>
        <w:rPr>
          <w:sz w:val="24"/>
          <w:szCs w:val="24"/>
        </w:rPr>
        <w:t>„</w:t>
      </w:r>
      <w:r>
        <w:rPr>
          <w:sz w:val="24"/>
          <w:szCs w:val="24"/>
        </w:rPr>
        <w:t>E beszéd előkészítésére hónapokra volt szükség — meséli Tschirschky. — És meg kellett találni a megfelelő alkalmat. Mindent gondosan, aprólékosan kellett előkészíteni. Ha Papen — teszi hozzá a titkár némi megvetéssel — osztotta volna nézetünket, a beszéd sokkal előbb elhangzi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06"/>
        <w:jc w:val="both"/>
        <w:rPr/>
      </w:pPr>
      <w:r>
        <w:rPr>
          <w:sz w:val="24"/>
          <w:szCs w:val="24"/>
        </w:rPr>
        <w:t>De Franz von Papen nem volt valami elszánt. Élénk, szúrós szemében bizonyos óvatosság tükröződött, amit egyesek nem átallották meghunyászkodásnak nevezni. Nagy becsvágy fűtötte, ezért Hitler kormányzását akarta, és nem Schleicher tábornokét, de néhány hónapja féle</w:t>
        <w:softHyphen/>
        <w:t>lem gyötri: vajon a vezérkari főnök SA-legényei nem kockáztatják-e meg, hogy anarchista nemzeti-bolsevista rendszert hozzanak létre, ami véget vetne a földbirtoko</w:t>
        <w:softHyphen/>
        <w:t>sok kasztjának, a junkerekének, amelyhez — úgy véli — Franz von Papen is tartozik? Valahányszor egy-egy kor</w:t>
        <w:softHyphen/>
        <w:t>mányülés után tanácskozott Hitlerrel, figyelmeztette, milyen fenyegetés a rendszerre, Németországra az SA. De ezt a maga célozgató módján teszi, és Hitler kereken visszautasítja kancellárhelyettesének aggodalmait. És Papen megismétli, amit a Ruhr-vidéki iparmágnások előtt mondott: „Hitler mindig gúnyolódik a barnaingesek főnökének követelésein, és lényegtelen badarságnak nevezi őket.”</w:t>
      </w:r>
    </w:p>
    <w:p>
      <w:pPr>
        <w:pStyle w:val="Normal"/>
        <w:shd w:fill="FFFFFF" w:val="clear"/>
        <w:ind w:firstLine="211"/>
        <w:jc w:val="both"/>
        <w:rPr/>
      </w:pPr>
      <w:r>
        <w:rPr>
          <w:sz w:val="24"/>
          <w:szCs w:val="24"/>
        </w:rPr>
        <w:t>De a helyzet hétről hétre romlik. „Júniusban arra a következtetésre jutottam — írja Papen —, hogy meg kell vonni a helyzet mérlegét. Felszólalásaim a kormány ülé</w:t>
        <w:softHyphen/>
        <w:t>sein, érveim, Hitlerhez intézett közvetlen sürgető szava</w:t>
        <w:softHyphen/>
        <w:t>im hiábavalóknak bizonyultak. Úgy döntöttem, hogy nyilvánosan rázom fel Hitler lelkiismeretét.”</w:t>
      </w:r>
    </w:p>
    <w:p>
      <w:pPr>
        <w:pStyle w:val="Normal"/>
        <w:shd w:fill="FFFFFF" w:val="clear"/>
        <w:spacing w:before="120" w:after="0"/>
        <w:ind w:firstLine="284"/>
        <w:jc w:val="both"/>
        <w:rPr>
          <w:sz w:val="24"/>
          <w:szCs w:val="24"/>
        </w:rPr>
      </w:pPr>
      <w:r>
        <w:rPr>
          <w:sz w:val="24"/>
          <w:szCs w:val="24"/>
        </w:rPr>
        <w:t>Franz von Papen nem visszakozhatott: munkatársai cselekvésre biztatták. „Jószerivel kényszerítettük, hogy mondja el beszédét” — állapítja meg Tschirschky. Addig szorongatták, míg Papen rá nem szánta magát, hogy fel</w:t>
        <w:softHyphen/>
        <w:t>szólaljon azon a 17-i, vasárnapi ünnepi gyűlésen, amelyre az egyetem meghívta. Most Marburg felé utazik, és nyugtalanul néz Tschirschkyre, majd ceruzát vesz elő, és „nagy műgonddal kihúzza azokat a fordulatokat, amelye</w:t>
        <w:softHyphen/>
        <w:t>ket túl világosnak vél”. Tschirschky nem hagyja annyi</w:t>
        <w:softHyphen/>
        <w:t>ban a dolgot: „Mit csinál, Papen úr?” — kérdi. A kancel</w:t>
        <w:softHyphen/>
        <w:t>lárhelyettes keze megáll. A két férfi kettesben van a fülké</w:t>
        <w:softHyphen/>
        <w:t>ben: erdős, hegytorkok szabdalta dombok szelik keresz</w:t>
        <w:softHyphen/>
        <w:t>tül-kasul Németországnak ezt a kristályszívét. Hamaro</w:t>
      </w:r>
      <w:r>
        <mc:AlternateContent>
          <mc:Choice Requires="wps">
            <w:drawing>
              <wp:anchor behindDoc="1" distT="0" distB="0" distL="114935" distR="114935" simplePos="0" locked="0" layoutInCell="0" allowOverlap="1" relativeHeight="5">
                <wp:simplePos x="0" y="0"/>
                <wp:positionH relativeFrom="column">
                  <wp:posOffset>-234950</wp:posOffset>
                </wp:positionH>
                <wp:positionV relativeFrom="paragraph">
                  <wp:posOffset>3496310</wp:posOffset>
                </wp:positionV>
                <wp:extent cx="0" cy="1441450"/>
                <wp:effectExtent l="635" t="0" r="0" b="0"/>
                <wp:wrapNone/>
                <wp:docPr id="1" name=""/>
                <a:graphic xmlns:a="http://schemas.openxmlformats.org/drawingml/2006/main">
                  <a:graphicData uri="http://schemas.microsoft.com/office/word/2010/wordprocessingShape">
                    <wps:wsp>
                      <wps:cNvSpPr/>
                      <wps:spPr>
                        <a:xfrm>
                          <a:off x="0" y="0"/>
                          <a:ext cx="0" cy="1441440"/>
                        </a:xfrm>
                        <a:prstGeom prst="line">
                          <a:avLst/>
                        </a:prstGeom>
                        <a:ln w="0">
                          <a:noFill/>
                        </a:ln>
                      </wps:spPr>
                      <wps:style>
                        <a:lnRef idx="0"/>
                        <a:fillRef idx="0"/>
                        <a:effectRef idx="0"/>
                        <a:fontRef idx="minor"/>
                      </wps:style>
                      <wps:bodyPr/>
                    </wps:wsp>
                  </a:graphicData>
                </a:graphic>
              </wp:anchor>
            </w:drawing>
          </mc:Choice>
          <mc:Fallback>
            <w:pict>
              <v:line id="shape_0" from="-18.5pt,275.3pt" to="-18.5pt,388.75pt" stroked="f" o:allowincell="f" style="position:absolute">
                <v:stroke color="#3465a4" joinstyle="round" endcap="flat"/>
                <v:fill o:detectmouseclick="t" on="false"/>
                <w10:wrap type="none"/>
              </v:line>
            </w:pict>
          </mc:Fallback>
        </mc:AlternateContent>
      </w:r>
      <w:r>
        <w:rPr>
          <w:sz w:val="24"/>
          <w:szCs w:val="24"/>
        </w:rPr>
        <w:t>san a Lahn völgye következik, Marburg. Papen kérdő</w:t>
        <w:softHyphen/>
        <w:t>en Tschirschkyre néz: minek kérdezi, hogy mit csinál? Hát nem látja? Zavar támad a két férfi között, majd Tschirschky szép lassan felvilágosítja Papent, hogy a be</w:t>
        <w:softHyphen/>
        <w:t>széd szövegét, méghozzá a teljeset — mondja nyomatéko</w:t>
        <w:softHyphen/>
        <w:t>san — különböző csatornákon eljuttatta a külföldi sajtó</w:t>
        <w:softHyphen/>
        <w:t>nak, következésképpen a botrány még nagyobb lenne, ha a két változat között különbségeket fedeznének fel. Franz von Papen józan ember: elteszi a ceruzát. Nincs más vá</w:t>
        <w:softHyphen/>
        <w:t>lasztása: meghátrálás nélkül teljesítenie kell feladatát, és legfeljebb abból a bátorságból meríthet, amelyet rákény</w:t>
        <w:softHyphen/>
        <w:t>szerítettek.</w:t>
      </w:r>
    </w:p>
    <w:p>
      <w:pPr>
        <w:pStyle w:val="Normal"/>
        <w:shd w:fill="FFFFFF" w:val="clear"/>
        <w:ind w:firstLine="284"/>
        <w:jc w:val="both"/>
        <w:rPr/>
      </w:pPr>
      <w:r>
        <w:rPr>
          <w:sz w:val="24"/>
          <w:szCs w:val="24"/>
        </w:rPr>
        <w:t>A marburgi egyetem nagytermében mindenki feláll, amikor Franz von Papen belép. Az emelkedő padsorok</w:t>
        <w:softHyphen/>
        <w:t>ban egyetlen üres hely sincs. Szétszórtan, elszigetelten, alig észrevehetően néhány barna inges náci karszalaggal; elvesznek a diákok, tógás professzorok között. Papen néhányat köhint, majd a tökéletes csendben hozzáfog az ol</w:t>
        <w:softHyphen/>
        <w:t>vasáshoz:</w:t>
      </w:r>
    </w:p>
    <w:p>
      <w:pPr>
        <w:pStyle w:val="Normal"/>
        <w:shd w:fill="FFFFFF" w:val="clear"/>
        <w:ind w:firstLine="230"/>
        <w:jc w:val="both"/>
        <w:rPr/>
      </w:pPr>
      <w:r>
        <w:rPr>
          <w:sz w:val="24"/>
          <w:szCs w:val="24"/>
        </w:rPr>
        <w:t>„</w:t>
      </w:r>
      <w:r>
        <w:rPr>
          <w:sz w:val="24"/>
          <w:szCs w:val="24"/>
        </w:rPr>
        <w:t>Szerepem Poroszország eseményeiben és a jelenlegi kormány kialakulásában különösen jelentős. Olyannyira az, hogy Németország fejlődésére tett hatása következté</w:t>
        <w:softHyphen/>
        <w:t>ben kénytelen vagyok ezt a jelenlegi helyzetet szigorúb</w:t>
        <w:softHyphen/>
        <w:t>ban megítélni, élesebben bírálni, mint honfitársaim többsége.”</w:t>
      </w:r>
    </w:p>
    <w:p>
      <w:pPr>
        <w:pStyle w:val="Normal"/>
        <w:shd w:fill="FFFFFF" w:val="clear"/>
        <w:ind w:firstLine="206"/>
        <w:jc w:val="both"/>
        <w:rPr>
          <w:sz w:val="24"/>
          <w:szCs w:val="24"/>
        </w:rPr>
      </w:pPr>
      <w:r>
        <w:rPr>
          <w:sz w:val="24"/>
          <w:szCs w:val="24"/>
        </w:rPr>
        <w:t>Egy pisszenés sem hallik: a figyelem egyre feszültebb. Papen lassabban folytatja, dicséri az új rendszert, majd a következő mondat hangzik el: „Minthogy meg vagyok győződve a közélet megújításának szükséges voltáról, két minőségemben is, mint állampolgár, és mint államférfi, hibáznék, ha hallgatnék olyan dolgokról, amelyeket ki kell mondani”.</w:t>
      </w:r>
    </w:p>
    <w:p>
      <w:pPr>
        <w:pStyle w:val="Normal"/>
        <w:shd w:fill="FFFFFF" w:val="clear"/>
        <w:ind w:firstLine="206"/>
        <w:jc w:val="both"/>
        <w:rPr/>
      </w:pPr>
      <w:r>
        <w:rPr>
          <w:sz w:val="24"/>
          <w:szCs w:val="24"/>
        </w:rPr>
        <w:t>És a náci módszerek elleni kritika annál is váratlanabbul zúdul elő, minthogy az ország két éve der</w:t>
        <w:softHyphen/>
        <w:t>medt a propagandától, minden toll, minden hang szervi</w:t>
        <w:softHyphen/>
        <w:t>lis, Franz von Papen pedig alkancellárja annak a kormánynak, amelyet bírál.</w:t>
      </w:r>
    </w:p>
    <w:p>
      <w:pPr>
        <w:pStyle w:val="Normal"/>
        <w:shd w:fill="FFFFFF" w:val="clear"/>
        <w:ind w:firstLine="284"/>
        <w:jc w:val="both"/>
        <w:rPr/>
      </w:pPr>
      <w:r>
        <w:rPr>
          <w:sz w:val="24"/>
          <w:szCs w:val="24"/>
        </w:rPr>
        <w:t>„</w:t>
      </w:r>
      <w:r>
        <w:rPr>
          <w:sz w:val="24"/>
          <w:szCs w:val="24"/>
        </w:rPr>
        <w:t>A propagandaminiszter (vagyis Goebbels) láthatólag el van ragadtatva — folytatja Papen — a sajtó egyöntetűsé</w:t>
        <w:softHyphen/>
        <w:t>gétől és hajbókolásától. Elfelejti, hogy a sajtó akkor tölti be hivatását, ha felhívja a figyelmet az igazságtalanságok</w:t>
        <w:softHyphen/>
        <w:t>ra, hibákra, visszaélésekr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27"/>
        <w:jc w:val="both"/>
        <w:rPr/>
      </w:pPr>
      <w:r>
        <w:rPr>
          <w:sz w:val="24"/>
          <w:szCs w:val="24"/>
        </w:rPr>
        <w:t>„</w:t>
      </w:r>
      <w:r>
        <w:rPr>
          <w:sz w:val="24"/>
          <w:szCs w:val="24"/>
        </w:rPr>
        <w:t>A tanárok és diákok valósággal megbénultak a döbbe</w:t>
        <w:softHyphen/>
        <w:t>nettől — meséli később Papen. — Csendben hallgatták, amint előadom vádjaimat, éreztem, hogy szókimondá</w:t>
        <w:softHyphen/>
        <w:t>sommal fogva tartom őket.”</w:t>
      </w:r>
    </w:p>
    <w:p>
      <w:pPr>
        <w:pStyle w:val="Normal"/>
        <w:shd w:fill="FFFFFF" w:val="clear"/>
        <w:spacing w:before="120" w:after="0"/>
        <w:ind w:firstLine="204"/>
        <w:jc w:val="both"/>
        <w:rPr/>
      </w:pPr>
      <w:r>
        <w:rPr>
          <w:sz w:val="24"/>
          <w:szCs w:val="24"/>
        </w:rPr>
        <w:t>És Papen folytatja: az ország válaszút előtt áll. A ke</w:t>
        <w:softHyphen/>
        <w:t>resztény elvekről beszél, amelyeket a nemzet „évszáza</w:t>
        <w:softHyphen/>
        <w:t>dokkal ezelőtt megalapozott”. A mondatok, Jung mon</w:t>
        <w:softHyphen/>
        <w:t>datai úgy szikráznak fel ebben a városban, ahol Luther élt, itt, a marburgi egyetemen, amelyhez oly közeliek a reformáció emlékei, mintha végre azt a szabad eszményt fejeznék ki, amelyre a német értelmiség, még a legkon</w:t>
        <w:softHyphen/>
        <w:t>zervatívabb is 1933 óta gondolt, azóta, hogy az ország kivégzések és üldözések során elkezdett belesüppedni a csendbe és az ütemes tapsba, ami mindig a fanatizmus terjedését jelzi.</w:t>
      </w:r>
    </w:p>
    <w:p>
      <w:pPr>
        <w:pStyle w:val="Normal"/>
        <w:shd w:fill="FFFFFF" w:val="clear"/>
        <w:ind w:firstLine="235"/>
        <w:jc w:val="both"/>
        <w:rPr/>
      </w:pPr>
      <w:r>
        <w:rPr>
          <w:sz w:val="24"/>
          <w:szCs w:val="24"/>
        </w:rPr>
        <w:t>„</w:t>
      </w:r>
      <w:r>
        <w:rPr>
          <w:sz w:val="24"/>
          <w:szCs w:val="24"/>
        </w:rPr>
        <w:t>Ha eláruljuk hagyományainkat, ha elfeledjük hosszú történelmünk leckéit, ha nem vetünk számot azzal a kö</w:t>
        <w:softHyphen/>
        <w:t>telezettséggel, amely európai helyzetünkből fakad, a századunk nyújtotta legszebb és legcsodálatosabb lehető</w:t>
        <w:softHyphen/>
        <w:t>séget szalasztjuk el... A gyorsan fejlődő világban vál</w:t>
        <w:softHyphen/>
        <w:t>lalnunk kell azt a felelősséget, amelyet öntudatunk ránk ruház.”</w:t>
      </w:r>
    </w:p>
    <w:p>
      <w:pPr>
        <w:pStyle w:val="Normal"/>
        <w:shd w:fill="FFFFFF" w:val="clear"/>
        <w:ind w:firstLine="216"/>
        <w:jc w:val="both"/>
        <w:rPr/>
      </w:pPr>
      <w:r>
        <w:rPr>
          <w:sz w:val="24"/>
          <w:szCs w:val="24"/>
        </w:rPr>
        <w:t>A következtetés természetesen nem pontos, de felvilla</w:t>
        <w:softHyphen/>
        <w:t>nyozza a hallgatóságot. „Az a tapsvihar, amely előadói beszédemet üdvözölte, és amely teljesen elnyomta né</w:t>
        <w:softHyphen/>
        <w:t>hány náci dühödt tiltakozását, úgy tetszett, kifejezte a német nép lelkületét” — írja Papen. Tschirschky fejet hajt előtte, a professzorok szertartásosan, de melegen kezet szorítanak vele. Papen mosolyog, még nem volt ideje, hogy elkapja a félsz. „Hatalmas megkönnyebbülést érez</w:t>
        <w:softHyphen/>
        <w:t>tem — jegyzi fel. — Végre megkönnyebbült a lelkiismere</w:t>
        <w:softHyphen/>
        <w:t>tem.”</w:t>
      </w:r>
    </w:p>
    <w:p>
      <w:pPr>
        <w:pStyle w:val="Normal"/>
        <w:shd w:fill="FFFFFF" w:val="clear"/>
        <w:spacing w:before="240" w:after="0"/>
        <w:ind w:firstLine="284"/>
        <w:jc w:val="both"/>
        <w:rPr/>
      </w:pPr>
      <w:r>
        <w:rPr>
          <w:sz w:val="24"/>
          <w:szCs w:val="24"/>
        </w:rPr>
        <w:t>Miközben Papent körülveszik, és ő kezdi felmérni a ha</w:t>
        <w:softHyphen/>
        <w:t>tást, amelyet beszéde óhatatlanul keltett, az a beszéd, amit szeretett volna enyhíteni, egyre több telefonbeszél</w:t>
        <w:softHyphen/>
        <w:t>getés jön-megy, zajlik le Marburg és a berlini hivatalos szervek között. Goebbels az elsők közt értesül az esemé</w:t>
        <w:softHyphen/>
        <w:t>nyekről. Személyes támadás érte a kancellárhelyettes ré</w:t>
        <w:softHyphen/>
        <w:t>széről: ez volna az a konzervatív offenzíva, amelytől sok náci tartott?</w:t>
      </w:r>
    </w:p>
    <w:p>
      <w:pPr>
        <w:pStyle w:val="Normal"/>
        <w:shd w:fill="FFFFFF" w:val="clear"/>
        <w:ind w:firstLine="284"/>
        <w:jc w:val="both"/>
        <w:rPr>
          <w:sz w:val="24"/>
          <w:szCs w:val="24"/>
        </w:rPr>
      </w:pPr>
      <w:r>
        <w:rPr>
          <w:sz w:val="24"/>
          <w:szCs w:val="24"/>
        </w:rPr>
        <w:t>Goebbels azonnal intézkedik: Papen beszé</w:t>
        <w:softHyphen/>
        <w:t>dének rádióközvetítését, amit estére terveztek, betiltják. Az újságírókat, akik Marburgból a beszéd szövegének továbbítására készültek, felkérik, felszólítják, hogy sem</w:t>
        <w:softHyphen/>
        <w:t>mit se továbbítsanak szerkesztőségükbe, másnap betilt</w:t>
        <w:softHyphen/>
        <w:t xml:space="preserve">ják bizonyos újságok terjesztését. Csak a </w:t>
      </w:r>
      <w:r>
        <w:rPr>
          <w:i/>
          <w:iCs/>
          <w:sz w:val="24"/>
          <w:szCs w:val="24"/>
        </w:rPr>
        <w:t>Frankfurter Zei</w:t>
        <w:softHyphen/>
        <w:t xml:space="preserve">tung </w:t>
      </w:r>
      <w:r>
        <w:rPr>
          <w:sz w:val="24"/>
          <w:szCs w:val="24"/>
        </w:rPr>
        <w:t xml:space="preserve">tudott néhány részletet közölni délutáni kiadásában. Megcenzúrázták a Reich alkancellárját! </w:t>
      </w:r>
    </w:p>
    <w:p>
      <w:pPr>
        <w:pStyle w:val="Normal"/>
        <w:shd w:fill="FFFFFF" w:val="clear"/>
        <w:ind w:firstLine="284"/>
        <w:jc w:val="both"/>
        <w:rPr/>
      </w:pPr>
      <w:r>
        <w:rPr>
          <w:sz w:val="24"/>
          <w:szCs w:val="24"/>
        </w:rPr>
        <w:t>Jung köre, Papen munkatársai a kancellárhelyettesi hivatalban azon</w:t>
        <w:softHyphen/>
        <w:t xml:space="preserve">ban igyekeznek megtörni azt a csendgyűrűt, amellyel Goebbels be akarja keríteni Németországot. A szöveget már kijuttatták külföldre. A </w:t>
      </w:r>
      <w:r>
        <w:rPr>
          <w:i/>
          <w:iCs/>
          <w:sz w:val="24"/>
          <w:szCs w:val="24"/>
        </w:rPr>
        <w:t xml:space="preserve">Germania </w:t>
      </w:r>
      <w:r>
        <w:rPr>
          <w:sz w:val="24"/>
          <w:szCs w:val="24"/>
        </w:rPr>
        <w:t>nevű újság gépein a teljes szöveget kinyomják, és eljuttatják a külföldi diplomatákhoz és sajtótudósítókhoz. „Jó néhány példányt küldtünk németországi barátainknak is postán” — írja Papen. De az alkancelláriát éjjel-nappal figyelik a Gestapo ügynökei. Heydrich, aki gyanította Jung és Papen kezde</w:t>
        <w:softHyphen/>
        <w:t>ményezését, az elsők között volt, akit figyelmeztette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10"/>
        <w:jc w:val="both"/>
        <w:rPr>
          <w:sz w:val="24"/>
          <w:szCs w:val="24"/>
        </w:rPr>
      </w:pPr>
      <w:r>
        <w:rPr>
          <w:sz w:val="24"/>
          <w:szCs w:val="24"/>
        </w:rPr>
        <w:t>A Prinz-Albrecht-Strasse 8-ban június 17-én, vasár</w:t>
        <w:softHyphen/>
        <w:t>nap lázas munka folyt. Az értekezletek egymást követték, a telefonbeszélgetések Marburggal és Göring elnöki pa</w:t>
        <w:softHyphen/>
        <w:t>lotájával elárasztották a távbeszélőközpontot. Heydrich kiadta a parancsot, hogy foglalják le az alkancellária hiva</w:t>
        <w:softHyphen/>
        <w:t>talos postájának azt a részét, amely esetleg a marburgi beszédet terjesztheti. Az SD és a Gestapo ügynökei kiad</w:t>
        <w:softHyphen/>
        <w:t>ták az utasításokat a postahivataloknak, és ezek hatásos</w:t>
        <w:softHyphen/>
        <w:t xml:space="preserve">nak bizonyultak. </w:t>
      </w:r>
    </w:p>
    <w:p>
      <w:pPr>
        <w:pStyle w:val="Normal"/>
        <w:shd w:fill="FFFFFF" w:val="clear"/>
        <w:ind w:firstLine="210"/>
        <w:jc w:val="both"/>
        <w:rPr/>
      </w:pPr>
      <w:r>
        <w:rPr>
          <w:sz w:val="24"/>
          <w:szCs w:val="24"/>
        </w:rPr>
        <w:t>„</w:t>
      </w:r>
      <w:r>
        <w:rPr>
          <w:sz w:val="24"/>
          <w:szCs w:val="24"/>
        </w:rPr>
        <w:t>Később tapasztalnom kellett — mondja Papen —, hogy a Gestapo elkapta az eredeti szöveget tar</w:t>
        <w:softHyphen/>
        <w:t>talmazó levelek többségét.”</w:t>
      </w:r>
    </w:p>
    <w:p>
      <w:pPr>
        <w:pStyle w:val="Normal"/>
        <w:shd w:fill="FFFFFF" w:val="clear"/>
        <w:spacing w:before="360" w:after="360"/>
        <w:jc w:val="center"/>
        <w:rPr>
          <w:bCs/>
          <w:sz w:val="24"/>
          <w:szCs w:val="24"/>
        </w:rPr>
      </w:pPr>
      <w:r>
        <w:rPr>
          <w:bCs/>
          <w:sz w:val="24"/>
          <w:szCs w:val="24"/>
        </w:rPr>
        <w:t>HITLER VÁLASZA</w:t>
      </w:r>
    </w:p>
    <w:p>
      <w:pPr>
        <w:pStyle w:val="Normal"/>
        <w:shd w:fill="FFFFFF" w:val="clear"/>
        <w:ind w:firstLine="284"/>
        <w:jc w:val="both"/>
        <w:rPr/>
      </w:pPr>
      <w:r>
        <w:rPr>
          <w:sz w:val="24"/>
          <w:szCs w:val="24"/>
        </w:rPr>
        <w:t>Heydrich, akinek az alkancellárián ügyködő emberei igen jólértesültnek bizonyultak, már a hét elején tájékoz</w:t>
        <w:softHyphen/>
        <w:t>tatta Hitlert, aki Olaszországból való visszatérte óta még</w:t>
      </w:r>
      <w:r>
        <mc:AlternateContent>
          <mc:Choice Requires="wps">
            <w:drawing>
              <wp:anchor behindDoc="1" distT="0" distB="0" distL="114935" distR="114935" simplePos="0" locked="0" layoutInCell="0" allowOverlap="1" relativeHeight="6">
                <wp:simplePos x="0" y="0"/>
                <wp:positionH relativeFrom="column">
                  <wp:posOffset>3450590</wp:posOffset>
                </wp:positionH>
                <wp:positionV relativeFrom="paragraph">
                  <wp:posOffset>3688080</wp:posOffset>
                </wp:positionV>
                <wp:extent cx="0" cy="396240"/>
                <wp:effectExtent l="1905" t="0" r="1905" b="0"/>
                <wp:wrapNone/>
                <wp:docPr id="2"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7pt,290.4pt" to="271.7pt,321.55pt" stroked="t" o:allowincell="f" style="position:absolute">
                <v:stroke color="black" weight="3240" joinstyle="miter" endcap="flat"/>
                <v:fill o:detectmouseclick="t" on="false"/>
                <w10:wrap type="none"/>
              </v:line>
            </w:pict>
          </mc:Fallback>
        </mc:AlternateContent>
      </w:r>
      <w:r>
        <w:rPr>
          <w:sz w:val="24"/>
          <w:szCs w:val="24"/>
        </w:rPr>
        <w:t xml:space="preserve"> Münchenben tartózkodott. A Führer alkalmasint akkor döntött: elmegy Gerába, és Papennel egy napon beszédet tar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8 óra 15 perckor megérkezett a müncheni repülőtérre. Ugyanazok a szertartások, mint a velencei út előtt, ugyan</w:t>
        <w:softHyphen/>
        <w:t>azok az emberek, de másik repülőgép, a belföldi utakra használt D 260-as. A 17-i, vasárnapi meteorológiai előre</w:t>
        <w:softHyphen/>
        <w:t>jelzés kedvező München és Lipcse között; néhány felhő</w:t>
        <w:softHyphen/>
        <w:t>raj, de alacsonyan az Érchegység felett. 8 óra 25-kor a gép felszáll, és 10 óra 15-kor landol a lipcsei repülőtéren. A repülő a Führer új fegyvere. Ebben a végtére is kicsiny országban a Führer két órán belül bárhol ott teremhet: ellenségei ezt gyakran elfelejtik.</w:t>
      </w:r>
    </w:p>
    <w:p>
      <w:pPr>
        <w:pStyle w:val="Normal"/>
        <w:shd w:fill="FFFFFF" w:val="clear"/>
        <w:ind w:firstLine="284"/>
        <w:jc w:val="both"/>
        <w:rPr>
          <w:sz w:val="24"/>
          <w:szCs w:val="24"/>
        </w:rPr>
      </w:pPr>
      <w:r>
        <w:rPr>
          <w:sz w:val="24"/>
          <w:szCs w:val="24"/>
        </w:rPr>
        <w:t>A lipcsei repülőtéren gépkocsi várja a Führert: korán van, még alig fél tizenegy, amikor Hitler keresztülhajtat a nagy kereskedelmi iparvároson. Az utcákon alig lézen</w:t>
        <w:softHyphen/>
        <w:t>genek. A munkások vasárnap délelőtt otthon tartózkod</w:t>
        <w:softHyphen/>
        <w:t>nak. Az Elster-völgyben a kocsik dél felé száguldanak, Gera, a textil- és kohóiparáról nevezetes város irányába. Kora reggel óta buszok ontják az SA- és SS-egységeket meg az ifjúsági szervezetek tagjait a kisváros felé. Sok ezren nyüzsögnek és énekelnek az utcán, vidám csopor</w:t>
        <w:softHyphen/>
        <w:t>tokban fel s alá vonulva várják a gyűlés kezdetét. Az ipari körzetre jellemző szürke házak falán a rendszer hosszú zászlai lógnak. A tavaszi szélben lobognak, fel-felemel</w:t>
        <w:softHyphen/>
        <w:t>kednek, megduzzadnak. Kitör az éljenzés, amikor a Füh</w:t>
        <w:softHyphen/>
        <w:t>rer kocsija megáll a pályaudvar melletti Viktória-szálló előtt. Sauckel, Türingia Gauleitere fogadja a Führert, aki köszönti a tömeget, majd bemegy a szállodába, ahol a pártfunkcionáriusoknak fog beszélni. 13 órakor Hitler újra megjelenik, és megkezdődik a felvonulás, grandió</w:t>
        <w:softHyphen/>
        <w:t xml:space="preserve">zus egy olyan kisvároshoz mérten, mint Gera. Goebbels és Ley ott állnak a Führer mellett. </w:t>
      </w:r>
    </w:p>
    <w:p>
      <w:pPr>
        <w:pStyle w:val="Normal"/>
        <w:shd w:fill="FFFFFF" w:val="clear"/>
        <w:ind w:firstLine="284"/>
        <w:jc w:val="both"/>
        <w:rPr/>
      </w:pPr>
      <w:r>
        <w:rPr>
          <w:sz w:val="24"/>
          <w:szCs w:val="24"/>
        </w:rPr>
        <w:t>Néhány éve „a vörö</w:t>
        <w:softHyphen/>
        <w:t>sök” voltak itt — és az egész tartományban — az utca urai; a szavazást a szociáldemokraták nyerték, az SA nagy vér</w:t>
        <w:softHyphen/>
        <w:t>veszteségeket szenvedett a jól szervezett és elszánt mun</w:t>
        <w:softHyphen/>
        <w:t>kássággal vívott csatákban. De most — abban a pillanat</w:t>
        <w:softHyphen/>
        <w:t>ban, amikor Marburgban a tanári testület és a diákság gratulál Franz von Papennek —, most kilences sorokban, élükön Sauckellel, SA-k, SS-ek, Hitler-Jugendek, a RAD Motor-SA legényei vonulnak: 20000 ember kép</w:t>
        <w:softHyphen/>
        <w:t>viseli a Párt félkatonai szervezetei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21"/>
        <w:jc w:val="both"/>
        <w:rPr/>
      </w:pPr>
      <w:r>
        <w:rPr>
          <w:i/>
          <w:iCs/>
          <w:sz w:val="24"/>
          <w:szCs w:val="24"/>
        </w:rPr>
        <w:t>Heil Hitler</w:t>
      </w:r>
      <w:r>
        <w:rPr>
          <w:iCs/>
          <w:sz w:val="24"/>
          <w:szCs w:val="24"/>
        </w:rPr>
        <w:t>-t</w:t>
      </w:r>
      <w:r>
        <w:rPr>
          <w:i/>
          <w:iCs/>
          <w:sz w:val="24"/>
          <w:szCs w:val="24"/>
        </w:rPr>
        <w:t xml:space="preserve"> </w:t>
      </w:r>
      <w:r>
        <w:rPr>
          <w:sz w:val="24"/>
          <w:szCs w:val="24"/>
        </w:rPr>
        <w:t>harsogva menetelnek, kifejezve az új re</w:t>
        <w:softHyphen/>
        <w:t>zsim elszántságát, hogy nem enged sem Papennek, sem a vörös veszély esetleges visszatérésének. Úgy látszik, hogy valamennyi náci erő újra egyesül mintegy válasz</w:t>
        <w:softHyphen/>
        <w:t>ként a még éppen csak elhangzott marburgi beszédre, hogy a Hitler óhaja szerinti kompromisszum reális lehe</w:t>
        <w:softHyphen/>
        <w:t xml:space="preserve">tőség. Valamennyi egység a Schützenplatzra tart, ahol több mint 70000 ember gyűlt össze. Ágyúlövések jelzik Hitler érkezését, és az éljenzés közepette felhangzik a </w:t>
      </w:r>
      <w:r>
        <w:rPr>
          <w:i/>
          <w:iCs/>
          <w:sz w:val="24"/>
          <w:szCs w:val="24"/>
        </w:rPr>
        <w:t xml:space="preserve">Badenweiler Marsch </w:t>
      </w:r>
      <w:r>
        <w:rPr>
          <w:sz w:val="24"/>
          <w:szCs w:val="24"/>
        </w:rPr>
        <w:t>dobpergése.</w:t>
      </w:r>
    </w:p>
    <w:p>
      <w:pPr>
        <w:pStyle w:val="Normal"/>
        <w:shd w:fill="FFFFFF" w:val="clear"/>
        <w:ind w:firstLine="211"/>
        <w:jc w:val="both"/>
        <w:rPr/>
      </w:pPr>
      <w:r>
        <w:rPr>
          <w:sz w:val="24"/>
          <w:szCs w:val="24"/>
        </w:rPr>
        <w:t>A tömegben senki sem sejti, hogy ez a rendezés — ebben az ipari körzetben talán váratlan — próbája azoknak a nagygyűléseknek, melyeknek Németország kioktatása a célja, senki sem gondolja, hogy egyszersmind válasz ez az alkancellárnak, erőfitogtatás a konzervatívokkal, mind</w:t>
        <w:softHyphen/>
        <w:t>azokkal szemben, akik Papen körül nyüzsögnek, és talán az új rezsim megdöntésére törekszenek.</w:t>
      </w:r>
    </w:p>
    <w:p>
      <w:pPr>
        <w:pStyle w:val="Normal"/>
        <w:shd w:fill="FFFFFF" w:val="clear"/>
        <w:ind w:firstLine="216"/>
        <w:jc w:val="both"/>
        <w:rPr/>
      </w:pPr>
      <w:r>
        <w:rPr>
          <w:sz w:val="24"/>
          <w:szCs w:val="24"/>
        </w:rPr>
        <w:t>Négyórás felvonulás, sok száz autóbusz, tíz- és tízezer harsány ember bizonyítja a Führer népszerűségét, bizo</w:t>
        <w:softHyphen/>
        <w:t>nyítja, hogy köré tömörülnek a Párt erői, mindenki lát</w:t>
        <w:softHyphen/>
        <w:t>hatja, hogy nélküle, ellene semmi sem történhet.</w:t>
      </w:r>
    </w:p>
    <w:p>
      <w:pPr>
        <w:pStyle w:val="Normal"/>
        <w:shd w:fill="FFFFFF" w:val="clear"/>
        <w:ind w:firstLine="221"/>
        <w:jc w:val="both"/>
        <w:rPr>
          <w:sz w:val="24"/>
          <w:szCs w:val="24"/>
        </w:rPr>
      </w:pPr>
      <w:r>
        <w:rPr>
          <w:sz w:val="24"/>
          <w:szCs w:val="24"/>
        </w:rPr>
        <w:t>De még ezt a tudatlan, lelkes tömeget is meglepi Hitler kemény, fenyegető hangja. Hitler verítékben úszik, szé</w:t>
        <w:softHyphen/>
        <w:t>les gesztusokkal kíséri szavait; mintha visszatalált volna ahhoz a féktelenül erőszakos, követelődző hanghoz, ame</w:t>
        <w:softHyphen/>
        <w:t>lyet első beszédei során használt a füstös müncheni ivók</w:t>
        <w:softHyphen/>
        <w:t>ban.</w:t>
      </w:r>
    </w:p>
    <w:p>
      <w:pPr>
        <w:pStyle w:val="Normal"/>
        <w:shd w:fill="FFFFFF" w:val="clear"/>
        <w:spacing w:before="120" w:after="0"/>
        <w:ind w:firstLine="232"/>
        <w:jc w:val="both"/>
        <w:rPr/>
      </w:pPr>
      <w:r>
        <w:rPr>
          <w:sz w:val="24"/>
          <w:szCs w:val="24"/>
        </w:rPr>
        <w:t>„</w:t>
      </w:r>
      <w:r>
        <w:rPr>
          <w:sz w:val="24"/>
          <w:szCs w:val="24"/>
        </w:rPr>
        <w:t xml:space="preserve">Mindazon jelentéktelen törpéket — kiáltja Hitler —, akik azt hiszik, bármit is tehetnek a mi eszméink ellen, el fogjuk söpörni e közösségi eszme hatalmával!” A tömeg ordít: </w:t>
      </w:r>
      <w:r>
        <w:rPr>
          <w:i/>
          <w:iCs/>
          <w:sz w:val="24"/>
          <w:szCs w:val="24"/>
        </w:rPr>
        <w:t xml:space="preserve">Heil, Sieg, Heil! </w:t>
      </w:r>
      <w:r>
        <w:rPr>
          <w:sz w:val="24"/>
          <w:szCs w:val="24"/>
        </w:rPr>
        <w:t>„Mert e törpék egy dolgot elfelej</w:t>
        <w:softHyphen/>
        <w:t>tenek, azt, hogy bírálni könnyű, de tudnak-e jobbat aján</w:t>
        <w:softHyphen/>
        <w:t>lani annál, ami van?”</w:t>
      </w:r>
    </w:p>
    <w:p>
      <w:pPr>
        <w:pStyle w:val="Normal"/>
        <w:shd w:fill="FFFFFF" w:val="clear"/>
        <w:ind w:firstLine="284"/>
        <w:jc w:val="both"/>
        <w:rPr/>
      </w:pPr>
      <w:r>
        <w:rPr>
          <w:sz w:val="24"/>
          <w:szCs w:val="24"/>
        </w:rPr>
        <w:t>Hitlert elragadja a hév, egyre gunyorosabb a hangja. Zúgó tetszésnyilvánítás. „Nevetséges kis féreg... mi tör</w:t>
        <w:softHyphen/>
        <w:t>ténnék, ha ezek a zúgolódók elérnék céljukat? Németország szétesne.” És összeszorított ököllel fellendítve kar</w:t>
        <w:softHyphen/>
        <w:t>ját, lábujjhegyre állva, Hitler elüvölti magát: „Ez a nem</w:t>
        <w:softHyphen/>
        <w:t>zet ökle, amely össze van szorítva, és lesújt arra, aki a legcsekélyebb szabotázst is megkockáztatj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sz w:val="24"/>
          <w:szCs w:val="24"/>
        </w:rPr>
      </w:pPr>
      <w:r>
        <w:rPr>
          <w:sz w:val="24"/>
          <w:szCs w:val="24"/>
        </w:rPr>
        <w:t>Üvöltés, trombitaharsogás: vajon kire csap le ez az ököl, amelyet június 17-én, vasárnap Hitler először alkancellárja felé rázott meg, a felé a férfi felé, aki hatalomra segítette őt, az úrlovas Franz von Papen, Ernst Röhm kapitány ellensége felé.</w:t>
      </w:r>
    </w:p>
    <w:p>
      <w:pPr>
        <w:pStyle w:val="Normal"/>
        <w:shd w:fill="FFFFFF" w:val="clear"/>
        <w:spacing w:before="840" w:after="0"/>
        <w:jc w:val="center"/>
        <w:rPr>
          <w:b/>
          <w:b/>
          <w:bCs/>
          <w:sz w:val="28"/>
          <w:szCs w:val="28"/>
        </w:rPr>
      </w:pPr>
      <w:r>
        <w:rPr>
          <w:b/>
          <w:bCs/>
          <w:sz w:val="28"/>
          <w:szCs w:val="28"/>
        </w:rPr>
        <w:t>4</w:t>
      </w:r>
    </w:p>
    <w:p>
      <w:pPr>
        <w:pStyle w:val="Normal"/>
        <w:shd w:fill="FFFFFF" w:val="clear"/>
        <w:spacing w:before="600" w:after="0"/>
        <w:jc w:val="center"/>
        <w:rPr/>
      </w:pPr>
      <w:r>
        <w:rPr>
          <w:sz w:val="32"/>
          <w:szCs w:val="32"/>
        </w:rPr>
        <w:t>1934. JÚNIUS 30, SZOMBAT</w:t>
      </w:r>
    </w:p>
    <w:p>
      <w:pPr>
        <w:pStyle w:val="Normal"/>
        <w:shd w:fill="FFFFFF" w:val="clear"/>
        <w:spacing w:before="600" w:after="0"/>
        <w:jc w:val="center"/>
        <w:rPr/>
      </w:pPr>
      <w:r>
        <w:rPr>
          <w:i/>
          <w:iCs/>
          <w:sz w:val="24"/>
          <w:szCs w:val="24"/>
        </w:rPr>
        <w:t>Bonn-Hangelar repülőtér, 1 óra 45</w:t>
      </w:r>
    </w:p>
    <w:p>
      <w:pPr>
        <w:pStyle w:val="Normal"/>
        <w:shd w:fill="FFFFFF" w:val="clear"/>
        <w:jc w:val="center"/>
        <w:rPr/>
      </w:pPr>
      <w:r>
        <w:rPr>
          <w:i/>
          <w:iCs/>
          <w:sz w:val="24"/>
          <w:szCs w:val="24"/>
        </w:rPr>
        <w:t>(1934. június 18, hétfőtől június 21, csütörtökig)</w:t>
      </w:r>
    </w:p>
    <w:p>
      <w:pPr>
        <w:pStyle w:val="Normal"/>
        <w:shd w:fill="FFFFFF" w:val="clear"/>
        <w:spacing w:before="360" w:after="360"/>
        <w:jc w:val="center"/>
        <w:rPr/>
      </w:pPr>
      <w:r>
        <w:rPr>
          <w:bCs/>
          <w:sz w:val="24"/>
          <w:szCs w:val="24"/>
        </w:rPr>
        <w:t>A BONN-HANGELARI REPÜLŐTÉR</w:t>
      </w:r>
    </w:p>
    <w:p>
      <w:pPr>
        <w:pStyle w:val="Normal"/>
        <w:shd w:fill="FFFFFF" w:val="clear"/>
        <w:ind w:firstLine="284"/>
        <w:jc w:val="both"/>
        <w:rPr>
          <w:sz w:val="24"/>
          <w:szCs w:val="24"/>
        </w:rPr>
      </w:pPr>
      <w:r>
        <w:rPr>
          <w:sz w:val="24"/>
          <w:szCs w:val="24"/>
        </w:rPr>
        <w:t>Június 30, szombat, 1 óra 45 perc. A Hangelar repülőte</w:t>
        <w:softHyphen/>
        <w:t>ret hatalmas táblák jelzik; arra hívják fel az autósok fi</w:t>
        <w:softHyphen/>
        <w:t>gyelmét, hogy tilos megállni az útpadkán. A gépkocsik néhány perce lassítottak, és azon az úton haladnak, amely a kifutópálya mellett húzódik Bonntól, egészen a repülő</w:t>
        <w:softHyphen/>
        <w:t>tér két faépület határolta széles bejáratáig. A sárga lám</w:t>
        <w:softHyphen/>
        <w:t>pákkal kitűzött felszállópálya észak felé a messzeségbe vész, és amikor az autók megérkeznek az őrség elé, a ref</w:t>
        <w:softHyphen/>
        <w:t>lektorok fényében láthatóvá válik a Führer mozdulatlan hárommotoros Junkerse: szerelők csoportja veszi körül. A megjelent számos tisztet Hitler csupán hanyag intéssel üdvözli, Goebbelsszel beszél, majd hirtelen a repülőgép felé indul. A szőrmegalléros, rövid bőrkabátot viselő piló</w:t>
        <w:softHyphen/>
        <w:t>ta odalép az utasához. Az enyhén felhős égre mutat, de Hitler csak fél füllel hallgatja, és máris nagy léptekkel a pilótafülke felé megy; kezét bőrkabátja zsebébe süllyeszti; a háta görnyedt.</w:t>
      </w:r>
    </w:p>
    <w:p>
      <w:pPr>
        <w:pStyle w:val="Normal"/>
        <w:shd w:fill="FFFFFF" w:val="clear"/>
        <w:ind w:firstLine="211"/>
        <w:jc w:val="both"/>
        <w:rPr>
          <w:sz w:val="24"/>
          <w:szCs w:val="24"/>
        </w:rPr>
      </w:pPr>
      <w:r>
        <w:rPr>
          <w:sz w:val="24"/>
          <w:szCs w:val="24"/>
        </w:rPr>
        <w:t>Gyorsan kell cselekedni. Most, hogy a döntés megszü</w:t>
        <w:softHyphen/>
        <w:t>letett, elviselhetetlen tétlenül nézni a következményeket; a cselekvést eltökélő határozat és a végrehajtás között el</w:t>
        <w:softHyphen/>
        <w:t>telt, hetekig tartó, hosszú mérlegelés most lázas, dühödt tettvággyá érlelődött. Hitlert, amikor felmegy a keskeny lépcsőn, minden bizonnyal ezek az érzések töltik el. Fél, hogy már késő, hogy megelőzik az összeesküvők, akiknek sötét terveiről híven tanúskodik Röhm kiáltványa, Francois-Poncet elutazása és a marburgi beszéd.</w:t>
      </w:r>
    </w:p>
    <w:p>
      <w:pPr>
        <w:pStyle w:val="Normal"/>
        <w:shd w:fill="FFFFFF" w:val="clear"/>
        <w:spacing w:before="360" w:after="360"/>
        <w:jc w:val="center"/>
        <w:rPr>
          <w:bCs/>
          <w:sz w:val="24"/>
          <w:szCs w:val="24"/>
        </w:rPr>
      </w:pPr>
      <w:r>
        <w:rPr>
          <w:bCs/>
          <w:sz w:val="24"/>
          <w:szCs w:val="24"/>
        </w:rPr>
        <w:t>BIZONYÍTÉKOK?</w:t>
      </w:r>
    </w:p>
    <w:p>
      <w:pPr>
        <w:pStyle w:val="Normal"/>
        <w:shd w:fill="FFFFFF" w:val="clear"/>
        <w:ind w:firstLine="284"/>
        <w:jc w:val="both"/>
        <w:rPr>
          <w:sz w:val="24"/>
          <w:szCs w:val="24"/>
        </w:rPr>
      </w:pPr>
      <w:r>
        <w:rPr>
          <w:sz w:val="24"/>
          <w:szCs w:val="24"/>
        </w:rPr>
        <w:t xml:space="preserve">És ott van Daluege jelentése is, amelyet Göring adott át neki. </w:t>
      </w:r>
    </w:p>
    <w:p>
      <w:pPr>
        <w:pStyle w:val="Normal"/>
        <w:shd w:fill="FFFFFF" w:val="clear"/>
        <w:ind w:firstLine="284"/>
        <w:jc w:val="both"/>
        <w:rPr>
          <w:sz w:val="24"/>
          <w:szCs w:val="24"/>
        </w:rPr>
      </w:pPr>
      <w:r>
        <w:rPr>
          <w:sz w:val="24"/>
          <w:szCs w:val="24"/>
        </w:rPr>
        <w:t>Az SS-tábornok összegyűjtötte az SA-vezérek bű</w:t>
        <w:softHyphen/>
        <w:t>nösségét, a hatalom megszerzésére irányuló törekvéseit alátámasztó bizonyítékokat. Szó, ami szó, elég soványak a bizonyítékok. A jelentés tartalmazza az SA-k között váltott levelek másolatát és lehallgatott telefonbeszélge</w:t>
        <w:softHyphen/>
        <w:t>tések szövegét; az SA-vezérek semmi határozottat nem mondanak, de csúfot űznek a Führerből, a miniszterek</w:t>
        <w:softHyphen/>
        <w:t>ből. Parlagian gúnyolódnak, és ezt Hitler nem bocsátja meg. Amikor őt, a Führert egyre mélyebb látszatalázat és hízelgés veszi körül, ezek a tiszteletlen, goromba szavak sértik őt. Az ilyen emberek — az ilyen Ernstek, Heinesek —, akik mindent neki köszönhetnek, egyre többet bí</w:t>
        <w:softHyphen/>
        <w:t xml:space="preserve">rálnak, és semmi sem elég nekik, se rang, se pénz. Az ilyen kielégíthetetlen étvágyú törtetőktől igenis kitelik, hogy összeesküdjenek ellene. </w:t>
      </w:r>
    </w:p>
    <w:p>
      <w:pPr>
        <w:pStyle w:val="Normal"/>
        <w:shd w:fill="FFFFFF" w:val="clear"/>
        <w:ind w:firstLine="284"/>
        <w:jc w:val="both"/>
        <w:rPr>
          <w:sz w:val="24"/>
          <w:szCs w:val="24"/>
        </w:rPr>
      </w:pPr>
      <w:r>
        <w:rPr>
          <w:sz w:val="24"/>
          <w:szCs w:val="24"/>
        </w:rPr>
        <w:t>Hitler Daluege jelentésével a ke</w:t>
        <w:softHyphen/>
        <w:t>zében Göringet, Himmlert és Heydrichet hallgatja. Van valami, ami a Führer becsmérlésénél is súlyosabb dolog: a jelentés közli, hogy Ernst és Heines Obergruppenführer többször is célzást tett a Reichstag felgyújtásában játszott szerepére. Fecsegnek, ivászat közben több ízben is utalgatnak az esetre, úgy csinálnak, mint azok a közönsé</w:t>
        <w:softHyphen/>
        <w:t>ges kis gengszterek, akik azt képzelik, hogy lehurroghat</w:t>
        <w:softHyphen/>
        <w:t xml:space="preserve">ják a főnököt, csak, mert részt vettek annak egy kockázatos vállalkozásában. A gengsztertörvény az ilyen esetekben nem ismer könyörületet. </w:t>
      </w:r>
    </w:p>
    <w:p>
      <w:pPr>
        <w:pStyle w:val="Normal"/>
        <w:shd w:fill="FFFFFF" w:val="clear"/>
        <w:ind w:firstLine="284"/>
        <w:jc w:val="both"/>
        <w:rPr/>
      </w:pPr>
      <w:r>
        <w:rPr>
          <w:sz w:val="24"/>
          <w:szCs w:val="24"/>
        </w:rPr>
        <w:t>Ráadásul ezen a június 18-i hétfőn a Kancellár jelentést kap Ribbentroptól is.</w:t>
      </w:r>
    </w:p>
    <w:p>
      <w:pPr>
        <w:pStyle w:val="Normal"/>
        <w:shd w:fill="FFFFFF" w:val="clear"/>
        <w:spacing w:before="120" w:after="0"/>
        <w:ind w:firstLine="284"/>
        <w:jc w:val="both"/>
        <w:rPr/>
      </w:pPr>
      <w:r>
        <w:rPr>
          <w:sz w:val="24"/>
          <w:szCs w:val="24"/>
        </w:rPr>
        <w:t>A Führer személyes külügyminisztériumi megbízottja ugyanezen a hétfői délutánon találkozott Párizsban a francia miniszterelnökkel. Az értesülések pedig, amelye</w:t>
        <w:softHyphen/>
        <w:t>ket megtáviratozott Berlinbe, súlyos természetűek, mert összevágnak a Daluege-dosszié egyes elemeivel és a Heydrich vagy Himmler közvetítette információkkal. Ribbentrop jelenti: „A francia miniszterelnökkel folyta</w:t>
        <w:softHyphen/>
        <w:t>tott tanácskozásom során megerősödött az a benyomá</w:t>
        <w:softHyphen/>
        <w:t>som, hogy a francia kormánykörök határozott véleménye szerint Németország gazdasági és belső nehézségekkel küzd, és Párizs pillanatnyilag a kibontakozást várja. A francia kormány irányunkban tanúsított negatív és merev magatartása azon alapszik, hogy szerintük a belső nehézségek fenyegető helyzetet teremtettek Németországb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pPr>
      <w:r>
        <w:rPr>
          <w:sz w:val="24"/>
          <w:szCs w:val="24"/>
        </w:rPr>
        <w:t>Amikor az alkancellár legszűkebb környezete nyílt kampányra készül a rendszer ellen (amint arról a forga</w:t>
        <w:softHyphen/>
        <w:t>lomból kivont Papen-beszéd is tanúskodik), szüntelenül bűnjelekkel szolgál — valódiakkal és hamisakkal —, Ribbentrop jelentése nem elhanyagolható mozaikkocka: már-már bizonyíték.</w:t>
      </w:r>
    </w:p>
    <w:p>
      <w:pPr>
        <w:pStyle w:val="Normal"/>
        <w:shd w:fill="FFFFFF" w:val="clear"/>
        <w:ind w:firstLine="211"/>
        <w:jc w:val="both"/>
        <w:rPr/>
      </w:pPr>
      <w:r>
        <w:rPr>
          <w:sz w:val="24"/>
          <w:szCs w:val="24"/>
        </w:rPr>
        <w:t>Mindennek ellenére a Führer még mindig nem dönt: az események, az információk olyan ütemben áradnak mindennap, hogy Hitler nem tud néhány órát szakítani magának, ami alatt végre elhatározásra juthatna. Akik határoztak, maguk is nyomás alatt álltak, engedtek azok</w:t>
        <w:softHyphen/>
        <w:t>nak, akik a háttérben maradtak: Heydrichnek, Eickének, Sepp Dietrichnek, a „tisztogatók” szervezetének. Hermann Göring, aki pedig egyik lelke az összeesküvésnek, június közepén, amikor a feszültség nőttön-nő, látszólag mással se törődik, csak azzal, hogy első feleségének, Karinnak a tetemét átszállítsa abba a hatalmas kriptába, amelyet a birtokán emelt a számára.</w:t>
      </w:r>
    </w:p>
    <w:p>
      <w:pPr>
        <w:pStyle w:val="Normal"/>
        <w:shd w:fill="FFFFFF" w:val="clear"/>
        <w:spacing w:before="360" w:after="360"/>
        <w:jc w:val="center"/>
        <w:rPr>
          <w:smallCaps/>
          <w:sz w:val="24"/>
          <w:szCs w:val="24"/>
        </w:rPr>
      </w:pPr>
      <w:r>
        <w:rPr>
          <w:smallCaps/>
          <w:sz w:val="24"/>
          <w:szCs w:val="24"/>
        </w:rPr>
        <w:t>KARIN</w:t>
      </w:r>
    </w:p>
    <w:p>
      <w:pPr>
        <w:pStyle w:val="Normal"/>
        <w:shd w:fill="FFFFFF" w:val="clear"/>
        <w:ind w:firstLine="284"/>
        <w:jc w:val="both"/>
        <w:rPr>
          <w:sz w:val="24"/>
          <w:szCs w:val="24"/>
        </w:rPr>
      </w:pPr>
      <w:r>
        <w:rPr>
          <w:sz w:val="24"/>
          <w:szCs w:val="24"/>
        </w:rPr>
        <w:t xml:space="preserve">Június 19-én, kedden megtörténik az exhumálás a lovoei temetőben. Szép idő van, az ég kék, olyan meleg van, ami Svédországban szokatlan, még júniusban is. Az az ember érzése, hogy a nap oly makacsul tartja magát fenn az égen, mintha többé nem hagyná elűzni magát. </w:t>
      </w:r>
    </w:p>
    <w:p>
      <w:pPr>
        <w:pStyle w:val="Normal"/>
        <w:shd w:fill="FFFFFF" w:val="clear"/>
        <w:ind w:firstLine="284"/>
        <w:jc w:val="both"/>
        <w:rPr/>
      </w:pPr>
      <w:r>
        <w:rPr>
          <w:sz w:val="24"/>
          <w:szCs w:val="24"/>
        </w:rPr>
        <w:t>Karin hosszú, csillogó cinkkoporsóban nyugszik. Reggel 6 órakor rö</w:t>
        <w:softHyphen/>
        <w:t>vid, bensőséges gyászszertartás zajlik le szűk körben. A három svéd náci párt képviselői is jelen vannak; zászlaikat a földig hajtják. Megszámlálhatatlanul sok koszorú érkezett Németország minden tartományából, minden pártszervezettől; a legnagyobb Göring monogramját vi</w:t>
        <w:softHyphen/>
        <w:t>seli „Az én Karinomnak” -felirattal.</w:t>
      </w:r>
    </w:p>
    <w:p>
      <w:pPr>
        <w:pStyle w:val="Normal"/>
        <w:shd w:fill="FFFFFF" w:val="clear"/>
        <w:ind w:firstLine="284"/>
        <w:jc w:val="both"/>
        <w:rPr>
          <w:sz w:val="24"/>
          <w:szCs w:val="24"/>
        </w:rPr>
      </w:pPr>
      <w:r>
        <w:rPr>
          <w:sz w:val="24"/>
          <w:szCs w:val="24"/>
        </w:rPr>
        <w:t>A koporsót lassan elhelyezik a különvagonban, amelyet a menetrendszerű berlini járathoz kapcsolnak, és a szerelvény elindul, viszi annak a svéd nőnek a tetemét, aki Hermann Göringnek és a nácizmusnak áldozta életét. Stockholmban tömeg özönli el a pályaudvar peronját, a férfiak hajadonfőtt, kar</w:t>
        <w:softHyphen/>
        <w:t>lendítéssel róják le tiszteletüket. Minden művelet csend</w:t>
        <w:softHyphen/>
        <w:t>ben zajlik, a vagont a Drottning Viktória átkelőhajóra rakják; itt katonák állnak mellette díszőrséget. A tenger nyugodt, foszforeszkálni látszi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06"/>
        <w:jc w:val="both"/>
        <w:rPr/>
      </w:pPr>
      <w:r>
        <w:rPr>
          <w:sz w:val="24"/>
          <w:szCs w:val="24"/>
        </w:rPr>
        <w:t>Göring június 20-án, szerdán 1 óra 45-kor érkezett Sassnitzba. Az átkelőhajó már a kikötőben tartózkodott. A vagont elborítják a koszorúk, és amikor Göring — mi</w:t>
        <w:softHyphen/>
        <w:t>után térdet hajtott a koporsó előtt — lejön az átkelőhajó</w:t>
        <w:softHyphen/>
        <w:t>ról, a dobok tompa, fojtott pergése, mint valami elnyújtott siratóének jelzi a dagályos szertartás kezdetét. Mert Göring semmit sem hagyott ki. Karin porhüvelyének áthe</w:t>
        <w:softHyphen/>
        <w:t>lyezése alkalom neki és a rendszernek, hogy pogány szer</w:t>
        <w:softHyphen/>
        <w:t>tartást rendezzen, amely bevezeti a napfordulós ünnepe</w:t>
        <w:softHyphen/>
        <w:t>ket, és kapcsolatot teremt a germán hagyományokkal. Ezért Göring meghívta a náci vezéreket Karinhallba. Ki</w:t>
        <w:softHyphen/>
        <w:t>véve egyet: Röhmöt. Így hát az az esemény, amely csupán a Karin-kultusz első tiszteletadásának látszott, politikai hadműveletté is vált: az összeesküvők találkoznak egy asszony koporsója körül, akár valami Shakespeare-drámában.</w:t>
      </w:r>
    </w:p>
    <w:p>
      <w:pPr>
        <w:pStyle w:val="Normal"/>
        <w:shd w:fill="FFFFFF" w:val="clear"/>
        <w:ind w:firstLine="202"/>
        <w:jc w:val="both"/>
        <w:rPr/>
      </w:pPr>
      <w:r>
        <w:rPr>
          <w:sz w:val="24"/>
          <w:szCs w:val="24"/>
        </w:rPr>
        <w:t>És mialatt a felvirágozott különvonat áthalad Bergen, Stralsund, Greiswald, Ducherow, Pasewalk, Prenzlau állomásokon, a peronon vigyázzállásban merevedve a kü</w:t>
        <w:softHyphen/>
        <w:t>lönböző náci szervezetek képviselői meghajtják zászlaikat, peregnek a gyászdobok; az észak-németországi táj mozdulatlanul és nyirkosan lélegzik a tavaszban. A vidék mintha csak visszatükrözné ezt az érzelemmentes pom</w:t>
        <w:softHyphen/>
        <w:t>pát, de valami vad és mértéktelen nagyság vibrál benne: az égbolt itt nagyon magas, a homokos síkság mintha a végtelenbe érne, csak itt-ott szakítja meg egy dombvonu</w:t>
        <w:softHyphen/>
        <w:t xml:space="preserve">lat vagy a homokon és az ezüstös égen feketéllő fenyő- </w:t>
        <w:softHyphen/>
        <w:t>vagy tölgy erdő.</w:t>
      </w:r>
    </w:p>
    <w:p>
      <w:pPr>
        <w:pStyle w:val="Normal"/>
        <w:shd w:fill="FFFFFF" w:val="clear"/>
        <w:ind w:firstLine="284"/>
        <w:jc w:val="both"/>
        <w:rPr/>
      </w:pPr>
      <w:r>
        <w:rPr>
          <w:sz w:val="24"/>
          <w:szCs w:val="24"/>
        </w:rPr>
        <w:t>8 óra 30 perckor a vonat begördül Eberswaldba. Göring díszegyenruhában, mellette Rosen Willanovitz Mollendorf grófnő, Karin testvére, tisztek, porosz her</w:t>
        <w:softHyphen/>
        <w:t>cegek, Wecke rendőr tábornok. A pályaudvar előtti kis téren valamennyi náci szervezet delegációja felsorako</w:t>
        <w:softHyphen/>
        <w:t>zott, a zászlókon gyászszalag, a zenekar Beethoven gyászindulóját játssza, Göringnek bokacsattogtatással tiszte</w:t>
        <w:softHyphen/>
        <w:t>leg August Wilhelm Hohenzollern herceg, SA-Obergruppenführer, Kube Oberpräsident, Gauleiter. Nagy parádé kezdődik: a koporsót felváltva viszi nyolc rendőr</w:t>
        <w:softHyphen/>
        <w:t>tiszt, nyolc vezetője a nemzeti repülősport-szervezetnek, nyolc erdész; ezek a férfiak valamennyien olyan testüle</w:t>
        <w:softHyphen/>
        <w:t>tek tagjai, amelyeket Hermann Göring irányít. Az út mentén néma tömeg alkot sorfalat. A nők térdet hajtanak, a férfiak hajadonfőtt állnak: sokan munkaruhában vagy parasztruhában, feketében jöttek, tisztelettel nézik a mágnásokat. Mert ez a Göring rendezte menet a rendszer egyik arcát mutatja, azt, amelyik a teutonok méltóságtel</w:t>
        <w:softHyphen/>
        <w:t>jes és zord időszakára akar emlékeztetn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A döllkranzi vadászháznál a koporsót hat ló vontatta kocsira tették; Göring személyes testőrségéhez tartozó lovasok csoportja nyitotta meg és zárta a fekete erdőben haladó menetet. Lám, a nemesi Németország készül itt újjászületni a nácizmussal — vagy ellenállni a halálnak —; a Hohenzollernek leszármazottja menetel Göring olda</w:t>
        <w:softHyphen/>
        <w:t>lán, és néma, alázatos parasztok tömegei bámulják elha</w:t>
        <w:softHyphen/>
        <w:t>ladó gazdáikat.</w:t>
      </w:r>
    </w:p>
    <w:p>
      <w:pPr>
        <w:pStyle w:val="Normal"/>
        <w:shd w:fill="FFFFFF" w:val="clear"/>
        <w:ind w:firstLine="284"/>
        <w:jc w:val="both"/>
        <w:rPr/>
      </w:pPr>
      <w:r>
        <w:rPr>
          <w:sz w:val="24"/>
          <w:szCs w:val="24"/>
        </w:rPr>
        <w:t>Egymás után csatlakoznak a menethez miniszterek, magas méltóságok. Feltűnik Adolf Hitler, Brückner kö</w:t>
        <w:softHyphen/>
        <w:t>veti, és Sepp Dietrich, majd Meissner, aki Hindenburgot képviseli. Kürtök harsannak, a fekete egyenruhák, a fe</w:t>
        <w:softHyphen/>
        <w:t xml:space="preserve">kete tölgyek és fenyők, a halálfejek az uniformisokon, </w:t>
      </w:r>
      <w:r>
        <w:rPr>
          <w:i/>
          <w:iCs/>
          <w:sz w:val="24"/>
          <w:szCs w:val="24"/>
        </w:rPr>
        <w:t xml:space="preserve">Az istenek alkonya </w:t>
      </w:r>
      <w:r>
        <w:rPr>
          <w:sz w:val="24"/>
          <w:szCs w:val="24"/>
        </w:rPr>
        <w:t xml:space="preserve">gyászindulója, a komor arcok, a hatalmas kőtömbökkel, germán menhirekkel, őskori kőemlékekkel körülvett kripta és az ezüstszínű homok — mindez olyan tablót alkot, amelyen egymásba kulcsolódik a nácizmus és a múlt: végső tisztességet szolgáltat egy halottnak, és előrevetíti a gyilkos idők árnyát. Felzeng a kórus: Luther </w:t>
      </w:r>
      <w:r>
        <w:rPr>
          <w:i/>
          <w:iCs/>
          <w:sz w:val="24"/>
          <w:szCs w:val="24"/>
        </w:rPr>
        <w:t>Trutzlied</w:t>
      </w:r>
      <w:r>
        <w:rPr>
          <w:iCs/>
          <w:sz w:val="24"/>
          <w:szCs w:val="24"/>
        </w:rPr>
        <w:t>-jét,</w:t>
      </w:r>
      <w:r>
        <w:rPr>
          <w:i/>
          <w:iCs/>
          <w:sz w:val="24"/>
          <w:szCs w:val="24"/>
        </w:rPr>
        <w:t xml:space="preserve"> </w:t>
      </w:r>
      <w:r>
        <w:rPr>
          <w:sz w:val="24"/>
          <w:szCs w:val="24"/>
        </w:rPr>
        <w:t xml:space="preserve">a </w:t>
      </w:r>
      <w:r>
        <w:rPr>
          <w:i/>
          <w:iCs/>
          <w:sz w:val="24"/>
          <w:szCs w:val="24"/>
        </w:rPr>
        <w:t xml:space="preserve">Végy a karjaidba </w:t>
      </w:r>
      <w:r>
        <w:rPr>
          <w:sz w:val="24"/>
          <w:szCs w:val="24"/>
        </w:rPr>
        <w:t>korált éneklik. A tisztá</w:t>
        <w:softHyphen/>
        <w:t>son túl felragyog a Wackersee vize, és felharsan a vadász</w:t>
        <w:softHyphen/>
        <w:t>kürtök hallalija. A kripta körül nagy kőedényekben lángnyelvek lengedeznek. Felhangzik doktor Fendt lelkész szava: „És most, Karin Göring, a német erdő, a német tavak köszöntenek téged; feletted a mi hazánk csillagai fénylenek, a te második hazádé. Hő lélekkel törekedtél megismerni, szenvedtél érette házastársad oldalán, har</w:t>
        <w:softHyphen/>
        <w:t>coltál érte, és halálodig örvendeztél nek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A kripta körül az emberek moccanatlanul állnak, a lel</w:t>
        <w:softHyphen/>
        <w:t>kész hangja tisztán és keményen cseng.</w:t>
      </w:r>
    </w:p>
    <w:p>
      <w:pPr>
        <w:pStyle w:val="Normal"/>
        <w:shd w:fill="FFFFFF" w:val="clear"/>
        <w:ind w:firstLine="221"/>
        <w:jc w:val="both"/>
        <w:rPr>
          <w:sz w:val="24"/>
          <w:szCs w:val="24"/>
        </w:rPr>
      </w:pPr>
      <w:r>
        <w:rPr>
          <w:sz w:val="24"/>
          <w:szCs w:val="24"/>
        </w:rPr>
        <w:t>„</w:t>
      </w:r>
      <w:r>
        <w:rPr>
          <w:sz w:val="24"/>
          <w:szCs w:val="24"/>
        </w:rPr>
        <w:t>A német föld ragyogása ezentúl mindörökre eltakar téged, és ezeknek az erdőknek a hatalmas magányában hallani fogod Németország háláját, üdvét és békéjét.”</w:t>
      </w:r>
    </w:p>
    <w:p>
      <w:pPr>
        <w:pStyle w:val="Normal"/>
        <w:shd w:fill="FFFFFF" w:val="clear"/>
        <w:ind w:firstLine="221"/>
        <w:jc w:val="both"/>
        <w:rPr>
          <w:sz w:val="24"/>
          <w:szCs w:val="24"/>
        </w:rPr>
      </w:pPr>
      <w:r>
        <w:rPr>
          <w:sz w:val="24"/>
          <w:szCs w:val="24"/>
        </w:rPr>
        <w:t>Ámde éppen amikor arra készülnek, hogy levigyék a koporsót, a tömeg hirtelen utat nyit valakinek. Himmler jelenik meg feldúltan, Göring és Hitler felé tart, halkan mond nekik valamit, Brückner is közbelép, majd paran</w:t>
        <w:softHyphen/>
        <w:t>csokat ad. Végül folytatódik a szertartás, és Göring a Bi</w:t>
        <w:softHyphen/>
        <w:t xml:space="preserve">rodalmi Kancellár társaságában leszáll a kriptába. </w:t>
      </w:r>
    </w:p>
    <w:p>
      <w:pPr>
        <w:pStyle w:val="Normal"/>
        <w:shd w:fill="FFFFFF" w:val="clear"/>
        <w:ind w:firstLine="221"/>
        <w:jc w:val="both"/>
        <w:rPr/>
      </w:pPr>
      <w:r>
        <w:rPr>
          <w:sz w:val="24"/>
          <w:szCs w:val="24"/>
        </w:rPr>
        <w:t>Az áhítat percei közben Himmler néhány magas rangú SS-tiszttől körülvéve sebesen beszél. A Berlinből Karinhallba vezető úton, alig néhány kilométerre innen rálőttek a kocsijára: kilyukadt a szélvédő üvege. Kész csoda, hogy nem sebesült meg, vagy nem halt meg. Himmler megtor</w:t>
        <w:softHyphen/>
        <w:t>lást követel: ki kell végezni negyven kommunistát, mert ez a merénylet az SA-ba befurakodott kommunisták tet</w:t>
        <w:softHyphen/>
        <w:t>te. Odamennek a kocsijához: a szélvédőn valóban repe</w:t>
        <w:softHyphen/>
        <w:t>dések futnak szét egy pontból. Bodenschatz, Göring szárnysegédje, maga is egykori pilóta, megvizsgálja az üveget: lövedék nyilvánvalóan nagyobb roncsolást vég</w:t>
        <w:softHyphen/>
        <w:t>zett volna, az esetet valószínűleg egy felpattanó kavics okozta. De nem szól. Himmler továbbra is merényletet emleget. Most már a kommunista szó is eltűnt, csak az SA fenyegetéséről, az SA összeesküvéséről van szó, az SA-ról, amely el akarja tenni láb alól a Hitlerhez hű veze</w:t>
        <w:softHyphen/>
        <w:t>tőket.</w:t>
      </w:r>
    </w:p>
    <w:p>
      <w:pPr>
        <w:pStyle w:val="Normal"/>
        <w:shd w:fill="FFFFFF" w:val="clear"/>
        <w:ind w:firstLine="226"/>
        <w:jc w:val="both"/>
        <w:rPr>
          <w:sz w:val="24"/>
          <w:szCs w:val="24"/>
        </w:rPr>
      </w:pPr>
      <w:r>
        <w:rPr>
          <w:sz w:val="24"/>
          <w:szCs w:val="24"/>
        </w:rPr>
        <w:t>Szólnak a vadászkürtök Karin kriptája körül, és Hitler komor arccal halad Göring oldalán, együtt celebrálva ve</w:t>
        <w:softHyphen/>
        <w:t>le a pogány szertartást. És lám, Röhm kirekesztett Sturmabteilungja fenyegető jelt adott magáról, jelt, mely bosszút kíván, olyan bosszút, amely eleven visszfénye lesz ennek az erdei temetésnek.</w:t>
      </w:r>
    </w:p>
    <w:p>
      <w:pPr>
        <w:pStyle w:val="Normal"/>
        <w:shd w:fill="FFFFFF" w:val="clear"/>
        <w:spacing w:before="120" w:after="0"/>
        <w:ind w:firstLine="284"/>
        <w:jc w:val="both"/>
        <w:rPr>
          <w:sz w:val="24"/>
          <w:szCs w:val="24"/>
        </w:rPr>
      </w:pPr>
      <w:r>
        <w:rPr>
          <w:sz w:val="24"/>
          <w:szCs w:val="24"/>
        </w:rPr>
        <w:t>A szertartás után Hitler visszatér Berlinbe. Azok, akik a visszaút, majd estefelé a birodalmi kancelláriára való ér</w:t>
        <w:softHyphen/>
        <w:t>kezése során vele vannak, meglepődve tapasztalják, hogy a szokásosnál is szigorúbb arca milyen merengő és borús: a Führerre mély benyomást tett a temetés teuton rendezése, megrendítette, hogy Göring csak őt vitte magával, amikor leszállt a kriptába, Karín koporsójához. Kétség</w:t>
        <w:softHyphen/>
        <w:t>kívül megrendítette, hogy a pogány szertartás milyen misztikus szálakat szőtt a halott asszony, Göring és őközötte. A miniszterelnök elérte célját: Röhm, az SA — ki</w:t>
        <w:softHyphen/>
        <w:t>zárva abból a misztikus világból, amely a germán mitoló</w:t>
        <w:softHyphen/>
        <w:t xml:space="preserve">gia forrásaiból merít — a Führer gondolatvilágában újabb csatát veszített. </w:t>
      </w:r>
    </w:p>
    <w:p>
      <w:pPr>
        <w:pStyle w:val="Normal"/>
        <w:shd w:fill="FFFFFF" w:val="clear"/>
        <w:ind w:firstLine="284"/>
        <w:jc w:val="both"/>
        <w:rPr/>
      </w:pPr>
      <w:r>
        <w:rPr>
          <w:sz w:val="24"/>
          <w:szCs w:val="24"/>
        </w:rPr>
        <w:t>Ezzel szemben a Göring-Himmler klán megerősödött.</w:t>
      </w:r>
    </w:p>
    <w:p>
      <w:pPr>
        <w:pStyle w:val="Normal"/>
        <w:shd w:fill="FFFFFF" w:val="clear"/>
        <w:ind w:firstLine="211"/>
        <w:jc w:val="both"/>
        <w:rPr/>
      </w:pPr>
      <w:r>
        <w:rPr>
          <w:sz w:val="24"/>
          <w:szCs w:val="24"/>
        </w:rPr>
        <w:t>Hitlernek az az első dolga a kancellárián, hogy elolvas</w:t>
        <w:softHyphen/>
        <w:t xml:space="preserve">sa Alfred Rosenberg cikkét a </w:t>
      </w:r>
      <w:r>
        <w:rPr>
          <w:i/>
          <w:iCs/>
          <w:sz w:val="24"/>
          <w:szCs w:val="24"/>
        </w:rPr>
        <w:t>Völkischer Beobachter</w:t>
      </w:r>
      <w:r>
        <w:rPr>
          <w:iCs/>
          <w:sz w:val="24"/>
          <w:szCs w:val="24"/>
        </w:rPr>
        <w:t>-ben.</w:t>
      </w:r>
      <w:r>
        <w:rPr>
          <w:i/>
          <w:iCs/>
          <w:sz w:val="24"/>
          <w:szCs w:val="24"/>
        </w:rPr>
        <w:t xml:space="preserve"> </w:t>
      </w:r>
      <w:r>
        <w:rPr>
          <w:sz w:val="24"/>
          <w:szCs w:val="24"/>
        </w:rPr>
        <w:t>Ez az írás az egyik első válasz Papen marburgi beszédére. A náci teoretikus leszögezi a Párt nevében: „Nem azért hajtottuk végre korunk forradalmát, hogy egy levitézlett időszak a rend szó örve alatt »konzervatív forradalmat« hirdessen, vagyis megpróbálja visszaállítani az ötszáz év</w:t>
        <w:softHyphen/>
        <w:t>vel ezelőtti államot...” Hitler újabb parancsokat ad ki: a pártvezérek, Goebbels, Hess szintén indítsanak ellentá</w:t>
        <w:softHyphen/>
        <w:t>madást, a rendszer nem hagyja magát kihozni a sodrából a konzervatív nemesuraktól.</w:t>
      </w:r>
    </w:p>
    <w:p>
      <w:pPr>
        <w:pStyle w:val="Normal"/>
        <w:shd w:fill="FFFFFF" w:val="clear"/>
        <w:ind w:firstLine="284"/>
        <w:jc w:val="both"/>
        <w:rPr>
          <w:sz w:val="24"/>
          <w:szCs w:val="24"/>
        </w:rPr>
      </w:pPr>
      <w:r>
        <w:rPr>
          <w:sz w:val="24"/>
          <w:szCs w:val="24"/>
        </w:rPr>
        <w:t>Amikor Hitler már vissza akar vonulni lakosztályába, Franz von Papen kér azonnali kihallgatást. Az alkancellár órák óta türelmesen vár, és Hitler most már kénytelen szembenézni a marburgi emberrel, aki ellen erélyes saj</w:t>
        <w:softHyphen/>
        <w:t>tókampányt „szervez”. A két férfi tart egymástól; néhány hónapja Hitler az alkancellár házára mutatva, így szólt Rosenberghez: „Innen erednek összes nehézségeink, egy nap kipucolom az egészet.” De ezen az estén a két férfi szertartásosan üdvözli egymást, jóllehet az udvariasság álcája mögött feszültség lappang. A találkozás viharral fenyeget. Papen tiltakozik a Goebbels által elrendelt cen</w:t>
        <w:softHyphen/>
        <w:t xml:space="preserve">zúra ellen: egy miniszternek jogában áll betiltani a Reich alkancellárja beszédének terjesztését? </w:t>
      </w:r>
    </w:p>
    <w:p>
      <w:pPr>
        <w:pStyle w:val="Normal"/>
        <w:shd w:fill="FFFFFF" w:val="clear"/>
        <w:ind w:firstLine="284"/>
        <w:jc w:val="both"/>
        <w:rPr/>
      </w:pPr>
      <w:r>
        <w:rPr>
          <w:sz w:val="24"/>
          <w:szCs w:val="24"/>
        </w:rPr>
        <w:t>„</w:t>
      </w:r>
      <w:r>
        <w:rPr>
          <w:sz w:val="24"/>
          <w:szCs w:val="24"/>
        </w:rPr>
        <w:t>Kifejtettem Hit</w:t>
        <w:softHyphen/>
        <w:t>lernek — beszéli el Papen —, hogy kötelességemnek tartottam világosan állást foglalni, mert a helyzet kritikussá vált. Elérkezett a pillanat — tettem hozzá nyomatékosan —, amikor neki magának is állást kell foglalni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Hitler hallgat, világos számára, hogy felszólították: csináljon rendet, fékezze meg az SA szilajságát, vessen gátat a nácik törvénysértéseinek. Valamennyi erő — a Reichswehr, a Gestapo, a konzervatívok — arra biztatják, hogy borítsa fel az őt hatalomra segítő különböző áramla</w:t>
        <w:softHyphen/>
        <w:t>tok közötti egyensúlyt. De minden vezér — Himmler, Heydrich, Blomberg, Göring és még Papen is —, aki kí</w:t>
        <w:softHyphen/>
        <w:t>vánja ennek az erőegyensúlynak a megbontását: a Führer felé fordul. Franz von Papen sem kivétel. „Látnia kellett — folytatja az alkancellár —, hogy még mindig kötődöm szövetségünkhöz, és éppen ezért könyörögtem neki, gon</w:t>
        <w:softHyphen/>
        <w:t>dolkozzék az általam felvetett problémákon.” Szükség van a Führerre, és Hitler tudja ezt, szükség van rá min</w:t>
        <w:softHyphen/>
        <w:t>den táborban, beleértve az SA-ét is.</w:t>
      </w:r>
    </w:p>
    <w:p>
      <w:pPr>
        <w:pStyle w:val="Normal"/>
        <w:shd w:fill="FFFFFF" w:val="clear"/>
        <w:ind w:firstLine="221"/>
        <w:jc w:val="both"/>
        <w:rPr/>
      </w:pPr>
      <w:r>
        <w:rPr>
          <w:sz w:val="24"/>
          <w:szCs w:val="24"/>
        </w:rPr>
        <w:t>Majd Papen felemeli a hangját, magatartása pökhendi</w:t>
        <w:softHyphen/>
        <w:t>vé válik: „Annyi bizonyos — mondja —, a Reich alkancel</w:t>
        <w:softHyphen/>
        <w:t>lárja nem tűrheti, hogy egy új miniszter (Goebbels) meg</w:t>
        <w:softHyphen/>
        <w:t>tiltsa hivatalos beszéde nyilvánosságra hozatalát.”</w:t>
      </w:r>
    </w:p>
    <w:p>
      <w:pPr>
        <w:pStyle w:val="Normal"/>
        <w:shd w:fill="FFFFFF" w:val="clear"/>
        <w:ind w:firstLine="216"/>
        <w:jc w:val="both"/>
        <w:rPr>
          <w:sz w:val="24"/>
          <w:szCs w:val="24"/>
        </w:rPr>
      </w:pPr>
      <w:r>
        <w:rPr>
          <w:sz w:val="24"/>
          <w:szCs w:val="24"/>
        </w:rPr>
        <w:t>Papen kivárja szavai hatását, majd odaveti: „Az elnök képviselőjeként beszéltem. Goebbels beavatkozása arra kényszerít, hogy lemondjak. Nyomban értesítem Hindenburgot.”</w:t>
      </w:r>
    </w:p>
    <w:p>
      <w:pPr>
        <w:pStyle w:val="Normal"/>
        <w:shd w:fill="FFFFFF" w:val="clear"/>
        <w:spacing w:before="120" w:after="0"/>
        <w:ind w:firstLine="215"/>
        <w:jc w:val="both"/>
        <w:rPr/>
      </w:pPr>
      <w:r>
        <w:rPr>
          <w:sz w:val="24"/>
          <w:szCs w:val="24"/>
        </w:rPr>
        <w:t>Ez hát a konzervatívok kártyája, amellyel Hitlert meg</w:t>
        <w:softHyphen/>
        <w:t>hátrálásra akarják bírni, rá kívánják venni, hogy szakít</w:t>
        <w:softHyphen/>
        <w:t>son az SA-val, tartsa tiszteletben a törvényességet. Hin</w:t>
        <w:softHyphen/>
        <w:t>denburg, nemesi eszmék megtestesítője, lesújthat Hit</w:t>
        <w:softHyphen/>
        <w:t>lerre, ellene tömörítheti a hadsereget, a konzervatívokat, a német tömegeket. „Ha csak nem vonják vissza beszé</w:t>
        <w:softHyphen/>
        <w:t>dem letiltását — folytatja Papen —, és Hitler nem kötelezi magát, hogy azt az irányvonalat követi, amelyet én aján</w:t>
        <w:softHyphen/>
        <w:t>lottam neki.”</w:t>
      </w:r>
    </w:p>
    <w:p>
      <w:pPr>
        <w:pStyle w:val="Normal"/>
        <w:shd w:fill="FFFFFF" w:val="clear"/>
        <w:ind w:firstLine="284"/>
        <w:jc w:val="both"/>
        <w:rPr>
          <w:sz w:val="24"/>
          <w:szCs w:val="24"/>
        </w:rPr>
      </w:pPr>
      <w:r>
        <w:rPr>
          <w:sz w:val="24"/>
          <w:szCs w:val="24"/>
        </w:rPr>
        <w:t>Hitler tétovázni látszik. „Megpróbált nyugtatni — me</w:t>
        <w:softHyphen/>
        <w:t xml:space="preserve">séli Papen. — Elismeri, Goebbels hibázott, de csak azért tette, amit tett, hogy a feszültség növekedését elkerülje." </w:t>
      </w:r>
    </w:p>
    <w:p>
      <w:pPr>
        <w:pStyle w:val="Normal"/>
        <w:shd w:fill="FFFFFF" w:val="clear"/>
        <w:ind w:firstLine="284"/>
        <w:jc w:val="both"/>
        <w:rPr>
          <w:sz w:val="24"/>
          <w:szCs w:val="24"/>
        </w:rPr>
      </w:pPr>
      <w:r>
        <w:rPr>
          <w:sz w:val="24"/>
          <w:szCs w:val="24"/>
        </w:rPr>
        <w:t xml:space="preserve">De Papen tovább fenyegetődzik: le fog mondani, és von Neurath külügy-, Schwerin von Krosigk pénzügyminiszter vele együtt távoznak. „Elmegyek Neudeckbe — fűzi hozzá —, és kérem, hogy a beszédemet tegyék közzé.” </w:t>
      </w:r>
    </w:p>
    <w:p>
      <w:pPr>
        <w:pStyle w:val="Normal"/>
        <w:shd w:fill="FFFFFF" w:val="clear"/>
        <w:ind w:firstLine="284"/>
        <w:jc w:val="both"/>
        <w:rPr/>
      </w:pPr>
      <w:r>
        <w:rPr>
          <w:sz w:val="24"/>
          <w:szCs w:val="24"/>
        </w:rPr>
        <w:t>Hitler azonnal visszavág: ő is megy Neudeckbe Papennel. Az alkancellár munkatársai felkészítették Papent Hitlernek erre a javaslatára. Papennek nem szabad bele</w:t>
        <w:softHyphen/>
        <w:t>egyeznie, hogy közösen látogassák meg Hindenburgot, mert ez elvenné a marburgi beszéd élét. De Papen — mint mondta — nem akarja felbontani „szövetségét Hitlerrel”. A Führer erősködik. „Együtt kell megvizsgálni a helyze</w:t>
        <w:softHyphen/>
        <w:t>tet — mondja —, a megbeszélés csak akkor hozhat kézzel</w:t>
        <w:softHyphen/>
        <w:t>fogható eredményeket, ha a Kancellár is jelen van.”</w:t>
      </w:r>
    </w:p>
    <w:p>
      <w:pPr>
        <w:pStyle w:val="Normal"/>
        <w:shd w:fill="FFFFFF" w:val="clear"/>
        <w:ind w:firstLine="284"/>
        <w:jc w:val="both"/>
        <w:rPr>
          <w:sz w:val="24"/>
          <w:szCs w:val="24"/>
        </w:rPr>
      </w:pPr>
      <w:r>
        <w:rPr>
          <w:sz w:val="24"/>
          <w:szCs w:val="24"/>
        </w:rPr>
        <w:t>Papen végül is elfogadja a Führer javaslatát. Ekkor Hitler megígéri, hogy utasítást ad Goebbelsnek, vonja vissza a marburgi beszéd letiltását, majd „az SA függelemsérté</w:t>
        <w:softHyphen/>
        <w:t>sei elleni szóáradatba kezd. Egyre jobban megnehezítik feladatát, kénytelen lesz, bármi legyen is az ára, észre té</w:t>
        <w:softHyphen/>
        <w:t xml:space="preserve">ríteni őket”. </w:t>
      </w:r>
    </w:p>
    <w:p>
      <w:pPr>
        <w:pStyle w:val="Normal"/>
        <w:shd w:fill="FFFFFF" w:val="clear"/>
        <w:ind w:firstLine="284"/>
        <w:jc w:val="both"/>
        <w:rPr>
          <w:sz w:val="24"/>
          <w:szCs w:val="24"/>
        </w:rPr>
      </w:pPr>
      <w:r>
        <w:rPr>
          <w:sz w:val="24"/>
          <w:szCs w:val="24"/>
        </w:rPr>
        <w:t>Ezen a június 20-i napon megint csak a Ro</w:t>
        <w:softHyphen/>
        <w:t>hamosztag hátán csattan az ostor. Védekezve Papen és Hindenburg támadása ellen, hogy el ne veszítse kormá</w:t>
        <w:softHyphen/>
        <w:t xml:space="preserve">nya konzervatív szárnyát, Hitler az SA-t vádolja. </w:t>
      </w:r>
    </w:p>
    <w:p>
      <w:pPr>
        <w:pStyle w:val="Normal"/>
        <w:shd w:fill="FFFFFF" w:val="clear"/>
        <w:ind w:firstLine="284"/>
        <w:jc w:val="both"/>
        <w:rPr/>
      </w:pPr>
      <w:r>
        <w:rPr>
          <w:sz w:val="24"/>
          <w:szCs w:val="24"/>
        </w:rPr>
        <w:t>Vajon elmegy-e odáig, hogy fel is áldozz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sz w:val="24"/>
          <w:szCs w:val="24"/>
        </w:rPr>
      </w:pPr>
      <w:r>
        <w:rPr>
          <w:sz w:val="24"/>
          <w:szCs w:val="24"/>
        </w:rPr>
        <w:t>A NYÁR ÜNNEPE</w:t>
      </w:r>
    </w:p>
    <w:p>
      <w:pPr>
        <w:pStyle w:val="Normal"/>
        <w:shd w:fill="FFFFFF" w:val="clear"/>
        <w:ind w:firstLine="284"/>
        <w:jc w:val="both"/>
        <w:rPr/>
      </w:pPr>
      <w:r>
        <w:rPr>
          <w:sz w:val="24"/>
          <w:szCs w:val="24"/>
        </w:rPr>
        <w:t>A június 21-re, csütörtökre virradó éjszaka Németország számára a virrasztás éjszakája. A stadionokban, a tereken, a tisztásokon, mindenütt tábortüzek gyúlnak, és sokezer</w:t>
        <w:softHyphen/>
        <w:t>nyi náci párttag gyűl össze. Fiatalok fáklyákat visznek, himnuszokat énekelnek, masíroznak. Az év legrövidebb éjszakáján új ünnepet ül Németország, a Napforduló ünnepét. Az előestén Karin elföldelése már jelezte annak a pogány ciklusnak a kezdetét, melynek ünneplése most napokon át fog tartani.</w:t>
      </w:r>
    </w:p>
    <w:p>
      <w:pPr>
        <w:pStyle w:val="Normal"/>
        <w:shd w:fill="FFFFFF" w:val="clear"/>
        <w:ind w:firstLine="284"/>
        <w:jc w:val="both"/>
        <w:rPr>
          <w:sz w:val="24"/>
          <w:szCs w:val="24"/>
        </w:rPr>
      </w:pPr>
      <w:r>
        <w:rPr>
          <w:sz w:val="24"/>
          <w:szCs w:val="24"/>
        </w:rPr>
        <w:t>Verdenben, egy Aller-parti kis vesztfáliai városban Alfred Rosenberg, aki a szellemi atyja volt a pogányság</w:t>
        <w:softHyphen/>
        <w:t>hoz való visszatérésnek, annak a 4500 szász lázadónak az emlékét dicsőíti, akit Nagy Károly itt végeztetett ki 782-ben. A sercegő fáklyák lángjai fel lobognak a tiszta éjszakában, Rosenberg pedig kijelenti: „Hitler a germán Her</w:t>
        <w:softHyphen/>
        <w:t>mann vezér és Witikind herceg utóda. A történelem iga</w:t>
        <w:softHyphen/>
        <w:t xml:space="preserve">zolta ezt a szász herceget. A mi számunkra nem keleten van a Szentföld. Itt van Németországban.” </w:t>
      </w:r>
    </w:p>
    <w:p>
      <w:pPr>
        <w:pStyle w:val="Normal"/>
        <w:shd w:fill="FFFFFF" w:val="clear"/>
        <w:ind w:firstLine="284"/>
        <w:jc w:val="both"/>
        <w:rPr>
          <w:sz w:val="24"/>
          <w:szCs w:val="24"/>
        </w:rPr>
      </w:pPr>
      <w:r>
        <w:rPr>
          <w:sz w:val="24"/>
          <w:szCs w:val="24"/>
        </w:rPr>
        <w:t>Így lett a nyárünnep a Reich és az ő Führerének felmagasztalás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20" w:after="0"/>
        <w:ind w:firstLine="215"/>
        <w:jc w:val="both"/>
        <w:rPr/>
      </w:pPr>
      <w:r>
        <w:rPr>
          <w:sz w:val="24"/>
          <w:szCs w:val="24"/>
        </w:rPr>
        <w:t>Csütörtök délután Goebbels veszi át a váltóbotot Rosenbergtől. A hatalmas Neuköln stadionban több tízezer barnainges előtt újra feléled a mitológia a Napforduló ünnepe alkalmából. Ámde itt már nem a múltról, hanem a jelenről van szó. „A kritikusoknak egy kicsiny köre ve</w:t>
        <w:softHyphen/>
        <w:t>rődött össze a Kereskedők Kávéházának cinkos félhomá</w:t>
        <w:softHyphen/>
        <w:t>lyában... Micsoda nevetséges vizesnyolcasok!” — üvölti Goebbels, és zúgó tapsvihar közepette így folytatja: „Ezeknek a foteljaikban lustán hátradőlő kaszinózóknak, akik keményen bírálják a politikát, nincs joguk kisajátíta</w:t>
        <w:softHyphen/>
        <w:t>ni az értelmiségi szerepet... A reakció képviselői ők. A történelem nem az ő nevüket jegyzi fel, hanem a mien</w:t>
        <w:softHyphen/>
        <w:t>ket.”</w:t>
      </w:r>
    </w:p>
    <w:p>
      <w:pPr>
        <w:pStyle w:val="Normal"/>
        <w:shd w:fill="FFFFFF" w:val="clear"/>
        <w:ind w:firstLine="216"/>
        <w:jc w:val="both"/>
        <w:rPr/>
      </w:pPr>
      <w:r>
        <w:rPr>
          <w:sz w:val="24"/>
          <w:szCs w:val="24"/>
        </w:rPr>
        <w:t>Goebbels, a propagandaminiszter, akinek Hitler nyil</w:t>
        <w:softHyphen/>
        <w:t>ván jóváhagyta a beszédét, világosan céloz Papenre, a mágnásklub tagjára, a Reich alkancellárjára. Papen ol</w:t>
        <w:softHyphen/>
        <w:t>vassa, majd újra és újra elolvassa Goebbels utolsó mon</w:t>
        <w:softHyphen/>
        <w:t>datait: „Nincs szükség a Kronprinzre, a tanácsosokra, a nagybankárokra, a parlamenti uraskodókra!”</w:t>
      </w:r>
    </w:p>
    <w:p>
      <w:pPr>
        <w:pStyle w:val="Normal"/>
        <w:shd w:fill="FFFFFF" w:val="clear"/>
        <w:ind w:firstLine="206"/>
        <w:jc w:val="both"/>
        <w:rPr>
          <w:sz w:val="24"/>
          <w:szCs w:val="24"/>
        </w:rPr>
      </w:pPr>
      <w:r>
        <w:rPr>
          <w:sz w:val="24"/>
          <w:szCs w:val="24"/>
        </w:rPr>
        <w:t>Azt jelentené ez, hogy Hitler megint köpenyeget fordí</w:t>
        <w:softHyphen/>
        <w:t>tott, és a második forradalom útját választotta? Hogy sza</w:t>
        <w:softHyphen/>
        <w:t>kítani akar azokkal a hagyományőrző és józan elemekkel, akik csatlakoztak hozzá? Hitler úgy döntött volna, hogy az SA, Röhm táborához csatlakozik, azokhoz, akikkel Goebbels — meglehet Hitler hozzájárulásával — még min</w:t>
        <w:softHyphen/>
        <w:t>dig kapcsolatot tart? Vagy ez csak annyit jelent, hogy a Führer tétovázik? A nyugtalanság nagy Papen körül, de a Himmlerhez, Göringhez közel állók között, mi több, a Bendlerstrasséban is. Tehát még egyszer meg kell „szon</w:t>
        <w:softHyphen/>
        <w:t>dázni” Hitlert, erre még ugyanezen a napon, június 21-én kínálkozik a megfelelő alkalom, amikor tisztelegni kell Hindenburg Reichspräsidentnél Neudeckben.</w:t>
      </w:r>
    </w:p>
    <w:p>
      <w:pPr>
        <w:pStyle w:val="Normal"/>
        <w:shd w:fill="FFFFFF" w:val="clear"/>
        <w:spacing w:before="360" w:after="360"/>
        <w:jc w:val="center"/>
        <w:rPr>
          <w:bCs/>
          <w:sz w:val="24"/>
          <w:szCs w:val="24"/>
        </w:rPr>
      </w:pPr>
      <w:r>
        <w:rPr>
          <w:bCs/>
          <w:sz w:val="24"/>
          <w:szCs w:val="24"/>
        </w:rPr>
        <w:t>HITLER ÉS AZ ÖREG MARSALL</w:t>
      </w:r>
    </w:p>
    <w:p>
      <w:pPr>
        <w:pStyle w:val="Normal"/>
        <w:shd w:fill="FFFFFF" w:val="clear"/>
        <w:ind w:firstLine="284"/>
        <w:jc w:val="both"/>
        <w:rPr/>
      </w:pPr>
      <w:r>
        <w:rPr>
          <w:sz w:val="24"/>
          <w:szCs w:val="24"/>
        </w:rPr>
        <w:t>Hitler Hindenburghoz utazik — egyedül. Papen csak ké</w:t>
        <w:softHyphen/>
        <w:t>sőbb szerez tudomást róla. Hivatalosan határozott célja van Hitler látogatásának: tájékoztatni Németország leg</w:t>
        <w:softHyphen/>
        <w:t>magasabb közjogi méltóságát a Velencében Mussolinival folytatott tárgyalásokról.</w:t>
      </w:r>
    </w:p>
    <w:p>
      <w:pPr>
        <w:pStyle w:val="Normal"/>
        <w:shd w:fill="FFFFFF" w:val="clear"/>
        <w:spacing w:before="120" w:after="0"/>
        <w:ind w:firstLine="284"/>
        <w:jc w:val="both"/>
        <w:rPr/>
      </w:pPr>
      <w:r>
        <w:rPr>
          <w:sz w:val="24"/>
          <w:szCs w:val="24"/>
        </w:rPr>
        <w:t>Neudeckben széles fasor végén áll a Feldmarschall komor és masszív háza. A kocsifeljá</w:t>
        <w:softHyphen/>
        <w:t>rónál tisztek, Meissner, az elnökség főtitkára, von der Schulenburg gróf, Oskar von Hindenburg ezredes fo</w:t>
        <w:softHyphen/>
        <w:t>gadja a Führert. Lassan bemennek. A hatalmas, hideg helyiségekre mintha máris mauzóleumi csend borulna. Hindenburg bizalmi emberei közlik Hitlerrel, hogy a lá</w:t>
        <w:softHyphen/>
        <w:t>togatásnak rövidnek kell lennie: egyébként az elnök je</w:t>
        <w:softHyphen/>
        <w:t>lenleg pihen, szendereg, és Hitlert csak este, az újabb or</w:t>
        <w:softHyphen/>
        <w:t>vosi vizsgálat után tudja fogadni. A Führer, íme, újra felmérheti: sürget az idő, készen kell állnia rá, hogy a leg</w:t>
        <w:softHyphen/>
        <w:t>felső hatalmat Hindenburg halálának pillanatában átve</w:t>
        <w:softHyphen/>
        <w:t>gye, és ennek érdekében a hadseregnek fel kell mögötte sorakoznia.</w:t>
      </w:r>
    </w:p>
    <w:p>
      <w:pPr>
        <w:pStyle w:val="Normal"/>
        <w:shd w:fill="FFFFFF" w:val="clear"/>
        <w:ind w:firstLine="284"/>
        <w:jc w:val="both"/>
        <w:rPr/>
      </w:pPr>
      <w:r>
        <w:rPr>
          <w:sz w:val="24"/>
          <w:szCs w:val="24"/>
        </w:rPr>
        <w:t>A Führer kimegy a kertbe. Hűvös van, az első nyári nap színei határozottak és tiszták, a föld száraz, csikorog a lépések alatt, a táj éles vonalú, már-már derűs. Aligha</w:t>
        <w:softHyphen/>
        <w:t>nem itt, a kertben találkozott Hitler Blomberg tábornok</w:t>
        <w:softHyphen/>
        <w:t>kal. A hadügyminiszter felügyelő körúton volt Kelet-Poroszországban, és megtudta, hogy Hitler Neudeckben tartózkodik, ő is odament hát azzal az ürüggyel, hogy hó</w:t>
        <w:softHyphen/>
        <w:t>dolatát fejezi ki Hindenburg Feldmarschallnak. Az ősi porosz Németország nemsokára végleg ledőlő szobra kö</w:t>
        <w:softHyphen/>
        <w:t xml:space="preserve">rül a hadsereg képviselője és az új Reich Führere ugyan mi mással foglalkozott volna, mint a jövővel, és mi másra emlékezne, mint a </w:t>
      </w:r>
      <w:r>
        <w:rPr>
          <w:i/>
          <w:iCs/>
          <w:sz w:val="24"/>
          <w:szCs w:val="24"/>
        </w:rPr>
        <w:t>Deutschland-paktum</w:t>
      </w:r>
      <w:r>
        <w:rPr>
          <w:iCs/>
          <w:sz w:val="24"/>
          <w:szCs w:val="24"/>
        </w:rPr>
        <w:t>-ra.</w:t>
      </w:r>
      <w:r>
        <w:rPr>
          <w:i/>
          <w:iCs/>
          <w:sz w:val="24"/>
          <w:szCs w:val="24"/>
        </w:rPr>
        <w:t xml:space="preserve">. </w:t>
      </w:r>
      <w:r>
        <w:rPr>
          <w:sz w:val="24"/>
          <w:szCs w:val="24"/>
        </w:rPr>
        <w:t>Az elegáns tá</w:t>
        <w:softHyphen/>
        <w:t>bornok azt szeretné tudni, hogy Hitler április óta nem változtatott-e tervén, készen áll-e még az SA feláldozásá</w:t>
        <w:softHyphen/>
        <w:t>ra. Egymás mellett halad a két férfi: a tábornok és a Kan</w:t>
        <w:softHyphen/>
        <w:t>cellár, a tiszti hagyományok letéteményese és az egykori Gefreiter, ez az uborkafára felkapaszkodott őrvezető, a legfelső hatalom — még sebezhető — újsütetű birtokosa.</w:t>
      </w:r>
    </w:p>
    <w:p>
      <w:pPr>
        <w:pStyle w:val="Normal"/>
        <w:shd w:fill="FFFFFF" w:val="clear"/>
        <w:ind w:firstLine="284"/>
        <w:jc w:val="both"/>
        <w:rPr/>
      </w:pPr>
      <w:r>
        <w:rPr>
          <w:sz w:val="24"/>
          <w:szCs w:val="24"/>
        </w:rPr>
        <w:t>Blombergnek világosan kell szólnia, mert Hindenburg egészségi állapota rohamosan hanyatlik, mert a feszült</w:t>
        <w:softHyphen/>
        <w:t>ség nőttön-nő Németországban, mert Papen, Bose, Jung, Klausener, Schleicher is mozgolódik. Nyomást gyakorolnak a hadsereg bizonyos elemeire, mert a Bendlerstrasse attól tart, hogy ez a feszültség kedvezhet egy keleti vagy nyugati offenzívának Lengyelország és Fran</w:t>
        <w:softHyphen/>
        <w:t>ciaország részéről, mert véget kell vetni az SA provokálta rendetlenségnek, és a hadsereg számára biztosítani kell az újoncutánpótlás kizárólagos jogát.</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 xml:space="preserve">A két férfi egymás mellett halad a fasorban. Ha Hitler megújítja az alkut, a Reichswehr természetesen hűséget esküszik az új birodalmi elnöknek. </w:t>
      </w:r>
    </w:p>
    <w:p>
      <w:pPr>
        <w:pStyle w:val="Normal"/>
        <w:shd w:fill="FFFFFF" w:val="clear"/>
        <w:ind w:firstLine="284"/>
        <w:jc w:val="both"/>
        <w:rPr>
          <w:sz w:val="24"/>
          <w:szCs w:val="24"/>
        </w:rPr>
      </w:pPr>
      <w:r>
        <w:rPr>
          <w:sz w:val="24"/>
          <w:szCs w:val="24"/>
        </w:rPr>
        <w:t>A feljárón Meissner főtitkár várja a Führert: Hindenburg felébredt, most tudja fogadni néhány percre Hitlert. Az öreg marsall egyenes hátú, hatalmas karosszékben ül, civilben van, hosszú, fekete redingotot visel, nyakkendővel összehú</w:t>
        <w:softHyphen/>
        <w:t>zott keménygallér lötyög a nyakán, amelyet az öregedés mély ráncai barázdálnak. Amikor Hitler megjelenik, Hindenburg feláll, a bal öklét összeszorítja, jobbjával botra támaszkodik, Hitlert biccentéssel üdvözli. A szeg</w:t>
        <w:softHyphen/>
        <w:t>letes, súlyos arc, amelyet fehér kefehaj koronáz, semmi</w:t>
        <w:softHyphen/>
        <w:t>féle érzelmet nem fejez ki: érzéketlen márvány. Hinden</w:t>
        <w:softHyphen/>
        <w:t xml:space="preserve">burg visszaül, és az egyik libériás komornyik széket hoz a Kancellárnak. </w:t>
      </w:r>
    </w:p>
    <w:p>
      <w:pPr>
        <w:pStyle w:val="Normal"/>
        <w:shd w:fill="FFFFFF" w:val="clear"/>
        <w:ind w:firstLine="284"/>
        <w:jc w:val="both"/>
        <w:rPr/>
      </w:pPr>
      <w:r>
        <w:rPr>
          <w:sz w:val="24"/>
          <w:szCs w:val="24"/>
        </w:rPr>
        <w:t>Hitler Velencéről, a Dúcéról és az olasz barátságról kezd beszélni, de Hindenburg néhány, pa</w:t>
        <w:softHyphen/>
        <w:t>rancsként hangzó kérdéssel félbeszakítja: Röhm? A má</w:t>
        <w:softHyphen/>
        <w:t>sodik forradalom? Újra nyugalmat kell teremteni Né</w:t>
        <w:softHyphen/>
        <w:t>metországban, ez a Birodalmi Kancellár szerepe, a biro</w:t>
        <w:softHyphen/>
        <w:t>dalmi elnök hivatása. Az országnak rendre van szüksége, teszi hozzá nyomatékkal, a hadseregnek pedig nyugalom kell, hogy felkészüljön a Reich védelmére. Majd Hinden</w:t>
        <w:softHyphen/>
        <w:t>burg a komornyik segítségével újra feláll, lassan elindul, nehézkesen végig a termeken: mellette Hitler törékenynek, jelentéktelennek látszik, olyasvalakinek, akinek nincs köze Németország történetéhez — Hindenburg puszta létével, még arckifejezésével is azt testesíti meg. A feljáróig kíséri Hitlert, és onnan a hozzá legközelebb álló tisztek, kamarások között, a botjára támaszkodva, azzal a szigorú közönnyel, azzal az üres tekintettel nézi a távozó Führert, amely a hatalommal rendelkező öregem</w:t>
        <w:softHyphen/>
        <w:t>berek sajátja, és amely mindig nyugtalanságot vált ki azokból, akik függnek tőlü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Hitler azonban, aki Kelet-Poroszország enyhén fodro</w:t>
        <w:softHyphen/>
        <w:t xml:space="preserve">zódó fű- és homoktengerében hazafelé tart, tudja, hogy sorsa csak néhány hétig függ Hindenburgtól és a Feldmarschall környezetétől, főként a hadseregtől: április, a </w:t>
      </w:r>
      <w:r>
        <w:rPr>
          <w:i/>
          <w:iCs/>
          <w:sz w:val="24"/>
          <w:szCs w:val="24"/>
        </w:rPr>
        <w:t xml:space="preserve">Deutschland </w:t>
      </w:r>
      <w:r>
        <w:rPr>
          <w:iCs/>
          <w:sz w:val="24"/>
          <w:szCs w:val="24"/>
        </w:rPr>
        <w:t>körútja</w:t>
      </w:r>
      <w:r>
        <w:rPr>
          <w:i/>
          <w:iCs/>
          <w:sz w:val="24"/>
          <w:szCs w:val="24"/>
        </w:rPr>
        <w:t xml:space="preserve"> </w:t>
      </w:r>
      <w:r>
        <w:rPr>
          <w:sz w:val="24"/>
          <w:szCs w:val="24"/>
        </w:rPr>
        <w:t>óta alapvetően semmi sem változott, csak felgyorsultak az események. Dönteni kell, a fogaske</w:t>
        <w:softHyphen/>
        <w:t>rekek lendületbe jöttek: a határozott fellépés elkerülhe</w:t>
        <w:softHyphen/>
        <w:t>tetlenné vált, különben a hadsereg megmozdul, Hinden</w:t>
        <w:softHyphen/>
        <w:t>burg rendkívüli állapotot hirdethet ki, a tényleges hatal</w:t>
        <w:softHyphen/>
        <w:t>mat átruházhatja a tábornokokra, elsöpörheti az SA-t, és akkor mi marad Hitler hatalmából?</w:t>
      </w:r>
    </w:p>
    <w:p>
      <w:pPr>
        <w:pStyle w:val="Normal"/>
        <w:shd w:fill="FFFFFF" w:val="clear"/>
        <w:spacing w:before="240" w:after="0"/>
        <w:ind w:firstLine="284"/>
        <w:jc w:val="both"/>
        <w:rPr>
          <w:sz w:val="24"/>
          <w:szCs w:val="24"/>
        </w:rPr>
      </w:pPr>
      <w:r>
        <w:rPr>
          <w:sz w:val="24"/>
          <w:szCs w:val="24"/>
        </w:rPr>
        <w:t>Amikor Hitler épp repülőgépre száll, Goebbels Berlin</w:t>
        <w:softHyphen/>
        <w:t>ben „politikai” teát ad. Ezek a látszólag társasági összejö</w:t>
        <w:softHyphen/>
        <w:t>vetelek kényelmes módjai a különböző körökhöz tartozó emberek összehozásának, az eszmecseréknek, a kapcso</w:t>
        <w:softHyphen/>
        <w:t>latteremtésnek, a vezető személyiségek befolyásolásá</w:t>
        <w:softHyphen/>
        <w:t>nak. Göring és Goebbels, de még Hitler is kedveli az ef</w:t>
        <w:softHyphen/>
        <w:t>fajta találkozókat. Június 21-én, csütörtökön üzletembe</w:t>
        <w:softHyphen/>
        <w:t>rek és politikusok gyűltek össze Goebbelsnél: ott volt doktor Dorpmüller iparmágnás és a pénzügyi mágus, doktor Schacht, meg kicsit félrehúzódva Franz von Papen alkancellár, aki — és ez jellemző „politikai rugalmas</w:t>
        <w:softHyphen/>
        <w:t>ságára” — elfogadta a propagandaminiszter meghívását, jóllehet az cenzúrázta beszédét. Megjelent Gorlitzer ál</w:t>
        <w:softHyphen/>
        <w:t>lamtanácsos, von Bülow államtitkár, von Kluge, a hír</w:t>
        <w:softHyphen/>
        <w:t>adós-alakulatok főfelügyelője, Gordeller. Válogatott társaság, amelyben a Harmadik Birodalom hű lenyomata</w:t>
        <w:softHyphen/>
        <w:t>ként keverednek a porosz, hagyományos Németország hadseregének képviselői, az iparbárók, az üzletemberek, a konzervatív politikusok és a nácik. Goebbels kis figyel</w:t>
        <w:softHyphen/>
        <w:t>met kér Schacht számára, aki a jóvátételek problémáját kívánja ismertetni: a Reichsbank elnökének nagyra törő javaslatai vannak. Moratóriumot hirdetnek, amely a Reich külföldi hitelezőinek átutalásait támogatja, ami ar</w:t>
        <w:softHyphen/>
        <w:t>ra ösztönzi őket, hogy német árut vegyenek. A megnöve</w:t>
        <w:softHyphen/>
        <w:t>kedett export lehetővé teszi a Reich számára, hogy nyers</w:t>
        <w:softHyphen/>
        <w:t>anyaghoz jusson, ami megkönnyíti az újra-felfegyverkezést. Papen, Kluge elégedetten hallgatják: egyikük a Ruhr nagyiparával, a másik a hadsereggel fonódik össze, tehát Schacht élvezi a vezérkar és a vasipar teljes támoga</w:t>
        <w:softHyphen/>
        <w:t xml:space="preserve">tását. De Schachtnak ellenfele is van Schmitt gazdasági miniszter személyében, aki inkább a belső fogyasztás fejlesztését szorgalmazza: és Schmitt Röhmre támaszkodik. </w:t>
      </w:r>
    </w:p>
    <w:p>
      <w:pPr>
        <w:pStyle w:val="Normal"/>
        <w:shd w:fill="FFFFFF" w:val="clear"/>
        <w:ind w:firstLine="284"/>
        <w:jc w:val="both"/>
        <w:rPr>
          <w:sz w:val="24"/>
          <w:szCs w:val="24"/>
        </w:rPr>
      </w:pPr>
      <w:r>
        <w:rPr>
          <w:sz w:val="24"/>
          <w:szCs w:val="24"/>
        </w:rPr>
        <w:t>Goebbels politikai teadélutánja, amely mintegy bemuta</w:t>
        <w:softHyphen/>
        <w:t>tója Schacht Reichswehr támogatta elképzelésének (fel</w:t>
        <w:softHyphen/>
        <w:t>jegyzés készül róla a Führer számára), egyáltalán nem el</w:t>
        <w:softHyphen/>
        <w:t>hanyagolható esemény. Schacht gazdasági javaslatai is azt sugallják, hogy végezni kell Röhmmel, és akkor végre valóban rá lehet lépni a fegyverkezés útjár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240" w:after="0"/>
        <w:ind w:firstLine="284"/>
        <w:jc w:val="both"/>
        <w:rPr/>
      </w:pPr>
      <w:r>
        <w:rPr>
          <w:sz w:val="24"/>
          <w:szCs w:val="24"/>
        </w:rPr>
        <w:t>Amikor utolsó vendége is eltávozott, Goebbels kivitette magát a tempelhofi repülőtérre. Rudolf Hess már ott van, és a vöröslő nyári ég alatt most együtt róják a betonszala</w:t>
        <w:softHyphen/>
        <w:t>got: Goebbels fecseg, idegesen vigyorog, nehezére esik lépést tartani Hess-szel, aki hátul összekulcsolt kézzel, kicsit megbillent fejjel hallgat. Makacs és kissé mindig rémült ábrázata a szokásosnál is mogorvább. Észak-Németország hatalmas egén végül feltűnik Hitler repü</w:t>
        <w:softHyphen/>
        <w:t>lőgépe, a fekete pont gyorsan közeledik az alkonyatban, hamarosan hallhatóvá válik a motorok berregése, és a hárommotoros Junker landol, lassan a tisztek felé gurul. Amikor a gép megáll, Hitler száll ki elsőnek: üdvözli Goebbelset és Hesst, megköszöni az utat a pilótának, majd beszélgetni kezd a két miniszterrel. Kétségkívül neudecki látogatásáról számol be, felidézi Hindenburg súlyos és tekintélyes árnyát, a Gummilöwe (gumiorosz</w:t>
        <w:softHyphen/>
        <w:t>lán) Blomberg enyhén ironikus mosolyát. Bár nem hang</w:t>
        <w:softHyphen/>
        <w:t>súlyozza, mennyire ránehezedik a döntéskényszer, akik látják görcsösen vonagló arcát, bizonyosak benne, hogy a döntés órája elkerülhetetlenül közelít.</w:t>
      </w:r>
    </w:p>
    <w:p>
      <w:pPr>
        <w:pStyle w:val="Normal"/>
        <w:shd w:fill="FFFFFF" w:val="clear"/>
        <w:ind w:firstLine="284"/>
        <w:jc w:val="both"/>
        <w:rPr>
          <w:sz w:val="24"/>
          <w:szCs w:val="24"/>
        </w:rPr>
      </w:pPr>
      <w:r>
        <w:rPr>
          <w:sz w:val="24"/>
          <w:szCs w:val="24"/>
        </w:rPr>
        <w:t xml:space="preserve">Hitler, ahogy botladozva megy a tempelhofi mezőn, azokra a tisztekre emlékeztet, akik a tüzérek mögött fel s alá járkálva, az eget kémlelik, a jelentéseket hallgatják, minden tényt felmérnek, és mégsem döntenek a </w:t>
      </w:r>
      <w:r>
        <w:rPr>
          <w:i/>
          <w:iCs/>
          <w:sz w:val="24"/>
          <w:szCs w:val="24"/>
        </w:rPr>
        <w:t xml:space="preserve">Tűz! </w:t>
      </w:r>
      <w:r>
        <w:rPr>
          <w:sz w:val="24"/>
          <w:szCs w:val="24"/>
        </w:rPr>
        <w:t>ve</w:t>
        <w:softHyphen/>
        <w:t>zényszó kiadása mellett, mert tapasztalatból tudják, ha egyszer a lövedék elrepül, sosem tér vissza az ágyúcsőbe.</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840" w:after="0"/>
        <w:jc w:val="center"/>
        <w:rPr>
          <w:b/>
          <w:b/>
          <w:sz w:val="28"/>
          <w:szCs w:val="28"/>
        </w:rPr>
      </w:pPr>
      <w:r>
        <w:rPr>
          <w:b/>
          <w:sz w:val="28"/>
          <w:szCs w:val="28"/>
        </w:rPr>
        <w:t>5</w:t>
      </w:r>
    </w:p>
    <w:p>
      <w:pPr>
        <w:pStyle w:val="Normal"/>
        <w:shd w:fill="FFFFFF" w:val="clear"/>
        <w:spacing w:before="600" w:after="0"/>
        <w:jc w:val="center"/>
        <w:rPr/>
      </w:pPr>
      <w:r>
        <w:rPr>
          <w:sz w:val="32"/>
          <w:szCs w:val="32"/>
        </w:rPr>
        <w:t>1934. JÚNIUS 30, SZOMBAT</w:t>
      </w:r>
    </w:p>
    <w:p>
      <w:pPr>
        <w:pStyle w:val="Normal"/>
        <w:shd w:fill="FFFFFF" w:val="clear"/>
        <w:spacing w:before="360" w:after="0"/>
        <w:jc w:val="center"/>
        <w:rPr/>
      </w:pPr>
      <w:r>
        <w:rPr>
          <w:i/>
          <w:iCs/>
          <w:sz w:val="24"/>
          <w:szCs w:val="24"/>
        </w:rPr>
        <w:t>Bonn—Hangelar repülőtér, 1 óra 50</w:t>
      </w:r>
    </w:p>
    <w:p>
      <w:pPr>
        <w:pStyle w:val="Normal"/>
        <w:shd w:fill="FFFFFF" w:val="clear"/>
        <w:jc w:val="center"/>
        <w:rPr/>
      </w:pPr>
      <w:r>
        <w:rPr>
          <w:i/>
          <w:iCs/>
          <w:sz w:val="24"/>
          <w:szCs w:val="24"/>
        </w:rPr>
        <w:t>(1934. június 22, péntektől június 25, hétfőig)</w:t>
      </w:r>
    </w:p>
    <w:p>
      <w:pPr>
        <w:pStyle w:val="Normal"/>
        <w:shd w:fill="FFFFFF" w:val="clear"/>
        <w:spacing w:before="360" w:after="360"/>
        <w:jc w:val="center"/>
        <w:rPr>
          <w:bCs/>
          <w:sz w:val="24"/>
          <w:szCs w:val="24"/>
        </w:rPr>
      </w:pPr>
      <w:r>
        <w:rPr>
          <w:bCs/>
          <w:sz w:val="24"/>
          <w:szCs w:val="24"/>
        </w:rPr>
        <w:t>FELSZÁLLÁS</w:t>
      </w:r>
    </w:p>
    <w:p>
      <w:pPr>
        <w:pStyle w:val="Normal"/>
        <w:shd w:fill="FFFFFF" w:val="clear"/>
        <w:ind w:firstLine="284"/>
        <w:jc w:val="both"/>
        <w:rPr/>
      </w:pPr>
      <w:r>
        <w:rPr>
          <w:sz w:val="24"/>
          <w:szCs w:val="24"/>
        </w:rPr>
        <w:t>Június 30, szombat, 1 óra 50 perc. Szellő támad. Enyhén és folyamatosan fúj a Rajna felől; a nedves ködöt a magas</w:t>
        <w:softHyphen/>
        <w:t>ba sodorja. A náci vezérek a repülőgép köré sereglenek. Goebbels mindenkivel kezet ráz. Hitler gondterhelt, né</w:t>
        <w:softHyphen/>
        <w:t>hányszor sietősen és gépiesen náci üdvözlésre lendíti a karját, majd felmegy a keskeny vaslépcsőn. A pilóta — aki már a gépen tartózkodik — kezet nyújt neki; Goebbels, láthatóan nehezen emelve merev lábát, szintén felka</w:t>
        <w:softHyphen/>
        <w:t>paszkodik, Brückner pedig — aki csak kétrét hajolva tud becsúszni — utolsónak tűnik el a repülőben.</w:t>
      </w:r>
    </w:p>
    <w:p>
      <w:pPr>
        <w:pStyle w:val="Normal"/>
        <w:shd w:fill="FFFFFF" w:val="clear"/>
        <w:ind w:firstLine="284"/>
        <w:jc w:val="both"/>
        <w:rPr/>
      </w:pPr>
      <w:r>
        <w:rPr>
          <w:sz w:val="24"/>
          <w:szCs w:val="24"/>
        </w:rPr>
        <w:t>Hajnali 1 óra 50 perc. Az irányítótoronyból — kicsiny, fehér, alacsony, kivilágított épület — fényjelzés erősíti meg a rádióutasí</w:t>
        <w:softHyphen/>
        <w:t>tást: a pilóta egymás után elindítja a motorokat: éles, majd mind szabályosabbá váló zúgásuk visszaverődik a folyót szegélyező távoli csúcsokról. A gép lassan, meg</w:t>
        <w:softHyphen/>
        <w:t>-megzökkenve gurulni kezd, a Rajna felé húzódó kifutópályát elérve szembefordul az enyhe széllel, gyorsít, elő</w:t>
        <w:softHyphen/>
        <w:t>ször a farát szakítja el a földtől, majd sebességét tovább növelve végül a repülőtér keleti határán fölemelkedik, átrepül a korlátok felett; a fűszálak megdőlnek. Az irányí</w:t>
        <w:softHyphen/>
        <w:t>tótoronyból, melynek tövében néhány tiszt csoportosul, rövid idő múltán már csak a villogó piros és zöld helyzet</w:t>
        <w:softHyphen/>
        <w:t>jelző fények látszanak az éjszakában. Amikor a Führert kikísérő náci vezetők a kocsijukhoz indulnak, a repülőgép a Rajna—völgy fölött repül, azután délkeletnek fordul München felé.</w:t>
      </w:r>
    </w:p>
    <w:p>
      <w:pPr>
        <w:pStyle w:val="Normal"/>
        <w:shd w:fill="FFFFFF" w:val="clear"/>
        <w:ind w:firstLine="284"/>
        <w:jc w:val="both"/>
        <w:rPr>
          <w:sz w:val="24"/>
          <w:szCs w:val="24"/>
        </w:rPr>
      </w:pPr>
      <w:r>
        <w:rPr>
          <w:sz w:val="24"/>
          <w:szCs w:val="24"/>
        </w:rPr>
        <w:t>Jobboldalt hamarosan elmaradnak Bonn fényei.</w:t>
      </w:r>
    </w:p>
    <w:p>
      <w:pPr>
        <w:pStyle w:val="Normal"/>
        <w:shd w:fill="FFFFFF" w:val="clear"/>
        <w:spacing w:before="360" w:after="360"/>
        <w:jc w:val="center"/>
        <w:rPr>
          <w:bCs/>
          <w:sz w:val="24"/>
          <w:szCs w:val="24"/>
        </w:rPr>
      </w:pPr>
      <w:r>
        <w:rPr>
          <w:bCs/>
          <w:sz w:val="24"/>
          <w:szCs w:val="24"/>
        </w:rPr>
        <w:t>SZAPORODÓ INCIDENSEK</w:t>
      </w:r>
    </w:p>
    <w:p>
      <w:pPr>
        <w:pStyle w:val="Normal"/>
        <w:shd w:fill="FFFFFF" w:val="clear"/>
        <w:ind w:firstLine="284"/>
        <w:jc w:val="both"/>
        <w:rPr>
          <w:sz w:val="24"/>
          <w:szCs w:val="24"/>
        </w:rPr>
      </w:pPr>
      <w:r>
        <w:rPr>
          <w:sz w:val="24"/>
          <w:szCs w:val="24"/>
        </w:rPr>
        <w:t>Bonnban, június 22-én, pénteken, alig egy hete, a város egyeteme olyan incidens színhelye volt, amely ugyancsak nyugtalanítja a nácikat. Ezen a június 22-i reggelen a náci szervezetekért felelős Grohé Gauleitert fogadják az egye</w:t>
        <w:softHyphen/>
        <w:t>temen. Az egyetemnek helyet adó egykori kölni választófejedelmi palota körül a náci szolgálatosok lenyűgöző lét</w:t>
        <w:softHyphen/>
        <w:t>számban csoportosultak: Hitler-Jugendek, SS-k, SA-k helyezkedtek el a főbejárat körül és a kastély mögötti nagy kertben; a fasorokban mindenfelé rendőrök kószál</w:t>
        <w:softHyphen/>
        <w:t>nak. Grohé az egyetem hatalmas dísztermében fog beszé</w:t>
        <w:softHyphen/>
        <w:t xml:space="preserve">det mondani. A professzorok és a náci vezetők az első sorokat foglalják el. A Gauleiter belép, a diákok felállnak. A keresztény diákszövetségek képviselői a nagy terem egyik oldalán foglalnak helyet. </w:t>
      </w:r>
    </w:p>
    <w:p>
      <w:pPr>
        <w:pStyle w:val="Normal"/>
        <w:shd w:fill="FFFFFF" w:val="clear"/>
        <w:ind w:firstLine="284"/>
        <w:jc w:val="both"/>
        <w:rPr/>
      </w:pPr>
      <w:r>
        <w:rPr>
          <w:sz w:val="24"/>
          <w:szCs w:val="24"/>
        </w:rPr>
        <w:t>A Gauleiter teljes csend</w:t>
        <w:softHyphen/>
        <w:t>ben kezd beszélni: arról az ellentétről szól, amely a hitleri ifjúságot és a diákok vallási szervezeteit szembeállítja, felidézi a lezajlott összetűzéseket, természetesen bocsá</w:t>
        <w:softHyphen/>
        <w:t>natosnak tartja a Hitler-Jugend erőszakos fellépését: „Ha a Hitler-Jugend olykor ügyetlen módszereket alkalma</w:t>
        <w:softHyphen/>
        <w:t>zott, ez a fiatalság szellemével magyarázható. A Hitler-Jugend felelőseinek az a feladata, hogy ezt a szellemet a szükséges határokig kiterjessze.” Ezzel felmentést nyer</w:t>
        <w:softHyphen/>
        <w:t>tek azok a kegyetlenkedések és véres cselekedetek, ame</w:t>
        <w:softHyphen/>
        <w:t>lyek a hitleri ifjúság számláját terhelték. Hirtelen — miközben Grohé Gauleiter tovább beszél — a keresztény di</w:t>
        <w:softHyphen/>
        <w:t>ákszövetségek képviselői szó nélkül felállnak, és testüle</w:t>
        <w:softHyphen/>
        <w:t>tileg elhagyják a termet. Grohé megakad, a hallgatóság sorain moraj fut át, az egyik professzor feláll, majd visszaül, mivel hasztalannak ítéli a közbelépést, a gyűlés vé</w:t>
        <w:softHyphen/>
        <w:t>gül folytatódik, de a rossz hangulat szinte kitapintható, és a Gauleiter rövidebbre fogja felszólalását. Később nagy fekete kocsiján sietősen hagyja el a kastélyt, az egyetem vezetői búcsúztatják. A rektor arcáról nyugtalanság, két</w:t>
        <w:softHyphen/>
        <w:t>ségbeesés olvasható le: Grohé Gauleiter láthatóan magánkívül van.</w:t>
      </w:r>
    </w:p>
    <w:p>
      <w:pPr>
        <w:pStyle w:val="Normal"/>
        <w:shd w:fill="FFFFFF" w:val="clear"/>
        <w:ind w:firstLine="284"/>
        <w:jc w:val="both"/>
        <w:rPr/>
      </w:pPr>
      <w:r>
        <w:rPr>
          <w:sz w:val="24"/>
          <w:szCs w:val="24"/>
        </w:rPr>
        <w:t>Az elszenvedett sértés súlyos: a sajtó nem tesz ugyan említést róla, de a nácikat nyugtalanítja. Papen alkancellár marburgi beszéde és az a fogadtatás, amelyben az egyetemi tanárok és diákok részesítették, arra utal, hogy a náciknak nem sikerült megállítani az értelmiségi körök</w:t>
        <w:softHyphen/>
        <w:t>ben növekvő ellenzékiséget: egy-egy újabb jel, amely arra utal, hogy a mérsékelt, konzervatív, értelmiségi, egyházi körökben elhatárolják magukat a rendszertő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sz w:val="24"/>
          <w:szCs w:val="24"/>
        </w:rPr>
      </w:pPr>
      <w:r>
        <w:rPr>
          <w:sz w:val="24"/>
          <w:szCs w:val="24"/>
        </w:rPr>
        <w:t>Ez is gyors cselekvésre sarkall; meg kell mutatni Né</w:t>
        <w:softHyphen/>
        <w:t>metországnak, a különböző oldalakról támadó ellenzéki</w:t>
        <w:softHyphen/>
        <w:t>eknek, hogy a nácik nem morzsolódnak fel, kezükben tartják Németországot, és biztosítják a rendet, bármi le</w:t>
        <w:softHyphen/>
        <w:t>gyen is az ára.</w:t>
      </w:r>
    </w:p>
    <w:p>
      <w:pPr>
        <w:pStyle w:val="Normal"/>
        <w:shd w:fill="FFFFFF" w:val="clear"/>
        <w:ind w:firstLine="216"/>
        <w:jc w:val="both"/>
        <w:rPr>
          <w:sz w:val="24"/>
          <w:szCs w:val="24"/>
        </w:rPr>
      </w:pPr>
      <w:r>
        <w:rPr>
          <w:sz w:val="24"/>
          <w:szCs w:val="24"/>
        </w:rPr>
        <w:t>A berlini hatóságokat értesítik a bonni incidensről. Himmler és Heydrich nyomban összehívja vezérkarát. Reichenau tábornok is jelen van a gyűlésen, amely a Ges</w:t>
        <w:softHyphen/>
        <w:t>tapo székházában zajlik le. Meghozzák az első határoza</w:t>
        <w:softHyphen/>
        <w:t xml:space="preserve">tokat a szemben állók — természetesen mindenekelőtt az SA — likvidálási tervének megindítására, továbbítják az utasításokat. </w:t>
      </w:r>
    </w:p>
    <w:p>
      <w:pPr>
        <w:pStyle w:val="Normal"/>
        <w:shd w:fill="FFFFFF" w:val="clear"/>
        <w:ind w:firstLine="216"/>
        <w:jc w:val="both"/>
        <w:rPr/>
      </w:pPr>
      <w:r>
        <w:rPr>
          <w:sz w:val="24"/>
          <w:szCs w:val="24"/>
        </w:rPr>
        <w:t>Ezen a június 22-i pénteken Freiherr von Eberstein SS-Oberabschnittsführer parancsot kap, hogy egységeit helyezze riadókészültségbe. Reichenau vállalja, hogy tájékoztatja a Reichswehr legfelsőbb veze</w:t>
        <w:softHyphen/>
        <w:t>tőit az akció közelségéről. Ugyanezen a napon megpró</w:t>
        <w:softHyphen/>
        <w:t>bálják a birodalmi kancelláriát is értesíteni. De a Führer nemrég elhagyta Berlint. Alighogy visszatért Neudeck-ből, és eltöltött egy éjszakát a komor és masszív hivatali épületben, péntek kora reggel a tempelhofi repülőtérre hajtatott, felszállt a gépére, és Bajorország, Obersalzberg és Berchtesgaden megnyugtató hegyei felé indult. Mene</w:t>
        <w:softHyphen/>
        <w:t>külés, a döntés elhárítása? Hadd cselekedjenek a többiek? Hitler azokhoz a tétovázó királyokhoz hasonlít, akik jó messzire elutaznak az összeesküvések közeléből, hogy még csak ne is lássák őket, vagy azokhoz a ragadozó ma</w:t>
        <w:softHyphen/>
        <w:t>darakhoz, amelyek Németország egén köröznek, mielőtt — mint a végzet — lecsapnának áldozatukra.</w:t>
      </w:r>
    </w:p>
    <w:p>
      <w:pPr>
        <w:pStyle w:val="Normal"/>
        <w:shd w:fill="FFFFFF" w:val="clear"/>
        <w:ind w:firstLine="284"/>
        <w:jc w:val="both"/>
        <w:rPr/>
      </w:pPr>
      <w:r>
        <w:rPr>
          <w:sz w:val="24"/>
          <w:szCs w:val="24"/>
        </w:rPr>
        <w:t>Tehát elutazott Berlinből, és megint bizonytalanságban hagyta az SS, a Gestapo és a hadsereg vezetőit. De most Freiherr von Eberstein katonái az SS-kaszárnyákban fegyvereiket tisztogatják, az őrséget megerősítették, senki sem kap kimenőt.</w:t>
      </w:r>
    </w:p>
    <w:p>
      <w:pPr>
        <w:pStyle w:val="Normal"/>
        <w:shd w:fill="FFFFFF" w:val="clear"/>
        <w:ind w:firstLine="284"/>
        <w:jc w:val="both"/>
        <w:rPr>
          <w:sz w:val="24"/>
          <w:szCs w:val="24"/>
        </w:rPr>
      </w:pPr>
      <w:r>
        <w:rPr>
          <w:sz w:val="24"/>
          <w:szCs w:val="24"/>
        </w:rPr>
        <w:t>Hitler, mintha tudni se akarna mind</w:t>
        <w:softHyphen/>
        <w:t>erről, a csapdáról, a készülő rohamró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84"/>
        <w:jc w:val="both"/>
        <w:rPr/>
      </w:pPr>
      <w:r>
        <w:rPr>
          <w:sz w:val="24"/>
          <w:szCs w:val="24"/>
        </w:rPr>
        <w:t>Minden eseményt, minden napihírt a nyugtalanság fo</w:t>
        <w:softHyphen/>
        <w:t>kozására használnak fel. Június 22-én, még mindig ugyan</w:t>
        <w:softHyphen/>
        <w:t>ezen a pénteken, egy borzalmasan megcsonkított testet találnak Gollmützben, közel Schwerinhez, abban a kör</w:t>
        <w:softHyphen/>
        <w:t>zetben, ahol az erdős dombok és a tavak vidám és szelíd arculatot adnak Mecklenburgnak. A tetem itt van a fű</w:t>
        <w:softHyphen/>
        <w:t>ben: a karok a törzsről majdnem levágva, a nyak félig el</w:t>
        <w:softHyphen/>
        <w:t>metszve, mintha a gyilkos hiába próbálta volna meg fel</w:t>
        <w:softHyphen/>
        <w:t>darabolni a testet. A rendőrtisztek, a törvényszéki or</w:t>
        <w:softHyphen/>
        <w:t>vosszakértő, az igazságügyi nyilvántartó tisztviselői kö</w:t>
        <w:softHyphen/>
        <w:t>rülállják. Végül az egyik tanú felismeri az áldozatot: Elsholtz jószágigazgató, aki azoknak a kizsákmányoló mező</w:t>
        <w:softHyphen/>
        <w:t>gazdasági „főnököknek” ellentmondást nem tűrő tekin</w:t>
        <w:softHyphen/>
        <w:t>télyével kormányozta az uradalmat, akik a földdel, az ál</w:t>
        <w:softHyphen/>
        <w:t>latokkal és az emberekkel egyforma keményen bánnak. De Elsholtz nemcsak ezt a tisztet tölti be, hanem egy</w:t>
        <w:softHyphen/>
        <w:t>szersmind a náci párt főpénztárnoka. A gyilkosság így politikai ügy lesz. Egy bizonyos Meissnert letartóztat</w:t>
        <w:softHyphen/>
        <w:t>nak, alighanem ő a tettes, „paraszti bosszúból” ölt. Csak</w:t>
        <w:softHyphen/>
        <w:t>hogy a náci körök nem elégedtek meg ezzel a magyarázat</w:t>
        <w:softHyphen/>
        <w:t>tal: Meissner közel áll a katolikus körökhöz; a DNB ügynökség cáfolja, de Heydrich és Himmler emberei elter</w:t>
        <w:softHyphen/>
        <w:t>jesztik a hírt Berlinben. A vizsgálat ezután a feltételezett politikai gyilkosság irányába fordul: 11 személyt letar</w:t>
        <w:softHyphen/>
        <w:t xml:space="preserve">tóztatnak, ebből 9 a </w:t>
      </w:r>
      <w:r>
        <w:rPr>
          <w:i/>
          <w:iCs/>
          <w:sz w:val="24"/>
          <w:szCs w:val="24"/>
        </w:rPr>
        <w:t xml:space="preserve">Deutsche Jugendkraft, </w:t>
      </w:r>
      <w:r>
        <w:rPr>
          <w:sz w:val="24"/>
          <w:szCs w:val="24"/>
        </w:rPr>
        <w:t>a katolikus if</w:t>
        <w:softHyphen/>
        <w:t xml:space="preserve">júsági szervezet tagja. Június 23-án, szombaton a </w:t>
      </w:r>
      <w:r>
        <w:rPr>
          <w:i/>
          <w:iCs/>
          <w:sz w:val="24"/>
          <w:szCs w:val="24"/>
        </w:rPr>
        <w:t xml:space="preserve">Westdeutscher Beobachter </w:t>
      </w:r>
      <w:r>
        <w:rPr>
          <w:sz w:val="24"/>
          <w:szCs w:val="24"/>
        </w:rPr>
        <w:t>lázító cikket közöl, a katolikus Zent</w:t>
        <w:softHyphen/>
        <w:t xml:space="preserve">rum pártot, a Zentrum újságját, a </w:t>
      </w:r>
      <w:r>
        <w:rPr>
          <w:i/>
          <w:iCs/>
          <w:sz w:val="24"/>
          <w:szCs w:val="24"/>
        </w:rPr>
        <w:t>Germaniá</w:t>
      </w:r>
      <w:r>
        <w:rPr>
          <w:iCs/>
          <w:sz w:val="24"/>
          <w:szCs w:val="24"/>
        </w:rPr>
        <w:t>-t</w:t>
      </w:r>
      <w:r>
        <w:rPr>
          <w:i/>
          <w:iCs/>
          <w:sz w:val="24"/>
          <w:szCs w:val="24"/>
        </w:rPr>
        <w:t xml:space="preserve"> </w:t>
      </w:r>
      <w:r>
        <w:rPr>
          <w:sz w:val="24"/>
          <w:szCs w:val="24"/>
        </w:rPr>
        <w:t>tartják fele</w:t>
        <w:softHyphen/>
        <w:t>lősnek az Elsholtz-gyilkosságért: ha ezek a körök nem támadnák szüntelenül a nácikat — írja a náci lap —, nem fordulnának elő ilyen tettek. A katolikus, konzervatív urak gyilkosságba hajszolják a derék németeket! A vád súlyos fenyegetést tartalmaz. A Zentrum tagjai tiltakoz</w:t>
        <w:softHyphen/>
        <w:t>nak, de cáfolatuk belevész az irányzatos hírek hullámai</w:t>
        <w:softHyphen/>
        <w:t>ba. A feszültség tehát növekszik, és ezt a náci vezérek felhasználják a közvélemény előkészítésére.</w:t>
      </w:r>
    </w:p>
    <w:p>
      <w:pPr>
        <w:pStyle w:val="Normal"/>
        <w:shd w:fill="FFFFFF" w:val="clear"/>
        <w:ind w:firstLine="284"/>
        <w:jc w:val="both"/>
        <w:rPr>
          <w:sz w:val="24"/>
          <w:szCs w:val="24"/>
        </w:rPr>
      </w:pPr>
      <w:r>
        <w:rPr>
          <w:sz w:val="24"/>
          <w:szCs w:val="24"/>
        </w:rPr>
        <w:t>Szombaton Potsdamban, Nagy Frigyes városában temetik Elsholtzot. A szertartás lenyűgöző: gyászdobok peregnek a nagy fasorban, amely az Altmarkt téren levő hatalmas kupolás templomhoz, a Nikolaikirchéhez ve</w:t>
        <w:softHyphen/>
        <w:t>zet. A menet lassú léptekkel közeledik; a csoportok a Nagy Választófejedelem és az utolsó három porosz király jelvényeivel díszített obeliszk két oldalán haladva, szét</w:t>
        <w:softHyphen/>
        <w:t>válnak a tér közepén. A gyászmenet élén Ley miniszter és Kube Oberpräsident, Berlin Gauleitere. A Nikolaikirchében megtartott szertartás után a menet a potsdami temetőbe megy: itt földelik el Elsholtzot. A horogkeresz</w:t>
        <w:softHyphen/>
        <w:t>tes zászlókat meghajtják: a náciknak új mártírjuk v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sz w:val="24"/>
          <w:szCs w:val="24"/>
        </w:rPr>
      </w:pPr>
      <w:r>
        <w:rPr>
          <w:sz w:val="24"/>
          <w:szCs w:val="24"/>
        </w:rPr>
        <w:t>A potsdami szertartás után az előkelőségek gyorsan visszatérnek Berlinbe: többségüket mozgósították, hogy a pogány Napforduló tiszteletére tartandó nagy náci tün</w:t>
        <w:softHyphen/>
        <w:t>tetéseken ünnepi beszédet mondjanak.</w:t>
      </w:r>
    </w:p>
    <w:p>
      <w:pPr>
        <w:pStyle w:val="Normal"/>
        <w:shd w:fill="FFFFFF" w:val="clear"/>
        <w:spacing w:before="360" w:after="360"/>
        <w:jc w:val="center"/>
        <w:rPr>
          <w:sz w:val="24"/>
          <w:szCs w:val="24"/>
        </w:rPr>
      </w:pPr>
      <w:r>
        <w:rPr>
          <w:sz w:val="24"/>
          <w:szCs w:val="24"/>
        </w:rPr>
        <w:t>NÉPNEVELÉS</w:t>
      </w:r>
    </w:p>
    <w:p>
      <w:pPr>
        <w:pStyle w:val="Normal"/>
        <w:shd w:fill="FFFFFF" w:val="clear"/>
        <w:ind w:firstLine="284"/>
        <w:jc w:val="both"/>
        <w:rPr/>
      </w:pPr>
      <w:r>
        <w:rPr>
          <w:sz w:val="24"/>
          <w:szCs w:val="24"/>
        </w:rPr>
        <w:t>És úgy tetszik, mintha minden a természet kitárulkozásá</w:t>
        <w:softHyphen/>
        <w:t>nak szertelenségét szolgálná. Ezen a június 23-i szomba</w:t>
        <w:softHyphen/>
        <w:t>ton Németország felett az égbolt világoskék, a tavak és a mezők színei enyhék, tavasz ragyog a kora nyárban. Ley nem áll meg Berlinben. Nyomban Tempelhofba viteti magát, ahol egy Junkers gép várja. A repülőn átfutja be</w:t>
        <w:softHyphen/>
        <w:t>szédét: kora délután Oberhausenben, a Ruhr-vidéken kell szónokolnia. A szűk pilótafülkéből, ahol egymás mö</w:t>
        <w:softHyphen/>
        <w:t>gött, kétoldalt a miniszter munkatársai ülnek, a hegyekre látni, amelyekkel délen Németország hatalmas erdők borította herciniai szíve kezdődik — a burjánzó fehér fel</w:t>
        <w:softHyphen/>
        <w:t>legek lassan a csúcsok fölé emelkednek. Messze elöl a pelyhes szürke takarót fekete füstoszlopok törik át; köze</w:t>
        <w:softHyphen/>
        <w:t>ledik a Ruhr az acélműveivel — Krupp birodalma ez, a germán hatalom kalapáló szíve.</w:t>
      </w:r>
    </w:p>
    <w:p>
      <w:pPr>
        <w:pStyle w:val="Normal"/>
        <w:shd w:fill="FFFFFF" w:val="clear"/>
        <w:ind w:firstLine="284"/>
        <w:jc w:val="both"/>
        <w:rPr/>
      </w:pPr>
      <w:r>
        <w:rPr>
          <w:sz w:val="24"/>
          <w:szCs w:val="24"/>
        </w:rPr>
        <w:t>Ugyancsak június 23-án Blomberg tábornok memo</w:t>
        <w:softHyphen/>
        <w:t>randumot küld át a kancelláriára a Führernek; Thomas tábornok, a Reichswehr gazdasági szakértője készítette azzal a követeléssel, hogy Németország újrafelfegyverzé</w:t>
        <w:softHyphen/>
        <w:t>sének megszervezésére nevezzenek ki teljhatalmú gazdasági megbízottat: erre a posztra Schachtot javasolja. A je</w:t>
        <w:softHyphen/>
        <w:t>lenlegi minisztert, Schmittet — aki az életszínvonal-emelést részesíti előnyben — el kell távolítani. Schacht keze alatt a termelés meg fogja haladni a fogyasztást; acélrudakat fognak gyártani, amelyekből ágyúcső vagy ágyútalp lesz; hasonló azokhoz, amilyeneket már több mint egy évszázada gyártanak a Ruhr-vidéken, mely felé Ley repülőgépe halad.</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6"/>
        <w:jc w:val="both"/>
        <w:rPr>
          <w:sz w:val="24"/>
          <w:szCs w:val="24"/>
        </w:rPr>
      </w:pPr>
      <w:r>
        <w:rPr>
          <w:sz w:val="24"/>
          <w:szCs w:val="24"/>
        </w:rPr>
        <w:t>Megint csak a Hitler és a nácik által módszeresen hasz</w:t>
        <w:softHyphen/>
        <w:t>nált repülőgép teszi lehetővé számukra, hogy ugyanazon a napon Németország több városában is jelen legyenek. Délelőtt ott vannak Elsholtz temetésén Potsdamban, délután beszédet intéznek a munkásokhoz Oberhausenben.</w:t>
      </w:r>
    </w:p>
    <w:p>
      <w:pPr>
        <w:pStyle w:val="Normal"/>
        <w:shd w:fill="FFFFFF" w:val="clear"/>
        <w:ind w:firstLine="216"/>
        <w:jc w:val="both"/>
        <w:rPr/>
      </w:pPr>
      <w:r>
        <w:rPr>
          <w:sz w:val="24"/>
          <w:szCs w:val="24"/>
        </w:rPr>
        <w:t>„</w:t>
      </w:r>
      <w:r>
        <w:rPr>
          <w:sz w:val="24"/>
          <w:szCs w:val="24"/>
        </w:rPr>
        <w:t>A nemzetiszocializmus — harsogja Ley — őrködni fog afelett, hogy mindenki egyformán vegye ki a részét az áldozatokban, és nem tűri el, hogy a harcmezőn leselkedő hiénák hasznot húzzanak az erőfeszítéseinkből.”</w:t>
      </w:r>
    </w:p>
    <w:p>
      <w:pPr>
        <w:pStyle w:val="Normal"/>
        <w:shd w:fill="FFFFFF" w:val="clear"/>
        <w:ind w:firstLine="206"/>
        <w:jc w:val="both"/>
        <w:rPr/>
      </w:pPr>
      <w:r>
        <w:rPr>
          <w:sz w:val="24"/>
          <w:szCs w:val="24"/>
        </w:rPr>
        <w:t>A náci csoportok tapsolnak, a munkások tartózkodób</w:t>
        <w:softHyphen/>
        <w:t>bak. „Senki se képzelje — teszi hozzá Ley —, hogy ezentúl úgy élhet, mint korábban... Aki azt hiszi, hogy meghú</w:t>
        <w:softHyphen/>
        <w:t>zódhat a boldogság szigetén, az igen nagy hibát követ el...”</w:t>
      </w:r>
    </w:p>
    <w:p>
      <w:pPr>
        <w:pStyle w:val="Normal"/>
        <w:shd w:fill="FFFFFF" w:val="clear"/>
        <w:ind w:firstLine="216"/>
        <w:jc w:val="both"/>
        <w:rPr/>
      </w:pPr>
      <w:r>
        <w:rPr>
          <w:sz w:val="24"/>
          <w:szCs w:val="24"/>
        </w:rPr>
        <w:t>A népnevelés folytatódik: nincs kegyelem a régi világ</w:t>
        <w:softHyphen/>
        <w:t>nak, a régi erkölcs világa elmúlt — ismétlik a náci vezérek. Nem lehet úgy élni, mint azelőtt. Jaj a keményfejűeknek!</w:t>
      </w:r>
    </w:p>
    <w:p>
      <w:pPr>
        <w:pStyle w:val="Normal"/>
        <w:shd w:fill="FFFFFF" w:val="clear"/>
        <w:spacing w:before="120" w:after="0"/>
        <w:ind w:firstLine="284"/>
        <w:jc w:val="both"/>
        <w:rPr>
          <w:sz w:val="24"/>
          <w:szCs w:val="24"/>
        </w:rPr>
      </w:pPr>
      <w:r>
        <w:rPr>
          <w:sz w:val="24"/>
          <w:szCs w:val="24"/>
        </w:rPr>
        <w:t>Alig néhány kilométernyire Oberhausentól, ahol Ley beszél, Duisburgban, a Ruhr nagy, csupa füst kikötőjé</w:t>
        <w:softHyphen/>
        <w:t>ben Joseph Goebbels miniszterre hárul a feladat, hogy emelje a Gauparteitag (az esseni kerületi pártnap) fényét. 14 órakor érkezik meg a fellobogózott repülőtérre. Fogadásokon vesz részt, majd meglátogatja az esseni kiállítási csarnokot, ahol a Párt nőszervezetei gyülekeznek. A cse</w:t>
        <w:softHyphen/>
        <w:t>nevész Goebbelsnek bemutatják Scholz-Klink elnök asszonyt: szól a zene, kamasz lányok náci zászlócskákat len</w:t>
        <w:softHyphen/>
        <w:t>getnek. Goebbels el van bűvölve, mosolyog, az arca a szokásosnál is torzabbnak látszik, 16 és 17 óra között szirénazúgás közepette Goebbels körbehajózik a duisburgi ki</w:t>
        <w:softHyphen/>
        <w:t>kötőben; nézi, amint egymás után kötnek ki a szénnel és</w:t>
      </w:r>
      <w:r>
        <mc:AlternateContent>
          <mc:Choice Requires="wps">
            <w:drawing>
              <wp:anchor behindDoc="1" distT="0" distB="0" distL="114935" distR="114935" simplePos="0" locked="0" layoutInCell="0" allowOverlap="1" relativeHeight="7">
                <wp:simplePos x="0" y="0"/>
                <wp:positionH relativeFrom="column">
                  <wp:posOffset>3413760</wp:posOffset>
                </wp:positionH>
                <wp:positionV relativeFrom="paragraph">
                  <wp:posOffset>10598150</wp:posOffset>
                </wp:positionV>
                <wp:extent cx="0" cy="207010"/>
                <wp:effectExtent l="1905" t="0" r="1905" b="0"/>
                <wp:wrapNone/>
                <wp:docPr id="3"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8pt,834.5pt" to="268.8pt,850.75pt" stroked="t" o:allowincell="f" style="position:absolute">
                <v:stroke color="black" weight="3240" joinstyle="miter" endcap="flat"/>
                <v:fill o:detectmouseclick="t" on="false"/>
                <w10:wrap type="none"/>
              </v:line>
            </w:pict>
          </mc:Fallback>
        </mc:AlternateContent>
      </w:r>
      <w:r>
        <w:rPr>
          <w:sz w:val="24"/>
          <w:szCs w:val="24"/>
        </w:rPr>
        <w:t xml:space="preserve"> vasérccel teli uszályok. Végül a várva várt parádé követ</w:t>
        <w:softHyphen/>
        <w:t>kezik: a nagy duisburgi stadionban százötven Hitler-Jugend harsonája szólal meg egymás után. Hűvös van; a szél elfekteti a fáklyák lángját. 20 óra 57 perckor a náci ifjúsági szervezetek ezer tagja — fiúk és lányok vegyesen — rázendít a Ritterek dalára. A nyers és maró nedvek szülte Németország, a zord erdők Németországa, a ziháló, a lenyűgöző és hatalmas Németország mintha újraéledne itt az üzemek füstjétől szürke ég alatt, abban a koromfelhő</w:t>
        <w:softHyphen/>
        <w:t>ben, amely az acélművek robusztus erejét idézi; a kórus szárnyalásához a kémények és vasgerendák, a daruszer</w:t>
        <w:softHyphen/>
        <w:t xml:space="preserve">kezetek és a bányaaknák díszlete szolgáltatja a hátteret. </w:t>
      </w:r>
    </w:p>
    <w:p>
      <w:pPr>
        <w:pStyle w:val="Normal"/>
        <w:shd w:fill="FFFFFF" w:val="clear"/>
        <w:ind w:firstLine="284"/>
        <w:jc w:val="both"/>
        <w:rPr>
          <w:sz w:val="24"/>
          <w:szCs w:val="24"/>
        </w:rPr>
      </w:pPr>
      <w:r>
        <w:rPr>
          <w:sz w:val="24"/>
          <w:szCs w:val="24"/>
        </w:rPr>
        <w:t>21 órakor Terboven, Essen náci vezére emelkedik szólás</w:t>
        <w:softHyphen/>
        <w:t>ra. A szavait elnyomja az éljenzés, amikor bejelenti Joseph Goebbelset. Az ideges és sápadt alak a reflektorok fényében a szószékre lép.</w:t>
      </w:r>
    </w:p>
    <w:p>
      <w:pPr>
        <w:pStyle w:val="Normal"/>
        <w:shd w:fill="FFFFFF" w:val="clear"/>
        <w:ind w:firstLine="284"/>
        <w:jc w:val="both"/>
        <w:rPr/>
      </w:pPr>
      <w:r>
        <w:rPr>
          <w:sz w:val="24"/>
          <w:szCs w:val="24"/>
        </w:rPr>
        <w:t>„</w:t>
      </w:r>
      <w:r>
        <w:rPr>
          <w:sz w:val="24"/>
          <w:szCs w:val="24"/>
        </w:rPr>
        <w:t>Fenn kellett tartani az ala</w:t>
        <w:softHyphen/>
        <w:t>csony bérszintet — mondja köntörfalazás nélkül —, mert munkát kellett adni négymillió munkanélkülinek.” A hangszórók megsokszorozzák Joseph Goebbels orrhangját. Felvázolja a Párt programját: „Boldog jövőt építeni... Ennek megvalósítása lesz az ifjúság küldetése.”</w:t>
      </w:r>
    </w:p>
    <w:p>
      <w:pPr>
        <w:pStyle w:val="Normal"/>
        <w:shd w:fill="FFFFFF" w:val="clear"/>
        <w:ind w:firstLine="284"/>
        <w:jc w:val="both"/>
        <w:rPr>
          <w:sz w:val="24"/>
          <w:szCs w:val="24"/>
        </w:rPr>
      </w:pPr>
      <w:r>
        <w:rPr>
          <w:sz w:val="24"/>
          <w:szCs w:val="24"/>
        </w:rPr>
        <w:t>Sok ezer ifjú kebelből száll fel a kiáltás; buzgóság és lelkesedés árasztja el ezt a boldog éjszakát.</w:t>
      </w:r>
    </w:p>
    <w:p>
      <w:pPr>
        <w:pStyle w:val="Normal"/>
        <w:shd w:fill="FFFFFF" w:val="clear"/>
        <w:ind w:firstLine="284"/>
        <w:jc w:val="both"/>
        <w:rPr/>
      </w:pPr>
      <w:r>
        <w:rPr>
          <w:sz w:val="24"/>
          <w:szCs w:val="24"/>
        </w:rPr>
        <w:t>„</w:t>
      </w:r>
      <w:r>
        <w:rPr>
          <w:sz w:val="24"/>
          <w:szCs w:val="24"/>
        </w:rPr>
        <w:t>Mozgalmunk második hazánk lett, azért harcoltunk, hogy naggyá váljék. Úgy akarunk vigyázni erre a mozgalomra, mint a szemünk fényére” — fejezi be Goebbels, minden szót nyomatékosan hangsúlyozva. Már megemlékezett a hűségről, a kitartás</w:t>
        <w:softHyphen/>
        <w:t>ról, az életvitel egyszerűségéről. A beavatottak akaratla</w:t>
        <w:softHyphen/>
        <w:t>nul is a Sturmabteilungra gondolnak.</w:t>
      </w:r>
    </w:p>
    <w:p>
      <w:pPr>
        <w:pStyle w:val="Normal"/>
        <w:shd w:fill="FFFFFF" w:val="clear"/>
        <w:ind w:firstLine="284"/>
        <w:jc w:val="both"/>
        <w:rPr/>
      </w:pPr>
      <w:r>
        <w:rPr>
          <w:sz w:val="24"/>
          <w:szCs w:val="24"/>
        </w:rPr>
        <w:t>Goebbels mintegy húsz percig beszélt. 21 óra 30 perckor a felvonulók bele</w:t>
        <w:softHyphen/>
        <w:t xml:space="preserve">kezdenek a </w:t>
      </w:r>
      <w:r>
        <w:rPr>
          <w:i/>
          <w:iCs/>
          <w:sz w:val="24"/>
          <w:szCs w:val="24"/>
        </w:rPr>
        <w:t>Horst Wessel Lied</w:t>
      </w:r>
      <w:r>
        <w:rPr>
          <w:iCs/>
          <w:sz w:val="24"/>
          <w:szCs w:val="24"/>
        </w:rPr>
        <w:t>-be</w:t>
      </w:r>
      <w:r>
        <w:rPr>
          <w:i/>
          <w:iCs/>
          <w:sz w:val="24"/>
          <w:szCs w:val="24"/>
        </w:rPr>
        <w:t xml:space="preserve">. </w:t>
      </w:r>
      <w:r>
        <w:rPr>
          <w:sz w:val="24"/>
          <w:szCs w:val="24"/>
        </w:rPr>
        <w:t>150 harsona kíséri az indulót, és 22 óra 5 perckor megkezdődik a Napforduló</w:t>
        <w:softHyphen/>
        <w:t>ünnep. A nácizmus a markában tartja a fiatalságot, mely ifjonti hévvel úgy véli, hogy mély és természetes erőre talált. 22 óra 30 perckor Goebbels elhagyja az örömmá</w:t>
        <w:softHyphen/>
        <w:t>morban úszó stadiont, és Osnabrückbe indul, ahol más</w:t>
        <w:softHyphen/>
        <w:t>nap újra beszélnie kell.</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360"/>
        <w:jc w:val="both"/>
        <w:rPr/>
      </w:pPr>
      <w:r>
        <w:rPr>
          <w:sz w:val="24"/>
          <w:szCs w:val="24"/>
        </w:rPr>
        <w:t>Amikor Joseph Goebbels késő éjszaka Osnabrückbe érkezett, gondok közt találta a helyi nácikat. A Greifenhagen melletti Quentzinből érkezett hírek szerint az SA és a régi harcosok nemzetiszocialista szervezete között összetűzések voltak. Maltzahn SA-Sturmführert, az egyik legrégebbi pomerániai SA-vezért — aki 1924 óta a nemzetiszocialista mozgalom tagja — ünnepelték ezen a június 23-i szombaton. A szürke kis városban a Napfor</w:t>
        <w:softHyphen/>
        <w:t>duló-ünnepet is megtartották. Az SA, az ifjúsági szerve</w:t>
        <w:softHyphen/>
        <w:t xml:space="preserve">zetek tagjai a Sturmführer beszédét hallgatták. Csak úgy záporoztak a </w:t>
      </w:r>
      <w:r>
        <w:rPr>
          <w:i/>
          <w:iCs/>
          <w:sz w:val="24"/>
          <w:szCs w:val="24"/>
        </w:rPr>
        <w:t>Heil!</w:t>
      </w:r>
      <w:r>
        <w:rPr>
          <w:iCs/>
          <w:sz w:val="24"/>
          <w:szCs w:val="24"/>
        </w:rPr>
        <w:t>-ök</w:t>
      </w:r>
      <w:r>
        <w:rPr>
          <w:i/>
          <w:iCs/>
          <w:sz w:val="24"/>
          <w:szCs w:val="24"/>
        </w:rPr>
        <w:t xml:space="preserve">, </w:t>
      </w:r>
      <w:r>
        <w:rPr>
          <w:sz w:val="24"/>
          <w:szCs w:val="24"/>
        </w:rPr>
        <w:t>ütemesen fújják az SA-vezér mondatait. De amikor parancsot akar kiadni a harcosok egysége parancsnokának, Kummerow-nak, az megta</w:t>
        <w:softHyphen/>
        <w:t>gadja az engedelmességet. Kummerow furkósbotot ra</w:t>
        <w:softHyphen/>
        <w:t>gad, megfenyegeti vele az SA-t, majd ölre mennek, végül Kummerow megkaparintja az SA tőrét, és hasba szúrja Maltzahnt. Az SA-legények odarontanak, Maltzahn, akinek barna inge vértől vöröslik, összeesik; Kummerow-t letartóztatják. A Sturmabteilung vezérkari főnöke dührohamot kap.</w:t>
      </w:r>
    </w:p>
    <w:p>
      <w:pPr>
        <w:pStyle w:val="Normal"/>
        <w:shd w:fill="FFFFFF" w:val="clear"/>
        <w:ind w:firstLine="360"/>
        <w:jc w:val="both"/>
        <w:rPr>
          <w:sz w:val="24"/>
          <w:szCs w:val="24"/>
        </w:rPr>
      </w:pPr>
      <w:r>
        <w:rPr>
          <w:sz w:val="24"/>
          <w:szCs w:val="24"/>
        </w:rPr>
        <w:t>Goebbels Osnabrückben olvassa az el</w:t>
        <w:softHyphen/>
        <w:t>ső kommünikéket. Az SA a veteránszövetség feloszlatását követeli: „a quentzini tőrdöfés minden németet megseb</w:t>
        <w:softHyphen/>
        <w:t>zett”. Az SA más közleményei előre elítélik mindazokat, akik a történteket egyedi esetnek akarják feltüntetni. A Sturmabteilung szerint ez politikai ügy. „Ti rohad</w:t>
        <w:softHyphen/>
        <w:t>tak!” — kiáltozta Kummerow az SA-k felé fordulva. Sőt miután beleszúrt Maltzahnba, azt mondta: „Bárcsak kiontottam volna a belét!”</w:t>
      </w:r>
    </w:p>
    <w:p>
      <w:pPr>
        <w:pStyle w:val="Normal"/>
        <w:shd w:fill="FFFFFF" w:val="clear"/>
        <w:ind w:firstLine="284"/>
        <w:jc w:val="both"/>
        <w:rPr/>
      </w:pPr>
      <w:r>
        <w:rPr>
          <w:sz w:val="24"/>
          <w:szCs w:val="24"/>
        </w:rPr>
        <w:t>„</w:t>
      </w:r>
      <w:r>
        <w:rPr>
          <w:sz w:val="24"/>
          <w:szCs w:val="24"/>
        </w:rPr>
        <w:t>Megöltek egy SA-vezért, Né</w:t>
        <w:softHyphen/>
        <w:t>metország megmentőjét” — ismételgetik az SA-k. Áldo</w:t>
        <w:softHyphen/>
        <w:t>zatként akarnak feltűnni: a zűrzavarért nem ők a felelősek. Rájuk sújtanak, ha a nemzetiszocializmusra akarnak sújtani. Íme, ez az eredménye annak a „mérsékelt” politi</w:t>
        <w:softHyphen/>
        <w:t>kának, amelyre egyesek rá akarják venni Hitlert. Vissza kell vágni, harsogja szinte parancsként az SA a quentzini összetűzés után. Nem engedhető meg, hogy lemészárol</w:t>
        <w:softHyphen/>
        <w:t>ják a nemzetiszocializmus hőseit, az SA bátor vezéreit. Miben töri a fejét az SA? A feszült hangulatban ez a nyugtalanító kérdés köröz a Bendlerstrasse és a Prinz-Albrecht-Strasse 8, a Gestapo-székház között. Akik egy meghiúsítandó SA-összeesküvés hamis hírét keltették, most nyugtalankodni kezdenek. Mi van, ha Röhm emberei megelőzik az ellenfeleiket, és egy afféle jelentéktelen ürüggyel, mint a quentzini, lecsapnak rájuk? Még aznap, június 23-án megpróbálják elérni Hitlert, de ő éppen úton van berchtesgadeni vadászlakja felé, és nem tudnak kapcsolatot teremteni vele. Goebbels hosszan beszél te</w:t>
        <w:softHyphen/>
        <w:t>lefonon Heydrichhel, majd Himmlerrel. Berlinben az SA-ellenes csoportok újabb lépést tettek: nyugtalanságukban és félelmükben, hogy megelőzhetik őket, mindkét tábor felégeti maga mögött a hidakat.</w:t>
      </w:r>
    </w:p>
    <w:p>
      <w:pPr>
        <w:pStyle w:val="Normal"/>
        <w:shd w:fill="FFFFFF" w:val="clear"/>
        <w:ind w:firstLine="284"/>
        <w:jc w:val="both"/>
        <w:rPr/>
      </w:pPr>
      <w:r>
        <w:rPr>
          <w:sz w:val="24"/>
          <w:szCs w:val="24"/>
        </w:rPr>
        <w:t>Június 23-án, késő délután Generaloberst Fromm hadsereg-főparancsnok bizalmas értekezletre hívta össze beosztott tisztjeit. A megbeszélés színhelye a Bendler-Strasse. A fehérmárvány-padozatú teremben, a fekete asztal körül szabályos rendben sorakozó magas támlájú székeken magas rangú tisztek ülnek. A Generaloberst rö</w:t>
        <w:softHyphen/>
        <w:t>vid üdvözlés után ünnepélyesen bejelenti, hogy biztos forrásból tudja: Röhm százados államcsíny — mégpedig azonnali államcsíny — tervét dolgozta ki, és az SA-ra tá</w:t>
        <w:softHyphen/>
        <w:t>maszkodva szándékozik cselekedni. A hadseregnek ké</w:t>
        <w:softHyphen/>
        <w:t>szen kell állnia, hogy szükség esetén biztosítsa a törvényesség védelmét. A tisztek moccanatlanok: ez nem az a hely, ahol bármit is hozzá szokás fűzni az elhangzottak</w:t>
        <w:softHyphen/>
        <w:t>hoz.</w:t>
      </w:r>
    </w:p>
    <w:p>
      <w:pPr>
        <w:pStyle w:val="Normal"/>
        <w:shd w:fill="FFFFFF" w:val="clear"/>
        <w:ind w:firstLine="284"/>
        <w:jc w:val="both"/>
        <w:rPr/>
      </w:pPr>
      <w:r>
        <w:rPr>
          <w:sz w:val="24"/>
          <w:szCs w:val="24"/>
        </w:rPr>
        <w:t>Másnap, június 24-én, vasárnap megerősítik a Fromm Generaloberst által bejelentett hírt: von Fritsch tábor</w:t>
        <w:softHyphen/>
        <w:t>nok is összehívja a Berlinben tartózkodó magas rangú tiszteket, és kiadja nekik a parancsot: készüljenek fel egy SA-puccskísérlet meghiúsítására. Minden információ arra utal — jelenti ki Fritsch —, hogy az SA-puccs néhány óra vagy legfeljebb néhány nap múlva bekövetkezik. Szükségképpen július 1, a Sturmabteilung szabadságo</w:t>
        <w:softHyphen/>
        <w:t>lása előtt. A tisztek a legnagyobb titokban kötelesek csa</w:t>
        <w:softHyphen/>
        <w:t>pataikat gyülekeztetni és riadókészültségbe helyezni. Így az SS után a Reichswehr is harcra készen áll. És Berlin</w:t>
        <w:softHyphen/>
        <w:t>ben ezen a 24-i vasárnapon az Unter den Lindenen sétá</w:t>
        <w:softHyphen/>
        <w:t>lók sok-sok rendőrkocsit látnak: reggel óta a rendőrség is riadókészültségben van.</w:t>
      </w:r>
    </w:p>
    <w:p>
      <w:pPr>
        <w:pStyle w:val="Normal"/>
        <w:shd w:fill="FFFFFF" w:val="clear"/>
        <w:ind w:firstLine="284"/>
        <w:jc w:val="both"/>
        <w:rPr>
          <w:sz w:val="24"/>
          <w:szCs w:val="24"/>
        </w:rPr>
      </w:pPr>
      <w:r>
        <w:rPr>
          <w:sz w:val="24"/>
          <w:szCs w:val="24"/>
        </w:rPr>
        <w:t>A Rohamosztagosok körül kö</w:t>
        <w:softHyphen/>
        <w:t>nyörtelenül bezárul a csapda.</w:t>
      </w:r>
    </w:p>
    <w:p>
      <w:pPr>
        <w:pStyle w:val="Normal"/>
        <w:shd w:fill="FFFFFF" w:val="clear"/>
        <w:ind w:firstLine="284"/>
        <w:jc w:val="both"/>
        <w:rPr/>
      </w:pPr>
      <w:r>
        <w:rPr>
          <w:sz w:val="24"/>
          <w:szCs w:val="24"/>
        </w:rPr>
        <w:t>És mindennek ellenére a nácizmusnak ezek az élharco</w:t>
        <w:softHyphen/>
        <w:t>sai, akik gyilkosságokban vettek részt, akik közül néhá</w:t>
        <w:softHyphen/>
        <w:t>nyan belekeveredtek a Reichstag felgyújtásába, ezek a mostani SA-vezérek, akik ismerik bajtársaik múltját, azokét, akik jelenleg az SS vagy a Gestapo tagjai — ezek az emberek, akik nagyon is jól tudják, miként lehet a leszá</w:t>
        <w:softHyphen/>
        <w:t>molást jelentéktelen napihírnek álcázni, ezek az egykori Alte Kämpferek, úgy látszik, nem gyanakodnak.</w:t>
      </w:r>
    </w:p>
    <w:p>
      <w:pPr>
        <w:pStyle w:val="Normal"/>
        <w:shd w:fill="FFFFFF" w:val="clear"/>
        <w:spacing w:before="240" w:after="0"/>
        <w:ind w:firstLine="284"/>
        <w:jc w:val="both"/>
        <w:rPr/>
      </w:pPr>
      <w:r>
        <w:rPr>
          <w:sz w:val="24"/>
          <w:szCs w:val="24"/>
        </w:rPr>
        <w:t>A Hanselbauer panzió előtt, a tóparton gépkocsik par</w:t>
        <w:softHyphen/>
        <w:t>kolnak, sok látogató érkezik június 24-én, vasárnap; a körzeti és a Németország minden részéből érkező SA-vezetők felszabadultak, vidámak. Egyesek belevetik ma</w:t>
        <w:softHyphen/>
        <w:t>gukat a Tegernsee jeges vizébe; mások szundikálnak, isz</w:t>
        <w:softHyphen/>
        <w:t>nak. Röhm fiatal szárnysegédei karéjában azt ismételgeti az újabb és újabb látogatóknak, hogy bízik az ő régi barát</w:t>
        <w:softHyphen/>
        <w:t>ja, Adolf Hitler ítéletében, a Führer végül a Sturmabteilung javára fog dönteni. Egyes SA-vezetők nyugtalansá</w:t>
        <w:softHyphen/>
        <w:t>guknak adnak kifejezést: Röhm hahotázik, vagy egyetlen mozdulattal elsöpri az ellenvetést. Ha Hitler itt, a Han</w:t>
        <w:softHyphen/>
        <w:t>selbauer panzió nagytermében értesül majd az SA sérel</w:t>
        <w:softHyphen/>
        <w:t>meiről, egészen biztosan igazat fog adni nekik. De ha mégis... Röhm nem fejezi be félig megfogalmazott fe</w:t>
        <w:softHyphen/>
        <w:t>nyegetéseit, hiszen úgyse lesz szükség rájuk. És nagy ün</w:t>
        <w:softHyphen/>
        <w:t xml:space="preserve">nepség kezdődik ezen az utolsó júniusi vasárnapon, a </w:t>
      </w:r>
      <w:r>
        <w:rPr>
          <w:i/>
          <w:iCs/>
          <w:sz w:val="24"/>
          <w:szCs w:val="24"/>
        </w:rPr>
        <w:t>Horst Wessel Lied</w:t>
      </w:r>
      <w:r>
        <w:rPr>
          <w:iCs/>
          <w:sz w:val="24"/>
          <w:szCs w:val="24"/>
        </w:rPr>
        <w:t>-et</w:t>
      </w:r>
      <w:r>
        <w:rPr>
          <w:i/>
          <w:iCs/>
          <w:sz w:val="24"/>
          <w:szCs w:val="24"/>
        </w:rPr>
        <w:t xml:space="preserve"> </w:t>
      </w:r>
      <w:r>
        <w:rPr>
          <w:sz w:val="24"/>
          <w:szCs w:val="24"/>
        </w:rPr>
        <w:t>éneklik, könnyű müncheni sört isz</w:t>
        <w:softHyphen/>
        <w:t>nak. A jelenlevő SA-vezérek sorra tósztot mondanak a Sturmabteilung dicséretére. Gyalázzák a quentzini gyilkosságért felelős veteránszövetséget. Röhm szól néhány szót, majd katonanótára gyújtanak. A kisvárosi gyógyvendégek békésen heverésznek a tóparton. A müncheniek kijöttek, hogy vasárnapjukat a hegyek között töltsék: egyesek megtapsolják vagy üdvözlik az SA-gépkocsikat, amikor elhaladnak előttük.</w:t>
      </w:r>
    </w:p>
    <w:p>
      <w:pPr>
        <w:pStyle w:val="Normal"/>
        <w:shd w:fill="FFFFFF" w:val="clear"/>
        <w:ind w:firstLine="284"/>
        <w:jc w:val="both"/>
        <w:rPr>
          <w:bCs/>
          <w:sz w:val="24"/>
          <w:szCs w:val="24"/>
        </w:rPr>
      </w:pPr>
      <w:r>
        <w:rPr>
          <w:sz w:val="24"/>
          <w:szCs w:val="24"/>
        </w:rPr>
        <w:t>Szép az idő, a levegő hűs, az SA-k egymást bátorítva, újra és újra megmártóznak a tó vizében</w:t>
      </w:r>
      <w:r>
        <w:rPr/>
        <w:t>.</w:t>
      </w:r>
    </w:p>
    <w:p>
      <w:pPr>
        <w:pStyle w:val="Normal"/>
        <w:shd w:fill="FFFFFF" w:val="clear"/>
        <w:spacing w:before="360" w:after="360"/>
        <w:jc w:val="center"/>
        <w:rPr>
          <w:bCs/>
          <w:sz w:val="24"/>
          <w:szCs w:val="24"/>
        </w:rPr>
      </w:pPr>
      <w:r>
        <w:rPr>
          <w:bCs/>
          <w:sz w:val="24"/>
          <w:szCs w:val="24"/>
        </w:rPr>
        <w:t>AZ UTOLSÓ ELŐKÉSZÜLETEK</w:t>
      </w:r>
    </w:p>
    <w:p>
      <w:pPr>
        <w:pStyle w:val="Normal"/>
        <w:shd w:fill="FFFFFF" w:val="clear"/>
        <w:ind w:firstLine="284"/>
        <w:jc w:val="both"/>
        <w:rPr>
          <w:sz w:val="24"/>
          <w:szCs w:val="24"/>
        </w:rPr>
      </w:pPr>
      <w:r>
        <w:rPr>
          <w:sz w:val="24"/>
          <w:szCs w:val="24"/>
        </w:rPr>
        <w:t>Míg az SA-k meztelenül lubickolnak a Tegernsee kéklő vizében, Himmler és Heydrich a Gestapo-székházban Németország SS-vezetőit fogadja: többségük előző este érkezett Berlinbe, és az SS-kaszárnyákban vagy a Prinz-Albrecht-Strasse 8-ban töltötte az éjszakát. Most, ami</w:t>
        <w:softHyphen/>
        <w:t>kor Berlin a nyári égbolt alatt a vasárnapi kikapcsolódás</w:t>
        <w:softHyphen/>
        <w:t>ra készülődik, a Fekete Rend tisztjei vezéreik körül gyü</w:t>
        <w:softHyphen/>
        <w:t xml:space="preserve">lekeznek. </w:t>
      </w:r>
    </w:p>
    <w:p>
      <w:pPr>
        <w:pStyle w:val="Normal"/>
        <w:shd w:fill="FFFFFF" w:val="clear"/>
        <w:ind w:firstLine="284"/>
        <w:jc w:val="both"/>
        <w:rPr/>
      </w:pPr>
      <w:r>
        <w:rPr>
          <w:sz w:val="24"/>
          <w:szCs w:val="24"/>
        </w:rPr>
        <w:t>Heydrich beszél: mindig célratörő és fagyos, most is a dolog közepébe vág; a Sturmabteilung vezérkari főnöke — mondja — lázadást készít elő, amely rövidesen, néhány nap múlva kitör. A szavak bárdként sújtanak le: a lázadást meg kell előzni — Heydrich nyomatékosan hangsúlyozza: meg kell előzni —, és a legkeményebben el kell fojtani.</w:t>
      </w:r>
    </w:p>
    <w:p>
      <w:pPr>
        <w:pStyle w:val="Normal"/>
        <w:shd w:fill="FFFFFF" w:val="clear"/>
        <w:ind w:firstLine="284"/>
        <w:jc w:val="both"/>
        <w:rPr/>
      </w:pPr>
      <w:r>
        <w:rPr>
          <w:sz w:val="24"/>
          <w:szCs w:val="24"/>
        </w:rPr>
        <w:t>Az SA-összeesküvők és cinkostársaik listáját lepecsételt borítékban már eljuttatták a különböző SS-alakulatokhoz. A parancsokat könyörtelenül végre kell hajtani, nemzetiszocialista eréllyel. (A cinkosok, akik nem tartoznak az SA-hoz, szintén megsemmisítendők.) Nem lehet tekintettel lenni az összeesküvők múltjára, az SA-ban vagy a Reichswehrben viselt rangjára.</w:t>
      </w:r>
    </w:p>
    <w:p>
      <w:pPr>
        <w:pStyle w:val="Normal"/>
        <w:shd w:fill="FFFFFF" w:val="clear"/>
        <w:ind w:firstLine="284"/>
        <w:jc w:val="both"/>
        <w:rPr/>
      </w:pPr>
      <w:r>
        <w:rPr>
          <w:sz w:val="24"/>
          <w:szCs w:val="24"/>
        </w:rPr>
        <w:t>Az SS-vezérek hallgatnak, nem kerüli el figyelmüket, milyen eltökélt Heydrich és Himmler. Egyesek, akiknek különböző okokból elszámolnivalójuk van az SA-kkal, vagy akiket bosszant egyik-másik régi bajtársuk sikere, most ujjonganak: végre közel a nap, amikor felgyülemlett bosszúvágyuk Németország javát szolgáló politikai akció formáját öltheti. És elintézik azokat a nagypofájúakat is, akik folyton akadékoskodnak azon a címen, hogy a Reichswehr tábornokai és Franz von Papen tanácsadói.</w:t>
      </w:r>
    </w:p>
    <w:p>
      <w:pPr>
        <w:pStyle w:val="Normal"/>
        <w:shd w:fill="FFFFFF" w:val="clear"/>
        <w:ind w:firstLine="426"/>
        <w:jc w:val="both"/>
        <w:rPr/>
      </w:pPr>
      <w:r>
        <w:rPr>
          <w:sz w:val="24"/>
          <w:szCs w:val="24"/>
        </w:rPr>
        <w:t>Ugyanezen a nyugalmas júniusi vasárnapon, amikor újabb sorompó dőlt le, von Schleicher tábornok visszatér Berlinbe. Bizalmas barátai, alighanem a Bendlerstrasséban ténykedők, már tavasszal figyelmeztették, milyen ve</w:t>
        <w:softHyphen/>
        <w:t>szélynek teheti ki magát. Miután egy ideig a Starnbergi-tó nyugalmas és zöldellő partjain tartózkodott, hosszú autóútra indult.</w:t>
      </w:r>
    </w:p>
    <w:p>
      <w:pPr>
        <w:pStyle w:val="Normal"/>
        <w:shd w:fill="FFFFFF" w:val="clear"/>
        <w:ind w:firstLine="284"/>
        <w:jc w:val="both"/>
        <w:rPr/>
      </w:pPr>
      <w:r>
        <w:rPr>
          <w:sz w:val="24"/>
          <w:szCs w:val="24"/>
        </w:rPr>
        <w:t>Most feleségével együtt visszatér a fővárosba, gazdag polgári ízléssel berendezett elővárosi villájába. Megint csak úgy érzi, hogy szimata nem csalta meg: teljes a nyu</w:t>
        <w:softHyphen/>
        <w:t>galom. Barátai feleslegesen nyugtalankodtak. Az élet visszatér rendes medrébe. Schleicher nem is sejti, hogy Heydrich, Himmler és az SS-vezérek ezen a napon feje</w:t>
        <w:softHyphen/>
        <w:t>zik be előkészületeiket. Nem tudja, hogy szerepel a listái</w:t>
        <w:softHyphen/>
        <w:t>kon, és hogy ez a Berlinbe való visszatérés örömétől ra</w:t>
        <w:softHyphen/>
        <w:t>gyogó vasárnap az utolsó vasárnapja.</w:t>
      </w:r>
    </w:p>
    <w:p>
      <w:pPr>
        <w:pStyle w:val="Normal"/>
        <w:shd w:fill="FFFFFF" w:val="clear"/>
        <w:ind w:firstLine="211"/>
        <w:jc w:val="both"/>
        <w:rPr/>
      </w:pPr>
      <w:r>
        <w:rPr>
          <w:sz w:val="24"/>
          <w:szCs w:val="24"/>
        </w:rPr>
        <w:t>Ő, aki azt hitte magáról, hogy a Reichswehr legpolitikusabb és legügyesebb tábornoka, nem látja, hogy a jelek szaporodnak: nemcsak az egyébként nyugodt villát mint</w:t>
        <w:softHyphen/>
        <w:t xml:space="preserve">egy megfigyelőként lassan körbejáró gépkocsikra nem figyel fel, hanem Hitler Kancellárnak a </w:t>
      </w:r>
      <w:r>
        <w:rPr>
          <w:i/>
          <w:iCs/>
          <w:sz w:val="24"/>
          <w:szCs w:val="24"/>
        </w:rPr>
        <w:t xml:space="preserve">New Chronicle </w:t>
      </w:r>
      <w:r>
        <w:rPr>
          <w:sz w:val="24"/>
          <w:szCs w:val="24"/>
        </w:rPr>
        <w:t>hasábjain megjelenő interjújára sem, amelyben a Führer „a kezdeti bajtársak” esetleges szükségessé való „feláldo</w:t>
        <w:softHyphen/>
        <w:t>zásáról” beszél. Schleichert, mint annyi más németet és SA-vezért alighanem az nyugtatta meg, amit a rádió és a sajtó is bejelentett, hogy Hitler nincs Berlinben, berchtesgadeni vadászlakában pihen. Lehetetlen, hogy Berlin</w:t>
        <w:softHyphen/>
        <w:t>ben kíméletlen leszámolásra készüljenek, hiszen a Füh</w:t>
        <w:softHyphen/>
        <w:t>rer távol van, tiroli nadrágban fényképezteti magát, és bizalmas barátait fogadja a magaslati legelők feletti üve</w:t>
        <w:softHyphen/>
        <w:t>gezett nagy szalonban.</w:t>
      </w:r>
    </w:p>
    <w:p>
      <w:pPr>
        <w:pStyle w:val="Normal"/>
        <w:shd w:fill="FFFFFF" w:val="clear"/>
        <w:spacing w:before="240" w:after="0"/>
        <w:ind w:firstLine="284"/>
        <w:jc w:val="both"/>
        <w:rPr>
          <w:sz w:val="24"/>
          <w:szCs w:val="24"/>
        </w:rPr>
      </w:pPr>
      <w:r>
        <w:rPr>
          <w:sz w:val="24"/>
          <w:szCs w:val="24"/>
        </w:rPr>
        <w:t>Az az ötvenezer ember is nyugodt, aki Berlin külváro</w:t>
        <w:softHyphen/>
        <w:t>sának egyik parkjában a Barres püspök által celebrált va</w:t>
        <w:softHyphen/>
        <w:t>sárnapi misére készül. A hívek térdepelnek a pázsiton, aztán hosszú sorban áldozni járulnak az oltár elé. Doktor Klausener, a közmunkák vezérigazgatója, akit a német katolikusok vezérének tekintenek, emelkedik szólásra. Beszéde tartózkodó: még néhány dicsérő szót is címez a kormánynak, csak a szabad vallásgyakorlás jogát követeli a katolikusok számára. Lám, ez is bizonyság rá, hogy a Harmadik Birodalomban nyugalom honol.</w:t>
      </w:r>
    </w:p>
    <w:p>
      <w:pPr>
        <w:pStyle w:val="Normal"/>
        <w:shd w:fill="FFFFFF" w:val="clear"/>
        <w:ind w:firstLine="206"/>
        <w:jc w:val="both"/>
        <w:rPr>
          <w:sz w:val="24"/>
          <w:szCs w:val="24"/>
        </w:rPr>
      </w:pPr>
      <w:r>
        <w:rPr>
          <w:sz w:val="24"/>
          <w:szCs w:val="24"/>
        </w:rPr>
        <w:t>Doktor Klausenert buzgón megtapsolják; békesség</w:t>
        <w:softHyphen/>
        <w:t>gel, határozottsággal és nyugalommal.</w:t>
      </w:r>
    </w:p>
    <w:p>
      <w:pPr>
        <w:pStyle w:val="Normal"/>
        <w:shd w:fill="FFFFFF" w:val="clear"/>
        <w:spacing w:before="120" w:after="0"/>
        <w:ind w:firstLine="284"/>
        <w:jc w:val="both"/>
        <w:rPr/>
      </w:pPr>
      <w:r>
        <w:rPr>
          <w:sz w:val="24"/>
          <w:szCs w:val="24"/>
        </w:rPr>
        <w:t>Ugyanebben a pillanatban egy másik külvárosban öröm</w:t>
        <w:softHyphen/>
        <w:t>ujjongástól hangos a berlini stadion. Tíz- és tízezer néző torkából szakad fel az üdvrivalgás, horogkeresztes és ba</w:t>
        <w:softHyphen/>
        <w:t>jor zászlókat lengetnek: a játékidő utolsó percében az oberhauseni csapat, a híres Schalke 04 eldöntötte a dön</w:t>
        <w:softHyphen/>
        <w:t>tetlenre álló meccs sorsát, betalál az 1. FC Nürnberg há</w:t>
        <w:softHyphen/>
        <w:t>lójába, és ezzel megnyeri a német bajnokságot. A tömeg még sokáig a lelátón marad, és az utolsó mozzanatokat taglalja: Kalwitzki kicselezett két védőt, odacsúsztatta a labdát az Oberhausen csatárának, Kuzonnának, aki gólt lőtt. Aztán a tömeg boldogan szétárad, a gyerekek az apu</w:t>
        <w:softHyphen/>
        <w:t>kák nyakában, a vasárnapiasan kiöltözött külvárosi mun</w:t>
        <w:softHyphen/>
        <w:t>kások heves vitákat folytatnak, majd elözönlik a kocsmá</w:t>
        <w:softHyphen/>
        <w:t>kat, hogy a győztesekre koccintsanak.</w:t>
      </w:r>
    </w:p>
    <w:p>
      <w:pPr>
        <w:pStyle w:val="Normal"/>
        <w:shd w:fill="FFFFFF" w:val="clear"/>
        <w:ind w:firstLine="211"/>
        <w:jc w:val="both"/>
        <w:rPr>
          <w:sz w:val="24"/>
          <w:szCs w:val="24"/>
        </w:rPr>
      </w:pPr>
      <w:r>
        <w:rPr>
          <w:sz w:val="24"/>
          <w:szCs w:val="24"/>
        </w:rPr>
        <w:t>A fővárosban min</w:t>
        <w:softHyphen/>
        <w:t>den a szokott rendben halad, vidám a hangulat.</w:t>
      </w:r>
    </w:p>
    <w:p>
      <w:pPr>
        <w:pStyle w:val="Normal"/>
        <w:shd w:fill="FFFFFF" w:val="clear"/>
        <w:ind w:firstLine="211"/>
        <w:jc w:val="both"/>
        <w:rPr/>
      </w:pPr>
      <w:r>
        <w:rPr>
          <w:sz w:val="24"/>
          <w:szCs w:val="24"/>
        </w:rPr>
        <w:t>Az SS-vezérek fekete kocsijai, amelyek visszafelé igye</w:t>
        <w:softHyphen/>
        <w:t>keznek a körzetükbe, a város szélén találkoznak a katoli</w:t>
        <w:softHyphen/>
        <w:t>kus gyűlésről vagy a stadionból érkező emberekkel. A tö</w:t>
        <w:softHyphen/>
        <w:t>meg félrehúzódik, az embersűrűbe vegyült SA-k gúnyo</w:t>
        <w:softHyphen/>
        <w:t>san tisztelegnek.</w:t>
      </w:r>
    </w:p>
    <w:p>
      <w:pPr>
        <w:pStyle w:val="Normal"/>
        <w:shd w:fill="FFFFFF" w:val="clear"/>
        <w:ind w:firstLine="284"/>
        <w:jc w:val="both"/>
        <w:rPr/>
      </w:pPr>
      <w:r>
        <w:rPr>
          <w:sz w:val="24"/>
          <w:szCs w:val="24"/>
        </w:rPr>
        <w:t>Ugyan mitől is tartanának a barnaingesek? Vajon nem ők-e még mindig azok a nagy hatalmú Alte Kämpferek, akiknek miniszterek gazsulálnak? Az essen-mülheimi vá</w:t>
        <w:softHyphen/>
        <w:t>sárterület 5-ös számú épületében a Ruhr-vidéki SA-k barázdált arcú, cserzett bőrű munkásokkal együtt gyüle</w:t>
        <w:softHyphen/>
        <w:t>keztek vasárnap reggel 8 óra 40 perc óta. Ez a mérhetetle</w:t>
        <w:softHyphen/>
        <w:t>nül hosszú, szürke, szomorú, nagy vasbeton épület meg</w:t>
        <w:softHyphen/>
        <w:t>tört körív formájú boltozatával olyan, mintha az ipar ko</w:t>
        <w:softHyphen/>
        <w:t>mor, irdatlan, gyászos temploma volna: közepén széles folyosót hagytak, a székeket kétoldalt helyezték el. Zász</w:t>
        <w:softHyphen/>
        <w:t>lók, hatalmas horogkeresztes lobogók lógnak a „karzat</w:t>
        <w:softHyphen/>
        <w:t>ról”, beborítják az emelvényt, amelyet a terem közepén állítottak fel. SA-k, munkások, a náci ifjúsági szervezet fiataljai várakoznak reggel óta, a boltív alatt visszhangzik kiáltozásuk, fel-felszáll a sok ezer lehelet párája — a vasbe</w:t>
        <w:softHyphen/>
        <w:t>ton csarnokban ugyanis meglehetősen hűvös van.</w:t>
      </w:r>
    </w:p>
    <w:p>
      <w:pPr>
        <w:pStyle w:val="Normal"/>
        <w:shd w:fill="FFFFFF" w:val="clear"/>
        <w:ind w:firstLine="284"/>
        <w:jc w:val="both"/>
        <w:rPr/>
      </w:pPr>
      <w:r>
        <w:rPr>
          <w:sz w:val="24"/>
          <w:szCs w:val="24"/>
        </w:rPr>
        <w:t>8 óra 45-kor a körzeti Hitler-Jugend-parancsnok felkapaszko</w:t>
        <w:softHyphen/>
        <w:t>dik az emelvényre: kezdődik a nagygyűlés. Küzdeni kell a társadalmi előítélet és az osztályszellem ellen; el fogjuk égetni — közli — a gimnazisták és egyetemisták formasapkáját, mert ezek egy letűnt hierarchia jelvényei.</w:t>
      </w:r>
    </w:p>
    <w:p>
      <w:pPr>
        <w:pStyle w:val="Normal"/>
        <w:shd w:fill="FFFFFF" w:val="clear"/>
        <w:ind w:firstLine="284"/>
        <w:jc w:val="both"/>
        <w:rPr/>
      </w:pPr>
      <w:r>
        <w:rPr>
          <w:sz w:val="24"/>
          <w:szCs w:val="24"/>
        </w:rPr>
        <w:t xml:space="preserve">Egyesek örömujjongásban törnek ki, és az üvöltés megkettőződik, </w:t>
        <w:softHyphen/>
        <w:t>amikor jelzik Rudolf Hess érkezését: „Fegyelem kell az ifjúságnak”, mondja Hitler helyettese, kirobban az éljen</w:t>
        <w:softHyphen/>
        <w:t>zés. Amikor Hess befejezi beszédét, felharsan az ének, a jelenlévő SA-k együtt ordítoznak a fiatalokkal, és amikor 10 óra tájt Ley és Goebbels nyitott autója megérkezik a csarnok elé, a boltozat alatt harsogó éljenzés fut végig.</w:t>
      </w:r>
    </w:p>
    <w:p>
      <w:pPr>
        <w:pStyle w:val="Normal"/>
        <w:shd w:fill="FFFFFF" w:val="clear"/>
        <w:ind w:firstLine="197"/>
        <w:jc w:val="both"/>
        <w:rPr>
          <w:sz w:val="24"/>
          <w:szCs w:val="24"/>
        </w:rPr>
      </w:pPr>
      <w:r>
        <w:rPr>
          <w:sz w:val="24"/>
          <w:szCs w:val="24"/>
        </w:rPr>
        <w:t>A miniszterek ellenzős sapkát viselnek, Goebbels za</w:t>
        <w:softHyphen/>
        <w:t>kóján horogkeresztes karszalag lötyög, és a testes, erős Ley oldalán ülő propagandaminiszter satnya, fintorgó kis mitugrásznak látszik.</w:t>
      </w:r>
    </w:p>
    <w:p>
      <w:pPr>
        <w:pStyle w:val="Normal"/>
        <w:shd w:fill="FFFFFF" w:val="clear"/>
        <w:ind w:firstLine="197"/>
        <w:jc w:val="both"/>
        <w:rPr>
          <w:sz w:val="24"/>
          <w:szCs w:val="24"/>
        </w:rPr>
      </w:pPr>
      <w:r>
        <w:rPr>
          <w:sz w:val="24"/>
          <w:szCs w:val="24"/>
        </w:rPr>
        <w:t>A két miniszter fegyelemre hív fel.</w:t>
      </w:r>
    </w:p>
    <w:p>
      <w:pPr>
        <w:pStyle w:val="Normal"/>
        <w:shd w:fill="FFFFFF" w:val="clear"/>
        <w:ind w:firstLine="197"/>
        <w:jc w:val="both"/>
        <w:rPr>
          <w:sz w:val="24"/>
          <w:szCs w:val="24"/>
        </w:rPr>
      </w:pPr>
      <w:r>
        <w:rPr>
          <w:sz w:val="24"/>
          <w:szCs w:val="24"/>
        </w:rPr>
        <w:t>„</w:t>
      </w:r>
      <w:r>
        <w:rPr>
          <w:sz w:val="24"/>
          <w:szCs w:val="24"/>
        </w:rPr>
        <w:t>A hatalom olyan magaslatra ért, ahol nincs szükség erőszakra” — mondja Ley. Goebbels azonban — miután valami hasonlót ismételget — összeszorított ököllel a rendszer ellenségeire támad: „Különféle álarcokat ölte</w:t>
        <w:softHyphen/>
        <w:t>nek, hol, mint tartalékos tisztek vagy entellektüelek, hol meg mint újságírók vagy még inkább, mint papok jelen</w:t>
        <w:softHyphen/>
        <w:t xml:space="preserve">nek meg” —mondja. </w:t>
      </w:r>
    </w:p>
    <w:p>
      <w:pPr>
        <w:pStyle w:val="Normal"/>
        <w:shd w:fill="FFFFFF" w:val="clear"/>
        <w:ind w:firstLine="197"/>
        <w:jc w:val="both"/>
        <w:rPr/>
      </w:pPr>
      <w:r>
        <w:rPr>
          <w:sz w:val="24"/>
          <w:szCs w:val="24"/>
        </w:rPr>
        <w:t>A jelenlévő SA-k torkuk szakadtából üvöltenek.</w:t>
      </w:r>
    </w:p>
    <w:p>
      <w:pPr>
        <w:pStyle w:val="Normal"/>
        <w:shd w:fill="FFFFFF" w:val="clear"/>
        <w:ind w:firstLine="284"/>
        <w:jc w:val="both"/>
        <w:rPr/>
      </w:pPr>
      <w:r>
        <w:rPr>
          <w:sz w:val="24"/>
          <w:szCs w:val="24"/>
        </w:rPr>
        <w:t>Karl Kuhder is ott volt a csarnokban más SA-kkal együtt. Emlékszik, hogy amikor Goebbels hoz</w:t>
        <w:softHyphen/>
        <w:t>záfűzte: „Valójában mindig ugyanaz a klikk... amely semmit sem tanult, amely ugyanazt teszi, amit tegnap” — ő és bajtársai „ráismertek az ő Goebbelsükre és az ő Reichukra”.</w:t>
      </w:r>
    </w:p>
    <w:p>
      <w:pPr>
        <w:pStyle w:val="Normal"/>
        <w:shd w:fill="FFFFFF" w:val="clear"/>
        <w:ind w:firstLine="284"/>
        <w:jc w:val="both"/>
        <w:rPr>
          <w:sz w:val="24"/>
          <w:szCs w:val="24"/>
        </w:rPr>
      </w:pPr>
      <w:r>
        <w:rPr>
          <w:sz w:val="24"/>
          <w:szCs w:val="24"/>
        </w:rPr>
        <w:t>Végre megint kemény kézzel bánnak a junke</w:t>
        <w:softHyphen/>
        <w:t>rekkel, a tisztekkel, az értelmiségiekkel. Karl Kuhder és bajtársai megéljenezték Goebbelset.</w:t>
      </w:r>
    </w:p>
    <w:p>
      <w:pPr>
        <w:pStyle w:val="Normal"/>
        <w:shd w:fill="FFFFFF" w:val="clear"/>
        <w:ind w:firstLine="360"/>
        <w:jc w:val="both"/>
        <w:rPr/>
      </w:pPr>
      <w:r>
        <w:rPr>
          <w:sz w:val="24"/>
          <w:szCs w:val="24"/>
        </w:rPr>
        <w:t>„</w:t>
      </w:r>
      <w:r>
        <w:rPr>
          <w:sz w:val="24"/>
          <w:szCs w:val="24"/>
        </w:rPr>
        <w:t>Annyira ordítottunk — mondja —, hogy teljesen elment a hangunk.” Nem hallották, amikor Goebbels megismételte: „A mi forra</w:t>
        <w:softHyphen/>
        <w:t>dalmunk a fegyelem és a lojalitás jegyében fejlődött”, de üvöltöttek örömükben, amikor elharsogta: „Meggyőző</w:t>
        <w:softHyphen/>
        <w:t>désem, hogy rendelkezésünkre áll az az erő, amivel min</w:t>
        <w:softHyphen/>
        <w:t>dent megtehetünk, amit szükségesnek ítélünk. A mi hatalmunk határtalan.” „A mi hatalmunk határtalan!” — üvöltik kórusban az SA-k és a Hitler-Jugendek. Végigrohannak a széksorok közt, kikísérik Goebbelset a kocsijáig. „Azt gondoltuk, végre igazat adtak nekünk, bizonyosak voltunk benne” — mondja Karl Kuhder.</w:t>
      </w:r>
    </w:p>
    <w:p>
      <w:pPr>
        <w:pStyle w:val="Normal"/>
        <w:shd w:fill="FFFFFF" w:val="clear"/>
        <w:spacing w:before="120" w:after="0"/>
        <w:ind w:firstLine="284"/>
        <w:jc w:val="both"/>
        <w:rPr/>
      </w:pPr>
      <w:r>
        <w:rPr>
          <w:sz w:val="24"/>
          <w:szCs w:val="24"/>
        </w:rPr>
        <w:t>Hát nem éppen Németországnak valamennyi Papenjét ítélte el az imént Goebbels, azokat, akiket Röhm és hívei immár hosszú hónapok óta vádol</w:t>
      </w:r>
      <w:r>
        <w:rPr>
          <w:bCs/>
          <w:sz w:val="24"/>
          <w:szCs w:val="24"/>
        </w:rPr>
        <w:t>nak? Karl Kuhder</w:t>
      </w:r>
      <w:r>
        <w:rPr>
          <w:b/>
          <w:bCs/>
          <w:sz w:val="24"/>
          <w:szCs w:val="24"/>
        </w:rPr>
        <w:t xml:space="preserve"> </w:t>
      </w:r>
      <w:r>
        <w:rPr>
          <w:sz w:val="24"/>
          <w:szCs w:val="24"/>
        </w:rPr>
        <w:t>hozzáfűzi: „Goebbels 12 óra tájban hagyta el az esseni csarnokot. Azt mondják, Hamburgba repült, hogy megtekintse a német derbit.”</w:t>
      </w:r>
    </w:p>
    <w:p>
      <w:pPr>
        <w:pStyle w:val="Normal"/>
        <w:shd w:fill="FFFFFF" w:val="clear"/>
        <w:spacing w:before="360" w:after="360"/>
        <w:jc w:val="center"/>
        <w:rPr>
          <w:bCs/>
          <w:sz w:val="24"/>
          <w:szCs w:val="24"/>
        </w:rPr>
      </w:pPr>
      <w:r>
        <w:rPr>
          <w:bCs/>
          <w:sz w:val="24"/>
          <w:szCs w:val="24"/>
        </w:rPr>
        <w:t>A HAMBURGI DERBI</w:t>
      </w:r>
    </w:p>
    <w:p>
      <w:pPr>
        <w:pStyle w:val="Normal"/>
        <w:shd w:fill="FFFFFF" w:val="clear"/>
        <w:ind w:firstLine="284"/>
        <w:jc w:val="both"/>
        <w:rPr/>
      </w:pPr>
      <w:r>
        <w:rPr>
          <w:sz w:val="24"/>
          <w:szCs w:val="24"/>
        </w:rPr>
        <w:t>Az ég szürke Hamburg felett; könnyű, de makacs fellegek úsznak rajta. Eső szitál, nagy a tömeg. Az 1869-ben alapí</w:t>
        <w:softHyphen/>
        <w:t>tott derbi minden társadalmi osztályt érdekel. A pázsiton — az eső ellenére — hamburgi munkások, tisztviselők soka</w:t>
        <w:softHyphen/>
        <w:t>sága tolong. Berlinből, különvonaton, számos diplomata érkezett, a Kieler-Wochén, a kieli regattán is részt kíván</w:t>
        <w:softHyphen/>
        <w:t>nak venni. A tribünökön ismert — többségükben elegáns személyiségek üdvözlik egymást. A Reich és Poroszor</w:t>
        <w:softHyphen/>
        <w:t>szág több minisztere, köztük Tschammer von Osten Reichsportführer. A Hamburgból idevezető úton mint</w:t>
        <w:softHyphen/>
        <w:t>egy 5 kilométer hosszú kocsikaraván. Hirtelen két motor</w:t>
        <w:softHyphen/>
        <w:t>biciklista kíséretében hivatalos automobil előzi a sort: Franz von Papen igyekszik a derbire. A dísztribünön foglal helyet. Mindenhonnan felé futnak, taps tör ki.</w:t>
      </w:r>
    </w:p>
    <w:p>
      <w:pPr>
        <w:pStyle w:val="Normal"/>
        <w:shd w:fill="FFFFFF" w:val="clear"/>
        <w:ind w:firstLine="284"/>
        <w:jc w:val="both"/>
        <w:rPr/>
      </w:pPr>
      <w:r>
        <w:rPr>
          <w:sz w:val="24"/>
          <w:szCs w:val="24"/>
        </w:rPr>
        <w:t>Az alkancellár így beszéli el az esetet: „Elmentem Hamburg</w:t>
        <w:softHyphen/>
        <w:t xml:space="preserve">ba, a Német Derbire. Alighogy felértem a lelátóra, ezrek rohantak felém, és azt kiáltozták: </w:t>
      </w:r>
      <w:r>
        <w:rPr>
          <w:i/>
          <w:sz w:val="24"/>
          <w:szCs w:val="24"/>
        </w:rPr>
        <w:t>»Heil</w:t>
      </w:r>
      <w:r>
        <w:rPr>
          <w:i/>
          <w:iCs/>
          <w:sz w:val="24"/>
          <w:szCs w:val="24"/>
        </w:rPr>
        <w:t xml:space="preserve"> Marburg, Marburg!«. </w:t>
      </w:r>
      <w:r>
        <w:rPr>
          <w:iCs/>
          <w:sz w:val="24"/>
          <w:szCs w:val="24"/>
        </w:rPr>
        <w:t>Az</w:t>
      </w:r>
      <w:r>
        <w:rPr>
          <w:sz w:val="24"/>
          <w:szCs w:val="24"/>
        </w:rPr>
        <w:t xml:space="preserve"> általában flegmatikus hamburgiak rokon</w:t>
        <w:softHyphen/>
        <w:t>szenvtüntetése ugyancsak váratlan volt, kivált egy sport</w:t>
        <w:softHyphen/>
        <w:t>rendezvényen.”</w:t>
      </w:r>
    </w:p>
    <w:p>
      <w:pPr>
        <w:pStyle w:val="Normal"/>
        <w:shd w:fill="FFFFFF" w:val="clear"/>
        <w:ind w:firstLine="284"/>
        <w:jc w:val="both"/>
        <w:rPr>
          <w:i/>
          <w:i/>
          <w:iCs/>
          <w:sz w:val="24"/>
          <w:szCs w:val="24"/>
        </w:rPr>
      </w:pPr>
      <w:r>
        <w:rPr>
          <w:sz w:val="24"/>
          <w:szCs w:val="24"/>
        </w:rPr>
        <w:t>Ahogy a tömegen végigfutott, mi a taps oka, újabb és újabb emberek csatlakoztak hozzá, a tribün felé nyomultak. „Alig tudtam néhány lépést tenni, máris újabb lelkes százakkal találtam szemben magam, a végén már egy kicsit kellemetlen is volt” — fűzi hozzá Franz von Papen.</w:t>
      </w:r>
    </w:p>
    <w:p>
      <w:pPr>
        <w:pStyle w:val="Normal"/>
        <w:shd w:fill="FFFFFF" w:val="clear"/>
        <w:ind w:firstLine="216"/>
        <w:jc w:val="both"/>
        <w:rPr/>
      </w:pPr>
      <w:r>
        <w:rPr>
          <w:sz w:val="24"/>
          <w:szCs w:val="24"/>
        </w:rPr>
        <w:t>Az SS-tisztek nem palástolják megvetésüket. A kitün</w:t>
        <w:softHyphen/>
        <w:t>tetésekkel felékesített SA-k elhagyják a lelátót: a spontán tüntetésnek világos politikai célzata van. Az emberek ki</w:t>
        <w:softHyphen/>
        <w:t>állnak Papen mellett, aki kimondott néhány igazságot a Harmadik Birodalom gépezetének működéséről.</w:t>
      </w:r>
    </w:p>
    <w:p>
      <w:pPr>
        <w:pStyle w:val="Normal"/>
        <w:shd w:fill="FFFFFF" w:val="clear"/>
        <w:ind w:firstLine="284"/>
        <w:jc w:val="both"/>
        <w:rPr>
          <w:sz w:val="24"/>
          <w:szCs w:val="24"/>
        </w:rPr>
      </w:pPr>
      <w:r>
        <w:rPr>
          <w:sz w:val="24"/>
          <w:szCs w:val="24"/>
        </w:rPr>
        <w:t>Közben megjelennek a lovak, és a figyelem elterelődik Papenről.</w:t>
      </w:r>
    </w:p>
    <w:p>
      <w:pPr>
        <w:pStyle w:val="Normal"/>
        <w:shd w:fill="FFFFFF" w:val="clear"/>
        <w:spacing w:before="120" w:after="0"/>
        <w:ind w:firstLine="284"/>
        <w:jc w:val="both"/>
        <w:rPr/>
      </w:pPr>
      <w:r>
        <w:rPr>
          <w:sz w:val="24"/>
          <w:szCs w:val="24"/>
        </w:rPr>
        <w:t>Az első futam: kívül Orchauf, csodás, nyugtalan állat, megfeszül, ágaskodik — Agalirt, aki belül fut, a zsokék jól kézben tartják, Palander a második sorban. Most hirtelen Graf Almaviva vág az élre, a csendet távoli kiáltások törik meg, amelyek hangorkánná terebélyesed</w:t>
        <w:softHyphen/>
        <w:t>nek, amikor Athanasiust, az egyik favoritot Blintzen megsarkantyúzza. Remek futam, az időjárás sem zavarja, mert közben elállt az eső, csak annyi maradt belőle, hogy a lovak dobogó patája alól fel-felcsapnak a sárrögök.</w:t>
      </w:r>
    </w:p>
    <w:p>
      <w:pPr>
        <w:pStyle w:val="Normal"/>
        <w:shd w:fill="FFFFFF" w:val="clear"/>
        <w:ind w:firstLine="284"/>
        <w:jc w:val="both"/>
        <w:rPr/>
      </w:pPr>
      <w:r>
        <w:rPr>
          <w:sz w:val="24"/>
          <w:szCs w:val="24"/>
        </w:rPr>
        <w:t>Az első futam végén a lóversenytér bejáratánál taps, éljen</w:t>
        <w:softHyphen/>
        <w:t>zés, a tömeg mozgásba lendül, tisztek futnak fel s alá: Joseph Goebbels miniszter érkezik Essenből, ahol nem</w:t>
        <w:softHyphen/>
        <w:t>rég beszédet tartott. Gesztikulál, mintha méltatlankod</w:t>
        <w:softHyphen/>
        <w:t>na. Tájékoztatják a Papen melletti tüntetésről. Tiltako</w:t>
        <w:softHyphen/>
        <w:t>zik, nem hajlandó a dísztribünre ülni annak az embernek az oldalára, akit csak az imént támadott meg Essenben, és aki azt a klikket testesíti meg, „amely semmit se tanult”. Tehát kimegy a pázsitra, a „kétkezi munkások”, a német dolgozó nép körébe. Megismerik, megéljenzik. Papen csak ennyit jegyez fel: „Néhányan elszigetelten tapsoltak —a hamburgiak udvarias emberek —, de ez minden.”</w:t>
      </w:r>
    </w:p>
    <w:p>
      <w:pPr>
        <w:pStyle w:val="Normal"/>
        <w:shd w:fill="FFFFFF" w:val="clear"/>
        <w:ind w:firstLine="206"/>
        <w:jc w:val="both"/>
        <w:rPr>
          <w:sz w:val="24"/>
          <w:szCs w:val="24"/>
        </w:rPr>
      </w:pPr>
      <w:r>
        <w:rPr>
          <w:sz w:val="24"/>
          <w:szCs w:val="24"/>
        </w:rPr>
        <w:t xml:space="preserve">Papen egy másodpercig habozik, majd érezve, hogy a tömeg az ő oldalán áll, úgy határoz, szembenéz Goebbelsszel. </w:t>
      </w:r>
    </w:p>
    <w:p>
      <w:pPr>
        <w:pStyle w:val="Normal"/>
        <w:shd w:fill="FFFFFF" w:val="clear"/>
        <w:ind w:firstLine="206"/>
        <w:jc w:val="both"/>
        <w:rPr/>
      </w:pPr>
      <w:r>
        <w:rPr>
          <w:sz w:val="24"/>
          <w:szCs w:val="24"/>
        </w:rPr>
        <w:t>„</w:t>
      </w:r>
      <w:r>
        <w:rPr>
          <w:sz w:val="24"/>
          <w:szCs w:val="24"/>
        </w:rPr>
        <w:t>Úgy döntöttem — beszéli el —, hogy a maximális hasznot húzom a nézők jóindulatából. Tulajdonképpen a legjobb alkalom volt, hogy kiderítsem: marburgi beszédem csak a felső körök tetszését nyerte-e el, vagy a dolgo</w:t>
        <w:softHyphen/>
        <w:t>zó tömegek is egyetértenek vele. Követtem hát Goebbelset az állóhelyre. Itt még melegebben fogadtak. Munká</w:t>
        <w:softHyphen/>
        <w:t>sok és diákok egyaránt megéljeneztek. Ez már sok volt Goebbelsnek. Lila lett az arca a méregtől, és úgy döntött, hogy nem vesz részt a hivatalos banketten.”</w:t>
      </w:r>
    </w:p>
    <w:p>
      <w:pPr>
        <w:pStyle w:val="Normal"/>
        <w:shd w:fill="FFFFFF" w:val="clear"/>
        <w:ind w:firstLine="284"/>
        <w:jc w:val="both"/>
        <w:rPr>
          <w:sz w:val="24"/>
          <w:szCs w:val="24"/>
        </w:rPr>
      </w:pPr>
      <w:r>
        <w:rPr>
          <w:sz w:val="24"/>
          <w:szCs w:val="24"/>
        </w:rPr>
        <w:t>A propagandaminiszter tehát otthagyja a lóversenyte</w:t>
        <w:softHyphen/>
        <w:t>ret. Visszatér a német fővárosba. Görlitzernek, Berlin Gauleiter-helyettesének kijelenti: „Ez az állat Papen túl népszerű. Próbálják meg nevetségessé tenni az újságjaikban.” Heydrichet és Himmlert azonnal értesítik a derbin lezajlott tüntetésről. Hitler berchtesgadeni vadászlakában szintén részletes beszámolót kap. Essenben lelkes ünneplés, a Hitler-Jugend üdvrivalgása, a Napforduló szertartása, melynek során egyesek fáklyákat és a német áhítat örömtüzeit gyújtották, és a nácizmusnak, a pogány mítoszoknak áldoztak. Mindazonáltal itt vannak az efféle Papenek, Klausenerek: az ingatag ellenzékiek bizonyta</w:t>
        <w:softHyphen/>
        <w:t>lan hovatartozásukkal, és az SA-k is, akik Röhm körül Bad Wiesseeben várakoznak, abban reménykedve, hogy hasznot húznak annak a reakciós „klikknek” a mozgoló</w:t>
        <w:softHyphen/>
        <w:t>dásából, amelyet Goebbels éppen az imént leplezett le. A Führer hallgat, tűnődik és pihen. Nézi a jeges csú</w:t>
        <w:softHyphen/>
        <w:t xml:space="preserve">csokat. Döntenie kell egyik vagy másik fél javára, érzi, hogy a nyugtalanság nőttön-nő. Papen kamatoztatni próbálja népszerűségét. Röhm összegyűjti csapatait; Himmler és Heydrich már útnak indította gyilkosait szerte Németországba, és a Fekete Rend katonái csak egyetlen jelre várnak, hogy üldözőbe vegyék áldozataikat. </w:t>
      </w:r>
    </w:p>
    <w:p>
      <w:pPr>
        <w:pStyle w:val="Normal"/>
        <w:shd w:fill="FFFFFF" w:val="clear"/>
        <w:ind w:firstLine="284"/>
        <w:jc w:val="both"/>
        <w:rPr/>
      </w:pPr>
      <w:r>
        <w:rPr>
          <w:sz w:val="24"/>
          <w:szCs w:val="24"/>
        </w:rPr>
        <w:t>Miközben Németország a futballbajnokság eredményeiért izgul, miközben a lóversenyen fogadásokat kötnek (a hamburgi derbin a második és harmadik futamban Tilly és Mitternach 204-et fizetett tétre és tízet helyre), miközben a müncheniek a Bad Wiesseeben töltött vasárnap után ha</w:t>
        <w:softHyphen/>
        <w:t>zatérnek a bajor fővárosba, és az SA-vezérek a Hanselbauer panzióban szunyókálnak, miközben Németország ennek az utolsó júniusi vasárnapnak a tudatlanságában és nyugalmában él, a Führer számára egyre közeledik a döntés és a cselekvés órája.</w:t>
      </w:r>
    </w:p>
    <w:p>
      <w:pPr>
        <w:pStyle w:val="Normal"/>
        <w:shd w:fill="FFFFFF" w:val="clear"/>
        <w:spacing w:before="240" w:after="0"/>
        <w:ind w:firstLine="284"/>
        <w:jc w:val="both"/>
        <w:rPr/>
      </w:pPr>
      <w:r>
        <w:rPr>
          <w:sz w:val="24"/>
          <w:szCs w:val="24"/>
        </w:rPr>
        <w:t>Franz von Papen néhány órával Goebbels után érkezik vissza Berlinbe. Hamburg város bankettje, amelyet a derbit megtekintő személyiségek tiszteletére adott, jó hangulatban folyt le. Csak a Sturmabteilung néhány nagyhangú, iszákos tisztje nézett el makacsul az alkancellár feje felett. Rövid éjszakai pihenő után június 25-én reggel Papen újra elhagyja a fővárost. Vesztfáliába megy, az unokahúga esküvőjére hivatalos.</w:t>
      </w:r>
    </w:p>
    <w:p>
      <w:pPr>
        <w:pStyle w:val="Normal"/>
        <w:shd w:fill="FFFFFF" w:val="clear"/>
        <w:ind w:firstLine="216"/>
        <w:jc w:val="both"/>
        <w:rPr/>
      </w:pPr>
      <w:r>
        <w:rPr>
          <w:sz w:val="24"/>
          <w:szCs w:val="24"/>
        </w:rPr>
        <w:t>Az ünnepélyes szertartás alatt, amelyen számos Reichswehr-tiszt is részt vesz, Franz von Papen szórakozottnak, nyugtalannak mutatkozik. Magántitkára több ízben is rövid üzeneteket, táviratokat továbbít neki. Az alkancellár arca idegesen rángatódzik: a fiatal házasokra és a szülőkre mosolyog, de látszik, hogy az esze máshol jár. Nürnbergtől Kölnig sokasodnak ellene a támadások. Papen eleget gyakorolta a politikát ahhoz, hogy érezze: Né</w:t>
        <w:softHyphen/>
        <w:t>metországban egyre feszültebb a légkör, a nácik — a hatalmon levők — cselekvésre készülnek.</w:t>
      </w:r>
    </w:p>
    <w:p>
      <w:pPr>
        <w:pStyle w:val="Normal"/>
        <w:shd w:fill="FFFFFF" w:val="clear"/>
        <w:spacing w:before="240" w:after="0"/>
        <w:ind w:firstLine="204"/>
        <w:jc w:val="both"/>
        <w:rPr>
          <w:sz w:val="24"/>
          <w:szCs w:val="24"/>
        </w:rPr>
      </w:pPr>
      <w:r>
        <w:rPr>
          <w:sz w:val="24"/>
          <w:szCs w:val="24"/>
        </w:rPr>
        <w:t>Nürnbergben Göring beszél: „Nekünk nem hideg ész kell, hanem forró lelkesedés!” — dörgi. Tésztás arca, ame</w:t>
        <w:softHyphen/>
        <w:t>lyen a szabályos vonásokat elnyelte a háj, görcsbe rándul az erőlködéstől. „Nagy események készülődnek”, — mondja fenyegetően. „Hamarosan nyilvánvaló lesz, hogy a sokat gyalázott Németország a legnagyobb a civilizált nemze</w:t>
        <w:softHyphen/>
        <w:t>tek között.”</w:t>
      </w:r>
    </w:p>
    <w:p>
      <w:pPr>
        <w:pStyle w:val="Normal"/>
        <w:shd w:fill="FFFFFF" w:val="clear"/>
        <w:ind w:firstLine="206"/>
        <w:jc w:val="both"/>
        <w:rPr>
          <w:sz w:val="24"/>
          <w:szCs w:val="24"/>
        </w:rPr>
      </w:pPr>
      <w:r>
        <w:rPr>
          <w:sz w:val="24"/>
          <w:szCs w:val="24"/>
        </w:rPr>
        <w:t>Papen eltűnődik: miféle nagy eseményekről lehet szó? Újabb szöveget adnak át neki: Hess éppen most szónokol a kölni rádióban, és beszédét az összes német adó átveszi. Hogy a Párt második embere hétfőn mond</w:t>
        <w:softHyphen/>
        <w:t>jon rádióbeszédet! — különös, nagyon különös. Mit szol</w:t>
        <w:softHyphen/>
        <w:t>gálhat Hess váratlan látogatása Kölnben, mire való a seb</w:t>
        <w:softHyphen/>
        <w:t>tében rendezett hivatalos fogadás a butzweilerhofi repü</w:t>
        <w:softHyphen/>
        <w:t xml:space="preserve">lőtéren, minek kellett az utolsó pillanatban SA-rohamosztagot keríteni díszőrség gyanánt? </w:t>
      </w:r>
    </w:p>
    <w:p>
      <w:pPr>
        <w:pStyle w:val="Normal"/>
        <w:shd w:fill="FFFFFF" w:val="clear"/>
        <w:ind w:firstLine="206"/>
        <w:jc w:val="both"/>
        <w:rPr>
          <w:sz w:val="24"/>
          <w:szCs w:val="24"/>
        </w:rPr>
      </w:pPr>
      <w:r>
        <w:rPr>
          <w:sz w:val="24"/>
          <w:szCs w:val="24"/>
        </w:rPr>
        <w:t>Grohé Gauleitert meg Hovel Brigadeführert lélekszakadva kutatták fel, hogy fogadják a birodalmi minisztert. Hessnek csak egyetlen célja van: a rádió épületébe megy, ott elmond egy beszédet, majd visszautazik Berlinbe. Különös eljá</w:t>
        <w:softHyphen/>
        <w:t>rás, amely egyszerre jelez eltökéltséget és rögtönzést, mintha valamely régóta érlelt határozatot végre meghoz</w:t>
        <w:softHyphen/>
        <w:t>tak volna, és ezt most rögtön cselekvésre kellene váltani, nem számít, hogy hétfő van, nem számít, hogy látszólag semmi sem indokolja. Hess beszéde kíméletlen, egzaltált, ködös. Mindenkit fenyeget. Papen és Röhm csak ezt ismételgetik: „Kizárólag egyetlen személy áll minden kri</w:t>
        <w:softHyphen/>
        <w:t>tika felett: a Führer. Mindenki tudja, hogy neki mindig igaza volt, mindig igaza lesz. A vak hűségben, a Führer iránti teljes odaadásban, amely sohasem kérdi a dolgok okát, a parancsok fenntartás nélküli végrehajtásában van a mi nemzetiszocializmusunk gyökere. A Führer felsőbb elrendelésnek, hivatásnak engedelmeskedik. Az ő felada</w:t>
        <w:softHyphen/>
        <w:t>ta Németország sorsának formálása.” Hess a „kritizálókat” támadja, majd nyomatékosan, de burkoltan figyel</w:t>
        <w:softHyphen/>
        <w:t>meztet: „Jaj annak, aki ormótlan csizmával a lábán ügyetlenül be akar avatkozni a Führer stratégiai terveinek finom szövevényébe, azt képzelve, hogy így gyorsabban célhoz ér. Az ilyen ellensége a forradalomnak.”</w:t>
      </w:r>
    </w:p>
    <w:p>
      <w:pPr>
        <w:pStyle w:val="Normal"/>
        <w:shd w:fill="FFFFFF" w:val="clear"/>
        <w:ind w:firstLine="206"/>
        <w:jc w:val="both"/>
        <w:rPr>
          <w:sz w:val="24"/>
          <w:szCs w:val="24"/>
        </w:rPr>
      </w:pPr>
      <w:r>
        <w:rPr>
          <w:sz w:val="24"/>
          <w:szCs w:val="24"/>
        </w:rPr>
        <w:t>Kire cé</w:t>
        <w:softHyphen/>
        <w:t>loz ez, ha nem Röhmre és az ő türelmetlen SA-ira? És újra harsan a figyelmeztetés: „Csak a Führer parancsai érvé</w:t>
        <w:softHyphen/>
        <w:t>nyesek, az övéi, akinek hűséget esküdtünk. Jaj a hűtle</w:t>
        <w:softHyphen/>
        <w:t>neknek, jaj annak, aki azt hiszi, hogy lázadással szolgál</w:t>
        <w:softHyphen/>
        <w:t>hatja a forradalmat!”</w:t>
      </w:r>
    </w:p>
    <w:p>
      <w:pPr>
        <w:pStyle w:val="Normal"/>
        <w:shd w:fill="FFFFFF" w:val="clear"/>
        <w:ind w:firstLine="216"/>
        <w:jc w:val="both"/>
        <w:rPr/>
      </w:pPr>
      <w:r>
        <w:rPr>
          <w:sz w:val="24"/>
          <w:szCs w:val="24"/>
        </w:rPr>
        <w:t>Jaj annak? És ki másra sújthat ez az átok, mint Röhm</w:t>
        <w:softHyphen/>
        <w:t>re? De Franz von Papen ettől még nyugtalan marad: tud</w:t>
        <w:softHyphen/>
        <w:t>ja, hogy a forradalom gyakran zavart okoz, hogy az 1794-ben Párizs kövein zötykölődő kordékon ugyanarra a guillotine-ra szánva egymás mellé került az arisztokrata, a királyi sereg tisztje meg a szélsőséges vagy a girondista, a félreállított vagy túlhaladott forradalmár. Miért is ne dobná Hitler a vesszőkosárba egyes SA-k feje mellé egyes mérsékeltekét, a Reiter Röhm feje mellé az úrlovas Papenét?</w:t>
      </w:r>
    </w:p>
    <w:p>
      <w:pPr>
        <w:pStyle w:val="Normal"/>
        <w:shd w:fill="FFFFFF" w:val="clear"/>
        <w:ind w:firstLine="211"/>
        <w:jc w:val="both"/>
        <w:rPr/>
      </w:pPr>
      <w:r>
        <w:rPr>
          <w:sz w:val="24"/>
          <w:szCs w:val="24"/>
        </w:rPr>
        <w:t>Németország valamennyi városának rádiója átveszi Hess beszédét, az újságok sietve kinyomtatják a követke</w:t>
        <w:softHyphen/>
        <w:t>ző címmel: „Csak a Führer rendeli el a forradalmakat." Bad Wiesseeben az SA-vezérek nem érzik érintve magu</w:t>
        <w:softHyphen/>
        <w:t>kat, hiszen Hitler éppen oda készül, hogy magyarázattal szolgáljon nekik! Mi félnivalójuk lehet nekik az ő Führerüktől? Egyébként szerte Németország városaiban és fal</w:t>
        <w:softHyphen/>
        <w:t>vaiban ugyanez a passzivitás uralkodik, mintha a politi</w:t>
        <w:softHyphen/>
        <w:t>ka, Hess megismételt figyelmeztetései csak néhány cso</w:t>
        <w:softHyphen/>
        <w:t>portot illetnének.</w:t>
      </w:r>
    </w:p>
    <w:p>
      <w:pPr>
        <w:pStyle w:val="Normal"/>
        <w:shd w:fill="FFFFFF" w:val="clear"/>
        <w:spacing w:before="360" w:after="360"/>
        <w:jc w:val="center"/>
        <w:rPr>
          <w:sz w:val="24"/>
          <w:szCs w:val="24"/>
        </w:rPr>
      </w:pPr>
      <w:r>
        <w:rPr>
          <w:sz w:val="24"/>
          <w:szCs w:val="24"/>
        </w:rPr>
        <w:t>„</w:t>
      </w:r>
      <w:r>
        <w:rPr>
          <w:sz w:val="24"/>
          <w:szCs w:val="24"/>
        </w:rPr>
        <w:t>MOST MÁR KÉSŐ”</w:t>
      </w:r>
    </w:p>
    <w:p>
      <w:pPr>
        <w:pStyle w:val="Normal"/>
        <w:shd w:fill="FFFFFF" w:val="clear"/>
        <w:ind w:firstLine="284"/>
        <w:jc w:val="both"/>
        <w:rPr/>
      </w:pPr>
      <w:r>
        <w:rPr>
          <w:sz w:val="24"/>
          <w:szCs w:val="24"/>
        </w:rPr>
        <w:t>Oberhausenban vajmi keveset törődnek azzal, amit Hess miniszter mond. Az egész város az utcán van, hogy a Schalke 04 csapatát fogadja, amely győztes mérkőzése után érkezik haza Berlinből; a pályaudvaron ostromálla</w:t>
        <w:softHyphen/>
        <w:t>pot: az SA-kat, az SS-eket, a vasúti rendőrséget, mindenkit elsöpör a tömeg, a játékosokat éljenzik és főleg Kuzonnát, a csatárt, aki a döntő gólt lőtte. Olyan hatalmas babérkoszorút akasztanak a nyakába, hogy egészen a tér</w:t>
        <w:softHyphen/>
        <w:t>déig ér, majd a diadalmenet végigvonul a fellobogózott városon. A labdarúgócsapatot bezsúfolják két nyitott gépkocsiba, és a lakosság mindenütt lelkesen ünnepli a fiúkat. Ki törődik itt Hess-szel, az SA-kkal, a Gestapóval. A tömeg népünnepélyt rendez, az egész mámorosan boldog város zászlókat lenget, egy győztes labdarúgócsa</w:t>
        <w:softHyphen/>
        <w:t>patot éljenez, mint bármely demokratikus rendszerben, ahol senki sem tart a fegyverek durva közbeavatkozásá</w:t>
        <w:softHyphen/>
        <w:t>tól, az SS-ek és az SA-k üldözésétől. Olyan, mint valame</w:t>
        <w:softHyphen/>
        <w:t>lyik angol iparvárosban vagy Svédországban. Oberhausen ezen a június 25-i hétfőn egy olyan sportrajongó, bé</w:t>
        <w:softHyphen/>
        <w:t>kés ország munkásvárosához hasonlít, amely századok óta nem tudja, mi az államcsíny, az összeesküvés, a tit</w:t>
        <w:softHyphen/>
        <w:t>kosrendőrség és annak gyilkosai; ahol nem nyugtalanító hatalom, állam az államban a hadsereg.</w:t>
      </w:r>
    </w:p>
    <w:p>
      <w:pPr>
        <w:pStyle w:val="Normal"/>
        <w:shd w:fill="FFFFFF" w:val="clear"/>
        <w:ind w:firstLine="206"/>
        <w:jc w:val="both"/>
        <w:rPr/>
      </w:pPr>
      <w:r>
        <w:rPr>
          <w:sz w:val="24"/>
          <w:szCs w:val="24"/>
        </w:rPr>
        <w:t>A Reichswehr — miközben Oberhausen ünnepel — ké</w:t>
        <w:softHyphen/>
        <w:t>szenlétben áll. Várja az SA-puccsot. A tiszteket felszólít</w:t>
        <w:softHyphen/>
        <w:t>ják, hogy a fegyverük legyen a kezük ügyében. Egyesek lázadoznak: nem hisznek a fenyegetésben, és nem hajlan</w:t>
        <w:softHyphen/>
        <w:t>dók bedőlni a mesterkedésnek. Amikor egy főhadnagy — parancsra — puskát helyez el Gotthard Heinrich, a hadse</w:t>
        <w:softHyphen/>
        <w:t>reg ellátási központja őrnagyának irodájában, Gotthard Heinrich kikel magából: „Kérem — kiáltja —, ne tegye ma</w:t>
        <w:softHyphen/>
        <w:t>gát nevetségessé!” Számos kaszárnyában vagy vezérkari irodában reagálnak így a tisztek.</w:t>
      </w:r>
    </w:p>
    <w:p>
      <w:pPr>
        <w:pStyle w:val="Normal"/>
        <w:shd w:fill="FFFFFF" w:val="clear"/>
        <w:spacing w:before="240" w:after="0"/>
        <w:ind w:firstLine="284"/>
        <w:jc w:val="both"/>
        <w:rPr/>
      </w:pPr>
      <w:r>
        <w:rPr>
          <w:sz w:val="24"/>
          <w:szCs w:val="24"/>
        </w:rPr>
        <w:t>Sziléziában a katonai körzet parancsnoka Ewald von Kleist tábornok. Kiváló tiszt, katona, aki érzékeny a be</w:t>
        <w:softHyphen/>
        <w:t>csületére, akinek magasrendű elvei vannak. Napok óta kapja a figyelmeztetéseket, hogy a Sturmabteilung beve</w:t>
        <w:softHyphen/>
        <w:t>tésre készen áll. A táviratok a Bendlerstrasséból és a Gestapótól származnak. Végül is a tábornok felveszi a kap</w:t>
        <w:softHyphen/>
        <w:t>csolatot Heinesszel, az SA sziléziai parancsnokával, aki tagad, esküszik, hogy semmit se tud, és von Kleist, aki már unja a dolgot, saját érvrendszert állít fel. Ezek az ijesztgetések, híresztelések nem arra utalnak-e, hogy egy csoport — nevezetesen az SS — provokál, mégpedig azzal a céllal, hogy egymásnak ugrassza a hadsereget meg az SA-t? Abból csakis a Fekete Rend húzna hasznot.</w:t>
      </w:r>
    </w:p>
    <w:p>
      <w:pPr>
        <w:pStyle w:val="Normal"/>
        <w:shd w:fill="FFFFFF" w:val="clear"/>
        <w:ind w:firstLine="284"/>
        <w:jc w:val="both"/>
        <w:rPr/>
      </w:pPr>
      <w:r>
        <w:rPr>
          <w:sz w:val="24"/>
          <w:szCs w:val="24"/>
        </w:rPr>
        <w:t>Kleist nyomban Berlinbe utazik. A Bendlerstrassén nyugtala</w:t>
        <w:softHyphen/>
        <w:t>nul járkál fel s alá annak a Fritsch tábornoknak az előszo</w:t>
        <w:softHyphen/>
        <w:t>bájában, aki számos jelentésnek hitelt adva, kiküldte a riadóparancsot a különböző egységeknek. Végül fogadja Kleistot, aki néhány bevezető szó után habozás nélkül rátér nyugtalanságának okára; elemzi a sziléziai helyzetet, ahol az SA-nál minden csendes; egymás után sorolja érveit, és Fritsch mindjobban megrémül. Lehet, hogy a Reichswehrt becsapják?</w:t>
      </w:r>
    </w:p>
    <w:p>
      <w:pPr>
        <w:pStyle w:val="Normal"/>
        <w:shd w:fill="FFFFFF" w:val="clear"/>
        <w:ind w:firstLine="221"/>
        <w:jc w:val="both"/>
        <w:rPr>
          <w:sz w:val="24"/>
          <w:szCs w:val="24"/>
        </w:rPr>
      </w:pPr>
      <w:r>
        <w:rPr>
          <w:sz w:val="24"/>
          <w:szCs w:val="24"/>
        </w:rPr>
        <w:t>Odahívják Reichenaut. Megérkezik, mereven feszít egyenruhájában. Moccanatlanul figyel, az elhangzottak</w:t>
        <w:softHyphen/>
        <w:t>kal kapcsolatban a legkisebb meglepetést sem mutatja; Reichenau a mesterkedés egyik irányítója. Reichenau tisztában van a helyzettel, és tettetett közönnyel hallgat</w:t>
        <w:softHyphen/>
        <w:t>va Fritsch tábornok szavait, megijed: az olyan emberek aggályoskodása, mint von Kleist, lefékezhetik az akciót, sőt veszélyeztethetik is. És az idő múlásával nyilván erő</w:t>
        <w:softHyphen/>
        <w:t>södni fognak a tisztek kétségei és fenntartásai. Ezt meg kell előzni, a tétovázókat el kell sodorni, a langyosokat elragadni, cselekedni kell, hogy ne legyen visszaút. Rei</w:t>
        <w:softHyphen/>
        <w:t>chenau Fritsch tábornok nagy irodájában Kleistra néz, majd Fritschre, és még annyi fáradságot sem vesz magá</w:t>
        <w:softHyphen/>
        <w:t>nak, hogy vitába szálljon velük.</w:t>
      </w:r>
    </w:p>
    <w:p>
      <w:pPr>
        <w:pStyle w:val="Normal"/>
        <w:shd w:fill="FFFFFF" w:val="clear"/>
        <w:ind w:firstLine="226"/>
        <w:jc w:val="both"/>
        <w:rPr/>
      </w:pPr>
      <w:r>
        <w:rPr>
          <w:sz w:val="24"/>
          <w:szCs w:val="24"/>
        </w:rPr>
        <w:t>„</w:t>
      </w:r>
      <w:r>
        <w:rPr>
          <w:sz w:val="24"/>
          <w:szCs w:val="24"/>
        </w:rPr>
        <w:t>Akárhogy van is — mondja Reichenau szárazon —, most már késő.”</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840" w:after="0"/>
        <w:jc w:val="center"/>
        <w:rPr>
          <w:b/>
          <w:b/>
          <w:bCs/>
          <w:sz w:val="28"/>
          <w:szCs w:val="28"/>
        </w:rPr>
      </w:pPr>
      <w:r>
        <w:rPr>
          <w:b/>
          <w:bCs/>
          <w:sz w:val="28"/>
          <w:szCs w:val="28"/>
        </w:rPr>
        <w:t>6</w:t>
      </w:r>
    </w:p>
    <w:p>
      <w:pPr>
        <w:pStyle w:val="Normal"/>
        <w:shd w:fill="FFFFFF" w:val="clear"/>
        <w:spacing w:before="600" w:after="0"/>
        <w:jc w:val="center"/>
        <w:rPr>
          <w:sz w:val="32"/>
          <w:szCs w:val="32"/>
        </w:rPr>
      </w:pPr>
      <w:r>
        <w:rPr>
          <w:sz w:val="32"/>
          <w:szCs w:val="32"/>
        </w:rPr>
        <w:t>1934. JÚNIUS 30, SZOMBAT</w:t>
      </w:r>
    </w:p>
    <w:p>
      <w:pPr>
        <w:pStyle w:val="Normal"/>
        <w:shd w:fill="FFFFFF" w:val="clear"/>
        <w:spacing w:before="600" w:after="0"/>
        <w:jc w:val="center"/>
        <w:rPr>
          <w:i/>
          <w:i/>
          <w:iCs/>
          <w:sz w:val="28"/>
          <w:szCs w:val="28"/>
        </w:rPr>
      </w:pPr>
      <w:r>
        <w:rPr>
          <w:i/>
          <w:iCs/>
          <w:sz w:val="28"/>
          <w:szCs w:val="28"/>
        </w:rPr>
        <w:t>Repülés közben a Taunus felett, 2 óra 30</w:t>
      </w:r>
    </w:p>
    <w:p>
      <w:pPr>
        <w:pStyle w:val="Normal"/>
        <w:shd w:fill="FFFFFF" w:val="clear"/>
        <w:jc w:val="center"/>
        <w:rPr/>
      </w:pPr>
      <w:r>
        <w:rPr>
          <w:i/>
          <w:iCs/>
          <w:sz w:val="28"/>
          <w:szCs w:val="28"/>
        </w:rPr>
        <w:t>(1934. június 26, keddtől június 28, csütörtökig)</w:t>
      </w:r>
    </w:p>
    <w:p>
      <w:pPr>
        <w:pStyle w:val="Normal"/>
        <w:shd w:fill="FFFFFF" w:val="clear"/>
        <w:spacing w:before="360" w:after="360"/>
        <w:jc w:val="center"/>
        <w:rPr/>
      </w:pPr>
      <w:r>
        <w:rPr>
          <w:bCs/>
          <w:sz w:val="24"/>
          <w:szCs w:val="24"/>
        </w:rPr>
        <w:t>AZ SS-EK KAUFENBINGBEN</w:t>
      </w:r>
    </w:p>
    <w:p>
      <w:pPr>
        <w:pStyle w:val="Normal"/>
        <w:shd w:fill="FFFFFF" w:val="clear"/>
        <w:ind w:firstLine="284"/>
        <w:jc w:val="both"/>
        <w:rPr/>
      </w:pPr>
      <w:r>
        <w:rPr>
          <w:sz w:val="24"/>
          <w:szCs w:val="24"/>
        </w:rPr>
        <w:t>Június 30, szombat, 2 óra 30 perc. A Junkersben a mo</w:t>
        <w:softHyphen/>
        <w:t>torzaj megnehezíti a beszélgetést. Kiabálni kell, ha az ember meg akarja értetni magát; Joseph Goebbels torka</w:t>
        <w:softHyphen/>
        <w:t>szakadtából társalog Lutzéval. A repülőgép mintegy fél</w:t>
        <w:softHyphen/>
        <w:t>órája hagyta el Bonn-Hangelart. Az égbolt tiszta.</w:t>
      </w:r>
    </w:p>
    <w:p>
      <w:pPr>
        <w:pStyle w:val="Normal"/>
        <w:shd w:fill="FFFFFF" w:val="clear"/>
        <w:ind w:firstLine="284"/>
        <w:jc w:val="both"/>
        <w:rPr/>
      </w:pPr>
      <w:r>
        <w:rPr>
          <w:sz w:val="24"/>
          <w:szCs w:val="24"/>
        </w:rPr>
        <w:t>Hitler a pilóta mellett ül, bőrkabátjának gallérja feltűrve, előre</w:t>
        <w:softHyphen/>
        <w:t>dől, és ahogy Goebbels később megjegyzi, „mereven ma</w:t>
        <w:softHyphen/>
        <w:t>ga elé bámul, mozdulatlanul nézi a végtelen sötétséget”. A Führer hallgat. A pilóta időnként felvilágosítással szol</w:t>
        <w:softHyphen/>
        <w:t>gál neki, egy városnevet kiált, és az ujjával pislogó fények rajzolta szabálytalan sakktáblákra mutat. Így jelenik meg és tűnik el gyorsan a gép jobb oldalán Ems, Nassau; a repülő fokozatosan emelkedik, és most a sötét korlátként húzódó Feldberg gerince felett száll át. Kicsit jobbra még látható a Rajna és a Majna haloványan hunyorgó összefo</w:t>
        <w:softHyphen/>
        <w:t>lyása és a fényhálóval bevont két szomszéd város: Wiesbaden és Mainz. Időnként felhangzik a pilótafülkében egy-egy ellenőrző állomás irányítójának a hangja, amint tájékoztatást ad a Steigerwald, a Frankenhöhe, a Német</w:t>
        <w:softHyphen/>
        <w:t>ország földjén erezetként végigfutó középhegységek fe</w:t>
        <w:softHyphen/>
        <w:t>letti időjárásról. Az egész környéken, Münchenig tiszta az égbolt: a pilóta közli a Führerrel, hogy délnyugatnak fordul, egyenesen München irányába.</w:t>
      </w:r>
    </w:p>
    <w:p>
      <w:pPr>
        <w:pStyle w:val="Normal"/>
        <w:shd w:fill="FFFFFF" w:val="clear"/>
        <w:spacing w:before="120" w:after="0"/>
        <w:ind w:firstLine="215"/>
        <w:jc w:val="both"/>
        <w:rPr>
          <w:sz w:val="24"/>
          <w:szCs w:val="24"/>
        </w:rPr>
      </w:pPr>
      <w:r>
        <w:rPr>
          <w:sz w:val="24"/>
          <w:szCs w:val="24"/>
        </w:rPr>
        <w:t>2 óra 30 perc. Mindenki alszik a Hanselbauer panzió</w:t>
        <w:softHyphen/>
        <w:t>ban, a Tegernsee partján. Az egyik kis szobában Edmund Heines éppen az imént karolta át egy fiatal SA vállát, ma</w:t>
        <w:softHyphen/>
        <w:t>gához vonja, és arra kéri, maradjon vele, ne térjen vissza a többiekhez. Ráér hajnalban diszkréten elhagyni a szo</w:t>
        <w:softHyphen/>
        <w:t>báját. A fiatal SA bóbiskol, elalszik.</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Kaufenringben pattognak a vezényszavak. A Leibstandarte SS-ei a puszta földön dobbanó, csattogó csiz</w:t>
        <w:softHyphen/>
        <w:t>mák zaja közepette, gépiesen alakulatba rendeződnek, újra egyetlen csoporttá válnak, mindegyikük része egy hatékony gépezetnek: kiválasztott és kiképzett hóhérok. Sepp Dietrich SS-Gruppenführer az imént érkezett. Torokhangon beszél: engedelmeskedni, az árulókat ár</w:t>
        <w:softHyphen/>
        <w:t>talmatlanná tenni a beosztásukra és a múltjukra való te</w:t>
        <w:softHyphen/>
        <w:t xml:space="preserve">kintet nélkül. Az SA vezérkara az árulók és kicsapongók fészke, mi, a Leibstandarte, kitakarítjuk ezt a disznóólat, megvédjük Németország becsületét és oltalmazzuk a Führert! </w:t>
      </w:r>
      <w:r>
        <w:rPr>
          <w:i/>
          <w:iCs/>
          <w:sz w:val="24"/>
          <w:szCs w:val="24"/>
        </w:rPr>
        <w:t xml:space="preserve">Heil Hitler! Heil! </w:t>
      </w:r>
      <w:r>
        <w:rPr>
          <w:sz w:val="24"/>
          <w:szCs w:val="24"/>
        </w:rPr>
        <w:t>A teherautók előállnak. A két SS-század csendben elhelyezkedik. Sepp Dietrich Gruppenführert tisztek veszik körül, ő pedig hátratett kézzel, széles terpeszben, elégedett mosollyal az ajkán figyeli a jelenetet. Tisztában van a konvoj úticéljával: Hanselbauer panzió, Bad Wiessee, a Tegernsee partján.</w:t>
      </w:r>
    </w:p>
    <w:p>
      <w:pPr>
        <w:pStyle w:val="Normal"/>
        <w:shd w:fill="FFFFFF" w:val="clear"/>
        <w:spacing w:before="360" w:after="360"/>
        <w:jc w:val="center"/>
        <w:rPr>
          <w:bCs/>
          <w:sz w:val="24"/>
          <w:szCs w:val="24"/>
        </w:rPr>
      </w:pPr>
      <w:r>
        <w:rPr>
          <w:bCs/>
          <w:sz w:val="24"/>
          <w:szCs w:val="24"/>
        </w:rPr>
        <w:t>PATZIG KAPITÁNY TITKOS IRATA</w:t>
      </w:r>
    </w:p>
    <w:p>
      <w:pPr>
        <w:pStyle w:val="Normal"/>
        <w:shd w:fill="FFFFFF" w:val="clear"/>
        <w:ind w:firstLine="284"/>
        <w:jc w:val="both"/>
        <w:rPr/>
      </w:pPr>
      <w:r>
        <w:rPr>
          <w:sz w:val="24"/>
          <w:szCs w:val="24"/>
        </w:rPr>
        <w:t>Sepp Dietrich csupán végrehajtó: egyike azoknak az SS-vezetőknek, akikre Himmler és Heydrich támaszkodott, amikor felállította a kelepcét. A kelepcét, amelyet min</w:t>
        <w:softHyphen/>
        <w:t>dennap tökéletesíteni kell, hiszen annyi jelentéktelennek látszó apróság veszélyeztetheti: egy óvatlan bizalmas közlés vagy egy-egy aggályoskodó ember váratlan csele</w:t>
        <w:softHyphen/>
        <w:t>kedete — már számos, tüzetesen előkészített, mindenfelől támogatott politikai összeesküvés dőlt össze kártyavár</w:t>
        <w:softHyphen/>
        <w:t>ként ilyesmitől. Heydrich tudja ezt: módszeres ember. Amikor Reichenau a tudomására hozza, hogy von Kleist és von Fritsch tábornoknak kétségei vannak az SA össze</w:t>
        <w:softHyphen/>
        <w:t>esküvését illetően, tüstént cselekszik. Növelni kell a tisz</w:t>
        <w:softHyphen/>
        <w:t>tek nyugtalanságát: meg kell mutatni nekik, hogy az SA-k valóban fenyegetik őket. A Gestapo már szakértő a do</w:t>
        <w:softHyphen/>
        <w:t>kumentumok gyártásában.</w:t>
      </w:r>
    </w:p>
    <w:p>
      <w:pPr>
        <w:pStyle w:val="Normal"/>
        <w:shd w:fill="FFFFFF" w:val="clear"/>
        <w:ind w:firstLine="216"/>
        <w:jc w:val="both"/>
        <w:rPr>
          <w:sz w:val="24"/>
          <w:szCs w:val="24"/>
        </w:rPr>
      </w:pPr>
      <w:r>
        <w:rPr>
          <w:sz w:val="24"/>
          <w:szCs w:val="24"/>
        </w:rPr>
        <w:t>Június 26-án, kedden Sepp Dietrich megjelenik a Bendlerstrasséban; Blomberg tábornok kabinetirodájá</w:t>
        <w:softHyphen/>
        <w:t>nak egyik tisztjével kíván beszélni, és átad neki egy bizalmas iratot, amelyet állítólag egy SA-Führertől kapott, akit a tervezet szövege felháborított. Amikor Blomberg néhány perccel később tudomást szerez az iratról, pánik és harag keríti hatalmába: a Sturmabteilung vezérkari fő</w:t>
        <w:softHyphen/>
        <w:t xml:space="preserve">nöke egy puccs során tervbe veszi a Reichswehr összes tábornokának megsemmisítését. „Meg kell tisztítani a hadsereget ezektől a korlátolt konzervatívoktól — mondja a szöveg —, és a helyükbe forradalmi tiszteket kell állítani”. </w:t>
      </w:r>
    </w:p>
    <w:p>
      <w:pPr>
        <w:pStyle w:val="Normal"/>
        <w:shd w:fill="FFFFFF" w:val="clear"/>
        <w:ind w:firstLine="216"/>
        <w:jc w:val="both"/>
        <w:rPr>
          <w:sz w:val="24"/>
          <w:szCs w:val="24"/>
        </w:rPr>
      </w:pPr>
      <w:r>
        <w:rPr>
          <w:sz w:val="24"/>
          <w:szCs w:val="24"/>
        </w:rPr>
        <w:t>Beck és Fritsch tábornok név szerint szerepelnek, mint a leendő első áldozatok.</w:t>
      </w:r>
    </w:p>
    <w:p>
      <w:pPr>
        <w:pStyle w:val="Normal"/>
        <w:shd w:fill="FFFFFF" w:val="clear"/>
        <w:spacing w:before="120" w:after="0"/>
        <w:ind w:firstLine="204"/>
        <w:jc w:val="both"/>
        <w:rPr/>
      </w:pPr>
      <w:r>
        <w:rPr>
          <w:sz w:val="24"/>
          <w:szCs w:val="24"/>
        </w:rPr>
        <w:t>Ugyanezen a napon Patzig korvettkapitány a rendes időben belép az irodájába. Sokáig szolgált a tengerészetnél, de néhány hónapja a hadsereg felderítőrészlegét, az Abwehrt irányítja, azt a szervezetet, amelyet az 1918-as összeomlás nem tudott romba dönteni, és amely a sötét években a Reichswehr lelke volt, a legyőzött nemzet lel</w:t>
        <w:softHyphen/>
        <w:t>ke.</w:t>
      </w:r>
    </w:p>
    <w:p>
      <w:pPr>
        <w:pStyle w:val="Normal"/>
        <w:shd w:fill="FFFFFF" w:val="clear"/>
        <w:ind w:firstLine="206"/>
        <w:jc w:val="both"/>
        <w:rPr/>
      </w:pPr>
      <w:r>
        <w:rPr>
          <w:sz w:val="24"/>
          <w:szCs w:val="24"/>
        </w:rPr>
        <w:t>Nos, Patzig talál egy iratot az íróasztalán, mégpedig feltűnő helyen. A megkérdezett őrállók, a szolgálattevő tisztek azt mondják, mit se tudnak eredetéről. De itt van, titokzatosan, mint valami robbanóanyag: tulajdonkép</w:t>
        <w:softHyphen/>
        <w:t>pen egy Röhm által az SA-nak kiadott parancs másolatá</w:t>
        <w:softHyphen/>
        <w:t>ról van szó, titkos irat, amely a Sturmabteilung azonnali felfegyverzését határozza el. Ez aztán már csakugyan végső bizonyíték a készülő SA-puccsról! Patzig tájékoz</w:t>
        <w:softHyphen/>
        <w:t>tatja feljebbvalóit, és kisvártatva Reichenau tábornok lép be az Abwehr főnökének irodájába. Reichenau monokli</w:t>
        <w:softHyphen/>
        <w:t>ját jobb szemöldöke alá csíptetve elolvassa az iratot, majd egy pillantást vetve Patzigra, felcsattan: „Betelt a pohár! Megyek a Führerhez!”</w:t>
      </w:r>
    </w:p>
    <w:p>
      <w:pPr>
        <w:pStyle w:val="Normal"/>
        <w:shd w:fill="FFFFFF" w:val="clear"/>
        <w:ind w:firstLine="206"/>
        <w:jc w:val="both"/>
        <w:rPr/>
      </w:pPr>
      <w:r>
        <w:rPr>
          <w:sz w:val="24"/>
          <w:szCs w:val="24"/>
        </w:rPr>
        <w:t>De Hitler Kancellár még nem tért vissza Berlinbe. Berchtesgadenban várakozik, hagyja, hadd rakják ki ezek is, azok is kártyáikat, hadd lepleződjenek csak le: a biztos nyerésnek egyetlen módja van, és a Führer tudja ezt. Is</w:t>
        <w:softHyphen/>
        <w:t>merni kell az ellenfél lapjait. Hitler tehát vadászlakában marad. Fogadja a közeli falvak küldötteit, megcirógatja a hegylakók gyermekeinek orcáját. Reichenau tábornok azt a választ kapja a kancellária titkárságán, hogy Hitler alighanem másnap, június 27-én, szerdán tér vissza, de nem marad a fővárosb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06"/>
        <w:jc w:val="both"/>
        <w:rPr/>
      </w:pPr>
      <w:r>
        <mc:AlternateContent>
          <mc:Choice Requires="wps">
            <w:drawing>
              <wp:anchor behindDoc="1" distT="0" distB="0" distL="114935" distR="114935" simplePos="0" locked="0" layoutInCell="0" allowOverlap="1" relativeHeight="2">
                <wp:simplePos x="0" y="0"/>
                <wp:positionH relativeFrom="column">
                  <wp:posOffset>3404870</wp:posOffset>
                </wp:positionH>
                <wp:positionV relativeFrom="paragraph">
                  <wp:posOffset>5464810</wp:posOffset>
                </wp:positionV>
                <wp:extent cx="0" cy="1197610"/>
                <wp:effectExtent l="15240" t="0" r="15240" b="0"/>
                <wp:wrapNone/>
                <wp:docPr id="4" name=""/>
                <a:graphic xmlns:a="http://schemas.openxmlformats.org/drawingml/2006/main">
                  <a:graphicData uri="http://schemas.microsoft.com/office/word/2010/wordprocessingShape">
                    <wps:wsp>
                      <wps:cNvSpPr/>
                      <wps:spPr>
                        <a:xfrm>
                          <a:off x="0" y="0"/>
                          <a:ext cx="0" cy="1197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68.1pt,430.3pt" to="268.1pt,524.55pt" stroked="t" o:allowincell="f" style="position:absolute">
                <v:stroke color="black" weight="30600" joinstyle="miter" endcap="flat"/>
                <v:fill o:detectmouseclick="t" on="false"/>
                <w10:wrap type="none"/>
              </v:line>
            </w:pict>
          </mc:Fallback>
        </mc:AlternateContent>
      </w:r>
      <w:r>
        <w:rPr>
          <w:sz w:val="24"/>
          <w:szCs w:val="24"/>
        </w:rPr>
        <w:t>Reichenau tehát visszamegy a Bendlerstrasséba. Hit</w:t>
        <w:softHyphen/>
        <w:t>ler távolléte növeli az általános rossz közérzetet, minden</w:t>
        <w:softHyphen/>
        <w:t>ki úgy érzi, hogy bármi bekövetkezhet. Az Abwehr pedig még egy információt terjeszt Reichenau elé. Az SA-knak kiutalt egyik épületben (a 28-as Reiterstandarte székházában), amely egy francia diplomata lakásával szemben van, a Sturmabteilung tagjai rendszeresen nehézgép</w:t>
        <w:softHyphen/>
        <w:t>fegyverekkel gyakorlatoznak. A francia diplomata bizto</w:t>
        <w:softHyphen/>
        <w:t>san jelentést küldött erről Párizsba, mert a lövések kihal</w:t>
        <w:softHyphen/>
        <w:t>latszanak az utcára. És az egész alig egy hete kezdődött. A közlés súlyos: komolyabb, mint azok, amelyek a Sepp Dietrich SS-Oberführer által továbbított vagy a Patzig korvettkapitány asztalán véletlenül talált iratokban van</w:t>
        <w:softHyphen/>
        <w:t>nak.</w:t>
      </w:r>
    </w:p>
    <w:p>
      <w:pPr>
        <w:pStyle w:val="Normal"/>
        <w:shd w:fill="FFFFFF" w:val="clear"/>
        <w:spacing w:before="120" w:after="0"/>
        <w:ind w:firstLine="215"/>
        <w:jc w:val="both"/>
        <w:rPr/>
      </w:pPr>
      <w:r>
        <w:rPr>
          <w:sz w:val="24"/>
          <w:szCs w:val="24"/>
        </w:rPr>
        <w:t>Az SA gépfegyverlövedékeinek tompa becsapódásai mindazokban visszhangot keltenek, akik a Röhm és em</w:t>
        <w:softHyphen/>
        <w:t>berei elleni akciót előkészítik. Himmler, Heydrich, Rei</w:t>
        <w:softHyphen/>
        <w:t>chenau, a Sturmabteilungot kompromittáló iratok gyár</w:t>
        <w:softHyphen/>
        <w:t>tói vagy felhasználói, íme, olyan tényekre bukkantak, amelyek azt látszanak bizonyítani, hogy a valóság igen</w:t>
        <w:softHyphen/>
        <w:t>csak olyan, amilyennek be akarták mutatni. Az SA-k gyakorolnak, nehézgépfegyvereik vannak... és ha valóban akcióba lépnek, és ha valóban puccs tör ki? Az összeeskü</w:t>
        <w:softHyphen/>
        <w:t>vők mindenben egy ellenséges összeesküvés ügynökeit látják. Himmler és Heydrich most már nem csak eltö</w:t>
        <w:softHyphen/>
        <w:t>kélt. Félnek.</w:t>
      </w:r>
    </w:p>
    <w:p>
      <w:pPr>
        <w:pStyle w:val="Normal"/>
        <w:shd w:fill="FFFFFF" w:val="clear"/>
        <w:ind w:firstLine="221"/>
        <w:jc w:val="both"/>
        <w:rPr>
          <w:sz w:val="24"/>
          <w:szCs w:val="24"/>
        </w:rPr>
      </w:pPr>
      <w:r>
        <w:rPr>
          <w:sz w:val="24"/>
          <w:szCs w:val="24"/>
        </w:rPr>
        <w:t>Göring maga is nyugtalannak látszik. Június 26-án, kedden Hamburgban beszél. Vegyes hallgatóság: a hajó</w:t>
        <w:softHyphen/>
        <w:t>ipar nagypolgárai mellett ott vannak a nácik is, akik közül egyesek csak szerény alkalmazottak. Időről időre behal</w:t>
        <w:softHyphen/>
        <w:t>latszanak a hajókürtök, Göring csupa nyájasság, most nem az a dörgedelmes néptribun, aki Nürnbergben volt. Most nem fenyegeti, nem sértegeti a konzervatívokat, el</w:t>
        <w:softHyphen/>
        <w:t>lenkezőleg, a Hitler körüli egységről prédikál, és ez nyil</w:t>
        <w:softHyphen/>
        <w:t>vánvalóan arra vall, hogy az ő torkát is szorítja a félelem „Biztosítsák mindazokat, akik rendet akarnak az országban, akik visszakívánják a császárkor nagyságát és fegyel</w:t>
        <w:softHyphen/>
        <w:t>mét, hogy Adolf Hitler az egyetlen ember, aki visszaadhatja Németország erejét, az egyetlen, aki elérheti, hogy tiszteljék az egykori Hohenzollern-katonákat... — mond</w:t>
        <w:softHyphen/>
        <w:t>ja Göring. — Mi, akik ma élünk, örvendjünk, hogy van egy Adolf Hitlerünk.”</w:t>
      </w:r>
    </w:p>
    <w:p>
      <w:pPr>
        <w:pStyle w:val="Normal"/>
        <w:shd w:fill="FFFFFF" w:val="clear"/>
        <w:ind w:firstLine="221"/>
        <w:jc w:val="both"/>
        <w:rPr>
          <w:sz w:val="24"/>
          <w:szCs w:val="24"/>
        </w:rPr>
      </w:pPr>
      <w:r>
        <w:rPr>
          <w:sz w:val="24"/>
          <w:szCs w:val="24"/>
        </w:rPr>
        <w:t>Az SA gépfegyvereinek ropogása Göringben kicsit lehalkította Franz von Papen marburgi be</w:t>
        <w:softHyphen/>
        <w:t>szédének visszhangját. Különben is: Hermann Göring a világháború hőse, akit Hindenburg emelt tábornoki rangra, a svéd arisztokrata Karin özvegye, a legkonzerva</w:t>
        <w:softHyphen/>
        <w:t>tívabb náci, legközelebb áll a junkerekhez, az Offizierskorpshoz, a Reichswehrhez. Nincs abban semmi megle</w:t>
        <w:softHyphen/>
        <w:t>pő, hogy igyekszik a kapcsolatot fenntartani a konzervatívokkal.</w:t>
      </w:r>
    </w:p>
    <w:p>
      <w:pPr>
        <w:pStyle w:val="Normal"/>
        <w:shd w:fill="FFFFFF" w:val="clear"/>
        <w:ind w:firstLine="206"/>
        <w:jc w:val="both"/>
        <w:rPr>
          <w:sz w:val="24"/>
          <w:szCs w:val="24"/>
        </w:rPr>
      </w:pPr>
      <w:r>
        <w:rPr>
          <w:sz w:val="24"/>
          <w:szCs w:val="24"/>
        </w:rPr>
        <w:t>Néha azzal gyanúsítják, hogy kevesebbet törődik a náci rendszerrel, mint saját karrierjével. Figyelik, őrzik: Reichenau tábornok, ez a céltudatos, fagyos ember szintén attól tart, hogy Göring egyszer még a Reichswehr, talán az új Reich főminisztere lesz. Reichenau SA elleni gyűlö</w:t>
        <w:softHyphen/>
        <w:t>lete, a kapcsolat, amelyet a Gestapóval és Himmler meg Heydrich Fekete Rendjével alakított ki, talán csupán esz</w:t>
        <w:softHyphen/>
        <w:t>köz a Göring elleni védekezésre, az ő megbénítására.</w:t>
      </w:r>
    </w:p>
    <w:p>
      <w:pPr>
        <w:pStyle w:val="Normal"/>
        <w:shd w:fill="FFFFFF" w:val="clear"/>
        <w:ind w:firstLine="211"/>
        <w:jc w:val="both"/>
        <w:rPr>
          <w:sz w:val="24"/>
          <w:szCs w:val="24"/>
        </w:rPr>
      </w:pPr>
      <w:r>
        <w:rPr>
          <w:sz w:val="24"/>
          <w:szCs w:val="24"/>
        </w:rPr>
        <w:t>A törtetésnek, az intrikának és a vetélkedésnek abban a szövevényében, amely a nácik Harmadik Birodalmát jellemezte, mindenki mindenki ellen védekezik. Csak az a szövetségesed, akit kézben tartasz. Göring, úgy gondol</w:t>
        <w:softHyphen/>
        <w:t>ván, hogy szüksége van a konzervatívokra, hajlandó meg</w:t>
        <w:softHyphen/>
        <w:t>bocsátani a marburgi beszédet, mások azonban emlékez</w:t>
        <w:softHyphen/>
        <w:t>nek rá, és nem bocsátják meg.</w:t>
      </w:r>
    </w:p>
    <w:p>
      <w:pPr>
        <w:pStyle w:val="Normal"/>
        <w:shd w:fill="FFFFFF" w:val="clear"/>
        <w:spacing w:before="360" w:after="360"/>
        <w:jc w:val="center"/>
        <w:rPr>
          <w:sz w:val="24"/>
          <w:szCs w:val="24"/>
        </w:rPr>
      </w:pPr>
      <w:r>
        <w:rPr>
          <w:sz w:val="24"/>
          <w:szCs w:val="24"/>
        </w:rPr>
        <w:t>JUNG ELTŰNÉSE</w:t>
      </w:r>
    </w:p>
    <w:p>
      <w:pPr>
        <w:pStyle w:val="Normal"/>
        <w:shd w:fill="FFFFFF" w:val="clear"/>
        <w:ind w:firstLine="284"/>
        <w:jc w:val="both"/>
        <w:rPr/>
      </w:pPr>
      <w:r>
        <w:rPr>
          <w:sz w:val="24"/>
          <w:szCs w:val="24"/>
        </w:rPr>
        <w:t>Franz von Papen alkancellár úgy döntött, hogy a június 26-i, keddi napot családja körében, Vesztfáliában tölti. Az unokahúga esküvőjét követő bankett késő éjszakáig elhúzódott, és Papen úgy tervezte, hogy a keddi napot végre a pihenésnek szenteli. Délelőtt a titkárával cseveg</w:t>
        <w:softHyphen/>
        <w:t>ve hosszú sétát tett, de kora délután egy Berlinből érkező hír véget vet rövid kikapcsolódásának: „Június 26-án — beszéli el — Tschirschky felhívott telefonon, és közölte, hogy Edgar Jungot, egyik félhivatalos munkatársamat letartóztatta a Gestapo.”.</w:t>
      </w:r>
    </w:p>
    <w:p>
      <w:pPr>
        <w:pStyle w:val="Normal"/>
        <w:shd w:fill="FFFFFF" w:val="clear"/>
        <w:spacing w:before="120" w:after="0"/>
        <w:ind w:firstLine="284"/>
        <w:jc w:val="both"/>
        <w:rPr/>
      </w:pPr>
      <w:r>
        <w:rPr>
          <w:sz w:val="24"/>
          <w:szCs w:val="24"/>
        </w:rPr>
        <w:t>Jung újságíró, irodalmár, aki</w:t>
        <w:softHyphen/>
        <w:t>nek remek a stílusa, és akiből nem hiányzik az igazi politi</w:t>
        <w:softHyphen/>
        <w:t>kai bátorság, ő volt Papen összekötője a Neudeckben tar</w:t>
        <w:softHyphen/>
        <w:t>tózkodó Hindenburg marsallal, és — ami a legfontosabb — ő készítette a marburgi beszédet, amelyen Papen és mun</w:t>
        <w:softHyphen/>
        <w:t>katársai alig módosítottak. A Gestapo mindezt tudja. De még többet akar tudni, és nem ismer könyörületet. Jung barátai azonnal felismerik Himmler és Heydrich embereinek nyomát. Jung takarítónője riasztotta őket.</w:t>
      </w:r>
    </w:p>
    <w:p>
      <w:pPr>
        <w:pStyle w:val="Normal"/>
        <w:shd w:fill="FFFFFF" w:val="clear"/>
        <w:ind w:firstLine="284"/>
        <w:jc w:val="both"/>
        <w:rPr>
          <w:sz w:val="24"/>
          <w:szCs w:val="24"/>
        </w:rPr>
      </w:pPr>
      <w:r>
        <w:rPr>
          <w:sz w:val="24"/>
          <w:szCs w:val="24"/>
        </w:rPr>
        <w:t>Kedd reggel 9 óra tájban érkezett. Saját kulcsa volt. Ki</w:t>
        <w:softHyphen/>
        <w:t>nyitotta az ajtót, és majd elájult rémületében. Ruhák he</w:t>
        <w:softHyphen/>
        <w:t>vernek szerteszét az előszoba padlóján; a dolgozószobá</w:t>
        <w:softHyphen/>
        <w:t>ban a fiókok nyitva, az összevissza szórt iratok sietős ház</w:t>
        <w:softHyphen/>
        <w:t>kutatásról tanúskodnak. A szobában felborított bútorok, az ágy feltúrva; Jungot kétségkívül álmában lepték meg, és ő megpróbált ellenállni. A takarítónő kétségbeesetten telefonált mindazoknak, akikről tudta, hogy Jung bará</w:t>
        <w:softHyphen/>
        <w:t>tai. A rendőrséget nem értesítette: az egyik falon felis</w:t>
        <w:softHyphen/>
        <w:t>merte Jung írását, akinek feltehetően megengedték, hogy kimenjen a fürdőszobába, így ceruzával felírhatta ezt a szót: GESTAPO.</w:t>
      </w:r>
    </w:p>
    <w:p>
      <w:pPr>
        <w:pStyle w:val="Normal"/>
        <w:shd w:fill="FFFFFF" w:val="clear"/>
        <w:ind w:firstLine="284"/>
        <w:jc w:val="both"/>
        <w:rPr>
          <w:sz w:val="24"/>
          <w:szCs w:val="24"/>
        </w:rPr>
      </w:pPr>
      <w:r>
        <w:rPr>
          <w:sz w:val="24"/>
          <w:szCs w:val="24"/>
        </w:rPr>
        <w:t>A feldúlt lakás lesújtotta az alkancellár barátait, családtagjait. A gyűrött ruhák és szerteszét szórt iratok, a GESTAPO szó, a garázdaság és az erőszak jelei gyászos figyelmeztetéssel szolgálnak a németeknek a hamarosan bekövetkező vészről. Mit lehet tenni?</w:t>
      </w:r>
    </w:p>
    <w:p>
      <w:pPr>
        <w:pStyle w:val="Normal"/>
        <w:shd w:fill="FFFFFF" w:val="clear"/>
        <w:ind w:firstLine="284"/>
        <w:jc w:val="both"/>
        <w:rPr/>
      </w:pPr>
      <w:r>
        <w:rPr>
          <w:sz w:val="24"/>
          <w:szCs w:val="24"/>
        </w:rPr>
        <w:t>Keresik Papent, és végül Tschirschky megtalálja Vesztfáliában. Papen megismételteti magának a részleteket, hogy mi</w:t>
        <w:softHyphen/>
        <w:t>közben újra hallja a történteket, gondolkodni tudjon, va</w:t>
        <w:softHyphen/>
        <w:t>lójában azonban abban a pillanatban, amikor a Gestapo szót kiejtették, tökéletesen felfogta: Heydrich és Himm</w:t>
        <w:softHyphen/>
        <w:t>ler megindította a támadást; szorul a hurok, űzőbe vették áldozataikat — vajon meddig mennek el?</w:t>
      </w:r>
    </w:p>
    <w:p>
      <w:pPr>
        <w:pStyle w:val="Normal"/>
        <w:shd w:fill="FFFFFF" w:val="clear"/>
        <w:ind w:firstLine="284"/>
        <w:jc w:val="both"/>
        <w:rPr/>
      </w:pPr>
      <w:r>
        <w:rPr>
          <w:sz w:val="24"/>
          <w:szCs w:val="24"/>
        </w:rPr>
        <w:t>Papen úgy dönt, hogy azonnal visszatér Berlinbe. Meg kell próbálnia kira</w:t>
        <w:softHyphen/>
        <w:t>gadni Jungot kínzóinak karmai közül, meg kell tudnia, mit akarnak, kit akarnak. Papen a saját biztonságára is gondol: Berlinben védettebb helyen van, kevésbé van ki</w:t>
        <w:softHyphen/>
        <w:t>téve titkos letartóztatásnak vagy egy gyilkos fegyverének. Június 26, kedd; Jung letartóztatásával a játszma megkezdődött.</w:t>
      </w:r>
    </w:p>
    <w:p>
      <w:pPr>
        <w:pStyle w:val="Normal"/>
        <w:shd w:fill="FFFFFF" w:val="clear"/>
        <w:spacing w:before="120" w:after="0"/>
        <w:ind w:firstLine="284"/>
        <w:jc w:val="both"/>
        <w:rPr/>
      </w:pPr>
      <w:r>
        <w:rPr>
          <w:sz w:val="24"/>
          <w:szCs w:val="24"/>
        </w:rPr>
        <w:t>Papen június 27-én, szerdán Berlinben van. A főváros felett feketéllő viharfelhők délnyugat felől nyomulnak előre. Az alkancellár gépe megzökken, amikor földet ér: Papen kimerülten, nyugtalanul, izgatottan találkozik Tschirschkyvel, aki már a kifutópályán várja. Fogni kell a kalapjukat, a porvihart kavaró nyirkos szél megemeli az esőköpenyeket. Rövid megbeszélés után Papen úgy dönt, hogy lépéseket tesz munkatársa érdekében: Jung meg</w:t>
        <w:softHyphen/>
        <w:t>mentése egyben önmaga védelme is. De Franz von Papen hiába próbál találkozni a Führerrel: a kancellárián azt mondják, hogy Hitler az imént érkezett Münchenből, és pihen. Göring Kölnben beszédet tart. Papen a Prinz-Albrecht-Strasse 8-ba viteti magát, és végül is sikerül elérnie, hogy Himmler SS-Reichsführer fogadja. A Fe</w:t>
        <w:softHyphen/>
        <w:t>kete Rend vezére fagyos, udvarias, nyugtatja vendégét: csak egyszerű vizsgálatról van szó — mondja —, amelyről azonban pillanatnyilag semmiféle felvilágosítást nem ad</w:t>
        <w:softHyphen/>
        <w:t>hat.</w:t>
      </w:r>
    </w:p>
    <w:p>
      <w:pPr>
        <w:pStyle w:val="Normal"/>
        <w:shd w:fill="FFFFFF" w:val="clear"/>
        <w:ind w:firstLine="284"/>
        <w:jc w:val="both"/>
        <w:rPr>
          <w:sz w:val="24"/>
          <w:szCs w:val="24"/>
        </w:rPr>
      </w:pPr>
      <w:r>
        <w:rPr>
          <w:sz w:val="24"/>
          <w:szCs w:val="24"/>
        </w:rPr>
        <w:t>Papen később elbeszéli ezt a napot, amikor a tragédia közelsége nyilvánvalóvá vált. „Visszatérve Berlinbe hiá</w:t>
        <w:softHyphen/>
        <w:t>ba próbáltam elérni Hitlert vagy Göringet. Végső kétség</w:t>
        <w:softHyphen/>
        <w:t>beesésemben hevesen tiltakoztam Himmlernél, aki azt válaszolta, hogy Jungot idegen hatalmakkal való illegális kapcsolatok vádjával tartóztatták le. A vizsgálat folya</w:t>
        <w:softHyphen/>
        <w:t>matban van, Himmler kijelentette, hogy más felvilágosí</w:t>
        <w:softHyphen/>
        <w:t>tást pillanatnyilag nem adhat, de megígérte, hogy mun</w:t>
        <w:softHyphen/>
        <w:t>katársam hamarosan szabadul.”</w:t>
      </w:r>
    </w:p>
    <w:p>
      <w:pPr>
        <w:pStyle w:val="Normal"/>
        <w:shd w:fill="FFFFFF" w:val="clear"/>
        <w:ind w:firstLine="216"/>
        <w:jc w:val="both"/>
        <w:rPr/>
      </w:pPr>
      <w:r>
        <w:rPr>
          <w:sz w:val="24"/>
          <w:szCs w:val="24"/>
        </w:rPr>
        <w:t>Papen óvatos ember: olykor tudomásul kell vennünk, hogy várnunk kell, nem szabad sürgetnünk, tartanunk kell magunkat a látszathoz, a hivatalos nyilatkozatokhoz. Papen tapasztalt ember. Himmler magatartása, Hitler és Göring bujkálása megéreztette vele, hogy a békülékeny</w:t>
        <w:softHyphen/>
        <w:t>ség időszaka elmúlt. Papen tehát visszatér berlini ottho</w:t>
        <w:softHyphen/>
        <w:t>nába, Jung pedig a Gestapo kezében marad. Soha senki sem tudja meg, mit állt ki a prinz-albrecht-strassei hatal</w:t>
        <w:softHyphen/>
        <w:t>mas épület pincéjében, és akkor még senki sem tudja, hogy ő a „hosszú kések éjszakájának” első áldozata.</w:t>
      </w:r>
    </w:p>
    <w:p>
      <w:pPr>
        <w:pStyle w:val="Normal"/>
        <w:shd w:fill="FFFFFF" w:val="clear"/>
        <w:spacing w:before="240" w:after="0"/>
        <w:ind w:firstLine="215"/>
        <w:jc w:val="both"/>
        <w:rPr/>
      </w:pPr>
      <w:r>
        <w:rPr>
          <w:sz w:val="24"/>
          <w:szCs w:val="24"/>
        </w:rPr>
        <w:t xml:space="preserve">Különben is csak a beavatottak érzik, hogy közeleg a nagy leszámolás. A német tömegek úgy látják, hogy nyugalom van. A </w:t>
      </w:r>
      <w:r>
        <w:rPr>
          <w:i/>
          <w:iCs/>
          <w:sz w:val="24"/>
          <w:szCs w:val="24"/>
        </w:rPr>
        <w:t xml:space="preserve">Nationalzeitung </w:t>
      </w:r>
      <w:r>
        <w:rPr>
          <w:sz w:val="24"/>
          <w:szCs w:val="24"/>
        </w:rPr>
        <w:t xml:space="preserve">vásárlói az első oldalon „A német gazdasági helyzet” címmel azt olvassák, hogy jövőjük káprázatos. A </w:t>
      </w:r>
      <w:r>
        <w:rPr>
          <w:i/>
          <w:sz w:val="24"/>
          <w:szCs w:val="24"/>
        </w:rPr>
        <w:t>Harmadik Birodalom Németországa</w:t>
      </w:r>
      <w:r>
        <w:rPr>
          <w:sz w:val="24"/>
          <w:szCs w:val="24"/>
        </w:rPr>
        <w:t xml:space="preserve"> le</w:t>
        <w:softHyphen/>
        <w:t>győzi a munkanélküli nyomort, ami nem várt eredmény: „Adjunk hálát a Führernek, Adolf Hitlernek, aki mind</w:t>
        <w:softHyphen/>
        <w:t>nyájunknak munkát biztosít.”</w:t>
      </w:r>
    </w:p>
    <w:p>
      <w:pPr>
        <w:pStyle w:val="Normal"/>
        <w:shd w:fill="FFFFFF" w:val="clear"/>
        <w:ind w:firstLine="216"/>
        <w:jc w:val="both"/>
        <w:rPr/>
      </w:pPr>
      <w:r>
        <w:rPr>
          <w:sz w:val="24"/>
          <w:szCs w:val="24"/>
        </w:rPr>
        <w:t>A rádióban Rosenberg a kisiskolásokhoz és a gimnazis</w:t>
        <w:softHyphen/>
        <w:t xml:space="preserve">tákhoz szól. </w:t>
      </w:r>
      <w:r>
        <w:rPr>
          <w:i/>
          <w:sz w:val="24"/>
          <w:szCs w:val="24"/>
        </w:rPr>
        <w:t>A</w:t>
      </w:r>
      <w:r>
        <w:rPr>
          <w:sz w:val="24"/>
          <w:szCs w:val="24"/>
        </w:rPr>
        <w:t xml:space="preserve"> </w:t>
      </w:r>
      <w:r>
        <w:rPr>
          <w:i/>
          <w:sz w:val="24"/>
          <w:szCs w:val="24"/>
        </w:rPr>
        <w:t>diákok valamennyi tanintézetben</w:t>
      </w:r>
      <w:r>
        <w:rPr>
          <w:sz w:val="24"/>
          <w:szCs w:val="24"/>
        </w:rPr>
        <w:t xml:space="preserve"> közösen hallgatják a Párt ideológusát, amint azt bizonygatja, hogy „Németország olyan politikai küzdelmet folytat, amely egyszersmind a történelemben példátlan szellemi harc is. Elengedhetetlen — dörgi —, hogy honfitársaink átérezzék, </w:t>
      </w:r>
      <w:r>
        <w:rPr>
          <w:i/>
          <w:sz w:val="24"/>
          <w:szCs w:val="24"/>
        </w:rPr>
        <w:t>mit is jelent a</w:t>
      </w:r>
      <w:r>
        <w:rPr>
          <w:sz w:val="24"/>
          <w:szCs w:val="24"/>
        </w:rPr>
        <w:t xml:space="preserve"> </w:t>
      </w:r>
      <w:r>
        <w:rPr>
          <w:i/>
          <w:sz w:val="24"/>
          <w:szCs w:val="24"/>
        </w:rPr>
        <w:t>német egység</w:t>
      </w:r>
      <w:r>
        <w:rPr>
          <w:sz w:val="24"/>
          <w:szCs w:val="24"/>
        </w:rPr>
        <w:t>. Ezt az egységet úgy kell szol</w:t>
        <w:softHyphen/>
        <w:t>gálnotok, hogy bajtársi egységbe tömörültök ti magatok is”.</w:t>
      </w:r>
    </w:p>
    <w:p>
      <w:pPr>
        <w:pStyle w:val="Normal"/>
        <w:shd w:fill="FFFFFF" w:val="clear"/>
        <w:ind w:firstLine="216"/>
        <w:jc w:val="both"/>
        <w:rPr/>
      </w:pPr>
      <w:r>
        <w:rPr>
          <w:sz w:val="24"/>
          <w:szCs w:val="24"/>
        </w:rPr>
        <w:t>A tanárok az órákon megbeszélik a diákokkal Rosen</w:t>
        <w:softHyphen/>
        <w:t>berg beszédét: mit jelent az új Reichban az igazi baj</w:t>
        <w:softHyphen/>
        <w:t xml:space="preserve">társiasság. A Hitler-Jugend tagjai elsőként válaszolnak. </w:t>
      </w:r>
      <w:r>
        <w:rPr>
          <w:i/>
          <w:sz w:val="24"/>
          <w:szCs w:val="24"/>
        </w:rPr>
        <w:t>A frontkatonák megbonthatatlan bajtársiasságát,</w:t>
      </w:r>
      <w:r>
        <w:rPr>
          <w:sz w:val="24"/>
          <w:szCs w:val="24"/>
        </w:rPr>
        <w:t xml:space="preserve"> az Al</w:t>
        <w:softHyphen/>
        <w:t>ter Kämpferek bajtársiasságát jelenti. A szőke fiatalem</w:t>
        <w:softHyphen/>
        <w:t>berek, kendővel a nyakuk körül, fehér ingben és fekete rövidnadrágban — miközben Rosenberg beszél, vagy va</w:t>
        <w:softHyphen/>
        <w:t>lamelyik bajtársuk felolvassa válaszát a kérdésre —, sza</w:t>
        <w:softHyphen/>
        <w:t>badjára engedik képzeletüket: átélik a háborús idők férfi-barátságát, mely a náci pártban folytatódik.</w:t>
      </w:r>
    </w:p>
    <w:p>
      <w:pPr>
        <w:pStyle w:val="Normal"/>
        <w:shd w:fill="FFFFFF" w:val="clear"/>
        <w:ind w:firstLine="206"/>
        <w:jc w:val="both"/>
        <w:rPr/>
      </w:pPr>
      <w:r>
        <w:rPr>
          <w:sz w:val="24"/>
          <w:szCs w:val="24"/>
        </w:rPr>
        <w:t>Néhány száz méternyire az egyik berlini iskolától, ahol a német ifjúság szavakkal kábítja magát, a Gestapo szék</w:t>
        <w:softHyphen/>
        <w:t>házában Himmler munkaértekezleten elnököl. Irodájá</w:t>
        <w:softHyphen/>
        <w:t>ban összeült a Sicherheitsdienst Oberabschnittsführere, az SD (az SS-Reichsführer biztonsági szolgálata), amely a Sturmabteilung egységei és emberei feletti ellenőrzést gyakorolja. „Az akció — jelenti ki Himmler — hamarosan megkezdődik”.</w:t>
      </w:r>
    </w:p>
    <w:p>
      <w:pPr>
        <w:pStyle w:val="Normal"/>
        <w:shd w:fill="FFFFFF" w:val="clear"/>
        <w:ind w:firstLine="206"/>
        <w:jc w:val="both"/>
        <w:rPr/>
      </w:pPr>
      <w:r>
        <w:rPr>
          <w:sz w:val="24"/>
          <w:szCs w:val="24"/>
        </w:rPr>
        <w:t>Valamennyi tartományi SD-főnök előad</w:t>
        <w:softHyphen/>
        <w:t>ja tervét, Himmlerrel együtt véglegesen kidolgozzák a végrehajtáshoz szükséges parancsokat. Ugyanezen a na</w:t>
        <w:softHyphen/>
        <w:t>pon a Bendlerstrasséban fogadják Sepp Dietrichet, aki fegyvereket kér az Adolf Hitler Leibstandarte részére, amelynek feladata végrehajtani „a Führer által rábízott igen fontos feladatot”.</w:t>
      </w:r>
    </w:p>
    <w:p>
      <w:pPr>
        <w:pStyle w:val="Normal"/>
        <w:shd w:fill="FFFFFF" w:val="clear"/>
        <w:ind w:firstLine="202"/>
        <w:jc w:val="both"/>
        <w:rPr/>
      </w:pPr>
      <w:r>
        <w:rPr>
          <w:sz w:val="24"/>
          <w:szCs w:val="24"/>
        </w:rPr>
        <w:t>Ezalatt Adolf Hitler Kancellár Berlinben teát ad a rendszer néhány személyisége és külföldi diplomaták tiszteletére. Kipihentnek látszik (a berchtesgadeni éles levegőtől színt kapott az arca), de valójában ideges. Az egyik résztvevő hallja, amint valamelyik náci vezetőnek dühösen kifakad: „Mindegyik csoport azt hiszi, hogy el</w:t>
        <w:softHyphen/>
        <w:t>sőként sújthat le a másikra!” Ki másra célozhat, mint Röhm SA-jára és azok ellenfeleire? De ez a Berlin-szerte elterjedt mondat nyugtalanítja Himmlert és Heydrichet; mintha azt bizonyítaná, hogy a Führer még nem döntött. Tehát még kútba eshet a tervük; lám, az SA-k szemláto</w:t>
        <w:softHyphen/>
        <w:t>mást bizonyosak Hitler jóindulatú semlegessége felől.</w:t>
      </w:r>
    </w:p>
    <w:p>
      <w:pPr>
        <w:pStyle w:val="Normal"/>
        <w:shd w:fill="FFFFFF" w:val="clear"/>
        <w:spacing w:before="120" w:after="0"/>
        <w:ind w:firstLine="210"/>
        <w:jc w:val="both"/>
        <w:rPr/>
      </w:pPr>
      <w:r>
        <w:rPr>
          <w:sz w:val="24"/>
          <w:szCs w:val="24"/>
        </w:rPr>
        <w:t>Június 27-én, szerdán este Röhm berlini rezidenciáján mulatoztak. Röhögés, éneklés vegyült a pohárcsengésbe, pezsgődurrogásba. Kívül, a Standartenstrassén a meghí</w:t>
        <w:softHyphen/>
        <w:t>vottak gépkocsijai majdnem lehetetlenné tették a közle</w:t>
        <w:softHyphen/>
        <w:t>kedést. A járókelők meg-megállnak, nézegetik a nyitott ablakokat, ahonnan nóta- és muzsikaszó árad; a közelgő vakációt ünneplik, Ernst házasságát és Röhm egy másik közeli munkatársának, Scholz főhadnagynak az eljegyzé</w:t>
        <w:softHyphen/>
        <w:t>sét. Az épület előtt szolgálatot teljesítő rendőrök jámbor és közönyös magatartást tanúsítanak. Kettesével őrjáratoznak, a járókelőket arrább tessékelik, a gépkocsikat irá</w:t>
        <w:softHyphen/>
        <w:t>nyítják, a fejüket fel sem emelik; Hermann Göring embe</w:t>
        <w:softHyphen/>
        <w:t>rei ők, és főnökük — mialatt Ernst és Scholz a Sturmabteilung jövőjére mond tósztot — Kölnben, a nemzetközi vá</w:t>
        <w:softHyphen/>
        <w:t>sár egyik csarnokában beszél.</w:t>
      </w:r>
    </w:p>
    <w:p>
      <w:pPr>
        <w:pStyle w:val="Normal"/>
        <w:shd w:fill="FFFFFF" w:val="clear"/>
        <w:spacing w:before="360" w:after="360"/>
        <w:jc w:val="center"/>
        <w:rPr>
          <w:sz w:val="24"/>
          <w:szCs w:val="24"/>
        </w:rPr>
      </w:pPr>
      <w:r>
        <w:rPr>
          <w:sz w:val="24"/>
          <w:szCs w:val="24"/>
        </w:rPr>
        <w:t>GÖRING ÉS TERBOVEN</w:t>
      </w:r>
    </w:p>
    <w:p>
      <w:pPr>
        <w:pStyle w:val="Normal"/>
        <w:shd w:fill="FFFFFF" w:val="clear"/>
        <w:ind w:firstLine="284"/>
        <w:jc w:val="both"/>
        <w:rPr/>
      </w:pPr>
      <w:r>
        <w:rPr>
          <w:sz w:val="24"/>
          <w:szCs w:val="24"/>
        </w:rPr>
        <w:t>A nyomasztó hőségben sok ezer férfi és nő szorong. A vá</w:t>
        <w:softHyphen/>
        <w:t>rost reggel óta megbénítják a birodalmi miniszter tiszte</w:t>
        <w:softHyphen/>
        <w:t>letére rendezett felvonulások, fogadások. Göring 13 óra 20 perckor érkezett egy vörös Junkersen, amely három kört írt le a leszállópályák felett, majd landolás után egé</w:t>
        <w:softHyphen/>
        <w:t>szen a fogadó bizottság — Grohe Gauleiter, Diels Regierungspräsident, Hake Landeshauptmann, Weizel és Knickmann Gruppenführerek — elé gurult.</w:t>
      </w:r>
    </w:p>
    <w:p>
      <w:pPr>
        <w:pStyle w:val="Normal"/>
        <w:shd w:fill="FFFFFF" w:val="clear"/>
        <w:ind w:firstLine="284"/>
        <w:jc w:val="both"/>
        <w:rPr/>
      </w:pPr>
      <w:r>
        <w:rPr>
          <w:sz w:val="24"/>
          <w:szCs w:val="24"/>
        </w:rPr>
        <w:t>A miniszter első kölni percei a kölcsönös üdvözlésekkel teltek el (régi munkatársát, Dielset Göring megkülönböztetett szere</w:t>
        <w:softHyphen/>
        <w:t>tettel köszönti). A városháza tanácsterme előtt SS-ek áll</w:t>
        <w:softHyphen/>
        <w:t>nak sorfalat: doktor Reisen főpolgármester háromezer éves kelta pallost ajándékoz Göringnek. Ebéd a Muschelsaalban (a rokokó teremben), aztán nagy felvonulás az opera előtt: a rendőrség, az SS, a Motor-SS, a Hitler-Jugend munkabrigádjai. Sok száz horogkeresztes zászlót lobogtatva vonulnak; a szürke aszfaltra csapódó csizmák dübörgése olykor elnyomja a harsonák hangját.</w:t>
      </w:r>
    </w:p>
    <w:p>
      <w:pPr>
        <w:pStyle w:val="Normal"/>
        <w:shd w:fill="FFFFFF" w:val="clear"/>
        <w:ind w:firstLine="284"/>
        <w:jc w:val="both"/>
        <w:rPr/>
      </w:pPr>
      <w:r>
        <w:rPr>
          <w:sz w:val="24"/>
          <w:szCs w:val="24"/>
        </w:rPr>
        <w:t>Göring nehézkesen jobbra-balra fordul az emelvényen, elége</w:t>
        <w:softHyphen/>
        <w:t>detten mosolyog; az önhittség az arcára van írva, egész magatartásában tükröződik. Vonul az SA. Már a repülő</w:t>
        <w:softHyphen/>
        <w:t>téren is az SA-Präsentiermarsch díszosztaga fogadta Göringet. Most a barnaingesek haladnak el a fenyőgallyak</w:t>
        <w:softHyphen/>
        <w:t>kal díszített tribün előtt: ki hinné, hogy erre a Sturmabteilungra hamarosan rácsapódik az SS és a Göring által felállított csapda?</w:t>
      </w:r>
    </w:p>
    <w:p>
      <w:pPr>
        <w:pStyle w:val="Normal"/>
        <w:shd w:fill="FFFFFF" w:val="clear"/>
        <w:ind w:firstLine="211"/>
        <w:jc w:val="both"/>
        <w:rPr>
          <w:sz w:val="24"/>
          <w:szCs w:val="24"/>
        </w:rPr>
      </w:pPr>
      <w:r>
        <w:rPr>
          <w:sz w:val="24"/>
          <w:szCs w:val="24"/>
        </w:rPr>
        <w:t>És este ott a tömeg a nemzetközi vásár csarnokában; hallgatja Göring beszédét, és lelkesen tapsol. Megnyug</w:t>
        <w:softHyphen/>
        <w:t>tatják a szónok szavai: „Senkinek nincs joga azt feltéte</w:t>
        <w:softHyphen/>
        <w:t>lezni, sem külföldön, sem Németországban, hogy mi bármikor és bármily értelemben is a véres terror eszközé</w:t>
        <w:softHyphen/>
        <w:t>hez nyúlnánk.”</w:t>
      </w:r>
    </w:p>
    <w:p>
      <w:pPr>
        <w:pStyle w:val="Normal"/>
        <w:shd w:fill="FFFFFF" w:val="clear"/>
        <w:ind w:firstLine="211"/>
        <w:jc w:val="both"/>
        <w:rPr/>
      </w:pPr>
      <w:r>
        <w:rPr>
          <w:sz w:val="24"/>
          <w:szCs w:val="24"/>
        </w:rPr>
        <w:t>És csakugyan: semmi sem utal a „véres terror”-ra.</w:t>
      </w:r>
    </w:p>
    <w:p>
      <w:pPr>
        <w:pStyle w:val="Normal"/>
        <w:shd w:fill="FFFFFF" w:val="clear"/>
        <w:ind w:firstLine="211"/>
        <w:jc w:val="both"/>
        <w:rPr>
          <w:sz w:val="24"/>
          <w:szCs w:val="24"/>
        </w:rPr>
      </w:pPr>
      <w:r>
        <w:rPr>
          <w:sz w:val="24"/>
          <w:szCs w:val="24"/>
        </w:rPr>
        <w:t>Néhány kilométerre Kölntől, Essenben szintén ünnep van. Soha ennyien nem vonultak fel Berlinben vagy Kölnben, Hamburgban, Nürnbergben vagy Essenben, soha ennyien nem hallgattak beszédeket Németország</w:t>
        <w:softHyphen/>
        <w:t>ban.</w:t>
      </w:r>
    </w:p>
    <w:p>
      <w:pPr>
        <w:pStyle w:val="Normal"/>
        <w:shd w:fill="FFFFFF" w:val="clear"/>
        <w:ind w:firstLine="216"/>
        <w:jc w:val="both"/>
        <w:rPr/>
      </w:pPr>
      <w:r>
        <w:rPr>
          <w:sz w:val="24"/>
          <w:szCs w:val="24"/>
        </w:rPr>
        <w:t>Essenben 21 óra óta a Huyssenallén tilos a forgalom: ez a városi tanács tisztelgése Terboven Gauleiter előtt, aki</w:t>
        <w:softHyphen/>
        <w:t>nek holnap lesz az esküvője. Az új uraságok megosztják családi örömüket derék népükkel. A Parkhotel előtt dia</w:t>
        <w:softHyphen/>
        <w:t>dalívet állítottak fel, és fáklyásmenet vonul a diadalív fe</w:t>
        <w:softHyphen/>
        <w:t>lé. Ezer meg ezer fiatalember és rézfúvós halad végig a Holzstrassén, az Adolf Hitler Strassén: bányászok díszegyenruhában, a Hitler-Jugend, az 58-as SA-Standarte, csendőrök, díszlépésben, majd újabb SA-ezredek, aztán minden tekintet az elitalakulatok felé fordul. Az 1-es szá</w:t>
        <w:softHyphen/>
        <w:t>mú SS-Sturmbannt tetemes távolság választja el a többi</w:t>
        <w:softHyphen/>
        <w:t>ektől; amint fekete egyenruhában, fehér kesztyűben el</w:t>
        <w:softHyphen/>
        <w:t>vonulnak az emelvény előtt, olyanok, mintha a pokol te</w:t>
        <w:softHyphen/>
        <w:t>remtményei volnának.</w:t>
      </w:r>
    </w:p>
    <w:p>
      <w:pPr>
        <w:pStyle w:val="Normal"/>
        <w:shd w:fill="FFFFFF" w:val="clear"/>
        <w:ind w:firstLine="211"/>
        <w:jc w:val="both"/>
        <w:rPr>
          <w:sz w:val="24"/>
          <w:szCs w:val="24"/>
        </w:rPr>
      </w:pPr>
      <w:r>
        <w:rPr>
          <w:sz w:val="24"/>
          <w:szCs w:val="24"/>
        </w:rPr>
        <w:t>A fiatalos külsejű Terboven Gauleiter peckesen tartja magát csinos és mosolygós menyasszonya oldalán, aki vi</w:t>
        <w:softHyphen/>
        <w:t>rágmintás, hosszú ruhát visel. Az új elitet testesítik meg, az új rendszert, körülöttük seregnyi egyenruhás tiszt to</w:t>
        <w:softHyphen/>
        <w:t xml:space="preserve">long: SS-ek, SA-k, a Reichswehr tagjai. </w:t>
      </w:r>
    </w:p>
    <w:p>
      <w:pPr>
        <w:pStyle w:val="Normal"/>
        <w:shd w:fill="FFFFFF" w:val="clear"/>
        <w:ind w:firstLine="211"/>
        <w:jc w:val="both"/>
        <w:rPr/>
      </w:pPr>
      <w:r>
        <w:rPr>
          <w:sz w:val="24"/>
          <w:szCs w:val="24"/>
        </w:rPr>
        <w:t>22 óra 10 perc és 23 óra 15 perc között az egységek hibátlanul igazodó so</w:t>
        <w:softHyphen/>
        <w:t>rokban vonultak el, Essen lakossága pedig megtapsolta a rendnek és az erőnek ezt a seregszemléjét. A Harmadik Birodalom a sokezernyi bámészkodó szemében egységes tömbnek látszott, amely egy SS-ezredhez hasonlatos, ahol a pontosan kimért léptek, az arcok és vállak moccanatlansága kizárja, hogy egy embert elkülönítsenek a töb</w:t>
        <w:softHyphen/>
        <w:t>bitől. Csak az l-es számú SS-Sturmbann fekete tömbjét látták, az állig felfegyverzett férfiak megállíthatatlan, feltartóztathatatlan menetét: az új rezsim eszményképét.</w:t>
      </w:r>
    </w:p>
    <w:p>
      <w:pPr>
        <w:pStyle w:val="Normal"/>
        <w:shd w:fill="FFFFFF" w:val="clear"/>
        <w:ind w:firstLine="211"/>
        <w:jc w:val="both"/>
        <w:rPr>
          <w:sz w:val="24"/>
          <w:szCs w:val="24"/>
        </w:rPr>
      </w:pPr>
      <w:r>
        <w:rPr>
          <w:sz w:val="24"/>
          <w:szCs w:val="24"/>
        </w:rPr>
        <w:t>Göring Kölnben megismételte, hogy a Harmadik Biro</w:t>
        <w:softHyphen/>
        <w:t>dalom nem „a véres terror rendszere”, de hozzáfűzte: „Bárki nyugodtan heverészhet a kerevetén, nem kell fél</w:t>
        <w:softHyphen/>
        <w:t xml:space="preserve">nie, hogy bántódása lesz.” És a többieknek? Azokra mi vár, akik cselekedni szándékoznak, vagy cselekedtek? </w:t>
      </w:r>
    </w:p>
    <w:p>
      <w:pPr>
        <w:pStyle w:val="Normal"/>
        <w:shd w:fill="FFFFFF" w:val="clear"/>
        <w:ind w:firstLine="211"/>
        <w:jc w:val="both"/>
        <w:rPr/>
      </w:pPr>
      <w:r>
        <w:rPr>
          <w:sz w:val="24"/>
          <w:szCs w:val="24"/>
        </w:rPr>
        <w:t>Göring Kölnben annak a június 27-i, szerdai napnak az estéjén beszél, amelynek hajnala óta doktor Edgar Jung már tudja, milyen árat kell fizetni, ha valaki „nem heveré</w:t>
        <w:softHyphen/>
        <w:t>szik a kerevetjén”.</w:t>
      </w:r>
    </w:p>
    <w:p>
      <w:pPr>
        <w:pStyle w:val="Normal"/>
        <w:shd w:fill="FFFFFF" w:val="clear"/>
        <w:spacing w:before="360" w:after="360"/>
        <w:jc w:val="center"/>
        <w:rPr>
          <w:bCs/>
          <w:sz w:val="24"/>
          <w:szCs w:val="24"/>
        </w:rPr>
      </w:pPr>
      <w:r>
        <w:rPr>
          <w:bCs/>
          <w:sz w:val="24"/>
          <w:szCs w:val="24"/>
        </w:rPr>
        <w:t>NÁCI ESKÜVŐ</w:t>
      </w:r>
    </w:p>
    <w:p>
      <w:pPr>
        <w:pStyle w:val="Normal"/>
        <w:shd w:fill="FFFFFF" w:val="clear"/>
        <w:ind w:firstLine="284"/>
        <w:jc w:val="both"/>
        <w:rPr/>
      </w:pPr>
      <w:r>
        <w:rPr>
          <w:sz w:val="24"/>
          <w:szCs w:val="24"/>
        </w:rPr>
        <w:t>1934. június 28, csütörtök, hajnal; Berlintől keletre már világosodik az ég alja, a sötétség komor bástyái fokról fokra visszahúzódnak. A főváros utcáin az első munkába menők léptei visszhangoznak a csendben. A kancellária épülete előtt most van az őrségváltás. Egy altiszt és há</w:t>
        <w:softHyphen/>
        <w:t>rom sisakos katona vonul díszlépésben, és a hajnalnak ebben a moccanástalan pillanatában, ebben a lecsende</w:t>
        <w:softHyphen/>
        <w:t>sült tengerhez hasonlatosan nyugodalmas időpontban a két raj tiszteleg egymásnak, és a katonák elfoglalják he</w:t>
        <w:softHyphen/>
        <w:t>lyüket a hatalmas bejárat két oldalán.</w:t>
      </w:r>
    </w:p>
    <w:p>
      <w:pPr>
        <w:pStyle w:val="Normal"/>
        <w:shd w:fill="FFFFFF" w:val="clear"/>
        <w:ind w:firstLine="245"/>
        <w:jc w:val="both"/>
        <w:rPr/>
      </w:pPr>
      <w:r>
        <w:rPr>
          <w:sz w:val="24"/>
          <w:szCs w:val="24"/>
        </w:rPr>
        <w:t>1934. június 28, csütörtök. A Bendlerstrasse udvarán egy másik őrjárat katonái engedelmeskednek a szolgálat</w:t>
        <w:softHyphen/>
        <w:t>tevő tiszt első parancsainak, aztán az emberek felsorakoz</w:t>
        <w:softHyphen/>
        <w:t>nak a zászlórúd körül, amelyre minden reggel felvonják Németország lobogóját. Valamennyi kaszárnyában ugyan</w:t>
        <w:softHyphen/>
        <w:t>ezek a mozdulatok ismétlődnek, csattognak a bokák, va</w:t>
        <w:softHyphen/>
        <w:t>salt csizmák csikorognak az udvar kövén, ahol idestova több mint egy százada a fiatal tisztek szigorú tekintete előtt a Nagy-Poroszország katonái ugyanilyen fegyelmezetten sorakoztak fel.</w:t>
      </w:r>
    </w:p>
    <w:p>
      <w:pPr>
        <w:pStyle w:val="Normal"/>
        <w:shd w:fill="FFFFFF" w:val="clear"/>
        <w:ind w:firstLine="221"/>
        <w:jc w:val="both"/>
        <w:rPr/>
      </w:pPr>
      <w:r>
        <w:rPr>
          <w:sz w:val="24"/>
          <w:szCs w:val="24"/>
        </w:rPr>
        <w:t>7 óra 30. Az utcákon csúcsforgalom, a külvárosokban bicikliáradat. A kaszárnyaudvaron a századok lábhoz tett fegyverrel sorakoznak, most érkeznek a törzstisztek. Tisztelegnek a vigyázzállásba merevedett katonáknak, végül a zászló lassan felkúszik a rúdra, középen megáll, a friss szellő meglibbenti. Mindenütt, a középületeken, Kölnben és Drezdában, a birodalmi kancellárián vagy a Gestapo-székházon a zászló félárbocra van eresztve.</w:t>
      </w:r>
    </w:p>
    <w:p>
      <w:pPr>
        <w:pStyle w:val="Normal"/>
        <w:shd w:fill="FFFFFF" w:val="clear"/>
        <w:spacing w:before="120" w:after="0"/>
        <w:ind w:firstLine="221"/>
        <w:jc w:val="both"/>
        <w:rPr>
          <w:sz w:val="24"/>
          <w:szCs w:val="24"/>
        </w:rPr>
      </w:pPr>
      <w:r>
        <w:rPr>
          <w:sz w:val="24"/>
          <w:szCs w:val="24"/>
        </w:rPr>
        <w:t>Pontosan 15 esztendeje, 1919. június 28-án kényszerítet</w:t>
        <w:softHyphen/>
        <w:t>ték rá Németországra a versailles-i békeszerződés aláírá</w:t>
        <w:softHyphen/>
        <w:t>sát, a győztesek diktátumát. Azóta Erzbergert, az aláírót, revánsban reménykedő megalázott fiatal tisztek megöl</w:t>
        <w:softHyphen/>
        <w:t>ték, a Reichswehr újjáéledt, elpusztíthatatlan, mint az az életerő, amelyet csökkenteni lehet, de megsemmisíteni nem, azóta Hitler hatalomra került, és Versailles maga a megtestesült szégyen, a gyűlöletes árulás. És ezen az 1934. június 28-án, 15 esztendővel később, a derűs égre kirajzolódó, félárbocra eresztett zászlók azt hirdetik, hogy a Harmadik Birodalom nem akarja elfelejteni a sértést és a kudarcot. „15 esztendeje történt — mondja a kaszárnyák</w:t>
        <w:softHyphen/>
        <w:t>ban felolvasott szöveg —, hogy a dicsőséges német hadse</w:t>
        <w:softHyphen/>
        <w:t>reget, bajtársaitokat elárulták, hátba döfték, ez soha töb</w:t>
        <w:softHyphen/>
        <w:t>bé nem ismétlődhet meg.”</w:t>
      </w:r>
    </w:p>
    <w:p>
      <w:pPr>
        <w:pStyle w:val="Normal"/>
        <w:shd w:fill="FFFFFF" w:val="clear"/>
        <w:spacing w:before="120" w:after="0"/>
        <w:ind w:firstLine="221"/>
        <w:jc w:val="both"/>
        <w:rPr/>
      </w:pPr>
      <w:r>
        <w:rPr>
          <w:sz w:val="24"/>
          <w:szCs w:val="24"/>
        </w:rPr>
        <w:t>A tempelhofi repülőtér lobogóit szintén félárbocra eresztették. Díszegyenruhás SS-ek, akiknek fehér váll</w:t>
        <w:softHyphen/>
        <w:t>szíja és kesztyűje élesen elüt fekete öltözéküktől, sorfalat álltak a repülőig. Amikor kevéssel 9 óra előtt Göring és Hitler megérkezik, borús az ég, csepereg az eső. A gépen fekete betűkkel Hindenburg Generalfeldmarschall neve. A repülőszemélyzet felsorakozik a kis vaslépcső mellett. Hermann Göring és Adolf Hitler derűsnek látszik. Göringen tábornoki díszegyenruha, panyókára vetett kö</w:t>
        <w:softHyphen/>
        <w:t>peny, derűsen beszélget; Hitleren bőrkabát, fehér inge kiemeli sápadt arcszínét, sapkáját a kezében tartja. A Führer tiszteleg a személyzetnek, Göring tréfálkozik a pilótával, majd mindketten eltűnnek a gépben. 9 óra. A hatalmas és nehéz horogkeresztes vörös zászló most már csattog a szélben, esik az eső.</w:t>
      </w:r>
    </w:p>
    <w:p>
      <w:pPr>
        <w:pStyle w:val="Normal"/>
        <w:shd w:fill="FFFFFF" w:val="clear"/>
        <w:ind w:firstLine="211"/>
        <w:jc w:val="both"/>
        <w:rPr/>
      </w:pPr>
      <w:r>
        <w:rPr>
          <w:sz w:val="24"/>
          <w:szCs w:val="24"/>
        </w:rPr>
        <w:t>Zuhog, amikor a gép leszáll az essen-mülheimi repülő</w:t>
        <w:softHyphen/>
        <w:t>téren. Hitler érkezését az utolsó percig titokban tartot</w:t>
        <w:softHyphen/>
        <w:t>ták. Az SA azonban reggel óta kint van, az esőben tízmé</w:t>
        <w:softHyphen/>
        <w:t>terenként posztol egy-egy emberük az Essenbe vezető úton, amelyen a kocsik végighaladnak. A várost virágfü</w:t>
        <w:softHyphen/>
        <w:t>zérek és zászlók borítják, a járdán sűrű tömeg ünnepel; tegnap este fáklyás felvonulás, ma pedig Terboven Gauleiter esküvője. A Kaiserhof-szálloda előtt a tengernyi ember az eső ellenére kitart, megéljenzi Göringet és Hitlert, majd csaknem egy órát várakozik, hogy néhány pil</w:t>
        <w:softHyphen/>
        <w:t>lanatra újra lássa a díszvendégeket, amint Brückner szárnysegéd, doktor Dietrich és Schaub Oberführer kí</w:t>
        <w:softHyphen/>
        <w:t>séretében elhagyják a szállodát, és az esseni városházára hajtatnak.</w:t>
      </w:r>
    </w:p>
    <w:p>
      <w:pPr>
        <w:pStyle w:val="Normal"/>
        <w:shd w:fill="FFFFFF" w:val="clear"/>
        <w:ind w:firstLine="284"/>
        <w:jc w:val="both"/>
        <w:rPr/>
      </w:pPr>
      <w:r>
        <w:rPr>
          <w:sz w:val="24"/>
          <w:szCs w:val="24"/>
        </w:rPr>
        <w:t>A gépkocsik lassan haladnak a Huyssenallén, majd sor</w:t>
        <w:softHyphen/>
        <w:t>ban megállnak a városháza előtt. Az irdatlan nagy tömeg üvöltözve fejezi ki Hitler iránti hűségét. Ilse Stahl, a menyasszony hajában széles hajék csillog; a tekintete me</w:t>
        <w:softHyphen/>
        <w:t>rev, mintha megbűvölték volna, rózsacsokrot szorít ma</w:t>
        <w:softHyphen/>
        <w:t>gához. Mellette Terboven Gauleiter halad, bal karján horogkeresztes szalag, a mellén Vaskereszt. Oldalt elvá</w:t>
        <w:softHyphen/>
        <w:t>lasztott, sima hajával, határozott és csupasz arcával na</w:t>
        <w:softHyphen/>
        <w:t>gyon fiatalnak látszik. Két gyermek — egy lány és egy fiú —, a Hitler-Jugend tagjai fogják a menyasszony uszályát, mögöttük</w:t>
      </w:r>
      <w:r>
        <mc:AlternateContent>
          <mc:Choice Requires="wps">
            <w:drawing>
              <wp:anchor behindDoc="1" distT="0" distB="0" distL="114935" distR="114935" simplePos="0" locked="0" layoutInCell="0" allowOverlap="1" relativeHeight="8">
                <wp:simplePos x="0" y="0"/>
                <wp:positionH relativeFrom="column">
                  <wp:posOffset>3481070</wp:posOffset>
                </wp:positionH>
                <wp:positionV relativeFrom="paragraph">
                  <wp:posOffset>670560</wp:posOffset>
                </wp:positionV>
                <wp:extent cx="0" cy="5693410"/>
                <wp:effectExtent l="0" t="0" r="0" b="0"/>
                <wp:wrapNone/>
                <wp:docPr id="5" name=""/>
                <a:graphic xmlns:a="http://schemas.openxmlformats.org/drawingml/2006/main">
                  <a:graphicData uri="http://schemas.microsoft.com/office/word/2010/wordprocessingShape">
                    <wps:wsp>
                      <wps:cNvSpPr/>
                      <wps:spPr>
                        <a:xfrm>
                          <a:off x="0" y="0"/>
                          <a:ext cx="0" cy="5693400"/>
                        </a:xfrm>
                        <a:prstGeom prst="line">
                          <a:avLst/>
                        </a:prstGeom>
                        <a:ln w="0">
                          <a:noFill/>
                        </a:ln>
                      </wps:spPr>
                      <wps:style>
                        <a:lnRef idx="0"/>
                        <a:fillRef idx="0"/>
                        <a:effectRef idx="0"/>
                        <a:fontRef idx="minor"/>
                      </wps:style>
                      <wps:bodyPr/>
                    </wps:wsp>
                  </a:graphicData>
                </a:graphic>
              </wp:anchor>
            </w:drawing>
          </mc:Choice>
          <mc:Fallback>
            <w:pict>
              <v:line id="shape_0" from="274.1pt,52.8pt" to="274.1pt,501.05pt" stroked="f" o:allowincell="f" style="position:absolute">
                <v:stroke color="#3465a4" joinstyle="round" endcap="flat"/>
                <v:fill o:detectmouseclick="t" on="false"/>
                <w10:wrap type="none"/>
              </v:line>
            </w:pict>
          </mc:Fallback>
        </mc:AlternateContent>
      </w:r>
      <w:r>
        <w:rPr>
          <w:sz w:val="24"/>
          <w:szCs w:val="24"/>
        </w:rPr>
        <w:t xml:space="preserve"> pedig szigorú tekintettel Hitler és Göring.</w:t>
      </w:r>
    </w:p>
    <w:p>
      <w:pPr>
        <w:pStyle w:val="Normal"/>
        <w:shd w:fill="FFFFFF" w:val="clear"/>
        <w:ind w:firstLine="284"/>
        <w:jc w:val="both"/>
        <w:rPr/>
      </w:pPr>
      <w:r>
        <w:rPr>
          <w:sz w:val="24"/>
          <w:szCs w:val="24"/>
        </w:rPr>
        <w:t>Az esseni városháza nagytermében minden lassú, nehézkes, fellengzős: az asszonyok szintén hosszú ruhában, a férfi</w:t>
        <w:softHyphen/>
        <w:t>ak uniformisban. Az SA-vezérek között jelen van legel</w:t>
        <w:softHyphen/>
        <w:t>sősorban is Karl Ernst, a berlini SA-Gruppenführer, aki tegnap este még a fővárosban dőzsölt, de ragaszkodott hozzá, hogy itt legyen ezen az esküvőn, mielőtt saját nászútjára indulna. Itt vannak egymás mellett az SA-k és az SS-ek, és alighanem azon tűnődnek, vajon mi késztet</w:t>
        <w:softHyphen/>
        <w:t>te a Führert és Göringet, hogy jelenlétével tüntesse ki ezt a házasságkötést. Ernst egyik szomszédjához, a Fekete Rend tisztjéhez hajol, mintha teljes politikai és emberi egyetértés uralkodnék. Amikor Ilse Stahl és Terboven Gauleiter megáll doktor Reismann- Grone esseni polgár</w:t>
        <w:softHyphen/>
        <w:t>mester előtt, egy hosszú ruhás asszony mereven bámulva a Führert, üdvözlésre lendíti a karját. SA-k és SS-ek egy</w:t>
        <w:softHyphen/>
        <w:t>más mellett hallgatják a beszédet, mely az új, ünnepélyes, jelképes idők nászát köszönti, azt a nászt, amelyet néhány óra múlva, amikor majd vér fröccsen, amikor az SA-k teste a bajtársak golyójától találva lehanyatlik, amikor Ernstet is lemészárolják, csak „esseni véres esküvő”—ként emlegetnek majd.</w:t>
      </w:r>
    </w:p>
    <w:p>
      <w:pPr>
        <w:pStyle w:val="Normal"/>
        <w:shd w:fill="FFFFFF" w:val="clear"/>
        <w:ind w:firstLine="226"/>
        <w:jc w:val="both"/>
        <w:rPr/>
      </w:pPr>
      <w:r>
        <w:rPr>
          <w:sz w:val="24"/>
          <w:szCs w:val="24"/>
        </w:rPr>
        <w:t>„</w:t>
      </w:r>
      <w:r>
        <w:rPr>
          <w:sz w:val="24"/>
          <w:szCs w:val="24"/>
        </w:rPr>
        <w:t>Különös öröm kerítette hatalmába a mai napon Essent — kezdte Reismann-Grone. — Az ódon tölgyet, amely a Dar-Bovenek nemzetségfája, és amely 1550 óta a mi talajunkba, a mi apátságunkba ereszti gyökerét, Joseph Terboven, a kései leszármazott most hites szövetséggel pecsételte meg.”</w:t>
      </w:r>
    </w:p>
    <w:p>
      <w:pPr>
        <w:pStyle w:val="Normal"/>
        <w:shd w:fill="FFFFFF" w:val="clear"/>
        <w:ind w:firstLine="221"/>
        <w:jc w:val="both"/>
        <w:rPr>
          <w:sz w:val="24"/>
          <w:szCs w:val="24"/>
        </w:rPr>
      </w:pPr>
      <w:r>
        <w:rPr>
          <w:sz w:val="24"/>
          <w:szCs w:val="24"/>
        </w:rPr>
        <w:t>Mindenki leült. Hitler egyik kezét a másikra helyezve, odaadó figyelemmel látszik hallgatni a beszédet. Az olda</w:t>
        <w:softHyphen/>
        <w:t>lán ülő Göring arca mintha megmerevedett volna a ráfa</w:t>
        <w:softHyphen/>
        <w:t>gyott mosolytól. Az esseni polgármester pedig beszél:</w:t>
      </w:r>
    </w:p>
    <w:p>
      <w:pPr>
        <w:pStyle w:val="Normal"/>
        <w:shd w:fill="FFFFFF" w:val="clear"/>
        <w:ind w:firstLine="221"/>
        <w:jc w:val="both"/>
        <w:rPr>
          <w:sz w:val="24"/>
          <w:szCs w:val="24"/>
        </w:rPr>
      </w:pPr>
      <w:r>
        <w:rPr>
          <w:sz w:val="24"/>
          <w:szCs w:val="24"/>
        </w:rPr>
        <w:t>„</w:t>
      </w:r>
      <w:r>
        <w:rPr>
          <w:sz w:val="24"/>
          <w:szCs w:val="24"/>
        </w:rPr>
        <w:t>Az Északnyugat-Rajna-tartomány politikai vezére szá</w:t>
        <w:softHyphen/>
        <w:t>munkra, a régiek számára a jövő ígérete” — mondja. Kint üvölt a tömeg, és a Hitler-Jugendek hurrázása behallat</w:t>
        <w:softHyphen/>
        <w:t xml:space="preserve">szik a terembe. Ernst és Prinz August Wilhelm SA-Obergruppenführer egymás mellett ülnek, nyugodtak, a közelükben az SS-tisztek arca rezzenéstelen. Vajon ki tudja itt az esseni városháza nagytermében, hogy az SS-egységek számára titkos mozgósítási parancsot adtak ki? Ki tudja, hogy Ernst Röhm századost, aki ezen a június 28-i csütörtök reggelen szokásos sétáját végzi a Tegernsee partján, az imént zárták ki a német tisztikarból és a régi harcosok minden szövetségéből, az Offizierskorps pedig kivetette magából és kiszolgáltatta. </w:t>
      </w:r>
    </w:p>
    <w:p>
      <w:pPr>
        <w:pStyle w:val="Normal"/>
        <w:shd w:fill="FFFFFF" w:val="clear"/>
        <w:ind w:firstLine="221"/>
        <w:jc w:val="both"/>
        <w:rPr/>
      </w:pPr>
      <w:r>
        <w:rPr>
          <w:sz w:val="24"/>
          <w:szCs w:val="24"/>
        </w:rPr>
        <w:t>„</w:t>
      </w:r>
      <w:r>
        <w:rPr>
          <w:sz w:val="24"/>
          <w:szCs w:val="24"/>
        </w:rPr>
        <w:t>Joseph Terboven Gauleiter — folytatja a polgármester — a távoli ke</w:t>
        <w:softHyphen/>
        <w:t xml:space="preserve">letről érkezett leányt vesz el, akinek ősei olyan edzettek voltak, mint az acél (hiszen </w:t>
      </w:r>
      <w:r>
        <w:rPr>
          <w:i/>
          <w:iCs/>
          <w:sz w:val="24"/>
          <w:szCs w:val="24"/>
        </w:rPr>
        <w:t>Stahl</w:t>
      </w:r>
      <w:r>
        <w:rPr>
          <w:iCs/>
          <w:sz w:val="24"/>
          <w:szCs w:val="24"/>
        </w:rPr>
        <w:t>-nak</w:t>
      </w:r>
      <w:r>
        <w:rPr>
          <w:i/>
          <w:iCs/>
          <w:sz w:val="24"/>
          <w:szCs w:val="24"/>
        </w:rPr>
        <w:t xml:space="preserve"> </w:t>
      </w:r>
      <w:r>
        <w:rPr>
          <w:sz w:val="24"/>
          <w:szCs w:val="24"/>
        </w:rPr>
        <w:t>is hívják), ami, ugyebár, örvendetes jelkép. Ugyanis ez a bájos virágszál, amely távoli tartományból érkezett, nem idegen szá</w:t>
        <w:softHyphen/>
        <w:t>munkra. A mi Pártunk tagja ő is, és mi annyira szeretjük, hogy bizonnyal megleli itt új hazáját.”</w:t>
      </w:r>
    </w:p>
    <w:p>
      <w:pPr>
        <w:pStyle w:val="Normal"/>
        <w:shd w:fill="FFFFFF" w:val="clear"/>
        <w:ind w:firstLine="226"/>
        <w:jc w:val="both"/>
        <w:rPr/>
      </w:pPr>
      <w:r>
        <w:rPr>
          <w:sz w:val="24"/>
          <w:szCs w:val="24"/>
        </w:rPr>
        <w:t>Fojtottan, távolian idehallatszik a szirénák zúgása, amely a műszakváltást jelzi az Essent övező komor és fe</w:t>
        <w:softHyphen/>
        <w:t>ketéllő üzemekben: ott a lármás üzemcsarnokokban, ahol a gőzkalapácsok tompa puffanása visszhangzik, ahol szikracsóvák pattannak, ahol a lángoló acél gördül a hen</w:t>
        <w:softHyphen/>
        <w:t>germűveken, ott a náci Németország hatalmát kovácsol</w:t>
        <w:softHyphen/>
        <w:t>ják, azét a Harmadik Birodalomét, amelynek vezérei itt most egybegyűltek. „Ez a szertartás — folytatja doktor Reismann-Grone — történelmi és politikai jelentőségű esemény. A mi Essenünknek, az ezeréves Assindinek vendégei voltak Nagy Károly, Nagy Otto és az utolsó Hohenzollernek. A mi városunk erős fellegvár. A ven</w:t>
        <w:softHyphen/>
        <w:t>déglátás nyugodalmas helyszíne. Führerem! Ön és a mi</w:t>
        <w:softHyphen/>
        <w:t>niszterelnök úr, az acélipar nagyvárosának szívesen látott vendégei.”</w:t>
      </w:r>
    </w:p>
    <w:p>
      <w:pPr>
        <w:pStyle w:val="Normal"/>
        <w:shd w:fill="FFFFFF" w:val="clear"/>
        <w:ind w:firstLine="211"/>
        <w:jc w:val="both"/>
        <w:rPr/>
      </w:pPr>
      <w:r>
        <w:rPr>
          <w:sz w:val="24"/>
          <w:szCs w:val="24"/>
        </w:rPr>
        <w:t xml:space="preserve">Kint felharsan a </w:t>
      </w:r>
      <w:r>
        <w:rPr>
          <w:i/>
          <w:iCs/>
          <w:sz w:val="24"/>
          <w:szCs w:val="24"/>
        </w:rPr>
        <w:t xml:space="preserve">Sieg, Heil, </w:t>
      </w:r>
      <w:r>
        <w:rPr>
          <w:sz w:val="24"/>
          <w:szCs w:val="24"/>
        </w:rPr>
        <w:t>amely a Führert és az ifjú párt köszönti. Hitler és Göring felállnak, és felavatják a város új aranykönyvét. Ezután a nászmenet hurrázás kö</w:t>
        <w:softHyphen/>
        <w:t>zepette áthalad a városon, a katedrális felé: ott lesz az egy</w:t>
        <w:softHyphen/>
        <w:t>házi esküvő. A templom előtti Adolf Hitler téren a Hit</w:t>
        <w:softHyphen/>
        <w:t>ler-Jugend szüntelen, ütemes éljenzéssel fejezi ki lelke</w:t>
        <w:softHyphen/>
        <w:t>sedését, megvárja a Führert: csak akkor oszlik szét, ami</w:t>
        <w:softHyphen/>
        <w:t>kor az utolsó gépkocsi is elhagyja a teret…</w:t>
      </w:r>
    </w:p>
    <w:p>
      <w:pPr>
        <w:pStyle w:val="Normal"/>
        <w:shd w:fill="FFFFFF" w:val="clear"/>
        <w:spacing w:before="360" w:after="360"/>
        <w:jc w:val="center"/>
        <w:rPr>
          <w:sz w:val="24"/>
          <w:szCs w:val="24"/>
        </w:rPr>
      </w:pPr>
      <w:r>
        <w:rPr>
          <w:bCs/>
          <w:w w:val="88"/>
          <w:sz w:val="24"/>
          <w:szCs w:val="24"/>
        </w:rPr>
        <w:t>A REICHSWEHR MAGATARTÁSA</w:t>
      </w:r>
    </w:p>
    <w:p>
      <w:pPr>
        <w:pStyle w:val="Normal"/>
        <w:shd w:fill="FFFFFF" w:val="clear"/>
        <w:ind w:firstLine="284"/>
        <w:jc w:val="both"/>
        <w:rPr/>
      </w:pPr>
      <w:r>
        <w:rPr>
          <w:sz w:val="24"/>
          <w:szCs w:val="24"/>
        </w:rPr>
        <w:t xml:space="preserve">A lakodalom ünnepélyes, Göring mond ez alkalommal beszédet, </w:t>
      </w:r>
      <w:r>
        <w:rPr>
          <w:i/>
          <w:iCs/>
          <w:sz w:val="24"/>
          <w:szCs w:val="24"/>
        </w:rPr>
        <w:t xml:space="preserve">Sieg, Heil! </w:t>
      </w:r>
      <w:r>
        <w:rPr>
          <w:sz w:val="24"/>
          <w:szCs w:val="24"/>
        </w:rPr>
        <w:t>hangzik mindenfelől, majd Zech SS-Gruppenführer rövid szónoklatában az SA felé for</w:t>
        <w:softHyphen/>
        <w:t>dulva kijelenti: „Éljen a régi barátság, az SS és az SA közti tartós bajtársiasság, az a harci bajtársiasság, amely az SS-eket és az SA-kat a kétkezi és szellemi munkások</w:t>
        <w:softHyphen/>
        <w:t>kal egyesíti.”</w:t>
      </w:r>
    </w:p>
    <w:p>
      <w:pPr>
        <w:pStyle w:val="Normal"/>
        <w:shd w:fill="FFFFFF" w:val="clear"/>
        <w:spacing w:before="240" w:after="0"/>
        <w:ind w:firstLine="215"/>
        <w:jc w:val="both"/>
        <w:rPr/>
      </w:pPr>
      <w:r>
        <w:rPr>
          <w:sz w:val="24"/>
          <w:szCs w:val="24"/>
        </w:rPr>
        <w:t>Június 28, csütörtök, 16 óra 30 perc. Beck tábornok, a Truppenamt főnöke elrendeli, hogy tisztjei egy percig se legyenek fegyver nélkül. A Bendlerstrasse udvarán síp</w:t>
        <w:softHyphen/>
        <w:t>szó harsan, a katonák sebesen felsorakoznak a szolgálat</w:t>
        <w:softHyphen/>
        <w:t>vezető főhadnagy előtt. A fegyvereket gúlába rakják, és az emberek egymástól egyenlő távolságra spanyolbakokat helyeznek el az udvaron. A kimenőről visszatérő tiszteket szigorúan ellenőrzik a minisztérium bejáratánál, ők pe</w:t>
        <w:softHyphen/>
        <w:t>dig döbbenten nézik a Bendlerstrasse ostromállapotra berendezkedett udvarát. Figyelmeztetik őket, hogy ki</w:t>
        <w:softHyphen/>
        <w:t>menőtilalom lépett érvénybe, mert SA-puccs fenyeget, vagy lehet, hogy a Sturmabteilungba befurakodott kom</w:t>
        <w:softHyphen/>
        <w:t>munista elemek rendzavarásra készülnek. A puccs azonnal bekövetkezhet. A Bendlerstrasséból az utolsó eligazí</w:t>
        <w:softHyphen/>
        <w:t>tást is kiadták a különböző katonai körzetek főnökeinek. Az utasítások pontosak:</w:t>
      </w:r>
    </w:p>
    <w:p>
      <w:pPr>
        <w:pStyle w:val="Normal"/>
        <w:shd w:fill="FFFFFF" w:val="clear"/>
        <w:spacing w:before="240" w:after="0"/>
        <w:ind w:left="720" w:hanging="180"/>
        <w:jc w:val="both"/>
        <w:rPr/>
      </w:pPr>
      <w:r>
        <w:rPr>
          <w:i/>
          <w:iCs/>
          <w:sz w:val="24"/>
          <w:szCs w:val="24"/>
        </w:rPr>
        <w:t>1. minden kaszárnyában figyelmeztetni egy megbízható tisztet az SA részéről fenyegető puccsra;</w:t>
      </w:r>
    </w:p>
    <w:p>
      <w:pPr>
        <w:pStyle w:val="Normal"/>
        <w:shd w:fill="FFFFFF" w:val="clear"/>
        <w:ind w:left="567" w:hanging="0"/>
        <w:jc w:val="both"/>
        <w:rPr>
          <w:i/>
          <w:i/>
          <w:iCs/>
          <w:sz w:val="24"/>
          <w:szCs w:val="24"/>
        </w:rPr>
      </w:pPr>
      <w:r>
        <w:rPr>
          <w:i/>
          <w:iCs/>
          <w:sz w:val="24"/>
          <w:szCs w:val="24"/>
        </w:rPr>
        <w:t>2. ellenőrizni a riadóparancsot;</w:t>
      </w:r>
    </w:p>
    <w:p>
      <w:pPr>
        <w:pStyle w:val="Normal"/>
        <w:shd w:fill="FFFFFF" w:val="clear"/>
        <w:ind w:left="567" w:hanging="0"/>
        <w:jc w:val="both"/>
        <w:rPr>
          <w:i/>
          <w:i/>
          <w:iCs/>
          <w:sz w:val="24"/>
          <w:szCs w:val="24"/>
        </w:rPr>
      </w:pPr>
      <w:r>
        <w:rPr>
          <w:i/>
          <w:iCs/>
          <w:sz w:val="24"/>
          <w:szCs w:val="24"/>
        </w:rPr>
        <w:t>3. ellenőrizni a kaszárnyák őrizetét;</w:t>
      </w:r>
    </w:p>
    <w:p>
      <w:pPr>
        <w:pStyle w:val="Normal"/>
        <w:shd w:fill="FFFFFF" w:val="clear"/>
        <w:ind w:left="567" w:hanging="0"/>
        <w:jc w:val="both"/>
        <w:rPr/>
      </w:pPr>
      <w:r>
        <w:rPr>
          <w:i/>
          <w:iCs/>
          <w:sz w:val="24"/>
          <w:szCs w:val="24"/>
        </w:rPr>
        <w:t>4. ellenőrizni a fegyver- és lőszerraktárak őrizetét;</w:t>
      </w:r>
    </w:p>
    <w:p>
      <w:pPr>
        <w:pStyle w:val="Normal"/>
        <w:shd w:fill="FFFFFF" w:val="clear"/>
        <w:ind w:left="567" w:hanging="0"/>
        <w:jc w:val="both"/>
        <w:rPr>
          <w:i/>
          <w:i/>
          <w:iCs/>
          <w:sz w:val="24"/>
          <w:szCs w:val="24"/>
        </w:rPr>
      </w:pPr>
      <w:r>
        <w:rPr>
          <w:i/>
          <w:iCs/>
          <w:sz w:val="24"/>
          <w:szCs w:val="24"/>
        </w:rPr>
        <w:t>5. kerülni a feltűnést!</w:t>
      </w:r>
    </w:p>
    <w:p>
      <w:pPr>
        <w:pStyle w:val="Normal"/>
        <w:shd w:fill="FFFFFF" w:val="clear"/>
        <w:spacing w:before="240" w:after="0"/>
        <w:ind w:firstLine="204"/>
        <w:jc w:val="both"/>
        <w:rPr/>
      </w:pPr>
      <w:r>
        <w:rPr>
          <w:sz w:val="24"/>
          <w:szCs w:val="24"/>
        </w:rPr>
        <w:t>Az utolsó parancson egyes tisztek csodálkoznak: lehet</w:t>
        <w:softHyphen/>
        <w:t>séges, hogy tetten akarják érni az SA-kat?</w:t>
      </w:r>
    </w:p>
    <w:p>
      <w:pPr>
        <w:pStyle w:val="Normal"/>
        <w:shd w:fill="FFFFFF" w:val="clear"/>
        <w:spacing w:before="120" w:after="0"/>
        <w:ind w:firstLine="204"/>
        <w:jc w:val="both"/>
        <w:rPr/>
      </w:pPr>
      <w:r>
        <w:rPr>
          <w:sz w:val="24"/>
          <w:szCs w:val="24"/>
        </w:rPr>
        <w:t>Ezalatt Ernst visszatért Berlinbe, és csomagolni kezd nászútjára: az esseni esküvő, Hitler jelenléte, az SS és az SA megerősített egysége ugyancsak megnyugtatta az SA-Gruppenführert. A Sturmabteilung szabadsága jú</w:t>
        <w:softHyphen/>
        <w:t>lius 1-én, két nap múlva kezdődik: ugyan mi történhet negyvennyolc óra alatt, amikor a Führer távol Berlintől egy házasságkötést tisztel meg jelenlétével, vagy a Krupp-üzemekben tesz látogatást?</w:t>
      </w:r>
    </w:p>
    <w:p>
      <w:pPr>
        <w:pStyle w:val="Normal"/>
        <w:shd w:fill="FFFFFF" w:val="clear"/>
        <w:spacing w:before="120" w:after="0"/>
        <w:ind w:firstLine="204"/>
        <w:jc w:val="both"/>
        <w:rPr/>
      </w:pPr>
      <w:r>
        <w:rPr>
          <w:sz w:val="24"/>
          <w:szCs w:val="24"/>
        </w:rPr>
        <w:t>Hitler 17 óra tájban Brückner szárnysegéd, Dietrich és Schaub Oberführer társaságában érkezett meg a cég iro</w:t>
        <w:softHyphen/>
        <w:t>daháza elé. A 69 méter magas és az alapzatnál 9,50 méter átmérőjű kéményen hatalmas náci zászló lobogott. A fő</w:t>
        <w:softHyphen/>
        <w:t>épület díszcsarnokában Krupp von Bohlen und Holbach és Irmgard von Bohlen kisasszony fogadja a Führert, ahogy más Kruppok Németország császárait és a német királyokat fogadták. Az egyik vezető műszaki az üzem nevében tisztelgett a Führer előtt: látogatás következik a kovácsműhelyben, az üzemcsarnokokban, a hengermű</w:t>
        <w:softHyphen/>
        <w:t>ben és a teherautógyárban. A hűs vagy izzó félhomály</w:t>
        <w:softHyphen/>
        <w:t>ban, az ötvöződő acél erős és kesernyés illatától terhes levegőben Hitler, megbűvölve, alig figyelt a magyarázat</w:t>
        <w:softHyphen/>
        <w:t>ra. Az olvasztótégelybe hulló aranyszínű és vöröses su</w:t>
        <w:softHyphen/>
        <w:t>gárkoszorúkat nézi, a fehéren izzó bugákat, amint tova</w:t>
        <w:softHyphen/>
        <w:t>gurulnak és ellapulnak az emeletnyi magas gőzkalapá</w:t>
        <w:softHyphen/>
        <w:t>csok mennydörgő súlya alatt. Itt erőt merít magának, ez valódi birodalom, a Krupp-birodalom, amelyről az ő bi</w:t>
        <w:softHyphen/>
        <w:t>rodalma, a Reich nem mondhat le. Krupp egy emléktáb</w:t>
        <w:softHyphen/>
        <w:t>lát mutat a Führernek; ez olvasható rajta: „Azoknak az üzemi bajtársaknak az emlékére, akik 1923. március 31-én francia golyóktól eltalálva ezen a helyen estek el.”</w:t>
      </w:r>
    </w:p>
    <w:p>
      <w:pPr>
        <w:pStyle w:val="Normal"/>
        <w:shd w:fill="FFFFFF" w:val="clear"/>
        <w:spacing w:before="240" w:after="0"/>
        <w:ind w:firstLine="284"/>
        <w:jc w:val="both"/>
        <w:rPr/>
      </w:pPr>
      <w:r>
        <w:rPr>
          <w:sz w:val="24"/>
          <w:szCs w:val="24"/>
        </w:rPr>
        <w:t>Nagypéntek volt, amikor a francia csapatok megszállták a Ruhrt. Egyik alakulatuk reggel 9 óra tájban behatolt a sztrájkoló üzembe, ide a Krupp-teherautókat összesze</w:t>
        <w:softHyphen/>
        <w:t>relő csarnokba. A munkások tiltakoznak, csoportokba verődnek, mind fenyegetőbbé válnak. Délelőtt 11 tájban eldördülnek a francia fegyverek: a fémforgáccsal tele</w:t>
        <w:softHyphen/>
        <w:t>szórt, szénporos, szürke padlón 11 halott és 30 súlyos sebesült marad. A munkások — mondja Krupp — kifejez</w:t>
        <w:softHyphen/>
        <w:t>ték szolidaritásukat az üzemmel, Németországgal.</w:t>
      </w:r>
    </w:p>
    <w:p>
      <w:pPr>
        <w:pStyle w:val="Normal"/>
        <w:shd w:fill="FFFFFF" w:val="clear"/>
        <w:ind w:firstLine="211"/>
        <w:jc w:val="both"/>
        <w:rPr/>
      </w:pPr>
      <w:r>
        <w:rPr>
          <w:sz w:val="24"/>
          <w:szCs w:val="24"/>
        </w:rPr>
        <w:t>Hitler hallgat: 1923 a Ruhr megszállása, ez volt a kez</w:t>
        <w:softHyphen/>
        <w:t>det időszaka, amikor a német nacionalizmus a francia ak</w:t>
        <w:softHyphen/>
        <w:t>ciótól felkorbácsolva, erőteljesen újjáéledt: a nácizmus innen merítette az induláshoz szükséges erőt. Most, 15 esztendővel Versailles után, íme, a Reich lábra állt, és a Krupp-gyárak hatalmasak. Hitlert körülveszik a munká</w:t>
        <w:softHyphen/>
        <w:t>sok, megtapsolják. Ezután Hitler hosszú megbeszélést folytat Krupp-pal: lehetséges, hogy az acélipar vezére — mint mondják — valóban panaszkodott az SA tevékenysé</w:t>
        <w:softHyphen/>
        <w:t>gére, követelődző magatartására, az általuk keltett zűrza</w:t>
        <w:softHyphen/>
        <w:t>varra, arra, hogy szüntelenül holmi második forradalom</w:t>
        <w:softHyphen/>
        <w:t>ról fecsegnek.</w:t>
      </w:r>
    </w:p>
    <w:p>
      <w:pPr>
        <w:pStyle w:val="Normal"/>
        <w:shd w:fill="FFFFFF" w:val="clear"/>
        <w:ind w:firstLine="211"/>
        <w:jc w:val="both"/>
        <w:rPr/>
      </w:pPr>
      <w:r>
        <w:rPr>
          <w:sz w:val="24"/>
          <w:szCs w:val="24"/>
        </w:rPr>
        <w:t>Hitler, elhagyva a Krupp-birodalmat, gondterheltnek látszik. A hivatalos kocsisor gyors iramban halad Essen központja, a Kaiserhof-szálló felé, ahol Hitler tartózkod</w:t>
        <w:softHyphen/>
        <w:t>ni szándékozik. Itt, a szálloda nagyszalonjában, amelyet dolgozószobává alakítottak át, Hitler felbontja az üzene</w:t>
        <w:softHyphen/>
        <w:t>teket. Himmlertől egyre több érkezik: valamennyi a ké</w:t>
        <w:softHyphen/>
        <w:t>szülő SA-puccsra hívja fel a figyelmet, pontos felvilágo</w:t>
        <w:softHyphen/>
        <w:t>sítással szolgál egyik vagy másik Sturmabteilung-egység fegyverzetéről, a Rohamosztag tagjainak kijelentéseiről. Hitler összehívja munkatársait; részt vesz a megbeszélésen Lutze SA-Führer is, ő méltó a bizalomra, Himmler egyre csak telefonál: szerinte az SA meg fogja támadni a Reichswehrt. A rajnai SD-szolgálat is új információval szolgál; az SA állítólag „molesztált” egy külföldi diplo</w:t>
        <w:softHyphen/>
        <w:t>matát a tartományban. Az egész történet homályos, bi</w:t>
        <w:softHyphen/>
        <w:t>zonytalan, érződik rajta a provokáció, minden részében kiagyaltnak hat. De Hitler kitör: az SA Németország biz</w:t>
        <w:softHyphen/>
        <w:t>tonságát veszélyezteti. Ha igaz, hogy Krupp felhívta figyelmét az SA részéről fenyegető veszélyre, Hitler ha</w:t>
        <w:softHyphen/>
        <w:t>ragja érthető. A rohamosztagosok az ő politikájának há</w:t>
        <w:softHyphen/>
        <w:t>rom alapelvét veszélyeztetik: a gazdasági hatalmat, a katonai hatalmat és a nemzetközi kapcsolatokat.</w:t>
      </w:r>
    </w:p>
    <w:p>
      <w:pPr>
        <w:pStyle w:val="Normal"/>
        <w:shd w:fill="FFFFFF" w:val="clear"/>
        <w:ind w:firstLine="216"/>
        <w:jc w:val="both"/>
        <w:rPr/>
      </w:pPr>
      <w:r>
        <w:rPr>
          <w:sz w:val="24"/>
          <w:szCs w:val="24"/>
        </w:rPr>
        <w:t>Azonnal kapcsoltatja a Bad Wiessee-i Hanselbauer panziót. Közli Röhmmel, hogy okvetlenül beszélni akar vele: megállapodásuk szerint június 30-án, 11 órakor Bad Wiesseeben lesz, Röhm valamennyi SA-Obergruppenführert, —Gruppenführert és SA-felügyelőt hívja meg a vitára. Röhm nem csodálkozik: mint mondja, nagy foga</w:t>
        <w:softHyphen/>
        <w:t>dást rendez a Vierjahreszeiten Szállóban, mégpedig ve</w:t>
        <w:softHyphen/>
        <w:t>getáriánus menüvel, a Führer kívánságának megfele</w:t>
        <w:softHyphen/>
        <w:t>lően…</w:t>
      </w:r>
    </w:p>
    <w:p>
      <w:pPr>
        <w:pStyle w:val="Normal"/>
        <w:shd w:fill="FFFFFF" w:val="clear"/>
        <w:ind w:firstLine="216"/>
        <w:jc w:val="both"/>
        <w:rPr/>
      </w:pPr>
      <w:r>
        <w:rPr>
          <w:sz w:val="24"/>
          <w:szCs w:val="24"/>
        </w:rPr>
        <w:t>Hitler némiképp megnyugszik a telefonbeszélgetés után. Néhány szót vált a szálloda személyzetével, Göringet kikíséri a kapufeljáróig (a porosz miniszterelnök visszatér Berlinbe). Mialatt Göring kocsija elindul, Hitler üdvözli az őt éljenző tömeget. Lutzénak azonban az az érzése, hogy Hitler a szállóba visszatérve, újra nyugta</w:t>
        <w:softHyphen/>
        <w:t>lankodni, bizonytalankodni kezd; most, hogy Göring el</w:t>
        <w:softHyphen/>
        <w:t>távozott, most, hogy megint egyedül kell meghoznia a döntést, amely a hatalmát érinti, amely múltjának egy korszakával és régi bajtársával, Röhmmel szakít, érzi, hogy a döntés — csakúgy, mint minden választás — koc</w:t>
        <w:softHyphen/>
        <w:t>kavetés.</w:t>
      </w:r>
    </w:p>
    <w:p>
      <w:pPr>
        <w:pStyle w:val="Normal"/>
        <w:shd w:fill="FFFFFF" w:val="clear"/>
        <w:ind w:firstLine="216"/>
        <w:jc w:val="both"/>
        <w:rPr/>
      </w:pPr>
      <w:r>
        <w:rPr>
          <w:sz w:val="24"/>
          <w:szCs w:val="24"/>
        </w:rPr>
        <w:t>Hitler még határozatlan, még tétovázik, amikor ez a június 28-i, csütörtöki nap véget ér, csak abban bizonyos, hogy elmegy Bad Wiesseebe, de mások annál inkább tud</w:t>
        <w:softHyphen/>
        <w:t>ják, mit miért akarnak, és hogy hogyan fognak célba érni. „Az volt az érzésem — mondja majd később Lutze —, hogy egyesek hasznot akartak húzni Hitler távollétéből, meg akarták gyorsítani az eseményeket.”</w:t>
      </w:r>
    </w:p>
    <w:p>
      <w:pPr>
        <w:pStyle w:val="Normal"/>
        <w:shd w:fill="FFFFFF" w:val="clear"/>
        <w:ind w:firstLine="211"/>
        <w:jc w:val="both"/>
        <w:rPr/>
      </w:pPr>
      <w:r>
        <w:rPr>
          <w:sz w:val="24"/>
          <w:szCs w:val="24"/>
        </w:rPr>
        <w:t>Nekik pedig minden óra számít. Riasztó rémhíreket terjesztenek, és felnagyítják a jelentőségüket, nyomást gyakorolnak a tisztekre, akik a Reichswehr vezérkarában abban bíznak, hogy a riadóparancsokat megerősítik, igyekeznek olyan nyugtalan légkört kelteni a tiszti körök</w:t>
        <w:softHyphen/>
        <w:t>ben, amely minden túlkapást megenged. Meg kell vádol</w:t>
        <w:softHyphen/>
        <w:t>ni az SA-kat, hogy lemészárolhassák őket. Válsághelyze</w:t>
        <w:softHyphen/>
        <w:t>tet kell teremteni.</w:t>
      </w:r>
    </w:p>
    <w:p>
      <w:pPr>
        <w:pStyle w:val="Normal"/>
        <w:shd w:fill="FFFFFF" w:val="clear"/>
        <w:spacing w:before="120" w:after="0"/>
        <w:ind w:firstLine="210"/>
        <w:jc w:val="both"/>
        <w:rPr/>
      </w:pPr>
      <w:r>
        <w:rPr>
          <w:sz w:val="24"/>
          <w:szCs w:val="24"/>
        </w:rPr>
        <w:t>A június 28-ról 29-re virradó éjszaka Stapf Reichswehr-tiszt, a 7-es számú motorizált felderítőegység pa</w:t>
        <w:softHyphen/>
        <w:t>rancsnoka, a következő szigorú utasítást kapja a vezér</w:t>
        <w:softHyphen/>
        <w:t>kartól: a tisztek nem hagyhatják el a kaszárnyákat. A szö</w:t>
        <w:softHyphen/>
        <w:t>veg szerint közvetlen veszély fenyegeti őket: az SA-k névsort készítettek a kivégzendő tisztekről. Valamennyi egység fegyverraktára parancsot kap, hogy háborús lő</w:t>
        <w:softHyphen/>
        <w:t>szeradagot osszon ki az őrségnek. Münchenben a kaszár</w:t>
        <w:softHyphen/>
        <w:t>nyaudvaron az őrség tagjai egymás után vételezik a lő</w:t>
        <w:softHyphen/>
        <w:t>szert. Tisztek őrködnek a vételezésnél. Az idősebbek fel</w:t>
        <w:softHyphen/>
        <w:t>elevenítik a 23-as évet, a puccsok korát…</w:t>
      </w:r>
    </w:p>
    <w:p>
      <w:pPr>
        <w:pStyle w:val="Normal"/>
        <w:shd w:fill="FFFFFF" w:val="clear"/>
        <w:spacing w:before="240" w:after="0"/>
        <w:ind w:firstLine="210"/>
        <w:jc w:val="both"/>
        <w:rPr/>
      </w:pPr>
      <w:r>
        <w:rPr>
          <w:sz w:val="24"/>
          <w:szCs w:val="24"/>
        </w:rPr>
        <w:t>Néhány tucat kilométernyire Münchentől június 28-án, csütörtökön, a lőszerosztással egyidőben Röhm, akit a tisztikar kiszolgáltatott, szétküldi az első táviratokat az SA-Obergruppenführereknek, a Rohamosztagosok ve</w:t>
        <w:softHyphen/>
        <w:t>zetőinek és felügyelőinek. Meghívja őket a Führer jelen</w:t>
        <w:softHyphen/>
        <w:t>létében megtartandó, 1934. június 30-án, 11 órakor kez</w:t>
        <w:softHyphen/>
        <w:t>dődő tanácskozásra. A Hanselbauer panzióban a légkör továbbra is bizakodó, nyugodtan várják a Führer érkezé</w:t>
        <w:softHyphen/>
        <w:t>sét. Röhm személyesen ment át a Vierjahreszeiten-szállóba, hogy közölje: a Führer megerősítette, hogy eljön, ezért a bankettet különös gonddal kell megrendezni. Röhm személyes testőrsége fogja a Führer védelmét biz</w:t>
        <w:softHyphen/>
        <w:t>tosítani; már június 29-től, péntektől őrzik a szállót. Ez</w:t>
        <w:softHyphen/>
        <w:t>után a vezérkari főnök visszatér a Hanselbauer pan</w:t>
        <w:softHyphen/>
        <w:t>zióba.</w:t>
      </w:r>
    </w:p>
    <w:p>
      <w:pPr>
        <w:pStyle w:val="Normal"/>
        <w:shd w:fill="FFFFFF" w:val="clear"/>
        <w:spacing w:before="120" w:after="0"/>
        <w:ind w:firstLine="221"/>
        <w:jc w:val="both"/>
        <w:rPr>
          <w:sz w:val="24"/>
          <w:szCs w:val="24"/>
        </w:rPr>
      </w:pPr>
      <w:r>
        <w:rPr>
          <w:sz w:val="24"/>
          <w:szCs w:val="24"/>
        </w:rPr>
        <w:t>Berlinben egy szöveg festéktől piszkos első levonatait helyezik a nyomda széles asztalaira. A Bendlerstrasséból két tisztet küldtek, hogy a főszerkesztővel együtt figyel</w:t>
        <w:softHyphen/>
        <w:t xml:space="preserve">mesen olvassák el a próbanyomatot; miközben a rotációs gépek surrogva forognak, a két tiszt aprólékos gonddal olvassa a szöveget. </w:t>
      </w:r>
    </w:p>
    <w:p>
      <w:pPr>
        <w:pStyle w:val="Normal"/>
        <w:shd w:fill="FFFFFF" w:val="clear"/>
        <w:spacing w:before="120" w:after="120"/>
        <w:ind w:firstLine="221"/>
        <w:jc w:val="both"/>
        <w:rPr>
          <w:sz w:val="24"/>
          <w:szCs w:val="24"/>
        </w:rPr>
      </w:pPr>
      <w:r>
        <w:rPr>
          <w:sz w:val="24"/>
          <w:szCs w:val="24"/>
        </w:rPr>
        <w:t>„</w:t>
      </w:r>
      <w:r>
        <w:rPr>
          <w:sz w:val="24"/>
          <w:szCs w:val="24"/>
        </w:rPr>
        <w:t>A Reichswehr úgy véli, szoros szövetségben áll Adolf Hitler birodalmával. Az az idő el</w:t>
        <w:softHyphen/>
        <w:t>múlt, amikor a különböző táborokban érdekelt emberek a Reichswehr rejtélye megfejtőinek szerepében tetsze</w:t>
        <w:softHyphen/>
        <w:t>legtek. A hadsereg feladata világos: szolgálni tartozik a nemzetiszocialista államot, amelyet elismer... A szíve együtt dobog vele... Büszkén hordja a sapkáját és az egyenruháján a német újjászületés jelvényét. Fegyelme</w:t>
        <w:softHyphen/>
        <w:t>zetten és hűségesen felsorakozik az állam vezetői mögött, legfőbb parancsnoka, a Nagy Háború marsallja, von Hin</w:t>
        <w:softHyphen/>
        <w:t>denburg elnök mögött, a Birodalom Führere, Adolf Hit</w:t>
        <w:softHyphen/>
        <w:t>ler mögött, aki a hadsereg soraiból jött, és aki most és mindörökre a nemzet hű fia.”</w:t>
      </w:r>
    </w:p>
    <w:p>
      <w:pPr>
        <w:pStyle w:val="Normal"/>
        <w:shd w:fill="FFFFFF" w:val="clear"/>
        <w:ind w:firstLine="221"/>
        <w:jc w:val="both"/>
        <w:rPr/>
      </w:pPr>
      <w:r>
        <w:rPr>
          <w:sz w:val="24"/>
          <w:szCs w:val="24"/>
        </w:rPr>
        <w:t xml:space="preserve">A cikk alatt vastag betűs név, von Blomberg véderőminiszter, a </w:t>
      </w:r>
      <w:r>
        <w:rPr>
          <w:i/>
          <w:iCs/>
          <w:sz w:val="24"/>
          <w:szCs w:val="24"/>
        </w:rPr>
        <w:t xml:space="preserve">Gummilöwe </w:t>
      </w:r>
      <w:r>
        <w:rPr>
          <w:sz w:val="24"/>
          <w:szCs w:val="24"/>
        </w:rPr>
        <w:t>(gu</w:t>
        <w:softHyphen/>
        <w:t>mioroszlán) neve.</w:t>
      </w:r>
    </w:p>
    <w:p>
      <w:pPr>
        <w:pStyle w:val="Normal"/>
        <w:shd w:fill="FFFFFF" w:val="clear"/>
        <w:ind w:firstLine="221"/>
        <w:jc w:val="both"/>
        <w:rPr/>
      </w:pPr>
      <w:r>
        <w:rPr>
          <w:sz w:val="24"/>
          <w:szCs w:val="24"/>
        </w:rPr>
        <w:t>A két tiszt végez az ellenőrzéssel: a hadsereget megtes</w:t>
        <w:softHyphen/>
        <w:t xml:space="preserve">tesítő férfi cikke a </w:t>
      </w:r>
      <w:r>
        <w:rPr>
          <w:i/>
          <w:iCs/>
          <w:sz w:val="24"/>
          <w:szCs w:val="24"/>
        </w:rPr>
        <w:t xml:space="preserve">Völkischer Beobachter </w:t>
      </w:r>
      <w:r>
        <w:rPr>
          <w:sz w:val="24"/>
          <w:szCs w:val="24"/>
        </w:rPr>
        <w:t>június 29-i, pén</w:t>
        <w:softHyphen/>
        <w:t>teki számának első oldalán jelenik meg: a Reichswehr — legmagasabb rangú méltóságának tollával — előre he</w:t>
        <w:softHyphen/>
        <w:t>lyeslését fejezi ki a Führer akciói mellett. Ezen a reggelen a Reichswehr már kizárta soraiból Röhmöt, most pedig kijelenti, hogy kész Hitlert követni: elfogadja valamennyi döntését, még mielőtt az első géppisztolysorozatok eldördülnének.</w:t>
      </w:r>
    </w:p>
    <w:p>
      <w:pPr>
        <w:pStyle w:val="Normal"/>
        <w:shd w:fill="FFFFFF" w:val="clear"/>
        <w:ind w:firstLine="206"/>
        <w:jc w:val="both"/>
        <w:rPr>
          <w:sz w:val="24"/>
          <w:szCs w:val="24"/>
        </w:rPr>
      </w:pPr>
      <w:r>
        <w:rPr>
          <w:sz w:val="24"/>
          <w:szCs w:val="24"/>
        </w:rPr>
        <w:t>Nincs más hátra, csak az, hogy a Führer döntsön és cselekedjék.</w:t>
      </w:r>
    </w:p>
    <w:p>
      <w:pPr>
        <w:pStyle w:val="Normal"/>
        <w:shd w:fill="FFFFFF" w:val="clear"/>
        <w:spacing w:before="840" w:after="0"/>
        <w:jc w:val="center"/>
        <w:rPr>
          <w:b/>
          <w:b/>
          <w:sz w:val="28"/>
          <w:szCs w:val="28"/>
        </w:rPr>
      </w:pPr>
      <w:r>
        <w:rPr>
          <w:b/>
          <w:sz w:val="28"/>
          <w:szCs w:val="28"/>
        </w:rPr>
        <w:t>7</w:t>
      </w:r>
    </w:p>
    <w:p>
      <w:pPr>
        <w:pStyle w:val="Normal"/>
        <w:shd w:fill="FFFFFF" w:val="clear"/>
        <w:spacing w:before="600" w:after="0"/>
        <w:jc w:val="center"/>
        <w:rPr>
          <w:sz w:val="32"/>
          <w:szCs w:val="32"/>
        </w:rPr>
      </w:pPr>
      <w:r>
        <w:rPr>
          <w:sz w:val="32"/>
          <w:szCs w:val="32"/>
        </w:rPr>
        <w:t>1934. JÚNIUS 30, SZOMBAT</w:t>
      </w:r>
    </w:p>
    <w:p>
      <w:pPr>
        <w:pStyle w:val="Normal"/>
        <w:shd w:fill="FFFFFF" w:val="clear"/>
        <w:spacing w:before="600" w:after="0"/>
        <w:jc w:val="center"/>
        <w:rPr>
          <w:i/>
          <w:i/>
          <w:iCs/>
          <w:sz w:val="28"/>
          <w:szCs w:val="28"/>
        </w:rPr>
      </w:pPr>
      <w:r>
        <w:rPr>
          <w:i/>
          <w:iCs/>
          <w:sz w:val="28"/>
          <w:szCs w:val="28"/>
        </w:rPr>
        <w:t>Augsburg felett repülve, 3 óra 30</w:t>
      </w:r>
    </w:p>
    <w:p>
      <w:pPr>
        <w:pStyle w:val="Normal"/>
        <w:shd w:fill="FFFFFF" w:val="clear"/>
        <w:jc w:val="center"/>
        <w:rPr/>
      </w:pPr>
      <w:r>
        <w:rPr>
          <w:i/>
          <w:iCs/>
          <w:sz w:val="28"/>
          <w:szCs w:val="28"/>
        </w:rPr>
        <w:t>(1934. június 29, péntektől június 30, szombatig)</w:t>
      </w:r>
    </w:p>
    <w:p>
      <w:pPr>
        <w:pStyle w:val="Normal"/>
        <w:shd w:fill="FFFFFF" w:val="clear"/>
        <w:spacing w:before="360" w:after="360"/>
        <w:jc w:val="center"/>
        <w:rPr>
          <w:sz w:val="24"/>
          <w:szCs w:val="24"/>
        </w:rPr>
      </w:pPr>
      <w:r>
        <w:rPr>
          <w:sz w:val="24"/>
          <w:szCs w:val="24"/>
        </w:rPr>
        <w:t>MÜNCHEN, 25 PERC MÚLVA</w:t>
      </w:r>
    </w:p>
    <w:p>
      <w:pPr>
        <w:pStyle w:val="Normal"/>
        <w:shd w:fill="FFFFFF" w:val="clear"/>
        <w:ind w:firstLine="284"/>
        <w:jc w:val="both"/>
        <w:rPr/>
      </w:pPr>
      <w:r>
        <w:rPr>
          <w:sz w:val="24"/>
          <w:szCs w:val="24"/>
        </w:rPr>
        <w:t>Június 30-a, szombat, 3 óra 30 perc. A pilóta a Führerhez hajol, és balra mutat, Augsburg városára, amelynek jól látható a környező éjszakából élesen kirajzolódó utcahá</w:t>
        <w:softHyphen/>
        <w:t>lózata, ahogy a kivilágított kerületekkel véget ér. A fénylő pontok épp csak észlelhetők, és máris újra a föld sötét síkja van alattuk. De kelet felé lassan világosodni kezd az ég.</w:t>
      </w:r>
    </w:p>
    <w:p>
      <w:pPr>
        <w:pStyle w:val="Normal"/>
        <w:shd w:fill="FFFFFF" w:val="clear"/>
        <w:ind w:firstLine="284"/>
        <w:jc w:val="both"/>
        <w:rPr>
          <w:sz w:val="24"/>
          <w:szCs w:val="24"/>
        </w:rPr>
      </w:pPr>
      <w:r>
        <w:rPr>
          <w:sz w:val="24"/>
          <w:szCs w:val="24"/>
        </w:rPr>
        <w:t>A Kancellár Junkersén folytatódik a megszakadt tár</w:t>
        <w:softHyphen/>
        <w:t>salgás. A müncheni irányítótoronyból rádión közlik, hogy a gép fogadására minden készen áll a münchen-oberwiesenfeldi repülőtéren. A Führer megkérdezi a pi</w:t>
        <w:softHyphen/>
        <w:t>lótát, mikor érnek földet. Mintegy huszonöt perc múlva. Huszonöt perc: az utolsó és röpke haladék az akció megindítása, a repülőtéren parancsra várakozók megpil</w:t>
        <w:softHyphen/>
        <w:t>lantása előtt. A repülés Németország felett, ez a csaknem 2 órája tartó repülés az észrevétlenné váló motorzúgásban olyan volt, mint egy hosszú áhítat. Hitler összegörnyedve ül a pilótafülkében. Percről percre gyorsabban virrad, mintha az éjszakával jelképesen is véget érne, szertefoszlana a hetek és hónapok hosszú tétovázása. Né</w:t>
        <w:softHyphen/>
        <w:t>hány perc múlva megérkezik Münchenbe, ahol ott várják az SA-k meg az SS-ek, várják eleven emberek — arcok, izmos testek, ösztönök, félelmek —, és várja a véletlen e mindig kiszámíthatatlan szövedéke.</w:t>
      </w:r>
    </w:p>
    <w:p>
      <w:pPr>
        <w:pStyle w:val="Normal"/>
        <w:shd w:fill="FFFFFF" w:val="clear"/>
        <w:spacing w:before="360" w:after="360"/>
        <w:jc w:val="center"/>
        <w:rPr>
          <w:bCs/>
          <w:sz w:val="24"/>
          <w:szCs w:val="24"/>
        </w:rPr>
      </w:pPr>
      <w:r>
        <w:rPr>
          <w:bCs/>
          <w:sz w:val="24"/>
          <w:szCs w:val="24"/>
        </w:rPr>
        <w:t>HITLER UTOLSÓ FENNTARTÁSAI</w:t>
      </w:r>
    </w:p>
    <w:p>
      <w:pPr>
        <w:pStyle w:val="Normal"/>
        <w:shd w:fill="FFFFFF" w:val="clear"/>
        <w:ind w:firstLine="284"/>
        <w:jc w:val="both"/>
        <w:rPr/>
      </w:pPr>
      <w:r>
        <w:rPr>
          <w:sz w:val="24"/>
          <w:szCs w:val="24"/>
        </w:rPr>
        <w:t>Nem egészen egy napja, június 29-én, pénteken 9 óra táj</w:t>
        <w:softHyphen/>
        <w:t>ban, amikor a vesztfáliai munkatáborok meglátogatására indult, még mindent leállíthatott volna. Hitler az esseni Kaiserhof-szállóban megtudta, hogy Hermann Göring Berlinbe való visszaérkezése után megerősítette rendőrségének riadókészültségét: a General-Göring Landes-Polizeigruppe megsokszorozza az őrjáratokat, megkettő</w:t>
        <w:softHyphen/>
        <w:t>zi az őrséget. Tehát a Führer tudja, hogy ezen az utolsó júniusi pénteken Heydrich, Himmler, Göring a főváros</w:t>
        <w:softHyphen/>
        <w:t>ban utolsó előkészületeit foganatosítja. De ő még nem szánja rá magát, hogy lesújtson az emberekre: Franz von Papenre, aki hajlandó volt a Kroll Operában beszédet intézni a német és külföldi kereskedelmi kamarák képvi</w:t>
        <w:softHyphen/>
        <w:t>selői előtt, és kijelentette: „Senki sem kétli Németország</w:t>
        <w:softHyphen/>
        <w:t>ban, hogy Adolf Hitler Führer és Kancellár győzedelmesen véghezviszi a nemzet anyagi és erkölcsi újjáépítésé</w:t>
        <w:softHyphen/>
        <w:t>nek művét.”. Papen tehát nyilvánosan megkövette őt, és elfelejtette a Prinz-Albrecht-Strasse 8 pincéjében dok</w:t>
        <w:softHyphen/>
        <w:t>tor Jungot, akinek beszédét Marburgban felolvasta.</w:t>
      </w:r>
    </w:p>
    <w:p>
      <w:pPr>
        <w:pStyle w:val="Normal"/>
        <w:shd w:fill="FFFFFF" w:val="clear"/>
        <w:spacing w:before="120" w:after="0"/>
        <w:ind w:firstLine="284"/>
        <w:jc w:val="both"/>
        <w:rPr/>
      </w:pPr>
      <w:r>
        <w:rPr>
          <w:sz w:val="24"/>
          <w:szCs w:val="24"/>
        </w:rPr>
        <w:t xml:space="preserve">29-én kora reggel ugyancsak letették az esseni Kaiserhof-szálló szalonjának nagy asztalára a </w:t>
      </w:r>
      <w:r>
        <w:rPr>
          <w:i/>
          <w:iCs/>
          <w:sz w:val="24"/>
          <w:szCs w:val="24"/>
        </w:rPr>
        <w:t xml:space="preserve">Völkischer Beobachter </w:t>
      </w:r>
      <w:r>
        <w:rPr>
          <w:sz w:val="24"/>
          <w:szCs w:val="24"/>
        </w:rPr>
        <w:t>egy példányát Blomberg tábornok cikkével. Hitler lassan olvassa: ismerte a tartalmát, de hát minden szöveg más, ha többezres példányban van kinyomtatva. Blomberg szabad kezet ad neki... Új hírek érkeznek Breslauból, ahol Göring porosz miniszter parancsot adott Udo von Woyrsch SS-Oberabschnittsführernek, a délkeleti körzet felelősének, hogy a kerület összes SA-főnökét tartóztassa le, foglalja el a breslaui rendőrkapitányságot, és az SS-ekkel együtt álljon a rendőrfőnök rendelkezésére.</w:t>
      </w:r>
    </w:p>
    <w:p>
      <w:pPr>
        <w:pStyle w:val="Normal"/>
        <w:shd w:fill="FFFFFF" w:val="clear"/>
        <w:ind w:firstLine="192"/>
        <w:jc w:val="both"/>
        <w:rPr/>
      </w:pPr>
      <w:r>
        <w:rPr>
          <w:sz w:val="24"/>
          <w:szCs w:val="24"/>
        </w:rPr>
        <w:t>Június 29-én, pénteken borús volt az ég Essen felett, a párás meleg levegő leszorította a felhőket meg a füstöt. Hitler a Kaiserhof-szálló szalonjában ivott egy csésze gyenge teát. 10 órakor várják a schloss-buddenbergi munkatáborban: az ifjak alighanem már felsorakozva várják Führerüket a szemerkélő esőben.</w:t>
      </w:r>
    </w:p>
    <w:p>
      <w:pPr>
        <w:pStyle w:val="Normal"/>
        <w:shd w:fill="FFFFFF" w:val="clear"/>
        <w:spacing w:before="240" w:after="0"/>
        <w:ind w:firstLine="284"/>
        <w:jc w:val="both"/>
        <w:rPr/>
      </w:pPr>
      <w:r>
        <w:rPr>
          <w:sz w:val="24"/>
          <w:szCs w:val="24"/>
        </w:rPr>
        <w:t>Nem egészen egy napja történt, június 29-én, pénteken, Röhm a tisztiszolgájával sétál a Tegernsee partján, boldog, végre megosztja majd érzéseit a Führerrel. Az első SA-vezérek az imént érkeztek: a 30-i, szombati talál</w:t>
        <w:softHyphen/>
        <w:t>kozó előtt mérlegelni kell a helyzetet...</w:t>
      </w:r>
    </w:p>
    <w:p>
      <w:pPr>
        <w:pStyle w:val="Normal"/>
        <w:shd w:fill="FFFFFF" w:val="clear"/>
        <w:ind w:firstLine="216"/>
        <w:jc w:val="both"/>
        <w:rPr/>
      </w:pPr>
      <w:r>
        <w:rPr>
          <w:sz w:val="24"/>
          <w:szCs w:val="24"/>
        </w:rPr>
        <w:t>Essenben a Führer indulni készül. Von Krauser SA-Obergruppenführer, aki a Bad Wiesseeben szabadságon tartózkodó Röhmöt helyettesíti, kihallgatást kér. A Füh</w:t>
        <w:softHyphen/>
        <w:t>rer hosszan beszél vele: elengedhetetlen, hogy holnap Bad Wiesseeben a tárgyalás széles körű, mély és őszinte legyen, ő, a Führer elismeri, hogy az SA-val történtek bizonyos igazságtalanságok. De nem szabad hagyni, hogy a seb elmérgesedjen, ő majd igazságot szolgáltat az SA-nak.</w:t>
      </w:r>
    </w:p>
    <w:p>
      <w:pPr>
        <w:pStyle w:val="Normal"/>
        <w:shd w:fill="FFFFFF" w:val="clear"/>
        <w:ind w:firstLine="221"/>
        <w:jc w:val="both"/>
        <w:rPr/>
      </w:pPr>
      <w:r>
        <w:rPr>
          <w:sz w:val="24"/>
          <w:szCs w:val="24"/>
        </w:rPr>
        <w:t>Az SA-Obergruppenführer megnyugodva távozott, és Hitler — a csendes, lágy esőben — elindul a szemleútjára.</w:t>
      </w:r>
    </w:p>
    <w:p>
      <w:pPr>
        <w:pStyle w:val="Normal"/>
        <w:shd w:fill="FFFFFF" w:val="clear"/>
        <w:spacing w:before="360" w:after="360"/>
        <w:jc w:val="center"/>
        <w:rPr>
          <w:bCs/>
          <w:sz w:val="24"/>
          <w:szCs w:val="24"/>
        </w:rPr>
      </w:pPr>
      <w:r>
        <w:rPr>
          <w:bCs/>
          <w:sz w:val="24"/>
          <w:szCs w:val="24"/>
        </w:rPr>
        <w:t>MOST VAN HOLNAP</w:t>
      </w:r>
    </w:p>
    <w:p>
      <w:pPr>
        <w:pStyle w:val="Normal"/>
        <w:shd w:fill="FFFFFF" w:val="clear"/>
        <w:ind w:firstLine="284"/>
        <w:jc w:val="both"/>
        <w:rPr/>
      </w:pPr>
      <w:r>
        <w:rPr>
          <w:sz w:val="24"/>
          <w:szCs w:val="24"/>
        </w:rPr>
        <w:t xml:space="preserve">Ez tegnap volt, 1934. június 29-én, pénteken délelőtt 9 és 10 óra közt. Még semmi sem dőlt el. Aztán lepergett a nap, az ifjak lelkes </w:t>
      </w:r>
      <w:r>
        <w:rPr>
          <w:i/>
          <w:iCs/>
          <w:sz w:val="24"/>
          <w:szCs w:val="24"/>
        </w:rPr>
        <w:t>Sieg, Heil!</w:t>
      </w:r>
      <w:r>
        <w:rPr>
          <w:iCs/>
          <w:sz w:val="24"/>
          <w:szCs w:val="24"/>
        </w:rPr>
        <w:t>-jei</w:t>
      </w:r>
      <w:r>
        <w:rPr>
          <w:i/>
          <w:iCs/>
          <w:sz w:val="24"/>
          <w:szCs w:val="24"/>
        </w:rPr>
        <w:t xml:space="preserve">, </w:t>
      </w:r>
      <w:r>
        <w:rPr>
          <w:sz w:val="24"/>
          <w:szCs w:val="24"/>
        </w:rPr>
        <w:t>az út Bad Godesberg felé, a Rajna édes illatai, a romos várak, amelyek a Dreesen-szálló teraszáról láthatók, Goebbels és Viktor Lutze érkezése, Himmler és Wagner telefonhívása, az elhatáro</w:t>
        <w:softHyphen/>
        <w:t>zás és aztán ez az út Bonn-Hangelar felé, a Junkers, a repülés Németország felett München felé.</w:t>
      </w:r>
    </w:p>
    <w:p>
      <w:pPr>
        <w:pStyle w:val="Normal"/>
        <w:shd w:fill="FFFFFF" w:val="clear"/>
        <w:ind w:firstLine="216"/>
        <w:jc w:val="both"/>
        <w:rPr>
          <w:sz w:val="24"/>
          <w:szCs w:val="24"/>
        </w:rPr>
      </w:pPr>
      <w:r>
        <w:rPr>
          <w:sz w:val="24"/>
          <w:szCs w:val="24"/>
        </w:rPr>
        <w:t>Most van holnap, 1934. június 30, szombat, hajnali 3 óra 55 perc.</w:t>
      </w:r>
    </w:p>
    <w:p>
      <w:pPr>
        <w:pStyle w:val="Normal"/>
        <w:shd w:fill="FFFFFF" w:val="clear"/>
        <w:ind w:firstLine="221"/>
        <w:jc w:val="both"/>
        <w:rPr/>
      </w:pPr>
      <w:r>
        <w:rPr>
          <w:sz w:val="24"/>
          <w:szCs w:val="24"/>
        </w:rPr>
        <w:t>Már majdnem teljesen világos van: az ég fehéres, szür</w:t>
        <w:softHyphen/>
        <w:t>kés, örömtelen — a gipsz és a cement színei ezek. A gép leszállni készül: láthatóvá válnak a repülőtér folyamatos és villogó kék-piros jelzőfényei. Az irányítótorony előtt három fekete gépkocsi és egy csoport várakozik. A Jun</w:t>
        <w:softHyphen/>
        <w:t>kers lefelé manőverezik, majd észak felől megközelítve a leszállópályát, leereszkedik, földet ér a münchen-oberwiesenfeldi repülőtéren. Lassan gördül az érkezési zóná</w:t>
        <w:softHyphen/>
        <w:t>ba, néhány méternyire a gépkocsiktól megáll.</w:t>
      </w:r>
    </w:p>
    <w:p>
      <w:pPr>
        <w:pStyle w:val="Normal"/>
        <w:shd w:fill="FFFFFF" w:val="clear"/>
        <w:ind w:firstLine="284"/>
        <w:jc w:val="both"/>
        <w:rPr>
          <w:sz w:val="24"/>
          <w:szCs w:val="24"/>
        </w:rPr>
      </w:pPr>
      <w:r>
        <w:rPr>
          <w:sz w:val="24"/>
          <w:szCs w:val="24"/>
        </w:rPr>
        <w:t>Június 30, szombat, hajnali 4 óra.</w:t>
      </w:r>
    </w:p>
    <w:p>
      <w:pPr>
        <w:pStyle w:val="Normal"/>
        <w:shd w:fill="FFFFFF" w:val="clear"/>
        <w:ind w:firstLine="206"/>
        <w:jc w:val="both"/>
        <w:rPr/>
      </w:pPr>
      <w:r>
        <w:rPr>
          <w:sz w:val="24"/>
          <w:szCs w:val="24"/>
        </w:rPr>
        <w:t>A három motor légcsavarja lassan, csendben tovább pörög. A gép ablakaiból SS-egyenruhás alakok látsza</w:t>
        <w:softHyphen/>
        <w:t>nak; megindulnak előre. A repülőszerelő belülről kibiz</w:t>
        <w:softHyphen/>
        <w:t>tosítja az ajtót, hirtelen rányitja a fehéres, szürkés, öröm</w:t>
        <w:softHyphen/>
        <w:t>telen fényre, amely a gipsz és a cement színére emlékez</w:t>
        <w:softHyphen/>
        <w:t>tet, június utolsó napjának egén, bizonytalan hajnalá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1080" w:after="0"/>
        <w:jc w:val="center"/>
        <w:rPr>
          <w:b/>
          <w:b/>
          <w:bCs/>
          <w:sz w:val="40"/>
          <w:szCs w:val="40"/>
        </w:rPr>
      </w:pPr>
      <w:r>
        <w:rPr>
          <w:b/>
          <w:bCs/>
          <w:sz w:val="40"/>
          <w:szCs w:val="40"/>
        </w:rPr>
        <w:t>HARMADIK RÉSZ</w:t>
      </w:r>
    </w:p>
    <w:p>
      <w:pPr>
        <w:pStyle w:val="Normal"/>
        <w:shd w:fill="FFFFFF" w:val="clear"/>
        <w:spacing w:before="600" w:after="0"/>
        <w:jc w:val="center"/>
        <w:rPr>
          <w:b/>
          <w:b/>
          <w:bCs/>
          <w:sz w:val="52"/>
          <w:szCs w:val="52"/>
        </w:rPr>
      </w:pPr>
      <w:r>
        <w:rPr>
          <w:b/>
          <w:bCs/>
          <w:sz w:val="52"/>
          <w:szCs w:val="52"/>
        </w:rPr>
        <w:t>„</w:t>
      </w:r>
      <w:r>
        <w:rPr>
          <w:b/>
          <w:bCs/>
          <w:sz w:val="52"/>
          <w:szCs w:val="52"/>
        </w:rPr>
        <w:t>AZ ELEVEN HÚS</w:t>
      </w:r>
    </w:p>
    <w:p>
      <w:pPr>
        <w:pStyle w:val="Normal"/>
        <w:shd w:fill="FFFFFF" w:val="clear"/>
        <w:jc w:val="center"/>
        <w:rPr>
          <w:b/>
          <w:b/>
          <w:bCs/>
          <w:sz w:val="52"/>
          <w:szCs w:val="52"/>
        </w:rPr>
      </w:pPr>
      <w:r>
        <w:rPr>
          <w:b/>
          <w:bCs/>
          <w:sz w:val="52"/>
          <w:szCs w:val="52"/>
        </w:rPr>
        <w:t>KIÉGETÉSÉIG...”</w:t>
      </w:r>
    </w:p>
    <w:p>
      <w:pPr>
        <w:pStyle w:val="Normal"/>
        <w:shd w:fill="FFFFFF" w:val="clear"/>
        <w:jc w:val="center"/>
        <w:rPr>
          <w:b/>
          <w:b/>
          <w:bCs/>
          <w:sz w:val="52"/>
          <w:szCs w:val="52"/>
        </w:rPr>
      </w:pPr>
      <w:r>
        <w:rPr>
          <w:b/>
          <w:bCs/>
          <w:sz w:val="52"/>
          <w:szCs w:val="52"/>
        </w:rPr>
        <w:t>(HITLER)</w:t>
      </w:r>
    </w:p>
    <w:p>
      <w:pPr>
        <w:pStyle w:val="Normal"/>
        <w:shd w:fill="FFFFFF" w:val="clear"/>
        <w:spacing w:before="600" w:after="0"/>
        <w:jc w:val="center"/>
        <w:rPr>
          <w:i/>
          <w:i/>
          <w:iCs/>
          <w:sz w:val="28"/>
          <w:szCs w:val="28"/>
        </w:rPr>
      </w:pPr>
      <w:r>
        <w:rPr>
          <w:i/>
          <w:iCs/>
          <w:sz w:val="28"/>
          <w:szCs w:val="28"/>
        </w:rPr>
        <w:t>1934. június 30, szombattól (hajnali 4 órától)</w:t>
      </w:r>
    </w:p>
    <w:p>
      <w:pPr>
        <w:pStyle w:val="Normal"/>
        <w:shd w:fill="FFFFFF" w:val="clear"/>
        <w:jc w:val="center"/>
        <w:rPr>
          <w:i/>
          <w:i/>
          <w:iCs/>
          <w:sz w:val="28"/>
          <w:szCs w:val="28"/>
        </w:rPr>
      </w:pPr>
      <w:r>
        <w:rPr>
          <w:i/>
          <w:iCs/>
          <w:sz w:val="28"/>
          <w:szCs w:val="28"/>
        </w:rPr>
        <w:t>1934. július 2, hétfő (hajnali 4 óra tájig)</w:t>
      </w:r>
    </w:p>
    <w:p>
      <w:pPr>
        <w:pStyle w:val="Normal"/>
        <w:shd w:fill="FFFFFF" w:val="clear"/>
        <w:spacing w:before="840" w:after="0"/>
        <w:jc w:val="center"/>
        <w:rPr>
          <w:b/>
          <w:b/>
          <w:bCs/>
          <w:sz w:val="28"/>
          <w:szCs w:val="28"/>
        </w:rPr>
      </w:pPr>
      <w:r>
        <w:rPr>
          <w:b/>
          <w:bCs/>
          <w:sz w:val="28"/>
          <w:szCs w:val="28"/>
        </w:rPr>
        <w:t>1</w:t>
      </w:r>
    </w:p>
    <w:p>
      <w:pPr>
        <w:pStyle w:val="Normal"/>
        <w:shd w:fill="FFFFFF" w:val="clear"/>
        <w:spacing w:before="600" w:after="0"/>
        <w:jc w:val="center"/>
        <w:rPr/>
      </w:pPr>
      <w:r>
        <w:rPr>
          <w:sz w:val="32"/>
          <w:szCs w:val="32"/>
        </w:rPr>
        <w:t>1934. JÚNIUS 30, SZOMBAT</w:t>
      </w:r>
    </w:p>
    <w:p>
      <w:pPr>
        <w:pStyle w:val="Normal"/>
        <w:shd w:fill="FFFFFF" w:val="clear"/>
        <w:spacing w:before="600" w:after="0"/>
        <w:jc w:val="center"/>
        <w:rPr>
          <w:i/>
          <w:i/>
          <w:iCs/>
          <w:sz w:val="28"/>
          <w:szCs w:val="28"/>
        </w:rPr>
      </w:pPr>
      <w:r>
        <w:rPr>
          <w:i/>
          <w:iCs/>
          <w:sz w:val="28"/>
          <w:szCs w:val="28"/>
        </w:rPr>
        <w:t>München 4 és 6 óra között</w:t>
      </w:r>
    </w:p>
    <w:p>
      <w:pPr>
        <w:pStyle w:val="Normal"/>
        <w:shd w:fill="FFFFFF" w:val="clear"/>
        <w:spacing w:before="360" w:after="360"/>
        <w:jc w:val="center"/>
        <w:rPr/>
      </w:pPr>
      <w:r>
        <w:rPr>
          <w:sz w:val="24"/>
          <w:szCs w:val="24"/>
        </w:rPr>
        <w:t>MÜNCHEN-OBERWIESENFELD, 4 ÓRA</w:t>
      </w:r>
    </w:p>
    <w:p>
      <w:pPr>
        <w:pStyle w:val="Normal"/>
        <w:shd w:fill="FFFFFF" w:val="clear"/>
        <w:ind w:firstLine="284"/>
        <w:jc w:val="both"/>
        <w:rPr/>
      </w:pPr>
      <w:r>
        <w:rPr>
          <w:sz w:val="24"/>
          <w:szCs w:val="24"/>
        </w:rPr>
        <w:t>A Führer jelenik meg elsőként a Junkers ajtajában. Lesiet a vaslépcsőn, és a gépkocsik felé indul; a rá várakozó pártfunkcionáriusok és SS-vezérek alig tudják követni: ka</w:t>
        <w:softHyphen/>
        <w:t>lapjával kezében, a karját idegesen lóbálva, nagyokat lép. Senkit sem üdvözöl: csak megy, és Goebbels alaposan lemaradva sántikál utána.</w:t>
      </w:r>
    </w:p>
    <w:p>
      <w:pPr>
        <w:pStyle w:val="Normal"/>
        <w:shd w:fill="FFFFFF" w:val="clear"/>
        <w:ind w:firstLine="216"/>
        <w:jc w:val="both"/>
        <w:rPr>
          <w:sz w:val="24"/>
          <w:szCs w:val="24"/>
        </w:rPr>
      </w:pPr>
      <w:r>
        <w:rPr>
          <w:sz w:val="24"/>
          <w:szCs w:val="24"/>
        </w:rPr>
        <w:t>Pirkad, de alig válik ki a homályból annak a két páncé</w:t>
        <w:softHyphen/>
        <w:t>lozott járműnek a szürke tömege, amely a Wehrkreis VII (a müncheni katonai körzet) vezénylő tábornoka paran</w:t>
        <w:softHyphen/>
        <w:t>csára a Führer védelmét biztosítja. Egy katonai teherautó is áll a gépkocsik mellett. A katonák térdük közé szorított puskával, sisakkal a fejükön több mint egy órája várakoz</w:t>
        <w:softHyphen/>
        <w:t>nak. A teherautók és a páncélozott járművek fogják kö</w:t>
        <w:softHyphen/>
        <w:t>vetni és biztosítani a hivatalos kocsisort. A különítmény parancsnoka a Führer felé indul. Mellette az Abwehr tisztje. Hitler futólag tiszteleg nekik. Minden gesztusa idegességről és eltökéltségről árulkodik. Két Reichswehr-tiszt jelentést tesz, majd egy SS-tiszt elemzi a mün</w:t>
        <w:softHyphen/>
        <w:t>cheni helyzetet. A tüntetésben részt vett SA-k mind ha</w:t>
        <w:softHyphen/>
        <w:t xml:space="preserve">zatértek. Parancsra várnak. </w:t>
      </w:r>
    </w:p>
    <w:p>
      <w:pPr>
        <w:pStyle w:val="Normal"/>
        <w:shd w:fill="FFFFFF" w:val="clear"/>
        <w:ind w:firstLine="216"/>
        <w:jc w:val="both"/>
        <w:rPr>
          <w:sz w:val="24"/>
          <w:szCs w:val="24"/>
        </w:rPr>
      </w:pPr>
      <w:r>
        <w:rPr>
          <w:sz w:val="24"/>
          <w:szCs w:val="24"/>
        </w:rPr>
        <w:t>Hitler mintha nem is hallaná. Beszélni kezd: a hangja tompa, egyik szavát a másikba ölti. Nem akar katonai fedezetet: köszönetet mond a Reichswehrnek, de a katonaságnak távol kell maradnia ettől az akciótól, nem szabad belekeverednie. Nyomaté</w:t>
        <w:softHyphen/>
        <w:t>kosan megismétli szavait: nem szabad belekeverednie, és egy kézmozdulattal támasztja alá akaratát. Az Abwehr tisztje felé fordulva, Hitler hozzáfűzi: „Ez életem legkeményebb, legrosszabb napja. De elhiheti nekem, igazsá</w:t>
        <w:softHyphen/>
        <w:t>got fogok tenni. Elmegyek Bad Wiesseebe.”</w:t>
      </w:r>
    </w:p>
    <w:p>
      <w:pPr>
        <w:pStyle w:val="Normal"/>
        <w:shd w:fill="FFFFFF" w:val="clear"/>
        <w:ind w:firstLine="216"/>
        <w:jc w:val="both"/>
        <w:rPr>
          <w:sz w:val="24"/>
          <w:szCs w:val="24"/>
        </w:rPr>
      </w:pPr>
      <w:r>
        <w:rPr>
          <w:sz w:val="24"/>
          <w:szCs w:val="24"/>
        </w:rPr>
        <w:t>Megrázza bal öklét, tesz néhány lépést, végezetül így szól: „Haladéktalanul tájékoztassa Adam tábornokot a szándékaink</w:t>
        <w:softHyphen/>
        <w:t>ról.”</w:t>
      </w:r>
    </w:p>
    <w:p>
      <w:pPr>
        <w:pStyle w:val="Normal"/>
        <w:shd w:fill="FFFFFF" w:val="clear"/>
        <w:spacing w:before="240" w:after="0"/>
        <w:ind w:firstLine="210"/>
        <w:jc w:val="both"/>
        <w:rPr/>
      </w:pPr>
      <w:r>
        <w:rPr>
          <w:sz w:val="24"/>
          <w:szCs w:val="24"/>
        </w:rPr>
        <w:t>Adam a Wehrkreis VII parancsnoka. Főhadiszállásán egymást követték a jelentések, mert a müncheni körzet vezető szerepet játszik az akció lebonyolításában. Kübler alezredes, Adam vezérkari főnöke egyébként parancsra várva egész éjszaka az irodájában maradt. Valamivel 4 óra után utasítás érkezett a Bendlerstrasséból, hogy több egységet (géppuskásokat, műszaki alakulatokat, hír</w:t>
        <w:softHyphen/>
        <w:t>adósokat, a hadtápot) riadókészültségbe kell helyezni. A 19. gyalogezrednek harckészültségben, menetkészen kell állnia, hogy szükség esetén helyreállítsa a rendet a Bad Tölzöt a két tóval, a Schlierseevel és a Tegernseevel összekötő vonalon. 4 óra 15-kor sípszótól visszhangzott a müncheni központi kaszárnya. Az emberek, akik már fel</w:t>
        <w:softHyphen/>
        <w:t>öltötték az egyenruhájukat, sisakkal a kézben végigvág</w:t>
        <w:softHyphen/>
        <w:t>tatnak a folyosókon, Kübler alezredes az udvaron áll, hallgatja a lépcsőn lezúduló sok száz nehéz bakancs csat</w:t>
        <w:softHyphen/>
        <w:t>togásának és a pattogó vezényszavaknak ismerős zaját. A harcosok egykettőre négyzetbe rendeződnek, újra csend lesz, Kübler alezredes pedig megszemléli alakula</w:t>
        <w:softHyphen/>
        <w:t>tait.</w:t>
      </w:r>
    </w:p>
    <w:p>
      <w:pPr>
        <w:pStyle w:val="Normal"/>
        <w:shd w:fill="FFFFFF" w:val="clear"/>
        <w:ind w:firstLine="202"/>
        <w:jc w:val="both"/>
        <w:rPr/>
      </w:pPr>
      <w:r>
        <w:rPr>
          <w:sz w:val="24"/>
          <w:szCs w:val="24"/>
        </w:rPr>
        <w:t>Az égbolt már világos, de a tárgyak, alakok, fák még árnyéklepelbe burkolódznak. A halovány fény a hideg és a bizonytalanság benyomását kelti. Hitler mellett Wag</w:t>
        <w:softHyphen/>
        <w:t>ner belügyminiszter, Bajorország Gauleitere. A náci ke</w:t>
        <w:softHyphen/>
        <w:t>rek, sápadt arcáról feszültség, nyugtalanság, fáradtság olvasható le. Tegnap este óta Berlinből és Godesbergből egymást követik a telefonok, Himmler parancsai. A meg</w:t>
        <w:softHyphen/>
        <w:t>hozandó döntések életveszélyesek. Wagner az egyik gép</w:t>
        <w:softHyphen/>
        <w:t>kocsi mellett állva kifejti nézetét a müncheni helyzetről. Minden csendes. Schneidhuber SA-Obergruppenführert a belügyminisztériumban tartották. Hitler végig</w:t>
        <w:softHyphen/>
        <w:t>hallgatja Wagnert, majd néhány rövid parancsot ad: a bajor politikai rendőrség, amelynek gépezetét Heydrich és Himmler tökéletesítette, a hírhedt Baypopo lépjen ak</w:t>
        <w:softHyphen/>
        <w:t>cióba, tartóztassa le az SA-vezéreket, az SS-szel karöltve szállja meg a müncheni pályaudvart, ahová rövidesen megérkeznek a Röhm és Hitler által meghívottak: meg kell akadályozni, hogy Bad Wiesseebe utazzanak.</w:t>
      </w:r>
    </w:p>
    <w:p>
      <w:pPr>
        <w:pStyle w:val="Normal"/>
        <w:shd w:fill="FFFFFF" w:val="clear"/>
        <w:ind w:firstLine="216"/>
        <w:jc w:val="both"/>
        <w:rPr>
          <w:sz w:val="24"/>
          <w:szCs w:val="24"/>
        </w:rPr>
      </w:pPr>
      <w:r>
        <w:rPr>
          <w:sz w:val="24"/>
          <w:szCs w:val="24"/>
        </w:rPr>
        <w:t xml:space="preserve">Csapódnak az ajtók, és a kocsik nekilódulnak. A két Reichswehr-tiszt szalutál. Néhány perc múlva már fel is tűnnek a nácizmus szülővárosának, Münchennek első épületei. </w:t>
      </w:r>
    </w:p>
    <w:p>
      <w:pPr>
        <w:pStyle w:val="Normal"/>
        <w:shd w:fill="FFFFFF" w:val="clear"/>
        <w:ind w:firstLine="216"/>
        <w:jc w:val="both"/>
        <w:rPr/>
      </w:pPr>
      <w:r>
        <w:rPr>
          <w:sz w:val="24"/>
          <w:szCs w:val="24"/>
        </w:rPr>
        <w:t>Hitler itt kezdte, 1923-ban itt volt az első puccs, a kormányhű rendőrség golyói itt süvítettek el Hitler mellett, itt sebesült meg Göring. Röhm abban az időben az akció lelke volt, elfoglalta a hadügyminisztériumot. Hitler akkor revolverrel a markában menetelt München utcáin, a szűk Residenzstrassén az Odeonplatz irányába, a hadügyminisztérium felé, ahol Röhm várta. Majd ami</w:t>
        <w:softHyphen/>
        <w:t>kor a rendőrség nem volt hajlandó a kordonokat kinyitni, Hitler odakiáltotta nekik: „Adjátok meg magatokat!”, és kitört a tűzharc. Hitler hamarosan a menetoszlop végére menekült, bebújt egy sárga gépkocsiba, amely a Max-Joseph-Platzon parkolt.</w:t>
      </w:r>
    </w:p>
    <w:p>
      <w:pPr>
        <w:pStyle w:val="Normal"/>
        <w:shd w:fill="FFFFFF" w:val="clear"/>
        <w:spacing w:before="120" w:after="0"/>
        <w:ind w:firstLine="215"/>
        <w:jc w:val="both"/>
        <w:rPr/>
      </w:pPr>
      <w:r>
        <w:rPr>
          <w:sz w:val="24"/>
          <w:szCs w:val="24"/>
        </w:rPr>
        <w:t>Hitler erre az 1923. évi november 8-ra és 9-re úgy emlékezett vissza, mint az ő elvetélt brumaire-i államcsínyére. Most megint ugyanazokon az ut</w:t>
        <w:softHyphen/>
        <w:t>cákon halad; sehol egyetlen fa; szürke betonvölgy. Min</w:t>
        <w:softHyphen/>
        <w:t>den kihalt, a redőnyök leeresztve, az üzletek zárva. Haj</w:t>
        <w:softHyphen/>
        <w:t>nal van. Az egyik kereszteződésben SA-csoportok fecse</w:t>
        <w:softHyphen/>
        <w:t>résznek, egyesek a járdán ülnek, mások az úttest közepén vitatkoznak.</w:t>
      </w:r>
    </w:p>
    <w:p>
      <w:pPr>
        <w:pStyle w:val="Normal"/>
        <w:shd w:fill="FFFFFF" w:val="clear"/>
        <w:ind w:firstLine="216"/>
        <w:jc w:val="both"/>
        <w:rPr/>
      </w:pPr>
      <w:r>
        <w:rPr>
          <w:sz w:val="24"/>
          <w:szCs w:val="24"/>
        </w:rPr>
        <w:t>„</w:t>
      </w:r>
      <w:r>
        <w:rPr>
          <w:sz w:val="24"/>
          <w:szCs w:val="24"/>
        </w:rPr>
        <w:t>Nem láttunk mást — beszéli el Goebbels —, csak az SA-alakulatok utolsó maradványait, láthatólag csalódottak voltak, s csupán a Führer egy megnyugtató szavára vártak, hogy szétszéledjenek.”</w:t>
      </w:r>
    </w:p>
    <w:p>
      <w:pPr>
        <w:pStyle w:val="Normal"/>
        <w:shd w:fill="FFFFFF" w:val="clear"/>
        <w:ind w:firstLine="216"/>
        <w:jc w:val="both"/>
        <w:rPr/>
      </w:pPr>
      <w:r>
        <w:rPr>
          <w:sz w:val="24"/>
          <w:szCs w:val="24"/>
        </w:rPr>
        <w:t>A gépkocsik tovább haladtak, a barnaingesek nem is</w:t>
        <w:softHyphen/>
        <w:t>merték meg Hitlert és Goebbelset, Németország végze</w:t>
        <w:softHyphen/>
        <w:t>tét, az ő végzetüket. Sokan este óta ittak; egyesek kiabál</w:t>
        <w:softHyphen/>
        <w:t>tak, mások meg torkuk szakadtából énekeltek a csendes utcákon. Senki sem szólt rájuk. A rendőrség már jó ideje óvatos, a müncheniek pedig tudják, hogy az SA-kkal nem lehet kukoricázni. Itt lebzselnek a kereszteződésnél ezen a szürkés reggelen, amely hasonlít 1923. november 9-re, amikor a náci menet déli fél 1 tájban hasonló szürkeség</w:t>
        <w:softHyphen/>
        <w:t>ben haladt az Odeonplatz felé.</w:t>
      </w:r>
    </w:p>
    <w:p>
      <w:pPr>
        <w:pStyle w:val="Normal"/>
        <w:shd w:fill="FFFFFF" w:val="clear"/>
        <w:ind w:firstLine="216"/>
        <w:jc w:val="both"/>
        <w:rPr/>
      </w:pPr>
      <w:r>
        <w:rPr>
          <w:sz w:val="24"/>
          <w:szCs w:val="24"/>
        </w:rPr>
        <w:t>Egyes SA-k úgy döntöt</w:t>
        <w:softHyphen/>
        <w:t>tek, hogy bemennek a pártházba, a Barna Házba, ahová Hitler oly sokszor jött el feleleveníteni az 1923-as eseményeket vagy a Párt megalapítását.</w:t>
      </w:r>
    </w:p>
    <w:p>
      <w:pPr>
        <w:pStyle w:val="Normal"/>
        <w:shd w:fill="FFFFFF" w:val="clear"/>
        <w:ind w:firstLine="216"/>
        <w:jc w:val="both"/>
        <w:rPr/>
      </w:pPr>
      <w:r>
        <w:rPr>
          <w:sz w:val="24"/>
          <w:szCs w:val="24"/>
        </w:rPr>
        <w:t>A Sturmabteilung fő</w:t>
        <w:softHyphen/>
        <w:t>hadiszállásán tegnap este óta telt ház van, az emberek isznak, énekelnek. Holnap Hitler találkozni fog Röhmmel, és minden vitás ügyet tisztáznak a Sturmabteilung és a Párt között. Egyes SA-k levetették a csizmájukat, kioldották a vállszíjukat, kigombolták az ingüket, és ott alszanak a padokon. A testes férfiakat biztonsággal tölti el, hogy egy akolhoz tartoznak, egyforma egyenruhát vi</w:t>
        <w:softHyphen/>
        <w:t>selnek; a testvériség, a szolidaritás illúzióját keltik ben</w:t>
        <w:softHyphen/>
        <w:t>nük a közös szertartások, az ivászat, a nótázás és most, 1934. június 30 reggelén egy cseppet se nyugtalankod</w:t>
        <w:softHyphen/>
        <w:t>nak. Azok, akik éjszakai kocsmázás után utolsóként tér</w:t>
        <w:softHyphen/>
        <w:t>nek be a Barna Házba, észre se veszik a ház előtt csoporto</w:t>
        <w:softHyphen/>
        <w:t>suló SS-eket és rendőröket. Nem tudják, hogy Wagner belügyminiszter parancsot kapott: mindenkit engedje</w:t>
        <w:softHyphen/>
        <w:t>nek be a Barna Házba, aki be akar menni, de senkit se bocsássanak ki reggel 5 óra után.</w:t>
      </w:r>
    </w:p>
    <w:p>
      <w:pPr>
        <w:pStyle w:val="Normal"/>
        <w:shd w:fill="FFFFFF" w:val="clear"/>
        <w:spacing w:before="360" w:after="360"/>
        <w:jc w:val="center"/>
        <w:rPr>
          <w:bCs/>
          <w:sz w:val="24"/>
          <w:szCs w:val="24"/>
        </w:rPr>
      </w:pPr>
      <w:r>
        <w:rPr>
          <w:bCs/>
          <w:sz w:val="24"/>
          <w:szCs w:val="24"/>
        </w:rPr>
        <w:t>MÜNCHEN, BELÜGYMINISZTÉRIUM</w:t>
      </w:r>
    </w:p>
    <w:p>
      <w:pPr>
        <w:pStyle w:val="Normal"/>
        <w:shd w:fill="FFFFFF" w:val="clear"/>
        <w:ind w:firstLine="284"/>
        <w:jc w:val="both"/>
        <w:rPr/>
      </w:pPr>
      <w:r>
        <w:rPr>
          <w:sz w:val="24"/>
          <w:szCs w:val="24"/>
        </w:rPr>
        <w:t>Még nincs 5 óra. A gépkocsik, amelyek Hitlert, Goebbelset, Lutzét, Otto Dietrichet, Schaubot, Wagnert hoz</w:t>
        <w:softHyphen/>
        <w:t>zák, most állnak meg a belügyminisztérium előtt. Hitler megint elsőnek száll ki az autóból. Most, hogy a parti elkezdődött, tudja: gyorsan kell játszani, kivágni az asz</w:t>
        <w:softHyphen/>
        <w:t>talra a kártyákat, nem szabad esélyt adni az ellenfélnek, ütni kell. Az SS-ek itt vannak a minisztérium előtt, a bokszolóarcú Emil Maurice meg Buch, Esser, mind hűséges emberek, akiket értesítettek Hitler érkezéséről; némelyi</w:t>
        <w:softHyphen/>
        <w:t>kük évek óta vár, hogy adandó alkalommal leszámoljon valamelyik régi bajtársával.</w:t>
      </w:r>
    </w:p>
    <w:p>
      <w:pPr>
        <w:pStyle w:val="Normal"/>
        <w:shd w:fill="FFFFFF" w:val="clear"/>
        <w:ind w:firstLine="284"/>
        <w:jc w:val="both"/>
        <w:rPr/>
      </w:pPr>
      <w:r>
        <w:rPr>
          <w:sz w:val="24"/>
          <w:szCs w:val="24"/>
        </w:rPr>
        <w:t>Más SS-ek kis csoportokban érkeznek: ezek Himmler és Heydrich emberei, akiket Wagner akkor rendelt magához, amikor a repülőtérre indult. A többségük tudja, hogy elérkezett a cselekvés ide</w:t>
        <w:softHyphen/>
        <w:t>je, és ők Hitler oldalán állnak.</w:t>
      </w:r>
    </w:p>
    <w:p>
      <w:pPr>
        <w:pStyle w:val="Normal"/>
        <w:shd w:fill="FFFFFF" w:val="clear"/>
        <w:ind w:firstLine="211"/>
        <w:jc w:val="both"/>
        <w:rPr/>
      </w:pPr>
      <w:r>
        <w:rPr>
          <w:sz w:val="24"/>
          <w:szCs w:val="24"/>
        </w:rPr>
        <w:t>A Führer bemegy a minisztériumba, Brückner követi, az arca zárkózott, a tekintete gyanakvó. A félhomályos folyosókon parancsok harsannak, emberek futkosnak. Az épület megelevenedik. A második emeleten, Wagner iro</w:t>
        <w:softHyphen/>
        <w:t>dájának előszobájában Schneidhuber SA-Obergruppenführer félálomban várakozik. Amikor meglátja Hit</w:t>
        <w:softHyphen/>
        <w:t>lert, tétován tiszteleg, de Hitler nekiront nyitott tenyér</w:t>
        <w:softHyphen/>
        <w:t>rel, mintha meg akarná ragadni. Schneidhuber visszahő</w:t>
        <w:softHyphen/>
        <w:t>köl. Hitler üvölt: „Lecsukni!” Hitler arca rángatódzik, még akkor is ordít, amikor az Obergruppenführert már a münchen-stadelheimi börtön felé hurcolják.</w:t>
      </w:r>
    </w:p>
    <w:p>
      <w:pPr>
        <w:pStyle w:val="Normal"/>
        <w:shd w:fill="FFFFFF" w:val="clear"/>
        <w:ind w:firstLine="221"/>
        <w:jc w:val="both"/>
        <w:rPr/>
      </w:pPr>
      <w:r>
        <w:rPr>
          <w:sz w:val="24"/>
          <w:szCs w:val="24"/>
        </w:rPr>
        <w:t>„</w:t>
      </w:r>
      <w:r>
        <w:rPr>
          <w:sz w:val="24"/>
          <w:szCs w:val="24"/>
        </w:rPr>
        <w:t>Árulók!” — kiabálja Hitler. Mindenki hallgat. Goebbels és Wagner a letartóztatandók névsorát állítja össze az íróasztalnál. Még mindig nincs 5 óra. Wagner maga tele</w:t>
        <w:softHyphen/>
        <w:t>fonál Schmidt SA-Gruppenführernek. A parancs egyér</w:t>
        <w:softHyphen/>
        <w:t>telmű: jöjjön azonnal a belügyminisztériumba, a Führer várja. Hitler fel és alá jár, hallgat: a csoportok szétválnak előtte. Már néhány tucatnyian vannak, az arcok elszán</w:t>
        <w:softHyphen/>
        <w:t>tak, idegesek; olyan sűrű a légkör, hogy már alig elvisel</w:t>
        <w:softHyphen/>
        <w:t>hető. Hitler az ablakhoz megy: odakint a város nyugodt, kihalt. A belügyminisztérium a cselekvés kicsiny szigete, a bejáratnál autók sorakoznak.</w:t>
      </w:r>
    </w:p>
    <w:p>
      <w:pPr>
        <w:pStyle w:val="Normal"/>
        <w:shd w:fill="FFFFFF" w:val="clear"/>
        <w:ind w:firstLine="206"/>
        <w:jc w:val="both"/>
        <w:rPr/>
      </w:pPr>
      <w:r>
        <w:rPr>
          <w:sz w:val="24"/>
          <w:szCs w:val="24"/>
        </w:rPr>
        <w:t>Néhány másodperccel később Schmidt belép az irodá</w:t>
        <w:softHyphen/>
        <w:t>ba. Hitler eléje ugrik, és még mielőtt a Gruppenführer egy szót is szólhatna, letépi rangjelzéseit. „Le van tartóz</w:t>
        <w:softHyphen/>
        <w:t>tatva... Áruló — üvölti —, agyon fogják lőni!”</w:t>
      </w:r>
    </w:p>
    <w:p>
      <w:pPr>
        <w:pStyle w:val="Normal"/>
        <w:shd w:fill="FFFFFF" w:val="clear"/>
        <w:ind w:firstLine="230"/>
        <w:jc w:val="both"/>
        <w:rPr>
          <w:sz w:val="24"/>
          <w:szCs w:val="24"/>
        </w:rPr>
      </w:pPr>
      <w:r>
        <w:rPr>
          <w:sz w:val="24"/>
          <w:szCs w:val="24"/>
        </w:rPr>
        <w:t>Schmidt arcáról leolvasható a megdöbbenés. A tanúk fagyosan mosolyognak; örülnek, hogy azok oldalán áll</w:t>
        <w:softHyphen/>
        <w:t>nak, akik elviszik Schmidtet, de félnek is. „Agyon fogják lőni!” Schmidtet máris viszik a Stadelheim börtönbe.</w:t>
      </w:r>
    </w:p>
    <w:p>
      <w:pPr>
        <w:pStyle w:val="Normal"/>
        <w:shd w:fill="FFFFFF" w:val="clear"/>
        <w:ind w:firstLine="197"/>
        <w:jc w:val="both"/>
        <w:rPr/>
      </w:pPr>
      <w:r>
        <w:rPr>
          <w:sz w:val="24"/>
          <w:szCs w:val="24"/>
        </w:rPr>
        <w:t>Most már nem lehet kimenni a Barna Házból. Néhány SA-t, aki haza akar térni, visszatuszkoltak — nem erősza</w:t>
        <w:softHyphen/>
        <w:t>kosan, de magyarázat nélkül. A fegyveresek csak ennyit mondtak: „A Führer parancsa.” A nagyméretű, alacsony mennyezetű, dohányfüstös termekben felébresztik az al</w:t>
        <w:softHyphen/>
        <w:t>vókat. A beszélgetés felélénkül, kinyitják az ablakokat. Már kék az égbolt München felett. Nemsokára 6 óra. A kereskedősegédek felhúzzák a vasredőnyöket. Az SA-k kihajolnak a korlátok felett, és megpillantják a rendőrség és az SS teherautóit: a Barna Házat bekerítették.</w:t>
      </w:r>
    </w:p>
    <w:p>
      <w:pPr>
        <w:pStyle w:val="Normal"/>
        <w:shd w:fill="FFFFFF" w:val="clear"/>
        <w:ind w:firstLine="216"/>
        <w:jc w:val="both"/>
        <w:rPr/>
      </w:pPr>
      <w:r>
        <w:rPr>
          <w:sz w:val="24"/>
          <w:szCs w:val="24"/>
        </w:rPr>
        <w:t>Csaknem ugyanekkor a Reichswehr teherautói felso</w:t>
        <w:softHyphen/>
        <w:t>rakoznak a müncheni pályaudvar rámpáinál. Csak az altiszteknek engedik meg, hogy kiszálljanak a járművek</w:t>
        <w:softHyphen/>
        <w:t>ből: a katonákat erősítésül hozták, és csak akkor szabad beavatkozniuk, ha az SS nem boldogul. Az első utasok (többnyire munkások) meglepetésére a pályaudvaron SS-ek helyezkedtek el: az a feladatuk, hogy igazoltassák az érkező SA-vezéreket.</w:t>
      </w:r>
    </w:p>
    <w:p>
      <w:pPr>
        <w:pStyle w:val="Normal"/>
        <w:shd w:fill="FFFFFF" w:val="clear"/>
        <w:ind w:firstLine="221"/>
        <w:jc w:val="both"/>
        <w:rPr/>
      </w:pPr>
      <w:r>
        <w:rPr>
          <w:sz w:val="24"/>
          <w:szCs w:val="24"/>
        </w:rPr>
        <w:t>SS-ek gyülekeznek a belügyminisztérium előtt is. Kettes-hármas csoportokban a Baypopo embereinek kí</w:t>
        <w:softHyphen/>
        <w:t>séretében gépkocsikba szállnak, és sebesen elhajtanak: a gyilkosok osztagai megkezdik vadászatukat.</w:t>
      </w:r>
    </w:p>
    <w:p>
      <w:pPr>
        <w:pStyle w:val="Normal"/>
        <w:shd w:fill="FFFFFF" w:val="clear"/>
        <w:ind w:firstLine="284"/>
        <w:jc w:val="both"/>
        <w:rPr/>
      </w:pPr>
      <w:r>
        <w:rPr>
          <w:sz w:val="24"/>
          <w:szCs w:val="24"/>
        </w:rPr>
        <w:t>Kevéssel 6 óra előtt felkel a nap: éles fény világítja meg az épületek felső emeleteit, de nem oszlatja szét teljesen az utcák teknőjében megülő sötétséget. Adolf Hitler el</w:t>
        <w:softHyphen/>
        <w:t>hagyja a belügyminisztériumot. Derekánál összehúzott bőrkabátja gyűrött, kalapja még mindig a kezében; mozdulatai hevesek, az utcán jobbra-balra tekint, nyugtalan</w:t>
        <w:softHyphen/>
        <w:t>nak, ijedtnek látszik. Goebbels fintorog, idegesen moso</w:t>
        <w:softHyphen/>
        <w:t>lyog, sápadt. Az SS-ek tisztelegnek. A Führer néhány pillanatig tétovázik, majd beszáll az első kocsiba a sofőr mellé. Egyes SS-ek taxikat foglalnak le, mások a megmaradt hivatalos kocsikba gyömöszölődnek. Hitler még nem adott jelt az indulásra. Wagner karba font kézzel a minisztérium lépcsősorának tetején áll: ő Münchenben marad, az a feladata, hogy megelőzzön minden SA-akciót. Azaz foglyul kell ejtenie mindazokat, akik a Barna Házban maradtak. Néhány perccel később a konvoj meglódul, Hitler kocsija nyitja a sort.</w:t>
      </w:r>
    </w:p>
    <w:p>
      <w:pPr>
        <w:pStyle w:val="Normal"/>
        <w:shd w:fill="FFFFFF" w:val="clear"/>
        <w:spacing w:before="240" w:after="0"/>
        <w:ind w:firstLine="210"/>
        <w:jc w:val="both"/>
        <w:rPr/>
      </w:pPr>
      <w:r>
        <w:rPr>
          <w:sz w:val="24"/>
          <w:szCs w:val="24"/>
        </w:rPr>
        <w:t>A belváros most éledezik. A szemeteskocsik lassan cammognak az úttesten, a házmesterek a kapuk előtt se</w:t>
        <w:softHyphen/>
        <w:t>pernek; az ablakmosók hosszú rúdra szerelt szivaccsal tisztítják a Brienerstrasse kirakatait. A kocsik gyorsan haladnak a széles Thal sugárúton, elhagyják a kanyart, amely az Isar-Thor-Platz után az Isar hídjaihoz vezet: az évnek ebben a szakaszában magas a vízállás, az erős sod</w:t>
        <w:softHyphen/>
        <w:t>rás a Ludwigs-Brücke pilléreinek ütközve kis fehér hul</w:t>
        <w:softHyphen/>
        <w:t>lámokat formál. Ahogy áthaladnak a hidakon, kitárul a Rosenheimerstrasse hosszú egyenese, és déli irányban mintegy hatvan kilométernyire a Tegernsee partján ott van a Hanselbauer panzió, ahol Röhm és a bajtársai alsza</w:t>
        <w:softHyphen/>
        <w:t>nak. A kocsik most elérik München külvárosát, és az út hirtelen kifut a földek közé: a távolban láthatóvá válik az erdő sötét tömege, amely még szürke ködbe burkolódzik.</w:t>
      </w:r>
    </w:p>
    <w:p>
      <w:pPr>
        <w:pStyle w:val="Normal"/>
        <w:shd w:fill="FFFFFF" w:val="clear"/>
        <w:ind w:firstLine="284"/>
        <w:jc w:val="both"/>
        <w:rPr>
          <w:sz w:val="24"/>
          <w:szCs w:val="24"/>
        </w:rPr>
      </w:pPr>
      <w:r>
        <w:rPr>
          <w:sz w:val="24"/>
          <w:szCs w:val="24"/>
        </w:rPr>
        <w:t>Mindjárt 6 óra.</w:t>
      </w:r>
    </w:p>
    <w:p>
      <w:pPr>
        <w:pStyle w:val="Normal"/>
        <w:shd w:fill="FFFFFF" w:val="clear"/>
        <w:spacing w:before="120" w:after="0"/>
        <w:ind w:firstLine="210"/>
        <w:jc w:val="both"/>
        <w:rPr/>
      </w:pPr>
      <w:r>
        <w:rPr>
          <w:sz w:val="24"/>
          <w:szCs w:val="24"/>
        </w:rPr>
        <w:t>Berlinben von Tschirschky lakásán csöng a telefon. Papen alkancellár titkára néhány másodperc múlva fel</w:t>
        <w:softHyphen/>
        <w:t>veszi a kagylót, és megkérdi, ki van a vonalban: kattanás. A hívó válasz nélkül letette, mintha csak arról akartak volna meggyőződni, hogy Tschirschky otthon van-e.</w:t>
      </w:r>
    </w:p>
    <w:p>
      <w:pPr>
        <w:pStyle w:val="Normal"/>
        <w:shd w:fill="FFFFFF" w:val="clear"/>
        <w:ind w:firstLine="206"/>
        <w:jc w:val="both"/>
        <w:rPr>
          <w:sz w:val="24"/>
          <w:szCs w:val="24"/>
        </w:rPr>
      </w:pPr>
      <w:r>
        <w:rPr>
          <w:sz w:val="24"/>
          <w:szCs w:val="24"/>
        </w:rPr>
        <w:t>A Prinz-Albrecht-Strasse 8-ban, a Gestapo székházá</w:t>
        <w:softHyphen/>
        <w:t>ban egymást követik a telefonok. Heydrich és Himmler a korai óra ellenére már régen benn van; kevéssel azután érkeztek, hogy Hitler leszállt Bonn-Hangelaron. Wagner alig néhány másodperce értesítette őket telefonon, hogy Hitler elindult Bad Wiesseebe, és kifogásolta, hogy Ru</w:t>
        <w:softHyphen/>
        <w:t>dolf Hess nincs Münchenben.</w:t>
      </w:r>
    </w:p>
    <w:p>
      <w:pPr>
        <w:pStyle w:val="Normal"/>
        <w:shd w:fill="FFFFFF" w:val="clear"/>
        <w:spacing w:before="840" w:after="0"/>
        <w:jc w:val="center"/>
        <w:rPr>
          <w:b/>
          <w:b/>
          <w:sz w:val="28"/>
          <w:szCs w:val="28"/>
        </w:rPr>
      </w:pPr>
      <w:r>
        <w:rPr>
          <w:b/>
          <w:sz w:val="28"/>
          <w:szCs w:val="28"/>
        </w:rPr>
        <w:t>2</w:t>
      </w:r>
    </w:p>
    <w:p>
      <w:pPr>
        <w:pStyle w:val="Normal"/>
        <w:shd w:fill="FFFFFF" w:val="clear"/>
        <w:spacing w:before="600" w:after="0"/>
        <w:jc w:val="center"/>
        <w:rPr>
          <w:sz w:val="32"/>
          <w:szCs w:val="32"/>
        </w:rPr>
      </w:pPr>
      <w:r>
        <w:rPr>
          <w:sz w:val="32"/>
          <w:szCs w:val="32"/>
        </w:rPr>
        <w:t>1934. JÚNIUS 30, SZOMBAT</w:t>
      </w:r>
    </w:p>
    <w:p>
      <w:pPr>
        <w:pStyle w:val="Normal"/>
        <w:shd w:fill="FFFFFF" w:val="clear"/>
        <w:spacing w:before="600" w:after="0"/>
        <w:jc w:val="center"/>
        <w:rPr>
          <w:i/>
          <w:i/>
          <w:iCs/>
          <w:sz w:val="28"/>
          <w:szCs w:val="28"/>
        </w:rPr>
      </w:pPr>
      <w:r>
        <w:rPr>
          <w:i/>
          <w:iCs/>
          <w:sz w:val="28"/>
          <w:szCs w:val="28"/>
        </w:rPr>
        <w:t>Bad Wiessee, Hanselbauer panzió, 6 óra 30</w:t>
      </w:r>
    </w:p>
    <w:p>
      <w:pPr>
        <w:pStyle w:val="Normal"/>
        <w:shd w:fill="FFFFFF" w:val="clear"/>
        <w:jc w:val="center"/>
        <w:rPr>
          <w:i/>
          <w:i/>
          <w:iCs/>
          <w:sz w:val="28"/>
          <w:szCs w:val="28"/>
        </w:rPr>
      </w:pPr>
      <w:r>
        <w:rPr>
          <w:i/>
          <w:iCs/>
          <w:sz w:val="28"/>
          <w:szCs w:val="28"/>
        </w:rPr>
        <w:t>München, 10 óra</w:t>
      </w:r>
    </w:p>
    <w:p>
      <w:pPr>
        <w:pStyle w:val="Normal"/>
        <w:shd w:fill="FFFFFF" w:val="clear"/>
        <w:spacing w:before="360" w:after="360"/>
        <w:jc w:val="center"/>
        <w:rPr>
          <w:sz w:val="24"/>
          <w:szCs w:val="24"/>
        </w:rPr>
      </w:pPr>
      <w:r>
        <w:rPr>
          <w:sz w:val="24"/>
          <w:szCs w:val="24"/>
        </w:rPr>
        <w:t>ÚTON BAD WIESSEE FELÉ</w:t>
      </w:r>
    </w:p>
    <w:p>
      <w:pPr>
        <w:pStyle w:val="Normal"/>
        <w:shd w:fill="FFFFFF" w:val="clear"/>
        <w:ind w:firstLine="284"/>
        <w:jc w:val="both"/>
        <w:rPr>
          <w:sz w:val="24"/>
          <w:szCs w:val="24"/>
        </w:rPr>
      </w:pPr>
      <w:r>
        <w:rPr>
          <w:sz w:val="24"/>
          <w:szCs w:val="24"/>
        </w:rPr>
        <w:t>A rétek között futó országút hamarosan emelkedni kezd, arany csillámlású édes napfény ragyogtatja a gépkocsik karosszériáját. München — mögöttük, északra — szürke kockarakásnak látszik a síkon, egy-egy idoma mintha át</w:t>
        <w:softHyphen/>
        <w:t>lyukasztaná a város felett lebegő homályt. És máris sűrű erdőben robognak, az ágaikat egymásba fonó, nyújtózko</w:t>
        <w:softHyphen/>
        <w:t>dó, sötét bükkfák mintha terjeszkedni vágynának, hogy összekapaszkodva újra elfoglalják az utat; talán csak a né</w:t>
        <w:softHyphen/>
        <w:t>metek szüntelen ébersége tartja kordában őket. A nedves és hűs levegő tompítja a motorzajt. A Führer szótlanul ül az első kocsiban a sofőr mellett. Mögötte Joseph Goebbels újra és újra elmondja a Sturmabteilung összeesküvé</w:t>
        <w:softHyphen/>
        <w:t xml:space="preserve">sének történetét. </w:t>
      </w:r>
    </w:p>
    <w:p>
      <w:pPr>
        <w:pStyle w:val="Normal"/>
        <w:shd w:fill="FFFFFF" w:val="clear"/>
        <w:ind w:firstLine="284"/>
        <w:jc w:val="both"/>
        <w:rPr/>
      </w:pPr>
      <w:r>
        <w:rPr>
          <w:sz w:val="24"/>
          <w:szCs w:val="24"/>
        </w:rPr>
        <w:t>Hitler hallgat. Már 24 órája nem pihent: ránehezedik az átvirrasztott Bad Godesberg-i éjszaka, a latolgatásnak és a döntésnek ez az éjszakája; aztán a vára</w:t>
        <w:softHyphen/>
        <w:t>kozás, az út, a repülés, majd megint az út, ez a mostani a német erdőn át. Hitler puffadt arca, dagadt szemhéja el</w:t>
        <w:softHyphen/>
        <w:t>árulja a fáradtságot, azt a görcsös ingerültséget, amit az álmatlanság okoz. Az ablakot lehúzva hagyta; friss erdei szél borzolja a haját, korbácsolja az arcát. Feltűrte kabátja gallérját, fázósan belesüpped ülésébe, keresztbe tett kar</w:t>
        <w:softHyphen/>
        <w:t>ral maga elé néz az útra, amely Ernst Röhm századoshoz, bajtársához vezet. Mintegy harminc kilométer után a so</w:t>
        <w:softHyphen/>
        <w:t>főr jobbra fordul, az erdő sűrűje felé. A fák összehajlanak a keskeny út felett, alacsony, szabálytalan boltívet alkot</w:t>
        <w:softHyphen/>
        <w:t>nak; olykor ágak verődnek a kocsikhoz.</w:t>
      </w:r>
    </w:p>
    <w:p>
      <w:pPr>
        <w:pStyle w:val="Normal"/>
        <w:shd w:fill="FFFFFF" w:val="clear"/>
        <w:ind w:firstLine="206"/>
        <w:jc w:val="both"/>
        <w:rPr>
          <w:sz w:val="24"/>
          <w:szCs w:val="24"/>
        </w:rPr>
      </w:pPr>
      <w:r>
        <w:rPr>
          <w:sz w:val="24"/>
          <w:szCs w:val="24"/>
        </w:rPr>
        <w:t>Az út végén feltűnik a tó: a Tegernsee még homályba süpped, a sötétség belekapaszkodik a partba és a domboldal fáit tükröző vízbe, de fönt már fény terül szét, vakító csóvákat lövell.</w:t>
      </w:r>
    </w:p>
    <w:p>
      <w:pPr>
        <w:pStyle w:val="Normal"/>
        <w:shd w:fill="FFFFFF" w:val="clear"/>
        <w:ind w:firstLine="206"/>
        <w:jc w:val="both"/>
        <w:rPr>
          <w:sz w:val="24"/>
          <w:szCs w:val="24"/>
        </w:rPr>
      </w:pPr>
      <w:r>
        <w:rPr>
          <w:sz w:val="24"/>
          <w:szCs w:val="24"/>
        </w:rPr>
        <w:t>A gépkocsivezető lassít. Az út a tó mentén halad a nyu</w:t>
        <w:softHyphen/>
        <w:t>gati parton. Visszhangzik a motorzaj, olyan ez a dübörgés az erdő csendje után, mintha az egész környéknek szóló figyelmeztetés volna. A Führer kicsit kihajol az ablakon; feltűnnek az első falu, Gmund faházai. Ez a helység csu</w:t>
        <w:softHyphen/>
        <w:t>pán néhány lakóházból áll; a házak szorosan körülölelik a szép templomot, a 17. századi építészet kevély alkotását. A pajták körül néhány paraszt szorgoskodik, egy öreg</w:t>
        <w:softHyphen/>
        <w:t>asszony tehéncsordát terel. Máris elhagyták a falut, tábla jelzi, hogy Bad Wiessee 5 kilométernyire van.</w:t>
      </w:r>
    </w:p>
    <w:p>
      <w:pPr>
        <w:pStyle w:val="Normal"/>
        <w:shd w:fill="FFFFFF" w:val="clear"/>
        <w:spacing w:before="120" w:after="0"/>
        <w:ind w:firstLine="215"/>
        <w:jc w:val="both"/>
        <w:rPr/>
      </w:pPr>
      <w:r>
        <w:rPr>
          <w:sz w:val="24"/>
          <w:szCs w:val="24"/>
        </w:rPr>
        <w:t>A Führer kocsijában a hátsó ülésen, Goebbels mellett, egy Reichswehr-tiszt ül, a Wehrkreis VII megbízottja. München óta mukkanás nélkül hallgatja a propaganda</w:t>
        <w:softHyphen/>
        <w:t>miniszter fecsegését: Adam tábornokot képviseli és az Abwehrt.</w:t>
      </w:r>
    </w:p>
    <w:p>
      <w:pPr>
        <w:pStyle w:val="Normal"/>
        <w:shd w:fill="FFFFFF" w:val="clear"/>
        <w:ind w:firstLine="216"/>
        <w:jc w:val="both"/>
        <w:rPr/>
      </w:pPr>
      <w:r>
        <w:rPr>
          <w:sz w:val="24"/>
          <w:szCs w:val="24"/>
        </w:rPr>
        <w:t>Hitler odafordul hozzá: „Tudom, hogy maga sokáig Schleicher tábornok munkatársa volt.” A tisztnek nincs ideje magyarázkodni, a Führer sebesen beszél: „Sajnos, meg kell mondanom magának —folytatja —, hogy a kormány kénytelen vizsgálatot indítani ellene, mert azzal gyanúsítják, hogy kapcsolatban állt Röhmmel és egy idegen hatalommal.”</w:t>
      </w:r>
    </w:p>
    <w:p>
      <w:pPr>
        <w:pStyle w:val="Normal"/>
        <w:shd w:fill="FFFFFF" w:val="clear"/>
        <w:ind w:firstLine="216"/>
        <w:jc w:val="both"/>
        <w:rPr>
          <w:sz w:val="24"/>
          <w:szCs w:val="24"/>
        </w:rPr>
      </w:pPr>
      <w:r>
        <w:rPr>
          <w:sz w:val="24"/>
          <w:szCs w:val="24"/>
        </w:rPr>
        <w:t>A Führer újra hallgatásba merül, kicsit felhúzódzkodik az ülésen.</w:t>
      </w:r>
    </w:p>
    <w:p>
      <w:pPr>
        <w:pStyle w:val="Normal"/>
        <w:shd w:fill="FFFFFF" w:val="clear"/>
        <w:spacing w:before="240" w:after="0"/>
        <w:ind w:firstLine="221"/>
        <w:jc w:val="both"/>
        <w:rPr/>
      </w:pPr>
      <w:r>
        <w:rPr>
          <w:sz w:val="24"/>
          <w:szCs w:val="24"/>
        </w:rPr>
        <w:t>Schleicher tábornok ebben az órában, amikor a neve egyszer csak felröppen a Tegernsee partján, szokásos reggeli tornájára készül. A potsdami Griebnitzseestrasse, ahol fényűző villája áll, nyugodt, kihalt. A nap ese</w:t>
        <w:softHyphen/>
        <w:t>ménytelennek ígérkezik, a tábornok nyugodt, nincs rossz előérzete. Az erdős Babelsberg-dombot, amelyre ablaká</w:t>
        <w:softHyphen/>
        <w:t>ból lát, enyhe pára takarja a júniusi kék égbolt alatt.</w:t>
      </w:r>
    </w:p>
    <w:p>
      <w:pPr>
        <w:pStyle w:val="Normal"/>
        <w:shd w:fill="FFFFFF" w:val="clear"/>
        <w:spacing w:before="360" w:after="360"/>
        <w:jc w:val="center"/>
        <w:rPr>
          <w:bCs/>
          <w:sz w:val="24"/>
          <w:szCs w:val="24"/>
        </w:rPr>
      </w:pPr>
      <w:r>
        <w:rPr>
          <w:bCs/>
          <w:sz w:val="24"/>
          <w:szCs w:val="24"/>
        </w:rPr>
        <w:t>A HANSELBAUER PANZIÓ</w:t>
      </w:r>
    </w:p>
    <w:p>
      <w:pPr>
        <w:pStyle w:val="Normal"/>
        <w:shd w:fill="FFFFFF" w:val="clear"/>
        <w:ind w:firstLine="284"/>
        <w:jc w:val="both"/>
        <w:rPr/>
      </w:pPr>
      <w:r>
        <w:rPr>
          <w:sz w:val="24"/>
          <w:szCs w:val="24"/>
        </w:rPr>
        <w:t>A Tegernsee sötét vizén is visszatükröződik az égbolt. Az autók lelassítottak, de a motorzaj még mindig hallik, visszaverik a tavat körülölelő hegyek. Megjelennek Bad Wiessee első házai, az erdő visszahúzódott, magasabbra vonult, a legelőkön</w:t>
      </w:r>
      <w:r>
        <mc:AlternateContent>
          <mc:Choice Requires="wps">
            <w:drawing>
              <wp:anchor behindDoc="1" distT="0" distB="0" distL="114935" distR="114935" simplePos="0" locked="0" layoutInCell="0" allowOverlap="1" relativeHeight="9">
                <wp:simplePos x="0" y="0"/>
                <wp:positionH relativeFrom="column">
                  <wp:posOffset>3471545</wp:posOffset>
                </wp:positionH>
                <wp:positionV relativeFrom="paragraph">
                  <wp:posOffset>956945</wp:posOffset>
                </wp:positionV>
                <wp:extent cx="0" cy="5184775"/>
                <wp:effectExtent l="635" t="0" r="0" b="0"/>
                <wp:wrapNone/>
                <wp:docPr id="6" name=""/>
                <a:graphic xmlns:a="http://schemas.openxmlformats.org/drawingml/2006/main">
                  <a:graphicData uri="http://schemas.microsoft.com/office/word/2010/wordprocessingShape">
                    <wps:wsp>
                      <wps:cNvSpPr/>
                      <wps:spPr>
                        <a:xfrm>
                          <a:off x="0" y="0"/>
                          <a:ext cx="0" cy="5184720"/>
                        </a:xfrm>
                        <a:prstGeom prst="line">
                          <a:avLst/>
                        </a:prstGeom>
                        <a:ln w="0">
                          <a:noFill/>
                        </a:ln>
                      </wps:spPr>
                      <wps:style>
                        <a:lnRef idx="0"/>
                        <a:fillRef idx="0"/>
                        <a:effectRef idx="0"/>
                        <a:fontRef idx="minor"/>
                      </wps:style>
                      <wps:bodyPr/>
                    </wps:wsp>
                  </a:graphicData>
                </a:graphic>
              </wp:anchor>
            </w:drawing>
          </mc:Choice>
          <mc:Fallback>
            <w:pict>
              <v:line id="shape_0" from="273.35pt,75.35pt" to="273.35pt,483.55pt" stroked="f" o:allowincell="f" style="position:absolute">
                <v:stroke color="#3465a4" joinstyle="round" endcap="flat"/>
                <v:fill o:detectmouseclick="t" on="false"/>
                <w10:wrap type="none"/>
              </v:line>
            </w:pict>
          </mc:Fallback>
        </mc:AlternateContent>
      </w:r>
      <w:r>
        <w:rPr>
          <w:sz w:val="24"/>
          <w:szCs w:val="24"/>
        </w:rPr>
        <w:t xml:space="preserve"> túlra. Az utolsó kanyarnál teherautó várakozik, az Adolf Hitler Leibstandarte SS-ei és pa</w:t>
        <w:softHyphen/>
        <w:t>rancsnokuk, Sepp Dietrich foglal helyet rajta. A gépko</w:t>
        <w:softHyphen/>
        <w:t>csisor nem áll meg: most minden másodperc számít. A Hanselbauer panziónál, még mielőtt az autók megállnának, az emberek leugranak, revolverrel a kézben, futva közelítik meg a házat, melynek a zsalugáterei zárva van</w:t>
        <w:softHyphen/>
        <w:t>nak. A fű és a moha letompítja lépteik zaját; körülveszik a nagy, fehér épületet, az SS-tisztek kézmozdulatokkal irányítják a manővert. A csendet szinte foghatóvá teszi a madarak vidám éneke. Ez maga a béke.</w:t>
      </w:r>
    </w:p>
    <w:p>
      <w:pPr>
        <w:pStyle w:val="Normal"/>
        <w:shd w:fill="FFFFFF" w:val="clear"/>
        <w:ind w:firstLine="284"/>
        <w:jc w:val="both"/>
        <w:rPr/>
      </w:pPr>
      <w:r>
        <w:rPr>
          <w:sz w:val="24"/>
          <w:szCs w:val="24"/>
        </w:rPr>
        <w:t>Hitler megáll a főbejáratnál. SS-ek veszik körül; mel</w:t>
        <w:softHyphen/>
        <w:t>lette van Brücknerrel együtt Emil Maurice, mindketten felfegyverkezve. Aztán hirtelen megkezdődik az akció: valaki berúgja a kaput, kiáltozás hangzik, ajtócsapkodás, a takarítónőket odább taszigálják, a bejárathoz lökdösik.</w:t>
      </w:r>
    </w:p>
    <w:p>
      <w:pPr>
        <w:pStyle w:val="Normal"/>
        <w:shd w:fill="FFFFFF" w:val="clear"/>
        <w:ind w:firstLine="284"/>
        <w:jc w:val="both"/>
        <w:rPr>
          <w:sz w:val="24"/>
          <w:szCs w:val="24"/>
        </w:rPr>
      </w:pPr>
      <w:r>
        <w:rPr>
          <w:sz w:val="24"/>
          <w:szCs w:val="24"/>
        </w:rPr>
        <w:t>Goebbels később így beszéli el: „Ellenállás nélkül hatol</w:t>
        <w:softHyphen/>
        <w:t>tunk be a házba, megleptük az összeesküvők még mélyen alvó bandáját, és nyomban letartóztattuk őket.”</w:t>
      </w:r>
    </w:p>
    <w:p>
      <w:pPr>
        <w:pStyle w:val="Normal"/>
        <w:shd w:fill="FFFFFF" w:val="clear"/>
        <w:ind w:firstLine="284"/>
        <w:jc w:val="both"/>
        <w:rPr>
          <w:sz w:val="24"/>
          <w:szCs w:val="24"/>
        </w:rPr>
      </w:pPr>
      <w:r>
        <w:rPr>
          <w:sz w:val="24"/>
          <w:szCs w:val="24"/>
        </w:rPr>
        <w:t>Maga a Führer foganatosította az őrizetbe vételeket.</w:t>
      </w:r>
    </w:p>
    <w:p>
      <w:pPr>
        <w:pStyle w:val="Normal"/>
        <w:shd w:fill="FFFFFF" w:val="clear"/>
        <w:ind w:firstLine="284"/>
        <w:jc w:val="both"/>
        <w:rPr/>
      </w:pPr>
      <w:r>
        <w:rPr>
          <w:sz w:val="24"/>
          <w:szCs w:val="24"/>
        </w:rPr>
        <w:t>Egy SS-közlegény kijelenti: „Szeretném, ha a falak hirtelen leomlanának, hogy az egész német nép tanúja lehessen ezeknek az eseményeknek. Megértené, hogy milyen igaza van a mi Führerünknek, amikor kímélet nélkül és keményen leszámol a bűnösökkel. Milyen igaza van, amikor az éle</w:t>
        <w:softHyphen/>
        <w:t>tükkel fizetteti meg a nemzet ellen elkövetett vétkeiket.”</w:t>
      </w:r>
    </w:p>
    <w:p>
      <w:pPr>
        <w:pStyle w:val="Normal"/>
        <w:shd w:fill="FFFFFF" w:val="clear"/>
        <w:ind w:firstLine="216"/>
        <w:jc w:val="both"/>
        <w:rPr>
          <w:sz w:val="24"/>
          <w:szCs w:val="24"/>
        </w:rPr>
      </w:pPr>
      <w:r>
        <w:rPr>
          <w:sz w:val="24"/>
          <w:szCs w:val="24"/>
        </w:rPr>
        <w:t>A Hanselbauer panzióban mindenki alszik. Az ajtókat feltépik, ha kell, betörik, az SS-ek revolverrel a kézben üvöltöznek, száguldoznak a folyosókon. Az SA-k álmuk</w:t>
        <w:softHyphen/>
        <w:t>ból felriasztva, halálfélelemtől remegve, kábultan tánto</w:t>
        <w:softHyphen/>
        <w:t>rognak; ütlegek és ordibálás közepette elvezetik őket. A legelső szobák egyikében von Spreti grófnak, Mün</w:t>
        <w:softHyphen/>
        <w:t>chen Standartenführerének annyi ideje sem volt, hogy fölkeljen, félmeztelenül kiráncigálták az ágyból, és szit</w:t>
        <w:softHyphen/>
        <w:t xml:space="preserve">kozódva kilökdösték a folyosóra. </w:t>
      </w:r>
    </w:p>
    <w:p>
      <w:pPr>
        <w:pStyle w:val="Normal"/>
        <w:shd w:fill="FFFFFF" w:val="clear"/>
        <w:ind w:firstLine="216"/>
        <w:jc w:val="both"/>
        <w:rPr/>
      </w:pPr>
      <w:r>
        <w:rPr>
          <w:sz w:val="24"/>
          <w:szCs w:val="24"/>
        </w:rPr>
        <w:t>Távolabb Edmund Heinest azzal a fiatal SA-val lepték meg, akit egész éjsza</w:t>
        <w:softHyphen/>
        <w:t>ka magához szorított az ágyában.</w:t>
      </w:r>
    </w:p>
    <w:p>
      <w:pPr>
        <w:pStyle w:val="Normal"/>
        <w:shd w:fill="FFFFFF" w:val="clear"/>
        <w:ind w:firstLine="216"/>
        <w:jc w:val="both"/>
        <w:rPr>
          <w:sz w:val="24"/>
          <w:szCs w:val="24"/>
        </w:rPr>
      </w:pPr>
      <w:r>
        <w:rPr>
          <w:sz w:val="24"/>
          <w:szCs w:val="24"/>
        </w:rPr>
        <w:t>Goebbels később ezt mondja: „Ez egyike azoknak az ízléstelen jeleneteknek, amelyektől hányingert kap az ember.”</w:t>
      </w:r>
    </w:p>
    <w:p>
      <w:pPr>
        <w:pStyle w:val="Normal"/>
        <w:shd w:fill="FFFFFF" w:val="clear"/>
        <w:ind w:firstLine="216"/>
        <w:jc w:val="both"/>
        <w:rPr/>
      </w:pPr>
      <w:r>
        <w:rPr>
          <w:sz w:val="24"/>
          <w:szCs w:val="24"/>
        </w:rPr>
        <w:t>Heines, akit gyaláznak, letartóztatnak és azonnali kivégzéssel fenyeget</w:t>
        <w:softHyphen/>
        <w:t>nek, megpróbál ellenállni. Brückner több ökölcsapással leteríti. „Én semmit sem csináltam — kiáltja Heines Lutzénak —, maga tudja, segítsen, semmit sem csináltam.” Lutze csak ennyit szól: „Rám ne számítson.”</w:t>
      </w:r>
    </w:p>
    <w:p>
      <w:pPr>
        <w:pStyle w:val="Normal"/>
        <w:shd w:fill="FFFFFF" w:val="clear"/>
        <w:ind w:firstLine="197"/>
        <w:jc w:val="both"/>
        <w:rPr>
          <w:sz w:val="24"/>
          <w:szCs w:val="24"/>
        </w:rPr>
      </w:pPr>
      <w:r>
        <w:rPr>
          <w:sz w:val="24"/>
          <w:szCs w:val="24"/>
        </w:rPr>
        <w:t>Kint a folyosón hirtelen csend támad.</w:t>
      </w:r>
    </w:p>
    <w:p>
      <w:pPr>
        <w:pStyle w:val="Normal"/>
        <w:shd w:fill="FFFFFF" w:val="clear"/>
        <w:ind w:firstLine="197"/>
        <w:jc w:val="both"/>
        <w:rPr>
          <w:sz w:val="24"/>
          <w:szCs w:val="24"/>
        </w:rPr>
      </w:pPr>
      <w:r>
        <w:rPr>
          <w:sz w:val="24"/>
          <w:szCs w:val="24"/>
        </w:rPr>
        <w:t>Hitler és több SS az egyik ajtó, Röhm ajtaja előtt gyülekezik. A Führer kezében revolver: a vékony deszka mögött bajtársa, múltjának, életének, felemelkedésének egész korszaka, mely pillanatokon belül szertefoszlik. Az egyik rendőr kopogtat, majd maga a Führer kezd dörömbölni, és amikor Röhm kiszól, hogy ki az, Hitler megnevezi magát.</w:t>
      </w:r>
    </w:p>
    <w:p>
      <w:pPr>
        <w:pStyle w:val="Normal"/>
        <w:shd w:fill="FFFFFF" w:val="clear"/>
        <w:ind w:firstLine="197"/>
        <w:jc w:val="both"/>
        <w:rPr/>
      </w:pPr>
      <w:r>
        <w:rPr>
          <w:sz w:val="24"/>
          <w:szCs w:val="24"/>
        </w:rPr>
        <w:t>A vezérkari főnök ajtót nyit, és a Führer beront: szidal</w:t>
        <w:softHyphen/>
        <w:t>mazza Röhmöt, árulónak nevezi. Röhm félmeztelen, az arca vörös, püffedt a félbeszakított alvástól; hájas izmain forradások láthatók. Kezdetben hallgat, majd — még min</w:t>
        <w:softHyphen/>
        <w:t>dig félálomban — lassan felfogja, mi történik, tiltakozik.</w:t>
      </w:r>
    </w:p>
    <w:p>
      <w:pPr>
        <w:pStyle w:val="Normal"/>
        <w:shd w:fill="FFFFFF" w:val="clear"/>
        <w:ind w:firstLine="197"/>
        <w:jc w:val="both"/>
        <w:rPr/>
      </w:pPr>
      <w:r>
        <w:rPr>
          <w:sz w:val="24"/>
          <w:szCs w:val="24"/>
        </w:rPr>
        <w:t>Hitler üvölt, kijelenti, nem tűr ilyen tiszteletlenséget, és közli, hogy letartóztatja Röhmöt. És már rohan is más szobák felé, az SS-ek pedig vigyáznak Ernst Röhmre, akinek hatalma pillanatok alatt összeomlott, aki most már csak az SS-ek gunyoros tekintetének kereszttüzében nehézkesen öltözködő, testes férfi.</w:t>
      </w:r>
    </w:p>
    <w:p>
      <w:pPr>
        <w:pStyle w:val="Normal"/>
        <w:shd w:fill="FFFFFF" w:val="clear"/>
        <w:ind w:firstLine="197"/>
        <w:jc w:val="both"/>
        <w:rPr>
          <w:sz w:val="24"/>
          <w:szCs w:val="24"/>
        </w:rPr>
      </w:pPr>
      <w:r>
        <w:rPr>
          <w:sz w:val="24"/>
          <w:szCs w:val="24"/>
        </w:rPr>
        <w:t>Egy másik szobában Ju</w:t>
        <w:softHyphen/>
        <w:t>lius Uhl Standartenführerre vetik rá magukat a behato</w:t>
        <w:softHyphen/>
        <w:t>lók. Később, amikor Hitler megjegyzéseket fűz az SA megsemmisítéséhez, közli: „Kijelöltek egy embert, aki</w:t>
        <w:softHyphen/>
        <w:t>nek az volt a feladata, hogy eltegyen láb alól: Uhl Standartenführer néhány órával a halála előtt elismerte, hogy készen állt a parancs végrehajtására.”</w:t>
      </w:r>
    </w:p>
    <w:p>
      <w:pPr>
        <w:pStyle w:val="Normal"/>
        <w:shd w:fill="FFFFFF" w:val="clear"/>
        <w:ind w:firstLine="206"/>
        <w:jc w:val="both"/>
        <w:rPr>
          <w:sz w:val="24"/>
          <w:szCs w:val="24"/>
        </w:rPr>
      </w:pPr>
      <w:r>
        <w:rPr>
          <w:sz w:val="24"/>
          <w:szCs w:val="24"/>
        </w:rPr>
        <w:t>A foglyokat a pincébe tuszkolták, szoros őrizet alá he</w:t>
        <w:softHyphen/>
        <w:t>lyezték: az SS-ek, a Baypopo nyomozói fegyverrel a kéz</w:t>
        <w:softHyphen/>
        <w:t>ben vigyáztak rájuk. Hitler, Goebbels, Lutze, Brückner kisvártatva visszatért a kertbe. A lágy szellőtől alig fodro</w:t>
        <w:softHyphen/>
        <w:t>zódó tavat most világos fényszalag hasítja keresztül. Bé</w:t>
        <w:softHyphen/>
        <w:t xml:space="preserve">kesség, hatalmas fák, moha és harmattól nedves fű. </w:t>
      </w:r>
    </w:p>
    <w:p>
      <w:pPr>
        <w:pStyle w:val="Normal"/>
        <w:shd w:fill="FFFFFF" w:val="clear"/>
        <w:ind w:firstLine="206"/>
        <w:jc w:val="both"/>
        <w:rPr>
          <w:sz w:val="24"/>
          <w:szCs w:val="24"/>
        </w:rPr>
      </w:pPr>
      <w:r>
        <w:rPr>
          <w:sz w:val="24"/>
          <w:szCs w:val="24"/>
        </w:rPr>
        <w:t>Goeb</w:t>
        <w:softHyphen/>
        <w:t>bels nevet, és az SS-ek is hangosan társalognak; örülnek, hogy könnyebben értek célt, mint remélték. Körülveszik a szótlan Hitlert; úgy látszik, embereit hallgatja, akik megjegyzésekkel fűszerezik az imént átélt eseményeket.</w:t>
      </w:r>
    </w:p>
    <w:p>
      <w:pPr>
        <w:pStyle w:val="Normal"/>
        <w:shd w:fill="FFFFFF" w:val="clear"/>
        <w:ind w:firstLine="284"/>
        <w:jc w:val="both"/>
        <w:rPr>
          <w:sz w:val="24"/>
          <w:szCs w:val="24"/>
        </w:rPr>
      </w:pPr>
      <w:r>
        <w:rPr>
          <w:sz w:val="24"/>
          <w:szCs w:val="24"/>
        </w:rPr>
        <w:t>Nem szól. Játszott és nyert. Körötte felengedett a fe</w:t>
        <w:softHyphen/>
        <w:t>szültség: a hangok, a mozdulatok erről tanúskodnak. De Hitler tudja, hogy a győzelem csak akkor biztos, amikor vége a játszmának, amikor az ellenfelek halottak.</w:t>
      </w:r>
    </w:p>
    <w:p>
      <w:pPr>
        <w:pStyle w:val="Normal"/>
        <w:shd w:fill="FFFFFF" w:val="clear"/>
        <w:ind w:firstLine="202"/>
        <w:jc w:val="both"/>
        <w:rPr>
          <w:sz w:val="24"/>
          <w:szCs w:val="24"/>
        </w:rPr>
      </w:pPr>
      <w:r>
        <w:rPr>
          <w:sz w:val="24"/>
          <w:szCs w:val="24"/>
        </w:rPr>
        <w:t>Hirtelen motorzaj.</w:t>
      </w:r>
    </w:p>
    <w:p>
      <w:pPr>
        <w:pStyle w:val="Normal"/>
        <w:shd w:fill="FFFFFF" w:val="clear"/>
        <w:ind w:firstLine="202"/>
        <w:jc w:val="both"/>
        <w:rPr>
          <w:sz w:val="24"/>
          <w:szCs w:val="24"/>
        </w:rPr>
      </w:pPr>
      <w:r>
        <w:rPr>
          <w:sz w:val="24"/>
          <w:szCs w:val="24"/>
        </w:rPr>
        <w:t>Goebbels így beszéli el az esetet: „Egyszer csak a Stabwache, Röhm személyi testőrsége érkezik Münchenből. A Führer megparancsolja, hogy forduljanak vissza.”</w:t>
      </w:r>
    </w:p>
    <w:p>
      <w:pPr>
        <w:pStyle w:val="Normal"/>
        <w:shd w:fill="FFFFFF" w:val="clear"/>
        <w:ind w:firstLine="202"/>
        <w:jc w:val="both"/>
        <w:rPr/>
      </w:pPr>
      <w:r>
        <w:rPr>
          <w:sz w:val="24"/>
          <w:szCs w:val="24"/>
        </w:rPr>
        <w:t>E két mondat, ez a két kurta mondat jelzi, hogy a sors a Tegemsee partján tétovázott ezen a reggelen. A Stabwache SA-legényei utolsó leheletükig hívek Röhmhöz. Leugrálnak a teherautóról, talpig fegyverben. Tisztjeik döbbenten nézik az SS-eket, a Hanselbauer panziót. Parancsnokuk az a Julius Uhl, akiről nem is sejtik, hogy — akárcsak Röhm —, fogoly. Haboznak, bi</w:t>
        <w:softHyphen/>
        <w:t>zonytalanok, és az SS-ek hirtelen elcsendesülve, farkas</w:t>
        <w:softHyphen/>
        <w:t>szemet nézve velük, figyelik őket. Feszült pillanat.</w:t>
      </w:r>
    </w:p>
    <w:p>
      <w:pPr>
        <w:pStyle w:val="Normal"/>
        <w:shd w:fill="FFFFFF" w:val="clear"/>
        <w:ind w:firstLine="202"/>
        <w:jc w:val="both"/>
        <w:rPr/>
      </w:pPr>
      <w:r>
        <w:rPr>
          <w:sz w:val="24"/>
          <w:szCs w:val="24"/>
        </w:rPr>
        <w:t>Hitler néhány lépést tesz. Ő az egyetlen, akinek akarata, hatal</w:t>
        <w:softHyphen/>
        <w:t>ma van. Az SA-tisztek szalutálnak neki. Beszélni kezd, a hangja egyre keményebb: én a ti vezéretek vagyok, a Führeretek, vissza kell térnetek Münchenbe, ott kell bevár</w:t>
        <w:softHyphen/>
        <w:t>notok a parancsaimat. Az SA-tisztek összenéznek, majd embereikkel együtt visszaszállnak a teherautóra, és a jár</w:t>
        <w:softHyphen/>
        <w:t>mű lassan elindul, elhagyja a Hanselbauer panzió bejára</w:t>
        <w:softHyphen/>
        <w:t>tát. Néhány percig még hallatszik a motorzaj, majd me</w:t>
        <w:softHyphen/>
        <w:t>gint csend, békesség.</w:t>
      </w:r>
    </w:p>
    <w:p>
      <w:pPr>
        <w:pStyle w:val="Normal"/>
        <w:shd w:fill="FFFFFF" w:val="clear"/>
        <w:ind w:firstLine="230"/>
        <w:jc w:val="both"/>
        <w:rPr/>
      </w:pPr>
      <w:r>
        <w:rPr>
          <w:sz w:val="24"/>
          <w:szCs w:val="24"/>
        </w:rPr>
        <w:t>Senki sem fűz megjegyzést az incidenshez, de a nevetgélésnek vége. Mindenki hallgat; csak néhány vezényszó, a foglyokat — Uhlt, von Spretit, Röhmöt, társaikat — a gépkocsikhoz taszigálják, kocsiajtó-csapkodás, az SS-Leibstandarte embereivel megrakott teherautó a menet</w:t>
        <w:softHyphen/>
        <w:t>oszlop végéhez csatlakozik.</w:t>
      </w:r>
    </w:p>
    <w:p>
      <w:pPr>
        <w:pStyle w:val="Normal"/>
        <w:shd w:fill="FFFFFF" w:val="clear"/>
        <w:ind w:firstLine="230"/>
        <w:jc w:val="both"/>
        <w:rPr>
          <w:sz w:val="24"/>
          <w:szCs w:val="24"/>
        </w:rPr>
      </w:pPr>
      <w:r>
        <w:rPr>
          <w:sz w:val="24"/>
          <w:szCs w:val="24"/>
        </w:rPr>
        <w:t>A Führer visszaül a sofőr melletti helyére, az első autóba, ő ad jelt az indulásra.</w:t>
      </w:r>
    </w:p>
    <w:p>
      <w:pPr>
        <w:pStyle w:val="Normal"/>
        <w:shd w:fill="FFFFFF" w:val="clear"/>
        <w:spacing w:before="360" w:after="360"/>
        <w:jc w:val="center"/>
        <w:rPr>
          <w:sz w:val="24"/>
          <w:szCs w:val="24"/>
        </w:rPr>
      </w:pPr>
      <w:r>
        <w:rPr>
          <w:sz w:val="24"/>
          <w:szCs w:val="24"/>
        </w:rPr>
        <w:t>MENETOSZLOP MÜNCHEN FELÉ</w:t>
      </w:r>
    </w:p>
    <w:p>
      <w:pPr>
        <w:pStyle w:val="Normal"/>
        <w:shd w:fill="FFFFFF" w:val="clear"/>
        <w:ind w:firstLine="284"/>
        <w:jc w:val="both"/>
        <w:rPr>
          <w:sz w:val="24"/>
          <w:szCs w:val="24"/>
        </w:rPr>
      </w:pPr>
      <w:r>
        <w:rPr>
          <w:sz w:val="24"/>
          <w:szCs w:val="24"/>
        </w:rPr>
        <w:t>Fényes nappal van már: a tavat szinte teljes egészében bevonja a fény. Még a szellő is elállt, a víztükör sima, egyetlen fodor sincs rajta; a levegő is állni látszik, ahogy ez nyáron gyakran megesik a hegyek között, napfelkelte után, de még mielőtt a meleg mozgásba hozná az egész természetet.</w:t>
      </w:r>
    </w:p>
    <w:p>
      <w:pPr>
        <w:pStyle w:val="Normal"/>
        <w:shd w:fill="FFFFFF" w:val="clear"/>
        <w:ind w:firstLine="284"/>
        <w:jc w:val="both"/>
        <w:rPr/>
      </w:pPr>
      <w:r>
        <w:rPr>
          <w:sz w:val="24"/>
          <w:szCs w:val="24"/>
        </w:rPr>
        <w:t>A gépkocsik megint a tóparton haladnak, de a Führer egyetlen kézmozdulattal utat változtat: délről közelítik meg Münchent, megkerülik a Tegernseet. Hit</w:t>
        <w:softHyphen/>
        <w:t>ler óvatos ember, és Röhm személyes testőrségének távo</w:t>
        <w:softHyphen/>
        <w:t>zása egy csöppet sem nyugtatta meg. Lehet, hogy az SA-k észbe kapnak, visszaindulnak a Hanselbauer panzió felé, és akkor szembetalálkoznak a menetoszloppal. Ha dél fe</w:t>
        <w:softHyphen/>
        <w:t>lé mennek, nagyobb az esély, hogy elkerülik őket.</w:t>
      </w:r>
    </w:p>
    <w:p>
      <w:pPr>
        <w:pStyle w:val="Normal"/>
        <w:shd w:fill="FFFFFF" w:val="clear"/>
        <w:ind w:firstLine="284"/>
        <w:jc w:val="both"/>
        <w:rPr/>
      </w:pPr>
      <w:r>
        <w:rPr>
          <w:sz w:val="24"/>
          <w:szCs w:val="24"/>
        </w:rPr>
        <w:t>Az SA-tisztek valóban nyugtalanok, bizonytalanok. Mindent rendellenesnek, meghökkentőnek találtak: Hitler hajnali jelenléte, a fegyveres SS-ek, a Hanselbauer panzió, ame</w:t>
        <w:softHyphen/>
        <w:t>lyet mintha kiürítettek volna. Úgy döntöttek, hogy Wiessee és Gmund között megállítják a teherautót.</w:t>
      </w:r>
    </w:p>
    <w:p>
      <w:pPr>
        <w:pStyle w:val="Normal"/>
        <w:shd w:fill="FFFFFF" w:val="clear"/>
        <w:ind w:firstLine="284"/>
        <w:jc w:val="both"/>
        <w:rPr>
          <w:sz w:val="24"/>
          <w:szCs w:val="24"/>
        </w:rPr>
      </w:pPr>
      <w:r>
        <w:rPr>
          <w:sz w:val="24"/>
          <w:szCs w:val="24"/>
        </w:rPr>
        <w:t>Csakhogy Hitler menetoszlopa a másik parton haladt.</w:t>
      </w:r>
    </w:p>
    <w:p>
      <w:pPr>
        <w:pStyle w:val="Normal"/>
        <w:shd w:fill="FFFFFF" w:val="clear"/>
        <w:spacing w:before="240" w:after="0"/>
        <w:ind w:firstLine="204"/>
        <w:jc w:val="both"/>
        <w:rPr/>
      </w:pPr>
      <w:r>
        <w:rPr>
          <w:sz w:val="24"/>
          <w:szCs w:val="24"/>
        </w:rPr>
        <w:t>Wiessee, Rottach-Egern, Tegernsee: ezek a kisváro</w:t>
        <w:softHyphen/>
        <w:t>sok most ébredeznek. 7 óra múlt, és az apró helységeken áthaladva a teherkocsik kénytelenek lassítani, mert kis szállítóautók parkolnak a keskeny utcákon. Nagy a kont</w:t>
        <w:softHyphen/>
        <w:t>raszt a Reich Kancellárja által személyesen vezetett feke</w:t>
        <w:softHyphen/>
        <w:t>te menetoszlop, a másokat halálba kísérő felfegyverzett emberek alkotta, elhaladtában történelmet író konvoj és azok között az emberek között, akik ládákat rakodnak, csomagokat készítenek, a fák alatt reggeliznek, és nem tudják, hogy a Führer és a sorsuk vonul előttük. Nem látják Hitlert, el sem tudják képzelni, hogy itt felbukkan</w:t>
        <w:softHyphen/>
        <w:t>hat, mert betokosodtak tudatlanságukba, ábrándjaikba, mindennapi életükbe, mely reggelről reggelre újrakez</w:t>
        <w:softHyphen/>
        <w:t>dődik; lassú és meg-megismétlődő élet ez, gyakorta még a gesztusok sem változnak, és az emberek többnyire már nem is álmodnak róla, hogy mások is lehetnek. Ám Hitler sem látja ezeket az egymástól elkülönülő, névtelen embe</w:t>
        <w:softHyphen/>
        <w:t>reket, a német nép ismeretlen egyedeit. Teljesen elme</w:t>
        <w:softHyphen/>
        <w:t>rült ebbe a könyörtelen akcióba, amelyben összesűrűsö</w:t>
        <w:softHyphen/>
        <w:t>dik az élete, amelytől a sorsa függ. Személyes részt vállalt belőle. Ugyanúgy, mint azokból a bizonyos 1923. no</w:t>
        <w:softHyphen/>
        <w:t>vemberi napokból, amikor 8-án este revolverrel a kezé</w:t>
        <w:softHyphen/>
        <w:t>ben félbeszakította von Kahrnak, a Bajor Tanács elnökének beszédét, felugrott egy székre, a levegőbe lőtt, és elki</w:t>
        <w:softHyphen/>
        <w:t>áltotta magát: „Kitört a nemzeti forradalom!”</w:t>
      </w:r>
    </w:p>
    <w:p>
      <w:pPr>
        <w:pStyle w:val="Normal"/>
        <w:shd w:fill="FFFFFF" w:val="clear"/>
        <w:ind w:firstLine="211"/>
        <w:jc w:val="both"/>
        <w:rPr/>
      </w:pPr>
      <w:r>
        <w:rPr>
          <w:sz w:val="24"/>
          <w:szCs w:val="24"/>
        </w:rPr>
        <w:t>De akkor elveszett a játszma, Gustav von Kahr pedig ügyesen manőverezett. Ma, 11 évvel később a Harmadik Birodalom Kancellárja, Hitler — akár annak idején, ami</w:t>
        <w:softHyphen/>
        <w:t>kor csupán egy születő párt vezére volt — nem teketóriá</w:t>
        <w:softHyphen/>
        <w:t>zott, revolverrel a kézben cselekedett, mint holmi közkatona, mint egy kalandor, aki amúgy egyébként az állam élén áll.</w:t>
      </w:r>
    </w:p>
    <w:p>
      <w:pPr>
        <w:pStyle w:val="Normal"/>
        <w:shd w:fill="FFFFFF" w:val="clear"/>
        <w:spacing w:before="240" w:after="0"/>
        <w:ind w:firstLine="215"/>
        <w:jc w:val="both"/>
        <w:rPr/>
      </w:pPr>
      <w:r>
        <w:rPr>
          <w:sz w:val="24"/>
          <w:szCs w:val="24"/>
        </w:rPr>
        <w:t>Megint csak Gmundban vagyunk, a tó csücskénél, és itt az az erdőbe vezető út, amely a München felé tartó országútba torkollik. Hitler lelassítja a konvojt: nagyon valószínű, hogy szembetalálkoznak azokkal a Sturmabteilung-vezérekkel, akik Bad Wiesseebe igyekeznek, hogy Röhm mellett legyenek, amikor a Hitlerrel terve</w:t>
        <w:softHyphen/>
        <w:t>zett vitára sor kerül. Útközben el kell kapni őket. A me</w:t>
        <w:softHyphen/>
        <w:t>netoszlopból egyes járművek kiválnak, áttérnek a baloldalra, mégpedig úgy, hogy megállásra kényszerítsék a Bad Wiesseebe tartó kocsikat.</w:t>
      </w:r>
    </w:p>
    <w:p>
      <w:pPr>
        <w:pStyle w:val="Normal"/>
        <w:shd w:fill="FFFFFF" w:val="clear"/>
        <w:ind w:firstLine="215"/>
        <w:jc w:val="both"/>
        <w:rPr/>
      </w:pPr>
      <w:r>
        <w:rPr>
          <w:sz w:val="24"/>
          <w:szCs w:val="24"/>
        </w:rPr>
        <w:t>Goebbels később így szá</w:t>
        <w:softHyphen/>
        <w:t>mol be erről: „Egymás után minden szembejövő kocsit megállítottak, és utasait kikérdezték. Akiben bűnöst is</w:t>
        <w:softHyphen/>
        <w:t>mertek fel, azonnal foglyul ejtették, és átadták a menet</w:t>
        <w:softHyphen/>
        <w:t>oszlop SS-einek. Minden más esetben parancsot kaptak, hogy csatlakozzanak a kocsisorhoz, és térjenek vissza vele Münchenbe.”</w:t>
      </w:r>
    </w:p>
    <w:p>
      <w:pPr>
        <w:pStyle w:val="Normal"/>
        <w:shd w:fill="FFFFFF" w:val="clear"/>
        <w:ind w:firstLine="211"/>
        <w:jc w:val="both"/>
        <w:rPr/>
      </w:pPr>
      <w:r>
        <w:rPr>
          <w:sz w:val="24"/>
          <w:szCs w:val="24"/>
        </w:rPr>
        <w:t>Az igazoltatások a hűs erdőben, a fegyverrel a kézben csatárláncot alkotó SS-ek rohama a feltartóztatott kocsik ellen — mindez nem annyira egy nagy, modern állam rend</w:t>
        <w:softHyphen/>
        <w:t>őri akciójának tűnik fel, hanem inkább bandába verődött zsoldosok és kóbor lovagok rajtaütéseinek; azoknak cselekedeteit idézi, akik a legendák korának Németországá</w:t>
        <w:softHyphen/>
        <w:t>ban kíméletlenül garázdálkodtak, akik a középkori martalócok idején feldúlták az országot.</w:t>
      </w:r>
    </w:p>
    <w:p>
      <w:pPr>
        <w:pStyle w:val="Normal"/>
        <w:shd w:fill="FFFFFF" w:val="clear"/>
        <w:spacing w:before="120" w:after="0"/>
        <w:ind w:firstLine="210"/>
        <w:jc w:val="both"/>
        <w:rPr/>
      </w:pPr>
      <w:r>
        <w:rPr>
          <w:sz w:val="24"/>
          <w:szCs w:val="24"/>
        </w:rPr>
        <w:t>Az első megállított kocsik között van Peter von Heydebrecké. Brückner és maga Hitler siet oda az autóhoz, nyomukban SS-ek. Az SA-Obergruppenführer sovány, csontos férfi, a háború</w:t>
        <w:softHyphen/>
        <w:t>ban elvesztette fél karját, a szabadcsapatok lelke volt, 1922-ben pedig harcolt Sziléziában, belépett a Pártba. Kalandor katona, igazi hadfi. És Hitler 1934 júniusának elején tiszteletére a Heydebreck nevet adta az egyik falu</w:t>
        <w:softHyphen/>
        <w:t>nak a lengyel határ közelében: az ottani erdőben, 1919-ben Heydebreck önkéntes vadászalakulata a lengyelek el</w:t>
        <w:softHyphen/>
        <w:t>len kemény csatát vívott, hogy megakadályozza a versail</w:t>
        <w:softHyphen/>
        <w:t>les-i diktátum végrehajtását.</w:t>
      </w:r>
    </w:p>
    <w:p>
      <w:pPr>
        <w:pStyle w:val="Normal"/>
        <w:shd w:fill="FFFFFF" w:val="clear"/>
        <w:ind w:firstLine="211"/>
        <w:jc w:val="both"/>
        <w:rPr/>
      </w:pPr>
      <w:r>
        <w:rPr>
          <w:sz w:val="24"/>
          <w:szCs w:val="24"/>
        </w:rPr>
        <w:t>Heydebrecket most körül</w:t>
        <w:softHyphen/>
        <w:t>veszik az SS-ek: ő pedig a rászegeződő fegyvereket nézi. A Kancellár megkérdi, Röhm oldalán áll-e. Heydebreck válasza: igen. Azonnal lefegyverezik, szidalmazzák, az egyik kocsi felé tuszkolják, ahol Uhlt és Spretit őrzik. Spreti feldúlt, rémült. Uhl arca keserű fintorba torzul; mindketten tudják, hogy halál vár rájuk. Peter von Heydebreck hirtelen rádöbben helyzetére. Szó nélkül tűri, hogy nagyot taszítsanak rajta.</w:t>
      </w:r>
    </w:p>
    <w:p>
      <w:pPr>
        <w:pStyle w:val="Normal"/>
        <w:shd w:fill="FFFFFF" w:val="clear"/>
        <w:ind w:firstLine="211"/>
        <w:jc w:val="both"/>
        <w:rPr>
          <w:sz w:val="24"/>
          <w:szCs w:val="24"/>
        </w:rPr>
      </w:pPr>
      <w:r>
        <w:rPr>
          <w:sz w:val="24"/>
          <w:szCs w:val="24"/>
        </w:rPr>
        <w:t>Útközben más kocsikat is leállítottak: olykor egyszerű</w:t>
        <w:softHyphen/>
        <w:t>en csak megkérték a bennülőket, hogy kövessék a kon</w:t>
        <w:softHyphen/>
        <w:t>vojt, a leggyakrabban azonban letartóztatták és lefegyve</w:t>
        <w:softHyphen/>
        <w:t>rezték őket. München közelében a Reichswehr teherau</w:t>
        <w:softHyphen/>
        <w:t>tóival is szembetalálkoznak. A sisakos katonák a 19. gya</w:t>
        <w:softHyphen/>
        <w:t>logezredhez tartoznak, a Tegernsee és Bad Tölz irányá</w:t>
        <w:softHyphen/>
        <w:t>ban végeznek csapatmozdulatokat. Lassan haladnak, őr</w:t>
        <w:softHyphen/>
        <w:t>szolgálatot teljesítenek, de minden csendes.</w:t>
      </w:r>
    </w:p>
    <w:p>
      <w:pPr>
        <w:pStyle w:val="Normal"/>
        <w:shd w:fill="FFFFFF" w:val="clear"/>
        <w:spacing w:before="120" w:after="0"/>
        <w:ind w:firstLine="221"/>
        <w:jc w:val="both"/>
        <w:rPr/>
      </w:pPr>
      <w:r>
        <w:rPr>
          <w:sz w:val="24"/>
          <w:szCs w:val="24"/>
        </w:rPr>
        <w:t>München határában nagy a forgalom. 8 óra múlt né</w:t>
        <w:softHyphen/>
        <w:t>hány perccel. Az Isar vizén csillámló napfényben hiva</w:t>
        <w:softHyphen/>
        <w:t>talnokokkal teli villamosok siklanak a város központja fe</w:t>
        <w:softHyphen/>
        <w:t>lé. Sok a gyalogos, a megállóknál hosszú sorokban türel</w:t>
        <w:softHyphen/>
        <w:t>mesen várakoznak. A sietős dolgú kerékpárosok a forga</w:t>
        <w:softHyphen/>
        <w:t>lomirányító rendőr jelzésére várnak, hogy a keresztező</w:t>
        <w:softHyphen/>
        <w:t>déseknél nekiiramodjanak. A várost a reggeli óra ellenére füstköd vonja be. A konvoj lassít, majd megáll. Az egyik SS-tiszt a Führer kocsijához fut. A járókelők között, úgy látszik, senki sem ismeri fel Adolf Hitlert. A müncheniek továbbmennek, a fejüket sem nagyon fordítják oldalt. Már tudják, hogy gyakran jobb nem látni. A várakozás néhány másodpercig tart. Az SS továbbindul azokkal a kocsikkal, amelyek a menetet zárják, és amelyekben a foglyul ejtett SA-vezérek zsúfolódnak. Őket a Stadelheim börtönbe kísérik.</w:t>
      </w:r>
    </w:p>
    <w:p>
      <w:pPr>
        <w:pStyle w:val="Normal"/>
        <w:shd w:fill="FFFFFF" w:val="clear"/>
        <w:ind w:firstLine="284"/>
        <w:jc w:val="both"/>
        <w:rPr/>
      </w:pPr>
      <w:r>
        <w:rPr>
          <w:sz w:val="24"/>
          <w:szCs w:val="24"/>
        </w:rPr>
        <w:t>A Führer és a náci vezérek a Hauptbahnhof, München központi pályaudvara felé veszik útjukat. Hamarosan befut a berlini vonat Sturmabteilung-tisztekkel megrakodva. A Führer jelen akar lenni. Mint bandavezér, kalandor és államfő tudja, hogy van</w:t>
        <w:softHyphen/>
        <w:t>nak akciók, amelyeket személyesen kell ellenőrizni.</w:t>
      </w:r>
    </w:p>
    <w:p>
      <w:pPr>
        <w:pStyle w:val="Normal"/>
        <w:shd w:fill="FFFFFF" w:val="clear"/>
        <w:spacing w:before="360" w:after="360"/>
        <w:jc w:val="center"/>
        <w:rPr>
          <w:sz w:val="24"/>
          <w:szCs w:val="24"/>
        </w:rPr>
      </w:pPr>
      <w:r>
        <w:rPr>
          <w:bCs/>
          <w:sz w:val="24"/>
          <w:szCs w:val="24"/>
        </w:rPr>
        <w:t>A MÜNCHENI HAUPTBAHNHOFON</w:t>
      </w:r>
    </w:p>
    <w:p>
      <w:pPr>
        <w:pStyle w:val="Normal"/>
        <w:shd w:fill="FFFFFF" w:val="clear"/>
        <w:ind w:firstLine="284"/>
        <w:jc w:val="both"/>
        <w:rPr/>
      </w:pPr>
      <w:r>
        <w:rPr>
          <w:sz w:val="24"/>
          <w:szCs w:val="24"/>
        </w:rPr>
        <w:t>A Hauptbahnhof hatalmas, szürkés építmény München szívében. A konvoj kocsijai az egyik belső udvarban sora</w:t>
        <w:softHyphen/>
        <w:t>koztak fel, a pályaudvar északi oldalán. A Reichswehr emberekkel megrakott teherautói még itt vannak; egyik-</w:t>
        <w:softHyphen/>
        <w:t>másik katona hátratolta a sisakját és nézelődik, mások szenderegnek. Az SS-ek a kocsikhoz sietnek. Hitler ki</w:t>
        <w:softHyphen/>
        <w:t>száll: az arca továbbra is feszült. Jelentik neki, hogy Hess megérkezett Berlinből, és az állomásfőnöki irodában vár</w:t>
        <w:softHyphen/>
        <w:t>ja. A csoport Goebbelsszel a nyomában, felfegyverzett SS-ek fedezetével befelé indul. A magas Brückner kiemelkedik a csoportból. Hallani, amint a hangszóró a pá</w:t>
        <w:softHyphen/>
        <w:t>lyaudvar zsibongó zajában felkéri az SA-vezéreket, hogy jelentkezzenek az l-es számú irodában levő ellenőrző</w:t>
        <w:softHyphen/>
        <w:t>pontnál, ahol eligazítást kapnak.</w:t>
      </w:r>
    </w:p>
    <w:p>
      <w:pPr>
        <w:pStyle w:val="Normal"/>
        <w:shd w:fill="FFFFFF" w:val="clear"/>
        <w:ind w:firstLine="284"/>
        <w:jc w:val="both"/>
        <w:rPr>
          <w:sz w:val="24"/>
          <w:szCs w:val="24"/>
        </w:rPr>
      </w:pPr>
      <w:r>
        <mc:AlternateContent>
          <mc:Choice Requires="wps">
            <w:drawing>
              <wp:anchor behindDoc="1" distT="0" distB="0" distL="114935" distR="114935" simplePos="0" locked="0" layoutInCell="0" allowOverlap="1" relativeHeight="10">
                <wp:simplePos x="0" y="0"/>
                <wp:positionH relativeFrom="column">
                  <wp:posOffset>3528695</wp:posOffset>
                </wp:positionH>
                <wp:positionV relativeFrom="paragraph">
                  <wp:posOffset>2683510</wp:posOffset>
                </wp:positionV>
                <wp:extent cx="0" cy="746125"/>
                <wp:effectExtent l="0" t="0" r="0" b="0"/>
                <wp:wrapNone/>
                <wp:docPr id="7" name=""/>
                <a:graphic xmlns:a="http://schemas.openxmlformats.org/drawingml/2006/main">
                  <a:graphicData uri="http://schemas.microsoft.com/office/word/2010/wordprocessingShape">
                    <wps:wsp>
                      <wps:cNvSpPr/>
                      <wps:spPr>
                        <a:xfrm>
                          <a:off x="0" y="0"/>
                          <a:ext cx="0" cy="746280"/>
                        </a:xfrm>
                        <a:prstGeom prst="line">
                          <a:avLst/>
                        </a:prstGeom>
                        <a:ln w="0">
                          <a:noFill/>
                        </a:ln>
                      </wps:spPr>
                      <wps:style>
                        <a:lnRef idx="0"/>
                        <a:fillRef idx="0"/>
                        <a:effectRef idx="0"/>
                        <a:fontRef idx="minor"/>
                      </wps:style>
                      <wps:bodyPr/>
                    </wps:wsp>
                  </a:graphicData>
                </a:graphic>
              </wp:anchor>
            </w:drawing>
          </mc:Choice>
          <mc:Fallback>
            <w:pict>
              <v:line id="shape_0" from="277.85pt,211.3pt" to="277.85pt,270pt" stroked="f" o:allowincell="f" style="position:absolute">
                <v:stroke color="#3465a4" joinstyle="round" endcap="flat"/>
                <v:fill o:detectmouseclick="t" on="false"/>
                <w10:wrap type="none"/>
              </v:line>
            </w:pict>
          </mc:Fallback>
        </mc:AlternateContent>
      </w:r>
      <w:r>
        <w:rPr>
          <w:sz w:val="24"/>
          <w:szCs w:val="24"/>
        </w:rPr>
        <w:t>Minden vágánynál SS-ek vizslatják az utasokat. Amikor megérkezik a berlini vonat, SS-tisztek ugranak fel a lépcsőkre, egyenként ellen</w:t>
        <w:softHyphen/>
        <w:t>őrzik az utasokat, átkutatják a vagonokat. Az SA-kat megkérik, hogy kövessék az SS-eket, a Standartenführerek és Oberführerek habozás nélkül eleget tesznek a fel</w:t>
        <w:softHyphen/>
        <w:t>szólításnak: mit sem sejtenek a rájuk leselkedő veszede</w:t>
        <w:softHyphen/>
        <w:t>lemről, azt gondolják, hogy az SS-ek feladata, hogy Bad Wiesseebe vigyék őket, ahol Röhm és Hitler várja érkezé</w:t>
        <w:softHyphen/>
        <w:t xml:space="preserve">süket. </w:t>
      </w:r>
    </w:p>
    <w:p>
      <w:pPr>
        <w:pStyle w:val="Normal"/>
        <w:shd w:fill="FFFFFF" w:val="clear"/>
        <w:ind w:firstLine="284"/>
        <w:jc w:val="both"/>
        <w:rPr/>
      </w:pPr>
      <w:r>
        <w:rPr>
          <w:sz w:val="24"/>
          <w:szCs w:val="24"/>
        </w:rPr>
        <w:t>Cseppet sem nyugtalanok. Holnaptól egy hónap szabadságra mennek. A többségük kába a vonatban töl</w:t>
        <w:softHyphen/>
        <w:t>tött éjszaka után; nehézkesen caplatnak az SS-ek mellett, az utasok sűrűjében — már senkit sem lep meg a fekete és barna egyenruháknak ez a tobzódása.</w:t>
      </w:r>
    </w:p>
    <w:p>
      <w:pPr>
        <w:pStyle w:val="Normal"/>
        <w:shd w:fill="FFFFFF" w:val="clear"/>
        <w:ind w:firstLine="284"/>
        <w:jc w:val="both"/>
        <w:rPr/>
      </w:pPr>
      <w:r>
        <w:rPr>
          <w:sz w:val="24"/>
          <w:szCs w:val="24"/>
        </w:rPr>
        <w:t>Így tartóztatják le von Krausser Obergruppenführert, Haynt és Georg von Detten, Hans Joachim von Falkenhausen Gruppenführert meg számos más magas rangú tisztet. Mire szóhoz jutnak, tiltakozni próbálnak, már késő: körülveszik, lefegyverzik és a várakozó fekete gépkocsikhoz kísérik őket; SS-ek és a Baypopo embereinek gyűrűjében talál</w:t>
        <w:softHyphen/>
        <w:t>ják magukat.. Felkérik őket, hogy szálljanak be az autóba, és ha ellenkeznek, betuszkolják őket. Az SS-ek vezette kocsik a forgalmas nagyváros közönye közepette gyors iramban elszáguldanak a Stadelheim börtön felé.</w:t>
      </w:r>
    </w:p>
    <w:p>
      <w:pPr>
        <w:pStyle w:val="Normal"/>
        <w:shd w:fill="FFFFFF" w:val="clear"/>
        <w:spacing w:before="240" w:after="0"/>
        <w:ind w:firstLine="210"/>
        <w:jc w:val="both"/>
        <w:rPr/>
      </w:pPr>
      <w:r>
        <w:rPr>
          <w:sz w:val="24"/>
          <w:szCs w:val="24"/>
        </w:rPr>
        <w:t>A börtön igazgatója, doktor Robert Koch példás tiszt</w:t>
        <w:softHyphen/>
        <w:t>viselő: náci ugyan, akárcsak sok-sok német, de nem sze</w:t>
        <w:softHyphen/>
        <w:t>reti a túlzásokat. Számára, aki oly nagy becsben tartja a szabályokat és utasításokat, ez az 1934. június 30-i nap a pályafutása egyik legterhesebb napja lesz.</w:t>
      </w:r>
    </w:p>
    <w:p>
      <w:pPr>
        <w:pStyle w:val="Normal"/>
        <w:shd w:fill="FFFFFF" w:val="clear"/>
        <w:ind w:firstLine="211"/>
        <w:jc w:val="both"/>
        <w:rPr/>
      </w:pPr>
      <w:r>
        <w:rPr>
          <w:sz w:val="24"/>
          <w:szCs w:val="24"/>
        </w:rPr>
        <w:t>6 óra tájban telefonüzenetet kapott a belügyminisztériumból. Maga Wagner miniszter közölte vele, hogy összeesküvéssel vá</w:t>
        <w:softHyphen/>
        <w:t>dolt SA-tiszteket visznek be hozzá, akiket igen szoros őrizet alatt kell tartani. Robert Koch nyomban felmérte az üres cellaállományt, majd várt. De meglepetése a dél</w:t>
        <w:softHyphen/>
        <w:t>előtt folyamán nőttön-nőtt: Schneidhubert és Schmidtet követően, néhány órával később SS-ek kíséretében megérkezett Röhm, Heines, Spreti, Heydebreck, a Sturmabteilung egész vezérkara. Uhl Standartenführer látszott a legkeserűbbnek. Sajnálkozva jelentette ki Robert Koch előtt: csak azt bánja, hogy az éjszaka, amikor még volt revolvere, nem puffantotta le Hitlert. Majd újabb SA-kat — kevésbé jelentőseket — hoztak, akiket a pályaudvaron szedtek össze.</w:t>
      </w:r>
    </w:p>
    <w:p>
      <w:pPr>
        <w:pStyle w:val="Normal"/>
        <w:shd w:fill="FFFFFF" w:val="clear"/>
        <w:ind w:firstLine="211"/>
        <w:jc w:val="both"/>
        <w:rPr/>
      </w:pPr>
      <w:r>
        <w:rPr>
          <w:sz w:val="24"/>
          <w:szCs w:val="24"/>
        </w:rPr>
        <w:t>Kilenc óra tájban a zárkák megteltek, és Koch — miután megtanácskozta a dolgot az SS-ekkel — a börtönudvaron helyezte el a foglyokat. Az SS-ek nagyon szigorúan őrizték őket; az ő magatartásukon lemérhető volt, hogy ezek a barna inges férfiak, ezek a náci karsza</w:t>
        <w:softHyphen/>
        <w:t>laggal és kitüntetésekkel hivalkodó SA-tisztek, a dicsősé</w:t>
        <w:softHyphen/>
        <w:t>ges Alte Kämpferek, a tegnap még nagyra becsült bajtársak ma már csupán legyőzött, foglyul ejtett, magukra ha</w:t>
        <w:softHyphen/>
        <w:t>gyott emberek. Amikor egy csoport SA-Führer az udvaron a tűző naptól elbágyadva tiltakozott, és ivóvizet köve</w:t>
        <w:softHyphen/>
        <w:t>telt, az SS-ek szó nélkül, de a leghatározottabban, fegy</w:t>
        <w:softHyphen/>
        <w:t>verrel a kézben visszaszorították őket az udvar közepére.</w:t>
      </w:r>
    </w:p>
    <w:p>
      <w:pPr>
        <w:pStyle w:val="Normal"/>
        <w:shd w:fill="FFFFFF" w:val="clear"/>
        <w:ind w:firstLine="284"/>
        <w:jc w:val="both"/>
        <w:rPr/>
      </w:pPr>
      <w:r>
        <w:rPr>
          <w:sz w:val="24"/>
          <w:szCs w:val="24"/>
        </w:rPr>
        <w:t>Egyes SA-k a Stadelheim magas falainak árnyékát ki</w:t>
        <w:softHyphen/>
        <w:t>használva, a puszta földre ülnek, szunyókálnak, az utazás fáradsága, a megdöbbenés ledöntötte őket a lábukról, és hatalmába kerültek annak a fatalizmusnak, amely gyako</w:t>
      </w:r>
      <w:r>
        <mc:AlternateContent>
          <mc:Choice Requires="wps">
            <w:drawing>
              <wp:anchor behindDoc="1" distT="0" distB="0" distL="114935" distR="114935" simplePos="0" locked="0" layoutInCell="0" allowOverlap="1" relativeHeight="11">
                <wp:simplePos x="0" y="0"/>
                <wp:positionH relativeFrom="column">
                  <wp:posOffset>3486785</wp:posOffset>
                </wp:positionH>
                <wp:positionV relativeFrom="paragraph">
                  <wp:posOffset>2886710</wp:posOffset>
                </wp:positionV>
                <wp:extent cx="0" cy="3288665"/>
                <wp:effectExtent l="7620" t="0" r="7620" b="0"/>
                <wp:wrapNone/>
                <wp:docPr id="8" name=""/>
                <a:graphic xmlns:a="http://schemas.openxmlformats.org/drawingml/2006/main">
                  <a:graphicData uri="http://schemas.microsoft.com/office/word/2010/wordprocessingShape">
                    <wps:wsp>
                      <wps:cNvSpPr/>
                      <wps:spPr>
                        <a:xfrm>
                          <a:off x="0" y="0"/>
                          <a:ext cx="0" cy="328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4.55pt,227.3pt" to="274.55pt,486.2pt" stroked="t" o:allowincell="f" style="position:absolute">
                <v:stroke color="black" weight="15120" joinstyle="miter" endcap="flat"/>
                <v:fill o:detectmouseclick="t" on="false"/>
                <w10:wrap type="none"/>
              </v:line>
            </w:pict>
          </mc:Fallback>
        </mc:AlternateContent>
      </w:r>
      <w:r>
        <w:rPr>
          <w:sz w:val="24"/>
          <w:szCs w:val="24"/>
        </w:rPr>
        <w:t>ri háborúhoz, cselekvéshez szokott embereknél, akik tudják, hogy vannak pillanatok, amikor tétlenül várakoz</w:t>
        <w:softHyphen/>
        <w:t>ni kell, el kell hessegetni a gondolatokat és a jövő feletti tűnődést.</w:t>
      </w:r>
    </w:p>
    <w:p>
      <w:pPr>
        <w:pStyle w:val="Normal"/>
        <w:shd w:fill="FFFFFF" w:val="clear"/>
        <w:ind w:firstLine="284"/>
        <w:jc w:val="both"/>
        <w:rPr/>
      </w:pPr>
      <w:r>
        <w:rPr>
          <w:sz w:val="24"/>
          <w:szCs w:val="24"/>
        </w:rPr>
        <w:t>Mások lázonganak, egymást kérdezgetik. Egyesek a hadsereg és a konzervatív elemek puccsáról beszélnek, mások Hitlerben reménykednek, akit bizo</w:t>
        <w:softHyphen/>
        <w:t>nyára félrevezettek, és akinek nemsokára kinyílik a sze</w:t>
        <w:softHyphen/>
        <w:t>me. Akik a Hanselbauer panzióban látták Hitlert, hallgatnak: tudják, hogy a Führer elhagyta őket, és semmit sem értenek. Az az ember, akinek ők kovácsolták a politi</w:t>
        <w:softHyphen/>
        <w:t>kai szerencséjét, az az ember, aki személyesen ismerte őket, akivel családiasan egy asztalnál ültek a Barna Ház</w:t>
        <w:softHyphen/>
        <w:t>ban, az az ember, aki gratuláló levelet írt Röhmnek — Hit</w:t>
        <w:softHyphen/>
        <w:t>ler, revolverrel a kezében, maga tartóztatta le őket.</w:t>
      </w:r>
    </w:p>
    <w:p>
      <w:pPr>
        <w:pStyle w:val="Normal"/>
        <w:shd w:fill="FFFFFF" w:val="clear"/>
        <w:spacing w:before="240" w:after="0"/>
        <w:ind w:firstLine="284"/>
        <w:jc w:val="both"/>
        <w:rPr/>
      </w:pPr>
      <w:r>
        <w:rPr>
          <w:sz w:val="24"/>
          <w:szCs w:val="24"/>
        </w:rPr>
        <w:t>Miközben a foglyul ejtett SA-kon mindjobban elhatal</w:t>
        <w:softHyphen/>
        <w:t>masodik a félelem meg a harag, a Führer a pályaudvaron tartózkodik, és az SS-ek, valamint Wagner miniszter je</w:t>
        <w:softHyphen/>
        <w:t>lentéseit hallgatja. Vele van Hess, Goebbels, Lutze. Minden rendben, fennakadás nélkül megy. A puccsal vá</w:t>
        <w:softHyphen/>
        <w:t>dolt SA-k gyanútlanok, ellenállás nélkül hagyják letar</w:t>
        <w:softHyphen/>
        <w:t>tóztatni magukat. Goebbels — mintha meg akarná győzni a jelenlevőket — meg-megismétli, hogy a puccsot csírájá</w:t>
        <w:softHyphen/>
        <w:t>ban elfojtották. De nyilvánvaló, hogy nincs szükség ürügyre. Az akciónak most már az az igazolása, hogy megkezdődött és a jelek szerint siker koronázza. A sas</w:t>
        <w:softHyphen/>
        <w:t>-profilú, beesett arcú von Epp tábornok, Bajorország Statthaltere, aki a kezdet kezdetén csatlakozott a náci párthoz, telefonon hívja a Führert, és megerősíti, hogy minden nyugodt: a csapatok riadókészültségben maradnak ugyan, de valószínűleg nem kell beavatkozniuk. A Reich Kancellárjának rendelkezésére állnak.</w:t>
      </w:r>
    </w:p>
    <w:p>
      <w:pPr>
        <w:pStyle w:val="Normal"/>
        <w:shd w:fill="FFFFFF" w:val="clear"/>
        <w:spacing w:before="360" w:after="360"/>
        <w:jc w:val="center"/>
        <w:rPr>
          <w:bCs/>
          <w:sz w:val="24"/>
          <w:szCs w:val="24"/>
        </w:rPr>
      </w:pPr>
      <w:r>
        <w:rPr>
          <w:bCs/>
          <w:sz w:val="24"/>
          <w:szCs w:val="24"/>
        </w:rPr>
        <w:t>KOLIBRI</w:t>
      </w:r>
    </w:p>
    <w:p>
      <w:pPr>
        <w:pStyle w:val="Normal"/>
        <w:shd w:fill="FFFFFF" w:val="clear"/>
        <w:ind w:firstLine="284"/>
        <w:jc w:val="both"/>
        <w:rPr>
          <w:sz w:val="24"/>
          <w:szCs w:val="24"/>
        </w:rPr>
      </w:pPr>
      <w:r>
        <w:rPr>
          <w:sz w:val="24"/>
          <w:szCs w:val="24"/>
        </w:rPr>
        <w:t>A Führer úgy dönt, hogy a Barna Házba megy. Néhány száz méternyire van a pályaudvartól, a Briennerstrasséban. A kocsisor újra nekilódul, és kevéssel 10 óra előtt elhagyja a Hauptbahnhofot. Az utcán minden nyugodt, a tömeg sűrű, az emberek világos öltözéket viselnek: a férfiak többsége zakó nélkül, fehér ingben. München központja, a parkok, luxusüzletek, kocsmák, emlékmű</w:t>
        <w:softHyphen/>
        <w:t>vek ünnepi, nyári hangulatot árasztanak.</w:t>
      </w:r>
    </w:p>
    <w:p>
      <w:pPr>
        <w:pStyle w:val="Normal"/>
        <w:shd w:fill="FFFFFF" w:val="clear"/>
        <w:ind w:firstLine="284"/>
        <w:jc w:val="both"/>
        <w:rPr/>
      </w:pPr>
      <w:r>
        <w:rPr>
          <w:sz w:val="24"/>
          <w:szCs w:val="24"/>
        </w:rPr>
        <w:t>A kocsik elha</w:t>
        <w:softHyphen/>
        <w:t>ladnak I. Miksa szobra előtt; a választófejedelem a katolikus liga feje volt a harmincéves háború nagy megpró</w:t>
        <w:softHyphen/>
        <w:t>báltatásai idején, amikor a háború, mint valami véres jár</w:t>
        <w:softHyphen/>
        <w:t>vány feldúlta Németországot. És most egy másik liga fe</w:t>
        <w:softHyphen/>
        <w:t>je, Hitler Kancellár, kiszáll kocsijából a Barna Ház előtt, a Briennerstrasséban. Az épületet SS-ek őrzik, és a szom</w:t>
        <w:softHyphen/>
        <w:t>szédos utcákban a Reichswehr katonái állomásoznak. A járdát megtisztították a rendfenntartó erők, a járókelő</w:t>
        <w:softHyphen/>
        <w:t>ket átirányították a másik oldalra.</w:t>
      </w:r>
    </w:p>
    <w:p>
      <w:pPr>
        <w:pStyle w:val="Normal"/>
        <w:shd w:fill="FFFFFF" w:val="clear"/>
        <w:ind w:firstLine="211"/>
        <w:jc w:val="both"/>
        <w:rPr>
          <w:sz w:val="24"/>
          <w:szCs w:val="24"/>
        </w:rPr>
      </w:pPr>
      <w:r>
        <w:rPr>
          <w:sz w:val="24"/>
          <w:szCs w:val="24"/>
        </w:rPr>
        <w:t>Pontosan 10 órakor Hitler belép a pártházba. Goebbels, aki árnyékként követi a Führert, rövid megbeszélést folytat vele, majd telefonkapcsolást kér Göring berlini főhadiszállásával. A Reich propagandaminisztere csak egyetlenegy szót szól: „Kolibri.”</w:t>
      </w:r>
    </w:p>
    <w:p>
      <w:pPr>
        <w:pStyle w:val="Normal"/>
        <w:shd w:fill="FFFFFF" w:val="clear"/>
        <w:ind w:firstLine="216"/>
        <w:jc w:val="both"/>
        <w:rPr>
          <w:sz w:val="24"/>
          <w:szCs w:val="24"/>
        </w:rPr>
      </w:pPr>
      <w:r>
        <w:rPr>
          <w:sz w:val="24"/>
          <w:szCs w:val="24"/>
        </w:rPr>
        <w:t>Kolibri: ez a három szótag annyit jelent, hogy Berlin</w:t>
        <w:softHyphen/>
        <w:t>ben is munkához láthatnak a gyilkosok.</w:t>
      </w:r>
    </w:p>
    <w:p>
      <w:pPr>
        <w:pStyle w:val="Normal"/>
        <w:shd w:fill="FFFFFF" w:val="clear"/>
        <w:spacing w:before="840" w:after="0"/>
        <w:jc w:val="center"/>
        <w:rPr>
          <w:b/>
          <w:b/>
          <w:sz w:val="28"/>
          <w:szCs w:val="28"/>
        </w:rPr>
      </w:pPr>
      <w:r>
        <mc:AlternateContent>
          <mc:Choice Requires="wps">
            <w:drawing>
              <wp:anchor behindDoc="1" distT="0" distB="0" distL="114935" distR="114935" simplePos="0" locked="0" layoutInCell="0" allowOverlap="1" relativeHeight="3">
                <wp:simplePos x="0" y="0"/>
                <wp:positionH relativeFrom="column">
                  <wp:posOffset>3489960</wp:posOffset>
                </wp:positionH>
                <wp:positionV relativeFrom="paragraph">
                  <wp:posOffset>5015230</wp:posOffset>
                </wp:positionV>
                <wp:extent cx="0" cy="1700530"/>
                <wp:effectExtent l="0" t="0" r="635" b="0"/>
                <wp:wrapNone/>
                <wp:docPr id="9" name=""/>
                <a:graphic xmlns:a="http://schemas.openxmlformats.org/drawingml/2006/main">
                  <a:graphicData uri="http://schemas.microsoft.com/office/word/2010/wordprocessingShape">
                    <wps:wsp>
                      <wps:cNvSpPr/>
                      <wps:spPr>
                        <a:xfrm>
                          <a:off x="0" y="0"/>
                          <a:ext cx="0" cy="1700640"/>
                        </a:xfrm>
                        <a:prstGeom prst="line">
                          <a:avLst/>
                        </a:prstGeom>
                        <a:ln w="0">
                          <a:noFill/>
                        </a:ln>
                      </wps:spPr>
                      <wps:style>
                        <a:lnRef idx="0"/>
                        <a:fillRef idx="0"/>
                        <a:effectRef idx="0"/>
                        <a:fontRef idx="minor"/>
                      </wps:style>
                      <wps:bodyPr/>
                    </wps:wsp>
                  </a:graphicData>
                </a:graphic>
              </wp:anchor>
            </w:drawing>
          </mc:Choice>
          <mc:Fallback>
            <w:pict>
              <v:line id="shape_0" from="274.8pt,394.9pt" to="274.8pt,528.75pt" stroked="f" o:allowincell="f" style="position:absolute">
                <v:stroke color="#3465a4" joinstyle="round" endcap="flat"/>
                <v:fill o:detectmouseclick="t" on="false"/>
                <w10:wrap type="none"/>
              </v:line>
            </w:pict>
          </mc:Fallback>
        </mc:AlternateContent>
      </w:r>
      <w:r>
        <w:rPr>
          <w:b/>
          <w:sz w:val="28"/>
          <w:szCs w:val="28"/>
        </w:rPr>
        <w:t>3</w:t>
      </w:r>
    </w:p>
    <w:p>
      <w:pPr>
        <w:pStyle w:val="Normal"/>
        <w:shd w:fill="FFFFFF" w:val="clear"/>
        <w:spacing w:before="600" w:after="0"/>
        <w:jc w:val="center"/>
        <w:rPr>
          <w:sz w:val="32"/>
          <w:szCs w:val="32"/>
        </w:rPr>
      </w:pPr>
      <w:r>
        <w:rPr>
          <w:sz w:val="32"/>
          <w:szCs w:val="32"/>
        </w:rPr>
        <w:t>1934. JÚNIUS 30, SZOMBAT</w:t>
      </w:r>
    </w:p>
    <w:p>
      <w:pPr>
        <w:pStyle w:val="Normal"/>
        <w:shd w:fill="FFFFFF" w:val="clear"/>
        <w:spacing w:before="600" w:after="0"/>
        <w:jc w:val="center"/>
        <w:rPr>
          <w:i/>
          <w:i/>
          <w:iCs/>
          <w:sz w:val="28"/>
          <w:szCs w:val="28"/>
        </w:rPr>
      </w:pPr>
      <w:r>
        <w:rPr>
          <w:i/>
          <w:iCs/>
          <w:sz w:val="28"/>
          <w:szCs w:val="28"/>
        </w:rPr>
        <w:t>Berlin, hajnal</w:t>
      </w:r>
    </w:p>
    <w:p>
      <w:pPr>
        <w:pStyle w:val="Normal"/>
        <w:shd w:fill="FFFFFF" w:val="clear"/>
        <w:spacing w:before="360" w:after="360"/>
        <w:jc w:val="center"/>
        <w:rPr>
          <w:sz w:val="24"/>
          <w:szCs w:val="24"/>
        </w:rPr>
      </w:pPr>
      <w:r>
        <w:rPr>
          <w:sz w:val="24"/>
          <w:szCs w:val="24"/>
        </w:rPr>
        <w:t>TSCHIRSCHKY ÉS PAPEN GÖRINGNÉL</w:t>
      </w:r>
    </w:p>
    <w:p>
      <w:pPr>
        <w:pStyle w:val="Normal"/>
        <w:shd w:fill="FFFFFF" w:val="clear"/>
        <w:ind w:firstLine="284"/>
        <w:jc w:val="both"/>
        <w:rPr>
          <w:sz w:val="24"/>
          <w:szCs w:val="24"/>
        </w:rPr>
      </w:pPr>
      <w:r>
        <w:rPr>
          <w:sz w:val="24"/>
          <w:szCs w:val="24"/>
        </w:rPr>
        <w:t>Tschirschkyt nyugtalanította a rejtélyes éjszakai telefo</w:t>
        <w:softHyphen/>
        <w:t>náló, aki szó nélkül visszatette a kagylót, ezért reggel 7 óra tájban bement a kancellárhelyettesi hivatalba.</w:t>
      </w:r>
    </w:p>
    <w:p>
      <w:pPr>
        <w:pStyle w:val="Normal"/>
        <w:shd w:fill="FFFFFF" w:val="clear"/>
        <w:spacing w:before="120" w:after="0"/>
        <w:ind w:firstLine="284"/>
        <w:jc w:val="both"/>
        <w:rPr/>
      </w:pPr>
      <w:r>
        <w:rPr>
          <w:sz w:val="24"/>
          <w:szCs w:val="24"/>
        </w:rPr>
        <w:t>Berlin még szunnyadt: meleg, fényes nyári nap kezdődik. Locsolókocsik cammognak csörömpölve az utcákon: a víz</w:t>
        <w:softHyphen/>
        <w:t>sugár szivárványlik a napfényben. Minden nyugodtnak látszik. De Tschirschky észreveszi, hogy rendőrkocsik állnak a középületek körül. Egyébként már két-három napja megfigyelhető a biztonsági intézkedések megerősí</w:t>
        <w:softHyphen/>
        <w:t>tése. A berlini rendőrséget riadókészültségbe helyezték, de az intézkedést este — már két ízben is — feloldották. Tegnap este azonban fenntartották a készültséget. És most reggel még mindig itt vannak a kocsik; az őrjáratok pedig szabályszerűen folytatódnak.</w:t>
      </w:r>
    </w:p>
    <w:p>
      <w:pPr>
        <w:pStyle w:val="Normal"/>
        <w:shd w:fill="FFFFFF" w:val="clear"/>
        <w:ind w:firstLine="284"/>
        <w:jc w:val="both"/>
        <w:rPr/>
      </w:pPr>
      <w:r>
        <w:rPr>
          <w:sz w:val="24"/>
          <w:szCs w:val="24"/>
        </w:rPr>
        <w:t>A szinte kihalt utcá</w:t>
        <w:softHyphen/>
        <w:t>kon két-három fekete gépkocsi halad. Olykor — mocca</w:t>
        <w:softHyphen/>
        <w:t>natlan SS-eket szállítva — a hadsereg járművei tűnnek fel. Tschirschky megpróbál tájékozódni, de a Birodalmi Bel</w:t>
        <w:softHyphen/>
        <w:t>ügyminisztérium nem tud a rendőrség riadókészültségé</w:t>
        <w:softHyphen/>
        <w:t>ről. Göring, aki maga hozta a döntést, Daluegét, a mi</w:t>
        <w:softHyphen/>
        <w:t>nisztérium rendőrségért felelős osztályfőnökét sem kér</w:t>
        <w:softHyphen/>
        <w:t>dezte meg. Tschirschkyt — aki tudja, hogy a jól értesült körök szerint valami készül — mindezek a részletek mé</w:t>
        <w:softHyphen/>
        <w:t>lyen elgondolkoztatják. Előjelekben nem volt hiány, és az éjszakai telefon igazában nem lepte meg Tschirschkyt. „Bekövetkezett, ami várható volt” — gondolta. És most itt van az alkancellárián, nagy léptekkel megy a kihalt folyo</w:t>
        <w:softHyphen/>
        <w:t>sókon szobája felé.</w:t>
      </w:r>
    </w:p>
    <w:p>
      <w:pPr>
        <w:pStyle w:val="Normal"/>
        <w:shd w:fill="FFFFFF" w:val="clear"/>
        <w:ind w:firstLine="202"/>
        <w:jc w:val="both"/>
        <w:rPr/>
      </w:pPr>
      <w:r>
        <w:rPr>
          <w:sz w:val="24"/>
          <w:szCs w:val="24"/>
        </w:rPr>
        <w:t>Alig néhány másodperce ül az íróasztalánál, amikor csöng a telefon: Göring óhajt találkozni Franz von Papen alkancellárral, mégpedig a lehető legsürgősebben. Most aztán Tschirschkynek végképp nincs kétsége felőle, hogy súlyos események történnek vagy fognak történni: az, amit június eleje óta mindenki vár — bár senki sem tudja, igazában miről is van szó —, most elérkezett.</w:t>
      </w:r>
    </w:p>
    <w:p>
      <w:pPr>
        <w:pStyle w:val="Normal"/>
        <w:shd w:fill="FFFFFF" w:val="clear"/>
        <w:spacing w:before="240" w:after="0"/>
        <w:ind w:firstLine="215"/>
        <w:jc w:val="both"/>
        <w:rPr>
          <w:sz w:val="24"/>
          <w:szCs w:val="24"/>
        </w:rPr>
      </w:pPr>
      <w:r>
        <w:rPr>
          <w:sz w:val="24"/>
          <w:szCs w:val="24"/>
        </w:rPr>
        <w:t>Franz von Papen minden reggel 9 óra tájban megy be alkancellári irodájába, mégpedig a lichterfeldei kadétis</w:t>
        <w:softHyphen/>
        <w:t>kolában nevelkedett porosz katonatiszt pontosságával. Tschirschky azonban nem tétovázik, és ahogy Papen ké</w:t>
        <w:softHyphen/>
        <w:t>sőbb elmeséli, „felhívott az alkancelláriáról, és megkért, hogy amilyen gyorsan csak lehet, jöjjek... Amint megér</w:t>
        <w:softHyphen/>
        <w:t>keztem az irodámba, közölte, hogy Göring sürgősen ta</w:t>
        <w:softHyphen/>
        <w:t>lálkozni akar velem”.</w:t>
      </w:r>
    </w:p>
    <w:p>
      <w:pPr>
        <w:pStyle w:val="Normal"/>
        <w:shd w:fill="FFFFFF" w:val="clear"/>
        <w:ind w:firstLine="216"/>
        <w:jc w:val="both"/>
        <w:rPr>
          <w:sz w:val="24"/>
          <w:szCs w:val="24"/>
        </w:rPr>
      </w:pPr>
      <w:r>
        <w:rPr>
          <w:sz w:val="24"/>
          <w:szCs w:val="24"/>
        </w:rPr>
        <w:t>Még csak fél 9, Berlin azonban már benépesül. A minisztériumi negyedben a tisztviselők ilyenkor özönlenek ki sűrű hullámokban a földalattiból.</w:t>
      </w:r>
    </w:p>
    <w:p>
      <w:pPr>
        <w:pStyle w:val="Normal"/>
        <w:shd w:fill="FFFFFF" w:val="clear"/>
        <w:ind w:firstLine="211"/>
        <w:jc w:val="both"/>
        <w:rPr/>
      </w:pPr>
      <w:r>
        <w:rPr>
          <w:sz w:val="24"/>
          <w:szCs w:val="24"/>
        </w:rPr>
        <w:t>A Wilhelmplatzon a szivarárus egykedvűen húzza ma</w:t>
        <w:softHyphen/>
        <w:t>ga után pultnak is szolgáló kiskocsiját, és — mint minden</w:t>
        <w:softHyphen/>
        <w:t>nap — helyet foglal a tér sarkánál, a Prinz-Leopold-palota előtt, azokra a minisztériumiakra várva, akik ebédszü</w:t>
        <w:softHyphen/>
        <w:t>netben lejönnek a Wilhelmstrasséra, hogy sétáljanak egyet a Wilhelmplatz kis parkjában, a Kaiserhof oszlopai vagy a Hétéves háború hőseinek szobrai előtt.</w:t>
      </w:r>
    </w:p>
    <w:p>
      <w:pPr>
        <w:pStyle w:val="Normal"/>
        <w:shd w:fill="FFFFFF" w:val="clear"/>
        <w:ind w:firstLine="216"/>
        <w:jc w:val="both"/>
        <w:rPr/>
      </w:pPr>
      <w:r>
        <w:rPr>
          <w:sz w:val="24"/>
          <w:szCs w:val="24"/>
        </w:rPr>
        <w:t>Már meleg van, amikor Papen és Tschirschky az al</w:t>
        <w:softHyphen/>
        <w:t>kancelláriáról jövet átvág a fasoron, hogy bemenjen abba az épületbe, amelyet már csak Göring-palotának hívnak, és a háttérbe húzódva, a Leipzigerplatzon áll; a magas, hatalmas, kovácsoltvas kerítés mögötti kert eltakarja az épületet az utcai tekintetek elől. Néhány méternyire a palotától még semmi rendellenes nem látszik, de hirtelen rendőrök és SS-ek csoportja tűnik fel.</w:t>
      </w:r>
    </w:p>
    <w:p>
      <w:pPr>
        <w:pStyle w:val="Normal"/>
        <w:shd w:fill="FFFFFF" w:val="clear"/>
        <w:spacing w:before="120" w:after="120"/>
        <w:ind w:firstLine="215"/>
        <w:jc w:val="both"/>
        <w:rPr/>
      </w:pPr>
      <w:r>
        <w:rPr>
          <w:sz w:val="24"/>
          <w:szCs w:val="24"/>
        </w:rPr>
        <w:t>„</w:t>
      </w:r>
      <w:r>
        <w:rPr>
          <w:sz w:val="24"/>
          <w:szCs w:val="24"/>
        </w:rPr>
        <w:t>Még mindig sej</w:t>
        <w:softHyphen/>
        <w:t>telmem sem volt, mi történt — írja Papen —, a Légügyi Minisztérium kertjében Göring lakosztálya felé igyekez</w:t>
        <w:softHyphen/>
        <w:t>tem. Ekkor hirtelen megrökönyödve láttam, hogy körös</w:t>
        <w:softHyphen/>
        <w:t>körül golyószórós SS-ek nyüzsögnek.”</w:t>
      </w:r>
    </w:p>
    <w:p>
      <w:pPr>
        <w:pStyle w:val="Normal"/>
        <w:shd w:fill="FFFFFF" w:val="clear"/>
        <w:ind w:firstLine="216"/>
        <w:jc w:val="both"/>
        <w:rPr/>
      </w:pPr>
      <w:r>
        <w:rPr>
          <w:sz w:val="24"/>
          <w:szCs w:val="24"/>
        </w:rPr>
        <w:t>Az udvaron állig felfegyverzett SS-ek jönnek-mennek. A tetőkön katonák hasalnak, géppuskákat szegeznek a bejáratra; az erkélye</w:t>
        <w:softHyphen/>
        <w:t>ken SS-ek. Ahhoz, hogy az ember bejusson a nagy foga</w:t>
        <w:softHyphen/>
        <w:t>dóterembe, számos ellenőrzésen kell átesnie. Pökhendi SS-őrök „irányítják a forgalmat”. Papen alkancellárt és Tschirschkyt többször is igazoltatják.</w:t>
      </w:r>
    </w:p>
    <w:p>
      <w:pPr>
        <w:pStyle w:val="Normal"/>
        <w:shd w:fill="FFFFFF" w:val="clear"/>
        <w:ind w:firstLine="216"/>
        <w:jc w:val="both"/>
        <w:rPr>
          <w:sz w:val="24"/>
          <w:szCs w:val="24"/>
        </w:rPr>
      </w:pPr>
      <w:r>
        <w:rPr>
          <w:sz w:val="24"/>
          <w:szCs w:val="24"/>
        </w:rPr>
        <w:t xml:space="preserve">Végre bejutnak Hermann Göring miniszterelnök dolgozószobájába. A csecsebecsékkel zsúfolt helyiségben lázas hangulat: egymást érik az üzenetek; segédtisztek, SS-ek, a Gestapo emberei futólépésben jönnek-mennek. Göring mellett Himmler is itt van. </w:t>
      </w:r>
    </w:p>
    <w:p>
      <w:pPr>
        <w:pStyle w:val="Normal"/>
        <w:shd w:fill="FFFFFF" w:val="clear"/>
        <w:ind w:firstLine="216"/>
        <w:jc w:val="both"/>
        <w:rPr>
          <w:sz w:val="24"/>
          <w:szCs w:val="24"/>
        </w:rPr>
      </w:pPr>
      <w:r>
        <w:rPr>
          <w:sz w:val="24"/>
          <w:szCs w:val="24"/>
        </w:rPr>
        <w:t>Gisevius, egy szemtanú, pontosan emlékszik Göringre, akiből ezen a reggelen ömlött a szó, a hajzata rendetlen volt, és „fehér köpönyegével, szür</w:t>
        <w:softHyphen/>
        <w:t>késkék katonanadrágjával, fekete csizmájával, amelynek térdvédője puffadt testéig ért.., csizmás kandúrra vagy más fura mesebeli lényre” emlékeztetett.</w:t>
      </w:r>
    </w:p>
    <w:p>
      <w:pPr>
        <w:pStyle w:val="Normal"/>
        <w:shd w:fill="FFFFFF" w:val="clear"/>
        <w:ind w:firstLine="216"/>
        <w:jc w:val="both"/>
        <w:rPr/>
      </w:pPr>
      <w:r>
        <w:rPr>
          <w:sz w:val="24"/>
          <w:szCs w:val="24"/>
        </w:rPr>
        <w:t>Himmler ezzel szemben szokása szerint kimért, tartózkodó, de tekintete a szemüveg mögött eltökéltséget, fondorlatos türelmet mutat. Göring ironikus leereszkedéssel fogadja Papent: Poroszország miniszterelnöke, a volt pilóta, a morfinista most végre testére szabott szerepet játszik, szenvedélyes és könyörtelen figurát alakít. Önelégült, minden szavával érzékelteti, hogy az események tengelyében áll. „Tudo</w:t>
        <w:softHyphen/>
        <w:t>másomra hozta — mondja Papen —, hogy Hitlernek a Röhm által szított lázadás elfojtása céljából Münchenbe kellett repülnie, és a fővárosban őrá ruházta a teljhatal</w:t>
        <w:softHyphen/>
        <w:t>mat a felkelés elfojtására.”</w:t>
      </w:r>
    </w:p>
    <w:p>
      <w:pPr>
        <w:pStyle w:val="Normal"/>
        <w:shd w:fill="FFFFFF" w:val="clear"/>
        <w:ind w:firstLine="216"/>
        <w:jc w:val="both"/>
        <w:rPr>
          <w:sz w:val="24"/>
          <w:szCs w:val="24"/>
        </w:rPr>
      </w:pPr>
      <w:r>
        <w:rPr>
          <w:sz w:val="24"/>
          <w:szCs w:val="24"/>
        </w:rPr>
        <w:t>Göring többször felfüggeszti a szónoklatát: a miniszté</w:t>
        <w:softHyphen/>
        <w:t>rium telefonközpontjából érkező üzeneteket olvassa. Az imént Pilli Korner, Göring minisztériumi államtitkára érkezett vastag dossziéval, Göring most ezt kezdi tanul</w:t>
        <w:softHyphen/>
        <w:t>mányozni. Papen odamegy hozzá. „Haladéktalanul tilta</w:t>
        <w:softHyphen/>
        <w:t>koztam — mondja —, Hitler csak énrám, az alkancellárra ruházhatta volna át a hatalmat.”</w:t>
      </w:r>
    </w:p>
    <w:p>
      <w:pPr>
        <w:pStyle w:val="Normal"/>
        <w:shd w:fill="FFFFFF" w:val="clear"/>
        <w:ind w:firstLine="216"/>
        <w:jc w:val="both"/>
        <w:rPr/>
      </w:pPr>
      <w:r>
        <w:rPr>
          <w:sz w:val="24"/>
          <w:szCs w:val="24"/>
        </w:rPr>
        <w:t>Ez a törvény betűje, de Göring csak fél füllel figyel Franz von Papenre. Az alkancellárnak különben tudnia kell, hogy amióta a nácik csinálják a törvényt, nem az al</w:t>
        <w:softHyphen/>
        <w:t>kotmány számít Németországban, hanem a fegyverek ereje. Papen és Tschirschky meggyőződhetnek erről, ha körülnéznek: láthatják az őrszemeket, a rengeteg SS-t meg a rendőrt, a gépkocsikat, amelyek dugig fegyvere</w:t>
        <w:softHyphen/>
        <w:t>sekkel hagyják el Göring rezidenciáját.</w:t>
      </w:r>
    </w:p>
    <w:p>
      <w:pPr>
        <w:pStyle w:val="Normal"/>
        <w:shd w:fill="FFFFFF" w:val="clear"/>
        <w:ind w:firstLine="216"/>
        <w:jc w:val="both"/>
        <w:rPr/>
      </w:pPr>
      <w:r>
        <w:rPr>
          <w:sz w:val="24"/>
          <w:szCs w:val="24"/>
        </w:rPr>
        <w:t>Göring természe</w:t>
        <w:softHyphen/>
        <w:t>tesen nem hajlandó átadni a helyét Papennek, miként a kancellárhelyettesnek arra irányuló javaslatát is elveti, hogy riasszák Hindenburg elnököt, hirdessenek rendkívüli állapotot, és a rend helyreállítását bízzák a Reichswehrre. De vajon a Reichswehr, amelyet Blomberg és Reichenau tart kézben, nem cinkos-e maga is?</w:t>
      </w:r>
    </w:p>
    <w:p>
      <w:pPr>
        <w:pStyle w:val="Normal"/>
        <w:shd w:fill="FFFFFF" w:val="clear"/>
        <w:ind w:firstLine="216"/>
        <w:jc w:val="both"/>
        <w:rPr>
          <w:sz w:val="24"/>
          <w:szCs w:val="24"/>
        </w:rPr>
      </w:pPr>
      <w:r>
        <w:rPr>
          <w:sz w:val="24"/>
          <w:szCs w:val="24"/>
        </w:rPr>
        <w:t>Papen na</w:t>
        <w:softHyphen/>
        <w:t>iv, vagy rosszak az információi. Göring egyetlen kézmozdulattal elsöpri az alkancellár érveit, majd elolvassa az imént érkezett üzeneteket, s rá sem hederít többé illuszt</w:t>
        <w:softHyphen/>
        <w:t>ris vendégére.</w:t>
      </w:r>
    </w:p>
    <w:p>
      <w:pPr>
        <w:pStyle w:val="Normal"/>
        <w:shd w:fill="FFFFFF" w:val="clear"/>
        <w:ind w:firstLine="216"/>
        <w:jc w:val="both"/>
        <w:rPr/>
      </w:pPr>
      <w:r>
        <w:rPr>
          <w:sz w:val="24"/>
          <w:szCs w:val="24"/>
        </w:rPr>
        <w:t>„</w:t>
      </w:r>
      <w:r>
        <w:rPr>
          <w:sz w:val="24"/>
          <w:szCs w:val="24"/>
        </w:rPr>
        <w:t>Kénytelen voltam tehát fejet hajtani — fűzi hozzá Papen. — Minthogy a rendőrséggel, a légierő</w:t>
        <w:softHyphen/>
        <w:t>vel ő rendelkezett, előnyösebb helyzetben volt, mint én.” Amikor Papen újra erősködik, hogy értesítsék Hindenburgot, Göring gőgösen, sértetten véget akar vetni a be</w:t>
        <w:softHyphen/>
        <w:t>szélgetésnek. „Felesleges zavarni Hindenburgot”, hála az SS-nek, ő, Göring, ura a helyzetnek.</w:t>
      </w:r>
    </w:p>
    <w:p>
      <w:pPr>
        <w:pStyle w:val="Normal"/>
        <w:shd w:fill="FFFFFF" w:val="clear"/>
        <w:spacing w:before="240" w:after="0"/>
        <w:ind w:firstLine="215"/>
        <w:jc w:val="both"/>
        <w:rPr/>
      </w:pPr>
      <w:r>
        <w:rPr>
          <w:sz w:val="24"/>
          <w:szCs w:val="24"/>
        </w:rPr>
        <w:t>A fogadóteremben változatlanul nagy a sürgés-forgás. A szomszédos központban szüntelenül cseng a telefon. Himmler elhagyja Göring dolgozószobáját; Papen to</w:t>
        <w:softHyphen/>
        <w:t>vábbra is tiltakozik a jogtiprás ellen. Tschirschky az elő</w:t>
        <w:softHyphen/>
        <w:t>szobába lépve az SS-Reichsführerre lesz figyelmes, aki elmerült és elszánt arccal hosszasan telefonál. Himmler halkan beszél, de Papen titkára elcsíp egy mondatot: „Most pedig oda kell menni, kitakarítani.” Vajon nem az alkancellári hivatalról van-e szó, amelyet a Gestapo az ellenzékiek fészkének tekint?</w:t>
      </w:r>
    </w:p>
    <w:p>
      <w:pPr>
        <w:pStyle w:val="Normal"/>
        <w:shd w:fill="FFFFFF" w:val="clear"/>
        <w:ind w:firstLine="215"/>
        <w:jc w:val="both"/>
        <w:rPr/>
      </w:pPr>
      <w:r>
        <w:rPr>
          <w:sz w:val="24"/>
          <w:szCs w:val="24"/>
        </w:rPr>
        <w:t>Tschirschky — amikor Himmler mögött visszatér Göring dolgozószobájába — megpróbálja figyelmeztetni Papent, de Göring szinte üvölt: „Jobban tenné, ha a személyes biztonságával tö</w:t>
        <w:softHyphen/>
        <w:t>rődne. Azonnal menjen haza, maradjon otthon, és ha mégis távozni akar, értesítsen!”</w:t>
      </w:r>
    </w:p>
    <w:p>
      <w:pPr>
        <w:pStyle w:val="Normal"/>
        <w:shd w:fill="FFFFFF" w:val="clear"/>
        <w:ind w:firstLine="215"/>
        <w:jc w:val="both"/>
        <w:rPr/>
      </w:pPr>
      <w:r>
        <w:rPr>
          <w:sz w:val="24"/>
          <w:szCs w:val="24"/>
        </w:rPr>
        <w:t>Himmler üzenetet ad át Göringnek. „Magam gondos</w:t>
        <w:softHyphen/>
        <w:t>kodom a biztonságomról — erősködik Papen —, nem óhaj</w:t>
        <w:softHyphen/>
        <w:t>tok belemenni egy alig leplezett letartóztatásba.” Göring nem is válaszol: levegőnek nézi Papent; mintha a Himm</w:t>
        <w:softHyphen/>
        <w:t>ler által átadott üzenet tovább erősítette volna Papen iránti megvetését. Tschirschky megosztja aggályait fő</w:t>
        <w:softHyphen/>
        <w:t>nökével, és a két férfi elhagyja a helyiséget.</w:t>
      </w:r>
    </w:p>
    <w:p>
      <w:pPr>
        <w:pStyle w:val="Normal"/>
        <w:shd w:fill="FFFFFF" w:val="clear"/>
        <w:ind w:firstLine="215"/>
        <w:jc w:val="both"/>
        <w:rPr/>
      </w:pPr>
      <w:r>
        <w:rPr>
          <w:sz w:val="24"/>
          <w:szCs w:val="24"/>
        </w:rPr>
        <w:t>Az előszobá</w:t>
        <w:softHyphen/>
        <w:t>ban egy SS őrizetében SA-tiszt várakozik, kezébe teme</w:t>
        <w:softHyphen/>
        <w:t>tett arccal, magába roskadva ül az egyik széken. Kasche Gruppenführer az, akit az utcán fogtak el, amikor az ott</w:t>
        <w:softHyphen/>
        <w:t>honából távozott, és idehozták, de nem érti, miért. Fél…</w:t>
      </w:r>
    </w:p>
    <w:p>
      <w:pPr>
        <w:pStyle w:val="Normal"/>
        <w:shd w:fill="FFFFFF" w:val="clear"/>
        <w:ind w:firstLine="215"/>
        <w:jc w:val="both"/>
        <w:rPr>
          <w:sz w:val="24"/>
          <w:szCs w:val="24"/>
        </w:rPr>
      </w:pPr>
      <w:r>
        <w:rPr>
          <w:sz w:val="24"/>
          <w:szCs w:val="24"/>
        </w:rPr>
        <w:t>Papen és Tschirschky az éles fényben hunyorogva lép ki a lármás udvarra: rendőrök várnak parancsra, gépko</w:t>
        <w:softHyphen/>
        <w:t>csik távoznak. A védőőrizetet mintha tovább erősítették volna.</w:t>
      </w:r>
    </w:p>
    <w:p>
      <w:pPr>
        <w:pStyle w:val="Normal"/>
        <w:shd w:fill="FFFFFF" w:val="clear"/>
        <w:ind w:firstLine="216"/>
        <w:jc w:val="both"/>
        <w:rPr/>
      </w:pPr>
      <w:r>
        <w:rPr>
          <w:sz w:val="24"/>
          <w:szCs w:val="24"/>
        </w:rPr>
        <w:t>Amikor a két férfi ki akar menni a minisztérium rácsos kapuján, egy SS-tiszt és két őrszem útjukat állja. Zárkó</w:t>
        <w:softHyphen/>
        <w:t>zott és kemény az arcuk, látszik, hogy parancsot kaptak, és ők azt a parancsot, ha törik, ha szakad, végrehajtják.</w:t>
      </w:r>
    </w:p>
    <w:p>
      <w:pPr>
        <w:pStyle w:val="Normal"/>
        <w:shd w:fill="FFFFFF" w:val="clear"/>
        <w:ind w:firstLine="216"/>
        <w:jc w:val="both"/>
        <w:rPr/>
      </w:pPr>
      <w:r>
        <w:rPr>
          <w:sz w:val="24"/>
          <w:szCs w:val="24"/>
        </w:rPr>
        <w:t xml:space="preserve">– </w:t>
      </w:r>
      <w:r>
        <w:rPr>
          <w:sz w:val="24"/>
          <w:szCs w:val="24"/>
        </w:rPr>
        <w:t>Senki se mehet ki — mondja szárazon a Fekete Rend tisztje.</w:t>
      </w:r>
    </w:p>
    <w:p>
      <w:pPr>
        <w:pStyle w:val="Normal"/>
        <w:shd w:fill="FFFFFF" w:val="clear"/>
        <w:ind w:firstLine="221"/>
        <w:jc w:val="both"/>
        <w:rPr/>
      </w:pPr>
      <w:r>
        <w:rPr>
          <w:sz w:val="24"/>
          <w:szCs w:val="24"/>
        </w:rPr>
        <w:t>Farkasszemet néz Tschirschkyvel. Ahogy kezét hátra</w:t>
        <w:softHyphen/>
        <w:t>kulcsolva, két embere közt mozdulatlanul áll, az SS-tiszt a brutális erő megtestesülése.</w:t>
      </w:r>
    </w:p>
    <w:p>
      <w:pPr>
        <w:pStyle w:val="Normal"/>
        <w:shd w:fill="FFFFFF" w:val="clear"/>
        <w:ind w:firstLine="221"/>
        <w:jc w:val="both"/>
        <w:rPr>
          <w:sz w:val="24"/>
          <w:szCs w:val="24"/>
        </w:rPr>
      </w:pPr>
      <w:r>
        <w:rPr>
          <w:sz w:val="24"/>
          <w:szCs w:val="24"/>
        </w:rPr>
        <w:t>Tschirschky nem hagyja magát megfélemlíteni:</w:t>
      </w:r>
    </w:p>
    <w:p>
      <w:pPr>
        <w:pStyle w:val="Normal"/>
        <w:shd w:fill="FFFFFF" w:val="clear"/>
        <w:ind w:firstLine="221"/>
        <w:jc w:val="both"/>
        <w:rPr/>
      </w:pPr>
      <w:r>
        <w:rPr>
          <w:sz w:val="24"/>
          <w:szCs w:val="24"/>
        </w:rPr>
        <w:t xml:space="preserve">– </w:t>
      </w:r>
      <w:r>
        <w:rPr>
          <w:sz w:val="24"/>
          <w:szCs w:val="24"/>
        </w:rPr>
        <w:t>Mi folyik itt? Papen úrnak joga van távozni, nem?</w:t>
        <w:br/>
        <w:t>A hang éles, megvető. A fiatal tiszt nem mozdul.</w:t>
      </w:r>
    </w:p>
    <w:p>
      <w:pPr>
        <w:pStyle w:val="Normal"/>
        <w:shd w:fill="FFFFFF" w:val="clear"/>
        <w:tabs>
          <w:tab w:val="clear" w:pos="708"/>
          <w:tab w:val="left" w:pos="398" w:leader="none"/>
        </w:tabs>
        <w:ind w:firstLine="360"/>
        <w:jc w:val="both"/>
        <w:rPr/>
      </w:pPr>
      <w:r>
        <w:rPr>
          <w:sz w:val="24"/>
          <w:szCs w:val="24"/>
        </w:rPr>
        <w:t xml:space="preserve">– </w:t>
      </w:r>
      <w:r>
        <w:rPr>
          <w:sz w:val="24"/>
          <w:szCs w:val="24"/>
        </w:rPr>
        <w:t>Meg van tiltva, hogy bárki kimenjen innen — ismétli, alig mozgatva a száját. A szeme meg sem rebben; a sisak</w:t>
        <w:softHyphen/>
        <w:t>perem és az állszíj keretezte arc személytelen, valószerűt</w:t>
        <w:softHyphen/>
        <w:t>len arc, mintha kiöltek volna belőle minden egyéniséget, minden sajátosságot, mintha nem is egy ember arca, ha</w:t>
        <w:softHyphen/>
        <w:t>nem valami átmenetileg megelevenedő erő volna.</w:t>
      </w:r>
    </w:p>
    <w:p>
      <w:pPr>
        <w:pStyle w:val="Normal"/>
        <w:shd w:fill="FFFFFF" w:val="clear"/>
        <w:ind w:firstLine="284"/>
        <w:jc w:val="both"/>
        <w:rPr/>
      </w:pPr>
      <w:r>
        <w:rPr>
          <w:sz w:val="24"/>
          <w:szCs w:val="24"/>
        </w:rPr>
        <w:t xml:space="preserve">– </w:t>
      </w:r>
      <w:r>
        <w:rPr>
          <w:sz w:val="24"/>
          <w:szCs w:val="24"/>
        </w:rPr>
        <w:t>Csak nem attól fél, hogy lelőnek bennünket? — veti oda Tschirschky.</w:t>
      </w:r>
    </w:p>
    <w:p>
      <w:pPr>
        <w:pStyle w:val="Normal"/>
        <w:shd w:fill="FFFFFF" w:val="clear"/>
        <w:ind w:firstLine="206"/>
        <w:jc w:val="both"/>
        <w:rPr>
          <w:sz w:val="24"/>
          <w:szCs w:val="24"/>
        </w:rPr>
      </w:pPr>
      <w:r>
        <w:rPr>
          <w:sz w:val="24"/>
          <w:szCs w:val="24"/>
        </w:rPr>
        <w:t>De a kérdést válaszra sem méltatják. Papen titkára ide</w:t>
        <w:softHyphen/>
        <w:t>gesen visszarohan az épületbe. Amikor átmegy a hallon, Göring segédtisztjével, Karl Bodenschatzcal találkozik. Bodenschatz csodálkozik:</w:t>
      </w:r>
    </w:p>
    <w:p>
      <w:pPr>
        <w:pStyle w:val="Normal"/>
        <w:shd w:fill="FFFFFF" w:val="clear"/>
        <w:ind w:firstLine="206"/>
        <w:jc w:val="both"/>
        <w:rPr/>
      </w:pPr>
      <w:r>
        <w:rPr>
          <w:sz w:val="24"/>
          <w:szCs w:val="24"/>
        </w:rPr>
        <w:t xml:space="preserve">– </w:t>
      </w:r>
      <w:r>
        <w:rPr>
          <w:sz w:val="24"/>
          <w:szCs w:val="24"/>
        </w:rPr>
        <w:t>Hogyhogy, máris visszajött?</w:t>
      </w:r>
    </w:p>
    <w:p>
      <w:pPr>
        <w:pStyle w:val="Normal"/>
        <w:shd w:fill="FFFFFF" w:val="clear"/>
        <w:ind w:firstLine="216"/>
        <w:jc w:val="both"/>
        <w:rPr/>
      </w:pPr>
      <w:r>
        <w:rPr>
          <w:sz w:val="24"/>
          <w:szCs w:val="24"/>
        </w:rPr>
        <w:t>Körülöttük ugyanaz a feszült, kíméletlen légkör. Pa</w:t>
        <w:softHyphen/>
        <w:t>rancsszavak, bokacsattogtatás, a telefonközpont berre</w:t>
        <w:softHyphen/>
        <w:t>gése — elviselhetetlen.</w:t>
      </w:r>
    </w:p>
    <w:p>
      <w:pPr>
        <w:pStyle w:val="Normal"/>
        <w:shd w:fill="FFFFFF" w:val="clear"/>
        <w:ind w:firstLine="216"/>
        <w:jc w:val="both"/>
        <w:rPr/>
      </w:pPr>
      <w:r>
        <w:rPr>
          <w:sz w:val="24"/>
          <w:szCs w:val="24"/>
        </w:rPr>
        <w:t xml:space="preserve">– </w:t>
      </w:r>
      <w:r>
        <w:rPr>
          <w:sz w:val="24"/>
          <w:szCs w:val="24"/>
        </w:rPr>
        <w:t>Nem engednek ki bennünket — mondja Tschirschky.</w:t>
      </w:r>
    </w:p>
    <w:p>
      <w:pPr>
        <w:pStyle w:val="Normal"/>
        <w:shd w:fill="FFFFFF" w:val="clear"/>
        <w:ind w:firstLine="216"/>
        <w:jc w:val="both"/>
        <w:rPr/>
      </w:pPr>
      <w:r>
        <w:rPr>
          <w:sz w:val="24"/>
          <w:szCs w:val="24"/>
        </w:rPr>
        <w:t>Az udvaron, a napon Papen várakozik, és az SS-tiszt még mindig szemben áll vele, szobormereven. Az alkancellár keserűen és megvetően mosolyog. Bodenschatz üvöltve megparancsolja, hogy nyissák ki a kaput.</w:t>
      </w:r>
    </w:p>
    <w:p>
      <w:pPr>
        <w:pStyle w:val="Normal"/>
        <w:shd w:fill="FFFFFF" w:val="clear"/>
        <w:ind w:firstLine="216"/>
        <w:jc w:val="both"/>
        <w:rPr/>
      </w:pPr>
      <w:r>
        <w:rPr>
          <w:sz w:val="24"/>
          <w:szCs w:val="24"/>
        </w:rPr>
        <w:t xml:space="preserve">– </w:t>
      </w:r>
      <w:r>
        <w:rPr>
          <w:sz w:val="24"/>
          <w:szCs w:val="24"/>
        </w:rPr>
        <w:t>Meglátjuk, ki parancsol itt — ordítja —, a miniszterelnök, vagy az SS-ek!</w:t>
      </w:r>
    </w:p>
    <w:p>
      <w:pPr>
        <w:pStyle w:val="Normal"/>
        <w:shd w:fill="FFFFFF" w:val="clear"/>
        <w:ind w:firstLine="284"/>
        <w:jc w:val="both"/>
        <w:rPr/>
      </w:pPr>
      <w:r>
        <w:rPr>
          <w:sz w:val="24"/>
          <w:szCs w:val="24"/>
        </w:rPr>
        <w:t>Végre — miután az egyik SS eligazításért ment — az SS-ek elhúzták a nehéz vaskaput: Papen és Tschirschky újra kint van az utcán.</w:t>
      </w:r>
    </w:p>
    <w:p>
      <w:pPr>
        <w:pStyle w:val="Normal"/>
        <w:shd w:fill="FFFFFF" w:val="clear"/>
        <w:ind w:firstLine="206"/>
        <w:jc w:val="both"/>
        <w:rPr>
          <w:sz w:val="24"/>
          <w:szCs w:val="24"/>
        </w:rPr>
      </w:pPr>
      <w:r>
        <w:rPr>
          <w:sz w:val="24"/>
          <w:szCs w:val="24"/>
        </w:rPr>
        <w:t>Ha nincs az a néhány csoport rendőr, minden nyugo</w:t>
        <w:softHyphen/>
        <w:t>dalmasnak látszana. A Wilhelmplatzon a szivarárus a pultja árnyékában ücsörög. Nyitott dobozai rendben so</w:t>
        <w:softHyphen/>
        <w:t>rakoznak a kézikocsi védőponyvája alatt. Vevők még nin</w:t>
        <w:softHyphen/>
        <w:t>csenek. Az újságot olvassa, amely hosszasan beszámol Hitlernek a vesztfáliai munkatáborokban tett látogatásá</w:t>
        <w:softHyphen/>
        <w:t>ról.</w:t>
      </w:r>
    </w:p>
    <w:p>
      <w:pPr>
        <w:pStyle w:val="Normal"/>
        <w:shd w:fill="FFFFFF" w:val="clear"/>
        <w:spacing w:before="360" w:after="360"/>
        <w:jc w:val="center"/>
        <w:rPr>
          <w:bCs/>
          <w:sz w:val="24"/>
          <w:szCs w:val="24"/>
        </w:rPr>
      </w:pPr>
      <w:r>
        <w:rPr>
          <w:bCs/>
          <w:sz w:val="24"/>
          <w:szCs w:val="24"/>
        </w:rPr>
        <w:t>A BELÜGYMINISZTÉRIUMBAN</w:t>
      </w:r>
    </w:p>
    <w:p>
      <w:pPr>
        <w:pStyle w:val="Normal"/>
        <w:shd w:fill="FFFFFF" w:val="clear"/>
        <w:ind w:firstLine="284"/>
        <w:jc w:val="both"/>
        <w:rPr/>
      </w:pPr>
      <w:r>
        <w:rPr>
          <w:sz w:val="24"/>
          <w:szCs w:val="24"/>
        </w:rPr>
        <w:t>9 óra múlt. A Birodalmi Belügyminisztérium ablakaiból az Unter den Linden hársfáira és gesztenyefáira látni; a leveleket lágy szellő cirógatja. Gisevius, a minisztérium alkalmazottja a Brandenburgi-kaputól a Spreeig futó csodás sétányt nézi.</w:t>
      </w:r>
    </w:p>
    <w:p>
      <w:pPr>
        <w:pStyle w:val="Normal"/>
        <w:shd w:fill="FFFFFF" w:val="clear"/>
        <w:ind w:firstLine="216"/>
        <w:jc w:val="both"/>
        <w:rPr/>
      </w:pPr>
      <w:r>
        <w:rPr>
          <w:sz w:val="24"/>
          <w:szCs w:val="24"/>
        </w:rPr>
        <w:t>Ma reggel igen korán érkezett a minisztériumba. Ő is tudja, hogy a rendőrségi riadót tegnap este nem fújták le, és a barátja, Nebe értesítette arról a megfigyelő- és őrző</w:t>
        <w:softHyphen/>
        <w:t>szolgálatról, amellyel Göring megbízta. Úgy volt, hogy Nebe este felhívja, de nem telefonált. Tehát valami rend</w:t>
        <w:softHyphen/>
        <w:t>kívüli történik. És miként Tschirschky bement az alkancelláriára, Gisevius bement az Unter den Lindenen levő minisztériumba. Most pedig — miközben a hársakat és a gesztenyefákat szemléli — főnöke, Karl Daluege méltat</w:t>
        <w:softHyphen/>
        <w:t>lankodását hallgatja, Göring három ízben is riadóztatta a porosz rendőrséget, és őt, Daluegét még csak nem is tájé</w:t>
        <w:softHyphen/>
        <w:t>koztatta, ami súlyos sértés. Elhatározta, hogy panaszt tesz Göringnél; mint Alter Kämpfer, végre megmondja neki a véleményét. Amikor Gisevius éppen kifejezi egyet</w:t>
        <w:softHyphen/>
        <w:t>értését főnökével, megszólal a telefon: Göring hívatja Daluegét.</w:t>
      </w:r>
    </w:p>
    <w:p>
      <w:pPr>
        <w:pStyle w:val="Normal"/>
        <w:shd w:fill="FFFFFF" w:val="clear"/>
        <w:spacing w:before="120" w:after="0"/>
        <w:ind w:firstLine="215"/>
        <w:jc w:val="both"/>
        <w:rPr>
          <w:sz w:val="24"/>
          <w:szCs w:val="24"/>
        </w:rPr>
      </w:pPr>
      <w:r>
        <w:rPr>
          <w:sz w:val="24"/>
          <w:szCs w:val="24"/>
        </w:rPr>
        <w:t>Gisevius egyedül marad; van min elgondolkoznia. A minisztériumban most már pezseg az élet. Az őrök a helyükön, mindenfelől a megszokott írógépkattogás hal</w:t>
        <w:softHyphen/>
        <w:t>latszik: a birodalmi rendőrség központi lendítőkereke látszólag tökéletesen és hatásosan működik, ám mégis minden kívüle zajlik; Goebbels, Göring, Himmler, Heydrich, a Gestapo, az SS, az SD a hagyományos szer</w:t>
        <w:softHyphen/>
        <w:t>veket megkerülve csapdát állított fel, és most, hogy Hit</w:t>
        <w:softHyphen/>
        <w:t>ler megadta a jelt, a csapda rácsapódik a kiszemelt áldoza</w:t>
        <w:softHyphen/>
        <w:t>tokra. A minisztériumi gépezet üresen forog.</w:t>
      </w:r>
    </w:p>
    <w:p>
      <w:pPr>
        <w:pStyle w:val="Normal"/>
        <w:shd w:fill="FFFFFF" w:val="clear"/>
        <w:ind w:firstLine="216"/>
        <w:jc w:val="both"/>
        <w:rPr/>
      </w:pPr>
      <w:r>
        <w:rPr>
          <w:sz w:val="24"/>
          <w:szCs w:val="24"/>
        </w:rPr>
        <w:t>Karl Daluege rövidesen visszaérkezik a minisztérium</w:t>
        <w:softHyphen/>
        <w:t>ba; Gisevius szerint az arca „krétafehér”. Még nincs 10 óra. Hitler ebben a pillanatban hagyta el a Hauptbahnhofot, s indult a Barna Házba.</w:t>
      </w:r>
    </w:p>
    <w:p>
      <w:pPr>
        <w:pStyle w:val="Normal"/>
        <w:shd w:fill="FFFFFF" w:val="clear"/>
        <w:ind w:firstLine="216"/>
        <w:jc w:val="both"/>
        <w:rPr/>
      </w:pPr>
      <w:r>
        <w:rPr>
          <w:sz w:val="24"/>
          <w:szCs w:val="24"/>
        </w:rPr>
        <w:t>Daluege hadar: az SA puccsot tervezett, ezt meghiúsították, és „most véres tiszto</w:t>
        <w:softHyphen/>
        <w:t>gatás lesz az SA-ban”. A hangja elárulja, hogy ő is fél. Daluege tájékoztatja Grauertet, az államtitkárát. Grauert is fél, mert egy olyan gépezet lendült mozgásba, amely semmiféle törvényt nem tisztel, s amely bárkit eltiporhat.</w:t>
      </w:r>
    </w:p>
    <w:p>
      <w:pPr>
        <w:pStyle w:val="Normal"/>
        <w:shd w:fill="FFFFFF" w:val="clear"/>
        <w:ind w:firstLine="216"/>
        <w:jc w:val="both"/>
        <w:rPr>
          <w:sz w:val="24"/>
          <w:szCs w:val="24"/>
        </w:rPr>
      </w:pPr>
      <w:r>
        <w:rPr>
          <w:sz w:val="24"/>
          <w:szCs w:val="24"/>
        </w:rPr>
        <w:t>Daluege és Grauert úgy dönt, hogy értesíti Frick minisztert. Gisevius csatlakozik hozzájuk. A három férfi elhagyja az épületet, szótlanul, sietős léptekkel mennek a sugárzóan napfényes nyári nap melegében fürdő Unter den Lindenen. A Pariserplatzon a Gestapo fekete kocsi</w:t>
        <w:softHyphen/>
        <w:t>jai parkolnak, ellenőrzésük alatt tartják mind az Unter den Lindent, mind a hosszan és kicsit ferdén elnyúló Wilhelmstrassét; megszállták Berlin központi negyedét, ahol a minisztériumok vannak.</w:t>
      </w:r>
    </w:p>
    <w:p>
      <w:pPr>
        <w:pStyle w:val="Normal"/>
        <w:shd w:fill="FFFFFF" w:val="clear"/>
        <w:ind w:firstLine="216"/>
        <w:jc w:val="both"/>
        <w:rPr/>
      </w:pPr>
      <w:r>
        <w:rPr>
          <w:sz w:val="24"/>
          <w:szCs w:val="24"/>
        </w:rPr>
        <w:t>A Brandenburgi-kapun túl kezdődik a Tiergarten. A liget békés korzóin sétálga</w:t>
        <w:softHyphen/>
        <w:t>tó, mit sem sejtő emberek szemügyre veszik azt a három komor urat, aki a Königsplatz felé siet a Friedensallén. Ezen a szombat délelőttön sok vidéki tartózkodik a Siegsäule, a hatalmas diadaloszlop környékén. A turisták sor</w:t>
        <w:softHyphen/>
        <w:t>ba állnak, hogy felmenjenek a tetejére egész Berlint lát</w:t>
        <w:softHyphen/>
        <w:t>hatni: a több mint hatvan méter magas, bronzból, homokkőből és aranyból való oszlopról, amelyet a porosz győzelem és a birodalom megalapításának emlékére emeltek. Ezen a nyári napon, amikor minden közönsé</w:t>
        <w:softHyphen/>
        <w:t>gesnek, megszokottnak látszik, egy másik birodalom alapjait rakják le, egy ezer évre szánt birodalomét, a Har</w:t>
        <w:softHyphen/>
        <w:t>madik Birodalomét, amely ezen a napon számol le alapí</w:t>
        <w:softHyphen/>
        <w:t>tóival, az SA-kkal.</w:t>
      </w:r>
    </w:p>
    <w:p>
      <w:pPr>
        <w:pStyle w:val="Normal"/>
        <w:shd w:fill="FFFFFF" w:val="clear"/>
        <w:spacing w:before="240" w:after="0"/>
        <w:ind w:firstLine="210"/>
        <w:jc w:val="both"/>
        <w:rPr>
          <w:sz w:val="24"/>
          <w:szCs w:val="24"/>
        </w:rPr>
      </w:pPr>
      <w:r>
        <w:rPr>
          <w:sz w:val="24"/>
          <w:szCs w:val="24"/>
        </w:rPr>
        <w:t>Frick irodája a Königsplatz közelében van. Magát a minisztert sem tájékoztatták. Giseviust nem engedik be a miniszter szobájába, de Grauert és Frick hamarosan kijön: Göringhez indulnak tájékozódni. Daluege és Gisevius gyalogosan visszamennek az Unter den Lindenre.</w:t>
      </w:r>
    </w:p>
    <w:p>
      <w:pPr>
        <w:pStyle w:val="Normal"/>
        <w:shd w:fill="FFFFFF" w:val="clear"/>
        <w:ind w:firstLine="211"/>
        <w:jc w:val="both"/>
        <w:rPr>
          <w:sz w:val="24"/>
          <w:szCs w:val="24"/>
        </w:rPr>
      </w:pPr>
      <w:r>
        <w:rPr>
          <w:sz w:val="24"/>
          <w:szCs w:val="24"/>
        </w:rPr>
        <w:t>Néhány perccel múlt 10 óra.</w:t>
      </w:r>
    </w:p>
    <w:p>
      <w:pPr>
        <w:pStyle w:val="Normal"/>
        <w:shd w:fill="FFFFFF" w:val="clear"/>
        <w:ind w:firstLine="216"/>
        <w:jc w:val="both"/>
        <w:rPr>
          <w:sz w:val="24"/>
          <w:szCs w:val="24"/>
        </w:rPr>
      </w:pPr>
      <w:r>
        <w:rPr>
          <w:sz w:val="24"/>
          <w:szCs w:val="24"/>
        </w:rPr>
        <w:t>Goebbels nemrég telefonált a müncheni Barna Házból Göring rezidenciájára. Csak három szótagot mondott:</w:t>
      </w:r>
    </w:p>
    <w:p>
      <w:pPr>
        <w:pStyle w:val="Normal"/>
        <w:shd w:fill="FFFFFF" w:val="clear"/>
        <w:ind w:firstLine="216"/>
        <w:jc w:val="both"/>
        <w:rPr>
          <w:sz w:val="24"/>
          <w:szCs w:val="24"/>
        </w:rPr>
      </w:pPr>
      <w:r>
        <w:rPr>
          <w:sz w:val="24"/>
          <w:szCs w:val="24"/>
        </w:rPr>
        <w:t>„</w:t>
      </w:r>
      <w:r>
        <w:rPr>
          <w:sz w:val="24"/>
          <w:szCs w:val="24"/>
        </w:rPr>
        <w:t>Kolibri.”</w:t>
      </w:r>
    </w:p>
    <w:p>
      <w:pPr>
        <w:pStyle w:val="Normal"/>
        <w:shd w:fill="FFFFFF" w:val="clear"/>
        <w:spacing w:before="360" w:after="360"/>
        <w:jc w:val="center"/>
        <w:rPr>
          <w:bCs/>
          <w:sz w:val="24"/>
          <w:szCs w:val="24"/>
        </w:rPr>
      </w:pPr>
      <w:r>
        <w:rPr>
          <w:bCs/>
          <w:sz w:val="24"/>
          <w:szCs w:val="24"/>
        </w:rPr>
        <w:t>A GYILKOSOK ÓRÁJA</w:t>
      </w:r>
    </w:p>
    <w:p>
      <w:pPr>
        <w:pStyle w:val="Normal"/>
        <w:shd w:fill="FFFFFF" w:val="clear"/>
        <w:ind w:firstLine="284"/>
        <w:jc w:val="both"/>
        <w:rPr/>
      </w:pPr>
      <w:r>
        <w:rPr>
          <w:sz w:val="24"/>
          <w:szCs w:val="24"/>
        </w:rPr>
        <w:t>Heydrich a Prinz-Albrecht-Strasse 8-ban tüstént érte</w:t>
        <w:softHyphen/>
        <w:t>sült a jelzésről, és haladéktalanul továbbítja a parancsot a Reich különböző városaiba és körzeteibe az embereinek, akik ugrásra készen állnak, alig várják, hogy cselekedhes</w:t>
        <w:softHyphen/>
        <w:t>senek. Olyanok, mint a pórázon tartott kopók. Most vég</w:t>
        <w:softHyphen/>
        <w:t>re elengedik őket. Feltörhetik a sassal és horogkereszttel jelölt pecsétet, kinyitják a napokkal ezelőtt kapott zárt levelet, elolvassák régi bajtársaik nevét, azokét, akikkel egykor együtt harcoltak, és akiket most le kell tartóztatni</w:t>
        <w:softHyphen/>
        <w:t>uk, vagy meg kell semmisíteniük. Olvassák ennek vagy annak a személyiségnek a nevét, aki tegnap még címekkel és rangokkal elhalmozott, nagyra becsült férfiú volt, most pedig koncentrációs táborba kell kísérniük, vagy el kell tüntetniük az erdőben vagy a mocsárban. Vadászat ez, s máris indulnak a két-három főből álló, névtelen gyilkos csoportok, amelyeknek tagjai úgy kopogtatnak a kapun, mintha szerény ügynökök volnának, de azonnal tüzelnek, magyarázat és szánalom nélkül. Igen, az új Reich ügynö</w:t>
        <w:softHyphen/>
        <w:t>kei ők, az SS-ek, az SD emberei; célratörők és gátlástala</w:t>
        <w:softHyphen/>
        <w:t>nok.</w:t>
      </w:r>
    </w:p>
    <w:p>
      <w:pPr>
        <w:pStyle w:val="Normal"/>
        <w:shd w:fill="FFFFFF" w:val="clear"/>
        <w:ind w:firstLine="221"/>
        <w:jc w:val="both"/>
        <w:rPr/>
      </w:pPr>
      <w:r>
        <w:rPr>
          <w:sz w:val="24"/>
          <w:szCs w:val="24"/>
        </w:rPr>
        <w:t>Berlinben a Gestapo emberei olyan listákat kapnak, amelyeken a megállapodás szerint egy-egy személyiség nevére utaló sorszám található. 18 SS, élén Gildisch Hauptsturmführerrel, az egykori rendőrtiszttel, azt a fel</w:t>
        <w:softHyphen/>
        <w:t>adatot kapta, hogy azokkal „foglalkozzék”, akiket hala</w:t>
        <w:softHyphen/>
        <w:t>déktalanul és minden teketóriázás nélkül le kell mészá</w:t>
        <w:softHyphen/>
        <w:t>rolni. Himmler, Heydrich és Göring pontos utasításokat adnak, Göring leipzigerplatzi dolgozószobájából így rendeli el egyik-másik politikai ellenfél kivégzését. Hívatta Gildischt, és csak ennyit mondott neki: „Keresse meg Klausenert és végezzen vele!” Az SS-Hauptsturmführer pedig összecsapta a bokáját, és ment a Szállítási Minisztériumba megkeresni az Actio Catholica elnökét.</w:t>
      </w:r>
    </w:p>
    <w:p>
      <w:pPr>
        <w:pStyle w:val="Normal"/>
        <w:shd w:fill="FFFFFF" w:val="clear"/>
        <w:ind w:firstLine="221"/>
        <w:jc w:val="both"/>
        <w:rPr>
          <w:sz w:val="24"/>
          <w:szCs w:val="24"/>
        </w:rPr>
      </w:pPr>
      <w:r>
        <w:rPr>
          <w:sz w:val="24"/>
          <w:szCs w:val="24"/>
        </w:rPr>
        <w:t>Közben libériás inasok szendvicseket és italokat szolgál</w:t>
        <w:softHyphen/>
        <w:t xml:space="preserve">nak fel Göringnek és Himmlernek; a Gestapo emberei a sör mellé cédulákat helyeznek az asztalra, rajtuk egy vagy több név — „letartóztatva és a lichterfeldei kadétiskolába szállítva”. </w:t>
      </w:r>
    </w:p>
    <w:p>
      <w:pPr>
        <w:pStyle w:val="Normal"/>
        <w:shd w:fill="FFFFFF" w:val="clear"/>
        <w:ind w:firstLine="221"/>
        <w:jc w:val="both"/>
        <w:rPr>
          <w:sz w:val="24"/>
          <w:szCs w:val="24"/>
        </w:rPr>
      </w:pPr>
      <w:r>
        <w:rPr>
          <w:sz w:val="24"/>
          <w:szCs w:val="24"/>
        </w:rPr>
        <w:t>Göring elégedetten odaveti: „Agyonlőni, agyonlőni!”</w:t>
      </w:r>
    </w:p>
    <w:p>
      <w:pPr>
        <w:pStyle w:val="Normal"/>
        <w:shd w:fill="FFFFFF" w:val="clear"/>
        <w:ind w:firstLine="221"/>
        <w:jc w:val="both"/>
        <w:rPr/>
      </w:pPr>
      <w:r>
        <w:rPr>
          <w:sz w:val="24"/>
          <w:szCs w:val="24"/>
        </w:rPr>
        <w:t>Giseviust, aki most ér Daluegével Göring leipzigerplatzi palotájába, megdöbbenti az ott uralkodó légkör. „Szorongás ragad torkon — emlékszik vissza. — Gyűlölet, idegesség, feszültség van a levegőben, a polgárháború szagát érzem, a vér, sok-sok vér szagát. Az arcokról, még az őrt álló katona arcáról is leolvasható, hogy itt iszonya</w:t>
        <w:softHyphen/>
        <w:t>tos dolgok történnek.”</w:t>
      </w:r>
    </w:p>
    <w:p>
      <w:pPr>
        <w:pStyle w:val="Normal"/>
        <w:shd w:fill="FFFFFF" w:val="clear"/>
        <w:spacing w:before="120" w:after="0"/>
        <w:ind w:firstLine="221"/>
        <w:jc w:val="both"/>
        <w:rPr/>
      </w:pPr>
      <w:r>
        <w:rPr>
          <w:sz w:val="24"/>
          <w:szCs w:val="24"/>
        </w:rPr>
        <w:t>Göring előszobájában letartóztatottak várnak sorsuk</w:t>
        <w:softHyphen/>
        <w:t>ra. Kasche egyfolytában remeg, az egyik SA-tisztnek pe</w:t>
        <w:softHyphen/>
        <w:t>dig vacog a foga az SS hideg tekintete előtt. Telefonon iderendelték, ő mit sem sejtve idesietett, de Göring azon</w:t>
        <w:softHyphen/>
        <w:t>nal rátámadt, „homoszexuális disznó”—nak nevezte, és közölte: „Agyon fogják lőni”.</w:t>
      </w:r>
    </w:p>
    <w:p>
      <w:pPr>
        <w:pStyle w:val="Normal"/>
        <w:shd w:fill="FFFFFF" w:val="clear"/>
        <w:ind w:firstLine="221"/>
        <w:jc w:val="both"/>
        <w:rPr/>
      </w:pPr>
      <w:r>
        <w:rPr>
          <w:sz w:val="24"/>
          <w:szCs w:val="24"/>
        </w:rPr>
        <w:t>Nebe és Gisevius Göring dolgozószobája mellett találkozik — mindketten telve vannak szorongással. „A szokásos jellel köszöntjük egy</w:t>
        <w:softHyphen/>
        <w:t>mást: kézfogás, szemhunyorítás.” Néhány, látszólag je</w:t>
        <w:softHyphen/>
        <w:t>lentéktelen mondatban Nebe elmondja, amit tud: kik az első kivégzettek, kiket hurcoltak koncentrációs táborba vagy a Gestapo pincéibe. Gisevius már a minisztérium</w:t>
        <w:softHyphen/>
        <w:t>ban megtudta, hogy az SA-nagyfőnökök többségét letartóztatták vagy le fogják tartóztatni: „Schmidt kisasszonyt”, Heines segédtisztjét, Gehrtet, Sandert, Vosst; Karl Ernst embereit elsőként fogták el. Most a lichterfel</w:t>
        <w:softHyphen/>
        <w:t>dei kadétiskolában vannak, talán már végeztek is velük, testük ott hever a kopott kövezeten, ahol fiatal kadétok nemzedéke sorakozott fel a porosz altisztek vezénysza</w:t>
        <w:softHyphen/>
        <w:t>vára.</w:t>
      </w:r>
    </w:p>
    <w:p>
      <w:pPr>
        <w:pStyle w:val="Normal"/>
        <w:shd w:fill="FFFFFF" w:val="clear"/>
        <w:ind w:firstLine="221"/>
        <w:jc w:val="both"/>
        <w:rPr>
          <w:sz w:val="24"/>
          <w:szCs w:val="24"/>
        </w:rPr>
      </w:pPr>
      <w:r>
        <w:rPr>
          <w:sz w:val="24"/>
          <w:szCs w:val="24"/>
        </w:rPr>
        <w:t>Gisevius hallgat és figyel. Aki nem vesz részt az akció</w:t>
        <w:softHyphen/>
        <w:t>ban a gyilkosok oldalán, annak minden oka megvan rá, hogy nyugtalan legyen, mert ez a nagy leszámolás kezde</w:t>
        <w:softHyphen/>
        <w:t>tének reggele. Giseviusnak már meggyűlt a baja Heydrichhel meg a Gestapóval. „Veszélyben vagyunk — mondja —; azt hiszem, az lesz a leghelyesebb, ha távol tartom magam az eseményektől, és olyan emberek társa</w:t>
        <w:softHyphen/>
        <w:t>ságában maradok, akik meg tudnak menteni, ha úgy for</w:t>
        <w:softHyphen/>
        <w:t>dulnak a dolgok. Tehát nem mozdulok Daluege mel</w:t>
        <w:softHyphen/>
        <w:t>lől...”</w:t>
      </w:r>
    </w:p>
    <w:p>
      <w:pPr>
        <w:pStyle w:val="Normal"/>
        <w:shd w:fill="FFFFFF" w:val="clear"/>
        <w:ind w:firstLine="221"/>
        <w:jc w:val="both"/>
        <w:rPr>
          <w:sz w:val="24"/>
          <w:szCs w:val="24"/>
        </w:rPr>
      </w:pPr>
      <w:r>
        <w:rPr>
          <w:sz w:val="24"/>
          <w:szCs w:val="24"/>
        </w:rPr>
        <w:t>De Karl Daluege is fél, és Nebe is. Nebe nem tartja lehetetlennek, hogy mint cinkost, őt is elintézik, még mi</w:t>
        <w:softHyphen/>
        <w:t>előtt véget érne a nap.</w:t>
      </w:r>
    </w:p>
    <w:p>
      <w:pPr>
        <w:pStyle w:val="Normal"/>
        <w:shd w:fill="FFFFFF" w:val="clear"/>
        <w:spacing w:before="240" w:after="0"/>
        <w:ind w:firstLine="221"/>
        <w:jc w:val="both"/>
        <w:rPr/>
      </w:pPr>
      <w:r>
        <w:rPr>
          <w:sz w:val="24"/>
          <w:szCs w:val="24"/>
        </w:rPr>
        <w:t>És Papen is fél, és kétségkívül Tschirschky is, mert eljött a gyilkosok órája. Mire visszaérkeznek az alkancelláriára, az épületet elfoglalták az SS-ek és a Gestapo ügynökei. A két férfi most érti meg, hogy azért hívatták őket Göringhez, és azért tartóztatták fel őket, hogy közben megszállják az épületet. Papen szobája a Tschirschkyéből nyílik: minden feldúlva, a fiókok nyitva, az iratok szét</w:t>
        <w:softHyphen/>
        <w:t>szórva a földön. A házkutatás kíméletlen volt, és Himmler emberei még itt vannak, arrogánsan viselkednek. Még egy géppuskát is felállítottak.</w:t>
      </w:r>
    </w:p>
    <w:p>
      <w:pPr>
        <w:pStyle w:val="Normal"/>
        <w:shd w:fill="FFFFFF" w:val="clear"/>
        <w:ind w:firstLine="221"/>
        <w:jc w:val="both"/>
        <w:rPr>
          <w:sz w:val="24"/>
          <w:szCs w:val="24"/>
        </w:rPr>
      </w:pPr>
      <w:r>
        <w:rPr>
          <w:sz w:val="24"/>
          <w:szCs w:val="24"/>
        </w:rPr>
        <w:t>Az egyik tisztviselő oda</w:t>
        <w:softHyphen/>
        <w:t>súgja Papennek, hogy Bose Oberregierungsratot, az alkancellár egyik legközelebbi munkatársát; aki Junggal együtt részt vett a marburgi beszéd elkészítésében, alig néhány másodperce lelőtték. Két feketébe öltözött férfi kereste, és amikor megjelent, szó nélkül tüzeltek. A holt</w:t>
        <w:softHyphen/>
        <w:t>testét otthagyták az irodában. Az ajtó előtt egy SS áll, senkit se enged be. Papen kérdésére kijelentik, hogy Bose ellenállt a rendőrségnek.</w:t>
      </w:r>
    </w:p>
    <w:p>
      <w:pPr>
        <w:pStyle w:val="Normal"/>
        <w:shd w:fill="FFFFFF" w:val="clear"/>
        <w:ind w:firstLine="284"/>
        <w:jc w:val="both"/>
        <w:rPr/>
      </w:pPr>
      <w:r>
        <w:rPr>
          <w:sz w:val="24"/>
          <w:szCs w:val="24"/>
        </w:rPr>
        <w:t>Hirtelen robbanás hallatszik: a Gestapo emberei dina</w:t>
        <w:softHyphen/>
        <w:t>mittal nyitják ki a páncélszekrényeket, amelyek az épület (egykori bankszékház) pincéjében találhatók; azt remé</w:t>
        <w:softHyphen/>
        <w:t>lik, hogy terhelő iratokat fedeznek fel bennük. Röviddel ezután az SD emberei elkülönítik Papent Tschirschky-től; ez utóbbit letartóztatottnak nyilvánítják. Hosszan szorongatja az alkancellár kezét, aztán két SS elviszi. Papen harmadik munkatársát letartóztatják. Amikor Tschirschky a két SS-től közrefogva, lefelé halad az al</w:t>
      </w:r>
      <w:r>
        <mc:AlternateContent>
          <mc:Choice Requires="wps">
            <w:drawing>
              <wp:anchor behindDoc="1" distT="0" distB="0" distL="114935" distR="114935" simplePos="0" locked="0" layoutInCell="0" allowOverlap="1" relativeHeight="12">
                <wp:simplePos x="0" y="0"/>
                <wp:positionH relativeFrom="column">
                  <wp:posOffset>3532505</wp:posOffset>
                </wp:positionH>
                <wp:positionV relativeFrom="paragraph">
                  <wp:posOffset>4294505</wp:posOffset>
                </wp:positionV>
                <wp:extent cx="0" cy="2334895"/>
                <wp:effectExtent l="635" t="0" r="0" b="0"/>
                <wp:wrapNone/>
                <wp:docPr id="10" name=""/>
                <a:graphic xmlns:a="http://schemas.openxmlformats.org/drawingml/2006/main">
                  <a:graphicData uri="http://schemas.microsoft.com/office/word/2010/wordprocessingShape">
                    <wps:wsp>
                      <wps:cNvSpPr/>
                      <wps:spPr>
                        <a:xfrm>
                          <a:off x="0" y="0"/>
                          <a:ext cx="0" cy="2334960"/>
                        </a:xfrm>
                        <a:prstGeom prst="line">
                          <a:avLst/>
                        </a:prstGeom>
                        <a:ln w="0">
                          <a:noFill/>
                        </a:ln>
                      </wps:spPr>
                      <wps:style>
                        <a:lnRef idx="0"/>
                        <a:fillRef idx="0"/>
                        <a:effectRef idx="0"/>
                        <a:fontRef idx="minor"/>
                      </wps:style>
                      <wps:bodyPr/>
                    </wps:wsp>
                  </a:graphicData>
                </a:graphic>
              </wp:anchor>
            </w:drawing>
          </mc:Choice>
          <mc:Fallback>
            <w:pict>
              <v:line id="shape_0" from="278.15pt,338.15pt" to="278.15pt,521.95pt" stroked="f" o:allowincell="f" style="position:absolute">
                <v:stroke color="#3465a4" joinstyle="round" endcap="flat"/>
                <v:fill o:detectmouseclick="t" on="false"/>
                <w10:wrap type="none"/>
              </v:line>
            </w:pict>
          </mc:Fallback>
        </mc:AlternateContent>
      </w:r>
      <w:r>
        <w:rPr>
          <w:sz w:val="24"/>
          <w:szCs w:val="24"/>
        </w:rPr>
        <w:t>kancellária lépcsőjén, két rendőr igazoltatja: Göring em</w:t>
        <w:softHyphen/>
        <w:t>berei.</w:t>
      </w:r>
    </w:p>
    <w:p>
      <w:pPr>
        <w:pStyle w:val="Normal"/>
        <w:shd w:fill="FFFFFF" w:val="clear"/>
        <w:ind w:firstLine="284"/>
        <w:jc w:val="both"/>
        <w:rPr/>
      </w:pPr>
      <w:r>
        <w:rPr>
          <w:sz w:val="24"/>
          <w:szCs w:val="24"/>
        </w:rPr>
        <w:t xml:space="preserve">– </w:t>
      </w:r>
      <w:r>
        <w:rPr>
          <w:sz w:val="24"/>
          <w:szCs w:val="24"/>
        </w:rPr>
        <w:t>Már megtörtént — mondja Tschirschky, és a két SS-re mutat. —Egyezzenek meg egymás közt, uraim!</w:t>
      </w:r>
    </w:p>
    <w:p>
      <w:pPr>
        <w:pStyle w:val="Normal"/>
        <w:shd w:fill="FFFFFF" w:val="clear"/>
        <w:ind w:firstLine="284"/>
        <w:jc w:val="both"/>
        <w:rPr>
          <w:sz w:val="24"/>
          <w:szCs w:val="24"/>
        </w:rPr>
      </w:pPr>
      <w:r>
        <w:rPr>
          <w:sz w:val="24"/>
          <w:szCs w:val="24"/>
        </w:rPr>
        <w:t>És megvető mosollyal vár a döntésre.</w:t>
      </w:r>
    </w:p>
    <w:p>
      <w:pPr>
        <w:pStyle w:val="Normal"/>
        <w:shd w:fill="FFFFFF" w:val="clear"/>
        <w:ind w:firstLine="211"/>
        <w:jc w:val="both"/>
        <w:rPr/>
      </w:pPr>
      <w:r>
        <w:rPr>
          <w:sz w:val="24"/>
          <w:szCs w:val="24"/>
        </w:rPr>
        <w:t>Végül az SS-ek viszik Tschirschkyt a Gestapo-székházba, de Göring rendőrfelügyelői egy másik autóval kö</w:t>
        <w:softHyphen/>
        <w:t>vetik. A sokáig előkészített leszámolásban is van rögtön</w:t>
        <w:softHyphen/>
        <w:t>zés, és a zűrzavar, a bizonytalanság közepette a véletlenen múlik a megmenekülés vagy a kivégzés. Mert az összees</w:t>
        <w:softHyphen/>
        <w:t>küvés minden fejesének megvan a maga érdeke, megvan</w:t>
        <w:softHyphen/>
        <w:t>nak a maga áldozatjelöltjei, de a védencei is, akiknek meg akarja kímélni az életét, mert lehet, hogy egyszer még szükség lesz rájuk. Ki tudja, mit hoz a jövő?</w:t>
      </w:r>
    </w:p>
    <w:p>
      <w:pPr>
        <w:pStyle w:val="Normal"/>
        <w:shd w:fill="FFFFFF" w:val="clear"/>
        <w:ind w:firstLine="216"/>
        <w:jc w:val="both"/>
        <w:rPr>
          <w:sz w:val="24"/>
          <w:szCs w:val="24"/>
        </w:rPr>
      </w:pPr>
      <w:r>
        <w:rPr>
          <w:sz w:val="24"/>
          <w:szCs w:val="24"/>
        </w:rPr>
        <w:t>Göring például védi Papent.</w:t>
      </w:r>
    </w:p>
    <w:p>
      <w:pPr>
        <w:pStyle w:val="Normal"/>
        <w:shd w:fill="FFFFFF" w:val="clear"/>
        <w:spacing w:before="120" w:after="120"/>
        <w:ind w:firstLine="215"/>
        <w:jc w:val="both"/>
        <w:rPr/>
      </w:pPr>
      <w:r>
        <w:rPr>
          <w:sz w:val="24"/>
          <w:szCs w:val="24"/>
        </w:rPr>
        <w:t>Az alkancellárt egy SS-osztag kíséri haza. „A telefonvonalat elvágták — beszéli el Papen —, és a szalonomban egy rendőr százados várt, aki azt a parancsot kapta, hogy tökéletesen szigeteljen el. Kö</w:t>
        <w:softHyphen/>
        <w:t>zölte velem, hogy szigorúan tilos kapcsolatot felvennem a külvilággal, és nem fogadhatok látogatót.”</w:t>
      </w:r>
    </w:p>
    <w:p>
      <w:pPr>
        <w:pStyle w:val="Normal"/>
        <w:shd w:fill="FFFFFF" w:val="clear"/>
        <w:ind w:firstLine="216"/>
        <w:jc w:val="both"/>
        <w:rPr/>
      </w:pPr>
      <w:r>
        <w:rPr>
          <w:sz w:val="24"/>
          <w:szCs w:val="24"/>
        </w:rPr>
        <w:t>Ennek a tisztnek tulajdonképpen az a megbízatása, hogy Himmler embereit megakadályozza Papen likvidálásában. A tisztnek csak Göring személyes parancsára szabad az alkancellárt kiadnia. Papen három napig maradt házi őri</w:t>
        <w:softHyphen/>
        <w:t>zetben a fiával; a villát egymást váltó SS-ek vették körül, és senkit se engedtek a közelébe.</w:t>
      </w:r>
    </w:p>
    <w:p>
      <w:pPr>
        <w:pStyle w:val="Normal"/>
        <w:shd w:fill="FFFFFF" w:val="clear"/>
        <w:ind w:firstLine="216"/>
        <w:jc w:val="both"/>
        <w:rPr/>
      </w:pPr>
      <w:r>
        <w:rPr>
          <w:sz w:val="24"/>
          <w:szCs w:val="24"/>
        </w:rPr>
        <w:t>De Papen életben ma</w:t>
        <w:softHyphen/>
        <w:t>rad. Göring megvédte őt cserében korábbi lojális szolgá</w:t>
        <w:softHyphen/>
        <w:t>lataiért és azért, mert Papen Hindenburg bizalmát élvezi. „Egyetlen ember állt közém és az akasztófa közé — mond</w:t>
        <w:softHyphen/>
        <w:t>ja Papen —, és ez Göring volt.”</w:t>
      </w:r>
    </w:p>
    <w:p>
      <w:pPr>
        <w:pStyle w:val="Normal"/>
        <w:shd w:fill="FFFFFF" w:val="clear"/>
        <w:spacing w:before="120" w:after="0"/>
        <w:ind w:firstLine="210"/>
        <w:jc w:val="both"/>
        <w:rPr/>
      </w:pPr>
      <w:r>
        <w:rPr>
          <w:sz w:val="24"/>
          <w:szCs w:val="24"/>
        </w:rPr>
        <w:t>De kevesen vannak, akik effajta köszönetet mondhat</w:t>
        <w:softHyphen/>
        <w:t>nak Göringnek. Ezen a reggelen a miniszterelnök néhány tucat embernek sokkal inkább a halálos ítéletet jelenti, a végzetszerűen, elkerülhetetlenül és vaktában lesújtó ha</w:t>
        <w:softHyphen/>
        <w:t>lált. Göring eltakarítja az útból mindazokat, akik zavar</w:t>
        <w:softHyphen/>
        <w:t>ták, vagy akiknek az életét fenyegetésnek vélte. Himmler és Heydrich ugyanígy tett — és a golyók lyuggatta testek egyre szaporodtak.</w:t>
      </w:r>
    </w:p>
    <w:p>
      <w:pPr>
        <w:pStyle w:val="Normal"/>
        <w:shd w:fill="FFFFFF" w:val="clear"/>
        <w:ind w:firstLine="211"/>
        <w:jc w:val="both"/>
        <w:rPr/>
      </w:pPr>
      <w:r>
        <w:rPr>
          <w:sz w:val="24"/>
          <w:szCs w:val="24"/>
        </w:rPr>
        <w:t>Az sem volt mentség, ha valaki visszavonult a politikai élettől, ha lemondott minden ambíciójáról; a náci megtorlás nem kegyelmezett. A Reich ve</w:t>
        <w:softHyphen/>
        <w:t>zérkara nem óhajtott kockáztatni, tudták, hogy — ellentét</w:t>
        <w:softHyphen/>
        <w:t>ben az idealisták kegyes legendáival — legjobb ellenség a halott ellenség.</w:t>
      </w:r>
    </w:p>
    <w:p>
      <w:pPr>
        <w:pStyle w:val="Normal"/>
        <w:shd w:fill="FFFFFF" w:val="clear"/>
        <w:ind w:firstLine="216"/>
        <w:jc w:val="both"/>
        <w:rPr/>
      </w:pPr>
      <w:r>
        <w:rPr>
          <w:sz w:val="24"/>
          <w:szCs w:val="24"/>
        </w:rPr>
        <w:t>Gregor Strasser, a pártalapító, aki bizalmas barátja volt Hitlernek, Gregor Strasser szombat déltájban ott</w:t>
        <w:softHyphen/>
        <w:t>hon ebédel a családjával. Hónapok óta távol tartja magát a politikától, jóllehet az utóbbi hetekben több ízben szó</w:t>
        <w:softHyphen/>
        <w:t>ba került a neve, és azt is suttogják, hogy június közepén találkozott Hitlerrel. És éppen ez a veszte. Csengetnek. Maga megy ajtót nyitni. Nyolcan állnak kinn, a kezükben revolver. Egyetlen szó: Gestapo. Elhurcolják, a szerettei</w:t>
        <w:softHyphen/>
        <w:t>től sem tud elbúcsúzni. Többé nem látják. Tschirschky, akit az SS-ek kihallgatásra visznek (később Dachauba kerül), a Gestapo székházában még találkozik vele.</w:t>
      </w:r>
    </w:p>
    <w:p>
      <w:pPr>
        <w:pStyle w:val="Normal"/>
        <w:shd w:fill="FFFFFF" w:val="clear"/>
        <w:spacing w:before="360" w:after="360"/>
        <w:jc w:val="center"/>
        <w:rPr>
          <w:bCs/>
          <w:sz w:val="24"/>
          <w:szCs w:val="24"/>
        </w:rPr>
      </w:pPr>
      <w:r>
        <w:rPr>
          <w:bCs/>
          <w:sz w:val="24"/>
          <w:szCs w:val="24"/>
        </w:rPr>
        <w:t>FEJLÖVÉS</w:t>
      </w:r>
    </w:p>
    <w:p>
      <w:pPr>
        <w:pStyle w:val="Normal"/>
        <w:shd w:fill="FFFFFF" w:val="clear"/>
        <w:ind w:firstLine="284"/>
        <w:jc w:val="both"/>
        <w:rPr/>
      </w:pPr>
      <w:r>
        <w:rPr>
          <w:sz w:val="24"/>
          <w:szCs w:val="24"/>
        </w:rPr>
        <w:t>Körülbelül 13 óra. A Wilhelmplatzon a szivarárus áll a pultja mellett: ilyenkor a legnagyobb a forgalom. A tiszt</w:t>
        <w:softHyphen/>
        <w:t>viselők kijöttek a minisztériumból, és fel-alá sétálnak a parkban. Már készülnek rá, hogy szivarra gyújtsanak, érezzék a dohányfüst mámorát. Az emberek magukról beszélnek, meg hogy milyen idő várható. Sokan nem dol</w:t>
        <w:softHyphen/>
        <w:t>goznak szombat délután, de járkálnak egy kicsit, mielőtt hazamennének.</w:t>
      </w:r>
    </w:p>
    <w:p>
      <w:pPr>
        <w:pStyle w:val="Normal"/>
        <w:shd w:fill="FFFFFF" w:val="clear"/>
        <w:ind w:firstLine="206"/>
        <w:jc w:val="both"/>
        <w:rPr/>
      </w:pPr>
      <w:r>
        <w:rPr>
          <w:sz w:val="24"/>
          <w:szCs w:val="24"/>
        </w:rPr>
        <w:t>Néhány száz méternyire innen, a Szállítási Minisztéri</w:t>
        <w:softHyphen/>
        <w:t>umban Gildisch SS-Hauptsturmführer felvilágosítást kér, hogy hol található Klausener Ministerialdirektor irodája. Az őrszemek némi tétovázás után megadják a kért útmutatást.</w:t>
      </w:r>
    </w:p>
    <w:p>
      <w:pPr>
        <w:pStyle w:val="Normal"/>
        <w:shd w:fill="FFFFFF" w:val="clear"/>
        <w:ind w:firstLine="206"/>
        <w:jc w:val="both"/>
        <w:rPr/>
      </w:pPr>
      <w:r>
        <w:rPr>
          <w:sz w:val="24"/>
          <w:szCs w:val="24"/>
        </w:rPr>
        <w:t>Az SS lassan felmegy az emeletre, a fo</w:t>
        <w:softHyphen/>
        <w:t>lyosón találkozik Klausenerrel, aki éppen kezet mosott. Klausener szemügyre veszi Gildischt, és kétségkívül fel</w:t>
        <w:softHyphen/>
        <w:t>fogja a fenyegetést. A legfelső emeleten — ebben az órában váratlan — telefoncsörgés harsan Othmar Fessler Ministerialdirigent irodájában. Klausener van a vonalban, a hangjában idegesség: „Legyen szíves, jöjjön ide azon</w:t>
        <w:softHyphen/>
        <w:t>nal!” Fessler egy kicsit csodálkozik, de máris indul. Késő. Gildisch belépett Klausener irodájába, és amikor az Actio Catholica vezére meglepetten tudomásul vette, hogy — mint az SS mondja — le van tartóztatva, és egy faliszekrény felé fordul, hogy vegye a kalapját, és kövesse a tisztet — Gildisch tüzelt: fejlövés.</w:t>
      </w:r>
    </w:p>
    <w:p>
      <w:pPr>
        <w:pStyle w:val="Normal"/>
        <w:shd w:fill="FFFFFF" w:val="clear"/>
        <w:ind w:firstLine="206"/>
        <w:jc w:val="both"/>
        <w:rPr/>
      </w:pPr>
      <w:r>
        <w:rPr>
          <w:sz w:val="24"/>
          <w:szCs w:val="24"/>
        </w:rPr>
        <w:t>Az SS azonnal telefo</w:t>
        <w:softHyphen/>
        <w:t>nál Heydrichnek, és példás rendőrtisztként szabatos je</w:t>
        <w:softHyphen/>
        <w:t>lentést tesz, majd parancsokat kér. Az utasítások egysze</w:t>
        <w:softHyphen/>
        <w:t>rűek. Az öngyilkosság látszatát kell kelteni. A Hauptsturmführer Klausener jobb kezébe helyezi a revolverét, majd újra telefonál, az irodába rendeli azt a két SS-t, aki a minisztérium bejáratánál maradt; néhány másodperc</w:t>
        <w:softHyphen/>
        <w:t>cel később két fiatal fekete egyenruhás őrködik Klause</w:t>
        <w:softHyphen/>
        <w:t>ner szobája előtt.</w:t>
      </w:r>
    </w:p>
    <w:p>
      <w:pPr>
        <w:pStyle w:val="Normal"/>
        <w:shd w:fill="FFFFFF" w:val="clear"/>
        <w:ind w:firstLine="206"/>
        <w:jc w:val="both"/>
        <w:rPr>
          <w:sz w:val="24"/>
          <w:szCs w:val="24"/>
        </w:rPr>
      </w:pPr>
      <w:r>
        <w:rPr>
          <w:sz w:val="24"/>
          <w:szCs w:val="24"/>
        </w:rPr>
        <w:t>Gildisch hidegvérrel távozik, meg sem fordul, de alighanem hallja, amint a hivatalsegéd féle</w:t>
        <w:softHyphen/>
        <w:t>lemtől remegő hangon azt válaszolja a kérdezősködő Fesslernek: „A direktor úr öngyilkos lett, főbe lőtte magát.” Az ajtó előtt álló két rezzenéstelen, moccanatlan SS mintha nem hallana, nem látna.</w:t>
      </w:r>
    </w:p>
    <w:p>
      <w:pPr>
        <w:pStyle w:val="Normal"/>
        <w:shd w:fill="FFFFFF" w:val="clear"/>
        <w:spacing w:before="120" w:after="0"/>
        <w:ind w:firstLine="238"/>
        <w:jc w:val="both"/>
        <w:rPr/>
      </w:pPr>
      <w:r>
        <w:rPr>
          <w:sz w:val="24"/>
          <w:szCs w:val="24"/>
        </w:rPr>
        <w:t>13 óra 15 perc. Gildisch SS-Hauptsturmführer haté</w:t>
        <w:softHyphen/>
        <w:t>konyan és gyorsan dolgozik; alighogy elvégezte feladatát, máris újabb megbízatásért jelentkezik Göring rezidenci</w:t>
        <w:softHyphen/>
        <w:t>áján. A légkör még mindig feszült. Göring üvölt: „Kerít</w:t>
        <w:softHyphen/>
        <w:t>se elő!”, és Jakobi rendőr őrnagy átszáguld a termen, ő is kiabál, parancsokat osztogat. Elő kell keríteni Strasser barátját, Paul Schultzot, aki az egyik legrégibb párttag. Eddig hiába keresték, pedig rajta van a megsemmisíten</w:t>
        <w:softHyphen/>
        <w:t>dők listáján. Az előszobában egymásnak adják a kilincset a segédtisztek; ingajáratban vannak a telefonközpont és Göring dolgozószobája között.</w:t>
      </w:r>
    </w:p>
    <w:p>
      <w:pPr>
        <w:pStyle w:val="Normal"/>
        <w:shd w:fill="FFFFFF" w:val="clear"/>
        <w:ind w:firstLine="216"/>
        <w:jc w:val="both"/>
        <w:rPr>
          <w:sz w:val="24"/>
          <w:szCs w:val="24"/>
        </w:rPr>
      </w:pPr>
      <w:r>
        <w:rPr>
          <w:sz w:val="24"/>
          <w:szCs w:val="24"/>
        </w:rPr>
        <w:t>Most már egyre többen sejtik Berlinben, hogy valami rendkívüli történik; a minisztériumok, a követségek és a külföldi újságírók felvilágosítást kérnek.</w:t>
      </w:r>
    </w:p>
    <w:p>
      <w:pPr>
        <w:pStyle w:val="Normal"/>
        <w:shd w:fill="FFFFFF" w:val="clear"/>
        <w:ind w:firstLine="235"/>
        <w:jc w:val="both"/>
        <w:rPr/>
      </w:pPr>
      <w:r>
        <w:rPr>
          <w:sz w:val="24"/>
          <w:szCs w:val="24"/>
        </w:rPr>
        <w:t>11 óra óta nagy a nyugtalanság a Tiergartengasse és a csendes, festői csatorna mentén húzódó sugárút, a Königin-Augusta-Strasse által határolt, gazdagok lakta ne</w:t>
        <w:softHyphen/>
        <w:t>gyedben. A városrészben ostromállapot van: Göring rendőrei még géppuskákat is felállítottak a Tiergartenstrasse és a Standartenstrasse sarkán; az utóbbi utcában tilos a forgalom. Az utca Tiergarten felé eső, északi végén található a Sturmabteilung vezérkari főnöksége. Az épü</w:t>
        <w:softHyphen/>
        <w:t>letet most megszállták, bekerítették és átkutatták a gestapósok, az SS-ek, Göring emberei.</w:t>
      </w:r>
    </w:p>
    <w:p>
      <w:pPr>
        <w:pStyle w:val="Normal"/>
        <w:shd w:fill="FFFFFF" w:val="clear"/>
        <w:ind w:firstLine="216"/>
        <w:jc w:val="both"/>
        <w:rPr/>
      </w:pPr>
      <w:r>
        <w:rPr>
          <w:sz w:val="24"/>
          <w:szCs w:val="24"/>
        </w:rPr>
        <w:t>Ugyanebben az utcában van Röhm háza, a Rohamsisa</w:t>
        <w:softHyphen/>
        <w:t>kosok Szövetségének központja, a francia konzulátus és az olasz nagykövetség. A francia konzul megpróbál felvi</w:t>
        <w:softHyphen/>
        <w:t>lágosításhoz jutni, telefonál a nagykövetségre, de André Francois-Poncet június 15 óta szabadságon van Párizs</w:t>
        <w:softHyphen/>
        <w:t>ban. Sürgönyök mennek Párizsba.</w:t>
      </w:r>
    </w:p>
    <w:p>
      <w:pPr>
        <w:pStyle w:val="Normal"/>
        <w:shd w:fill="FFFFFF" w:val="clear"/>
        <w:spacing w:before="120" w:after="0"/>
        <w:ind w:firstLine="215"/>
        <w:jc w:val="both"/>
        <w:rPr>
          <w:sz w:val="24"/>
          <w:szCs w:val="24"/>
        </w:rPr>
      </w:pPr>
      <w:r>
        <w:rPr>
          <w:sz w:val="24"/>
          <w:szCs w:val="24"/>
        </w:rPr>
        <w:t>A szomszéd épület</w:t>
        <w:softHyphen/>
        <w:t>ben ugyancsak nagy a nyugtalanság: az olasz nagykövet</w:t>
        <w:softHyphen/>
        <w:t>ség ablakaiból látni lehet, hogy a kis utca járdáján, Röhm háza előtt géppuskákat állítottak fel. Cerrutiné, a nagy</w:t>
        <w:softHyphen/>
        <w:t>követ felesége izgatottan kérdezősködik: kora délután ugyanis fogadást ad. Hogyan fognak átjutni a vendégei a rendőrkordonon? Megkérdi a Reich külügyminisztériu</w:t>
        <w:softHyphen/>
        <w:t>mát, de sem Bülow külügyminisztériumi államtitkár, sem Bassewitz protokollfőnök nem tud felvilágosítást adni.</w:t>
      </w:r>
    </w:p>
    <w:p>
      <w:pPr>
        <w:pStyle w:val="Normal"/>
        <w:shd w:fill="FFFFFF" w:val="clear"/>
        <w:ind w:firstLine="216"/>
        <w:jc w:val="both"/>
        <w:rPr/>
      </w:pPr>
      <w:r>
        <w:rPr>
          <w:sz w:val="24"/>
          <w:szCs w:val="24"/>
        </w:rPr>
        <w:t>És most már a külföldi újságírók is kérdezősköd</w:t>
        <w:softHyphen/>
        <w:t>nek. Egyesek azt állítják, hogy látták, amint átkutatták Röhm házát, hogy magát Papent is letartóztatták, magas rangú tisztviselőket lőttek le a minisztériumokban. Az újságírók Aschmann minisztériumi sajtófőnökhöz for</w:t>
        <w:softHyphen/>
        <w:t>dulnak, de ő sem tud semmit. A szakadatlanul érkező hí</w:t>
        <w:softHyphen/>
        <w:t>rek hatására a Wilhelmstrasse diplomatái most már gya</w:t>
        <w:softHyphen/>
        <w:t>nítják, hogy valami súlyos dolog történik, hogy véres ese</w:t>
        <w:softHyphen/>
        <w:t>mények zajlanak, amelyeknek még beláthatatlanok a ha</w:t>
        <w:softHyphen/>
        <w:t>tárai és a céljai, de az már világos előttük, hogy a brutali</w:t>
        <w:softHyphen/>
        <w:t>tást, a kíméletlenséget semmiféle törvény nem fékezi, az „akció” irányítói és végrehajtói kényük-kedvük szerint lesújtanak mindenkire, akiben ellenfelet látnak, az SA-ra és a konzervatívokra egyaránt.</w:t>
      </w:r>
    </w:p>
    <w:p>
      <w:pPr>
        <w:pStyle w:val="Normal"/>
        <w:shd w:fill="FFFFFF" w:val="clear"/>
        <w:spacing w:before="360" w:after="360"/>
        <w:jc w:val="center"/>
        <w:rPr>
          <w:bCs/>
          <w:sz w:val="24"/>
          <w:szCs w:val="24"/>
        </w:rPr>
      </w:pPr>
      <w:r>
        <w:rPr>
          <w:bCs/>
          <w:sz w:val="24"/>
          <w:szCs w:val="24"/>
        </w:rPr>
        <w:t>„</w:t>
      </w:r>
      <w:r>
        <w:rPr>
          <w:bCs/>
          <w:sz w:val="24"/>
          <w:szCs w:val="24"/>
        </w:rPr>
        <w:t>IGEN, ÉN VAGYOK SCHLEICHER”</w:t>
      </w:r>
    </w:p>
    <w:p>
      <w:pPr>
        <w:pStyle w:val="Normal"/>
        <w:shd w:fill="FFFFFF" w:val="clear"/>
        <w:ind w:firstLine="284"/>
        <w:jc w:val="both"/>
        <w:rPr/>
      </w:pPr>
      <w:r>
        <w:rPr>
          <w:sz w:val="24"/>
          <w:szCs w:val="24"/>
        </w:rPr>
        <w:t>Fél 12 tájban Kurt von Schleicher tábornok földszinti dolgozószobájában tartózkodik. A karosszékéből nem</w:t>
        <w:softHyphen/>
        <w:t>csak a Griebnitzseestrasse látványában gyönyörködhet, hanem a Griebnitzsee hatalmas víztükrében is, mely oly kellemessé teszi a Neu-Babelsberg negyedet. Ezen a szombat délelőttön csónakok lepik el a tavat. A fehér és narancsszínű vitorlák színes foltok és élénk pontocskák a rétek és a kertek zöldjén. Mert itt, Neu-Babelsbergben a gazdagok, a vállalati igazgatók, a magas rangú funkcioná</w:t>
        <w:softHyphen/>
        <w:t>riusok villái, a vagyon vagy a hatalom kegyeltjeinek épü</w:t>
        <w:softHyphen/>
        <w:t>letei előtt még üde zöld területek találhatók.</w:t>
      </w:r>
    </w:p>
    <w:p>
      <w:pPr>
        <w:pStyle w:val="Normal"/>
        <w:shd w:fill="FFFFFF" w:val="clear"/>
        <w:ind w:firstLine="284"/>
        <w:jc w:val="both"/>
        <w:rPr/>
      </w:pPr>
      <w:r>
        <w:rPr>
          <w:sz w:val="24"/>
          <w:szCs w:val="24"/>
        </w:rPr>
        <w:t>És Kurt Schleicher méltán tartozik ide: volt kancellár, a Reichswehr szürke eminenciása, Hindenburg birodalmi elnök bizalmasa, egykori bajtársa (ugyanabban az ezredben szolgáltak). Amikor Hitler révbe jutott, őt félretették, ki</w:t>
        <w:softHyphen/>
        <w:t>csit a háttérben van, de ifjú feleségével szabadságáról visszatérve, néhány napja máris adott egy-két fogadást; „társasági” fogadást — fűzte hozzá azok megnyugtatására, akiket aggodalommal töltött el, hogy újra beleveti magát a politikai életbe, holott teljesen védtelen. De Kun Schleicher játékos, és ha valaki egyszer belekóstolt a ha</w:t>
        <w:softHyphen/>
        <w:t>talomba, nem felejtheti az uralkodás, a hódolat és a közéleti szereplés mámorát. És Schleichernek hízelgett, mi</w:t>
        <w:softHyphen/>
        <w:t>kor azt suttogták, hogy ő „nemzeti tartalék”. Persze jócs</w:t>
        <w:softHyphen/>
        <w:t>kán kapott figyelmeztetést és óvatosságra intő tanácsot is. Még tegnap este is telefonált egy volt évfolyamtársa, ba</w:t>
        <w:softHyphen/>
        <w:t>rátja. A Bendlerstrasséban sokat emlegetik, hogy állítólag Schleicher „lepaktált” Röhmmel. Ez nagyon veszé</w:t>
        <w:softHyphen/>
        <w:t>lyes mostanában — mondta nyomatékkal a tiszt.</w:t>
      </w:r>
    </w:p>
    <w:p>
      <w:pPr>
        <w:pStyle w:val="Normal"/>
        <w:shd w:fill="FFFFFF" w:val="clear"/>
        <w:ind w:firstLine="216"/>
        <w:jc w:val="both"/>
        <w:rPr>
          <w:sz w:val="24"/>
          <w:szCs w:val="24"/>
        </w:rPr>
      </w:pPr>
      <w:r>
        <w:rPr>
          <w:sz w:val="24"/>
          <w:szCs w:val="24"/>
        </w:rPr>
        <w:t>Aggódó feleségének Schleicher azt válaszolta, hogy hónapok óta nem látta Röhmöt, és a pletykáknak semmi jelentőségük.</w:t>
      </w:r>
    </w:p>
    <w:p>
      <w:pPr>
        <w:pStyle w:val="Normal"/>
        <w:shd w:fill="FFFFFF" w:val="clear"/>
        <w:ind w:firstLine="211"/>
        <w:jc w:val="both"/>
        <w:rPr/>
      </w:pPr>
      <w:r>
        <w:rPr>
          <w:sz w:val="24"/>
          <w:szCs w:val="24"/>
        </w:rPr>
        <w:t>Maria Güntel, a házvezetőnő tökéletesen emlékszik a tábornok gyanútlanságára; kinyitotta a nehéz, kétszár</w:t>
        <w:softHyphen/>
        <w:t>nyú tolóajtót, amelyen át az ebédlőből a tábornok könyv</w:t>
        <w:softHyphen/>
        <w:t>tár- és dolgozószobájába lehetett jutni. Schleicher és fe</w:t>
        <w:softHyphen/>
        <w:t>lesége a bőrdíványon ült, Maria Güntel likőrt szolgált fel, és hallotta, amint Kurt von Schleicher azoknak a bendlerstrassei tiszteknek a fecsegésén és félelmén tréfálko</w:t>
        <w:softHyphen/>
        <w:t>zik, akik olyan óvatosak és félénkek, mint a szűzlányok.</w:t>
      </w:r>
    </w:p>
    <w:p>
      <w:pPr>
        <w:pStyle w:val="Normal"/>
        <w:shd w:fill="FFFFFF" w:val="clear"/>
        <w:ind w:firstLine="211"/>
        <w:jc w:val="both"/>
        <w:rPr>
          <w:sz w:val="24"/>
          <w:szCs w:val="24"/>
        </w:rPr>
      </w:pPr>
      <w:r>
        <w:rPr>
          <w:sz w:val="24"/>
          <w:szCs w:val="24"/>
        </w:rPr>
        <w:t>Ez tegnap este volt.</w:t>
      </w:r>
    </w:p>
    <w:p>
      <w:pPr>
        <w:pStyle w:val="Normal"/>
        <w:shd w:fill="FFFFFF" w:val="clear"/>
        <w:ind w:firstLine="216"/>
        <w:jc w:val="both"/>
        <w:rPr>
          <w:sz w:val="24"/>
          <w:szCs w:val="24"/>
        </w:rPr>
      </w:pPr>
      <w:r>
        <w:rPr>
          <w:sz w:val="24"/>
          <w:szCs w:val="24"/>
        </w:rPr>
        <w:t>A mai reggelen Schleicher az íróasztalánál ül, és a tűző nyári napmelegben fürdő Griebnitzseestrassét nézi. A rádióban a legutóbbi híradás során 30 fokot jeleztek Berlinben, és a bemondó hosszú részleteket olvasott fel Blomberg tábornok cikkéből, amely a Reichswehr Hitler iránti hűségét bizonygatja. Schleicher rosszallja a cikket. Nem szereti Gummilöwét, a Hitlerrel való nyájaskodását. Sérti, hogy Blomberg egymás után eltávolította a ba</w:t>
        <w:softHyphen/>
        <w:t>rátait a Bendlerstrasséból.</w:t>
      </w:r>
    </w:p>
    <w:p>
      <w:pPr>
        <w:pStyle w:val="Normal"/>
        <w:shd w:fill="FFFFFF" w:val="clear"/>
        <w:ind w:firstLine="211"/>
        <w:jc w:val="both"/>
        <w:rPr/>
      </w:pPr>
      <w:r>
        <w:rPr>
          <w:sz w:val="24"/>
          <w:szCs w:val="24"/>
        </w:rPr>
        <w:t>Megszólal a telefon. Schleicher régi katonapajtása je</w:t>
        <w:softHyphen/>
        <w:t>lentkezik, hogy üdvözölje Schleichert, aki csak néhány napja tért vissza óvatosság diktálta utazásáról. Hosszan beszélnek. Schleicher elmeséli autóbalesetét, amelyből sértetlenül került ki. „Csodával határos módon” — mond</w:t>
        <w:softHyphen/>
        <w:t>ja. Egy pillanatra elhallgat. „Csengettek” — magyarázza a hívónak.</w:t>
      </w:r>
    </w:p>
    <w:p>
      <w:pPr>
        <w:pStyle w:val="Normal"/>
        <w:shd w:fill="FFFFFF" w:val="clear"/>
        <w:ind w:firstLine="206"/>
        <w:jc w:val="both"/>
        <w:rPr>
          <w:sz w:val="24"/>
          <w:szCs w:val="24"/>
        </w:rPr>
      </w:pPr>
      <w:r>
        <w:rPr>
          <w:sz w:val="24"/>
          <w:szCs w:val="24"/>
        </w:rPr>
        <w:t>Az előszobában Maria Güntel kinyit egy kis ablakot a bejárati ajtó mellen. Öt férfi áll odakint, esőköpenyben, moccanatlanul. A kapu előtt fekete kocsi vesztegel.</w:t>
      </w:r>
    </w:p>
    <w:p>
      <w:pPr>
        <w:pStyle w:val="Normal"/>
        <w:shd w:fill="FFFFFF" w:val="clear"/>
        <w:ind w:firstLine="360"/>
        <w:jc w:val="both"/>
        <w:rPr/>
      </w:pPr>
      <w:r>
        <w:rPr>
          <w:sz w:val="24"/>
          <w:szCs w:val="24"/>
        </w:rPr>
        <w:t xml:space="preserve">– </w:t>
      </w:r>
      <w:r>
        <w:rPr>
          <w:sz w:val="24"/>
          <w:szCs w:val="24"/>
        </w:rPr>
        <w:t>Schleicher tábornokkal szeretnénk beszélni — mondja az egyik férfi.</w:t>
      </w:r>
    </w:p>
    <w:p>
      <w:pPr>
        <w:pStyle w:val="Normal"/>
        <w:shd w:fill="FFFFFF" w:val="clear"/>
        <w:ind w:firstLine="211"/>
        <w:jc w:val="both"/>
        <w:rPr/>
      </w:pPr>
      <w:r>
        <w:rPr>
          <w:sz w:val="24"/>
          <w:szCs w:val="24"/>
        </w:rPr>
        <w:t>A hang tekintélyt parancsoló, akárcsak a férfi tartása — a hivatalos erőt fejezi ki, amely nem tűr ellentmondást. A házvezetőnő kicsit tétovázva résnyire nyitja az ajtót. Nagyot taszítanak rajta, és még mielőtt felfogná, mi tör</w:t>
        <w:softHyphen/>
        <w:t>ténik vele, az egyik férfi a falhoz szorítja. A többiek, mint akik tökéletesen ismerik a járást, a dolgozószoba felé in</w:t>
        <w:softHyphen/>
        <w:t>dulnak.</w:t>
      </w:r>
    </w:p>
    <w:p>
      <w:pPr>
        <w:pStyle w:val="Normal"/>
        <w:shd w:fill="FFFFFF" w:val="clear"/>
        <w:ind w:firstLine="206"/>
        <w:jc w:val="both"/>
        <w:rPr>
          <w:sz w:val="24"/>
          <w:szCs w:val="24"/>
        </w:rPr>
      </w:pPr>
      <w:r>
        <w:rPr>
          <w:sz w:val="24"/>
          <w:szCs w:val="24"/>
        </w:rPr>
        <w:t>A vonal másik végén a hallgatóban Schleicher beszél</w:t>
        <w:softHyphen/>
        <w:t>getőpartnere hallja, amint koppan a telefonkagyló, aztán a tábornok távolodó hangja hallatszik.</w:t>
      </w:r>
    </w:p>
    <w:p>
      <w:pPr>
        <w:pStyle w:val="Normal"/>
        <w:shd w:fill="FFFFFF" w:val="clear"/>
        <w:ind w:firstLine="360"/>
        <w:jc w:val="both"/>
        <w:rPr/>
      </w:pPr>
      <w:r>
        <w:rPr>
          <w:sz w:val="24"/>
          <w:szCs w:val="24"/>
        </w:rPr>
        <w:t xml:space="preserve">– </w:t>
      </w:r>
      <w:r>
        <w:rPr>
          <w:sz w:val="24"/>
          <w:szCs w:val="24"/>
        </w:rPr>
        <w:t>Igen, én vagyok Schleicher tábornok.</w:t>
      </w:r>
    </w:p>
    <w:p>
      <w:pPr>
        <w:pStyle w:val="Normal"/>
        <w:shd w:fill="FFFFFF" w:val="clear"/>
        <w:ind w:firstLine="206"/>
        <w:jc w:val="both"/>
        <w:rPr>
          <w:sz w:val="24"/>
          <w:szCs w:val="24"/>
        </w:rPr>
      </w:pPr>
      <w:r>
        <w:rPr>
          <w:sz w:val="24"/>
          <w:szCs w:val="24"/>
        </w:rPr>
        <w:t>Fegyverropogás a válasz, majd valaki visszateszi a telefonkagylót.</w:t>
      </w:r>
    </w:p>
    <w:p>
      <w:pPr>
        <w:pStyle w:val="Normal"/>
        <w:shd w:fill="FFFFFF" w:val="clear"/>
        <w:ind w:firstLine="211"/>
        <w:jc w:val="both"/>
        <w:rPr>
          <w:sz w:val="24"/>
          <w:szCs w:val="24"/>
        </w:rPr>
      </w:pPr>
      <w:r>
        <w:rPr>
          <w:sz w:val="24"/>
          <w:szCs w:val="24"/>
        </w:rPr>
        <w:t>Maria Güntel rémülten és megbabonázva közelebb lép. Schleicher összegörnyedve fekszik a szőnyegen, az egyik golyó a nyakát ütötte át, a többi a mellkasán érte, és a hátán jött ki baloldalt. Úgy hasal itt, mintha hirtelen rádöbbent volna, mi történik, és menekülni próbált vol</w:t>
        <w:softHyphen/>
        <w:t>na. Hirtelen sikoltás hallatszik: Schleicherné jelenik meg az ebédlőajtóban, és újra felsikolt. A támadók kezében még ott a revolver, a fiatalasszony felemelt karral közele</w:t>
        <w:softHyphen/>
        <w:t>dik hozzájuk, férje testét nézi, megint sikít, de hangja megcsuklik a fegyverropogásban. Elvágódik, őt is leterí</w:t>
        <w:softHyphen/>
        <w:t>tették.</w:t>
      </w:r>
    </w:p>
    <w:p>
      <w:pPr>
        <w:pStyle w:val="Normal"/>
        <w:shd w:fill="FFFFFF" w:val="clear"/>
        <w:ind w:firstLine="211"/>
        <w:jc w:val="both"/>
        <w:rPr>
          <w:sz w:val="24"/>
          <w:szCs w:val="24"/>
        </w:rPr>
      </w:pPr>
      <w:r>
        <w:rPr>
          <w:sz w:val="24"/>
          <w:szCs w:val="24"/>
        </w:rPr>
        <w:t>Maria Güntel megdermed a dolgozószoba küszö</w:t>
        <w:softHyphen/>
        <w:t>bén. Az egyik gyilkos odalép hozzá:</w:t>
      </w:r>
    </w:p>
    <w:p>
      <w:pPr>
        <w:pStyle w:val="Normal"/>
        <w:shd w:fill="FFFFFF" w:val="clear"/>
        <w:ind w:firstLine="360"/>
        <w:jc w:val="both"/>
        <w:rPr/>
      </w:pPr>
      <w:r>
        <w:rPr>
          <w:sz w:val="24"/>
          <w:szCs w:val="24"/>
        </w:rPr>
        <w:t xml:space="preserve">– </w:t>
      </w:r>
      <w:r>
        <w:rPr>
          <w:sz w:val="24"/>
          <w:szCs w:val="24"/>
        </w:rPr>
        <w:t>Ne féljen, kisasszony, magát nem öljük meg.</w:t>
      </w:r>
    </w:p>
    <w:p>
      <w:pPr>
        <w:pStyle w:val="Normal"/>
        <w:shd w:fill="FFFFFF" w:val="clear"/>
        <w:ind w:firstLine="211"/>
        <w:jc w:val="both"/>
        <w:rPr>
          <w:sz w:val="24"/>
          <w:szCs w:val="24"/>
        </w:rPr>
      </w:pPr>
      <w:r>
        <w:rPr>
          <w:sz w:val="24"/>
          <w:szCs w:val="24"/>
        </w:rPr>
        <w:t>A többiek sietve átkutatják a tábornok dolgozószobá</w:t>
        <w:softHyphen/>
        <w:t>ját, majd szó nélkül távoznak a villából, még a szoba ajta</w:t>
        <w:softHyphen/>
        <w:t>ját is nyitva hagyják. Maria Güntel kidülledő szemmel bámulja Schleicherné és Kurt von Schleicher vérben fürdő testét, aztán a kezébe temeti az arcát, nem tud moz</w:t>
        <w:softHyphen/>
        <w:t>dulni.</w:t>
      </w:r>
    </w:p>
    <w:p>
      <w:pPr>
        <w:pStyle w:val="Normal"/>
        <w:shd w:fill="FFFFFF" w:val="clear"/>
        <w:ind w:firstLine="211"/>
        <w:jc w:val="both"/>
        <w:rPr>
          <w:sz w:val="24"/>
          <w:szCs w:val="24"/>
        </w:rPr>
      </w:pPr>
      <w:r>
        <w:rPr>
          <w:sz w:val="24"/>
          <w:szCs w:val="24"/>
        </w:rPr>
        <w:t>Az egyik szobalány végre leóvakodik az emeletről, te</w:t>
        <w:softHyphen/>
        <w:t>lefonál a rendőrségnek.</w:t>
      </w:r>
    </w:p>
    <w:p>
      <w:pPr>
        <w:pStyle w:val="Normal"/>
        <w:shd w:fill="FFFFFF" w:val="clear"/>
        <w:ind w:firstLine="230"/>
        <w:jc w:val="both"/>
        <w:rPr/>
      </w:pPr>
      <w:r>
        <w:rPr>
          <w:sz w:val="24"/>
          <w:szCs w:val="24"/>
        </w:rPr>
        <w:t>Személyesen a rendőrkapitány megy ki a helyszínre. A nyomozók felveszik a tanúvallomásokat. A rendőrka</w:t>
        <w:softHyphen/>
        <w:t>pitány értesíti Giseviust a belügyminisztériumban. Daluege Göringhez és Himmlerhez fordul felvilágosításért, de mire visszatér Giseviushoz, egy potsdami telefon már jelezte, hogy a rendőrkapitány megfelelő eligazításban részesült a jelentés elkészítését illetően: Kurt von Schlei</w:t>
        <w:softHyphen/>
        <w:t>cher tábornok belekeveredett a Röhm-féle összeesküvés</w:t>
        <w:softHyphen/>
        <w:t>be, és amikor le akarták tartóztatni, ellenállt a Gestapo embereinek. Ezért kellett végezni vele és feleségével. A vizsgálat lezárult.</w:t>
      </w:r>
    </w:p>
    <w:p>
      <w:pPr>
        <w:pStyle w:val="Normal"/>
        <w:shd w:fill="FFFFFF" w:val="clear"/>
        <w:ind w:firstLine="230"/>
        <w:jc w:val="both"/>
        <w:rPr>
          <w:sz w:val="24"/>
          <w:szCs w:val="24"/>
        </w:rPr>
      </w:pPr>
      <w:r>
        <w:rPr>
          <w:sz w:val="24"/>
          <w:szCs w:val="24"/>
        </w:rPr>
        <w:t>A nyomozók máris lepecsételik a Reich volt kancellárja dolgozószobájának ajtaját. A villa csendes. A bejáratnál egy rendőr őrködik, a házvezetőnőt figyeli, aki magába roskadva, mozdulatlanul ül. Ő az egyetlen tanú.</w:t>
      </w:r>
    </w:p>
    <w:p>
      <w:pPr>
        <w:pStyle w:val="Normal"/>
        <w:shd w:fill="FFFFFF" w:val="clear"/>
        <w:ind w:firstLine="211"/>
        <w:jc w:val="both"/>
        <w:rPr>
          <w:sz w:val="24"/>
          <w:szCs w:val="24"/>
        </w:rPr>
      </w:pPr>
      <w:r>
        <w:rPr>
          <w:sz w:val="24"/>
          <w:szCs w:val="24"/>
        </w:rPr>
        <w:t>Néhány hónappal később halva találják. A kétségbe</w:t>
        <w:softHyphen/>
        <w:t>esés, a félelem miatt tette — mondják. Mindenesetre olyan öngyilkossági eset, amelyről nem számol be a sajtó. A Harmadik Birodalomban senkinek sem érdeke, hogy ilyen eseményekről tudjon, vagy egyáltalán emlékezzék Kurt von Schleicher tábornok és ifjú felesége 1934. júni</w:t>
        <w:softHyphen/>
        <w:t>us 30-án bekövetkezett erőszakos halálára a fényűző és csendes neubabelsbergi villában.</w:t>
      </w:r>
    </w:p>
    <w:p>
      <w:pPr>
        <w:pStyle w:val="Normal"/>
        <w:shd w:fill="FFFFFF" w:val="clear"/>
        <w:spacing w:before="840" w:after="0"/>
        <w:jc w:val="center"/>
        <w:rPr>
          <w:b/>
          <w:b/>
          <w:sz w:val="28"/>
          <w:szCs w:val="28"/>
        </w:rPr>
      </w:pPr>
      <w:r>
        <w:rPr>
          <w:b/>
          <w:sz w:val="28"/>
          <w:szCs w:val="28"/>
        </w:rPr>
        <w:t>4</w:t>
      </w:r>
    </w:p>
    <w:p>
      <w:pPr>
        <w:pStyle w:val="Normal"/>
        <w:shd w:fill="FFFFFF" w:val="clear"/>
        <w:spacing w:before="600" w:after="0"/>
        <w:jc w:val="center"/>
        <w:rPr>
          <w:sz w:val="32"/>
          <w:szCs w:val="32"/>
        </w:rPr>
      </w:pPr>
      <w:r>
        <w:rPr>
          <w:sz w:val="32"/>
          <w:szCs w:val="32"/>
        </w:rPr>
        <w:t>1934. JÚNIUS 30, SZOMBAT</w:t>
      </w:r>
    </w:p>
    <w:p>
      <w:pPr>
        <w:pStyle w:val="Normal"/>
        <w:shd w:fill="FFFFFF" w:val="clear"/>
        <w:spacing w:before="600" w:after="0"/>
        <w:jc w:val="center"/>
        <w:rPr>
          <w:sz w:val="24"/>
          <w:szCs w:val="24"/>
        </w:rPr>
      </w:pPr>
      <w:r>
        <w:rPr>
          <w:i/>
          <w:iCs/>
          <w:sz w:val="24"/>
          <w:szCs w:val="24"/>
        </w:rPr>
        <w:t>München, 10-20 óráig</w:t>
      </w:r>
    </w:p>
    <w:p>
      <w:pPr>
        <w:pStyle w:val="Normal"/>
        <w:shd w:fill="FFFFFF" w:val="clear"/>
        <w:spacing w:before="360" w:after="360"/>
        <w:jc w:val="center"/>
        <w:rPr>
          <w:sz w:val="24"/>
          <w:szCs w:val="24"/>
        </w:rPr>
      </w:pPr>
      <w:r>
        <w:rPr>
          <w:sz w:val="24"/>
          <w:szCs w:val="24"/>
        </w:rPr>
        <w:t>FELESLEGES HOLTAK NINCSENEK...</w:t>
      </w:r>
    </w:p>
    <w:p>
      <w:pPr>
        <w:pStyle w:val="Normal"/>
        <w:shd w:fill="FFFFFF" w:val="clear"/>
        <w:ind w:firstLine="284"/>
        <w:jc w:val="both"/>
        <w:rPr/>
      </w:pPr>
      <w:r>
        <w:rPr>
          <w:sz w:val="24"/>
          <w:szCs w:val="24"/>
        </w:rPr>
        <w:t>Münchenben is, Berlinben is meleg van, és Münchenben is, Berlinben is öldöklés folyik. A bajor városban fekete kocsik száguldanak, a kereszteződésekben átrobognak a vörös jelzésen. SS-ek tépik fel a kocsiajtókat, kiugranak, és figyelmeztetés nélkül tüzelnek. És hullanak az SA-tisztek, a konzervatívok meg a régi ellenfelek.</w:t>
      </w:r>
    </w:p>
    <w:p>
      <w:pPr>
        <w:pStyle w:val="Normal"/>
        <w:shd w:fill="FFFFFF" w:val="clear"/>
        <w:ind w:firstLine="216"/>
        <w:jc w:val="both"/>
        <w:rPr>
          <w:sz w:val="24"/>
          <w:szCs w:val="24"/>
        </w:rPr>
      </w:pPr>
      <w:r>
        <w:rPr>
          <w:sz w:val="24"/>
          <w:szCs w:val="24"/>
        </w:rPr>
        <w:t>Ritter von Kahr villája előtt két gépkocsi áll meg. Kahr már évek óta távol tartja magát minden politikai tevé</w:t>
        <w:softHyphen/>
        <w:t>kenységtől. Csak árnyéka annak a férfinak, aki 1923 no</w:t>
        <w:softHyphen/>
        <w:t>vemberében rá tudta szedni Hitlert, ki tudott csúszni a kezei közül, és aki miatt a müncheni puccs meghiúsult. Ennek már több mint tíz éve. Most, szombat délelőtt 10 óra tájban, megszólal a kapucsengő. Von Kahr még háziköntösben. Három ember áll odakinn; szó nélkül el</w:t>
        <w:softHyphen/>
        <w:t>hurcolják az egyik kocsi felé; olyan eltökéltek, hogy Kahr nem is igen tiltakozik. Hiszen valójában nem is kezek ra</w:t>
        <w:softHyphen/>
        <w:t>gadták meg, hanem a győzelmes nácizmus bosszúért li</w:t>
        <w:softHyphen/>
        <w:t>hegő kegyetlensége. A járókelők elhúzódnak; látni sem akarják ezeket az embereket, akik egy másik embert tusz</w:t>
        <w:softHyphen/>
        <w:t>kolnak a kocsiba.</w:t>
      </w:r>
    </w:p>
    <w:p>
      <w:pPr>
        <w:pStyle w:val="Normal"/>
        <w:shd w:fill="FFFFFF" w:val="clear"/>
        <w:ind w:firstLine="216"/>
        <w:jc w:val="both"/>
        <w:rPr>
          <w:sz w:val="24"/>
          <w:szCs w:val="24"/>
        </w:rPr>
      </w:pPr>
      <w:r>
        <w:rPr>
          <w:sz w:val="24"/>
          <w:szCs w:val="24"/>
        </w:rPr>
        <w:t>Münchenben szép az idő, a nap mele</w:t>
        <w:softHyphen/>
        <w:t>gen süt: délután dugig telt vonatok viszik majd a vidám családokat a bajor tavakhoz. Ki törődne ezzel a Ritter von Kahrral, ezzel a 73 esztendős öregemberrel, akinek csákánnyal szétvert testére majd csak néhány nap múlva bukkannak rá a dachaui iszapban?</w:t>
      </w:r>
    </w:p>
    <w:p>
      <w:pPr>
        <w:pStyle w:val="Normal"/>
        <w:shd w:fill="FFFFFF" w:val="clear"/>
        <w:ind w:firstLine="211"/>
        <w:jc w:val="both"/>
        <w:rPr/>
      </w:pPr>
      <w:r>
        <w:rPr>
          <w:sz w:val="24"/>
          <w:szCs w:val="24"/>
        </w:rPr>
        <w:t>Pár száz méternyire tőle egy másik tetemet is találnak: három golyó van a szíve táján; a lövedék kalibere 7,65 mm. Az SS-ek fegyvere. És a gerince eltörve. A rendőr</w:t>
        <w:softHyphen/>
        <w:t>ség könnyen azonosítja: a gyilkosok még áldozatuk iratait sem vették el. Bernhard Stempfle az illető, akinek az a balszerencséje, hogy egykor közel állt Hitlerhez.</w:t>
      </w:r>
    </w:p>
    <w:p>
      <w:pPr>
        <w:pStyle w:val="Normal"/>
        <w:shd w:fill="FFFFFF" w:val="clear"/>
        <w:spacing w:before="240" w:after="0"/>
        <w:ind w:firstLine="210"/>
        <w:jc w:val="both"/>
        <w:rPr/>
      </w:pPr>
      <w:r>
        <w:rPr>
          <w:sz w:val="24"/>
          <w:szCs w:val="24"/>
        </w:rPr>
        <w:t>1924-25-ig nyúlik vissza a történet; Stempflének könnyű volt a tolla, és vad az antiszemitizmusa. Egy zsidók ellen uszító kis hetilapot szerkesztett Miesbachban. A náciz</w:t>
        <w:softHyphen/>
        <w:t xml:space="preserve">mus magával ragadta. Átnézte a </w:t>
      </w:r>
      <w:r>
        <w:rPr>
          <w:i/>
          <w:iCs/>
          <w:sz w:val="24"/>
          <w:szCs w:val="24"/>
        </w:rPr>
        <w:t xml:space="preserve">Mein Kampf </w:t>
      </w:r>
      <w:r>
        <w:rPr>
          <w:sz w:val="24"/>
          <w:szCs w:val="24"/>
        </w:rPr>
        <w:t>levonatát, átírt egyes részleteket, javított a stílusán, finomított a gondolatain. Hogyan is bocsáthatná meg ezt a Führer most, amikor ez a könyv lett a rendszer bibliája?</w:t>
      </w:r>
    </w:p>
    <w:p>
      <w:pPr>
        <w:pStyle w:val="Normal"/>
        <w:shd w:fill="FFFFFF" w:val="clear"/>
        <w:ind w:firstLine="211"/>
        <w:jc w:val="both"/>
        <w:rPr/>
      </w:pPr>
      <w:r>
        <w:rPr>
          <w:sz w:val="24"/>
          <w:szCs w:val="24"/>
        </w:rPr>
        <w:t>Stempfle a Führer bizonyos szerelmi ügyeit is ismerte. Tudja, hogy Hitler bálványozta a fiatal Geli Raubelt, az ő féltest</w:t>
        <w:softHyphen/>
        <w:t>vérének egyik lányát, emésztő féltékenységével gyötörte, és Geli 1931. szeptember 17-én öngyilkosságot követett el. Hitler ekkor hosszú depressziós válságon ment át, majd fokozatosan magához tért, a közvélemény előtt pe</w:t>
        <w:softHyphen/>
        <w:t>dig eltitkolták Geli halálának körülményeit. Stempfle azonban tisztában volt velük. Túl sok titkot tudott. Az egykori Jeromos rendi szerzetes felfogta a veszélyt. Megpróbált eltűnni a feledésben. Hiába.</w:t>
      </w:r>
    </w:p>
    <w:p>
      <w:pPr>
        <w:pStyle w:val="Normal"/>
        <w:shd w:fill="FFFFFF" w:val="clear"/>
        <w:ind w:firstLine="211"/>
        <w:jc w:val="both"/>
        <w:rPr>
          <w:sz w:val="24"/>
          <w:szCs w:val="24"/>
        </w:rPr>
      </w:pPr>
      <w:r>
        <w:rPr>
          <w:sz w:val="24"/>
          <w:szCs w:val="24"/>
        </w:rPr>
        <w:t>A gyilkosok ezen a szombat reggelen megtalálták, és Dachauba hurcolták. Hitlernek és a náci vezéreknek hosszú az emléke</w:t>
        <w:softHyphen/>
        <w:t>zetük. El akarják törölni zavaros múltjukat és eltüntetni mindazokat a tanúkat, akik nem maradtak cinkosok. Jobb egy holt ember, mint egy élő, ez az ő törvényük. Jobb egy felesleges hulla, mint egy futni hagyott ellenség.</w:t>
      </w:r>
    </w:p>
    <w:p>
      <w:pPr>
        <w:pStyle w:val="Normal"/>
        <w:shd w:fill="FFFFFF" w:val="clear"/>
        <w:spacing w:before="240" w:after="0"/>
        <w:ind w:firstLine="210"/>
        <w:jc w:val="both"/>
        <w:rPr>
          <w:sz w:val="24"/>
          <w:szCs w:val="24"/>
        </w:rPr>
      </w:pPr>
      <w:r>
        <w:rPr>
          <w:sz w:val="24"/>
          <w:szCs w:val="24"/>
        </w:rPr>
        <w:t>Schmidtné egy életre megtanulta ezt.</w:t>
      </w:r>
    </w:p>
    <w:p>
      <w:pPr>
        <w:pStyle w:val="Normal"/>
        <w:shd w:fill="FFFFFF" w:val="clear"/>
        <w:ind w:firstLine="211"/>
        <w:jc w:val="both"/>
        <w:rPr/>
      </w:pPr>
      <w:r>
        <w:rPr>
          <w:sz w:val="24"/>
          <w:szCs w:val="24"/>
        </w:rPr>
        <w:t>Ő nyitott ajtót ezen a szombat délelőttön, amikor a csengő megszólalt. Négy úr kereste a férjét. Meglepődik, nem ismeri ezeket az urakat, akik nem hasonlítanak a megszokott látogatókhoz, muzsikusokhoz, újságírókhoz, az egyetemiekhez. Wilhelm Eduard Schmidt ismert ze</w:t>
        <w:softHyphen/>
        <w:t>nekritikus, akit mértékadó berlini körökben nagyra be</w:t>
        <w:softHyphen/>
        <w:t xml:space="preserve">csülnek. Azt mondják, Göring is méltányolja cikkeit a </w:t>
      </w:r>
      <w:r>
        <w:rPr>
          <w:i/>
          <w:iCs/>
          <w:sz w:val="24"/>
          <w:szCs w:val="24"/>
        </w:rPr>
        <w:t>Münchner Neueste Nachrichten</w:t>
      </w:r>
      <w:r>
        <w:rPr>
          <w:iCs/>
          <w:sz w:val="24"/>
          <w:szCs w:val="24"/>
        </w:rPr>
        <w:t>-ben.</w:t>
      </w:r>
      <w:r>
        <w:rPr>
          <w:i/>
          <w:iCs/>
          <w:sz w:val="24"/>
          <w:szCs w:val="24"/>
        </w:rPr>
        <w:t xml:space="preserve"> </w:t>
      </w:r>
      <w:r>
        <w:rPr>
          <w:sz w:val="24"/>
          <w:szCs w:val="24"/>
        </w:rPr>
        <w:t>A három gyerek kö</w:t>
        <w:softHyphen/>
        <w:t>rülveszi az anyját. Hallani, amint Schmidt a szalonban gordonkázik. Az egyik látogató megismétli, hogy Schmidt urat keresik. Schmidtné bemegy a férjéért. Már itt is van, mosolyog, éppen kérdezni akarja, miről van szó. Azonnal közreveszik, elhurcolják: a felesége döb</w:t>
        <w:softHyphen/>
        <w:t>benten nézi a történelem és a politika betörését nyugalmas életükbe, amelyet a művészet és a kultúra töltött ki. Wilhelm Eduard Schmidt sohasem foglalkozott politikai ügyekkel. És a politika mégis utolérte, legázolta, mert az SS és a Gestapo egy müncheni orvost keres, Otto Strasser barátját, doktor Ludwig Schmittet, és minthogy nem találják, biztos, ami biztos, letartóztatják Wilhelm Schmidt urat, és néhány nappal később Schmidtné egy koporsót kap, Dachauban megölt férje fekszik benne. Az SS — hogy elkendőzze az elkövetett hibát — később nyug</w:t>
        <w:softHyphen/>
        <w:t>díjat ajánl fel Schmidtnének. Nem értik, miért utasítja vissza. Mit számít a Fekete Rendnek, hogy egy emberrel több vagy kevesebb?</w:t>
      </w:r>
    </w:p>
    <w:p>
      <w:pPr>
        <w:pStyle w:val="Normal"/>
        <w:shd w:fill="FFFFFF" w:val="clear"/>
        <w:ind w:firstLine="206"/>
        <w:jc w:val="both"/>
        <w:rPr>
          <w:sz w:val="24"/>
          <w:szCs w:val="24"/>
        </w:rPr>
      </w:pPr>
      <w:r>
        <w:rPr>
          <w:sz w:val="24"/>
          <w:szCs w:val="24"/>
        </w:rPr>
        <w:t>És egy felesleges halál még mindig jobb, mint egy elfe</w:t>
        <w:softHyphen/>
        <w:t>lejtett ellenség.</w:t>
      </w:r>
    </w:p>
    <w:p>
      <w:pPr>
        <w:pStyle w:val="Normal"/>
        <w:shd w:fill="FFFFFF" w:val="clear"/>
        <w:ind w:firstLine="206"/>
        <w:jc w:val="both"/>
        <w:rPr>
          <w:sz w:val="24"/>
          <w:szCs w:val="24"/>
        </w:rPr>
      </w:pPr>
      <w:r>
        <w:rPr>
          <w:sz w:val="24"/>
          <w:szCs w:val="24"/>
        </w:rPr>
        <w:t>Így telt Münchenben 1934 júniusának utolsó szombatja.</w:t>
      </w:r>
    </w:p>
    <w:p>
      <w:pPr>
        <w:pStyle w:val="Normal"/>
        <w:shd w:fill="FFFFFF" w:val="clear"/>
        <w:spacing w:before="360" w:after="360"/>
        <w:jc w:val="center"/>
        <w:rPr>
          <w:bCs/>
          <w:sz w:val="24"/>
          <w:szCs w:val="24"/>
        </w:rPr>
      </w:pPr>
      <w:r>
        <w:rPr>
          <w:bCs/>
          <w:sz w:val="24"/>
          <w:szCs w:val="24"/>
        </w:rPr>
        <w:t>A BARNA HÁZBAN</w:t>
      </w:r>
    </w:p>
    <w:p>
      <w:pPr>
        <w:pStyle w:val="Normal"/>
        <w:shd w:fill="FFFFFF" w:val="clear"/>
        <w:ind w:firstLine="284"/>
        <w:jc w:val="both"/>
        <w:rPr>
          <w:sz w:val="24"/>
          <w:szCs w:val="24"/>
        </w:rPr>
      </w:pPr>
      <w:r>
        <w:rPr>
          <w:sz w:val="24"/>
          <w:szCs w:val="24"/>
        </w:rPr>
        <w:t>Miközben az SS-ek áldozataikat hajszolják, Hitler még mindig a Briennerstrasséban, a Barna Házban tartózko</w:t>
        <w:softHyphen/>
        <w:t xml:space="preserve">dik. Itt szerez tudomást Schleicher haláláról. Ekkor egy pillanatra visszaretten. </w:t>
      </w:r>
    </w:p>
    <w:p>
      <w:pPr>
        <w:pStyle w:val="Normal"/>
        <w:shd w:fill="FFFFFF" w:val="clear"/>
        <w:ind w:firstLine="284"/>
        <w:jc w:val="both"/>
        <w:rPr/>
      </w:pPr>
      <w:r>
        <w:rPr>
          <w:sz w:val="24"/>
          <w:szCs w:val="24"/>
        </w:rPr>
        <w:t>A kíséretéhez tartozó egyik SS jól emlékszik erre az ideges reagálásra, amely Hitler arcán is tükröződött. Aztán tovább beszélt. Már jó ideje szóno</w:t>
        <w:softHyphen/>
        <w:t>kolt a köré gyűlt SA-khoz, akik letaglózva hallgatták. Röhm, Heydebreck, Heines, Spreti, parancsnokaik, aki</w:t>
        <w:softHyphen/>
        <w:t>ket eddig üvöltve éljeneztek, akiknek hűséget esküdtek, íme, lemészárolva, bebörtönözve, meggyalázva, homoszexuális disznóknak nevezve. És nekik gyáván tűrniük kell. Mert ezek a férfias tartású, mellüket düllesztő barna inges emberek, akik hivalkodva viselik karszalagjukat, kitüntetéseiket, fegyverüket, most félnek. Sokáig harcol</w:t>
        <w:softHyphen/>
        <w:t>tak veszély nélkül, üldözött és védtelen ellenfelekkel, ter</w:t>
        <w:softHyphen/>
        <w:t>rorizálták a békés németeket, akik nem tudtak visszavág</w:t>
        <w:softHyphen/>
        <w:t>ni — így elveszítették harci kedvüket. Félnek. Lehajtják fejüket. És végtére is ez az ember, aki fázósan burkoló</w:t>
        <w:softHyphen/>
        <w:t xml:space="preserve">dzik hosszú, piszkosszürke esőkabátjába, az ő Führerük! Tehát helyeselnek neki, és a Barna Ház visszhangzik a lelkes </w:t>
      </w:r>
      <w:r>
        <w:rPr>
          <w:i/>
          <w:iCs/>
          <w:sz w:val="24"/>
          <w:szCs w:val="24"/>
        </w:rPr>
        <w:t xml:space="preserve">Sieg, Heil! Sieg, Heil, Heil Hitler! - </w:t>
      </w:r>
      <w:r>
        <w:rPr>
          <w:sz w:val="24"/>
          <w:szCs w:val="24"/>
        </w:rPr>
        <w:t>kiáltásoktól.</w:t>
      </w:r>
    </w:p>
    <w:p>
      <w:pPr>
        <w:pStyle w:val="Normal"/>
        <w:shd w:fill="FFFFFF" w:val="clear"/>
        <w:ind w:firstLine="284"/>
        <w:jc w:val="both"/>
        <w:rPr/>
      </w:pPr>
      <w:r>
        <w:rPr>
          <w:sz w:val="24"/>
          <w:szCs w:val="24"/>
        </w:rPr>
        <w:t>Rudolf Hess lép elébük; a mozdulatai hevesek, az arca szigorú, maga a megtestesült igazságszolgáltatás. „Vala</w:t>
        <w:softHyphen/>
        <w:t>mennyien gyanúsak vagytok — mondja. — Akik ártatlanok, azoknak néhány napig a többiek hibáiért kell szenvedni</w:t>
        <w:softHyphen/>
        <w:t>ük. Amíg a vizsgálat nem tisztázza mindenkinek a szere</w:t>
        <w:softHyphen/>
        <w:t>pét, mindannyian foglyok vagytok.”</w:t>
      </w:r>
    </w:p>
    <w:p>
      <w:pPr>
        <w:pStyle w:val="Normal"/>
        <w:shd w:fill="FFFFFF" w:val="clear"/>
        <w:ind w:firstLine="206"/>
        <w:jc w:val="both"/>
        <w:rPr/>
      </w:pPr>
      <w:r>
        <w:rPr>
          <w:sz w:val="24"/>
          <w:szCs w:val="24"/>
        </w:rPr>
        <w:t>Rudolf Hess mögött egy SS-tiszt áll, most ő veszi át a szót. Minden SA-t meg kell motozni, csak akkor mehet</w:t>
        <w:softHyphen/>
        <w:t>nek haza, és ha a Führer úgy dönt. Az SA-k egyenként, ellenkezés nélkül az SS-ek elé állnak, akik kínos gonddal megmotozzák őket. Teljes a Sturmabteilung tagjainak kudarca és megaláztatása. Az SS-ek aprólékosak, az SA-k némán várnak sorukra. Ez már nem — vagy még nem — a győzelmi ének ideje: most a puszta életüket mentik.</w:t>
      </w:r>
    </w:p>
    <w:p>
      <w:pPr>
        <w:pStyle w:val="Normal"/>
        <w:shd w:fill="FFFFFF" w:val="clear"/>
        <w:spacing w:before="240" w:after="0"/>
        <w:ind w:firstLine="210"/>
        <w:jc w:val="both"/>
        <w:rPr/>
      </w:pPr>
      <w:r>
        <w:rPr>
          <w:sz w:val="24"/>
          <w:szCs w:val="24"/>
        </w:rPr>
        <w:t>A Führer visszavonul a Barna Ház egyik helyiségébe. Az ablakok szélesre tárva. Csöndes a Briennerstrasse. A Reichswehr katonái továbbra is ellátják rendfenntartó szerepüket: elszigetelik a pártházat. Hitler fel s alá jár a szobában: ránehezedik az álmatlanság, a feszültség ide</w:t>
        <w:softHyphen/>
        <w:t>ges, rossz fáradtsága. Lutze, Goebbels, Buch, a Párt bírá</w:t>
        <w:softHyphen/>
        <w:t>ja, Martin Bormann, Sepp Dietrich, Rudolf Hess, Wag</w:t>
        <w:softHyphen/>
        <w:t xml:space="preserve">ner, Max Amann, a </w:t>
      </w:r>
      <w:r>
        <w:rPr>
          <w:i/>
          <w:iCs/>
          <w:sz w:val="24"/>
          <w:szCs w:val="24"/>
        </w:rPr>
        <w:t xml:space="preserve">Mein Kampf </w:t>
      </w:r>
      <w:r>
        <w:rPr>
          <w:sz w:val="24"/>
          <w:szCs w:val="24"/>
        </w:rPr>
        <w:t>kiadója, a pártkiadó igazgatója — ezek az emberek vannak körülötte, nézik, hallgatják őt, és jelenlétük hajthatatlanságra készteti Hitlert, mert valamennyien régi ellenségei az SA-nak és Röhmnek. Eltökéltségük, most, hogy a Führer a sarkára állt — úgy érzik — biztonságuk és jövendő hatalmuk záloga. Hiszen ők segédkeznek eltiporni az ellenséget ezekben a tragikus órákban.</w:t>
      </w:r>
    </w:p>
    <w:p>
      <w:pPr>
        <w:pStyle w:val="Normal"/>
        <w:shd w:fill="FFFFFF" w:val="clear"/>
        <w:ind w:firstLine="211"/>
        <w:jc w:val="both"/>
        <w:rPr/>
      </w:pPr>
      <w:r>
        <w:rPr>
          <w:sz w:val="24"/>
          <w:szCs w:val="24"/>
        </w:rPr>
        <w:t>És Hitler tovább járkál a szobában, még hevesebben gyalázza Röhmöt, az SA-vezéreket; kijelenti, hogy szá</w:t>
        <w:softHyphen/>
        <w:t>mukra nincs kegyelem.</w:t>
      </w:r>
    </w:p>
    <w:p>
      <w:pPr>
        <w:pStyle w:val="Normal"/>
        <w:shd w:fill="FFFFFF" w:val="clear"/>
        <w:ind w:firstLine="211"/>
        <w:jc w:val="both"/>
        <w:rPr/>
      </w:pPr>
      <w:r>
        <w:rPr>
          <w:sz w:val="24"/>
          <w:szCs w:val="24"/>
        </w:rPr>
        <w:t>Viktor Lutze — aki a legkevésbé van beavatva az összeesküvésbe — egy kicsit visszahúzó</w:t>
        <w:softHyphen/>
        <w:t>dik, meglepi az átélt, a látott jelenetek brutalitása. Nem képzelte, hogy Röhmnek és társainak a halála a cél. Már</w:t>
        <w:softHyphen/>
        <w:t>pedig erről van szó, kizárólag erről. Rudolf Hess és Max Amann magának követeli a dicsőséget, hogy saját kezével intézhesse el Ernst Röhmöt.</w:t>
      </w:r>
    </w:p>
    <w:p>
      <w:pPr>
        <w:pStyle w:val="Normal"/>
        <w:shd w:fill="FFFFFF" w:val="clear"/>
        <w:ind w:firstLine="211"/>
        <w:jc w:val="both"/>
        <w:rPr>
          <w:sz w:val="24"/>
          <w:szCs w:val="24"/>
        </w:rPr>
      </w:pPr>
      <w:r>
        <w:rPr>
          <w:sz w:val="24"/>
          <w:szCs w:val="24"/>
        </w:rPr>
        <w:t>A Führer leinti őket, majd töredezett hangon lediktálja Lutzénak a Sturmabteilung új chartáját.</w:t>
      </w:r>
    </w:p>
    <w:p>
      <w:pPr>
        <w:pStyle w:val="Normal"/>
        <w:shd w:fill="FFFFFF" w:val="clear"/>
        <w:ind w:firstLine="221"/>
        <w:jc w:val="both"/>
        <w:rPr/>
      </w:pPr>
      <w:r>
        <w:rPr>
          <w:sz w:val="24"/>
          <w:szCs w:val="24"/>
        </w:rPr>
        <w:t>„</w:t>
      </w:r>
      <w:r>
        <w:rPr>
          <w:sz w:val="24"/>
          <w:szCs w:val="24"/>
        </w:rPr>
        <w:t>Azt akarom — mondja —, hogy az SA-tisztek ezentúl férfiak legyenek, nem pedig nevetséges és undorító maj</w:t>
        <w:softHyphen/>
        <w:t>mok. Azt akarom, hogy az SA vezérei és a legegyszerűbb, legközönségesebb tagjai vakon engedelmeskedjenek ne</w:t>
        <w:softHyphen/>
        <w:t>kem. Nem járulok hozzá, hogy az SA vezetői költséges ebédeket adjanak, vagy ilyen meghívásokat fogadjanak el.”</w:t>
      </w:r>
    </w:p>
    <w:p>
      <w:pPr>
        <w:pStyle w:val="Normal"/>
        <w:shd w:fill="FFFFFF" w:val="clear"/>
        <w:ind w:firstLine="211"/>
        <w:jc w:val="both"/>
        <w:rPr/>
      </w:pPr>
      <w:r>
        <w:rPr>
          <w:sz w:val="24"/>
          <w:szCs w:val="24"/>
        </w:rPr>
        <w:t>A hang elvékonyodik, a gyalázkodás erősödik. „Pezs</w:t>
        <w:softHyphen/>
        <w:t>gőt hajítottak ki az ablakon az orgia közben!” — ordítja Hitler. Feltolulnak az emlékezetében a Heydrich ügynö</w:t>
        <w:softHyphen/>
        <w:t>kei szállította információk és pletykák. „Pazarolták a párt pénzét!”</w:t>
      </w:r>
    </w:p>
    <w:p>
      <w:pPr>
        <w:pStyle w:val="Normal"/>
        <w:shd w:fill="FFFFFF" w:val="clear"/>
        <w:ind w:firstLine="221"/>
        <w:jc w:val="both"/>
        <w:rPr/>
      </w:pPr>
      <w:r>
        <w:rPr>
          <w:sz w:val="24"/>
          <w:szCs w:val="24"/>
        </w:rPr>
        <w:t>„</w:t>
      </w:r>
      <w:r>
        <w:rPr>
          <w:sz w:val="24"/>
          <w:szCs w:val="24"/>
        </w:rPr>
        <w:t>Valamennyi SA-vezérnek megtiltom, hogy luxusko</w:t>
        <w:softHyphen/>
        <w:t>csin járjon, és diplomataebédeken vegyen részt.” Lutze megjegyzés nélkül írja, amit tollba mondanak neki, majd az egészet felolvassa a Führernek, aki kézjegyével látja el a szöveget.</w:t>
      </w:r>
    </w:p>
    <w:p>
      <w:pPr>
        <w:pStyle w:val="Normal"/>
        <w:shd w:fill="FFFFFF" w:val="clear"/>
        <w:ind w:firstLine="192"/>
        <w:jc w:val="both"/>
        <w:rPr>
          <w:sz w:val="24"/>
          <w:szCs w:val="24"/>
        </w:rPr>
      </w:pPr>
      <w:r>
        <w:rPr>
          <w:sz w:val="24"/>
          <w:szCs w:val="24"/>
        </w:rPr>
        <w:t xml:space="preserve">Pillanatnyi csend, ámde Buch főbíró, akinek Röhm 1932-ben kicsúszott a kezéből, újra felteszi a kérdést: mi lesz a Stadelheim börtönbe zárt SA-vezérek sorsa? „Agyon kell lőni ezeket a kutyákat!” — kiáltja Hitler. </w:t>
      </w:r>
    </w:p>
    <w:p>
      <w:pPr>
        <w:pStyle w:val="Normal"/>
        <w:shd w:fill="FFFFFF" w:val="clear"/>
        <w:ind w:firstLine="192"/>
        <w:jc w:val="both"/>
        <w:rPr>
          <w:sz w:val="24"/>
          <w:szCs w:val="24"/>
        </w:rPr>
      </w:pPr>
      <w:r>
        <w:rPr>
          <w:sz w:val="24"/>
          <w:szCs w:val="24"/>
        </w:rPr>
        <w:t>Át</w:t>
        <w:softHyphen/>
        <w:t>vesz egy listát, amelyet Wagner belügyminiszter nyújt felé, majd dühösen keresztet tesz több név elé. Olykor habozik, majd a kéz odarajzolja a két vonást, amely a ha</w:t>
        <w:softHyphen/>
        <w:t>lált jelenti. Mindenki szótlanul hallgatja a toll sercegését a papiroson. A Führer átadja a névjegyzéket Sepp Dietrichnek:</w:t>
      </w:r>
    </w:p>
    <w:p>
      <w:pPr>
        <w:pStyle w:val="Normal"/>
        <w:shd w:fill="FFFFFF" w:val="clear"/>
        <w:ind w:firstLine="221"/>
        <w:jc w:val="both"/>
        <w:rPr/>
      </w:pPr>
      <w:r>
        <w:rPr>
          <w:sz w:val="24"/>
          <w:szCs w:val="24"/>
        </w:rPr>
        <w:t>„</w:t>
      </w:r>
      <w:r>
        <w:rPr>
          <w:sz w:val="24"/>
          <w:szCs w:val="24"/>
        </w:rPr>
        <w:t>Azonnal menjen a Stadelheim börtönbe. Vegyen maga mellé hat SS-altisztet és egy tisztet, s végeztesse ki ezeket az SA-vezéreket hazaárulásért.”</w:t>
      </w:r>
    </w:p>
    <w:p>
      <w:pPr>
        <w:pStyle w:val="Normal"/>
        <w:shd w:fill="FFFFFF" w:val="clear"/>
        <w:spacing w:before="240" w:after="0"/>
        <w:ind w:firstLine="215"/>
        <w:jc w:val="both"/>
        <w:rPr/>
      </w:pPr>
      <w:r>
        <w:rPr>
          <w:sz w:val="24"/>
          <w:szCs w:val="24"/>
        </w:rPr>
        <w:t>Ez az a lista, amelyet a börtön igazgatója, doktor Koch készített. Öt magas rangú Sturmabteilung-tiszt neve mellé került kereszt.</w:t>
      </w:r>
    </w:p>
    <w:p>
      <w:pPr>
        <w:pStyle w:val="Normal"/>
        <w:shd w:fill="FFFFFF" w:val="clear"/>
        <w:ind w:firstLine="215"/>
        <w:jc w:val="both"/>
        <w:rPr>
          <w:sz w:val="24"/>
          <w:szCs w:val="24"/>
        </w:rPr>
      </w:pPr>
      <w:r>
        <w:rPr>
          <w:sz w:val="24"/>
          <w:szCs w:val="24"/>
        </w:rPr>
      </w:r>
    </w:p>
    <w:p>
      <w:pPr>
        <w:pStyle w:val="Normal"/>
        <w:shd w:fill="FFFFFF" w:val="clear"/>
        <w:spacing w:before="0" w:after="120"/>
        <w:ind w:firstLine="215"/>
        <w:jc w:val="both"/>
        <w:rPr>
          <w:sz w:val="24"/>
          <w:szCs w:val="24"/>
        </w:rPr>
      </w:pPr>
      <w:r>
        <w:rPr>
          <w:sz w:val="24"/>
          <w:szCs w:val="24"/>
        </w:rPr>
        <w:t>Sepp Dietrich lassan olvassa.</w:t>
      </w:r>
      <w:bookmarkStart w:id="0" w:name="hetfo"/>
      <w:bookmarkEnd w:id="0"/>
    </w:p>
    <w:p>
      <w:pPr>
        <w:pStyle w:val="Normal"/>
        <w:shd w:fill="FFFFFF" w:val="clear"/>
        <w:ind w:left="360" w:hanging="0"/>
        <w:jc w:val="both"/>
        <w:rPr/>
      </w:pPr>
      <w:r>
        <w:rPr>
          <w:sz w:val="24"/>
          <w:szCs w:val="24"/>
        </w:rPr>
        <w:t xml:space="preserve">– </w:t>
      </w:r>
      <w:r>
        <w:rPr>
          <w:sz w:val="24"/>
          <w:szCs w:val="24"/>
        </w:rPr>
        <w:t>Edmund Schmidt, SA-Gruppenführer, 497-es zár</w:t>
        <w:softHyphen/>
        <w:t>ka.</w:t>
      </w:r>
    </w:p>
    <w:p>
      <w:pPr>
        <w:pStyle w:val="Normal"/>
        <w:shd w:fill="FFFFFF" w:val="clear"/>
        <w:ind w:left="540" w:hanging="180"/>
        <w:jc w:val="both"/>
        <w:rPr/>
      </w:pPr>
      <w:r>
        <w:rPr>
          <w:sz w:val="24"/>
          <w:szCs w:val="24"/>
        </w:rPr>
        <w:t xml:space="preserve">– </w:t>
      </w:r>
      <w:r>
        <w:rPr>
          <w:sz w:val="24"/>
          <w:szCs w:val="24"/>
        </w:rPr>
        <w:t>Hans Joachim von Spreti-Weilbach, Standartenführer, 501-es zárka</w:t>
      </w:r>
    </w:p>
    <w:p>
      <w:pPr>
        <w:pStyle w:val="Normal"/>
        <w:shd w:fill="FFFFFF" w:val="clear"/>
        <w:ind w:left="360" w:hanging="0"/>
        <w:jc w:val="both"/>
        <w:rPr/>
      </w:pPr>
      <w:r>
        <w:rPr>
          <w:sz w:val="24"/>
          <w:szCs w:val="24"/>
        </w:rPr>
        <w:t xml:space="preserve">– </w:t>
      </w:r>
      <w:r>
        <w:rPr>
          <w:sz w:val="24"/>
          <w:szCs w:val="24"/>
        </w:rPr>
        <w:t>Hans Peter von Heydebreck, SA-Gruppenführer, 502-es zárka.</w:t>
      </w:r>
    </w:p>
    <w:p>
      <w:pPr>
        <w:pStyle w:val="Normal"/>
        <w:shd w:fill="FFFFFF" w:val="clear"/>
        <w:ind w:firstLine="360"/>
        <w:jc w:val="both"/>
        <w:rPr/>
      </w:pPr>
      <w:r>
        <w:rPr>
          <w:sz w:val="24"/>
          <w:szCs w:val="24"/>
        </w:rPr>
        <w:t xml:space="preserve">– </w:t>
      </w:r>
      <w:r>
        <w:rPr>
          <w:sz w:val="24"/>
          <w:szCs w:val="24"/>
        </w:rPr>
        <w:t>Hans Hayn, Gruppenführer, 503-as zárka.</w:t>
      </w:r>
    </w:p>
    <w:p>
      <w:pPr>
        <w:pStyle w:val="Normal"/>
        <w:shd w:fill="FFFFFF" w:val="clear"/>
        <w:ind w:left="540" w:hanging="180"/>
        <w:jc w:val="both"/>
        <w:rPr/>
      </w:pPr>
      <w:r>
        <w:rPr>
          <w:sz w:val="24"/>
          <w:szCs w:val="24"/>
        </w:rPr>
        <w:t xml:space="preserve">– </w:t>
      </w:r>
      <w:r>
        <w:rPr>
          <w:sz w:val="24"/>
          <w:szCs w:val="24"/>
        </w:rPr>
        <w:t>August Schneidhuber, SA-Obergruppenführer, müncheni rendőrkapitány, 504-es zárka.</w:t>
      </w:r>
    </w:p>
    <w:p>
      <w:pPr>
        <w:pStyle w:val="Normal"/>
        <w:shd w:fill="FFFFFF" w:val="clear"/>
        <w:spacing w:before="240" w:after="0"/>
        <w:ind w:firstLine="204"/>
        <w:jc w:val="both"/>
        <w:rPr>
          <w:sz w:val="24"/>
          <w:szCs w:val="24"/>
        </w:rPr>
      </w:pPr>
      <w:r>
        <w:rPr>
          <w:sz w:val="24"/>
          <w:szCs w:val="24"/>
        </w:rPr>
        <w:t>Hitler szárazon hozzáfűzi: „Röhmnek megkegyelmez</w:t>
        <w:softHyphen/>
        <w:t>tem. A szolgálataiért.”</w:t>
      </w:r>
    </w:p>
    <w:p>
      <w:pPr>
        <w:pStyle w:val="Normal"/>
        <w:shd w:fill="FFFFFF" w:val="clear"/>
        <w:spacing w:before="240" w:after="0"/>
        <w:ind w:firstLine="204"/>
        <w:jc w:val="both"/>
        <w:rPr/>
      </w:pPr>
      <w:r>
        <w:rPr>
          <w:sz w:val="24"/>
          <w:szCs w:val="24"/>
        </w:rPr>
        <w:t>Tehát Hitler az utolsó pillanatban még tétovázott: po</w:t>
        <w:softHyphen/>
        <w:t>litikai ügyeskedés vagy skrupulus; machiavellizmus, hogy megtartson egy adut a többi ellenséges klánnal szemben, vagy a hála az iránt a Röhm százados iránt, aki az ő első politikai lépéseit egyengette Münchenben? Akármi legyen is, a döbbenet rá van írva Buch, Goebbels és Bormann arcára: Röhm egérutat nyer, és amíg él, nincs kizárva Hitler újabb pálfordulása. Csak Röhm halála ese</w:t>
        <w:softHyphen/>
        <w:t>tén vannak biztonságban. Márpedig el akarják érni, kerüljön bármibe is. De pillanatnyilag engedni kell Hitler</w:t>
        <w:softHyphen/>
        <w:t>nek, megelégedni azzal, hogy nem engedik menekülni Röhmöt. Mindenesetre értesíteni kell Göringet, Himmlert és Heydrichet. Várni kell, és elfogadni Hitler ajándé</w:t>
        <w:softHyphen/>
        <w:t>kát: a Stadelheimba zárt öt SA-vezér halálos ítéletét.</w:t>
      </w:r>
    </w:p>
    <w:p>
      <w:pPr>
        <w:pStyle w:val="Normal"/>
        <w:shd w:fill="FFFFFF" w:val="clear"/>
        <w:spacing w:before="360" w:after="360"/>
        <w:jc w:val="center"/>
        <w:rPr>
          <w:bCs/>
          <w:sz w:val="24"/>
          <w:szCs w:val="24"/>
        </w:rPr>
      </w:pPr>
      <w:r>
        <w:rPr>
          <w:bCs/>
          <w:sz w:val="24"/>
          <w:szCs w:val="24"/>
        </w:rPr>
        <w:t>A STADELHEIM BÖRTÖNBEN</w:t>
      </w:r>
    </w:p>
    <w:p>
      <w:pPr>
        <w:pStyle w:val="Normal"/>
        <w:shd w:fill="FFFFFF" w:val="clear"/>
        <w:ind w:firstLine="284"/>
        <w:jc w:val="both"/>
        <w:rPr/>
      </w:pPr>
      <w:r>
        <w:rPr>
          <w:sz w:val="24"/>
          <w:szCs w:val="24"/>
        </w:rPr>
        <w:t>Az SA-vezérek várnak. A Führer üvöltése, az olykor ka</w:t>
        <w:softHyphen/>
        <w:t>pott ütlegek, a gyalázkodások és az SS-ek megvetése elle</w:t>
        <w:softHyphen/>
        <w:t>nére nem tudják elhinni, elképzelni, hogy rövidesen meghalhatnak, hiszen Hitler rendszere még a helyén van, hiszen még viselik a rangfokozatoktól és jelvényektől dí</w:t>
        <w:softHyphen/>
        <w:t>szes egyenruhákat, amelyek bizonyítják, hogy ők voltak a hatalom, hogy ők, az SA volt az uralom, az erő. A nyári napfény behatol a zárkákba. Miért kellene meghalniuk? Eh, ostobaság!</w:t>
      </w:r>
    </w:p>
    <w:p>
      <w:pPr>
        <w:pStyle w:val="Normal"/>
        <w:shd w:fill="FFFFFF" w:val="clear"/>
        <w:ind w:firstLine="235"/>
        <w:jc w:val="both"/>
        <w:rPr/>
      </w:pPr>
      <w:r>
        <w:rPr>
          <w:sz w:val="24"/>
          <w:szCs w:val="24"/>
        </w:rPr>
        <w:t>17 óra tájban Sepp Dietrich a Stadelheim börtönbe érkezik. Parancsait tüstént végrehajtják; épp csak felér az épület első emeletére, hat SS-altiszt sorakozik fel a ma</w:t>
        <w:softHyphen/>
        <w:t>gas, szürke téglafalaktól már árnyékba boruló udvaron. A Fekete Rend egyik tisztje ellenőrizteti velük a fegyverüket, és az egyik faltól tízméternyire állítja fel őket. Dietrich közben belépett Koch igazgató irodájába, és átadja neki a halálra ítélt foglyok listáját.</w:t>
      </w:r>
    </w:p>
    <w:p>
      <w:pPr>
        <w:pStyle w:val="Normal"/>
        <w:shd w:fill="FFFFFF" w:val="clear"/>
        <w:ind w:firstLine="235"/>
        <w:jc w:val="both"/>
        <w:rPr/>
      </w:pPr>
      <w:r>
        <w:rPr>
          <w:sz w:val="24"/>
          <w:szCs w:val="24"/>
        </w:rPr>
        <w:t>Koch tétovázik, az ajka remeg: reggel óta fél, a világ a feje tetején áll, érzi, hogy az emberek élete ma törékeny, veszendő. Fél határozni, fél engedelmeskedni, fél visszautasítani. Most mégis tilta</w:t>
        <w:softHyphen/>
        <w:t>kozik, a szabályokra hivatkozik. A lista nincs aláírva, nem adhatja ki a foglyokat Sepp Dietrichnek. A Gruppenführer szó nélkül visszaveszi a listát, és néhány perccel ké</w:t>
        <w:softHyphen/>
        <w:t>sőbb kocsija elszáguld a Barna Ház irányába. Meglehet, ő is előnyösebbnek véli, ha valamelyik felettese fedezi. Wagner belügyminiszter a Barna Házban habozás nélkül aláírja a listát, ezzel az SA-tiszteknek adott haladék lejár.</w:t>
      </w:r>
    </w:p>
    <w:p>
      <w:pPr>
        <w:pStyle w:val="Normal"/>
        <w:shd w:fill="FFFFFF" w:val="clear"/>
        <w:ind w:firstLine="211"/>
        <w:jc w:val="both"/>
        <w:rPr>
          <w:i/>
          <w:i/>
          <w:iCs/>
          <w:sz w:val="24"/>
          <w:szCs w:val="24"/>
        </w:rPr>
      </w:pPr>
      <w:r>
        <w:rPr>
          <w:sz w:val="24"/>
          <w:szCs w:val="24"/>
        </w:rPr>
        <w:t xml:space="preserve">A kivégzőosztag ott sorakozik a kihalt udvaron. Sepp Dietrich két SS kíséretében odamegy az első cellához. A zár csörgését hallva, a fogoly feláll. Dietrich tiszteleg. „A Führer hazaárulásért halálra ítélte önt. </w:t>
      </w:r>
      <w:r>
        <w:rPr>
          <w:i/>
          <w:iCs/>
          <w:sz w:val="24"/>
          <w:szCs w:val="24"/>
        </w:rPr>
        <w:t>Heil Hitler!</w:t>
      </w:r>
      <w:r>
        <w:rPr>
          <w:iCs/>
          <w:sz w:val="24"/>
          <w:szCs w:val="24"/>
        </w:rPr>
        <w:t>”</w:t>
      </w:r>
      <w:r>
        <w:rPr>
          <w:i/>
          <w:iCs/>
          <w:sz w:val="24"/>
          <w:szCs w:val="24"/>
        </w:rPr>
        <w:t xml:space="preserve"> </w:t>
      </w:r>
      <w:r>
        <w:rPr>
          <w:sz w:val="24"/>
          <w:szCs w:val="24"/>
        </w:rPr>
        <w:t>A két SS odalép hozzá, és a fogoly, tegnap még egyike azoknak, akik a hatalom birtokosai voltak, akik megkese</w:t>
        <w:softHyphen/>
        <w:t>rítették az emberek életét, most végigmegy a folyosón, ki az udvarra, a falnak háttal megáll (talán az első emeleti irodák ablaktábláin játszadozó napfényt nézi), s közben vezényszavak visszhangoznak.</w:t>
      </w:r>
    </w:p>
    <w:p>
      <w:pPr>
        <w:pStyle w:val="Normal"/>
        <w:shd w:fill="FFFFFF" w:val="clear"/>
        <w:ind w:firstLine="211"/>
        <w:jc w:val="both"/>
        <w:rPr>
          <w:sz w:val="24"/>
          <w:szCs w:val="24"/>
        </w:rPr>
      </w:pPr>
      <w:r>
        <w:rPr>
          <w:sz w:val="24"/>
          <w:szCs w:val="24"/>
        </w:rPr>
        <w:t>„</w:t>
      </w:r>
      <w:r>
        <w:rPr>
          <w:sz w:val="24"/>
          <w:szCs w:val="24"/>
        </w:rPr>
        <w:t xml:space="preserve">A Führer parancsára! — kiáltja az SS, aki a kivégzőosztagot vezényli. — Cél! Tűz!” </w:t>
      </w:r>
    </w:p>
    <w:p>
      <w:pPr>
        <w:pStyle w:val="Normal"/>
        <w:shd w:fill="FFFFFF" w:val="clear"/>
        <w:ind w:firstLine="211"/>
        <w:jc w:val="both"/>
        <w:rPr>
          <w:sz w:val="24"/>
          <w:szCs w:val="24"/>
        </w:rPr>
      </w:pPr>
      <w:r>
        <w:rPr>
          <w:sz w:val="24"/>
          <w:szCs w:val="24"/>
        </w:rPr>
        <w:t>És a test elvágódik.</w:t>
      </w:r>
    </w:p>
    <w:p>
      <w:pPr>
        <w:pStyle w:val="Normal"/>
        <w:shd w:fill="FFFFFF" w:val="clear"/>
        <w:spacing w:before="120" w:after="0"/>
        <w:ind w:firstLine="215"/>
        <w:jc w:val="both"/>
        <w:rPr>
          <w:sz w:val="24"/>
          <w:szCs w:val="24"/>
        </w:rPr>
      </w:pPr>
      <w:r>
        <w:rPr>
          <w:sz w:val="24"/>
          <w:szCs w:val="24"/>
        </w:rPr>
        <w:t>A többi zárkában hallják a sortüzet, és a lidérc valóság</w:t>
        <w:softHyphen/>
        <w:t>gá válik.</w:t>
      </w:r>
    </w:p>
    <w:p>
      <w:pPr>
        <w:pStyle w:val="Normal"/>
        <w:shd w:fill="FFFFFF" w:val="clear"/>
        <w:ind w:firstLine="211"/>
        <w:jc w:val="both"/>
        <w:rPr>
          <w:i/>
          <w:i/>
          <w:iCs/>
          <w:sz w:val="24"/>
          <w:szCs w:val="24"/>
        </w:rPr>
      </w:pPr>
      <w:r>
        <w:rPr>
          <w:sz w:val="24"/>
          <w:szCs w:val="24"/>
        </w:rPr>
        <w:t>Amikor Dietrich jelentkezik Schneidhuber Obergruppenführer előtt, a fogoly odakiáltja neki: „Sepp baj</w:t>
        <w:softHyphen/>
        <w:t>társ! De hiszen ez őrület, mi ártatlanok vagyunk!” Mire a Gruppenführer csak ugyanazt ismétli: „A Führer haza</w:t>
        <w:softHyphen/>
        <w:t xml:space="preserve">árulásért halálra ítélte önt, </w:t>
      </w:r>
      <w:r>
        <w:rPr>
          <w:i/>
          <w:iCs/>
          <w:sz w:val="24"/>
          <w:szCs w:val="24"/>
        </w:rPr>
        <w:t>Heil Hitler!</w:t>
      </w:r>
      <w:r>
        <w:rPr>
          <w:iCs/>
          <w:sz w:val="24"/>
          <w:szCs w:val="24"/>
        </w:rPr>
        <w:t>”</w:t>
      </w:r>
    </w:p>
    <w:p>
      <w:pPr>
        <w:pStyle w:val="Normal"/>
        <w:shd w:fill="FFFFFF" w:val="clear"/>
        <w:ind w:firstLine="206"/>
        <w:jc w:val="both"/>
        <w:rPr/>
      </w:pPr>
      <w:r>
        <w:rPr>
          <w:sz w:val="24"/>
          <w:szCs w:val="24"/>
        </w:rPr>
        <w:t>De még a mindenre elszánt Sepp Dietrichet is rosszul</w:t>
        <w:softHyphen/>
        <w:t>lét környékezi a futószalag-kivégzéstől. Az SS később ezt mondja: „Mielőtt Schneidhuber sorra került volna, megléptem, elegem volt.”</w:t>
      </w:r>
    </w:p>
    <w:p>
      <w:pPr>
        <w:pStyle w:val="Normal"/>
        <w:shd w:fill="FFFFFF" w:val="clear"/>
        <w:ind w:firstLine="206"/>
        <w:jc w:val="both"/>
        <w:rPr>
          <w:sz w:val="24"/>
          <w:szCs w:val="24"/>
        </w:rPr>
      </w:pPr>
      <w:r>
        <w:rPr>
          <w:sz w:val="24"/>
          <w:szCs w:val="24"/>
        </w:rPr>
        <w:t>Még több ízben visszhangzik az udvaron a gyászos parancs:</w:t>
      </w:r>
    </w:p>
    <w:p>
      <w:pPr>
        <w:pStyle w:val="Normal"/>
        <w:shd w:fill="FFFFFF" w:val="clear"/>
        <w:ind w:firstLine="206"/>
        <w:jc w:val="both"/>
        <w:rPr>
          <w:sz w:val="24"/>
          <w:szCs w:val="24"/>
        </w:rPr>
      </w:pPr>
      <w:r>
        <w:rPr>
          <w:sz w:val="24"/>
          <w:szCs w:val="24"/>
        </w:rPr>
        <w:t>„</w:t>
      </w:r>
      <w:r>
        <w:rPr>
          <w:sz w:val="24"/>
          <w:szCs w:val="24"/>
        </w:rPr>
        <w:t>A Führer parancsára! Cél! Tűz!”</w:t>
      </w:r>
    </w:p>
    <w:p>
      <w:pPr>
        <w:pStyle w:val="Normal"/>
        <w:shd w:fill="FFFFFF" w:val="clear"/>
        <w:spacing w:before="360" w:after="360"/>
        <w:jc w:val="center"/>
        <w:rPr>
          <w:bCs/>
          <w:sz w:val="24"/>
          <w:szCs w:val="24"/>
        </w:rPr>
      </w:pPr>
      <w:r>
        <w:rPr>
          <w:bCs/>
          <w:sz w:val="24"/>
          <w:szCs w:val="24"/>
        </w:rPr>
        <w:t>„</w:t>
      </w:r>
      <w:r>
        <w:rPr>
          <w:bCs/>
          <w:sz w:val="24"/>
          <w:szCs w:val="24"/>
        </w:rPr>
        <w:t>HEIL HITLER!”</w:t>
      </w:r>
    </w:p>
    <w:p>
      <w:pPr>
        <w:pStyle w:val="Normal"/>
        <w:shd w:fill="FFFFFF" w:val="clear"/>
        <w:ind w:firstLine="284"/>
        <w:jc w:val="both"/>
        <w:rPr>
          <w:sz w:val="24"/>
          <w:szCs w:val="24"/>
        </w:rPr>
      </w:pPr>
      <w:r>
        <w:rPr>
          <w:sz w:val="24"/>
          <w:szCs w:val="24"/>
        </w:rPr>
        <w:t>Sepp Dietrich visszamegy a Barna Házba, hogy jelentést tegyen. „Az árulók meglakoltak” — mondja a régóta hall</w:t>
        <w:softHyphen/>
        <w:t>gató Hitlernek, akit szemlátomást felráz a hír, hogy az ellenségei halottak. Szemlátomást visszanyeri a bizton</w:t>
        <w:softHyphen/>
        <w:t>ságát, újragerjeszti magában az acsarkodó haragot. Be</w:t>
        <w:softHyphen/>
        <w:t xml:space="preserve">szélni fog az SA-hoz — mondja. </w:t>
      </w:r>
    </w:p>
    <w:p>
      <w:pPr>
        <w:pStyle w:val="Normal"/>
        <w:shd w:fill="FFFFFF" w:val="clear"/>
        <w:ind w:firstLine="284"/>
        <w:jc w:val="both"/>
        <w:rPr/>
      </w:pPr>
      <w:r>
        <w:rPr>
          <w:sz w:val="24"/>
          <w:szCs w:val="24"/>
        </w:rPr>
        <w:t>A hírre, hogy Hitler jön, az SA-k összegyűlnek az egyik nagyteremben, és hurrázással fogadják. A Führer kemény és ügyes: „A vezérei</w:t>
        <w:softHyphen/>
        <w:t>tek méltatlanná váltak a bizalmatokra. Míg ti az első vo</w:t>
        <w:softHyphen/>
        <w:t>nalban harcoltatok, ők dőzsöléssel töltötték az éjszakái</w:t>
        <w:softHyphen/>
        <w:t>kat, fényűzően éltek, vendéglőkben étkeztek.”</w:t>
      </w:r>
    </w:p>
    <w:p>
      <w:pPr>
        <w:pStyle w:val="Normal"/>
        <w:shd w:fill="FFFFFF" w:val="clear"/>
        <w:ind w:firstLine="211"/>
        <w:jc w:val="both"/>
        <w:rPr/>
      </w:pPr>
      <w:r>
        <w:rPr>
          <w:sz w:val="24"/>
          <w:szCs w:val="24"/>
        </w:rPr>
        <w:t>Az SA-k hallgatnak, rájönnek, hogy a Führer módot ad nekik, hogy tisztázzák magukat, csak el kell fordulniuk a vezetőiktől.</w:t>
      </w:r>
    </w:p>
    <w:p>
      <w:pPr>
        <w:pStyle w:val="Normal"/>
        <w:shd w:fill="FFFFFF" w:val="clear"/>
        <w:ind w:firstLine="211"/>
        <w:jc w:val="both"/>
        <w:rPr/>
      </w:pPr>
      <w:r>
        <w:rPr>
          <w:sz w:val="24"/>
          <w:szCs w:val="24"/>
        </w:rPr>
        <w:t>„</w:t>
      </w:r>
      <w:r>
        <w:rPr>
          <w:sz w:val="24"/>
          <w:szCs w:val="24"/>
        </w:rPr>
        <w:t>Emberek! — folytatja Hitler. — Most az a kérdés, hogy velem vagytok-e, vagy azokkal, akik csak játszottak veletek, és arra használták odaadástokat, hogy személyes vagyonukat gyarapítsák. Éljenezzétek meg új vezetőtöket, Lutzét, és hallgassátok meg utasításaimat, amelyeket közvetít nektek.”</w:t>
      </w:r>
    </w:p>
    <w:p>
      <w:pPr>
        <w:pStyle w:val="Normal"/>
        <w:shd w:fill="FFFFFF" w:val="clear"/>
        <w:ind w:firstLine="216"/>
        <w:jc w:val="both"/>
        <w:rPr/>
      </w:pPr>
      <w:r>
        <w:rPr>
          <w:sz w:val="24"/>
          <w:szCs w:val="24"/>
        </w:rPr>
        <w:t xml:space="preserve">Lutze erőteljes </w:t>
      </w:r>
      <w:r>
        <w:rPr>
          <w:i/>
          <w:iCs/>
          <w:sz w:val="24"/>
          <w:szCs w:val="24"/>
        </w:rPr>
        <w:t xml:space="preserve">Heil Hitler! </w:t>
      </w:r>
      <w:r>
        <w:rPr>
          <w:iCs/>
          <w:sz w:val="24"/>
          <w:szCs w:val="24"/>
        </w:rPr>
        <w:t xml:space="preserve">- </w:t>
      </w:r>
      <w:r>
        <w:rPr>
          <w:sz w:val="24"/>
          <w:szCs w:val="24"/>
        </w:rPr>
        <w:t xml:space="preserve">kiáltással előlép. Az egész terem visszhangozza az éljenzést, majd Lutzéval együtt rázendítenek a </w:t>
      </w:r>
      <w:r>
        <w:rPr>
          <w:i/>
          <w:iCs/>
          <w:sz w:val="24"/>
          <w:szCs w:val="24"/>
        </w:rPr>
        <w:t>Horst Wessel Lied</w:t>
      </w:r>
      <w:r>
        <w:rPr>
          <w:iCs/>
          <w:sz w:val="24"/>
          <w:szCs w:val="24"/>
        </w:rPr>
        <w:t>-re;</w:t>
      </w:r>
      <w:r>
        <w:rPr>
          <w:i/>
          <w:iCs/>
          <w:sz w:val="24"/>
          <w:szCs w:val="24"/>
        </w:rPr>
        <w:t xml:space="preserve"> </w:t>
      </w:r>
      <w:r>
        <w:rPr>
          <w:sz w:val="24"/>
          <w:szCs w:val="24"/>
        </w:rPr>
        <w:t>eközben a Führer karba font kézzel, kidüllesztett mellel, merően nézi eze</w:t>
        <w:softHyphen/>
        <w:t>ket az embereket, akik az imént tagadták meg múltjuk egy részét. Amikor pedig Hitler visszavonul, Lutze kijelenti, hogy az SA-k szabadon elhagyhatják a Barna Házat. „Külön-külön induljatok, menjetek egyenesen haza, és vegyétek le az egyenruhátokat — mondja. — Semmibe ne avatkozzatok, amíg tudomásotokra nem jut, hogy az SA újjáalakult és újra gyülekezik.”</w:t>
      </w:r>
    </w:p>
    <w:p>
      <w:pPr>
        <w:pStyle w:val="Normal"/>
        <w:shd w:fill="FFFFFF" w:val="clear"/>
        <w:ind w:firstLine="211"/>
        <w:jc w:val="both"/>
        <w:rPr/>
      </w:pPr>
      <w:r>
        <w:rPr>
          <w:sz w:val="24"/>
          <w:szCs w:val="24"/>
        </w:rPr>
        <w:t>Néhány SA-t ott tartanak a Barna Házban, a többiek hazatérhetnek. Egyenként, csendben távoznak; Mün</w:t>
        <w:softHyphen/>
        <w:t>chen utcái még napfényben fürödnek. A járókelők utá</w:t>
        <w:softHyphen/>
        <w:t>nuk fordulnak, nézik az SA-kat, akik immár nem harcias és kihívó győztesek, hanem nehézkes járású, meghunyászkodó legyőzöttek. A teherautókon ülő Reichswehr-katonák és a pártszékház előtt fel s alá járkáló tisztjeik mintha ügyet sem vetnének ezekre az elkullogó barna in</w:t>
        <w:softHyphen/>
        <w:t>ges milicistákra, akik azzal hivalkodtak, hogy majd ők átszervezik és irányítják az örök és legyőzhetetlen német hadsereget.</w:t>
      </w:r>
    </w:p>
    <w:p>
      <w:pPr>
        <w:pStyle w:val="Normal"/>
        <w:shd w:fill="FFFFFF" w:val="clear"/>
        <w:ind w:firstLine="211"/>
        <w:jc w:val="both"/>
        <w:rPr/>
      </w:pPr>
      <w:r>
        <w:rPr>
          <w:sz w:val="24"/>
          <w:szCs w:val="24"/>
        </w:rPr>
        <w:t>Néhány perccel később a Reichswehr parancsot kap, hogy oldja fel a Barna Ház ostromzárát: a Briennerstrasséban újra szabad a forgalom. Csak néhány SS-őrs állo</w:t>
        <w:softHyphen/>
        <w:t>másozik továbbra is a pártház közelében. Mintegy 19 óra 30 percig maradnak a helyükön: a Führer — Goebbels, Hess, Sepp Dietrich társaságában — ekkor hagyja el repü</w:t>
        <w:softHyphen/>
        <w:t>lőgépen Münchent. Immár semmi dolguk a bajor fővá</w:t>
        <w:softHyphen/>
        <w:t>rosban: a Sturmabteilung megtörve, a tagjai térden, ve</w:t>
        <w:softHyphen/>
        <w:t>zérei lemészárolva. A Stadelheim börtönben csak a régi bajtárs, Ernst Röhm maradt. Fegyvertelenül, félmezte</w:t>
        <w:softHyphen/>
        <w:t>lenül hever egy tábori ágyon, nehezen lélegzik. Röhm haladékot kapott, de csak a Führer habozásának jóvoltá</w:t>
        <w:softHyphen/>
        <w:t>ból — és sok náci vezér érdeke, hogy a haladék mielőbb véget érjen.</w:t>
      </w:r>
    </w:p>
    <w:p>
      <w:pPr>
        <w:pStyle w:val="Normal"/>
        <w:shd w:fill="FFFFFF" w:val="clear"/>
        <w:spacing w:before="360" w:after="360"/>
        <w:jc w:val="center"/>
        <w:rPr/>
      </w:pPr>
      <w:r>
        <w:rPr>
          <w:sz w:val="24"/>
          <w:szCs w:val="24"/>
        </w:rPr>
        <w:t>MÜNCHEN-OBERWIESENFELD</w:t>
      </w:r>
    </w:p>
    <w:p>
      <w:pPr>
        <w:pStyle w:val="Normal"/>
        <w:shd w:fill="FFFFFF" w:val="clear"/>
        <w:ind w:firstLine="284"/>
        <w:jc w:val="both"/>
        <w:rPr>
          <w:sz w:val="24"/>
          <w:szCs w:val="24"/>
        </w:rPr>
      </w:pPr>
      <w:r>
        <w:rPr>
          <w:sz w:val="24"/>
          <w:szCs w:val="24"/>
        </w:rPr>
        <w:t>A müncheni utcákon kigyulladnak a lámpák. Hitler és a náci vezérek némán ülnek a teljes sebességgel robogó ko</w:t>
        <w:softHyphen/>
        <w:t xml:space="preserve">csikban. Valamennyien úgy érzik, mintha évek teltek volna el azóta, hogy a Führer Junkerse dübörögve leszállt a münchen-oberwiesenfeldi repülőtéren. Most, 15 óra múltán ugyanazok az árnyalakok tartanak a gép felé az esti szürkületben. </w:t>
      </w:r>
    </w:p>
    <w:p>
      <w:pPr>
        <w:pStyle w:val="Normal"/>
        <w:shd w:fill="FFFFFF" w:val="clear"/>
        <w:ind w:firstLine="284"/>
        <w:jc w:val="both"/>
        <w:rPr>
          <w:sz w:val="24"/>
          <w:szCs w:val="24"/>
        </w:rPr>
      </w:pPr>
      <w:r>
        <w:rPr>
          <w:sz w:val="24"/>
          <w:szCs w:val="24"/>
        </w:rPr>
        <w:t>A láthatáron most vörös az ég, de kü</w:t>
        <w:softHyphen/>
        <w:t>lönben minden ugyanolyannak látszik, mint hajnalban, még a friss szél is ugyanúgy fekteti le a rövid, sűrű füvet a kifutópályák között. De immár soha semmi nem lesz ugyanolyan abban a Harmadik Birodalomban, mely évezredekre tervezi jövőjét. Emberek haltak meg, mások ezután fognak meghalni. Wilhelm Eduard Schmidt nem ír többé zenekritikákat, és amikor a Reich Kancellárjának gépe felszáll, von Kahr felkoncolt teste az iszapba van taposva. A történelem kereke e néhány óra alatt fordult egyet: az erőszak hulláma magasra csapott a birodalom</w:t>
        <w:softHyphen/>
        <w:t>ba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ind w:firstLine="211"/>
        <w:jc w:val="both"/>
        <w:rPr/>
      </w:pPr>
      <w:r>
        <w:rPr>
          <w:sz w:val="24"/>
          <w:szCs w:val="24"/>
        </w:rPr>
        <w:t>És 20 órakor, amikor a Führer gépe Nürnberg felett kelet felé, Berlin irányába fordul, a Nemzetiszocialista Párt müncheni sajtóirodája kommünikét ad ki, amely az események hivatalos változatát adja. A rádió által közve</w:t>
        <w:softHyphen/>
        <w:t>tített szöveg meglepi a münchenieket: kevesek figyeltek fel a csapatmozdulatokra vagy a Briennerstrasse eltorla</w:t>
        <w:softHyphen/>
        <w:t>szolására. A bemondó komor hangon közli: „Bizonyos elszigetelt elemek több hónapja igyekeznek ellentétet szí</w:t>
        <w:softHyphen/>
        <w:t>tani a rohamosztagosok és az állam között. Röhm vezérkari főnök, aki a Führer különleges bizalmát bírta, nem próbált meg szembeszállni ezekkel a tendenciákkal, sőt nyilvánvalóan támogatásban részesítette őket. Röhm szerencsétlen és közismert hajlamai miatt oly mértékben elmérgesedett a helyzet, hogy a Führer mély lelkiismere</w:t>
        <w:softHyphen/>
        <w:t>ti konfliktusba került. Mára virradó éjjel, 2 órakor a Füh</w:t>
        <w:softHyphen/>
        <w:t>rer Münchenbe érkezett, és elrendelte a legkompromittáltabb vezetők lefokozását és bebörtönzését. A letartóz</w:t>
        <w:softHyphen/>
        <w:t>tatás folyamán olyan erkölcsi szempontból szégyenletes jelenetek zajlottak le, hogy szánalomnak immár nem volt helye. A rohamosztagok egyes vezetőinek társaságában sajátos erkölcsű ifjakat találtak: az egyik SA-vezért undo</w:t>
        <w:softHyphen/>
        <w:t>rító helyzetben tartóztatták le.”</w:t>
      </w:r>
    </w:p>
    <w:p>
      <w:pPr>
        <w:pStyle w:val="Normal"/>
        <w:shd w:fill="FFFFFF" w:val="clear"/>
        <w:ind w:firstLine="206"/>
        <w:jc w:val="both"/>
        <w:rPr>
          <w:sz w:val="24"/>
          <w:szCs w:val="24"/>
        </w:rPr>
      </w:pPr>
      <w:r>
        <w:rPr>
          <w:sz w:val="24"/>
          <w:szCs w:val="24"/>
        </w:rPr>
        <w:t>A bemondó rövid szünetet tart, majd nyomatékosan folytatja:</w:t>
      </w:r>
    </w:p>
    <w:p>
      <w:pPr>
        <w:pStyle w:val="Normal"/>
        <w:shd w:fill="FFFFFF" w:val="clear"/>
        <w:ind w:firstLine="216"/>
        <w:jc w:val="both"/>
        <w:rPr>
          <w:sz w:val="24"/>
          <w:szCs w:val="24"/>
        </w:rPr>
      </w:pPr>
      <w:r>
        <w:rPr>
          <w:sz w:val="24"/>
          <w:szCs w:val="24"/>
        </w:rPr>
        <w:t>„</w:t>
      </w:r>
      <w:r>
        <w:rPr>
          <w:sz w:val="24"/>
          <w:szCs w:val="24"/>
        </w:rPr>
        <w:t>A Führer parancsot adott, hogy kíméletlenül meg kell szüntetni e dögletes kelevényt. Nem hajlandó tűrni, hogy néhány beteges hajlamú lény rossz fényben tüntessen fel sok millió becsületes embert. A Führer parancsot adott Göringnek, Poroszország miniszterelnökének, hogy Berlinben hajtsa végre ugyanezt az akciót, és kivált a poli</w:t>
        <w:softHyphen/>
        <w:t>tikai összeesküvés reakciós szövetségesei között teremt</w:t>
        <w:softHyphen/>
        <w:t>sen rendet.”</w:t>
      </w:r>
    </w:p>
    <w:p>
      <w:pPr>
        <w:pStyle w:val="Normal"/>
        <w:shd w:fill="FFFFFF" w:val="clear"/>
        <w:ind w:firstLine="211"/>
        <w:jc w:val="both"/>
        <w:rPr/>
      </w:pPr>
      <w:r>
        <w:rPr>
          <w:sz w:val="24"/>
          <w:szCs w:val="24"/>
        </w:rPr>
        <w:t>A jó müncheniek komoran hallgatják a rádiót. Némán csóválják a fejüket, vagy szidják ezeket a perverzeket, akik gyalázatot hoznak a Német Birodalomra. Dícsérik éles szemű és határozott Führerüket, aki képes szakítani az ilyen emberekkel, még ha régi bajtársai is. A becsületes polgárok megnyugodva csomagolnak. Holnap, július 1-én kezdődik a vakáció.</w:t>
      </w:r>
    </w:p>
    <w:p>
      <w:pPr>
        <w:pStyle w:val="Normal"/>
        <w:shd w:fill="FFFFFF" w:val="clear"/>
        <w:spacing w:before="120" w:after="0"/>
        <w:ind w:firstLine="210"/>
        <w:jc w:val="both"/>
        <w:rPr/>
      </w:pPr>
      <w:r>
        <w:rPr>
          <w:sz w:val="24"/>
          <w:szCs w:val="24"/>
        </w:rPr>
        <w:t>Dachauban beszögelik Wilhelm Eduard Schmidt zenekritikus koporsóját. A Stadelheimban összeszedik a kivégzett SA-tisztek tetemét. A becsületes polgárok minderről mit sem tudnak. Hall</w:t>
        <w:softHyphen/>
        <w:t xml:space="preserve">gatják a Hitler-Jugend kórust, amely a rádióban a </w:t>
      </w:r>
      <w:r>
        <w:rPr>
          <w:i/>
          <w:iCs/>
          <w:sz w:val="24"/>
          <w:szCs w:val="24"/>
        </w:rPr>
        <w:t>Horst Wessel Lied</w:t>
      </w:r>
      <w:r>
        <w:rPr>
          <w:iCs/>
          <w:sz w:val="24"/>
          <w:szCs w:val="24"/>
        </w:rPr>
        <w:t>-et</w:t>
      </w:r>
      <w:r>
        <w:rPr>
          <w:i/>
          <w:iCs/>
          <w:sz w:val="24"/>
          <w:szCs w:val="24"/>
        </w:rPr>
        <w:t xml:space="preserve"> </w:t>
      </w:r>
      <w:r>
        <w:rPr>
          <w:sz w:val="24"/>
          <w:szCs w:val="24"/>
        </w:rPr>
        <w:t>énekli.</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840" w:after="0"/>
        <w:jc w:val="center"/>
        <w:rPr>
          <w:b/>
          <w:b/>
          <w:sz w:val="28"/>
          <w:szCs w:val="28"/>
        </w:rPr>
      </w:pPr>
      <w:r>
        <w:rPr>
          <w:b/>
          <w:sz w:val="28"/>
          <w:szCs w:val="28"/>
        </w:rPr>
        <w:t>5</w:t>
      </w:r>
    </w:p>
    <w:p>
      <w:pPr>
        <w:pStyle w:val="Normal"/>
        <w:shd w:fill="FFFFFF" w:val="clear"/>
        <w:spacing w:before="600" w:after="0"/>
        <w:jc w:val="center"/>
        <w:rPr>
          <w:sz w:val="32"/>
          <w:szCs w:val="32"/>
        </w:rPr>
      </w:pPr>
      <w:r>
        <w:rPr>
          <w:sz w:val="32"/>
          <w:szCs w:val="32"/>
        </w:rPr>
        <w:t>1934. JÚNIUS 30, SZOMBAT</w:t>
      </w:r>
    </w:p>
    <w:p>
      <w:pPr>
        <w:pStyle w:val="Normal"/>
        <w:shd w:fill="FFFFFF" w:val="clear"/>
        <w:spacing w:before="600" w:after="0"/>
        <w:jc w:val="center"/>
        <w:rPr>
          <w:i/>
          <w:i/>
          <w:iCs/>
          <w:sz w:val="28"/>
          <w:szCs w:val="28"/>
        </w:rPr>
      </w:pPr>
      <w:r>
        <w:rPr>
          <w:i/>
          <w:iCs/>
          <w:sz w:val="28"/>
          <w:szCs w:val="28"/>
        </w:rPr>
        <w:t>München, Glewitz, Breslau, Bréma...</w:t>
      </w:r>
    </w:p>
    <w:p>
      <w:pPr>
        <w:pStyle w:val="Normal"/>
        <w:shd w:fill="FFFFFF" w:val="clear"/>
        <w:spacing w:before="360" w:after="360"/>
        <w:jc w:val="center"/>
        <w:rPr>
          <w:bCs/>
          <w:sz w:val="24"/>
          <w:szCs w:val="24"/>
        </w:rPr>
      </w:pPr>
      <w:r>
        <w:rPr>
          <w:bCs/>
          <w:sz w:val="24"/>
          <w:szCs w:val="24"/>
        </w:rPr>
        <w:t>A HOLTAK HALLGATNAK</w:t>
      </w:r>
    </w:p>
    <w:p>
      <w:pPr>
        <w:pStyle w:val="Normal"/>
        <w:shd w:fill="FFFFFF" w:val="clear"/>
        <w:ind w:firstLine="284"/>
        <w:jc w:val="both"/>
        <w:rPr/>
      </w:pPr>
      <w:r>
        <w:rPr>
          <w:sz w:val="24"/>
          <w:szCs w:val="24"/>
        </w:rPr>
        <w:t>Kellemes nyári este Münchenben. A parkokban, az Englischer Gartenben, az Alter Botanischer Gartenben, a Hauptbahnhof mellett a szokásosnál is több a sétáló. A fia</w:t>
        <w:softHyphen/>
        <w:t>talok a bajor népi együttes hangversenyére igyekeznek; az emberek iddogálnak, nevetgélnek. A régi München Bierkellerei — mint nyáron mindig — tele vannak. A vendégek énekelnek a Bierhallékban, és a pincérek kiabálva rendelik a sört, így is alig tudják túlharsogni a füstös ter</w:t>
        <w:softHyphen/>
        <w:t xml:space="preserve">mek fölhevült tömegét. A Frauenplatzon sötét folt: a Bratwurstklögl homlokzatán falragasz hirdeti, hogy a hírneves kocsma ezen az estén kivételesen zárva tart. Két rendőr nógatja haladásra azt a néhány embert, aki megáll és bámészkodik. Ha a Bratwurstklögl zárva, betérhetnek a Donislbe </w:t>
      </w:r>
      <w:r>
        <w:rPr>
          <w:bCs/>
          <w:sz w:val="24"/>
          <w:szCs w:val="24"/>
        </w:rPr>
        <w:t>vagy a</w:t>
      </w:r>
      <w:r>
        <w:rPr>
          <w:b/>
          <w:bCs/>
          <w:sz w:val="24"/>
          <w:szCs w:val="24"/>
        </w:rPr>
        <w:t xml:space="preserve"> </w:t>
      </w:r>
      <w:r>
        <w:rPr>
          <w:sz w:val="24"/>
          <w:szCs w:val="24"/>
        </w:rPr>
        <w:t>Peterhofba. Meg ott van a Ratskeller is. Kocsmából, sörből, életkedvből van elegendő ezen a nyá</w:t>
        <w:softHyphen/>
        <w:t>ri szombaton. Senki sem tudja, hogy kora délután két gestapós elvitte Zehntner urat, a Bratwurstklögl gazdá</w:t>
        <w:softHyphen/>
        <w:t>ját, a főpincért és az egyik felszolgálót. Soha többé nem látták egyiküket sem, és a rendőrség bezárta a kocsmát. Ámde Münchenben sok más kocsma található, és vannak események, amelyekről jobb nem tudni. Zehntneren és alkalmazottain kívül senki nem tudja, hogy Röhm egy júniusi estén találkozott Goebbelsszel a Bratwurstklögl-ben; Zehntner, a főpincér és a felszolgáló sem sokáig fog rá emlékezni: a Stadelheimban vannak.</w:t>
      </w:r>
    </w:p>
    <w:p>
      <w:pPr>
        <w:pStyle w:val="Normal"/>
        <w:shd w:fill="FFFFFF" w:val="clear"/>
        <w:ind w:firstLine="216"/>
        <w:jc w:val="both"/>
        <w:rPr>
          <w:sz w:val="24"/>
          <w:szCs w:val="24"/>
        </w:rPr>
      </w:pPr>
      <w:r>
        <w:rPr>
          <w:sz w:val="24"/>
          <w:szCs w:val="24"/>
        </w:rPr>
        <w:t>A tanúk a Reich más városaiban is igyekeznek elfelejte</w:t>
        <w:softHyphen/>
        <w:t>ni, mit láttak. Himmler és Heydrich emberei ugyanis számos városban akcióba léptek szombat reggel 10 óra</w:t>
        <w:softHyphen/>
        <w:t>kor. A hosszú esőkabátot viselő, kalapjukat a szemükbe húzó, rezzenéstelen arcú férfiak lelövik áldozataikat, aki</w:t>
        <w:softHyphen/>
        <w:t>ket többnyire családias környezetben lepnek meg.</w:t>
      </w:r>
    </w:p>
    <w:p>
      <w:pPr>
        <w:pStyle w:val="Normal"/>
        <w:shd w:fill="FFFFFF" w:val="clear"/>
        <w:ind w:firstLine="216"/>
        <w:jc w:val="both"/>
        <w:rPr>
          <w:sz w:val="24"/>
          <w:szCs w:val="24"/>
        </w:rPr>
      </w:pPr>
      <w:r>
        <w:rPr>
          <w:sz w:val="24"/>
          <w:szCs w:val="24"/>
        </w:rPr>
        <w:t>A Breslautól 160 kilométernyire fekvő Gleiwitzbe dél</w:t>
        <w:softHyphen/>
        <w:t>ben érkeznek a kocsik, akkor, amikor a munkások kiözönlenek a kohászati üzemekből. A hivatásos gyilkosok csa</w:t>
        <w:softHyphen/>
        <w:t>pata Ramsborn rendőrkapitányt keresi. Ramsborn a Sturmabteilung tagja, a Párt országgyűlési képviselő</w:t>
        <w:softHyphen/>
        <w:t>je, a világháború hőse. A Gestapo ügynökei félrelökik a hivatalszolgákat, és tüzet nyitnak az íróasztalától felálló Ramsbornra. Elvágódik a szőnyegen, mint Schleicher Berlinben, vagy Bose, vagy Klausener.</w:t>
      </w:r>
    </w:p>
    <w:p>
      <w:pPr>
        <w:pStyle w:val="Normal"/>
        <w:shd w:fill="FFFFFF" w:val="clear"/>
        <w:ind w:firstLine="226"/>
        <w:jc w:val="both"/>
        <w:rPr/>
      </w:pPr>
      <w:r>
        <w:rPr>
          <w:sz w:val="24"/>
          <w:szCs w:val="24"/>
        </w:rPr>
        <w:t>Stettinben Himmler megbízottai először megálltak a Webersberger kocsmában, a Paradeplatzon, az északi vá</w:t>
        <w:softHyphen/>
        <w:t>rosrész egyik nagy sugárútjának végén. Csendben, nyu</w:t>
        <w:softHyphen/>
        <w:t>godtan iszogatták sörüket. Majd a Gestapo helyi székhá</w:t>
        <w:softHyphen/>
        <w:t>zába mentek, és letartóztatták Hoffmannt, a városi főnö</w:t>
        <w:softHyphen/>
        <w:t>köt, aki gátlástalanul kínozta a foglyokat, és akitől az SS-Reichsführer meg akart szabadulni.</w:t>
      </w:r>
    </w:p>
    <w:p>
      <w:pPr>
        <w:pStyle w:val="Normal"/>
        <w:shd w:fill="FFFFFF" w:val="clear"/>
        <w:ind w:firstLine="206"/>
        <w:jc w:val="both"/>
        <w:rPr/>
      </w:pPr>
      <w:r>
        <w:rPr>
          <w:sz w:val="24"/>
          <w:szCs w:val="24"/>
        </w:rPr>
        <w:t>Königsbergben, a Baltikum halványkék ege alatt egy SS-vezért, Hohberg grófot fogtak el az ügynökök. Sziléziá</w:t>
        <w:softHyphen/>
        <w:t>ban Heines fivérét lőtték agyon. Másutt SS-eket, békés embereket vagy SA-vezéreket. Ma megölheted, aki az utadban van, még ha SA vagy SS is, csak rajta legyen azon a listán, amelyet a halálos akciót irányítók összeállí</w:t>
        <w:softHyphen/>
        <w:t>tottak. Végezhetsz vele lassan vagy gyorsan, az erdőben vagy az út szélén, elégetheted a krematórium kemencéjé</w:t>
        <w:softHyphen/>
        <w:t>ben.</w:t>
      </w:r>
    </w:p>
    <w:p>
      <w:pPr>
        <w:pStyle w:val="Normal"/>
        <w:shd w:fill="FFFFFF" w:val="clear"/>
        <w:ind w:firstLine="206"/>
        <w:jc w:val="both"/>
        <w:rPr/>
      </w:pPr>
      <w:r>
        <w:rPr>
          <w:sz w:val="24"/>
          <w:szCs w:val="24"/>
        </w:rPr>
        <w:t>Olykor előfordul, hogy azt mondják az áldozatnak, fusson az erdőben, rálőnek, de az illető csak megsebesül és kereket old; ez történt Paul Schulzcal a potsdami erdő</w:t>
        <w:softHyphen/>
        <w:t>ben. Egyik-másik körzetben viszont alig történik valami: Türingiában a rendőrség és az SS megelégedett annyi</w:t>
        <w:softHyphen/>
        <w:t>val, hogy egy-két SA-vezért letartóztatott, és néhány hétre börtönbe vagy Dachauba küldött. Az SA-k aztán leborotvált fejjel, lefogyva tértek vissza, szemükben féle</w:t>
        <w:softHyphen/>
        <w:t>lem tükröződött.</w:t>
      </w:r>
    </w:p>
    <w:p>
      <w:pPr>
        <w:pStyle w:val="Normal"/>
        <w:shd w:fill="FFFFFF" w:val="clear"/>
        <w:spacing w:before="240" w:after="0"/>
        <w:ind w:firstLine="284"/>
        <w:jc w:val="both"/>
        <w:rPr/>
      </w:pPr>
      <w:r>
        <w:rPr>
          <w:sz w:val="24"/>
          <w:szCs w:val="24"/>
        </w:rPr>
        <w:t>Berlinből Heydrich útra bocsátja rendőrkopóit és gyilko</w:t>
        <w:softHyphen/>
        <w:t>sait: fel akarja használni az alkalmat, hogy felszámolja ellenfeleit. Telefonál, sürget, egymás után bocsátja ki az</w:t>
      </w:r>
      <w:r>
        <mc:AlternateContent>
          <mc:Choice Requires="wps">
            <w:drawing>
              <wp:anchor behindDoc="1" distT="0" distB="0" distL="114935" distR="114935" simplePos="0" locked="0" layoutInCell="0" allowOverlap="1" relativeHeight="13">
                <wp:simplePos x="0" y="0"/>
                <wp:positionH relativeFrom="column">
                  <wp:posOffset>3496310</wp:posOffset>
                </wp:positionH>
                <wp:positionV relativeFrom="paragraph">
                  <wp:posOffset>2624455</wp:posOffset>
                </wp:positionV>
                <wp:extent cx="0" cy="3968750"/>
                <wp:effectExtent l="0" t="0" r="635" b="0"/>
                <wp:wrapNone/>
                <wp:docPr id="11" name=""/>
                <a:graphic xmlns:a="http://schemas.openxmlformats.org/drawingml/2006/main">
                  <a:graphicData uri="http://schemas.microsoft.com/office/word/2010/wordprocessingShape">
                    <wps:wsp>
                      <wps:cNvSpPr/>
                      <wps:spPr>
                        <a:xfrm>
                          <a:off x="0" y="0"/>
                          <a:ext cx="0" cy="3968640"/>
                        </a:xfrm>
                        <a:prstGeom prst="line">
                          <a:avLst/>
                        </a:prstGeom>
                        <a:ln w="0">
                          <a:noFill/>
                        </a:ln>
                      </wps:spPr>
                      <wps:style>
                        <a:lnRef idx="0"/>
                        <a:fillRef idx="0"/>
                        <a:effectRef idx="0"/>
                        <a:fontRef idx="minor"/>
                      </wps:style>
                      <wps:bodyPr/>
                    </wps:wsp>
                  </a:graphicData>
                </a:graphic>
              </wp:anchor>
            </w:drawing>
          </mc:Choice>
          <mc:Fallback>
            <w:pict>
              <v:line id="shape_0" from="275.3pt,206.65pt" to="275.3pt,519.1pt" stroked="f" o:allowincell="f" style="position:absolute">
                <v:stroke color="#3465a4" joinstyle="round" endcap="flat"/>
                <v:fill o:detectmouseclick="t" on="false"/>
                <w10:wrap type="none"/>
              </v:line>
            </w:pict>
          </mc:Fallback>
        </mc:AlternateContent>
      </w:r>
      <w:r>
        <w:rPr>
          <w:sz w:val="24"/>
          <w:szCs w:val="24"/>
        </w:rPr>
        <w:t xml:space="preserve"> újabb és újabb utasításokat. Állandóan a Gestapo prinz-albrecht-strassei székházában tartózkodik, személyesen ellenőrzi a műveleteket, készíti azokat a kis, fehér cédulá</w:t>
        <w:softHyphen/>
        <w:t>kat, amelyeket az ügynökök kézbesítenek Göringnek és Himmlernek a Leipzigerplatzra. Egy szám, egy szó: „agyonlőve”, vagy „letartóztatva”, vagy „folyamatban” jelzi a két náci nagyvezérnek egyik vagy másik régi bajtársuk sorsát.</w:t>
      </w:r>
    </w:p>
    <w:p>
      <w:pPr>
        <w:pStyle w:val="Normal"/>
        <w:shd w:fill="FFFFFF" w:val="clear"/>
        <w:ind w:firstLine="284"/>
        <w:jc w:val="both"/>
        <w:rPr/>
      </w:pPr>
      <w:r>
        <w:rPr>
          <w:sz w:val="24"/>
          <w:szCs w:val="24"/>
        </w:rPr>
        <w:t>És a Gestapo telefonközpontja szünet nélkül hívja a vidéki székházakat: Heydrich pillanatnyi pihenőt sem engedélyez gyilkosainak. Alighogy végeztek valaki</w:t>
        <w:softHyphen/>
        <w:t>vel, máris valaki más üldözésére kell indulniuk. Június 30-tól, szombattól július 2, hétfőig hétezer-kétszázan telefonáltak a Prinz-Albrecht-Strasséról. Parancshálózat fonta körül a Reichot.</w:t>
      </w:r>
    </w:p>
    <w:p>
      <w:pPr>
        <w:pStyle w:val="Normal"/>
        <w:shd w:fill="FFFFFF" w:val="clear"/>
        <w:ind w:firstLine="284"/>
        <w:jc w:val="both"/>
        <w:rPr/>
      </w:pPr>
      <w:r>
        <w:rPr>
          <w:sz w:val="24"/>
          <w:szCs w:val="24"/>
        </w:rPr>
        <w:t>Olykor előfordul, hogy valamelyik kiszemelt áldozatnak sikerül meglépnie: a Röhm-Francois-Poncet találkozót szervező Regendanz bankár, aki néhány éve megtanult repülőgépet vezetni, titokzatos figyelmeztetést kap róla, mi fog történni, és szombat reg</w:t>
        <w:softHyphen/>
        <w:t>gel magángépen elrepül Angliába.</w:t>
      </w:r>
    </w:p>
    <w:p>
      <w:pPr>
        <w:pStyle w:val="Normal"/>
        <w:shd w:fill="FFFFFF" w:val="clear"/>
        <w:ind w:firstLine="284"/>
        <w:jc w:val="both"/>
        <w:rPr/>
      </w:pPr>
      <w:r>
        <w:rPr>
          <w:sz w:val="24"/>
          <w:szCs w:val="24"/>
        </w:rPr>
        <w:t>De a Gestapo és az SS a legtöbb esetben eredményesen működött: végeztek Glaser berlini ügyvéddel, akinek volt bátorsága panaszt emelni Max Amann ellen; elintéz</w:t>
        <w:softHyphen/>
        <w:t>ték doktor Erwin Villain SA-Standartenführert, aki egy SS-orvosnak az ellenfele; lemészárolták Toifl és Sempach SS-eket, akiknek Himmlerrel gyűlt meg a bajuk.</w:t>
      </w:r>
    </w:p>
    <w:p>
      <w:pPr>
        <w:pStyle w:val="Normal"/>
        <w:shd w:fill="FFFFFF" w:val="clear"/>
        <w:ind w:firstLine="284"/>
        <w:jc w:val="both"/>
        <w:rPr/>
      </w:pPr>
      <w:r>
        <w:rPr>
          <w:sz w:val="24"/>
          <w:szCs w:val="24"/>
        </w:rPr>
        <w:t>Az áldozatok néha megpróbálnak ellenállni. Breslauban az SA-k tüzet nyitnak Udo von Woyrsch Oberabschnittsführer (egy Reichswehr-tábornok fia) SS-eire. Ez a rövid életű ellenállás a hadsereg azonnali közbelépését eredmé</w:t>
        <w:softHyphen/>
        <w:t>nyezte. A Ringen, a Rathaus és a Stadthaus nagy épületei körül ott vannak a Reichswehr teherautói. A katonák si</w:t>
        <w:softHyphen/>
        <w:t>sakban és teljes hadfelszerelésben. A platókon nehézgép</w:t>
        <w:softHyphen/>
        <w:t>puskák befűzött töltényhevederrel, a lövegkezelők pedig a lőszerládákon ülve, tüzelésre készen. Mintha vissza</w:t>
        <w:softHyphen/>
        <w:t>tértek volna a forradalommal fenyegető 1919-21-es évek.</w:t>
      </w:r>
    </w:p>
    <w:p>
      <w:pPr>
        <w:pStyle w:val="Normal"/>
        <w:shd w:fill="FFFFFF" w:val="clear"/>
        <w:ind w:firstLine="284"/>
        <w:jc w:val="both"/>
        <w:rPr/>
      </w:pPr>
      <w:r>
        <w:rPr>
          <w:sz w:val="24"/>
          <w:szCs w:val="24"/>
        </w:rPr>
        <w:t>De a géppuskáknak nem kellett beavatkozniuk. Von Woyrsch és Brückner, a Párt Gauleitere felszámolják az SA ellenállását, és von Wechmar SA-dandárparancsnokot utasításukra kivégzik. Woyrsch és Brückner egyébként egymással verseng, nehogy a Sturmabteilunggal va</w:t>
        <w:softHyphen/>
        <w:t>ló cinkosság gyanújába keveredjenek; ennek a rivalizálás</w:t>
        <w:softHyphen/>
        <w:t>nak a zsidók isszák meg a levét. Üldözik, megverik, meg</w:t>
        <w:softHyphen/>
        <w:t>kínozzák őket, és testüket más áldozatokéval együtt a hi</w:t>
        <w:softHyphen/>
        <w:t>dakról az Oderába vetik. Július 1-én, vasárnap este Breslau SS-főnöke még kijelenti: „Valamennyi disznót meg kell semmisíteni.”</w:t>
      </w:r>
    </w:p>
    <w:p>
      <w:pPr>
        <w:pStyle w:val="Normal"/>
        <w:shd w:fill="FFFFFF" w:val="clear"/>
        <w:ind w:firstLine="284"/>
        <w:jc w:val="both"/>
        <w:rPr>
          <w:sz w:val="24"/>
          <w:szCs w:val="24"/>
        </w:rPr>
      </w:pPr>
      <w:r>
        <w:rPr>
          <w:sz w:val="24"/>
          <w:szCs w:val="24"/>
        </w:rPr>
        <w:t>És a gyilkolás folytatódik. Nemcsak azokat ölik meg, akik rajta vannak a listán, hanem a fele</w:t>
        <w:softHyphen/>
        <w:t>ségüket is. A testek néhány nap múlva az Odera fekete vizének felszínére buknak. Annyi baj legyen: a holtak hallgatnak.</w:t>
      </w:r>
    </w:p>
    <w:p>
      <w:pPr>
        <w:pStyle w:val="Normal"/>
        <w:shd w:fill="FFFFFF" w:val="clear"/>
        <w:ind w:firstLine="206"/>
        <w:jc w:val="both"/>
        <w:rPr>
          <w:sz w:val="24"/>
          <w:szCs w:val="24"/>
        </w:rPr>
      </w:pPr>
      <w:r>
        <w:rPr>
          <w:sz w:val="24"/>
          <w:szCs w:val="24"/>
        </w:rPr>
        <w:t>Az ellenfeleket még a börtönben is megölik, ahol sok</w:t>
        <w:softHyphen/>
        <w:t xml:space="preserve">szor hónapok óta sínylődnek. Az SS-ek kinyittatják a zárkaajtókat, behatolnak a koncentrációs táborokba, keresnek-kutatnak, ütlegelnek, kínoznak, ölnek. </w:t>
      </w:r>
    </w:p>
    <w:p>
      <w:pPr>
        <w:pStyle w:val="Normal"/>
        <w:shd w:fill="FFFFFF" w:val="clear"/>
        <w:ind w:firstLine="206"/>
        <w:jc w:val="both"/>
        <w:rPr/>
      </w:pPr>
      <w:r>
        <w:rPr>
          <w:sz w:val="24"/>
          <w:szCs w:val="24"/>
        </w:rPr>
        <w:t>Így hal meg Erich Mühsam író, aki részt vett a győzelmes Müncheni Tanácsköztársaságban. A köztársaságot 1919. május 1-én verte le a Reichswehr; és 15 esztendővel később Mühsam a Reichswehr támogatta SS-ek kezétől vesztet</w:t>
        <w:softHyphen/>
        <w:t>te életét.</w:t>
      </w:r>
    </w:p>
    <w:p>
      <w:pPr>
        <w:pStyle w:val="Normal"/>
        <w:shd w:fill="FFFFFF" w:val="clear"/>
        <w:ind w:firstLine="206"/>
        <w:jc w:val="both"/>
        <w:rPr/>
      </w:pPr>
      <w:r>
        <w:rPr>
          <w:sz w:val="24"/>
          <w:szCs w:val="24"/>
        </w:rPr>
        <w:t>A politikai ellenfelek megsemmisítésétől egyenes út vezet a vetélytárs meggyilkolásáig: Erich von dem Bach Zelewski Oberabschnittsführer két SS-szel megöleti Anton Freiherr von Hoberg und Buchwald SS-Reiterführert. Mit számít, hogy ennek a régi náci harcosnak semmi köze a Sturmabteilunghoz, mit számít, hogy a gyilkosság a Freiherr kisfiának rémült szeme előtt törté</w:t>
        <w:softHyphen/>
        <w:t>nik: csak az a fontos, hogy így megüresedett egy hely a törtető Zelewski számára. Karl Ernst SA-Obergruppenführer letartóztatása ugyancsak egy nagyravágyó SS előtt teremtette meg az előrelépés lehetőségét.</w:t>
      </w:r>
    </w:p>
    <w:p>
      <w:pPr>
        <w:pStyle w:val="Normal"/>
        <w:shd w:fill="FFFFFF" w:val="clear"/>
        <w:spacing w:before="360" w:after="360"/>
        <w:jc w:val="center"/>
        <w:rPr>
          <w:sz w:val="24"/>
          <w:szCs w:val="24"/>
        </w:rPr>
      </w:pPr>
      <w:r>
        <w:rPr>
          <w:sz w:val="24"/>
          <w:szCs w:val="24"/>
        </w:rPr>
        <w:t>INDULÁS MADEIRÁBA</w:t>
      </w:r>
    </w:p>
    <w:p>
      <w:pPr>
        <w:pStyle w:val="Normal"/>
        <w:shd w:fill="FFFFFF" w:val="clear"/>
        <w:ind w:firstLine="284"/>
        <w:jc w:val="both"/>
        <w:rPr>
          <w:sz w:val="24"/>
          <w:szCs w:val="24"/>
        </w:rPr>
      </w:pPr>
      <w:r>
        <w:rPr>
          <w:sz w:val="24"/>
          <w:szCs w:val="24"/>
        </w:rPr>
        <w:t>Ernst semmit sem sejt. Madeirai nászútjáról ábrándozik. Egy olyan újgazdag elragadtatásával, aki előtt megnyílik a vagyon mámorító kalandja, Bremerhavenben megláto</w:t>
        <w:softHyphen/>
        <w:t xml:space="preserve">gatja az </w:t>
      </w:r>
      <w:r>
        <w:rPr>
          <w:i/>
          <w:iCs/>
          <w:sz w:val="24"/>
          <w:szCs w:val="24"/>
        </w:rPr>
        <w:t xml:space="preserve">Europa </w:t>
      </w:r>
      <w:r>
        <w:rPr>
          <w:sz w:val="24"/>
          <w:szCs w:val="24"/>
        </w:rPr>
        <w:t>tengerjárót, a német hajópark büszkeségét. Ifjú felesége, SA-beli barátai is vele vannak. A pén</w:t>
        <w:softHyphen/>
        <w:t>tekről szombatra virradó éjszakán isznak, mulatnak. Jú</w:t>
        <w:softHyphen/>
        <w:t>nius 30-án délben a városházán nagy bankettet rendez</w:t>
        <w:softHyphen/>
        <w:t>nek, és Bréma rendőrfőnöke „Németország boldogulásá</w:t>
        <w:softHyphen/>
        <w:t xml:space="preserve">ra hosszú életet” kíván a fiatal házasoknak. </w:t>
      </w:r>
      <w:r>
        <w:rPr>
          <w:i/>
          <w:iCs/>
          <w:sz w:val="24"/>
          <w:szCs w:val="24"/>
        </w:rPr>
        <w:t>Horst Wessel Lied.</w:t>
      </w:r>
    </w:p>
    <w:p>
      <w:pPr>
        <w:pStyle w:val="Normal"/>
        <w:shd w:fill="FFFFFF" w:val="clear"/>
        <w:ind w:firstLine="221"/>
        <w:jc w:val="both"/>
        <w:rPr/>
      </w:pPr>
      <w:r>
        <w:rPr>
          <w:sz w:val="24"/>
          <w:szCs w:val="24"/>
        </w:rPr>
        <w:t>Körülbelül 15 óra: kis gép száll le Bréma repülőterén. Berlinből érkezik; utasának délelőtt a fővárosban zsúfolt napja volt. Gildisch SS-Hauptsturmführerre Göring most újabb feladatot bízott. Amikor Karl Ernst a ban</w:t>
        <w:softHyphen/>
        <w:t>kettről távozik, egy SA figyelmezteti: meneküljön. Ernst — megmámorosodva a hatalomtól, a bankettől, beszédek</w:t>
        <w:softHyphen/>
        <w:t>től és a daloktól — vállat von. A szállodájában azonban Gildisch várja, és a Gestapo emberei. Odalépnek Ernsthez: Gildisch közli vele, hogy le van tartóztatva, és paran</w:t>
        <w:softHyphen/>
        <w:t>csa van rá, hogy Berlinbe kísérje. Ernst tiltakozik, kéri, hogy telefonálhasson, azt kiáltja, hogy „lekési a hajóját”, követeli, hogy vezessék Göring elé, az ő Göring bajtársa elé; August Wilhelm von Hohenzollern elé, akit ő, Ernst családiasan csak Auwi hercegnek nevez. Ugyebár, ő is a Reichstag tagja, ugyanabban a padban ülnek, egymás mellett. De Gildisch hajthatatlan, és Ernst érzi, hogy egyelőre semmit se tehet. Majd Berlinben rendeződnek a dolgok, hiszen csak egy őrült képzelheti, hogy a Harma</w:t>
        <w:softHyphen/>
        <w:t>dik Birodalomban olyasmi is előfordulhat, ami Karl Ernstnek, Röhm és Auwi herceg személyes barátjának, a Reichstag képviselőjének, az SA Obergruppenführerének ellenére van.</w:t>
      </w:r>
    </w:p>
    <w:p>
      <w:pPr>
        <w:pStyle w:val="Normal"/>
        <w:shd w:fill="FFFFFF" w:val="clear"/>
        <w:ind w:firstLine="221"/>
        <w:jc w:val="both"/>
        <w:rPr>
          <w:sz w:val="24"/>
          <w:szCs w:val="24"/>
        </w:rPr>
      </w:pPr>
      <w:r>
        <w:rPr>
          <w:sz w:val="24"/>
          <w:szCs w:val="24"/>
        </w:rPr>
        <w:t>Ernst hagyja, hogy megbilincseljék. Gildisch az egyik kocsira mutat: ő ellenkezés nélkül be</w:t>
        <w:softHyphen/>
        <w:t>száll, és az autó a lenyugvó nap megvilágította Weser mentén nyomban elindul a brémai repülőtér felé. A gép, amely idehozta Gildischt, indulásra kész. Ernst felmegy a kis lépcsőn: ő is, akárcsak a Führer, aki az imént szállt föl Münchenből, elrepül Berlin felé.</w:t>
      </w:r>
    </w:p>
    <w:p>
      <w:pPr>
        <w:pStyle w:val="Normal"/>
        <w:shd w:fill="FFFFFF" w:val="clear"/>
        <w:spacing w:before="120" w:after="0"/>
        <w:ind w:firstLine="204"/>
        <w:jc w:val="both"/>
        <w:rPr/>
      </w:pPr>
      <w:r>
        <w:rPr>
          <w:sz w:val="24"/>
          <w:szCs w:val="24"/>
        </w:rPr>
        <w:t>Egész Németország felett — a kevély Königsberg erő</w:t>
        <w:softHyphen/>
        <w:t>dítményeitől a Rajna—völgyi ábrándos várkastélyokig, Brandenburg homokos lankáitól a komor bajor tavakig — vörösen izzik az alkonyi ég.</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840" w:after="0"/>
        <w:jc w:val="center"/>
        <w:rPr>
          <w:b/>
          <w:b/>
          <w:sz w:val="28"/>
          <w:szCs w:val="28"/>
        </w:rPr>
      </w:pPr>
      <w:r>
        <w:rPr>
          <w:b/>
          <w:sz w:val="28"/>
          <w:szCs w:val="28"/>
        </w:rPr>
        <w:t>6</w:t>
      </w:r>
    </w:p>
    <w:p>
      <w:pPr>
        <w:pStyle w:val="Normal"/>
        <w:shd w:fill="FFFFFF" w:val="clear"/>
        <w:spacing w:before="600" w:after="0"/>
        <w:jc w:val="center"/>
        <w:rPr>
          <w:sz w:val="32"/>
          <w:szCs w:val="32"/>
        </w:rPr>
      </w:pPr>
      <w:r>
        <w:rPr>
          <w:sz w:val="32"/>
          <w:szCs w:val="32"/>
        </w:rPr>
        <w:t>1934. JÚNIUS 30, SZOMBAT</w:t>
      </w:r>
    </w:p>
    <w:p>
      <w:pPr>
        <w:pStyle w:val="Normal"/>
        <w:shd w:fill="FFFFFF" w:val="clear"/>
        <w:spacing w:before="600" w:after="0"/>
        <w:jc w:val="center"/>
        <w:rPr>
          <w:i/>
          <w:i/>
          <w:iCs/>
          <w:sz w:val="24"/>
          <w:szCs w:val="24"/>
        </w:rPr>
      </w:pPr>
      <w:r>
        <w:rPr>
          <w:i/>
          <w:iCs/>
          <w:sz w:val="24"/>
          <w:szCs w:val="24"/>
        </w:rPr>
        <w:t>Berlin, késő délután</w:t>
      </w:r>
    </w:p>
    <w:p>
      <w:pPr>
        <w:pStyle w:val="Normal"/>
        <w:shd w:fill="FFFFFF" w:val="clear"/>
        <w:spacing w:before="360" w:after="360"/>
        <w:jc w:val="center"/>
        <w:rPr/>
      </w:pPr>
      <w:r>
        <w:rPr>
          <w:sz w:val="24"/>
          <w:szCs w:val="24"/>
        </w:rPr>
        <w:t>ALKONY BERLIN-TEMPELHOF FELETT</w:t>
      </w:r>
    </w:p>
    <w:p>
      <w:pPr>
        <w:pStyle w:val="Normal"/>
        <w:shd w:fill="FFFFFF" w:val="clear"/>
        <w:ind w:firstLine="284"/>
        <w:jc w:val="both"/>
        <w:rPr>
          <w:sz w:val="24"/>
          <w:szCs w:val="24"/>
          <w:vertAlign w:val="superscript"/>
        </w:rPr>
      </w:pPr>
      <w:r>
        <w:rPr>
          <w:sz w:val="24"/>
          <w:szCs w:val="24"/>
        </w:rPr>
        <w:t>A vörös nap megvilágítja a berlin-tempelhofi repülőtér futópályáit.</w:t>
      </w:r>
      <w:r>
        <w:rPr>
          <w:sz w:val="24"/>
          <w:szCs w:val="24"/>
          <w:vertAlign w:val="superscript"/>
        </w:rPr>
        <w:t>1</w:t>
      </w:r>
    </w:p>
    <w:p>
      <w:pPr>
        <w:pStyle w:val="Normal"/>
        <w:shd w:fill="FFFFFF" w:val="clear"/>
        <w:spacing w:before="240" w:after="0"/>
        <w:jc w:val="both"/>
        <w:rPr/>
      </w:pPr>
      <w:r>
        <w:rPr/>
        <w:t xml:space="preserve">1 Hitler tempelhofi megérkezésének jeleneteit illetően lényegében Gisevius </w:t>
      </w:r>
      <w:r>
        <w:rPr>
          <w:i/>
          <w:iCs/>
        </w:rPr>
        <w:t xml:space="preserve">Az utolsó cseppig </w:t>
      </w:r>
      <w:r>
        <w:rPr/>
        <w:t>című művét használjuk fel (Párizs, 1948. I. köt. 183. és a következő oldalak)</w:t>
      </w:r>
    </w:p>
    <w:p>
      <w:pPr>
        <w:pStyle w:val="Normal"/>
        <w:shd w:fill="FFFFFF" w:val="clear"/>
        <w:ind w:firstLine="284"/>
        <w:jc w:val="both"/>
        <w:rPr>
          <w:sz w:val="24"/>
          <w:szCs w:val="24"/>
          <w:vertAlign w:val="superscript"/>
        </w:rPr>
      </w:pPr>
      <w:r>
        <w:rPr>
          <w:sz w:val="24"/>
          <w:szCs w:val="24"/>
          <w:vertAlign w:val="superscript"/>
        </w:rPr>
      </w:r>
    </w:p>
    <w:p>
      <w:pPr>
        <w:pStyle w:val="Normal"/>
        <w:shd w:fill="FFFFFF" w:val="clear"/>
        <w:ind w:firstLine="284"/>
        <w:jc w:val="both"/>
        <w:rPr>
          <w:sz w:val="24"/>
          <w:szCs w:val="24"/>
        </w:rPr>
      </w:pPr>
      <w:r>
        <w:rPr>
          <w:sz w:val="24"/>
          <w:szCs w:val="24"/>
        </w:rPr>
        <w:t>Hatalmas, pontosan körvonalazott, mégis valószerűtlen korong a láthatáron; az ember úgy érzi, hogy amíg ez az égitest el nem tűnik, amíg ezt a véres ostyát a föld nem nyeli el, addig minden zaj elfúl, az élet fel van függesztve.</w:t>
      </w:r>
    </w:p>
    <w:p>
      <w:pPr>
        <w:pStyle w:val="Normal"/>
        <w:shd w:fill="FFFFFF" w:val="clear"/>
        <w:ind w:firstLine="284"/>
        <w:jc w:val="both"/>
        <w:rPr>
          <w:sz w:val="24"/>
          <w:szCs w:val="24"/>
        </w:rPr>
      </w:pPr>
      <w:r>
        <w:rPr>
          <w:sz w:val="24"/>
          <w:szCs w:val="24"/>
        </w:rPr>
        <w:t xml:space="preserve">Mindenütt SS-ek; csillog a sisakok és a fegyverek fémje. Ott vannak a kifutópályák mentén, a hangárok előtt, az irányítótorony tetején, és körvonaluk kirajzolódik az égen. A Reich új, még titkos légierejéhez tartozó századok négyszöget alkotnak: a katonák most avatják fel azt a szürkéskék egyenruhát, amelyet Göring külön nekik választott. </w:t>
      </w:r>
    </w:p>
    <w:p>
      <w:pPr>
        <w:pStyle w:val="Normal"/>
        <w:shd w:fill="FFFFFF" w:val="clear"/>
        <w:ind w:firstLine="284"/>
        <w:jc w:val="both"/>
        <w:rPr/>
      </w:pPr>
      <w:r>
        <w:rPr>
          <w:sz w:val="24"/>
          <w:szCs w:val="24"/>
        </w:rPr>
        <w:t>Lassan érkeznek a hivatalos sze</w:t>
        <w:softHyphen/>
        <w:t>mélyek: Göring, Himmler, Pilli Korner, Daluege, Frick és számos SS-tiszt, az SD és a Gestapo emberei. Gisevius és Nebe is jelen van, kicsit félrehúzódva, értesüléseket cserélnek, figyelik a jelenetet: Göringet, aki odamegy a repülősökhöz, majd „szétvetett lábbal odatornyosul a négyszög közepébe, és elkezd beszélni a katona hűségéről és a bajtársiasság szelleméről”.</w:t>
      </w:r>
    </w:p>
    <w:p>
      <w:pPr>
        <w:pStyle w:val="Normal"/>
        <w:shd w:fill="FFFFFF" w:val="clear"/>
        <w:ind w:firstLine="211"/>
        <w:jc w:val="both"/>
        <w:rPr/>
      </w:pPr>
      <w:r>
        <w:rPr>
          <w:sz w:val="24"/>
          <w:szCs w:val="24"/>
        </w:rPr>
        <w:t>Ezen az estén, amikor a nácik egymást irtják, amikor egykori bajtársak egymást falják fel, amikor csapda kat</w:t>
        <w:softHyphen/>
        <w:t>tan gyanútlan párthívekre, van valami groteszk Hermann Göring beszédében. „Katonák — mondja —, büsz</w:t>
        <w:softHyphen/>
        <w:t>kék lehettek arra, hogy egy ilyen emlékezetes napon lette</w:t>
        <w:softHyphen/>
        <w:t>tek hivatalos csapattestté.”</w:t>
      </w:r>
    </w:p>
    <w:p>
      <w:pPr>
        <w:pStyle w:val="Normal"/>
        <w:shd w:fill="FFFFFF" w:val="clear"/>
        <w:ind w:firstLine="211"/>
        <w:jc w:val="both"/>
        <w:rPr>
          <w:sz w:val="24"/>
          <w:szCs w:val="24"/>
        </w:rPr>
      </w:pPr>
      <w:r>
        <w:rPr>
          <w:sz w:val="24"/>
          <w:szCs w:val="24"/>
        </w:rPr>
        <w:t>„</w:t>
      </w:r>
      <w:r>
        <w:rPr>
          <w:sz w:val="24"/>
          <w:szCs w:val="24"/>
        </w:rPr>
        <w:t>Mindenki sejti — írja Gisevius —, hogy ezt az álszent, valószerűtlen jelenetet azért rögtönözték, hogy teljen az idő, hogy oldódjon a feszültség. Nincsenek fényszórók, fotográfusok, hangszórók sehol. Az összefüggéstelen szónoklat folytatódik az alkonyatban, ám az igazat meg</w:t>
        <w:softHyphen/>
        <w:t xml:space="preserve">vallva senki sem hallgatja.” </w:t>
      </w:r>
    </w:p>
    <w:p>
      <w:pPr>
        <w:pStyle w:val="Normal"/>
        <w:shd w:fill="FFFFFF" w:val="clear"/>
        <w:ind w:firstLine="211"/>
        <w:jc w:val="both"/>
        <w:rPr/>
      </w:pPr>
      <w:r>
        <w:rPr>
          <w:sz w:val="24"/>
          <w:szCs w:val="24"/>
        </w:rPr>
        <w:t>De Göringnek beszélnie kell, hogy megtörje a csendet, mert ez után a feszült nap után elviselhetetlen a tétlen várakozás. Mindazok, akik Berlinben részt vettek az eseményekben — akár úgy, hogy kezdeményezők voltak, akár úgy, hogy megértették, mi történt — alig várják az éjszakát, mintha a sötétség egy kicsit lecsendesíthetné azt az orkánt, amely hajnal óta dúl a birodalomban.</w:t>
      </w:r>
    </w:p>
    <w:p>
      <w:pPr>
        <w:pStyle w:val="Normal"/>
        <w:shd w:fill="FFFFFF" w:val="clear"/>
        <w:spacing w:before="360" w:after="360"/>
        <w:jc w:val="center"/>
        <w:rPr>
          <w:sz w:val="24"/>
          <w:szCs w:val="24"/>
        </w:rPr>
      </w:pPr>
      <w:r>
        <w:rPr>
          <w:sz w:val="24"/>
          <w:szCs w:val="24"/>
        </w:rPr>
        <w:t>HÍRESZTELÉSEK</w:t>
      </w:r>
    </w:p>
    <w:p>
      <w:pPr>
        <w:pStyle w:val="Normal"/>
        <w:shd w:fill="FFFFFF" w:val="clear"/>
        <w:ind w:firstLine="284"/>
        <w:jc w:val="both"/>
        <w:rPr>
          <w:sz w:val="24"/>
          <w:szCs w:val="24"/>
        </w:rPr>
      </w:pPr>
      <w:r>
        <w:rPr>
          <w:sz w:val="24"/>
          <w:szCs w:val="24"/>
        </w:rPr>
        <w:t>Ahogy múltak az órák, mind többen szereztek tudomást az eseményekről. A főváros befolyásos körei kora délután értesülnek bizonyos részletekről. A Leipzigerplatz kör</w:t>
        <w:softHyphen/>
        <w:t xml:space="preserve">nyéki kávézók, az újságírók találkozóhelyei nem szoktak ilyen zsúfoltak lenni szombat délután. Mindenki hírekre szomjazik, mert különböző helyeken azt suttogják, hogy Röhmöt, Papent, Schleichert letartóztatták, és talán ki is végezték. Az újságíróknak nem sikerült megközelíteniük a minisztériumi negyedet: megállt a forgalom a Charlottenburg fasorban, amely középen szeli át a Tiergartent, és a Brandenburgi-kapuba torkollik. Rendőrkordonokat állítottak, tele az úttest katonai teherautókkal és ráadásul a lezárt Tiergartenstrasséból ideterelték a kocsiáradatot. </w:t>
      </w:r>
    </w:p>
    <w:p>
      <w:pPr>
        <w:pStyle w:val="Normal"/>
        <w:shd w:fill="FFFFFF" w:val="clear"/>
        <w:ind w:firstLine="284"/>
        <w:jc w:val="both"/>
        <w:rPr>
          <w:sz w:val="24"/>
          <w:szCs w:val="24"/>
        </w:rPr>
      </w:pPr>
      <w:r>
        <w:rPr>
          <w:sz w:val="24"/>
          <w:szCs w:val="24"/>
        </w:rPr>
        <w:t>Katonaság szállta meg a Tiergarten déli részét, világos tehát, hogy széles körű művelet van folyamatban, és mindazok, akik Berlin nyugati részében laknak (az Unter den Linden, a Wilhelmstrasse és a Bendlerstrasse között elterülő negyedben), önkéntelenül is tanúi az SS házku</w:t>
        <w:softHyphen/>
        <w:t>tatásainak, a letartóztatásoknak, a gyilkosságoknak, a csapatmozdulatoknak. A minisztériumi funkcionáriusok — mint Gisevius — nem alkothatnak ugyan teljes képet a helyzetről és a kiváltó okokról, de kezdik átlátni, hogy a széles körű tisztogatás jószerivel valamennyi ellenzékit érinti.</w:t>
      </w:r>
    </w:p>
    <w:p>
      <w:pPr>
        <w:pStyle w:val="Normal"/>
        <w:shd w:fill="FFFFFF" w:val="clear"/>
        <w:ind w:firstLine="211"/>
        <w:jc w:val="both"/>
        <w:rPr>
          <w:sz w:val="24"/>
          <w:szCs w:val="24"/>
        </w:rPr>
      </w:pPr>
      <w:r>
        <w:rPr>
          <w:sz w:val="24"/>
          <w:szCs w:val="24"/>
        </w:rPr>
        <w:t>Egyik-másik akció utóbb megismert körülményei ap</w:t>
        <w:softHyphen/>
        <w:t>ránként lehetővé tették a nap egy-egy pillanatának re</w:t>
        <w:softHyphen/>
        <w:t>konstruálását. Ismeretessé vált például, hogy Brüning és Schleicher tábornok egyik volt minisztere, Gottfried Reinhold Treviranus, a nacionalista párt frakciójának vezére, aki 1929-ben nem volt hajlandó meghajolni Hit</w:t>
        <w:softHyphen/>
        <w:t>ler és Hugenberg követelései előtt, csodával határos mó</w:t>
        <w:softHyphen/>
        <w:t>don kicsúszott a gyilkosok keze közül. Az SS-ek későn mentek ki lakására, és csak délután bukkannak a nyomá</w:t>
        <w:softHyphen/>
        <w:t xml:space="preserve">ra. </w:t>
      </w:r>
    </w:p>
    <w:p>
      <w:pPr>
        <w:pStyle w:val="Normal"/>
        <w:shd w:fill="FFFFFF" w:val="clear"/>
        <w:ind w:firstLine="211"/>
        <w:jc w:val="both"/>
        <w:rPr/>
      </w:pPr>
      <w:r>
        <w:rPr>
          <w:sz w:val="24"/>
          <w:szCs w:val="24"/>
        </w:rPr>
        <w:t>Treviranus a wannseei teniszklub pályájáról játék közben észreveszi, hogy négy SS tárgyal a bejáratnál. Nyomban rájön, hogy őt akarják letartóztatni, és a keríté</w:t>
        <w:softHyphen/>
        <w:t>sen át, a kertek alatt a Grünewald-erdőbe menekül. Egy barátjánál talál menedéket, és néhány nap múlva kijut Nagy-Britanniába.</w:t>
      </w:r>
    </w:p>
    <w:p>
      <w:pPr>
        <w:pStyle w:val="Normal"/>
        <w:shd w:fill="FFFFFF" w:val="clear"/>
        <w:ind w:firstLine="197"/>
        <w:jc w:val="both"/>
        <w:rPr/>
      </w:pPr>
      <w:r>
        <w:rPr>
          <w:sz w:val="24"/>
          <w:szCs w:val="24"/>
        </w:rPr>
        <w:t>A többségnek azonban nincs szerencséje. Gregor Strassert, akivel Tschirschky találkozott a Gestapo fo</w:t>
        <w:softHyphen/>
        <w:t>lyosóján, rögtön becsukták a többi SA mellé. Kihallgatá</w:t>
        <w:softHyphen/>
        <w:t>sára semmi szükség: Göringnek, Himmlernek és Heydrichnek az a fontos, hogy elkapták. A rács mögé dugott SA-k körülveszik a Párt egyik vezetőjét: a jelenléte meg</w:t>
        <w:softHyphen/>
        <w:t>nyugtatja őket. Mi bajuk történhet, ha egyszer Strasser itt van, életben, velük?</w:t>
      </w:r>
    </w:p>
    <w:p>
      <w:pPr>
        <w:pStyle w:val="Normal"/>
        <w:shd w:fill="FFFFFF" w:val="clear"/>
        <w:ind w:firstLine="197"/>
        <w:jc w:val="both"/>
        <w:rPr>
          <w:sz w:val="24"/>
          <w:szCs w:val="24"/>
        </w:rPr>
      </w:pPr>
      <w:r>
        <w:rPr>
          <w:sz w:val="24"/>
          <w:szCs w:val="24"/>
        </w:rPr>
        <w:t>17 órakor egy SS kiszólítja Stras</w:t>
        <w:softHyphen/>
        <w:t>sert, és átvezeti egy olyan magánzárkába, amelynek nagy a megfigyelőnyílása. Kicsit később egy árnyék jelenik meg, a megfigyelőnyílásban pisztoly mered a fogolyra. Strasser megpróbál félreugrani a lövés elől, de megsebe</w:t>
        <w:softHyphen/>
        <w:t>sül. Három SS hatol a zárkába, hogy végezzen vele. Öm</w:t>
        <w:softHyphen/>
        <w:t>lik a vére, de még sokáig hörög. Heydrich állítólag kije</w:t>
        <w:softHyphen/>
        <w:t xml:space="preserve">lenti: „Még nem halt meg? Hadd vérezzen a disznó!” </w:t>
      </w:r>
    </w:p>
    <w:p>
      <w:pPr>
        <w:pStyle w:val="Normal"/>
        <w:shd w:fill="FFFFFF" w:val="clear"/>
        <w:ind w:firstLine="197"/>
        <w:jc w:val="both"/>
        <w:rPr>
          <w:sz w:val="24"/>
          <w:szCs w:val="24"/>
        </w:rPr>
      </w:pPr>
      <w:r>
        <w:rPr>
          <w:sz w:val="24"/>
          <w:szCs w:val="24"/>
        </w:rPr>
        <w:t>Így végezte a Gestapo pincéjében az első nácik egyike, az, akinek Hitler talán a legtöbbet köszönhette, mert a Párt szervezője volt, összefüggésekben gondolkozó, politikus alkat, de aki nem válogatta meg a szavait, és Hitler előtt számtalanszor megvádolta Himmlert, Göringet és azt a Goebbelset, aki valamikor a titkára volt, akit megtanított a hatalom mesterségére, és aki cserbenhagyta őt.</w:t>
      </w:r>
    </w:p>
    <w:p>
      <w:pPr>
        <w:pStyle w:val="Normal"/>
        <w:shd w:fill="FFFFFF" w:val="clear"/>
        <w:ind w:firstLine="197"/>
        <w:jc w:val="both"/>
        <w:rPr>
          <w:sz w:val="24"/>
          <w:szCs w:val="24"/>
        </w:rPr>
      </w:pPr>
      <w:r>
        <w:rPr>
          <w:sz w:val="24"/>
          <w:szCs w:val="24"/>
        </w:rPr>
        <w:t>Gregor Strasser most agonizál. A hivatalos változat szerint öngyilkosságot követett el. És ez már meg se lepi a hitleri Harmadik Birodalom polgárait.</w:t>
      </w:r>
    </w:p>
    <w:p>
      <w:pPr>
        <w:pStyle w:val="Normal"/>
        <w:shd w:fill="FFFFFF" w:val="clear"/>
        <w:spacing w:before="120" w:after="0"/>
        <w:ind w:firstLine="210"/>
        <w:jc w:val="both"/>
        <w:rPr>
          <w:sz w:val="24"/>
          <w:szCs w:val="24"/>
        </w:rPr>
      </w:pPr>
      <w:r>
        <w:rPr>
          <w:sz w:val="24"/>
          <w:szCs w:val="24"/>
        </w:rPr>
        <w:t>Egyébként olykor egy-egy áldozat önként választja a halált, adja fel magát a gyilkosoknak. Amikor szombat délután, 4 óra tájban von Bredow tábornok, a Bendler-Strasse egyik volt vezére, Schleicher tábornok közeli ba</w:t>
        <w:softHyphen/>
        <w:t>rátja, akit a főnöke után menesztettek a hadügyminiszté</w:t>
        <w:softHyphen/>
        <w:t>riumból, belép az Adlon-szálló halljába, a jelenlévők, többségükben magas állású tisztviselők és diplomaták, meglepve fogadják, csodálkoznak, hogy még él. Schlei</w:t>
        <w:softHyphen/>
        <w:t>cher halálhíre futótűzként terjed. Most pedig Bredow megjelenik itt, az egérfogó kellős közepén, az Unter den Lindenen levő nagyszállóban, ahol SS-ek és a Gestapo emberei strázsálnak. Egyik barátjának, aki azt kérdi tőle, tudja-e a legújabb híreket, Bredow ezt válaszolja: „Nem értem hogy lehet, hogy ezek a disznók még nem gyilkol</w:t>
        <w:softHyphen/>
        <w:t xml:space="preserve">tak meg.” </w:t>
      </w:r>
    </w:p>
    <w:p>
      <w:pPr>
        <w:pStyle w:val="Normal"/>
        <w:shd w:fill="FFFFFF" w:val="clear"/>
        <w:ind w:firstLine="210"/>
        <w:jc w:val="both"/>
        <w:rPr>
          <w:sz w:val="24"/>
          <w:szCs w:val="24"/>
        </w:rPr>
      </w:pPr>
      <w:r>
        <w:rPr>
          <w:sz w:val="24"/>
          <w:szCs w:val="24"/>
        </w:rPr>
        <w:t>Sokan odamennek hozzá, leülnek az asztalá</w:t>
        <w:softHyphen/>
        <w:t>hoz, vagy kezet szorítanak vele, amihez merészség kell, hiszen tudják, hogy a politikusok és diplomaták látogatta szálló pincérei Himmler és Heydrich emberei.</w:t>
      </w:r>
    </w:p>
    <w:p>
      <w:pPr>
        <w:pStyle w:val="Normal"/>
        <w:shd w:fill="FFFFFF" w:val="clear"/>
        <w:ind w:firstLine="206"/>
        <w:jc w:val="both"/>
        <w:rPr>
          <w:sz w:val="24"/>
          <w:szCs w:val="24"/>
        </w:rPr>
      </w:pPr>
      <w:r>
        <w:rPr>
          <w:sz w:val="24"/>
          <w:szCs w:val="24"/>
        </w:rPr>
        <w:t xml:space="preserve">Az egyik külföldi katonai attasé némi habozás után meghívja Bredow-t a lakására vacsorázni; ügyes fogás, hogy — legalább néhány órára — menedéket nyújtson a számára. </w:t>
      </w:r>
    </w:p>
    <w:p>
      <w:pPr>
        <w:pStyle w:val="Normal"/>
        <w:shd w:fill="FFFFFF" w:val="clear"/>
        <w:ind w:firstLine="206"/>
        <w:jc w:val="both"/>
        <w:rPr>
          <w:sz w:val="24"/>
          <w:szCs w:val="24"/>
        </w:rPr>
      </w:pPr>
      <w:r>
        <w:rPr>
          <w:sz w:val="24"/>
          <w:szCs w:val="24"/>
        </w:rPr>
        <w:t>A tábornok megszorítja a diplomata kezét.</w:t>
      </w:r>
    </w:p>
    <w:p>
      <w:pPr>
        <w:pStyle w:val="Normal"/>
        <w:shd w:fill="FFFFFF" w:val="clear"/>
        <w:ind w:firstLine="216"/>
        <w:jc w:val="both"/>
        <w:rPr/>
      </w:pPr>
      <w:r>
        <w:rPr>
          <w:sz w:val="24"/>
          <w:szCs w:val="24"/>
        </w:rPr>
        <w:t>„</w:t>
      </w:r>
      <w:r>
        <w:rPr>
          <w:sz w:val="24"/>
          <w:szCs w:val="24"/>
        </w:rPr>
        <w:t>Köszönöm, nem fogadhatom el — mondja. — Igen ko</w:t>
        <w:softHyphen/>
        <w:t>rán eljöttem otthonról, és most, miután abban az öröm</w:t>
        <w:softHyphen/>
        <w:t>ben volt részem, hogy találkozhattam barátaimmal, sze</w:t>
        <w:softHyphen/>
        <w:t>retnék hazatérni.”</w:t>
      </w:r>
    </w:p>
    <w:p>
      <w:pPr>
        <w:pStyle w:val="Normal"/>
        <w:shd w:fill="FFFFFF" w:val="clear"/>
        <w:ind w:firstLine="206"/>
        <w:jc w:val="both"/>
        <w:rPr/>
      </w:pPr>
      <w:r>
        <w:rPr>
          <w:sz w:val="24"/>
          <w:szCs w:val="24"/>
        </w:rPr>
        <w:t>Hiába próbálták lebeszélni, iszonyú fáradtság vett erőt von Bredow tábornokon. Keserűség, undor és reményte</w:t>
        <w:softHyphen/>
        <w:t>lenség kerítette hatalmába. „Megölték Schleichert — mondja —, az egyetlen embert, aki megmenthette volna Németországot. A főnököm volt. Semmim sem maradt.”</w:t>
      </w:r>
    </w:p>
    <w:p>
      <w:pPr>
        <w:pStyle w:val="Normal"/>
        <w:shd w:fill="FFFFFF" w:val="clear"/>
        <w:ind w:firstLine="211"/>
        <w:jc w:val="both"/>
        <w:rPr/>
      </w:pPr>
      <w:r>
        <w:rPr>
          <w:sz w:val="24"/>
          <w:szCs w:val="24"/>
        </w:rPr>
        <w:t>Von Bredow tábornok elköszön a társaságtól, nagy borravalót ad a hajlongó pincérnek, aki nyomban jelen</w:t>
        <w:softHyphen/>
        <w:t>tést fog tenni a Gestapónak, majd elhagyja az Adlon-szállodát, elindul a forgalmas Unter den Lindenen.</w:t>
      </w:r>
    </w:p>
    <w:p>
      <w:pPr>
        <w:pStyle w:val="Normal"/>
        <w:shd w:fill="FFFFFF" w:val="clear"/>
        <w:ind w:firstLine="211"/>
        <w:jc w:val="both"/>
        <w:rPr>
          <w:sz w:val="24"/>
          <w:szCs w:val="24"/>
        </w:rPr>
      </w:pPr>
      <w:r>
        <w:rPr>
          <w:sz w:val="24"/>
          <w:szCs w:val="24"/>
        </w:rPr>
        <w:t>Este becsengettek hozzá a gyilkosok, és lelőtték.</w:t>
      </w:r>
    </w:p>
    <w:p>
      <w:pPr>
        <w:pStyle w:val="Normal"/>
        <w:shd w:fill="FFFFFF" w:val="clear"/>
        <w:spacing w:before="360" w:after="360"/>
        <w:jc w:val="center"/>
        <w:rPr>
          <w:sz w:val="24"/>
          <w:szCs w:val="24"/>
        </w:rPr>
      </w:pPr>
      <w:r>
        <w:rPr>
          <w:bCs/>
          <w:w w:val="89"/>
          <w:sz w:val="24"/>
          <w:szCs w:val="24"/>
        </w:rPr>
        <w:t>GÖRING SAJTÓÉRTEKEZLETE</w:t>
      </w:r>
    </w:p>
    <w:p>
      <w:pPr>
        <w:pStyle w:val="Normal"/>
        <w:shd w:fill="FFFFFF" w:val="clear"/>
        <w:ind w:firstLine="284"/>
        <w:jc w:val="both"/>
        <w:rPr/>
      </w:pPr>
      <w:r>
        <w:rPr>
          <w:sz w:val="24"/>
          <w:szCs w:val="24"/>
        </w:rPr>
        <w:t>Ő a második Reichswehr-tábornok, akit ezen a napon megöltek. De Göringen, amikor 17 órakor megjelenik a Reich kancelláriáján egybegyűlt újságírók előtt, már nyoma sincs a nyugtalanságnak, amely elfogta őt és Himmlert Kurt von Schleicher halálhírének bejelentése</w:t>
        <w:softHyphen/>
        <w:t>kor.</w:t>
      </w:r>
    </w:p>
    <w:p>
      <w:pPr>
        <w:pStyle w:val="Normal"/>
        <w:shd w:fill="FFFFFF" w:val="clear"/>
        <w:ind w:firstLine="284"/>
        <w:jc w:val="both"/>
        <w:rPr>
          <w:sz w:val="24"/>
          <w:szCs w:val="24"/>
        </w:rPr>
      </w:pPr>
      <w:r>
        <w:rPr>
          <w:sz w:val="24"/>
          <w:szCs w:val="24"/>
        </w:rPr>
        <w:t>A helyiségben ott szoronganak az izgatott külföldi tudósítók és a nagy német lapok főszerkesztői. Közéjük vegyül néhány kevésbé tájékozott politikai személyiség, aki értesülésekhez szeretne jutni.</w:t>
      </w:r>
    </w:p>
    <w:p>
      <w:pPr>
        <w:pStyle w:val="Normal"/>
        <w:shd w:fill="FFFFFF" w:val="clear"/>
        <w:ind w:firstLine="226"/>
        <w:jc w:val="both"/>
        <w:rPr/>
      </w:pPr>
      <w:r>
        <w:rPr>
          <w:sz w:val="24"/>
          <w:szCs w:val="24"/>
        </w:rPr>
        <w:t>Fullasztó a meleg, és a jelenlévő Gisevius feljegyzi, hogy „rettentő feszültség” uralkodik. „Göring — írja — díszegyenruhában vonul be, és méltóságteljesen fellép a szónoki emelvényre. Hosszú hatásszünet után kicsit elő</w:t>
        <w:softHyphen/>
        <w:t>rehajol, megnyomkodja az állát, forgatja a szemét, mint</w:t>
        <w:softHyphen/>
        <w:t>ha félne a bejelentésektől, amelyeket tennie kell. Nyilván sokáig próbálta ezt a nérói tartást a tükör előtt. Végre belefog a beszédbe. Gyászos hangon beszél, tompán, mint valami hivatásos temetői szónok.”</w:t>
      </w:r>
    </w:p>
    <w:p>
      <w:pPr>
        <w:pStyle w:val="Normal"/>
        <w:shd w:fill="FFFFFF" w:val="clear"/>
        <w:ind w:firstLine="216"/>
        <w:jc w:val="both"/>
        <w:rPr/>
      </w:pPr>
      <w:r>
        <w:rPr>
          <w:sz w:val="24"/>
          <w:szCs w:val="24"/>
        </w:rPr>
        <w:t>Kommüniké készül — mondja gőgösen —, az újságírók majd holnap megkapják; pillanatnyilag nincs ideje rész</w:t>
        <w:softHyphen/>
        <w:t>letekkel bíbelődni, mert a folytatódó akciót a Führer pa</w:t>
        <w:softHyphen/>
        <w:t>rancsára ő irányítja. „Hetek óta figyeljük, tudjuk, hogy a Sturmabteilung vezetőinek egy része erősen eltért a mozgalom céljaitól; mindenek elébe helyezték egyéni céljai</w:t>
        <w:softHyphen/>
        <w:t>kat, törekvéseiket, részben pedig perverz, beteges hajla</w:t>
        <w:softHyphen/>
        <w:t>maikat.”</w:t>
      </w:r>
    </w:p>
    <w:p>
      <w:pPr>
        <w:pStyle w:val="Normal"/>
        <w:shd w:fill="FFFFFF" w:val="clear"/>
        <w:ind w:firstLine="216"/>
        <w:jc w:val="both"/>
        <w:rPr>
          <w:sz w:val="24"/>
          <w:szCs w:val="24"/>
        </w:rPr>
      </w:pPr>
      <w:r>
        <w:rPr>
          <w:sz w:val="24"/>
          <w:szCs w:val="24"/>
        </w:rPr>
        <w:t>Göring újabb és újabb szüneteket tart: csípőre tett kézzel járkál fel s alá.</w:t>
      </w:r>
    </w:p>
    <w:p>
      <w:pPr>
        <w:pStyle w:val="Normal"/>
        <w:shd w:fill="FFFFFF" w:val="clear"/>
        <w:ind w:firstLine="216"/>
        <w:jc w:val="both"/>
        <w:rPr>
          <w:sz w:val="24"/>
          <w:szCs w:val="24"/>
        </w:rPr>
      </w:pPr>
      <w:r>
        <w:rPr>
          <w:sz w:val="24"/>
          <w:szCs w:val="24"/>
        </w:rPr>
        <w:t>„</w:t>
      </w:r>
      <w:r>
        <w:rPr>
          <w:sz w:val="24"/>
          <w:szCs w:val="24"/>
        </w:rPr>
        <w:t>Azt véljük a legelítélendőbbnek, hogy az SA legfőbb vezetése egy második forradalom kísértetét idézte fel, amely állítólag a reakció ellen irányult volna, holott részben éppen velük paktáltak. A legfőbb közvetítő az egykori birodalmi kancellár, von Schleicher tábornok volt, aki összeköttetést teremtett Röhm és egy külföldi hatalom közt...”</w:t>
      </w:r>
    </w:p>
    <w:p>
      <w:pPr>
        <w:pStyle w:val="Normal"/>
        <w:shd w:fill="FFFFFF" w:val="clear"/>
        <w:ind w:firstLine="216"/>
        <w:jc w:val="both"/>
        <w:rPr/>
      </w:pPr>
      <w:r>
        <w:rPr>
          <w:sz w:val="24"/>
          <w:szCs w:val="24"/>
        </w:rPr>
        <w:t>Újabb Göring-piruett, elégedett arckifejezés.</w:t>
      </w:r>
    </w:p>
    <w:p>
      <w:pPr>
        <w:pStyle w:val="Normal"/>
        <w:shd w:fill="FFFFFF" w:val="clear"/>
        <w:ind w:firstLine="216"/>
        <w:jc w:val="both"/>
        <w:rPr>
          <w:sz w:val="24"/>
          <w:szCs w:val="24"/>
        </w:rPr>
      </w:pPr>
      <w:r>
        <w:rPr>
          <w:sz w:val="24"/>
          <w:szCs w:val="24"/>
        </w:rPr>
        <w:t>„</w:t>
      </w:r>
      <w:r>
        <w:rPr>
          <w:sz w:val="24"/>
          <w:szCs w:val="24"/>
        </w:rPr>
        <w:t>Kiszé</w:t>
        <w:softHyphen/>
        <w:t>lesítettem megbízatásomat, súlyos csapást mértem az elégedetlenkedőkre.”</w:t>
      </w:r>
    </w:p>
    <w:p>
      <w:pPr>
        <w:pStyle w:val="Normal"/>
        <w:shd w:fill="FFFFFF" w:val="clear"/>
        <w:ind w:firstLine="216"/>
        <w:jc w:val="both"/>
        <w:rPr>
          <w:sz w:val="24"/>
          <w:szCs w:val="24"/>
        </w:rPr>
      </w:pPr>
      <w:r>
        <w:rPr>
          <w:sz w:val="24"/>
          <w:szCs w:val="24"/>
        </w:rPr>
        <w:t>Ezután Göring el akarta hagyni a helyiséget. Az egyik külföldi tudósító azonban feláll, és Schleicher felől érdeklődik. Göring megáll, mosolyog, megfordul.</w:t>
      </w:r>
    </w:p>
    <w:p>
      <w:pPr>
        <w:pStyle w:val="Normal"/>
        <w:shd w:fill="FFFFFF" w:val="clear"/>
        <w:spacing w:before="120" w:after="120"/>
        <w:ind w:firstLine="221"/>
        <w:jc w:val="both"/>
        <w:rPr/>
      </w:pPr>
      <w:r>
        <w:rPr>
          <w:sz w:val="24"/>
          <w:szCs w:val="24"/>
        </w:rPr>
        <w:t>„</w:t>
      </w:r>
      <w:r>
        <w:rPr>
          <w:sz w:val="24"/>
          <w:szCs w:val="24"/>
        </w:rPr>
        <w:t>Tudom, hogy maguk, újságírók szeretik a vastag be</w:t>
        <w:softHyphen/>
        <w:t>tűs címeket — mondja. — Nos, ide figyeljen! Schleicher tábornok összeesküvést szőtt a rendszer ellen. Megpa</w:t>
        <w:softHyphen/>
        <w:t>rancsoltam, hogy tartóztassák le. Elkövette azt az elővigyázatlanságot, hogy ellenállt. Meghalt.”</w:t>
      </w:r>
    </w:p>
    <w:p>
      <w:pPr>
        <w:pStyle w:val="Normal"/>
        <w:shd w:fill="FFFFFF" w:val="clear"/>
        <w:ind w:firstLine="216"/>
        <w:jc w:val="both"/>
        <w:rPr/>
      </w:pPr>
      <w:r>
        <w:rPr>
          <w:sz w:val="24"/>
          <w:szCs w:val="24"/>
        </w:rPr>
        <w:t>Göring a hatással elégedetten, néhány másodpercig nézi az újságírókat, majd elhagyja a termet. Ekkor egy Reichswehr-tiszt kiosztja von Reichenau tábornok hiva</w:t>
        <w:softHyphen/>
        <w:t>talos kommünikészövegét, amely a Bendlerstrasse, tehát a Reichswehr álláspontját fejtegeti. Ez a szöveg azt bizo</w:t>
        <w:softHyphen/>
        <w:t>nyítja, hogy Reichenau és főnöke, Blomberg egy gyéké</w:t>
        <w:softHyphen/>
        <w:t>nyen árul az SS gyilkosaival, a Gestapóval, hajlandó fe</w:t>
        <w:softHyphen/>
        <w:t>dezni minden jogtiprást, és ha kell, az Offizierskorps ki</w:t>
        <w:softHyphen/>
        <w:t>váltságaira sincs tekintettel. Schleichert, a hadsereg leg</w:t>
        <w:softHyphen/>
        <w:t>nagyobb tekintélynek örvendő tábornokát prédául dob</w:t>
        <w:softHyphen/>
        <w:t>ták, megrágalmazták. Ez nagyon súlyosan nehezedik majd a birodalom és a német hadsereg jövőjére.</w:t>
      </w:r>
    </w:p>
    <w:p>
      <w:pPr>
        <w:pStyle w:val="Normal"/>
        <w:shd w:fill="FFFFFF" w:val="clear"/>
        <w:ind w:firstLine="216"/>
        <w:jc w:val="both"/>
        <w:rPr>
          <w:sz w:val="24"/>
          <w:szCs w:val="24"/>
        </w:rPr>
      </w:pPr>
      <w:r>
        <w:rPr>
          <w:sz w:val="24"/>
          <w:szCs w:val="24"/>
        </w:rPr>
        <w:t>Reichenau, ez a méltóságteljes, hagyományhű tiszt, aki monoklit hord, és mindig kifogástalan egyenruhában feszít, nem átallja leírni: „Mivel gyanú merült fel, hogy Schleicher tábornok belekeveredett a Röhm szította összeesküvésbe, két SS parancsot kapott, hogy tartóztassa le. ő heves ellenállást tanúsított, ezért a rendőrök kényte</w:t>
        <w:softHyphen/>
        <w:t>lenek voltak fegyverüket használni. A golyóváltás során a tábornok és véletlenül belépő felesége halálos sebet ka</w:t>
        <w:softHyphen/>
        <w:t>pott.”</w:t>
      </w:r>
    </w:p>
    <w:p>
      <w:pPr>
        <w:pStyle w:val="Normal"/>
        <w:shd w:fill="FFFFFF" w:val="clear"/>
        <w:spacing w:before="360" w:after="360"/>
        <w:jc w:val="center"/>
        <w:rPr>
          <w:bCs/>
          <w:sz w:val="24"/>
          <w:szCs w:val="24"/>
        </w:rPr>
      </w:pPr>
      <w:r>
        <w:rPr>
          <w:bCs/>
          <w:sz w:val="24"/>
          <w:szCs w:val="24"/>
        </w:rPr>
        <w:t>LICHTERFELDE</w:t>
      </w:r>
    </w:p>
    <w:p>
      <w:pPr>
        <w:pStyle w:val="Normal"/>
        <w:shd w:fill="FFFFFF" w:val="clear"/>
        <w:ind w:firstLine="284"/>
        <w:jc w:val="both"/>
        <w:rPr>
          <w:sz w:val="24"/>
          <w:szCs w:val="24"/>
        </w:rPr>
      </w:pPr>
      <w:r>
        <w:rPr>
          <w:sz w:val="24"/>
          <w:szCs w:val="24"/>
        </w:rPr>
        <w:t>Göring magabiztossága érthető. Berlin utcáin minden visszatért a rendes kerékvágásba. Az Unter den Lindenen sok a sétáló, a Kurfürstendamm kávéházainak tera</w:t>
        <w:softHyphen/>
        <w:t>szán pedig a szokásos szombat esti tömeg, mint általában az ilyen szép és meleg napokon. A kordonokat visszavon</w:t>
        <w:softHyphen/>
        <w:t>ták a Tiergartenből, és az ifjú párok újra ott sétálnak a Floraplatz felé tartó fasorokban. Az országos lapok esti kiadásai csak annyit közölnek, hogy a Sturmabteilung élén ezentúl Lutze foglalja el Röhm helyét; ez a hír azon</w:t>
        <w:softHyphen/>
        <w:t>ban csak a negyedik oldalra kerül. Nyoma sincs Göring és Reichenau későn érkezett nyilatkozatainak.</w:t>
      </w:r>
    </w:p>
    <w:p>
      <w:pPr>
        <w:pStyle w:val="Normal"/>
        <w:shd w:fill="FFFFFF" w:val="clear"/>
        <w:spacing w:before="120" w:after="0"/>
        <w:ind w:firstLine="210"/>
        <w:jc w:val="both"/>
        <w:rPr>
          <w:sz w:val="24"/>
          <w:szCs w:val="24"/>
        </w:rPr>
      </w:pPr>
      <w:r>
        <w:rPr>
          <w:sz w:val="24"/>
          <w:szCs w:val="24"/>
        </w:rPr>
        <w:t>A magánbeszélgetések során azonban mind gyakrab</w:t>
        <w:softHyphen/>
        <w:t>ban kerül elő Lichterfelde és a Colombus Haus neve: ezen a két helyen őrzik a napközben letartóztatottakat.</w:t>
      </w:r>
    </w:p>
    <w:p>
      <w:pPr>
        <w:pStyle w:val="Normal"/>
        <w:shd w:fill="FFFFFF" w:val="clear"/>
        <w:ind w:firstLine="216"/>
        <w:jc w:val="both"/>
        <w:rPr>
          <w:sz w:val="24"/>
          <w:szCs w:val="24"/>
        </w:rPr>
      </w:pPr>
      <w:r>
        <w:rPr>
          <w:sz w:val="24"/>
          <w:szCs w:val="24"/>
        </w:rPr>
        <w:t>A kivégzések a lichterfeldei katonaiskolában folynak. Arra kényszerítik Gehrt repülőszázadost, Göring rajá</w:t>
        <w:softHyphen/>
        <w:t>nak egykori tagját, a Pour le Mérite lovagját, tűzze ki va</w:t>
        <w:softHyphen/>
        <w:t>lamennyi kitüntetését, hogy Göring letéphesse őket.</w:t>
      </w:r>
    </w:p>
    <w:p>
      <w:pPr>
        <w:pStyle w:val="Normal"/>
        <w:shd w:fill="FFFFFF" w:val="clear"/>
        <w:ind w:firstLine="216"/>
        <w:jc w:val="both"/>
        <w:rPr/>
      </w:pPr>
      <w:r>
        <w:rPr>
          <w:sz w:val="24"/>
          <w:szCs w:val="24"/>
        </w:rPr>
        <w:t xml:space="preserve">A Leibstandarte tagjaiból, Sepp Dietrich SS-ei közül állították ki a kivégzőosztagot, azoknak a bajtársaiból, akik a müncheni Stadelheim börtönben végezték ki az SA-tiszteket. Kora délután óta egymást követik a sortüzek, olykor kiáltások harsannak, néha egy-egy </w:t>
      </w:r>
      <w:r>
        <w:rPr>
          <w:i/>
          <w:iCs/>
          <w:sz w:val="24"/>
          <w:szCs w:val="24"/>
        </w:rPr>
        <w:t xml:space="preserve">Heil Hitler! </w:t>
      </w:r>
      <w:r>
        <w:rPr>
          <w:sz w:val="24"/>
          <w:szCs w:val="24"/>
        </w:rPr>
        <w:t>is. Némelyik elítélt nem érti, miért kell meghalnia; azt éljenzi, akiben hitt és hisz még mindig.</w:t>
      </w:r>
    </w:p>
    <w:p>
      <w:pPr>
        <w:pStyle w:val="Normal"/>
        <w:shd w:fill="FFFFFF" w:val="clear"/>
        <w:ind w:firstLine="216"/>
        <w:jc w:val="both"/>
        <w:rPr>
          <w:sz w:val="24"/>
          <w:szCs w:val="24"/>
        </w:rPr>
      </w:pPr>
      <w:r>
        <w:rPr>
          <w:sz w:val="24"/>
          <w:szCs w:val="24"/>
        </w:rPr>
        <w:t>Ez történik majd Karl Ernsttel is.</w:t>
      </w:r>
    </w:p>
    <w:p>
      <w:pPr>
        <w:pStyle w:val="Normal"/>
        <w:shd w:fill="FFFFFF" w:val="clear"/>
        <w:spacing w:before="240" w:after="0"/>
        <w:ind w:firstLine="204"/>
        <w:jc w:val="both"/>
        <w:rPr/>
      </w:pPr>
      <w:r>
        <w:rPr>
          <w:sz w:val="24"/>
          <w:szCs w:val="24"/>
        </w:rPr>
        <w:t>A tempelhofi repülőtéren — miközben még mindig Hit</w:t>
        <w:softHyphen/>
        <w:t>ler érkezését várják — a hivatalos személyek egymotoros Junkerset pillantanak meg, amint leszáll a kifutópálya végén. Lassan gurul az irányítótorony felé, megáll. Gildisch Hauptsturmführer ugrik ki belőle, majd két SS kö</w:t>
        <w:softHyphen/>
        <w:t>zött Karl Ernst SA-Obergruppenführer. Brémából ér</w:t>
        <w:softHyphen/>
        <w:t>keznek.</w:t>
      </w:r>
    </w:p>
    <w:p>
      <w:pPr>
        <w:pStyle w:val="Normal"/>
        <w:shd w:fill="FFFFFF" w:val="clear"/>
        <w:ind w:firstLine="204"/>
        <w:jc w:val="both"/>
        <w:rPr/>
      </w:pPr>
      <w:r>
        <w:rPr>
          <w:sz w:val="24"/>
          <w:szCs w:val="24"/>
        </w:rPr>
        <w:t>Ernst még mindig bizakodó. „A fickó nagyon jó</w:t>
        <w:softHyphen/>
        <w:t>kedvűnek látszik — jegyzi meg Gisevius. — Szökdécselve megy a repülőtől az autóig. Mindenkire rámosolyog, mintha mutatni akarná, hogy nem veszi komolyan a le</w:t>
        <w:softHyphen/>
        <w:t>tartóztatását.” Még mindig nem érti, hogy valójában mi történik. Lichterfeldében fog meghalni, miközben Hit</w:t>
        <w:softHyphen/>
        <w:t>ler iránti bizalmát kiáltja világgá; azt képzeli, hogy valami sötét összeesküvés áldozata, és hogy a Führerért hal meg.</w:t>
      </w:r>
    </w:p>
    <w:p>
      <w:pPr>
        <w:pStyle w:val="Normal"/>
        <w:shd w:fill="FFFFFF" w:val="clear"/>
        <w:ind w:firstLine="284"/>
        <w:jc w:val="both"/>
        <w:rPr/>
      </w:pPr>
      <w:r>
        <w:rPr>
          <w:sz w:val="24"/>
          <w:szCs w:val="24"/>
        </w:rPr>
        <w:t>Kevéssel Ernst érkezése után feltűnik Hitler gépe. Ugyanaz a hárommotoros, amellyel Bonn-Hangelarból Münchenbe repült. A Junkers lassan átszáll a beton fe</w:t>
        <w:softHyphen/>
        <w:t>lett, eltávolodik, majd visszatér, landol, odagördül az SS-díszszázad elé. Kivételes pillanat: néhány napja a Führer elmenekült Berlinből. Most, miután biztos kéz</w:t>
      </w:r>
      <w:r>
        <mc:AlternateContent>
          <mc:Choice Requires="wps">
            <w:drawing>
              <wp:anchor behindDoc="1" distT="0" distB="0" distL="114935" distR="114935" simplePos="0" locked="0" layoutInCell="0" allowOverlap="1" relativeHeight="14">
                <wp:simplePos x="0" y="0"/>
                <wp:positionH relativeFrom="column">
                  <wp:posOffset>3456305</wp:posOffset>
                </wp:positionH>
                <wp:positionV relativeFrom="paragraph">
                  <wp:posOffset>3371215</wp:posOffset>
                </wp:positionV>
                <wp:extent cx="0" cy="3056890"/>
                <wp:effectExtent l="0" t="0" r="0" b="0"/>
                <wp:wrapNone/>
                <wp:docPr id="12" name=""/>
                <a:graphic xmlns:a="http://schemas.openxmlformats.org/drawingml/2006/main">
                  <a:graphicData uri="http://schemas.microsoft.com/office/word/2010/wordprocessingShape">
                    <wps:wsp>
                      <wps:cNvSpPr/>
                      <wps:spPr>
                        <a:xfrm>
                          <a:off x="0" y="0"/>
                          <a:ext cx="0" cy="3056760"/>
                        </a:xfrm>
                        <a:prstGeom prst="line">
                          <a:avLst/>
                        </a:prstGeom>
                        <a:ln w="0">
                          <a:noFill/>
                        </a:ln>
                      </wps:spPr>
                      <wps:style>
                        <a:lnRef idx="0"/>
                        <a:fillRef idx="0"/>
                        <a:effectRef idx="0"/>
                        <a:fontRef idx="minor"/>
                      </wps:style>
                      <wps:bodyPr/>
                    </wps:wsp>
                  </a:graphicData>
                </a:graphic>
              </wp:anchor>
            </w:drawing>
          </mc:Choice>
          <mc:Fallback>
            <w:pict>
              <v:line id="shape_0" from="272.15pt,265.45pt" to="272.15pt,506.1pt" stroked="f" o:allowincell="f" style="position:absolute">
                <v:stroke color="#3465a4" joinstyle="round" endcap="flat"/>
                <v:fill o:detectmouseclick="t" on="false"/>
                <w10:wrap type="none"/>
              </v:line>
            </w:pict>
          </mc:Fallback>
        </mc:AlternateContent>
      </w:r>
      <w:r>
        <w:rPr>
          <w:sz w:val="24"/>
          <w:szCs w:val="24"/>
        </w:rPr>
        <w:t>zel lesújtott, íme, visszajön: mindenki őt lesi. Giseviusra mély hatást tett ez az érkezés, és a részleteket jól bevéste emlékezetébe.</w:t>
      </w:r>
    </w:p>
    <w:p>
      <w:pPr>
        <w:pStyle w:val="Normal"/>
        <w:shd w:fill="FFFFFF" w:val="clear"/>
        <w:ind w:firstLine="211"/>
        <w:jc w:val="both"/>
        <w:rPr>
          <w:sz w:val="24"/>
          <w:szCs w:val="24"/>
        </w:rPr>
      </w:pPr>
      <w:r>
        <w:rPr>
          <w:sz w:val="24"/>
          <w:szCs w:val="24"/>
        </w:rPr>
      </w:r>
    </w:p>
    <w:p>
      <w:pPr>
        <w:pStyle w:val="Normal"/>
        <w:shd w:fill="FFFFFF" w:val="clear"/>
        <w:spacing w:before="360" w:after="360"/>
        <w:jc w:val="center"/>
        <w:rPr/>
      </w:pPr>
      <w:r>
        <w:rPr>
          <w:smallCaps/>
          <w:sz w:val="24"/>
          <w:szCs w:val="24"/>
        </w:rPr>
        <w:t>„</w:t>
      </w:r>
      <w:r>
        <w:rPr>
          <w:smallCaps/>
          <w:sz w:val="24"/>
          <w:szCs w:val="24"/>
        </w:rPr>
        <w:t>bravó, adolf!”</w:t>
      </w:r>
    </w:p>
    <w:p>
      <w:pPr>
        <w:pStyle w:val="Normal"/>
        <w:shd w:fill="FFFFFF" w:val="clear"/>
        <w:ind w:firstLine="284"/>
        <w:jc w:val="both"/>
        <w:rPr>
          <w:sz w:val="24"/>
          <w:szCs w:val="24"/>
        </w:rPr>
      </w:pPr>
      <w:r>
        <w:rPr>
          <w:sz w:val="24"/>
          <w:szCs w:val="24"/>
        </w:rPr>
        <w:t>Göring, Himmler és a többi személyiség odamegy a re</w:t>
        <w:softHyphen/>
        <w:t>pülőgéphez. Hitler jelenik meg elsőként; bokacsattogtatás, karlendítések. Mögötte Brückner, Schaub, Sepp Dietrich és végül baljósan mosolyogva Goebbels. Hitler „keservesen vánszorog a tócsák között... az embernek állandóan az az érzése, hogy összeesik... Minden sötét rajta; barna ing, fekete nyakkendő, bőrkabát, magas fu</w:t>
        <w:softHyphen/>
        <w:t>tárcsizma. Hajadonfőtt van, az arca krétafehér, borostás, beesett és mégis puffadt; fénytelen szem, merev tekintet, amely csak félig látható a lehulló hajtincs alatt.” Gisevius szerint: „az igazat megvallva, undort váltott ki belőlem”.</w:t>
      </w:r>
    </w:p>
    <w:p>
      <w:pPr>
        <w:pStyle w:val="Normal"/>
        <w:shd w:fill="FFFFFF" w:val="clear"/>
        <w:ind w:firstLine="211"/>
        <w:jc w:val="both"/>
        <w:rPr/>
      </w:pPr>
      <w:r>
        <w:rPr>
          <w:sz w:val="24"/>
          <w:szCs w:val="24"/>
        </w:rPr>
        <w:t>Himmler és Göring közrefogja a Führert. A három fér</w:t>
        <w:softHyphen/>
        <w:t>fi megáll, és tisztes távolban a többiek is megtorpannak. „Himmler kézelőjéből hosszú, gyűrött listát húz elő — írja meg Gisevius —, Hitler átnézi, közben a két férfi a fülébe suttog. Látjuk, amint Hitler az ujjával követi olvasmá</w:t>
        <w:softHyphen/>
        <w:t>nyát, egy-egy névnél hosszabban időzik... Hirtelen — folytatja Gisevius — Hitler hátraveti a fejét, méghozzá olyan mély indulattal, szinte felháborodottan, hogy min</w:t>
        <w:softHyphen/>
        <w:t>den jelenlévő észreveszi. Nebével jelentőségteljesen egy</w:t>
        <w:softHyphen/>
        <w:t>másra nézünk. Ugyanarra gondoltunk: Strasser öngyil</w:t>
        <w:softHyphen/>
        <w:t>kosságát jelentették neki.”</w:t>
      </w:r>
    </w:p>
    <w:p>
      <w:pPr>
        <w:pStyle w:val="Normal"/>
        <w:shd w:fill="FFFFFF" w:val="clear"/>
        <w:ind w:firstLine="211"/>
        <w:jc w:val="both"/>
        <w:rPr>
          <w:sz w:val="24"/>
          <w:szCs w:val="24"/>
        </w:rPr>
      </w:pPr>
      <w:r>
        <w:rPr>
          <w:sz w:val="24"/>
          <w:szCs w:val="24"/>
        </w:rPr>
        <w:t>Az egész jelenet kíméletlen, jelképes, mint egy tragédia vagy opera fináléja, és a tetejébe — emlékezik Gisevius —„ott ez a Wagner-módra komor, veres alkony”. És amikor az előkelőségek a gépkocsikhoz mennek, kiáltás harsan a hangár tetejéről. A Führer érkezését bámuló munkások csoportjából a csendben messzire hangzó váratlan üvöl</w:t>
        <w:softHyphen/>
        <w:t>tés harsan: „Bravó, Adolf!” Aztán még egyszer: „Bravó, Adolf!” — ez a köszöntés, amely most igazán nem helyén</w:t>
        <w:softHyphen/>
        <w:t>való, olyan, mint egy ellenpont valami Shakespeare-drámában, már-már bohócepizód. Emlékezteti a hatalmasságokat, a győzelemittas férfiakat a véres nap alko</w:t>
        <w:softHyphen/>
        <w:t>nyán, hogy helyzetük mennyire nevetséges és átmeneti.</w:t>
      </w:r>
    </w:p>
    <w:p>
      <w:pPr>
        <w:pStyle w:val="Normal"/>
        <w:shd w:fill="FFFFFF" w:val="clear"/>
        <w:spacing w:before="840" w:after="0"/>
        <w:jc w:val="center"/>
        <w:rPr>
          <w:b/>
          <w:b/>
          <w:sz w:val="28"/>
          <w:szCs w:val="28"/>
        </w:rPr>
      </w:pPr>
      <w:r>
        <w:rPr>
          <w:b/>
          <w:sz w:val="28"/>
          <w:szCs w:val="28"/>
        </w:rPr>
        <w:t>7</w:t>
      </w:r>
    </w:p>
    <w:p>
      <w:pPr>
        <w:pStyle w:val="Normal"/>
        <w:shd w:fill="FFFFFF" w:val="clear"/>
        <w:spacing w:before="600" w:after="0"/>
        <w:jc w:val="center"/>
        <w:rPr>
          <w:sz w:val="32"/>
          <w:szCs w:val="32"/>
        </w:rPr>
      </w:pPr>
      <w:r>
        <w:rPr>
          <w:sz w:val="32"/>
          <w:szCs w:val="32"/>
        </w:rPr>
        <w:t>1934. JÚNIUS 30, SZOMBAT ÉJSZAKA</w:t>
      </w:r>
    </w:p>
    <w:p>
      <w:pPr>
        <w:pStyle w:val="Normal"/>
        <w:shd w:fill="FFFFFF" w:val="clear"/>
        <w:spacing w:before="600" w:after="0"/>
        <w:jc w:val="center"/>
        <w:rPr>
          <w:i/>
          <w:i/>
          <w:iCs/>
          <w:sz w:val="28"/>
          <w:szCs w:val="28"/>
        </w:rPr>
      </w:pPr>
      <w:r>
        <w:rPr>
          <w:i/>
          <w:iCs/>
          <w:sz w:val="28"/>
          <w:szCs w:val="28"/>
        </w:rPr>
        <w:t xml:space="preserve">Július </w:t>
      </w:r>
      <w:r>
        <w:rPr>
          <w:i/>
          <w:sz w:val="28"/>
          <w:szCs w:val="28"/>
        </w:rPr>
        <w:t xml:space="preserve">1, </w:t>
      </w:r>
      <w:r>
        <w:rPr>
          <w:i/>
          <w:iCs/>
          <w:sz w:val="28"/>
          <w:szCs w:val="28"/>
        </w:rPr>
        <w:t>vasárnaptól július 2,</w:t>
      </w:r>
    </w:p>
    <w:p>
      <w:pPr>
        <w:pStyle w:val="Normal"/>
        <w:shd w:fill="FFFFFF" w:val="clear"/>
        <w:jc w:val="center"/>
        <w:rPr/>
      </w:pPr>
      <w:r>
        <w:rPr>
          <w:i/>
          <w:iCs/>
          <w:sz w:val="28"/>
          <w:szCs w:val="28"/>
        </w:rPr>
        <w:t>hétfő hajnali 4 óra tájig</w:t>
      </w:r>
    </w:p>
    <w:p>
      <w:pPr>
        <w:pStyle w:val="Normal"/>
        <w:shd w:fill="FFFFFF" w:val="clear"/>
        <w:spacing w:before="600" w:after="0"/>
        <w:ind w:firstLine="284"/>
        <w:jc w:val="both"/>
        <w:rPr>
          <w:sz w:val="24"/>
          <w:szCs w:val="24"/>
        </w:rPr>
      </w:pPr>
      <w:r>
        <w:rPr>
          <w:sz w:val="24"/>
          <w:szCs w:val="24"/>
        </w:rPr>
        <w:t>A hivatalos kocsik elhagyták Tempelhofot, az SS és a légierő egységei visszaszállnak a teherautókba. Rövid és rekedt parancsszavak visszhangzanak a kihalt repülőtér csendjében. A nap eltűnt a láthatáron: csak egy szürke csíkok övezte élénkvörös ív maradt.</w:t>
      </w:r>
    </w:p>
    <w:p>
      <w:pPr>
        <w:pStyle w:val="Normal"/>
        <w:shd w:fill="FFFFFF" w:val="clear"/>
        <w:ind w:firstLine="216"/>
        <w:jc w:val="both"/>
        <w:rPr/>
      </w:pPr>
      <w:r>
        <w:rPr>
          <w:sz w:val="24"/>
          <w:szCs w:val="24"/>
        </w:rPr>
        <w:t>Gisevius — mielőtt visszatér a belügyminisztériumba — sietve megvacsorázik a Kurfürstendamm egyik kisven</w:t>
        <w:softHyphen/>
        <w:t>déglőjében, ahol a különböző hivatalok tisztviselői szok</w:t>
        <w:softHyphen/>
        <w:t>tak találkozni. A helyiség végében, az egyik asztalnál megpillantja szerényen meghúzódva Hans Oster ezredest, az Abwehr egyik főnökét, aki ugyancsak tartózkodó a nácizmussal szemben. Gisevius leül Osterrel szemben, és a két férfi vacsorázás közben bizalmasan kicseréli érte</w:t>
        <w:softHyphen/>
        <w:t>süléseit.</w:t>
      </w:r>
    </w:p>
    <w:p>
      <w:pPr>
        <w:pStyle w:val="Normal"/>
        <w:shd w:fill="FFFFFF" w:val="clear"/>
        <w:ind w:firstLine="216"/>
        <w:jc w:val="both"/>
        <w:rPr>
          <w:sz w:val="24"/>
          <w:szCs w:val="24"/>
        </w:rPr>
      </w:pPr>
      <w:r>
        <w:rPr>
          <w:sz w:val="24"/>
          <w:szCs w:val="24"/>
        </w:rPr>
        <w:t>Gisevius így ír erről: „Rájöttem, hogy még a had</w:t>
        <w:softHyphen/>
        <w:t>ügyminisztériumban sem tudnak a kivégzések többségé</w:t>
        <w:softHyphen/>
        <w:t>ről.” Reichenau és Blomberg teljes tudatlanságban hagy</w:t>
        <w:softHyphen/>
        <w:t>ták Ostert, s ő most együtt méltatlankodik Giseviusszal Himmler Reichsführer és Heydrich módszerei miatt. Gisevius helyesel, és a két antináci búcsúzáskor így összegezi véleményét: „A Gestapo emberei egyszer majd felelni fognak azért, hogy a szó szoros értelmében túllőt</w:t>
        <w:softHyphen/>
        <w:t>tek a célon.”</w:t>
      </w:r>
    </w:p>
    <w:p>
      <w:pPr>
        <w:pStyle w:val="Normal"/>
        <w:shd w:fill="FFFFFF" w:val="clear"/>
        <w:spacing w:before="120" w:after="0"/>
        <w:ind w:firstLine="210"/>
        <w:jc w:val="both"/>
        <w:rPr>
          <w:sz w:val="24"/>
          <w:szCs w:val="24"/>
        </w:rPr>
      </w:pPr>
      <w:r>
        <w:rPr>
          <w:sz w:val="24"/>
          <w:szCs w:val="24"/>
        </w:rPr>
        <w:t>De a Gestapo uralma csak most kezdődik; Himmler és Heydrich számára ez a nap csupán fontos állomás azon az úton, amely az ő ellenőrzésük alatt álló erők töretlen fel</w:t>
        <w:softHyphen/>
        <w:t>emelkedését jelzi. Ezen a szombat éjszakán a Führerrel és Hermann Göringgel együtt mindketten a Birodalmi Kancellárián tartózkodnak. Heydrich a háttérben ma</w:t>
        <w:softHyphen/>
        <w:t>rad, és néhány másodperc múlva magára hagyja Hitlert a két főnácival. Megkönnyebbülten csevegnek, felmérik az elért sikereket; úgy hivalkodnak a gyanútlan emberek ki</w:t>
        <w:softHyphen/>
        <w:t>végzésével, mint a határozottságuk bizonyítékával.</w:t>
      </w:r>
    </w:p>
    <w:p>
      <w:pPr>
        <w:pStyle w:val="Normal"/>
        <w:shd w:fill="FFFFFF" w:val="clear"/>
        <w:ind w:firstLine="211"/>
        <w:jc w:val="both"/>
        <w:rPr/>
      </w:pPr>
      <w:r>
        <w:rPr>
          <w:sz w:val="24"/>
          <w:szCs w:val="24"/>
        </w:rPr>
        <w:t>Aztán Göring szóba hozza Röhmöt — Röhmöt, aki még min</w:t>
        <w:softHyphen/>
        <w:t>dig él stadelheimi cellájában. A Führer tétovázása nyug</w:t>
        <w:softHyphen/>
        <w:t>talanítja őket: vajon nem fog-e ebből érvet faragni elle</w:t>
        <w:softHyphen/>
        <w:t>nük, nem fog-e tiszta kezű bíróként mutatkozni, és nem hagyja-e, hogy a vér az ő fejükre szálljon? Rá kell venniük a döntő elhatározásra, amely örökre összekapcsolja az ő sorsát az övékkel. Felidézik tehát Röhm felelősségét, fer</w:t>
        <w:softHyphen/>
        <w:t>de hajlamait, azt, ahogy mindennap újabb botrány tört ki; a táskát, amelyet Röhm egy találkahely lépcsőházában hagyott, és mindazon fondorlatokat, amelyeket alkalmazni kellett, hogy a nemzetközi közvélemény tudomást ne szerezzen az esetről. A hadsereg is a fejét követeli: teg</w:t>
        <w:softHyphen/>
        <w:t>nap Blomberg kizárta az Offizierskorpsból, és mivel Schleicherrel végeztek, a Reischwehr szerint Röhmnek is meg kell halnia. Az igazság nem ismerhet kivételt. Göring egyre csak ismételgeti: az igazság nevében Röhmnek meg kell halnia. Hitler még tétovázik, és amikor Göring Himmlerrel együtt elhagyja a Birodalmi Kancelláriát, még nincs döntés a Sturmabteilung vezérkari főnökének sorsa felől. Röhm pedig félálomban hánykolódik a fülledt zárkában.</w:t>
      </w:r>
    </w:p>
    <w:p>
      <w:pPr>
        <w:pStyle w:val="Normal"/>
        <w:shd w:fill="FFFFFF" w:val="clear"/>
        <w:spacing w:before="360" w:after="360"/>
        <w:jc w:val="center"/>
        <w:rPr>
          <w:bCs/>
          <w:sz w:val="24"/>
          <w:szCs w:val="24"/>
        </w:rPr>
      </w:pPr>
      <w:r>
        <w:rPr>
          <w:bCs/>
          <w:sz w:val="24"/>
          <w:szCs w:val="24"/>
        </w:rPr>
        <w:t>A FÉLELEM</w:t>
      </w:r>
    </w:p>
    <w:p>
      <w:pPr>
        <w:pStyle w:val="Normal"/>
        <w:shd w:fill="FFFFFF" w:val="clear"/>
        <w:ind w:firstLine="284"/>
        <w:jc w:val="both"/>
        <w:rPr/>
      </w:pPr>
      <w:r>
        <w:rPr>
          <w:sz w:val="24"/>
          <w:szCs w:val="24"/>
        </w:rPr>
        <w:t>1934. június 30, szombat; a nap utolsó órájában. Lichterfeldében felfüggesztették a kivégzéseket: a kadétisko</w:t>
        <w:softHyphen/>
        <w:t>lával szomszédos házak lakóinak végre nem kell tartaniuk a vezényszavakkal, kiáltásokkal kísért sortüzektől, ame</w:t>
        <w:softHyphen/>
        <w:t>lyek napközben felverték a távoli negyed csendjét. Berlin központjában lassacskán kiürülnek a kávéházak: a pol</w:t>
        <w:softHyphen/>
        <w:t>gárcsaládok, amelyek lesétáltak egészen a Brandenburgi-</w:t>
        <w:softHyphen/>
        <w:t>kapuig, most visszaindulnak az Unter den Lindenen, és elhaladnak a belügyminisztérium előtt.</w:t>
      </w:r>
    </w:p>
    <w:p>
      <w:pPr>
        <w:pStyle w:val="Normal"/>
        <w:shd w:fill="FFFFFF" w:val="clear"/>
        <w:ind w:firstLine="284"/>
        <w:jc w:val="both"/>
        <w:rPr>
          <w:sz w:val="24"/>
          <w:szCs w:val="24"/>
        </w:rPr>
      </w:pPr>
      <w:r>
        <w:rPr>
          <w:sz w:val="24"/>
          <w:szCs w:val="24"/>
        </w:rPr>
        <w:t>A hatalmas épü</w:t>
        <w:softHyphen/>
        <w:t>letben minden nyugodtnak látszik. A főtisztviselők azon</w:t>
        <w:softHyphen/>
        <w:t>ban félnek. Daluege tábornok, a porosz rendőrség főnö</w:t>
        <w:softHyphen/>
        <w:t>ke, Giseviusszal és Grauerttel beszélget: mérleget készí</w:t>
        <w:softHyphen/>
        <w:t>tenek a nap eseményeiről, jelentést fogalmaznak. Majd Daluege kijelenti, hogy tekintettel a helyzetre, tábori ágyat állíttat az irodájába, és ott tölti az éjszakát. Gisevius ekkor úgy dönt, hogy ő ugyanígy tesz, és egy távol levő munkatársának az irodáját választja: kinek jutna eszébe a minisztériumban keresni őt, méghozzá egy olyan ajtó mögött, amelyre másnak a neve van kitűzve?</w:t>
      </w:r>
    </w:p>
    <w:p>
      <w:pPr>
        <w:pStyle w:val="Normal"/>
        <w:shd w:fill="FFFFFF" w:val="clear"/>
        <w:ind w:firstLine="284"/>
        <w:jc w:val="both"/>
        <w:rPr/>
      </w:pPr>
      <w:r>
        <w:rPr>
          <w:sz w:val="24"/>
          <w:szCs w:val="24"/>
        </w:rPr>
        <w:t>Lefekvés előtt elbeszélget Daluege szárnysegédjével: „Mondom neki — meséli —, milyen ügybuzgalmat mutat a főnökük, az irodájában tölti az éjszakát.” „Ugyan — válaszol erre a hűséges szárnysegéd —, még hogy ügybuzgalom, miféle ügybuzgalom? — Majd hirtelen pipacsvörös lesz, a hangja remeg. — Be van rezelve, be ám, azért nem megy haza.”</w:t>
      </w:r>
    </w:p>
    <w:p>
      <w:pPr>
        <w:pStyle w:val="Normal"/>
        <w:shd w:fill="FFFFFF" w:val="clear"/>
        <w:ind w:firstLine="221"/>
        <w:jc w:val="both"/>
        <w:rPr/>
      </w:pPr>
      <w:r>
        <w:rPr>
          <w:sz w:val="24"/>
          <w:szCs w:val="24"/>
        </w:rPr>
        <w:t>Sokan rettegnek a birodalomban: a Stadelheim, Lichterfelde, a Colombus Haus vagy a Prinz-Albrecht-Strasse pincéjében lesik az SS-ek lépteit, akik bármikor fel</w:t>
        <w:softHyphen/>
        <w:t>bukkanhatnak, hogy lelőjék, vagy a kivégzőosztag elé ve</w:t>
        <w:softHyphen/>
        <w:t>zessék őket. Fülelnek az éjszakában, hogy megneszeljék a felsorakozó katonák lépteit. Félnek, és rettegésüket fokozza, hogy nem tudják, miféle okok juttatták ide őket, ahol ki vannak szolgáltatva egy olyan rendszernek, mely</w:t>
        <w:softHyphen/>
        <w:t>ről tudják: nem ismer irgalmat. Ők voltak ez a rendszer, és most rájuk sújtott le... miért?</w:t>
      </w:r>
    </w:p>
    <w:p>
      <w:pPr>
        <w:pStyle w:val="Normal"/>
        <w:shd w:fill="FFFFFF" w:val="clear"/>
        <w:ind w:firstLine="206"/>
        <w:jc w:val="both"/>
        <w:rPr/>
      </w:pPr>
      <w:r>
        <w:rPr>
          <w:sz w:val="24"/>
          <w:szCs w:val="24"/>
        </w:rPr>
        <w:t>Mások idegen lakásokban remegnek, kölcsönkért ru</w:t>
        <w:softHyphen/>
        <w:t>hákban, alkalmi igazolványokkal próbálnak elmenekülni a gyilkosok elől. Vannak sebesültek, akik csodával hatá</w:t>
        <w:softHyphen/>
        <w:t>ros módon kicsúsztak üldözőik kezéből, és most félelem</w:t>
        <w:softHyphen/>
        <w:t>től és fájdalomtól görnyedten vonszolják magukat a Ber</w:t>
        <w:softHyphen/>
        <w:t>lint környező erdőkben. Vannak, akiket látszólag semmi sem fenyeget, mivel a gyilkosok oldalán állnak, mégis fél</w:t>
        <w:softHyphen/>
        <w:t>nek, mert érzik, hogy az önkény uralkodik a Reichban, és lehet, hogy a hamarosan kezdődő napon, július 1-én, va</w:t>
        <w:softHyphen/>
        <w:t>sárnap ők lesznek a következő áldozatok.</w:t>
      </w:r>
    </w:p>
    <w:p>
      <w:pPr>
        <w:pStyle w:val="Normal"/>
        <w:shd w:fill="FFFFFF" w:val="clear"/>
        <w:ind w:firstLine="211"/>
        <w:jc w:val="both"/>
        <w:rPr>
          <w:sz w:val="24"/>
          <w:szCs w:val="24"/>
        </w:rPr>
      </w:pPr>
      <w:r>
        <w:rPr>
          <w:sz w:val="24"/>
          <w:szCs w:val="24"/>
        </w:rPr>
        <w:t>Ezer és ezer ember számára a félelem, a rettegés, a szo</w:t>
        <w:softHyphen/>
        <w:t>rongás éjszakája ez. És vasárnap reggel 7 órakor, amikor éles és boldog fény árasztja el Németországot, Joseph Goebbels fémes és egzaltált hangja hatol be az otthonok</w:t>
        <w:softHyphen/>
        <w:t>ba: gyalázkodást, fenyegetést és halált terjeszt. Goebbels a rádióban elbeszéli a „hosszú kések éjszakáját”, mocs</w:t>
        <w:softHyphen/>
        <w:t>kolja az áldozatokat, volt bajtársait.</w:t>
      </w:r>
    </w:p>
    <w:p>
      <w:pPr>
        <w:pStyle w:val="Normal"/>
        <w:shd w:fill="FFFFFF" w:val="clear"/>
        <w:spacing w:before="120" w:after="120"/>
        <w:ind w:firstLine="232"/>
        <w:jc w:val="both"/>
        <w:rPr/>
      </w:pPr>
      <w:r>
        <w:rPr>
          <w:sz w:val="24"/>
          <w:szCs w:val="24"/>
        </w:rPr>
        <w:t>„</w:t>
      </w:r>
      <w:r>
        <w:rPr>
          <w:sz w:val="24"/>
          <w:szCs w:val="24"/>
        </w:rPr>
        <w:t>Lejáratták a mi Sturmabteilungunk dicsőségét és hír</w:t>
        <w:softHyphen/>
        <w:t>nevét — mondja. — Példátlanul kicsapongó életformájukkal, költekezésükkel és tivornyáikkal megsértették a mi mozgalmunk elveit, az egyszerűséget és a személyes tisz</w:t>
        <w:softHyphen/>
        <w:t>tességet. Kis híján az egész pártvezetést a szégyenletes és undorító szexuális kicsapongás gyanújába keverték.”</w:t>
      </w:r>
    </w:p>
    <w:p>
      <w:pPr>
        <w:pStyle w:val="Normal"/>
        <w:shd w:fill="FFFFFF" w:val="clear"/>
        <w:ind w:firstLine="221"/>
        <w:jc w:val="both"/>
        <w:rPr/>
      </w:pPr>
      <w:r>
        <w:rPr>
          <w:sz w:val="24"/>
          <w:szCs w:val="24"/>
        </w:rPr>
        <w:t>Tíz- és tízezer német család háborog templomba me</w:t>
        <w:softHyphen/>
        <w:t>netel előtt a szégyenletes dőzsölésen: szerencsére Hitler, ez az igazságos és szigorú atya büntetett: „Azt hitték — folytatja Goebbels —, hogy Hitler elnézése velük szemben a gyöngeség jele... A figyelmeztetést cinikus mosollyal fogadták. A jóság hasztalan volt, tehát a keménység vált szükségessé; nagy a Führer jósága, de nagy a szigora is...”</w:t>
      </w:r>
    </w:p>
    <w:p>
      <w:pPr>
        <w:pStyle w:val="Normal"/>
        <w:shd w:fill="FFFFFF" w:val="clear"/>
        <w:ind w:firstLine="216"/>
        <w:jc w:val="both"/>
        <w:rPr>
          <w:sz w:val="24"/>
          <w:szCs w:val="24"/>
        </w:rPr>
      </w:pPr>
      <w:r>
        <w:rPr>
          <w:sz w:val="24"/>
          <w:szCs w:val="24"/>
        </w:rPr>
        <w:t>A gyerekek felkelnek: ők is hallgatják a szónoklatot. Az anyák reggelit készítenek, és vidéken a nyitott ablakon beárad az erős szénaillat. Németország él, nyugodtan, engedelmesen, tisztelettudóan: a „hosszú kések éjszaká</w:t>
        <w:softHyphen/>
        <w:t>ja" mintha rajta kívül zajlott volna.</w:t>
      </w:r>
    </w:p>
    <w:p>
      <w:pPr>
        <w:pStyle w:val="Normal"/>
        <w:shd w:fill="FFFFFF" w:val="clear"/>
        <w:ind w:firstLine="226"/>
        <w:jc w:val="both"/>
        <w:rPr/>
      </w:pPr>
      <w:r>
        <w:rPr>
          <w:sz w:val="24"/>
          <w:szCs w:val="24"/>
        </w:rPr>
        <w:t>„</w:t>
      </w:r>
      <w:r>
        <w:rPr>
          <w:sz w:val="24"/>
          <w:szCs w:val="24"/>
        </w:rPr>
        <w:t>Pártunk milliós tagsága, SA-k és SS-ek örülnek en</w:t>
        <w:softHyphen/>
        <w:t>nek a tisztító viharnak. Az egész nemzet fellélegzik, meg</w:t>
        <w:softHyphen/>
        <w:t>szabadulva a lidérctől” — folytatja Goebbels.</w:t>
      </w:r>
    </w:p>
    <w:p>
      <w:pPr>
        <w:pStyle w:val="Normal"/>
        <w:shd w:fill="FFFFFF" w:val="clear"/>
        <w:ind w:firstLine="211"/>
        <w:jc w:val="both"/>
        <w:rPr/>
      </w:pPr>
      <w:r>
        <w:rPr>
          <w:sz w:val="24"/>
          <w:szCs w:val="24"/>
        </w:rPr>
        <w:t>És való igaz, sok német megkönnyebbül ezen a vasár</w:t>
        <w:softHyphen/>
        <w:t>nap reggelen. Megveszik az újságokat, megtalálják benne a hat agyonlőtt SA-Obergruppenführer listáját, olvas</w:t>
        <w:softHyphen/>
        <w:t>sák, hogy Lutze került Röhm helyére: az SA-kat tehát megrendszabályozták. És ezzel kétségkívül véget érnek azok a tivornyák, a részegeskedések, dínomdánomok és botrányok, amelyek rettegésben tartották a kisvárosokat: rend lesz végre. Elvégre ezért szavaztak a nácikra, és lám, nem tévedtek, amikor bizalmukat a Führerbe vetették. Miként Goebbels a rádióban mondja: „A Führer el van szánva, hogy irgalom nélkül cselekedjék, amikor a tisz</w:t>
        <w:softHyphen/>
        <w:t>tesség, az egyszerűség és a közélet tisztasága forog koc</w:t>
        <w:softHyphen/>
        <w:t>kán, és annál szigorúbb lesz a büntetés, minél magasabb beosztásban van az, akit érint.”</w:t>
      </w:r>
    </w:p>
    <w:p>
      <w:pPr>
        <w:pStyle w:val="Normal"/>
        <w:shd w:fill="FFFFFF" w:val="clear"/>
        <w:ind w:firstLine="206"/>
        <w:jc w:val="both"/>
        <w:rPr/>
      </w:pPr>
      <w:r>
        <w:rPr>
          <w:sz w:val="24"/>
          <w:szCs w:val="24"/>
        </w:rPr>
        <w:t xml:space="preserve">A tiszteletre méltó </w:t>
      </w:r>
      <w:r>
        <w:rPr>
          <w:i/>
          <w:iCs/>
          <w:sz w:val="24"/>
          <w:szCs w:val="24"/>
        </w:rPr>
        <w:t xml:space="preserve">Deutsche Allgemeine Zeitung </w:t>
      </w:r>
      <w:r>
        <w:rPr>
          <w:sz w:val="24"/>
          <w:szCs w:val="24"/>
        </w:rPr>
        <w:t>tiszte</w:t>
        <w:softHyphen/>
        <w:t>letre méltó olvasói megnyugszanak. Németországban ezentúl nem beszélnek a második forradalomról, mint az SA-k tették. „Egy határozott kormány sújtott le, mégpe</w:t>
        <w:softHyphen/>
        <w:t>dig a legjobb pillanatban, döbbenetes precizitással — olvassák újságjukban. — Megtette, ami szükséges volt ah</w:t>
        <w:softHyphen/>
        <w:t>hoz, hogy minden polgár nyugodtan alhasson... Álla</w:t>
        <w:softHyphen/>
        <w:t>munk most erős, konszolidált, megtisztult. Nem térünk ki azokra a visszataszító részletekre, amelyek egy álforradalmi politika hátterét képezték.”</w:t>
      </w:r>
    </w:p>
    <w:p>
      <w:pPr>
        <w:pStyle w:val="Normal"/>
        <w:shd w:fill="FFFFFF" w:val="clear"/>
        <w:ind w:firstLine="230"/>
        <w:jc w:val="both"/>
        <w:rPr>
          <w:sz w:val="24"/>
          <w:szCs w:val="24"/>
        </w:rPr>
      </w:pPr>
      <w:r>
        <w:rPr>
          <w:sz w:val="24"/>
          <w:szCs w:val="24"/>
        </w:rPr>
        <w:t>Sok millió német teszi le megnyugodva az újságot, majd sétára indul a napfényben fürdő városokban, vagy csevegésbe kezd a falusi tereken, esetleg csónakba száll a Griebnitzseen, Kurt Schleicher tábornok bezárt spalettájú villájával szemben.</w:t>
      </w:r>
    </w:p>
    <w:p>
      <w:pPr>
        <w:pStyle w:val="Normal"/>
        <w:shd w:fill="FFFFFF" w:val="clear"/>
        <w:ind w:firstLine="221"/>
        <w:jc w:val="both"/>
        <w:rPr>
          <w:sz w:val="24"/>
          <w:szCs w:val="24"/>
        </w:rPr>
      </w:pPr>
      <w:r>
        <w:rPr>
          <w:sz w:val="24"/>
          <w:szCs w:val="24"/>
        </w:rPr>
        <w:t>Minden csendes. Berlin ragyog a nyári délelőttön, a parkok tele vannak boldog gyermekekkel. Dodd ameri</w:t>
        <w:softHyphen/>
        <w:t>kai nagykövet lassan körbejár a kocsijával, kétszer is el</w:t>
        <w:softHyphen/>
        <w:t>megy Franz von Papen alkancellár háza előtt, de egy kö</w:t>
        <w:softHyphen/>
        <w:t>zelben veszteglő rendőrkocsi kivételével minden a szoká</w:t>
        <w:softHyphen/>
        <w:t>sos. A hivatalos távirati iroda, a DNB reggel óta több kommünikét adott ki (sűrűn bemondja őket a rádió); ezek szerint Németországban „teljes a rend és a nyugalom”.</w:t>
      </w:r>
    </w:p>
    <w:p>
      <w:pPr>
        <w:pStyle w:val="Normal"/>
        <w:shd w:fill="FFFFFF" w:val="clear"/>
        <w:ind w:firstLine="226"/>
        <w:jc w:val="both"/>
        <w:rPr/>
      </w:pPr>
      <w:r>
        <w:rPr>
          <w:sz w:val="24"/>
          <w:szCs w:val="24"/>
        </w:rPr>
        <w:t>„</w:t>
      </w:r>
      <w:r>
        <w:rPr>
          <w:sz w:val="24"/>
          <w:szCs w:val="24"/>
        </w:rPr>
        <w:t>Sziléziában — jelenti a DNB — a lázadás leverése érde</w:t>
        <w:softHyphen/>
        <w:t>kében szükségessé vált akciók teljes rendben és nyuga</w:t>
        <w:softHyphen/>
        <w:t>lomban zajlottak le. Az SA egésze a Führer mögött sora</w:t>
        <w:softHyphen/>
        <w:t>kozik fel. A szombatról vasárnapra virradó éjszaka is na</w:t>
        <w:softHyphen/>
        <w:t>gyon nyugodtan telt Sziléziában. Az SA hűségtáviratot küldött a Führernek. A Gauleiter sürgönyözött Adolf Hitlernek, hogy biztosítsa őt Szilézia nyugalma és hűsége felől.”</w:t>
      </w:r>
    </w:p>
    <w:p>
      <w:pPr>
        <w:pStyle w:val="Normal"/>
        <w:shd w:fill="FFFFFF" w:val="clear"/>
        <w:spacing w:before="120" w:after="0"/>
        <w:ind w:firstLine="227"/>
        <w:jc w:val="both"/>
        <w:rPr/>
      </w:pPr>
      <w:r>
        <w:rPr>
          <w:sz w:val="24"/>
          <w:szCs w:val="24"/>
        </w:rPr>
        <w:t>Wilhelm Scheppmann SA-Führer, a Niederrhein és Vesztfália egységek parancsnokának sürgönye:</w:t>
      </w:r>
    </w:p>
    <w:p>
      <w:pPr>
        <w:pStyle w:val="Normal"/>
        <w:shd w:fill="FFFFFF" w:val="clear"/>
        <w:ind w:firstLine="226"/>
        <w:jc w:val="both"/>
        <w:rPr>
          <w:sz w:val="24"/>
          <w:szCs w:val="24"/>
        </w:rPr>
      </w:pPr>
      <w:r>
        <w:rPr>
          <w:sz w:val="24"/>
          <w:szCs w:val="24"/>
        </w:rPr>
        <w:t>„</w:t>
      </w:r>
      <w:r>
        <w:rPr>
          <w:sz w:val="24"/>
          <w:szCs w:val="24"/>
        </w:rPr>
        <w:t>To</w:t>
        <w:softHyphen/>
        <w:t>vább menetelünk a kijelölt úton a felé a cél felé, amelyet a Führer jelölt meg számunkra, és bizonyosak vagyunk benne, hogy ezzel a népet szolgáljuk.”</w:t>
      </w:r>
    </w:p>
    <w:p>
      <w:pPr>
        <w:pStyle w:val="Normal"/>
        <w:shd w:fill="FFFFFF" w:val="clear"/>
        <w:ind w:firstLine="226"/>
        <w:jc w:val="both"/>
        <w:rPr/>
      </w:pPr>
      <w:r>
        <w:rPr>
          <w:sz w:val="24"/>
          <w:szCs w:val="24"/>
        </w:rPr>
        <w:t>Kaufmann ham</w:t>
        <w:softHyphen/>
        <w:t>burgi Gauleiter jelenti, hogy minden csendes, és hűséget esküszik a Führernek; Loeper braunschweig-anhalti Reichstatthalter megerősíti, hogy vakon engedelmeske</w:t>
        <w:softHyphen/>
        <w:t>dik a Führernek; Marschler türingiai Gauleiter hűséget esküszik a Führernek: „A Führer és műve sérthetetlen” — írja. Streicher, Frankónia Gauleitere kijelenti, hogy az ártalmas elemeket letartóztatta: „A Führer győzedel</w:t>
        <w:softHyphen/>
        <w:t>meskedett, mi hűséget esküszünk neki.”</w:t>
      </w:r>
    </w:p>
    <w:p>
      <w:pPr>
        <w:pStyle w:val="Normal"/>
        <w:shd w:fill="FFFFFF" w:val="clear"/>
        <w:ind w:firstLine="284"/>
        <w:jc w:val="both"/>
        <w:rPr>
          <w:sz w:val="24"/>
          <w:szCs w:val="24"/>
        </w:rPr>
      </w:pPr>
      <w:r>
        <w:rPr>
          <w:sz w:val="24"/>
          <w:szCs w:val="24"/>
        </w:rPr>
        <w:t>A náci szervezetnek minden vezetője alázatos hűségtáviratot küld; a Sturmabteilung tisztjei a legbuzgóbbak. Az a fontos, hogy túléljék; ha térden, hát térden!</w:t>
      </w:r>
    </w:p>
    <w:p>
      <w:pPr>
        <w:pStyle w:val="Normal"/>
        <w:shd w:fill="FFFFFF" w:val="clear"/>
        <w:ind w:firstLine="206"/>
        <w:jc w:val="both"/>
        <w:rPr/>
      </w:pPr>
      <w:r>
        <w:rPr>
          <w:sz w:val="24"/>
          <w:szCs w:val="24"/>
        </w:rPr>
        <w:t>A Führernek tehát vasárnap reggelre teljes a győzelme. A Reichswehr is köszönti. Igaz — látszólag —, a hadsereg került ki győztesen az akcióból. Lutzénak diktált napipa</w:t>
        <w:softHyphen/>
        <w:t>rancsában Hitler ugyanis ezt írja: „Mindenekelőtt vala</w:t>
        <w:softHyphen/>
        <w:t>mennyi SA-tiszt rendezze magatartását a hadsereggel a nyíltság, a lojalitás és a tökéletes hűség szellemében.”</w:t>
      </w:r>
    </w:p>
    <w:p>
      <w:pPr>
        <w:pStyle w:val="Normal"/>
        <w:shd w:fill="FFFFFF" w:val="clear"/>
        <w:ind w:firstLine="221"/>
        <w:jc w:val="both"/>
        <w:rPr>
          <w:sz w:val="24"/>
          <w:szCs w:val="24"/>
        </w:rPr>
      </w:pPr>
      <w:r>
        <w:rPr>
          <w:sz w:val="24"/>
          <w:szCs w:val="24"/>
        </w:rPr>
        <w:t xml:space="preserve">Így azután végleg meghiúsult Röhm vágyálma, hogy az SA-val a birodalom új hadseregének alapjait rakja le. A Rohamosztagok által felhalmozott fegyvereket átadták a Reichswehrnek. Amikor (július 5-én) Liese tábornok, a Waffenamt főnöke megtekinti a Sturmabteilung raktárait, felkiált: „Sokáig nem kell puskát vennem!” </w:t>
      </w:r>
    </w:p>
    <w:p>
      <w:pPr>
        <w:pStyle w:val="Normal"/>
        <w:shd w:fill="FFFFFF" w:val="clear"/>
        <w:spacing w:before="240" w:after="0"/>
        <w:ind w:firstLine="221"/>
        <w:jc w:val="both"/>
        <w:rPr/>
      </w:pPr>
      <w:r>
        <w:rPr>
          <w:sz w:val="24"/>
          <w:szCs w:val="24"/>
        </w:rPr>
        <w:t>Az engedményekért cserében Hitler azt kapja, hogy július 1-én Blomberg tábornok proklamációt intéz a csapatokhoz, amelyet kifüggesztenek a kaszárnyákban, felolvasnak a tiszti étkezdében és a vigyázzban álló katonák előtt.</w:t>
      </w:r>
    </w:p>
    <w:p>
      <w:pPr>
        <w:pStyle w:val="Normal"/>
        <w:shd w:fill="FFFFFF" w:val="clear"/>
        <w:spacing w:before="120" w:after="120"/>
        <w:ind w:firstLine="227"/>
        <w:jc w:val="both"/>
        <w:rPr/>
      </w:pPr>
      <w:r>
        <w:rPr>
          <w:sz w:val="24"/>
          <w:szCs w:val="24"/>
        </w:rPr>
        <w:t>„</w:t>
      </w:r>
      <w:r>
        <w:rPr>
          <w:sz w:val="24"/>
          <w:szCs w:val="24"/>
        </w:rPr>
        <w:t>A Führer katonás eltökéltséggel és példamutató bá</w:t>
        <w:softHyphen/>
        <w:t>torsággal indított támadást az árulók, a lázadók ellen, és szétmorzsolta őket — írja Blomberg. — A hadsereg, amely az egész nemzet fegyverét hordozza, a belső politikai küz</w:t>
        <w:softHyphen/>
        <w:t>delmeken kívül tartja magát. Elismerését odaadásával és hűségével fejezi ki. A Führer azt kívánja: létesüljön jó kapcsolat a hadsereg és az új rohamosztag között. A had</w:t>
        <w:softHyphen/>
        <w:t>sereg a közös eszme tökéletes tudatában törekszik ezek</w:t>
        <w:softHyphen/>
        <w:t>nek a jó kapcsolatoknak az ápolására.”</w:t>
      </w:r>
    </w:p>
    <w:p>
      <w:pPr>
        <w:pStyle w:val="Normal"/>
        <w:shd w:fill="FFFFFF" w:val="clear"/>
        <w:ind w:firstLine="206"/>
        <w:jc w:val="both"/>
        <w:rPr>
          <w:sz w:val="24"/>
          <w:szCs w:val="24"/>
        </w:rPr>
      </w:pPr>
      <w:r>
        <w:rPr>
          <w:sz w:val="24"/>
          <w:szCs w:val="24"/>
        </w:rPr>
        <w:t>Tehát mégis a Führer győzött: a véderőminiszter kö</w:t>
        <w:softHyphen/>
        <w:t>vetendő példának állítja a katonák elé. Schleicher és Bredow tábornok vére hamar felszáradt: úgy látszik, minden véget ért...</w:t>
      </w:r>
    </w:p>
    <w:p>
      <w:pPr>
        <w:pStyle w:val="Normal"/>
        <w:shd w:fill="FFFFFF" w:val="clear"/>
        <w:ind w:firstLine="211"/>
        <w:jc w:val="both"/>
        <w:rPr>
          <w:sz w:val="24"/>
          <w:szCs w:val="24"/>
        </w:rPr>
      </w:pPr>
      <w:r>
        <w:rPr>
          <w:sz w:val="24"/>
          <w:szCs w:val="24"/>
        </w:rPr>
        <w:t>Dodd nagykövet megpróbál von Papennek telefonál</w:t>
        <w:softHyphen/>
        <w:t>ni, de a vonal még mindig ki van kapcsolva. A lichterfeldei negyedben délelőtt újra felharsannak a sortüzek: a katonaiskolában folytatódnak a kivégzések. Hallani, amint pontosan húszpercenként felcsattan a vezényszó, majd lövések dördülnek; néhány másodperc múlva szá</w:t>
        <w:softHyphen/>
        <w:t>razon kattan a kegyelemlövés. A kaszárnyában lakó tiszti családok némelyikének olyan elviselhetetlen a feszültség, hogy otthonukat elhagyva, a városba menekülnek a roko</w:t>
        <w:softHyphen/>
        <w:t>nokhoz.</w:t>
      </w:r>
    </w:p>
    <w:p>
      <w:pPr>
        <w:pStyle w:val="Normal"/>
        <w:shd w:fill="FFFFFF" w:val="clear"/>
        <w:spacing w:before="360" w:after="360"/>
        <w:jc w:val="center"/>
        <w:rPr>
          <w:bCs/>
          <w:sz w:val="24"/>
          <w:szCs w:val="24"/>
        </w:rPr>
      </w:pPr>
      <w:r>
        <w:rPr>
          <w:bCs/>
          <w:sz w:val="24"/>
          <w:szCs w:val="24"/>
        </w:rPr>
        <w:t>JÚLIUS 1, VASÁRNAP, 13 ÓRA</w:t>
      </w:r>
    </w:p>
    <w:p>
      <w:pPr>
        <w:pStyle w:val="Normal"/>
        <w:shd w:fill="FFFFFF" w:val="clear"/>
        <w:ind w:firstLine="284"/>
        <w:jc w:val="both"/>
        <w:rPr/>
      </w:pPr>
      <w:r>
        <w:rPr>
          <w:sz w:val="24"/>
          <w:szCs w:val="24"/>
        </w:rPr>
        <w:t>A látszat ellenére tehát folytatódnak az események; ho</w:t>
        <w:softHyphen/>
        <w:t>gyan zárulhatnának le, amíg Ernst Röhm él? Himmler és Göring késő délelőtt visszatér a kancelláriára, melynek árbocán a Führer horogkeresztes zászlója leng. A kiöltö</w:t>
        <w:softHyphen/>
        <w:t>zött bámész berliniek megtapsolják a hivatalos gépkocsi</w:t>
        <w:softHyphen/>
        <w:t>kat; az apák felemelik gyermekeiket, hogy jobban lássák Göring tábornokot és az SS-Reichsführert, akik azért jönnek, hogy rávegyék Hitlert: végeztesse ki Röhmöt.</w:t>
      </w:r>
    </w:p>
    <w:p>
      <w:pPr>
        <w:pStyle w:val="Normal"/>
        <w:shd w:fill="FFFFFF" w:val="clear"/>
        <w:ind w:firstLine="284"/>
        <w:jc w:val="both"/>
        <w:rPr>
          <w:sz w:val="24"/>
          <w:szCs w:val="24"/>
        </w:rPr>
      </w:pPr>
      <w:r>
        <w:rPr>
          <w:sz w:val="24"/>
          <w:szCs w:val="24"/>
        </w:rPr>
        <w:t xml:space="preserve">A vita éles. Hitler, aki az éjszaka kiadósan pihent, ellenáll. Nem vallhatja be, hogy az élő Röhm fegyver Göring és Himmler ellen; felidézi tehát az elmúlt éveket, Röhm szolgálatait, de ezek silány érvek, mert ugyanígy Heydebreck vagy Ernst, Schleicher tábornok vagy Strasser mellett is szólhattak volna. Hitler lépésről lépésre hátrál, és július 1-én vasárnap, valamivel 13 óra előtt enged. </w:t>
      </w:r>
    </w:p>
    <w:p>
      <w:pPr>
        <w:pStyle w:val="Normal"/>
        <w:shd w:fill="FFFFFF" w:val="clear"/>
        <w:ind w:firstLine="284"/>
        <w:jc w:val="both"/>
        <w:rPr>
          <w:sz w:val="24"/>
          <w:szCs w:val="24"/>
        </w:rPr>
      </w:pPr>
      <w:r>
        <w:rPr>
          <w:sz w:val="24"/>
          <w:szCs w:val="24"/>
        </w:rPr>
        <w:t>Göring feláll, kimegy a szalonba, ragyog a boldogságtól, Himmler pedig tartózkodva, mintha tűnődne, leplezi túl</w:t>
        <w:softHyphen/>
        <w:t>áradó örömét. Néhány másodperccel később a Führer felveszi a kapcsolatot a müncheni belügyminisztérium</w:t>
        <w:softHyphen/>
        <w:t>mal.</w:t>
      </w:r>
    </w:p>
    <w:p>
      <w:pPr>
        <w:pStyle w:val="Normal"/>
        <w:shd w:fill="FFFFFF" w:val="clear"/>
        <w:ind w:firstLine="284"/>
        <w:jc w:val="both"/>
        <w:rPr/>
      </w:pPr>
      <w:r>
        <w:rPr>
          <w:sz w:val="24"/>
          <w:szCs w:val="24"/>
        </w:rPr>
        <w:t>Az épület a megtorlás főhadiszállása lett. Az Adolf Hitler SS-Leibstandarte itt rendezkedett be: itt van Theodor Eicke Oberführer, Dachau parancsnoka is, akit Heydrich az elsők közt értesített a várható eseményekről. A Berlinből érkező parancsokat lesi. Ezek pedig most pontosak, és egyenesen Hitlertől származnak. Végezni Röhmmel, megpróbálni — ha lehetséges — rávenni, hogy öngyilkosságot kövessen el. Eicke tüstént kiválaszt két megbízható SS-t: Michael Lippert Sturmbannführert, Schmauser Gruppenführert és hármasban — miután ellen</w:t>
        <w:softHyphen/>
        <w:t>őrizték fegyverüket — a Stadelheim börtönbe mennek.</w:t>
      </w:r>
    </w:p>
    <w:p>
      <w:pPr>
        <w:pStyle w:val="Normal"/>
        <w:shd w:fill="FFFFFF" w:val="clear"/>
        <w:ind w:firstLine="226"/>
        <w:jc w:val="both"/>
        <w:rPr>
          <w:sz w:val="24"/>
          <w:szCs w:val="24"/>
        </w:rPr>
      </w:pPr>
      <w:r>
        <w:rPr>
          <w:sz w:val="24"/>
          <w:szCs w:val="24"/>
        </w:rPr>
        <w:t xml:space="preserve">13 óra van. Berlinben a kancellária magas kapuja előtt sűrű tömeg várakozik: a gyerekek boldogan sikongatnak, megszöknek apjuk felügyelete alól. Az őrt álló SS-ek jóságosan hagyják lökdösni magukat, a szőke gyermekek a hónuk alatt bújócskáznak. </w:t>
      </w:r>
    </w:p>
    <w:p>
      <w:pPr>
        <w:pStyle w:val="Normal"/>
        <w:shd w:fill="FFFFFF" w:val="clear"/>
        <w:ind w:firstLine="226"/>
        <w:jc w:val="both"/>
        <w:rPr/>
      </w:pPr>
      <w:r>
        <w:rPr>
          <w:sz w:val="24"/>
          <w:szCs w:val="24"/>
        </w:rPr>
        <w:t>Vasárnap 13 óra: a Birodalmi Kancellária előtti őrségváltás Berlin egyik legnépszerűbb látványossága. Már érkezik is a váltás, hús-vér bá</w:t>
        <w:softHyphen/>
        <w:t>buk, díszlépésben menetelnek; vasalt csizmájukat ütemesen csattogtatják az aszfalton. Óriás termetű tambur</w:t>
        <w:softHyphen/>
        <w:t xml:space="preserve">major csengettyűkkel felszerelt lobogót forgat, a harsona a </w:t>
      </w:r>
      <w:r>
        <w:rPr>
          <w:i/>
          <w:iCs/>
          <w:sz w:val="24"/>
          <w:szCs w:val="24"/>
        </w:rPr>
        <w:t>Horst Wessel Lied</w:t>
      </w:r>
      <w:r>
        <w:rPr>
          <w:iCs/>
          <w:sz w:val="24"/>
          <w:szCs w:val="24"/>
        </w:rPr>
        <w:t>-et</w:t>
      </w:r>
      <w:r>
        <w:rPr>
          <w:i/>
          <w:iCs/>
          <w:sz w:val="24"/>
          <w:szCs w:val="24"/>
        </w:rPr>
        <w:t xml:space="preserve"> </w:t>
      </w:r>
      <w:r>
        <w:rPr>
          <w:sz w:val="24"/>
          <w:szCs w:val="24"/>
        </w:rPr>
        <w:t xml:space="preserve">játssza, a </w:t>
      </w:r>
      <w:r>
        <w:rPr>
          <w:i/>
          <w:iCs/>
          <w:sz w:val="24"/>
          <w:szCs w:val="24"/>
        </w:rPr>
        <w:t>Deutschland Lied</w:t>
      </w:r>
      <w:r>
        <w:rPr>
          <w:iCs/>
          <w:sz w:val="24"/>
          <w:szCs w:val="24"/>
        </w:rPr>
        <w:t>-del</w:t>
      </w:r>
      <w:r>
        <w:rPr>
          <w:i/>
          <w:iCs/>
          <w:sz w:val="24"/>
          <w:szCs w:val="24"/>
        </w:rPr>
        <w:t xml:space="preserve"> </w:t>
      </w:r>
      <w:r>
        <w:rPr>
          <w:sz w:val="24"/>
          <w:szCs w:val="24"/>
        </w:rPr>
        <w:t xml:space="preserve">folytatja, végül rázendít a </w:t>
      </w:r>
      <w:r>
        <w:rPr>
          <w:i/>
          <w:iCs/>
          <w:sz w:val="24"/>
          <w:szCs w:val="24"/>
        </w:rPr>
        <w:t>Badenweilermarsch</w:t>
      </w:r>
      <w:r>
        <w:rPr>
          <w:iCs/>
          <w:sz w:val="24"/>
          <w:szCs w:val="24"/>
        </w:rPr>
        <w:t>-ra.</w:t>
      </w:r>
      <w:r>
        <w:rPr>
          <w:i/>
          <w:iCs/>
          <w:sz w:val="24"/>
          <w:szCs w:val="24"/>
        </w:rPr>
        <w:t xml:space="preserve"> </w:t>
      </w:r>
      <w:r>
        <w:rPr>
          <w:sz w:val="24"/>
          <w:szCs w:val="24"/>
        </w:rPr>
        <w:t>Ekkor a Führer megjelenik a kancellária ablakában, abban az első emeleti ablakban, ahol már annyiszor (főként a beiktatá</w:t>
        <w:softHyphen/>
        <w:t>sát követő napokban) fogadta a lelkes tömegeket meg a fáklyásokat. Észreveszik, örömkiáltások hallatszanak a tömegből. A Führer kipihentnek látszik, a haja gondosan fésülve, élénken beszélget Litzmann tábornokkal, a gár</w:t>
        <w:softHyphen/>
        <w:t>daparancsnokkal és Frick miniszterrel. Karját emelve köszönti a tömeget, majd lassan, mintegy sajnálkozva visszavonul. A nép még tapsol, aztán a katonák megkez</w:t>
        <w:softHyphen/>
        <w:t>dik aprólékosan szabályszerű négyesüket, a tömeg pedig szétoszlik, az emberek a Tiergarten felé indulnak, hogy az árnyas fasorokban sétáljanak ezen a forró berlini dél</w:t>
        <w:softHyphen/>
        <w:t>utánon.</w:t>
      </w:r>
    </w:p>
    <w:p>
      <w:pPr>
        <w:pStyle w:val="Normal"/>
        <w:shd w:fill="FFFFFF" w:val="clear"/>
        <w:ind w:firstLine="221"/>
        <w:jc w:val="both"/>
        <w:rPr/>
      </w:pPr>
      <w:r>
        <w:rPr>
          <w:sz w:val="24"/>
          <w:szCs w:val="24"/>
        </w:rPr>
        <w:t>14 óra 30: Eicke, Lippert, Schmauser megérkezik a Stadelheim börtönbe. Az SS-strázsa tiszteleg feljebbva</w:t>
        <w:softHyphen/>
        <w:t>lóinak, akik sietősen az igazgató, doktor Koch irodájába mennek. Koch tegnap óta gyakorlatilag nem pihent: ar</w:t>
        <w:softHyphen/>
        <w:t>cán a fáradtság és a félelem nyomai. Eicke Oberführer Röhm kiadatását kéri. Akárcsak Sepp Dietrich esetében, az elcsigázott Koch most is írásos parancsot kér; telefo</w:t>
        <w:softHyphen/>
        <w:t>non tanácskozik Frank igazságügy-miniszterrel, aki egyetért vele. Eicke tiltakozik, tajtékzik, beszél Frankkal, végül Koch enged: az egyik őr megbízást kap, hogy a három tisztet vezesse a 474-es számú zárkához, Röhm zár</w:t>
        <w:softHyphen/>
        <w:t>kájához.</w:t>
      </w:r>
    </w:p>
    <w:p>
      <w:pPr>
        <w:pStyle w:val="Normal"/>
        <w:shd w:fill="FFFFFF" w:val="clear"/>
        <w:ind w:firstLine="221"/>
        <w:jc w:val="both"/>
        <w:rPr/>
      </w:pPr>
      <w:r>
        <w:rPr>
          <w:sz w:val="24"/>
          <w:szCs w:val="24"/>
        </w:rPr>
        <w:t>Röhm — még mindig meztelen felsőtesttel — úgy fest, mint aki minden akaraterejét elveszítette, nézi a be</w:t>
        <w:softHyphen/>
        <w:t xml:space="preserve">lépő Eickét, amint a </w:t>
      </w:r>
      <w:r>
        <w:rPr>
          <w:i/>
          <w:iCs/>
          <w:sz w:val="24"/>
          <w:szCs w:val="24"/>
        </w:rPr>
        <w:t xml:space="preserve">Völkischer Beobachter </w:t>
      </w:r>
      <w:r>
        <w:rPr>
          <w:sz w:val="24"/>
          <w:szCs w:val="24"/>
        </w:rPr>
        <w:t>egy példányát a cella asztalára helyezi. Ebben meg van jelölve a Röhm lefokozásáról szóló közlemény és a kivégzett SA-k neve.</w:t>
      </w:r>
    </w:p>
    <w:p>
      <w:pPr>
        <w:pStyle w:val="Normal"/>
        <w:shd w:fill="FFFFFF" w:val="clear"/>
        <w:ind w:firstLine="221"/>
        <w:jc w:val="both"/>
        <w:rPr>
          <w:sz w:val="24"/>
          <w:szCs w:val="24"/>
        </w:rPr>
      </w:pPr>
      <w:r>
        <w:rPr>
          <w:sz w:val="24"/>
          <w:szCs w:val="24"/>
        </w:rPr>
        <w:t>Eicke egy revolvert is letesz, egyetlen golyóval töltve. Az</w:t>
        <w:softHyphen/>
        <w:t>zal kimegy.</w:t>
      </w:r>
    </w:p>
    <w:p>
      <w:pPr>
        <w:pStyle w:val="Normal"/>
        <w:shd w:fill="FFFFFF" w:val="clear"/>
        <w:spacing w:before="240" w:after="0"/>
        <w:ind w:firstLine="210"/>
        <w:jc w:val="both"/>
        <w:rPr>
          <w:sz w:val="24"/>
          <w:szCs w:val="24"/>
        </w:rPr>
      </w:pPr>
      <w:r>
        <w:rPr>
          <w:sz w:val="24"/>
          <w:szCs w:val="24"/>
        </w:rPr>
        <w:t>Délután a Führer teát ad a Birodalmi Kancellária kert</w:t>
        <w:softHyphen/>
        <w:t>jében. Az előkelő összejövetelen diplomaták, miniszterek és a Reichswehr magas rangú tisztjei vesznek részt. A ha</w:t>
        <w:softHyphen/>
        <w:t>talmas termekben libériás inasok kínálják a sokfajta italt, a társaság nevetgél, és a folyosókon Goebbels gyerekei futkároznak. Hallani, amint a kancellária előtt összese</w:t>
        <w:softHyphen/>
        <w:t>reglett tömeg a Führert szólítja. Ki tud arról, hogy Lichterfeldében szabályosan, minden húsz percben eldördül a kivégzőosztagok sortüze, a Stadelheimban pedig Röhm választhat: ha akar, saját kezével vethet véget az életének.</w:t>
      </w:r>
    </w:p>
    <w:p>
      <w:pPr>
        <w:pStyle w:val="Normal"/>
        <w:shd w:fill="FFFFFF" w:val="clear"/>
        <w:ind w:firstLine="210"/>
        <w:jc w:val="both"/>
        <w:rPr/>
      </w:pPr>
      <w:r>
        <w:rPr>
          <w:sz w:val="24"/>
          <w:szCs w:val="24"/>
        </w:rPr>
        <w:t>Hitler sugárzó arccal odamegy az ablakhoz, és üdvözli az éljenző tömeget. Gisevius jelen van, eljött a főnökével, Daluegével, aki Ernst halálával Berlin, Brandenburg és Pomeránia SA-főnöke lett. Hitler, aki az imént szorított kezet két SS-szel, észreveszi Giseviust: „Oldalt lép, majd üdvözlésemre felemeli kezét, ugyanolyan mozdulatlan tartásba merevedik, ahogy ezt az imént már két ízben is láttam tőle, és úgy néz rám, mintha egymagam egész elra</w:t>
        <w:softHyphen/>
        <w:t>gadtatott tömeg volnék. Én pedig legszívesebben elbúj</w:t>
        <w:softHyphen/>
        <w:t>nék a cézári tekintet elől; úgy érzem, hogy olvasni tud a gondolataimban, és mindjárt agyonlövet. De úgy látszik, semmi baja velem, csak tökéletesen akarja játszani a sze</w:t>
        <w:softHyphen/>
        <w:t>repét.”</w:t>
      </w:r>
    </w:p>
    <w:p>
      <w:pPr>
        <w:pStyle w:val="Normal"/>
        <w:shd w:fill="FFFFFF" w:val="clear"/>
        <w:ind w:firstLine="216"/>
        <w:jc w:val="both"/>
        <w:rPr>
          <w:sz w:val="24"/>
          <w:szCs w:val="24"/>
        </w:rPr>
      </w:pPr>
      <w:r>
        <w:rPr>
          <w:sz w:val="24"/>
          <w:szCs w:val="24"/>
        </w:rPr>
        <w:t>Hitler visszamegy a helyiség közepére, és Gisevius megállapítja: „Rádöbbentem, hogy ez az ember valóság</w:t>
        <w:softHyphen/>
        <w:t xml:space="preserve">gal görcsben van, és belső zavara elől menekül ebbe a pózba, amely később egyik leghatásosabb fegyvere lett.” </w:t>
      </w:r>
    </w:p>
    <w:p>
      <w:pPr>
        <w:pStyle w:val="Normal"/>
        <w:shd w:fill="FFFFFF" w:val="clear"/>
        <w:ind w:firstLine="216"/>
        <w:jc w:val="both"/>
        <w:rPr>
          <w:sz w:val="24"/>
          <w:szCs w:val="24"/>
        </w:rPr>
      </w:pPr>
      <w:r>
        <w:rPr>
          <w:sz w:val="24"/>
          <w:szCs w:val="24"/>
        </w:rPr>
        <w:t>A terem közepén elegáns hölgyek gyűrűjében állt, akik legapróbb megjegyzésén is nevettek. Néhány tánclépést is megpróbál: vidám, érezni, hogy boldog az iránta tanú</w:t>
        <w:softHyphen/>
        <w:t>sított odaadó figyelemtől, és fehér ingében, kitömött vál</w:t>
        <w:softHyphen/>
        <w:t>lú zubbonyában, amelyen a Vaskeresztet viseli, meg a horogkeresztes karszalagot, felszabadult mozdulataival mintha nem ugyanaz az ember volna, aki nagy, ideges léptekkel igyekezett célja felé tegnap, szombat hajnali 4 órakor a münchen-oberwiesenfeldi repülőtéren.</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mc:AlternateContent>
          <mc:Choice Requires="wps">
            <w:drawing>
              <wp:anchor behindDoc="1" distT="0" distB="0" distL="114935" distR="114935" simplePos="0" locked="0" layoutInCell="0" allowOverlap="1" relativeHeight="4">
                <wp:simplePos x="0" y="0"/>
                <wp:positionH relativeFrom="column">
                  <wp:posOffset>3529330</wp:posOffset>
                </wp:positionH>
                <wp:positionV relativeFrom="paragraph">
                  <wp:posOffset>4718050</wp:posOffset>
                </wp:positionV>
                <wp:extent cx="0" cy="1466215"/>
                <wp:effectExtent l="0" t="0" r="0" b="0"/>
                <wp:wrapNone/>
                <wp:docPr id="13" name=""/>
                <a:graphic xmlns:a="http://schemas.openxmlformats.org/drawingml/2006/main">
                  <a:graphicData uri="http://schemas.microsoft.com/office/word/2010/wordprocessingShape">
                    <wps:wsp>
                      <wps:cNvSpPr/>
                      <wps:spPr>
                        <a:xfrm>
                          <a:off x="0" y="0"/>
                          <a:ext cx="0" cy="1466280"/>
                        </a:xfrm>
                        <a:prstGeom prst="line">
                          <a:avLst/>
                        </a:prstGeom>
                        <a:ln w="0">
                          <a:noFill/>
                        </a:ln>
                      </wps:spPr>
                      <wps:style>
                        <a:lnRef idx="0"/>
                        <a:fillRef idx="0"/>
                        <a:effectRef idx="0"/>
                        <a:fontRef idx="minor"/>
                      </wps:style>
                      <wps:bodyPr/>
                    </wps:wsp>
                  </a:graphicData>
                </a:graphic>
              </wp:anchor>
            </w:drawing>
          </mc:Choice>
          <mc:Fallback>
            <w:pict>
              <v:line id="shape_0" from="277.9pt,371.5pt" to="277.9pt,486.9pt" stroked="f" o:allowincell="f" style="position:absolute">
                <v:stroke color="#3465a4" joinstyle="round" endcap="flat"/>
                <v:fill o:detectmouseclick="t" on="false"/>
                <w10:wrap type="none"/>
              </v:line>
            </w:pict>
          </mc:Fallback>
        </mc:AlternateContent>
      </w:r>
      <w:r>
        <w:rPr>
          <w:bCs/>
          <w:sz w:val="24"/>
          <w:szCs w:val="24"/>
        </w:rPr>
        <w:t>„</w:t>
      </w:r>
      <w:r>
        <w:rPr>
          <w:bCs/>
          <w:sz w:val="24"/>
          <w:szCs w:val="24"/>
        </w:rPr>
        <w:t>RÖHM, KÉSZÜLJÖN FEL!”</w:t>
      </w:r>
    </w:p>
    <w:p>
      <w:pPr>
        <w:pStyle w:val="Normal"/>
        <w:shd w:fill="FFFFFF" w:val="clear"/>
        <w:ind w:firstLine="284"/>
        <w:jc w:val="both"/>
        <w:rPr/>
      </w:pPr>
      <w:r>
        <w:rPr>
          <w:sz w:val="24"/>
          <w:szCs w:val="24"/>
        </w:rPr>
        <w:t>Nem, ez nem rossz álom vagy lidércnyomás. Röhm csak</w:t>
        <w:softHyphen/>
        <w:t>ugyan ott van a zárkában. Nem mozdul. Mintegy tíz perc elteltével az SS-ek, Lippert és Eicke kinyitják az ajtót. „Röhm, készüljön fel!” — kiáltja Eicke. Lippert, akinek remeg a keze, kétszer rálő Röhmre, akinek még van annyi ideje, hogy ezt mormolja: „Mein Führer, mein Führer.”</w:t>
      </w:r>
    </w:p>
    <w:p>
      <w:pPr>
        <w:pStyle w:val="Normal"/>
        <w:shd w:fill="FFFFFF" w:val="clear"/>
        <w:ind w:firstLine="284"/>
        <w:jc w:val="both"/>
        <w:rPr>
          <w:sz w:val="24"/>
          <w:szCs w:val="24"/>
        </w:rPr>
      </w:pPr>
      <w:r>
        <w:rPr>
          <w:sz w:val="24"/>
          <w:szCs w:val="24"/>
        </w:rPr>
        <w:t>A harmadik golyó végez vele.</w:t>
      </w:r>
    </w:p>
    <w:p>
      <w:pPr>
        <w:pStyle w:val="Normal"/>
        <w:shd w:fill="FFFFFF" w:val="clear"/>
        <w:spacing w:before="240" w:after="0"/>
        <w:ind w:firstLine="221"/>
        <w:jc w:val="both"/>
        <w:rPr>
          <w:sz w:val="24"/>
          <w:szCs w:val="24"/>
        </w:rPr>
      </w:pPr>
      <w:r>
        <w:rPr>
          <w:sz w:val="24"/>
          <w:szCs w:val="24"/>
        </w:rPr>
        <w:t>Berlinben Hitler a tömeg hurrázása közepette újra megjelenik a kancellária ablakában. Amikor visszavonul, egy SS-tiszt cédulát ad át neki: Röhm halálhíre van rajta. Hitler lassan visszatér a vendégekhez, néhány perccel ké</w:t>
        <w:softHyphen/>
        <w:t>sőbb pedig visszavonul a lakosztályába. Himmler és az SS győzelmet aratott. A Göringeknek, a Heydricheknek, a Goebbelseknek, a Bormannoknak, a Buchoknak és cin</w:t>
        <w:softHyphen/>
        <w:t>kosaiknak nem kell tartaniuk az utcai rendzavarástól és az SA szertelenségétől — rend és nyugalom közepette ural</w:t>
        <w:softHyphen/>
        <w:t xml:space="preserve">kodhatnak Németország fölött. A félzsoldosok, a randalírozások ideje lejárt. Az SA lefejezve, Röhm vértócsában hever. Hitler megint a rendet választotta, és szakított régi barátjával. </w:t>
      </w:r>
    </w:p>
    <w:p>
      <w:pPr>
        <w:pStyle w:val="Normal"/>
        <w:shd w:fill="FFFFFF" w:val="clear"/>
        <w:ind w:firstLine="221"/>
        <w:jc w:val="both"/>
        <w:rPr/>
      </w:pPr>
      <w:r>
        <w:rPr>
          <w:sz w:val="24"/>
          <w:szCs w:val="24"/>
        </w:rPr>
        <w:t>Ritkák az olyanok, mint Frick miniszter, aki később meg meri mondani Hitlernek: „Führerem! Ha nem lép fel ugyanolyan határozottan Himmlerrel és az SS-szel szemben, mint Röhmmel és az SA-val, csak annyit tett, hogy az ördög helyébe Belzebubot ültette.”</w:t>
      </w:r>
    </w:p>
    <w:p>
      <w:pPr>
        <w:pStyle w:val="Normal"/>
        <w:shd w:fill="FFFFFF" w:val="clear"/>
        <w:spacing w:before="0" w:after="240"/>
        <w:ind w:firstLine="198"/>
        <w:jc w:val="both"/>
        <w:rPr>
          <w:sz w:val="24"/>
          <w:szCs w:val="24"/>
        </w:rPr>
      </w:pPr>
      <w:r>
        <w:rPr>
          <w:sz w:val="24"/>
          <w:szCs w:val="24"/>
        </w:rPr>
        <w:t>De az SS-től sokkal nehezebb lesz szabadulni, mint az SA-tól. Különben is ezen a július 1-i vasárnapon egyelő</w:t>
        <w:softHyphen/>
        <w:t xml:space="preserve">re Röhmmel és társaival kell végezni. </w:t>
      </w:r>
    </w:p>
    <w:p>
      <w:pPr>
        <w:pStyle w:val="Normal"/>
        <w:shd w:fill="FFFFFF" w:val="clear"/>
        <w:spacing w:before="0" w:after="240"/>
        <w:ind w:firstLine="198"/>
        <w:jc w:val="both"/>
        <w:rPr/>
      </w:pPr>
      <w:r>
        <w:rPr>
          <w:sz w:val="24"/>
          <w:szCs w:val="24"/>
        </w:rPr>
        <w:t>A rádió bejelenti, hogy von Obernitz Gruppenführer, Frankónia SA-vezére elrendeli:</w:t>
      </w:r>
    </w:p>
    <w:p>
      <w:pPr>
        <w:pStyle w:val="Normal"/>
        <w:shd w:fill="FFFFFF" w:val="clear"/>
        <w:tabs>
          <w:tab w:val="clear" w:pos="708"/>
          <w:tab w:val="left" w:pos="284" w:leader="none"/>
        </w:tabs>
        <w:ind w:left="284" w:hanging="0"/>
        <w:jc w:val="both"/>
        <w:rPr>
          <w:i/>
          <w:i/>
          <w:iCs/>
          <w:sz w:val="24"/>
          <w:szCs w:val="24"/>
        </w:rPr>
      </w:pPr>
      <w:r>
        <w:rPr>
          <w:i/>
          <w:iCs/>
          <w:sz w:val="24"/>
          <w:szCs w:val="24"/>
        </w:rPr>
        <w:t>1. a dísztőrökből ki kell reszelni Röhm nevét;</w:t>
      </w:r>
    </w:p>
    <w:p>
      <w:pPr>
        <w:pStyle w:val="Normal"/>
        <w:shd w:fill="FFFFFF" w:val="clear"/>
        <w:tabs>
          <w:tab w:val="clear" w:pos="708"/>
          <w:tab w:val="left" w:pos="284" w:leader="none"/>
        </w:tabs>
        <w:ind w:left="284" w:hanging="0"/>
        <w:jc w:val="both"/>
        <w:rPr>
          <w:i/>
          <w:i/>
          <w:iCs/>
          <w:sz w:val="24"/>
          <w:szCs w:val="24"/>
        </w:rPr>
      </w:pPr>
      <w:r>
        <w:rPr>
          <w:i/>
          <w:iCs/>
          <w:sz w:val="24"/>
          <w:szCs w:val="24"/>
        </w:rPr>
        <w:t>2. Röhm arcképét mindenünnen le kell szedni;</w:t>
      </w:r>
    </w:p>
    <w:p>
      <w:pPr>
        <w:pStyle w:val="Normal"/>
        <w:shd w:fill="FFFFFF" w:val="clear"/>
        <w:tabs>
          <w:tab w:val="clear" w:pos="708"/>
          <w:tab w:val="left" w:pos="284" w:leader="none"/>
          <w:tab w:val="left" w:pos="643" w:leader="none"/>
        </w:tabs>
        <w:ind w:left="284" w:hanging="0"/>
        <w:jc w:val="both"/>
        <w:rPr/>
      </w:pPr>
      <w:r>
        <w:rPr>
          <w:i/>
          <w:iCs/>
          <w:sz w:val="24"/>
          <w:szCs w:val="24"/>
        </w:rPr>
        <w:t>3. az Ernst Röhm-Hausot át kell keresztelni Frankónia SA-csoportjának Adminisztratív Szolgálata elnevezésre.</w:t>
      </w:r>
    </w:p>
    <w:p>
      <w:pPr>
        <w:pStyle w:val="Normal"/>
        <w:shd w:fill="FFFFFF" w:val="clear"/>
        <w:spacing w:before="240" w:after="0"/>
        <w:ind w:firstLine="215"/>
        <w:jc w:val="both"/>
        <w:rPr/>
      </w:pPr>
      <w:r>
        <w:rPr>
          <w:sz w:val="24"/>
          <w:szCs w:val="24"/>
        </w:rPr>
        <w:t>A Párt könyvkiadóiban már megszületett az elhatáro</w:t>
        <w:softHyphen/>
        <w:t>zás, hogy Röhm fényképeit — de még az emlékét is — eltün</w:t>
        <w:softHyphen/>
        <w:t>tetik. Az SA-knak pedig újra megmondták, hogy szabad</w:t>
        <w:softHyphen/>
        <w:t>ságon vannak: „A szabadságot, — mondja a közlemény — amely minden SA-nak jár, Lutze vezérkari főnök paran</w:t>
        <w:softHyphen/>
        <w:t>csára teljes tiszteletben kell tartani, mégpedig azért, mert az SA tagjainak másfél esztendei kemény szolgálat után lehetőséget kell kapniuk, hogy újra családjuk körében pi</w:t>
        <w:softHyphen/>
        <w:t>henjenek és éljenek.”</w:t>
      </w:r>
    </w:p>
    <w:p>
      <w:pPr>
        <w:pStyle w:val="Normal"/>
        <w:shd w:fill="FFFFFF" w:val="clear"/>
        <w:spacing w:before="240" w:after="0"/>
        <w:ind w:firstLine="215"/>
        <w:jc w:val="both"/>
        <w:rPr/>
      </w:pPr>
      <w:r>
        <w:rPr>
          <w:sz w:val="24"/>
          <w:szCs w:val="24"/>
        </w:rPr>
        <w:t>Röhm halála valójában a Sturmabteilungnak mint autonóm erőnek a végét jelentette. És Röhm halála egyszersmind azt jelentette, hogy a július 1-ről 2-re virradó éjszakán jó néhány SA-nak is meg kel</w:t>
        <w:softHyphen/>
        <w:t>lett halnia; olyanoknak, akiket eddig megkíméltek, vagy akik egy időre kegyelmet kaptak a Führertől. Most értük mennek a lichterfeldei iskola zárkáiba vagy a Colombus Haus celláiba.</w:t>
      </w:r>
    </w:p>
    <w:p>
      <w:pPr>
        <w:pStyle w:val="Normal"/>
        <w:shd w:fill="FFFFFF" w:val="clear"/>
        <w:ind w:firstLine="211"/>
        <w:jc w:val="both"/>
        <w:rPr/>
      </w:pPr>
      <w:r>
        <w:rPr>
          <w:sz w:val="24"/>
          <w:szCs w:val="24"/>
        </w:rPr>
        <w:t>Az SS-ek feltűzött szuronnyal falhoz állítják az elítél</w:t>
        <w:softHyphen/>
        <w:t>teket, majd felharsant a vezényszó: „A Führer parancsá</w:t>
        <w:softHyphen/>
        <w:t>ra! Cél! Tűz!” Olykor a Colombus Haus-belieket gépko</w:t>
        <w:softHyphen/>
        <w:t>csin Lichterfeldébe vitték, és ott, a kadétiskola udvarán végezték ki őket.</w:t>
      </w:r>
    </w:p>
    <w:p>
      <w:pPr>
        <w:pStyle w:val="Normal"/>
        <w:shd w:fill="FFFFFF" w:val="clear"/>
        <w:spacing w:before="120" w:after="0"/>
        <w:ind w:firstLine="210"/>
        <w:jc w:val="both"/>
        <w:rPr/>
      </w:pPr>
      <w:r>
        <w:rPr>
          <w:sz w:val="24"/>
          <w:szCs w:val="24"/>
        </w:rPr>
        <w:t>Erre a sorsra szánták Karl Sehreyer SA-Gruppenführert. De amikor el akarták vinni Lichterfel</w:t>
        <w:softHyphen/>
        <w:t>débe, kiderült, hogy a kocsi még nem érkezett meg. Mi</w:t>
        <w:softHyphen/>
        <w:t>kor Schreyert végre betuszkolták az autóba, egy nagy fe</w:t>
        <w:softHyphen/>
        <w:t>kete Mercedes tűnt fel és fékezett a Colombus Haus előtt.</w:t>
      </w:r>
    </w:p>
    <w:p>
      <w:pPr>
        <w:pStyle w:val="Normal"/>
        <w:shd w:fill="FFFFFF" w:val="clear"/>
        <w:ind w:firstLine="210"/>
        <w:jc w:val="both"/>
        <w:rPr/>
      </w:pPr>
      <w:r>
        <w:rPr>
          <w:sz w:val="24"/>
          <w:szCs w:val="24"/>
        </w:rPr>
        <w:t>1934. július 2, hétfő hajnali 4 óra. A Standartenführer, aki kiugrik a kocsiból, azt kiáltja, „Halt! Halt!”, és beje</w:t>
        <w:softHyphen/>
        <w:t>lenti, hogy a Führer az imént kiadott parancsa értelmé</w:t>
        <w:softHyphen/>
        <w:t>ben véget kell vetni a kivégzéseknek. Meglehet, Hitler úgy ítélte meg, hogy az áldozatok száma — legalább száz, de ki a megmondhatója, nem ezer-e? — elegendő, és ah</w:t>
        <w:softHyphen/>
        <w:t>hoz, hogy teljes tekintélyét megőrizze a túlélők szemé</w:t>
        <w:softHyphen/>
        <w:t>ben, az igazságos és nagylelkű mérséklő szerepét kell játszania. De az is lehet, hogy az öreg Hindenburg marsall reagálásától félt.</w:t>
      </w:r>
    </w:p>
    <w:p>
      <w:pPr>
        <w:pStyle w:val="Normal"/>
        <w:shd w:fill="FFFFFF" w:val="clear"/>
        <w:spacing w:before="240" w:after="0"/>
        <w:ind w:firstLine="284"/>
        <w:jc w:val="both"/>
        <w:rPr/>
      </w:pPr>
      <w:r>
        <w:rPr>
          <w:sz w:val="24"/>
          <w:szCs w:val="24"/>
        </w:rPr>
        <w:t>A Reichspräsident teljesen el van szigetelve neudecki kastélyában, és — biztos, ami biztos — SS-ek őrködnek a park fái között, ellenőrzik a látogatókat. Különben a ka</w:t>
        <w:softHyphen/>
        <w:t>marás, Schulenburg gróf szigorúan ügyelt a parancs megtartására: amikor Hindenburg egyik barátja, Oldenburg-Januschau gróf, egy junker szomszéd, akit Papen riasztott, bebocsátást kért a Reichspräsidenthez, hogy felhívja a figyelmét a Berlinben történtekre, elküldték, mondván, hogy Hindenburg beteg, és nem tud látogatót fogadni. Hitler azonban nem akart kockáztatni, és mivel az SA szétzúzva, a vezérei megtizedelve, a régi ellenfelek kivégezve, minek folytatni? Néhány lázadó SA által aláírt röpiratot szétosztottak ugyan Berlinben július 1-ről 2-re virradó éjszaka, de felhívásuk, mely szerint „SA-bajtársak, ne hagyjátok lefegyverezni magatokat, ne legyetek sohasem a munkásosztály hóhérai!” — nem nyert meg senkit. Minden csendes, mindenki behódol. A nép, a ve</w:t>
        <w:softHyphen/>
        <w:t>zető rétegek, a hadsereg, a Párt — mindenki tapsol.</w:t>
      </w:r>
    </w:p>
    <w:p>
      <w:pPr>
        <w:pStyle w:val="Normal"/>
        <w:shd w:fill="FFFFFF" w:val="clear"/>
        <w:ind w:firstLine="221"/>
        <w:jc w:val="both"/>
        <w:rPr/>
      </w:pPr>
      <w:r>
        <w:rPr>
          <w:sz w:val="24"/>
          <w:szCs w:val="24"/>
        </w:rPr>
        <w:t>A Reich nem tudja, mi történt — egyetért vagy hallgat. És most, hogy az ellenségeket kivégezték, kegyelmezni is lehet. A kegyelemnek hétfő hajnalban, 4 órakor jött el az ideje.</w:t>
      </w:r>
    </w:p>
    <w:p>
      <w:pPr>
        <w:pStyle w:val="Normal"/>
        <w:shd w:fill="FFFFFF" w:val="clear"/>
        <w:ind w:firstLine="206"/>
        <w:jc w:val="both"/>
        <w:rPr>
          <w:sz w:val="24"/>
          <w:szCs w:val="24"/>
        </w:rPr>
      </w:pPr>
      <w:r>
        <w:rPr>
          <w:sz w:val="24"/>
          <w:szCs w:val="24"/>
        </w:rPr>
        <w:t>Negyvennyolc órával ezelőtt Röhm, Spreti, Heines és az ő ifjú SA-ja még a Hanselbauer panzió kis szobáiban pihent. Schleicher, Bredow, Schmidt, Kahr pedig ott</w:t>
        <w:softHyphen/>
        <w:t>hon aludt vagy dolgozott. Akárcsak annyian mások, ár</w:t>
        <w:softHyphen/>
        <w:t>tatlanok vagy számos gaztettben bűnösök, akiket ítélet nélkül kivégeznek ez alatt a 48 óra alatt, amely egyetlen hosszú éjszaka, a „hosszú kések éjszakája”.</w:t>
      </w:r>
    </w:p>
    <w:p>
      <w:pPr>
        <w:pStyle w:val="Normal"/>
        <w:shd w:fill="FFFFFF" w:val="clear"/>
        <w:spacing w:before="1080" w:after="0"/>
        <w:jc w:val="center"/>
        <w:rPr>
          <w:b/>
          <w:b/>
          <w:bCs/>
          <w:sz w:val="40"/>
          <w:szCs w:val="40"/>
        </w:rPr>
      </w:pPr>
      <w:r>
        <w:rPr>
          <w:b/>
          <w:bCs/>
          <w:sz w:val="40"/>
          <w:szCs w:val="40"/>
        </w:rPr>
        <w:t>EPILÓGUS</w:t>
      </w:r>
    </w:p>
    <w:p>
      <w:pPr>
        <w:pStyle w:val="Normal"/>
        <w:shd w:fill="FFFFFF" w:val="clear"/>
        <w:spacing w:before="600" w:after="0"/>
        <w:jc w:val="center"/>
        <w:rPr>
          <w:b/>
          <w:b/>
          <w:bCs/>
          <w:sz w:val="52"/>
          <w:szCs w:val="52"/>
        </w:rPr>
      </w:pPr>
      <w:r>
        <w:rPr>
          <w:b/>
          <w:bCs/>
          <w:sz w:val="52"/>
          <w:szCs w:val="52"/>
        </w:rPr>
        <w:t>„</w:t>
      </w:r>
      <w:r>
        <w:rPr>
          <w:b/>
          <w:bCs/>
          <w:sz w:val="52"/>
          <w:szCs w:val="52"/>
        </w:rPr>
        <w:t>EZÚTTAL</w:t>
      </w:r>
    </w:p>
    <w:p>
      <w:pPr>
        <w:pStyle w:val="Normal"/>
        <w:shd w:fill="FFFFFF" w:val="clear"/>
        <w:jc w:val="center"/>
        <w:rPr>
          <w:b/>
          <w:b/>
          <w:bCs/>
          <w:sz w:val="52"/>
          <w:szCs w:val="52"/>
        </w:rPr>
      </w:pPr>
      <w:r>
        <w:rPr>
          <w:b/>
          <w:bCs/>
          <w:sz w:val="52"/>
          <w:szCs w:val="52"/>
        </w:rPr>
        <w:t>LESZÁMOLUNK</w:t>
      </w:r>
    </w:p>
    <w:p>
      <w:pPr>
        <w:pStyle w:val="Normal"/>
        <w:shd w:fill="FFFFFF" w:val="clear"/>
        <w:jc w:val="center"/>
        <w:rPr>
          <w:b/>
          <w:b/>
          <w:bCs/>
          <w:sz w:val="52"/>
          <w:szCs w:val="52"/>
        </w:rPr>
      </w:pPr>
      <w:r>
        <w:rPr>
          <w:b/>
          <w:bCs/>
          <w:sz w:val="52"/>
          <w:szCs w:val="52"/>
        </w:rPr>
        <w:t>VELÜK”</w:t>
      </w:r>
    </w:p>
    <w:p>
      <w:pPr>
        <w:pStyle w:val="Normal"/>
        <w:shd w:fill="FFFFFF" w:val="clear"/>
        <w:spacing w:before="600" w:after="0"/>
        <w:jc w:val="center"/>
        <w:rPr/>
      </w:pPr>
      <w:r>
        <w:rPr>
          <w:i/>
          <w:iCs/>
          <w:sz w:val="28"/>
          <w:szCs w:val="28"/>
        </w:rPr>
        <w:t>(Hitler, 1944. július 20-ról 21-re virradó</w:t>
      </w:r>
    </w:p>
    <w:p>
      <w:pPr>
        <w:pStyle w:val="Normal"/>
        <w:shd w:fill="FFFFFF" w:val="clear"/>
        <w:jc w:val="center"/>
        <w:rPr>
          <w:i/>
          <w:i/>
          <w:iCs/>
          <w:sz w:val="28"/>
          <w:szCs w:val="28"/>
        </w:rPr>
      </w:pPr>
      <w:r>
        <w:rPr>
          <w:i/>
          <w:iCs/>
          <w:sz w:val="28"/>
          <w:szCs w:val="28"/>
        </w:rPr>
        <w:t>éjszaka)</w:t>
      </w:r>
    </w:p>
    <w:p>
      <w:pPr>
        <w:sectPr>
          <w:type w:val="continuous"/>
          <w:pgSz w:w="8391" w:h="11906"/>
          <w:pgMar w:left="851" w:right="851" w:gutter="0" w:header="709" w:top="1418" w:footer="0" w:bottom="851"/>
          <w:formProt w:val="false"/>
          <w:titlePg/>
          <w:textDirection w:val="lrTb"/>
          <w:docGrid w:type="default" w:linePitch="360" w:charSpace="0"/>
        </w:sectPr>
      </w:pPr>
    </w:p>
    <w:p>
      <w:pPr>
        <w:pStyle w:val="Normal"/>
        <w:shd w:fill="FFFFFF" w:val="clear"/>
        <w:spacing w:before="360" w:after="360"/>
        <w:jc w:val="center"/>
        <w:rPr>
          <w:bCs/>
          <w:sz w:val="24"/>
          <w:szCs w:val="24"/>
        </w:rPr>
      </w:pPr>
      <w:r>
        <w:rPr>
          <w:bCs/>
          <w:sz w:val="24"/>
          <w:szCs w:val="24"/>
        </w:rPr>
        <w:t>„</w:t>
      </w:r>
      <w:r>
        <w:rPr>
          <w:bCs/>
          <w:sz w:val="24"/>
          <w:szCs w:val="24"/>
        </w:rPr>
        <w:t>HATALMAS MUNKA...”</w:t>
      </w:r>
    </w:p>
    <w:p>
      <w:pPr>
        <w:pStyle w:val="Normal"/>
        <w:shd w:fill="FFFFFF" w:val="clear"/>
        <w:ind w:firstLine="284"/>
        <w:jc w:val="both"/>
        <w:rPr/>
      </w:pPr>
      <w:r>
        <w:rPr>
          <w:sz w:val="24"/>
          <w:szCs w:val="24"/>
        </w:rPr>
        <w:t>1934. július 2-án, hétfőn 8 óra tájban a bajor belügymi</w:t>
        <w:softHyphen/>
        <w:t>nisztérium motorkerékpárosa állt meg München külvá</w:t>
        <w:softHyphen/>
        <w:t>rosának egyik polgári lakóháza előtt, és egy borítékot adott át egy ott lakó nőnek. A berlini Gestapo-székházból érkezett sürgöny feladója, az SD tagja, részt vett az el</w:t>
        <w:softHyphen/>
        <w:t>múlt 48 óra minden akciójában, a letartóztatásokban, a kivégzésekben. A felesége most a következő szöveget ol</w:t>
        <w:softHyphen/>
        <w:t>vashatja fel gyermekeinek:</w:t>
      </w:r>
    </w:p>
    <w:p>
      <w:pPr>
        <w:pStyle w:val="Normal"/>
        <w:shd w:fill="FFFFFF" w:val="clear"/>
        <w:spacing w:before="240" w:after="0"/>
        <w:ind w:firstLine="284"/>
        <w:jc w:val="both"/>
        <w:rPr/>
      </w:pPr>
      <w:r>
        <w:rPr>
          <w:i/>
          <w:iCs/>
          <w:sz w:val="24"/>
          <w:szCs w:val="24"/>
        </w:rPr>
        <w:t>Kedvesem, hatalmas munkát végeztünk Röhm lázadását követően. Hajnali 3-4 óráig dolgoztunk, és akkor meg tíz</w:t>
        <w:softHyphen/>
        <w:t>percenként csörgött a telefon. Hullafáradtak vagyunk, de megszabadultunk egy lidérctől.</w:t>
      </w:r>
    </w:p>
    <w:p>
      <w:pPr>
        <w:pStyle w:val="Normal"/>
        <w:shd w:fill="FFFFFF" w:val="clear"/>
        <w:spacing w:before="240" w:after="0"/>
        <w:jc w:val="right"/>
        <w:rPr>
          <w:i/>
          <w:i/>
          <w:iCs/>
          <w:sz w:val="24"/>
          <w:szCs w:val="24"/>
        </w:rPr>
      </w:pPr>
      <w:r>
        <w:rPr>
          <w:i/>
          <w:iCs/>
          <w:sz w:val="24"/>
          <w:szCs w:val="24"/>
        </w:rPr>
        <w:t>Csókollak benneteket.</w:t>
      </w:r>
    </w:p>
    <w:p>
      <w:pPr>
        <w:pStyle w:val="Normal"/>
        <w:shd w:fill="FFFFFF" w:val="clear"/>
        <w:ind w:firstLine="284"/>
        <w:jc w:val="right"/>
        <w:rPr>
          <w:i/>
          <w:i/>
          <w:iCs/>
          <w:sz w:val="24"/>
          <w:szCs w:val="24"/>
        </w:rPr>
      </w:pPr>
      <w:r>
        <w:rPr>
          <w:i/>
          <w:iCs/>
          <w:sz w:val="24"/>
          <w:szCs w:val="24"/>
        </w:rPr>
        <w:t>A papa</w:t>
      </w:r>
    </w:p>
    <w:p>
      <w:pPr>
        <w:pStyle w:val="Normal"/>
        <w:shd w:fill="FFFFFF" w:val="clear"/>
        <w:spacing w:before="240" w:after="0"/>
        <w:ind w:firstLine="210"/>
        <w:jc w:val="both"/>
        <w:rPr/>
      </w:pPr>
      <w:r>
        <w:rPr>
          <w:sz w:val="24"/>
          <w:szCs w:val="24"/>
        </w:rPr>
        <w:t>A Gestapo-ügynök alighanem éppen a boldogok álmát alussza, amikor családjának tudomására jut ténykedése, és mindannyian boldogok, hogy a papa, elvégezvén áldá</w:t>
        <w:softHyphen/>
        <w:t>sos munkáját, végre elégedetten lepihenhetett. A rossz lelkiismeret nem náci sajátosság.</w:t>
      </w:r>
    </w:p>
    <w:p>
      <w:pPr>
        <w:pStyle w:val="Normal"/>
        <w:shd w:fill="FFFFFF" w:val="clear"/>
        <w:spacing w:before="240" w:after="0"/>
        <w:ind w:firstLine="204"/>
        <w:jc w:val="both"/>
        <w:rPr/>
      </w:pPr>
      <w:r>
        <w:rPr>
          <w:sz w:val="24"/>
          <w:szCs w:val="24"/>
        </w:rPr>
        <w:t>A fáradtság mindenkit lebunkózott ezen a hétfő regge</w:t>
        <w:softHyphen/>
        <w:t>len, aki teljes erőbedobással vett részt a „hosszú kések éjszakájában”. Úgy kellett újrakezdeniük az életet, mint</w:t>
        <w:softHyphen/>
        <w:t>ha mi sem történt volna, ők azonban tudták: az áldozatok feleségei zaklatni fogják a minisztériumokat, tájékozta</w:t>
        <w:softHyphen/>
        <w:t>tást sürgetnek a férjükről, olykor csak a holttestet kérik, hogy méltón eltemethessék. De az okvetetlenkedőket legtöbbször elküldik, kilökdösik: gyászszertartásról szó sem lehet, hiszen holtak sincsenek — kivéve azt a tucat</w:t>
        <w:softHyphen/>
        <w:t>nyit, akiről az újságok is írtak. Nem is léteznek, csak a külföldi sajtó képzeletében vagy az emigráns szerveze</w:t>
        <w:softHyphen/>
        <w:t>teknek a német néphez intézett felhívásaiban. A német nép azonban nem tudja vagy nem akarja meghallani őket. A száműzetésben élő szociáldemokrata párt a következő</w:t>
        <w:softHyphen/>
        <w:t>ket adja tudtul kiáltványában:</w:t>
      </w:r>
    </w:p>
    <w:p>
      <w:pPr>
        <w:pStyle w:val="Normal"/>
        <w:shd w:fill="FFFFFF" w:val="clear"/>
        <w:spacing w:before="120" w:after="120"/>
        <w:ind w:firstLine="227"/>
        <w:jc w:val="both"/>
        <w:rPr/>
      </w:pPr>
      <w:r>
        <w:rPr>
          <w:sz w:val="24"/>
          <w:szCs w:val="24"/>
        </w:rPr>
        <w:t>„</w:t>
      </w:r>
      <w:r>
        <w:rPr>
          <w:sz w:val="24"/>
          <w:szCs w:val="24"/>
        </w:rPr>
        <w:t>A bűnbanda, mely hatalmába kerítette Németorszá</w:t>
        <w:softHyphen/>
        <w:t>got, sárban és vérben gázol. Hitler maga vádolja legközelebbi munkatársait — azokat, akik hatalomra segítették őt — a legszégyenletesebb erkölcsi zülléssel... De ő toboroz</w:t>
        <w:softHyphen/>
        <w:t>ta őket a terror és a gyilkosság céljaira... Eltűrte és helye</w:t>
        <w:softHyphen/>
        <w:t>selte kegyetlenkedéseiket, bajtársainak nevezte őket... Most hagyja, hogy legyilkolják cinkosait — nem bűnei</w:t>
        <w:softHyphen/>
        <w:t>kért, hanem hogy mentse magát... Százezer barna inges zsarnok, mint a sáskaraj vetette rá magát a birodalom</w:t>
        <w:softHyphen/>
        <w:t>ra...”</w:t>
      </w:r>
    </w:p>
    <w:p>
      <w:pPr>
        <w:pStyle w:val="Normal"/>
        <w:shd w:fill="FFFFFF" w:val="clear"/>
        <w:ind w:firstLine="221"/>
        <w:jc w:val="both"/>
        <w:rPr/>
      </w:pPr>
      <w:r>
        <w:rPr>
          <w:sz w:val="24"/>
          <w:szCs w:val="24"/>
        </w:rPr>
        <w:t>Ezt a szöveget a birodalom polgárai nem ismerik. Júli</w:t>
        <w:softHyphen/>
        <w:t>us 2-án, hétfő reggel szokás szerint fegyelmezetten mun</w:t>
        <w:softHyphen/>
        <w:t>kába mennek. A Wilhelmstrassén meg az Unter den Lindenen kiözönlenek a metróból a minisztériumok alkal</w:t>
        <w:softHyphen/>
        <w:t>mazottai; felharsannak a szirénák, és a Krupp nappali műszakjának munkásai ellepik a műhelycsarnokokat, mintha semmi különös nem történt volna június 30, szombat hajnali 4 óra és a mostani hétfő között.</w:t>
      </w:r>
    </w:p>
    <w:p>
      <w:pPr>
        <w:pStyle w:val="Normal"/>
        <w:shd w:fill="FFFFFF" w:val="clear"/>
        <w:ind w:firstLine="216"/>
        <w:jc w:val="both"/>
        <w:rPr>
          <w:sz w:val="24"/>
          <w:szCs w:val="24"/>
        </w:rPr>
      </w:pPr>
      <w:r>
        <w:rPr>
          <w:sz w:val="24"/>
          <w:szCs w:val="24"/>
        </w:rPr>
        <w:t>A berlini metrón, München és Frankfurt utcáin a né</w:t>
        <w:softHyphen/>
        <w:t>metek csak a hivatalos közleményeket olvassák az újsá</w:t>
        <w:softHyphen/>
        <w:t xml:space="preserve">gokban, amelyek például közzéteszik, hogy kivégezték „az áruló Röhmöt, aki megtagadta, hogy maga vonja le tettei következményeit”. A </w:t>
      </w:r>
      <w:r>
        <w:rPr>
          <w:i/>
          <w:iCs/>
          <w:sz w:val="24"/>
          <w:szCs w:val="24"/>
        </w:rPr>
        <w:t xml:space="preserve">Kreuz-Zeitung </w:t>
      </w:r>
      <w:r>
        <w:rPr>
          <w:iCs/>
          <w:sz w:val="24"/>
          <w:szCs w:val="24"/>
        </w:rPr>
        <w:t>azt</w:t>
      </w:r>
      <w:r>
        <w:rPr>
          <w:i/>
          <w:iCs/>
          <w:sz w:val="24"/>
          <w:szCs w:val="24"/>
        </w:rPr>
        <w:t xml:space="preserve"> </w:t>
      </w:r>
      <w:r>
        <w:rPr>
          <w:sz w:val="24"/>
          <w:szCs w:val="24"/>
        </w:rPr>
        <w:t>írja, hogy „sohase tudjuk majd leróni hálánkat a Führernek”. És valamennyi újság — egy-egy apró eltéréssel, amit az olva</w:t>
        <w:softHyphen/>
        <w:t xml:space="preserve">sók többsége észre sem vesz — helyesli a megtorlást. </w:t>
      </w:r>
    </w:p>
    <w:p>
      <w:pPr>
        <w:pStyle w:val="Normal"/>
        <w:shd w:fill="FFFFFF" w:val="clear"/>
        <w:ind w:firstLine="216"/>
        <w:jc w:val="both"/>
        <w:rPr>
          <w:sz w:val="24"/>
          <w:szCs w:val="24"/>
        </w:rPr>
      </w:pPr>
      <w:r>
        <w:rPr>
          <w:sz w:val="24"/>
          <w:szCs w:val="24"/>
        </w:rPr>
        <w:t>Még a legtartózkodóbb frankfurti újság is így ír: „Minden né</w:t>
        <w:softHyphen/>
        <w:t>met érzi a lelke mélyén, hogy a példátlanul szigorú bünte</w:t>
        <w:softHyphen/>
        <w:t>tés arányban áll a példátlan bűnnel.”</w:t>
      </w:r>
    </w:p>
    <w:p>
      <w:pPr>
        <w:pStyle w:val="Normal"/>
        <w:shd w:fill="FFFFFF" w:val="clear"/>
        <w:spacing w:before="120" w:after="0"/>
        <w:ind w:firstLine="204"/>
        <w:jc w:val="both"/>
        <w:rPr>
          <w:sz w:val="24"/>
          <w:szCs w:val="24"/>
        </w:rPr>
      </w:pPr>
      <w:r>
        <w:rPr>
          <w:sz w:val="24"/>
          <w:szCs w:val="24"/>
        </w:rPr>
        <w:t>Az élet tehát megy tovább: semmi sem történt, a bűnö</w:t>
        <w:softHyphen/>
        <w:t>sök elnyerték méltó büntetésüket, és kész. Gisevius hétfő reggel újra ott van „minisztériumi irodájában, holtfárad</w:t>
        <w:softHyphen/>
        <w:t>tan”. Üzenetet hoznak neki, amely tévedésből érkezett a birodalmi minisztériumba. Ezt olvassa:</w:t>
      </w:r>
    </w:p>
    <w:p>
      <w:pPr>
        <w:pStyle w:val="Normal"/>
        <w:shd w:fill="FFFFFF" w:val="clear"/>
        <w:ind w:firstLine="221"/>
        <w:jc w:val="both"/>
        <w:rPr>
          <w:sz w:val="24"/>
          <w:szCs w:val="24"/>
        </w:rPr>
      </w:pPr>
      <w:r>
        <w:rPr>
          <w:sz w:val="24"/>
          <w:szCs w:val="24"/>
        </w:rPr>
        <w:t>„</w:t>
      </w:r>
      <w:r>
        <w:rPr>
          <w:sz w:val="24"/>
          <w:szCs w:val="24"/>
        </w:rPr>
        <w:t>Poroszország miniszterelnöke és a titkos államrend</w:t>
        <w:softHyphen/>
        <w:t>őrség főnöke teljhatalmat gyakorol rendőri ügyekben. Felsőbb parancsra valamennyi írást el kell égetni, amely az előző két napon lezajlott akcióra vonatkozik.”</w:t>
      </w:r>
    </w:p>
    <w:p>
      <w:pPr>
        <w:pStyle w:val="Normal"/>
        <w:shd w:fill="FFFFFF" w:val="clear"/>
        <w:ind w:firstLine="221"/>
        <w:jc w:val="both"/>
        <w:rPr/>
      </w:pPr>
      <w:r>
        <w:rPr>
          <w:sz w:val="24"/>
          <w:szCs w:val="24"/>
        </w:rPr>
        <w:t xml:space="preserve">– </w:t>
      </w:r>
      <w:r>
        <w:rPr>
          <w:sz w:val="24"/>
          <w:szCs w:val="24"/>
        </w:rPr>
        <w:t>A rádióüzeneteket is el kell égetnünk? — kérdi Giseviustól a hivatalsegéd, egy rendőraltiszt.</w:t>
      </w:r>
    </w:p>
    <w:p>
      <w:pPr>
        <w:pStyle w:val="Normal"/>
        <w:shd w:fill="FFFFFF" w:val="clear"/>
        <w:ind w:firstLine="221"/>
        <w:jc w:val="both"/>
        <w:rPr>
          <w:sz w:val="24"/>
          <w:szCs w:val="24"/>
        </w:rPr>
      </w:pPr>
      <w:r>
        <w:rPr>
          <w:sz w:val="24"/>
          <w:szCs w:val="24"/>
        </w:rPr>
        <w:t>Egy egész paksaméta fehér cédulát mutat, ezekre jegyezték fel a Németország minden részéből érkezett hí</w:t>
        <w:softHyphen/>
        <w:t>vásokat, információkat. Ily módon az eseményeknek órá</w:t>
        <w:softHyphen/>
        <w:t>ról órára nyoma maradt.</w:t>
      </w:r>
    </w:p>
    <w:p>
      <w:pPr>
        <w:pStyle w:val="Normal"/>
        <w:shd w:fill="FFFFFF" w:val="clear"/>
        <w:ind w:firstLine="221"/>
        <w:jc w:val="both"/>
        <w:rPr/>
      </w:pPr>
      <w:r>
        <w:rPr>
          <w:sz w:val="24"/>
          <w:szCs w:val="24"/>
        </w:rPr>
        <w:t xml:space="preserve">– </w:t>
      </w:r>
      <w:r>
        <w:rPr>
          <w:sz w:val="24"/>
          <w:szCs w:val="24"/>
        </w:rPr>
        <w:t>Természetesen azonnal meg kell semmisíteni — vála</w:t>
        <w:softHyphen/>
        <w:t>szolja Gisevius.</w:t>
      </w:r>
    </w:p>
    <w:p>
      <w:pPr>
        <w:pStyle w:val="Normal"/>
        <w:shd w:fill="FFFFFF" w:val="clear"/>
        <w:ind w:firstLine="226"/>
        <w:jc w:val="both"/>
        <w:rPr>
          <w:sz w:val="24"/>
          <w:szCs w:val="24"/>
        </w:rPr>
      </w:pPr>
      <w:r>
        <w:rPr>
          <w:sz w:val="24"/>
          <w:szCs w:val="24"/>
        </w:rPr>
        <w:t>„</w:t>
      </w:r>
      <w:r>
        <w:rPr>
          <w:sz w:val="24"/>
          <w:szCs w:val="24"/>
        </w:rPr>
        <w:t>Kicsit hevesen kikaptam a kezéből a csomagot. Alig</w:t>
        <w:softHyphen/>
        <w:t>hogy elhagyta a szobámat, a páncélszekrényem fiókjába zártam a köteget.”</w:t>
      </w:r>
    </w:p>
    <w:p>
      <w:pPr>
        <w:pStyle w:val="Normal"/>
        <w:shd w:fill="FFFFFF" w:val="clear"/>
        <w:ind w:firstLine="211"/>
        <w:jc w:val="both"/>
        <w:rPr/>
      </w:pPr>
      <w:r>
        <w:rPr>
          <w:sz w:val="24"/>
          <w:szCs w:val="24"/>
        </w:rPr>
        <w:t>Ekképpen fennmarad néhány nyom, és Gisevius a tör</w:t>
        <w:softHyphen/>
        <w:t>ténelem számára majdan tanúságot tehet. De a németek erről mit sem tudnak. Sőt gyakran azt sem akarják látni, ami kiszúrja a szemüket; amikor például egy eltűnt kollé</w:t>
        <w:softHyphen/>
        <w:t>ga vagy szomszéd — mondjuk, Tschirschky — leborotvált fejjel visszatér, vagy amikor Bose felesége, két kisgyer</w:t>
        <w:softHyphen/>
        <w:t>mek anyja idegrohamot kap, megtudva, hogy a férje ha</w:t>
        <w:softHyphen/>
        <w:t>lott, és csupán egy urnát adnak át neki, benne egy marék hamuval: még egy tetem is beszélhet, elmondhatja, hogyan érte el végzete. A hamu néma. Ha a család követelődzik, és ha van pártfogója, eljuttathatják a hozzátartozók</w:t>
        <w:softHyphen/>
        <w:t>nak ezeket a kicsiny, szürke urnákat. Hoffmann Oberführer özvegyéé a 262-es számot viseli, az pedig, amely Gregor Strasser hamvait tartalmazza, a 16-ossal van je</w:t>
        <w:softHyphen/>
        <w:t>lölve.</w:t>
      </w:r>
    </w:p>
    <w:p>
      <w:pPr>
        <w:pStyle w:val="Normal"/>
        <w:shd w:fill="FFFFFF" w:val="clear"/>
        <w:spacing w:before="360" w:after="360"/>
        <w:jc w:val="center"/>
        <w:rPr>
          <w:sz w:val="24"/>
          <w:szCs w:val="24"/>
        </w:rPr>
      </w:pPr>
      <w:r>
        <w:rPr>
          <w:sz w:val="24"/>
          <w:szCs w:val="24"/>
        </w:rPr>
        <w:t>„</w:t>
      </w:r>
      <w:r>
        <w:rPr>
          <w:sz w:val="24"/>
          <w:szCs w:val="24"/>
        </w:rPr>
        <w:t>ÖN MEGMENTETTE A NÉMET NEMZETET”</w:t>
      </w:r>
    </w:p>
    <w:p>
      <w:pPr>
        <w:pStyle w:val="Normal"/>
        <w:shd w:fill="FFFFFF" w:val="clear"/>
        <w:ind w:firstLine="284"/>
        <w:jc w:val="both"/>
        <w:rPr>
          <w:sz w:val="24"/>
          <w:szCs w:val="24"/>
        </w:rPr>
      </w:pPr>
      <w:r>
        <w:rPr>
          <w:sz w:val="24"/>
          <w:szCs w:val="24"/>
        </w:rPr>
        <w:t>Németország alkalmazkodik az új helyzethez: a terror légkörében mindenki behunyja a szemét, befogja a fülét. A foglyok hallgatnak (csak rémült arcuk tanúskodik), és ha mégis megszólalnak, dicsérik a Gestapót, a börtöneit, a bánásmódot, a Führer igazságosságát és nagylelkűsé</w:t>
        <w:softHyphen/>
        <w:t>gét. A Hindenburg Reichspräsidenthez közel állók ma</w:t>
        <w:softHyphen/>
        <w:t>guk is félnek: Meissner főtitkár SS-önkéntes fiát az ese</w:t>
        <w:softHyphen/>
        <w:t>mények során az egyik megtorló alakulathoz helyezték át. Hindenburg fiára erős nyomást gyakorolnak. És július 2-án, hétfőn a sajtó nyilvánosságra hoz egy táviratot. Neudeckben adták fel, és Hindenburg marsall írta alá.</w:t>
      </w:r>
    </w:p>
    <w:p>
      <w:pPr>
        <w:pStyle w:val="Normal"/>
        <w:shd w:fill="FFFFFF" w:val="clear"/>
        <w:spacing w:before="240" w:after="0"/>
        <w:ind w:left="851" w:right="734" w:firstLine="283"/>
        <w:jc w:val="both"/>
        <w:rPr>
          <w:sz w:val="24"/>
          <w:szCs w:val="24"/>
        </w:rPr>
      </w:pPr>
      <w:r>
        <w:rPr>
          <w:sz w:val="24"/>
          <w:szCs w:val="24"/>
        </w:rPr>
        <w:t>A Birodalmi Kancellárnak, a Führernek, Adolf Hitlernek!</w:t>
      </w:r>
    </w:p>
    <w:p>
      <w:pPr>
        <w:pStyle w:val="Normal"/>
        <w:shd w:fill="FFFFFF" w:val="clear"/>
        <w:ind w:left="851" w:right="734" w:firstLine="283"/>
        <w:jc w:val="both"/>
        <w:rPr>
          <w:sz w:val="24"/>
          <w:szCs w:val="24"/>
        </w:rPr>
      </w:pPr>
      <w:r>
        <w:rPr>
          <w:sz w:val="24"/>
          <w:szCs w:val="24"/>
        </w:rPr>
        <w:t>Az elém terjesztett jelentésekből kitűnik, hogy hála az Ön határozott döntésének és bá</w:t>
        <w:softHyphen/>
        <w:t>torságának, amelyről tulajdon életét kockára téve tett tanúbizonyságot, a hazaárulás kísér</w:t>
        <w:softHyphen/>
        <w:t>letét elfojtották. Ön súlyos veszélytől mentet</w:t>
        <w:softHyphen/>
        <w:t>te meg a német népet. Fogadja ezért legmélyebb hálámat és köszönetemet</w:t>
      </w:r>
    </w:p>
    <w:p>
      <w:pPr>
        <w:pStyle w:val="Normal"/>
        <w:shd w:fill="FFFFFF" w:val="clear"/>
        <w:spacing w:before="120" w:after="0"/>
        <w:ind w:left="851" w:right="731" w:hanging="0"/>
        <w:jc w:val="right"/>
        <w:rPr>
          <w:sz w:val="24"/>
          <w:szCs w:val="24"/>
        </w:rPr>
      </w:pPr>
      <w:r>
        <w:rPr>
          <w:sz w:val="24"/>
          <w:szCs w:val="24"/>
        </w:rPr>
        <w:t xml:space="preserve">Hindenburg marsall, </w:t>
      </w:r>
    </w:p>
    <w:p>
      <w:pPr>
        <w:pStyle w:val="Normal"/>
        <w:shd w:fill="FFFFFF" w:val="clear"/>
        <w:spacing w:before="120" w:after="0"/>
        <w:ind w:left="851" w:right="731" w:hanging="0"/>
        <w:jc w:val="right"/>
        <w:rPr>
          <w:sz w:val="24"/>
          <w:szCs w:val="24"/>
        </w:rPr>
      </w:pPr>
      <w:r>
        <w:rPr>
          <w:sz w:val="24"/>
          <w:szCs w:val="24"/>
        </w:rPr>
        <w:t>birodalmi elnök</w:t>
      </w:r>
    </w:p>
    <w:p>
      <w:pPr>
        <w:pStyle w:val="Normal"/>
        <w:shd w:fill="FFFFFF" w:val="clear"/>
        <w:spacing w:before="240" w:after="0"/>
        <w:ind w:firstLine="215"/>
        <w:jc w:val="both"/>
        <w:rPr>
          <w:sz w:val="24"/>
          <w:szCs w:val="24"/>
        </w:rPr>
      </w:pPr>
      <w:r>
        <w:rPr>
          <w:sz w:val="24"/>
          <w:szCs w:val="24"/>
        </w:rPr>
        <w:t>A legmagasabb közjogi méltóság, a legnagyobb élő hadfi, ez a 87 esztendős aggastyán, minden német hagyo</w:t>
        <w:softHyphen/>
        <w:t>mányok jelképe tehát a hosszú éjszakán elkövetett összes jogtiprásokat, gyilkosságokat, túlkapásokat helyesli, és Hitlert a német nép megmentőjévé avatja. Ugyanezen a napon Hindenburg Göringhez is köszönő táviratot intéz:</w:t>
      </w:r>
    </w:p>
    <w:p>
      <w:pPr>
        <w:pStyle w:val="Normal"/>
        <w:shd w:fill="FFFFFF" w:val="clear"/>
        <w:spacing w:before="240" w:after="0"/>
        <w:ind w:left="851" w:right="734" w:firstLine="283"/>
        <w:jc w:val="both"/>
        <w:rPr/>
      </w:pPr>
      <w:r>
        <w:rPr>
          <w:sz w:val="24"/>
          <w:szCs w:val="24"/>
        </w:rPr>
        <w:t>Elismerésemet és hálámat fejezem ki Ön</w:t>
        <w:softHyphen/>
        <w:t>nek — írja —, amiért a hazaárulási kísérlet leve</w:t>
        <w:softHyphen/>
        <w:t>rése során oly határozottan és sikeresen köz</w:t>
        <w:softHyphen/>
        <w:t>reműködött.</w:t>
      </w:r>
    </w:p>
    <w:p>
      <w:pPr>
        <w:pStyle w:val="Normal"/>
        <w:shd w:fill="FFFFFF" w:val="clear"/>
        <w:spacing w:before="240" w:after="0"/>
        <w:ind w:left="851" w:right="734" w:firstLine="283"/>
        <w:jc w:val="right"/>
        <w:rPr>
          <w:sz w:val="24"/>
          <w:szCs w:val="24"/>
        </w:rPr>
      </w:pPr>
      <w:r>
        <w:rPr>
          <w:sz w:val="24"/>
          <w:szCs w:val="24"/>
        </w:rPr>
        <w:t>Bajtársi üdvözlettel;</w:t>
      </w:r>
    </w:p>
    <w:p>
      <w:pPr>
        <w:pStyle w:val="Normal"/>
        <w:shd w:fill="FFFFFF" w:val="clear"/>
        <w:spacing w:before="120" w:after="0"/>
        <w:ind w:left="851" w:right="731" w:firstLine="284"/>
        <w:jc w:val="right"/>
        <w:rPr>
          <w:sz w:val="24"/>
          <w:szCs w:val="24"/>
        </w:rPr>
      </w:pPr>
      <w:r>
        <w:rPr>
          <w:sz w:val="24"/>
          <w:szCs w:val="24"/>
        </w:rPr>
        <w:t>Von Hindenburg</w:t>
      </w:r>
    </w:p>
    <w:p>
      <w:pPr>
        <w:pStyle w:val="Normal"/>
        <w:shd w:fill="FFFFFF" w:val="clear"/>
        <w:spacing w:before="240" w:after="0"/>
        <w:ind w:firstLine="215"/>
        <w:jc w:val="both"/>
        <w:rPr>
          <w:sz w:val="24"/>
          <w:szCs w:val="24"/>
        </w:rPr>
      </w:pPr>
      <w:r>
        <w:rPr>
          <w:sz w:val="24"/>
          <w:szCs w:val="24"/>
        </w:rPr>
        <w:t>Lehet, hogy ezeket a sürgönyöket nem maga Hinden</w:t>
        <w:softHyphen/>
        <w:t>burg fogalmazta.</w:t>
      </w:r>
    </w:p>
    <w:p>
      <w:pPr>
        <w:pStyle w:val="Normal"/>
        <w:shd w:fill="FFFFFF" w:val="clear"/>
        <w:spacing w:before="120" w:after="0"/>
        <w:ind w:firstLine="215"/>
        <w:jc w:val="both"/>
        <w:rPr/>
      </w:pPr>
      <w:r>
        <w:rPr>
          <w:sz w:val="24"/>
          <w:szCs w:val="24"/>
        </w:rPr>
        <w:t>Később, 1945-ben, amikor a szövetsé</w:t>
        <w:softHyphen/>
        <w:t>gesek által indított per, a háborús bűnösök nürnbergi pe</w:t>
        <w:softHyphen/>
        <w:t>re során Papen, Göring és Keitel egy cellában volt, Papen végleg tisztázni kívánta az ügyet: „Amikor megkérdez</w:t>
        <w:softHyphen/>
        <w:t>tem Göringtől — meséli —, hogy véleménye szerint Hin</w:t>
        <w:softHyphen/>
        <w:t>denburg látta-e a nevében Hitlernek küldött gratuláló táviratot, ő felidézte Meissner elnökségi államtitkár egyik szellemeskedő megjegyzését. Meissner több ízben szóba hozta ezt a táviratot, és olyankor selyma mosollyal megkérdezte: »Az ám, miniszterelnök úr, elégedett volt a sürgöny szövegével?«”</w:t>
      </w:r>
    </w:p>
    <w:p>
      <w:pPr>
        <w:pStyle w:val="Normal"/>
        <w:shd w:fill="FFFFFF" w:val="clear"/>
        <w:ind w:firstLine="235"/>
        <w:jc w:val="both"/>
        <w:rPr/>
      </w:pPr>
      <w:r>
        <w:rPr>
          <w:sz w:val="24"/>
          <w:szCs w:val="24"/>
        </w:rPr>
        <w:t>1934. július 2-án azonban az számít, hogy ez a távirat összeforrasztotta az öreg marsallt Göringgel és az általa irányított bérgyilkossal. Hindenburgtól a védtelen embereket hátba lövő Gildisch Hauptsturmführerig feszül a cinkosság lánca, és a németek öntudatát, egy egész nép öntudatát veti a nácizmus börtönébe.</w:t>
      </w:r>
    </w:p>
    <w:p>
      <w:pPr>
        <w:pStyle w:val="Normal"/>
        <w:shd w:fill="FFFFFF" w:val="clear"/>
        <w:ind w:firstLine="206"/>
        <w:jc w:val="both"/>
        <w:rPr/>
      </w:pPr>
      <w:r>
        <w:rPr>
          <w:sz w:val="24"/>
          <w:szCs w:val="24"/>
        </w:rPr>
        <w:t>A július 2-i hétfő újabb sikert hoz tehát a Führernek: szabad az út a birodalmi elnökség felé, csak ki kell várni az agg Hindenburg halálát.</w:t>
      </w:r>
    </w:p>
    <w:p>
      <w:pPr>
        <w:pStyle w:val="Normal"/>
        <w:shd w:fill="FFFFFF" w:val="clear"/>
        <w:spacing w:before="360" w:after="360"/>
        <w:jc w:val="center"/>
        <w:rPr>
          <w:smallCaps/>
          <w:sz w:val="24"/>
          <w:szCs w:val="24"/>
        </w:rPr>
      </w:pPr>
      <w:r>
        <w:rPr>
          <w:smallCaps/>
          <w:sz w:val="24"/>
          <w:szCs w:val="24"/>
        </w:rPr>
        <w:t>„</w:t>
      </w:r>
      <w:r>
        <w:rPr>
          <w:smallCaps/>
          <w:sz w:val="24"/>
          <w:szCs w:val="24"/>
        </w:rPr>
        <w:t>németek! tűzzétek ki a lobogótokat!”</w:t>
      </w:r>
    </w:p>
    <w:p>
      <w:pPr>
        <w:pStyle w:val="Normal"/>
        <w:shd w:fill="FFFFFF" w:val="clear"/>
        <w:ind w:firstLine="284"/>
        <w:jc w:val="both"/>
        <w:rPr>
          <w:sz w:val="24"/>
          <w:szCs w:val="24"/>
        </w:rPr>
      </w:pPr>
      <w:r>
        <w:rPr>
          <w:sz w:val="24"/>
          <w:szCs w:val="24"/>
        </w:rPr>
        <w:t>És az élet megy tovább. Az irodákban a tisztviselők szé</w:t>
        <w:softHyphen/>
        <w:t>pen lesültek szombat délután vagy vasárnap a Havel, a Tegelsee vagy a Berlint körülölelő valamelyik hideg vizű tó partján. Egyiküknek-másikuknak csak a fülébe súgja a hivatalszolga (például a szállítási minisztériumban vagy az alkancellárián), hogy ketten-hárman nem jönnek be többé, mert szombaton eltűntek. Senki sem tesz fel kér</w:t>
        <w:softHyphen/>
        <w:t xml:space="preserve">déseket. A gépezet újra zökkenésmentesen forog. </w:t>
      </w:r>
    </w:p>
    <w:p>
      <w:pPr>
        <w:pStyle w:val="Normal"/>
        <w:shd w:fill="FFFFFF" w:val="clear"/>
        <w:ind w:firstLine="284"/>
        <w:jc w:val="both"/>
        <w:rPr/>
      </w:pPr>
      <w:r>
        <w:rPr>
          <w:sz w:val="24"/>
          <w:szCs w:val="24"/>
        </w:rPr>
        <w:t>Mint Gisevius írja: „Július 2-án már újra a bürokrácia és a tör</w:t>
        <w:softHyphen/>
        <w:t>vény az úr: mindennek szabályszerűen kell mennie. Az ügybuzgó hivatalnokok már azt is megpróbálják össze</w:t>
        <w:softHyphen/>
        <w:t>egyeztetni a szabályokkal és a törvényes előírásokkal, ami az előző napokon történt.”</w:t>
      </w:r>
    </w:p>
    <w:p>
      <w:pPr>
        <w:pStyle w:val="Normal"/>
        <w:shd w:fill="FFFFFF" w:val="clear"/>
        <w:ind w:firstLine="206"/>
        <w:jc w:val="both"/>
        <w:rPr/>
      </w:pPr>
      <w:r>
        <w:rPr>
          <w:sz w:val="24"/>
          <w:szCs w:val="24"/>
        </w:rPr>
        <w:t>A parádék is folytatódnak. Essenben 19 órától tilos a belvárosban parkolni: a rendőrség elviszi az ott levő kocsi</w:t>
        <w:softHyphen/>
        <w:t>kat. A tanács és a Párt járművei — a hágcsókon SS-ekkel, a tetejükön hangszóróval — lassan körbejárják a még min</w:t>
        <w:softHyphen/>
        <w:t>dig szürke — most a júliusi naptól szivárványos —, ködbe burkolt város utcáit. Nehéz a levegő, mintha nagy vihar készülne, de csak az üzemek füstje és a por alkotta burok nyomasztja a várost, teszi fojtóvá a légkört. A hangszórók fáradhatatlanul ismétlik a néphez intézett kiáltványt.</w:t>
      </w:r>
    </w:p>
    <w:p>
      <w:pPr>
        <w:pStyle w:val="Normal"/>
        <w:shd w:fill="FFFFFF" w:val="clear"/>
        <w:spacing w:before="120" w:after="120"/>
        <w:ind w:firstLine="221"/>
        <w:jc w:val="both"/>
        <w:rPr>
          <w:sz w:val="24"/>
          <w:szCs w:val="24"/>
        </w:rPr>
      </w:pPr>
      <w:r>
        <w:rPr>
          <w:sz w:val="24"/>
          <w:szCs w:val="24"/>
        </w:rPr>
        <w:t>„</w:t>
      </w:r>
      <w:r>
        <w:rPr>
          <w:sz w:val="24"/>
          <w:szCs w:val="24"/>
        </w:rPr>
        <w:t>Essen lakói, a Harmadik Birodalom németei! Essen városa úgy ünnepli meg a bűnös felkelés, a hazaárulás és a reakció feletti győzelmet, hogy zászlók erdejével díszíti fel a várost. Ezért hát tűzzétek ki a lobogókat!”</w:t>
      </w:r>
    </w:p>
    <w:p>
      <w:pPr>
        <w:pStyle w:val="Normal"/>
        <w:shd w:fill="FFFFFF" w:val="clear"/>
        <w:ind w:firstLine="211"/>
        <w:jc w:val="both"/>
        <w:rPr>
          <w:sz w:val="24"/>
          <w:szCs w:val="24"/>
        </w:rPr>
      </w:pPr>
      <w:r>
        <w:rPr>
          <w:sz w:val="24"/>
          <w:szCs w:val="24"/>
        </w:rPr>
        <w:t>A parancs nem tűr ellenvetést, és röviddel a kocsik el</w:t>
        <w:softHyphen/>
        <w:t>vonulása után hatalmas vörös, horogkeresztes zászlókat osztanak szét, amelyeket hamarosan kiakasztanak végig a homlokzatokon.</w:t>
      </w:r>
    </w:p>
    <w:p>
      <w:pPr>
        <w:pStyle w:val="Normal"/>
        <w:shd w:fill="FFFFFF" w:val="clear"/>
        <w:ind w:firstLine="211"/>
        <w:jc w:val="both"/>
        <w:rPr/>
      </w:pPr>
      <w:r>
        <w:rPr>
          <w:sz w:val="24"/>
          <w:szCs w:val="24"/>
        </w:rPr>
        <w:t>20 óra 45-kor sziréna harsan: még nincs sötét, az egyenruhák színe, a karszalagok vöröse jól kive</w:t>
        <w:softHyphen/>
        <w:t>hető. A város különböző terein SA-alakulatok verődnek össze, a 219-es SA-Standarte pedig a Kopfstadtplatz kö</w:t>
        <w:softHyphen/>
        <w:t>zelében levő sportpályán gyülekezik. De a dicsőség az SS-eket és a pártszervezeteket illeti meg; ők az Adolf Hitler-Platzon tömörülnek. És a tömeg is itt van; hatalmas és fegyelmezett tömeg, nem olyan lelkes, mint a berlini, de eljött: a vasgyárak alkalmazottai, munkásai, nők, gyere</w:t>
        <w:softHyphen/>
        <w:t>kek — ott szoronganak az SS-ek és az SA-k mögött.</w:t>
      </w:r>
    </w:p>
    <w:p>
      <w:pPr>
        <w:pStyle w:val="Normal"/>
        <w:shd w:fill="FFFFFF" w:val="clear"/>
        <w:ind w:firstLine="211"/>
        <w:jc w:val="both"/>
        <w:rPr/>
      </w:pPr>
      <w:r>
        <w:rPr>
          <w:sz w:val="24"/>
          <w:szCs w:val="24"/>
        </w:rPr>
        <w:t>Pont</w:t>
        <w:softHyphen/>
        <w:t>ban 20 óra 45-kor Terboven Gauleiter lép az Adolf Hitler-Platzon elhelyezett emelvényre. Terboven komor, állkapcsát összeszorítja — büszke, fensőbbséges, amióta Hitler részt vett az esküvőjén, mégpedig éppen néhány órával azelőtt, hogy vasmarkával összemorzsolta az árulókat. Most beszédet mond, és szavait a Kopfstadtplatz-tól a Pferdemarktplatzig Essen öt terén közvetítik.</w:t>
      </w:r>
    </w:p>
    <w:p>
      <w:pPr>
        <w:pStyle w:val="Normal"/>
        <w:shd w:fill="FFFFFF" w:val="clear"/>
        <w:spacing w:before="120" w:after="120"/>
        <w:ind w:firstLine="227"/>
        <w:jc w:val="both"/>
        <w:rPr/>
      </w:pPr>
      <w:r>
        <w:rPr>
          <w:sz w:val="24"/>
          <w:szCs w:val="24"/>
        </w:rPr>
        <w:t>„</w:t>
      </w:r>
      <w:r>
        <w:rPr>
          <w:sz w:val="24"/>
          <w:szCs w:val="24"/>
        </w:rPr>
        <w:t>A hűség alapvető dolog — jelenti ki Terboven —, a fe</w:t>
        <w:softHyphen/>
        <w:t>kély ki van tisztítva. Fertőzött elemek persze itt is van</w:t>
        <w:softHyphen/>
        <w:t>nak, miként mindenütt. De az a fontos, hogy tudjuk, mi</w:t>
        <w:softHyphen/>
        <w:t>ként kell küzdeni a métely ellen.”</w:t>
      </w:r>
    </w:p>
    <w:p>
      <w:pPr>
        <w:pStyle w:val="Normal"/>
        <w:shd w:fill="FFFFFF" w:val="clear"/>
        <w:ind w:firstLine="206"/>
        <w:jc w:val="both"/>
        <w:rPr/>
      </w:pPr>
      <w:r>
        <w:rPr>
          <w:sz w:val="24"/>
          <w:szCs w:val="24"/>
        </w:rPr>
        <w:t xml:space="preserve">A tömeg időről időre tapssal szakítja meg Terbovent, és amikor </w:t>
      </w:r>
      <w:r>
        <w:rPr>
          <w:i/>
          <w:iCs/>
          <w:sz w:val="24"/>
          <w:szCs w:val="24"/>
        </w:rPr>
        <w:t>Sieg, Heil!</w:t>
      </w:r>
      <w:r>
        <w:rPr>
          <w:iCs/>
          <w:sz w:val="24"/>
          <w:szCs w:val="24"/>
        </w:rPr>
        <w:t>-t</w:t>
      </w:r>
      <w:r>
        <w:rPr>
          <w:i/>
          <w:iCs/>
          <w:sz w:val="24"/>
          <w:szCs w:val="24"/>
        </w:rPr>
        <w:t xml:space="preserve"> </w:t>
      </w:r>
      <w:r>
        <w:rPr>
          <w:sz w:val="24"/>
          <w:szCs w:val="24"/>
        </w:rPr>
        <w:t>kiált, az SS- és SA-egységek egy</w:t>
        <w:softHyphen/>
        <w:t>mástól veszik át a jelszót, amely térről térre hullámzik. Újabb szónokok lépnek elő és beszélnek, majd felvonulás kezdődik. A félelmetes SS-zenészek, feketébe öltözve és ütemesen dobolva, a halálfejes jelvényekkel díszített do</w:t>
        <w:softHyphen/>
        <w:t xml:space="preserve">bokon az </w:t>
      </w:r>
      <w:r>
        <w:rPr>
          <w:i/>
          <w:iCs/>
          <w:sz w:val="24"/>
          <w:szCs w:val="24"/>
        </w:rPr>
        <w:t xml:space="preserve">lm Ruhrgebiet marschieren wir </w:t>
      </w:r>
      <w:r>
        <w:rPr>
          <w:sz w:val="24"/>
          <w:szCs w:val="24"/>
        </w:rPr>
        <w:t>(Menetelünk a Ruhr-vidéken) című indulót játsszák. Vonulnak az SS-egységek, a tömeg pedig, a tájékozatlan tömeg látja, hogy a menet élén haladnak, a hivatalos figyelem középpontjá</w:t>
        <w:softHyphen/>
        <w:t>ban, rájön, hogy ők formálják a hitleri rend új arculatát. Németország többi városaiban is az SS-t ünneplik.</w:t>
      </w:r>
    </w:p>
    <w:p>
      <w:pPr>
        <w:pStyle w:val="Normal"/>
        <w:shd w:fill="FFFFFF" w:val="clear"/>
        <w:ind w:firstLine="206"/>
        <w:jc w:val="both"/>
        <w:rPr>
          <w:sz w:val="24"/>
          <w:szCs w:val="24"/>
        </w:rPr>
      </w:pPr>
      <w:r>
        <w:rPr>
          <w:sz w:val="24"/>
          <w:szCs w:val="24"/>
        </w:rPr>
        <w:t>A forró nyári éjszakán a tömeg csendben eloszlik, és az ünnepelt, kényeztetett SS-egységek körzeteikbe vonul</w:t>
        <w:softHyphen/>
        <w:t>nak. A Fekete Rend tagjai — tisztek és közlegények egy</w:t>
        <w:softHyphen/>
        <w:t>aránt — érzik, hogy a „hosszú kések éjszakáján” ők lettek a győztesek.</w:t>
      </w:r>
    </w:p>
    <w:p>
      <w:pPr>
        <w:pStyle w:val="Normal"/>
        <w:shd w:fill="FFFFFF" w:val="clear"/>
        <w:spacing w:before="360" w:after="360"/>
        <w:jc w:val="center"/>
        <w:rPr>
          <w:bCs/>
          <w:w w:val="90"/>
          <w:sz w:val="24"/>
          <w:szCs w:val="24"/>
        </w:rPr>
      </w:pPr>
      <w:r>
        <w:rPr>
          <w:bCs/>
          <w:w w:val="90"/>
          <w:sz w:val="24"/>
          <w:szCs w:val="24"/>
        </w:rPr>
        <w:t>A FÜHRER ÉS A „LEGFELSŐBB TÖRVÉNYKEZÉS”</w:t>
      </w:r>
    </w:p>
    <w:p>
      <w:pPr>
        <w:pStyle w:val="Normal"/>
        <w:shd w:fill="FFFFFF" w:val="clear"/>
        <w:ind w:firstLine="284"/>
        <w:jc w:val="both"/>
        <w:rPr/>
      </w:pPr>
      <w:r>
        <w:rPr>
          <w:sz w:val="24"/>
          <w:szCs w:val="24"/>
        </w:rPr>
        <w:t>Ugyanezen az estén Papen felesége és lányai visszatérnek Berlinbe. Nyugtalanok: Tschirschkyné értesítette őket, hogy a férjét letartóztatták. Nem tudják, milyen sorsot szánnak az alkancellárnak. A villa előtt még mindig rend</w:t>
        <w:softHyphen/>
        <w:t>őrségi kocsi vesztegel, és az őrzéssel megbízott kapitány is ott posztol a bejáratnál. De Franz von Papen él; tajté</w:t>
        <w:softHyphen/>
        <w:t>kozva átkozza a nácikat és ezt a rákényszerített őrizetet. Másnap, július 3-án azonban újra bekapcsolják a telefon</w:t>
        <w:softHyphen/>
        <w:t>ját, és elsőként Hermann Göring hívja fel.</w:t>
      </w:r>
    </w:p>
    <w:p>
      <w:pPr>
        <w:pStyle w:val="Normal"/>
        <w:shd w:fill="FFFFFF" w:val="clear"/>
        <w:ind w:firstLine="284"/>
        <w:jc w:val="both"/>
        <w:rPr/>
      </w:pPr>
      <w:r>
        <w:rPr>
          <w:sz w:val="24"/>
          <w:szCs w:val="24"/>
        </w:rPr>
        <w:t>„</w:t>
      </w:r>
      <w:r>
        <w:rPr>
          <w:sz w:val="24"/>
          <w:szCs w:val="24"/>
        </w:rPr>
        <w:t>Képes volt szemérmetlenül azt kérdezni tőlem, hogy miért nem ve</w:t>
        <w:softHyphen/>
        <w:t>szek részt a nyomban kezdődő kormányülésen — beszéli el Papen. — Ezúttal diplomatához méltatlan nyíltsággal fe</w:t>
        <w:softHyphen/>
        <w:t>leltem. Göring meglepetésének adott hangot, hogy én még jószerivel őrizet alatt állok, és elnézésemet kérte a mulasztásért. Nemsokára valóban visszavonták az őrize</w:t>
        <w:softHyphen/>
        <w:t>temre rendelt embereket, én pedig elmehettem a kancel</w:t>
        <w:softHyphen/>
        <w:t>láriára.”</w:t>
      </w:r>
    </w:p>
    <w:p>
      <w:pPr>
        <w:pStyle w:val="Normal"/>
        <w:shd w:fill="FFFFFF" w:val="clear"/>
        <w:ind w:firstLine="206"/>
        <w:jc w:val="both"/>
        <w:rPr>
          <w:sz w:val="24"/>
          <w:szCs w:val="24"/>
        </w:rPr>
      </w:pPr>
      <w:r>
        <w:rPr>
          <w:sz w:val="24"/>
          <w:szCs w:val="24"/>
        </w:rPr>
        <w:t>A hatalmas teremben, ahol a minisztertanácsokat szokták tartani, Hitler Kancellár a kormány egyik tagjá</w:t>
        <w:softHyphen/>
        <w:t>tól a másikhoz lép. Fesztelenül viselkedik, magabiztos. Ma, amikor már több mint 48 óra eltelt az utolsó sortűz óta, amikor Blomberg tábornok és Hindenburg marsall gratulált neki, amikor a német tömegek beletörődtek a gyilkosságokba, ma már biztos benne, hogy győzött. Megint győzött. Csalhatatlan érzékkel a legjobb pillanat</w:t>
        <w:softHyphen/>
        <w:t>ban cselekedett, se túl korán, se túl későn. Igen, ő tud dönteni, amikor dönteni kell, s egyetlen csapással végez az ellenséggel. A gondviselés megóvta őt, ő a Führer. Megalázkodnak előtte, és magasztalják.</w:t>
      </w:r>
    </w:p>
    <w:p>
      <w:pPr>
        <w:pStyle w:val="Normal"/>
        <w:shd w:fill="FFFFFF" w:val="clear"/>
        <w:ind w:firstLine="206"/>
        <w:jc w:val="both"/>
        <w:rPr>
          <w:sz w:val="24"/>
          <w:szCs w:val="24"/>
        </w:rPr>
      </w:pPr>
      <w:r>
        <w:rPr>
          <w:sz w:val="24"/>
          <w:szCs w:val="24"/>
        </w:rPr>
        <w:t>Karl Schmitt, a náci jogász, aki újraalkotja és a körülményeknek megfe</w:t>
        <w:softHyphen/>
        <w:t>lelően alkalmazza a jogot, az elmúlt napokat felidézve, habozás nélkül ezt írja: „A Führer által véghezvitt csele</w:t>
        <w:softHyphen/>
        <w:t>kedet a tiszta ítélkezés cselekedete. Ez a cselekvés nincs alávetve a törvénykezésnek, ez maga a legfelsőbb tör</w:t>
        <w:softHyphen/>
        <w:t>vénykezés.”</w:t>
      </w:r>
    </w:p>
    <w:p>
      <w:pPr>
        <w:pStyle w:val="Normal"/>
        <w:shd w:fill="FFFFFF" w:val="clear"/>
        <w:spacing w:before="120" w:after="0"/>
        <w:ind w:firstLine="204"/>
        <w:jc w:val="both"/>
        <w:rPr/>
      </w:pPr>
      <w:r>
        <w:rPr>
          <w:sz w:val="24"/>
          <w:szCs w:val="24"/>
        </w:rPr>
        <w:t>A Führernek tehát mindent szabad. A július 3-i minisztertanács elé az igazságügy-miniszter törvényt terjeszt, amelynek elfogadása bizonyosra vehető. Egyetlen cikkelye leszögezi: „Az 1934. június 30-án, július 1-én és 2-án foganatosított intézkedések, amelyek az ál</w:t>
        <w:softHyphen/>
        <w:t>lambiztonság elleni lázadás és a hazaárulás cselekménye elhárítására irányultak, az államvédelem érdekében tett intézkedések, következőleg jogszerűek.”</w:t>
      </w:r>
    </w:p>
    <w:p>
      <w:pPr>
        <w:pStyle w:val="Normal"/>
        <w:shd w:fill="FFFFFF" w:val="clear"/>
        <w:ind w:firstLine="211"/>
        <w:jc w:val="both"/>
        <w:rPr>
          <w:sz w:val="24"/>
          <w:szCs w:val="24"/>
        </w:rPr>
      </w:pPr>
      <w:r>
        <w:rPr>
          <w:sz w:val="24"/>
          <w:szCs w:val="24"/>
        </w:rPr>
        <w:t>Többé nincs szükség bíráskodásra. A gyilkosság bár</w:t>
        <w:softHyphen/>
        <w:t>mely módjához elegendő a Führer akarata.</w:t>
      </w:r>
    </w:p>
    <w:p>
      <w:pPr>
        <w:pStyle w:val="Normal"/>
        <w:shd w:fill="FFFFFF" w:val="clear"/>
        <w:ind w:firstLine="211"/>
        <w:jc w:val="both"/>
        <w:rPr/>
      </w:pPr>
      <w:r>
        <w:rPr>
          <w:sz w:val="24"/>
          <w:szCs w:val="24"/>
        </w:rPr>
        <w:t>Amikor az alkancellár belép a terembe, Hitler barátsá</w:t>
        <w:softHyphen/>
        <w:t>gosan odamegy hozzá. „Minthogy felkért, foglalnám el szokásos helyemet — meséli Papen —, kijelentettem neki, hogy erről szó sem lehet, és négyszemközti beszélgetést kértem tőle.”</w:t>
      </w:r>
    </w:p>
    <w:p>
      <w:pPr>
        <w:pStyle w:val="Normal"/>
        <w:shd w:fill="FFFFFF" w:val="clear"/>
        <w:ind w:firstLine="211"/>
        <w:jc w:val="both"/>
        <w:rPr>
          <w:sz w:val="24"/>
          <w:szCs w:val="24"/>
        </w:rPr>
      </w:pPr>
      <w:r>
        <w:rPr>
          <w:sz w:val="24"/>
          <w:szCs w:val="24"/>
        </w:rPr>
        <w:t>A két férfi átmegy az egyik szomszédos he</w:t>
        <w:softHyphen/>
        <w:t>lyiségbe. Hitler megértőnek, jóakaratúnak mutatkozik. Mint mindig, ha elérte, amit akart, késznek látszik min</w:t>
        <w:softHyphen/>
        <w:t>den engedményre, és a béke barátjának szerepében tet</w:t>
        <w:softHyphen/>
        <w:t>szeleg. Miért is ne, hiszen ellenségei halottak, és a Gesta</w:t>
        <w:softHyphen/>
        <w:t>po tapintatosan átadja a családoknak földi maradványai</w:t>
        <w:softHyphen/>
        <w:t>kat: néhány marék hamut.</w:t>
      </w:r>
    </w:p>
    <w:p>
      <w:pPr>
        <w:pStyle w:val="Normal"/>
        <w:shd w:fill="FFFFFF" w:val="clear"/>
        <w:ind w:firstLine="226"/>
        <w:jc w:val="both"/>
        <w:rPr>
          <w:sz w:val="24"/>
          <w:szCs w:val="24"/>
        </w:rPr>
      </w:pPr>
      <w:r>
        <w:rPr>
          <w:sz w:val="24"/>
          <w:szCs w:val="24"/>
        </w:rPr>
        <w:t>„</w:t>
      </w:r>
      <w:r>
        <w:rPr>
          <w:sz w:val="24"/>
          <w:szCs w:val="24"/>
        </w:rPr>
        <w:t>Meglehetősen szárazon tudomására hoztam — foly</w:t>
        <w:softHyphen/>
        <w:t>tatja Papen —, ami az alkancellárián meg az otthonomban történt, és azonnali vizsgálatot követeltem a munkatársa</w:t>
        <w:softHyphen/>
        <w:t>immal szemben alkalmazott módszereket illetően.”</w:t>
      </w:r>
    </w:p>
    <w:p>
      <w:pPr>
        <w:pStyle w:val="Normal"/>
        <w:shd w:fill="FFFFFF" w:val="clear"/>
        <w:ind w:firstLine="360"/>
        <w:jc w:val="both"/>
        <w:rPr>
          <w:sz w:val="24"/>
          <w:szCs w:val="24"/>
        </w:rPr>
      </w:pPr>
      <w:r>
        <w:rPr>
          <w:sz w:val="24"/>
          <w:szCs w:val="24"/>
        </w:rPr>
        <w:t>A Führer hallgat. Hallgatása bármit jelenthet: azt, hogy minderről nem tudott, hogy készen áll a vizsgálatot elrendelni, hogy nevetségesnek tartja Papent, hogy he</w:t>
        <w:softHyphen/>
        <w:t>lyesli szavait. De amikor az alkancellár kijelenti, hogy lemond, és követeli lemondása azonnali nyilvánosságra hozását, Hitler felhördül, és a leghatározottabban vissza</w:t>
        <w:softHyphen/>
        <w:t>utasítja.</w:t>
      </w:r>
    </w:p>
    <w:p>
      <w:pPr>
        <w:pStyle w:val="Normal"/>
        <w:shd w:fill="FFFFFF" w:val="clear"/>
        <w:ind w:firstLine="360"/>
        <w:jc w:val="both"/>
        <w:rPr/>
      </w:pPr>
      <w:r>
        <w:rPr>
          <w:sz w:val="24"/>
          <w:szCs w:val="24"/>
        </w:rPr>
        <w:t>„</w:t>
      </w:r>
      <w:r>
        <w:rPr>
          <w:sz w:val="24"/>
          <w:szCs w:val="24"/>
        </w:rPr>
        <w:t>A helyzet amúgy is nagyon feszült — mondja. — Csak akkor hozhatom nyilvánosságra a lemondását, ha vissza</w:t>
        <w:softHyphen/>
        <w:t>tér a nyugalom. Addig is kérem, tiszteljen meg vele, hogy részt vesz a Reichstag következő ülésén, ahol ki fogom fejteni, mi késztetett cselekvésre.”</w:t>
      </w:r>
    </w:p>
    <w:p>
      <w:pPr>
        <w:pStyle w:val="Normal"/>
        <w:shd w:fill="FFFFFF" w:val="clear"/>
        <w:ind w:firstLine="206"/>
        <w:jc w:val="both"/>
        <w:rPr/>
      </w:pPr>
      <w:r>
        <w:rPr>
          <w:sz w:val="24"/>
          <w:szCs w:val="24"/>
        </w:rPr>
        <w:t>Ezt meg Papen utasítja vissza. „Lehetetlen, hogy beül</w:t>
        <w:softHyphen/>
        <w:t>jek a miniszteri padba” — mondja.</w:t>
      </w:r>
    </w:p>
    <w:p>
      <w:pPr>
        <w:pStyle w:val="Normal"/>
        <w:shd w:fill="FFFFFF" w:val="clear"/>
        <w:ind w:firstLine="211"/>
        <w:jc w:val="both"/>
        <w:rPr/>
      </w:pPr>
      <w:r>
        <w:rPr>
          <w:sz w:val="24"/>
          <w:szCs w:val="24"/>
        </w:rPr>
        <w:t>A Führer azonban elérte, ami a legfontosabb számára: az alkancellár lemondása titokban marad. A közvéle</w:t>
        <w:softHyphen/>
        <w:t>mény semmit sem tud meg a Kancellár és az alkancellár közötti nézeteltérésről. A birodalmi kormány egysége Hindenburgtól Papenig, Blombergtől Rudolf Hessig tel</w:t>
        <w:softHyphen/>
        <w:t>jesnek látszik: Röhmöt és a többieket közös akarattal koncolták fel. A homlokzat — ez a fontos a Führernek. Ha Papen a Reichstag ülésén nem ül ott a kormány többi tagja mellett a padban, még mindig lesz idő a megfonto</w:t>
        <w:softHyphen/>
        <w:t>lásra.</w:t>
      </w:r>
    </w:p>
    <w:p>
      <w:pPr>
        <w:pStyle w:val="Normal"/>
        <w:shd w:fill="FFFFFF" w:val="clear"/>
        <w:ind w:firstLine="211"/>
        <w:jc w:val="both"/>
        <w:rPr/>
      </w:pPr>
      <w:r>
        <w:rPr>
          <w:sz w:val="24"/>
          <w:szCs w:val="24"/>
        </w:rPr>
        <w:t>Az ülést július 13-ra tűzik ki a Kroll Operában; tíz-egynéhány nap alatt felszárad a vér.</w:t>
      </w:r>
    </w:p>
    <w:p>
      <w:pPr>
        <w:pStyle w:val="Normal"/>
        <w:shd w:fill="FFFFFF" w:val="clear"/>
        <w:spacing w:before="360" w:after="360"/>
        <w:jc w:val="center"/>
        <w:rPr/>
      </w:pPr>
      <w:r>
        <w:rPr>
          <w:sz w:val="24"/>
          <w:szCs w:val="24"/>
        </w:rPr>
        <w:t>A JÚLIUS 3-1 MINISZTERTANÁCS</w:t>
      </w:r>
    </w:p>
    <w:p>
      <w:pPr>
        <w:pStyle w:val="Normal"/>
        <w:shd w:fill="FFFFFF" w:val="clear"/>
        <w:ind w:firstLine="284"/>
        <w:jc w:val="both"/>
        <w:rPr>
          <w:sz w:val="24"/>
          <w:szCs w:val="24"/>
        </w:rPr>
      </w:pPr>
      <w:r>
        <w:rPr>
          <w:sz w:val="24"/>
          <w:szCs w:val="24"/>
        </w:rPr>
        <w:t>Hitler egyedül és megnyugodva tér vissza a miniszterta</w:t>
        <w:softHyphen/>
        <w:t>nács termébe. Blomberg tábornok, Hess, Göring és az összes miniszter helyet foglalt a hosszú, téglalap alakú asztal körül, Hitler pedig állva, öklét a széktámlára he</w:t>
        <w:softHyphen/>
        <w:t>lyezve, elmondja az eseményeket, az ő szemszögéből.</w:t>
      </w:r>
    </w:p>
    <w:p>
      <w:pPr>
        <w:pStyle w:val="Normal"/>
        <w:shd w:fill="FFFFFF" w:val="clear"/>
        <w:ind w:firstLine="211"/>
        <w:jc w:val="both"/>
        <w:rPr>
          <w:sz w:val="24"/>
          <w:szCs w:val="24"/>
        </w:rPr>
      </w:pPr>
      <w:r>
        <w:rPr>
          <w:sz w:val="24"/>
          <w:szCs w:val="24"/>
        </w:rPr>
        <w:t>Beszéd közben fokozatosan elkapja a hév. „Röhm ve</w:t>
        <w:softHyphen/>
        <w:t>zetésével klikk alakult, amelyet személyes ambíciók és sajátságos hajlamok egyesítettek...” A hangjában meg</w:t>
        <w:softHyphen/>
        <w:t>vetés, harag. A Führer beszél, és mint minden képzelgő, mint mindenki, aki megszokta, hogy hazudjon, mindjobban belemerül látomásaiba, végül elhiszi, amit mond, pedig tudja, hogy csak szédelgés az egész.</w:t>
      </w:r>
    </w:p>
    <w:p>
      <w:pPr>
        <w:pStyle w:val="Normal"/>
        <w:shd w:fill="FFFFFF" w:val="clear"/>
        <w:ind w:firstLine="211"/>
        <w:jc w:val="both"/>
        <w:rPr>
          <w:sz w:val="24"/>
          <w:szCs w:val="24"/>
        </w:rPr>
      </w:pPr>
      <w:r>
        <w:rPr>
          <w:sz w:val="24"/>
          <w:szCs w:val="24"/>
        </w:rPr>
        <w:t>„</w:t>
      </w:r>
      <w:r>
        <w:rPr>
          <w:sz w:val="24"/>
          <w:szCs w:val="24"/>
        </w:rPr>
        <w:t>Röhm szám</w:t>
        <w:softHyphen/>
        <w:t>talanszor adta becsületszavát nekem, rendszeresen megvédtem, ő pedig elárult, engem, a Führert, a legnagyobb árulást követte el.” Röhm, akit meggyilkoltak, csakis bűnös lehet; bűnösnek kell lennie, tehát bűnös. „Röhmnek ter</w:t>
        <w:softHyphen/>
        <w:t>mészetellenes hajlamai voltak...” Ő, Hitler ezt hosszú évek óta tudja, de mostanra elviselhetetlenné vált a dolog. „Röhm olyan gárdával vette körül magát, amelynek tag</w:t>
        <w:softHyphen/>
        <w:t>jait szégyenteljes súlyos bűnök terhelték...” Röhm kifo</w:t>
        <w:softHyphen/>
        <w:t>lyó vére megtisztította a nácizmust. „És Röhm a hazáját is el akarta árulni... A kapcsolatok ki voltak építve közte, Schleicher, von Alvensleben, Gregor Strasser és egy francia diplomata között...” Következésképpen — foglal</w:t>
        <w:softHyphen/>
        <w:t>ja össze Hitler a mondandóját — ő, a Führer azonnali köz</w:t>
        <w:softHyphen/>
        <w:t>belépést határozott el, amelynek részletei és sikere isme</w:t>
        <w:softHyphen/>
        <w:t>retes a kormány tagjai előtt.</w:t>
      </w:r>
    </w:p>
    <w:p>
      <w:pPr>
        <w:pStyle w:val="Normal"/>
        <w:shd w:fill="FFFFFF" w:val="clear"/>
        <w:ind w:firstLine="206"/>
        <w:jc w:val="both"/>
        <w:rPr>
          <w:sz w:val="24"/>
          <w:szCs w:val="24"/>
        </w:rPr>
      </w:pPr>
      <w:r>
        <w:rPr>
          <w:sz w:val="24"/>
          <w:szCs w:val="24"/>
        </w:rPr>
        <w:t>Hitler leül. Arcát izzadság borítja. Újra átélte a „hosszú kések éjszakáját”, eljátszotta az árulásért bünte</w:t>
        <w:softHyphen/>
        <w:t>tő Bíró jelenetét, elpróbálta a Nemzethez intézendő nagy beszédet. Blomberg tábornok feláll és válaszol neki. A tiszt tekintélyt parancsoló, higgadt, nyugodt. Komor egyenruhájában, diszkrét kitüntetéseivel tiszteletet éb</w:t>
        <w:softHyphen/>
        <w:t>reszt a nemes és nagylelkű hadfiak, valamint a Reichswehr iránt, ahol tudják, mi a kötelességtudat és a dicső</w:t>
        <w:softHyphen/>
        <w:t>ség.</w:t>
      </w:r>
    </w:p>
    <w:p>
      <w:pPr>
        <w:pStyle w:val="Normal"/>
        <w:shd w:fill="FFFFFF" w:val="clear"/>
        <w:spacing w:before="120" w:after="120"/>
        <w:ind w:firstLine="221"/>
        <w:jc w:val="both"/>
        <w:rPr/>
      </w:pPr>
      <w:r>
        <w:rPr>
          <w:sz w:val="24"/>
          <w:szCs w:val="24"/>
        </w:rPr>
        <w:t>„</w:t>
      </w:r>
      <w:r>
        <w:rPr>
          <w:sz w:val="24"/>
          <w:szCs w:val="24"/>
        </w:rPr>
        <w:t>Köszönöm a kormány nevében a Kancellárnak — je</w:t>
        <w:softHyphen/>
        <w:t>lenti ki Blomberg —, hogy határozott és bátor közbelépé</w:t>
        <w:softHyphen/>
        <w:t>sével megkímélte a német népet a polgárháborútól.”</w:t>
      </w:r>
    </w:p>
    <w:p>
      <w:pPr>
        <w:pStyle w:val="Normal"/>
        <w:shd w:fill="FFFFFF" w:val="clear"/>
        <w:ind w:firstLine="211"/>
        <w:jc w:val="both"/>
        <w:rPr/>
      </w:pPr>
      <w:r>
        <w:rPr>
          <w:sz w:val="24"/>
          <w:szCs w:val="24"/>
        </w:rPr>
        <w:t>Blomberg szünetet tart. Minden arc feléje fordul, és a Führer meredt tekintettel nézi; de vajon látja-e őt?</w:t>
      </w:r>
    </w:p>
    <w:p>
      <w:pPr>
        <w:pStyle w:val="Normal"/>
        <w:shd w:fill="FFFFFF" w:val="clear"/>
        <w:spacing w:before="120" w:after="120"/>
        <w:ind w:firstLine="227"/>
        <w:jc w:val="both"/>
        <w:rPr/>
      </w:pPr>
      <w:r>
        <w:rPr>
          <w:sz w:val="24"/>
          <w:szCs w:val="24"/>
        </w:rPr>
        <w:t>„</w:t>
      </w:r>
      <w:r>
        <w:rPr>
          <w:sz w:val="24"/>
          <w:szCs w:val="24"/>
        </w:rPr>
        <w:t>Mint államférfi és katona — folytatja Blomberg — a Kancellár olyan szellemben cselekedett, amely a kor</w:t>
        <w:softHyphen/>
        <w:t>mány tagjaiból és az egész német népből a nagy hőstettek ünnepélyes ígéretét váltotta ki; arra sarkall bennünket, hogy hívek maradjunk hozzá, és bizonyítsuk odaadásun</w:t>
        <w:softHyphen/>
        <w:t>kat ebben a súlyos órában.”</w:t>
      </w:r>
    </w:p>
    <w:p>
      <w:pPr>
        <w:pStyle w:val="Normal"/>
        <w:shd w:fill="FFFFFF" w:val="clear"/>
        <w:ind w:firstLine="360"/>
        <w:jc w:val="both"/>
        <w:rPr/>
      </w:pPr>
      <w:r>
        <w:rPr>
          <w:sz w:val="24"/>
          <w:szCs w:val="24"/>
        </w:rPr>
        <w:t>Aztán az igazságügy-miniszter emelkedik szólásra. Hangsúlyozza, hogy a Führer a jogot védte a legocsmányabb visszaélésekkel szemben, hogy führeri és legfel</w:t>
        <w:softHyphen/>
        <w:t>sőbb bírói hatalmából eredően azonnali hatályú törvényt alkotott.</w:t>
      </w:r>
    </w:p>
    <w:p>
      <w:pPr>
        <w:pStyle w:val="Normal"/>
        <w:shd w:fill="FFFFFF" w:val="clear"/>
        <w:ind w:firstLine="360"/>
        <w:jc w:val="both"/>
        <w:rPr>
          <w:sz w:val="24"/>
          <w:szCs w:val="24"/>
        </w:rPr>
      </w:pPr>
      <w:r>
        <w:rPr>
          <w:sz w:val="24"/>
          <w:szCs w:val="24"/>
        </w:rPr>
        <w:t>A Führer mintha nem is volna jelen: halvány mosollyal az ajkán, gunyorosan és megvetően hallgat. Ezek a tábor</w:t>
        <w:softHyphen/>
        <w:t>nokok, jogászok, arisztokraták, ezek a keménygallérosok, polgárok, monarchisták, bírák, professzorok, junkerek, diplomaták azért vannak itt, hogy helyeseljenek neki, hogy tömjénezzék őt az újságokban. Még ez a Franz von Papen úr is, aki tiltakozik, majd engedelmeskedik. Ő, a Führer más fából van faragva, ő képes rá, hogy hajnalban repülőre szálljon, hogy revolverrel a kezében kopogtas</w:t>
        <w:softHyphen/>
        <w:t xml:space="preserve">son régi barátja ajtaján. Képes egyedül cselekedni, meg fogja szerezni a legfőbb hatalmat, helyébe lép majdan az </w:t>
      </w:r>
      <w:r>
        <w:rPr>
          <w:i/>
          <w:iCs/>
          <w:sz w:val="24"/>
          <w:szCs w:val="24"/>
        </w:rPr>
        <w:t xml:space="preserve">Öregnek, </w:t>
      </w:r>
      <w:r>
        <w:rPr>
          <w:sz w:val="24"/>
          <w:szCs w:val="24"/>
        </w:rPr>
        <w:t>aki előtt annyiszor hajolt meg alázatosan. A marsallnak, aki agonizál, aki sürgönyben fejezte ki neki a köszönetét.</w:t>
      </w:r>
    </w:p>
    <w:p>
      <w:pPr>
        <w:pStyle w:val="Normal"/>
        <w:shd w:fill="FFFFFF" w:val="clear"/>
        <w:spacing w:before="120" w:after="0"/>
        <w:ind w:firstLine="204"/>
        <w:jc w:val="both"/>
        <w:rPr/>
      </w:pPr>
      <w:r>
        <w:rPr>
          <w:sz w:val="24"/>
          <w:szCs w:val="24"/>
        </w:rPr>
        <w:t>A július 3-i minisztertanács véget ér, és Hitler tiszte</w:t>
        <w:softHyphen/>
        <w:t>letben tartva a szokásokat, mint a Reich Kancellárja, aki becsüli a munkatársait, az ajtóig kíséri minisztereit.</w:t>
      </w:r>
    </w:p>
    <w:p>
      <w:pPr>
        <w:pStyle w:val="Normal"/>
        <w:shd w:fill="FFFFFF" w:val="clear"/>
        <w:ind w:firstLine="211"/>
        <w:jc w:val="both"/>
        <w:rPr/>
      </w:pPr>
      <w:r>
        <w:rPr>
          <w:sz w:val="24"/>
          <w:szCs w:val="24"/>
        </w:rPr>
        <w:t xml:space="preserve">Néhány órával később fogadja Hermann Rauschningot, a danzigi szenátus elnökét, akivel szeret beszélgetni. Itt, a szalonjában, néhány bizalmasa körében elengedi magát. Hindenburg marsall, az </w:t>
      </w:r>
      <w:r>
        <w:rPr>
          <w:i/>
          <w:iCs/>
          <w:sz w:val="24"/>
          <w:szCs w:val="24"/>
        </w:rPr>
        <w:t xml:space="preserve">Öreg </w:t>
      </w:r>
      <w:r>
        <w:rPr>
          <w:sz w:val="24"/>
          <w:szCs w:val="24"/>
        </w:rPr>
        <w:t>közeli haláláról be</w:t>
        <w:softHyphen/>
        <w:t>szél. Szavaiban erőszak, elszántság és megvetés.</w:t>
      </w:r>
    </w:p>
    <w:p>
      <w:pPr>
        <w:pStyle w:val="Normal"/>
        <w:shd w:fill="FFFFFF" w:val="clear"/>
        <w:spacing w:before="120" w:after="120"/>
        <w:ind w:firstLine="221"/>
        <w:jc w:val="both"/>
        <w:rPr/>
      </w:pPr>
      <w:r>
        <w:rPr>
          <w:sz w:val="24"/>
          <w:szCs w:val="24"/>
        </w:rPr>
        <w:t>„</w:t>
      </w:r>
      <w:r>
        <w:rPr>
          <w:sz w:val="24"/>
          <w:szCs w:val="24"/>
        </w:rPr>
        <w:t>Tévednek... Azt hiszik, fogytán az erőm — kezdi Hit</w:t>
        <w:softHyphen/>
        <w:t>ler. — Valamennyien tévednek. Nem ismernek. Mert én mélyről jövök, a »söpredékből«, ahogy ők mondják, mert nem vagyok iskolázott, mert olyan szokásaim és módsze</w:t>
        <w:softHyphen/>
        <w:t>reim vannak, amelyek sértik a tyúkeszüket.”</w:t>
      </w:r>
    </w:p>
    <w:p>
      <w:pPr>
        <w:pStyle w:val="Normal"/>
        <w:shd w:fill="FFFFFF" w:val="clear"/>
        <w:ind w:firstLine="216"/>
        <w:jc w:val="both"/>
        <w:rPr/>
      </w:pPr>
      <w:r>
        <w:rPr>
          <w:sz w:val="24"/>
          <w:szCs w:val="24"/>
        </w:rPr>
        <w:t xml:space="preserve">Hitler hangosan felnevet, </w:t>
      </w:r>
      <w:r>
        <w:rPr>
          <w:i/>
          <w:iCs/>
          <w:sz w:val="24"/>
          <w:szCs w:val="24"/>
        </w:rPr>
        <w:t xml:space="preserve">ők: </w:t>
      </w:r>
      <w:r>
        <w:rPr>
          <w:sz w:val="24"/>
          <w:szCs w:val="24"/>
        </w:rPr>
        <w:t>a Papenek, a Blombergek, a Hindenburgok és a többiek, az összes junkerek, a kadétiskolások, a Herrenklub tagjai. „Hej, ha közülük való volnék, mától kezdve nagy ember volnék. De nincs szükségem rá, hogy igazolják képességeimet és nagysá</w:t>
        <w:softHyphen/>
        <w:t>gomat. Az SA-im engedetlensége miatt ki kellett játsza</w:t>
        <w:softHyphen/>
        <w:t>nom néhány adut. De van még adu a kezemben. Még ki tudnám húzni magam a csávából, ha rosszra fordulnának a dolgok.”</w:t>
      </w:r>
    </w:p>
    <w:p>
      <w:pPr>
        <w:pStyle w:val="Normal"/>
        <w:shd w:fill="FFFFFF" w:val="clear"/>
        <w:ind w:firstLine="211"/>
        <w:jc w:val="both"/>
        <w:rPr/>
      </w:pPr>
      <w:r>
        <w:rPr>
          <w:sz w:val="24"/>
          <w:szCs w:val="24"/>
        </w:rPr>
        <w:t>És a monológ folytatódik. Rauschning mindent az em</w:t>
        <w:softHyphen/>
        <w:t>lékezetébe vés, és rémülete — ahogy a Führer beszél — fok</w:t>
        <w:softHyphen/>
        <w:t>ról fokra nő. Évek óta Hitler bizalmi köréhez tartozik, feltétel nélküli szövetségesnek tekintik, és csak most döb</w:t>
        <w:softHyphen/>
        <w:t>ben rá, hogy a Führer gondolkodását a hatalomvágy nyű</w:t>
        <w:softHyphen/>
        <w:t>gözi le; semmi meg nem állíthatja, minden siker még cél</w:t>
        <w:softHyphen/>
        <w:t>tudatosabbá teszi, még jobban növeli megvetését mások iránt.</w:t>
      </w:r>
    </w:p>
    <w:p>
      <w:pPr>
        <w:pStyle w:val="Normal"/>
        <w:shd w:fill="FFFFFF" w:val="clear"/>
        <w:ind w:firstLine="211"/>
        <w:jc w:val="both"/>
        <w:rPr>
          <w:sz w:val="24"/>
          <w:szCs w:val="24"/>
        </w:rPr>
      </w:pPr>
      <w:r>
        <w:rPr>
          <w:sz w:val="24"/>
          <w:szCs w:val="24"/>
        </w:rPr>
        <w:t>Hitler feláll, metsző gúnnyal mondja: „Fogalmuk sincs a valóságról ezeknek a tehetetlen akarnokoknak, ezeknek a tintanyalóknak és zupásoknak.”</w:t>
      </w:r>
    </w:p>
    <w:p>
      <w:pPr>
        <w:pStyle w:val="Normal"/>
        <w:shd w:fill="FFFFFF" w:val="clear"/>
        <w:ind w:firstLine="216"/>
        <w:jc w:val="both"/>
        <w:rPr>
          <w:sz w:val="24"/>
          <w:szCs w:val="24"/>
        </w:rPr>
      </w:pPr>
      <w:r>
        <w:rPr>
          <w:sz w:val="24"/>
          <w:szCs w:val="24"/>
        </w:rPr>
        <w:t>Lám, „zupásnak” minősülnek a Reichswehr táborno</w:t>
        <w:softHyphen/>
        <w:t>kai, a vezérkar gőgös tisztjei, mindazok, akiket reggelente hivatalos kocsi szállít a Bendlerstrasse szürke épületéhez.</w:t>
      </w:r>
    </w:p>
    <w:p>
      <w:pPr>
        <w:pStyle w:val="Normal"/>
        <w:shd w:fill="FFFFFF" w:val="clear"/>
        <w:ind w:firstLine="221"/>
        <w:jc w:val="both"/>
        <w:rPr/>
      </w:pPr>
      <w:r>
        <w:rPr>
          <w:sz w:val="24"/>
          <w:szCs w:val="24"/>
        </w:rPr>
        <w:t>„</w:t>
      </w:r>
      <w:r>
        <w:rPr>
          <w:sz w:val="24"/>
          <w:szCs w:val="24"/>
        </w:rPr>
        <w:t>Észrevették, hogy remegnek, hogy megalázkodnak előttem?” — A Führer elégedett: a csizmájánál kushadnak a kékvérűek. „Keresztülhúztam a számításaikat. Azt hit</w:t>
        <w:softHyphen/>
        <w:t>ték, hogy nem merem megtenni, hogy gyáva leszek. Azt hitték, benne vagyok a hálójukban. Azt hitték, hogy esz</w:t>
        <w:softHyphen/>
        <w:t>köz vagyok a kezükben. A hátam mögött csúfoltak, azt hitték, hogy végem, hogy még a Pártom támogatását is elveszítettem.”</w:t>
      </w:r>
    </w:p>
    <w:p>
      <w:pPr>
        <w:pStyle w:val="Normal"/>
        <w:shd w:fill="FFFFFF" w:val="clear"/>
        <w:ind w:firstLine="221"/>
        <w:jc w:val="both"/>
        <w:rPr>
          <w:sz w:val="24"/>
          <w:szCs w:val="24"/>
        </w:rPr>
      </w:pPr>
      <w:r>
        <w:rPr>
          <w:sz w:val="24"/>
          <w:szCs w:val="24"/>
        </w:rPr>
        <w:t>Kajánul vigyorog.</w:t>
      </w:r>
    </w:p>
    <w:p>
      <w:pPr>
        <w:pStyle w:val="Normal"/>
        <w:shd w:fill="FFFFFF" w:val="clear"/>
        <w:ind w:firstLine="235"/>
        <w:jc w:val="both"/>
        <w:rPr/>
      </w:pPr>
      <w:r>
        <w:rPr>
          <w:sz w:val="24"/>
          <w:szCs w:val="24"/>
        </w:rPr>
        <w:t>„</w:t>
      </w:r>
      <w:r>
        <w:rPr>
          <w:sz w:val="24"/>
          <w:szCs w:val="24"/>
        </w:rPr>
        <w:t>Jól elláttam a bajukat, egyhamar nem felejtik el. Amit elvesztettem az SA-tisztogatás során, visszanyertem az</w:t>
        <w:softHyphen/>
        <w:t>zal, hogy megszabadultam ezektől a feudális összeeskü</w:t>
        <w:softHyphen/>
        <w:t>vőktől, kalandoroktól, Schleichertől és cinkosaitól.”</w:t>
      </w:r>
    </w:p>
    <w:p>
      <w:pPr>
        <w:pStyle w:val="Normal"/>
        <w:shd w:fill="FFFFFF" w:val="clear"/>
        <w:ind w:firstLine="216"/>
        <w:jc w:val="both"/>
        <w:rPr/>
      </w:pPr>
      <w:r>
        <w:rPr>
          <w:sz w:val="24"/>
          <w:szCs w:val="24"/>
        </w:rPr>
        <w:t>A Führer világosan látja: azzal, hogy feláldozta Röhmöt, Strassert és más régi harcostársakat, de egyszer</w:t>
        <w:softHyphen/>
        <w:t>smind megszabadult egynéhány veszélyes konzervatív</w:t>
        <w:softHyphen/>
        <w:t>tól is, a „jobbra-balra” osztogatott halál megnyitotta szá</w:t>
        <w:softHyphen/>
        <w:t>mára az utat a korlátlan hatalom felé.</w:t>
      </w:r>
    </w:p>
    <w:p>
      <w:pPr>
        <w:pStyle w:val="Normal"/>
        <w:shd w:fill="FFFFFF" w:val="clear"/>
        <w:spacing w:before="120" w:after="120"/>
        <w:ind w:firstLine="210"/>
        <w:jc w:val="both"/>
        <w:rPr/>
      </w:pPr>
      <w:r>
        <w:rPr>
          <w:sz w:val="24"/>
          <w:szCs w:val="24"/>
        </w:rPr>
        <w:t>„</w:t>
      </w:r>
      <w:r>
        <w:rPr>
          <w:sz w:val="24"/>
          <w:szCs w:val="24"/>
        </w:rPr>
        <w:t xml:space="preserve">A tisztelt urak terve csődöt mond — veti oda. — Ami az </w:t>
      </w:r>
      <w:r>
        <w:rPr>
          <w:i/>
          <w:iCs/>
          <w:sz w:val="24"/>
          <w:szCs w:val="24"/>
        </w:rPr>
        <w:t xml:space="preserve">Öreg </w:t>
      </w:r>
      <w:r>
        <w:rPr>
          <w:sz w:val="24"/>
          <w:szCs w:val="24"/>
        </w:rPr>
        <w:t>utódlását illeti, nem nyúlhatnak át a fejem fölött... Jöjjenek csak, uraim, Papen úr és Hugenberg úr, készen állok a következő menetre.”</w:t>
      </w:r>
    </w:p>
    <w:p>
      <w:pPr>
        <w:pStyle w:val="Normal"/>
        <w:shd w:fill="FFFFFF" w:val="clear"/>
        <w:spacing w:before="360" w:after="360"/>
        <w:jc w:val="center"/>
        <w:rPr>
          <w:sz w:val="24"/>
          <w:szCs w:val="24"/>
        </w:rPr>
      </w:pPr>
      <w:r>
        <w:rPr>
          <w:sz w:val="24"/>
          <w:szCs w:val="24"/>
        </w:rPr>
        <w:t>A KÖVETKEZŐ MENET</w:t>
      </w:r>
    </w:p>
    <w:p>
      <w:pPr>
        <w:pStyle w:val="Normal"/>
        <w:shd w:fill="FFFFFF" w:val="clear"/>
        <w:ind w:firstLine="284"/>
        <w:jc w:val="both"/>
        <w:rPr>
          <w:sz w:val="24"/>
          <w:szCs w:val="24"/>
        </w:rPr>
      </w:pPr>
      <w:r>
        <w:rPr>
          <w:sz w:val="24"/>
          <w:szCs w:val="24"/>
        </w:rPr>
        <w:t>Papen érzi a megvetést, és sejti a Führer tisztelettudó magatartása mögött rejtőző szándékokat. Megpróbál hát ő is harcolni. Miután bejelentette Hitlernek, hogy le</w:t>
        <w:softHyphen/>
        <w:t>mond, a Bendlerstrasséba vitette magát. A hadügymi</w:t>
        <w:softHyphen/>
        <w:t>nisztériumot még mindig szigorúan őrzik, mintha puccs</w:t>
        <w:softHyphen/>
        <w:t>tól kellene tartani: drótakadályok az udvaron: az őrsze</w:t>
        <w:softHyphen/>
        <w:t>mek talpig fegyverben.</w:t>
      </w:r>
    </w:p>
    <w:p>
      <w:pPr>
        <w:pStyle w:val="Normal"/>
        <w:shd w:fill="FFFFFF" w:val="clear"/>
        <w:ind w:firstLine="284"/>
        <w:jc w:val="both"/>
        <w:rPr/>
      </w:pPr>
      <w:r>
        <w:rPr>
          <w:sz w:val="24"/>
          <w:szCs w:val="24"/>
        </w:rPr>
        <w:t>A folyosón az alkancellár Fritsch tábornok szárnysegédjével találkozik: „Régi ismerőssel abból a boldog korszakból, amikor még versenyszerűen lovagoltam — beszéli el Papen. — Olyan képet vágott, mintha kísértetet látna:</w:t>
      </w:r>
    </w:p>
    <w:p>
      <w:pPr>
        <w:pStyle w:val="Normal"/>
        <w:shd w:fill="FFFFFF" w:val="clear"/>
        <w:ind w:firstLine="284"/>
        <w:jc w:val="both"/>
        <w:rPr/>
      </w:pPr>
      <w:r>
        <w:rPr>
          <w:sz w:val="24"/>
          <w:szCs w:val="24"/>
        </w:rPr>
        <w:t xml:space="preserve">– </w:t>
      </w:r>
      <w:r>
        <w:rPr>
          <w:sz w:val="24"/>
          <w:szCs w:val="24"/>
        </w:rPr>
        <w:t xml:space="preserve">Magasságos ég! </w:t>
        <w:noBreakHyphen/>
        <w:t xml:space="preserve"> kiáltott fel —, mi történt önnel?</w:t>
      </w:r>
    </w:p>
    <w:p>
      <w:pPr>
        <w:pStyle w:val="Normal"/>
        <w:shd w:fill="FFFFFF" w:val="clear"/>
        <w:ind w:firstLine="284"/>
        <w:jc w:val="both"/>
        <w:rPr/>
      </w:pPr>
      <w:r>
        <w:rPr>
          <w:sz w:val="24"/>
          <w:szCs w:val="24"/>
        </w:rPr>
        <w:t xml:space="preserve">– </w:t>
      </w:r>
      <w:r>
        <w:rPr>
          <w:sz w:val="24"/>
          <w:szCs w:val="24"/>
        </w:rPr>
        <w:t xml:space="preserve">Amint látja, épségben megvagyok — mormoltam. — De véget kell vetni ennek a </w:t>
      </w:r>
      <w:r>
        <w:rPr>
          <w:i/>
          <w:iCs/>
          <w:sz w:val="24"/>
          <w:szCs w:val="24"/>
        </w:rPr>
        <w:t>Schweinerei</w:t>
      </w:r>
      <w:r>
        <w:rPr>
          <w:iCs/>
          <w:sz w:val="24"/>
          <w:szCs w:val="24"/>
        </w:rPr>
        <w:t xml:space="preserve">-nak </w:t>
      </w:r>
      <w:r>
        <w:rPr>
          <w:sz w:val="24"/>
          <w:szCs w:val="24"/>
        </w:rPr>
        <w:t>(disznóság</w:t>
        <w:softHyphen/>
        <w:t>nak).”</w:t>
      </w:r>
    </w:p>
    <w:p>
      <w:pPr>
        <w:pStyle w:val="Normal"/>
        <w:shd w:fill="FFFFFF" w:val="clear"/>
        <w:ind w:firstLine="206"/>
        <w:jc w:val="both"/>
        <w:rPr/>
      </w:pPr>
      <w:r>
        <w:rPr>
          <w:sz w:val="24"/>
          <w:szCs w:val="24"/>
        </w:rPr>
        <w:t>Az alkancellár ezután bement Werner von Fritsch-hez, a barátjához, a tábornok egyre azt ismételgeti, hogy Schleichert és feleségét meggyilkolták; mit lehet tenni ezek után?</w:t>
      </w:r>
    </w:p>
    <w:p>
      <w:pPr>
        <w:pStyle w:val="Normal"/>
        <w:shd w:fill="FFFFFF" w:val="clear"/>
        <w:ind w:firstLine="226"/>
        <w:jc w:val="both"/>
        <w:rPr/>
      </w:pPr>
      <w:r>
        <w:rPr>
          <w:sz w:val="24"/>
          <w:szCs w:val="24"/>
        </w:rPr>
        <w:t>„</w:t>
      </w:r>
      <w:r>
        <w:rPr>
          <w:sz w:val="24"/>
          <w:szCs w:val="24"/>
        </w:rPr>
        <w:t>Fritsch elismerte — beszéli el Papen —, hogy valóban mindenki a Reichswehr közbelépését kívánja, de Blomberg a leghatározottabban ellenáll; ami pedig Hindenburgot, a legfőbb hadurat illeti, őt nem lehet elérni. Egyéb</w:t>
        <w:softHyphen/>
        <w:t>ként az elnök bizonyára nincs jól tájékoztatva a helyzet</w:t>
        <w:softHyphen/>
        <w:t>ről.”</w:t>
      </w:r>
    </w:p>
    <w:p>
      <w:pPr>
        <w:pStyle w:val="Normal"/>
        <w:shd w:fill="FFFFFF" w:val="clear"/>
        <w:ind w:firstLine="211"/>
        <w:jc w:val="both"/>
        <w:rPr/>
      </w:pPr>
      <w:r>
        <w:rPr>
          <w:sz w:val="24"/>
          <w:szCs w:val="24"/>
        </w:rPr>
        <w:t>Fritsch alighanem tisztában volt vele, hogy a Reichs</w:t>
        <w:softHyphen/>
        <w:t>wehr teherautói, fegyverei és kaszárnyái az SS-ek rendel</w:t>
        <w:softHyphen/>
        <w:t>kezésére álltak. És azzal is, hogy Münchenben a Reichs</w:t>
        <w:softHyphen/>
        <w:t>wehr bekerítette a Barna Házat és az SA-t, július 2-án, hétfőn éjszaka pedig a tiszti étkezdékben csak úgy vedel</w:t>
        <w:softHyphen/>
        <w:t>ték a pezsgőt, hogy megünnepeljék Röhm halálát. Von Witzleben Generalmajor még sajnálta is — mondják —, hogy a hadsereg nem tudott beavatkozni a Sturmabteilung csőcseléke ellen. „Szerettem volna benne lenni a bu</w:t>
        <w:softHyphen/>
        <w:t>liban” — mondta állítólag, amikor a német hadsereg jövő</w:t>
        <w:softHyphen/>
        <w:t>jére emelte poharát.</w:t>
      </w:r>
    </w:p>
    <w:p>
      <w:pPr>
        <w:pStyle w:val="Normal"/>
        <w:shd w:fill="FFFFFF" w:val="clear"/>
        <w:ind w:firstLine="206"/>
        <w:jc w:val="both"/>
        <w:rPr>
          <w:sz w:val="24"/>
          <w:szCs w:val="24"/>
        </w:rPr>
      </w:pPr>
      <w:r>
        <w:rPr>
          <w:sz w:val="24"/>
          <w:szCs w:val="24"/>
        </w:rPr>
        <w:t>A Reichswehr konzervatívjai tehát semmit sem tehet</w:t>
        <w:softHyphen/>
        <w:t>nek, Hitler szövetségét választották, amikor gyenge volt, és most örvendeznek, hogy a helyzet így alakult.</w:t>
      </w:r>
    </w:p>
    <w:p>
      <w:pPr>
        <w:pStyle w:val="Normal"/>
        <w:shd w:fill="FFFFFF" w:val="clear"/>
        <w:ind w:firstLine="206"/>
        <w:jc w:val="both"/>
        <w:rPr/>
      </w:pPr>
      <w:r>
        <w:rPr>
          <w:sz w:val="24"/>
          <w:szCs w:val="24"/>
        </w:rPr>
        <w:t>Papen hiába írta tiltakozó leveleit a Führernek, hiába kérte letartóztatott munkatársai szabadon bocsátását. Ha talál</w:t>
        <w:softHyphen/>
        <w:t>kozik is vele: Hitler nem hátrál. Mi több, július 13-án ezt mondja az alkancellárnak: „Az egész nemzet előtt ma</w:t>
        <w:softHyphen/>
        <w:t>gamra vállalom a felelősséget a történtekért.” És Papen legfeljebb újra figyelmeztethette a Führert, hogy nem vesz részt az ülésen. Mit számít az? A Kroll Opera dugig van náci képviselőkkel; akiket háborgattak, akikre rá</w:t>
        <w:softHyphen/>
        <w:t>ijesztettek, most dübörgő tapssal kísérik a Führer beszé</w:t>
        <w:softHyphen/>
        <w:t>dét.</w:t>
      </w:r>
    </w:p>
    <w:p>
      <w:pPr>
        <w:pStyle w:val="Normal"/>
        <w:shd w:fill="FFFFFF" w:val="clear"/>
        <w:ind w:firstLine="206"/>
        <w:jc w:val="both"/>
        <w:rPr/>
      </w:pPr>
      <w:r>
        <w:rPr>
          <w:sz w:val="24"/>
          <w:szCs w:val="24"/>
        </w:rPr>
        <w:t>Annak a Karl Ernstnek az üresen hagyott helye mel</w:t>
        <w:softHyphen/>
        <w:t>lett, aki sohasem látja meg Madeirát, August Wilhelm de Hohenzollern herceg, SA-Führer és Ernst barátja, kit szigorú vallatásnak vetettek alá, a legőszintébb lelkesedé</w:t>
        <w:softHyphen/>
        <w:t>sét nyilvánítja. Többször is felegyenesedik, amikor Hit</w:t>
        <w:softHyphen/>
        <w:t>ler — az egész nemzet és a Tiergartenben tolongó tömeg füle hallatára — kijelenti: „Parancsot adtam, hogy lőjék agyon a főbűnösöket, és utasítást adtam arra is, hogy irt</w:t>
        <w:softHyphen/>
        <w:t>sák ki a belső és külső fertőzések fakasztotta kelevényeket, egészen az eleven hús kiégetéséig. Egyszersmind pa</w:t>
        <w:softHyphen/>
        <w:t>rancsot adtam, hogy minden lázadót, aki letartóztatása során megpróbál ellenállni, öljenek meg.”</w:t>
      </w:r>
    </w:p>
    <w:p>
      <w:pPr>
        <w:pStyle w:val="Normal"/>
        <w:shd w:fill="FFFFFF" w:val="clear"/>
        <w:spacing w:before="120" w:after="0"/>
        <w:ind w:firstLine="210"/>
        <w:jc w:val="both"/>
        <w:rPr/>
      </w:pPr>
      <w:r>
        <w:rPr>
          <w:sz w:val="24"/>
          <w:szCs w:val="24"/>
        </w:rPr>
        <w:t>Auwi herceg teljes erőből tapsol, megoltalmazott éle</w:t>
        <w:softHyphen/>
        <w:t>tét tapsolja, és a torkát összeszorító félelmét fejezi ki. És hányan vannak hozzá hasonlók ezen a július 13-án a Kroll Opera fényesen kivilágított termének vörös foteljaiban? Hányan, akik — akárcsak ő — megtagadják magukat, cserbenhagyják, még az emlékezetükből is kitörlik lemészá</w:t>
        <w:softHyphen/>
        <w:t>rolt barátaikat, és meghódolnak a Führer győzedelmes ereje előtt? Hogyne vetette volna meg Hitler az efféle em</w:t>
        <w:softHyphen/>
        <w:t>bereket, akik így képesek cserbenhagyni másokat! Min</w:t>
        <w:softHyphen/>
        <w:t>denre kaphatónak véli őket; igaz, néha majd téved, vagy elhamarkodottan cselekszik.</w:t>
      </w:r>
    </w:p>
    <w:p>
      <w:pPr>
        <w:pStyle w:val="Normal"/>
        <w:shd w:fill="FFFFFF" w:val="clear"/>
        <w:ind w:firstLine="221"/>
        <w:jc w:val="both"/>
        <w:rPr/>
      </w:pPr>
      <w:r>
        <w:rPr>
          <w:sz w:val="24"/>
          <w:szCs w:val="24"/>
        </w:rPr>
        <w:t>Franz von Papent még július első felében meglátogatta doktor Lammers. A kancellária államtitkárával udvaria</w:t>
        <w:softHyphen/>
        <w:t>san kezdődik a beszélgetés. Lammers a Führer nevében felajánlja a vatikáni nagyköveti állást. Természetesen — teszi hozzá Lammers — ha a járandóságot Papen nem érzi kielégítőnek, az összeget saját maga állapítja meg asze</w:t>
        <w:softHyphen/>
        <w:t>rint, hogy mennyit ítél képességeihez mérten megfelelő</w:t>
        <w:softHyphen/>
        <w:t>nek. A szándék világos, Hitler otrombán bánik az embe</w:t>
        <w:softHyphen/>
        <w:t>rekkel.</w:t>
      </w:r>
    </w:p>
    <w:p>
      <w:pPr>
        <w:pStyle w:val="Normal"/>
        <w:shd w:fill="FFFFFF" w:val="clear"/>
        <w:ind w:firstLine="221"/>
        <w:jc w:val="both"/>
        <w:rPr>
          <w:sz w:val="24"/>
          <w:szCs w:val="24"/>
        </w:rPr>
      </w:pPr>
      <w:r>
        <w:rPr>
          <w:sz w:val="24"/>
          <w:szCs w:val="24"/>
        </w:rPr>
        <w:t>Papen arcul csapva az ajánlattól, kitör:</w:t>
      </w:r>
    </w:p>
    <w:p>
      <w:pPr>
        <w:pStyle w:val="Normal"/>
        <w:shd w:fill="FFFFFF" w:val="clear"/>
        <w:ind w:firstLine="221"/>
        <w:jc w:val="both"/>
        <w:rPr/>
      </w:pPr>
      <w:r>
        <w:rPr>
          <w:sz w:val="24"/>
          <w:szCs w:val="24"/>
        </w:rPr>
        <w:t xml:space="preserve">– </w:t>
      </w:r>
      <w:r>
        <w:rPr>
          <w:sz w:val="24"/>
          <w:szCs w:val="24"/>
        </w:rPr>
        <w:t>A Führer meg maga azt hiszik, hogy engem meg le</w:t>
        <w:softHyphen/>
        <w:t>het vásárolni? Ez a legalávalóbb szemérmetlenség, amit valaha is hallottam! Menjen, és mondja ezt meg a maga Hitlerének!</w:t>
      </w:r>
    </w:p>
    <w:p>
      <w:pPr>
        <w:pStyle w:val="Normal"/>
        <w:shd w:fill="FFFFFF" w:val="clear"/>
        <w:ind w:firstLine="216"/>
        <w:jc w:val="both"/>
        <w:rPr>
          <w:sz w:val="24"/>
          <w:szCs w:val="24"/>
        </w:rPr>
      </w:pPr>
      <w:r>
        <w:rPr>
          <w:sz w:val="24"/>
          <w:szCs w:val="24"/>
        </w:rPr>
        <w:t>És Papen ajtót mutat Hitler küldöttének. De alig egy hónappal később a Harmadik Birodalom bécsi nagykö</w:t>
        <w:softHyphen/>
        <w:t>vete lesz.</w:t>
      </w:r>
    </w:p>
    <w:p>
      <w:pPr>
        <w:pStyle w:val="Normal"/>
        <w:shd w:fill="FFFFFF" w:val="clear"/>
        <w:spacing w:before="360" w:after="360"/>
        <w:jc w:val="center"/>
        <w:rPr>
          <w:bCs/>
          <w:sz w:val="24"/>
          <w:szCs w:val="24"/>
        </w:rPr>
      </w:pPr>
      <w:r>
        <w:rPr>
          <w:bCs/>
          <w:sz w:val="24"/>
          <w:szCs w:val="24"/>
        </w:rPr>
        <w:t>EGYÉB GYILKOSSÁGOK</w:t>
      </w:r>
    </w:p>
    <w:p>
      <w:pPr>
        <w:pStyle w:val="Normal"/>
        <w:shd w:fill="FFFFFF" w:val="clear"/>
        <w:ind w:firstLine="284"/>
        <w:jc w:val="both"/>
        <w:rPr>
          <w:sz w:val="24"/>
          <w:szCs w:val="24"/>
        </w:rPr>
      </w:pPr>
      <w:r>
        <w:rPr>
          <w:sz w:val="24"/>
          <w:szCs w:val="24"/>
        </w:rPr>
        <w:t>Nem az arany csábította el Papent. Július 26-án éjszaka dörömbölés rázta meg villája kapuját. Három SS állt fe</w:t>
        <w:softHyphen/>
        <w:t>nyegetően a félhomályban, és a „hosszú kések éjszakája” óta Papen tudja, mit tartson a törvények tisztelete felől.</w:t>
      </w:r>
    </w:p>
    <w:p>
      <w:pPr>
        <w:pStyle w:val="Normal"/>
        <w:shd w:fill="FFFFFF" w:val="clear"/>
        <w:ind w:firstLine="284"/>
        <w:jc w:val="both"/>
        <w:rPr/>
      </w:pPr>
      <w:r>
        <w:rPr>
          <w:sz w:val="24"/>
          <w:szCs w:val="24"/>
        </w:rPr>
        <w:t>A fia megy ajtót nyitni, kezében revolver. De az SS-ek ezen az éjszakán nem gyilkolni jöttek: csak azt jelentették, hogy a Führer, aki Bayreuthban tartózkodik, kéri Papent, sürgősen hívja fel. Hajnali 2 óra. A dolog különös</w:t>
        <w:softHyphen/>
        <w:t>nek látszik. Papen nyugtalan. „Vajon nem valami fon</w:t>
        <w:softHyphen/>
        <w:t>dorlatról van-e szó; beterelnek bennünket a telefonfülké</w:t>
        <w:softHyphen/>
        <w:t>be, és aztán belénk eresztenek néhány géppisztolysoroza</w:t>
        <w:softHyphen/>
        <w:t>tot” — tűnődik.</w:t>
      </w:r>
    </w:p>
    <w:p>
      <w:pPr>
        <w:pStyle w:val="Normal"/>
        <w:shd w:fill="FFFFFF" w:val="clear"/>
        <w:ind w:firstLine="206"/>
        <w:jc w:val="both"/>
        <w:rPr>
          <w:sz w:val="24"/>
          <w:szCs w:val="24"/>
        </w:rPr>
      </w:pPr>
      <w:r>
        <w:rPr>
          <w:sz w:val="24"/>
          <w:szCs w:val="24"/>
        </w:rPr>
        <w:t>De Papennek még nem jött el az ideje. A Führer ott van a vonal másik végén.</w:t>
      </w:r>
    </w:p>
    <w:p>
      <w:pPr>
        <w:pStyle w:val="Normal"/>
        <w:shd w:fill="FFFFFF" w:val="clear"/>
        <w:ind w:firstLine="206"/>
        <w:jc w:val="both"/>
        <w:rPr/>
      </w:pPr>
      <w:r>
        <w:rPr>
          <w:sz w:val="24"/>
          <w:szCs w:val="24"/>
        </w:rPr>
        <w:t xml:space="preserve">– </w:t>
      </w:r>
      <w:r>
        <w:rPr>
          <w:sz w:val="24"/>
          <w:szCs w:val="24"/>
        </w:rPr>
        <w:t>Herr von Papen — mondja ideges hangon —, azonnal Bécsbe kell utaznia, mint meghatalmazott miniszterem</w:t>
        <w:softHyphen/>
        <w:t>nek. A helyzet riasztó. Nem utasíthat vissza.</w:t>
      </w:r>
    </w:p>
    <w:p>
      <w:pPr>
        <w:pStyle w:val="Normal"/>
        <w:shd w:fill="FFFFFF" w:val="clear"/>
        <w:spacing w:before="120" w:after="0"/>
        <w:ind w:firstLine="210"/>
        <w:jc w:val="both"/>
        <w:rPr>
          <w:sz w:val="24"/>
          <w:szCs w:val="24"/>
        </w:rPr>
      </w:pPr>
      <w:r>
        <w:rPr>
          <w:sz w:val="24"/>
          <w:szCs w:val="24"/>
        </w:rPr>
        <w:t>Papen ezen a júliusi éjszakán még semmit sem tud a Bécsben történtekről, az újabb „hosszú kések éjszakájá</w:t>
        <w:softHyphen/>
        <w:t>ról”. Az osztrák nácik Habicht országos felügyelővel az élükön megpróbálták megkaparintani a hatalmat, és ahogy ilyenkor szokták, öltek: Dollfuss kancellárt tétová</w:t>
        <w:softHyphen/>
        <w:t>zás nélkül meggyilkolták.</w:t>
      </w:r>
    </w:p>
    <w:p>
      <w:pPr>
        <w:pStyle w:val="Normal"/>
        <w:shd w:fill="FFFFFF" w:val="clear"/>
        <w:spacing w:before="120" w:after="0"/>
        <w:ind w:firstLine="232"/>
        <w:jc w:val="both"/>
        <w:rPr/>
      </w:pPr>
      <w:r>
        <w:rPr>
          <w:sz w:val="24"/>
          <w:szCs w:val="24"/>
        </w:rPr>
        <w:t>1934. július 25: még egy hónap sem telt el a németor</w:t>
        <w:softHyphen/>
        <w:t>szági öldöklés óta, és íme, az újabb mészárlás. Kényszer</w:t>
        <w:softHyphen/>
        <w:t>helyzetbe akarták hozni Hitlert? Mert meglepő, hogy amikor a Harmadik Birodalom éppen csak napirendre tért a megrázkódtatás felett, amelyet Röhm semlegesíté</w:t>
        <w:softHyphen/>
        <w:t>se okozott, Hitler mintegy ugyanazzal a lendülettel bele</w:t>
        <w:softHyphen/>
        <w:t>veti magát az Anschluss kockázatos vállalkozásába. Való</w:t>
        <w:softHyphen/>
        <w:t>jában minden olyan különös ezekben a hetekben, ame</w:t>
        <w:softHyphen/>
        <w:t>lyeket a Mussolinival való találkozás és Dollfuss meg</w:t>
        <w:softHyphen/>
        <w:t>gyilkolása határol. Egy politikai vagy katonai klán machiavellistái a nemzetközi nehézségekből hasznot húzva, így próbálnak megszabadulni a Führertől? Vagy egészen egyszerűen néhány helyi náci elhamarkodott kalandor-akciójával van dolguk? Ez utóbbi a valószínűbb.</w:t>
      </w:r>
    </w:p>
    <w:p>
      <w:pPr>
        <w:pStyle w:val="Normal"/>
        <w:shd w:fill="FFFFFF" w:val="clear"/>
        <w:ind w:firstLine="211"/>
        <w:jc w:val="both"/>
        <w:rPr/>
      </w:pPr>
      <w:r>
        <w:rPr>
          <w:sz w:val="24"/>
          <w:szCs w:val="24"/>
        </w:rPr>
        <w:t xml:space="preserve">De a puccs megbukik, és Mussolini csapatokat von össze az Alpokban a határon. Hitlernek visszakoznia kell. Akkor jut tudomására Dollfuss meggyilkolásának híre, amikor eksztázisban éppen </w:t>
      </w:r>
      <w:r>
        <w:rPr>
          <w:i/>
          <w:iCs/>
          <w:sz w:val="24"/>
          <w:szCs w:val="24"/>
        </w:rPr>
        <w:t>A Rajna kincsé</w:t>
      </w:r>
      <w:r>
        <w:rPr>
          <w:iCs/>
          <w:sz w:val="24"/>
          <w:szCs w:val="24"/>
        </w:rPr>
        <w:t>-t</w:t>
      </w:r>
      <w:r>
        <w:rPr>
          <w:i/>
          <w:iCs/>
          <w:sz w:val="24"/>
          <w:szCs w:val="24"/>
        </w:rPr>
        <w:t xml:space="preserve"> </w:t>
      </w:r>
      <w:r>
        <w:rPr>
          <w:sz w:val="24"/>
          <w:szCs w:val="24"/>
        </w:rPr>
        <w:t>hallgatja Bayreuthban.</w:t>
      </w:r>
    </w:p>
    <w:p>
      <w:pPr>
        <w:pStyle w:val="Normal"/>
        <w:shd w:fill="FFFFFF" w:val="clear"/>
        <w:spacing w:before="120" w:after="120"/>
        <w:ind w:firstLine="284"/>
        <w:jc w:val="both"/>
        <w:rPr/>
      </w:pPr>
      <w:r>
        <w:rPr>
          <w:sz w:val="24"/>
          <w:szCs w:val="24"/>
        </w:rPr>
        <w:t>„</w:t>
      </w:r>
      <w:r>
        <w:rPr>
          <w:sz w:val="24"/>
          <w:szCs w:val="24"/>
        </w:rPr>
        <w:t>Az előadás után — beszéli el Friedelind Wagner, aki mellette tartózkodott — a Führer szerfelett izgatott... Rettentő volt látni. Jóllehet alig tudta leplezni ujjongását, ugyanúgy vacsorát rendelt az étteremben, mint más napokon: » Meg kell nyilvánosan jelennem, megmutatom magam egy órára — mondja —, különben az emberek még azt hinnék, hogy benne van a kezem a dologban. «”</w:t>
      </w:r>
    </w:p>
    <w:p>
      <w:pPr>
        <w:pStyle w:val="Normal"/>
        <w:shd w:fill="FFFFFF" w:val="clear"/>
        <w:ind w:firstLine="211"/>
        <w:jc w:val="both"/>
        <w:rPr/>
      </w:pPr>
      <w:r>
        <w:rPr>
          <w:sz w:val="24"/>
          <w:szCs w:val="24"/>
        </w:rPr>
        <w:t>Ahogy fokozatosan érkeznek a hírek Bécsből, a Führer elkomorul. Amikor Papennek telefonál, kétségbeesett embernek látszik: „Ez egy második Szarajevó” — kiáltja hisztérikusan. És megkéri Papent, hogy menjen oda Bayreuthba.</w:t>
      </w:r>
    </w:p>
    <w:p>
      <w:pPr>
        <w:pStyle w:val="Normal"/>
        <w:shd w:fill="FFFFFF" w:val="clear"/>
        <w:ind w:firstLine="211"/>
        <w:jc w:val="both"/>
        <w:rPr>
          <w:sz w:val="24"/>
          <w:szCs w:val="24"/>
        </w:rPr>
      </w:pPr>
      <w:r>
        <w:rPr>
          <w:sz w:val="24"/>
          <w:szCs w:val="24"/>
        </w:rPr>
        <w:t>Papen találkozik Hitlerrel, akit Göring, Goebbels és Hess vesz körül. A náci vezérek gondterheltek. Hitler „szidja az osztrák nácikat, akik ostobaságukkal és brutali</w:t>
        <w:softHyphen/>
        <w:t>tásukkal rettenetes helyzetbe hozták őt”. Könyörög Pa</w:t>
        <w:softHyphen/>
        <w:t>pennek, hogy Németország érdekében fogadja el a Füh</w:t>
        <w:softHyphen/>
        <w:t>rer bécsi meghatalmazottjának posztját. És Papen meg</w:t>
        <w:softHyphen/>
        <w:t>hódol, vállalja a nácizmus szolgálatát. „Engedtem Hitler kérésének — írja a maga igazolására —, mert úgy ítéltem meg, hogy szolgálatot tehetek hazámnak. Kértem bizo</w:t>
        <w:softHyphen/>
        <w:t>nyos garanciákat...” Hitler természetesen elfogadja a feltételeket, tudja, hogy amit veszt a réven, megnyeri a vá</w:t>
        <w:softHyphen/>
        <w:t xml:space="preserve">mon, így történt, hogy nem az arany csábította Papent, hanem megint csak az a hit, hogy ha a Führert szolgálja, Németországot is szolgálja. </w:t>
      </w:r>
    </w:p>
    <w:p>
      <w:pPr>
        <w:pStyle w:val="Normal"/>
        <w:shd w:fill="FFFFFF" w:val="clear"/>
        <w:ind w:firstLine="211"/>
        <w:jc w:val="both"/>
        <w:rPr>
          <w:sz w:val="24"/>
          <w:szCs w:val="24"/>
        </w:rPr>
      </w:pPr>
      <w:r>
        <w:rPr>
          <w:sz w:val="24"/>
          <w:szCs w:val="24"/>
        </w:rPr>
        <w:t>Már 1933 januárjában, a ha</w:t>
        <w:softHyphen/>
        <w:t>talomátvételkor is a hazaszeretettel fedezte magát: 1934 júliusában ugyanaz a lemez. Csakhogy a Reichstagot fel</w:t>
        <w:softHyphen/>
        <w:t>gyújtották; koncentrációs táborok vannak Dachauban és Buchenwaldban; Schleichert, Jungot, Bosét és Klausenert meggyilkolták, és a „hosszú kések éjszakáján” a ná</w:t>
        <w:softHyphen/>
        <w:t>cizmus kegyetlen és kíméletlen arculata kendőzetlenül megmutatkozott. Papen előtt pedig semmi sem maradt rejtve mindebből.</w:t>
      </w:r>
    </w:p>
    <w:p>
      <w:pPr>
        <w:pStyle w:val="Normal"/>
        <w:shd w:fill="FFFFFF" w:val="clear"/>
        <w:ind w:firstLine="211"/>
        <w:jc w:val="both"/>
        <w:rPr/>
      </w:pPr>
      <w:r>
        <w:rPr>
          <w:sz w:val="24"/>
          <w:szCs w:val="24"/>
        </w:rPr>
        <w:t>Tschirschky leborotvált fejjel visszatért Dachauból, és Papen a temetőben Bose felesége és gyermekei előtt dics</w:t>
        <w:softHyphen/>
        <w:t>himnuszt zengett munkatársáról, akit minden teketóriázás nélkül leterítettek, mint a gengszterek. Papen mégis térdet hajt, és szolgálja a Führert, mert hinni akarja, hogy Németországot szolgálja. Azt is tudja, hogy Bécsbe utazni (később Hitler nagyköveteként Ankarába utazik): me</w:t>
        <w:softHyphen/>
        <w:t>nedékbe húzódni.</w:t>
      </w:r>
    </w:p>
    <w:p>
      <w:pPr>
        <w:pStyle w:val="Normal"/>
        <w:shd w:fill="FFFFFF" w:val="clear"/>
        <w:ind w:firstLine="211"/>
        <w:jc w:val="both"/>
        <w:rPr>
          <w:sz w:val="24"/>
          <w:szCs w:val="24"/>
        </w:rPr>
      </w:pPr>
      <w:r>
        <w:rPr>
          <w:sz w:val="24"/>
          <w:szCs w:val="24"/>
        </w:rPr>
        <w:t>Mint minden németben, Papenben is megvan a félelemnek és az ábrándnak ez az elegye, amely végül is a Führer és a nácizmus erejét adja.</w:t>
      </w:r>
    </w:p>
    <w:p>
      <w:pPr>
        <w:pStyle w:val="Normal"/>
        <w:shd w:fill="FFFFFF" w:val="clear"/>
        <w:spacing w:before="360" w:after="360"/>
        <w:jc w:val="center"/>
        <w:rPr>
          <w:bCs/>
          <w:sz w:val="24"/>
          <w:szCs w:val="24"/>
        </w:rPr>
      </w:pPr>
      <w:r>
        <w:rPr>
          <w:bCs/>
          <w:sz w:val="24"/>
          <w:szCs w:val="24"/>
        </w:rPr>
        <w:t>A NÁCI REICHSWEHR</w:t>
      </w:r>
    </w:p>
    <w:p>
      <w:pPr>
        <w:pStyle w:val="Normal"/>
        <w:shd w:fill="FFFFFF" w:val="clear"/>
        <w:ind w:firstLine="284"/>
        <w:jc w:val="both"/>
        <w:rPr/>
      </w:pPr>
      <w:r>
        <w:rPr>
          <w:sz w:val="24"/>
          <w:szCs w:val="24"/>
        </w:rPr>
        <w:t>Papen számára Bose és Jung vére hamar felszáradt. Mint a Reichswehr számára Schleicheré és Bredow-é.</w:t>
      </w:r>
    </w:p>
    <w:p>
      <w:pPr>
        <w:pStyle w:val="Normal"/>
        <w:shd w:fill="FFFFFF" w:val="clear"/>
        <w:spacing w:before="120" w:after="0"/>
        <w:ind w:firstLine="204"/>
        <w:jc w:val="both"/>
        <w:rPr/>
      </w:pPr>
      <w:r>
        <w:rPr>
          <w:sz w:val="24"/>
          <w:szCs w:val="24"/>
        </w:rPr>
        <w:t>Július 15-én nagy hadgyakorlat zajlik Berlintől észak</w:t>
        <w:softHyphen/>
        <w:t>ra. Az új felszereléssel ellátott új egységek kiváltképpen hatékonyaknak és edzetteknek mutatkoznak. A francia katonai attaséra nagy hatást tesznek; a német hadsereg ugyancsak hamar talpra állt. Mindenesetre teljes egység</w:t>
        <w:softHyphen/>
        <w:t>ben és fenntartás nélkül Hitler mellett áll.</w:t>
      </w:r>
    </w:p>
    <w:p>
      <w:pPr>
        <w:pStyle w:val="Normal"/>
        <w:shd w:fill="FFFFFF" w:val="clear"/>
        <w:ind w:firstLine="206"/>
        <w:jc w:val="both"/>
        <w:rPr>
          <w:sz w:val="24"/>
          <w:szCs w:val="24"/>
        </w:rPr>
      </w:pPr>
      <w:r>
        <w:rPr>
          <w:sz w:val="24"/>
          <w:szCs w:val="24"/>
        </w:rPr>
        <w:t>A katonai atta</w:t>
        <w:softHyphen/>
        <w:t>sé írja Párizsba: „A társaságunkban levő tisztek és minisztériumi emberek, valamint a megkérdezett gyakorla</w:t>
        <w:softHyphen/>
        <w:t>tozó katonák érzelmei egységesnek hatottak; egységesen helyeselték a Hitler vezette akciót. Úgy éreztük, teljesen elégedettek a Reichswehr győzelmével.”</w:t>
      </w:r>
    </w:p>
    <w:p>
      <w:pPr>
        <w:pStyle w:val="Normal"/>
        <w:shd w:fill="FFFFFF" w:val="clear"/>
        <w:ind w:firstLine="221"/>
        <w:jc w:val="both"/>
        <w:rPr/>
      </w:pPr>
      <w:r>
        <w:rPr>
          <w:sz w:val="24"/>
          <w:szCs w:val="24"/>
        </w:rPr>
        <w:t>Számukra ugyanis a „hosszú kések éjszakája” Blomberg tábornok győzelme Röhm felett. El akarják felejteni az SS szerepét, azok csak a piszkos munkát végezték. Úgy gondolják, ügyesen felhasználták a Fekete Rendet, hogy legyőzze ellenfelüket, ők pedig feddhetetlenek maradtak, hívek a Reichswehr becsületkódexéhez. Végtére is nem katonák gyilkolták meg Schleichert vagy Röhmöt! A tisztek végképp meg vannak hódítva: Hitler udvarol nekik. Hitler az ő fennhatóságuk alá kényszerítette az SA-t, és Reichenau tábornokot bízták meg, hogy katonai téren újjászervezze a rohamosztagosokat. Tehát Hitler</w:t>
        <w:softHyphen/>
        <w:t>hez csatlakoznak.</w:t>
      </w:r>
    </w:p>
    <w:p>
      <w:pPr>
        <w:pStyle w:val="Normal"/>
        <w:shd w:fill="FFFFFF" w:val="clear"/>
        <w:ind w:firstLine="221"/>
        <w:jc w:val="both"/>
        <w:rPr/>
      </w:pPr>
      <w:r>
        <w:rPr>
          <w:sz w:val="24"/>
          <w:szCs w:val="24"/>
        </w:rPr>
        <w:t>„</w:t>
      </w:r>
      <w:r>
        <w:rPr>
          <w:sz w:val="24"/>
          <w:szCs w:val="24"/>
        </w:rPr>
        <w:t>A Reichswehr egyik tisztje, akinek jól ismertem nemzetiszocialista-ellenes érzelmeit — írja a francia katonai attasé —, azt mondta nekem és számos kollégámnak: »Tavaly a Reichswehr mintegy 60 százaléka volt náci, néhány hete legfeljebb 25 százaléka, ma 95 százaléka.«”</w:t>
      </w:r>
    </w:p>
    <w:p>
      <w:pPr>
        <w:pStyle w:val="Normal"/>
        <w:shd w:fill="FFFFFF" w:val="clear"/>
        <w:ind w:firstLine="284"/>
        <w:jc w:val="both"/>
        <w:rPr>
          <w:sz w:val="24"/>
          <w:szCs w:val="24"/>
        </w:rPr>
      </w:pPr>
      <w:r>
        <w:rPr>
          <w:sz w:val="24"/>
          <w:szCs w:val="24"/>
        </w:rPr>
        <w:t xml:space="preserve">És a tisztek meg Blomberg nyilatkozata által felvilágosított katonák osztják elöljáróik érzelmeit, sőt még túl is tesznek rajtuk. Július közepe táján Hitler, aki részt vett a hadgyakorlat egyik szakaszán, elhajtat egy gyalogos </w:t>
        <w:softHyphen/>
        <w:t>menetoszlop mellett. Forró nyár van. A Führer gépko</w:t>
        <w:softHyphen/>
        <w:t>csijának teteje felnyitva. A katonák nehéz sisakjuk alatt izzadnak. A menetelők sorából hirtelen lelkes kiáltások hangzanak fel, megismerték a Führert, és sorról sorra hullámzik a felfegyverzett ifjúság kemény és férfias éljenzése.</w:t>
      </w:r>
    </w:p>
    <w:p>
      <w:pPr>
        <w:pStyle w:val="Normal"/>
        <w:shd w:fill="FFFFFF" w:val="clear"/>
        <w:ind w:firstLine="284"/>
        <w:jc w:val="both"/>
        <w:rPr>
          <w:sz w:val="24"/>
          <w:szCs w:val="24"/>
        </w:rPr>
      </w:pPr>
      <w:r>
        <w:rPr>
          <w:sz w:val="24"/>
          <w:szCs w:val="24"/>
        </w:rPr>
        <w:t>A francia katonai attasé felidézvén ezt az epizódot, a Reichswehr tisztjeivel összegezésként megállapítja: „A lelkesedésnek ez a spontán kifejezése szokatlan a né</w:t>
        <w:softHyphen/>
        <w:t>met hadseregben, magukat a tiszteket is meghökkentet</w:t>
        <w:softHyphen/>
        <w:t>te.”</w:t>
      </w:r>
    </w:p>
    <w:p>
      <w:pPr>
        <w:pStyle w:val="Normal"/>
        <w:shd w:fill="FFFFFF" w:val="clear"/>
        <w:spacing w:before="360" w:after="360"/>
        <w:jc w:val="center"/>
        <w:rPr>
          <w:bCs/>
          <w:sz w:val="24"/>
          <w:szCs w:val="24"/>
        </w:rPr>
      </w:pPr>
      <w:r>
        <w:rPr>
          <w:bCs/>
          <w:sz w:val="24"/>
          <w:szCs w:val="24"/>
        </w:rPr>
        <w:t>HINDENBURG HALÁLA</w:t>
      </w:r>
    </w:p>
    <w:p>
      <w:pPr>
        <w:pStyle w:val="Normal"/>
        <w:shd w:fill="FFFFFF" w:val="clear"/>
        <w:ind w:firstLine="284"/>
        <w:jc w:val="both"/>
        <w:rPr/>
      </w:pPr>
      <w:r>
        <w:rPr>
          <w:sz w:val="24"/>
          <w:szCs w:val="24"/>
        </w:rPr>
        <w:t>Hitler megnyerte az emberek szívét: az ifjúság követi, a hadsereg egyetért vele, kezében tartja a Pártot, az SS-eket, az SA-kat. És hamarosan mindennek tetejébe megkezdő</w:t>
        <w:softHyphen/>
        <w:t>dik a Reichspräsident, Hindenburg marsall agóniája. Így hát ezen az 1934-es nyáron az események rohamléptekkel követték egymást, mintha a történelem ritmust váltott volna, és jelképesen közelítette volna a fordulatokat; így sem sikerült azonban felnyitnia az emberek szemét, akik — Berlintől Párizsig vagy Londonig — nem akarnak látni. A haldoklás megkezdődik, és a végrendelet, amelyet Hindenburg — Papen befolyása alatt — szerkesztett, és amelynek a monarchia visszaállításához kellett volna ve</w:t>
        <w:softHyphen/>
        <w:t>zetnie, holt betű, még mielőtt Hindenburg meghalna.</w:t>
      </w:r>
    </w:p>
    <w:p>
      <w:pPr>
        <w:pStyle w:val="Normal"/>
        <w:shd w:fill="FFFFFF" w:val="clear"/>
        <w:spacing w:before="240" w:after="0"/>
        <w:ind w:firstLine="215"/>
        <w:jc w:val="both"/>
        <w:rPr>
          <w:color w:val="FFFFFF"/>
          <w:sz w:val="24"/>
          <w:szCs w:val="24"/>
        </w:rPr>
      </w:pPr>
      <w:r>
        <w:rPr>
          <w:sz w:val="24"/>
          <w:szCs w:val="24"/>
        </w:rPr>
        <w:t>Augusztus 1-én Hitler elnöksége alatt sebtében össze</w:t>
        <w:softHyphen/>
        <w:t xml:space="preserve">ül a kabinet. A testület egyetértését fejezi ki egy olyan törvény kihirdetésével, amely — az </w:t>
      </w:r>
      <w:r>
        <w:rPr>
          <w:i/>
          <w:iCs/>
          <w:sz w:val="24"/>
          <w:szCs w:val="24"/>
        </w:rPr>
        <w:t xml:space="preserve">Öreg </w:t>
      </w:r>
      <w:r>
        <w:rPr>
          <w:sz w:val="24"/>
          <w:szCs w:val="24"/>
        </w:rPr>
        <w:t>halála után — le</w:t>
        <w:softHyphen/>
        <w:t>hetővé teszi az államfő és kancellári tisztség halmozását. Megittasulva a végre ilyen közelbe került győzelemtől, Hitler Neudeckbe utazik. Csend burkolja a hatalmas épületeket, a szél is elállt. Az arcok halált jóslóan komo</w:t>
        <w:softHyphen/>
        <w:t>rak. Az öregúr porosz katonához méltó dísztelen, ke</w:t>
        <w:softHyphen/>
        <w:t>mény ágyon fekszik. Oskar von Hindenburg kíséri be Hitlert a haldoklóhoz</w:t>
      </w:r>
    </w:p>
    <w:p>
      <w:pPr>
        <w:pStyle w:val="Normal"/>
        <w:shd w:fill="FFFFFF" w:val="clear"/>
        <w:ind w:left="202" w:hanging="0"/>
        <w:jc w:val="both"/>
        <w:rPr>
          <w:sz w:val="24"/>
          <w:szCs w:val="24"/>
        </w:rPr>
      </w:pPr>
      <w:r>
        <w:rPr>
          <w:sz w:val="24"/>
          <w:szCs w:val="24"/>
        </w:rPr>
        <w:t xml:space="preserve">– </w:t>
      </w:r>
      <w:r>
        <w:rPr>
          <w:sz w:val="24"/>
          <w:szCs w:val="24"/>
        </w:rPr>
        <w:t>Atyám! A Kancellár úr van itt — mondja a marsall fia.</w:t>
      </w:r>
    </w:p>
    <w:p>
      <w:pPr>
        <w:pStyle w:val="Normal"/>
        <w:shd w:fill="FFFFFF" w:val="clear"/>
        <w:ind w:left="202" w:hanging="0"/>
        <w:jc w:val="both"/>
        <w:rPr/>
      </w:pPr>
      <w:r>
        <w:rPr>
          <w:sz w:val="24"/>
          <w:szCs w:val="24"/>
        </w:rPr>
        <w:t xml:space="preserve">– </w:t>
      </w:r>
      <w:r>
        <w:rPr>
          <w:sz w:val="24"/>
          <w:szCs w:val="24"/>
        </w:rPr>
        <w:t>Miért nem jött hamarabb?</w:t>
      </w:r>
    </w:p>
    <w:p>
      <w:pPr>
        <w:pStyle w:val="Normal"/>
        <w:shd w:fill="FFFFFF" w:val="clear"/>
        <w:ind w:firstLine="360"/>
        <w:jc w:val="both"/>
        <w:rPr/>
      </w:pPr>
      <w:r>
        <w:rPr>
          <w:sz w:val="24"/>
          <w:szCs w:val="24"/>
        </w:rPr>
        <w:t>Hindenburg felnyitja a szemét, és a Kancellárban megismeri Hitlert. „Valószínűleg azt hitte — írja Papen —, hogy a Berlinből érkezett kancellárt Papennek hívják.” De Hitler ügyet sem vet a megaláztatásra, a megvetésre. Hindenburg meg fog halni, és semmi sem akadályozhatja meg, hogy a birodalom új elnöke a Führer legyen.</w:t>
      </w:r>
    </w:p>
    <w:p>
      <w:pPr>
        <w:pStyle w:val="Normal"/>
        <w:shd w:fill="FFFFFF" w:val="clear"/>
        <w:spacing w:before="240" w:after="0"/>
        <w:ind w:firstLine="204"/>
        <w:jc w:val="both"/>
        <w:rPr>
          <w:sz w:val="24"/>
          <w:szCs w:val="24"/>
        </w:rPr>
      </w:pPr>
      <w:r>
        <w:rPr>
          <w:sz w:val="24"/>
          <w:szCs w:val="24"/>
        </w:rPr>
        <w:t>Augusztus 2-án, reggel 9 órától szabályosan ismétlődő tüzérségi sortűz jelzi, hogy elhunyt Sadová és Sedan egy</w:t>
        <w:softHyphen/>
        <w:t>kori katonája, az öreg porosz, aki a versailles-i tükörte</w:t>
        <w:softHyphen/>
        <w:t xml:space="preserve">remben részt vett a Német Birodalom kikiáltásában; meghalt Hindenburg marsall, a Reich elnöke. </w:t>
      </w:r>
    </w:p>
    <w:p>
      <w:pPr>
        <w:pStyle w:val="Normal"/>
        <w:shd w:fill="FFFFFF" w:val="clear"/>
        <w:ind w:firstLine="204"/>
        <w:jc w:val="both"/>
        <w:rPr>
          <w:sz w:val="24"/>
          <w:szCs w:val="24"/>
        </w:rPr>
      </w:pPr>
      <w:r>
        <w:rPr>
          <w:sz w:val="24"/>
          <w:szCs w:val="24"/>
        </w:rPr>
        <w:t>Papen tüs</w:t>
        <w:softHyphen/>
        <w:t>tént Neudeckbe utazik, és egyedül maradva a halottas szobában, áhítattal búcsúzik az öreg marsalltól, „aki spártai tábori ágyon nyugodott, kezei a Bibliára kulcsol</w:t>
        <w:softHyphen/>
        <w:t>va, az arcán a bölcsességnek, a jóságnak és a határozottságnak az a kifejezése, amit oly mélyen tiszteltem”.</w:t>
      </w:r>
    </w:p>
    <w:p>
      <w:pPr>
        <w:pStyle w:val="Normal"/>
        <w:shd w:fill="FFFFFF" w:val="clear"/>
        <w:ind w:firstLine="202"/>
        <w:jc w:val="both"/>
        <w:rPr/>
      </w:pPr>
      <w:r>
        <w:rPr>
          <w:sz w:val="24"/>
          <w:szCs w:val="24"/>
        </w:rPr>
        <w:t>Alig néhány órával a halálhír bejelentése után, amikor a tannenbergi emlékműnél még folynak a gyászszertartás előkészületei, a nácizmus máris felhasználja az elnök ha</w:t>
        <w:softHyphen/>
        <w:t>lálát, hogy hatásos tömegszertartást rendezzen, olyat, amelyen a nagygyűlés részvevői lemondanak önrendel</w:t>
        <w:softHyphen/>
        <w:t>kezési jogukról, és felajánlják azt a Führernek: ezzel a Führernek biztosított elnöki kiváltságok törvényes for</w:t>
        <w:softHyphen/>
        <w:t>mát öltenek. És amikor Papen átnyújtja a Führernek az öreg elnök végrendeletét kifejező levelet, Hitler kijelenti: „Megboldogult elnökünk személyesen nekem szánta ezt a levelet. A későbbiekben döntök, engedélyezhetem-e egyáltalán — és ha igen, mikor — közreadását.”</w:t>
      </w:r>
    </w:p>
    <w:p>
      <w:pPr>
        <w:pStyle w:val="Normal"/>
        <w:shd w:fill="FFFFFF" w:val="clear"/>
        <w:ind w:firstLine="202"/>
        <w:jc w:val="both"/>
        <w:rPr/>
      </w:pPr>
      <w:r>
        <w:rPr>
          <w:sz w:val="24"/>
          <w:szCs w:val="24"/>
        </w:rPr>
        <w:t>Papen kö</w:t>
        <w:softHyphen/>
        <w:t>nyörög, erősködik az azonnali nyilvánosságra hozatal mellett, majd végül kénytelen engedni. Különben is mi egyebet tehetne? Az elnök augusztus 2-án, 9 órakor halt meg: a törvényt, amely Hitlert utódjává teszi, 1-én este szentesítették, és 9 óra 30 perckor a Reichswehr feleskü</w:t>
        <w:softHyphen/>
        <w:t>dött az új államfőnek.</w:t>
      </w:r>
    </w:p>
    <w:p>
      <w:pPr>
        <w:pStyle w:val="Normal"/>
        <w:shd w:fill="FFFFFF" w:val="clear"/>
        <w:ind w:firstLine="221"/>
        <w:jc w:val="both"/>
        <w:rPr/>
      </w:pPr>
      <w:r>
        <w:rPr>
          <w:sz w:val="24"/>
          <w:szCs w:val="24"/>
        </w:rPr>
        <w:t>Így hát híven követték a forgatókönyvet, amelyben fel</w:t>
        <w:softHyphen/>
        <w:t xml:space="preserve">tehetőleg a </w:t>
      </w:r>
      <w:r>
        <w:rPr>
          <w:i/>
          <w:iCs/>
          <w:sz w:val="24"/>
          <w:szCs w:val="24"/>
        </w:rPr>
        <w:t xml:space="preserve">Deutschland </w:t>
      </w:r>
      <w:r>
        <w:rPr>
          <w:sz w:val="24"/>
          <w:szCs w:val="24"/>
        </w:rPr>
        <w:t>cirkálón, a Baltikum ködében állapodtak meg. Röhm halott, Hindenburg halott, Hitler foglalja el a Birodalmi Elnök helyét.</w:t>
      </w:r>
    </w:p>
    <w:p>
      <w:pPr>
        <w:pStyle w:val="Normal"/>
        <w:shd w:fill="FFFFFF" w:val="clear"/>
        <w:spacing w:before="240" w:after="0"/>
        <w:ind w:firstLine="215"/>
        <w:jc w:val="both"/>
        <w:rPr>
          <w:sz w:val="24"/>
          <w:szCs w:val="24"/>
        </w:rPr>
      </w:pPr>
      <w:r>
        <w:rPr>
          <w:sz w:val="24"/>
          <w:szCs w:val="24"/>
        </w:rPr>
        <w:t>Az esti lapok fekete kerettel jelennek meg. Ismertetik az elhunyt marsall szolgálati útját, és gyakran ismétlik a német hadsereg szép emlékdalának első versszakát:</w:t>
      </w:r>
    </w:p>
    <w:p>
      <w:pPr>
        <w:pStyle w:val="Normal"/>
        <w:shd w:fill="FFFFFF" w:val="clear"/>
        <w:ind w:firstLine="216"/>
        <w:jc w:val="both"/>
        <w:rPr>
          <w:sz w:val="24"/>
          <w:szCs w:val="24"/>
        </w:rPr>
      </w:pPr>
      <w:r>
        <w:rPr>
          <w:i/>
          <w:iCs/>
          <w:sz w:val="24"/>
          <w:szCs w:val="24"/>
        </w:rPr>
        <w:t>„</w:t>
      </w:r>
      <w:r>
        <w:rPr>
          <w:i/>
          <w:iCs/>
          <w:sz w:val="24"/>
          <w:szCs w:val="24"/>
        </w:rPr>
        <w:t>Ich hatt’  einen Kamaraden!”</w:t>
      </w:r>
    </w:p>
    <w:p>
      <w:pPr>
        <w:pStyle w:val="Normal"/>
        <w:shd w:fill="FFFFFF" w:val="clear"/>
        <w:ind w:firstLine="211"/>
        <w:jc w:val="both"/>
        <w:rPr>
          <w:sz w:val="24"/>
          <w:szCs w:val="24"/>
        </w:rPr>
      </w:pPr>
      <w:r>
        <w:rPr>
          <w:sz w:val="24"/>
          <w:szCs w:val="24"/>
        </w:rPr>
        <w:t>A tisztek tanulmányokat adnak közre eltávozott vezé</w:t>
        <w:softHyphen/>
        <w:t>rük hősi múltjáról, az újságok közlik annak az új eskünek a szövegét, amelyet Blomberg tábornok kényszerít rá a Reichswehr valamennyi tagjára.</w:t>
      </w:r>
    </w:p>
    <w:p>
      <w:pPr>
        <w:pStyle w:val="Normal"/>
        <w:shd w:fill="FFFFFF" w:val="clear"/>
        <w:spacing w:before="120" w:after="120"/>
        <w:ind w:firstLine="227"/>
        <w:jc w:val="both"/>
        <w:rPr>
          <w:sz w:val="24"/>
          <w:szCs w:val="24"/>
        </w:rPr>
      </w:pPr>
      <w:r>
        <w:rPr>
          <w:sz w:val="24"/>
          <w:szCs w:val="24"/>
        </w:rPr>
        <w:t>„</w:t>
      </w:r>
      <w:r>
        <w:rPr>
          <w:sz w:val="24"/>
          <w:szCs w:val="24"/>
        </w:rPr>
        <w:t>Isten előtt szent esküvel fogadok feltétlen hűséget a birodalom és a német nép vezérének, Adolf Hitlernek, a Wehrmacht legfőbb hadurának. Esküszöm, hogy bátor katonaként viselkedem, mindenkor készen állok inkább feláldozni életemet, mintsem megszegjem ezt az eskü</w:t>
        <w:softHyphen/>
        <w:t>met.”</w:t>
      </w:r>
    </w:p>
    <w:p>
      <w:pPr>
        <w:pStyle w:val="Normal"/>
        <w:shd w:fill="FFFFFF" w:val="clear"/>
        <w:ind w:firstLine="221"/>
        <w:jc w:val="both"/>
        <w:rPr/>
      </w:pPr>
      <w:r>
        <w:rPr>
          <w:sz w:val="24"/>
          <w:szCs w:val="24"/>
        </w:rPr>
        <w:t>Még ugyanezen az augusztus 2-án valamennyi egység, minden tiszt és katona letette az esküt. Kinyújtott karral, nyitott tenyérrel esküsznek hűséget a Führernek. A ka</w:t>
        <w:softHyphen/>
        <w:t>szárnyaudvarok csak úgy visszhangoznak a katonák bokacsattogtatásától, a vezényszavaktól, az eskü ünnepé</w:t>
        <w:softHyphen/>
        <w:t>lyesen ismételt mondataitól.</w:t>
      </w:r>
    </w:p>
    <w:p>
      <w:pPr>
        <w:pStyle w:val="Normal"/>
        <w:shd w:fill="FFFFFF" w:val="clear"/>
        <w:ind w:firstLine="211"/>
        <w:jc w:val="both"/>
        <w:rPr>
          <w:sz w:val="24"/>
          <w:szCs w:val="24"/>
        </w:rPr>
      </w:pPr>
      <w:r>
        <w:rPr>
          <w:sz w:val="24"/>
          <w:szCs w:val="24"/>
        </w:rPr>
        <w:t>A fiatal katonák meghatottan, összeszorult torokkal fogják meg egymás kezét a lobogók felett. Számukra és sok tiszt számára, aki abban a meggyőződésben nevelke</w:t>
        <w:softHyphen/>
        <w:t>dett, hogy az adott szó sérthetetlen, ez az eskü olyan köte</w:t>
        <w:softHyphen/>
        <w:t>lék, amelyet sohasem tudnak majd leoldani. Vagy amely mögé odabújnak, hogy továbbra is vakon engedelmes</w:t>
        <w:softHyphen/>
        <w:t>kedjenek.</w:t>
      </w:r>
    </w:p>
    <w:p>
      <w:pPr>
        <w:pStyle w:val="Normal"/>
        <w:shd w:fill="FFFFFF" w:val="clear"/>
        <w:ind w:firstLine="284"/>
        <w:jc w:val="both"/>
        <w:rPr/>
      </w:pPr>
      <w:r>
        <w:rPr>
          <w:sz w:val="24"/>
          <w:szCs w:val="24"/>
        </w:rPr>
        <w:t>Hitler tehát megnyerte a második menetet, ahogy Rauschningnak megjósolta, és amikor augusztus 2-án este táv</w:t>
        <w:softHyphen/>
        <w:t>iratot kap Blombergtől, amely jelenti, hogy „a Wehr</w:t>
        <w:softHyphen/>
        <w:t>macht valamennyi tisztje, altisztje és közlegénye ünnepé</w:t>
        <w:softHyphen/>
        <w:t>lyesen felesküdött a Führerre, a Birodalom Kancellárjá</w:t>
        <w:softHyphen/>
        <w:t>ra, a Wehrmacht legfelsőbb hadurára”, tudja, hogy végérvényesen győzött. Hogy igaza volt, amikor azon a bi</w:t>
        <w:softHyphen/>
        <w:t>zonyos rajnai éjszakán egymaga úgy döntött, hogy Mün</w:t>
        <w:softHyphen/>
        <w:t>chenbe repül, igaza volt, amikor revolverrel a kezében kopogtatott Röhm ajtaján, és amikor hagyta, hogy régi barátait lemészárolják.</w:t>
      </w:r>
    </w:p>
    <w:p>
      <w:pPr>
        <w:pStyle w:val="Normal"/>
        <w:shd w:fill="FFFFFF" w:val="clear"/>
        <w:ind w:firstLine="216"/>
        <w:jc w:val="both"/>
        <w:rPr/>
      </w:pPr>
      <w:r>
        <w:rPr>
          <w:sz w:val="24"/>
          <w:szCs w:val="24"/>
        </w:rPr>
        <w:t>Már csupán annyi volt hátra, hogy részt vegyen Hin</w:t>
        <w:softHyphen/>
        <w:t>denburg temetésén. Ott menetelt az öreg katona kopor</w:t>
        <w:softHyphen/>
        <w:t>sója mögött; profetikus hangon kijelentette, hogy Hin</w:t>
        <w:softHyphen/>
        <w:t>denburg belép a „Walhallá”-ba.</w:t>
      </w:r>
    </w:p>
    <w:p>
      <w:pPr>
        <w:pStyle w:val="Normal"/>
        <w:shd w:fill="FFFFFF" w:val="clear"/>
        <w:spacing w:before="120" w:after="0"/>
        <w:ind w:firstLine="210"/>
        <w:jc w:val="both"/>
        <w:rPr/>
      </w:pPr>
      <w:r>
        <w:rPr>
          <w:sz w:val="24"/>
          <w:szCs w:val="24"/>
        </w:rPr>
        <w:t>Aztán megszervezi a népszavazást. Augusztus 19-én, a németek 85 százaléka érvényesnek mondja ki a — már hatályban levő — törvényt, amely őt államfővé teszi.</w:t>
      </w:r>
    </w:p>
    <w:p>
      <w:pPr>
        <w:pStyle w:val="Normal"/>
        <w:shd w:fill="FFFFFF" w:val="clear"/>
        <w:ind w:firstLine="206"/>
        <w:jc w:val="both"/>
        <w:rPr/>
      </w:pPr>
      <w:r>
        <w:rPr>
          <w:sz w:val="24"/>
          <w:szCs w:val="24"/>
        </w:rPr>
        <w:t>Augusztus 20-án köszönőlevelet intéz Blomberg tá</w:t>
        <w:softHyphen/>
        <w:t>bornokhoz. A hadsereg megtartotta szavát, hűséget es</w:t>
        <w:softHyphen/>
        <w:t>küdött neki. Nem pazarolta hálátlanra a bizalmát.</w:t>
      </w:r>
    </w:p>
    <w:p>
      <w:pPr>
        <w:pStyle w:val="Normal"/>
        <w:shd w:fill="FFFFFF" w:val="clear"/>
        <w:spacing w:before="120" w:after="120"/>
        <w:ind w:firstLine="232"/>
        <w:jc w:val="both"/>
        <w:rPr/>
      </w:pPr>
      <w:r>
        <w:rPr>
          <w:sz w:val="24"/>
          <w:szCs w:val="24"/>
        </w:rPr>
        <w:t>„</w:t>
      </w:r>
      <w:r>
        <w:rPr>
          <w:sz w:val="24"/>
          <w:szCs w:val="24"/>
        </w:rPr>
        <w:t>Ugyanúgy, ahogy a tisztek és katonák hitet tettek az általam képviselt állam mellett — írja Hitler —, mindig is legszentebb feladatomnak fogom tekinteni a Wehrmacht létének és sérthetetlenségének védelmét, és teljesítve a néhai marsall végakaratát, hű maradva saját elhatározá</w:t>
        <w:softHyphen/>
        <w:t>somhoz, szilárdan megerősítem a hadsereget a nemzet katonai szervezetének kizárólagos szerepében.”</w:t>
      </w:r>
    </w:p>
    <w:p>
      <w:pPr>
        <w:pStyle w:val="Normal"/>
        <w:shd w:fill="FFFFFF" w:val="clear"/>
        <w:ind w:firstLine="206"/>
        <w:jc w:val="both"/>
        <w:rPr>
          <w:sz w:val="24"/>
          <w:szCs w:val="24"/>
        </w:rPr>
      </w:pPr>
      <w:r>
        <w:rPr>
          <w:sz w:val="24"/>
          <w:szCs w:val="24"/>
        </w:rPr>
        <w:t>A Führer tehát most már élvezheti diadalát, mégpedig beiktatásán, amelyre szeptember 4-én, Nürnbergben ke</w:t>
        <w:softHyphen/>
        <w:t>rül sor. A „hosszú kések éjszakájának” halottai, gyilkos</w:t>
        <w:softHyphen/>
        <w:t>ságai feledve. Nürnbergben, a hatalmas, ezernyi horog</w:t>
        <w:softHyphen/>
        <w:t xml:space="preserve">keresztes zászlóval díszített Luitpold-csarnokban Hitler a középső folyosón halad; a zenekar a </w:t>
      </w:r>
      <w:r>
        <w:rPr>
          <w:i/>
          <w:iCs/>
          <w:sz w:val="24"/>
          <w:szCs w:val="24"/>
        </w:rPr>
        <w:t>Badenweilermarsch</w:t>
      </w:r>
      <w:r>
        <w:rPr>
          <w:iCs/>
          <w:sz w:val="24"/>
          <w:szCs w:val="24"/>
        </w:rPr>
        <w:t>-ot</w:t>
      </w:r>
      <w:r>
        <w:rPr>
          <w:i/>
          <w:iCs/>
          <w:sz w:val="24"/>
          <w:szCs w:val="24"/>
        </w:rPr>
        <w:t xml:space="preserve"> </w:t>
      </w:r>
      <w:r>
        <w:rPr>
          <w:sz w:val="24"/>
          <w:szCs w:val="24"/>
        </w:rPr>
        <w:t xml:space="preserve">játssza, a karok náci köszöntésre lendülnek, és zúg a </w:t>
      </w:r>
      <w:r>
        <w:rPr>
          <w:i/>
          <w:iCs/>
          <w:sz w:val="24"/>
          <w:szCs w:val="24"/>
        </w:rPr>
        <w:t xml:space="preserve">Heil Hitler! Heil Hitler! Sieg, Heil! </w:t>
      </w:r>
      <w:r>
        <w:rPr>
          <w:sz w:val="24"/>
          <w:szCs w:val="24"/>
        </w:rPr>
        <w:t xml:space="preserve">kiáltás. </w:t>
      </w:r>
    </w:p>
    <w:p>
      <w:pPr>
        <w:pStyle w:val="Normal"/>
        <w:shd w:fill="FFFFFF" w:val="clear"/>
        <w:ind w:firstLine="206"/>
        <w:jc w:val="both"/>
        <w:rPr/>
      </w:pPr>
      <w:r>
        <w:rPr>
          <w:sz w:val="24"/>
          <w:szCs w:val="24"/>
        </w:rPr>
        <w:t>A Führer lassan lépdel az emelvény felé; ki emlékszik immár arra a münchen-oberwiesenfeldi szürke hajnalra, Bad Wiesseebe vezető erdei útra? Talán Wagner, akinek irodájá</w:t>
        <w:softHyphen/>
        <w:t>ban 1934. június 30-án, szombaton reggel Hitler gyaláz</w:t>
        <w:softHyphen/>
        <w:t>ta, taszigálta, majd a halálba küldte Schneidhubert... De hát Wagner itt van Hitler mellett, ő olvassa fel a nyilat</w:t>
        <w:softHyphen/>
        <w:t>kozatot, amely a náci párt kongresszusát megnyitja:</w:t>
      </w:r>
    </w:p>
    <w:p>
      <w:pPr>
        <w:pStyle w:val="Normal"/>
        <w:shd w:fill="FFFFFF" w:val="clear"/>
        <w:spacing w:before="120" w:after="120"/>
        <w:ind w:firstLine="221"/>
        <w:jc w:val="both"/>
        <w:rPr>
          <w:sz w:val="24"/>
          <w:szCs w:val="24"/>
        </w:rPr>
      </w:pPr>
      <w:r>
        <w:rPr>
          <w:sz w:val="24"/>
          <w:szCs w:val="24"/>
        </w:rPr>
        <w:t>„</w:t>
      </w:r>
      <w:r>
        <w:rPr>
          <w:sz w:val="24"/>
          <w:szCs w:val="24"/>
        </w:rPr>
        <w:t>A német életforma a következő évezredre végleg rög</w:t>
        <w:softHyphen/>
        <w:t>ződött. A 19. századi felfordulás velünk végleg lezárult. Az eljövendő ezer esztendőben nem lesz forradalom Né</w:t>
        <w:softHyphen/>
        <w:t>metországban.”</w:t>
      </w:r>
    </w:p>
    <w:p>
      <w:pPr>
        <w:pStyle w:val="Normal"/>
        <w:shd w:fill="FFFFFF" w:val="clear"/>
        <w:ind w:firstLine="284"/>
        <w:jc w:val="both"/>
        <w:rPr/>
      </w:pPr>
      <w:r>
        <w:rPr>
          <w:sz w:val="24"/>
          <w:szCs w:val="24"/>
        </w:rPr>
        <w:t>A Reichswehr legfőbb parancsnoksága, a hadtestek vezérkara ezen a pártkongresszuson jelenik meg először a Führer oldalán. Több tucat hagyományőrző tiszt egyenruhában feszítve részt vesz a pártkongresszusnak azon a napján, amely a kongresszus keretében a katonai parádéra van szánva: a hadsereg immár hivatalosan a Párthoz kötődik. Pedig a „hosszú kések éjszakája” után úgy képzelte, hogy az első helyre lépett a Harmadik Biro</w:t>
        <w:softHyphen/>
        <w:t>dalomban, Adolf Hitler ezredévre szánt birodalmában. A fellobogózott Nürnbergben a magas rangú tisztek visszatérnek a szállodába vagy a kaszárnyába, kit hova szál</w:t>
        <w:softHyphen/>
        <w:t>lásoltak. Este pedig, amikor az utcákon a hitleri ifjúság nótái harsognak, az örökkévaló Németországra isznak, és az új Wehrmachtra, amely a megújult Reichban — akár</w:t>
        <w:softHyphen/>
        <w:t>csak egykor Poroszország hadserege — sérthetetlen lelke a hazának.</w:t>
      </w:r>
    </w:p>
    <w:p>
      <w:pPr>
        <w:pStyle w:val="Normal"/>
        <w:shd w:fill="FFFFFF" w:val="clear"/>
        <w:spacing w:before="360" w:after="360"/>
        <w:jc w:val="center"/>
        <w:rPr>
          <w:bCs/>
          <w:sz w:val="24"/>
          <w:szCs w:val="24"/>
        </w:rPr>
      </w:pPr>
      <w:r>
        <w:rPr>
          <w:bCs/>
          <w:sz w:val="24"/>
          <w:szCs w:val="24"/>
        </w:rPr>
        <w:t>UGYANAZOK A FÉRFIAK; EGY MÁSIK ÉJSZAKA</w:t>
      </w:r>
    </w:p>
    <w:p>
      <w:pPr>
        <w:pStyle w:val="Normal"/>
        <w:shd w:fill="FFFFFF" w:val="clear"/>
        <w:jc w:val="center"/>
        <w:rPr>
          <w:i/>
          <w:i/>
          <w:iCs/>
          <w:sz w:val="24"/>
          <w:szCs w:val="24"/>
        </w:rPr>
      </w:pPr>
      <w:r>
        <w:rPr>
          <w:i/>
          <w:iCs/>
          <w:sz w:val="24"/>
          <w:szCs w:val="24"/>
        </w:rPr>
        <w:t>1934. június 30, 1944. július 20.</w:t>
      </w:r>
    </w:p>
    <w:p>
      <w:pPr>
        <w:pStyle w:val="Normal"/>
        <w:shd w:fill="FFFFFF" w:val="clear"/>
        <w:spacing w:before="360" w:after="0"/>
        <w:ind w:firstLine="360"/>
        <w:jc w:val="both"/>
        <w:rPr/>
      </w:pPr>
      <w:r>
        <w:rPr>
          <w:iCs/>
          <w:sz w:val="24"/>
          <w:szCs w:val="24"/>
        </w:rPr>
        <w:t>Tíz</w:t>
      </w:r>
      <w:r>
        <w:rPr>
          <w:i/>
          <w:iCs/>
          <w:sz w:val="24"/>
          <w:szCs w:val="24"/>
        </w:rPr>
        <w:t xml:space="preserve"> </w:t>
      </w:r>
      <w:r>
        <w:rPr>
          <w:sz w:val="24"/>
          <w:szCs w:val="24"/>
        </w:rPr>
        <w:t>év telt el. Röhm meg Schleicher meg az ártatlan müncheni zenekritikus Eduard Schmidt holttestét sok-</w:t>
        <w:softHyphen/>
        <w:t>sok millió holttest tetézi. A Gestapo és az SS már nem adja át a hamvakat az áldozatok családjának. A hamu fel</w:t>
        <w:softHyphen/>
        <w:t>száll Dachau, Buchenwald vagy Auschwitz égboltja felé. Más idő, más éjszaka. Hitler főhadiszállásáról, a Wolfschanzéból, a Farkasodúból beszél a német nemzethez.</w:t>
      </w:r>
    </w:p>
    <w:p>
      <w:pPr>
        <w:pStyle w:val="Normal"/>
        <w:shd w:fill="FFFFFF" w:val="clear"/>
        <w:spacing w:before="120" w:after="120"/>
        <w:ind w:firstLine="227"/>
        <w:jc w:val="both"/>
        <w:rPr>
          <w:sz w:val="24"/>
          <w:szCs w:val="24"/>
        </w:rPr>
      </w:pPr>
      <w:r>
        <w:rPr>
          <w:sz w:val="24"/>
          <w:szCs w:val="24"/>
        </w:rPr>
        <w:t>„</w:t>
      </w:r>
      <w:r>
        <w:rPr>
          <w:sz w:val="24"/>
          <w:szCs w:val="24"/>
        </w:rPr>
        <w:t>Azért szólok ma hozzátok, mert egyfelől azt akarom, halljátok a hangomat, és tudjátok meg, hogy sértetlen va</w:t>
        <w:softHyphen/>
        <w:t>gyok, jó egészségben; másfelől hogy értesüljetek a német történelem leggyalázatosabb gaztettéről. A tiszteknek egy kicsiny, törtető csoportja, amilyen felelőtlen, olyan ostoba összeesküvést szőtt, hogy eltávolítson engem és a haderő legfelsőbb vezérkarát. A bomba, amelyet von Stauffenberg gróf helyezett el, tőlem kétméternyire rob</w:t>
        <w:softHyphen/>
        <w:t>bant... Csak néhány karcolást, zúzódást és kisebb sebe</w:t>
        <w:softHyphen/>
        <w:t>sülést szereztem. Ezt úgy tekintem, mint annak a feladat</w:t>
        <w:softHyphen/>
        <w:t>nak a megerősítését, amelyet a gondviselés rám ruházott... Most leszámolunk velük azon a módon, ahogy tő</w:t>
        <w:softHyphen/>
        <w:t>lünk, nemzetiszocialistáktól megszokhatták!”</w:t>
      </w:r>
    </w:p>
    <w:p>
      <w:pPr>
        <w:pStyle w:val="Normal"/>
        <w:shd w:fill="FFFFFF" w:val="clear"/>
        <w:ind w:firstLine="211"/>
        <w:jc w:val="both"/>
        <w:rPr/>
      </w:pPr>
      <w:r>
        <w:rPr>
          <w:sz w:val="24"/>
          <w:szCs w:val="24"/>
        </w:rPr>
        <w:t>És újabb „hosszú kések éjszakája” következik: a ro</w:t>
        <w:softHyphen/>
        <w:t>mokban heverő Reichban üldözőbe veszik és gyilkolják az embereket. Legalább 4980 személyt kivégeznek. Ezre</w:t>
        <w:softHyphen/>
        <w:t>ket küldenek koncentrációs táborba. SS, Gestapo, SD — ezek az 1934. június 30-án támadt erők még mindig a színen vannak, csak százszor hatalmasabbak, megannyi gaztett tapasztalata táplálta őket. És 1944. július 20-án azok a tisztek az áldozataik, akik 1934. június 30-án győz</w:t>
        <w:softHyphen/>
        <w:t>tesnek vélték magukat.</w:t>
      </w:r>
    </w:p>
    <w:p>
      <w:pPr>
        <w:pStyle w:val="Normal"/>
        <w:shd w:fill="FFFFFF" w:val="clear"/>
        <w:spacing w:before="120" w:after="0"/>
        <w:ind w:firstLine="187"/>
        <w:jc w:val="both"/>
        <w:rPr/>
      </w:pPr>
      <w:r>
        <w:rPr>
          <w:sz w:val="24"/>
          <w:szCs w:val="24"/>
        </w:rPr>
        <w:t>Köztük van Erwin von Witzleben, a Reich marsallja. 1934. július 2-ről 3-ra virradó éjszaka a Reichswehr győ</w:t>
        <w:softHyphen/>
        <w:t>zelmét ünnepelte az SA felett, és sajnálta, hogy nem vett részt az akcióban. Most a vádlottak padján ül. Még a nadrágszíját is elvették. És Freisler pártbíró odakiáltja neki: „Ne huzigálja folyton a nadrágját, Witzleben! Undorító. Nem tudja rendesen tartani?”</w:t>
      </w:r>
    </w:p>
    <w:p>
      <w:pPr>
        <w:pStyle w:val="Normal"/>
        <w:shd w:fill="FFFFFF" w:val="clear"/>
        <w:ind w:firstLine="206"/>
        <w:jc w:val="both"/>
        <w:rPr/>
      </w:pPr>
      <w:r>
        <w:rPr>
          <w:sz w:val="24"/>
          <w:szCs w:val="24"/>
        </w:rPr>
        <w:t>Witzleben, Hoepner, Stieff, Hagen, Hase, Bernardis, Klausing, York von Wartenburg, valamennyien a Wehrmacht tisztjei, tábornokok, valamennyien akasztófára, kínzásra szánva. Zongorahúrral akasztják fel őket, amely lassan szorítja össze torkukat, hét-tizenkét perc alatt, olyan, mintha a megkínzottat nyakvassal fojtanák meg. És a filmhíradósok jelen vannak, hogy a Führer parancsá</w:t>
        <w:softHyphen/>
        <w:t>ra filmen megörökítsék a hosszú agóniát. Az arcokat feke</w:t>
        <w:softHyphen/>
        <w:t>te lepel fedi, de a lábakat látni, hogy a nézők megfigyel</w:t>
        <w:softHyphen/>
        <w:t>hessék az áldozatok rángását.</w:t>
      </w:r>
    </w:p>
    <w:p>
      <w:pPr>
        <w:pStyle w:val="Normal"/>
        <w:shd w:fill="FFFFFF" w:val="clear"/>
        <w:ind w:firstLine="216"/>
        <w:jc w:val="both"/>
        <w:rPr/>
      </w:pPr>
      <w:r>
        <w:rPr>
          <w:sz w:val="24"/>
          <w:szCs w:val="24"/>
        </w:rPr>
        <w:t>Ugyanazok az emberek, akik 1934 júniusában hagyták, hogy másokat, Schleichert, Bredow-t, Klausenert meg</w:t>
        <w:softHyphen/>
        <w:t>gyilkolják, akik felesküdtek Hitlernek, és akik egy másik éjszakán, tíz évvel később fellázadtak, amikor Európa földjén már milliószámra hevertek az áldozatok, a saját bőrükön tapasztalhatták, milyen ez a halál, amelyet — mint Hitler mondta — „tőlünk, nemzetiszocialistáktól megszokhattak”.</w:t>
      </w:r>
    </w:p>
    <w:p>
      <w:pPr>
        <w:pStyle w:val="Normal"/>
        <w:shd w:fill="FFFFFF" w:val="clear"/>
        <w:spacing w:before="120" w:after="0"/>
        <w:ind w:firstLine="215"/>
        <w:jc w:val="both"/>
        <w:rPr/>
      </w:pPr>
      <w:r>
        <w:rPr>
          <w:sz w:val="24"/>
          <w:szCs w:val="24"/>
        </w:rPr>
        <w:t>Azt hitték azon a „hosszú kések éjszakáján”, hogy megnyerték a játszmát, miként mások — a Papenek és Hindenburgok — 1933. január 30-án vélték győzteseknek magukat, elfeledve, hogy a nácizmust nem lehet az alsókarjukon megtartani, mint holmi kezes és vak karvalyt, amelyet eleresztenek, és amely a vadászat végeztével, jóllakva az öldökléstől, vissszaül az ember öklére. Nem értették meg, hogy a nácizmus, vad, erőszakos mitológiákból merítve romboló erejét, megkeresi és felhasználja minden emberben azokat a sötét tartományokat, ahol elfojtott ösztönök rejtőznek, nem vették észre, hogy maga az évezredek távolából felbukó és a század találékonyságával megsokszorozott barbárság. És a barbárság szükségképpen barbárságot szül.</w:t>
      </w:r>
    </w:p>
    <w:sectPr>
      <w:type w:val="continuous"/>
      <w:pgSz w:w="8391" w:h="11906"/>
      <w:pgMar w:left="851" w:right="851" w:gutter="0" w:header="709" w:top="1418"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emboss/>
        <w:color w:val="FFFFFF"/>
      </w:rPr>
    </w:pPr>
    <w:r>
      <w:rPr>
        <w:rFonts w:cs="Arial" w:ascii="Arial" w:hAnsi="Arial"/>
        <w:i/>
        <w:emboss/>
        <w:color w:val="FFFFFF"/>
      </w:rPr>
      <w:t>Max Gal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emboss/>
        <w:color w:val="C0C0C0"/>
      </w:rPr>
    </w:pPr>
    <w:r>
      <w:rPr>
        <w:rFonts w:cs="Arial" w:ascii="Arial" w:hAnsi="Arial"/>
        <w:i/>
        <w:iCs/>
        <w:emboss/>
        <w:color w:val="C0C0C0"/>
      </w:rPr>
      <w:t>A gyilkosok éjszaká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62"/>
        </w:tabs>
        <w:ind w:left="56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Bekezdsalapbettpusa">
    <w:name w:val="WW-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Kerettartalom">
    <w:name w:val="Kerettartalom"/>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3344" w:leader="none"/>
        <w:tab w:val="right" w:pos="668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7:53:00Z</dcterms:created>
  <dc:creator>Lunelle</dc:creator>
  <dc:description/>
  <dc:language>en-US</dc:language>
  <cp:lastModifiedBy>Lunelle</cp:lastModifiedBy>
  <dcterms:modified xsi:type="dcterms:W3CDTF">2005-11-12T21:27:00Z</dcterms:modified>
  <cp:revision>16</cp:revision>
  <dc:subject/>
  <dc:title>MAX GALLO</dc:title>
</cp:coreProperties>
</file>