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w:br w:type="page"/>
      </w:r>
    </w:p>
    <w:p>
      <w:pPr>
        <w:pStyle w:val="Normal"/>
        <w:rPr/>
      </w:pPr>
      <w:r>
        <w:rPr/>
      </w:r>
    </w:p>
    <w:p>
      <w:pPr>
        <w:pStyle w:val="Tartalomjegyzkcmsora"/>
        <w:rPr/>
      </w:pPr>
      <w:r>
        <w:rPr/>
        <w:t>Tartalom</w:t>
      </w:r>
    </w:p>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967027">
            <w:r>
              <w:rPr>
                <w:rStyle w:val="IndexLink"/>
                <w:lang w:val="en-US" w:eastAsia="en-US"/>
              </w:rPr>
              <w:t>Előszó</w:t>
              <w:tab/>
              <w:t>2</w:t>
            </w:r>
          </w:hyperlink>
        </w:p>
        <w:p>
          <w:pPr>
            <w:pStyle w:val="Contents2"/>
            <w:tabs>
              <w:tab w:val="clear" w:pos="708"/>
              <w:tab w:val="right" w:pos="9062" w:leader="dot"/>
            </w:tabs>
            <w:rPr>
              <w:lang w:val="en-US" w:eastAsia="en-US"/>
            </w:rPr>
          </w:pPr>
          <w:hyperlink w:anchor="__RefHeading___Toc160967028">
            <w:r>
              <w:rPr>
                <w:rStyle w:val="IndexLink"/>
                <w:lang w:val="en-US" w:eastAsia="en-US"/>
              </w:rPr>
              <w:t>Bevezetés</w:t>
              <w:tab/>
            </w:r>
            <w:ins w:id="0" w:author="Klári" w:date="2007-03-06T17:56:00Z">
              <w:r>
                <w:rPr>
                  <w:rStyle w:val="IndexLink"/>
                  <w:lang w:val="en-US" w:eastAsia="en-US"/>
                </w:rPr>
                <w:t>4</w:t>
              </w:r>
            </w:ins>
            <w:del w:id="1" w:author="Klári" w:date="2007-03-06T17:56:00Z">
              <w:r>
                <w:rPr>
                  <w:rStyle w:val="IndexLink"/>
                  <w:lang w:val="en-US" w:eastAsia="en-US"/>
                </w:rPr>
                <w:delText>3</w:delText>
              </w:r>
            </w:del>
          </w:hyperlink>
        </w:p>
        <w:p>
          <w:pPr>
            <w:pStyle w:val="Contents2"/>
            <w:tabs>
              <w:tab w:val="clear" w:pos="708"/>
              <w:tab w:val="right" w:pos="9062" w:leader="dot"/>
            </w:tabs>
            <w:rPr>
              <w:lang w:val="en-US" w:eastAsia="en-US"/>
              <w:del w:id="3" w:author="Klári" w:date="2007-03-06T17:56:00Z"/>
            </w:rPr>
          </w:pPr>
          <w:hyperlink w:anchor="__RefHeading___Toc160967029">
            <w:ins w:id="2" w:author="END" w:date="2007-03-09T14:13:00Z">
              <w:r>
                <w:rPr>
                  <w:rStyle w:val="IndexLink"/>
                </w:rPr>
                <w:t>_Toc160967029</w:t>
              </w:r>
            </w:ins>
          </w:hyperlink>
        </w:p>
        <w:p>
          <w:pPr>
            <w:pStyle w:val="Contents2"/>
            <w:tabs>
              <w:tab w:val="clear" w:pos="708"/>
              <w:tab w:val="right" w:pos="9062" w:leader="dot"/>
            </w:tabs>
            <w:rPr>
              <w:lang w:val="en-US" w:eastAsia="en-US"/>
            </w:rPr>
          </w:pPr>
          <w:hyperlink w:anchor="__RefHeading___Toc160967030">
            <w:r>
              <w:rPr>
                <w:rStyle w:val="IndexLink"/>
                <w:lang w:val="en-US" w:eastAsia="en-US"/>
              </w:rPr>
              <w:t>AZ APALACHINI GENGSZTERTALÁLKOZÓ (1957) SZÍNHELYE</w:t>
              <w:tab/>
            </w:r>
            <w:ins w:id="4" w:author="Klári" w:date="2007-03-06T17:56:00Z">
              <w:r>
                <w:rPr>
                  <w:rStyle w:val="IndexLink"/>
                  <w:lang w:val="en-US" w:eastAsia="en-US"/>
                </w:rPr>
                <w:t>14</w:t>
              </w:r>
            </w:ins>
            <w:del w:id="5" w:author="Klári" w:date="2007-03-06T17:56:00Z">
              <w:r>
                <w:rPr>
                  <w:rStyle w:val="IndexLink"/>
                  <w:lang w:val="en-US" w:eastAsia="en-US"/>
                </w:rPr>
                <w:delText>13</w:delText>
              </w:r>
            </w:del>
          </w:hyperlink>
        </w:p>
        <w:p>
          <w:pPr>
            <w:pStyle w:val="Contents2"/>
            <w:tabs>
              <w:tab w:val="clear" w:pos="708"/>
              <w:tab w:val="right" w:pos="9062" w:leader="dot"/>
            </w:tabs>
            <w:rPr>
              <w:lang w:val="en-US" w:eastAsia="en-US"/>
            </w:rPr>
          </w:pPr>
          <w:hyperlink w:anchor="__RefHeading___Toc160967031">
            <w:r>
              <w:rPr>
                <w:rStyle w:val="IndexLink"/>
                <w:lang w:val="en-US" w:eastAsia="en-US"/>
              </w:rPr>
              <w:t>AL CAPONE</w:t>
              <w:tab/>
            </w:r>
            <w:ins w:id="6" w:author="Klári" w:date="2007-03-06T17:56:00Z">
              <w:r>
                <w:rPr>
                  <w:rStyle w:val="IndexLink"/>
                  <w:lang w:val="en-US" w:eastAsia="en-US"/>
                </w:rPr>
                <w:t>18</w:t>
              </w:r>
            </w:ins>
            <w:del w:id="7" w:author="Klári" w:date="2007-03-06T17:56:00Z">
              <w:r>
                <w:rPr>
                  <w:rStyle w:val="IndexLink"/>
                  <w:lang w:val="en-US" w:eastAsia="en-US"/>
                </w:rPr>
                <w:delText>17</w:delText>
              </w:r>
            </w:del>
          </w:hyperlink>
        </w:p>
        <w:p>
          <w:pPr>
            <w:pStyle w:val="Contents2"/>
            <w:tabs>
              <w:tab w:val="clear" w:pos="708"/>
              <w:tab w:val="right" w:pos="9062" w:leader="dot"/>
            </w:tabs>
            <w:rPr>
              <w:lang w:val="en-US" w:eastAsia="en-US"/>
            </w:rPr>
          </w:pPr>
          <w:hyperlink w:anchor="__RefHeading___Toc160967032">
            <w:r>
              <w:rPr>
                <w:rStyle w:val="IndexLink"/>
                <w:lang w:val="en-US" w:eastAsia="en-US"/>
              </w:rPr>
              <w:t>Meyer Lansky -  zseni az alvilágban</w:t>
              <w:tab/>
            </w:r>
            <w:ins w:id="8" w:author="Klári" w:date="2007-03-06T17:56:00Z">
              <w:r>
                <w:rPr>
                  <w:rStyle w:val="IndexLink"/>
                  <w:lang w:val="en-US" w:eastAsia="en-US"/>
                </w:rPr>
                <w:t>20</w:t>
              </w:r>
            </w:ins>
            <w:del w:id="9" w:author="Klári" w:date="2007-03-06T17:56:00Z">
              <w:r>
                <w:rPr>
                  <w:rStyle w:val="IndexLink"/>
                  <w:lang w:val="en-US" w:eastAsia="en-US"/>
                </w:rPr>
                <w:delText>19</w:delText>
              </w:r>
            </w:del>
          </w:hyperlink>
        </w:p>
        <w:p>
          <w:pPr>
            <w:pStyle w:val="Contents2"/>
            <w:tabs>
              <w:tab w:val="clear" w:pos="708"/>
              <w:tab w:val="right" w:pos="9062" w:leader="dot"/>
            </w:tabs>
            <w:rPr>
              <w:lang w:val="en-US" w:eastAsia="en-US"/>
            </w:rPr>
          </w:pPr>
          <w:hyperlink w:anchor="__RefHeading___Toc160967033">
            <w:r>
              <w:rPr>
                <w:rStyle w:val="IndexLink"/>
                <w:lang w:val="en-US" w:eastAsia="en-US"/>
              </w:rPr>
              <w:t>Joe Colombo, a kóbor maffiózó</w:t>
              <w:tab/>
            </w:r>
            <w:ins w:id="10" w:author="Klári" w:date="2007-03-06T17:56:00Z">
              <w:r>
                <w:rPr>
                  <w:rStyle w:val="IndexLink"/>
                  <w:lang w:val="en-US" w:eastAsia="en-US"/>
                </w:rPr>
                <w:t>30</w:t>
              </w:r>
            </w:ins>
            <w:del w:id="11" w:author="Klári" w:date="2007-03-06T17:56:00Z">
              <w:r>
                <w:rPr>
                  <w:rStyle w:val="IndexLink"/>
                  <w:lang w:val="en-US" w:eastAsia="en-US"/>
                </w:rPr>
                <w:delText>29</w:delText>
              </w:r>
            </w:del>
          </w:hyperlink>
        </w:p>
        <w:p>
          <w:pPr>
            <w:pStyle w:val="Contents2"/>
            <w:tabs>
              <w:tab w:val="clear" w:pos="708"/>
              <w:tab w:val="right" w:pos="9062" w:leader="dot"/>
            </w:tabs>
            <w:rPr>
              <w:lang w:val="en-US" w:eastAsia="en-US"/>
            </w:rPr>
          </w:pPr>
          <w:hyperlink w:anchor="__RefHeading___Toc160967034">
            <w:r>
              <w:rPr>
                <w:rStyle w:val="IndexLink"/>
                <w:lang w:val="en-US" w:eastAsia="en-US"/>
              </w:rPr>
              <w:t>A maffiózók mint a »teremtés koronái«</w:t>
              <w:tab/>
            </w:r>
            <w:ins w:id="12" w:author="Klári" w:date="2007-03-06T17:56:00Z">
              <w:r>
                <w:rPr>
                  <w:rStyle w:val="IndexLink"/>
                  <w:lang w:val="en-US" w:eastAsia="en-US"/>
                </w:rPr>
                <w:t>42</w:t>
              </w:r>
            </w:ins>
            <w:del w:id="13" w:author="Klári" w:date="2007-03-06T17:56:00Z">
              <w:r>
                <w:rPr>
                  <w:rStyle w:val="IndexLink"/>
                  <w:lang w:val="en-US" w:eastAsia="en-US"/>
                </w:rPr>
                <w:delText>41</w:delText>
              </w:r>
            </w:del>
          </w:hyperlink>
        </w:p>
        <w:p>
          <w:pPr>
            <w:pStyle w:val="Contents2"/>
            <w:tabs>
              <w:tab w:val="clear" w:pos="708"/>
              <w:tab w:val="right" w:pos="9062" w:leader="dot"/>
            </w:tabs>
            <w:rPr>
              <w:lang w:val="en-US" w:eastAsia="en-US"/>
            </w:rPr>
          </w:pPr>
          <w:hyperlink w:anchor="__RefHeading___Toc160967035">
            <w:r>
              <w:rPr>
                <w:rStyle w:val="IndexLink"/>
                <w:lang w:val="en-US" w:eastAsia="en-US"/>
              </w:rPr>
              <w:t>A maffia nem mindenkit fizet egyformán.</w:t>
              <w:tab/>
            </w:r>
            <w:ins w:id="14" w:author="Klári" w:date="2007-03-06T17:56:00Z">
              <w:r>
                <w:rPr>
                  <w:rStyle w:val="IndexLink"/>
                  <w:lang w:val="en-US" w:eastAsia="en-US"/>
                </w:rPr>
                <w:t>51</w:t>
              </w:r>
            </w:ins>
            <w:del w:id="15" w:author="Klári" w:date="2007-03-06T17:56:00Z">
              <w:r>
                <w:rPr>
                  <w:rStyle w:val="IndexLink"/>
                  <w:lang w:val="en-US" w:eastAsia="en-US"/>
                </w:rPr>
                <w:delText>50</w:delText>
              </w:r>
            </w:del>
          </w:hyperlink>
        </w:p>
        <w:p>
          <w:pPr>
            <w:pStyle w:val="Contents2"/>
            <w:tabs>
              <w:tab w:val="clear" w:pos="708"/>
              <w:tab w:val="right" w:pos="9062" w:leader="dot"/>
            </w:tabs>
            <w:rPr>
              <w:lang w:val="en-US" w:eastAsia="en-US"/>
            </w:rPr>
          </w:pPr>
          <w:hyperlink w:anchor="__RefHeading___Toc160967036">
            <w:r>
              <w:rPr>
                <w:rStyle w:val="IndexLink"/>
                <w:lang w:val="en-US" w:eastAsia="en-US"/>
              </w:rPr>
              <w:t>A szervezett bűnözés a gettóban</w:t>
              <w:tab/>
            </w:r>
            <w:ins w:id="16" w:author="Klári" w:date="2007-03-06T17:56:00Z">
              <w:r>
                <w:rPr>
                  <w:rStyle w:val="IndexLink"/>
                  <w:lang w:val="en-US" w:eastAsia="en-US"/>
                </w:rPr>
                <w:t>54</w:t>
              </w:r>
            </w:ins>
            <w:del w:id="17" w:author="Klári" w:date="2007-03-06T17:56:00Z">
              <w:r>
                <w:rPr>
                  <w:rStyle w:val="IndexLink"/>
                  <w:lang w:val="en-US" w:eastAsia="en-US"/>
                </w:rPr>
                <w:delText>53</w:delText>
              </w:r>
            </w:del>
          </w:hyperlink>
        </w:p>
        <w:p>
          <w:pPr>
            <w:pStyle w:val="Contents2"/>
            <w:tabs>
              <w:tab w:val="clear" w:pos="708"/>
              <w:tab w:val="right" w:pos="9062" w:leader="dot"/>
            </w:tabs>
            <w:rPr>
              <w:lang w:val="en-US" w:eastAsia="en-US"/>
            </w:rPr>
          </w:pPr>
          <w:hyperlink w:anchor="__RefHeading___Toc160967037">
            <w:r>
              <w:rPr>
                <w:rStyle w:val="IndexLink"/>
                <w:lang w:val="en-US" w:eastAsia="en-US"/>
              </w:rPr>
              <w:t>A szervezett bűnözés és a kábítószerek</w:t>
              <w:tab/>
            </w:r>
            <w:ins w:id="18" w:author="Klári" w:date="2007-03-06T17:56:00Z">
              <w:r>
                <w:rPr>
                  <w:rStyle w:val="IndexLink"/>
                  <w:lang w:val="en-US" w:eastAsia="en-US"/>
                </w:rPr>
                <w:t>58</w:t>
              </w:r>
            </w:ins>
            <w:del w:id="19" w:author="Klári" w:date="2007-03-06T17:56:00Z">
              <w:r>
                <w:rPr>
                  <w:rStyle w:val="IndexLink"/>
                  <w:lang w:val="en-US" w:eastAsia="en-US"/>
                </w:rPr>
                <w:delText>57</w:delText>
              </w:r>
            </w:del>
          </w:hyperlink>
        </w:p>
        <w:p>
          <w:pPr>
            <w:pStyle w:val="Contents2"/>
            <w:tabs>
              <w:tab w:val="clear" w:pos="708"/>
              <w:tab w:val="right" w:pos="9062" w:leader="dot"/>
            </w:tabs>
            <w:rPr>
              <w:lang w:val="en-US" w:eastAsia="en-US"/>
            </w:rPr>
          </w:pPr>
          <w:hyperlink w:anchor="__RefHeading___Toc160967038">
            <w:r>
              <w:rPr>
                <w:rStyle w:val="IndexLink"/>
                <w:lang w:val="en-US" w:eastAsia="en-US"/>
              </w:rPr>
              <w:t>Szervezett bűnözés a szupermarketon</w:t>
              <w:tab/>
            </w:r>
            <w:ins w:id="20" w:author="Klári" w:date="2007-03-06T17:56:00Z">
              <w:r>
                <w:rPr>
                  <w:rStyle w:val="IndexLink"/>
                  <w:lang w:val="en-US" w:eastAsia="en-US"/>
                </w:rPr>
                <w:t>62</w:t>
              </w:r>
            </w:ins>
            <w:del w:id="21" w:author="Klári" w:date="2007-03-06T17:56:00Z">
              <w:r>
                <w:rPr>
                  <w:rStyle w:val="IndexLink"/>
                  <w:lang w:val="en-US" w:eastAsia="en-US"/>
                </w:rPr>
                <w:delText>61</w:delText>
              </w:r>
            </w:del>
          </w:hyperlink>
        </w:p>
        <w:p>
          <w:pPr>
            <w:pStyle w:val="Contents2"/>
            <w:tabs>
              <w:tab w:val="clear" w:pos="708"/>
              <w:tab w:val="right" w:pos="9062" w:leader="dot"/>
            </w:tabs>
            <w:rPr>
              <w:lang w:val="en-US" w:eastAsia="en-US"/>
            </w:rPr>
          </w:pPr>
          <w:hyperlink w:anchor="__RefHeading___Toc160967039">
            <w:r>
              <w:rPr>
                <w:rStyle w:val="IndexLink"/>
                <w:lang w:val="en-US" w:eastAsia="en-US"/>
              </w:rPr>
              <w:t>A szervezett bűnözés külföldön</w:t>
              <w:tab/>
            </w:r>
            <w:ins w:id="22" w:author="Klári" w:date="2007-03-06T17:56:00Z">
              <w:r>
                <w:rPr>
                  <w:rStyle w:val="IndexLink"/>
                  <w:lang w:val="en-US" w:eastAsia="en-US"/>
                </w:rPr>
                <w:t>67</w:t>
              </w:r>
            </w:ins>
            <w:del w:id="23" w:author="Klári" w:date="2007-03-06T17:56:00Z">
              <w:r>
                <w:rPr>
                  <w:rStyle w:val="IndexLink"/>
                  <w:lang w:val="en-US" w:eastAsia="en-US"/>
                </w:rPr>
                <w:delText>66</w:delText>
              </w:r>
            </w:del>
          </w:hyperlink>
        </w:p>
        <w:p>
          <w:pPr>
            <w:pStyle w:val="Contents2"/>
            <w:tabs>
              <w:tab w:val="clear" w:pos="708"/>
              <w:tab w:val="right" w:pos="9062" w:leader="dot"/>
            </w:tabs>
            <w:rPr>
              <w:lang w:val="en-US" w:eastAsia="en-US"/>
            </w:rPr>
          </w:pPr>
          <w:hyperlink w:anchor="__RefHeading___Toc160967040">
            <w:r>
              <w:rPr>
                <w:rStyle w:val="IndexLink"/>
                <w:lang w:val="en-US" w:eastAsia="en-US"/>
              </w:rPr>
              <w:t>Vagányok a magasban</w:t>
              <w:tab/>
            </w:r>
            <w:ins w:id="24" w:author="Klári" w:date="2007-03-06T17:56:00Z">
              <w:r>
                <w:rPr>
                  <w:rStyle w:val="IndexLink"/>
                  <w:lang w:val="en-US" w:eastAsia="en-US"/>
                </w:rPr>
                <w:t>70</w:t>
              </w:r>
            </w:ins>
            <w:del w:id="25" w:author="Klári" w:date="2007-03-06T17:56:00Z">
              <w:r>
                <w:rPr>
                  <w:rStyle w:val="IndexLink"/>
                  <w:lang w:val="en-US" w:eastAsia="en-US"/>
                </w:rPr>
                <w:delText>69</w:delText>
              </w:r>
            </w:del>
          </w:hyperlink>
        </w:p>
        <w:p>
          <w:pPr>
            <w:pStyle w:val="Contents2"/>
            <w:tabs>
              <w:tab w:val="clear" w:pos="708"/>
              <w:tab w:val="right" w:pos="9062" w:leader="dot"/>
            </w:tabs>
            <w:rPr>
              <w:lang w:val="en-US" w:eastAsia="en-US"/>
            </w:rPr>
          </w:pPr>
          <w:hyperlink w:anchor="__RefHeading___Toc160967041">
            <w:r>
              <w:rPr>
                <w:rStyle w:val="IndexLink"/>
                <w:lang w:val="en-US" w:eastAsia="en-US"/>
              </w:rPr>
              <w:t>A maffia szervezete</w:t>
              <w:tab/>
            </w:r>
            <w:ins w:id="26" w:author="Klári" w:date="2007-03-06T17:56:00Z">
              <w:r>
                <w:rPr>
                  <w:rStyle w:val="IndexLink"/>
                  <w:lang w:val="en-US" w:eastAsia="en-US"/>
                </w:rPr>
                <w:t>75</w:t>
              </w:r>
            </w:ins>
            <w:del w:id="27" w:author="Klári" w:date="2007-03-06T17:56:00Z">
              <w:r>
                <w:rPr>
                  <w:rStyle w:val="IndexLink"/>
                  <w:lang w:val="en-US" w:eastAsia="en-US"/>
                </w:rPr>
                <w:delText>74</w:delText>
              </w:r>
            </w:del>
          </w:hyperlink>
          <w:r>
            <w:rPr>
              <w:rStyle w:val="IndexLink"/>
              <w:lang w:val="en-US" w:eastAsia="en-US"/>
            </w:rPr>
            <w:fldChar w:fldCharType="end"/>
          </w:r>
        </w:p>
      </w:sdtContent>
    </w:sdt>
    <w:p>
      <w:pPr>
        <w:pStyle w:val="Normal"/>
        <w:rPr>
          <w:lang w:val="en-US" w:eastAsia="en-US"/>
        </w:rPr>
      </w:pPr>
      <w:r>
        <w:rPr>
          <w:lang w:val="en-US" w:eastAsia="en-US"/>
        </w:rPr>
      </w:r>
    </w:p>
    <w:p>
      <w:pPr>
        <w:pStyle w:val="NormlWeb"/>
        <w:jc w:val="both"/>
        <w:rPr/>
      </w:pPr>
      <w:r>
        <w:rPr/>
      </w:r>
    </w:p>
    <w:p>
      <w:pPr>
        <w:pStyle w:val="Heading2"/>
        <w:ind w:hanging="0"/>
        <w:rPr/>
      </w:pPr>
      <w:bookmarkStart w:id="0" w:name="__RefHeading___Toc160967027"/>
      <w:bookmarkEnd w:id="0"/>
      <w:r>
        <w:rPr/>
        <w:t>Előszó</w:t>
      </w:r>
    </w:p>
    <w:p>
      <w:pPr>
        <w:pStyle w:val="NormlWeb"/>
        <w:jc w:val="both"/>
        <w:rPr/>
      </w:pPr>
      <w:r>
        <w:rPr/>
        <w:t>Szervezett bűnözés az Egyesült Államokban már évtizedek óta létezik. Az újságok és a folyóiratok egyre-másra írtak a felszínen is látható jelentkezési formáiról - rivális gengek véres háborúiról és vezetőik feltűnő életmódjáról. A szervezett bűnözés igazi tevékenységébe azonban csak a legutóbbi évek folyamán pillanthattak be az amerikaiak, csak mostanában döbbenhettek rá, hogy mekkora veszélyt jelent ez társadalmukra. Ehhez az erősen nyugtalanító fölfedezéshez nem utolsósorban azok az emberek segítettek eljutni, akik az újságírás viszonylag új műfaját, a nyomozó-riporterként tevékenykednek.</w:t>
      </w:r>
    </w:p>
    <w:p>
      <w:pPr>
        <w:pStyle w:val="NormlWeb"/>
        <w:jc w:val="both"/>
        <w:rPr/>
      </w:pPr>
      <w:r>
        <w:rPr/>
        <w:t>Kilenc évig voltam New York déli kerületének államügyésze. Ez idő alatt ezernyi bűnügyben képviseltem a vádat, köztük legalább tizenöt olyanban, amely a szervezett alvilág jelentős alakjai ellen folyt, s az ország sok nagyszerű nyomozó riporterét ismertem meg. Köztük Nicolas Gage-t is.</w:t>
      </w:r>
    </w:p>
    <w:p>
      <w:pPr>
        <w:pStyle w:val="NormlWeb"/>
        <w:jc w:val="both"/>
        <w:rPr/>
      </w:pPr>
      <w:r>
        <w:rPr/>
        <w:t>A legkiválóbb riporterek, mint Nick is, arra ösztökélik az elfoglalt és néha közönyös bűnül-dözőket, hogy a szervezett bűnözés olyan ügyeiben is nyomozzanak és eljárjanak, amelyekre egyébként föl sem figyelnének. Ha több, Nickhez hasonlóan ügyes és kitartó riporterünk lenne, eredményesebben küzdhetnénk hazánkban a szervezett bűnözés ellen.</w:t>
      </w:r>
    </w:p>
    <w:p>
      <w:pPr>
        <w:pStyle w:val="NormlWeb"/>
        <w:jc w:val="both"/>
        <w:rPr/>
      </w:pPr>
      <w:r>
        <w:rPr/>
        <w:t>Nick Gage rengeteg cikket írt az alvilág belső dolgairól a „Wall Street Journal", a „New York Times", de legnagyobb folyóirataink hasábjain is. Mint könyvének címe is mutatja, sokszor egyfajta kesernyés humorral ír a gengszterekről. Világos és színes stílusa lehetővé teszi, hogy az olvasó könnyedén kiismerje magát a nevek, álnevek, jogi szakkifejezések és bírósági döntések áradatában, amelyek az egyszerű ember számára sokszor szinte megemészthetetlenné teszik a szakmai alapossággal készült riportot.</w:t>
      </w:r>
    </w:p>
    <w:p>
      <w:pPr>
        <w:pStyle w:val="NormlWeb"/>
        <w:jc w:val="both"/>
        <w:rPr/>
      </w:pPr>
      <w:r>
        <w:rPr/>
        <w:t>Gage könyve napjaink szervezett bűnözésének igazi arcát mutatja meg, anélkül azonban, hogy hangja akár egyetlen pillanatra is tanárossá válnék; szervezetét, vezéreit, sötét vállalkozásait, hőseit és áldozatait, történetét és belső harcait írja le. Aki végigolvassa, nemcsak jól szórakozik, hanem sokkal tisztábban látja majd a hatalmas veszélyt is, amelyet ez a bűnből szőtt háló nemzetünk számára jelent. És a szerzővel együtt rádöbben, hogy a színes és drámai téma minden, csak éppen nem megmosolyogni való.</w:t>
      </w:r>
    </w:p>
    <w:p>
      <w:pPr>
        <w:pStyle w:val="NormlWeb"/>
        <w:jc w:val="both"/>
        <w:rPr/>
      </w:pPr>
      <w:r>
        <w:rPr/>
        <w:t>Robert M. Morgenthau</w:t>
      </w:r>
      <w:r>
        <w:br w:type="page"/>
      </w:r>
    </w:p>
    <w:p>
      <w:pPr>
        <w:pStyle w:val="Normal"/>
        <w:rPr>
          <w:rFonts w:ascii="Cambria;Palatino Linotype" w:hAnsi="Cambria;Palatino Linotype" w:cs="Cambria;Palatino Linotype"/>
          <w:color w:val="365F91"/>
          <w:sz w:val="24"/>
          <w:szCs w:val="24"/>
        </w:rPr>
      </w:pPr>
      <w:r>
        <w:rPr>
          <w:rFonts w:cs="Cambria;Palatino Linotype" w:ascii="Cambria;Palatino Linotype" w:hAnsi="Cambria;Palatino Linotype"/>
          <w:color w:val="365F91"/>
          <w:sz w:val="24"/>
          <w:szCs w:val="24"/>
        </w:rPr>
      </w:r>
    </w:p>
    <w:p>
      <w:pPr>
        <w:pStyle w:val="Heading2"/>
        <w:ind w:hanging="0"/>
        <w:rPr/>
      </w:pPr>
      <w:bookmarkStart w:id="1" w:name="__RefHeading___Toc160967028"/>
      <w:bookmarkEnd w:id="1"/>
      <w:r>
        <w:rPr/>
        <w:t>Bevezetés</w:t>
      </w:r>
    </w:p>
    <w:p>
      <w:pPr>
        <w:pStyle w:val="NormlWeb"/>
        <w:jc w:val="both"/>
        <w:rPr/>
      </w:pPr>
      <w:r>
        <w:rPr/>
        <w:t>Egy nyomózó riporter vallomásai</w:t>
      </w:r>
    </w:p>
    <w:p>
      <w:pPr>
        <w:pStyle w:val="NormlWeb"/>
        <w:jc w:val="both"/>
        <w:rPr/>
      </w:pPr>
      <w:r>
        <w:rPr/>
        <w:t>Mindenki tudja nálunk, hogyan készül nagyvárosaink napilapjainál a bűnügyi riport - láttuk éppen elégszer a tévé éjszakai adásaiban. A városi rovat vezetője, ez a keménykötésű fickó, szája szögletében elmaradhatatlan szivarjával, beszólítja magához hősünket és ráripakodik: „Ide figyeljen, Rafferty, maga most lódul, és megtudja nekem, ki ölte meg azt a lányt, de idejében, hogy az esti 7 órás kiadásban már adhassuk a sztorit!". S akkor Rafferty, aki szintén kemény fickó, de a szíve, akár a mályvacukor, gyorsan belebújik a trencskójába, fejébe vágja kalapját, és magában átkozódva elindul. De a szerkesztőségi „slusszra" mindig megtalálja az emberét.</w:t>
      </w:r>
    </w:p>
    <w:p>
      <w:pPr>
        <w:pStyle w:val="NormlWeb"/>
        <w:jc w:val="both"/>
        <w:rPr/>
      </w:pPr>
      <w:r>
        <w:rPr/>
        <w:t>Azóta, hogy Gutenberg föltalálta a mozgatható betűket, a bűnügyi meg a korrupciós ügyekről szóló riport mindig is az újságírás gerincét képezte. Az utóbbi tízegynéhány évben azonban újfajta bűnügyi riporter született. Cikkeinek semmi közük a nap rendőri híreihez, hanem a szervezett alvilág machinációival, politikusok és közéleti személyiségek kulisszák mögött folyó korrupciós ügyeivel foglalkozik, olyan ügyekkel, amelyekre nem lehet délelőtt 10 és este 7 óra között fényt deríteni.</w:t>
      </w:r>
    </w:p>
    <w:p>
      <w:pPr>
        <w:pStyle w:val="NormlWeb"/>
        <w:jc w:val="both"/>
        <w:rPr/>
      </w:pPr>
      <w:r>
        <w:rPr/>
        <w:t>Persze azért mindig akadt ilyen riporter meg újságíró; a századforduló „panama-vadászai" vagy azok, akik a gyermekmunka átkairól, a munkások kizsákmányolásáról, a bányászok bántalmazásáról, a húsfélék egészségtelen csomagolásáról írtak, egytől egyig a mai nyomozó riporterek elődei voltak. A különbség az, hogy az egykori „panama-vadászok" történeteinek hőse gyakran maga a szerző lett, s a tényeket mindig szenzációvá akarták dagasztani. A nyomozó riporter viszont hagyja, hadd beszéljenek önmagukért.</w:t>
      </w:r>
    </w:p>
    <w:p>
      <w:pPr>
        <w:pStyle w:val="NormlWeb"/>
        <w:jc w:val="both"/>
        <w:rPr/>
      </w:pPr>
      <w:r>
        <w:rPr/>
        <w:t>Csak az elmúlt tíz évben kezdtek nagyobb napilapjaink és folyóirataink egy-egy embert alkalmazni kizárólag nyomozó riporteri feladatok elvégzésére. E sajtóorgánumok aztán időt, pénzt és szabad mozgási lehetőséget biztosítottak számukra ahhoz, hogy ne azt írják meg, amit egy kerületi ügyésztől hallanak, vagy egy vádiratból kiolvasnak, hanem maguk bányásszanak és ássanak elő adatokat, olyanokat, amelyekhez az olvasó másként sohasem juthatott volna hozzá.</w:t>
      </w:r>
    </w:p>
    <w:p>
      <w:pPr>
        <w:pStyle w:val="NormlWeb"/>
        <w:jc w:val="both"/>
        <w:rPr/>
      </w:pPr>
      <w:r>
        <w:rPr/>
        <w:t>E munka nyomán sok olyan riport született, amely kiszorította az első oldalakról a politikai viszálykodások meg a rock-fesztiválok híreit. Nagy sztorikat írtak meg a nyomozó riporterek:</w:t>
      </w:r>
    </w:p>
    <w:p>
      <w:pPr>
        <w:pStyle w:val="NormlWeb"/>
        <w:jc w:val="both"/>
        <w:rPr/>
      </w:pPr>
      <w:r>
        <w:rPr/>
        <w:t>Az, hogy Abe Fortas, a Legfelső Bíróság tagja lemondott, William Lambertnak, a „Life" munkatársának köszönhető, ö fedte föl és írta meg, hogy Fortas 25 000 dolláros csekket fogadott el attól a Louis Wolfsontól, aki ellen részvényekkel való visszaélésekért bűnvádi eljárás folyt.</w:t>
      </w:r>
    </w:p>
    <w:p>
      <w:pPr>
        <w:pStyle w:val="NormlWeb"/>
        <w:jc w:val="both"/>
        <w:rPr/>
      </w:pPr>
      <w:r>
        <w:rPr/>
        <w:t>Az egész bahamai kormány 1966-ban Stanley Penn cikkébe bukott bele. A „Wall Street Journal"-ban megjelent írás tanúsága szerint a szigetek kormányzó pártjának vezetői tanácsadói díjakat fogadtak el a természeti kincseket föltáró vállalkozóktól meg a játékkaszinók vezetőitől.</w:t>
      </w:r>
    </w:p>
    <w:p>
      <w:pPr>
        <w:pStyle w:val="NormlWeb"/>
        <w:jc w:val="both"/>
        <w:rPr/>
      </w:pPr>
      <w:r>
        <w:rPr/>
        <w:t>A világ Neil Sheehannak, a „New York Times" riporterének munkája nyomán értesült arról, hogy az ország vezetői nem egész őszintén tárták a kongresszus és az amerikai nép elé Vietnam-politikájukat; ő szerezte meg a lap számára a vietnami háborúról szóló titkos Pentagon-tanulmányt.</w:t>
      </w:r>
    </w:p>
    <w:p>
      <w:pPr>
        <w:pStyle w:val="NormlWeb"/>
        <w:jc w:val="both"/>
        <w:rPr/>
      </w:pPr>
      <w:r>
        <w:rPr/>
        <w:t>Nyomozó riporterek cikkei ébresztették rá közvéleményünket arra, milyen veszélyekkel fenyeget az a tény, hogy a szervezett bűnözés behatolt társadalmunk minden pórusába. Ezek a cikkek késztették a szövetségi törvényhozást arra, hogy szélesítse a fegyverek körét, amelyeket a bűnüldözők a szervezett alvilág ellen használhatnak.</w:t>
      </w:r>
    </w:p>
    <w:p>
      <w:pPr>
        <w:pStyle w:val="NormlWeb"/>
        <w:jc w:val="both"/>
        <w:rPr/>
      </w:pPr>
      <w:r>
        <w:rPr/>
        <w:t>A csak nyomozó riportokra szerződtetett újságírók annyi drámai erejű történetet tettek le szerkesztőik asztalára, annyi címoldalt töltöttek meg és annyi szolgálatot tettek a köznek, hogy a nagy napilapok és képes hetilapok a későbbiekben már gárdájuk állandó tagjaiként foglalkoztatták őket. Csakhogy mind az elkötelezettséget, mind a hozzáértést illetően nagy a különbség a napilapok, hetilapok, de a riporterek között is. Akadnak sajtóorgánumok, amelyek olykor lehetővé teszik állandó riporterüknek, hogy alaposan beássa magát egy-egy sztorijába, s fölmentik egyéb, nyomasztó napi kötelezettségeinek teljesítése alól. És akad itt-ott jó riporter is, aki - megorrontva egy-egy téma nagyobb jelentőségét - nem törődik szerkesztőjének ellenvetésével, és makacsul megy a maga feje után. Az igazság azonban az, hogy mindössze ha egy tucat lap akad az Egyesült Államokban, amelyik teljes szívvel támogatja a nyomozó riporterek munkáját.</w:t>
      </w:r>
    </w:p>
    <w:p>
      <w:pPr>
        <w:pStyle w:val="NormlWeb"/>
        <w:jc w:val="both"/>
        <w:rPr/>
      </w:pPr>
      <w:r>
        <w:rPr/>
        <w:t>Érthető, hogy sok szerkesztő habozik, amikor egy-egy ilyen riport ügyében döntenie kell. Először is igen sokba kerül. Megtörténhet, hogy az újságíró beröpködi az ország egész légterét, sőt átrepül még Európába is kósza szóbeszéd vagy néhány sovány adat nyomában, amelyek aztán zsákutcába viszik. A „New York Times" például egyes becslések szerint több mint 100 000 dollárt költött bérekre, biztonsági intézkedésekre, kutatómunkára meg egyéb, járulékos kiadásokra, mielőtt közzétette volna a Pentagon-papírokat.</w:t>
      </w:r>
    </w:p>
    <w:p>
      <w:pPr>
        <w:pStyle w:val="NormlWeb"/>
        <w:jc w:val="both"/>
        <w:rPr/>
      </w:pPr>
      <w:r>
        <w:rPr/>
        <w:t>S egy-egy nyomozás csak lassan érleli meg gyümölcsét. Bill Lambert több mint fél évig dolgozott a Fortas-sztorin azután, hogy megkapta az első „fülest". Minden lehető hírforrást fölkutatott, írásos bizonyítékokat szerzett és többszörösen ellenőrizte információit, mielőtt hozzáült volna megírni a cikkét.</w:t>
      </w:r>
    </w:p>
    <w:p>
      <w:pPr>
        <w:pStyle w:val="NormlWeb"/>
        <w:jc w:val="both"/>
        <w:rPr/>
      </w:pPr>
      <w:r>
        <w:rPr/>
        <w:t>Ha pedig már kinyomtatták a cikket, akkor rendszerint nem elég drámai címekről meg alcímekről gondoskodni, hanem törődni kell azzal a jól hizlalt pörrel is, amely a cikk nyomában keletkezik. Az ilyen még akkor is szép pénzt emészt föl, ha a sztori megtámadhatatlan s az újságíró ezt bizonyítani is tudja a bíróság előtt.</w:t>
      </w:r>
    </w:p>
    <w:p>
      <w:pPr>
        <w:pStyle w:val="NormlWeb"/>
        <w:jc w:val="both"/>
        <w:rPr/>
      </w:pPr>
      <w:r>
        <w:rPr/>
        <w:t>A „Life" több pénzt költött nyomozó gárdájának perköltségeire, mint fizetésükre.</w:t>
      </w:r>
    </w:p>
    <w:p>
      <w:pPr>
        <w:pStyle w:val="NormlWeb"/>
        <w:jc w:val="both"/>
        <w:rPr/>
      </w:pPr>
      <w:r>
        <w:rPr/>
        <w:t>A nyomozó riportert rendszerint a felől faggatják ismerősei, honnan szerzi történeteit. Az igazi nyomozó riporter - merőben eltérően Raffertytól, akit azzal zavarnak, ki a szerkesztőségből, hogy este hétre kerítse elő a gyilkost - nemigen kopogtat szép szőke hölgyek ajtaján, és messzelátóval sem leskelődik a helyszínre az utca túlsó oldalán bérelt szobájának függönye mögül. És presszókban is kevés időt tölt, hogy szemére húzva kalapját, füleljen. (Megtörtént viszont, hogy egy hosszú és fárasztó estét kellett töltenem egyik szállodánk bárjában, szüntelen eszmecserében a mixerrel, míg végre fölbukkant, akire vártam: bizonyos közéleti személyiségünk, karján egy hölggyel. Az egyik lakosztályból jöttek le, amelyet egy priuszos bűnöző bocsátott rendszeresen az illető rendelkezésére.)</w:t>
      </w:r>
    </w:p>
    <w:p>
      <w:pPr>
        <w:pStyle w:val="NormlWeb"/>
        <w:jc w:val="both"/>
        <w:rPr/>
      </w:pPr>
      <w:r>
        <w:rPr/>
        <w:t>Tapasztalataim szerint a nyomozó riporter igen kevés időt tölt bárokban, és sokkal többet azzal, hogy bíróságok irattárainak periratai között kotorászik, vagy olyan embereknél előszobázik, akik nem akarnak szóba állni vele.</w:t>
      </w:r>
    </w:p>
    <w:p>
      <w:pPr>
        <w:pStyle w:val="NormlWeb"/>
        <w:jc w:val="both"/>
        <w:rPr/>
      </w:pPr>
      <w:r>
        <w:rPr/>
        <w:t>A nyomozó riporter számára, túl a szerkesztőjén, lapján, feleségén és gyermekein, hírforrásai a legfontosabbak. A nagy sztorik mind úgy születtek, hogy valaki annyira megbízott az újságíróban, hogy megmutatott vagy átadott neki iratokat, amelyek valami törvénysértő cselekedetről tanúskodtak. Bili Lambertet olyan valaki fogadta a bizalmába, aki hozzájuthatott a Fortas-csekk egy másolatához. Neil Sheehannak sem azért kerültek a kezébe a Pentagon-papírok, mert elbűvölte a honvédelmi minisztérium valamelyik, bizalmas iratokat kezelő titkárnőjét, hanem mert a Vietnamról írt korábbi cikkei bizalmat ébresztettek iránta Dániel Ellsbergben, aki viszont hozzájuthatott az iratokhoz és hajlandónak mutatkozott nyilvánosságra is hozatni őket.</w:t>
      </w:r>
    </w:p>
    <w:p>
      <w:pPr>
        <w:pStyle w:val="NormlWeb"/>
        <w:jc w:val="both"/>
        <w:rPr/>
      </w:pPr>
      <w:r>
        <w:rPr/>
        <w:t>Első cikkeim egyike, amelyet a „New York Times"-nak írtam, egyik államunk legfelső bíróságának tagjáról szólt. Az illetőről régen beszélték már, hogy nem valami sokba veszi a bírói etika szabályait. Mielőtt én fölbukkantam volna, a „Times" egyik rátermett riportere már hosszú heteket talpalt, hogy tisztázza, mi igaz a szóbeszédből, mégsem sikerült elég tényanyagot előteremtenie a cikk megírásához. Szerencsémre, azok a forrásaim, amelyekre a „Wall Street Journal"-nak meg más lapoknak végzett kutatásaim során tettem szert, ezúttal is hasznosaknak bizonyultak. Nem sokra rá, hogy megkaptam a témát, cáfolhatatlan bizonyítékokat sikerült szereznem arról, hogy a bíró, fölrúgva az igazságszolgáltatás előírásait, tárgyalótermen kívül beszélt meg védőügyvédekkel ügyeket, hogy többször találkozott egy hírhedt kisbáróval, s hogy több elítéltnek tett különféle szívességeket.</w:t>
      </w:r>
    </w:p>
    <w:p>
      <w:pPr>
        <w:pStyle w:val="NormlWeb"/>
        <w:jc w:val="both"/>
        <w:rPr/>
      </w:pPr>
      <w:r>
        <w:rPr/>
        <w:t>A legjobb nyomozó riporterek magától értetődően csak a legvégső esetben fedik föl hírforrásaikat. „Mindenekelőtt a hírforrásomra vigyázok, a lapom csak utána következik" - mondta egyik Pulitzer-díjas kollégám. „Másik állást ugyanis mindig találok, de ha egyetlen hírforrásomat is becsapom, akkor kész vagyok."</w:t>
      </w:r>
    </w:p>
    <w:p>
      <w:pPr>
        <w:pStyle w:val="NormlWeb"/>
        <w:jc w:val="both"/>
        <w:rPr/>
      </w:pPr>
      <w:r>
        <w:rPr/>
        <w:t>Kik ezek a hírforrások, s honnét kerülnek elő? Lehetnek a bűnüldözés tisztségviselői, akik a nyilvánosság számára hozzáférhetetlen anyagokkal láthatják el az embert. De lehetnek elégedetlen alkalmazottak, dühös elvált asszonyok, köztisztviselők, akiknek megszólalt a lelkiismerete, egymásra féltékenykedő üzletemberek vagy politikai vetélytársak, esetleg egyszerű polgárok, akiknek már elegük volt a helyi bűnüldöző hatóságok igazságosztó tevékenységéből. Néha ők keresik meg a riportert, vagy fordítva, a riporter halássza ki őket abban a reményben, hogy például egy hírhedt bűnöző egykori feleségében még eléggé forr a méreg, s ha úgy érzi, hogy kilétének fölfedésétől nem kell tartania, kifecseg néhány titkot. Akár az ügyvédnek, a nyomozó riporternek is csak az a feladata, hogy megbizonyosodjék a hírforrásaitól szerzett adatok pontosságáról, nem pedig, hogy azt firtassa, vajon miért is adta az illető azokat az adatokat, vagy esetleg arra törekedjék, hogy ellenszolgáltatásképpen tisztára mossa az illető régebben nem éppen makulátlan hírnevét.</w:t>
      </w:r>
    </w:p>
    <w:p>
      <w:pPr>
        <w:pStyle w:val="NormlWeb"/>
        <w:jc w:val="both"/>
        <w:rPr/>
      </w:pPr>
      <w:r>
        <w:rPr/>
        <w:t>Leggyakrabban azt kérdezik a nyomozó riportertől, nem fél-e, hogy egy szép napon valamelyik riportalanya vele is elbánik? Ilyesmi persze mindig megtörténhet, és lehet, hogy a nyomozó riporter gyakrabban néz maga mögé az utcán, mint az átlagpolgár, de egyetlen olyan kollégát sem ismerek, aki a gengsztervilág megtorlásától való félelmében aludna rosszul. Akad rá múltbeli példa, hogy gengszter újságíróra lőtt, ez igaz, de valahol, mélyen magamban úgy érzem, hogy a szervezett alvilág legtöbb figurája élvezi, ha nyomtatásban látja a nevét. Egyszer egy gengszter a róla szóló cikkem megjelenését követő reggelen rámtelefonált a szerkesztőségben. Igen, mondtam neki, én írtam azt a cikket, és hegyeztem a fülemet, mi következik. „Ide figyeljen, - mordult rám -rosszul nyomtatták ki a nevemet! Nem C-vel, hanem S-sel írom."</w:t>
      </w:r>
    </w:p>
    <w:p>
      <w:pPr>
        <w:pStyle w:val="NormlWeb"/>
        <w:jc w:val="both"/>
        <w:rPr/>
      </w:pPr>
      <w:r>
        <w:rPr/>
        <w:t>A riporter csak úgy juthat igazi veszélybe, ha jó viszonyba akar kerülni a bűnözőkkel vagy pénzt fogad el tőlük, esetleg - a postás szerepére vállalkozva - megbízásukból pénzt visz valahová. Ha a szervezett alvilág valamelyik tagja úgy érzi, hogy becsapták, akkor bizony gyorsan és kegyetlenül visszaüt. A bűnöző azonban rendszerint tudja, hogy riporterrel szemben alkalmazott erőszak nyomában csak további cikkek születnek, s így már túl nagy lesz a zenebona a neve körül. Ezt pedig el akarja kerülni.</w:t>
      </w:r>
    </w:p>
    <w:p>
      <w:pPr>
        <w:pStyle w:val="NormlWeb"/>
        <w:jc w:val="both"/>
        <w:rPr/>
      </w:pPr>
      <w:r>
        <w:rPr/>
        <w:t>A felől is gyakran faggatják a magamfajtát, vajon álcázza-e magát, amikor anyagot gyűjt? Én ugyan még sosem ragasztottam álszakállt vagy léptem föl, mint telefonszerelő, de hamis nevet már használtam néhányszor. Első sztorijaim egyikéhez beálltam felügyelőnek egy massachusettsi iskolába, amelyben szellemileg elmaradott gyerekeket tanítottak. Tapasztalataim nyomán írt cikksorozatom végül is az iskola működésének megreformálásához vezetett. Másik, élvezetesebb fortélyom az volt, amikor gazdag görög hajótulajdonosként neveztem be egy társasutazásra, s az amerikai hamiskártyások- hazárdjátékosok krémjével utaztam Londonba. (Lásd a 12. fejezetet.) írtam egy cikksorozatot a massachusettsi állásközvetítő ügynökségek működéséről is, s az anyaggyűjtés során mérnöktől kezdve parkolóhelyek iszákos őrzőjéig több alakban is szerepeltem. Nemhiába, mert cikkeim eredményeként új törvény szabta meg, mi az a maximum, amit ezek az ügynökségek közvetítő tevékenységükért elkérhetnek.</w:t>
      </w:r>
    </w:p>
    <w:p>
      <w:pPr>
        <w:pStyle w:val="NormlWeb"/>
        <w:jc w:val="both"/>
        <w:rPr/>
      </w:pPr>
      <w:r>
        <w:rPr/>
        <w:t>Az ilyen alkalmi sikerek ellenére sem valami irigylésre méltó azonban a nyomozó riporter élete. Először is azért, mert olyan dolgokban kell vájkálnia, amelyeket sok ember a legszívesebben agyonhallgatna. Aztán meg, amikor végre megvan a sztorija, meg kell győznie a szerkesztőjét arról, hogy megéri a nyomdaköltséget.</w:t>
      </w:r>
    </w:p>
    <w:p>
      <w:pPr>
        <w:pStyle w:val="NormlWeb"/>
        <w:jc w:val="both"/>
        <w:rPr/>
      </w:pPr>
      <w:r>
        <w:rPr/>
        <w:t>Semmi értelme egy-egy lap nyomozó-riportjainak minőségét vizsgálni, ugyanis egy napi- vagy hetilap ereje mindenkori szerkesztőinek erejétől függ. A nyomozó riporter is akkor boldog, ha maga mögött érzi szerkesztőit. Sajnos, nem mindig ez a helyzet. Néhány éve egy bostoni lap harmadmagammal szerződtetett, hogy a csupa „krekkből" álló gárda borítsa ki a város minden szemetét, bűnét, korrupcióját, de úgy, hogy mindenkinek leessék az álla. Mindaddig simán is mentek a dolgok, amíg kis csapatunk két tagja, Hank Messick és James Savage piszkálni nem kezdte azokat a kapcsolatokat, amelyek Joseph Linsey-t, Boston egyik legnevesebb üzletemberét, a város alvilágához fűzték. Ekkor fölkérte őket a lap kiadója, hogy nyomozómunkájuknak ezt a szálát ejtsék el. Ez olyan, mintha valaki macskamentát kínálna egy macskának. Csakhamar rájöttünk, hogy Mr. Linsey a lap részvényese. S a végkifejlet: egyik kollégánknak felmondtak, mire mi, tiltakozásul, mind a hárman otthagytuk a lapot. (Azért a sztorit nem tudták „lenyelni", mert sok lap akadt, amelyik közölte.)</w:t>
      </w:r>
    </w:p>
    <w:p>
      <w:pPr>
        <w:pStyle w:val="NormlWeb"/>
        <w:jc w:val="both"/>
        <w:rPr/>
      </w:pPr>
      <w:r>
        <w:rPr/>
        <w:t>Boston után szerencsém volt, mert a „Wall Street Journal"-hez, majd a „New York Times"-hoz kerültem, s mindkét helyen erőteljes szerkesztői támogatást kaptam, ami könnyen elviselhetővé tette a nyomozó riporterkedéssel járó megpróbáltatásokat. Ilyen szerencsés nyomozó-riporter azonban kevés akad, s ezért egy-egy kollégám gyakran kapja magát rajta, amint éppen az csúszik ki a száján a szerkesztője előtt, „ akkor pedig fölmondok!" (és a szerkesztő kapva kap az ajánlaton).</w:t>
      </w:r>
    </w:p>
    <w:p>
      <w:pPr>
        <w:pStyle w:val="NormlWeb"/>
        <w:jc w:val="both"/>
        <w:rPr/>
      </w:pPr>
      <w:r>
        <w:rPr/>
        <w:t>Egyik bostoni kollégám, Hank Messick pályafutása példázza leginkább szavaimat. Az ötvenes években a louisville-i „Courier-Journal"-nél dolgozott, s megírta, hogyan lett a szomszédos Kentucky államban levő Newport városa a „bűn városává", hogyan lett a város a titkos szerencsejátékok, a prostitúció és a legkülönfélébb panamák révén a bűnözés szabad prédája. Először megtapsolták erőfeszítéseit, majd, hogy Newportot megtisztították, de ő csak nem hagyta abba addigi tevékenységét, hanem az állam más részein is vadászni kezdett a bűnre meg a korrupcióra, egyszer csak azon vette észre magát, hogy „aláássa az állam tekintélyét", minek következtében történeteit rohamosan csökkenő lelkesedés fogadta.</w:t>
      </w:r>
    </w:p>
    <w:p>
      <w:pPr>
        <w:pStyle w:val="NormlWeb"/>
        <w:jc w:val="both"/>
        <w:rPr/>
      </w:pPr>
      <w:r>
        <w:rPr/>
        <w:t>Erre szedte a sátorfáját és áthurcolkodott Miamiba, ahol is a „Herald" nyomozó riportereként fölfedte, hogy a városban csak úgy nyüzsögnek a szervezett alvilág hatalmasságai. „Ismerd meg szomszédodat" című állandó rovatában egymás után leplezte le Miami Beach nagy beruházóinak sötét múltját. Mikor aztán azokat a kapcsolatokat kezdte firtatni, amelyek egy-egy neves miami üzletembert az alvilághoz fűztek, egyszeriben megforrósodott a „Herald" körül a levegő, és Messick sztorijai ki-kimaradoztak a lapból. Otthagyta hát az állását, és csakhamar beállt annak a bizonyos bostoni lapnak a rossz csillagzat alatt született riporter-csapatába. Innen tért vissza Miamiba. Az egyik kis helyi lapnál, a Miami Beach „Sun"-nál alkalmazták, ahol ismét csak azokat a fontos szálakat követte, amelyek a szervezett alvilágból a város gazdasági hatalmasságaihoz vezettek. Csaknem egy évig dolgozott már a „Sun"-nál, amikor gazdát cserélt a lap; elsőnek Hank kapta meg az új tulajdonostól a felmondólevelet. Még aznap váratlanul felhívta telefonon egy Ben Cohen nevű miami ügyvéd. Az illető számos olyan embert képviselt, akinek szenespincéjét Hank kissé fölforgatta. „Hallom, elbocsátották az állásából" - kezdte a beszélgetést az ügyvéd, s amikor Hank azt felelte, hogy valóban ez történt, Cohen kirobbant: „Remélem, hogy valamelyik csatornában rohadsz meg, te szemét!"</w:t>
      </w:r>
    </w:p>
    <w:p>
      <w:pPr>
        <w:pStyle w:val="NormlWeb"/>
        <w:jc w:val="both"/>
        <w:rPr/>
      </w:pPr>
      <w:r>
        <w:rPr/>
        <w:t>A 48 esztendős Hank azóta abból tartja el feleségét, három gyermekét és saját magát, hogy könyveket ír a szervezett bűnözésről. Főleg az alvilág nem maffiás jellegű tevékenységének leleplezésére specializálta magát. Mindezek után érthető, hogy kissé cinikusan vélekedik a nyomozó riporter munkájáról. „Kevés kivétellel a legtöbb lap áldozati báránynak nézi a nyomozó riportert - mondja. Néha kiteszik őket a kirakatba, hogy aztán, amikor meghimbálják egy kicsit a szerkesztőség ladikját a hullámok, gyorsan kiszórják őket belőle. A szervezett alvilág nem lenne ma az a probléma, ami, ha több lapunk tett volna eleget kötelességének és leplezte volna le tagjait."</w:t>
      </w:r>
    </w:p>
    <w:p>
      <w:pPr>
        <w:pStyle w:val="NormlWeb"/>
        <w:jc w:val="both"/>
        <w:rPr/>
      </w:pPr>
      <w:r>
        <w:rPr/>
        <w:t>A nyomozó riporter előbb-utóbb rájön, hogy nemcsak az alvilág szemében népszerűtlen. A rovat többi bűnügyi riportere is ferde szemmel néz rá, mert amikor amazoknak naponta le kell tenniük az asztalra a maguk sztoriját, ő jó, ha hathetenként szül egyet, s míg az egyszerű rendőri riporter jó, ha kap egy fél oldalt, a nyomozó riporternek négyet is adnak.</w:t>
      </w:r>
    </w:p>
    <w:p>
      <w:pPr>
        <w:pStyle w:val="NormlWeb"/>
        <w:jc w:val="both"/>
        <w:rPr/>
      </w:pPr>
      <w:r>
        <w:rPr/>
        <w:t>S ha nagy néha valami kisebb külön elismerés reménye is fölcsillan előtte, az is rendszerint csalóka. Itt van például Jim Savage-nek, Miami egyik nyomozóriporter-sztárjának az esete. Nemrégiben fölkereste Miami Beach polgárainak egy csoportja, s közölték vele, hogy fáradozásaiért, amelyeket a bűnözés és a korrupció leleplezése körül kifejt, jutalomban kívánják részesíteni. (Az ilyen jutalmakat évenként osztják.) Két nappal ezután a csoport egyik tagja, érezhető zavarban, közölte vele telefonon, hogy meggondolták magukat. Az történhetett, hogy a cikkek egyik szereplőjének fülébe jutott a döntés, s mivel az illető egy iskolabuszt ígért a városnak, rátelefonált az urakra, hogy vagy a jutalom, vagy a busz.</w:t>
      </w:r>
    </w:p>
    <w:p>
      <w:pPr>
        <w:pStyle w:val="NormlWeb"/>
        <w:jc w:val="both"/>
        <w:rPr/>
      </w:pPr>
      <w:r>
        <w:rPr/>
        <w:t>Ha meggondolja az ember, hogy a nyomozó riporterrel környezetének nagyobbik fele páriaként bánik, szinte csodaszámba megy, hogy legtöbbjüket mégis valami szoros szövetség-féle fűzi össze az egész országban. Mindegy, hogy földrajzilag milyen távolság választja el őket egymástól, mindent elkövetnek, hogy érintkezésben maradhassanak, és gyakran segítik is egymást. Például amikor 1968-ban St. Louisba mentem anyagot gyűjteni egy nagyhatalmú és korrupt szakszervezeti vezetőről, az első ember, akivel érintkezésbe léptem, Denny Walsh, az ottani „Globe Democrat" nyomozó riportere volt. Ő már korábban több cikket írt az én emberem szakszervezetéről, de esze ágában se volt rossz néven venni tőlem, hogy olyan témához nyúlok, amely addig kizárólag az ő vadászterületének számított. Ellenkezőleg, örült, mert úgy vélte, hogy a korrupt hatalmasságokat annyiszor és úgy kell lemezteleníteni a közvélemény előtt, ahányszor és ahogyan csak lehet. Jelentős támogatást kaptam tőle kutatómunkámban.</w:t>
      </w:r>
    </w:p>
    <w:p>
      <w:pPr>
        <w:pStyle w:val="NormlWeb"/>
        <w:jc w:val="both"/>
        <w:rPr/>
      </w:pPr>
      <w:r>
        <w:rPr/>
        <w:t>Szerintem a nyomozó riporter születik, és nem lesz. Az, hogy valaki az újságírásnak ezt a válfaját választja magának, nem tudatos elhatározásból történik, hanem az illető egyéni sajátosságainak összességéből fakad. Olthatatlan szomjúsággal kell vágyódnia a tények kibányászására, még ha első pillantásra szárazaknak és jelentékteleneknek tűnnek is. Márpedig ez ellentmond a szokványos riportermottónak: „Szerezd meg, amit tudsz, s aztán tűnj el azzal</w:t>
      </w:r>
      <w:r>
        <w:rPr>
          <w:i/>
          <w:iCs/>
        </w:rPr>
        <w:t>,</w:t>
      </w:r>
      <w:r>
        <w:rPr/>
        <w:t xml:space="preserve"> amit megszereztél." Ha egy tantaluszi kínokkal összehozott sztori látszólag holtpontra jutott is, a nyomozó riporternek elég gazdag képzelőerővel kell rendelkeznie ahhoz, hogy elhitesse magával: ő igenis rátalál az útra, amelyen haladva ki lehet azt mozdítani onnan. És szerencse is kell ehhez a mesterséghez. Az, hogy az ember akkor és ott legyen, amikor és ahol a sztori fölbukkan, no meg az, hogy meg is lássa a benne rejlő lehetőségeket.</w:t>
      </w:r>
    </w:p>
    <w:p>
      <w:pPr>
        <w:pStyle w:val="NormlWeb"/>
        <w:jc w:val="both"/>
        <w:rPr/>
      </w:pPr>
      <w:r>
        <w:rPr/>
        <w:t>Első cikkem történetében ezek az elemek, ha kicsiben is, de mind benne vannak, bár akkor nekem még sejtelmem sem volt az effajta dolgokról. A bostoni egyetem másodéves hallgatója voltam, és éppen Arthur és Barbara Gelb új Eugen O'Neill életrajzát olvastam. Életének drámai végkifejletén, haldoklásakor az író bostoni hotelszobájában arra utasítja a feleségét, hogy befejezetlen színműveinek kéziratait égesse el. Tudtam, hogy abból a szállodából később diákotthon lett, s az egykori O'Neill-szoba egyetemista lakója megengedte, hogy körülnézzek a történelmi érdekességű helyen. Meglepetésemre semmi nyomát nem láttam annak, hogy valaha is lett volna benne kandalló. Puszta kíváncsiságból előkerestem az épület eredeti tervrajzait. Bizony nem terveztek tűzhelyeket a szobákba. Az ellentmondás elég érdekesnek tűnt számomra ahhoz, hogy kis cikket írjak róla az egyetem lapjába, amelyet én szerkesztettem. Gelbéknek fülébe jutott az ügy, fölkerestek, majd fölkeresték O'Neill özvegyét is, és faggatni kezdték a nem létező kandalló felől. Mire az asszony bólogatni kezdett, hogy valóban, ha utánagondol, úgy rémlik neki, hogy nem a szobában, hanem a ház alagsorában égette el a kéziratokat.</w:t>
      </w:r>
    </w:p>
    <w:p>
      <w:pPr>
        <w:pStyle w:val="NormlWeb"/>
        <w:jc w:val="both"/>
        <w:rPr/>
      </w:pPr>
      <w:r>
        <w:rPr/>
        <w:t>Könyvük második kiadásában Gelbék korrigálták is a tévedést, és bár én csakhamar elfelejtettem a kis közjátékot, a nyomozás fura baktériuma megfertőzött. Tíz év múlva, mindkettőnk meglepetésére, ugyanaz az Arthur Gelb vett föl a „New York Times"-hoz, aki azt a bizonyos O'Neill életrajzot írta. Időközben ugyanis ő lett a lap városi rovatának a vezetője.</w:t>
      </w:r>
    </w:p>
    <w:p>
      <w:pPr>
        <w:pStyle w:val="NormlWeb"/>
        <w:jc w:val="both"/>
        <w:rPr/>
      </w:pPr>
      <w:r>
        <w:rPr/>
        <w:t>Nem vitás, hogy annak az embernek az élete, aki nyomozó riporterségre adja a fejét, egyetlen nagy kihívás, és egymás után botlik megválaszolatlan kérdésekbe. Van azonban még egy tulajdonság, amely minden másnál fontosabb számára, mégpedig az, hogy - mint Bili Lambert fogalmazta - „minél alacsonyabb fölháborodási küszöbbel rendelkezzék".</w:t>
      </w:r>
    </w:p>
    <w:p>
      <w:pPr>
        <w:pStyle w:val="Heading2"/>
        <w:ind w:hanging="0"/>
        <w:jc w:val="both"/>
        <w:rPr/>
      </w:pPr>
      <w:bookmarkStart w:id="2" w:name="__RefHeading___Toc160967029"/>
      <w:bookmarkEnd w:id="2"/>
      <w:r>
        <w:rPr/>
        <w:t>A nyomozó riporter se nem jobb, se nem rosszabb, mint a többi ember, csak hamarabb háborodik fel a korrupció, a csalás, a tisztességtelenség s a hatalommal való visszaélés láttán, mint az átlagpolgár, és minden rosszat le akar leplezni. És gyakran maga a leleplezés az egyetlen jutalma.Bizony, Mr. Ruddy, a maffia nem mese</w:t>
      </w:r>
    </w:p>
    <w:p>
      <w:pPr>
        <w:pStyle w:val="NormlWeb"/>
        <w:jc w:val="both"/>
        <w:rPr/>
      </w:pPr>
      <w:r>
        <w:rPr/>
        <w:t>1971. március 19-én Albert S. Ruddy, a Mario Puzo maffiaregényéből készült „A keresztapa" című film producere bejelentette, hogy a „maffia" és a ,,Cosa Nostra" szavakat törölték a forgatókönyvből. „Én zsidó vagyok, tudom, mit jelent az előítélet meg a vallási vakbuzgóság" - mondta az Olasz-amerikai Polgárjogi Liga tagjainak. A liga vezetői vették ugyanis rá, hogy hagyassa ki a filmből a számukra sértő szavakat.</w:t>
      </w:r>
    </w:p>
    <w:p>
      <w:pPr>
        <w:pStyle w:val="NormlWeb"/>
        <w:jc w:val="both"/>
        <w:rPr/>
      </w:pPr>
      <w:r>
        <w:rPr/>
        <w:t>A liga nagy győzelemként tapsolta meg Mr. Ruddy bejelentését, amelyet azonban nem minden olasz-amerikai tekintett ennek. Közéjük tartozott John Marchi, New York állam szenátora is, aki a forgatókönyv megcenzúrázásában „millió és millió derék, olasz származású amerikai gyalázatos megsértését" látta. A következőket írta Ruddynak: „A jelek szerint ön felült a liga ostoba elméletének, amely szerint az ördögöt kifüstölhetjük a világból, csak nem kell emlegetni. Mert bizony, Mr. Ruddy, a maffia nem mese; ha magáig elért a keze, az az érzésem, hogy sok olasz-amerikait, közösségünk szélesebb rétegeit is megérintette már."</w:t>
      </w:r>
    </w:p>
    <w:p>
      <w:pPr>
        <w:pStyle w:val="NormlWeb"/>
        <w:jc w:val="both"/>
        <w:rPr/>
      </w:pPr>
      <w:r>
        <w:rPr/>
        <w:t>Ahogy a „New York Times" a Marchi szenátor szavait alátámasztó vezércikkében írta, az olasz-amerikaiak túlnyomó többségének nincs szüksége a maffia létének tagadására ahhoz, hogy megőrizzék önbecsülésüket és a közösségeikben élvezett jelentős társadalmi megbecsülést. Sértő számukra a föltételezés, hogy nemzetiségi csoportjuk hírneve annyira törékeny lenne, hogy az olyan szavak, mint a „maffia" vagy a „Cosa Nostra" puszta kiejtése is veszélyezteti.</w:t>
      </w:r>
    </w:p>
    <w:p>
      <w:pPr>
        <w:pStyle w:val="NormlWeb"/>
        <w:jc w:val="both"/>
        <w:rPr/>
      </w:pPr>
      <w:r>
        <w:rPr/>
        <w:t>Akadnak viszont olyanok is, akik szerint ezeket a szavakat nem azért kell kiirtani nyelvünkből, mert szégyenletesek, hanem mert egy hamis legendát óvnak a feledéstől. S ezek között nemcsak olyanokat találni, akikről joggal feltételezhetők bizonyos hátsó gondolatok, akik a szervezett bűnözők közé tartoznak. Az idősebbik Joseph Colombo által alapított Olasz-amerikai Polgárjogi Ligát olyanok is támogatják, méghozzá ezerszámra, akiknek semmi közük az alvilághoz. Sokan közülük szentül hiszik, hogy a maffia mese, amit a tömegtájékoztatási eszközök emberei meg a bűnüldöző szervek agyaltak ki. Ezek az alábbi három kérdést teszik föl a leggyakrabban :</w:t>
      </w:r>
    </w:p>
    <w:p>
      <w:pPr>
        <w:pStyle w:val="NormlWeb"/>
        <w:jc w:val="both"/>
        <w:rPr/>
      </w:pPr>
      <w:r>
        <w:rPr/>
        <w:t>Ha létezik maffia, az FBI-nak miért nem sikerült behatolnia sorai közé, ahogy behatolt a kommunista pártba, a Ku-Klux-Klanba meg más csoportokba?</w:t>
      </w:r>
    </w:p>
    <w:p>
      <w:pPr>
        <w:pStyle w:val="NormlWeb"/>
        <w:jc w:val="both"/>
        <w:rPr/>
      </w:pPr>
      <w:r>
        <w:rPr/>
        <w:t>Ha létezik maffia, akkor állítólagos tagjait miért nem kapták rajta, hogy használják is a maffia szót a rendőrök vagy a szövetségi nyomozók által lehallgatott és szalagra vett beszélgetéseik során?</w:t>
      </w:r>
    </w:p>
    <w:p>
      <w:pPr>
        <w:pStyle w:val="NormlWeb"/>
        <w:jc w:val="both"/>
        <w:rPr/>
      </w:pPr>
      <w:r>
        <w:rPr/>
        <w:t>Ha létezik maffia, akkor miért a szövetségi kormány kegyeiben álló Joseph Valachi az egyetlen, aki a nyilvánosság előtt is a tagjának vallotta magát?</w:t>
      </w:r>
    </w:p>
    <w:p>
      <w:pPr>
        <w:pStyle w:val="NormlWeb"/>
        <w:jc w:val="both"/>
        <w:rPr/>
      </w:pPr>
      <w:r>
        <w:rPr/>
        <w:t>Aki nem ismeri elég alaposan a szervezett bűnözés világát, az nehezen talál választ ezekre a kérdésekre; mind a három ugyanis lényegében fondorlatos érv amellett, hogy a maffia nem létezik, és mind a három hamis értesüléseken alapul.</w:t>
      </w:r>
    </w:p>
    <w:p>
      <w:pPr>
        <w:pStyle w:val="NormlWeb"/>
        <w:jc w:val="both"/>
        <w:rPr/>
      </w:pPr>
      <w:r>
        <w:rPr/>
        <w:t>Az FBI, a narkotikumok meg egyéb veszélyes gyógyszerek kereskedelmét ellenőrző iroda (a továbbiakban Narcotics Bureau), de más bűnüldöző szervek is behatoltak nem is egyszer a maffia soraiba. Például New York vízügyi felügyelőjének, James Marcusnak és egy Antonio Corallo (Könnyűkezű Tony ) nevű maffiózónak a bűnszövetkezetét 1968-ban Herbert Itkin úgy leplezte le, hogy előbb szoros kapcsolatot létesített Corallóval, majd tájékoztatta az FBI-t. (Marcus, Corallo segítségével „megszervezte", hogy a vízügyi tisztviselők leadják nekik fizetésük egy részét.) John Ormento és Carmine Galante, az ötvenes évek maffiájának valószínűleg két legsikeresebb heroin-„importőre" ma hosszú börtönbüntetését tölti, mert megbízott egy Edward L. Smith nevű férfiban, aki a rendőrség informátora volt.</w:t>
      </w:r>
    </w:p>
    <w:p>
      <w:pPr>
        <w:pStyle w:val="NormlWeb"/>
        <w:jc w:val="both"/>
        <w:rPr/>
      </w:pPr>
      <w:r>
        <w:rPr/>
        <w:t>Az igaz, hogy az FBI sosem küldte be egyetlen emberét sem a maffiába, hogy aztán a nyilvánosság előtt számoltassa be az illetőt tapasztalatairól. A szövetségi bűnüldöző szervek ugyanis tiltják az embereiknek, hogy tagságot vállaljanak bármilyen szervezetben, amelyben komoly bűntény elkövetésére szólíthatnák fel őket. Legyen az a Ku-Klux-Kan, a Fekete Párduc vagy a maffia, mindegy.</w:t>
      </w:r>
    </w:p>
    <w:p>
      <w:pPr>
        <w:pStyle w:val="NormlWeb"/>
        <w:jc w:val="both"/>
        <w:rPr/>
      </w:pPr>
      <w:r>
        <w:rPr/>
        <w:t>Viszont kapva kapnak rajta, ha az ilyen csoportok tagjai állampolgári kötelességérzetből, bosszúból, megtorlásként vagy azért, hogy lebukásuk után enyhébb ítéletet kapjanak, fölajánlkoznak nekik. A Narcotics Bureau néha még azt is megteszi, hogy egy-egy gengben dolgozó nagyon hasznos informátorát „különleges alkalmazottjának" tekinti, és együttműködésük tartamára rendszeres fizetést folyósít neki. Az FBI nem megy el eddig, mert nem akarja, hogy az alvilág tagjai túl közel kerüljenek az embereihez, s így megismerkedhessenek munkamódszereivel. De az FBI-nak is vannak fizetett informátorai az egykori és mai maffiózók között egyaránt (akik azonban, érthetően, nem a nagy nyilvánosság előtt „köpnek", mint Joseph Valachi tette).</w:t>
      </w:r>
    </w:p>
    <w:p>
      <w:pPr>
        <w:pStyle w:val="NormlWeb"/>
        <w:jc w:val="both"/>
        <w:rPr/>
      </w:pPr>
      <w:r>
        <w:rPr/>
        <w:t>Senki sem kapott rajta egyetlen maffiózót sem, amint valamelyik társával folytatott - akár szalagra is rögzített - beszélgetése során azt a szót használja, hogy „maffia", mégpedig egyszerűen azért, mert a szervezeten belül ez a szó már rég kiment a divatból. Az elnevezésnek több új, szépített kiadása létezik, amelyek gyakran városról városra változnak. New Yorkban és a keleti part más városaiban, ahogy Valachi elmondta, Cosa Nostrának (A mi ügyünk-nek), Chicagóban gyakran „Csapat"-nak, Buffalóban „A fegyver"-nek, New England egyes részein pedig „A hivatal"-nak hívják. Ezek az elnevezések egytől egyig lehallgatott beszélgetések során bukkantak föl. Az emberektől azonban nem lehet elvárni, hogy lépést tartsanak a bennfentesekkel, s így tartanak ki az idők során közismertté vált „maffia" szó mellett.</w:t>
      </w:r>
    </w:p>
    <w:p>
      <w:pPr>
        <w:pStyle w:val="NormlWeb"/>
        <w:jc w:val="both"/>
        <w:rPr/>
      </w:pPr>
      <w:r>
        <w:rPr/>
        <w:t>Ami pedig azt a kérdést illeti, hogy milyen ellenszolgáltatást kapott Valaohi, amiért hajlandó volt odaállni a tévékamerák elé is és ott „köpni", egyetlen jutalomként a kormány gondoskodott kényelmes cellájáról és szigorú őrizetéről, nehogy fogolytársai kárt tehessenek benne, tehát, hogy természetes halállal végezhesse börtönéletét. Arról pedig szó sincs, hogy a maffia tagjai közül ő beszélt volna csak eddig a nyilvánosság előtt a szervezetről.</w:t>
      </w:r>
    </w:p>
    <w:p>
      <w:pPr>
        <w:pStyle w:val="NormlWeb"/>
        <w:jc w:val="both"/>
        <w:rPr/>
      </w:pPr>
      <w:r>
        <w:rPr/>
        <w:t>1918-ban Pelligrino Morano New York-i maffiózó tárgyalásán a kerületi ügyész előkerített egy tanút - Tony Natarót -, aki hosszasan beszélt a maffiáról, s főként arról, hogyan avatták őt a szervezet tagjává:</w:t>
      </w:r>
    </w:p>
    <w:p>
      <w:pPr>
        <w:pStyle w:val="NormlWeb"/>
        <w:jc w:val="both"/>
        <w:rPr>
          <w:b/>
          <w:b/>
        </w:rPr>
      </w:pPr>
      <w:r>
        <w:rPr>
          <w:b/>
        </w:rPr>
        <w:t>„</w:t>
      </w:r>
      <w:r>
        <w:rPr>
          <w:b/>
        </w:rPr>
        <w:t xml:space="preserve">. . . </w:t>
      </w:r>
      <w:r>
        <w:rPr>
          <w:b/>
          <w:i/>
          <w:iCs/>
        </w:rPr>
        <w:t>egy férfi, akinek Cipész Tóni volt a neve, odaadott nekem egy bicskát. . . (azután) kinyújtotta a karját így (és mutatja a tanú). Aztán azt mondta, hogy „itt bökd meg”. Megböktem a bicskájával és néhány csöpp vér szivárgott ki a karjából. Mire Pellegrino a Cipész karjára hajolt, és szívott egyet a seben, és akkor még jött ki vér. Erre azt mondta nekem, hogy „partra értél".</w:t>
      </w:r>
    </w:p>
    <w:p>
      <w:pPr>
        <w:pStyle w:val="NormlWeb"/>
        <w:jc w:val="both"/>
        <w:rPr/>
      </w:pPr>
      <w:r>
        <w:rPr/>
        <w:t>1930-as fölvételekor Valachinak saját vére folyt, egyébként a ceremónia csaknem ugyanígy folyt le:</w:t>
      </w:r>
    </w:p>
    <w:p>
      <w:pPr>
        <w:pStyle w:val="NormlWeb"/>
        <w:jc w:val="both"/>
        <w:rPr>
          <w:b/>
          <w:b/>
        </w:rPr>
      </w:pPr>
      <w:r>
        <w:rPr>
          <w:b/>
          <w:i/>
          <w:iCs/>
        </w:rPr>
        <w:t>„</w:t>
      </w:r>
      <w:r>
        <w:rPr>
          <w:b/>
          <w:i/>
          <w:iCs/>
        </w:rPr>
        <w:t>És akkor odajött hozzám Joe Bananas (Valachi ajánlója), és aszongya „tartsd ide azt az ujjadat, amelyikkel lősz”. Erre odatartom, ő meg</w:t>
      </w:r>
      <w:r>
        <w:rPr>
          <w:b/>
        </w:rPr>
        <w:t xml:space="preserve"> </w:t>
      </w:r>
      <w:r>
        <w:rPr>
          <w:b/>
          <w:i/>
          <w:iCs/>
        </w:rPr>
        <w:t>beleszúr egy gombostűvel az ujjam végibe és nyomkodja, amíg nem jön belőle vér. Amikor meg vérezni kezd, aszongya</w:t>
      </w:r>
      <w:r>
        <w:rPr>
          <w:b/>
        </w:rPr>
        <w:t xml:space="preserve"> </w:t>
      </w:r>
      <w:r>
        <w:rPr>
          <w:b/>
          <w:i/>
        </w:rPr>
        <w:t>Mr.</w:t>
      </w:r>
      <w:r>
        <w:rPr>
          <w:b/>
        </w:rPr>
        <w:t xml:space="preserve"> </w:t>
      </w:r>
      <w:r>
        <w:rPr>
          <w:b/>
          <w:i/>
          <w:iCs/>
        </w:rPr>
        <w:t>Maranzano (a maffiafőnök), hogy</w:t>
      </w:r>
      <w:r>
        <w:rPr>
          <w:b/>
        </w:rPr>
        <w:t xml:space="preserve"> „a </w:t>
      </w:r>
      <w:r>
        <w:rPr>
          <w:b/>
          <w:i/>
          <w:iCs/>
        </w:rPr>
        <w:t>vér azt jelenti, hogy mi mostantól egy család vagyunk”. Azazhogy egymáshoz vagyunk kötve."</w:t>
      </w:r>
    </w:p>
    <w:p>
      <w:pPr>
        <w:pStyle w:val="NormlWeb"/>
        <w:jc w:val="both"/>
        <w:rPr/>
      </w:pPr>
      <w:r>
        <w:rPr/>
        <w:t>A harmadik, aki beszélt a maffiában szerzett tapasztalatairól, Nicola Gentile volt, de nem a tárgyalóteremben, se nem kongresszusi bizottság előtt, mint Nataro vagy Valachi. Rá tehát senki sem gyakorolt semmiféle nyomást, ő emlékiratokat írt a visszavonulása után.</w:t>
      </w:r>
    </w:p>
    <w:p>
      <w:pPr>
        <w:pStyle w:val="NormlWeb"/>
        <w:jc w:val="both"/>
        <w:rPr/>
      </w:pPr>
      <w:r>
        <w:rPr/>
        <w:t>Gentile 1884-ben született Szicíliában, és 19 éves korában jött ki az Egyesült Államokba. Maffiózó lett, méghozzá „családfő", Pittsburgban, Clevelandben meg Kansas Cityben. Az 1930-as évek közepén azonban katasztrofális körülmények között leáldozott a csillaga, és hogy kábítószer-csempészési ügyében ne kelljen bíróság elé állnia, hazaszökött Szicíliába.</w:t>
      </w:r>
    </w:p>
    <w:p>
      <w:pPr>
        <w:pStyle w:val="NormlWeb"/>
        <w:jc w:val="both"/>
        <w:rPr/>
      </w:pPr>
      <w:r>
        <w:rPr/>
        <w:t>Ott is tovább működött a maffiában, s a második világháború utáni feketepiac fontos alakja lett. Az 1950-es évek végén hagyott föl tevékenységével, és hozzákezdett megírni a szicíliai meg az amerikai maffián belül szerzett tapasztalatait. (Olasz nyelven írt emlékiratait sosem publikálták ugyan, de egyes részleteit közölte az olasz sajtó, ahogy közölt Gentile-interjúkat is, amelyben a főszereplő egyáltalán nem titkolta maffiózó voltát.)</w:t>
      </w:r>
    </w:p>
    <w:p>
      <w:pPr>
        <w:pStyle w:val="NormlWeb"/>
        <w:jc w:val="both"/>
        <w:rPr/>
      </w:pPr>
      <w:r>
        <w:rPr/>
        <w:t>Gentile 1937-ben távozott az Államokból, és Valachi nevét még hallani sem hallotta, amikor nekilátott papírra vetni emlékiratait. Beszámolóikban tapasztalható közös témáik minden részletükben egybehangzanak. Valachi azonban sokkal több részletet tárt föl, és persze olyan eseményekről beszélt, amelyek jóval Gentile távozása után játszódtak le az országban, így hát semmiképpen sem támaszkodhatott az öreg emlékirataira.</w:t>
      </w:r>
    </w:p>
    <w:p>
      <w:pPr>
        <w:pStyle w:val="NormlWeb"/>
        <w:jc w:val="both"/>
        <w:rPr/>
      </w:pPr>
      <w:r>
        <w:rPr/>
        <w:t>De túl Valachin, Natarón és Gentilén, más maffiózók is megszegték a hallgatás szent törvényét és beszéltek szervezetükről. Közléseiket azonban nem hozták nyilvánosságra a hatóságok, mert életük többet ért számukra bármilyen nyilvános leleplezésnél. Ám vallomásaik ott vannak a kezükben azokkal a magnószalagokkal együtt, amelyeken nem tudom hány százórányi, maffiózók közt lefolyt telefonbeszélgetést rögzítettek.</w:t>
      </w:r>
    </w:p>
    <w:p>
      <w:pPr>
        <w:pStyle w:val="NormlWeb"/>
        <w:jc w:val="both"/>
        <w:rPr/>
      </w:pPr>
      <w:r>
        <w:rPr/>
        <w:t>A lenyűgöző kép azonban csak akkor kerekedik ki, ha az ember ezeknek a nyilvánosság előtt vagy szűkebb körben elhangzottaknak minden darabkáját gondosan összeilleszti: akárhogy nevezték is, de egy titkos szervezet igenis gyökeret eresztett már századokkal ezelőtt olasz földben, és ezt ültették át Amerikába, ahol mint a szervezett bűnözés legfőbb éltető eleme, ma is megtalálható.</w:t>
      </w:r>
    </w:p>
    <w:p>
      <w:pPr>
        <w:pStyle w:val="NormlWeb"/>
        <w:jc w:val="both"/>
        <w:rPr/>
      </w:pPr>
      <w:r>
        <w:rPr/>
        <w:t xml:space="preserve">A maffia 1282-ben született a szicíliai Palermóban, amikor a sziget lakói a szicíliai vecsernyék néven ismertté vált lázadó megmozdulásaikkal fölkeltek francia uraik ellen, és száz évre sikerült is fölszabadítaniuk Szicíliát az idegen uralom alól. Fölkelésük jelszava az volt, hogy „Morte álla Francia Itália anela!" (Halál Franciaországra, Olaszhon virulj!) A lázadás után a szegény szicíliaiak védelmezésére titkos szervezet született, amelyet a jelszó szavainak kezdőbetűi alapján MAFIÁ-nak neveztek el. (A magyarban két „f-fel honosodott meg. </w:t>
      </w:r>
      <w:r>
        <w:rPr>
          <w:i/>
          <w:iCs/>
        </w:rPr>
        <w:t>A szerk.)</w:t>
      </w:r>
    </w:p>
    <w:p>
      <w:pPr>
        <w:pStyle w:val="NormlWeb"/>
        <w:jc w:val="both"/>
        <w:rPr/>
      </w:pPr>
      <w:r>
        <w:rPr/>
        <w:t>Valamikor a tizenkilencedik század folyamán azonban a maffia jellege és céljai tökéletesen megváltoztak. Tagjait gazdag földesurak szerződtették a parasztok kordában tartására. Csakhamar ezek az emberek zsarolni kezdték a parasztokat: pénzt s egyéb javakat követeltek tőlük. „Minden szervezet tiszteletre méltó elvek alapján, humánus célkitűzésekkel születik, minthogy azonban a legkülönbözőbb lehetőségek rejlenek benne, végül is mindegyiket haszonszerzésre használják az emberek" - írta a maffia történetét taglalva Nicola Gentile. Ilyen módon lett szerinte a maffiából is az a szervezet, amelynek „lételeme az erőszak és a terror".</w:t>
      </w:r>
    </w:p>
    <w:p>
      <w:pPr>
        <w:pStyle w:val="NormlWeb"/>
        <w:jc w:val="both"/>
        <w:rPr/>
      </w:pPr>
      <w:r>
        <w:rPr/>
        <w:t>A maffiózókat az első bevándorlási hullám hozta át az Egyesült Államokba a múlt század végén. Az első maffiagyilkosság, amelyet följegyeztek, 1889. január 24-én játszódott le New Orleansban: egy Vincenzo Ottumvo nevű férfi lett egy halálos kimenetelű kártyaparti áldozata. Az esetet gengek háborúskodása követte, ezt pedig két nyomozás, amelyek nagy esküdtszékek előtt értek véget. Az egyik esküdtszék összefoglalójában a következő olvasható:</w:t>
      </w:r>
    </w:p>
    <w:p>
      <w:pPr>
        <w:pStyle w:val="NormlWeb"/>
        <w:jc w:val="both"/>
        <w:rPr>
          <w:i/>
          <w:i/>
          <w:iCs/>
        </w:rPr>
      </w:pPr>
      <w:r>
        <w:rPr>
          <w:i/>
          <w:iCs/>
        </w:rPr>
        <w:t>Kiterjedt kutatásaink „maffia"-stílusú titkos szervezet létét derítették föl. Forrásaink, amelyekből az ezzel kapcsolatos bizonyítékokat szereztük, tökéletesen megbízhatóak, magát a tényt, a szervezet működését illetően pedig legbeszédesebb a vérfagyasztó bűntettek hosszú sora, amelyeknek tetteseit fölfedni vagy tanúit előkeríteni azonban szinte képtelenség.</w:t>
      </w:r>
    </w:p>
    <w:p>
      <w:pPr>
        <w:pStyle w:val="NormlWeb"/>
        <w:jc w:val="both"/>
        <w:rPr/>
      </w:pPr>
      <w:r>
        <w:rPr/>
        <w:t xml:space="preserve">1910-ben már az Egyesült Államok sok nagyvárosában működtek maffiagengek. Ennek a korai időszaknak legjobb szervezeti képét Gentile adja. Szerinte ekkoriban kizárólag újonnan bevándorolt olaszokon hízott a maffia, amelynek tagjai „tudatlan analfabéták voltak egytől egyig". Azoknak az időknek a maffiás csoportjai, mint Gentile írja, „igen demokratikusak" voltak. Tízen választottak egy főnököt (capo), a főnökök pedig a családfőt (capo </w:t>
      </w:r>
      <w:r>
        <w:rPr>
          <w:i/>
          <w:iCs/>
        </w:rPr>
        <w:t>famiglia).</w:t>
      </w:r>
      <w:r>
        <w:rPr/>
        <w:t xml:space="preserve"> A családfők és helyetteseik választották meg aztán az egész szervezet fejét, akit főnökök főnökének (capo </w:t>
      </w:r>
      <w:r>
        <w:rPr>
          <w:i/>
          <w:iCs/>
        </w:rPr>
        <w:t>dei capi),</w:t>
      </w:r>
      <w:r>
        <w:rPr/>
        <w:t xml:space="preserve"> vagy királynak neveztek.</w:t>
      </w:r>
    </w:p>
    <w:p>
      <w:pPr>
        <w:pStyle w:val="NormlWeb"/>
        <w:jc w:val="both"/>
        <w:rPr/>
      </w:pPr>
      <w:r>
        <w:rPr/>
        <w:t xml:space="preserve">Valachi vallomástételének idején a maffiás családok szervezete némiképpen átalakult. Mint mondta, minden „családnak" volt egy alfőnöke, aki a capo nevében intézkedett. A családfők helyetteseinek irányítása alatt úgynevezett </w:t>
      </w:r>
      <w:r>
        <w:rPr>
          <w:i/>
          <w:iCs/>
        </w:rPr>
        <w:t>régime</w:t>
      </w:r>
      <w:r>
        <w:rPr/>
        <w:t xml:space="preserve"> avagy legénység működött, amelynek egyes tagjait katonáknak hívták. A katonák státusa tapasztalat, rátermettség és szervezetek szerint változott. Mindehhez Valachi még hozzáfűzte, hogy a maffiába csak olasz származásúakat vettek föl, bár minden családban akadt több, más nemzetiségi csoportból való „outsider" is.</w:t>
      </w:r>
    </w:p>
    <w:p>
      <w:pPr>
        <w:pStyle w:val="NormlWeb"/>
        <w:jc w:val="both"/>
        <w:rPr/>
      </w:pPr>
      <w:r>
        <w:rPr/>
        <w:t>Valachi és Gentile egyaránt beszélt azokról a gyakori és véres küzdelmekről, amelyeket a maffia vezetői egymás ellen vívtak, s amelyeknek egyike az egész szervezet alapos átalakításához vezetett. 1930-ban, New Yorkban kezdődött ez a háborúskodás Giuseppe Masseria és Salvatore Maranzano, két nagy hatalmú, olasz születésű és becsvágyó maffiafőnök gengjei között, mert a két gengsztervezér egyszerre és egyforma mohósággal vágyott a főnökök főnöke 35 lenni.</w:t>
      </w:r>
    </w:p>
    <w:p>
      <w:pPr>
        <w:pStyle w:val="NormlWeb"/>
        <w:jc w:val="both"/>
        <w:rPr/>
      </w:pPr>
      <w:r>
        <w:rPr/>
        <w:t>Végül is több város maffiafőnöke megállapodott abban, hogy Masseriával végezve megszüntetik a háborúskodást. Gentile és Valachi egyformán mondja el a gyilkosság történetét: Masseriát legmegbízhatóbb segítőtársainak egyike, a Lucky Luciano néven ismert Salvatore Lucania egy vendéglőbe csalta, ahol is az étkezés után Luciano elnézést kért s kiment a vécébe. Távollétében négy férfi sétált az étterembe, és szitává lőtte Masseriát.</w:t>
      </w:r>
    </w:p>
    <w:p>
      <w:pPr>
        <w:pStyle w:val="NormlWeb"/>
        <w:jc w:val="both"/>
        <w:rPr/>
      </w:pPr>
      <w:r>
        <w:rPr/>
        <w:t>A gyilkosság után, ahogy Gentile írja, Lucianó és a maffia ifjú vezetői a főnökök főnökének helyébe több tagú bizottságot akartak állítani. Maranzano azonban ezzel nem értett egyet, s elegendő támogatásra is talált az idősebb vezetők, az úgynevezett Tömöttbajszúak között ahhoz, hogy főnökké válasszák. Maranzano ekkor már a háttérben összeesküvést szőtt Lucianónak és híveinek fölszámolására, de Luciano megelőzte: 1931. szeptember 10-én Maranzanót az irodájában megölték. Gentile szerint „hat zsidó srác volt a gyilkos, akiket egy olasz kísért". Valachi ugyanezt úgy mondja el, hogy a „Meyer Lansky-boyok" végezték a piszkos munkát, s az olasz csak azért ment velük, hogy megmutassa nekik Maranzanót. Az akciót azért hajtatta végre nem olaszokkal Luciano, nehogy Maranzano gyanút fogjon - fejtette ki Valachi. (Lansky, akinek pályafutását a 3. fejezet tárgyalja részletesen, Luciano közeli barátja volt. Belőle lett a szervezett alvilág pénzügyeinek legigazibb koponyája).</w:t>
      </w:r>
    </w:p>
    <w:p>
      <w:pPr>
        <w:pStyle w:val="NormlWeb"/>
        <w:jc w:val="both"/>
        <w:rPr/>
      </w:pPr>
      <w:r>
        <w:rPr/>
        <w:t>Maranzano halála után, miként azt Gentile és Valachi egybehangzóan állítja, a fiatal maffiavezérek a Szicíliai Vecsernyének elnevezett egyetlen éjszakán a Tömöttbajszúak egész sorával végeztek az országban. Sem Gentile, sem Valachi nem említ pontos számadatot, de Ramsey Clark volt igazságügy miniszter, „Bűn Amerikában" című könyvében negyvenről beszél.</w:t>
      </w:r>
    </w:p>
    <w:p>
      <w:pPr>
        <w:pStyle w:val="NormlWeb"/>
        <w:jc w:val="both"/>
        <w:rPr/>
      </w:pPr>
      <w:r>
        <w:rPr/>
        <w:t>Hogy Maranzano eltűnt a porondról, a maffia irányítása, ha nem is „hivatalosan", az agyafúrt, hideg tekintetű, de behízelgő szavú, sötét gengszter Lucky Luciano kezébe került, aki azért kapta a Lucky - Szerencsés - becenevet, mert amikor egy alkalommal valamelyik rivális geng tagjai elrabolták, ép bőrrel sikerült kikerülnie a kezükből. Pedig alaposan megkínozták, borotvákkal vagdosták a bőrét, égő cigarettákat nyomtak el rajta, mégsem bírták szóra. Végül kínzói, abban a hiszemben, hogy a végét járja, otthagyták. De megmaradt, és az egyik legnagyobb hatalmú maffiavezér lett belőle, aki valaha is élt.</w:t>
      </w:r>
    </w:p>
    <w:p>
      <w:pPr>
        <w:pStyle w:val="NormlWeb"/>
        <w:jc w:val="both"/>
        <w:rPr/>
      </w:pPr>
      <w:r>
        <w:rPr/>
        <w:t xml:space="preserve">Luciano, Maranzano híveinek eltávolításával, megtisztította a maffia sorait, majd befolyásának növelésével párhuzamosan, hozzálátott a szervezet megújításához. Minden család mellett rendszeresített egy </w:t>
      </w:r>
      <w:r>
        <w:rPr>
          <w:i/>
          <w:iCs/>
        </w:rPr>
        <w:t>consigliere-í</w:t>
      </w:r>
      <w:r>
        <w:rPr/>
        <w:t xml:space="preserve"> (tanácsadót) azzal a feladattal, hogy sérelmek esetén közvetítsen a felek között, s hogy a belső civódásokat elsimítsa. Ugyanakkor segített fölállítani a maffiafőnökök országos bizottságát (a </w:t>
      </w:r>
      <w:r>
        <w:rPr>
          <w:i/>
          <w:iCs/>
        </w:rPr>
        <w:t>commis-</w:t>
      </w:r>
      <w:r>
        <w:rPr/>
        <w:t xml:space="preserve"> </w:t>
      </w:r>
      <w:r>
        <w:rPr>
          <w:i/>
          <w:iCs/>
        </w:rPr>
        <w:t>sione-t),</w:t>
      </w:r>
      <w:r>
        <w:rPr/>
        <w:t xml:space="preserve"> amely a családok közötti vitákban döntött és megerősítette az új családfők kinevezését, de ami a legfontosabb feladata volt: biztosította a maffia egyes csoportjainak zökkenőmentes és sikeres működését.</w:t>
      </w:r>
    </w:p>
    <w:p>
      <w:pPr>
        <w:pStyle w:val="NormlWeb"/>
        <w:jc w:val="both"/>
        <w:rPr/>
      </w:pPr>
      <w:r>
        <w:rPr/>
        <w:t>Ugyanakkor azonban, amikor ilyenformán meghonosította a maffiában a kollektív vezetést, ő maga első maradt az egyenlők között, s a legnagyobb hatalmat összpontosította a kezében. A Waldorf Astoria szálló egyik pazar lakosztályában ütött tanyát, s a New York-i maffia minden jelentősebb jövedelméből részesült.</w:t>
      </w:r>
    </w:p>
    <w:p>
      <w:pPr>
        <w:pStyle w:val="NormlWeb"/>
        <w:jc w:val="both"/>
        <w:rPr/>
      </w:pPr>
      <w:r>
        <w:rPr/>
        <w:t>Thomas Dewey különleges ügyésznek 1936-ban sikerült őt prostitúcióra való kényszerű rábírásért börtönbe juttatnia. (Tíz évre rá kiengedték és hazazsuppolták Olaszországba.) Helyettese, Vito Genovese ült a posztjára, minthogy azonban Dewey nem hagyott föl a nyomozással, 1937-ben Genovese lába alatt is forró lett a talaj, és Luciano után szökött. Olaszországban bukott le a második világháború kitörésekor.</w:t>
      </w:r>
    </w:p>
    <w:p>
      <w:pPr>
        <w:pStyle w:val="NormlWeb"/>
        <w:jc w:val="both"/>
        <w:rPr/>
      </w:pPr>
      <w:r>
        <w:rPr/>
        <w:t>Luciano és Genovese időszaka után Frank Costello vette kezébe a maffia irányítását. Mintha mindig skatulyából húzták volna ki; igazi profival manikűröztetett, mindennap borotválkozott és főúri módon öltözködött. E kényeskedő tulajdonságai mellett azonban igen élelmesnek is bizonyult: ő vezette be a maffiát a törvényes üzleti életbe és biztosított számára értékes politikai kapcsolatokat. Sokat adott arra, hogy fontos politikusok társaságában lássák, és jelentős hatalomra tett szert a Tammany Hallban, New York demokrata párti szervezetében. Hatalmát a Hall egyik vezetője így jellemezte: „Ha Costello beszélni akar velem, csak üzen "  Costellóban azonban nem volt meg Luciano kíméletlen ereje. Amikor a háború után Genovese visszatért New Yorkba, Costello azon vette észre magát, hogy lassan-lassan kitessékelik a hatalomból. Egy 1957-es merénylet pedig végleg meggyőzte, hogy legjobb, ha a partvonal mellé húzódik s a pályát átengedi Genovesének, ennek a nápolyinak, aki ugyan az ötödik elemiben abbahagyta a tanulást, de bizáncias agyafúrtságát meg kegyetlenségét országszerte ismerték. Mihelyt átvette New Yorkban a hatalmat, Genovese azonnal összehívta az Egyesült Államok maffiafőnökeinek „konklávéját", hogy igazolja előttük Costello trónfosztását, s hogy New York városon túl is tekintélyt szerezzen magának. Szerette volna azt is, ha a főnökök új irányelveket dolgoznak ki a kábítószer-kereskedelemmel kapcsolatban, mert egyre több maffiózó bukott le s kapott sokéves börtönbüntetést miatta.</w:t>
      </w:r>
    </w:p>
    <w:p>
      <w:pPr>
        <w:pStyle w:val="NormlWeb"/>
        <w:jc w:val="both"/>
        <w:rPr>
          <w:b/>
          <w:b/>
          <w:bCs/>
        </w:rPr>
      </w:pPr>
      <w:r>
        <w:rPr>
          <w:b/>
          <w:bCs/>
        </w:rPr>
      </w:r>
    </w:p>
    <w:p>
      <w:pPr>
        <w:pStyle w:val="Heading2"/>
        <w:ind w:hanging="0"/>
        <w:rPr/>
      </w:pPr>
      <w:bookmarkStart w:id="3" w:name="__RefHeading___Toc160967030"/>
      <w:bookmarkEnd w:id="3"/>
      <w:r>
        <w:rPr/>
        <w:t>AZ APALACHINI GENGSZTERTALÁLKOZÓ (1957) SZÍNHELYE</w:t>
      </w:r>
    </w:p>
    <w:p>
      <w:pPr>
        <w:pStyle w:val="NormlWeb"/>
        <w:jc w:val="both"/>
        <w:rPr/>
      </w:pPr>
      <w:r>
        <w:rPr/>
      </w:r>
    </w:p>
    <w:p>
      <w:pPr>
        <w:pStyle w:val="NormlWeb"/>
        <w:jc w:val="both"/>
        <w:rPr/>
      </w:pPr>
      <w:r>
        <w:rPr/>
        <w:t>A találkozót 1957. november 14-én tartották Joseph Barbara apalachini otthonában, de alig váltottak néhány szót, amikor észrevették, hogy a rendőrök körülveszik a házat. Erre a maffiózók hanyatt-homlok rohanni kezdtek a közeli erdőbe. Néhányan ki is csúsztak a rendőrgyűrűből, de hatvanat elkaptak közülük.</w:t>
      </w:r>
    </w:p>
    <w:p>
      <w:pPr>
        <w:pStyle w:val="NormlWeb"/>
        <w:jc w:val="both"/>
        <w:rPr/>
      </w:pPr>
      <w:r>
        <w:rPr/>
        <w:t>1957 óta a rendőrség értesült még néhány kisebb „maffiakonklávéról" is, amelyeket némi gúnnyal rendszerint „kis Apalachin"-okként emlegettek. Az egyik gyülekezetre 1966-ban törtek rá, New York Forest Hills nevű negyedének valamelyik vendéglőjében, a másikra 1965-ben, Kaliforniában, a többiekről azonban csak megtartásuk után szereztek értesüléseket. Szomorú tapasztalataikon okulva, a maffiafőnökök nem estek még egyszer ugyanabba a hibába, magánházban többé nem tanácskoztak, és csak regionális „konklávékat" tartottak, országos találkozót soha többé. Ettől függetlenül, Apalachini, majd rákövetkező tanácskozásaik is arra vallanak, hogy a maffiás családok szerte az országban láncszemek módján kapcsolódnak egymáshoz, még akkor is, ha saját területükön önállóan működnek.</w:t>
      </w:r>
    </w:p>
    <w:p>
      <w:pPr>
        <w:pStyle w:val="NormlWeb"/>
        <w:jc w:val="both"/>
        <w:rPr/>
      </w:pPr>
      <w:r>
        <w:rPr/>
        <w:t>Az Apalachinban elkapott maffiafőnököket azonban nem tudták.elítélni, mert nem tudtak rájuk bizonyítani semmit. Genovesét egy fél év múltán mégis letartóztatták, és vádat emeltek ellene a kábítószer-kereskedelmet tiltó államszövetségi törvény megszegésére irányuló bűnös szövetkezésért. 1959-ben 15 évi börtönre ítélték. Az atlantai fegyintézetben töltötte büntetését, amikor 1962-ben rájött, hogy családjának egyik katonája, börtöntársa, Joseph Valachi besúgó.</w:t>
      </w:r>
    </w:p>
    <w:p>
      <w:pPr>
        <w:pStyle w:val="NormlWeb"/>
        <w:jc w:val="both"/>
        <w:rPr/>
      </w:pPr>
      <w:r>
        <w:rPr/>
        <w:t>1962 júniusának egyik napján aztán Valachi megkapta tőle azt a csókot, amelyet a maffia a „halál csókjának" nevez. E csókot követte az az eseménysorozat, amelynek folyamán az amerikai tévénézők oly jól megismerhették a tagbaszakadt Valachit, acélszürke, rövidre nyírt haját, szögletes arcát, duzzadt orrát, amint a maga reszelős, agyondohányzott hangján a maffia legbensőbb dolgairól beszél.</w:t>
      </w:r>
    </w:p>
    <w:p>
      <w:pPr>
        <w:pStyle w:val="NormlWeb"/>
        <w:jc w:val="both"/>
        <w:rPr/>
      </w:pPr>
      <w:r>
        <w:rPr/>
        <w:t>Amikor Genovese rácsókolta a halált Valachi arcára, ő még nem „köpött" semmit a nyomozóknak, de Genovese nem hitt neki, amikor felháborodottan visszautasított minden gyanúsítást. A megrettent és elkeseredett Valachi egy vascső darabbal agyoncsapta egyik rabtársát, akiről - zavarában - azt hitte, hogy őt jelölték ki hóhérjának. Életfogytiglanit kapott ezért a gyilkosságért, s mivel úgy érezte, Genovese becsapta, beszélni kezdett a hatóságoknak a Cosa Nostráról. Önös indítékokból - dühből és boszzúvágyból - tette, teljesen helytelen volna hát, ha bárki is valamiféle hőst látna Valachiban. Az az élénk és részletes leírás, amelyet a maffiáról adott, megmutatta az amerikaiaknak, milyen veszélyeket rejt magában e szervezet tevékenysége a társadalomra. S az aggodalom, amelyet mindez a közvéleményből kiváltott, a szervezett bűnözés elleni föllépés fokozására és a maffia ellen folytatott harcuk összehangolására serkentette bűnüldöző hatóságainkat. A maffia és a szervezett bűnözés általában ma gyöngébb, mint akkor - 1962-ben - volt, amikor Valachi beszélni kezdett. Még ma is félelmetesen fenyegető erő nálunk a maffia, de azok a tagjai, akikre Valachi rámutatott, mind börtönben vannak és többük ellen folyik eljárás. Mások meghaltak, illetve megölték őket. Valachi vallomása óta nagyot változott a maffia vezetése. A közül az öt ember közül például, akiket az öt New York-i maffiacsalád fejének mondott, három - Thomas Luchese, Joseph Magliocco és Vito Genovese - meghalt, a negyediket - Joseph Bonannót - pedig talonba tették. Csak Carlo Gambino él közülük, ő viszont hatalmasabb, mint valaha.</w:t>
      </w:r>
    </w:p>
    <w:p>
      <w:pPr>
        <w:pStyle w:val="NormlWeb"/>
        <w:jc w:val="both"/>
        <w:rPr/>
      </w:pPr>
      <w:r>
        <w:rPr/>
        <w:t>Huszonhat maffiás család működik az Egyesült Államok 21 nagy városának térségében (lásd az utolsó fejezetet követő táblázatot). A mintegy 5000, minden tekintetben „érettnek" számító maffiózó közül 2000 a New York térségében működő öt család tagja. New York egyébként az egyetlen nagyvárosunk, ahol egynél több család él. A szövetségi bűnüldöző hatóságok egyre hatásosabb tevékenységétől félve 1957 óta nem vettek föl új tagot. Attól tartottak, hogy a családokba beépített sok informátor végül is magával a maffiával végez. Ebből a helyzetből fakadt, hogy a családok egyre több társat verbuváltak, akik ugyanúgy részt vettek galádságaikban, mint a tagok, de anélkül, hogy valóban tagok lettek volna, s tudtak volna a tagsággal együtt járó titkokról.</w:t>
      </w:r>
    </w:p>
    <w:p>
      <w:pPr>
        <w:pStyle w:val="NormlWeb"/>
        <w:jc w:val="both"/>
        <w:rPr/>
      </w:pPr>
      <w:r>
        <w:rPr/>
        <w:t>Joseph Valachit éppen akkoriban, 1971. április 3-án, 67 éves korában vitte el egy szívroham, amikor mind többen kezdtek kételkedni adatainak helyességében. Bírálói azt állítják, hogy vagy nem mondott el mindent, vagy féligazságokkal, mendemondákkal, esetleg éppen az FBI-nak kedves hazugságokkal traktálta az embereket, ilyeneket tálalt belső tájékoztatásként a világ elé. Az effajta bírálat annak a nagy kampánynak a része, amellyel kétségeket akarnak ébreszteni a közvéleményben afelől, vajon létezik-e egyáltalán a maffia. Ez az elképzelés azonban jámbor óhaj, amelynek a valósághoz semmi köze. A maffia léte éppoly kétségbevonhatatlan tény, mint az, hogy az olasz származású amerikaiaknak semmi szükségük e tény letagadására. A maffia létét tagadni ugyanis éppoly téves és veszélyes, mint azt állítani, hogy minden amerikai gengszter olasz.</w:t>
      </w:r>
    </w:p>
    <w:p>
      <w:pPr>
        <w:pStyle w:val="NormlWeb"/>
        <w:jc w:val="both"/>
        <w:rPr/>
      </w:pPr>
      <w:r>
        <w:rPr/>
        <w:t>Joseph Valachinak, aki maga is olasz bevándorló fia volt, mindig a fejébe szaladt a vér, valahányszor csak azt hallotta, hogy vallomása ellen azért keltek ki az olasz-amerikaiak, mert őket, meg őseiket mocskolta be vele. „Én nem olaszokról, én bűnözőkről beszélek" - felelte ilyenkor.</w:t>
      </w:r>
    </w:p>
    <w:p>
      <w:pPr>
        <w:pStyle w:val="NormlWeb"/>
        <w:jc w:val="both"/>
        <w:rPr/>
      </w:pPr>
      <w:r>
        <w:rPr/>
        <w:t>Nem, Mr. Puzo, nem kell olasznak lenni ahhoz hogy valaki a szervezett alvilághoz tartozzék Mielőtt a „Keresztapa" című regényével Mario Puzo befutott volna, gyakran írt cikkeket képes hetilapjainkban; egyik legkedveltebb témája a szervezett bűnözés volt. A „New York Times Magazin" egyik 1967-es számában a következő kérdést tette föl: „De vajon igaz-e, hogy olaszok és olasz származású amerikaiak irányítják nálunk a szervezett bűnözést? A válasz nem lehet más, mint egy kelletlen, de határozott igen ... Országunk szervezett bűnözésének legtöbb vezetőjében olasz vér folyik. Ezt kétségbevonhatatlan tény .. ."</w:t>
      </w:r>
    </w:p>
    <w:p>
      <w:pPr>
        <w:pStyle w:val="NormlWeb"/>
        <w:jc w:val="both"/>
        <w:rPr/>
      </w:pPr>
      <w:r>
        <w:rPr/>
        <w:t>Nem vitás, hogy a szervezett bűnözés legláthatóbb területrésze a maffia, de nemcsak a legláthatóbb, hanem a leglebilincselőbb, a legrégibb, és erről írnak is a legtöbbet. Az az állítás azonban, hogy a szervezett alvilág csaknem kizárólag olasz kezekben van, egyszerűen nem igaz, bár nem nehéz rájönni, hogyan jutott Puzo erre a következtetésre. Olasz származású lévén, szüntelenül emlegették előtte a maffiát.</w:t>
      </w:r>
    </w:p>
    <w:p>
      <w:pPr>
        <w:pStyle w:val="NormlWeb"/>
        <w:jc w:val="both"/>
        <w:rPr/>
      </w:pPr>
      <w:r>
        <w:rPr/>
        <w:t>És ráadásul még New York-i is, ahol vitathatatlanul a maffia a szervezett alvilág legfőbb ereje.</w:t>
      </w:r>
    </w:p>
    <w:p>
      <w:pPr>
        <w:pStyle w:val="NormlWeb"/>
        <w:jc w:val="both"/>
        <w:rPr/>
      </w:pPr>
      <w:r>
        <w:rPr/>
        <w:t>Az olyan, maffia uralta városoktól nyugatra és délre azonban, mint New York, Buffalo és Detroit, sok olyan város akad, amelyeknek területén nem olaszok irányítják a gonosztevő bandákat, vagy ahol maffia egyáltalán nem is létezik. Szó sincs arról, mintha a bűnözés az Egyesült Államokban az olaszok monopóliuma lenne, bár az ember néha nem tudja kivonni magát az ilyesfajta gondolatok alól. hiszen a maffia drámai története, színpadias cselszövései és szertartásai, szigorú rendszabályai és feltűnési viszketegségben szenvedő vezetői kétségtelenül ilyen sejtelmeket ébresztenek.</w:t>
      </w:r>
    </w:p>
    <w:p>
      <w:pPr>
        <w:pStyle w:val="NormlWeb"/>
        <w:jc w:val="both"/>
        <w:rPr/>
      </w:pPr>
      <w:r>
        <w:rPr/>
        <w:t>Amióta az első bevándorlók amerikai földre léptek, majd nyomulni kezdtek nyugat felé, minden nemzetiségi csoport adott egy-egy vezetőt az alvilágnak. Jól-rosszul szervezett bandák már akkoriban versengtek egymással minden népesebb városban. Tengerészeket kényszerítettek hajókra, lányokat zavartak az utcára, bankokat meg vonatokat raboltak, lovakat loptak, marhákat hajtottak el. Amit azonban ma szervezett alvilágnak hívunk - a bűnöző bandák napjaink Amerikájában működő országos érdekszövetsége - nincs még 50 éves-, és gyökerei az alkoholtilalomban keresendők.</w:t>
      </w:r>
    </w:p>
    <w:p>
      <w:pPr>
        <w:pStyle w:val="NormlWeb"/>
        <w:jc w:val="both"/>
        <w:rPr/>
      </w:pPr>
      <w:r>
        <w:rPr/>
        <w:t>1920. január 16-tól, a Volstead-törvény életbelépésének napjától 1933-ig, az alkoholtilalom eltörléséig, három időszak telt el, amelyek alatt a bűnözők más-más módon kerülték - szegték meg a törvényt. Az első időszakban törvényes célokra, köhögés elleni szirupok meg hajszeszféleségek készítésére szánt alkoholt loptak s készítettek belőle szeszes italt. A nagyobb ipari városokban több banda is űzte ezt az iparágat, de kizárólag csak városi keretek között.</w:t>
      </w:r>
    </w:p>
    <w:p>
      <w:pPr>
        <w:pStyle w:val="NormlWeb"/>
        <w:jc w:val="both"/>
        <w:rPr/>
      </w:pPr>
      <w:r>
        <w:rPr/>
        <w:t>A második időszakban gabonafélék cukrából pároltak úgynevezett gabonapálinkát apró szeszfőzdék ezreiben. A komisz ital árusításának egy-egy területét a gengek pontosan megszabták, a határvonalak körül mégis gyakran robbantak ki közöttük háborúskodások.</w:t>
      </w:r>
    </w:p>
    <w:p>
      <w:pPr>
        <w:pStyle w:val="NormlWeb"/>
        <w:jc w:val="both"/>
        <w:rPr/>
      </w:pPr>
      <w:r>
        <w:rPr/>
        <w:t>A szervezett bűnözés, mai formájában, az alkoholtilalom harmadik időszakában, a szeszcsempészet idején született meg, amikor is jó minőségű whiskyt csempésztek az országba Európából, Kanadából meg a Bahama-szigetekről.</w:t>
      </w:r>
    </w:p>
    <w:p>
      <w:pPr>
        <w:pStyle w:val="NormlWeb"/>
        <w:jc w:val="both"/>
        <w:rPr/>
      </w:pPr>
      <w:r>
        <w:rPr/>
        <w:t>A szervezett bűnözés rengeteget köszönhet a Volstead-törvénynek. Érvényessége idején csak úgy ömlött a pénz egy-egy város gengszterfőnökeinek a zsebébe. A helyzet nagyszerű edzési lehetőségeket kínált arra, hogy később néhányukat tapasztalt szakemberként üdvözölhessük több nagy, törvényes üzleti vállalkozásunk igazgatói székébein. Az utca embere pedig, aki maga is naponta megszegte a törvényt, amikor kedvenc talponállójában lehajtotta az adagját, egyre megértőbben szemlélte a törvénysértők tevékenységét, így alakult ki a gengszter meg az átlagember között az a cinkos meghittség, amely hamis dicsfénnyel övezte az alvilágot, s amely még ma is megtalálható közvéleményünkben.</w:t>
      </w:r>
    </w:p>
    <w:p>
      <w:pPr>
        <w:pStyle w:val="NormlWeb"/>
        <w:jc w:val="both"/>
        <w:rPr/>
      </w:pPr>
      <w:r>
        <w:rPr/>
        <w:t>Az alkoholcsempészet óriási hasznot hozott, mert a jó whiskyt nagyon keresték. Behozni, eljuttatni a városokba, ott szétosztani azonban a gengek együttműködése nélkül képtelenség lett volna. A nagyméretű alkoholcsempészet gondolata először egy jövőbe látó New York-i gengszter, a Viaszos Gordon néven közismert Irving Wexler agyában született meg. Ő azonban azt is jól tudta, hogy nagy mennyiségű whiskyt csak tekintélyes pénzösszegért lehet vásárolni külföldön, New Yorkban szétosztani pedig csak politikai fedezet alatt lehetséges. Ezért fordult ahhoz az egyetlen emberhez, akinél mind a kettőre számíthatott: Arnold Rothsteinhez.</w:t>
      </w:r>
    </w:p>
    <w:p>
      <w:pPr>
        <w:pStyle w:val="NormlWeb"/>
        <w:jc w:val="both"/>
        <w:rPr/>
      </w:pPr>
      <w:r>
        <w:rPr/>
        <w:t>A húszas évek közepén Rothstein volt Amerika leghíresebb spekulánsa. A behízelgő modorú, lágy szavú férfit úgy ismerték, mint akit lázas energiája csak ritkán hagy aludni. Képes volt egész éjjel kockázni, hogy rögtön utána tizenöt órán át az irodájában zsonglőrködjék a legkülönfélébb üzleteivel, köztük hatalmas ingatlan-konszernjével. Egy vagy két testőr kísérte mindenhová, de kifogástalanul viselkedett, és nem egy olyan baráttal büszkélkedett, akinek a nevét a „Social Register"-ben az előkelőségek névjegyzékében is meg lehetett találni.</w:t>
      </w:r>
    </w:p>
    <w:p>
      <w:pPr>
        <w:pStyle w:val="NormlWeb"/>
        <w:jc w:val="both"/>
        <w:rPr/>
      </w:pPr>
      <w:r>
        <w:rPr/>
        <w:t>A Rothstein-legenda 1919-ben érte el csúcspontját, amikor azzal gyanúsították, hogy ő manipulál a baseball-bajnoksággal. Pályafutása alatt sokszor indítottak ellene eljárást, többek közt jövedelmének elhallgatása és adóügyben tett hamis tanúzás, de fondorlatos támadás miatt is, amelynek során három rendőrre lőttek rá. Jogi bonyodalmakkal teli életében mégsem ítélték el soha semmiféle becstelenségért. Kitartott amellett, hogy hatalmas vagyona, amelyet 2-10 millióra becsültek, meg óriási spekulációs nyereségei (500 000 dollárt nyert az első Dempsey-Tunney ökölvívó-mérkőzésen) egyedül és kizárólag szellemi felsőbbrendűségének köszönhetők. „Az emberi faj nagyobbik része nyomott"- mondta egyszer.</w:t>
      </w:r>
    </w:p>
    <w:p>
      <w:pPr>
        <w:pStyle w:val="NormlWeb"/>
        <w:jc w:val="both"/>
        <w:rPr/>
      </w:pPr>
      <w:r>
        <w:rPr/>
        <w:t>Nem meglepő hát, hogy Viaszos Gordon választása Rothsteinre esett, mint akinek a hatalma s a látóköre egyaránt megvan ahhoz, hogy megszervezze az alkoholcsempészet birodalmát. És nem is csalatkozott benne. Rothstein egykettőre fölépített egy szervezetet, amely Angliában vette és New Yorkban árusította a szeszt. Sikerén felbuzdulva mások is követték példáját.</w:t>
      </w:r>
    </w:p>
    <w:p>
      <w:pPr>
        <w:pStyle w:val="NormlWeb"/>
        <w:jc w:val="both"/>
        <w:rPr/>
      </w:pPr>
      <w:r>
        <w:rPr/>
        <w:t>A konkurrencia növekedésével Rothstein fölhagyott a „whisky-importtal", és versenytársainak két elosztóhely között úton levő szállítmányait kezdte elrabolni. E célból olyan banditákat szerződtetett, mint a Gyémántlábúnak becézett John T. Noland meg a Hollandusnak becézett Schultz (Arthur Flegenheimer). Később Rothstein föladta a szeszcsempészetet, és visszatért első szerelméhez, a szerencsejátékhoz. 1929. november 4-én szállodai lakosztályában agyonlőtték. A bűntény máig is földerítetlen.</w:t>
      </w:r>
    </w:p>
    <w:p>
      <w:pPr>
        <w:pStyle w:val="NormlWeb"/>
        <w:jc w:val="both"/>
        <w:rPr/>
      </w:pPr>
      <w:r>
        <w:rPr/>
        <w:t>Rothstein szellemi hagyatékaként maradtak fönn a gengszterháborúk, amelyeket sorozatos fosztogatásaival ő kezdeményezett. Amint a csempészek irtani kezdték egymást, hasznuk jelentősen csökkent. Néhány főgengszter kezdett hát rájönni, hogy jobb lenne valamilyen formában együttműködni. Ekkoriban már a gengszterhalál olyan mindennapos jelenség lett a nagyvárosok utcáin, hogy a járókelőket meg sem lepte, ha a szemük láttára kaszabolt le valakit valamelyik utcasarkon egy fekete limuzinból kizúduló géppisztolysorozat. A húszas évek négy esztendejében csak Chicagóban kétszáz olyan gyilkosság történt, amelynek során gengszterek végeztek egymással, és amelyeknek tettesei ismeretlenek. „Tiszta tébolyda az a város! Senki sincs biztonságban az utcán" - mondta Lucky Luciano, hogy visszatért egy chicagói látogatásából.</w:t>
      </w:r>
    </w:p>
    <w:p>
      <w:pPr>
        <w:pStyle w:val="NormlWeb"/>
        <w:jc w:val="both"/>
        <w:rPr/>
      </w:pPr>
      <w:r>
        <w:rPr/>
        <w:t>New Yorkban Luciano meg az alvilág néhány más fejese úgy látta, hogy sokkal többre mennek az együttműködéssel, mint a szüntelen harccal. A húszas évek végén aztán megszületett szövetségük, amelyet Keleti Szindikátusnak neveztek el. Voltak benne angolszászok, mint például Owney Madden - a Gyilkos Madden -, írek, mint például William Dwyer, a Big Bill, zsidók, mint például Meyer Lansky és ifjú maffiózók, mint maga Luciano. Tagjai tehát nem egyetlen nemzetiségi csoportból kerültek ki. Nem volt könnyű összhangot teremteni köztük. Az öregebb maffiózók, akiket a fiatalabbak „Tömöttbajszúaknak” neveztek, „hagyománytiszteletből" elleneztek minden nem olasz genggel való együttműködést, még akkor is, ha egy-egy nem olasznak nagyobb gyakorlata volt az alkoholcsempészetben, mint a maffiózóknak.</w:t>
      </w:r>
    </w:p>
    <w:p>
      <w:pPr>
        <w:pStyle w:val="NormlWeb"/>
        <w:jc w:val="both"/>
        <w:rPr/>
      </w:pPr>
      <w:r>
        <w:rPr/>
        <w:t>Az új New York-i szindikátus aztán csakhamar kapcsolatokat teremtett más keleti városok gengjeivel. Olyanokkal, mint például Charles Solomon, a Király bostoni csoportja vagy a New Jersey-i alvilágnak az a része, amelyet Reinfeld-szindikátus néven ismertek. Ez olyan sikeresen működött, annyi whiskyt csempészett be Kanadából, hogy az északkeleti partvidék „szeszbarázdáinak" minden illegális csehójába szinte csak ők szállították az italt. (Szeszbarázdáknak azokat az utcácskákat nevezték, amelyekben ezek a kocsmák meghúzódtak.)</w:t>
      </w:r>
    </w:p>
    <w:p>
      <w:pPr>
        <w:pStyle w:val="NormlWeb"/>
        <w:jc w:val="both"/>
        <w:rPr/>
      </w:pPr>
      <w:r>
        <w:rPr/>
        <w:t>Mialatt északkeleten a gengek között kikovácsolódtak a kapcsolatok, az ország többi részén is lassacskán rájöttek a szindikátusok az együttműködés ízére. Clevelandben és környékén egy Mayfield utcai banda elnevezésű csoport és néhány másik geng alakított szövetséget Clevelandi Szindikátus néven, amely kanadai whiskyvel „locsolta" az Erie-tó vidékének szeszbarázdáit. Ezt a szindikátust négyen - Sámuel Tucker, Morris Dalitz, Morris Kleinman és Louis Rothkopf - irányították, de kulcsemberei közé számított az ír Tom McGinty, meg három olasz, Frank Milano, Al Polizzi és Joe Massei is.</w:t>
      </w:r>
    </w:p>
    <w:p>
      <w:pPr>
        <w:pStyle w:val="NormlWeb"/>
        <w:jc w:val="both"/>
        <w:rPr/>
      </w:pPr>
      <w:r>
        <w:rPr/>
        <w:t>Hogy az alkoholtilalom éveiben milyen hatást gyakorolt a szindikátus Clevelandre, azt húsz évvel később a Kefauver-bizottság előtt a város közbiztonsági igazgatója így jellemezte: „Megvoltak az embereik, akik szállították nekik a kanadai whiskyt, és megvoltak az ügynökeik, akik eladták, meg a banditáik, akik beszedték érte a rengeteg pénzt... Verekedések, amelyeknek során nem ismertek sem istent, sem embert, gyilkosságok, amelyeknek tettesei soha nem kerültek elő, kegyetlen követelőzések, fenyegetések, zsarolások özöne zúdult közösségünkre a gengszterhatalom idején" - vallotta.</w:t>
      </w:r>
    </w:p>
    <w:p>
      <w:pPr>
        <w:pStyle w:val="NormlWeb"/>
        <w:jc w:val="both"/>
        <w:rPr/>
      </w:pPr>
      <w:r>
        <w:rPr/>
        <w:t>Clevelandtól nyugatra egy másik alvilági szövetség, a Minneapolisi Kombináció, a Superior tavon át csempészte be a kanadai whiskyt, és látta el vele Minnesota és Wisconsin államokat. Ennek a társulásnak a vezető gengjét főnökük, Isadore Blumenfield beceneve után a Kannás Kölyök bandájának hívták.</w:t>
      </w:r>
    </w:p>
    <w:p>
      <w:pPr>
        <w:pStyle w:val="NormlWeb"/>
        <w:jc w:val="both"/>
        <w:rPr/>
      </w:pPr>
      <w:r>
        <w:rPr/>
        <w:t>A Kannás Kölyöknek félelmetes híre volt az alkoholtilalom idején, de még később is az alvilágban. A harmincas évek két leghírhedtebb minnesotai gyilkosságát is az ő gengjének a számlájára írták, de elítélni nem tudták őket. 1934-ben a „Saturday Press" című lap főszer kesztője bejelentette a rádióban, hogy le fogja leplezni azokat a szoros kapcsolatokat, amelyek Minnesota politikusait s a Kannás Kölyökhöz hasonló alvilági alakokat összefűzik. Másnap este, amint éppen egy utcai gyümölcsárustól távozott, tűz zúdult rá egy gépkocsiból. Arcát felismerhetetlenné torzították a lövések, persze meghalt. A kampányt a Midwest American kiadója, Walter Liggett folytatta tovább. 1936-ban, amint felesége és lánya társaságában kiszállt a kocsijából, vele is végzett egy géppisztolysorozat, amelyet egy szembe robogó gépkocsiból lőttek ki rá. Özvegye, de egy másik tanú is, eskü alatt vallotta, hogy a Kannás Kölyök volt a gyilkos, látták, fölismerték, mégis fölmentették, mert számos tanúval igazolta, hogy a gyilkosság idején a helyszíntől 17 háztömbnyire fodrásznál ült. A tárgyaláson J. M. Simmons, a Minnesotai Törvény és Rend Ligájának különleges szaknyomozója, részletesen beszélt a város gengjeinek kitűnő együttműködéséről. Elmondta, hogy a várost négy kerületre osztották, „mindegyiknek megvolt a saját tőkéje, vezére, alvezére és ügyintézője". Ebben a szervezeti keretben, mondta, a gengek vagányai nagyon jól megfértek egymással.</w:t>
      </w:r>
    </w:p>
    <w:p>
      <w:pPr>
        <w:pStyle w:val="Heading2"/>
        <w:ind w:hanging="0"/>
        <w:rPr/>
      </w:pPr>
      <w:bookmarkStart w:id="4" w:name="__RefHeading___Toc160967031"/>
      <w:bookmarkEnd w:id="4"/>
      <w:r>
        <w:rPr/>
        <w:t>AL CAPONE</w:t>
      </w:r>
    </w:p>
    <w:p>
      <w:pPr>
        <w:pStyle w:val="NormlWeb"/>
        <w:jc w:val="both"/>
        <w:rPr/>
      </w:pPr>
      <w:r>
        <w:rPr/>
      </w:r>
    </w:p>
    <w:p>
      <w:pPr>
        <w:pStyle w:val="NormlWeb"/>
        <w:jc w:val="both"/>
        <w:rPr/>
      </w:pPr>
      <w:r>
        <w:rPr/>
        <w:t>Még az Al Capone hűbérbirtokának számító Chicagóban is bandák szövetsége tartotta kézben az alkoholcsempészetet meg az alvilág egyéb „üzleteit". Igaz, az együttműködés bizonyos fokára csak azoknak a mészárlásoknak a fájdalmas tapasztalatai árán jutottak, amelyek hosszú időn át vérrel borították a chicagói utcákat. 1926. október 21-én a Sherman-szállóban tartott megbeszélésük vetett véget minden viszálykodásuknak.</w:t>
      </w:r>
    </w:p>
    <w:p>
      <w:pPr>
        <w:pStyle w:val="NormlWeb"/>
        <w:jc w:val="both"/>
        <w:rPr/>
      </w:pPr>
      <w:r>
        <w:rPr/>
        <w:t>E megbeszélés részvevőinek névsorából kitűnik, hogy nemcsak olaszok irányították a chicagói alvilágot. Capone mellett ott ült a tárgyalóasztalnál Mórán - (a Bogár) -, Maxié Eisen, Christian Bertche, William Skidmore, Jack Zuta és Frank Foster is. A Sherman-szállóbeli „békekonferencia" azonban, mint ezt a másfél évre rá lejátszódott Szent Bálint-napi vérengzés drámai módon bizonyítja, nem vetett véget egy csapásra a chicagói gengszterháborúknak. Azon a napon Capone fegyveresei az egyik rivális csoport hét tagjával végeztek. Az új szellem a mészárlás ellenére is csillapítóan hatott, és a chicagói gengek máig is együttműködnek.</w:t>
      </w:r>
    </w:p>
    <w:p>
      <w:pPr>
        <w:pStyle w:val="NormlWeb"/>
        <w:jc w:val="both"/>
        <w:rPr/>
      </w:pPr>
      <w:r>
        <w:rPr/>
        <w:t>Az alkoholtilalom idején másutt is szövetkeztek egymással bűnöző csoportok, például a Missouri államban levő St. Louisban, ahol szíriai származású gengszterek diktáltak, vagy a georgiai Savannah-ban, ahonnan a dél-atlanti part városait látta el whiskyvel a gengszter koalíció.</w:t>
      </w:r>
    </w:p>
    <w:p>
      <w:pPr>
        <w:pStyle w:val="NormlWeb"/>
        <w:jc w:val="both"/>
        <w:rPr/>
      </w:pPr>
      <w:r>
        <w:rPr/>
        <w:t>Területi szindikátusok gyakran együtt vásároltak föl Kanadában hatalmas mennyiségű whiskyt, majd, hogy átcsempészték a határon, fölosztották egymás között. E csoportos vállalkozásaik úgy beváltak, hogy még az alkoholtilalom 1933-as eltörlése sem lazított a gengek effajta kapcsolatain. Sok területi szindikátus az alkoholcsempészetről a szerencsejátékokra, uzsorakölcsönök folyósítására, illegális munkaközvetítésre és más törvénytelen vállalkozásokra tért át. Több csoport pedig a legálissá vált szeszesital-iparban kezdett tevékenykedni.</w:t>
      </w:r>
    </w:p>
    <w:p>
      <w:pPr>
        <w:pStyle w:val="NormlWeb"/>
        <w:jc w:val="both"/>
        <w:rPr/>
      </w:pPr>
      <w:r>
        <w:rPr/>
        <w:t>Az egész országot átfogó együttműködés sok szempontból kifizetődött az alvilágnak. A szindikátusok vezetői közvetlen távírószolgálatot szerveztek egymás között, amelynek segítségével pillanatok alatt értesültek az országban bárhol folyó legkülönbözőbb versenyek, főleg a lóversenyek eredményeiről. A sok gettóban és a bevándorlók lakta városrészekben annyi lehetőség nyílt illegális szerencsejátékokra, hogy a gengek békésen föloszthatták egymás között a területeket. Azokban a közösségekben, amelyekben a bűnüldözés gyönge lábon állt, az illegális játékbarlangokat is közösen finanszírozták.</w:t>
      </w:r>
    </w:p>
    <w:p>
      <w:pPr>
        <w:pStyle w:val="NormlWeb"/>
        <w:jc w:val="both"/>
        <w:rPr/>
      </w:pPr>
      <w:r>
        <w:rPr/>
        <w:t>Amikor például Meyer Lansky és Frank Costello illegális játékkaszinókat nyitott New York állam északi részein, New Orleansban és DélFloridában, a clevelandi, a minneapolisi meg a savannah-i szindikátusok több tagját is bevonták a vállalkozásokba. Amikor a clevelandi Mayfield-banda áthúzódott a Kentucky állambeli Newportba és a város munkájuk nyomán a hazárdjátékosok paradicsoma lett, nemcsak Cleveland, hanem vagy hat másik város gengsztereit is akcióba szólították.</w:t>
      </w:r>
    </w:p>
    <w:p>
      <w:pPr>
        <w:pStyle w:val="NormlWeb"/>
        <w:jc w:val="both"/>
        <w:rPr/>
      </w:pPr>
      <w:r>
        <w:rPr/>
        <w:t>Az évek folyamán szerzett pénzügyi tapasztalataikat aztán a főgengszterek bűnös manipulációk helyett a legális üzleti életben kamatoztatták. Legkedveltebb területük Miami Beach volt, de Manhattan néhány épületóriása is - nyíltan vagy harmadik emberrel álcázottan - az ő kezükre került. Fölvásárolták néhány törvényes vállalkozás részvényeit, de gyakran zsarolással fosztottak meg vállalatokat értékes vagyontárgyaiktól, hogy aztán tönkretegyék őket.</w:t>
      </w:r>
    </w:p>
    <w:p>
      <w:pPr>
        <w:pStyle w:val="NormlWeb"/>
        <w:jc w:val="both"/>
        <w:rPr/>
      </w:pPr>
      <w:r>
        <w:rPr/>
        <w:t>Amikor pedig a negyvenes évek végén híre ment, hogy milyen összegeket lehet Las Vegasban keresni, az alkoholtilalom idejének csaknem minden szindikátusa gyorsan belefektette a pénzét a város játékkaszinóiba. Néhányan a régiek közül, Meyer Lansky, Frank Costello, Sam Tucker, a havannai kaszinókba is szép pénzeket fektettek be, persze még Fidel Castro uralomra jutása előtt. Ámbár a maffia tagjait nem lehetett nem meglátni Las Vegasban és Havannában, a más nemzetiségi csoportokból való alvilági figurákkal szemben kisebbségben voltak.</w:t>
      </w:r>
    </w:p>
    <w:p>
      <w:pPr>
        <w:pStyle w:val="NormlWeb"/>
        <w:jc w:val="both"/>
        <w:rPr/>
      </w:pPr>
      <w:r>
        <w:rPr/>
        <w:t>Még a maffia otthonának, New Yorknak az alvilágában is elboldogultak a nem maffiózók. A város egyik legnagyobb hazárdjátékosa Hugh Mulligan, az illegális lottó leghatalmasabb szer- vezője pedig Sam és Moe Schlitten. Napjaink szakszervezeti alvilágában nemcsak olyan maffiózókat lehetett találni, mint Anthony DiLorenzo vagy John Dioguardi, hanem olyan nem olaszokat is, mint Jack McCarthy vagy David Wenger.</w:t>
      </w:r>
    </w:p>
    <w:p>
      <w:pPr>
        <w:pStyle w:val="NormlWeb"/>
        <w:jc w:val="both"/>
        <w:rPr/>
      </w:pPr>
      <w:r>
        <w:rPr/>
        <w:t>Az az igazság, hogy az Egyesült Allamok alvilága éppen olyan olvasztó kohó, mint kultúránk minden más területe, s a bűn csábításai éppen annyi nemzetiségi csoportot vonzottak az alvilágba, ahányat törvényes vívmányaink a maguk körébe. Jesse James és Billy, a Kölyök napjai óta az amerikaiak szeretik a túlcicomázott bűnözőket. Talán ezért olyan nehéz meglátni, hogy nemcsak maffia van a maga régi hagyományaival, és hogy maffiózó más is lehet, mint olasz. De ha valaki közelebbről szemügyre veszi az Egyesült Államokat át- meg átszövő bűnhálózatot, akkor nem érthet egyet Mario Puzóval. Sok szervezett bűnözőben nem olasz vér folyik. S ha a maffia máról holnapra eltűnnék, a szervezett bűnözés hatalma mit sem változnék; bár jórészt észrevétlenül, de továbbra is mohón szívná magába az amerikai társadalom életnedveit.</w:t>
      </w:r>
    </w:p>
    <w:p>
      <w:pPr>
        <w:pStyle w:val="Heading2"/>
        <w:ind w:hanging="0"/>
        <w:jc w:val="both"/>
        <w:rPr/>
      </w:pPr>
      <w:bookmarkStart w:id="5" w:name="__RefHeading___Toc160967032"/>
      <w:bookmarkEnd w:id="5"/>
      <w:r>
        <w:rPr/>
        <w:t>Meyer Lansky -  zseni az alvilágban</w:t>
      </w:r>
    </w:p>
    <w:p>
      <w:pPr>
        <w:pStyle w:val="NormlWeb"/>
        <w:jc w:val="both"/>
        <w:rPr/>
      </w:pPr>
      <w:r>
        <w:rPr/>
        <w:t>Amikor 1911-ben Maier Suchowjansky az oroszországi Grodnóból Ellis Islandra érkezett, édesanyja, a nagy zűrzavarban, nem emlékezett a napra, de még a hónapra sem, amikor a fiú -kilenc évvel korábban - a világra jött. A bevándorlási hivatal tisztviselőinek jóvoltából lett július 4-e, a Függetlenség Napja a fiúcska születésnapja, abban a reményben, hogy ez talán hazafias érzelmek és nagyra törő tervek magvait plántálja el benne.</w:t>
      </w:r>
    </w:p>
    <w:p>
      <w:pPr>
        <w:pStyle w:val="NormlWeb"/>
        <w:jc w:val="both"/>
        <w:rPr/>
      </w:pPr>
      <w:r>
        <w:rPr/>
        <w:t>Maier Suchowjansky, aki „Meyer Lansky"-ra amerikaiasította a nevét, sok tekintetben meg is felelt e várakozásoknak. Keblét oly mértékben feszegette a hazafiság, hogy égen és földön mindent megmozgatott, csak hogy legidősebb fiát fölvegyék a West Point-i katonai akadémiára. Derék amerikai módján, lángoló lelkesedéssel támogatta az Egyesült Államok vietnami intervencióját. Ami pedig anyagi boldogulását illeti, igen magasra tette a mércét: akkora vállalatkomplexumnak lett az igazgatója, mint a General Motors. Személyes vagyonát 100-300 millió dollárra becsülik.</w:t>
      </w:r>
    </w:p>
    <w:p>
      <w:pPr>
        <w:pStyle w:val="NormlWeb"/>
        <w:jc w:val="both"/>
        <w:rPr/>
      </w:pPr>
      <w:r>
        <w:rPr/>
        <w:t xml:space="preserve">Ami Meyer Lanskyt megkülönbözteti legtöbb hazánkfiától, aki már megvalósította a Nagy Amerikai Álmot, az, hogy az ő választása üzleti életünk egészen különleges területére esett. Nem az acél- vagy az olajiparban, esetleg </w:t>
      </w:r>
      <w:r>
        <w:rPr>
          <w:iCs/>
        </w:rPr>
        <w:t>a</w:t>
      </w:r>
      <w:r>
        <w:rPr/>
        <w:t xml:space="preserve"> gépkocsi-kereskedelemben vagy a bankéletben vélte elérni célkitűzéseit, hanem a bűnözésben. Ezen a területen viszont olyan látnoki képességekkel van megáldva, s olyan újítónak számít, akár Andrew Carnegie, Henry Ford vagy John D. Rockefeller a magáén. Lansky az első számú tervezőmérnöke annak a gigászi tömörülésnek, amelyet az Egyesült Államokban szervezett bűnözés néven emlegetnek. Mintegy negyven évvel ezelőtt segített egybeterelni néhány rivális bandát, köztük a maffiát, hogy az egész országot átfogó hálózatot szervezzenek, majd hozzálátott megteremteni azt a hallgatag, áramvonalas kolosszust, amely ma, az ő szavaival élve, „nagyobb, mint a U. S. Steel", vagyis az amerikai acélmonopólium.</w:t>
      </w:r>
    </w:p>
    <w:p>
      <w:pPr>
        <w:pStyle w:val="NormlWeb"/>
        <w:jc w:val="both"/>
        <w:rPr/>
      </w:pPr>
      <w:r>
        <w:rPr/>
        <w:t>A szervezett bűnözés szindikátusának, s így a maffiának, e szindikátus legnagyobb ágazatának gazdasági főnökeként Lansky egy sor törvényesen működő vállalatot tart a kezében, játékkaszinók hálózatát dirigálja Las Vegastól a Közép-Keletig, és kormányokat „vág zsebre" tetemes juttatások révén. Egyszer még az Egyesült Államok haditengerészete is a segítségére szorult.</w:t>
      </w:r>
    </w:p>
    <w:p>
      <w:pPr>
        <w:pStyle w:val="NormlWeb"/>
        <w:jc w:val="both"/>
        <w:rPr/>
      </w:pPr>
      <w:r>
        <w:rPr/>
        <w:t>Meggyőzte a szindikátust arról, hogy semmi értelme olyan kétes értékű vállalkozások, mint a kábítószercsempészet, a prostitúció vagy a bérgyilkosságok nagy kockázatait vállalni, ehelyett új üzletágakat kell keresni, be kell hatolni a bankéletbe, a gyáriparba, nagyobb beruházásokat kell finanszírozni, meg ingatlanokkal kereskedni, szóval ezer meg ezer olyan védelmi vonallal kell magukat körülvenniök, amelyek egynémelyikének tekervényei minden behatolást szinte örökre kizárnak. Ráadásul az alvilág rég bevált és legjövedelmezőbb pénzforrásai, a játékkaszinók számára új terepeket fedezett föl: az Antillákat, Angliát, Európát és a Közép-Keletet.</w:t>
      </w:r>
    </w:p>
    <w:p>
      <w:pPr>
        <w:pStyle w:val="NormlWeb"/>
        <w:jc w:val="both"/>
        <w:rPr/>
      </w:pPr>
      <w:r>
        <w:rPr/>
        <w:t>Lansky, az ember, csupa lebilincselő ellentmondás. Az ő stílusa merőben eltér a szivarfüstöt eregető, hivatásos gonosztevőkétől, mint amilyeneket Edward G. Robinson játszott a Kis Caesar-ban vagy Rod Steiger az</w:t>
      </w:r>
      <w:r>
        <w:rPr>
          <w:iCs/>
        </w:rPr>
        <w:t xml:space="preserve"> Al</w:t>
      </w:r>
      <w:r>
        <w:rPr/>
        <w:t xml:space="preserve"> Capone-ban. Hatvankilenc éves korában az ősz, vékonydongájú férfi szinte az aszkéta benyomását keltette. Sok tekintetben megkülönböztethetetlen egy sikeres alkusztól, aki kéthetes szabadságát tölti Miami Beachben. Konzervatív szabású ruhákat hord, és 1969-ig egy három hálószobás, vidékies stílusú házban lakott a floridai Hallandale-ban, Miami egyik külvárosában. Bérelt Chevroleteken járt, ő sétáltatta a család kutyáját, és estéit a feleségével töltötte. Kérkedett az unokáival, minden évben elvitte magával pihenni az asszonyt, akit gondosan óv az alvilági barátaival való minden érintkezéstől. Néhányszor, amikor kéretlenül is ráirányult a közvélemény figyelme, föl-fölcsillantotta száraz humorát, és nyugodtan, könnyedén viselkedett.</w:t>
      </w:r>
    </w:p>
    <w:p>
      <w:pPr>
        <w:pStyle w:val="NormlWeb"/>
        <w:jc w:val="both"/>
        <w:rPr/>
      </w:pPr>
      <w:r>
        <w:rPr/>
        <w:t>1969 elején eladta a Hallandale-i házat s egy tengerparti lakóházba költözött a Miami Beach-i Collins Avenue 5001 szám alá, néhány lépésnyire a Fontainebleau és az Eden Roc szállodától, és szinte légmentesen elzárta lakását a külvilágtól. Mint beszélték, akkor húzódott be a városba, amikor az a veszély fenyegetett, hogy - mint 1968 végén nem egy New York-i gengszterfőnökkel megtörtént - valahonnan a perifériáról őt is könnyen elrabolhatják az alvilág „ifjú törökjei", s csak jókora váltságdíj ellenében kerülhet ki a kezük közül.</w:t>
      </w:r>
    </w:p>
    <w:p>
      <w:pPr>
        <w:pStyle w:val="NormlWeb"/>
        <w:jc w:val="both"/>
        <w:rPr/>
      </w:pPr>
      <w:r>
        <w:rPr/>
        <w:t>1970 nyarán Izraelbe tette át székhelyét, s a Tel Aviv-i Dán szállóban bérelt lakosztályt. Ezzel csaknem egy időben szövetségi nyomozók kutatni kezdték, hova tűntek azok a dollármilliók, amelyeket a Las Vegas-i Flamingo szálló játékkaszinója hozott neki 1960 és 1967 között.</w:t>
      </w:r>
    </w:p>
    <w:p>
      <w:pPr>
        <w:pStyle w:val="NormlWeb"/>
        <w:jc w:val="both"/>
        <w:rPr/>
      </w:pPr>
      <w:r>
        <w:rPr/>
        <w:t>1971 márciusában egy szövetségi nagy esküdtszék Miamiban szerencsejátékok törvénytelen megszervezése és a Flamingó szállóból származó jövedelmének eltitkolása miatt vádat emelt ellene. Persze nem volt hajlandó visszatérni és bíróság elé állni az Államokban.</w:t>
      </w:r>
    </w:p>
    <w:p>
      <w:pPr>
        <w:pStyle w:val="NormlWeb"/>
        <w:jc w:val="both"/>
        <w:rPr/>
      </w:pPr>
      <w:r>
        <w:rPr/>
        <w:t>Még itthon, hogy a hatóságok egyre jobban kerülgették, az volt a kedvenc trükkje, hogy halálos betegnek tette magát. Amint megforrósodott lába alatt a talaj - kiderült, hogy vizsgálat folyik ellene, hogy egy nagy esküdtszék érdeklődik a dolgai felől, hogy szövetségi adóügyi hatóságok bűnüldözői vannak a nyomában - tüstént fölröppent a hír, hogy Lansky rákos vagy más gyógyíthatatlan betegségben szenved és éppen az utolsókat rúgja. A New York-i rendőrség irattárában van egy 1920-as jelentés, amely szerint Lansky bűncselekményeivel nem érdemes foglalkozni, mert mindössze egy éve ha hátra van. A jelentés, enyhén szólva, eltúlozta a helyzetet. Lansky a legjobb egészségnek örvend ma is, és tíz évvel fiatalabbnak látszik a koránál. „Szerintem a századik évét is megéri" - mondta egyik régi barátja, valamikori gengszter.</w:t>
      </w:r>
    </w:p>
    <w:p>
      <w:pPr>
        <w:pStyle w:val="NormlWeb"/>
        <w:jc w:val="both"/>
        <w:rPr/>
      </w:pPr>
      <w:r>
        <w:rPr/>
        <w:t>Jó üzletemberhez illően, akinek a szíve a társadalomért is dobog, Lansky időnként tiszteletre méltó adományokat juttat bizonyos célokra. No nem erőlteti meg magát, 2500-5000 dollárokat adományoz, ami az ő anyagi helyzetében semmiség. Barátjának, az alvilági kapcsolatokkal rendelkező bostoni üzletembernek, Joseph Linsaynek a fölkérésére kétszer is kisebb összegeket adományozott a Brandeis egyetemnek, amelynek Linsay nagy pénzeket ad. Lansky gondosan őrzi az egyetem egykori elnökének, Ábrám Sacharnak a levelét, amelyben megköszöni neki, hogy eleget téve Linsay fölkérésének, anyagi támogatásban részesítette őket.</w:t>
      </w:r>
    </w:p>
    <w:p>
      <w:pPr>
        <w:pStyle w:val="NormlWeb"/>
        <w:jc w:val="both"/>
        <w:rPr/>
      </w:pPr>
      <w:r>
        <w:rPr/>
        <w:t>Megadóztatható jövedelmei, mondják, egy olyan nyugalomba vonult pénzember képét tükrözik, akinek néhány szolid vállalkozás nyeresége biztosít mérsékelt kényelmet. Lansky fillérre el tud számolni azzal, mit mire és miért költött; sőt gyakran megesik, hogy még a nem adóköteles jövedelme után is adózik.</w:t>
      </w:r>
    </w:p>
    <w:p>
      <w:pPr>
        <w:pStyle w:val="NormlWeb"/>
        <w:jc w:val="both"/>
        <w:rPr/>
      </w:pPr>
      <w:r>
        <w:rPr/>
        <w:t>Vagyontárgyai közt vannak 90 000 dolláros befektetésről szóló, olajipari haszonbérleti kötvények, amelyeket 1960-ban vásárolt egy Sam Garfield nevű michigani üzletembertől. Garfielddel hosszú éveken át sok közös üzlete volt. Hogy pedig igazolja, miként került a birtokába hirtelenül ilyen nagy mennyiségű készpénz, közölte, hogy egyik barátja kölcsönzött neki 90 000 dollárt, amelyet aztán részletekben átadott a részvényekért Garfieldnek. Még ma is kapja az osztalékot ezek után a kötvények után, s legális pénz segítségével igyekszik igazolni, miből telik neki szerény kiadásai egy részének fedezésére.</w:t>
      </w:r>
    </w:p>
    <w:p>
      <w:pPr>
        <w:pStyle w:val="NormlWeb"/>
        <w:jc w:val="both"/>
        <w:rPr/>
      </w:pPr>
      <w:r>
        <w:rPr/>
        <w:t>Egy másik trükkjére, amellyel törvényes gúnyába akarta öltöztetni jövedelmének növekedését, 1969 novemberében derült fény. A torontói „Telegram" közölte annak a megszédített helybeli tőzsdeügynöknek a sztoriját, aki, nem tudván kivel áll szemben, kanadai bányajogosítványokat vásárolt Lanskynak 250 dollárért. Négy hónapra rá megbízója fölszólította, hogy a jogosítványokat adja el egy New York-i testvérpárnak 40 000 dollárért. Ezt követően fűnek-fának dicsekedett a 39 750 dolláros „profitjával", amit a pompás üzlet hozott neki, és az adóhivatal legnagyobb bánatára, adózott is utána. Az adóhivatal szerint Lansky adta a 40 000 dollárt a testvérpárnak a jogosítványokra, hogy így legalizáljon, más szóval így küldjön „száraztisztítóba" csaknem ugyanannyit alvilági jövedelmeiből. Mivel az üzletet Kanadában kötötték, az Egyesült Államok adóügyi hatóságai semmilyen további lépéseket nem tehettek az ügyben.</w:t>
      </w:r>
    </w:p>
    <w:p>
      <w:pPr>
        <w:pStyle w:val="NormlWeb"/>
        <w:jc w:val="both"/>
        <w:rPr/>
      </w:pPr>
      <w:r>
        <w:rPr/>
        <w:t>Annak, hogy Lansky rengeteg pénze és nagy hatalma ellenére is szerény keretek között éli az életét, jó oka van. Csak könnyebb kezű kollégáira kell gondolnia, hogy ne tévessze szem elől a jólétükkel kérkedő gengszterek sorsát. Olyanokkal együtt startolt az alvilágban, mint Joe Adonis, Frank Costello, Vito Genovese, Louis Lepke, Lucky Luciano, a Holland Schultz és Siegel, a Bogár. Egytől egyig szinte lebegtették a dollárkötegeiket az emberek orra előtt, és egytől egyig balul végezték, meggyilkolták, deportálták, bebörtönözték őket vagy talonba kerültek.</w:t>
      </w:r>
    </w:p>
    <w:p>
      <w:pPr>
        <w:pStyle w:val="NormlWeb"/>
        <w:jc w:val="both"/>
        <w:rPr/>
      </w:pPr>
      <w:r>
        <w:rPr/>
        <w:t>Ezért rejtegeti Lansky a vagyonát és húzódik Howard Hogheshoz méltó szenvedéllyel a csinált névtelenség függönye mögé. Még csak felelni sem felel azoknak, akik interjut kérnek tőle, és legfeljebb ha két percre merészkedik ki a házuk elé egy sietős sétára. Amikor még Miami Beach-ben lakott, akkor hajtottam el egyszer a házuk előtt, amikor éppen kijött kis levegőt szippantani, de mihelyt észrevette, hogy lassítok, már rohant is vissza. Ritkán tette ki a lábát, de akkor is csak azokba a vendéglőkbe vagy klubokba, amelyeket régi gengszterbarátai igazgattak. Ezeken a helyeken mindig jó előre értesültek Joe Meyer (ez volt a kedvenc codeneve) egy-egy esteli látogatásáról. Foglalt asztal várta mindig az egyik eldugott, nyugodt sarokban.</w:t>
      </w:r>
    </w:p>
    <w:p>
      <w:pPr>
        <w:pStyle w:val="NormlWeb"/>
        <w:jc w:val="both"/>
        <w:rPr/>
      </w:pPr>
      <w:r>
        <w:rPr/>
        <w:t>A mindennapi ételeket kedveli és egy, de legföljebb két bourbont (kukoricából és rozsból készült whiskyt) iszik meg vacsora előtt. Sohasem volt iszákos, és a nők se nagyon érdekelték. Étkezés után szivarozik, közben meg elszív néhány cigarettát. Nagyon tart a cigarettázással járó veszélyektől, de nem tudott leszokni a dohányzásról. A filteres cigaretták nem ízlenek neki, s ezért nyolc centis szipkákat használ, mert azt hiszi, hogy ezek kiszűrik a kátrányt meg a nikotint.</w:t>
      </w:r>
    </w:p>
    <w:p>
      <w:pPr>
        <w:pStyle w:val="NormlWeb"/>
        <w:jc w:val="both"/>
        <w:rPr/>
      </w:pPr>
      <w:r>
        <w:rPr/>
        <w:t>Legfőbb kedvtelései egyszerűek. Szeret utazgatni, sétálni, meg a napon heverni. Gyakran látni, amint szállodájának úszómedencéje mellett egy fekvőszéken elnyújtózik, és szívja magába a napfényt. Mindössze 163 centi magas és fürdőnadrágban elveszti minden tekintélyét, amelyet megjelenése egyébként sugároz. Annyira szeret sétálni, hogy néha még üzleti tárgyalásait is megszakítja, hogy kiugorhasson a tengerpartra levegőzni.</w:t>
      </w:r>
    </w:p>
    <w:p>
      <w:pPr>
        <w:pStyle w:val="NormlWeb"/>
        <w:jc w:val="both"/>
        <w:rPr/>
      </w:pPr>
      <w:r>
        <w:rPr/>
        <w:t>Mint a legtöbb ember, aki maga szerezte a millióit, félreérthetetlenül a jobboldali politikusokkal ért egyet ő is. Vietnammal kapcsolatban például, egyik ismerőse szerint, úgy vélekedett, hogy „nekünk igenis ott a helyünk, Hanoit pedig a levegőbe kell röpíteni", meg hogy „igazán undorítóak ezek a tüntetések a háború ellen".</w:t>
      </w:r>
    </w:p>
    <w:p>
      <w:pPr>
        <w:pStyle w:val="NormlWeb"/>
        <w:jc w:val="both"/>
        <w:rPr/>
      </w:pPr>
      <w:r>
        <w:rPr/>
        <w:t>Lansky maradiságának és dühödt kommunistaellenességének minden bizonnyal némi köze van ahhoz, hogy Fidel Castro 1959-ben bizony alaposan elbánt virágzó kubai „vállalkozásaival", a játékkaszinókkal. Akad azonban egy szövetségi nyomozó, aki szerint az alvilági siker jobboldali nézetekkel jár. „A maguk gengszterfőnökeinek túlnyomó többsége dühös konzervatív” - állítja. Pedig többnyire üres zsebbel jöttek ebbe az országba, de hogy fölkapaszkodtak, Amerikát egyszeriben tejjel-mézzel folyó Kánaánnak látták, így lett aztán belőlük, a szó jobboldali értelmében, lángoló hazafi."</w:t>
      </w:r>
    </w:p>
    <w:p>
      <w:pPr>
        <w:pStyle w:val="NormlWeb"/>
        <w:jc w:val="both"/>
        <w:rPr/>
      </w:pPr>
      <w:r>
        <w:rPr/>
        <w:t>Lanskyt annyira elkapta a honfiúi hév, hogy 1949-ben minden politikai befolyását latba vetette, csak hogy legidősebbik fiát, Pault bejuttassa West Pointba. A fiúnak New York állam legfelső bíróságának egykori bírája, a kongresszus akkori tagja, néhai Arthur G. Klein szerzett helyet a Katonai Akadémián. És Paul Lansky nem vallott szégyent, a századosi rangig vitte a légierőnél, de 1963-ban kilépett a hadseregből és mérnökösködni kezdett a nyugati tengerparton. Ma feleségével és gyermekeivel a Washington állambeli Tacomában él, és a közösség megbecsült tagja. Hogy fiának életét a Lansky névvel járó kellemetlenségektől megóvja, az öreg elterjesztette, hogy Paul évek óta szakított vele, s hogy már az idejére sem emlékszik, amikor utoljára szót váltottak egymással. Ami persze nem igaz. Gyakran beszélnek telefonon, és Meyer büszkén emlegeti barátai előtt, milyen nagyszerű életet teremtett magának az ő Paul fia.</w:t>
      </w:r>
    </w:p>
    <w:p>
      <w:pPr>
        <w:pStyle w:val="NormlWeb"/>
        <w:jc w:val="both"/>
        <w:rPr/>
      </w:pPr>
      <w:r>
        <w:rPr/>
        <w:t>Van Lanskynak két másik gyereke is, egy Bemard nevű fia és egy Sandra nevű lánya. Bernard, akit Buddyként ismernek az emberek, kényelmes házban lakik apja régi, Hallandale-i otthonának közelében, és gyakran látni olyan szállodák és motelok felügyelői posztjain, amelyekben Lanskynak érdekeltsége van. Nagyon vonzódik ehhez a gyerekkora óta testi hibás fiához, sokat van vele.</w:t>
      </w:r>
    </w:p>
    <w:p>
      <w:pPr>
        <w:pStyle w:val="NormlWeb"/>
        <w:jc w:val="both"/>
        <w:rPr/>
      </w:pPr>
      <w:r>
        <w:rPr/>
        <w:t>Lánya, Sandra, kétszer házasodott és fiatal éveiben mint swingzenész tett hírnévre szert. Akkoriban elkövetett néhány ballépést, amelyek Lanskynak jó néhány álmatlan éjszakát okoztak. Az egyik miatt még maffiózó társaival is baja akadt volna, ha nem lett volna olyan nagy tekintélye az alvilágban.</w:t>
      </w:r>
    </w:p>
    <w:p>
      <w:pPr>
        <w:pStyle w:val="NormlWeb"/>
        <w:jc w:val="both"/>
        <w:rPr/>
      </w:pPr>
      <w:r>
        <w:rPr/>
        <w:t>Az alvilág legtöbb olasza osztja Angelo de Carlo, a Keselyű véleményét, amelyet Lanskyval kapcsolatban egy telefonbeszélgetés során fejtett ki, s amelyet a New Jersey-i FBI szalagra rögzített: mint az alvilág legtekintélyesebb nem olasz tagjáról beszélt róla. „Csak két olyan zsidó van, aki után ma az országban mindenütt megfordulnak - mondta. Az egyik Meyer... a másik Moe Dalitz, de neki még sincs olyan neve, mint Meyernek." (Dalitz a kivételesen sikeres „Clevelandi Szindikátus" egyik alapító tagja, s egyike azoknak, akiket az alvilág Las Vegas-i beruházásainak ellenőrzésével bíztak meg.)</w:t>
      </w:r>
    </w:p>
    <w:p>
      <w:pPr>
        <w:pStyle w:val="NormlWeb"/>
        <w:jc w:val="both"/>
        <w:rPr/>
      </w:pPr>
      <w:r>
        <w:rPr/>
        <w:t>Lansky a fejesek között is fejes az alvilágban, méghozzá több, alapos ok miatt. Először is túlélt minden vezetőt, és a bűnözéssel eltöltött ötven éve alatt mindössze három hónapot ült. Másodszor, aki vele társult, mindenki nagy pénzt keresett. A harmadik s legfőbb ok, hogy az alvilágban nincs még egy olyan agy, mint az övé.</w:t>
      </w:r>
    </w:p>
    <w:p>
      <w:pPr>
        <w:pStyle w:val="NormlWeb"/>
        <w:jc w:val="both"/>
        <w:rPr/>
      </w:pPr>
      <w:r>
        <w:rPr/>
        <w:t>Mikor még az Egyesült Államokban élt, minden évben átrándult a feleségével Európába, és nagyon értett ahhoz, hogyan kösse össze a kellemest a hasznossal. Legtöbb idejét szállodaszobákban töltötte, ahol, mint valami vállalati elnök elé, úgy járultak elébe a szindikátus tengeren túli képviselői jelentéstételre. Feleségének soha nem mutatott be közülük senkit, és megbeszéléseit mindig az asszony távollétében tartotta.</w:t>
      </w:r>
    </w:p>
    <w:p>
      <w:pPr>
        <w:pStyle w:val="NormlWeb"/>
        <w:jc w:val="both"/>
        <w:rPr/>
      </w:pPr>
      <w:r>
        <w:rPr/>
        <w:t>Ilyen és hasonló jelek vallanak arra, hogy vonzó, néhanapján szőke, nála húsz évvel fiatalabb feleségét Lansky, legalábbis részben, távol tartja „üzleti ügyeitől" és nem tájékoztatja anyagi helyzetéről sem. A ritka alkalmakkor, amikor együtt mennek valahová szórakozni, Lansky sokkal szűkmarkúbban osztja a borravalót, mint amikor barátaival vagy egyedül vacsorázik.</w:t>
      </w:r>
    </w:p>
    <w:p>
      <w:pPr>
        <w:pStyle w:val="NormlWeb"/>
        <w:jc w:val="both"/>
        <w:rPr/>
      </w:pPr>
      <w:r>
        <w:rPr/>
        <w:t>Lansky szervezte meg futárok, közvetítők, bankárok és előőrsök -egész világot átfogó -hálózatát, amelynek segítségével először is beszedi a törvénytelen üzleti vállalkozások hasznát, aztán körülküldi a pénzt a fél világon, hogy végül a tisztára mosottan hazaérkező milliókat törvényes vállalkozásokba fektesse.</w:t>
      </w:r>
    </w:p>
    <w:p>
      <w:pPr>
        <w:pStyle w:val="NormlWeb"/>
        <w:jc w:val="both"/>
        <w:rPr/>
      </w:pPr>
      <w:r>
        <w:rPr/>
        <w:t>Elképesztően egyszerű, ahogy mindez lebonyolódik. Lansky futárai az illegális tevékenységből származó piszkos pénzt titkos bankszámlákon helyezik el Svájcban, ahol is -mint tréfásan mondják - „tisztára mossák az alpesi hóban". Európai megbízottai aztán jelzálogkölcsönök vagy hitelek formájában, esetleg más törvényes ürüggyel visszajuttatják a pénzt az Államokba, ahol már legális beruházásokra fordítják a „kipucolt" dollárokat. És nincs az az isten, aki - a pénz eredetét kutatva - túljutna a svájci bankokon, ott pedig a banktitok védi a letéttulajdonosok nevét.</w:t>
      </w:r>
    </w:p>
    <w:p>
      <w:pPr>
        <w:pStyle w:val="NormlWeb"/>
        <w:jc w:val="both"/>
        <w:rPr/>
      </w:pPr>
      <w:r>
        <w:rPr/>
        <w:t>Néha azért föl-fölvillan azoknak az arca, akik az alvilág pénzpucerájában dolgoznak, s a bűnüldözők egyáltalán nincsenek meglepve, ha ilyenkor minden különösebb erőfeszítés nélkül Meyer Lansky egy-egy közeli barátjának vagy üzlettársának arcára bukkannak.</w:t>
      </w:r>
    </w:p>
    <w:p>
      <w:pPr>
        <w:pStyle w:val="NormlWeb"/>
        <w:jc w:val="both"/>
        <w:rPr/>
      </w:pPr>
      <w:r>
        <w:rPr/>
        <w:t>1967 elején például csaknem két millió dollárral akarta megkárosítani a Chase Manhattan bankot egy gengsztercsoport, s a művelethez a svájci, közelebbről a genfi Exchange Bank-et használta fedezékül, A tervet azonban leleplezték, még mielőtt a pénzt a genfi bankból átutalták volna, s a nyomozás az Exchange Bank elleni följelentéshez vezetett. Kiderült, hogy a bank részt vett a kalózvállalkozásban, s hogy már évek óta „tisztogatja" a maffia pénzeit. Rájöttek arra is, hogy a bank egy amerikai csoport kezében van. A tulajdonosok két legfontosabbikának még semmi baja sem volt a hatóságokkal, a többiek között azonban ott találták Edward Levinsont, a Lansky szindikátus Las Vegas-i kaszinó-frontjának „harcosát", s egy másik Lanskyembert, Benjamin Siegelbaumot is. Lansky legfőbb európai házőrzője és ügyintézője, John Pullman, egykori alkoholcsempész, aki a húszas években Lanskyval együtt kezdte pályafutását az alvilágban. Pullman Romániában született, később amerikai állampolgárságot kapott, amelytől azonban 1954-ben megfosztották. Ekkor kanadai állampolgár lett, hogy aztán, mint Lansky legfőbb tengerentúli képviselője, Svájcba költözzék. Lausanne-ban él, de szüntelenül svájci támaszpontja meg Genf, Róma, Párizs, London és Torontó között ingázik, ahol Lansky emberei várják.</w:t>
      </w:r>
    </w:p>
    <w:p>
      <w:pPr>
        <w:pStyle w:val="NormlWeb"/>
        <w:jc w:val="both"/>
        <w:rPr/>
      </w:pPr>
      <w:r>
        <w:rPr/>
        <w:t>Meyer Lansky fiatalon kezdte a bűnözést. Tizenhat éves korában kapta el először a rendőrség. Huszonhetedik születésnapjáig ötször tartóztatták le. Rendzavarástól gyilkosság gyanújáig a legkülönbözőbb vádak merültek föl ellene. Bizonyítékokat azonban egyetlen egyszer sem tudott produkálni a rendőrség. Hogy miért nem, arra egy 1926-os eset ad magyarázatot. Bizonyos John Barrett nevű férfit találtak golyólőtte sebekkel New York egyik félreeső utcájában. Alig volt már benne élet. Kórházba robogtak vele. Amikor eszméletre tért, elmondta a rendőröknek, hogy Lansky lőtt bele és lökte ki a kocsijából, mert összekülönböztek egy áruház kirablásából származó zsákmányukon. Megígérte, hogy mindezt elmondja a bíróság előtt is, s ezért igen gondos védőőrizetet biztosítottak a számára. Kórházi ételében mégis arzént fedezett föl, megingott hát a bizalma a rendőrségben és jobbnak látta nem aláírni a vallomást, amelyet támadója ellen tett.</w:t>
      </w:r>
    </w:p>
    <w:p>
      <w:pPr>
        <w:pStyle w:val="NormlWeb"/>
        <w:jc w:val="both"/>
        <w:rPr/>
      </w:pPr>
      <w:r>
        <w:rPr/>
        <w:t>Ekkoriban Lansky már szoros barátságban meg üzleti kapcsolatban volt Benjámin Siegellel, a Bogárral. Az alacsony, karvaly képű Lansky úgy megszerette a gyerekarcú, csinos Siegelt, hogy bálványozott barátjától még a becenevét is kölcsönvette, s egy ideig Meyer-Bogárnak hívta magát. Eleinte mind a ketten Legs Diamond bandájában dolgoztak, majd kiváltak onnan, és saját genget alapítottak, a Bugs és Meyer „céget", amely azzal lett naggyá, hogy a New York és New Jersey állam területén akkoriban garázdálkodó bandák ellen védelmet biztosított különféle szesz-szállítmányoknak.</w:t>
      </w:r>
    </w:p>
    <w:p>
      <w:pPr>
        <w:pStyle w:val="NormlWeb"/>
        <w:jc w:val="both"/>
        <w:rPr/>
      </w:pPr>
      <w:r>
        <w:rPr/>
        <w:t>Mikor pedig a keleti partvidék gengjei, hogy összehangolják az alkoholcsempészetet, egyetlen szövetségbe tömörültek, Siegel és Lansky bekerült az irányító testületbe. Lansky annak az egybevont csoportnak lett az ellenőre, amelyet később Keleti Szindikátus néven ismertek meg az emberek.</w:t>
      </w:r>
    </w:p>
    <w:p>
      <w:pPr>
        <w:pStyle w:val="NormlWeb"/>
        <w:jc w:val="both"/>
        <w:rPr/>
      </w:pPr>
      <w:r>
        <w:rPr/>
        <w:t>A harmincas évek elején, már elmondtam, a Keleti Szindikátus tapogatózni kezdett a Clevelandi meg a Reinfeld Szindikátus felé - ezek a csoportok a kanadai whisky csempészésére specializálták magukat -, de más regionális bandák felé is, egy országos szindikátus megalakítása céljából. A Clevelandi Szindikátussal való kapcsolat megteremtése során Lansky fontos leckéket kapott gengszter-tanból. E csoport négy vezetője, Moe Dalitz, Morris Kleinman, Sam Tucker s az azóta elhunyt Louis Rothkopf kifinomultabb és gyakran hatásosabb módszerekkel dolgozott, mint a keleti gengszterfőnökök. Inkább vesztegettek, semmint lőttek, visszahúzódó életet éltek, és sok, jó védelmet nyújtó kulissza mögé rejtőztek el. Lansky nemcsak tanulmányozta módszereiket, de finomított is rajtuk, és segítségükkel új korszakot nyitott az Egyesült Államok szervezett bűnözésének történetében.</w:t>
      </w:r>
    </w:p>
    <w:p>
      <w:pPr>
        <w:pStyle w:val="NormlWeb"/>
        <w:jc w:val="both"/>
        <w:rPr/>
      </w:pPr>
      <w:r>
        <w:rPr/>
        <w:t>Persze mindez időbe tellett. A harmincas években Lansky és gengsztertársai még a régi szőlőkben szüreteltek: kábítószerekkel meg lányokkal kereskedtek, raboltak, zsaroltak, játékbarlangokat működtettek. Egy ideig Lanskynak, Siegelnek, Louis Lepkének és Lucky Lucianónak gyára volt New York Bronx nevű negyedében, ahol ópiumból morfiumot vontak ki s árusítottak a kábítószerpiacon. Mindegyikük tartott azért más vasat is a tűzben, s így nemigen vették a szívükre, amikor kitűnt, hogy tervük nem felel meg eredeti elképzeléseiknek. Lepke például összeállt Gurrah Shapiróval, s ketten maguk köré gyűjtöttek néhány olasz hivatásos killert, mint Albert Anastasia meg Abe Reles, és megalakították a hírhedt Gyilkosok RT.-t. Szervezetük a Bugs és Meyer cég nyomába lépő Keleti Szindikátus fegyvere lett, amellyel minden akadékoskodót elintézhettek. A találékony Lepke azonban kiszélesítette részvénytársaságának bázisát, és minden „megrendelőnek" készséggel a rendelkezésére állt.</w:t>
      </w:r>
    </w:p>
    <w:p>
      <w:pPr>
        <w:pStyle w:val="NormlWeb"/>
        <w:jc w:val="both"/>
        <w:rPr/>
      </w:pPr>
      <w:r>
        <w:rPr/>
        <w:t>Vagy nyolcszáz emberrel végeztek, amíg - körülbelül harmincöt évvel ezelőtt - Burton Turkus és a néhai Thomas E. Dewey ügyész keményen oda nem csapott. Az alvilág elleni hadjáratuk csaknem az egész Keleti Szindikátust összezúzta, sok vezetője a lehető legmesszebbre húzódott New Yorktól a vizsgálat tartama alatt.</w:t>
      </w:r>
    </w:p>
    <w:p>
      <w:pPr>
        <w:pStyle w:val="NormlWeb"/>
        <w:jc w:val="both"/>
        <w:rPr/>
      </w:pPr>
      <w:r>
        <w:rPr/>
        <w:t>Siegel a kaliforniai Hollywoodba ment, ahol az általa mindig irigyelt filmcsillagok között forgolódott. (Néhányat alaposan levágott, mégis olyan népszerű volt közöttük, hogy Jean Harlow lett két gyerekének is a keresztanyja.) Lansky a floridai Hollywoodba távozott, de gyakran visszajött New Yorkba, ahol 1953-ig lakást tartott fönn.</w:t>
      </w:r>
    </w:p>
    <w:p>
      <w:pPr>
        <w:pStyle w:val="NormlWeb"/>
        <w:jc w:val="both"/>
        <w:rPr/>
      </w:pPr>
      <w:r>
        <w:rPr/>
        <w:t>Lucky Luciano, az akkori idők legnagyobb „menője", nem volt hajlandó elhagyni hadműveleteinek központját. Végül is Dewey rábizonyította, hogy lányokkal kereskedett, de olyan mennyiségben, hogy ötven évnyi börtönt kapott érte.</w:t>
      </w:r>
    </w:p>
    <w:p>
      <w:pPr>
        <w:pStyle w:val="NormlWeb"/>
        <w:jc w:val="both"/>
        <w:rPr/>
      </w:pPr>
      <w:r>
        <w:rPr/>
        <w:t>Így hát Dewey a szindikátus néhány hatalmasságát eltávolította a színről, amivel azonban, ha kerülő úton is, de szívességet tett a szervezetnek. Az eljárástól tartva ugyanis a szabadon maradt és addig elég szűk látókörű vezetők elhagyták New Yorkot, nagyobb területen kezdtek működni, s így lett igazán országos szervezet a szindikátus.</w:t>
      </w:r>
    </w:p>
    <w:p>
      <w:pPr>
        <w:pStyle w:val="NormlWeb"/>
        <w:jc w:val="both"/>
        <w:rPr/>
      </w:pPr>
      <w:r>
        <w:rPr/>
        <w:t>Lansky például vadonatúj birodalmat teremtett magának Dél-Floridában és a karib-tengeri szigeteken, méghozzá a clevelandi csoport módszereivel, nevezetesen a rendőrtisztek és a politikusok együttműködését biztosító megvesztegetések révén.</w:t>
      </w:r>
    </w:p>
    <w:p>
      <w:pPr>
        <w:pStyle w:val="NormlWeb"/>
        <w:jc w:val="both"/>
        <w:rPr/>
      </w:pPr>
      <w:r>
        <w:rPr/>
        <w:t>1953-ban a Kefauver bizottság előtt lepleződött le drámai módon ennek a módszernek a hatékonysága, Walter Clarknak, a floridai Broward megye volt seriffjének kihallgatása alkalmával. Többek között elmondta, hogy nemcsak különleges rendőri erőket biztosított Lansky illegális játékkaszinói számára, hanem rendőrségi páncélgépkocsikat is. Ezeken szállították a pénzt a kaszinókból a bankba.</w:t>
      </w:r>
    </w:p>
    <w:p>
      <w:pPr>
        <w:pStyle w:val="NormlWeb"/>
        <w:jc w:val="both"/>
        <w:rPr/>
      </w:pPr>
      <w:r>
        <w:rPr/>
        <w:t>1937-ben kezdett Lansky Kuba felé tapogatózni. Fulgencio Batista, a hatalmon levő egykori őrmester, készséggel fülelt, mikor elébe tárta tervét: kettejüknek egyetlen nagy játszótérré kellene alakítaniuk Havannát a gazdagok számára. A második világháború azonban zátonyra futtatta az elképzelést. „A tengerről eltűntek a hajók - vallotta később a Kefauver bizottságelőtt Lansky -, maguktól a kubaiaktól meg nem sokat várhatott az ember."</w:t>
      </w:r>
    </w:p>
    <w:p>
      <w:pPr>
        <w:pStyle w:val="NormlWeb"/>
        <w:jc w:val="both"/>
        <w:rPr/>
      </w:pPr>
      <w:r>
        <w:rPr/>
        <w:t>A háború alatt Lansky a legkülönösebb ügyek egyikében játszott kulcsszerepet, amelybe az Egyesült Államok kormánya valaha is belekeveredett. Az egész történet máig sem ismeretes, a Kefauver-kihallgatások során azonban kirajzolódtak a körvonalai. Az történt, hogy a haditengerészet hírszerzői a maffia közreműködésével akarták biztosítani a keleti part hajóit a szabotázscselekmények ellen. Az egyetlen ember, aki a maffiát ilyen feladatra mozgósíthatta, Lucky Luciano volt. ő azonban ült - nem nagyon buzoghatott hát benne a hazafiság.</w:t>
      </w:r>
    </w:p>
    <w:p>
      <w:pPr>
        <w:pStyle w:val="NormlWeb"/>
        <w:jc w:val="both"/>
        <w:rPr/>
      </w:pPr>
      <w:r>
        <w:rPr/>
        <w:t>A haditengerészet Luciano ügyvédjéhez, Moses Polakoffhoz fordult. Az ügyvéd megígérte, hogy beszél kliensével, de kikötötte, hogy vele mehessen valaki, akiben Luciano föltétlenül megbízik - Meyer Lansky. Ezt követően Polakoff meg Lansky hónapokon át rendszeresen látogatta Luciano t, míg végül is - miként 1970-ben Polakoff fölidézte - „Luciano belement, hogy mindent megtesz, ami módjában áll. És ki is adta utasításait." (Luciano nagyon le volt kötelezve Lanskynak. Amikor Luciano az első lépéseket tette a maffia csúcsa felé, Lansky csinált neki helyet azzal, hogy néhány emberével megölette Salvatore Maranzanót, az akkori főnököt.)</w:t>
      </w:r>
    </w:p>
    <w:p>
      <w:pPr>
        <w:pStyle w:val="NormlWeb"/>
        <w:jc w:val="both"/>
        <w:rPr/>
      </w:pPr>
      <w:r>
        <w:rPr/>
        <w:t>Hogy mennyi hasznát látta ennek az együttműködésnek a nemzet, az még katonai titok, de hogy Lucianónak mit használt, azt tudjuk. A háború végén föltételesen szabadlábra helyezték és visszaengedték szülőföldjére, Olaszországba, azzal, hogy az Egyesült Államokba többé nem teheti be a lábát.</w:t>
      </w:r>
    </w:p>
    <w:p>
      <w:pPr>
        <w:pStyle w:val="NormlWeb"/>
        <w:jc w:val="both"/>
        <w:rPr/>
      </w:pPr>
      <w:r>
        <w:rPr/>
        <w:t>A száműzött Luciano ugyan továbbra is éreztette befolyását a szindikátussal, a tényleges vezetés azonban Joe Adonis, Frank Costello és Meyer Lansky kezébe került. A háború befejezése után viszont Lansky előtt olyan problémák tornyosultak, amelyek megakadályozták újonnan szerzett tekintélyének kiélvezésében. Először szövetségese, Fulgencio Batista vallott kudarcot, nem választották elnökké, s így Lanskynak ismét el kellett halasztania Havanna „fejlesztésével" kapcsolatos tervei valóra váltását.</w:t>
      </w:r>
    </w:p>
    <w:p>
      <w:pPr>
        <w:pStyle w:val="NormlWeb"/>
        <w:jc w:val="both"/>
        <w:rPr/>
      </w:pPr>
      <w:r>
        <w:rPr/>
        <w:t>Aztán magánéletében támadtak bonyodalmak. Röviddel a háború befejezése után megismerkedett az egyik New York-i szálloda Thelma Schwartz nevű manikűrösnőjével, és úgy döntött, hogy feleségül veszi. Igen ám, de először rá kellett beszélnie a feleségét, született Anna Citront a válásra, meg arra, hogy ne gördítsen akadályokat a három gyerekkel, két fiúkkal és lányukkal való további érintkezése elé.</w:t>
      </w:r>
    </w:p>
    <w:p>
      <w:pPr>
        <w:pStyle w:val="NormlWeb"/>
        <w:jc w:val="both"/>
        <w:rPr/>
      </w:pPr>
      <w:r>
        <w:rPr/>
        <w:t>Végül pedig régi barátja, Siegel okozott fejfájást a szindikátusnak. Rengeteg pénzt költött a közösből a Las Vegas-i Flamingo Hotel fölépítésére. Fütyült minden tanácsra, és klikkharcba bocsátkozott az alvilág egy részével annak eldöntésére, hogy kinek a kezében legyen annak a távírószolgálatnak a vezetése, amely a lóversenyek eredményeiről tájékoztatta a „bukikat". Egyszóval a függetlenedési törekvésnek meg a nemtörődömségnek annyi és egyre nyilvánvalóbb jele látszott a magatartásán, hogy azt már az olyan kényes szervezet, mint amilyennek a fölépítésén Lansky dolgozott, nem tűrhette tovább. Ezért 1947 elején a szindikátus vezetői egy havannai szállodában összeültek Lucky Lucianóval, hogy eldöntsék, mi legyen Siegellel. Luciano abban a reményben röpült át hazájából Kubába, hogy innen visszasurranhat majd az Egyesült Államokba. Hogy a találkozón mi történt, nem tudni, de az biztos, hogy Lansky nem az az ember, aki ha a szindikátus és egy régi barátja között választani kell, ne habozás nélkül a szervezet mellé állna, s így a találkozón született döntéssel is nyilván egyetértett.</w:t>
      </w:r>
    </w:p>
    <w:p>
      <w:pPr>
        <w:pStyle w:val="NormlWeb"/>
        <w:jc w:val="both"/>
        <w:rPr/>
      </w:pPr>
      <w:r>
        <w:rPr/>
        <w:t>1947. június 20-án Siegel barátnőjének, Virginia Hillnek Beverly Hills-i otthonába üldögélt, amikor két állig fölfegyverzett bandita egy gyalogsági karabéllyal az ablakon át az arcába tüzelt. Az egyik golyó az orrnyergét szétroncsolva a bal szemébe hatolt. A másik a jobb orcáján át a nyakába fúródott, ahol szétzúzta az egyik csigolyáját. Jobb szemét később tetemétől vagy öt lépésnyire az ebédlő padlóján találták meg. A Flamingó Hotel, amely miatt a Bogár bajba keveredett, épp azon a napon fizetett először osztalékot, amikor Siegelt agyonlőtték. Lansky egyike volt annak a 21 beruházónak, akik az induló tőkét adták. Akár a szindikátus több más tagjának, neki is többszörösen visszatérült az eredetileg befektetett 62 500 dollárja. Nekiláttak hát még nagyobb és még jobb szállodákat építtetni, és - hála a dicstelen véget ért Bogárnak - csak úgy dőlt hozzájuk a pénz. Mert már évekkel korábban, amikor homokon kívül mást még senki sem látott arrafelé, Siegel volt az, aki figyelmeztette barátait, hogy a Las Vegas-i homok alatt arany rejtőzik. De ki emlékezett ma már erre?</w:t>
      </w:r>
    </w:p>
    <w:p>
      <w:pPr>
        <w:pStyle w:val="NormlWeb"/>
        <w:jc w:val="both"/>
        <w:rPr/>
      </w:pPr>
      <w:r>
        <w:rPr/>
        <w:t>(Bár a Flamingó azóta többször is cserélt gazdát, Lansky, mint az ellene indított legfrissebb eljárásból kiderül, élénk figyelemmel kísérte, hogyan alakul régi pihenőhelyének sorsa. 1960-ban, mikor is a Los Angeles-i Parvin-Dohrmann cég, a szálloda akkori tulajdonosa, túl akart adni rajta, ismét fölbukkant Lansky. A szállodák ellátásával és berendezésével foglalkozó cég 200 000 dollárt fizetett neki az adásvétel lebonyolításához nyújtott segítségért. „A Flamingó elismeri és megállapítja, hogy az ügylet létrejötte egyedül a Lansky által szolgáltatott felvilágosításnak és tanácsnak köszönhető ...", olvasható a szerződés szövegében, amelyet Lansky és a cég akkori főnöke 1960. május 12-én írt alá.)</w:t>
      </w:r>
    </w:p>
    <w:p>
      <w:pPr>
        <w:pStyle w:val="NormlWeb"/>
        <w:jc w:val="both"/>
        <w:rPr/>
      </w:pPr>
      <w:r>
        <w:rPr/>
        <w:t>Lansky lázas üzleti tevékenységet folytatott, hogy kihasználja a háborút .követő évek gazdasági föllendülésével járó lehetőségeket, és százszámra fogott a legkülönbözőbb vállalkozásokba az ország egész területén. Több államban szervezett ingatlanközvetítő társaságokat, Baltimore-ban, Philadelphiában és New Yorkban Wurlitzer-szállító cégeket alapított; új játékkaszinók egész láncolatát nyitotta a floridai Miamitól kezdve a New York állambeli Saratogáig mindenfelé; de megvett jó néhány olyan vállalatot is, amely tévékészülékeket gyártott és javított. Ez a vállalat olyan gyorsan ömlesztette hozzá a hasznot, hogy már maga sem tudta, mennyi pénz fölött rendelkezik. Bizonyos adatok szerint két illegális floridai játékkaszinója - a Greenacres meg a La Bohémé - csupán 1949 négy hónapja alatt 1,6 millió dollárt hozott neki.</w:t>
      </w:r>
    </w:p>
    <w:p>
      <w:pPr>
        <w:pStyle w:val="NormlWeb"/>
        <w:jc w:val="both"/>
        <w:rPr/>
      </w:pPr>
      <w:r>
        <w:rPr/>
        <w:t>1950-ben aztán a Kefauver bizottság Lanskyra irányította fényszóróit, és Amerika első ízben láthatta meg, milyen hatalom van ennek az embernek a kezében. A nyomozás igen nagy port vert föl. Florida és New York bizonyos tisztségviselői rákényszerültek, hogy bezárják Lansky kaszinóit, sőt verték a mellüket, hogy még le is ültetik őt. Mindkét államban a szerencsejátékokra vonatkozó törvények megsértésével vádolták, és a hatóságok erőfeszítései arra vallottak, mintha deportálni szándékoznának Lanskyt. De a végén mindössze három hónapra ítélték New Yorkban. Ez volt az első és utolsó alkalom, hogy Lansky börtönbe került.</w:t>
      </w:r>
    </w:p>
    <w:p>
      <w:pPr>
        <w:pStyle w:val="NormlWeb"/>
        <w:jc w:val="both"/>
        <w:rPr/>
      </w:pPr>
      <w:r>
        <w:rPr/>
        <w:t>Amint szabadlábra helyezték, már indult is Kubába, hogy valóra váltsa régi álmát: Havannát a szerencsejátékok paradicsomává varázsolja. Régi barátja, Batista, aki 1952-ben a szindikátus pénzének segítségével visszatornázta magát az elnöki székbe, teljesen szabadjára engedte.</w:t>
      </w:r>
    </w:p>
    <w:p>
      <w:pPr>
        <w:pStyle w:val="NormlWeb"/>
        <w:jc w:val="both"/>
        <w:rPr/>
      </w:pPr>
      <w:r>
        <w:rPr/>
        <w:t>Lansky a maga, meg néhány válogatott, szindikátusbeli barátja számára monopolizálta a szerencsejátékokat a szigeten. Törvényt hozatott, hogy csak az egymillió dolláros vagy ennél magasabb értéket képviselő szállodákban működhet játékkaszinó, és mindjárt neki is látott, kizárólagos joggal, a törvénynek megfelelő hotelek építtetéséhez. Hogy alkalmazottait is biztonságban tudja, fő üzletkötőit és rendfenntartóit a hatóságokkal az értékes technikai szakemberek rubrikájába soroltatta.</w:t>
      </w:r>
    </w:p>
    <w:p>
      <w:pPr>
        <w:pStyle w:val="NormlWeb"/>
        <w:jc w:val="both"/>
        <w:rPr/>
      </w:pPr>
      <w:r>
        <w:rPr/>
        <w:t>Ebben az időszakban kezdett szétesni a szindikátust irányító triumvirátus. Joe Adonist Olaszországba deportálták, majd Frank Costellót rávették, hogy vonuljon vissza. Nem magas kora vagy megromlott egészségi állapota miatt, hanem mert túlságosan szem előtt volt. Túl jól ismerték, nagyon is nyilvánvalóak voltak már az alvilággal való kapcsolatai ahhoz, hogy olyan szervezet élén maradhasson, mint amilyenné a szindikátus éppen ekkoriban alakult át. (Nem sokkal ezután maffiás családjának vezető posztjáról is leváltották. Egyik lefokozása ellen sem tiltakozott, élhette tovább az életét.)</w:t>
      </w:r>
    </w:p>
    <w:p>
      <w:pPr>
        <w:pStyle w:val="NormlWeb"/>
        <w:jc w:val="both"/>
        <w:rPr/>
      </w:pPr>
      <w:r>
        <w:rPr/>
        <w:t>Attól a pillanattól fogva, hogy az alvilág vezetői közé került, Lansky a szindikátuson belül sorozatos változtatásokat eszközölt, amelyek révén sikerült mélyen behatolniuk Amerika gazdasági életébe. Véget vetett annak a gyakorlatnak, mely szerint barátokkal meg rokonokkal vásároltattak meg kisebb vállalatokat. Kiderült, hogy ezekben az emberekben megbízhattak ugyan, de érteni nem igen értettek az üzlethez, minek következtében ezek a vállalatok csak vegetáltak. Ehelyett kezdte átszivárogtatni Európába a szindikátus pénzét, majd meghatalmazott üzletkötői a titkos folyószámlákról kölcsönöket folyósítottak szorult anyagi helyzetben levő amerikai vállalatok igazgatóinak. „Az utóbbi esztendők legnagyobb vállalati fúziói és üzletkötései közül nem egy a szindikátus Európából visszautalt pénzének a segítségével bonyolódott le" - állítja az Érték- és Valutatőzsde Bizottság egyik tisztségviselője.</w:t>
      </w:r>
    </w:p>
    <w:p>
      <w:pPr>
        <w:pStyle w:val="NormlWeb"/>
        <w:jc w:val="both"/>
        <w:rPr/>
      </w:pPr>
      <w:r>
        <w:rPr/>
        <w:t xml:space="preserve">A finanszírozás volt az a művelet, amellyel a szindikátus a kényesebb üzletágakban jelentkezett. Lansky értelmes fiatalokat kezdett maga köré gyűjteni, mégpedig olyanokat, akiknek semmiféle kapcsolatuk nem volt az alvilággal. Ők öröklik majd a hatalmat </w:t>
      </w:r>
      <w:r>
        <w:rPr>
          <w:iCs/>
        </w:rPr>
        <w:t>a</w:t>
      </w:r>
      <w:r>
        <w:rPr/>
        <w:t xml:space="preserve"> szervezett alvilágban, miáltal a bűnüldözőknek még nehezebb lesz a dolguk, mint manapság. „A régi bandáról legalább már megvoltak a magunk értesülései és ismertük is a tagjait" - mondja egy rendőrtiszt. „De amíg ezt az új társaságot alaposabban szemügyre vehetjük, ahhoz évek kellenek. És megeshet, hogy egyesekről sohasem tudunk meg semmit."</w:t>
      </w:r>
    </w:p>
    <w:p>
      <w:pPr>
        <w:pStyle w:val="NormlWeb"/>
        <w:jc w:val="both"/>
        <w:rPr/>
      </w:pPr>
      <w:r>
        <w:rPr/>
        <w:t>Lanskynak saját újításai fölött érzett mélységes önelégültsége némileg csökkent, amikor 1959-ben át kellett engednie Kubát Fidel Castrónak. Batistával egy napon röpült el a szigetről, de hátra hagyta fivérét, Jake-et, hátha szót érthet Castro embereivel. Ezek azonban nem álltak szóba vele, sőt 25 napon át túszként kezelték s csak azután engedték át Floridába.</w:t>
      </w:r>
    </w:p>
    <w:p>
      <w:pPr>
        <w:pStyle w:val="NormlWeb"/>
        <w:jc w:val="both"/>
        <w:rPr/>
      </w:pPr>
      <w:r>
        <w:rPr/>
        <w:t>Lansky dühében összehívta a szindikátus tanácskozó testületét, és rábeszélte tagjait, hogy tűzzenek ki egymillió dollárt Castro fejére. Ez a vérdíj is nyugtalanította az Egyesült Államok illetékeseit, amikor Castro az Egyesült Nemzetek egyik ülésszakára New Yorkba érkezett, és nem volt hajlandó eltűrni bizonyos, a személyes biztonsága érdekében tett korlátozó intézkedéseket. De fölöslegesen aggódtak. Akkoriban Lansky már visszavonta a vérdíjat. Nem volt az az ember, aki a múltban él, beletörődött hát Kuba elvesztésébe is, és pillantását már a Bahamaszigetekre szögezte.</w:t>
      </w:r>
    </w:p>
    <w:p>
      <w:pPr>
        <w:pStyle w:val="NormlWeb"/>
        <w:jc w:val="both"/>
        <w:rPr/>
      </w:pPr>
      <w:r>
        <w:rPr/>
        <w:t>1963-ban új luxusszálloda épült föl a Nagy Bahamán levő Freeportban: a Lucayan Beach. Több vállalatból álló üzletcsoport építette, egy Wallace Groves nevű egykori fegyenc irányítása alatt, aki húsz évvel korábban telepedett le a szigeten. Valamivel az építkezés befe-jezése előtt Groves engedélyt kapott a bahamai kormánytól arra, hogy játékkaszinót működtessen a szállodában.</w:t>
      </w:r>
    </w:p>
    <w:p>
      <w:pPr>
        <w:pStyle w:val="NormlWeb"/>
        <w:jc w:val="both"/>
        <w:rPr/>
      </w:pPr>
      <w:r>
        <w:rPr/>
        <w:t>Röviddel megnyitása után a kaszinó a legjobb Las Vegas-i Lansky-kaszinókhoz méltó sikereket ért el. Nem véletlenül. Három régi Lansky-ember vezette: Max Courtney, Frank Ritter. és Charles Brudner. Plusz még egy kulcsfigura, Dan Peters - a Poros -, aki mögött hűséggel teljesített, hosszú futárszolgálat állt, s aki sűrűn átlátogatott Lanskyhoz Miami Beachbe.</w:t>
      </w:r>
    </w:p>
    <w:p>
      <w:pPr>
        <w:pStyle w:val="NormlWeb"/>
        <w:jc w:val="both"/>
        <w:rPr/>
      </w:pPr>
      <w:r>
        <w:rPr/>
        <w:t>1966-ban aztán kiderült, hogy az Egyesült Bahamai Párt néhány vezetője titokban pénzeket kapott a Groves vezette vállalatok némelyikétől. Sir Stafford Sands, az akkori idők pénzügy- és turisztikai minisztere, később egy vizsgálóbizottság előtt elismerte, hogy Lansky 2 millió dollárt ajánlott fel neki 1960-ban, ha engedélyt kap Nagy Bahamán játékkaszinók működtetésére. Sands, mint mondta, elutasította a gengsztert, és kitartott amellett, hogy azt a bizonyos 1,8 milliót, amelyet Groves vállalataitól kapott, „tanácsadói és ügyvédi honoráriumként" kapta.</w:t>
      </w:r>
    </w:p>
    <w:p>
      <w:pPr>
        <w:pStyle w:val="NormlWeb"/>
        <w:jc w:val="both"/>
        <w:rPr/>
      </w:pPr>
      <w:r>
        <w:rPr/>
        <w:t>A leleplezések megbuktatták az Egyesült Bahamai Pártot, és Sands a szigetekről spanyolországi kastélyába költözött, Lansky embereit pedig kiutasították. Mindennek ellenére még ma is nagyon tartanak attól, hogy Lansky befolyása nem szűnt meg a Bahama-szigeteken. Amikor a Lucayan Beach kaszinó egyik új menedzserét, Hyman Lázárt, Miami Beachben sülve-főve együtt látták Lanskyval, a kaszinó jelenlegi vezetői tüstént elbocsátották az illetőt.</w:t>
      </w:r>
    </w:p>
    <w:p>
      <w:pPr>
        <w:pStyle w:val="NormlWeb"/>
        <w:jc w:val="both"/>
        <w:rPr/>
      </w:pPr>
      <w:r>
        <w:rPr/>
        <w:t>Hogy a Bahama-szigeteken is csúszós lett Iába alatt a talaj, Lansky figyelme az Angliában, az európai kontinensen és a Közép-Keleten nyíló és egyre szaporodó játékkaszinók felé fordult. Angliában például százszámra nyíltak kisebb-nagyobb kaszinók azután az 1960-as új törvény után, amely bizonyos föltételek mellett engedélyezte a szerencsejátékokat. Semmi meglepő nincs hát abban, hogy Lansky egyik embere, Dino Cellini, miután a Bahama-szigetekről kitették a szűrét, a londoni Berkeley téren bukkant föl, a vadonatúj Colony Club igazgatói székében.</w:t>
      </w:r>
    </w:p>
    <w:p>
      <w:pPr>
        <w:pStyle w:val="NormlWeb"/>
        <w:jc w:val="both"/>
        <w:rPr/>
      </w:pPr>
      <w:r>
        <w:rPr/>
        <w:t>Cellinit egy másik régi Lansky-ember, George Raft követte a poszton. Raft alvilági kapcsolatai a filmszínészi pályafutását megelőző időkből datálódnak, amikor még Owney Madden, a „Killer" sörügynöke volt. Hollywoodi útját is a gengszterek fizették, a harmincas évek végén aztán már ő vezette be Siegelt a filmesek társaságába. Éveken át Raft nevével fedezték egy kaliforniai utazási irodájuk meg egy szupermarketjük működését a gengszterek. Lanskynak dolgozott a havannai El Casino de Capri nevű lokálban is mint „művészeti igazgató", mindaddig, amíg Castro be nem záratta a helyiséget.</w:t>
      </w:r>
    </w:p>
    <w:p>
      <w:pPr>
        <w:pStyle w:val="NormlWeb"/>
        <w:jc w:val="both"/>
        <w:rPr/>
      </w:pPr>
      <w:r>
        <w:rPr/>
        <w:t>Az angol hatóságok Cellinit és Raftot egyaránt kiutasították az országból és bezárták a Colony Clubot is, Lansky azonban a két úr távozása után sem szűnt meg érdeklődni az angol játékkaszinók iránt. Csupán nehezebben azonosítható és helyben található fedőnevek után nézett. Jelenleg úgy tudják, hogy legalább öt nagyobb angliai, továbbá az európai kontinensen és a Közép-Keleten levő kaszinót tart a kezében, és több másikra alkuszik, önkéntes izraeli 95-ös száműzetése csak arra szolgál, hogy itthon ne kelljen bíróság elé állnia. Bizonyítja ezt az is, hogy a szindikátus megbízottainak egész sora látogat el hozzá havonta Tel Avivba.</w:t>
      </w:r>
    </w:p>
    <w:p>
      <w:pPr>
        <w:pStyle w:val="NormlWeb"/>
        <w:jc w:val="both"/>
        <w:rPr/>
      </w:pPr>
      <w:r>
        <w:rPr/>
        <w:t>Ugyanakkor, amikor sok régi bűntársa már eladogatja a szindikátus keretein belül levő érdekeltségeit, vállalatóriásokat szervez a csemetéinek és elégedetten visszavonul, hogy ágyban végezhesse az életét, Lansky egyre újabb piacok után fürkészik a világban a szindikátus számára. Annyi a pénze, hogy nem tud mit kezdeni vele, de élvezni alig élvezi. Ép bőrrel került a legmagasabb lépcsőfokra, miközben legjobb ifjúkori barátai vagy börtönben végezték, vagy deportálták őket, vagy gengszterek golyói segítették át őket a másvilágra. Vajon ő miért nem váltja be a zsetonjait és vonul nyugalomba?</w:t>
      </w:r>
    </w:p>
    <w:p>
      <w:pPr>
        <w:pStyle w:val="NormlWeb"/>
        <w:jc w:val="both"/>
        <w:rPr/>
      </w:pPr>
      <w:r>
        <w:rPr/>
        <w:t>Az egyetlen ésszerű válasz a kérdésre az, hogy Lansky élvezi azokat a kockázatokat és veszélyeket, amelyek a szervezett alvilág vezető posztjával járnak. Ahogy korábbi eszményképe, Siegel titokban mindig filmsztár szeretett volna lenni, Lansky szüntelenül valamilyen hatalmas üzleti vállalkozás igazgatói széke után sóvárog. Merőben szokatlan úton-módon ugyan, de célba ért. A szindikátusban Lansky vállalatóriást lát, amelynek növekedése és nyeresége az ő erőfeszítésén múlik. A szindikátus új nemzedéke, amely már a legelőkelőbb szabóknál dolgoztat és könyvelői képesítéssel rendelkezik, tőle vár iránymutatást. Ahogy Henry Ford vagy Andrew Carnegie sem tudott még 65 éves korában sem meglenni azok nélkül a kihívó kockázatok nélkül, amelyekhez egy életen át hozzászokott, Lansky sem nélkülözheti őket.</w:t>
      </w:r>
    </w:p>
    <w:p>
      <w:pPr>
        <w:pStyle w:val="NormlWeb"/>
        <w:jc w:val="both"/>
        <w:rPr/>
      </w:pPr>
      <w:r>
        <w:rPr/>
        <w:t>Amióta az eszét tudja, olyan pozícióra vágyott, amelyben a nagy igazgatót játszhatja: a világ valamelyik részén létesítendő hatalmas vállalatok szervezésére szőhet terveket és dollármilliók sorsáról dönthet. Zsarolt, rabolt és gyilkolt, hogy idáig eljuthasson, és most képtelen abbahagyni, pedig amíg ezt meg nem teszi, semmi öröme nem lesz hatalmas vagyonából. Meyer Lansky, aki egy fél évszázadon át vette semmibe a törvényt és ejtett áldozatul embereket, saját álmainak áldozata lett.</w:t>
      </w:r>
    </w:p>
    <w:p>
      <w:pPr>
        <w:pStyle w:val="Heading2"/>
        <w:ind w:hanging="0"/>
        <w:jc w:val="both"/>
        <w:rPr/>
      </w:pPr>
      <w:bookmarkStart w:id="6" w:name="__RefHeading___Toc160967033"/>
      <w:bookmarkEnd w:id="6"/>
      <w:r>
        <w:rPr/>
        <w:t>Joe Colombo, a kóbor maffiózó</w:t>
      </w:r>
    </w:p>
    <w:p>
      <w:pPr>
        <w:pStyle w:val="NormlWeb"/>
        <w:jc w:val="both"/>
        <w:rPr/>
      </w:pPr>
      <w:r>
        <w:rPr/>
        <w:t>1971. június 28-án ezernyi olasz-amerikai nyüzsgött a manhattani Columbus Circle körül a villogó nyári napon s várta, hogy megkezdődjék az olasz-amerikai Polgárjogi Liga találkozója, amely a népcsoporti erő és összetartás ünnepe volt mindig. Az Egység Napjának hívták és évente kétszer ünnepelték. Abban az évben ez volt a második.</w:t>
      </w:r>
    </w:p>
    <w:p>
      <w:pPr>
        <w:pStyle w:val="NormlWeb"/>
        <w:jc w:val="both"/>
        <w:rPr/>
      </w:pPr>
      <w:r>
        <w:rPr/>
        <w:t>Columbus hatalmas szobrának tövében a 48 éves id. Joseph Colombo, a liga alapítója s az ünnepség főrendezője köszöntötte barátait, kezeket szorongatott, fényképészekre mosolygott. Negyed óra sem hiányozhatott a délhez, a hivatalos ceremóniának el kellett volna kezdődnie, amikor egy Jerome Johnson nevű néger odasettenkedett Colombo mögé, és két lövést eresztett a tarkójába, egyet meg a nyakába. S még mielőtt a tömeg észbe kaphatott volna, újabb sorozat dördült, és Johnson holtan terült el vérének tócsájában.</w:t>
      </w:r>
    </w:p>
    <w:p>
      <w:pPr>
        <w:pStyle w:val="NormlWeb"/>
        <w:jc w:val="both"/>
        <w:rPr/>
      </w:pPr>
      <w:r>
        <w:rPr/>
        <w:t>Johnson automata pisztolya a maffia mai tör101 ténetének egyik legelképesztőbb pályafutását</w:t>
      </w:r>
    </w:p>
    <w:p>
      <w:pPr>
        <w:pStyle w:val="NormlWeb"/>
        <w:jc w:val="both"/>
        <w:rPr/>
      </w:pPr>
      <w:r>
        <w:rPr/>
        <w:t>szakította félbe váratlanul. Joseph Colombo az emberek, a bűnüldözők, de a maffiózók szemében is a maffiafőnök új és modern típusát képviselte.</w:t>
      </w:r>
    </w:p>
    <w:p>
      <w:pPr>
        <w:pStyle w:val="NormlWeb"/>
        <w:jc w:val="both"/>
        <w:rPr/>
      </w:pPr>
      <w:r>
        <w:rPr/>
        <w:t>A napsütötte Szicíliában lejátszódott parasztfelkelések ideje óta a maffia nagyot változott. Soraiban helyet találtak diplomás üzletemberek, módszerei a bankokéihoz hasonlítanak, és tőkéit legális vállalkozásokba fektette. Joseph Colombo volt azonban az első maffiózó családfő, aki hitt abban, hogy arzenáljukat sikeresen bővíthetik az olyan fegyverekkel is, mint például a public relations - a szervezett közéleti kapcsolatok tudatos hasznosítása, a sajtóinterjú meg a polgárjogi tüntetés, s a maffia feszült figyelemmel nézte, mire jut új ötleteivel.</w:t>
      </w:r>
    </w:p>
    <w:p>
      <w:pPr>
        <w:pStyle w:val="NormlWeb"/>
        <w:jc w:val="both"/>
        <w:rPr/>
      </w:pPr>
      <w:r>
        <w:rPr/>
        <w:t>öt napra rá a rendőrség az alvilág összeesküvéseinek kategóriájába sorolta a lövöldözést, amelyet „Colombónak az olasz népközösségben levő ellenlábasai" terveltek ki. Ezek bérelték föl Jerome Johnsont, hogy a Columbus Circle-i gyűlésen végezzen vele. A rendőrség úgy találta, hogy a népszerűség, amelyre a liga megalapítása révén tett szert Colombo, bosszantott néhány maffiózót s emiatt „kegyvesztett lett az alvilágban".</w:t>
      </w:r>
    </w:p>
    <w:p>
      <w:pPr>
        <w:pStyle w:val="NormlWeb"/>
        <w:jc w:val="both"/>
        <w:rPr/>
      </w:pPr>
      <w:r>
        <w:rPr/>
        <w:t>Az ember nem érti, miért tartották maffiózó körökben Joe Colombót rebellis vezetőnek, miért néztek rá ferde szemmel, hiszen az ő „háttere" igazán megfelelt a maffia minden szokvány-követelményének. És szinte egész pályafutása alatt minden alkalmat megragadott, hogy a „testület" kegyeibe férkőzzék. „Ö volt a maffia Sammy Glickje" - mondta róla egy rendőrtiszt.</w:t>
      </w:r>
    </w:p>
    <w:p>
      <w:pPr>
        <w:pStyle w:val="NormlWeb"/>
        <w:rPr/>
      </w:pPr>
      <w:r>
        <w:rPr/>
        <w:t>1962 előtt Joe Colombo a Joseph Profaci vezetése alatt álló család egyszerű katonája volt. E kapcsolatát apjától, Anthony Colombótól örökölte, aki szintén gengszter volt. 1939-ben holtan találták a kocsijában egyik barátnőjének a teteme mellett. Mindkettőjüket megfojtották. A rendőrség informátorai szerint Anthony Colombot azért ölték meg, mert megszegte a maffia törvényeit. Amikor egy riporter egyszer föltette a kérdést Joe Colombónak, megkísérelt-e valaha is apja gyilkosának nyomára bukkanni, ráförmedt, hogy „hát a rendőrséget miért fizetik?" Joe nagy pillanata a maffiában 1962-höz fűződik, amikor is Joseph Bonannónak, az egyik New York-i „család" fejének és a nemzeti bizottság tagjának fejébe szállt a dicsőség, és elhatározta, hogy saját kezében összpontosítja a hatalmat a szervezeten belül. Terve szerint ehhez félre kellett tennie az útjából a New Yorkiak közül Carlo Gambinót és Thomas Lucheset, meg a buffalói Stefano Magaddinót. A gyilkosságok végrehajtásával kollégáját, Giuseppe Maglioccót, Profaci utódját bízta meg. Magliocco viszont Joe Colombónak, a „családjába" kinevezett új capo-nak adta ki alvállalatba az ügyet. Alvilági források szerint Joe úgy látta, hogy a kiszemelt áldozatok nagyobb hasznára lehetnek, mint Bonanno, s ezért a megbízás végrehajtása helyett fölfedte a tervet Gambinónak. Minek következtében kivették Bonanno kezéből „családjának" irányítását és Arizonába száműzték. Magliocco szánta-bánta, hogy neki is része volt a tervben, megbírságolták; nemsokára rá meghalt.</w:t>
      </w:r>
    </w:p>
    <w:p>
      <w:pPr>
        <w:pStyle w:val="NormlWeb"/>
        <w:jc w:val="both"/>
        <w:rPr/>
      </w:pPr>
      <w:r>
        <w:rPr/>
        <w:t>A Magliocco-„család" vezetői posztját s a vele járó helyet a nemzeti bizottságban Joe Colombo örökölte, jutalomként, hogy fölfedte Bonanno tervét. Amikor Joe átvette a „családot", a hatalmon levő régi gárda nagy részét félreállította, és fiatal, feltörekvő embereket állított a helyükre. Üstökösszerű feltűnése sok vitát váltott ki a maffia berkeiben.</w:t>
      </w:r>
    </w:p>
    <w:p>
      <w:pPr>
        <w:pStyle w:val="NormlWeb"/>
        <w:jc w:val="both"/>
        <w:rPr/>
      </w:pPr>
      <w:r>
        <w:rPr/>
        <w:t>Vele foglalkozott például az a párbeszéd is, amelyet az egyik hírhedt New Jersey-i maffiafőnök, Simoné Rizzo DeCavalcante és helyettese, Frank Máj úri folytatott egymással, s amelyet szalagra rögzített, majd 1969-ben az egyik szövetségi bíróság rendelkezésére bocsátott az FBI. íme a beszélgetés néhány részlete:</w:t>
      </w:r>
    </w:p>
    <w:p>
      <w:pPr>
        <w:pStyle w:val="NormlWeb"/>
        <w:jc w:val="both"/>
        <w:rPr/>
      </w:pPr>
      <w:r>
        <w:rPr/>
        <w:t>DeCAVALCANTE: Ez a fickó (Colombo) úgy törleszkedik Carlóhoz (Gambinóhoz), mint valami csecsemő. Mindent megtesz neki.., MAJURI: De hát akkor ki az ördögben bízhat</w:t>
      </w:r>
    </w:p>
    <w:p>
      <w:pPr>
        <w:pStyle w:val="NormlWeb"/>
        <w:jc w:val="both"/>
        <w:rPr/>
      </w:pPr>
      <w:r>
        <w:rPr/>
        <w:t>meg az ember?</w:t>
      </w:r>
    </w:p>
    <w:p>
      <w:pPr>
        <w:pStyle w:val="NormlWeb"/>
        <w:jc w:val="both"/>
        <w:rPr/>
      </w:pPr>
      <w:r>
        <w:rPr/>
        <w:t>DeCAVALCANTE: Tapasztalatlan még a kölyök ...</w:t>
      </w:r>
    </w:p>
    <w:p>
      <w:pPr>
        <w:pStyle w:val="NormlWeb"/>
        <w:jc w:val="both"/>
        <w:rPr/>
      </w:pPr>
      <w:r>
        <w:rPr/>
        <w:t>MAJURI: Mondtam már neked, Sam, mennyire meglepett, amikor meghallottam, hogy olyan magasra került (a brooklyni család vezetője lett). Álmomba se jutott volna ilyesmi az eszembe.</w:t>
      </w:r>
    </w:p>
    <w:p>
      <w:pPr>
        <w:pStyle w:val="NormlWeb"/>
        <w:jc w:val="both"/>
        <w:rPr/>
      </w:pPr>
      <w:r>
        <w:rPr/>
        <w:t>DeCAVALCANTE: Miféle tapasztalatai lehetnek? Piti kártyás volt világ életében ... Mihez érthet?</w:t>
      </w:r>
    </w:p>
    <w:p>
      <w:pPr>
        <w:pStyle w:val="NormlWeb"/>
        <w:jc w:val="both"/>
        <w:rPr/>
      </w:pPr>
      <w:r>
        <w:rPr/>
        <w:t>A bűnüldözők szerint a Joe Colombo vezette család sok tekintetben elütött a többi New York-i családtól. A maga mintegy 220 tagjával és társával aránylag kicsinek számított például Carlo Gambino családjához képest, amely - mint hírlett - négyszer ekkora volt.</w:t>
      </w:r>
    </w:p>
    <w:p>
      <w:pPr>
        <w:pStyle w:val="NormlWeb"/>
        <w:jc w:val="both"/>
        <w:rPr/>
      </w:pPr>
      <w:r>
        <w:rPr/>
        <w:t>Szövetségi, állami és városi nyomozók, akik szemmel kísérték Joe családjának tevékenységét, úgy vélekedtek, hogy „új vonalat" képvisel a maffián belül. „Legtöbbjük amerikai születésű, szabadon csapongó ember, akit nem kötnek úgy a hagyományok, mint az elődöket, és aki új utakat keres, méghozzá nagy buzgalommal, a szervezet hasznosítására" - állította egy szövetségi nyomozó. A Colombo-család kizárólag Brooklynban és Long Islanden „vadászott", a többi New York-i család érdekterülete viszont New Haventől egészen Philadelphia pereméig húzódott. Illegális sportfogadásoktól útonálláson és orgazdálkodáson át uzsoráig mindennel foglalkoztak.</w:t>
      </w:r>
    </w:p>
    <w:p>
      <w:pPr>
        <w:pStyle w:val="NormlWeb"/>
        <w:jc w:val="both"/>
        <w:rPr/>
      </w:pPr>
      <w:r>
        <w:rPr/>
        <w:t>A régimódi „családfőktől" eltérően, Colombo minden erejével azon volt, hogy embereit törvényes üzleti vállalkozásokban helyezze el, mert költekezéseiket így igazolni lehetett. „Mintha külön angyal súgott volna neki" - vélekedett az FBI egyik nyomozója. Maga Colombo a brooklyni Cantalupo Ingatlanforgalmi Vállalat ügynökeként dolgozott.</w:t>
      </w:r>
    </w:p>
    <w:p>
      <w:pPr>
        <w:pStyle w:val="NormlWeb"/>
        <w:jc w:val="both"/>
        <w:rPr/>
      </w:pPr>
      <w:r>
        <w:rPr/>
        <w:t>Mielőtt - a hatvanas esztendők elején - ide belépett volna, hat évig a Pride Húsnagykereskedő Vállalat alkalmazásában állt, ugyancsak ügynökként. A céget Péter Castellano és Carlo Gambino fivére, Paul Gambino irányította. Castellano a Gambino-család kapitánya volt. Pride-ék előtt Colombo tíz évig kikötői rakodómunkásként kereste a kenyerét, és egyes adatok szerint volt idő, amikor egy hitelügyekben információkat szerző ügynök önkéntes segítőtársaként tevékenykedett. Ezt megelőzően pedig, három éven át, a tengerparti őrség kötelékében dolgozott, ahonnan azonban egészségi okokból elbocsátották.</w:t>
      </w:r>
    </w:p>
    <w:p>
      <w:pPr>
        <w:pStyle w:val="NormlWeb"/>
        <w:jc w:val="both"/>
        <w:rPr/>
      </w:pPr>
      <w:r>
        <w:rPr/>
        <w:t>A Cantalupo Ingatlanforgalmi Vállalathoz való belépése után szívesen hencegett azzal, milyen kiváló üzletszerző. 1970-ben New York állam büntetőtörvényhozási bizottsága kihallgatta a vállalat elnökét, Anthony A. Cantalupót híres ügynöke felől, s ekkor az elnök Colombót „tökéletes úriembernek" írta le. Még hozzáfűzte azt is, hogy „neki voltak a legőszintébb ügyfelei, akik sohasem csapták be és mindig megtartották az aláírt megállapodást."</w:t>
      </w:r>
    </w:p>
    <w:p>
      <w:pPr>
        <w:pStyle w:val="NormlWeb"/>
        <w:jc w:val="both"/>
        <w:rPr/>
      </w:pPr>
      <w:r>
        <w:rPr/>
        <w:t xml:space="preserve">Az alacsony, szögletes, izmos Colombo szerette a válltömést, </w:t>
      </w:r>
      <w:r>
        <w:rPr>
          <w:iCs/>
        </w:rPr>
        <w:t>a</w:t>
      </w:r>
      <w:r>
        <w:rPr/>
        <w:t xml:space="preserve"> szélesre kötött nyakkendőket, meg a gyémánt kézelőgombokat. Drága olasz cipői mindig ragyogtak. Mikor szögletes állkapcsait átlőtték, duzzadt orcája szinte ráborult a lövés helyére, sötét haja összegubancolódott, szeme pedig csupán szűk hasítéknak tűnt fölpuffadt, húsos képén. De mindig tiszteletet parancsolóan viselkedett.</w:t>
      </w:r>
    </w:p>
    <w:p>
      <w:pPr>
        <w:pStyle w:val="NormlWeb"/>
        <w:jc w:val="both"/>
        <w:rPr/>
      </w:pPr>
      <w:r>
        <w:rPr/>
        <w:t>Platinaszőke feleségével, Lucille-lal közös, több szintes otthonuk Brooklyn Bensonhurst nevű negyedében volt. Négy fiú közül a legfiatalabbik, meg a kislányuk élt velük. 1962-ben építtetett házuk kis dombon állt, egy széles kocsifeljáró végében, amely föld alatti garázsba vitt.</w:t>
      </w:r>
    </w:p>
    <w:p>
      <w:pPr>
        <w:pStyle w:val="NormlWeb"/>
        <w:jc w:val="both"/>
        <w:rPr/>
      </w:pPr>
      <w:r>
        <w:rPr/>
        <w:t>Volt egy sokkal tekintélyesebb házuk is a New York állambeli Blooming Grove-ban, amelyhez - a hírek szerint - teniszpálya, kézilabdapálya, lóistálló és úszómedence is tartozott. 1966-ban 86 200 dollárra becsülték az értékét.</w:t>
      </w:r>
    </w:p>
    <w:p>
      <w:pPr>
        <w:pStyle w:val="NormlWeb"/>
        <w:jc w:val="both"/>
        <w:rPr/>
      </w:pPr>
      <w:r>
        <w:rPr/>
        <w:t>1970 elején, amikor is fiát, ifjabb Josephet az FBI letartóztatta, mert ezüst pénzérmékből értékes nemesfém tárgyakat szándékozott öntetni, idősebb Joseph olyan lépésre határozta el magát, amely merőben eltért minden addigi maffiafőnök cselekedeteitől: megalapította az Olasz-amerikai Polgárjogi Ligát a „minden olasz-amerikai ellen irányuló összeesküvés" leverésére. A liga szerint a bűnüldözők és a tömegtájékoztatási eszközök, azáltal, hogy olyan szavakat használnak, mint például a maffia, azt a hamis benyomást keltik az emberekben, hogy az Egyesült Államok szervezett bűnözői egytől egyig olasz származásúak. A liga alelnöke szintén Colombo-fiú, Anthony volt - heti 300 dollárért. (Ifjabb Joe-t 1971 elején, azután, hogy perének egyik koronatanúja váratlanul visszavonta korábbi vallomását, fölmentették.)</w:t>
      </w:r>
    </w:p>
    <w:p>
      <w:pPr>
        <w:pStyle w:val="NormlWeb"/>
        <w:jc w:val="both"/>
        <w:rPr/>
      </w:pPr>
      <w:r>
        <w:rPr/>
        <w:t>A ligát ezer meg ezer olyan olasz-amerikai is támogatta, akinek semmi köze nem volt az alvilághoz, de akit mélyen sértett néhány, nemzetségét ért igazságtalanság. Egyre többet írtak a liga sikereiről. Tagjai hónapokon át megszakítás nélkül tüntettek az FBI manhattani hivatala előtt. Sikerült elérniük, hogy sok újság törölte szótárából a maffia szót meg a Cosa Nostra elnevezést, ahogy törölték őket tévéjátékokból és az igazságügy-minisztérium valamennyi sajtótermékéből is. (Azon a héten, amikor a liga a Staten Island-en megjelenő „Advance" című lap ellen tüntetett, fölgyújtottak egy teherautót, amely az újság példányait szállította, s a két sofőrt gumival bevont vashusángokkal ütlegelték. A liga képviselői szerint mindebből egy szó sem volt igaz, vagy ha igen, akkor „azok a sofőrök egymást ütlegelték".)</w:t>
      </w:r>
    </w:p>
    <w:p>
      <w:pPr>
        <w:pStyle w:val="NormlWeb"/>
        <w:jc w:val="both"/>
        <w:rPr/>
      </w:pPr>
      <w:r>
        <w:rPr/>
        <w:t>1970-ben, Columbus napján, a liga nagygyűlést rendezett az olasz-amerikaiak számára a New York-i Columbus Circle-ben, összegyűltek vagy 50 000-en, köztük az egész Gambino-család. Csak úgy nyüzsgött a nép a környék utcáin. A kikötőt lezárták, hogy a rakodómunkások fizetett szabadnapot kaphassanak a gyűlésre, amelyen csaknem minden nevesebb New York-i politikus megjelent.</w:t>
      </w:r>
    </w:p>
    <w:p>
      <w:pPr>
        <w:pStyle w:val="NormlWeb"/>
        <w:jc w:val="both"/>
        <w:rPr/>
      </w:pPr>
      <w:r>
        <w:rPr/>
        <w:t>Magasba csapott a lelkesedés, Joe Colombo elemében volt. Beszélt a tévékamerák előtt, csókokat osztogatott néhány kisgyereknek. „Én mondom - szólt a tömeghez -, hogy igenis összeesküdtek ellenem, de nemcsak énellenem, hanem minden olasz-amerikai ellen is. És az összeesküvés mögött maga Nixon áll. De mi - ti, meg Joe Colombo - ma itt isten figyelő szemének védelme alatt gyűltünk össze ... és aki utunkban áll, az ő nyilait fogj átérezni."</w:t>
      </w:r>
    </w:p>
    <w:p>
      <w:pPr>
        <w:pStyle w:val="NormlWeb"/>
        <w:jc w:val="both"/>
        <w:rPr/>
      </w:pPr>
      <w:r>
        <w:rPr/>
        <w:t xml:space="preserve">Visszapillantva az eseményekre, nem nehéz a Columbus Circle-ben tartott első gyűlést egy görög sorstragédia első felvonásának látni. Az önhittség magvai kétségtelenül annak az 50 000 olasz-amerikainak a láttán csíráztak ki Colombóban, akik mint közösségük pátriárkáját üdvözölték őt. Az effajta tömjénezés könnyen feledteti az emberrel a tulajdon tiszteletét, az óvatosságot, sőt még az </w:t>
      </w:r>
      <w:r>
        <w:rPr>
          <w:i/>
          <w:iCs/>
        </w:rPr>
        <w:t>omertá-t,</w:t>
      </w:r>
      <w:r>
        <w:rPr/>
        <w:t xml:space="preserve"> a maffiának azt a legfőbb hagyományát is, amely némaságra kötelezte tagjait. Mikor aztán éppen egy évre rá Colombo vére pirosra festette a földet a liga zöld-fehér-piros drapériával bevont Columbus-szobor talapzatánál, a tragédia a maga hasonlóságában szinte arisztotelészi méreteket öltött.</w:t>
      </w:r>
    </w:p>
    <w:p>
      <w:pPr>
        <w:pStyle w:val="NormlWeb"/>
        <w:jc w:val="both"/>
        <w:rPr/>
      </w:pPr>
      <w:r>
        <w:rPr/>
        <w:t>Joe erőfeszítései, amelyekkel jó színben akarta föltüntetni önmagát meg a ligát, eleinte nem jártak sikerrel. Megjelenése, érdes hangja és a sajtókonferencián körülötte sündörgő sok mogorva, izmos fickó a gengszter jellegzetes képmását idézte fel a résztvevőkben. A tömegtájékoztatás embereivel szemben azért mégis szert tett némi tapintatra. Gondosan megválogatta, kinek ad interjút, és olyan riporterekkel, akiktől addigi munkásságuk és múltjuk ismeretében kínos kérdéseket várhatott, nem állt szóba. Közéjük tartoztam magam is.</w:t>
      </w:r>
    </w:p>
    <w:p>
      <w:pPr>
        <w:pStyle w:val="NormlWeb"/>
        <w:jc w:val="both"/>
        <w:rPr/>
      </w:pPr>
      <w:r>
        <w:rPr/>
        <w:t>Ha egy újságíró az alvilághoz fűződő kapcsolatait firtatta vagy priusza felől érdeklődött, Joe rendszerint a ,,faji megkülönböztetésről" kezdett szónokolni, s arról, hogy éppen ilyen okokból „esküdtek össze" ellene, ezekért gyalázzák. (Amikor meglőtték, három eljárás is folyt ellene: egy fellebbezési per hamis tanúzási ügyben, egy, amelyben a Brooklyn területén folyó tiltott szerencsejátékok széles körű szervezésével vádolták, s egy harmadik büntetőperben.)</w:t>
      </w:r>
    </w:p>
    <w:p>
      <w:pPr>
        <w:pStyle w:val="NormlWeb"/>
        <w:jc w:val="both"/>
        <w:rPr/>
      </w:pPr>
      <w:r>
        <w:rPr/>
        <w:t>Az, hogy a tévé, a rádió meg a sajtó „sztárja" lett, s hogy bizonyos erőfeszítéseket tett az olasz-amerikai közösség érdekében, maffiás körökben nem emelte a népszerűségét. „Manapság többet szidják, mint dicsérik Joe-t a maffiában" - mondta az egyik szövetségi nyomozó, aki 1971 elején a szervezett bűnözés néhány figurájának telefonbeszélgetéseit hallgatta.</w:t>
      </w:r>
    </w:p>
    <w:p>
      <w:pPr>
        <w:pStyle w:val="NormlWeb"/>
        <w:jc w:val="both"/>
        <w:rPr/>
      </w:pPr>
      <w:r>
        <w:rPr/>
        <w:t>Még Colombo saját családjának néhány tagja is morgott, mert - mint panaszolták - főnöküknek az FBI és más bűnüldöző szervezetek ellen indított támadásai, amelyeknek minden tömegtájékoztatási eszköz tág teret szentelt, a nyakukra vitték a nyomozókat. Márpedig 1971 nyarán a család ötöde ellen folyt különféle okokból büntetőeljárás. „Elég egy kis szívességet tenni Joe-nak, és máris pácban van az ember manapság" - mondta egy családtag 1971 áprilisában a törvény egyik emberének.</w:t>
      </w:r>
    </w:p>
    <w:p>
      <w:pPr>
        <w:pStyle w:val="NormlWeb"/>
        <w:jc w:val="both"/>
        <w:rPr/>
      </w:pPr>
      <w:r>
        <w:rPr/>
        <w:t>Az FBI ugyan nem volt hajlandó különösebb figyelmet fordítani bűnözők egyetlen csoportjára sem, de azt mégis elismerték, hogy a liga demonstrációinak megindulása után a szervezett bűnözés területén általában nagyobb sikereket értek el. „Ha az ember tüntetők sorain át kénytelen az irodájába menni, akkor sokkal nagyobb indulattal fog munkához, mint egyébként" - mondta az egyik nyomozó.</w:t>
      </w:r>
    </w:p>
    <w:p>
      <w:pPr>
        <w:pStyle w:val="NormlWeb"/>
        <w:jc w:val="both"/>
        <w:rPr/>
      </w:pPr>
      <w:r>
        <w:rPr/>
        <w:t>Más családok tagjai is morogtak Colombo komédiái miatt, mert - mint mondták - mindez csak arra jó, hogy fölöslegesen ráirányítsa a figyelmet a maffiára. És fölpanaszolták azt is, hogy a liga csak akkor tüntet, ha Colombo vagy a fia kerül rendőrkézre, de a maffia más tagjainak a sorsa iránt nem tanúsít ugyanilyen érdeklődést.</w:t>
      </w:r>
    </w:p>
    <w:p>
      <w:pPr>
        <w:pStyle w:val="NormlWeb"/>
        <w:jc w:val="both"/>
        <w:rPr/>
      </w:pPr>
      <w:r>
        <w:rPr/>
        <w:t>A szervezett alvilág egyetlen vezető egyénisége, aki a liga alapításától kezdve kitartóan támogatta Colombót, régi jótevője, Carlo Gambino volt, aki az életét köszönhette neki, hiszen Colombo fedte föl előtte Bonanno terveit, amelyekkel el akarta tenni őt az útból. Gambino azonban óvatos ember volt. 1921-ben, tizenkilenc évesen, potyautasként érkezett az Egyesült Államokba, és éppen azzal sikerült a legnagyobb amerikai maffia-családok egyikének élére kerülnie, hogy nyugodtan és megfontoltan „hajózott". Minden lekötelezettsége ellenére, ekkoriban már őt is nyugtalanította Colombo különös taktikája.</w:t>
      </w:r>
    </w:p>
    <w:p>
      <w:pPr>
        <w:pStyle w:val="NormlWeb"/>
        <w:jc w:val="both"/>
        <w:rPr/>
      </w:pPr>
      <w:r>
        <w:rPr/>
        <w:t>De Joe-nak mindenekelőtt a saját családján belül található ellenfelei okoztak gondot. Még azelőtt, hogy ő került volna az élére, 1960-ban, a Profaci-Gallo-háború néven ismertté vált konfliktus idején szakadt ketté a család. Akkoriban Joseph Profaci vezette. A nagyhatalmú maffiózónak 328 hektáros lakóterületén saját repülőtere volt a New York állambeli Hightownban. 1960-ban a család szakadár csoportja, élén a három hírhedt Gallo fivérrel, Larryval, Joseph-fel és Alberttal, egyre-másra tüntette el Profaci embereit, mert szerintük a főnök illegális pénzekre tett szert. Profacit 1962-ben elvitte a rák, a háborúskodás azonban utóda, Giuseppe Magliocco alatt is folytatódott.</w:t>
      </w:r>
    </w:p>
    <w:p>
      <w:pPr>
        <w:pStyle w:val="NormlWeb"/>
        <w:jc w:val="both"/>
        <w:rPr/>
      </w:pPr>
      <w:r>
        <w:rPr/>
        <w:t>Az összetűzés, ha lassan is, de elcsitult. Nyomában legalább egy tucat gengszter holtteste hevert. S ekkor a Gallo fivérek egyik erős szövetségese, Tony Bender hirtelen eltűnt, Joe Gallót zsarolásért bebörtönözték, Larry meg rákos lett, így aztán a három fivér közül csak Albert maradt talpon, s ő vette kézbe a család Gallo-frakciójának irányítását.</w:t>
      </w:r>
    </w:p>
    <w:p>
      <w:pPr>
        <w:pStyle w:val="NormlWeb"/>
        <w:jc w:val="both"/>
        <w:rPr/>
      </w:pPr>
      <w:r>
        <w:rPr/>
        <w:t xml:space="preserve">A 42 éves Joseph Gallo 1971. március 10-én szabadult. Nem sokra rá panaszkodni kezdett, hogy velük még mindig mostohán bánnak a családban, és hogy Colombo szerepe a ligában sérti </w:t>
      </w:r>
      <w:r>
        <w:rPr>
          <w:iCs/>
        </w:rPr>
        <w:t>a</w:t>
      </w:r>
      <w:r>
        <w:rPr/>
        <w:t xml:space="preserve"> maffiát. Joe Gallo, akit Bolond Joe-nak kereszteltek el egy 1947-es tárgyalása óta, amelyen a törvényszéki orvosszakértők paranoiásnak minősítették, kilencesztendős börtönélete alatt szoros barátságot kötött néger rabokkal. Szabadulásuk után néhányukat a Gallo-geng segítette munkához Dél-Brooklynban.</w:t>
      </w:r>
    </w:p>
    <w:p>
      <w:pPr>
        <w:pStyle w:val="NormlWeb"/>
        <w:jc w:val="both"/>
        <w:rPr/>
      </w:pPr>
      <w:r>
        <w:rPr/>
        <w:t xml:space="preserve">De Gallon kívül a család olyan tekintélyes tagjai is keményen bírálták Colombo elképzeléseit, mint Carmine Persico, </w:t>
      </w:r>
      <w:r>
        <w:rPr>
          <w:iCs/>
        </w:rPr>
        <w:t>a</w:t>
      </w:r>
      <w:r>
        <w:rPr/>
        <w:t xml:space="preserve"> Kígyó. Persico, a család jelentős erőkkel rendelkező részének parancsnoka, nem támadta olyan lármásán Colombot, mint Bolond Joe, sőt a felszínen szívélyes kapcsolatot tartott vele. Ugyanakkor azonban minden alkalmat megragadott abbeli véleményének hangoztatására, amely szerint Colombo irányítása alatt rosszul mentek a család ügyei.</w:t>
      </w:r>
    </w:p>
    <w:p>
      <w:pPr>
        <w:pStyle w:val="NormlWeb"/>
        <w:jc w:val="both"/>
        <w:rPr/>
      </w:pPr>
      <w:r>
        <w:rPr/>
        <w:t xml:space="preserve">Joe Colombo már az Egység Napján eldördült lövések előtt jól tudta, hogy sok maffiózó barátja ferde szemmel néz rá. Bizonyos értesülések szerint </w:t>
      </w:r>
      <w:r>
        <w:rPr>
          <w:i/>
          <w:iCs/>
        </w:rPr>
        <w:t>a</w:t>
      </w:r>
      <w:r>
        <w:rPr/>
        <w:t xml:space="preserve"> Gallo-geng tagjai dél-brooklyni „vadászterületük" több kereskedőjét fölszólították, hogy maradjanak távol az Egység napi gyűléstől. Egyszer csak a liga plakátjai is tünedezni kezdtek a falakról. Az a hír járta az alvilágban, hogy Colombo emberei, „a liga céljainak támogatására", nagy összegeket zsaroltak ki több kereskedőtől.</w:t>
      </w:r>
    </w:p>
    <w:p>
      <w:pPr>
        <w:pStyle w:val="NormlWeb"/>
        <w:jc w:val="both"/>
        <w:rPr/>
      </w:pPr>
      <w:r>
        <w:rPr/>
        <w:t>Egyetlen olyan ember volt, aki el tudta volna hárítani a fenyegető vérontást: Carlo Gambino. Colombo a védence volt, és Gambino meg a gengje támogatta az Egység Napja első, 1970-es megrendezését. A második közeledtével azonban a geng kulcsemberei egymás után kezdtek kilépni a ligából. A kikötő Gambino birodalma volt, s a rakodómunkásokkal közölték, hogy 1970-től eltérően, az Egység Napja nem lesz fizetett szabadnap. Az, hogy Gambino, a New York-i maffia legrégibb és leghatalmasabb főnöke, megvonta tőle támogatását, félreérthetetlenül jelezte: a szervezet torkig van Colombóval. Az elkóborolt maffiózó pedig szabad préda volt, akinek mindenre föl kellett készülnie.</w:t>
      </w:r>
    </w:p>
    <w:p>
      <w:pPr>
        <w:pStyle w:val="NormlWeb"/>
        <w:jc w:val="both"/>
        <w:rPr/>
      </w:pPr>
      <w:r>
        <w:rPr/>
        <w:t>Annak ellenére, hogy alvilági barátainak köreiben ugyancsak megcsappant a lelkesedés, Colombo teljes erővel folytatta az Egység Napjának előkészületeit. Akadtak, akik szerint a gyűléssel kapcsolatos megszállottsága már-már az őrültség határát súrolta. Joe azonban világéletében ésszerűtlenül gondolkodott. A parti őrségnél megmaradt jellemrajza szerint azért ítélték egyévi elzárásra, mert engedély nélkül maradt távol háromszor is a szolgálattól, de orvosi véleményezés alapján még büntetésének letöltése előtt szabadult. Az orvos szerint ugyanis „pszichoneurotikus" volt, ami azt jelentette, hogy ösztönei és szervezetének kontrolljelenségei nincsenek összhangban. „Túlfeszített idegállapota és szellemi bizonytalansága következtében képtelen tudomásul venni a katonai élettel járó megszorításokat..." - szól az iratai közt fekvő orvosi jelentés.</w:t>
      </w:r>
    </w:p>
    <w:p>
      <w:pPr>
        <w:pStyle w:val="NormlWeb"/>
        <w:jc w:val="both"/>
        <w:rPr/>
      </w:pPr>
      <w:r>
        <w:rPr/>
        <w:t>Miközben Joe híveinek, serény készülődéseik közepette is, gondot okozott ellenfeleik kellemetlenkedése, Colombo fennen hangoztatta, hogy rekordot vár, legalább félmillióan lesznek ott az Egység napi gyűlésen. Mikor Johnson golyói leterítették, húszezren ha voltak a Columbus Circle-ben. A megrettent tömeg csak a Joe állapotáról szóló jelentésekre várt, s a sebtében elmondott beszédekre senki sem figyelt. Néhány négernek, akik balszerencséjükre éppen ott tartózkodtak, alaposan ellátták a baját.</w:t>
      </w:r>
    </w:p>
    <w:p>
      <w:pPr>
        <w:pStyle w:val="NormlWeb"/>
        <w:jc w:val="both"/>
        <w:rPr/>
      </w:pPr>
      <w:r>
        <w:rPr/>
        <w:t>Mikor aztán végül is a tömeg a forró napon elindult hazafelé, Joe kísérletének kudarca kétségbevonhatatlanná vált: nem sikerült kitörölnie az amerikaiak szótárából a maffia szót. Abban a pillanatban, amikor azok a golyók átütötték a koponyáját, a baljóslatú szó visszanyerte a maga igazi jelentését az amerikaiak szemében.</w:t>
      </w:r>
    </w:p>
    <w:p>
      <w:pPr>
        <w:pStyle w:val="NormlWeb"/>
        <w:jc w:val="both"/>
        <w:rPr/>
      </w:pPr>
      <w:r>
        <w:rPr/>
        <w:t>Nem sikerült Joe-nak korszerűbbé formálni a maffiafőnök arculatát sem. A hírverés mérgező áradata ugyan szupersztárt csinált belőle, de közben megfeledkezett egy alapvető tényről, amely a maffiát a legális üzleti vállalkozásoktól megkülönbözteti. Bármilyen ígéretes egyéniségnek tűnik is egy fiatalember, bármilyen nagy is személyes varázsa, bármennyien követik is, a maffia maga törvénytelen, létének lényege a névtelenség. És eltérően minden más tömörüléstől, egyetlen eszköze van, amellyel törvényeit érvényesítheti, hagyományait tiszteletben tarthatja: a golyó.</w:t>
      </w:r>
    </w:p>
    <w:p>
      <w:pPr>
        <w:pStyle w:val="NormlWeb"/>
        <w:jc w:val="both"/>
        <w:rPr/>
      </w:pPr>
      <w:r>
        <w:rPr/>
        <w:t>„</w:t>
      </w:r>
      <w:r>
        <w:rPr/>
        <w:t>A barátság mindenek fölött való" - mondja don Gorleone Mario Puzo „A keresztapa" című regényében. „A barátság többet ér a tehetségnél. Többet a hatalomnál. Csakhogy nem fölér a családdal. Ezt soha ne feledd."</w:t>
      </w:r>
    </w:p>
    <w:p>
      <w:pPr>
        <w:pStyle w:val="NormlWeb"/>
        <w:jc w:val="both"/>
        <w:rPr/>
      </w:pPr>
      <w:r>
        <w:rPr/>
        <w:t xml:space="preserve">A fő maffiózó a regény Johnny Fontana nevű szereplőjéhez intézi ezeket a szavakat. Az olasz énekes a maffia segítségével lendíti föl hanyatlóban levő pályafutását. A képzeletbeli Fontane pályafutásának alakulása sok olvasó szemében nagyon hasonlít Frank Sinatráéhoz, akit csak az az akadémiai díj mentett meg a feledéstől, amelyet 1953-ban az </w:t>
      </w:r>
      <w:r>
        <w:rPr>
          <w:i/>
          <w:iCs/>
        </w:rPr>
        <w:t>Innen az örökkévalóságba</w:t>
      </w:r>
      <w:r>
        <w:rPr/>
        <w:t xml:space="preserve"> című filmben játszott szerepéért kapott. (Ez a </w:t>
      </w:r>
      <w:r>
        <w:rPr>
          <w:i/>
          <w:iCs/>
        </w:rPr>
        <w:t>comeback,</w:t>
      </w:r>
      <w:r>
        <w:rPr/>
        <w:t xml:space="preserve"> vagyis ez a visszatérés tette lehetővé számára, hogy 1971-ben sikereinek csúcspontján jelenthesse be visszavonulását.)</w:t>
      </w:r>
    </w:p>
    <w:p>
      <w:pPr>
        <w:pStyle w:val="NormlWeb"/>
        <w:jc w:val="both"/>
        <w:rPr/>
      </w:pPr>
      <w:r>
        <w:rPr/>
        <w:t>Akik azonban ismerik Sinatrát, azok nagyon jól tudják, hogy Johnny Fontane és Frank Sinatra csak a felületes szemlélő előtt hasonlít egymásra. Sinatrának például semmi szüksége arra, hogy a maffia-főnök kioktassa a barátság jelentőségéről, hiszen harminc éven át tartott fönn meleg baráti kapcsolatokat a maffia vezetőivel, pedig bepiszkították a hírverés teremtette arcképét, ártottak üzleti érdekeinek, sőt ráment az a kellemes kapcsolata is, amely néhai John F. Kennedyhez fűzte.</w:t>
      </w:r>
    </w:p>
    <w:p>
      <w:pPr>
        <w:pStyle w:val="NormlWeb"/>
        <w:jc w:val="both"/>
        <w:rPr/>
      </w:pPr>
      <w:r>
        <w:rPr/>
        <w:t>Abban semmi szokatlan nincs, ha egy énekesnek gengszterekkel akad dolga, mert nem egy gengszternek van szava olyan lokálokban, ahonnan ezek a mulattatók elindulnak. De még soha egyikük sem került velük tartós barátságba. Ámbár Sinatrát senki nem vádolta a maffia törvényellenes cselekedeteiben való részvétellel, de rendszeresen eljárt maffiózók otthonába, nőkkel hozott össze közülük nem egyet, és a jelek szerint azt sem bánta, ha az ő nevét használva igyekeznek a kormány egyes tisztségviselőinek kegyeibe férkőzni.</w:t>
      </w:r>
    </w:p>
    <w:p>
      <w:pPr>
        <w:pStyle w:val="NormlWeb"/>
        <w:jc w:val="both"/>
        <w:rPr/>
      </w:pPr>
      <w:r>
        <w:rPr/>
        <w:t>Még pályafutásának csúcsán is habozás nélkül átrepült Kubába, hogy tiszteletét tegye a maffia száműzött főnökénél, Lucky Lucianónál, és nem mulasztotta el meglátogatni Dave Jacovettinek, a keleti tengerpart egyik fő maffiózójának otthonát sem abból az alkalomból, hogy egy gyűlésre New Yorkba érkezett s az előtte való napon volt egy szabad estéje. A gyűlést egyébként az olaszok jó hírének szolgálatában hívták össze.</w:t>
      </w:r>
    </w:p>
    <w:p>
      <w:pPr>
        <w:pStyle w:val="NormlWeb"/>
        <w:jc w:val="both"/>
        <w:rPr/>
      </w:pPr>
      <w:r>
        <w:rPr/>
        <w:t>Még akkor sem vetett véget a gengszterekkel való barátkozásának, amikor ezek aláásták a John F. Kennedyvel meglevő, gondosan kiépített kapcsolatait. Amikor 1960-ban a demokrata párt Kennedyt jelölte elnöknek, az énekes pénzt szerzett az ifjú szenátor választási hadjáratának céljára, vele tartott kortesútjain és dicshimnuszokat zengett róla, ahol csak tehette. Mikor pedig megválasztották, Sinatra kettőzött erőfeszítéssel tíz kimerítő hetet áldozott arra, hogy Kennedy beiktatásának washingtoni gálaestélyét megszervezze. Egy-egy jegyért 100-10 000 dolláros árakat fizettek, és Sinatra egyetlen estén 1,4 millió dollárt hozott össze a választási hadjárat költségeinek utólagos fedezésére.</w:t>
      </w:r>
    </w:p>
    <w:p>
      <w:pPr>
        <w:pStyle w:val="NormlWeb"/>
        <w:jc w:val="both"/>
        <w:rPr/>
      </w:pPr>
      <w:r>
        <w:rPr/>
        <w:t>Kedves szertelenkedés nyomta rá a bélyegét Jimmy Durante-tól Sir Laurence Olivierig min-den művész előadására, így aztán ez az este a Kennedy-évek felejthetetlen „nyitányaként" maradt meg az emberek emlékezetében. Mindenki biztosra vette, hogy Sinatra lesz a Fehér Ház kedvenc mulattatója.</w:t>
      </w:r>
    </w:p>
    <w:p>
      <w:pPr>
        <w:pStyle w:val="NormlWeb"/>
        <w:jc w:val="both"/>
        <w:rPr/>
      </w:pPr>
      <w:r>
        <w:rPr/>
        <w:t>A tej azonban lassan savanyodni kezdett. Éspedig akkor, amikor Robert Kennedy lett az igazságügy-miniszter, és kampányt indított az Egyesült Államok szervezett alvilága ellen. Az igazságügy-minisztérium veterán nyomozói már régóta értetlenül csóválták a fejüket, hogyan viselhet hadat az államgépezet a maffia ellen, amikor olyan emberek bejáratosak a Fehér Házba, mint Frank Sinatra, akit szoros szálak fűznek a maffia vezetőihez.</w:t>
      </w:r>
    </w:p>
    <w:p>
      <w:pPr>
        <w:pStyle w:val="NormlWeb"/>
        <w:jc w:val="both"/>
        <w:rPr/>
      </w:pPr>
      <w:r>
        <w:rPr/>
        <w:t>Robert Kennedy utasította a minisztériumnak a szervezett bűnözéssel foglalkozó osztályát, hogy készítsen számára jelentést Sinatra maffiás kapcsolatairól. Bár a minisztérium személyesen Sinatra ellen soha nem folytatott vizsgálatot, a vezető gengszterek országos ellenőrzése során számos jelzést kaptak, amely a gengszterek és az énekes közötti kapcsolatra utalt. A minisztérium egyik jogásza nekiült hát, hogy a szétszórt mozaikokat összerakva megírja a Sinatra-jelentést.</w:t>
      </w:r>
    </w:p>
    <w:p>
      <w:pPr>
        <w:pStyle w:val="NormlWeb"/>
        <w:jc w:val="both"/>
        <w:rPr/>
      </w:pPr>
      <w:r>
        <w:rPr/>
        <w:t>Áttanulmányozása után Robert Kennedy elég jelentősnek érezte az ügyet ahhoz, hogy a papírt átadja fivérének. Kennedy elnök még nagyban fontolgatta a dolgot, amikor olyasmi történt, ami csak olajat öntött a tűzre.</w:t>
      </w:r>
    </w:p>
    <w:p>
      <w:pPr>
        <w:pStyle w:val="NormlWeb"/>
        <w:jc w:val="both"/>
        <w:rPr/>
      </w:pPr>
      <w:r>
        <w:rPr/>
        <w:t>Sinatra egyik barátját, Sam Giancanát, a chicagói maffia egyik fejesét, akit Bíborosnak becéztek, idegesítette, hogy az FBI nyomozói pillanatnyi szünet nélkül a nyomában vannak. Egyik emberével odaüzent nekik, hogy tárgyalni szeretne az ügyről Robert Kennedyvel, mert szeretné, ha lemennének a nyakáról. Ami a magas szintű találkozó technikai részleteit illeti, a megbízott a következőket mondta a nyomozóknak: „A Bíboros azt üzeni, hogy ha Kennedy beszélni akar vele, a továbbiak miatt keresse Frank Sinatrát."</w:t>
      </w:r>
    </w:p>
    <w:p>
      <w:pPr>
        <w:pStyle w:val="NormlWeb"/>
        <w:jc w:val="both"/>
        <w:rPr/>
      </w:pPr>
      <w:r>
        <w:rPr/>
        <w:t>Robert Kennedy munkatársai szerint a miniszter nemcsak, hogy figyelmen kívül hagyta a meghívást, hanem a közjátékról szóló FBI-jelentést átadta az elnöknek.</w:t>
      </w:r>
    </w:p>
    <w:p>
      <w:pPr>
        <w:pStyle w:val="NormlWeb"/>
        <w:jc w:val="both"/>
        <w:rPr/>
      </w:pPr>
      <w:r>
        <w:rPr/>
        <w:t>Ezzel aztán az elnök és Sinatra közti mézeshetek véget is értek. Ami akkor derült ki igazán, amikor J. F. Kennedy Palm Springsbe látogatott és Bing Crosby otthonában szállt meg, az a külön épületszárny pedig, amelyet az elnöklátogatásokat megelőzően Sinatra hozzáépíttetett Palm Springs-i házához, árván maradt.</w:t>
      </w:r>
    </w:p>
    <w:p>
      <w:pPr>
        <w:pStyle w:val="NormlWeb"/>
        <w:jc w:val="both"/>
        <w:rPr/>
      </w:pPr>
      <w:r>
        <w:rPr/>
        <w:t>Sinatra a Kennedy-körökben forgó barátaitól csakhamar megtudta, hogy az elnök Bobby Kennedy rábeszélésére szakította meg vele a kapcsolatokat, és ezt sohasem bocsátotta meg neki. „A fiam olyan, mint én vagyok: sose felejti el, ha keresztezik az útját" - mondta róla egyszer az édesanyja. Peter Lawfordot, az elnök sógorát, egykettőre kinézték Sinatra környezetéből. S aki igazán ismerte az énekest, egyáltalán nem lepődött meg azon, hogy amikor 1968-ban Robert Kennedy elnöknek jelöltette magát, Sinatra tüstént Hubert Humphrey jelölését támogatta a demokrata pártban. „Bobby nem való elnöknek" - hangoztatta.</w:t>
      </w:r>
    </w:p>
    <w:p>
      <w:pPr>
        <w:pStyle w:val="NormlWeb"/>
        <w:jc w:val="both"/>
        <w:rPr/>
      </w:pPr>
      <w:r>
        <w:rPr/>
        <w:t>Sokan és sokat törték a fejüket azon, vajon mi lehet abban a Sinatráról szóló igazságügy-minisztériumi jelentésben. A minisztérium persze sohasem fedi föl a tartalmát, sőt még a létezését is tagadja. Ez a gyakorlat. Nekem azonban, bizonyos kapcsolataim révén, sikerült szert tennem egy példányra.</w:t>
      </w:r>
    </w:p>
    <w:p>
      <w:pPr>
        <w:pStyle w:val="NormlWeb"/>
        <w:jc w:val="both"/>
        <w:rPr/>
      </w:pPr>
      <w:r>
        <w:rPr/>
        <w:t>Az 1963. augusztus 3-i dátummal készült 19 oldalas dokumentum a „Francis Albert Sinatra - azaz Frank Sinatra" címet viseli. Adatai részben azokon a jelentéseken alapulnak, amelyeket az FBI nyomozói készítettek egyes megfigyelt gengszterekről, illetve a banditák és Sinatra kapcsolatairól, részben a kormány, különböző fedőneveken - például „LA T-79" megjelöléssel - szereplő informátorai szállították őket.</w:t>
      </w:r>
    </w:p>
    <w:p>
      <w:pPr>
        <w:pStyle w:val="NormlWeb"/>
        <w:jc w:val="both"/>
        <w:rPr/>
      </w:pPr>
      <w:r>
        <w:rPr/>
        <w:t>A jelentés megállapítja, hogy Sinatra az ötvenes évek végén és a hatvanas évek elején az ország vagy tíz legismertebb gengszterével tartott kapcsolatot. Részletesen fölsorolja, mikor hívták telefonon - méghozzá titkos számán - ezek a barátai, és hogy miféle különleges szívességeket tett néhányuknak Sinatra.</w:t>
      </w:r>
    </w:p>
    <w:p>
      <w:pPr>
        <w:pStyle w:val="NormlWeb"/>
        <w:jc w:val="both"/>
        <w:rPr/>
      </w:pPr>
      <w:r>
        <w:rPr/>
        <w:t xml:space="preserve">Az egyik ilyen ügye során merült föl Peter Epsteen autókereskedő neve. Epsteen szerette volna rávenni Sinatrát, hogy énekeljen hanglemezre egy reklámdalt az ő Skokie-ban (Illinois) levő üzletéről, ahol Pontiac gyártmányú kocsikat árul. Az énekes vonakodott. Erre Epsteen Joseph és Rocco Fischettihez, Ál Capone unokaöccseihez, a maffia két neves alakjához fordult, „minekutána is Sinatra minden anyagi ellenszolgáltatás nélkül énekelte el a reklámot" - olvashatók a jelentésben Epsteen elvált feleségének szavai, amelyeket az FBI nyomozóinak mondott. (De azért - teszi </w:t>
      </w:r>
      <w:r>
        <w:rPr>
          <w:iCs/>
        </w:rPr>
        <w:t>hozzá a</w:t>
      </w:r>
      <w:r>
        <w:rPr/>
        <w:t xml:space="preserve"> jelentés - később Sinatra nagy kegyesen mégis elfogadott két Pontiacot a hálás Epsteentől.)</w:t>
      </w:r>
    </w:p>
    <w:p>
      <w:pPr>
        <w:pStyle w:val="NormlWeb"/>
        <w:jc w:val="both"/>
        <w:rPr/>
      </w:pPr>
      <w:r>
        <w:rPr/>
        <w:t>Sinatra barátai később azt állították, hogy az énekes személyes szívességből énekelt Epsteennek, s hogy a Fischetti fivéreknek semmi közük nem volt az ügyhöz. Az igazságügy-minisztérium jelentése azonban megállapítja, hogy a reklám elkészülte után Joseph és Rocco Fischetti egyik igen közeli hölgyismerőse ,,az Epsteen-cég rendszámtáblájával és Epsteen-címkével ellátott Pontiacon járt".</w:t>
      </w:r>
    </w:p>
    <w:p>
      <w:pPr>
        <w:pStyle w:val="NormlWeb"/>
        <w:jc w:val="both"/>
        <w:rPr/>
      </w:pPr>
      <w:r>
        <w:rPr/>
        <w:t>Sinatra szívességei, amelyeket a Fischetti fivéreknek tett, nem merültek ki abban, hogy a kedvükért hanglemezre énekelte azt a hirdetést. Az igazságügyi jelentés szerint Joe Fischetti mint „sztárfelhajtó" szép pénzeket vett föl a Miami Beach-i Fontainebleau szállótól, valahányszor csak Sinatra ott fellépett.</w:t>
      </w:r>
    </w:p>
    <w:p>
      <w:pPr>
        <w:pStyle w:val="NormlWeb"/>
        <w:jc w:val="both"/>
        <w:rPr/>
      </w:pPr>
      <w:r>
        <w:rPr/>
        <w:t>Egy informátor elmondta, hogy 1962 áprilisában „Joe Fischetti, Joe Fisher néven, 71, egyenként 540 (összesen 38 340) dollárról szóló csekket kapott a Fontainebleau szállótól". Az effajta állítást nehéz ugyan ellenőrizni, a jelentés azonban hozzáfűzi azt is, hogy Joe Fischetti 1959-es és 1960-as adóbevallásaiban 12 960 dollárt mint a Fontainebleau szállótól „művész-közvetítésért" kapott összeget tüntet föl.</w:t>
      </w:r>
    </w:p>
    <w:p>
      <w:pPr>
        <w:pStyle w:val="NormlWeb"/>
        <w:jc w:val="both"/>
        <w:rPr/>
      </w:pPr>
      <w:r>
        <w:rPr/>
        <w:t>Miami Beach-ben „Fischetti és Sinatra egy személy" - írja még a jelentés. Sinatra egy bizonyos, szerződéses összeget, de ezen fölül készpénzt is kapott fellépéseiért. A készpénzt általában Fischetti kezelte. Egyes adatok szerint, szól még mindig ugyanaz a jelentés, Sinatra 90 000 dollárt kölcsönzött Fischettinek, hogy a gengszter titokban betársulhasson az egyik miami étterembe.</w:t>
      </w:r>
    </w:p>
    <w:p>
      <w:pPr>
        <w:pStyle w:val="NormlWeb"/>
        <w:jc w:val="both"/>
        <w:rPr/>
      </w:pPr>
      <w:r>
        <w:rPr/>
        <w:t>Sinatra azonban nemcsak anyagi természetű szívességeket tett gengszter-barátainak. A je-lentés elmondja, hogy valamikor 1961 folyamán egy 28 esztendős elvált asszony ismerősét is Sinatra „szállította" a chicagói banditának, ugyanannak a Sam Giancanának, aki később panaszkodott az FBI nyomozóira, hogy állandóan a sarkában vannak. Alacsony, kopasz, ártatlan, mosolygós képű, nyájas szavú férfi volt ez a Gíancana, akit 1944-ben a sorozó bizottság lelkibetegség miatt szuperált ki. Tizenöt éves korában már ült autólopásért s mire elérte a húszat, már három gyilkosság ügyében hallgatták ki.</w:t>
      </w:r>
    </w:p>
    <w:p>
      <w:pPr>
        <w:pStyle w:val="NormlWeb"/>
        <w:jc w:val="both"/>
        <w:rPr/>
      </w:pPr>
      <w:r>
        <w:rPr/>
        <w:t>Nem fest ugyan valami Don Juannak, de van szeme a szép nőkre. Sokszor látták és le is fényképezték Phyllis McGuire-nek, az énekes McGuire-nővérek egyikének társaságában. A Sinatra által „szállított" elvált asszony jelenlétét annyira élvezte, hogy szinte elárasztotta drágábbnál drágább ajándékokkal. Még egy Thunderbird-típusú sportkocsit is vett neki.</w:t>
      </w:r>
    </w:p>
    <w:p>
      <w:pPr>
        <w:pStyle w:val="NormlWeb"/>
        <w:jc w:val="both"/>
        <w:rPr/>
      </w:pPr>
      <w:r>
        <w:rPr/>
        <w:t>Az igazságügy-minisztérium értesülései szerint Sinatra valószínűleg benne volt az alvilág nevadai üzleteiben is. A hatvanas évek elején jelentős érdekeltsége volt a Cal-Neva lakban, a gyönyörű Tahoe-tó melletti üdülőkombinátban és játékkaszinóban. A jelentés szerint Sam Giancana azzal kérkedett barátai előtt, hogy Sinatra révén neki is sikerült betársulnia ebbe a „buliba" Akkor, amikor az üzlet az ő kezén volt, Sinatra a New Jersey-i alvilág egyik ismert alakját, Paul Emilio D'Amatót alkalmazta ott felügyelőként. A hatóságok tudomása szerint azonban D'Amato voltaképpen kizárólag Giancana érdekeit védelmezte a vállalkozásban.</w:t>
      </w:r>
    </w:p>
    <w:p>
      <w:pPr>
        <w:pStyle w:val="NormlWeb"/>
        <w:jc w:val="both"/>
        <w:rPr/>
      </w:pPr>
      <w:r>
        <w:rPr/>
        <w:t>Sinatra életének néhány drámai eseménye is a Cal-Neva lakban játszódott le. 1962 nyarán például - írja a jelentés - az énekes „tisztességtelen ajánlatokkal" zaklatta az üzlet egyik pincérnőjét, aki történetesen a helybeli serif-helyettes felesége volt. A rendőr rászólt, hogy hagyja békén az asszonyt, de Sinatra megmakacsolta magát. Június 30-a körül aztán a dühös rendőr odalépett hozzá a kaszinójában, és úgy pofon verte, hogy egyik esedékes szerződésének nem tudott eleget tenni.</w:t>
      </w:r>
    </w:p>
    <w:p>
      <w:pPr>
        <w:pStyle w:val="NormlWeb"/>
        <w:jc w:val="both"/>
        <w:rPr/>
      </w:pPr>
      <w:r>
        <w:rPr/>
        <w:t>Az ütés nyomai eltűntek az arcáról, s az igazi baj csak egy évre rá érte Nevadában, mégpedig nagy hatalmú chicagói barátja, Sam Giancana miatt, aki Phyllis McGuire, az énekesnő társaságában érkezett ekkoriban a Cal-Nevába.</w:t>
      </w:r>
    </w:p>
    <w:p>
      <w:pPr>
        <w:pStyle w:val="NormlWeb"/>
        <w:jc w:val="both"/>
        <w:rPr/>
      </w:pPr>
      <w:r>
        <w:rPr/>
        <w:t xml:space="preserve">Hűséges chicagói árnyékai nem tudták, hová tűnt, de a Szerencsejátékokat Ellenőrző Állami Bizottság emberei csakhamar a nyomára bukkantak Nevadában a Cal-Neva lak 50. számú, svájci mintájú faházában. Giancana ugyanis egyike volt annak a 11 gengszternek, akinek a neve a Bizottság feketelistáján szerepelt. Minden játékkaszinó kapott egy fekete dossziét, benne az érintett államban </w:t>
      </w:r>
      <w:r>
        <w:rPr>
          <w:i/>
          <w:iCs/>
        </w:rPr>
        <w:t>persona non grata</w:t>
      </w:r>
      <w:r>
        <w:rPr/>
        <w:t>nak tekintettek nevével, fényképével és adataival.</w:t>
      </w:r>
    </w:p>
    <w:p>
      <w:pPr>
        <w:pStyle w:val="NormlWeb"/>
        <w:jc w:val="both"/>
        <w:rPr/>
      </w:pPr>
      <w:r>
        <w:rPr/>
        <w:t>A Bizottság figyelmeztette a kaszinókat, hogy ha a listán szereplő gengszterek közül bármelyiket is a területükre engedik, visszavonják az engedélyüket. S mikor rájöttek, hogy Giancana a Cal-Nevában van, a Bizottság elnöke, Edward A. Olsen a hivatalába hívatta Frank Sinatrát, és magyarázatot kért tőle.</w:t>
      </w:r>
    </w:p>
    <w:p>
      <w:pPr>
        <w:pStyle w:val="NormlWeb"/>
        <w:jc w:val="both"/>
        <w:rPr/>
      </w:pPr>
      <w:r>
        <w:rPr/>
        <w:t>Olsen szerint Sinatra nem is tagadta, hogy látta a lakban Giancanát, de azt igen, hogy ő invitálta volna oda. Ígéretet tett arra, hogy Nevadában többé nem találkozik a gengszterfőnőkkel, de mivel - mint mondta - Giancana a barátja, az állam határain kívül akkor érintkezik vele, amikor kedve tartja. Ehhez senkinek semmi köze.</w:t>
      </w:r>
    </w:p>
    <w:p>
      <w:pPr>
        <w:pStyle w:val="NormlWeb"/>
        <w:jc w:val="both"/>
        <w:rPr/>
      </w:pPr>
      <w:r>
        <w:rPr/>
        <w:t>Mire Olsen azt felelte neki, hogy amíg a nevadai kaszinókban érdekeltsége van, addig ne tartson gengszterekkel kapcsolatot, mert az rossz fényt vet az állam játékbarlangjaira. Sinatra azonban nem hajlott a szóra, s akkor a Bizottság anyaggyűjtésbe fogott, hogy panaszt tehessen az énekes ellen.</w:t>
      </w:r>
    </w:p>
    <w:p>
      <w:pPr>
        <w:pStyle w:val="NormlWeb"/>
        <w:jc w:val="both"/>
        <w:rPr/>
      </w:pPr>
      <w:r>
        <w:rPr/>
        <w:t>Néhány napra rá, mondja Olsen, telefont kapott Sinatrától, hogy vacsorázzanak együtt a Cal-Nevában és „beszélgessenek arról a bizonyos ügyről". Mire Olsen azt válaszolta, hogy szerinte nem lenne célszerű a találkozó, mert a Bizottság éppen vizsgálja a lak ügyeit. „De ő csak mondta a magáét, én meg a magamét", meséli Olsen. „Hajthatatlanságom egyre ingerültebbé tette, míg végül egészen hisztériássá vált a hangja. Olyan szennyes kifejezéseket használt, amilyeneket én még soha életemben nem hallottam."</w:t>
      </w:r>
    </w:p>
    <w:p>
      <w:pPr>
        <w:pStyle w:val="NormlWeb"/>
        <w:jc w:val="both"/>
        <w:rPr/>
      </w:pPr>
      <w:r>
        <w:rPr/>
        <w:t>Végül is - emlékezik vissza az elnök - Sinatra közölte vele, hogy ha nem fogadja el a meghívását, akkor a jövőben a Bizottság egyetlen tagjával sem áll szóba. Erre már Olsen is méregbe gurult, s azt felelte, hogy a Bizottság, ha éppen beszélni akar vele, beidézi.</w:t>
      </w:r>
    </w:p>
    <w:p>
      <w:pPr>
        <w:pStyle w:val="NormlWeb"/>
        <w:jc w:val="both"/>
        <w:rPr/>
      </w:pPr>
      <w:r>
        <w:rPr/>
        <w:t>„</w:t>
      </w:r>
      <w:r>
        <w:rPr/>
        <w:t>Le fog esni az álluk, hogy mire mennek azzal a kib . . . idézésükkel, csak sokat cicamacázzanak velem" - idézi föl szó szerint Sinatra válaszát Olsen.</w:t>
      </w:r>
    </w:p>
    <w:p>
      <w:pPr>
        <w:pStyle w:val="NormlWeb"/>
        <w:jc w:val="both"/>
        <w:rPr/>
      </w:pPr>
      <w:r>
        <w:rPr/>
        <w:t>„</w:t>
      </w:r>
      <w:r>
        <w:rPr/>
        <w:t>Félreérthetetlenül megfenyegetett" - mondja.</w:t>
      </w:r>
    </w:p>
    <w:p>
      <w:pPr>
        <w:pStyle w:val="NormlWeb"/>
        <w:jc w:val="both"/>
        <w:rPr/>
      </w:pPr>
      <w:r>
        <w:rPr/>
        <w:t>Soha nem küldték ki az idézést, de nem azért, mintha Sinatra fenyegetése riasztotta volna vissza őket, hanem mert azután, hogy a Bizottság megindította a hivatalos eljárást engedélyének bevonására, az énekes önként visszaszolgáltatta azt, és ígéretet tett, hogy túlad három és fél millió dollárt érő nevadai kaszinóérdekeltségén.</w:t>
      </w:r>
    </w:p>
    <w:p>
      <w:pPr>
        <w:pStyle w:val="NormlWeb"/>
        <w:jc w:val="both"/>
        <w:rPr/>
      </w:pPr>
      <w:r>
        <w:rPr/>
        <w:t>Mielőtt azonban idáig jutottak volna az események, a Bizottság tagjait és Nevada kormányzóját, Grant Sawyer t. a legkülönbözőbb oldalakról szorongatták. A Bizottság két nyomozója a szokványos felügyelő körútját végezte a lakban, amikor Paul D'Amato, Sinatra cal-neva-i jobbkeze, egy-egy százdollárost csúsztatott a zsebükbe. A nyomozók visszaadták a pénzt, és jelentették az esetet.</w:t>
      </w:r>
    </w:p>
    <w:p>
      <w:pPr>
        <w:pStyle w:val="NormlWeb"/>
        <w:jc w:val="both"/>
        <w:rPr/>
      </w:pPr>
      <w:r>
        <w:rPr/>
        <w:t>Sawyer kormányzó egymás után kapta a telefonokat, hogy lesz ám pénz bőven a közelgő újraválasztási hadjáratra, aztán hirtelen Sinatra ügyéről kezdtek beszélni az illetők. „Rendeleteink mindenkire vonatkoznak, Mr. Sinatra sem lehet kivétel, mondtam nekik" - emlékezik vissza Sawyer (aki két kormányzói időszaka után a harmadik választáson megbukott, s most ügyvédeskedik Las Vegasban).</w:t>
      </w:r>
    </w:p>
    <w:p>
      <w:pPr>
        <w:pStyle w:val="NormlWeb"/>
        <w:jc w:val="both"/>
        <w:rPr/>
      </w:pPr>
      <w:r>
        <w:rPr/>
        <w:t>Sinatra Las Vegas-i ügyei 1963-ban befejeződtek, bár szórakoztatóként rendszeresen föllépett továbbra is a városban. Az alvilág tagjaival azonban, annak ellenére, hogy sokat és sokfélét írtak effajta kapcsolatairól és anyagi veszteségek is érték emiatt, változatlanul érintkezett. 1963-ban, kettesben az énekes Dean Martinnal, átvették a massachusettsi Berkshire lóversenypályának az igazgatását. Nemigen törődött az üggyel senki mindaddig, amíg kisvártatva ki nem derült, hogy a New England-i maffia főnöke, Raymond Patriarca, meg az öt New York-i maffiacsalád egyikének feje, a Háromujjú Brownnak becézett Thomas Luchese is titkostárs az üzletben.</w:t>
      </w:r>
    </w:p>
    <w:p>
      <w:pPr>
        <w:pStyle w:val="NormlWeb"/>
        <w:jc w:val="both"/>
        <w:rPr/>
      </w:pPr>
      <w:r>
        <w:rPr/>
        <w:t>1967-ben Sinatra fellépett egy nagygyűlésen, amelyet Az Olasz-amerikaiak Jóhírének Megőrzésére Alakult Liga rendezett a Madison Square Gardenben. Ismerve azonban alvilági kapcsolatait, minden amerikai meghökkent, hogy éppen őt próbálja felhasználni ez a mozgalom az olaszokról alkotott közvélekedés megjavítására. „Az Olasz-amerikaiak Jóhírének Megőrzésére Alakult Liga azzal, hogy Frank Sinatrát szemelte ki országos vezetőjének, csak olajat öntött a tűzre" - írta a „New York Times" vezércikke. Sinatra azóta már régen otthagyta a ligát. (Később, amikor Joe Colombo 1970-ben megalapította az Olasz-Amerikai Polgárjogi Ligát, Sinatra minden erejével támogatta.)</w:t>
      </w:r>
    </w:p>
    <w:p>
      <w:pPr>
        <w:pStyle w:val="NormlWeb"/>
        <w:jc w:val="both"/>
        <w:rPr/>
      </w:pPr>
      <w:r>
        <w:rPr/>
        <w:t>1968-ban megkísérelte visszatornászni magát a demokrata párt politikai porondjára. Csatlakozott a párt elnökjelöltségére pályázó Hubert Humphrey korteseihez és egész sor koncertet hirdetett, hogy pénzt szerezzen Humphrey választási hadjárata számára. De a „Wall Street Journal", amely egyik cikkében az énekes néhány alvilági kapcsolatát szellőztette, arra indította Humphrey-t, hogy szép csöndben eltávolítsa őt elvbarátai közül. (Ez a „kiiktatás" csak tetézte az elbánást, amelyben a Kennedyek részesítették, és Sinatrának annyira elment a kedve a demokraták legtöbbjétől, hogy 1970-ben már a republikánus Ronald Reagant támogatta Kalifornia kormányzói posztjáért folytatott újraválasztási küzdelmében.)</w:t>
      </w:r>
    </w:p>
    <w:p>
      <w:pPr>
        <w:pStyle w:val="NormlWeb"/>
        <w:jc w:val="both"/>
        <w:rPr/>
      </w:pPr>
      <w:r>
        <w:rPr/>
        <w:t xml:space="preserve">1969-ben Sinatra nevét már több másik gengszterével együtt emlegették. New Jersey- ben bizonyos Angelo De Carlo nevű maffiózó (a Svihák) került bíróság elé zsarolásért. Az FBI vagy 21 000 oldalnyi írott bizonyítékot produkált, amely a De Carlo és más maffiózók közti telefonbeszélgetéseket rögzítette, jó néhány oldalon Sinatra nevével. Az egyik bekezdésben egy uzsorás azt közli, hogy Sinatrától kap pénzt egy jamaicai szálloda megvásárlására. Másutt De Carlo, akinek az unokahúga Sinatra egyik nagybátyjának a felesége, valami nőről beszél, akivel Sinatra meg akar ismerkedni: „Ide figyelj, a Russo meséli, hogy amikor benn volt Miamiban, Tony Bennett átment </w:t>
      </w:r>
      <w:r>
        <w:rPr>
          <w:i/>
          <w:iCs/>
        </w:rPr>
        <w:t>hozzá</w:t>
      </w:r>
      <w:r>
        <w:rPr/>
        <w:t xml:space="preserve"> a Racquet Clubba és aszonta, hogy ő majd utánanéz a csajnak" - olvashatók az FBI-papírokon De Carlo szavai. „Mire mondtam neki, hogy nem értem, miről van szó. Erre ő: hogy kell neki az a ... nő. Mondom: Miről beszélsz? Hát Frank Sinatra táviratozott, hogy kell neki egy bizonyos baba. Szép példány volt, az ember szívesen gondolt a megmunkálására."</w:t>
      </w:r>
    </w:p>
    <w:p>
      <w:pPr>
        <w:pStyle w:val="NormlWeb"/>
        <w:jc w:val="both"/>
        <w:rPr/>
      </w:pPr>
      <w:r>
        <w:rPr/>
        <w:t>„</w:t>
      </w:r>
      <w:r>
        <w:rPr/>
        <w:t>Szóval meséli Russo, hogy fölhívta a csajt telefonon és... beszélt neki a sürgönyről. Mondta, hogy Frank kéri, találkozzanak a tengernél, meg hogy telefonált is, meg minden. Kérte, hogy hívja fel, mondja meg neki, hogy küldje el a pénzt, aztán menjen el vele, ahová akarja."</w:t>
      </w:r>
    </w:p>
    <w:p>
      <w:pPr>
        <w:pStyle w:val="NormlWeb"/>
        <w:jc w:val="both"/>
        <w:rPr/>
      </w:pPr>
      <w:r>
        <w:rPr/>
        <w:t>Ezt a De Carlo beszélgetést abból az alkalomból közölték a lapok, hogy Sinatra semmiképpen sem akart megjelenni New Jersey állam nyomozóbizottsága előtt vallomást tenni a Jerseyben működő szervezett alvilágról. A két esemény - a telefonbeszélgetés nyilvánosságra hozatala, meg Sinatra vonakodása - jelentős mértékben ártott az énekes hírnevének. Mikor aztán végül is odaállt a bizottság elé, a fölháborodás alábbhagyott.</w:t>
      </w:r>
    </w:p>
    <w:p>
      <w:pPr>
        <w:pStyle w:val="NormlWeb"/>
        <w:jc w:val="both"/>
        <w:rPr/>
      </w:pPr>
      <w:r>
        <w:rPr/>
        <w:t xml:space="preserve">Hogy De Carlo valóban ismerte-e Sinatrát, vagy csak fölvágott (ami a </w:t>
      </w:r>
      <w:r>
        <w:rPr>
          <w:iCs/>
        </w:rPr>
        <w:t>hozzá</w:t>
      </w:r>
      <w:r>
        <w:rPr/>
        <w:t xml:space="preserve"> hasonló, másodrangú maffiózókkal gyakran megtörtént), azt nem lehet tudni. Egy bizonyos: Frank Sinatrát régi kapcsolatok fűzték szülőföldjének, New Jerseynek sok gengszteréhez.</w:t>
      </w:r>
    </w:p>
    <w:p>
      <w:pPr>
        <w:pStyle w:val="NormlWeb"/>
        <w:jc w:val="both"/>
        <w:rPr/>
      </w:pPr>
      <w:r>
        <w:rPr/>
        <w:t>Még amikor hobokeni otthonából elindult az álmai után, hogy énekes legyen és eleinte fillérekért lépett föl vidéki beszállókban meg egyletekben, akkoriban kötött gyors barátságot Quarico Morettival, aki Willie Moore néven volt a New Jersey-i maffia egyik főnöke, mindaddig, amíg nem végeztek vele. Zsarolt, kábítószereket árult, gyilkolt.</w:t>
      </w:r>
    </w:p>
    <w:p>
      <w:pPr>
        <w:pStyle w:val="NormlWeb"/>
        <w:jc w:val="both"/>
        <w:rPr/>
      </w:pPr>
      <w:r>
        <w:rPr/>
        <w:t>1939-ben Harry James zenekarával énekelt, amikor elkészült első sláger-lemeze, a „Mindent, vagy semmit". Amikor pedig Tommy Dorsey fölajánlotta neki, hogy heti 125 dollárért menjen át az ő zenekarához szólót énekelni, Sinatra úgy érezte, hogy megfogta az isten lábát, és rohant. Csillaga egyre emelkedett, süldőlányok tömege járt a nyomában mindenütt.</w:t>
      </w:r>
    </w:p>
    <w:p>
      <w:pPr>
        <w:pStyle w:val="NormlWeb"/>
        <w:jc w:val="both"/>
        <w:rPr/>
      </w:pPr>
      <w:r>
        <w:rPr/>
        <w:t>Szerződését, amely Dorsey-hoz kötötte, már bilincsnek érezte. Ügy vélte, akadályozza újonnan szerzett hírnevének igazi hasznosításában. Aztán hogy, hogy nem, egyik napról a másikra fölbontották a szerződést és Sinatra szabadon röpködhetett. Dorsey soha nem mondta el, miért engedett ki a keze közül egy olyan értékes vagyontárgyat, mint amilyennek Sinatra akkor számított, de az alvilágban keringő történet szerint Willie Moretti egy este beállított Dorsey öltözőjébe, és a zenész szájába dugva pisztolyát megkérdezte tőle, nem lenne-e szíves eladni neki Sinatra szerződését. Egy dollárt fizetett érte.</w:t>
      </w:r>
    </w:p>
    <w:p>
      <w:pPr>
        <w:pStyle w:val="NormlWeb"/>
        <w:jc w:val="both"/>
        <w:rPr/>
      </w:pPr>
      <w:r>
        <w:rPr/>
        <w:t>Moretti nem szűnt meg atyáskodni ezután sem Sinatra fölött, és tizenegy év múlva, amikor az újságok pletykarovatai másról sem írtak, mint arról, hogy az énekes válni készül feleségétől, Nancytól, hogy Ava Gardnert vehesse nőül, a gengszter táviratilag közölte véleményét a helyzetről Sinatrával: „Nagyon megleptek az újságok hírei, hogy mi készül közötted és drága feleséged között - írta. - Ne feledd azt a jóravaló asszonyt meg a gyerekeidet. Csak velük lehetsz boldog. Üdvözlöm az egész családot. Willie Moore."</w:t>
      </w:r>
    </w:p>
    <w:p>
      <w:pPr>
        <w:pStyle w:val="NormlWeb"/>
        <w:jc w:val="both"/>
        <w:rPr/>
      </w:pPr>
      <w:r>
        <w:rPr/>
        <w:t>Röviddel ezután Moretti elmeállapotát előrehaladott vérbaja annyira meggyöngítette, hogy maffiózó társai agyonlőtték, nehogy véletlenül fecsegni kezdjen.</w:t>
      </w:r>
    </w:p>
    <w:p>
      <w:pPr>
        <w:pStyle w:val="NormlWeb"/>
        <w:jc w:val="both"/>
        <w:rPr/>
      </w:pPr>
      <w:r>
        <w:rPr/>
        <w:t>Lehet, hogy Sinatrát felzaklatta kissé az ügy és némi tűnődésre késztette régi barátjának balsorsa, de még jóval a fentebb leírtak előtt ő már az alvilág létrájának legmagasabb fokára ért - nevezetesen magához Salvatore Lucaniához, a Lucky Luciano néven közismert maffiafőnökhöz volt bejáratos. Lucianót a második világháború után Olaszországba deportálták és életének utolsó éveit Nápolyban élte le, de száműzetésének idején is volt szava a maffia ügyeiben. Egy alkalommal, amikor Luciano távollétében az olasz rendőrség kicsit szétnézett nápolyi otthonában, egy arany cigarettatárcát is talált: „Kedves pajtásomnak, Luckynak, barátjától Frank Sinatrától" - olvasták a belsejében.</w:t>
      </w:r>
    </w:p>
    <w:p>
      <w:pPr>
        <w:pStyle w:val="NormlWeb"/>
        <w:jc w:val="both"/>
        <w:rPr/>
      </w:pPr>
      <w:r>
        <w:rPr/>
        <w:t>1947-ben Luciano átrepült Kubába, abban a hiú reményben, hogy onnan valahogyan vissza juthat majd az Államokba. Hogy a nagyfőnök mindössze kilencven mérföldnyi távolságban landolt az Egyesült Államok határaitól, oly nagy eseménynek számított az alvilágban, hogy 36 szállodai lakosztály kellett azoknak a neves gengsztereknek az elhelyezéséhez, akik tiszteletüket akarták tenni nála Havannában. És velük tartott Frank Sinatra is üdvözölni az ő „kedves pajtását, Lucky t".</w:t>
      </w:r>
    </w:p>
    <w:p>
      <w:pPr>
        <w:pStyle w:val="NormlWeb"/>
        <w:jc w:val="both"/>
        <w:rPr/>
      </w:pPr>
      <w:r>
        <w:rPr/>
        <w:t>Egy gépen röpült Ál Capone unokatestvéreivel, Joseph és Rocco Fischettivel. Szövetségi nyomozók szerint akkor Rocco kétmillió dollárt vitt magával egy táskában - „igen nagy címletekben" - Lucianónak, mint az egyesült államokbeli alvilági jövedelmeiből származó járandóságát.</w:t>
      </w:r>
    </w:p>
    <w:p>
      <w:pPr>
        <w:pStyle w:val="NormlWeb"/>
        <w:jc w:val="both"/>
        <w:rPr/>
      </w:pPr>
      <w:r>
        <w:rPr/>
        <w:t>Sinatra Lucianónál tett látogatása óriási föltűnést keltett, s ez némi magyarázkodásra késztette az énekest: „Engem úgy neveltek, hogy bemutatkozáskor kezet rázhatok bárkivel is, anélkül, hogy előzőleg kinyomozom a múltját" - nyilatkozta. Luciano múltját azonban nem igen kellett földeríteni, szinte mindenki ismerte, s a kijelentés nyomán olyan zenebona támadt, hogy Sinatra újabb magyarázkodásra kényszerült. Miamiban belefutott az egyik Fischettibe, mondta, és említette neki, hogy valószínűleg átruccan Havannába. Kiderült, hogy a Fischetti fivérek is ugyanoda készülnek és kicserélték a jegyüket, hogy egy gépen repülhessenek vele.</w:t>
      </w:r>
    </w:p>
    <w:p>
      <w:pPr>
        <w:pStyle w:val="NormlWeb"/>
        <w:jc w:val="both"/>
        <w:rPr/>
      </w:pPr>
      <w:r>
        <w:rPr/>
        <w:t>Havannában aztán - mesélte - összeismerkedett egy csomó emberrel, akik meghívták vacsorára. Mikor pedig a vacsora helyére érkezett, a vendégek közt fölfedezte Lucky Lucianót is. ,,Mint a villám, vágott belém a gondolat, hogy megkapom majd a magamét az újságoktól, ha ott maradok annál az asztalnál - nyilatkozta később Sinatra a sajtóban -, de egy vacsora kellős közepén mégsem állhattam föl és távozhattam kínos föltűnés nélkül."</w:t>
      </w:r>
    </w:p>
    <w:p>
      <w:pPr>
        <w:pStyle w:val="NormlWeb"/>
        <w:jc w:val="both"/>
        <w:rPr/>
      </w:pPr>
      <w:r>
        <w:rPr/>
        <w:t>Hiába mosakodott, mert havannai embereik tájékoztatták az amerikai nyomozókat, hogy Sinatra nemcsak vacsorázni vacsorázott Lucianóval meg a barátaival, de négy álló napon át együtt pókereztek, ruletteztek és dőzsöltek estétől reggelig. Csak akkor nem volt a gengszterekkel, amikor azok „üzleti ügyeiket" tárgyalták meg.</w:t>
      </w:r>
    </w:p>
    <w:p>
      <w:pPr>
        <w:pStyle w:val="NormlWeb"/>
        <w:jc w:val="both"/>
        <w:rPr/>
      </w:pPr>
      <w:r>
        <w:rPr/>
        <w:t>1947-es találkozójuk után is érintkezésben maradt Lucianóval, mint ahogy a Fischetti-fívérekkel fönnálló kapcsolatait is tovább ápolta. Valahányszor csak Chicagóban járt, egyszer sem mulasztotta el meglátogatni Rocco Fischetti otthonát (Fischetti azóta meghalt), Floridában pedig mindig ott lehetett látni körülötte Joseph Fischettit, aki az egyik legragaszkodóbb hívének számított.</w:t>
      </w:r>
    </w:p>
    <w:p>
      <w:pPr>
        <w:pStyle w:val="NormlWeb"/>
        <w:jc w:val="both"/>
        <w:rPr/>
      </w:pPr>
      <w:r>
        <w:rPr/>
        <w:t>Sinatra környezetének egyik olyan tagja, akit szinte állandóan ott lehetett látni körülötte, a következőképpen beszél az énekes és Joseph Fischetti közti szoros barátságról. „Frank igen nagy gonddal leplezi a kopaszságát és mindenkit elzavart a közeléből, ha parókát akart cserélni" - mesélte nekem az illető. - „De ha Fischetti maradni akart, ő maradhatott."</w:t>
      </w:r>
    </w:p>
    <w:p>
      <w:pPr>
        <w:pStyle w:val="NormlWeb"/>
        <w:jc w:val="both"/>
        <w:rPr/>
      </w:pPr>
      <w:r>
        <w:rPr/>
        <w:t>Sinatra egyik „szóvivője" egyszer alaposan lehordott egy újságírót, aki az énekest az alvilághoz fűző kapcsolatokról akart írni. „Az emberek mindenfélét összebeszélnek alaptalanul, rosszindulatúan és értelmetlenül támadják Sinatrát" - felelte az interjút kérőnek. „Mr. Sinatra elnökök, államfők társaságába jár, és száz meg száz említésre méltó, érdekes ember között forog. Miért nem ezekről a kapcsolatairól írnak?"</w:t>
      </w:r>
    </w:p>
    <w:p>
      <w:pPr>
        <w:pStyle w:val="NormlWeb"/>
        <w:jc w:val="both"/>
        <w:rPr/>
      </w:pPr>
      <w:r>
        <w:rPr/>
        <w:t>Éppen ezek miatt a kapcsolatai miatt érinti érzékenyen az amerikai társadalmat az, amikor Sinatrát gengszterekkel látják együtt az emberek - jegyzi meg Ralph Salerno, a szervezett bűnözés egyik legjobb ismerője, a New York-i rendőrség egykori tagja. „Azt mondják magukban, ha az a Frank Sinatra, aki elnökök meg királyok között forog, barátságot tart fönn Joe Fischettivel, Sam Giancanával meg a többiekkel, akkor ezek nem lehetnek azok a gonosztevők, akiknek mondják őket. Hálásak lehetnek hát Sinatrának a gengszter barátai. Ártatlan bárányokat csinál belőlük azzal, hogy egy asztalhoz ül velük. Az ember azt hihetne, hogy azért egy Sinatrának ez mégsem közömbös. Pedig az. Fütyül mindenkire."</w:t>
      </w:r>
    </w:p>
    <w:p>
      <w:pPr>
        <w:pStyle w:val="NormlWeb"/>
        <w:jc w:val="both"/>
        <w:rPr/>
      </w:pPr>
      <w:r>
        <w:rPr/>
        <w:t>6</w:t>
      </w:r>
    </w:p>
    <w:p>
      <w:pPr>
        <w:pStyle w:val="Heading2"/>
        <w:ind w:hanging="0"/>
        <w:rPr/>
      </w:pPr>
      <w:bookmarkStart w:id="7" w:name="__RefHeading___Toc160967034"/>
      <w:bookmarkEnd w:id="7"/>
      <w:r>
        <w:rPr/>
        <w:t>A maffiózók mint a »teremtés koronái«</w:t>
      </w:r>
    </w:p>
    <w:p>
      <w:pPr>
        <w:pStyle w:val="NormlWeb"/>
        <w:rPr/>
      </w:pPr>
      <w:r>
        <w:rPr/>
        <w:t>A maffiózó Amerikában a férfiúi felsőbbrendűség legfőbb képviselője.</w:t>
      </w:r>
    </w:p>
    <w:p>
      <w:pPr>
        <w:pStyle w:val="NormlWeb"/>
        <w:rPr/>
      </w:pPr>
      <w:r>
        <w:rPr/>
        <w:t>A nő a maffiózó számára lehet egy másik „családdal" való szövetség hasznos záloga; kirakat férje gazdagságának, rangjának és hatalmának mutogatására; értékes vagyontárgy; hű segítőtárs; jó szakácsnő; tetszetős önreklámnak is beillő szerető. Csak egy valami nem lehet soha: szabad ember.</w:t>
      </w:r>
    </w:p>
    <w:p>
      <w:pPr>
        <w:pStyle w:val="NormlWeb"/>
        <w:rPr/>
      </w:pPr>
      <w:r>
        <w:rPr/>
        <w:t>Joe Valachi, a „megtért" maffiózó világított rá, mennyire csak puszta vagyontárgyat lát a gengsztervilág a nőben. Vallomásában elmondta, hogy a maffia két sérelmet büntet halállal: „ ... ha valaki a Cosa Nostráról beszél, vagy ha megsérti egy másik tag feleségét".</w:t>
      </w:r>
    </w:p>
    <w:p>
      <w:pPr>
        <w:pStyle w:val="NormlWeb"/>
        <w:rPr/>
      </w:pPr>
      <w:r>
        <w:rPr/>
        <w:t>A kívülálló számára a maffiózó feleségének, szeretőjének vagy lányának az élete merő villogás. Azt hiszik, hogy az ő feje fölött is ott lóg az erőszak szüntelen fenyegetése, hogy folyik ki a kezéből a rengeteg pénz, hogy lopott ékszereket meg bundákat hord és szüntelen szorongásban él a férje miatt, akinek nap nap után szembe kell néznie a legkülönfélébb veszélyekkel. A valóság azonban sokkal sivárabb.</w:t>
      </w:r>
    </w:p>
    <w:p>
      <w:pPr>
        <w:pStyle w:val="NormlWeb"/>
        <w:rPr/>
      </w:pPr>
      <w:r>
        <w:rPr/>
        <w:t>Csak ritkán szivárognak ki a maffia szigorúan őrzött berkeiből hírek egy-egy asszonyverésről, idegösszeroppant, öngyilkos nőről vagy arról, hogy valamelyik maffiózónak megölték a feleségét. De a hallgatás mindennél előbbre való törvénye ellenére - s a maffiózó felesége éppen ezt a törvényt tanulja meg legelőször - mégiscsak mindig megtud valamit a külvilág ezeknek az asszonyoknak a nyomorúságos életéről. Telefonlehallgatások, informátorok, bírósági csaták árulkodnak róla, sőt nagy néha maguk az elkeseredett teremtések törik meg a csendet.</w:t>
      </w:r>
    </w:p>
    <w:p>
      <w:pPr>
        <w:pStyle w:val="NormlWeb"/>
        <w:rPr/>
      </w:pPr>
      <w:r>
        <w:rPr/>
        <w:t>Megöltek már maffiózó asszonyt, mert súlyosan vétett szabályaik ellen, vagy ha őt nem, hát rokonait vagy barátait büntették halállal. Joseph Valachi mondott el egy történetet a szövetségi nyomozóknak az egyik maffiózó feleségről, akinek - férje hosszú távolléte alatt - futó kapcsolata volt egy „meleg" nővel. A férj, hazatérte után, rájött a dologra. Hogy feleségét tegye el láb alól, arra nem tudta rászánni magát, így hát az asszony helyett egyik barátját lőtte agyon bosszúból. Az illető egyetlen bűne az volt, hogy a két nő az ő klubjában ismerkedett meg egymással.</w:t>
      </w:r>
    </w:p>
    <w:p>
      <w:pPr>
        <w:pStyle w:val="NormlWeb"/>
        <w:rPr/>
      </w:pPr>
      <w:r>
        <w:rPr/>
        <w:t>A maffiózó feleség társadalmi élete rendszerint unalmas és igen szűk körben mozog. A gengsztereknek eszükbe sem jut, hogy bárokba, kaszinókba, éjszakai lokálokba, vendéglőkbe vagy lóversenyekre, szóval azokra a helyekre, ahol az „üzleteiket" kötik, asszonyt is vigyenek magukkal. Feleségük rendszerint előkelő villanegyedek szomszédságában meghúzódó és halvány fényűzéssel berendezett otthonukban tölti napjait.</w:t>
      </w:r>
    </w:p>
    <w:p>
      <w:pPr>
        <w:pStyle w:val="NormlWeb"/>
        <w:rPr/>
      </w:pPr>
      <w:r>
        <w:rPr/>
        <w:t>Elvárják tőlük, hogy csak másik maffiózó feleséggel barátkozzanak, amit legtöbbjük természetesnek is tart, mert gyakran rokonok. Esküvőkre járnak, meg keresztelőkre, temetnek, parókiákon segédkeznek, jótékonykodnak - mindig akad tennivalójuk. De van köztük, aki néha fellázad a megszorítások ellen. Az egyik főgengszter felesége egyszer könnyezve telefő-</w:t>
      </w:r>
    </w:p>
    <w:p>
      <w:pPr>
        <w:pStyle w:val="NormlWeb"/>
        <w:rPr/>
      </w:pPr>
      <w:r>
        <w:rPr/>
        <w:t>nált rám, mert egy nappal korábban egyik cikkemben, férjének 150 000 dollárt érő manhattani házáról írva, a ház számát is megemlítettem. Máris ott áll két ember a ház előtt a járdán s figyelik az épületet, és nem tudja, hogyan hat ki majd a cikk a gyermekeire. Udvariasan megkérdeztem, hogy miért nem költöznek ki Sands Pointba, abba az elegáns Long Island-i peremvárosba, ahol sok más maffiózó is lakik. „Csak nem gondolja hogy én is azok között a férgek között akarok élni?" - robbant ki belőle.</w:t>
      </w:r>
    </w:p>
    <w:p>
      <w:pPr>
        <w:pStyle w:val="NormlWeb"/>
        <w:rPr/>
      </w:pPr>
      <w:r>
        <w:rPr/>
        <w:t>Megszámlálhatatlan dollárkötege lehet otthon, mégsem vásárolhat mutatós holmikat a maffiózó feleség. Az adóhatóságok szüntelenül figyelik az ismert maffiózók, meg a maffiózó gyanúsak költekezéseit, vajon nem lépik-e túl azt a határt, ameddig az adóbevallásukban szereplő „törvényes" jövedelmük szerint elmehetnek. A túlzott fényűzéssel berendezett otthon, a tékozlásra valló kocsi, ékszerek, bundák, előkelő szalonokban vásárolt modellruhák - egytől egyig tabu a maffiózó asszony számára.</w:t>
      </w:r>
    </w:p>
    <w:p>
      <w:pPr>
        <w:pStyle w:val="NormlWeb"/>
        <w:rPr/>
      </w:pPr>
      <w:r>
        <w:rPr/>
        <w:t>Miként egyik vele érző barátja mondta Joseph Colombo platinaszőke asszonyáról azon a vacsorán, amelyet 1971 márciusában rendezett az Olasz-amerikai Polgárjogi Liga Colombo tiszteletére, s amelyen 125 dollárt fizettek egy terítékért, „szegény Lucille-nak rongyokban kell járnia azok miatt az adóhiénák miatt". (Persze azért „szegény Lucille-nak" meg a családjának a brooklyni Bensonhurstben meg a New York állambeli Blooming Grove-ban levő otthona nem volt éppen nyomortanya ... Ez utóbbiban teniszpályák voltak, meg istállók, sőt akadt egy úszómedence is.)</w:t>
      </w:r>
    </w:p>
    <w:p>
      <w:pPr>
        <w:pStyle w:val="NormlWeb"/>
        <w:rPr/>
      </w:pPr>
      <w:r>
        <w:rPr/>
        <w:t>'A maffiózó feleségnek azonban nemcsak a vásárlásainál kell fél szemmel mindig az adóhivatalra lesnie, de igen nagy gondot kell fordítania a szervezet belső protokolljára is. Meg kell bizonyosodnia afelől, hogy ruhái, kocsija, háza nem drgább-e, mint férje fölötteséé, illetve annak feleségéé.</w:t>
      </w:r>
    </w:p>
    <w:p>
      <w:pPr>
        <w:pStyle w:val="NormlWeb"/>
        <w:rPr/>
      </w:pPr>
      <w:r>
        <w:rPr/>
        <w:t>Minden ceremónia - esküvő, temetés, keresztelő - alkalom a bőkezű ajándékozásra, de a maffiózó feleségnek kínosan kell ügyelnie arra, nehogy többet költsön ajándékokra, mint a maffia ranglistáján a férjét közvetlenül megelőző férfiú élettársa. „Egyszer a kezünkbe került egy maffiás-esküvő ajándéklistája - meséli a New York-i rendőrség egyik volt tagja, a szervezett bűnözés szakértője - és annak alapján állapítottuk meg, ki milyen státust foglal el a szervezetben. Az ajándék ára pontosan megfelelt annak a helynek, amelyet az illető a maffia hierarchiájában elfoglalt."</w:t>
      </w:r>
    </w:p>
    <w:p>
      <w:pPr>
        <w:pStyle w:val="NormlWeb"/>
        <w:rPr/>
      </w:pPr>
      <w:r>
        <w:rPr/>
        <w:t>A maffiózó feleség minden problémáját homályba borítja azonban a tudat, amely egyetlen pillanatra sem hagyja nyugodni, hogy férjének bármelyik pillanatban nyoma veszhet, és ő nem tehet ellene semmit, még akkor sem, ha a szemeláttára végeznek vele. Joseph Valachi mesélt egy chicagói maffiózóról, akit ő csak Buster néven ismert, s akinek egy másik, megtévedt maffiózóval kellett végeznie, csakhogy az illető a feleségével kettesben jött ki az irodájából. Valachi így idézte föl Buster szavait: Az irodája előtt még meg is csókolta az asszonyt és én pácban voltam, nem tudtam, hogyan lőjek rá. Aztán egyszerre csak megfordult, és elindult a sarok felé. Az asszony végignézte, ahogy kicsináltam. Nem hinném, hogy egy lövésem is mellé ment. Csak úgy szállt ki a por a kabátjából, ahogy átütötték a golyók."</w:t>
      </w:r>
    </w:p>
    <w:p>
      <w:pPr>
        <w:pStyle w:val="NormlWeb"/>
        <w:rPr/>
      </w:pPr>
      <w:r>
        <w:rPr/>
        <w:t>A maffia egyik íratlan törvénye szerint azonban a férfi elleni támadás során feleségének és gyerekeinek nem eshet baja. Az asszonynak csak akkor kell féltenie az életét, ha ő maga is vétett valamiképpen a Cosa Nostra szabályai ellen.</w:t>
      </w:r>
    </w:p>
    <w:p>
      <w:pPr>
        <w:pStyle w:val="NormlWeb"/>
        <w:rPr/>
      </w:pPr>
      <w:r>
        <w:rPr/>
        <w:t>A maffiában alig-alig akad a férfiakéval egyenrangú hely nő számára, bár megeshet, hogy az asszony a férjéhez hasonlatos keménységről és durvaságról tesz tanúbizonyságot. Jó példa erre Constance Rastelli, akinek a férje, Philip, ma az egyik New York-i maffia-család vezetőségéhez tartozik. A szövetségi bűnüldözők szerint Constance mindent megtett, hogy bevegyék a férje „üzleteibe". Egy-egy rablás alkalmával odaült annak a kocsinak a volánjához, amelyiken a rablók elszeleltek a helyszínről, könyvet vezetett a szerencsejátékokkal kapcsolatos pénzügyekről, és ő irányította a férje által tiltott műtétek lebonyolítására szervezett alvilági hálózatot. Egy alkalommal, amikor Philip rablásért bíróság elé került, fölkereste vagy egy tucatszor a koronatanút, és meg akarta vesztegetni, hogy ne valljon a férje ellen. „Nem csodálnám, ha férfiszerszámot hordana a nadrágjában" - mondta róla nagy elismeréssel egy maffiózó.</w:t>
      </w:r>
    </w:p>
    <w:p>
      <w:pPr>
        <w:pStyle w:val="NormlWeb"/>
        <w:rPr/>
      </w:pPr>
      <w:r>
        <w:rPr/>
        <w:t>A férje azonban, a jelek szerint, a kevésbé emancipált hölgyeket kedvelte, s egyik kanadai bujkálása alkalmával összeszűrte a levet egy fiatalabb nővel. Amikor pedig ez Constance fülébe jutott, fogta magát, és irány Kanada. Rá is talált a párocskára, és hülyére verte a babát. Majd pedig közölte a férjével, hogy ha sokat ugrál, megöli.</w:t>
      </w:r>
    </w:p>
    <w:p>
      <w:pPr>
        <w:pStyle w:val="NormlWeb"/>
        <w:rPr/>
      </w:pPr>
      <w:r>
        <w:rPr/>
        <w:t>Rastelli nem nagyon szívta mellre az asszony fenyegetőzését és New Yorkba való visszatérése után is kirúgott a hámból időnként. Egy szép napon aztán, hogy Brooklynban szembe kapta őt az asszony, a nyílt utcán beleeresztett néhány golyót. Kettő el is találta, de nem sebesítette meg veszélyesen.</w:t>
      </w:r>
    </w:p>
    <w:p>
      <w:pPr>
        <w:pStyle w:val="NormlWeb"/>
        <w:rPr/>
      </w:pPr>
      <w:r>
        <w:rPr/>
        <w:t>A történtek után persze Rastellinak nem igen akaródzott együtt élni megint a feleségével, de Constance megfenyegette, hogy mindent kitereget a hatóságoknak róla, meg a barátairól is. Ezzel azonban, mint később a rendőr-tisztviselőknek elmondta, betelt a mérték; megjelent nála John Ormento, a Nagy John, a maffia egyik főnöke és figyelmeztette, nehogy eszébe jusson beváltani a fenyegetését.</w:t>
      </w:r>
    </w:p>
    <w:p>
      <w:pPr>
        <w:pStyle w:val="NormlWeb"/>
        <w:rPr/>
      </w:pPr>
      <w:r>
        <w:rPr/>
        <w:t>Constance nem ijedt meg, s mivel változatlanul dühös volt a férjére, beszélni kezdett és igen értékes felvilágosításokat adott a szövetségi hatóságoknak. Ormento és a maffia hat másik jelentős alakja ellen éppen akkoriban folyt nyomozás kábítószerügyben. Constance hívta föl a rendőrtisztek figyelmét arra, hogy a maffia végezni akar a koronatanújukkal. És hogy szavait alátámassza, közölte velük annak a New Jersey-i háznak a címét is, ahol emberüket őrizték - pedig a titkot csak néhány beavatott nyomozó ismerte.</w:t>
      </w:r>
    </w:p>
    <w:p>
      <w:pPr>
        <w:pStyle w:val="NormlWeb"/>
        <w:rPr/>
      </w:pPr>
      <w:r>
        <w:rPr/>
        <w:t>Meg is mentették tanújuk életét és a per is sikeresen végződött a bűnüldözők számára: a nagy hatalmú maffiózók súlyos ítéleteket kaptak. De mielőtt Philip Rastellit is perbe foghatták volna, a féktelen Constance-t agyonlőtték. A maffia megbosszulta magát.</w:t>
      </w:r>
    </w:p>
    <w:p>
      <w:pPr>
        <w:pStyle w:val="NormlWeb"/>
        <w:rPr/>
      </w:pPr>
      <w:r>
        <w:rPr/>
        <w:t>Nem valami irigylésre méltó hát feleségnek lenni a maffiában, de barátnőnek lenni még kevésbé az. Először is a barátnők élete sokkal könnyebben érhet véres véget a szeretőjük oldalán. Joseph Colombónak, az Olasz-amerikai Polgárjogi Liga megalapítójának az apját, Anthony Colombót 1938-ban megfojtva találták egy gépkocsiban, mellette barátnőjének, Christine Oliverinek a teteme. A nővel is nyakszorító vas végzett.</w:t>
      </w:r>
    </w:p>
    <w:p>
      <w:pPr>
        <w:pStyle w:val="NormlWeb"/>
        <w:rPr/>
      </w:pPr>
      <w:r>
        <w:rPr/>
        <w:t>Az egyik maffiózó szeretője olyan csodálatra méltó lélekjelenlétet tanúsított egy nehéz helyzetben, hogy egy másik, igen rangos maffiózó e tulajdonságáért feleségül vette. Történt, hogy a hölgy gengszter fiújával víkendezett Floridában, amikor partnerét egy szívroham hirtelen elvitte. Mint a rendőrök elmondják, mielőtt bármit is tett volna, odahívta két maffiózó barátját, hogy vizsgálják át a még meleg tetemet, nehogy valami terhelő bizonyítékot találhasson körülötte vagy benne a hatóság. Csak ezek után értesítette a mentőket. A megrázkódtatás kapcsán tanúsított hidegvére oly nagy benyomást tett a New York-i alvilág egyik „fejesére", hogy feleségül vette.</w:t>
      </w:r>
    </w:p>
    <w:p>
      <w:pPr>
        <w:pStyle w:val="NormlWeb"/>
        <w:rPr/>
      </w:pPr>
      <w:r>
        <w:rPr/>
        <w:t>A maffiózók szeretőinek túlnyomó többsége azonban rövid idő alatt rájön, hogy lehet bármilyen bőkezű is a barátja, a feleségét nemigen hagyja ott az ő kedvéért. Csaknem minden nős férfi így viselkedik, de a maffiózóban még fokozottabban él a régi kettősség tisztelete, hogy vannak tisztességes nők (a feleségek meg az anyák) és vannak tisztességtelenek (akikkel jó az ágyban), és a kettőt az ember életének két, gondosan elkülönített rekeszében kell tartani.</w:t>
      </w:r>
    </w:p>
    <w:p>
      <w:pPr>
        <w:pStyle w:val="NormlWeb"/>
        <w:rPr/>
      </w:pPr>
      <w:r>
        <w:rPr/>
        <w:t>A régi vágású, Szicíliában született maffiózók, a Tömöttbajszúak, akik a Cosa Nostrát átplántálták az Egyesült Államokba, igen szigorú szexuális szabályok szerint éltek, és morogtak, ha közülük valaki szeretőt tartott. Akadtak köztük olyanok, például Giuseppe Masseria, akik még Ál Caponét sem voltak hajlandók beengedni hosszú éveken át a maffiába, mert nem tudták lenyelni, hogy Caponénak a prostitúció is üzletága.</w:t>
      </w:r>
    </w:p>
    <w:p>
      <w:pPr>
        <w:pStyle w:val="NormlWeb"/>
        <w:rPr/>
      </w:pPr>
      <w:r>
        <w:rPr/>
        <w:t>A modern maffiafőnök számára azonban a csinos szerető - esetleg több szerető - ugyanazt jelenti, mint egy-egy rózsaszínben játszó gyémántgyűrű vagy bőrük barnasága, amelyet Miami Beach napsugaraiból szereztek. Kiderült ez többek közt akkor is, amikor az FBI, bírósági határozat alapján, nyilvánosságra hozta néhány olyan beszélgetés szövegét, amely a nős Sam DeCavalcante-nak az egyik kisebb New Jersey-i maffia-család főnökének az irodájában zajlott le, s amelyet lehallgattak. Ebből más fontos, a főnök életével kapcsolatos tények mellett az is kiderült, hogy Samnek viszonya van titkárnőjével, Harriet Golddal, vízvezeték-szerelő vállalatuk társtulajdonosának, Larry Wolfsonnak a húgával. De nemcsak a feleségét csalta meg Harriettel, hanem Harrietet is egy csomó más nővel. Beleértve a feleségét is, mindegyiküknek elmondta, nem is egyszer, hogy mennyire és hogy csak őt szereti. És elszórakozgatott azzal is, hogy miközben az egyik telefonján Harriet férjével beszélt, a másikon meleg szavakat suttogott az asszony fülébe.</w:t>
      </w:r>
    </w:p>
    <w:p>
      <w:pPr>
        <w:pStyle w:val="NormlWeb"/>
        <w:rPr/>
      </w:pPr>
      <w:r>
        <w:rPr/>
        <w:t>Kapcsolatuk során egyszer csak Harriet panaszkodni kezdett Samnek, hogy kínosan érzi magát, amikor négyesben - Sam, a felesége, ő és a férje - együtt vannak; hogy Sam már nem látogatja meg annyiszor, ahányszor megígérte, és hogy nem bírja már a férjét, nem is fekszik le vele. Sam viszont szép csöndben minden víkendjét más nővel töltötte, s közben - szükség szerint - el-elejtett egy megjegyzést Harriet előtt, miszerint ő nagyon tiszteli a feleségét, Maryt, és szereti a gyerekeit.</w:t>
      </w:r>
    </w:p>
    <w:p>
      <w:pPr>
        <w:pStyle w:val="NormlWeb"/>
        <w:rPr/>
      </w:pPr>
      <w:r>
        <w:rPr/>
        <w:t xml:space="preserve">A magnószalagok meséltek Samról mint „keresztapáról" is. Intézkedett, hogy az ő maffiacsaládja fizesse helyettese lányának esküvői költségeit. Belesegített bizonyos Frank Perrone házasságának a fölszámolásába is. Perrone otthagyta a feleségét. A lány is, a fiú is az ő maffiás családja egy-egy tagjának a gyereke volt. Egyik barátjával folytatott levelezéséből kitűnt, hogy Sam szerint Frank Perrone, az apjával együtt, szemét alak, mert mind a ketten azzal hitegették, hogy jó házasságot köt a fiú - és tessék. A barátja azt tanácsolta Samnek, hogy találkozzék Peronne-ék egyik rokonával, aki rábeszélhetné Frankét, hogy viselkedjék rendesen a feleségével. Nem szokatlan dolog, hogy egy maffiafőnök érdeklődik alárendeltjének, de az illető fiainak vagy leányainak a magánélete iránt is. Néha még a </w:t>
      </w:r>
      <w:r>
        <w:rPr>
          <w:i/>
          <w:iCs/>
        </w:rPr>
        <w:t>katonák</w:t>
      </w:r>
      <w:r>
        <w:rPr/>
        <w:t xml:space="preserve"> gyerekeinek a házasságát is megvétózzák.</w:t>
      </w:r>
    </w:p>
    <w:p>
      <w:pPr>
        <w:pStyle w:val="NormlWeb"/>
        <w:rPr/>
      </w:pPr>
      <w:r>
        <w:rPr/>
        <w:t>Sam keresztapai érdeklődéssel figyelte az olyan nem maffiózó, de közeli barátainak életét is, mint amilyen például üzlettársa, Larry Wolfson volt. Larry Sam tanácsát kérte, hogyan faraghatna úrinőt egyik ifjú rokonából. Nem kellene-e fölhozatnia a kaliforniai lányt New Yorkba? Mire Sam közölte vele, hogy ő már utánanézetett annak a nőnek, aki egy semmirekellő perszóna: minden éjszaka más férfival van. „Lop, iszik, és azzal jár szórakozni, aki éppen kéznél van" - mondta, majd hozzáfűzte, hogy ő a fiaként szere ti Larryt, így hát jobban teszi, ha megfogadja a tanácsát és otthagyja azt a lányt Kaliforniában. Sam nem puszta embertársi együttérzésből nyomoztatott Larry rokona után. Minden ingatag ember, a részeges, kikapós nő is, rést üthetett a maffia védőburkolatán.</w:t>
      </w:r>
    </w:p>
    <w:p>
      <w:pPr>
        <w:pStyle w:val="NormlWeb"/>
        <w:rPr/>
      </w:pPr>
      <w:r>
        <w:rPr/>
        <w:t>De a legsajnálatraméltóbb nő a maffián belül a maffiózó lánya. Életmódját nem ő választja meg, de másként élni nem igen tud. Szerelmi életét, erkölcseinek tisztaságát apjának egész „családja" árgus szemmel figyeli. Megeshetett, hogy politikai okokból, a „család" erejének növelése érdekében úgy házasították ki, hogy nem is ismerte előzőleg a jövendőbelijét.</w:t>
      </w:r>
    </w:p>
    <w:p>
      <w:pPr>
        <w:pStyle w:val="NormlWeb"/>
        <w:rPr/>
      </w:pPr>
      <w:r>
        <w:rPr/>
        <w:t>Ma már azonban, a bűnüldöző hatóságok tudomása szerint, egyre több maffiózó lány házasodik a maffián kívül. Részint mert a fiatalokban megnőtt az utazási vágy, részint, mert ezek a lányok is már rendszerint főiskolák diákotthonaiban élnek. A főiskolákat a maffiózó apák általában csak a bizonyítvány kedvéért s nem azért végeztetik el gyerekeikkel, hogy ez valamiféle új életút első lépését is jelentse számukra, állította egy szövetségi nyomozó. De megesik, hogy egy-egy lánygyerekük mégis komoly pályát választ, például valamelyik nagyáruház árubeszerzője lesz, s ilyenkor a papa gyakran „besegít" neki a színfalak mögül.</w:t>
      </w:r>
    </w:p>
    <w:p>
      <w:pPr>
        <w:pStyle w:val="NormlWeb"/>
        <w:rPr/>
      </w:pPr>
      <w:r>
        <w:rPr/>
        <w:t>Vannak más előnyei is annak, ha az ember maffiózó lánya. Joseph Profaci, Brooklyn elhalálozott maffiafőnöke, akit olíva-olajkirályként ismertek az emberek, az általa készített olívaolajat a lányáról, Carmeláról nevezte el. Boston egyik maffiózója minden évben félretett a lányának tízezer dollárt készpénzben, és amikor a lány huszonegy éves lett, az egész dollárköteget az ölébe rakta. És sok maffiafőnök féltő gonddal vigyáz leánya erényeire. Amikor például a nős maffiózó, Carmine Lombardozzi, viszonyt kezdett egy neves maffiózó-„katona" lányával, a lány dühös apja bepanaszolta őt a fejeseknél, akik viszont ultimátumot intéztek Lombardozzihoz: vagy elveszi a lányt, vagy békén hagyja. Lombardozzi némi töprengés után úgy döntött, hogy csaknem harminc évi házasság után elválik és összeesküszik a lánnyal. Az otthagyott asszony igen megértőnek mutatkozott, és jó viszonyt tartott az új párral.</w:t>
      </w:r>
    </w:p>
    <w:p>
      <w:pPr>
        <w:pStyle w:val="NormlWeb"/>
        <w:rPr/>
      </w:pPr>
      <w:r>
        <w:rPr/>
        <w:t>Akad olyan maffiózó lány is, aki örökli az apja keménységét. Egyikük, egy floridai gengszter lánya, pénzügyi zseni volt és különböző cselekedetei megreszkettették az egész alvilágot. Fütyült mindenkire, ha. el akart érni valamit, s amikor beleesett egy Miami környékén jól ismert énekesbe, kirúgta maffiózó fiúját.</w:t>
      </w:r>
    </w:p>
    <w:p>
      <w:pPr>
        <w:pStyle w:val="NormlWeb"/>
        <w:rPr/>
      </w:pPr>
      <w:r>
        <w:rPr/>
        <w:t>Nem sokra rá az énekes előkelő szállodai szobájának ajtaja inkább szitához hasonlított, semmint eredeti önmagához, annyi golyó ütötte lyuk tátongott rajta. Megsérülni ugyan senki sem sérült meg, a lány mégis úgy kiborult, hogy elkövette a ballépést, -amit a maffia nem tűr - a rendőrséghez fordult. Végül is az eltanácsolt udvarlót komolyan megdorgálták ugyan, de a lány apját igen durván leteremtették gengsztertársai. Csak a hierarchiában elfoglalt igen magas pozíciója akadályozta meg a vérontást.</w:t>
      </w:r>
    </w:p>
    <w:p>
      <w:pPr>
        <w:pStyle w:val="NormlWeb"/>
        <w:rPr/>
      </w:pPr>
      <w:r>
        <w:rPr/>
        <w:t>Kevés maffiózó lány olyan rámenős, mint ez a miami volt. A legtöbb elfogadja annak az életnek a szabályait, amelybe beleszületett. Egészen a legutóbbi esztendőkig, amikor már férjhez mehettek nem maffiózókhoz is, a kötelességtudó maffiózó lányból szabály szerint kötelességtudó maffiózó asszony lett.</w:t>
      </w:r>
    </w:p>
    <w:p>
      <w:pPr>
        <w:pStyle w:val="NormlWeb"/>
        <w:rPr/>
      </w:pPr>
      <w:r>
        <w:rPr/>
        <w:t>Akadtak maffiózó lányok, akiket azért adtak férjhez, hogy a férfi csoportjával az apa szorosabb üzleti kapcsolatokat teremthessen. Megesett, hogy a lány olyan valakibe szeretett bele, aki az apjának, a testvérének, bácsikájának vagy unokatestvéreinek a csoportjához tartozott. Mindez oda vezetett, hogy a maffia egyes csoportjait családi kapcsolatok szőtték keresztül kasul. Egy esetben például az egyik maffiózó két lánya az apja csoportjának két tagjához ment feleségül. A fiúk a lányok távoli rokonai voltak. Huszonöt évre rá a két házaspár egyik fia meg az egyik lánya egymásba szeretett, öt gyerekük közül három szellemileg visszamaradott lett. „Sok a hibás gyerek a maffiás családokban, mert hosszú éveken át csak egymás között házasodtak" - mondja egy szövetségi nyomozó. „Szerintem emiatt engedik ma már, hogy a maffián kívül is házasodjanak a gyerekeik."</w:t>
      </w:r>
    </w:p>
    <w:p>
      <w:pPr>
        <w:pStyle w:val="NormlWeb"/>
        <w:rPr/>
      </w:pPr>
      <w:r>
        <w:rPr/>
        <w:t xml:space="preserve">Azoktól </w:t>
      </w:r>
      <w:r>
        <w:rPr>
          <w:iCs/>
        </w:rPr>
        <w:t>az</w:t>
      </w:r>
      <w:r>
        <w:rPr/>
        <w:t xml:space="preserve"> asszonyoktól viszont, akik maffiózóhoz mentek feleségül, két tulajdonságot feltétlenül elvárnak: hűséget és hallgatást. De még a jó maffiózó feleség is kínos helyzetbe kerülhet, ha elköveti a hibát és túl sokat tud meg a férje dolgairól.</w:t>
      </w:r>
    </w:p>
    <w:p>
      <w:pPr>
        <w:pStyle w:val="NormlWeb"/>
        <w:rPr/>
      </w:pPr>
      <w:r>
        <w:rPr/>
        <w:t>A Billentyűs Mike-nak becézett, hírhedt New York-i gengszter, Coppola meg sötét szemű felesége, Doris, nagyon szerették egymást. Az asszony jelen volt, amikor otthonukban a férje egy kerület republikánus rendőrkapitányáról tárgyalt az egyik barátjával. Másnap a kapitányt úgy megverték, hogy hat napra rá meghalt. A gyilkosság vizsgálatának ideje alatt Coppoláné eltűnt. Mivel sejtették, hogy tud az ügyről, nyomozni kezdtek utána, és elő is került. Az egyik nagy esküdtszék előtt tett vallomása miatt, hamis tanúzásért vádat emeltek ellene. Nehéz helyzetbe került: ha beszél, akkor a férje, ha nem, akkor ő maga kerül börtönbe. Nehézségeit még csak tetézte, hogy állapotos volt. Még folyt az eljárás, amikor lánya született, de a szülést követő napon Doris asszony meghalt s így valamennyi probléma megoldódott. Férje, vallásának törvényei ellenére, elhamvasztatta a tetemét.</w:t>
      </w:r>
    </w:p>
    <w:p>
      <w:pPr>
        <w:pStyle w:val="NormlWeb"/>
        <w:rPr/>
      </w:pPr>
      <w:r>
        <w:rPr/>
        <w:t>Mindenki azt hitte, hogy az asszony szülési komplikációkba halt bele, de hosszú évek múltán Billentyűs Miké második felesége egy széfben olyan írásokat talált, amelyek szerint Miké megölte szeretett feleségét. Ismerősei úgy mondják, hogy egész életén át-cipelte ennek a tettének a terhét.</w:t>
      </w:r>
    </w:p>
    <w:p>
      <w:pPr>
        <w:pStyle w:val="NormlWeb"/>
        <w:rPr/>
      </w:pPr>
      <w:r>
        <w:rPr/>
        <w:t>Az a maffiózó, aki a felesége iránt érzett szeretetét az „igazságérzete" fölé helyezi, lejáratja magát gengsztertársai előtt. Ez történt Vito Genovesevel, az Egyesült Államok egyik leghatalmasabb maffiózójával is, mielőtt 1970-ben meghalt az atlantai börtönben.</w:t>
      </w:r>
    </w:p>
    <w:p>
      <w:pPr>
        <w:pStyle w:val="NormlWeb"/>
        <w:rPr/>
      </w:pPr>
      <w:r>
        <w:rPr/>
        <w:t>1952 decemberében Genovese felesége, Anna otthagyta New Jersey-i közös otthonukat és válókeresetet nyújtott be azzal az indoklással, hogy férjének kegyetlenkedései „veszélyeztetik az egészségét és végtelenül boldogtalanná teszik az életét". A per során hatalmas jövedelmű gengszterfőnöknek írta le a férjét. Készpénzzel tömött amerikai meg európai bankszéfeket emlegetett. Beszélt titkos játékkaszinóiról, éjszakai lokáljairól, uzsoráskodásáról és a szakszervezetekben elkövetett galádságairól. A maffia egyszerűen nem fogta föl ésszel, hogy ilyen vallomás bíróság előtt elhangozhat, de Genovese, mert még mindig szerelmes volt a feleségébe, képtelen volt megölni az asszonyt.</w:t>
      </w:r>
    </w:p>
    <w:p>
      <w:pPr>
        <w:pStyle w:val="NormlWeb"/>
        <w:rPr/>
      </w:pPr>
      <w:r>
        <w:rPr/>
        <w:t>„</w:t>
      </w:r>
      <w:r>
        <w:rPr/>
        <w:t>Mindenki csak azt kérdezgette akkoriban, hogy miért nem csapja agyon Gambino azt a nőt" - emlékezett vissza az esetre Valachi. „De hát a jelek szerint tényleg szerette . .. Emlékszem, amikor Vito meg én együtt voltunk Atlantában (börtönben), hogyan beszélt róla néha és akkor mindig könnyek csorogtak végig az arcán. Ha nem a saját szememmel látom, nem hiszem."</w:t>
      </w:r>
    </w:p>
    <w:p>
      <w:pPr>
        <w:pStyle w:val="NormlWeb"/>
        <w:rPr/>
      </w:pPr>
      <w:r>
        <w:rPr/>
        <w:t>De Steve Franse-szal, azzal a férfival szemben, akit a felesége figyelésével bízott meg, semmi megértést nem tanúsított Genovese. Valachi szerint azért végzett vele, mert nem megfelelően látta el a feladatát.</w:t>
      </w:r>
    </w:p>
    <w:p>
      <w:pPr>
        <w:pStyle w:val="NormlWeb"/>
        <w:rPr/>
      </w:pPr>
      <w:r>
        <w:rPr/>
        <w:t>Nem Franse volt az egyetlen férfi, akinek az élete az Annával kapcsolatos ügyek miatt ért erőszakkal véget. Első férjét, Gerard Vernoticót, tizenkét nappal azelőtt ölték meg, hogy Anna meg Genovese polgári házasságot kötött. Valachi szerint Genovese tette el az útból, hogy akadálytalanul boldog lehessen a szép Annával.</w:t>
      </w:r>
    </w:p>
    <w:p>
      <w:pPr>
        <w:pStyle w:val="NormlWeb"/>
        <w:rPr/>
      </w:pPr>
      <w:r>
        <w:rPr/>
        <w:t>A szenvedély, amely az asszonyhoz fűzte, ártott Genovesenek a maffia szemében, mert a szervezet tagjai általában nem lágy szívűek a feleségükkel szemben. Mint Ann Drahmannnak, a „Billentyűs" Mike Coppola második feleségének esetéből nyilvánvalóvá vált, némelyikük még az otthonába is magával viszi az erőszakosságát meg a kegyetlenségét, amiért úgy rettegnek tőlük az alvilágban.</w:t>
      </w:r>
    </w:p>
    <w:p>
      <w:pPr>
        <w:pStyle w:val="NormlWeb"/>
        <w:rPr/>
      </w:pPr>
      <w:r>
        <w:rPr/>
        <w:t>Ann olasz szülők gyermekeként született 1921-ben Cincinnatiban. A sötét szemű, sötét hajú szépség tizenhat éves korában azon vette magát észre, hogy állapotos, miért is gyorsan hozzáment egy fiatal tengerészhez. De alig született meg a kislánya, már el is vált. Pincérnő lett az alvilág egyik convingtoni (Kentucky állam) üzletében, ahol vendéglő, bár és játékkaszinó is működött. A kaszinó vezetője, Charles Drahmann, egy piti gengszter, szemet vetett rá, és össze is házasodtak.</w:t>
      </w:r>
    </w:p>
    <w:p>
      <w:pPr>
        <w:pStyle w:val="NormlWeb"/>
        <w:rPr/>
      </w:pPr>
      <w:r>
        <w:rPr/>
        <w:t>Harmincegy éves volt, amikor Drahmannt a főnökével együtt repülőszerencsétlenség érte, és Ann itt maradt özvegyen, elég kevés pénzzel. Ruhaüzletet nyitott és gyakran adott estélyeket, amelyeken a helyi gengsztertársadalom tagjai is megjelentek.</w:t>
      </w:r>
    </w:p>
    <w:p>
      <w:pPr>
        <w:pStyle w:val="NormlWeb"/>
        <w:rPr/>
      </w:pPr>
      <w:r>
        <w:rPr/>
        <w:t>1955-ben három newporti (Kentucky) gengszter-házaspár meghívta, hogy tartson velük New Yorkba megnézni a Marciano-Moore ökölvívó mérkőzést. Nem mondták meg neki, de a kirándulás igazi célja az volt, hogy bemutassák a dagadt, füstös képű Billentyűsnek, azaz Miké Coppolának, Kelet-Harlem lottókirályának és a Keleti Szindikátus korlátlan urának. Első felesége, Doris, miként láttuk, időnek előtte eltávozott az élők sorából, és Miké most utódot keresett. Gengszterbarátai Annt szemelték ki számára, miután meggyőződtek róla, hogy nem fekszik le mindenkivel, meg különben is alkalmas arra, hogy ilyen fontos személy felesége legyen.</w:t>
      </w:r>
    </w:p>
    <w:p>
      <w:pPr>
        <w:pStyle w:val="NormlWeb"/>
        <w:rPr/>
      </w:pPr>
      <w:r>
        <w:rPr/>
        <w:t>Billentyűs Mike-ot elbűvölte Ann. Rövid udvarlás után, amelynek ideje alatt csak úgy bombázta őt ékszerekkel, cukorkákkal meg virágokkal, 1955. december 28-án az indianai Lawrenceburgban összeházasodtak. Miké egy 1000 dolláros bankjeggyel fizetett a kis összejövetelért, amelyen a gratulációkat fogadták.</w:t>
      </w:r>
    </w:p>
    <w:p>
      <w:pPr>
        <w:pStyle w:val="NormlWeb"/>
        <w:rPr/>
      </w:pPr>
      <w:r>
        <w:rPr/>
        <w:t>Minthogy New Yorkban kissé forró lett a lába alatt a talaj, Mike az egyik Miami Beach-i luxusszállodába tette át székhelyét és ide költöztette új párját is. Sajnos Ann túl kíváncsi volt és fölfedezett sok „cserjést" - falba vájt rejtekhelyeket, csusszantós könyvtokokat -, ahol mint minden igazi gengszter, Mike is hatalmas összegeket rejtegetett. Eleinte csak kegyetlen veréseket kapott kíváncsiskodásáért, férjének szadizmusát azonban csakhamar más,méghozzá elég bizarr módokon is tapasztalhatta. Amikor teherbe esett, férje ragaszkodott hozzá, hogy vetesse el a gyereket, méghozzá az alvilág egyik orvosának a segítségével, a konyhaasztalukon, Miké asszisztenciájával. Nem tellett bele sok idő, amíg rájött, hogy férje voltaképpen élvezi ezt a színjátékot, amelyet négyszer megismételtek, ötödszörre azután sikerült természetes vetélést színlelnie, s ezért kórházba került.</w:t>
      </w:r>
    </w:p>
    <w:p>
      <w:pPr>
        <w:pStyle w:val="NormlWeb"/>
        <w:rPr/>
      </w:pPr>
      <w:r>
        <w:rPr/>
        <w:t>Minden verés meg abortusz ellenére Ann úgy érezte, hogy megvannak az előnyei is annak, ha valaki a maffia egyik jelentős tagjának a felesége. Minden évben ott voltak a Kentucky-derbyn, és jó néhány éjszakát átruletteztek Las Vegasban. Valahányszor csak Ann kiejtette a száján, hogy „jó volna kicsit elszórakozni a lányokkal", Mike már telefonált is Havannába a barátainak - persze még Castro előtt -, hogy a legszebb lakosztályokkal és korlátlan hitellel várják az asszonyt meg a barátnőit. Mike saját társadalmi állásának fitogtatására teleaggatta ékszerekkel, bundákkal, még kocsikat is vett neki. Ann készpénzben is szép summákat kapott tőle, amelyeket gondosan félrerakott. Négy év alatt 277 100 dollárnyi készpénzt gyűjtött össze.</w:t>
      </w:r>
    </w:p>
    <w:p>
      <w:pPr>
        <w:pStyle w:val="NormlWeb"/>
        <w:rPr/>
      </w:pPr>
      <w:r>
        <w:rPr/>
        <w:t>Ekkoriban kezdett torkig lenni a közös életükkel. Mikor az első házasságából való lánya 18 éves korában, magániskolában leérettségizett s odaköltözött hozzájuk, Ann észrevette, hogy Mike egészségtelen érdeklődést tanúsít a gyerek iránt. Az egyik durva veszekedésük alkalmával Mike kipakolt, hogy ha Ann nem tudná, hát közli, hogy a lánya kábítószeren él, s a kábítószert tőle kapja.</w:t>
      </w:r>
    </w:p>
    <w:p>
      <w:pPr>
        <w:pStyle w:val="NormlWeb"/>
        <w:rPr/>
      </w:pPr>
      <w:r>
        <w:rPr/>
        <w:t>1960-ban, egy véres verekedés után, Ann meg a lánya elköltözött a férfi házából. Bölcs előrelátással Ann még távozásuk előtt kicsempészte onnan a pénzét. Miké válókeresete szerint az asszony „mocskos és durva beszédmodora" bűnözőket csinálna előző házasságából származó gyerekeiből. Ann ezzel szemben különös kegyetlenséggel vádolta a férjét. Március 25-én megállapodtak a házasság felbontásában. Eszerint Mik 25 000 dollárt fizetett készpénzben az asszonynak, de külön 25 000-et kapott még „zsebből" is.</w:t>
      </w:r>
    </w:p>
    <w:p>
      <w:pPr>
        <w:pStyle w:val="NormlWeb"/>
        <w:rPr/>
      </w:pPr>
      <w:r>
        <w:rPr/>
        <w:t>Ekkoriban környékezte meg Annt az adóhivatal egyik nyomozója, hogy nem lenne-e hajlandó elmondani neki egyet s mást férje bevételeiről és kiadásairól. S az asszony bosszúból ráállt. Billentyűs Mike 1957-ben 15 000, 1958-ban 31 087 dollár adóköteles jövedelmet vallott be, holott négy év - köztük e kettő - alatt csak Ann-nak 277 100 dollárt adott. Bevallott jövedelméről azt állította, hogy lóverseny nyereségeiből származik.</w:t>
      </w:r>
    </w:p>
    <w:p>
      <w:pPr>
        <w:pStyle w:val="NormlWeb"/>
        <w:rPr/>
      </w:pPr>
      <w:r>
        <w:rPr/>
        <w:t>Ann ékszereit az adóhivatal 40 000 dollárra becsülte. Naponta jártak hozzá adatokért a nyomozók. Egyszer aztán ismeretlen személyek elrabolták a szállodájából és .félholtra verték a tengerparton, ahol eszméletlen állapotban találtak rá. Robert Kennedy igazságügy-miniszter ekkor elrendelte, hogy 24 órán át őrizzék az asszonyt a légierő Florida Keysben levő támaszpontján.</w:t>
      </w:r>
    </w:p>
    <w:p>
      <w:pPr>
        <w:pStyle w:val="NormlWeb"/>
        <w:rPr/>
      </w:pPr>
      <w:r>
        <w:rPr/>
        <w:t>Ann a legapróbb részletekig mindent elmondott közös életükről, s az adóhivatal hozzálátott Coppola följelentésének elkészítéséhez. Az asszony szerint Mike legalább évi egymillió dol1lárt keresett bűnös utakon. 1961-ben négyszeres jövedelmi adó-csalásért vádat is emeltek ellene. Négy hónap hiányzott még a tárgyalásig, amelyen Ann-nak vallomást kellett tennie, amikor hirtelen eszébe jutott, hogy a lányával átrándul Európába élvezni a szabadságát meg a pénzét.</w:t>
      </w:r>
    </w:p>
    <w:p>
      <w:pPr>
        <w:pStyle w:val="NormlWeb"/>
        <w:rPr/>
      </w:pPr>
      <w:r>
        <w:rPr/>
        <w:t>Az adóhivatal a leghatározottabban lebeszélte tervéről, mondván, hogy az FBI hírei szerint Annt Európában a halál várja. Az asszony azonban makacsul kitartott terve mellett, s az adóhivatal nem tehetett mást, riadóztatta az embereit, hogy tartsák őt szemmel. Az egyik francia játékkaszinóban két „elbűvölő férfi" csatlakozott Annhoz s a lányához, s Ann csak Genfben fogott gyanút, hogy az illetők a gyilkosai lehetnek. Sikerült leráznia őket és Olaszországba indultak. Itt talált rájuk a ,,Billentyűs" ügyvédje, s megpróbálta rábeszélni Annt: ne térjen vissza az Államokba.</w:t>
      </w:r>
    </w:p>
    <w:p>
      <w:pPr>
        <w:pStyle w:val="NormlWeb"/>
        <w:rPr/>
      </w:pPr>
      <w:r>
        <w:rPr/>
        <w:t>1961 novemberében az asszony mégis visszarepült New Yorkba, és a miami tárgyalásig búvóhelyen élt. Szinte pillanatokkal a tárgyalás előtt azonban két esküdt váratlanul kijelentette, hogy sajnos több olyan cikket olvasott, amely szerint Miké gengszter, egy harmadik pedig elmondta, hogy végignézte azt a tévéműsort, amely a tárgyalás előkészületeiről tudósított. A tárgyalást tehát már nem lehetett a törvényes előírások szerint megtartani, s három hónappal elhalasztották. Ann hisztériás rohamot kapott, és azzal szállt föl az egyik Miamiba induló gépre, hogy megy és agyonlövi a volt férjét. A gépen aztán egy nyomozónak sikerült lecsillapítania és rávennie, hogy adja át neki a fegyverét.</w:t>
      </w:r>
    </w:p>
    <w:p>
      <w:pPr>
        <w:pStyle w:val="NormlWeb"/>
        <w:rPr/>
      </w:pPr>
      <w:r>
        <w:rPr/>
        <w:t>Mikor végül mégis megkezdődött a tárgyalás, Miké váratlanul bűnösnek vallotta magát, még mielőtt Ann szóhoz juthatott volna. Általános vélemény szerint az alvilág döntött így, nehogy a tárgyalóteremben különböző ocsmány titkaik szellőztetésére sor kerülhessen. Négy adócsalásért egyenként egy évet és egy napot kellett folyamatosan leülnie és 40 000 dollár pénzbüntetést fizetnie. Büntetésének letöltése után pedig négy évre rendőri felügyelet alá helyezték.</w:t>
      </w:r>
    </w:p>
    <w:p>
      <w:pPr>
        <w:pStyle w:val="NormlWeb"/>
        <w:rPr/>
      </w:pPr>
      <w:r>
        <w:rPr/>
        <w:t>Mike a büntetését az egyik Atlanta környéki börtönben töltötte, abban, amelyikben Vito Genovese meg Joe Valachi is ültek. Szabadon bocsátása után a legtöbb alvilági barátja úgy vélekedett róla, hogy ostoba fickó, aki nemcsak hogy beavatta feleségét a titkaiba, hanem még arra is képtelen volt, hogy betapassza az asszony száját. Billentyűs Mike 1966 októberében az egyik drága bostoni kórházban, ismeretlen okból, meghalt.</w:t>
      </w:r>
    </w:p>
    <w:p>
      <w:pPr>
        <w:pStyle w:val="NormlWeb"/>
        <w:rPr/>
      </w:pPr>
      <w:r>
        <w:rPr/>
        <w:t>A tárgyalás után Ann visszatért Rómába, ahol is egy fél év múlva hatalmas adag altatót kevert a whiskyjebe; öngyilkos lett. Gengszterország besúgónak és szabad prédának bélyegezte, akit meg kell ölni.</w:t>
      </w:r>
    </w:p>
    <w:p>
      <w:pPr>
        <w:pStyle w:val="NormlWeb"/>
        <w:rPr/>
      </w:pPr>
      <w:r>
        <w:rPr/>
        <w:t>Számos búcsúlevelet hagyott hátra, többek közt az adóhivatal képviselője számára is, aki a párizsi amerikai nagykövetségen teljesített szolgálatot. A levél néhány szava Robert Kennedyhez meg a lányához, Joanhoz szólt, aztán a Billentyűshöz fordul Ann: „Egy napon, Mike Coppola, te pókhasú dög, te is Isten vagy a törvény elé kerülsz. A legaljasabb, a legundokabb féreg vagy, akivel a balsors összehozott."</w:t>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NormlWeb"/>
        <w:rPr/>
      </w:pPr>
      <w:r>
        <w:rPr/>
        <w:t>Kezében szorongatta a tollat, úgy találtak rá holtan a legújabb divat szerint berendezett római szálloda szobájának ágyán. Az ágy fölé ezt írta a falra: „Egész életemben szenvedtem. Megölöm magamat. Feledjetek el."</w:t>
      </w:r>
    </w:p>
    <w:p>
      <w:pPr>
        <w:pStyle w:val="Heading2"/>
        <w:ind w:hanging="0"/>
        <w:rPr/>
      </w:pPr>
      <w:bookmarkStart w:id="8" w:name="__RefHeading___Toc160967035"/>
      <w:bookmarkEnd w:id="8"/>
      <w:r>
        <w:rPr/>
        <w:t>A maffia nem mindenkit fizet egyformán.</w:t>
      </w:r>
    </w:p>
    <w:p>
      <w:pPr>
        <w:pStyle w:val="NormlWeb"/>
        <w:rPr/>
      </w:pPr>
      <w:r>
        <w:rPr/>
        <w:t>Persze ez a legkisebb gondja azoknak az államszövetségi, állami és helyi hatóságoknak', amelyek Amerikának ezzel az egyik legnagyobb, és legnagyobb hasznot hajtó üzletágával foglalkoznak, de a fekete huligánok gyülekezetét kétségtelenül bosszantja.</w:t>
      </w:r>
    </w:p>
    <w:p>
      <w:pPr>
        <w:pStyle w:val="NormlWeb"/>
        <w:rPr/>
      </w:pPr>
      <w:r>
        <w:rPr/>
        <w:t>„</w:t>
      </w:r>
      <w:r>
        <w:rPr/>
        <w:t>Könnyebben lesz az ember polgármester az alabamai Salmában, mint a nagy pénzű gengszterek között valaki" - morogja egy brooklyni néger, aki azelőtt lottóárus volt egy maffiózó „bankjában", de mivel képtelen volt följebb kerülni és ellenőri álláshoz jutni, most a maga szakállára dolgozik, mint besúgó. (Az ellenőrök a „bank" egy-egy árus-csoportjára ügyelnek vagy az „ügyintéző központot", esetleg a húzást figyelik.)</w:t>
      </w:r>
    </w:p>
    <w:p>
      <w:pPr>
        <w:pStyle w:val="NormlWeb"/>
        <w:rPr/>
      </w:pPr>
      <w:r>
        <w:rPr/>
        <w:t>A háborgó brooklyni csak egyike annak a sok négernek, aki rájött a maffia „személyzeti politikájának" arra az alapvető jellemvonására, hogy egyetlen ajtót sem zártak le határozottabban a feketék előtt, mint azt, amelyik a szervezett bűnözés nagy hatalmú berkeibe nyílik. S ha az ember belegondol, hogy a nagy pénz tekintélyes részét éppen a négerekből - kivált a szegény négerekből - sajtolják ki, akkor bizony ennek a megállapításnak elég gunyoros felhangja van. Bűnüldözőink szerint a néger gettók fizetik annak az évi két billió dollárra becsült összegnek javarészét, amelyet illegális sorsjátékokon, meg annak az 500 milliónak, amelyet kábítószereken keres a maffia. E hatóságaink azonban igen kevés fekete nyakat látnak azok mögött a fehér gallérok mögött, amelyeknek birtokosai ezeket az alvilági üzleteket intézik.</w:t>
      </w:r>
    </w:p>
    <w:p>
      <w:pPr>
        <w:pStyle w:val="NormlWeb"/>
        <w:rPr/>
      </w:pPr>
      <w:r>
        <w:rPr/>
        <w:t xml:space="preserve">És </w:t>
      </w:r>
      <w:r>
        <w:rPr>
          <w:iCs/>
        </w:rPr>
        <w:t>a</w:t>
      </w:r>
      <w:r>
        <w:rPr/>
        <w:t xml:space="preserve"> sértett fekete gengszter nemigen tehet ez ellen semmit. Nem állhat oda az emberi jogokat védő helyi bizottság elé, hogy fonákságokat lát a „munkaterületén", túl hangosan panaszkodni a főnökére viszont veszélyes, mert az illető túlzott törtetés jelét láthatja benne. Ennek pedig végzetes lehet a gyógymódja, mert esetenként fegyverrel, késsel vagy „cementpakolással" kúrálják.</w:t>
      </w:r>
    </w:p>
    <w:p>
      <w:pPr>
        <w:pStyle w:val="NormlWeb"/>
        <w:rPr/>
      </w:pPr>
      <w:r>
        <w:rPr/>
        <w:t>1968-ban mégis megtörtént, hogy egy csoport New York-i fekete gengszter fütyült mindenre és elrabolt néhány neves maffiózót. Nem bántották őket, de értésükre adták, méghozzá kemény szavakkal, hogy részesülni akarnak abból a jövedelemből, amit a gettók lakóiból kisajtolnak. A rendőrség szerint a maffiózók ugyan nem voltak hajlandók bevenni őket a már meglevő üzleteikbe, de hozzájárultak ahhoz, hogy saját szakállukra néhány új „műveletbe" fogjanak. Ennek eredményeként ma már néhány néger „lottóbank" is működik New Yorkban, és akad néhány néger kábítószer-nagykereskedő is.</w:t>
      </w:r>
    </w:p>
    <w:p>
      <w:pPr>
        <w:pStyle w:val="NormlWeb"/>
        <w:rPr/>
      </w:pPr>
      <w:r>
        <w:rPr/>
        <w:t>A szervezett alvilág, tehát a maffia számos alvállalata és szolgáltatási ágazata azonban jórészt csak másodrendű munkára fogad föl feketéket. Mindenekelőtt kábítószerrel házalnak, meg illegális lottójegyeket árulnak, ami ugyan kockázatos, de mégiscsak szolgai tevékenység. Jelenleg a rendőrség csak kevés olyan négert ismer, aki jelentős hasznot húzna a szervezett bűnözésből.</w:t>
      </w:r>
    </w:p>
    <w:p>
      <w:pPr>
        <w:pStyle w:val="NormlWeb"/>
        <w:rPr/>
      </w:pPr>
      <w:r>
        <w:rPr/>
        <w:t>Az alvilág vezéregyéniségei, akik nem tartoznak a szószátyár emberek közé, nem adnak magyarázatot erre a faji megkülönböztetést tükröző magatartásukra. Egy gazdag bostoni uzsorás, aki szorosan együttműködik a maffiózókkal, ezeket mondja: „A fejesek egyszerűen nem akarnak négert látni fontos helyen. Az ilyen munkában az embernek száz százalékosan megbízható társakra van szüksége. És a saját fajtám az mégiscsak a saját fajtám. Tudja, mire gondolok, nem?"</w:t>
      </w:r>
    </w:p>
    <w:p>
      <w:pPr>
        <w:pStyle w:val="NormlWeb"/>
        <w:rPr/>
      </w:pPr>
      <w:r>
        <w:rPr/>
        <w:t>A bűnüldözők egyetértenek abban, hogy a zsidó, ír és olasz gengszterek saját nemzetiségi csoportjukból verbuválnak és segítenek előre embereket, és sokkal elnézőbbek egymás iránt és jobban alkalmazkodnak is egymáshoz, mint az Al Capone és Mórán egymás ellen vívott filmcsatáiból kitűnik. Az az igazság, hogy fehérek különböző csoportjai hosszú éveken át megosztották a munkát és a pénzt a szervezett alvilág védőszárnyai alatt. Szövetségi nyomozók a szervezett bűnözők nemzetiségi hovatartozásának tarkaságát többek közt a chicagói alvilág példájával is igazolják, amikor Tony Accardo, Gus Alex, Murray Humphreys, Paul Rica, Ralph Pierce, Leonard Patrick, Elias Argyropoulos és Lester Kruse nevét említik egymás mellett.</w:t>
      </w:r>
    </w:p>
    <w:p>
      <w:pPr>
        <w:pStyle w:val="NormlWeb"/>
        <w:rPr/>
      </w:pPr>
      <w:r>
        <w:rPr/>
        <w:t>Néha az alvilág egy-egy szervezete némileg alacsonyabbra teszi a mércét. A maffia, amely valamikor szinte az egész egyesült államokbeli heroinforgalmat a kezében tartotta, az üzlet legkockázatosabb részeit a hatvanas évek elején kubai és dél-amerikai gengszterekre bízta. Ilyen „kitűnő munkaalkalom" azonban csak ritkán kínálkozott színes bőrűeknek az alvilágban.</w:t>
      </w:r>
    </w:p>
    <w:p>
      <w:pPr>
        <w:pStyle w:val="NormlWeb"/>
        <w:rPr/>
      </w:pPr>
      <w:r>
        <w:rPr/>
        <w:t>Az egyetlen néger, aki a szervezett bűnözés területén valamire vitte, Ellsworth Johnson volt, a Légzsák, aki 1968-ban meghalt. Hosszú éveken át árult kábítószereket, amiért a szövetségi bíróság vádat is emelt ellene, de egy szívroham hatvankét éves korában elvitte. A börtönben történelmet meg filozófiát tanult, és jó sakkozó lett belőle, írogatott verseket is, amelyek közül hármat közölt a „Freedomways", a néger szabadságmozgalom negyedévenként megjelenő folyóirata.</w:t>
      </w:r>
    </w:p>
    <w:p>
      <w:pPr>
        <w:pStyle w:val="NormlWeb"/>
        <w:rPr/>
      </w:pPr>
      <w:r>
        <w:rPr/>
        <w:t>Negyven éven át volt Johnson a New York-i Harlem híres alakja, szórta a pénzt, s a legtöbb néger irigyelte, de csodálta is. Pedig csak a fehér gengszterek játékszere volt: vele zsákmányoltatták ki a négereket. Az egyik harlemi újságíró pontos leírást adott róla a temetése alkalmából, amelyen csak úgy nyüzsgött a nép. Eképpen: „Benne volt a pikszisben . . . rövid kantáron tartotta a gengszter-családokat. Ha valamelyik néger az ő területén csak megnyikkant a fehér vezetők ellen, már érezte is a Légzsák kezét."</w:t>
      </w:r>
    </w:p>
    <w:p>
      <w:pPr>
        <w:pStyle w:val="NormlWeb"/>
        <w:rPr/>
      </w:pPr>
      <w:r>
        <w:rPr/>
        <w:t>Johnson, a Légzsák, rátalált az egyetlen biztos útra, amely a néger gengszter előtt nyitva áll - a négerek kiszipolyozásának útjára -, és természetes halállal ért véget az élete. Azok a négerek, akik fehér gengszterekkel versengve akartak piszkos pénzt szerezni, nem részesültek ilyen szerencsében. Két becsvágyó fekete jut ilyenkor az ember eszébe, aki£ Cincinnati alvilágában szerettek volna nevet szerezni maguknak. Az egyiket úgy hívták, hogy Steve Payne, becenevén a Bika, aki a negyvenes évek végén épített ki széles körű illegális lottóhálózatot a városban. 1948. március 23-án egy csatornában leltek rá jól szellőző tetemére. Nem telt bele egy esztendő és lottóhálózatát már (az Andriolában született) Frank Andrews, a helybeli maffia egyik főnöke irányította a Kentucky állambeli Newportból.</w:t>
      </w:r>
    </w:p>
    <w:p>
      <w:pPr>
        <w:pStyle w:val="NormlWeb"/>
        <w:rPr/>
      </w:pPr>
      <w:r>
        <w:rPr/>
        <w:t>Rá hét évre egy másik néger, Melvin Clark nevét kezdték elismeréssel emlegetni a cincinnati gengsztertársaságban. 1955. július 18-án őt is holtan találták. Valaki agyonlőtte. Frank Andrewst vádolták a gyilkossággal, de a bíróság fölmentette. (Szerencsejátékokkal kapcsolatos ügyei miatt került később börtönbe.)</w:t>
      </w:r>
    </w:p>
    <w:p>
      <w:pPr>
        <w:pStyle w:val="NormlWeb"/>
        <w:rPr/>
      </w:pPr>
      <w:r>
        <w:rPr/>
        <w:t>Az effajta durva rendszabályokat azonban csak végső esetben és azokkal szemben foganatosítják, akik sokkal többre vágynak a kelleténél. Rendszerint kegyesebb a sors ahhoz a négerhez, akinek fejébe szállt a dicsőség. Például elviszi egy rendőr, akit a szindikátus fizet. Ezzel minden szennyes bonyodalom nélkül kivonják ugyan az illetőt egy időre a forgalomból, de az ügy nem sokat használ a rendőrség hírnevének a négerek között.</w:t>
      </w:r>
    </w:p>
    <w:p>
      <w:pPr>
        <w:pStyle w:val="NormlWeb"/>
        <w:rPr/>
      </w:pPr>
      <w:r>
        <w:rPr/>
        <w:t>„</w:t>
      </w:r>
      <w:r>
        <w:rPr/>
        <w:t>A gettókban a rendőrség iránt érzett megvetés részben abból fakad, hogy tudják: némelyik rendőr az ő közösségüket szipolyozó fehér gengszterek szolgálatában áll" - mondja Lincoln Lynch, a Faji Egyenlőség Gyülekezetének országos igazgatóhelyettese.</w:t>
      </w:r>
    </w:p>
    <w:p>
      <w:pPr>
        <w:pStyle w:val="NormlWeb"/>
        <w:rPr/>
      </w:pPr>
      <w:r>
        <w:rPr/>
        <w:t>Néhány éve harlemi négerek azzal akartak megtáncoltatni néhány fehér gengsztert, hogy adatokat szolgáltattak róluk a rendőrségnek és némely politikusnak. A kongresszus egykori harlemi képviselője, Adam Clayton Powel, addig ment el, hogy fölolvasta a képviselőházban a gettó leghírhedtebb fehér gengsztereinek a névsorát. De a világon semmit sem ért el vele.</w:t>
      </w:r>
    </w:p>
    <w:p>
      <w:pPr>
        <w:pStyle w:val="NormlWeb"/>
        <w:rPr/>
      </w:pPr>
      <w:r>
        <w:rPr/>
        <w:t>Ötven évvel ezelőtt a négerek valószínűleg többre vitték az alvilágban, mint ma. Még a húszas évek végén is sok lottóhálózat volt a kezükön. Akkoriban a fehér gengszterek nem győzték besöpörni a szeszcsempészetből származó jövedelmüket, a lottópénz nekik piszlicsáré profit volt, és az üzletágat megvetően „nigger pinkának" nevezték.</w:t>
      </w:r>
    </w:p>
    <w:p>
      <w:pPr>
        <w:pStyle w:val="NormlWeb"/>
        <w:rPr/>
      </w:pPr>
      <w:r>
        <w:rPr/>
        <w:t>De ahogy az alkoholcsempészetnek bealkonyult, a szervezett bűnözők egyre nagyobb érdeklődést tanúsítottak az illegális lottóból húzható haszon iránt. Elsőként egy New York-i gengszter, a Hollandusnak becézett Schultz látta meg a benne rejlő igazi lehetőségeket és szabadította Harlemre a légióit a harmincas évek elején, hogy vegyék át az ügyeket. Megboldogult Malcolm X, aki maga is harlemi „lottós" volt valamikor, így emlékezik önéletrajzában az eseményekre: „Sok-sok esetet hallottam arról, hogyan térítette jobb belátásra a Schultz-banda nálunk az embereket - ólmosbotokkal, vizezett cementdarabokkal, baseball-ütőkkel, réz boxer ékkel meg gumibotokkal" - írja.</w:t>
      </w:r>
    </w:p>
    <w:p>
      <w:pPr>
        <w:pStyle w:val="NormlWeb"/>
        <w:rPr/>
      </w:pPr>
      <w:r>
        <w:rPr/>
        <w:t>Effajta „agitációs kampány" indult aztán gyors egymásutánban a többi nagyváros gettójában is, és a lottó-biznisz szépen átment a fehér banditák kezébe. Ott van ma is. „Az alvilág épp úgy zsákmányolja ki ma a gettókat, ahogyan néhány vállalatunk valamikor az úgynevezett banánköztársaságokat. Milliókat sajtolnak ki belőlük, hogy aztán a filléreket odavessék nekik" - mondja Hank Messick, „A néma szindikátus" és más, a szervezett bűnözéssel foglalkozó könyvek szerzője.</w:t>
      </w:r>
    </w:p>
    <w:p>
      <w:pPr>
        <w:pStyle w:val="NormlWeb"/>
        <w:rPr/>
      </w:pPr>
      <w:r>
        <w:rPr/>
        <w:t>Az alvilág faji előítéletének a jelentősége jóval túlnő a pénzen magán, amelyet a fehér gengszterek a fekete gettókban bezsebelnek. Dániel Bell, neves szociológus szerint az amerikai társadalom néhány kisebbségi csoportja számára a bűnözés a fölfelé törekvés egyik eszköze volt. Ügy véli, hogy az Egyesült Államok bűnözésében bizonyos „etnikus egymásutániság" volt tapasztalható. Az írek, a zsidók s az olaszók, állítja, azután, hogy nagy számban ide érkeztek, kivétel nélkül jelentős bűnöző réteget termeltek ki magukból, s ez a réteg szerzett nemzetiségi csoportja számára politikai hatalmat. Bell rámutat arra, hogy például addig, amíg Frank Costello, a hírhedt maffiózó ideiglenesen meg nem vetette a lábát a város demokrata pártszervezetében, New Yorkban nem volt olasz bíró.</w:t>
      </w:r>
    </w:p>
    <w:p>
      <w:pPr>
        <w:pStyle w:val="NormlWeb"/>
        <w:rPr/>
      </w:pPr>
      <w:r>
        <w:rPr/>
        <w:t>Ha Bell teóriája megállja a helyét (amiben sokan kételkednek), akkor a négereknek azért nincs politikai befolyásuk az Egyesült Államokban, mert az alvilág fonákságai megakadályoztak őket abban, hogy jelentős szerepet játsszanak a szervezett bűnözés területén.</w:t>
      </w:r>
    </w:p>
    <w:p>
      <w:pPr>
        <w:pStyle w:val="NormlWeb"/>
        <w:rPr/>
      </w:pPr>
      <w:r>
        <w:rPr/>
        <w:t>Annak ellenére, hogy az alvilág legfőbb testületei még ma is kitérnek a gondolat elől, hogy a négerekben kizsákmányolható élőlényeken kívül mást is lássanak, itt-ott azért megértőbb hangok is hallatszanak már. A hírhedt Gallo testvérek, Larry és Albert például a város Ifjúsági Tanácsának fölkérésére segítettek lecsillapítani azt a faji háborúskodást, amely 1965-ben robbant ki New York keleti részén az olasz-amerikaiak, s a négerek között.</w:t>
      </w:r>
    </w:p>
    <w:p>
      <w:pPr>
        <w:pStyle w:val="NormlWeb"/>
        <w:rPr/>
      </w:pPr>
      <w:r>
        <w:rPr/>
        <w:t>Harmadik testvérük, Joseph Gallo, a Bolond Joe, még tovább is ment ezen az úton és szerepet vállalt annak megvalósításában, hogy faji hovatartozásra való tekintet nélkül osszák el a férőhelyeket az Attica-börtönben, ahová zsarolás miatt került 1961-ben. (Jelenleg ideiglenesen szabadlábon van.) Egy bentlakó szerint akkor lettek rá igazán dühösek fehér rabtársai, amikor kijelentette, hogy fehér borbély is nyírhat feketét. Meg kell bocsátani, ha a legtöbb néger gúnyosan a markába nevet, amikor arról a nagycsontú, Mr. Fejesnek nevezett és nem létező Buonaparte Ignace Gallia nevű négerről olvas, aki Jan Fleming „Élj, hogy mások meghaljanak" című regényében hatalmas gengszter-hálózatot irányít harlemi hadiszállásáról. Az igazi alvilágban minden Mr. Fejes fehér.</w:t>
      </w:r>
    </w:p>
    <w:p>
      <w:pPr>
        <w:pStyle w:val="NormlWeb"/>
        <w:rPr/>
      </w:pPr>
      <w:r>
        <w:rPr/>
      </w:r>
    </w:p>
    <w:p>
      <w:pPr>
        <w:pStyle w:val="Heading2"/>
        <w:ind w:hanging="0"/>
        <w:rPr/>
      </w:pPr>
      <w:bookmarkStart w:id="9" w:name="__RefHeading___Toc160967036"/>
      <w:bookmarkEnd w:id="9"/>
      <w:r>
        <w:rPr/>
        <w:t>A szervezett bűnözés a gettóban</w:t>
      </w:r>
    </w:p>
    <w:p>
      <w:pPr>
        <w:pStyle w:val="NormlWeb"/>
        <w:rPr/>
      </w:pPr>
      <w:r>
        <w:rPr/>
        <w:t>1970. június 14-én este, amikor néhány száz Puerto Ricó-i fiatal, egyik ifjúsági szervezetük vezetőjének letartóztatása ellen rendezett tiltakozó gyűlésük után átrohant Harlem keleti felén és sorra beverte az üzletek kirakatait, fölgyújtotta a kitett szemetet a 105. és 116. utca között, alig maradt épen egyetlen kereskedés is.</w:t>
      </w:r>
    </w:p>
    <w:p>
      <w:pPr>
        <w:pStyle w:val="NormlWeb"/>
        <w:rPr/>
      </w:pPr>
      <w:r>
        <w:rPr/>
        <w:t>Az egyik üzlet, amelyik néhány karcolással megúszta, a Second Avenue és a 112. utca sarkán levő Kelet-harlemi Ajándékbolt, Sam Cavalieri, a Nagy Sam boltja volt. A bűnüldözők szerint Sam tartotta a kezében Kelet-Harlem illegális játékbarlangjait, de ő volt a környék legfőbb uzsorása is. Boldogult Thomas Luchese maffiás családjának irányítói közé tartozott. Még azok a randalírozó kölykök is tudták, hogy jobb nem kikezdeni vele.</w:t>
      </w:r>
    </w:p>
    <w:p>
      <w:pPr>
        <w:pStyle w:val="NormlWeb"/>
        <w:rPr/>
      </w:pPr>
      <w:r>
        <w:rPr/>
        <w:t>Nem mintha a szegénynegyedek szervezett bűnözői kizárólag olasz maffiózók lennének; akadnak köztük zsidók, portoricóiak, kubaiak és</w:t>
      </w:r>
      <w:r>
        <w:rPr>
          <w:b/>
          <w:bCs/>
        </w:rPr>
        <w:t xml:space="preserve"> </w:t>
      </w:r>
      <w:r>
        <w:rPr/>
        <w:t>néger gengszterek is. Képtelenség megállapítani, hogy mennyit sajtolnak ki a nyomornegyedekből, de New York Állam Egyesített Bűnügyi Bizottságának becslése szerint 1968-ban New York város három legnagyobb nyomornegyedében, Közép-Harlemben, Dél-Bronxban és Brooklyn Bedford-Stuyvesant nevű kerületében csak kábítószereken és szerencsejátékokon 343 millió dollárt keresett a szervezett alvilág. Ez 70 millióval több, mint amennyit az állam ugyanezeken a területeken jóléti célokra fordít.</w:t>
      </w:r>
    </w:p>
    <w:p>
      <w:pPr>
        <w:pStyle w:val="NormlWeb"/>
        <w:rPr/>
      </w:pPr>
      <w:r>
        <w:rPr/>
        <w:t>„</w:t>
      </w:r>
      <w:r>
        <w:rPr/>
        <w:t>A gettókból úgy ömlik a pénz a szervezett bűnözők zsebébe, hogy amíg ennek véget nem vetünk, jelentősebb gazdasági javulás ezekben a városrészekben nem várható" - állítja John Hughes syracuse-i szenátor, a Bűnügyi Bizottság elnöke.</w:t>
      </w:r>
    </w:p>
    <w:p>
      <w:pPr>
        <w:pStyle w:val="NormlWeb"/>
        <w:rPr/>
      </w:pPr>
      <w:r>
        <w:rPr/>
        <w:t>Nincs a nyomornegyedekben senki, aki ne tartoznék az áldozatok közé. A kábítószer árusok a nyílt utcán nyomják a fiatalok kezébe a portékájukat, és ugyanitt környékezik meg a gyönge jelleműeket is; az uzsorások a munkahelyükön férkőznek a kétkezi dolgozók közelébe; az illegális lottókereskedők otthonukban csöngetik fel, vagy szomszédaiknál érik el a háziasszonyokat, bolti lányokat meg a szociális támogatáson tengődőket.</w:t>
      </w:r>
    </w:p>
    <w:p>
      <w:pPr>
        <w:pStyle w:val="NormlWeb"/>
        <w:rPr/>
      </w:pPr>
      <w:r>
        <w:rPr/>
        <w:t>Legtöbbet a lottó hoz nekik. Az „okosok játékát", ahogy itt-ott nevezik, a felnőttek meg a húsz év körüli fiatalok 75 százaléka játssza New York nyomornegyedeiben. A Hughes-bizottság szerint ez fejenként heti 3-5 dollárt jelent. Ez így egymagában nem tűnik soknak, de ugyancsak megugrik az összeg, ha egy több tagú család minden nap játszik. Harlem, Dél-Bronx és Bedford-Stuyvesant közkézen forgó számadatai alapján köztisztviselők 150 millió dollárnál is többre teszik azt a pénzt, amelyet ennek a három területnek a lakosai évente ellottóznak, és csaknem mindet a szervezett bűnözők által rendezett húzásokon.</w:t>
      </w:r>
    </w:p>
    <w:p>
      <w:pPr>
        <w:pStyle w:val="NormlWeb"/>
        <w:rPr/>
      </w:pPr>
      <w:r>
        <w:rPr/>
        <w:t>Jövedelmeikből korrumpálják a rendezőket és finanszírozzák a többi romboló ,,törvényellenes” vállalkozásukat. „Egy alkalmazottam uzsorakölcsönt vett föl, hogy nagy pénzzel lottózhasson, utána meg kábítószerre vadászott, hogy azzal fizethessen az uzsorásnak" - mesélte Közép-Harlem egyik gyümölcskereskedője. Malcolm X írja önéletrajzában, hogy minden borravalóját, amelyet pincér korában keresett - „s ez fölment napi 15-20 dollárra is" -ellottózta.</w:t>
      </w:r>
    </w:p>
    <w:p>
      <w:pPr>
        <w:pStyle w:val="NormlWeb"/>
        <w:rPr/>
      </w:pPr>
      <w:r>
        <w:rPr/>
        <w:t>Ezek a hazardírozó koldusok, James Baldwin szavaival élve, egytől egyig a „fekete képű amerikai álmot" hajszolják, hogy egyszer majd nekik is „beüt", megfogják az aznapi három nyerő számot, és egy dollárra hatszázat kapnak.</w:t>
      </w:r>
    </w:p>
    <w:p>
      <w:pPr>
        <w:pStyle w:val="NormlWeb"/>
        <w:rPr/>
      </w:pPr>
      <w:r>
        <w:rPr/>
        <w:t>Ha a Spanyol Raymondként ismert Raymond Marquez által szervezett illegális sorsjáték kulisszái mögé nézünk, láthatjuk, mennyit jövedelmez és mit ér egy ilyen vállalkozás. A nyomozók szerint Marquez hálózata az ötödik a New York-i rangsorban. Szervezői rátermettségére vall, hogy „üzlete", bár ő maga 1970 januárja óta ül, ma is működik.</w:t>
      </w:r>
    </w:p>
    <w:p>
      <w:pPr>
        <w:pStyle w:val="NormlWeb"/>
        <w:rPr/>
      </w:pPr>
      <w:r>
        <w:rPr/>
        <w:t>Amíg 1969-ben az FBI föl nem lépett ellene, Marquez azt csinált, amit akart. Letartóztatása után, jobb kezével, Radames Mas-szal együtt, a szerencsejátékokra vonatkozó szövetségi törvények megszegésével vádolták. Mindkettejüket elítélték; s míg a fellebbezés idején szabadlábon volt, Marquezt ugyanilyen alapon megint elkapta és újból leültette az FBI.</w:t>
      </w:r>
    </w:p>
    <w:p>
      <w:pPr>
        <w:pStyle w:val="NormlWeb"/>
        <w:rPr/>
      </w:pPr>
      <w:r>
        <w:rPr/>
        <w:t>A bírósági aktákból, rendőr-tisztviselők és a nyomornegyedek lakóinak szavaiból aztán kikerekedik a Marquez-művelet teljes képe. öt harlemi bankja vagy 400 lottóárust foglalkoztat, akik környéküket legyezőszerűen elárasztva szedik be a fogadásokat. Ezen fölül van egy csomó olyan „helye" is - rendszerint üzletek -, ahol a fogadók szintén beszállhatnak. Egyik ilyen „helye" - a nyomozók szerint - két fivérének, Fernandónak és Robertnak a virágüzlete, a Caribe Florist Shop volt.</w:t>
      </w:r>
    </w:p>
    <w:p>
      <w:pPr>
        <w:pStyle w:val="NormlWeb"/>
        <w:rPr/>
      </w:pPr>
      <w:r>
        <w:rPr/>
        <w:t>A hálózat következő vonalában 27 ellenőr működik, akik rendszerint kereskedők, s az a feladatuk, hogy az árusok által begyűjtött fogadásokat följegyezzék, majd egy-egy alkalmi küldönc segítségével tájékoztassák róluk a bankot vagy az „irodát". Ezek a küldöncök gyanútlan emberek, öregek vagy fiatal lányok, de szép pénzt, általában heti 100-200 dollárt fizetnek nekik.</w:t>
      </w:r>
    </w:p>
    <w:p>
      <w:pPr>
        <w:pStyle w:val="NormlWeb"/>
        <w:rPr/>
      </w:pPr>
      <w:r>
        <w:rPr/>
        <w:t>Az ellenőrök az árusaik által beszedett fogadási összeg 35 százalékát kapják, de Marquez elvárja, hogy ők tegyék le az óvadékot és fizessék az ügyvédet, ha egy-egy árusuk lebukik. Biztonsági okokból az ellenőrök nem küldik be Marqueznak sem a pénzt, sem a fogadási listát, hanem meghatározott időközönként találkoznak az egyik bank megbízottjával, aki egy nyilvántartási lapon figyeli, mennyi pénznek kell lenni az illetőnél.</w:t>
      </w:r>
    </w:p>
    <w:p>
      <w:pPr>
        <w:pStyle w:val="NormlWeb"/>
        <w:rPr/>
      </w:pPr>
      <w:r>
        <w:rPr/>
        <w:t>Az FBI razziát rendezett az egyik Marquez-bankban, amelynek napi forgalma 100 000 dollár körül mozgott. A Caribe Florist Shop közelében levő banknak gondosan kidolgozott riasztóberendezése volt, amelyet a virágüzletből lehetett működésbe hozni. Ajtaját jól tartó fémtokba ágyazták, úgy, hogy az FBI nyomozói képtelenek voltak betörni. A mellette levő falrészen ütöttek egy lyukat, s azon másztak be.</w:t>
      </w:r>
    </w:p>
    <w:p>
      <w:pPr>
        <w:pStyle w:val="NormlWeb"/>
        <w:rPr/>
      </w:pPr>
      <w:r>
        <w:rPr/>
        <w:t xml:space="preserve">Később a New York-i rendőrség fölfedezett egy második Marquez-bankot is, amelyet Raymond nagynénje és nagybátyja, Angelica és Samuel vezetett egy bronxi lakásban. A bíróság előtt beismerték, hogy szerencsejátékokkal kapcsolatos följegyzések voltak a birtokukban. Az öt Marquez-bank azonban, minden </w:t>
      </w:r>
      <w:r>
        <w:rPr>
          <w:iCs/>
        </w:rPr>
        <w:t>razzia</w:t>
      </w:r>
      <w:r>
        <w:rPr/>
        <w:t xml:space="preserve"> ellenére, ismét működik.</w:t>
      </w:r>
    </w:p>
    <w:p>
      <w:pPr>
        <w:pStyle w:val="NormlWeb"/>
        <w:rPr/>
      </w:pPr>
      <w:r>
        <w:rPr/>
        <w:t>A lottó-machinációkat leleplezni - az árusokat rács mögé tenni - nehéz, mert nem könnyű olyan bizonyítékokat szerezni, amelyeket a bíróság elfogad, például fogadó szelvényeket vagy ellenőri följegyzéseket. Raymond Marquezt főleg azért sikerült elítéltetni, mert az FBI ott találta az ujjlenyomatát egy nyilvántartó lapon, amelyre helyettesének, Radames Masnak a New Jersey-i otthonában akadtak rá.</w:t>
      </w:r>
    </w:p>
    <w:p>
      <w:pPr>
        <w:pStyle w:val="NormlWeb"/>
        <w:rPr/>
      </w:pPr>
      <w:r>
        <w:rPr/>
        <w:t>A terhelő bizonyítékokat kezelő jelentéktelenebb alakokat hébe-hóba letartóztatják, ha nincs lefizetve a környékükbeli rendőrség, de a fejesek egykettőre találnak mást a helyükbe. „Ördögi kör ez" - mondta Seymour Rotker, Bronx kerületi ügyészének munkatársa, aki az ügyészi hivatal bűnügyi részlegét vezeti. „Az egyetlen eszköz, amellyel a fejesek közelébe juthat az ember, a lehallgató készülék."</w:t>
      </w:r>
    </w:p>
    <w:p>
      <w:pPr>
        <w:pStyle w:val="NormlWeb"/>
        <w:rPr/>
      </w:pPr>
      <w:r>
        <w:rPr/>
        <w:t>Mas mellett, akit vele együtt ítéltek el, Marqueznak még öt helyettese van. Közülük négy volt rendőr. Egyiküket nyolc évi szolgálat után bocsátották el a New Yorky-i rendőrségtől, a másikat nyugdíjazták, amikor egy baleset következtében szolgálatra alkalmatlanná vált, a harmadik húsz évi szolgálat után ma is kapja a nyugdíját. Az illegális lottó szervezői korábbi kapcsolataik miatt alkalmazzák szívesen a hajdani rendőröket, mondják a nyomozók.</w:t>
      </w:r>
    </w:p>
    <w:p>
      <w:pPr>
        <w:pStyle w:val="NormlWeb"/>
        <w:rPr/>
      </w:pPr>
      <w:r>
        <w:rPr/>
        <w:t>A Marquez-birodalom elleni nyomozás adatai szerint havonta kb. 25 000 dollárt, tehát a haszon 7,5 százalékát tartalékolták vesztegetésre. Marquez kezén egy év alatt 25 millió dollár ment át, ennek az összegnek a sorsát kellett tisztázni. S mivel a számítások szerint a haszon 15 százalék körül mozgott, a Marquez-művelet évi tiszta haszna 3 millió 750 ezer dollár volt.</w:t>
      </w:r>
    </w:p>
    <w:p>
      <w:pPr>
        <w:pStyle w:val="NormlWeb"/>
        <w:rPr/>
      </w:pPr>
      <w:r>
        <w:rPr/>
        <w:t>A pénz nagy része persze nem marad Harlemben. A lottóárusok meg az ellenőrök többsége ugyan harlemi néger, de a fejesek nem odavalósiak. Marquez maga egy százezer dollárt érő házban lakik Long Island Great Neck nevű negyedében a Keats Lane 40 alatt. Az ügyében folytatott nyomozás adatai szerint a házon felül igen értékes ingatlanai vannak mind az országban, mind külföldön, továbbá jelentős részvénypakettek fölött is rendelkezett.</w:t>
      </w:r>
    </w:p>
    <w:p>
      <w:pPr>
        <w:pStyle w:val="NormlWeb"/>
        <w:rPr/>
      </w:pPr>
      <w:r>
        <w:rPr/>
        <w:t>Marquez lottósikere bizonyítja, hogy nem kell föltétlenül maffiózónak lenni ahhoz, hogy valaki a szervezett alvilágban boldogulhasson. Marquez New York-i Puerto Ricó-iak negyven évvel ezelőtt született gyermeke. Néhány családtagjának szoros kapcsolatai voltak a maffia bizonyos vezetőivel, s ezek a kapcsolatok azért nem kis hasznára voltak Marqueznak az évek során.</w:t>
      </w:r>
    </w:p>
    <w:p>
      <w:pPr>
        <w:pStyle w:val="NormlWeb"/>
        <w:rPr/>
      </w:pPr>
      <w:r>
        <w:rPr/>
        <w:t>A hatóságok szerint apja az azóta meghalt maffiafőnöknek, Vito Genovesenek volt egyik lottóárusa; fivérét, Lionelt, ugyanabban a kábítószer-ügyben ítélték el, amelynek a végén Genovese is börtönbe került; maga Raymond pedig olyan tehetségről tett tanúbizonyságot, hogy Anthony Salerno, a Dagadt Tony, a harlemi maffia nagyfőnöke, saját bankját adta át neki, még szinte kölyök korában. Ügy tudják, hogy Marquez a haszon öt százalékát mind a mai napig leadja Salernónak, részint hálából, részint meg azért, mert aki Harlemben „dolgozik", annak valamivel adóznia kell a Dagadt Tonynak.</w:t>
      </w:r>
    </w:p>
    <w:p>
      <w:pPr>
        <w:pStyle w:val="NormlWeb"/>
        <w:rPr/>
      </w:pPr>
      <w:r>
        <w:rPr/>
        <w:t>Salerno ugyan most Floridában él, de gyakran fölruccan New Yorkba. A legnagyobb, évi 50 milliós forgalmat lebonyolító harlemi lottóüzlet az ő távirányítása alatt működik. Birodalma három helyettese, Louis Avitabile, Salvatore Apuzzo és Louis Vigilante közt oszlik meg.</w:t>
      </w:r>
    </w:p>
    <w:p>
      <w:pPr>
        <w:pStyle w:val="NormlWeb"/>
        <w:rPr/>
      </w:pPr>
      <w:r>
        <w:rPr/>
        <w:t>Sam Cavalieri, a Nagy Sam „vállalata" egyike a Thomas Luchese család vállalatainak. Cavalieri ajándékboltja úszta meg sértetlenül az említett 1970 júniusi zavargásokat. Luchese harlemi birodalma azonban elbújhat Salernóé mögött, hisz Salerno végül is a Genovese-család egyik kulcsfigurája.</w:t>
      </w:r>
    </w:p>
    <w:p>
      <w:pPr>
        <w:pStyle w:val="NormlWeb"/>
        <w:rPr/>
      </w:pPr>
      <w:r>
        <w:rPr/>
        <w:t>A bűnüldözők azonban ismernek rajtuk kívül is jó néhány alvilági alakot, akiknek jól jövedelmező vállalkozásuk van a New York-i gettókban. Dél-Bronxban a legnagyobb lottómachinátor a két Schlitten-fivér, Sámuel és Moishe, ismertebb nevükön Sam és Moe, akiknek a bankjai évi 30 milliós forgalmat bonyolítanak le a fogadásokból. Schlittenék hasznából a Genovese és a Luchese család néhány maffiózója is részesedik. A rendőrség szerint a maffiózók éber szemmel figyelik üzlettársukat, Sam Schlittent, akivel megtörtént, hogy egyetlen éjjel elkockázott és elkártyázott 50 000 dollárt a „vállalati" pénzből, továbbá szeret gyakran lerándulni kis pihenésre Floridába s ilyenkor kevésbé hozzáértő fivérére hagyja az üzletet. 183 De elnézik kicsapongásaikat, mert senki nálajobban ezt a munkát New Yorkban nem érti. Első priusza még 1928-ból való, amikor is rablásért ült. 1931-ben kihallgatták Charlie Chaplin egykori feleségének, Lita Greynek rövid időre történt elrablása ügyében, de kihallgatása után szabadon engedték. Tiltott szerencsejátékokért sem ő, sem fivére nem került még börtönbe.</w:t>
      </w:r>
    </w:p>
    <w:p>
      <w:pPr>
        <w:pStyle w:val="NormlWeb"/>
        <w:rPr/>
      </w:pPr>
      <w:r>
        <w:rPr/>
        <w:t>Bedford-Stuyvesantban - a rendőrök szerint - Paul Vario, a Luchese család tagja játssza az irányító szerepet. Birodalma, egyes becslések szerint, csaknem annyit hoz, mint a Schlittenfivéreké. Vario a Long Island-i Island Parkban lakik.</w:t>
      </w:r>
    </w:p>
    <w:p>
      <w:pPr>
        <w:pStyle w:val="NormlWeb"/>
        <w:rPr/>
      </w:pPr>
      <w:r>
        <w:rPr/>
        <w:t>A legnagyobb brooklyni és a voltaképpeni legnagyobb New York-i operátor a Jimmy Nap néven ismert James Napoli, akinek a vállalatai 70 milliót hoznak évente. Hálózatának központja Brooklyn Williamsburg-Greenpoint nevű negyede, amely érinti ugyan a nyomornegyed peremét, de már középosztálybeliek területének számít.</w:t>
      </w:r>
    </w:p>
    <w:p>
      <w:pPr>
        <w:pStyle w:val="NormlWeb"/>
        <w:rPr/>
      </w:pPr>
      <w:r>
        <w:rPr/>
        <w:t>Jimmy Nap „magányos lovag", aki már sokszor visszautasította maffiózó barátainak invitálását, hogy csatlakozzék szervezetükhöz. Vállalatainál lehet fogadni sporteseményekre és lehet lottózni is. Manhattani lakóházának értékét 150 000 dollárra becsülik.</w:t>
      </w:r>
    </w:p>
    <w:p>
      <w:pPr>
        <w:pStyle w:val="NormlWeb"/>
        <w:rPr/>
      </w:pPr>
      <w:r>
        <w:rPr/>
        <w:t>Négerek ellenőrnél többre nem vitték még a lottóvilág ranglétráján, részint a fehér gengszterekben élő előítélet miatt, részint azért, mert a nyomornegyedek négerei attól féltek, hogy testvéreik a nagyobb nyereségeket legálisan működő bank támogatása nélkül nem tudják majd kifizetni. De mostanában úgy hírlik, hogy néhány néger is „megkapaszkodott" a nyomornegyedek lottóüzletében. Thomas Greene, akinek 184</w:t>
      </w:r>
    </w:p>
    <w:p>
      <w:pPr>
        <w:pStyle w:val="NormlWeb"/>
        <w:rPr/>
      </w:pPr>
      <w:r>
        <w:rPr/>
        <w:t>Közép-Harlemben működik a lottóhálózata, már egy valamirevaló bankot mondhat magáénak. Egy másik harlemi néger bankot a Fritz és Crappy néven ismert Fritz Devenisch és Clarence Hales irányít.</w:t>
      </w:r>
    </w:p>
    <w:p>
      <w:pPr>
        <w:pStyle w:val="NormlWeb"/>
        <w:rPr/>
      </w:pPr>
      <w:r>
        <w:rPr/>
        <w:t>Bedford - Stuyvesantban is legalább két né&gt; ger bank működik már. Az egyiknek Péter Mooney, a másiknak Edward Gibbs áll az élén. Mooney Varióval együtt, Gibbs viszont jórészt csak a maga szakállára dolgozik.</w:t>
      </w:r>
    </w:p>
    <w:p>
      <w:pPr>
        <w:pStyle w:val="NormlWeb"/>
        <w:rPr/>
      </w:pPr>
      <w:r>
        <w:rPr/>
        <w:t>A kábítószer-kereskedelem is hagyományos, főként maffiózó-gengszterek monopóliuma volt. A közelmúlt esztendők során azonban a maffiózók a kábítószer-kereskedelem legkozkázatosabb ágait lassan átengedték más csoportoknak. De miként a következő fejezetből kiderül, a tengerentúli „üzletkötéseket" azért továbbra is a maffia bonyolította, ahogy a maffiózók adták a nagyobb bevásárlásokhoz szükséges tőkét is - a hatalmas nyereség bizonyos százaléka ellenében.</w:t>
      </w:r>
    </w:p>
    <w:p>
      <w:pPr>
        <w:pStyle w:val="NormlWeb"/>
        <w:rPr/>
      </w:pPr>
      <w:r>
        <w:rPr/>
        <w:t>New York állam Egyesített Büntetőtörvénykezési Bizottságának becslése szerint New York három legnagyobb nyomornegyedében a kábítószerekből „évente befolyó bruttó jövedelem 122 millió és 238 millió dollár között mozog".</w:t>
      </w:r>
    </w:p>
    <w:p>
      <w:pPr>
        <w:pStyle w:val="NormlWeb"/>
        <w:rPr/>
      </w:pPr>
      <w:r>
        <w:rPr/>
        <w:t>Azon felül, amit a kábítószer-kereskedelem támogatásáért bezsebel, a maffia milliókat keres a narkotikumokon közvetett módon is. Orgazdaboltok egész hálózatát működtetik. Itt veszik meg azokat a lopott holmikat, amelyekből a kábítószeren élő ember szenvedélyének költségeit fedezi. Az Állami Kábítószervizsgáló Bizottság háromezer heroinistán végzett vizsgálata alapján azt állapította meg, hogy az átlag-kábítósze185 réseknek körülbelül 30 dollár kell naponta he-</w:t>
      </w:r>
    </w:p>
    <w:p>
      <w:pPr>
        <w:pStyle w:val="NormlWeb"/>
        <w:rPr/>
      </w:pPr>
      <w:r>
        <w:rPr/>
        <w:t>roinra vagy másfajta szerre. Ehhez pedig az illetőnek több mint 35 000 dollár értékű holmit kell összelopnia évente.</w:t>
      </w:r>
    </w:p>
    <w:p>
      <w:pPr>
        <w:pStyle w:val="NormlWeb"/>
        <w:rPr/>
      </w:pPr>
      <w:r>
        <w:rPr/>
        <w:t>A szerencsétlenek megkísérlik persze maguk értékesíteni a holmikat, de viszik az orgazdákhoz is, akik a valódi érték húsz százalékáért veszik meg tőlük a portékát, amelyet aztán a szervezett alvilág üzlethálózata a kifizetett ár kétháromszorosáért árul az ország egész területén, így kereshetnek sokat olcsó áraik mellett is ezek a kiskereskedők. És megint csak a nyomornegyedek isszák meg szinte az egésznek a levét. A New York-i heroinisták 75 százaléka néger vagy Puerto Ricó-i, akik a Hughes-bizottság szerint először a szomszédaik otthonát meg üzletét rabolják ki.</w:t>
      </w:r>
    </w:p>
    <w:p>
      <w:pPr>
        <w:pStyle w:val="NormlWeb"/>
        <w:rPr/>
      </w:pPr>
      <w:r>
        <w:rPr/>
        <w:t>A harmadik mód, amelyen a szervezett alvilág pénzt sajtol ki a nyomornegyedekből, az uzsora. Akad, aki heti 20 százalék kamatot fizet a kölcsönkapott pénze után. A legszívesebben munkahelyén kaparintja kezébe áldozatát az uzsorás, némi kis kölcsönnel, hogy aztán egyre nagyobbat srófolhasson rajta. Itt van például a harlemi Franklin Roberts (nem ez az igazi neve), aki a ruhaiparban dolgozik, s aki az egyik uzsorás üzletében fölvett az illetőtől tíz dollárt a szokásos heti 20 százalékos kamatra. Mint később a rendőröknek elmondta, a következő fizetési napra ígérte vissza a pénzt. Keveset kapott s ezért megkönnyebbült, amikor látta, hogy az uzsorás nem mutatkozik. Három nap múlva jelentkezett a pénzéért.</w:t>
      </w:r>
    </w:p>
    <w:p>
      <w:pPr>
        <w:pStyle w:val="NormlWeb"/>
        <w:rPr/>
      </w:pPr>
      <w:r>
        <w:rPr/>
        <w:t>„</w:t>
      </w:r>
      <w:r>
        <w:rPr/>
        <w:t>Miért nem jött fizetéskor? Most már kifogytam" - mondta neki Roberts. „El van boronálva" - felelte az uzsorás -, „adjon most néhány dollárt és várok még egy hetet." A hét elteltével minden kezdődött elölről, és Roberts hosszú időn át könnyebben szurkolta le a 2 dollár kamatot, mintha egyszerre kellett volna visszaadnia a tízet. A tíz dollár visszatérítéséig 84 dollár kamatot kapott az uzsorás!</w:t>
      </w:r>
    </w:p>
    <w:p>
      <w:pPr>
        <w:pStyle w:val="NormlWeb"/>
        <w:rPr/>
      </w:pPr>
      <w:r>
        <w:rPr/>
        <w:t>Jellemző kis üzlet ez, amely egyúttal eloszlatja azt a tévhitet is, hogy az uzsorás némi kis késésért azonnal apróra töri adósának kezét-lábát. Az uzsorás is ésszel él, ha izmos is, és addig feji nyomorult áldozatát, ameddig tudja. Csak a kamat elmaradásakor nyúl keményebb eszközökhöz.</w:t>
      </w:r>
    </w:p>
    <w:p>
      <w:pPr>
        <w:pStyle w:val="NormlWeb"/>
        <w:rPr/>
      </w:pPr>
      <w:r>
        <w:rPr/>
        <w:t>Az uzsorás végigvadássza a maga területét, üzleteket, dokkokat, építkezéseket és hivatalokat. A legtöbb lottóárus például uzsorakölcsönök formájában kamatoztatja a szerencsejátékból szerzett pénzét. A rendőrség szerint Salerno, Vario meg a Schlitten-fivérek nyakig benne vannak az uzsorában.</w:t>
      </w:r>
    </w:p>
    <w:p>
      <w:pPr>
        <w:pStyle w:val="NormlWeb"/>
        <w:rPr/>
      </w:pPr>
      <w:r>
        <w:rPr/>
        <w:t>A nyomortanyák lakói teljesen ki vannak szolgáltatva nekik, mert a legtöbb négernek meg Puerto Ricó-inak semmiféle törvényes pénzintézet nem folyósít kölcsönt. Az uzsorás meg nyugodtan alszik felőlük, mert tudja, hogyha becsapná, akkor nem tudná kihúzni a nyomorult a legközelebbi fizetésig vagy a legközelebbi szociális segély megérkeztéig sem.</w:t>
      </w:r>
    </w:p>
    <w:p>
      <w:pPr>
        <w:pStyle w:val="NormlWeb"/>
        <w:rPr/>
      </w:pPr>
      <w:r>
        <w:rPr/>
        <w:t>„</w:t>
      </w:r>
      <w:r>
        <w:rPr/>
        <w:t>A szervezett bűnözés nélkül közösségünk sok társadalmi nyavalyája nem is létezhetne" - mondta nemrég egy állami vizsgálóbizottság előtt Harlem kongresszusi képviselője, Charles B. Rangéi.</w:t>
      </w:r>
    </w:p>
    <w:p>
      <w:pPr>
        <w:pStyle w:val="NormlWeb"/>
        <w:rPr/>
      </w:pPr>
      <w:r>
        <w:rPr/>
        <w:t>Dr. Martin Luther King tisztelendő keményebben fogalmazott. „A szervezett bűnözés - mondta - a nyomortanyák családjainak a lidérce."</w:t>
      </w:r>
    </w:p>
    <w:p>
      <w:pPr>
        <w:pStyle w:val="NormlWeb"/>
        <w:rPr/>
      </w:pPr>
      <w:r>
        <w:rPr/>
      </w:r>
    </w:p>
    <w:p>
      <w:pPr>
        <w:pStyle w:val="Heading2"/>
        <w:ind w:hanging="0"/>
        <w:rPr/>
      </w:pPr>
      <w:bookmarkStart w:id="10" w:name="__RefHeading___Toc160967037"/>
      <w:bookmarkEnd w:id="10"/>
      <w:r>
        <w:rPr/>
        <w:t>A szervezett bűnözés és a kábítószerek</w:t>
      </w:r>
    </w:p>
    <w:p>
      <w:pPr>
        <w:pStyle w:val="NormlWeb"/>
        <w:rPr/>
      </w:pPr>
      <w:r>
        <w:rPr/>
        <w:t>1969. február 24-25. A brooklyni rakpart egyik áruházában vámőrök és rendőrnyomozók egy egész éjszakán át különleges röntgenkészülékekkel vizsgálnak át egy Spanyolországból érkezett, dobozos szardínia szállítmányt. Két láda tartalma furcsa körvonalakat mutat a képernyőn, s amikor az egyiket fölnyitják, kiderül, hogy a benne levő szardíniás dobozok 98 százalékában tiszta heroin van. A szállítmány többi részének rendeltetési útját követve a rendőrségi nyomozók egy queensi házhoz jutnak, amelyet megfigyelés alá vesznek. Nemsokára kezükön van két francia heroincsempész, amint az egyik egy katonai vászonzsákban csaknem 23 kiló heroint visz ki a házból. Még a börtönből, ahol tárgyalásukat várják, még onnan is intézkednek, hogy egyik cellatársuk a szabadulásakor megkapjon két kiló heroint. A küldemény annak a heroin-szállítmánynak egy része, amelyet síbotok fogantyúinak üregeiben csempésztek az Egyesült Államokba. 1965 november. Az Egyesült Allamok hadseregének egyik tiszthelyettese költözik haza családjával Franciaországból a georgiai Fort Benningbe. Holmijai között van egy hűtőszekrény, amelynek falazatába 190 plasztik zacskót tömtek, bennük több mint 90 kiló heroin, értéke 2,8 millió dollár. A tiszthelyettes tízezer dollárt kapott egy franciaországi barátjától azért, hogy a hűtőszekrényt a holmija közé tette. A küldemény megérkezte után néhány héttel két francia heroinüzér röpül Párizsból New Yorkba, néhány napra rá pedig két maffiózó, Frank Dioguardi és Anthony Sutéra röpül Miamiból New Yorkba. A maffiózók s az egyik francia egy manhattani vendéglőben találkoznak, s megállapodnak a tetemes szállítmány végleges átvételében és továbbításában. Mielőtt azonban minderre sor kerülhetne, a szövetségi nyomozók letartóztatják a boldogtalan tiszthelyettest s egyúttal, hat bőröndben, magukkal viszik a hűtőszekrény tartalmát is. Később a kezükre kerülnek a franciák meg a maffiózók.</w:t>
      </w:r>
    </w:p>
    <w:p>
      <w:pPr>
        <w:pStyle w:val="NormlWeb"/>
        <w:rPr/>
      </w:pPr>
      <w:r>
        <w:rPr/>
        <w:t>E két eset illusztrálja, milyen leleményes módszerekkel „importálják" a kábítószereket az Egyesült Államokba, ahol aztán a csempészáru a szervezett bűnözők kezébe kerül. A kábítószerek két legfőbb forrása a Közép-Kelet és Délkelet-Ázsia.</w:t>
      </w:r>
    </w:p>
    <w:p>
      <w:pPr>
        <w:pStyle w:val="NormlWeb"/>
        <w:rPr/>
      </w:pPr>
      <w:r>
        <w:rPr/>
        <w:t>Törökország és szerte a világon még vagy tucatnyi más ország nagy mákföldjei szinte ontják a termést, amelyből aztán ópium, morfium meg heroin lesz. A török földműves, aki kormányának engedélyével orvosi célokra termel mákot, rendszerint a feketepiacot is ellátja vele titokban. A példa kedvéért: a török parasztok kb. 180 tonna ópiumot termelnek évente legálisan, és ezen felül még 100 tonnát a feketepiacnak. Az üzérek fontonként (45,36 dekánként) öt dollár felárat fizetnek nekik a kockázatért.</w:t>
      </w:r>
    </w:p>
    <w:p>
      <w:pPr>
        <w:pStyle w:val="NormlWeb"/>
        <w:jc w:val="both"/>
        <w:rPr/>
      </w:pPr>
      <w:r>
        <w:rPr/>
        <w:t>A mák legfőbb útja az illegális heroin legnagyobb piacára, Észak-Amerikába visz. Az alattomos aratás a szervezett bűnözők bőröndjeit dagasztva, morfium, ópium és heroin formájában szivárog be az országba. Senki sem tudhatja, mit zsebelnek be a gengszterek a kábítószerkereskedelemből, de a becslések hajmeresztőek. Vannak, akik szerint 150 ezren fogyasztanak rendszeresen kábítószert az országban (ezeknek csaknem a fele New York-i). A Narkotikumok és Veszedelmes Kábítószerek Irodájának emberei úgy tudják, hogy az átlag „fogyasztó" napi 30, azaz évi 10 950 dollárt költ szenvedélyének kielégítésére. Ilyeténképpen országunkban az alvilág évente kétmilliárd dollár hasznot húz a kábítószerekből. Amit aztán az adófizető lopott javakban meg abban a pénzben fizet, amelyet a kábítószeren élők orvosi kezelésére és rehabilitációjára fordítanak, az ennek is a többszöröse.</w:t>
      </w:r>
    </w:p>
    <w:p>
      <w:pPr>
        <w:pStyle w:val="NormlWeb"/>
        <w:jc w:val="both"/>
        <w:rPr/>
      </w:pPr>
      <w:r>
        <w:rPr/>
        <w:t>A második világháború előtt az illegális kábítószerpiac igen kicsi volt. Néhány bűnöző saját vállalkozásban meg néhányan a szervezett alvilágból foglalkoztak kábítószer-csempészéssel. A háború előestéjén a nemzetközi heroinforgalom teljesen megszűnt, és csak olyan kábítószerek kerültek a piacra, amelyeket orvosi rendelőkből, gyógyszertárakból vagy kórházakból loptak.</w:t>
      </w:r>
    </w:p>
    <w:p>
      <w:pPr>
        <w:pStyle w:val="NormlWeb"/>
        <w:jc w:val="both"/>
        <w:rPr/>
      </w:pPr>
      <w:r>
        <w:rPr/>
        <w:t>A háború végén azonban sok amerikai katonamár a kábítószer rabjaként kerül haza. EgyesekEurópában meg a Közép-Keleten ismerkedtek rneg a heroinnal, a kokainnal, a morfiummal és a hasissal; mások hosszú kórházi ápolásuk alatt, mint fájdalomcsillapítókkal léptek velük ismeretségre. Bár a kábítószerfogyasztó katonák ügyét akkoriban nem verték úgy nagydobra, mint napjainkban a Vietnamban verekedőkét, mégis az az igazság, hogy a második világháborús veteránok szélesítették ki nálunk a kábítószerpiacot. S ez a növekvő kereslet keltette föl a szervezett bűnözők egyes csoportjainak a figyelmét.</w:t>
      </w:r>
    </w:p>
    <w:p>
      <w:pPr>
        <w:pStyle w:val="NormlWeb"/>
        <w:jc w:val="both"/>
        <w:rPr/>
      </w:pPr>
      <w:r>
        <w:rPr/>
        <w:t>De még a nem túlzottan aggályoskodó gengszterek is berzenkedtek eleinte a gondolattól, hogy kábítószerekkel kereskedjenek, mert nagyon nagy kockázatot éreztek a pénz mögött. Nem egy mondta, hogy egészen más alkoholon, szerencsejátékon, prostitúción vagy uzsorán keresni, mint kábítószereken. A kábítószer örökre megnyomorítja azt a fiatalt meg azt az elesettet, aki pedig csak rövid időre keres menedéket benne életének nyomorúsága elől. Sőt borzalmas halált is hozhat a puszta önkívület helyett.</w:t>
      </w:r>
    </w:p>
    <w:p>
      <w:pPr>
        <w:pStyle w:val="NormlWeb"/>
        <w:jc w:val="both"/>
        <w:rPr/>
      </w:pPr>
      <w:r>
        <w:rPr/>
        <w:t>De a konok és pénzsóvár gengszterek, akik közül egyik-másik maga is belekóstolt a háború alatt a kábítószerbe, mégiscsak a dollár mellett döntöttek és várták, hogy akadjon valaki, aki hajlandó és képes nagyban szállítani a mérget. A mai piacon egy kiló (2,2 font) heroin Marseille-ben kb. 3500 dollár. Ugyanez a mennyiség szétosztva, apró csomagokban, a New York-i utcán már kétszázezret ér. Nincs hát benne semmi meglepő, ha ezek a számok elsöpörték az erkölcsi megfontolást.</w:t>
      </w:r>
    </w:p>
    <w:p>
      <w:pPr>
        <w:pStyle w:val="NormlWeb"/>
        <w:jc w:val="both"/>
        <w:rPr/>
      </w:pPr>
      <w:r>
        <w:rPr/>
        <w:t>Az 1940-es évek végén s az ötvenes évek elején a New York-i szervezett bűnözők, főként a maffiás családok már nyakig benne voltak a kábítószer-kereskedelemben. És jó oka volt annak is, amiért éppen a New York-i maffia uralkodott a piacon. Maga New York volt ugyanis a legjobb piac (egyébként ma is az), a „fogyasztók" fele idevalósi. Továbbá azok az európai gengszterek, akik az ópiumból heroint készítettek s azt Marseille-be meg más európai nagyvárosokba csempészték, jórészt szicíliaiak voltak, akik a legszívesebben az amerikai maffiózókkal kötötték az üzleteiket.</w:t>
      </w:r>
    </w:p>
    <w:p>
      <w:pPr>
        <w:pStyle w:val="NormlWeb"/>
        <w:jc w:val="both"/>
        <w:rPr/>
      </w:pPr>
      <w:r>
        <w:rPr/>
        <w:t>Kezdetben a maffia boldogan üdvözölte az új üzletág virágba szökkenését, de az ötvenes évek második felében a virág kornyadozni kezdett. Egyre több maffiózót tartóztattak le és ítéltek súlyos börtönbüntetésre. 1957-ben már főleg azon tűnődtek, mégpedig elég zajosan, a maffia fejesei, vajon nem követtek-e el hibát azzal, hogy a kábítószerekhez nyúltak. Hírhedt, 1957. november 7-i „csúcstalálkozójukon", amelyet a New York állambeli Apalachinban tartottak, mindenekelőtt arról folyt köztük a vita, nem kellene-e kiszállniuk az üzletből. Mielőtt azonban dűlőre jutottak volna, lecsapott rájuk az állam rendőrsége. Kisvártatva Vito Genovesenek, az ötvenes évek legnagyobb hatalmú maffiózójának letartóztatásával, újból időszerű lett a kérdés. Genoveset azzal vádolták, hogy kábítószerrel való kereskedésre bűnszövetkezetet alakított. Tizenöt évi börtönre ítélték, és 1970ben rács mögött halt meg.</w:t>
      </w:r>
    </w:p>
    <w:p>
      <w:pPr>
        <w:pStyle w:val="NormlWeb"/>
        <w:rPr/>
      </w:pPr>
      <w:r>
        <w:rPr/>
        <w:t>A szövetségi Narcotics Bureau-é az érdem, hogy a maffiának nem nagyon fűlik a foga a kábítószer-kereskedelemre, mert ez az iroda részint egy sor technikai módszert dolgozott ki a kereskedők lebuktatására, részint pedig nagyszerű ösztönnel „szúrja ki" magának az alvilág 195 kábítószer-hálózatának beszervezésre alkalmasvagányait. (Az iroda eleinte a kincstárügyi minisztériumhoz tartozott, de 1968-ban beolvasztották az Élelmiszerek és Kábítószerek Adminisztrációs Irodájának Kábítószereket Ellenőrző Bizottságába. Majd a Narkotikumok és Veszélyes Kábítószerek Irodája, röviden Narcotics Bureau névre keresztelték, és az igazságügyminisztérium fennhatósága alá helyezték.)</w:t>
      </w:r>
    </w:p>
    <w:p>
      <w:pPr>
        <w:pStyle w:val="NormlWeb"/>
        <w:rPr/>
      </w:pPr>
      <w:r>
        <w:rPr/>
        <w:t>A maffia legutóbbi döntése, amelyet a kábítószerekkel kapcsolatban hozott, voltaképpen kompromisszum azok között, akik teljesen és véglegesen föl akartak hagyni ezzel az „üzletággal", s azok között, akik az ellenállhatatlanul vonzó nagy haszon miatt ki akartak mellette tartani. Kiszálltak az üzlet legkockázatosabb ágazataiból, a kicsiben való árusításból meg a csempészésből, de továbbra is ők finanszírozzák a heroinvásárlásokat és ők bonyolítják a nagybani eladás kis kockázattal járó néhány műveletét.</w:t>
      </w:r>
    </w:p>
    <w:p>
      <w:pPr>
        <w:pStyle w:val="NormlWeb"/>
        <w:rPr/>
      </w:pPr>
      <w:r>
        <w:rPr/>
        <w:t>E döntés hatását csakhamar meg is érezték. Azok az ismert maffiózók, akiket az állami és szövetségi nyomozók a hatvanas évek elején tartóztattak le kábítószeres cselekmények miatt, csúnyán „leeresztettek". Az űrt pedig, amelyet a maffiózók akkor hagytak maguk után, amikor a kábítószer-kereskedelem nagy kockázattal járó ágazataiból visszavonultak, olyan kubaiak, latin-amerikaiak, Puerto Ricó-iak és kanadaiak töltötték ki, akik a nagy pénz reményében fütyültek minden veszélyre.</w:t>
      </w:r>
    </w:p>
    <w:p>
      <w:pPr>
        <w:pStyle w:val="NormlWeb"/>
        <w:rPr/>
      </w:pPr>
      <w:r>
        <w:rPr/>
        <w:t>Néhány csoportjuk, mindenekelőtt a kubaiaké meg a latin-amerikaiaké, rövid idő alatt ugyanolyan erős és jól működő szervezetet hozott létre, mint amilyenek a már működőek voltak, és tagjai ma már a szervezett alvilág hálózatának teljes jogú és elismert tagjai. A dél-amerikaiak egyik csoportjának a vezetője, Louis Steppenberg, 1971 elején abban a megtiszteltetésben részesült, hogy az ő számára szabták ki a legmagasabb óvadékot, amelyet az Egyesült Államokban valaha is kiszabtak: miután vádat emeltek ellene, hogy az ország egyik legnagyobb kábítószer-kartelljének a feje, csak másfél millió dollár készpénz letétele ellenében maradhatott szabadlábon a tárgyalásáig, ítéletének jogerőre emelkedését azonban már a börtönben várta, és 1971. március 11-én, szívroham következtében itt is halt meg, de óriási vagyont hagyott maga után. Két bankszámláján a szövetségi nyomozók 614 000, illetve 585 000 dollárt találtak. 1969-es adóbevallási ívén, szerényen, 5800 dollárt tüntetett fel évi kereseteként.</w:t>
      </w:r>
    </w:p>
    <w:p>
      <w:pPr>
        <w:pStyle w:val="NormlWeb"/>
        <w:rPr/>
      </w:pPr>
      <w:r>
        <w:rPr/>
        <w:t>A legutóbbi években a maffia néhány csoportja kezdett visszaszivárogni a kábítószer-kereskedelem veszélyesebb és jövedelmezőbb ágazataiba. Ez azoknak az 1971 márciusi letartóztatásoknak a során derült ki, amelyeket a hatóságok négy nagyobb városunkban, köztük New Yorkban eszközöltek. A 34 elkapott New York-i csaknem mind „nagykereskedő" volt, és körülbelül a fele a maffia valamelyik csoportjához tartozott.</w:t>
      </w:r>
    </w:p>
    <w:p>
      <w:pPr>
        <w:pStyle w:val="NormlWeb"/>
        <w:rPr/>
      </w:pPr>
      <w:r>
        <w:rPr/>
        <w:t>Mint e sorok írója, a legtöbb szövetségi bűnüldöző is úgy vélekedik, hogy a heroinpiac 90 százaléka a maffiózóknak és a szervezett bűnözés más elemeinek, nevezetesen kubaiaknak és latin-amerikaiaknak a kezén van. A közelmúltban ugyan emelkedett némileg a piacon a függetlenek - a szervezett bűnözéshez nem kapcsolódók - száma, de keresetük még mindig je197 lentéktelennek mondható.</w:t>
      </w:r>
    </w:p>
    <w:p>
      <w:pPr>
        <w:pStyle w:val="NormlWeb"/>
        <w:rPr/>
      </w:pPr>
      <w:r>
        <w:rPr/>
        <w:t>Ezeknek a független kábítószer-árusoknak az egyik legszínesebb egyénisége Vivienné Nagelberg, ez a kerekded, középkorú barna asszony volt, aki igazi Kirkének bizonyult, amikor a törvénytelen cselekedeteivel kapcsolatos vesztegetésekre került a sor. 1970. június 18-án férjével, a Jerrynek becézett Gerson Nagelberggel együtt 15 évi börtönre és 15 000 dollár pénzbüntetésre ítélték heroin törvénytelen vásárlásáért és átvételéért.</w:t>
      </w:r>
    </w:p>
    <w:p>
      <w:pPr>
        <w:pStyle w:val="NormlWeb"/>
        <w:rPr/>
      </w:pPr>
      <w:r>
        <w:rPr/>
        <w:t>Vivienné bukása 1967 májusában kezdődött, amikor is Mortimer Benjamin New York-i nyomozó a hivatalában „fülest" kapott, hogy ha átrepül Montrealba, ott a Dorval repülőtéren elkaphat két francia futárt, csuklóin hat-hat kiló heroinnal. El is kapta őket, de meglepte, hogy a történtek idején Vivienné is a repülőtéren tartózkodott. Azért figyelt föl rá, mert már régóta gyanították, hogy ő New York egyik legnagyobb heroinkereskedője, aki egyszer úgy akarta elterelni magáról a figyelmet, hogy a Kábítószerellenes Irodának „beköpött" néhány másik kábítószerest.</w:t>
      </w:r>
    </w:p>
    <w:p>
      <w:pPr>
        <w:pStyle w:val="NormlWeb"/>
        <w:rPr/>
      </w:pPr>
      <w:r>
        <w:rPr/>
        <w:t>A Benjámin társaságában levő kanadai nyomozók azt állították, hogy nekik pillanatnyilag semmi bizonyítékuk sincs Vivienné ellen. Át is adták a nőt a kanadai királyi lovasrendőrség két tagjának, a két rendőr meg azon volt, hogy minél előbb hazazsuppolja őt az Államokba.</w:t>
      </w:r>
    </w:p>
    <w:p>
      <w:pPr>
        <w:pStyle w:val="NormlWeb"/>
        <w:rPr/>
      </w:pPr>
      <w:r>
        <w:rPr/>
        <w:t>Mielőtt azonban erre sor került volna, Vivienné, aki mindig kapható volt némi szórakozásra, rábeszélte a „lovasokat", hogy vigyék körül egyszer a világkiállításon, majd pedig, mivel közben rájuk esteledett, dús asztal mellett végezte a kis társaság - persze Vivienné pénzén. Végül az asszony, a kanadai-amerikai kapcsolatok javításának szellemében, felkérte új ismerőseit, legyenek vendégei New Yorkban is, ahol majd szintén csaphatnak néhány görbe estét. És két hónap múlva a két rendőr eleget is tett meghívásának.</w:t>
      </w:r>
    </w:p>
    <w:p>
      <w:pPr>
        <w:pStyle w:val="NormlWeb"/>
        <w:rPr/>
      </w:pPr>
      <w:r>
        <w:rPr/>
        <w:t>Látogatásuk idején Vivienné közölte velük, hogy minden kábítószerre, am'i csak a kezükbe kerül, vevő. Az egyik rendőrnél mindjárt akadt is vagy 29 gramm heroin, amelyet az elkobzott kábítószerek vegyelemzésével foglalkozó orvosuktól lopott. 500 dollárt kapott érte Nagelbergéktől.</w:t>
      </w:r>
    </w:p>
    <w:p>
      <w:pPr>
        <w:pStyle w:val="NormlWeb"/>
        <w:rPr/>
      </w:pPr>
      <w:r>
        <w:rPr/>
        <w:t>A két rendőr a sikeres heroincsempészésen fölbuzdulva tért haza Kanadába. És nemsokára hat kiló elkobzott heroint emeltek el testületük központjának egyik titkos raktárából, lisztet téve a helyére. Ekkor azonban egyikük visszariadt az ügytől; a másik, Roger Mourant New Yorkba hajtott, és eladta a heroint Nagelbergéknek 27 500 dollár készpénzért. Visszatérte után a társa mégiscsak tartotta a markát a neki járó összegért, és amikor Mourant elutasította, fogta magát, és jelentette az ügyet a montreali királyi lovasrendőrség szolgálatvezető őrmesterének. Az ügyben hozott Ítélet után Andrew Maloney államügyész Kanadába repült, és sikerült rávennie Mourant-t, hogy tegyen vallomást a Nagelberg házaspár ellen. Vallomásának következtében Vivienne-t ugyan „kivonták a forgalomból", de akadtak, akik tüstént a helyére léptek, és nem hagyták heroin nélkül a vevőit.</w:t>
      </w:r>
    </w:p>
    <w:p>
      <w:pPr>
        <w:pStyle w:val="NormlWeb"/>
        <w:rPr/>
      </w:pPr>
      <w:r>
        <w:rPr/>
        <w:t>Idegen földekről a New York-i utca kábítószerfogyasztójáig egzotikus és tekervényes út visz. A legtöbb amerikai kábítószer, mint említettük, török mákföldeken terem. Amint a növény elvirágzik és elhullatja leveleit, a gubómegkeményedik a szárán. A paraszt minden egyes gubót levág, és tej szerű folyadékot csurgat ki belőle, amelyből kiszáradása után barna, nyúlós massza lesz. Ezt a masszát kapargatja össze a paraszt, és nehéz labdacsokat formál belőle, majd eladja őket. Amennyit meg tud menekíteni a kormány fölvásárlói elől, azt a feketepiacra viszi. A feketézők kálciumkloridban átfőzik a labdacsokat, miáltal morfin-lúgnak nevezett, az eredeti labdacsoknál oldottabb anyagot kapnak belőle. Ezt csempészik a gengszterek irányítása alatt álló európai, főleg marseille-i laboratóriumokba.</w:t>
      </w:r>
    </w:p>
    <w:p>
      <w:pPr>
        <w:pStyle w:val="NormlWeb"/>
        <w:rPr/>
      </w:pPr>
      <w:r>
        <w:rPr/>
        <w:t>Ezekben a laboratóriumokban készül a tiszta heroin (a morfiumnál tízszer erősebb fehér por), amelyet vagy egyenesen, vagy Kanadán, Mexikón, esetleg Dél-Amerikán át csempésznek az Egyesült Államokba. A francia „exportőrök" közlik az egyesült államokbeli „importőrökkel", hogy mennyi áru áll rendelkezésükre. Ekkor rendel a vevő, de csak a vételár felét utalja át az eladó számlájára, hogy az illető a szállítás alatt történő esetleges „balesetek" okozta veszteségben részesedjék. A rendelést vagy az Egyesült Államokban, vagy Kanadában adják föl, bizonyos, többszörösen álcázott egyének, akiket a gengszterek részesítenek persze a haszonból. (A Távol-Keletről származó kábítószereket általában „függetlenek", nem a szervezett bűnözők kezelik.)</w:t>
      </w:r>
    </w:p>
    <w:p>
      <w:pPr>
        <w:pStyle w:val="NormlWeb"/>
        <w:rPr/>
      </w:pPr>
      <w:r>
        <w:rPr/>
        <w:t>Az üzletkötések mindig 50 kilónál kevesebbre szólnak, mert súlyosabb küldemények sorsát igen nehéz lenne intézni. A heroint az Egyesült Államokba való megérkezése után négy-öt alvállalkozó közt osztják meg, kilóját 15-20 000 dollárért. Az alvállalkozók kezéből a nagykereskedőkébe kerül, csinos haszonnal; a nagykereskedő szétadagolja, csomagolja és átadja árusainak, azok meg a fogyasztóknak.</w:t>
      </w:r>
    </w:p>
    <w:p>
      <w:pPr>
        <w:pStyle w:val="NormlWeb"/>
        <w:rPr/>
      </w:pPr>
      <w:r>
        <w:rPr/>
        <w:t>Amíg ezek a fogyasztók kaphatók lesznek arra, hogy szenvedélyük kielégítéséért megfizessék a feketepiac képtelenül magas árait, addig a bonyolult gépezet, amely a Közép-Keletről az amerikai utcákra juttatja a kábítószereket, mindig működni fog, méghozzá olajozottan. És amíg ezen a csempészárun olyan töméntelen lesz a haszon, mint ma, addig biztosak lehetünk benne, hogy a szervezett bűnözés vezető alakjai vágják ki maguknak a legnagyobb szeletet ebből a tortából.</w:t>
      </w:r>
    </w:p>
    <w:p>
      <w:pPr>
        <w:pStyle w:val="Heading2"/>
        <w:ind w:hanging="0"/>
        <w:rPr/>
      </w:pPr>
      <w:bookmarkStart w:id="11" w:name="__RefHeading___Toc160967038"/>
      <w:bookmarkEnd w:id="11"/>
      <w:r>
        <w:rPr/>
        <w:t>Szervezett bűnözés a szupermarketon</w:t>
      </w:r>
    </w:p>
    <w:p>
      <w:pPr>
        <w:pStyle w:val="NormlWeb"/>
        <w:rPr/>
      </w:pPr>
      <w:r>
        <w:rPr/>
        <w:t>A legtöbb ember szemében a szervezett bűnözés távoli veszélynek tűnik, amely csupán a korrupt, a nincstelen és az önfejű embereket fenyegeti. Az igazság viszont az, hogy sok-sok amerikai, aki kényelmes otthonban él, a szomszédos szupermarketokon vásárol és gyerekeit modern, jól felszerelt iskolákba járatja, szintén a szervezett bűnözés áldozata, anélkül, hogy erről tudna.</w:t>
      </w:r>
    </w:p>
    <w:p>
      <w:pPr>
        <w:pStyle w:val="NormlWeb"/>
        <w:rPr/>
      </w:pPr>
      <w:r>
        <w:rPr/>
        <w:t>A szervezett bűnözés nagy üzlet az Egyesült Államokban - talán a legnagyobb. A közelmúlt években otthagyta az olyan szigorúan vett illegális üzletágakat, mint a szerencsejátékok, a prostitúció, az útonállás meg az uzsora, és belépett a törvényes üzleti élet területére. A pelenkakészítéstől és a divatáru-boutique-októl a szemétszállításon át a húscsomagolásig mindenbe fektettek pénzt a gengszterek. Ezek az új üzletemberek azonban nem sokat teketóriáznak, ha forgalmukról, új vevők megszerzéséről vagy esetleg arról van szó, hogy monopolizáljanak 205 egy-egy üzletágat, és az alvilágban bevett mód-szereiket alkalmazzák az új helyzetben is. S az áldozat végül mindig a fogyasztó. Anélkül, hogy sejtené, ő fizeti a magasabb árat a silányabb portékáért és szolgáltatásokért.</w:t>
      </w:r>
    </w:p>
    <w:p>
      <w:pPr>
        <w:pStyle w:val="NormlWeb"/>
        <w:rPr/>
      </w:pPr>
      <w:r>
        <w:rPr/>
        <w:t>Egyik módszerük, amivel „leterítik" a vevőt, hogy romlott élelmiszert és ártalmas árut adnak el neki, sokszor valamely ismert cég neve alatt. A New York-i Merkel Húsárú Társaság például éveken át kitűnő hírnévnek örvendett, majd a Merkel-család eladta a céget bizonyos Norman Lokietz-nek. Nos, ez a Lokietz olyan virslit és egyéb húsárut hozott forgalomba, amely emberi fogyasztásra alkalmatlan belsőségekből készült. Beteg marhák, lovak és juhok húsát dolgoztatta föl, amelyet csak nercek etetésére, nerctenyészetek ellátására lehetett volna fordítani. Ehelyet Nyugat-Manhattan egyik húsfeldolgozó üzeme, a Triangle Húskereskedelmi Vállalat vásárolta föl, amelynek élén a szervezett alvilág egyik uzsorása, Charles Anselmo állt.</w:t>
      </w:r>
    </w:p>
    <w:p>
      <w:pPr>
        <w:pStyle w:val="NormlWeb"/>
        <w:rPr/>
      </w:pPr>
      <w:r>
        <w:rPr/>
        <w:t>Anselmo aztán továbbadta a romlott húst a Merkel-üzemnek, amely virslit készített belőle. Amikor pedig a bűnüldözők a romlott hús nyomában a Merkel-cégig jutottak, megtudták, hogy az új főnök, Norman Lokietz, a földművelésügyi minisztérium felügyelőinek egész csoportját vette rá, hogy igazolják, miszerint az általa gyártott virslik megfelelnek az előírásoknak.</w:t>
      </w:r>
    </w:p>
    <w:p>
      <w:pPr>
        <w:pStyle w:val="NormlWeb"/>
        <w:rPr/>
      </w:pPr>
      <w:r>
        <w:rPr/>
        <w:t>Az egykor ezer meg ezer háziasszony fönntartás nélküli bizalmát élvező cég sajnálatos praktikáinak ügyében Frank S. Hogan, Manhattan kerületi ügyésze folytatta a vizsgálatot, és New York állam nyomozó bizottsága rendezte a nyilvános tárgyalást 1969-ben. A bizottság rámutatott, hogy a második világháború ideje óta, amikor is a feketepiacon árult húsból, meg a lopott élelmiszer jegyekből nagy pénzt szereztek, a gengszterek behatoltak a húsipar területére.</w:t>
      </w:r>
    </w:p>
    <w:p>
      <w:pPr>
        <w:pStyle w:val="NormlWeb"/>
        <w:rPr/>
      </w:pPr>
      <w:r>
        <w:rPr/>
        <w:t>Megállapította a bizottság, hogy egyes cégek szívesen alkalmaznak gengsztereket, akik kapcsolatban állnak egyik-másik szakszervezettel, abban a reményben, hogy így majd nyugtuk lesz a munkásaiktól. De ezek a cégek ily módon csak bajt hoznak magukra, majd vevőikre is.</w:t>
      </w:r>
    </w:p>
    <w:p>
      <w:pPr>
        <w:pStyle w:val="NormlWeb"/>
        <w:rPr/>
      </w:pPr>
      <w:r>
        <w:rPr/>
        <w:t>Feltárták, mi történt azzal a húsfeldolgozó vállalattal, amelynek a Johnny Dió néven ismert gengszter, John Dioguardi volt az ügynöke. Johnny Diónak, a Thomas Luchese család maffiózó kapitányának kiterjedt kapcsolatai voltak, többek közt a Szállítók Szakszervezetének nagyhatalmú vezetőségében is. Nem tellett bele sok idő, és ő lett a vállalat igazi ura, s ezzel egyidejűleg a cég gyártmányainak a minősége zuhanásszerűen romlott.</w:t>
      </w:r>
    </w:p>
    <w:p>
      <w:pPr>
        <w:pStyle w:val="NormlWeb"/>
        <w:rPr/>
      </w:pPr>
      <w:r>
        <w:rPr/>
        <w:t>A vállalat egyik ügynöke, aki rendszeresen szállította a húst a szupermarketokra, azt mondta, hogy „az áru mindig fehéres, olykor zöldes, de mindig állott volt". Bevett szokás, hogy az állandó ügynök visszaveszi a húst, ha vevői, a szupermarketok panaszkodnak rá. Ennek az embernek a vállalata azonban közölte ügynökeivel, hogy semmiféle visszárunak helye nincs, pedig az említett ügynök szerint az általuk szállított hús „kegyetlen bűn volt a vevőkkel szemben".</w:t>
      </w:r>
    </w:p>
    <w:p>
      <w:pPr>
        <w:pStyle w:val="NormlWeb"/>
        <w:rPr/>
      </w:pPr>
      <w:r>
        <w:rPr/>
        <w:t>Az üggyel kapcsolatos jelentését a bizottság azzal zárta le, hogy „végső soron, mint mindig, ezúttal is a vevő lett a vesztes, amikor megszüntették a visszárut s a zöldes, állott húsdarabokat a háziasszonyokra kényszerítették".</w:t>
      </w:r>
    </w:p>
    <w:p>
      <w:pPr>
        <w:pStyle w:val="NormlWeb"/>
        <w:rPr/>
      </w:pPr>
      <w:r>
        <w:rPr/>
        <w:t>Persze nem mindegyik szupermarket vezetője adja be a derekát a gengsztereknek s hajlandó szemetet árulni. Egyikük-másikuk az életével fizetett a gerincességéért.</w:t>
      </w:r>
    </w:p>
    <w:p>
      <w:pPr>
        <w:pStyle w:val="NormlWeb"/>
        <w:rPr/>
      </w:pPr>
      <w:r>
        <w:rPr/>
        <w:t>Néhány évvel ezelőtt New Jersey egyik főmaffiózója, Jerry Catena, fivérével, Gene-vel kettesben tisztítószerekkel kezdett foglalkozni. Egy alig ismert tisztítószergyártó vállalat kötött velük szerződést gyártmányainak New Jersey területén történő nagybani eladására. A Catena-fivéreknek volt már egy cégük, a newarki Best Sales Company, amely szállított néhány cikket szupermarketokra. A Jerry-geng 600 tagja „ügynökölt" nekik, a Húsvágók és -feldolgozók Egyesülete, valamint a Szállítók Szakszervezete bizonyos tagjainak támogatásával.</w:t>
      </w:r>
    </w:p>
    <w:p>
      <w:pPr>
        <w:pStyle w:val="NormlWeb"/>
        <w:rPr/>
      </w:pPr>
      <w:r>
        <w:rPr/>
        <w:t>Gyors karriert futott be a tisztítószer. Először a mészárosok egyesületében levő Catena-hívek említették a szupermarketokon, hogy a cikket „igen közeli barátaink" árulják. A legtöbb üzlet vezetője „kapcsolt" és jelentős mennyiséget rendelt belőle. Árát megállapodás szerint, dobozonként 70 centben szabták meg.</w:t>
      </w:r>
    </w:p>
    <w:p>
      <w:pPr>
        <w:pStyle w:val="NormlWeb"/>
        <w:rPr/>
      </w:pPr>
      <w:r>
        <w:rPr/>
        <w:t>Ezután az A és P szupermarket-hálózat (a legnagyobb ilyen cégek egyike az Államokban-</w:t>
      </w:r>
      <w:r>
        <w:rPr>
          <w:i/>
          <w:iCs/>
        </w:rPr>
        <w:t>A szerk.)</w:t>
      </w:r>
      <w:r>
        <w:rPr/>
        <w:t xml:space="preserve"> „megdolgozása" következett, hogy tartsanak ők is állandóan raktáron a tisztítószert, sőt, reklámozzák is talán kissé jobban a már ismerteknél. A cég el is fogadta kipróbálásra a cikket, de csakhamar közölte, hogy nem éri el az ő színvonalukat és így nem veszik.</w:t>
      </w:r>
    </w:p>
    <w:p>
      <w:pPr>
        <w:pStyle w:val="NormlWeb"/>
        <w:rPr/>
      </w:pPr>
      <w:r>
        <w:rPr/>
        <w:t>Gene Catena dühbe gurult és rázta az öklét, hogy „szétveri az A és P pofáját". Először egy gyújtóbomba égette porig a cég yonkersi lerakatát, majd egy hónapra rá a szintén New York állambeli Peekskillben dobtak egy másik gyújtóbombát az ottani üzletre, amely szintén tüzet fogott. Két hónappal ezután a manhattani A és P-ben pusztított a tűz, majd a bronxi fiókjuk égett porig.</w:t>
      </w:r>
    </w:p>
    <w:p>
      <w:pPr>
        <w:pStyle w:val="NormlWeb"/>
        <w:rPr/>
      </w:pPr>
      <w:r>
        <w:rPr/>
        <w:t>A cég vezetői megrettentek, de nem is gyanították, hogy a tisztítószer és a gyújtogatások között összefüggés lehet. Ezután Catenáék még tovább „finomították" módszereiket: 1965 januárjában a brooklyni A és P vezetője, útban hazafelé, „gumidefektet" kapott. Mikor pedig kiszállt rendbehozni a kereket, négy férfi belökte egy kocsiba és agyonlőtte. Két hét múlva a New York állambeli Elmont A és P igazgatóját érte ugyanez a sors a kocsijában. És két hónappal ezután a bronxi A és P üzletet pusztította el egy gyújtóbomba.</w:t>
      </w:r>
    </w:p>
    <w:p>
      <w:pPr>
        <w:pStyle w:val="NormlWeb"/>
        <w:rPr/>
      </w:pPr>
      <w:r>
        <w:rPr/>
        <w:t>A pánikba esett A és P alkalmazottak a kormányhoz fordultak segítségért. Kisvártatva a rendőrség informátorai fölfedték, hogy a gyilkosságok és gyújtogatások a tisztítószer elutasításának tulajdoníthatók. Állításukat azonban nem tudták alátámasztani bíróság által is elfogadható bizonyítékkal. Jerry Catenát ezért kihallgatásra rendelték az egyik szövetségi nagy esküdtszék elé, és a terrorhadjárat egyszeriben meg is szűnt. Minthogy azonban a hatóságok nem fedhették föl informátoraik kilétét, az esküdtszék senki ellen sem emelt vádat, és máig sem büntettek meg senkit a két gyilkosságért meg az öt, porig égett szupermarketért.</w:t>
      </w:r>
    </w:p>
    <w:p>
      <w:pPr>
        <w:pStyle w:val="NormlWeb"/>
        <w:rPr/>
      </w:pPr>
      <w:r>
        <w:rPr/>
        <w:t xml:space="preserve">Rájöttek a gengszterek arra is, hogy az áruszállítás </w:t>
      </w:r>
      <w:r>
        <w:rPr>
          <w:i/>
          <w:iCs/>
        </w:rPr>
        <w:t>a</w:t>
      </w:r>
      <w:r>
        <w:rPr/>
        <w:t xml:space="preserve"> nagy- és kiskereskedők között szintén nagy üzlet. Az ő cégeiknek mindenekelőtt egy lényeges előnyük volt a többivel szemben: fuvarjaik elrablásának igen kicsi volt a valószínűsége. Viszont ha egy vállalkozó gengszterektől bérli a teherautót, akkor biztos lehet benne, hogy a szállítási díj magasabb lesz a szokottnál, igaz viszont az </w:t>
      </w:r>
      <w:r>
        <w:rPr>
          <w:iCs/>
        </w:rPr>
        <w:t>is</w:t>
      </w:r>
      <w:r>
        <w:rPr>
          <w:i/>
          <w:iCs/>
        </w:rPr>
        <w:t>,</w:t>
      </w:r>
      <w:r>
        <w:rPr/>
        <w:t xml:space="preserve"> hogy a pluszköltséget végső soron mindig a vevő sínyli meg.</w:t>
      </w:r>
    </w:p>
    <w:p>
      <w:pPr>
        <w:pStyle w:val="NormlWeb"/>
        <w:rPr/>
      </w:pPr>
      <w:r>
        <w:rPr/>
        <w:t>Néhány évvel ezelőtt egy közepes árakkal dolgozó konfekció- és sportáru cég csak egyre nagyobb nehézségek árán tudta eljuttatni portékáit az ország különböző részeibe, aminek szintén a vevők itták meg a levét. A cégtulajdonos nehézségei akkor kezdődtek, amikor boldogult Thomas Luohese, a „Háromujjú Brown", az egyik nagy maffiózó család akkori feje, egy alkalommal rányitotta az ajtót az irodájában, s azt az ajánlatot tette neki, hogy a jövőben azzal a szállítási vállalattal dolgoztasson, amelyet az ő egyik rokona vezet. A tulajdonos azt találta felelni, hogy ő tökéletesen elégedett azzal a céggel, amelyik a szállításait intézi. Luchese elmosolyodott és távozott.</w:t>
      </w:r>
    </w:p>
    <w:p>
      <w:pPr>
        <w:pStyle w:val="NormlWeb"/>
        <w:rPr/>
      </w:pPr>
      <w:r>
        <w:rPr/>
        <w:t>Alig néhány nap múltán a cég áruit szállító néhány teherautóra útonállók 'támadtak és kirabolták őket. Néhány másiknak a gumijait vagdosták darabokra vagy a motorjait tették üzemképtelenné úgy, hogy a szállítmányok egytől egyig késve érkeztek rendeltetési helyükre.</w:t>
      </w:r>
    </w:p>
    <w:p>
      <w:pPr>
        <w:pStyle w:val="NormlWeb"/>
        <w:rPr/>
      </w:pPr>
      <w:r>
        <w:rPr/>
        <w:t>A konfekció-iparos eleinte állta a sarat, de amikor vevői sorra-rendre fölpanaszolták, hogy vagy nem, vagy csak nagy késéssel kapják meg tőle a rendeléseiket, akkor egész üzletének a jövője forgott már kockán, így aztán végül is Luchese rokonának vállalatára bízta áruinak szállítását. A „balesetek" meg is szűntek egyik napról a másikra, de szállítási költségei ugyanakkor tíz százalékkal magasabbra ugrottak. Ezt a tíz százalékot persze azokra a vevőkre hárította, akik országszerte az ő ruháiban jártak, az ő sport-cikkeit vásárolták.</w:t>
      </w:r>
    </w:p>
    <w:p>
      <w:pPr>
        <w:pStyle w:val="NormlWeb"/>
        <w:rPr/>
      </w:pPr>
      <w:r>
        <w:rPr/>
        <w:t>A „Wall Street Journal" egyik cikke szerint néha egy gengszter-kapcsolatokra utaló halvány fenyegetés is elegendő ahhoz, hogy valakire az alvilág kezén levő szállító vállalat szolgálatait tukmálják rá. Az Egyesült Államokba importált banán javarészét a hajókról adják el a dzsobbereknek nevezett nagykereskedőknek. A dzsobber megvárja, amíg a zöld banán sárgává érik, s aztán adja csak tovább a kiskereskedőnek. Ahhoz azonban, hogy a dokkokból a gyümölcskereskedésekbe meg a szupermarketokra jusson a gyümölcs, teherautók kellenek.</w:t>
      </w:r>
    </w:p>
    <w:p>
      <w:pPr>
        <w:pStyle w:val="NormlWeb"/>
        <w:rPr/>
      </w:pPr>
      <w:r>
        <w:rPr/>
        <w:t>A három legnagyobb banánimportőr hajóit mindig várják a dzsobberek, mind a New Jersey államban levő newarki kikötőben, mind a New York-i East River 13-as mólójánál. De már jó előre tudják, kivel vitetik tovább a megvásárolt banánt: a Ross Szállítási Vállalattal. Ha ugyanis egy dzsobber nem kötelezi magát erre, akkor a három nagy importőrtől egyetlen banán nem sok, annyit sem kap. (A negyedik banánkereskedelmi vállalat, a United Fruit Company más dokkokat használ és konkurrens cégekkel rakatja ki a hajóit.)</w:t>
      </w:r>
    </w:p>
    <w:p>
      <w:pPr>
        <w:pStyle w:val="NormlWeb"/>
        <w:rPr/>
      </w:pPr>
      <w:r>
        <w:rPr/>
        <w:t>Senki sem tudja, miért részesítik előnyben a banánimportőrök a Ross céget, de sokan úpy vélik, hogy e ténynek köze van egy másikhoz, ahhoz ugyanis, hogy a vállalat legnagyobb fizetésű alkalmazottja kapcsolatban áll a maffiával. A New York-i kikötő felügyelő bizottságának ügyvezető igazgatója szerint a Ross cég ugyan képtelen árakat számít, viszont teherautói biztos védelmet nyújtanak a gyümölcs számára.</w:t>
      </w:r>
    </w:p>
    <w:p>
      <w:pPr>
        <w:pStyle w:val="NormlWeb"/>
        <w:rPr/>
      </w:pPr>
      <w:r>
        <w:rPr/>
        <w:t>A legtöbb dzsobber nem örül ennek a helyzetnek, mégsem akar beszélni róla. Az egyik, amikor a Ross Szállítási Vállalatról kérdezték, idegesen csak ennyit mondott: „Engem hagyjon békében. Az egész helyzet olyan, mintha egy cementfelöltőt dobtak volna az ember vállára." „Felőlem azt csinálnak, amit akarnak, érti?" - felelte egy másik. De egy harmadik már panaszkodott: „Huszonhét és fél centembe kerül egy rekesz banán, ha Rossék szállítják. Tíz centet takaríthatnék meg rekeszenként, ha a magam teherautóját küldeném le a dokkba. Dehát tetszik, nem tetszik, - a Rossékét muszáj használni."</w:t>
      </w:r>
    </w:p>
    <w:p>
      <w:pPr>
        <w:pStyle w:val="NormlWeb"/>
        <w:rPr/>
      </w:pPr>
      <w:r>
        <w:rPr/>
        <w:t>Márpedig, ha a dzsobber többet fizet, vagy ha a banán szállítás közben megsérül, a kár a vevő zsebére megy.</w:t>
      </w:r>
    </w:p>
    <w:p>
      <w:pPr>
        <w:pStyle w:val="NormlWeb"/>
        <w:rPr/>
      </w:pPr>
      <w:r>
        <w:rPr/>
        <w:t>De a legaljasabb módon akkor férkőznek be a bűnözők a törvényes üzleti életbe, amikor egyegy gengszterek által támogatott vállalatnak sikerül szerződést kötnie egy-egy várossal iskolák vagy utak építésére, esetleg teher- és személygépkocsik szállítására. Előbb-utóbb ugyanis a polgárok rájönnek, hogy kegyetlenül elbánt valaki a városukkal: képtelenül drága és veszélyesen egészségtelen, hibás épületeket, utakat vagy járműveket kaptak. A New York állambeli Mount Vernon nevű városkában ugyan mindössze 73 000-en laknak, évi szemétszállítási költségük mégis meghaladja a 200 000 dollárt, s erre már a gengszterek is fölfigyeltek. 1969-ben több háztulajdonos panaszkodott, hogy gyakran otthagyják a ház szemetét. A polgármester gyanakodni kezdett, vajon időnként nem vizezik-e meg a szemétszállítmányokat, hogy többet nyomjanak.</w:t>
      </w:r>
    </w:p>
    <w:p>
      <w:pPr>
        <w:pStyle w:val="NormlWeb"/>
        <w:rPr/>
      </w:pPr>
      <w:r>
        <w:rPr/>
        <w:t>A vizsgálat folyamán kiderült, hogy az illető, akivel évekkel korábban szerződést kötöttek a szemétszállításra, a város vezetőinek engedélye nélkül eladta fölszerelését, és átadta a szerző- dést a helybeli Columbus Kölcsönző Vállalatnak. Kiderült továbbá az is, hogy ezt a vállalatot Joseph Gambino, az idős maffiavezér, Carlo Gambino 39 éves fivére igazgatja, aki bátyja „családjának" hadnagya volt. Ekkor a városi tanács úgy döntött, hogy a szemétszállítást a város alkalmazottaival végezteti. '</w:t>
      </w:r>
    </w:p>
    <w:p>
      <w:pPr>
        <w:pStyle w:val="NormlWeb"/>
        <w:rPr/>
      </w:pPr>
      <w:r>
        <w:rPr/>
        <w:t>De nemcsak a bűnözőkkel teli nagyvárosok szomszédságában levő, Mount Vernonhoz hasonló kisebb közösségek vannak kitéve az alvilág nyomásának. A nagyvárosoktól vagy azok hatásától távolabb eső településeket is könnyen eléri a bűnözők keze. Ilyen például az oklahomai Muskogee.</w:t>
      </w:r>
    </w:p>
    <w:p>
      <w:pPr>
        <w:pStyle w:val="NormlWeb"/>
        <w:rPr/>
      </w:pPr>
      <w:r>
        <w:rPr/>
        <w:t>A 37 000 lakosú városkát az 1970-es esztendő legnagyobb slágere mint Amerika „néma többségének" mintavárosát énekelte meg, ahol a kábítószer, a hippi, a behívóégetés ismeretlen fogalom. Abban az évben Muskogee élére Leonard Briley személyében új városi menedzser került, és új rendőrfőnököt is kapott a város, a 32 éves George Kennedyt. Két elődje lemondott, az egyiknek bombát dobtak a kocsijára, a másiknak meg fölgyújtották az otthonát, mert fölléptek azok ellen a gaztettek ellen, amelyeket a város „alvilági elemei" követtek el.</w:t>
      </w:r>
    </w:p>
    <w:p>
      <w:pPr>
        <w:pStyle w:val="NormlWeb"/>
        <w:rPr/>
      </w:pPr>
      <w:r>
        <w:rPr/>
        <w:t>A rendőrség 52 embere közül néhány föllázadt az új főnök által bevezetett szigorú rend ellen, mire Kennedy, az új városi menedzser támogatásával, kilenc emberét elbocsátotta, illetve fölfüggesztette az állásából. 1970 októberében néhány rendőrfeleség elkezdett tüntetni a városháza előtt, hogy váltsák le Briley-t meg Kennedyt. Novemberben Briley közölte, hogy „az alvilág egyik tagja" szítja a zavargást a 213 rendőrségen belül.</w:t>
      </w:r>
    </w:p>
    <w:p>
      <w:pPr>
        <w:pStyle w:val="NormlWeb"/>
        <w:rPr/>
      </w:pPr>
      <w:r>
        <w:rPr/>
        <w:t>December 10-én George Kennedy bejelentette, hogy tudomására jutott, miszerint alvilági elemek és a város egyes rendőrei föl akarják gyújtani annak a városi tanácsnoknak a zeneműkereskedését, aki fellépett a közösségben tapasztalható korrupciós jelenségek ellen. December 30-án Kennedy három másik rendőrt is leszerelt, és négy napra rá leégett a zeneműkereskedés. A tűzoltóparancsnok szerint a 100 000 dollár kárral járó tüzet gyűjtógatás okozta. Néhány perccel azelőtt, hogy lángba borult volna az üzlet, az emberek egy rendőrségi gépkocsit láttak elrobogni a helyszínről.</w:t>
      </w:r>
    </w:p>
    <w:p>
      <w:pPr>
        <w:pStyle w:val="NormlWeb"/>
        <w:rPr/>
      </w:pPr>
      <w:r>
        <w:rPr/>
        <w:t xml:space="preserve">A szervezett bűnözés kiterjedése és hatalma, a tény, hogy sikerült mélyen behatolnia a törvényes üzleti életbe is, a tehetetlenség érzését váltja ki az emberekből, úgy látják, hogy képtelenek megvédeni családjukat és közösségüket az alvilág egyre növekvő fenyegetésétől. Az igazság mégis az, hogy minden egyes ember sokat tehet a bűn ellen. Cleveland egyik főgengsztere, Sam Tucker azt vallotta egyszer, hogy „mi oda soha nem megyünk, ahol ajtót mutatnak nekünk". A szervezett bűnözés csak ott ereszt gyökeret, ahol </w:t>
      </w:r>
      <w:r>
        <w:rPr>
          <w:i/>
          <w:iCs/>
        </w:rPr>
        <w:t>a</w:t>
      </w:r>
      <w:r>
        <w:rPr/>
        <w:t xml:space="preserve"> bűnüldöző hatóságok gyengék, ahol a köztisztviselők nemtörődömök vagy gyámoltalanok, s ahol a polgárok közömbösek vagy gyávák. Amit az egyén tehet, az az, hogy segítséget nyújt a szervezett bűnözés elleni légkör kialakításához és olyan közösség megteremtéséhez, amely tudatában van a veszélynek, amelyet jelent. A legjobb javaslatok arra, hogyan kell elvenni a szervezett bűnözők kedvét a „munkától", talán Johnson elnök Bűnügyi Bizottságának jelentésében találhatók, íme néhány pontja: </w:t>
      </w:r>
    </w:p>
    <w:p>
      <w:pPr>
        <w:pStyle w:val="NormlWeb"/>
        <w:rPr/>
      </w:pPr>
      <w:r>
        <w:rPr/>
        <w:t>- minden nagyobb város rendőrségén külön hírszerző egység foglalkozzék a szervezett bűnözés felderítésével;</w:t>
      </w:r>
    </w:p>
    <w:p>
      <w:pPr>
        <w:pStyle w:val="NormlWeb"/>
        <w:rPr/>
      </w:pPr>
      <w:r>
        <w:rPr/>
        <w:t>- minden nagyobb város ügyészségének külön emberei legyenek, akik munkájukat kizárólag a szervezett bűnözéssel kapcsolatos ügyeknek szentelik;</w:t>
      </w:r>
    </w:p>
    <w:p>
      <w:pPr>
        <w:pStyle w:val="NormlWeb"/>
        <w:rPr/>
      </w:pPr>
      <w:r>
        <w:rPr/>
        <w:t>- a polgárok és az üzleti körök szervezzenek állandó bűnügyi bizottságokat;</w:t>
      </w:r>
    </w:p>
    <w:p>
      <w:pPr>
        <w:pStyle w:val="NormlWeb"/>
        <w:rPr/>
      </w:pPr>
      <w:r>
        <w:rPr/>
        <w:t>- azoknak a nagyobb városoknak a területén, ahol szervezett bűnözés létezik, minden újság foglalkoztasson egy kitűnő képességű riportert, aki kizárólag a szervezett bűnözés és a korrupció kérdéseivel foglalkozik, és megírja azt is, hogy mit tesz a kormány e jelenségek ellen.</w:t>
      </w:r>
    </w:p>
    <w:p>
      <w:pPr>
        <w:pStyle w:val="NormlWeb"/>
        <w:rPr/>
      </w:pPr>
      <w:r>
        <w:rPr/>
        <w:t>Minden polgár joggal vár hatásos védelmet a bűnüldözők részéről. A szervezett bűnözés vezetői csak akkor értik meg, hogy nemkívánatos elemek, ha az egyének és a köztisztviselők közös frontjával találják magukat szemben.</w:t>
      </w:r>
    </w:p>
    <w:p>
      <w:pPr>
        <w:pStyle w:val="Heading2"/>
        <w:ind w:hanging="0"/>
        <w:rPr/>
      </w:pPr>
      <w:bookmarkStart w:id="12" w:name="__RefHeading___Toc160967039"/>
      <w:bookmarkEnd w:id="12"/>
      <w:r>
        <w:rPr/>
        <w:t>A szervezett bűnözés külföldön</w:t>
      </w:r>
    </w:p>
    <w:p>
      <w:pPr>
        <w:pStyle w:val="NormlWeb"/>
        <w:rPr/>
      </w:pPr>
      <w:r>
        <w:rPr/>
        <w:t>Mint oly sok törvényes üzleti vállalkozásunk, az amerikai bűnözők szindikátusa is az Egyesült Államok határain túl nézett új terjeszkedési lehetőségek után az elmúlt néhány évben. Efajta érdeklődése, legalábbis részben, abból fakad, hogy a hazai horizont szűkülni látszik. A szerencsejátékok irányításában vitt vezető szerepük ugyanis azáltal, hogy egyre inkább a milliárdos Howard Hughes által vezetett nagyiparosok vették kezükbe a Las Vegas-i kaszinók sorsát, némileg megcsappant. Továbbá a törvényes lottó meg az egyes városok által rendezett rendkívüli sorsjátékok, mint például az 1971-es New York-i, legjövedelmezőbb üzletáguk, a szerencsejáték területén jelentenek konkurrenciál a gengsztereknek.</w:t>
      </w:r>
    </w:p>
    <w:p>
      <w:pPr>
        <w:pStyle w:val="NormlWeb"/>
        <w:rPr/>
      </w:pPr>
      <w:r>
        <w:rPr/>
        <w:t>S ami mindennél még fontosabb, a Róbert F. Kennedy által igazságügyminiszter korában kezdett kampány mindinkább zavarólag hatott a szervezett bűnözésre az Államok területén azzal, hogy ennek során sok vezetőjük börtönbe  került.</w:t>
      </w:r>
    </w:p>
    <w:p>
      <w:pPr>
        <w:pStyle w:val="NormlWeb"/>
        <w:rPr/>
      </w:pPr>
      <w:r>
        <w:rPr/>
        <w:t>Ezért hát a hatvanas évek közepétől a szervezett bűnözés főnökei Európában, de főleg Angliában kezdtek új terjeszkedési lehetőségeket kutatni. Anglia különféle előnyökkel kecsegtetett: a magánklubokban folyó szerencsejátékokat csak 1960-ban törvényesítették, és az üzlet gyors virágzásnak indult. London egyik nagy kaszinójában, a Playboy Klubban a havonta földobott összeg, azaz a havi forgalom például 360 000 dollárról egymillió 400 000-re ugrott az első esztendőben. Az angol kormány viszont csupán a szokványos ingatlanadót veti ki a kaszinókra, illetve a normál jövedelmi adót kéri tulajdonosaiktól. Ezzel szemben Nevada különleges adókkal sújtja a kaszinók szerencsejátékokból szerzett bevételeit. Az alvilág abban is bízott, hogy legalábbis kezdetben, több jut neki Angliában, mint az Államokban, mert az angol hatóságok még alig ismerkedtek meg a szervezett bűnözéssel.</w:t>
      </w:r>
    </w:p>
    <w:p>
      <w:pPr>
        <w:pStyle w:val="NormlWeb"/>
        <w:rPr/>
      </w:pPr>
      <w:r>
        <w:rPr/>
        <w:t>A szerencsejátékok bizonyos fajtáit engedélyező 1960. évi angol törvényt a lelkészek emancipációjának becézték, mert egyik fő célja az volt, hogy segítségével az egyházak tombolák s egyéb hasonló játékok rendezése révén juthassanak pénzhez. A törvény azonban drámai és előre nem látott következményekkel járt. Minthogy a magánklubokban engedélyezték a játékot, a vállalkozó szellemű szervezők egymás után nyitották a játékbarlangokat, csak éppen kluboknak nevezték őket. A vendégek belépődíjként az ajtónál fizettek valami semmiséget.</w:t>
      </w:r>
    </w:p>
    <w:p>
      <w:pPr>
        <w:pStyle w:val="NormlWeb"/>
        <w:rPr/>
      </w:pPr>
      <w:r>
        <w:rPr/>
        <w:t>S mire az angol kormány észbe kapott, a kaszinók annyi idegen valutát, főleg dollárt pumpáltak az ország roskatag gazdasági életébe, hogy bezárásuk szóba sem jöhetett. 1968-ban már több mint ezer játékbarlang működött Angliában, csak Londonban vagy ötszáz, s évi pénzforgalmuk elérte az 1,8 milliárd dollárt.</w:t>
      </w:r>
    </w:p>
    <w:p>
      <w:pPr>
        <w:pStyle w:val="NormlWeb"/>
        <w:rPr/>
      </w:pPr>
      <w:r>
        <w:rPr/>
        <w:t>Az 1960-as törvény jóvoltából az angol kocsmákban és más nyilvános helyeken játékgépeket állíthattak föl a vendégek,szórakoztatására. Voltaképpen ez a törvény adta lehetőség keltette föl először az amerikai gengszterek figyelmét. Amikor ugyanis Kubában Fidel Castro lett az úr, és bezárta a havannai kaszinókat, az ott levő játékautomatákat visszavitték az Államokba, ahol különböző áruházakban rozsdásodtak. Következésképpen Thomas Luchese New York-i maffiás családjának egyik kapitányát, Antonio Corallót, a Kacsás Tónit sürgősen átküldték Londonba, hátha el tudja adni az automatákat. Kapcsolatai azonban lelepleződtek, s második útja alkalmával a repülőtéren felartóztatták és nem engedték be az országba. De már első útján rájött, milyen nagy lehetőségeket kínál Anglia a szervezett bűnözés számára. Ügy látta, hogy bár számos geng működik a szigetország területén, sem anyagi eszközeik, sem szervezési tapasztalataik nem elegendőek ahhoz, hogy hatalmas, országos szervezetként folytathatnák munkájukat.</w:t>
      </w:r>
    </w:p>
    <w:p>
      <w:pPr>
        <w:pStyle w:val="NormlWeb"/>
        <w:rPr/>
      </w:pPr>
      <w:r>
        <w:rPr/>
        <w:t>Mivel ő maga már nem léphetett angol területre, megbízottakat küldött át kapcsolatot teremteni, majd - ha lehet - szövetséget kötni az angol alvilággal. Közvetlen célként először olyan lottóhálózatot akart szerveztetni Angliában, amilyen a nagyobb amerikai városokban működött.</w:t>
      </w:r>
    </w:p>
    <w:p>
      <w:pPr>
        <w:pStyle w:val="NormlWeb"/>
        <w:rPr/>
      </w:pPr>
      <w:r>
        <w:rPr/>
        <w:t>De melléfogott. Megbízottja, Herbert ItkinNew York-i ügyvéd egyúttal az FBI informáto ra is volt. Néhány évvel később Itkin leplezte leCorallo és James L. Marcus, a New York-i polgármester, John V. Lindsay egyik legközelebbi munkatársa korrupciós cselekményeit. Angliai útja idején Itkin mindenről tájékoztatta a Londonban dolgozó amerikai illetékeseket. Csak „piti vagányokkal" vette föl a kapcsolatot, az ország alvilágának igazi vezetőiig nem ment el, s így Corello új lottó-birodalmából nem lett semmi.</w:t>
      </w:r>
    </w:p>
    <w:p>
      <w:pPr>
        <w:pStyle w:val="NormlWeb"/>
        <w:rPr/>
      </w:pPr>
      <w:r>
        <w:rPr/>
        <w:t>A londoni játékbarlangok szaporodtával azonban - a hatvanas évek közepén - a szervezett bűnözés vezetői egyre-másra küldték át megbízottaikat tájékozódni, hogyan húzhatnának leginkább hasznot az adott helyzetből. Ekkortájt érkezett Londonba Dino Cellini, Meyer Lansky kaszinó-szakértője, és csakhamar az egyik előkelő West End-i klub, a Colony Club menedzseri posztján bukkant föl. De nemsokára a belügyminisztérium kiutasította az országból és a Colony t 1968-ban bezárták. Lanskynak azonban, mint arra a 3. fejezetben utaltam, Cellininél kevésbé szemet szúró megbízottak révén, mégis sikerült beférkőznie néhány más londoni kaszinóba.</w:t>
      </w:r>
    </w:p>
    <w:p>
      <w:pPr>
        <w:pStyle w:val="NormlWeb"/>
        <w:rPr/>
      </w:pPr>
      <w:r>
        <w:rPr/>
        <w:t>Az Egyesült Államok szervezett bűnözésének más vezetői is serénykedtek, hogy a dúsan terített angol asztalról minél ízesebb falat jusson nekik.</w:t>
      </w:r>
    </w:p>
    <w:p>
      <w:pPr>
        <w:pStyle w:val="NormlWeb"/>
        <w:rPr/>
      </w:pPr>
      <w:r>
        <w:rPr/>
        <w:t>Az Angelo Brúnónak, a philadelphiai maffia fejének vezetése alatt álló csoport 1966-ban röpült át a szigetországba. A Scotland Yard emberei szerint Bruno és barátai nemcsak a londoni játék-klubokat járták végig, hanem benéztek más angol városok, Birmingham, Manchester és Liverpool nagyobb intézményeibe is. Kőrútjuk célja, a Scotland Yard szerint, az volt, hogy meghatározzák, miként tudnák az angliai piacon még nem érdekelt maffiás családok kihasználni a szerencsejátékok iránti érdeklődés nagy föllendülését. A gengszterek arra a következtetésre jutottak, hogy nemcsak a klubokba való betársulással lehet rengeteg pénzt keresni, hanem az olyan kluboknak nyújtott különleges szolgáltatások révén is, amelyekben nincs érdekeltségük.</w:t>
      </w:r>
    </w:p>
    <w:p>
      <w:pPr>
        <w:pStyle w:val="NormlWeb"/>
        <w:rPr/>
      </w:pPr>
      <w:r>
        <w:rPr/>
        <w:t>Az Egyesült Államokba való visszatérésük után Bruno és barátai hozzá is kezdtek ezekhez a szolgáltatásokhoz: társasutazásokat szerveztek általuk kiválasztott angliai klubokba, hitelezésekkel kapcsolatos felvilágosításokat szolgáltattak amerikai játékosokról angol kaszinóknak, és adósságokat hajtottak be amerikaiakon. Megbízottakon keresztül maga Angelo Bruno is beszállt a társasutazások szervezésébe, akárcsak Pinky Panarelli, Közép-Massachussetts egyik maffiózója és a szervezett bűnözés más alakjai.</w:t>
      </w:r>
    </w:p>
    <w:p>
      <w:pPr>
        <w:pStyle w:val="NormlWeb"/>
        <w:rPr/>
      </w:pPr>
      <w:r>
        <w:rPr/>
        <w:t>Az angol kormány nem tapsol ugyan annak, hogy szerencsejátékosok csoportosan és kedvezményes áron röpködnek az országba, de a kirándulók által náluk elköltött dollárok elnézésre késztetik. Igazi szerencsejátékosok mellett a maffia néha átküld ezekkel a csoporokkal „mechanikusokat" vagy nem éppen tisztességes játékosokat is, akik aztán megpróbálják ráncba szedni azokat a kaszinókat, amelyek nem veszik igénybe a maffia szolgálatait.</w:t>
      </w:r>
    </w:p>
    <w:p>
      <w:pPr>
        <w:pStyle w:val="NormlWeb"/>
        <w:rPr/>
      </w:pPr>
      <w:r>
        <w:rPr/>
        <w:t>1968-ra az amerikai szervezett bűnözők már olyan széles körű tevékenységet fejtettek ki Angliában, hogy a londoni amerikai nagykövetség egyik tagja szerint „gengsztereink nemsokára a kezükbe kaparintják az egész várost". Az amerikai szervezett bűnözőknek valóban sikerült hídfőt alkotniuk Angliában, a vállalkozás azonban nem járt olyan sikerrel, mint amilyet vártak tőle. Éspedig két okból. Először is, mert a hatvanas évek végén az angol hatóságok a szerencsejátékokat egy központi igazgatóság felügyelete alá helyezték. Az igazgatóságnak joga volt megvizsgálni a klubok tulajdonjogát, pénzügyeit és üzletvitelét, s ez a legérzékenyebben érintette a szervezett bűnözést, sőt joga volt bevonni is azoknak a kaszinóknak az engedélyét, amelyekben szabálytalanságot fedezett fel. Ugyanaz a törvény, amelynek alapján a bizottság megszületett, felhatalmazta a belügyminisztériumot, hogy visszaélések esetén rendszabályozza meg a szerencsejátékok egész területét.</w:t>
      </w:r>
    </w:p>
    <w:p>
      <w:pPr>
        <w:pStyle w:val="NormlWeb"/>
        <w:rPr/>
      </w:pPr>
      <w:r>
        <w:rPr/>
        <w:t>Ezeknek az intézkedéseknek a következtében fogyatkozni kezdtek az angol klubok, és az amerikai alvilág sem vágyakozott az új klimatikus viszonyok közé. A szervezett bűnözés vezetői, e találékony emberek azonban megkerültek sok előírást, többek közt azáltal, hogy megbízottaikként köztiszteletben álló brit urakat alkalmaztak. Manővereik mégis nehezebbek lettek, minek következtében Anglia iránt érzett kezdeti lelkesedésük lelappadt.</w:t>
      </w:r>
    </w:p>
    <w:p>
      <w:pPr>
        <w:pStyle w:val="NormlWeb"/>
        <w:rPr/>
      </w:pPr>
      <w:r>
        <w:rPr/>
        <w:t>A második ok az angol bűnüldözők hatékony munkája volt, amely szertefoszlatta az amerikai szervezett bűnözőknek Anglia megszállásához fűzött kezdeti reményeit. Az angol hatóságokat eleinte akadályozta, hogy keveset tudtak az amerikai szervezett bűnözés munkamódszereiről. Sok angol bűnüldözőben élt például a hamis képzet, hogy minden amerikai gengszter olasz származású. Ezért látogathatta meg például 1965-ben az országot észrevétlenül az amerikai alvilág egyik legnagyobb hatalmú vezetője, Mever Lansky. Az illetékes angol szervezetek csak távozása után értesültek arról, hogy ott járt. Nem sokkal Lansky távozása után egy csoport, jórészt olasz nevű amerikai érkezett a londoni Heathrow-repülőtérre, ahol is tüstént körülfogták őket a bevándorlási hivatal emberei, és csak órák múlva derült ki, hogy az a'merikai nagykövetség épületének javítására érkezett ácsokat őrzik.</w:t>
      </w:r>
    </w:p>
    <w:p>
      <w:pPr>
        <w:pStyle w:val="NormlWeb"/>
        <w:rPr/>
      </w:pPr>
      <w:r>
        <w:rPr/>
        <w:t>Néhány ilyen balfogás után amerikai szakembereket kértek Londonba, akik aztán tájékoztatták őket a szervezett bűnüldözésről. A Scotland Yard tagjai rövid idő alatt annyi tapasztalatot szereztek, hogy nemsokára a bűnözők néhány különleges fondorlattal kiagyalt tervét is képesek voltak leleplezni. 1966-ban például a maffia kiküldött egy megbízottat kapcsolatokat teremteni a helybeli gengszterekkel. Az illető az egyik legnagyobb angol geng vezetőit szemelte ki magának, akik állítólag már odáig mentek, hogy a pápa elrablását fontolgatták. A maffia persze arra gondolt, hogy ebből a gengből alakítja ki annak a szervezetnek a magvát, amely majd a későbbiekben az egész angol alvilágot irányítja.</w:t>
      </w:r>
    </w:p>
    <w:p>
      <w:pPr>
        <w:pStyle w:val="NormlWeb"/>
        <w:rPr/>
      </w:pPr>
      <w:r>
        <w:rPr/>
        <w:t>Az angol „társulatnak" mindehhez elsősorban pénz kellett, s a maffia megbízottja elmagyarázta a vezetőknek, hogyan juthatnak jelentős ősszegekhez Kanadában és az Egyesült Államokban lopott részvények értékesítésével. Az angol geng saját bankot szervezett, hogy legyen hol átvenni és lajstromozni a részvényeket, miáltal törvényes képet nyertek a papírok, amelyeket aztán ügynökeikkel átküldték Európába, ahol letétbe helyezésükkel nagy összegű kölcsönöket 225 vettek föl rájuk.</w:t>
      </w:r>
    </w:p>
    <w:p>
      <w:pPr>
        <w:pStyle w:val="NormlWeb"/>
        <w:rPr/>
      </w:pPr>
      <w:r>
        <w:rPr/>
        <w:t>A nagyszabású szélhámosság egy ideig simán hozta a pénzt, de az angol hatóságok végül is fényt derítettek rá, sőt eredetét visszavezették az amerikai maffiáig. A maffia ügynökének londoni szállodaszobájában 90 000 dollár értékű értékesíthető kötvényt találtak, amelyeket egy neves New York-i ügyvédi irodából loptak el. A maffiózó New York-i lakásának átkutatásakor - az intézkedést az angol hatóságok felkérésére foganatosították az amerikaiak - megtalálták azt a kódkönyvet, amelynek segítségével részint az angol genggel, részint a geng európai megbízottaival tartott érintkezést az illető.</w:t>
      </w:r>
    </w:p>
    <w:p>
      <w:pPr>
        <w:pStyle w:val="NormlWeb"/>
        <w:rPr/>
      </w:pPr>
      <w:r>
        <w:rPr/>
        <w:t>„</w:t>
      </w:r>
      <w:r>
        <w:rPr/>
        <w:t>Ez az ügy mutatja, milyen messzire hajlandó elmenni a szervezett bűnözés, csakhogy gyökeret ereszthessen Angliában" - mondja az FBI egyik embere, aki már évek óta figyeli az alvilág nemzetközi tevékenységét. „Néhányszor ugyan ráfizettek, de azért nem hagynak fel a kísérletezéseikkel. Nagy pénzt szagolnak Európában, és nem akarják elszalasztani."</w:t>
      </w:r>
    </w:p>
    <w:p>
      <w:pPr>
        <w:pStyle w:val="Heading2"/>
        <w:ind w:hanging="0"/>
        <w:rPr/>
      </w:pPr>
      <w:bookmarkStart w:id="13" w:name="__RefHeading___Toc160967040"/>
      <w:bookmarkEnd w:id="13"/>
      <w:r>
        <w:rPr/>
        <w:t>Vagányok a magasban</w:t>
      </w:r>
    </w:p>
    <w:p>
      <w:pPr>
        <w:pStyle w:val="NormlWeb"/>
        <w:rPr/>
      </w:pPr>
      <w:r>
        <w:rPr/>
        <w:t>Amint az El Ál kibérelt lökhajtásosa átvágott a Kennedy repülőtér fölötti felhőkön, a New York-i ruhagyáros hátradőlt ülésén és arról a könnyű pénzről álmodozott, amely 350 mérföldnyire várja.</w:t>
      </w:r>
    </w:p>
    <w:p>
      <w:pPr>
        <w:pStyle w:val="NormlWeb"/>
        <w:rPr/>
      </w:pPr>
      <w:r>
        <w:rPr/>
        <w:t>„</w:t>
      </w:r>
      <w:r>
        <w:rPr/>
        <w:t>Az az érzésem - szólt a mellette ülő ügynökhöz -, hogy legalább öt darab ezressel gazdagabban jövök haza. De az is lehet, hogy többel. Ez a határozott előérzetem, és nem tudok tőle szabadulni."</w:t>
      </w:r>
    </w:p>
    <w:p>
      <w:pPr>
        <w:pStyle w:val="NormlWeb"/>
        <w:rPr/>
      </w:pPr>
      <w:r>
        <w:rPr/>
        <w:t>„</w:t>
      </w:r>
      <w:r>
        <w:rPr/>
        <w:t>Én még azzal sem törődöm, ha vesztek néhány százast - szólt az ügynök. És még akkor se látom, hogy fizethetnék rá erre az üzletre."</w:t>
      </w:r>
    </w:p>
    <w:p>
      <w:pPr>
        <w:pStyle w:val="NormlWeb"/>
        <w:rPr/>
      </w:pPr>
      <w:r>
        <w:rPr/>
        <w:t>Mindkét férfiút drága pénzen tnníttatták, ahogy drága pénzen tanult annak a 130, szerencsejátékot kedvelő utasnak legtöbbje, aki ezen az egy hetes, számukra rendezett londoni társasutazáson részt vett. Voltak köztük mérnökök és orvosok, háziasszonyok és titkárnők, iparosok és kereskedők, egy helyettes kerületi ügyész Brooklynból, két torontói férfidivat szakember, néhány férfi, aki csak bámult a világűrbe és nem válaszolt, ha megkérdezték, honnan jön és mivel foglalkozik - meg e sorok írója, mint gazdag görög hajótulajdonos.</w:t>
      </w:r>
    </w:p>
    <w:p>
      <w:pPr>
        <w:pStyle w:val="NormlWeb"/>
        <w:rPr/>
      </w:pPr>
      <w:r>
        <w:rPr/>
        <w:t>Ami a szerencsejátékokhoz való vonzalmukat illeti, akadt köztük nagymenő, de félénk fajta is, aki fillérekkel nyitott meg egy-egy pókerjátszmát. Valamelyik barátjuk mesélt nekik erről a társasutazásról, aki már részt vett ilyeneken, de szép számmal akadtak köztük olyanok, akik rendszeresen játszottak, s akik gyakran neveztek be az effajta utakba. Sokuknak ez volt az első ilyen kirándulása, és nem tudták, mit várhatnak tőle. Bár a részvétel egyetlen feltétele az volt, hogy a jelentkező valamelyik bankban egészséges folyószámla fölött rendelkezzék, a rendezők előnyben részesítették azokat, akiknek valamelyik kaszinó nyitott hitelszámlát. Ez ugyanis arról vallott, hogy az illető igazi szerencsejátékos, aki nem riad vissza nagyobb összegek kockáztatásától sem.</w:t>
      </w:r>
    </w:p>
    <w:p>
      <w:pPr>
        <w:pStyle w:val="NormlWeb"/>
        <w:rPr/>
      </w:pPr>
      <w:r>
        <w:rPr/>
        <w:t>Minden résztvevő ezer dollárt fizetett saját magáért és háromszázat a feleségéért vagy a barátnőjéért, ha hozta. Ellenszolgáltatásként azt ígérték, hogy biztosítják a New York-London-New York repülőutat, az egyik új szállodában lakhatnak és minden este a vendéglátó kaszinó, a Victoria Sporting Club vendéglőjében vacsorázhatnak ingyen, de mindezen felül még visszakapják az 1000 dollárt is zsetonban, amellyel aztán a kaszinóban játszhatnak.</w:t>
      </w:r>
    </w:p>
    <w:p>
      <w:pPr>
        <w:pStyle w:val="NormlWeb"/>
        <w:rPr/>
      </w:pPr>
      <w:r>
        <w:rPr/>
        <w:t>„</w:t>
      </w:r>
      <w:r>
        <w:rPr/>
        <w:t>Ha vigyázunk, hogy ne veszítsünk túl sokat - szólt szép reményekkel eltelve egy New Jerseyből való háziasszony a férjéhez, midőn a gép az Atlanti-óceán fölött hasította már az eget -, akkor ingyen utazunk Londonba meg vissza. Nem igaz?"„De nyerhetünk is" - felelte a férje, s szavai az utasok szabadságos derűlátásának hangulatát tükrözték.</w:t>
      </w:r>
    </w:p>
    <w:p>
      <w:pPr>
        <w:pStyle w:val="NormlWeb"/>
        <w:rPr/>
      </w:pPr>
      <w:r>
        <w:rPr/>
        <w:t>Az utat a Keleti Sportemberek Klubja nevű New York-i cég szervezte, amely a szerencsejátékokat kedvelő turisták igényeinek kielégítésével foglalkozott. Ez a cég verbuvált össze vagy száz utast, a többit a Wonderama Utazási Iroda szállította. A Keleti három vezetője közül kettő, Henry Shapiro és Harold Halpern, maga is velük tartott, ahogy a Wonderama is elküldte két képviselőjét, Ted Linkért és Dávid Mittermant.</w:t>
      </w:r>
    </w:p>
    <w:p>
      <w:pPr>
        <w:pStyle w:val="NormlWeb"/>
        <w:rPr/>
      </w:pPr>
      <w:r>
        <w:rPr/>
        <w:t>A Keleti Sportemberek Klubja az egyik legnagyobb forgalmat lebonyolító utazási iroda a keleti tengerparton. Eleinte szinte kizárólag Las Vegasba vitt utasokat, de hogy az elmúlt évtized során a szerencsejátékokat kedvelő turisták számára szervezett társasutazások igen népszerűek lettek, Bejrúttól Curacaóig minden olyan helyre utaztatnak, ahol a játékbarlangokban pezseg az élet. Évente legalább 100 000 amerikai vesz részt ilyen társasutazásokon.</w:t>
      </w:r>
    </w:p>
    <w:p>
      <w:pPr>
        <w:pStyle w:val="NormlWeb"/>
        <w:rPr/>
      </w:pPr>
      <w:r>
        <w:rPr/>
        <w:t>Las Vegas mellett a legkedveltebb úticél London. Részben mert igen vonzó a város hírneve, részben pedig, mert Londonban jelenleg vagy 300 játékkaszinó működik, több, mint a világ bármelyik más városában.</w:t>
      </w:r>
    </w:p>
    <w:p>
      <w:pPr>
        <w:pStyle w:val="NormlWeb"/>
        <w:rPr/>
      </w:pPr>
      <w:r>
        <w:rPr/>
        <w:t>Maguk a társasutazások mindenben megfelelnek a törvényes előírásoknak, bár néhány szervezőjük, más okokból, belegabalyodott pár paragrafusba. A Keleti két vezetője, Shapiro és Halpern úr ellen vádat emeltek, mert 1966-ban kibéreltek egy hajót, s amint a bárka New Yorkot maga mögött hagyta és nekivágott a „cirkálás a semmibe" elnevezésű útjának, úszó kaszi231 nova vedlett. A törvényt, amelyre a vád épült,nem sokan ismerik. Rendelkezései szerint amerikai állampolgárnak nyílt tengeren, vagy nemzetközi vizeken úszó hajón tilos szerencsejátékokat szervezni.</w:t>
      </w:r>
    </w:p>
    <w:p>
      <w:pPr>
        <w:pStyle w:val="NormlWeb"/>
        <w:rPr/>
      </w:pPr>
      <w:r>
        <w:rPr/>
        <w:t>A társasutazások néhány szervezője maffiózó vagy legalábbis igen közeli kapcsolatban áll a maffiával, de sokan szimpla és igazi utazási szakemberek.</w:t>
      </w:r>
    </w:p>
    <w:p>
      <w:pPr>
        <w:pStyle w:val="NormlWeb"/>
        <w:rPr/>
      </w:pPr>
      <w:r>
        <w:rPr/>
        <w:t>Útitársaim közül azonban csak igen kevesen töprengtek hasonló dolgokon, amikor gépünk azon a szombat délutánon leszállt a londoni Heathrow-repülőtéren. A Victoria Sporting Club néhány vonzó hölgy alkalmazott ja várt ránk, s egyikük meleg üdvözlés után kis borítékokat osztott szét köztünk, mondván, hogy „abban lelik szórakozásuk és szerencséjük kulcsát". Néhány üdvözlő szó, a kaszinó vendéglőjében érvényes étkezési jegyek, meg a klub tagsági igazolványa volt benne. Angliában csak magánklubokban szabad szerencsejátékot játszani, egy-egy ilyen klub tagjainak a sorába azonban némi kis összegért bárki beléphet.</w:t>
      </w:r>
    </w:p>
    <w:p>
      <w:pPr>
        <w:pStyle w:val="NormlWeb"/>
        <w:rPr/>
      </w:pPr>
      <w:r>
        <w:rPr/>
        <w:t>Mindezek után egy busz elvitt bennünket a Hyde park közelében levő Royal Lancaster szállodába. Itt tapasztaltuk az első jelét annak, hogy az előttünk álló hét nem lesz olyan zavartalan, amilyennek csoportunk derűlátó tagjai elképzelték. Ki tudja, hogy történhetett, de a szállodában nem volt annyi egyágyas szoba, mint amennyit csoportunk számára az út szervezői rendeltek, minek következtében több útitársunk másodmagával kényszerült egy szobában lakni, vagy megfizette az egy- és a kétágyas szoba közti árkülönbözetet. Én ez utóbbi megoldást választottam, miért is 35 dollárt kellett külön leszurkolnom arra a hétre.</w:t>
      </w:r>
    </w:p>
    <w:p>
      <w:pPr>
        <w:pStyle w:val="NormlWeb"/>
        <w:rPr/>
      </w:pPr>
      <w:r>
        <w:rPr/>
        <w:t>Akadtak egyesek, akik a legszívesebben tüstént rohantak volna a kaszinóba, a tapasztaltabbak azonban azt ajánlották nekik, hogy jobb előbb kipihenni a repülés fáradalmait. „A fáradt játékos rossz játékos" - szögezte le egy Connecticutból való férfiú, aki már három ilyen társasutazáson vett részt. „S ilyenkor még különben sincs ott semmi. Este 9-ig, 10-ig kell várni, amíg az igazi élet megindul."</w:t>
      </w:r>
    </w:p>
    <w:p>
      <w:pPr>
        <w:pStyle w:val="NormlWeb"/>
        <w:rPr/>
      </w:pPr>
      <w:r>
        <w:rPr/>
        <w:t>Fél hét felé azért már szállingózni kezdtek a szobájukból útitársaim, ruhájukon még látszott a koffer okozta gyűrődés, de arcuk tele volt várakozással. A Victoria által rendelkezésre bocsátott Rolls Royce kezdte átszállítani őket a kaszinóba. Kisvártatva már sorba álltak a kocsiért, a türelmetlenebb többség pedig taxit rendelt.</w:t>
      </w:r>
    </w:p>
    <w:p>
      <w:pPr>
        <w:pStyle w:val="NormlWeb"/>
        <w:rPr/>
      </w:pPr>
      <w:r>
        <w:rPr/>
        <w:t xml:space="preserve">A Victoria Sporting Club épületének külseje nem hasonlít valamilyen játékkaszinó palotájáéra. Az Edgware Road egyik lakóházának földszintjéről nyíló bejárata eléggé el van dugva. A tagok felmutatják igazolványukat, beteszik kabátjukat a ruhatárba s aztán, egy márvány lépcsősoron át, följuthatnak </w:t>
      </w:r>
      <w:r>
        <w:rPr>
          <w:i/>
          <w:iCs/>
        </w:rPr>
        <w:t>a</w:t>
      </w:r>
      <w:r>
        <w:rPr/>
        <w:t xml:space="preserve"> második emeletnek csaknem a felét elfoglaló, hatalmas játékterembe. A vörös bársony drapériák és a vörös tapéták között vidáman zöldellnek a huszonegyező, a rulett-, a baccarat s a kockajátékasztalok posztói. A játékterem hosszú falának ablakait takaró diszkrét függönyökön át beszűrődő fény hoz halvány hírt arról, mikor vált éjjelre a nappal - nem úgy, mint Las Vegas ablaktalan és minden időjelző alkalmatosságot nélkülöző kaszinóiban, amelyekben nappal is éjszaka van. Ahogy beléptünk a terembe, közvetlenül abejáratnál, néhány játékos felesége már sort állt, hogy teletömje hatpennysekkel a játékautomatákat. Bent ingujjas férfiak, meg fiatal lányok paszomántos blúzban, fekete szoknyában, unott arccal osztottak lapot az asztalok köré sereglett huszonegyezőknek. Fekete miniszoknyás, toronyfrizurás lányok frissítőket szolgáltak fel (játékasztal mellett tilos az alkohol Angliában) és ürítették a hamutartókat.</w:t>
      </w:r>
    </w:p>
    <w:p>
      <w:pPr>
        <w:pStyle w:val="NormlWeb"/>
        <w:rPr/>
      </w:pPr>
      <w:r>
        <w:rPr/>
        <w:t>Hogy még inkább az úri kaszinók hangulata érződjék a teremben, az asztalok fölött függő rojtos lámpaernyőkről némi sápadtság keveredett a mennyezet amúgy is tompa fényébe. De a krupiék zsongása, a kártyázó-rulettezők amerikai tereiére jé, meg a kockázók csatakiáltásai az előkelőség leghalványabb látszatát is száműzték. A terem végén, valamivel a játéktér fölött találhatott rá az ember az étteremre meg a bárra, ahol feketébe öltözött, spanyolul, olaszul és franciául beszélő pincérek száguldoztak és magányos hölgyek vártak elárvult játékosokra.</w:t>
      </w:r>
    </w:p>
    <w:p>
      <w:pPr>
        <w:pStyle w:val="NormlWeb"/>
        <w:rPr/>
      </w:pPr>
      <w:r>
        <w:rPr/>
        <w:t>A klubba érkezve, csoportunk minden tagja megkapta a maga ezer dollárt érő zsetonját. Azok, akik még nem vettek részt ilyen úton, meglepődtek, hogy nem igazi zsetonokat kaptak. Ez a játékpénz ugyanis mind színében, mind anyagában elütött az asztaloknál forgalomban levő zsetonoktól. Ezeket nem lehetett készpénzre váltani, csak úgy lehetett értük rendes zsetont kapni, ha az ember játszott velük és nyert. Akkor a krupiék már rendes, pénzre váltható zsetonnal fizettek. S ha valaki ezt a játékpénzt kisebb címletekre akarta váltani, a váltást is ebben a bizonyos játékpénzben kapta.</w:t>
      </w:r>
    </w:p>
    <w:p>
      <w:pPr>
        <w:pStyle w:val="NormlWeb"/>
        <w:rPr/>
      </w:pPr>
      <w:r>
        <w:rPr/>
        <w:t>„</w:t>
      </w:r>
      <w:r>
        <w:rPr/>
        <w:t>Az ember elszomorodik, 'ha ezek közül az alakok közül egyikre-másikra ránéz" - mondta nekem később egy veterán angol játékos. „Nagy tétekkel kezdik, hogy hamar megszabaduljanak az extra zsetonjaiktól, s hogy aztán a nyereménnyel leléphessenek. De rendszerint elvesztik az utolsó játéfcpénzüket is. Aztán futnak az ezresük után, és persze vesztenek mellé még egyet."</w:t>
      </w:r>
    </w:p>
    <w:p>
      <w:pPr>
        <w:pStyle w:val="NormlWeb"/>
        <w:rPr/>
      </w:pPr>
      <w:r>
        <w:rPr/>
        <w:t>Azon az első estén azonban senki sem gondolt arra a kaszinóban, hogy veszthet is, és ahogy kézbe kapták játékpénzeiket, már rohantak is valamelyik asztalhoz. A kevésbé merészek vagy tapasztaltak a rulettasztalokhoz sodródtak, akibe viszont valamivel több vállalkozókedv szorult, az a huszonegyet választotta. Az igazi vagányok viszont tüstént a kockázók közé ültek. Én az egyik olyan huszonegyező társasághoz telepedtem, amelyik a kockázók asztala mellett játszott, abban a reményben, hogy így egyszerre két frontot figyelhetek.</w:t>
      </w:r>
    </w:p>
    <w:p>
      <w:pPr>
        <w:pStyle w:val="NormlWeb"/>
        <w:rPr/>
      </w:pPr>
      <w:r>
        <w:rPr/>
        <w:t>Este 10 óráig könnyebb lettem 50 font (120 dollár) értékű játékpénzzel, de miként az a játékteremben hallható rikkantásokból kiderült, útitársaim sikeresen pörgették a kockákat. Gyors ellenőrzésem során az is kitűnt, hogy a ruhagyáros egyharmadára már megközelítette azt az 5000 dollárt, amelynek megnyerését oly biztosra vette, a kerületi ügyészhelyettes pedig „néhány százzal" dicsekedhetett, ahogy egyébként csaknem mindenkinek „futott a lap".</w:t>
      </w:r>
    </w:p>
    <w:p>
      <w:pPr>
        <w:pStyle w:val="NormlWeb"/>
        <w:rPr/>
      </w:pPr>
      <w:r>
        <w:rPr/>
        <w:t>Ügy éreztem, hogy egy jó vacsora az én lapjárásomon is segíthet, ezért fogtam magam és elindultam a kaszinó vendéglőjébe. Az előzetes tájékoztatás szerint mindent rendelhettünk, amit megkívánunk, de mint kiderült, ez nem jelenti szükségszerűen azt, hogy a rendelt étele ket-italokat meg is kapjuk.</w:t>
      </w:r>
    </w:p>
    <w:p>
      <w:pPr>
        <w:pStyle w:val="NormlWeb"/>
        <w:rPr/>
      </w:pPr>
      <w:r>
        <w:rPr/>
        <w:t>Az első este például egy üveg 196l-es évjáratú Chateau Yquemet, egy édes fehérbor-fajtát rendeltem, amely az itallapon szereplő borok egyik legdrágábbika volt és 100 shillingbe (12 dollár) került. A pincér indult is a borért, ám néhány lépésnyire az asztalomtól valami főnökféle megállította és franciául utasította, közölje velem, miszerint a rendelt borfajta kifogyott.</w:t>
      </w:r>
    </w:p>
    <w:p>
      <w:pPr>
        <w:pStyle w:val="NormlWeb"/>
        <w:rPr/>
      </w:pPr>
      <w:r>
        <w:rPr/>
        <w:t>Szemet hunytam a kis közjáték felett, gondolván, hogy talán valóban kifogyott az a fajta boruk, és visszamentem huszonegyezni. Ismét könnyebb lettem 100 fonttal (240 dollárral). Éjjel l óra lehetett, amikor elindultam vissza a szállodába. A kockázók asztalánál még javában folyt a játék, s mint arra a diadalüvöltésekből következtethettem, útitársaim még mindig nyerésben voltak. Másnap délután aztán megtudtam, hogy valóban csaknem mindenki jól fejezte be az estét, többek közt a ruhagyáros is, aki 2200 dollár nyereséggel távozott hajnali 4-kor a kaszinóból.</w:t>
      </w:r>
    </w:p>
    <w:p>
      <w:pPr>
        <w:pStyle w:val="NormlWeb"/>
        <w:rPr/>
      </w:pPr>
      <w:r>
        <w:rPr/>
        <w:t>Vasárnap este egyenesen a vendéglőbe vettem az utamat, hátha ezúttal több szerencsém lesz az itallappal. A legdrágábbik bort, az 1959es évjáratú Chateau Lafite-t rendeltem, amelynek 120 shilling volt az ára. A pincér ismét elindult, hogy hozza, de a főnök, aki figyelte, mit rendelek, ismét megállította. Ezúttal ő maga jött oda hozzám, s tájékoztatott, hogy a vendéglő készlete az általam kívánt borfajtából, sajnos, néhány napja kimerült.</w:t>
      </w:r>
    </w:p>
    <w:p>
      <w:pPr>
        <w:pStyle w:val="NormlWeb"/>
        <w:rPr/>
      </w:pPr>
      <w:r>
        <w:rPr/>
        <w:t>Mire az 1957-es Chateau Latour-ra böktem, a harmadikra a listán; ára - az itallap szerint - 85 schilling volt.</w:t>
      </w:r>
    </w:p>
    <w:p>
      <w:pPr>
        <w:pStyle w:val="NormlWeb"/>
        <w:rPr/>
      </w:pPr>
      <w:r>
        <w:rPr/>
        <w:t>- Az is kifogyott, monsieur - közölte.</w:t>
      </w:r>
    </w:p>
    <w:p>
      <w:pPr>
        <w:pStyle w:val="NormlWeb"/>
        <w:rPr/>
      </w:pPr>
      <w:r>
        <w:rPr/>
        <w:t>Elszántan folytattam, s ezúttal a Chateau Cheval Blanc-kal kísérleteztem. (Ára 65 shilling, azaz 7 dollár 80).</w:t>
      </w:r>
    </w:p>
    <w:p>
      <w:pPr>
        <w:pStyle w:val="NormlWeb"/>
        <w:rPr/>
      </w:pPr>
      <w:r>
        <w:rPr/>
        <w:t>- Az sincs - közölte a konok főnök.</w:t>
      </w:r>
    </w:p>
    <w:p>
      <w:pPr>
        <w:pStyle w:val="NormlWeb"/>
        <w:rPr/>
      </w:pPr>
      <w:r>
        <w:rPr/>
        <w:t>A 45 shillinges, 1962-es évjáratú Chateau Loeville Lascases-nél adta csak be, a derekát, de mielőtt elindult volna érte, végigmért és éles hangon azt kérdezte tőlem: „Ön tart ilyen borokat otthon is, uram?"</w:t>
      </w:r>
    </w:p>
    <w:p>
      <w:pPr>
        <w:pStyle w:val="NormlWeb"/>
        <w:rPr/>
      </w:pPr>
      <w:r>
        <w:rPr/>
        <w:t>- Mindig - feleltem.</w:t>
      </w:r>
    </w:p>
    <w:p>
      <w:pPr>
        <w:pStyle w:val="NormlWeb"/>
        <w:rPr/>
      </w:pPr>
      <w:r>
        <w:rPr/>
        <w:t>A játékterembe lépve tüstént láttam, hogy a kockázók asztalánál a szerencse a kaszinó tulajdonosaira kezd mosolyogni. Kevesebb diadalkiáltás hallatszott, mint az előző estén, viszont annál több volt a csalódott morgás. A rulettasztal körül látható savanyú arcok ugyanerről árulkodtak, s az én rossz szériám is folytatódott: megint könnyebb lettem 120 dollárral.</w:t>
      </w:r>
    </w:p>
    <w:p>
      <w:pPr>
        <w:pStyle w:val="NormlWeb"/>
        <w:rPr/>
      </w:pPr>
      <w:r>
        <w:rPr/>
        <w:t>Hétfőre némileg csillapodott a szerencsejátékok utáni éhség, bár pánikba még nem estek veszteségeik fölött az emberek, akik közül a magányosan érkezettek másfajta örömök felé kezdtek nézelődni. Ezek az urak aztán késő este érkeztek csak a kaszinóba, legtöbbjük egy-egy hölggyel az oldalán. De volt, aki kettővel, sőt láttam egyet, aki hárommal vacsorázott.</w:t>
      </w:r>
    </w:p>
    <w:p>
      <w:pPr>
        <w:pStyle w:val="NormlWeb"/>
        <w:rPr/>
      </w:pPr>
      <w:r>
        <w:rPr/>
        <w:t>Szerda este már útitársaim jelentős része tekintélyes összegű csekkek ellenében hitelért folyamodott a kaszinóhoz. Asztalszomszédom a huszonegyezőknél, egy üzletember, közölte velem: telefonon kérte a feleségét, hogy fizessen be még 5000 dollárt a csekkszámlájukra. „De olyan dühbe jött, hogy nem tudom, megteszi-e - dünnyögte maga elé. „Ha megbolondul, igazi boszorkány tud lenni." Az én eredeti, ezer dollárnyi játékpénzemből ekkorra már 780 dollárt elvesztettem. De változott a helyzet. Ügy kezdődött, hogy sorshúzáson nyertem 10 fontot (24 dollár). A Victoria délelőtt 10-től kezdve óránként rendez sorshúzást. Az első öt órában csak 10-25 font között mozgó, kisebb összegeket lehet nyerni. A fő húzás minden nap hajnali 3-kor van a klubban, s akkor persze a főnyeremény is már tekintélyes összeg. Az ottlétünk alatti héten 125-300 font közt mozgott. Ezzel a trükkel tartják ott hajnalig a játékosokat. S a jelek szerint sikeresen.</w:t>
      </w:r>
    </w:p>
    <w:p>
      <w:pPr>
        <w:pStyle w:val="NormlWeb"/>
        <w:rPr/>
      </w:pPr>
      <w:r>
        <w:rPr/>
        <w:t>A huszonegyezők asztalánál is mellém szegődött a szerencse - részben néhány játékmester jóvoltából. Miután pár napon át figyelték a játékomat, rájöttek: nem huszonegyezem én valami varázslatosán, így történt, hogy néha „véletlenül" a mellettem ülő játékosnak adtak lapot, nem nekem, mert az én kezemben már amúgy is nyerő lapok voltak. (Angliában viszonylag csak rövid ideje honosodtak meg a hazárdjátékok, s így aránylag kevés a Las Vegas-iakhoz hasonló, szőrös szívű, közönyös játékmester, meg krupié.) Arra azért vigyáztak, nehogy támogatásuk szemet szúrjon részlegvezetőiknek, segítségük azonban így sem volt haszontalan. Az este végeztével az elvesztett 780 dolláromból 230 visszajött.</w:t>
      </w:r>
    </w:p>
    <w:p>
      <w:pPr>
        <w:pStyle w:val="NormlWeb"/>
        <w:rPr/>
      </w:pPr>
      <w:r>
        <w:rPr/>
        <w:t>De útitársaimtól továbbra is elpártolni látszott a szerencse. Aznap éjjel egy kocsiban mentünk haza a ruhagyárossal, aki oly nagy reményekkel vágott az útnak. Megkérdeztem tőle, hogy s mint áll. „Körülbelül 4000 dollárt vesztek - dünnyögte maga elé bambán. - De az az érzésem, hogy nagy részét holnap visszahozom."</w:t>
      </w:r>
    </w:p>
    <w:p>
      <w:pPr>
        <w:pStyle w:val="NormlWeb"/>
        <w:rPr/>
      </w:pPr>
      <w:r>
        <w:rPr/>
        <w:t>Csütörtökön délben felhívtam a szobájában az egyik újonnan szerzett férfiismerősömet. „Jobban végeztem eddig, mint a legtöbben - válaszolta kérdésemre -, de kutyául érzem magam. Az ember magával hozza minden éjjel az egész kaszinót, nem aludtam négy órát az utolsó három nap alatt. De vannak, akik le sem hunyták a szemüket. Fogalmam sincs, hogyan állnak még a lábukon."</w:t>
      </w:r>
    </w:p>
    <w:p>
      <w:pPr>
        <w:pStyle w:val="NormlWeb"/>
        <w:rPr/>
      </w:pPr>
      <w:r>
        <w:rPr/>
        <w:t>Arról is tájékoztatott a barátom, hogy a csoport nem pénteken, hanem egy nappal később utazik vissza, mert a légitársaság nem tudott idejében gépről gondoskodni. Ügy gondoltam, hogy ez jó hír a társaság számára, hiszen ingyen tölthetünk el még egy napot Londonban. Tévedtem. „Ezt nem tehetik velem" - robbant ki a szálloda halijában egy New York-i mérnök, amikor közöltem vele a hírt. „Ha még egy napig maradunk, már a fiam biciklijét kell zálogba tennem odahaza. Képtelen vagyok nyerni és képtelen vagyok nem játszani. Tiszta állatkínzás, amit velünk csinálnak." Csütörtökön este én is visszamentem a kaszinóba, és eleinte nyertem is. De ahogyan emeltem a tétjeimet, úgy fordultak ellenem a lapok, és már a barátságos játékmesterek sem tudtak segíteni rajtam. Este 11-re a nyakára hágtam mind az ezer dolláromnak, amit hoztam, s az éjjel hátralevő részét az asztalok közötti csavargással töltöttem, hogy lássam, mire jutnak a többiek. Legtöbbjük oly rosszul állt, hogy a legszívesebben meg se hallotta volna kíváncsiskodó kérdésemet. „Mi maga, az adóhivatal spiclije, vagy mi az isten?" - förmedt rám az egyik. „Mondja meg nekik, hogy felőlem nyugodtan alhatnak. A gatyámat is elvesztettem. Most boldog?"</w:t>
      </w:r>
    </w:p>
    <w:p>
      <w:pPr>
        <w:pStyle w:val="NormlWeb"/>
        <w:rPr/>
      </w:pPr>
      <w:r>
        <w:rPr/>
        <w:t>Mielőtt befejeztem volna az estét, megkérdeztem az egyik részleg vezetőjét, akivel jóba keveredtem, mennyit keresett a kaszinó a mi csoportunkon? „Még nem tudni pontosan - felelte -, de meglesz vagy 350 000 dollár."</w:t>
      </w:r>
    </w:p>
    <w:p>
      <w:pPr>
        <w:pStyle w:val="NormlWeb"/>
        <w:rPr/>
      </w:pPr>
      <w:r>
        <w:rPr/>
        <w:t>Szombaton, a hosszú út előtt, mindenki összegyűlt a szálloda halijában. Nekem még egy hétig Londonban kellett ugyan maradnom, de azért lementem közéjük megtudakolni, hogy s mint vannak most a kirándulás végén.</w:t>
      </w:r>
    </w:p>
    <w:p>
      <w:pPr>
        <w:pStyle w:val="NormlWeb"/>
        <w:rPr/>
      </w:pPr>
      <w:r>
        <w:rPr/>
        <w:t>Akik nyertek, azok persze pompásan érezték magukat. „Nagyszerű kis út volt" - sugárzott egy Long Island-i háziasszony, 1800 dollár nyereséggel a tarsolyában. „Csodálatos volt, alig várom, hogy megint eljöhessek."</w:t>
      </w:r>
    </w:p>
    <w:p>
      <w:pPr>
        <w:pStyle w:val="NormlWeb"/>
        <w:rPr/>
      </w:pPr>
      <w:r>
        <w:rPr/>
        <w:t>„</w:t>
      </w:r>
      <w:r>
        <w:rPr/>
        <w:t>Csak azon múlik, hogy az ember tudja, milyen számokat kell megtenni" - mondta egy tőzsdeügynök 4700 dollárral gazdagabban. „Sokan tudnak játszani, de fogadni már kevesebben. Én viszont ezek közé tartozom."</w:t>
      </w:r>
    </w:p>
    <w:p>
      <w:pPr>
        <w:pStyle w:val="NormlWeb"/>
        <w:rPr/>
      </w:pPr>
      <w:r>
        <w:rPr/>
        <w:t>Meglepetésemre a vesztesek sem igen panaszkodtak. Az okoskodás kifinomult művészete árasztotta el gondolatvilágukat.</w:t>
      </w:r>
    </w:p>
    <w:p>
      <w:pPr>
        <w:pStyle w:val="NormlWeb"/>
        <w:rPr/>
      </w:pPr>
      <w:r>
        <w:rPr/>
        <w:t>„</w:t>
      </w:r>
      <w:r>
        <w:rPr/>
        <w:t>A fáradtság akadályozott meg abban, hogy összpontosítani tudjak" - magyarázta egy kereskedő, aki 4600 dollárt hagyott a kaszinóban. „De visszajövök, sőt magammal hozom a feleségemet is. Lányokkal játszadozni egy hétig, az nekem már túl sok."</w:t>
      </w:r>
    </w:p>
    <w:p>
      <w:pPr>
        <w:pStyle w:val="NormlWeb"/>
        <w:rPr/>
      </w:pPr>
      <w:r>
        <w:rPr/>
        <w:t>„</w:t>
      </w:r>
      <w:r>
        <w:rPr/>
        <w:t>Látja ott azt a kékruhás, sovány fickót?" - kérdezte tőlem egy 1300 dollárral könnyebb ügynök. „Tizenötezret szórt el. És még vannak itt körülöttünk néhányan, akik tízezreket vesztettek. Ehhez képest az én ezerháromszázam röhej. Nem?"</w:t>
      </w:r>
    </w:p>
    <w:p>
      <w:pPr>
        <w:pStyle w:val="NormlWeb"/>
        <w:rPr/>
      </w:pPr>
      <w:r>
        <w:rPr/>
        <w:t>A ruhagyáros, aki végül is 6800 dollárt hagyott ott, már nehezebben törődött bele a kudarcába. „Az első két nap után be kellett volna zárni magamat a szobámba és kidobni a kulcsot az ablakon" - mondta. „De legjobb lett volna otthon maradni."</w:t>
      </w:r>
    </w:p>
    <w:p>
      <w:pPr>
        <w:pStyle w:val="Heading2"/>
        <w:ind w:hanging="0"/>
        <w:rPr/>
      </w:pPr>
      <w:bookmarkStart w:id="14" w:name="__RefHeading___Toc160967041"/>
      <w:bookmarkEnd w:id="14"/>
      <w:r>
        <w:rPr/>
        <w:t>A maffia szervezete</w:t>
      </w:r>
    </w:p>
    <w:p>
      <w:pPr>
        <w:pStyle w:val="NormlWeb"/>
        <w:rPr/>
      </w:pPr>
      <w:r>
        <w:rPr/>
        <w:t>Az igazságügy-minisztérium 1971. évi adatai szerint huszonhat maffiás család működik az Egyesült Államok huszonegy nagyvárosában. Az alábbiakban ezeknek a családoknak a vezetőit soroljuk fel:</w:t>
      </w:r>
    </w:p>
    <w:p>
      <w:pPr>
        <w:pStyle w:val="NormlWeb"/>
        <w:rPr/>
      </w:pPr>
      <w:r>
        <w:rPr/>
        <w:t>NEW YORK (öt család)</w:t>
      </w:r>
    </w:p>
    <w:p>
      <w:pPr>
        <w:pStyle w:val="NormlWeb"/>
        <w:rPr/>
      </w:pPr>
      <w:r>
        <w:rPr/>
        <w:t>A Profaci család</w:t>
      </w:r>
    </w:p>
    <w:p>
      <w:pPr>
        <w:pStyle w:val="NormlWeb"/>
        <w:rPr/>
      </w:pPr>
      <w:r>
        <w:rPr/>
        <w:t>Főnök: id. Joseph Colombo Főnökhelyettes: Salvatore Mineo Tanácsadó: Joseph Jacovelli</w:t>
      </w:r>
    </w:p>
    <w:p>
      <w:pPr>
        <w:pStyle w:val="NormlWeb"/>
        <w:rPr/>
      </w:pPr>
      <w:r>
        <w:rPr/>
        <w:t>A Bonanno család</w:t>
      </w:r>
    </w:p>
    <w:p>
      <w:pPr>
        <w:pStyle w:val="NormlWeb"/>
        <w:rPr/>
      </w:pPr>
      <w:r>
        <w:rPr/>
        <w:t>Főnök: Natale Evola Főnökhelyettes: Philip Rastelli Tanácsadó: Joseph DeFilippi</w:t>
      </w:r>
    </w:p>
    <w:p>
      <w:pPr>
        <w:pStyle w:val="NormlWeb"/>
        <w:rPr/>
      </w:pPr>
      <w:r>
        <w:rPr>
          <w:rFonts w:eastAsia="Calibri;Century Gothic" w:cs="Calibri;Century Gothic"/>
        </w:rPr>
        <w:t xml:space="preserve"> </w:t>
      </w:r>
      <w:r>
        <w:rPr/>
        <w:t>A Genovese család</w:t>
      </w:r>
    </w:p>
    <w:p>
      <w:pPr>
        <w:pStyle w:val="NormlWeb"/>
        <w:rPr/>
      </w:pPr>
      <w:r>
        <w:rPr/>
        <w:t>Főnök: Gerardo Catena (Vito Genovese halála, 1969 óta ő az ügyintéző) Főnökhelyettes: Thomas Eboli Tanácsadó: Michele Miranda</w:t>
      </w:r>
    </w:p>
    <w:p>
      <w:pPr>
        <w:pStyle w:val="NormlWeb"/>
        <w:rPr/>
      </w:pPr>
      <w:r>
        <w:rPr/>
        <w:t>A Gambino család</w:t>
      </w:r>
    </w:p>
    <w:p>
      <w:pPr>
        <w:pStyle w:val="NormlWeb"/>
        <w:rPr/>
      </w:pPr>
      <w:r>
        <w:rPr/>
        <w:t>Főnök: Carlo Gambino Főnökhelyettes: Aniello Dellacroce Tanácsadó: Joseph Riccobono</w:t>
      </w:r>
    </w:p>
    <w:p>
      <w:pPr>
        <w:pStyle w:val="NormlWeb"/>
        <w:rPr/>
      </w:pPr>
      <w:r>
        <w:rPr/>
        <w:t>A Luchese család</w:t>
      </w:r>
    </w:p>
    <w:p>
      <w:pPr>
        <w:pStyle w:val="NormlWeb"/>
        <w:rPr/>
      </w:pPr>
      <w:r>
        <w:rPr/>
        <w:t>Főnök: Carmine Tramunti Főnökhelyettes: Stefano La Salle Tanácsadó: Vincent Rao</w:t>
      </w:r>
    </w:p>
    <w:p>
      <w:pPr>
        <w:pStyle w:val="NormlWeb"/>
        <w:rPr/>
      </w:pPr>
      <w:r>
        <w:rPr/>
        <w:t>BOSTON</w:t>
      </w:r>
    </w:p>
    <w:p>
      <w:pPr>
        <w:pStyle w:val="NormlWeb"/>
        <w:rPr/>
      </w:pPr>
      <w:r>
        <w:rPr/>
        <w:t>Főnök: Raymond Patriarca Főnökhelyettes: Gennaro Angiulo Tanácsadó: Joseph Lombardo</w:t>
      </w:r>
    </w:p>
    <w:p>
      <w:pPr>
        <w:pStyle w:val="NormlWeb"/>
        <w:rPr/>
      </w:pPr>
      <w:r>
        <w:rPr/>
        <w:t>BUFFALO</w:t>
      </w:r>
    </w:p>
    <w:p>
      <w:pPr>
        <w:pStyle w:val="NormlWeb"/>
        <w:rPr/>
      </w:pPr>
      <w:r>
        <w:rPr/>
        <w:t>Főnök: Stef ano Magaddino Főnökhelyettes: Joseph Fino Tanácsadó: Vincent Scro</w:t>
      </w:r>
    </w:p>
    <w:p>
      <w:pPr>
        <w:pStyle w:val="NormlWeb"/>
        <w:rPr/>
      </w:pPr>
      <w:r>
        <w:rPr/>
        <w:t>CHICAGO</w:t>
      </w:r>
    </w:p>
    <w:p>
      <w:pPr>
        <w:pStyle w:val="NormlWeb"/>
        <w:rPr/>
      </w:pPr>
      <w:r>
        <w:rPr/>
        <w:t>Főnökök: Anthony Accardo és Paul DeLucia</w:t>
      </w:r>
    </w:p>
    <w:p>
      <w:pPr>
        <w:pStyle w:val="NormlWeb"/>
        <w:rPr/>
      </w:pPr>
      <w:r>
        <w:rPr/>
        <w:t>(megbízott főnökök; a választott, Sam</w:t>
      </w:r>
    </w:p>
    <w:p>
      <w:pPr>
        <w:pStyle w:val="NormlWeb"/>
        <w:rPr/>
      </w:pPr>
      <w:r>
        <w:rPr/>
        <w:t>Giancana, Mexikóba szökött)</w:t>
      </w:r>
    </w:p>
    <w:p>
      <w:pPr>
        <w:pStyle w:val="NormlWeb"/>
        <w:rPr/>
      </w:pPr>
      <w:r>
        <w:rPr/>
        <w:t>Főnökhelyettes: John Cerone</w:t>
      </w:r>
    </w:p>
    <w:p>
      <w:pPr>
        <w:pStyle w:val="NormlWeb"/>
        <w:rPr/>
      </w:pPr>
      <w:r>
        <w:rPr/>
        <w:t>Tanácsadó: Félix Alderisio</w:t>
      </w:r>
    </w:p>
    <w:p>
      <w:pPr>
        <w:pStyle w:val="NormlWeb"/>
        <w:rPr/>
      </w:pPr>
      <w:r>
        <w:rPr/>
      </w:r>
    </w:p>
    <w:p>
      <w:pPr>
        <w:pStyle w:val="NormlWeb"/>
        <w:rPr/>
      </w:pPr>
      <w:r>
        <w:rPr/>
        <w:t>DETROIT</w:t>
      </w:r>
    </w:p>
    <w:p>
      <w:pPr>
        <w:pStyle w:val="NormlWeb"/>
        <w:rPr/>
      </w:pPr>
      <w:r>
        <w:rPr/>
        <w:t>Főnök: Joseph Zerilli</w:t>
      </w:r>
    </w:p>
    <w:p>
      <w:pPr>
        <w:pStyle w:val="NormlWeb"/>
        <w:rPr/>
      </w:pPr>
      <w:r>
        <w:rPr/>
        <w:t>Főnökhelyettes: John Priziola</w:t>
      </w:r>
    </w:p>
    <w:p>
      <w:pPr>
        <w:pStyle w:val="NormlWeb"/>
        <w:rPr/>
      </w:pPr>
      <w:r>
        <w:rPr/>
        <w:t>Tanácsadók: Angelo Meli, Péter Licavoli és</w:t>
      </w:r>
    </w:p>
    <w:p>
      <w:pPr>
        <w:pStyle w:val="NormlWeb"/>
        <w:rPr/>
      </w:pPr>
      <w:r>
        <w:rPr/>
        <w:t>Joseph Massei</w:t>
      </w:r>
    </w:p>
    <w:p>
      <w:pPr>
        <w:pStyle w:val="NormlWeb"/>
        <w:rPr/>
      </w:pPr>
      <w:r>
        <w:rPr/>
        <w:t>LOS ANGELES</w:t>
      </w:r>
    </w:p>
    <w:p>
      <w:pPr>
        <w:pStyle w:val="NormlWeb"/>
        <w:rPr/>
      </w:pPr>
      <w:r>
        <w:rPr/>
        <w:t>Főnök: Nicola Licata Főnökhelyettes: Joseph Dippolito Tanácsadó: Tommy Palermo</w:t>
      </w:r>
    </w:p>
    <w:p>
      <w:pPr>
        <w:pStyle w:val="NormlWeb"/>
        <w:rPr/>
      </w:pPr>
      <w:r>
        <w:rPr/>
        <w:t>PHILADELPHIA</w:t>
      </w:r>
    </w:p>
    <w:p>
      <w:pPr>
        <w:pStyle w:val="NormlWeb"/>
        <w:rPr/>
      </w:pPr>
      <w:r>
        <w:rPr/>
        <w:t>Főnök: Angelo Bruno Annaloro Főnökhelyettes: Ignazio Denano Tanácsadó: Joseph Rugnetta</w:t>
      </w:r>
    </w:p>
    <w:p>
      <w:pPr>
        <w:pStyle w:val="NormlWeb"/>
        <w:rPr/>
      </w:pPr>
      <w:r>
        <w:rPr/>
        <w:t>NEW JERSEY</w:t>
      </w:r>
    </w:p>
    <w:p>
      <w:pPr>
        <w:pStyle w:val="NormlWeb"/>
        <w:rPr/>
      </w:pPr>
      <w:r>
        <w:rPr/>
        <w:t>Főnök: Simoné Rizzo DeCavalcante Főnökhelyettesek: Frank Máj úri és Joseph LeSalva</w:t>
      </w:r>
    </w:p>
    <w:p>
      <w:pPr>
        <w:pStyle w:val="NormlWeb"/>
        <w:rPr/>
      </w:pPr>
      <w:r>
        <w:rPr/>
        <w:t>SAN FRANCISCO</w:t>
      </w:r>
    </w:p>
    <w:p>
      <w:pPr>
        <w:pStyle w:val="NormlWeb"/>
        <w:rPr/>
      </w:pPr>
      <w:r>
        <w:rPr/>
        <w:t>Főnök: Anthony Lima Főnökhelyettes: Gaspare Sciortino</w:t>
      </w:r>
    </w:p>
    <w:p>
      <w:pPr>
        <w:pStyle w:val="NormlWeb"/>
        <w:rPr/>
      </w:pPr>
      <w:r>
        <w:rPr/>
      </w:r>
    </w:p>
    <w:p>
      <w:pPr>
        <w:pStyle w:val="NormlWeb"/>
        <w:rPr/>
      </w:pPr>
      <w:r>
        <w:rPr/>
        <w:t>SAN JÓSÉ, CALIFORNIA</w:t>
      </w:r>
    </w:p>
    <w:p>
      <w:pPr>
        <w:pStyle w:val="NormlWeb"/>
        <w:rPr/>
      </w:pPr>
      <w:r>
        <w:rPr/>
        <w:t>Főnök: Joseph Cerrito Tanácsadó: Steve Zoccoli</w:t>
      </w:r>
    </w:p>
    <w:p>
      <w:pPr>
        <w:pStyle w:val="NormlWeb"/>
        <w:rPr/>
      </w:pPr>
      <w:r>
        <w:rPr/>
        <w:t>NEW ORLEANS</w:t>
      </w:r>
    </w:p>
    <w:p>
      <w:pPr>
        <w:pStyle w:val="NormlWeb"/>
        <w:rPr/>
      </w:pPr>
      <w:r>
        <w:rPr/>
        <w:t>Főnök: Carlos Marcello Főnökhelyettes: ifj. Joseph Marcello</w:t>
      </w:r>
    </w:p>
    <w:p>
      <w:pPr>
        <w:pStyle w:val="NormlWeb"/>
        <w:rPr/>
      </w:pPr>
      <w:r>
        <w:rPr/>
        <w:t>MIAMI</w:t>
      </w:r>
    </w:p>
    <w:p>
      <w:pPr>
        <w:pStyle w:val="NormlWeb"/>
        <w:rPr/>
      </w:pPr>
      <w:r>
        <w:rPr/>
        <w:t>Főnök: ifj. Louis Santo Trafficante Főnökhelyettes: Stefano A. Randazzo</w:t>
      </w:r>
    </w:p>
    <w:p>
      <w:pPr>
        <w:pStyle w:val="NormlWeb"/>
        <w:rPr/>
      </w:pPr>
      <w:r>
        <w:rPr/>
        <w:t>CLEVELAND Főnök: John Scalish</w:t>
      </w:r>
    </w:p>
    <w:p>
      <w:pPr>
        <w:pStyle w:val="NormlWeb"/>
        <w:rPr/>
      </w:pPr>
      <w:r>
        <w:rPr/>
        <w:t>DENVER</w:t>
      </w:r>
    </w:p>
    <w:p>
      <w:pPr>
        <w:pStyle w:val="NormlWeb"/>
        <w:rPr/>
      </w:pPr>
      <w:r>
        <w:rPr/>
        <w:t>Főnök: Joseph Spinuzzi</w:t>
      </w:r>
    </w:p>
    <w:p>
      <w:pPr>
        <w:pStyle w:val="NormlWeb"/>
        <w:rPr/>
      </w:pPr>
      <w:r>
        <w:rPr/>
        <w:t>ERIÉ, PENNSYLVANIA Főnök: Russel Bufalino</w:t>
      </w:r>
    </w:p>
    <w:p>
      <w:pPr>
        <w:pStyle w:val="NormlWeb"/>
        <w:rPr/>
      </w:pPr>
      <w:r>
        <w:rPr/>
        <w:t>MILWAUKEE</w:t>
      </w:r>
    </w:p>
    <w:p>
      <w:pPr>
        <w:pStyle w:val="NormlWeb"/>
        <w:rPr/>
      </w:pPr>
      <w:r>
        <w:rPr/>
        <w:t>Főnök: Frank Balistrieri</w:t>
      </w:r>
    </w:p>
    <w:p>
      <w:pPr>
        <w:pStyle w:val="NormlWeb"/>
        <w:rPr/>
      </w:pPr>
      <w:r>
        <w:rPr/>
        <w:t>KANSAS CITY Főnök: Nicholas Civella</w:t>
      </w:r>
    </w:p>
    <w:p>
      <w:pPr>
        <w:pStyle w:val="NormlWeb"/>
        <w:rPr/>
      </w:pPr>
      <w:r>
        <w:rPr/>
        <w:t>PITTSBURGH</w:t>
      </w:r>
    </w:p>
    <w:p>
      <w:pPr>
        <w:pStyle w:val="NormlWeb"/>
        <w:rPr/>
      </w:pPr>
      <w:r>
        <w:rPr/>
        <w:t>Főnök: Sebastian John LaRocca</w:t>
      </w:r>
    </w:p>
    <w:p>
      <w:pPr>
        <w:pStyle w:val="NormlWeb"/>
        <w:rPr/>
      </w:pPr>
      <w:r>
        <w:rPr/>
        <w:t>St. LOUIS</w:t>
      </w:r>
    </w:p>
    <w:p>
      <w:pPr>
        <w:pStyle w:val="NormlWeb"/>
        <w:rPr/>
      </w:pPr>
      <w:r>
        <w:rPr/>
        <w:t>Főnök: Anthony Giordano</w:t>
      </w:r>
    </w:p>
    <w:p>
      <w:pPr>
        <w:pStyle w:val="NormlWeb"/>
        <w:rPr/>
      </w:pPr>
      <w:r>
        <w:rPr/>
        <w:t>MADISON, WISCONSIN Főnök: Carlo Caputo</w:t>
      </w:r>
    </w:p>
    <w:p>
      <w:pPr>
        <w:pStyle w:val="NormlWeb"/>
        <w:rPr/>
      </w:pPr>
      <w:r>
        <w:rPr/>
        <w:t>SPRINGFIELD, ILLINOIS Főnök: Frank Zito</w:t>
      </w:r>
    </w:p>
    <w:p>
      <w:pPr>
        <w:pStyle w:val="NormlWeb"/>
        <w:rPr/>
      </w:pPr>
      <w:r>
        <w:rPr/>
        <w:t>ROCKFORD, ILLINOIS Főnök: Joseph Zammuto</w:t>
      </w:r>
    </w:p>
    <w:p>
      <w:pPr>
        <w:pStyle w:val="NormlWeb"/>
        <w:rPr/>
      </w:pPr>
      <w:r>
        <w:rPr/>
        <w:t>Utószó</w:t>
      </w:r>
    </w:p>
    <w:p>
      <w:pPr>
        <w:pStyle w:val="NormlWeb"/>
        <w:rPr/>
      </w:pPr>
      <w:r>
        <w:rPr/>
        <w:t>Hálás feladat a maffiáról írni, hiszen lényegében a szerző ilyenkor krimit ír, ez pedig szerfölött közkedvelt. Pedig a maffia több és más, mint krimi-téma.</w:t>
      </w:r>
    </w:p>
    <w:p>
      <w:pPr>
        <w:pStyle w:val="NormlWeb"/>
        <w:rPr/>
      </w:pPr>
      <w:r>
        <w:rPr/>
        <w:t>A maffia lényegének megértéséhez kevés, ha csak azt tudjuk róla, hogy bűncselekmények elkövetésére alakult titkos szövetség. A szervezett bűnözés, tehát a maffia is, manapság a tőkés világban életforma; következésképp a maffia ma már nein csupán bűnüldözési, hanem társadalmi probléma.</w:t>
      </w:r>
    </w:p>
    <w:p>
      <w:pPr>
        <w:pStyle w:val="NormlWeb"/>
        <w:rPr/>
      </w:pPr>
      <w:r>
        <w:rPr/>
        <w:t>Miként lehetséges, hogy a maffiát voltaképpen mindmáig nem találták meg? Időnként lelebukik egy maffiafőnök, esetenként irtják egymást a gengszterek is, mégis megy tovább minden, úgy mint azelőtt. Hogy miért? Azért, mert az emberek - s ami még rosszabb, a bűnüldöző szervek is - többnyire egyetlen, szigorú szabályok alapján szervezett, titkos bűnöző társaságot keresnek, holott a maffia ma már a tőkés világ két nagy országában, az Egyesült Államokban és Olaszországban a hatalom egyik válfaja. Igen nehéz eloszlatni az évszázados tévhitet, hogy a maffia egyfajta titkos bűnöző szervezet. Több okból.</w:t>
      </w:r>
    </w:p>
    <w:p>
      <w:pPr>
        <w:pStyle w:val="NormlWeb"/>
        <w:rPr/>
      </w:pPr>
      <w:r>
        <w:rPr/>
        <w:t>Mindenekelőtt azért, mert ezt a tévhitet látszanak igazolni azok a véres események, amelyek e két, országban szinte naponta megtörténnek. Csakhogy nem ezekben az eseményekben, hanem mögöttük kell keresni az igazi maffiát: az említett országok politikai-, gazdasági- és közéletében. Gage könyvének az a legfőbb érdeme, hogy sztorijai során a kulisszák mögé pillant.</w:t>
      </w:r>
    </w:p>
    <w:p>
      <w:pPr>
        <w:pStyle w:val="NormlWeb"/>
        <w:rPr/>
      </w:pPr>
      <w:r>
        <w:rPr/>
        <w:t>A szervezett bűnözés legfőbb tényezője a bűnöző, a rendőr és a politikus hármas szövetsége, továbbá a társadalomnak az az igénye, hogy illegális szolgáltatásokhoz és árukhoz jusson. Ahhoz, hogy egy-egy ember lopjon, csaljon, sikkasszon, nem kell a rendőr vagy a politikus támogatása. Ha azonban a bűncselekményeket kiterjedten és magas szinten szervezik, akkor már erre a szövetségre elengedhetetlenül szükség van. Illegálisan megszerzett árukra leginkább akkor támad tömeges igény, ha az állam eltiltja ezeket az árukat a polgáraitól, vagy olyan adókat vet ki rájuk, amelyeket illegális úton meg lehet takarítani. A legközismertebb példa erre az Egyesült Államok 1920-ban hozott alkoholtilalmi törvénye, az úgynevezett Volstead-Act, amely 1933-ig volt érvényben. S ez alatt a 13 év alatt született meg az Egyesült Államokban a szervezett bűnözés.</w:t>
      </w:r>
    </w:p>
    <w:p>
      <w:pPr>
        <w:pStyle w:val="NormlWeb"/>
        <w:rPr/>
      </w:pPr>
      <w:r>
        <w:rPr/>
        <w:t>Aztán ott a „nagy amerikai vágyakozás" a pénz után. Az illegális sorsjegyárus vagy bukméker nem élne meg, ha nem volnának vevői a sorsjegyekre, s fogadói, akik fütyülnek arra, adózik-e a bukméker; csak fizessen, ha nyernek,</w:t>
      </w:r>
    </w:p>
    <w:p>
      <w:pPr>
        <w:pStyle w:val="NormlWeb"/>
        <w:rPr/>
      </w:pPr>
      <w:r>
        <w:rPr/>
        <w:t>hiszen éppen ettől a nyereségtől várják életük jobbra fordulását. Sok vendéglő, bár, szórakozóhely tulajdonosának az a panasza, hogy üzletében kényszerből állított fel játékautomatákat, csak részben igaz. Való ugyan, hogy sokukat alvilági erőik kényszerítik automaták fölállítására, ugyanakkor azonban nyugodt lélekkel zsebre teszik a belőlük származó jövedelmeket, amelyeket persze előzőleg az alvilág megvámolt. Vagy itt vannak a szerencsejátékok. Ezek szinte egyidősek az emberrel. De itt az elesett, nyomorgó - és a csodás szerencsére váró - milliókról, az ő filléreikről van szó. Ezeknek a millióknak az aprópénze dagad ugyanis dollármilliárdokká a szervezett alvilág zsebében. Gage jómódú polgárok ilyenfajta kedvtelésének kielégítéséről ír ugyan, ami szintén szép summákat hoz az alvilágnak, de a nagy pénz Harlemből és az amerikai nagyvárosok többi gettójából áramlik a gengszterekhez. (Edward Kennedy szenátor szerint az amerikai nép többet költ szerencsejátékokra, mint orvosi ellátásra vagy közoktatásra.)</w:t>
      </w:r>
    </w:p>
    <w:p>
      <w:pPr>
        <w:pStyle w:val="NormlWeb"/>
        <w:rPr/>
      </w:pPr>
      <w:r>
        <w:rPr/>
        <w:t>A harmincas évek elejének nagy gazdasági válsága óta egyik legvirágzóbb üzletág az Egyesült Államokban az uzsorakölcsön-folyósítás. Amikor egy-egy „hiéna" a rendőrség kezére kerül, az újságok csaknem mindig a „szerencsétlen áldozatokon" sajnálkoznak. Ami persze indokalt. Csak éppen arról feledkeznek meg, hogy azok az embermilliók, akik az Egyesült Államokban uzsorakölcsönöket vesznek fel, nem jószántűkből, valamiféle spekulációs céllal, hanem kényszerűségből fordulnak uzsoráshoz. A bankoktól ezek az emberek hiába kérnének kölcsönt, nincs hitelük. A „hiéna" pedig a koc- kázat fejében embertelen, sokszor 100-200 százalékos kamatot kér. Ha az adós nem fizet, akkor persze az uzsorás nem mehet bíróság elé. De ott az alvilág, amely az ilyen ügyekben illetékes. Az meg nem sokat teketóriázik.</w:t>
      </w:r>
    </w:p>
    <w:p>
      <w:pPr>
        <w:pStyle w:val="NormlWeb"/>
        <w:rPr/>
      </w:pPr>
      <w:r>
        <w:rPr/>
        <w:t xml:space="preserve">Néhány évvel ezelőtt nagy feltűnést keltett az Egyesült Államokban a „The Saturday Evening Post" egyik cikke, amelyben az újságíró, Nicholas Pileggi, azzal a címmel, hogy „The mafia is good for you" (Jól áll nektek a maffia), szinte rátámadt a New York-iakra </w:t>
      </w:r>
      <w:r>
        <w:rPr>
          <w:i/>
          <w:iCs/>
        </w:rPr>
        <w:t>azzal,</w:t>
      </w:r>
      <w:r>
        <w:rPr/>
        <w:t xml:space="preserve"> hogy egy szót se szóljanak, hiszen szívesen veszik igénybe a maffia szolgálatait, és nem csak a félelem fogja be New York százezreinek a száját, hanem az a tény is, hogy a maffia „szolgáltatásaival" elégedettek.</w:t>
      </w:r>
    </w:p>
    <w:p>
      <w:pPr>
        <w:pStyle w:val="NormlWeb"/>
        <w:rPr/>
      </w:pPr>
      <w:r>
        <w:rPr/>
        <w:t>Ugyanilyen illegális „szolgáltatások" módján szervezte meg az alvilág az Egyesült Államokban a prostitúciót, a homoszexuális bábokat, klubokat, a csempészett cigaretták és persze a kábítószerek árusítását. (1972-es adatok szerint 100 000 prostituált abban az esztendőben l 700 000 „kuncsaftjával" egymilliárd dollárt forgalmazott, amelynek szerény számítások szerint is legalább a fele a szervezett alvilág bankszámláit gyarapította.) Az Egyesült Államok szervezett alvilága a gengszterekből, a velük összeszövődött korrupt köztisztviselő-politikusokból és azokból a fogyasztókból áll, akik igénylik szolgáltatásaikat.</w:t>
      </w:r>
    </w:p>
    <w:p>
      <w:pPr>
        <w:pStyle w:val="NormlWeb"/>
        <w:rPr/>
      </w:pPr>
      <w:r>
        <w:rPr/>
        <w:t>A „fogyasztó" persze nem ugyanolyan bűnöző, mint aki törvényellenesen szállítja vagy eladja neki az árut, de tudja, hogy nem a törvény útját járja, s ezért szemlélete és magatartása az alvilág törvényeihez igazodik. Ha igényli a törvénytelen szolgáltatásokat, két okból is tartania kell a száját: egyrészt önmaga miatt, másrészt az alvilág miatt.</w:t>
      </w:r>
    </w:p>
    <w:p>
      <w:pPr>
        <w:pStyle w:val="NormlWeb"/>
        <w:rPr/>
      </w:pPr>
      <w:r>
        <w:rPr/>
        <w:t>El kell sajátítania bizonyos „technikát" is. Tudnia kell, hogyan jut be bizonyos helyekre, kikhez fordulhat áruért vagy szolgáltatásokért, esetleg valamilyen panasszal, és tudnia kell, azt is, hogy ha valaki „kiesik a sorból", hogyan leli meg az utódját. Végül pedig meg kell ismernie bizonyos előírásokat, amelyek őt és az alvilágot védik és össze is kötik.</w:t>
      </w:r>
    </w:p>
    <w:p>
      <w:pPr>
        <w:pStyle w:val="NormlWeb"/>
        <w:rPr/>
      </w:pPr>
      <w:r>
        <w:rPr/>
        <w:t>„</w:t>
      </w:r>
      <w:r>
        <w:rPr/>
        <w:t>A politikus nálunk nem más, mint üzletkötő a szavazók és a törvényhozás között" - mondta némi iróniával Burton B. Turkus volt államügyész, aki igen sokat és behatóan foglalkozott az amerikai szervezett bűnözés kérdésével. Nos, a szervezett alvilág éppen mint ilyen „üzletkötőt" veszi célba a politikust, s teszi, ha tudja, fizetett alkalmazottjává, hogy az illető ne csak a szavazó és a törvényhozás, hanem az igazságszolgáltatás és a szervezett bűnözés között is „üzletkötő" legyen.</w:t>
      </w:r>
    </w:p>
    <w:p>
      <w:pPr>
        <w:pStyle w:val="NormlWeb"/>
        <w:rPr/>
      </w:pPr>
      <w:r>
        <w:rPr/>
        <w:t>Ugyanez a Burton B. Turkus egy Sid Féder nevű író-újságíró társaságában vaskos kötetet írt „Murder Inc", azaz Gyilkosok Rt. címmel. Ebben a kötetben a szerzők azt állítják, hogy szervezett és állandó kapcsolat az alvilág és a politikai élet között az Egyesült Államokban 1934 óta áll fenn. Mások szerint azonban Kaliforniában már az 1800-as évek közepén akadtak gengek, amelyek rendszeresen pénzeltek politikusokat.</w:t>
      </w:r>
    </w:p>
    <w:p>
      <w:pPr>
        <w:pStyle w:val="NormlWeb"/>
        <w:rPr/>
      </w:pPr>
      <w:r>
        <w:rPr/>
        <w:t>A demokrata párt New York-i központja, a a Tammany Hall, sorozatos botrányok színhelye még ma is. Gage kötetében is szerepel az Arthur Flegenheimer nevű gengszter, aki a 252</w:t>
      </w:r>
    </w:p>
    <w:p>
      <w:pPr>
        <w:pStyle w:val="NormlWeb"/>
        <w:rPr/>
      </w:pPr>
      <w:r>
        <w:rPr/>
        <w:t>Tammany Hall egyik vezetőjének, Jimmy Hynesnek heti 5000 dollárt fizetett hosszú éveken át az alvilágnak tett szolgálataiért. A megvesztegetett politikus tipikus figurája William Thompson (a „Big Bill"), az 1920-as évek végének chicagói polgármestere, akinek választási kampányait maga Ál Capone finanszírozta. Megbízható források szerint William O'Dwyer, New York 1949-es polgármestere, választási sikerét Thomas Luohese, a háromujjú Brownként ismert gengszter pénzének köszönhette. De vannak friss példák is. Drew Pearsonnek, az amerikai sajtó neves személyiségének egyik nemrégen megjelent cikke szerint az 1968-as elnökválasztás republikánus jelöltje 26 000 dollárt kapott választási hadjáratához egy Micky Cohen nevezetű embertől, aki - az újságíró szavaival élve - „a Los Angeles-i játékbarlangok koronázatlan királya volt". (Drew Pearson: Racketeer Details His Aid to Nixon [Egy gengszter részletezi a Nixonnak nyújtott támogatását] - „The Free Press", Detroit, 1968. október 31.)</w:t>
      </w:r>
    </w:p>
    <w:p>
      <w:pPr>
        <w:pStyle w:val="NormlWeb"/>
        <w:rPr/>
      </w:pPr>
      <w:r>
        <w:rPr/>
        <w:t>Gyakran megesik, hogy a maffia, a Cosa Nostra, a Szindikátus, a Nagy Kombináció, vagy ahogy éppen a szervezett alvilágot nevezik, nem valakinek a támogatására, hanem éppen ellenkezőleg, azért teremt elő pénzt, hogy egyes útjában álló politikusokat eltávolítson a közéletből. Philip L. Graham a „National Municipal Rewiew" 1955. júliusi számában „Nagy pénzek a politikában" címmel arról írt, hogyan használtak fel a washingtoni illegális lottó szervezői 100 000 dollárt két szenátor megbuktatására, mert azok piszkálni kezdték ügyeiket. 253 Akadnak olyan városok az Egyesült Államokban, amelyeknek politikai gépezete az alvilág szoros tartozéka. Erről írt Dayton D. McKean az előbb említett „National Municipal Rewiew'' 1959. decemberi számában, s megemlíti, hogy például Pittsburgben az alvilág az ötvenes évek elején szinte teljesen átvette a város irányítását.</w:t>
      </w:r>
    </w:p>
    <w:p>
      <w:pPr>
        <w:pStyle w:val="NormlWeb"/>
        <w:rPr/>
      </w:pPr>
      <w:r>
        <w:rPr/>
        <w:t>Ez a néhány kiragadott példa is érzékelteti, hogy az Egyesült Államokban ma nagyon messzire ér az alvilág keze.</w:t>
      </w:r>
    </w:p>
    <w:p>
      <w:pPr>
        <w:pStyle w:val="NormlWeb"/>
        <w:rPr/>
      </w:pPr>
      <w:r>
        <w:rPr/>
        <w:t>Az úgynevezett „üvöltő húszas évek", az alkoholcsempészet legvirágzóbb évei óta kezdtek a nagy gengszterek nagy üzletemberekké válni. Monopolizáltak maguknak egy-egy „üzletágat" (az alkoholcsempészettel kapcsolatos szállítást, a szemételtakarítást, a prostitúciót stb.), egyegy várost, egy-egy megyét. A dolog természeténél fogva azonban monopolhelyzetükért nem az illető terület legális üzleti vállalkozásaival, hanem egymással kellett megharcolniok, éspedig úgy, hogy elrabolták egymás szállítmányait, megfélemlítették egymás vevőit vagy éppen fegyveresen harcoltak egymással szemben. Az 1929-es Szent Bálint napi nagy vérengzésben csúcsosodott ki a rivális gengek háborúskodása. Az elkövetkező években ez a háborúskodás fokozatosan megszűnt, a gengek kijózanodtak, a szervezett alvilág élete és kapcsolatai szigorúan üzleti alapon alakultak. Ma már az alvilág „üzletemberei" és a törvényes üzletemberek között szabályszerű a kapcsolat: a szervezett alvilág óriási összegeket von el a törvényes üzleti élettől, és ugyanakkor e hatalmas összegek révén kapcsolatban is van vele.</w:t>
      </w:r>
    </w:p>
    <w:p>
      <w:pPr>
        <w:pStyle w:val="NormlWeb"/>
        <w:rPr/>
      </w:pPr>
      <w:r>
        <w:rPr/>
        <w:t>Gage kötetének egyik legérdekesebb figurája, - akinek szerepére és pályafutására még néhány szóval visszatérünk - Meyer Lansky mondta, hogy „nagyobbak vagyunk, mint a US Steel" (az amerikai acélmonopólium). Lanskynak ez az 1967-es kijelentése ma fölöttébb szerénynek tűnik. Akkori adatok szerint a US Steel Corporation egyetlen esztendőben 5 milliárd 600 millió dollár összegű acélt, illetve acélgyártmányt termelt, amelyből 4 milliárdot forgalmazott, s az adók levonása után 172 500 000 dollár haszna maradt. Viszont a szervezett alvilág, amelynek gazdasági irányítója éppen Lansky, azokban az esztendőkben a legóvatosabb számítások szerint is legalább évi 40 milliárd dollárt zsebelt be, ami azt jelenti, hogy annyit kerestek, mint amennyit a General Motors, a Standard Oil, a Ford, a General Electric és a US Steel együttvéve. Ez a gazdasági „díszfunkció" természetesen óriási súllyal nehezedik az Egyesült Államok egész életére. Ezért egyik legfigyelemreméltóbb része Gage könyvének éppen az, amelyik ezzel a problémával foglalkozik.</w:t>
      </w:r>
    </w:p>
    <w:p>
      <w:pPr>
        <w:pStyle w:val="NormlWeb"/>
        <w:rPr/>
      </w:pPr>
      <w:r>
        <w:rPr/>
        <w:t>Mindezek után talán érthető az a meghökkentő tény, hogy ma már az Egyesült Államokban az alvilág olyan szférákig ér el, amelyekben a zsarolás elveszti eredeti jellegét és a ráhatás, a befolyásolás egyik fajává válik, a megvesztegetés pedig üzemi költséggé szelídül.</w:t>
      </w:r>
    </w:p>
    <w:p>
      <w:pPr>
        <w:pStyle w:val="NormlWeb"/>
        <w:rPr/>
      </w:pPr>
      <w:r>
        <w:rPr/>
        <w:t>„</w:t>
      </w:r>
      <w:r>
        <w:rPr/>
        <w:t>A szervezett bűnözés behatolása az üzleti életbe s a kormányzó körökbe olyan tökéletes, hogy ma már szinte lehetetlen különbséget tenni az „underworld gangster" (alvilági gengszter) és az „upperworld businessman and government officials" (a „felvilági" üzletember és köztisztviselő) között - írja Donald R. Cressey, a Theft 255 of the Nation (A nemzet kirablása) című tanulmányában, amely az amerikai szervezett bűnüldözés fölépítéséről és működéséről szól.</w:t>
      </w:r>
    </w:p>
    <w:p>
      <w:pPr>
        <w:pStyle w:val="NormlWeb"/>
        <w:rPr/>
      </w:pPr>
      <w:r>
        <w:rPr/>
        <w:t>Az amerikai utca embere hosszú évtizedekig nem hitte el, hogy szervezett alvilág létezik az országban. Sőt mi több, Edgar J. Hoover, az FBI 1972-ben elhunyt igazgatója, aki több mint négy évtizedig állt ennek a hatalmas nyomozó apparátusnak az élén, tagadta a szervezett alvilág létét; egészen 1957 novemberéig, amikor is arról kapott jelentést, hogy a New York államban levő Apalachinban az ország alvilágának addigi legnagyobb „gengszter-konklávéja" ülésezik. Ekkor lecsapott, s ha vonakodva is, de harcolni kezdett a szervezett bűnözés ellen.</w:t>
      </w:r>
    </w:p>
    <w:p>
      <w:pPr>
        <w:pStyle w:val="NormlWeb"/>
        <w:rPr/>
      </w:pPr>
      <w:r>
        <w:rPr/>
        <w:t>Az a tévhit, hogy szervezett bűnözés az Egyesült Államokban nincs, onnan is ered, hogy a közvéleményben hosszú ideig még a harmincas évek gengsztervezéreinek képe élt: széles karimájú, világos nemezkalap, sötét ruha, fekete ing, fehér nyakkendő, brilliánsgyűrű a kisujjon, és szivar a szájban. És lehetőleg olasz hangzású név. Ehelyett a nagystílű gengszter a későbbi évtizedekben már elegáns, nem hivalkodó szürke flanellruhában jár, amelyet a legelőkelőbb New York-i szabóknál készíttet, a brilliánsgyűrű is lekerült a kisujjáról, ha másért nem, adózási okokból, és magatartása sokkal inkább hasonlít a nagyiparoséra, mint a régi gengszterére. Lényegében tehát az amerikaiak szeme elől az „ő gengszterük" eltűnt, s abban a másik személyben, amelyik ma ott jár közöttük, hosszú ideig nem látták meg régi ismerősüket. Többek között ezért sem következett be bármiféle nyílt konfrontáció az amerikai polgár és a szervezett bűnözők között.</w:t>
      </w:r>
    </w:p>
    <w:p>
      <w:pPr>
        <w:pStyle w:val="NormlWeb"/>
        <w:rPr/>
      </w:pPr>
      <w:r>
        <w:rPr/>
        <w:t>Ennek a helyzetnek következményeként az átlag amerikai nem is érezte a veszélyt, amely a szervezett alvilág részéről fenyegette, pedig ez a veszély nőttön nőtt. Ma már, éppen mert a szervezett bűnözés mélyen behatolt az amerikai gazdasági életbe, nyereségei nem a szerencsejátékokból vagy a . kábítószer-kereskedelemből származnak csupán. („Olyan biztos, mint ahogy itt ülök, hogy New York két bankja a gengszterek kezén van" - mondta az előbb idézett Cresseynek az államszövetségi bűnüldöző szervezet egyik vezetője. S amikor Cressey megkérdezte tőle, hogy miért nem lép fel a kormány ennek az állapotnak a megszüntetéséért, az illető azt válaszolta, hogy „egy dolog tudni ezt, és merőben más a bíróság előtt bizonyítani".) A legális üzleti élet terheit viszont végső soron mindig az adófizető polgár viseli. Amikor a gengszter behatol az ipar, a kereskedelem, a közlekedés bármelyik ágazatába, és „munkája" nyomán emelkednek az árak - mert ez óhatatlan -, akkor a polgár fizet. És amikor rendőrtiszteket veszteget meg, hogy folytathassa manővereit, akikor is az adófizető polgár zsebéből veszi ki a pénzt. „Egyszóval - mondta Róbert F. Kennedy, az azóta meggyilkolt igazságügy-miniszter -, a szervezett bűnözés minden polgárunkat érinti. Régen túl vagyunk már azon az időszakon, amikor ez a probléma kizárólag bűnüldözési szerveinket terhelte. Minden amerikai sürgős és aktív közreműködésére van szükség ahhoz, hogy fölléphessünk ellene." Róbert F. Kennedy kétségtelenül a szervezett bűnüldözés elleni harc határozott híve volt. Alkalmasint ezért kellett elpusztulnia. Az amerikai polgár először 1963-ban került szemtől szembe a szervezett bűnüldözéssel. Ekkor állt a bíróság és a televíziós kamerák elé első ízben olyan gengszter, aki hajlandó volt beszélni. Joe Valachiról van szó, aki addig ismeretlen tényeket fedett föl az amerikaiak előtt, érthető és logikus magyarázatot adott sok bűntettre, és beszélt a Cosa Nostra szervezetéről, rítusairól is.</w:t>
      </w:r>
    </w:p>
    <w:p>
      <w:pPr>
        <w:pStyle w:val="NormlWeb"/>
        <w:rPr/>
      </w:pPr>
      <w:r>
        <w:rPr/>
        <w:t>Valachi vallomása kivételes esemény volt. Ekkor az amerikai társadalom magyarázatot kapott sok nyavalyájára, a köztisztviselők, a politikusok korruptságától kezdve a bűnözés eluralkodásáig. A tévékamerák előtt folyó nagy színjáték azonban elkendőzte az amerikaiak elől a lényeget, azt, hogy nem valami titkos szervezet, hanem ennél jóval nagyobb erő taszította őket ilyen helyzetbe. S a végső konklúzió, nevezetesen az, hogy az igazi bűnöst magában a társadalmi rendben kell keresni, a Valachi-perben sem hangzott el.</w:t>
      </w:r>
    </w:p>
    <w:p>
      <w:pPr>
        <w:pStyle w:val="NormlWeb"/>
        <w:rPr/>
      </w:pPr>
      <w:r>
        <w:rPr/>
        <w:t>Hogy az Egyesült Államokban ijesztő méretű a bűnözés, és ma már az emberek úgy húzódnak be napszálltakor a legkülönbözőbb biztonsági zárakkal, rafinált riasztóberendezésekkel, idomított vérebekkel és fegyverekkel fölszerelt otthonukba, akár valami ostromlóit erődbe - ez közhely. Akiktől azonban ilyenkor védik magukat, azok nem az Egyesült Államok igazi bűnözői, hanem csak „csirketolvajok", még akkor is, ha a nemzet év végi számvetése alkalmából az derül ki, hogy gazságaik nyomán egy esztendőben a nemzeti vagyonnak mintegy 5 százaléka pusztul el, nem beszélve emberek ezreinek életéről.</w:t>
      </w:r>
    </w:p>
    <w:p>
      <w:pPr>
        <w:pStyle w:val="NormlWeb"/>
        <w:rPr/>
      </w:pPr>
      <w:r>
        <w:rPr/>
        <w:t>S most Lanskyról néhány szót. Hogy mikor készült Gage kötetének kézirata, nem ismeretes, de a kötet 1971-ben jelent meg, márpedig azóta Lansky sok mindenen ment keresztül, „önkéntes izraeli száműzetése - írja Gage a Lanskyfejezet vége felé - csak arra szolgál, hogy itthon ne kelljen bíróság elé állnia ..." Lanskynak fél évszázados bűnözői pályafutása során 1971 márciusában kellett először szembenéznie azzal a veszéllyel, hogy olyan per készül ellene, amely 40-100 évi, lényegében tehát életfogytiglani börtönbüntetéssel fenyegeti. Az amerikai bűnüldöző hatóságok ekkor tudtak ellene először jelentős bizonyítékokat felsorakoztatni, éspedig adócsalással kapcsolatban, sőt bizonyítani tudták azt is, hogy „egyik államból a másikba bűncselekmények finanszírozására szolgáló pénzösszegeket szállított". Ez pedig az Egyesült Államokban igen súlyos bűncselekménynek számít. Ügyvédei és „egyéb kapcsolatai" eleinte mindent megtettek a por megakadályozására, amikor azonban ennek lefolytatása már elkerülhetetlennek látszott - s ez 1971 őszére derült ki -, akkor választotta Lansky az izraeli „önkéntes száműzetést". (Ál Capone sorsa kísértette nyilván: Chicago hírhedt gengsztere is gyilkolhatott, rabolhatott, zsarolhatott kedvére, csaknem másfél évtizeden át - 1920 és 1935 között -, soha semmit nem tudtak rábizonyítani, míg végül ő is adóügyben bukott le, és került lakat alá élete végéig.) Lansky is jól tudta, hogy sok mindent „el lehet intézni" az Egyesült Államokban, de a nagy összegű és bizonyított adócsalásra nincs pardon.</w:t>
      </w:r>
    </w:p>
    <w:p>
      <w:pPr>
        <w:pStyle w:val="NormlWeb"/>
        <w:rPr/>
      </w:pPr>
      <w:r>
        <w:rPr/>
        <w:t>Fogta hát magát, és 1971 őszén áttelepült a 259 legelőkelőbb Tel Aviv-i szállodába. Egyúttalpersze állampolgárságért is folyamodott. Igen kínos helyzetbe kerültek az izraeli hatóságok. Törvényeik szerint ugyanis Lanskynak automatikusan járt az állampolgárság. Tudták azonban, hogy vele együtt az amerikai szervezett alvilág is betelepül az országba. Ezt pedig el akarták kerülni. Külön ügyészt küldtek az Egyesült Államokba azzal a megbízással, hogy szerezze meg Lansky egész bűnlajstromát. Az ügyész visszatérte után - ez már 1972 októberében történt - közölték Lanskyval, hogy további tartózkodása „sértené az ország közérdekét". 1972 novemberének első hetében Lansky távozott is Izraelből.</w:t>
      </w:r>
    </w:p>
    <w:p>
      <w:pPr>
        <w:pStyle w:val="NormlWeb"/>
        <w:rPr/>
      </w:pPr>
      <w:r>
        <w:rPr/>
        <w:t>Először Haitin, illetve a Karib-tenger valamelyik szigetén akart megtelepedni, régi barátai közül azonban senki sem volt már a helyén, s így még az a kerek egymillió dollár sem szerezte meg neki a tartózkodási engedélyt, amelyet Tel Avivból ajánlott föl érte.</w:t>
      </w:r>
    </w:p>
    <w:p>
      <w:pPr>
        <w:pStyle w:val="NormlWeb"/>
        <w:rPr/>
      </w:pPr>
      <w:r>
        <w:rPr/>
        <w:t>Ezután Dél-Amerikában kezdett körözni. Paraguayba már-már beengedték volna, de Stoessner tábornok, Paraguay elnöke, az utolsó pillanatban meggondolta magát, s elutasította kérelmét. Bolíviában, Peruban, Panamában még a gépből sem engedték kiszállni. Ezután landolt 1972. november 16-án a miami repülőtéren, ahol már várta az FBI.</w:t>
      </w:r>
    </w:p>
    <w:p>
      <w:pPr>
        <w:pStyle w:val="NormlWeb"/>
        <w:rPr/>
      </w:pPr>
      <w:r>
        <w:rPr/>
        <w:t>Ilyenkor az Egyesült Államokban tüstént a válságdíjat kiszabó bíró elé kerül a friss őrizetes. 250 000 dollárban állapították meg azt az összeget, amelynek fejében Lansky, perének lefolytatásáig, ideiglenesen szabadlábon maradhatott. „Egyetlen óra leforgása alatt előteremtette" - írta a „Neewsweek" 1972. november 20-i száma. És már vonult is be „elégtelen szívműködéssel" a legdrágább miami kórházba.</w:t>
      </w:r>
    </w:p>
    <w:p>
      <w:pPr>
        <w:pStyle w:val="NormlWeb"/>
        <w:rPr/>
      </w:pPr>
      <w:r>
        <w:rPr/>
        <w:t>1973. július 21-én különleges biztonsági intézkedések közepette kezdte tárgyalni Lansky ügyét a miami törvényszék. A por szenzációja, hogy új „Valachi" jelentkezett tanúvallomásra a bíróságnál, mégpedig Vincent Teresa, 54 éves olasz-amerikai, akit „Kövér Vinnie" néven ismernek az Egyesült Államok alvilágában. Amióta 1973 tavaszán megjelent a „My Life in The Mafia" (Életem a maffiában) című könyve, amelyben az Egyesült Államok szervezett alvilágának legkülönfélébb manővereit tárja föl, álnéven rejtegeti őt családostól az FBI, nehogy valami baja essék, mielőtt vallomást tehetne a könyvének leleplezéseit követő perekben, így a Lansky-perben is. Lanskyról igen sokat tud, mert ő volt angliai megbízottja mindaddig, amíg a brit hatóságok ki nem utasították az országból.</w:t>
      </w:r>
    </w:p>
    <w:p>
      <w:pPr>
        <w:pStyle w:val="NormlWeb"/>
        <w:rPr/>
      </w:pPr>
      <w:r>
        <w:rPr/>
        <w:t>„</w:t>
      </w:r>
      <w:r>
        <w:rPr/>
        <w:t>Én nem olaszokról, én bűnözőkről beszéltem" - válaszolta mérgesen Joe Valachi arra a vádra, hogy ő az Amerikában élő olaszok becsületét mocskolta be akkor, amikor a szervezett alvilágról tett vallomást.</w:t>
      </w:r>
    </w:p>
    <w:p>
      <w:pPr>
        <w:pStyle w:val="NormlWeb"/>
        <w:rPr/>
      </w:pPr>
      <w:r>
        <w:rPr/>
        <w:t>Az Egyesült Államokban mintegy húszmillió olasz él, s tagadhatatlan, hogy a nagy amerikai gengszterek közt sok volt és ma is elég sok az olasz vagy az olasz származású. Ilyen alapon azonban nem lehet ítélkezni. Hiszen ennek a húszmillió embernek a túlnyomó többsége új - vagy nem is olyan új - hazájának tisztességes polgára.</w:t>
      </w:r>
    </w:p>
    <w:p>
      <w:pPr>
        <w:pStyle w:val="NormlWeb"/>
        <w:rPr/>
      </w:pPr>
      <w:r>
        <w:rPr/>
        <w:t>Messzire vinne most belebocsátkozni annakboncolgatásába, vajon honnan adódik, de tények261 bizonyítják, hogy a szicíliai maffiát és az amerikai szervezett bűnözést igen szoros személyi, sőt szervezeti kapcsolatok fűzik össze. Természetesen ebből sem lehet általánosító következtetéseket levonni.</w:t>
      </w:r>
    </w:p>
    <w:p>
      <w:pPr>
        <w:pStyle w:val="NormlWeb"/>
        <w:rPr/>
      </w:pPr>
      <w:r>
        <w:rPr/>
        <w:t>Hadd fejezzem be ezt az utószót egy személyes élményemmel. 1971. május 6-a volt, igazi szép tavaszi nap, kora délután, a New York-i 53. utca és az Avenue of Americas (a 7. Avenue) sarkán. Bámészkodtam. Először jártam New Yorkban. Néhány lépésnyire a saroktól, az Americana szálló földszintjén kis borbélyüzlet, benne öt szék. Négy üres. Beletelepedtem az egyikbe. Arrafelé az a szokás, hogy a borbély leveszi az emberről a zakót és gondosan berakja egy szekrénybe, azután a legkülönfélébb szertartásokkal kísért „műtét" következik. A 35 év körüli férfi sűrű, brillantinos, fekete feje fürgén járt ide-oda fölöttem. Már első, tört angolsággal kiejtett szavaiból éreztem, hogy ő sem „bennszülött". Csakhamar rájöttem, hogy olasz.</w:t>
      </w:r>
    </w:p>
    <w:p>
      <w:pPr>
        <w:pStyle w:val="NormlWeb"/>
        <w:rPr/>
      </w:pPr>
      <w:r>
        <w:rPr/>
        <w:t>Sokat járom Itáliát, így egyszeriben szót értettem vele.</w:t>
      </w:r>
    </w:p>
    <w:p>
      <w:pPr>
        <w:pStyle w:val="NormlWeb"/>
        <w:rPr/>
      </w:pPr>
      <w:r>
        <w:rPr/>
        <w:t>- Ön olasz? - kérdezte meglepetten.</w:t>
      </w:r>
    </w:p>
    <w:p>
      <w:pPr>
        <w:pStyle w:val="NormlWeb"/>
        <w:rPr/>
      </w:pPr>
      <w:r>
        <w:rPr/>
        <w:t>- Nem, magyar vagyok, budapesti - feleltem.</w:t>
      </w:r>
    </w:p>
    <w:p>
      <w:pPr>
        <w:pStyle w:val="NormlWeb"/>
        <w:rPr/>
      </w:pPr>
      <w:r>
        <w:rPr/>
        <w:t>- Magyar? Akkor hogyan járhat hozzánk Olaszországba?</w:t>
      </w:r>
    </w:p>
    <w:p>
      <w:pPr>
        <w:pStyle w:val="NormlWeb"/>
        <w:rPr/>
      </w:pPr>
      <w:r>
        <w:rPr/>
        <w:t>- Rendszerint repülővel, de ha február- március körül megyek, jobban szeretem a vonatot a ködveszély miatt. És maga merrefelé van otthon Olaszországban?</w:t>
      </w:r>
    </w:p>
    <w:p>
      <w:pPr>
        <w:pStyle w:val="NormlWeb"/>
        <w:rPr/>
      </w:pPr>
      <w:r>
        <w:rPr/>
        <w:t>- Szicíliai vagyok.</w:t>
      </w:r>
    </w:p>
    <w:p>
      <w:pPr>
        <w:pStyle w:val="NormlWeb"/>
        <w:rPr/>
      </w:pPr>
      <w:r>
        <w:rPr/>
        <w:t>- Szicíliai? ... Az utóbbi években igen gyakran jártam a szigeten. A legutóbbi nagy földrengést is együtt éltem át Santa Margherita Belice, Montevago, Salaparuta meg Partanna lakói- val. . . Azóta fogadtak be igazán maguk közé. Maga honnan való?</w:t>
      </w:r>
    </w:p>
    <w:p>
      <w:pPr>
        <w:pStyle w:val="NormlWeb"/>
        <w:rPr/>
      </w:pPr>
      <w:r>
        <w:rPr/>
        <w:t>- Argigentói vagyok. Ismeri a városomat, signore?</w:t>
      </w:r>
    </w:p>
    <w:p>
      <w:pPr>
        <w:pStyle w:val="NormlWeb"/>
        <w:rPr/>
      </w:pPr>
      <w:r>
        <w:rPr/>
        <w:t>- Hát amennyire egy kétnapos látogatás megengedi. . . Régen jött ki Amerikába?</w:t>
      </w:r>
    </w:p>
    <w:p>
      <w:pPr>
        <w:pStyle w:val="NormlWeb"/>
        <w:rPr/>
      </w:pPr>
      <w:r>
        <w:rPr/>
        <w:t>- Ahogy vesszük ... 1960 áprilisában ...</w:t>
      </w:r>
    </w:p>
    <w:p>
      <w:pPr>
        <w:pStyle w:val="NormlWeb"/>
        <w:rPr/>
      </w:pPr>
      <w:r>
        <w:rPr/>
        <w:t>Ebben a pillanatban működésbe lépett a koponyámban a maffiakomputer, amelyben már több mint egy évtizednyi anyag halmozódott föl. 1960. április ... 1960. április . . . 1960. március 30-án este ölték meg Agrigento rendőrfőnökét, Giuseppe Tandoyt, nehogy magával vihesse Rómába a tizenöt év alatt összegyűjtött anyagát. Ugyanis áthelyezték és másnap kellett volna indulnia. 1966 augusztusában, kerek hat évre rá kerültek bíróság elé a gyilkosság vádlottal, de a fővádlóit, Santo Librici, még 1960 áprilisában az USA-ba szökött.</w:t>
      </w:r>
    </w:p>
    <w:p>
      <w:pPr>
        <w:pStyle w:val="NormlWeb"/>
        <w:rPr/>
      </w:pPr>
      <w:r>
        <w:rPr/>
        <w:t>- 1960 áprilisában? ... - jött a számra a szó. - Érdekes, márciusban ölték meg Tandoy kapitányt. . . Igaz? - fordultam borbélyom felé.</w:t>
      </w:r>
    </w:p>
    <w:p>
      <w:pPr>
        <w:pStyle w:val="NormlWeb"/>
        <w:rPr/>
      </w:pPr>
      <w:r>
        <w:rPr/>
        <w:t>De itt elakadt a szavam, mert ekkor már egy másik ember hajolt fölém. Kezében megállt az olló, szeme kidülledt falfehér arcából. Hirtelen döbbenet ragadott meg. Rajtam kívül senki más nem volt a műhelyben, csak az olasz borbélyok. Pillanatok alatt elkészült a frizurám, rámdobták a zakót, és már ott sem voltam. Még ma is a hátamon érzem a pillantásukat.</w:t>
      </w:r>
    </w:p>
    <w:p>
      <w:pPr>
        <w:pStyle w:val="NormlWeb"/>
        <w:rPr/>
      </w:pPr>
      <w:r>
        <w:rPr/>
        <w:t>Hogy Santo Librici nyírt volna meg engem azon a délutánon, ezt nem hiszem, de hogy az ő Agrigento javai találkoztam abban a New York-i borbélyüzletben, abban biztos vagyok.</w:t>
      </w:r>
    </w:p>
    <w:p>
      <w:pPr>
        <w:pStyle w:val="NormlWeb"/>
        <w:rPr/>
      </w:pPr>
      <w:r>
        <w:rPr/>
        <w:t>Gellért Gábor</w:t>
      </w:r>
    </w:p>
    <w:p>
      <w:pPr>
        <w:pStyle w:val="NormlWeb"/>
        <w:rPr>
          <w:vertAlign w:val="subscript"/>
        </w:rPr>
      </w:pPr>
      <w:r>
        <w:rPr>
          <w:vertAlign w:val="subscript"/>
        </w:rPr>
        <w:t>;</w:t>
      </w:r>
    </w:p>
    <w:p>
      <w:pPr>
        <w:pStyle w:val="NormlWeb"/>
        <w:rPr/>
      </w:pPr>
      <w:r>
        <w:rPr/>
        <w:t>A Jeladásért felel a Kossuth Könyvkiadó igazgatója</w:t>
      </w:r>
    </w:p>
    <w:p>
      <w:pPr>
        <w:pStyle w:val="NormlWeb"/>
        <w:rPr/>
      </w:pPr>
      <w:r>
        <w:rPr/>
        <w:t>Szerkesztette: Z. Vidor Emma</w:t>
      </w:r>
    </w:p>
    <w:p>
      <w:pPr>
        <w:pStyle w:val="NormlWeb"/>
        <w:rPr/>
      </w:pPr>
      <w:r>
        <w:rPr/>
        <w:t>A borító, és a tipográfia Kun Gábor munkája</w:t>
      </w:r>
    </w:p>
    <w:p>
      <w:pPr>
        <w:pStyle w:val="NormlWeb"/>
        <w:jc w:val="both"/>
        <w:rPr/>
      </w:pPr>
      <w:r>
        <w:rPr/>
        <w:t>Műszaki vezető: Szécsi Andor</w:t>
      </w:r>
    </w:p>
    <w:p>
      <w:pPr>
        <w:pStyle w:val="NormlWeb"/>
        <w:rPr/>
      </w:pPr>
      <w:r>
        <w:rPr/>
        <w:t>Képszerkesztő: Fábri Magda</w:t>
      </w:r>
    </w:p>
    <w:p>
      <w:pPr>
        <w:pStyle w:val="NormlWeb"/>
        <w:rPr/>
      </w:pPr>
      <w:r>
        <w:rPr/>
        <w:t>A szedést 1973. X. 15-én kezdték meg</w:t>
      </w:r>
    </w:p>
    <w:p>
      <w:pPr>
        <w:pStyle w:val="NormlWeb"/>
        <w:rPr/>
      </w:pPr>
      <w:r>
        <w:rPr/>
        <w:t>,</w:t>
      </w:r>
    </w:p>
    <w:p>
      <w:pPr>
        <w:pStyle w:val="NormlWeb"/>
        <w:rPr/>
      </w:pPr>
      <w:r>
        <w:rPr/>
        <w:t>Megjelent 1974. III. 10-én, 34 000 példányban</w:t>
      </w:r>
    </w:p>
    <w:p>
      <w:pPr>
        <w:pStyle w:val="NormlWeb"/>
        <w:rPr>
          <w:i/>
          <w:i/>
          <w:iCs/>
        </w:rPr>
      </w:pPr>
      <w:r>
        <w:rPr>
          <w:i/>
          <w:iCs/>
        </w:rPr>
        <w:t>M</w:t>
      </w:r>
    </w:p>
    <w:p>
      <w:pPr>
        <w:pStyle w:val="NormlWeb"/>
        <w:rPr/>
      </w:pPr>
      <w:r>
        <w:rPr/>
        <w:t>Terjedelme 15,8 (A/5) ív</w:t>
      </w:r>
    </w:p>
    <w:p>
      <w:pPr>
        <w:pStyle w:val="NormlWeb"/>
        <w:rPr/>
      </w:pPr>
      <w:r>
        <w:rPr/>
        <w:t>PL-42-K-7476</w:t>
      </w:r>
    </w:p>
    <w:p>
      <w:pPr>
        <w:pStyle w:val="NormlWeb"/>
        <w:rPr/>
      </w:pPr>
      <w:r>
        <w:rPr/>
        <w:t>ISBN 963 09 0053 X</w:t>
      </w:r>
    </w:p>
    <w:p>
      <w:pPr>
        <w:pStyle w:val="NormlWeb"/>
        <w:rPr/>
      </w:pPr>
      <w:r>
        <w:rPr/>
        <w:t>Készült a Zrínyi Nyomdában (73.1855/1-1552) RÓ-66-os gépen</w:t>
      </w:r>
    </w:p>
    <w:p>
      <w:pPr>
        <w:pStyle w:val="NormlWeb"/>
        <w:rPr/>
      </w:pPr>
      <w:r>
        <w:rPr/>
        <w:t>Ofszet rotációs eljárással</w:t>
      </w:r>
    </w:p>
    <w:p>
      <w:pPr>
        <w:pStyle w:val="NormlWeb"/>
        <w:rPr/>
      </w:pPr>
      <w:r>
        <w:rPr/>
        <w:t>Felelős vezető: Bolgár Imre vezérigazgató</w:t>
      </w:r>
    </w:p>
    <w:p>
      <w:pPr>
        <w:pStyle w:val="Normal"/>
        <w:rPr/>
      </w:pPr>
      <w:r>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altName w:val="Palatino Linotype"/>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708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708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Century Gothic" w:hAnsi="Calibri;Century Gothic" w:eastAsia="Times New Roman" w:cs="Times New Roman"/>
      <w:color w:val="auto"/>
      <w:sz w:val="22"/>
      <w:szCs w:val="22"/>
      <w:lang w:val="hu-HU"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Palatino Linotype" w:hAnsi="Cambria;Palatino Linotype"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Palatino Linotype" w:hAnsi="Cambria;Palatino Linotype"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Palatino Linotype" w:hAnsi="Cambria;Palatino Linotype"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Palatino Linotype" w:hAnsi="Cambria;Palatino Linotype"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Palatino Linotype" w:hAnsi="Cambria;Palatino Linotype"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Palatino Linotype" w:hAnsi="Cambria;Palatino Linotype"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Palatino Linotype" w:hAnsi="Cambria;Palatino Linotype"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Palatino Linotype" w:hAnsi="Cambria;Palatino Linotype"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Palatino Linotype" w:hAnsi="Cambria;Palatino Linotype" w:eastAsia="Times New Roman" w:cs="Times New Roman"/>
      <w:i/>
      <w:iCs/>
      <w:color w:val="9BBB59"/>
      <w:sz w:val="20"/>
      <w:szCs w:val="20"/>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Cmsor1Char">
    <w:name w:val="Címsor 1 Char"/>
    <w:basedOn w:val="Bekezdsalapbettpusa"/>
    <w:qFormat/>
    <w:rPr>
      <w:rFonts w:ascii="Cambria;Palatino Linotype" w:hAnsi="Cambria;Palatino Linotype" w:eastAsia="Times New Roman" w:cs="Times New Roman"/>
      <w:b/>
      <w:bCs/>
      <w:color w:val="365F91"/>
      <w:sz w:val="24"/>
      <w:szCs w:val="24"/>
    </w:rPr>
  </w:style>
  <w:style w:type="character" w:styleId="Cmsor2Char">
    <w:name w:val="Címsor 2 Char"/>
    <w:basedOn w:val="Bekezdsalapbettpusa"/>
    <w:qFormat/>
    <w:rPr>
      <w:rFonts w:ascii="Cambria;Palatino Linotype" w:hAnsi="Cambria;Palatino Linotype" w:eastAsia="Times New Roman" w:cs="Times New Roman"/>
      <w:color w:val="365F91"/>
      <w:sz w:val="24"/>
      <w:szCs w:val="24"/>
    </w:rPr>
  </w:style>
  <w:style w:type="character" w:styleId="Cmsor3Char">
    <w:name w:val="Címsor 3 Char"/>
    <w:basedOn w:val="Bekezdsalapbettpusa"/>
    <w:qFormat/>
    <w:rPr>
      <w:rFonts w:ascii="Cambria;Palatino Linotype" w:hAnsi="Cambria;Palatino Linotype" w:eastAsia="Times New Roman" w:cs="Times New Roman"/>
      <w:color w:val="4F81BD"/>
      <w:sz w:val="24"/>
      <w:szCs w:val="24"/>
    </w:rPr>
  </w:style>
  <w:style w:type="character" w:styleId="Cmsor4Char">
    <w:name w:val="Címsor 4 Char"/>
    <w:basedOn w:val="Bekezdsalapbettpusa"/>
    <w:qFormat/>
    <w:rPr>
      <w:rFonts w:ascii="Cambria;Palatino Linotype" w:hAnsi="Cambria;Palatino Linotype" w:eastAsia="Times New Roman" w:cs="Times New Roman"/>
      <w:i/>
      <w:iCs/>
      <w:color w:val="4F81BD"/>
      <w:sz w:val="24"/>
      <w:szCs w:val="24"/>
    </w:rPr>
  </w:style>
  <w:style w:type="character" w:styleId="Cmsor5Char">
    <w:name w:val="Címsor 5 Char"/>
    <w:basedOn w:val="Bekezdsalapbettpusa"/>
    <w:qFormat/>
    <w:rPr>
      <w:rFonts w:ascii="Cambria;Palatino Linotype" w:hAnsi="Cambria;Palatino Linotype" w:eastAsia="Times New Roman" w:cs="Times New Roman"/>
      <w:color w:val="4F81BD"/>
    </w:rPr>
  </w:style>
  <w:style w:type="character" w:styleId="Cmsor6Char">
    <w:name w:val="Címsor 6 Char"/>
    <w:basedOn w:val="Bekezdsalapbettpusa"/>
    <w:qFormat/>
    <w:rPr>
      <w:rFonts w:ascii="Cambria;Palatino Linotype" w:hAnsi="Cambria;Palatino Linotype" w:eastAsia="Times New Roman" w:cs="Times New Roman"/>
      <w:i/>
      <w:iCs/>
      <w:color w:val="4F81BD"/>
    </w:rPr>
  </w:style>
  <w:style w:type="character" w:styleId="Cmsor7Char">
    <w:name w:val="Címsor 7 Char"/>
    <w:basedOn w:val="Bekezdsalapbettpusa"/>
    <w:qFormat/>
    <w:rPr>
      <w:rFonts w:ascii="Cambria;Palatino Linotype" w:hAnsi="Cambria;Palatino Linotype" w:eastAsia="Times New Roman" w:cs="Times New Roman"/>
      <w:b/>
      <w:bCs/>
      <w:color w:val="9BBB59"/>
      <w:sz w:val="20"/>
      <w:szCs w:val="20"/>
    </w:rPr>
  </w:style>
  <w:style w:type="character" w:styleId="Cmsor8Char">
    <w:name w:val="Címsor 8 Char"/>
    <w:basedOn w:val="Bekezdsalapbettpusa"/>
    <w:qFormat/>
    <w:rPr>
      <w:rFonts w:ascii="Cambria;Palatino Linotype" w:hAnsi="Cambria;Palatino Linotype" w:eastAsia="Times New Roman" w:cs="Times New Roman"/>
      <w:b/>
      <w:bCs/>
      <w:i/>
      <w:iCs/>
      <w:color w:val="9BBB59"/>
      <w:sz w:val="20"/>
      <w:szCs w:val="20"/>
    </w:rPr>
  </w:style>
  <w:style w:type="character" w:styleId="Cmsor9Char">
    <w:name w:val="Címsor 9 Char"/>
    <w:basedOn w:val="Bekezdsalapbettpusa"/>
    <w:qFormat/>
    <w:rPr>
      <w:rFonts w:ascii="Cambria;Palatino Linotype" w:hAnsi="Cambria;Palatino Linotype" w:eastAsia="Times New Roman" w:cs="Times New Roman"/>
      <w:i/>
      <w:iCs/>
      <w:color w:val="9BBB59"/>
      <w:sz w:val="20"/>
      <w:szCs w:val="20"/>
    </w:rPr>
  </w:style>
  <w:style w:type="character" w:styleId="CmChar">
    <w:name w:val="Cím Char"/>
    <w:basedOn w:val="Bekezdsalapbettpusa"/>
    <w:qFormat/>
    <w:rPr>
      <w:rFonts w:ascii="Cambria;Palatino Linotype" w:hAnsi="Cambria;Palatino Linotype" w:eastAsia="Times New Roman" w:cs="Times New Roman"/>
      <w:i/>
      <w:iCs/>
      <w:color w:val="243F60"/>
      <w:sz w:val="60"/>
      <w:szCs w:val="60"/>
    </w:rPr>
  </w:style>
  <w:style w:type="character" w:styleId="AlcmChar">
    <w:name w:val="Alcím Char"/>
    <w:basedOn w:val="Bekezdsalapbettpusa"/>
    <w:qFormat/>
    <w:rPr>
      <w:rFonts w:ascii="Calibri;Century Gothic" w:hAnsi="Calibri;Century Gothic"/>
      <w:i/>
      <w:iCs/>
      <w:sz w:val="24"/>
      <w:szCs w:val="24"/>
    </w:rPr>
  </w:style>
  <w:style w:type="character" w:styleId="StrongEmphasis">
    <w:name w:val="Strong"/>
    <w:basedOn w:val="Bekezdsalapbettpusa"/>
    <w:qFormat/>
    <w:rPr>
      <w:b/>
      <w:bCs/>
      <w:spacing w:val="0"/>
    </w:rPr>
  </w:style>
  <w:style w:type="character" w:styleId="Emphasis">
    <w:name w:val="Emphasis"/>
    <w:qFormat/>
    <w:rPr>
      <w:b/>
      <w:bCs/>
      <w:i/>
      <w:iCs/>
      <w:color w:val="5A5A5A"/>
    </w:rPr>
  </w:style>
  <w:style w:type="character" w:styleId="NincstrkzChar">
    <w:name w:val="Nincs térköz Char"/>
    <w:basedOn w:val="Bekezdsalapbettpusa"/>
    <w:qFormat/>
    <w:rPr/>
  </w:style>
  <w:style w:type="character" w:styleId="IdzetChar">
    <w:name w:val="Idézet Char"/>
    <w:basedOn w:val="Bekezdsalapbettpusa"/>
    <w:qFormat/>
    <w:rPr>
      <w:rFonts w:ascii="Cambria;Palatino Linotype" w:hAnsi="Cambria;Palatino Linotype" w:eastAsia="Times New Roman" w:cs="Times New Roman"/>
      <w:i/>
      <w:iCs/>
      <w:color w:val="5A5A5A"/>
    </w:rPr>
  </w:style>
  <w:style w:type="character" w:styleId="KiemeltidzetChar">
    <w:name w:val="Kiemelt idézet Char"/>
    <w:basedOn w:val="Bekezdsalapbettpusa"/>
    <w:qFormat/>
    <w:rPr>
      <w:rFonts w:ascii="Cambria;Palatino Linotype" w:hAnsi="Cambria;Palatino Linotype" w:eastAsia="Times New Roman" w:cs="Times New Roman"/>
      <w:i/>
      <w:iCs/>
      <w:color w:val="FFFFFF"/>
      <w:sz w:val="24"/>
      <w:szCs w:val="24"/>
      <w:shd w:fill="4F81BD" w:val="clear"/>
    </w:rPr>
  </w:style>
  <w:style w:type="character" w:styleId="Finomkiemels">
    <w:name w:val="Finom kiemelés"/>
    <w:qFormat/>
    <w:rPr>
      <w:i/>
      <w:iCs/>
      <w:color w:val="5A5A5A"/>
    </w:rPr>
  </w:style>
  <w:style w:type="character" w:styleId="Ershangslyozs">
    <w:name w:val="Erős hangsúlyozás"/>
    <w:qFormat/>
    <w:rPr>
      <w:b/>
      <w:bCs/>
      <w:i/>
      <w:iCs/>
      <w:color w:val="4F81BD"/>
      <w:sz w:val="22"/>
      <w:szCs w:val="22"/>
    </w:rPr>
  </w:style>
  <w:style w:type="character" w:styleId="Finomhivatkozs">
    <w:name w:val="Finom hivatkozás"/>
    <w:qFormat/>
    <w:rPr>
      <w:color w:val="000000"/>
      <w:u w:val="single" w:color="9BBB59"/>
    </w:rPr>
  </w:style>
  <w:style w:type="character" w:styleId="Ershivatkozs">
    <w:name w:val="Erős hivatkozás"/>
    <w:basedOn w:val="Bekezdsalapbettpusa"/>
    <w:qFormat/>
    <w:rPr>
      <w:b/>
      <w:bCs/>
      <w:color w:val="76923C"/>
      <w:u w:val="single" w:color="9BBB59"/>
    </w:rPr>
  </w:style>
  <w:style w:type="character" w:styleId="Knyvcme">
    <w:name w:val="Könyv címe"/>
    <w:basedOn w:val="Bekezdsalapbettpusa"/>
    <w:qFormat/>
    <w:rPr>
      <w:rFonts w:ascii="Cambria;Palatino Linotype" w:hAnsi="Cambria;Palatino Linotype" w:eastAsia="Times New Roman" w:cs="Times New Roman"/>
      <w:b/>
      <w:bCs/>
      <w:i/>
      <w:iCs/>
      <w:color w:val="000000"/>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Palatino Linotype" w:hAnsi="Cambria;Palatino Linotype"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palrs">
    <w:name w:val="Képaláírás"/>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Nincstrkz">
    <w:name w:val="Nincs térköz"/>
    <w:basedOn w:val="Normal"/>
    <w:qFormat/>
    <w:pPr>
      <w:ind w:hanging="0"/>
    </w:pPr>
    <w:rPr/>
  </w:style>
  <w:style w:type="paragraph" w:styleId="Listaszerbekezds">
    <w:name w:val="Listaszerű bekezdés"/>
    <w:basedOn w:val="Normal"/>
    <w:qFormat/>
    <w:pPr>
      <w:spacing w:before="0" w:after="0"/>
      <w:ind w:left="720" w:firstLine="360"/>
      <w:contextualSpacing/>
    </w:pPr>
    <w:rPr/>
  </w:style>
  <w:style w:type="paragraph" w:styleId="Idzet">
    <w:name w:val="Idézet"/>
    <w:basedOn w:val="Normal"/>
    <w:next w:val="Normal"/>
    <w:qFormat/>
    <w:pPr/>
    <w:rPr>
      <w:rFonts w:ascii="Cambria;Palatino Linotype" w:hAnsi="Cambria;Palatino Linotype" w:eastAsia="Times New Roman" w:cs="Times New Roman"/>
      <w:i/>
      <w:iCs/>
      <w:color w:val="5A5A5A"/>
    </w:rPr>
  </w:style>
  <w:style w:type="paragraph" w:styleId="Kiemeltidzet">
    <w:name w:val="Kiemelt idézet"/>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Palatino Linotype" w:hAnsi="Cambria;Palatino Linotype" w:eastAsia="Times New Roman" w:cs="Times New Roman"/>
      <w:i/>
      <w:iCs/>
      <w:color w:val="FFFFFF"/>
      <w:sz w:val="24"/>
      <w:szCs w:val="24"/>
    </w:rPr>
  </w:style>
  <w:style w:type="paragraph" w:styleId="Tartalomjegyzkcmsora">
    <w:name w:val="Tartalomjegyzék címsora"/>
    <w:basedOn w:val="Heading1"/>
    <w:next w:val="Normal"/>
    <w:qFormat/>
    <w:pPr>
      <w:numPr>
        <w:ilvl w:val="0"/>
        <w:numId w:val="0"/>
      </w:numPr>
      <w:ind w:hanging="0"/>
      <w:outlineLvl w:val="9"/>
    </w:pPr>
    <w:rPr/>
  </w:style>
  <w:style w:type="paragraph" w:styleId="Contents2">
    <w:name w:val="TOC 2"/>
    <w:basedOn w:val="Normal"/>
    <w:next w:val="Normal"/>
    <w:pPr>
      <w:spacing w:before="0" w:after="100"/>
      <w:ind w:left="22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57:00Z</dcterms:created>
  <dc:creator/>
  <dc:description/>
  <dc:language>en-US</dc:language>
  <cp:lastModifiedBy>END</cp:lastModifiedBy>
  <dcterms:modified xsi:type="dcterms:W3CDTF">2007-03-09T13:14:00Z</dcterms:modified>
  <cp:revision>3</cp:revision>
  <dc:subject/>
  <dc:title>NNCL1082-465v1</dc:title>
</cp:coreProperties>
</file>