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80" w:right="1322" w:first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ÁCS DEMETER</w:t>
      </w:r>
    </w:p>
    <w:p>
      <w:pPr>
        <w:pStyle w:val="Csakszveg"/>
        <w:ind w:left="3480" w:right="1322" w:first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J NAP FELÉ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8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Elérkezik a világegyetem történetében az az időszak, amikor kihűl a Nap. Tüze kilobban, a tudósok megállapítják, hogy a Földnek el kell pusztulnia. Tervek tömegét agyalják ki az emberiség megmentésére. De amikor hatalmas űrhajók tömeggyártásába kezdenek, a szuperautomatizált technikai társadalom emberei közt pánik tör ki. Egyesek atavisztikus, kőkorszakbeli módszerekkel akarnak helyet biztosítani maguknak az emberiség lélekszámához képest mégiscsak csekély befogadóképességű űrhajókban. Hol a kiút ebből a már-már reménytelen helyzetből? Elképzelhető-e olyan zseniális terv, amely eleve kudarcra ítélt részletmegoldások helyett egy csapással véget vet a zűrzavarnak? Hogyan kerülheti el a Föld a sorsát?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80" w:right="1322" w:first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RA KÖNYVKIADÓ</w:t>
      </w:r>
    </w:p>
    <w:p>
      <w:pPr>
        <w:pStyle w:val="Normal"/>
        <w:ind w:left="3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43:00Z</dcterms:created>
  <dc:creator>Tibi</dc:creator>
  <dc:description/>
  <dc:language>en-US</dc:language>
  <cp:lastModifiedBy>Tibi</cp:lastModifiedBy>
  <dcterms:modified xsi:type="dcterms:W3CDTF">2005-08-15T07:44:00Z</dcterms:modified>
  <cp:revision>1</cp:revision>
  <dc:subject/>
  <dc:title>GÁCS DEMETER</dc:title>
</cp:coreProperties>
</file>