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Csakszveg"/>
        <w:ind w:left="600" w:right="1322" w:firstLine="240"/>
        <w:jc w:val="righ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NNCL1804-5FEv1.0</w:t>
      </w:r>
    </w:p>
    <w:p>
      <w:pPr>
        <w:pStyle w:val="WWCsakszveg"/>
        <w:ind w:left="600" w:right="1322" w:firstLine="240"/>
        <w:jc w:val="both"/>
        <w:rPr>
          <w:rFonts w:ascii="Arial" w:hAnsi="Arial" w:cs="Arial"/>
          <w:b/>
          <w:b/>
          <w:i/>
          <w:i/>
          <w:sz w:val="28"/>
          <w:szCs w:val="28"/>
        </w:rPr>
      </w:pPr>
      <w:r>
        <w:rPr>
          <w:rFonts w:cs="Arial" w:ascii="Arial" w:hAnsi="Arial"/>
          <w:b/>
          <w:i/>
          <w:sz w:val="28"/>
          <w:szCs w:val="28"/>
        </w:rPr>
        <w:t>GÁCS DEMETER</w:t>
      </w:r>
    </w:p>
    <w:p>
      <w:pPr>
        <w:pStyle w:val="WWCsakszveg"/>
        <w:ind w:left="600" w:right="1322" w:firstLine="240"/>
        <w:jc w:val="both"/>
        <w:rPr>
          <w:rFonts w:ascii="Arial" w:hAnsi="Arial" w:cs="Arial"/>
          <w:sz w:val="24"/>
          <w:szCs w:val="24"/>
        </w:rPr>
      </w:pPr>
      <w:r>
        <w:rPr>
          <w:rFonts w:cs="Arial" w:ascii="Arial" w:hAnsi="Arial"/>
          <w:sz w:val="24"/>
          <w:szCs w:val="24"/>
        </w:rPr>
        <w:t>ENGEL TEVÁN ISTVÁN RAJZAIVAL</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i/>
          <w:i/>
          <w:sz w:val="72"/>
          <w:szCs w:val="72"/>
        </w:rPr>
      </w:pPr>
      <w:r>
        <w:rPr>
          <w:rFonts w:cs="Arial" w:ascii="Arial" w:hAnsi="Arial"/>
          <w:b/>
          <w:i/>
          <w:sz w:val="72"/>
          <w:szCs w:val="72"/>
        </w:rPr>
      </w:r>
    </w:p>
    <w:p>
      <w:pPr>
        <w:pStyle w:val="WWCsakszveg"/>
        <w:ind w:left="600" w:right="1322" w:firstLine="240"/>
        <w:jc w:val="center"/>
        <w:rPr>
          <w:rFonts w:ascii="Arial" w:hAnsi="Arial" w:cs="Arial"/>
          <w:b/>
          <w:b/>
          <w:i/>
          <w:i/>
          <w:sz w:val="72"/>
          <w:szCs w:val="72"/>
        </w:rPr>
      </w:pPr>
      <w:r>
        <w:rPr>
          <w:rFonts w:cs="Arial" w:ascii="Arial" w:hAnsi="Arial"/>
          <w:b/>
          <w:i/>
          <w:sz w:val="72"/>
          <w:szCs w:val="72"/>
        </w:rPr>
      </w:r>
    </w:p>
    <w:p>
      <w:pPr>
        <w:pStyle w:val="WWCsakszveg"/>
        <w:ind w:left="600" w:right="1322" w:firstLine="240"/>
        <w:jc w:val="center"/>
        <w:rPr>
          <w:rFonts w:ascii="Ozzie Black" w:hAnsi="Ozzie Black" w:cs="Arial"/>
          <w:b/>
          <w:b/>
          <w:i/>
          <w:i/>
          <w:sz w:val="72"/>
          <w:szCs w:val="72"/>
        </w:rPr>
      </w:pPr>
      <w:r>
        <w:rPr>
          <w:rFonts w:cs="Arial" w:ascii="Ozzie Black" w:hAnsi="Ozzie Black"/>
          <w:b/>
          <w:i/>
          <w:sz w:val="72"/>
          <w:szCs w:val="72"/>
        </w:rPr>
        <w:t>ÚJ NAP FELÉ</w:t>
      </w:r>
    </w:p>
    <w:p>
      <w:pPr>
        <w:pStyle w:val="WWCsakszveg"/>
        <w:ind w:left="600" w:right="1322" w:firstLine="240"/>
        <w:jc w:val="both"/>
        <w:rPr>
          <w:rFonts w:ascii="Arial" w:hAnsi="Arial" w:cs="Arial"/>
          <w:b/>
          <w:b/>
          <w:i/>
          <w:i/>
          <w:sz w:val="24"/>
          <w:szCs w:val="24"/>
        </w:rPr>
      </w:pPr>
      <w:r>
        <w:rPr>
          <w:rFonts w:cs="Arial" w:ascii="Arial" w:hAnsi="Arial"/>
          <w:b/>
          <w:i/>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t>FANTASZTIKUS REGÉNY</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sectPr>
          <w:headerReference w:type="default" r:id="rId2"/>
          <w:headerReference w:type="first" r:id="rId3"/>
          <w:footerReference w:type="default" r:id="rId4"/>
          <w:footerReference w:type="first" r:id="rId5"/>
          <w:type w:val="nextPage"/>
          <w:pgSz w:w="11906" w:h="16838"/>
          <w:pgMar w:left="1152" w:right="1152" w:gutter="0" w:header="709" w:top="1077" w:footer="709" w:bottom="992"/>
          <w:pgNumType w:fmt="decimal"/>
          <w:formProt w:val="false"/>
          <w:titlePg/>
          <w:textDirection w:val="lrTb"/>
          <w:docGrid w:type="default" w:linePitch="360" w:charSpace="0"/>
        </w:sectPr>
        <w:pStyle w:val="WWCsakszveg"/>
        <w:ind w:left="600" w:right="1322" w:firstLine="240"/>
        <w:jc w:val="center"/>
        <w:rPr>
          <w:rFonts w:ascii="Arial" w:hAnsi="Arial" w:cs="Arial"/>
          <w:sz w:val="24"/>
          <w:szCs w:val="24"/>
        </w:rPr>
      </w:pPr>
      <w:r>
        <w:rPr>
          <w:rFonts w:cs="Arial" w:ascii="Arial" w:hAnsi="Arial"/>
          <w:sz w:val="24"/>
          <w:szCs w:val="24"/>
        </w:rPr>
        <w:t>MÓRA KÖNYVKIADÓ • BUDAPEST 1968</w:t>
      </w:r>
    </w:p>
    <w:p>
      <w:pPr>
        <w:pStyle w:val="WWCsakszveg"/>
        <w:ind w:left="600" w:right="1322" w:firstLine="240"/>
        <w:jc w:val="center"/>
        <w:rPr>
          <w:rFonts w:ascii="Arial" w:hAnsi="Arial" w:cs="Arial"/>
          <w:sz w:val="24"/>
          <w:szCs w:val="24"/>
        </w:rPr>
      </w:pPr>
      <w:r>
        <w:rPr>
          <w:rFonts w:cs="Arial" w:ascii="Arial" w:hAnsi="Arial"/>
          <w:sz w:val="24"/>
          <w:szCs w:val="24"/>
        </w:rPr>
        <w:t>A kiadásért felel a Móra Ferenc Ifjúsági Könyvkiadó igazgatója Felelős szerkesztő: Majtényi Zoltán.</w:t>
      </w:r>
    </w:p>
    <w:p>
      <w:pPr>
        <w:pStyle w:val="WWCsakszveg"/>
        <w:ind w:left="600" w:right="1322" w:firstLine="240"/>
        <w:jc w:val="center"/>
        <w:rPr>
          <w:rFonts w:ascii="Arial" w:hAnsi="Arial" w:cs="Arial"/>
          <w:sz w:val="24"/>
          <w:szCs w:val="24"/>
        </w:rPr>
      </w:pPr>
      <w:r>
        <w:rPr>
          <w:rFonts w:cs="Arial" w:ascii="Arial" w:hAnsi="Arial"/>
          <w:sz w:val="24"/>
          <w:szCs w:val="24"/>
        </w:rPr>
        <w:t>Műszaki vezető: Gonda Pál</w:t>
      </w:r>
    </w:p>
    <w:p>
      <w:pPr>
        <w:pStyle w:val="WWCsakszveg"/>
        <w:ind w:left="600" w:right="1322" w:firstLine="240"/>
        <w:jc w:val="center"/>
        <w:rPr>
          <w:rFonts w:ascii="Arial" w:hAnsi="Arial" w:cs="Arial"/>
          <w:sz w:val="24"/>
          <w:szCs w:val="24"/>
        </w:rPr>
      </w:pPr>
      <w:r>
        <w:rPr>
          <w:rFonts w:cs="Arial" w:ascii="Arial" w:hAnsi="Arial"/>
          <w:sz w:val="24"/>
          <w:szCs w:val="24"/>
        </w:rPr>
        <w:t>Képszerkesztő: Lengyel János.</w:t>
      </w:r>
    </w:p>
    <w:p>
      <w:pPr>
        <w:pStyle w:val="WWCsakszveg"/>
        <w:ind w:left="600" w:right="1322" w:firstLine="240"/>
        <w:jc w:val="center"/>
        <w:rPr>
          <w:rFonts w:ascii="Arial" w:hAnsi="Arial" w:cs="Arial"/>
          <w:sz w:val="24"/>
          <w:szCs w:val="24"/>
        </w:rPr>
      </w:pPr>
      <w:r>
        <w:rPr>
          <w:rFonts w:cs="Arial" w:ascii="Arial" w:hAnsi="Arial"/>
          <w:sz w:val="24"/>
          <w:szCs w:val="24"/>
        </w:rPr>
        <w:t>Műszaki szerk.: Krecska Miklós</w:t>
      </w:r>
    </w:p>
    <w:p>
      <w:pPr>
        <w:pStyle w:val="WWCsakszveg"/>
        <w:ind w:left="600" w:right="1322" w:firstLine="240"/>
        <w:jc w:val="center"/>
        <w:rPr>
          <w:rFonts w:ascii="Arial" w:hAnsi="Arial" w:cs="Arial"/>
          <w:sz w:val="24"/>
          <w:szCs w:val="24"/>
        </w:rPr>
      </w:pPr>
      <w:r>
        <w:rPr>
          <w:rFonts w:cs="Arial" w:ascii="Arial" w:hAnsi="Arial"/>
          <w:sz w:val="24"/>
          <w:szCs w:val="24"/>
        </w:rPr>
        <w:t>12 500 példány, 18,25 (A/5) ív,</w:t>
      </w:r>
    </w:p>
    <w:p>
      <w:pPr>
        <w:pStyle w:val="WWCsakszveg"/>
        <w:ind w:left="600" w:right="1322" w:firstLine="240"/>
        <w:jc w:val="center"/>
        <w:rPr>
          <w:rFonts w:ascii="Arial" w:hAnsi="Arial" w:cs="Arial"/>
          <w:sz w:val="24"/>
          <w:szCs w:val="24"/>
        </w:rPr>
      </w:pPr>
      <w:r>
        <w:rPr>
          <w:rFonts w:cs="Arial" w:ascii="Arial" w:hAnsi="Arial"/>
          <w:sz w:val="24"/>
          <w:szCs w:val="24"/>
        </w:rPr>
        <w:t>MSZ 5601-59 68-4692</w:t>
      </w:r>
    </w:p>
    <w:p>
      <w:pPr>
        <w:pStyle w:val="WWCsakszveg"/>
        <w:ind w:left="600" w:right="1322" w:firstLine="240"/>
        <w:jc w:val="center"/>
        <w:rPr>
          <w:rFonts w:ascii="Arial" w:hAnsi="Arial" w:cs="Arial"/>
          <w:sz w:val="24"/>
          <w:szCs w:val="24"/>
        </w:rPr>
      </w:pPr>
      <w:r>
        <w:rPr>
          <w:rFonts w:cs="Arial" w:ascii="Arial" w:hAnsi="Arial"/>
          <w:sz w:val="24"/>
          <w:szCs w:val="24"/>
        </w:rPr>
        <w:t>Pécsi Szikra Nyomda - F. v.: Melles Rezső</w:t>
      </w:r>
    </w:p>
    <w:p>
      <w:pPr>
        <w:pStyle w:val="WWCsakszveg"/>
        <w:ind w:left="600" w:right="1322" w:firstLine="240"/>
        <w:jc w:val="center"/>
        <w:rPr>
          <w:rFonts w:ascii="Arial" w:hAnsi="Arial" w:cs="Arial"/>
          <w:sz w:val="24"/>
          <w:szCs w:val="24"/>
        </w:rPr>
      </w:pPr>
      <w:r>
        <w:rPr>
          <w:rFonts w:cs="Arial" w:ascii="Arial" w:hAnsi="Arial"/>
          <w:sz w:val="24"/>
          <w:szCs w:val="24"/>
        </w:rPr>
        <w:t>A táblaborítót az Offset Nyomda, Budapest, készítette</w:t>
      </w:r>
    </w:p>
    <w:p>
      <w:pPr>
        <w:pStyle w:val="WWCsakszveg"/>
        <w:ind w:left="600" w:right="1322" w:firstLine="240"/>
        <w:jc w:val="center"/>
        <w:rPr>
          <w:rFonts w:ascii="Arial" w:hAnsi="Arial" w:cs="Arial"/>
          <w:sz w:val="24"/>
          <w:szCs w:val="24"/>
        </w:rPr>
      </w:pPr>
      <w:r>
        <w:rPr>
          <w:rFonts w:cs="Arial" w:ascii="Arial" w:hAnsi="Arial"/>
          <w:sz w:val="24"/>
          <w:szCs w:val="24"/>
        </w:rPr>
        <w:t>IF 827 - c - 6870</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cs="Arial" w:ascii="Arial" w:hAnsi="Arial"/>
          <w:sz w:val="24"/>
          <w:szCs w:val="24"/>
        </w:rPr>
      </w:r>
      <w:r>
        <w:br w:type="page"/>
      </w:r>
    </w:p>
    <w:p>
      <w:pPr>
        <w:pStyle w:val="WWCsakszveg"/>
        <w:ind w:left="600" w:right="1322" w:firstLine="240"/>
        <w:jc w:val="center"/>
        <w:rPr>
          <w:rFonts w:ascii="Arial" w:hAnsi="Arial" w:cs="Arial"/>
          <w:b/>
          <w:b/>
          <w:sz w:val="24"/>
          <w:szCs w:val="24"/>
        </w:rPr>
      </w:pPr>
      <w:r>
        <w:rPr>
          <w:rFonts w:cs="Arial" w:ascii="Arial" w:hAnsi="Arial"/>
          <w:b/>
          <w:sz w:val="24"/>
          <w:szCs w:val="24"/>
        </w:rPr>
        <w:t>1. FEJEZET</w:t>
      </w:r>
    </w:p>
    <w:p>
      <w:pPr>
        <w:pStyle w:val="WWCsakszveg"/>
        <w:ind w:left="600" w:right="1322" w:firstLine="240"/>
        <w:jc w:val="center"/>
        <w:rPr>
          <w:rFonts w:ascii="Arial" w:hAnsi="Arial" w:cs="Arial"/>
          <w:b/>
          <w:b/>
          <w:sz w:val="24"/>
          <w:szCs w:val="24"/>
        </w:rPr>
      </w:pPr>
      <w:r>
        <w:rPr>
          <w:rFonts w:cs="Arial" w:ascii="Arial" w:hAnsi="Arial"/>
          <w:b/>
          <w:sz w:val="24"/>
          <w:szCs w:val="24"/>
        </w:rPr>
        <w:t>HERMANN MÜLLER ELHALASZTJA UTAZÁSÁT</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hű, de unalmas! — tört ki türelmetlenül Jimmy Tangianu, Hermann Müller fiatal asszisztens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hogy nem lehet másképp. Itt a műszerek parancsoln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tudom. De azért már szívesen bent ülnék a csőben. —</w:t>
        <w:tab/>
        <w:t>A délelőtti anyagot még feldolgozzuk — folytatta egy kis idő múlva Hermann Müller, miközben szinte oda sem figyelve, régóta megszokott mozdulatokkal állította leolvasó helyzetbe a sugáranalizátort. — Ma nem kérek ebédet — tette még hozzá —, a déli géppel elutazom.</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ermann Müller, a Kilimandzsárói Napfizikai Intézet mérőlaboratóriumának a vezetője két év óta nem hagyta el munkahelyét, és most végre elhatározta, hogy hazalátogat Wesensdorfba. Mindenesetre utolsó fél napját is ki akarta használni a laboratóriumb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rja, legyen szíves — fordult Jimmyhez. Tekintetével végigfutott a műszer szalagján kirajzolódó görbén. — Napi maximum 12h41'-kor a H6 tartományban, minimum 8h30'-kor kevéssé kifejezett szélső értékkel. Az elmúlt hónapban különös jelenség nem mutatkozott.</w:t>
      </w:r>
    </w:p>
    <w:p>
      <w:pPr>
        <w:pStyle w:val="WWCsakszveg"/>
        <w:ind w:left="600" w:right="1322" w:firstLine="240"/>
        <w:jc w:val="both"/>
        <w:rPr>
          <w:rFonts w:ascii="Arial" w:hAnsi="Arial" w:cs="Arial"/>
          <w:sz w:val="24"/>
          <w:szCs w:val="24"/>
        </w:rPr>
      </w:pPr>
      <w:r>
        <w:rPr>
          <w:rFonts w:cs="Arial" w:ascii="Arial" w:hAnsi="Arial"/>
          <w:sz w:val="24"/>
          <w:szCs w:val="24"/>
        </w:rPr>
        <w:t>Továbblépett a napmágnesség-regisztrálóho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ólusok helyzete változatlan, térerősség az északi póluson napi középértékben 0,4 gauss, a déli póluson 0,38 gauss, az egyenlítőnél 0,6 gauss. Helyi mágneses térerők maximuma a K11 folt térségéb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yi és ennyi, az elmúlt hónapban különös jelenség nem mutatkozott — fejezte be Jimmy a jelentést, némi türelmetlenséggel a hangjában. — A gép néhány óra múlva indul. Érdemes most több, mint harminc műszert végignézni, és ugyanannyiszor leírni, hogy „az elmúlt hónapban különös jelenség nem mutatkoz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alom, Jimmy, meg kell csinálni, azután megyün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ik nap — folytatta Jimmy — éppen akkor léptem be a modelláriumba, amikor Hopkinsék nem a leghízelgőbb hangon emlegették a megfigyelőlabor munkáj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mond? Hopkin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ette még észre, Müller doktor? Hopkins itt a legnagyobb fej, sőt a legremekebb fizikus az egész Naprendszerben. Legalábbis úgy viselkedik! Persze van benne valami! Nálunk éveken át ugyanaz az egyhangú tevékenység, ugyanaz az egyhangú eredmény. Ha ez egyáltalában eredmény.</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dves fiatal barátom, maga csak másfél éve végzi ezt a munkát, én is mindössze tíz esztendeje. De azóta a négyszáz év óta, amióta a Napfizikai Intézet itt áll a Kilimandzsáró tetején, mindig akadt ember, aki elvégezze. És e négyszáz év egyhangú munkájából épült mindaz, amit ma a Napról tudunk. Én tisztelem Hopkins nagyvonalú elméleteit, még ha képzelete néha elragadja is. De mit gondol, hová jutna a tudomány a megbízható megfigyelési adatok tömege nélkül? No de folytassuk a munkát — mondta csendesen, és odalépett a heliográfhoz, amelynek képernyőjén vibráló zöldes vonallá változva kígyózott a felhőtlen egyenlítői égről tűző napsugár.</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nak a Napnak a sugara, amelynek melegétől a trópusi vizekben az élő anyag keletkezett, amely magasra növesztette az ősidők zsurló- és páfrányerdőit, amelynek sugaraiban sütkéreztek egy bizarr és kegyetlen világ óriás hüllői és egy jóval későbbi, de nem kevésbé bizarr világban a Nílus krokodilusai. Az egyenlítői Nap, amelynek tűző sugarától verejtékezve építették a rabszolgák a piramisokat, és amely látta az ember alkotta kőkolosszusokat porba és romba süllyedni. Ugyanaz a Nap, amely évmilliárdok változatlan erejével világított és melegített szegénynek és gazdagnak, úrnak és rabszolgának, amely tanúja volt az új életre felszabaduló afrikai népek gyors civilizálódásának, a Szahara termékennyé tételének. Az a Nap, amely ugyanazzal a szenvtelen egykedvűséggel tűzött le egykor a tiszteletére emelt óegyiptomi templomokra, mint most az őt kíváncsian fürkésző fizikai műszerekr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ktálom, 7,4... — folytatta egyenletes hangján Hermann Müller.</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Így haladtak műszertől műszerig. Müller diktált, Jimmy megadással működtette a regisztrátort. Csak egyszer pillantott szórakozottan telcomjára, amely az indulás órájának gyors közeledését jelezt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je volna készülni, Müller doktor, ez a pár műszer már úgysem érdekes — mondta Jimmy, aki szemmel láthatólag szívesen kibújt volna a hátralevő unalmas munka alól. — Az automaták a mi ellenőrzésünk nélkül is elvégzik dolgukat.</w:t>
      </w:r>
    </w:p>
    <w:p>
      <w:pPr>
        <w:pStyle w:val="WWCsakszveg"/>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tlagos neutronfluxus 4,16-108/cm</w:t>
      </w:r>
      <w:r>
        <w:rPr>
          <w:rFonts w:cs="Arial" w:ascii="Arial" w:hAnsi="Arial"/>
          <w:sz w:val="24"/>
          <w:szCs w:val="24"/>
          <w:vertAlign w:val="superscript"/>
        </w:rPr>
        <w:t>2</w:t>
      </w:r>
      <w:r>
        <w:rPr>
          <w:rFonts w:cs="Arial" w:ascii="Arial" w:hAnsi="Arial"/>
          <w:sz w:val="24"/>
          <w:szCs w:val="24"/>
        </w:rPr>
        <w:t>, az utolsó hónapban... várjon csak, Jimmy, itt valami nincs rendben. Mi történt ezzel a műszerrel? Nem használt a szigeteléshez polyizotetrabutilén helyett megint diolizált elefánthájat? Kapcsoljon át a hitelesítő szondára, ellenőrizzük a műszer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jó memóriája van, Müller doktor! Egyébként kizártnak tartom, hogy ennek a műszernek valami baja legy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hogy nem mondja mindjárt azt, hogy a Nap romlott el! Cserélje ki a műszer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íg Jimmy a műszeren babrált, Hermann Müller szórakozottan a matrobothoz lépett, de gondolatai egészen másutt jártak. Vajon felépült Wesensdorfban az a kis fúziós fűtőerőmű, amelyet a városi kormányzótanács már öt éve tervez? Anyjának a múltkor küldött egy új orgotront, de nem merte bekapcsolni, majd most megmutatja neki. A tópartra is kimehetnek, meghosszabbították a suhanó pály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ost is csak 4,16 — állította meg Müller előrekalandozó gondolatait Jimmy, aki közben bekapcsolta az új műszer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Hogyan? Az nem lehet. Hitelesítette az új műszert? No látj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ga lépett a műszerállványhoz, és elvégezte a hitelesítést. Amikor a műszert ismét mérőhelyzetbe hozta és beállította, arcán a legnagyobb megütközés jelei látszottak. Csaknem méltatlankodva meredt a leolvasóablakra, ahol változatlanul a 4,16 szám világíto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immy, állítsa össze a kompenzátoros sugárzásmérő berendezést! Ellenőrizni kell az egész korpuszkuláris sugárzás spektrumo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az legalább két óra! Lekésik a géprő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gondolja, hogy addig elindulok, amíg ezt nem tisztáztuk! Majd megyek az esti vagy reggeli géppe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immynek, aki éppen a hitelesítő szondát készült helyre rakni, egy pillanatra megállt a kezében a paritron. Hangosan azért mégsem kérdezte meg, hogy mi értelme egyetlen jelentéktelen mérési adat miatt elhalasztani valakinek a réges-rég esedékes utazását. De azután felderült a kép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égis megrendelem az ebédet! Legalább végre megkóstolja a strucctojást bambuszsalátával a sok szintetikus vacak után. No jöjjön, Müller doktor, gyerünk a csőbe!</w:t>
      </w:r>
    </w:p>
    <w:p>
      <w:pPr>
        <w:pStyle w:val="WWCsakszveg"/>
        <w:ind w:left="600" w:right="1322" w:firstLine="240"/>
        <w:jc w:val="both"/>
        <w:rPr>
          <w:rFonts w:ascii="Arial" w:hAnsi="Arial" w:cs="Arial"/>
          <w:sz w:val="24"/>
          <w:szCs w:val="24"/>
        </w:rPr>
      </w:pPr>
      <w:r>
        <w:rPr>
          <w:rFonts w:cs="Arial" w:ascii="Arial" w:hAnsi="Arial"/>
          <w:sz w:val="24"/>
          <w:szCs w:val="24"/>
        </w:rPr>
        <w:t>...tá-ti-tá-ti-tá- -tá-ti-tá-ti-tá- -tá-ti-tá-ti-tá- Faerøer hívja Falklandot! Faerøer hívja Falklandot! A fenébe, megint nem akar Falkland bejönni!... No végre! Itt Faerøer! Hall minket, Falkland? Van öszeköttetése Moçambique-ka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iijj, kszrrrprrrr, pocsék! Most hallom, kszprrrr blblblb...</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megint! A masinával nem lehet baj, már negyedszer szedtem szét! No végr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itt Falkland! Moçambique-kal a kapcsolat helyreállt.</w:t>
      </w:r>
    </w:p>
    <w:p>
      <w:pPr>
        <w:pStyle w:val="WWCsakszveg"/>
        <w:ind w:left="600" w:right="1322" w:firstLine="240"/>
        <w:jc w:val="both"/>
        <w:rPr>
          <w:rFonts w:ascii="Arial" w:hAnsi="Arial" w:cs="Arial"/>
          <w:sz w:val="24"/>
          <w:szCs w:val="24"/>
        </w:rPr>
      </w:pPr>
      <w:r>
        <w:rPr>
          <w:rFonts w:cs="Arial" w:ascii="Arial" w:hAnsi="Arial"/>
          <w:sz w:val="24"/>
          <w:szCs w:val="24"/>
        </w:rPr>
        <w:t>Jelentette, hogy a Ceylon-Thai-Irián vonal ingadozik, sok a zavar. Mi lehet e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figyeljen, halló! Vegye fel a kapcsolatot a 2BX-en a pólussal, prrrr, mlkblviiiijjj... úgy látszik, vége megint.</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hogy jön, Banarszi Das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Történt valam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i történt volna? Minden rendben van, ahogy szokott. Cs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Valami aggasztja, kedves Hla Baun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is mondjam... De inkább nem mondok semmit. Nézze meg inkább maga is. Itt vannak a legújabb kimutatáso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kicsit különös. De ez miért baj? Összehasonlította a régebbiekke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néztem ötven évre visszamenőleg, de ilyesminek nyoma sinc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Lehet ez spontán mutáció is, nem gondolj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igen, igen, de mi lesz belől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én sem tudom. De nem kell kétségbeesni. Úgy látszik, már elszokott attól, hogy valamit ne tudjon. Majd megpróbáljuk menet közben irányíta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ekkora tömegb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ehetünk mást? Mindenesetre ezeket a mutációkat sűrű megfigyelés alatt kell tartanunk. De az is lehet, hogy véletlen... Mert az is van, kedves Hla Baung kollégám.</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Hermann Müller végül is nem utazott el Wesensdorfba, s elég nehezen tudott elaludni. Ifjú asszisztense azt álmodta, hogy egy elefánt jár körbe a laborban, és hitelesíti a műszereket. A Faerøer szigeteken ötödször is szétszedték a rádiót, és véget nem érően szidták a meteorológiai viszonyokat. Banarszi Dasz és Hla Baung hajnalig vitatkoztak a felső-assaami hidropónikus telepen, mert a planktonjaik, úgy látszik, megbolondultak. De az emberek milliói még nyugodtan aludtak ezen az éjszakán.</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cs="Arial" w:ascii="Arial" w:hAnsi="Arial"/>
          <w:sz w:val="24"/>
          <w:szCs w:val="24"/>
        </w:rPr>
      </w:r>
      <w:r>
        <w:br w:type="page"/>
      </w:r>
    </w:p>
    <w:p>
      <w:pPr>
        <w:pStyle w:val="WWCsakszveg"/>
        <w:ind w:left="600" w:right="1322" w:firstLine="240"/>
        <w:jc w:val="center"/>
        <w:rPr>
          <w:rFonts w:ascii="Arial" w:hAnsi="Arial" w:cs="Arial"/>
          <w:b/>
          <w:b/>
          <w:sz w:val="24"/>
          <w:szCs w:val="24"/>
        </w:rPr>
      </w:pPr>
      <w:r>
        <w:rPr>
          <w:rFonts w:cs="Arial" w:ascii="Arial" w:hAnsi="Arial"/>
          <w:b/>
          <w:sz w:val="24"/>
          <w:szCs w:val="24"/>
        </w:rPr>
        <w:t>2. FEJEZET</w:t>
      </w:r>
    </w:p>
    <w:p>
      <w:pPr>
        <w:pStyle w:val="WWCsakszveg"/>
        <w:ind w:left="600" w:right="1322" w:firstLine="240"/>
        <w:jc w:val="center"/>
        <w:rPr>
          <w:rFonts w:ascii="Arial" w:hAnsi="Arial" w:cs="Arial"/>
          <w:b/>
          <w:b/>
          <w:sz w:val="24"/>
          <w:szCs w:val="24"/>
        </w:rPr>
      </w:pPr>
      <w:r>
        <w:rPr>
          <w:rFonts w:cs="Arial" w:ascii="Arial" w:hAnsi="Arial"/>
          <w:b/>
          <w:sz w:val="24"/>
          <w:szCs w:val="24"/>
        </w:rPr>
        <w:t>MIT SZÓL MINDEHHEZ HOPKINS?</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olvassa el! — nyújtotta át a kezében lobogtatott papírlapot Mbonga az egyik fotelban kényelmesen elterpeszkedő Hopkinsnak, aki értetlenül figyelte percek óta fel-alá szaladgáló főnökét. C. P. Mbonga, a Tudományos Világtanács Afrikai Szekciójának levelező tagja, a Kilimandzsárói Napfizikai Intézet igazgatója alacsony, izgulékony emberke volt. Az imént átadott papírlap azonban nála nyugodtabb embert is kihozott volna a sodrából. Ugyan már tíz napja annak, hogy a Namanga-Alexandria-Berlin járat déli, majd esti gépe is Hermann Müller nélkül indult útjára, de az óvatos kutató csak ma reggel adta át jelentését az igazgatón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óta feladatuk a mérőlaboratóriumba beosztott kutatóknak, hogy az általuk felvett aprólékos adatokból elméleteket gyártsanak? — kérdezte Hopkins, nem minden él nélkül, visszaadva a papírlapot. — Úgy látszik, megirigyelték az Elméleti Osztály sokszor lecsepült ködevő munkáj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 képtelenséget nevezi maga elméletnek? — horkant fel ingerülten Mbonga, és újból meglobogtatta a markában szorongatott papírt. Mozgékony, sötét bőrű arca csupa feszültség vo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Müller nem kevesebbet állít — mondta beleolvasva a jelentésbe —, mint hogy a Nap sugárzó energiája csökkenő irányzatot mutat. Talán azt akarja mondani, hogy ki fog hűlni a Nap?! Igen, mindnyájan tudjuk, hogy ki fog hűlni, talán százmillió év múlva, vagy még később — csapta le a papírt az asztalr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ost egy Müller, egy ilyen műszerkukac tíz nap megfigyelési adataira támaszkodva akarja megdönteni ezt a tételt — toldotta meg Hopkins.</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 tudja, meddig háborgott volna még Mbonga, ha az ajtó mögül hirtelen éles csörömpölés nem hangzik fel. Az igazgató, aki még mindig fel és alá járkált, önkéntelenül arrafelé irányította szapora lépteit. De mielőtt az ajtóhoz ért volna, az halkan kinyílt, és a nyílásban egy gyapjas gyerekfej jelent meg. Potyonga, a kis büfésfiú, aki az iménti csörömpöléssel is bebizonyította, hogy rászolgált a munkatársaktól kapott nevére, hordta körül a délelőtti frissítők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bonga bosszús mozdulattal már-már kituszkolta a megszeppent gyereket a szobából, amikor az eddig közönyösen üldögélő Hopkins tőle nem várt élénk mozdulattal felemelkedve a fotel mélyéből, magához intette a fiúcsk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de kedves igazgatóm, nem gondolja, hogy helyén való lenne egy kis kalóriával pótolni kihűlő Napunk fogyatkozó energiáit? — kérdezte megzavarhatatlan derűvel a hangjában, és válaszra sem várva szemmel látható érdeklődéssel kezdett válogatni a tálcára kirakott étvágygerjesztő szendvicsek és gyümölcsök között.</w:t>
      </w:r>
    </w:p>
    <w:p>
      <w:pPr>
        <w:pStyle w:val="WWCsakszveg"/>
        <w:ind w:left="600" w:right="1322" w:firstLine="240"/>
        <w:jc w:val="both"/>
        <w:rPr>
          <w:rFonts w:ascii="Arial" w:hAnsi="Arial" w:cs="Arial"/>
          <w:sz w:val="24"/>
          <w:szCs w:val="24"/>
        </w:rPr>
      </w:pPr>
      <w:r>
        <w:rPr>
          <w:rFonts w:cs="Arial" w:ascii="Arial" w:hAnsi="Arial"/>
          <w:sz w:val="24"/>
          <w:szCs w:val="24"/>
        </w:rPr>
        <w:t>Potyonga nem egészen zökkenőmentes távozása után jó időbe telt, amíg Hopkinsszal ismét tárgyalni lehet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 magam részéről — kezdte újra az igazgató — a legszívesebben nem is vennék tudomást az ügyről. Tíz nap nem elég idő ahhoz, hogy annak mérési eredményei alapján egy ilyen képtelen feltevéssel a nevetségesség kockázata nélkül egyáltalán foglalkozzun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kéletesen egyetértek — válaszolta kis szünet után Hopkins, akinek kedélyállapotára az elfogyasztott néhány szendvics határozottan további jó hatással volt. — Aludjunk rá egyet. Holnap is lesz nap. És azt hiszem, még egy jó darabig...</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gára maradva Mbonga egy ideig még dohogva folytatta a járkálást. Végül leült íróasztalához, és bekapcsolta a bal oldali kommunikátort. Baloldalt jelentkeztek az intézet napi ügyeivel kapcsolatos közlések, jobboldalt a tudományos jelentések. Nem kis nehézségbe került, amíg sikerült a bionikus titkárgépet úgy beprogramoznia, hogy az a kódszámok alapján egyértelműen különválassza a postá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 közlésben a kolokani elöljáróság kulturális osztálya kért előadót egy népszerű napfizikai előadás tartására. A második közlés egy bolométerek gyártásával és javításával foglalkozó alaszkai üzemtől jött: további határidő-meghosszabbítást kérte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bonga unott legyintéssel tért át a jobb oldali kommunikátorhoz. Az első jelentés a popocatepetli társintézettől jött, és egyszeriben elűzte az igazgató unottságát.</w:t>
      </w:r>
    </w:p>
    <w:p>
      <w:pPr>
        <w:pStyle w:val="WWCsakszveg"/>
        <w:ind w:left="600" w:right="1322" w:firstLine="240"/>
        <w:jc w:val="both"/>
        <w:rPr/>
      </w:pPr>
      <w:r>
        <w:rPr>
          <w:rFonts w:cs="Arial" w:ascii="Arial" w:hAnsi="Arial"/>
          <w:i/>
          <w:sz w:val="24"/>
          <w:szCs w:val="24"/>
        </w:rPr>
        <w:t>„</w:t>
      </w:r>
      <w:r>
        <w:rPr>
          <w:rFonts w:cs="Arial" w:ascii="Arial" w:hAnsi="Arial"/>
          <w:i/>
          <w:sz w:val="24"/>
          <w:szCs w:val="24"/>
        </w:rPr>
        <w:t>A napspektrum energiaeloszlása eddig nem tapasztalt módosulásokat mutat. A jelenség okának a vizsgálata folyamatban van..." „A Földünk légkörébe jutó. Napból származó részecskék között a nagy energiájú korpuszkulák száma a legutóbbi mérések szerint kisebb, mint..."</w:t>
      </w:r>
      <w:r>
        <w:rPr>
          <w:rFonts w:cs="Arial" w:ascii="Arial" w:hAnsi="Arial"/>
          <w:sz w:val="24"/>
          <w:szCs w:val="24"/>
        </w:rPr>
        <w:t xml:space="preserve"> — itt számok következtek, amelyeken csak átugrott a szeme, izgatottsága visszatért, sőt egyre fokozódo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vetkező jelentésnél megnyomta a gyorsító gombját, ami utána jött, annál is, ezek egészen másról szóltak, ez most nem érdekelte. De a negyedik ismét a Nap furcsa viselkedéséről számolt be, és az ötödik hasonlóképpen. Úgy látszik, a Föld legtávolabbi zugában is észlelték a szokatlan jelenséget. Hermann Müller aprólékos méréseinek jelentőségét ezek után talán mégsem lehet teljesen kétségbe vonni. Elképzelhető vajon, hogy azokban a merész következtetésekben is van némi igazság, amelyeket ez az egyébként annyira szerény, higgadt és fantáziátlannak ismert ember a méréseiből levon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bonga külsőleg nála szokatlan merev mozdulatlanságban, de belül alaposan felkavarva, nyugtalan érzésekkel ült kényelmes igazgatói székében. Ez a nyugtalanság azonban merőben más jellegű volt, mint az, amelyet alig egy órával azelőtt érzett. Nem is nyugtalanság volt ez már, hanem olyanfajta izgalom, amilyen a tíz éve ketrecben tartott oroszlánt fogja el, amikor végre kiszabadulva megpillantja a szabad pusztát. Megbízatását nemcsak azért vállalta el tíz éve, és tartott ki itt, egy helyben, mert itt bukkant rá annak idején első tudományos felfedezésére a napspektrum dinamikus mikroanalízisében, hanem azért is, mert szentül hitte, hogy ő és ezek a munkatársak, ez a hely egyszer félelmesen, nagyszerű titkok felfedezésével ajándékozza meg a világo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mi történt? Az elmúlt tíz év alatt semmi többre nem tudott jutni, mint hogy kiegészítgesse, finomítsa a többiek, a popocatepetli, a pamíri, a Mont Blanc-i és a többi napkutató intézet megfigyeléseit. Az első felfedezések szent láza rutinná csendesült benne, és már csak háborgásokban tört ki belőle időnként. Most meg ez a Müller, ez a fantáziátlan ember... Igen, mert ő egyre nagyobb és nagyobb terveket kovácsolt, gyarapította, fejlesztette az intézetet... de most hirtelenjében nem is tudta volna megmondani, hogy igazában miért. Irigyelte Müllert, de büszke is volt rá.</w:t>
      </w:r>
      <w:r>
        <w:br w:type="page"/>
      </w:r>
    </w:p>
    <w:p>
      <w:pPr>
        <w:pStyle w:val="WWCsakszveg"/>
        <w:ind w:left="600" w:right="1322" w:firstLine="240"/>
        <w:jc w:val="center"/>
        <w:rPr>
          <w:rFonts w:ascii="Arial" w:hAnsi="Arial" w:cs="Arial"/>
          <w:sz w:val="24"/>
          <w:szCs w:val="24"/>
        </w:rPr>
      </w:pPr>
      <w:r>
        <w:rPr>
          <w:rFonts w:cs="Arial" w:ascii="Arial" w:hAnsi="Arial"/>
          <w:sz w:val="24"/>
          <w:szCs w:val="24"/>
        </w:rPr>
        <w:drawing>
          <wp:inline distT="0" distB="0" distL="0" distR="0">
            <wp:extent cx="4591050" cy="6610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5" r="-8" b="-5"/>
                    <a:stretch>
                      <a:fillRect/>
                    </a:stretch>
                  </pic:blipFill>
                  <pic:spPr bwMode="auto">
                    <a:xfrm>
                      <a:off x="0" y="0"/>
                      <a:ext cx="4591050" cy="6610350"/>
                    </a:xfrm>
                    <a:prstGeom prst="rect">
                      <a:avLst/>
                    </a:prstGeom>
                  </pic:spPr>
                </pic:pic>
              </a:graphicData>
            </a:graphic>
          </wp:inline>
        </w:drawing>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szerre elmúlt a zavarodottsága.. Már tudta, mit kell tennie. Itt az alkalom, hogy a Kilimandzsárói Napfizikai Intézet híre ismét felragyogjon! S ha ezt Müller fedezte is fel, azért ebben neki is része van. Maga elé rántotta a diktafont, és elkezdte diktálni Müller jelentését, kiegészítve azt a társintézetek megfigyeléseivel, befejezve közlését egy felhívással a Tudományos Világtanácshoz, hogy tekintettel a tárgy fontosságára, a megfigyelések és értékelésük megvitatását tűzze a legközelebbi ülésszak napirendjére, az összes érintett tudományszakok bevonásával.</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A TVT állandó bizottságának egyik titkára kissé fáradtan fordított egyet a receptor tárcsájá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 már a huszonegyedik — mormogta maga elé félhangosan. —Az ördögbe is, miért nem elektronizáljuk teljesen az előzetes kiértékelést? Persze, mindegyik tudós azt hiszi, az ő felfedezése világrengető. Nem, köszönöm, csak ne rengjen a világ. Jó ez nekünk így is, ahogy va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ez? — meredt a képernyőre. — A napfizikusok? Jó ideje nem jelentkeztek már. Mit akar ez a Mbonga? Hogy?... És a többiek is észlelték? Mintha az ő műszerei nem lennének magukban elegendőek a jelenség regisztrálására... De más dolog a regisztrálás, kedves kollégám — fordult gondolatban egy láthatatlan jelenlevő vitapartnerhez —, és megint más a következtetések levonása... Még ha volna valami jól felszerelt napfizikai laboratóriumunk az egyik űrállomáson, vagy ha közelebb mehetnénk a Naphoz valamennyire, de így? Az űrállomásaink sajnos manapság jobbára csak afféle közlekedési és időjárásjelző automatá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vegyem Mbongát, vagy ne vegyem? — Még egy utolsó pillantást vetett az előzetes kiértékelés logogramjára. — Beveszem — döntötte el. — Úgyis kevés a kozmikus anyag, ez legalább valami élénkséget visz a programba. Az OZMA jelentései amúgy is mindig csak találgatások, szellemességeiket már kissé unják a résztvevő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nyomta a rögzítő gombját, azután a telekommunikátorét. S a napfizikusok jelentése eljutott a TVT-ülésszak résztvevőihez.</w:t>
      </w:r>
      <w:r>
        <w:br w:type="page"/>
      </w:r>
    </w:p>
    <w:p>
      <w:pPr>
        <w:pStyle w:val="WWCsakszveg"/>
        <w:ind w:left="600" w:right="1322" w:firstLine="240"/>
        <w:jc w:val="center"/>
        <w:rPr>
          <w:rFonts w:ascii="Arial" w:hAnsi="Arial" w:cs="Arial"/>
          <w:b/>
          <w:b/>
          <w:sz w:val="24"/>
          <w:szCs w:val="24"/>
        </w:rPr>
      </w:pPr>
      <w:r>
        <w:rPr>
          <w:rFonts w:cs="Arial" w:ascii="Arial" w:hAnsi="Arial"/>
          <w:b/>
          <w:sz w:val="24"/>
          <w:szCs w:val="24"/>
        </w:rPr>
        <w:t>3. FEJEZET</w:t>
      </w:r>
    </w:p>
    <w:p>
      <w:pPr>
        <w:pStyle w:val="WWCsakszveg"/>
        <w:ind w:left="600" w:right="1322" w:firstLine="240"/>
        <w:jc w:val="center"/>
        <w:rPr>
          <w:rFonts w:ascii="Arial" w:hAnsi="Arial" w:cs="Arial"/>
          <w:b/>
          <w:b/>
          <w:sz w:val="24"/>
          <w:szCs w:val="24"/>
        </w:rPr>
      </w:pPr>
      <w:r>
        <w:rPr>
          <w:rFonts w:cs="Arial" w:ascii="Arial" w:hAnsi="Arial"/>
          <w:b/>
          <w:sz w:val="24"/>
          <w:szCs w:val="24"/>
        </w:rPr>
        <w:t>OGIER ELLENŐRZI A NAPELEMEKET</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A csillogó ezüstrúd nyílként suhant a fekete semmiben. Olyan volt, mint valami különös, óriás rovar. Gömb alakú orr-észéből bonyolult lemezes csápok tapogatták a kozmoszt, karcsú hátát napelemek bordázott foltjai tarkították, gömb alakú végének nyílásából lila lángok hasogatták az űrt.</w:t>
      </w:r>
    </w:p>
    <w:p>
      <w:pPr>
        <w:pStyle w:val="WWCsakszveg"/>
        <w:ind w:left="600" w:right="1322" w:firstLine="240"/>
        <w:jc w:val="both"/>
        <w:rPr>
          <w:rFonts w:ascii="Arial" w:hAnsi="Arial" w:cs="Arial"/>
          <w:sz w:val="24"/>
          <w:szCs w:val="24"/>
        </w:rPr>
      </w:pPr>
      <w:r>
        <w:rPr>
          <w:rFonts w:cs="Arial" w:ascii="Arial" w:hAnsi="Arial"/>
          <w:sz w:val="24"/>
          <w:szCs w:val="24"/>
        </w:rPr>
        <w:t>A parancsnoki szoba vezérlőpultjánál a kapitány félhangosan dörmögte maga elé:</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g gyorsulás, normális. Irány a Sirius. Rendben a segédberendezés, Kenab? — fordult hátr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ha most szerelték volna be az automaták. Hőmérséklet 21 fok, légnedvesség 30 százalék — jelentette a zömök, széles vállú űrhajós. — De a motor az vacakol — tette hozzá kissé aggodalmasan. — Nem tetszik nekem a hangj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rány a Sirius — ismételte a kapitány.</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égén még azt hiszed, Sig, hogy valóban a Siriusra megyünk — Kenab hangja enyhén gúnyos vo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hamarább, mint gondolnád — vágott vissza Sig Boron. — De mi van a motorra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on Kenab felugrott helyéről. Illetve ugrásnak indult a mozdulat, de talpraugrás helyett vaskos alakja egyszerre csak ott lebegett a kapitány feje fölött, evezőlapát-tenyerei, két kurta lába tehetetlenül kapálózott a levegőb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tam, hogy kihagy a motor, s most tessék, leállt egészen! Mi a fene történt? — szitkozódott a magasbó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alom, Kenab! — a kapitány hangja hűvös volt és szilárd. — Mindjárt meglátjuk, mi történt — s egy cseppet sem sietve két kezével megmarkolta a vezérlőpult szélén húzódó korlátot. Szeme végigfutott a műszereken. — Leálltak a napelemek — állapította meg. — Hallottál már ily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nabnak sikerült elkapnia a mennyezet egyik kiszögellését, és éppen azon igyekezett, hogy lefelé kapaszkodjék a magasból, amikor kinyílt az ajtó. Atlétatermetű szőke fiú úszott be a szobáb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parancsnok? — hangjában inkább meglepetés volt, mint ijedtsé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történt, hogy Ogier Blaine űrhajós az első útján parancs nélkül elhagyta a helyét — mondta a kapitány szárazon. — Mi van a rakománnyal?</w:t>
      </w:r>
    </w:p>
    <w:p>
      <w:pPr>
        <w:pStyle w:val="WWCsakszveg"/>
        <w:ind w:left="600" w:right="1322" w:firstLine="240"/>
        <w:jc w:val="both"/>
        <w:rPr>
          <w:rFonts w:ascii="Arial" w:hAnsi="Arial" w:cs="Arial"/>
          <w:sz w:val="24"/>
          <w:szCs w:val="24"/>
        </w:rPr>
      </w:pPr>
      <w:r>
        <w:rPr>
          <w:rFonts w:cs="Arial" w:ascii="Arial" w:hAnsi="Arial"/>
          <w:sz w:val="24"/>
          <w:szCs w:val="24"/>
        </w:rPr>
        <w:t>A fiú enyhén elpiru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akomány rögzítése hibátlan, minden rendben. De mégis mi történ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azási utasítás, harmadik rész a menet közben, szabad űrben fellépő üzemzavarokról — pillantott rá a parancsnok. — Nos?</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gier kihúzta magát, már amennyire ezt lebegő állapotban meg tudta ten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ennyiben a hajtómű vagy a kormányberendezés vagy a hajó más, közvetlenül létfontosságú részében működési zavar keletkezik, a legelső teendő felvenni az összeköttetést a bázissal, ezzel egyidejűén felmérni a károsodást, és saját erőből megtenni mindent a baj elhárításár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tűnő — biccentett Boron. — És ha éppen az a baj, hogy a napelemek mondták fel a szolgálato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apelemek? — A fiú elsápadt. — De hiszen ez azt jelent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űrhajós! — Kenab lassan ingatta busa fejét. — Erre mit mond a tudományod?</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ejtsd kétségbe a gyereket — szólt rá a kapitány. — Légy nyugodt, Ogier, rendbe hozzuk a bajt. És tartalék telep is van a világo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ha energia nincs, akkor rádió sincs — nyögte a fiú. — Hogy kérünk segítség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szik, hogy nem vagy te még űrhajós — mondta bosszúsan Kenab. — Jegyezd meg magadnak: ha űrhajós akarsz lenni, meg kell szoknod, hogy gyalog is elmenj akár a Siriusig, ha kell. És inkább megdöglesz, de segítséget nem kérsz, mert ha magad nem bírsz el a bajjal, mit várhatsz millió kilométer messzeségbő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d van, első pilóta. — Ogier hangján érzett, hogy szégyelli magát. Aztán a parancsnokhoz fordult: — Kérem, hogy kimehessek megvizsgálni a baj ok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hó! — kiáltott fel Kenab, és a kapitányra nézett, de Sig Boron arca meg se rezdü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 — mondta. — A biztonsági kötélről és a rakétapisztolyról ne feledkezz me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se árt, ha az oxigéntartályt kipróbálod, mielőtt kimész — szólt utána Kenab, de Ogier már az ajtón kívül volt. Lázas sietséggel kapaszkodott végig a fal mentén húzódó korláton. Minél előbb kint akart lenni az űrben, hogy elcsitítsa feltörő önvádját előbbi gyávasága mia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engedted ki? — nézett Kenab szemrehányóan a kapitányra — Ha valami baja esik, még dajkálhatju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sz semmi baja — legyintett Boron. — Ne félj semmit, a belekondicionált reflexek kihúzzák a bajból. Különben is jobb, ha nincs láb alatt.</w:t>
        <w:tab/>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 bólintott Kenab. — Meg aztán — tette hozza — az első perctől láttam a képén, hogy ez a fickó hőstettet akar véghez vinni. Most aztán itt van, megkapt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 a fecsegésből — intett a kapitány. — Munkára! Pofozzuk helyre a masinát.</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Ogier széttekintett maga körül. Fejét szinte nem is mozdította, csak a szeme járt körb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hát az űr! — mormogta magában felhangon. A sisakban süketen kongott a hangja. Ismerte ezt az érzést, de az a földön volt, a szimulátorban. Ez most más. Most az igazi próbát kell megállni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előtt egyetlen mozdulatot is tett volna, gépiesen végiggondolta a Szabályzat idevonatkozó részeit. Ruha rendben, fűtés rendben, páramentesítő rendben, oxigén rendben, rádiókapcsolat... Hideg futott végig a gerincén. Most jutott eszébe, hogy elfelejtette bekötni a „köldökzsinór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ncsére a pisztoly itt van — tapogatta meg az övet. — Eh, nem mászom vissza! Megmutatom, hogy boldogulok így is.</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Ó áldott Szabályzat! Hirtelen úgy tűnt, hogy azok odalent már végiggondoltak előtte és helyette mindent: „Ha az űrhajós fizikai kapcsolata bázisával váratlanul megszakad, mindenekelőtt ne veszítse el hidegvérét. Óvakodjék a felesleges mozdulatoktól, igyekezzék a bázis közelében maradni, rakétáját csak végszükség esetén használja." Micsoda bölcsesség!</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san, óvatosan, izmait szinte egyenként működtetve hasalt végig a hajó testén. Tudta, hogy nem szabad felnéznie mert hiába a sisak védőüvege, a Nap elvakíthatja. Sima, araszoló mozgással, mint a hernyó igyekezett előre, a felszín egyenetlenségei — ötlött az eszébe. — A hajótest induláskor egészen sima volt még, most meg rücskös, barázdás... Persze, a mikrometeorok. Ekkora sebességnél nem is csoda. Ha most érné egy meteor...</w:t>
      </w:r>
    </w:p>
    <w:p>
      <w:pPr>
        <w:pStyle w:val="WWCsakszveg"/>
        <w:ind w:left="600" w:right="1322" w:firstLine="240"/>
        <w:jc w:val="both"/>
        <w:rPr>
          <w:rFonts w:ascii="Arial" w:hAnsi="Arial" w:cs="Arial"/>
          <w:sz w:val="24"/>
          <w:szCs w:val="24"/>
        </w:rPr>
      </w:pPr>
      <w:r>
        <w:rPr>
          <w:rFonts w:cs="Arial" w:ascii="Arial" w:hAnsi="Arial"/>
          <w:sz w:val="24"/>
          <w:szCs w:val="24"/>
        </w:rPr>
        <w:t>Végre elért a napelemekhe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ezetékek jók — állapította meg Kenab. — A kapcsolások úgyszintén. Csak az elemekben lehet a hiba, Sig. Kíváncsi vagyok, mire megy velük a kölyö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félek, nem sokra. A napelemek igen egyszerű szerkezetűek, csak durva mechanikai hatás állíthatta le őket. Azt pedig észlelnünk kellett volna idebent i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Ogier — csendült fel a fiú hangja a kabin hangszórójából. — A napelemeknek látszólag semmi bajuk. Mit csinálj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vissza a hajóba — hangzott a kapitány parancsa. — Beállítjuk az elektromos gyorsítót az akkumulátorokka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jó idekin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edj, Leon, hozd be a fiút — rendelkezett Boron. — A végén még elkapja az űrmámor, és a gyorsulás kidobja az űrbe, akkor aztán kereshetjü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nab morogva elindult az ajtó felé, a korlátba kapaszkodva. Sig Boron pedig gyors és határozott mozdulatokkal nyitotta meg két helyen a kapcsolótáblát, s elkezdte a vezetékek átkötését. Munka közben azonban egyszerre csak érezte, hogy megszűnik a lebegés, és szilárd talajt ér a láb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orsul a hajó! Sikerült a fiúnak? — futott át agyán a felismerés, de rögtön utána eszébe jutott, hogy ha azt a kettőt a hajó tetején éri a gyorsulás, abból katasztrófa lehet. Villámgyorsan a főkapcsolóhoz nyúlt, hogy leállítsa a hajtóműv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vártad meg, amíg jelezzük, hogy beértünk a hajóba? — brummogott fel egyszerre a háta mögött Kenab bosszús hangja. Megfordult. Ott állt a háta mögött a zömök másodpilóta és a fiú is, ez utóbbi kissé sápadtan, de csillogó szemme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em ti hoztátok rendbe? — Boron azon kapta magát, hogy rendkívüli dolog történik vele: meghökkent és csodálkozi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átszott velünk a kozmosz — Kenab kitűnően érezte mag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eszébe jutott a napelemeknek vagy magának a Napnak, de aztán meggondolták maguka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hetett? — Ogier szemmel láthatólag igen boldog volt. — Megvizsgáltam végig valamennyi napelemet előírás szerint, s egyszer csak ott volt mellettem Kenab, nyakon ragadott, és húzott befelé. Ahogy bemásztunk a zsilipen, éreztük, hogy meglódul a gép.</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ölyök biztonsági kötél nélkül mászott ki a hajó tetejére — Kenab hangjából nem annyira rosszallás, mint inkább elismerés volt kihallható.</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mi történhetett — a kapitány elgondolkozott. — Sok minden van még az űrben, amit nem tudunk.</w:t>
      </w:r>
    </w:p>
    <w:p>
      <w:pPr>
        <w:pStyle w:val="WWCsakszveg"/>
        <w:ind w:left="600" w:right="1322" w:firstLine="240"/>
        <w:jc w:val="both"/>
        <w:rPr>
          <w:rFonts w:ascii="Arial" w:hAnsi="Arial" w:cs="Arial"/>
          <w:sz w:val="24"/>
          <w:szCs w:val="24"/>
        </w:rPr>
      </w:pPr>
      <w:r>
        <w:rPr>
          <w:rFonts w:cs="Arial" w:ascii="Arial" w:hAnsi="Arial"/>
          <w:sz w:val="24"/>
          <w:szCs w:val="24"/>
        </w:rPr>
        <w:t>Elhallgatott. A csendet végül Kenab törte meg. — Úgy látszik, egyelőre nem megyünk a Siriusr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d be a szád — Sig Boron láthatólag nem volt jókedvében. Aztán enyhültebben hozzátette, mintegy magának: — Beszélnem kell Sandozzal, amint hazaérünk. A hajtómű kapacitásától nyugodtan mehetnénk, a gépek biztonságosak, ha ezt a kis galibát nem számítjuk. Legfeljebb kiiktatják a napelemeket, a gerjesztést majd megoldják másképp.</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yünk a Siriusra? — Ogier még az előbbi kaland hatása alatt volt, nem vette észre Kenab hangjában a gúnyolódás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figyelj, kisöreg — fogta vállon Kenab a fiút —, te, ugye, úgy gondolod, hogy most az űrben járs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igen! Persze! — Ogier láthatólag megzavarodott, nem értette, mire akar Kenab kilyukad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is gondolnál mást, mikor így tanítottak? — vette át a szót Sig Boron. — Nekik, ott lent a Földön, a Terrán, ahogy mi mondjuk, már ez is világűr. Pedig ez csak a Naprendszer belső tere, amiben az ilyen kis apróságoktól eltekintve, mint ami az imént történt, olyan biztonsággal és kényelmesen lavírozunk, mint őseink kerekes kocsijaikkal a földö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ha úgy érzem magam, mint medúza a langyos vízben — jegyezte meg Kenab. — Minden tettvágyam szépen felolvad ebben a csodálatos nagy biztonságb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kor őseink merészek lehettek! Nekivághattak a világűrnek olyan ócska tragacsokkal, amelyekre ma ha ránéz az ember, a hideg is kileli — folytatta Sig Boron. — Aztán történt valami, nemigen tudják, mi volt, és abbamaradt az egész. Sok év múlt el azóta, s úgy nézz Kenabra, hogy ő most a legöregebb űrhajós legalább százötven év ót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voltam, amikor megtaláltuk a hajdani Hold-bázist — érzékenyült el az első pilót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mit találtatok? — kérdezte Ogier izgatott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Semmit. Romokat. Embert egyet se, se élve, se halva. Porrá omlaszthatta őket a kozmikus sugárzás, annyi év alatt. Néhány reves fémdarab, ez volt az egés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gier pisszenni sem mert, várta, mi következik még. Lent a Földön az iskolában ezekről nem tudott meg, nem hallott semmit. Nehéz volt ugyan bekerülni űrhajósnak, a sokéves kiképzés alatt négyszer szűrték át valamennyiüket. Századmagával indult, tizenketten végeztek a végén. De hivatalosan, a tanárok és az oktatógépek, a könyvtár csak arról beszélt, hogy „remélhetőleg nemsokára eljön az ideje annak, hogy rendszeres járatok induljanak meg a Naprendszer belső bolygóira, a Marson és a Venuson rövid időn belül megindulhat a bázisok kiszélesítése, a nagyobb arányú telepítés", s állandóan rebesgették egymás közt, hogy mire végeznek, elindulnak az expedíciók a külső bolygók övezetébe — de aztán kiderült, hogy kacsa volt az egész. Amikor első lelkesedéséből kigyógyult, és túltette magát az azt követő kiábránduláson, megragadta a kemény űrhajósélet sportszerűsége. A mindennapos testedzés, a mindig új csapdákat, problémákat kínáló szimulátorok, a gépek vezetésének megrészegítő élménye — ebben látta munkája értelmét. Most pedig rá kell jönnie arra, hogy ez még mind semm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züstrúd mintha mozdulatlanul állt volna a fekete semmiben, pedig egy g gyorsulással száguldott célpontja, a Mars bolygó felé. Orrán az egyik antenna a Sirius felé fordult, tartotta az irányt.</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hobos csalódást okozott Ogiernek. A Mars űrkikötővé átalakított kisebbik holdja alig különbözött egy földi gyártól. A kis égitest véges-végig tükörsima felületéből szabályos közökben energiagyűjtő kupolák magasodtak ki, távolabb antennák kalimpáltak esetlenül hosszú végtagjaikkal. Az űrhajót, amint leereszkedett, hernyótalpakon gördülő vagy hosszú póklábakon lépegető automaták serege rajzotta körül, hogy kirakja a rakományt, s az orrától a farkáig szakszerűen végigvizsgálja a gépet. A különbség mindössze annyi volt, hogy csak űrruhában lehetett kiszáll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ront és legénységét nem hagyta nyugodni a napelemek érthetetlen rakoncátlankodása, ezért mihelyt kiszálltak, a kikötő központjába siettek. Ez a Phobos átlátszó kupolával fedett, lakott részén vo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a napelemek mondták fel a szolgálatot? — hümmögött Martin, a kikötő vezetője. — Hát nézzük csak. — Odavezette őket az ellenőrző automaták munkáját közvetítő képernyőhöz.</w:t>
      </w:r>
    </w:p>
    <w:p>
      <w:pPr>
        <w:pStyle w:val="WWCsakszveg"/>
        <w:ind w:left="600" w:right="1322" w:firstLine="240"/>
        <w:jc w:val="both"/>
        <w:rPr>
          <w:rFonts w:ascii="Arial" w:hAnsi="Arial" w:cs="Arial"/>
          <w:sz w:val="24"/>
          <w:szCs w:val="24"/>
        </w:rPr>
      </w:pPr>
      <w:r>
        <w:rPr>
          <w:rFonts w:cs="Arial" w:ascii="Arial" w:hAnsi="Arial"/>
          <w:sz w:val="24"/>
          <w:szCs w:val="24"/>
        </w:rPr>
        <w:t>Zöld, sárga, piros vonalak kígyóztak, fénypontok villogtak, remegtek, amint az automaták érzékelői végigtapogatták Boronék hajójának, a Cassiopeiának minden porcikáját. A vezető megcsóválta fej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hetetlen — dünnyögte —, úgy látszik, minden rendben van — de a biztonság kedvéért bekapcsolta a hangszórót i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épet megvizsgáltuk. Hajtómű rendben, biomechanikai berendezések rendben, pajzsok rendben, napelemek rendben... — hallatszott a monoton, fémes hangú duruzsolás. Martin kérdő pillantásssal fordult Boron felé.</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sejtettük — felelt a kimondatlan kérdésre az űrhajó parancsnoka —, csak éppen meg akartam bizonyosodni. A hiba ugyanolyan megmagyarázhatatlanul szűnt meg, mint ahogy keletkezett. Nincs mit tenni, le kell mennünk a bolygór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rs és a Phobos közt közlekedő siklógép a központi településnél tette le őket. Boron magával hozta a Cassiopeia regisztrátorának memóriaegységeit, és most a település szíve, a helyi gépagy segítségével remélte, hogy választ kap a problémára. Kenabnak eszébe jutott, hogy megkeresi helybeli ismerőseit, és magával vitte Ogiert is, aki igen szeretett volna már szétnéz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hát a Mars! — gondolta magában Ogier elragadtatással, amint Kenab oldalán elindult a valószínűtlenül karcsú, törékeny vonalú házak között. Lábuk alatt a bolygó finom vörös homokja ropogott, a települést borító áttetsző burán átvilágított a liláskék égbolton lebegő aprócska, sápadt Nap.</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tetszik nálunk? — kérdezte Kenab barátja, egy valószínűtlenül sovány férfi, mikor megtudta, hogy ez Ogier első űrútja. Harmadik évtizede élt a Marson, az első telepesek közt volt, s szervezete teljesen a kisebb vonzóerőhöz idomult már. Vékony kezével megfogta a fiú váll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 magyarázta —, én már semmiképpen nem mennék vissza a Földre. Nem érezném ott jól magam.</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nab valami helyeslésfélét dünnyögött, a marsbeli pedig tovább folytatt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már nincs mihez kezdeni. Az rendben van, hogy akár ki se lépj a házadból, a szádba folyik az étel a vezetékből, s hogy válogathatsz mindenben — munkában, társakban, szerelemben, s azt teheted, amit akarsz, órák alatt eljuthatsz a Föld bármely pontjára —, de mit ér mindez, ha nincs miért küzdeni? Akárhová mész a Földön, olyan biztonságban vagy, mint embriókorodban anyád testében vagy a keltetőpalackban. Biztonság! — ismételte megvetően, és elfintorította arcá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gier egyszerre úgy érezte magát, mint aki hazaérkezett. A Földön valahogy sose találta a helyét. Őt is nyugtalanította, amióta felnőttnek számított, hogy túl simán kap meg mindent, minden szinte elébe jön, amit csak akar. Idegei, izmai szinte éheztek erőfeszítések, megpróbáltatások után. Ezért is követett el mindent, hogy űrhajós legyen, mert azzá lenni aztán az igen ritka nehéz vállalkozások közé tartoz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nek a földi patkányok semmit! — helyeselt fennhangon Kenab. — Mi vagyunk csak azok, akik a világot mozgatju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épagy kezelője tehetetlenül felemelte a két karját, majd leengedt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k mást mondani — ismételte. — Itt van, nézze — s a receptor rögzítőernyőjén másodszor is felvillantak a kiértékelő görbék, az automata monoton hangja ismét megszólalt: — A berendezés nem hibás, az ok energiahiány.</w:t>
      </w:r>
    </w:p>
    <w:p>
      <w:pPr>
        <w:pStyle w:val="WWCsakszveg"/>
        <w:ind w:left="600" w:right="1322" w:firstLine="240"/>
        <w:jc w:val="both"/>
        <w:rPr>
          <w:rFonts w:ascii="Arial" w:hAnsi="Arial" w:cs="Arial"/>
          <w:sz w:val="24"/>
          <w:szCs w:val="24"/>
        </w:rPr>
      </w:pPr>
      <w:r>
        <w:rPr>
          <w:rFonts w:cs="Arial" w:ascii="Arial" w:hAnsi="Arial"/>
          <w:sz w:val="24"/>
          <w:szCs w:val="24"/>
        </w:rPr>
        <w:t>Sig Boron bosszúsan vette magához a memóriaegységek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 mondta búcsúzóul —, a gép is van olyan ostoba, mint az ember.</w:t>
      </w:r>
    </w:p>
    <w:p>
      <w:pPr>
        <w:pStyle w:val="WWCsakszveg"/>
        <w:ind w:left="600" w:right="1322" w:firstLine="240"/>
        <w:jc w:val="both"/>
        <w:rPr>
          <w:rFonts w:ascii="Arial" w:hAnsi="Arial" w:eastAsia="Arial" w:cs="Arial"/>
          <w:sz w:val="24"/>
          <w:szCs w:val="24"/>
        </w:rPr>
      </w:pPr>
      <w:r>
        <w:rPr>
          <w:rFonts w:eastAsia="Arial" w:cs="Arial" w:ascii="Arial" w:hAnsi="Arial"/>
          <w:sz w:val="24"/>
          <w:szCs w:val="24"/>
        </w:rPr>
        <w:t xml:space="preserve"> </w:t>
      </w:r>
      <w:r>
        <w:br w:type="page"/>
      </w:r>
    </w:p>
    <w:p>
      <w:pPr>
        <w:pStyle w:val="WWCsakszveg"/>
        <w:ind w:left="600" w:right="1322" w:firstLine="240"/>
        <w:jc w:val="center"/>
        <w:rPr>
          <w:rFonts w:ascii="Arial" w:hAnsi="Arial" w:cs="Arial"/>
          <w:b/>
          <w:b/>
          <w:sz w:val="24"/>
          <w:szCs w:val="24"/>
        </w:rPr>
      </w:pPr>
      <w:r>
        <w:rPr>
          <w:rFonts w:cs="Arial" w:ascii="Arial" w:hAnsi="Arial"/>
          <w:b/>
          <w:sz w:val="24"/>
          <w:szCs w:val="24"/>
        </w:rPr>
        <w:t>4. FEJEZET</w:t>
      </w:r>
    </w:p>
    <w:p>
      <w:pPr>
        <w:pStyle w:val="WWCsakszveg"/>
        <w:ind w:left="600" w:right="1322" w:firstLine="240"/>
        <w:jc w:val="center"/>
        <w:rPr>
          <w:rFonts w:ascii="Arial" w:hAnsi="Arial" w:cs="Arial"/>
          <w:b/>
          <w:b/>
          <w:sz w:val="24"/>
          <w:szCs w:val="24"/>
        </w:rPr>
      </w:pPr>
      <w:r>
        <w:rPr>
          <w:rFonts w:cs="Arial" w:ascii="Arial" w:hAnsi="Arial"/>
          <w:b/>
          <w:sz w:val="24"/>
          <w:szCs w:val="24"/>
        </w:rPr>
        <w:t>BANARSZI DASZ FONTOS INFORMÁCIÓKAT KAP</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lléga is az athéni ülésszakra igyekszi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gen, igen! Engedje meg: Ives Astier, Neuchátelbő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narszi Dasz, Chittagong. Valami nagyobb utazásró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Ja persze! Én rendszerint úton vagyok. Tudja, a múlt szépségeivel foglalkozom. A Takla-Makánban nemrég csodálatos civilizáció nyomára bukkantunk. Az a sejtésem, hogy rokonságban van az önök Harappájával, erről szeretnék beszámolni. Arra járva megnéztem ott maguknál Ellorát. Csodálato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azt illeti, ebben a vonatkozásban ez az emlékváros, Athén igen szerencsés választás volt az állandó bizottság részéről. A régi görög kövek geometriája úgy egyesíti magában a szépséget és a tudást, hogy ma sem tudnánk különbül. Én ott, a Földközi-tengernél értettem meg igazában Ellorát is, Harappát i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is a múlttal foglalkozi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úgy magamnak. Valahogy nem elég nekem a biogenetik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ad az ülésszako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ndukált szintézis lehetőségéről. Bizonyára tudja, hogy a természet a szerves anyag létrehozásának ezt a módját nem ismeri, csak a fotoszintézis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nat. Nem mintha kétségbe akarnám vonni a kérdés horderejét, hiszen nem értek hozzá, de mit remél ön ettő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meghallja az előadáson. Igaz, ön aligha lesz ott az én szekciómb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Engem érdekelnek az új dolgok is. A múltban szintén az ember lehetőségeit keresem, hajdan esetleg elmulasztott lehetőségeket, amelyeknek talán majd most jön el az idejük. Ezt igyekszem az előadásaimban is érzékeltet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 embere érzésem szerint úgy érzi, nem is kell már neki több lehetőség, hogy már mindent tud, ahogy nemegyszer még kollégáknál is érzem. Azután ha olyasmire bukkannak, aminél nyilvánvalóvá válik, hogy mégsem tudunk mindent, akkor elvesztik a fejük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indig is így volt. Mindig kevesen voltak, akiket az ismeretlen érdekelt, és be is vallották, hogy nem tudnak mindent. Ma ugyan mintha többen volnának, mint bármikor eddi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p a táj. Nézze, ott jobbról az Indus csillog. Nemsokára elérjük Kandahar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ek így lassan utazni. Többet lát az embe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Kiváló alkalom arra, hogy rendezzem gondolataimat. És valahogy emberibb. Közelebb érzi magát az ember a Földhö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tta, hogy javaslat készül az előzetes értékelés teljes gépesítésér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elyeselném. Minden testületben van valami hagyományosság, hiszen részben ez tartja össze, de a Világtanács esetében különösen bölcs dolog a válogatásban és a megvitatásban az ősi módszerekhez ragaszkodni, vagyis hogy az emberek döntsenek, és ne a gépek. A gép logikus, átkozottul logikus, és mindent tud — már tudniillik azt, amit tudtára adtunk. Az ember azonban nemcsak agy, és ebben van az ereje. Az ember a világ is, ami körülveszi, ha úgy tetszik, a Föld, amely létrehozta.</w:t>
      </w:r>
    </w:p>
    <w:p>
      <w:pPr>
        <w:pStyle w:val="WWCsakszveg"/>
        <w:ind w:left="600" w:right="1322" w:firstLine="240"/>
        <w:jc w:val="both"/>
        <w:rPr>
          <w:rFonts w:ascii="Arial" w:hAnsi="Arial" w:cs="Arial"/>
          <w:sz w:val="24"/>
          <w:szCs w:val="24"/>
        </w:rPr>
      </w:pPr>
      <w:r>
        <w:rPr>
          <w:rFonts w:cs="Arial" w:ascii="Arial" w:hAnsi="Arial"/>
          <w:sz w:val="24"/>
          <w:szCs w:val="24"/>
        </w:rPr>
        <w:t>Szinte hihetetlen, hiszen ez nem távolság, Koós Lőrinc mégis most járt életében először Athénban. Derűsen baktatott az antik rezervátum egyik ódon, kockakövekkel kirakott utcáján, s tágra nyílt szemmel tekingetett jobbra-balra a fehér kőházakra, mint egy diák. Úgy is érezte magát e percben, mintha egyrészt harmincöt évet visszafiatalodott volna saját régi, gondtalan vakációinak egyikébe, másrészt-másrészt mintha ezer meg ezer évet utazott volna hátrafelé valami időgépe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rthető ezért izgatott csodálkozása, amelyet a megszokott buborék-, gomba-, sejt- és kéregházak után már az antik világ egyszerű fehér kőházai is kiváltottak belőle. Hát még amikor a Tudományos Világtanács oszlopcsarnokos márványpalotája — nemrégiben restaurált ókori épülettömb — tűnt a szemébe. Nem egy építészeti rezervátumban járt már, de természetes hajlandósága az emberiség múltjának nyomon követésére mindig nagy élvezetet szerzett neki ezeken az utakon. Eszébe jutott a kis indián település, ahol a családjával járt, múlt évi közép-afrikai útja... A maga nemében igazán érdekes látványt nyújtott a 2100-as évekből való jellegzetes nagyipari betonépítkezések afrikai rezervátum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yelmét hirtelen egy tábla kötötte le, a márványcsarnok bejáratától balra, a talapzaton. Két nyelven, görögül és mai nyelven örökítette meg a Tudományos Világtanács megalakulásának a tényét. Abban az időben bizony még bonyolultabb volt az érintkezés a tudományos világban: hivatalosan elfogadták ugyan az interlint, de azért volt még dolguk a fordítógépeknek is. Szerencsére fordítógépet ma már csak régi szövegek megfejtésére kell használni.</w:t>
      </w:r>
    </w:p>
    <w:p>
      <w:pPr>
        <w:pStyle w:val="WWCsakszveg"/>
        <w:ind w:left="600" w:right="1322" w:firstLine="240"/>
        <w:jc w:val="both"/>
        <w:rPr>
          <w:rFonts w:ascii="Arial" w:hAnsi="Arial" w:cs="Arial"/>
          <w:sz w:val="24"/>
          <w:szCs w:val="24"/>
        </w:rPr>
      </w:pPr>
      <w:r>
        <w:rPr>
          <w:rFonts w:cs="Arial" w:ascii="Arial" w:hAnsi="Arial"/>
          <w:sz w:val="24"/>
          <w:szCs w:val="24"/>
        </w:rPr>
        <w:t>Gondolataiból élénk, erőteljes hang rezzentette fe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meg, uram, ezt a csodálatos Aphroditét! — toppant elébe egy lobogó hajú, szakállas fiatal férfi, bő fehér lebernyegben. Vagy itt ezt az Apollónt... Hát ez a Zeusz?... De vannak törhetetlen tudós-szobraim is — tette hozzá, szakértő pillantással felmérve az előtte állót. — Magam farigcsálom őket, ez a passzióm. No, természetesen az eredetit, ezek térkópiák. Felnagyíthatok, akár háromméteres nagyságban is, felállíthatja a kertjében bármelyiket. Van kertje, ugyebár? Nézze például ezt az elefántcsontszínű Eukleidészt, valódi polieburi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lieburit tudósok, méghozzá törhetetlenek! Mond valamit! — nevette el magát Koós Lőrinc.</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talában hajlandó vagyok mixonban adni, de ragaszkodom hozzá, hogy egyet fogadjon el tőlem ajándékba. Hellász egyik ragyogó alakját — mutatott elragadtatott karlejtéssel maga köré a lelkes lokálpatrióta. — Vallja be, hogy érdemes volt ide eljönnie, uram! Ilyen arányok, ez a kék ég, ilyen nincs több... De azért tekintse meg ezeket is: itt ez a kis Galilei, forgatható földgömbbel a kezében. De van Einstein, Salvanov, Csandraszekár, Beyz, Nisha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ós Lőrinc szokása szerint nem tudott ellenállni az archaikus jelenségnek, s bár Aliznak elsősorban thébai parfümöt ígért úti ajándékul, egyelőre a kis polieburit Eukleidész vándorolt a zsebébe. Némi vita után, mivel ő mixonban akarta, azt állítván, hogy elvégre egy polieburit Eukleidész mégsem közszükségleti cikk, a lelkes fiatalember viszont ragaszkodott az északról jött vendég megajándékozásáho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után a sétától és a vidám eszmecserétől valósággal megfiatalodva lépett be a tudomány megszentelt csarnokáb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óriás kupola lassan lüktetett. Alatta egymás körül növekvő körökben foglaltak helyet az ülésszak résztvevői. Ültek, hevertek, feküdtek, amint testi állapotuk és életkoruk megkívánta. Az őket magukba foglaló bioelasztikus bútor engedelmesen követte testük elhelyezkedését. Mindegyikük előtt asztalka receptorral, diktafonnal, rögzítővel, a tanácskozás eszközeive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rök közepében is egy kupola emelkedett. Rajta most az elnök, az Öreg alakja jelent meg, mindenki úgy látta ülőhelyéről, mintha előtte állt volna. A hangja azonban fiatalosan cseng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unkatársaim! — kezdte. — Egybegyűltünk ismét, hogy évente egyszer, a szokásos módon, a gépek segítségével, de az emberi szó erejével megvitassuk és eldöntsük, mi az, ami tudásunk felgyülemlett új kincseiből leginkább szolgálja fajtánk javát, merrefelé irányítsuk tevékenységünket ezután. Hajlandó vagyok jelképes értelműnek tekinteni azt, hogy tanácskozásunk e helyen történik, az örök arányok ősi városában. Mert ennek a városnak alkotói, életük emlékével és épületeik köveivel az élet fontos titkát hagyományozták ránk, az arányok tiszteletét. Mint ahogy Chitén Itza hajdani lakói a természettel való együttélés titkát fejtették meg, Memphisz népe a kozmosz és az ember barátságának alapkövét tette le, Csangan öröksége az ember és ember közötti kötelékek szabályozásának lett alapjává, Zimbabwéé a természettel való meg nem alkuvó küzdelem.</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beszél, mintha a múlt vizsgálója lenne, pedig biometriával foglalkozik — suttogta Ives Astier félhangon szomszédja, Koós Lőrinc füléb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i dolgunk is lényegében az arányok megállapítása — hangzott tovább az Öreg szava. — Az ember életének, növekedésének, a világba növő terveinek arányaié. Emlékezzünk: múltunk rettenetes csapásai, őseink sok szenvedése mind ez arányok megsértéséből fakadt. Mi megtanultuk ezt, és bölcsek lettünk. A sok évezredes küszködés megteremtette ember és emberek, egyén és közösség arányainak egyetlen helyes mértékét, létünk alapját. Nem egymással harcolunk már, ez örökre elmúlt, hanem a világgal, amely körülvesz. De vigyázzunk: a múlt harcainak emléke még nem halványult el egészen. Lehetnek köztünk olyanok, akik a sok évezredes hagyományt folytatnák, s mint hajdan a hódítók, erőszakkal akarnák leigázni a természetet is. Elfelejtik, hogy a természettel így szembeszállni nem lehet. Sem bennünk, sem kívülünk. S ha megsértjük bonyolult arányait, törvényeit, ismét bosszút állhat rajtunk, mint a múltban már annyiszo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 ez az óvatoskodás? — zsörtölődött Koós Lőrinc másik szomszédja, Gil José Sandoz asztronautikus. — A múltban soha nem álmodott erők urai vagyunk, és gyáván piszmogunk, félünk, nehogy valahogy igazában haladni találjunk! Ebből így sose lesz igazi űrhajózá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nézésüket kérem a hosszas bölcselkedésért — az Öreg hangján érezni lehetett, hogy a beszéd végén tart —, de tisztem és korom olyan felelősséget rakott vállaimra, amelyhez valamennyiük segítségét kérem, ahogy eddig is tették — fejezte be szavai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orokban zsibongás támadt. Sokan a kis asztalokon álló frissítők felé nyúltak. Itt-ott azonban látni lehetett, hogy működnek a diktafonok, a beszéd egyik-másik delegátusnak, úgy látszik, új ötleteket adott. Pedig tulajdonképpen nem volt benne semmi új. Csak kifejezte, megfogalmazta — egy kissé költői formában, ahogy Sandoz nevetve megjegyezte — azt, amit valamennyien érezte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 hely a programban a tudományok hagyományos rangsora szerint Padraic Cyfartha téranalitikusé volt. A középen álló kupoláról eltűnt az Öreg alakja, helyét több színben villódzó topológiai alakzatok, bonyolult képletsorok foglalták el. Ugyanez megjelent a kis asztalkák képernyőin is. A görbült téren túli dimenziók várható sajátosságait fejtegette. Szemmel láthatólag nem váltott ki túl nagy érdeklődés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iemann óta birkózunk ezzel a problémával — súgta ezúttal Koós Lőrinc Ives Astier fülébe —, lényegesen előbbre azóta se jutottunk. Szép, szép, de a matematikai evidencia matéria nélkül csak a lehetőségek tudománya, nem a valóságé.</w:t>
      </w:r>
    </w:p>
    <w:p>
      <w:pPr>
        <w:pStyle w:val="WWCsakszveg"/>
        <w:ind w:left="600" w:right="1322" w:firstLine="240"/>
        <w:jc w:val="both"/>
        <w:rPr>
          <w:rFonts w:ascii="Arial" w:hAnsi="Arial" w:cs="Arial"/>
          <w:sz w:val="24"/>
          <w:szCs w:val="24"/>
        </w:rPr>
      </w:pPr>
      <w:r>
        <w:rPr>
          <w:rFonts w:cs="Arial" w:ascii="Arial" w:hAnsi="Arial"/>
          <w:sz w:val="24"/>
          <w:szCs w:val="24"/>
        </w:rPr>
        <w:t>A másik oldalon azonban Gil José Sandoz arcáról mintha enyhe elképedés tükröződött voln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 kollégának igaza van — dünnyögte maga elé —, akkor az én szakmámnak előbb-utóbb befellegzik. Hogyisne! Csak úgy átlépni egyik világegyetemből a másikba? Amikor ma még alig jutottunk túl a Jupitere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tában azért felszólaltak néhányan. Egyesek igen szellemesnek találták Cyfartha kolléga demonstrációját — bizonyos körökben ez egyáltalán nem bóknak, hanem a legsúlyosabb elítélésnek számított —, de abban mindenki egyetértett, hogy a kérdést napirenden kell tartani. Megszavazták, hogy a társtudományok — az anyagkutatás, a kozmofizika és a pszi-faktorokkal foglalkozó stúdiumok — tevékenységük kapacitásának másfél ezrelékét a jövőben a Cyfartha intézetével való együttműködésre fordítsák. Nem is kért több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minket is bevonhattak volna — morgott magában Sando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lasszikus értelemben vett matematika ezzel a programponttal ki is merült mint önálló téma, de megjelent valamennyi további téma vitájában, tárgyalásában kutatási és bizonyítási eszközként. A levezetéseket ki-ki ellenőrizhette az asztalkáján álló matrobot segítségével, amelyet az ülés tartamára a legközelebbi nagy kapacitású gépaggyal, a ciprusival kötöttek össz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Chi Palele Mbonga, a kilimandzsárói Napfizikai Intézet igazgatója következik" — jelent meg a felírás a központi kupolán, és hangzott egyidejűleg a résztvevők fülében. — Témája a Nap viselkedésében a legutóbbi időben beállott változások és azok várható jelentőség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bonga kissé elfogultan emelkedett fel. Nem tudta magáévá tenni egyes kollégái modorát, hogy a bioelasztikus karszékben elheverve demonstráljon, és különben is, ereje teljében érezte magát. A helyén maradt, de képe megjelent a felirat nyomába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ülésszak résztvevői lanyha érdeklődéssel várták előadását. Ez, a tárgy természeténél fogva Cyfartha előadása és az OZMA-jelentés között került sorra. Ez utóbbi programpont — némi megszakításokkal — több száz éve szerepelt már a tudományos tanácskozások napirendjén, és egészen megszokottá vált. Nevét egy XX. századi vállalkozástól kapta, amely azt tűzte ki célul, hogy elektronikus-kibernetikus számítóeszközökkel a Földön észlelhető kozmikus rádiózajokból megpróbálja kiszűrni kozmikus, netalán transzgalaktikus lények esetleges üzeneteit, a Földön túli értelmes világok szavát. A hatalmas apparátussal dolgozó OZMA-Intézet azóta is szorgalmasan vizsgálta az űrzajokat, számítógépei olykor rendező értelem művét sejtető ritmusokat mutattak ki bennük, amelyeket aztán a rádióteleszkópok több-kevesebb szerencsével lokalizálni próbált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előre nem járt sikerrel a vállalkozásnak az a része sem, hogy a vélt vagy esetleges üzeneteket visszasugározzák a feltételezett forrás irányába. Újabb válasz, kétséget kizáróan, eddig még nem érkeze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Így az OZMA-jelentések sejtelmes egyhangúsága előrevetette árnyékát Mbonga várható előadására is. A hallgatóság többsége most hallotta először a nevét, nem tudták, mit kezdjenek vele. Az a körülmény azonban, hogy napfizika régóta nem szerepelt már az ülések napirendjén, némi érdeklődést keltett, s attól kezdve, hogy alakja megjelent a képernyőn, mégiscsak egyre több szem fordult feléj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bonga leküzdötte első izgalmát, és lendületesen, de tárgyilagosan, Hermann Müller érdemeit s a társintézetek megfigyeléseit igazságosan előtérbe helyezve foglalta össze a méréseket s a belőlük levont következtetés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rmilyen hihetetlennek hangzik is — fejezte be előadását —, a bemutatott bizonyító anyag talán meggyőzi a kollégákat arról, hogy létünk forrása és fenntartója, a Nap működésében súlyos zavarok mutatkoznak. Még azt a kérdést is fel kell tennünk, tisztelt kollégáim — Mbonga inkább ösztönösen kereste a formát, amely a felelőtlenség elkerülésével mégis megadná az általa több szempontból kívánatosnak tartott kellő hangsúlyt, s kis szünetet tartott —, nem olyan természetűek-e ezek a zavarok, hogy emiatt talán belátható közelségbe kerül az eddig a távoli jövőbe helyezett kozmikus katasztrófa, a Nap kihűlése?!</w:t>
      </w:r>
    </w:p>
    <w:p>
      <w:pPr>
        <w:pStyle w:val="WWCsakszveg"/>
        <w:ind w:left="600" w:right="1322" w:firstLine="240"/>
        <w:jc w:val="both"/>
        <w:rPr>
          <w:rFonts w:ascii="Arial" w:hAnsi="Arial" w:cs="Arial"/>
          <w:sz w:val="24"/>
          <w:szCs w:val="24"/>
        </w:rPr>
      </w:pPr>
      <w:r>
        <w:rPr>
          <w:rFonts w:cs="Arial" w:ascii="Arial" w:hAnsi="Arial"/>
          <w:sz w:val="24"/>
          <w:szCs w:val="24"/>
        </w:rPr>
        <w:t>Kimondta. Leült. A karosszék engedelmesen simult testéhez, de ez most nagyon zavarta. Inkább valami ősidőkből való keményfa lócát kívánt volna maga alá e pillanatb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ap? A lét forrása? Ez lehetetlen — mormogta magában Ives Astier a beállott csendben. Egyszerre többen kértek szó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dés, mióta észleljük a napsugárzás megszokott összetételének az eltolódását? És egyáltalán mennyi ez az eltolódás? — tette fel a kérdést felszólalásában többek között a közismert oceanográfus. — Valamennyien jól tudjuk, hogy a világ minden jelenségében, ha hosszabb ideig figyeljük, bizonyos ingadozásokat tapasztalhatunk. Nem hiszem, hogy az, amiről itt a tisztelt kartársak beszámoltak, túlmegy ezen a határon. Javasolom a témáról való döntés elhalasztását és további megfigyelési anyag gyűjtését.</w:t>
      </w:r>
    </w:p>
    <w:p>
      <w:pPr>
        <w:pStyle w:val="WWCsakszveg"/>
        <w:ind w:left="600" w:right="1322" w:firstLine="240"/>
        <w:jc w:val="both"/>
        <w:rPr>
          <w:rFonts w:ascii="Arial" w:hAnsi="Arial" w:cs="Arial"/>
          <w:sz w:val="24"/>
          <w:szCs w:val="24"/>
        </w:rPr>
      </w:pPr>
      <w:r>
        <w:rPr>
          <w:rFonts w:cs="Arial" w:ascii="Arial" w:hAnsi="Arial"/>
          <w:sz w:val="24"/>
          <w:szCs w:val="24"/>
        </w:rPr>
        <w:t>Sandoz felpattant, és szót kér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sztelt ülésszak! — bődült el bikahangján. — Csak semmi elnapolás! Mbonga kollégánk közlése, bár természetesen további alapos ellenőrzésre szorul, arra a sajnálatos tényre is felhívja a figyelmünket, hogy az utóbbi évtizedekben túlságosan csak a Földre összpontosítottuk tevékenységünket, s a kozmosz a maga gigantikus méreteivel háttérbe szorult. Igenis háttérbe szorult! Itt van például az űrhajózás! Valamikor az emberi haladás jelképe volt, legmerészebb álmaink megtestesítője, és mi lett belőle napjainkra? Fuvarozási vállalat, kollégáim! — Meg kellett állnia, hogy kifújja magát, úgy folytatta. — Nem mondom, van egy-két űrállomásunk, amely tudományos célokat is szolgál a gyakorlati haszon mellett, de űrhajósaink, az emberiségnek ez az elitje, méltatlan rutinmunkára fecsérli kimagasló képzettségét. Ahelyett, hogy egyre szűkülő, pepecselgető, földi gondokban elaprózódó tevékenykedésünk helyett merész, új távlatokat nyitna, utat törne mindnyájunk számára a csillagok közé! Javaslom, hogy a következő ülésszak tűzze napirendjére az űrhajózás soron kívüli fejlesztését az összes érdekelt tudományszakok bevonásával. Javaslatomnak az a feltevés, amelyet Mbonga kollégánk körvonalazott előttünk, még külön súlyt ad.</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tlakozom az előttem szólóhoz — jelent meg a központi kupolán egyszerre egy vöröses hajú, kopaszodó, hegyes orrú emberke. Ahogy beszélt, mintha gumiból lett volna az arca. — Bővíteni kell az ülésszak tárgyköré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jek mintegy gombnyomásra derűs várakozással fordultak az új szereplő felé. Mindenki jól ismerte Benjámin Plothust, az izgékony biocoenológus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lékeztetem a tisztelt ülésszakot — folytatta kissé magas hangján immár az érdeklődés kereszttüzében Plothus —, tessék csak visszaemlékezni rá, mi történt, amikor én tavaly soronkívüliséget kértem tervem végrehajtásához! Elutasították! Egyszerűen elutasították a tisztelt kollégák! Pedig miről lett volna szó akkor, kérem? Nem holmi alig észrevehető sugárzásváltozásról, hanem egy nagyobb és hegyesebb tüskehozamú új, nemesített kaktuszfajtának az elterjesztéséről! A sivatagok megtermékenyítése, hiszen tudják, nem kell magyaráznom. A sivatag homokját előbb kaktusszal kell megfogni. Addig nincs erdő, nincs oázis, semmi sinc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t kérek — jelent meg a képernyőn Plothus mozgékony figurája mellett Fatma el-Szahid geomorfológus erőteljes alakja. Mély zengésű, nyugodt hangja láthatóan csillapítólag hatott Plothus kedélyére. — Plothus kolléga kaktuszai valóban kitűnőek. Legutóbbi munkámban, az arab sivatag felszámolásában olyan sikerrel alkalmaztam őket, hogy nemcsak a homokot kötötték meg, de el sem lehet azóta onnét távolítani ők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atma el-Szahid szavait váratlan és illetlen közjáték szakította félbe, harsány nevetés tört fel innen is, onnan is. Mindez, az elterelő közbeszólások, a kényelem vagy a képzelethiány útját vágták annak, hogy Mbonga közlésének valódi jelentősége eljusson a résztvevők tudatáig. Pjotr Ivanovics Vasziljev, az északi-sarki obszervatórium vezetője kedvezőtlen pillanatban emelkedett szólásra, de nem zavartatta mag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alapozza Mbonga kollégánk azokat a következtetéseket, amelyeket munkatársai és a társintézetek jelentéseiből levont? — kérdezte csöndesen. — Számításait ellenőriztem a matrobottal. A megfigyelések hitelességéhez nem fér kétség, hiszen a világ összes napfizikai állomásainak jelentései egybehangzanak. A fluktuációból levezethető, vagy jobban mondva inkább még csak sejthető függvénysor indikátorai a matrobot közlése szerint nem egyértékűek. Én nem állítanám egyelőre, hogy a folyamat iránya egyértelmű, sem azt, hogy valóban konstans, tartós folyamatra kell számítanunk. A megfigyelési idő túl rövid volt ahhoz, hogy ezt eldönthessük. További megfigyeléseket javasolok magam is, az eddigieknél összpontosítottabban, s csak akkor foglalkozzunk érdemben a kérdéssel, ha azok eredménye hasonlót muta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narszi Dasz barna bőre szinte fakó olajzöldre változott. Mint akit kígyó csípett meg, összerándult, majd fölényes nyugalmát meghazudtoló gyorsasággal emelte szájához a diktafont, és kezdte nyomkodni az asztalkáján levő piros gombot, amely a Központi Adattárat kapcsolta. Gyors suttogással mondta be kívánságát a mikrofonba, mintha attól félne, hogy valami igen fontosat jóvátehetetlenül elmulaszt, s olyan halkan, mintha attól tartana, hogy alvókat riaszt fel. Aztán a képernyőre bámult, amelyen a kért információk megjelentek, de mindjárt el is takarta a kezével, hogy szomszédai ne lássák, mire kíváncsi. A képernyő elsötétült, Banarszi Dasz homloka lassan gyöngyözni kezdett. Kimerült sóhajjal dőlt hátra, majd hirtelen egy másik kapcsolót kezdett nyomogat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ülés folyt tovább. Sorra felálltak a többi napfizikai intézetek képviselői, és bár megerősítették Mbonga adatait, vitatták a belőlük levonható következtetéseket. Sandoz és még néhányan újra és újra szót kértek, de látni való volt, hogy mindenki a saját témájához tért vissza legszívesebbe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szerre csend lett. A képernyőkön az Öreg alakja jelent me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vasolom, tekintettel a kérdés horderejére, de egyszersmind még nem tisztázott voltára is, hogy az ülés hatalmazza fel az elnökséget bizottság kiküldésére, amely majd alaposabban foglalkozik a jelenségge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nyájan helyeseltek, részben azért, mert így a többség legalábbis egy időre levethette válláról az ügy felelősségének a terhét. Nem kívántak szavazást a bizottság személyi összetételéről sem, az elnökségre bízták azt i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remélem, mi űrhajósok is képviselve leszünk benne —vigasztalta magát Sando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narszi Dasz arcának feszültsége felengedett. Közben sikerült kapcsolatot találnia az Öregge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dektelen az ülésszak, kedves kollégám! — karolt belé Ives Astier Banarszi Daszba. — Az ön előadása egészen új távlatokat nyitott, számomra. Megvallom, kissé félelmeseket. Mikor azt fejtegette, hogy az indukált szintézis megvalósítása esetén az életet függetleníteni tudjuk a Naptól, legalábbis ami a tápanyagok előállítását illeti, egy pillanatra Mbonga kolléga próféciájára gondoltam. Azt hiszem azért, hogy az ő beszámolójában nagy adag túlzás is volt. A szakember elfogultsága, nemd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 felelte udvariasan Banarszi Dasz. Tovább rótták az utat felfelé, az Akropoliszhoz vezető ódon kőlépcsőkön. A fehér márvány szikrázott a napban.</w:t>
      </w:r>
    </w:p>
    <w:p>
      <w:pPr>
        <w:pStyle w:val="WWCsakszveg"/>
        <w:ind w:left="600" w:right="1322" w:firstLine="240"/>
        <w:jc w:val="both"/>
        <w:rPr>
          <w:rFonts w:ascii="Arial" w:hAnsi="Arial" w:cs="Arial"/>
          <w:sz w:val="24"/>
          <w:szCs w:val="24"/>
        </w:rPr>
      </w:pPr>
      <w:r>
        <w:rPr>
          <w:rFonts w:cs="Arial" w:ascii="Arial" w:hAnsi="Arial"/>
          <w:sz w:val="24"/>
          <w:szCs w:val="24"/>
        </w:rPr>
        <w:t>Koós Lőrinc vegyes érzelmekkel tért meg este szállodai szobájába. Nagy várakozással ment a tudományos ülésszak elébe, s mintha csalódott volna egy kicsit. Megértette Sandoz türelmetlenségét, noha nem helyeselte. Homályosan felködlött előtte, hogy mi lesz, ha Mbongának van igaz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mi furcsát álmodott. Megjelent előtte Eukleidész, és azt bizonygatta, hogy az Akropolisz tulajdonképpen napmegfigyelő állomás, és az ő geometriájának arányai kizárják a Mbonga-féle fantazmagóriákat. De Sandoz közbeszólt, és integetett, hogy az egész csak az űrhajózás elleni sötét összeesküvés, és tulajdonképpen az lenne a megoldás, hogy a Napba repüljenek. Hívta Lőrincet is, hogy jöjjön. Az űrhajón, amely olyan volt, mint egy óriási bioelasztikus karszék, és semmi bura nem volt rajta, Plothus az ölébe ült, és egy kaktuszból thébai parfümöt fecskendezett az arcáb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ntséges ég! — riadt fel álmosan. — Már reggel van? Hány ór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ppen csavargatni kezdte volna a telcom gombját — lefekvéskor szórakozottságában elfelejtette lecsatolni a csuklójáról —, amikor az hirtelen zümmögésbe kezd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lehet az? — ébredt fel most már egészen, és vételre kapcsolt. Nem tévedés volt. Őt keresték.</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A bársonysötét, csillagos éjszakában egymás után érkeztek a suhanók. Különböző irányból jöttek, de valamennyi egy helyen fékezett le. Az utasok, heten-nyolcan lehettek, kiszálltak, és sorban bementek a házb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ejárati folyosó végén a házirobot egy terembe tessékelt mindenkit. Helyet foglaltak a fényárban úszó helyiségb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hogy éjszaka idején kellett idefárasztanom önöket — emelkedett fel az Öreg az egyik asztal mellől. Igen, ő volt az személyesen. — Az ügy azonban, amelyben segítségüket szeretném kérni, olyan természetű, hogy talán jobb, ha egyelőre kerüljük a nyilvánosságot. Mbonga kollégánk — mutatott az afrikaira, akinek fekete arca egy pillanat alatt hamuszürkére sápadt: egyszerre megértette, hogy az Öreg jobban tisztában van a felfedezés következményeivel, mint ő maga —, Mbonga kollégánk intézetének felfedezése, attól tartok, súlyosabb természetű, mint ahogy az az ülésen látszott. Banarszi Dasz kollégánk időközben kapott adatai ezt a sejtésemet megerősítették. Az ő közlése szerint a felső-asszami hidroponikus telepeken, körülbelül azóta, amióta Hermann Müller először észlelte a naptevékenység rendellenességeit, a spontánnak látszó mutációk száma megszaporodott. Banarszi Dasz kollégánk s magam is meggyőződtünk arról, hogy ez korántsem elszigetelt eset. A Központi Adattár kimutatása szerint a növénykísérleti állomásokon világszerte hasonló jelenségeket észlelnek, csak éppen a kollégák jelentéktelennek tartották őket ahhoz, hogy magasabb fórumok elé terjesszék. Attól tartok, hogy a naptevékenységgel kapcsolatos más életjelenségek területén is ez a helyz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tudunk a dologról eleget. De amit tudunk, az elég ahhoz, hogy egy pillanatig se maradjunk tétlenek. Nagy a valószínűsége annak, hogy az életet a Földön erős károsodás, ha nem megsemmisülés fenyegeti. Minden erőnkkel fel kell készülnünk a veszély elhárítására. Élve az ülésszak adta felhatalmazással, azért hívtam ide önöket, hogy fogadják el a sorsdöntő kérdést tanulmányozó bizottság tagságát, s haladéktalanul kezdjenek munkához. Elgondolásomat közöltem a Világkormánnyal, s annak jelenlevő képviselői — mutatott a mellette ülő két férfira — egyetértenek velem.  Elfogadják tehát a bizottságban való részvétel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ghívottak némán bólintottak. A közlés súlya és a hirtelen személyessé váló felelősség átérzése mintha fejbe vágta volna őket. De egyúttal mindegyikük mintha rejtett örömet talált volna a szinte megfoghatatlan feladatban: végre valami nagyot, emberhez méltót próbálhatun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meztetnem kell önöket — folytatta az Öreg —, hogy tevékenységük egyelőre titkos. Ha Mbonga kolléga intézetének következtetései helyeseknek bizonyulnának is, még jó időbe beletelik, míg a következmények a mindennapi életben érzékelhetőek lesznek. Addigra fel kell készülnünk. Ha a dolog idő előtt kiszivárog, felesleges pánikot keltünk vele, ami kétessé tenné tevékenységünk eredményé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ősz férfi ekkor elhallgatott. Tekintete szinte akaratlanul a tágas ablak felé fordult, amely mögött mintegy képkeretbe foglalva látszott a világosodó égbolt s az ősi városnak a hajnali derengésben megcsillanó fehér köve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dves barátaim — fordult vissza a hallgatagon ülő kis csoport felé —, a végszükségből való kiút megtalálásának nehéz, de megtisztelő feladata hárul tehát önökre, a Hetes Bizottság tagjaira. A most meginduló Napfizikai Világhónap ellenőrző méréseinek és a veszély elhárítására irányuló tervek folyamatos mérlegelésének, egyeztetésének letéteményese e pillanattól kezdve a Bizottság. Engedjék meg, hogy bemutassam önöket egymásn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hi Palele Mbonga napfizikus, Kilimandzsáró; Pjotr Ivanovics Vasziljev asztronómus, Arktisz; Gil José Sandoz asztronautikus, Lisszabon; Fatma el-Szahid, a dinamikus geomorfológia művelője, Khartúm; Koós Lőrinc planetofizikus, Budapest; William Ponsonby Jackson meteorológus, Chicago; Banarszi Dasz biogenetikus, Chittagong — mutatott rá kezével is minden egyes bizottsági tagra ülés szerint, ahogy egymás után következtek. — Valamennyien szakmájuk kiváló művelői, ezt talán felesleges is mondanom. A feladat bonyolult és sokrétű, ezért is válogattuk össze a szakembereket különböző területekről. Megbízható munkatársakat természetesen igénybe vehetnek. Amennyiben tevékenységük jellege meghaladná a rendelkezésükre álló kereteket és kapacitásokat, gondolok a személyi vagy anyagi feltételekre, forduljanak hozzám vagy a Világkormány jelenlevő tagjaihoz, hiszen ismerik őket, ugyebár? Ismétlem, a hírek kiszivárgása beláthatatlan következményekkel járna... A Hetes Bizottság munkája titkos... Remélem, hogy mint az erre leghivatottabbak, ebben a helyzetben is találnak valamiféle megoldást... S ha mégsem... — az elnök lemondó mozdulattal széttárta kezét. Higgadt, bölcs arca most egészen öregnek látszott.</w:t>
      </w:r>
    </w:p>
    <w:p>
      <w:pPr>
        <w:pStyle w:val="WWCsakszveg"/>
        <w:ind w:left="600" w:right="1322" w:firstLine="240"/>
        <w:jc w:val="both"/>
        <w:rPr>
          <w:rFonts w:ascii="Arial" w:hAnsi="Arial" w:cs="Arial"/>
          <w:sz w:val="24"/>
          <w:szCs w:val="24"/>
        </w:rPr>
      </w:pPr>
      <w:r>
        <w:rPr>
          <w:rFonts w:cs="Arial" w:ascii="Arial" w:hAnsi="Arial"/>
          <w:sz w:val="24"/>
          <w:szCs w:val="24"/>
        </w:rPr>
        <w:t>Koós Lőrinc végül mégis thébai parfüm nélkül tért haza a legelső géppel.</w:t>
      </w:r>
      <w:r>
        <w:br w:type="page"/>
      </w:r>
    </w:p>
    <w:p>
      <w:pPr>
        <w:pStyle w:val="WWCsakszveg"/>
        <w:ind w:left="600" w:right="1322" w:firstLine="240"/>
        <w:jc w:val="center"/>
        <w:rPr>
          <w:rFonts w:ascii="Arial" w:hAnsi="Arial" w:cs="Arial"/>
          <w:b/>
          <w:b/>
          <w:sz w:val="24"/>
          <w:szCs w:val="24"/>
        </w:rPr>
      </w:pPr>
      <w:r>
        <w:rPr>
          <w:rFonts w:cs="Arial" w:ascii="Arial" w:hAnsi="Arial"/>
          <w:b/>
          <w:sz w:val="24"/>
          <w:szCs w:val="24"/>
        </w:rPr>
        <w:t>5. FEJEZET</w:t>
      </w:r>
    </w:p>
    <w:p>
      <w:pPr>
        <w:pStyle w:val="WWCsakszveg"/>
        <w:ind w:left="600" w:right="1322" w:firstLine="240"/>
        <w:jc w:val="center"/>
        <w:rPr>
          <w:rFonts w:ascii="Arial" w:hAnsi="Arial" w:cs="Arial"/>
          <w:b/>
          <w:b/>
          <w:sz w:val="24"/>
          <w:szCs w:val="24"/>
        </w:rPr>
      </w:pPr>
      <w:r>
        <w:rPr>
          <w:rFonts w:cs="Arial" w:ascii="Arial" w:hAnsi="Arial"/>
          <w:b/>
          <w:sz w:val="24"/>
          <w:szCs w:val="24"/>
        </w:rPr>
        <w:t>A KOÓS CSALÁD — EGY A SOK KÖZÜL</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Szelíden sütött a nap. Az égen bárányfelhők úsztak. Tornyosodtak, kavarogtak, elnyúltak, szétterjedtek, lassú, bonyolult ritmusban. Amott mintha egy sarjadzó gomba bontotta volna ki magából fiókáit. Mellette torony magasodott fel széles alapjából, odébb sok kis fantasztikus felhőrakéta várta, hogy láthatatlan motorja felbődülve, nekiiramodjék egyenest a Napn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félék, mint az ember — gondolta magában Aliz, és megtörölte homlokát. Azután újra a virágai felé fordult. Szerette őket, mint minden élőt, mint a munkáját és a családját. Emez is, amaz is emberek gondozását, formálását jelentette számára. Hiszen a számítógépek és kartotékok rendszere, amelyik mindenkit elkísér, körülvesz, irányít és a helyére tesz születésétől kezdve, bár hasznos és nélkülözhetetlen, mégsem adhatja meg az élő környezet melegét. Aliz meg volt győződve róla: ez, pontosan ez a nyugodt, biztonságos melegség az, amit e jól szervezett, rendezett világban nagyon is meg kell őriznie minden nevelőnek ahhoz, hogy a következő nemzedékek egymás iránti felelősséggel áthatott, értő, érző lényekké legyenek. Ezt ugyanúgy tovább kell adni, mint a civilizációt — állapította meg —, sőt, mindig elölről kell kezdeni. Mennyire nem olyan az ember, mint a gép! — tűnődött tovább. — Sokkal inkább növényre hasonlít. Ott is van a termesztés tervezése, fajtanemesítés, rendszer, a palántákat mégis egyenként kell óvni, nyesegetni, gondoz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ndos mérlegeléssel kikereste a kezében tartott palánták számára a legmegfelelőbbnek vélt helyet, s közben elnevette magát. Saját szakképzettsége jutott eszébe, az egészségtudomány. Tudomány? Sokkal inkább „felelős", ez az én foglalkozásom, kint a világban is, otthon is — mosolyodott el. Erről meg az jutott eszébe, hogy élete két nagy vizsgája, a házassági és az egészségtudományi majdnem egyidőre ese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ha csak tegnap lett volna, hogy elhatározták Lőrinccel, családot alapítanak. Nem volt könnyű, manapság nem osztogatják könnyen az engedélyt arra, hogy magánszemélyek gyereket nevelhessenek. Az alkalmassági vizsgálat ugyan sikerült, de az a rengeteg tanulás! A gépek segítettek, főleg az elején, de azután bizonyságot kellett tennie arról, hogy az ébren és alvás közben agyába vésődött ismeretanyagot fel is tudja használni. Mindig jó érzésekkel gondolt vissza a hosszú gyakorló időszakra a gyermekházban, amikor be kellett bizonyítania készségét állandóan együttélő kis embercsoportok nevelésére. Hiszen akik családban akarnak élni, azoknál is az a legfontosabb, hogy képesek legyenek a fiatalabb családtagok vágyainak, lehetőségeinek szabad, humánus irányítására, amely mindnyájuk kibontakozását elősegít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nyújtóztatta a derekát, és körüljártatta tekintetét. Szerette ezt a tájat. A szelíd lankákban hullámzó zöld mezőn erre is, arra is bokrok, facsoportok zöldelltek, a fű közül pipitér, százszorszép dugta ki szemét, s a házak — némelyik csillogó félgömb, mások csak színes, levegős ellipszoidhéjak — éppen olyan vidám, szabad összevisszaságban pompázva bukkantak elő a fák és bokrok közül, mint a virágo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ávolabb a látóhatáron, a városközpont irányában áttetsző falú magasépületek szabálytalan tömbjei törtek az ég felé a szemhatárt őrző óriásokként. Emitt a kert és a mezők szabadon tenyésző élete, amott a rend és az organizáció összefogottság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badság és rend, vagy rend és szabadság? — tette fel a kérdést önmagának az asszony. — Vajon melyik az első e két alapfeltétel közü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sze nem ezen múlik. Nemcsak ezen múlik. Máson is, azon például, amiért ő nem akart család nélkül élni, bár egyik-másik barátja, pályatársa határozottan archaikusnak nevezte álláspontját a családdal, szerelemmel kapcsolatban. De hát miért? Hát nem jó, hogy annyiféle megoldás létezik, s ki-ki úgy élhet, ahogy legjobban illik hozzá? Élhet valaki egyedül egész életében, barátaiban és tanítványaiban találva meg mindazt, amit ő a családban keresett. Aki meg úgy akarja, annyi kapcsolatot köthet, egyiket a másik után, amennyit csak akar, ahogy laknia sem kell egy helyben, végigkóborolhatja akár az egész földgolyó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még akiben felébred a vágy a gyermekek után, annak sem kell feltétlenül saját utódot hoznia a világra, ott van a legközelebbi gyermekház, ott mindig akad munka. Nagyon jól van ez így, hogy nem lehet minden alap és felkészültség nélkül gyermeket sem a világra hozni, sem egyedül, illetve családi körben felnevelni. Csak azt sajnálta egy kicsit, hogy ha már neki lehettek gyermekei, végül is miért nincs több. Gábor már lassan kész szakember, most teszi le az űrhajós vizsgát — lehet, hogy éppen ott van, nézett a telcomjára. — És Eszter — Aliz határozottan elérzékenyült, ahogy rá gondolt —, a vidám, mogyorószemű Eszter is betöltötte már néhány hónapja a tizenhatodik évét, és nemrég foglalt el, a dikol után, egy felnőttnek kijáró önálló lakást, ugyanebben a kertes lakósejtb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jó, hogy egyelőre legalább itt vannak a közelben — sóhajtott fel magában, maradian és érzelmesen. Hiába, ilyen volt! S fürkészően nézett a D-441-617, a szabálytalan alakú színes kis játék kocka felé, nem jön-e még Eszter. Megígérte. Apa és lánya szerették a geometriát — Lőrinc tetraéder alakú házacskája a kavicsos ösvény végén, a három ezüstös kérgű nyírfa tövében szintén jól idelátszo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ába, nincs már nálunk gyerek — gondolta el újra és újra, s megint felötlött benne a késztetés, hogy ha ezek egyszer kirepülnek — Gábor talán még szó szerint is! —, egy időre ismét elhagyja elméleti és egészségügyi szervező munkáját, és visszamegy egy gyermekházba. Elszomorodott egy kicsit, pedig a nap változatlanul sütött a feje fölött, személyválogatás nélkül és biztatóan ontva fényét, melegét, mint az ideális nevelő, akiről ma ki tudja, miért, annyit tűnődö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ühh! — kiáltott fel egyszerre ijedten, most jutott eszébe, hogy bekapcsolva hagyta az orgotront. Lecsapott mindent, és megfordult, hogy szalad be a házba. De még jóformán el sem indulhatott, majdnem összeütközött a lányáva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zter, végre! — kiáltott fel örömmel. — Nem is vettem észre, hogy jössz. Ezen a gyepen nem hallani a lépések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mondtam, hogy átjövök hozzád anya, vendégségbe — tréfált Eszter. Legalábbis úgy tett, mintha tréfálna. Aliznak azonban erről a válaszról a vizsga napja jutott eszébe, és el is nevette magát. Amikor pár hónappal ezelőtt a bizottság megállapította, hogy Koós Eszter ez időtől kezdve felnőttnek tekinthető, önálló lakásra jogosult, s további szakképzését maga irányíthatja, Aliz megkérdezte tőle, hogy mi a legjobb az egészb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hogy odatehetem az evőeszközöket, ahová akarom — válaszolta Eszte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Gábor jön? — fordult a lány hirtelen jobbra, a magasút felé, ahonnan zizzenő hang jelezte, hogy egy suhanó közeledi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 — jegyezte meg Aliz. — Most még javában folyhat a vizsga. No és veled mi les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rdés Eszter alakulóban levő tanulmányaira vonatkozott, amelyekről — a perszonográf adatai, számok, kartotékok alapján, és a melléjük szerényen, de élénken felsorakozó családi vélemények formájában — az utóbbi időben sok szó esett. A kép kezdett körvonalazódni, Koós Esztert érdeklődése és hajlamai egyrészt alkalmassá tették az emberekkel, történeti eseményekkel való foglalkozásra, különösen a múlt és jelen összefüggéseinek kutatására. Másrészt igen jó készsége volt a kisdekorációhoz. Ez a szerény iparág, amely a hétköznapi használati eszközök mindig időszerű, de új és új anyagok, színhatások és térkihasználás alapján történő csinosításával foglalkozott, évszázadok óta nem szűnt meg virágozni. Minél rendezettebb és gondtalanabb lett az élet, annál több kedvvel és igényességgel igyekeztek az emberek mindennapi életük keretét, kellékeit szinte alig észrevehető, de annál hatásosabb formában esztétikailag fejleszteni. Eszter tehát egyszerre vagy egymás után, párhuzamosan vagy elfoglaltságát váltva régész, történész és dekoratőr kívánt lenni egy személybe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aládi megvitatások főleg két pont körül forogtak. Nem forgácsolja-e szét erőit, ha a sok egyéb, a minden emberre jellemző sokszínű szabadidő-töltés mellett komolyan akarja űzni mindkettőt? És a sorrend körül, melyiket tanulja előbb? Majd egyszer, sokára, amikor jóval idősebb és hozzáértő lesz, Eszter össze is szerette volna kötni a kétfajta érdeklődést, s elmélyedni az ember díszítő hajlamának tanulmányozásába, a barlangrajzoktól mái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gondolsz, anya, végül is melyikkel kezdem? Bevallom, nekem kedvem lett volna most, ennyi gépi tanulás után először a dekorátorságra. Nézd — mutatott bal felé a tágas rétre, ahol a juharlevelek vöröse a szomorúfűzek sárgás zöldjével valóban sajátos színharmóniát hozott létre —, már a természetben magában és magától mennyi szépség adódik. Hát nem jó lenne egy ideig csak ilyen kis egyszerű szépségek létrehozásával foglalkozni? Tudod, hogy szeretek matatni, bíbelődni — csúfolkodott kicsit saját magá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égis a régészettel kezdem. Még nem is mondtam neked, apával beszéltünk erről a napokban. Meggyőzött, hogy a komolyabb előbbre való. Nem is egészen értettem, olyan különösen tréfálkozott, hogy én ugyan nagyon fiatal vagyok, és ráérek, de hátha a múlt nem vár meg! Régésznek lenni persze csábító, sok utazást jelen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Eszter, én örülök ennek, csak milyen keveset foglak már téged is látni... Ha Gábor űrhajós lesz, apa most is az Airetamon... Na, gyere, vendég lányom, menjünk be, készítettem neked bimpillát. Háromszoros ada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ya — nevetett fel és lágyult el egyszerre Eszter, s egy pillanatra felvillant benne, gyerekkori kedvenc édessége említésére éppen ebben a minden vizsgánál, avatásnál kevésbé ünnepélyes pillanatban, az ismerős juharfák és szomorúfűzek között, mintha most értené meg igazán, hogy a gyermekkor visszahozhatatlanul elmúlt. Ki tudja, ami jön, lesz-e olyan jó? De akkor sem lehet rajta változtatni. Eszter nagy várakozással nézett a felnőttség elébe, de ebben a röpke pillanatban legszívesebben odabújt volna az anyjához. Megijedt, maga sem tudta, mitő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iz ránézett oldalról, elég ideje volt rá, hogy megtanuljon olvasni ebben a kislányosan nyílt arcban. S miközben mintegy véletlenül, szórakozottan megérintette, végigsimította új javai a még szinte gyerekes arcbőrt, bűntudatosan oldotta le magáról a kerti kötényt. Most megterhelte őt valamivel. Arca elfelhősödött. Milyen nehéz úgy szeretni egymást, hogy ne rakjunk terhet a másikra... még a „szakembernek" i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ünk be, Eszterkém, Gábor bármelyik pillanatban megérkezhet, és apa jelentkezését is várom.</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Koós Gábor meghúzta a biztonsági övet. Vastag öltözéke, a testét körülölelő puha párna, a sisak úgy fogta át alulról, felülről és minden oldalról, mintha valami bizonytalan helyzetű, kibélelt kriptában nyugodna. Az első pillanatok feszültsége után kissé elernyedt, és most nyugodt biztonsággal várta a történendőket. Fején a süket búra, csak a vér lüktetését hallotta saját dobhártyájában, és azt már nem is tudta pontosan megkülönböztetni, hogy szívdobogását tapintó- vagy hallóidegei közvetítik-e a tudatközpontba. Előtte, keze ügyében a kormányfal és a jelzőtábla, fejében és reflexeiben a Shockan-matrix utasításrendszer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íváncsi volt, hogy az első jelzés mi lesz. V-O-S-emelkedés — tippelt magában. Vagy nem — először egy egyszerű áthúzás. Ideg- és izomreflexei végigjátszottak a választ, úgy belülről, minden külső mozgás nélkül, mint ahogy verset mond magában az ember, vagy egy dallamot felidé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urcsa ennek a csendnek az érverés ritmusával beosztott ideje. A külső idő megszűnt. Mit csinál az idő, ha minden mozgás megáll? Vagy ha csak egyetlen mozgás létezik, mint most az ő pulzusa? Ha gyorsabban ver, az idő is meggyorsul. De hiszen akkor nincs is gyors és lassú. Mert mihez képest? Minden dolgok mércéje az érverés ritmusa, ehhez kell viszonyítani minden mást, ez az őskronométer, amely kiszabja a mértéket. De minek a mértékét, amikor nincs semmi, csak a süket csönd? Csak a nagy, süket csönd. A kripta csöndje.</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udatnak talán mégis van egy saját külön ideje. Most határozottan úgy érezte, hogy gyorsabban ver a szíve. Mennyi idő telhetett már el? Számolni kellene a pulzusát. Akármilyen gyorsan ver, legfeljebb másfél percet számol egy helyett. De nem, most a jelzőtáblára kell koncentrálnia. Akármelyik pillanatban megjelenhet az utasítás, és akkor haladéktalanul cselekedni kel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zuhanni kezd a kripta. A biztonsági öv megfeszül, a gyomra egy kicsit felkavarodik. Olyan váratlanul érte. Túl sok mindenre fel volt készülve, és ezért tulajdonképpen bármi, ami konkrét és egyetlen, váratlanul kellett, hogy érje. Forog, emelkedik, még, még, azután megnyugszik. Biztos? Az egyenletes haladás érzékelésére nincs szervünk. Sem semmiféle műszer. Az egyenletes haladás fizikailag minden tekintetben egyenértékű a nyugalommal. De az ember nemcsak fizikai lény, neki nem mindegy, hogy az űrkabinnal most mi történik.</w:t>
      </w:r>
      <w:r>
        <w:br w:type="page"/>
      </w:r>
    </w:p>
    <w:p>
      <w:pPr>
        <w:pStyle w:val="WWCsakszveg"/>
        <w:ind w:left="600" w:right="1322" w:firstLine="240"/>
        <w:jc w:val="center"/>
        <w:rPr>
          <w:rFonts w:ascii="Arial" w:hAnsi="Arial" w:cs="Arial"/>
          <w:sz w:val="24"/>
          <w:szCs w:val="24"/>
        </w:rPr>
      </w:pPr>
      <w:r>
        <w:rPr>
          <w:rFonts w:cs="Arial" w:ascii="Arial" w:hAnsi="Arial"/>
          <w:sz w:val="24"/>
          <w:szCs w:val="24"/>
        </w:rPr>
        <w:drawing>
          <wp:inline distT="0" distB="0" distL="0" distR="0">
            <wp:extent cx="4686300" cy="6619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5" r="-8" b="-5"/>
                    <a:stretch>
                      <a:fillRect/>
                    </a:stretch>
                  </pic:blipFill>
                  <pic:spPr bwMode="auto">
                    <a:xfrm>
                      <a:off x="0" y="0"/>
                      <a:ext cx="4686300" cy="6619875"/>
                    </a:xfrm>
                    <a:prstGeom prst="rect">
                      <a:avLst/>
                    </a:prstGeom>
                  </pic:spPr>
                </pic:pic>
              </a:graphicData>
            </a:graphic>
          </wp:inline>
        </w:drawing>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végzett, az anyja várja. Oda se szólhat, a telcomját nem hozhatta magával a kriptába. El van temetve. Hű, a mindenit! — ez legalább 8 g. És most villan a jelzőtábla: „G-4 cirkulár". Úgy érzi, mintha megbénult volna. Mintha 8 g minden tudását kisajtolná az agyából, végig a gerinccsatornán, a lába szárán, le egészen a talpáig, és ott tompa zsibbadás formájában jelenne meg. Tudata még nem ocsúdott fel, de a bekondicionált reflexpályák már működésbe léptek, és kezét, amelynek súlyát mázsányinak érzi, lassan felemeli a zöldes színű billentyűsorig. G-4 cirkulár — mormogja magában, és lenyomja az első és negyedik billentyűt. A gyorsulás irányt vált, és fokozatosan száznyolcvan fokkal átfordul. Fogalma sincs, hogy a kabin görbe pályán mozog-e, vagy a feje tetejére állt. Azután néhány gyors billenés, miközben a jelzőtábla villanásai újabb és újabb utasításokat adnak. Versenyben az ember automata és az automata ember. Gábor megfeszítve figyel és cselekszik, nem gondol másra, reflexei és tudata egymással szövetkezve próbálnak helytállni a zuhatagban.</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tmentem! — robbant be anyjáho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eldőlt — sóhajtott Aliz, nem lehetett tudni, megkönnyebbülésében-e vagy aggodalmáb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ez nagyszerű! Anya, te min problémázol? — csodálkozott Eszter, akit e pillanatban teljesen betöltött a büszke csodálat bátyja iránt, s nem volt hajlandó semmiféle jövőbeli gonddal törőd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gondolod tovább, fiam? Fent vagy len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gazat megvallva, még nem is tudom — válaszolta diplomatikusan Gábor, aki jól tudta, hogy anyja szívesebben látná őt a biztos laboratóriumban, mintsem űrhajósként. — Nagy élmény volt a szimulátorban ülni, a végén már egészen az űrben képzeltem magam.</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tudjátok, mi a furcsa? — fordult élénken mindkettőjükhöz. Semmi fáradtságot nem érzett. — Ahogy hazajövet, a suhanón végiggondoltam az egészet, arra jöttem rá, hogy innét a Földről szinte jobban látni a világűrt, az egészet, mintha életem végéig bent ülnék egy kabinban. Értitek, mire gondolo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át mégis inkább kutatónak mész — szögezte le Eszter egy kicsit bánatosan. — Mikor jön el már végre az idő, hogy lányok is lehetnek igazi űrhajósok? Akik vezetik is a hajót, nemcsak mindenféle másodrendű dologgal foglalkoznak repülés közben? — Lemondó gesztussal nyúlt egy újabb darab bimpilla utá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áérsz még dönteni — szólalt meg ugyancsak diplomatikusan Aliz, még tudatában lévén előbbi kis nevelői kudarcának.</w:t>
      </w:r>
    </w:p>
    <w:p>
      <w:pPr>
        <w:pStyle w:val="WWCsakszveg"/>
        <w:ind w:left="600" w:right="1322" w:firstLine="240"/>
        <w:jc w:val="both"/>
        <w:rPr>
          <w:rFonts w:ascii="Arial" w:hAnsi="Arial" w:cs="Arial"/>
          <w:sz w:val="24"/>
          <w:szCs w:val="24"/>
        </w:rPr>
      </w:pPr>
      <w:r>
        <w:rPr>
          <w:rFonts w:cs="Arial" w:ascii="Arial" w:hAnsi="Arial"/>
          <w:sz w:val="24"/>
          <w:szCs w:val="24"/>
        </w:rPr>
        <w:t>Nem akarta, a világért sem akarta volna elbátortalanítani ők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végül ez is lehetsz, meg az is lehetsz, az embernek nem kell egyetlen dologra szorítkoznia az életben, nem igaz? — terjesztette ki saját problémáját Eszter most már bátyjára, ösztönösen keresve ezzel a mindenki számára kielégítő megoldás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no — hallatszott fel nem várt közelségből egy jól ismert derűs hang. — Ne vigyétek túlzásba a szabadság értelmezését, vagy rossz irányba — Koós Lőrinc arca és hangja olyan megtévesztően valóságosnak tűnt, hogy mindnyájan elnevették magukat. Észre sem vették, amikor Aliz vette a hívást az Airetcunró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 mindent csinálhat az ember élete folyamán, de egyszerre és igazán jól csak azt, amibe teljes szívvel beleveti magát. Nagyon örülök, Gábor! Egyébként nemsokára indulok haza, ha tudtok, várjatok meg.</w:t>
      </w:r>
      <w:r>
        <w:br w:type="page"/>
      </w:r>
    </w:p>
    <w:p>
      <w:pPr>
        <w:pStyle w:val="WWCsakszveg"/>
        <w:ind w:left="600" w:right="1322" w:firstLine="240"/>
        <w:jc w:val="center"/>
        <w:rPr>
          <w:rFonts w:ascii="Arial" w:hAnsi="Arial" w:cs="Arial"/>
          <w:b/>
          <w:b/>
          <w:sz w:val="24"/>
          <w:szCs w:val="24"/>
        </w:rPr>
      </w:pPr>
      <w:r>
        <w:rPr>
          <w:rFonts w:cs="Arial" w:ascii="Arial" w:hAnsi="Arial"/>
          <w:b/>
          <w:sz w:val="24"/>
          <w:szCs w:val="24"/>
        </w:rPr>
        <w:t>6. FEJEZET</w:t>
      </w:r>
    </w:p>
    <w:p>
      <w:pPr>
        <w:pStyle w:val="WWCsakszveg"/>
        <w:ind w:left="600" w:right="1322" w:firstLine="240"/>
        <w:jc w:val="center"/>
        <w:rPr>
          <w:rFonts w:ascii="Arial" w:hAnsi="Arial" w:cs="Arial"/>
          <w:b/>
          <w:b/>
          <w:sz w:val="24"/>
          <w:szCs w:val="24"/>
        </w:rPr>
      </w:pPr>
      <w:r>
        <w:rPr>
          <w:rFonts w:cs="Arial" w:ascii="Arial" w:hAnsi="Arial"/>
          <w:b/>
          <w:sz w:val="24"/>
          <w:szCs w:val="24"/>
        </w:rPr>
        <w:t>A MÚLT NYOMÁBAN</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egy sehogy se, akármerre is próbáljuk! — Olaf Thornsten elkeseredetten igazgatta a műszert. — Ereszkedjünk lejjebb egy kicsit, Bilg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akla-Makán sivatagi rezerváció fölött lassan szűkülő körökben keringő repülő tányér lefelé ereszked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nem lehet látni semmit — bólintott Bilge, belenézve a protonsztratográf nézőkéjébe. Ugyanaz az egyhangú, szikrázó zöldes csillogás, mint már egy jó félórája. — Pedig a városnak alattunk kell lennie, mert itt futnak össze az ut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ünk vissza a bázisra! — határozta el magát Olaf. — Astier talán kitalál valamit, hogy hogyan birkózzunk meg ezzel a micsodáva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ányér a magasba szökkent, és elindult délnyugat felé/A végtelennek látszó homoktengerben csakhamar feltűnt a régészeti expedíció telepe. A félgömb alakú, áttetsző házacskák úgy csillogtak a tűző napfényben, mint megannyi olaj csepp. Olyanok voltak innét a magasból, mint egy csillaghalmazmodel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laf meg se várta, hogy földet érjenek. Lehuppanva a homokra, egyenesen a legnagyobb félgömbhöz siet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stier! — kiabálta már messziről. — Megvan a város!</w:t>
      </w:r>
    </w:p>
    <w:p>
      <w:pPr>
        <w:pStyle w:val="WWCsakszveg"/>
        <w:ind w:left="600" w:right="1322" w:firstLine="240"/>
        <w:jc w:val="both"/>
        <w:rPr>
          <w:rFonts w:ascii="Arial" w:hAnsi="Arial" w:cs="Arial"/>
          <w:sz w:val="24"/>
          <w:szCs w:val="24"/>
        </w:rPr>
      </w:pPr>
      <w:r>
        <w:rPr>
          <w:rFonts w:cs="Arial" w:ascii="Arial" w:hAnsi="Arial"/>
          <w:sz w:val="24"/>
          <w:szCs w:val="24"/>
        </w:rPr>
        <w:t>Ives Astier, a Tudományos Világtanács tagja, az expedíció vezetője felállt a munkaasztal mellő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zter, kérem — fordult az egyik készülékkel bajlódó Koós Eszterhez —, folytassa a munkát, ahogy megmutattam. Mit mondasz? — fordult a belépő Olaf felé.</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nét északkeletre, ötvenhat kilométer távolságban összefutnak az utak a homok alatt. Ott kellett lennie a fő településn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szerű! — Az apró, sovány, csupa ín idős tudós szinte lázba jött. — Megtaláltátok Eurázsia talán legrégibb civilizációjának a székhelyé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zter egy pillanatra Olafra tekintett, de azután sürgősen lehajtotta a fejét, és buzgón folytatta munkáj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folytatta Olaf Thornsten —, de egy kis baj van. A homok alatt több mint egy kilométeres körzetben valami meggátolja, hogy a sztratográf belelásson a föld mélyébe. A visszjel szerint valami szilárd és összefüggő réteg lehet, de nem tudom, micsod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 Astier elgondolkozva babrálta a szakállát. — Érthetetlen. Milyen mélyen lehet az a réteg a homok alatt? — fordult az Olaf nyomában belépő Bilgéhe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két méternél több nemigen lehet — felelte a fekete hajú, lapos képű, tömzsi fiú.</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kivisszük a nagy terepjárót a homokelszívóval és a fúrókkal — döntött a tudós. — Durva módszer, de nem tudom, mi mást csinálhatnánk. Gyerünk — szólt a két fiúho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távoztak. Eszter az ajtóhoz szaladt, és utánuk nézett. Szeretett volna velük menni, de nem mert jelentkezni. Még csak pár hónapja dolgozott Astier keze alatt, amióta eldöntötte, hogy a múlt kutatói közé szegődik, és nemcsak a legkisebbnek, hanem a legbutábbnak is érezte magát a csoportban. Pedig a munkatársak között Astier mellett, akinek fürge szelleme és mély tudása nagy tiszteletet ébresztett benne, sok olyat talált, akik nemcsak a szakmájukhoz értettek, hanem igen rokonszenvesek is voltak. Különösen Olaf Thornsten. Eszter könnyű sóhajjal visszatért a munkaasztalhoz, és megpróbálta minden figyelmét a rábízott munkára összpontosítani.</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talmas légpárnás jármű halk bugással megemelkedett, majd zümmögve elindult. A kormányfülkében Astier mellett Olaf foglalt helyet. Előttük a levegőben Bilge repülő tányérja lebegett, mutatta az uta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arosan odaértek. A terepjáró lomhán elhevert a homokon, mint egy nagy, sütkérező raja. Bilge is leereszkedett a közelükb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rület közepe táján vagyunk — mutatott körbe határozatlan mozdulatta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omokelszívó sivítva falta a napfényben szikrázó homokot. Az egyre mélyülő és szélesedő, tölcsér alakú gödör fenekén tompán csillogó zöldeskék, keménynek látszó felület bukkant elő a homok aló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vegnek látszik — tapogatta Astier óvatosan a rejtélyes képződmény hullámos egyenetlenségeit. Majd egyszerre felegyenesedett, és korát meghazudtoló fürgeséggel mászott kifelé a gödörbő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 a terepjáróba, és el innét! — kiáltott két fiatal munkatársára, amint melléjük ért. Azok meghökkenve követté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 kérdezte Olaf, amikor már a tábor felé közeledtek. Bilge lemaradt mögöttük a tányérral, Astier olyan sebességre kapcsolta a gép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tier először meg se hallotta a kérdést. Csak amikor már a táborhoz értek, és Bilge is leszállt mellettük, akkor intette magához ők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kozzatok csak! — hangjában még érződött az iménti felindulás. — Miből lehet az üveg? És miből van a homo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agyományos üveg sziliciumdioxid — felelte csodálkozva Bilge —, ugyanúgy, mint a homok. — A homlokára csap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ostobák voltunk! — fordult Olafhoz. — A réteg nem más, mint megolvadt, megdermedt homok, nagy terület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 folytatta Olaf habozva — a sztratográf sugarai mindenen áthatolnak, kivév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véve, ha az átvilágítandó anyag radioaktív — fejezte be Astier komoran. Némán meredtek egymásr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xpedíció tagjai összegyűltek a központi félgömbben. Minden munka félbeszakadt, mindenkit felbolygatott a talányos és ijesztő felfedezés. Bilge, a társaság legvállalkozóbb szellemű tagja visszatért ugyan a gödörhöz, és lebegő tányérjáról lebocsátva egy sugárzásmérőt, meggyőződött arról, hogy bár az üvegréteg valóban radioaktív, sugárzásának ereje alatta van a veszélyességi határnak, mégis mindenkit foglalkoztatott, hogyan keletkezhetett az üvegréte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Űrhajó atommotorja nem okozhatta — szögezte le Bilge, minden jármű szakértője —, mert azt nem a Földön szerelik össze, hanem a Hold-bázison vagy valamelyik űrállomáso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omerőművet pedig miért telepítettek volna ilyen elhagyatott vidékre? — találgatta Olaf.</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azért — vetette ellen Eszter. — Valamikor a múltban át akarták alakítani a vidék éghajlatát, termővé akarták tenni, de nem sikerült, s az erőmű elpusztult.</w:t>
      </w:r>
    </w:p>
    <w:p>
      <w:pPr>
        <w:pStyle w:val="WWCsakszveg"/>
        <w:ind w:left="600" w:right="1322" w:firstLine="240"/>
        <w:jc w:val="both"/>
        <w:rPr>
          <w:rFonts w:ascii="Arial" w:hAnsi="Arial" w:cs="Arial"/>
          <w:sz w:val="24"/>
          <w:szCs w:val="24"/>
        </w:rPr>
      </w:pPr>
      <w:r>
        <w:rPr>
          <w:rFonts w:cs="Arial" w:ascii="Arial" w:hAnsi="Arial"/>
          <w:sz w:val="24"/>
          <w:szCs w:val="24"/>
        </w:rPr>
        <w:t>Astier szomorkás mosollyal hallgatta a vitát. Most megszóla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 egyik, sem másik. Sok száz évvel ezelőtt atombombát robbantottak itt a sivatagban. A terepre vonatkozó feljegyzésekből tudom.</w:t>
      </w:r>
    </w:p>
    <w:p>
      <w:pPr>
        <w:pStyle w:val="WWCsakszveg"/>
        <w:ind w:left="600" w:right="1322" w:firstLine="240"/>
        <w:jc w:val="both"/>
        <w:rPr>
          <w:rFonts w:ascii="Arial" w:hAnsi="Arial" w:cs="Arial"/>
          <w:sz w:val="24"/>
          <w:szCs w:val="24"/>
        </w:rPr>
      </w:pPr>
      <w:r>
        <w:rPr>
          <w:rFonts w:cs="Arial" w:ascii="Arial" w:hAnsi="Arial"/>
          <w:sz w:val="24"/>
          <w:szCs w:val="24"/>
        </w:rPr>
        <w:t>Súlyos csend ereszkedett közéjük. Végül Olaf szólalt me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rcsa jószágok voltak az őseink. Hiú, kegyetlen és ostoba szörnyetegek, akik számára szinte véletlen szerencse volt, hogy fennmaradtak. Lám, az üvegrétegnél sok ezer évvel régebbi leletek is mennyi kegyetlenkedésről, hiú dicsekvésről árulkodn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igazad! — tiltakozott élénken Astier, és felállt. — Az ember múltja tele van tévelygésekkel és szörnyűségekkel, de az ember nemcsak ez. Az atomerőműveket is ember alkotta, nemcsak a bombát. A büszke várost, amelyet valószínűleg csak Városnak neveztek, mert lakói a leghatalmasabbnak tartották a világon, elborította a homok, s a népnek, amely lakta, még az emlékét is elfeledték. De a földek öntözésének tudományát, az írást, amelyet talán ők találtak fel elsőnek a világon, örökölték az utódok, s bonyolult, keserves úton ezek által lettünk mi is azzá, amik vagyun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eszélgetés új irányba fordult. Az expedíció tagjai közül különösen a fiatalokra mély hatást gyakorolt a múlt sötét erőit idéző felfedezés, de Astier szavai megteremtették a kapcsolatot múlt és jelen között. Most Olaf vitte a szó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kervényes a múlt útja — mondta töprengve. — Minden jelen múlttá válik egyszer, s mennyire másként látjuk mi a múltat az ő jövőjükből, mint ők látták, akik számára jelen volt. Ennek az ősi civilizációnak a megteremtői azt hihették magukról, hogy ők a világ első népe. Büszkék voltak, hatalmasak — ma pedig a nevüket se tudjuk, s talán sose tudjuk meg. Az atombomba robbantói is azt hihették, hogy a világhatalom kulcsát tartják kezükben — ma már látjuk, mennyire tévúton jártak. Bombákkal csak pusztítani lehet, újat teremteni nem.</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zter csillogó szemmel hallgatta a vitát. Emlékeztette apa és Gábor beszélgetéseire. Ők is ilyen konok elszántsággal kapaszkodtak bele egy-egy problémába, ha megragadták, s el nem engedték, amíg a végére nem jártak. Sokat tanult ezekből a családi beszélgetésekből, bár ő maga jobbára csak hallgatott, nem vett aktívan részt bennük. Most azonban eszébe jutott egy dolog, ami régen izgatt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van az — szólalt meg kissé bátortalanul, amikor a beszélgetésben pillanatnyi szünet állt be —, hogy van az, hogy olyan sok mindent tudunk már, de a csillagokat meghódítani még nem tudtu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nki ránézett, Eszter bosszankodva érezte, hogy ez feszélyezi. A tekintetekben azonban csak őszinte érdeklődést látott, ezért felbátorodva folytatta tovább.</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űrhajózás nem olyan régi. A bátyám pedig arról beszélt nekem egyszer, hogy a régmúltban is voltak már erre kísérletek, de aztán abbamaradtak. Nem az történt ezzel is, mint a lábunk alatti romokkal? Egyszer próbáltunk valamit, és nem sikerült, most újra próbálkozunk vele, most fog sikerül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ársaság felbolydult. Kiderült, hogy ez a kérdés valamennyiüket izgatta. Eszter szavai mintha gátakat törtek volna át, mindenki egyszerre beszélni kezdett. Astier jónak látta, hogy rendet teremts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volt a kérdés — fordult biztatóan Eszter felé. — Úgy látszik, hogy a történelem számára az első próbálkozások sosem sikerülnek, s azok, akiknek harmadszorra-negyedszerre sikerül a rég óhajtott célt megvalósítani, könnyen elfeledkeznek a kudarcot vallott elődökről. Ez történt az űrhajózással is. Sok száz éve már, hogy az első űrhajók elindultak a Földről, s akkor az ember azt hitte — mert mindig azt hiszi ilyen alkalmakkor! —, hogy meghódítja a világot. Első lépésként birtokba vettük a Holdat, azután kinyújtottuk csápjainkat a közeli bolygókra. Akkor épültek a buborékvárosok, amelyek olyan sokat szerepelnek napjaink képzőművészetében. A betelepülés egyre rohamosabb lett. Amikor ez a folyamat elérte tetőpontját, tizenkétezren éltek a Marson, nyolcezer-hatszázan a Venuson, egy kétszáz-egynéhány fős csoport, ha hinni lehet a feljegyzéseknek, a Titánra és a Tritonra is eljutott. Mai technikai tudásunkkal csak bámulhatjuk vakmerőségüket, ahogy primitív eszközeikkel túlmerészkedtek a félelmes kozmosz küszöbén. A bolygókon megkezdődött a bányák művelése, egyes optimisták már növények akklimatizálásával kísérleteztek a Marson — és akkor jött az Özö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mormogta Bilge —, megszakadt velük minden összeköttetés, az űrhajók nem tértek vissza, elhallgattak a rádiók, s le kellett állítani minden űrközlekedést, bevonták az űrállomásokat i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ért? — kérdezte szorongva Eszter. Gábor járt az eszéb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em tudod? — nézett rá csodálkozva Olaf. — A kozmikus sugárzás hihetetlen módon felerősödött. A Földet mágneses erőtere megvédte attól, hogy elpusztuljon rajta az élet, de az egész Naprendszeren végigsöpört ez a szörnyű galaktikus katasztrófa. Amikor alig ötven-hatvan éve újra megindult az űrhajózás, a régi virágzó telepek helyén csak romokat találtak, életnek semmi nyomát.</w:t>
      </w:r>
    </w:p>
    <w:p>
      <w:pPr>
        <w:pStyle w:val="WWCsakszveg"/>
        <w:ind w:left="600" w:right="1322" w:firstLine="240"/>
        <w:jc w:val="both"/>
        <w:rPr>
          <w:rFonts w:ascii="Arial" w:hAnsi="Arial" w:cs="Arial"/>
          <w:sz w:val="24"/>
          <w:szCs w:val="24"/>
        </w:rPr>
      </w:pPr>
      <w:r>
        <w:rPr>
          <w:rFonts w:cs="Arial" w:ascii="Arial" w:hAnsi="Arial"/>
          <w:sz w:val="24"/>
          <w:szCs w:val="24"/>
        </w:rPr>
        <w:t>Az arcok elkomorultak. Valaki sóhajt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kiválóbbak ezrei vesztek oda — szólalt meg félhangosan Bilge, valamennyiük érzéseit fogalmazva meg —, mint már annyiszor a múltban. És miért? Semmiért! — Olaf Thornsten felkapta szőke fej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gaz! — tört ki belőle. — A régmúlt kudarcait az ember maga okozta, mert éretlen volt, mert először saját magát kellett legyőznie, hogy méltó ellenfele legyen a világegyetemnek. A saját ellentmondásaikkal viaskodó társadalmak a múlt gazdag és borzalmas kincsesházából mindig csak azt válogatták ki, amiről úgy érezték, hogy érdemes folytatni, s a többit igyekeztek elfelejteni. Mi azonban, akiket már nem hajt a harc a létért egymás ellen, akik minden tevékenységünkben társai vagyunk egymásnak, mi nem tagadhatjuk meg, nem felejthetjük el a múlt egyetlen részletét sem! Valamennyi leckéjét megtanultuk: a legbátrabbak áldozata nem volt hiábavaló.</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tartok, hogy ez nem minden esetben igaz — szólalt meg egy ismeretlen hang az ajtóban. Meglepetve fordultak valamennyien arrafelé.</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nat, hogy háborgatom önöket — folytatta az ismeretlen középkorú nő kellemes, majdnem basszusba hajló alt hangján —, de én ismét beleestem szokott tévedésembe. Ugyanis eltévedtem a sivatagban. Különben Fatma el-Szahid vagyok, geomorfológu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ogyan kerül ön ide? — sietett elébe örvendve Astier. </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már találkoztunk valahol — húzta össze sűrű szemöldökét Fatma. — Persze! — derült fel az arca. — Ön Astier, a régész! Athénb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igen! Emlékszik, milyen hangulatos volt az ókori fogadó a tengerparton? A csodás kék tenger, a zöld és a vakító fehér felhőkkel! — Fatma megjelenése Astier-ban láthatóan kellemes emlékeket ébreszt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most is olyan művészlélek, mint akkor volt — Fatma hangja szinte bársonyossá vált. — De megbocsát — s a bársony mögül kiérzett a határozottság —, beszélni szeretnék a bázisunkkal. Nem tudják, hol vagyok, és még azt hiszik, hogy elvesztem, mert ez a vacak elromlott — és dühösen rázta csuklóján a telcomo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ársaság most vette észre, hogy a hosszú beszélgetés alatt beesteledett. Az égen szikráztak a csillagok. Astier már kapcsolta volna le csuklójáról a saját telcomját, Fatma azonban minden teketória nélkül megragadta a tudós inas csuklóját, és tárcsázni kezd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Plothus? — Itt Fatma... Nincs semmi bajom, csak eltévedtem egy kicsit... Nem, nem, nincs semmi baj. Belebotlottam egy régészeti expedícióba, akik megmentették az életemet — s egy oldalpillantást vetett Astier-ra, aki hirtelenében azt sem tudta, melyik lábára álljon. — Igen... Ne fáradjanak azzal, hogy értem jönnek, inkább itt maradok éjszakára. Astier majd hazavisz. Köszönöm — engedte el végre Astier karj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sem néztem volna önből, hogy ilyen merész! — tört ki Ives Astier-ből a csodálkozás. — Este egyedül mászkálni a sivatagb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ppal nem lehet, mert meleg van — magyarázta Fatma tárgyilagosan. — Úgy látszik, én már túl elpuhult vagyok beduin őseimhez képest — és közvetlen mozdulattal letelepedett a beszélgetők közé.</w:t>
      </w:r>
    </w:p>
    <w:p>
      <w:pPr>
        <w:pStyle w:val="WWCsakszveg"/>
        <w:ind w:left="840" w:right="1322"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csinálnak errefelé? — érdeklődött Astie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lytatjuk, amit a Szaharában elkezdtünk — Fatma mintha egy pillanatig habozott volna. — Termővé tesszük a sivatagot. Heliokémiai telepek és a többi. Azért van itt a kelekótya Plothus is. Bizony, jó lesz, ha sietnek a munkájukkal, mert már itt vannak a geotermikusok i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eotermikusok? — csodálkozott Eszter. — Hát nem elég itt a napenergia?</w:t>
      </w:r>
    </w:p>
    <w:p>
      <w:pPr>
        <w:pStyle w:val="WWCsakszveg"/>
        <w:ind w:left="600" w:right="1322" w:firstLine="240"/>
        <w:jc w:val="both"/>
        <w:rPr>
          <w:rFonts w:ascii="Arial" w:hAnsi="Arial" w:cs="Arial"/>
          <w:sz w:val="24"/>
          <w:szCs w:val="24"/>
        </w:rPr>
      </w:pPr>
      <w:r>
        <w:rPr>
          <w:rFonts w:cs="Arial" w:ascii="Arial" w:hAnsi="Arial"/>
          <w:sz w:val="24"/>
          <w:szCs w:val="24"/>
        </w:rPr>
        <w:t>Fatma pillantása végigsiklott a karcsú leányalako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ma elég, az holnap kevés lehet — mondta lass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 avatkozott a beszélgetésbe Olaf. — Már megbocsát — fordult Fatmához —, de hiszen az emberiség lélekszáma már hosszabb ideje megállapodott, s a nyolcmilliárdnyi földlakó szükségletei többé-kevésbé stabilizálódtak. Úrrá lettünk a természeten, a Földet annyira birtokunkban tartjuk, mint még soha. A termelés szinte már csak az automaták dolga, mi alig avatkozunk bele. A Föld meghódítása befejeződött, nem? — fordult zavartan Fatmáho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atalember, fiatalember! — Fatma hangja ünnepélyesen zengett, de egy kis csúfondárosság is bujkált benne. — Ön láthatóan igyekszik az eszét használni, és keresni mindennek az okát. Ez helyes. De ha azt hiszi, hogy a természettel olyan könnyű elbánni, akkor téved. Urai vagyunk annyiban, hogy ismerjük és elfogadjuk a feltételeket, amelyek szerint hajlandó kincseit átadni nekünk — de meghódítani?... — megrázta a fej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át a geotermikusoknak és geomorfológusoknak is kellenek nagyszerű alkalmak arra — magyarázta Astier ifjú munkatársának, közben kedves vendégére pillantva —, hogy nagy vállalkozásokban kipróbálják képességeiket, nemcsak nekünk, régészeknek! A geotermikus fúrások pedig tulajdonképpen csak most kezdenek technikailag igazán kifejlődni, nem? — fordult megerősítést várva vendégéhe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rülbelül — biccentett Fatma. — De megbocsátanak — nézett körül tétován —, fáradt vagyok, szeretnék lefeküd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ársaság nyugovóra tért. Eszter még sokáig nem tudott elaludni. A felfedezés járt az eszében, az esti beszélgetés, aztán Fatma felbukkanása. Egy kicsit irigyelte Olaf őt, tudásáért és merészségéért, de inkább csodálta: egyre hasonlóbbnak kezdte találni apjához. Fatma váratlan megjelenése nyugtalanította. A határozott megjelenésű, már nem fiatal nő nem hagyta magát kikérdezni! De miért?... Ha valami nagyszabású vállalkozás kezdődik, arról apa biztosan tud, nyugtatta meg magát. Lehet, hogy ő is idejön a geotermikusokkal, gondolta már félálomban, hiszen azzal is foglalkozik. Mivel is nem foglalkozik apa? Akárcsak Olaf — s Eszter végül is elaludt.</w:t>
      </w:r>
      <w:r>
        <w:br w:type="page"/>
      </w:r>
    </w:p>
    <w:p>
      <w:pPr>
        <w:pStyle w:val="WWCsakszveg"/>
        <w:ind w:left="600" w:right="1322" w:firstLine="240"/>
        <w:jc w:val="center"/>
        <w:rPr>
          <w:rFonts w:ascii="Arial" w:hAnsi="Arial" w:cs="Arial"/>
          <w:b/>
          <w:b/>
          <w:sz w:val="24"/>
          <w:szCs w:val="24"/>
        </w:rPr>
      </w:pPr>
      <w:r>
        <w:rPr>
          <w:rFonts w:cs="Arial" w:ascii="Arial" w:hAnsi="Arial"/>
          <w:b/>
          <w:sz w:val="24"/>
          <w:szCs w:val="24"/>
        </w:rPr>
        <w:t>7. FEJEZET</w:t>
      </w:r>
    </w:p>
    <w:p>
      <w:pPr>
        <w:pStyle w:val="WWCsakszveg"/>
        <w:ind w:left="600" w:right="1322" w:firstLine="240"/>
        <w:jc w:val="center"/>
        <w:rPr>
          <w:rFonts w:ascii="Arial" w:hAnsi="Arial" w:cs="Arial"/>
          <w:b/>
          <w:b/>
          <w:sz w:val="24"/>
          <w:szCs w:val="24"/>
        </w:rPr>
      </w:pPr>
      <w:r>
        <w:rPr>
          <w:rFonts w:cs="Arial" w:ascii="Arial" w:hAnsi="Arial"/>
          <w:b/>
          <w:sz w:val="24"/>
          <w:szCs w:val="24"/>
        </w:rPr>
        <w:t>AHOL A FÖLDET FEL AKARJÁK ÖLTÖZTETNI</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Valamikor úgy mondták, hogy minden szentnek maga felé hajlik a keze... William Ponsonby Jackson professzor, a Hetes Bizottság meteorológus tagja az egész problémát meteorológiai feladatként fogta fe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hm, micsoda szűk lehetőségek! — morfondírozott magában. — Ez az egész nyomorúságos kis földi élet egy ötvenfokos hőmérsékletsávba van bekényszerítve, csak ezen belül képes fennmaradni. Amikor a világegyetem hőmérsékletskálája a térben csellengő kihűlt égitestek abszolút zéruspont körüli hőmérsékletétől a Sirius B húszmillió fokos, sőt a neutroncsillagok ötmilliárd fokos hőmérsékletéig terjed. De hát ez van, ehhez kell magunkat tarta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ürelmetlen feszültséggel töltötte el a tudat, hogy megoldást kell találnia a kikerülhetetlen falként előtte meredező problémára. Beszélnie kell munkatársaival, kívánta a termékenyítő vitát. A mozgásba hozott gondolatok hamarább megtalálják a probléma tömbjén a rés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hicagói intézetben nem nagy létszámú, de jól képzett és összeszokott meteorológusgárda működött Jackson vezetése alatt. Telcomján jelezte, hogy beszélni kíván velük, jöjjenek az atmoszferográf-terembe. Maga is az egyik ajtóhoz lépett, beszállt a portilóba, és oda irányította az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remnek csaknem felét betöltötte az atmoszferográf, széles lábazatán az egész földi légkör sztereogramjával, nyolcvan kilométer magasságig. Jackson közelebb lépett. A lábazatból halk kattogás hallatszott: a távmérési adatok futottak be a világ minden részéből. A sztereogram lassú, finom remegéssel vette át a feldolgozott mérések eredményeit. Az egész földi légkör leképezett mása együtt élt és lélegzett a valóságossal, okos és szigorú formulákba, kígyózó görbékbe sűrítve vihart és szép időt, a földkerekség minden derűjét, borújá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ackson számára a sztereogram nyitott könyv, gyakorlott szeme számítógép nélkül is érzékelte és érezte az egész földi atmoszférát, akárha egy élőlény gondolatait és hangulatát lesné el. Most mintha nem jó kedvében találta volna ezt a hatalmas lényt. A passzátöv az évszakhoz képest összeszűkült az Egyenlítő táján. A mérsékelt övek viharfrontjainak kavargása megszelídült, és azok is összébb húzódtak a trópusok felé. A sarkok táján óriási területeken száraz, hideg volt az idő. Mintha a földi időjárás energiatartálya, a trópusok felhevült talaja és légköre, az itt magasba emelt páratömegek erejéből ma nem futotta volna arra, hogy az időjárás nagyszerű színjátékát megszokott pompájában fenntartsa.</w:t>
      </w:r>
    </w:p>
    <w:p>
      <w:pPr>
        <w:pStyle w:val="WWCsakszveg"/>
        <w:ind w:left="600" w:right="1322" w:firstLine="240"/>
        <w:jc w:val="both"/>
        <w:rPr>
          <w:rFonts w:ascii="Arial" w:hAnsi="Arial" w:cs="Arial"/>
          <w:sz w:val="24"/>
          <w:szCs w:val="24"/>
        </w:rPr>
      </w:pPr>
      <w:r>
        <w:rPr>
          <w:rFonts w:cs="Arial" w:ascii="Arial" w:hAnsi="Arial"/>
          <w:sz w:val="24"/>
          <w:szCs w:val="24"/>
        </w:rPr>
        <w:t>Körülnézett munkatársainak hangtalanul várakozó csoportjá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jutottak az ionoszférikus rekombinációs szondákkal? — fordult egyikükhö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y minden, mint a karikacsapá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monszunszabályozók? — szólított meg egy másika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elzőhálózat átvette a teljes irányítást, további emberi beavatkozásra belátható ideig nincs szüksé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naszokat hallok még mindig az előrejelző szolgálattal kapcsolatb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rognózis találati valószínűsége kilencven százalékon felül van. A spontán turbulenciák és a troposzférikus hőzsákok néha kifognak rajtunk. De ha nagy a baj, be is tudunk avatkoz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igen, ha a prognózis nem egyezik az időjárással, akkor gondoskodunk róla, hogy az időjárás egyezzék a prognózissal — mosolyodott el Jackson. — Úgy látom, minden pompásan megy. De akkor mire véljem ezt a nyomott „légkört"? — hordozta körül tekintetét rajtuk. Csak nem neszeltek meg valamit — rémlett fel benne a gondola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ól beszélgettünk — szólalt meg Paton, a magnetometeorológus —, hogy a sztereogram magától beáll. Abból a gépek önműködően elvégzik az adattárolást és feldolgozást, kiadják a napi és a távlati előrejelentést. Az időjárás-szabályzó hálózat számára ez elegendő információ ahhoz, hogy az automatikus irányítás ellássa feladatát. És még folytathatnám a sort. De akkor mi szükség van mirán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csak ez a baj? — könnyebbült meg Jackson. Nemegyszer találkozott már azzal a jelenséggel, hogy a cselekvésvágytól fűtött ifjú emberek a mindennapi élet futószalagon megoldott problémái melleit nem találnak maguknak elegendő kiélési területet. A korábban divatozó játékos időtöltések jobbára elvesztették vonzóerejüket. Sokan úgy érezték, hogy az csak afféle pótlék az igazi helyett. Az erejük és képességük teljében levő fiatalok hasznos és értelmes tevékenység után vágyakozt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ad azért még néhány megoldatlan feladat — folytatta Jackson. — A troposzféra határán, a tropopauza szüntelen szélviharainak a zónájában működő kis szélerőművek kikötése még nem a legtökéletesebben megoldott. Az esőszabályozás ugyan gyakorlatilag megoldott kérdés, de még két éve sincs, hogy a Mississippi ismét pusztító árvizet zúdított a földekre. Hát nem lehetett volna ezt előre látni és megakadályoz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 igaz, hogy van egy sor megoldatlan vagy nem tökéletesen megoldott feladat, de ezek valahogy olyan távol vannak tőlün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jönnek elibénk, nekünk kell őket felkeresni. A közeli problémákon messze túl vagyunk, azok legnagyobb részét már az előttünk járó nemzedékek megoldottá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azért ott is akad még fejtörnivaló. Már évszázadok óta használjuk a tetővízműveket, amelyek a légköri nedvességből közvetlenül biztosítják számunkra az ivóvizet, de azért tartós szárazságban még ma is igénybe kell vennünk a folyékony hidrogént a bunkerből, ha megszorulunk víz dolgába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tmoszferográf felől halk jelzés vonta magára a figyelmüket. Oda sereglettek a készülék köré. Az irányfény Arizona térsége felé terelte tekintetüket, ahol mély depresszió alakult ki, és úgy látszott, hurrikán van készülőben. De máris kis fénynyilak villantak fel, a hőinjektorok megkezdték működésüket, hogy helyreállítsák a légkör egyensúly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az — szólalt meg élénken Asuba, egy fekete szemű, nyugtalan fiatal munkatárs —, rögtön ott terem a korrektor, és beavatkozik. Óriási tökélyre emeltük a szabályozást, amely hipp-hopp ott terem, lefaragja a kilengéseket, és biztosítja a „sokévi átlagot". De alapjában véve mégiscsak elfogadtuk az időjárás ősi adottságait, hogy a trópusokon trópusi, a sarkokon sarki klíma v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billentsük át az öreg Föld tengelyét? Milyen érdekes lenne, ha Singapore-ban zuzmók dugnák ki a fejüket a hó alól, Murmanszk környékén pedig dúsan tenyészne a pizang és a kenyérf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ne a Föld tengelyét is ésszerűbben elhelyezni a kontinensek szempontjából, ami azt illeti, de én most nem erre gondoltam. A trópusok és a sarkok közti hőcserét kellene megjavítani, és egyetlen nagyszerű mérsékelt égövet létrehozni ezen a kicsit már mégiscsak elavult bolygó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 valamit — kapott a szón az egyik lány —, teszünk egy-egy felhőkucsmát az északi és a déli sarkvidék fölibe, hogy meg ne szökjék a mele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csinálunk még két-három Golf-áramot, amelyek odaszállítják az egyenlítői óceánokban összegyűlt napmeleget — fűzték tovább egymás gondolatai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lám — kapcsolódott be a vitába nevetve Jackson —, van itt tennivaló. És ez még mind csak földi dolog. Hol van még bolygótársaink klímájának a szabályozása? Mind ez ideig megelégedtünk azzal, hogy a zárt lakó- és munkahelyeken megteremtettük a földi viszonyokhoz hasonló mikroklímát. Kondicionált sátraink gombafejei jellegzetes dudoraikkal telepöttyözték már bolygócsaládunk közelebbi és távolabbi szomszédait, a Venus-tól a Jupiter-holdakig.</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lelapozott a képtár katalógusába, és beadott egy számkódot a billentyűzeten. A falon éles, tarajos, kopár hegygerincekkel szabdalt bizarr táj jelent meg madártávlatból. Egy kráterszerű mélyedés sima talaján, amelyet mintha borotvával vágtak volna le, a laposan beeső gyenge fény plasztikusan emelte ki a lencseszerű képződmények egy szabálytalan csoportj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atta-expedíció telepe. Csak úgy példának, ha már erről beszélün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m volna utolsó dolog — folytatta a megkezdett gondolatot —, ha az egykori földlakó, akit munkája, feladata most a Marshoz vagy a Cereshez köt, egyszerűen kiléphetne a gombafejből, és csak az oxigénre lenne gondja, a szkafander fűtésére nem.  </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ne egy ember öltözetét fűtsük, hanem egy egész égitest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nem éppen, csak gazdálkodjunk okosan azzal a meleggel, ami úgyis megvan. Egy planéta energiamérlege a Naptól kapott és a bolygó által kisugárzott energia egyensúlyán alapszik. Ha sok energiát kap, sokat is kell kisugároznia, ehhez pedig egy bizonyos meghatározott hőmérséklet szükséges. Ezért van a Merkúr felszínén 400, a Földön 15, a Marson -15, a Jupiteren -150 fo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rsnak és a Jupiternek tehát olyasféle védőburokra lenne szüksége, mint egy üvegház, amely a napsugárzást átengedi, de a hősugárzást nem engedi k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smire van példa a Naprendszerben — szólalt meg Asuba —, mégpedig mindjárt itt a szomszédban, a Venuso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éppen ellenkező előjellel — vágta rá azonnal Paton. — Az állandó felhőtakaró visszaveri a napsugárzás nagy részét, s ezzel egyrészt mérsékli, másrészt egyenletessé teszi a Venus éghajlatá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ám, a Venus, kapott magában Jackson az ötleten. A Venus-tól kell tanulni. Bolygónkat is védőfelhő takaróba kell bugyolálni, amely nem képez esőt, nem párolog el, és megvédi a Földet saját melegének a kisugárzásától. A Venuson persze kicsit más a helyz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finoman elosztott felhőburokkal meg lehetne akadályozni a kisugárzást — folytatta Jackson hangosan. — De számoljunk csak egy kicsit! Mennyi energiát kap jelenleg a Föld... akarom mondani például a Mars, és mennyit sugároz ki? Mennyit nyerhetünk, ha ezt a kisugárzást megakadályozzuk, vagy legalább korlátozzuk? Mi az a határ, ameddig a problémát energiapótlás nélkül meg tudjuk oldani, illetve mennyit kell mégis más forrásból pótol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rtózatosan sok anyagot kell fellőnünk ehhez a felhőréteghez, professzor úr — kiáltott fel izgatottan Evelyn, a kis gyakornoklány, aki hallatlanul büszke volt arra, hogy alighogy kilépett a gyerekcipőből, máris bekerült a munkacsoportba.</w:t>
      </w:r>
    </w:p>
    <w:p>
      <w:pPr>
        <w:pStyle w:val="WWCsakszveg"/>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rs sugara kereken 3500 kilométer — kezdte számolni szapora szóval. — Ha 500 kilométerre lőjük fel, akkor ez a felhőburok egy kb. 4000 kilométer sugarú gömb. Ennek a felszíne 4r</w:t>
      </w:r>
      <w:r>
        <w:rPr>
          <w:rFonts w:cs="Arial" w:ascii="Arial" w:hAnsi="Arial"/>
          <w:sz w:val="24"/>
          <w:szCs w:val="24"/>
          <w:vertAlign w:val="superscript"/>
        </w:rPr>
        <w:t>2</w:t>
      </w:r>
      <w:r>
        <w:rPr>
          <w:rFonts w:cs="Arial" w:ascii="Arial" w:hAnsi="Arial"/>
          <w:sz w:val="24"/>
          <w:szCs w:val="24"/>
        </w:rPr>
        <w:t>π, egyenlő 200 millió négyzetkilométer, vagyis 200 billió négyzetméter! Micsoda anyagmennyiség kellene egy ilyen felhőmonstrumho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rofesszor nagy súlyt helyezett rá, hogy tanítványai szokjanak hozzá fejben számolni és nagyságrendekben gondolkodni. A legnagyobb és a legkisebb számítógép mindig is az ember agya marad, a többi gép a közbülső műveletekre való — szokta mondani. Most elégedetten mosolyg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 több ez, mint amennyi egy szilalol női nyári ruhához kell. Ha olyan pehelykönnyű anyagról van is szó, amelyből egy négyzetméter súlya csak tíz gramm, akkor is kétmilliárd tonnát tesz ki...</w:t>
      </w:r>
    </w:p>
    <w:p>
      <w:pPr>
        <w:pStyle w:val="WWCsakszveg"/>
        <w:ind w:left="600" w:right="1322" w:firstLine="240"/>
        <w:jc w:val="both"/>
        <w:rPr>
          <w:rFonts w:ascii="Arial" w:hAnsi="Arial" w:cs="Arial"/>
          <w:sz w:val="24"/>
          <w:szCs w:val="24"/>
        </w:rPr>
      </w:pPr>
      <w:r>
        <w:rPr>
          <w:rFonts w:cs="Arial" w:ascii="Arial" w:hAnsi="Arial"/>
          <w:sz w:val="24"/>
          <w:szCs w:val="24"/>
        </w:rPr>
        <w:t>A munkatársak körét elhagyva Jackson azonnal feladta a Föld. felöltöztetésének leckéjét a bionikus számítóközpontnak. Úgy vélte azonban, hogy igazán hiteles és gyors eredményt csak a valóság talajában gyökerező helyes kiindulástól és a szilárd logikától együttesen várhat. Ezért elhatározta, hogy személyesen fogja tanulmányozni a Venus légköri és meteorológiai viszonyait.</w:t>
      </w:r>
    </w:p>
    <w:p>
      <w:pPr>
        <w:pStyle w:val="WWCsakszveg"/>
        <w:ind w:left="600" w:right="1322" w:firstLine="240"/>
        <w:jc w:val="both"/>
        <w:rPr>
          <w:rFonts w:ascii="Arial" w:hAnsi="Arial" w:cs="Arial"/>
          <w:sz w:val="24"/>
          <w:szCs w:val="24"/>
        </w:rPr>
      </w:pPr>
      <w:r>
        <w:rPr>
          <w:rFonts w:cs="Arial" w:ascii="Arial" w:hAnsi="Arial"/>
          <w:sz w:val="24"/>
          <w:szCs w:val="24"/>
        </w:rPr>
      </w:r>
      <w:r>
        <w:br w:type="page"/>
      </w:r>
    </w:p>
    <w:p>
      <w:pPr>
        <w:pStyle w:val="WWCsakszveg"/>
        <w:ind w:left="600" w:right="1322" w:firstLine="240"/>
        <w:jc w:val="center"/>
        <w:rPr>
          <w:rFonts w:ascii="Arial" w:hAnsi="Arial" w:cs="Arial"/>
          <w:b/>
          <w:b/>
          <w:sz w:val="24"/>
          <w:szCs w:val="24"/>
        </w:rPr>
      </w:pPr>
      <w:r>
        <w:rPr>
          <w:rFonts w:cs="Arial" w:ascii="Arial" w:hAnsi="Arial"/>
          <w:b/>
          <w:sz w:val="24"/>
          <w:szCs w:val="24"/>
        </w:rPr>
        <w:t>8. FEJEZET</w:t>
      </w:r>
    </w:p>
    <w:p>
      <w:pPr>
        <w:pStyle w:val="WWCsakszveg"/>
        <w:ind w:left="600" w:right="1322" w:firstLine="240"/>
        <w:jc w:val="center"/>
        <w:rPr>
          <w:rFonts w:ascii="Arial" w:hAnsi="Arial" w:cs="Arial"/>
          <w:b/>
          <w:b/>
          <w:sz w:val="24"/>
          <w:szCs w:val="24"/>
        </w:rPr>
      </w:pPr>
      <w:r>
        <w:rPr>
          <w:rFonts w:cs="Arial" w:ascii="Arial" w:hAnsi="Arial"/>
          <w:b/>
          <w:sz w:val="24"/>
          <w:szCs w:val="24"/>
        </w:rPr>
        <w:t>KÖZPONTI FŰTÉS VILÁGMÉRETEKBEN</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talán menni fog — szólalt meg Koós Lőrinc, miközben a logrobot képoszlopán lassan megnyúló Lissajous-görbe rajzolatait követte szeméve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ár a hetedik iteráció — válaszolt az egyik munkatárs fáradt hangon, majd tekintetét az áttetsző csőíven lassan áramló folyadékra szegezve folytatta: — Ha most sem érünk célt, könnyen átkerülhetünk a szuperkritikus állapotb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nyagfizikai laboratórium Dawson-termének közepén három ember állta körül a kútgyűrűszerű alkotmányt. A kör alakú, boltozatos terem fala mentén végigfutó színes borítású párkányból három cső ívelt át a kútba, mintha óriási lepkék szívnák egy nagy virág kelyhéből a mézet. A Dawson-kút több mint két kilométer mélységig benyúlt a Föld kérgébe, s ennek segítségével vizsgálták a kritikus méretet meghaladó modelleken az egyes bolygótípusok anyagösszetételének, rétegződésének, termikus és sugárzási állapotának alakulásá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gyedik munkatársuk, „akit" röviden Roxynak hívtak, vastag csőlábán, szögletes testével, négy szarvával a kút közelében álldogált. Tevékenységét tekintve valami közbülső helyet foglalt el a kísérleti berendezés és a kísérletező ember között. A csőláb a kúttal párhuzamosan mélyült le a Föld méhébe, onnan hozta felszínre a modell viselkedésére vonatkozó információkat. Roxy gépagyával felfogta ezeket, meghányta-vetette, feldolgozta, és véleményét, következtetéseit sztereogramok, ideogramok és négydimenziós eseménymátrixok formájában közölte munkatársaiva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ban egyetértek — mondta a fáradt hang —, hogy a bonyolult jelenségeket a valóságot megközelítő modell és a logrobot együttműködésével kell leképezni, csak istentelenül lassan megy, míg egy-egy változó szerepe tisztázódik, és annak leképezését a logrobot végre átveheti a modelltől. Mindig az az érzésem, mintha Roxy egy buta kölyök lenne, akinek tölcsérrel töltjük a fejébe a tudományt, ka-na-lan-kén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d Lőrincet, Pepi — szólt közbe nyugtatóan a harmadik munkatárs. — Tudod jól, hogy mire a gép lépésről lépésre az egész jelenség birtokába kerül — és azon túl már bármilyen kérdésben közvetlen válaszadásra lehet bírni! —, akkor már nem egy ostoba gyerekkel, de a legjobban képzett tudóssal sem hasonlítható össze precizitásban. E nélkül a módszer nélkül Lőrinc sem tudta volna elérni azokat az igen figyelemre méltó eredményeket az Airetam különleges űrállomáson, a rendkívül nehéz körülmények között végzett antianyag-kísérletekb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igen, az Airetam. De ma, amikor arról van szó, hogy a G2 típusú planetoidok mezon-castion kölcsönhatáson alapuló magmamechanizmusát Roxy átvegye, úgy érzem, sose lesz hozzá elég „intelligens"! És ez a meleg! Mi van, elromlott a kondicionáló?</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őrinc egy kis megértő, zavart mosollyal az arcán szó nélkül dolgozott tovább, míg végül a másik kettő is abbahagyta a beszélgetést. Megújuló figyelemmel hajoltak a Dawson-kút fölé. Jól ismerték Lőrincben a gondolati határozottságnak és a szinte passzív viselkedésnek ezt a kettősségét. Ő, aki általában mindig igyekezett alaposan, türelmesen, elfogulatlanul végiggondolni mindent, s azután végig is csinálni, amit elhatározott, hajlott rá, hogy mindvégig megőrizzen magában némi „bizonytalansági állandót". Utólag be szokta vallani, hogy leghatározottabb döntései után is marad benne egy kérdőjel, vajon nem volt-e a másiknak is azért valami igaza, aki az ellenkezőjét vitatta? De hiszen éppen ezért volt könnyű és gyümölcsöző vele dolgozni.</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drawing>
          <wp:inline distT="0" distB="0" distL="0" distR="0">
            <wp:extent cx="4714875" cy="6600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5" r="-8" b="-5"/>
                    <a:stretch>
                      <a:fillRect/>
                    </a:stretch>
                  </pic:blipFill>
                  <pic:spPr bwMode="auto">
                    <a:xfrm>
                      <a:off x="0" y="0"/>
                      <a:ext cx="4714875" cy="6600825"/>
                    </a:xfrm>
                    <a:prstGeom prst="rect">
                      <a:avLst/>
                    </a:prstGeom>
                  </pic:spPr>
                </pic:pic>
              </a:graphicData>
            </a:graphic>
          </wp:inline>
        </w:drawing>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olt hiábavaló a mai munkánk — összegezte Koós Lőrinc fáradozásaik eredményét. — Két ritka kölcsönhatást sikerült rögzítenünk. Most a gépeken a sor, hogy analizálják a regisztrátumo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sejtem, hogy energiatermelő folyamatok mesterséges létrehozásával egy viszonylag zárt magmarészben a neutronplazma állapotáig is eljuthatun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akkor még elemi részecskék hyleonokra bomlását is követni tudnánk — csillant fel a harmadik munkatárs szem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incs semmi, ami hathatósabban törölné le a szellem fáradtságát, mint az eredmények tudata és a továbbjutás reménye. Mint amikor a kimerült vándor egy földhajlathoz ér, és új erőre kapva igyekszik tovább: vajon mi vár rá ott tú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ővítjük a programunkat — szólalt meg kis gondolkodás után Lőrinc. — Helyes, hogy létrehozunk mesterséges energiatermelő folyamatokat, de akkor egy füst alatt mindjárt azt is vizsgáljuk meg, elérhetjük-e ilyen módon a geotermikus energia nagyobb fokú hasznosítás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furcsa is, hogy eddig nem nyúltunk bátrabban a Föld saját energiatartalékához. Talán az atomenergia ma olcsóbb, de itt egy szinte kimeríthetetlen hőtároló áll rendelkezésünkre, amelynek veszteségeit még a belső magreakciós folyamatok is pótolják. Kiaknázásának pedig ezer és egy módja van, kezdve attól, hogy egyszerűen kazánokat viszünk le a Föld mélyébe a termodiffúziós áramfejlesztésig...</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valami ősi tisztelet vagy félelem is visszatartott minket, hogy saját bolygónk belső tüzénél melegedjünk, és azt felemésszük — jegyezte meg tűnődve Koós Lőrinc.</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jon a Föld belső melegének állandó és rendszeres fogyasztása nem okoz-e jóvátehetetlen geológiai elváltozásokat? A földkéreg zsugorodása, földrengések, katasztrófá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aggály nem alaptalan, bennem is felmerült — válaszolt Koós Lőrinc —, de a probléma kielégítően megoldható. Kell-e nekünk ideálisabb atomreaktor, mint a Föld méhe, ahol kikereshetjük a reakció létrejöttéhez legalkalmasabb hőmérsékletű és nyomású zónákat? Nincs akadálya, hogy a magreakcióhoz szükséges üzemanyagot akár a folyékony magmába is lejuttassuk, és a Föld központi fűtéséről gondoskodó óriási atommáglyákat magában a Föld gyomrában hozzuk létre, így nemcsak felhasználjuk, hanem egyben pótoljuk is a Föld saját melegé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ós Lőrinc érdeklődése ebben az időben az antianyag problémájára összpontosult. A minden tudósban ott lappangó örök gyermek kíváncsisága az érett értelem teljes felkészültségével hajtotta őt az izgató kérdések megoldása felé. De titkos megbízatása féket rakott a szellem kalandvágyára. A nagyméretű antianyag-kísérletek helyett így hát a sokkal biztosabb sikert ígérő magmaerőművek felé terelte a munkát. Központi fűtés világméretekben — a Föld belső hőtartalékára támaszkodva: körülbelül így lehetne megfogalmazni azt a gondolatot, amellyel talán meg lehet oldani a kihűlő Nap energiájának a pótlását. Az elgondolással Fatma el-Szahid és Sandoz professzor is egyetérte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i művelet a kísérletezőket erősen próbára tette, mert órákig tartó figyelemkoncentrációt igényelt. Nem csoda, ha Koós Lőrinc jóleső elernyedéssel vitette magát haza a suhanóval. Tudta, hogy Gábor várja. A jármű halkan surrogó futása mint egy katalizátor siettette az agyában és idegeiben felgyűlt fáradtságtermékek felbomlását.</w:t>
      </w:r>
    </w:p>
    <w:p>
      <w:pPr>
        <w:pStyle w:val="WWCsakszveg"/>
        <w:ind w:left="600" w:right="1322" w:firstLine="240"/>
        <w:jc w:val="both"/>
        <w:rPr>
          <w:rFonts w:ascii="Arial" w:hAnsi="Arial" w:eastAsia="Arial" w:cs="Arial"/>
          <w:sz w:val="24"/>
          <w:szCs w:val="24"/>
        </w:rPr>
      </w:pPr>
      <w:r>
        <w:rPr>
          <w:rFonts w:eastAsia="Arial" w:cs="Arial" w:ascii="Arial" w:hAnsi="Arial"/>
          <w:sz w:val="24"/>
          <w:szCs w:val="24"/>
        </w:rPr>
        <w:t xml:space="preserve"> </w:t>
      </w:r>
    </w:p>
    <w:p>
      <w:pPr>
        <w:pStyle w:val="WWCsakszveg"/>
        <w:ind w:left="600" w:right="1322" w:firstLine="240"/>
        <w:jc w:val="both"/>
        <w:rPr>
          <w:rFonts w:ascii="Arial" w:hAnsi="Arial" w:cs="Arial"/>
          <w:sz w:val="24"/>
          <w:szCs w:val="24"/>
        </w:rPr>
      </w:pPr>
      <w:r>
        <w:rPr>
          <w:rFonts w:cs="Arial" w:ascii="Arial" w:hAnsi="Arial"/>
          <w:sz w:val="24"/>
          <w:szCs w:val="24"/>
        </w:rPr>
        <w:t>Először egy karika kerekedett. Azután sugarasan kiinduló vonalak nőttek rá. Így születtek meg tízezer évekkel ezelőtt a barlanglakó ősember kezétől az első napábrázolások, a félve tisztelt istencsillag mágikus-szimbolikus rajzai. Ezúttal azonban egyszerűen Gábor firkálgatott szórakozottan. Apjára várt, és keze közben szinte mechanikusan rótta a vonalakat az írólapra. Az örvényterekről olvasott valamit, és neki magának is voltak elgondolásai ezzel kapcsolatban. Apja véleményét is hallani akarta a dologró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tűnt az előbbi ábra, és újra megjelent a karika. De most nem sugaras egyenesek, hanem spirálisan elhajló karok nőttek ki rajta, mintha a sugárforrás forgásba kezdett volna, és a tehetetlen sugarak, nem tudván követni a forgásban, rácsavarodnának. Vagy mintha az erőközpont „klasszikus" sugaras erőterének a helyét egy örvénylő tér foglalná el. Vagy mintha egy sokkarú spirálköd csontváza jelent volna meg a lapo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szerette a „jó beszélgetéseket" apjával. Ezek fonalán alakult ki bontakozó értelmében annak idején a világ, a természet, az emberi dolgok összefüggéseinek a képe. S most, hogy felnőtt, szakmai problémáiban is ha hozzá fordult, egy megjegyzésével, egy-egy lényeges mozzanat kiemelésével olyan jól helyére tudta tenni a dolgoka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avaros képződmények elszaporodtak a lapon. Ostoros véglények vagy világrendszerek születésének a rajza? De itt jön apa. Gábort az antianyag-kérdés legalább annyira izgatta, mint az örvényterek ügye. Hamarosan belemelegedtek a beszélgetésbe. Koós Lőrincnek sem kellett sok biztatás, hogy a munkájával összefüggő gondolatokról beszélj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vagy tizennégymilliárd éve, hogy az utolsó nagy világciklus elkezdődött. Az óriási kozmikus gyorsítóban felhalmozódott energia anyaggá sűrűsödve szétszóródott a térben, és galaktikákba tömörülve benépesítette a világmindenség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mörülve? — ingatta a fejét Gábor szkeptikusan. — Ezt azért nem mondanám. Adva van egy háromezer kilométer átmérőjű térrész „teleszórva" porral úgy, hogy minden száz kilométerre jut egyetlen porszem. És ettől ötvenezer kilométer távolságra egy másik ilyen porfelhő, egy másik galaktika: hát ilyen ez a tömörség és benépesíté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d van — mosolygott Lőrinc —, de most nem is erről akarok beszélni. Tudjuk, hogy amikor a konverterben energiát anyaggá alakítunk át, részecskék és antirészecskék egyenlő mennyiségben keletkeznek. Az azután már a mi sajátságos világunk törvénye, hogy az antianyag nem képes fennmaradni, mert azonnal egyesül az itt túlsúlyban levő anyaggal, és energia formájában szétsugárzódi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véve, ha azonnal el nem különítjük, és ki nem szállítjuk az Airetam fedélzetére — vágott közbe Gábo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eg tudjuk csinálni, de csak a legkörültekintőbb rendszabályok alkalmazásával. Nem zárhatjuk az antianyagot földi anyagból készült tartályba, csak elektromágneses erőtérbe. És az Airetam is úgy kering a Föld körül, mint egy őskori erődítmény, amely vastag falakkal és az ezeket kibélelő, áthatolhatatlan erőterekkel hárítja el a kozmikus részecskék behatolását. Különben a részecskék és antirészecskék egyesüléséből keletkező energia menten szétvetné az egész állomást. Hiszen egy gramm tömeg huszonötmillió kilowattórával egyenértékű.</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zért egész csinos antianyagkészletet sikerült eddig felhalmoznotok — jegyezte meg Gábo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 komolyodott el Koós Lőrinc —, de nagy árat is fizettünk érte. Az antianyag-kutatás története eddig négy végzetes robbanást tart számon, s ezek közül három súlyos emberáldozatot követelt.</w:t>
      </w:r>
    </w:p>
    <w:p>
      <w:pPr>
        <w:pStyle w:val="WWCsakszveg"/>
        <w:ind w:left="600" w:right="1322" w:firstLine="240"/>
        <w:jc w:val="both"/>
        <w:rPr>
          <w:rFonts w:ascii="Arial" w:hAnsi="Arial" w:cs="Arial"/>
          <w:sz w:val="24"/>
          <w:szCs w:val="24"/>
        </w:rPr>
      </w:pPr>
      <w:r>
        <w:rPr>
          <w:rFonts w:cs="Arial" w:ascii="Arial" w:hAnsi="Arial"/>
          <w:sz w:val="24"/>
          <w:szCs w:val="24"/>
        </w:rPr>
        <w:t>Lőrinc egy pillanatra elhallgat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ova lett az ősi kozmikus konverterben keletkezett antianyag? — vette fel újra a beszéd fonalát. — Vagy akkor más törvényszerűségek uralkodtak volna a világban? Nem hinném... Ha pedig a részecskék abban az időben is párosán keletkeztek, ugyanannyi antianyagnak kell a világon léteznie, mint anyagnak. Egyiknek ugyanolyan létjogosultsága van, mint a másiknak. Az elnevezés is önkényes és szubjektív: azok számára, akik netalán egy antianyagból felépült csillagrendszerben élnek, mi vagyunk az antianyag.</w:t>
      </w:r>
    </w:p>
    <w:p>
      <w:pPr>
        <w:pStyle w:val="WWCsakszveg"/>
        <w:ind w:left="600" w:right="1322" w:firstLine="240"/>
        <w:jc w:val="both"/>
        <w:rPr>
          <w:rFonts w:ascii="Arial" w:hAnsi="Arial" w:cs="Arial"/>
          <w:sz w:val="24"/>
          <w:szCs w:val="24"/>
        </w:rPr>
      </w:pPr>
      <w:r>
        <w:rPr>
          <w:rFonts w:cs="Arial" w:ascii="Arial" w:hAnsi="Arial"/>
          <w:sz w:val="24"/>
          <w:szCs w:val="24"/>
        </w:rPr>
        <w:t>—</w:t>
      </w:r>
      <w:r>
        <w:rPr>
          <w:rFonts w:cs="Arial" w:ascii="Arial" w:hAnsi="Arial"/>
          <w:sz w:val="24"/>
          <w:szCs w:val="24"/>
        </w:rPr>
        <w:tab/>
        <w:t>Várjál csak, mit látok. Lelki szemeim előtt látomás jelent meg! — Gábor sejtelmes mozdulattal a magasba tárta két karját, és nevető szeme a távolba révedt. Elnyújtott hangon folytatt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ndromeda-köd fehér fényű An-Bns 41 csillagának az egyik bolygóján vagyok. Az egész bolygó felszínét egyetlen gömbtükörként beborító diklór-difenil-dimetán óceán fölött sűrű, füstszerű, fojtó légkör lebeg mozdulatlanul. Az óceánban két lény közeledik egymáshoz lassan, lebegve. Szilikon-gumi testük apró rezgésekben hullámzik, amint fémes fényű, gömbhéj szerű, homorú bemélyedéseikkel lassan egymás felé fordulnak. És megindul köztük a beszélgetés, apró, polarizált elektromágneses impulzusok formájában, ssxfvrtcckpt — mondja - -u; wfzkrthjnlm — válaszol - -u , és én értem minden gondolatukat. Arról beszélnek, hogy messze tőlük, egy másik csillagrendszer létezik, amely talán antianyagból van felépítve. És lehet, hogy most ott a sárgás fényű pn csillag dlf bolygójának göröngyös szilárd kérgén két fehérje és víztestű lény a légkör modulált rezgéseinek a segítségével értelmes gondolatokat közöl egymással, és éppen rólun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ez örökre csak látomás marad — nevetett Koós Lőrinc is. — Legközelebbi szomszédunk a csillagrendszerek között, az Andromeda-köd több mint másfél millió fényév távolságban van. Ez minden jelváltás, minden információcsere lehetőségét kizárja. Ha valami űrszondával próbálnánk az anyagából mintát venni, hogy vajon antianyag-e, az a fénysebességgel száguldva is csak hárommillió év múlva térhetne hozzánk vissza. A fény sem árul el semmit e tekintetben, az antiatomok spektruma semmiben sem különbözik a normális atomokétó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olyasmit feltételezel, hogy az őskonverterből kikerülő anyag valóban fele-fele arányban oszlott meg, és most átlag minden második galaktika antianyagból áll? — kérdezte Gábor elképedv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így gondolom.</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ez leírhatatlan méretű világkatasztrófák lehetőségét rejti magában! Mi történik, ha két ilyen ellengalaktika találkozik valahol a világmindenségben egymássa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bekövetkezhet, sőt tanúi is lehetünk ilyen jelenségnek. Ilyesmi játszódhatik le például a Qst 184 ködben, amelynek a tájáról más módon nem magyarázható óriási energiamennyiségek sugároznak szét a világmindenség minden irányába. Illetve játszódtak le több száz millió évvel ezelőtt, hiszen ennyi idő kellett, amíg a sugárzások eljutottak hozzán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inden? — Gábor csalódott képet vágott. — Azt hinné az ember, hogy egy ilyen találkozás a világot forgatja ki sarkaibó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igha korlátozódna a hatás a szereplő csillagrendszerek közvetlen környezetére, ha nem volna az egész folyamat önszabályozó. Amikor a két galaktika perifériáján az anyag és az antianyag találkozik, olyan robbanásszerű enregiakoncentráció lép fel, amely valósággal elfújja egymástól a két csillagrendszert, és megakadályozza azt, hogy a főtömegek egyesülhessenek egymássa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mént még úgy beszéltél az antianyag tömeges létezéséről, mint amiről sohasem győződhetünk meg bizonyossággal, most meg szinte kész tényként tekinted.</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zvetlenül valóban nem győződhetünk meg róla, és amint említettem, legmegbízhatóbb informátorunk, a sugárzás is tanácstalanságban hagy bennünket. Gondolok azonban itt elsősorban Csui és Pike méréseire, akik a Jupiter övezetén túl lényeges emelkedést észleltek a kozmikus sugárzás antirészecske-tartalmában.</w:t>
      </w:r>
    </w:p>
    <w:p>
      <w:pPr>
        <w:pStyle w:val="WWCsakszveg"/>
        <w:ind w:left="600" w:right="1322" w:firstLine="240"/>
        <w:jc w:val="both"/>
        <w:rPr>
          <w:rFonts w:ascii="Arial" w:hAnsi="Arial" w:cs="Arial"/>
          <w:sz w:val="24"/>
          <w:szCs w:val="24"/>
        </w:rPr>
      </w:pPr>
      <w:r>
        <w:rPr>
          <w:rFonts w:cs="Arial" w:ascii="Arial" w:hAnsi="Arial"/>
          <w:sz w:val="24"/>
          <w:szCs w:val="24"/>
        </w:rPr>
        <w:t>Megerősítette ezt később Micuhi, aki egyértelműen azt is megállapította, hogy a részecskék extragalaktikus eredetűek, mert eloszlásuk a mi Tejútrendszerünk síkjától teljesen függetl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nyilván a napszél és az interplanetáris tér anyagtartalma miatt nem jutnak el a közelünkb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z interstelláris térben, a Naprendszeren kívül, ahol az anyag annyira gyéren van, hogy egy tízezer kilométer élhosszúságú kockában nem találunk egy grammnál többet belőle, a találkozások valószínűsége rendkívül csekély, és ott csaknem teljes mennyiségében megtaláljuk az antitársvilágokból ideszármazott antirészecskék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ny, hogy még a megfigyelhető óriás ködök sűrűsége is közel van a semmihez, legalábbis földi értelemben. Ott a te tízezer kilométeres kockádban nem egy gramm, hanem egy kilogramm anyag van, ez se valami sok. De hát végül is, apa, hováakarsz kilyukadni az antirészecskéidde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hó, hát ez lesz a mi üzemanyagbányán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án gazdaságos bányászkodás lesz: egy billió köbkilométeres tárnából kitermelni egy gramm antianyago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elejtsd el, hogy az antianyagnak már a milligrammjai is hatalmas energiamennyiségeket képviselnek számunkr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szerű! — Gábor végül is egészen fellelkesült. — Valaha a Nap összegyűlt energiáit hasznosítottuk az ásványi tüzelőanyagok formájában, ahogyan azt az élővilág konzerválta. Az atomenergia felszabadításával már a csillagok kohójának titkait lestük el. És ma a világegyetem ősi energiakészletéhez nyúlunk, hogy új világok felé röpítsük hajónka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persze rögtön űrhajós nyelvre fordítod le a dolgokat — mosolyodott el Koós Lőrinc. — Mintha máris Lisszabonban dolgoznál, Sandoz szárnyai alatt. — Azután elgondolkozott. Mintha valahol messze keresne valamit a tekintetével. Nem szívesen hűtötte le Gábor lelkesedését, de hamis illúziókba sem akarta őt ringat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vben mindez valóban nagyszerű és lehetséges. De az antianyag-hajtású űrhajó e pillanatban mégiscsak a távoli jövő ábrándképei közt szerepe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hagyományos energiaforrásokkal még a Naprendszerből is alig tudunk kilépni — rökönyödött meg Gábo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fúziós reaktorral megy, persze ha nem tűzünk magunk elé távolabbi célt, mint a legközelebbi lakhatónak vélt bolygó elérés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khatónak vélt... És ha mégsem az? Akkor visszajövünk?! Vagy másikat keresün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sajnos, a hagyományos magfúziós hajtással már megoldhatatlan. Erre volna jó az antianya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hát, ami a csábító elvet a gyakorlattól ilyen áthidalhatatlanul elválasztj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hogy az antianyagot csak erőterekkel tarthatjuk fogva. És hasonló erőterekkel tudjuk elfogni is az utunkba kerülő antirészecskék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tekintete egy pillanatra végigfutott a csavaros képződményekkel telirajzolt lapon. Képzeletében az erővonalak leváltak a testecskékről, és önálló gombolyaggá csavarodva egyenként körülfogták azokat, mint pókháló a beleesett legy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rőteret pedig valamivel létre is kell hozni — folytatta Koós Lőrinc. — S akkor az űrhajó nem is állna másból, mint egy erőtérgerjesztő berendezésből. A mi űrhajóinknál százszor, ezerszer vagy milliószor is nagyobb űrhajót kellene szerkesztenünk ahhoz, hogy az antianyag féken tartásához és irányításához szükséges eszközök az egész űrhajó méreteihez viszonyítva ésszerű nagyságot vegyenek fel. Ehhez legalább akkora űrhajó kellene, mint a Föld...</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ifjúi derűlátása a tényekkel szemben is nehezen adta meg mag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ha a fúziós hajtást sem tudták elképzelni, s ma már szinte magától értetődő. Meglátod, hogy az antianyag sem nyugszik bele, hogy ő csak elvi megoldás legyen! Lesz még nekünk antianyag-hajtású űrhajón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er talán majd igen — hagyta rá Koós Lőrinc.</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cs="Arial" w:ascii="Arial" w:hAnsi="Arial"/>
          <w:sz w:val="24"/>
          <w:szCs w:val="24"/>
        </w:rPr>
      </w:r>
      <w:r>
        <w:br w:type="page"/>
      </w:r>
    </w:p>
    <w:p>
      <w:pPr>
        <w:pStyle w:val="WWCsakszveg"/>
        <w:ind w:left="600" w:right="1322" w:firstLine="240"/>
        <w:jc w:val="center"/>
        <w:rPr>
          <w:rFonts w:ascii="Arial" w:hAnsi="Arial" w:cs="Arial"/>
          <w:b/>
          <w:b/>
          <w:sz w:val="24"/>
          <w:szCs w:val="24"/>
        </w:rPr>
      </w:pPr>
      <w:r>
        <w:rPr>
          <w:rFonts w:cs="Arial" w:ascii="Arial" w:hAnsi="Arial"/>
          <w:b/>
          <w:sz w:val="24"/>
          <w:szCs w:val="24"/>
        </w:rPr>
        <w:t>9. FEJEZET</w:t>
      </w:r>
    </w:p>
    <w:p>
      <w:pPr>
        <w:pStyle w:val="WWCsakszveg"/>
        <w:ind w:left="600" w:right="1322" w:firstLine="240"/>
        <w:jc w:val="center"/>
        <w:rPr>
          <w:rFonts w:ascii="Arial" w:hAnsi="Arial" w:cs="Arial"/>
          <w:b/>
          <w:b/>
          <w:sz w:val="24"/>
          <w:szCs w:val="24"/>
        </w:rPr>
      </w:pPr>
      <w:r>
        <w:rPr>
          <w:rFonts w:cs="Arial" w:ascii="Arial" w:hAnsi="Arial"/>
          <w:b/>
          <w:sz w:val="24"/>
          <w:szCs w:val="24"/>
        </w:rPr>
        <w:t>A VENUS REMETÉJE</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Az űrhajó pályája lassan szűkülő csigavonalba fordult. Magasság kétezer... magasság ezerötszáz... magasság ezerháromszáz — ismételték egyhangúan a hangszórók, figyelmeztetve a legénységet a kikötés előkészületeir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ackson felriadt. Felkapta csomagját, és elindult az őt felköltő Fjodor Ivanovics Vasziljev nyomában. A sikló felé igyekeztek, amellyel a fiatal űrhajós a szállítmányt és vele az egyetlen utast viszi a Venus felszínére. Az űrhajó maga a V2-es űrállomáson köt majd k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űrhajó szűk folyosóján előreigyekezve, a professzor bosszúsan vette észre magán, hogy kissé izgatott. Hát igen. A Holdon már járt egyszer-kétszer — ki nem járt a Holdon, néhány különctől eltekintve? —, a Venusig azonban csak most merészkedett. Azonkívül meg nem sok ideje volt az előkészületekre, és így az utat tanuló-álomban töltötte. Az egyhetes út épp csak hogy elég volt arra, hogy a hipnagog masina a fejébe duruzsolja mindazt, amit a Központi Adattár tudott a bolygóró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iklóban szűk volt a hely, hiszen java részét a rakomány foglalta el. A meteorológus béketűrően benyomakodott egy zsák kávé és egy nagy puha csomag közé.</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aludt? — szólította meg kedélyesen az ifjú Vasziljev.</w:t>
      </w:r>
    </w:p>
    <w:p>
      <w:pPr>
        <w:pStyle w:val="WWCsakszveg"/>
        <w:ind w:left="600" w:right="1322" w:firstLine="240"/>
        <w:jc w:val="both"/>
        <w:rPr>
          <w:rFonts w:ascii="Arial" w:hAnsi="Arial" w:cs="Arial"/>
          <w:sz w:val="24"/>
          <w:szCs w:val="24"/>
        </w:rPr>
      </w:pPr>
      <w:r>
        <w:rPr>
          <w:rFonts w:cs="Arial" w:ascii="Arial" w:hAnsi="Arial"/>
          <w:sz w:val="24"/>
          <w:szCs w:val="24"/>
        </w:rPr>
        <w:t>Ahogy helyet foglalt a kormánynál, karcsú, izmos teste szinte eggyé vált a pilótaülésse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felé már nemigen szállítunk utasokat — tette hozzá mentegetőzve, amint látta Jackson fészkelődését —, legalábbis ezzel a járattal nem, de hát önnek sürgős vo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igen — hagyta rá Jackson szórakozottan, és az előtte álló feladatra gondolt. Agyában kissé kavargott a frissen beleplántált tudásanyag. Jó lett volna még legalább két embert magával hozni, de nem merte megkockáztatni, hogy munkatársai idő előtt megorrontsák, miért olyan fontos neki a Venus. S különben sem lett volna hely a hajón, a legközelebbi meg hónapok múlva indul, s addig nem akart vár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új ismeretanyagban a venusi időjárási viszonyokról néhány általánosságon kívül nem volt semmi. Persze, a bolygó nagy része még felderítetlen, az első telepesek feljegyzései velük együtt elpusztultak, s arra még korai lett volna gondolni, hogy meteorológiai megfigyelőhálózatot állítsanak fel. E pillanatban szerencsejátéknak érezte a vállalkozást, amelybe belefog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őszabályozásra ügyeljen — intette a pilóta, azzal benyomta az indítógombot. Jackson hátrabukott a lendülettől. A puha szkafanderben nem érzett semmit, csak az a valószínűtlen érzése volt, mintha vattába csomagolva ágyúból lőtték volna k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őszabályozás... Igen, a felszíni hőmérséklet nappal sosem száll negyven fok alá, az éjszaka pedig a lassú tengelyforgás következtében húsz-harminc fok hideg is lehet. A nappal és az éj határán erőteljes légmozgásoknak kell lenniük, jutott eszébe hirtel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szél a bolygón? — próbálta túlkiáltani a rakéták dübörgését. Még be sem fejezte a mondatot, amikor hirtelen csend lett, s Vasziljev ijedten kapott a füléhez. A meteorológusnak a motorok robajával önkéntelenül is versengeni akaró hangja a hirtelen beállott csöndben teljes hangerővel rontott szerencsétlen dobhártyáján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hatott volna egy kicsit — jegyezte meg a pilóta szemrehányóan, de azután hozzátette: — Persze, elfelejtettem megmondani, hogy a siklónak csak az indításához kell motor, hogy kiszabaduljon a keringésből. Most már szép csendesen siklunk lefelé. Hogy van-e szél? Néha akkora, hogy ha buborékházba találnánk települni, hát elfújna azzal együtt. Ezért is inkább a földbe, azazhogy a Venusba települtek a lakóhelyek és létesítmények. Persze — mosolyodott tel jóindulatúan —, egy meteorológust az ilyesmi érdekli! Az akklimatizálódásban dolgozik, ugye? — fordult utasa felé hirtelen támadt érdeklődésse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ből gondolja? — kérdezte vissza Jackson meglepett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llene már ezekkel a bolygókkal valamit csinálni. — Vasziljev szemmel láthatóan gondterhelt lett, ahogy ehhez a témához értek. — Ebben az idegen és túlságosan vad környezetben félős, hogy elvadulnak az emberek is — mondta szinte magának. — A társaim közül sokan éppen ezért rajonganak, egyikük-másikuk nem is érzi már magát otthon a Földön, de ez nem jó. Nem jó — ismételte lassa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értek a felhőrétegbe. A sikló ablakait mintha vattával tömték volna b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ja, ez is! — fakadt ki a pilóta. — Emiatt az átkozott felhőpaplan miatt nem lehet a bolygón növényzetet telepíteni, de még csillagászati megfigyeléseket sem végez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csillagász? — akarta kérdezni Jackson, de azután eszébe jutott, hogy a pilóta bátyja Pjotr Ivanovics Vasziljev, az arktiszi csillagvizsgáló vezetőj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paszkodjék meg! — kiáltott Vasziljev hirtelen. — Talajt érün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ackson gépiesen engedelmeskedett, a gép meg simán lehuppant, de mielőtt talajt ért volna, megindultak a légpárnafúvókák, s vízszintes irányban haladtak tovább. Nemsokára megálltak. Jackson kikászálódott a rakomány tömkelegéből, és követte Vasziljevet. A sikló sima fémfala félrehúzódott, és egy teremben találták maguka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dvözlöm önöket bolygónkon — lépett oda hozzájuk az űrszolgálatos. — Vessék le a szkafandert, és jöjjenek utánam.</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ségügy — súgta oda Vasziljev.</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erre? — érdeklődött a meteorológus, amikor elhagyták a meglehetősen szűk egészségvizsgáló helyiség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ségi állapotuk kifogástalan — közölte az űrszolgálatos, nyilván az állomás vezetője. — Itt a könnyű szkafander, ez lesz a második bőre, amíg nálunk tartózkodik — magyarázta Jackson-nak, és megmutatta az automatika kezelését. — A berendezése automatikus ugyan, de sose lehet tudni. Oxigént a légkörből adszorbeál, erősebb munkához azonban ajánlatos tartalék tartályt vinni. A szokásos módon nagy ellenállású, de tengermélyi látogatásra vagy a magaslégkörben nem használható — fejezte be az eligazítás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ackson köré odagyűltek a helybeliek, akik a rakományért jöttek az állomásra. Kíváncsian kezdték faggatni, hogy kicsoda, miért jött, hosszú ideig marad-e, mi újság a Földön, és még ezerféle dolog felő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valami határozott célja az itt-tartózkodásának? — kérdezte udvariasan az állomás vezetőj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ackson letette a csomagját, amit eddig a kezében tartott, egy darabig kotorászott benne, azután odanyújtott a kérdezőnek egy kis korongo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illiam Ponsonby Jackson meteorológus a Tudományos Világtanács megbízásából tevékenykedik — hangzott fel halkan, de érthetően az ívelt falú áttetsző helyiségben az Öreg szava. — Kérek mindenkit, hogy támogass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 adta vissza az állomás vezetője érezhető tisztelettel a megbízó fonogramo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tehát kolléga? — fordult egy sápadt képű férfi örömmel a jövevényhez. — Engedje meg: Jan Slupski vagyok, szintén meteorológus.</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ackson is megörült a váratlan találkozásnak, új ismerőse és kollégája pedig ellentmondást nem tűrően kijelentette, hogy a jövevény az ő vendége. Elbúcsúztak hát Vasziljevtől, s elindultak Slupski szállása felé, amely mint kiderült, az állomás közelében volt.</w:t>
      </w:r>
    </w:p>
    <w:p>
      <w:pPr>
        <w:pStyle w:val="WWCsakszveg"/>
        <w:ind w:left="600" w:right="1322" w:firstLine="240"/>
        <w:jc w:val="both"/>
        <w:rPr>
          <w:rFonts w:ascii="Arial" w:hAnsi="Arial" w:cs="Arial"/>
          <w:sz w:val="24"/>
          <w:szCs w:val="24"/>
        </w:rPr>
      </w:pPr>
      <w:r>
        <w:rPr>
          <w:rFonts w:cs="Arial" w:ascii="Arial" w:hAnsi="Arial"/>
          <w:sz w:val="24"/>
          <w:szCs w:val="24"/>
        </w:rPr>
        <w:t>A két férfi már útközben lázas szakmai eszmecserébe kezdett. Jackson szerette volna minél hamarább kiegészíteni hiányos értesüléseit, Slupski pedig láthatóan ki volt éhezve a szakértő társra, akinek eredményeiről és elképzeléseiről beszámolha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ezze magát otthon — udvariaskodott a venusi meteorológus, miután betessékelte vendégét föld alá épült tágas lakásának egyik szobájába. Jackson elismeréssel állapította meg, hogy új ismerőse ezen a távoli vidéken is kellemes otthont tudott teremteni magának. A beszélgetés hamarosan a felhőrétegre terelődö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leményem szerint — fejtette ki elméletét Slupski — a felhőréteg kialakulása a következő módon magyarázható. Valamikor, nem sokkal a Venus légkörének kialakulása után, talán az erőteljes vulkáni tevékenység következtében, nagy mennyiségű vízgőz és széndioxid lökődhetett fel a felső légrétegekbe. A széndioxid nagy mennyisége a napközelséggel magyarázható — a felszín karbontartalmának nagy része rövid idő alatt oxidálódott. A sűrű, páratelt légkör fogva tartja a felfelé irányuló légáramlattól magával ragadott és a kozmoszból jövő porrészecskéket. A heves napsugárzástól ionizált részecskék villamos töltése a kölcsönös taszítás révén biztosítja ennek a vízgőz-széndioxid-por ködnek az egyenletes eloszlását és stabilitását az egész bolygó fölött. A felhőréteg tetején lebegő jég- és szénsavhókristályok a napsugárzás nagy részét visszaverik, és ezzel biztosítják a bolygó felszínén a számunkra is elviselhető klímát. Ugyanez a felhőburok egyenlíti ki csaknem tökéletesen a sarkok és az Egyenlítő, valamint a hosszú nappalok és éjszakák hőmérséklet-különbségét. Az ennek következtében előálló egyenletes, meleg, páradús éghajlati viszonyok nagyon kedveznének egyes földi növények meghonosítására, ha nem hiányoznék egy alapvető tényező: a felhőrétegtől visszatartott napfény. Éppen ezért szükséges lenne, legalábbis a sarkokon, ahol a napsugárzás betörése nem járna túl nagy hőmérséklet-növekedéssel, a felhőréteg eltávolítás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nne egy ilyen próbálkozás túlságosan kockázatos? — vetette ellene Jackson, aki eddig figyelmesen, egy szó közbeszólás nélkül hallgatta végig Slupski hosszú fejtegetését. — Ismerjük már annyira a bolygó élővilágát, természeti háztartását, hogy tudnánk, mi lenne a felhőréteg eltávolításának következmény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zön előtti időkből, mint bizonyára tudja — magyarázta Slupski —, a feljegyzések gazdag és érdekes növényvilágról számoltak be. A leírt növények némelyike elektromos energiát fejlesztett, mások képesek voltak elviselni a legszélsőségesebb hőmérsékleti ingadozásokat is. Egyet azonban nem bírtak el: az Özön után hiába kerestük őket, nyomukat sem találni. A jelenleg fellelhető élő szervezetek annyira kezdetlegesek, hogy a földi növényzet meghonosítása csak javítana a bolygó természeti háztartásán. Ehhez azonban, ismétlem, meg kellene nyitni a felhőréteget.</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drawing>
          <wp:inline distT="0" distB="0" distL="0" distR="0">
            <wp:extent cx="4714875" cy="6562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5" r="-8" b="-5"/>
                    <a:stretch>
                      <a:fillRect/>
                    </a:stretch>
                  </pic:blipFill>
                  <pic:spPr bwMode="auto">
                    <a:xfrm>
                      <a:off x="0" y="0"/>
                      <a:ext cx="4714875" cy="6562725"/>
                    </a:xfrm>
                    <a:prstGeom prst="rect">
                      <a:avLst/>
                    </a:prstGeom>
                  </pic:spPr>
                </pic:pic>
              </a:graphicData>
            </a:graphic>
          </wp:inline>
        </w:drawing>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örtént még próbálkozás ebben az irányban? — Jackson feszülten várta a válasz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gazat megvallva, történt. — Slupski láthatóan kényelmetlenül érezte magát. — Cs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egy fél éve az északi sarkvidéken felbocsátottunk egy deionizáló fémhálót. A léggömbök hordozta szerkezetnek, amely a felhőrétegig nyúlt, az lett volna a feladata, hogy egy kilenc négyzetkilométeres területen levezesse a talajba a felhőzet elektromos töltését, s így az ionizált részecskék, töltésüket elvesztvén lehulljanak, és a felhőzet megszakadjo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jól értettem, ez feltételes módban hangzott. Miért? Nem sikerü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válaszolta kedvetlenül Slupski. — A próbálkozás egyedüli következményeit a háló földelt fémkábelein észleltük, ezek kétségtelenül levezették a villamos töltést. A felhőzet azonban meg sem moccan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különös — esett gondolkodóba Jackson. — Akkor mégsem az ionizáltság a felhőréteg fennmaradásának az oka. Mit mutatott a felhőréteg kvalitatív analízise? — fordult vendéglátójáho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ínképelemzések alapján tudjuk, hogy mik a fő alkotórészei, de — Slupski helyeslően nézett kollégájára — igaza van, mintát még nem vettünk belőle. Hogy is mulaszthattam e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késik, nem múlik — vigasztalta Jackso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nap — már mint földi számítás szerint — a két meteorológus munkához látott. Slupski vállalkozott arra, hogy beszél az űrállomásokkal, a légikikötővel, és ráveszi őket, hogy rakétaszondákkal vegyenek mintákat a felhőrétegből. Jackson pedig elhatározta, hogy méréseket végez, és mellesleg felderíti a bolygó kevéssé ismert területeinek egy részét. Házigazdája szerzett számára egy terepjárót, azzal elváltak egymástó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yen óvatos — intette Slupski búcsúzóul. — Magas szervezettségű és veszedelmes lényei a Venusnak nincsenek, a terepjáró is fel van szerelve biztonsági berendezésekkel, de ha gyalog jár, könnyen beleeshet egy lyukba valahol. A telcomja működi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lcom rendben volt, s így Jackson tapasztalatokban némileg gazdagodva nekivághatott az ismeretlen világnak. Az igazat megvallva a mérésekre nem is igen volt szüksége, csak nem akarta Slupskit abban a hitében megingatni, hogy a Venus meteorológiai viszonyainak rendszeres felderítése a célja. Ha elárulja, hogy őt csak a felhőréteg érdekli, esetleg kellemetlen kérdezősködésnek teszi ki magá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repjáró falta az utat, Jackson pedig kényelmesen hátradőlve nézelődött. Feje fölött ott hullámzott a végeláthatatlan fehéres-sárgás felhőszőnyeg, furcsa, valószínűtlen félhomályt borítva a tájra. A talaj cuppogósan nedves volt, ahogy a gépből is megállapíthatta, helyenként iszaptavak hömpölyögtek, bugyborékoltak, mintha ismeretlen állatok, szörnyek csatáztak volna mélyükben, a szárazabbnak tűnő helyeken itt-ott ágas-bogas növényfélék nyújtogatták szürke, gumiszerű száraikat. A légáramlás mozgatta őket, vagy maguktól mozogtak? — nem tudta megállapíta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áj egyhangú volt és lehangoló. Sötét, szürke színeit csak itt-ott szakította meg egy-egy piszkosfehér folt, nyilván sziklák. A távolban hegyek tűntek fel. Jackson arrafelé irányította járművé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okos gép légpárnáin könnyedén siklott a megadott irányba. A hegyvonulat érdekes változatosságot ígért. Fehéres-sárgás, helyenként fekete, kék és piros erekkel tarkázott csupasz sziklái bizarr formákban sorakoztak egymás mellett, egyre magasabbra tornyosulva. A gép egy völgy bejáratához árt, Jackson elhatározta, hogy felderíti a hegyvidéket.</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A völgy eleinte zegzugosán kanyargott, aztán kiszélesedett, s hirtelen lejteni kezdett, valóságos katlanná mélyülve. A katlan mélyén Jackson egyszer csak furcsa dolgokat pillantott meg.</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lyanok voltak, mint a kalaposgombák. Száruk volt, és széles, lapos, felül enyhén domborodó ernyőjük, mellettük mások furcsa tojásalakot mutattak, vagy lapos, nyitott csésze-tál alakban nyújtóztak el az iszapos talajon. De milyen gomba az, amely nyolc-tíz méter magasra nő — pedig Jackson messziről ennyire becsülte nagyságuka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próbálta közelebb vinni a terepjárót, de a gép váratlanul megállt, és semmilyen biztatásra nem volt hajlandó megmoccanni. Műszertábláján a piros szem hunyorogva figyelmeztetett, hogy valami nincs rendben. Jackson bekapcsolta a hangszóró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ugárveszély! Forduljon vissza! — tanácsolta az automata.</w:t>
      </w:r>
    </w:p>
    <w:p>
      <w:pPr>
        <w:pStyle w:val="WWCsakszveg"/>
        <w:ind w:left="600" w:right="1322" w:firstLine="240"/>
        <w:jc w:val="both"/>
        <w:rPr>
          <w:rFonts w:ascii="Arial" w:hAnsi="Arial" w:cs="Arial"/>
          <w:sz w:val="24"/>
          <w:szCs w:val="24"/>
        </w:rPr>
      </w:pPr>
      <w:r>
        <w:rPr>
          <w:rFonts w:cs="Arial" w:ascii="Arial" w:hAnsi="Arial"/>
          <w:sz w:val="24"/>
          <w:szCs w:val="24"/>
        </w:rPr>
        <w:t>A meteorológus hitetlenkedve fordított a kormányon, s a gép engedelmesen elindult visszafelé. Alig haladt pár száz métert, amikor egy ember bukkant ki a sziklák közül. Jackson megállította a terepjárót, és kiszál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keres? — kérdezte az ember, ahogy a közelébe ért. Sápadt arcú, karcsú férfi volt, a szeme kissé furcsán csillog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ez a sugárveszélyes hely arrafelé? — érdeklődött Jackson, visszafelé mutatva a völgykatlan felé.</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amac kertje — felelte az ismeretlen kellemesen zengő mély hangján. — Camac földi növényeket tenyészt ott. Sugárfallal veszi körül őket, hogy a venusi élővilág ne befolyásolja fejlődésüket. Camac a bal oldali mellékvölgyben van. A kavicsos utat kövess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ackson szeretett volna tovább érdeklődni a különös Camac felől, de az ismeretlen nem szólt többet, hanem szögletes mozdulatokkal eltűnt a sziklák között. A meteorológus nem tehetett mást, a megadott irányba kormányozta járművét. Valami azonban nem hagyta nyugodni... s egyszerre rájött, hogy mi: az ismeretlenen nem volt szkafander! Megjelenése olyan váratlan volt, hogy ez először fel se tűnt neki. Utánafordult, de az ismeretlen feltalálhatatlanul eltűnt a zegzugos sziklák között. Jackson ezek után nagyon szeretett volna már Camackal találkoz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al oldali völgy bejáratánál megtalálta a kavicsos utat. Vagy ötven méterre az út végén a sziklafalban nyílás tátongott.</w:t>
      </w:r>
    </w:p>
    <w:p>
      <w:pPr>
        <w:pStyle w:val="WWCsakszveg"/>
        <w:ind w:left="600" w:right="1322" w:firstLine="240"/>
        <w:jc w:val="both"/>
        <w:rPr>
          <w:rFonts w:ascii="Arial" w:hAnsi="Arial" w:cs="Arial"/>
          <w:sz w:val="24"/>
          <w:szCs w:val="24"/>
        </w:rPr>
      </w:pPr>
      <w:r>
        <w:rPr>
          <w:rFonts w:cs="Arial" w:ascii="Arial" w:hAnsi="Arial"/>
          <w:sz w:val="24"/>
          <w:szCs w:val="24"/>
        </w:rPr>
        <w:t>Barlang! — gondolta. — Ez a Camac biztosan itt lakik. Fura alak, annyi szent! — Megállította a gépet, kiszállt, s elindult az úton a barlang felé.</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arlangból egy ember lépett ki szkafanderban. Ahogy a közelébe ért, Jackson meglepetésében majdnem felkiáltott: az átlátszó, testhez simuló szöveten keresztül világosan felismerte az iménti ismeretlen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m keres? — kérdezte a barátságos mély zengésű hang.</w:t>
      </w:r>
    </w:p>
    <w:p>
      <w:pPr>
        <w:pStyle w:val="WWCsakszveg"/>
        <w:ind w:left="600" w:right="1322" w:firstLine="240"/>
        <w:jc w:val="both"/>
        <w:rPr>
          <w:rFonts w:ascii="Arial" w:hAnsi="Arial" w:cs="Arial"/>
          <w:sz w:val="24"/>
          <w:szCs w:val="24"/>
        </w:rPr>
      </w:pPr>
      <w:r>
        <w:rPr>
          <w:rFonts w:cs="Arial" w:ascii="Arial" w:hAnsi="Arial"/>
          <w:sz w:val="24"/>
          <w:szCs w:val="24"/>
        </w:rPr>
        <w:t>Jackson kábultan igent bólinto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Camac? — mondta ki végül. Az ismeretlen egy pillanatra elmosolyod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om, találkozott az egyik androidommal. Biztosan a kertemet is látta. Éppen oda indultam, de ha már itt van, látogasson meg — tessékelte előre váratlan vendégé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sze, android! A Földön már régóta nem alkalmaztak emberformájú automatákat. Pár száz éve túlságosan tökéletesekké kezdtek válni, annyira, hogy már-már össze lehetett téveszteni őket az emberekkel, s akkor a Tudományos Világtanács leállíttatta készítésüket, a meglevőket pedig átalakíttatta. Körülbelül ugyanakkor történt ez, amikor felhagytak a biokémiai kondicionálás széles körű alkalmazásáva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Venuson más a helyzet — a házigazda nyilván úgy érezte, hogy magyarázkodnia kell, s megelőzve Jackson kérdéseit, folytatta: — Magamban szeretek élni, ezért költöztem ide, itt nem háborgatnak, de hogy ne unjam magam, s hogy segítségem is legyen, néhány androidot készítettem magamnak. Különben biológus vagyok, akklimatizálással próbálkozom. Jöjjön be, foglaljon hely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mac barlangja belülről minden földi kényelemmel fel volt szerelve, akárcsak Slupski lakása. A különbség talán csak az volt, hogy a barlanglakásban semmi sem árulta el gazdája hazáját. Slupski otthonában hatalmas fenyőerdőt ábrázoló videokép függött a falon, itt ilyesminek nyoma sem volt. A falak mellett alacsony, sokfiókos szekrények sorakoztak, nyilván Camac kutatásainak eredményeit tároltá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mac különben kitűnő házigazdának bizonyult, és láthatóan szívesen számolt be tevékenységéről. Kitűnt, hogy a katlanban látott furcsaságok csakugyan gombák voltak, amelyek a Venus éghajlati viszonyai közt hihetetlen életerővel kezdtek növeked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öldi biológia azt tanítja — magyarázta derűsen —, hogy a fotoszintézis minden élet alapja, az anyagcsere-láncolatból a zöld növények nem hiányozhatnak. Én viszont rájöttem arra, amit a természet mindig is tudott, hogy az élet ha egyszer megszületett, rendkívül szívós és alkalmazkodóképes. A gombáim gyökeret vertek a bolygón!</w:t>
      </w:r>
    </w:p>
    <w:p>
      <w:pPr>
        <w:pStyle w:val="WWCsakszveg"/>
        <w:ind w:left="600" w:right="1322" w:firstLine="240"/>
        <w:jc w:val="both"/>
        <w:rPr>
          <w:rFonts w:ascii="Arial" w:hAnsi="Arial" w:cs="Arial"/>
          <w:sz w:val="24"/>
          <w:szCs w:val="24"/>
        </w:rPr>
      </w:pPr>
      <w:r>
        <w:rPr>
          <w:rFonts w:cs="Arial" w:ascii="Arial" w:hAnsi="Arial"/>
          <w:sz w:val="24"/>
          <w:szCs w:val="24"/>
        </w:rPr>
        <w:t>Diadalmasan felnevetett, aztán Jacksonhoz fordu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ön mit keres a bolygónkon? Itt akar maradni?</w:t>
      </w:r>
    </w:p>
    <w:p>
      <w:pPr>
        <w:pStyle w:val="WWCsakszveg"/>
        <w:ind w:left="600" w:right="1322" w:firstLine="240"/>
        <w:jc w:val="both"/>
        <w:rPr>
          <w:rFonts w:ascii="Arial" w:hAnsi="Arial" w:cs="Arial"/>
          <w:sz w:val="24"/>
          <w:szCs w:val="24"/>
        </w:rPr>
      </w:pPr>
      <w:r>
        <w:rPr>
          <w:rFonts w:cs="Arial" w:ascii="Arial" w:hAnsi="Arial"/>
          <w:sz w:val="24"/>
          <w:szCs w:val="24"/>
        </w:rPr>
        <w:t>A kérdés egyenes volt és váratl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kel a bolygó időjárása — felelte Jackson, el akarván ütni a további kérdezősködést. A házigazda azonban könyörtelen vo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ilágtanácstól jött? Én is úgy jöttem ide, aztán itt maradtam. Jó hely ez, nem háborgatják az embert. Nincs kedve itt maradni? Mire megindul a bolygó betelepítése, lakhatóvá tehetjük az egészet! — beszéde kissé meggyorsult, szeme csillogo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ackson nem tudta, mit feleljen hamarjában ennek a különös embernek, amikor zümmögni kezdett csuklóján a telcom.</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ckson — hallotta Slupski hangját. — Jöjjön haza azonnal! Váratlan felfedezésre bukkantam!</w:t>
      </w:r>
    </w:p>
    <w:p>
      <w:pPr>
        <w:pStyle w:val="WWCsakszveg"/>
        <w:ind w:left="600" w:right="1322" w:firstLine="240"/>
        <w:jc w:val="both"/>
        <w:rPr>
          <w:rFonts w:ascii="Arial" w:hAnsi="Arial" w:cs="Arial"/>
          <w:sz w:val="24"/>
          <w:szCs w:val="24"/>
        </w:rPr>
      </w:pPr>
      <w:r>
        <w:rPr>
          <w:rFonts w:cs="Arial" w:ascii="Arial" w:hAnsi="Arial"/>
          <w:sz w:val="24"/>
          <w:szCs w:val="24"/>
        </w:rPr>
        <w:t>Jackson felállt, és búcsúzkodni kezd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ár, hogy nem marad tovább — Camac őszintén lehangolt volt. — Ha még itt marad, keressen fe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repjáró gépagya minden nehézség nélkül megtalálta az utat hazafelé. Slupski láthatóan igen türelmetlen volt, már kint várta a ház elő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 ugrott ki Jackson a gépbő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jjön csak! — Slupski arca szinte sugárzott. — A meteorológia legnagyobb felfedezése! A felhő él! — s Jackson orra elé dugta az elemzés adatai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szerint... — Jackson nem is tudta, mit mondjon — ezek szerin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szerint a felhőrétegben egy szerves kontinuum mutatható ki, amely önreprodukáló! — kiáltotta harsányan Slupski, kollégája vállára csapva. — Csak azt nem tudom — tette hozzá lecsillapodva —, hogy ezek után mivel tudjuk megsemmisíteni! Jackson villámgyorsan felfogta a helyzet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át viszek haza belőle, majd a Földön kitenyésztik, és megkeresik a gyengéit — ajánlotta hanyagul, magában azonban már látta a lehetőséget. A Föld felhőpaplannal való beborításának kézzelfogható eszköz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z lesz a legjobb — egyezett bele a másik i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ki ez a Camac? — kérdezte később Jackso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amac? — Slupski vállat vont. — Csendes, elvonult ember, biológus. Az algatenyészetek vezetője. Kissé különc, szeret magában lenni. Miért?</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rülbelül ugyanebben az időben Camac úgy látszott, hogy teljesen megfeledkezett eredeti szándékáról, kertje meglátogatásáról. Bent ült a barlangjában, és türelmetlenül igazgatta rádióját. Végre megtalálta, amit keres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ron? — szólt bele a mikrofonba. — Itt Camac beszél. Camac, a Venusról. Itt van egy földi meteorológus... Miért érdeklődnek a Venus időjárása iránt?... Persze... A napelemek?... Vigyázz, s ha megtudsz valamit, szólj.</w:t>
      </w:r>
    </w:p>
    <w:p>
      <w:pPr>
        <w:pStyle w:val="WWCsakszveg"/>
        <w:ind w:left="600" w:right="1322" w:firstLine="240"/>
        <w:jc w:val="both"/>
        <w:rPr>
          <w:rFonts w:ascii="Arial" w:hAnsi="Arial" w:cs="Arial"/>
          <w:sz w:val="24"/>
          <w:szCs w:val="24"/>
        </w:rPr>
      </w:pPr>
      <w:r>
        <w:rPr>
          <w:rFonts w:cs="Arial" w:ascii="Arial" w:hAnsi="Arial"/>
          <w:sz w:val="24"/>
          <w:szCs w:val="24"/>
        </w:rPr>
        <w:t>A beszélgetés végeztével Camac láthatóan derűs hangulatba került. Kezét dörzsölve szólt be a szomszéd helyiségbe. — No, fiúk, lehet, hogy nemsokára elindulun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is — válaszolt nyolc-tíz példányban egyszerre a saját hangja.</w:t>
      </w:r>
      <w:r>
        <w:br w:type="page"/>
      </w:r>
    </w:p>
    <w:p>
      <w:pPr>
        <w:pStyle w:val="WWCsakszveg"/>
        <w:ind w:left="600" w:right="1322" w:firstLine="240"/>
        <w:jc w:val="center"/>
        <w:rPr>
          <w:rFonts w:ascii="Arial" w:hAnsi="Arial" w:cs="Arial"/>
          <w:b/>
          <w:b/>
          <w:sz w:val="24"/>
          <w:szCs w:val="24"/>
        </w:rPr>
      </w:pPr>
      <w:r>
        <w:rPr>
          <w:rFonts w:cs="Arial" w:ascii="Arial" w:hAnsi="Arial"/>
          <w:b/>
          <w:sz w:val="24"/>
          <w:szCs w:val="24"/>
        </w:rPr>
        <w:t>10. FEJEZET</w:t>
      </w:r>
    </w:p>
    <w:p>
      <w:pPr>
        <w:pStyle w:val="WWCsakszveg"/>
        <w:ind w:left="600" w:right="1322" w:firstLine="240"/>
        <w:jc w:val="center"/>
        <w:rPr>
          <w:rFonts w:ascii="Arial" w:hAnsi="Arial" w:cs="Arial"/>
          <w:b/>
          <w:b/>
          <w:sz w:val="24"/>
          <w:szCs w:val="24"/>
        </w:rPr>
      </w:pPr>
      <w:r>
        <w:rPr>
          <w:rFonts w:cs="Arial" w:ascii="Arial" w:hAnsi="Arial"/>
          <w:b/>
          <w:sz w:val="24"/>
          <w:szCs w:val="24"/>
        </w:rPr>
        <w:t>AZ ASZTRONAUTIKAI INTÉZETBE ÚJ MUNKATÁRS ÉRKEZIK</w:t>
      </w:r>
    </w:p>
    <w:p>
      <w:pPr>
        <w:pStyle w:val="WWCsakszveg"/>
        <w:ind w:left="600" w:right="1322" w:firstLine="240"/>
        <w:jc w:val="center"/>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A csővasút lassított, majd puhán megállt. „Lisszabon", jelezte a fülke falán kigyúló vörös felira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ós Gábor felcihelődött puha ülőhelyéről, s az engedelmesen visszahúzódott a falba. Elindult az ajtó felé, amely kinyílt előtte, és kilépett a mozgó peronr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végképp megérkeztem — állapította meg magában. Egy pillanatra elfutotta valami gyermekes büszkeség, amint útitársai elismerő pillantásai jutottak eszébe. „Sandoz professzorhoz megy! Asztronautikával foglalkozik! Ez igen!" — mondotta egy idős hölgy tekintete, akivel az úton elbeszélgetett. Persze, a konzervatívokhoz tartozott, akik ki nem tennék a lábukat a Földről — de azért kedves volt tőle, hogy imponálni lehetett nek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zépkorú, sötétbarna arcbőrű férfi viszont minden elismerése mellett — és ezt többször hangsúlyozta — nem tudta elhallgatni abbeli meggyőződését, hogy nagy hátránya az űrhajóséletnek a nősülési tilalom. Hiába magyarázta Gábor, hogy ilyen nincsen, csak éppen a minden másnál nehezebb munka mellett sok űrhajós egyszerűen megfeledkezik arról, hogy családot is lehetne alapítani, vagy éppen jó lenne állandó párt találni, az útitárs csak a fejét rázta, és holmi elgépiesedést emlegete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nem bosszankodott, inkább mulatott magában ezeken az idősebbeken. Persze, nagyon vigyázott rá, hogy ebből semmit se vegyenek észre, és máskülönben kitűnően eltársalgott velük. Az asszonnyal a delfin-szótárról, amelyet a nő ezeknek a feltűnően fejlett értelmű tengeri állatoknak, az ember legjobb vízi munkatársainak tervezett. A kis kapacitású számítógépekbe betáplálható szótárprogram a delfinekkel való szóbeli érintkezésre, fordítóegység közbeiktatásával már közismert és általánosan használt dolog. Most arról van szó, magyarázta a hölgy, hogy megpróbáljuk a delfineket megismertetni a fejlett technikával, hadd próbáljanak meg gépeket használni víz alatti munkájukban, ha kedvük van hozzá. A sötét képű férfiról pedig kiderült, hogy igen szeret botanizálni — ezt Gábor is szerette —, s egyik kedvenc foglalatossága, hogy lakóhelyén, Yucatánban őskori tűzhelyek egész sorát építette fel magának. Azokon próbálgatja elkészíteni nagy szenvedéllyel összegyűjtött ócska szakácskönyveinek receptjei alapján a régi híres ételeket, szigorúan ragaszkodva az eredeti technológiához. Persze, magyarázta, eszébe sem jutna olyan barbárság, hogy ehhez állatot öljön, hanem biológusok útmutatásai szerint próbálja szintetizálni hozzá a nyersanyagot, a környékbeli tápanyagmezők termékeiből.</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Hirtelen zümmögni kezdett bal csuklóján a telcom. Megrázta a kezét annak jeléül, hogy vételre kés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rjen rá a sárga útra — szólalt meg egy ismeretlen hang. — Az visz az Asztronautikai Intézet felé.</w:t>
      </w:r>
    </w:p>
    <w:p>
      <w:pPr>
        <w:pStyle w:val="WWCsakszveg"/>
        <w:ind w:left="600" w:right="1322" w:firstLine="240"/>
        <w:jc w:val="both"/>
        <w:rPr>
          <w:rFonts w:ascii="Arial" w:hAnsi="Arial" w:cs="Arial"/>
          <w:sz w:val="24"/>
          <w:szCs w:val="24"/>
        </w:rPr>
      </w:pPr>
      <w:r>
        <w:rPr>
          <w:rFonts w:cs="Arial" w:ascii="Arial" w:hAnsi="Arial"/>
          <w:sz w:val="24"/>
          <w:szCs w:val="24"/>
        </w:rPr>
        <w:t>Gábor körülpillant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ózsaszín úton vagyok, az állomástól másfél kilométerre — felelt vissza. — Sárga utat nem láto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elhagyta — szólt a hang. — Hamarabb kellett volna figyelmeztetnem. Nem baj. A legközelebbi állomásnál üljön suhanóba, az lesz a legbiztosabb.</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megköszönte a felvilágosítást az ismeretlennek, s a legközelebbi állomásnál lelépett a járdáról. Egyetlen suhanó volt csak bent az állomáson. „Micsoda vidéki hely!" — állapította meg magában. Amint odalépett, látta, hogy még valaki is oda igyekszi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 tart? — érdeklődött az ismeretl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sztronautikai Intézetbe — felelt Gábor udvarias büszkeséggel, és egy kicsit várta a hatás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m is odamegyek — hangzott a meglepő válasz. — Ha nincs ellenére, mehetünk együ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megnézte az ismeretlent. Középmagas, inkább kicsit alacsonynak tűnő fiatal férfi volt — korát pontosan nem tudta volna megállapítani —, haja fekete, arcbőre sárgás. A legfeltűnőbb rajta a szeme volt. A fekete szempár nyugodt, kissé időtlen derűt sugárzott, mintha tulajdonosa állandóan valami titkon töprengene, de olyan titkon, amit tulajdonképpen nagyon jól isme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g Tu-lin vagyok — mutatkozott be az idegen, amint helyet foglaltak a suhanób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ós Gábor, Budapestről — Gábor érezte, hogy még valamit mondania kell, és hozzátette: — Sandoz tanárhoz megyek, nála fogok dolgoz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te vagy az új ember — megállapítás volt ez, nem kérdés. A tegezés magától jött, mintha befogadást jelentett volna, az újonnan érkezett társként való elismerés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különben Sandoz asszisztense vagyok — tette hozzá a másik magyarázatképpe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szimulátorunk — mutatott Vang az ellipszoid formájú épületre, amikor megérkezt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olyan nagy? — csodálkozott Gábor, és a maga kriptájára gondolt, amelynek gömbje alig szobányi vo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rég építettük. Jobbára hajókat próbálunk ki benne, nem űrhajósokat. — Egy röpke oldalpillantást vetett a másikra. Nem tudhatta, az mennyire beavatott. — Persze nem egész hajókat, annak kicsi lenne, hanem pajzsokat, kormányfülkéket, hajtóműveket. Erőterek hatásának tesszük ki őket, kozmikus porba helyezzük, amelynek áramlását szabályozzuk, meteorokkal hajigáljuk, hűtjük-fűtjük őket — s ha akarod, űrsétát is tehetsz bennük! Különben miért akarsz asztronautikus lenni? — fordult a fiúho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okásos — vonta meg a vállát Gábor. — Izgat az ismeretlen, a végtelen. Szerencsém volt, megfeleltem a próbákon. Ez az egés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kkor miért nem mentél hajózón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is magyarázzam meg? — felelte Gábor tűnődve. — A szimulátorban jutott ez eszembe, a vége felé. Nem mintha megijedtem volna a megpróbáltatásoktól, de egyszerre csak szűknek éreztem az űrhajót. Olyan sutának tűnt, hogy a csillagok közé szállok majd, de mindig csak egy kicsiny darabot látok a csillagos égből, annyit csak, amennyit az űrhajó ablaka mutat. Nem tudom, érted-e, mire gondolok — fejezte be kérdő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értelek — felelte Vang. — Magam is így voltam a dologgal, amikor idejöttem.</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ost mivel foglalkozol? — Gábor egyszerre sürgető kíváncsiságot érzett, hogy minél többet megtudjon a másikró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ajtóanyagokkal és hajtóművekkel — felelte Vang röviden.</w:t>
      </w:r>
    </w:p>
    <w:p>
      <w:pPr>
        <w:pStyle w:val="WWCsakszveg"/>
        <w:ind w:left="600" w:right="1322" w:firstLine="240"/>
        <w:jc w:val="both"/>
        <w:rPr>
          <w:rFonts w:ascii="Arial" w:hAnsi="Arial" w:cs="Arial"/>
          <w:sz w:val="24"/>
          <w:szCs w:val="24"/>
        </w:rPr>
      </w:pPr>
      <w:r>
        <w:rPr>
          <w:rFonts w:cs="Arial" w:ascii="Arial" w:hAnsi="Arial"/>
          <w:sz w:val="24"/>
          <w:szCs w:val="24"/>
        </w:rPr>
        <w:t>Elindultak a központi épület felé.</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re akarsz lakni? — fordult útközben Gáborho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hol laks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mott — mutatott Vang egy facsoport felé a nagy épület mögötti mezőn. — Szeretem a fákat, különösen a bambuszokat és a fenyőket. Van egy kis buborékházam, ahol meghúzódom. — Azután még hozzátette: — Van itt hely elég, amint látod, de az elején talán jobb lenne, ha a nagy házban laknál. Hamarább és jobban megismernéd a többieket, a munkát.</w:t>
      </w:r>
    </w:p>
    <w:p>
      <w:pPr>
        <w:pStyle w:val="WWCsakszveg"/>
        <w:ind w:left="600" w:right="1322" w:firstLine="240"/>
        <w:jc w:val="both"/>
        <w:rPr>
          <w:rFonts w:ascii="Arial" w:hAnsi="Arial" w:cs="Arial"/>
          <w:sz w:val="24"/>
          <w:szCs w:val="24"/>
        </w:rPr>
      </w:pPr>
      <w:r>
        <w:rPr>
          <w:rFonts w:cs="Arial" w:ascii="Arial" w:hAnsi="Arial"/>
          <w:sz w:val="24"/>
          <w:szCs w:val="24"/>
        </w:rPr>
        <w:t>Gábor belépett a főépület kapuján. Vang megmagyarázta, merre találja Sandozt, aztán elbúcsúzott, mert várja a munkája. A hosszú folyosó végén egy ajtón ott állt Sandoz neve. Az ajtó nesztelenül kinyílt, jeléül annak, hogy Sandoz a szobájában van és várj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is szoba volt ez, hanem szinte terem. Az egyik végét képernyők és kapcsolók borították. Nyilván innét ellenőrizheti a kísérleteket bármikor, amikor kedve tartja. A terem közepén hatalmas asztal állt, egyik felében megrakva memóriaelemek dobozaival, mellettük olvasógép. Hátul a sarokban íróasztal, felette a Magellán-felhők térhatású, színes képe. A falakon sorban tervrajzok, modellek — szinte bemutatóterem volt, nem is dolgozószoba. A sarokban zömök matrobot terpeszkede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íróasztal mögött ülő férfi felállt, és elébe jött. Gábornak minden elfogódottsága ellenére feltűnt, hogy a széles vállú, bikanyakú, kócos, fekete hajú férfi szeme olyan kék, mint az ég. Ez megnyugtatt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ön az új ember — Sandoz hangja brummogott, mint egy régimódi erőgép. — Koós Gábor Budapestről, nemde? És aztán mit gondol, mit fog itt csinál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tétovázott egy pillanatig, azután észrevette, hogy az új főnök szeme kis csúfondárossággal, de biztatóan tekint rá. Összeszedte hát magát, és olyan röviden és szerényen, ahogy csak tudta, elkezdt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ném itt megtanulni, öntől és munkatársaitól, hogyan kell űrhajót tervezni és építeni. Vezetni már tudo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csak! — a kék szemek mintha meg csúfolódóbban néztek volna rá. — Hát akkor lássuk, mennyire ért a matematikához! Ismeri a Carstairs-számításoka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héz percek következtek. Az űrhajó-pályaszámítások viszonylag egyszerű feladatai, majd a háromtest-probléma után Sandoz áttért a fizikára. A gravitációs terek kölcsönhatásai felől érdeklődött, azután következett a planetokémia, a vezérlőrendszerek kibernetikája, az általános térelmélet... Gábor már szédült, de vitézül állta a sara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úgy látom, lehet veled valamit kezdeni — fejezte be Sandoz a rögtönzött vizsgáztatást. — Mert azt, remélem, tudod, hogy milyen szerencsés fickó vagy? — s amikor Gábor kissé értetlenül bámult rá, elmosolyod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eljött a mi időnk. Megmutathatjuk, mit tudunk. A Tudományos Világtanács elhatározta az űrhajózás fejlesztés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 álmélkodott Gábor, de Sandoz nem engedte, hogy befejezze a mondato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kemény munkát jelent mindannyiunknak. Eredj, rendezkedj be. Az emeleten vannak a lakóhelyiségek. Különben találkoztál már valakivel a munkatársaim közü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Vang Tu-linnal megismerkedtem má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ugyan? Igyekezz vele jóba lenni, mert sokat tanulhatsz től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tehát berendezkedett az Intézetben. A 184. számú lakást kapta az első emeleten, egy hallgatag perzsa és egy idősebb, beszédes néger között. A lakás olyan volt, mint bárhol máshol a világon: önműködő bútorokkal, élelemvezetékkel, beépített ikonofónnal, de a szokásos berendezések mellett ott volt dolgozószobájában a központi könyvtár és a matrobot képernyője is.</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unkája, legalábbis eleinte nagy erőfeszítést követelt. Éjszakánként majd mindig tanulógéppel aludt, mert nagyon is evezte, mennyit nem tud még. Nappal, munka közben, ha éppen ráért ilyesmin gondolkozni, aggasztotta kissé választott szakmája. Egyelőre úgy látta, hogy reménytelenül bonyolult, és nincs elég perspektívája. Rengeteg, nagy fantáziával megalkotott tervvel ismerkedett meg. Ezeken a terveken az űrhajók precízen megszerkesztett és biztonságos gépek voltak, sokoldalúan használták fel a legkülönfélébb energiaforrásokat ugyanúgy, mint a Földön használt gépek. Az őskorinak számító vegyi hajtóművek és a nukleáris motorok nagy változatossága mellett ezek az óriási ezüsthalak, gömbök, rudak, gyűrűk, korongok bonyolult berendezéseikkel hasznosították a Föld mágnesességét, saját mágneses és gravitációs terüket, a megközelített bolygók energiáját, a világűr anyagi részecskéinek töltését, de elsősorban a napenergiát. Sajnos, a gyakorlatban mindebből alig néhány típus valósult meg.</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en, a napenergia... Egyre-másra futottak be az Intézetbe a jelzések arról, hogy a napenergiával működő szerkezetek csődöt mondanak. Gábor furcsállotta, hogy egy megbeszélésen Sandoz ezt a kérdést kurtán azzal intézte el, hogy az új konstrukciókból ezeket ki kell iktatni, a működő gépeken pedig más energiaforrást kell bevezet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furcsább volt Vang viselkedése. Ahogy Gábor a többiektől megtudta — Vang nagyon ritkán beszélt a saját munkájáról —, kollégája egy olyan hajtómű tervén dolgozott már hosszabb ideje, amelyet kizárólag a mindenütt rendelkezésre álló, kiapadhatatlan napenergia táplált volna. — Vang érthetetlen módon egyik napról a másikra félretette a tervet, és teljes erővel belevetette magát a kozmikus sugarak energiafelhasználásának kérdésébe. Gábor érdeklődésére csak annyit mondott, hogy azért hagyta abba, mert meggyőződött elképzelése kivihetetlenségéről. Többet nem volt hajlandó monda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z elég különös volt. Gábor a többi ifjabb munkatárssal együtt úgy érezte, hogy itt valami titok lappang. Fokozta ezt az érzést az is, hogy Sandoz legközvetlenebb munkatársaival gyakrabban ült össze zárt tanácskozásra, mint eddig, de a tanácskozások tárgyáról és tartalmáról nem szivárgott ki semm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ztán a tempó! Egyik idősebb munkatárs sem emlékezett arra, hogy Sandoz temperamentuma valamikor is ennyire kibontakozhatott volna. A kutatások, témák köre meglepően kiszélesedett; az eddigi szintetikus vagy fém űrhajópajzsok mellett Sandoz szorgalmazta a földi kőzetekből viszonylag egyszerű módon és kevés energiával előállítható védőburkok gyártási technológiájának kifejlesztését; a vezetőség egyre nagyobb befogadóképességű és teherbírású gépek általános tervét adta át a munkatársaknak részletes kidolgozásra. Az intézeti közvélemény mindezt azzal intézte el, hogy — ismerve a Főnök gyengéit — Sandoz most a Világtanács hirtelen támadt bőkezűségére olyan tettekkel akar válaszolni, amelyek eredményeként az űrhajózás valóban elfoglalhatja méltó helyét az emberi tevékenységek sorában. A valamennyire is szakértők számára azonban világos volt, hogy ezek az új tervek mind túl nagyok ahhoz, hogy megvalósításuk esetén csak a Naprendszeren belüli közlekedésre használják fel őket. Csak nem szánta rá magát a TVT csillagközi utazások elindítására?</w:t>
      </w:r>
    </w:p>
    <w:p>
      <w:pPr>
        <w:pStyle w:val="WWCsakszveg"/>
        <w:ind w:left="600" w:right="1322" w:firstLine="240"/>
        <w:jc w:val="both"/>
        <w:rPr>
          <w:rFonts w:ascii="Arial" w:hAnsi="Arial" w:cs="Arial"/>
          <w:sz w:val="24"/>
          <w:szCs w:val="24"/>
        </w:rPr>
      </w:pPr>
      <w:r>
        <w:rPr>
          <w:rFonts w:cs="Arial" w:ascii="Arial" w:hAnsi="Arial"/>
          <w:sz w:val="24"/>
          <w:szCs w:val="24"/>
        </w:rPr>
        <w:t>Ezeken a problémákon töprengett mindenki, de a vezetőség hallgatott. A töprengést végül is háttérbe szorította az egyre nagyszerűbb feladatok keltette lelkesedés. Az idősebbek olykor izgatottan magyarázták a fiataloknak, hogy nem is olyan régen az intézet munkája csak a hagyományos konstrukciókon való pepecselgetésben, toldozgatásban-foldozgatásban merült ki, most pedig lám, a Központi Agy, a Föld gazdasági és technikai életének irányítója egyre bőkezűbben adagolja számukra a nyersanyagot és az energiá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napon azután Sandoz tanácskozásra hívta össze az egész intézetet. Űrhajósokat hívott meg, hogy megmutassa nekik a készülő tervek egy részét, s ugyanakkor az asztronautikusok is kíváncsiak voltak a már működő hajók vezetése közben összegyűjtött tapasztalatokra. Ez volt az első alkalom, hogy Gábor űrhajósokkal találkozzék azóta, hogy elhagyta az iskolát, így hát nagy érdeklődéssel várta a tanácskozás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sszejövetel igen tanulságos volt. A bemutatott anyagot ismerte, hiszen az előkészítésben részt vett. Az űrhajósok nagy figyelemmel kísérték a tervezetek bemutatását, számos megjegyzést tettek, de a legtöbbjük magatartásából furcsa tartózkodás érződött. Gábornak különösen az egyik tűnt fel közülük, egy kemény arcú, megingathatatlannak látszó, középmagas szőke férf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ott Sig Boron! — világosította fel egyik munkatársa, amikor a neve után érdeklődö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g Boron... Annak idején az ő nevével volt tele az iskola, valamennyi űrhajósfióka hozzá akart hasonlítani. Szájról szájra jártak róla a legendák: hogyan manőverezett át gépével azon az irgalmatlan meteorzáporon, amely a Marsra tartó nagy szállítmány összes többi gépét elpusztította; hogy végzett kényszerleszállást a Titanoson, és hogy mentette meg az ottrekedteket, akik már oxigénjük utolsó cseppjeit fogyasztották... Ilyen hát a nagy példakép!</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eszámoló véget ért, a társaság kisebb csoportokra bomlott. Sig Boron valahogy Gábor közelébe került. Láthatólag meg akart vele ismerked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j munkatárs vagy? Mivel foglalkozol? — kérdezte. Hangja hűvös volt és közömbös. Gáborban valami ellenérzés ébred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szt vettem a tervek kidolgozásában — jegyezte meg szerényen, magában azonban méltatlankodott: ilyen hangon még senki nem beszélt vele. Még mondott volna valamit, de az űrhajós már tovább is men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nak égett az arca. Mindent várt volna, csak azt nem, hogy hajdani példaképével és majdnem pályatársával így ismerkedjék meg. Arra emlékezett az iskolából, hogy az űrhajósok a világ elejének tartják magukat, s annak idején ezt ő maga is magától értetődőnek fogadta el, hiszen munkájuk a világon a legnagyszerűbb és legveszélyesebb. Most azonban már maga is közéjük tartozónak számította magát, és ez a visszautasító, hideg elzárkózás úgy hatott rá, mint egy jeges zuhany.</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tetszettek a terveink? — szólította meg bátorságát összeszedve az egyik űrhajóst, akit, úgy rémlett, már régebben ismert. Csakugyan, Galén volt, az Altair kapitánya, aki néhányszor meglátogatta a felsőbb éveseket, és beszámolt nekik tapasztalatairól. Galén nagyon megörült, amikor felfedezte Gáborban a hajdani növendéket, és érdeklődni kezdett, hogy mik a terve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tudom — felelte Gábor. — Úgy éreztem, hogy űrhajókat tervezni, építeni több, mint csak vezetni őket — vágta rá végül dacos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hó! Tervező mindenki lehet, de űrhajós nem! — avatkozott a beszélgetésbe egy mackós alkatú, idősebb űrhajós. — Itt a Földön el lehet képzelni sok szépet, de más ám az, a kozmosszal verekedni! — folytatta dörmögő hangjá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tem volna űrhajós, ha akartam volna — Gábor most már elhatározta, hogy nem lesz udvarias és tartózkodó —, s az új gépeket magam is szeretném kipróbál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jha! Akkor mégse vagy te földi patkány! — csapott a vállára a másik. — Ha meggondolom, kellene is ilyen ember nekünk, aki nemcsak vezetni tud!</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volt ez? — kérdezte Gábor Galéntól, amikor a kedélyes ismeretlen eltávolodott tőlü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mered? — csodálkozott Galén. — León Kenab, az egyik legöregebb űrhajós, Boron hajóján va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lén kezet rázott vele, és továbbindult, hogy megkeresse a többi ismerőst. Gábor egyedül maradt a terem közepén, és meghökkenve látta, hogy Sig Boron közeledik feléj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tam, hogy vizsgázott űrhajós vagy — nyújtotta felé a kezét. — Tudnék veled valamit kezdeni. Majd a hajómra eljössz.</w:t>
      </w:r>
    </w:p>
    <w:p>
      <w:pPr>
        <w:pStyle w:val="WWCsakszveg"/>
        <w:ind w:left="600" w:right="1322" w:firstLine="240"/>
        <w:jc w:val="both"/>
        <w:rPr>
          <w:rFonts w:ascii="Arial" w:hAnsi="Arial" w:cs="Arial"/>
          <w:sz w:val="24"/>
          <w:szCs w:val="24"/>
        </w:rPr>
      </w:pPr>
      <w:r>
        <w:rPr>
          <w:rFonts w:cs="Arial" w:ascii="Arial" w:hAnsi="Arial"/>
          <w:sz w:val="24"/>
          <w:szCs w:val="24"/>
        </w:rPr>
        <w:t>Gábor kábuló fejjel bólintott. Nem értette az egész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rcsa társaság az űrhajósok — hümmögött Vang, amikor a vendégek eltávozása után Gábor beszámolt neki a különös találkozásról. — Azt hiszik, hogy az ő kedvükért van a világ. Lehet, hogy néha mi is azt hisszük magunkról — tette hozzá kedves öngúnnyal —, de mi legalább tudjuk, hogy nem így va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azonban elhatározta magában, hogy ha elkészülnek az új konstrukciók, részt vesz a próbaúton, mégpedig Boron parancsnoksága alatt. Megmutatja neki, hogy ő is űrhajós.</w:t>
      </w:r>
    </w:p>
    <w:p>
      <w:pPr>
        <w:pStyle w:val="WWCsakszveg"/>
        <w:ind w:left="600" w:right="1322" w:firstLine="240"/>
        <w:jc w:val="both"/>
        <w:rPr>
          <w:rFonts w:ascii="Arial" w:hAnsi="Arial" w:cs="Arial"/>
          <w:sz w:val="24"/>
          <w:szCs w:val="24"/>
        </w:rPr>
      </w:pPr>
      <w:r>
        <w:rPr>
          <w:rFonts w:cs="Arial" w:ascii="Arial" w:hAnsi="Arial"/>
          <w:sz w:val="24"/>
          <w:szCs w:val="24"/>
        </w:rPr>
        <w:br/>
      </w:r>
      <w:r>
        <w:br w:type="page"/>
      </w:r>
    </w:p>
    <w:p>
      <w:pPr>
        <w:pStyle w:val="WWCsakszveg"/>
        <w:ind w:left="600" w:right="1322" w:firstLine="240"/>
        <w:jc w:val="center"/>
        <w:rPr>
          <w:rFonts w:ascii="Arial" w:hAnsi="Arial" w:cs="Arial"/>
          <w:b/>
          <w:b/>
          <w:sz w:val="24"/>
          <w:szCs w:val="24"/>
        </w:rPr>
      </w:pPr>
      <w:r>
        <w:rPr>
          <w:rFonts w:cs="Arial" w:ascii="Arial" w:hAnsi="Arial"/>
          <w:b/>
          <w:sz w:val="24"/>
          <w:szCs w:val="24"/>
        </w:rPr>
        <w:t>11. FEJEZET</w:t>
      </w:r>
    </w:p>
    <w:p>
      <w:pPr>
        <w:pStyle w:val="WWCsakszveg"/>
        <w:ind w:left="600" w:right="1322" w:firstLine="240"/>
        <w:jc w:val="center"/>
        <w:rPr>
          <w:rFonts w:ascii="Arial" w:hAnsi="Arial" w:cs="Arial"/>
          <w:b/>
          <w:b/>
          <w:sz w:val="24"/>
          <w:szCs w:val="24"/>
        </w:rPr>
      </w:pPr>
      <w:r>
        <w:rPr>
          <w:rFonts w:cs="Arial" w:ascii="Arial" w:hAnsi="Arial"/>
          <w:b/>
          <w:sz w:val="24"/>
          <w:szCs w:val="24"/>
        </w:rPr>
        <w:t>PJOTR IVANOVICS VASZILJEV EREDMÉNYTELEN TÁRGYALÁSA A NAPPAL</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Pjotr Ivanovics Vasziljev befejezte előadását, és szokása ellenére azonnal a szobájába sietett. Egy sürgős jelentést várt, így tanítványai hiába készültek elő a megszokott kellemes hangulatú pótbeszélgetésr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éhány hetes nyári gyakorlatra összegyűlt hallgatók kiözönlöttek a teremből, és akik nem siettek a büfébe, azok az északi-sarki csillagászati obszervatórium legotthonosabb helyiségében, a hatalmas télikertben verődtek össze beszélgető csoportokb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m izgalmas volt, amiket a Pjotr ma mondott! Csak azt nem értem, hogy a gravitonok közt hogyan jöhet létre interferencia, ha azok frekvenciája egy adott térrészben szükségszerűen azonos. Száska, megmagyarázod nekem még a holnapi előadás előtt? — fordult oda az egyik lány a mellette álló fiúho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győződésem, hogy a galaktikus mágnestér vibrációja az ugráló részecskék komplementer jelensége é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ől jut eszembe, gyerekek, ki jön el ma Tamara Jefimova balettestjére? Szenzációs les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ig olyan furcsa nekem, ha estéről vagy éjszakáról beszéltek — nevetett fel egy eleven szemű perzsa fiú —, amikor itt éjjel háromkor éppen olyan világos van, mint mos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mennyien önkéntelenül a télikert széles üvegfala felé fordultak, amelyen túl a havas-jeges sarki táj látóhatárához tapadva alacsonyan függött a sápadt Nap.</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engem foglalkoztat ez a Napfizikai Világhónap — szólalt meg egy elgondolkodó hang a beállott csendben. — A prof is gyanúsan sokat utazik, és olyan szokatlanul gondterheltnek látszik, itt valami nincs rendben. Szerintem egyáltalán nem elképzelhetetlen, hogy komoly zűr legyen a Nap körül. Még Nishan katasztrófaelmélete is felmerül az emberben, amelyet ugyan a Világakadémia annak idején teljesen elvet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egészen nyilvánvaló, hogy a H4-es űrprogramot készítik elő. Tudjátok, a Merkúr-pályán belül meg akarják közelíteni a Napo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 sincs róla. Olvastam, hogy a szaharai heliokémiai telepeket fogják a legsürgősebben bővíteni, és ehhez kellenek további adato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tát az ebédre hívó jelzés szakította meg, mivel ez a világ minden táján élő fiatal emberek számára az egyik leghathatósabb érv.</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Az égbolt bársonyos fekete mélységéből szikrázva néztek szembe vele a csillagok. Pjotr Ivanovics Vasziljev szenvedélyesen csüngött kutatómunkáján, ezért időzött rövid időn belül immár harmadízben a PX40 űrállomáson. E pillanatban azonban semmi mással nem törődött, teljesen lenyűgözte és fogva tartotta őt a levegőtlen fekete égbolt nem földi látványának szépség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sziljev az asztrofizikán belül már pályája kezdete óta elsősorban asztrogenetikával foglalkozott. A csillagok születését és „életfolyamatait" vizsgálta, csillagtipológiája „származás" szerint foglalta rendszerbe az égitesteket. Már jelentős eredmények voltak mögötte, amikor az Arktiszi Csillagászati Obszervatórium vezetésével megbízták. Hozzájuk tartozott többek között a PX40 űrállomás is négyfős személyzetével, amelyik most a Napfizikai Világhónap alkalmával különösen értékes adatokat szolgáltatott munkájáho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jotr Ivanovics nagyon élvezte az utazást, a mozgást s a Föld és az űr kínálta változatos látványt. Még elég fiatal ember volt, üstöké mindig bozontos, szeme gyermekien kék. A szenvedélyes kutató egyébként mélységesen meg volt győződve róla, hogy a tudományos igazság megragadása teremtő fantáziát kíván, hogy tudomány és művészet nincs is olyan távol egymástól, röviden, hogy szépség és igazság egy tőről fakad. Hitte, hogy a csillagokban való önfeledt gyönyörködés közelebb visz megértésükhöz, törvényszerűségeik felismeréséhe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s fülkében nem égett a lámpa, sötét volt és csönd, csak a számológépek duruzsolása és halk beszéd foszlányai szűrődtek át a szomszédos kabinból. Vége felé közeledett az egyórás éjszaka. A PX40 űrállomás mintegy két óra alatt kerülte meg a Földet, egy óra hosszat napon utaztak, az út másik felét a Föld árnyékában, sötétben tették meg. Az egyórás „nappal" a közvetlen mérések, az „éjszaka" a feldolgozás időszaka vol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ért indult meg a Nap állapotában ez a kritikus átalakulás, amelyet csak évmilliók múlva gondoltunk időszerűnek, és mit lehet ellene tenni? — ez volt az a két kérdés, amely az utóbbi időben Vasziljevet szünet nélkül foglalkoztatt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Ízig-vérig asztrofizikus lévén, eleve kilépett a földi megoldásokból, és a kritikus helyzetben a megoldást a bajok forrásánál, magában a Napban kereste. Az ember és az egész Föld csak porszemnyi a Nap tömegéhez és a benne tevékenykedő energiákhoz képest. Elképzelése ennek ellenére az volt, hogy megfelelő feltételek között bármily kevés anyag is elég lehet egy láncreakció elindításához, mint ahogy egy parányi szikrával hegyet lehet robbanta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ülke elfüggönyözetlen kis kerek ablakán szinte átmenet nélkül zuhant be a Föld pereme mögül felbukkanó Nap fénye. Nappal lett. Vasziljev hunyorogva nézett körül. Tekintete megakadt a kis szerencsebábun, amely az asztal fölött lebegve élvezte a súlytalanság állapot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j, Misenka, Misenka — nevetett rá barátságosan —, könnyű a magadfajtának. Na, mi a véleményed a Nap megfiatalításáról? Megvallom neked, hogy azért ez nem olyan egyszerű dolo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hogyan gondolom? — folytatta szinte megkönnyebbülve, hogy valakivel megoszthatja gondjait. Az űrállomás személyzete beavatatlanokból állt, velük szemben kötötte a titoktartás. — Azt kizártnak tartom, hogy a jó öreg Nap üzemanyag-tartalékai teljesen kimerültek volna. Itt csak az történhetett, hogy valami előttünk ismeretlen okból ez az egész óriási atommáglya, amelyet mi Napnak nevezünk, a kritikus állapot alá kerü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mításaim szerint — tűnődött tovább — mintegy száztonnányi nehéz hidrogént kell majd fellőnünk a Napba. Ez elegendőnek látszik ahhoz, hogy egy ponton megindítsa azt a láncreakciót, amely azután az egész hatalmas égitestet visszaemeli a kritikus állapot fölé.</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várj csak, Misenka — nézte meg telcomján az időt —, nekem közben beszélnem kell a Kilimandzsáróval. Tudod, hogy ma van a Hetes Bizottság ülése, amelyen meg kell hoznunk a döntést, hiszen azért is jöttünk most fe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elt adott a szomszéd fülkébe, s kérte, hogy a földi bázisállomáson keresztül sürgősen hozzanak létre kapcsolatot Mbongáékka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csak néhány ellenőrző számítás... A fúziós index... Ezen sok múlik — mormolta tovább félhangon Vasziljev, s egy pillanatra szembenézett a Nappal. A benne kavargó kérdések súlya hirtelen olyan feszültséggel töltötte el, hogy Misenka hallgatólagos részvétele egyszeriben kevésnek bizonyu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öreg Napocskánk — fordult most egyenesen a fekete égen függő tűzgolyóhoz —, felelj! Csandraszekár kimondta, hogy te csak zsugorodhatsz, de most egyre-másra hágod át a törvények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halló, Kilimandzsáró jelentkezett. A vonalban Jim Tangianu. Tessék beszél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Jimmy? — szólt bele a beszélőbe élénken Vasziljev, aki nagyon kedvelte Hermann Müller kotnyeles és vidám fiatal asszisztensét. — Ismét a PX40-en vagyok. Feltétlenül ellenőriznem kell még néhány adatot. Ezért késem, de mindenképpen megyek. Csak ezt akartam bejelenteni. Egyébként mi történt eddig, hol tart a megbeszélé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Pjotr Ivanovics! Kár, hogy még nincs itt. A késést jelentem. Mégis, mikorra várhatju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órán belül végzek. Azonnal leszállók, gépre ülök. Öt-hat óra múlva ott lehet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csak igyekezzék. A döntésig biztosan ideér, nem megy az olyan gyorsan. Most éppen Sandoz beszámolója folyik. Előzőleg hosszú vita volt az összetelepítés körül. Különben minden úgy megy, mint a karikacsapás. Ismeri Hopkins barátunk kiváló szervezőkészség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vezeti az ülés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csak szerette volna, de az Öreg is itt van. Azt viszont hallania kellett volna, Pjotr Ivanovics, ahogy Hopkins kijelentette: „... a világ minden tájáról beérkezett jelentések, tisztelt Kartársaim, a mi feltételezésünket igazoltá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haha! — hangzott fel az egészséges, vidám nevetés a vonal innenső végén, valahol az űrben.</w:t>
      </w:r>
    </w:p>
    <w:p>
      <w:pPr>
        <w:pStyle w:val="WWCsakszveg"/>
        <w:ind w:left="600" w:right="1322" w:firstLine="240"/>
        <w:jc w:val="both"/>
        <w:rPr>
          <w:rFonts w:ascii="Arial" w:hAnsi="Arial" w:cs="Arial"/>
          <w:sz w:val="24"/>
          <w:szCs w:val="24"/>
        </w:rPr>
      </w:pPr>
      <w:r>
        <w:rPr>
          <w:rFonts w:cs="Arial" w:ascii="Arial" w:hAnsi="Arial"/>
          <w:sz w:val="24"/>
          <w:szCs w:val="24"/>
        </w:rPr>
        <w:t>Vasziljev átment a mérőszobáb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yl, kérem a fúziós index mérési anyagát az elmúlt két hétről. </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égytagú állandó személyzet — a kvartett, ahogy ők nevezték — Pyl vezetése alatt dolgozott. Pylnek hatalmas lapátfülei és nevetségesen csöpp pisze orra volt. Talán azért is ment űrhajósnak, hogy a szél bele ne kapaszkodhassak vitorlafüleibe. Létével ékesen bizonyította, hogy a gének keveredése azért néha megtréfálja a tudós házassági tanácsadókat. A képességeivel azonban szerencsére nem volt semmi baj. A PX40 keringése navigációs problémát alig-alig vetett fel, így a „kvartett" prímhegedűse méréstechnikai szakember vo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a bionikus tárolóban van, azonnal előhívom.</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limetrikus formában kérem, úgy jobban át tudom tekinte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űrállomásokon legszívesebben bionikus tárolóval dolgoztak, a legkisebb súllyal és térfogattal ez képes a legtöbb adatot bekebelezni. Előhívni csak 40 fok körüli hőmérsékleten lehet, de óvatos lehűtéssel korlátlan ideig elraktározható. Egyetlen baja, hogy a meleget nem állja, már 90-100 fok körül tönkremegy.</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ketten helyet foglaltak a poliméterben, amely hétváltozós függvényeket még közvetlenül szemléltethető módon tudott előállítani. Most maguk is pontokká váltak egy bonyolult koordinátarendszerben, körülöttük görbe felületekbe, hálózatokba és színekbe sűrűsödtek a mérések számhalmazai, a vizsgált időszakaszon tetszőleges sebességgel végigfuttathatóa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sziljev balját az időszabályozón nyugtatta, jobbjával a botkormányszerű térkoordinátort ragadta me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yl, megismételjük a kétórás átfutást. — A térkoordinátorral a derivált indexfüggvény egy szélső értékére helyezte át a „szempontot", mintha hegy-völgyes vidéken suhannának át, s most egy dombtetőn megnyugodnának. — Innen jó a kilátás az egész függvénytérr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 kétórás átfutásnál mintha egy sajátságos lengési jelenséget lehetne megfigyelni, ami a rendes időléptékben nem érzékelhető.</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sziljev minden idegszálával figyelte a felületek és koordinátahálók lassú, imbolygó, hullámzó mozgását. Ujjai, feje együtt mozogtak a poligrammal, mintha a mérési adatokból összeálló különös szimfóniát vezényeln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figyelje — szólalt meg Pyl —, a parametrikus Mawson-koordináták az inflexiós hely felé sűrűsödnek. S most megint sz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ha egy külső vagy belső visszahatás megzavarná a rendszer stabilitás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A Napban végbemenő hidrogén-hélium fúzió stabilitását?! — kiáltott fel Vasziljev.</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hogy akkor... — Vasziljev nem fejezte be a gondolatot, csak furcsán ránézett Pylre. Vagy nem is őrá, hanem valahová mögéje, a távolb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jotr Ivanovics Vasziljev e jelenet után mintegy negyven perccel megkezdte az űrállomástól való elszakadás műveletét. Egyszemélyes kis űrkabinja úgy tapadt az űrállomáshoz, mint a vándorkagyló a gazdaállatra. Miután a teljesen vákuumzáró búvónyíláson átkúszott, és a nyílást mind az űrállomás, mind az űrkabin oldaláról tökéletesen lezárták, a PX40-ről megadták a magános kis űrkabinnak a kezdeti lökést. Ennek hatására az űrkabin lassan-lassan mind távolabbra maradt le az útját egyenletesen folytató űrállomás mögött. Amikor a távolság köztük annyira nőtt, hogy a kis űrhajó manőverezése már nem zavarhatta meg az űrállomást pályáján, Vasziljev bekapcsolta saját hajtóművét, és megkezdte a Földre szállást. Életében annyiszor végigcsinálta már ezt a műveletet, hogy mozdulatai teljesen reflexszerűek voltak, és gondolatban már bekapcsolódott a Hetes Bizottság sorsdöntő munkájába. Azon igyekezett, hogy a lehető leghamarabb odaérjen, bár mondanivalójának terhe úgy ránehezedett, hogy ösztönösen inkább késleltette volna a megérkezés pillanatát.</w:t>
      </w:r>
      <w:r>
        <w:br w:type="page"/>
      </w:r>
    </w:p>
    <w:p>
      <w:pPr>
        <w:pStyle w:val="WWCsakszveg"/>
        <w:ind w:left="600" w:right="1322" w:firstLine="240"/>
        <w:jc w:val="center"/>
        <w:rPr>
          <w:rFonts w:ascii="Arial" w:hAnsi="Arial" w:cs="Arial"/>
          <w:b/>
          <w:b/>
          <w:sz w:val="24"/>
          <w:szCs w:val="24"/>
        </w:rPr>
      </w:pPr>
      <w:r>
        <w:rPr>
          <w:rFonts w:cs="Arial" w:ascii="Arial" w:hAnsi="Arial"/>
          <w:b/>
          <w:sz w:val="24"/>
          <w:szCs w:val="24"/>
        </w:rPr>
        <w:t>12. FEJEZET</w:t>
      </w:r>
    </w:p>
    <w:p>
      <w:pPr>
        <w:pStyle w:val="WWCsakszveg"/>
        <w:ind w:left="600" w:right="1322" w:firstLine="240"/>
        <w:jc w:val="center"/>
        <w:rPr>
          <w:rFonts w:ascii="Arial" w:hAnsi="Arial" w:cs="Arial"/>
          <w:b/>
          <w:b/>
          <w:sz w:val="24"/>
          <w:szCs w:val="24"/>
        </w:rPr>
      </w:pPr>
      <w:r>
        <w:rPr>
          <w:rFonts w:cs="Arial" w:ascii="Arial" w:hAnsi="Arial"/>
          <w:b/>
          <w:sz w:val="24"/>
          <w:szCs w:val="24"/>
        </w:rPr>
        <w:t>A HETES BIZOTTSÁG MEGHOZZA DÖNTÉSÉT</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ó Chi Palele Mbongát illet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eg hátradőlt, teste mozdulatát puhán követő karszékével együtt. A szemét lehunyta. Aki nem ismerte, azt hihette volna, hogy alszik, valójában azonban éberen figyelt minden szóra. S vele együtt feszülten figyelt a tudományos tanács valamennyi tagja, akiket az elnökség a Hetes Bizottság jelentésének meghallgatására hívott össz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bonga kissé zavarban volt. Az emlékezetes titkos ülés óta, amikor úgy érezte, hogy legrejtettebb vágyai teljesedtek be, nap mint nap ott ült műszerei mellett, agyonhajszolva összes munkatársait, magát sem kímélve. A dicsőségvágy egy egyre jobban ránehezedő felelősségtudatnak adott helyet benne. Már az sem tudta felderíteni, hogy a fontoskodó Hopkins — aki természetesen a leglátványosabb munkaterületet ragadta magához, a társintézetekből befutó jelentések állandó összegezését és ellenőrzését — minden buzgalmával azt igyekezett elterjeszteni, tulajdonképpen ő volt az, aki a kilimandzsárói napfizikai állomás különben kiváló igazgatóját meggyőzte annak idején Hermann Müller jelentésének horderejéről. Müller, Tangianu és a többiek viszont kiváló társaknak bizonyultak a megfeszített munkában, csak éppen Müllernek került sok fáradságába, hogy Jimmyt újra meg újra meggyőzze szakadatlanul buzgó ötleteinek kivihetetlenségéről, amelyekkel az ifjú technikus a bajba került világot meg akarta menteni. Mbonga most úgy érezte, hogy nem is ő beszél, hanem azok beszélnek helyette, az ő szájával, az ő mondataiva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beszámolómhoz nem kaptam meg Vasziljev kollégám legutóbbi megfigyeléseinek eredményeit — furcsán kongtak szavai, mintha valóban egy harmadik személy beszélt volna, nem ő, úgy érezte. — Az eddigi mérések összegezéséből arra a következtetésre jutottunk, hogy a feltételezett tendencia többé-kevésbé állandósul. A Nap energiája eléggé pontosan meghatározható szélső értékek között ingadozva feltartóztathatatlanul csökken. Amennyiben ez a tendencia állandósul, s eddig nincs okunk az ellenkező feltevésére, körülbelül tizenöt-húsz év múlva a Földre érkező napenergia mennyisége nem lesz elegendő a földi élet tartós fennmaradásához.</w:t>
      </w:r>
    </w:p>
    <w:p>
      <w:pPr>
        <w:pStyle w:val="WWCsakszveg"/>
        <w:ind w:left="600" w:right="1322" w:firstLine="240"/>
        <w:jc w:val="both"/>
        <w:rPr>
          <w:rFonts w:ascii="Arial" w:hAnsi="Arial" w:cs="Arial"/>
          <w:sz w:val="24"/>
          <w:szCs w:val="24"/>
        </w:rPr>
      </w:pPr>
      <w:r>
        <w:rPr>
          <w:rFonts w:cs="Arial" w:ascii="Arial" w:hAnsi="Arial"/>
          <w:sz w:val="24"/>
          <w:szCs w:val="24"/>
        </w:rPr>
        <w:t>Banarszi Dasz emelkedett szólásr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apenergia csökkenésének az élővilágra gyakorolt hatása egyre határozottabb formákat ölt — közölte. — A megfigyelések kiterjesztésével és finomításával kitűnt, hogy bizonyos mikroorganizmusok és szövettenyészetek öröklődő tulajdonságai az eddig tapasztaltnál nagyobb mértékben változnak, ingadoznak. A szóródás még túl nagy ahhoz, hogy egységes tendenciákat állapithassunk meg, de a rendellenes esetek száma egyre nő. Évek telhetnek ugyan bele, míg ezek az esetek a földi élet eddigi menetét észrevehetően nagyobb mértékben befolyásolnák, de a folyamat minden jel szerint feltartóztathatatlan, sem meggátolni, sem befolyásolni eddig nem sikerü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mos eset fordult elő — szólalt meg most Sandoz —, hogy az űrhajók napelemei felmondták a szolgálatot. A konstrukció megváltoztatásával segíthetünk ezen, de a zavarok oka nyilvánvalóan a Nap. Erre mutat a rádióhullámok bizonyos tartományaiban a zavarok sűrűsödése is.</w:t>
      </w:r>
    </w:p>
    <w:p>
      <w:pPr>
        <w:pStyle w:val="WWCsakszveg"/>
        <w:ind w:left="600" w:right="1322" w:firstLine="240"/>
        <w:jc w:val="both"/>
        <w:rPr>
          <w:rFonts w:ascii="Arial" w:hAnsi="Arial" w:cs="Arial"/>
          <w:sz w:val="24"/>
          <w:szCs w:val="24"/>
        </w:rPr>
      </w:pPr>
      <w:r>
        <w:rPr>
          <w:rFonts w:cs="Arial" w:ascii="Arial" w:hAnsi="Arial"/>
          <w:sz w:val="24"/>
          <w:szCs w:val="24"/>
        </w:rPr>
        <w:t>A jelenlevők bólintott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zt hiszem, ennyi elég is — az Öreg kinyitotta a szemét. — Mindnyájunk számára világos, hogy amitől féltünk, egyre jobban közeledik. Térjünk át a védekezés módozataira. </w:t>
      </w:r>
    </w:p>
    <w:p>
      <w:pPr>
        <w:pStyle w:val="WWCsakszveg"/>
        <w:ind w:left="600" w:right="1322" w:firstLine="240"/>
        <w:jc w:val="both"/>
        <w:rPr>
          <w:rFonts w:ascii="Arial" w:hAnsi="Arial" w:cs="Arial"/>
          <w:sz w:val="24"/>
          <w:szCs w:val="24"/>
        </w:rPr>
      </w:pPr>
      <w:r>
        <w:rPr>
          <w:rFonts w:cs="Arial" w:ascii="Arial" w:hAnsi="Arial"/>
          <w:sz w:val="24"/>
          <w:szCs w:val="24"/>
        </w:rPr>
        <w:t>A Világkormány képviselője kért szó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érdés igen összetett. Elsősorban is arról kell gondoskodnunk, hogy a kieső napenergiát pótoljuk az egész Föld természeti háztartása számára. Ez igen nehéz feladat, és félő, hogy maradéktalanul nem tudjuk megoldani. Nehéz azért is, mert — mint ismeretes — földünk energiakészletének igen jelentős hányada közvetlenül vagy közvetve a Napból származik, s így igen nagy mennyiségű energiát kell felszabadítanunk eddig kevésbé használt forrásokból. Ismertetem az eddig beérkezett javaslatoka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 P. Jackson meteorológus kollégánk venusi megfigyelései alapján javasolja, hogy a sarkok tájáról kiindulva telepítsük a felső légkörbe a venusi felhőrétegből nyert és a Földön Banarszi Dasz közreműködésével kitenyésztett erősen hidrofil szervezettelepeket. Az eddigi vizsgálatok azt mutatják, hogy ez a különös organizmus, amely az élő és élettelen határán van, a földi felső légkörben képes megélni és elszaporodni. Ennek következtében, legalábbis átmenetileg a hideg és mérsékelt égöv melegvesztesége csökkenthető. A Világkormány a javaslatot kivihetőnek véli, és megteszi a szükséges intézkedéseket.</w:t>
      </w:r>
    </w:p>
    <w:p>
      <w:pPr>
        <w:pStyle w:val="WWCsakszveg"/>
        <w:ind w:left="600" w:right="1322" w:firstLine="240"/>
        <w:jc w:val="both"/>
        <w:rPr>
          <w:rFonts w:ascii="Arial" w:hAnsi="Arial" w:cs="Arial"/>
          <w:sz w:val="24"/>
          <w:szCs w:val="24"/>
        </w:rPr>
      </w:pPr>
      <w:r>
        <w:rPr>
          <w:rFonts w:cs="Arial" w:ascii="Arial" w:hAnsi="Arial"/>
          <w:sz w:val="24"/>
          <w:szCs w:val="24"/>
        </w:rPr>
        <w:t>Jackson felál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egészítésképpen javasolom — tette hozzá —, hogy amennyiben a Venus-telepítés járható megoldásnak bizonyul, a földi növények akklimatizálásának megkönnyítésére a Venuson a felhőtakarót a sarkokon távolítsuk e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érdést tanulmányozzuk — bólintott az Öre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ós Lőrinc planetofizikus — folytatta a világkormány képviselője — számos próbafúrást végzett geotermikus erőműveknek az eddiginél nagyobb arányú létesítése céljából. A munkálatok eredményei megfelelőek, az erőművek építése elkezdődö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atma el-Szahid geomorfológus és munkatársai javasolják az emberiség összetelepítését a forró égöv alá. A számítások szerint ezáltal esetleg még évtizedekig fenntarthatok a Földön a mai létfeltételek. Technikailag a probléma az előterjesztett részletes számítások szerint megoldható: a geotermikus erőművek és a még rendelkezésre álló napenergia elégséges arra, hogy ezeket a területeket lehetőleg valamennyi ember számára lakhatóvá tegyük. A tervezet megvalósításának egyéb vonatkozásaira, a tömeges áttelepítés következtében támadó problémákra később térünk k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olyan kicsik ezek a problémák — súgta oda Fatma a mellette ülő Koós Lőrincne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lágkormány képviselője két-három gombnyomással átugrott néhány kevésbé közérdekű részletet az olvasógépen, majd folytatta beszámolój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a Hetes Bizottság megkezdte munkáját, az ügy természetéből következően a tervek titkosan készültek. A munkálatok kiterjedésével azonban óhatatlanul egyre több ember szerzett tudomást a nagyszabású munkák igazi indítóokáról. Közülük sokan valódi felelősségérzettől áthatva szintén javaslatokkal fordultak a TVT-hez, illetve a Világkormányhoz. Ezek többsége megérdemli, hogy alaposabban foglalkozzunk velük — az anyagot meg fogják kapni —, itt csak néhányat emelek ki, amelyekkel kapcsolatban esetleg azonnal állást foglalhatun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im Tangianu a kilimandzsárói Napfizikai Intézetből javasolja a Hold fúziós magreaktorrá való átalakítását. Az ötlet első hallásra nem látszik kivihetetlennek. Kérem a bizottság fizikus és asztronómus tagjait, nyilatkozzanak, hogy a jelenleg ismert eljárások figyelembevételével ez mekkora energiamennyiséget jelentene. Továbbá, hogy az ezáltal szükségképpen bekövetkező meteorológiai változások milyen mértékben befolyásolhatják a földi élet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lbraith Taruc, a Fülöp-szigetekről, javasolja az emberiség átköltöztetését az eddig használt tengerművelő telepekhez hasonló úszó szigetekre, ahol megfelelő felszereléssel egyúttal az élelemellátás is könnyen megoldható a tengerből. Az óceanográfusok véleménye szerint a javaslat szerencsés kiegészítése Fatma el-Szahid javaslatán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 említettem, sok más részleges javaslat jutott még el hozzánk, amelyek igen értékes ötleteket tartalmaznak, de csak a részletmegoldásokhoz. Ezeket rövidesen kiadjuk tanulmányozásra az illetékes szakembereknek. Mindezek a javaslatok azonban, amelyekkel a TVT elnöksége és a Világkormány egyetért, csak a legsürgősebb tennivalókra szorítkoznak. Céljuk az, hogy a Földön a jelenlegi életkörülmények fenntartását meghosszabbítsák. Igaz, hogy mindössze néhány évre, legjobb esetben évtizedre, de most fokozottan érvényes az, hogy ki időt nyer, életet nyer... Joggal reméljük, hogy további erőfeszítéssel előbb-utóbb találunk valami végleges megoldás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ndoz nyugtalanul fészkelődött a helyén. — Mikor jön már a lényeg? — dünnyögte magában elégedetlenül. Amikor annak idején az athéni ülésről hazatért, először ő is a saját területén kereste a probléma megoldását. Mint ahogy a süllyedő hajóról menekülő utasok mentőcsónakon keresik a biztos partot, úgy lehetne talán minden eddiginél hatalmasabb méretű űrhajókon kitörni a világűrbe, és felkutatni egy olyan bolygót, ahol a létében veszélyeztetett emberiség megvetheti a lábát. Sandoz azonban reális ember volt, és maga is osztotta a bizottság többi tagjának véleményét: ha találnának is ilyen bolygót, a Föld lakosságának csak milyen elenyésző kis töredékét tudnák ezen a módon biztonságba helyez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zeli naprendszerek, illetve azok bolygóinak felkutatását és alaposabb megismerését azonban a Tudományos Világtanács mindenképpen beiktatta a távlati tervek közé. Ez pedig az űrhajózás technikájának és volumenének gyors ütemű fejlődését követelte meg, új, nagy hatósugarú és sebességű rakéták kikísérletezését, űrkutató expedíciók indítását. Sandoznak valósággal szárnyakat adott ez az új lehetőség, s érthető, hogy türelmetlenül várta, mikor kerül napirendre. Megelégedéssel dőlt hátra, amikor az előadó végre ehhez a témához ér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ós Lőrinc fejében is egymást kergették a gondolatok. A majd egy egész napja folyó megbeszélés valóban eredményesnek mutatkozott. Végigjártatta tekintetét a jelenlevőkön. Egyik oldalán Fatma, a másikon Sandoz, mindkettőjük arcán a feladatok és a sokat ígérő tervek okozta feszültség és lelkesedés. Lőrinc egy kicsit irigyelte őket. Ő maga ezúttal nem tudott szabadulni a kérdéstől, hogy jó, egyelőre megvannak a tennivalók, meghosszabbítják a földi életet, de meddig? És mi lesz azutá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igen — válaszolt saját magának —, az ember valóban nem tehet mást, mint hogy igyekszik az éppen előtte álló feladatot legjobb tudása szerint megoldani. Tudva azt, hogy utána úgyis mindig új feladat jö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ndolataiból Pjotr Ivanovics Vasziljev hangja rezzentette fel. Észre sem vette, amikor megérkezett. Pedig már jó ideje beszélhetett. A többiek feszült figyelemmel hallgattá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eavatkozásra ezek után — hallatszott Vasziljev komor hangja — kevés reményt látok. A Nap szerkezetében sajátos rétegződés állt elő, amely még magyarázatra szorul. Belső magja y-típusú csillagként viselkedik, s így félő, hogy rövidesen új szupernóvaként ragyog fel galaktikánk egyéb bolygóinak égboltján. Ez azonban számunkra a végső katasztrófát jelenti. Ha ez a szörnyű robbanás bekövetkezik. Földünk végső sorsa nem a lassú kihűlés, hanem a pillanatok alatt bekövetkező tűzhalál. És nekünk erre is fel kell készülnünk...</w:t>
      </w:r>
    </w:p>
    <w:p>
      <w:pPr>
        <w:pStyle w:val="WWCsakszveg"/>
        <w:ind w:left="600" w:right="1322" w:firstLine="240"/>
        <w:jc w:val="both"/>
        <w:rPr>
          <w:rFonts w:ascii="Arial" w:hAnsi="Arial" w:cs="Arial"/>
          <w:sz w:val="24"/>
          <w:szCs w:val="24"/>
        </w:rPr>
      </w:pPr>
      <w:r>
        <w:rPr>
          <w:rFonts w:cs="Arial" w:ascii="Arial" w:hAnsi="Arial"/>
          <w:sz w:val="24"/>
          <w:szCs w:val="24"/>
        </w:rPr>
        <w:t>Vasziljev felszólalását dermedt csend követt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öntés felelőssége szinte tapinthatóan lebegett a kis embercsoport felett. Ehhez képest a Rubicon átlépése, Napóleon seregeinek megindulása vagy az első űrhajó leszállása a Jupiter Didó holdján csupán szerény közjáték volt az emberiség életében.</w:t>
      </w:r>
    </w:p>
    <w:p>
      <w:pPr>
        <w:pStyle w:val="WWCsakszveg"/>
        <w:ind w:left="600" w:right="1322" w:firstLine="240"/>
        <w:jc w:val="both"/>
        <w:rPr>
          <w:rFonts w:ascii="Arial" w:hAnsi="Arial" w:cs="Arial"/>
          <w:sz w:val="24"/>
          <w:szCs w:val="24"/>
        </w:rPr>
      </w:pPr>
      <w:r>
        <w:rPr>
          <w:rFonts w:cs="Arial" w:ascii="Arial" w:hAnsi="Arial"/>
          <w:sz w:val="24"/>
          <w:szCs w:val="24"/>
        </w:rPr>
        <w:t>A feszült csendet Sandoz törte me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át még sincs más választásunk, mint a mentőcsónak — szólalt meg tompa hangon, amelyben nyoma sem volt már az űrhajózás fellendülésén érzett iménti lelkesedéséne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hhoz a gondolathoz, hogy ezek után nincs más kiút, mint űrhajókon elmenekülni a Földről, lényegében nem volt mit hozzátenni. Amikor a jelenlevők első megdöbbenésükből magukhoz tértek, izgatott számolás kezdődö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mberiség lélekszáma jelenleg nyolcmilliárd, s ez a szám hosszabb idő óta megállapodott — foglalta össze az elhangzottakat az Öreg. — Ennyi utassal kellene hát számolnunk, ha a Föld teljes lakosságát el akarjuk vinni. — Itt egy pillanatra szünetet tartott, mint aki nem tudja folytatni, de azután erőt vett magán.</w:t>
      </w:r>
    </w:p>
    <w:p>
      <w:pPr>
        <w:pStyle w:val="WWCsakszveg"/>
        <w:ind w:left="600" w:right="1322" w:firstLine="240"/>
        <w:jc w:val="both"/>
        <w:rPr>
          <w:rFonts w:ascii="Arial" w:hAnsi="Arial" w:cs="Arial"/>
          <w:sz w:val="24"/>
          <w:szCs w:val="24"/>
        </w:rPr>
      </w:pPr>
      <w:r>
        <w:rPr>
          <w:rFonts w:cs="Arial" w:ascii="Arial" w:hAnsi="Arial"/>
          <w:sz w:val="24"/>
          <w:szCs w:val="24"/>
        </w:rPr>
        <w:t>Egy pisszenés sem hallatszott. — Mindnyájan tudjuk, hogy ez szinte lehetetlen. A jelenlegi űrhajópark sem számban, sem minőségben nem képes ennyi embert a galaktika legközelebbi lakható bolygójára elszállítani. De ebben a helyzetben még a lehetetlent is meg kell próbálnunk...</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zponti Adattár és a számítóhálózat azonnal bekért adatai alapján Sandoz és intézete megbízást kapott egy négyezer fő befogadóképességű óriás űrhajó terveinek az elkészítésére és az első kísérleti példány megépíttetésére. Kimondták, hogy ezzel egyidejűleg megindítják a legközelebbi lakható bolygók felkutatására irányuló űrprogramot. Változatlanul érvényben maradtak azonban az eredetileg tervbe vett intézkedések, hiszen első lépésben mindenképpen csak az emberiség egy töredékét tudják űrhajókon elszállítani, és a többiek életét addig is elviselhetővé kell ten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gyszabású új űrprogram elnevezését illetően a résztvevők az X-tervben egyeztek me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árgyalásunk végére értünk, kedves barátaim — zárta le a megbeszélést az Öreg. — Kérek mindenkit, hogy a vállalt munkát haladéktalanul kezdje meg. A célok és okok titkossága egyelőre érvényben marad. Egy esetleges pánik kitörése kiszámíthatatlan következményekkel járna, amelyek minden erőfeszítésünket meghiúsíthatnák. A civilizáció fegyelme olyan páncél, amelyet ugyan évezredeken át kovácsoltak, de egy ekkora katasztrófának már az árnyékától is összeroppanhat. Talán túlzásnak tartják, amit mondok, de most nem vállalhatunk semmi kockázatot. Azt, hogy az űrprogram tényén túl mikor és mennyi kerüljön nyilvánosságra, és hogyan készítsük elő az embereket, gondos mérlegelés után később fogjuk eldönteni. Amit a Hetes Bizottság vállalt, elvégezte, munkájukra azonban a továbbiakban, a végrehajtás során is számítunk. Bízzunk benne, hogy az emberiség szolgálatába állított értelem meghozza eredményét. Mi mást tehetnénk?...</w:t>
      </w:r>
      <w:r>
        <w:br w:type="page"/>
      </w:r>
    </w:p>
    <w:p>
      <w:pPr>
        <w:pStyle w:val="WWCsakszveg"/>
        <w:ind w:left="600" w:right="1322" w:firstLine="240"/>
        <w:jc w:val="center"/>
        <w:rPr>
          <w:rFonts w:ascii="Arial" w:hAnsi="Arial" w:cs="Arial"/>
          <w:b/>
          <w:b/>
          <w:sz w:val="24"/>
          <w:szCs w:val="24"/>
        </w:rPr>
      </w:pPr>
      <w:r>
        <w:rPr>
          <w:rFonts w:cs="Arial" w:ascii="Arial" w:hAnsi="Arial"/>
          <w:b/>
          <w:sz w:val="24"/>
          <w:szCs w:val="24"/>
        </w:rPr>
        <w:t>13. FEJEZET</w:t>
      </w:r>
    </w:p>
    <w:p>
      <w:pPr>
        <w:pStyle w:val="WWCsakszveg"/>
        <w:ind w:left="600" w:right="1322" w:firstLine="240"/>
        <w:jc w:val="center"/>
        <w:rPr>
          <w:rFonts w:ascii="Arial" w:hAnsi="Arial" w:cs="Arial"/>
          <w:b/>
          <w:b/>
          <w:sz w:val="24"/>
          <w:szCs w:val="24"/>
        </w:rPr>
      </w:pPr>
      <w:r>
        <w:rPr>
          <w:rFonts w:cs="Arial" w:ascii="Arial" w:hAnsi="Arial"/>
          <w:b/>
          <w:sz w:val="24"/>
          <w:szCs w:val="24"/>
        </w:rPr>
        <w:t>VITORLÁSKIRANDULÁS</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Kedvező szelük volt, A könnyű, karcsú hajó az enyhe légáramlásban is gyorsan siklott befelé az alig fodrozó nyugodt vízen. Körös-körül a tenger, hátuk mögött a horizont már elnyelte a partot, előttük a víztükör fodrai ezer apró darabra törve verték vissza az egy tagban alázuhogó napfényt. Fölöttük sirályok, röptükben mintha a víz hullámzása emelkedett volna a mozdulatlan levegőégbe. A csillogás, a fények egyenletes hullámzása ezen a derűs szeptember végi délelőttön valósággal betöltötte az egész ter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a hajó orrában állt, és vidáman nézelődött. Egyfolytában örült reggel óta, amikor Vang eldöntötte, hogy ma végre vízre szállnak. Bár a két fiatalember nehezen szakította ki magát nagy lelkesedéssel végzett munkájából, a pihenésnek, kikapcsolódásnak mégiscsak szükségét érezték. Elhatározásukhoz a döntő lökést a meteorológiai intézet jelentése adta meg, amelyik a mai egész napra zavartalan, derűs időt helyezett kilátásba mérsékelt légáramlássa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jó a jobbról támadó szélben enyhén oldalt dőlve tartotta a délnyugati irányt, és egyenletesen haladt befelé. Vang megkötötte a nagy vitorlát, s maga is nyugodtan elhelyezked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csak azt a sete szárnyút — mutatott fölfelé Gábor. A le-lemaradozó sirálycsapat egyetlen tagja most is a fejük felett körözött. — Úgy rémlik nekem, hogy ez már a Tejo torkolatától követ minket. Vajon mi tetszünk neki, vagy a fehér vitorlát nézi egy óriási madárnak? Sirály királyn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áérő tekintetükkel egy ideig mindketten szótlanul követték a madár röptét. Csakugyan volt a szárnyai felépítésében valami suta egyenetlenség, ezt azonban jó mozgású röptével ügyesen kiegyensúlyozt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jon lesz-e óceán az új bolygón, lesznek-e ilyen tájak? — adott hangot Gábor új gondjuknak, amely mostanában minden gondolatukat átitatta, és még a mai vakációs napra is elkísérte őket. De azután feleletet sem várva elhessegette a témát. — Azt mondják, a sós tengeri levegő jót tesz az étvágynak. Kezdem érezni, hogy igazuk van. Még jó, hogy nem hallgattam rád, és mégis dupla adag vepnit hoztam.</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ete szárnyú valószínűleg nem puszta kedvtelésből követ minket — szólalt meg nyugodt hangján Van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még itt tartasz?! — ámuldozott Gábor nevetve, bár némi tisztelettel barátja alapossága iránt. Még nem szokta meg eléggé, hogy Vang nem egykönnyen ejti el az egyszer felvetett gondolat fonalát. — Hát miért ilyen hűséges hozzánk madarun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joggal megirigyelhetnénk a sete szárnyú röptét, de ép társaival szemben mégiscsak hátrányban van. Biztosabb zsákmányt remélhet, ha egyedül portyázik. Egy hajó közelében pedig mindig akad hulladé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öbbitől nem remélhet segítséget, mint egymástól az emberek — tette hozzá Vang elgondolkozva. — Ahol mindenki mindenkinek versenytársa, ott a gyenge akkor erős, ha egyedül va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óban forgó sirály, mintha csak a szemléltető oktatás híve lenne, hirtelen lecsapott a vízre, és egy pillanattal később már tova is lebegett. Csőrében megvillant az áldozat fényes pikkely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g, te oktattál ki, hogy a természettől mindig tanulhatunk: gyerünk enni! — jelentette ki Gábor, és ezúttal választ sem várva máris nekilátott az elemózsia kicsomagolásán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jó lassú, nyugodt menete nem kívánt tőlük különösebb tevékenységet, így a kapitány és egyetlen főnyi legénysége nyugodtan átadhatta magát az evés örömének. A vepni aranybarna kérge alatt bujkáló, enyhén fűszeres ízeknek az ízlelőszervek igényeihez alkalmazkodó tökéletes harmóniája csak elősegítette egy ősi törvényszerűségnek az érvényesülését. Az évezredek során sok minden megváltozott a világon, de változatlanul megmaradt, hogy fiatal emberek kiránduláson háromszor annyit esznek, mint bárki más bárhol másu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azán gyönyörű nap volt. Elégedetten ringattatták magukat, szótlanul élvezték a ritka semmittevést. Vanghoz közel állt a szótlanság, Gábor meg csöndesebb volt a szokottnál, őt is hatalmába kerítette a nyugodt környezet hangulata. Ráérős hallgatásukat csak ritkán szakította meg egy-egy mondat, amikor mégis szóba szökkentek a magvas csöndben termő gondolato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ár a sebességmérésre, akár a helyzetmeghatározásra gondolok, csak integrációs elven tudjuk megoldani — szólalt meg Gábor. — Baromi sok munka minden űrhajót teljes műszerezéssel ellát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biztosítani tudjuk, hogy az űrhajók kötelékben repüljenek, akkor a feladatok elég nagy mértékben megoszthatók közöttük — válaszolt Vang. — Amikor ennyire újszerű problémával állunk szemben, akkor csak lépésről lépésre lehet előrehaladni. Már ötödik napja én is azon bogarászom, hogyan tudnánk minél több mérési feladatot egyetlen mérőláncba összefog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tudták megállni, végül egyre jobban belebonyolódtak az előző este félbemaradt számításokb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kkor még mindig hiányzik a q együttható! — kiáltott fel szenvedélyesen Gábor. — Miért tart ilyen rettentő sokáig, amíg egy számítást végigvezetnek, és az ember folytathatja? Te, én néha valósággal toporzékolni tudnék a türelmetlenségtől, amikor meg kell állnunk egy adat hiánya miatt, és várhatjuk, amíg a számítógépes csoportnak méltóztatik jelentkezni vele. Sokszor még lefeküdni sincs kedvem, és ezzel másnapra halasztani az egészet. Elvégre nincs olyan sok időnk! Te sohasem vagy így? — tette még hozzá, és úgy, ahogy volt, heverő helyzetében fél könyökre támaszkodva társa felé fordul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ng a hátán feküdt, összekulcsolt keze a feje alatt, és az eget bámulta. A hajó csendes ringását követve az árboc csúcsa furcsa, szabálytalan kis ábrákat rajzolt az égboltr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azon vagyok, hogy minél gyorsabban haladjon előre a munka — felelte. — Ez természetes. De az idővel úgysem tudsz versenyt futni. És nem minden sietség visz előbbre. Sietni nem annyi, mint halad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g, sokat tanultam tőled, de néha az idegeimre mész a szenvtelenségeddel — fakadt ki Gábor. — Hát mi baj lehet abból, ha az ember ilyen helyzetben minél nagyobb lépésekkel igyekszik előrejut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ldául gondolj arra, mi van, ha rossz irányban indultunk el? Akkor semmi előnye, hogy messzire jutottunk: sokkal több energia veszett kárba, sokkal messzebbről kell visszafordulnunk, és annál nehezebb felismerni a helyes utat, minél jobban belelovaltuk magunkat a tévedésb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en igazad van, de túlságosan szembeállítod a józanságot a szenvedéllyel. Vajon nélkülözhető-e a szenvedély fűtőanyaga a nagy tettek végrehajtásáb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nvedély sokféle van — válaszolt higgadtan Vang. — De semmiképpen se tegyünk egyenlőségjelet a lázas tevékenység és az alkotó szenvedély közé... A szívós türelemben legalább annyi szenvedély lehet. Ami pedig a józanságot illeti... gondolod, hogy erről van itt szó? Nem hinném. Éppen nem a hétköznapi értelemben vett józanságról — Vang elhallgatott.</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drawing>
          <wp:inline distT="0" distB="0" distL="0" distR="0">
            <wp:extent cx="4667250" cy="6591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5" r="-8" b="-5"/>
                    <a:stretch>
                      <a:fillRect/>
                    </a:stretch>
                  </pic:blipFill>
                  <pic:spPr bwMode="auto">
                    <a:xfrm>
                      <a:off x="0" y="0"/>
                      <a:ext cx="4667250" cy="6591300"/>
                    </a:xfrm>
                    <a:prstGeom prst="rect">
                      <a:avLst/>
                    </a:prstGeom>
                  </pic:spPr>
                </pic:pic>
              </a:graphicData>
            </a:graphic>
          </wp:inline>
        </w:drawing>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ár pillanatig nem hallatszott más, csak a hajó oldalát paskoló hullámok csobogás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iről? Miről van szó, Vang? Mondd tovább — kérlelte Gábor, mintha attól tartana, hogy a másik már megsokallta a beszéd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ívós türelem mellett nem józanság kell a nagy tettek végbeviteléhez vagy egy igazság felismeréséhez — szólalt meg újra lassan, vontatottan Vang —, hanem az értelem szenvedélye. Frisseség, bátorság, képzelőerő. A képesség arra, hogy miközben a napi részfeladatokat teljes odaadással végezzük, soha ne tévesszük szem elől az egészet, és mindig készek legyünk, ha kell, új úton mindent újra kezde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jra csönd lett. Majd Vang a nála szokatlan bőbeszédűségtől mintegy önindukálva még hozzátett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csak a szakmában van ez így, hanem az egész életben. Az ember néha nem látja a fától az erdőt. Serényen halad fától fáig, és örül, hogy már mekkora utat tett meg... De vajon abban az erdőben jár-e, ahová igyekez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az életben úgy van... — kezdte Gábor, de szavait nem tudta folytatni, mert ti-tá-ti-tá-ti-tá szólalt meg hirtelen a rádiókészülék figyelmeztető jelzés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mi van? — figyelt fel Vang. Fektében hasra fordult, a készülékhez kúszott, és vételre állított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em! Figyelem! Itt a Nova Roca partszolgálat. Figyelem! Figyelem! Itt a Nova Roca partszolgálat. Nyugati irányból 4/a rendű vihar közeledik. A viharfront távolsága a parttól 14 óra 30 perckor 310 kilométer. A körzeten belül minden hajó azonnal a partra! Figyelem! Figyelem! Itt 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ng lekattintotta a készüléket, s a két fiatalember pár pillanatig meglepődve nézett egymásra, majd maga köré. Viharnak felettük még semmi jele. Tökéletes szélcsend, a vitorlák petyhüdten lógnak, hevesen tűző nap és a tudatukban a reggeli meteorológiai jelentés — egy kicsit nehéz „átkapcsolni" a viharr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hát, micsoda szakértelem! Akkor jelezni a vihart, amikor már a nyakunkon van — jegyezte meg Gábor epésen. — Reggel ezt még nem tudtá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ekre sajnos most már el lehetünk készülve — jegyezte meg Vang. — Az időjárás elsősorban a naptevékenység függvény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egédmotort mindenesetre azonnal bekapcsolták, a hajó orrát a part felé irányították, indultak kifelé. A nagy beszélgetésben észre sem vették, hogy milyen messzire eljutottak, sem azt, hogy a teljes szélcsendben mióta vesztegeln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vitorlát bevonni, orrvitorlát párhuzamosra állítani — adta ki az utasítást Vang.</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után mindezt gyors, gyakorlott mozdulatokkal végrehajtották, a térkép alapján kitűzték az irányt, ahol legközelebb találnak kikötőhelyet. Ez a „legközelebb" nagyon is indokolt volt, mert a sebtében elvégzett fejszámolás szerint legjobb esetben éppen csak partot érhetnek vihar elő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s villamos motor halk zúgással járatta a vízsugárhajtás turbopropellerét. A sportvitorlázásra berendezett hajót a csak kisegítő szerepre szánt motor nem valami sebesen, de egyenletesen vitte a giroszkóppal kitűzött irányba. Egyelőre nem volt más dolguk, mint ezt az irányt tarta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ng a kormánynál állt, Gábor nem messze tőle a hajó oldalán ült, mindketten szótlan figyelemben. Környezetük még semmi feltűnő változást nem mutatott, a levegő azonban mintha valami feszültséggel telítődött volna. Szinte bizsergette őket, ahogy valósággal szimatoltak maguk körül, a természeti erőknek kiszolgáltatott élőlények ősi érzékenységével, amely a legfejlettebb civilizáció süllyesztőjéből is fel tud még olykor bukkanni. Abba az állapotba kerültek, amelyben „az organizmus minden érzékszervével készen áll a számára biológiailag releváns ingerek felfogására”, ahogy Kardiev professzor szokta monda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 mutatott Vang a nyugati látóhatár felé.</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kezdődik — fordult arra Gábor is. Nyugaton az ég alja még alig észrevehetően szürkébe váltott 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 kell pakolni — mondta Vang. Gábor lekászálódott a hajó oldaláról. Amikor minden lent volt, gondosan bereteszelték a vízmentesen záródó ajtókat. Az orrba és farba beépített vízhatlan kabinok nemcsak a holmit védték, hanem biztosították a hajót az elsüllyedés ellen még akkor is, ha a közepe megtelnék vízze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ára- és felhőréteg alkotta piszkos szürkeség gyorsan kúszott fel az égboltra, a tenger zöldeskékje haragos szürkére változott. Még néhány pillanat, és a halványuló napot teljesen elnyelte a fejük fölé terpeszkedő sötétsé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t! — kiáltott fel Gábor a nagy felfedezők örömével. Ekkor támadt rájuk az első szélroham. A rövid időre mintegy látomásként felbukkanó partot máris elnyelte szemük elől a most már végképp rájuk törő viha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rtsd a kormányt! — kiáltott Vang túlharsogva a hullámok tömbölését. — Fogódzkodj!</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Ő maga a széllel és az átcsapó hullámokkal küszködve az orrvitorlához kúszott. Lábát megvetette, bal kezével megkapaszkodott a kötélkampóba, jobbjával a vitorla kötelét markolta meg. A szél szeszélyes játékát követve hol utána engedte, hol meghúzta a kötelet. Manőverezésével a hullámokat igyekezett megnyergelni, hogy át ne csapjanak rajtuk, hanem hátukra vegyék ők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gymásra torlódó hullámok megbomló ritmusa időről időre meghiúsította ezt az igyekezetet. A tarajos hullámok sós tajtékkal árasztották el szemüket, szájukat, hol a magasban táncoltak, hol házmagas vízhegyekkel körülzárt katlanból nézték a szürke eg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ng helyzetet változtatott, lábát megvetve nekiszorította testét a hajó párkányának, és két kézre fogta a kötelet. Megfeszült inaktól bordázott sárgás bőrén végigcsurgott az eső és az óceán összekeveredő vize. Mozdulatai a fennmaradásért küzdő élet ösztönös gazdaságosságával a legszükségesebbekre korlátozódtak.</w:t>
      </w:r>
    </w:p>
    <w:p>
      <w:pPr>
        <w:pStyle w:val="WWCsakszveg"/>
        <w:ind w:left="600" w:right="1322" w:firstLine="240"/>
        <w:jc w:val="both"/>
        <w:rPr>
          <w:rFonts w:ascii="Arial" w:hAnsi="Arial" w:cs="Arial"/>
          <w:sz w:val="24"/>
          <w:szCs w:val="24"/>
        </w:rPr>
      </w:pPr>
      <w:r>
        <w:rPr>
          <w:rFonts w:cs="Arial" w:ascii="Arial" w:hAnsi="Arial"/>
          <w:sz w:val="24"/>
          <w:szCs w:val="24"/>
        </w:rPr>
        <w:t>Gábor fél szemmel szinte megbűvölve figyelte. Nem tudta levenni tekintetét feszültséggel telített, de nyugodt alakjáról. Jutott ideje azért arra is, hogy két kézzel a kormányt tartsa, vagy inkább belekapaszkodjék, mivel a hullámokon táncoló hajó mozgását a motor és a kormány alig-alig befolyásolta. Ezúttal a valóságban élte át azt, amit eddig csak a régi időkről szóló könyvekben olvasott: hogyan válik a kiszolgáltatott ember az elemek játékszerévé.</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z! Jobbra dőlj, szikla a víz alatt! — riasztotta a kapitány hangj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jótest percről percre jobban megtelt vízzel. Nehézkes tömegét mind nehezebb volt irányítani. Előre-hátra, jobbra-balra dülöngéltek a feltünedező parti szirteken megtörő hullámokon. A sebesség, amely eddig segítette őket, most legnagyobb ellenségükké vált. Kikötőnek sehol semmi nyoma, s az alattomos szirteken félő volt, hogy pozdorjává zúzódn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haros sebességgel sodródtak a part felé. A két fiatalember minden figyelme és ereje megfeszítésével lavírozott a sziklák közt, hogy kikerüljék az összeütközést, és lassítsák a hajó iramát. Már-már megközelítették a kikötésre kiszemelt kis öblöt, amikor hirtelen lökés és erős reccsenés kíséretében mintha egy óriási marok ragadta volna meg a hajót. A hirtelen zökkenés és a félrevágódó kormányrúd egy pillanat alatt a tajtékzó habok közé sodorta Gábor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ng, aki szinte egész testével a hajóhoz tapadt, állta a lökést. De pillanatok sem teltek bele, hogy felocsúdva a kavargó vízbe vesse magát Gábor után. Félig elkábult társát a víz színén tartva, úszva igyekezett az öböl bejárata felé. Amint előbb a hajóval, most saját testével próbálta a hullámok vad táncát követni. Legmélyebb reflexeiben is benne élt, hogy a természet erőin csak azokhoz alkalmazkodva lehet győz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rövidesen magához tért, és már szinte versenyt úszva érték el az öböl bejáratát. Még néhány karcsapás, s végre megkönnyebbülten elengedhették magukat. Mint küzdők a megvívott harc után, kimerültén nyúltak el a fövénye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messze tőlük a parton, mint egy törött szárnyú sirály, oldalára dőlve feküdt a vitorlás, ahogy a víz kivetette.</w:t>
      </w:r>
    </w:p>
    <w:p>
      <w:pPr>
        <w:pStyle w:val="WWCsakszveg"/>
        <w:ind w:left="600" w:right="1322" w:firstLine="240"/>
        <w:jc w:val="both"/>
        <w:rPr>
          <w:rFonts w:ascii="Arial" w:hAnsi="Arial" w:cs="Arial"/>
          <w:sz w:val="24"/>
          <w:szCs w:val="24"/>
        </w:rPr>
      </w:pPr>
      <w:r>
        <w:rPr>
          <w:rFonts w:cs="Arial" w:ascii="Arial" w:hAnsi="Arial"/>
          <w:sz w:val="24"/>
          <w:szCs w:val="24"/>
        </w:rPr>
      </w:r>
      <w:r>
        <w:br w:type="page"/>
      </w:r>
    </w:p>
    <w:p>
      <w:pPr>
        <w:pStyle w:val="WWCsakszveg"/>
        <w:ind w:left="600" w:right="1322" w:firstLine="240"/>
        <w:jc w:val="center"/>
        <w:rPr>
          <w:rFonts w:ascii="Arial" w:hAnsi="Arial" w:cs="Arial"/>
          <w:b/>
          <w:b/>
          <w:sz w:val="24"/>
          <w:szCs w:val="24"/>
        </w:rPr>
      </w:pPr>
      <w:r>
        <w:rPr>
          <w:rFonts w:cs="Arial" w:ascii="Arial" w:hAnsi="Arial"/>
          <w:b/>
          <w:sz w:val="24"/>
          <w:szCs w:val="24"/>
        </w:rPr>
        <w:t>14. FEJEZET</w:t>
      </w:r>
    </w:p>
    <w:p>
      <w:pPr>
        <w:pStyle w:val="WWCsakszveg"/>
        <w:ind w:left="600" w:right="1322" w:firstLine="240"/>
        <w:jc w:val="center"/>
        <w:rPr>
          <w:rFonts w:ascii="Arial" w:hAnsi="Arial" w:cs="Arial"/>
          <w:b/>
          <w:b/>
          <w:sz w:val="24"/>
          <w:szCs w:val="24"/>
        </w:rPr>
      </w:pPr>
      <w:r>
        <w:rPr>
          <w:rFonts w:cs="Arial" w:ascii="Arial" w:hAnsi="Arial"/>
          <w:b/>
          <w:sz w:val="24"/>
          <w:szCs w:val="24"/>
        </w:rPr>
        <w:t>NAPLÓ NAPOK NÉLKÜL</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León Kenab körülbelül fejmagasságban, vízszintesen elnyúlva lebegett a levegőben, amikor Marcia megkérdezte tőle, hogy hová tette a ternokárty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most jut eszedbe? — vont vállat a férfi, és lassan megfordult a tengelye körü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rregő hang szólalt meg, és Kenab, mintha csak erre várt volna, kényelmesen odalebegett a terem falához. Ott végre megkapaszkodott, és lomha mozdulatokkal lemászott a padlór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erregés egy manőverezési szakasz kezdetét jelezte az űrhajó utasainak. A Titanos 1 számára előírt kísérleti program nyolcadik pontjának a végrehajtása került sorra. Ez a manőverezési szakasz is éppen olyan automatikusan, előre beprogramozva ment végbe, mint a többi, csak az űrhajó kísérleti jellege miatt kellett minden egyes műveletet a legnagyobb figyelemmel kísérni. A berregés tehát egyrészt azt jelezte, hogy mindenki igyekezzék elfoglalni előre kijelölt megfigyelőhelyét, másrészt, hogy ki-ki jól kapaszkodjék meg, mivel a manőver okozta gyorsulások miatt a súlytalanság állapota átmenetileg felfüggesztődi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öbb hónapos megfeszített munka eredményeképpen készült el a Titanos 1 kísérleti űrhajó a „Zvezda P" űrhajóművekben. Ez a jelentős és nagy múltú üzem kapta a megbízást, hogy Sandoz intézetének tervei alapján megszerkessze és megépítse az X-terv keretében elhatározott négyezer fő befogadóképességű óriás űrhajók első próbadarabjai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utóbbi évtizedekben a bolygóközi forgalom számára legfeljebb százszemélyes űrhajók épültek, bár a szokásos gépi tervezés minden további nélkül ezer főig is el tudott menni. A korábbi számítások alapján körülbelül ez utóbbit tekintették a befogadóképesség felső határának, de még ekkorára sem volt soha szükség.</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most az újszerű és minden eddiginél nagyobb feladat megoldásához ember és számítógép a négyezer főben „egyeztek meg", mint legkedvezőbb értékben, ez végül is nem elvi, hanem gyakorlati kérdést jelentett elsősorban. Hiszen ha egy hajó egyszer már kijutott a világűrbe, ott a súlytalanság állapotában közömbös, hogy mekkora a mérete és a tömege. A probléma csak az, hogy a Földön vagy a bolygókon a hatalmas test a saját súlyától össze ne roppanjon, és meg lehessen oldani a kilövést és a leszállást. Minél hosszabb tehát maga az út, annál nagyobb méret az ésszerű, nem is szólva arról, hogy az X-terv lényege amúgy is a lehető legtöbb ember elszállítás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zek után érthető az a várakozás és izgalom, amellyel a szakkörök az új óriás űrhajó építését kísérték. Ez az izgatott érdeklődés tetőpontjára hágott akkor, amikor több mint négy héttel ezelőtt a Titanos 1 hatalmas fémes csillogású gömbje a „Vosztok" kilövőállomásról ünnepélyes keretek között a magasba emelkedett, hogy megkezdje körülbelül háromhónapos próbaútjá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a 8. számú manőver kezdetét jelző berregés elhangzott, és a Titanos 1 kapitánya, Sig Boron megindította az önműködő irányítóberendezést, már mindenki a helyén vol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s Vaszi, ahogy társai a fiatalabb Vasziljevet nevezték, a szép Iréna Pattival együtt a hajtóművek ellenőrzőtábláját figyelte. Senki előtt nem volt titok, hogy mennyire kedvére való volt ez a beosztás. Amennyire csak a kötelességteljesítés engedte, ide-oda járatta tekintetét az ellenőrzőtábla sárga, piros, zöld jelzőfényei és a lány komoly arcának elefántcsontszíne között. Iréna figyelmét viszont szemmel láthatóan teljes mértékben lekötötte a jelzőtábl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messze tőlük volt Koós Gábor posztja, a gyorsulásmérők és helyzetjelzők állványa előtt. A kis Vaszi időnként fennhangon közölte vele megfigyeléseinek eredményét. Mármint a hajtóművekre és nem az Irénára vonatkozókat, bár Gábort ez utóbbiak nem kevésbé érdekelték volna.</w:t>
      </w:r>
    </w:p>
    <w:p>
      <w:pPr>
        <w:pStyle w:val="WWCsakszveg"/>
        <w:ind w:left="600" w:right="1322" w:firstLine="240"/>
        <w:jc w:val="both"/>
        <w:rPr>
          <w:rFonts w:ascii="Arial" w:hAnsi="Arial" w:cs="Arial"/>
          <w:sz w:val="24"/>
          <w:szCs w:val="24"/>
        </w:rPr>
      </w:pPr>
      <w:r>
        <w:rPr>
          <w:rFonts w:cs="Arial" w:ascii="Arial" w:hAnsi="Arial"/>
          <w:sz w:val="24"/>
          <w:szCs w:val="24"/>
        </w:rPr>
        <w:t>—</w:t>
      </w:r>
      <w:r>
        <w:rPr>
          <w:rFonts w:cs="Arial" w:ascii="Arial" w:hAnsi="Arial"/>
          <w:sz w:val="24"/>
          <w:szCs w:val="24"/>
        </w:rPr>
        <w:t>... négy per hat 710, négy per hét áll, négy per nyolc áll, négy per kilenc 1100.</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kor ért oda ellenőrző kőrútján Sig Boron. Megállt a hajtóművesek mögött, és néhány percig velük együtt figyelte a fényjelzéseket. Egyikük sem fordult hátra, jelenlétét mégis minden idegszálukkal felfogták. A kis Vaszi szinte fizikailag érezte hátában a hideg, szürkéskék szempár szúró, határozott tekintetét, és nyugtalanul fészkelődött a helyén. Iréna ellenkezőleg, még jobban megmerevedett, csak arcát futotta be egy kis halvány pirosság. Szó nem esett, Sig Boront kizárólag a fénymutatók pillanatnyi állása érdekelte, már indult is tovább.</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yolcas számú programpont végét újabb berregés jelezte. A feldolgozó és távközlő csoport számára ez a munka kezdetét jelentette, a megfigyelőknek a szolgálat végét, vagyis kötetlen szabad idő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gy terem egyik sarkában percek alatt összeverődött a ternoparti. Boron, az élelmezési tiszt, Marcia és Kenab, a megszokott együtte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ciának ma nincs szerencséje, legalábbis a kártyában — jegyezte meg jelentőségteljes hangsúllyal az élelmezési tiszt, Kenab és a csinos, dundi lány évődésére célozva. Ezúttal Boron és ő voltak nyerő szakaszban, Kenab és a lány vesztésbe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cia gömbölyű képe amúgy is piros volt a méregtől, gyerekesen nem bírta a vesztes szerepét. Az ugratásra azonban önmagát elárulva végképp felcsattan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igen, ez a parti olyan, hogy ami Signek jó, az nem jó nekem, s ami nekem jó, az nem jó Signe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sszehúzott szemével lapos pillantást vetett Sig Boronra, de a férfi merev, mozdulatlan arcáról, mint egy falról pattant vissza tekintete a kezében tartott álnok lapokr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igen — kezdte újra, de azután csak legyintett. Már hozzászokott, hogy amint most a kacér pillantás, úgy pattan vissza Ámor minden nyila erről a csak férfias kalandokra kész férfiról.</w:t>
      </w:r>
    </w:p>
    <w:p>
      <w:pPr>
        <w:pStyle w:val="WWCsakszveg"/>
        <w:ind w:left="600" w:right="1322" w:firstLine="240"/>
        <w:jc w:val="both"/>
        <w:rPr>
          <w:rFonts w:ascii="Arial" w:hAnsi="Arial" w:cs="Arial"/>
          <w:sz w:val="24"/>
          <w:szCs w:val="24"/>
        </w:rPr>
      </w:pPr>
      <w:r>
        <w:rPr>
          <w:rFonts w:cs="Arial" w:ascii="Arial" w:hAnsi="Arial"/>
          <w:sz w:val="24"/>
          <w:szCs w:val="24"/>
        </w:rPr>
        <w:t>Marcia így beérte Kenabbal i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pitányom — szólalt meg játék közben León Kenab, fel sem pillantva a kezében tartott lapokról —, egy kicsit unalmas ez a program, amit nekünk előírtak. Végigcsináljuk, minden megy, mint a karikacsapás. Se egy bolygó, se egy pályaváltás, minden űrállomáson megállunk, mint egy csővonat. Csináljunk már valamit. Legalább egy pályaváltást! Ekkora űrhajóval ezt még úgysem próbálta senk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ronnak, aki éppen tenni akart, egy pillanatra megállt a keze a levegőben. Felvillanó szemmel nézett számos korábbi kalandos vállalkozásának társára, de azután nyugodtan folytatta a félbemaradt mozdulato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ez nem megy, León. A vezérlőrendszerben csak a megszabott program van előkészítve.</w:t>
      </w:r>
    </w:p>
    <w:p>
      <w:pPr>
        <w:pStyle w:val="WWCsakszveg"/>
        <w:ind w:left="600" w:right="1322" w:firstLine="240"/>
        <w:jc w:val="both"/>
        <w:rPr>
          <w:rFonts w:ascii="Arial" w:hAnsi="Arial" w:cs="Arial"/>
          <w:sz w:val="24"/>
          <w:szCs w:val="24"/>
        </w:rPr>
      </w:pPr>
      <w:r>
        <w:rPr>
          <w:rFonts w:cs="Arial" w:ascii="Arial" w:hAnsi="Arial"/>
          <w:sz w:val="24"/>
          <w:szCs w:val="24"/>
        </w:rPr>
        <w:t>Kenab ütött, és vitte Boron lapj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Sig, és ha kézi vezérlésse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réna Patti és Fjodor Ivanovics Vasziljev még mindig az indikátortábla előtti őrhelyükön ültek. Amikor szolgálatuk lejárt, és a cikázó jelzőfények kialudtak, a kis Vaszi gyorsan előszedte az alitonok kölcsönhatásának kérdését. Ezzel a témával egyszer már sikerült Irénát hosszabb beszélgetésre itt tartani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darabig ott csellengett körülöttük Gábor is. Egy idő múlva mégis okosabbnak látta, ha magukra hagyja őket, s elvonult kabinjába, hogy folytassa a berregéskor abbahagyott naplóírást. Azelőtt sohasem foglalkozott ilyesmivel, de most fejébe vette, hogy ezen az úton, amennyire csak ideje engedi, folyamatosan lerögzíti élményeit.</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right"/>
        <w:rPr>
          <w:rFonts w:ascii="Arial" w:hAnsi="Arial" w:cs="Arial"/>
          <w:i/>
          <w:i/>
          <w:sz w:val="24"/>
          <w:szCs w:val="24"/>
        </w:rPr>
      </w:pPr>
      <w:r>
        <w:rPr>
          <w:rFonts w:cs="Arial" w:ascii="Arial" w:hAnsi="Arial"/>
          <w:i/>
          <w:sz w:val="24"/>
          <w:szCs w:val="24"/>
        </w:rPr>
        <w:t>... A 8. manőver után.</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Tudom, hogy egy tisztességes naplót dátumokkal kellene ellátni. Ahányszor leülök írni, mindig rájár a kezem, de ezzel bajba jutok. A naptár itt nem érvényes, dátum nincs, nekünk külön időszámításunk van. Így lett ez „napló napok nélkül".</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 nyolcadik pontot sikeresen végrehajtottuk. Most telt le a szolgálatom.</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Éppen megy le a Nap. Nem is lemegy, hanem a Föld elnyeli. Az utolsó napsugarak furcsamód törnek meg a felhőfoltos légkör fokozatosan fellazuló peremén.</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mióta ez a Nap-ügy zajlik, sokkal többet foglalkoztatnak olyan alapvető kérdések, mint élet és halál, vagy hogy mit érdemes. Most vagyok abban a korban, amire azt szokták mondani: előtted az élet. Énelőttem vajon mi van, élet vagy halál? És ha élet, talán az egész egy különleges, furcsa, nagy ügy szolgálatában fog lezajlani, egyetlen nagy közösségbe zárva egy ilyenféle űrhajón? Csodálatos szerkezet egy ilyen űrhajó, és remek fickók ezek az űrhajósok. Mondhatnám úgy is, remek fickók vagyunk... Csak ez az X-terv! Azt képtelen vagyok egyelőre elképzelni, hogy akkor majd soha többé nem térhetek vissza a Földre.</w:t>
      </w:r>
    </w:p>
    <w:p>
      <w:pPr>
        <w:pStyle w:val="WWCsakszveg"/>
        <w:ind w:left="600" w:right="1322" w:firstLine="240"/>
        <w:jc w:val="both"/>
        <w:rPr>
          <w:rFonts w:ascii="Arial" w:hAnsi="Arial" w:cs="Arial"/>
          <w:i/>
          <w:i/>
          <w:sz w:val="24"/>
          <w:szCs w:val="24"/>
        </w:rPr>
      </w:pPr>
      <w:r>
        <w:rPr>
          <w:rFonts w:cs="Arial" w:ascii="Arial" w:hAnsi="Arial"/>
          <w:i/>
          <w:sz w:val="24"/>
          <w:szCs w:val="24"/>
        </w:rPr>
        <w:t>Vajon hogy van ezekkel a kérdésekkel Vang? Erről nem beszéltünk, de azt hiszem, számára ezek nem is kérdések. Még sohasem találkoztam emberrel, aki ilyen tágan fogadta volna be a világot, s ugyanakkor ennyire kevéssé érdekelte volna a saját személye. Ahogy egy feladatba belefog, valósággal belefúrja magát. A másik meg, hogy milyen gondtalanul, szinte gyerekesen tud örülni egy-egy apróságnak, talán egy fűszál növekedésének is. Vang még az űrhajósoknál is tágabb világegyetemben él... Mégis az az érzésem, hogy ő nem hagyhatná el a Földet, a Vang féle emberek és a Föld, az valahogy egy. Ha ugyan vannak Vang-„féle" emberek, én eddig még csak hasonlóval sem találkoztam. Az előbb írtam, hogy minden növekvő űrhajós-öntudatom ellenére magam nehezen fogom itt hagyni a Földet, ha arra kerül a sor. Főleg azóta érzem így, amióta apám elejtett szavaiból megtudtam, hogy ők...</w:t>
      </w:r>
    </w:p>
    <w:p>
      <w:pPr>
        <w:pStyle w:val="WWCsakszveg"/>
        <w:ind w:left="600" w:right="1322" w:firstLine="240"/>
        <w:jc w:val="both"/>
        <w:rPr>
          <w:rFonts w:ascii="Arial" w:hAnsi="Arial" w:cs="Arial"/>
          <w:i/>
          <w:i/>
          <w:sz w:val="24"/>
          <w:szCs w:val="24"/>
        </w:rPr>
      </w:pPr>
      <w:r>
        <w:rPr>
          <w:rFonts w:cs="Arial" w:ascii="Arial" w:hAnsi="Arial"/>
          <w:i/>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nyira belemerült a naplóírásba, hogy se látott, se hallott. Azaz mégis, mert a felhangzó éles berregést még ilyen körülmények között sem lehetett nem észrevenni. Mint felkeléskor az este széthagyott holmikat a rendetlen diák, úgy szedte össze hirtelenében a berregéstől szétrezzent gondolatait. Csak amikor ez végre sikerült neki, akkor kezdett el csodálkozni és nemérteni. Hát hol van még a 9. manőver, mit akarnak? A válasz nem kése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em! Figyelem! Megkezdődik a 8/a rendkívüli manőver. Szolgálatba lép az A1, B1, C3 és D4 csoport. Eligazítás a parancsnoki szobában — közölte a hangszóró.</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egy kicsit furcsállotta a dolgot. De mivel a kiadott rendelkezés őrá nem vonatkozott, folytatta a félbemaradt naplóírást. Gondolta, majd később körülnéz, mi történik tulajdonképpen.</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i/>
          <w:i/>
          <w:sz w:val="24"/>
          <w:szCs w:val="24"/>
        </w:rPr>
      </w:pPr>
      <w:r>
        <w:rPr>
          <w:rFonts w:cs="Arial" w:ascii="Arial" w:hAnsi="Arial"/>
          <w:i/>
          <w:sz w:val="24"/>
          <w:szCs w:val="24"/>
        </w:rPr>
        <w:t>...Apámnak az a felfogása, hogy őt helyzete utolsó pillanatig a Földön maradásra kötelezi. Ezt is megértem, meg azt is, hogy nekünk, fiatal kozmonautáknak az elmenők közt van a helyünk. A végleges elszakadás az, amit egyszerűen végig sem tudok gondolni. Hiába felnőtt az ember úgy nagyjából...</w:t>
      </w:r>
    </w:p>
    <w:p>
      <w:pPr>
        <w:pStyle w:val="WWCsakszveg"/>
        <w:ind w:left="600" w:right="1322" w:firstLine="240"/>
        <w:jc w:val="both"/>
        <w:rPr>
          <w:rFonts w:ascii="Arial" w:hAnsi="Arial" w:cs="Arial"/>
          <w:i/>
          <w:i/>
          <w:sz w:val="24"/>
          <w:szCs w:val="24"/>
        </w:rPr>
      </w:pPr>
      <w:r>
        <w:rPr>
          <w:rFonts w:cs="Arial" w:ascii="Arial" w:hAnsi="Arial"/>
          <w:i/>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ze még rótta a sorokat, de gondolatai már másfelé húzták. Mi lehet az a 8/a rendkívüli manőver? Egykettőre otthagyta kabinját, és a súlytalanság állapotában már szinte megszokottá vált kúszó-mászó-kapaszkodó mozdulatokkal hírszerző körútra indult. De alig néhány mozdulat után úgy tűnt neki, mintha lassan a földre szállna, érezte tagjaiba visszatérni a nehézségi erő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hó — gondolta —, mi van itt? Kiléptünk a súlytalanság állapotából, újra itt a nehézségi erő? Hiszen a Földtől még messze vagyunk. Akkor hát gyorsulunk. Illetőleg — vakarta meg a füle tövét elgondolkozva — az is lehet, hogy lassulunk. Hogy is tanultuk? Lásd Vayer-Puszpáng, 84. oldal, jobbra fent: „Gyorsítás vagy lassítás esetén a hajótestet olyan helyzetbe hozzuk, hogy a megjelenő tehetetlenségi erő a padlózat irányába hasson, és ne dobálja összevissza az embereket és a tárgyakat. A hajótest a haladási irányhoz képest nyugodtan keresztbe fordítható, mivel az űrben nincs légellenállás. Egy kifeszített vitorlát is ellenállás nélkül lehet mozgatni", és így tovább, és így tovább.</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a megfigyelőbe igyekezett. Az első folyosó fordulójában majdnem elsodorta őt a B1 csoport három tagja, akik lázasan igyekeztek valahová. Mire felocsúdott, már el is tűntek a szeme elől. Egyébként sehol senk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öndbe, amely körülvette, nem tudni honnan jövő, iránytalan hangok, kis pattogások szúrtak bele. Lába alatt a hajótest lüktető remegését érezte. Mintha az egész óriási szerkezet valamiféle hallatlan erőfeszítésre kényszerülne, és most nyög, mint egy szenvedő élőlény. Gábort baljós sejtések kerítették hatalmukb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gfigyelő félhomályában nem tudta volna hamarjában megmondani, hány ember van a helyiségben. De a monitorok derengő fényében figyelő arcok néma dermedtsége szinte tükrözte a képernyőn elébük táruló látvány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kete háttér előtt furcsa, ferde helyzetben, látszólag mozdulatlanul függött a Titanos 1 ezüstös teste. A hatalmas felület fémes csillogása azonban a kontúr mentén megtört. S a hajótest fara és egyik oldala áttüzesedve vörösen izzo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érezte, mint kúszik át rá is a többiek dermedtsége, s mint bénítja meg szinte minden tagj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uhanunk! — kiáltotta. A hang rekedten és saját magának is idegenül tört ki belől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rohant a szobából, egy újabb lökésre megtántorodott, majd futott tovább a vezérlő felé. Legszívesebben betaszította volna az ajtót, de az önműködő szerkezet puhán megnyílt előtte, így is valósággal berontott a helyiségb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tt is emberek. Emberek a poszton, az egész vezérkar, technikusok. Itt is merev arcok. De az arcokon végsőkig feszített figyelem. Béna igézet helyett biztos, gyors mozdulatok. Gombokat nyomnak, fogantyúkat állítan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g Boron a központi irányítóasztalnál állt. Arca, ha egy árnyalattal feszültebb a szokottnál, különben olyan volt, mint máskor. Tekintete a műszerfalra szegeződött, szinte bűvölte. Rövid, pattogó utasítások hangzott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orsíts! V 17, 3 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só és oldal 4. szektor, vegyi hűtés, állj, atomhűtés, indulj.</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orsíts! V 9, 4 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zépbalansz, lassíts, egy-kettő-három-négy-öt, állj!</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maga lépett a hajtóművek vezérlőtáblájához. Egy pillanatig várt, mint a zongorista, mielőtt játszani kezd, majd nyugodt mozdulatokkal állította be a szinte ösztönösen érzett tolóerőt.</w:t>
      </w:r>
    </w:p>
    <w:p>
      <w:pPr>
        <w:pStyle w:val="WWCsakszveg"/>
        <w:ind w:left="600" w:right="1322" w:firstLine="240"/>
        <w:jc w:val="both"/>
        <w:rPr>
          <w:rFonts w:ascii="Arial" w:hAnsi="Arial" w:cs="Arial"/>
          <w:sz w:val="24"/>
          <w:szCs w:val="24"/>
        </w:rPr>
      </w:pPr>
      <w:r>
        <w:rPr>
          <w:rFonts w:cs="Arial" w:ascii="Arial" w:hAnsi="Arial"/>
          <w:sz w:val="24"/>
          <w:szCs w:val="24"/>
        </w:rPr>
        <w:t>Gábor már percek óta csak őt figyelte.</w:t>
      </w:r>
    </w:p>
    <w:p>
      <w:pPr>
        <w:pStyle w:val="WWCsakszveg"/>
        <w:ind w:left="600" w:right="1322" w:firstLine="240"/>
        <w:jc w:val="both"/>
        <w:rPr>
          <w:rFonts w:ascii="Arial" w:hAnsi="Arial" w:cs="Arial"/>
          <w:sz w:val="24"/>
          <w:szCs w:val="24"/>
        </w:rPr>
      </w:pPr>
      <w:r>
        <w:rPr>
          <w:rFonts w:cs="Arial" w:ascii="Arial" w:hAnsi="Arial"/>
          <w:sz w:val="24"/>
          <w:szCs w:val="24"/>
        </w:rPr>
        <w:t>Micsoda ember Sig Boron!</w:t>
      </w:r>
    </w:p>
    <w:p>
      <w:pPr>
        <w:pStyle w:val="WWCsakszveg"/>
        <w:ind w:left="600" w:right="1322" w:firstLine="240"/>
        <w:jc w:val="both"/>
        <w:rPr>
          <w:rFonts w:ascii="Arial" w:hAnsi="Arial" w:cs="Arial"/>
          <w:sz w:val="24"/>
          <w:szCs w:val="24"/>
        </w:rPr>
      </w:pPr>
      <w:r>
        <w:rPr>
          <w:rFonts w:cs="Arial" w:ascii="Arial" w:hAnsi="Arial"/>
          <w:sz w:val="24"/>
          <w:szCs w:val="24"/>
        </w:rPr>
        <w:t>Hirtelen akkora lökés érte, hogy nekilódult a terem falának. Valahonnan egy hang jelentkez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z! Az oldal 4. szektor hajtólánca leál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az a... — sziszegte Boron, és úgy összeharapta a fogát, hogy megcsikordult. — Atomhűtés, állj! Inkább elégünk a levegőben, mintsem a földön zúzzuk össze magunkat!</w:t>
      </w:r>
    </w:p>
    <w:p>
      <w:pPr>
        <w:pStyle w:val="WWCsakszveg"/>
        <w:ind w:left="600" w:right="1322" w:firstLine="240"/>
        <w:jc w:val="both"/>
        <w:rPr>
          <w:rFonts w:ascii="Arial" w:hAnsi="Arial" w:cs="Arial"/>
          <w:sz w:val="24"/>
          <w:szCs w:val="24"/>
        </w:rPr>
      </w:pPr>
      <w:r>
        <w:rPr>
          <w:rFonts w:cs="Arial" w:ascii="Arial" w:hAnsi="Arial"/>
          <w:sz w:val="24"/>
          <w:szCs w:val="24"/>
        </w:rPr>
        <w:t>Dermesztő pillanatok. Ez a vég?</w:t>
      </w:r>
    </w:p>
    <w:p>
      <w:pPr>
        <w:pStyle w:val="WWCsakszveg"/>
        <w:ind w:left="600" w:right="1322" w:firstLine="240"/>
        <w:jc w:val="both"/>
        <w:rPr>
          <w:rFonts w:ascii="Arial" w:hAnsi="Arial" w:cs="Arial"/>
          <w:sz w:val="24"/>
          <w:szCs w:val="24"/>
        </w:rPr>
      </w:pPr>
      <w:r>
        <w:rPr>
          <w:rFonts w:cs="Arial" w:ascii="Arial" w:hAnsi="Arial"/>
          <w:sz w:val="24"/>
          <w:szCs w:val="24"/>
        </w:rPr>
        <w:t>De Boron máris újra a táblánál termett. Nem törődve a hajó pillanatnyi helyzetével, kikapcsolta valamennyi oldalhajtást, és háromszoros túlterheléssel megindította a farhajtóműveket. A zongorista fortissimóba csapo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Óriási reccsenés. Nagyobb minden előzőnél. A most már nem irányított gyorsulás mindenkit a falhoz szorított. Egyedül Boron kapaszkodott makacsul a készülék fogantyújába, minden erejét arra összpontosítva, hogy ki ne engedje kezéből az irányítórendszer főkapcsolójá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perc telt el vagy kettő vagy három, ki tudja? A szorítás lassan engedett, az űrhajó gyorsulása csökkent. Még rá sem értek felocsúdni az átéltek után, amikor a parancsnok száraz, hivatalos bejelentése felhangz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8/a rendkívüli manőver véget ér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jtóművek vezérlőtáblája mellett León Kenab lesunyt fejjel törölte le a verítéket homlokáró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egy kicsit szédülten és kábán, a kabinjában még egyszer felidézte magában a történteket. Ekkor döbbent rá, hogy itt nem pusztán és talán nem is elsősorban a saját életük, az ő százuk élete forgott kockán, hanem egy, az egész emberiség sorsára kiható kísérlet sikere. Azt hihették volna, hogy az űrhajóóriás mondott csődöt, és nincs kiút. Szörnyű felelőtlenség volt ez a kaland.</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ember ez a Sig Boron?!...</w:t>
      </w:r>
      <w:r>
        <w:br w:type="page"/>
      </w:r>
    </w:p>
    <w:p>
      <w:pPr>
        <w:pStyle w:val="WWCsakszveg"/>
        <w:ind w:left="600" w:right="1322" w:firstLine="240"/>
        <w:jc w:val="center"/>
        <w:rPr>
          <w:rFonts w:ascii="Arial" w:hAnsi="Arial" w:cs="Arial"/>
          <w:b/>
          <w:b/>
          <w:sz w:val="24"/>
          <w:szCs w:val="24"/>
        </w:rPr>
      </w:pPr>
      <w:r>
        <w:rPr>
          <w:rFonts w:cs="Arial" w:ascii="Arial" w:hAnsi="Arial"/>
          <w:b/>
          <w:sz w:val="24"/>
          <w:szCs w:val="24"/>
        </w:rPr>
        <w:t>15. FEJEZET</w:t>
      </w:r>
    </w:p>
    <w:p>
      <w:pPr>
        <w:pStyle w:val="WWCsakszveg"/>
        <w:ind w:left="600" w:right="1322" w:firstLine="240"/>
        <w:jc w:val="center"/>
        <w:rPr>
          <w:rFonts w:ascii="Arial" w:hAnsi="Arial" w:cs="Arial"/>
          <w:b/>
          <w:b/>
          <w:sz w:val="24"/>
          <w:szCs w:val="24"/>
        </w:rPr>
      </w:pPr>
      <w:r>
        <w:rPr>
          <w:rFonts w:cs="Arial" w:ascii="Arial" w:hAnsi="Arial"/>
          <w:b/>
          <w:sz w:val="24"/>
          <w:szCs w:val="24"/>
        </w:rPr>
        <w:t xml:space="preserve">AZ X-TERV </w:t>
      </w:r>
    </w:p>
    <w:p>
      <w:pPr>
        <w:pStyle w:val="WWCsakszveg"/>
        <w:ind w:left="600" w:right="1322" w:firstLine="240"/>
        <w:jc w:val="center"/>
        <w:rPr>
          <w:rFonts w:ascii="Arial" w:hAnsi="Arial" w:cs="Arial"/>
          <w:b/>
          <w:b/>
          <w:sz w:val="24"/>
          <w:szCs w:val="24"/>
        </w:rPr>
      </w:pPr>
      <w:r>
        <w:rPr>
          <w:rFonts w:cs="Arial" w:ascii="Arial" w:hAnsi="Arial"/>
          <w:b/>
          <w:sz w:val="24"/>
          <w:szCs w:val="24"/>
        </w:rPr>
        <w:t>SZIMBÓ A KILIMANDZSÁRÓN</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jelent ez? — kérdezte Jürgen Menotti Mbongától, a sziklafalra mutatva, amelyre ferdén vetődtek a lefelé tartó Nap sugarai. A felirat betűi az árnyékok megnyúlásával a szokásosnál is ódonabbaknak, valószínűtlenebbeknek hatott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hum na umoja — betűzte valaki félhangon az összeverődött társaságbó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badság és egység, őseim nyelvén — felelte a Napfizikai Intézet igazgatója. — Annak az emléke, hogy valamikor, igen régen, független lett ez a föld. Abban az időben — tette hozzá, látva, hogy egyesek kissé csodálkozva néznek rá —, amikor még a Föld országokból ál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régi? — kiáltott fel egy csodálkozó női han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badság és egység... — mormogta Menotti elgondolkozva, azután bólintott Mbonga felé, mintha helybenhagyta volna a napfizikus magyarázatát, vagy megköszönné, és kiválva a csoportból, lefelé indult a hegyoldalo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ársaság egyes tagjai kissé furcsállva néztek utána. Nem értették ezt a hirtelen távozást. Egyikük felkiált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jön Ives Astier!</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ékony, fürge, szakállas régész a hívogató kiáltásokra megszaporázta lépteit, és hamarosan közöttük termett. A többiek, különösen a fiatalabbak rögtön elárasztották kérdéseikkel, Astier pedig kedvesen mosolyogva kezdett nekik meséim a régmúltról, ahogy már nemegyszer tette, ezúttal Afrika felszabadulásának hősi történetéről. Megilletődve hallgatták, Mbonga is, bár ő előző nap már hallotta az egészet. Amikor Astier befejezte történeteit, kis csönd támadt. Valaki a hátrább állók közül megszóla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tanulságos volt. De én azt is szeretném tudni, mi az a szimbó?</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ltalános vidámság támadt. A kérdező zavartan magyarázkod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mint hogy a szó... Nem a fogalom, azt tudom! — mentegetőzött kissé sértődötten. Astier csillapítóan emelte fel a kez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imbó — kezdte, és végigsimította kis szakállát —, nos, a szimbó eredetileg úgy hangzott, hogy tranzitórius szimbiózis, az az időleges együttélés, azután a sok használattól erre a praktikus formára rövidü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 — a kérdező határozottan csalódott volt. — Az ilyen vegyes latin-görög összetételekről nemrég adott elő Louis Lawrance a „Kedves világnyelvünk"-ben, és meg kell adni, eléggé el is ítélte ők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jórészt fiatalokból álló társaság derülni kezdett. Az egyik odalépett Astier mellé, és széles mozdulatokkal magyarázni kezdt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rténeti kialakulását tekintve... — oldalvást Astierra pillantott, és odasúgta: — Jól mondom?</w:t>
      </w:r>
    </w:p>
    <w:p>
      <w:pPr>
        <w:pStyle w:val="WWCsakszveg"/>
        <w:ind w:left="600" w:right="1322" w:firstLine="240"/>
        <w:jc w:val="both"/>
        <w:rPr>
          <w:rFonts w:ascii="Arial" w:hAnsi="Arial" w:cs="Arial"/>
          <w:sz w:val="24"/>
          <w:szCs w:val="24"/>
        </w:rPr>
      </w:pPr>
      <w:r>
        <w:rPr>
          <w:rFonts w:cs="Arial" w:ascii="Arial" w:hAnsi="Arial"/>
          <w:sz w:val="24"/>
          <w:szCs w:val="24"/>
        </w:rPr>
        <w:t>Astier derűsen igent intett. Az önkéntes előadó folytatt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történeti kialakulását tekintve a szimbó régi, ma már elavult fogalmakkal, amelyekből létrejött, a következőképp határozható meg: két súlyrész nemzetközi kongresszus, egy súlyrész konferencia, egy súlyrész beutalásos üdülés, egy súlyrész vándorgyűlés, két súlyrész alkotó szabadság... — szavai belevesztek a kitörő vidámságba, amely az ódon, sejtelmes szavak komoly képű felsorolását kísérte. A szónok vállat vont, és Astierhoz fordu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m kell nekik a tudomány! — jegyezte meg sajnálkozva. </w:t>
      </w:r>
    </w:p>
    <w:p>
      <w:pPr>
        <w:pStyle w:val="WWCsakszveg"/>
        <w:ind w:left="600" w:right="1322" w:firstLine="240"/>
        <w:jc w:val="both"/>
        <w:rPr>
          <w:rFonts w:ascii="Arial" w:hAnsi="Arial" w:cs="Arial"/>
          <w:sz w:val="24"/>
          <w:szCs w:val="24"/>
        </w:rPr>
      </w:pPr>
      <w:r>
        <w:rPr>
          <w:rFonts w:cs="Arial" w:ascii="Arial" w:hAnsi="Arial"/>
          <w:sz w:val="24"/>
          <w:szCs w:val="24"/>
        </w:rPr>
        <w:t>Astier mosolyogva ingatta a fejét. Tetszett neki ez a vidám társasá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olt a szekciótokban? — kérdezte a fiatalembert.</w:t>
      </w:r>
    </w:p>
    <w:p>
      <w:pPr>
        <w:pStyle w:val="WWCsakszveg"/>
        <w:ind w:left="600" w:right="1322" w:firstLine="240"/>
        <w:jc w:val="both"/>
        <w:rPr>
          <w:rFonts w:ascii="Arial" w:hAnsi="Arial" w:cs="Arial"/>
          <w:sz w:val="24"/>
          <w:szCs w:val="24"/>
        </w:rPr>
      </w:pPr>
      <w:r>
        <w:rPr>
          <w:rFonts w:cs="Arial" w:ascii="Arial" w:hAnsi="Arial"/>
          <w:sz w:val="24"/>
          <w:szCs w:val="24"/>
        </w:rPr>
        <w:t>Az iménti vidám szónok egyszerre elkomolyod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éz dolgunk van — kezdte, és fiatal arca töprengővé vá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riási vita volt. A Nap-típusú csillagok közül, amelyek egyedül lennének alkalmasak a földi élet fenntartására, három van az űrhajózás számára elérhető távolságban: a tau Ceti, az epszilon Eridani és a Toliman. Ez utóbbi nem is elégíti ki egészen az optimális feltételeket, mert bár közelebb van a másik kettőnél, de kettős csillag, és ha vannak is bolygói, azok pályája meglehetősen bonyolult lehet. Ez pedig az élet fennmaradását aligha engedi me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másik kettő? — Astier is elkomolyodott, hangján érződött, hogy nemcsak udvariasságból kérdezősködik. A fiatal csillagász vállat von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os gravitációs jelenségek arra vallanak, hogy vannak bolygóik, de a műszeres megfigyelés nyújtotta adatok még nem elég precízek ahhoz, hogy ezekről a kétségtelenül létező bolygókról közelebbit megtudjunk. A szekció elhatározta, hogy mindent meg kell tenni nagyobb érzékenységű műszerek előállítására, esetleg űrlaboratóriumok kibocsátásár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fog történni akkor — Astier inkább magának mondta, mint beszélgető társának —, mi fog történni akkor, ha megérkeznek majd az első űrhajók a kiszemelt bolygóra, és azt találják, hogy a bolygó lak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 a fiatal csillagász láthatóan nem volt erre a kérdésre felkészülve. Az öreg régész folytatt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gyük fel, hogy az új bolygón az élet még csak abban a fejlődési stádiumban van, mint nálunk volt mondjuk, a triászkorban. Abból indulok ki, hogy az élet fejlődési menete a világegyetemben mindenütt nagyjából ugyanaz. Ebben az esetben az embernél jóval alacsonyabb rendű, de mégis elég magas szervezettségű élőlényekre bukkanhatunk. S akkor irtózatos küzdelembe fog kerülni a bolygó lakhatóvá tétele. Képzelje el, hogy esetleg a tyrannosaurusnál is vérengzőbb szörnyetegek csordáival kell majd megküzdenünk! S ha kiirtjuk őket? — Hangja szenvedélyessé vált, megfogta a fiatalember vállát. — Mi ad nekünk jogot ahhoz, hogy egy idegen világban elvágjuk az útját az élet fejlődésének, amely talán százmillió évek múlva a miénknél sokkal különb fejlettségi fokot érhetett volna el?</w:t>
      </w:r>
    </w:p>
    <w:p>
      <w:pPr>
        <w:pStyle w:val="WWCsakszveg"/>
        <w:ind w:left="600" w:right="1322" w:firstLine="240"/>
        <w:jc w:val="both"/>
        <w:rPr>
          <w:rFonts w:ascii="Arial" w:hAnsi="Arial" w:cs="Arial"/>
          <w:sz w:val="24"/>
          <w:szCs w:val="24"/>
        </w:rPr>
      </w:pPr>
      <w:r>
        <w:rPr>
          <w:rFonts w:cs="Arial" w:ascii="Arial" w:hAnsi="Arial"/>
          <w:sz w:val="24"/>
          <w:szCs w:val="24"/>
        </w:rPr>
        <w:t>A csillagász kissé csodálkozva húzta fel a szemöldök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ban az esetben nem tudnánk mást csinálni — mondta végül. — Nekünk is élnünk kell. Ma már nem tesszük ezt, de a múltban, amíg nem volt még elég erős az ember, így bánt a Föld többi élőlényével is. Abban pedig biztos vagyok — emelte fel a hangját most már ő is —, hogy nem mi fogjuk a harcot kezdeni, és csak addig visszük, amíg feltétlenül szükséges.</w:t>
      </w:r>
    </w:p>
    <w:p>
      <w:pPr>
        <w:pStyle w:val="WWCsakszveg"/>
        <w:ind w:left="600" w:right="1322" w:firstLine="240"/>
        <w:jc w:val="both"/>
        <w:rPr>
          <w:rFonts w:ascii="Arial" w:hAnsi="Arial" w:cs="Arial"/>
          <w:sz w:val="24"/>
          <w:szCs w:val="24"/>
        </w:rPr>
      </w:pPr>
      <w:r>
        <w:rPr>
          <w:rFonts w:cs="Arial" w:ascii="Arial" w:hAnsi="Arial"/>
          <w:sz w:val="24"/>
          <w:szCs w:val="24"/>
        </w:rPr>
        <w:t>Astiert azonban nem lehetett olyan könnyen megnyugtat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mi lesz akkor — kezdte újra makacs, monoton hangsúllyal, még mindig a fiatalember vállába kapaszkodva —, mi lesz akkor, ha a bolygón egy nálunk jóval magasabb rendű civilizációt találunk? Olyan lényeket, akiknek a tudása, fejlettsége annyira meghaladta már a mienket, mint a mienk a saurusok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zt hiszem, hogy az lenne a legnagyobb szerencse az emberiségre nézve — szólalt meg egy hang a hátuk mögött. Olaf Thornsten vo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góta keresünk már — szólt kissé szemrehányóan Astierhoz —, összegeznünk kellene a mai ülés tanulságai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d — folytatta már elmenőben a gondolatmenetet Astier —, gondolod, hogy... — hangjában félénk reménykedés csendü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tétlenül — a fiatal Thornsten nyugodt volt és magabizto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gasabb rendű civilizáció... — a hangokat elnyelte a távolodás. Az ifjú csillagász még állt egy darabig, aztán határozatlan léptekkel ő is elindult lefelé.</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s kristálycsésze fölött finom pára lebegett, frissítő illattal és a megfelelő ionkoncentrációval telítve a helyiség levegőjét. Pjotr Ivanovics Vasziljev megrázta a fej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zvetlen tapasztalataink, sajnos, nem terjednek túl az egyszeresen görbült einsteini téren — állapította meg sajnálkozva. — Az elektronok és nukleonok belső szférájában feltételezett kétszeresen görbült térnek a kitapintására pedig még a legkeményebb fotonok is túlságosan nagy méretű és durva eszközö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yfartha pedig nem kevesebbet állít — Jimmy Tangianu nem hagyta magát —, mint hogy a tér-idő kontinuum ugyanilyen nemlineáris torzulása kozmikus méretekben is lehetsége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is az önmagában zárt nagy világtéren belül kis külön zárt téregységek léteznének? — nézett föl a csillagász. — Ehhez az kellene, hogy kozmikus méretekben is találjunk olyan óriási tömegkoncentrációt, mint amilyen egy elemi részecske a maga szférájáb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tegyük fel — Jimmyt szemmel láthatóan nem lehetett megállítani —, hogy valahol a galaktikán belül vagy azon kívül ilyen valóban létezik. Tegyük fel, hogy a tömeg- és energiakoncentráció túlmegy a Jaen-határon, és természeti „állandóink" megszűnnek állandók lenni, megváltoztatják az értéküket.</w:t>
      </w:r>
    </w:p>
    <w:p>
      <w:pPr>
        <w:pStyle w:val="WWCsakszveg"/>
        <w:ind w:left="600" w:right="1322" w:firstLine="240"/>
        <w:jc w:val="both"/>
        <w:rPr>
          <w:rFonts w:ascii="Arial" w:hAnsi="Arial" w:cs="Arial"/>
          <w:sz w:val="24"/>
          <w:szCs w:val="24"/>
        </w:rPr>
      </w:pPr>
      <w:r>
        <w:rPr>
          <w:rFonts w:cs="Arial" w:ascii="Arial" w:hAnsi="Arial"/>
          <w:sz w:val="24"/>
          <w:szCs w:val="24"/>
        </w:rPr>
        <w:t>A csillagász finoman elmosolyod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is, hogyan győződünk meg róla? Az áthaladó fénysugár sajnos nem árulja el, hogy hányszorosan görbült téren vándorolt keresztül. Csak ha pontosan ismernénk a világnak azt a részét, ahonnan érkezett! Azt pedig — Vasziljev a kezével legyintett — éppen a fénysugár híradása révén ismerjük, és itt van az át-hi-dal-ha-tat-lan ellentmondás.</w:t>
      </w:r>
    </w:p>
    <w:p>
      <w:pPr>
        <w:pStyle w:val="WWCsakszveg"/>
        <w:ind w:left="600" w:right="1322" w:firstLine="240"/>
        <w:jc w:val="both"/>
        <w:rPr>
          <w:rFonts w:ascii="Arial" w:hAnsi="Arial" w:cs="Arial"/>
          <w:sz w:val="24"/>
          <w:szCs w:val="24"/>
        </w:rPr>
      </w:pPr>
      <w:r>
        <w:rPr>
          <w:rFonts w:cs="Arial" w:ascii="Arial" w:hAnsi="Arial"/>
          <w:sz w:val="24"/>
          <w:szCs w:val="24"/>
        </w:rPr>
        <w:t>Jimmy elszontyolod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hümmögte —, valahogy egy időben kellene a fénysugár mindkét végén jelen lennünk, mint ahogy ez egy laboratóriumi kísérletben történik.</w:t>
      </w:r>
    </w:p>
    <w:p>
      <w:pPr>
        <w:pStyle w:val="WWCsakszveg"/>
        <w:ind w:left="600" w:right="1322" w:firstLine="240"/>
        <w:jc w:val="both"/>
        <w:rPr>
          <w:rFonts w:ascii="Arial" w:hAnsi="Arial" w:cs="Arial"/>
          <w:sz w:val="24"/>
          <w:szCs w:val="24"/>
        </w:rPr>
      </w:pPr>
      <w:r>
        <w:rPr>
          <w:rFonts w:cs="Arial" w:ascii="Arial" w:hAnsi="Arial"/>
          <w:sz w:val="24"/>
          <w:szCs w:val="24"/>
        </w:rPr>
        <w:t>Vasziljev felál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hhez egy akkora kísérletező fizikus kellene, mint egy egész galaktika — jegyezte meg, s hogy ad absurdum vigye a vitát, amelyet már be akart fejezni, hozzátette: — Hacsak egy csillagközi űrhajós egyszer bele nem pottyan egy ilyen Cyfartha-gödörb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on veszi észre magát, hogy a világtérnek egy egészen más pontján van, mint ahol még egy pillanattal előbb volt! — tette hozzá buzgón Jimmy. Vasziljev még visszafordu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zért a valószínűtlent és a lehetetlent mégiscsak egy egész világ választja el egymástól — fűzte hozzá. — Ezt ne felejtsd el. </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jtő alján, a fennsíkon, egy pálmacsoport tövében Sandoz ült, kényelmesen elterülve heverőszékében, és testtartásához nem illő hevességgel vitatkozott a körülötte ülőkke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0,1 g gyorsulás nem elég! Nem elég, értitek? Bebizonyítsam még egyszer? — és indulatos mozdulattal nyúlt a széke mellett heverő kézi matrobot után.</w:t>
      </w:r>
    </w:p>
    <w:p>
      <w:pPr>
        <w:pStyle w:val="WWCsakszveg"/>
        <w:ind w:left="600" w:right="1322" w:firstLine="240"/>
        <w:jc w:val="both"/>
        <w:rPr>
          <w:rFonts w:ascii="Arial" w:hAnsi="Arial" w:cs="Arial"/>
          <w:sz w:val="24"/>
          <w:szCs w:val="24"/>
        </w:rPr>
      </w:pPr>
      <w:r>
        <w:rPr>
          <w:rFonts w:cs="Arial" w:ascii="Arial" w:hAnsi="Arial"/>
          <w:sz w:val="24"/>
          <w:szCs w:val="24"/>
        </w:rPr>
        <w:t>Koós Lőrinc csillapítóan emelte fel a kez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d meg — szólt rendíthetetlen nyugalommal —, embereket kell szállítanod, nem rakományt vagy gépeket. S hozzá csecsemőktől aggastyánokig mindenkit, válogatás nélkül. A terheléseket nem méretezhetjük az űrhajósokr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ndoz valamit mormogott a hajtóanyagokról, kivehetően nem valami hízelgő formáb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jtóanyagunk olyan van, amilyen van! — Koós Lőrinc nyugodtan folytatta. — Lehet, hogy mire elindulunk, lesz jobb i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ntianyag? — Sandoz nem is titkolta kételkedését, de Koós Lőrincet ezzel se tudta zavarba hoz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ubnukleáris energiák felszabadítása vagy akár az antianyag. A kutatások eléggé előrehaladott állapotban vann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jó! — Sandoz elhallgatott, vagy azért, mert társa nyugodt hangja meggyőzte, vagy pusztán csak azért, mert nem látta értelmét a további hangoskodásn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 lesz az űrhajógyártással? — hajolt oda hozzá harmadik társuk, egy kibernetiku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legkevesebb — legyintett Sandoz. — A prototípus elkészült, a próbaút folyik, éspedig minden jel szerint teljes sikerrel. Akár már most megkezdhetnénk a sorozatgyártást. A tervrajzokat máris betáplálhatnátok a gépekb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igen — aggályoskodott a kérdező. — Hány űrhajógyárunk van?</w:t>
      </w:r>
    </w:p>
    <w:p>
      <w:pPr>
        <w:pStyle w:val="WWCsakszveg"/>
        <w:ind w:left="600" w:right="1322" w:firstLine="240"/>
        <w:jc w:val="both"/>
        <w:rPr>
          <w:rFonts w:ascii="Arial" w:hAnsi="Arial" w:cs="Arial"/>
          <w:sz w:val="24"/>
          <w:szCs w:val="24"/>
        </w:rPr>
      </w:pPr>
      <w:r>
        <w:rPr>
          <w:rFonts w:cs="Arial" w:ascii="Arial" w:hAnsi="Arial"/>
          <w:sz w:val="24"/>
          <w:szCs w:val="24"/>
        </w:rPr>
        <w:t>Sandoz kissé megzavarod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Hát ott van a novoszibirszki, a pretoriai, a glasgowi... — a felsorolás elakad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ek kapacitása a jelenlegi keretek közt nem növelhető évi ezernél többre — folytatta a kibernetikus könyörtelenül. — Ha ekkora létesítményekben számolunk, akkor még legalább ezer új gyárat kell létrehoznunk egy éven belül...</w:t>
      </w:r>
    </w:p>
    <w:p>
      <w:pPr>
        <w:pStyle w:val="WWCsakszveg"/>
        <w:ind w:left="600" w:right="1322" w:firstLine="240"/>
        <w:jc w:val="both"/>
        <w:rPr>
          <w:rFonts w:ascii="Arial" w:hAnsi="Arial" w:cs="Arial"/>
          <w:sz w:val="24"/>
          <w:szCs w:val="24"/>
        </w:rPr>
      </w:pPr>
      <w:r>
        <w:rPr>
          <w:rFonts w:cs="Arial" w:ascii="Arial" w:hAnsi="Arial"/>
          <w:sz w:val="24"/>
          <w:szCs w:val="24"/>
        </w:rPr>
        <w:t>Sandoz harciasán rázta a fejé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madik napja tartott már a szimbó. A Tudományos Világtanács elnöksége az X-terv részleteinek kidolgozására hívta össze, s bár a résztvevők köre a hajdani Hetes Bizottsághoz képest jelentősen kibővült, tevékenységük célja még mindig titokban kellett, hogy maradjon. Nem léphettek a nyilvánosság elé, nem tárhatták fel a való helyzetet, a fenyegető katasztrófát anélkül, hogy egyúttal ne lépjenek fel kész programmal is a baj elhárítására. A Kilimandzsáró környéke bizonyult a legalkalmasabbnak erre a célra nemcsak azért, mert a táj szépsége, a viszonylagos elszigeteltség és nyugalom kiváló lehetőséget adott az elég tekintélyes számú egybehívottak feltűnés nélküli intenzív munkájára, hanem azért is, mert hivatalosan a napfizika állott a TVT tevékenysége központjában, a napfizikai kutatás fő bázisa pedig a kilimandzsárói Napfizikai Intézet vol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iatalabb nemzedéket férfiak, nők számosan képviselték. Mivel bárkit bármivel meg lehetett bízni anélkül, hogy ez akár anyagi, akár hatalmi következményekkel járt volna, világos volt, hogy minden feladatra az arra valóban legalkalmasabbakat vették igénybe. Ez az egyéni képességek szabad kibontakozásán túl például az életkorban rejlő sajátos értékek tudatos kiaknázását is jelentette. Ahol a feladat megoldása kipróbált szakértelmet, távlatokat átfogó áttekintést vagy higgadt mérlegelést kívánt, ott az öregeké volt a szó. Ahol viszont a friss ötletektől, a merész fordulatoktól, sőt a kockázatot is vállaló lendülettől lehetett a sikert várni, ott a fiatalok kaptak nagyobb teret. A tanácskozás feladatának, a X-terv kidolgozásának bizony mindkettőre igen nagy szüksége vo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átta Menottit? — Fatma el-Szahid szokásától eltérően, úgy látszik, kissé ideges volt, mert már harmadszor fordult ezzel a kérdéssel a körülötte levőkhöz, ezúttal Hopkinshoz. Az igazgatóhelyettes becsületbeli ügyének tartotta, hogy valamennyi résztvevő kifogástalanul érezze magát és a munka semmi fennakadást ne szenvedjen, ezért azonnal ráncba vonta homlok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próbálkozna a telcommal? — ajánlott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nácsa rendkívül értékes és figyelemre méltó — Fatma hangjában határozottan egy kibontakozó vihar előjelei zendültek meg; Hopkins önkéntelenül hátralépett —, sajnos azonban már megkíséreltem. Eredmény nélkü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 Hopkins kezdte elveszteni a fejét. Ha valakinek a telcomja nem válaszolt, az csak egyet jelenthetett — azt, hogy képtelen válaszol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Ne aggódjon! — Fatma elnevette magát, amint meglátta az igazgatóhelyettes rémült arcát. — Aggodalomra semmi ok. Kitűnő szociológus barátunk egyszerűen unja, hogy válaszolgasson szerinte fölösleges hívásokra, mert nyakig merült valami problémába. S ezért a telcomját lerakta valahová. Ne fáradjon — tette hozzá, amikor látta, hogy Hopkins elszántan az iroda felé indul. — Semmi értelme fellármázni mindenkit. Majdcsak megtalálom valahogy! — azzal búcsút intett a tanácstalan Hopkinsn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atma végül is az intézet matrobotjának munkaszobájában bukkant rá. Jürgen Menotti a gép fölé hajolva elmerülten dolgozott. Észre se vette, hogy az asszony belépett. Fatma tudta, hogy ilyenkor hiába szól hozzá, ezért csendesen letelepedett az egyik székre, és vár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ociológus láthatólag nagy gondban volt. Egyre-másra táplált bele a gépbe újabb és újabb adatokat, és feszülten figyelte az eredményleolvasót. Aztán megrázta a fejét, mint aki nem ezt az eredményt várta, megnyomta a rögzítő gombját, és újabb számításokba kezde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notti végül elzárta a gépet, felállva két karját a magasba emelte, és hatalmasat nyújtózkodott. Fatma köhintett egy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itt van? — nézett rá csodálkozva a mási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ürgen — kezdte a geomorfológusnő —, baj v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j van! Persze hogy baj van! — Menotti részvevően bólintott. — A legnagyobb baj pedig, hogy ennek a masinának átkozottul kicsi a kapacitása. Úgy látszik, az emberi társadalom bonyolultabb valami, mint kedvenc és rakoncátlan égitestünk, a Nap. No de semmi, semmi — tette hozzá csillapítóan, mikor látta, hogy az asszony arca elborul —, azért rájöttem így is egyre-másra. Nézze cs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ürgen... — szólt Fatma. — Nem érti? Az emberekkel van baj!</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ociológust a jól ismert hang magához térítette. Letelepedett egy másik székre, és figyelmesen tekintett Fatmár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 szimbón vettem már részt — Fatma most már összeszedte magát, hangja felvette szokott enyhén ironikus színezetét —, de ilyenen még soha. Talán csak a Szahara felszámolását tárgyaló tanácskozás volt ehhez hasonló, de még az sem igazán. Akkor is hatalmas feladatba fogtunk, és rengeteg embert mozgósítottunk, ami nem volt könnyű, de a végén sikerült. Ez azonban, ez a mostani vállalkozás nem fogható semmihez. Mit gondol, sikerülni fog? — aggódva nézett a férfir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ből gondolja, hogy baj van? — Menotti hangja részvevő volt, de tárgyilago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tudjuk erre a vállalkozásra mozgósítani az emberek százmillióit, amikor a kimenetelével nemcsak most nem vagyunk tisztában, hanem eleve kétséges? — Fatma mintha egy percre megint elbizonytalanodott voln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ársadalmunk célja jelenleg önmagában van — Jürgen hangja csendes volt, elmélkedő. — A gépi irányítás a termékek elosztásában és a szükségletek kielégítésében teljes szabadságot ad mindenkinek. Ezt úgy is mondhatjuk, hogy a társadalom egészének nincs kifejezett mozgási iránya, az emberiség nem halad, ahogy régen mondták volna, hanem nagyjából egy helyben ál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ondhat ilyet? — Fatma méltatlankodásában egyszerre elfeledkezett aggályairól. — Elindultunk a Naprendszer meghódítására, a Föld természeti erői jóformán teljesen uralmunk alatt vannak, s ha ez az ostoba véletlen nem jön közbe, nagyszerű dolgokat csináltunk volna az elkövetkező évtizedekb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igen — egyezett bele Jürgen —, de ha mindezeket technikánk lehetőségeihez mérjük, és az e vállalkozásokban részt vevő emberek számához, az eredmény elég szerénynek bizonyul. Tudom — nézett rá Fatmára —, maga azok közül való, akik felelősnek érzik magukat azért, hogy ez ne így legyen. Nagyszerű feladatait, amelyekre a perszonogramja javasolta, mindig kiválóan végrehajtott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zt csináltam, amit tennem kellett — szabadkozott Fatma zavartan, és dühösen érezte, hogy elpirul. Menotti egyike volt azoknak a keveseknek, akik zavarba tudták hozni. A szociológus azonban nem ügyelt társa viselkedésére, hanem folytatt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mént különböző társadalommodellekkel kísérleteztem. Az eredmény... — kis szünetet tartott — nos, az eredmény bizonyos vonatkozásban kissé meglepő volt. Nézz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trobot melletti olvasógéphez hajoltak. Jürgen beigazította a vetítőt, s a képernyőn bonyolult görbék kezdtek hullámza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ja — mutatott a szociológus a nyugodt, egyenletes lüktetésű görbére —, ez a mi társadalmunk mozgása. A Központi Agy regisztrálja az igényeket, és ennek megfelelően irányítja az automatizált termelést. Egyenletes, nyugodt ritmus, kilengések semmilyen irányban nincsenek. De most lássuk, mi történik ezzel a társadalommal akkor, ha egy bizonyos határozott cél irányában el kell mozdulnia, mint az adott esetbe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ociológus igazított egyet a gépen. A görbe hullámzása megváltozott. Először mintha számtalan vékonyka, egymást keresztül-kasul keresztező vonallá esett volna szét, amelyek egyike-másika hatalmas kilengéseket végzett, de mindez csak pillanatokig tartott. A görbe újra egységes, vastag vonallá szilárdult, hullámzása meggyorsult, és először lassan, majd egyre gyorsabban felfelé kezdett ível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 mondta egy idő után Fatma. — A belátás és beláttatás eszközeivel viszonylag rövid időn belül egy irányba lehet mozdítani az emberiséget. Köszönöm — állt fel. — Megnyugtato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atma távozása után azonban Jürgen nem látszott olyan nyugodtnak, mint vendége előtt. Amint az asszony kilépett az ajtón, újra a matrobot fölé hajo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ssuk csak — mormogta félhangon —, mi lenne annak a következménye, ha a szükségletek kielégítése a társadalom tagjai számára nemzedékeken át nem teljes értékű? Fel kell tennünk ezt a kérdést is, hiszen tudnunk kell, hogyan bírják majd az emberek az új bolygón, sőt már utazás közben a várható és egyelőre beláthatatlan megpróbáltatásokat.</w:t>
      </w:r>
    </w:p>
    <w:p>
      <w:pPr>
        <w:pStyle w:val="WWCsakszveg"/>
        <w:ind w:left="600" w:right="1322" w:firstLine="240"/>
        <w:jc w:val="both"/>
        <w:rPr>
          <w:rFonts w:ascii="Arial" w:hAnsi="Arial" w:cs="Arial"/>
          <w:sz w:val="24"/>
          <w:szCs w:val="24"/>
        </w:rPr>
      </w:pPr>
      <w:r>
        <w:rPr>
          <w:rFonts w:cs="Arial" w:ascii="Arial" w:hAnsi="Arial"/>
          <w:sz w:val="24"/>
          <w:szCs w:val="24"/>
        </w:rPr>
        <w:t>A készülék dolgozni kezdett, Jürgen egyre merevebben figyelte a képernyőt. Arca egyre jobban elsápadt. Végül erőt vett magán, és határozott mozdulattal elzárta a gépet.</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szállt az est. Lent, a messzi völgy aljában még homályosan csillogott a folyó az utolsó napsugarakban, de a völgyi szél sivítva közeledett a bokrokon keresztül. A fennsík pálmái lassan, méltóságteljesen bókolni kezdt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ladatunk tehát az — foglalta össze Ives Astier a megbeszélés eredményeit, és felállt —, hogy megfelelő kiegészítésekkel lássuk el a Központi Adattár anyagát. Más szóval számba kell vennünk, hogy abban az esetben, ha kénytelenek leszünk itt hagyni a Földet, ami alighanem hamarosan be kell hogy következzék, mit kell megmentenünk az emberi kultúra értékeiből.</w:t>
      </w:r>
      <w:r>
        <w:br w:type="page"/>
      </w:r>
    </w:p>
    <w:p>
      <w:pPr>
        <w:pStyle w:val="WWCsakszveg"/>
        <w:ind w:left="600" w:right="1322" w:firstLine="240"/>
        <w:jc w:val="center"/>
        <w:rPr>
          <w:rFonts w:ascii="Arial" w:hAnsi="Arial" w:cs="Arial"/>
          <w:b/>
          <w:b/>
          <w:sz w:val="24"/>
          <w:szCs w:val="24"/>
        </w:rPr>
      </w:pPr>
      <w:r>
        <w:rPr>
          <w:rFonts w:cs="Arial" w:ascii="Arial" w:hAnsi="Arial"/>
          <w:b/>
          <w:sz w:val="24"/>
          <w:szCs w:val="24"/>
        </w:rPr>
        <w:t>16. FEJEZET</w:t>
      </w:r>
    </w:p>
    <w:p>
      <w:pPr>
        <w:pStyle w:val="WWCsakszveg"/>
        <w:ind w:left="600" w:right="1322" w:firstLine="240"/>
        <w:jc w:val="center"/>
        <w:rPr>
          <w:rFonts w:ascii="Arial" w:hAnsi="Arial" w:cs="Arial"/>
          <w:b/>
          <w:b/>
          <w:sz w:val="24"/>
          <w:szCs w:val="24"/>
        </w:rPr>
      </w:pPr>
      <w:r>
        <w:rPr>
          <w:rFonts w:cs="Arial" w:ascii="Arial" w:hAnsi="Arial"/>
          <w:b/>
          <w:sz w:val="24"/>
          <w:szCs w:val="24"/>
        </w:rPr>
        <w:t>A VILÁGKORMÁNY SZÍNRE LÉP</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Delhiben, átellenben a Tadzs-Mahallal, a szépség, szerelem és harmónia kövekbe dermedt csodájával, amelyet Agrából szállítottak át kövekként évszázadokkal ezelőtt, hosszú, lapos, vakítóan fehér épület állt. Rendeltetését nem árulta el semmi, a környékbeliek közül is kevesen tudták, mi célt szolgál, de ha tudták is, nemigen törődtek vele. Ebben az épületben székelt a Világkormány.</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gy mióta állt fenn? A múlt kutatói számon tartották, hogy valamikor nagyon régen, a világ egyesülése után nem sokkal, másutt is voltak a világon székhelyei a Világkormánynak, de ahogy az emberek közti ellentétek elmúltak, elfelejtődtek, ezek az épületek is elnéptelenedtek, elvesztették jelentőségüket. A delhi épület egy véletlennek köszönhette fennmaradását. A közelében állt ugyanis a Központi Agy.</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zponti Agyat vagy háromszáz éve állították fel egy hatalmas, kívülről egyetlen tömbnek látszó kockaépületben. Azért építették ide, mert telhetetlen energiaigényeit a Himalájáról lezúduló szelek és hatalmas folyamok örök hömpölygésére épített erőművek tudták a legbiztosabban és legolcsóbban kielégíteni.</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lágkormány tulajdonképpen a Központi Agy volt: hozzá futottak be a világ minden tájáról a termelés adatai és a fogyasztás igényei. Az Agy ezeket rendszerezte, mérlegelte, és azután kiadta az utasításoka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lágkormány tagjainak fő feladata az Agy tevékenységének ellenőrzése, zavartalan működésének biztosítása volt. Nem volt különösebben nehéz feladat, és nem is járt érte semmi —mint ahogy minden más munkát is felelősségből és a munka öröméért végeztek csak az embere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en a napon a Világkormány különben meglehetősen elhagyatott épülete mintha megélénkült volna. Egymás után érkeztek eléje a suhanok, szálltak le lapos tetejére a repülő tányérok, s az érkezők — a Világkormány tagjai — a nagy földszinti ülésterembe siett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tudtam, hogy ilyen sokan vagyunk — csodálkozott az elnöki asztalnál valak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j, hiszen mindenki tagja lehet a Világkormánynak, ha akarja, és ha a perszonográf megengedi! — magyarázta mellette ülő idősebb társ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igen, igen, de hát eddig a gépi értékelés után mi magunk is szavaztunk arról, hogy befogadjuk-e az illetőt! — A kérdezősködő szemmel láthatólag féltékeny volt magas tisztségér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udományos Világtanács elnöksége, tekintettel a rendkívüli helyzetre — szólalt meg most az Öreg, szavait az egybegyűltekhez intézve —, s munkánk meggyorsítására úgy határozott, hogy a mai rendkívüli ülésen mindenki részt vehessen, akit hajlamai és képességei erre a munkára alkalmassá tesznek. Olyan feladatok állnak előttünk, mint még soha az emberiség történetében. Az új céloknak megfelelően a Világkormány összetételének, szervezetének és működésének is módosulnia kel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rmen halk moraj futott végig. Nem lehetett kivenni, tetszés vagy ellenkezés váltotta-e k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a szociológiai bizottság vezetőjét — folytatta az Öreg —, ismertesse a helyzet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rcsú termetű, idősebb férfi lépett az elnöki emelvényre — mert a Világkormány valahogy megőrizte a tárgyalásnak és ülésezésnek ezeket az archaikus formáit. Kissé habozva kezdett bele mondanivalójáb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X-terv technikai feladatai mindnyájunk előtt ismeretesek. Ezek azonban olyan jellegűek, olyan méretűek, akkora erőfeszítést, a megszokott életformák oly mértékű átalakítását követelik meg, hogy nemcsak a társadalom mozgásának új formáit kell sürgősen elemeznünk, hanem attól félek, egészen újfajta és szokatlan intézkedéseket is kell tennün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leavatkozzunk mások életébe? De hiszen ez lehetetlen! Mi lesz, ha nem hallgatnak rán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őadó türelmesen várt, míg a lárma elült, azután folytatt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nehéz helyzetben vagyunk — hangja türelmes volt, szinte bocsánatkérő. — Az emberiség évszázadok óta elérte azt a világot, amely után évezredek óta sóvárgott, a szabadság és jólét világát. Gyűlöletes lett számunkra minden erőszak, minden kényszer. De be kell látnunk, hogy ebben a helyzetben nem várhatjuk meg, míg valamennyi embertársunk magától rájön arra, mit kell tennie. Az idő sürget, ha nem sietünk, félelmes sors vár ránk. A szociológiai bizottság a jelenlegi helyzetről az alábbiakat állapította meg...</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tt először számok hosszú sora következett, adatok a Föld lakosságának lélekszámáról, életkor, nemek szerinti, perszonográfiai és agglomerációs megoszlásáról. Majd az előadó így folytatt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ársadalmunkban harmincöt-negyven éves korig a mozgás meglehetősen élénk. Vonatkozik ez mind a társulásra, mind a munkaterületre, mind a lakóhelyre. Negyvenéves kor fölött a mozgás lassúbbodik, de gyakorlatilag csak a hatvanéves kor táján csökken annyira, hogy az e korosztályhoz tartozók megállapodottnak mondhatók. A tizenhat-harmincöt évek közötti korosztály fő mozgási iránya a kivételes és nehéz feltételek ellenére is elsősorban az űrhajózás, másodsorban a mélytengeri munka és a természetátalakítás. A rutinmunkák, mint a termelő-, építő-, közlekedési és ellátórendszerek irányítása és ellenőrzése, mindenki számára könnyen elsajátíthatók. Ebből következik, hogy a harmincöt év alatti fiatalságnak az a része, amelynek nincsenek kivételes adottságai valami eredeti alkotómunkára, többségében természetszerűen vonzódik a nagy erőfeszítéseket, fokozott testi-lelki igénybevételt kívánó munkákho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remben ülők feszülten figyeltek. Valamennyien átérezték, hogy az embertelenül nehéz munka, ami most rájuk vár, csak úgy lesz elvégezhető, ha mélyebben megismerik annak tárgyát és célját, az emberi társadalma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Amint látjuk — folytatta beszámolóját az előadó —, társadalmunk összképe megfelel nyugalmas és gazdag korunknak, amilyen idáig volt. A jelenlegi helyzet azonban megköveteli, hogy bizonyos munkaterületekre, így elsősorban az űrhajóépítésre azonnal nagyszámú munkaerőt irányítsunk át. Megköveteli, hogy a társadalom mozgásának egységes, a célnak megfelelő irányt adjunk, s nem utolsósorban azt is, hogy rávegyük az emberiséget személyes igényei korlátozására: a Központi Agy adatai szerint energia- és nyersanyagkészletünk akkora hányadát kell ugyanis a veszély elhárítására fordítanunk, hogy a személyes szükségleteket nem leszünk képesek továbbra is a jelenlegi mértékben kielégíte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avait dermedt csend követte. S ekkor a hátsó sorokból felállt valak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t kérek — hallotta mindenki a hűvös, rezzenéstelen hangot. Mindenki feléje fordu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ez? — kérdezte súgva a nyugtalan elnökségi tag a mellette ülő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uhájáról ítélve űrhajós — súgta vissza a mási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smeretlen az elnök beleegyező bólintására az emelvényhez lépett, és a hallgatóság felé fordu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ször veszek részt a Világkormány ülésén — kezdte. — A világ sorsa azonban régóta foglalkoztat. Arra a meggyőződésre jutottam, hogy az előttünk álló katasztrófa nagyszerű alkalom arra, hogy az emberiség megújuljon. Túlságos jólétben élünk, túlságosan elkényelmesedtünk. Nincsenek hőseink. Előttünk a világmindenség, csak arra vár, hogy meghódítsuk, és mi nem tettünk feléje többet néhány tétova lépésnél. Ez előbb-utóbb pusztulásunkat jelentette volna amúgy is. Itt, a Világkormány színe előtt kijelentem, hogy ebben a válságos időben az emberiség számíthat az űrhajósokr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llgatóság megkönnyebbült tetszészajban tört ki. A markáns arcú férfi mozdulatlanul várt, míg a zaj elül. Azután tovább folytatta mondanivalój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ízzátok ránk a legnehezebb, a legveszélyesebb munkát! Mi elszántuk magunkat arra, hogy megmentjük az emberiség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talmas tapsvihar szakította félbe szavait. A jelenlevők szinte kivétel nélkül úgy érezték, hatalmas tehertől szabadulnak: ebben a veszélyeztetett helyzetben végre megjelent az, akiben van bátorság és erő arra, hogy vállalja ennek a rettenetesen nehéz munkának az oroszlánrész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ki tudja — az űrhajós hangja hideg izzással telt meg —, hogy a mi munkánk nehéz és veszélyes. A fiatalok legjobbjai állnak be sorainkba. Még egyszer mondom, bízzátok ránk a világ vezetését, s mi el fogjuk az új bolygóra vezetni űrhajóitokat, és megmentünk bennetek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szerű fiúk ezek az űrhajósok! — fogta el a lelkesedés az előbb még nyugtalan elnökségi tagot. — Nyugodtan rájuk bízhatjuk magunka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ssé távolabb ülő Öreg azonban szomorkás mosollyal lassan ingatta a fejét.</w:t>
      </w:r>
    </w:p>
    <w:p>
      <w:pPr>
        <w:pStyle w:val="WWCsakszveg"/>
        <w:ind w:left="600" w:right="1322" w:firstLine="240"/>
        <w:jc w:val="both"/>
        <w:rPr>
          <w:rFonts w:ascii="Arial" w:hAnsi="Arial" w:cs="Arial"/>
          <w:sz w:val="24"/>
          <w:szCs w:val="24"/>
        </w:rPr>
      </w:pPr>
      <w:r>
        <w:rPr>
          <w:rFonts w:cs="Arial" w:ascii="Arial" w:hAnsi="Arial"/>
          <w:sz w:val="24"/>
          <w:szCs w:val="24"/>
        </w:rPr>
        <w:t>Miután a Világkormány elfogadta Sig Boron javaslatát, azaz az űrhajósoknak a szűk feladatukon túlnyúló merész felajánlkozását, időszerűnek látták, meg úgy magától is jött, de bármint történt, tény, hogy igen gyorsan elterjedt és gyökeret vert a közvéleményben az X-terv.</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áromhónapos próbaúton a Titanos 1 monstre űrhajó műszaki berendezése és személyzete jól vizsgázott. Igaz ugyan, s ez nem vált köztudottá, hogy a Világkormány egyik űrügyi szakértője és Sig Boron között rövid négyszemközti párbeszéd zajlott le ama bizonyos 8/a manőver szükséges vagy szükségtelen voltáról. Ebben a kritikus helyzetben azonban még a vakmerőséget is többre értékelték, mint a tehetetlenséget: legalábbis több reményt fűztek hozzá. Elrendelték az űrprogram lényeges kibővítését. Egyelőre hatvanezer űrhajó építését irányozták elő, több részletben, elméletileg négyezer, de a szükséges rakomány nagy mennyisége miatt gyakorlatilag ezer fő befogadóképességgel. Elhatározták továbbá, hogy aszerint, ahogy a rendelkezésükre álló idő engedi, a hajóépítést tovább folytatjá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róbaút tapasztalatai alapján csak néhány kisebb módosításra volt szükség. Egyik probléma a szokatlan méretekből adódott. Ekkora űrhajót nem látszott célszerűnek az egyik végéről gyorsítani, mert ez esetben maga a hajótest lenne kénytelen továbbadni a tolóerőt, és az deformálhatná. Ezért a hajtórendszert nagyobb felületen osztották el, több kis hajtóműre bontva, ami egyúttal a manőverezési készséget is javította. A módszer bevált, már csak igen csekély igazításokra volt szükség, így például a hajótest elülső harmadában még túlzott igénybevételt észlelte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nak látszott némi újítás bevezetése az elhasznált anyagok, a víz, az élelem, a levegő regenerálási eljárásaiban is. Hosszabb ideig tartó űrutazás során semmiféle külső anyagutánpótlásra nem lehet számítani. A zárt űrhajóból anyag se ki nem lép, se be nem kerül, s így pusztán energiafelhasználás kérdése, hogy bármilyen salakanyagot, mint vizelet, ürülék vagy az elhasznált levegő, vissza lehessen alakítani eredeti formájára. Egy, a korábbiakhoz képest kisebb energiafelhasználással dolgozó regenerátort vezettek be, s ez különösen jól bevált a folyékony és gáznemű anyagok, vagyis elsősorban az ivóvíz és a levegő helyreállításában. Az új berendezés szerves katalizátorok és ultraibolya sugárzás segítségével bontja le az elnyelt széndioxidot, s az oxigént a levegőbe visszatáplálva pontosan fenntartja a belső légkör előírt összetételét. Ami a szilárd anyagok regenerálását illeti, azon még javítani kell a továbbiakban,— nem kifogástalan a végtermék, s a feldolgozás üteme egy kicsit lassú. Egyébként a berendezések és maga a hajtórendszer a hozzá fűzött reményeket beváltotta. A távkapcsolat a Földdel — egyik lényeges pont — végig kifogástalan vol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rthető, hogy a Világkormány elérkezettnek látta a pillanatot, hogy a korábban kiszivárgó értesülések, a félhangon terjesztett híresztelések és a hivatalos célozgatások után most már nyílt kártyákkal álljon elő. Úgy érezte, hogy kezében tartja az ütőlapoka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Így történt, hogy a hírközlő eszközök elárasztották a világot az X-terv részleteivel. Ernst Magnus, a kozmonautika népszerű szakértője, a geovízió nemzetközi adásában közérthető módon ismertette, hogyan szökik meg az emberiség a kibővített X-terv keretében fokozatosan a kihűlő Nap birodalmából a világegyetem melegebb tájai felé. Emellett — közölte egy másik adás — minden eszközünk megvan arra, hogy az ideig-óráig itt maradók részére a Földet mesterséges fűtéssel és világítással a legnagyobb mértékben lakályossá lehessen tenni. Ennek érdekében természetesen bizonyos intézkedésekre, némi átszervezésre — áttelepítés, miegymás — lesz szükség, de ez is megoldható. Végül is mindaz, amit így, az éppen eluralkodó optimista hangulatban bejelentettek, szinte ellenállás nélkül ment át a köztudatb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evelésügyi központ kiadványokkal látta el valamennyi iskolát és iskolavárost. Ezekben szempontokat adott a tanároknak és tanítógépeknek arra nézve, hogy mint igyekezzenek a gyermekeket előkészíteni, a tanulóifjúságot pedig aktív részvételre és fegyelmezettségre buzdítani. Az, hogy erre nagyobb szükség lesz, mint korábban, a gondolkodóbb emberek előtt nem volt kétséges.</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mennyi hírközlő és propagandaszerv — a fény- és hőreklámoktól a hipnokondicionálóig — az új helyzettel foglalkozott. A Vivo kaj Scienco lapjain neves tudósoktól cikksorozat indult a kozmikus tömegközlekedés lehetőségeiről, valamint ismertetés jelent meg a Titanos típusú űrhajó út- és időmérő műszereiről. Pophos Atropos akadémikus az „Interstelláris mágneses tér indikátorhatása" címen az Acta Stellaricában közölt igen érdekes tanulmányt, a Kozmotechnika áprilisi számában viszont I. N. Perecjevtől lehetett olvasni izgalmas fejtegetéseket a gravitációs örvényterek befolyásáról a nagy távolságú űrrepülés röppályájára. A hangosújságok nap mint nap közöltek riportokat, interjúkat különböző vezetőkkel, szakemberekkel, így többek között Sandoz professzor is nyilatkozott a kibővített űrhajóépítési terv néhány, a nagyközönséget is érdeklő kérdéséről.</w:t>
      </w:r>
    </w:p>
    <w:p>
      <w:pPr>
        <w:pStyle w:val="WWCsakszveg"/>
        <w:ind w:left="600" w:right="1322" w:firstLine="240"/>
        <w:jc w:val="both"/>
        <w:rPr>
          <w:rFonts w:ascii="Arial" w:hAnsi="Arial" w:cs="Arial"/>
          <w:sz w:val="24"/>
          <w:szCs w:val="24"/>
        </w:rPr>
      </w:pPr>
      <w:r>
        <w:rPr>
          <w:rFonts w:cs="Arial" w:ascii="Arial" w:hAnsi="Arial"/>
          <w:sz w:val="24"/>
          <w:szCs w:val="24"/>
        </w:rPr>
        <w:t>Ily módon a kocka el volt vetve. És ami ennél nehezebb, a kocka elvetésének tényét, az X-terv beindulását sikerült elfogadtatni a világ közvéleményéve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miközben a delhi egyszerű fehér épületben így megpezsdült az élet, vele szemben ősi mozdulatlanságában állt — s várt? — a Tadzs-Mahal.</w:t>
      </w:r>
      <w:r>
        <w:br w:type="page"/>
      </w:r>
    </w:p>
    <w:p>
      <w:pPr>
        <w:pStyle w:val="WWCsakszveg"/>
        <w:ind w:left="600" w:right="1322" w:firstLine="240"/>
        <w:jc w:val="center"/>
        <w:rPr>
          <w:rFonts w:ascii="Arial" w:hAnsi="Arial" w:cs="Arial"/>
          <w:b/>
          <w:b/>
          <w:sz w:val="24"/>
          <w:szCs w:val="24"/>
        </w:rPr>
      </w:pPr>
      <w:r>
        <w:rPr>
          <w:rFonts w:cs="Arial" w:ascii="Arial" w:hAnsi="Arial"/>
          <w:b/>
          <w:sz w:val="24"/>
          <w:szCs w:val="24"/>
        </w:rPr>
        <w:t>17. FEJEZET</w:t>
      </w:r>
    </w:p>
    <w:p>
      <w:pPr>
        <w:pStyle w:val="WWCsakszveg"/>
        <w:ind w:left="600" w:right="1322" w:firstLine="240"/>
        <w:jc w:val="center"/>
        <w:rPr>
          <w:rFonts w:ascii="Arial" w:hAnsi="Arial" w:cs="Arial"/>
          <w:b/>
          <w:b/>
          <w:sz w:val="24"/>
          <w:szCs w:val="24"/>
        </w:rPr>
      </w:pPr>
      <w:r>
        <w:rPr>
          <w:rFonts w:cs="Arial" w:ascii="Arial" w:hAnsi="Arial"/>
          <w:b/>
          <w:sz w:val="24"/>
          <w:szCs w:val="24"/>
        </w:rPr>
        <w:t>KIT VIGYÜNK, MIT VIGYÜNK?</w:t>
      </w:r>
    </w:p>
    <w:p>
      <w:pPr>
        <w:pStyle w:val="WWCsakszveg"/>
        <w:ind w:left="600" w:right="1322" w:firstLine="240"/>
        <w:jc w:val="both"/>
        <w:rPr>
          <w:rFonts w:ascii="Arial" w:hAnsi="Arial" w:cs="Arial"/>
          <w:sz w:val="24"/>
          <w:szCs w:val="24"/>
        </w:rPr>
      </w:pPr>
      <w:r>
        <w:rPr>
          <w:rFonts w:cs="Arial" w:ascii="Arial" w:hAnsi="Arial"/>
          <w:sz w:val="24"/>
          <w:szCs w:val="24"/>
        </w:rPr>
        <w:br/>
        <w:t>— Ugye, apám, nem volt még a világon ahhoz fogható vállalkozás, mint a mienk? — Eszter két útja között szerét ejtette, hogy meglátogassa szüleit, de csak apját találta otthon. Szörnyen büszke volt rá, hogy ő is részt vesz a műemlékek összegyűjtésében, az X-terv megvalósításáb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izony — felelte szórakozottan Koós Lőrinc, de azután eszébe jutott valam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letve... — folytatta elgondolkozva — régi-régi mítoszok megemlékeznek arról, hogyan póbált az ember valami pusztító katasztrófa elől menekülni. — Keresgélni kezdett a könyvei között, azután az egyik dobozból kihalászott egy kristályt, és az olvasógépbe helyezte. Bekapcsolta, igazgatni kezdte a hangszínt, és a szobában egyszer csak felhangz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a azért Isten Noénak: Minden testnek vége elérkezett előttem, mivelhogy a föld erőszakoskodással telt meg általok: és irné, elvesztem őket a földdel egybe. Csinálj azért magadnak bárkát... Én pedig imé, özönvizet hozok a földre, hogy elveszessek minden testet, amelyben élő lélek van az ég alatt; valami a földön van, elvész. De teveled szövetséget kötök, és bemégy a bárkába, és a te fiaid, feleséged, és a te fiaidnak feleségei teveled. És minden élőből s minden testből, mindenből kettőt-kettőt vigy be a bárkába, hogy veled együtt életben maradjanak: hímek és nőstények legyen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gészen értem — rázta a fejét Eszter. — Sok szó van benne, amit nem ismer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ez a szöveg abból az időből való, amikor az emberek még állandóan hadakoztak egymással és a természettel, és nem értették egyiket sem. Sokszor azt sem tudták, miért küzdenek. Valamit azonban ki kellett gondolniuk, hogy legalább a maguk számára értelmessé tegyék értelmetlen küszködésüket, és így keletkeztek a mítoszo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é apánknak azért könnyebb dolga volt — tette még hozzá Lőrinc elgondolkozva, s elzárta a készüléket. — Neki csak a saját háza népét és az állatokat kellett beterelnie a bárkába. Őt még nem nyomasztotta az emberi kultúra megmentésének a gondj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apa, valami kultúra akkor is volt — vetette ellene Eszter. — Például tudtak bárkát építe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kkor még minden tudás belefért egyetlen ember fejébe. Hogyan kell hajót építeni, hogy kell a vadat elejte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ha belegondolok, el sem tudom képzelni, hogyan lehet ma egy ilyen dolgot megcsinálni. Annyi rengeteg mindenfélét kellene vinni, hol fér az el? És különben is, ki tud mindent számba venni, hogy semmi fontos ki ne maradjon? Mi mindent viszünk magunkkal az űrhajókon? És minek van nálad ez a list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ós Lőrinchez a lista — „X-terv. 0132. sz. melléklet, Tervezet" — úgy került, hogy a kérdés tárgyalásakor a TVT rájött arra: ez a pobléma túlságosan is bonyolult ahhoz, semhogy egyetlen bizottságra bízzak, vagy pusztán gépi úton döntsék el. Ezért a hosszas vita után megszületett Tervezetet közreadták a Tudományos Világtanács tagjainak elbírálásra, kiegészítésre, további finomításr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is ezen dolgozott, miközben Eszter, apja dolgozószobájába betelepedve az olvasógépet csavargatt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ég nem is meséltél, veled mi van? — nézett Lőrinc mosolyogva a lányár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lem? — csodálkozott Eszter. — Mi lenne? A Kongó vidékéről jövök, igen érdekesek ott a városok, tudod, a XXIII. századból. Némelyik dologban egészen modernek voltak, például a légkondicionálásban. Astier irtó sokat tud, de a többiek is... — elhallgatott, kicsit zavartan nézett apjára. Thornsten jutott az eszébe. Egy pillanatra elrévedezett, de figyelme máris visszatért az előtte felvillanó sorokra.</w:t>
      </w:r>
    </w:p>
    <w:p>
      <w:pPr>
        <w:pStyle w:val="WWCsakszveg"/>
        <w:ind w:left="600" w:right="1322" w:firstLine="240"/>
        <w:jc w:val="both"/>
        <w:rPr>
          <w:rFonts w:ascii="Arial" w:hAnsi="Arial" w:cs="Arial"/>
          <w:sz w:val="24"/>
          <w:szCs w:val="24"/>
        </w:rPr>
      </w:pPr>
      <w:r>
        <w:rPr>
          <w:rFonts w:cs="Arial" w:ascii="Arial" w:hAnsi="Arial"/>
          <w:sz w:val="24"/>
          <w:szCs w:val="24"/>
        </w:rPr>
        <w:t>„</w:t>
      </w:r>
      <w:r>
        <w:rPr>
          <w:rFonts w:cs="Arial" w:ascii="Arial" w:hAnsi="Arial"/>
          <w:sz w:val="24"/>
          <w:szCs w:val="24"/>
        </w:rPr>
        <w:t>... Élővilág</w:t>
      </w:r>
    </w:p>
    <w:p>
      <w:pPr>
        <w:pStyle w:val="WWCsakszveg"/>
        <w:ind w:left="600" w:right="1322" w:firstLine="240"/>
        <w:jc w:val="both"/>
        <w:rPr>
          <w:rFonts w:ascii="Arial" w:hAnsi="Arial" w:cs="Arial"/>
          <w:sz w:val="24"/>
          <w:szCs w:val="24"/>
        </w:rPr>
      </w:pPr>
      <w:r>
        <w:rPr>
          <w:rFonts w:cs="Arial" w:ascii="Arial" w:hAnsi="Arial"/>
          <w:sz w:val="24"/>
          <w:szCs w:val="24"/>
        </w:rPr>
        <w:t>I. Mikroorganizmusok</w:t>
      </w:r>
    </w:p>
    <w:p>
      <w:pPr>
        <w:pStyle w:val="WWCsakszveg"/>
        <w:ind w:left="600" w:right="1322" w:firstLine="240"/>
        <w:jc w:val="both"/>
        <w:rPr>
          <w:rFonts w:ascii="Arial" w:hAnsi="Arial" w:cs="Arial"/>
          <w:sz w:val="24"/>
          <w:szCs w:val="24"/>
        </w:rPr>
      </w:pPr>
      <w:r>
        <w:rPr>
          <w:rFonts w:cs="Arial" w:ascii="Arial" w:hAnsi="Arial"/>
          <w:sz w:val="24"/>
          <w:szCs w:val="24"/>
        </w:rPr>
        <w:t>a) Sejten kívüli létformák</w:t>
      </w:r>
    </w:p>
    <w:p>
      <w:pPr>
        <w:pStyle w:val="WWCsakszveg"/>
        <w:ind w:left="600" w:right="1322" w:firstLine="240"/>
        <w:jc w:val="both"/>
        <w:rPr>
          <w:rFonts w:ascii="Arial" w:hAnsi="Arial" w:cs="Arial"/>
          <w:sz w:val="24"/>
          <w:szCs w:val="24"/>
        </w:rPr>
      </w:pPr>
      <w:r>
        <w:rPr>
          <w:rFonts w:cs="Arial" w:ascii="Arial" w:hAnsi="Arial"/>
          <w:sz w:val="24"/>
          <w:szCs w:val="24"/>
        </w:rPr>
        <w:t>b) Egysejtűek..."</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gy kicsit unalmas — biggyesztette el a száját Eszter, és továbbfordította az olvasógépet.</w:t>
      </w:r>
    </w:p>
    <w:p>
      <w:pPr>
        <w:pStyle w:val="WWCsakszveg"/>
        <w:ind w:left="600" w:right="1322" w:firstLine="240"/>
        <w:jc w:val="both"/>
        <w:rPr>
          <w:rFonts w:ascii="Arial" w:hAnsi="Arial" w:cs="Arial"/>
          <w:sz w:val="24"/>
          <w:szCs w:val="24"/>
        </w:rPr>
      </w:pPr>
      <w:r>
        <w:rPr>
          <w:rFonts w:cs="Arial" w:ascii="Arial" w:hAnsi="Arial"/>
          <w:sz w:val="24"/>
          <w:szCs w:val="24"/>
        </w:rPr>
        <w:t>—</w:t>
      </w:r>
      <w:r>
        <w:rPr>
          <w:rFonts w:cs="Arial" w:ascii="Arial" w:hAnsi="Arial"/>
          <w:sz w:val="24"/>
          <w:szCs w:val="24"/>
        </w:rPr>
        <w:t>... Tömlősállatok... Rovarok... Halak... Benne van-e a tigris? — szerette ezt a nagy macskát, nesztelen, puha járásával, hatalmas erejével, csodálatos csíkos bundájával. A tigris benne volt. — Hát a cinke? És a mókus? — Ezeket is sikerült megtalálnia. Nagyon megörült, mert szerette az állatokat. De azért felmerült benne a kérdés: — Tulajdonképpen mi szükség van az állatokra, amikor olyan nagy gond a szállítá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állatok és növények nemcsak azért kellenek, mert az ő segítségükkel lehet majd az új bolygót igazán otthonossá, megszokottá és emberivé alakítani, hanem azért is, mert sok közülük közvetlenül is nélkülözhetetlen az élet fenntartásáho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azért az új bolygón nem fogunk állatokat enni? — Eszter hangjából őszinte megbotránkozás csendült k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dehogy! De amíg az új bolygó teljesen át nem alakul a Földhöz hasonlóvá, addig számos, az élet fenntartásához szükséges szerves vegyületet növények, sőt állatok segítségével gyorsabban és olcsóbban állíthatunk majd elő, mint a szokásos módo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legalább válogassunk! Azt a rusnya békát igazán itt hagyhatnánk. Meg a pókot. Vagy a kígyót... Ezekre csak nem lesz szükségün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zért ez nem ilyen egyszerű. Az élet egyensúlyához nagyon sok minden kell, amit a mai napig sem tudunk egész pontosan. Milyen sokáig tartott például, amíg rájöttek, hogy a bennünk tenyésző bélflóra nem élősdi, hanem „élettárs". Ki tudja, hogy az alacsonyabb rendűnek tartott élőlények miféle fontos szerepre hivatottak az életbe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zter elgondolkozott, majd újra csavart egyet az olvasógépen.</w:t>
      </w:r>
    </w:p>
    <w:p>
      <w:pPr>
        <w:pStyle w:val="WWCsakszveg"/>
        <w:ind w:left="600" w:right="1322" w:firstLine="240"/>
        <w:jc w:val="both"/>
        <w:rPr>
          <w:rFonts w:ascii="Arial" w:hAnsi="Arial" w:cs="Arial"/>
          <w:sz w:val="24"/>
          <w:szCs w:val="24"/>
        </w:rPr>
      </w:pPr>
      <w:r>
        <w:rPr>
          <w:rFonts w:cs="Arial" w:ascii="Arial" w:hAnsi="Arial"/>
          <w:sz w:val="24"/>
          <w:szCs w:val="24"/>
        </w:rPr>
        <w:t>„…</w:t>
      </w:r>
      <w:r>
        <w:rPr>
          <w:rFonts w:cs="Arial" w:ascii="Arial" w:hAnsi="Arial"/>
          <w:sz w:val="24"/>
          <w:szCs w:val="24"/>
        </w:rPr>
        <w:t xml:space="preserve">A földi élővilág teljes szöveges és képes leírása részben kristálymemóriában, részben bionikus tárolóban. </w:t>
      </w:r>
    </w:p>
    <w:p>
      <w:pPr>
        <w:pStyle w:val="WWCsakszveg"/>
        <w:ind w:left="600" w:right="1322" w:firstLine="240"/>
        <w:jc w:val="both"/>
        <w:rPr>
          <w:rFonts w:ascii="Arial" w:hAnsi="Arial" w:cs="Arial"/>
          <w:sz w:val="24"/>
          <w:szCs w:val="24"/>
        </w:rPr>
      </w:pPr>
      <w:r>
        <w:rPr>
          <w:rFonts w:cs="Arial" w:ascii="Arial" w:hAnsi="Arial"/>
          <w:sz w:val="24"/>
          <w:szCs w:val="24"/>
        </w:rPr>
        <w:t>Növényekből csak az alapfajták (részletezését lásd a 15. függelékben), magvak formájában.</w:t>
      </w:r>
    </w:p>
    <w:p>
      <w:pPr>
        <w:pStyle w:val="WWCsakszveg"/>
        <w:ind w:left="600" w:right="1322" w:firstLine="240"/>
        <w:jc w:val="both"/>
        <w:rPr>
          <w:rFonts w:ascii="Arial" w:hAnsi="Arial" w:cs="Arial"/>
          <w:sz w:val="24"/>
          <w:szCs w:val="24"/>
        </w:rPr>
      </w:pPr>
      <w:r>
        <w:rPr>
          <w:rFonts w:cs="Arial" w:ascii="Arial" w:hAnsi="Arial"/>
          <w:sz w:val="24"/>
          <w:szCs w:val="24"/>
        </w:rPr>
        <w:t>.</w:t>
      </w:r>
    </w:p>
    <w:p>
      <w:pPr>
        <w:pStyle w:val="WWCsakszveg"/>
        <w:ind w:left="600" w:right="1322" w:firstLine="240"/>
        <w:jc w:val="both"/>
        <w:rPr>
          <w:rFonts w:ascii="Arial" w:hAnsi="Arial" w:cs="Arial"/>
          <w:sz w:val="24"/>
          <w:szCs w:val="24"/>
        </w:rPr>
      </w:pPr>
      <w:r>
        <w:rPr>
          <w:rFonts w:cs="Arial" w:ascii="Arial" w:hAnsi="Arial"/>
          <w:sz w:val="24"/>
          <w:szCs w:val="24"/>
        </w:rPr>
        <w:t>.</w:t>
      </w:r>
    </w:p>
    <w:p>
      <w:pPr>
        <w:pStyle w:val="WWCsakszveg"/>
        <w:ind w:left="600" w:right="1322" w:firstLine="240"/>
        <w:jc w:val="both"/>
        <w:rPr>
          <w:rFonts w:ascii="Arial" w:hAnsi="Arial" w:cs="Arial"/>
          <w:sz w:val="24"/>
          <w:szCs w:val="24"/>
        </w:rPr>
      </w:pPr>
      <w:r>
        <w:rPr>
          <w:rFonts w:cs="Arial" w:ascii="Arial" w:hAnsi="Arial"/>
          <w:sz w:val="24"/>
          <w:szCs w:val="24"/>
        </w:rPr>
        <w:t>.</w:t>
      </w:r>
    </w:p>
    <w:p>
      <w:pPr>
        <w:pStyle w:val="WWCsakszveg"/>
        <w:ind w:left="600" w:right="1322" w:firstLine="240"/>
        <w:jc w:val="both"/>
        <w:rPr>
          <w:rFonts w:ascii="Arial" w:hAnsi="Arial" w:cs="Arial"/>
          <w:sz w:val="24"/>
          <w:szCs w:val="24"/>
        </w:rPr>
      </w:pPr>
      <w:r>
        <w:rPr>
          <w:rFonts w:cs="Arial" w:ascii="Arial" w:hAnsi="Arial"/>
          <w:sz w:val="24"/>
          <w:szCs w:val="24"/>
        </w:rPr>
        <w:t>Talajképző anyagok</w:t>
      </w:r>
    </w:p>
    <w:p>
      <w:pPr>
        <w:pStyle w:val="WWCsakszveg"/>
        <w:ind w:left="600" w:right="1322" w:firstLine="240"/>
        <w:jc w:val="both"/>
        <w:rPr>
          <w:rFonts w:ascii="Arial" w:hAnsi="Arial" w:cs="Arial"/>
          <w:sz w:val="24"/>
          <w:szCs w:val="24"/>
        </w:rPr>
      </w:pPr>
      <w:r>
        <w:rPr>
          <w:rFonts w:cs="Arial" w:ascii="Arial" w:hAnsi="Arial"/>
          <w:sz w:val="24"/>
          <w:szCs w:val="24"/>
        </w:rPr>
        <w:t>.</w:t>
      </w:r>
    </w:p>
    <w:p>
      <w:pPr>
        <w:pStyle w:val="WWCsakszveg"/>
        <w:ind w:left="600" w:right="1322" w:firstLine="240"/>
        <w:jc w:val="both"/>
        <w:rPr>
          <w:rFonts w:ascii="Arial" w:hAnsi="Arial" w:cs="Arial"/>
          <w:sz w:val="24"/>
          <w:szCs w:val="24"/>
        </w:rPr>
      </w:pPr>
      <w:r>
        <w:rPr>
          <w:rFonts w:cs="Arial" w:ascii="Arial" w:hAnsi="Arial"/>
          <w:sz w:val="24"/>
          <w:szCs w:val="24"/>
        </w:rPr>
        <w:t>.</w:t>
      </w:r>
    </w:p>
    <w:p>
      <w:pPr>
        <w:pStyle w:val="WWCsakszveg"/>
        <w:ind w:left="600" w:right="1322" w:firstLine="240"/>
        <w:jc w:val="both"/>
        <w:rPr>
          <w:rFonts w:ascii="Arial" w:hAnsi="Arial" w:cs="Arial"/>
          <w:sz w:val="24"/>
          <w:szCs w:val="24"/>
        </w:rPr>
      </w:pPr>
      <w:r>
        <w:rPr>
          <w:rFonts w:cs="Arial" w:ascii="Arial" w:hAnsi="Arial"/>
          <w:sz w:val="24"/>
          <w:szCs w:val="24"/>
        </w:rPr>
        <w:t xml:space="preserve">. </w:t>
      </w:r>
    </w:p>
    <w:p>
      <w:pPr>
        <w:pStyle w:val="WWCsakszveg"/>
        <w:ind w:left="600" w:right="1322" w:firstLine="240"/>
        <w:jc w:val="both"/>
        <w:rPr>
          <w:rFonts w:ascii="Arial" w:hAnsi="Arial" w:cs="Arial"/>
          <w:sz w:val="24"/>
          <w:szCs w:val="24"/>
        </w:rPr>
      </w:pPr>
      <w:r>
        <w:rPr>
          <w:rFonts w:cs="Arial" w:ascii="Arial" w:hAnsi="Arial"/>
          <w:sz w:val="24"/>
          <w:szCs w:val="24"/>
        </w:rPr>
        <w:t>Állatok madárig bezárólag pete, illetve tojás formájában, termosztátban, csíraképes állapotba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lősállatok részben megtermékenyített petesejt, részben palackozott magzat formájában, hibernált állapotb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efánt a palackban — nevetett fel Eszter. Azután gondolt egyet, és keresgélni kezdte a cethalat. A cethal sajnos nem volt a listán. Ezt valahogy sajnálta. Elképzelte magában, amint a néptelenné vált Földön, a végtelen, kietlen tengerben egymagában, búsan úszkál a nagy darab jószág, a földi élőlények legnagyobbik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határozta ugyan, hogy nem zavarja apját munkájában, de most mégsem tudta megáll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pzeld, apa, nincs benne a cethal. Sajnálom szegény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cethal talán a legkisebb gondunk — Eszter meglepődve vette észre, hogy apjának a hangja kissé... Nem, nem olyan, mint máskor, amikor magyarázni szokott. Miér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ós Lőrinc folytatta, de most már ugyanolyan nyugodtan és türelmesen, mint mindi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nagyobb emlősünk és egyben Földünk legnagyobb élőlénye számára sajnos nincs hely az űrhajókon. Csak a biológiai képletét, a DNS-kódját viszik a gépek magukkal, s persze a teljes környezetleírását. Nemcsak azért, mert túl sok helyet foglalna el, hanem azért is, mert a szervezete túlságosan specializálódott. Nem biztos, hogy az új bolygón lesz majd olyan tenger, amelyben megélhetne. De a biológiai képlet és a hozzá tartozó egyéb adatok esetleg lehetővé teszik majd a végleges berendezkedés után, hogy az új Földnek is legyen cethala, ha esetleg szükség lesz rá.</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 nyugodott meg Eszter. — Te apa, ugye, az alga- és a hasonló mikroszkopikus élőlénytenyészetek a táplálkozásunkat fogják biztosítani az űrhajóko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Koós Lőrinc kutató pillantást vetett a lányára.</w:t>
      </w:r>
    </w:p>
    <w:p>
      <w:pPr>
        <w:pStyle w:val="WWCsakszveg"/>
        <w:ind w:left="600" w:right="1322" w:firstLine="240"/>
        <w:jc w:val="both"/>
        <w:rPr>
          <w:rFonts w:ascii="Arial" w:hAnsi="Arial" w:cs="Arial"/>
          <w:sz w:val="24"/>
          <w:szCs w:val="24"/>
        </w:rPr>
      </w:pPr>
      <w:r>
        <w:rPr>
          <w:rFonts w:cs="Arial" w:ascii="Arial" w:hAnsi="Arial"/>
          <w:sz w:val="24"/>
          <w:szCs w:val="24"/>
        </w:rPr>
        <w:t>Milyen furcsa ma apa — gondolta magában Eszte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tad az elébb — szólalt meg kicsit megszeppenve —, hogy nem a cethal a legfontosabb.</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Koós Lőrinc összeszedte magát, és nagy lendülettel folytatta: — A legfontosabb az emberiség tudáskincsének a megmentése. Ne tárgyakban gondolkozz, Eszter. A lényeg, amit vinnünk kell és amit vihetünk, a gondolat.</w:t>
      </w:r>
    </w:p>
    <w:p>
      <w:pPr>
        <w:pStyle w:val="WWCsakszveg"/>
        <w:ind w:left="600" w:right="1322" w:firstLine="240"/>
        <w:jc w:val="both"/>
        <w:rPr>
          <w:rFonts w:ascii="Arial" w:hAnsi="Arial" w:cs="Arial"/>
          <w:sz w:val="24"/>
          <w:szCs w:val="24"/>
        </w:rPr>
      </w:pPr>
      <w:r>
        <w:rPr>
          <w:rFonts w:cs="Arial" w:ascii="Arial" w:hAnsi="Arial"/>
          <w:sz w:val="24"/>
          <w:szCs w:val="24"/>
        </w:rPr>
        <w:t>Eszter kérdő arckifejezése láttán még hozzáfűzt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ondolatnak nincs súlya, tömege és térfogata, csak az a parányi anyagmennyiség kell hozzá, például az emberi agy, amelyik tárolni tudja. Ez az egyetlen dolog, amelyből bármennyit el lehet vinni: méghozzá anélkül, hogy ettől az ittlevőknek kevesebb maradjon. Hallottál ugye a Központi Adattárró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 Eszter egy kicsit meg is volt sértve. Apa nem tudja, hogy Astier és ő meg a többiek mostanában éppen az Adattár kiegészítésén dolgoznak? — A Központi Adattár Stockholmban van elhelyezve, feladata valamennyi érvényes tudományos ismeret tárolása és igény esetén rendelkezésre bocsátása. Közvetlen és állandó kapcsolatban áll a novoszibirszki, nairobi, a daltoni, a jangcsoui és paranai alközpontokkal, s ezeken keresztül a világ valamennyi adattároló berendezésével — fújta egy szuszr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 bólintott Koós Lőrinc, és elmosolyodott. Most valahogy teljesen a régi volt a hang kettőjük között. — No most képzeld el, hogy ennek az Adattárnak az anyagát le kell másolni és szállítóképes állapotba helyezni.</w:t>
      </w:r>
    </w:p>
    <w:p>
      <w:pPr>
        <w:pStyle w:val="WWCsakszveg"/>
        <w:ind w:left="600" w:right="1322" w:firstLine="240"/>
        <w:jc w:val="both"/>
        <w:rPr>
          <w:rFonts w:ascii="Arial" w:hAnsi="Arial" w:cs="Arial"/>
          <w:sz w:val="24"/>
          <w:szCs w:val="24"/>
        </w:rPr>
      </w:pPr>
      <w:r>
        <w:rPr>
          <w:rFonts w:cs="Arial" w:ascii="Arial" w:hAnsi="Arial"/>
          <w:sz w:val="24"/>
          <w:szCs w:val="24"/>
        </w:rPr>
        <w:t>Eszternek a lélegzete is elakad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zdem érteni, miért nincs helye a cethalnak — mondta csendesen. — De miért kell belőle több példány? Hiszen az Adattár maga megtöltene vagy száz űrhajó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nnyit azért nem — nevetett Koós Lőrinc. Úgy nevetett, mint annak idején, réges-régen, amikor egyszer a hároméves Eszter megkérdezte tőle, hogy hová lesz az árnyék a sötétben. — Tízegynéhány űrhajó elég lesz rá. De nem elég egy példányban vinni, mer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 Eszter csupa kíváncsiság vo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nem tudni még, mi történhet az úton. Ha az egyetlen példányt valami baj érné, az új földre érkezők meg lennének fosztva elődeik minden már elért eredményétől, és kezdhetnék elölről, valahol a XX. vagy XVIII. századnál. Vagy talán még primitívebb fokon. Hogyan is alakíthatnánk e nélkül a tudáskincs nélkül emberi lakhellyé az új bolygó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ós Lőrinc elhallgatta a mondat második felét: Mi lesz akkor, ha az új bolygó fogja átalakítani az embert? Ez volt a Tudományos Világtanácsban az egyik legtöbbet vitatott probléma, és tulajdonképpen emiatt volt annyira nehéz feladat a lista összeállítása. Azt tudták, hogy földi körülmények között mik a feltételei a rendkívül bonyolult összetételű bioszféra fennmaradásának. De az erre vonatkozó kutatások mind már ismert adatokra támaszkodtak: a Föld viszonyai, a meteorológiai körülmények, a Napból és a világűrből érkező energiák fajtái és azok mennyisége. Az új Földre és az új Napra vonatkozó adatokkal viszont még alig-alig rendelkeztek.</w:t>
      </w:r>
    </w:p>
    <w:p>
      <w:pPr>
        <w:pStyle w:val="WWCsakszveg"/>
        <w:ind w:left="600" w:right="1322" w:firstLine="240"/>
        <w:jc w:val="both"/>
        <w:rPr>
          <w:rFonts w:ascii="Arial" w:hAnsi="Arial" w:cs="Arial"/>
          <w:sz w:val="24"/>
          <w:szCs w:val="24"/>
        </w:rPr>
      </w:pPr>
      <w:r>
        <w:rPr>
          <w:rFonts w:cs="Arial" w:ascii="Arial" w:hAnsi="Arial"/>
          <w:sz w:val="24"/>
          <w:szCs w:val="24"/>
        </w:rPr>
        <w:t>A telcom zümmögni kezdett Koós Lőrinc csuklójá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későbben jövök haza, dolgom van még a neurogimnasztikával — hallatszott Aliz hangj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n Eszter — de akkor Eszter már ott is állt apja mell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anya! — szólt bele a készülékbe. — Beugrottam hozzátok, egy kicsit. Megvárl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gre látlak egy kicsit, nagyon sietek! — mondta Aliz örömmel. — No, viszl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a — szólalt meg aztán Eszter. — Mostanában nektek is olyan sok dolgotok v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mindenkinek, nem több, nem kevesebb — Koós Lőrinc megpróbálta elütni a dolgot, Esztert azonban nem lehetett becsap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ugye azért csináljátok, mert mi nem vagyunk ittho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eredj már — Koós Lőrinc nem is tudta, mit mondjon.</w:t>
      </w:r>
    </w:p>
    <w:p>
      <w:pPr>
        <w:pStyle w:val="WWCsakszveg"/>
        <w:ind w:left="600" w:right="1322" w:firstLine="240"/>
        <w:jc w:val="both"/>
        <w:rPr>
          <w:rFonts w:ascii="Arial" w:hAnsi="Arial" w:cs="Arial"/>
          <w:sz w:val="24"/>
          <w:szCs w:val="24"/>
        </w:rPr>
      </w:pPr>
      <w:r>
        <w:rPr>
          <w:rFonts w:cs="Arial" w:ascii="Arial" w:hAnsi="Arial"/>
          <w:sz w:val="24"/>
          <w:szCs w:val="24"/>
        </w:rPr>
        <w:t>Aliz az ilyesmikben ügyesebb lett volna, de hát Aliz késett, és talán jobb is volt, hogy most nem volt odahaz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is hagytuk abba? — próbálta Lőrinc újra felvenni a megszakadt beszélgetés fonalát. — Ja igen. A gépekről még nem is beszéltünk. Az űrhajók csak konstruktőrautomatákkal lesznek ellátva, ezek a helyszínen állítják majd össze azokat a gépeket, amelyekre szükség les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riási munka ez az egész — mondta Eszter, de szinte csak udvariasságból, mert az esze most egészen máshol járt. Hirtelen felrémlett előtte, hogyan is lesz ez az utazás. Ezer ember fér el egy űrhajóba, azt beszélik. De az űrhajógyártás még meglehetősen az elején van. Emlékezett, hogy Gábor annak idején mennyit zsörtölődött amiatt, hogy csak három üzem foglalkozik ilyesmivel. Azóta nyilván épültek új gyár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a! — szólalt meg hirtelen. Koós Lőrinc felkapta a fej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s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a! Hogy lesz az ezzel az elutazássa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gondolod? — Koós Lőrinc hangja higgadt volt. Talán túlságosan is higgadt és csende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hogy ezer ember fér egy űrhajóba... Egyszerre nem mehet el mindenki... Tudni már, hogy hogy lesz ez az egész? — Eszter maga sem tudta, hogyan kérdezz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t még nem tudni — Koós Lőrinc igyekezett nagyon bölcs arcot vágni. — Mindenesetre... Nézd — mondta hirtelenül —, te már átestél, ugye, az előzetes vizsgálato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t — felelte Eszter csodálkozva. — De hiszen mindenkit megvizsgálnak... és akinél azt találják, hogy esetleg nem bírná az űrutazást, annak neurogimnasztikai gyakorlatokat írnak elő, és azután az is mehet, nem?</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rdés utolsó szavai tétova bizonytalansággal hagyták el Eszter száj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baj van, apa? — kérdezte ijedten, amikor Koós Lőrinc nem fele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emmi, semmi — Koós Lőrinc hangja ismét szilárd volt. — Csak arról van szó, hogy... hogy anyád és én nem megyünk rögtön az első csoportokka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ért? — Eszter nem értette. — Hiszen rátok igen nagy szükség lesz utazás közben is. Meg ott i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zterkém! — Koós Lőrinc hangja most olyan volt, mintha egy gyerekkel beszélne. — Itt is szükség lesz emberekr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end támadt. Eszterrel egyet fordult a világ, szédült, tagjaiból mintha minden erő kiszállt volna. Nem mert apjára néz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yával egyelőre ne beszélj erről — Koós Lőrinc hangja szinte suttogott. — Tudod, ő... ő már megértette, miről van szó, de beszélni még nem lehet vele ról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zter kiáltani szeretett volna, belekapaszkodni az apjába, hogy nem, nem lehet, inkább ő i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 fiatalok vagytok — folytatta Koós Lőrinc csendesebben. — Mindig is így volt. A fiatalok folytatták, amit az idősebbek elkezdtek. Nem lehet másképp.</w:t>
      </w:r>
      <w:r>
        <w:br w:type="page"/>
      </w:r>
    </w:p>
    <w:p>
      <w:pPr>
        <w:pStyle w:val="WWCsakszveg"/>
        <w:ind w:left="600" w:right="1322" w:firstLine="240"/>
        <w:jc w:val="center"/>
        <w:rPr>
          <w:rFonts w:ascii="Arial" w:hAnsi="Arial" w:cs="Arial"/>
          <w:b/>
          <w:b/>
          <w:sz w:val="24"/>
          <w:szCs w:val="24"/>
        </w:rPr>
      </w:pPr>
      <w:r>
        <w:rPr>
          <w:rFonts w:cs="Arial" w:ascii="Arial" w:hAnsi="Arial"/>
          <w:b/>
          <w:sz w:val="24"/>
          <w:szCs w:val="24"/>
        </w:rPr>
        <w:t>18. FEJEZET</w:t>
      </w:r>
    </w:p>
    <w:p>
      <w:pPr>
        <w:pStyle w:val="WWCsakszveg"/>
        <w:ind w:left="600" w:right="1322" w:firstLine="240"/>
        <w:jc w:val="center"/>
        <w:rPr>
          <w:rFonts w:ascii="Arial" w:hAnsi="Arial" w:cs="Arial"/>
          <w:b/>
          <w:b/>
          <w:sz w:val="24"/>
          <w:szCs w:val="24"/>
        </w:rPr>
      </w:pPr>
      <w:r>
        <w:rPr>
          <w:rFonts w:cs="Arial" w:ascii="Arial" w:hAnsi="Arial"/>
          <w:b/>
          <w:sz w:val="24"/>
          <w:szCs w:val="24"/>
        </w:rPr>
        <w:t>CSAVARGÁS RÉGI KÖVEK ÉS ÚJ STÍLUSOK KÖZÖTT</w:t>
      </w:r>
    </w:p>
    <w:p>
      <w:pPr>
        <w:pStyle w:val="WWCsakszveg"/>
        <w:ind w:left="600" w:right="1322" w:firstLine="240"/>
        <w:jc w:val="center"/>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A tábor az ostiai tengerparton áll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llemes, meleg, de nem túl forró nyári délelőtt volt. A víz felől enyhe szellő fújdogált. A tengerpartnak az a része, ahol tábort ütöttek, szinte teljesen néptelen volt. Az éppen otthon levők saját munkájukkal foglalatoskodt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chnikus gárda, Diki, Daki és Szita a néhány nappal korábban Firenzében gyűjtött anyagot rendezték elküldésre. A már kész felvételeket két-három naponként szokták postára adni a központ részére. Nyugodtan pepecseltek az egyik lakókocsiba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ita az ő sajátos halk, nyugodt mozdulataival egymás után helyezte apró tokokba a Tempietto felvételeit. Finom vonású barna arcán valódi áhítat tükröződött, amint munka közben visszaidézte magában a néhány nappal előbb látott kis kerek templomocska nemes arányait. Az ikrek, Diki és Daki — igazi nevük az utazás végéig sem derült ki — a galliumarzenid-kristálylemezeken rögzített sztereogramokat csomagolták. Éppen a Medici-síremlékek szobraival foglalatoskodt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ki, ezt San Lorenzo csinálta, ugy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bő! Az a templom! A síremléket Michelangelo hozta össze. Tudott az öreg.</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ki lustán feltápászkodott, és valamit keresgélt a lakókocsi hátsó részéb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ki, nem láttad a Szent Györgyöt a krokodillal? Nem találom.</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árkány az, t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gy.</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yűjtőcsoport munkája megkívánta a régies utazást és életmódot, csővonaton nem utazhattak; szokatlan helyeken kellett megállniuk, ahogy azt a műkincsek megkívánták, és nagy expedíciós felszerelést cipeltek magukkal. De a csoport valamennyi tagja ezt külön élvezte, és ahol lehetett, még tetézte is a régieskedés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ár a lakókocsik, amelyekkel utaztak, igazán divatjamúlt járművek voltak, nekik kitűnően megfeleltek, és valósággal beléjük szerettek. Először megszámozták őket maguk között. A számokból napokon belül rendre becenevek lettek, s azontúl már csak úgy hívták őket: Egyeske, Ketteske és így tovább. Az öt kétéltű jármű egyaránt biztonságosan vitte őket szárazon és vízen vagy víz alatt. Ezek a szokatlanul nagyméretű alkotmányok lakásul és egyben munkahelyül is szolgáltak. Villamos energiával működtek, de csak a biztonsági berendezéseik voltak automatizálva, amúgy kézzel-lábbal kellett őket irányítani, mint valamikor az őskorban. Ez olyan remek mulatság volt, hogy azok, akik többedmagukkal laktak egy kocsiban, állandóan versengtek azért, hogy ki vezessen.</w:t>
      </w:r>
    </w:p>
    <w:p>
      <w:pPr>
        <w:pStyle w:val="WWCsakszveg"/>
        <w:ind w:left="600" w:right="1322" w:firstLine="240"/>
        <w:jc w:val="both"/>
        <w:rPr>
          <w:rFonts w:ascii="Arial" w:hAnsi="Arial" w:cs="Arial"/>
          <w:sz w:val="24"/>
          <w:szCs w:val="24"/>
        </w:rPr>
      </w:pPr>
      <w:r>
        <w:rPr>
          <w:rFonts w:cs="Arial" w:ascii="Arial" w:hAnsi="Arial"/>
          <w:sz w:val="24"/>
          <w:szCs w:val="24"/>
        </w:rPr>
        <w:t>Diki-Dakiék lakókocsija mögül egy harsány hang szólalt me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Ötöskék, itthon vagyto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hon — válaszoltak kórusban az ikrek, és fejüket kidugva barátságosan vigyorogtak a jövevényre.</w:t>
      </w:r>
    </w:p>
    <w:p>
      <w:pPr>
        <w:pStyle w:val="WWCsakszveg"/>
        <w:ind w:left="600" w:right="1322" w:firstLine="240"/>
        <w:jc w:val="both"/>
        <w:rPr>
          <w:rFonts w:ascii="Arial" w:hAnsi="Arial" w:cs="Arial"/>
          <w:sz w:val="24"/>
          <w:szCs w:val="24"/>
        </w:rPr>
      </w:pPr>
      <w:r>
        <w:rPr>
          <w:rFonts w:cs="Arial" w:ascii="Arial" w:hAnsi="Arial"/>
          <w:sz w:val="24"/>
          <w:szCs w:val="24"/>
        </w:rPr>
        <w:t>A kocsi mellett Sander állt, panyókára vetett festőcucca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éd? Többi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af, Ali és Rita bementek Rómába a múzeumi fődirihez. Megnézik, mi van meg, és mit kell utánacsinálni — közölte Diki. — A két lány főzi az ebédet a Négyeskében. No hiszen ha láttad volna, mit csinált a Daki — folytatta tovább egy szuszra, de a festő figyelme már másfelé kalandoz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kek, micsoda színei vannak itt a tengernek! Na, gyerünk enni — tért vissza röviden a realitásba.</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drawing>
          <wp:inline distT="0" distB="0" distL="0" distR="0">
            <wp:extent cx="4695825" cy="6600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8" t="-5" r="-8" b="-5"/>
                    <a:stretch>
                      <a:fillRect/>
                    </a:stretch>
                  </pic:blipFill>
                  <pic:spPr bwMode="auto">
                    <a:xfrm>
                      <a:off x="0" y="0"/>
                      <a:ext cx="4695825" cy="6600825"/>
                    </a:xfrm>
                    <a:prstGeom prst="rect">
                      <a:avLst/>
                    </a:prstGeom>
                  </pic:spPr>
                </pic:pic>
              </a:graphicData>
            </a:graphic>
          </wp:inline>
        </w:drawing>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ves Astier csatlakozását, aki az egész munkát szellemileg összefogta, és jelenleg Teotihuacanban tartózkodott, csak későbbre várták. Addig Olaf Thornsten egyedül irányította a csoport munkáját. A főigazgatóval folytatott megbeszéléséből kiderült, hogy az olaszországi műkincsek gyűjtésével nem sok további dolguk lesz. Az itt található anyag nagy részét már feldolgozták és jegyzékbe vették az idők folyamán. A második reneszánsz idején, csaknem egy évezreddel az első után, romjaiból újjáépítették a legfontosabb ókori maradványokat. Ezekről igen pontos tervrajzok és felvételek készültek, amelyeket azután a Központi Adattár képzőművészeti, illetve építészeti részlegében helyeztek el. Akadtak azért ezek közt is régi, elavult felvételek, amelyeket nem ártott a legkorszerűbb technikával megismételni. Mint például a Justinianus császárt és Theodora császárnét kíséretükkel ábrázoló híres ravennai mozaikokról készültek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tétlenül menjenek el Barlettába — fejezte be szavait búcsúzáskor, Olaf kezét szorongatva a főigazgató —, ott páratlan gyűjteményt találnak korunk festészetérő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tehát hogyan tovább? Haditanács ürügyén a gyűjtőcsoport kis vezérkara leült a Piazza dél Popolo egyik barátságos cafeteriájának teraszán egy hűsítőr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limovitát — rendelt habozás nélkül Rita, és szemmel látható jó érzéssel helyezkedett kényelembe a rugalmas széken.</w:t>
      </w:r>
    </w:p>
    <w:p>
      <w:pPr>
        <w:pStyle w:val="WWCsakszveg"/>
        <w:ind w:left="600" w:right="1322" w:firstLine="240"/>
        <w:jc w:val="both"/>
        <w:rPr>
          <w:rFonts w:ascii="Arial" w:hAnsi="Arial" w:cs="Arial"/>
          <w:sz w:val="24"/>
          <w:szCs w:val="24"/>
        </w:rPr>
      </w:pPr>
      <w:r>
        <w:rPr>
          <w:rFonts w:cs="Arial" w:ascii="Arial" w:hAnsi="Arial"/>
          <w:sz w:val="24"/>
          <w:szCs w:val="24"/>
        </w:rPr>
        <w:t>Szomjas volt, és már előre élvezte, hogy fog a hűs, pezsgő ital lefolyni a torkán. — Imádom, hogy itt még pincérek vann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n irányból érdeklődő tekintetek szegeződtek Rita magas, izmos alakjára, bronzos csillogású hajára. A művészettörténésznő hozzá volt szokva ehhez, és nem zavartatta magát.</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férfi is rendelt. Kis ideig mindhárman ráérősen nézegették a Piazza színes forgalm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égi idők művészetét megszűrték számunkra a századok. De majdnem lehetetlen biztos mércét találni a mai művekre — aggodalmaskodott Olaf, érezve a munka felelősség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rányzatok önmagukat szűrik meg — vágta rá Rita élénken. — Ki vesz komolyan egy vizualista kép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ldául én — válaszolta Olaf. — Lehet, hogy modernkedőnek tartotok, de én szeretem, ha valaki azt festi le, amit lát. Egy emberi arcot, egy fát, egy tál gyümölcsöt... De most nem az egyéni ízlésekről van szó.</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i Üzbür Feyet, a csoport építész szakértője, egyébként előadó az izmiri egyetemen, idáig szótlanul hallgatta a társalgást, de tovább nem állta me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af barátunknak igaza van abban, hogy nekünk múltban és jelenben a képzőművészetek teljes körképét kell összefogni és rögzíteni. De azért nem kétséges, hogy az egyetlen kiérlelt irányzat, amely fedi a kort, és a ma emberének életérzését maradéktalanul tükrözi, az integrizmu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elem poharam az integristákra — nevetett lelkesen Rita. —  Bravó, Ali, csak folytassa, témánál vagyun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lytatom is. A világ jelenségei egyszerre hatnak minden érzékszervünkre, látjuk, halljuk, ha kell, tapintjuk és szagoljuk őket. A művész pedig csak úgy tudja ezt az élményt híven visszaadni, ha ugyanolyan sokoldalúan tolmácsolja a dolgok lényegét. Ennyiből áll az integrizmus, a többi egyéni. A szobor szól, mozog, ennél kevesebbet nem fogadhatunk el a művészettől, azután ehhez tegye hozzá ki-ki, amit belel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hogy Sander nincs itt, és nem hallja, amit mondasz — szólt közbe Olaf.</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persze — rándult fel azonnal az erős, sötét szemöldök Ali Üzbür egyébként kissé nőies arcában —, Sander a megtestesült ökonomizmus. Ha kell, kívülről felmondja az ökonomizmus elméletét: „A művésznek csak egy kis tér áll a rendelkezésére, pont. Ebbe ő az egész világegyetemet bele akarja sűríteni, pont. Minden vonalnak és színnek saját külön jelentése van, és ezekkel a leggazdaságosabban kell bánni, pont, pont, pont." De Sandernál ez valójában nem elvi kérdés, neki ez az alkata. Lát valamit, húz néhány erőteljes vonalat, és kés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játok meg nekem — akadékoskodott Olaf —, hogy mitül kép az „Elektron neglizséb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 vágta el a további vitát Rita —, egyezzünk meg abban, hogy Niccolo Pozzoli nem a világ teteje, továbbá, hogy Sander egy helyes fiú, és azt javasolom, gyerünk haza, mert késő lesz!</w:t>
      </w:r>
    </w:p>
    <w:p>
      <w:pPr>
        <w:pStyle w:val="WWCsakszveg"/>
        <w:ind w:left="600" w:right="1322" w:firstLine="240"/>
        <w:jc w:val="both"/>
        <w:rPr>
          <w:rFonts w:ascii="Arial" w:hAnsi="Arial" w:cs="Arial"/>
          <w:sz w:val="24"/>
          <w:szCs w:val="24"/>
        </w:rPr>
      </w:pPr>
      <w:r>
        <w:rPr>
          <w:rFonts w:cs="Arial" w:ascii="Arial" w:hAnsi="Arial"/>
          <w:sz w:val="24"/>
          <w:szCs w:val="24"/>
        </w:rPr>
        <w:t>Maguk sem akarták elhinni, úgy szaladt az idő!</w:t>
      </w:r>
    </w:p>
    <w:p>
      <w:pPr>
        <w:pStyle w:val="WWCsakszveg"/>
        <w:ind w:left="600" w:right="1322" w:firstLine="240"/>
        <w:jc w:val="both"/>
        <w:rPr>
          <w:rFonts w:ascii="Arial" w:hAnsi="Arial" w:cs="Arial"/>
          <w:sz w:val="24"/>
          <w:szCs w:val="24"/>
        </w:rPr>
      </w:pPr>
      <w:r>
        <w:rPr>
          <w:rFonts w:cs="Arial" w:ascii="Arial" w:hAnsi="Arial"/>
          <w:sz w:val="24"/>
          <w:szCs w:val="24"/>
        </w:rPr>
        <w:t>Hol van már az ostiai tengerpart, az utazás szamárháton Messinába, Barletta, a neokonzervatívok és ómodernek vitája, amikor Sander úgy dühbe gurult, majd a békéltető borozgatás a bölcs, derűs antiizmusista Giuseppe Natti présházában... Azután az Akropolisz, ahol Daki összecserélte a Parthenónt az Erekhtheionnal, Eszter pedig egy kis tanagra figura sztereogramját kapta emlékbe az ikrektő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újabb felejthetetlen táborozás az Égei-tenger partján, ahol delfinekkel játszadoztak a sekély vízben, és ahonnan Szita tizenkét méteres audiogramot küldött a szerelmének haza Indiába. A tenger alatti utazás a szigetek közt Krétára. Tegnap még a görög partok, s ma már a knósszoszi palota falfestményei előtt állnak, és Minósz király egykori alattvalóinak ünnepi felvonulásait, életörömtől duzzadó pogány táncait digitalizálják kristálymemóriáb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bárhol voltak, otthon voltak. Nagyon összeszoktak. A kis tábor az öt körben álló lakókocsival, ez volt a fix pont. Mintha ők maguk mindig egy helyben állnának, s alattuk, mellettük, fölöttük vonulnának az országok, népek, évezredek.</w:t>
      </w:r>
    </w:p>
    <w:p>
      <w:pPr>
        <w:pStyle w:val="WWCsakszveg"/>
        <w:ind w:left="600" w:right="1322" w:firstLine="240"/>
        <w:jc w:val="both"/>
        <w:rPr>
          <w:rFonts w:ascii="Arial" w:hAnsi="Arial" w:cs="Arial"/>
          <w:sz w:val="24"/>
          <w:szCs w:val="24"/>
        </w:rPr>
      </w:pPr>
      <w:r>
        <w:rPr>
          <w:rFonts w:cs="Arial" w:ascii="Arial" w:hAnsi="Arial"/>
          <w:sz w:val="24"/>
          <w:szCs w:val="24"/>
        </w:rPr>
        <w:t>Caesareában kis pihenőt tartottak, hogy a görög és krétai anyagot rendezzék és továbbküldjék. A rájuk váró munka nem volt túl sok, és mindenki fellélegzett, hogy az egymásra torlódó élmények sorozata után néhány napig azt csinálhat, amit akar. Bár tetőpontján volt a Földközi-tenger melléki nyár, a melegtől eddig nem sokat szenvedtek. Végig enyhe időjárás kísérte őket, ami nekik fel sem tűnt. Pedig a szakemberek jól tudták, hogy ez nem egyszerű meteorológiai véletlen, hanem a Nap rendellenes viselkedésével függ össze. Ők mindenesetre élvezték, hogy nem kellett bujkálniuk a délszaki napsütés elől.</w:t>
      </w:r>
    </w:p>
    <w:p>
      <w:pPr>
        <w:pStyle w:val="WWCsakszveg"/>
        <w:ind w:left="600" w:right="1322" w:firstLine="240"/>
        <w:jc w:val="both"/>
        <w:rPr>
          <w:rFonts w:ascii="Arial" w:hAnsi="Arial" w:cs="Arial"/>
          <w:sz w:val="24"/>
          <w:szCs w:val="24"/>
        </w:rPr>
      </w:pPr>
      <w:r>
        <w:rPr>
          <w:rFonts w:cs="Arial" w:ascii="Arial" w:hAnsi="Arial"/>
          <w:sz w:val="24"/>
          <w:szCs w:val="24"/>
        </w:rPr>
        <w:t>Caesareai táborozásuk második napján fényes, üde reggelre ébredtek. Ali a tábori rádiótelefonon felhívta jeruzsálemi kollégáját, Joel Shachart. Megbeszélte vele, hogy Olaf Thornstennal együtt mindjárt indulnak, s az ő vezetésével megtekintik a jeruzsálemi szentélyt, amelyet az egykorú leírások alapján a múlt században állítottak helyr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ki, vigyél el haszakézni — kérte a fiút a gyönyörű nap láttán Rita, akit mágnesként vonzott az enyhén hullámzó, csillogó tenger. Diki már előző nap jól kitapasztalta, hogyan kell a kis csónakforma tutajon állva meglovagolni a hullámokat. De most, lustán elnyúlva egy fekvőszékben, nem sok hajlandóságot árult el a sportolásr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Így alakulgattak az aznapi tervek, miközben még valamennyien a szabadban felállított tábori asztalnál ültek. Nagy pohár narancslé mellett farkasétvággyal várták a kiadós reggelit, amelyet Eszter és Szita Daki önkéntes segítségével már nagyban készíte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nder vagy még inkább egy vizualista festő ecsetjére méltó kép, amely elébük tárult, s amelyben maguk is benne ültek: a sárga homok, a Földközi-tenger kékje, odébb a régi római aquaductok szürke kőívei, jobbra és balra égő vörös és lila fürtjeikkel a fa nagyságú bugenviliabokro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ki, fogjál nekem békát — szólalt meg Daki reggeli utá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szterózzu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békát nem is, de régi vödröt, csigát, furcsa köveket, majdhogynem tücsköt-bogarat állandóan sztereografáltak, az ikreknek ez volt a fő szenvedélye. Otthon egész gyűjteményük halmozódott össze a felvett tárgyak kicsinyített hasonmásaiból, amelyeket polieburitból hívtak elő.</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ül egy húsos levelű kaktuszban egyeztek meg. Leborították a megfelelő nagyságú sztereográfburával. Ezt kábellal hozzákötötték a regisztrálóhoz. A csavar alakban lefutó tapogatósugár egy másodperc alatt feljegyezte a kaktusz térbeli adatait, és máris nézhettek újabb zsákmány után.</w:t>
      </w:r>
    </w:p>
    <w:p>
      <w:pPr>
        <w:pStyle w:val="WWCsakszveg"/>
        <w:ind w:left="600" w:right="1322" w:firstLine="240"/>
        <w:jc w:val="both"/>
        <w:rPr>
          <w:rFonts w:ascii="Arial" w:hAnsi="Arial" w:cs="Arial"/>
          <w:sz w:val="24"/>
          <w:szCs w:val="24"/>
        </w:rPr>
      </w:pPr>
      <w:r>
        <w:rPr>
          <w:rFonts w:cs="Arial" w:ascii="Arial" w:hAnsi="Arial"/>
          <w:sz w:val="24"/>
          <w:szCs w:val="24"/>
        </w:rPr>
        <w:t>Ez a nap is elmúlt, mint a többi. Estelede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égyeskében a két lány otthonosan rakodott, rendezgetett. Kint hangok hallatszottak, s Eszter az ablakhoz lépett. Percekig úgy maradt ott, mozdulatlanul, orrát az ablakhoz nyomva. Valóban, Ali és Olaf érkeztek meg, és egyenesen a Hármasba mentek. Ezt a kocsit Rita lakta egyedü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dd el nekem, hogy nem vagyok szerelmes — szólalt meg Eszter anélkül, hogy megfordult volna. — Csak az van, hogy pontosan egy ilyenféle férfit tudnék úgy megszeretni... szóval meg tudnék szeret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ita anyáskodó megértéssel nézett Eszter rövid fürtű tarkójára. Nem válaszolt rögtön. Ő is éppen olyan jól tudta, mint Eszter, hogy Olaf sokkal több időt tölt a hármas kocsiban, mint amennyit a munka megköveteln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Eszter, járunk egyet a parton, s visszafelé behozzuk a megszáradt holmit — mondta egy kis idő múlva, a tőle megszokottnál egy árnyalattal még melegebb hango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öndes, nyugodt táborhelyüket elhagyva végigdöcögtek a sűrűn lakott, zöldellő Negeven, és a Vörös-tenger érintésével Afrika földjére és egyúttal gyűjtőútjuk utolsó szakaszába lépte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zar és Bir el-Abd között haladtak, amikor a csupa fény égbolton egy tányér növekvő körvonalai rajzolódtak ki. Olaf megvárta, amíg a kis karaván eléri a legközelebbi pálmaligetet, és jelt adott a megállásra, hogy ott várják be Ives Astier leereszkedésé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tier szokott fürgeségével pattant ki a járműből, és lelkesen üdvözölte a köré sereglő csoportot. Továbbindulásról egyelőre szó sem lehetett, mert a rég várt jövevény annyira tele volt kérdésekkel és élményekkel, hogy annak legalább a nagyját még ott, azon melegében meg kellett beszél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edményes gyűjtés volt — összegezte a hallottakat Astier. — Bár még itt sem vagyok meggyőződve arról, hogy minden érdemleges anyagot sikerült volna feltárni. Ki tudja, mit rejteget a föld és a tenger mélye, az a sok betemetett barlang, amelynek még a létezéséről sem tudun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a korszerű kutatóeszközök, a protonsztratográf és az egyéb műszerek előtt már nincs többé titok — vetette ellene Ali —, az ő révükön úgy tárulnak fel előttünk az őstörténet elsüllyedt rétegei, mint egy nyitott könyv lapja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vileg, kedves barátom, elvileg — bólogatott Astier. — Nyitott lapok, igen, ahol beleolvasunk. Mégis hol vagyunk attól gyakorlatilag, hogy az egész földgolyót, beleértve a tengereket is, négyzetméterről négyzetméterre végigpásztáztuk volna mélybe hatoló sugarainkka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átok, hogy akármikor, akárhol kezdünk kutatni, előbb-utóbb mindig rábukkanunk valami újra — csatlakozott Olaf. — Helyesebben valami régire — tette hozzá elmosolyodv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ahogy éppen most is hallottuk a mexikói ásatásokról — toldotta meg Eszte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lehet, hogy az én kissé rezignált álláspontom abból is táplálkozik — folytatta Astier —, hogy egyenest Teotihuacanból jövök, és még nagyon a hatása alatt vagyok az ott látottaknak. Alig fél éve kezdték meg az újabb ásatásokat, és máris néhány, csak a Quetzalcoatl-piramishoz fogható értékű lelet került napvilágra. Fáj arra gondolni, hogy pusztán azon a szűk területen mennyi rejtett kincs várna még feltárásra, amiről talán most már örök időkre lekésünk. Pedig a jelek szerint az ottani leletek a saját múltunk néhány kérdésének egészen újszerű értelmezéséhez adhatnák meg a kulcsot. És annyi mindent nem tudunk még. Nem ismerjük az összes átmeneti formákat, amelyeken keresztül az állati hordákból emberi társadalmak alakultak. Nem tudjuk az ember útját végigkövetni a földön. Nem látjuk világosan, hogy pályájának egyes fordulópontjain hol döntött véletlen, hol hatott vastörvényeivel a szükségszerűség. S ha nem látjuk világosan, hogy jutottunk el odáig, ahol vagyunk, hogy lássuk majd előre, merre menjün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iptomban ismét erőteljes munkaszakasz várt a gyűjtőcsoportra. Ami az újabb kori műemlékeket és az ókori műkincsek felvételeit, részletes leírását illeti, az anyag nagyjából itt is együtt volt. Ezeket az utolsó évezred során vették leltárba, az idő tájt, amikor a Királyok Völgyében az utolsó királysírokat feltárták, így elsősorban az a feladat hárult rájuk, hogy a gigantikus méretű ókori műemlékek sztereogramjait elkészítsék, erre ugyanis eddig semmi szükség nem vo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nne egyszerűbb ezt az egész cuccot elszállítani, úgy, ahogy van? — fancsalodott el Diki képe, amint felpislogott a húszméteres Ramszesz-szobor arcába. — Hogy fogjuk ezt megszteróz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ért ne — tódította Sander —, már úgysem az eredeti helyén áll, mint ahogy annak idején a Világkormány alapításakor a Tadzs-Mahalt is úgy költöztették be Delhibe eredeti helyéről, Agrából. </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 ez menni — mosolygott Olaf. — Nem burákkal dolgozunk, hanem táblákka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unka teljesen új módszereket kívánt. Legnagyobb burájuk is nevetségesen kicsi lett volna Abu-Szimbel húszméteres Ramszesz-szobraihoz — amelyeknek arcán csak a mosoly több mint két méter széles —, a thébai szfinkszhez vagy Hatsepszut fáraónő mauzóleumának domborműveihe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laf már korábban intézkedett, hogy a helyszínre érve megfelelő számú külső segítség álljon rendelkezésükre, miközben átmenetileg maguk is valamennyien felcsaptak sztereográfusnak. Kivéve természetesen Ives Astiert, aki továbbra is az elvi természetű elintéznivalókkal foglalkozo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nál fontosabb szerephez jutottak a gyakorlati lebonyolításban az ikrek. Megnövekedett önérzetük mozdulataikban és testtartásukban is kifejezésre juto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ppen a karnaki Amon-templom Ozirisz-pilléreit sztereografálták. Az Ötöske a pillér tövében állt, tetején két rúd bújt ki, rajtuk egy ker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áblákat — adta ki az utasítást Diki, peckesen állva a kocsi tetején. A többiek feladogatták, Diki egymás mellé illesztette, majd kábellel összekötötte ők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omás fölfelé — jelentette ki nagy hangon, amikor készen volt. Ekkor a kocsi belsejében Sandernak meg kellett indítania a teleszkópos rudak mozgató szerkezetét, és a tábla lassan a magasba emelkedett. Eszter távcsővel figyelte a műveletet. Az ő tiszte mindössze annyi volt, hogy nagyot kiáltson, amikor meg kell állni. Ekkor Daki bekapcsolta a készüléket, s amint egy táblányi felületet leképeztek, máris mentek tovább a következő szakaszr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zter közben saját szórakozására az egész épületet végignézte a távcsővel. A tökéletesen helyreállított Amon-templomba beépítették a romokban fennmaradt eredeti részeket. Az egyik ilyen régi pilon felső részén ákombákom írásjeleket fedezett fel. Mint újdonsült egyiptológus, azonnal megállapította, hogy ezek nem hieroglifek. De akkor mi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a nézzetek, írás! Egy csomó név.</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laf Eszter mellé lépett, és saját távcsövével követve az irányt betűzgetni kezdte:... Philippe Aubertin... Thomas Boulanger... Gyertyánffy Lajos, 1837...</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é! Hogy másztak oda fel? — csodálkozott Eszte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étrán — szólt közbe mosolyogva Ives Astier. — A fáraók birodalmát évezredek alatt sok-sok méter vastag homokréteg temette be. A pilon teteje éppen csak kikandikált belőle, és egyáltalán nem kellett ágaskodniuk, hogy oda írhassák a nevüket. Csak jóval később kezdték kiásni a romoka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ért persze itt is akadtak pihenőnapok. Éppen a Nílus partján időztek. A meleg kezdett mégiscsak nehezen elviselhető lenni, és mindenki árnyékba húzódott, vagy a kondicionált kocsikban keresett menedéket. Csak az ikrek hódoltak szenvedélyüknek, és a fejükön sisakkal, kezükben az elmaradhatatlan sztereográffal járták a partot. A maguk kissé lomha, de kitartó módján zsákmány után kutatt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egy sárkány — élénkült fel Dak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bő! Az egy krokodilkölyö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gy! Szterózzuk meg.</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már indult is készülékével a napon sütkérező mozdulatlan állat felé. Mielőtt Diki egy szót is szólhatott volna, leguggolt, és óvatosan ráhelyezte a burát a kis pikkelyes szörnyetegr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nyja! — kiabált kétségbeesetten Diki. — Futás, vissza! Ott jön az anyja! — üvöltött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ki értetlenül nézett először Dikire, azután maga elé, majd hirtelen észrevette, hogy alig pár lépésre tőle megelevenedik az iszap, és egy hatalmas pikkelyes test lomha mozgással kúszik feléj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öbbiek, akik a nagy zajra odaszaladtak, már csak azt látták, hogy Daki ész nélkül rohan vissza a partról, és egy fénylő kis sztereográfbura lassan mászik be a vízb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ére kellemesen lehűlt a levegő. Valamennyien együtt ültek a lakókocsik alkotta körben, mint már annyi más estén. Minden fényt leoltottak, csak a csillagok világítottak a mélyfekete ég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kár, hogy két nap múlva ennek is vége — törte meg a csendet Sander, hangot adva mindnyájuk gondolatán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lyen végzetes kár, hogy egész múltunkat mégsem tudjuk egy zsákba összecsomagolni, és egy másik világba magunkkal vinni. Semmiképp sem tudjuk... — borongott Ives Astier.</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ettük az égbolt sötét szövetét egy hullócsillag erős fénycsíkja hasította ketté.</w:t>
      </w:r>
      <w:r>
        <w:br w:type="page"/>
      </w:r>
    </w:p>
    <w:p>
      <w:pPr>
        <w:pStyle w:val="WWCsakszveg"/>
        <w:ind w:left="600" w:right="1322" w:firstLine="240"/>
        <w:jc w:val="center"/>
        <w:rPr>
          <w:rFonts w:ascii="Arial" w:hAnsi="Arial" w:cs="Arial"/>
          <w:b/>
          <w:b/>
          <w:sz w:val="24"/>
          <w:szCs w:val="24"/>
        </w:rPr>
      </w:pPr>
      <w:r>
        <w:rPr>
          <w:rFonts w:cs="Arial" w:ascii="Arial" w:hAnsi="Arial"/>
          <w:b/>
          <w:sz w:val="24"/>
          <w:szCs w:val="24"/>
        </w:rPr>
        <w:t>19. FEJEZET</w:t>
      </w:r>
    </w:p>
    <w:p>
      <w:pPr>
        <w:pStyle w:val="WWCsakszveg"/>
        <w:ind w:left="600" w:right="1322" w:firstLine="240"/>
        <w:jc w:val="center"/>
        <w:rPr>
          <w:rFonts w:ascii="Arial" w:hAnsi="Arial" w:cs="Arial"/>
          <w:b/>
          <w:b/>
          <w:sz w:val="24"/>
          <w:szCs w:val="24"/>
        </w:rPr>
      </w:pPr>
      <w:r>
        <w:rPr>
          <w:rFonts w:cs="Arial" w:ascii="Arial" w:hAnsi="Arial"/>
          <w:b/>
          <w:sz w:val="24"/>
          <w:szCs w:val="24"/>
        </w:rPr>
        <w:t>NEM VÁRT FOGADTATÁS POTO DO XINGÚBAN</w:t>
      </w:r>
    </w:p>
    <w:p>
      <w:pPr>
        <w:pStyle w:val="WWCsakszveg"/>
        <w:ind w:left="600" w:right="1322" w:firstLine="240"/>
        <w:jc w:val="center"/>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tok idő — dünnyögte idegesen Sandoz. Hátratett kezekkel járt fel-alá, majd megállt a falon függő kondíciómérő előtt. E szerint a masina szerint minden a legnagyobb rendben van: hőmérséklet, légnedvesség, ionsűrűség, légnyomás... De hiába. Az ember még itt bent sem tud megszabadulni ennek az átkozott trópusi esőnek a füllesztő nyomásától. A falak pórusain is behato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is várhatnánk egy ilyen isten háta mögötti kisvárostól, ahol az eső még egyenesen az utcára ömlik? — kapcsolódott be a témába Ogier, aki az ablakból nézte az eső áztatta úttest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mközt a sivár és kezdetleges környezetből szinte hivalkodóan ugrott ki egy nagy tábla világító felirata:</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i/>
          <w:i/>
          <w:sz w:val="24"/>
          <w:szCs w:val="24"/>
        </w:rPr>
      </w:pPr>
      <w:r>
        <w:rPr>
          <w:rFonts w:cs="Arial" w:ascii="Arial" w:hAnsi="Arial"/>
          <w:i/>
          <w:sz w:val="24"/>
          <w:szCs w:val="24"/>
        </w:rPr>
        <w:t xml:space="preserve">POTO DO XINGÚ </w:t>
      </w:r>
    </w:p>
    <w:p>
      <w:pPr>
        <w:pStyle w:val="WWCsakszveg"/>
        <w:ind w:left="600" w:right="1322" w:firstLine="240"/>
        <w:jc w:val="center"/>
        <w:rPr>
          <w:rFonts w:ascii="Arial" w:hAnsi="Arial" w:cs="Arial"/>
          <w:i/>
          <w:i/>
          <w:sz w:val="24"/>
          <w:szCs w:val="24"/>
        </w:rPr>
      </w:pPr>
      <w:r>
        <w:rPr>
          <w:rFonts w:cs="Arial" w:ascii="Arial" w:hAnsi="Arial"/>
          <w:i/>
          <w:sz w:val="24"/>
          <w:szCs w:val="24"/>
        </w:rPr>
        <w:t>ŰRHAJÓÉPÍTŐ MŰVEK</w:t>
      </w:r>
    </w:p>
    <w:p>
      <w:pPr>
        <w:pStyle w:val="WWCsakszveg"/>
        <w:ind w:left="600" w:right="1322" w:firstLine="240"/>
        <w:jc w:val="both"/>
        <w:rPr>
          <w:rFonts w:ascii="Arial" w:hAnsi="Arial" w:cs="Arial"/>
          <w:i/>
          <w:i/>
          <w:sz w:val="24"/>
          <w:szCs w:val="24"/>
        </w:rPr>
      </w:pPr>
      <w:r>
        <w:rPr>
          <w:rFonts w:cs="Arial" w:ascii="Arial" w:hAnsi="Arial"/>
          <w:i/>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az irányjelző táblából látom — folytatta Ogier —, itt még a suhanó vezetékek sincsenek lefektetv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elejtsd el, hogy Brazíliának ez a része nem is olyan régen még őserdő volt — szólt közbe Jürgen. — Lehet, hogy itt még az időjárás is erre emlékszik — tette hozzá nevetve. — Azért ne felejtsük el, hogy a modern technika minden szigetelési vívmánya sem képes teljesen függetleníteni az embert a természeti környezettől. Magam sem tudom, hogy van ez, de kondicionálás ide, kondicionálás oda, én mindig megérzem, milyen klíma van odakin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beszélt, amikor Gábor lépett be a helyiségbe, mindkét keze tele csomagga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obák rendben vannak — újságolta élénk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akkor legjobb, ha eltesszük magunkat holnap reggelig — határozott Sandoz. — Hétkor találkozó a reggelinél, utána indulás az üzembe. Ellenőrző kőrútunk eddigi tapasztalatai alapján már előre fázom az egésztől. Bizony fázom — ismételte sanyarú képpel —, a trópusi meleg ellenére, amit úgy szidtam.</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X-terv megvalósítása érdekében a termelőüzemek egy sorát eredeti rendeltetésüktől eltérítve az űrhajógyártás szolgálatába állították, így a Marbatban működő bútorgyárat, a Bat Angel-i damonüzemeket, a porumamillai parahéjgyárat és még több mást. Az ellátás azonban rögtön megérezte a termeléskiesést, hiszen a Központi Agy termelésirányító vonalai sok évtizedes statisztikák alapján állították be a mennyiségeket, és sem készletek, sem tartalék gyárak nem álltak rendelkezésre. Miért is lettek volna, amikor semmiféle olyan veszedelemmel nem kellett számolni, ami a termelés és felhasználás szilárd egyensúlyát megbolygathatta volna? A Nap kihűlését igazán nem vette senki számításb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óval elég hamar rájöttek, hogy ezen az úton nem lehet tovább fokozni a termelést, jobb lesz, ha új üzemek létesítésére térnek rá. Így született meg többek között a Poto do Xingú Űrhajóépítő Műve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ndoz és három társa először lebegővel, madártávlatból szereztek áttekintést a telepről. A kanyargó Xingú folyó bal partján őserdő terpeszkedett, ameddig a szem ellátott. Őserdő vette birtokába a kanyargó folyó könyökében meghúzódó kis szigetet is. A jobb part letarolva, a nyugatnak, majd északnak tartó folyó ölében adott helyet a gyártó telep bonyolult épületrendszerének. A telep középpontjában az óriási szerelőtér, a készülő űrhajók több mint száz méter átmérőjű gömbjeinek hosszú soraival. Mellettük, közöttük, rajtuk apró emberek sürögtek-forogtak, mint a hangyá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en, madártávlatból valóban impozáns látványt nyújtott a telep. Közelről inkább megdöbbentette őket. Nem a szokásos egy-két ember a mindentudó automata gépek mellett, hanem tömegek, mint az ókorban. Fáradt, verejtékező, barnára sült testek, megfeszült, kemény, szinte gyanakvó arcok, emitt komor csend, ott kiabálá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ha annak a régi festőnek, Panotinak a képét látnám. A Hajóépítők — mormolta Jürge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uha szőnyeg fogta fel lépteik zaját, amint beléptek a hatalmas méretű, ablaktalan csarnokba, a kristálylapnövesztőbe. Jobbra és balra — mint görcsbe meredt marabuk — furcsa alakú gépek százai sorakoztak. Lassan, némán növesztették fóliáns nagyságúra a hajók gömbhéjának alapanyagául szolgáló kristálylemezek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ényegében ugyanaz, mint a gránitsziklák anyaga, de ebben a formában ezerszer nagyobb szilárdságú, amellett hajlékony és rugalmas, mint a damaszkuszi acélpenge — magyarázta Gábor Ogiern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a valóban hibamentes a kristályszerkezet, és makulátlan a lemez felülete — egészítette ki a magyarázatot Sando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ért olyan fontos a vizsgáló, ahová most megyünk át — jegyezte meg kísérőjü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GYÁZAT! SUGÁRVESZÉLY! — figyelmeztette a belépőket a tábla, a bejáraton pedig ott villogott a piros fénykör a küllőkke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endégek, akik nem voltak sugárvédő öltözettel ellátva, csak az erre kijelölt keskeny átjáró folyosón mehettek végig. Innen lestek be a több rétegű antirad üvegablakokon keresztül a munkatérbe, ahol automata gépsorok vizsgálták és osztályozták a kristálylemezek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agy energiájú gamma-sugarak hullámhossza megfelel a kristálylemezek rácsállandójának. Ezek az anyagszerkezet kisebb tökéletlenségeit, hibáit mindjárt helyre is hozzák, a nagyobb hibákat pedig jelzik, s az ilyen lemezeket a gép kiselejtezi — magyarázta Pirke, a gyártelep vezetőj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egesztés? lonsugárra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Régi módszer, de jó. Ionokat lövelünk be a két lap érintkezési vonala mentén, s ezek úgy egymásba szerkesztik a kristálylemezeket, hogy ugyan senki meg nem mondaná, hol végződött az egyik, és hol kezdődött a mási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de a gömböket, amiket láttunk, nem itt bent hegeszti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nem. Azokat a műhelyben egymáshoz hegesztett nagyobb lapokból kint a szerelőtéren állítjuk össze a végleges formában. Nem valami kellemes ezen az éghajlaton, de ilyen tempó mellett egyelőre képtelenek voltunk azt a hatalmas teret lefed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ha csak az imént elhangzott szavakat akarta volna igazolni az időjárás, valahol messze fölöttük tompán megdördült az ég. Az ablaktalan, zárt épületből nem láttak semmit, de amikor a központi épülethez vezető zárt folyosón haladtak tovább, annak üvegfalán már patakokban ömlött alá a trópusi eső.</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 jelentette ki Sandoz —, eleget láttunk egyelőre ahhoz, hogy leülhessünk egy kicsit beszélgetni. — A gyárvezetőre pillantott. A széles vállú, zömök férfi bólintott, és elindult előttü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zponti épületbe érve Pirke szobájában telepedtek le. A helyiség erősen magán viselte az átmenetiség jellegét, a dísztelen falak között az egyik sarokban bioelasztikus fekvőhely állt, mellette receptor, ikonofon, memóriagép, egy másik sarokban mindenféle holmi egy rakáson — láthatóan a házigazda cókmókja, amelyhez, úgy tűnik, hozzá se igen nyúlhatott azóta, hogy perszonogramja alapján rábízták az üzem vezetését, és ideköltözö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rke bekapcsolta a bútorzatot: a falakból előgördültek az ülőhelyek, és valamennyien helyet foglalt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mi a véleményetek? — nézett végig Sandoz a bizottság tagjain. — Mint már mondottam — fordult Pirkéhez —, minket azzal küldött ide a Tudományos Világtanács és a Világkormány, hogy megállapítsuk, milyen és mekkora segítségre van szüksé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ségre? — Pirke széttárta karját. — De hiszen eddig arról volt szó, hogy nekünk, az űrhajóépítő üzemeknek kell megadnunk minden segítséget ahhoz, hogy ez a — megakadt, kereste a szót — minden tekintetben páratlan vállalkozás sikerüljö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igen, igen — Sandoz szokatlanul türelmes volt. — Tudjuk, hogy mindent megtettek, amit megtehett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ez nem biztos, hogy elég! — vágott közbe Ogier. — Egyáltalán nem biztos!</w:t>
      </w:r>
    </w:p>
    <w:p>
      <w:pPr>
        <w:pStyle w:val="WWCsakszveg"/>
        <w:ind w:left="600" w:right="1322" w:firstLine="240"/>
        <w:jc w:val="both"/>
        <w:rPr>
          <w:rFonts w:ascii="Arial" w:hAnsi="Arial" w:cs="Arial"/>
          <w:sz w:val="24"/>
          <w:szCs w:val="24"/>
        </w:rPr>
      </w:pPr>
      <w:r>
        <w:rPr>
          <w:rFonts w:cs="Arial" w:ascii="Arial" w:hAnsi="Arial"/>
          <w:sz w:val="24"/>
          <w:szCs w:val="24"/>
        </w:rPr>
        <w:t>Pirkének arcizma sem rándult erre a megjegyzésre. Gábor feszülten figyelt, Jürgen Menotti pedig kényelmesen hátradőlt székében. Azt lehetett volna hinni, hogy semmi köze az egészhe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ód és a forma — Sandoz mintha nem is hallotta volna Ogier megjegyzését —, ahogy itt és sok más helyen az űrhajógyártás alig pár hónapja elkezdődött, meglehetősen új és szokatlan.</w:t>
      </w:r>
    </w:p>
    <w:p>
      <w:pPr>
        <w:pStyle w:val="WWCsakszveg"/>
        <w:ind w:left="600" w:right="1322" w:firstLine="240"/>
        <w:jc w:val="both"/>
        <w:rPr>
          <w:rFonts w:ascii="Arial" w:hAnsi="Arial" w:cs="Arial"/>
          <w:sz w:val="24"/>
          <w:szCs w:val="24"/>
        </w:rPr>
      </w:pPr>
      <w:r>
        <w:rPr>
          <w:rFonts w:cs="Arial" w:ascii="Arial" w:hAnsi="Arial"/>
          <w:sz w:val="24"/>
          <w:szCs w:val="24"/>
        </w:rPr>
        <w:t>Pirke bólint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mberek nincsenek hozzászokva a napi hatórás munkaidőhöz, a munkafegyelemhez, ahhoz, hogy kénytelenek egymáshoz alkalmazkodni. Normális automatizálás kellene, akkor csodákat tudnánk művelni! De így? Az automatákba bele van konstruálva a rend és fegyelem! De az emberbe?</w:t>
      </w:r>
    </w:p>
    <w:p>
      <w:pPr>
        <w:pStyle w:val="WWCsakszveg"/>
        <w:ind w:left="600" w:right="1322" w:firstLine="240"/>
        <w:jc w:val="both"/>
        <w:rPr>
          <w:rFonts w:ascii="Arial" w:hAnsi="Arial" w:cs="Arial"/>
          <w:sz w:val="24"/>
          <w:szCs w:val="24"/>
        </w:rPr>
      </w:pPr>
      <w:r>
        <w:rPr>
          <w:rFonts w:cs="Arial" w:ascii="Arial" w:hAnsi="Arial"/>
          <w:sz w:val="24"/>
          <w:szCs w:val="24"/>
        </w:rPr>
        <w:t>Ogier láthatóan ismét szólni akart, de Sandoz leintett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mit akarsz mondani, és Pirke is tudja. Automatizálás van. Máshol, nem itt, és nem ezekben az üzemekben. Ide már nem jutott. Nem jutott, mert minden eszközzel versenyt kell futnunk a fenyegető veszedelemmel. A két alapvető adatot, ami ma minden tevékenységet meghatároz, mindnyájan ismerjük: egy űrhajó befogadóképessége ezer személy — a Föld lakosságának lélekszáma nyolcmilliárd.</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hisznek az embereim abban, hogy ők is helyet kapnak majd az űrhajókon — dünnyögte félig maga elé Pirke a beállott csöndb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 meg akar menekülni, annak meg kell dolgoznia érte — jegyezte meg Ogier. Kínos csönd támad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 Pirke nehézkesen felállt. Most látszott rajta, hogy nagyon fárad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 vágott közbe Sandoz sietve. — Még nem beszéltünk meg semmi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van itt megbeszélni? — fakadt ki Pirke. — Tudják, hogy hívják az embereim a telepet? Hólyaggyárnak! Egymást meg hólyaghúzóknak csúfolják! — aztán, mintha elszégyellte volna magát a kitörésért, csendesebb hangon hozzátette: — Gyerünk ki a többi részlegbe is, nézzenek jobban körül, akkor talán ki tudunk sütni valami okosa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és Ogier a szereidébe mentek. A máshonnét, készen érkezett alkatrészeket itt is emberek válogatták össze, és szerelték kész egységekké. Az automaták hangtalan, sima rendjével szembeállítva kiábrándító kép fogadta őket. Az emberek rohangáltak, kiabáltak, egy vontató, frissen érkezett műszerekkel megrakva, majdnem beleszaladt az egyik vitatkozó embercsoportba. Az emberek dühöngtek, szidták egymást, a szerszámokat, minden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szik, hogy nem űrhajósok — súgta oda Ogier Gábornak, enyhe megvetéssel a hangjába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megdöbbent. Öt is lesújtották a tapasztaltak, de együttérzett az emberekke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igazad! — súgta vissza indulatosan. Társa megütődve nézett vissza rá.</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a következő épület előtt el is vált Ogiertől azzal, hogy elfelejtett valamit a szálláson elintézni. Hazaérve testileg-lelkileg kimerülve roskadt bele az első karosszékb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ddig az egész X-tervet egy nagy színes kalandnak látta, amelyben végre szabad teret kap a hősiesség és nagyot akarás. Most először ébredt benne kétely a gigantikus vállalkozás mindent elsöprő diadalmas erejével szemben. Úgy érezte magát, mintha ifjúkorának valamelyik regényhőse lépett volna elébe izzadtan, porosan, kifáradva és kedvetlenül, a hősöket megillető kellékek és babérkoszorú nélkül, tanácstalanu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Vang jutott eszébe. Mit csinálhat most? Egy pillanatra szinte maga előtt látta a vékony, zárt alakot, a nyugodt tekintetű, áthatolhatatlan arcot. Színtelen munkaköpenye nem hősi mez, külseje, sőt egyénisége sem emlékeztet az ifjúkori ideálokra. És mégis: ha valakiben érezni lehetett még ebben a felfordult világban átfogó erőt, akkor őbenn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lág négy tájáról összecsődült, környezetükből kiszakadt emberek megzavart közérzetén keresztül más színben tűnt fel előtte a saját magát, a családját fenyegető alapvető változás, az elválás is. Egyszóval pocsék hangulatban vo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már itthon vagy? — Sandoz nyitott be az ajtón, nyomában Jürgennel.</w:t>
      </w:r>
    </w:p>
    <w:p>
      <w:pPr>
        <w:pStyle w:val="WWCsakszveg"/>
        <w:ind w:left="600" w:right="1322" w:firstLine="240"/>
        <w:jc w:val="both"/>
        <w:rPr>
          <w:rFonts w:ascii="Arial" w:hAnsi="Arial" w:cs="Arial"/>
          <w:sz w:val="24"/>
          <w:szCs w:val="24"/>
        </w:rPr>
      </w:pPr>
      <w:r>
        <w:rPr>
          <w:rFonts w:cs="Arial" w:ascii="Arial" w:hAnsi="Arial"/>
          <w:sz w:val="24"/>
          <w:szCs w:val="24"/>
        </w:rPr>
        <w:t>Gábor összeszedte magát, és előadta, amit tapaszta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mberek hangulata — fejezte be mondanivalóját — egészen... egészen szokatlan. Indulatosak, idegesek, ránk meg... — elharapta a szót. Eszébe jutott az a pillantás, ahogy az egyik szerelő ránézett, amikor megkérdezte, mit gondol, mikor lesznek készen az első sorozatta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ragszanak? — kérdezte csendesen Menotti. Gábor bólintására folytatta. — Ez még nem jelent semmit. Ez természetes. A szokatlan körülmények, a kényelmetlen munka, a „ki megy, ki marad?" kérdése, vagyis a létbizonytalanság, ami mind vadonatúj az embereknek, mindez egymás ellen és mások ellen ingerli ők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unka megy? — ezt Sandoz kérdezt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elgondolkozott. Csakugyan. Az emberek kiabáltak, káromkodtak, de dolgoztak. Igent intett a fejével. Sandoz kétkedően nézett rá.</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drawing>
          <wp:inline distT="0" distB="0" distL="0" distR="0">
            <wp:extent cx="4600575" cy="6638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8" t="-5" r="-8" b="-5"/>
                    <a:stretch>
                      <a:fillRect/>
                    </a:stretch>
                  </pic:blipFill>
                  <pic:spPr bwMode="auto">
                    <a:xfrm>
                      <a:off x="0" y="0"/>
                      <a:ext cx="4600575" cy="6638925"/>
                    </a:xfrm>
                    <a:prstGeom prst="rect">
                      <a:avLst/>
                    </a:prstGeom>
                  </pic:spPr>
                </pic:pic>
              </a:graphicData>
            </a:graphic>
          </wp:inline>
        </w:drawing>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elyzet kétségtelenül újszerű — vette fel a szót újra Jürgen —, és ez nem szabad, hogy megzavarjon bennünket. Ezek az emberek itt túl hirtelen és túl nagy feszültségben találkoztak egymással. Ez még nem vezetődött le. Az itteni állapotok erősen átmeneti jellegűek, főként ez zavarja őket, de nekünk tisztán kell látnun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 csak arra, ami Hamburgban meg Osakában történt! — mordult fel Sandoz. Láthatóan nem osztotta társának hűvös optimizmus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a szociológus hangja változatlanul nyugodt volt —, és éppen azért jöttem ide, hogy ezeknek a jelenségeknek a végére járjak. A mi korunkban nem törvényszerű a feszültségek robbanásig való felhalmozódás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mlékszel? — Sandozt nem lehetett megnyugtatni. — Pirke mesélte, milyen fékevesztett mulatozásokat rendeznek olykor a telepiek. Ehhez mit szólsz?</w:t>
      </w:r>
    </w:p>
    <w:p>
      <w:pPr>
        <w:pStyle w:val="WWCsakszveg"/>
        <w:ind w:left="600" w:right="1322" w:firstLine="240"/>
        <w:jc w:val="both"/>
        <w:rPr>
          <w:rFonts w:ascii="Arial" w:hAnsi="Arial" w:cs="Arial"/>
          <w:sz w:val="24"/>
          <w:szCs w:val="24"/>
        </w:rPr>
      </w:pPr>
      <w:r>
        <w:rPr>
          <w:rFonts w:cs="Arial" w:ascii="Arial" w:hAnsi="Arial"/>
          <w:sz w:val="24"/>
          <w:szCs w:val="24"/>
        </w:rPr>
        <w:t>Jürgen Menotti elmosolyod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napra terveznek valami népünnepélyt. Oda el akarok men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kissé szórakozottan hallgatta a két idősebb párbeszédét. Csupa okos dolog, de mit segít minde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szatérve az előbb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vakító villanás, amely az egész szobát betöltötte, Sandoz torkára forrasztotta a szót. Még mielőtt magukhoz tértek volna a dermedt csendből, hatalmas detonáció rázta meg alapjaiban az épület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utólag maga sem tudta, hogyan, de egyszerre csak kint volt az épületből, és rohant a szerelde felé, amelynek irányából sűrű füstfelhő tört a magasb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gier! — jutott eszébe egy pillanat tört része alatt. Mielőtt elváltak, Ogier fogadkozott, hogy megmutatja ezeknek a...</w:t>
      </w:r>
    </w:p>
    <w:p>
      <w:pPr>
        <w:pStyle w:val="WWCsakszveg"/>
        <w:ind w:left="600" w:right="1322" w:firstLine="240"/>
        <w:jc w:val="both"/>
        <w:rPr>
          <w:rFonts w:ascii="Arial" w:hAnsi="Arial" w:cs="Arial"/>
          <w:sz w:val="24"/>
          <w:szCs w:val="24"/>
        </w:rPr>
      </w:pPr>
      <w:r>
        <w:rPr>
          <w:rFonts w:cs="Arial" w:ascii="Arial" w:hAnsi="Arial"/>
          <w:sz w:val="24"/>
          <w:szCs w:val="24"/>
        </w:rPr>
        <w:t>Valaki megragadta és megállította. Pirke vo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 szalad? — kérdezte mogorván. Gábor a futástól kifulladva szó nélkül mutogatott a füst irányáb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akkor jöjjön, üljön be hozzám a gépbe — engedett a gyárvezető szorítása. Amikor azután bent ültek, enyhültebb hangon hozzátette: — A mentőosztagok már ott vannak, de nem árt, ha minél többen vagyunk. Attól félek, a barátjával történt valami.</w:t>
      </w:r>
      <w:r>
        <w:br w:type="page"/>
      </w:r>
    </w:p>
    <w:p>
      <w:pPr>
        <w:pStyle w:val="WWCsakszveg"/>
        <w:ind w:left="600" w:right="1322" w:firstLine="240"/>
        <w:jc w:val="center"/>
        <w:rPr>
          <w:rFonts w:ascii="Arial" w:hAnsi="Arial" w:cs="Arial"/>
          <w:b/>
          <w:b/>
          <w:sz w:val="24"/>
          <w:szCs w:val="24"/>
        </w:rPr>
      </w:pPr>
      <w:r>
        <w:rPr>
          <w:rFonts w:cs="Arial" w:ascii="Arial" w:hAnsi="Arial"/>
          <w:b/>
          <w:sz w:val="24"/>
          <w:szCs w:val="24"/>
        </w:rPr>
        <w:t>20. FEJEZET</w:t>
      </w:r>
    </w:p>
    <w:p>
      <w:pPr>
        <w:pStyle w:val="WWCsakszveg"/>
        <w:ind w:left="600" w:right="1322" w:firstLine="240"/>
        <w:jc w:val="center"/>
        <w:rPr>
          <w:rFonts w:ascii="Arial" w:hAnsi="Arial" w:cs="Arial"/>
          <w:b/>
          <w:b/>
          <w:sz w:val="24"/>
          <w:szCs w:val="24"/>
        </w:rPr>
      </w:pPr>
      <w:r>
        <w:rPr>
          <w:rFonts w:cs="Arial" w:ascii="Arial" w:hAnsi="Arial"/>
          <w:b/>
          <w:sz w:val="24"/>
          <w:szCs w:val="24"/>
        </w:rPr>
        <w:t>A MÚLT ERŐI</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A robbanást követő napon felszakadozott a felhőzet Poto do Xingú fölött, és a tűző nap melegétől szinte tapinthatóan emelkedett a levegőbe a lehullott víztömegek párája. A hömpölygő folyó két partján farkasszemet nézett egymással a két ellentétes világ.</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daát az őserdő buja tenyészete. A mangrove, a kókusz- és a ninitipálma sűrű lombjában a bőgőmajom sivalkodik, és rikácsol a papagáj. Ormányát a földig lógatva megfontoltan ballag szűk ösvényén a tapír, lusta mozdulatokkal prédára lesve, nesztelenül surran a bozótban a jaguár. Itt még az őserdő törvénye uralkodik, háborítatlanul, emberi beavatkozás nélkü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olyó innenső partján ember alkotta építmények szabályos rendszere. Benne, mint kihullott odvas fog helye, egy fekete folt éktelenkedik: a felrobbant szereidé üszkös maradvány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kavargó fejjel ébredt. Alig tudott aludni az éjszaka. Egyre az járt az eszében, hogy vége mindennek. Felborult a világ, az emberek egymás ellen fordulnak — lehet itt valamit tenni?</w:t>
      </w:r>
    </w:p>
    <w:p>
      <w:pPr>
        <w:pStyle w:val="WWCsakszveg"/>
        <w:ind w:left="600" w:right="1322" w:firstLine="240"/>
        <w:jc w:val="both"/>
        <w:rPr>
          <w:rFonts w:ascii="Arial" w:hAnsi="Arial" w:cs="Arial"/>
          <w:sz w:val="24"/>
          <w:szCs w:val="24"/>
        </w:rPr>
      </w:pPr>
      <w:r>
        <w:rPr>
          <w:rFonts w:cs="Arial" w:ascii="Arial" w:hAnsi="Arial"/>
          <w:sz w:val="24"/>
          <w:szCs w:val="24"/>
        </w:rPr>
        <w:t>A nappali világosság kissé megnyugtatta. Felkelt, és megpróbálta rendbe szedni gondolatait. Hogy is volt csak? Makacs egyhangúsággal zakatoltak fülében Pirke szavai: „Attól félek, a barátjával történt valam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nnét tudta ezt Pirke? Vagy csak sejtette? Ogier meghalt — vagy csak nyomorék lett? És lehet, hogy mindez szándékosan történ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ndoz — jutott az eszébe —, Sandoz, Menotti... A Főnökön — most villant eszébe Sandoz arca, ahogy felkapta fejét a robbanásra — nem, a Főnökön nem látszott semmi abból, amit ő érzett. Ugyanolyan volt, mintha egyik művének viselkedését szemlélte volna a szimulátorban. Menotti arcán pedig valami szomorúsággal vegyes érdeklődés látszott, de mindketten csak annyira voltak megrendülve, amennyire egy nem várt és kissé kedvezőtlen kísérleti eredmény hökkentette volna meg ők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öbbiek nyugalmának emléke valahogy megnyugtatta őt is. Felöltözött, és sietett a többiekhe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rkének is nehéz napja volt. A robbanást követő zűrzavarban nagy nehezen sikerült rendet teremtenie, de két ember elpusztult, Ogiert súlyos sebesülten vitték el, s a szereidé romba dőlt. De ami ezeknél is jobban aggasztotta, az az emberek hangulata vo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nunk kell — tanácsolta Menotti, amint Pirke szobájában a közvetlen teendőket latolgatták. — A feszültségek fokozódtak, nem szabad semmi olyat tenni, ami az embereket ingerelné. A rendkívüli helyzetben, a szokatlan és bonyolult körülmények között könnyen támadhat egyesekben rövidzárlat, indíték hirtelen, meggondolatlan tettekre, ami azután ragadóssá váli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a népünnepély van hirdetve — mondta habozva a gyárvezető. — Nem tudom, hogy ilyen körülmények közö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tétlenül meg kell tartani — Menotti előrehajolt. — Sőt, ott kell, hogy legyünk valamennyien. Ilyen alkalom nem mindig kínálkozik arra, hogy úgyszólván mindenkivel találkozhassun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lottakat feltűnés nélkül elhamvasztottak, s közben már folyt a helyreállítás is. Pirke először segítséget akart kérni, de az emberek lehurrogták, és maguk álltak neki az új falak felhúzásának. Délutánra már készen is volt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nem tudván mit csinálni — Sandoz nem adott neki munkát —, csatlakozott a helyreállítókhoz. Azok először gyanakodva fogadták, mert egyikük-másikuk már találkozott vele előző nap, mint a bizottság tagjával. Amikor azonban látták, hogy szó nélkül megfogja a munka végét, hagyták, hadd álljon be közéjü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élszerű tevékenység, amely egy kis testi megerőltetéssel is járt — a munkafolyamatok itt sem voltak teljesen gépesítve —, némileg visszaadta Gábor életkedvé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ndoz szorgalmasan szedte össze az adatokat a gyártelep helyzetéről. Világosan látott már: automatizálás, automatizálás itt is, különben... Megrázta a fejét, és tovább gyötörte írómasináját.</w:t>
      </w:r>
    </w:p>
    <w:p>
      <w:pPr>
        <w:pStyle w:val="WWCsakszveg"/>
        <w:ind w:left="600" w:right="1322" w:firstLine="240"/>
        <w:jc w:val="both"/>
        <w:rPr>
          <w:rFonts w:ascii="Arial" w:hAnsi="Arial" w:cs="Arial"/>
          <w:sz w:val="24"/>
          <w:szCs w:val="24"/>
        </w:rPr>
      </w:pPr>
      <w:r>
        <w:rPr>
          <w:rFonts w:cs="Arial" w:ascii="Arial" w:hAnsi="Arial"/>
          <w:sz w:val="24"/>
          <w:szCs w:val="24"/>
        </w:rPr>
        <w:t>...A parkban hullámzott a tömeg. Alkonyodott, a munkának vége volt, mindenki a népünnepélyre tódult. Eredetileg az újonnan jövők számára rendezett fogadtatás lett volna, de a gyártelep népe kikövetelte, hogy mindnyájan részt vehessenek. A fákon hatalmas, láthatólag sebtében eszkábált plakátok betűi világítottak:</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E U F Ó N I A</w:t>
        <w:tab/>
        <w:t xml:space="preserve">                              OLFAKTÓRIKUS KONCERT</w:t>
      </w:r>
    </w:p>
    <w:p>
      <w:pPr>
        <w:pStyle w:val="WWCsakszveg"/>
        <w:ind w:left="600" w:right="1322" w:firstLine="240"/>
        <w:jc w:val="both"/>
        <w:rPr>
          <w:rFonts w:ascii="Arial" w:hAnsi="Arial" w:cs="Arial"/>
          <w:sz w:val="24"/>
          <w:szCs w:val="24"/>
        </w:rPr>
      </w:pPr>
      <w:r>
        <w:rPr>
          <w:rFonts w:cs="Arial" w:ascii="Arial" w:hAnsi="Arial"/>
          <w:sz w:val="24"/>
          <w:szCs w:val="24"/>
        </w:rPr>
        <w:t>EGY ÉJ AZ ŐSERDŐBEN</w:t>
        <w:tab/>
        <w:t xml:space="preserve">                                 ŰRUTAZÁS</w:t>
      </w:r>
    </w:p>
    <w:p>
      <w:pPr>
        <w:pStyle w:val="WWCsakszveg"/>
        <w:ind w:left="600" w:right="1322" w:firstLine="240"/>
        <w:jc w:val="both"/>
        <w:rPr>
          <w:rFonts w:ascii="Arial" w:hAnsi="Arial" w:cs="Arial"/>
          <w:sz w:val="24"/>
          <w:szCs w:val="24"/>
        </w:rPr>
      </w:pPr>
      <w:r>
        <w:rPr>
          <w:rFonts w:cs="Arial" w:ascii="Arial" w:hAnsi="Arial"/>
          <w:sz w:val="24"/>
          <w:szCs w:val="24"/>
        </w:rPr>
        <w:t>KÓSTOLJA MEG ŐSEINK ÉTELEIT</w:t>
        <w:tab/>
        <w:t>CHATTANOOGA</w:t>
        <w:tab/>
        <w:t>ILLÚZIÓ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buna</w:t>
        <w:tab/>
        <w:t>miritóka</w:t>
      </w:r>
    </w:p>
    <w:p>
      <w:pPr>
        <w:pStyle w:val="WWCsakszveg"/>
        <w:ind w:left="600" w:right="1322" w:firstLine="240"/>
        <w:jc w:val="both"/>
        <w:rPr>
          <w:rFonts w:ascii="Arial" w:hAnsi="Arial" w:eastAsia="Arial" w:cs="Arial"/>
          <w:sz w:val="24"/>
          <w:szCs w:val="24"/>
        </w:rPr>
      </w:pPr>
      <w:r>
        <w:rPr>
          <w:rFonts w:eastAsia="Arial" w:cs="Arial" w:ascii="Arial" w:hAnsi="Arial"/>
          <w:sz w:val="24"/>
          <w:szCs w:val="24"/>
        </w:rPr>
        <w:t xml:space="preserve"> </w:t>
      </w:r>
    </w:p>
    <w:p>
      <w:pPr>
        <w:pStyle w:val="WWCsakszveg"/>
        <w:ind w:left="600" w:right="1322" w:firstLine="240"/>
        <w:jc w:val="both"/>
        <w:rPr>
          <w:rFonts w:ascii="Arial" w:hAnsi="Arial" w:cs="Arial"/>
          <w:sz w:val="24"/>
          <w:szCs w:val="24"/>
        </w:rPr>
      </w:pPr>
      <w:r>
        <w:rPr>
          <w:rFonts w:cs="Arial" w:ascii="Arial" w:hAnsi="Arial"/>
          <w:sz w:val="24"/>
          <w:szCs w:val="24"/>
        </w:rPr>
        <w:t>Jürgen és Gábor kíváncsian sodródott az aluljárókon beáramló tömeggel. A mozgójárda lassú emelkedéssel tette ki őket az óriási, egybefüggő lucitburával fedett csarnok nézőteré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őször nem is a csarnok belseje tűnt a szemükbe, hanem a kondicionált légkör átlátszó falán kívül rekesztett buja trópusi növényzet. A vízirózsákkal borított kis tavacska mögött toronyként nyúltak a magasba az ezüstös kérgű hangyafák. A törzs nélküli inayapálmák között színes virágok lebegtek, s néhány elkésett tenyérnyi, tarka pillangó, mintha maga is szállongó virág lenne, kergetőzött az esti megvilágításba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álltak, és nézelődni kezdtek, amikor egyszerre homályosodni kezdett a külvilág. Egyre sötétebb lett a belső tér is. Működésbe lépett az elektromágneses fényzár, átlátszatlanná téve a hatalmas kupolát. A rájuk szakadt sötétségből új fények bukkantak ki. Mintha egy világítótorony sugara verődött volna vissza a hullámzó tengeren. Szinte érezték, amint a hajófedélzetté váló padló lassú ringásba kezd.</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szerette az ilyesfajta illúziós játékokat, de enyhe szédülést érzett, és gyorsan igénybe vette az elhelyező készüléket. Fellélegzett, amikor az emelőkar letette őt a nézőtér egyik szabad, kényelmes ülőhelyére. Körülnézett. Jürgen számára másutt akadt hely. Gábor ezt most nem is bánta. Egy pillanatig habozott, hogy telcomján megkeresi, de ezúttal jobban esett neki az a fajta egyedüllét, amelyet csak nagy tömegben érezhet az ember.</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telhetett egy jó óra, talán több is. Gábor önfeledten nevetett, félt, örült, izgult, szorongott, lelkesedett a körülötte ülőkkel, maga is részeként az egységgé vált sokaságn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ézőteret most csendes remegés járta át. Az űr fekete égboltján élesen világítottak a csillagok. Távol megjelent a Föld. Ők maguk űrhajóban ültek. Gábor összerezzent. Erre az élményre benne más húrok rezonáltak, mint a körülötte ülőkben. Az új hatás egyszerre kiemelte őt a többiek közül, hirtelen ő maga lett. Feleszmélt, hogy hol van és miér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san kikászálódott az üvegpalotából, és az aluljárón keresztül a szabadba igyekezett. Közben teljesen leszállt az este. A derült égen ott voltak fölötte az igazi csillagok, kicsit halványabb, kicsit pislákolóbb, de valóságos fényükkel. S talpa alatt az igazi Föld.</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rkban is töméntelen ember mindenfelé. A langyos esti levegőben a fűben hevertek, sétáltak, ettek-ittak, beszéltek, énekeltek. Valahonnan a fák lombjain keresztül tűzijáték csillogása tört át. A kis tavacska partján zene szólt, táncoltak. Gábor is arra tartott, egyszerűen hagyta magát vitetni a tömegvonzás erejétől. Senkire rá nem ismert volna a délelőtti arcok közül, pedig ugyanazok nevetnek, énekelnek itt, akik délelőtt a telepen verejtékezte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után mintha valaki letörölte volna az énekszót, csendes morajlássá tompult a tömeg zaja. Egy férfi lépkedett föl lassan a sima tánctér szélén álló emelvényre, mozdulatait mindenfelől érdeklődő tekintetek kísérték. Úgy látszik, valami új attrakció. Felérve feléjük fordu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berek! — szólalt meg, s felerősített hangja betöltötte a teret. — Micsoda nagyszerű dolog, hogy a világ minden részéből összejöhettünk itt jókedvre, mulatságra, ebben a gyönyörű parkban. Milyen jó, hogy a napi teremtő munka fáradságát vidám közös tánccal és énekszóval pihenjük ki. Ha egy gyanútlan látogató ide tévedne most a Siriusról, tán még irigykedne is: de jó dolguk van ezeknek a Föld-lakóknak, bolygójuk minden tájáról egybesereglenek, hogy élvezzék egymás társaságát, és közös mulatozásban leljék gyönyörűségük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mberek kicsit gyanakodva füleltek, hogy mi fog ebből kisül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vallom, én nem látom ilyen rózsásnak a helyzetet — folytatta a beszélő. — Én azonban nem vagyok gyanútlan Sirius-lakó, hanem józan földi ember, és én azt látom, hogy az emberek ezreit hurcolják ide erőszakkal tömeges kényszermunkár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ű-ha!... Szszsz... — hangzott fel itt is, ott is a tömegből.</w:t>
      </w:r>
    </w:p>
    <w:p>
      <w:pPr>
        <w:pStyle w:val="WWCsakszveg"/>
        <w:ind w:left="600" w:right="1322" w:firstLine="240"/>
        <w:jc w:val="both"/>
        <w:rPr>
          <w:rFonts w:ascii="Arial" w:hAnsi="Arial" w:cs="Arial"/>
          <w:sz w:val="24"/>
          <w:szCs w:val="24"/>
        </w:rPr>
      </w:pPr>
      <w:r>
        <w:rPr>
          <w:rFonts w:cs="Arial" w:ascii="Arial" w:hAnsi="Arial"/>
          <w:sz w:val="24"/>
          <w:szCs w:val="24"/>
        </w:rPr>
        <w:t>Mozgolódás támadt, egyesek méltatlankodva, mások vállvonogatva távoztak, nem hagyták magukat szórakozásukban megzavarni. De a szónok sem hagyta magát zavartat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csak ma vettünk búcsút két halott társunktól, akik a tegnapi robbanásnak estek áldozatul. Micsoda munka folyik itt, ahol a roboton kívül még robbanás, halál, szerencsétlenség is előfordulha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 van! — szólt közbe valaki jól hallhatóan. Gábor egy pillanatra önkéntelenül arra fordult.</w:t>
      </w:r>
    </w:p>
    <w:p>
      <w:pPr>
        <w:pStyle w:val="WWCsakszveg"/>
        <w:ind w:left="600" w:right="1322" w:firstLine="240"/>
        <w:jc w:val="both"/>
        <w:rPr>
          <w:rFonts w:ascii="Arial" w:hAnsi="Arial" w:cs="Arial"/>
          <w:sz w:val="24"/>
          <w:szCs w:val="24"/>
        </w:rPr>
      </w:pPr>
      <w:r>
        <w:rPr>
          <w:rFonts w:cs="Arial" w:ascii="Arial" w:hAnsi="Arial"/>
          <w:sz w:val="24"/>
          <w:szCs w:val="24"/>
        </w:rPr>
        <w:t>—</w:t>
      </w:r>
      <w:r>
        <w:rPr>
          <w:rFonts w:cs="Arial" w:ascii="Arial" w:hAnsi="Arial"/>
          <w:sz w:val="24"/>
          <w:szCs w:val="24"/>
        </w:rPr>
        <w:t>... évszázadokkal léptünk vissza... órákra osztják be a munkánkat, parancsszóra dolgoztatn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homlokát ráncolva tűnődött magában. Persze ők nem tudják, hogy ez most mennyire elkerülhetetlen. Részben őket is meg lehet érteni... Azért biztosan lehetne jobban is csinál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ónoklat rendületlenül folyt tovább, és a beszélő hangja egyre emelkedett. Elég nagy hallgatóság vette körül, az elszállingózók helyét újonnan jöttek foglalták e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 alaszkaiak! — fordult egy idő után a szónok abba az irányba, amerre Gábor állt. Talán tudta, hogy vannak ott néhányan a frissen érkezett csoportból, talán nem. — Ki kérdezett meg titeket, akartok-e idejönni, akartok-e űrhajót építeni? Akarjátok-e otthagyni otthonotokat, a megszokott környezetet? És ha még csak a munka miatt — de végleg áttelepül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övekvő, mozgolódó zúgás hallatára még jobban felemelte a hangj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ndezt miért? Míg mi rabszolga módra húzzuk az igát, és eszközöket építünk kalandor vállalkozóknak, egyesek a maguk pecsenyéjét sütik, és csak azt nézik, hogyan menthetik a saját bőrüket... Mások akarnak elmenni a mi munkánk árá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a abba! Oktalan lázítá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 v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beszé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önd legy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nem hagyhatjuk annyib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znél legyünk, embere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ljesen felborult a rend, és Gábor egyszerre azon vette észre magát, hogy a zajongó, hullámzó, lökdösődő tömeg szélére sodródott. Soha nem élt át hasonlót sem, és el sem tudta képzelni, hogy ilyesmi létezi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Így látják mások az X-tervet? — kérdezte magától megdöbbenve. — Életmentésnek? Ők rabszolgamunkát végeznek, és egyesek mentik a bőrüket? De hiszen ez nem igaz, ez ostobaság, ez hazugság! Az űrhajózás a bizonytalan bolygó felé életbiztosítás? — fortyogott benne a düh és elkeseredés. — Tudják ezek, mi várhat az űrhajókr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álljatok! — kiáltotta elkeseredetten, de szava elveszett az általános zűrzavarban. Lassan, tétován elindult kifelé a tömegbő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valóban, mi lesz az ittmaradókkal? Iszonyú elgondolni, hogy az emberiség többsége a biztos halálnak nézzen eléb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megállt. Szinte fizikailag bénítóan hatott rá a felismerés, hogy a nagy kaland lázában ezt eddig még soha nem gondolta végig. Kell lennie valami megoldásnak, zakatolt az agyában, de szörnyű szégyenkezéssel jött rá rögtön, hogy mint kívülállónak és elmenőnek nincs joga ebbe belekapaszkodni. Igen, biztosan lehet valami megoldást találni, de csak akkor, ha az arra alkalmas emberek mindent megtesznek, hogy ez sikerüljön. Most értette meg igazán, miért volt Koós Lőrinc számára magától értetődő, hogy itt marad.</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nehezebb! — suttogta maga elé. — Nekem is itt kell maradnom.</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ki a vállára tette a kezét. Feltekintett. Egy ismeretlen, javakorabeli férfi vo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m, magának se tetszik ez a kavarodás — hangja nyugodt és barátságos volt. — De azért ne legyen annyira elkeseredve! Jöjjön inkább velünk, és nézzük meg, mi lesz ebből az egészből. Mert amíg csak kiabálnak meg vitatkoznak, addig még hagyján, de nehogy valamit csináljanak! — rázta meg rosszallólag a fejé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csatlakozott új ismerőséhez. Vagy tízen-húszan indultak el visszafelé, a szónok irányáb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ér másik oldalán a szónokot egyre szorosabb embergyűrű fogta körül. A zajongó, vitatkozó tömegből egyszerre csak egy ember emelkedett k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irke! A telepvezető! — hallatszott innen is, onnan is.</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áltások nem voltak egyértelműen barátságtalanok. Pirke az első telepesek közül került ki, maga sem volt helybeli, s valahogy azért is lett közös megegyezéssel a gyár vezetője, mert első perctől látták rajta, hogy mindenki gondjával kész törődni, és mindazt, amit mond, komolyan mondj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meghallgattok-e még — kezdte Pirke látszólagos bizonytalansággal, fejével a szónok felé intve. Az zavarában elhallgat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gatunk! A mi emberünk vagy, Pirke! Mindig is az voltá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ha úgy gondoljátok — Pirke megjátszott zavara még jobban megnőtt —, válasszatok új vezetőt.</w:t>
      </w:r>
    </w:p>
    <w:p>
      <w:pPr>
        <w:pStyle w:val="WWCsakszveg"/>
        <w:ind w:left="600" w:right="1322" w:firstLine="240"/>
        <w:jc w:val="both"/>
        <w:rPr>
          <w:rFonts w:ascii="Arial" w:hAnsi="Arial" w:cs="Arial"/>
          <w:sz w:val="24"/>
          <w:szCs w:val="24"/>
        </w:rPr>
      </w:pPr>
      <w:r>
        <w:rPr>
          <w:rFonts w:cs="Arial" w:ascii="Arial" w:hAnsi="Arial"/>
          <w:sz w:val="24"/>
          <w:szCs w:val="24"/>
        </w:rPr>
        <w:t>A tömeg elcsendesedett. Kezdték megérteni, miről van szó.</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figyeljetek — folytatta Pirke most már magabiztosan, amint látta, hogy egyre többen figyelnek rá —, mi van ott, a lucitburán túl? — mutatott kezével a sötét messzeségb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 volna?... Furákat kérdez... Mire akar kilyukadni?... A tömeg ismét összevissza zsivajg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olna? — ismételte Pirke harsányan. — Az őserdő! A jó öreg őserdő! És ti őserdőt akartok csinálni itt is!</w:t>
      </w:r>
    </w:p>
    <w:p>
      <w:pPr>
        <w:pStyle w:val="WWCsakszveg"/>
        <w:ind w:left="600" w:right="1322" w:firstLine="240"/>
        <w:jc w:val="both"/>
        <w:rPr>
          <w:rFonts w:ascii="Arial" w:hAnsi="Arial" w:cs="Arial"/>
          <w:sz w:val="24"/>
          <w:szCs w:val="24"/>
        </w:rPr>
      </w:pPr>
      <w:r>
        <w:rPr>
          <w:rFonts w:cs="Arial" w:ascii="Arial" w:hAnsi="Arial"/>
          <w:sz w:val="24"/>
          <w:szCs w:val="24"/>
        </w:rPr>
        <w:t>A tömeg hallgatott, Pirke pedig egyre jobban belemeleged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mertek, tudjátok, ki vagyok. Ez a valaki — mutatott a szónokra, aki már azt se tudta, hová legyen zavarában — talán tegnap érkezett ide, talán tegnapelőtt. Mit tudja ő, hogy miről van szó itt nálun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ól, hogy keserves munkával űrhajókat építsünk mások bőrének a megmentésére! — a szónok, úgy látszik, újra megtalálta a hangját. De Pirke visszamennydörgö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ól van szó, hogy emberek maradjunk! Hogy emberként dolgozzunk, és ember módjára tegyünk meg mindent, amit megtehetünk a veszedelemmel szemben! Ő azt mondja, hogy űrhajón elmenni gyávaság! Én azt kérdem, mihez kell nagyobb bátorság? Belevágni az ismeretlenbe, útnak indulni a végtelenbe, ahol ezer veszély leselkedik ránk, vagy kényelmesen és ostobán lefeküdni és várni sorsunkra? Tízezer évek óta harcol az ember, sokkal keményebb küzdelmeket élt már át, mint ez a vacak gyár — mutatott megvetően körbe —, de a legnagyobb küzdelmeket mindig saját maga ellen vívta. Ennek mindörökre vége lett! Azt akarjátok, hogy újra kezdődjön? Jöjjön az őserdő a vadállatok törvényéve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fulladtan törölgette a homlokát. A tömeg csendesen morajlott, az emberek tűnődve álldogáltak, emésztették a hallottakat. A szónok eltűnt, senki sem ügyelt rá, hová le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egy fa törzséhez támaszkodva hallgatta Pirke szavait. Az izmos férfi most is mellette ál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látod — veregette meg jóindulatúan a vállát —, nem lesz semmi baj.</w:t>
      </w:r>
      <w:r>
        <w:br w:type="page"/>
      </w:r>
    </w:p>
    <w:p>
      <w:pPr>
        <w:pStyle w:val="WWCsakszveg"/>
        <w:ind w:left="600" w:right="1322" w:firstLine="240"/>
        <w:jc w:val="center"/>
        <w:rPr>
          <w:rFonts w:ascii="Arial" w:hAnsi="Arial" w:cs="Arial"/>
          <w:b/>
          <w:b/>
          <w:sz w:val="24"/>
          <w:szCs w:val="24"/>
        </w:rPr>
      </w:pPr>
      <w:r>
        <w:rPr>
          <w:rFonts w:cs="Arial" w:ascii="Arial" w:hAnsi="Arial"/>
          <w:b/>
          <w:sz w:val="24"/>
          <w:szCs w:val="24"/>
        </w:rPr>
        <w:t>21. FEJEZET</w:t>
      </w:r>
    </w:p>
    <w:p>
      <w:pPr>
        <w:pStyle w:val="WWCsakszveg"/>
        <w:ind w:left="600" w:right="1322" w:firstLine="240"/>
        <w:jc w:val="center"/>
        <w:rPr>
          <w:rFonts w:ascii="Arial" w:hAnsi="Arial" w:cs="Arial"/>
          <w:b/>
          <w:b/>
          <w:sz w:val="24"/>
          <w:szCs w:val="24"/>
        </w:rPr>
      </w:pPr>
      <w:r>
        <w:rPr>
          <w:rFonts w:cs="Arial" w:ascii="Arial" w:hAnsi="Arial"/>
          <w:b/>
          <w:sz w:val="24"/>
          <w:szCs w:val="24"/>
        </w:rPr>
        <w:t>SIG BORON KÉSZÜLŐDIK</w:t>
      </w:r>
    </w:p>
    <w:p>
      <w:pPr>
        <w:pStyle w:val="WWCsakszveg"/>
        <w:ind w:left="600" w:right="1322" w:firstLine="240"/>
        <w:jc w:val="center"/>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Pirke ott állt a főépület teraszán, és a gyártelepet nézte. Szemét a kezével ernyőzte, olyan élesen világított a hirtelen beköszöntő trópusi hajnal. Valahol egy cikáda csikorgatta fémes hangú dalát végeérhetetlenü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elmúlt a vihar — mormogta maga elé. — Az emberek belezökkentek a kerékvágásb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úgy látszik — szólalt meg egy hang mellette; Menotti lépett oda hozzá.</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napok voltak ezek! — Pirkében csak most oldódott az elmúlt események feszültsége. — Olyan volt, mintha egy szép rajzú, kedves színekkel pompázó kép egyszerre ezer darabra esett volna szét. Mintha mindennek elveszett volna az értelme. Most pedig... megint a helyén v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igen — Menotti hangjában egy kis kétkedés bujkált. — Minden a helyére került. Egyelőr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 fordult Pirke megdöbbenten a szociológushoz. — Azt gondolja, hogy...</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gnap tetőztek a feszültségek, és a közösség eljutott arra a pontra, amikor minden értelmetlenné kezdett válni. Akkor többek közt ön volt az, aki ráébresztette az embereket arra, hogy vissza kell térniük az értelemhez, más út nincs. Az ember így van berendezve: nem bírja az értelmetlenséget sokáig. De ha egyszer az egész világ visszavonhatatlanul értelmetlenné válik körülötte... — Menotti nem fejezte be a mondatot. Pirke tekintetének láttán azonban magyarázkodni kezd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ost rendben lesz minden, remélem, jó időre. A kollektíva tagjai egymásra találtak, és ez elég erőt jelent majd az újonnan jöttek beolvasztására is. De mi lesz akkor, ha ugyanezek az emberek az előtt a kérdés előtt állnak majd, hogy egyesek itthagyják a Földet, a nagy többségnek azonban maradnia kell? Nos?</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rke konokul hallgatott egy ideig. Azután szembenézett Menottiva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zt hiszem — a hangja határozott volt —, nem sokan fognak tőlünk menni. A legtöbbje így gondolkozik majd: vagy mindenki, vagy én sem!</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igen jól érezte magát új barátai között. Az izmos férfi, akivel előző nap megismerkedett — mint kiderült, Nantucknak hívták, és Alaszkából jött —, magával vitte a szállására. A hozzájuk csatlakozók között akadtak olyanok, akik részt vettek a szerelde helyreállításában, és emlékeztek rá, hogy Gábor is ott volt. A bizalmatlanság eloszl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nekünk semmi kifogásunk az űrhajósok ellen — magyarázta este lefekvés előtt egy kékesfekete hajú, karcsú perui —, csak hagyjanak minket békén. Jól van, el kell menekülni, valakinek meg kell maradni, meg kell tenni mindent, amit megtehetünk... De azután olyan biztos az egés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Gábor egy pillanatra nem értette a másika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z izé, ezzel a Nappal. A kihűlés meg a robbanás.</w:t>
      </w:r>
    </w:p>
    <w:p>
      <w:pPr>
        <w:pStyle w:val="WWCsakszveg"/>
        <w:ind w:left="600" w:right="1322" w:firstLine="240"/>
        <w:jc w:val="both"/>
        <w:rPr>
          <w:rFonts w:ascii="Arial" w:hAnsi="Arial" w:cs="Arial"/>
          <w:sz w:val="24"/>
          <w:szCs w:val="24"/>
        </w:rPr>
      </w:pPr>
      <w:r>
        <w:rPr>
          <w:rFonts w:cs="Arial" w:ascii="Arial" w:hAnsi="Arial"/>
          <w:sz w:val="24"/>
          <w:szCs w:val="24"/>
        </w:rPr>
        <w:t>Gábor kutyaszorítóba került. Ha azt mondja, hogy igen, mint ahogy eddig egy pillanatig sem kételkedett Vasziljev és Mbonga felfedezésének igazában, akkor mi lesz? Nem akarta ezeket a rokonszenves embereket, akiktől láthatólag az egész probléma meglehetősen távol állt, sem felingerelni, sem kétségbe ejteni. Azonban hazudni sem akar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 minden szól mellette — mondta végül óvatosan.</w:t>
      </w:r>
    </w:p>
    <w:p>
      <w:pPr>
        <w:pStyle w:val="WWCsakszveg"/>
        <w:ind w:left="600" w:right="1322" w:firstLine="240"/>
        <w:jc w:val="both"/>
        <w:rPr>
          <w:rFonts w:ascii="Arial" w:hAnsi="Arial" w:cs="Arial"/>
          <w:sz w:val="24"/>
          <w:szCs w:val="24"/>
        </w:rPr>
      </w:pPr>
      <w:r>
        <w:rPr>
          <w:rFonts w:cs="Arial" w:ascii="Arial" w:hAnsi="Arial"/>
          <w:sz w:val="24"/>
          <w:szCs w:val="24"/>
        </w:rPr>
        <w:t>A perui elcsendesed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égis igazatok van — felelte rá, és az érthetőség kedvéért hozzátette: — Te űrhajós vagy, ugy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felelte Gábor, de nyomban elpirult, mert eszébe jutott tegnapi elhatározás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d — avatkozott most a beszélgetésbe Nantuck is —, igazuk van. De azért — fordult Gáborhoz — valahogy nem így kellene csinál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gyan kellene csinálni? Mit kellene tenni? Gábor ezzel ébredt. S ezen törte a fejét akkor is, amikor elbúcsúzott a munkába menőktől és maga is elindult a főépület felé.</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vártunk — fogadta szemrehányóan Sandoz, amikor belépett az ajtón. — Még csak az kellett volna, hogy veled is történjék valam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gier-val mi van? — kérdezte Gábo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rendbe jön. Nagy szerencséje volt: a falelem, amely ráomlott, egyben meg is védte a robbanás egyéb következményeitől. Amint kiderült, elfelejtette, hogy nem az űrben van. A levegő ugyanis vezeti a hőt, és ő ezt nem vette számításba, amikor meg akarta mutatni, hogyan hegeszt egy űrhajós. De hogy repülni fog-e még?...</w:t>
      </w:r>
    </w:p>
    <w:p>
      <w:pPr>
        <w:pStyle w:val="WWCsakszveg"/>
        <w:ind w:left="600" w:right="1322" w:firstLine="240"/>
        <w:jc w:val="both"/>
        <w:rPr>
          <w:rFonts w:ascii="Arial" w:hAnsi="Arial" w:cs="Arial"/>
          <w:sz w:val="24"/>
          <w:szCs w:val="24"/>
        </w:rPr>
      </w:pPr>
      <w:r>
        <w:rPr>
          <w:rFonts w:cs="Arial" w:ascii="Arial" w:hAnsi="Arial"/>
          <w:sz w:val="24"/>
          <w:szCs w:val="24"/>
        </w:rPr>
        <w:t>Sandoz fújt egyet, azután folytatt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m, megviseltek az itteni események. Nemigen tudnám már hasznodat venni. Rád bízok valamit.</w:t>
      </w:r>
    </w:p>
    <w:p>
      <w:pPr>
        <w:pStyle w:val="WWCsakszveg"/>
        <w:ind w:left="600" w:right="1322" w:firstLine="240"/>
        <w:jc w:val="both"/>
        <w:rPr>
          <w:rFonts w:ascii="Arial" w:hAnsi="Arial" w:cs="Arial"/>
          <w:sz w:val="24"/>
          <w:szCs w:val="24"/>
        </w:rPr>
      </w:pPr>
      <w:r>
        <w:rPr>
          <w:rFonts w:cs="Arial" w:ascii="Arial" w:hAnsi="Arial"/>
          <w:sz w:val="24"/>
          <w:szCs w:val="24"/>
        </w:rPr>
        <w:t>Gábor tiltakozni akart, de a Főnök felnevet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élj, amit rád bízok, az lesz olyan nehéz, mintha itt maradná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kell tennem?</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keresed a Világkormányt — kezdte magyarázni Sandoz —, elmondod nekik, mit láttál, mit tapasztaltá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egész? — Gábor nem is titkolta csalódás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most azt gondolod, miért nem folyamodunk a szokásos hírközlő eszközökhöz, a telcomhoz vagy a lézerhez. Megtesszük azt is, de a jelenlegi helyzetben feltétlenül szükséges, hogy egy szemtanú is elmondja a maga közvetlen élményeit a legfőbb vezetőségnek — Sandoz arcán enyhe fintor futott végig. — A részletes jelentésen még dolgozunk, lehet, hogy te hamarabb odaérsz, mint a mi üzenetün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maga sem tudta, hogyan került ki a szobából. Csak amikor már a gépen ült, és az indulás gyorsulása belepréselte a puha ülésbe, akkor fogta fel, mit bíztak rá. Szinte az a csodálatos, ötlött Gábor eszébe, hogy nem fordult elő hamarabb és többször a Poto do Xingúban történtekhez hasonló es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ép puhán szállt vele. Gondolatai elkalandoztak. Mennyien voltak mégis, akik lelkesedtek... A csak maguknak élők, a kertjükben bogarászgatók, a világcsavargók, a szobájuk magányában a matematika vagy a sakk rejtelmein töprengő különcök közül is sokan habozás nélkül félretették kedvenc foglalatosságaikat. Úgy érezték, hogy végre megtalálták az igazán fontosat, amit tenni érdemes. Csakhogy...</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hogy amikor arra került a sor — fűzte magában tovább Gábor a gondolatait —, hogy felsorakozzanak a válogató bizottságok előtt, és megkapják minősítésüket, hogy hol foglalnak majd helyet a világűrbe repülés sorrendjében, megtorpantak. Nem akarják itt hagyni a Föld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visszaemlékezett az asszonyra és a férfira, akikkel annak idején együtt utazott Lisszabonig. Akkor mosolygott rajtuk magában — s azóta hány ilyen embert ismert meg! Igen, az emberek büszkék az űrhajósokra — majd-majd az emberiség legkiválóbbjaiként tisztelik őket —, de a Földet elhagyni kevesen hajlandó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lván azért gondolt rám Sandoz, mert nemcsak űrhajós vagyok, hanem „földi patkány" is. Meg tudom érteni ezt is, azt is. Ogier nem. Felette teljesen a világűr mámora uralkodik, szinte nem is érti a többi embert. Néha majd szétrobbant a türelmetlenségtől, hogy mikor indulunk már — mosolyodott el magában kesernyésen Gábor.</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igazán űrhajós-e ő? Ogier űrmámora néha kissé nevetségesnek tűnt számára — de nem értette a Földhöz mindenáron ragaszkodókat sem...</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szerre végtelen könnyűség öntötte el. A felfedezés öröme: meg kell mentem az embereket — de úgy, ahogy az emberek akarjá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mi szokatlant érzékelt maga körül. Kinézett. Árnyék vetődött a gépre. A kormányzó automatika, úgy látszik, megbolondu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ű, a mindenit! — csúszott ki a száján. — Nagyon északra keveredtem! Ez már a Felhő-övez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orgalmas felhőbogarak, ahogy a néphumor elnevezte Jackson és Banarszi Dasz teremtményeit, a Térítőkön túl elkezdték már szorgalmas tevékenységüket. Ennek következtében az északi és a déli félteke mérsékelt és sarki övezetében állandósult a borongós délutánokra emlékeztető tompa megvilágítás. Ez a változás nem várt módon meggyorsította az egyenlítői övezetbe való költözést. Az emberek mentek a Nap utá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ul a tenger hullámzott. Végtelenségét azonban sok helyen innét a magasból apró foltoknak látszó szigetek tarkítottá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ruc szigetei! — Gábor érezte, hogy a szívósan találékony emberi elme ötleteinek ez a látványa még jobban visszaadja ön bizalmát. Nem kell félteni az emberiség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zébe kapta a kormányt, és határozott mozdulattal fordított rajta. A gép engedelmesen kanyarodott délkelet felé. Afrika harsogó zöldjei következtek, majd ismét felcsillant a tenger, s utána Gábor szeme előtt feltűntek India partjának ismerős körvonalai.</w:t>
      </w:r>
    </w:p>
    <w:p>
      <w:pPr>
        <w:pStyle w:val="WWCsakszveg"/>
        <w:ind w:left="600" w:right="1322" w:firstLine="240"/>
        <w:jc w:val="both"/>
        <w:rPr>
          <w:rFonts w:ascii="Arial" w:hAnsi="Arial" w:cs="Arial"/>
          <w:sz w:val="24"/>
          <w:szCs w:val="24"/>
        </w:rPr>
      </w:pPr>
      <w:r>
        <w:rPr>
          <w:rFonts w:cs="Arial" w:ascii="Arial" w:hAnsi="Arial"/>
          <w:sz w:val="24"/>
          <w:szCs w:val="24"/>
        </w:rPr>
        <w:t>A gép ereszkedni kezdett. Egyszerre megszólalt a rádió.</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Delhi! Itt Delhi! A Világkormány központja. Kérjük a közeledő gépet, adjon jelzést! Kérjük a közeledő gépet, adjon jelzés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Boron ötlete — csóválta a fejét Gábor. — Az új Világkormányt nem lehet csak úgy, bejelentés nélkül meglátogatni! — de azért engedelmesen válaszo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Delhi! Halló Delhi! Itt Koós Gábor, Poto do Xingú-ból. Nyugat-északnyugat felől közeledem, kétezer métere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lhinek, úgy látszik, ez elég volt, mert nem szólt többet. Gábor pedig becsűrte a gépet, s egy merész fordulattal meredeken siklott lefelé, a város felé. Sose tudott ellenállni ennek a kis bravúrnak, ha érkezőben volt valahová — különösen pedig most, amikor tudta, hogy figyeli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ép a Világkormány épületének tetején kötött ki, vakmerően becsusszanva két éppen ott álló másik gép közé. Gábor kiugrott, és elindult a lejárat felé, amikor harsány kiabálás állította me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hó! Hogy lehet így megérkezni, hogy a meteorok lyuggassanak szitává!</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mogasson meg egy napkitörés! — vágott vissza Gábor mérgesen. Rohanó alak közeledett feléje, de hirtelen megál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vagy az? — kérdezte csodálkozva, azután a fejére csap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bamba földi patkány, gondolhattam volna! Ki szokott más így leszáll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keresel itt, Kenab? — kérdezte Gábor, amikor kibontakozott az űrhajós medveölelésébő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ronnak szüksége van rám — magyarázta Kenab. — Tudod, jobb szereti maga körül azokat, akiket ismer. Hát te? Mit keresel i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óvatosan csak annyit mondott, hogy Sandoz küldte, és hogy Poto do Xingúból jön. Sandoz nevének hallatára Kenab igen megörült, s mindenáron rá akarta beszélni Gábort, hogyha majd a küldetését bevégezte, jöjjön el vele egy kis ballonugrásra a Himalájába. Igen nehezen értette meg, hogy Gábornak most fontos és sürgős dolgai vann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rrefelé mi a helyzet? — érdeklődött azután Gábor is.</w:t>
      </w:r>
    </w:p>
    <w:p>
      <w:pPr>
        <w:pStyle w:val="WWCsakszveg"/>
        <w:ind w:left="600" w:right="1322" w:firstLine="240"/>
        <w:jc w:val="both"/>
        <w:rPr>
          <w:rFonts w:ascii="Arial" w:hAnsi="Arial" w:cs="Arial"/>
          <w:sz w:val="24"/>
          <w:szCs w:val="24"/>
        </w:rPr>
      </w:pPr>
      <w:r>
        <w:rPr>
          <w:rFonts w:cs="Arial" w:ascii="Arial" w:hAnsi="Arial"/>
          <w:sz w:val="24"/>
          <w:szCs w:val="24"/>
        </w:rPr>
        <w:t>Kenab kedvetlen képet vág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ozmosz tudja — bökte ki végül. — Nem lehet ezeken a földi patkányokon eligazodni. Az elején mindenbe nyakig belemásznak, gyártják az űrhajókat, mint a parancsolat, csak éppen az utazáshoz nem fűlik a foguk. Igen kevesen vannak, akik bemerészkednek a szimulátorba. Már látom, hogy nekünk kell eldajkálnunk a kozmoszban az egész népséget, mint valami szárazdajkának. Boron már kezdi unni az egész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ro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igen. Amikor belevágott és eljött ide, a Világkormányba, hogy felajánlja segítségünket az egész népség megmentésére, igen lelkes volt ám a fogadtatás. Ahogy a munka elindult, az se volt rossz. De aztán kiderült, hogy nemcsak az embereket kell ám elköltöztetni, hanem az egész élővilágot, de meg az ásványokat, sőt uram bocsá', a kultúrát is! — Kenab megbotránkozva rázta a fej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ultúr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igen, a nagy okosok kitalálták, hogy az ember a múltja nélkül nem ember, így hát el kell költöztetni az új bolygóra a piramisokat, az Akropoliszt, meg a Kremlt, New Yorkot — persze nem valóságban, hanem sztereóban. Ez még rendben is lett volna, a baj abból lett, hogy nem tudják abbahagyni. Mindent akarnak vinni, érted? Ez pedig nem megy. Hiszen a gépeknek is alig lesz hely. így aztán Boronnak kezd az lenni a véleménye, hogy valahogy egész másképp kell ezt csinál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többiek? Mit szólnak hozzá? — kérdezte Gábor kis szorongássa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öldiek? Azok még nem tudják, hogy Boron mit akar. Én se. Egyelőre csak a veszekedés van azon, hogy mi megy, mi marad.</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re van Boron? — Gábor sürgős szükségét érezte, hogy befejezze a beszélgetést. Elébe akart menni erősödő balsejtelmei tárgyán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m, sietsz. Hát eredj csak le a földszintre, ott a nagy tanácskozóterem mellett megtalálod. Ott van a szobáj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g Boron szobája sajátosan egyesítette magában a múltat és a jelent. Valamikor ülésterem lehetett a Világkormány első évtizedeiből, több száz év előttről. Erre vallottak a falak szinte kínosan egyenes vonalai, a geometrikus tisztasággal csillogó fémburkolat, szemben a modern idők hajlékony, változatos, olykor valószínűtlenül puha formáival, a lágy, egymásba mosódó színekkel. A helyiség nagy volt és kissé ridegen ódivatú, de érződött, hogy ez szándékos. Sig Boron tökéletesen beleillett ebbe a környezetb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lágkormány tagja Gábor jöttére felállt a szoba végében terpeszkedő vezérlőpult mellől. Még egy utolsó utasítást mondott be a mikrofonba, azután néhány lépést tett az érkező felé.</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kérdezte. Hangja szokatlanul türelmetlen volt. — Mit akars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ndoz küldött Poto do Xingúbó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Történt valam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igyekezett olyan szenvedélytelen lenni, amilyen csak tudott. Rövidre fogva elmondta tapasztalatait, Ogier viselkedését, a robbanást, a népünnepélyt, Pirke fellépését. — Azért jöttem, hogy segítséget kérjek. Ezt így tovább folytatni nem leh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ron Gábor beszámolója alatt visszatért a vezérlőpulthoz, és látszólag oda sem figyelve a kapcsolókat kezdte működésbe hozni. Az utolsó szavaknál azonban felemelte a fej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het? — a hangja megint a régi, szenvtelen hang volt. — Más út nincs, nem értit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g — Gábor hangja ellágyult. Egyszerre megsajnálta ezt az embert, ifjúkora példaképét, akitől most fényévnyi távolság választotta el. — Nem kellene az emberek megmentését magukra az emberekre bízni? — s amikor látta, hogy Boron bizalmatlanul néz rá, folytatta: — Végpusztulás fenyeget. Meg kell tennünk mindent, hogy megmeneküljünk, de nem bármilyen áron. Az emberrel együtt meg kell mentenünk a múltját, a környezetét i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sz hát? — kérdezte Boron hűvös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 felelte Gábor megzavarodva. — Azt nem tudom, hogy ezt hogy lehet megvalósítani, de azt gondolom, másképp nem leh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d! — Boron hangja kissé megenyhült. — Ilyenek vagytok mind. Ragaszkodtok a múlt sok limlomához, az állati lét örökségéhez, a sok tévelygéshez és zagyvasághoz, amit művészetnek és történelemnek neveztek. Ostoba makacssággal mindenáron gyermekek akartok maradni, amikor itt van a nagyszerű alkalom, hogy felnőtté váljato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Si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mber kinőtte a Földet. Értelmével már régen a világegyetem ura. Végre rákerült a sor, hogy valósággal is birtokba vegye azt. Előítéletek kedvéért nem állhatunk me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 történjék Poto do Xingúva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yersanyagellátásról gondoskodik a Központi Agy — válaszolt Boron hidegen. — Ha a részletes jelentés megérkezik, intézkedem.</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z embereket hogy lehetne megnyugtatni? Rávenni arra, hogy ne csináljanak ilyenek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ron csak intett, hogy nem hajlandó a beszélgetést tovább folytatni.</w:t>
      </w:r>
    </w:p>
    <w:p>
      <w:pPr>
        <w:pStyle w:val="WWCsakszveg"/>
        <w:ind w:left="600" w:right="1322" w:firstLine="240"/>
        <w:jc w:val="both"/>
        <w:rPr>
          <w:rFonts w:ascii="Arial" w:hAnsi="Arial" w:cs="Arial"/>
          <w:sz w:val="24"/>
          <w:szCs w:val="24"/>
        </w:rPr>
      </w:pPr>
      <w:r>
        <w:rPr>
          <w:rFonts w:cs="Arial" w:ascii="Arial" w:hAnsi="Arial"/>
          <w:sz w:val="24"/>
          <w:szCs w:val="24"/>
        </w:rPr>
        <w:t>Gábor kiment. Sig Boron visszaült a helyére. Elgondolkozo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nki elhagy — állapította meg fanyarul. — Pedig meg kell menteni őket, még akkor is, ha nem értik meg! Majd egyszer megértik! Camac — jutott az eszébe. — Igen, ő az, aki eddig soha nem hagyott cserben. Meg kell keresni ezt a rejtélyes barátot és szövetségest. Tudatni vele, mi történt, tervet dolgozni ki. Igen, Camac fog tudni valamit monda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erendezés fölé hajolt, és a Hold-bázist kezdte kapcsolni. Camac a Venus kiürítése után nem jött le a Földre, hanem a Holdon telepedett meg, ott vállalta az algatelepek vezetésé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közben beállította a készüléket, önkéntelenül is végiggondolta szövetségük történetéi. A Venuson ismerkedtek össze, és hamarosan egymásra találtak. Egyikük sem volt megelégedve a földi élet tempójával, irányával, úgy vélték, hogy az ember ezen az úton elsatnyul. Boronnak hízelgett, hogy a nála jóval idősebb tudós önkéntes száműzetésében mennyire érdeklődik az űrhajósélet iránt. Boron sok mindent elmondott neki elképzeléseiből, Camac pedig mindig meghallgatta, sőt biztatta, hogy csak várjon türelemmel, eljön még az ő idejük. De hogy ezen mit értett, arról sose beszél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oba átellenes sarkában vibrálni kezdett a levegő, majd alakot öltött. Camac térhatású képe ott ült Boronnal szemben, a semmin.</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asz, Camac? — kérdezte Sig Boron. — A képed elég kusza. Persze, ezek az átkozott napzavarok! — Igazgatni kezdte a beállítót.</w:t>
      </w:r>
    </w:p>
    <w:p>
      <w:pPr>
        <w:pStyle w:val="WWCsakszveg"/>
        <w:ind w:left="600" w:right="1442" w:firstLine="240"/>
        <w:jc w:val="both"/>
        <w:rPr>
          <w:rFonts w:ascii="Arial" w:hAnsi="Arial" w:cs="Arial"/>
          <w:sz w:val="24"/>
          <w:szCs w:val="24"/>
        </w:rPr>
      </w:pPr>
      <w:r>
        <w:rPr>
          <w:rFonts w:cs="Arial" w:ascii="Arial" w:hAnsi="Arial"/>
          <w:sz w:val="24"/>
          <w:szCs w:val="24"/>
        </w:rPr>
        <w:t>Camac imbolygó arca mosolygot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sz?</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amac! Az emberek ellenállnak az X-tervnek! Mit tegyünk?</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mac csak mosolygott, és nem szólt semmit. Boron már kezdte azt hinni, hogy nem is ő van a szobában, hanem egyik androidja. Végül megszólal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ha nem akarják, csak egyet tehetünk. Kondicionálás!</w:t>
      </w:r>
    </w:p>
    <w:p>
      <w:pPr>
        <w:pStyle w:val="WWCsakszveg"/>
        <w:ind w:left="600" w:right="1442" w:firstLine="240"/>
        <w:jc w:val="both"/>
        <w:rPr>
          <w:rFonts w:ascii="Arial" w:hAnsi="Arial" w:cs="Arial"/>
          <w:sz w:val="24"/>
          <w:szCs w:val="24"/>
        </w:rPr>
      </w:pPr>
      <w:r>
        <w:rPr>
          <w:rFonts w:cs="Arial" w:ascii="Arial" w:hAnsi="Arial"/>
          <w:sz w:val="24"/>
          <w:szCs w:val="24"/>
        </w:rPr>
        <w:t>Boron egy pillanatra megdöbbent. A biokémiai kondicionálás módszerei nem voltak ismeretlenek, sőt inkább túlontúl is ismertek. Azonban már hosszú ideje nem éltek velük, nem volt összeegyeztethető az emberi szabadsággal, hogy valakinek a személyiségét ilyen módon megváltoztassák.</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karod — folytatta Camac —, szóvá teszem a Világtanács ülésén. Vagy elfogadják, vagy...</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elpusztul az emberiség — szögezte le Boron.</w:t>
      </w:r>
    </w:p>
    <w:p>
      <w:pPr>
        <w:pStyle w:val="WWCsakszveg"/>
        <w:ind w:left="600" w:right="1442" w:firstLine="240"/>
        <w:jc w:val="both"/>
        <w:rPr>
          <w:rFonts w:ascii="Arial" w:hAnsi="Arial" w:cs="Arial"/>
          <w:sz w:val="24"/>
          <w:szCs w:val="24"/>
        </w:rPr>
      </w:pPr>
      <w:r>
        <w:rPr>
          <w:rFonts w:cs="Arial" w:ascii="Arial" w:hAnsi="Arial"/>
          <w:sz w:val="24"/>
          <w:szCs w:val="24"/>
        </w:rPr>
        <w:t>Camac már nem is mosolygott. Nevetet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el kell jönnie az új embernek — mondta, és eltűnt, szétfoszlott a levegőben.</w:t>
      </w:r>
      <w:r>
        <w:br w:type="page"/>
      </w:r>
    </w:p>
    <w:p>
      <w:pPr>
        <w:pStyle w:val="WWCsakszveg"/>
        <w:ind w:left="600" w:right="1442" w:firstLine="240"/>
        <w:jc w:val="center"/>
        <w:rPr>
          <w:rFonts w:ascii="Arial" w:hAnsi="Arial" w:cs="Arial"/>
          <w:b/>
          <w:b/>
          <w:sz w:val="24"/>
          <w:szCs w:val="24"/>
        </w:rPr>
      </w:pPr>
      <w:r>
        <w:rPr>
          <w:rFonts w:cs="Arial" w:ascii="Arial" w:hAnsi="Arial"/>
          <w:b/>
          <w:sz w:val="24"/>
          <w:szCs w:val="24"/>
        </w:rPr>
        <w:t>22. FEJEZET</w:t>
      </w:r>
    </w:p>
    <w:p>
      <w:pPr>
        <w:pStyle w:val="WWCsakszveg"/>
        <w:ind w:left="600" w:right="1442" w:firstLine="240"/>
        <w:jc w:val="center"/>
        <w:rPr>
          <w:rFonts w:ascii="Arial" w:hAnsi="Arial" w:cs="Arial"/>
          <w:b/>
          <w:b/>
          <w:sz w:val="24"/>
          <w:szCs w:val="24"/>
        </w:rPr>
      </w:pPr>
      <w:r>
        <w:rPr>
          <w:rFonts w:cs="Arial" w:ascii="Arial" w:hAnsi="Arial"/>
          <w:b/>
          <w:sz w:val="24"/>
          <w:szCs w:val="24"/>
        </w:rPr>
        <w:t>ŰRHAJÓS VAGY EMBER?</w:t>
      </w:r>
    </w:p>
    <w:p>
      <w:pPr>
        <w:pStyle w:val="WWCsakszveg"/>
        <w:ind w:left="600" w:right="1442" w:firstLine="240"/>
        <w:jc w:val="both"/>
        <w:rPr>
          <w:rFonts w:ascii="Arial" w:hAnsi="Arial" w:cs="Arial"/>
          <w:b/>
          <w:b/>
          <w:sz w:val="24"/>
          <w:szCs w:val="24"/>
        </w:rPr>
      </w:pPr>
      <w:r>
        <w:rPr>
          <w:rFonts w:cs="Arial" w:ascii="Arial" w:hAnsi="Arial"/>
          <w:b/>
          <w:sz w:val="24"/>
          <w:szCs w:val="24"/>
        </w:rPr>
      </w:r>
    </w:p>
    <w:p>
      <w:pPr>
        <w:pStyle w:val="WWCsakszveg"/>
        <w:ind w:left="600" w:right="1442" w:firstLine="240"/>
        <w:jc w:val="both"/>
        <w:rPr>
          <w:rFonts w:ascii="Arial" w:hAnsi="Arial" w:cs="Arial"/>
          <w:sz w:val="24"/>
          <w:szCs w:val="24"/>
        </w:rPr>
      </w:pPr>
      <w:r>
        <w:rPr>
          <w:rFonts w:cs="Arial" w:ascii="Arial" w:hAnsi="Arial"/>
          <w:sz w:val="24"/>
          <w:szCs w:val="24"/>
        </w:rPr>
        <w:t>Az X-terv elindulása óta a Tudományos Világtanács állandóan készenlétben volt. A világszerte folyó megfeszített munka megkövetelte, hogy az emberiség agyközpontja szüntelenül figyelemmel kísérje, ellenőrizze és irányítsa azt. Az óriási gépagyak mellett szükség volt a legkiválóbb emberi agyvelők folytonos éberségére is.</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örvényszerű szokássá vált, hogy a felgyülemlett problémák megtárgyalásában a legtöbben ikonofon útján vettek csak részt. Most is ez történt. Sandoz éppen a marbati űrhajógyárban tartózkodott, Fatma el-Szahid India trópusi övezetében irányította a Föld arculatának átalakítási munkálatait, Banarszi Dasz nem hagyhatta ott kísérleteit, ezúttal Kuala Lumpurban dolgozott magas fehérje- és vitamintartalmú szövettenyészetek szaporításán. A Bizottság tagjai közül csak Koós Lőrinc, Vasziljev, Mbonga és Jackson voltak jelen.</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sőnek Mbonga számolt be a napmegfigyelés eredményeiről. A helyzet, amint várható volt, nem változott. A Nap állapota továbbra is azt a bizonyos ijesztő kétértelműséget — sőt egyre inkább egyértelműséget — mutatta, amelyet annak idején Vasziljev megállapított.</w:t>
      </w:r>
    </w:p>
    <w:p>
      <w:pPr>
        <w:pStyle w:val="WWCsakszveg"/>
        <w:ind w:left="600" w:right="1442" w:firstLine="240"/>
        <w:jc w:val="both"/>
        <w:rPr>
          <w:rFonts w:ascii="Arial" w:hAnsi="Arial" w:cs="Arial"/>
          <w:sz w:val="24"/>
          <w:szCs w:val="24"/>
        </w:rPr>
      </w:pPr>
      <w:r>
        <w:rPr>
          <w:rFonts w:cs="Arial" w:ascii="Arial" w:hAnsi="Arial"/>
          <w:sz w:val="24"/>
          <w:szCs w:val="24"/>
        </w:rPr>
        <w:t>Pjotr Ivanovics Vasziljev az új bolygó kérdésével foglalkozot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rktiszi csillagvizsgálót bízta meg a Tanács azzal — kezdte —, hogy az új bolygó feltalálására vonatkozó kutatásokat vezesse. Megfigyeléseink és ériékeléseink során elsősorban a legközelebbi Nap típusú, illetve K2 típusú állócsillagokat, a tau Cetit, az epszilon Eridanit és a Tolimant vettük célba. Eddigi megfigyeléseink arra mutatnak, hogy mindhárom csillag rendelkezik bolygókkal. A bolygónak, amely új otthont adhatna nekünk, számos feltételt kell kielégítenie. Tömege nem térhet el nagymértékben a Földétől, különben a megváltozott gravitációhoz való alkalmazkodás leküzdhetetlen nehézségekkel járna. Az új bolygónak szilárd kéreggel kell rendelkeznie, és átlagos felszíni hőmérséklete nem lehet nagyobb 300 K°-nál, sem kisebb 270-nél. Pályájának excentricitása nem haladhatja meg a tíz százalékot, a központi naptól a felszínére eső energia mennyisége nem lehet több, mint 250 watt négyzetméterenként, sem kevesebb 150 wattnál... Űrobszervatóriumaink ezekre a kérdésekre még nem tudtak teljes bizonyossággal választ adni. Kérjük a kutatás kiterjesztését s esetleg annak a megfontolását, hogy nem kellene-e pontosabb észlelés céljából űrhajókat kiküldeni egészen a Naprendszer határáig. Javasolom ezenkívül, hogy húsz fényév körzeten belül vegyük vizsgálat alá valamennyi F, G és K típusú csillagot.</w:t>
      </w:r>
    </w:p>
    <w:p>
      <w:pPr>
        <w:pStyle w:val="WWCsakszveg"/>
        <w:ind w:left="600" w:right="1442" w:firstLine="240"/>
        <w:jc w:val="both"/>
        <w:rPr>
          <w:rFonts w:ascii="Arial" w:hAnsi="Arial" w:cs="Arial"/>
          <w:sz w:val="24"/>
          <w:szCs w:val="24"/>
        </w:rPr>
      </w:pPr>
      <w:r>
        <w:rPr>
          <w:rFonts w:cs="Arial" w:ascii="Arial" w:hAnsi="Arial"/>
          <w:sz w:val="24"/>
          <w:szCs w:val="24"/>
        </w:rPr>
        <w:t>A teremben nyugtalanság volt érezhető.</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zek a kérdések összefüggnek egyéb problémákkal is — folytatta Vasziljev —, de ezekre vonatkozólag a kollégáktól remélek felvilágosítást. Elsősorban a hajtóművek és hajtóanyagok kérdésére gondolok.</w:t>
      </w:r>
    </w:p>
    <w:p>
      <w:pPr>
        <w:pStyle w:val="WWCsakszveg"/>
        <w:ind w:left="600" w:right="1442" w:firstLine="240"/>
        <w:jc w:val="both"/>
        <w:rPr>
          <w:rFonts w:ascii="Arial" w:hAnsi="Arial" w:cs="Arial"/>
          <w:sz w:val="24"/>
          <w:szCs w:val="24"/>
        </w:rPr>
      </w:pPr>
      <w:r>
        <w:rPr>
          <w:rFonts w:cs="Arial" w:ascii="Arial" w:hAnsi="Arial"/>
          <w:sz w:val="24"/>
          <w:szCs w:val="24"/>
        </w:rPr>
        <w:t>Koós Lőrinc már éppen nekikészülődött, hogy felszólal — az antianyagról akart beszélni, mint lehetséges hajtóanyagról —, amikor a képernyőkön egy ismeretlen arc jelent meg.</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aru Camac jelentkezett szólásra, a Holdról — hallatszott a bejelentő automata fémes hangja.</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nyegető katasztrófa közeledtére — hangzott Camac szava — félbehagytam növényhonosítási kísérleteimet a Venuson. Most a Holdon vizsgálom, hogy annak légkör nélküli, kozmikus sugárzással bombázott, igen szélsőséges hőmérsékletű felszínén meg lehetne-e teremteni az élet valamilyen formáját. Ezekről a kísérletekről sem tudom, mikor kell talán végleg abbahagynom őket, de folytatom, mert lehetséges, hogy az új bolygó nem lesz sokkal enyhébb éghajlatú a Holdnál. Akkor pedig minden kis eredmény, amely azzal biztat, hogy a világűr hidegében fennmaradhat az élet, igen nagy fontosságú lehet... De nem erről akarok most beszélni. Végpusztulás vár ránk, ha nem cselekszünk! Az ember tömegeiben elszokott a harctól, a küzdelemtől, fél az ismeretlentől, a jövőtől... — Camac arca furcsa grimaszba torzult, hangja sustorgott, recsegett: a vételt zavarta a naptevékenység —... egy kis rész ujjongva köszöntötte... magához ragadta a kezdeményezést. Ez azonban nem elég. Ahhoz, hogy megmenekülhessünk, valamennyi emberi agyba át kell ültetni az űrhajósok gondolkodásmódját, elszántságát, mohó vágyát, hogy meghódítsuk a kozmoszt! Tudományunknak megvannak erre az eszközei!... Az emberek gondolkodását és tevékenységét maradéktalanul az űrhajósok ellenőrzése alá kell vonni... Ez a menekülés egyetlen útja!...</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mac alakja eltűnt a képernyőről. A jelenlevők megdöbbenve néztek egymásra. Néma csönd uralkodot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avaslat fontosságára való tekintettel — szólalt meg egy idő után kissé rekedten Koós Lőrinc — úgy gondolom, soron következő beszámolómat a hajtóanyagok kérdéséről el kellene halasztani. Az elnökség bizonyára vitára akarja bocsátani az imént elhangzott javaslato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nökség vitára bocsátja Amaru Camac javaslatát — az Öreg jól ismert mély hangja tompán visszhangzott.</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pernyő villódzásában Banarszi Dasz keskeny, barna arca nézett az egybegyűltekre.</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nem vehetek személyesen részt az ülésen — hangján érzett, hogy messziről beszél —, nem hagyhatom itt a munkámat. Amaru Camac javaslata az adott körülmények között biokémiai kondicionálást jelent. Ez megvalósítható. A kérdés azonban az, helyes lenne-e megvalósítanunk? A kondicionálás után társadalmunk minden egyedében hasonló lenne azokhoz, akik most kisebbségét jelentik.</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eledjék, hogy ez az elenyésző kisebbség vállalta az emberiség megmentését! — a képernyő egy pillanatra elhomályosult, és Sig Boron kemény arca jelent meg rajta. — Ez a kisebbség testesíti meg ma az ember legkiválóbb tulajdonságait, azokat, amelyek egyedül teszik képessé a fennmaradásra a világűr irgalmatlan veszedelmei közt.</w:t>
      </w:r>
    </w:p>
    <w:p>
      <w:pPr>
        <w:pStyle w:val="WWCsakszveg"/>
        <w:ind w:left="600" w:right="1442" w:firstLine="240"/>
        <w:jc w:val="both"/>
        <w:rPr>
          <w:rFonts w:ascii="Arial" w:hAnsi="Arial" w:cs="Arial"/>
          <w:sz w:val="24"/>
          <w:szCs w:val="24"/>
        </w:rPr>
      </w:pPr>
      <w:r>
        <w:rPr>
          <w:rFonts w:cs="Arial" w:ascii="Arial" w:hAnsi="Arial"/>
          <w:sz w:val="24"/>
          <w:szCs w:val="24"/>
        </w:rPr>
        <w:t>Sig Boron szavaira a termen halk moraj hullámzott végig.</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ha ezt elfogadnánk is — újra Banarszi Dasz beszélt —, a rendelkezésre álló idő a legderűlátóbb becslés szerint sem elég, amellett energiaforrásainkat hatalmasan igénybe veszi maguknak az űrhajóknak és az elszállítandó készleteknek az előállítása...</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szállítandó készletek a legkisebb gond — Sig Boron újra félbeszakította a biológust. — Be kell jelentenem, hogy a Világkormány nem tud egyetérteni azzal, hogy az emberiség múltjának minden limlomát magával cipelje, amikor végveszedelemből menekül! Ha ebbe beleegyeznénk, a tervezett űrhajó-térfogat több mint ötven százalékát a földi múlt emlékeinek az átmentése kötné le. Ez teljesen felesleges. Semmi szükség arra, hogy az ember új hazájába, a csillagok közé is magával vigye tévedéseinek és babonáinak tanúi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 hallatszott több helyről. — Az emberiség múltja, az emberi szellem alkotásai, a művészetek, a történelem vesszenek el örökre?</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g Boron, mintha nem is hallotta volna az ellenvetéseket, konokul folytatta.</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mber mint faj egymillió éves. Régóta kinőtt az állati sorból, de ember módjára élni és viselkedni csak az utolsó néhány száz év alatt tanult meg. Most jött el az ideje annak, hogy elmondhassuk, felnőtt az emberiség, kilép szűk földi gyermekszobájából — s akkor cipelje magával játékait is? Az ember csak akkor lesz igazán ember, ha megszabadul a múltjától.</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lehet Astier? — tűnődött Koós Lőrinc. — Nincs itt, és úgy látszik, a tanácskozáson sem vesz részt. Mit szólna ehhez ő, a múlt legjobb ismerője és szerelmese?</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narszi Dasz arca változatlanul udvarias maradt. Amikor Sig Boron újra szóhoz engedte jutni, a hangja is ugyanolyan enyhén ironikus volt, mint addig.</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endelkezésre álló idő rövid, a kondicionálás csak egyféleképpen képzelhető el: arra kondicionálunk, hogy az űrhajósok kezdeményezéseit mindenki gondolkodás és kritika nélkül kövesse...</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pernyő elhomályosult, de a jelenlevők már nem is figyeltek rá. Az életbe vágó jelentőségű és mindnyájuk sorsát meghatározó javaslat mindenkit felzaklatott. Tudósok ültek itt együtt, akik megszokták, hogy minden problémát szenvedélymentes tárgyilagossággal vizsgáljanak meg, tekintet nélkül a várható következményekre, és csak az igazságot keresve — de ez más volt. A mindennapos kutatómunkában a tudós szinte összenőtt már műszereivel, agyának teljesítőképességét megsokszorozó logrobotjaival és matrobotjaival, de érezték, hogy ezt a kérdést ezeknek a segítségével nem lehet eldönteni.</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rre nem vállalkozhatunk — gondolkozott el Vang a hátsó sorok egyikében. Sandoz bízta meg, hogy legyen jelen az ülésen, mert attól tartott, hogy munkája nem teszi majd lehetővé a tanácskozással az állandó kapcsolatot. — Ez nem ember, ez egy gép javaslata. Boron gépekké akarja átalakítani az embereket!</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ndroid — villant át Jackson agyán. — Camac annyira meg van győződve a maga igazáról, hogy emberek helyett legszívesebben gépemberekkel venné magát körül, akik az ő hangján beszélnek, az ő esze járása szerint gondolkoznak.</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öbben felszólalásra készülődtek, amikor a képernyőn egy új arc jelent meg.</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af Thornsten vagyok, Ives Astier munkatársa — mutatkozott be látható felindulással. — Astier meghalt.</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udományos Világtanács jelenlevő tagjai megdöbbenve néztek egymásra, majd a képernyőre. Józan és világos gondolkodásuk nem látott a halálban semmi rendkívülit, de érezték, hogy a fiatalember szavai a bejelentett ténynél többet mondanak.</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ála előtt — folytatta Thornsten megindultan — rám bízta önökhöz intézett üzenetét. Hallgassák meg — s a teremben felhangzott Ives Astier kissé magas hangja. A hangon valami végtelen fáradtság érződöt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sztelt kollégáim! Ez az üzenet a nemlétből szól önökhöz. Meghalok, mert nem tudok tovább élni. Nem a kozmikus katasztrófától való rettegés vette el életkedvemet. Az emberektől félek. Számtalan évezredbe került, míg az ember emberré vált, s ezek az évezredek tele voltak vérrel és erőszakkal. Őseink közül a legkiválóbbak végtelen sorban életüket áldozták azért, hogy a vér és erőszak örökre eltűnjön életünkből, s úgy látszott, hogy ezt el is értük: okos szó és bölcs belátás az eszközünk egymással szemben. Az emberiség múltjának ismeretében azonban tudom, hogy mi tette ezt lehetővé: csak az, hogy nemzedékek sorának bölcsessége és lankadatlan erőfeszítése, őseink szavával szólva, paradicsomkertté varázsolta bolygónkat; az, hogy megszűnt a harc a létért. Sokat gondolkoztam azon, hogyan költöztessük át új otthonunkba, a világegyetem másik sarkába mindazokat az értékeket, amelyeket elődeink százezer évek alatt létrehoztak, mindazt, ami nélkül életünk nem teljes, mindazt, ami elválaszthatatlanul hozzánk tartozik. S arra jutottam, hogy ez lehetetlen. Sig Boronnak van igaza, amikor azt mondja, hogy hátra kell hagynunk a múlt emlékeit. Iszonyodva látom azonban magam előtt a múltjától megszabadult és megfosztott emberiség jövőjét: egy kietlen, idegen és ellenséges bolygón, nélkülözve a múlt tapasztalatait és súlyos tanulságait, a létért való minden eddiginél keményebb és elkeseredettebb harc közepette mint zuhan vissza ezer évek előtti állapotába. Az ínség, a szakadatlan küszködés újra felszítja majd a harcot ember és ember között. Ezt a harcot, ennek irgalmatlan kegyetlenségét, rettenetes áldozatait valamennyiünk közül talán én ismerem legjobban, és mindennél jobban félek tőle. Ezért válók meg tőletek, ezért válók meg életemtől. Gyenge vagyok. Legyetek erősebbek, mint én, s tegyetek meg mindent azért, hogy ne vesszen el az, ami az embert emberré teszi.</w:t>
      </w:r>
    </w:p>
    <w:p>
      <w:pPr>
        <w:pStyle w:val="WWCsakszveg"/>
        <w:ind w:left="600" w:right="1442" w:firstLine="240"/>
        <w:jc w:val="both"/>
        <w:rPr>
          <w:rFonts w:ascii="Arial" w:hAnsi="Arial" w:cs="Arial"/>
          <w:sz w:val="24"/>
          <w:szCs w:val="24"/>
        </w:rPr>
      </w:pPr>
      <w:r>
        <w:rPr>
          <w:rFonts w:cs="Arial" w:ascii="Arial" w:hAnsi="Arial"/>
          <w:sz w:val="24"/>
          <w:szCs w:val="24"/>
        </w:rPr>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tier búcsúüzenetét mély csend követte. Mindenki sajnálta a rokonszenves, mozgékony öreget, aki olyan szeretettel csüggött a múlt emlékein. Egyesek, amíg élt, néha már-már azzal gyanúsították, hogy csak a múltnak és a múltban él, a jelen előtt behunyja a szemét. S most milyen világosan ki tudta fejezni azt, ami valamennyiüket nyugtalanította.</w:t>
      </w:r>
    </w:p>
    <w:p>
      <w:pPr>
        <w:pStyle w:val="WWCsakszveg"/>
        <w:ind w:left="600" w:right="1442" w:firstLine="240"/>
        <w:jc w:val="both"/>
        <w:rPr>
          <w:rFonts w:ascii="Arial" w:hAnsi="Arial" w:cs="Arial"/>
          <w:sz w:val="24"/>
          <w:szCs w:val="24"/>
        </w:rPr>
      </w:pPr>
      <w:r>
        <w:rPr>
          <w:rFonts w:cs="Arial" w:ascii="Arial" w:hAnsi="Arial"/>
          <w:sz w:val="24"/>
          <w:szCs w:val="24"/>
        </w:rPr>
        <w:t>Sig Boron hangja törte meg a csende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megrendítő vallomás mindenkit meggyőzhet arról —hajtogatta az egyre élesebb, rezzenéstelen hang —, hogy a kondicionálás az egyetlen kiút az emberiség számára. Meg kell erősíteni a gyengéket, különben elpusztulnak.</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llgatóság felszisszent. Ember ez, aki szólt? Vagy annyira rabjává lett saját elképzeléseinek, saját kiválóságának, hogy levetett magáról minden emberit? Ezt választották megmentőjüknek?</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nki megkönnyebbült, amikor meghallották az Öreg jól ismert hangját. Megrendülten emlékezett meg Ives Astier haláláról, majd rátért a szenvedélyek középpontjába került témára.</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ondicionálás könnyű megoldásnak kínálkozik. Sőt túlságosan könnyűnek. Aggódunk az emberiség sorsáért, és féltjük, de nem annyira, hogy rávegyük arra, adja át jövője felelősségét bármelyik csoportjának, akármilyen kiváló egyénekből álljanak is azok. Haladni előre csak úgy lehet, ha megőrizzük múltunk összes értékeit, különben a ma értékei is elvesztik értelmüket. Úgy gondolom, hogy a jelenlegi rendkívül súlyos helyzetben sem mondhatunk le örökségünkről és sokféleségünkről. A bölcsesség sosem egyes emberek vagy embercsoportok kiváltsága. A legzseniálisabb egyén kiválósága is az egész társadalom terméke. Kérem Koós Lőrincet, számoljon be kutatásainak eredményéről.</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zelében ülők látták, hogy Sig Boron heves mozdulattal feláll helyéről, mintha mondani akart volna valamit, de azután szó nélkül kiment a teremből.</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ós Lőrinc beszámolója az űrhajók hajtóműveinek üzemanyagával, energiaforrásaival foglalkozott. Az eredeti elképzelés szerint többszörös biztosításképpen az űrhajókat hagyományos módon legalább kétféle, nukleáris és vegyi hajtóművel látták volna el. Koós Lőrinc vitatta ennek a helyességét. Abból indult ki, hogy ez túl sok terhet jelentene, és inkább abban az irányban vizsgálódott, hogyan lehetne az eddigieknél biztonságosabb, de egyúttal nagyobb hatásfokú hajtóanyagra szert tenni. Bizonyos magreakciók termékei erre alkalmasnak látszottak. A kérdés az volt, hogy kozmikus körülmények között, tartós igénybevétel esetén is beválnak-e. Vang figyelmesen hallgatta a részben már ismert adatokat, érveke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ális energiaforrásként az antianyag kínálkoznék — fejeződött be a beszámoló —, sajnos azonban minden eddigi próbálkozásunk arra mutat, hogy az alkalmazásához szükséges berendezések számára egy szokásos űrhajó nagyságú objektum túlságosan kicsiny. Az űrhajók nagysága pedig ismert körülmények miatt jelenlegi technikai lehetőségeinkkel egy bizonyos határon túl nem növelhető.</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ngnak megütötte a fülét az előadó sajnálkozó hangja, amellyel az utolsó mondatot kiejtette. Persze — mosolyodott el magában —, az antianyag a kedvence, századunk e sokat ígérő, de mind ez ideig megfékezhetetlen, hatalmas energiaforrása. Koós Lőrinc szeretné már kutatásai zabolátlan tárgyát megszelídíteni.</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ós Lőrinc után Sandoz következett. Szokott indulatosságával ellentmondást nem tűrően követelte az űrhajók építési ütemének fokozását, az energiaszolgáltatás minőségi emelésé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z űrhajók építése ebben az ütemben folyik tovább —hallatszott hangja a földgolyó túlsó feléről —, akkor legfeljebb unokáink fogják megérni a boldog elköltözés pillanatát, ha lesz akkora szerencséjük.</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óban, az űrhajóépítés az egész emberiség számára óriási és egyelőre megoldhatatlan problémát jelentett. A munkálatok lázas ütemben folytak, az Egyenlítő övezete, a Föld legtovább lakhatónak ígérkező sávja már tele volt pettyezve űrhajógyárakkal, amelyek újra és újra tökéletesítették módszereiket. Különleges eljárással a legkülönbözőbb kőzetfajtákból építették — vagy inkább fújták, mint hajdan az üveget — a gépek burkolatát, sőt Timor szigetén egy elszánt kémikus javaslata alapján a Marson felfedezett szilíciumlények mutációit is felhasználták a burok „kitenyésztésére". Az eljárás sokat ígért, hiszen szilícium korlátlan mennyiségben állt rendelkezésre a Föld kérgében, de még technikai problémák voltak vele: a szilíciumot, hogy „űrálló" legyen, igen magas nyomáson tömöríteni kellett. Ez nem volt technikailag különösen nehéz feladat, csak nagyon energiaigényes. Energiára pedig számos egyéb területen is égető szükség volt, így a vezérlőművek gyártásában, a segédberendezések előállításához, hiszen az embereket szállító űrhajókat el kellett látni a bonyolulttá vált emberi élet minden szükségletét kielégítő berendezésekkel. Bármennyire is leegyszerűsítették ezeket, a beláthatatlan hosszúságú űrutazásra az ember környezetét kényelmessé és otthonossá kellett tenni, hogy mire új otthonába megérkezik, a sivár fém- és kőfalak között ki ne vetkőzzék emberi mivoltából.</w:t>
      </w:r>
    </w:p>
    <w:p>
      <w:pPr>
        <w:pStyle w:val="WWCsakszveg"/>
        <w:ind w:left="600" w:right="1442" w:firstLine="240"/>
        <w:jc w:val="both"/>
        <w:rPr>
          <w:rFonts w:ascii="Arial" w:hAnsi="Arial" w:cs="Arial"/>
          <w:sz w:val="24"/>
          <w:szCs w:val="24"/>
        </w:rPr>
      </w:pPr>
      <w:r>
        <w:rPr>
          <w:rFonts w:cs="Arial" w:ascii="Arial" w:hAnsi="Arial"/>
          <w:sz w:val="24"/>
          <w:szCs w:val="24"/>
        </w:rPr>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ndoz legközvetlenebb munkatársát nem indította meg különösebben a lángoló ékesszólás, hozzá volt már szokva. A végkövetkeztetésekkel azonban alapjában egyetértett. „Várhatunk-e még évtizedeket, amíg az utolsó ember is elhagyhatja a Földet?" — gyötörte a gondolat. Camac javaslata, Astier drámai üzenete, Sandoz követelőzése nem hagyták nyugodni Vangot. Úgy érezte, hogy valamit tennie kell, mert amit eddig tett, az nem volt elég.</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szélnem kell Sandozzal — döntötte el magában, amikor a tanácskozás befejeztével kifelé tartott.</w:t>
      </w:r>
      <w:r>
        <w:br w:type="page"/>
      </w:r>
    </w:p>
    <w:p>
      <w:pPr>
        <w:pStyle w:val="WWCsakszveg"/>
        <w:ind w:left="600" w:right="1442" w:firstLine="240"/>
        <w:jc w:val="center"/>
        <w:rPr>
          <w:rFonts w:ascii="Arial" w:hAnsi="Arial" w:cs="Arial"/>
          <w:b/>
          <w:b/>
          <w:sz w:val="24"/>
          <w:szCs w:val="24"/>
        </w:rPr>
      </w:pPr>
      <w:r>
        <w:rPr>
          <w:rFonts w:cs="Arial" w:ascii="Arial" w:hAnsi="Arial"/>
          <w:b/>
          <w:sz w:val="24"/>
          <w:szCs w:val="24"/>
        </w:rPr>
        <w:t>23. FEJEZET</w:t>
      </w:r>
    </w:p>
    <w:p>
      <w:pPr>
        <w:pStyle w:val="WWCsakszveg"/>
        <w:ind w:left="600" w:right="1442" w:firstLine="240"/>
        <w:jc w:val="center"/>
        <w:rPr>
          <w:rFonts w:ascii="Arial" w:hAnsi="Arial" w:cs="Arial"/>
          <w:b/>
          <w:b/>
          <w:sz w:val="24"/>
          <w:szCs w:val="24"/>
        </w:rPr>
      </w:pPr>
      <w:r>
        <w:rPr>
          <w:rFonts w:cs="Arial" w:ascii="Arial" w:hAnsi="Arial"/>
          <w:b/>
          <w:sz w:val="24"/>
          <w:szCs w:val="24"/>
        </w:rPr>
        <w:t>AMARU CAMAC KÜLÖNÖS TEREMTMÉNYEI</w:t>
      </w:r>
    </w:p>
    <w:p>
      <w:pPr>
        <w:pStyle w:val="WWCsakszveg"/>
        <w:ind w:left="600" w:right="1442" w:firstLine="240"/>
        <w:jc w:val="both"/>
        <w:rPr>
          <w:rFonts w:ascii="Arial" w:hAnsi="Arial" w:cs="Arial"/>
          <w:b/>
          <w:b/>
          <w:sz w:val="24"/>
          <w:szCs w:val="24"/>
        </w:rPr>
      </w:pPr>
      <w:r>
        <w:rPr>
          <w:rFonts w:cs="Arial" w:ascii="Arial" w:hAnsi="Arial"/>
          <w:b/>
          <w:sz w:val="24"/>
          <w:szCs w:val="24"/>
        </w:rPr>
      </w:r>
    </w:p>
    <w:p>
      <w:pPr>
        <w:pStyle w:val="WWCsakszveg"/>
        <w:ind w:left="600" w:right="1442" w:firstLine="240"/>
        <w:jc w:val="both"/>
        <w:rPr>
          <w:rFonts w:ascii="Arial" w:hAnsi="Arial" w:cs="Arial"/>
          <w:sz w:val="24"/>
          <w:szCs w:val="24"/>
        </w:rPr>
      </w:pPr>
      <w:r>
        <w:rPr>
          <w:rFonts w:cs="Arial" w:ascii="Arial" w:hAnsi="Arial"/>
          <w:sz w:val="24"/>
          <w:szCs w:val="24"/>
        </w:rPr>
        <w:t>Sig Boron kimerülten dőlt hátra. Kikapcsolta az ikonofont, végignyúlt a teste mozdulatait puhán követő széken, és lehunyta szemét. Úgy érezte magát, mint egyszer valamikor régen, űrhajójában, úton a Triton felé. A reaktor, nem lehetett tudni, miért, leállt, ott lebegtek tehetetlenül a végtelen űrben, és nem lehetett semmi mást tenni, mint ülni odarögzítve az üléshez, és várni, végtelen hosszú ideig várni. Ezt a teljes tehetetlenséget érezte most is. A Föld tudósai nem értették meg legvilágosabb érveit, Camac fejtegetései sem tudták kimozdítani őket előítéleteikből. Astier halálának hírét pedig, amelyet ő elképzelésük, céljaik legegyértelműbb bizonyítékának érzett, valami ósdi érzelgősséggel ellene fordították. Kínzó dühvel érezte, hogy ezek ellen nem tehet semmit. Semmit...</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kkor, a Mars és a Triton között mégis más volt. Tehetetlen volt akkor is, és várni kellett, csak várni, de közben tudta, hogy az automaták dolgoznak a baj elhárításán, rendbe hozzák a gépet, mert nem volt még rá eset, hogy cserbenhagyták volna. S tudta azt is, hogy a számítógép már emberfeletti gyorsasággal leképezi magában az űrhajó új pályáját, amely a lehető legjobb lesz, amelyre a sebességkiesés okozta késedelem után rátérhetnek. Akkor tudta, hogy tehetetlensége csak ideiglenes, hogy csak türelem, és megint ő lesz a gép ura — de most? Mire kell várnia, és meddig — itt a Földön?</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űr! Azt ismerte. Most nagyon vágyott utána. Ott érezte igazán a maga erejét, a csillagok között, ott tudta, mivel áll szemben. Az az ellenfél ismerős volt, annyira, hogy már barátnak számított. De ez a semmi, ez az űr közte és az emberek között idegen volt, új és félelmetes.</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szerre gyötrő világossággal emlékezett vissza egy sor apróságra: a Világkormányba való bevonulása napján, amikor forró lelkesedéssel rá és társaira ruházták az emberek megmentésének feladatát, s maga is úgy érezte, hogy csak ő, csak ők képesek ennek az emberfeletti munkának az elvégzésére, akkor a kiabáló, éljenző tömeg közepén egyszer csak véletlenül az elnöki emelvény felé pillantott, és meglátta az Öreg arcát. Akkor eltemette magában ezt a kósza benyomást — egy pillanat volt csak az egész —, de most tévedhetetlen bizonyossággal magán érezte, az öregember tekintetét, s maga előtt látta, amint lassan, kétkedőén ingatja a fejét. S maga előtt látta azt a jelenetet — a Világkormány az egyenlítői övezetbe való áttelepítés meggyorsításának módozatairól tárgyalt, s ő bosszankodott, méltatlankodott a habozás, a lassúság miatt —, amikor ketten összesúgtak mellette, reá pillantva: „Nem érti, hiába!"</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valóban nem értette az embereket. Vagy inkább nagyon is értette: önző kényelmükben, maradiságukban azok nem akarták megérteni őt.</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konofon zümmögésére rezzent fel. Vételre kapcsolt, s a szobában megjelent Camac imbolygó alakja.</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Sig? — kérdezte a tudós. A szeme érdeklődően csillogot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nt visszavonultál, hiába szólaltam fel. Mintha nem is történt volna semmi, napirendre tértek fölötte. Győzött az emberiesség — mondta Boron fanyarul. — Kérdés, hogy az emberiség győzni fog-e ilyen áron?</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ártam mást — Camac ismét elmosolyodott. Boront kezdte idegesíteni ez az állandó mosolygás. — Nincs más hátra, min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fel a Holdra. Látogass meg. Majd meglátod — mondta Camac, és eltűnt.</w:t>
      </w:r>
    </w:p>
    <w:p>
      <w:pPr>
        <w:pStyle w:val="WWCsakszveg"/>
        <w:ind w:left="600" w:right="1442" w:firstLine="240"/>
        <w:jc w:val="both"/>
        <w:rPr>
          <w:rFonts w:ascii="Arial" w:hAnsi="Arial" w:cs="Arial"/>
          <w:sz w:val="24"/>
          <w:szCs w:val="24"/>
        </w:rPr>
      </w:pPr>
      <w:r>
        <w:rPr>
          <w:rFonts w:cs="Arial" w:ascii="Arial" w:hAnsi="Arial"/>
          <w:sz w:val="24"/>
          <w:szCs w:val="24"/>
        </w:rPr>
        <w:t>A Világkormány ügyeletet tartó tagjai mintha megkönnyebbüléssel vették volna tudomásul, hogy Sig Boron bejelentette, a Holdra kell mennie, megszemléli a hosszújáratú űrhajók bázisát. Kenab, amikor meghallotta, tüstént jelentkezett útitársul.</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gen szívtam már egy kis űrlevegőt — magyarázkodott. — Itt a Földön egészen berozsdásodik az ember.</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út nem nyújtott semmi különöset. Az X-terv elindulása óta a Föld-Hold vonal olyan zsúfolttá vált, mint valamikor egy jó forgalmú autósztráda. A Föld kísérőjének kicsiny tömege és légkörmentessége, az a körülmény, hogy kietlen felszínén akadályok nélkül lehetett építkezni, mintha eleve az új haza felé induló hatalmas űrhajók szerelőcsarnokává és indítóhelyévé szemelte volna ki. Naponta indultak a teherszállító és személyszállító gépek, s az ugrásszerűen megnövekedett forgalom komoly feladatok elé állította az irányítókat. Végül is Sandoz kénytelen volt ráállni az ezen a vonalon járó űrhajók teljes automatizálására, mert pilótákkal sem győzték.</w:t>
      </w:r>
    </w:p>
    <w:p>
      <w:pPr>
        <w:pStyle w:val="WWCsakszveg"/>
        <w:ind w:left="600" w:right="1442" w:firstLine="240"/>
        <w:jc w:val="both"/>
        <w:rPr>
          <w:rFonts w:ascii="Arial" w:hAnsi="Arial" w:cs="Arial"/>
          <w:sz w:val="24"/>
          <w:szCs w:val="24"/>
        </w:rPr>
      </w:pPr>
      <w:r>
        <w:rPr>
          <w:rFonts w:cs="Arial" w:ascii="Arial" w:hAnsi="Arial"/>
          <w:sz w:val="24"/>
          <w:szCs w:val="24"/>
        </w:rPr>
        <w:t>Boron megkönnyebbülten nyúlt el az utasfülke egyik ülésében.</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öreg — szólt oda a mellette letelepedő Kenabnak —, hazamegyünk. Minden porcikájával várta már az indulást jelző gyorsulás ismerős szorítását.</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út felfrissítette. Amikor kilépett az űrhajóból, hirtelenében az volt az érzése, hogy már az új bolygón van. De ez csak egy pillanatig tartott. A pályaudvar, ahol kiszálltak, inkább egy földi csővasútközponthoz hasonlított, mint azokhoz az űrkikötőkhöz, ahol még nem is olyan régen állandó vendég volt. Áttetsző csillogású magas bura alatt a holdkőzetekből olvasztott tükörsima padlón suhanók cikáztak ide-oda, hosszú karú gépek rakták ki az újabb és újabb szállítmányokat a teherhajók hasából, és tűntek el velük a mindenfelé tátongó csőalagutakban.</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nab elbúcsúzott. Kijelentette, hogy ő a régi cimborákat meg a régi helyeket keresi fel előbb, azután majd utánuk megy. Boron tudta, hogy Kenabnak gyengéje a Hold. Persze, hiszen annak idején ő találta meg az ember Holdra szállásának legrégibb emlékét, azt az emblémát az ötágú csillaggal, amely fölött most az űrhajósok emlékműve áll. Búcsút vett hát tőle, és elindult Camac lakhelye felé.</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uhanó véget nem érő, kanyargós folyosókon száguldott vele a holdfelszín alatt. Jó félóra után megállt a gép, és Boron kiszállt. A folyosó oldala beöblösödött, lépcsők látszottak. A lépcsők néhány forduló után egy ajtóhoz vezettek.</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lennénk hát — mormogta magában Boron várakozással.</w:t>
      </w:r>
    </w:p>
    <w:p>
      <w:pPr>
        <w:pStyle w:val="WWCsakszveg"/>
        <w:ind w:left="600" w:right="1442" w:firstLine="240"/>
        <w:jc w:val="both"/>
        <w:rPr>
          <w:rFonts w:ascii="Arial" w:hAnsi="Arial" w:cs="Arial"/>
          <w:sz w:val="24"/>
          <w:szCs w:val="24"/>
        </w:rPr>
      </w:pPr>
      <w:r>
        <w:rPr>
          <w:rFonts w:cs="Arial" w:ascii="Arial" w:hAnsi="Arial"/>
          <w:sz w:val="24"/>
          <w:szCs w:val="24"/>
        </w:rPr>
        <w:t>Kezét rátette az ajtóra. Az zajtalanul kinyílt, majd bezárult mögötte.</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gatenyészetet vezetek — magyarázta a házigazda —, ez a jogcímem arra, hogy itt maradhassak. De az érdekes arra hátrább van.</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elyiség hátsó falából újabb ajtó nyílt. Az algatenyésztő medencék sűrű sorai közt alig lehetett észrevenni. Itt lakott Camac.</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sz? — kérdezte Boron, amikor mindketten leültek, és Camac láthatóan semmi jelét nem adta annak, hogy a beígért váratlan látvánnyal előhozakodjék.</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ször én szeretném tudni, hogy te mit akarsz — Camac hangja szokatlanul elszántan csengett. Boron vállat von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d — Camac megenyhült kissé a másik tehetetlenségének láttán. — Támogattalak az ülésen, de nem azért, mintha hittem volna abban, amit akarsz. Vártam, magad jöjj rá arra, hogy nem lehe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tudtad?</w:t>
      </w:r>
    </w:p>
    <w:p>
      <w:pPr>
        <w:pStyle w:val="WWCsakszveg"/>
        <w:ind w:left="600" w:right="1442" w:firstLine="240"/>
        <w:jc w:val="both"/>
        <w:rPr>
          <w:rFonts w:ascii="Arial" w:hAnsi="Arial" w:cs="Arial"/>
          <w:sz w:val="24"/>
          <w:szCs w:val="24"/>
        </w:rPr>
      </w:pPr>
      <w:r>
        <w:rPr>
          <w:rFonts w:cs="Arial" w:ascii="Arial" w:hAnsi="Arial"/>
          <w:sz w:val="24"/>
          <w:szCs w:val="24"/>
        </w:rPr>
        <w:t>Camac méltóságteljesen bólintot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tam. Mindent tudok... Az emberiség ideje lejárt. Elkövetkezett az idők teljessége. Az ember túlélte önmagát, el kell jönnie az új embernek.</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ron összehúzott szemmel nézett rá. Nem értette. Camac már sokszor beszélt ilyesmiket, de minden további érdeklődésére bezárkózott, és azzal ütötte el a dolgot, hogy majd megtudja, ha itt az ideje. Mi lehet ez? — tűnődött. Kezdett nyugtalan lenni.</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jlődés törvényei áthághatatlanok — Camac hangja egyre keményebb és monotonabb lett. — Az embernek ma már megvannak a lehetőségei arra, hogy önmagánál tökéletesebb lényeket hozzon létre.</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ndroidok?</w:t>
      </w:r>
    </w:p>
    <w:p>
      <w:pPr>
        <w:pStyle w:val="WWCsakszveg"/>
        <w:ind w:left="600" w:right="1442" w:firstLine="240"/>
        <w:jc w:val="both"/>
        <w:rPr>
          <w:rFonts w:ascii="Arial" w:hAnsi="Arial" w:cs="Arial"/>
          <w:sz w:val="24"/>
          <w:szCs w:val="24"/>
        </w:rPr>
      </w:pPr>
      <w:r>
        <w:rPr>
          <w:rFonts w:cs="Arial" w:ascii="Arial" w:hAnsi="Arial"/>
          <w:sz w:val="24"/>
          <w:szCs w:val="24"/>
        </w:rPr>
        <w:t>Camac váratlanul elfintorította az arcá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csaptak! — tört ki dühösen. — Hitvány korcsok voltak, elfajzottak. Megöltem őket! De nem baj — csillapult le ugyanolyan hirtelen, mint ahogy kitört. Beszéde meggyorsul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ott az ajtó mögött — mutatott a helyiség egyik sarkába —, ott őrzöm az új ember első példányát, amelyet a magam kezével készítettem. — Felkacagott. — Ő ugyan nem fogja magát embernek nevezni, mert nem beszél emberi nyelven. Talán nem is fogja soha megtudni, hogy emberek éltek a világon. De egyet tudni fog: azt, hogy én teremtettem, és én vagyok az istene!</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ronon hideg borzongás futott végig. Megpróbált felállni, de Camac visszanyomta a székbe.</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gass végig! — hangja szigorú volt, parancsoló. — Az istent végig kell hallgatni! Szóval megvan az új ember.</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mac megint jókedvű lett, kezét dörzsölve járt fel-alá. Boron követte a szemével, mindenre felkészülve.</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új ember, nevezzük így rövidség kedvéért — Camac olyan hangon csevegett, mintha egy rendkívül kellemes újságot közölt volna —, képes megélni a Hold felszínén. A kozmikus sugarak bombázása nem árt neki, sőt! Abból nyeri energiáit! Nagyszerű, mi? — s választ sem várva az ajtó felé indul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 biztatta vendégét —, nézd meg az új embert, teremtményemet...</w:t>
      </w:r>
    </w:p>
    <w:p>
      <w:pPr>
        <w:pStyle w:val="WWCsakszveg"/>
        <w:ind w:left="600" w:right="1442" w:firstLine="240"/>
        <w:jc w:val="both"/>
        <w:rPr>
          <w:rFonts w:ascii="Arial" w:hAnsi="Arial" w:cs="Arial"/>
          <w:sz w:val="24"/>
          <w:szCs w:val="24"/>
        </w:rPr>
      </w:pPr>
      <w:r>
        <w:rPr>
          <w:rFonts w:cs="Arial" w:ascii="Arial" w:hAnsi="Arial"/>
          <w:sz w:val="24"/>
          <w:szCs w:val="24"/>
        </w:rPr>
        <w:t>Boron felállt. Agya villámgyorsan működött: Camac beteg, semmi kétség. Meg kell menteni, ha lehet. Egyelőre a legjobb, ha engedelmeskedik.</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jtó mögött zsilipfülke nyílt. Camac űrruhát öltött. Boron követte példáját. A fülkéből a kijárat egy mély üregbe nyílt. A homályos világításban a házigazda előremutatot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d? — suttogta. Boron merően odanézett, de először nem látott semmit, csak a barlang fantasztikus formájú köveit. Mégis, mintha az egyik...</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mac odasietett a különös, ágas-bogas kődarabhoz, s Boron meglepetve vette észre, hogy a kő mozog. Az ág-bogak lassan, de valami kérlelhetetlen céltudatossággal Camac felé kezdtek közeledni.</w:t>
      </w:r>
    </w:p>
    <w:p>
      <w:pPr>
        <w:pStyle w:val="WWCsakszveg"/>
        <w:ind w:left="600" w:right="1442" w:firstLine="240"/>
        <w:jc w:val="both"/>
        <w:rPr>
          <w:rFonts w:ascii="Arial" w:hAnsi="Arial" w:cs="Arial"/>
          <w:sz w:val="24"/>
          <w:szCs w:val="24"/>
        </w:rPr>
      </w:pPr>
      <w:r>
        <w:rPr>
          <w:rFonts w:cs="Arial" w:ascii="Arial" w:hAnsi="Arial"/>
          <w:sz w:val="24"/>
          <w:szCs w:val="24"/>
        </w:rPr>
      </w:r>
    </w:p>
    <w:p>
      <w:pPr>
        <w:pStyle w:val="WWCsakszveg"/>
        <w:ind w:left="600" w:right="1442" w:firstLine="240"/>
        <w:jc w:val="center"/>
        <w:rPr>
          <w:rFonts w:ascii="Arial" w:hAnsi="Arial" w:cs="Arial"/>
          <w:sz w:val="24"/>
          <w:szCs w:val="24"/>
        </w:rPr>
      </w:pPr>
      <w:r>
        <w:rPr>
          <w:rFonts w:cs="Arial" w:ascii="Arial" w:hAnsi="Arial"/>
          <w:sz w:val="24"/>
          <w:szCs w:val="24"/>
        </w:rPr>
        <w:drawing>
          <wp:inline distT="0" distB="0" distL="0" distR="0">
            <wp:extent cx="4667250" cy="6591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8" t="-5" r="-8" b="-5"/>
                    <a:stretch>
                      <a:fillRect/>
                    </a:stretch>
                  </pic:blipFill>
                  <pic:spPr bwMode="auto">
                    <a:xfrm>
                      <a:off x="0" y="0"/>
                      <a:ext cx="4667250" cy="6591300"/>
                    </a:xfrm>
                    <a:prstGeom prst="rect">
                      <a:avLst/>
                    </a:prstGeom>
                  </pic:spPr>
                </pic:pic>
              </a:graphicData>
            </a:graphic>
          </wp:inline>
        </w:drawing>
      </w:r>
    </w:p>
    <w:p>
      <w:pPr>
        <w:pStyle w:val="WWCsakszveg"/>
        <w:ind w:left="600" w:right="1442" w:firstLine="240"/>
        <w:jc w:val="both"/>
        <w:rPr>
          <w:rFonts w:ascii="Arial" w:hAnsi="Arial" w:cs="Arial"/>
          <w:sz w:val="24"/>
          <w:szCs w:val="24"/>
        </w:rPr>
      </w:pPr>
      <w:r>
        <w:rPr>
          <w:rFonts w:cs="Arial" w:ascii="Arial" w:hAnsi="Arial"/>
          <w:sz w:val="24"/>
          <w:szCs w:val="24"/>
        </w:rPr>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d? — suttogta tovább Camac. — Megismer! — és a furcsa lény fölé hajolt. Boron egyszerre csak azt látta, hogy az egyik korallszerű ág növekedni és hajolni kezd, és körülfogja társát.</w:t>
      </w:r>
    </w:p>
    <w:p>
      <w:pPr>
        <w:pStyle w:val="WWCsakszveg"/>
        <w:ind w:left="600" w:right="1442" w:firstLine="240"/>
        <w:jc w:val="both"/>
        <w:rPr>
          <w:rFonts w:ascii="Arial" w:hAnsi="Arial" w:cs="Arial"/>
          <w:sz w:val="24"/>
          <w:szCs w:val="24"/>
        </w:rPr>
      </w:pPr>
      <w:r>
        <w:rPr>
          <w:rFonts w:cs="Arial" w:ascii="Arial" w:hAnsi="Arial"/>
          <w:sz w:val="24"/>
          <w:szCs w:val="24"/>
        </w:rPr>
        <w:t>Iszonyú sejtés ébredt benne.</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ja — hörögte Camac a ráfonódó kőkarok szorításában —, azt mondja, hogy... befogad magába... Gyere te is... Ez az... egyetlen...</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ron ösztönös mozdulattal az oldalához kapott. Űrruháján ott függött az űrben való mozgás nélkülözhetetlen segédeszköze, a kis rakétapisztoly. Talán, ha közelről eltalálná... Odalépett, és a pisztolyt a Camac testére fonódó nyúlvány tövére irányította. A sistergő láng nyomában a kőzet megolvadt, a kar a földre hullt, s vele Camac is. Boron megpróbálta felsegíteni, de barátja teste tehetetlenül csüngött karjai köz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halt! — döbbent rá az űrhajós, és hátratántorodott. Épp idejében, mert a szörny egy másik kart kezdett növeszteni, s fenyegető konoksággal nyúlt most már őfeléje. Boron hátrálni kezdett, s Camac testét magával vonszolva átvergődött vele a zsilipajtón. Az élettelen testet letette a földre, s az ajtót gondosan bezárta. Utána barátját bevitte a szobába, és letéve a fekvőhelyre, elkezdte róla lefejteni az űrruhát, abban a reményben, hogy hátha még fel tudja éleszteni.</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csikorgó hang ütötte meg a fülét. A zsilipfülke belső ajtaja rázkódni kezdet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ánunk jön! — ismerte fel a zaj okát. — Kenab! — jutott eszébe, és telcomja után kapva tárcsázni kezdet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maradtok ilyen soká? — dörmögött fülébe régi társának ismerős hangja.</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özponti Algatelepen vagyok — Boron hangja ismét hűvös volt és józan. A veszélyben magára talált. — Azonnal gyertek, nehéz űrruhában, hozzatok magatokkal — eszébe jutott, amit Camac mondott a kozmikus sugárzásról — nagy kapacitású lézer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Mi történt? Tréfálsz, Boron? — Kenab hangjából meglepetés és hitetlenkedés érződött. — Hol van Camac?...</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kérdezz semmit — vágott közbe Boron. — Siessetek, mert nálam csak egy kis rakétapisztoly van, és annak fogytán a töltése.</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örny már a beszélgetés alatt benyomta az ajtót. Sivítva tódult kifelé a levegő. Boron sietve csapta fejére a sisakot, s tette fel Camacra is az űrruhát. Mire ezzel készen lett, az élő, konokul növekvő szürke korallágak már a szoba padlóján tekergőztek.</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ron rásütötte a rakétapisztolyt. Ugyanaz történt, mint az imént. Egy helyen megolvadt a kőzet, az előrenyomulás megállt, de csak egy ideig. Mikor végül az űrhajós eldobta a kiürült fegyvert, ismét hátrálni volt kénytelen, mert újra megindult a különös, tekergő előrehaladás.</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mac tehetetlen testével együtt Boron már az algakádak közt kuporgott, amikor a segítség megérkezet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 kérdezte Kenab megdöbbenten.</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d ide! — kapta ki kezéből kapitánya a különben híradó eszközül használt, de most fegyvernek szánt lézert, és konok dühvel söpörni kezdte a tűvékony irgalmatlan hősugárral a szürke, ágas-bogas szövevényt maga előtt.</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ézer több ezer fokos pusztító melege fortyogó lávává olvasztotta a különös lényt. Mikor az algatenyésztő termeket megtisztították tőle, Kenab és társai nehéz űrruhájukban, amely hideg és meleg ellen egyformán védett, még azon forrón belegázolva végigkövették a rettentő lényt egészen a fészkéig, ahogy Boron utasította őket. Boron közben a kint várakozó járműbe cipelte a még mindig élettelen Camacot, s kimerülten lerogyott melléje.</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z — tért vissza hozzá jó félóra idő múltán Kenab társaival. Leültek ők is, és a zárt jármű belsejében sisakjukat levetve, homlokukat kezdték törülgetni. — De mi az ördög volt ez? És mi történt Camackal?</w:t>
      </w:r>
    </w:p>
    <w:p>
      <w:pPr>
        <w:pStyle w:val="WWCsakszveg"/>
        <w:ind w:left="600" w:right="1442" w:firstLine="240"/>
        <w:jc w:val="both"/>
        <w:rPr>
          <w:rFonts w:ascii="Arial" w:hAnsi="Arial" w:cs="Arial"/>
          <w:sz w:val="24"/>
          <w:szCs w:val="24"/>
        </w:rPr>
      </w:pPr>
      <w:r>
        <w:rPr>
          <w:rFonts w:cs="Arial" w:ascii="Arial" w:hAnsi="Arial"/>
          <w:sz w:val="24"/>
          <w:szCs w:val="24"/>
        </w:rPr>
        <w:t>Boron elmondta, amit tudot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ár többet nem tehetünk — néztek rá megmentői. — Gyerünk haza, rád fér egy kis pihenés.</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jármű hosszan kanyargott velük a zegzugos alagutakon, azután kibukkant a felszínre. A holdnappal vakító fénye kápráztatta el szemüket. Egy nagy gömbház előtt álltak meg. Ez volt a szolgálaton kívül levő űrhajósok pihenője, szaknyelven a Hotel Kozmosz.</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macot átadták a mentőszolgálatnak, Boron pedig beszámolt a Hold-központnak a történtekről. Azonnal megerősített osztagot küldtek a szerencsétlenség színhelyére a helyzet pontos felderítése, a további veszély megelőzése és az algatelep helyreállítása végett. Utána valamennyien kimerülten álomba dőltek.</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nap, amint Boron és Kenab az előző nap megpróbáltatásaiból magukhoz térve lementek a nagyterembe, egy csomó ismerős közt találták magukat, akik harsogó üdvrivalgással fogadták őke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gen láttunk benneteket — örvendezett mindkettőjüknek egy vállas, vörös sörényű űrhajós.</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 Marcia furakodott oda hozzájuk izgatottan a sokadalomban, és csillogó szemét Boronra emelte.</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amac megőrült — magyarázta Kenab, és elmondta a történteket.</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ársaság elcsendesedett. Az ilyen esetek nem voltak egészen ismeretlenek előttük. Idegenek előtt titkolták és rejtegették, ha valaki „bekapta az űrbogarat". De közülük nem egy vissza tudott emlékezni olyan pillanatokra, amikor úgy érezte, hogy kinyitja a hajózsilipet, és kilép az űrbe, vagy szétveri a hajót, mert nem bírja tovább. Hála a gondos és állandó űregészségügyi felügyeletnek, ez rendszerint baj és nyom nélkül elmúlt, de emlékezetes maradt annak, aki átélte. Camac nyilván azért juthatott idáig, mert nem lévén űrhajós, nem esett a szokásos ellenőrzések alá, és különben is mindig elvonult, különc életet él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g! — szólalt meg most valaki, megtörve a nyomasztó csendet. — Mikor indulunk?</w:t>
      </w:r>
    </w:p>
    <w:p>
      <w:pPr>
        <w:pStyle w:val="WWCsakszveg"/>
        <w:ind w:left="600" w:right="1442" w:firstLine="240"/>
        <w:jc w:val="both"/>
        <w:rPr>
          <w:rFonts w:ascii="Arial" w:hAnsi="Arial" w:cs="Arial"/>
          <w:sz w:val="24"/>
          <w:szCs w:val="24"/>
        </w:rPr>
      </w:pPr>
      <w:r>
        <w:rPr>
          <w:rFonts w:cs="Arial" w:ascii="Arial" w:hAnsi="Arial"/>
          <w:sz w:val="24"/>
          <w:szCs w:val="24"/>
        </w:rPr>
        <w:t>Boron vállat von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ször a kutató űrhajók indulnak. Meg kell bizonyosodni afelől, hogy azok a sejtések, amelyek szerint a három célba vett csillagnak bolygója van, igazak-e, és a bolygók mennyiben felelnek meg a feltételeknek. Ezt pedig csak az űrből, a Naprendszer széléről lehet biztosan megállapítani. Meg aztán a hajókat, a felszerelést is ki kell még egy hosszabb úton próbálni.</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 ez menni? — aggályoskodott az egyik fiatalabb űrhajós.</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öldiek láthatóan nem értik, miről van szó.</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s út nincs — Boron hangja a régi volt, hideg és határozot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ünk kell, és menni is fogunk. Ide figyeljetek... — és Sig Boron magyarázni kezdte elképzeléseit a jövendő űrutazásról a többieknek.</w:t>
      </w:r>
      <w:r>
        <w:br w:type="page"/>
      </w:r>
    </w:p>
    <w:p>
      <w:pPr>
        <w:pStyle w:val="WWCsakszveg"/>
        <w:ind w:left="600" w:right="1442" w:firstLine="240"/>
        <w:jc w:val="center"/>
        <w:rPr>
          <w:rFonts w:ascii="Arial" w:hAnsi="Arial" w:cs="Arial"/>
          <w:b/>
          <w:b/>
          <w:sz w:val="24"/>
          <w:szCs w:val="24"/>
        </w:rPr>
      </w:pPr>
      <w:r>
        <w:rPr>
          <w:rFonts w:cs="Arial" w:ascii="Arial" w:hAnsi="Arial"/>
          <w:b/>
          <w:sz w:val="24"/>
          <w:szCs w:val="24"/>
        </w:rPr>
        <w:t>24. FEJEZET</w:t>
      </w:r>
    </w:p>
    <w:p>
      <w:pPr>
        <w:pStyle w:val="WWCsakszveg"/>
        <w:ind w:left="600" w:right="1442" w:firstLine="240"/>
        <w:jc w:val="center"/>
        <w:rPr>
          <w:rFonts w:ascii="Arial" w:hAnsi="Arial" w:cs="Arial"/>
          <w:b/>
          <w:b/>
          <w:sz w:val="24"/>
          <w:szCs w:val="24"/>
        </w:rPr>
      </w:pPr>
      <w:r>
        <w:rPr>
          <w:rFonts w:cs="Arial" w:ascii="Arial" w:hAnsi="Arial"/>
          <w:b/>
          <w:sz w:val="24"/>
          <w:szCs w:val="24"/>
        </w:rPr>
        <w:t>VÁNDORÚTON A FÖLDÖN</w:t>
      </w:r>
    </w:p>
    <w:p>
      <w:pPr>
        <w:pStyle w:val="WWCsakszveg"/>
        <w:ind w:left="600" w:right="1442" w:firstLine="240"/>
        <w:jc w:val="both"/>
        <w:rPr>
          <w:rFonts w:ascii="Arial" w:hAnsi="Arial" w:cs="Arial"/>
          <w:b/>
          <w:b/>
          <w:sz w:val="24"/>
          <w:szCs w:val="24"/>
        </w:rPr>
      </w:pPr>
      <w:r>
        <w:rPr>
          <w:rFonts w:cs="Arial" w:ascii="Arial" w:hAnsi="Arial"/>
          <w:b/>
          <w:sz w:val="24"/>
          <w:szCs w:val="24"/>
        </w:rPr>
      </w:r>
    </w:p>
    <w:p>
      <w:pPr>
        <w:pStyle w:val="WWCsakszveg"/>
        <w:ind w:left="600" w:right="1442" w:firstLine="240"/>
        <w:jc w:val="both"/>
        <w:rPr>
          <w:rFonts w:ascii="Arial" w:hAnsi="Arial" w:cs="Arial"/>
          <w:sz w:val="24"/>
          <w:szCs w:val="24"/>
        </w:rPr>
      </w:pPr>
      <w:r>
        <w:rPr>
          <w:rFonts w:cs="Arial" w:ascii="Arial" w:hAnsi="Arial"/>
          <w:sz w:val="24"/>
          <w:szCs w:val="24"/>
        </w:rPr>
        <w:t>Vang vállára kapta cókmókját, és nekivágott az útnak. A repülő zümmögése lassan elhalt a távolban. Fürge léptekkel elindult felfelé a hegynek.</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ambuszok csendesen zizegtek körülötte. Enyhe szellő fújdogált, fenyőillatot hozott. A levegő könnyű volt és friss, csodálatosan friss.</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hol fent megzörrentek az ágak. Szürke pofájú majom dugta ki a lombok közül aggodalmas tekintetét, azután nagy makogva eltűnt. Visongás, ágrecsegés jelezte, hogy a majomcsalád biztonságosabb tájakra költözött. Az úton a zajra fehér pettyes szarvas villant keresztül.</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ng megállt, és felszabadultan nevetett. Jó érzés volt olyan hosszú idő után megint ezt a földet érezni a lába alatt, érezni a fenyők illatát, hallani a bambuszok susogását, otthon lenni megint. Egy pillanatra az intézet, Sandoz, az űrhajók, a Nap mind-mind eltűnt valahol a messzeségben.</w:t>
      </w:r>
    </w:p>
    <w:p>
      <w:pPr>
        <w:pStyle w:val="WWCsakszveg"/>
        <w:ind w:left="600" w:right="1442" w:firstLine="240"/>
        <w:jc w:val="both"/>
        <w:rPr>
          <w:rFonts w:ascii="Arial" w:hAnsi="Arial" w:cs="Arial"/>
          <w:sz w:val="24"/>
          <w:szCs w:val="24"/>
        </w:rPr>
      </w:pPr>
      <w:r>
        <w:rPr>
          <w:rFonts w:cs="Arial" w:ascii="Arial" w:hAnsi="Arial"/>
          <w:sz w:val="24"/>
          <w:szCs w:val="24"/>
        </w:rPr>
        <w:t>Már fent járt a hegy derekán. A bambuszokat fák váltották fel, egyikük-másikuk roskadásig volt rakva gyümölccsel. Letette csomagját, s máris fent volt az egyik ágon. Teleszedte ruhája elejét licsivel, azután visszahuppant a földre, s óvatosan elkezdte lehámozni a bő levű gyümölcs kérges héját. Orra megtelt a licsi ismerős illatával.</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kmározás után felfrissülve vágott neki megint az útnak. Hamarosan meg is érkezett. A kanyargó ösvény kis fennsíkba torkollott, amelynek egyik oldalán öreg templom roskadozott, hatalmas, girbegurba fenyők árnyékában. A templom mellett patak csordogált fickándozó kis halakkal, a fennsík rétjét buja zöld fű borította tarka virágokkal hímesen.</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ng becipelte terhét a templom egyik aránylag ép helyiségébe, azután leheveredett a füvön. Hosszú volt az út Lisszabontól idáig. Sandoznak sikerült végre rendet csinálnia Poto do Xingú-ban, és utána szokása szerint a főhadiszállásra, az intézetbe rendelte összes munkatársait egy kis eszmecserére, a feladatok kijelölésére. Vang megnyugodva állapította meg, hogy Gábor visszanyerte egyensúlyát. Féltette egy kicsit a robbanás után, alig lehetett vele beszélni akkor. A hajókirándulás óta közel érezte magához a fiút, és magában egy kicsit felelősséget is vállalt érte.</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ndoz nem volt megelégedve a TVT-ülés eredményeivel. Kapott ugyan valami segítséget, energiában, nyersanyagban, emberekben, de kevesellte. Ezért meglehetősen meghökkent, amikor Vang azzal állott eléje, hogy szeretne elvonulni egy időre, mert úgy érzi, épkézláb ötlet motoszkál a fejében, és talán kisül belőle valami. Először hallani se akart arról, hogy elengedje, de Vangnak végül is sikerült meggyőznie, hogy ebben a szorult helyzetben, amelyben vannak, az ő jelen- vagy távolléte amúgy sem jelent nagy különbséget. Sandoz alapjában véve tisztelte Vang képességeit, és tudta, hogy a fiatalember nem beszél a levegőbe, amikor ötleteket emleget, noha az nem volt hajlandó bővebben nyilatkozni arról, mit forgat a fejében.</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ulajdonképpen ő maga sem tudta pontosan. Inkább csak érezte, hogy valami minőségileg más utat kell találnia, merőben újat, és az eddigi bonyolult, szövevényes feladatok sorának megoldását igénylő terveknél hasonlíthatatlanul egyszerűbbet. Inkább érzés volt ez, de ez az érzés nem hagyta nyugodni. Összeszedte a legszükségesebbeket — kicsi, de nagy teljesítményű matrobotját, receptort, ruhaneműt, némi élelmiszert —, és nekivágott a világnak.</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út Lisszabontól idáig, a négy folyó és az örök tavasz hazájáig nem tartott volna soká, ha Vang nem veszi a fejébe, hogy útközben körülnéz a világban. Tudnom kell, hogyan gondolkoznak most az emberek, ha valamit tenni akarok értük — határozta el. Ezért le-lemaradozott a csővonatról Barcelona mellett, az Alpok tövében, megállt egy időre az Adria partján, a ruméliai hegyek között. Megcsodálta a Márvány-tenger alkonyati pompáját, Anatólia fügefaerdőit, az Eufrátesz partjának ősi építményeit, Síraz rózsaligeteit, a vad csúcsokat Kandahar után, Észak-India dzsungeleit, Burma hazai tájakat idéző szépségét. Beszédbe elegyedett algahalászokkal, akik a tengert siratták, botanikusokkal, akik nem akartak elszakadni kedves fáiktól, erdeiktől, zootechnikusokkal, akik hihetetlennek tartották a gondolatot, hogy egy más bolygón valaha is még egyszer megtalálhatják kedves állataikat, gépek irányítóival, akik kesernyésen jegyezték meg, hogy az űrhajót úgyse kell majd irányítani, csak a megérkezésnél, és az ki tudja, mikor lesz — és egyre jobban meggyőződött arról, mennyire nincs igaza Camacnak és Sig Boronnak.</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mintha az emberek panaszkodtak volna. A legérdekesebb az volt, hogy sokan úgy csináltak mindent, mintha nem történt volna a világban semmi, élték tovább a maguk életét, végezték mindennapos foglalatosságaikat. Voltak, akik készséggel és némi izgatottsággal vállalták az új munkaköröket, nagy várakozással utaztak az egyenlítői övezetbe. De ezek is csak a munka izgalmáról beszéltek, a Föld elhagyását, mint reális lehetőséget, mint a jelenlegi tevékenységek szükségszerű következményét, nem hozta szóba senki. Az űrhajósokat általában elismeréssel emlegették, de valahogy úgy, mint távoli rokonokat, akiknek ragyogó teljesítményeire és képességeire büszke ugyan a család, de eszébe sem jut, hogy meglátogassa őket, vagy írjon nekik, így beszéltek róluk azok is, akik találkoztak velük már valahol, valamelyik új munkahelyen. Ezer és egy szál kötött minden embert a Földhöz, és egyszerűen nem akarta senki komolyan venni, hogy nemsokára végleg ott kell hagynia. Az űrhajósok pedig idegenek voltak az emberek között.</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szer Rangoon felett, ahová repülővel kirándult útközben, megrázó élményben volt része. Egy kisebb település üzenetet kapott, mint annyi más hely a világon, hogy a lakosok állapítsák meg maguk között az űrhajóra szállás sorrendjét. Gyakorlati jelentősége közvetlenül nem volt a dolognak, csak hozzátartozott a „szoktatáshoz", ahogy az űrhajósok nevezték, akik a legszívesebben már holnap gépeikre ültek volna. Az emberek összegyűltek egy tágas mezőn — lehettek vagy két-háromszázan —, virágfüzéreket fontak a hajukba, nagy lakomát csaptak, nevetgéltek, tréfálkoztak egymással napestig, azután estére kelve is együtt maradtak, lehevertek a réten egy kupacban — és reggelre egy sem ébredt fel közülük. Vang akkor érkezett oda, amikor a helyi egészségügyi szolgálat hasztalanul próbálta élesztgetni őket. A halál okát nem sikerült megállapítani. „Meg akartak halni, ez az egész" — jelentette ki végül a fiatal orvos, a fejét vakarva, és Vang magában hozzátette: „Mert nem akarta egyik sem a másik előtt itt hagyni a többit."</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ek az élmények kavarogtak most Vang fejében. Igyekezett őket elhessegetni. Szüksége volt rájuk, nagyon nagy szüksége, de most más kellett. Tiszta, hideg fej, az értelem és a képzelőerő minden eddiginél hatalmasabb összpontosítása.</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ugrott fektéből, besietett a templomba, ahová holmiját lerakta, s lázas tevékenységbe kezdett. Felállította a matrobot antennáját — ennek segítségével kapcsolatba léphetett a Vuhszia-zuhatag erőművére telepített elektronikus aggyal, amelynek kapacitása bőven elegendő volt előre nem látható problémák megoldására. Csak éppen szabad legyen, amikor szükségem lesz rá! — sóhajtott fel. A receptor áramszedője saját konstrukciója volt, mert Vang szerette a kószálásokkal összekötött kutatómunkát, elmélkedést. Napenergia és légnyomás egyaránt működésbe hozhatta, akkumulátorai hosszú időre tudták tárolni az energiát, s természetesen kihajtható rajzasztal is tartozott hozzá. Előszedte kristálymemóriákba foglalt kis adattárát, amelybe elindulása előtt betárolta a szükséges adatokat: a Napban észlelt folyamatok valószínűségi függvényét, az emberiség létszámát dinamikus alakzatban, a tíz évre előre várható ingadozásokkal — messzebbre előre nem akart számítgatni, mert irreálisnak érezte —, a Föld mozgásának, tömegének, az ismeretes energiaforrásoknak, az űrhajókon az embereken kívül elszállítandó anyagnak a TVT által rögzített adatait... Gyötörni kezdte a gondolat, ahogy az adattár csillogó fémdobozára esett a szeme, hogy valami fontosat kifelejtett.</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épek, az ember hű szolgái és barátai készen állottak. Vangot azonban kétségek fogták el. Nem volt-e önhittség ekkora fába vágni a fejszéjét? A tudományos tanács, az emberi elmék legjobbjai szakadatlanul — és eddig, úgy látszik, sikertelenül — birkóztak ezzel az irdatlan problémával, amelynek ő most nekimerészkedett. Meg tudja-e oldani? De ekkor megint az emberek jutottak eszébe, akikkel találkozott, s szeme az ismerős tájra tévedt, szülőföldjére, amelyet annyira szeretett. S lassan, lassan valami csendes biztonság fogta el.</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p már nyugat felé járt, amikor befejezte munkáját. Az eddigi elképzeléseket, próbálkozásokat ellenőrizte számításaival, s komoran állapította meg, hogy nem tévedett: egyik sem volt alkalmas a probléma megoldására. Elzárta a készülékeket, felállt, és a templom kijáratához lépett. Leült az omladozó, ódon kőlépcsőkre, s a Nap felé tekintett. Az ég tiszta volt, csak itt-ott fodrozta egy-két tarka alkonyi felhő. Négy piros fejű, szürke daru, az ősidők szent állatai, halhatatlanok megtestesülései úsztak kecses méltósággal a Nap felé. A fenyők közt egyre erősödő susogással közeledett az esti szél. Vang csak ült szótlanul, bámulva az eget, a darvakat, a fenyőket, a lenyugvó Napot.</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ásodik nap kemény munkában telt el, a harmadik, a negyedik is. Estére, mikor nagyon elfáradt, gyermekkori kedves szórakozásait vette elő: tücsköt fogott a fű között, a fűből kalitkát font neki, és ágya fölé akasztva hallgatta dallamos énekét. Egy nap lesétált a patak mellett, ahol az kis tóvá szélesedett, és ott megfürdött. A piros szárnyú halak eleinte gyanakodva kerülgették, de azután megbarátkoztak vele. Máskor meg gyümölcsöket szedett, ismerős gyökereket, bambuszrügyet, s gyerekkora rég elfelejtett ízeit idézte fel. Napnyugtakor pedig kiült a lépcsőkre, s a tájat nézte.</w:t>
      </w:r>
    </w:p>
    <w:p>
      <w:pPr>
        <w:pStyle w:val="WWCsakszveg"/>
        <w:ind w:left="600" w:right="1442" w:firstLine="240"/>
        <w:jc w:val="both"/>
        <w:rPr>
          <w:rFonts w:ascii="Arial" w:hAnsi="Arial" w:cs="Arial"/>
          <w:sz w:val="24"/>
          <w:szCs w:val="24"/>
        </w:rPr>
      </w:pPr>
      <w:r>
        <w:rPr>
          <w:rFonts w:cs="Arial" w:ascii="Arial" w:hAnsi="Arial"/>
          <w:sz w:val="24"/>
          <w:szCs w:val="24"/>
        </w:rPr>
        <w:t>Ahogy múltak a napok, minden kudarc és zsákutca ellenére furcsa módon egyre biztosabb lett a dolgában. Nem tudta volna megmondani, hogy miért, de így volt. Az egyik este épp a távolban tündöklő hegyek zöld hullámain merengett, s az jutott eszébe, hogy igaza volt annak a régi-régi versnek, amely menekülő szarvasoknak nevezte őket. Itt járhatott a költő is valamikor, több mint két évezrede. Büszke, eget ostromló lélek volt, nem hunyászkodott meg senki előtt abban a szolgáktól, rab lelkektől nyüzsgő világban.</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szerre érezte, hogy valaki jön. A puha füvön nem hallatszott a lépések nesze, Vang azonban tudta, hogy ember közeledik. Már felkelt a Hold, és sápadt fényében egy férfialak lépett ki a fenyők közül a tisztásra.</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itt valaki? — kérdezte. Öreges volt a hang, s ahogy odanézett, a holdfényben megcsillant ritkás, hosszú szakálla.</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ng felállt, és az ismeretlen elé sietett volna, de az lassú mozdulattal felemelve a kezét, visszatartotta.</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adj csak. Leülök melléd, ha megengeded.</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eg Vang mellé telepedett a lépcsőkre. Sokáig nem szólt egy szót sem. Együtt nézték a holdfény ezüstözte hegyeket. Valahol messze majmok vinnyogtak, az öreg fenyők fantasztikus árnyakat vetettek lábuk elé.</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hely — szólalt meg az öreg reszketős hangján, amely mintha nagyon messziről jött volna —, ez a hely Pan Ku temploma. Pan Ku volt az első ember. Belőle lett a világ. Amikor meghalt, az egyik szeméből lett a Nap, a másikból a Hold, húsából a Föld, lélegzetéből a szél, csontjaiból a kövek, hajából a füvek és a fák, véréből a vizek s teste férgeiből az állatok és az emberek. Emberből lett a Föld, és az ember a Földből. A kettő egy és elválaszthatatlan. Egyik sem élhet a másik nélkül...</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ng arra ébredt, hogy valami nagyon nyomja a derekát. Feltápászkodott, s akkor vette észre, hogy elaludt ültében a kőlépcsőn. Az öreg nem volt sehol.</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riss hajnali szél magához térítette. Leszaladt a patakhoz, és megfürdött a tiszta, hűvös vízben, de közben egész idő alatt az éjszakai élmény járt a fejében. A Föld és az ember egy...</w:t>
      </w:r>
    </w:p>
    <w:p>
      <w:pPr>
        <w:pStyle w:val="WWCsakszveg"/>
        <w:ind w:left="600" w:right="1442" w:firstLine="240"/>
        <w:jc w:val="both"/>
        <w:rPr>
          <w:rFonts w:ascii="Arial" w:hAnsi="Arial" w:cs="Arial"/>
          <w:sz w:val="24"/>
          <w:szCs w:val="24"/>
        </w:rPr>
      </w:pPr>
      <w:r>
        <w:rPr>
          <w:rFonts w:cs="Arial" w:ascii="Arial" w:hAnsi="Arial"/>
          <w:sz w:val="24"/>
          <w:szCs w:val="24"/>
        </w:rPr>
        <w:t>Felugrott, mint az őrült, beszaladt a templomba, előkotorászta telcomját, amelyet este mindig leoldott csuklójáról, és lázas sietséggel hívni kezdte Koós Lőrince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ng! Vang Tu-lin — hadarta, de azután magához tért. — Az antianyag... Hogy űrhajókhoz nem alkalmas?... Mekkorához?... De akkorához, mint a Föld?... Kérem az adatokat! — Készülékeihez sietett, reszkető ujjakkal vételre kapcsolt, és összekötötte őket a telcommal. Végtelen megkönnyebbülést érzett.</w:t>
      </w:r>
      <w:r>
        <w:br w:type="page"/>
      </w:r>
    </w:p>
    <w:p>
      <w:pPr>
        <w:pStyle w:val="WWCsakszveg"/>
        <w:ind w:left="600" w:right="1442" w:firstLine="240"/>
        <w:jc w:val="center"/>
        <w:rPr>
          <w:rFonts w:ascii="Arial" w:hAnsi="Arial" w:cs="Arial"/>
          <w:b/>
          <w:b/>
          <w:sz w:val="24"/>
          <w:szCs w:val="24"/>
        </w:rPr>
      </w:pPr>
      <w:r>
        <w:rPr>
          <w:rFonts w:cs="Arial" w:ascii="Arial" w:hAnsi="Arial"/>
          <w:b/>
          <w:sz w:val="24"/>
          <w:szCs w:val="24"/>
        </w:rPr>
        <w:t>25. FEJEZET</w:t>
      </w:r>
    </w:p>
    <w:p>
      <w:pPr>
        <w:pStyle w:val="WWCsakszveg"/>
        <w:ind w:left="600" w:right="1442" w:firstLine="240"/>
        <w:jc w:val="center"/>
        <w:rPr>
          <w:rFonts w:ascii="Arial" w:hAnsi="Arial" w:cs="Arial"/>
          <w:b/>
          <w:b/>
          <w:sz w:val="24"/>
          <w:szCs w:val="24"/>
        </w:rPr>
      </w:pPr>
      <w:r>
        <w:rPr>
          <w:rFonts w:cs="Arial" w:ascii="Arial" w:hAnsi="Arial"/>
          <w:b/>
          <w:sz w:val="24"/>
          <w:szCs w:val="24"/>
        </w:rPr>
        <w:t>SZÖKÉS A VÉGTELENBE</w:t>
      </w:r>
    </w:p>
    <w:p>
      <w:pPr>
        <w:pStyle w:val="WWCsakszveg"/>
        <w:ind w:left="600" w:right="1442" w:firstLine="240"/>
        <w:jc w:val="both"/>
        <w:rPr>
          <w:rFonts w:ascii="Arial" w:hAnsi="Arial" w:cs="Arial"/>
          <w:b/>
          <w:b/>
          <w:sz w:val="24"/>
          <w:szCs w:val="24"/>
        </w:rPr>
      </w:pPr>
      <w:r>
        <w:rPr>
          <w:rFonts w:cs="Arial" w:ascii="Arial" w:hAnsi="Arial"/>
          <w:b/>
          <w:sz w:val="24"/>
          <w:szCs w:val="24"/>
        </w:rPr>
      </w:r>
    </w:p>
    <w:p>
      <w:pPr>
        <w:pStyle w:val="WWCsakszveg"/>
        <w:ind w:left="600" w:right="1442" w:firstLine="240"/>
        <w:jc w:val="both"/>
        <w:rPr>
          <w:rFonts w:ascii="Arial" w:hAnsi="Arial" w:cs="Arial"/>
          <w:sz w:val="24"/>
          <w:szCs w:val="24"/>
        </w:rPr>
      </w:pPr>
      <w:r>
        <w:rPr>
          <w:rFonts w:cs="Arial" w:ascii="Arial" w:hAnsi="Arial"/>
          <w:sz w:val="24"/>
          <w:szCs w:val="24"/>
        </w:rPr>
        <w:t>A hatalmas antenna bonyolult lemezes csápjai lomhán tapogatták a ritka levegőt. Lassú egyformasággal forgott a szövevényes szerkezet körbe-körbe, olykor megbillent egy irányba, azután a másikba. Szakadatlanul pásztázta a semmit.</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concagua hatalmas rádióteleszkópját nemrégiben alakították át. Egyetlen feladata volt a három Titanos útjának nyomon követése, a kapcsolat tartása az előőrsökkel, akik elindultak, hogy megbizonyosodjanak arról, igaz-e, amit mindenki szívszorongva remélt: van-e ember számára lakható bolygó a tau Ceti vagy az epszilon Eridani körül keringők között?</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gkiválóbb űrhajósokat indították el velük. A vezérgépet, a Titanos 1-et maga Sig Boron vezette. Mind a három űrhajó teljes felszereléssel indult útnak. Feladatuknak ugyanis csak egy része volt az, hogy a rendkívüli érzékenységű és ezért a Naprendszer viszonylag sűrű szféráján belül csak nagy hibalehetőségekkel használható műszerekkel regisztrálják a két, Napunkhoz hasonló alkatú csillag bolygóinak a lakhatóság szempontjából létfontosságú adatait. A háromszáz-egynéhány ember azért utazott az egyenként ezer utasra méretezett gépeken teljes üzemanyagkészlettel, bonyolult műszerek, gépek tömegével s ezer ember folyamatos ellátását biztosító biocönotikus komplexumokkal, mert a Nagy Elköltözés, az Exodus előtt ki kellett próbálni ezeket nemcsak szimulátorokban, nemcsak a Föld és Hold között tett rövid próbautakon, hanem a messzi világűr idegen és félelmes környezetében is.</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leszkóp légmentesen elzárt, kondicionált megfigyelőhelyiségében csak az ügyeletes tartózkodott. Nem volt könnyű dolga: a naptevékenység zavarai egyre fokozódtak, mintha a kozmosz erői gúnyos kegyetlenséggel akarták volna tudtára adni a létét féltő emberiségnek, hogy erősebbek nála. Újra és újra igazítania kellett a zavarszűrőket, és állandóan résen lenni, feszülten figyelni az egyhangúan vagy kusza összevisszaságban villogó indikátorernyőket a kör alakú teremben. A napzavarok okozta mágneses rendellenességek miatt a műszerek sokszor megbolondultak, és olykor az egyébként olyan ügyes és hűséges automaták is csak tehetetlenül villogtak és kattogtak. A helyzet kuszasága nélkülözhetetlenné tette az embert, s nemegyszer ő kellett, hogy helyettesítse a gépeket is.</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ába, no — dünnyögte az ügyeletes elkeseredetten, amikor már egy fél órája hasztalan próbált rendet teremteni a rakoncátlan Naptól megbolondított gépek zűrzavarában —, úgy látszik, elveszett ez a világ. Ha Boronék jó hírekkel térnek is vissza, az első starttal csak ötven-hatvanmillió ember indulhat. Igaz, hogy azután, ahogy a geovízió adásai el akarják hitetni velünk, az űrhajók felszerelése és indítása mértani haladvány szerint gyorsul majd, de akkor is évekbe, ha nem évtizedekbe telik, amíg csecsemőtől aggastyánig az utolsó ember is biztonságba kerül. És ki tudja, hogy addig mi lesz?</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nság? — felelt keserűen magának kérdéssel a ki nem mondott aggodalomra, míg közben keze és szeme fürgén dolgozott a másnak szinte áttekinthetetlen kapcsoló- és indikátortömegen. — Ki tudja, mi vár ránk kint az űrben? S ha megérkezünk...</w:t>
      </w:r>
    </w:p>
    <w:p>
      <w:pPr>
        <w:pStyle w:val="WWCsakszveg"/>
        <w:ind w:left="600" w:right="1442" w:firstLine="240"/>
        <w:jc w:val="both"/>
        <w:rPr>
          <w:rFonts w:ascii="Arial" w:hAnsi="Arial" w:cs="Arial"/>
          <w:sz w:val="24"/>
          <w:szCs w:val="24"/>
        </w:rPr>
      </w:pPr>
      <w:r>
        <w:rPr>
          <w:rFonts w:cs="Arial" w:ascii="Arial" w:hAnsi="Arial"/>
          <w:sz w:val="24"/>
          <w:szCs w:val="24"/>
        </w:rPr>
        <w:t>Nem fog-e az új Nap is megbolondulni? Vagy mi lesz, ha az új</w:t>
      </w:r>
    </w:p>
    <w:p>
      <w:pPr>
        <w:pStyle w:val="WWCsakszveg"/>
        <w:ind w:left="600" w:right="1442" w:firstLine="240"/>
        <w:jc w:val="both"/>
        <w:rPr>
          <w:rFonts w:ascii="Arial" w:hAnsi="Arial" w:cs="Arial"/>
          <w:sz w:val="24"/>
          <w:szCs w:val="24"/>
        </w:rPr>
      </w:pPr>
      <w:r>
        <w:rPr>
          <w:rFonts w:cs="Arial" w:ascii="Arial" w:hAnsi="Arial"/>
          <w:sz w:val="24"/>
          <w:szCs w:val="24"/>
        </w:rPr>
        <w:t>bolygót ötvenméteres vízréteg vagy feneketlen iszap borítja? Boronék jelentkezhetnének már! Lassan itt volna az ideje, hogy visszaérkezzenek, s már hetek óta semmi hírt nem kaptam tőlük.</w:t>
      </w:r>
    </w:p>
    <w:p>
      <w:pPr>
        <w:pStyle w:val="WWCsakszveg"/>
        <w:ind w:left="600" w:right="1442" w:firstLine="240"/>
        <w:jc w:val="both"/>
        <w:rPr>
          <w:rFonts w:ascii="Arial" w:hAnsi="Arial" w:cs="Arial"/>
          <w:sz w:val="24"/>
          <w:szCs w:val="24"/>
        </w:rPr>
      </w:pPr>
      <w:r>
        <w:rPr>
          <w:rFonts w:cs="Arial" w:ascii="Arial" w:hAnsi="Arial"/>
          <w:sz w:val="24"/>
          <w:szCs w:val="24"/>
        </w:rPr>
        <w:t>Igaz, hogy ez az átkozott recsegés...</w:t>
      </w:r>
    </w:p>
    <w:p>
      <w:pPr>
        <w:pStyle w:val="WWCsakszveg"/>
        <w:ind w:left="600" w:right="1442" w:firstLine="240"/>
        <w:jc w:val="both"/>
        <w:rPr>
          <w:rFonts w:ascii="Arial" w:hAnsi="Arial" w:cs="Arial"/>
          <w:sz w:val="24"/>
          <w:szCs w:val="24"/>
        </w:rPr>
      </w:pPr>
      <w:r>
        <w:rPr>
          <w:rFonts w:cs="Arial" w:ascii="Arial" w:hAnsi="Arial"/>
          <w:sz w:val="24"/>
          <w:szCs w:val="24"/>
        </w:rPr>
        <w:t>Mi van a Titanos-rajjal? — tűnődött magában, talán épp ezekben a pillanatokban Pjotr Ivanovics Vasziljev is az Arktiszon. — Miért nincs róluk semmi hír? Persze, a naptevékenység, de mégis...</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jotr Ivanovics aggodalmait az is súlyosbította, hogy öccse, a kis Vaszi is az előőrsök közt volt. Nemcsak a vérségi kötelékek miatt, de a fiú űrhajósképzettsége mellett egy kicsit csillagász is volt, s bátyja némileg irigyelte is, hogy őelőtte szerez olyan tapasztalatokat, amelyekről földi asztronómus eddig nem is álmodhatott. Amióta azonban az összeköttetés a Titanos-rajjal gyakorlatilag megszakadt, szégyellte magát ezért az érzésér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utolsó üzenet is csak egy töredék volt, amit sikerült az Aconcaguának elcsípnie — rázta a fejét. — „... indulunk... Boron... vége...", ennyit lehetett kivenni a zavarok zuhatagában. Mit jelenthetett ez? Biztosan azt, hogy indulnak visszafelé, hogy Boron elvégezte a feladatát, a megfigyeléseknek vége — nyugtatta meg magát. S hogy elterelje gondolatait a kínzó témáról, a napteleszkóphoz lépett.</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p állapota bizony olyan volt, ahogy ő maga — évekkel? évszázadokkal ezelőtt? — megállapította és megjósolta. Az óriási tűzgömb belső erőinek szeszélyes reakciói egyre inkább egy egyértelmű, egyenesen ama bizonyos, rettegett pont felé mutató görbe alakját kezdték felvenni, ha az ember időkoordinátákba rendezte őke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az emléke sem marad fenn majd annak — állapította meg akasztófahumorral —, hogy én voltam az, aki megjósolta az emberiség pusztulását, ha Boronék nem érkeznek vissza, vagy ha nem kedvező hírekkel jönnek. Akkor minden erőfeszítésünk hiábavaló volt. Nem, ebben azért nincs igazam! — szállt vitába rögtön önmagával. — Meghalunk talán, de értjük, hogy mi történik velünk, s az, hogy értjük magunk körül a világot, értelmet ad halálunknak is. Megtettünk minden tőlünk telhetőt, s harc közben halunk meg, nem adjuk meg magunka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re járhat most Boron? — kérdezte egymást két űrhajós a Hold-bázison, két rakéta összeszerelése közben. — Csak jönne már, hogy indulhatnánk valamennyien!</w:t>
      </w:r>
    </w:p>
    <w:p>
      <w:pPr>
        <w:pStyle w:val="WWCsakszveg"/>
        <w:ind w:left="600" w:right="1442" w:firstLine="240"/>
        <w:jc w:val="both"/>
        <w:rPr>
          <w:rFonts w:ascii="Arial" w:hAnsi="Arial" w:cs="Arial"/>
          <w:sz w:val="24"/>
          <w:szCs w:val="24"/>
        </w:rPr>
      </w:pPr>
      <w:r>
        <w:rPr>
          <w:rFonts w:cs="Arial" w:ascii="Arial" w:hAnsi="Arial"/>
          <w:sz w:val="24"/>
          <w:szCs w:val="24"/>
        </w:rPr>
        <w:t>Szerte a Földön így vagy úgy kérdezgette magától és egymástól minden ember, hogy mi van a három Titanosszal. S ha a megfeszített munka után pihenni tértek, a világért ki nem kapcsolták volna a geovíziót. Mindenki leste a híreket az előőrsök visszajöveteléről. És teltek a napok, a hetek...</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napon azután a geovízió vetítőernyőin megjelent a hír: a Titanos-expedíció visszatérőben van, és hamarosan megérkezik. Sikerült végre elfogni egy terjedelmesebb üzenettöredéket, amelyből kitűnt, hogy már itt járnak a Mars közelében. Valamennyi szolgálaton kívüli teleszkóp és csillagvizsgáló berendezés parancsszó nélkül is kutatni kezdte az eget. Voltak szerencsések, akiknek merő véletlenségből sikerült felfedezniük nagy sebességű, a Földhöz egyre közeledő és az eltávozott űrhajókhoz egyre inkább hasonlító testeket. Két fénylő gömböt. Csak kettőt...</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kik ezt felfedezték, kevesen voltak, s a legtöbben közülük el sem hitték, hogy csak két gép tér vissza. A két parányi, nehezen észlelhető tárgyat tehát tévedésnek tartották, és szorgalmasan kutattak tovább más irányban.</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concaguai rádióteleszkóp azonban, az arktiszi obszervatórium H 5 jelű űregységével együtt ráállt a két csillogó és lassan, de biztosan növekvő pontocskára. Nemsokára megérkezett a hír a TVT központjába és Delhibe, a Világkormány székhelyére: „A Titanos-expedíció utasítást kér, hol szálljon le."</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kintettel az ügy fontosságára és sürgősségére, a TVT és a Világkormány úgy döntött, hogy a Földre szálljanak le. Az Indus melletti Thar-sivatag egy rezervátumként meghagyott foltját jelölték ki a leszállás helyéül, és megkezdték az előkészületeket. Nagy létszámú orvosi és műszaki mentőgárdát vonultattak fel, hogy minden kockázatot elkerüljenek. A fogadásukra felkészült bizottság Sandozzal, Vasziljevvel a legközelebbi lakott településre költözött, hogy minden időveszteség nélkül azonnal meg tudják hozni a szükséges döntéseket, sőt maga az Öreg s a Világkormány egyes tagjai is odakészültek. A leszállás helyét és idejét a Világkormány nem hozta nyilvánosságra. Az expedíció üzenetei annyira töredékesek és hézagosak voltak, hogy kár lett volna az emberek érdeklődését felajzani egy esetleges keserű csalódás előtt.</w:t>
      </w:r>
    </w:p>
    <w:p>
      <w:pPr>
        <w:pStyle w:val="WWCsakszveg"/>
        <w:ind w:left="600" w:right="1442" w:firstLine="240"/>
        <w:jc w:val="both"/>
        <w:rPr>
          <w:rFonts w:ascii="Arial" w:hAnsi="Arial" w:cs="Arial"/>
          <w:sz w:val="24"/>
          <w:szCs w:val="24"/>
        </w:rPr>
      </w:pPr>
      <w:r>
        <w:rPr>
          <w:rFonts w:cs="Arial" w:ascii="Arial" w:hAnsi="Arial"/>
          <w:sz w:val="24"/>
          <w:szCs w:val="24"/>
        </w:rPr>
        <w:t>A kijelölt napon a sivatag napfényben szikrázó homokját mégis a járművek százai lepték el. Aki csak tudott, igyekezett oda, hogy rögtön, azonnal megtudja a hírt, amely a döntő többség elszánt vélekedése szerint csak jó lehet.</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ivatag egy nagy, sík foltja körül állandóan tányérok cirkáltak, udvariasan odébb tessékelve az időnként a veszélyességi határhoz túl közel merészkedőket. Rendes körülmények között az űrhajó leszállása ezer méteren túl nem jelent veszélyt, de sose lehet tudni...</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járművek szorosan zárt körbe fogták a leszállásra kijelölt területet. Az emberek ezrei kiszálltak járműveikből, felálltak a légpárnás autók, a suhanok, a földön kikötött tányérok tetejére, és némelyik még lábujjhegyre is állt, hogy jobban lásson. S egyszerre csak a kegyetlenül fénylő égbolton megjelent egy izzó pontocska, azután egy másik, s hirtelen megnövekedve elsüvítettek a nézők feje fölött. A szemek kápráztak, a felkészületlen dobhártyákat egyre erősödő, dübörgő zúgás támadta meg. Mire magukhoz tértek, viharos szél kerekedett, s a szélben, zúgásban valahol a kijelölt terület közepe táján hatalmas homokfelhők csaptak az ég felé.</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kétség, megjöttek — állapították meg a bámészkodók elégedetten. — Mind a hárman. Vagy csak ketten?</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en azután hatalmas vita kerekedett. Voltak, akik esküdtek arra, hogy mind a három űrhajót látták — még a felírást is az oldalukon! —, mások meg csak kettőben voltak bizonyosak, némelyek pedig csak egyet voltak hajlandók biztosra venni. A távolság túl nagy volt ahhoz, hogy a még mindig kavargó homokfelhők közt valamit pontosabban is lehessen látni. Az űrhajókat megközelíteni egyelőre nem lehetett, meg azután a munka és a lelkiismeret is hajtott már mindenkit... egyszóval a fő látványosság lezajlása után a nézősereg viszonylag megelégedve széledt széjjel, hogy most már minden rendben lesz.</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VT és a Világkormány ottmaradt képviselői, a munkatársak világosan látták, hogy csak két űrhajó érkezett. Sőt, a felírást is el tudták olvasni oldalukon: TITANOS 2, TITANOS 3. Hol a Titanos 1? Hol van Sig Boron?</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s ha Boron nem jött meg, hol vannak a megfigyelési eredmények? — kérdezte magában riadtan Vasziljev és Sandoz.</w:t>
      </w:r>
    </w:p>
    <w:p>
      <w:pPr>
        <w:pStyle w:val="WWCsakszveg"/>
        <w:ind w:left="600" w:right="1442" w:firstLine="240"/>
        <w:jc w:val="both"/>
        <w:rPr>
          <w:rFonts w:ascii="Arial" w:hAnsi="Arial" w:cs="Arial"/>
          <w:sz w:val="24"/>
          <w:szCs w:val="24"/>
        </w:rPr>
      </w:pPr>
      <w:r>
        <w:rPr>
          <w:rFonts w:cs="Arial" w:ascii="Arial" w:hAnsi="Arial"/>
          <w:sz w:val="24"/>
          <w:szCs w:val="24"/>
        </w:rPr>
        <w:t>Azon kevesek közé tartoztak, akik pontosan ismerték az expedíció összeállítását és feladatait, és tudták, hogy csillagászati megfigyeléssel csak a vezérhajó volt megbízva. Csak annak volt megfelelő felszerelése, a másik kettő inkább a kíséret szerepét játszotta, a kötelékben való repülést akarták velük kipróbálni.</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ntőszolgálat légpárnás gépei, lebegő tányérai elindultak a leülepedett homokfelhők mögül kibukkanó két óriási gömb felé. Innét messziről a hajók burkolatán nem látszott semmi sérülés, de hátha...</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ggodalmak azonban csakhamar eloszlottak. A mentőszolgálat vezetője telcomján jelentette, hogy minden rendben van, az űrhajók sértetlenek, a személyzettel felvették a kapcsolatot. A lézeres távolbalátón kivehető volt, mint nyílnak meg lassan a hajók oldalán az ajtók, s a kicsapódó lépcsők tetején hogyan jelennek meg a szkafanderbe öltözött űrhajósok fejei, űrsisak nélkül. A járművek felszedték őket, a műszakiak berakodtak a gépek rakományával, s valamennyien elindultak a fogadószállás felé.</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gészségügyi részlegben a gyors orvosi vizsgálat nem talált nagyobb bajokat. Galén, a Titanos 2 parancsnoka azonban nem érezte magát teljes erőben. Ahogy el tudta mondani sebtében, s ahogy az orvosok is megállapíthatták, az utolsó hónapban szinte le sem hunyta a szemét. Stimulátorral tartotta magában a lelket, s halálosan fáradt lévén, helyettesét, Koós Gábort bízta meg a fogadó bizottság előzetes informálásával.</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ós Gábor is eléggé bizonytalan léptekkel támolygott be a szobába, ahol Sandoz, Vasziljev és az Öreg várták, de egy pár korty frissítő után szemmel láthatóan magához tér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lentem, hogy a Titanos-expedíció visszaérkezett — közölte félszegen az előtte ülő három tudóssal. — Azért ragaszkodunk a személyes jelentéshez, és nem bíztuk azt memóriaegységeinkre, mert Galén parancsnok utasítására a leszállási manőver megkezdésekor jelentenivalónk érdemi részét a gépek memóriaegységeiből töröltük.</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 kérdezte lassú, nyugodt hangján az Öreg, míg a másik kettő feszülten várta a válasz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elentés megítélésünk szerint, legalábbis egyelőre, nem hozható nyilvánosságra, kizárólag a TVT elnökségére és a Világkormányra tartozik — mondta Gábor fáradtan. Ifjúi bizonytalansága teljesen eltűnt már róla, egy sokat tapasztalt, edzett, de kissé kimerült harcos biztonsága beszélt belőle.</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eg egy intésére négyükön kívül mindenki elhagyta a szobá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kérdezte feszülten Vasziljev, amint magukban maradtak.</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ron hajója eltűnt. Túljutottunk a Plútó övezetén, és elértük a helyet, ahol utasítás szerint el kellett végezni a megfigyeléseket. Minden jel arra mutat, hogy a vezérgép el is végezte őket, ahogy sebességének változásából és manőverezéséből erre következtethettünk. Ekkor egyszerre csak fokozni kezdte sebességét, és egyre jobban eltávolodott tőlünk. Az utasítások szerint a megfigyelések időpontjában a megadott távolságra kellett kerülnünk a vezérgéptől, hogy az érzékeny műszerek működését még a mi tömegünk se zavarja. A reaktorokat le kellett állítanunk. Amikor már túl hosszúnak tűnt a várakozás, és semmi jelzést nem kaptunk tőle, a megadott koordinátákon a legnagyobb sebességgel utána indultunk, de már nem értük el. Végül Galén átvette a két gép parancsnokságát, és visszafordultunk, hogy több időt már ne veszítsünk.</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a Titanos 1 legénysége? Az öcsém? — kérdezte Vasziljev elszoruló torokkal.</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jelentésünk legbizalmasabb része — hajolt közel hozzájuk Gábor szinte suttogva. — Földi idő szerint a harmadik napon, hogy a Titanos 1 nyomát kutattuk, rádiójelzésekre lettünk figyelmesek. A jelzések tartalmuk szerint a Titanos 1 egyik űrcsónakjának automata helyzet jelzőjétől kellett, hogy származzanak. Egyheti keresés és manőverezés után megtaláltuk, benne egy embert — Gábor kis szünetet tartott —, Fjodor Ivanovics Vasziljevet. Már nem él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délzetre vettük — folytatta Gábor. Hangja kissé megbicsaklott. — Mindent megpróbáltunk, de hiába. Az oxigénfejlesztője meghibásodott, és megfulladt. Ezt találtuk nála — benyúlt a táskájába, és egy sokrekeszes fémdobozt emelt ki belőle. — Tartalmát nem ismerjük, létezéséről is csak Galén kapitány és én tudunk. A kapitány úgy látta helyesnek, hogy érintetlenül adjuk át, ezért nem is kódoltattuk vissza.</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móriaegységek — állapította meg az Öreg higgadtan. — Kapcsoljátok be a dekódolóba.</w:t>
      </w:r>
    </w:p>
    <w:p>
      <w:pPr>
        <w:pStyle w:val="WWCsakszveg"/>
        <w:ind w:left="600" w:right="1442" w:firstLine="240"/>
        <w:jc w:val="both"/>
        <w:rPr>
          <w:rFonts w:ascii="Arial" w:hAnsi="Arial" w:cs="Arial"/>
          <w:sz w:val="24"/>
          <w:szCs w:val="24"/>
        </w:rPr>
      </w:pPr>
      <w:r>
        <w:rPr>
          <w:rFonts w:cs="Arial" w:ascii="Arial" w:hAnsi="Arial"/>
          <w:sz w:val="24"/>
          <w:szCs w:val="24"/>
        </w:rPr>
        <w:t>A szobában megszólalt egy hűvös, rezzenéstelen hang.</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ársaim! Ti vagytok az egyetlenek, akikben megbízhatom. Az emberiség pusztulásra van ítélve. Elpusztítja őt tulajdon gyávasága, maradisága, tunyasága. Nem kár érte.</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Boron! — hördült fel Sandoz.</w:t>
      </w:r>
    </w:p>
    <w:p>
      <w:pPr>
        <w:pStyle w:val="WWCsakszveg"/>
        <w:ind w:left="600" w:right="1442" w:firstLine="240"/>
        <w:jc w:val="both"/>
        <w:rPr>
          <w:rFonts w:ascii="Arial" w:hAnsi="Arial" w:cs="Arial"/>
          <w:sz w:val="24"/>
          <w:szCs w:val="24"/>
        </w:rPr>
      </w:pPr>
      <w:r>
        <w:rPr>
          <w:rFonts w:cs="Arial" w:ascii="Arial" w:hAnsi="Arial"/>
          <w:sz w:val="24"/>
          <w:szCs w:val="24"/>
        </w:rPr>
        <w:t>Boron hangja tovább beszél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űrhajósok más fajta vagyunk. Mi vagyunk az új ember, az, aki egyedül alkalmas és érdemes arra, hogy tovább élhessen a kozmosz irgalmatlan erőivel folytatott harcban. Nem megyünk vissza, mert nem érdemes. Hiábavaló lenne, eredményeinkkel az emberiség úgysem tudna mit kezdeni. A mi feladatunk, egyes egyedül a mi kötelességünk, hogy fenntartsuk az emberi fajt. Mi, a Titanos 1 férfiai és asszonyai az új Nap, a tau Ceti harmadik bolygóján új faj ősei leszünk, legendák szólnak majd rólunk, utódaink istenekké emelnek bennünket, s nevünk örökre élni fog.</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eg lassan ingatta a fejét. Vasziljev dermedten ült, Sandoz arca fokozottan vérvörösre vált, orrcimpái kitágultak. A készülékből kattanás hallatszott, majd egy másik hang szólalt meg.</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Fjodor Ivanovics Vasziljev elhagyom a Titanos 1-et. Elhagyom, mert nem akarom elárulni embertársaimat. Ha élve elérem a testvérhajókat, beszámolok mindenről. A továbbiakban a megfigyelések adatait rögzítettem...</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sztal körül ülők csendben néztek maguk elé. Arra gondoltak, aki elindult a halálba, hogy jóvá tegye azt, amit mások vétettek, és eljuttassa a Földre a megmenekülés útjának adatait, a százmilliók által szorongva várt útmutatás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elentést a Tudományos Világtanács, a Világkormány és az emberiség nevében átveszem — az Öreg hangja kissé fátyolos volt, amikor megszólalt. — Önöké most a feladat — fordult Sandozhoz és Vasziljevhez —, hogy az adatokat feldolgozzák, és javaslatukat előterjesszék.</w:t>
      </w:r>
    </w:p>
    <w:p>
      <w:pPr>
        <w:pStyle w:val="WWCsakszveg"/>
        <w:ind w:left="600" w:right="1442" w:firstLine="240"/>
        <w:jc w:val="both"/>
        <w:rPr>
          <w:rFonts w:ascii="Arial" w:hAnsi="Arial" w:cs="Arial"/>
          <w:sz w:val="24"/>
          <w:szCs w:val="24"/>
        </w:rPr>
      </w:pPr>
      <w:r>
        <w:rPr>
          <w:rFonts w:cs="Arial" w:ascii="Arial" w:hAnsi="Arial"/>
          <w:sz w:val="24"/>
          <w:szCs w:val="24"/>
        </w:rPr>
        <w:t>Sandoz némi erőlködéssel felállt. Arcán valami furcsa rángás futott végig. Nem lehetett megállapítani, hogy meghatottságával küzd-e, vagy erős indulatok feszítik. Végre kitör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ron, az átkozott! — És mi őrá akartuk bízni a jövő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úlságosan erősnek hitte magát — az Öreg hangja ismét nyugodt volt. — De a legerősebb ember is csak a többiekkel együtt erős. Aki pedig megfutamodik sorsa elől, az nem erős, az gyenge.</w:t>
      </w:r>
      <w:r>
        <w:br w:type="page"/>
      </w:r>
    </w:p>
    <w:p>
      <w:pPr>
        <w:pStyle w:val="WWCsakszveg"/>
        <w:ind w:left="600" w:right="1442" w:firstLine="240"/>
        <w:jc w:val="center"/>
        <w:rPr>
          <w:rFonts w:ascii="Arial" w:hAnsi="Arial" w:cs="Arial"/>
          <w:b/>
          <w:b/>
          <w:sz w:val="24"/>
          <w:szCs w:val="24"/>
        </w:rPr>
      </w:pPr>
      <w:r>
        <w:rPr>
          <w:rFonts w:cs="Arial" w:ascii="Arial" w:hAnsi="Arial"/>
          <w:b/>
          <w:sz w:val="24"/>
          <w:szCs w:val="24"/>
        </w:rPr>
        <w:t>26. FEJEZET</w:t>
      </w:r>
    </w:p>
    <w:p>
      <w:pPr>
        <w:pStyle w:val="WWCsakszveg"/>
        <w:ind w:left="600" w:right="1442" w:firstLine="240"/>
        <w:jc w:val="center"/>
        <w:rPr>
          <w:rFonts w:ascii="Arial" w:hAnsi="Arial" w:cs="Arial"/>
          <w:b/>
          <w:b/>
          <w:sz w:val="24"/>
          <w:szCs w:val="24"/>
        </w:rPr>
      </w:pPr>
      <w:r>
        <w:rPr>
          <w:rFonts w:cs="Arial" w:ascii="Arial" w:hAnsi="Arial"/>
          <w:b/>
          <w:sz w:val="24"/>
          <w:szCs w:val="24"/>
        </w:rPr>
        <w:t>A FÖLD NEM ADJA MEG MAGÁT</w:t>
      </w:r>
    </w:p>
    <w:p>
      <w:pPr>
        <w:pStyle w:val="WWCsakszveg"/>
        <w:ind w:left="600" w:right="1442" w:firstLine="240"/>
        <w:jc w:val="both"/>
        <w:rPr>
          <w:rFonts w:ascii="Arial" w:hAnsi="Arial" w:cs="Arial"/>
          <w:b/>
          <w:b/>
          <w:sz w:val="24"/>
          <w:szCs w:val="24"/>
        </w:rPr>
      </w:pPr>
      <w:r>
        <w:rPr>
          <w:rFonts w:cs="Arial" w:ascii="Arial" w:hAnsi="Arial"/>
          <w:b/>
          <w:sz w:val="24"/>
          <w:szCs w:val="24"/>
        </w:rPr>
      </w:r>
    </w:p>
    <w:p>
      <w:pPr>
        <w:pStyle w:val="WWCsakszveg"/>
        <w:ind w:left="600" w:right="1442" w:firstLine="240"/>
        <w:jc w:val="both"/>
        <w:rPr>
          <w:rFonts w:ascii="Arial" w:hAnsi="Arial" w:cs="Arial"/>
          <w:sz w:val="24"/>
          <w:szCs w:val="24"/>
        </w:rPr>
      </w:pPr>
      <w:r>
        <w:rPr>
          <w:rFonts w:cs="Arial" w:ascii="Arial" w:hAnsi="Arial"/>
          <w:sz w:val="24"/>
          <w:szCs w:val="24"/>
        </w:rPr>
        <w:t>A TVT elnöksége és a Világkormány elhatározta, hogy amíg a Vasziljev-jelentés kiértékelése meg nem történt, titokban tartja Sig Boron szökését. A kíváncsiskodók, érdeklődők elől azzal tértek ki, hogy az űrhajósokat igen megviselte az utazás, és jelenleg valamennyien elkülönítőben vannak. Gondos kezelést igényelnek, hogy mielőbb talpra álljanak. Az űrhajók pedig alapos vizsgálatra szorulnak, hogy az utazás technikai tapasztalatait a jövőben, a nagy kivonuláson kellőképp hasznosíthassák. A Titanos-expedíció résztvevői és az űrhajók állapotának megvizsgálásával foglalkozó szakemberek túlságosan érezték feladatuk súlyát, semhogy bárkinek említést tettek volna egy szóval is a tapasztaltakról, főként pedig arról, hogy csak két űrhajó érkezett vissza. A közvéleményben érződött, hogy valami nincs rendben, de az eddigi feszült várakozás sokakban fásult csüggedésnek adott helyett. Egyesek azzal igyekeztek a kedélyeket megnyugtatni, hogy a hivatalos körök hallgatása egészen természetes. A vállalkozás olyan rendkívüli volt, hogy könnyelműség lenne idő előtt bármit, bárkinek nyilatkozni róla. Mégis általános megkönnyebbülés fogadta azt a hírt, hogy a TVT napirendre tűzte a Titanos-expedíció jelentésének megvitatását.</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anácskozás ezúttal Delhiben folyt le. Az Exodus csillagászati feltételeit és lehetőségeit Vasziljev ismerteti, s miután ebben döntés született, ennek alapján kerül sor az űrhajózási problémák megvitatására.</w:t>
      </w:r>
    </w:p>
    <w:p>
      <w:pPr>
        <w:pStyle w:val="WWCsakszveg"/>
        <w:ind w:left="600" w:right="1442" w:firstLine="240"/>
        <w:jc w:val="both"/>
        <w:rPr>
          <w:rFonts w:ascii="Arial" w:hAnsi="Arial" w:cs="Arial"/>
          <w:sz w:val="24"/>
          <w:szCs w:val="24"/>
        </w:rPr>
      </w:pPr>
      <w:r>
        <w:rPr>
          <w:rFonts w:cs="Arial" w:ascii="Arial" w:hAnsi="Arial"/>
          <w:sz w:val="24"/>
          <w:szCs w:val="24"/>
        </w:rPr>
        <w:t>A tudományos tanács tagjai a jelentés anyagát előre megkapták, Vasziljev beszámolója csak a következtetéseket kívánta összefoglalni. Problémát okozott, hogy a Titanos 1-ről származó jelentés érezhetően befejezetlen volt. A helyzet teljes felméréséhez több idő kellett volna, de Boron elhatározása elvágta a további megfigyelések lehetőségét, s az ifjú Vasziljevnek nem volt más választása, mint hogy, ha élete feláldozása árán is, de legalább ezt a töredékes, félbemaradt megfigyelési anyagot eljuttassa a Föld lakóinak.</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eszámolójára készülődő idősebb Vasziljev minduntalan maga előtt látta az öccsét. Amikor a tanácskozóterem hatalmas kupolája alatt szólásra emelkedett, úgy rémlett neki, hogy öccse halálküzdelemben eltorzuló arca mered rá, s azt mondja: „Én megtettem a magamét, ti is tegyétek meg a kötelességeteket, akkor halálom nem volt hiábavaló." Bár hihetetlen elszántságot érzett magában, mégis nagy erőfeszítésébe került, hogy fegyelmezze magá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itanos-jelentésből kiderül — kezdte lefojtott hangon —, hogy az epszilon Eridani bolygói közül a napjukhoz legközelebb keringő háromnak a felszíni hőmérséklete túl nagy ahhoz, semhogy rajtuk a földi élet megtelepedhessék. További kettőnek a tömege sokszorosa a Földének. Egy van, amelynek az epszilon Eridanitól számított középtávolsága és tömege, valamint felszíni hőmérséklete nagyjából megfelelő lenne, de ennek meg a pálya-excentricitása túl nagy. Kérdés, hogy sikerül-e majd meglehetősen rövid időn belül a bolygón akkora energiákat felszabadítanunk, hogy a naptávol hidegét ellensúlyozhassuk.</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pernyőkön a beszámoló alatt megjelentek az adatok képszerű, grafikonokba, képletekbe foglalt értékelései. A résztvevők nagy figyelemmel kísérték és ellenőrizték őket. Egy-egy csoportban a széles körben húzódó ülések között halk suttogás támadt. A jelenlevők nem állhatták meg, hogy első véleményeiket, ötleteiket ne közöljék, ne vitassák meg közvetlen szomszédaikkal. Vasziljev folytatta.</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au Ceti bolygórendszerére vonatkozó megfigyelési adatok kedvezőbb képet mutatnak, bár a jelentésnek ez a része nem teljes. — Hangja megcsuklott, de összeszedte magát. — Már az is e mellett a bolygórendszer mellett szól, hogy az epszilon Eridani színképstruktúrájának dinamikája azt a gyanút kelti, miszerint ez a csillag a jövőben pulzációra válhat hajlamossá. A sugárzó energia kibocsátásának mindennemű ingadozása pedig túlságosan kockázatos tényező.</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ndoz referátuma anyagát rendezgette maga előtt. A Titanos 2 és Titanos 3 műszaki vizsgálata, a berendezések ellenőrzése nagyjából kielégítő eredménnyel zárult. A védőberendezések tökéletesen működtek. A hajtóművek állapota az út végének túlfeszített rohama, a teherbírás felső határát megközelítő igénybevétel után is olyan volt, hogy akár holnap újra elindulhattak volna. A Banarszi Dasz tervezte és beépítette biológiai kör, a levegő- és élelemellátást biztosító bonyolult mikroszkopikus és alga nagyságrendű élőlényegyüttes is kiállta a próbá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ronnak — mormogta magában Sandoz — minden reménye megvan arra, hogy ép bőrrel megússza szökését. De azután mihez kezd majd? A társaság, amelyet összeválogatott, milyen új emberiség ősévé válhatik? Furcsa élmény lesz, ha a mi és az ő utódaik találkoznak egyszer valahol a kozmoszban. Ha találkoznak... — Azon vette észre magát, hogy Boron eltűnésének élménye már nem nyomasztja annyira, mint először. Annál jobban aggasztotta viszont, hogy hetek óta nem kapott hírt Vangról.</w:t>
      </w:r>
    </w:p>
    <w:p>
      <w:pPr>
        <w:pStyle w:val="WWCsakszveg"/>
        <w:ind w:left="600" w:right="1442" w:firstLine="240"/>
        <w:jc w:val="both"/>
        <w:rPr>
          <w:rFonts w:ascii="Arial" w:hAnsi="Arial" w:cs="Arial"/>
          <w:sz w:val="24"/>
          <w:szCs w:val="24"/>
        </w:rPr>
      </w:pPr>
      <w:r>
        <w:rPr>
          <w:rFonts w:cs="Arial" w:ascii="Arial" w:hAnsi="Arial"/>
          <w:sz w:val="24"/>
          <w:szCs w:val="24"/>
        </w:rPr>
        <w:t>Amióta a fiatal tudós ismert szelíd határozottságával elbúcsúzott tőle azzal, hogy a munkájához egy ideig elmélyülésre és magányra van szüksége, Sandoz egyre nyugtalanabbá vált. Most egy pillanatra megkísértette a gondolat, hogy netán legjobb munkatársa is megtántorodott, és visszavonult a küzdelemből, éppúgy mint Sig Boron. De rögtön el is hessegette magától a gondolatot. Nem, Vang nem tehet ilyet — mormogta magában. — Csak tudnám, hol van, és mit csinál?</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rdőjelek kavarogtak Sandoz koponyájában, de összeszedte magát. Vasziljev beszámolója még tartot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robléma tehát az — az előadó most már belemelegedett témájába —, hogy a várható nehézségek közül melyikkel tudnánk viszonylag a legkönnyebben megbirkózni. Melyik az, amelyet leginkább vállalhatunk: a túl nagy gravitációs erő, a pályaexcentricitás nagysága, a tau Ceti negyedik bolygójának esetében a bonyolult keringési pálya vagy a légkör hiánya. Mielőtt ezekben a kérdésekben döntenénk, fel kell hívnom a figyelmet arra, hogy a légkör meglétére és összetételére vonatkozó adatok mindegyik esetben eléggé bizonytalanok. Azzal is számolnunk kell, hogy a kiszemelt bolygó felszínének eddig ismeretlen és meg nem határozható tulajdonságai váratlan problémák elé állíthatnak bennünket. Arra vonatkozóan például nem mond a jelentés semmit, hogy víz található-e az egyéb tulajdonságaik miatt különben megfelelőeknek látszó bolygókon. Azt pedig talán mondanom sem kell, hogy a megfigyelési feltételek, nem utolsósorban az idő rövidsége miatt még csak valószínűséggel sem válaszolhatunk arra a kérdésre, hogy e bolygókon van-e élet vagy nincs.</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sziljev leült, és megtörölte a homlokát. Csak most érezte, mennyire fáradt. Számára úgy tűnt, hogy az adott szűk lehetőségek között még a tau Ceti harmadik bolygója a legalkalmasabb új lakóhelyül. Tömege nagyjából a Földével egyezik, és pályája, amennyire megállapítható volt, megközelítette a kört.</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 hozzászólók, mint ahogy ez várható volt, Sig Boron jelenlétét hiányolták. Különösnek tartották azt is, hogy az expedíció egyetlen résztvevője sincs jelen az ülésen, amely pedig az ő hősi vállalkozásuk eredményein alapszik. Sandoz már-már felpattant helyéről, hogy válaszoljon az érdeklődőknek — Vasziljev lehorgasztott fejjel ült a helyén —, amikor az Öreg alakja jelent meg a képernyőn.</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xpedíció azon tagja — közölte megrendült hangon —, akinek e jelentést köszönhetjük, Fjodor Ivanovics Vasziljev, már nem él. Meghalt, hogy mi megmenekülhessünk. Jelentését a Titanos 2 és a Titanos 3 mentették meg — és itt pár szóval elmondta Galén kapitány jelentésének körülményeit. — A Világkormány és a Tudományos Világtanács úgy határozott, hogy ezeket a körülményeket csak a jelentés ismertetése után hozzuk nyilvánosságra.</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ülésterem kavarogni kezdett. Az emberek annyira természetesnek tartották az egyéni és a közös érdekek összhangját, hogy az első pillanatra fel sem tudták fogni a közlés értelmét. Amikor azonban megértették, hogy Sig Boron gyáván megszökött társaival, nem vállalta a rábízott feladatot, az első percek néma csöndjét zűrzavaros lárma váltotta fel. Felugráltak helyükről, és egymással vitatkozva próbálták megérteni a megérthetetlent. A tanácskozás rendje annyira felborult, hogy az elnök kénytelen volt kihirdetni az ülés ideiglenes felfüggesztését.</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zgatott kérdezősködők egyik része Vasziljevhez rontott, egy másik része Sandozt kereste. Tudták, hogy ők voltak a jelentést átvevő bizottság tagjai, és mindent meg akartak tudni tőlük. Vasziljev remegő hangon, de kínos pontossággal adta elő a Koós Gábortól hallottakat, Sig Boron és öccse üzenetét. Sandoz azonban az Öreg szavai után nyomban elhagyta a termet. Egyesek látták, hogy Koós Lőrinc odament hozzá, és ő kissé hitetlenkedő arccal követte.</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g Boron megbetegedett! Megőrült! Hogy tehetett ilyet? — hangzott innen is, onnan is.</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ron nem volt sem beteg, sem őrült, legalábbis a szokásos értelemben nem — érvelt az egyik vitatkozó csoport közepén Menotti, a szociológus. — Nem beteg és nem őrült, igenis felelős a tettéért. Amit tett, az pedig atavizmus, visszaütés egy régen elmúlt és végérvényesen lezártnak hitt korszak emberének a magatartására. Arra a szomorú korszakra, amikor a másoknál különb emberek sem tudták még, hogy kiválóságukat is a többieknek köszönhetik, és nagyobb erejüket, élesebb eszüket arra használták, hogy a többiek fölé emeljék magukat. Sőt a többieket saját akaratuk puszta eszközévé alacsonyítsák. Boronnak is ez volt a terve, ha emlékeztek rá. Keresztül akarta erőszakolni a kondicionálást, hogy mindnyájan engedelmes gépeivé legyünk. Amikor látta, hogy ez nem sikerül, beteges gőgjében ezt a mi gyengeségünk jelének vette, és nem akart osztozni vélt pusztulásunkban. Pedig ő pusztult el már azzal, hogy örökre elszakadt a többi embertől.</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alatt az elnökség egyik szobájában Sandoz nem győzte a fejét rázogatni, ahogy Vang csendes, megfontolt magyarázó szavait hallgatta. Kezével közben az átnyújtott beszámolóban lapozgatott, de látszott, hogy az esze egészen máshol jár. Amikor Vang végre befejezte, Sandoz nagyot fújt, és munkatársa vállára csapot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i ember vagy, fiam! Mindig is az Asztronautikai Intézet büszkesége voltál, de hát ez... — a hangja elakadt, tétován nézett körül. A szeme megakadt Koós Lőrinc csendesen mosolygó arcán.</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te miért nem szóltál nekem semmit erről? — förmedt a barátjára. — Mindent tudtál, legalább egy hete!</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tam mindent — vonta meg a vállát Lőrinc —, csak annyit, hogy Vang az antianyag hajtóerőként való felhasználásán dolgozik. Ehhez kért tőlem adatokat, de az én kérdéseim elől is kitért azzal, hogy még nem biztos a dolgában, és először majd neked számol be.</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egtörtént — mondta Sandoz már kissé lecsillapodva —, és azt hiszem, a többi már a tanácskozás elé tartozik — tette hozzá, a mozdulatlanul ülő Öregre pillantva.</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úgy gondolom — jegyezte meg az Öreg —, hogy ideje folytatni az ülést. Sajnos, Sandoz professzor — tette hozzá sajnálkozóan —, az ön szerepe már csak annyi lesz, hogy bevezeti munkatársa beszámolójá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e el az ördög az én beszámolómat! — fakadt ki türelmetlenül Sandoz. — Alig várom már, hogy lássam, milyen képet vágnak a kollégák, ha meghallják Vangot! — és összedörzsölte a kezét.</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talmas üléstermet dübörgő gongszó töltötte be. A vitatkozás elcsendesedett, mindenki a helyére indult. A képernyőkön megjelent az Öreg alakja.</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nácskozásunkat folytatjuk — közölte. — Sandoz professzor fontos bejelentést kíván tenni.</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ndoz kissé idegesen állt fel, kezével a hajába túrt. Amint körülnézett, látta, hogy mindenki feszült figyelemmel tekint rá. Eszébe jutott, amit az imént az Öregnek mondott és elmosolyodot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attal kell közölnöm — kezdte —, hogy beszámolómat nem tarthatom meg. Helyette hallgassák meg Vang Tu-lin, a lisszaboni Asztronautikai Intézet munkatársának beszámolóját ugyanerről a kérdésről.</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rem felmorajlott. Nem értette senki a váratlan fordulat értelmét, de mindenki érezte, hogy amíg ők vitatkoztak, valami rendkívüli történt.</w:t>
      </w:r>
    </w:p>
    <w:p>
      <w:pPr>
        <w:pStyle w:val="WWCsakszveg"/>
        <w:ind w:left="600" w:right="1442" w:firstLine="240"/>
        <w:jc w:val="both"/>
        <w:rPr>
          <w:rFonts w:ascii="Arial" w:hAnsi="Arial" w:cs="Arial"/>
          <w:sz w:val="24"/>
          <w:szCs w:val="24"/>
        </w:rPr>
      </w:pPr>
      <w:r>
        <w:rPr>
          <w:rFonts w:cs="Arial" w:ascii="Arial" w:hAnsi="Arial"/>
          <w:sz w:val="24"/>
          <w:szCs w:val="24"/>
        </w:rPr>
        <w:t>A képernyőn megjelent Vang Tu-lin sovány, a hosszú magányban, az erdőben megbarnult, kicserzett arca. Lassan, nyugodtan, egyenletes hangon kezdett bele eredményei ismertetésébe. Először arról beszéli, hogy látva az X-terv ellentmondásait, a szándékok és lehetőségek feloldhatatlan ellentétét, elhatározta, hogy megpróbál új utat keresni. Azután rátért arra, hogy emlékezvén Koós Lőrinc beszámolójára az antianyagról, mint szóba jöhető hajtóanyagról és energiaforrásról, ez kezdte foglalkoztatni.</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mításaim azt mutatják — tért rá mondanivalója lényegére —, hogy teljességgel lehetséges az egész Föld űrhajóvá való átalakítása. Pontosabban szólva egy antianyag-energiával működő hajtómű felszerelése a Föld valamely alkalmasnak mutatkozó helyén, például a Déli-sarkon. Ennek a hajtóműnek a segítségével a Földet a legközelebbi napul szolgálható csillag körüli pályára juttathatjuk emberileg rövid idő alatt, szubjektív időben számítva egy emberöltőn belül.</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őtte levő kapcsolótáblához nyúlt, s a képernyőkön megjelentek a gigantikus tervezet vázlatai. A tanácskozás résztvevői, akik először kissé csodálkozva fogadták a váratlan előadót, s a bevezető mondatokat udvarias türelemmel hallgatták végig, most valamennyien mozdulatlanul figyeltek. Egy szót, egy számot sem akartak elmulasztani a hihetetlennek tűnő, merész és mégis az adatokból ítélve teljesen reális terv ismertetéséből. Ez a terv nemcsak a legbiztosabb menekvést ígérte az emberiség számára, hanem egyedül tette lehetővé, hogy megmentse nemzedékek ezreinek és tízezreinek minden felhalmozott tapasztalatát, a földi élet minden szépségét és gazdagságát.</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ng befejezte beszámolóját, de a hallgatóság néma maradt. Mindenki asztala fölé, a kapcsolótáblához, a receptorhoz hajolt. Lázas munka kezdődött. Sandoz harciasán nézett körül, készen arra, hogy a csodálatos terv első ellenzőjének nekitámadjon, de erre nem volt szükség. A koncepció egyszerű monumentalitása mindenkit meggyőzött, a számítások helyességében senki nem talált hibát. Azután egyszerre, mint a gátját átszakító folyó, özönleni kezdtek a kérdések és javaslatok az elnöki asztal felé. A tanácskozóterem hírközlő és rögzítőberendezése teljes kapacitással dolgozott. A vitába egyre többen kapcsolódtak be olyanok is, akik ikonofon közvetítés útján vettek részt a tanácskozáson. A hozzászólásoknak sehogy sem akart vége szakadni. Végül is az Öreg emelkedett szólásra.</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nt a hozzászólások hangjából és jellegéből kivehető —mondta —, a tervezet érdemi részét a tanácskozás máris elfogadta. — A morajló helyeslésre még hozzátette: — E terv nagyobb szabású annál, semhogy minden részletében most dönteni tudnánk. Javaslom tehát, hogy a Tudományos Világtanács mondja ki az X-tervnek, mint meghaladott álláspontnak az elvetését, és bízza meg a szakembereket az új terv részletes kidolgozásával.</w:t>
      </w:r>
    </w:p>
    <w:p>
      <w:pPr>
        <w:pStyle w:val="WWCsakszveg"/>
        <w:ind w:left="600" w:right="1442" w:firstLine="240"/>
        <w:jc w:val="both"/>
        <w:rPr>
          <w:rFonts w:ascii="Arial" w:hAnsi="Arial" w:cs="Arial"/>
          <w:sz w:val="24"/>
          <w:szCs w:val="24"/>
        </w:rPr>
      </w:pPr>
      <w:r>
        <w:rPr>
          <w:rFonts w:cs="Arial" w:ascii="Arial" w:hAnsi="Arial"/>
          <w:sz w:val="24"/>
          <w:szCs w:val="24"/>
        </w:rPr>
        <w:t>Még hangosabb tetszésmoraj jelezte az egyetértés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nek nevezzük az új tervet? — kérdezte a beállott csendben valaki félhangosan.</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gondolom — szólalt meg egy másik hang —, az X után csak Y-terv következhetik.</w:t>
      </w:r>
    </w:p>
    <w:p>
      <w:pPr>
        <w:pStyle w:val="WWCsakszveg"/>
        <w:ind w:left="600" w:right="1442" w:firstLine="240"/>
        <w:jc w:val="both"/>
        <w:rPr>
          <w:rFonts w:ascii="Arial" w:hAnsi="Arial" w:cs="Arial"/>
          <w:sz w:val="24"/>
          <w:szCs w:val="24"/>
        </w:rPr>
      </w:pPr>
      <w:r>
        <w:rPr>
          <w:rFonts w:cs="Arial" w:ascii="Arial" w:hAnsi="Arial"/>
          <w:sz w:val="24"/>
          <w:szCs w:val="24"/>
        </w:rPr>
        <w:t>Az elnevezést nagy tetszéssel elfogadták.</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re az ülés véget ért, a távolból részt vevők révén jóformán az egész földkerekség értesült az új fordulatról. Hamarosan a geovízióadások is elkezdték az Y-terv alapelgondolásának részletes ismertetését. S szerte a Föld minden zugában az elcsüggedt, elkeseredett emberek, azok is, akik már tétlen nyugalommal várták a véget, magukhoz tértek, és elszégyellték magukat. Akik pedig eddig is tevékenyen dolgoztak az X-terv végrehajtásán, megelégedett sóhajtással kezdték törni a fejüket, hogy mi lesz hasznosítható az új tervben az eddigi hatalmas erőfeszítések eredményei közül. Első gondolkozásra kitűnt, hogy az összetelepítés munkálatai az Y-tervben is kitűnően használhatók lesznek, hiszen a világűr hidegében is elkerülhetetlen a Föld lakosságát kis helyre összetelepíteni. Ugyancsak maguktól értetődően felhasználhatók az űrhajók ellátására szánt biocönotikus komplexumok... csak magukkal az űrhajókkal nem tudtak egyelőre mit kezdeni.</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űrhajósok mélységes megdöbbenéssel vették hírül csodált példaképük, Sig Boron és társai, a száz-egynéhány űrhajós szökését. Különösen kiábrándítónak és kisszerűnek hatott ez a hősi tettnek szánt vállalkozás az Y-terv ismeretében. Kezdtek ráébredni arra, hogy fölényük, kiválóságuk a többi ember közt csalóka volt, az emberiség egészének bölcsességével és merészségével nem versenyezhetnek. S hogy a legtöbb, amit tehetnek, hogy igyekeznek annyira emberré válni, mint ahogy az Y-tervben minden ember űrhajóssá lesz.</w:t>
      </w:r>
      <w:r>
        <w:br w:type="page"/>
      </w:r>
    </w:p>
    <w:p>
      <w:pPr>
        <w:pStyle w:val="WWCsakszveg"/>
        <w:ind w:left="600" w:right="1442" w:firstLine="240"/>
        <w:jc w:val="center"/>
        <w:rPr>
          <w:rFonts w:ascii="Arial" w:hAnsi="Arial" w:cs="Arial"/>
          <w:b/>
          <w:b/>
          <w:sz w:val="24"/>
          <w:szCs w:val="24"/>
        </w:rPr>
      </w:pPr>
      <w:r>
        <w:rPr>
          <w:rFonts w:cs="Arial" w:ascii="Arial" w:hAnsi="Arial"/>
          <w:b/>
          <w:sz w:val="24"/>
          <w:szCs w:val="24"/>
        </w:rPr>
        <w:t>27. FEJEZET</w:t>
      </w:r>
    </w:p>
    <w:p>
      <w:pPr>
        <w:pStyle w:val="WWCsakszveg"/>
        <w:ind w:left="600" w:right="1442" w:firstLine="240"/>
        <w:jc w:val="center"/>
        <w:rPr>
          <w:rFonts w:ascii="Arial" w:hAnsi="Arial" w:cs="Arial"/>
          <w:b/>
          <w:b/>
          <w:sz w:val="24"/>
          <w:szCs w:val="24"/>
        </w:rPr>
      </w:pPr>
      <w:r>
        <w:rPr>
          <w:rFonts w:cs="Arial" w:ascii="Arial" w:hAnsi="Arial"/>
          <w:b/>
          <w:sz w:val="24"/>
          <w:szCs w:val="24"/>
        </w:rPr>
        <w:t>AZ Y-TERV.</w:t>
      </w:r>
    </w:p>
    <w:p>
      <w:pPr>
        <w:pStyle w:val="WWCsakszveg"/>
        <w:ind w:left="600" w:right="1442" w:firstLine="240"/>
        <w:jc w:val="center"/>
        <w:rPr>
          <w:rFonts w:ascii="Arial" w:hAnsi="Arial" w:cs="Arial"/>
          <w:b/>
          <w:b/>
          <w:sz w:val="24"/>
          <w:szCs w:val="24"/>
        </w:rPr>
      </w:pPr>
      <w:r>
        <w:rPr>
          <w:rFonts w:cs="Arial" w:ascii="Arial" w:hAnsi="Arial"/>
          <w:b/>
          <w:sz w:val="24"/>
          <w:szCs w:val="24"/>
        </w:rPr>
        <w:t>ALAPKŐLETÉTEL A DÉLI-SARKON</w:t>
      </w:r>
    </w:p>
    <w:p>
      <w:pPr>
        <w:pStyle w:val="WWCsakszveg"/>
        <w:ind w:left="600" w:right="1442" w:firstLine="240"/>
        <w:jc w:val="both"/>
        <w:rPr>
          <w:rFonts w:ascii="Arial" w:hAnsi="Arial" w:cs="Arial"/>
          <w:b/>
          <w:b/>
          <w:sz w:val="24"/>
          <w:szCs w:val="24"/>
        </w:rPr>
      </w:pPr>
      <w:r>
        <w:rPr>
          <w:rFonts w:cs="Arial" w:ascii="Arial" w:hAnsi="Arial"/>
          <w:b/>
          <w:sz w:val="24"/>
          <w:szCs w:val="24"/>
        </w:rPr>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egy csészével? — kérdezte Sandoz. — Jó lesz egy kis meleg ital indulás előt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 felelte Vang. Különben is gyengéje volt a jó tea, három csészénél alább nem adta.</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 keverjétek olyan hevesen — mosolygott Koós Lőrinc. — Itt vagyunk a déli mágneses sarkon, és még feszültség indukálódik a csészétekben.</w:t>
      </w:r>
    </w:p>
    <w:p>
      <w:pPr>
        <w:pStyle w:val="WWCsakszveg"/>
        <w:ind w:left="600" w:right="1442" w:firstLine="240"/>
        <w:jc w:val="both"/>
        <w:rPr>
          <w:rFonts w:ascii="Arial" w:hAnsi="Arial" w:cs="Arial"/>
          <w:sz w:val="24"/>
          <w:szCs w:val="24"/>
        </w:rPr>
      </w:pPr>
      <w:r>
        <w:rPr>
          <w:rFonts w:cs="Arial" w:ascii="Arial" w:hAnsi="Arial"/>
          <w:sz w:val="24"/>
          <w:szCs w:val="24"/>
        </w:rPr>
        <w:t>Nyílt az ajtó, és egy pilótaruhás fiatalember jelent meg.</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ányér indulásra kész.</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cihelődtek, Koós Lőrinc magához vette a keze ügyében heverő kis tasakot, és mind a hárman elindultak kifelé.</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rnij városka barátságos fűtött folyosóival voltaképpen egyetlen óriási ház volt. Persze nem akármilyen megszokott ház: gömbjeivel, csápjaival, lábaival, mint egy furcsa, bonyolult szuperpók terpeszkedett Antarktisz örökös jegén. Innen indult nevezetes útjára a három ember a hóban, hogy a helyszínen is megszemlélje és kitűzze a főhajtómű és a három segédhajtómű kijelölt helyét.</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gyik segédhajtómű, az Alfa a Wegener-jégfennsíkon, a Norvégia-fok közelében fog működni. A Béta segédhajtómű a Wilkes-földön, nem messze a déli mágneses saroktól, míg a Gamma a Mary Byrd-földön. Magát a főhajtóművet, az Omegát a segédhajtóművek alkotta kör középpontjában, a déli szélesség 79. és a keleti hosszúság 96. fokára helyezik el. A három férfi most először ez utóbbi pontot készült felkeresni, Mirnij városkához ez feküdt legközelebb. Némi sajnálkozással emlegették egymás között, hogy ez a kedves és különös kis város áldozatul fog esni az Y-tervnek. A hajtóművek közelében lakott emberi település nem maradhat. Sem a hőhatást, sem a radioaktív sugárzásokat nem viselnék el. Valamennyi hajtómű távirányítással, személyzet nélkül fog működni. Éppen ezért választották az Antarktiszt, mert az egyetlen olyan összefüggő nagyobb szárazföld volt, ahol úgyszólván nem laktak emberek. A számítások szerint a tolóerőt a földgolyó gyorsításához a főhajtómű fogja szolgáltatni, a három segédhajtómű pedig külön-külön működtetve a kormánymű szerepét tölti be. Teljesítményüket úgy állapították meg, hogy a főhajtómű üzemzavara esetén Alfa, Béta, Gamma egyidejű működtetésével ugyanolyan folyamatosan lehet biztosítani a tolóerőt, mintha a főhajtómű működnék. Ha ugyanis a segédhajtóművek közül csak egy vagy kettő üzemel, akkor azok oldalirányú ereje elforgatja a földgolyót, és ezzel megváltoztatja a haladás irányát is. Ez a kormányzás. Ha viszont mind a három egyszerre működik, akkor hatásukat szimmetrikusan fejtik ki, és a földgolyót egyenesen lökik előre, ugyanúgy, mint maga a főhajtómű.</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tasaink a topográf fölé hajolva figyelték, amint a tányérjuk helyzetét jelző fénypont csigalassúsággal mászott a nagy léptékű térképen. Csekély utazósebessége ellenére ilyenfajta felderítő- és szemleútra valamennyi légi jármű közül a tányér bizonyult legalkalmasabbnak, mivel nagyon mozgékony, és szükség esetén bárhol lebegve is meg tud állni.</w:t>
      </w:r>
    </w:p>
    <w:p>
      <w:pPr>
        <w:pStyle w:val="WWCsakszveg"/>
        <w:ind w:left="600" w:right="1442" w:firstLine="240"/>
        <w:jc w:val="both"/>
        <w:rPr>
          <w:rFonts w:ascii="Arial" w:hAnsi="Arial" w:cs="Arial"/>
          <w:sz w:val="24"/>
          <w:szCs w:val="24"/>
        </w:rPr>
      </w:pPr>
      <w:r>
        <w:rPr>
          <w:rFonts w:cs="Arial" w:ascii="Arial" w:hAnsi="Arial"/>
          <w:sz w:val="24"/>
          <w:szCs w:val="24"/>
        </w:rPr>
        <w:t>Sandoz a sebességmérőre pillantot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em mutatná a sebességet, azt hinném, egy helyben állunk. Nincs a környezetben egyetlen pont, amihez, viszonyíthatnánk ennek az öreg vekkernek a mozgását.</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ásik kettő is kitekintett. Alattuk a végtelen, egyhangú jégpuszta, amelynek vakító fehérsége körös-körül átmenet nélkül folyt bele az égbolt éppen ilyen egyhangú és végtelen szürke tömegébe. Nem volt a szemnek hol megkapaszkodni a körvonalak és kontrasztok nélküli egyformaságban. Jó darabig szótlanul merültek bele a szürke-fehér semmi látványába. Végül is Koós Lőrinc törte meg a csende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építmény alapkövét tesszük most le, amilyen még nem létezett a világon. Mint ahogy valaha a Bábel tornyát kezdték az ég felé emelni.</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hogy mi éppen lefelé, a pokol tüzéig építkezünk — nevetett Sandoz. — Azért van ám még egy jókora különbség — fűzte utóbb hozzá —, mi előbb megcsináltuk a modellkísérletet, s így remélhetőleg be is fogjuk fejezni, amibe belefogtunk.</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odelltörvénynek is határai vannak. Ekkora méretkülönbségnél már érhetnek minket meglepetések. Bár meg vagyok győződve vállalkozásunk sikeréről, ma sem tekinthetjük teljesen megoldottnak azt, hogy miként hozzuk létre a fotonsugár plazmahéjában a mágnestér fenntartásához szükséges köráramoka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ísérletek még folynak — kapcsolódott be a beszélgetésbe Vang is —, számítógépek légiója dolgozik a megoldáson. Úgy látszik, hogy a nagy energiájú ionsugárból képzett cső az őt körülvevő mágnestérrel megfelelő vezetést fog majd adni az antianyagnak.</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ámítógépek mellett azért a velük együtt dolgozó emberekről se feledkezzünk meg — tette hozzá Koós Lőrinc. — A gépek ugyan nálunk tökéletesebben végeznek el minden műveletet, de azok célját mi tűzzük ki, és csak mi tűzhetjük ki.</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így van — helyeselt Vang. — Az embert talán éppen tökéletlensége emeli a gép fölé: nemcsak logika van benne, hanem szenvedély is és képzelőerő.</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opográf a bázisállomásokról kapott információ alapján jelezte, hogy a programban kijelölt pont fölé érkeztek, és a robotpilóta lebegő állapotban tartotta a gépet, várva a leszállási parancsot. Minthogy a sima jégmezőn semmilyen akadály nem mutatkozott, megadták a jelet a leereszkedésre.</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emrevételezésen túlmenően útjuk célja azoknak a neutrinoszondáknak az elhelyezése volt, amelyeknek a földkéreg szerkezetét és vastagságát kell majd meghatározniuk. Sajnos a feltett kérdésekre a műszer csak hosszú hetek múltán fog tudni választ adni. A neutrinosugár rendkívül nagy áthatolóképességű, de a parányi semleges részecskék csak nagyon ritkán lépnek kölcsönhatásba a földkéreg anyagával, így több hét szükséges ahhoz, hogy a feljegyző készülékben a kellő adatmennyiség felhalmozódjék. Az ügy fontosságára való tekintettel Koós Lőrinc ragaszkodott hozzá, hogy a kényes műszert személyesen helyezze el a munkák megindítására kijelölt pontokon.</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ányér amint a földre szállt, hatalmas porfelhőt kavart maga körül a nemrég hullott laza hóból, teljesen elfogva a kilátást a jármű utasai elől. Az ablakon kitekintve mit se láttak, csak egy nagy fehér gomolygás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beöltözünk, leülepszik — szólalt meg Sandoz, miközben máris húzta magára a fűthető szkafander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csak a blizzard nem érkezik meg a beígért idő előtt — nézett telcomjára Koós Lőrinc.</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ntarktiszon megbízható a meteorológiai előrejelzés. Kevés és áttekinthető tényező befolyásolja az időjárás alakulását — jegyezte meg Vang, akiben homályosan felködlött utolsó vakációs vitorlázásának emléke. — Egy nyugodt órára még biztosan számíthatunk, ez nekünk elég.</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éljától és súlyos hátterétől eltekintve ez a vállalkozás is olyan volt, mint egy kirándulás, akárha sportból csinálták volna. Nehéz terepen, gyalogszerrel, minden lépést maguknak kellett kidolgozniuk.</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ótalpaikkal — hogy el ne süllyedjenek —, jól fűtött szkafanderükben esetlenül, de biztosan mozogtak a fehér sivatagban. A hőmérő -73 fokot mutatott. A kényes műszert és a szükséges szerszámokat szánon húzták maguk után.</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messze a leszállás helyétől a kis karaván megállt, és munkához látott. Erős légsugárral eltakarították a felszínről a havat a szilárd jégpáncélig. Azután három helyen, egymástól egyenlő távolságra egy egyenlő oldalú háromszög csúcspontjainak megfelelően lángszóró pisztollyal mintegy négyméteres csőszerű üregeket olvasztottak a jégpáncélba. Ebbe süllyesztették le a műszer három lábát, amely percek alatt simán odafagyott, szilárdabban, mintha lebetonozták volna.</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után a műszert felerősítették lábazatára, először a rádióadót helyezték üzembe.</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halló! Itt Omega mérőpont! Itt Omega mérőpont! Mirnij bázisállomást hívjuk. Kérjük a vételt jelezni. Mirnij bázisállomást hívjuk. Kérjük a vételt jelezni.</w:t>
      </w:r>
    </w:p>
    <w:p>
      <w:pPr>
        <w:pStyle w:val="WWCsakszveg"/>
        <w:ind w:left="600" w:right="1442" w:firstLine="240"/>
        <w:jc w:val="both"/>
        <w:rPr>
          <w:rFonts w:ascii="Arial" w:hAnsi="Arial" w:cs="Arial"/>
          <w:sz w:val="24"/>
          <w:szCs w:val="24"/>
        </w:rPr>
      </w:pPr>
      <w:r>
        <w:rPr>
          <w:rFonts w:cs="Arial" w:ascii="Arial" w:hAnsi="Arial"/>
          <w:sz w:val="24"/>
          <w:szCs w:val="24"/>
        </w:rPr>
        <w:t>Krrrr... prrr... recsegés, kattogás. A jelzőlámpa fénye néhány pillanatig nyugtalanul vibrált, mintha keresné az éterből érkező választ.</w:t>
      </w:r>
    </w:p>
    <w:p>
      <w:pPr>
        <w:pStyle w:val="WWCsakszveg"/>
        <w:ind w:left="600" w:right="1442" w:firstLine="240"/>
        <w:jc w:val="both"/>
        <w:rPr>
          <w:rFonts w:ascii="Arial" w:hAnsi="Arial" w:cs="Arial"/>
          <w:sz w:val="24"/>
          <w:szCs w:val="24"/>
        </w:rPr>
      </w:pPr>
      <w:r>
        <w:rPr>
          <w:rFonts w:cs="Arial" w:ascii="Arial" w:hAnsi="Arial"/>
          <w:sz w:val="24"/>
          <w:szCs w:val="24"/>
        </w:rPr>
        <w:t>---... ló. --- ö ---nij</w:t>
        <w:tab/>
        <w:t>---strk</w:t>
        <w:tab/>
        <w:t>---…adásuk</w:t>
        <w:tab/>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szülten figyeltek. A műszerész vastagon bebugyolált mancsaival is ügyesen babrált a készüléken, miközben a hangfoszlányok egyre értelmesebb szavakká álltak össze. Na végre!</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Halló! Itt Mirnij bázisállomás! Vettem Ómega mérőpontot.</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Így már rendben, az adó-vevő működésbe lépett, s ezzel biztosítva van a mérési adatok útja a jégsivatag Omegának elkeresztelt pontjától az adatok feldolgozását végző bázisállomásig. A hosszú, rugalmas antenna több méter magasra kinyúlik, cibálhatja a szél, alatta hó temetheti be a műszert, csápja akkor is tartja a kapcsolatot a külvilággal.</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tra volt még az utolsó és legkényesebb művelet, a neutrínóforrás életre keltése.</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e a szcintillométert — utasította Koós Lőrinc a műszerészt —, 5000-nél lassítani a gerjesztést, 6000-nél leállítani.</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csak tíz percünk van — szólt figyelmeztetően Vang, aki a sugárvédők felrakásával foglalatoskodott, de közben szemmel tartotta a másik kettő munkáját is.</w:t>
      </w:r>
    </w:p>
    <w:p>
      <w:pPr>
        <w:pStyle w:val="WWCsakszveg"/>
        <w:ind w:left="600" w:right="1442" w:firstLine="240"/>
        <w:jc w:val="both"/>
        <w:rPr>
          <w:rFonts w:ascii="Arial" w:hAnsi="Arial" w:cs="Arial"/>
          <w:sz w:val="24"/>
          <w:szCs w:val="24"/>
        </w:rPr>
      </w:pPr>
      <w:r>
        <w:rPr>
          <w:rFonts w:cs="Arial" w:ascii="Arial" w:hAnsi="Arial"/>
          <w:sz w:val="24"/>
          <w:szCs w:val="24"/>
        </w:rPr>
        <w:t>Sandoz a látóhatárt fürkészte. Dél felé aggasztóan feketedett.</w:t>
      </w:r>
    </w:p>
    <w:p>
      <w:pPr>
        <w:pStyle w:val="WWCsakszveg"/>
        <w:ind w:left="600" w:right="1442" w:firstLine="240"/>
        <w:jc w:val="both"/>
        <w:rPr>
          <w:rFonts w:ascii="Arial" w:hAnsi="Arial" w:cs="Arial"/>
          <w:sz w:val="24"/>
          <w:szCs w:val="24"/>
        </w:rPr>
      </w:pPr>
      <w:r>
        <w:rPr>
          <w:rFonts w:cs="Arial" w:ascii="Arial" w:hAnsi="Arial"/>
          <w:sz w:val="24"/>
          <w:szCs w:val="24"/>
        </w:rPr>
        <w:t>Szaporán dolgoztak, amennyire csak a helyzet engedte. De a mérőjel a detektor és az adó között valahogy mindig elveszett. A tárgyak örök lázadása! A neutrinoszonda kipróbált műszer, és ezt a példányt különlegesen is ellenőrizték... Nem volt mit tenni, a kontroll-lánc kötéspontjait egyenként végig kellett vizsgálni.</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kettő, három, négy — további három perc — az ég egyre feketébb — tizenöt, tizenhat, tizenhét — megvan!</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ha csak erre várt volna, máris utolérte őket a délsarki szélvihar, a blizzard. Végigsöpört rajtuk százhúsz kilométeres sebességével, sisakjuk ablakára csapva a havat. Az antenna süvítve hajladozott, valamennyien meginogtak.</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sőnek Vang ocsúdott föl, és Sandozba belekapaszkodva magával vonta a műszer mellé. Lábukat megvetették, szabad kezükkel a műszerállványba fogódzkodtak, így próbáltak élő falat alkotni, hogy két társuk a szerelés utolsó mozdulatait gyorsan elvégezhesse.</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 nehezen visszavergődtek azután a tányérig, de még annak biztos belső terében, a szkafander sisakját levetve is kapkodták egy darabig a lélegzetet, amíg végül lecsillapodtak. Teljesen azonban csak akkor nyugodtak meg, amikor rádiójukon a műszer első jeleit is venni tudták, és megbizonyosodtak róla, hogy fáradozásuk nem volt hiábavaló.</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lenőrzés módja mindenképpen ez kellett legyen, mert a működő neutrinoszondát a környezetében fellépő sugárveszély miatt ezután már csak másodfokú védőöltözetben szabad megközelíteni.</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adták a parancsot a felszállásra. Majd háromezer métert kellett emelkedniük — ez a kétezer méteres jégpáncélt is beleszámítva ötezer métert jelentett a tengerszint felett —, hogy elhagyják a viharzónát. Itt a tányér lebegve megállt, a robotpilóta „gondolkodott", hogy most merre induljon, és „megtanácskozta" az útirányt a matrobottal. A matrobot felvette a kapcsolatot a bázisállomások időjárásjelző adóival, elkészítette a légitérképet, és meghatározta az optimális útvonalvázlatot. Ennek alapján a robotpilóta fényjelzésekkel tudomásukra hozta, hogy útjuk következő állomása a Wilkes-föld, a Béta pont lesz, amelyet azonban némi kerülővel, Mirnij légterét újólag érintve közelítenek meg.</w:t>
      </w:r>
    </w:p>
    <w:p>
      <w:pPr>
        <w:pStyle w:val="WWCsakszveg"/>
        <w:ind w:left="600" w:right="1442" w:firstLine="240"/>
        <w:jc w:val="both"/>
        <w:rPr>
          <w:rFonts w:ascii="Arial" w:hAnsi="Arial" w:cs="Arial"/>
          <w:sz w:val="24"/>
          <w:szCs w:val="24"/>
        </w:rPr>
      </w:pPr>
      <w:r>
        <w:rPr>
          <w:rFonts w:cs="Arial" w:ascii="Arial" w:hAnsi="Arial"/>
          <w:sz w:val="24"/>
          <w:szCs w:val="24"/>
        </w:rPr>
        <w:t>A tányér utasai kényelembe helyezkedtek.</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könnyebb segédhajtómű építésével idulunk — jegyezte meg a beszélgetés során többek között Koós Lőrinc.</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gyáltalán beszélhetünk itt könnyűről — dörmögte Sandoz.</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hogy nem gyerekjáték a magmáig megnyitni a földkérge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egy mesterséges vulkán.</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elyet még le is kell fojtani, hiszen a lávának nem szabad feltörnie a mélyből, csak a hajtósugárnak.</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ár dolgozik a hajtómű, a hajtósugár reakcióereje visszatartja a magmá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igen, ez a főhajtóműnél megy, de a segédhajtóművek nincsenek mindig működésben.</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könnyebb lesz a legnehezebb — kapcsolódott be a beszélgetésbe Vang is. — Az lesz az első, azon kell megtanulni a mestersége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miért nem az itt működő vulkánok valamelyikére telepítjük a Gammát? Az Erebusra vagy a Terrorra? — tette még fel a kérdést némi gondolkodás után.</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gondolat bennem is felmerült, de túl nehéz a terep ahhoz, hogy ott építsük fel a berendezéseket. Amellett az az ésszerű, ha a berendezés felépítése megelőzi a fúrást, ez pedig vulkán esetében eleve kizárt — válaszolta Koós Lőrinc.</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attuk valamennyire feltisztult a levegő, a távolból halványan sejteni lehetett Mirnij körvonalait. A tányér nagy ívben délnek fordult.</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attunk a Bunger-oázis — hívta fel az utasok figyelmét a jégsivatagban elterülő édesvizű tóra a pilóta.</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p kis oázis — nevetett nagyot Sandoz —, még egy fia pálma sincs!</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át növény az nincs ezen a tájon. De azért mégsem teljesen kihalt a vidék — védte a pilóta szeretett Antarktiszát. — Látná csak, milyen kedves, amikor a császárpingvinek idejönnek költeni.</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itt már a táj is valamivel elevenebb — mutatott a távoli látóhatár felé Vang, ahol az egyhangú fehérséget néhány kiemelkedő vörösbarna sziklacsúcs törte meg.</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 nunatakok — mondta hálásan a pilóta. — Hát nem remek? Ki hinné, hogy olyan magas hegyek, mint a Mont Blanc? Csak azért nem érzékeljük a magasságukat, mert a jégmező, amiből kinőnek, maga is kétezer méter fölött van.</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ós Lőrinc fejében ez a kétezer méter, amelyet neki át kell fúrnia, most szinte képszerűen jelent meg. Egy geológiai metszet rajza. Mérhetetlen vastag fal, amelyet neki kell áttörnie. Jégkásahegy, amelyen át kell rágnia magá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rbati gyárban készül a fúróberendezés és a pretoriai telepen már a hajtómű főrészeit építik — mondta mintegy magának. — A szondázás befejeztével azonnal elkezdhetjük a munkát.</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to do Xingúban pedig lakásokat és városokat gyártanak — jegyezte meg kaján elégedettséggel Sandoz. Még élénken éltek benne a kínos emlékek, és nagyon örült, hogy ez az űrhajógyár nem tartozott azok közé, melyek az Y-hajtóművek gyártására álltak át.</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hárman eltűnődtek. Fejükben az elmúlt hónapok sűrűsödő eseményei gomolyogtak.</w:t>
      </w:r>
    </w:p>
    <w:p>
      <w:pPr>
        <w:pStyle w:val="WWCsakszveg"/>
        <w:ind w:left="600" w:right="144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árosépítésre nagyon is szükség volt, mert az X-terv átfordulása az Y-tervbe nem változtatott azon a követelményen, hogy a Föld lakosságát össze kell telepíteni az egyenlítői övezet környékére. Az elhagyott Nap fényének és melegének a pótlását, az emberi települések fűtését és világítását nem lehetett másként biztosítani, csak egy szűkebb övezetre koncentráltan, és ott is csak nagyvárosokban. A Déli-sark vidékét a hajtómű közelsége miatt kellett kiüríteni. Az Északi-sarkvidék tájáról pedig azért kellett elköltöztetni a lakosságot, mert az Északi-sark lesz a Föld-űrhajó orra, s ennek környékén nagy mértékben megnő a meteorveszély, a világűrben kóborló kisebb-nagyobb aszteroidokkal való összeütközés lehetősége.</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tuk volna csak két hónappal ezelőtt is, hogy ez a hatalmas méretű áttelepítés ilyen aránylag simán fog menni? — fordult a másik kettőhöz Koós Lőrinc. — Elindulásunk előtt beszéltem Fatma el-Szahiddal. Egyre fokozzák az áttelepítés ütemét... és megy!</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ő erélyesebb, mint én — jegyezte meg egy kissé fanyarul Sandoz —, mert amióta Poto do Xingú az ő fennhatósága alá került, azóta ott is rendben mennek a dolgok.</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elejtsd el, hogy Fatmának könnyebb dolga van, de nemcsak Poto do Xingúban. A helyzet is segít neki. Az emberek ma azzal a megnyugtató tudattal hagyják el otthonukat, hogy így a valamennyiünk számára legjobb megoldást mozdítják elő, és nemcsak azért költöznek, hogy átmenetileg elodázzanak egy kikerülhetetlen katasztrófát. Nagy különbség.</w:t>
      </w:r>
    </w:p>
    <w:p>
      <w:pPr>
        <w:pStyle w:val="WWCsakszveg"/>
        <w:ind w:left="600" w:right="144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tmeneti viszont maga az áttelepülés — tette még hozzá Vang. — Ezt is tudják. Ha célhoz érünk, ki-ki visszatérhet korábbi lakóhelyére.</w:t>
      </w:r>
    </w:p>
    <w:p>
      <w:pPr>
        <w:pStyle w:val="WWCsakszveg"/>
        <w:ind w:left="600" w:right="1442" w:firstLine="240"/>
        <w:jc w:val="both"/>
        <w:rPr>
          <w:rFonts w:ascii="Arial" w:hAnsi="Arial" w:cs="Arial"/>
          <w:sz w:val="24"/>
          <w:szCs w:val="24"/>
        </w:rPr>
      </w:pPr>
      <w:r>
        <w:rPr>
          <w:rFonts w:cs="Arial" w:ascii="Arial" w:hAnsi="Arial"/>
          <w:sz w:val="24"/>
          <w:szCs w:val="24"/>
        </w:rPr>
        <w:t>A topográf jelezte, hogy megérkeztek.</w:t>
      </w:r>
    </w:p>
    <w:p>
      <w:pPr>
        <w:pStyle w:val="WWCsakszveg"/>
        <w:ind w:left="600" w:right="1322" w:firstLine="240"/>
        <w:jc w:val="both"/>
        <w:rPr>
          <w:rFonts w:ascii="Arial" w:hAnsi="Arial" w:cs="Arial"/>
          <w:sz w:val="24"/>
          <w:szCs w:val="24"/>
        </w:rPr>
      </w:pPr>
      <w:r>
        <w:rPr>
          <w:rFonts w:cs="Arial" w:ascii="Arial" w:hAnsi="Arial"/>
          <w:sz w:val="24"/>
          <w:szCs w:val="24"/>
        </w:rPr>
        <w:t>A tányér lebegve megállt, a robotpilóta kérte a leszállási parancsot. Lenéztek. Alattuk ijesztő közelségben rőt, zegzugos sziklá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érkép szerint itt sima jégmezőnek kellene lennie — jelentette megrökönyödve a kísérő pilót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sabbra! — adta ki az utasítást szinte ösztönösen Sando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ányér enyhén megbillent, és biztonságos magasságba emelkedett. Koós Lőrinc elővette a részletes térképet és helyszínrajzo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írás szerint: sima jégmező. Márpedig ez a szikla nem úgy fest, mint ami most hirtelen nőtt volna ki a földből. Tévedtünk volna ?</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talán az Antarktisz tévedett? — kedélyeskedett mérgében Sando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a topográf?... — kérdezte Vang.</w:t>
      </w:r>
      <w:r>
        <w:br w:type="page"/>
      </w:r>
    </w:p>
    <w:p>
      <w:pPr>
        <w:pStyle w:val="WWCsakszveg"/>
        <w:ind w:left="600" w:right="1322" w:firstLine="240"/>
        <w:jc w:val="center"/>
        <w:rPr>
          <w:rFonts w:ascii="Arial" w:hAnsi="Arial" w:cs="Arial"/>
          <w:b/>
          <w:b/>
          <w:sz w:val="24"/>
          <w:szCs w:val="24"/>
        </w:rPr>
      </w:pPr>
      <w:r>
        <w:rPr>
          <w:rFonts w:cs="Arial" w:ascii="Arial" w:hAnsi="Arial"/>
          <w:b/>
          <w:sz w:val="24"/>
          <w:szCs w:val="24"/>
        </w:rPr>
        <w:t>28. FEJEZET</w:t>
      </w:r>
    </w:p>
    <w:p>
      <w:pPr>
        <w:pStyle w:val="WWCsakszveg"/>
        <w:ind w:left="600" w:right="1322" w:firstLine="240"/>
        <w:jc w:val="center"/>
        <w:rPr>
          <w:rFonts w:ascii="Arial" w:hAnsi="Arial" w:cs="Arial"/>
          <w:b/>
          <w:b/>
          <w:sz w:val="24"/>
          <w:szCs w:val="24"/>
        </w:rPr>
      </w:pPr>
      <w:r>
        <w:rPr>
          <w:rFonts w:cs="Arial" w:ascii="Arial" w:hAnsi="Arial"/>
          <w:b/>
          <w:sz w:val="24"/>
          <w:szCs w:val="24"/>
        </w:rPr>
        <w:t>ÉS AZ EMBEREK?</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A tágas, napsütötte teraszról be lehetett látni az egész vidéket. A ragyogó zöldekben pompázó rét szelíd lankákban simult a hatalmas épület lábához. A meglebbenő szellő gyengéden megborzolta az elszórtan álló bokrok, fák leveleit, valahonnét orgonaillatot hozott magával. A szemhatárt havas hegycsúcsok koronáztá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uszonhatodik emelet egyik szobájában Aliz az átlátszó bura alatt alvó férfi fölé hajolt. A férfi arca kifejezéstelen volt, mély, igen mély lehetett az álma. Egyenletesen lélegzett, de nagyon lassan, különben meg sem mozdult. Szinte csak a műszertábla jelezte, hogy él. A helyiséget láthatatlan forrásból ömlő halk zene hangjai töltötték b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iz csendben felemelkedett, és kilépett a szobából. Ment a következőhö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 amikor látogatásait befejezte, érezte, hogy mennyire elfáradt. Az alvókra vigyázni kellett. Hiába voltak ott az okos műszerek, ha egy ember életéről, egészségéről, vagy — mint a százhuszonhármas esetében — újjászületéséről volt szó, ez nem elég. Lassan lesétált a gondozók szobájába, és egy nagy pohár frissítőt töltött magának.</w:t>
      </w:r>
    </w:p>
    <w:p>
      <w:pPr>
        <w:pStyle w:val="WWCsakszveg"/>
        <w:ind w:left="600" w:right="1322" w:firstLine="240"/>
        <w:jc w:val="both"/>
        <w:rPr>
          <w:rFonts w:ascii="Arial" w:hAnsi="Arial" w:cs="Arial"/>
          <w:sz w:val="24"/>
          <w:szCs w:val="24"/>
        </w:rPr>
      </w:pPr>
      <w:r>
        <w:rPr>
          <w:rFonts w:cs="Arial" w:ascii="Arial" w:hAnsi="Arial"/>
          <w:sz w:val="24"/>
          <w:szCs w:val="24"/>
        </w:rPr>
        <w:t>Az üde gyümölcslé magához térített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sz a százhuszonhármassal? — kérdezte az ügyeletest. Az idős férfi vállat von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éz eset. Az animális funkciókat helyreállítottuk, a test ép, de az agy... Mit mondanak a bioáram-felvételek? — kérdezte vissza.</w:t>
      </w:r>
    </w:p>
    <w:p>
      <w:pPr>
        <w:pStyle w:val="WWCsakszveg"/>
        <w:ind w:left="600" w:right="1322" w:firstLine="240"/>
        <w:jc w:val="both"/>
        <w:rPr>
          <w:rFonts w:ascii="Arial" w:hAnsi="Arial" w:cs="Arial"/>
          <w:sz w:val="24"/>
          <w:szCs w:val="24"/>
        </w:rPr>
      </w:pPr>
      <w:r>
        <w:rPr>
          <w:rFonts w:cs="Arial" w:ascii="Arial" w:hAnsi="Arial"/>
          <w:sz w:val="24"/>
          <w:szCs w:val="24"/>
        </w:rPr>
        <w:t>Aliz összeráncolta a homlok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gyáramok egyensúlya, normális ritmusa nem akar helyreállni. Attól félek, személyiségcserére lesz szükség.</w:t>
      </w:r>
    </w:p>
    <w:p>
      <w:pPr>
        <w:pStyle w:val="WWCsakszveg"/>
        <w:ind w:left="600" w:right="1322" w:firstLine="240"/>
        <w:jc w:val="both"/>
        <w:rPr>
          <w:rFonts w:ascii="Arial" w:hAnsi="Arial" w:cs="Arial"/>
          <w:sz w:val="24"/>
          <w:szCs w:val="24"/>
        </w:rPr>
      </w:pPr>
      <w:r>
        <w:rPr>
          <w:rFonts w:cs="Arial" w:ascii="Arial" w:hAnsi="Arial"/>
          <w:sz w:val="24"/>
          <w:szCs w:val="24"/>
        </w:rPr>
        <w:t>A kolléga kétkedően ingatta a fej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ső fázisban vegetatív átkondícionálás történik. Ez már folyamatban van. Menet közben fog eldőlni, hogy konfrontálásra egyáltalán sor kerülhet-e. Kétséges azért — tűnődött el Aliz —, hogy ebben az esetben el tudjuk-e érni, hogy másképpen lássa önmagát, tevékenyégét, teljesítményei értékét. Nagyon kérdéses, hogy meg tudjuk-e szabadítani indulataitól, amelyek most lénye legmélyét alkotjá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kívüli eset — töprengett a férfi is. — Hogyan történhetett vele mindez? Hogy jutott idái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het pontosan tudni. A Holdról hozták ide, régóta nem élt már a Földön. S jobbára egyedül volt... De bocsánat, azt hiszem, mennem kell — szakította félbe önmagát Ali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k munka várt még rá: ellenőriznie kellett a neurogimnasztikára berendeltek gyakorlatait, megtárgyalni a hibernáltak elszállításának kérdését. Abban sem volt egészen biztos, hogy a perszonográfok körül minden rendben van-e. Annyi minden volt változóban az Y-terv elindulása óta, s ő maga is egy sor szokatlan dolgot vett észre a keze alá kerülőkön. Az volt az érzése, a régi módszerek itt már nem jó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re végzett napi teendőivel, későre járt. Még egy megbeszélés munkatársaival — azután Aliz sietve leereszkedett a csővonathoz, hogy minél hamarabb hazaérjen.</w:t>
      </w:r>
    </w:p>
    <w:p>
      <w:pPr>
        <w:pStyle w:val="WWCsakszveg"/>
        <w:ind w:left="600" w:right="1322" w:firstLine="240"/>
        <w:jc w:val="both"/>
        <w:rPr>
          <w:rFonts w:ascii="Arial" w:hAnsi="Arial" w:cs="Arial"/>
          <w:sz w:val="24"/>
          <w:szCs w:val="24"/>
        </w:rPr>
      </w:pPr>
      <w:r>
        <w:rPr>
          <w:rFonts w:cs="Arial" w:ascii="Arial" w:hAnsi="Arial"/>
          <w:sz w:val="24"/>
          <w:szCs w:val="24"/>
        </w:rPr>
        <w:t>Lőrinc csodálatosképpen már otthon volt, de nem egyedül.</w:t>
      </w:r>
    </w:p>
    <w:p>
      <w:pPr>
        <w:pStyle w:val="WWCsakszveg"/>
        <w:ind w:left="600" w:right="1322" w:firstLine="240"/>
        <w:jc w:val="both"/>
        <w:rPr>
          <w:rFonts w:ascii="Arial" w:hAnsi="Arial" w:cs="Arial"/>
          <w:sz w:val="24"/>
          <w:szCs w:val="24"/>
        </w:rPr>
      </w:pPr>
      <w:r>
        <w:rPr>
          <w:rFonts w:cs="Arial" w:ascii="Arial" w:hAnsi="Arial"/>
          <w:sz w:val="24"/>
          <w:szCs w:val="24"/>
        </w:rPr>
        <w:t>Amikor belépett az ajtón, élénk beszélgetésben találta Jürgen Menottival és Fatma el-Szahidda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Jó, hogy jössz! — sietett elébe Lőrinc. — Nagy vitában vagyunk. A Tudományos Világtanács elhatározta a perszonográfok átállításá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iz egy pillanatra úgy állt ott, mint aki nem érti, miről van szó. Első gondolata az az emlékezetes hír volt, amelyről annak idején Lőrinc beszámolt neki, a Világtanácsban valaki a kondicionálás újrabevezetését javasolta. Akkor a javaslat megbukott. Nem sokkal utána, az X-terv csődjének mélypontján megszületett az Y-terv, és mindenki fellélegzett, de a világ valahogy azóta sem a régi. Mbonga nevezetes bejelentése után a hajdani harmonikus, szép, nyugodt élet mintha teljesen eltűnt volna. Az események egyre lázasabb tempóban követték egymást, s ez az embereken is érződött. Saját tapasztalataira, mai nehéz napjára gondolt. Persze — nyugtatta meg önmagát —, valami van a levegőben, amit meg kell fogni, fel kell ismerni, meg kell vele birkózni. De biztos, hogy így?</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olog a közelmúlt tapasztalataiból indult ki — kezdte magyarázni Jürgen. — Az eseményeknek az a rendkívüli sorozata, a súlyos élmények, amelyeken az elmúlt pár évben keresztülmentünk, nemcsak hogy megbolygattak mindenkit, hanem úgy látszik, mélyebb következményekkel is jártak.</w:t>
      </w:r>
    </w:p>
    <w:p>
      <w:pPr>
        <w:pStyle w:val="WWCsakszveg"/>
        <w:ind w:left="600" w:right="1322" w:firstLine="240"/>
        <w:jc w:val="both"/>
        <w:rPr>
          <w:rFonts w:ascii="Arial" w:hAnsi="Arial" w:cs="Arial"/>
          <w:sz w:val="24"/>
          <w:szCs w:val="24"/>
        </w:rPr>
      </w:pPr>
      <w:r>
        <w:rPr>
          <w:rFonts w:cs="Arial" w:ascii="Arial" w:hAnsi="Arial"/>
          <w:sz w:val="24"/>
          <w:szCs w:val="24"/>
        </w:rPr>
        <w:t>Aliz a százhuszonhármasra gondo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z a helyzet — szólalt meg Fatma is —, hogy túlságosan kifejlődött az egyéniség, és háttérbe szorult az ember közösségi oldal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ezt nem mondanám — állapította meg Koós Lőrinc határozottan. — Gondoljatok arra, hogy az X-terv legsúlyosabb napjaiban is az emberek mennyire nyugodtan fogadták az elköltözést, a nehezebb munkafeltételeket. S bár a jövő veszedelem egyre jobban ismertté vált, a többség nyugodtnak, sőt segítőkésznek mutatkozott. Poto do Xingú, Hamburg, Osaka és a többi néhány eset tragikus volt, de mégiscsak elenyésző kivéte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bólintott a szociológus —, kivétel. De ha az folytatódott volna tovább, ami elkezdődött, ha nem jött volna az Y-terv, akkor attól félek, hogy a bennük megmutatkozó tendenciák sokkal pusztítóbban bontakoztak volna k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ind rendben van — Aliz már nem bírta tovább —, de áruljátok el végre, mi van a perszonográfokkal?</w:t>
      </w:r>
    </w:p>
    <w:p>
      <w:pPr>
        <w:pStyle w:val="WWCsakszveg"/>
        <w:ind w:left="600" w:right="1322" w:firstLine="240"/>
        <w:jc w:val="both"/>
        <w:rPr>
          <w:rFonts w:ascii="Arial" w:hAnsi="Arial" w:cs="Arial"/>
          <w:sz w:val="24"/>
          <w:szCs w:val="24"/>
        </w:rPr>
      </w:pPr>
      <w:r>
        <w:rPr>
          <w:rFonts w:cs="Arial" w:ascii="Arial" w:hAnsi="Arial"/>
          <w:sz w:val="24"/>
          <w:szCs w:val="24"/>
        </w:rPr>
        <w:t>A többiek csodálkozva néztek rá. Azután Lőrinc kapott észb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neked még el se mondtuk. Tulajdonképpen semmi sem történt, csak az, hogy a Tanács felhívást bocsát ki a perszonográfok átállításával kapcsolatos problémák tanulmányozására, azaz a személyiségnormák felülvizsgálására. A kérdés annyira általános érdekű, hogy a szakembereken túl mindenki véleményét és javaslatait kéri ezzel kapcsolatb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t akarnak a perszonográfon változtatni? — kérdezte Aliz. — A perszonográf mindenkit saját magához mér, megállapítja, hogy a képességek, készségek, törekvések viszonya milyen, és ennek alapján javasolja az illetőnek, hogy ezt vagy azt a munkakört vagy tevékenységet válassza — ebbe minden belefé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 Jürgen készségesen egyetértett. — De mi szabta meg eddig a perszonográf programj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özponti Agy adatai, természetesen... — Aliz megütközve nézett végig a társaságon. — Csak nem a Központi Aggyal van valami baj?</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 A Központi Agy tökéletes, már amennyire gép tökéletes lehet. Személyiségprogramozása azonban egy elmúlt korszak szülötte. Azé a korszaké, amelyben az élet fenntartása és az egyén tevékenysége az esetek többségében nem függött össze egymással, lévén a termelés automatizált. Ez óriási szabadságot biztosított az egyénnek, de ugyanakkor nagymértékben korlátozta a társadalom lehetőségeit. Mivel a perszonográf javaslatai a minden emberi tevékenység egyenértékűségének elve alapján jöttek létre, ezért tulajdonképpen erősen leszállítódott a tevékenységek közösségi értéke és rangsora. Ez rendben is volt egy biztonságos és megrázkódtatások nélküli életben. De ma, amikor mindenkinek tudatosan a közös erőfeszítés irányába kell beállítania tevékenységét, ez nem kielégítő.</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ncsére az emberek eddig is okosabbak voltak, mint a gép — mosolygott Fatma. — Az eseteik többségében mindenki a szociálisan értékesebb tevékenységi formát választott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mindezt hirtelenében végiggondoltam — Aliz előtt most már világos volt a probléma —, kétféleképpen tudom elképzelni a megoldást. Az egyik az, hogy a javaslatokban ezután történjék rangsorolás, azaz a gép mondja meg mindenkinek azt is, hogy tevékenysége melyik irányban a leghasznosabb...</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zt hiszem — vetette ellen Jürgen —, hogy ez a megoldás tulajdonképpen a kondicionálás egy burkolt formáj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m is úgy gondolom — értett egyet Aliz —, leszállítaná az elhatározás szabadságának a mértékét. Teljesen elegendő a kondicionálásnak az a foka, amelyet a társadalom önmagában ad, gondolok a példa erejére, a nevelésre... Maradna tehát a másik megoldás: állítsuk át úgy a perszonográfot, hogy külön mérceként szerepeljen az egyén felelőssége a közösség iránt. Ez legyen a legfontosabb, ne a képességek önmagukb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rülbelül ide jutottunk mi is — nézett Lőrinc Alizra egyetértőe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endégek felszedelőzködtek, búcsúzkodni kezdtek. Aliz és Lőrinc magára marad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 mindent kell még megcsinálnunk, amíg nyugodtak lehetünk, hogy rendben mennek a dolgok — jegyezte meg Aliz.</w:t>
      </w:r>
    </w:p>
    <w:p>
      <w:pPr>
        <w:pStyle w:val="WWCsakszveg"/>
        <w:ind w:left="600" w:right="1322" w:firstLine="240"/>
        <w:jc w:val="both"/>
        <w:rPr>
          <w:rFonts w:ascii="Arial" w:hAnsi="Arial" w:cs="Arial"/>
          <w:sz w:val="24"/>
          <w:szCs w:val="24"/>
        </w:rPr>
      </w:pPr>
      <w:r>
        <w:rPr>
          <w:rFonts w:cs="Arial" w:ascii="Arial" w:hAnsi="Arial"/>
          <w:sz w:val="24"/>
          <w:szCs w:val="24"/>
        </w:rPr>
        <w:t>Lőrinc bólint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őttünk álló munka nem kicsiség — mondta töprengve.— Amikor már egyszer túljutottunk azon, hogy a szükségletek kielégítése problémát okozzon, akkor most egyszerre valamilyen kezdetleges állapotba zuhanunk vissza. A természet, az egész élővilág, amelyet eddig úgy kezeltünk, mint egy kiapadhatatlan raktárt, most maga is karbantartásra és felújításra szorul. Eddig lényegében a Nap hihetetlen energiatömegeiből éltünk, s most ezt váratlanul pótolnunk kell. Hiába, a természet egész háztartásának gondját át kell vennünk. Nem is tudod, mi történt velünk? — fordult feleségéhez elmosolyodva, amint eszébe jutott a furcsa kaland. — Amikor kitűztük a neutrinoszondákat, és elindultunk a Béta ponthoz, a topográfunk megbolondult. A kijelölt pont helyett egy szirttetőn akart minket letenni, mert működését a Nap megzavart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őrinc! — Aliz arca gondterhelt volt. — Én aggódom.</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ggódsz? Most? — Lőrinc őszintén csodálkozott. — Most, amikor előttünk a menekülés útja? Miért?</w:t>
      </w:r>
    </w:p>
    <w:p>
      <w:pPr>
        <w:pStyle w:val="WWCsakszveg"/>
        <w:ind w:left="600" w:right="1322" w:firstLine="240"/>
        <w:jc w:val="both"/>
        <w:rPr>
          <w:rFonts w:ascii="Arial" w:hAnsi="Arial" w:cs="Arial"/>
          <w:sz w:val="24"/>
          <w:szCs w:val="24"/>
        </w:rPr>
      </w:pPr>
      <w:r>
        <w:rPr>
          <w:rFonts w:cs="Arial" w:ascii="Arial" w:hAnsi="Arial"/>
          <w:sz w:val="24"/>
          <w:szCs w:val="24"/>
        </w:rPr>
        <w:t>Az asszony erélyesen megrázta a fej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rről van szó. A műszaki feltételek, tudom, megvannak a menekülésre, de én másra gondolok. Az emberekre.</w:t>
      </w:r>
    </w:p>
    <w:p>
      <w:pPr>
        <w:pStyle w:val="WWCsakszveg"/>
        <w:ind w:left="600" w:right="1322" w:firstLine="240"/>
        <w:jc w:val="both"/>
        <w:rPr>
          <w:rFonts w:ascii="Arial" w:hAnsi="Arial" w:cs="Arial"/>
          <w:sz w:val="24"/>
          <w:szCs w:val="24"/>
        </w:rPr>
      </w:pPr>
      <w:r>
        <w:rPr>
          <w:rFonts w:cs="Arial" w:ascii="Arial" w:hAnsi="Arial"/>
          <w:sz w:val="24"/>
          <w:szCs w:val="24"/>
        </w:rPr>
        <w:t>Lőrinc nem szó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 a dolgod mostanában — mondta végül. — Ez nem volna baj, de úgy látom, elfelejtesz élni azokkal az eszközökkel, amelyeket másoknak ajánlasz. Miért nem végzel neurogimnasztikai gyakorlatoka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ennek is része van borúlátásomban — Aliz igyekezett összeszedni magát, de azután kifakad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 kérdezte hevesen. — Tudod, hogy mennyire megszaporodott az utóbbi hetekben a kezelésre szorulók száma? Rendjén valónak tartod azt, hogy míg azelőtt az én munkám arra irányult, hogy az emberek egészségesek maradjanak, most egyre többet kell foglalkoznom azzal, hogy betegeket meggyógyítsak? Régi könyvekben olvasni ilyet, s tudjuk, hogy ha már gyógyítani kell, az azt jelenti, hogy baj van az általános létfeltételekkel. A gyógyítás mindig csak egyes esetekkel foglalkozhat. Ha a megelőzés nem kielégítő, akkor puszta gyógyítással a bajok gyökeréig nem lehet lehatol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őrinc is elkomorodott. Tenyerébe hajtotta homlokát. Aliz szavai elgondolkoztattá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évesztettünk mi valahol utat? — folytatta az asszony.</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halt meg Ives Astier? Miért volt Hamburg, Osaka, Poto do Xingú? Miért szöktek meg Sig Boron és társai? Egyik betegemen személyiségcserét kell végeznünk, ami igen régen nem történt már meg. Nincs valami alapvető baj a társadalommal?</w:t>
      </w:r>
    </w:p>
    <w:p>
      <w:pPr>
        <w:pStyle w:val="WWCsakszveg"/>
        <w:ind w:left="600" w:right="1322" w:firstLine="240"/>
        <w:jc w:val="both"/>
        <w:rPr>
          <w:rFonts w:ascii="Arial" w:hAnsi="Arial" w:cs="Arial"/>
          <w:sz w:val="24"/>
          <w:szCs w:val="24"/>
        </w:rPr>
      </w:pPr>
      <w:r>
        <w:rPr>
          <w:rFonts w:cs="Arial" w:ascii="Arial" w:hAnsi="Arial"/>
          <w:sz w:val="24"/>
          <w:szCs w:val="24"/>
        </w:rPr>
        <w:t>Lőrinc felkapta a fej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 — mondta határozottan. — Akkor elpusztultunk, szétzüllöttünk volna az X-terv válságában, akkor nem tudtunk volna ekkora erőket mozgósítani az Y-tervhe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Aliz valamennyire megnyugodott. — Az igaz, hogy a betegek nagy részén az X-terv megrázkódtatásainak hatása jelentkezik. S az a tény, hogy akkor megálltak a lábukon, amikor legnagyobb volt a baj, és most betegednek meg, amikor már elmúlt, valóban arra mutat, hogy ezek az esetek csupán utórezgések, és nem új veszedelmek figyelmeztető jelei. De nem hagy nyugodni a gondolat, hogy ezeket is elkerülhettük voln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éz kérdés — Koós Lőrinc megdörzsölte a homlokát. — Nem is tudom hamarjában, lehet-e rá felelni. Astier... Őt ismertük közelről, mégis szomorú meglepetés volt halálának híre... Azt üzente nekünk, azért hal meg, mert nem érez elég erőt magában. Miért vannak közöttünk gyengék, akik különben, normális körülmények között erősnek látszottak?</w:t>
      </w:r>
    </w:p>
    <w:p>
      <w:pPr>
        <w:pStyle w:val="WWCsakszveg"/>
        <w:ind w:left="600" w:right="1322" w:firstLine="240"/>
        <w:jc w:val="both"/>
        <w:rPr>
          <w:rFonts w:ascii="Arial" w:hAnsi="Arial" w:cs="Arial"/>
          <w:sz w:val="24"/>
          <w:szCs w:val="24"/>
        </w:rPr>
      </w:pPr>
      <w:r>
        <w:rPr>
          <w:rFonts w:cs="Arial" w:ascii="Arial" w:hAnsi="Arial"/>
          <w:sz w:val="24"/>
          <w:szCs w:val="24"/>
        </w:rPr>
        <w:t>Felállt, és járkálni kezd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mégis értem íves Astier halálának indító okát. Ives túlságosan magára vette a humanitás megmentésének a terhét. A felelősségvállalás természetes és helyes, de ő elfelejtkezett arról, hogy a közösség erejére is támaszkodjék. — Lőrinc elgondolkozott, majd folytatta: — Mert igaz, hogy csak az tud igazán másokkal együtt élni, aki magában is képes megállni, de a magában állás a teljes egyensúlynak csak egyik, nem is veszélytelen oldal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és még az is volt, hogy szegény Astier abban a kis résben, amit Boronék és a többiek különállása okozott, áthidalhatatlan szakadékot látott. Megijedt. Az egyoldalúságnak és a korlátoltságnak már a megjelenését sem tudta elviselni. Nem, Lőrinc, az nem kétséges, hogy edzettebbekké kellett volna nevelnünk az emberek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bajt, minden problémát nem lehet megelőzni, Aliz. Ez lehetetlen. Látod — hajolt oda hozzá —, igazad van, és mégsincs igazad.</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 vetette fel szemét az asszony.</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mert megelőzés és gyógyítás, védekezés és támadás, harc és megegyezés csak együttesen alkalmazva vezet sikerre. Én se tudtam ezt — tette hozzá mentegetőzve —, csak most jöttem rá. Az űrhajósok egy része, Sig Boron és társai az önmagáért való harcot választották, megvetették a megegyezést, az alkalmazkodást. De ezt azért tették, mer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tették, mert mi meg, a nagy többség inkább csak a megegyezés, az alkalmazkodás felé hajlottunk — fejezte be a mondatot Aliz. — De ennek nem szabad megismétlődni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eretném hinni, hogy az Y-terv végrehajtása, a világűrrel való küzdelem iskolája újra megtanít majd minket erre az elfelejtett leckére, de magasabb fokon.</w:t>
      </w:r>
    </w:p>
    <w:p>
      <w:pPr>
        <w:pStyle w:val="WWCsakszveg"/>
        <w:ind w:left="600" w:right="1322" w:firstLine="240"/>
        <w:jc w:val="both"/>
        <w:rPr>
          <w:rFonts w:ascii="Arial" w:hAnsi="Arial" w:cs="Arial"/>
          <w:sz w:val="24"/>
          <w:szCs w:val="24"/>
        </w:rPr>
      </w:pPr>
      <w:r>
        <w:rPr>
          <w:rFonts w:cs="Arial" w:ascii="Arial" w:hAnsi="Arial"/>
          <w:sz w:val="24"/>
          <w:szCs w:val="24"/>
        </w:rPr>
        <w:t>Aliz gyengén elmosolyod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őre jár — mondta halkan. — Menjünk aludni.</w:t>
      </w:r>
    </w:p>
    <w:p>
      <w:pPr>
        <w:pStyle w:val="WWCsakszveg"/>
        <w:ind w:left="600" w:right="1442" w:firstLine="240"/>
        <w:jc w:val="both"/>
        <w:rPr>
          <w:rFonts w:ascii="Arial" w:hAnsi="Arial" w:cs="Arial"/>
          <w:sz w:val="24"/>
          <w:szCs w:val="24"/>
        </w:rPr>
      </w:pPr>
      <w:r>
        <w:rPr>
          <w:rFonts w:cs="Arial" w:ascii="Arial" w:hAnsi="Arial"/>
          <w:sz w:val="24"/>
          <w:szCs w:val="24"/>
        </w:rPr>
      </w:r>
      <w:r>
        <w:br w:type="page"/>
      </w:r>
    </w:p>
    <w:p>
      <w:pPr>
        <w:pStyle w:val="WWCsakszveg"/>
        <w:ind w:left="600" w:right="1322" w:firstLine="240"/>
        <w:jc w:val="center"/>
        <w:rPr>
          <w:rFonts w:ascii="Arial" w:hAnsi="Arial" w:cs="Arial"/>
          <w:b/>
          <w:b/>
          <w:sz w:val="24"/>
          <w:szCs w:val="24"/>
        </w:rPr>
      </w:pPr>
      <w:r>
        <w:rPr>
          <w:rFonts w:cs="Arial" w:ascii="Arial" w:hAnsi="Arial"/>
          <w:b/>
          <w:sz w:val="24"/>
          <w:szCs w:val="24"/>
        </w:rPr>
        <w:t>29. FEJEZET</w:t>
      </w:r>
    </w:p>
    <w:p>
      <w:pPr>
        <w:pStyle w:val="WWCsakszveg"/>
        <w:ind w:left="600" w:right="1322" w:firstLine="240"/>
        <w:jc w:val="center"/>
        <w:rPr>
          <w:rFonts w:ascii="Arial" w:hAnsi="Arial" w:cs="Arial"/>
          <w:b/>
          <w:b/>
          <w:sz w:val="24"/>
          <w:szCs w:val="24"/>
        </w:rPr>
      </w:pPr>
      <w:r>
        <w:rPr>
          <w:rFonts w:cs="Arial" w:ascii="Arial" w:hAnsi="Arial"/>
          <w:b/>
          <w:sz w:val="24"/>
          <w:szCs w:val="24"/>
        </w:rPr>
        <w:t>FÖLDINDULÁS</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És végre elérkezett az indulás napja is.</w:t>
      </w:r>
    </w:p>
    <w:p>
      <w:pPr>
        <w:pStyle w:val="WWCsakszveg"/>
        <w:ind w:left="600" w:right="1322" w:firstLine="240"/>
        <w:jc w:val="both"/>
        <w:rPr>
          <w:rFonts w:ascii="Arial" w:hAnsi="Arial" w:cs="Arial"/>
          <w:sz w:val="24"/>
          <w:szCs w:val="24"/>
        </w:rPr>
      </w:pPr>
      <w:r>
        <w:rPr>
          <w:rFonts w:cs="Arial" w:ascii="Arial" w:hAnsi="Arial"/>
          <w:sz w:val="24"/>
          <w:szCs w:val="24"/>
        </w:rPr>
        <w:t>Mintegy négymilliárdszor kerülte körül a Föld, amikor elhatározta, hogy búcsút vesz elaggott központi napjától, és új otthont keres magának a világegyetemben. Elhatározta? Hát ki, ha nem a Föld? Saját anyagából termelte ki az életet, nem számítottak az évezredek, az évmilliók. A Föld anyaga szerveződött, először az óceánok langyos vizének a méhében, fehérjemolekulák konglomerátumává, . amely megérezte a víz mozgását és melegét, a fényt, és megszerezte a képességet önmaga újrateremtésére. A Föld anyagából sokasodott és gazdagodott, a változékonyság és kiválasztás szüntelen folyamatában a bioszféra élőlényeinek végtelen változatossága, a Homo sapiens csillogó értelméig.</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életlen hozta így? Vagy az élet megmaradásának valamiféle kijátszhatatlan törvénye rejlik a dolgok egybeesése mögött? Mire a végveszély napjai eljöttek, a Földből lett értelem elérkezett oda, hogy eldönthesse önmagának átmentését egy másik világba, az élet hordozójával és szülőjével, az egész Földdel együ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t tett tehát a jó öreg Föld tevékeny és gondolkodó emberekké formálódott anyaga révén saját eltávozása érdekébe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utolsó hónapok lázas, de módszeres tevékenysége alapos változásokat hozott. Áll és működik a négy hajtómű az Antarktiszon. Egyelőre ugyan zérus szinten dolgoznak, üresjáratban, éppen csak hogy fenntartsák az üzem folytonosságát, és biztosítsák az ellennyomást a reaktoraknák mélyén fortyogó magmának. Még néhány óráig. Ma délelőtt 11 órakor, greenwichi idő szerint, lesz az ünnepélyes pillanat, amikor az Omega munkába lép.</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nem zárult le, de jól előre haladt az áttelepítés is. Az Egyenlítő táján, itt-ott a mérsékelt égövi területekbe is mélyen benyomulva új, különös városok nőttek ki a földből. Ezek a sarkvidéki településekhez hasonlóan teljes összefüggő, fedett egységekként nyújtanak védelmet lakóiknak a hosszú kozmikus utazás sötét telében. A Nap vonzóköréből fokozatosan eltávolodó Földön még néhány hónapig olyan körülmények várhatók, hogy menet közben is be tudják majd fejezni a legújabb kori történelemnek ezt a nagy furcsa népvándorlását. Hiába, indulni kel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néptelenedett területeken a lakóházakat, gyárakat, középületeket, közlekedő eszközöket, az átmenetileg nélkülözhető milliónyi apróbb-nagyobb tárgyat — hiszen mindent nem vihettek magukkal az új városokba — úgy igyekeztek konzerválni, hogy célba érve azok ismét teljes értékükben használhatók legyene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hagyott élelemgyárak kieső termelését nem tudták teljesen pótolni az ideiglenes lakózónában. Bár e téren igen jó szolgálatot tettek Banarszi Dasz indukált termoszintézisen alapuló fehérjetelepei, emellett még tekintélyes készletek felhalmozásáról is gondoskodni kellett. Ez megtörtén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lelmezés természetesen nem az egyetlen gond volt. Itt van mindjárt az egész egészségügyi ellátás problémája. Az űrhajósok köztudomásúan az emberiség színe-javából toborzódtak, már ami a testi rátermettséget illeti: csupa rugalmas, energiától duzzadó, életerős fiatal. Nem így a Föld-űrhajó, amely erőset, gyengét, aggot, csecsemőt, egyszóval válogatás nélkül mindenkit fedélzetére vesz, helyesebben senkit nem tesz le. Ezért különös gonddal kellett biztosítani azokat az egészségügyi és élettani feltételeket, amelyek mindenki számára elviselhetővé teszik a viszontagságos űrutazást. Mindazokat, akik a neurogimnasztikus edzések során nem bizonyultak eléggé ellenálló-, illetve alkalmazkodó-képesnek, vagy akik valami szervi okból eleve ki voltak zárva, az indulás napjáig megfelelő állapotba hoztá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oltak, akiket — egész szervezetüket 25 fokra lehűtve — hibernáltak, másokat különböző vagy kombinált fiziko-kémiai eljárásoknak vetettek alá. Ismét másoknál az e célra külön jóváhagyott ideiglenes radiokémiai kondicionálást alkalmazták.</w:t>
      </w:r>
    </w:p>
    <w:p>
      <w:pPr>
        <w:pStyle w:val="WWCsakszveg"/>
        <w:ind w:left="600" w:right="1322" w:firstLine="240"/>
        <w:jc w:val="both"/>
        <w:rPr>
          <w:rFonts w:ascii="Arial" w:hAnsi="Arial" w:cs="Arial"/>
          <w:sz w:val="24"/>
          <w:szCs w:val="24"/>
        </w:rPr>
      </w:pPr>
      <w:r>
        <w:rPr>
          <w:rFonts w:cs="Arial" w:ascii="Arial" w:hAnsi="Arial"/>
          <w:sz w:val="24"/>
          <w:szCs w:val="24"/>
        </w:rPr>
        <w:t>Mindezek és a hasonló előkészületek viszonylag simán és gyorsan mentek. Nagyrészt olyan intézkedésekről volt szó ugyanis, amelyek egészen más háttérrel és perspektívával, de már az X-terv során felmerültek és mozgásba lendültek. Még a legkifejezettebben az X-terv szolgálatában épült űrhajók is megtalálták a maguk értelmes rendeltetését és helyét az Y-tervbe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VT úgy döntött, hogy a már munkába vett óriási űrhajók építését be kell fejezni. Ezek jó szolgálatot fognak tenni az új Naprendszer kikutatásában. Ki tudja, mit tartogat számukra az új kozmikus környezet és az új bolygószomszédok. Lehet, hogy fantasztikus élőlényekre, csodálatos kultúrákra bukkannak. Szegény Ives Astier számára ki tudja, milyen nagyszerű kutatási terület kínálkozott volna. De az sincs kizárva, hogy ellenségesen fogadják a betolakodókat, és az emberiségnek majd nehéz körülmények között kell újra vizsgáznia humanizmusbó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készült űrhajókból néhányat különleges felszereléssel láttak el. A hosszú kozmikus utazás során ezek megfigyelő őrszemekként keringenek majd a Föld körül. Különösen az űrutazás második félidejében, a fékezési szakaszban lesz szükség ezekre az őrszputnyikokra. Ekkor a Föld-űrhajó farral megy előre, hajtóműveit fordítja a cél felé, ez lehetetlenné teszi az Északi-sark táján elhelyezett kormányházból a közvetlen irányítás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út első szakaszában a Földet közvetlenül az Ellesmere szigetnek az Északi-Jeges-tengerbe karéjosan benyúló fokán felépített különleges épületből kormányozzák. Ezúttal először a történelemben nem elvi-politikai alapon, hanem a szó legszorosabb értelmébe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ormányház középrészén egy hatalmas méretű körkupola, amelyből mintegy ötszáz méteres torony emelkedik a magasba. A kupola kerületén nyolc szabályosan elosztott nyúlvány, mindegyiknek a végén egy-egy kisebb épület. Rajtuk az elektromágneses rezgések valamennyi spektrumtartományának a felfogására alkalmas antennarendszerek erdeje. Ezek veszik fel az információkat a világűrből, á Földről és a körötte keringő őrszemszputnyikokról. Ugyanezek továbbítják az üzeneteket, utasításokat, innen mennek biztonsági okokból többszörös közvetítő láncon keresztül a távirányító parancsok a délsarki műszaki berendezésekhez, és ide jönnek vissza a hajtóművek állapotára és működésére vonatkozó adatok. Ezek az antennák a Föld-kormány szeme, füle, tapintószerve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gy úton a kormányzás középponti feladat, amely nem tűr meg semmiféle kimaradást, üzemzavart. Pjotr Ivanovics Vasziljev, a kormányház parancsnoka, és munkatársai az indulás előtt a legalaposabban, minden részletre kiterjedően ellenőrizték a berendezést. De a biztonságot szolgálja a két egymástól független teljes irányítórendszer is, amelyek egymás szerepét kölcsönösen át tudják venni. Az ergonikus rendszer szervetlen anyagokból épül fel, jól állja a hideget, meleget, csak elektromágneses zavaró hatásokra érzékeny. A szerves felépítésű bionikus rendszer kényes a hőmérsékletre, viszont az elektromágneses hatások nem zavarják meg működésébe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még ez sem elég. A teljes biztonság érdekében az egész kormányház tökéletes mását nyolc példányban megtaláljuk huszonhat kilométeres körzeten belül, különböző irányokban. Ha a főépületet vagy a többi közül bármelyiket is meteortalálat érné, vagy bármi egyéb zavar történik, az épen maradottak zökkenésmentesen át tudják venni a munkáját. Közben kijavíthatják a hibát, vagy akár az egész épületet újra felépíthetik. A másodkormányzás vezetésére Vang Tu-lin kapott megbízást, s az ő feladata volt egyszersmind az űrutazással kapcsolatban menet közben felmerülő elméleti kérdések figyelemmel kísérés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ndítás a főkormányházból történik. Az egész világ figyelme most e hely felé fordul. Innen fogják kiadni alig egy óra múlva a távparancsot az Omega hajtómű indulásár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ilyen eseményből természetesen részt kér az is, aki nem lehet jelen. Ebben az órában jóformán a Föld egész lakossága a geovízió képfala előtt ül, mert a Telaster az ünnepélyes óra minden mozzanatát közvetít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kapcsolódik a sok millió készülék, itt is, ott is leereszkedik a mennyezetről a képfal, és máris megjelenik rajta a hologram kusza, értelmetlenül kavargó rajzolata. A háttérben működésbe lép a lézer, s abban a pillanatban rendbe szökken és megelevenedik a fénysugarak zűrzavara. Hirtelen mintha kristálytiszta üveggé válnék a szoba fala, és rajta keresztül közvetlenül és valószerűen látni a kormányházban folyó készülődést.</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Miközben a bemondó már beszél, az előtérben feltűnik Pjotr Ivanovics Vasziljev és két munkatársa, amint éppen szemügyre vesznek valami készülék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om, itt még javában folynak az előkészületek. Engedjék meg, hogy egy időre a kollégám gondjaira bízzam önöket, akivel addig egy kis körsétát csinálhatn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pváltás. E pillanatban kívülről madártávlatból látszik a kopár sarki tájból kiemelkedő épület színjátszó bialüveg kupolája, s a belőle kinyúló torony.</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ha egy játékos kedvű óriás mérföldes szalmaszál végén szappanbuborékot rezegtetne — mondja egy dallamos női hang. — A táj különös szépségét saját szemünkkel is láthatjuk — folytatja. — Ez a vidék valaha teljesen terméketlen, lakatlan, jeges pusztaság volt. Most, bár az éghajlat a fedett településeken kívül változatlanul zord, nem is egyféle hasznos növény megterem rajt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ek a szürkészöld mezők — ereszkedjünk csak lejjebb a lebegőnkkel, közelebb hozzájuk — sarki zuzmó, Cetraria arctica ültetvények. Az izlandi zuzmóból kitenyésztett különleges „melegvérű" növényfajta anyagcseréje hőfejlődéssel jár, és molyhos bundája is megvédi a hidegtől, ízletes táplálék készül belőle, s takarmányozásra is használjá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urcsa vöröses színű növényzet — ugyanannyi joggal alacsonyrendű állatfajnak is nevezhetnénk — a Marsról származik. Annak hideg és vízszegény éghajlata termelte ki, és onnan áttelepítve a mi sarki klímánkat már játszva bírja. Dárdaszerű, csontkemény képződményei szolgáltatják a vegyipari alapanyagot egy új szintetikus anyagcsaládhoz, a rendkívül sokoldalúan felhasználható polimarsinokho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letnek, mozgásnak jelét nem látjuk. Pedig nem is olyan régen itt még földművelők tevékenykedtek, akik két-három óránként jól fűtött ruhájukban végigjárták a mezőket, és a beépített gépek működését ellenőrizték. De rajtuk kívül szívesen felkeresték ezt a vad szépségű tájat messziről jött turisták és a környező telepek lakói is. Ez utóbbiak rendszeres kirándulásokkal igyekeztek fenntartani szervezetük edzettségét, az állandó kondicionált életmód ellensúlyozására. Közülük kerültek ki ennek a vidéknek lelkes hívei, valósággal szerelmesei, a hideg-sportolók, akik úgyszólván minden szabad idejüket itt töltötté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természetesen ki kellett üríteni az egész vidéket. De bármilyen zord is ez a tájék, az idevalók reménykedve várják, hogy ha nagy utazásunk végére érünk, hazatérhetn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ost, kedves távjelenlevők — veszi át a szót ismét a korábbi bemondó —, nézzünk körül a kormányházban. Kristályrudak, huzalok, oszlopok, hengerek, kockák, kúpok, függőleges és vízszintes vonalak fémesen csillogó rendszere. Ez a maga nemében lenyűgöző látvány, kedves nézőink, az ergonikus irányítóközpon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lyen más ezzel szemben az a kép, amelyik a következő teremben tárul elénk. Áttetsző kádakban zöldesszürke lé, a benne ázó kissé szabálytalan tömlők sora, idegrostszerű fonalakkal keresztül-kasul behálózva: a bionikus központ. Amott a fegyelmezett konstrukció, itt a burjánzó élet jelképe, modellje. Az ember mindkettőt céljainak szolgálatába állítj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zépkorú férfihoz közeledünk. Kissé előredőlve, figyelő arccal áll az egyik kád mell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ionikus rendszerrel agy hullámok útján tudunk érintkezni — válaszol a riporter kérdésére. — Ezekben a vaskos hurkákban az agyfolyamatokhoz egészen hasonló módon megy végbe az érzékelt adatok feldolgozása és a feldolgozás eredményeinek a kiadása utasítások formájáb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is egyszerűbben kifejezve ez azt jelenti — veszi át a szót a bemondó —, hogy a bionikus központ pontosan úgy, mint a mi agyunk, vagy egy cselekvést, vagy egy gondolatot indít el a külvilágban. De ki veszi 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cselekvést, megfelelő áttétellel, az antarktiszi hajtóműrendszer. Úgy képzelje el, mintha az egész Föld egy óriási élőlény volna, amelynek az agya ez a bionikus központ, végtagjai, keze-lába, amivel manipulál és a helyét változtatja, a délsarki hajtóműv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gondola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ármilyen formára átalakíthatjuk. De a legegyszerűbb, ha közvetlenül átvesszük. A bionikus folyamatokat ugyanolyan fajta rezgések kísérik, mint az emberi gondolkodással kapcsolatos agyhullámok. Ha ezt az erősítőt bekapcsolom, közvetlenül felfoghatjuk a bionikus rendszerből származó közléseket. Tessék, próbálja me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ek! Sajnos, a tartalmát nem egészen értem, de olyan élő, mintha ébren álmodnék. És olyan világosan szól bennem, mintha saját gondolatom lenn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ősítő nélkül csak különösen érzékeny emberek képesek felfogni. Ezt a képességet nevezték valaha telepátián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mera tovább kalandozik a kormányházban, A Tudományos Világtanács köztiszteletben álló elnökének jól ismert alakja tűnik fel. Őreá hárul a történelmi feladat, hogy az indulásra a távparancsot kiadja. Itt is, ott is ismerős és ismeretlen arcok, várakozó meghívottak és tevékenykedő bennfentese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pváltás. Hirtelen esti félhomály támad. A jeges táj fölé boruló alkonyi égboltot különös sarki fény vonja bíborlila glóriába. A fénynyaláb, mint egy óriási fa, törzse a földből nő ki, koronája szétterül a magasb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lreértés ne essék — hallani a bemondó hangját —, immár nem az Arktiszon, hanem az Antarktiszon vagyunk! Előttünk az Omega hajtómű, a tűzijátéknak is beillő látvány a kilövellő hajtósugár.</w:t>
      </w:r>
    </w:p>
    <w:p>
      <w:pPr>
        <w:pStyle w:val="WWCsakszveg"/>
        <w:ind w:left="600" w:right="1322" w:firstLine="240"/>
        <w:jc w:val="both"/>
        <w:rPr>
          <w:rFonts w:ascii="Arial" w:hAnsi="Arial" w:cs="Arial"/>
          <w:sz w:val="24"/>
          <w:szCs w:val="24"/>
        </w:rPr>
      </w:pPr>
      <w:r>
        <w:rPr>
          <w:rFonts w:cs="Arial" w:ascii="Arial" w:hAnsi="Arial"/>
          <w:sz w:val="24"/>
          <w:szCs w:val="24"/>
        </w:rPr>
        <w:t>Újabb képváltás.</w:t>
      </w:r>
    </w:p>
    <w:p>
      <w:pPr>
        <w:pStyle w:val="WWCsakszveg"/>
        <w:ind w:left="600" w:right="1322" w:firstLine="240"/>
        <w:jc w:val="both"/>
        <w:rPr>
          <w:rFonts w:ascii="Arial" w:hAnsi="Arial" w:cs="Arial"/>
          <w:sz w:val="24"/>
          <w:szCs w:val="24"/>
        </w:rPr>
      </w:pPr>
      <w:r>
        <w:rPr>
          <w:rFonts w:cs="Arial" w:ascii="Arial" w:hAnsi="Arial"/>
          <w:sz w:val="24"/>
          <w:szCs w:val="24"/>
        </w:rPr>
        <w:t>Mintha gyors egymásutánban más és más ablakon pillantanánk ki — folytatja a bemondó —, magunk előtt látjuk a Föld két sarka között ívelő átviteli lánc néhány állomását.... Az ázsiai, eurafrikai és amerikai láncok közül ez utóbbinak néhány láncszemét mutatjuk be. A Tűzföldről indulunk, a Monté Itália csúcsáról... ez itt már San Valentin, a bizarr sziklákon úgy áll az adó-vevő, mint egy őskori cölöpépítmény... A Tupungato csúcsán szikrázik a hó a felkelő nap sugaraiban... az Illampu sűrű felhőbe rejtőzött előlünk... a Sierra Nevada de Santa Marta csúcsán elhagyjuk Dél-Amerika földjét... Heredia... Tacana... Popocatepetl... Mount Whitney... Mount Shasta... Mount Waddington...</w:t>
      </w:r>
    </w:p>
    <w:p>
      <w:pPr>
        <w:pStyle w:val="WWCsakszveg"/>
        <w:ind w:left="600" w:right="1322" w:firstLine="240"/>
        <w:jc w:val="both"/>
        <w:rPr>
          <w:rFonts w:ascii="Arial" w:hAnsi="Arial" w:cs="Arial"/>
          <w:sz w:val="24"/>
          <w:szCs w:val="24"/>
        </w:rPr>
      </w:pPr>
      <w:r>
        <w:rPr>
          <w:rFonts w:cs="Arial" w:ascii="Arial" w:hAnsi="Arial"/>
          <w:sz w:val="24"/>
          <w:szCs w:val="24"/>
        </w:rPr>
        <w:t>Az óra mutatója a tizenegyhez közeledik. A kozmosz számára éppen olyan pillanat, mint a többi. Csillagködök kavarognak, világok születnek és omlanak össze, planéták keringenek kimért pályájukon, üstökösök szelik át a fekete teret, részecskék rohannak csavarpályájukon egy felrobbanó csillag mágnesterének fonalain, óriások és parányok járják fantasztikusan kavargó, de mégis kérlelhetetlen törvényekkel megszabott táncukat a világmindenség színpadán. És most mindjárt elérkezik a pillanat, amikor az egyik táncos kilép a sorból. Működésbe lép a hajtómű, amely megbontja a centrifugális és a centripetális erők évmilliárdos egyensúlyát, s egy bolygó lassan leválik az ekliptikáról, kiröpül törvényszabta pályájáról, és a kozmosz más térségei felé veszi útját. Törvényszegő? Nem. A felszínén élő parányi lények ellesték a természet titkát, megtanulták, hogyan lehet az értelem erőivel a természet erőit kormányozni, és a végzetet törvényes eszközökkel elháríta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eg az Omega hajtómű távirányító asztalához lépett. Az indikátorok a zérus szintet jelezték. Azután lassan egy világító gombhoz emelte kezét, és könnyű mozdulattal megnyomta azt. Az előkészített parancs mint egy borzongó inger futott végig a távirányító lánc vonalain, és a Déli-sarkon fellobbant az óriási fáklya.</w:t>
      </w:r>
    </w:p>
    <w:p>
      <w:pPr>
        <w:pStyle w:val="WWCsakszveg"/>
        <w:ind w:left="600" w:right="1322" w:firstLine="240"/>
        <w:jc w:val="both"/>
        <w:rPr>
          <w:rFonts w:ascii="Arial" w:hAnsi="Arial" w:cs="Arial"/>
          <w:sz w:val="24"/>
          <w:szCs w:val="24"/>
        </w:rPr>
      </w:pPr>
      <w:r>
        <w:rPr>
          <w:rFonts w:cs="Arial" w:ascii="Arial" w:hAnsi="Arial"/>
          <w:sz w:val="24"/>
          <w:szCs w:val="24"/>
        </w:rPr>
        <w:t>A Föld elindult.</w:t>
      </w:r>
      <w:r>
        <w:br w:type="page"/>
      </w:r>
    </w:p>
    <w:p>
      <w:pPr>
        <w:pStyle w:val="WWCsakszveg"/>
        <w:ind w:left="600" w:right="1322" w:firstLine="240"/>
        <w:jc w:val="center"/>
        <w:rPr>
          <w:rFonts w:ascii="Arial" w:hAnsi="Arial" w:cs="Arial"/>
          <w:b/>
          <w:b/>
          <w:sz w:val="24"/>
          <w:szCs w:val="24"/>
        </w:rPr>
      </w:pPr>
      <w:r>
        <w:rPr>
          <w:rFonts w:cs="Arial" w:ascii="Arial" w:hAnsi="Arial"/>
          <w:b/>
          <w:sz w:val="24"/>
          <w:szCs w:val="24"/>
        </w:rPr>
        <w:t>30. FEJEZET</w:t>
      </w:r>
    </w:p>
    <w:p>
      <w:pPr>
        <w:pStyle w:val="WWCsakszveg"/>
        <w:ind w:left="600" w:right="1322" w:firstLine="240"/>
        <w:jc w:val="center"/>
        <w:rPr>
          <w:rFonts w:ascii="Arial" w:hAnsi="Arial" w:cs="Arial"/>
          <w:b/>
          <w:b/>
          <w:sz w:val="24"/>
          <w:szCs w:val="24"/>
        </w:rPr>
      </w:pPr>
      <w:r>
        <w:rPr>
          <w:rFonts w:cs="Arial" w:ascii="Arial" w:hAnsi="Arial"/>
          <w:b/>
          <w:sz w:val="24"/>
          <w:szCs w:val="24"/>
        </w:rPr>
        <w:t>VILÁGOK ORSZÁGÚTJÁN</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2280" w:right="1322" w:firstLine="240"/>
        <w:jc w:val="both"/>
        <w:rPr>
          <w:rFonts w:ascii="Arial" w:hAnsi="Arial" w:cs="Arial"/>
          <w:i/>
          <w:i/>
          <w:sz w:val="24"/>
          <w:szCs w:val="24"/>
        </w:rPr>
      </w:pPr>
      <w:r>
        <w:rPr>
          <w:rFonts w:cs="Arial" w:ascii="Arial" w:hAnsi="Arial"/>
          <w:i/>
          <w:sz w:val="24"/>
          <w:szCs w:val="24"/>
        </w:rPr>
        <w:t>... a csillagok jelző fényeink hiperbolái szántotta űrben</w:t>
      </w:r>
    </w:p>
    <w:p>
      <w:pPr>
        <w:pStyle w:val="WWCsakszveg"/>
        <w:ind w:left="2280" w:right="1322" w:firstLine="240"/>
        <w:jc w:val="both"/>
        <w:rPr>
          <w:rFonts w:ascii="Arial" w:hAnsi="Arial" w:cs="Arial"/>
          <w:i/>
          <w:i/>
          <w:sz w:val="24"/>
          <w:szCs w:val="24"/>
        </w:rPr>
      </w:pPr>
      <w:r>
        <w:rPr>
          <w:rFonts w:cs="Arial" w:ascii="Arial" w:hAnsi="Arial"/>
          <w:i/>
          <w:sz w:val="24"/>
          <w:szCs w:val="24"/>
        </w:rPr>
        <w:t>a Kozmosz haragos tengerén</w:t>
      </w:r>
    </w:p>
    <w:p>
      <w:pPr>
        <w:pStyle w:val="WWCsakszveg"/>
        <w:ind w:left="2280" w:right="1322" w:firstLine="240"/>
        <w:jc w:val="both"/>
        <w:rPr>
          <w:rFonts w:ascii="Arial" w:hAnsi="Arial" w:cs="Arial"/>
          <w:i/>
          <w:i/>
          <w:sz w:val="24"/>
          <w:szCs w:val="24"/>
        </w:rPr>
      </w:pPr>
      <w:r>
        <w:rPr>
          <w:rFonts w:cs="Arial" w:ascii="Arial" w:hAnsi="Arial"/>
          <w:i/>
          <w:sz w:val="24"/>
          <w:szCs w:val="24"/>
        </w:rPr>
        <w:t>úszik gályánk a Föld dagadó vitorlákkal</w:t>
      </w:r>
    </w:p>
    <w:p>
      <w:pPr>
        <w:pStyle w:val="WWCsakszveg"/>
        <w:ind w:left="2280" w:right="1322" w:firstLine="240"/>
        <w:jc w:val="both"/>
        <w:rPr>
          <w:rFonts w:ascii="Arial" w:hAnsi="Arial" w:cs="Arial"/>
          <w:i/>
          <w:i/>
          <w:sz w:val="24"/>
          <w:szCs w:val="24"/>
        </w:rPr>
      </w:pPr>
      <w:r>
        <w:rPr>
          <w:rFonts w:cs="Arial" w:ascii="Arial" w:hAnsi="Arial"/>
          <w:i/>
          <w:sz w:val="24"/>
          <w:szCs w:val="24"/>
        </w:rPr>
        <w:t>mélyében kincse gyémánt iránytű</w:t>
      </w:r>
    </w:p>
    <w:p>
      <w:pPr>
        <w:pStyle w:val="WWCsakszveg"/>
        <w:ind w:left="2280" w:right="1322" w:firstLine="240"/>
        <w:jc w:val="both"/>
        <w:rPr>
          <w:rFonts w:ascii="Arial" w:hAnsi="Arial" w:cs="Arial"/>
          <w:i/>
          <w:i/>
          <w:sz w:val="24"/>
          <w:szCs w:val="24"/>
        </w:rPr>
      </w:pPr>
      <w:r>
        <w:rPr>
          <w:rFonts w:cs="Arial" w:ascii="Arial" w:hAnsi="Arial"/>
          <w:i/>
          <w:sz w:val="24"/>
          <w:szCs w:val="24"/>
        </w:rPr>
        <w:t>saját szülötte a győztes értelem</w:t>
      </w:r>
    </w:p>
    <w:p>
      <w:pPr>
        <w:pStyle w:val="WWCsakszveg"/>
        <w:ind w:left="2280" w:right="1322" w:firstLine="240"/>
        <w:jc w:val="both"/>
        <w:rPr>
          <w:rFonts w:ascii="Arial" w:hAnsi="Arial" w:cs="Arial"/>
          <w:i/>
          <w:i/>
          <w:sz w:val="24"/>
          <w:szCs w:val="24"/>
        </w:rPr>
      </w:pPr>
      <w:r>
        <w:rPr>
          <w:rFonts w:cs="Arial" w:ascii="Arial" w:hAnsi="Arial"/>
          <w:i/>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ers elhallgatott, a színpad vibrálni kezdett, majd elhomályosult. A nézőközönség felállt a teremben, és lassan cihelődni kezdtek. Elindultak kifelé.</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a! — hallatszott egy gyermekhang az—ajtónál. — Mi az, hogy csilla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d? Ott fenn ragyognak, az égbolton, sok-sok ezren, s mind sokszorta nagyobbak, mint a Föld.</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hogy égbo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j! — a férfihang kissé türelmetlenné vált. — Ott van a fejed felett! Nem látod?</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m — mondta a hangocska tulajdonosa nem nagy meggyőződéssel. Majd kis szünet után: — De ez nem az igazi. Mondd, van igazi csillag, és van igazi égbolt? Nagyon régen, amikor még kicsi voltam, akkor mintha láttam volna. Vagy álmodtam? Lehet álmodni arról, ami nincs? Ugye, nem leh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illagfényes éjszakában sokan suhanóba ültek, de volt, aki gyalog vágott neki a bokrok, fák közt vezető utak valamelyikének. Sem ezek, sem azok nem mentek messzire. Pár száz méterre a színház épületétől a suhanok eltűntek egy hegyoldal alagútjaiban, a gyalogosok pedig az egyetlen parknak tűnő környék útjai mellett tátongó hatalmas lejáratok mozgólépcsőin szálltak le a föld mélyéb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éges-régen — legalábbis nekik már úgy tűnt — az X-terv lázas időszakában megindult az emberiség összetelepítése. Az egyenlítői övezet szárazulatain óriási erőfeszítéssel hatalmas városokat, településeket építettek azok számára, akiknek még várniuk kellett, hogy az űrhajókon biztonságba jussanak. Az Y-terv létrejöttével már sűrűn sorakoztak egymás mellé a hegyekbe, föld alá telepített város-óvóhelyek, menedékül a napkihűlést követő dermesztő hideg vagy a naprobbanás pusztító hője ellen, ellátva a bonyolulttá vált emberi élet minden alapvető eszközével. A tengereken ott horgonyoztak az óriás tutajok, amelyeknek algakitermelő berendezései részben biztosították az élelemellátás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 e települések szigetelve voltak hőmérsékleti ingadozások ellen. A szétszórt menedékhelyek egyetlen hatalmas övezetté álltak össze Dél-Amerikában, Afrikában, a dél-ázsiai szigetvilágban. Mivel még további építkezésekre volt szükség, az új városokat már a felszínre telepítették, az egyes összefüggő területeket ötven-száz méter magasságban húzódó, nagy teherbírású átlátszó szilalburokkal borítva. Ez igen leegyszerűsítette a hőszigetelést és a levegőellátást, a régi, föld alá telepített városok pedig enyhítettek a szokatlan zsúfoltságon. Mint egy hatalmas élő szövet, amelynek lakósejtjeit az energia, víz, élelem, hírközlés és közlekedés csatornái egyetlen organizmussá kapcsolják össz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változott a tengerek képe is. A világűr hidegében, mivel a Nap energiája az elindulás után nem táplálta többé az életet a Földön, a felszín hőmérséklete 80-100 fokkal süllyedt a zérus alá, s a felszíni vizek mindenütt befagytak. A tenger hatalmas jégkérge az Élő Övezetben szintén benépesült; szigetelő alapozásra épült egybefüggő, gigantikus hálózat fogta össze a Ráktérítő és Baktérítő közti sávot. Csupán az Antilláknál, az Andok tűzhányóinál és az indonéz szigetvilág forrongó lávatavainál, vulkánjainál tört meg, óvatosan kikerülve a földkéreg e nyugtalan és veszélyes helyei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lő Övezet lakósejtjeiben tömörült lakosság szorosabb együttélése sok türelmet, tapintatot, alkalmazkodást követelt, ami a megszokott tevékenységükből, életkörülményeikből, környezetükből kiszakított emberekben könnyen hajótörött-lelkiállapotot váltott ki. A lakótelepek sajátos klimatizálása most nem földi, hanem kozmikus feladatot kapott. Ahelyett, hogy a fojtó trópusi fülledtség vagy a dermesztő sarki légkör helyett Kalifornia tavaszát varázsolnák be az épületek belsejébe, az új feladat most az volt, hogy a Föld megszokott kozmikus környezetét utánozzák, amennyire csak lehetséges.</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próbálták tehát visszaidézni a Naprendszer ismerős körülményeit. Ezért járta huszonnégy órás körútját a „Napocska", ezért vetítették a városok szilalburájára a néhai csillagos égboltot, ezért ellenőrizték rendszeresen a lakóhelyek zárt légkörének nyomelem- és iontartalmát, elegyítettek az élelembe fotaminokat és az ivóvízbe szubmikroszkópos organoidoka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lő Övezet lakósejtjeinek nagy része céltelepülés volt. Az egyikben a felhalmozott készletek kiegészítésére irányuló termelés folyt, a másikban egy-egy körzet élelem- vagy energiaellátását szervezték, a harmadikban a telepek lakóinak szórakoztatásáról gondoskodtak. Olyan is volt, ahol szociológusok és higiénikusok a kozmikus „hajótöröttek" válságbetegségét igyekeztek megelőzni és gyógyítani, súlyosabb esetekben a pszichoformáció vagy az utólagos hibernálás eszközeihez folyamodva.</w:t>
      </w:r>
    </w:p>
    <w:p>
      <w:pPr>
        <w:pStyle w:val="WWCsakszveg"/>
        <w:ind w:left="600" w:right="1322" w:firstLine="240"/>
        <w:jc w:val="both"/>
        <w:rPr>
          <w:rFonts w:ascii="Arial" w:hAnsi="Arial" w:cs="Arial"/>
          <w:sz w:val="24"/>
          <w:szCs w:val="24"/>
        </w:rPr>
      </w:pPr>
      <w:r>
        <w:rPr>
          <w:rFonts w:cs="Arial" w:ascii="Arial" w:hAnsi="Arial"/>
          <w:sz w:val="24"/>
          <w:szCs w:val="24"/>
        </w:rPr>
        <w:t>Külön sejtek voltak az iskolavárosok. Itt gyűjtötték össze a serdültebb fiatalokat, hogy a rendkívüli körülmények között is fenntartsák a felnövekvő nemzedék továbbtanulását és szellemi frissességét. Az oktatásban a hangsúly azon volt, hogy a Föld és az ember történelmének ezt a különleges időszakát — előzményeivel és várt következményeivel együtt — minél alaposabban megismertessék és megértessék velük.</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egy ilyen iskolaváros afféle ifjúsági autonóm köztársaság volt, önkormányzattal, sajátos, maguk alkotta életformával. Minden munkát, ami az ellátással, renddel, tisztasággal és a műszaki berendezések karbantartásával függött össze, néhány szakember közreműködésével maguk végeztek e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lyen iskolavárosban töltötte idejének java részét Koós Eszter is, aki e pillanatban éppen nagyot nyújtózkodott ágyában, hogy a csontjai is ropogtak belé. Az átlátszó várostetőn besütött a felkelő Napocska bágyadt fénye. Az erőtlen hajnali színjátékot szinte elnyomta észak felé az ég alján az új sarki fény kékesfehér derengése. Eszter még egy jót ásított, s mint aki ezzel végleg lezárta az éjszakai nyugodalmat, frissen talpra ugrott. Bekapcsolta a gimnasztront, megkezdte szokott reggeli tornáját és lélegzési gyakorlatait. Miután lezuhanyozott és megreggelizett, telcomján jelezte a közelében lakó Szitának, hogy máris rohan ért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lj le, mindjárt készen vagyok — fogadta csendes mosollyal Szita.</w:t>
      </w:r>
    </w:p>
    <w:p>
      <w:pPr>
        <w:pStyle w:val="WWCsakszveg"/>
        <w:ind w:left="600" w:right="1322" w:firstLine="240"/>
        <w:jc w:val="both"/>
        <w:rPr>
          <w:rFonts w:ascii="Arial" w:hAnsi="Arial" w:cs="Arial"/>
          <w:sz w:val="24"/>
          <w:szCs w:val="24"/>
        </w:rPr>
      </w:pPr>
      <w:r>
        <w:rPr>
          <w:rFonts w:cs="Arial" w:ascii="Arial" w:hAnsi="Arial"/>
          <w:sz w:val="24"/>
          <w:szCs w:val="24"/>
        </w:rPr>
        <w:t>Észter félszemmel az asztalra sandít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audiogram. El se tudlak téged már másként képzelni, mint hogy éppen audiogramot kapsz, vársz vagy küldes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nyelembe helyezkedett a kereveten, lábát maga alá húzta, és türelmesen várakozott, amíg Szita befejezi. Fejét az ablak felé fordította, és tekintete a távolba kalandozott. Az átlátszó védőburkon keresztül, már messze a város határán kívül hatalmas piramis körvonalai rajzolódtak ki.</w:t>
      </w:r>
    </w:p>
    <w:p>
      <w:pPr>
        <w:pStyle w:val="WWCsakszveg"/>
        <w:ind w:left="600" w:right="1322" w:firstLine="240"/>
        <w:jc w:val="both"/>
        <w:rPr>
          <w:rFonts w:ascii="Arial" w:hAnsi="Arial" w:cs="Arial"/>
          <w:sz w:val="24"/>
          <w:szCs w:val="24"/>
        </w:rPr>
      </w:pPr>
      <w:r>
        <w:rPr>
          <w:rFonts w:cs="Arial" w:ascii="Arial" w:hAnsi="Arial"/>
          <w:sz w:val="24"/>
          <w:szCs w:val="24"/>
        </w:rPr>
        <w:t>Eszterben föltolultak a régi emlék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gondolsz, fogunk mi még valaha napsütésben élni? — fordult Szitához. — Igazi napsütésben...</w:t>
      </w:r>
    </w:p>
    <w:p>
      <w:pPr>
        <w:pStyle w:val="WWCsakszveg"/>
        <w:ind w:left="600" w:right="1322" w:firstLine="240"/>
        <w:jc w:val="both"/>
        <w:rPr>
          <w:rFonts w:ascii="Arial" w:hAnsi="Arial" w:cs="Arial"/>
          <w:sz w:val="24"/>
          <w:szCs w:val="24"/>
        </w:rPr>
      </w:pPr>
      <w:r>
        <w:rPr>
          <w:rFonts w:cs="Arial" w:ascii="Arial" w:hAnsi="Arial"/>
          <w:sz w:val="24"/>
          <w:szCs w:val="24"/>
        </w:rPr>
        <w:t>A két lány együtt indult a galaktáriumba. A galaktárium majdnem gömb alakú, sötét helyiség volt, fekete égboltján villódzó fényű égitestek. Az űr-égbolt kicsinyített modellje a Tejútrendszernek mindössze azt a körülbelül ötven fényév sugarú „szűk" körzetét szemléltette, amelyen belül a Föld az Y-tervben kijelölt útját a régi nap és a tau Ceti között végigjárja. A méretek, arányok és a csillagok fényessége csak oly fokig volt torzított, hogy az ember még egyáltalán képes legyen felfogni, amit lát. A kép a szemlélő számára lassan, de folytonosan változott, aszerint, hogy a Föld éppen útjának melyik pontján tartózkodo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már jó néhányan összegyűltek, bekapcsolták az oktatógépet — a profetront, ahogy maguk közt nevezték —, s kényelembe helyezkedve egyszerre igyekeztek követni szemükkel és fülükkel az előadás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kete égbolton vörös fonalként gyulladt ki a Föld eddig megtett útja. A Nap körüli pályáról érintőlegesen leváló fénycsík nagy ívben ment át a Napot az égbolt átellenes pontján fénylő tau Cetivel összekötő egyenesb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öldgömbünket valamivel kevesebb, mint 0,1 g gyorsulással mozgatja előre a hajtómű a világűrben — hallatszott jól érthetően a gépből. — Ennél nagyobb gyorsulás súlyosan megzavarná a földi viszonyokat, mivel a gyorsulás okozta tehetetlenségi erő az egész Földön észak-déli irányban hozzáadódik a földi gravitáció okozta súlyerőhöz. A földi gyorsulást megközelítő gyorsítás esetén az Északi-sark közelében a testek súlya megkétszereződnék, az Egyenlítő táján megváltozna a függőleges irány: a függőón 45 fokos ferde szögbe állna be, nem tudnánk megállni a vízszintes talajon, épületeink összedőlnének. A Déli-sark felé haladva pedig fokozatosan eljutnánk a súlytalanság állapotáb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öldi gyorsulás tizedrésze, a 0,1 g sem kis érték. Ez azt jelenti, hogy a Föld sebessége másodpercenként majdnem 1 méterrel, óránként körülbelül 3 kilométerrel növekszik, így néhány óra alatt el tudta érni a Napra vonatkoztatott szökési sebességet, csak a 29,8 km/s keringési sebességet kellett 42,1 km/s-ra emel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hány újabb jövevény érkezett, ezek gyorsan helyet foglaltak az egyik sarokban. A felhangzó kuncogásból ítélve az ikrek is köztük lehettek. A profetron azonban nem hagyta zavartatni mag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öldünk tengely körüli forgását megtartottuk, mert szükségünk van a minket körülvevő mágnestérre. A Föld mágnestere nemcsak védőerőtérként szolgál a mérhetetlen energiával belénk ütköző részecskékkel szemben — ebben a légkör is segítségünkre van —, hanem egyben rögtön osztályozza is azokat. A Van Allen-öv viszont abban van segítségünkre, hogy a magas légkörben külön gyűjti a részecskéket és külön az antirészecskéket. A gyorsítást más energiaforrással és hajtórendszerrel, mint az antianyag és a fotonhajtás, nem is tudtuk volna megoldani.</w:t>
      </w:r>
    </w:p>
    <w:p>
      <w:pPr>
        <w:pStyle w:val="WWCsakszveg"/>
        <w:ind w:left="600" w:right="1322" w:firstLine="240"/>
        <w:jc w:val="both"/>
        <w:rPr/>
      </w:pPr>
      <w:r>
        <w:rPr>
          <w:rFonts w:eastAsia="Arial" w:cs="Arial" w:ascii="Arial" w:hAnsi="Arial"/>
          <w:sz w:val="24"/>
          <w:szCs w:val="24"/>
        </w:rPr>
        <w:t xml:space="preserve"> </w:t>
      </w:r>
      <w:r>
        <w:rPr>
          <w:rFonts w:cs="Arial" w:ascii="Arial" w:hAnsi="Arial"/>
          <w:sz w:val="24"/>
          <w:szCs w:val="24"/>
        </w:rPr>
        <w:t>Nagy szükségünk van tehát a csillagközi térségek szerény anyagkincsére — hallatszott tovább az oktató hang a sötétben — mind energiájukat, mind tömegüket hasznosítjuk. Gondoljuk el, hogy egyetlen milligramm tömeg mozgási energiája 20 milliárd kalóriát képvisel, ami elegendő 30 km</w:t>
      </w:r>
      <w:r>
        <w:rPr>
          <w:rFonts w:cs="Arial" w:ascii="Arial" w:hAnsi="Arial"/>
          <w:sz w:val="24"/>
          <w:szCs w:val="24"/>
          <w:vertAlign w:val="superscript"/>
        </w:rPr>
        <w:t>3</w:t>
      </w:r>
      <w:r>
        <w:rPr>
          <w:rFonts w:cs="Arial" w:ascii="Arial" w:hAnsi="Arial"/>
          <w:sz w:val="24"/>
          <w:szCs w:val="24"/>
        </w:rPr>
        <w:t xml:space="preserve"> jég vagy 10 m</w:t>
      </w:r>
      <w:r>
        <w:rPr>
          <w:rFonts w:cs="Arial" w:ascii="Arial" w:hAnsi="Arial"/>
          <w:sz w:val="24"/>
          <w:szCs w:val="24"/>
          <w:vertAlign w:val="superscript"/>
        </w:rPr>
        <w:t>3</w:t>
      </w:r>
      <w:r>
        <w:rPr>
          <w:rFonts w:cs="Arial" w:ascii="Arial" w:hAnsi="Arial"/>
          <w:sz w:val="24"/>
          <w:szCs w:val="24"/>
        </w:rPr>
        <w:t xml:space="preserve"> vas elgőzölögtetéséhez. Ezeknek a részecskéknek az energiája ionizálja a magas légkör atomjait, és hozza létre az egész északi féltekét betöltő sarki fényt. Ezek energiája melegíti fel annyira a levegőt, hogy annak hőmérséklete -80 -100 Celsius fok táján megállapodhatott. És végül ezek szolgáltatják az óriási Földgyorsító számára azokat a nagy energiájú lövedékeket, amelyek ütközéseiből a többi között újabb antianyag-részecskék is termelődne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ttanás hallatszott, és a galaktárium csillagai mintegy vezényszóra mozgásba kezdtek. A zenitről lassan az űrégbolt két sarka, a Nap és a tau Ceti köré húzódtak, amelyek maguk egyre jobban halványultak, majd egészen el is tűntek. Velük együtt egy sor más csillag is kialudt, ismét mások, amelyek eddig nem látszottak, előtűntek, számuk azonban végül is alaposan megfogyatkoz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t az előbb láttunk, az a valóságos, de számunkra mégis láthatatlan csillagvilág — hallatszott tovább az előadás. — Az űrben relativisztikus sebességgel rohanó Föld koordinátarendszere eltorzul, saját sebességünk a fényéhez hozzáadódva létrehozza az aberráció jelenségét: ami eredetileg oldalról jött, azt is úgy érzékeljük, mintha elölről jönne. Tetézi ezt a Doppler-hatás. A viszonylagos mozgás a hullámhosszúságokat is megváltoztatja, az elölről érkező fény az ibolya felé, a hátulról utánunk jövő a vörös felé tolódik el, és ha az eltolódás nagy, nem is látjuk többé, kilép a látható spektrumbó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ért van szükség a kormányház fényejtő tornyára. Itt a Föld mozgásával ellentétes irányban és azonos sebességgel mozgó elektrontükrök állnak a csillagokhoz képest, és ezért tudják az őrszputnyikok közvetítésével felvett jelekből rekonstruálni a valóságos képet.</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Amíg az iskolaváros diákjai a galaktárium műegén nézték a csillagragyogást, Koós Lőrinc ugyanebben a látványban közvetlenül gyönyörködött az Airetam 6 űrhajó fedélzetén. Útjának célja azoknak a magaslégköri berendezéseknek az ellenőrzése volt, amelyek az antianyag-részecskék elkülönítését és mágneses tartályokba való zárását végezté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ár nem rajongott az űrhajózásért, ezeket az útjait mégis szerette. Jólesett a szó szoros értelmében kiemelkedni egy időre a mostanában nem éppen barátságos földi környezetből, egyetlen feladattal foglalkozni az élet szövevényessé bonyolódott rengeteg problémája helyett, nyugodt gondolkodásban próbálni áttekintést nyerni e páratlan helyzet elvi és gyakorlati kérdései fölö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út már eddig is szolgált meglepetésekkel, és ki tudja, még mit tartogat számukra. A gyorsítás adott mértéke mellett körülbelül egy év alatt érhették volna el a fénysebesség egytizedét. Ilyen sebességgel a tíz fényévnyi út megtételéhez száz esztendő lenne szükséges. Létezik ugyan a relativisztikus időrövidülés, de az e mellett a sebesség mellett mindössze egy századrésznyit tenne ki, száz év helyett kilencvenkilenc év lett volna az út.</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drawing>
          <wp:inline distT="0" distB="0" distL="0" distR="0">
            <wp:extent cx="4686300" cy="6619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8" t="-5" r="-8" b="-5"/>
                    <a:stretch>
                      <a:fillRect/>
                    </a:stretch>
                  </pic:blipFill>
                  <pic:spPr bwMode="auto">
                    <a:xfrm>
                      <a:off x="0" y="0"/>
                      <a:ext cx="4686300" cy="6619875"/>
                    </a:xfrm>
                    <a:prstGeom prst="rect">
                      <a:avLst/>
                    </a:prstGeom>
                  </pic:spPr>
                </pic:pic>
              </a:graphicData>
            </a:graphic>
          </wp:inline>
        </w:drawing>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viszont a gyorsítást szünet nélkül fenntartják az út feléig, és onnan kezdve ugyancsak szünet nélkül fékeznek, akkor elérik a fénysebesség nyolc tizedrészét, és itt már tekintélyes az idő rövidülése. Akkor az út megtételéhez nem kellett volna több, mint tizenhét esztendő, eredetileg ezzel is számoltak. Ez még mindig hosszú idő — de mindenki remélhette, hogy megéri a nagy napot, azaz az új Napot...</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És azután egyszerre csak azt látták, hogy körülbelül a fele-úton vannak, és a Föld sebessége a mérések szerint elérte a 260 000 kilométert másodpercenként! Ma sem egészen világos, hogy mi történt. Mintha valami óriási tömeg görbült terében a Föld egy hatalmas kanyart átvágott volna. Vagy Padraic Cyfartha feltevései kaptak kísérleti igazolást? Tény, hogy azonnal intézkedni kellett a megfordulásról, és megkezdeni a Föld-űrhajó fékezésé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ülönös dolog az idő. Mit nem adott volna érte Koós Lőrinc, ha a Földről... dehogy a Földről, hiszen az már nincs ott, a Venusról vagy a Marsról figyelhetné a saját útjukat. Vajon onnan nézve mennyi idő telhetett el az indulásuk óta? Lehet, hogy két év vagy öt vagy ezer is, itt az teljesen mindegy. A vágtató Föld hátán utazó lény számára az idő a maga egyforma, töretlen folytonosságában múlik, sem gyorsabban, sem lassabban. Belülről nézve megbonthatatlan az idő egyenletessége és folyamatossága, minden relativisztikus eltolódás csak a külső megfigyelő számára nyilatkozhat meg. De a saját időnket sohasem nézhetjük kívülrő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más a helyzet a térbeli távolságokkal. A relativisztikus sebességgel rohanó Föld számára, amelyet mintha valami kozmikus lejtő hatalmasan meglódított volna, összezsugorodnak a távolságok, s az évszázados vándorút egy-két évre rövidü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gnövekedett sebesség segítségükre sietett önmaguk irányításában is. Nagyobb a repülő test hatáskeresztmetszete, a végigsöpört terület, több és nagyobb energiájú részecskét szed össze a Föld a maga hasznára, most már nem is a hajtáshoz, hanem a fékezéshe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ós Lőrinc lenézett. Alatta kiterítve a megdermedt földgolyó, jégbe fagyva, de nem halottan. A sarki fény még az északi félgömböt vonta be, amely még a cél felé fordult. A Déli-sarkon azonban már szemmel láthatólag lecsökkent a hajtómű fáklyájának lobogása. Most készülődött neki a Föld a megfordulásnak. A földgömb derekán alig kivehető apró fénypontok engedték sejteni az élet fészkeit. Ott most emberek gondolkodnak, dolgoznak, szeretnek, lelkesednek, tanulnak, döntenek, játszanak, esznek, isznak, eszmélkednek, tűnődnek múlton és jövő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jon mit hoz ez a jövő? Mikor kúsznak megint szét az élet apró világító fényei északra és délre, hogy ismét birtokukba vegyék az egész földgolyó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iretam 6 megérkezett a Van Allen-öv alsó ívéhez, és Koós Lőrinc megkezdte méréseit.</w:t>
      </w:r>
      <w:r>
        <w:br w:type="page"/>
      </w:r>
    </w:p>
    <w:p>
      <w:pPr>
        <w:pStyle w:val="WWCsakszveg"/>
        <w:ind w:left="600" w:right="1322" w:firstLine="240"/>
        <w:jc w:val="center"/>
        <w:rPr>
          <w:rFonts w:ascii="Arial" w:hAnsi="Arial" w:cs="Arial"/>
          <w:b/>
          <w:b/>
          <w:sz w:val="24"/>
          <w:szCs w:val="24"/>
        </w:rPr>
      </w:pPr>
      <w:r>
        <w:rPr>
          <w:rFonts w:cs="Arial" w:ascii="Arial" w:hAnsi="Arial"/>
          <w:b/>
          <w:sz w:val="24"/>
          <w:szCs w:val="24"/>
        </w:rPr>
        <w:t>31. FEJEZET</w:t>
      </w:r>
    </w:p>
    <w:p>
      <w:pPr>
        <w:pStyle w:val="WWCsakszveg"/>
        <w:ind w:left="600" w:right="1322" w:firstLine="240"/>
        <w:jc w:val="center"/>
        <w:rPr>
          <w:rFonts w:ascii="Arial" w:hAnsi="Arial" w:cs="Arial"/>
          <w:b/>
          <w:b/>
          <w:sz w:val="24"/>
          <w:szCs w:val="24"/>
        </w:rPr>
      </w:pPr>
      <w:r>
        <w:rPr>
          <w:rFonts w:cs="Arial" w:ascii="Arial" w:hAnsi="Arial"/>
          <w:b/>
          <w:sz w:val="24"/>
          <w:szCs w:val="24"/>
        </w:rPr>
        <w:t>AZ ALVÓ FÖLD ŐREI</w:t>
      </w:r>
    </w:p>
    <w:p>
      <w:pPr>
        <w:pStyle w:val="WWCsakszveg"/>
        <w:ind w:left="600" w:right="1322" w:firstLine="240"/>
        <w:jc w:val="center"/>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Az óriási gép hangtalanul suhant a végtelen fehérség fölött. Kétszáz személy fért el benne, három terepjáró siklószán és töméntelen rakomány. Nem repült valami gyorsan, legfeljebb kilencszáz kilométerrel óránként, de szükség esetén, jóval kisebb sebességgel ugyan, de szilárd talajon is tudott haladni légpárnáin, vagy folyékony közegben sugárhajtással. Ha attól kellett félnie, hogy leszállóhelye nem bírja el irdatlan súlyát, kiengedhette széles, lépegető talpait. Egyszóval mindent tudott. Az új bolygó meghódítására szánták annak idején, most az alvó övezetbe szállította utasait, észak felé.</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utasok között volt többek között technikus, biológus, csillagász. Ezeken a rendszeres őrjáratokon felülvizsgálták az erőművek állapotát, amelyek irányított sugárnyalábjaikkal táplálták az élő övezet gépeit. Megnézték, hogy milyen károsodásokat szenvedtek a városok, műemlékek, maradt-e valahol élővilág. Milyen intézkedéseket kell majd legelőször tenni, ha lakóik visszaköltözhetnek elhagyott hazájukba. És a különleges körülmények mindig feladtak töméntelen egyéb megválaszolásra váró kérdés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ilóta egy pillanatra elengedte tekintetét a kapcsoló- és műszertábláról, és az expedíció vezetője felé fordul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felnéztem az égre — mondta némi nosztalgiával —, majdnem azt hittem, hogy egy idegen bolygón vagyunk. Ez az égbol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uk űrhajósok javíthatatlan álmodozók — zendült meg Fatma el-Szahid hangja. — Ereszkedjünk inkább lejjebb. Úgy sejtem, már a tengernél vagyunk.</w:t>
      </w:r>
    </w:p>
    <w:p>
      <w:pPr>
        <w:pStyle w:val="WWCsakszveg"/>
        <w:ind w:left="600" w:right="1322" w:firstLine="240"/>
        <w:jc w:val="both"/>
        <w:rPr>
          <w:rFonts w:ascii="Arial" w:hAnsi="Arial" w:cs="Arial"/>
          <w:sz w:val="24"/>
          <w:szCs w:val="24"/>
        </w:rPr>
      </w:pPr>
      <w:r>
        <w:rPr>
          <w:rFonts w:cs="Arial" w:ascii="Arial" w:hAnsi="Arial"/>
          <w:sz w:val="24"/>
          <w:szCs w:val="24"/>
        </w:rPr>
        <w:t>A gép orra lefelé fordu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öldközi-tenger — mutatott körbe kezével a pilóta. A hómező végig egyenletesen sima vo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rendítő — jegyezte meg valaki, fázósan húzva össze magán fűthető ruháját, amelyre különben most még semmi szükség nem volt. — Ha elgondoljuk, hogy ez a valaha végtelen kékség legalább ötven méter mélységig be van fagyva!</w:t>
      </w:r>
    </w:p>
    <w:p>
      <w:pPr>
        <w:pStyle w:val="WWCsakszveg"/>
        <w:ind w:left="600" w:right="1322" w:firstLine="240"/>
        <w:jc w:val="both"/>
        <w:rPr>
          <w:rFonts w:ascii="Arial" w:hAnsi="Arial" w:cs="Arial"/>
          <w:sz w:val="24"/>
          <w:szCs w:val="24"/>
        </w:rPr>
      </w:pPr>
      <w:r>
        <w:rPr>
          <w:rFonts w:cs="Arial" w:ascii="Arial" w:hAnsi="Arial"/>
          <w:sz w:val="24"/>
          <w:szCs w:val="24"/>
        </w:rPr>
        <w:t>A sima hómező fölött egyenletes zümmögéssel száguldott a gép. Lassú kanyarral keletnek fordult. A látóhatár teljes szélességében hóval borított lankás hegyvonulat bukkant elő.</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ott Szicília — mutatta a pilót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álmaerdők, narancsligetek nem voltak sehol. Fehér, egyre meredekebben emelkedő, kietlen hegyek sorakoztak alattuk. Jobb kéz felől imbolygó, könnyű felhő tűnt fel, az Etna megfagyott füstj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ép lassan ereszkedni kezdett. Arrafelé vette útját, amerre északkeleten sűrű ködbe borult a táj. A Lipari-szigetek állandóan működő tűzhányói pár négyzetkilométer területen tűrhető hőmérsékletet biztosítottak, s a környezethez képest nagy hőmérséklet-különbség következtében a meleg és a hideg levegő határán szinte átláthatatlan ködfal gomolygott. A hideg szél bőszen ostromolta a megmenekült élet e kis fellegvárát, de a puha várfal ellenállt: meg-megingott, szelíden kitért a szélrohamok elől, de azután makacs következetességgel újra és újra összezárul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ép behatolt a ködbe, és az utasok nem láttak semmit. Az ablakokat pillanatok alatt beborította a lecsapódó nedvesség, a siklótalpak puhán zökkentek. Megérkezt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átási viszonyok nagyon rosszak. Senki se felejtse el feltenni az infraszemüveget — rendelkezett Fatma el-Szahid.</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iológusok alig várták, hogy kijuthassanak a gépből. Szerfelett izgatta őket, milyen lehet e rendkívüli körülmények között a szubtrópusi, mediterrán vidék élővilág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étek! Fű! — mutatott egyikük a lába elé. Valóban, a talajt ritkás, csenevész, sárgásfehér gyepszőnyeg borított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ha csak a tundrákon járnánk — tette hozzá egy másik. — Halljátok! Valahol kutyák ugatn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ugatás egyre közeledett. Néhány biológus elindult a hang irányába. Hamarosan eltűntek a ködben, de kisvártatva szélsebesen érkeztek vissza gyors sítalpaiko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ókák! — lihegték még a gyors futástól. — Rettenetesen ki lehetnek éhezve, meg akartak támadni bennünk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állatokban nem szabad kárt tennünk! — rendelkezett a biológuskülönítmény vezetője. — Vegyétek elő a narkoradiátort.</w:t>
      </w:r>
    </w:p>
    <w:p>
      <w:pPr>
        <w:pStyle w:val="WWCsakszveg"/>
        <w:ind w:left="600" w:right="1322" w:firstLine="240"/>
        <w:jc w:val="both"/>
        <w:rPr>
          <w:rFonts w:ascii="Arial" w:hAnsi="Arial" w:cs="Arial"/>
          <w:sz w:val="24"/>
          <w:szCs w:val="24"/>
        </w:rPr>
      </w:pPr>
      <w:r>
        <w:rPr>
          <w:rFonts w:cs="Arial" w:ascii="Arial" w:hAnsi="Arial"/>
          <w:sz w:val="24"/>
          <w:szCs w:val="24"/>
        </w:rPr>
        <w:t>A bioáramok gátlása útján működő, minden mozgó élőlényt megbénító eszközökkel valóban sikerült is utat törniük maguknak az elkeseredett fókacsordán keresztül. A fókák különben alig százan lehettek. A bénító hullámok legyintésére elhallgattak, és csodálkozó képpel nyúltak el a nyirkos földö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kell keresnünk a táplálékuk forrását — határozták el a biológusok. — Valahol a közelben nyilván felengedett a tenger, és ott halászni tudnak. Meg kell próbálnunk, hátha ki tudjuk szélesíteni a szabad vízfelületet. A fókák is, de még a halak is jobban járn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iológuskülönítmény utolsó tagja is eltűnt a ködben. Fatma még utoljára a lelkűkre kötötte, hogy tartsák a rádiókapcsolato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vegő — vagy az égbolt? — szünet nélkül sistergett, zizegett, suhogott. De milyen égbolt volt ez? Se nem kék, se nem fekete, hanem állandóan valami halvány, ezüstös derengéssel villódzó. A sítalpak alatt csikorgott a hó.</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ha egy ismeretlen bolygón járnánk — állapította meg az elöl haladó biológus. — Szinte semmi sem emlékeztet 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elhallgatott. Az ezüstös villódzás minden átmenet nélkül vakító, narancsvörös világosságnak adott helyet. Önkéntelenül is mindenki feltekintett: az égbolton hatalmas, fényes tűzgolyó jelent me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ez... — a megszólaló szavainak másik felét már nem hallotta senki. Óriási dördülés vágta földhöz az expedíció tagjait. Percekig szinte bénultan hevertek a földön, azután lassan elkezdtek feltápászkod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 kérdezte az egyik hátul jövő. — Még most is félig süket vagyok ettől a rettenetes robajtól.</w:t>
      </w:r>
    </w:p>
    <w:p>
      <w:pPr>
        <w:pStyle w:val="WWCsakszveg"/>
        <w:ind w:left="600" w:right="1322" w:firstLine="240"/>
        <w:jc w:val="both"/>
        <w:rPr>
          <w:rFonts w:ascii="Arial" w:hAnsi="Arial" w:cs="Arial"/>
          <w:sz w:val="24"/>
          <w:szCs w:val="24"/>
        </w:rPr>
      </w:pPr>
      <w:r>
        <w:rPr>
          <w:rFonts w:cs="Arial" w:ascii="Arial" w:hAnsi="Arial"/>
          <w:sz w:val="24"/>
          <w:szCs w:val="24"/>
        </w:rPr>
        <w:t>A vezető a rádióval bajlód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Érthetetlen — bosszankodott. — Csak recseg és sustorog, de  sehogy se bírom megtalálni a bázist. Megszakadt az összeköttetés. </w:t>
      </w:r>
    </w:p>
    <w:p>
      <w:pPr>
        <w:pStyle w:val="WWCsakszveg"/>
        <w:ind w:left="600" w:right="1322" w:firstLine="240"/>
        <w:jc w:val="both"/>
        <w:rPr>
          <w:rFonts w:ascii="Arial" w:hAnsi="Arial" w:cs="Arial"/>
          <w:sz w:val="24"/>
          <w:szCs w:val="24"/>
        </w:rPr>
      </w:pPr>
      <w:r>
        <w:rPr>
          <w:rFonts w:cs="Arial" w:ascii="Arial" w:hAnsi="Arial"/>
          <w:sz w:val="24"/>
          <w:szCs w:val="24"/>
        </w:rPr>
        <w:t>A csoport tagjai egymásra nézt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ehetünk mást — szólalt meg végül a vezető, miután abbahagyta a reménytelen próbálkozást. — A rádió süket. Nem kockáztathatjuk meg, hogy eltévedünk. Visszafordulunk, és hazamegyünk a bázisra a saját nyomainkon.</w:t>
      </w:r>
    </w:p>
    <w:p>
      <w:pPr>
        <w:pStyle w:val="WWCsakszveg"/>
        <w:ind w:left="600" w:right="1322" w:firstLine="240"/>
        <w:jc w:val="both"/>
        <w:rPr>
          <w:rFonts w:ascii="Arial" w:hAnsi="Arial" w:cs="Arial"/>
          <w:sz w:val="24"/>
          <w:szCs w:val="24"/>
        </w:rPr>
      </w:pPr>
      <w:r>
        <w:rPr>
          <w:rFonts w:cs="Arial" w:ascii="Arial" w:hAnsi="Arial"/>
          <w:sz w:val="24"/>
          <w:szCs w:val="24"/>
        </w:rPr>
        <w:t>Az út visszafelé elég keserves volt. Szél támadt, és felkavarta a havat, betemetve a nyomokat. Az expedíció tagjai látótávolságban csatárláncba fejlődtek, s így nagy nehezen sikerült valahogy újra meg újra megtalálni sítalpaik elmosódott nyomai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gre! — estek be az ajtón, kimerülve a fáradtságtól és izgalomtól. — Mi történ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különös — világosította fel őket a társaság egyik csillagász tagja. — Egy meteorral találkoztun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teorra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es körülmények között rendkívül csekély, gyakorlatilag nulla a valószínűsége annak, hogy az űrben nagyobb anyag tömegek találkozzanak. Föld-űrhajónk óriási sebessége azonban — valahol a fénysebesség felénél járhatunk — ezt a minimális valószínűséget szerfelett megnöveli. Mivel tehát mindkét test rendkívül nagy sebességgel halad, a találkozás igen heves fény-, hang-, hő-, sőt ionreakciókat vált k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ért hallgatott hát el a rádiónk.</w:t>
      </w:r>
    </w:p>
    <w:p>
      <w:pPr>
        <w:pStyle w:val="WWCsakszveg"/>
        <w:ind w:left="600" w:right="1322" w:firstLine="240"/>
        <w:jc w:val="both"/>
        <w:rPr>
          <w:rFonts w:ascii="Arial" w:hAnsi="Arial" w:cs="Arial"/>
          <w:sz w:val="24"/>
          <w:szCs w:val="24"/>
        </w:rPr>
      </w:pPr>
      <w:r>
        <w:rPr>
          <w:rFonts w:cs="Arial" w:ascii="Arial" w:hAnsi="Arial"/>
          <w:sz w:val="24"/>
          <w:szCs w:val="24"/>
        </w:rPr>
        <w:t>Olaf is haditanácsot tartott embereive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ladatunk Palermo, Taormina, Agrigento védelmének ellenőrzése — közölte. — Az útvona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talmas gép hátsó részéből leereszkedett az egyik siklószán. A fúvókák felsivítottak, a jármű elindu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het az a buckasorozat ott bal felé? — fordult Eszter a mellette ülő Olaf Thornstenhoz. — Olyan, mint egy gigantikus őskori temető.</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öbbiek is arra az oldalra tódultak, és együtt nézegették a gép átlátszó falán keresztül a hatalmas dombok szabályos sorát. A gép lassított, majd megál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Miért álltunk me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lőlény a közelben! — hangzott a kormányzó automata hangja. — Fel kell deríteni a környék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nki magára rángatta holmiját, megigazgatta a hideg ellen védő álarcát — a kinti levegő belélegezhető volt, csak fel kellett melegíteni —, s laza rajvonalban elindultak sítalpaiko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rman-négyen előretörtettek a dombsor felé. A hó nem volt mély, a sítalpak fürgén siklottak előre. Hirtelen megálltak, és integetni kezdt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ide! — a csodálatosan hideg és tiszta levegő sokszorosan felerősítette a hangokat. Mindenki odatódu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iodetektor a buckák felé mutat — magyarázták az elölmenők izgatottan a többieknek, amikor utolérték őket. — Figyeljétek cs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rbejárták a különös halmokat a készülékkel, és meglepetve tapasztalták, hogy a biodetektor fénymutatója makacsul azok közelében villog a legfényesebb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het ez? — hümmögték zavartan. Egyikük felemelte síbotját, és elszántan a legközelebbi bucka oldalába döfött vele. Fémes koccanás hallatszott. Nyomában a többiek mintegy vezényszóra valamennyien nekiestek, és jó darabon letisztították a megjegesedett hókérget. Tükörsima, kemény felület tűnt elő.</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öldi patkány legyek, ha ez nem űrhajó! — kiáltotta el magát valaki, nyilván egy hajdani űrhajós. — De hogy kerül id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a többi is nyilván az — következtették izgatottan társai. Olaf elnézte egy darabig a nyüzsgést, tolongást, majd felkiált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sza a gépbe! — Amikor azután kissé értetlenül, de valamennyien újból helyet foglaltak, a hajdani űrhajós mellé lép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e, űrhajós voltál? — kérdezte, majd az igenlő válaszra így folytatta: — Mi az űrhajók szokásos hullámhossza? Érintkezést akarok velük találni, és attól tartok, más módon nem megy. A hajófal túl vastag ahhoz, hogy jeleket váltsunk egymással, kívülről kinyitni egy űrhajó ajtaját pedig képtelenség.</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űrhajós munkába kezdett. Kisvártatva felemelte mutatóujját, hogy csendre intse a köréje sereglők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itt a mentőszolgálat az Élő Övezetből! Mentőszolgálat az Élő Övezetből. Itt vagyunk a közvetlen közelben. Nincsen valamire szükségük? — mondta a mikrofonba.</w:t>
      </w:r>
    </w:p>
    <w:p>
      <w:pPr>
        <w:pStyle w:val="WWCsakszveg"/>
        <w:ind w:left="600" w:right="1322" w:firstLine="240"/>
        <w:jc w:val="both"/>
        <w:rPr>
          <w:rFonts w:ascii="Arial" w:hAnsi="Arial" w:cs="Arial"/>
          <w:sz w:val="24"/>
          <w:szCs w:val="24"/>
        </w:rPr>
      </w:pPr>
      <w:r>
        <w:rPr>
          <w:rFonts w:cs="Arial" w:ascii="Arial" w:hAnsi="Arial"/>
          <w:sz w:val="24"/>
          <w:szCs w:val="24"/>
        </w:rPr>
        <w:t>A hangszóróban férfihang szólalt me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jük, nincsen. El vagyunk látva mindennel.</w:t>
      </w:r>
    </w:p>
    <w:p>
      <w:pPr>
        <w:pStyle w:val="WWCsakszveg"/>
        <w:ind w:left="600" w:right="1322" w:firstLine="240"/>
        <w:jc w:val="both"/>
        <w:rPr>
          <w:rFonts w:ascii="Arial" w:hAnsi="Arial" w:cs="Arial"/>
          <w:sz w:val="24"/>
          <w:szCs w:val="24"/>
        </w:rPr>
      </w:pPr>
      <w:r>
        <w:rPr>
          <w:rFonts w:cs="Arial" w:ascii="Arial" w:hAnsi="Arial"/>
          <w:sz w:val="24"/>
          <w:szCs w:val="24"/>
        </w:rPr>
        <w:t>Olaf beleszólt a mikrofonb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nne jobb mégis visszaköltözni a lakóövezetbe? — érdeklődött. A hangszóróból nevetés hallatsz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gészen jó itt. Az űrhajó berendezése minden igényt kielégít, és különben sem hagyhatjuk itt az állatokat.</w:t>
      </w:r>
    </w:p>
    <w:p>
      <w:pPr>
        <w:pStyle w:val="WWCsakszveg"/>
        <w:ind w:left="600" w:right="1322" w:firstLine="240"/>
        <w:jc w:val="both"/>
        <w:rPr>
          <w:rFonts w:ascii="Arial" w:hAnsi="Arial" w:cs="Arial"/>
          <w:sz w:val="24"/>
          <w:szCs w:val="24"/>
        </w:rPr>
      </w:pPr>
      <w:r>
        <w:rPr>
          <w:rFonts w:cs="Arial" w:ascii="Arial" w:hAnsi="Arial"/>
          <w:sz w:val="24"/>
          <w:szCs w:val="24"/>
        </w:rPr>
        <w:t>Kiderült, hogy még a költözés elején, amikor már nyilvánvaló volt, hogy a Föld minden lakosával együtt vág neki a hosszú utazásnak, s az űrhajók elvesztették értelmüket, a férfi — Halil Begdasnak nevezte magát, és közölte, hogy még sokan laknak az űrhajótemetőben — barátaival nem bírta nézni az állatok veszedelmét. Fáradságos munkával sikerült pár száz tevét, antilopot, vízilovat s egy sor apró állatot az űrhajókba terelniük, s azóta ott laknak azokkal együ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lafék nem tehettek mást, szívélyes búcsút vettek Begdastól, és továbbindult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lékszel? — Eszter félénken megérintette Olaf karját. — Errefelé jöttünk át hajón, amikor végigmentünk Észak-Afrikán, hogy megmentsük a műemlékeket. Milyen tiszta volt akkor az ég! Minden csillag látszo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laf a lányra nézett, és zavartan megköszörülte a torkát, de nem szólt. Végül elnevette mag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mi jutott eszembe? Ne nevess ki: arra gondoltam, hogy megvan-e az az olajfa ott Nápoly után, ahol megálltunk egyszer? — s ahogy Eszter csillogó szemmel visszanézett rá, folytatta. — Ha majd megérkezünk, ugye, eljössz velem még egyszer errefelé? Végigjárjuk az akkori utat, de csak ketten.</w:t>
      </w:r>
      <w:r>
        <w:br w:type="page"/>
      </w:r>
    </w:p>
    <w:p>
      <w:pPr>
        <w:pStyle w:val="WWCsakszveg"/>
        <w:ind w:left="600" w:right="1322" w:firstLine="240"/>
        <w:jc w:val="center"/>
        <w:rPr>
          <w:rFonts w:ascii="Arial" w:hAnsi="Arial" w:cs="Arial"/>
          <w:b/>
          <w:b/>
          <w:sz w:val="24"/>
          <w:szCs w:val="24"/>
        </w:rPr>
      </w:pPr>
      <w:r>
        <w:rPr>
          <w:rFonts w:cs="Arial" w:ascii="Arial" w:hAnsi="Arial"/>
          <w:b/>
          <w:sz w:val="24"/>
          <w:szCs w:val="24"/>
        </w:rPr>
        <w:t>32. FEJEZET</w:t>
      </w:r>
    </w:p>
    <w:p>
      <w:pPr>
        <w:pStyle w:val="WWCsakszveg"/>
        <w:ind w:left="600" w:right="1322" w:firstLine="240"/>
        <w:jc w:val="center"/>
        <w:rPr>
          <w:rFonts w:ascii="Arial" w:hAnsi="Arial" w:cs="Arial"/>
          <w:b/>
          <w:b/>
          <w:sz w:val="24"/>
          <w:szCs w:val="24"/>
        </w:rPr>
      </w:pPr>
      <w:r>
        <w:rPr>
          <w:rFonts w:cs="Arial" w:ascii="Arial" w:hAnsi="Arial"/>
          <w:b/>
          <w:sz w:val="24"/>
          <w:szCs w:val="24"/>
        </w:rPr>
        <w:t>A BEYZ—MATRIX VÁRATLANUL ELTORZUL</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ltás. Miénk az Északi-öv.</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yors, megszokott mozdulatokkal váltották át a matrobot programját. A négy őrszemszputnyik négy térszögre osztotta fel egymás közt az űr mérhetetlen gömbjét. A nagy fekete semmit a haladás vektorára fűzték fel mint tengelyre, és a földi tájakhoz igazodva nevezték el a megfigyelésükre bízott égitájakat: Északi-sarok, Északi-öv, Déli-öv, Déli-sarok. Naponként ciklikusan váltották a megfigyelt zónát. A napokat az alattuk keringő Napocska mérte ki számukra éppen úgy, mint a lent lakóknak. Innen nézve a kis tűzgolyó inkább Holdacskának tűn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ltás. Egyik semmiből át a másik semmib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d egyformán fekete semmi, de a műszerek számára minden csupa rezgés, mozgás, erőté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t eltorzít egyszer a sebesség, egyszer a mi saját védő erőterün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nem is torz, ha tudod, hogy mi, és mennyire torzítj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árha nem is volna szemünk. Mást sem látunk a világból, csak a kijelzés számait és görbéi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hhez is éppen úgy nélkülözhetetlen a szemünk világa. Amíg odalenn éltünk, mire mentél a puszta szemeddel, távcső, mikroszkóp, radioszkóp és fényinverter nélkü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ty-pikity-pikity-pity-pity-pity — szálltak a kódolt jelek, amelyek összekapcsolták az űrben száguldó Földet négy hű és éber kísérőjével. Nyolc kijelölt földi obszervatórium dolgozta fel tovább az adatokat, mielőtt azok a kormányházba eljutottak. Ezek közt volt a kilimandzsárói intézet is, amelyet a többiekhez hasonlóan külön védőburkolattal láttak el, hogy a vándorlás időszakában folytatni tudja munkájá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ülönösen megnőtt ennek a megfigyelő- és feldolgozóhálózatnak a jelentősége és a felelőssége is, amióta megkezdődött a fékezés szakasza, a Föld hátat fordított célpontjának, s így a kormányház nem volt képes többé közvetlenül elvégezni a megfigyelést és adatgyűjtés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OS 2 őrszputnyik figyelmeztet, hogy az adat jegyzék iránymátrixa eltér az előre jelzettől — fordult Mbonga munkatársához. A fékezési szakaszban személyesen vette át az adatfeldolgozás irányítását. — A térerőadatokat a JK 3 gépen dolgoztuk fel. A gravitáció tenzora sajátságos torzulást mutat. A galaktikának ebben a térségében majdnem szabályos gömböt kellene kapnunk. Ehelyett megnyúlt ellipszoid az eredmény.</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valamilyen kitüntetett irányra utal — jegyezte meg Hermann Mülle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nal egyeztetni az iránymátrix eltérésével! — tette hozzá sürgetően Mbong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más után villantak fel a jelzőlámpák: Popocatepetl, Kancsendzönga, Elbrusz hívták Kilimandzsárót. Dolgoztak a vevők, a vett adatokat azonnal betáplálták a gépekbe, jelek futottak végig a huzalokon, csöveken, kapukon, csomópontokon. Összegeződtek, kivonódtak, integrálódtak, függvényekké álltak össze, amíg csak a térben érzékelhetetlen sebességgel rohanó földgolyót körülhálózó láthatatlan erők számokká és görbékké sűrűsödve tovább nem futottak a kormányházb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jotr Ivanovics Vasziljev vállára a főkormányosi teendők ellátása rendes körülmények között nem rakott akkora terheket, hogy mellette ne folytathatta volna elméleti munkáját. Élő és holt munkatársai, emberek és gépek segítették. Az ergonikus és bionikus rendszer kibernetikus-apperceptív egységei éberen vigyázták a délsarki berendezésből érkező adatokat, gondosan figyelemmel kísérték az őrszputnyikok és a földi obszervatóriumok hálózatán keresztül befutó jelentéseket a Föld közelebbi és távolabbi kozmikus környezetéről. Pjotr Ivanovics így ideje java részében ennek a páratlan és egyszeri gigantikus kísérletnek szentelhette magát, amely most — a létezés e különös formájának napi feladatain túl — az egész Föld tudományos érdeklődésének a középpontjában állt. Sose volt és remélhetőleg soha nem lesz többé ilyen alkalom, amikor planétánk, elszakadva mindenféle központi nap vonzóköréből, valamennyi szakemberével, obszervatóriumával, laboratóriumával és számítóközpontjával együtt kirepül a galaktika szabad térségeibe, s ezzel a teljes felszereléssel gyűjtheti ott a tapasztalatokat. Vasziljevet már hosszabb idő óta különösen a tér-idő-tömeg diszkontinuumok dinamikája foglalkoztatta. Ennek a témának a tanulmányozására valóban kitűnő alkalmat nyújtott a galaktikus térségeken keresztül szüntelenül gyorsuló földgolyó.</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ppen egy hatdimenziós analitikus modell összeállításán fáradozott, amikor telcomja jelz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ng Tu-lin. A másodkormányházból hívom. Sürgősen beszélnünk kell egymással, Pjotr Ivanovic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ne, hogyne, jöjjön át azonnal. Én is akartam hív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él óra sem telt bele, s Vasziljev és Vang máris egy halom diagram, feljegyzés előtt ült élénk beszélgetésbe merülve. Ez mostanában nem volt ritka jelenség. Amióta a kormányházak veszélyeztetettsége gyakorlatilag megszűnt, a két kapitány elég gyakran összeült elméleti beszélgetésekre, amelyek olykor szenvedélyes szakmai vitába csaptak 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járt gondoltam, hogy ugyanazért hív, amiért én is kerestem voln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mikor megláttam a térgenerátoron az 1,13-as indexszámot... De a gép azután mindjárt adta is a figyelmeztető jelzés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már ketten hajoltak feszült figyelemmel az ernyő fölé, amelyet váltakozva hol a térgenerátorra, hol a programadóra kapcsoltak, s várták a fejleményeket. Szemmel is jól lehetett követni a tértenzor ellipszoidjának a megnyúlásá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pillanatig egymásra néztek, azután szó nélkül, mintegy gombnyomásra álltak fel mind a ketten, s indultak a fényejtő torony megfigyelőhelyisége felé.</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tt feltárult előttük a csodálatos új égbolt — egyszerre volt új és régi —, amelyet a felfegyverzetlen emberi szem elől a fizika törvényei átmenetileg eltüntettek. Az őrszputnyikok közvetítésével és a fényejtő torony különleges mechanizmusa révén kettejük számára azonban ismét láthatóvá varázsolódott. A fekete éggömb két átellenes sarkán a Nap és a tau Ceti az összes többi csillagot túlragyogta. Fényük körülbelül egyforma volt, de mintha a tau Cetié már egy kicsit erősebb voln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sziljev beállította a koordinátamérő műszereket. Bár az egész Tejútrendszer méreteihez viszonyítva a Föld jóformán egy helyben állt, a néhányszor tíz fényévnyire levő csillagszomszédok helyzetében a jó megfigyelő még szabad szemmel is észrevehetett valami eltolódást. Az ejtőtorony saját számítórendszere, amely a csillagtérkép koordinátáit a Föld mindenkori helyzetének megfelelően utánaigazította, ezúttal is segítségükre siet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lfa Centauri nincs a helyé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arnard-csillag is arrébb mozdu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orony pontosan zérusra redukál. De hátha mégse... Az ejtőtorony számítógépe úgyszintén pontosan korrigál... Lehet, hogy mégs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nal ellenőriznünk kell. Mert ha pontosak... Akkor... akkor... a Föld mozgása változott meg.</w:t>
      </w:r>
    </w:p>
    <w:p>
      <w:pPr>
        <w:pStyle w:val="WWCsakszveg"/>
        <w:ind w:left="600" w:right="1322" w:firstLine="240"/>
        <w:jc w:val="both"/>
        <w:rPr>
          <w:rFonts w:ascii="Arial" w:hAnsi="Arial" w:cs="Arial"/>
          <w:sz w:val="24"/>
          <w:szCs w:val="24"/>
        </w:rPr>
      </w:pPr>
      <w:r>
        <w:rPr>
          <w:rFonts w:cs="Arial" w:ascii="Arial" w:hAnsi="Arial"/>
          <w:sz w:val="24"/>
          <w:szCs w:val="24"/>
        </w:rPr>
        <w:t>Ismét Vasziljev lépett akcióba. Gyorsan bekapcsolta a torony tetejére szerelt lézert, így, egy a földhöz képest nyugvó helyzetben levő fényforrás segítségével azonnal meg tudta állapítani, hogy a torony belsejében közel fénysebességgel mozgó elektronikus tükrök szabályosan haladn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tehát rendben van — nyugtázta az eredmény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ünk a számítógéphe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tt már valamivel bonyolultabb volt az ellenőrzés, egy további számítógépet is igénybe kellett hozzá venniük. Ezúttal is pozitív eredményt kaptak, vagy úgy is mondhatnánk, negatívat. Mert mindketten azt kívánták, hogy bár a számítógép hibázott voln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másra néztek. Maradt tehát a harmadik feltevés. A Föld mozgásában változott valami. Megindult a jelzés visszafelé a megfigyelő- és feldolgozóláncon: gyorsítani az adatszolgáltatás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em! Készültség! Tíz perc múlva jeladás, attól kezdve a K6 szerint dolgozunk — adta ki az utasítást az OS2 őrszputnyik parancsnok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űrítünk — szólt oda Gábor társának, akivel közösen felügyeltek a paritron működésére. Bár a mérés, bekódolás és adás teljesen automatizálva volt, rendszeresen figyelemmel kísérték minden műszer működését, így kívánta ezt a teljes biztonság.</w:t>
      </w:r>
    </w:p>
    <w:p>
      <w:pPr>
        <w:pStyle w:val="WWCsakszveg"/>
        <w:ind w:left="600" w:right="1322" w:firstLine="240"/>
        <w:jc w:val="both"/>
        <w:rPr>
          <w:rFonts w:ascii="Arial" w:hAnsi="Arial" w:cs="Arial"/>
          <w:sz w:val="24"/>
          <w:szCs w:val="24"/>
        </w:rPr>
      </w:pPr>
      <w:r>
        <w:rPr>
          <w:rFonts w:cs="Arial" w:ascii="Arial" w:hAnsi="Arial"/>
          <w:sz w:val="24"/>
          <w:szCs w:val="24"/>
        </w:rPr>
        <w:t>Sok szempontból tanulságos is volt ez a munk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már egészen megszokta az új és szüntelenül változó világot, amely most körülvette. A helyiségek, amelyekben életét élte, az eszközök, amelyekkel dolgozott, alig különböztek a hagyományos űrhajókétól. De körülötte a tér, amelyre közvetlenül kilátott, egyre változtatta arculatá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nt a Naptól távolodtak, a jól ismert égitest egyre összébb zsugorodott, hogy azután már csak egy fényes csillag legyen a millió többi között. A sebesség növekedtével az aberráció jelensége átrendezte az égboltot: az egyenlítői sáv elsötétült, a csillagok egyre inkább a célpont közelébe látszottak húzódni. Majd a Doppler-hatás fokozatosan kioltogatta őket, helyettük néhány más, ismeretlen, eddig láthatatlan égitest tűnt fel, de összességében megfogyatkozott, elapadt a látható világ. Régi mivoltában csak a kormányház fényejtő tornyának a megfigyelőhelyiségében láthatta volna viszon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tűnt csillagvilág helyébe fokozatosan egy lidérces fénykorona villódzása lépett, amely sisakként telepedett az űrszputnyik cél felőli oldalára. A Földet megvédte légköre és mágnestere a kozmikus por és elemi részecskék szüntelen ostromától. Az őrszputnyik számára ugyanezt a szolgálatot a mesterségesen előállított védő erőtér végezte el. Ezzel kerültek kölcsönhatásba azok a részecskék, amelyeket a Földdel együtt rohanó űrhajó majdnem fénysebességgel gázolt el, s az ütközés energiájának nagy része sugárzássá alakult á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bor tudta, hogy mindez száguldó sebességük következménye, de nem érezte a mozgást. Eszébe jutott, amikor egyszer apjával együtt egy este — hat vagy hét éves lehetett — suhanóval igyekeztek haza. A közeli fák koronái szélnél sebesebben rohantak visszafelé, de a csillagok mentek velük együtt. Faggatta apját a magyarázatért, de gyerekfejjel nehezen fogta föl a mozgás viszonylagosságának ezt a megnyilvánulását. És most nincsenek fák, csak a csillagok, amelyek mennek velük együtt. Érzékeink csak ismerős helyzetekben tájékoztatnak minket megbízhatóan a valóságról, s az aberráció és a Doppler-hatás nem tartoznak ezek közé.</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gy mégis? A sokhónapos őrtállás az űrben új hatások felfogására hegyezte ki az érzékeket? Gábor most egyszerre úgy érezte, hogy valahogy rosszul mennek. Mintha egy suhanó kisiklanék, valahogy úgy oldalaznak. Másfelé állnak, és másfelé mennek. Talán a záporozó parányok elhárításából származó állandó sustorgó zaj szól egy kicsit másképp. Talán a villódzó fénysüveg billent egy hajszálnyit oldalra. Mint amikor a szobában ferdén lóg egy kép: valami zavar, de még nem tudjuk, m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dulás K6 szerin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árakozási idő letelt, Gábor és társa a paritronhoz léptek, hogy ellenőrizzék, rendben folyik-e a K6 szerinti gyorsított adatszolgáltatás. Időnként szúrópróbával ellenőriztek egy-egy adatot az automatikusan átfutó értéksorokbó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tudja, micsoda fejezetét írjuk most a Föld regényén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itt csak egy-egy betűt teszünk hozzá.</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obszervatóriumokban már összeállnak a szav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 cselekmény csak a kormányházban bontakozik ki.</w:t>
      </w:r>
    </w:p>
    <w:p>
      <w:pPr>
        <w:pStyle w:val="WWCsakszveg"/>
        <w:ind w:left="600" w:right="1322" w:firstLine="240"/>
        <w:jc w:val="both"/>
        <w:rPr>
          <w:rFonts w:ascii="Arial" w:hAnsi="Arial" w:cs="Arial"/>
          <w:sz w:val="24"/>
          <w:szCs w:val="24"/>
        </w:rPr>
      </w:pPr>
      <w:r>
        <w:rPr>
          <w:rFonts w:cs="Arial" w:ascii="Arial" w:hAnsi="Arial"/>
          <w:sz w:val="24"/>
          <w:szCs w:val="24"/>
        </w:rPr>
        <w:t>Gábor gondolatai egy pillanatra rákapcsolódtak az áramló adatfolyamra, amelynek a torkolatánál valahol ott áll Vang. Vajon mit olvas ki az egybefutó adattenger rendbe szökkenő jeleiből? Az a ferdén lógó kép...</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sziljev és Vang agya lázas sietséggel dolgozott. A Föld másodpercek alatt kilométerek százezreit teszi meg. Úgy látszik, valami hatalmas galaktikus térörvény szorító karmaiba került, amely most porszemként fújja el pályájáról a hatezertrillió tonnányi tömeget. Ha a Föld végzete felé rohan, akkor ezt most közel fénysebességgel tesz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Barden-köd, amit soha nem értettünk, nem lehet más, mint valami irtózatos nagy tömeg, amely valamikor egy implózióban összeomlott, és most nem sugároz, de hallatlan nagy gravitációs tere v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hozzá örvénytér. Ezért nem tudták hát a műszerek sem felfedezni korább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ost már igen, és erre óriási szükség is van. Előzetes pályaszámításaink egyszerűen elvesztették érvényüket, a gravitációs térben szabadon mozgó rendszeren belül pedig az ember semmiféle eszközzel nem képes megállapítani a saját mozgás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igha lesz még egyszer alkalmunk egy ilyen kozmikus komplexumot tanulmányozni. Kár, hogy csak perceink vagy óráink vannak rá.</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legyen még alkalmunk valamit is tanulmányozni, kedves Vangom! Most azt nézzük, hogy kerülünk ki ebből a harapófogóbó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övid tanácskozás után felvették a kapcsolatot először a tudományos tanáccsal, majd a Világkormánnyal. A TVT-ügyelet vállalta, hogy azonnal értesíti Koós Lőrincet és Sandozt. Sürgős választ kérnek tőlük, hogy az antianyagkészlet és a hajtóművek, jelenlegi állapotukban, mennyi ideig tartó és milyen nagy rendkívüli igénybevételt bírnak k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lágkormányt nem érte meglepetésszerűen a kormányház hívása, mivel riasztó jeleket már több megfigyelőállomásról is kaptak. Vasziljev közlése nyomán azonban úgy döntöttek, hogy elrendelik az általános készültséget. Ugyanakkor a Központi Agyat mentesítik minden más feladat alól, s teljes kapacitásával a felduzzadt adattömeg feldolgozására és gyors döntések kialakítására állítják rá.</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zben őket is állandóan keresték. Kilimandzsáró... Kancsendzönga... OS1... Popocatepetl, . . OS4... Egymás után villogtak a hívótáblá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irányítóközpont fokozta tevékenységét. Megsűrűsödtek az ergonika fény- és hangjelei, a bionika hőmérséklete — mint egy lázas emberé — 38,6 fokra emelkedett.</w:t>
      </w:r>
    </w:p>
    <w:p>
      <w:pPr>
        <w:pStyle w:val="WWCsakszveg"/>
        <w:ind w:left="600" w:right="1322" w:firstLine="240"/>
        <w:jc w:val="both"/>
        <w:rPr>
          <w:rFonts w:ascii="Arial" w:hAnsi="Arial" w:cs="Arial"/>
          <w:sz w:val="24"/>
          <w:szCs w:val="24"/>
        </w:rPr>
      </w:pPr>
      <w:r>
        <w:rPr>
          <w:rFonts w:cs="Arial" w:ascii="Arial" w:hAnsi="Arial"/>
          <w:sz w:val="24"/>
          <w:szCs w:val="24"/>
        </w:rPr>
        <w:t>Újabb hívás, amely hanggal is jelentkezi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itt Sandoz. Feladatot vettem, számítás folyamatban. Utasítottam az őrszputnyikokat. Az OS1, OS2, OS4 kizárólag a gravitációs térerő mérésére állt rá, OS3 méri egyedül az összes többi paramétert. A kért terhelési adatokat Beyz-mátrixok alakjában tizenöt percen belül adom, kérem a készüléket vételre állíta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sziljev vételre állíttatta a Beyz-vevőt. Vang ezalatt az irányítórendszerek kijelzéseit egyeztett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rányítórendszert le kell állíta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 Vasziljev egy pillanatra teljesen elképedt. De amikor maga is odalépett a táblához, azonnal átlátta a helyzet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vényté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más hátra, át kell térnünk a kézi irányításr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zi irányítással egy égitestet! És ilyen helyzetben?</w:t>
      </w:r>
      <w:r>
        <w:br w:type="page"/>
      </w:r>
    </w:p>
    <w:p>
      <w:pPr>
        <w:pStyle w:val="WWCsakszveg"/>
        <w:ind w:left="600" w:right="1322" w:firstLine="240"/>
        <w:jc w:val="center"/>
        <w:rPr>
          <w:rFonts w:ascii="Arial" w:hAnsi="Arial" w:cs="Arial"/>
          <w:b/>
          <w:b/>
          <w:sz w:val="24"/>
          <w:szCs w:val="24"/>
        </w:rPr>
      </w:pPr>
      <w:r>
        <w:rPr>
          <w:rFonts w:cs="Arial" w:ascii="Arial" w:hAnsi="Arial"/>
          <w:b/>
          <w:sz w:val="24"/>
          <w:szCs w:val="24"/>
        </w:rPr>
        <w:t>33. FEJEZET</w:t>
      </w:r>
    </w:p>
    <w:p>
      <w:pPr>
        <w:pStyle w:val="WWCsakszveg"/>
        <w:ind w:left="600" w:right="1322" w:firstLine="240"/>
        <w:jc w:val="center"/>
        <w:rPr>
          <w:rFonts w:ascii="Arial" w:hAnsi="Arial" w:cs="Arial"/>
          <w:b/>
          <w:b/>
          <w:sz w:val="24"/>
          <w:szCs w:val="24"/>
        </w:rPr>
      </w:pPr>
      <w:r>
        <w:rPr>
          <w:rFonts w:cs="Arial" w:ascii="Arial" w:hAnsi="Arial"/>
          <w:b/>
          <w:sz w:val="24"/>
          <w:szCs w:val="24"/>
        </w:rPr>
        <w:t>HARCBAN A KOZMOSSZAL</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Most már nyilvánvaló volt, hogy a Föld, amely másodpercenként csaknem kétszázezer kilométer sebességgel száguldott az űrben, kitűzött pályájától, a Napot a tau Cetivel összekötő egyenestől tizennégy fokra eltért. Súlyosbította a helyzetet, hogy úgy látszott, ez az eltérés — egy csaknem a galaktika síkjában fekvő görbe mentén — óráról órára nő.</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derült, hogy a Barden-köd centruma egy minden képzeletet felülmúló tömegű láthatatlan égitest. Láthatatlan, mert a korábbi implózióban összeomlott tömeg felületén akkora gravitációs erőtér uralkodik, hogy a sugárzás sem tud kilépni belőle. Ez a láthatatlan égitest gravitációs örvényterével úgy vonta maga felé a Földet, mint a tenger alatti sziklaodúban megbúvó polip kinyúló karja a gyanútlan úszó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azok, akik most a felelős posztokon ezt a folyamatot a maga gyors kifejlődésében észlelték, tisztában voltak vele, hogy ha negyvennyolc órán belül nem képesek a Földet az örvénytérből kiragadni, akkor az menthetetlenül összeroppan. Ha a rohamosan növekvő nehézségi erő a kritikus értéket túllépi, akkor a Föld is a Halley-üstökös vagy a Saturnus belső holdjainak sorsára jut: az egész földkérget eltorzító óriási dagályerő szilánkokká töri.</w:t>
      </w:r>
    </w:p>
    <w:p>
      <w:pPr>
        <w:pStyle w:val="WWCsakszveg"/>
        <w:ind w:left="600" w:right="1322" w:firstLine="240"/>
        <w:jc w:val="both"/>
        <w:rPr>
          <w:rFonts w:ascii="Arial" w:hAnsi="Arial" w:cs="Arial"/>
          <w:sz w:val="24"/>
          <w:szCs w:val="24"/>
        </w:rPr>
      </w:pPr>
      <w:r>
        <w:rPr>
          <w:rFonts w:cs="Arial" w:ascii="Arial" w:hAnsi="Arial"/>
          <w:sz w:val="24"/>
          <w:szCs w:val="24"/>
        </w:rPr>
        <w:t>Gyors cselekvésre volt hát szükség.</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öldgolyó művi agyrendszere, a Központi Agy, a kormányház automatikus irányító berendezései villámgyorsan tudtak felfogni, dönteni, cselekedni, minden emberi agyat megszégyenítő kapacitással és gyorsasággal. Ha „tudták", miről van szó. A központok programja azonban még önmódosító képességük figyelembevételével sem tartalmazhatta annak a rendkívüli helyzetnek a tennivalóit, amelybe a Föld most sodródo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ozmosz életének a mércéje más, mint a földi dolgoké. Hosszmértéke a fényév, időegysége az eónok. A hosszú kozmikus utazásra szánt kormányház irányítóközpontjait sem úgy rendezték be, hogy azokat órák alatt akármilyen képtelen irányban át lehessen programozni. A mostani helyzet pedig nem tűrt halasztást, azonnal cselekedni kellett. Most az órák vagy percek is számítottak. Ezért nem volt más választása Vasziljevéknek, mint áttérni a tökéletlenebb, de rugalmasabb kézi vezérlésr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eyz-vevő halk surrogása jelezte, hogy működik, és veszi a Sandoztól várt adatoka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 xml:space="preserve">KPX KPS 155 </w:t>
      </w:r>
    </w:p>
    <w:p>
      <w:pPr>
        <w:pStyle w:val="WWCsakszveg"/>
        <w:ind w:left="600" w:right="1322" w:firstLine="240"/>
        <w:jc w:val="both"/>
        <w:rPr>
          <w:rFonts w:ascii="Arial" w:hAnsi="Arial" w:cs="Arial"/>
          <w:sz w:val="24"/>
          <w:szCs w:val="24"/>
        </w:rPr>
      </w:pPr>
      <w:r>
        <w:rPr>
          <w:rFonts w:cs="Arial" w:ascii="Arial" w:hAnsi="Arial"/>
          <w:sz w:val="24"/>
          <w:szCs w:val="24"/>
        </w:rPr>
        <w:tab/>
        <w:t xml:space="preserve">KPX KPM 115 </w:t>
      </w:r>
    </w:p>
    <w:p>
      <w:pPr>
        <w:pStyle w:val="WWCsakszveg"/>
        <w:ind w:left="600" w:right="1322" w:firstLine="240"/>
        <w:jc w:val="both"/>
        <w:rPr>
          <w:rFonts w:ascii="Arial" w:hAnsi="Arial" w:cs="Arial"/>
          <w:sz w:val="24"/>
          <w:szCs w:val="24"/>
        </w:rPr>
      </w:pPr>
      <w:r>
        <w:rPr>
          <w:rFonts w:cs="Arial" w:ascii="Arial" w:hAnsi="Arial"/>
          <w:sz w:val="24"/>
          <w:szCs w:val="24"/>
        </w:rPr>
        <w:tab/>
        <w:t xml:space="preserve">HPX HPS... </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vasta fennhangon Vasziljev.</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is két órán keresztül 55 százalékos, illetve nyolc órán át 15 százalékos túlterhelést bír ki a főhajtómű veszély nélkül — állapította meg Vang.</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A segédhajtóművek pedig tartósan 50 százalékot — egészítette ki Vasziljev.</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onnal felvették a kapcsolatot a Központi Aggyal, ahová már mindenfelől megindult az adatok áradása. Az elektromágneses spektrum legkülönbözőbb hullámhosszúságú jelei fogták össze egyetlen lázas sebességgel dolgozó hálózatba a világűr adatait felmérő őrszputnyikokat, számítóközpontokat és a földi állomásokat. A Föld, mint egy kelepcébe csalt élőlény, nyugtalanul igyekezett kitapintani környezetét, és kitépni magát a rá leselkedő szörny karmaibó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lágméretű számoló és gondolkodó munka a kormányház monitortábláján állt össze egységes eredménnyé. Ez az eredmény lesújtó volt. A megengedett túlterhelés meg sem közelítette a szükséges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vés... — mormolta foga közt Vasziljev. Arca sápadt volt, homlokán apró verejtékcseppek jelentek meg.</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ng ekkor már a kézi vezérlőtábla előtt állt, és lassú mozdulatokkal emelte a tolóerőt a rövid idejű terhelés felső határáig. A mutató elérte a Beyz-mátrix által kivetített piros fényjel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öntenünk kell — fordult vissza Vasziljev felé.</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ilágkormány...</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rá idő. Nekünk kell dönte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eállott néhány pillanatnyi némaságban csak a saját vérük lüktetése hallatszott a fülükben. Messze ható, feszítő, teremtő csönd volt. A végső felelősség csendj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vább kell menni — törte meg a hallgatást Vasziljev.</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Nem tehetünk mást.</w:t>
      </w:r>
    </w:p>
    <w:p>
      <w:pPr>
        <w:pStyle w:val="WWCsakszveg"/>
        <w:ind w:left="600" w:right="1322" w:firstLine="240"/>
        <w:jc w:val="both"/>
        <w:rPr>
          <w:rFonts w:ascii="Arial" w:hAnsi="Arial" w:cs="Arial"/>
          <w:sz w:val="24"/>
          <w:szCs w:val="24"/>
        </w:rPr>
      </w:pPr>
      <w:r>
        <w:rPr>
          <w:rFonts w:cs="Arial" w:ascii="Arial" w:hAnsi="Arial"/>
          <w:sz w:val="24"/>
          <w:szCs w:val="24"/>
        </w:rPr>
        <w:t>A mutató lassan továbbindult, és elhagyta a piros jel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lágkormányban először nagy megdöbbenést keltett Vasziljevék bejelentése. De miután lázas sietséggel ismételten összevetették az innen-onnan befutó adatokat, kénytelenek voltak tudomásul venni a való helyzetet, és elvben is hozzájárulni a már megtett kockázatos lépéshez. Be kellett látniuk, hogy a Föld élethalálharca, amely ezzel elkezdődött, még mindig jobb, mint a biztos pusztulás. A most következő kritikus negyvennyolc órára a készültség további fokozását rendelték el, és maguk is teljes készenlétben várták a fejleményeket.</w:t>
      </w:r>
    </w:p>
    <w:p>
      <w:pPr>
        <w:pStyle w:val="WWCsakszveg"/>
        <w:ind w:left="600" w:right="1322" w:firstLine="240"/>
        <w:jc w:val="both"/>
        <w:rPr>
          <w:rFonts w:ascii="Arial" w:hAnsi="Arial" w:eastAsia="Arial" w:cs="Arial"/>
          <w:sz w:val="24"/>
          <w:szCs w:val="24"/>
        </w:rPr>
      </w:pPr>
      <w:r>
        <w:rPr>
          <w:rFonts w:eastAsia="Arial" w:cs="Arial" w:ascii="Arial" w:hAnsi="Arial"/>
          <w:sz w:val="24"/>
          <w:szCs w:val="24"/>
        </w:rPr>
        <w:t xml:space="preserve"> </w:t>
      </w:r>
    </w:p>
    <w:p>
      <w:pPr>
        <w:pStyle w:val="WWCsakszveg"/>
        <w:ind w:left="600" w:right="1322" w:firstLine="240"/>
        <w:jc w:val="both"/>
        <w:rPr>
          <w:rFonts w:ascii="Arial" w:hAnsi="Arial" w:cs="Arial"/>
          <w:sz w:val="24"/>
          <w:szCs w:val="24"/>
        </w:rPr>
      </w:pPr>
      <w:r>
        <w:rPr>
          <w:rFonts w:cs="Arial" w:ascii="Arial" w:hAnsi="Arial"/>
          <w:sz w:val="24"/>
          <w:szCs w:val="24"/>
        </w:rPr>
        <w:t>Az első három órában semmi említésre méltó nem történt. A kormányház jelentette, hogy a pályaeltérést 14 fokon sikerült stabilizál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jabb jelentés a kormányházból. Az eltérés változatlanul 14 fok. A tolóerőt kénytelenek tovább növel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 nyugtalanító hír Martinique szigetéről érkezett. A Mont Pelée, amely már emberemlékezet óta nem mutatott aktivitást, váratlanul kitört. A következő jelentések gyors egymásutánban további vulkánikus kitörésekről számoltak be. A Krakatau a Szunda szigetcsoportban. Hawaiiban feltört a Halemau-mau-lávató. Háborgásba kezdett Dél-Amerika szinte valamennyi működő és kialudt vulkánja, az Illimani és az Illampú, a keleti Kordillerákban a Cotopaxi, a Sangay és a Chimborazo. Ezzel az amerikai hírközlő lánc működése megbénult. És a sor még ezzel nem is ért véget. Szerencsére ezek jó része már amúgy is lakatlan területre esett. Ahol viszont a lakott település veszélyes közelségben húzódott, mint például Martinique szigetén, ott a legsürgősebb intézkedésre volt szükség. Ezeket a városokat azonnal ki kellett üríte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limandzsárói intézetben is résen voltak. Az őrszputnyikokkal tartott szoros kapcsolat és a világűrből érkezeti adatok feldolgozása mellett szeizmikus és geoszkopikus műszereikkel közvetlen földi környezetüket is szünet nélkül ellenőrizté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pkins és Hermann Müller, kivételesen közös fronton, azon az állásponton voltak, hogy a Kilimandzsáró vulkánikus eredetű, de nem vulkán. Kitörésétől nem kell tartam. Mbonga és többen mások viszont úgy vélték, hogy az ő sasfészkük alatt is könnyen meginoghat a talaj. A rendkívüli helyzetben az előrejelző szolgálat sem tudott elég egyértelműen állást foglalni. Annyit leheteti tudni, hogy a délsarki reaktorok erőltetett működése a Föld egész folyékony magmatömegében hatalmas nyomást hozott létre, s csak természetes, hogy ez a nyomás alá helyezett ömledék a kéreg legsebezhetőbb pontjain keres kiutat magának. Ezek pedig a vulkánikus tájak akkor is, ha ott már régóta nincs működő tűzhányó. Ugyanígy tartani lehetett kéregmozgástól, földrengésektől is.</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űszerek inkább Mbonga pártján voltak, és nyugtalanítóan megélénkülő kéregtevékenységről adtak számo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halló, Dzsindrao? Kérem azonnal felállítani a tartalék állomást. Egy órán belül leköltözünk — adta ki telcomján Mbonga az utasítást, most már haladéktalanu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pkins kezd Dzsindraóban az egyes és hármas csoporttal, és mihelyt felvették a munkát, megyünk át mi is — fordult munkatársaiho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az utasítás az egyes számú mérőlaboratóriumba eljutott, Müller szó nélkül elkezdte kikapcsolni a műszerek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ördögnek ez az egész cirkusz? — morgolódott Jimmy.</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úgyse lesz semmi, ami meg lesz, az mindenhol lesz. Ezt nem ússzuk me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m sem hiszem, hogy a Kilimandzsáró kitörne, de az óvatosság ilyen helyzetben nem árt. A tudományos gondolkodás mindig a nagyobb biztonság irányában követeli a megoldást. Nem vagyok egy véleményen Mbongával, de egyetértek intézkedésével — válaszolt Hermann Müller, megkezdett tevékenységét abba sem hagyv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alra hányt borsó, Müller doktor, nem gondolja?</w:t>
      </w:r>
    </w:p>
    <w:p>
      <w:pPr>
        <w:pStyle w:val="WWCsakszveg"/>
        <w:ind w:left="600" w:right="1322" w:firstLine="240"/>
        <w:jc w:val="both"/>
        <w:rPr>
          <w:rFonts w:ascii="Arial" w:hAnsi="Arial" w:cs="Arial"/>
          <w:sz w:val="24"/>
          <w:szCs w:val="24"/>
        </w:rPr>
      </w:pPr>
      <w:r>
        <w:rPr>
          <w:rFonts w:cs="Arial" w:ascii="Arial" w:hAnsi="Arial"/>
          <w:sz w:val="24"/>
          <w:szCs w:val="24"/>
        </w:rPr>
        <w:t>Hermann Müller mégis abbahagyta, amit csinált. Egy lépést tett Jimmy felé, és kicsit oktató hangon mondt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 veszély elhárítására lehet is valamit tenni, meg nem is, akkor mindenesetre tenni kel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ost döbbenek rá, fiatal barátom — folytatta pillanatnyi szünet után —, hogy maga már az egész vállalkozás sikerét föladta! Ha mindenki ezt tenné, biztosan nem menekülnénk me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nem úgy gondoltam. De úgysem rajtam múli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kin — vágott közbe Hermann Müller. Azután telcomjára nézett. — Igyekeznünk kel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lágkormányba befutott a jelentés, hogy a kilimandzsárói intézet áttette székhelyét Dzsindraóba. A hegy környékén rengések észlelhetők. Röviddel a második csoport távozása után a nagy megfigyelőtorony beomlott. Füstöt, lávakitörést nem tapasztalt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 bejelentéstől számított harmincadik órában Pjotr Ivanovics Vasziljev közölte, hogy az Omegával mintegy fél órára le kell állniuk, mert a sugárterelő túlságosan kinyílt, s ez a tolóerőben észrevehető csökkenést oko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új nyomáshullám a hiba elhárítását követően körülbelül egy óra múlva érhette el a Mediterrán-medencét, mert ekkor érkezett meg a hír a Vezúv, a Stromboli és az Etna kitöréséről. Ezzel egy időben kapcsolták a földrengéselőrejelző-szolgálatot. Több ponton várható földmozgás, a legveszélyeztetettebb terület Anatólia, ahol 10-12 fokos rengés várható. Epicentruma Erzurum környék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atma el-Szahid és Jackson azonnal a helyszínre siettek, hogy személyesen vegyenek részt a biztonsági munkálatokban. A rugalmas héjépületek nem fenyegettek összedőléssel, de félni lehetett, hogy az egész várost lefedő burkolat nem bír ki sérülés nélkül nagyobb talajmozgást.</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drawing>
          <wp:inline distT="0" distB="0" distL="0" distR="0">
            <wp:extent cx="4667250" cy="662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8" t="-5" r="-8" b="-5"/>
                    <a:stretch>
                      <a:fillRect/>
                    </a:stretch>
                  </pic:blipFill>
                  <pic:spPr bwMode="auto">
                    <a:xfrm>
                      <a:off x="0" y="0"/>
                      <a:ext cx="4667250" cy="6629400"/>
                    </a:xfrm>
                    <a:prstGeom prst="rect">
                      <a:avLst/>
                    </a:prstGeom>
                  </pic:spPr>
                </pic:pic>
              </a:graphicData>
            </a:graphic>
          </wp:inline>
        </w:drawing>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ányér az Erzurumot takaró védőburok közvetlen közelében ereszkedett le. Az átlátszó várostető alatt csendben lapultak a héjépületek fehér félgömbjei. Az utasok bebújtak fűtött szkafanderukba. Még azt a néhány lépést is, amely a város védett terétől elválasztotta őket, csak így tudták megtenni. A hőmérő -110 C°-ot mutatott.</w:t>
      </w:r>
    </w:p>
    <w:p>
      <w:pPr>
        <w:pStyle w:val="WWCsakszveg"/>
        <w:ind w:left="600" w:right="1322" w:firstLine="240"/>
        <w:jc w:val="both"/>
        <w:rPr>
          <w:rFonts w:ascii="Arial" w:hAnsi="Arial" w:cs="Arial"/>
          <w:sz w:val="24"/>
          <w:szCs w:val="24"/>
        </w:rPr>
      </w:pPr>
      <w:r>
        <w:rPr>
          <w:rFonts w:cs="Arial" w:ascii="Arial" w:hAnsi="Arial"/>
          <w:sz w:val="24"/>
          <w:szCs w:val="24"/>
        </w:rPr>
        <w:t>A pilóta telcomon adott jelzésére kinyílt a zsilipkapu.</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eresztették a felvonóhidat! Úgy érzem magam, mintha egy középkori lovagvárba hatolnánk be — jegyezte meg Fatm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ackson tetőtől talpig végigmérte a szkafanderba bújt erőteljes alako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is fest, mint egy páncélos lova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oljára Ives Astier mesélt nekem arról a korról — tűnődött el Fatm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halt város fogadta őket. Sehol egy lélek, néptelen utak és terek. Végre beleütköztek egy ugyancsak védőöltözetbe bújt járőrbe. Tőle tudták meg, hogy a városi kormány röviddel ezelőtt általános riadót rendelt el, és a lakosság apraja-nagyja a házakba húzódo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íg a suhanóra vártak, amely a központba vigye őket, mintha távoli mennydörgés moraja görgött volna végig fölöttük, vagy inkább alattuk. Érezték, amint lábuk alatt gyengén megremeg a föld.</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 erősebb földlökés valamivel éjfél előtt jelentkezett, és ezt gyors egymásutánban további négy heves rengés követte. Az energiaellátó rendszert érhette súlyosabb kár, mert a város egy pillanat alatt sötétségbe borult. Itt-ott felgyulladt a szükségvilágítás, és amennyire meg lehetett állapítani, a rengésálló, rugalmas lakóépületek ezúttal is jól állták a támadás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ebb sérülések a, várostetőn is keletkeztek, de azokat az önjavító anyag automatikusan helyrehozta. Ennek ellenére, mivel az előrejelzés további és még erősebb talajrengésre figyelmeztetett, fel kellett készülni minden eshetőségre. Jackson a műszaki csoporttal végigjárta a kényes helyeket, s azokat külön megerősítették. Ezen túlmenően nagyobb anyagmennyiséget készítettek elő arra az esetre, ha akkora sérülés keletkeznék a burkolaton, amelyet az önjavítással már nem képes helyreállíta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atma a kormányzóval a lakosság szükségellátását készítette elő. Készenlétbe kellett helyezni a kézi irányítású, hermetikusan zárt sikló járműveket, minthogy az energiarendszerrel egyidejűleg a suhanóhálózat is felmondta a szolgálatot. Ezekre szükség lehet, akárha a lakosságot kell elszállítani a veszélyeztetett helyekről, akárha bármi fennakadás miatt így kell megszervezni ellátásuka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öld alatti bunkerekből minden készletet a felszínre kell hozni. Ami eddig a legbiztosabb hely volt, most éppen az a Iegveszélyeztetettebb.</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égpedig nem is egy központi raktárba — válaszolt Fatmának a kormányzó —, hanem biztonsági okokból a város különböző pontjain elszórva. — Egy kiterített térképen bekarikázta a készletraktárnak kijelölt helyek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ormányzó bekérette feleségét, aki a készletek felügyeletével volt megbízva. Pár pillanat múlva törékeny alkatú, de határozott mozgású fiatal nő lépett be a helyiségbe. Nyomában besettenkedett nyolc-tíz éves forma, ragyogó fekete szemű kislányuk i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hívnak? — fordult hozzá Fatma, Tetszett neki az élénk tekintetű kislány.</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ilának — mosolygott rá elfogulatlanul a gyerek.</w:t>
      </w:r>
    </w:p>
    <w:p>
      <w:pPr>
        <w:pStyle w:val="WWCsakszveg"/>
        <w:ind w:left="600" w:right="1322" w:firstLine="240"/>
        <w:jc w:val="both"/>
        <w:rPr>
          <w:rFonts w:ascii="Arial" w:hAnsi="Arial" w:cs="Arial"/>
          <w:sz w:val="24"/>
          <w:szCs w:val="24"/>
        </w:rPr>
      </w:pPr>
      <w:r>
        <w:rPr>
          <w:rFonts w:cs="Arial" w:ascii="Arial" w:hAnsi="Arial"/>
          <w:sz w:val="24"/>
          <w:szCs w:val="24"/>
        </w:rPr>
        <w:t>Fatma a 41. téren irányította a készletek rakodását. Hirtelen mennydörgésszerű robaj reszkettette meg a levegőt, és Fatma úgy érezte, mintha egy óriási kéz felemelte, majd a földre taszította volna. Amikor kicsit kábultan felemelkedett, kétségbeesett jajveszékelést hallott, mintha az előbbi dörgés valami pokoli szimfónia nyitó akkordja lett voln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unkához levette sisakját, és most hirtelen érezte, hogy jeges légáram ömlik a fejére. Ösztönös mozdulattal becsatolta sisakját, és felnéz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árostető! — kiáltott fe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ette a kelet felől éppen a láthatár fölé emelkedő Napocska és az északi fény derengő világosságában jól láthatóan hatalmas hasadék tátongott a várost borító védőburkolaton. A hozzá legközelebb álló siklójárműbe ugrott, s megpróbált tájékozód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árost nagyjából kelet-nyugati irányban húzódó, több méter széles szakadék hasította két részre, s a szakadék két partja egymáshoz képest hosszirányban is szemmel láthatólag elcsúszott. A megrepedt föld falaiból itt is, ott is csonkán, összeroncsolva meredeztek ki a fűtő-, élelem- és vízhálózat csövei, vezetékek, rud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általános riadalomban fejvesztett emberek menekültek sikoltozva az utcán, ki tudja, honnan és hová, de ezeket úgyszólván percek alatt megbénította a lezúduló hideg levegő, és elérte a fagyhalál. Védőruhába öltözött mentőosztagok próbálták összeszedni és menteni, akit még lehetett, és hangszórókon ismételten felhangzott a figyelmeztetés, hogy a lakosság ne mozduljon ki házaibó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űszaki csoportok egy része a tető kijavításán dolgozott, másik része az energiaszolgáltatást igyekezett helyreállítani. Szerencsére már világosodott, ami megkönnyítette a mentési munkálatoka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atma járművét a kormányzó háza felé irányította. Sietve szállt ki a siklóból, és hosszú léptekkel indult az épület felé. Egyszerre megtorpant. Az úttesten egy kis mozdulatlan test hever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ila! — tört fel belőle a kétségbeesett kiáltás. Leguggolt, karjába vette az élettelen kis testet, és hitetlenkedő megdöbbenéssel nézte a lehunyt szemhéjat, amely mögül soha többé nem fog előbukkanni az az élénk tekint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ga sem tudta, mióta állt ott egy helyben, amikor a telcomja jelzett. Jackson hívt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árostető javítása jól halad. De nem ezért hívom. — A beszélő kis szünetet tartott. — Most kaptuk a hírt... Kijutottunk az örvénybő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Fatma! Hall engem? Ismét pályán vagyun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m, Jackson... Igen... Köszönöm... — az erős asszony hangja elcsuklott. Gyorsan kikapcsolta a telcomot.</w:t>
      </w:r>
      <w:r>
        <w:br w:type="page"/>
      </w:r>
    </w:p>
    <w:p>
      <w:pPr>
        <w:pStyle w:val="WWCsakszveg"/>
        <w:ind w:left="600" w:right="1322" w:firstLine="240"/>
        <w:jc w:val="center"/>
        <w:rPr>
          <w:rFonts w:ascii="Arial" w:hAnsi="Arial" w:cs="Arial"/>
          <w:b/>
          <w:b/>
          <w:sz w:val="24"/>
          <w:szCs w:val="24"/>
        </w:rPr>
      </w:pPr>
      <w:r>
        <w:rPr>
          <w:rFonts w:cs="Arial" w:ascii="Arial" w:hAnsi="Arial"/>
          <w:b/>
          <w:sz w:val="24"/>
          <w:szCs w:val="24"/>
        </w:rPr>
        <w:t>34. FEJEZET</w:t>
      </w:r>
    </w:p>
    <w:p>
      <w:pPr>
        <w:pStyle w:val="WWCsakszveg"/>
        <w:ind w:left="600" w:right="1322" w:firstLine="240"/>
        <w:jc w:val="center"/>
        <w:rPr>
          <w:rFonts w:ascii="Arial" w:hAnsi="Arial" w:cs="Arial"/>
          <w:b/>
          <w:b/>
          <w:sz w:val="24"/>
          <w:szCs w:val="24"/>
        </w:rPr>
      </w:pPr>
      <w:r>
        <w:rPr>
          <w:rFonts w:cs="Arial" w:ascii="Arial" w:hAnsi="Arial"/>
          <w:b/>
          <w:sz w:val="24"/>
          <w:szCs w:val="24"/>
        </w:rPr>
        <w:t>AZ ÚJ NAP HAJNALA</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A tűzhányók füstje kialudt, elcsendesedett a megriadt Föld. Megnyugodott, mint az ellenségei elől menekvő űzött vad, amint biztos menedéket ér, s csak ziháló lélegzete hallatszik, bár ereiben még ott lüktet a rémül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mberek lázas sietséggel láttak neki a mentés munkájának. A pusztulás nem volt akkora, mint első rémületükben hitték, de sokan haltak meg, sok város dőlt romba. Különösen a múlt emlékei sínylették meg a megrázkódtatást: a New York-i felhőkarcoló-rezervátum nagy része leomlott, a vulkánkitörések eltüntették a föld színéről Báli szigetét, az indonéz tenger paradicsomát, s a csendes-óceáni szigetvilág nem egy atollját is törölni kellett a térképről. Helyreállítási munkálatokra az Alvó Övezetben gondolni sem lehetett, ezt el kellett halasztani a megérkezés utánr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gfontosabb feladat az emberek mentése volt. A földi és légi forgalom egész kapacitása heteken át csak a sérülteket és halottakat szállította az Élő Övezet épen maradt szektoraiba. A fagyhalál áldozatait nemcsak kegyeletből szedték össze — ez súlyos meggondolatlanság, energia- és időpocsékolás lett volna ezekben a nehéz napokban, amikor minden munkás kéz és minden térfogat számított. Kitűnt, hogy az Alvó Övezet hidegében megfagyottak életre keltése nem minden esetben reménytelen. Egy bogotai orvos fedezte fel, aki nem akart belenyugodni, hogy városának lakóit, ismerőseit, barátait, akik közül csak kevesed-magával maradt életben, örökre elveszítse. Kétségbeesésében rájött arra, fáradságos, nehéz munkával, hogy azok, akik hirtelen és nagy intenzitással ért a dermesztő hideg, megfelelő óvatos, bonyolult kezeléssel életre kelthető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öld már újra zavartalanul száguldott tovább fénymásodpercekben számított útján az új Nap felé, amikor újabb gyászhír tört rájuk. A TVT-nek megszaporodott a munkája, sok volt a megoldandó feladat az új Nap körüli pályára való megérkezés előtt, s egyik alkalommal az Öreg telcomja nem felelt a hívásra. Az utóbbi időben az Öreg gyakran bezárkózott dolgozószobájába, laboratóriumába, s meghagyta, hogy ne zavarj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éma telcom csak egyet jelenthetett. Amikor az Öreget megtalálták dolgozószobájában, úgy ült ott, székén hátradőlve, szemével a mennyezetre meredve, mintha valami nagyon bonyolult, nehéz probléma megoldását keresné, amelyhez teljes elvonatkoztatottság kell, amelynek megoldásához nem elég a magunkba mélyedés — amelynek megoldásához ki kell lépni magunkból, testünkből. Biometrikus volt, az élet titkát kutatta, nem a fehérjeszintézist, hisz azt már rég megoldották, hanem az élet alkalmazkodóképességének feltételeit és határait, az élet és környezet kölcsönhatásait és egymást feltételező tényezőit. S közben a saját életével nem törődött. Az utolsó időben az új Naptól várható életfeltételek, a Föld bioszférájának a berendezése, restaurálása és esetleges átalakítása foglalkoztatta. Szobája tele volt sugárzási számításokkal, időjárás-energetikai tervezetekkel, növényföldrajzi vázlatokkal, íróasztalán bonyolult képletek, diagramok halmaza hevert. Láthatóan élete utolsó percéig dolgozott, de úgy látszik, megtalálta, amit keresett, mert arca nyugodt volt és elégede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mberek megsiratták őt is a többiekkel együtt. Testét szokás szerint visszaadták a természetnek, személyes holmiján barátai, munkatársai osztozkodtak, befejezetlen vázlatait, szellemének örökségét a szakemberek vették gondjukba. S utána a TVT új elnököt választott, mert a munka nem állhatott meg.</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hogyan nem állt meg a Föld sem. Száguldása az űrben egyre lassúbbodott — ha ugyan lassúnak lehet nevezni egy másodpercenként hetvenezer kilométeres sebességgel történő száguldást —, s a déli félteke megfigyelői szeme láttára egyre nőtt, fényesedett az égbolton a tau Ceti vibráló pontocskája. Először csak a hajtómű sugarai keltette derengést törte át az éjszakákban, aztán nappal is látszani kezdett, versenyre kelve a műnapocska-szputnyik fényéve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mberek, mintha mindenki összebeszélt volna, amikor csak tehették, a déli féltekére tódultak. Siklókon, tányérokon, több száz személyes nagy gépeken, fűthető ruhákba beöltözve lesték, figyelték, üdvözölték a közelgő új Napot, amely mintha kezdte volna levetni pont alakját, s már-már szabad szemmel is határozottan korong alakúnak látszott — legalábbis a vérmesebb fantáziájúak ezt határozottan állítottá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új Nap mindenkinek tetszett, s ahogy nőtt alakja a déli égbolton — persze egyelőre csak a csillagászok számára megállapíthatóan —, úgy nőtt az emberekben is a türelmetlenség. Ez a türelmetlenség mintha átragadt volna a tudományos tanács tagjaira is. Pedig nehéz és bonyolult, soha nem ismert munka állt előttük. Új Napját a Föld csak gondosan kidolgozott pályán közelíthette meg. Nemcsak az égi mechanika követelte ezt így a csillagokba írt törvényeivel, hanem a Föld fokozatos felmelegítése is. Nem kockáztathatták meg, hogy a hatalmas jégtömeg egyszerre olvadásnak induljon, mert annak beláthatatlan özönvíz, hatalmas és jóvátehetetlen pusztulás lett volna a következménye. A mélyen befagyott tengerek képtelenek lennének befogadni a szárazulatokról lezúduló víztömeget. Az új naprendszer tömegviszonyaira vonatkozó számítások azt mutatták, hogy ha pusztán a kiszámított pályára és a fokozatosan növekvő napmelegre bíznák a tengerek jegének, a Földet borító hótömegnek az eltüntetését, az túl hirtelen menne végb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robléma megoldásának tervét Jackson és munkatársai dolgozták ki. Elgondolásuk végeredményben egyszerű volt: elébe kell menni az új Nap melegének. Földi erőforrásokból mesterségesen kell felmelegíteni a Földet, felolvasztani a tengerek jegét, elsősorban a kontinentális padokon. Energiaforrásként legelőször is maga az Omega kínálkozott. A gyorsulás csökkenésével reálisnak látszott, hogy a haladási iránnyal szembe kitóduló fotonáramot a Déli-sark fölött létesített erőterek segítségével legalább részben visszafordítsák a Föld felé. Ügyelni kellett arra, hogy a Földre zúduló hatalmas energiamennyiség ártalmatlanul és a leggazdaságosabban legyen felhasználva, ezért az erőterek arról is gondoskodtak, hogy a többszörös irányeltereléssel egyidejűleg a fotonáram frekvenciáját zömében a hősugarak tartományába tolják e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jégsivatag fölött megrezdült a levegő. A Déli-sark felől, a hajtómű környezetének felmelegedéséből származó „omega-szél" enyhe fuvallata egyre erősödött, a sarki övezet meleg vidékének és a hideg tájak találkozásának vonalán kialakult hidegfront felhő- és ködfala elkezdett nyomulni észak felé. A Mexikói—öbölben, Guam szigeténél, Madagaszkár mellett, a Spitzbergák déli csücskén, a Horn-foknál, a Skagerrak szorosban, az osakai öbölben és még számtalan más helyen a tenger jegén különös, ház nagyságú új gépek jelentek meg. Három nyurga lábuk hatalmas párnás talpakon nyugodott, törzsük egyetlen sűrűn bordázott, alul-felül nyitott, nagyméretű henger volt, égbe nyúló, szétterülő antennákkal. Hőfejlesztő gépek voltak, energiájukat antennáikon keresztül az erőművek sugárnyalábjaiból kapták. A gépeket a hajdani tengeráramlások egy-egy kritikus pontjára telepítették, s amikor valamennyi a helyére került, rájuk engedték a rendelkezésre álló erőművek sugárzó energiái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vegőben cirkáló járőrök csak azt látták, hogy a mozdulatlanul terpeszkedő gépek alól gőzfelhők gomolyognak elő, terjednek, növekednek, míg végül a gép eltűnik a felhőgomolyagban. A hatalmas, puha vattacsomókhoz hasonló felhőlabdák először egy helyben álltak, azután egyszer csak, mint különös szappanbuborékok, kecses imbolygással elszakadtak a földtől, és vitorlázni, úszni kezdtek igazi felhők módjára. A gépek megolvasztották maguk alatt a vastag jégpáncélt, és most már a vízben lebegve úszótalpaikon a tengerek vizét melegítették, rábízva az áramlatokra, vigyék el az ébredés hírét mindenfelé.</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gyszabású vállalkozás azonban nem ment zökkenők nélkül. A meteorológusok eddig is tudtak arról, hogy a megfagyott Föld meleg zónái, az oázisok határán, egy-egy melegforrás vagy tűzhányó környékén a hőmérsékleti különbségek valóságos viharzónákat támasztottak. Ezek azonban csak helyi jelentőségűek voltak, ugyanúgy, akárcsak az Omega-övezet és az Alvó Övezet déli határán. Most azonban, hogy az egész Földön folyt a hőtermelés, nagyon kellett vigyázni, nehogy a kelleténél hevesebb, pusztítóbb viharok törjenek k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ackson és társai nagy dilemmában voltak. Hiszen ha rendelkezésükre állott volna az időjárás-szabályozó hálózat, amely már-már tökéletes automatikájával és hatalmas energiakészleteivel annak idején gyakorlatilag minden nagyobb légköri kilengést el tudott hárítani! De az időjárás-szabályozó hálózat akkor a Napból nyerte energiáit, s az új Nap még messze volt. Nem lehetett mást tenni, mint hogy amilyen gyorsan csak lehetett, sűrítették a megfigyelőhálózatot. Ennek bázisai az őrszemszputnyikok voltak, hamarosan megszaporodó társaikkal. Légi őrjáratokat szerveztek, s az egykettőre automatizált információszolgáltatás és kiértékelés alapján szinte úgy játszottak az erőművek energiaadagoló billentyűin, mint valami gigantikus zongorán. Rendkívül kimerítő munka volt ez, mert a feltételek hiányos ismeretében nem merték az egész folyamatot automatizálni. A legképzettebb meteorológusok váltották egymást az erőművek vezérlőtermeiben. Fülükön a rádiókagyló, hogy egymást ne zavarjak, szemük az illető terület időjárási képét vetítő képernyőn. Görcsösen igyekeztek azon, hogy a légköri viszonyok állapota sehol se lépje túl a kritikus fokot, de azért elég labilis legyen ahhoz, hogy az irdatlan jégtömeget pusztító meleg eljusson a szükséges helyekr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őrszemszputnyikokban szolgálatot teljesítő űrhajósok szeme előtt lassan olyannak tűnt a Föld, mint amilyen valaha a Venus volt, az alig valamennyire megismert, s máris örökre elveszített testvérbolygó. Gomolygó, fehér felhőréteg borított mindent, s a felhőréteg alatt, a föld színén sűrű, szinte áthatolhatatlan köd terjeszkedett. Az űrhajósoknak tetszett ez a munka, mint ahogy ott voltak minden olyan helyen az Y-terv megindulása óta, ahol elszánt és ügyes emberekre volt szükség. Ott voltak a tenger alatti városok kiürítésénél, az erőművek szigetelésénél, az Alvó Övezetbe tett kirándulásokon. Voltak közöttük, akik átképezték magukat, s az Omega körül dolgoztak. De ott voltak mellettük mindenütt a „földi patkányok" is, s az űrhajósok fölényérzete és a földiek csendes idegenkedése lassan-lassan ki nem mondott kölcsönös megbecsülésnek adott helyet.</w:t>
      </w:r>
    </w:p>
    <w:p>
      <w:pPr>
        <w:pStyle w:val="WWCsakszveg"/>
        <w:ind w:left="600" w:right="1322" w:firstLine="240"/>
        <w:jc w:val="both"/>
        <w:rPr>
          <w:rFonts w:ascii="Arial" w:hAnsi="Arial" w:cs="Arial"/>
          <w:sz w:val="24"/>
          <w:szCs w:val="24"/>
        </w:rPr>
      </w:pPr>
      <w:r>
        <w:rPr>
          <w:rFonts w:cs="Arial" w:ascii="Arial" w:hAnsi="Arial"/>
          <w:sz w:val="24"/>
          <w:szCs w:val="24"/>
        </w:rPr>
        <w:t>A ködben nem lehetett látni húszlépésnyire sem. A felhők eltakarták a lassan visszatérő napfényt és az újból kigyúló csillagos égboltot. De az emberek türelmetlenek voltak, és a TVT már a következő feladatokon dolgozott. Az élővilág a tengerekben és a szárazföldeken súlyos pusztulást szenvedett a kozmikus utazás alatt. Mihelyt a feltételek megengedik, hozzá kell látni a tengerek és a földek benépesítéséhez, erdők, ligetek, mezők telepítéséhez. Erezték ezt a türelmetlenséget az állatok is. Megható volt látni, ahogy a sarki állatvilág, az Élő Övezet és az oázisok köré menekült fókák, pingvinek, rozmárok, jegesmedvék mindenütt, ahol a szele érte őket, feltartóztathatatlan makacssággal elindultak a meleg irányába. Ez újabb problémákat jelentett a meteorológusok számára, mert ügyelni kellett arra, hogy az olvadási folyamat ne vágja el az állatok útját vissza a sarkok felé. A biológusoknak pedig abban főtt a fejük, hogyan akadályozzák meg, hogy ez a kiéhezett ragadozó had első éhségében el ne pusztítsa a felengedő tengerek nagyon megcsappant élővilágá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eg szellemi hagyatéka sokat segített ebben a kérdésben. A nagy tudós élete utolsó heteiben, hónapjaiban előre látta az élővilág kiterjeszkedésének, új honfoglalásának problématömegét, és számos tervet dolgozott ki a megoldásra. Az ő útmutatásai alapján Banarszi Dasz speciálisan kitenyésztett zuzmó— és algatömeggel szóratta tele a tengereket borító és egyre vékonyodó jégréteget, hogy egyrészt táplálékul szolgáljon majd a jégpáncélból kiszabaduló megmaradtaknak, másrészt pedig hőszigetelőként szolgálva szabályozza a felmelegedést, az olvadást. Munkába léptek a légkörben a hidrofág baktériumtörzsek, Camac egyik félbemaradt kísérletének termékei, s oszlatták a ködöt, lekötötték a csapadékot, fékezték, megelőzték a pusztító esők keletkezésé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oázisokban s a hó és jég alól kibukkanó földszigeteken megjelentek a biológusok gömbházai. Látszólag lázas összevisszaságban, de valójában az Öreg pontosan végiggondolt tervei szerint mindenütt elkezdték a növényzet újratelepítését. Nem egy helyen kiderült, hogy a növényzet szívósabb, mint várták, jobban megmaradt a hó- és jégréteg alatt, csak segíteni kellett neki, hogy újra burjánzásnak induljo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nki el volt foglalva a Föld visszafoglalásának nagy munkájával. Most már csak kevesen akadtak, akik az új Napot lesték. Az pedig jött, jött egyre közelebb, rendületlenül. A Föld sebessége egyre csökkent: másodpercenként negyvenezer, harmincnyolcezer, harmincötezer, harmincháromezer... rögzítették az emlékezőegységek, amelyeknek meg kellett örökíteniük az emberiség és a Föld odisszeiájának hősi adatait az utókor számár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égleges pályára állás előtt még egy kérdés váltott ki nagy vitát. Magának a pályára állásnak a körülményeit kellett eldönteni. A pálya helye, tekintve hogy a tau Ceti nagysága és sugárzó energiája nagyjából egyezett az elhagyott és megsiratott Napéval, adva volt: egy csillagászati egység, azaz nagyjából százötvenmillió kilométer távolságnyira az új naptól. Véletlen volt-e vagy csak a Föld szerencséje, de ezt a távolságot széles sávban szabadon hagyták a tau Ceti bolygói, mintha csak arra vártak volna az idők hajnalától, hogy új testvérük itt helyet foglalhasson. A vita nem ezen volt, hanem a földtengely dőlési szögén. Egyesek meg akarták ragadni az alkalmat, hogy — úgymond — kijavíthassák a természet eme balfogását, s amellett kardoskodtak, hogy sokkal előnyösebb lenne a földtengelyt a pályára merőlegesen állíta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mos érv szól a földtengely merőleges állítása mellett — vitatta Jackson. — A Föld egyes övezeteinek éghajlata így sokkal egyenletesebbé válik, lényegesen leegyszerűsödik az időjárás-szabályozó hálózat, a mérsékelt égövtől kezdve a növénytermesztési és lakásviszonyok kedvezőbbé válnak. Az is valószínű, hogy egy sor más területen az előnyök szintén nagyobbak lennének, mint az új viszonyokhoz való alkalmazkodás kezdeti nehézségei. Az emberi élet ritmusa is egyenletesebbé válik ezzel, hiszen a nappal és éjszaka hosszúsága egész évben egyforma marad, tizenkét óra lesz egyik is, másik is, minden szélességi fokon, az év minden napjá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ez az elképzelés megszüntetné az évszakokat is! — vetette ellen Banarszi Das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képzelés — szólt közbe Vasziljev — szerintem is számos előnnyel jár. Az új Napból származó beeső energia a korábbinál jóval egyenletesebben oszlik majd el a Föld felszínén térben és időben. A sarkkörökön túl akkor már nem hat hónap éjszakára és hat hónap nappalra oszlik az év, mint hajdanában, hanem a nappal és éjjel ugyanolyan szabályossággal váltakozik, mint akárhol másutt, különbség csak a nap állásának magasságában lesz. Az igaz — tette hozzá. —, hogy az évszakok hagyományos váltakozása így megszűnnék, de ezen segíthetünk azzal, ha a földpálya excentricitását kissé megnöveljük. Ebben az esetben naptávolban lesz a tél, napközelben a nyár, mégpedig az északi és a déli féltekén egy időbe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gkülönbözőbb szakterületek művelői kezdték mérlegelni, hogy a javaslat elfogadása milyen következményekkel járna a Föld életének különböző megnyilvánulásaiban. A következő két hétben szinte az egész Élő Övezet erről a kérdésről beszélt, vitatkozott. A helyzet kezdett hasonlítani az X-terv vitái körüli idők tömeghangulatához, méretében és hevességében, de mégis más volt. Voltaképpen a földtengely új helyzete körüli vita is az egész Földet, az egész emberiséget érintette, mint amazok. De az emberek most már erejük tudatában, eszközeik birtokában, felfegyverkezve álltak szemben az új problémával, s ez nem kívülről tört rájuk, hanem teljesen a maguk alkotása volt, amely felől szabadon határozhatt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rdés lassan döntésre érett. Az összefoglalás során az oceánográfusok rámutattak arra, hogy a földtengely kiegyenesítése maga után vonja a tengeráramlatok útjának újjárendeződését. A geológusok azon tanakodtak, hogy a külső sialkéreg dinamikus feszültségei mennyire és hol módosulhatnak. Biológuskörökben örömmel üdvözölték azt a lehetőséget, hogy a kiegyenlített éghajlatú övezetek megteremtésével az élelmiszerek és számos fontos létszükségleti cikk termelése a meleg égövben kiléphet a laboratóriumi feltételek közül. Egész tájak, sekély vizű tavak, tengeri lagúnák változtathatók majd tenyésztelepekké, és a mérsékelt égöv növényzetének eddigi inaktív, téli életperiódusa csökkenthető, vagy helyenként meg is szüntethető lesz.</w:t>
      </w:r>
    </w:p>
    <w:p>
      <w:pPr>
        <w:pStyle w:val="WWCsakszveg"/>
        <w:ind w:left="600" w:right="1322" w:firstLine="240"/>
        <w:jc w:val="both"/>
        <w:rPr>
          <w:rFonts w:ascii="Arial" w:hAnsi="Arial" w:cs="Arial"/>
          <w:sz w:val="24"/>
          <w:szCs w:val="24"/>
        </w:rPr>
      </w:pPr>
      <w:r>
        <w:rPr>
          <w:rFonts w:cs="Arial" w:ascii="Arial" w:hAnsi="Arial"/>
          <w:sz w:val="24"/>
          <w:szCs w:val="24"/>
        </w:rPr>
        <w:t>A vita végül is a merőleges párt győzelmével végződö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vszakok váltakozása helyébe az éghajlati övezetek lépnek: a sarki tájak lesznek az örök tél hóna, itt helyezik majd el az állandó hideget követelő és jól tűrő berendezéseket. A mérsékelt égövek az örök tavasz övezeteivé válnak, eszményi lakóhelyekkel. Végül a tropikus övezet az örök nyár birodalma lesz. Itt az állandó meleg időjárás szakadatlan, folyamatos vetési és aratási lehetőségeket biztosít majd, s így a Föld lakosságának élelmiszerellátását minden eddigit felülmúló bőségben és biztonsággal lehet kielégíte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rvezetet, annak előnyeit látva, magáévá tette az emberek többsége is. Akadtak azért néhányan — különösen a mérsékelt égövek lakói között —, akik felpanaszolták a természet változatosságának elvesztését. De ezek is hamarosan megvigasztalódtak, amikor belátták, hogy a tavasz, nyár, ősz és tél ezután is megtalálható lesz a Földön, csak éppen el kell majd utazni után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Óvatosságból a TVT határozatot fogadott el arról, hogy a hajtóművek leállása után az Omega működési szintjét még egy ideig nullfokon tartsák, hogy az esetleg szükségesnek látszó kisebb pályamódosításoknak a végső pályára kerülés után se legyen akadály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öld pedig száguldott tovább az új Nap felé, s a tau Ceti korongja a déli égbolton egyre nőtt.</w:t>
      </w:r>
      <w:r>
        <w:br w:type="page"/>
      </w:r>
    </w:p>
    <w:p>
      <w:pPr>
        <w:pStyle w:val="WWCsakszveg"/>
        <w:ind w:left="600" w:right="1322" w:firstLine="240"/>
        <w:jc w:val="center"/>
        <w:rPr>
          <w:rFonts w:ascii="Arial" w:hAnsi="Arial" w:cs="Arial"/>
          <w:b/>
          <w:b/>
          <w:sz w:val="24"/>
          <w:szCs w:val="24"/>
        </w:rPr>
      </w:pPr>
      <w:r>
        <w:rPr>
          <w:rFonts w:cs="Arial" w:ascii="Arial" w:hAnsi="Arial"/>
          <w:b/>
          <w:sz w:val="24"/>
          <w:szCs w:val="24"/>
        </w:rPr>
        <w:t>35. FEJEZET</w:t>
      </w:r>
    </w:p>
    <w:p>
      <w:pPr>
        <w:pStyle w:val="WWCsakszveg"/>
        <w:ind w:left="600" w:right="1322" w:firstLine="240"/>
        <w:jc w:val="center"/>
        <w:rPr>
          <w:rFonts w:ascii="Arial" w:hAnsi="Arial" w:cs="Arial"/>
          <w:b/>
          <w:b/>
          <w:sz w:val="24"/>
          <w:szCs w:val="24"/>
        </w:rPr>
      </w:pPr>
      <w:r>
        <w:rPr>
          <w:rFonts w:cs="Arial" w:ascii="Arial" w:hAnsi="Arial"/>
          <w:b/>
          <w:sz w:val="24"/>
          <w:szCs w:val="24"/>
        </w:rPr>
        <w:t>A MÉRÉSEK FOLYTATÓDNAK</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Négyen ültek együtt a kormányház egyik helyiségében, Vasziljev, Vang, Sandoz és Koós Lőrinc. Fellazult együttlétükben nem sürgette őket semmi halaszthatatlan tennivaló, nem feszítették gyors megoldásra váró kérdések. Jóleső érzés volt így elüldögélni, egyiküknek sem akaródzott bármit is csinálni. Alig fél óra hiányzott ahhoz, hogy a vezérlés rátegye a pontot a Föld hosszú vándorútjának végére. Az Ómega hajtómű zérus szintre való kikapcsolása jelenti majd ezt a pontot. Ez lesz a pillanat, amikor megindul a Föld szabályszerű keringése az új Nap körül, A pályára állás manőverének utolsó mozzanatait az irányítórendszer a megadott program szerint önműködően hajtja végre. Ők négyen is erre vártak, a helyszínen kívánták átélni az ünnepélyes pillanato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élsarki hajtóműnek meg vannak számlálva a percei — nézett telcomjára Sandcz. — Megérdemel minden dicséretet, derekas munkát végzett... Hogy ezt megértük… Nekem úgy tűnik, leglassabban az utolsó két hónap telt el, amióta elértük az új Naprendszer határát. Bevallom, meg vagyok illetődv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nyájan, nemcsak te — jegyezte meg Koós Lőrinc. — Magam egyébként akkor éltem át először a megérkezés örömét, amikor a szubrelativisztikus sebességtartományban ismét megjelent fejünk felett a csillagos égbolt. Sohasem felejtem el, milyen érzés volt, amikor szép lassan újra összeállt régi formájára a Göncölszekér. Vagy legalábbis majdnem arra. Meg amikor az első jelei mutatkoztak annak, hogy a hosszú kozmikus tél kezd tavaszba fordul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égis döntőnek tartom ezt a most közelgő percet. Gondoljátok csak meg.— még sohasem volt a történelemben olyan korszakváltás, amelyről tudták volna, hogy az. Mindig utólag állapították meg, hogy ekkor meg ekkor új korszak kezdődött. Most pedig tudjuk, hogy néhány perc — ismét a telcomra pillantott —, és átlépünk a történelem egy vadonatúj szakaszába. Új időszámítás kezdődik. Fan-tasz-tiku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z ember szívesen megkapaszkodik ilyen határpontokban — szólalt meg Vang is. — Évfordulókat tart, szüksége van az ünnepekre, arra, hogy valami módon felszabdalja az idő végtelen folyamát. Pedig az indulásunk pillanatában már benne rejlett a megérkezé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elyet mindjárt az egész világ ünnepelni fog. Majd kapcsoljuk az adás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úttal elmarad a jelképes emberi gombnyomás. Milyen kár, hogy az Öreg nem érhette meg velünk ezt a pillanato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jutott el az ígéret földjére. Helyesebben az ígéret napjár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rülöttük a kis helyiségben a monitorállványok műszerei, jelzőfényei, állapotjegyzői és fényírói a hosszú idő óta megszokott egyformasággal viselték el a rajtuk keresztülzúduló adattömeget. Még egy kevés ideig szabályosan dolgozik az összekovácsolódott információközlő és irányító lánc. Azutá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áll hát az Omega hajtómű. A mór megtette kötelességét, a mór mehet — mondta halkan, mintegy magának Koós Lőrinc.</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mégse mehet — élénkült föl hirtelen. — Maradjon a mór — tette még hozzá, és körülnézve társain, elnevette magát. Azok kérdő tekintettel fordultak feléj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tartjuk a hajtóműveket! Nem ideiglenesen, hanem végleg. Azok lesznek a Föld központi erőműve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mennyien lelkesen csatlakoztak az ötlethez. Egymás szavába vágva formálták tovább a gondolato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étre kellett volna hozni akkor is, ha ez a páratlan alkalom nem kényszerít minket rá.</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ntarktisz úgysem jó másr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ntianyag-erőművet ennél kisebb méretben nem is lehetne megvalósítani. S ekkora munkára aligha határoztuk volna el magunkat, ha a szükség nem visz rá.</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úziós erőművek kora lejárt. Megérett az idő az antianyag-erőműre, a tömegben rejlő teljes energia felszabadításár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osztórendszert is változatlanul megtarthatju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zt nem látom, hogy fogunk csatlakozni hozzá.</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erű. Megtartjuk a fotonsugarat, és azt tudjuk reflektál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csak szétszórtan, hanem irányítottan i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fotodinamikus generátorral ott a helyszín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j! Hű, teringettét!... Ezt elszalasztottu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ndoz hüledezve, mókás elkeseredéssel ingatta fejét. Mindnyájan telcomjukra néztek. Beletelt néhány pillanatba, míg eljutott tudatukig a tény: az új időszámítás nulladik órájának tizenhetedik percében vannak. Megtörtén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tizenhét perce, hogy az Antarktisztól a kormányházig végigfutott a hírközlő láncon az utolsó üzenet. Utoljára értesítette a kormányház a bázisállomásokat, s azok az őrszputnyikokat. Az OS4 kapitánya kiadta az utolsó napiparancsot. A megfigyelőszolgálat teljesítette feladatát. A közvetítőlánc felbomlik elemeire. Az őrszputnyikok, az OS1 és három társa megkezdi a leszállást a Földre. Visszatérnek korábbi hivatásukhoz a földi bázisállomások, a Popocatepetl, a Kancsendzönga, a Kilimandzsáró...</w:t>
      </w:r>
    </w:p>
    <w:p>
      <w:pPr>
        <w:pStyle w:val="WWCsakszveg"/>
        <w:ind w:left="600" w:right="1322" w:firstLine="240"/>
        <w:jc w:val="both"/>
        <w:rPr>
          <w:rFonts w:ascii="Arial" w:hAnsi="Arial" w:cs="Arial"/>
          <w:sz w:val="24"/>
          <w:szCs w:val="24"/>
        </w:rPr>
      </w:pPr>
      <w:r>
        <w:rPr>
          <w:rFonts w:cs="Arial" w:ascii="Arial" w:hAnsi="Arial"/>
          <w:sz w:val="24"/>
          <w:szCs w:val="24"/>
        </w:rPr>
        <w:t>A sötét teret ibolyakék fénykéve törte át.</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rány a Sirius — adta ki a parancsot Galén kapitány.</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űrhajó hajtóműve néhány rövid manőverező mozdulat után leállt, a fémgömb ballisztikus pályán folytatta előírt útját a hármas számú bolygó térségébe. Az irányító automata halk zizegéssel végezte munkáját, figyelte az iránytartást, és egyeztette a pályaelemek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au Ceti körül keringő új bolygóról felszállt az űrhajó. Elindult tisztelgő látogatásra a bolygószomszédokhoz. S ki tudja, hogy amint majd az egyik bolygó felé közeledik, s az űrhajó rádiósa egyszer véletlenül egy alig használt hullámhosszra vált, nem szólalnak-e meg a hangszóróban furcsa jelek. Bonyolult, kusza ritmusú hangok... A természet játéka? Vagy értelmes lények üzenete?</w:t>
      </w:r>
    </w:p>
    <w:p>
      <w:pPr>
        <w:pStyle w:val="WWCsakszveg"/>
        <w:ind w:left="600" w:right="1322" w:firstLine="240"/>
        <w:jc w:val="both"/>
        <w:rPr>
          <w:rFonts w:ascii="Arial" w:hAnsi="Arial" w:cs="Arial"/>
          <w:sz w:val="24"/>
          <w:szCs w:val="24"/>
        </w:rPr>
      </w:pPr>
      <w:r>
        <w:rPr>
          <w:rFonts w:cs="Arial" w:ascii="Arial" w:hAnsi="Arial"/>
          <w:sz w:val="24"/>
          <w:szCs w:val="24"/>
        </w:rPr>
        <w:t>Az űrhajó közeledik a bolygó felé.</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A Kilimandzsáró tetején, a zuhogó napsütésben szikrázva verték vissza a fényt az épület fehér fala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nor-vonalak finom szerkezete P4-es típust mutat — mondta Jimmy Tangianu.</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lvételt meg kell ismételni. Egy mérés nem mérés — válaszolt Hermann Mülle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lesz. A mágneses térmérések felvételén a logrobot dolgozi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w:t>
      </w:r>
    </w:p>
    <w:p>
      <w:pPr>
        <w:pStyle w:val="WWCsakszveg"/>
        <w:ind w:left="600" w:right="1322" w:firstLine="240"/>
        <w:jc w:val="both"/>
        <w:rPr>
          <w:rFonts w:ascii="Arial" w:hAnsi="Arial" w:cs="Arial"/>
          <w:sz w:val="24"/>
          <w:szCs w:val="24"/>
        </w:rPr>
      </w:pPr>
      <w:r>
        <w:rPr>
          <w:rFonts w:cs="Arial" w:ascii="Arial" w:hAnsi="Arial"/>
          <w:sz w:val="24"/>
          <w:szCs w:val="24"/>
        </w:rPr>
        <w:t>Müller belelapozott az új munkanaplób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átom a tau Cetiről távolból felvett előzetes adatoka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üller doktor! Azt a régi Nap adataival együtt leraktuk az irattárb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majd keresse ki. Nos mi van a Knor-spektrummal? — lépett közelebb az analizátorho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mint az előbb — felelte Jimmy jámbor képpel. — A műszer nem téved.</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ütt léptek tovább a heliográfhoz. Az automata műszerek szorgalmasan gyűjtötték az új Nap adatait, de ők azért körbejárták a laboratóriumot, és személyesen ellenőriztek minden egyes mérőhelyet. Egy darabig szótlanul figyelték a műszerek munkáj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végre elutazhatna Wessensdorfba, Müller doktor — szólalt meg egy idő után Jimmy.</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képzeli? Most, amikor annyi munka van! És minden nap valami új és érdekes adat kerül napvilágr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igen. Maga a napvilág is — nevetett Jimmy.</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cs="Arial" w:ascii="Arial" w:hAnsi="Arial"/>
          <w:sz w:val="24"/>
          <w:szCs w:val="24"/>
        </w:rPr>
      </w:r>
    </w:p>
    <w:sectPr>
      <w:headerReference w:type="default" r:id="rId16"/>
      <w:footerReference w:type="default" r:id="rId17"/>
      <w:type w:val="nextPage"/>
      <w:pgSz w:w="11906" w:h="16838"/>
      <w:pgMar w:left="1152" w:right="1152" w:gutter="0" w:header="709" w:top="107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zzie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29.1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78765" cy="173355"/>
              <wp:effectExtent l="0" t="0" r="0" b="0"/>
              <wp:wrapSquare wrapText="largest"/>
              <wp:docPr id="12" name="Frame2"/>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9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29.1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 w:right="0" w:hanging="0"/>
      <w:rPr>
        <w:rFonts w:ascii="Arial" w:hAnsi="Arial" w:cs="Arial"/>
      </w:rPr>
    </w:pPr>
    <w:r>
      <w:rPr>
        <w:rFonts w:cs="Arial" w:ascii="Arial" w:hAnsi="Arial"/>
      </w:rPr>
      <w:t>Gács Demeter: Új Nap fel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 w:right="0" w:hanging="0"/>
      <w:rPr>
        <w:rFonts w:ascii="Arial" w:hAnsi="Arial" w:cs="Arial"/>
      </w:rPr>
    </w:pPr>
    <w:r>
      <w:rPr>
        <w:rFonts w:cs="Arial" w:ascii="Arial" w:hAnsi="Arial"/>
      </w:rPr>
      <w:t>Gács Demeter: Új Nap felé</w:t>
    </w:r>
  </w:p>
</w:hdr>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u-HU" w:eastAsia="zxx" w:bidi="ar-SA"/>
    </w:rPr>
  </w:style>
  <w:style w:type="character" w:styleId="AbsatzStandardschriftart">
    <w:name w:val="Absatz-Standardschriftar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Bekezdsalapbettpusa">
    <w:name w:val="WW-Bekezdés alap-betűtípusa"/>
    <w:qFormat/>
    <w:rPr/>
  </w:style>
  <w:style w:type="character" w:styleId="PageNumber">
    <w:name w:val="Page Number"/>
    <w:basedOn w:val="WW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WWCsakszveg">
    <w:name w:val="WW-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erettartalom">
    <w:name w:val="Kerettartalom"/>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07:45:00Z</dcterms:created>
  <dc:creator>Tibi</dc:creator>
  <dc:description/>
  <dc:language>en-US</dc:language>
  <cp:lastModifiedBy>Tibi</cp:lastModifiedBy>
  <dcterms:modified xsi:type="dcterms:W3CDTF">2005-08-31T08:53:00Z</dcterms:modified>
  <cp:revision>0</cp:revision>
  <dc:subject/>
  <dc:title>GÁCS DEMETER</dc:title>
</cp:coreProperties>
</file>