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html-ből tettem át wordbe. Az eredeti html-t valahogy levédték, és egy idő után eltünt. Ez a verzió úgy használható, hogy ezt megnyitod egy ablakban, és alatta egy jegyzettömböt, ahol gyakorolhatsz.A nejem frankón megtanulta, nekem is kellene, csak hát 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20000" cy="47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8" name="Image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ziasztok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z a honlap azoknak szól, akik szeretnének megtanulni a tízújjas vakírás vagyis a gépírást.</w:t>
        <w:br/>
        <w:t>Nagyon hasznos dolog és még könnyen is tanulható, ezért mindeniknek csak ajánlani tudom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leckéket abban a sorrendben tanuljátok, ahogy a linkek egymás után jönnek és ne zavarjon, hogy</w:t>
        <w:br/>
        <w:t>nem ABC sorrendben van, a gépírást így kell tanuln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also frame-ban találtok egy texarea mezőt, ott tudjátok gyakorolni a leckéket. (Mint már írtam nyiss alatta egy jegyzettömböt)</w:t>
        <w:br/>
        <w:t>Ha elég kitartó vagy és mindet végig csinálsz, akkor mire a végére érsz már memorizálod</w:t>
        <w:br/>
        <w:t>is a betük helyét, azután már csak gyakorlás kérdése az egész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Alaptartás</w:t>
        </w:r>
      </w:hyperlink>
      <w:r>
        <w:rPr>
          <w:rFonts w:cs="Times New Roman" w:ascii="Times New Roman" w:hAnsi="Times New Roman"/>
          <w:b/>
          <w:bCs/>
          <w:sz w:val="27"/>
          <w:szCs w:val="27"/>
        </w:rPr>
        <w:br/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i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m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r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vessző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v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o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á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g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e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u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p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t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n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c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4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h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5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ő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6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y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7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b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8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ü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29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qxv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0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z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1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ö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2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. és nagy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3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ú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4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ó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5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-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kötőjel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6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í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betü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7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1, 3, 5, 7, 9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szám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38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2, 4, 6, 8, 0 </w:t>
        </w:r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szá</w:t>
        </w:r>
      </w:hyperlink>
      <w:hyperlink r:id="rId39">
        <w:r>
          <w:rPr>
            <w:rStyle w:val="InternetLink"/>
            <w:rFonts w:cs="Times New Roman" w:ascii="Times New Roman" w:hAnsi="Times New Roman"/>
            <w:b/>
            <w:bCs/>
            <w:sz w:val="36"/>
            <w:u w:val="single"/>
          </w:rPr>
          <w:t>m</w:t>
        </w:r>
      </w:hyperlink>
      <w:r>
        <w:rPr>
          <w:rFonts w:cs="Times New Roman" w:ascii="Times New Roman" w:hAnsi="Times New Roman"/>
          <w:b/>
          <w:bCs/>
          <w:sz w:val="36"/>
          <w:szCs w:val="36"/>
        </w:rPr>
        <w:br/>
      </w:r>
      <w:hyperlink r:id="rId40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>ű</w:t>
        </w:r>
      </w:hyperlink>
      <w:hyperlink r:id="rId41">
        <w:r>
          <w:rPr>
            <w:rStyle w:val="InternetLink"/>
            <w:rFonts w:cs="Times New Roman" w:ascii="Times New Roman" w:hAnsi="Times New Roman"/>
            <w:b/>
            <w:bCs/>
            <w:sz w:val="48"/>
            <w:u w:val="single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b/>
          <w:bCs/>
          <w:sz w:val="36"/>
          <w:u w:val="single"/>
        </w:rPr>
        <w:t>b</w:t>
      </w:r>
      <w:hyperlink r:id="rId42">
        <w:r>
          <w:rPr>
            <w:rStyle w:val="InternetLink"/>
            <w:rFonts w:cs="Times New Roman" w:ascii="Times New Roman" w:hAnsi="Times New Roman"/>
            <w:sz w:val="36"/>
            <w:u w:val="single"/>
          </w:rPr>
          <w:t>etü</w:t>
        </w:r>
      </w:hyperlink>
      <w:r>
        <w:rPr>
          <w:rFonts w:cs="Times New Roman" w:ascii="Times New Roman" w:hAnsi="Times New Roman"/>
          <w:sz w:val="36"/>
          <w:szCs w:val="36"/>
        </w:rPr>
        <w:br/>
      </w:r>
      <w:hyperlink r:id="rId43">
        <w:r>
          <w:rPr>
            <w:rStyle w:val="InternetLink"/>
            <w:rFonts w:cs="Times New Roman" w:ascii="Times New Roman" w:hAnsi="Times New Roman"/>
            <w:sz w:val="36"/>
            <w:u w:val="single"/>
          </w:rPr>
          <w:t>?:_; betü</w:t>
        </w:r>
      </w:hyperlink>
      <w:r>
        <w:rPr>
          <w:rFonts w:cs="Times New Roman" w:ascii="Times New Roman" w:hAnsi="Times New Roman"/>
          <w:sz w:val="36"/>
          <w:szCs w:val="36"/>
        </w:rPr>
        <w:br/>
      </w:r>
      <w:hyperlink r:id="rId44">
        <w:r>
          <w:rPr>
            <w:rStyle w:val="InternetLink"/>
            <w:rFonts w:cs="Times New Roman" w:ascii="Times New Roman" w:hAnsi="Times New Roman"/>
            <w:sz w:val="36"/>
            <w:u w:val="single"/>
          </w:rPr>
          <w:t>§'"+! betü</w:t>
        </w:r>
      </w:hyperlink>
      <w:r>
        <w:rPr>
          <w:rFonts w:cs="Times New Roman" w:ascii="Times New Roman" w:hAnsi="Times New Roman"/>
          <w:sz w:val="36"/>
          <w:szCs w:val="36"/>
        </w:rPr>
        <w:br/>
      </w:r>
      <w:hyperlink r:id="rId45">
        <w:r>
          <w:rPr>
            <w:rStyle w:val="InternetLink"/>
            <w:rFonts w:cs="Times New Roman" w:ascii="Times New Roman" w:hAnsi="Times New Roman"/>
            <w:sz w:val="36"/>
            <w:u w:val="single"/>
          </w:rPr>
          <w:t>%/=() betü</w:t>
        </w:r>
      </w:hyperlink>
      <w:r>
        <w:rPr>
          <w:rFonts w:cs="Times New Roman" w:ascii="Times New Roman" w:hAnsi="Times New Roman"/>
          <w:sz w:val="36"/>
          <w:szCs w:val="36"/>
        </w:rPr>
        <w:br/>
      </w:r>
      <w:hyperlink r:id="rId46">
        <w:r>
          <w:rPr>
            <w:rStyle w:val="InternetLink"/>
            <w:rFonts w:cs="Times New Roman" w:ascii="Times New Roman" w:hAnsi="Times New Roman"/>
            <w:sz w:val="36"/>
            <w:u w:val="single"/>
          </w:rPr>
          <w:t>Numerikus bill</w:t>
        </w:r>
      </w:hyperlink>
      <w:r>
        <w:rPr>
          <w:rFonts w:cs="Times New Roman" w:ascii="Times New Roman" w:hAnsi="Times New Roman"/>
          <w:sz w:val="36"/>
          <w:szCs w:val="36"/>
        </w:rPr>
        <w:t>entyü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t>A weblap készült: 2005. 11. 05. -én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hyperlink r:id="rId49">
        <w:r>
          <w:rPr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50">
        <w:r>
          <w:rPr>
            <w:rStyle w:val="InternetLink"/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lWeb"/>
        <w:rPr/>
      </w:pPr>
      <w:hyperlink r:id="rId51">
        <w:r>
          <w:rPr>
            <w:sz w:val="36"/>
            <w:szCs w:val="36"/>
          </w:rPr>
          <w:drawing>
            <wp:inline distT="0" distB="0" distL="0" distR="0">
              <wp:extent cx="190500" cy="142875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0" name="Image20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laptartás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 JKL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Helyezzük a két kezünk nyolc ujját az alaptartás billentyűire, és folyamatosan érintsük a nyolc</w:t>
        <w:br/>
        <w:t>billentyűt, a hüvelykujjunkkal pedig a közbillentyűt! Ha már érintjük az alaptartást, ne a</w:t>
        <w:br/>
        <w:t>billentyűzetre, hanem a képernyőre nézzün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Tapintsuk mutatóujjunkkal az f és a j billentyűjén levő domború jelet! Innen tudhatjuk, hogy</w:t>
        <w:br/>
        <w:t>kezünk valóban az alaptartáson nyugszik. Hüvelykujjunkat könnyedén tartsuk a közbillentyű felett.</w:t>
        <w:br/>
        <w:t>Mindegy, hogy melyik hüvelykujjunkkal működtetjük a közbillentyűt. Ha kezünket elhelyeztük</w:t>
        <w:br/>
        <w:t>az alaptartáson, először a j billentyűjét ütjük le. A jobb mutatóujj ügyes ujj, különös nehézséget nem</w:t>
        <w:br/>
        <w:t>jelent a billentyű leütése. A leütés rövid (staccato), gyors, könnyed legyen, ne túlságosan erős!</w:t>
        <w:br/>
        <w:t>A többi ujj ne mozduljon el a helyérő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Most jöhet a gyakor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Üssd le a j betűt négyesével, a képernyőt nézv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jjj jjjj jjjj jjjj jjjj jjjj jjjj jjjj jjjj jjjj jjjj jjj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A jobb kéz középső ujjának alapbetűje a k. Ez az ujjunk erős, ügye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kkk kkkk kkkk kkkk kkkk kkkk kkkk kkkk kkkk kkkk kkkk kkk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Az f billentyűjét a bal kéz mutatóujja kezeli. Ez az ujjunk szintén ügyes, a feladat nem nehéz.</w:t>
        <w:br/>
        <w:t>Könnyedén üssük a billentyű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fff ffff ffff ffff ffff ffff ffff ffff ffff ffff ffff fff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A d billentyűt kezelő bal középső ujj is ügyes, erős.Könnyedén üssük a billentyűt, a többi ujjunk ne mozduljon 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ddd dddd dddd dddd dddd dddd dddd dddd dddd dddd dddd ddd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Talán a legügyetlenebb ujjunk a bal kéz gyűrűsujja. Ez kezeli az egyik leggyakoribb</w:t>
        <w:br/>
        <w:t>mássalhangzónk, az s billentyűjét. Fokozott gondossággal, odafigyeléssel gyakoroljuk! A többi ujj</w:t>
        <w:br/>
        <w:t xml:space="preserve">lehetőleg ne mozduljon el a helyéről. Könnyedén üssük a billentyűt, csak a bal kezünk gyűrűsujja mozogjon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sss ssss ssss ssss ssss ssss ssss ssss ssss ssss ssss sss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A bal kéz kisujja gyenge ujj. Ezzel kezeljük az a billentyűjé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aaa aaaa aaaa aaaa aaaa aaaa aaaa aaaa aaaa aaaa aaaa aaa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Az l billentyűjét a jobb kéz gyűrűsujjával kezeljük. Ez az ujj elég ügyetlen, figyelnünk kell rá, hogy</w:t>
        <w:br/>
        <w:t>a többi ujjtól függetlenül mozogjon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lll llll llll llll llll llll llll llll llll llll llll lll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A jobb kéz kisujja nem ügyetlen, de gyenge. Ezzel írjuk az é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éééé éééé éééé éééé éééé éééé éééé éééé éééé éééé éééé éééé</w:t>
      </w:r>
    </w:p>
    <w:p>
      <w:pPr>
        <w:pStyle w:val="Normal"/>
        <w:spacing w:before="280" w:after="280"/>
        <w:rPr/>
      </w:pPr>
      <w:hyperlink r:id="rId61">
        <w:r>
          <w:rPr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21" name="Image21" descr="">
                <a:hlinkClick xmlns:a="http://schemas.openxmlformats.org/drawingml/2006/main" r:id="rId6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1" descr="">
                        <a:hlinkClick r:id="rId6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62">
        <w:r>
          <w:rPr>
            <w:rStyle w:val="InternetLink"/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22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63">
        <w:r>
          <w:rPr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190500" cy="142875"/>
              <wp:effectExtent l="0" t="0" r="0" b="0"/>
              <wp:docPr id="23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0" name="Image30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Gyakorold a következő feladatsorokat ügyelve, hogy mindig a képernyőt nézd!</w:t>
        <w:br/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kéké kéké fsfs kéké kéké fsfs kéké kéké fsfs kéké kéké fsfs</w:t>
        <w:br/>
        <w:t>kéké kéké fsfs kéké kéké fsfs kéké kéké fsfs kéké kéké fsfs</w:t>
        <w:br/>
        <w:t>kéké kéké fsfs kéké kéké fsfs kéké kéké fsfs kéké kéké fsfs</w:t>
        <w:br/>
        <w:t>kéké kéké fsfs kéké kéké fsfs kéké kéké fsfs kéké kéké fsfs</w:t>
        <w:br/>
        <w:t>kéké kéké fsfs kéké kéké fsfs kéké kéké fsfs kéké kéké fsf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fs kéfs kéfs kéfs kéfs kéfs kéfs kéfs kéfs kéfs kéfs kéfs</w:t>
        <w:br/>
        <w:t>kéfs kéfs kéfs kéfs kéfs kéfs kéfs kéfs kéfs kéfs kéfs kéfs</w:t>
        <w:br/>
        <w:t>kéfs kéfs kéfs kéfs kéfs kéfs kéfs kéfs kéfs kéfs kéfs kéfs</w:t>
        <w:br/>
        <w:t>kéfs kéfs kéfs kéfs kéfs kéfs kéfs kéfs kéfs kéfs kéfs kéfs</w:t>
        <w:br/>
        <w:t>kéfs kéfs kéfs kéfs kéfs kéfs kéfs kéfs kéfs kéfs kéfs kéf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s kés fék fék kés kés fék fék kés kés fék fék</w:t>
        <w:br/>
        <w:t>kés kés fék fék kés kés fék fék kés kés fék fék</w:t>
        <w:br/>
        <w:t>kés kés fék fék kés kés fék fék kés kés fék fék</w:t>
        <w:br/>
        <w:t>kés kés fék fék kés kés fék fék kés kés fék fék</w:t>
        <w:br/>
        <w:t>kés kés fék fék kés kés fék fék kés kés fék fé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ék és késs ék és késs ék és késs ék és késs ék és késs</w:t>
        <w:br/>
        <w:t>ék és késs ék és késs ék és késs ék és késs ék és késs</w:t>
        <w:br/>
        <w:t>ék és késs ék és késs ék és késs ék és késs ék és késs</w:t>
        <w:br/>
        <w:t>ék és késs ék és késs ék és késs ék és késs ék és késs</w:t>
        <w:br/>
        <w:t>ék és késs ék és késs ék és késs ék és késs ék és kés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ljl jljl dada dada jljl jljl dada dada jljl jljl dada dada</w:t>
        <w:br/>
        <w:t>jljl jljl dada dada jljl jljl dada dada jljl jljl dada dada</w:t>
        <w:br/>
        <w:t>jljl jljl dada dada jljl jljl dada dada jljl jljl dada dada</w:t>
        <w:br/>
        <w:t>jljl jljl dada dada jljl jljl dada dada jljl jljl dada dada</w:t>
        <w:br/>
        <w:t>jljl jljl dada dada jljl jljl dada dada jljl jljl dada dad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lda jlda jlda jlda jlda jlda jlda jlda jlda jlda jlda jlda</w:t>
        <w:br/>
        <w:t>jlda jlda jlda jlda jlda jlda jlda jlda jlda jlda jlda jlda</w:t>
        <w:br/>
        <w:t>jlda jlda jlda jlda jlda jlda jlda jlda jlda jlda jlda jlda</w:t>
        <w:br/>
        <w:t>jlda jlda jlda jlda jlda jlda jlda jlda jlda jlda jlda jlda</w:t>
        <w:br/>
        <w:t>jlda jlda jlda jlda jlda jlda jlda jlda jlda jlda jlda jld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al dal adj adj dal dal adj adj dal dal adj adj dal dal adj adj</w:t>
        <w:br/>
        <w:t>dal dal adj adj dal dal adj adj dal dal adj adj dal dal adj adj</w:t>
        <w:br/>
        <w:t>dal dal adj adj dal dal adj adj dal dal adj adj dal dal adj adj</w:t>
        <w:br/>
        <w:t>dal dal adj adj dal dal adj adj dal dal adj adj dal dal adj adj</w:t>
        <w:br/>
        <w:t>dal dal adj adj dal dal adj adj dal dal adj adj dal dal adj ad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l ad alja al ad alja al ad alja al ad alja al ad alja al ad alja</w:t>
        <w:br/>
        <w:t>al ad alja al ad alja al ad alja al ad alja al ad alja al ad alja</w:t>
        <w:br/>
        <w:t>al ad alja al ad alja al ad alja al ad alja al ad alja al ad alja</w:t>
        <w:br/>
        <w:t>al ad alja al ad alja al ad alja al ad alja al ad alja al ad alja</w:t>
        <w:br/>
        <w:t>al ad alja al ad alja al ad alja al ad alja al ad alja al ad alja</w:t>
      </w:r>
    </w:p>
    <w:p>
      <w:pPr>
        <w:pStyle w:val="Normal"/>
        <w:spacing w:before="280" w:after="280"/>
        <w:rPr/>
      </w:pPr>
      <w:hyperlink r:id="rId73">
        <w:r>
          <w:rPr>
            <w:rFonts w:cs="Times New Roman" w:ascii="Times New Roman" w:hAnsi="Times New Roman"/>
            <w:b/>
            <w:bCs/>
          </w:rPr>
          <w:drawing>
            <wp:inline distT="0" distB="0" distL="0" distR="0">
              <wp:extent cx="304165" cy="304165"/>
              <wp:effectExtent l="0" t="0" r="0" b="0"/>
              <wp:docPr id="31" name="Image31" descr="">
                <a:hlinkClick xmlns:a="http://schemas.openxmlformats.org/drawingml/2006/main" r:id="rId7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31" descr="">
                        <a:hlinkClick r:id="rId7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74">
        <w:r>
          <w:rPr>
            <w:rStyle w:val="InternetLink"/>
            <w:rFonts w:cs="Times New Roman" w:ascii="Times New Roman" w:hAnsi="Times New Roman"/>
            <w:b/>
            <w:bCs/>
          </w:rPr>
          <w:drawing>
            <wp:inline distT="0" distB="0" distL="0" distR="0">
              <wp:extent cx="304165" cy="304165"/>
              <wp:effectExtent l="0" t="0" r="0" b="0"/>
              <wp:docPr id="32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75">
        <w:r>
          <w:rPr>
            <w:rFonts w:cs="Times New Roman" w:ascii="Times New Roman" w:hAnsi="Times New Roman"/>
            <w:b/>
            <w:bCs/>
          </w:rPr>
          <w:drawing>
            <wp:inline distT="0" distB="0" distL="0" distR="0">
              <wp:extent cx="190500" cy="142875"/>
              <wp:effectExtent l="0" t="0" r="0" b="0"/>
              <wp:docPr id="33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6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40" name="Image4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z első sorgyakorlatban az alaptartás betűit négyes betűegyüttesekben, párosával ismételve gyakoroljuk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élkj élkj fdsa fd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ehetőleg csak az az ujjunk mozduljon, amelyikkel éppen a billentyűt ütjük! Folyamatosan tekintsünk a képernyőre, se a</w:t>
        <w:br/>
        <w:t>kezünkre, se a billentyűzetre ne nézzünk! A sorgyakorlatot ritmusra írjuk, hangos betűzéss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élkj élkj fdsa fdsa élkj élkj fdsa fdsa élkj élkj fdsa fdsa </w:t>
        <w:br/>
        <w:t xml:space="preserve">élkj élkj fdsa fdsa élkj élkj fdsa fdsa élkj élkj fdsa fdsa </w:t>
        <w:br/>
        <w:t xml:space="preserve">élkj élkj fdsa fdsa élkj élkj fdsa fdsa élkj élkj fdsa fdsa </w:t>
        <w:br/>
        <w:t xml:space="preserve">élkj élkj fdsa fdsa élkj élkj fdsa fdsa élkj élkj fdsa fdsa </w:t>
        <w:br/>
        <w:t xml:space="preserve">élkj élkj fdsa fdsa élkj élkj fdsa fdsa élkj élkj fdsa fds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A második gyakorlósorban ugyanezekből a betűkből más sorrendben összeállított betűegyütteseket írunk párosával ismételve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jlké jlké dasf das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lké jlké dasf dasf jlké jlké dasf dasf jlké jlké dasf dasf</w:t>
        <w:br/>
        <w:t>jlké jlké dasf dasf jlké jlké dasf dasf jlké jlké dasf dasf</w:t>
        <w:br/>
        <w:t>jlké jlké dasf dasf jlké jlké dasf dasf jlké jlké dasf dasf</w:t>
        <w:br/>
        <w:t>jlké jlké dasf dasf jlké jlké dasf dasf jlké jlké dasf dasf</w:t>
        <w:br/>
        <w:t>jlké jlké dasf dasf jlké jlké dasf dasf jlké jlké dasf das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A harmadik gyakorlósorban ismét más sorrendbe szedjük az alaptartás betűit, és párosával ismételjü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kélj kélj fsda fsd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lj kélj fsda fsda kélj kélj fsda fsda kélj kélj fsda fsda</w:t>
        <w:br/>
        <w:t>kélj kélj fsda fsda kélj kélj fsda fsda kélj kélj fsda fsda</w:t>
        <w:br/>
        <w:t>kélj kélj fsda fsda kélj kélj fsda fsda kélj kélj fsda fsda</w:t>
        <w:br/>
        <w:t>kélj kélj fsda fsda kélj kélj fsda fsda kélj kélj fsda fsda</w:t>
        <w:br/>
        <w:t xml:space="preserve">kélj kélj fsda fsda kélj kélj fsda fsda kélj kélj fsda fsd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kad akad félj félj akad akad félj félj akad akad félj félj</w:t>
        <w:br/>
        <w:t>akad akad félj félj akad akad félj félj akad akad félj félj</w:t>
        <w:br/>
        <w:t>akad akad félj félj akad akad félj félj akad akad félj félj</w:t>
        <w:br/>
        <w:t>akad akad félj félj akad akad félj félj akad akad félj félj</w:t>
        <w:br/>
        <w:t>akad akad félj félj akad akad félj félj akad akad félj fél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sés késés dajka dajka késés késés dajka dajka késés késés dajka dajka</w:t>
        <w:br/>
        <w:t>késés késés dajka dajka késés késés dajka dajka késés késés dajka dajka</w:t>
        <w:br/>
        <w:t>késés késés dajka dajka késés késés dajka dajka késés késés dajka dajka</w:t>
        <w:br/>
        <w:t xml:space="preserve">késés késés dajka dajka késés késés dajka dajka késés késés dajka dajka </w:t>
        <w:br/>
        <w:t xml:space="preserve">késés késés dajka dajka késés késés dajka dajka késés késés dajka dajk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kad fakad félés félés fakad fakad félés félés fakad fakad félés félés</w:t>
        <w:br/>
        <w:t>fakad fakad félés félés fakad fakad félés félés fakad fakad félés félés</w:t>
        <w:br/>
        <w:t>fakad fakad félés félés fakad fakad félés félés fakad fakad félés félés</w:t>
        <w:br/>
        <w:t>fakad fakad félés félés fakad fakad félés félés fakad fakad félés félés</w:t>
        <w:br/>
        <w:t>fakad fakad félés félés fakad fakad félés félés fakad fakad félés félé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asfélék sasfélék salakkal salakkal sasfélék sasfélék salak </w:t>
        <w:br/>
        <w:t>sasfélék sasfélék salakkal salakkal sasfélék sasfélék salak</w:t>
        <w:br/>
        <w:t xml:space="preserve">sasfélék sasfélék salakkal salakkal sasfélék sasfélék salak </w:t>
        <w:br/>
        <w:t xml:space="preserve">sasfélék sasfélék salakkal salakkal sasfélék sasfélék salak </w:t>
        <w:br/>
        <w:t>sasfélék sasfélék salakkal salakkal sasfélék sasfélék sala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kés fék ék késs dal al ad alja akad félj késés dajka fakadj </w:t>
        <w:br/>
        <w:t>kés fék ék késs dal al ad alja akad félj késés dajka fakadj</w:t>
        <w:br/>
        <w:t>kés fék ék késs dal al ad alja akad félj késés dajka fakadj</w:t>
        <w:br/>
        <w:t xml:space="preserve">kés fék ék késs dal al ad alja akad félj késés dajka fakadj </w:t>
        <w:br/>
        <w:t>kés fék ék késs dal al ad alja akad félj késés dajka fakadj</w:t>
      </w:r>
    </w:p>
    <w:p>
      <w:pPr>
        <w:pStyle w:val="Normal"/>
        <w:spacing w:before="280" w:after="280"/>
        <w:rPr/>
      </w:pPr>
      <w:hyperlink r:id="rId85">
        <w:r>
          <w:rPr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41" name="Image41" descr="">
                <a:hlinkClick xmlns:a="http://schemas.openxmlformats.org/drawingml/2006/main" r:id="rId8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41" descr="">
                        <a:hlinkClick r:id="rId8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86">
        <w:r>
          <w:rPr>
            <w:rStyle w:val="InternetLink"/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42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87">
        <w:r>
          <w:rPr>
            <w:rFonts w:cs="Times New Roman" w:ascii="Times New Roman" w:hAnsi="Times New Roman"/>
            <w:sz w:val="36"/>
            <w:szCs w:val="36"/>
          </w:rPr>
          <w:drawing>
            <wp:inline distT="0" distB="0" distL="0" distR="0">
              <wp:extent cx="190500" cy="142875"/>
              <wp:effectExtent l="0" t="0" r="0" b="0"/>
              <wp:docPr id="43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50" name="Image50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 betű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özépsőujja fel = 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első sorgyakorlat könnyű betűkapcsolás: az alaptartás betűit ismételjük,</w:t>
        <w:br/>
        <w:t>majd az alaptartás jobbkezes betűihez, illetve a k alapbetűhöz kapcsoljuk az i betűt.</w:t>
        <w:br/>
        <w:t>Az i leütése után az ujj azonnal térjen vissza az alapbet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df élki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df élkikj asdfdf élkikj asdfdf élkikj asdfdf élkikj asdfdf élkikj</w:t>
        <w:br/>
        <w:t>asdfdf élkikj asdfdf élkikj asdfdf élkikj asdfdf élkikj asdfdf élkikj</w:t>
        <w:br/>
        <w:t>asdfdf élkikj asdfdf élkikj asdfdf élkikj asdfdf élkikj asdfdf élkikj</w:t>
        <w:br/>
        <w:t>asdfdf élkikj asdfdf élkikj asdfdf élkikj asdfdf élkikj asdfdf élkikj</w:t>
        <w:br/>
        <w:t>asdfdf élkikj asdfdf élkikj asdfdf élkikj asdfdf élkikj asdfdf élki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ik sik dik fik éik lik kik jik aik sik dik fik éik lik kik jik</w:t>
        <w:br/>
        <w:t>aik sik dik fik éik lik kik jik aik sik dik fik éik lik kik jik</w:t>
        <w:br/>
        <w:t>aik sik dik fik éik lik kik jik aik sik dik fik éik lik kik jik</w:t>
        <w:br/>
        <w:t>aik sik dik fik éik lik kik jik aik sik dik fik éik lik kik jik</w:t>
        <w:br/>
        <w:t>aik sik dik fik éik lik kik jik aik sik dik fik éik lik kik j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akik lakik késik késik lakik lakik késik késik lakik lakik késik késik</w:t>
        <w:br/>
        <w:t>lakik lakik késik késik lakik lakik késik késik lakik lakik késik késik</w:t>
        <w:br/>
        <w:t>lakik lakik késik késik lakik lakik késik késik lakik lakik késik késik</w:t>
        <w:br/>
        <w:t>lakik lakik késik késik lakik lakik késik késik lakik lakik késik késik</w:t>
        <w:br/>
        <w:t>lakik lakik késik késik lakik lakik késik késik lakik lakik késik kés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kiké sisak akiké sisak akiké sisak akiké sisak akiké sisak akiké sisak</w:t>
        <w:br/>
        <w:t>akiké sisak akiké sisak akiké sisak akiké sisak akiké sisak akiké sisak</w:t>
        <w:br/>
        <w:t>akiké sisak akiké sisak akiké sisak akiké sisak akiké sisak akiké sisak</w:t>
        <w:br/>
        <w:t>akiké sisak akiké sisak akiké sisak akiké sisak akiké sisak akiké sisak</w:t>
        <w:br/>
        <w:t>akiké sisak akiké sisak akiké sisak akiké sisak akiké sisak akiké sisa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ötödik egy kissé nehezebb gyakorlósor, itt már három különböző szót gyakorolunk kettesével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ifli kifli ajkai ajkai illik ill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 dologra különösen ügyeljünk: ezekben a szópéldákban az új betűt többnyire nem az alapbetű követi, így minden alkalommal azonnal húzzuk</w:t>
        <w:br/>
        <w:t>vissza ujjunkat az i billentyűjéről a k billentyűjére; az illik szóban egymás után két azonos betű szerepel, de ezeket is a többivel azonos ütemben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ifli kifli ajkai ajkai illik illik kifli kifli ajkai ajkai illik illik</w:t>
        <w:br/>
        <w:t>kifli kifli ajkai ajkai illik illik kifli kifli ajkai ajkai illik illik</w:t>
        <w:br/>
        <w:t>kifli kifli ajkai ajkai illik illik kifli kifli ajkai ajkai illik illik</w:t>
        <w:br/>
        <w:t>kifli kifli ajkai ajkai illik illik kifli kifli ajkai ajkai illik illik</w:t>
        <w:br/>
        <w:t>kifli kifli ajkai ajkai illik illik kifli kifli ajkai ajkai illik ill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jai klikk fiaid fajai klikk fiaid fajai klikk fiaid fajai klikk fiaid</w:t>
        <w:br/>
        <w:t>fajai klikk fiaid fajai klikk fiaid fajai klikk fiaid fajai klikk fiaid</w:t>
        <w:br/>
        <w:t>fajai klikk fiaid fajai klikk fiaid fajai klikk fiaid fajai klikk fiaid</w:t>
        <w:br/>
        <w:t>fajai klikk fiaid fajai klikk fiaid fajai klikk fiaid fajai klikk fiaid</w:t>
        <w:br/>
        <w:t>fajai klikk fiaid fajai klikk fiaid fajai klikk fiaid fajai klikk fiai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laki alaki dalia dalia idill idill ladik ladik alaki alaki dalia dalia idill</w:t>
        <w:br/>
        <w:t xml:space="preserve">alaki alaki dalia dalia idill idill ladik ladik alaki alaki dalia dalia idill </w:t>
        <w:br/>
        <w:t xml:space="preserve">alaki alaki dalia dalia idill idill ladik ladik alaki alaki dalia dalia idill </w:t>
        <w:br/>
        <w:t>alaki alaki dalia dalia idill idill ladik ladik alaki alaki dalia dalia idill</w:t>
        <w:br/>
        <w:t>alaki alaki dalia dalia idill idill ladik ladik alaki alaki dalia dalia idil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alai kissé ifjak félik dalai kissé ifjak félik dalai kissé ifjak félik</w:t>
        <w:br/>
        <w:t>dalai kissé ifjak félik dalai kissé ifjak félik dalai kissé ifjak félik</w:t>
        <w:br/>
        <w:t>dalai kissé ifjak félik dalai kissé ifjak félik dalai kissé ifjak félik</w:t>
        <w:br/>
        <w:t>dalai kissé ifjak félik dalai kissé ifjak félik dalai kissé ifjak félik</w:t>
        <w:br/>
        <w:t>dalai kissé ifjak félik dalai kissé ifjak félik dalai kissé ifjak fél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sik lakik akiké sisak kifli ajkai illik fajai dalai kissé késik lakik</w:t>
        <w:br/>
        <w:t>késik lakik akiké sisak kifli ajkai illik fajai dalai kissé késik lakik</w:t>
        <w:br/>
        <w:t>késik lakik akiké sisak kifli ajkai illik fajai dalai kissé késik lakik</w:t>
        <w:br/>
        <w:t>késik lakik akiké sisak kifli ajkai illik fajai dalai kissé késik lakik</w:t>
        <w:br/>
        <w:t xml:space="preserve">késik lakik akiké sisak kifli ajkai illik fajai dalai kissé késik laki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ila élik déli fali kiéli fiai siklik aljai saslik diadalai lila élik déli</w:t>
        <w:br/>
        <w:t>lila élik déli fali kiéli fiai siklik aljai saslik diadalai lila élik déli</w:t>
        <w:br/>
        <w:t>lila élik déli fali kiéli fiai siklik aljai saslik diadalai lila élik déli</w:t>
        <w:br/>
        <w:t>lila élik déli fali kiéli fiai siklik aljai saslik diadalai lila élik déli</w:t>
        <w:br/>
        <w:t>lila élik déli fali kiéli fiai siklik aljai saslik diadalai lila élik déli</w:t>
      </w:r>
    </w:p>
    <w:p>
      <w:pPr>
        <w:pStyle w:val="Normal"/>
        <w:spacing w:before="280" w:after="280"/>
        <w:rPr/>
      </w:pPr>
      <w:hyperlink r:id="rId9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51" name="Image51" descr="">
                <a:hlinkClick xmlns:a="http://schemas.openxmlformats.org/drawingml/2006/main" r:id="rId9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51" descr="">
                        <a:hlinkClick r:id="rId9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98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52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9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53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60" name="Image60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 betű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mutatóujja le = 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utatóujj ügyes ujj, az m betű billentyűje könnyű!</w:t>
        <w:br/>
        <w:t>Helyezzük alaptartásba ujjainkat, és a billentyűk leütése nélkül végezzük el jobb kezünk mutatóujjával ötször a j m j</w:t>
        <w:br/>
        <w:t>mozdulatot. Az m billentyűjének a közepét célozzuk meg! Utána mozduljon a hüvelykujjunk a közbillentyűn is.</w:t>
        <w:br/>
        <w:t>A mozdulatot ismételjük meg ritmusra ötször! Próbáljuk behunyt szemmel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, hangos betűzéssel ötször! Betűzéskor röviden ejtsük ki a hangokat: j m j köz!</w:t>
        <w:br/>
        <w:t>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első sorgyakorlat könnyű betűkapcsolás: az alaptartás balkezes betűivel ismételjük az i betűt, majd az alaptartás</w:t>
        <w:br/>
        <w:t>jobbkezes betűihez kapcsoljuk az m betűt.</w:t>
        <w:br/>
        <w:t>Az m leütése után az 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ik élkjmj asdfik élkjmj asdfik élkjmj asdfik élkjmj asdfik élkjmj</w:t>
        <w:br/>
        <w:t>asdfik élkjmj asdfik élkjmj asdfik élkjmj asdfik élkjmj asdfik élkjmj</w:t>
        <w:br/>
        <w:t>asdfik élkjmj asdfik élkjmj asdfik élkjmj asdfik élkjmj asdfik élkjmj</w:t>
        <w:br/>
        <w:t>asdfik élkjmj asdfik élkjmj asdfik élkjmj asdfik élkjmj asdfik élkjmj</w:t>
        <w:br/>
        <w:t>asdfik élkjmj asdfik élkjmj asdfik élkjmj asdfik élkjmj asdfik élkjm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ásodik gyakorlósor is könnyű, ha emlékszünk a felépítésére: az alaptartás betűihez külön-külön kapcsoljuk az új betűt:</w:t>
        <w:br/>
        <w:t>A sorgyakorlatot egyenletes sebességgel, ritmusra írjuk, hangos betűzéss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mj smj dmj fmj jmj kmj lmj émj amj smj dmj fmj jmj kmj lmj émj</w:t>
        <w:br/>
        <w:t>amj smj dmj fmj jmj kmj lmj émj amj smj dmj fmj jmj kmj lmj émj</w:t>
        <w:br/>
        <w:t>amj smj dmj fmj jmj kmj lmj émj amj smj dmj fmj jmj kmj lmj émj</w:t>
        <w:br/>
        <w:t>amj smj dmj fmj jmj kmj lmj émj amj smj dmj fmj jmj kmj lmj émj</w:t>
        <w:br/>
        <w:t>amj smj dmj fmj jmj kmj lmj émj amj smj dmj fmj jmj kmj lmj ém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harmadik gyakorlósor: két szó írása párosával. Az új betű után a mutatóujj mindig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djam adjam majma majma adjam adjam majma majma adjam adjam majma majma</w:t>
        <w:br/>
        <w:t>adjam adjam majma majma adjam adjam majma majma adjam adjam majma majma</w:t>
        <w:br/>
        <w:t>adjam adjam majma majma adjam adjam majma majma adjam adjam majma majma</w:t>
        <w:br/>
        <w:t>adjam adjam majma majma adjam adjam majma majma adjam adjam majma majma</w:t>
        <w:br/>
        <w:t>adjam adjam majma majma adjam adjam majma majma adjam adjam majma majm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negyedik gyakorlósorban egyesével írunk két szót. Az előző sorgyakorlatban minden szóban szerepel az új betűn kívül az</w:t>
        <w:br/>
        <w:t>alapbetű, a j is, itt már csak az egyik szóban, így fokozottan ügyeljünk arra, hogy visszatérjen az ujjunk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amé ajkam fiamé ajkam fiamé ajkam fiamé ajkam fiamé ajkam fiamé ajkam</w:t>
        <w:br/>
        <w:t>fiamé ajkam fiamé ajkam fiamé ajkam fiamé ajkam fiamé ajkam fiamé ajkam</w:t>
        <w:br/>
        <w:t>fiamé ajkam fiamé ajkam fiamé ajkam fiamé ajkam fiamé ajkam fiamé ajkam</w:t>
        <w:br/>
        <w:t>fiamé ajkam fiamé ajkam fiamé ajkam fiamé ajkam fiamé ajkam fiamé ajkam</w:t>
        <w:br/>
        <w:t>fiamé ajkam fiamé ajkam fiamé ajkam fiamé ajkam fiamé ajkam fiamé ajka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issé nehezebb gyakorlósor: három szó írása párosával. Minden szóban szerepel ismétlésül az i betű és természetesen az m.</w:t>
        <w:br/>
        <w:t>Az im, illetve az mi mozdulatra különösen ügyeljünk: mindkettő alaptartáson kívüli billentyű, és nem tartozik a</w:t>
        <w:br/>
        <w:t>legkönnyebb mozdulatok közé. Figyelem! A gyakorlósorban már alig szerepel az m alapbetűje: ne felejtsük el, hogy minden</w:t>
        <w:br/>
        <w:t>alkalommal visszatérjen az ujjunk a j billentyűjé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aim fiaim damil damil ifjam ifjam fiaim fiaim damil damil ifjam ifjam</w:t>
        <w:br/>
        <w:t>fiaim fiaim damil damil ifjam ifjam fiaim fiaim damil damil ifjam ifjam</w:t>
        <w:br/>
        <w:t>fiaim fiaim damil damil ifjam ifjam fiaim fiaim damil damil ifjam ifjam</w:t>
        <w:br/>
        <w:t>fiaim fiaim damil damil ifjam ifjam fiaim fiaim damil damil ifjam ifjam</w:t>
        <w:br/>
        <w:t>fiaim fiaim damil damil ifjam ifjam fiaim fiaim damil damil ifjam ifja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hatodik sor három szó gyakorlása egyesével. A sorgyakorlatban egyszer sem szerepel a j, de minden alkalommal térjünk</w:t>
        <w:br/>
        <w:t>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mia malma maiak kémia malma maiak kémia malma maiak kémia malma maiak</w:t>
        <w:br/>
        <w:t>kémia malma maiak kémia malma maiak kémia malma maiak kémia malma maiak</w:t>
        <w:br/>
        <w:t>kémia malma maiak kémia malma maiak kémia malma maiak kémia malma maiak</w:t>
        <w:br/>
        <w:t>kémia malma maiak kémia malma maiak kémia malma maiak kémia malma maiak</w:t>
        <w:br/>
        <w:t>kémia malma maiak kémia malma maiak kémia malma maiak kémia malma maia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ég nehezebb gyakorlat: négy szó írása párosával. Az m után mindig térjünk vissza az alapbillentyűre!</w:t>
        <w:br/>
        <w:t>A fémmé szó két m-jét ugyanolyan ütemben írjuk, mint a többit: ne siessük el! A kémli szó eléggé nehéz mozdulatsor - csak</w:t>
        <w:br/>
        <w:t>a jobb kéz betűi szerepelnek benne -, jól kidolgozott mozdulatokkal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émmé fémmé mafla mafla kémli kémli falam falam fémmé fémmé mafla mafla kémli</w:t>
        <w:br/>
        <w:t>fémmé fémmé mafla mafla kémli kémli falam falam fémmé fémmé mafla mafla kémli</w:t>
        <w:br/>
        <w:t>fémmé fémmé mafla mafla kémli kémli falam falam fémmé fémmé mafla mafla kémli</w:t>
        <w:br/>
        <w:t>fémmé fémmé mafla mafla kémli kémli falam falam fémmé fémmé mafla mafla kémli</w:t>
        <w:br/>
        <w:t>fémmé fémmé mafla mafla kémli kémli falam falam fémmé fémmé mafla mafla kéml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lmalé dallam diadém mimika mai almalé dallam diadém mimika mai almalé dallam</w:t>
        <w:br/>
        <w:t>almalé dallam diadém mimika mai almalé dallam diadém mimika mai almalé dallam</w:t>
        <w:br/>
        <w:t>almalé dallam diadém mimika mai almalé dallam diadém mimika mai almalé dallam</w:t>
        <w:br/>
        <w:t>almalé dallam diadém mimika mai almalé dallam diadém mimika mai almalé dallam</w:t>
        <w:br/>
        <w:t>almalé dallam diadém mimika mai almalé dallam diadém mimika mai almalé dalla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émmé malma fiaim ajkam majma kémia adjam mafla maiak falam fémmé malma fiaim</w:t>
        <w:br/>
        <w:t>fémmé malma fiaim ajkam majma kémia adjam mafla maiak falam fémmé malma fiaim</w:t>
        <w:br/>
        <w:t>fémmé malma fiaim ajkam majma kémia adjam mafla maiak falam fémmé malma fiaim</w:t>
        <w:br/>
        <w:t>fémmé malma fiaim ajkam majma kémia adjam mafla maiak falam fémmé malma fiaim</w:t>
        <w:br/>
        <w:t>fémmé malma fiaim ajkam majma kémia adjam mafla maiak falam fémmé malma fiai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kadémia alkalmad kakasaim diadalmas dalaimmal alkalmaimmal akadémia alkalmad</w:t>
        <w:br/>
        <w:t>akadémia alkalmad kakasaim diadalmas dalaimmal alkalmaimmal akadémia alkalmad</w:t>
        <w:br/>
        <w:t>akadémia alkalmad kakasaim diadalmas dalaimmal alkalmaimmal akadémia alkalmad</w:t>
        <w:br/>
        <w:t>akadémia alkalmad kakasaim diadalmas dalaimmal alkalmaimmal akadémia alkalmad</w:t>
        <w:br/>
        <w:t>akadémia alkalmad kakasaim diadalmas dalaimmal alkalmaimmal akadémia alkalmad</w:t>
      </w:r>
    </w:p>
    <w:p>
      <w:pPr>
        <w:pStyle w:val="Normal"/>
        <w:spacing w:before="280" w:after="280"/>
        <w:rPr/>
      </w:pPr>
      <w:hyperlink r:id="rId10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61" name="Image61" descr="">
                <a:hlinkClick xmlns:a="http://schemas.openxmlformats.org/drawingml/2006/main" r:id="rId10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61" descr="">
                        <a:hlinkClick r:id="rId10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10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62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1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63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70" name="Image70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 betű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Bal kéz mutatóujja fel = r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utatóujj ügyes ujj, az r betű könnyű! Helyezzük alaptartásba ujjainkat, és a billentyűk leütése nélkül végezzük el bal</w:t>
        <w:br/>
        <w:t>kezünk mutatóujjával ötször az f r f mozdulatot. Az r billentyűjének a közepét célozzuk meg! Utána mozduljon a</w:t>
        <w:br/>
        <w:t>hüvelykujjunk a közbillentyűn is. 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hez kapcsoljuk az új betűt, majd az alaptartás jobbkezes</w:t>
        <w:br/>
        <w:t>betűivel az előző leckében tanult m betűt ismételjük.</w:t>
        <w:br/>
        <w:t>Az új betű leütése után a mutatóujj azonnal térjen vissza az alapbillentyűre!</w:t>
        <w:br/>
        <w:t>A sorgyakorlatot egyenletes sebességgel írjuk, hangos, rövid (staccato) betűzéssel! 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rf élkjmj asdfrf élkjmj asdfrf élkjmj asdfrf élkjmj asdfrf élkjmj</w:t>
        <w:br/>
        <w:t>asdfrf élkjmj asdfrf élkjmj asdfrf élkjmj asdfrf élkjmj asdfrf élkjmj</w:t>
        <w:br/>
        <w:t>asdfrf élkjmj asdfrf élkjmj asdfrf élkjmj asdfrf élkjmj asdfrf élkjmj</w:t>
        <w:br/>
        <w:t>asdfrf élkjmj asdfrf élkjmj asdfrf élkjmj asdfrf élkjmj asdfrf élkjmj</w:t>
        <w:br/>
        <w:t>asdfrf élkjmj asdfrf élkjmj asdfrf élkjmj asdfrf élkjmj asdfrf élkjm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rf srf drf frf jrf krf lrf érf arf srf drf frf jrf krf lrf érf</w:t>
        <w:br/>
        <w:t>arf srf drf frf jrf krf lrf érf arf srf drf frf jrf krf lrf érf</w:t>
        <w:br/>
        <w:t>arf srf drf frf jrf krf lrf érf arf srf drf frf jrf krf lrf érf</w:t>
        <w:br/>
        <w:t>arf srf drf frf jrf krf lrf érf arf srf drf frf jrf krf lrf érf</w:t>
        <w:br/>
        <w:t>arf srf drf frf jrf krf lrf érf arf srf drf frf jrf krf lrf ér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Nem nehéz, 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>udvarias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gyakorlat: két szó páros gyakorlása. Azért udvarias, mert nem kell külön ügyelnünk arra, hogy</w:t>
      </w:r>
      <w:r>
        <w:rPr>
          <w:rFonts w:eastAsia="Batang;바탕" w:cs="Batang;바탕" w:ascii="Batang;바탕" w:hAnsi="Batang;바탕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visszahúzzuk az új betű után a mutatóujjat az alapbillentyűre, hiszen az r után minden alkalommal az f következi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érfi férfi karfa karfa férfi férfi karfa karfa férfi férfi karfa karfa</w:t>
        <w:br/>
        <w:t xml:space="preserve">férfi férfi karfa karfa férfi férfi karfa karfa férfi férfi karfa karfa </w:t>
        <w:br/>
        <w:t>férfi férfi karfa karfa férfi férfi karfa karfa férfi férfi karfa karfa</w:t>
        <w:br/>
        <w:t xml:space="preserve">férfi férfi karfa karfa férfi férfi karfa karfa férfi férfi karfa karfa </w:t>
        <w:br/>
        <w:t>férfi férfi karfa karfa férfi férfi karfa karfa férfi férfi karfa karf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rdi firka kérdi firka kérdi firka kérdi firka kérdi firka kérdi firka</w:t>
        <w:br/>
        <w:t>kérdi firka kérdi firka kérdi firka kérdi firka kérdi firka kérdi firka</w:t>
        <w:br/>
        <w:t>kérdi firka kérdi firka kérdi firka kérdi firka kérdi firka kérdi firka</w:t>
        <w:br/>
        <w:t>kérdi firka kérdi firka kérdi firka kérdi firka kérdi firka kérdi firka</w:t>
        <w:br/>
        <w:t>kérdi firka kérdi firka kérdi firka kérdi firka kérdi firka kérdi firk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ifér kifér friss friss affér affér kifér kifér friss friss affér affér</w:t>
        <w:br/>
        <w:t>kifér kifér friss friss affér affér kifér kifér friss friss affér affér</w:t>
        <w:br/>
        <w:t>kifér kifér friss friss affér affér kifér kifér friss friss affér affér</w:t>
        <w:br/>
        <w:t>kifér kifér friss friss affér affér kifér kifér friss friss affér affér</w:t>
        <w:br/>
        <w:t>kifér kifér friss friss affér affér kifér kifér friss friss affér affé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mra karma karja kamra karma karja kamra karma karja kamra karma karja</w:t>
        <w:br/>
        <w:t>kamra karma karja kamra karma karja kamra karma karja kamra karma karja</w:t>
        <w:br/>
        <w:t>kamra karma karja kamra karma karja kamra karma karja kamra karma karja</w:t>
        <w:br/>
        <w:t>kamra karma karja kamra karma karja kamra karma karja kamra karma karja</w:t>
        <w:br/>
        <w:t>kamra karma karja kamra karma karja kamra karma karja kamra karma kar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émlik rémlik kérdés kérdés maradi maradi karika karika rém rémlik rémlik</w:t>
        <w:br/>
        <w:t>rémlik rémlik kérdés kérdés maradi maradi karika karika rém rémlik rémlik</w:t>
        <w:br/>
        <w:t>rémlik rémlik kérdés kérdés maradi maradi karika karika rém rémlik rémlik</w:t>
        <w:br/>
        <w:t>rémlik rémlik kérdés kérdés maradi maradi karika karika rém rémlik rémlik</w:t>
        <w:br/>
        <w:t>rémlik rémlik kérdés kérdés maradi maradi karika karika rém rémlik réml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rima farkas sirass karral kar karima farkas sirass karral kar karima farkas</w:t>
        <w:br/>
        <w:t>karima farkas sirass karral kar karima farkas sirass karral kar karima farkas</w:t>
        <w:br/>
        <w:t>karima farkas sirass karral kar karima farkas sirass karral kar karima farkas</w:t>
        <w:br/>
        <w:t>karima farkas sirass karral kar karima farkas sirass karral kar karima farkas</w:t>
        <w:br/>
        <w:t>karima farkas sirass karral kar karima farkas sirass karral kar karima farka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mra férfi kifér firka karja friss karfa kamra kérdi affér kamra férfi kifér</w:t>
        <w:br/>
        <w:t>kamra férfi kifér firka karja friss karfa kamra kérdi affér kamra férfi kifér</w:t>
        <w:br/>
        <w:t>kamra férfi kifér firka karja friss karfa kamra kérdi affér kamra férfi kifér</w:t>
        <w:br/>
        <w:t>kamra férfi kifér firka karja friss karfa kamra kérdi affér kamra férfi kifér</w:t>
        <w:br/>
        <w:t>kamra férfi kifér firka karja friss karfa kamra kérdi affér kamra férfi kifé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darka karddal siralmas sarkalja sarkallja irkafirka radar kadarka karddal</w:t>
        <w:br/>
        <w:t>kadarka karddal siralmas sarkalja sarkallja irkafirka radar kadarka karddal</w:t>
        <w:br/>
        <w:t>kadarka karddal siralmas sarkalja sarkallja irkafirka radar kadarka karddal</w:t>
        <w:br/>
        <w:t>kadarka karddal siralmas sarkalja sarkallja irkafirka radar kadarka karddal</w:t>
        <w:br/>
        <w:t>kadarka karddal siralmas sarkalja sarkallja irkafirka radar kadarka karddal</w:t>
      </w:r>
    </w:p>
    <w:p>
      <w:pPr>
        <w:pStyle w:val="Normal"/>
        <w:spacing w:before="280" w:after="280"/>
        <w:rPr/>
      </w:pPr>
      <w:hyperlink r:id="rId12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71" name="Image71" descr="">
                <a:hlinkClick xmlns:a="http://schemas.openxmlformats.org/drawingml/2006/main" r:id="rId12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71" descr="">
                        <a:hlinkClick r:id="rId12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22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72" name="Image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7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2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73" name="Image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80" name="Image8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, (vessző)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özépső ujja le = , (vessző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zépső ujj erős, hosszú ujj, ezért az alsó sorban kissé kényelmetlenül mozog. Helyezzük alaptartásba ujjainkat, és a</w:t>
        <w:br/>
        <w:t>billentyűk leütése nélkül végezzük el jobb kezünk középső ujjával ötször a k , k mozdulatot. A vessző billentyűjének</w:t>
        <w:br/>
        <w:t>a közepét célozzuk meg!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az előző lecke r betűjét ismételjük, majd az alaptartás</w:t>
        <w:br/>
        <w:t>jobbkezes betűihez kapcsoljuk az új jelet: a vesszőt. A vessző leütése után a középső ujj azonnal térjen vissza az</w:t>
        <w:br/>
        <w:t>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rf élk,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 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rf élk,kj asdfrf élk,kj asdfrf élk,kj asdfrf élk,kj asdfrf élk,kj</w:t>
        <w:br/>
        <w:t>asdfrf élk,kj asdfrf élk,kj asdfrf élk,kj asdfrf élk,kj asdfrf élk,kj</w:t>
        <w:br/>
        <w:t>asdfrf élk,kj asdfrf élk,kj asdfrf élk,kj asdfrf élk,kj asdfrf élk,kj</w:t>
        <w:br/>
        <w:t>asdfrf élk,kj asdfrf élk,kj asdfrf élk,kj asdfrf élk,kj asdfrf élk,kj</w:t>
        <w:br/>
        <w:t>asdfrf élk,kj asdfrf élk,kj asdfrf élk,kj asdfrf élk,kj asdfrf élk,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Ismerős gyakorlat: az alaptartás betűihez külön-külön kapcsoljuk a vesszőt, majd 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>kényszerítő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mozdulatként a megfelelő</w:t>
      </w:r>
      <w:r>
        <w:rPr>
          <w:rFonts w:eastAsia="Batang;바탕" w:cs="Batang;바탕" w:ascii="Batang;바탕" w:hAnsi="Batang;바탕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alapbetűt. Próbáljuk behunyt szemmel végigírni az öt gyakorlósor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,k s,k d,k f,k j,k k,k l,k é,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, ritmusra írjuk, hangos betűzéss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,k s,k d,k f,k j,k k,k l,k é,k a,k s,k d,k f,k j,k k,k l,k é,k</w:t>
        <w:br/>
        <w:t>a,k s,k d,k f,k j,k k,k l,k é,k a,k s,k d,k f,k j,k k,k l,k é,k</w:t>
        <w:br/>
        <w:t>a,k s,k d,k f,k j,k k,k l,k é,k a,k s,k d,k f,k j,k k,k l,k é,k</w:t>
        <w:br/>
        <w:t>a,k s,k d,k f,k j,k k,k l,k é,k a,k s,k d,k f,k j,k k,k l,k é,k</w:t>
        <w:br/>
        <w:t>a,k s,k d,k f,k j,k k,k l,k é,k a,k s,k d,k f,k j,k k,k l,k é,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rd, kérd, akad, akad, kérd, kérd, akad, akad, kérd, kérd, akad, akad,</w:t>
        <w:br/>
        <w:t>kérd, kérd, akad, akad, kérd, kérd, akad, akad, kérd, kérd, akad, akad,</w:t>
        <w:br/>
        <w:t>kérd, kérd, akad, akad, kérd, kérd, akad, akad, kérd, kérd, akad, akad,</w:t>
        <w:br/>
        <w:t>kérd, kérd, akad, akad, kérd, kérd, akad, akad, kérd, kérd, akad, akad,</w:t>
        <w:br/>
        <w:t>kérd, kérd, akad, akad, kérd, kérd, akad, akad, kérd, kérd, akad, akad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jd, makk, majd, makk, majd, makk, majd, makk, majd, makk, majd, makk,</w:t>
        <w:br/>
        <w:t>majd, makk, majd, makk, majd, makk, majd, makk, majd, makk, majd, makk,</w:t>
        <w:br/>
        <w:t>majd, makk, majd, makk, majd, makk, majd, makk, majd, makk, majd, makk,</w:t>
        <w:br/>
        <w:t>majd, makk, majd, makk, majd, makk, majd, makk, majd, makk, majd, makk,</w:t>
        <w:br/>
        <w:t>majd, makk, majd, makk, majd, makk, majd, makk, majd, makk, majd, makk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am, fiam, sima, sima, méla, méla, fiam, fiam, sima, sima, méla, méla,</w:t>
        <w:br/>
        <w:t>fiam, fiam, sima, sima, méla, méla, fiam, fiam, sima, sima, méla, méla,</w:t>
        <w:br/>
        <w:t>fiam, fiam, sima, sima, méla, méla, fiam, fiam, sima, sima, méla, méla,</w:t>
        <w:br/>
        <w:t>fiam, fiam, sima, sima, méla, méla, fiam, fiam, sima, sima, méla, méla,</w:t>
        <w:br/>
        <w:t>fiam, fiam, sima, sima, méla, méla, fiam, fiam, sima, sima, méla, mél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akj, mérj, iram, rakj, mérj, iram, rakj, mérj, iram, rakj, mérj, iram,</w:t>
        <w:br/>
        <w:t>rakj, mérj, iram, rakj, mérj, iram, rakj, mérj, iram, rakj, mérj, iram,</w:t>
        <w:br/>
        <w:t>rakj, mérj, iram, rakj, mérj, iram, rakj, mérj, iram, rakj, mérj, iram,</w:t>
        <w:br/>
        <w:t>rakj, mérj, iram, rakj, mérj, iram, rakj, mérj, iram, rakj, mérj, iram,</w:t>
        <w:br/>
        <w:t>rakj, mérj, iram, rakj, mérj, iram, rakj, mérj, iram, rakj, mérj, iram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éma, séma, fiai, fiai, déli, déli, fala, fala, séma, séma, fiai, fiai,</w:t>
        <w:br/>
        <w:t>séma, séma, fiai, fiai, déli, déli, fala, fala, séma, séma, fiai, fiai,</w:t>
        <w:br/>
        <w:t>séma, séma, fiai, fiai, déli, déli, fala, fala, séma, séma, fiai, fiai,</w:t>
        <w:br/>
        <w:t>séma, séma, fiai, fiai, déli, déli, fala, fala, séma, séma, fiai, fiai,</w:t>
        <w:br/>
        <w:t>séma, séma, fiai, fiai, déli, déli, fala, fala, séma, séma, fiai, fiai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rj, kard, film, akik, kérj, kard, film, akik, kérj, kard, film, akik,</w:t>
        <w:br/>
        <w:t>kérj, kard, film, akik, kérj, kard, film, akik, kérj, kard, film, akik,</w:t>
        <w:br/>
        <w:t>kérj, kard, film, akik, kérj, kard, film, akik, kérj, kard, film, akik,</w:t>
        <w:br/>
        <w:t>kérj, kard, film, akik, kérj, kard, film, akik, kérj, kard, film, akik,</w:t>
        <w:br/>
        <w:t>kérj, kard, film, akik, kérj, kard, film, akik, kérj, kard, film, akik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ai, majd, kérd, akad, makk, sima, kérj, akik, mérj, iram, fiai, majd,</w:t>
        <w:br/>
        <w:t>fiai, majd, kérd, akad, makk, sima, kérj, akik, mérj, iram, fiai, majd,</w:t>
        <w:br/>
        <w:t>fiai, majd, kérd, akad, makk, sima, kérj, akik, mérj, iram, fiai, majd,</w:t>
        <w:br/>
        <w:t>fiai, majd, kérd, akad, makk, sima, kérj, akik, mérj, iram, fiai, majd,</w:t>
        <w:br/>
        <w:t>fiai, majd, kérd, akad, makk, sima, kérj, akik, mérj, iram, fiai, majd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iklik, kalifa, alkalmas, dallam, diafilm, sirass, afrikai, siklik, kalifa,</w:t>
        <w:br/>
        <w:t>siklik, kalifa, alkalmas, dallam, diafilm, sirass, afrikai, siklik, kalifa,</w:t>
        <w:br/>
        <w:t>siklik, kalifa, alkalmas, dallam, diafilm, sirass, afrikai, siklik, kalifa,</w:t>
        <w:br/>
        <w:t>siklik, kalifa, alkalmas, dallam, diafilm, sirass, afrikai, siklik, kalifa,</w:t>
        <w:br/>
        <w:t>siklik, kalifa, alkalmas, dallam, diafilm, sirass, afrikai, siklik, kalifa,</w:t>
      </w:r>
    </w:p>
    <w:p>
      <w:pPr>
        <w:pStyle w:val="Normal"/>
        <w:spacing w:before="280" w:after="280"/>
        <w:rPr/>
      </w:pPr>
      <w:hyperlink r:id="rId13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81" name="Image81" descr="">
                <a:hlinkClick xmlns:a="http://schemas.openxmlformats.org/drawingml/2006/main" r:id="rId13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81" descr="">
                        <a:hlinkClick r:id="rId13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3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82" name="Image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8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3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83" name="Image8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8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90" name="Image9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, (vessző)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özépső ujja le = , (vessző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zépső ujj erős, hosszú ujj, ezért az alsó sorban kissé kényelmetlenül mozog. Helyezzük alaptartásba ujjainkat, és a</w:t>
        <w:br/>
        <w:t>billentyűk leütése nélkül végezzük el jobb kezünk középső ujjával ötször a k , k mozdulatot. A vessző billentyűjének</w:t>
        <w:br/>
        <w:t>a közepét célozzuk meg!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az előző lecke r betűjét ismételjük, majd az alaptartás</w:t>
        <w:br/>
        <w:t>jobbkezes betűihez kapcsoljuk az új jelet: a vesszőt. A vessző leütése után a középső ujj azonnal térjen vissza az</w:t>
        <w:br/>
        <w:t>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rf élk,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 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rf élk,kj asdfrf élk,kj asdfrf élk,kj asdfrf élk,kj asdfrf élk,kj</w:t>
        <w:br/>
        <w:t>asdfrf élk,kj asdfrf élk,kj asdfrf élk,kj asdfrf élk,kj asdfrf élk,kj</w:t>
        <w:br/>
        <w:t>asdfrf élk,kj asdfrf élk,kj asdfrf élk,kj asdfrf élk,kj asdfrf élk,kj</w:t>
        <w:br/>
        <w:t>asdfrf élk,kj asdfrf élk,kj asdfrf élk,kj asdfrf élk,kj asdfrf élk,kj</w:t>
        <w:br/>
        <w:t>asdfrf élk,kj asdfrf élk,kj asdfrf élk,kj asdfrf élk,kj asdfrf élk,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Ismerős gyakorlat: az alaptartás betűihez külön-külön kapcsoljuk a vesszőt, majd 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>kényszerítő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mozdulatként a megfelelő</w:t>
      </w:r>
      <w:r>
        <w:rPr>
          <w:rFonts w:eastAsia="Batang;바탕" w:cs="Batang;바탕" w:ascii="Batang;바탕" w:hAnsi="Batang;바탕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alapbetűt. Próbáljuk behunyt szemmel végigírni az öt gyakorlósor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,k s,k d,k f,k j,k k,k l,k é,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, ritmusra írjuk, hangos betűzéss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,k s,k d,k f,k j,k k,k l,k é,k a,k s,k d,k f,k j,k k,k l,k é,k</w:t>
        <w:br/>
        <w:t>a,k s,k d,k f,k j,k k,k l,k é,k a,k s,k d,k f,k j,k k,k l,k é,k</w:t>
        <w:br/>
        <w:t>a,k s,k d,k f,k j,k k,k l,k é,k a,k s,k d,k f,k j,k k,k l,k é,k</w:t>
        <w:br/>
        <w:t>a,k s,k d,k f,k j,k k,k l,k é,k a,k s,k d,k f,k j,k k,k l,k é,k</w:t>
        <w:br/>
        <w:t>a,k s,k d,k f,k j,k k,k l,k é,k a,k s,k d,k f,k j,k k,k l,k é,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rd, kérd, akad, akad, kérd, kérd, akad, akad, kérd, kérd, akad, akad,</w:t>
        <w:br/>
        <w:t>kérd, kérd, akad, akad, kérd, kérd, akad, akad, kérd, kérd, akad, akad,</w:t>
        <w:br/>
        <w:t>kérd, kérd, akad, akad, kérd, kérd, akad, akad, kérd, kérd, akad, akad,</w:t>
        <w:br/>
        <w:t>kérd, kérd, akad, akad, kérd, kérd, akad, akad, kérd, kérd, akad, akad,</w:t>
        <w:br/>
        <w:t>kérd, kérd, akad, akad, kérd, kérd, akad, akad, kérd, kérd, akad, akad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jd, makk, majd, makk, majd, makk, majd, makk, majd, makk, majd, makk,</w:t>
        <w:br/>
        <w:t>majd, makk, majd, makk, majd, makk, majd, makk, majd, makk, majd, makk,</w:t>
        <w:br/>
        <w:t>majd, makk, majd, makk, majd, makk, majd, makk, majd, makk, majd, makk,</w:t>
        <w:br/>
        <w:t>majd, makk, majd, makk, majd, makk, majd, makk, majd, makk, majd, makk,</w:t>
        <w:br/>
        <w:t>majd, makk, majd, makk, majd, makk, majd, makk, majd, makk, majd, makk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am, fiam, sima, sima, méla, méla, fiam, fiam, sima, sima, méla, méla,</w:t>
        <w:br/>
        <w:t>fiam, fiam, sima, sima, méla, méla, fiam, fiam, sima, sima, méla, méla,</w:t>
        <w:br/>
        <w:t>fiam, fiam, sima, sima, méla, méla, fiam, fiam, sima, sima, méla, méla,</w:t>
        <w:br/>
        <w:t>fiam, fiam, sima, sima, méla, méla, fiam, fiam, sima, sima, méla, méla,</w:t>
        <w:br/>
        <w:t>fiam, fiam, sima, sima, méla, méla, fiam, fiam, sima, sima, méla, mél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akj, mérj, iram, rakj, mérj, iram, rakj, mérj, iram, rakj, mérj, iram,</w:t>
        <w:br/>
        <w:t>rakj, mérj, iram, rakj, mérj, iram, rakj, mérj, iram, rakj, mérj, iram,</w:t>
        <w:br/>
        <w:t>rakj, mérj, iram, rakj, mérj, iram, rakj, mérj, iram, rakj, mérj, iram,</w:t>
        <w:br/>
        <w:t>rakj, mérj, iram, rakj, mérj, iram, rakj, mérj, iram, rakj, mérj, iram,</w:t>
        <w:br/>
        <w:t>rakj, mérj, iram, rakj, mérj, iram, rakj, mérj, iram, rakj, mérj, iram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éma, séma, fiai, fiai, déli, déli, fala, fala, séma, séma, fiai, fiai,</w:t>
        <w:br/>
        <w:t>séma, séma, fiai, fiai, déli, déli, fala, fala, séma, séma, fiai, fiai,</w:t>
        <w:br/>
        <w:t>séma, séma, fiai, fiai, déli, déli, fala, fala, séma, séma, fiai, fiai,</w:t>
        <w:br/>
        <w:t>séma, séma, fiai, fiai, déli, déli, fala, fala, séma, séma, fiai, fiai,</w:t>
        <w:br/>
        <w:t>séma, séma, fiai, fiai, déli, déli, fala, fala, séma, séma, fiai, fiai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rj, kard, film, akik, kérj, kard, film, akik, kérj, kard, film, akik,</w:t>
        <w:br/>
        <w:t>kérj, kard, film, akik, kérj, kard, film, akik, kérj, kard, film, akik,</w:t>
        <w:br/>
        <w:t>kérj, kard, film, akik, kérj, kard, film, akik, kérj, kard, film, akik,</w:t>
        <w:br/>
        <w:t>kérj, kard, film, akik, kérj, kard, film, akik, kérj, kard, film, akik,</w:t>
        <w:br/>
        <w:t>kérj, kard, film, akik, kérj, kard, film, akik, kérj, kard, film, akik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ai, majd, kérd, akad, makk, sima, kérj, akik, mérj, iram, fiai, majd,</w:t>
        <w:br/>
        <w:t>fiai, majd, kérd, akad, makk, sima, kérj, akik, mérj, iram, fiai, majd,</w:t>
        <w:br/>
        <w:t>fiai, majd, kérd, akad, makk, sima, kérj, akik, mérj, iram, fiai, majd,</w:t>
        <w:br/>
        <w:t>fiai, majd, kérd, akad, makk, sima, kérj, akik, mérj, iram, fiai, majd,</w:t>
        <w:br/>
        <w:t>fiai, majd, kérd, akad, makk, sima, kérj, akik, mérj, iram, fiai, majd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iklik, kalifa, alkalmas, dallam, diafilm, sirass, afrikai, siklik, kalifa,</w:t>
        <w:br/>
        <w:t>siklik, kalifa, alkalmas, dallam, diafilm, sirass, afrikai, siklik, kalifa,</w:t>
        <w:br/>
        <w:t>siklik, kalifa, alkalmas, dallam, diafilm, sirass, afrikai, siklik, kalifa,</w:t>
        <w:br/>
        <w:t>siklik, kalifa, alkalmas, dallam, diafilm, sirass, afrikai, siklik, kalifa,</w:t>
        <w:br/>
        <w:t>siklik, kalifa, alkalmas, dallam, diafilm, sirass, afrikai, siklik, kalifa,</w:t>
      </w:r>
    </w:p>
    <w:p>
      <w:pPr>
        <w:pStyle w:val="Normal"/>
        <w:spacing w:before="280" w:after="280"/>
        <w:rPr/>
      </w:pPr>
      <w:hyperlink r:id="rId14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91" name="Image91" descr="">
                <a:hlinkClick xmlns:a="http://schemas.openxmlformats.org/drawingml/2006/main" r:id="rId14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Image91" descr="">
                        <a:hlinkClick r:id="rId14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46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92" name="Image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9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4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93" name="Image9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9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00" name="Image100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mutatóujja le = v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utatóujj erős, ügyes ujj, a v betű billentyűje könnyű mozdulattal érhető el.</w:t>
        <w:br/>
        <w:t>Helyezzük alaptartásba ujjainkat, és a billentyűk leütése nélkül végezzük el bal kezünk mutatóujjával ötször az f v f</w:t>
        <w:br/>
        <w:t>mozdulatot. A v billentyűjének a közepét célozzuk meg! Utána mozduljon a hüvelykujjunk a közbillentyűn is. Könnyű betűkapcsolási gyakorlat: az alaptartás balkezes betűihez kapcsoljuk az új betűt, majd az alaptartás jobbkezes betűivel az</w:t>
        <w:br/>
        <w:t>előző leckében tanult vesszőt ismételjük. 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vf élk,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 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vf élk,kj asdfvf élk,kj asdfvf élk,kj asdfvf élk,kj asdfvf élk,kj asdfvf élk,kj</w:t>
        <w:br/>
        <w:t>asdfvf élk,kj asdfvf élk,kj asdfvf élk,kj asdfvf élk,kj asdfvf élk,kj asdfvf élk,kj</w:t>
        <w:br/>
        <w:t>asdfvf élk,kj asdfvf élk,kj asdfvf élk,kj asdfvf élk,kj asdfvf élk,kj asdfvf élk,kj</w:t>
        <w:br/>
        <w:t>asdfvf élk,kj asdfvf élk,kj asdfvf élk,kj asdfvf élk,kj asdfvf élk,kj asdfvf élk,kj</w:t>
        <w:br/>
        <w:t>asdfvf élk,kj asdfvf élk,kj asdfvf élk,kj asdfvf élk,kj asdfvf élk,kj asdfvf élk,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vf svf dvf fvf jvf kvf lvf évf avf svf dvf fvf jvf kvf lvf évf avf svf dvf fvf</w:t>
        <w:br/>
        <w:t>avf svf dvf fvf jvf kvf lvf évf avf svf dvf fvf jvf kvf lvf évf avf svf dvf fvf</w:t>
        <w:br/>
        <w:t>avf svf dvf fvf jvf kvf lvf évf avf svf dvf fvf jvf kvf lvf évf avf svf dvf fvf</w:t>
        <w:br/>
        <w:t>avf svf dvf fvf jvf kvf lvf évf avf svf dvf fvf jvf kvf lvf évf avf svf dvf fvf</w:t>
        <w:br/>
        <w:t>avf svf dvf fvf jvf kvf lvf évf avf svf dvf fvf jvf kvf lvf évf avf svf dvf fv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lva falva félév félév falva falva félév félév falva falva félév félév falva falva</w:t>
        <w:br/>
        <w:t>falva falva félév félév falva falva félév félév falva falva félév félév falva falva</w:t>
        <w:br/>
        <w:t>falva falva félév félév falva falva félév félév falva falva félév félév falva falva</w:t>
        <w:br/>
        <w:t xml:space="preserve">falva falva félév félév falva falva félév félév falva falva félév félév falva falva </w:t>
        <w:br/>
        <w:t>falva falva félév félév falva falva félév félév falva falva félév félév falva falv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édik vasra védik vasra védik vasra védik vasra védik vasra védik vasra védik vasra</w:t>
        <w:br/>
        <w:t>védik vasra védik vasra védik vasra védik vasra védik vasra védik vasra védik vasra</w:t>
        <w:br/>
        <w:t>védik vasra védik vasra védik vasra védik vasra védik vasra védik vasra védik vasra</w:t>
        <w:br/>
        <w:t>védik vasra védik vasra védik vasra védik vasra védik vasra védik vasra védik vasra</w:t>
        <w:br/>
        <w:t>védik vasra védik vasra védik vasra védik vasra védik vasra védik vasra védik vas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var kavar villa villa vaja, vaja, kavar kavar villa villa vaja, vaja, kavar kavar</w:t>
        <w:br/>
        <w:t>kavar kavar villa villa vaja, vaja, kavar kavar villa villa vaja, vaja, kavar kavar</w:t>
        <w:br/>
        <w:t>kavar kavar villa villa vaja, vaja, kavar kavar villa villa vaja, vaja, kavar kavar</w:t>
        <w:br/>
        <w:t>kavar kavar villa villa vaja, vaja, kavar kavar villa villa vaja, vaja, kavar kavar</w:t>
        <w:br/>
        <w:t>kavar kavar villa villa vaja, vaja, kavar kavar villa villa vaja, vaja, kavar kava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vék vidra java, kévék vidra java, kévék vidra java, kévék vidra java, kévék vidra java,</w:t>
        <w:br/>
        <w:t>kévék vidra java, kévék vidra java, kévék vidra java, kévék vidra java, kévék vidra java,</w:t>
        <w:br/>
        <w:t>kévék vidra java, kévék vidra java, kévék vidra java, kévék vidra java, kévék vidra java,</w:t>
        <w:br/>
        <w:t>kévék vidra java, kévék vidra java, kévék vidra java, kévék vidra java, kévék vidra java,</w:t>
        <w:br/>
        <w:t>kévék vidra java, kévék vidra java, kévék vidra java, kévék vidra java, kévék vidra jav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idék vidék vadas vadas véss, véss, varas varas vidék vidék vadas vadas véss, véss, varas varas</w:t>
        <w:br/>
        <w:t>vidék vidék vadas vadas véss, véss, varas varas vidék vidék vadas vadas véss, véss, varas varas</w:t>
        <w:br/>
        <w:t>vidék vidék vadas vadas véss, véss, varas varas vidék vidék vadas vadas véss, véss, varas varas</w:t>
        <w:br/>
        <w:t>vidék vidék vadas vadas véss, véss, varas varas vidék vidék vadas vadas véss, véss, varas varas</w:t>
        <w:br/>
        <w:t>vidék vidék vadas vadas véss, véss, varas varas vidék vidék vadas vadas véss, véss, varas vara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asas varsa dévaj villa vasas varsa dévaj villa vasas varsa dévaj villa vasas varsa</w:t>
        <w:br/>
        <w:t>vasas varsa dévaj villa vasas varsa dévaj villa vasas varsa dévaj villa vasas varsa</w:t>
        <w:br/>
        <w:t>vasas varsa dévaj villa vasas varsa dévaj villa vasas varsa dévaj villa vasas varsa</w:t>
        <w:br/>
        <w:t>vasas varsa dévaj villa vasas varsa dévaj villa vasas varsa dévaj villa vasas varsa</w:t>
        <w:br/>
        <w:t>vasas varsa dévaj villa vasas varsa dévaj villa vasas varsa dévaj villa vasas var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aras vaja, fivér falva félév kavar villa vidra vasas kévék varas vaja, fivér</w:t>
        <w:br/>
        <w:t>varas vaja, fivér falva félév kavar villa vidra vasas kévék varas vaja, fivér</w:t>
        <w:br/>
        <w:t>varas vaja, fivér falva félév kavar villa vidra vasas kévék varas vaja, fivér</w:t>
        <w:br/>
        <w:t>varas vaja, fivér falva félév kavar villa vidra vasas kévék varas vaja, fivér</w:t>
        <w:br/>
        <w:t>varas vaja, fivér falva félév kavar villa vidra vasas kévék varas vaja, fivé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alaki, javadra kivédik, kavarja, vallasd, falvésés, kivarr valaki, javadra</w:t>
        <w:br/>
        <w:t>valaki, javadra kivédik, kavarja, vallasd, falvésés, kivarr valaki, javadra</w:t>
        <w:br/>
        <w:t>valaki, javadra kivédik, kavarja, vallasd, falvésés, kivarr valaki, javadra</w:t>
        <w:br/>
        <w:t>valaki, javadra kivédik, kavarja, vallasd, falvésés, kivarr valaki, javadra</w:t>
        <w:br/>
        <w:t>valaki, javadra kivédik, kavarja, vallasd, falvésés, kivarr valaki, javad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vetkezőkben saját tempónkban írunk, megszabott időre: egy, illetve két percig, később majd</w:t>
        <w:br/>
        <w:t>hosszabb időre is. Ne siessünk, ne kapkodjunk! Ugyanolyan röviden, határozottan mozgassuk ujjainkat, mint eddig!</w:t>
        <w:br/>
        <w:t>Főleg a hibátlanságra törekedjünk! Az egyperces másoláshoz két mintasort, a kétperceshez négy mintasort látunk.</w:t>
        <w:br/>
        <w:t>Nem baj, ha nem írjuk le mindet az egy, illetve a két perc alatt, de legyen hibátlan. Ha befejeztük, és még van idő,</w:t>
        <w:br/>
        <w:t>nyomjuk meg jobb kezünk jól kinyújtott kisujjával az entert, és kezdjük el újra! Nem erény, ha többet írunk, csak akkor,</w:t>
        <w:br/>
        <w:t>ha az is hibátlanul sikerü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ék félév illik vasra vidék kissé vidra, kakasai, félés</w:t>
        <w:br/>
        <w:t>kavar salakkal vallasd kévék kifli villa karfa alaki é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ivédik kérdés sirassa javadra dalia idilli vallasd adj</w:t>
        <w:br/>
        <w:t>falvésés sisak farkasa irkafirka dévaj varsa akiké va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allasd siklik falvésés dalaiddal, kiéli, élik, kadarka</w:t>
        <w:br/>
        <w:t>saslik kavarja kardal, karddal dévaj varas, véssék dél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akik adja, fivér vasas fakarika kérdés kivarr kissé ék</w:t>
        <w:br/>
        <w:t>kavar férfiakkal radarja varsa élik diadalai, is valaki</w:t>
        <w:br/>
        <w:t>fala ladikja falas vallasd déli akiké karral afférja és</w:t>
        <w:br/>
        <w:t>salakkal kivédik félévi dalia idilli varas, varrass ak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ivarr, varas klikk varsa, vidék alaki, sisakja vallasd</w:t>
        <w:br/>
        <w:t>siklik kiéli dalai, kavarja akiké, kivarrja kérés dévaj</w:t>
        <w:br/>
        <w:t>kalifa akiké villa kérj, rakja kavarja, fiaidé, ladikja</w:t>
        <w:br/>
        <w:t>javadra kévék radar, salakkal kavar véssék karika vidék</w:t>
      </w:r>
    </w:p>
    <w:p>
      <w:pPr>
        <w:pStyle w:val="Normal"/>
        <w:spacing w:before="280" w:after="280"/>
        <w:rPr/>
      </w:pPr>
      <w:hyperlink r:id="rId15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01" name="Image101" descr="">
                <a:hlinkClick xmlns:a="http://schemas.openxmlformats.org/drawingml/2006/main" r:id="rId15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101" descr="">
                        <a:hlinkClick r:id="rId15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58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02" name="Image1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10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5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03" name="Image10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3" name="Image10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10" name="Image110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obb kéz gyűrűsujja fel = o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első olyan betű, amelyet a gyűrűsujj az alaptartáson kívül üt. A gyűrűsujj eléggé ügyetlen; általában magával viszi</w:t>
        <w:br/>
        <w:t>szomszédos ujjakat, a mutatóujjunk azonban ne mozduljon el a j billentyűjérő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gyűrűsujjával ötször az l o l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mozdulatot ismételjük meg ritmusra ötször! Próbáljuk behunyt szemmel is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v betűt, majd az alaptartás</w:t>
        <w:br/>
        <w:t>jobbkezes betűihez kapcsoljuk az új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gyűrű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sdfvf élolk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vf élolkj asdfvf élolkj asdfvf élolkj asdfvf élolkj asdfvf élolkj</w:t>
        <w:br/>
        <w:t>asdfvf élolkj asdfvf élolkj asdfvf élolkj asdfvf élolkj asdfvf élolkj</w:t>
        <w:br/>
        <w:t>asdfvf élolkj asdfvf élolkj asdfvf élolkj asdfvf élolkj asdfvf élolkj</w:t>
        <w:br/>
        <w:t>asdfvf élolkj asdfvf élolkj asdfvf élolkj asdfvf élolkj asdfvf élolkj</w:t>
        <w:br/>
        <w:t>asdfvf élolkj asdfvf élolkj asdfvf élolkj asdfvf élolkj asdfvf élo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ol sol dol fol jol kol lol éol aol sol dol fol jol kol lol éol</w:t>
        <w:br/>
        <w:t>aol sol dol fol jol kol lol éol aol sol dol fol jol kol lol éol</w:t>
        <w:br/>
        <w:t>aol sol dol fol jol kol lol éol aol sol dol fol jol kol lol éol</w:t>
        <w:br/>
        <w:t>aol sol dol fol jol kol lol éol aol sol dol fol jol kol lol éol</w:t>
        <w:br/>
        <w:t>aol sol dol fol jol kol lol éol aol sol dol fol jol kol lol éo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alol dalol olvad olvad dalol dalol olvad olvad dalol dalol olvad olvad</w:t>
        <w:br/>
        <w:t>dalol dalol olvad olvad dalol dalol olvad olvad dalol dalol olvad olvad</w:t>
        <w:br/>
        <w:t>dalol dalol olvad olvad dalol dalol olvad olvad dalol dalol olvad olvad</w:t>
        <w:br/>
        <w:t>dalol dalol olvad olvad dalol dalol olvad olvad dalol dalol olvad olvad</w:t>
        <w:br/>
        <w:t>dalol dalol olvad olvad dalol dalol olvad olvad dalol dalol olvad olva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ldal sorol oldal sorol oldal sorol oldal sorol oldal sorol oldal sorol</w:t>
        <w:br/>
        <w:t>oldal sorol oldal sorol oldal sorol oldal sorol oldal sorol oldal sorol</w:t>
        <w:br/>
        <w:t>oldal sorol oldal sorol oldal sorol oldal sorol oldal sorol oldal sorol</w:t>
        <w:br/>
        <w:t>oldal sorol oldal sorol oldal sorol oldal sorol oldal sorol oldal sorol</w:t>
        <w:br/>
        <w:t>oldal sorol oldal sorol oldal sorol oldal sorol oldal sorol oldal soro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vas odvas sorra sorra olaj, olaj, odvas odvas sorra sorra olaj, olaj,</w:t>
        <w:br/>
        <w:t>odvas odvas sorra sorra olaj, olaj, odvas odvas sorra sorra olaj, olaj,</w:t>
        <w:br/>
        <w:t>odvas odvas sorra sorra olaj, olaj, odvas odvas sorra sorra olaj, olaj,</w:t>
        <w:br/>
        <w:t>odvas odvas sorra sorra olaj, olaj, odvas odvas sorra sorra olaj, olaj,</w:t>
        <w:br/>
        <w:t>odvas odvas sorra sorra olaj, olaj, odvas odvas sorra sorra olaj, olaj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rvos odaér lovas orvos odaér lovas orvos odaér lovas orvos odaér lovas </w:t>
        <w:br/>
        <w:t xml:space="preserve">orvos odaér lovas orvos odaér lovas orvos odaér lovas orvos odaér lovas </w:t>
        <w:br/>
        <w:t xml:space="preserve">orvos odaér lovas orvos odaér lovas orvos odaér lovas orvos odaér lovas </w:t>
        <w:br/>
        <w:t xml:space="preserve">orvos odaér lovas orvos odaér lovas orvos odaér lovas orvos odaér lovas </w:t>
        <w:br/>
        <w:t xml:space="preserve">orvos odaér lovas orvos odaér lovas orvos odaér lovas orvos odaér lovas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kos fokos kofa, kofa, akkor akkor sarok sarok fokos fokos kofa, kofa,</w:t>
        <w:br/>
        <w:t>fokos fokos kofa, kofa, akkor akkor sarok sarok fokos fokos kofa, kofa,</w:t>
        <w:br/>
        <w:t>fokos fokos kofa, kofa, akkor akkor sarok sarok fokos fokos kofa, kofa,</w:t>
        <w:br/>
        <w:t>fokos fokos kofa, kofa, akkor akkor sarok sarok fokos fokos kofa, kofa,</w:t>
        <w:br/>
        <w:t>fokos fokos kofa, kofa, akkor akkor sarok sarok fokos fokos kofa, kof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akos fasor rovar sora, lakos fasor rovar sora, lakos fasor rovar sora,</w:t>
        <w:br/>
        <w:t>lakos fasor rovar sora, lakos fasor rovar sora, lakos fasor rovar sora,</w:t>
        <w:br/>
        <w:t>lakos fasor rovar sora, lakos fasor rovar sora, lakos fasor rovar sora,</w:t>
        <w:br/>
        <w:t>lakos fasor rovar sora, lakos fasor rovar sora, lakos fasor rovar sora,</w:t>
        <w:br/>
        <w:t>lakos fasor rovar sora, lakos fasor rovar sora, lakos fasor rovar sor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sor kofa, akkor dalol oldal odvas olaj, odaér rovar lakos</w:t>
        <w:br/>
        <w:t>fasor kofa, akkor dalol oldal odvas olaj, odaér rovar lakos</w:t>
        <w:br/>
        <w:t>fasor kofa, akkor dalol oldal odvas olaj, odaér rovar lakos</w:t>
        <w:br/>
        <w:t>fasor kofa, akkor dalol oldal odvas olaj, odaér rovar lakos</w:t>
        <w:br/>
        <w:t>fasor kofa, akkor dalol oldal odvas olaj, odaér rovar lako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orvad, fékolaj sokkal, akkora, akkorra, forralok, olajosak </w:t>
        <w:br/>
        <w:t xml:space="preserve">sorvad, fékolaj sokkal, akkora, akkorra, forralok, olajosak </w:t>
        <w:br/>
        <w:t xml:space="preserve">sorvad, fékolaj sokkal, akkora, akkorra, forralok, olajosak </w:t>
        <w:br/>
        <w:t xml:space="preserve">sorvad, fékolaj sokkal, akkora, akkorra, forralok, olajosak </w:t>
        <w:br/>
        <w:t xml:space="preserve">sorvad, fékolaj sokkal, akkora, akkorra, forralok, olajosa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akos kamra oldala vasas marad fokossal affér rovarokra</w:t>
        <w:br/>
        <w:t>rovar, késés kavarja farkassal kofa kamra sorvad, kévé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aad maradok vaja karma akkor lakosok kérdés oldalasra</w:t>
        <w:br/>
        <w:t>olajosak radar olvad, kévék sarokvas almafa odvas rak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orvad kardal karddal vadas odaadja fokos mérjék dalolj </w:t>
        <w:br/>
        <w:t>olaj, ajkam sorolja véssék orvosa lovasokkal dalolja a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vas salakkal dalol varas varrass olaj lakosok, sokkos</w:t>
        <w:br/>
        <w:t>oldala fakad varsa kamra sora, sorra aljas akkora olvad</w:t>
        <w:br/>
        <w:t>dalolja, makkja dévaj olvassa fasorra dajka maradok sok</w:t>
        <w:br/>
        <w:t>akkor kardja falvésés odvas rovarokkal odaadja forralo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ofa, alkalmad vallasd sorolja sora karma olajos, odaad</w:t>
        <w:br/>
        <w:t>fasor kadarka akkora akkorra kavarj oldala falvésés kor</w:t>
        <w:br/>
        <w:t>alkalmad sokkal, javadra olvad, sasorr kavarja, javadra</w:t>
        <w:br/>
        <w:t>karral olajfa séma alkalmas dalolja malma lakossal vasa</w:t>
      </w:r>
    </w:p>
    <w:p>
      <w:pPr>
        <w:pStyle w:val="Normal"/>
        <w:spacing w:before="280" w:after="280"/>
        <w:rPr/>
      </w:pPr>
      <w:hyperlink r:id="rId16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11" name="Image111" descr="">
                <a:hlinkClick xmlns:a="http://schemas.openxmlformats.org/drawingml/2006/main" r:id="rId16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1" name="Image111" descr="">
                        <a:hlinkClick r:id="rId16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70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12" name="Image1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2" name="Image11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7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13" name="Image1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1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20" name="Image120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á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isujja oldalt = á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isujj nem ügyetlen, de gyenge.Tipikus hiba: a kisujj ottragad az á billentyűjén, mellécsúszik a többi ujj is, és így hibás</w:t>
      </w:r>
      <w:r>
        <w:rPr>
          <w:rFonts w:eastAsia="Batang;바탕" w:cs="Batang;바탕" w:ascii="Batang;바탕" w:hAnsi="Batang;바탕"/>
          <w:b/>
          <w:bCs/>
          <w:sz w:val="27"/>
          <w:szCs w:val="27"/>
        </w:rPr>
        <w:br/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>alaptartás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keletkezik. Ezért különösen ügyeljünk rá, hogy a kisujj visszatérjen az é-re!</w:t>
        <w:br/>
        <w:t>Helyezzük alaptartásba ujjainkat, és a billentyűk leütése nélkül végezzük el jobb kezünk kisujjával ötször az é á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z o betűt, majd az alaptartás jobbkezes</w:t>
        <w:br/>
        <w:t>betűihez kapcsoljuk az új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ol jkléá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 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ol jkléáé asdfol jkléáé asdfol jkléáé asdfol jkléáé asdfol jkléáé asdfol jkléáé</w:t>
        <w:br/>
        <w:t>asdfol jkléáé asdfol jkléáé asdfol jkléáé asdfol jkléáé asdfol jkléáé asdfol jkléáé</w:t>
        <w:br/>
        <w:t>asdfol jkléáé asdfol jkléáé asdfol jkléáé asdfol jkléáé asdfol jkléáé asdfol jkléáé</w:t>
        <w:br/>
        <w:t>asdfol jkléáé asdfol jkléáé asdfol jkléáé asdfol jkléáé asdfol jkléáé asdfol jkléáé</w:t>
        <w:br/>
        <w:t>asdfol jkléáé asdfol jkléáé asdfol jkléáé asdfol jkléáé asdfol jkléáé asdfol jkléá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ásodik gyakorlósor is könnyű, ha emlékszünk a felépítésére: az alaptartás betűihez külön-külön kapcsoljuk az új betűt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áé sáé dáé fáé jáé káé láé éá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- most és a következő gyakorlósorokban is - egyenletes sebességgel, ritmusra írjuk, hangos betűzéss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áé sáé dáé fáé jáé káé láé éáé aáé sáé dáé fáé jáé káé láé éáé aáé sáé dáé fáé jáé káé</w:t>
        <w:br/>
        <w:t>aáé sáé dáé fáé jáé káé láé éáé aáé sáé dáé fáé jáé káé láé éáé aáé sáé dáé fáé jáé káé</w:t>
        <w:br/>
        <w:t>aáé sáé dáé fáé jáé káé láé éáé aáé sáé dáé fáé jáé káé láé éáé aáé sáé dáé fáé jáé káé</w:t>
        <w:br/>
        <w:t>aáé sáé dáé fáé jáé káé láé éáé aáé sáé dáé fáé jáé káé láé éáé aáé sáé dáé fáé jáé káé</w:t>
        <w:br/>
        <w:t>aáé sáé dáé fáé jáé káé láé éáé aáé sáé dáé fáé jáé káé láé éáé aáé sáé dáé fáé jáé ká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 szó gyakorlása párosával. Betűkettőzés: állam - egyenlő ütemben írjuk! Különösen fontos: az á leütésekor mindig</w:t>
        <w:br/>
        <w:t>érintsünk a többi ujjal alapbillentyűt, és az á leütése után azonnal térjünk vissza az é-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állam állam darál darál állam állam darál darál állam állam darál darál állam állam</w:t>
        <w:br/>
        <w:t>állam állam darál darál állam állam darál darál állam állam darál darál állam állam</w:t>
        <w:br/>
        <w:t>állam állam darál darál állam állam darál darál állam állam darál darál állam állam</w:t>
        <w:br/>
        <w:t>állam állam darál darál állam állam darál darál állam állam darál darál állam állam</w:t>
        <w:br/>
        <w:t>állam állam darál darál állam állam darál darál állam állam darál darál állam álla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álás állva válás állva válás állva válás állva válás állva válás állva válás állva</w:t>
        <w:br/>
        <w:t>válás állva válás állva válás állva válás állva válás állva válás állva válás állva</w:t>
        <w:br/>
        <w:t>válás állva válás állva válás állva válás állva válás állva válás állva válás állva</w:t>
        <w:br/>
        <w:t>válás állva válás állva válás állva válás állva válás állva válás állva válás állva</w:t>
        <w:br/>
        <w:t>válás állva válás állva válás állva válás állva válás állva válás állva válás állv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áros város madár madár árva, árva, város város madár madár árva, árva, város város</w:t>
        <w:br/>
        <w:t>város város madár madár árva, árva, város város madár madár árva, árva, város város</w:t>
        <w:br/>
        <w:t>város város madár madár árva, árva, város város madár madár árva, árva, város város</w:t>
        <w:br/>
        <w:t>város város madár madár árva, árva, város város madár madár árva, árva, város város</w:t>
        <w:br/>
        <w:t>város város madár madár árva, árva, város város madár madár árva, árva, város váro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állás mámor fákra állás mámor fákra állás mámor fákra állás mámor fákra állás mámor</w:t>
        <w:br/>
        <w:t>állás mámor fákra állás mámor fákra állás mámor fákra állás mámor fákra állás mámor</w:t>
        <w:br/>
        <w:t>állás mámor fákra állás mámor fákra állás mámor fákra állás mámor fákra állás mámor</w:t>
        <w:br/>
        <w:t>állás mámor fákra állás mámor fákra állás mámor fákra állás mámor fákra állás mámor</w:t>
        <w:br/>
        <w:t>állás mámor fákra állás mámor fákra állás mámor fákra állás mámor fákra állás mámo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áska sáska járás járás fárad fárad várak várak sáska sáska járás járás fárad fárad</w:t>
        <w:br/>
        <w:t>sáska sáska járás járás fárad fárad várak várak sáska sáska járás járás fárad fárad</w:t>
        <w:br/>
        <w:t>sáska sáska járás járás fárad fárad várak várak sáska sáska járás járás fárad fárad</w:t>
        <w:br/>
        <w:t xml:space="preserve">sáska sáska járás járás fárad fárad várak várak sáska sáska járás járás fárad fárad </w:t>
        <w:br/>
        <w:t xml:space="preserve">sáska sáska járás járás fárad fárad várak várak sáska sáska járás járás fárad fára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árva májas mákos kára, lárva májas mákos kára, lárva májas mákos kára, lárva májas</w:t>
        <w:br/>
        <w:t>lárva májas mákos kára, lárva májas mákos kára, lárva májas mákos kára, lárva májas</w:t>
        <w:br/>
        <w:t>lárva májas mákos kára, lárva májas mákos kára, lárva májas mákos kára, lárva májas</w:t>
        <w:br/>
        <w:t>lárva májas mákos kára, lárva májas mákos kára, lárva májas mákos kára, lárva májas</w:t>
        <w:br/>
        <w:t>lárva májas mákos kára, lárva májas mákos kára, lárva májas mákos kára, lárva mája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dár állam város járás árva, állás májas lárva válás darál madár állam város járás</w:t>
        <w:br/>
        <w:t>madár állam város járás árva, állás májas lárva válás darál madár állam város járás</w:t>
        <w:br/>
        <w:t>madár állam város járás árva, állás májas lárva válás darál madár állam város járás</w:t>
        <w:br/>
        <w:t>madár állam város járás árva, állás májas lárva válás darál madár állam város járás</w:t>
        <w:br/>
        <w:t>madár állam város járás árva, állás májas lárva válás darál madár állam város jár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árosok, fáradok másokra vásárol rovására, oldalára, javára városok, fáradok másokra</w:t>
        <w:br/>
        <w:t>városok, fáradok másokra vásárol rovására, oldalára, javára városok, fáradok másokra</w:t>
        <w:br/>
        <w:t>városok, fáradok másokra vásárol rovására, oldalára, javára városok, fáradok másokra</w:t>
        <w:br/>
        <w:t>városok, fáradok másokra vásárol rovására, oldalára, javára városok, fáradok másokra</w:t>
        <w:br/>
        <w:t>városok, fáradok másokra vásárol rovására, oldalára, javára városok, fáradok mások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darálják vásárosok fáradok forralják, állására, karjára </w:t>
        <w:br/>
        <w:t>madárral másokkal mámor, sár vallassák lárvákkal aljá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álás vásárol rovására karám farkas oldalára, kadarkára</w:t>
        <w:br/>
        <w:t xml:space="preserve">állama madárdal másokra, odaadják, kardja madárdal, áll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áros lárvák állás kofákkal, karjára forralok kamrákkal</w:t>
        <w:br/>
        <w:t xml:space="preserve">lárvák másokra, madár karma ajkára darál, dalára orvos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járása mákos, fákra, sarkalják javára, ajakával, ajkára </w:t>
        <w:br/>
        <w:t>májassal várárok vásárolják, olvadása alkalommal, odvas</w:t>
        <w:br/>
        <w:t>állása kára, kavarják, dajkákkal dalolják vadmadár olaj</w:t>
        <w:br/>
        <w:t>árva, sáskák mámoros akkorára, állam járás karma lárvá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avára járására, maradás dalára válása, aljára rovására</w:t>
        <w:br/>
        <w:t>városok fárad állásra, akad aljára kofák majma vára máj</w:t>
        <w:br/>
        <w:t>oldalára várakkal varsákkal, oldalára, adják madárállás</w:t>
        <w:br/>
        <w:t xml:space="preserve">fáradok állására madárdal, adják sorolják, lakás mámora </w:t>
      </w:r>
    </w:p>
    <w:p>
      <w:pPr>
        <w:pStyle w:val="Normal"/>
        <w:spacing w:before="280" w:after="280"/>
        <w:rPr/>
      </w:pPr>
      <w:hyperlink r:id="rId18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21" name="Image121" descr="">
                <a:hlinkClick xmlns:a="http://schemas.openxmlformats.org/drawingml/2006/main" r:id="rId18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1" name="Image121" descr="">
                        <a:hlinkClick r:id="rId18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82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22" name="Image1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12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8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23" name="Image1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3" name="Image1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30" name="Image13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mutatóujja oldalt = 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em nehéz mozdulat, mégis különösen ügyeljünk rá, hogy visszatérjünk az f billentyűjére! Bal kezünk többi ujjával</w:t>
      </w:r>
      <w:r>
        <w:rPr>
          <w:rFonts w:eastAsia="Batang;바탕" w:cs="Batang;바탕" w:ascii="Batang;바탕" w:hAnsi="Batang;바탕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lehetőleg érintsük az alapbetűket, nehogy 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>hozzámozduljunk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a mutatóujjhoz, és így hibás legyen az alaptartá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bal kezünk mutatóujjával ötször az f g f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, hangos betűzéssel ötször!</w:t>
        <w:br/>
        <w:t>Könnyű betűkapcsolási gyakorlat: az alaptartás balkezes betűihez kapcsoljuk az új betűt, majd az alaptartás jobbkezes</w:t>
        <w:br/>
        <w:t>betűivel ismételjük az á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gf jkléá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 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gf jkléáé asdfgf jkléáé asdfgf jkléáé asdfgf jkléáé asdfgf jkléáé asdfgf jkléáé</w:t>
        <w:br/>
        <w:t>asdfgf jkléáé asdfgf jkléáé asdfgf jkléáé asdfgf jkléáé asdfgf jkléáé asdfgf jkléáé</w:t>
        <w:br/>
        <w:t>asdfgf jkléáé asdfgf jkléáé asdfgf jkléáé asdfgf jkléáé asdfgf jkléáé asdfgf jkléáé</w:t>
        <w:br/>
        <w:t>asdfgf jkléáé asdfgf jkléáé asdfgf jkléáé asdfgf jkléáé asdfgf jkléáé asdfgf jkléáé</w:t>
        <w:br/>
        <w:t>asdfgf jkléáé asdfgf jkléáé asdfgf jkléáé asdfgf jkléáé asdfgf jkléáé asdfgf jkléá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ásodik gyakorlósor is könnyű, ha emlékszünk a felépítésére: az alaptartás betűihez külön-külön kapcsoljuk az új betűt.</w:t>
        <w:br/>
        <w:t>Írás közben mindig érintsük az asd billentyűit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gf sgf dgf fgf jgf kgf lgf ég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- most és a következő gyakorlósorokban is - egyenletes sebességgel, ritmusra írjuk, hangos betűzéss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gf sgf dgf fgf jgf kgf lgf égf agf sgf dgf fgf jgf kgf lgf égf agf sgf dgf fgf jgf kgf</w:t>
        <w:br/>
        <w:t>agf sgf dgf fgf jgf kgf lgf égf agf sgf dgf fgf jgf kgf lgf égf agf sgf dgf fgf jgf kgf</w:t>
        <w:br/>
        <w:t>agf sgf dgf fgf jgf kgf lgf égf agf sgf dgf fgf jgf kgf lgf égf agf sgf dgf fgf jgf kgf</w:t>
        <w:br/>
        <w:t>agf sgf dgf fgf jgf kgf lgf égf agf sgf dgf fgf jgf kgf lgf égf agf sgf dgf fgf jgf kgf</w:t>
        <w:br/>
        <w:t>agf sgf dgf fgf jgf kgf lgf égf agf sgf dgf fgf jgf kgf lgf égf agf sgf dgf fgf jgf kg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 szó gyakorlása párosával. A g leütése után azonnal térjünk vissza mutatóujjunkkal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vigad vigad fogda fogda vigad vigad fogda fogda vigad vigad fogda fogda vigad vigad </w:t>
        <w:br/>
        <w:t xml:space="preserve">vigad vigad fogda fogda vigad vigad fogda fogda vigad vigad fogda fogda vigad vigad </w:t>
        <w:br/>
        <w:t xml:space="preserve">vigad vigad fogda fogda vigad vigad fogda fogda vigad vigad fogda fogda vigad vigad </w:t>
        <w:br/>
        <w:t xml:space="preserve">vigad vigad fogda fogda vigad vigad fogda fogda vigad vigad fogda fogda vigad vigad </w:t>
        <w:br/>
        <w:t xml:space="preserve">vigad vigad fogda fogda vigad vigad fogda fogda vigad vigad fogda fogda vigad viga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grár fogad agrár fogad agrár fogad agrár fogad agrár fogad agrár fogad agrár fogad </w:t>
        <w:br/>
        <w:t xml:space="preserve">agrár fogad agrár fogad agrár fogad agrár fogad agrár fogad agrár fogad agrár fogad </w:t>
        <w:br/>
        <w:t xml:space="preserve">agrár fogad agrár fogad agrár fogad agrár fogad agrár fogad agrár fogad agrár fogad </w:t>
        <w:br/>
        <w:t xml:space="preserve">agrár fogad agrár fogad agrár fogad agrár fogad agrár fogad agrár fogad agrár fogad </w:t>
        <w:br/>
        <w:t xml:space="preserve">agrár fogad agrár fogad agrár fogad agrár fogad agrár fogad agrár fogad agrár foga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árga sárga jogar jogar morog morog sárga sárga jogar jogar morog morog sárga</w:t>
        <w:br/>
        <w:t>sárga sárga jogar jogar morog morog sárga sárga jogar jogar morog morog sárga</w:t>
        <w:br/>
        <w:t>sárga sárga jogar jogar morog morog sárga sárga jogar jogar morog morog sárga</w:t>
        <w:br/>
        <w:t>sárga sárga jogar jogar morog morog sárga sárga jogar jogar morog morog sárga</w:t>
        <w:br/>
        <w:t>sárga sárga jogar jogar morog morog sárga sárga jogar jogar morog morog sárg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 szó gyakorlása egyesével. A varga félkezes szó, gondosan írjuk! A g után azonnal térjünk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irág varga fogas virág varga fogas virág varga fogas virág varga fogas virág varga</w:t>
        <w:br/>
        <w:t>virág varga fogas virág varga fogas virág varga fogas virág varga fogas virág varga</w:t>
        <w:br/>
        <w:t>virág varga fogas virág varga fogas virág varga fogas virág varga fogas virág varga</w:t>
        <w:br/>
        <w:t>virág varga fogas virág varga fogas virág varga fogas virág varga fogas virág varga</w:t>
        <w:br/>
        <w:t>virág varga fogas virág varga fogas virág varga fogas virág varga fogas virág varg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ilág világ lovag lovag ágas, ágas, dagad dagad világ világ lovag lovag ágas, ágas,</w:t>
        <w:br/>
        <w:t>világ világ lovag lovag ágas, ágas, dagad dagad világ világ lovag lovag ágas, ágas,</w:t>
        <w:br/>
        <w:t>világ világ lovag lovag ágas, ágas, dagad dagad világ világ lovag lovag ágas, ágas,</w:t>
        <w:br/>
        <w:t>világ világ lovag lovag ágas, ágas, dagad dagad világ világ lovag lovag ágas, ágas,</w:t>
        <w:br/>
        <w:t>világ világ lovag lovag ágas, ágas, dagad dagad világ világ lovag lovag ágas, ágas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ragad addig gárda drága ragad addig gárda drága ragad addig gárda drága ragad </w:t>
        <w:br/>
        <w:t xml:space="preserve">ragad addig gárda drága ragad addig gárda drága ragad addig gárda drága ragad </w:t>
        <w:br/>
        <w:t xml:space="preserve">ragad addig gárda drága ragad addig gárda drága ragad addig gárda drága ragad </w:t>
        <w:br/>
        <w:t xml:space="preserve">ragad addig gárda drága ragad addig gárda drága ragad addig gárda drága ragad </w:t>
        <w:br/>
        <w:t xml:space="preserve">ragad addig gárda drága ragad addig gárda drága ragad addig gárda drága raga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gda vigad agrár varga jogar addig dagad ragad fogad morog fogda vigad agrár</w:t>
        <w:br/>
        <w:t>fogda vigad agrár varga jogar addig dagad ragad fogad morog fogda vigad agrár</w:t>
        <w:br/>
        <w:t>fogda vigad agrár varga jogar addig dagad ragad fogad morog fogda vigad agrár</w:t>
        <w:br/>
        <w:t>fogda vigad agrár varga jogar addig dagad ragad fogad morog fogda vigad agrár</w:t>
        <w:br/>
        <w:t>fogda vigad agrár varga jogar addig dagad ragad fogad morog fogda vigad agrá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gasság, mogorvák álldogál, drágasága aggodalom, fogadalom magasság, mogorvák</w:t>
        <w:br/>
        <w:t>magasság, mogorvák álldogál, drágasága aggodalom, fogadalom magasság, mogorvák</w:t>
        <w:br/>
        <w:t>magasság, mogorvák álldogál, drágasága aggodalom, fogadalom magasság, mogorvák</w:t>
        <w:br/>
        <w:t>magasság, mogorvák álldogál, drágasága aggodalom, fogadalom magasság, mogorvák</w:t>
        <w:br/>
        <w:t>magasság, mogorvák álldogál, drágasága aggodalom, fogadalom magasság, mogorvá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fogadás agár mogorvák, dajkaság aggodalom gárda, jogara </w:t>
        <w:br/>
        <w:t>vigad magassága, illik varga ágas drága, álom vágások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gdák alakiság radar gárda, márga állása faágra addigi</w:t>
        <w:br/>
        <w:t>ragadják, világosság fogad drágaság, álmosság simaság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ág gárda magasság fogdák agár gárdák ragad jogával ág</w:t>
        <w:br/>
        <w:t>morog agár álmosság mogorvák világosság drága, alakisá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ogar gárda, fiaim vigad fogadalom, márga, vallásossága</w:t>
        <w:br/>
        <w:t>fogadalom, maradiság ragad varga faágak karjára fogasok</w:t>
        <w:br/>
        <w:t>simaság, gárda ágas drága, álom ágak karimája, villamos</w:t>
        <w:br/>
        <w:t>addig, agár alakiság drágaságára, álma karika aggodalo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ágás, idilli mogorvák sárgaság, állására férfiasságára</w:t>
        <w:br/>
        <w:t xml:space="preserve">drágasága, morog világ világosság ágas ágak dagad ragad </w:t>
        <w:br/>
        <w:t>világos radarjára virág varga drága álmosság ágas morog</w:t>
        <w:br/>
        <w:t>sárgaság mimikri vigasság gárda ágas, állás villamosság</w:t>
      </w:r>
    </w:p>
    <w:p>
      <w:pPr>
        <w:pStyle w:val="Normal"/>
        <w:spacing w:before="280" w:after="280"/>
        <w:rPr/>
      </w:pPr>
      <w:hyperlink r:id="rId19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31" name="Image131" descr="">
                <a:hlinkClick xmlns:a="http://schemas.openxmlformats.org/drawingml/2006/main" r:id="rId19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1" name="Image131" descr="">
                        <a:hlinkClick r:id="rId19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19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32" name="Image1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2" name="Image13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19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33" name="Image1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3" name="Image1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6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40" name="Image140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özépső ujja fel = 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zépső ujj ügyes, erős; az e billentyűje könnyen kezelhető. Nagyon fontos betű, a magyar nyelv leggyakoribb</w:t>
        <w:br/>
        <w:t>magánhangzója. Helyezzük alaptartásba ujjainkat, és a billentyűk leütése nélkül végezzük el bal kezünk középső ujjával ötször</w:t>
        <w:br/>
        <w:t>a d e d 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hez kapcsoljuk az új betűt, majd az alaptartás jobbkezes</w:t>
        <w:br/>
        <w:t>betűivel ismételjük a g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özépső 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edf élkjg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 xml:space="preserve">Folyamatosan tekintsünk a képernyőre, se a kezünkre, se a billentyűzetre ne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edf élkjgf asdedf élkjgf asdedf élkjgf asdedf élkjgf asdedf élkjgf asdedf élkjgf</w:t>
        <w:br/>
        <w:t>asdedf élkjgf asdedf élkjgf asdedf élkjgf asdedf élkjgf asdedf élkjgf asdedf élkjgf</w:t>
        <w:br/>
        <w:t>asdedf élkjgf asdedf élkjgf asdedf élkjgf asdedf élkjgf asdedf élkjgf asdedf élkjgf</w:t>
        <w:br/>
        <w:t>asdedf élkjgf asdedf élkjgf asdedf élkjgf asdedf élkjgf asdedf élkjgf asdedf élkjgf</w:t>
        <w:br/>
        <w:t>asdedf élkjgf asdedf élkjgf asdedf élkjgf asdedf élkjgf asdedf élkjgf asdedf élkjg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ásodik gyakorlósor is könnyű, ha emlékszünk a felépítésére: az alaptartás betűihez külön-külön kapcsoljuk az új betűt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ed sed ded fed jed ked led ée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- most és a következő gyakorlósorokban is - egyenletes sebességgel, ritmusra írjuk, hangos betűzésse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ledel eledel kedves kedves eledel eledel kedves kedves eledel eledel kedves kedves</w:t>
        <w:br/>
        <w:t>eledel eledel kedves kedves eledel eledel kedves kedves eledel eledel kedves kedves</w:t>
        <w:br/>
        <w:t>eledel eledel kedves kedves eledel eledel kedves kedves eledel eledel kedves kedves</w:t>
        <w:br/>
        <w:t>eledel eledel kedves kedves eledel eledel kedves kedves eledel eledel kedves kedves</w:t>
        <w:br/>
        <w:t>eledel eledel kedves kedves eledel eledel kedves kedves eledel eledel kedves kedve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eder, veled, meder, veled, meder, veled, meder, veled, meder, veled, meder, veled,</w:t>
        <w:br/>
        <w:t>meder, veled, meder, veled, meder, veled, meder, veled, meder, veled, meder, veled,</w:t>
        <w:br/>
        <w:t>meder, veled, meder, veled, meder, veled, meder, veled, meder, veled, meder, veled,</w:t>
        <w:br/>
        <w:t>meder, veled, meder, veled, meder, veled, meder, veled, meder, veled, meder, veled,</w:t>
        <w:br/>
        <w:t>meder, veled, meder, veled, meder, veled, meder, veled, meder, veled, meder, veled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ereke kereke vérmes vérmes emelés emelés kereke kereke vérmes vérmes emelés</w:t>
        <w:br/>
        <w:t>kereke kereke vérmes vérmes emelés emelés kereke kereke vérmes vérmes emelés</w:t>
        <w:br/>
        <w:t>kereke kereke vérmes vérmes emelés emelés kereke kereke vérmes vérmes emelés</w:t>
        <w:br/>
        <w:t>kereke kereke vérmes vérmes emelés emelés kereke kereke vérmes vérmes emelés</w:t>
        <w:br/>
        <w:t>kereke kereke vérmes vérmes emelés emelés kereke kereke vérmes vérmes emelé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eggel fejjel fejel, reggel fejjel fejel, reggel fejjel fejel, reggel fejjel fejel, reggel</w:t>
        <w:br/>
        <w:t>reggel fejjel fejel, reggel fejjel fejel, reggel fejjel fejel, reggel fejjel fejel, reggel</w:t>
        <w:br/>
        <w:t>reggel fejjel fejel, reggel fejjel fejel, reggel fejjel fejel, reggel fejjel fejel, reggel</w:t>
        <w:br/>
        <w:t>reggel fejjel fejel, reggel fejjel fejel, reggel fejjel fejel, reggel fejjel fejel, reggel</w:t>
        <w:br/>
        <w:t>reggel fejjel fejel, reggel fejjel fejel, reggel fejjel fejel, reggel fejjel fejel, regge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ehezebb gyakorlat: négy szó gyakorlása párosával. A késsel kettőzött betűjét is egyforma ütemben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ssel késsel késel, késel, érdeme érdeme lelkes lelkes késsel késsel késel, késel,</w:t>
        <w:br/>
        <w:t>késsel késsel késel, késel, érdeme érdeme lelkes lelkes késsel késsel késel, késel,</w:t>
        <w:br/>
        <w:t>késsel késsel késel, késel, érdeme érdeme lelkes lelkes késsel késsel késel, késel,</w:t>
        <w:br/>
        <w:t>késsel késsel késel, késel, érdeme érdeme lelkes lelkes késsel késsel késel, késel,</w:t>
        <w:br/>
        <w:t>késsel késsel késel, késel, érdeme érdeme lelkes lelkes késsel késsel késel, késel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érges fedele emelés megvár mérges fedele emelés megvár mérges fedele emelés</w:t>
        <w:br/>
        <w:t>mérges fedele emelés megvár mérges fedele emelés megvár mérges fedele emelés</w:t>
        <w:br/>
        <w:t>mérges fedele emelés megvár mérges fedele emelés megvár mérges fedele emelés</w:t>
        <w:br/>
        <w:t>mérges fedele emelés megvár mérges fedele emelés megvár mérges fedele emelés</w:t>
        <w:br/>
        <w:t>mérges fedele emelés megvár mérges fedele emelés megvár mérges fedele emelé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ejjel mérges vérmes eledele meder, érdeme fedele reggel emelés fejjel mérges</w:t>
        <w:br/>
        <w:t>fejjel mérges vérmes eledele meder, érdeme fedele reggel emelés fejjel mérges</w:t>
        <w:br/>
        <w:t>fejjel mérges vérmes eledele meder, érdeme fedele reggel emelés fejjel mérges</w:t>
        <w:br/>
        <w:t>fejjel mérges vérmes eledele meder, érdeme fedele reggel emelés fejjel mérges</w:t>
        <w:br/>
        <w:t>fejjel mérges vérmes eledele meder, érdeme fedele reggel emelés fejjel mérge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mléke, mérleg kérése elássák, kerekded elégséges mellékeljem, emléke, mérleg</w:t>
        <w:br/>
        <w:t>emléke, mérleg kérése elássák, kerekded elégséges mellékeljem, emléke, mérleg</w:t>
        <w:br/>
        <w:t>emléke, mérleg kérése elássák, kerekded elégséges mellékeljem, emléke, mérleg</w:t>
        <w:br/>
        <w:t>emléke, mérleg kérése elássák, kerekded elégséges mellékeljem, emléke, mérleg</w:t>
        <w:br/>
        <w:t>emléke, mérleg kérése elássák, kerekded elégséges mellékeljem, emléke, mérle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édelem kérése félelem meredek elemel felesleges megvár</w:t>
        <w:br/>
        <w:t>elégséges keverék ellássák elássák feledés kellék mesé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ellesleg kedves feleség érdem kelés megvár mesél eleje</w:t>
        <w:br/>
        <w:t>megvár felém élve érvelés kever deres gémek félelem ek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elem kékes édesded eleség elégséges verem érverés feje</w:t>
        <w:br/>
        <w:t>remél késel kerék segéd fedél érlel felel megáld elesé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rem, merev lelkes segéd keverék merem félelmes, levél</w:t>
        <w:br/>
        <w:t>kellemes kerek emerre, feledés mesél derék ferde, deres</w:t>
        <w:br/>
        <w:t>végleg feles mérge mellék késsel késel reggel merem ver</w:t>
        <w:br/>
        <w:t>felelés felséges védelem érdekes félelmes kérése, levé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ejjel eleje leselkedem elmér megvár, leves verem segéd</w:t>
        <w:br/>
        <w:t>ellássák feledés végleges verem éjjele megállja, mellék</w:t>
        <w:br/>
        <w:t>leáll érdek lelkes feles fedél segéd remél legel, mérge</w:t>
        <w:br/>
        <w:t>keverék elve emlék mellesleg feledés felemel, élelmes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érlel, sereg jellem elseje veres mellék keres, eleségem</w:t>
        <w:br/>
        <w:t>megvár mesél elégséges keverék elve emlék mellesleg eke</w:t>
        <w:br/>
        <w:t>kékes, merev emeld ekkor eleje kever leselkedem, lelkes</w:t>
        <w:br/>
        <w:t>lelkesedem éjjeles édes mesék megállj kékes eleje ekkor</w:t>
        <w:br/>
        <w:t>ekkor élelmes félelem feleségem felesleges végleges eme</w:t>
        <w:br/>
        <w:t>kedvére fejjel megér elássák édesded érdekes segéd feje</w:t>
      </w:r>
    </w:p>
    <w:p>
      <w:pPr>
        <w:pStyle w:val="Normal"/>
        <w:spacing w:before="280" w:after="280"/>
        <w:rPr/>
      </w:pPr>
      <w:hyperlink r:id="rId20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41" name="Image141" descr="">
                <a:hlinkClick xmlns:a="http://schemas.openxmlformats.org/drawingml/2006/main" r:id="rId20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1" name="Image141" descr="">
                        <a:hlinkClick r:id="rId20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06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42" name="Image1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14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0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43" name="Image1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3" name="Image1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8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50" name="Image150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u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mutatóujja fel = u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utatóujj ügyes ujj, az u könnyű betű.</w:t>
        <w:br/>
        <w:t>Helyezzük alaptartásba ujjainkat, és a billentyűk leütése nélkül végezzük el jobb kezünk mutatóujjával ötször a j u j</w:t>
        <w:br/>
        <w:t xml:space="preserve">mozdulatot. Utána mozduljon a hüvelykujjunk a közbillentyűn is. </w:t>
        <w:br/>
        <w:t>Könnyű betűkapcsolási gyakorlat: az alaptartás jobbkezes betűihez kapcsoljuk az új betűt, majd az alaptartás balkezes</w:t>
        <w:br/>
        <w:t>betűivel ismételjük az e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edf élkju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 xml:space="preserve">Folyamatosan tekintsünk a képernyőre, se a kezünkre, se a billentyűzetre ne nézzün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uj suj duj fuj juj kuj luj éuj auj suj duj fuj juj kuj luj éuj auj suj duj fuj</w:t>
        <w:br/>
        <w:t>auj suj duj fuj juj kuj luj éuj auj suj duj fuj juj kuj luj éuj auj suj duj fuj</w:t>
        <w:br/>
        <w:t>auj suj duj fuj juj kuj luj éuj auj suj duj fuj juj kuj luj éuj auj suj duj fuj</w:t>
        <w:br/>
        <w:t>auj suj duj fuj juj kuj luj éuj auj suj duj fuj juj kuj luj éuj auj suj duj fuj</w:t>
        <w:br/>
        <w:t>auj suj duj fuj juj kuj luj éuj auj suj duj fuj juj kuj luj éuj auj suj duj fu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ussa, jussa, ujjas, ujjas, jussa, jussa, ujjas, ujjas, jussa, jussa, ujjas, ujjas,</w:t>
        <w:br/>
        <w:t>jussa, jussa, ujjas, ujjas, jussa, jussa, ujjas, ujjas, jussa, jussa, ujjas, ujjas,</w:t>
        <w:br/>
        <w:t>jussa, jussa, ujjas, ujjas, jussa, jussa, ujjas, ujjas, jussa, jussa, ujjas, ujjas,</w:t>
        <w:br/>
        <w:t>jussa, jussa, ujjas, ujjas, jussa, jussa, ujjas, ujjas, jussa, jussa, ujjas, ujjas,</w:t>
        <w:br/>
        <w:t>jussa, jussa, ujjas, ujjas, jussa, jussa, ujjas, ujjas, jussa, jussa, ujjas, ujjas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 szó gyakorlása egyesével. Az ájulás szó írásakor ügyeljünk arra, hogy a kisujjal</w:t>
        <w:br/>
        <w:t>visszatérjünk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luja ájulás faluja ájulás faluja ájulás faluja ájulás faluja ájulás faluja</w:t>
        <w:br/>
        <w:t>faluja ájulás faluja ájulás faluja ájulás faluja ájulás faluja ájulás faluja</w:t>
        <w:br/>
        <w:t>faluja ájulás faluja ájulás faluja ájulás faluja ájulás faluja ájulás faluja</w:t>
        <w:br/>
        <w:t xml:space="preserve">faluja ájulás faluja ájulás faluja ájulás faluja ájulás faluja ájulás faluja </w:t>
        <w:br/>
        <w:t>faluja ájulás faluja ájulás faluja ájulás faluja ájulás faluja ájulás falu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 szó gyakorlása párosával. A szópéldák nehezebb mozdulatelemeket is tartalmaznak;</w:t>
        <w:br/>
        <w:t>ügyeljünk az azonos ütem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oldus koldus summás summás fogjuk fogjuk koldus koldus summás summás</w:t>
        <w:br/>
        <w:t>koldus koldus summás summás fogjuk fogjuk koldus koldus summás summás</w:t>
        <w:br/>
        <w:t>koldus koldus summás summás fogjuk fogjuk koldus koldus summás summás</w:t>
        <w:br/>
        <w:t>koldus koldus summás summás fogjuk fogjuk koldus koldus summás summás</w:t>
        <w:br/>
        <w:t>koldus koldus summás summás fogjuk fogjuk koldus koldus summás summ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 szó gyakorlása egyesével. Itt is találkozunk nehezebb mozdulatokkal:</w:t>
        <w:br/>
        <w:t>betűkettőzésekkel is. Egyenletes ütemben írju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udvás jussuk kullog dudvás jussuk kullog dudvás jussuk kullog dudvás</w:t>
        <w:br/>
        <w:t>dudvás jussuk kullog dudvás jussuk kullog dudvás jussuk kullog dudvás</w:t>
        <w:br/>
        <w:t>dudvás jussuk kullog dudvás jussuk kullog dudvás jussuk kullog dudvás</w:t>
        <w:br/>
        <w:t>dudvás jussuk kullog dudvás jussuk kullog dudvás jussuk kullog dudvás</w:t>
        <w:br/>
        <w:t>dudvás jussuk kullog dudvás jussuk kullog dudvás jussuk kullog dudv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 szó gyakorlása párosáva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uvola fuvola ujjuké ujjuké dugul, dugul, dudás, dudás, fuvola fuvola</w:t>
        <w:br/>
        <w:t>fuvola fuvola ujjuké ujjuké dugul, dugul, dudás, dudás, fuvola fuvola</w:t>
        <w:br/>
        <w:t>fuvola fuvola ujjuké ujjuké dugul, dugul, dudás, dudás, fuvola fuvola</w:t>
        <w:br/>
        <w:t>fuvola fuvola ujjuké ujjuké dugul, dugul, dudás, dudás, fuvola fuvola</w:t>
        <w:br/>
        <w:t>fuvola fuvola ujjuké ujjuké dugul, dugul, dudás, dudás, fuvola fuvol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 szó gyakorlása egyesével. A zömmel félkezes szavak (május, kullog) nagyobb odafigyelést</w:t>
        <w:br/>
        <w:t>kívánnak, de a kullog nyilván - ismerősként - már jól megy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ullog fájdul május, guggol kullog fájdul május, guggol kullog fájdul,</w:t>
        <w:br/>
        <w:t>kullog fájdul május, guggol kullog fájdul május, guggol kullog fájdul,</w:t>
        <w:br/>
        <w:t>kullog fájdul május, guggol kullog fájdul május, guggol kullog fájdul,</w:t>
        <w:br/>
        <w:t>kullog fájdul május, guggol kullog fájdul május, guggol kullog fájdul,</w:t>
        <w:br/>
        <w:t>kullog fájdul május, guggol kullog fájdul május, guggol kullog fájdul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Ismétlő szógyakorlat különböző szavakbó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ussa, jussuk ujjas, ájulás ujjuké fogjuk fuvola koldus dudvás</w:t>
        <w:br/>
        <w:t>jussa, jussuk ujjas, ájulás ujjuké fogjuk fuvola koldus dudvás</w:t>
        <w:br/>
        <w:t>jussa, jussuk ujjas, ájulás ujjuké fogjuk fuvola koldus dudvás</w:t>
        <w:br/>
        <w:t>jussa, jussuk ujjas, ájulás ujjuké fogjuk fuvola koldus dudvás</w:t>
        <w:br/>
        <w:t>jussa, jussuk ujjas, ájulás ujjuké fogjuk fuvola koldus dudv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ehéz gyakorlósor. Hosszabb, ismeretlen szópéldák, számos nehezebb mozdulatsorral.</w:t>
        <w:br/>
        <w:t>Egyenletes ütemben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ájulása dudálás, faluvég, jussául fuldokol, dugdossák fuvolása</w:t>
        <w:br/>
        <w:t>ájulása dudálás, faluvég, jussául fuldokol, dugdossák fuvolása</w:t>
        <w:br/>
        <w:t>ájulása dudálás, faluvég, jussául fuldokol, dugdossák fuvolása</w:t>
        <w:br/>
        <w:t>ájulása dudálás, faluvég, jussául fuldokol, dugdossák fuvolása</w:t>
        <w:br/>
        <w:t>ájulása dudálás, faluvég, jussául fuldokol, dugdossák fuvo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egyperces másoláshoz két mintasort, a kétperceshez négyet, a háromperceshez hatot látunk. Nem baj, ha nem írjuk le</w:t>
        <w:br/>
        <w:t>mindet a megszabott idő alatt, de legyen hibátlan. Ha befejeztük, és még van idő, nyomjuk meg az entert, és kezdjük el</w:t>
        <w:br/>
        <w:t>újra! Nem erény, ha többet írunk, csak akkor, ha az is hibátlanul sikerü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ugrás elámulása fásul, kajakukkal jussa sugdos, ájulása</w:t>
        <w:br/>
        <w:t>susogása koldusokkal jussom május ujjuké válluk udvaro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uradalom susog kullog dudás kullog dudálás fuldokol ujj</w:t>
        <w:br/>
        <w:t>elámul dudvás fuvolás dukál udvar ugar oldjuk vállalju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murok mumus kajakukkal faluvég falkájuk kakukkol, ugrál </w:t>
        <w:br/>
        <w:t>sugdoss dudálása ludas summások ájulása guriga sugárra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uradalmi ujja alkuja falu ludak alkuja ujja, jussa gumi</w:t>
        <w:br/>
        <w:t>kádjuk sugdos guggol, dudálás, fuldokol, válluk, kádjuk</w:t>
        <w:br/>
        <w:t>murok mumus elámulok fuvolás susogja áldjuk dudvás falu</w:t>
        <w:br/>
        <w:t xml:space="preserve">faluvég summások fogjuk dukál fuvolás ujjuké guriga uj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ájdul fuldokol ujjas, ájulás dudás május fájdul, fásul</w:t>
        <w:br/>
        <w:t>jussa ujja alkuja ludak falu alkuja ujja susogása ludas</w:t>
        <w:br/>
        <w:t>fuldokol kullog, dudálás, foguk május, guggolás, oldjuk</w:t>
        <w:br/>
        <w:t>válluk guggol jussuk ujjuké daluk ludakkal kakukk, uj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udvarol vállaljuk sugárral guriga ájulása uradalmi ujja</w:t>
        <w:br/>
        <w:t>válluk áldjuk susogja, fuvolása, summások fogjuk, dukál</w:t>
        <w:br/>
        <w:t>susogása dudálás elámulok mumus murok falkájuk kakukkol</w:t>
        <w:br/>
        <w:t>vállaljuk oldjuk ugar murok elámulok fuvolása, dudálása</w:t>
        <w:br/>
        <w:t>fuldokol, summások alkuja susogja, áldjuk dukál, fogjuk</w:t>
        <w:br/>
        <w:t>válluk jajdul faluvég, alkuja május, fuldokol, susogják</w:t>
      </w:r>
    </w:p>
    <w:p>
      <w:pPr>
        <w:pStyle w:val="Normal"/>
        <w:spacing w:before="280" w:after="280"/>
        <w:rPr/>
      </w:pPr>
      <w:hyperlink r:id="rId21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51" name="Image151" descr="">
                <a:hlinkClick xmlns:a="http://schemas.openxmlformats.org/drawingml/2006/main" r:id="rId21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1" name="Image151" descr="">
                        <a:hlinkClick r:id="rId21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18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52" name="Image1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2" name="Image15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1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53" name="Image1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3" name="Image1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60" name="Image160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isujja fel = p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Lassanként mind nehezebb betűket tanulunk. A p billentyűje a kisujj mozgásterületéhez tartozik. A jobb kisujj</w:t>
        <w:br/>
        <w:t>aránytalanul meg van terhelve, hiszen sok betűt és több kezelőbillentyűt működtet. A p billentyűjét nagy odafigyeléssel</w:t>
        <w:br/>
        <w:t>gyakoroljuk!</w:t>
        <w:br/>
        <w:t>Helyezzük alaptartásba ujjainkat, és a billentyűk leütése nélkül végezzük el jobb kezünk kisujjával ötször az é p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z u betűt, majd az alaptartás jobbkezes</w:t>
        <w:br/>
        <w:t>betűihez kapcsoljuk az új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sdfuj jklépé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uj jklépé asdfuj jklépé asdfuj jklépé asdfuj jklépé asdfuj jklépé</w:t>
        <w:br/>
        <w:t>asdfuj jklépé asdfuj jklépé asdfuj jklépé asdfuj jklépé asdfuj jklépé</w:t>
        <w:br/>
        <w:t>asdfuj jklépé asdfuj jklépé asdfuj jklépé asdfuj jklépé asdfuj jklépé</w:t>
        <w:br/>
        <w:t>asdfuj jklépé asdfuj jklépé asdfuj jklépé asdfuj jklépé asdfuj jklépé</w:t>
        <w:br/>
        <w:t>asdfuj jklépé asdfuj jklépé asdfuj jklépé asdfuj jklépé asdfuj jklép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pé spé dpé fpé jpé kpé lpé épé apé spé dpé fpé jpé kpé lpé épé apé</w:t>
        <w:br/>
        <w:t>apé spé dpé fpé jpé kpé lpé épé apé spé dpé fpé jpé kpé lpé épé apé</w:t>
        <w:br/>
        <w:t>apé spé dpé fpé jpé kpé lpé épé apé spé dpé fpé jpé kpé lpé épé apé</w:t>
        <w:br/>
        <w:t>apé spé dpé fpé jpé kpé lpé épé apé spé dpé fpé jpé kpé lpé épé apé</w:t>
        <w:br/>
        <w:t>apé spé dpé fpé jpé kpé lpé épé apé spé dpé fpé jpé kpé lpé épé ap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épére képére gépek, gépek, képére képére gépek, gépek, képére</w:t>
        <w:br/>
        <w:t>képére képére gépek, gépek, képére képére gépek, gépek, képére</w:t>
        <w:br/>
        <w:t>képére képére gépek, gépek, képére képére gépek, gépek, képére</w:t>
        <w:br/>
        <w:t>képére képére gépek, gépek, képére képére gépek, gépek, képére</w:t>
        <w:br/>
        <w:t>képére képére gépek, gépek, képére képére gépek, gépek, képér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épése ipari, lépése ipari, lépése ipari, lépése ipari, lépése ipari,</w:t>
        <w:br/>
        <w:t>lépése ipari, lépése ipari, lépése ipari, lépése ipari, lépése ipari,</w:t>
        <w:br/>
        <w:t>lépése ipari, lépése ipari, lépése ipari, lépése ipari, lépése ipari,</w:t>
        <w:br/>
        <w:t>lépése ipari, lépése ipari, lépése ipari, lépése ipari, lépése ipari,</w:t>
        <w:br/>
        <w:t>lépése ipari, lépése ipari, lépése ipari, lépése ipari, lépése ipari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adlás padlás spárga spárga fakapu fakapu padlás padlás spárga</w:t>
        <w:br/>
        <w:t>padlás padlás spárga spárga fakapu fakapu padlás padlás spárga</w:t>
        <w:br/>
        <w:t>padlás padlás spárga spárga fakapu fakapu padlás padlás spárga</w:t>
        <w:br/>
        <w:t>padlás padlás spárga spárga fakapu fakapu padlás padlás spárga</w:t>
        <w:br/>
        <w:t>padlás padlás spárga spárga fakapu fakapu padlás padlás spárg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arafa kelepe kupája parafa kelepe kupája parafa kelepe kupája</w:t>
        <w:br/>
        <w:t>parafa kelepe kupája parafa kelepe kupája parafa kelepe kupája</w:t>
        <w:br/>
        <w:t>parafa kelepe kupája parafa kelepe kupája parafa kelepe kupája</w:t>
        <w:br/>
        <w:t>parafa kelepe kupája parafa kelepe kupája parafa kelepe kupája</w:t>
        <w:br/>
        <w:t>parafa kelepe kupája parafa kelepe kupája parafa kelepe kupá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arádé parádé gépem, gépem, puffad puffad pallér pallér parádé</w:t>
        <w:br/>
        <w:t>parádé parádé gépem, gépem, puffad puffad pallér pallér parádé</w:t>
        <w:br/>
        <w:t>parádé parádé gépem, gépem, puffad puffad pallér pallér parádé</w:t>
        <w:br/>
        <w:t>parádé parádé gépem, gépem, puffad puffad pallér pallér parádé</w:t>
        <w:br/>
        <w:t>parádé parádé gépem, gépem, puffad puffad pallér pallér parád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upola pudvás gépies párája kupola pudvás gépies párája kupola</w:t>
        <w:br/>
        <w:t>kupola pudvás gépies párája kupola pudvás gépies párája kupola</w:t>
        <w:br/>
        <w:t>kupola pudvás gépies párája kupola pudvás gépies párája kupola</w:t>
        <w:br/>
        <w:t>kupola pudvás gépies párája kupola pudvás gépies párája kupola</w:t>
        <w:br/>
        <w:t>kupola pudvás gépies párája kupola pudvás gépies párája kupol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upája képére párája padlás gépem, fakapu parafa pudvás kelepe</w:t>
        <w:br/>
        <w:t>kupája képére párája padlás gépem, fakapu parafa pudvás kelepe</w:t>
        <w:br/>
        <w:t>kupája képére párája padlás gépem, fakapu parafa pudvás kelepe</w:t>
        <w:br/>
        <w:t>kupája képére párája padlás gépem, fakapu parafa pudvás kelepe</w:t>
        <w:br/>
        <w:t>kupája képére párája padlás gépem, fakapu parafa pudvás kelep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elepem alperes, paprika példakép képesség kupolájuk parafával</w:t>
        <w:br/>
        <w:t>kelepem alperes, paprika példakép képesség kupolájuk parafával</w:t>
        <w:br/>
        <w:t>kelepem alperes, paprika példakép képesség kupolájuk parafával</w:t>
        <w:br/>
        <w:t>kelepem alperes, paprika példakép képesség kupolájuk parafával</w:t>
        <w:br/>
        <w:t>kelepem alperes, paprika példakép képesség kupolájuk parafáva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appal padlás peres prém, pedellus reped padka, kelepel</w:t>
        <w:br/>
        <w:t>alperes spárga lapulása képességeimmel prémmel képeslap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epel pirulása gépies sapka padra kupola képes páva pép</w:t>
        <w:br/>
        <w:t>préda reped puska kalap krepp reped park paprika, kelep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upa pallér rálépve eper pipa reped epére megreped epés</w:t>
        <w:br/>
        <w:t>répa ellepi papagájokkal prémmel pékipari géppuska per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mper képesség párja kapar pálma példakép perre, pallér</w:t>
        <w:br/>
        <w:t>leapad kalapál paprika sapka kalappal gépek epés, pedig</w:t>
        <w:br/>
        <w:t>pipere például pamlag kapar spárga elképedés vipera kép</w:t>
        <w:br/>
        <w:t>mappa géppel lépése kap kapa apad lap alap kalap alap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ilépés eper padka példakép alperes gépek lappal, peres</w:t>
        <w:br/>
        <w:t>puli kilépés reped pedig ipari iparra kalappal, kaparja</w:t>
        <w:br/>
        <w:t>lapu lapul rálépve kalapál például géppel lépése parafa</w:t>
        <w:br/>
        <w:t>ellepi képesség kelepel pálma kalapál amper, elképedés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par lapja pár pék apa kupola apraja reped perre kapus</w:t>
        <w:br/>
        <w:t>példa pára parkja pala peres spárga amper lapul lépésem</w:t>
        <w:br/>
        <w:t>paprika puli kilépés párja parkja mappa pálma sapka kép</w:t>
        <w:br/>
        <w:t>prém pudvás pamlag epés ellepi pedig ipari kapar, mappa</w:t>
        <w:br/>
        <w:t>lapul kupak képesség gépies pirulása répa epére kaparja</w:t>
        <w:br/>
        <w:t>padka pamlag például apraja perre ipar kilépés repedése</w:t>
      </w:r>
    </w:p>
    <w:p>
      <w:pPr>
        <w:pStyle w:val="Normal"/>
        <w:spacing w:before="280" w:after="280"/>
        <w:rPr/>
      </w:pPr>
      <w:hyperlink r:id="rId22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61" name="Image161" descr="">
                <a:hlinkClick xmlns:a="http://schemas.openxmlformats.org/drawingml/2006/main" r:id="rId22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1" name="Image161" descr="">
                        <a:hlinkClick r:id="rId22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30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62" name="Image1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2" name="Image16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3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63" name="Image1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3" name="Image1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70" name="Image170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mutatóujja fel, oldalt = 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Igen gyakori betű. A billentyű jobb oldalát célozzuk meg!</w:t>
        <w:br/>
        <w:t>Helyezzük alaptartásba ujjainkat, és a billentyűk leütése nélkül végezzük el bal kezünk mutatóujjával ötször az f t 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hez kapcsoljuk az új betűt, majd az alaptartás jobbkezes</w:t>
        <w:br/>
        <w:t>betűivel ismételjük a p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tf ép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tf épélkj asdftf épélkj asdftf épélkj asdftf épélkj asdftf épélkj asdftf épélkj</w:t>
        <w:br/>
        <w:t>asdftf épélkj asdftf épélkj asdftf épélkj asdftf épélkj asdftf épélkj asdftf épélkj</w:t>
        <w:br/>
        <w:t>asdftf épélkj asdftf épélkj asdftf épélkj asdftf épélkj asdftf épélkj asdftf épélkj</w:t>
        <w:br/>
        <w:t>asdftf épélkj asdftf épélkj asdftf épélkj asdftf épélkj asdftf épélkj asdftf épélkj</w:t>
        <w:br/>
        <w:t>asdftf épélkj asdftf épélkj asdftf épélkj asdftf épélkj asdftf épélkj asdftf ép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tf stf dtf ftf jtf ktf ltf étf atf stf dtf ftf jtf ktf ltf étf atf stf dtf ftf jtf ktf ltf étf</w:t>
        <w:br/>
        <w:t>atf stf dtf ftf jtf ktf ltf étf atf stf dtf ftf jtf ktf ltf étf atf stf dtf ftf jtf ktf ltf étf</w:t>
        <w:br/>
        <w:t>atf stf dtf ftf jtf ktf ltf étf atf stf dtf ftf jtf ktf ltf étf atf stf dtf ftf jtf ktf ltf étf</w:t>
        <w:br/>
        <w:t>atf stf dtf ftf jtf ktf ltf étf atf stf dtf ftf jtf ktf ltf étf atf stf dtf ftf jtf ktf ltf étf</w:t>
        <w:br/>
        <w:t>atf stf dtf ftf jtf ktf ltf étf atf stf dtf ftf jtf ktf ltf étf atf stf dtf ftf jtf ktf ltf ét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átfal gátfal átfut, átfut, gátfal gátfal átfut, átfut, gátfal gátfal átfut, átfut,</w:t>
        <w:br/>
        <w:t>gátfal gátfal átfut, átfut, gátfal gátfal átfut, átfut, gátfal gátfal átfut, átfut,</w:t>
        <w:br/>
        <w:t>gátfal gátfal átfut, átfut, gátfal gátfal átfut, átfut, gátfal gátfal átfut, átfut,</w:t>
        <w:br/>
        <w:t>gátfal gátfal átfut, átfut, gátfal gátfal átfut, átfut, gátfal gátfal átfut, átfut,</w:t>
        <w:br/>
        <w:t>gátfal gátfal átfut, átfut, gátfal gátfal átfut, átfut, gátfal gátfal átfut, átfut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ufája tejfel tufája tejfel tufája tejfel tufája tejfel tufája tejfel tufája tejfel</w:t>
        <w:br/>
        <w:t>tufája tejfel tufája tejfel tufája tejfel tufája tejfel tufája tejfel tufája tejfel</w:t>
        <w:br/>
        <w:t>tufája tejfel tufája tejfel tufája tejfel tufája tejfel tufája tejfel tufája tejfel</w:t>
        <w:br/>
        <w:t>tufája tejfel tufája tejfel tufája tejfel tufája tejfel tufája tejfel tufája tejfel</w:t>
        <w:br/>
        <w:t>tufája tejfel tufája tejfel tufája tejfel tufája tejfel tufája tejfel tufája tejfe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alált talált tálalt tálalt juttat juttat talált talált tálalt tálalt juttat juttat</w:t>
        <w:br/>
        <w:t>talált talált tálalt tálalt juttat juttat talált talált tálalt tálalt juttat juttat</w:t>
        <w:br/>
        <w:t>talált talált tálalt tálalt juttat juttat talált talált tálalt tálalt juttat juttat</w:t>
        <w:br/>
        <w:t>talált talált tálalt tálalt juttat juttat talált talált tálalt tálalt juttat juttat</w:t>
        <w:br/>
        <w:t>talált talált tálalt tálalt juttat juttat talált talált tálalt tálalt juttat jutt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jtái deltás vetése fajtái deltás vetése fajtái deltás vetése fajtái deltás</w:t>
        <w:br/>
        <w:t>fajtái deltás vetése fajtái deltás vetése fajtái deltás vetése fajtái deltás</w:t>
        <w:br/>
        <w:t>fajtái deltás vetése fajtái deltás vetése fajtái deltás vetése fajtái deltás</w:t>
        <w:br/>
        <w:t>fajtái deltás vetése fajtái deltás vetése fajtái deltás vetése fajtái deltás</w:t>
        <w:br/>
        <w:t>fajtái deltás vetése fajtái deltás vetése fajtái deltás vetése fajtái delt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áskái táskái tollat tollat tolat, tolat, tettes tettes táskái táskái tollat</w:t>
        <w:br/>
        <w:t>táskái táskái tollat tollat tolat, tolat, tettes tettes táskái táskái tollat</w:t>
        <w:br/>
        <w:t>táskái táskái tollat tollat tolat, tolat, tettes tettes táskái táskái tollat</w:t>
        <w:br/>
        <w:t>táskái táskái tollat tollat tolat, tolat, tettes tettes táskái táskái tollat</w:t>
        <w:br/>
        <w:t>táskái táskái tollat tollat tolat, tolat, tettes tettes táskái táskái tol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ettem letéte patkol meglát tettem letéte patkol meglát tettem letéte</w:t>
        <w:br/>
        <w:t>tettem letéte patkol meglát tettem letéte patkol meglát tettem letéte</w:t>
        <w:br/>
        <w:t>tettem letéte patkol meglát tettem letéte patkol meglát tettem letéte</w:t>
        <w:br/>
        <w:t>tettem letéte patkol meglát tettem letéte patkol meglát tettem letéte</w:t>
        <w:br/>
        <w:t>tettem letéte patkol meglát tettem letéte patkol meglát tettem letét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álalt tettes gátfal tufás, talált átfut, tejfel juttat tollat tálalt tettes</w:t>
        <w:br/>
        <w:t>tálalt tettes gátfal tufás, talált átfut, tejfel juttat tollat tálalt tettes</w:t>
        <w:br/>
        <w:t>tálalt tettes gátfal tufás, talált átfut, tejfel juttat tollat tálalt tettes</w:t>
        <w:br/>
        <w:t>tálalt tettes gátfal tufás, talált átfut, tejfel juttat tollat tálalt tettes</w:t>
        <w:br/>
        <w:t>tálalt tettes gátfal tufás, talált átfut, tejfel juttat tollat tálalt tette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ámla tákol italos támadás megkopott tespedése, megkopogtatták</w:t>
        <w:br/>
        <w:t>támla tákol italos támadás megkopott tespedése, megkopogtatták</w:t>
        <w:br/>
        <w:t>támla tákol italos támadás megkopott tespedése, megkopogtatták</w:t>
        <w:br/>
        <w:t>támla tákol italos támadás megkopott tespedése, megkopogtatták</w:t>
        <w:br/>
        <w:t>támla tákol italos támadás megkopott tespedése, megkopogtattá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al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alálat talajjal agitál megkopott foltos tudomásom tett</w:t>
        <w:br/>
        <w:t xml:space="preserve">távolság tagokat itat állatok léte oldatát vetés futás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olat tollat megmutat patkol tutaj vette vetemedik vett</w:t>
        <w:br/>
        <w:t>tett tette tetem tettem tettet tettetett tettette kefé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emetés ásatás, festékét emelt emelet, emelte, talajjal</w:t>
        <w:br/>
        <w:t>tájoltatták tevékkel delta flotta léptéke tájakat tipe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olvaj felette felelete támadását saját tagokat találat</w:t>
        <w:br/>
        <w:t xml:space="preserve">találata találatát telelés utas távollét vágtat vágatta </w:t>
        <w:br/>
        <w:t>sokat sápadt válogatás életet kétes gépeket dolgot vett</w:t>
        <w:br/>
        <w:t>késését dolgot gépeket kétes válogatás foltos, juttatt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aját sajt támadását felét magát vitatta állattal felét</w:t>
        <w:br/>
        <w:t xml:space="preserve">tojással lapáttal tájképpel tégla emeltette emelete tag </w:t>
        <w:br/>
        <w:t>juttatta kefét, patak játékkal posta telepek, tapadását</w:t>
        <w:br/>
        <w:t>tudomásom tételeket vételekkel tevét távollét delta té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ámadását állattal tételeket tapadás juttatták, emeltet</w:t>
        <w:br/>
        <w:t>lapáttal, emelet emelte emelete emeltette felét, talpát</w:t>
        <w:br/>
        <w:t>sajtot, fogat talált találat tájképpel, kefét, állattal</w:t>
        <w:br/>
        <w:t>kétes életet dolgot tagokkal foltos juttatta posta tett</w:t>
        <w:br/>
        <w:t>patkol tétova állatok oldatát juttatta foltos, tagokkal</w:t>
        <w:br/>
        <w:t>tevékkel delta flotta tátotta váltotta juttatta, kattog</w:t>
      </w:r>
    </w:p>
    <w:p>
      <w:pPr>
        <w:pStyle w:val="Normal"/>
        <w:spacing w:before="280" w:after="280"/>
        <w:rPr/>
      </w:pPr>
      <w:hyperlink r:id="rId24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71" name="Image171" descr="">
                <a:hlinkClick xmlns:a="http://schemas.openxmlformats.org/drawingml/2006/main" r:id="rId24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1" name="Image171" descr="">
                        <a:hlinkClick r:id="rId24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42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72" name="Image1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2" name="Image17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4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73" name="Image1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3" name="Image1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80" name="Image180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mutatóujja le, oldalt = 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n betű billentyűjének elérése nem nehéz mozdulat. Mégis ügyelnünk kell rá, nehogy a két billentyű közé üssünk.</w:t>
        <w:br/>
        <w:t>Ezért az n bal felét célozzuk meg, mert így találjuk el a közepé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mutatóujjával ötször a j n j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t betűt, majd az alaptartás jobbkezes</w:t>
        <w:br/>
        <w:t>betűihez kapcsoljuk az n betűt.</w:t>
        <w:br/>
        <w:t>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tf élkjn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tf élkjnj asdftf élkjnj asdftf élkjnj asdftf élkjnj asdftf élkjnj asdftf élkjnj</w:t>
        <w:br/>
        <w:t>asdftf élkjnj asdftf élkjnj asdftf élkjnj asdftf élkjnj asdftf élkjnj asdftf élkjnj</w:t>
        <w:br/>
        <w:t>asdftf élkjnj asdftf élkjnj asdftf élkjnj asdftf élkjnj asdftf élkjnj asdftf élkjnj</w:t>
        <w:br/>
        <w:t>asdftf élkjnj asdftf élkjnj asdftf élkjnj asdftf élkjnj asdftf élkjnj asdftf élkjnj</w:t>
        <w:br/>
        <w:t>asdftf élkjnj asdftf élkjnj asdftf élkjnj asdftf élkjnj asdftf élkjnj asdftf élkjn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nj snj dnj fnj jnj knj lnj énj anj snj dnj fnj jnj knj lnj énj anj snj dnj fnj</w:t>
        <w:br/>
        <w:t>anj snj dnj fnj jnj knj lnj énj anj snj dnj fnj jnj knj lnj énj anj snj dnj fnj</w:t>
        <w:br/>
        <w:t>anj snj dnj fnj jnj knj lnj énj anj snj dnj fnj jnj knj lnj énj anj snj dnj fnj</w:t>
        <w:br/>
        <w:t>anj snj dnj fnj jnj knj lnj énj anj snj dnj fnj jnj knj lnj énj anj snj dnj fnj</w:t>
        <w:br/>
        <w:t>anj snj dnj fnj jnj knj lnj énj anj snj dnj fnj jnj knj lnj énj anj snj dnj fn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énjét nénjét fenjen fenjen nénjét nénjét fenjen fenjen nénjét nénjét</w:t>
        <w:br/>
        <w:t>nénjét nénjét fenjen fenjen nénjét nénjét fenjen fenjen nénjét nénjét</w:t>
        <w:br/>
        <w:t>nénjét nénjét fenjen fenjen nénjét nénjét fenjen fenjen nénjét nénjét</w:t>
        <w:br/>
        <w:t>nénjét nénjét fenjen fenjen nénjét nénjét fenjen fenjen nénjét nénjét</w:t>
        <w:br/>
        <w:t>nénjét nénjét fenjen fenjen nénjét nénjét fenjen fenjen nénjét nénjé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nják unják, fonják unják, fonják unják, fonják unják, fonják unják,</w:t>
        <w:br/>
        <w:t>fonják unják, fonják unják, fonják unják, fonják unják, fonják unják,</w:t>
        <w:br/>
        <w:t>fonják unják, fonják unják, fonják unják, fonják unják, fonják unják,</w:t>
        <w:br/>
        <w:t>fonják unják, fonják unják, fonják unják, fonják unják, fonják unják,</w:t>
        <w:br/>
        <w:t>fonják unják, fonják unják, fonják unják, fonják unják, fonják unják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apját napját idegen idegen tinta, tinta, napját napját idegen idegen,</w:t>
        <w:br/>
        <w:t>napját napját idegen idegen tinta, tinta, napját napját idegen idegen,</w:t>
        <w:br/>
        <w:t>napját napját idegen idegen tinta, tinta, napját napját idegen idegen,</w:t>
        <w:br/>
        <w:t>napját napját idegen idegen tinta, tinta, napját napját idegen idegen,</w:t>
        <w:br/>
        <w:t>napját napját idegen idegen tinta, tinta, napját napját idegen idegen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énekes latin, fennen énekes latin, fennen énekes latin, fennen énekes,</w:t>
        <w:br/>
        <w:t>énekes latin, fennen énekes latin, fennen énekes latin, fennen énekes,</w:t>
        <w:br/>
        <w:t>énekes latin, fennen énekes latin, fennen énekes latin, fennen énekes,</w:t>
        <w:br/>
        <w:t>énekes latin, fennen énekes latin, fennen énekes latin, fennen énekes,</w:t>
        <w:br/>
        <w:t>énekes latin, fennen énekes latin, fennen énekes latin, fennen énekes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tona katona gondos gondos indiai indiai naposé naposé katona katona</w:t>
        <w:br/>
        <w:t>katona katona gondos gondos indiai indiai naposé naposé katona katona</w:t>
        <w:br/>
        <w:t>katona katona gondos gondos indiai indiai naposé naposé katona katona</w:t>
        <w:br/>
        <w:t>katona katona gondos gondos indiai indiai naposé naposé katona katona</w:t>
        <w:br/>
        <w:t>katona katona gondos gondos indiai indiai naposé naposé katona katon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ppan lángos soron, tanulj kappan lángos soron, tanulj kappan lángos</w:t>
        <w:br/>
        <w:t>kappan lángos soron, tanulj kappan lángos soron, tanulj kappan lángos</w:t>
        <w:br/>
        <w:t>kappan lángos soron, tanulj kappan lángos soron, tanulj kappan lángos</w:t>
        <w:br/>
        <w:t>kappan lángos soron, tanulj kappan lángos soron, tanulj kappan lángos</w:t>
        <w:br/>
        <w:t>kappan lángos soron, tanulj kappan lángos soron, tanulj kappan lángo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fenjen gondos napját nénjét fonják tanulj énekes katona latin, fenjen </w:t>
        <w:br/>
        <w:t xml:space="preserve">fenjen gondos napját nénjét fonják tanulj énekes katona latin, fenjen </w:t>
        <w:br/>
        <w:t xml:space="preserve">fenjen gondos napját nénjét fonják tanulj énekes katona latin, fenjen </w:t>
        <w:br/>
        <w:t xml:space="preserve">fenjen gondos napját nénjét fonják tanulj énekes katona latin, fenjen </w:t>
        <w:br/>
        <w:t xml:space="preserve">fenjen gondos napját nénjét fonják tanulj énekes katona latin, fenjen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apon, indul enged, anilin annak, ajánlás, délután, nikotinnal napon,</w:t>
        <w:br/>
        <w:t>napon, indul enged, anilin annak, ajánlás, délután, nikotinnal napon,</w:t>
        <w:br/>
        <w:t>napon, indul enged, anilin annak, ajánlás, délután, nikotinnal napon,</w:t>
        <w:br/>
        <w:t>napon, indul enged, anilin annak, ajánlás, délután, nikotinnal napon,</w:t>
        <w:br/>
        <w:t>napon, indul enged, anilin annak, ajánlás, délután, nikotinnal napon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napon ajánlás unottan fenevaddal novellának, koppantott </w:t>
        <w:br/>
        <w:t>ajánlásának pántjának pánik kiapadnak dánnal integetn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ontosság gondolatnál pukkan integetnek elefánt, kanapé</w:t>
        <w:br/>
        <w:t>vendég ajánlás integet péntek indiai kenet tenni villa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alenn vonat koppan andalog pingvin vonal toppan adunk</w:t>
        <w:br/>
        <w:t>napon kanna énekel nukleáris ellenetek énekesnek, duna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ontosság gondolatnál, tanulja ellene fenevaddal, kénes</w:t>
        <w:br/>
        <w:t>integet péntek indiai kenet kanál védeni kanala konokul</w:t>
        <w:br/>
        <w:t>unottan gondosan pukkan tenni sonka senki kanna inog én</w:t>
        <w:br/>
        <w:t xml:space="preserve">nappali vendégek kongatnak tanulja andalog unokáknak én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kanna, inna inog, vonal pingvin pántja tekint, pénteken </w:t>
        <w:br/>
        <w:t>villan kalapnak konok kénes integet nevetnek, toppannak</w:t>
        <w:br/>
        <w:t>angolnak antikok villan pánttal kaland napos vonás enni</w:t>
        <w:br/>
        <w:t>tonna lángol napnak integetnek dánnal kiapadnak pániko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appali nukleáris ellenetek nutria ajánlásának délutáni</w:t>
        <w:br/>
        <w:t>neked kénes nádas indulnak fontos vonatnál lennének nap</w:t>
        <w:br/>
        <w:t>vendégek tank neki latinnal nap vánkos ágnak talán igen</w:t>
        <w:br/>
        <w:t>igenis pengetés ennek kenet pántja tekint angolna tonna</w:t>
        <w:br/>
        <w:t>konok kanna integetnek dánnal kiapadnak pánik ajánlásán</w:t>
        <w:br/>
        <w:t>neked indulnak védeni tenni sonka villan elefánt, adunk</w:t>
      </w:r>
    </w:p>
    <w:p>
      <w:pPr>
        <w:pStyle w:val="Normal"/>
        <w:spacing w:before="280" w:after="280"/>
        <w:rPr/>
      </w:pPr>
      <w:hyperlink r:id="rId25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81" name="Image181" descr="">
                <a:hlinkClick xmlns:a="http://schemas.openxmlformats.org/drawingml/2006/main" r:id="rId25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1" name="Image181" descr="">
                        <a:hlinkClick r:id="rId25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5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82" name="Image1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2" name="Image18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5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83" name="Image18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3" name="Image18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6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190" name="Image190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özépső ujja le = c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zépső ujj hosszú, ezért az alsó sorban kissé kényelmetlenül mozog. A többi ujjunkat ne mozdítsuk el</w:t>
        <w:br/>
        <w:t>az alapbillentyűkrő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bal kezünk középső ujjával ötször a d c d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hez kapcsoljuk az új betűt, majd az alaptartás jobbkezes</w:t>
        <w:br/>
        <w:t>betűivel ismételjük az n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z új betű leütése után a középső ujj azonnal térjen vissza az alapbillentyűre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cdf élkjn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 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cdf élkjnj asdcdf élkjnj asdcdf élkjnj asdcdf élkjnj asdcdf élkjnj asdcdf élkjnj</w:t>
        <w:br/>
        <w:t>asdcdf élkjnj asdcdf élkjnj asdcdf élkjnj asdcdf élkjnj asdcdf élkjnj asdcdf élkjnj</w:t>
        <w:br/>
        <w:t>asdcdf élkjnj asdcdf élkjnj asdcdf élkjnj asdcdf élkjnj asdcdf élkjnj asdcdf élkjnj</w:t>
        <w:br/>
        <w:t>asdcdf élkjnj asdcdf élkjnj asdcdf élkjnj asdcdf élkjnj asdcdf élkjnj asdcdf élkjnj</w:t>
        <w:br/>
        <w:t>asdcdf élkjnj asdcdf élkjnj asdcdf élkjnj asdcdf élkjnj asdcdf élkjnj asdcdf élkjn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cd scd dcd fcd jcd kcd lcd écd acd scd dcd fcd jcd kcd lcd écd acd scd dcd fcd</w:t>
        <w:br/>
        <w:t>acd scd dcd fcd jcd kcd lcd écd acd scd dcd fcd jcd kcd lcd écd acd scd dcd fcd</w:t>
        <w:br/>
        <w:t>acd scd dcd fcd jcd kcd lcd écd acd scd dcd fcd jcd kcd lcd écd acd scd dcd fcd</w:t>
        <w:br/>
        <w:t>acd scd dcd fcd jcd kcd lcd écd acd scd dcd fcd jcd kcd lcd écd acd scd dcd fcd</w:t>
        <w:br/>
        <w:t>acd scd dcd fcd jcd kcd lcd écd acd scd dcd fcd jcd kcd lcd écd acd scd dcd fc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áncdal táncdal ércduda ércduda táncdal táncdal ércduda ércduda táncdal</w:t>
        <w:br/>
        <w:t>táncdal táncdal ércduda ércduda táncdal táncdal ércduda ércduda táncdal</w:t>
        <w:br/>
        <w:t>táncdal táncdal ércduda ércduda táncdal táncdal ércduda ércduda táncdal</w:t>
        <w:br/>
        <w:t>táncdal táncdal ércduda ércduda táncdal táncdal ércduda ércduda táncdal</w:t>
        <w:br/>
        <w:t>táncdal táncdal ércduda ércduda táncdal táncdal ércduda ércduda táncda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édulák ceglédi cédulák ceglédi cédulák ceglédi cédulák ceglédi cédulák</w:t>
        <w:br/>
        <w:t>cédulák ceglédi cédulák ceglédi cédulák ceglédi cédulák ceglédi cédulák</w:t>
        <w:br/>
        <w:t>cédulák ceglédi cédulák ceglédi cédulák ceglédi cédulák ceglédi cédulák</w:t>
        <w:br/>
        <w:t>cédulák ceglédi cédulák ceglédi cédulák ceglédi cédulák ceglédi cédulák</w:t>
        <w:br/>
        <w:t>cédulák ceglédi cédulák ceglédi cédulák ceglédi cédulák ceglédi cédulá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Újfajta szóegyüttes: két azonos rövid szó után egy hosszabb. Különleges ritmusképlet.</w:t>
        <w:br/>
        <w:t>A rövid szavakat se írjuk gyorsabban, mint a hosszabba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él cél kacagás cél cél kacagás cél cél kacagás cél cél kacagás cél cél</w:t>
        <w:br/>
        <w:t>cél cél kacagás cél cél kacagás cél cél kacagás cél cél kacagás cél cél</w:t>
        <w:br/>
        <w:t>cél cél kacagás cél cél kacagás cél cél kacagás cél cél kacagás cél cél</w:t>
        <w:br/>
        <w:t>cél cél kacagás cél cél kacagás cél cél kacagás cél cél kacagás cél cél</w:t>
        <w:br/>
        <w:t>cél cél kacagás cél cél kacagás cél cél kacagás cél cél kacagás cél cé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érc érc celofán érc érc celofán érc érc celofán érc érc celofán érc érc</w:t>
        <w:br/>
        <w:t>érc érc celofán érc érc celofán érc érc celofán érc érc celofán érc érc</w:t>
        <w:br/>
        <w:t>érc érc celofán érc érc celofán érc érc celofán érc érc celofán érc érc</w:t>
        <w:br/>
        <w:t>érc érc celofán érc érc celofán érc érc celofán érc érc celofán érc érc</w:t>
        <w:br/>
        <w:t>érc érc celofán érc érc celofán érc érc celofán érc érc celofán érc érc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Szóhizlalás - a figyelem összpontosításának kiváló módszer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cc cél célg célgé célgép célgépe célgépei célgépein célgépeink</w:t>
        <w:br/>
        <w:t>ccc cél célg célgé célgép célgépe célgépei célgépein célgépeink</w:t>
        <w:br/>
        <w:t>ccc cél célg célgé célgép célgépe célgépei célgépein célgépeink</w:t>
        <w:br/>
        <w:t>ccc cél célg célgé célgép célgépe célgépei célgépein célgépeink</w:t>
        <w:br/>
        <w:t>ccc cél célg célgé célgép célgépe célgépei célgépein célgépein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Szófogyasztás - a figyelem összpontosításának kiváló módszere.</w:t>
        <w:br/>
        <w:t>A második sortól próbáljuk behunyt szemmel írni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élgépeink célgépein célgépei célgépe célgép célgé célg cél ccc</w:t>
        <w:br/>
        <w:t>célgépeink célgépein célgépei célgépe célgép célgé célg cél ccc</w:t>
        <w:br/>
        <w:t>célgépeink célgépein célgépei célgépe célgép célgé célg cél ccc</w:t>
        <w:br/>
        <w:t>célgépeink célgépein célgépei célgépe célgép célgé célg cél ccc</w:t>
        <w:br/>
        <w:t>célgépeink célgépein célgépei célgépe célgép célgé célg cél ccc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cagás táncdal cáfolják cédulák célgépe ecet sáncokon ceglédit</w:t>
        <w:br/>
        <w:t>kacagás táncdal cáfolják cédulák célgépe ecet sáncokon ceglédit</w:t>
        <w:br/>
        <w:t>kacagás táncdal cáfolják cédulák célgépe ecet sáncokon ceglédit</w:t>
        <w:br/>
        <w:t>kacagás táncdal cáfolják cédulák célgépe ecet sáncokon ceglédit</w:t>
        <w:br/>
        <w:t>kacagás táncdal cáfolják cédulák célgépe ecet sáncokon ceglédi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kácos családdal célgépek tanáccsal porcelán kicsikarja csinált</w:t>
        <w:br/>
        <w:t>akácos családdal célgépek tanáccsal porcelán kicsikarja csinált</w:t>
        <w:br/>
        <w:t>akácos családdal célgépek tanáccsal porcelán kicsikarja csinált</w:t>
        <w:br/>
        <w:t>akácos családdal célgépek tanáccsal porcelán kicsikarja csinált</w:t>
        <w:br/>
        <w:t>akácos családdal célgépek tanáccsal porcelán kicsikarja csinál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o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send csendesen csokor acélt kicsikre recés arcképekkel</w:t>
        <w:br/>
        <w:t>leckéjének kacagását jérce táncoltak csináltatta perc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ulcskarika csillék kacaj, celofán facsar életcél kocog</w:t>
        <w:br/>
        <w:t>cinke cifra kacagás porcelán pácol életcél lecke cédul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áncokon csatolta dac koncerteken délceg leckét életcél</w:t>
        <w:br/>
        <w:t>csinált csokoládé kicsire recés ecsetelik citrom cineg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uccu csapás csont fácán léccel álarc palackokkal cinege</w:t>
        <w:br/>
        <w:t>kacérkodik kockás arcképpel cigaretta incidens kockásat</w:t>
        <w:br/>
        <w:t>kapacitás péceli tárca cikkel piac cukor acéllal tanács</w:t>
        <w:br/>
        <w:t>csend kocsi dacol fecsegését páncél léccel jérce csap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áncos célgépekkel acélos tanács csont fácán páncél léc</w:t>
        <w:br/>
        <w:t>kockás táncoltak ciprusfa citadella csonka csupán csend</w:t>
        <w:br/>
        <w:t>konferencia koncerteken tárca tánca kilincseken tanácsa</w:t>
        <w:br/>
        <w:t>cérnával láncol táncol cáfolják lécekkel cudar csinált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iac cikkel célul akácos család, délceg leckét jércének</w:t>
        <w:br/>
        <w:t>célgépekkel kockás kacérkodik láncol tanács csendessége</w:t>
        <w:br/>
        <w:t>csináltatta csonka kulcsokkal kukorica kapacitás cirkál</w:t>
        <w:br/>
        <w:t>dacol kocsi cukor acéllal recés cérnával célját arcképe</w:t>
        <w:br/>
        <w:t>arcképeken kacagás cifra cinke célok kilenc cédula érce</w:t>
        <w:br/>
        <w:t>incidens kicserélik csakis kocsi láncol recés kacagását</w:t>
      </w:r>
    </w:p>
    <w:p>
      <w:pPr>
        <w:pStyle w:val="Normal"/>
        <w:spacing w:before="280" w:after="280"/>
        <w:rPr/>
      </w:pPr>
      <w:hyperlink r:id="rId26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91" name="Image191" descr="">
                <a:hlinkClick xmlns:a="http://schemas.openxmlformats.org/drawingml/2006/main" r:id="rId26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1" name="Image191" descr="">
                        <a:hlinkClick r:id="rId26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66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192" name="Image1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2" name="Image19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6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193" name="Image19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3" name="Image19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8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00" name="Image200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mutatóujja oldalt = h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Nem nehéz betű, de 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>veszélyes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billentyű. Ha nem figyelünk rá, hogy mutatóujjunkat azonnal visszahúzzuk a j-re, akkor</w:t>
      </w:r>
      <w:r>
        <w:rPr>
          <w:rFonts w:eastAsia="Batang;바탕" w:cs="Batang;바탕" w:ascii="Batang;바탕" w:hAnsi="Batang;바탕"/>
          <w:b/>
          <w:bCs/>
          <w:sz w:val="27"/>
          <w:szCs w:val="27"/>
        </w:rPr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hibás alaptartásba kerülhet a jobb kezünk. A h leütésekor érintsük a többi ujjunkkal az alapbetűke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mutatóujjával ötször a j h j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c betűt, majd az alaptartás jobbkezes</w:t>
        <w:br/>
        <w:t>betűivel gyakoroljuk a h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cdf élkjh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cdf élkjhj asdcdf élkjhj asdcdf élkjhj asdcdf élkjhj asdcdf élkjhj asdcdf élkjhj</w:t>
        <w:br/>
        <w:t>asdcdf élkjhj asdcdf élkjhj asdcdf élkjhj asdcdf élkjhj asdcdf élkjhj asdcdf élkjhj</w:t>
        <w:br/>
        <w:t>asdcdf élkjhj asdcdf élkjhj asdcdf élkjhj asdcdf élkjhj asdcdf élkjhj asdcdf élkjhj</w:t>
        <w:br/>
        <w:t>asdcdf élkjhj asdcdf élkjhj asdcdf élkjhj asdcdf élkjhj asdcdf élkjhj asdcdf élkjhj</w:t>
        <w:br/>
        <w:t>asdcdf élkjhj asdcdf élkjhj asdcdf élkjhj asdcdf élkjhj asdcdf élkjhj asdcdf élkjh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hj shj dhj fhj jhj khj lhj éhj ahj shj dhj fhj jhj khj lhj éhj ahj shj dhj fhj jhj</w:t>
        <w:br/>
        <w:t>ahj shj dhj fhj jhj khj lhj éhj ahj shj dhj fhj jhj khj lhj éhj ahj shj dhj fhj jhj</w:t>
        <w:br/>
        <w:t>ahj shj dhj fhj jhj khj lhj éhj ahj shj dhj fhj jhj khj lhj éhj ahj shj dhj fhj jhj</w:t>
        <w:br/>
        <w:t>ahj shj dhj fhj jhj khj lhj éhj ahj shj dhj fhj jhj khj lhj éhj ahj shj dhj fhj jhj</w:t>
        <w:br/>
        <w:t>ahj shj dhj fhj jhj khj lhj éhj ahj shj dhj fhj jhj khj lhj éhj ahj shj dhj fhj jh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álája, hálája, sahjává sahjává hálája, hálája, sahjává sahjává hálája, hálája,</w:t>
        <w:br/>
        <w:t>hálája, hálája, sahjává sahjává hálája, hálája, sahjává sahjává hálája, hálája,</w:t>
        <w:br/>
        <w:t>hálája, hálája, sahjává sahjává hálája, hálája, sahjává sahjává hálája, hálája,</w:t>
        <w:br/>
        <w:t>hálája, hálája, sahjává sahjává hálája, hálája, sahjává sahjává hálája, hálája,</w:t>
        <w:br/>
        <w:t>hálája, hálája, sahjává sahjává hálája, hálája, sahjává sahjává hálája, háláj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lmahéj hajkefe almahéj hajkefe almahéj hajkefe almahéj hajkefe almahéj </w:t>
        <w:br/>
        <w:t>almahéj hajkefe almahéj hajkefe almahéj hajkefe almahéj hajkefe almahéj</w:t>
        <w:br/>
        <w:t>almahéj hajkefe almahéj hajkefe almahéj hajkefe almahéj hajkefe almahéj</w:t>
        <w:br/>
        <w:t>almahéj hajkefe almahéj hajkefe almahéj hajkefe almahéj hajkefe almahéj</w:t>
        <w:br/>
        <w:t>almahéj hajkefe almahéj hajkefe almahéj hajkefe almahéj hajkefe almahé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 azonos rövid szó után egy hosszabb; már ismerős feladat: azonos ütemben írjuk! A h leütése után azonnal térjünk</w:t>
        <w:br/>
        <w:t>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oh doh harsona doh doh harsona doh doh harsona doh doh harsona doh doh</w:t>
        <w:br/>
        <w:t>doh doh harsona doh doh harsona doh doh harsona doh doh harsona doh doh</w:t>
        <w:br/>
        <w:t>doh doh harsona doh doh harsona doh doh harsona doh doh harsona doh doh</w:t>
        <w:br/>
        <w:t>doh doh harsona doh doh harsona doh doh harsona doh doh harsona doh doh</w:t>
        <w:br/>
        <w:t>doh doh harsona doh doh harsona doh doh harsona doh doh harsona doh doh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éh céh hallása céh céh hallása céh céh hallása céh céh hallása céh céh</w:t>
        <w:br/>
        <w:t>céh céh hallása céh céh hallása céh céh hallása céh céh hallása céh céh</w:t>
        <w:br/>
        <w:t>céh céh hallása céh céh hallása céh céh hallása céh céh hallása céh céh</w:t>
        <w:br/>
        <w:t>céh céh hallása céh céh hallása céh céh hallása céh céh hallása céh céh</w:t>
        <w:br/>
        <w:t>céh céh hallása céh céh hallása céh céh hallása céh céh hallása céh céh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hh haj hajl hajla hajlak hajlakk hajlakkn hajlakkna hajlakknak</w:t>
        <w:br/>
        <w:t>hhh haj hajl hajla hajlak hajlakk hajlakkn hajlakkna hajlakknak</w:t>
        <w:br/>
        <w:t>hhh haj hajl hajla hajlak hajlakk hajlakkn hajlakkna hajlakknak</w:t>
        <w:br/>
        <w:t>hhh haj hajl hajla hajlak hajlakk hajlakkn hajlakkna hajlakknak</w:t>
        <w:br/>
        <w:t>hhh haj hajl hajla hajlak hajlakk hajlakkn hajlakkna hajlakkna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ajlakknak hajlakkna hajlakkn hajlakk hajlak hajla hajl haj hhh</w:t>
        <w:br/>
        <w:t>hajlakknak hajlakkna hajlakkn hajlakk hajlak hajla hajl haj hhh</w:t>
        <w:br/>
        <w:t>hajlakknak hajlakkna hajlakkn hajlakk hajlak hajla hajl haj hhh</w:t>
        <w:br/>
        <w:t>hajlakknak hajlakkna hajlakkn hajlakk hajlak hajla hajl haj hhh</w:t>
        <w:br/>
        <w:t>hajlakknak hajlakkna hajlakkn hajlakk hajlak hajla hajl haj hhh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lmahéj hajkefe hirtelen puha páholja harsona technika néha céh</w:t>
        <w:br/>
        <w:t>almahéj hajkefe hirtelen puha páholja harsona technika néha céh</w:t>
        <w:br/>
        <w:t>almahéj hajkefe hirtelen puha páholja harsona technika néha céh</w:t>
        <w:br/>
        <w:t>almahéj hajkefe hirtelen puha páholja harsona technika néha céh</w:t>
        <w:br/>
        <w:t>almahéj hajkefe hirtelen puha páholja harsona technika néha céh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atalom, hulláma, hamarosan, haladását, mutathatják, mehettetek</w:t>
        <w:br/>
        <w:t>hatalom, hulláma, hamarosan, haladását, mutathatják, mehettetek</w:t>
        <w:br/>
        <w:t>hatalom, hulláma, hamarosan, haladását, mutathatják, mehettetek</w:t>
        <w:br/>
        <w:t>hatalom, hulláma, hamarosan, haladását, mutathatják, mehettetek</w:t>
        <w:br/>
        <w:t>hatalom, hulláma, hamarosan, haladását, mutathatják, mehettetek</w:t>
        <w:br/>
      </w: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ehetetlen harapása pihenés harmadik hajkefe, harciasan</w:t>
        <w:br/>
        <w:t>harcos fehér mintha horvát hajjal hamar érthetetlen ha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etivásár otthon hatása lehet lehel hatása eshetett, ha</w:t>
        <w:br/>
        <w:t xml:space="preserve">láthatatlan pihenése eheted hatalomra hamarosan hallani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etilap haránt eshetett lehel harmadik iharfa ehettetek</w:t>
        <w:br/>
        <w:t>hite határ lehetnek hajkefe harcias hallja, harapásána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hattátok halljad hinni hamarosan hetenként maradhatnak</w:t>
        <w:br/>
        <w:t>tehették elhamvad eshetett hársfa fehér halcsont rohama</w:t>
        <w:br/>
        <w:t>poshad hinni hamis csihol juharfa páholja harapása hite</w:t>
        <w:br/>
        <w:t>lehetnek tehén harmatcsepp otthonos ihattátok, halcson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uppanás hordás hamis puhán hormonja ihattátok halfajok</w:t>
        <w:br/>
        <w:t>ruha mindhárom láthattátok, hollandus herendi, lehettek</w:t>
        <w:br/>
        <w:t>harmatos hihetetlen hivatva hitelessé humorista otthoni</w:t>
        <w:br/>
        <w:t>hatalomra titkolhatta humán csihol pihenés ehettek iha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tthonosan láthattátok hamis csihol határ néhai, halfaj</w:t>
        <w:br/>
        <w:t>duhaj lehettek harapása homok hordás puhán ahová határa</w:t>
        <w:br/>
        <w:t xml:space="preserve">hetilap hinni néha hamarosan hetenként rohammal otthont </w:t>
        <w:br/>
        <w:t xml:space="preserve">hivatva eshetett hajkefe lehetnek elmehet eshetett puha </w:t>
        <w:br/>
        <w:t xml:space="preserve">hindu láthattátok ihattátok harmatos hamis elhamvad haj </w:t>
        <w:br/>
        <w:t xml:space="preserve">láthattátok eshetett hordás fehér muhar ahová, otthonos </w:t>
      </w:r>
    </w:p>
    <w:p>
      <w:pPr>
        <w:pStyle w:val="Normal"/>
        <w:spacing w:before="280" w:after="280"/>
        <w:rPr/>
      </w:pPr>
      <w:hyperlink r:id="rId27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01" name="Image201" descr="">
                <a:hlinkClick xmlns:a="http://schemas.openxmlformats.org/drawingml/2006/main" r:id="rId27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1" name="Image201" descr="">
                        <a:hlinkClick r:id="rId27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78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02" name="Image2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2" name="Image20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7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03" name="Image20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3" name="Image20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10" name="Image210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ő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isujja fel, oldalt = ő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ehéz betű. A már eddig is aránytalanul megterhelt kisujjnak újabb nehézséggel kell megbirkóznia. A billentyű közepét</w:t>
        <w:br/>
        <w:t>célozzuk meg kisujjunkka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kisujjával ötször az é ő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h betűt, majd az alaptartás jobbkezes</w:t>
        <w:br/>
        <w:t>betűivel gyakoroljuk az ő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hj jkléő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őé sőé dőé főé jőé kőé lőé éőé aőé sőé dőé főé jőé kőé lőé éőé aőé sőé dőé</w:t>
        <w:br/>
        <w:t>aőé sőé dőé főé jőé kőé lőé éőé aőé sőé dőé főé jőé kőé lőé éőé aőé sőé dőé</w:t>
        <w:br/>
        <w:t>aőé sőé dőé főé jőé kőé lőé éőé aőé sőé dőé főé jőé kőé lőé éőé aőé sőé dőé</w:t>
        <w:br/>
        <w:t>aőé sőé dőé főé jőé kőé lőé éőé aőé sőé dőé főé jőé kőé lőé éőé aőé sőé dőé</w:t>
        <w:br/>
        <w:t>aőé sőé dőé főé jőé kőé lőé éőé aőé sőé dőé főé jőé kőé lőé éőé aőé sőé dő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őérték főérdem lőérték főérdem lőérték főérdem lőérték főérdem lőérték</w:t>
        <w:br/>
        <w:t>lőérték főérdem lőérték főérdem lőérték főérdem lőérték főérdem lőérték</w:t>
        <w:br/>
        <w:t>lőérték főérdem lőérték főérdem lőérték főérdem lőérték főérdem lőérték</w:t>
        <w:br/>
        <w:t>lőérték főérdem lőérték főérdem lőérték főérdem lőérték főérdem lőérték</w:t>
        <w:br/>
        <w:t>lőérték főérdem lőérték főérdem lőérték főérdem lőérték főérdem lőérté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előkelő, főcsőre őnáluk előkelő, főcsőre őnáluk előkelő, főcsőre őnáluk </w:t>
        <w:br/>
        <w:t xml:space="preserve">előkelő, főcsőre őnáluk előkelő, főcsőre őnáluk előkelő, főcsőre őnáluk </w:t>
        <w:br/>
        <w:t xml:space="preserve">előkelő, főcsőre őnáluk előkelő, főcsőre őnáluk előkelő, főcsőre őnáluk </w:t>
        <w:br/>
        <w:t xml:space="preserve">előkelő, főcsőre őnáluk előkelő, főcsőre őnáluk előkelő, főcsőre őnáluk </w:t>
        <w:br/>
        <w:t xml:space="preserve">előkelő, főcsőre őnáluk előkelő, főcsőre őnáluk előkelő, főcsőre őnálu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ős hős vésőjét hős hős vésőjét hős hős vésőjét hős hős vésőjét hős hős</w:t>
        <w:br/>
        <w:t>hős hős vésőjét hős hős vésőjét hős hős vésőjét hős hős vésőjét hős hős</w:t>
        <w:br/>
        <w:t>hős hős vésőjét hős hős vésőjét hős hős vésőjét hős hős vésőjét hős hős</w:t>
        <w:br/>
        <w:t>hős hős vésőjét hős hős vésőjét hős hős vésőjét hős hős vésőjét hős hős</w:t>
        <w:br/>
        <w:t>hős hős vésőjét hős hős vésőjét hős hős vésőjét hős hős vésőjét hős hő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lletők atomerő kilépőm rendőr illetők atomerő kilépőm rendőr illetők</w:t>
        <w:br/>
        <w:t>illetők atomerő kilépőm rendőr illetők atomerő kilépőm rendőr illetők</w:t>
        <w:br/>
        <w:t>illetők atomerő kilépőm rendőr illetők atomerő kilépőm rendőr illetők</w:t>
        <w:br/>
        <w:t>illetők atomerő kilépőm rendőr illetők atomerő kilépőm rendőr illetők</w:t>
        <w:br/>
        <w:t>illetők atomerő kilépőm rendőr illetők atomerő kilépőm rendőr illető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őőő erő erőt erőtl erőtle erőtlen erőtlens erőtlensé erőtlenség</w:t>
        <w:br/>
        <w:t>őőő erő erőt erőtl erőtle erőtlen erőtlens erőtlensé erőtlenség</w:t>
        <w:br/>
        <w:t>őőő erő erőt erőtl erőtle erőtlen erőtlens erőtlensé erőtlenség</w:t>
        <w:br/>
        <w:t>őőő erő erőt erőtl erőtle erőtlen erőtlens erőtlensé erőtlenség</w:t>
        <w:br/>
        <w:t>őőő erő erőt erőtl erőtle erőtlen erőtlens erőtlensé erőtlensé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llető élősdi, védőnők, serkentő, munkaidő, lőcseiekkel főorvos</w:t>
        <w:br/>
        <w:t>illető élősdi, védőnők, serkentő, munkaidő, lőcseiekkel főorvos</w:t>
        <w:br/>
        <w:t>illető élősdi, védőnők, serkentő, munkaidő, lőcseiekkel főorvos</w:t>
        <w:br/>
        <w:t>illető élősdi, védőnők, serkentő, munkaidő, lőcseiekkel főorvos</w:t>
        <w:br/>
        <w:t>illető élősdi, védőnők, serkentő, munkaidő, lőcseiekkel főorvo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rőtlenség erőtlensé erőtlens erőtlen erőtle erőtl erőt erő őőő</w:t>
        <w:br/>
        <w:t>erőtlenség erőtlensé erőtlens erőtlen erőtle erőtl erőt erő őőő</w:t>
        <w:br/>
        <w:t>erőtlenség erőtlensé erőtlens erőtlen erőtle erőtl erőt erő őőő</w:t>
        <w:br/>
        <w:t>erőtlenség erőtlensé erőtlens erőtlen erőtle erőtl erőt erő őőő</w:t>
        <w:br/>
        <w:t>erőtlenség erőtlensé erőtlens erőtlen erőtle erőtl erőt erő őőő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őstermelő főhős kendős tetőre vésője erről erőről főutcán őrség őstermelő</w:t>
        <w:br/>
        <w:t>őstermelő főhős kendős tetőre vésője erről erőről főutcán őrség őstermelő</w:t>
        <w:br/>
        <w:t>őstermelő főhős kendős tetőre vésője erről erőről főutcán őrség őstermelő</w:t>
        <w:br/>
        <w:t>őstermelő főhős kendős tetőre vésője erről erőről főutcán őrség őstermelő</w:t>
        <w:br/>
        <w:t>őstermelő főhős kendős tetőre vésője erről erőről főutcán őrség őstermelő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Másolási gyakorlat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rőről vésőkkel erről hétfőre lőrésekkel tetőre névelőt</w:t>
        <w:br/>
        <w:t>dőlését őrség esőről őserdő kettős előkelőségekkel, elő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unkaerővel őserdők hős időtlen tőletek kőre főhős, rőt</w:t>
        <w:br/>
        <w:t>főcsőről hétfőről főhőstől tetőről vésőről névelőtől ő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lőrésekkel őserdőtől előttiek ősrégi atomerő főutca nőt </w:t>
        <w:br/>
        <w:t>elsőktől elsőkről erőről erőtől névről őstermelő ősrégi</w:t>
        <w:br/>
        <w:t>idős vésőkkel erről lőrésekkel névelőt elő sőt első rőt</w:t>
        <w:br/>
        <w:t xml:space="preserve">előkelőségekkel erőit elsőt főcső lőrés ékkőt őrhalomr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őgicsél élőket nőtlen dőlését főhős kőre gőggel erősen</w:t>
        <w:br/>
        <w:t>rendelő ismertetőjeleit, őmellette ő maga őnála, őnáluk</w:t>
        <w:br/>
        <w:t>végső hőség hétfőre erről vésőjét főhős erőkkel, őnáluk</w:t>
        <w:br/>
        <w:t xml:space="preserve">munkaerőre őserdőtől előttiek ettől főleg tetőről ékkőt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őérték lőcseiekkel munkaidő főorvos, védőnők illetők ő</w:t>
        <w:br/>
        <w:t>őrsparancsnoka ismertetőjeleit munkaerő rendelő őrhalom</w:t>
        <w:br/>
        <w:t>előkelő lőérték erő őre tőle hősi főcsőre főérdem tőlem</w:t>
        <w:br/>
        <w:t>őmellette főutca nőnének őrhalom kinőném kendős, ősrégi</w:t>
        <w:br/>
        <w:t>tőletek tetőre termőtalaj rendőrségen idős vésőkkel sőt</w:t>
        <w:br/>
        <w:t>vésőjét gőggel nőtlen élőket végső hőség hétfőre, errő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elő sőt első főleg ettől őnáluk nővéremmel atomerő első </w:t>
        <w:br/>
        <w:t>főorvos ősrégen erőről őserdőktől őrség előkelőségekkel</w:t>
        <w:br/>
        <w:t>termőtalaj tetőre, tőletek tőlem hősies elsők, erőssége</w:t>
        <w:br/>
        <w:t>gőggel erőkkel nőttek sőt tőrrel élőkkel gőgicsél erőit</w:t>
        <w:br/>
        <w:t>előttiek őserdőtől főutcai levők vővel rendőrségen idős</w:t>
        <w:br/>
        <w:t>lőrés elsőt ettől ősemlős főleg elsőkkel tőlem erről kő</w:t>
      </w:r>
    </w:p>
    <w:p>
      <w:pPr>
        <w:pStyle w:val="Normal"/>
        <w:spacing w:before="280" w:after="280"/>
        <w:rPr/>
      </w:pPr>
      <w:hyperlink r:id="rId28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11" name="Image211" descr="">
                <a:hlinkClick xmlns:a="http://schemas.openxmlformats.org/drawingml/2006/main" r:id="rId28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1" name="Image211" descr="">
                        <a:hlinkClick r:id="rId28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290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12" name="Image2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2" name="Image21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29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13" name="Image2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3" name="Image2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20" name="Image220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y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le = y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y billentyűjét kényelmetlen mozdulattal érjük el.</w:t>
        <w:br/>
        <w:t>Helyezzük alaptartásba ujjainkat, és a billentyűk leütése nélkül végezzük el bal kezünk kisujjával ötször az</w:t>
        <w:br/>
        <w:t>a y a mozdulatot. Utána mozduljon a hüvelykujjunk a közbillentyűn is.</w:t>
        <w:br/>
        <w:t>A mozdulatot ismételjük meg ritmusra, hangos betűzéssel ötször!</w:t>
        <w:br/>
        <w:t>Könnyű betűkapcsolási gyakorlat: az alaptartás balkezes betűivel gyakoroljuk az y betűt, majd az alaptartás jobbkezes</w:t>
        <w:br/>
        <w:t>betűivel ismételjük az ő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fdsaya jkléő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dsaya jkléőé fdsaya jkléőé fdsaya jkléőé fdsaya jkléőé fdsaya jkléőé fdsaya jkléőé</w:t>
        <w:br/>
        <w:t>fdsaya jkléőé fdsaya jkléőé fdsaya jkléőé fdsaya jkléőé fdsaya jkléőé fdsaya jkléőé</w:t>
        <w:br/>
        <w:t>fdsaya jkléőé fdsaya jkléőé fdsaya jkléőé fdsaya jkléőé fdsaya jkléőé fdsaya jkléőé</w:t>
        <w:br/>
        <w:t>fdsaya jkléőé fdsaya jkléőé fdsaya jkléőé fdsaya jkléőé fdsaya jkléőé fdsaya jkléőé</w:t>
        <w:br/>
        <w:t>fdsaya jkléőé fdsaya jkléőé fdsaya jkléőé fdsaya jkléőé fdsaya jkléőé fdsaya jkléő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ásodik gyakorlósor is könnyű, ha emlékszünk a felépítésére: az alaptartás betűihez</w:t>
        <w:br/>
        <w:t>külön-külön kapcsoljuk az új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ya sya dya fya jya kya lya éya aya sya dya fya jya kya lya éya</w:t>
        <w:br/>
        <w:t>aya sya dya fya jya kya lya éya aya sya dya fya jya kya lya éya</w:t>
        <w:br/>
        <w:t>aya sya dya fya jya kya lya éya aya sya dya fya jya kya lya éya</w:t>
        <w:br/>
        <w:t>aya sya dya fya jya kya lya éya aya sya dya fya jya kya lya éya</w:t>
        <w:br/>
        <w:t>aya sya dya fya jya kya lya éya aya sya dya fya jya kya lya éy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apot, gyapot, gyarmat gyarmat gyapot, gyapot, gyarmat gyarmat</w:t>
        <w:br/>
        <w:t>gyapot, gyapot, gyarmat gyarmat gyapot, gyapot, gyarmat gyarmat</w:t>
        <w:br/>
        <w:t>gyapot, gyapot, gyarmat gyarmat gyapot, gyapot, gyarmat gyarmat</w:t>
        <w:br/>
        <w:t>gyapot, gyapot, gyarmat gyarmat gyapot, gyapot, gyarmat gyarmat</w:t>
        <w:br/>
        <w:t>gyapot, gyapot, gyarmat gyarmat gyapot, gyapot, gyarmat gyarm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ermek egyikre megyeit figyeli legyen, legyint jegyeit egyesek</w:t>
        <w:br/>
        <w:t>gyermek egyikre megyeit figyeli legyen, legyint jegyeit egyesek</w:t>
        <w:br/>
        <w:t xml:space="preserve">gyermek egyikre megyeit figyeli legyen, legyint jegyeit egyesek </w:t>
        <w:br/>
        <w:t>gyermek egyikre megyeit figyeli legyen, legyint jegyeit egyesek</w:t>
        <w:br/>
        <w:t>gyermek egyikre megyeit figyeli legyen, legyint jegyeit egyes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osolya mosolya gallyak gallyak mosolya mosolya gallyak gallyak</w:t>
        <w:br/>
        <w:t>mosolya mosolya gallyak gallyak mosolya mosolya gallyak gallyak</w:t>
        <w:br/>
        <w:t>mosolya mosolya gallyak gallyak mosolya mosolya gallyak gallyak</w:t>
        <w:br/>
        <w:t>mosolya mosolya gallyak gallyak mosolya mosolya gallyak gallyak</w:t>
        <w:br/>
        <w:t>mosolya mosolya gallyak gallyak mosolya mosolya gallyak gallya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lyton helyről gomolya csekély pikkely sekély, komoly, selymet</w:t>
        <w:br/>
        <w:t>folyton helyről gomolya csekély pikkely sekély, komoly, selymet</w:t>
        <w:br/>
        <w:t>folyton helyről gomolya csekély pikkely sekély, komoly, selymet</w:t>
        <w:br/>
        <w:t>folyton helyről gomolya csekély pikkely sekély, komoly, selymet</w:t>
        <w:br/>
        <w:t>folyton helyről gomolya csekély pikkely sekély, komoly, selyme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anyait tanyait nyárvég nyárvég tanyait tanyait nyárvég nyárvég</w:t>
        <w:br/>
        <w:t>tanyait tanyait nyárvég nyárvég tanyait tanyait nyárvég nyárvég</w:t>
        <w:br/>
        <w:t>tanyait tanyait nyárvég nyárvég tanyait tanyait nyárvég nyárvég</w:t>
        <w:br/>
        <w:t>tanyait tanyait nyárvég nyárvég tanyait tanyait nyárvég nyárvég</w:t>
        <w:br/>
        <w:t>tanyait tanyait nyárvég nyárvég tanyait tanyait nyárvég nyárvé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anyar, lényege nyugta, lényegi kenyere verseny dinnyét nyomda,</w:t>
        <w:br/>
        <w:t>fanyar, lényege nyugta, lényegi kenyere verseny dinnyét nyomda,</w:t>
        <w:br/>
        <w:t>fanyar, lényege nyugta, lényegi kenyere verseny dinnyét nyomda,</w:t>
        <w:br/>
        <w:t>fanyar, lényege nyugta, lényegi kenyere verseny dinnyét nyomda,</w:t>
        <w:br/>
        <w:t>fanyar, lényege nyugta, lényegi kenyere verseny dinnyét nyomd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ertya gyertya hártya, hártya, gyertya gyertya hártya, hártya,</w:t>
        <w:br/>
        <w:t>gyertya gyertya hártya, hártya, gyertya gyertya hártya, hártya,</w:t>
        <w:br/>
        <w:t>gyertya gyertya hártya, hártya, gyertya gyertya hártya, hártya,</w:t>
        <w:br/>
        <w:t>gyertya gyertya hártya, hártya, gyertya gyertya hártya, hártya,</w:t>
        <w:br/>
        <w:t>gyertya gyertya hártya, hártya, gyertya gyertya hártya, hárty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ettyes kontyos kutyája ketyegi fityegő motyog, kotyog, pottyan</w:t>
        <w:br/>
        <w:t>pettyes kontyos kutyája ketyegi fityegő motyog, kotyog, pottyan</w:t>
        <w:br/>
        <w:t>pettyes kontyos kutyája ketyegi fityegő motyog, kotyog, pottyan</w:t>
        <w:br/>
        <w:t>pettyes kontyos kutyája ketyegi fityegő motyog, kotyog, pottyan</w:t>
        <w:br/>
        <w:t>pettyes kontyos kutyája ketyegi fityegő motyog, kotyog, pottya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lacsony idény lényeges lényegtelen kényeskedők nyomtat</w:t>
        <w:br/>
        <w:t>milyen nyerges egyesek kigyulladt pettyes ennyien foly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égy versenytárs kényeskedését ennyien hegyes, kenyeres</w:t>
        <w:br/>
        <w:t>egyesek lény ennyien alacsony csuklya jegenye, lényege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őriek nyest folyton egyetlen nyikorog nyerges egyesek</w:t>
        <w:br/>
        <w:t>idény alacsony fogékony ennyien pulykát egyik, gyalupad</w:t>
        <w:br/>
        <w:t xml:space="preserve">derelye nyelvek fityeg egyesek rongyos gyerekek, sekély </w:t>
        <w:br/>
        <w:t xml:space="preserve">rongyos kigyulladt erdélyiekkel sekély pettyes egyenlet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yest fényesség jegyeseket legyen fény sekély nyomorult</w:t>
        <w:br/>
        <w:t>figyelmetlenségeidhez legyen sekély versenytárs ennyien</w:t>
        <w:br/>
        <w:t>enyheség egyesek egyetemisták molyos mélységesen győrit</w:t>
        <w:br/>
        <w:t>egyesek megyeiekkel egyenlet csekély pettye ennyien egy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apot pettyes pottyan, kotyog motyogva gyarmat megyeit</w:t>
        <w:br/>
        <w:t>figyeli gomolya ennyien nyaralt lényege nyugtát lényegi</w:t>
        <w:br/>
        <w:t>kutyára ketyegi gyertya atyaian kenyere pikkely gallyak</w:t>
        <w:br/>
        <w:t>nyaralt egyikre mosolya gyarmata kontyos mosolyát egyes</w:t>
        <w:br/>
        <w:t xml:space="preserve">ketyegő ferihegyi nyerges kényeskedését sekély egyikhez </w:t>
        <w:br/>
        <w:t xml:space="preserve">nyomorultak egyenlet legyen rongyos pulyka egyik, folyt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innye kényeskedők egyetlen nyikorog nyerges egyeseknek</w:t>
        <w:br/>
        <w:t>pottyan kenyeres nyaral lényege atyaian pettyes csekély</w:t>
        <w:br/>
        <w:t xml:space="preserve">győrit kutyára enyheség egyetemisták molyos folyton ágy </w:t>
        <w:br/>
        <w:t>gomolya mosolya pikkely mélységesen folyik segély megye</w:t>
        <w:br/>
        <w:t>rongyos egyetlen nyikorog nyelvek derelye dereglye végy</w:t>
        <w:br/>
        <w:t xml:space="preserve">lyukakat dereglye mély csekély vegyesen selymes folyton </w:t>
        <w:br/>
        <w:t xml:space="preserve">vegyesen selymes negyedel, negyeddel sikolyát, ingyenes </w:t>
        <w:br/>
        <w:t xml:space="preserve">ingyenélők kényes gyorsan egy kegyére agya verseny nyes </w:t>
      </w:r>
    </w:p>
    <w:p>
      <w:pPr>
        <w:pStyle w:val="Normal"/>
        <w:spacing w:before="280" w:after="280"/>
        <w:rPr/>
      </w:pPr>
      <w:hyperlink r:id="rId30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21" name="Image221" descr="">
                <a:hlinkClick xmlns:a="http://schemas.openxmlformats.org/drawingml/2006/main" r:id="rId30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1" name="Image221" descr="">
                        <a:hlinkClick r:id="rId30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02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22" name="Image2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2" name="Image22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0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23" name="Image2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3" name="Image2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30" name="Image230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mutatóujja le, oldalt = b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ehéz billentyűfogás: a b billentyűje távol van az alapbillentyűtől. Jól nyújtsuk ki mutatóujjunkat, a többi ujj pedig</w:t>
        <w:br/>
        <w:t>maradjon az alapbillentyűn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bal kezünk mutatóujjával ötször az f b f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gyakoroljuk a b betűt, majd az alaptartás jobbkezes</w:t>
        <w:br/>
        <w:t>betűivel ismételjük az y-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bf élkjy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bf élkjya asdfbf élkjya asdfbf élkjya asdfbf élkjya asdfbf élkjya</w:t>
        <w:br/>
        <w:t>asdfbf élkjya asdfbf élkjya asdfbf élkjya asdfbf élkjya asdfbf élkjya</w:t>
        <w:br/>
        <w:t>asdfbf élkjya asdfbf élkjya asdfbf élkjya asdfbf élkjya asdfbf élkjya</w:t>
        <w:br/>
        <w:t>asdfbf élkjya asdfbf élkjya asdfbf élkjya asdfbf élkjya asdfbf élkjya</w:t>
        <w:br/>
        <w:t>asdfbf élkjya asdfbf élkjya asdfbf élkjya asdfbf élkjya asdfbf élkjy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ásodik gyakorlósor is könnyű, ha emlékszünk a felépítésére: az alaptartás betűihez külön-külön kapcsoljuk az új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bf sbf dbf fbf jbf kbf lbf ébf abf sbf dbf fbf jbf kbf lbf ébf</w:t>
        <w:br/>
        <w:t>abf sbf dbf fbf jbf kbf lbf ébf abf sbf dbf fbf jbf kbf lbf ébf</w:t>
        <w:br/>
        <w:t>abf sbf dbf fbf jbf kbf lbf ébf abf sbf dbf fbf jbf kbf lbf ébf</w:t>
        <w:br/>
        <w:t>abf sbf dbf fbf jbf kbf lbf ébf abf sbf dbf fbf jbf kbf lbf ébf</w:t>
        <w:br/>
        <w:t>abf sbf dbf fbf jbf kbf lbf ébf abf sbf dbf fbf jbf kbf lbf éb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ábfeje hasábfa lábfeje hasábfa lábfeje hasábfa lábfeje hasábfa</w:t>
        <w:br/>
        <w:t>lábfeje hasábfa lábfeje hasábfa lábfeje hasábfa lábfeje hasábfa</w:t>
        <w:br/>
        <w:t>lábfeje hasábfa lábfeje hasábfa lábfeje hasábfa lábfeje hasábfa</w:t>
        <w:br/>
        <w:t>lábfeje hasábfa lábfeje hasábfa lábfeje hasábfa lábfeje hasábfa</w:t>
        <w:br/>
        <w:t>lábfeje hasábfa lábfeje hasábfa lábfeje hasábfa lábfeje hasábf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ábfilm babafej fásbolt bábfilm babafej fásbolt bábfilm babafej</w:t>
        <w:br/>
        <w:t>bábfilm babafej fásbolt bábfilm babafej fásbolt bábfilm babafej</w:t>
        <w:br/>
        <w:t>bábfilm babafej fásbolt bábfilm babafej fásbolt bábfilm babafej</w:t>
        <w:br/>
        <w:t>bábfilm babafej fásbolt bábfilm babafej fásbolt bábfilm babafej</w:t>
        <w:br/>
        <w:t>bábfilm babafej fásbolt bábfilm babafej fásbolt bábfilm babafe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al bal birtoka bal bal birtoka bal bal birtoka bal bal birtoka</w:t>
        <w:br/>
        <w:t>bal bal birtoka bal bal birtoka bal bal birtoka bal bal birtoka</w:t>
        <w:br/>
        <w:t>bal bal birtoka bal bal birtoka bal bal birtoka bal bal birtoka</w:t>
        <w:br/>
        <w:t>bal bal birtoka bal bal birtoka bal bal birtoka bal bal birtoka</w:t>
        <w:br/>
        <w:t>bal bal birtoka bal bal birtoka bal bal birtoka bal bal birtok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urkolt belépés brácsát bőrgyár burkolt belépés brácsát bőrgyár</w:t>
        <w:br/>
        <w:t>burkolt belépés brácsát bőrgyár burkolt belépés brácsát bőrgyár</w:t>
        <w:br/>
        <w:t>burkolt belépés brácsát bőrgyár burkolt belépés brácsát bőrgyár</w:t>
        <w:br/>
        <w:t>burkolt belépés brácsát bőrgyár burkolt belépés brácsát bőrgyár</w:t>
        <w:br/>
        <w:t>burkolt belépés brácsát bőrgyár burkolt belépés brácsát bőrgyá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bb bor bork borki borkim borkimé borkimér borkiméré borkimérés</w:t>
        <w:br/>
        <w:t>bbb bor bork borki borkim borkimé borkimér borkiméré borkimérés</w:t>
        <w:br/>
        <w:t>bbb bor bork borki borkim borkimé borkimér borkiméré borkimérés</w:t>
        <w:br/>
        <w:t>bbb bor bork borki borkim borkimé borkimér borkiméré borkimérés</w:t>
        <w:br/>
        <w:t>bbb bor bork borki borkim borkimé borkimér borkiméré borkiméré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belőlem lelkébe birtokunk bokrokba sebesebb, betétlappal, bánya </w:t>
        <w:br/>
        <w:t>belőlem lelkébe birtokunk bokrokba sebesebb, betétlappal, bánya</w:t>
        <w:br/>
        <w:t>belőlem lelkébe birtokunk bokrokba sebesebb, betétlappal, bánya</w:t>
        <w:br/>
        <w:t>belőlem lelkébe birtokunk bokrokba sebesebb, betétlappal, bánya</w:t>
        <w:br/>
        <w:t>belőlem lelkébe birtokunk bokrokba sebesebb, betétlappal, bány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orkimérés borkiméré borkimér borkimé borkim borki bork bor bbb</w:t>
        <w:br/>
        <w:t>borkimérés borkiméré borkimér borkimé borkim borki bork bor bbb</w:t>
        <w:br/>
        <w:t>borkimérés borkiméré borkimér borkimé borkim borki bork bor bbb</w:t>
        <w:br/>
        <w:t>borkimérés borkiméré borkimér borkimé borkim borki bork bor bbb</w:t>
        <w:br/>
        <w:t>borkimérés borkiméré borkimér borkimé borkim borki bork bor bbb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arabola buggyanjon bátyámmal verebek lombos sebesség embersége</w:t>
        <w:br/>
        <w:t>parabola buggyanjon bátyámmal verebek lombos sebesség embersége</w:t>
        <w:br/>
        <w:t>parabola buggyanjon bátyámmal verebek lombos sebesség embersége</w:t>
        <w:br/>
        <w:t>parabola buggyanjon bátyámmal verebek lombos sebesség embersége</w:t>
        <w:br/>
        <w:t>parabola buggyanjon bátyámmal verebek lombos sebesség emberség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felad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árkák bármikor ábra belőlem békés béke befért emberrel</w:t>
        <w:br/>
        <w:t>belőlem fásbolt babafej bábfilm félbőrbe fájába ember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asábfa babafej, bástya fásbolt fájába békére, bélésben</w:t>
        <w:br/>
        <w:t>seb bocsássatok belegabalyodtak botrány bácsi, betonna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élésben betétlappal bal bordásfalra béresek beperelték</w:t>
        <w:br/>
        <w:t>bal béke lelkébe fejbe táblát bokrokat elébe ebbe, bele</w:t>
        <w:br/>
        <w:t>lejjebb ballagásuk brokátba bekecsben belépés, ballábas</w:t>
        <w:br/>
        <w:t>bábfilm béres bánya bármikorra kábultság borultság bel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orombol bokrot betétlappal bujdosását tábori bárdokkal</w:t>
        <w:br/>
        <w:t>bérből bátyámmal emberrel burkolt bujtogatás brossal eb</w:t>
        <w:br/>
        <w:t>ebe ebbe brácsába sebesebben belterjesen ballábas békét</w:t>
        <w:br/>
        <w:t>paraboláira belgrádi bánya belépés brikettel, bulgária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asábfa libák bukott boros bokrokba birsalma lombos ebe</w:t>
        <w:br/>
        <w:t>tábori emberrel brácsába belgrádi fejbe táblát elébe eb</w:t>
        <w:br/>
        <w:t>kisbaba emberséges bélés badar bele borultság elébe bér</w:t>
        <w:br/>
        <w:t>béres bármikorra kábultság bátorságát bál bácsi lejjebb</w:t>
        <w:br/>
        <w:t>ballagásuk bretonok briliáns brutalitás, kabátujj, lomb</w:t>
        <w:br/>
        <w:t>buggyanjon bortermő bármikorra veréb birsalma libák ba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ejjebb feljebb abba ebbe dorombol lábfej sebesebben eb</w:t>
        <w:br/>
        <w:t>kisbaba bortermő buggyanjon billentésekben belga, balga</w:t>
        <w:br/>
        <w:t>bárdokkal hasábfa fejbe táblát boros bényi brikett bora</w:t>
        <w:br/>
        <w:t>bujdosását betétlappal sebesebb birsalma lombos lelkébe</w:t>
        <w:br/>
        <w:t>rab fásbolt birtoka félbőrbe fába bábfilm sebesebb béke</w:t>
        <w:br/>
        <w:t>belőlem lelkébe birtokát sebesebb emberek bőrgyárba rab</w:t>
        <w:br/>
        <w:t>burkolt bortermő kábultság borultság bátorságát emberek</w:t>
        <w:br/>
        <w:t>emberséges billentésekben buggyanjon bulgáriai birsalma</w:t>
      </w:r>
    </w:p>
    <w:p>
      <w:pPr>
        <w:pStyle w:val="Normal"/>
        <w:spacing w:before="280" w:after="280"/>
        <w:rPr/>
      </w:pPr>
      <w:hyperlink r:id="rId31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31" name="Image231" descr="">
                <a:hlinkClick xmlns:a="http://schemas.openxmlformats.org/drawingml/2006/main" r:id="rId31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1" name="Image231" descr="">
                        <a:hlinkClick r:id="rId31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1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32" name="Image2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2" name="Image23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1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33" name="Image2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3" name="Image2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6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40" name="Image240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ü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isujja kinyújtva, fel = ü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agyon nehéz billentyűfogás. Az ü leütése után nehéz visszatalálni az alapbillentyűre, ezért nagyon fontos, hogy legalább</w:t>
        <w:br/>
        <w:t>a mutatóujjunk maradjon az alaptartásban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kisujjával ötször az é ü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,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b betűt, majd az alaptartás jobbkezes</w:t>
        <w:br/>
        <w:t>betűivel gyakoroljuk az ü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bf jkléü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 xml:space="preserve">Folyamatosan tekintsünk a képernyőre, se a kezünkre, se a billentyűzetre ne nézzün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üé süé düé füé jüé küé lüé éüé aüé süé düé füé jüé küé lüé éüé</w:t>
        <w:br/>
        <w:t>aüé süé düé füé jüé küé lüé éüé aüé süé düé füé jüé küé lüé éüé</w:t>
        <w:br/>
        <w:t>aüé süé düé füé jüé küé lüé éüé aüé süé düé füé jüé küé lüé éüé</w:t>
        <w:br/>
        <w:t>aüé süé düé füé jüé küé lüé éüé aüé süé düé füé jüé küé lüé éüé</w:t>
        <w:br/>
        <w:t>aüé süé düé füé jüé küé lüé éüé aüé süé düé füé jüé küé lüé éü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testület fülemüle testület fülemüle testület fülemüle testület fülemüle </w:t>
        <w:br/>
        <w:t xml:space="preserve">testület fülemüle testület fülemüle testület fülemüle testület fülemüle </w:t>
        <w:br/>
        <w:t xml:space="preserve">testület fülemüle testület fülemüle testület fülemüle testület fülemüle </w:t>
        <w:br/>
        <w:t xml:space="preserve">testület fülemüle testület fülemüle testület fülemüle testület fülemüle </w:t>
        <w:br/>
        <w:t xml:space="preserve">testület fülemüle testület fülemüle testület fülemüle testület fülemüle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ültették leütései sütemény ültették leütései sütemény ültették leütései sütemény</w:t>
        <w:br/>
        <w:t>ültették leütései sütemény ültették leütései sütemény ültették leütései sütemény</w:t>
        <w:br/>
        <w:t>ültették leütései sütemény ültették leütései sütemény ültették leütései sütemény</w:t>
        <w:br/>
        <w:t>ültették leütései sütemény ültették leütései sütemény ültették leütései sütemény</w:t>
        <w:br/>
        <w:t>ültették leütései sütemény ültették leütései sütemény ültették leütései sütemény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ül fül terület fül fül terület fül fül terület fül fül terület fül fül terület</w:t>
        <w:br/>
        <w:t>fül fül terület fül fül terület fül fül terület fül fül terület fül fül terület</w:t>
        <w:br/>
        <w:t>fül fül terület fül fül terület fül fül terület fül fül terület fül fül terület</w:t>
        <w:br/>
        <w:t>fül fül terület fül fül terület fül fül terület fül fül terület fül fül terület</w:t>
        <w:br/>
        <w:t>fül fül terület fül fül terület fül fül terület fül fül terület fül fül terüle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ünnepnap üveghuta ráépülne becsülik ünnepnap üveghuta ráépülne becsülik</w:t>
        <w:br/>
        <w:t>ünnepnap üveghuta ráépülne becsülik ünnepnap üveghuta ráépülne becsülik</w:t>
        <w:br/>
        <w:t>ünnepnap üveghuta ráépülne becsülik ünnepnap üveghuta ráépülne becsülik</w:t>
        <w:br/>
        <w:t>ünnepnap üveghuta ráépülne becsülik ünnepnap üveghuta ráépülne becsülik</w:t>
        <w:br/>
        <w:t>ünnepnap üveghuta ráépülne becsülik ünnepnap üveghuta ráépülne becsül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üü fül füle fülem fülemü fülemül fülemülé fülemülér fülemülére</w:t>
        <w:br/>
        <w:t>üü fül füle fülem fülemü fülemül fülemülé fülemülér fülemülére</w:t>
        <w:br/>
        <w:t>üü fül füle fülem fülemü fülemül fülemülé fülemülér fülemülére</w:t>
        <w:br/>
        <w:t>üü fül füle fülem fülemü fülemül fülemülé fülemülér fülemülére</w:t>
        <w:br/>
        <w:t>üü fül füle fülem fülemü fülemül fülemülé fülemülér fülemülér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ülésterem ünnepélyes ügyetlenségük vegyületükkel, ferdülésének</w:t>
        <w:br/>
        <w:t>ülésterem ünnepélyes ügyetlenségük vegyületükkel, ferdülésének</w:t>
        <w:br/>
        <w:t>ülésterem ünnepélyes ügyetlenségük vegyületükkel, ferdülésének</w:t>
        <w:br/>
        <w:t>ülésterem ünnepélyes ügyetlenségük vegyületükkel, ferdülésének</w:t>
        <w:br/>
        <w:t>ülésterem ünnepélyes ügyetlenségük vegyületükkel, ferdülésén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ülemülére fülemülér fülemülé fülemül fülemü fülem füle fül üü</w:t>
        <w:br/>
        <w:t>fülemülére fülemülér fülemülé fülemül fülemü fülem füle fül üü</w:t>
        <w:br/>
        <w:t>fülemülére fülemülér fülemülé fülemül fülemü fülem füle fül üü</w:t>
        <w:br/>
        <w:t>fülemülére fülemülér fülemülé fülemül fülemü fülem füle fül üü</w:t>
        <w:br/>
        <w:t>fülemülére fülemülér fülemülé fülemül fülemü fülem füle fül üü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ikerült tüntettünk ráépülhet sertéssült, elütik odaültek fürj</w:t>
        <w:br/>
        <w:t>sikerült tüntettünk ráépülhet sertéssült, elütik odaültek fürj</w:t>
        <w:br/>
        <w:t>sikerült tüntettünk ráépülhet sertéssült, elütik odaültek fürj</w:t>
        <w:br/>
        <w:t>sikerült tüntettünk ráépülhet sertéssült, elütik odaültek fürj</w:t>
        <w:br/>
        <w:t>sikerült tüntettünk ráépülhet sertéssült, elütik odaültek für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erület terült fülled tüllel átütés sertéssült ráütését</w:t>
        <w:br/>
        <w:t>küldték ferdülés elütik, ültette ülteti tekintjük, üdé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üldeménye népükkel népünkkel egyesület területe ülésen</w:t>
        <w:br/>
        <w:t xml:space="preserve">ülésterem ügyeletesünk ráépül ráépülhet ügyeletesünkkel </w:t>
        <w:br/>
        <w:t>munkanélküliségük testülete értesülésüket ügyefogyottak</w:t>
        <w:br/>
        <w:t>ültették helyettünk ferdülés üttette üdeségét területü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ámpaüvegükkel ülve üresség üteg süttetik üljük átütést</w:t>
        <w:br/>
        <w:t>becsül tüntet ünnepnap testület fülemüle ültették üvege</w:t>
        <w:br/>
        <w:t>ügyetlenségük ülésterem területünk becsüli sül épül fül</w:t>
        <w:br/>
        <w:t>burgonyapüré vegyületeikkel ügyetlenségük, ünnepélyese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ütemény ülésterem ráépülhet külügy fülemüle ültettétek</w:t>
        <w:br/>
        <w:t>ültette testülete területe becsül tüntet ültették, ütik</w:t>
        <w:br/>
        <w:t>lámpaüvegünket ferdülés ülünk tekintjük becsüli ügetése</w:t>
        <w:br/>
        <w:t>ünnepélyesen ütemtervünk élünk sürgetése befülledt üdén</w:t>
        <w:br/>
        <w:t>átülünk kiültek üdülésünk küldeményünkkel péksüteményét</w:t>
        <w:br/>
        <w:t>munkanélküliségük büntették tüllel türelem fürttel üss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ecsülik ünnepnap ürügyül fésülése sertéssült átütés ül</w:t>
        <w:br/>
        <w:t>páholyülésünk lámpaüvegünkkel ülne ügetése tüntették üt</w:t>
        <w:br/>
        <w:t>sikerül elévült ünnepnap ügyefogyott helyettünk elévült</w:t>
        <w:br/>
        <w:t>fürjek fülledt ferdülés ülne ügetése lámpaüvegünkkel ük</w:t>
        <w:br/>
        <w:t>ügyetlenségük területünk testület ünnepnap ülünk tüntet</w:t>
        <w:br/>
        <w:t>egyesület ülésen ügyeletesünkkel ráépülhet becsül üssék</w:t>
        <w:br/>
        <w:t>ülne fügefa ülve burgonyapüré ferdülés küldték sikerült</w:t>
      </w:r>
    </w:p>
    <w:p>
      <w:pPr>
        <w:pStyle w:val="Normal"/>
        <w:spacing w:before="280" w:after="280"/>
        <w:rPr/>
      </w:pPr>
      <w:hyperlink r:id="rId32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41" name="Image241" descr="">
                <a:hlinkClick xmlns:a="http://schemas.openxmlformats.org/drawingml/2006/main" r:id="rId32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1" name="Image241" descr="">
                        <a:hlinkClick r:id="rId32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26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42" name="Image2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2" name="Image24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2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43" name="Image2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3" name="Image2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8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50" name="Image250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q, x, v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Bal kéz kisujja fel = q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Ritkán előforduló betű, kissé kényelmetlen betűfogássa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bal kezünk kisujjával ötször az a q a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mozdulatot ismételjük meg ritmusra ötször! Próbáljuk behunyt szemmel is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gyakoroljuk a q betűt, majd az alaptartás</w:t>
        <w:br/>
        <w:t>jobbkezes betűivel ismételjük az ü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qasdf éü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qasdf éüélkj aqasdf éüélkj aqasdf éüélkj aqasdf éüélkj aqasdf éüélkj</w:t>
        <w:br/>
        <w:t>aqasdf éüélkj aqasdf éüélkj aqasdf éüélkj aqasdf éüélkj aqasdf éüélkj</w:t>
        <w:br/>
        <w:t>aqasdf éüélkj aqasdf éüélkj aqasdf éüélkj aqasdf éüélkj aqasdf éüélkj</w:t>
        <w:br/>
        <w:t>aqasdf éüélkj aqasdf éüélkj aqasdf éüélkj aqasdf éüélkj aqasdf éüélkj</w:t>
        <w:br/>
        <w:t>aqasdf éüélkj aqasdf éüélkj aqasdf éüélkj aqasdf éüélkj aqasdf éü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qa sqa dqa fqa jqa kqa lqa éqa aqa sqa dqa fqa jqa kqa lqa éqa</w:t>
        <w:br/>
        <w:t>aqa sqa dqa fqa jqa kqa lqa éqa aqa sqa dqa fqa jqa kqa lqa éqa</w:t>
        <w:br/>
        <w:t>aqa sqa dqa fqa jqa kqa lqa éqa aqa sqa dqa fqa jqa kqa lqa éqa</w:t>
        <w:br/>
        <w:t>aqa sqa dqa fqa jqa kqa lqa éqa aqa sqa dqa fqa jqa kqa lqa éqa</w:t>
        <w:br/>
        <w:t>aqa sqa dqa fqa jqa kqa lqa éqa aqa sqa dqa fqa jqa kqa lqa éq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plusquam quominus quare quid quando questus, priusquam, quondam </w:t>
        <w:br/>
        <w:t xml:space="preserve">plusquam quominus quare quid quando questus, priusquam, quondam </w:t>
        <w:br/>
        <w:t xml:space="preserve">plusquam quominus quare quid quando questus, priusquam, quondam </w:t>
        <w:br/>
        <w:t xml:space="preserve">plusquam quominus quare quid quando questus, priusquam, quondam </w:t>
        <w:br/>
        <w:t xml:space="preserve">plusquam quominus quare quid quando questus, priusquam, quondam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quartier questura quattrocento quaterno quaestura quadriga quod </w:t>
        <w:br/>
        <w:t xml:space="preserve">quartier questura quattrocento quaterno quaestura quadriga quod </w:t>
        <w:br/>
        <w:t xml:space="preserve">quartier questura quattrocento quaterno quaestura quadriga quod </w:t>
        <w:br/>
        <w:t xml:space="preserve">quartier questura quattrocento quaterno quaestura quadriga quod </w:t>
        <w:br/>
        <w:t xml:space="preserve">quartier questura quattrocento quaterno quaestura quadriga quo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gyűrűsujja le = x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z sem gyakori betű, szintén kissé kényelmetlen betűfogássa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bal kezünk gyűrűsujjával ötször az s x s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gyakoroljuk az x betűt, majd az alaptartás</w:t>
        <w:br/>
        <w:t>jobbkezes betűivel ismételjük az ü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gyűrű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xsdf éü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xsdf éüélkj asxsdf éüélkj asxsdf éüélkj asxsdf éüélkj asxsdf éüélkj</w:t>
        <w:br/>
        <w:t>asxsdf éüélkj asxsdf éüélkj asxsdf éüélkj asxsdf éüélkj asxsdf éüélkj</w:t>
        <w:br/>
        <w:t>asxsdf éüélkj asxsdf éüélkj asxsdf éüélkj asxsdf éüélkj asxsdf éüélkj</w:t>
        <w:br/>
        <w:t>asxsdf éüélkj asxsdf éüélkj asxsdf éüélkj asxsdf éüélkj asxsdf éüélkj</w:t>
        <w:br/>
        <w:t>asxsdf éüélkj asxsdf éüélkj asxsdf éüélkj asxsdf éüélkj asxsdf éü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xs sxs dxs fxs jxs kxs lxs éxs axs sxs dxs fxs jxs kxs lxs éxs</w:t>
        <w:br/>
        <w:t>axs sxs dxs fxs jxs kxs lxs éxs axs sxs dxs fxs jxs kxs lxs éxs</w:t>
        <w:br/>
        <w:t>axs sxs dxs fxs jxs kxs lxs éxs axs sxs dxs fxs jxs kxs lxs éxs</w:t>
        <w:br/>
        <w:t>axs sxs dxs fxs jxs kxs lxs éxs axs sxs dxs fxs jxs kxs lxs éxs</w:t>
        <w:br/>
        <w:t>axs sxs dxs fxs jxs kxs lxs éxs axs sxs dxs fxs jxs kxs lxs éx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extil fix rex extra luxus plexi export bauxit xilofon oxigénre</w:t>
        <w:br/>
        <w:t>textil fix rex extra luxus plexi export bauxit xilofon oxigénre</w:t>
        <w:br/>
        <w:t>textil fix rex extra luxus plexi export bauxit xilofon oxigénre</w:t>
        <w:br/>
        <w:t>textil fix rex extra luxus plexi export bauxit xilofon oxigénre</w:t>
        <w:br/>
        <w:t>textil fix rex extra luxus plexi export bauxit xilofon oxigénr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lexiüveg taxi xerográfia xerofita xénia maximális xerox, index</w:t>
        <w:br/>
        <w:t>plexiüveg taxi xerográfia xerofita xénia maximális xerox, index</w:t>
        <w:br/>
        <w:t>plexiüveg taxi xerográfia xerofita xénia maximális xerox, index</w:t>
        <w:br/>
        <w:t>plexiüveg taxi xerográfia xerofita xénia maximális xerox, index</w:t>
        <w:br/>
        <w:t>plexiüveg taxi xerográfia xerofita xénia maximális xerox, index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gyűrűsujja fel = w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z sem gyakori betű, szintén kissé kényelmetlen betűfogással.</w:t>
        <w:br/>
        <w:t>Megnevezése: dupla v, betűzéskor: vevé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bal kezünk gyűrűsujjával ötször az s w s</w:t>
        <w:br/>
        <w:t>mozdulatot. Utána mozduljon el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gyakoroljuk az új betűt, majd az alaptartás</w:t>
        <w:br/>
        <w:t>jobbkezes betűivel ismételjük az ü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gyűrű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wsdf éü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sorgyakorlatot egyenletes sebességgel írjuk, hangos, rövid (staccato) betűzéssel! 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wsdf éüélkj aswsdf éüélkj aswsdf éüélkj aswsdf éüélkj aswsdf éüélkj</w:t>
        <w:br/>
        <w:t>aswsdf éüélkj aswsdf éüélkj aswsdf éüélkj aswsdf éüélkj aswsdf éüélkj</w:t>
        <w:br/>
        <w:t>aswsdf éüélkj aswsdf éüélkj aswsdf éüélkj aswsdf éüélkj aswsdf éüélkj</w:t>
        <w:br/>
        <w:t>aswsdf éüélkj aswsdf éüélkj aswsdf éüélkj aswsdf éüélkj aswsdf éüélkj</w:t>
        <w:br/>
        <w:t>aswsdf éüélkj aswsdf éüélkj aswsdf éüélkj aswsdf éüélkj aswsdf éüélk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ws sws dws fws jws kws lws éws aws sws dws fws jws kws lws éws</w:t>
        <w:br/>
        <w:t>aws sws dws fws jws kws lws éws aws sws dws fws jws kws lws éws</w:t>
        <w:br/>
        <w:t>aws sws dws fws jws kws lws éws aws sws dws fws jws kws lws éws</w:t>
        <w:br/>
        <w:t>aws sws dws fws jws kws lws éws aws sws dws fws jws kws lws éws</w:t>
        <w:br/>
        <w:t>aws sws dws fws jws kws lws éws aws sws dws fws jws kws lws éw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alesi wigwam windfix steward windsori sweet whist stewardessek</w:t>
        <w:br/>
        <w:t>walesi wigwam windfix steward windsori sweet whist stewardessek</w:t>
        <w:br/>
        <w:t>walesi wigwam windfix steward windsori sweet whist stewardessek</w:t>
        <w:br/>
        <w:t>walesi wigwam windfix steward windsori sweet whist stewardessek</w:t>
        <w:br/>
        <w:t>walesi wigwam windfix steward windsori sweet whist stewardess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ipla, whisky woolakryl twill tower basedow bowling, winchester</w:t>
        <w:br/>
        <w:t>wipla, whisky woolakryl twill tower basedow bowling, winchester</w:t>
        <w:br/>
        <w:t>wipla, whisky woolakryl twill tower basedow bowling, winchester</w:t>
        <w:br/>
        <w:t>wipla, whisky woolakryl twill tower basedow bowling, winchester</w:t>
        <w:br/>
        <w:t>wipla, whisky woolakryl twill tower basedow bowling, winchester</w:t>
      </w:r>
    </w:p>
    <w:p>
      <w:pPr>
        <w:pStyle w:val="Normal"/>
        <w:spacing w:before="280" w:after="280"/>
        <w:rPr/>
      </w:pPr>
      <w:hyperlink r:id="rId33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51" name="Image251" descr="">
                <a:hlinkClick xmlns:a="http://schemas.openxmlformats.org/drawingml/2006/main" r:id="rId33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1" name="Image251" descr="">
                        <a:hlinkClick r:id="rId33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38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52" name="Image2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2" name="Image25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3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53" name="Image2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3" name="Image2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60" name="Image260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z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mutatóujja fel, oldalt = z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ehéz billentyűfogás, a billentyű közepét célozzuk meg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mutatóujjával ötször a j z j</w:t>
        <w:br/>
        <w:t xml:space="preserve">mozdulatot. Utána mozduljon a hüvelykujjunk a közbillentyűn is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mozdulatot ismételjük meg ritmusra ötször! Próbáljuk behunyt szemmel is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z ü betűt, majd az alaptartás</w:t>
        <w:br/>
        <w:t>jobbkezes betűivel gyakoroljuk a z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mutató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üé élkjz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sorgyakorlatot egyenletes sebességgel írjuk, hangos, rövid (staccato) betűzéssel! 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üé élkjzj asdfüé élkjzj asdfüé élkjzj asdfüé élkjzj asdfüé élkjzj</w:t>
        <w:br/>
        <w:t>asdfüé élkjzj asdfüé élkjzj asdfüé élkjzj asdfüé élkjzj asdfüé élkjzj</w:t>
        <w:br/>
        <w:t>asdfüé élkjzj asdfüé élkjzj asdfüé élkjzj asdfüé élkjzj asdfüé élkjzj</w:t>
        <w:br/>
        <w:t>asdfüé élkjzj asdfüé élkjzj asdfüé élkjzj asdfüé élkjzj asdfüé élkjzj</w:t>
        <w:br/>
        <w:t>asdfüé élkjzj asdfüé élkjzj asdfüé élkjzj asdfüé élkjzj asdfüé élkjz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zj szj dzj fzj jzj kzj lzj ézj azj szj dzj fzj jzj kzj lzj ézj</w:t>
        <w:br/>
        <w:t>azj szj dzj fzj jzj kzj lzj ézj azj szj dzj fzj jzj kzj lzj ézj</w:t>
        <w:br/>
        <w:t>azj szj dzj fzj jzj kzj lzj ézj azj szj dzj fzj jzj kzj lzj ézj</w:t>
        <w:br/>
        <w:t>azj szj dzj fzj jzj kzj lzj ézj azj szj dzj fzj jzj kzj lzj ézj</w:t>
        <w:br/>
        <w:t>azj szj dzj fzj jzj kzj lzj ézj azj szj dzj fzj jzj kzj lzj éz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kézjelek pénzjegy kézjelek pénzjegy kézjelek pénzjegy kézjelek pénzjegy </w:t>
        <w:br/>
        <w:t xml:space="preserve">kézjelek pénzjegy kézjelek pénzjegy kézjelek pénzjegy kézjelek pénzjegy </w:t>
        <w:br/>
        <w:t xml:space="preserve">kézjelek pénzjegy kézjelek pénzjegy kézjelek pénzjegy kézjelek pénzjegy </w:t>
        <w:br/>
        <w:t xml:space="preserve">kézjelek pénzjegy kézjelek pénzjegy kézjelek pénzjegy kézjelek pénzjegy </w:t>
        <w:br/>
        <w:t xml:space="preserve">kézjelek pénzjegy kézjelek pénzjegy kézjelek pénzjegy kézjelek pénzjegy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dézőjel izomláza szaladj, idézőjel izomláza szaladj, idézőjel izomláza szaladj,</w:t>
        <w:br/>
        <w:t>idézőjel izomláza szaladj, idézőjel izomláza szaladj, idézőjel izomláza szaladj,</w:t>
        <w:br/>
        <w:t>idézőjel izomláza szaladj, idézőjel izomláza szaladj, idézőjel izomláza szaladj,</w:t>
        <w:br/>
        <w:t>idézőjel izomláza szaladj, idézőjel izomláza szaladj, idézőjel izomláza szaladj,</w:t>
        <w:br/>
        <w:t>idézőjel izomláza szaladj, idézőjel izomláza szaladj, idézőjel izomláza szaladj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áz ház szilaj, ház ház szilaj, ház ház szilaj, ház ház szilaj, ház ház szilaj,</w:t>
        <w:br/>
        <w:t>ház ház szilaj, ház ház szilaj, ház ház szilaj, ház ház szilaj, ház ház szilaj,</w:t>
        <w:br/>
        <w:t>ház ház szilaj, ház ház szilaj, ház ház szilaj, ház ház szilaj, ház ház szilaj,</w:t>
        <w:br/>
        <w:t>ház ház szilaj, ház ház szilaj, ház ház szilaj, ház ház szilaj, ház ház szilaj,</w:t>
        <w:br/>
        <w:t>ház ház szilaj, ház ház szilaj, ház ház szilaj, ház ház szilaj, ház ház szilaj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zárcsák pénzünk, falazása szecska, szárcsák pénzünk, falazása szecska,</w:t>
        <w:br/>
        <w:t>szárcsák pénzünk, falazása szecska, szárcsák pénzünk, falazása szecska,</w:t>
        <w:br/>
        <w:t>szárcsák pénzünk, falazása szecska, szárcsák pénzünk, falazása szecska,</w:t>
        <w:br/>
        <w:t>szárcsák pénzünk, falazása szecska, szárcsák pénzünk, falazása szecska,</w:t>
        <w:br/>
        <w:t>szárcsák pénzünk, falazása szecska, szárcsák pénzünk, falazása szecska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zz gáz gázg gázgy gázgyá gázgyár gázgyárb gázgyárba gázgyárban</w:t>
        <w:br/>
        <w:t>zz gáz gázg gázgy gázgyá gázgyár gázgyárb gázgyárba gázgyárban</w:t>
        <w:br/>
        <w:t>zz gáz gázg gázgy gázgyá gázgyár gázgyárb gázgyárba gázgyárban</w:t>
        <w:br/>
        <w:t>zz gáz gázg gázgy gázgyá gázgyár gázgyárb gázgyárba gázgyárban</w:t>
        <w:br/>
        <w:t>zz gáz gázg gázgy gázgyá gázgyár gázgyárb gázgyárba gázgyárba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üzemünknek szilajul gőzmozdonyok, azonnal, benzinnel, szemezve </w:t>
        <w:br/>
        <w:t xml:space="preserve">üzemünknek szilajul gőzmozdonyok, azonnal, benzinnel, szemezve </w:t>
        <w:br/>
        <w:t xml:space="preserve">üzemünknek szilajul gőzmozdonyok, azonnal, benzinnel, szemezve </w:t>
        <w:br/>
        <w:t xml:space="preserve">üzemünknek szilajul gőzmozdonyok, azonnal, benzinnel, szemezve </w:t>
        <w:br/>
        <w:t xml:space="preserve">üzemünknek szilajul gőzmozdonyok, azonnal, benzinnel, szemezve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ázgyárban gázgyárba gázgyárb gázgyár gázgyá gázgy gázg gáz zz</w:t>
        <w:br/>
        <w:t>gázgyárban gázgyárba gázgyárb gázgyár gázgyá gázgy gázg gáz zz</w:t>
        <w:br/>
        <w:t>gázgyárban gázgyárba gázgyárb gázgyár gázgyá gázgy gázg gáz zz</w:t>
        <w:br/>
        <w:t>gázgyárban gázgyárba gázgyárb gázgyár gázgyá gázgy gázg gáz zz</w:t>
        <w:br/>
        <w:t>gázgyárban gázgyárba gázgyárb gázgyár gázgyá gázgy gázg gáz zz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zikrázik gőzmozdonnyal huszadikán szaglásznak szilajság küzdj</w:t>
        <w:br/>
        <w:t>szikrázik gőzmozdonnyal huszadikán szaglásznak szilajság küzdj</w:t>
        <w:br/>
        <w:t>szikrázik gőzmozdonnyal huszadikán szaglásznak szilajság küzdj</w:t>
        <w:br/>
        <w:t>szikrázik gőzmozdonnyal huszadikán szaglásznak szilajság küzdj</w:t>
        <w:br/>
        <w:t>szikrázik gőzmozdonnyal huszadikán szaglásznak szilajság küzd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emezzel izgága huszadikán üzlet szikrázik kezük pénzük</w:t>
        <w:br/>
        <w:t xml:space="preserve">szépül küzdj ezekkel szaglászgat gazdasággal szaglászi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zikkad idézőjel üzeni izomláz pénzjegy szilaj száz zaj</w:t>
        <w:br/>
        <w:t>balzsamos evezés üzenet szilajság gőzmozdony szikrázik,</w:t>
        <w:br/>
        <w:t>azonnal tüze szesszel szárcsák azonnal augusztus százan</w:t>
        <w:br/>
        <w:t>kaszakő izgul sziklaszilárd gazda üzeme kaszaél szappa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ezelés evezés szegezik szárcsák szabad hajsza szemezne</w:t>
        <w:br/>
        <w:t>szikkad lázadj kezük szalaggal küzdj kezünk gazdászokat</w:t>
        <w:br/>
        <w:t>kasza üzem falazása raktárházaikban augusztusi, szabják</w:t>
        <w:br/>
        <w:t>szellemesebbek révésszel megbeszéli tüzünk szabad aszal</w:t>
        <w:br/>
        <w:t>megaszal üzenet, révésszel szemeznek huszadikán, üzemét</w:t>
        <w:br/>
        <w:t>fázik üzen vizes szikrázik tisztikar füzete zizeg izzi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énzjegy szaladj szállása házasság szárcsák garázdáknak</w:t>
        <w:br/>
        <w:t xml:space="preserve">szemeznek megbeszéli lemezzel székeket budakeszi izgága </w:t>
        <w:br/>
        <w:t xml:space="preserve">szalaggal szállása szappan házasság szállásához szakasz </w:t>
        <w:br/>
        <w:t xml:space="preserve">állsz késszé pazar gazdász szálka szalad azzal izzik őz </w:t>
        <w:br/>
        <w:t xml:space="preserve">zsákokkal szállása garázda szaladj evezés szegezik azzá </w:t>
        <w:br/>
        <w:t>gaz gáz szép ádáz azzá azzal háza szálka szalad századi</w:t>
        <w:br/>
        <w:t>lazaság sziklaszilárd, szabadon, kész szállás gazdasága</w:t>
        <w:br/>
        <w:t>pénzük alászáll szakállas hallasz szál száll háza házá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Ö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zemeznek gazdászokat szabják aszal garázda, augusztusi</w:t>
        <w:br/>
        <w:t>gazdasággal szaglászgat izomláz zengő szesszel szárcsák</w:t>
        <w:br/>
        <w:t>falazása kasza szikkad gazdasággal idézik gőzmozdonnyal</w:t>
        <w:br/>
        <w:t>azonnal révésszel vizes szikrázik tisztikar fázik idézi</w:t>
        <w:br/>
        <w:t>hajsza garázda lemezzel székeket budakeszi lazaság ázik</w:t>
        <w:br/>
        <w:t>késszé kaszaél székházában szikrázik szecska, zsákokkal</w:t>
        <w:br/>
        <w:t>kezelés evezés azzal idézés szállásához szállása zilahi</w:t>
        <w:br/>
        <w:t>fázik sziszifuszi halász aszal jászsági hajszálon zizeg</w:t>
        <w:br/>
        <w:t>szikkad száll háza szaglászgat házasság szállása, száll</w:t>
        <w:br/>
        <w:t>gaz pazar szárcsák lázadását házasság szappan, székeket</w:t>
      </w:r>
    </w:p>
    <w:p>
      <w:pPr>
        <w:pStyle w:val="Normal"/>
        <w:spacing w:before="280" w:after="280"/>
        <w:rPr/>
      </w:pPr>
      <w:hyperlink r:id="rId34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61" name="Image261" descr="">
                <a:hlinkClick xmlns:a="http://schemas.openxmlformats.org/drawingml/2006/main" r:id="rId34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1" name="Image261" descr="">
                        <a:hlinkClick r:id="rId34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50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62" name="Image2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2" name="Image26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5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63" name="Image2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3" name="Image2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70" name="Image270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ö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obb kéz gyűrűsujja fel, kinyújtva = ö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Igen nehéz mozdulat. A mutatóujj ne mozduljon el az alapbillentyűről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gyűrűsujjával ötször az l ö l</w:t>
        <w:br/>
        <w:t xml:space="preserve">mozdulatot. Utána mozduljon a hüvelykujjunk a közbillentyűn is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mozdulatot ismételjük meg ritmusra ötször! Próbáljuk behunyt szemmel is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z betűt, majd az alaptartásíbr&gt; jobbkezes betűivel gyakoroljuk az ö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z új betű leütése után a gyűrűsujj azonnal térjen vissza az alapbillentyűre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sdfzj jklölé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sorgyakorlatot egyenletes sebességgel írjuk, hangos, rövid (staccato) betűzéssel! 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zj jklölé asdfzj jklölé asdfzj jklölé asdfzj jklölé asdfzj jklölé</w:t>
        <w:br/>
        <w:t>asdfzj jklölé asdfzj jklölé asdfzj jklölé asdfzj jklölé asdfzj jklölé</w:t>
        <w:br/>
        <w:t>asdfzj jklölé asdfzj jklölé asdfzj jklölé asdfzj jklölé asdfzj jklölé</w:t>
        <w:br/>
        <w:t>asdfzj jklölé asdfzj jklölé asdfzj jklölé asdfzj jklölé asdfzj jklölé</w:t>
        <w:br/>
        <w:t>asdfzj jklölé asdfzj jklölé asdfzj jklölé asdfzj jklölé asdfzj jklöl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öl söl döl föl jöl köl löl éöl aöl söl döl föl jöl köl löl éöl</w:t>
        <w:br/>
        <w:t>aöl söl döl föl jöl köl löl éöl aöl söl döl föl jöl köl löl éöl</w:t>
        <w:br/>
        <w:t>aöl söl döl föl jöl köl löl éöl aöl söl döl föl jöl köl löl éöl</w:t>
        <w:br/>
        <w:t>aöl söl döl föl jöl köl löl éöl aöl söl döl föl jöl köl löl éöl</w:t>
        <w:br/>
        <w:t>aöl söl döl föl jöl köl löl éöl aöl söl döl föl jöl köl löl éö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öleljem, lökéssel öleljem, lökéssel öleljem, lökéssel öleljem, lökéssel</w:t>
        <w:br/>
        <w:t>öleljem, lökéssel öleljem, lökéssel öleljem, lökéssel öleljem, lökéssel</w:t>
        <w:br/>
        <w:t>öleljem, lökéssel öleljem, lökéssel öleljem, lökéssel öleljem, lökéssel</w:t>
        <w:br/>
        <w:t>öleljem, lökéssel öleljem, lökéssel öleljem, lökéssel öleljem, lökéssel</w:t>
        <w:br/>
        <w:t>öleljem, lökéssel öleljem, lökéssel öleljem, lökéssel öleljem, lökésse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kölessel tökmagot kölcsöne kölessel tökmagot kölcsöne kölessel tökmagot </w:t>
        <w:br/>
        <w:t xml:space="preserve">kölessel tökmagot kölcsöne kölessel tökmagot kölcsöne kölessel tökmagot </w:t>
        <w:br/>
        <w:t xml:space="preserve">kölessel tökmagot kölcsöne kölessel tökmagot kölcsöne kölessel tökmagot </w:t>
        <w:br/>
        <w:t xml:space="preserve">kölessel tökmagot kölcsöne kölessel tökmagot kölcsöne kölessel tökmagot </w:t>
        <w:br/>
        <w:t xml:space="preserve">kölessel tökmagot kölcsöne kölessel tökmagot kölcsöne kölessel tökmagot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ör sör jönnénk sör sör jönnénk sör sör jönnénk sör sör jönnénk</w:t>
        <w:br/>
        <w:t>sör sör jönnénk sör sör jönnénk sör sör jönnénk sör sör jönnénk</w:t>
        <w:br/>
        <w:t>sör sör jönnénk sör sör jönnénk sör sör jönnénk sör sör jönnénk</w:t>
        <w:br/>
        <w:t>sör sör jönnénk sör sör jönnénk sör sör jönnénk sör sör jönnénk</w:t>
        <w:br/>
        <w:t>sör sör jönnénk sör sör jönnénk sör sör jönnénk sör sör jönnén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ör kör közösen kör kör közösen kör kör közösen kör kör közösen</w:t>
        <w:br/>
        <w:t>kör kör közösen kör kör közösen kör kör közösen kör kör közösen</w:t>
        <w:br/>
        <w:t>kör kör közösen kör kör közösen kör kör közösen kör kör közösen</w:t>
        <w:br/>
        <w:t>kör kör közösen kör kör közösen kör kör közösen kör kör közösen</w:t>
        <w:br/>
        <w:t>kör kör közösen kör kör közösen kör kör közösen kör kör közöse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öö köz közz közzé közzét közzété közzétét közzététe közzététel</w:t>
        <w:br/>
        <w:t>öö köz közz közzé közzét közzété közzétét közzététe közzététel</w:t>
        <w:br/>
        <w:t>öö köz közz közzé közzét közzété közzétét közzététe közzététel</w:t>
        <w:br/>
        <w:t>öö köz közz közzé közzét közzété közzétét közzététe közzététel</w:t>
        <w:br/>
        <w:t>öö köz közz közzé közzét közzété közzétét közzététe közzététe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önnénk föld közösen kör közösség szökdös röghöz, öleljem, sör</w:t>
        <w:br/>
        <w:t>jönnénk föld közösen kör közösség szökdös röghöz, öleljem, sör</w:t>
        <w:br/>
        <w:t>jönnénk föld közösen kör közösség szökdös röghöz, öleljem, sör</w:t>
        <w:br/>
        <w:t>jönnénk föld közösen kör közösség szökdös röghöz, öleljem, sör</w:t>
        <w:br/>
        <w:t>jönnénk föld közösen kör közösség szökdös röghöz, öleljem, sör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özzététel közzététe közzétét közzété közzét közzé közz köz öö</w:t>
        <w:br/>
        <w:t>közzététel közzététe közzétét közzété közzét közzé közz köz öö</w:t>
        <w:br/>
        <w:t>közzététel közzététe közzétét közzété közzét közzé közz köz öö</w:t>
        <w:br/>
        <w:t>közzététel közzététe közzétét közzété közzét közzé közz köz öö</w:t>
        <w:br/>
        <w:t>közzététel közzététe közzétét közzété közzét közzé közz köz öö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öltönyökkel csöbrökben csöngetését jelöljön közösködik öttusát</w:t>
        <w:br/>
        <w:t>öltönyökkel csöbrökben csöngetését jelöljön közösködik öttusát</w:t>
        <w:br/>
        <w:t>öltönyökkel csöbrökben csöngetését jelöljön közösködik öttusát</w:t>
        <w:br/>
        <w:t>öltönyökkel csöbrökben csöngetését jelöljön közösködik öttusát</w:t>
        <w:br/>
        <w:t>öltönyökkel csöbrökben csöngetését jelöljön közösködik öttusá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öbbnyire történelmi összeugrik jöjjön görögökkel ködös</w:t>
        <w:br/>
        <w:t>öleljék föld zöld kör közösség szökdös jelöljön közösb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öltönyökkel jelöljön szökdös közösség sör jönne kölcsön</w:t>
        <w:br/>
        <w:t>csöngetését, csöbrökben közösen, földosztás, összeillik</w:t>
        <w:br/>
        <w:t>ötvös vödör bekötözötten köszönöm többletkereset ötlete</w:t>
        <w:br/>
        <w:t>muraközi megtöltötte körözvény körben törökökkel rájöt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övidesen körtéket öttusa, ötöt szövetsége költ csönget</w:t>
        <w:br/>
        <w:t>vödör bekötözötten göcsejiekkel összes ködmönben, szösz</w:t>
        <w:br/>
        <w:t>csökkent nemzetközi költ törvényes ösztönözzék többsége</w:t>
        <w:br/>
        <w:t>rövidesen közömbösség közzététel követség ötletes ködbe</w:t>
        <w:br/>
        <w:t>göröngy ismeretkör szövetkezeti tömegesen követelményét</w:t>
        <w:br/>
        <w:t>elnökökkel örökölnek legközelebbi vörösökkel, ötletesen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Négyperces másolás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összeugrik özvegysége közgazdasági köszönöm földosztása</w:t>
        <w:br/>
        <w:t>középiskola köddel törtjeleket összegereblyézik, rájött</w:t>
        <w:br/>
        <w:t>tömegesen szövetkezeti ismeretkör körözvény megtöltötte</w:t>
        <w:br/>
        <w:t>vörösökkel kölcsönkenyere történelmi fölterjesztés több</w:t>
        <w:br/>
        <w:t>többletkeresete örökölne ösztönözzék közzététel követét</w:t>
        <w:br/>
        <w:t>követség vörösökkel ötletes többnyire rájöttek tökmagot</w:t>
        <w:br/>
        <w:t>összegereblyézik többletkeresetét kötött muraközi ötvös</w:t>
        <w:br/>
        <w:t>kölcsönkenyér szövetkezeti tömegesen követelmény, csön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Ö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örömlakk ötvös törökökkel rögtön dölyfösség, öttusához</w:t>
        <w:br/>
        <w:t>közvélemény megtölteni ösztönözze összehangoltak ötször</w:t>
        <w:br/>
        <w:t>középiskola körben göröngy görögökkel tömegekkel röghöz</w:t>
        <w:br/>
        <w:t>kölcsönkenyér megtöltötte göngyöleggel követség közösen</w:t>
        <w:br/>
        <w:t>közömbösség rájöttek többnyire ötletes tömegesen letöri</w:t>
        <w:br/>
        <w:t>törtjeleket többletkereset özvegység összeillik kölcsön</w:t>
        <w:br/>
        <w:t>rájöttek ötvösöket örökölnek erkölcsösek köszönöm, ötöt</w:t>
        <w:br/>
        <w:t>összegereblyézik hörghuruttal törtjeleket köddel tökmag</w:t>
        <w:br/>
        <w:t>követelmény ismeretkör szövetkezet háromszög földosztás</w:t>
        <w:br/>
        <w:t>történelmi elnökséget követség tömegesen elnökökkel, öt</w:t>
      </w:r>
    </w:p>
    <w:p>
      <w:pPr>
        <w:pStyle w:val="Normal"/>
        <w:spacing w:before="280" w:after="280"/>
        <w:rPr/>
      </w:pPr>
      <w:hyperlink r:id="rId36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71" name="Image271" descr="">
                <a:hlinkClick xmlns:a="http://schemas.openxmlformats.org/drawingml/2006/main" r:id="rId36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1" name="Image271" descr="">
                        <a:hlinkClick r:id="rId36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62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72" name="Image2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2" name="Image27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6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73" name="Image2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3" name="Image2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80" name="Image280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. és nagy betük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gyűrűsujja le = . (pont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pontot a gyűrűsujj kényelmetlen mozdulatával tudjuk csak elérni, a csuklónkat fordítsuk kissé jobbra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gyűrűsujjával ötször az l . l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jobbkezes betűivel gyakoroljuk a pontot. A pont leütése után aíbr&gt; gyűrű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kl.l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kl.lé jkl.lé jkl.lé jkl.lé jkl.lé jkl.lé jkl.lé jkl.lé jkl.lé jkl.lé jkl.lé jkl.lé</w:t>
        <w:br/>
        <w:t>jkl.lé jkl.lé jkl.lé jkl.lé jkl.lé jkl.lé jkl.lé jkl.lé jkl.lé jkl.lé jkl.lé jkl.lé</w:t>
        <w:br/>
        <w:t>jkl.lé jkl.lé jkl.lé jkl.lé jkl.lé jkl.lé jkl.lé jkl.lé jkl.lé jkl.lé jkl.lé jkl.lé</w:t>
        <w:br/>
        <w:t>jkl.lé jkl.lé jkl.lé jkl.lé jkl.lé jkl.lé jkl.lé jkl.lé jkl.lé jkl.lé jkl.lé jkl.lé</w:t>
        <w:br/>
        <w:t>jkl.lé jkl.lé jkl.lé jkl.lé jkl.lé jkl.lé jkl.lé jkl.lé jkl.lé jkl.lé jkl.lé jkl.l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.l s.l d.l f.l j.l k.l l.l é.l a.l s.l d.l f.l j.l k.l l.l é.l a.l s.l d.l f.l j.l k.l l.l é.l</w:t>
        <w:br/>
        <w:t>a.l s.l d.l f.l j.l k.l l.l é.l a.l s.l d.l f.l j.l k.l l.l é.l a.l s.l d.l f.l j.l k.l l.l é.l</w:t>
        <w:br/>
        <w:t>a.l s.l d.l f.l j.l k.l l.l é.l a.l s.l d.l f.l j.l k.l l.l é.l a.l s.l d.l f.l j.l k.l l.l é.l</w:t>
        <w:br/>
        <w:t>a.l s.l d.l f.l j.l k.l l.l é.l a.l s.l d.l f.l j.l k.l l.l é.l a.l s.l d.l f.l j.l k.l l.l é.l</w:t>
        <w:br/>
        <w:t>a.l s.l d.l f.l j.l k.l l.l é.l a.l s.l d.l f.l j.l k.l l.l é.l a.l s.l d.l f.l j.l k.l l.l é.l</w:t>
        <w:br/>
        <w:t>a.l s.l d.l f.l j.l k.l l.l é.l a.l s.l d.l f.l j.l k.l l.l é.l a.l s.l d.l f.l j.l k.l l.l é.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nagybetűk ír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nagybetűket váltó segítségével tudjuk leírni. A nagybetűkhöz való váltókat a billentyűzet alsó sorának két szélén találjuk.</w:t>
        <w:br/>
        <w:t>A váltóbillentyűt - ellentétben a többi billentyűvel - ne röviden billentsük, hanem nyomjuk le, és tartsuk lenyomva</w:t>
        <w:br/>
        <w:t>mindaddig, amíg a kívánt betűt le nem ütöttü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váltókat a kisujjal kezeljük, mégpedig úgy, hogy a bal kézzel írandó betűkhöz a jobb kéz kisujjával nyomjuk le a jobb</w:t>
        <w:br/>
        <w:t>váltót, a jobb kézzel írandó betűkhöz pedig a bal kéz kisujjával a bal váltót.</w:t>
        <w:br/>
        <w:t>A váltóbillentyű kezel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nagybetű írása a következő három ütemből áll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a váltó lenyomása,</w:t>
        <w:br/>
        <w:t>2. a kívánt betű leütése,</w:t>
        <w:br/>
        <w:t>3. a váltó elengedés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váltóbillentyűt csak akkor engedjük el, ha a kívánt betűt már leütöttük. Ellenkező esetben a számítógép nem nagybetűt,</w:t>
        <w:br/>
        <w:t>hanem kisbetűt ír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ítógép billentyűzetén háromféle váltó található. A billentyűzet alsó sora mellett jobbról és balról találjuk a</w:t>
        <w:br/>
        <w:t>nagybetűk írásához szükséges váltót (shift). A későbbiekben a többi váltót (ctrl, alt) is hasonlóan kezeljük,</w:t>
        <w:br/>
        <w:t>hogy a váltók biztonságosan ki tudják fejteni hatásuka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alaptartás betűivel gyakoroljuk a váltóbillentyűk kezelését. A betű leütése előtt nyomjuk le a másik kezünk</w:t>
        <w:br/>
        <w:t>kisujjával a váltót, és csak a betű leütése után engedjük el. A váltó elengedése után rögtön térjen vissza</w:t>
        <w:br/>
        <w:t>kisujjunk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é Sé Dé Fé Éa La Ka 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é Sé Dé Fé Éa La Ka Ja Aé Sé Dé Fé Éa La Ka Ja Aé Sé Dé Fé Éa La Ka Ja</w:t>
        <w:br/>
        <w:t>Aé Sé Dé Fé Éa La Ka Ja Aé Sé Dé Fé Éa La Ka Ja Aé Sé Dé Fé Éa La Ka Ja</w:t>
        <w:br/>
        <w:t>Aé Sé Dé Fé Éa La Ka Ja Aé Sé Dé Fé Éa La Ka Ja Aé Sé Dé Fé Éa La Ka Ja</w:t>
        <w:br/>
        <w:t>Aé Sé Dé Fé Éa La Ka Ja Aé Sé Dé Fé Éa La Ka Ja Aé Sé Dé Fé Éa La Ka Ja</w:t>
        <w:br/>
        <w:t>Aé Sé Dé Fé Éa La Ka Ja Aé Sé Dé Fé Éa La Ka Ja Aé Sé Dé Fé Éa La Ka J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Szintén az alaptartás betűivel gyakoroljuk a váltó lenyomását, és bár a váltó elengedése után nem a</w:t>
        <w:br/>
        <w:t>vagy é betű következik, azonnal húzzuk vissza kisujjunkat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o So Do Fo Éw Lw Kw Jw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o So Do Fo Éw Lw Kw Jw Ao So Do Fo Éw Lw Kw Jw Ao So Do Fo Éw Lw Kw Jw</w:t>
        <w:br/>
        <w:t>Ao So Do Fo Éw Lw Kw Jw Ao So Do Fo Éw Lw Kw Jw Ao So Do Fo Éw Lw Kw Jw</w:t>
        <w:br/>
        <w:t>Ao So Do Fo Éw Lw Kw Jw Ao So Do Fo Éw Lw Kw Jw Ao So Do Fo Éw Lw Kw Jw</w:t>
        <w:br/>
        <w:t>Ao So Do Fo Éw Lw Kw Jw Ao So Do Fo Éw Lw Kw Jw Ao So Do Fo Éw Lw Kw Jw</w:t>
        <w:br/>
        <w:t>Ao So Do Fo Éw Lw Kw Jw Ao So Do Fo Éw Lw Kw Jw Ao So Do Fo Éw Lw Kw Jw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ata. Korea. Csepel. Velence. Debrecen. Kolozsvár. Budakalász.</w:t>
        <w:br/>
        <w:t>Tata. Korea. Csepel. Velence. Debrecen. Kolozsvár. Budakalász.</w:t>
        <w:br/>
        <w:t>Tata. Korea. Csepel. Velence. Debrecen. Kolozsvár. Budakalász.</w:t>
        <w:br/>
        <w:t>Tata. Korea. Csepel. Velence. Debrecen. Kolozsvár. Budakalász.</w:t>
        <w:br/>
        <w:t>Tata. Korea. Csepel. Velence. Debrecen. Kolozsvár. Budakalász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őr. Ázsia. Eötvös. Ráczkeve. Budapest. Szigetköz. Ausztrália.</w:t>
        <w:br/>
        <w:t>Győr. Ázsia. Eötvös. Ráczkeve. Budapest. Szigetköz. Ausztrália.</w:t>
        <w:br/>
        <w:t>Győr. Ázsia. Eötvös. Ráczkeve. Budapest. Szigetköz. Ausztrália.</w:t>
        <w:br/>
        <w:t>Győr. Ázsia. Eötvös. Ráczkeve. Budapest. Szigetköz. Ausztrália.</w:t>
        <w:br/>
        <w:t>Győr. Ázsia. Eötvös. Ráczkeve. Budapest. Szigetköz. Ausztráli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ács. Tátra. Zoltán. Belgium. Ausztria. Stockholm. Portugália.</w:t>
        <w:br/>
        <w:t>Bács. Tátra. Zoltán. Belgium. Ausztria. Stockholm. Portugália.</w:t>
        <w:br/>
        <w:t>Bács. Tátra. Zoltán. Belgium. Ausztria. Stockholm. Portugália.</w:t>
        <w:br/>
        <w:t>Bács. Tátra. Zoltán. Belgium. Ausztria. Stockholm. Portugália.</w:t>
        <w:br/>
        <w:t>Bács. Tátra. Zoltán. Belgium. Ausztria. Stockholm. Portugáli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ükk. Mátra. Párizs. Baranya. Hegyalja. Kecskemét. Svédország.</w:t>
        <w:br/>
        <w:t>Bükk. Mátra. Párizs. Baranya. Hegyalja. Kecskemét. Svédország.</w:t>
        <w:br/>
        <w:t>Bükk. Mátra. Párizs. Baranya. Hegyalja. Kecskemét. Svédország.</w:t>
        <w:br/>
        <w:t>Bükk. Mátra. Párizs. Baranya. Hegyalja. Kecskemét. Svédország.</w:t>
        <w:br/>
        <w:t>Bükk. Mátra. Párizs. Baranya. Hegyalja. Kecskemét. Svédország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ossuth Lajos. Széchenyi István. Batthyány Lajos. Damjanich.</w:t>
        <w:br/>
        <w:t>Kossuth Lajos. Széchenyi István. Batthyány Lajos. Damjanich.</w:t>
        <w:br/>
        <w:t>Kossuth Lajos. Széchenyi István. Batthyány Lajos. Damjanich.</w:t>
        <w:br/>
        <w:t>Kossuth Lajos. Széchenyi István. Batthyány Lajos. Damjanich.</w:t>
        <w:br/>
        <w:t>Kossuth Lajos. Széchenyi István. Batthyány Lajos. Damjanich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ördögh. Wass. Wesselényi. Thewrewk. Csengery. Beöthy. Ybl.</w:t>
        <w:br/>
        <w:t>Eördögh. Wass. Wesselényi. Thewrewk. Csengery. Beöthy. Ybl.</w:t>
        <w:br/>
        <w:t>Eördögh. Wass. Wesselényi. Thewrewk. Csengery. Beöthy. Ybl.</w:t>
        <w:br/>
        <w:t>Eördögh. Wass. Wesselényi. Thewrewk. Csengery. Beöthy. Ybl.</w:t>
        <w:br/>
        <w:t>Eördögh. Wass. Wesselényi. Thewrewk. Csengery. Beöthy. Yb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aligula. Vergilius. Könyves Kálmán. Nagy Péter. Dessewffy.</w:t>
        <w:br/>
        <w:t>Caligula. Vergilius. Könyves Kálmán. Nagy Péter. Dessewffy.</w:t>
        <w:br/>
        <w:t>Caligula. Vergilius. Könyves Kálmán. Nagy Péter. Dessewffy.</w:t>
        <w:br/>
        <w:t>Caligula. Vergilius. Könyves Kálmán. Nagy Péter. Dessewffy.</w:t>
        <w:br/>
        <w:t>Caligula. Vergilius. Könyves Kálmán. Nagy Péter. Dessewffy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odri. Cirmos. Bakony. Balaton. Duna. Szeged. Miskolc. Bükk.</w:t>
        <w:br/>
        <w:t>Bodri. Cirmos. Bakony. Balaton. Duna. Szeged. Miskolc. Bükk.</w:t>
        <w:br/>
        <w:t>Bodri. Cirmos. Bakony. Balaton. Duna. Szeged. Miskolc. Bükk.</w:t>
        <w:br/>
        <w:t>Bodri. Cirmos. Bakony. Balaton. Duna. Szeged. Miskolc. Bükk.</w:t>
        <w:br/>
        <w:t>Bodri. Cirmos. Bakony. Balaton. Duna. Szeged. Miskolc. Bük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unaszeg. Tiszakürt. Nagyalföld. Kisalföld. Kiskunság. Baja.</w:t>
        <w:br/>
        <w:t>Dunaszeg. Tiszakürt. Nagyalföld. Kisalföld. Kiskunság. Baja.</w:t>
        <w:br/>
        <w:t>Dunaszeg. Tiszakürt. Nagyalföld. Kisalföld. Kiskunság. Baja.</w:t>
        <w:br/>
        <w:t>Dunaszeg. Tiszakürt. Nagyalföld. Kisalföld. Kiskunság. Baja.</w:t>
        <w:br/>
        <w:t>Dunaszeg. Tiszakürt. Nagyalföld. Kisalföld. Kiskunság. Baj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gyarország. Lengyelország. Olaszország. Dánia. Finnország.</w:t>
        <w:br/>
        <w:t>Magyarország. Lengyelország. Olaszország. Dánia. Finnország.</w:t>
        <w:br/>
        <w:t>Magyarország. Lengyelország. Olaszország. Dánia. Finnország.</w:t>
        <w:br/>
        <w:t>Magyarország. Lengyelország. Olaszország. Dánia. Finnország.</w:t>
        <w:br/>
        <w:t>Magyarország. Lengyelország. Olaszország. Dánia. Finnország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eves megye. Somogy megye. Tolna megye. Veszpérm megye. Vas</w:t>
        <w:br/>
        <w:t>megye. Ady Endre utca. Pál utca. Késmárk utca. Poprándi tér.</w:t>
        <w:br/>
        <w:t>Erzsébet téri. Eötvös Loránt Tudományegyetem. Petőfi Sándor</w:t>
        <w:br/>
        <w:t>Szakközépiskola. Nemzeti dal. Apostol. Az ember tragédiája.</w:t>
        <w:br/>
        <w:t>Csongor és Tünde. Toldi, Toldi estéje. Don Giovanni. Tosca.</w:t>
      </w:r>
    </w:p>
    <w:p>
      <w:pPr>
        <w:pStyle w:val="Normal"/>
        <w:spacing w:before="280" w:after="280"/>
        <w:rPr/>
      </w:pPr>
      <w:hyperlink r:id="rId37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81" name="Image281" descr="">
                <a:hlinkClick xmlns:a="http://schemas.openxmlformats.org/drawingml/2006/main" r:id="rId37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1" name="Image281" descr="">
                        <a:hlinkClick r:id="rId37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7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282" name="Image2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2" name="Image28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7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283" name="Image28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3" name="Image28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6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290" name="Image290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ú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obb kéz kisujja fel, oldalt, kinyújtva = ú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jobb kéz kisujja újabb feladatot kapott; ügyeljünk rá, hogy megfelelő távolságra nyújtsuk kisujjunka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kisujjával ötször az é ú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z ö betűt, majd az alaptartás</w:t>
        <w:br/>
        <w:t>jobbkezes betűivel gyakoroljuk az ú betű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öl jkléú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öl jkléúé asdföl jkléúé asdföl jkléúé asdföl jkléúé asdföl jkléúé</w:t>
        <w:br/>
        <w:t>asdföl jkléúé asdföl jkléúé asdföl jkléúé asdföl jkléúé asdföl jkléúé</w:t>
        <w:br/>
        <w:t>asdföl jkléúé asdföl jkléúé asdföl jkléúé asdföl jkléúé asdföl jkléúé</w:t>
        <w:br/>
        <w:t>asdföl jkléúé asdföl jkléúé asdföl jkléúé asdföl jkléúé asdföl jkléúé</w:t>
        <w:br/>
        <w:t>asdföl jkléúé asdföl jkléúé asdföl jkléúé asdföl jkléúé asdföl jkléú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úé súé dúé fúé júé kúé lúé éúé aúé súé dúé fúé júé kúé lúé éúé</w:t>
        <w:br/>
        <w:t>aúé súé dúé fúé júé kúé lúé éúé aúé súé dúé fúé júé kúé lúé éúé</w:t>
        <w:br/>
        <w:t>aúé súé dúé fúé júé kúé lúé éúé aúé súé dúé fúé júé kúé lúé éúé</w:t>
        <w:br/>
        <w:t>aúé súé dúé fúé júé kúé lúé éúé aúé súé dúé fúé júé kúé lúé éúé</w:t>
        <w:br/>
        <w:t>aúé súé dúé fúé júé kúé lúé éúé aúé súé dúé fúé júé kúé lúé éú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újonnan, túlsúlya újonnan, túlsúlya újonnan, túlsúlya újonnan,</w:t>
        <w:br/>
        <w:t>újonnan, túlsúlya újonnan, túlsúlya újonnan, túlsúlya újonnan,</w:t>
        <w:br/>
        <w:t>újonnan, túlsúlya újonnan, túlsúlya újonnan, túlsúlya újonnan,</w:t>
        <w:br/>
        <w:t>újonnan, túlsúlya újonnan, túlsúlya újonnan, túlsúlya újonnan,</w:t>
        <w:br/>
        <w:t>újonnan, túlsúlya újonnan, túlsúlya újonnan, túlsúlya újonnan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úlására újdonság túracipő múlására újdonság túracipő múlására</w:t>
        <w:br/>
        <w:t>múlására újdonság túracipő múlására újdonság túracipő múlására</w:t>
        <w:br/>
        <w:t>múlására újdonság túracipő múlására újdonság túracipő múlására</w:t>
        <w:br/>
        <w:t>múlására újdonság túracipő múlására újdonság túracipő múlására</w:t>
        <w:br/>
        <w:t>múlására újdonság túracipő múlására újdonság túracipő múlásá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úl túl útlevél túl túl útlevél túl túl útlevél túl túl útlevél</w:t>
        <w:br/>
        <w:t>túl túl útlevél túl túl útlevél túl túl útlevél túl túl útlevél</w:t>
        <w:br/>
        <w:t>túl túl útlevél túl túl útlevél túl túl útlevél túl túl útlevél</w:t>
        <w:br/>
        <w:t>túl túl útlevél túl túl útlevél túl túl útlevél túl túl útlevél</w:t>
        <w:br/>
        <w:t>túl túl útlevél túl túl útlevél túl túl útlevél túl túl útlevé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öldesúr múlásunk lefújják útügyben földesúr múlásunk lefújják</w:t>
        <w:br/>
        <w:t>földesúr múlásunk lefújják útügyben földesúr múlásunk lefújják</w:t>
        <w:br/>
        <w:t>földesúr múlásunk lefújják útügyben földesúr múlásunk lefújják</w:t>
        <w:br/>
        <w:t>földesúr múlásunk lefújják útügyben földesúr múlásunk lefújják</w:t>
        <w:br/>
        <w:t>földesúr múlásunk lefújják útügyben földesúr múlásunk lefújjá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úú túl túlz túlzá túlzás túlzáso túlzások túlzásoka túlzásokat</w:t>
        <w:br/>
        <w:t>úú túl túlz túlzá túlzás túlzáso túlzások túlzásoka túlzásokat</w:t>
        <w:br/>
        <w:t>úú túl túlz túlzá túlzás túlzáso túlzások túlzásoka túlzásokat</w:t>
        <w:br/>
        <w:t>úú túl túlz túlzá túlzás túlzáso túlzások túlzásoka túlzásokat</w:t>
        <w:br/>
        <w:t>úú túl túlz túlzá túlzás túlzáso túlzások túlzásoka túlzások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úlsúlya. Úgyhogy. Létszámú. Ifjú. Útvesztő. Úszik. Bosszúság.</w:t>
        <w:br/>
        <w:t>Túlsúlya. Úgyhogy. Létszámú. Ifjú. Útvesztő. Úszik. Bosszúság.</w:t>
        <w:br/>
        <w:t>Túlsúlya. Úgyhogy. Létszámú. Ifjú. Útvesztő. Úszik. Bosszúság.</w:t>
        <w:br/>
        <w:t>Túlsúlya. Úgyhogy. Létszámú. Ifjú. Útvesztő. Úszik. Bosszúság.</w:t>
        <w:br/>
        <w:t>Túlsúlya. Úgyhogy. Létszámú. Ifjú. Útvesztő. Úszik. Bosszúság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úlzásokat túlzásoka túlzások túlzáso túlzás túlzá túlz túl úú</w:t>
        <w:br/>
        <w:t>túlzásokat túlzásoka túlzások túlzáso túlzás túlzá túlz túl úú</w:t>
        <w:br/>
        <w:t>túlzásokat túlzásoka túlzások túlzáso túlzás túlzá túlz túl úú</w:t>
        <w:br/>
        <w:t>túlzásokat túlzásoka túlzások túlzáso túlzás túlzá túlz túl úú</w:t>
        <w:br/>
        <w:t>túlzásokat túlzásoka túlzások túlzáso túlzás túlzá túlz túl úú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úrázik. Útvonal. Múlva. Újesztendő. Hosszú. Bosszúság. Túrák.</w:t>
        <w:br/>
        <w:t>Túrázik. Útvonal. Múlva. Újesztendő. Hosszú. Bosszúság. Túrák.</w:t>
        <w:br/>
        <w:t>Túrázik. Útvonal. Múlva. Újesztendő. Hosszú. Bosszúság. Túrák.</w:t>
        <w:br/>
        <w:t>Túrázik. Útvonal. Múlva. Újesztendő. Hosszú. Bosszúság. Túrák.</w:t>
        <w:br/>
        <w:t>Túrázik. Útvonal. Múlva. Újesztendő. Hosszú. Bosszúság. Túrá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útlevél útvonal útvesztő úgyhogy túlméretezett túlzások</w:t>
        <w:br/>
        <w:t>újságárus túra túlsúly újonnan fújják újkor, újrakezdé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úttörő útvonal útkarbantartás útlevél útügy újonnan, új</w:t>
        <w:br/>
        <w:t>múlva ifiúr gyorsjáratú létszámú úgyhogy, úgymint, ifjú</w:t>
        <w:br/>
        <w:t>múlására túracipő túlsúlya úgymond úgynevezett túlzások</w:t>
        <w:br/>
        <w:t>Túlnépesedés. Fúvás. Újdonatúj. Újdonságot. Újesztendő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útvonal útlevelem úsztam útkarbantartást, újonnan, újra</w:t>
        <w:br/>
        <w:t>alakú múlás útelágazást útlevélvizsgálatot, súgást múlt</w:t>
        <w:br/>
        <w:t xml:space="preserve">tanú lassú gúla új múlt úgynevezett túlzás, újságárusok </w:t>
        <w:br/>
        <w:t>úgyhogy, úgymint, gyorsjáratú úszás, útvesztő túloldali</w:t>
        <w:br/>
        <w:t>Útkarbantartás. Újak. Újdonsága. Újabban. Újrakezdésé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efújják alakú lassú húsa súgása fújják útügybe, dúdolt</w:t>
        <w:br/>
        <w:t>hússal ércdús csúcsos tanúk dúsan fúvás dúlás súgás dús</w:t>
        <w:br/>
        <w:t>útlevélvizsgálat útelágazás tyúk útkarbantartás, hússal</w:t>
        <w:br/>
        <w:t>úgynevezett túra, súgás létszámú gyorsjáratú létszámúak</w:t>
        <w:br/>
        <w:t>földesúr súgása múmia úgymond útvesztő túlnépesedés dús</w:t>
        <w:br/>
        <w:t>hússal lefújják ércdús alakú múlás gúlák útelágazás úgy</w:t>
        <w:br/>
        <w:t>útjelzés újabban túloldalt szivattyú múltán újonnan túl</w:t>
        <w:br/>
        <w:t>Ifiúr. Útvesztőt. Fúvás. Múltán. Túlozni. Hosszú. Gúl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Ö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úgyhogy úgymint úgymond úgynevezett túlméretezett húsát</w:t>
        <w:br/>
        <w:t>gúlákkal új múlt úgynevezettek újrafelosztás túlzásokat</w:t>
        <w:br/>
        <w:t>túracipő túzok úgymond múmia múlva múlására úgyhogy, új</w:t>
        <w:br/>
        <w:t>Túrkevei. Fúrása. Túsz. Múltán. Múlva. Múlik. Túzokkal.</w:t>
        <w:br/>
        <w:t xml:space="preserve">újabban bosszúság múlt túlsúlya útvesztő múlásának, úgy </w:t>
        <w:br/>
        <w:t xml:space="preserve">újesztendő úgynevezett hússal csúcsos tanúkat fúvás dúl </w:t>
        <w:br/>
        <w:t>súgás lefújják alakú lassú dúskál elmúlás fújják elmúlt</w:t>
        <w:br/>
        <w:t>újtelep útvonal túloldalt fúvás újonnan újságárus útügy</w:t>
        <w:br/>
        <w:t>gyorsjáratú újdonság újságos túlméretezettek túlzásokat</w:t>
        <w:br/>
        <w:t>Tyúk. Hosszú. Úsztat. Útelágazás. Túloldalt. Túloznánk.</w:t>
      </w:r>
    </w:p>
    <w:p>
      <w:pPr>
        <w:pStyle w:val="Normal"/>
        <w:spacing w:before="280" w:after="280"/>
        <w:rPr/>
      </w:pPr>
      <w:hyperlink r:id="rId385">
        <w:r>
          <w:rPr>
            <w:rFonts w:cs="Times New Roman" w:ascii="Times New Roman" w:hAnsi="Times New Roman"/>
            <w:b/>
            <w:bCs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291" name="Image291" descr="">
                <a:hlinkClick xmlns:a="http://schemas.openxmlformats.org/drawingml/2006/main" r:id="rId38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1" name="Image291" descr="">
                        <a:hlinkClick r:id="rId38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86">
        <w:r>
          <w:rPr>
            <w:rStyle w:val="InternetLink"/>
            <w:rFonts w:cs="Times New Roman" w:ascii="Times New Roman" w:hAnsi="Times New Roman"/>
            <w:b/>
            <w:bCs/>
            <w:sz w:val="36"/>
            <w:szCs w:val="36"/>
          </w:rPr>
          <w:drawing>
            <wp:inline distT="0" distB="0" distL="0" distR="0">
              <wp:extent cx="304165" cy="304165"/>
              <wp:effectExtent l="0" t="0" r="0" b="0"/>
              <wp:docPr id="292" name="Image2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2" name="Image29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87">
        <w:r>
          <w:rPr>
            <w:rFonts w:cs="Times New Roman" w:ascii="Times New Roman" w:hAnsi="Times New Roman"/>
            <w:b/>
            <w:bCs/>
            <w:sz w:val="36"/>
            <w:szCs w:val="36"/>
          </w:rPr>
          <w:drawing>
            <wp:inline distT="0" distB="0" distL="0" distR="0">
              <wp:extent cx="190500" cy="142875"/>
              <wp:effectExtent l="0" t="0" r="0" b="0"/>
              <wp:docPr id="293" name="Image29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3" name="Image29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8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00" name="Image300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ó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isujja kinyújtva, fel, oldalt = ó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Igen nehéz mozdulat. Mutatóujjunk feltétlenül maradjon a j billentyűjén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kisujjával ötször az é ó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pontot, majd az alaptartás jobbkezes</w:t>
        <w:br/>
        <w:t xml:space="preserve">betűivel gyakoroljuk az ó betűt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.l jkléó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sorgyakorlatot egyenletes sebességgel írjuk, hangos, rövid (staccato) betűzéssel! </w:t>
        <w:br/>
        <w:t xml:space="preserve">Folyamatosan tekintsünk a képernyőre, se a kezünkre, se a billentyűzetre ne nézzün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.l jkléóé asdf.l jkléóé asdf.l jkléóé asdf.l jkléóé asdf.l jkléóé</w:t>
        <w:br/>
        <w:t>asdf.l jkléóé asdf.l jkléóé asdf.l jkléóé asdf.l jkléóé asdf.l jkléóé</w:t>
        <w:br/>
        <w:t>asdf.l jkléóé asdf.l jkléóé asdf.l jkléóé asdf.l jkléóé asdf.l jkléóé</w:t>
        <w:br/>
        <w:t>asdf.l jkléóé asdf.l jkléóé asdf.l jkléóé asdf.l jkléóé asdf.l jkléóé</w:t>
        <w:br/>
        <w:t>asdf.l jkléóé asdf.l jkléóé asdf.l jkléóé asdf.l jkléóé asdf.l jkléó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óé sóé dóé fóé jóé kóé lóé éóé aóé sóé dóé fóé jóé kóé lóé éóé</w:t>
        <w:br/>
        <w:t>aóé sóé dóé fóé jóé kóé lóé éóé aóé sóé dóé fóé jóé kóé lóé éóé</w:t>
        <w:br/>
        <w:t>aóé sóé dóé fóé jóé kóé lóé éóé aóé sóé dóé fóé jóé kóé lóé éóé</w:t>
        <w:br/>
        <w:t>aóé sóé dóé fóé jóé kóé lóé éóé aóé sóé dóé fóé jóé kóé lóé éóé</w:t>
        <w:br/>
        <w:t>aóé sóé dóé fóé jóé kóé lóé éóé aóé sóé dóé fóé jóé kóé lóé éó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sikóért hajtóért csikóért hajtóért csikóért hajtóért csikóért</w:t>
        <w:br/>
        <w:t>csikóért hajtóért csikóért hajtóért csikóért hajtóért csikóért</w:t>
        <w:br/>
        <w:t>csikóért hajtóért csikóért hajtóért csikóért hajtóért csikóért</w:t>
        <w:br/>
        <w:t>csikóért hajtóért csikóért hajtóért csikóért hajtóért csikóért</w:t>
        <w:br/>
        <w:t>csikóért hajtóért csikóért hajtóért csikóért hajtóért csikóér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lakástól bójáktól látószög lakástól bójáktól látószög lakástól</w:t>
        <w:br/>
        <w:t>lakástól bójáktól látószög lakástól bójáktól látószög lakástól</w:t>
        <w:br/>
        <w:t>lakástól bójáktól látószög lakástól bójáktól látószög lakástól</w:t>
        <w:br/>
        <w:t>lakástól bójáktól látószög lakástól bójáktól látószög lakástól</w:t>
        <w:br/>
        <w:t>lakástól bójáktól látószög lakástól bójáktól látószög lakástó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óév óév megkapó óév óév megkapó óév óév megkapó óév óév</w:t>
        <w:br/>
        <w:t>óév óév megkapó óév óév megkapó óév óév megkapó óév óév</w:t>
        <w:br/>
        <w:t xml:space="preserve">óév óév megkapó óév óév megkapó óév óév megkapó óév óév </w:t>
        <w:br/>
        <w:t>óév óév megkapó óév óév megkapó óév óév megkapó óév óév</w:t>
        <w:br/>
        <w:t xml:space="preserve">óév óév megkapó óév óév megkapó óév óév megkapó óév óév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óvónővel ógyallai gólyákat tófenéki óvónővel ógyallai</w:t>
        <w:br/>
        <w:t>óvónővel ógyallai gólyákat tófenéki óvónővel ógyallai</w:t>
        <w:br/>
        <w:t>óvónővel ógyallai gólyákat tófenéki óvónővel ógyallai</w:t>
        <w:br/>
        <w:t>óvónővel ógyallai gólyákat tófenéki óvónővel ógyallai</w:t>
        <w:br/>
        <w:t>óvónővel ógyallai gólyákat tófenéki óvónővel ógyalla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óó sós sósp sóspe sósper sóspere sósperec sósperece sósperecet </w:t>
        <w:br/>
        <w:t xml:space="preserve">óó sós sósp sóspe sósper sóspere sósperec sósperece sósperecet </w:t>
        <w:br/>
        <w:t xml:space="preserve">óó sós sósp sóspe sósper sóspere sósperec sósperece sósperecet </w:t>
        <w:br/>
        <w:t xml:space="preserve">óó sós sósp sóspe sósper sóspere sósperec sósperece sósperecet </w:t>
        <w:br/>
        <w:t xml:space="preserve">óó sós sósp sóspe sósper sóspere sósperec sósperece sósperecet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apcsolód. Tároló. Hordók. Való. Kárpótlás. Tópart. Konfekció.</w:t>
        <w:br/>
        <w:t>Kapcsolód. Tároló. Hordók. Való. Kárpótlás. Tópart. Konfekció.</w:t>
        <w:br/>
        <w:t>Kapcsolód. Tároló. Hordók. Való. Kárpótlás. Tópart. Konfekció.</w:t>
        <w:br/>
        <w:t>Kapcsolód. Tároló. Hordók. Való. Kárpótlás. Tópart. Konfekció.</w:t>
        <w:br/>
        <w:t>Kapcsolód. Tároló. Hordók. Való. Kárpótlás. Tópart. Konfekció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ósperecet sósperece sósperec sóspere sósper sóspe sósp sós óó</w:t>
        <w:br/>
        <w:t>sósperecet sósperece sósperec sóspere sósper sóspe sósp sós óó</w:t>
        <w:br/>
        <w:t>sósperecet sósperece sósperec sóspere sósper sóspe sósp sós óó</w:t>
        <w:br/>
        <w:t>sósperecet sósperece sósperec sóspere sósper sóspe sósp sós óó</w:t>
        <w:br/>
        <w:t>sósperecet sósperece sósperec sóspere sósper sóspe sósp sós óó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ótkávé. Hajóért. Cselló. Róluk. Igazgató. Krónikus. Lakástól.</w:t>
        <w:br/>
        <w:t>Pótkávé. Hajóért. Cselló. Róluk. Igazgató. Krónikus. Lakástól.</w:t>
        <w:br/>
        <w:t>Pótkávé. Hajóért. Cselló. Róluk. Igazgató. Krónikus. Lakástól.</w:t>
        <w:br/>
        <w:t>Pótkávé. Hajóért. Cselló. Róluk. Igazgató. Krónikus. Lakástól.</w:t>
        <w:br/>
        <w:t>Pótkávé. Hajóért. Cselló. Róluk. Igazgató. Krónikus. Lakástó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eltaláló lakásától szabók jósvafői bántók haladókat ón</w:t>
        <w:br/>
        <w:t>korzó hajója valódi rontók bontók sósavát dolgozói báró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ónkamrák ószeres sóvárog tófenéki folyó hódoló, hordóra</w:t>
        <w:br/>
        <w:t>óramutató zsebóra monopólium kárpótlása hasonlótól róla</w:t>
        <w:br/>
        <w:t>bókkal megkapó pótkávét dolgozót teherautó található só</w:t>
        <w:br/>
        <w:t>Delegáció. Ónkamrák. Sóvárog. Bókkal. Eladót. Varrógép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ókusz, hasonló lovagló milliók sósavát hajóját rózsatő</w:t>
        <w:br/>
        <w:t>jósvafői látószög sóvágóra tófenéki pótkávét dolgozóira</w:t>
        <w:br/>
        <w:t>tapadóst ógyallai lakástól mákgubók rózsából demagógiát</w:t>
        <w:br/>
        <w:t>beálló, bántók bontók rontók hajója hajója hódolt árról</w:t>
        <w:br/>
        <w:t>Adó. Tinó. Bója. Sós. Olló. Vontató. Vonzó. Óvónő. Gól.</w:t>
        <w:br/>
        <w:t xml:space="preserve">rózsa folyók róla lóca jóra cipó tópartra megkapó sósav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csikóért sós róla drót kapcsolók folyók igazgató cselló </w:t>
        <w:br/>
        <w:t>kárpótlás való tóparton konfekció krónikus hajóért való</w:t>
        <w:br/>
        <w:t>valló lakástól tároló hajója rontók bontók tófenéki adó</w:t>
        <w:br/>
        <w:t>ásó sót sósavát beálló bántók delegáció haladók, bántók</w:t>
        <w:br/>
        <w:t>Láthatóbb. Teherautó. Tapadós. Hajóját. Bántók. Beálló.</w:t>
        <w:br/>
        <w:t>ódára lóca rókát folyó eladó varró vontató ónkamrák akó</w:t>
        <w:br/>
        <w:t>kór gót ásó óvja cipó jóra lóca róla óriás adósa hajója</w:t>
        <w:br/>
        <w:t>szóró gólya óvónő sósavát dolgozói kizárólag feltaláló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Ö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elegáció ragozható mértékadó agronómia olvasható, kórt</w:t>
        <w:br/>
        <w:t xml:space="preserve">szótagjel disznótor feltaláló lakásától konfekció óriás </w:t>
        <w:br/>
        <w:t>ónkamrák látószög sóvárgóra megkapó lovagló milliók sós</w:t>
        <w:br/>
        <w:t>hajóját hódolt árról rontók adósa hordó korzó bántókkal</w:t>
        <w:br/>
        <w:t>ószeres szabók bókkal kórral sósava tópart hódoló rózsa</w:t>
        <w:br/>
        <w:t>sók pór sós pór jók póri rózsa bontók bántók beálló akó</w:t>
        <w:br/>
        <w:t>szó róla sóvárog látószög sóvágóra akó ószeres, sóvárog</w:t>
        <w:br/>
        <w:t>ószeres hód mód dió sók pór sós pór jók szó, ragozhatók</w:t>
        <w:br/>
        <w:t>Sósavat. Bója. Tinó. Eladó. Tópart. Milliók. Dolgozóra.</w:t>
        <w:br/>
        <w:t>hordó gólya hódolt hajója rontók bontók beálló tóparton</w:t>
      </w:r>
    </w:p>
    <w:p>
      <w:pPr>
        <w:pStyle w:val="Normal"/>
        <w:spacing w:before="280" w:after="280"/>
        <w:rPr/>
      </w:pPr>
      <w:hyperlink r:id="rId39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01" name="Image301" descr="">
                <a:hlinkClick xmlns:a="http://schemas.openxmlformats.org/drawingml/2006/main" r:id="rId39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1" name="Image301" descr="">
                        <a:hlinkClick r:id="rId39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398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02" name="Image3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2" name="Image30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9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03" name="Image30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3" name="Image30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10" name="Image310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- (kötőjel)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isujja kinyújtva, le = - (kötőjel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tőjel írása közepes nehézségű mozdula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kisujjával ötször az é -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 ó betűt, majd az alaptartás jobbkezes</w:t>
        <w:br/>
        <w:t>betűivel gyakoroljuk a kötőjele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sdfóé jklé-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sdfóé jklé-é asdfóé jklé-é asdfóé jklé-é asdfóé jklé-é asdfóé jklé-é</w:t>
        <w:br/>
        <w:t>asdfóé jklé-é asdfóé jklé-é asdfóé jklé-é asdfóé jklé-é asdfóé jklé-é</w:t>
        <w:br/>
        <w:t>asdfóé jklé-é asdfóé jklé-é asdfóé jklé-é asdfóé jklé-é asdfóé jklé-é</w:t>
        <w:br/>
        <w:t>asdfóé jklé-é asdfóé jklé-é asdfóé jklé-é asdfóé jklé-é asdfóé jklé-é</w:t>
        <w:br/>
        <w:t>asdfóé jklé-é asdfóé jklé-é asdfóé jklé-é asdfóé jklé-é asdfóé jklé-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-é s-é d-é f-é j-é k-é l-é é-é a-é s-é d-é f-é j-é k-é l-é é-é</w:t>
        <w:br/>
        <w:t>a-é s-é d-é f-é j-é k-é l-é é-é a-é s-é d-é f-é j-é k-é l-é é-é</w:t>
        <w:br/>
        <w:t>a-é s-é d-é f-é j-é k-é l-é é-é a-é s-é d-é f-é j-é k-é l-é é-é</w:t>
        <w:br/>
        <w:t>a-é s-é d-é f-é j-é k-é l-é é-é a-é s-é d-é f-é j-é k-é l-é é-é</w:t>
        <w:br/>
        <w:t>a-é s-é d-é f-é j-é k-é l-é é-é a-é s-é d-é f-é j-é k-é l-é é-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át-él kő-út ki-ég el-ér át-üt fa-ág fő-út út-őr le-él fő-út</w:t>
        <w:br/>
        <w:t>át-él kő-út ki-ég el-ér át-üt fa-ág fő-út út-őr le-él fő-út</w:t>
        <w:br/>
        <w:t>át-él kő-út ki-ég el-ér át-üt fa-ág fő-út út-őr le-él fő-út</w:t>
        <w:br/>
        <w:t>át-él kő-út ki-ég el-ér át-üt fa-ág fő-út út-őr le-él fő-út</w:t>
        <w:br/>
        <w:t>át-él kő-út ki-ég el-ér át-üt fa-ág fő-út út-őr le-él fő-ú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l-oszt vas-ágy vagy-is fém-rúd el-oszt még-is meg-adó meg-unt</w:t>
        <w:br/>
        <w:t>el-oszt vas-ágy vagy-is fém-rúd el-oszt még-is meg-adó meg-unt</w:t>
        <w:br/>
        <w:t>el-oszt vas-ágy vagy-is fém-rúd el-oszt még-is meg-adó meg-unt</w:t>
        <w:br/>
        <w:t>el-oszt vas-ágy vagy-is fém-rúd el-oszt még-is meg-adó meg-unt</w:t>
        <w:br/>
        <w:t>el-oszt vas-ágy vagy-is fém-rúd el-oszt még-is meg-adó meg-un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l-ér-te ős-er-dő te-rem-őr te-lek-ár el-ér-ti min-de-nün-kért</w:t>
        <w:br/>
        <w:t>el-ér-te ős-er-dő te-rem-őr te-lek-ár el-ér-ti min-de-nün-kért</w:t>
        <w:br/>
        <w:t>el-ér-te ős-er-dő te-rem-őr te-lek-ár el-ér-ti min-de-nün-kért</w:t>
        <w:br/>
        <w:t>el-ér-te ős-er-dő te-rem-őr te-lek-ár el-ér-ti min-de-nün-kért</w:t>
        <w:br/>
        <w:t>el-ér-te ős-er-dő te-rem-őr te-lek-ár el-ér-ti min-de-nün-kér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e-leg-ágy el-olt-hat les-ál-lás meg-óv-ják csen-dért bol-tért</w:t>
        <w:br/>
        <w:t>me-leg-ágy el-olt-hat les-ál-lás meg-óv-ják csen-dért bol-tért</w:t>
        <w:br/>
        <w:t>me-leg-ágy el-olt-hat les-ál-lás meg-óv-ják csen-dért bol-tért</w:t>
        <w:br/>
        <w:t>me-leg-ágy el-olt-hat les-ál-lás meg-óv-ják csen-dért bol-tért</w:t>
        <w:br/>
        <w:t>me-leg-ágy el-olt-hat les-ál-lás meg-óv-ják csen-dért bol-tér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a-vissza fel-feldob réges-régi nőttön-nő kezét-lábát itt-ott,</w:t>
        <w:br/>
        <w:t>oda-vissza fel-feldob réges-régi nőttön-nő kezét-lábát itt-ott,</w:t>
        <w:br/>
        <w:t>oda-vissza fel-feldob réges-régi nőttön-nő kezét-lábát itt-ott,</w:t>
        <w:br/>
        <w:t>oda-vissza fel-feldob réges-régi nőttön-nő kezét-lábát itt-ott,</w:t>
        <w:br/>
        <w:t>oda-vissza fel-feldob réges-régi nőttön-nő kezét-lábát itt-ott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nyagcsere-vizsgálat jegyzőkönyv-vezetési lemezritkaság-raktár,</w:t>
        <w:br/>
        <w:t>anyagcsere-vizsgálat jegyzőkönyv-vezetési lemezritkaság-raktár,</w:t>
        <w:br/>
        <w:t>anyagcsere-vizsgálat jegyzőkönyv-vezetési lemezritkaság-raktár,</w:t>
        <w:br/>
        <w:t>anyagcsere-vizsgálat jegyzőkönyv-vezetési lemezritkaság-raktár,</w:t>
        <w:br/>
        <w:t>anyagcsere-vizsgálat jegyzőkönyv-vezetési lemezritkaság-raktár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ornász-csapatbajnokság, tetőcserép-árudára, Kazinczy-verseny,</w:t>
        <w:br/>
        <w:t>tornász-csapatbajnokság, tetőcserép-árudára, Kazinczy-verseny,</w:t>
        <w:br/>
        <w:t>tornász-csapatbajnokság, tetőcserép-árudára, Kazinczy-verseny,</w:t>
        <w:br/>
        <w:t>tornász-csapatbajnokság, tetőcserép-árudára, Kazinczy-verseny,</w:t>
        <w:br/>
        <w:t>tornász-csapatbajnokság, tetőcserép-árudára, Kazinczy-verseny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utya-macska barátság, fény-árny játékok, József Attila-versek</w:t>
        <w:br/>
        <w:t>kutya-macska barátság, fény-árny játékok, József Attila-versek</w:t>
        <w:br/>
        <w:t>kutya-macska barátság, fény-árny játékok, József Attila-versek</w:t>
        <w:br/>
        <w:t>kutya-macska barátság, fény-árny játékok, József Attila-versek</w:t>
        <w:br/>
        <w:t>kutya-macska barátság, fény-árny játékok, József Attila-vers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drawing>
          <wp:inline distT="0" distB="0" distL="0" distR="0">
            <wp:extent cx="304165" cy="304165"/>
            <wp:effectExtent l="0" t="0" r="0" b="0"/>
            <wp:docPr id="311" name="Image311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drawing>
          <wp:inline distT="0" distB="0" distL="0" distR="0">
            <wp:extent cx="304165" cy="304165"/>
            <wp:effectExtent l="0" t="0" r="0" b="0"/>
            <wp:docPr id="312" name="Image312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/>
        <w:drawing>
          <wp:inline distT="0" distB="0" distL="0" distR="0">
            <wp:extent cx="190500" cy="1428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20" name="Image320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í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le = í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zepesen nehéz mozdulat. Mutatóujjunk feltétlenül maradjon az f billentyűjén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bal kezünk kisujjával ötször az a í a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gyakoroljuk az í betűt, az alaptartás jobbkezes</w:t>
        <w:br/>
        <w:t>betűivel pedig ismételjük a kötőjele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új betű leütése után a kisujj azonnal térjen vissza az 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íasdf jklé-é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 sorgyakorlatot egyenletes sebességgel írjuk, hangos, rövid (staccato) betűzéssel! 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íasdf jklé-é aíasdf jklé-é aíasdf jklé-é aíasdf jklé-é aíasdf jklé-é</w:t>
        <w:br/>
        <w:t>aíasdf jklé-é aíasdf jklé-é aíasdf jklé-é aíasdf jklé-é aíasdf jklé-é</w:t>
        <w:br/>
        <w:t>aíasdf jklé-é aíasdf jklé-é aíasdf jklé-é aíasdf jklé-é aíasdf jklé-é</w:t>
        <w:br/>
        <w:t>aíasdf jklé-é aíasdf jklé-é aíasdf jklé-é aíasdf jklé-é aíasdf jklé-é</w:t>
        <w:br/>
        <w:t>aíasdf jklé-é aíasdf jklé-é aíasdf jklé-é aíasdf jklé-é aíasdf jklé-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ía sía día fía jía kía lía éía aía sía día fía jía kía lía éía</w:t>
        <w:br/>
        <w:t>aía sía día fía jía kía lía éía aía sía día fía jía kía lía éía</w:t>
        <w:br/>
        <w:t>aía sía día fía jía kía lía éía aía sía día fía jía kía lía éía</w:t>
        <w:br/>
        <w:t>aía sía día fía jía kía lía éía aía sía día fía jía kía lía éía</w:t>
        <w:br/>
        <w:t>aía sía día fía jía kía lía éía aía sía día fía jía kía lía éí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íncsere színész, síncsere színész, síncsere színész, síncsere színész,</w:t>
        <w:br/>
        <w:t>síncsere színész, síncsere színész, síncsere színész, síncsere színész,</w:t>
        <w:br/>
        <w:t>síncsere színész, síncsere színész, síncsere színész, síncsere színész,</w:t>
        <w:br/>
        <w:t>síncsere színész, síncsere színész, síncsere színész, síncsere színész,</w:t>
        <w:br/>
        <w:t>síncsere színész, síncsere színész, síncsere színész, síncsere színész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íkfutás színpad, javítás, síkfutás színpad, javítás, síkfutás színpad,</w:t>
        <w:br/>
        <w:t>síkfutás színpad, javítás, síkfutás színpad, javítás, síkfutás színpad,</w:t>
        <w:br/>
        <w:t>síkfutás színpad, javítás, síkfutás színpad, javítás, síkfutás színpad,</w:t>
        <w:br/>
        <w:t>síkfutás színpad, javítás, síkfutás színpad, javítás, síkfutás színpad,</w:t>
        <w:br/>
        <w:t>síkfutás színpad, javítás, síkfutás színpad, javítás, síkfutás színpad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ír sír írásra, sír sír írásra, sír sír írásra, sír sír írásra, sír sír </w:t>
        <w:br/>
        <w:t xml:space="preserve">sír sír írásra, sír sír írásra, sír sír írásra, sír sír írásra, sír sír </w:t>
        <w:br/>
        <w:t xml:space="preserve">sír sír írásra, sír sír írásra, sír sír írásra, sír sír írásra, sír sír </w:t>
        <w:br/>
        <w:t xml:space="preserve">sír sír írásra, sír sír írásra, sír sír írásra, sír sír írásra, sír sír </w:t>
        <w:br/>
        <w:t xml:space="preserve">sír sír írásra, sír sír írásra, sír sír írásra, sír sír írásra, sír sír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barackíz telepíti csúcsív, gépírás, barackíz telepíti csúcsív, gépírás,</w:t>
        <w:br/>
        <w:t>barackíz telepíti csúcsív, gépírás, barackíz telepíti csúcsív, gépírás,</w:t>
        <w:br/>
        <w:t>barackíz telepíti csúcsív, gépírás, barackíz telepíti csúcsív, gépírás,</w:t>
        <w:br/>
        <w:t>barackíz telepíti csúcsív, gépírás, barackíz telepíti csúcsív, gépírás,</w:t>
        <w:br/>
        <w:t>barackíz telepíti csúcsív, gépírás, barackíz telepíti csúcsív, gépírás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íí erő erős erősí erősít erősíté erősítés erősítése erősítése,</w:t>
        <w:br/>
        <w:t>íí erő erős erősí erősít erősíté erősítés erősítése erősítése,</w:t>
        <w:br/>
        <w:t>íí erő erős erősí erősít erősíté erősítés erősítése erősítése,</w:t>
        <w:br/>
        <w:t>íí erő erős erősí erősít erősíté erősítés erősítése erősítése,</w:t>
        <w:br/>
        <w:t>íí erő erős erősí erősít erősíté erősítés erősítése erősítése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ümölcsíz. Írótoll. Gépírásnak. Ízetlen. Erősítésének. Írhat.</w:t>
        <w:br/>
        <w:t>Gyümölcsíz. Írótoll. Gépírásnak. Ízetlen. Erősítésének. Írhat.</w:t>
        <w:br/>
        <w:t>Gyümölcsíz. Írótoll. Gépírásnak. Ízetlen. Erősítésének. Írhat.</w:t>
        <w:br/>
        <w:t>Gyümölcsíz. Írótoll. Gépírásnak. Ízetlen. Erősítésének. Írhat.</w:t>
        <w:br/>
        <w:t>Gyümölcsíz. Írótoll. Gépírásnak. Ízetlen. Erősítésének. Írha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rősítése, erősítése erősítés erősíté erősít erősí erős erő íí</w:t>
        <w:br/>
        <w:t>erősítése, erősítése erősítés erősíté erősít erősí erős erő íí</w:t>
        <w:br/>
        <w:t>erősítése, erősítése erősítés erősíté erősít erősí erős erő íí</w:t>
        <w:br/>
        <w:t>erősítése, erősítése erősítés erősíté erősít erősí erős erő íí</w:t>
        <w:br/>
        <w:t>erősítése, erősítése erősítés erősíté erősít erősí erős erő íí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Ínségét. Kérdőív. Ínszalag. Képírás. Színtelen. Előírja. Híre.</w:t>
        <w:br/>
        <w:t>Ínségét. Kérdőív. Ínszalag. Képírás. Színtelen. Előírja. Híre.</w:t>
        <w:br/>
        <w:t>Ínségét. Kérdőív. Ínszalag. Képírás. Színtelen. Előírja. Híre.</w:t>
        <w:br/>
        <w:t>Ínségét. Kérdőív. Ínszalag. Képírás. Színtelen. Előírja. Híre.</w:t>
        <w:br/>
        <w:t>Ínségét. Kérdőív. Ínszalag. Képírás. Színtelen. Előírja. Hír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íg amíg telepít fakír sírj szír íjak élesít ásításának</w:t>
        <w:br/>
        <w:t>segít vívott aktív díja díjam vegetatív vetít, kínpad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anításának kíván fennsík pendít csípés írhat hírlappal</w:t>
        <w:br/>
        <w:t>hínár híressé fehérítés áhítását őrjítsd őrjítő előírja</w:t>
        <w:br/>
        <w:t>megerősítésének, erősítése, előírja értesítővel, őrjítő</w:t>
        <w:br/>
        <w:t>Csípést. Vívott. Aktív. Pendít. Hírlappal. Tanításána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ínszakadás ítél ítélet előítélet íz így íj íme síncsere</w:t>
        <w:br/>
        <w:t>színpad színtelen hírközpont síncsere ínyenc, ínségének</w:t>
        <w:br/>
        <w:t xml:space="preserve">írógörcs papír írásra ínyesmesterség ínyencfalat színét </w:t>
        <w:br/>
        <w:t xml:space="preserve">Színész. Hírközlés. Hírlapírással. Színarany. Barackíz. </w:t>
        <w:br/>
        <w:t>vívás megerősítésének erősítésnek előírja áhítása írhat</w:t>
        <w:br/>
        <w:t xml:space="preserve">gyors- és gépíró, tetőcserép-javítás öt- és tízforintos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írlappal csípés áhítását megerősítésének előírja hínár</w:t>
        <w:br/>
        <w:t>míg amíg telepít élesít fakír sír segít aktív vegetatív</w:t>
        <w:br/>
        <w:t>előítélet hírközpont szír díjam pendít csípés írhat sík</w:t>
        <w:br/>
        <w:t>erősítése előírja értesítővel őrjítő áhítását fehérítés</w:t>
        <w:br/>
        <w:t>Tanítást. Kívánnak. Írnak. Tanításának. Kínpad. Hírlap.</w:t>
        <w:br/>
        <w:t>síncsere ínségét ínyenc ínyencmesterség ínszakadás ível</w:t>
        <w:br/>
        <w:t xml:space="preserve">gyümölcsíz síkfutás színész színpad írhat ínségét ívelt </w:t>
        <w:br/>
        <w:t xml:space="preserve">hírközpont színarany hírlapírás ínszalagszakadás vívott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Ö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ítélet előítélet barackíz csúcsív színtelen, ítélőképes </w:t>
        <w:br/>
        <w:t>ítélőképesség gyümölcsíz ízes íztelen ízetlen, írásának</w:t>
        <w:br/>
        <w:t>ízletes kérdőív színpad színtelen vívás víz színészeket</w:t>
        <w:br/>
        <w:t>írástudó idomít így íme szíve szívtelen ínséges képírás</w:t>
        <w:br/>
        <w:t>Írástudó. Írógörcs. Indítvány. Írország. Írótoll. Ízes.</w:t>
        <w:br/>
        <w:t>megerősítésének erősítése előírja telepít élesít ásítás</w:t>
        <w:br/>
        <w:t>hínár előírja értesítővel őrjítsd áhítását, fehérítését</w:t>
        <w:br/>
        <w:t xml:space="preserve">ásítását vegetatív kívánnak írnak tanításának, kínpadon </w:t>
        <w:br/>
        <w:t xml:space="preserve">míg segít vívott ásítása fakír telít telepítés, gyógyír </w:t>
        <w:br/>
        <w:t xml:space="preserve">indítvány hírforrás izzítókemence imígy csúcsíves szíve </w:t>
      </w:r>
    </w:p>
    <w:p>
      <w:pPr>
        <w:pStyle w:val="Normal"/>
        <w:spacing w:before="280" w:after="280"/>
        <w:rPr/>
      </w:pPr>
      <w:hyperlink r:id="rId41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21" name="Image321" descr="">
                <a:hlinkClick xmlns:a="http://schemas.openxmlformats.org/drawingml/2006/main" r:id="rId41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1" name="Image321" descr="">
                        <a:hlinkClick r:id="rId41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420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22" name="Image3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2" name="Image32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42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23" name="Image3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3" name="Image3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30" name="Image330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áratlan számok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gyűrűsujja fel, kinyújtva = 3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jegyekhez jól fel kell nyújtani ujjainkat, hogy a számsorban elérjük őket. Leütésük után mindig térjünk vissza az</w:t>
        <w:br/>
        <w:t>alapbillentyűre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 írandó betűjét,</w:t>
        <w:br/>
        <w:t>majd a számjegy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sw3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w3s sw3s sw3s sw3s sw3s sw3s sw3s sw3s sw3s sw3s sw3s sw3s sw3s sw3s sw3s</w:t>
        <w:br/>
        <w:t>sw3s sw3s sw3s sw3s sw3s sw3s sw3s sw3s sw3s sw3s sw3s sw3s sw3s sw3s sw3s</w:t>
        <w:br/>
        <w:t>sw3s sw3s sw3s sw3s sw3s sw3s sw3s sw3s sw3s sw3s sw3s sw3s sw3s sw3s sw3s</w:t>
        <w:br/>
        <w:t>sw3s sw3s sw3s sw3s sw3s sw3s sw3s sw3s sw3s sw3s sw3s sw3s sw3s sw3s sw3s</w:t>
        <w:br/>
        <w:t>sw3s sw3s sw3s sw3s sw3s sw3s sw3s sw3s sw3s sw3s sw3s sw3s sw3s sw3s sw3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3s s3s d3s f3s j3s k3s l3s é3s a3s s3s d3s f3s j3s k3s l3s é3s a3s s3s d3s f3s j3s</w:t>
        <w:br/>
        <w:t>a3s s3s d3s f3s j3s k3s l3s é3s a3s s3s d3s f3s j3s k3s l3s é3s a3s s3s d3s f3s j3s</w:t>
        <w:br/>
        <w:t>a3s s3s d3s f3s j3s k3s l3s é3s a3s s3s d3s f3s j3s k3s l3s é3s a3s s3s d3s f3s j3s</w:t>
        <w:br/>
        <w:t>a3s s3s d3s f3s j3s k3s l3s é3s a3s s3s d3s f3s j3s k3s l3s é3s a3s s3s d3s f3s j3s</w:t>
        <w:br/>
        <w:t>a3s s3s d3s f3s j3s k3s l3s é3s a3s s3s d3s f3s j3s k3s l3s é3s a3s s3s d3s f3s j3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lisztből 3 kg kell, az élesztőből pedig legfeljebb 3 dkg.</w:t>
        <w:br/>
        <w:t>A lisztből 3 kg kell, az élesztőből pedig legfeljebb 3 dkg.</w:t>
        <w:br/>
        <w:t>A lisztből 3 kg kell, az élesztőből pedig legfeljebb 3 dkg.</w:t>
        <w:br/>
        <w:t>A lisztből 3 kg kell, az élesztőből pedig legfeljebb 3 dkg.</w:t>
        <w:br/>
        <w:t>A lisztből 3 kg kell, az élesztőből pedig legfeljebb 3 dkg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mutatóujja fel, kinyújtva = 5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 írandó betűjét,</w:t>
        <w:br/>
        <w:t xml:space="preserve">majd a számjegyet, végül ismét az alapbetűt írju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fr5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r5f fr5f fr5f fr5f fr5f fr5f fr5f fr5f fr5f fr5f fr5f fr5f fr5f fr5f fr5f</w:t>
        <w:br/>
        <w:t>fr5f fr5f fr5f fr5f fr5f fr5f fr5f fr5f fr5f fr5f fr5f fr5f fr5f fr5f fr5f</w:t>
        <w:br/>
        <w:t>fr5f fr5f fr5f fr5f fr5f fr5f fr5f fr5f fr5f fr5f fr5f fr5f fr5f fr5f fr5f</w:t>
        <w:br/>
        <w:t>fr5f fr5f fr5f fr5f fr5f fr5f fr5f fr5f fr5f fr5f fr5f fr5f fr5f fr5f fr5f</w:t>
        <w:br/>
        <w:t>fr5f fr5f fr5f fr5f fr5f fr5f fr5f fr5f fr5f fr5f fr5f fr5f fr5f fr5f fr5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5f s5f d5f f5f j5f k5f l5f é5f a5f s5f d5f f5f j5f k5f l5f é5f a5f s5f d5f f5f</w:t>
        <w:br/>
        <w:t>a5f s5f d5f f5f j5f k5f l5f é5f a5f s5f d5f f5f j5f k5f l5f é5f a5f s5f d5f f5f</w:t>
        <w:br/>
        <w:t>a5f s5f d5f f5f j5f k5f l5f é5f a5f s5f d5f f5f j5f k5f l5f é5f a5f s5f d5f f5f</w:t>
        <w:br/>
        <w:t>a5f s5f d5f f5f j5f k5f l5f é5f a5f s5f d5f f5f j5f k5f l5f é5f a5f s5f d5f f5f</w:t>
        <w:br/>
        <w:t>a5f s5f d5f f5f j5f k5f l5f é5f a5f s5f d5f f5f j5f k5f l5f é5f a5f s5f d5f f5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hhez a pulóverhez még 5 dkg moherfonal s 5 dkg akril kell.</w:t>
        <w:br/>
        <w:t>Ehhez a pulóverhez még 5 dkg moherfonal s 5 dkg akril kell.</w:t>
        <w:br/>
        <w:t>Ehhez a pulóverhez még 5 dkg moherfonal s 5 dkg akril kell.</w:t>
        <w:br/>
        <w:t>Ehhez a pulóverhez még 5 dkg moherfonal s 5 dkg akril kell.</w:t>
        <w:br/>
        <w:t>Ehhez a pulóverhez még 5 dkg moherfonal s 5 dkg akril kel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obb kéz mutatóujja fel, kinyújtva, oldalt = 7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 írandó betűjét,</w:t>
        <w:br/>
        <w:t>majd a számjegy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u7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u7j ju7j ju7j ju7j ju7j ju7j ju7j ju7j ju7j ju7j ju7j ju7j ju7j ju7j ju7j</w:t>
        <w:br/>
        <w:t>ju7j ju7j ju7j ju7j ju7j ju7j ju7j ju7j ju7j ju7j ju7j ju7j ju7j ju7j ju7j</w:t>
        <w:br/>
        <w:t>ju7j ju7j ju7j ju7j ju7j ju7j ju7j ju7j ju7j ju7j ju7j ju7j ju7j ju7j ju7j</w:t>
        <w:br/>
        <w:t>ju7j ju7j ju7j ju7j ju7j ju7j ju7j ju7j ju7j ju7j ju7j ju7j ju7j ju7j ju7j</w:t>
        <w:br/>
        <w:t>ju7j ju7j ju7j ju7j ju7j ju7j ju7j ju7j ju7j ju7j ju7j ju7j ju7j ju7j ju7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7j s7j d7j f7j j7j k7j l7j é7j a7j s7j d7j f7j j7j k7j l7j é7j a7j s7j d7j f7j</w:t>
        <w:br/>
        <w:t>a7j s7j d7j f7j j7j k7j l7j é7j a7j s7j d7j f7j j7j k7j l7j é7j a7j s7j d7j f7j</w:t>
        <w:br/>
        <w:t>a7j s7j d7j f7j j7j k7j l7j é7j a7j s7j d7j f7j j7j k7j l7j é7j a7j s7j d7j f7j</w:t>
        <w:br/>
        <w:t>a7j s7j d7j f7j j7j k7j l7j é7j a7j s7j d7j f7j j7j k7j l7j é7j a7j s7j d7j f7j</w:t>
        <w:br/>
        <w:t>a7j s7j d7j f7j j7j k7j l7j é7j a7j s7j d7j f7j j7j k7j l7j é7j a7j s7j d7j f7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z Igló utca 7.-ben lakunk, s a Váci utca 77.-be költözünk.</w:t>
        <w:br/>
        <w:t>Az Igló utca 7.-ben lakunk, s a Váci utca 77.-be költözünk.</w:t>
        <w:br/>
        <w:t>Az Igló utca 7.-ben lakunk, s a Váci utca 77.-be költözünk.</w:t>
        <w:br/>
        <w:t>Az Igló utca 7.-ben lakunk, s a Váci utca 77.-be költözünk.</w:t>
        <w:br/>
        <w:t>Az Igló utca 7.-ben lakunk, s a Váci utca 77.-be költözün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özépső ujja fel, kinyújtva = 9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 írandó betűjét,</w:t>
        <w:br/>
        <w:t>majd a számjegy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ki9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ki9k ki9k ki9k ki9k ki9k ki9k ki9k ki9k ki9k ki9k ki9k ki9k ki9k ki9k ki9k</w:t>
        <w:br/>
        <w:t>ki9k ki9k ki9k ki9k ki9k ki9k ki9k ki9k ki9k ki9k ki9k ki9k ki9k ki9k ki9k</w:t>
        <w:br/>
        <w:t>ki9k ki9k ki9k ki9k ki9k ki9k ki9k ki9k ki9k ki9k ki9k ki9k ki9k ki9k ki9k</w:t>
        <w:br/>
        <w:t>ki9k ki9k ki9k ki9k ki9k ki9k ki9k ki9k ki9k ki9k ki9k ki9k ki9k ki9k ki9k</w:t>
        <w:br/>
        <w:t>ki9k ki9k ki9k ki9k ki9k ki9k ki9k ki9k ki9k ki9k ki9k ki9k ki9k ki9k ki9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9k s9k d9k f9k j9k k9k l9k é9k a9k s9k d9k f9k j9k k9k l9k é9k a9k s9k d9k</w:t>
        <w:br/>
        <w:t>a9k s9k d9k f9k j9k k9k l9k é9k a9k s9k d9k f9k j9k k9k l9k é9k a9k s9k d9k</w:t>
        <w:br/>
        <w:t>a9k s9k d9k f9k j9k k9k l9k é9k a9k s9k d9k f9k j9k k9k l9k é9k a9k s9k d9k</w:t>
        <w:br/>
        <w:t>a9k s9k d9k f9k j9k k9k l9k é9k a9k s9k d9k f9k j9k k9k l9k é9k a9k s9k d9k</w:t>
        <w:br/>
        <w:t>a9k s9k d9k f9k j9k k9k l9k é9k a9k s9k d9k f9k j9k k9k l9k é9k a9k s9k d9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9-es busz útvonala hosszú, s a 99-es sem sokkal rövidebb.</w:t>
        <w:br/>
        <w:t>A 9-es busz útvonala hosszú, s a 99-es sem sokkal rövidebb.</w:t>
        <w:br/>
        <w:t>A 9-es busz útvonala hosszú, s a 99-es sem sokkal rövidebb.</w:t>
        <w:br/>
        <w:t>A 9-es busz útvonala hosszú, s a 99-es sem sokkal rövidebb.</w:t>
        <w:br/>
        <w:t>A 9-es busz útvonala hosszú, s a 99-es sem sokkal rövidebb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fel kinyújtva, oldalt = 1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 írandó betűjét, majd a számjegyet, végül ismét az alapbetűt írjuk! aq1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q1a aq1a aq1a aq1a aq1a aq1a aq1a aq1a aq1a aq1a aq1a aq1a aq1a aq1a aq1a </w:t>
        <w:br/>
        <w:t xml:space="preserve">aq1a aq1a aq1a aq1a aq1a aq1a aq1a aq1a aq1a aq1a aq1a aq1a aq1a aq1a aq1a </w:t>
        <w:br/>
        <w:t xml:space="preserve">aq1a aq1a aq1a aq1a aq1a aq1a aq1a aq1a aq1a aq1a aq1a aq1a aq1a aq1a aq1a </w:t>
        <w:br/>
        <w:t xml:space="preserve">aq1a aq1a aq1a aq1a aq1a aq1a aq1a aq1a aq1a aq1a aq1a aq1a aq1a aq1a aq1a </w:t>
        <w:br/>
        <w:t xml:space="preserve">aq1a aq1a aq1a aq1a aq1a aq1a aq1a aq1a aq1a aq1a aq1a aq1a aq1a aq1a aq1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1a s1a d1a f1a j1a k1a l1a é1a a1a s1a d1a f1a j1a k1a l1a é1a a1a s1a d1a f1a</w:t>
        <w:br/>
        <w:t>a1a s1a d1a f1a j1a k1a l1a é1a a1a s1a d1a f1a j1a k1a l1a é1a a1a s1a d1a f1a</w:t>
        <w:br/>
        <w:t>a1a s1a d1a f1a j1a k1a l1a é1a a1a s1a d1a f1a j1a k1a l1a é1a a1a s1a d1a f1a</w:t>
        <w:br/>
        <w:t>a1a s1a d1a f1a j1a k1a l1a é1a a1a s1a d1a f1a j1a k1a l1a é1a a1a s1a d1a f1a</w:t>
        <w:br/>
        <w:t>a1a s1a d1a f1a j1a k1a l1a é1a a1a s1a d1a f1a j1a k1a l1a é1a a1a s1a d1a f1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z 1-es autóbusz ritkábban jár, mint a 11-es vagy a 111-es.</w:t>
        <w:br/>
        <w:t>Az 1-es autóbusz ritkábban jár, mint a 11-es vagy a 111-es.</w:t>
        <w:br/>
        <w:t>Az 1-es autóbusz ritkábban jár, mint a 11-es vagy a 111-es.</w:t>
        <w:br/>
        <w:t>Az 1-es autóbusz ritkábban jár, mint a 11-es vagy a 111-es.</w:t>
        <w:br/>
        <w:t>Az 1-es autóbusz ritkábban jár, mint a 11-es vagy a 111-e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csomag 3,75 kg volt. Átcsomagoltam, így csak 3,5 kg lett.</w:t>
        <w:br/>
        <w:t>A csomag 3,75 kg volt. Átcsomagoltam, így csak 3,5 kg lett.</w:t>
        <w:br/>
        <w:t>A csomag 3,75 kg volt. Átcsomagoltam, így csak 3,5 kg lett.</w:t>
        <w:br/>
        <w:t>A csomag 3,75 kg volt. Átcsomagoltam, így csak 3,5 kg lett.</w:t>
        <w:br/>
        <w:t>A csomag 3,75 kg volt. Átcsomagoltam, így csak 3,5 kg let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levélre két 5 forintos s két 7 forintos bélyeget ragaszt.</w:t>
        <w:br/>
        <w:t>A levélre két 5 forintos s két 7 forintos bélyeget ragaszt.</w:t>
        <w:br/>
        <w:t>A levélre két 5 forintos s két 7 forintos bélyeget ragaszt.</w:t>
        <w:br/>
        <w:t>A levélre két 5 forintos s két 7 forintos bélyeget ragaszt.</w:t>
        <w:br/>
        <w:t>A levélre két 5 forintos s két 7 forintos bélyeget ragasz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75-ös trolibusz útvonala eltér a 77-esétől s a 79-esétől.</w:t>
        <w:br/>
        <w:t>A 75-ös trolibusz útvonala eltér a 77-esétől s a 79-esétől.</w:t>
        <w:br/>
        <w:t>A 75-ös trolibusz útvonala eltér a 77-esétől s a 79-esétől.</w:t>
        <w:br/>
        <w:t>A 75-ös trolibusz útvonala eltér a 77-esétől s a 79-esétől.</w:t>
        <w:br/>
        <w:t>A 75-ös trolibusz útvonala eltér a 77-esétől s a 79-esétő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dráma eseményei 1939-ben, 1953-ban és 1975-ben játszódnak.</w:t>
        <w:br/>
        <w:t>A dráma eseményei 1939-ben, 1953-ban és 1975-ben játszódnak.</w:t>
        <w:br/>
        <w:t>A dráma eseményei 1939-ben, 1953-ban és 1975-ben játszódnak.</w:t>
        <w:br/>
        <w:t>A dráma eseményei 1939-ben, 1953-ban és 1975-ben játszódnak.</w:t>
        <w:br/>
        <w:t>A dráma eseményei 1939-ben, 1953-ban és 1975-ben játszódnak.</w:t>
      </w:r>
    </w:p>
    <w:p>
      <w:pPr>
        <w:pStyle w:val="Normal"/>
        <w:spacing w:before="280" w:after="280"/>
        <w:rPr/>
      </w:pPr>
      <w:hyperlink r:id="rId43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31" name="Image331" descr="">
                <a:hlinkClick xmlns:a="http://schemas.openxmlformats.org/drawingml/2006/main" r:id="rId43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1" name="Image331" descr="">
                        <a:hlinkClick r:id="rId43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432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32" name="Image3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2" name="Image33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43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33" name="Image3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3" name="Image3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40" name="Image340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áros számok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fel, kinyújtva = 2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jegyeket jól kinyújtott ujjal érjük e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 írandó</w:t>
        <w:br/>
        <w:t>betűjét, majd a számjegy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q2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q2a aq2a aq2a aq2a aq2a aq2a aq2a aq2a aq2a aq2a aq2a aq2a aq2a aq2a aq2a </w:t>
        <w:br/>
        <w:t xml:space="preserve">aq2a aq2a aq2a aq2a aq2a aq2a aq2a aq2a aq2a aq2a aq2a aq2a aq2a aq2a aq2a </w:t>
        <w:br/>
        <w:t xml:space="preserve">aq2a aq2a aq2a aq2a aq2a aq2a aq2a aq2a aq2a aq2a aq2a aq2a aq2a aq2a aq2a </w:t>
        <w:br/>
        <w:t xml:space="preserve">aq2a aq2a aq2a aq2a aq2a aq2a aq2a aq2a aq2a aq2a aq2a aq2a aq2a aq2a aq2a </w:t>
        <w:br/>
        <w:t xml:space="preserve">aq2a aq2a aq2a aq2a aq2a aq2a aq2a aq2a aq2a aq2a aq2a aq2a aq2a aq2a aq2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2a s2a d2a f2a j2a k2a l2a é2a a2a s2a d2a f2a j2a k2a l2a é2a a2a s2a d2a f2a </w:t>
        <w:br/>
        <w:t xml:space="preserve">a2a s2a d2a f2a j2a k2a l2a é2a a2a s2a d2a f2a j2a k2a l2a é2a a2a s2a d2a f2a </w:t>
        <w:br/>
        <w:t xml:space="preserve">a2a s2a d2a f2a j2a k2a l2a é2a a2a s2a d2a f2a j2a k2a l2a é2a a2a s2a d2a f2a </w:t>
        <w:br/>
        <w:t xml:space="preserve">a2a s2a d2a f2a j2a k2a l2a é2a a2a s2a d2a f2a j2a k2a l2a é2a a2a s2a d2a f2a </w:t>
        <w:br/>
        <w:t xml:space="preserve">a2a s2a d2a f2a j2a k2a l2a é2a a2a s2a d2a f2a j2a k2a l2a é2a a2a s2a d2a f2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ettem 2 kg hagymát és 2 kg almát, a ribizliíz 22 dkg volt.</w:t>
        <w:br/>
        <w:t>Vettem 2 kg hagymát és 2 kg almát, a ribizliíz 22 dkg volt.</w:t>
        <w:br/>
        <w:t>Vettem 2 kg hagymát és 2 kg almát, a ribizliíz 22 dkg volt.</w:t>
        <w:br/>
        <w:t>Vettem 2 kg hagymát és 2 kg almát, a ribizliíz 22 dkg volt.</w:t>
        <w:br/>
        <w:t>Vettem 2 kg hagymát és 2 kg almát, a ribizliíz 22 dkg vol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özépső ujja fel, kinyújtva = 4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 írandó</w:t>
        <w:br/>
        <w:t>betűjét, majd a számjegy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de4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de4d de4d de4d de4d de4d de4d de4d de4d de4d de4d de4d de4d de4d de4d de4d </w:t>
        <w:br/>
        <w:t xml:space="preserve">de4d de4d de4d de4d de4d de4d de4d de4d de4d de4d de4d de4d de4d de4d de4d </w:t>
        <w:br/>
        <w:t xml:space="preserve">de4d de4d de4d de4d de4d de4d de4d de4d de4d de4d de4d de4d de4d de4d de4d </w:t>
        <w:br/>
        <w:t xml:space="preserve">de4d de4d de4d de4d de4d de4d de4d de4d de4d de4d de4d de4d de4d de4d de4d </w:t>
        <w:br/>
        <w:t xml:space="preserve">de4d de4d de4d de4d de4d de4d de4d de4d de4d de4d de4d de4d de4d de4d de4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4d s4d d4d f4d j4d k4d l4d é4d a4d s4d d4d f4d j4d k4d l4d é4d a4d s4d d4d f4d</w:t>
        <w:br/>
        <w:t>a4d s4d d4d f4d j4d k4d l4d é4d a4d s4d d4d f4d j4d k4d l4d é4d a4d s4d d4d f4d</w:t>
        <w:br/>
        <w:t>a4d s4d d4d f4d j4d k4d l4d é4d a4d s4d d4d f4d j4d k4d l4d é4d a4d s4d d4d f4d</w:t>
        <w:br/>
        <w:t>a4d s4d d4d f4d j4d k4d l4d é4d a4d s4d d4d f4d j4d k4d l4d é4d a4d s4d d4d f4d</w:t>
        <w:br/>
        <w:t>a4d s4d d4d f4d j4d k4d l4d é4d a4d s4d d4d f4d j4d k4d l4d é4d a4d s4d d4d f4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Kértem 44 db 4 mm vastagságú lemezt meg 4 csomag facsavart. </w:t>
        <w:br/>
        <w:t xml:space="preserve">Kértem 44 db 4 mm vastagságú lemezt meg 4 csomag facsavart. </w:t>
        <w:br/>
        <w:t xml:space="preserve">Kértem 44 db 4 mm vastagságú lemezt meg 4 csomag facsavart. </w:t>
        <w:br/>
        <w:t xml:space="preserve">Kértem 44 db 4 mm vastagságú lemezt meg 4 csomag facsavart. </w:t>
        <w:br/>
        <w:t xml:space="preserve">Kértem 44 db 4 mm vastagságú lemezt meg 4 csomag facsavart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mutatóujja fel, kinyújtva, oldalt = 6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</w:t>
        <w:br/>
        <w:t xml:space="preserve">írandó betűjét, majd a számjegyet, végül ismét az alapbetűt írju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ft6f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t6f ft6f ft6f ft6f ft6f ft6f ft6f ft6f ft6f ft6f ft6f ft6f ft6f ft6f ft6f ft6f ft6f</w:t>
        <w:br/>
        <w:t>ft6f ft6f ft6f ft6f ft6f ft6f ft6f ft6f ft6f ft6f ft6f ft6f ft6f ft6f ft6f ft6f ft6f</w:t>
        <w:br/>
        <w:t>ft6f ft6f ft6f ft6f ft6f ft6f ft6f ft6f ft6f ft6f ft6f ft6f ft6f ft6f ft6f ft6f ft6f</w:t>
        <w:br/>
        <w:t>ft6f ft6f ft6f ft6f ft6f ft6f ft6f ft6f ft6f ft6f ft6f ft6f ft6f ft6f ft6f ft6f ft6f</w:t>
        <w:br/>
        <w:t>ft6f ft6f ft6f ft6f ft6f ft6f ft6f ft6f ft6f ft6f ft6f ft6f ft6f ft6f ft6f ft6f ft6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6f s6f d6f f6f j6f k6f l6f é6f a6f s6f d6f f6f j6f k6f l6f é6f a6f s6f d6f f6f</w:t>
        <w:br/>
        <w:t>a6f s6f d6f f6f j6f k6f l6f é6f a6f s6f d6f f6f j6f k6f l6f é6f a6f s6f d6f f6f</w:t>
        <w:br/>
        <w:t>a6f s6f d6f f6f j6f k6f l6f é6f a6f s6f d6f f6f j6f k6f l6f é6f a6f s6f d6f f6f</w:t>
        <w:br/>
        <w:t>a6f s6f d6f f6f j6f k6f l6f é6f a6f s6f d6f f6f j6f k6f l6f é6f a6f s6f d6f f6f</w:t>
        <w:br/>
        <w:t>a6f s6f d6f f6f j6f k6f l6f é6f a6f s6f d6f f6f j6f k6f l6f é6f a6f s6f d6f f6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Megrendeltem egy 6 db-os készletet s 6 db egyéb főzőedényt. </w:t>
        <w:br/>
        <w:t xml:space="preserve">Megrendeltem egy 6 db-os készletet s 6 db egyéb főzőedényt. </w:t>
        <w:br/>
        <w:t xml:space="preserve">Megrendeltem egy 6 db-os készletet s 6 db egyéb főzőedényt. </w:t>
        <w:br/>
        <w:t xml:space="preserve">Megrendeltem egy 6 db-os készletet s 6 db egyéb főzőedényt. </w:t>
        <w:br/>
        <w:t xml:space="preserve">Megrendeltem egy 6 db-os készletet s 6 db egyéb főzőedényt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mutatóujja fel, kinyújtva = 8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</w:t>
        <w:br/>
        <w:t xml:space="preserve">írandó betűjét, majd a számjegyet, végül ismét az alapbetűt írju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u8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ju8j ju8j ju8j ju8j ju8j ju8j ju8j ju8j ju8j ju8j ju8j ju8j ju8j ju8j ju8j </w:t>
        <w:br/>
        <w:t xml:space="preserve">ju8j ju8j ju8j ju8j ju8j ju8j ju8j ju8j ju8j ju8j ju8j ju8j ju8j ju8j ju8j </w:t>
        <w:br/>
        <w:t xml:space="preserve">ju8j ju8j ju8j ju8j ju8j ju8j ju8j ju8j ju8j ju8j ju8j ju8j ju8j ju8j ju8j </w:t>
        <w:br/>
        <w:t xml:space="preserve">ju8j ju8j ju8j ju8j ju8j ju8j ju8j ju8j ju8j ju8j ju8j ju8j ju8j ju8j ju8j </w:t>
        <w:br/>
        <w:t xml:space="preserve">ju8j ju8j ju8j ju8j ju8j ju8j ju8j ju8j ju8j ju8j ju8j ju8j ju8j ju8j ju8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8j s8j d8j f8j j8j k8j l8j é8j a8j s8j d8j f8j j8j k8j l8j é8j a8j s8j d8j</w:t>
        <w:br/>
        <w:t>a8j s8j d8j f8j j8j k8j l8j é8j a8j s8j d8j f8j j8j k8j l8j é8j a8j s8j d8j</w:t>
        <w:br/>
        <w:t>a8j s8j d8j f8j j8j k8j l8j é8j a8j s8j d8j f8j j8j k8j l8j é8j a8j s8j d8j</w:t>
        <w:br/>
        <w:t>a8j s8j d8j f8j j8j k8j l8j é8j a8j s8j d8j f8j j8j k8j l8j é8j a8j s8j d8j</w:t>
        <w:br/>
        <w:t>a8j s8j d8j f8j j8j k8j l8j é8j a8j s8j d8j f8j j8j k8j l8j é8j a8j s8j d8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8-as busszal mentem fel, s a 8. számú háznál szálltam le.</w:t>
        <w:br/>
        <w:t>A 8-as busszal mentem fel, s a 8. számú háznál szálltam le.</w:t>
        <w:br/>
        <w:t>A 8-as busszal mentem fel, s a 8. számú háznál szálltam le.</w:t>
        <w:br/>
        <w:t>A 8-as busszal mentem fel, s a 8. számú háznál szálltam le.</w:t>
        <w:br/>
        <w:t>A 8-as busszal mentem fel, s a 8. számú háznál szálltam l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fel, kinyújtva, oldalt = 0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számot az alapbetűhöz: az alapbetű után a felső sor azonos ujjal</w:t>
        <w:br/>
        <w:t>írandó betűjét, majd a számjegy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q0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q0a aq0a aq0a aq0a aq0a aq0a aq0a aq0a aq0a aq0a aq0a aq0a aq0a</w:t>
        <w:br/>
        <w:t>aq0a aq0a aq0a aq0a aq0a aq0a aq0a aq0a aq0a aq0a aq0a aq0a aq0a</w:t>
        <w:br/>
        <w:t xml:space="preserve">aq0a aq0a aq0a aq0a aq0a aq0a aq0a aq0a aq0a aq0a aq0a aq0a aq0a </w:t>
        <w:br/>
        <w:t xml:space="preserve">aq0a aq0a aq0a aq0a aq0a aq0a aq0a aq0a aq0a aq0a aq0a aq0a aq0a </w:t>
        <w:br/>
        <w:t>aq0a aq0a aq0a aq0a aq0a aq0a aq0a aq0a aq0a aq0a aq0a aq0a aq0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0a s0a d0a f0a j0a k0a l0a é0a a0a s0a d0a f0a j0a k0a l0a é0a a0a s0a</w:t>
        <w:br/>
        <w:t>a0a s0a d0a f0a j0a k0a l0a é0a a0a s0a d0a f0a j0a k0a l0a é0a a0a s0a</w:t>
        <w:br/>
        <w:t>a0a s0a d0a f0a j0a k0a l0a é0a a0a s0a d0a f0a j0a k0a l0a é0a a0a s0a</w:t>
        <w:br/>
        <w:t>a0a s0a d0a f0a j0a k0a l0a é0a a0a s0a d0a f0a j0a k0a l0a é0a a0a s0a</w:t>
        <w:br/>
        <w:t>a0a s0a d0a f0a j0a k0a l0a é0a a0a s0a d0a f0a j0a k0a l0a é0a a0a s0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a a vonat éjfélkor indul, akkor a menetrendi jelzése 0.00.</w:t>
        <w:br/>
        <w:t>Ha a vonat éjfélkor indul, akkor a menetrendi jelzése 0.00.</w:t>
        <w:br/>
        <w:t>Ha a vonat éjfélkor indul, akkor a menetrendi jelzése 0.00.</w:t>
        <w:br/>
        <w:t>Ha a vonat éjfélkor indul, akkor a menetrendi jelzése 0.00.</w:t>
        <w:br/>
        <w:t>Ha a vonat éjfélkor indul, akkor a menetrendi jelzése 0.00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0 dkg lisztet, 20 dkg túrót s 20 dkg vajat gyúrtunk össze.</w:t>
        <w:br/>
        <w:t>20 dkg lisztet, 20 dkg túrót s 20 dkg vajat gyúrtunk össze.</w:t>
        <w:br/>
        <w:t>20 dkg lisztet, 20 dkg túrót s 20 dkg vajat gyúrtunk össze.</w:t>
        <w:br/>
        <w:t>20 dkg lisztet, 20 dkg túrót s 20 dkg vajat gyúrtunk össze.</w:t>
        <w:br/>
        <w:t>20 dkg lisztet, 20 dkg túrót s 20 dkg vajat gyúrtunk össz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4 órás szolgálat után 48 órás pihenőidő jár itt a gyárban.</w:t>
        <w:br/>
        <w:t>24 órás szolgálat után 48 órás pihenőidő jár itt a gyárban.</w:t>
        <w:br/>
        <w:t>24 órás szolgálat után 48 órás pihenőidő jár itt a gyárban.</w:t>
        <w:br/>
        <w:t>24 órás szolgálat után 48 órás pihenőidő jár itt a gyárban.</w:t>
        <w:br/>
        <w:t>24 órás szolgálat után 48 órás pihenőidő jár itt a gyárban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készlete 8, egyenként 6 db-os együttes, tehát 48 darabos.</w:t>
        <w:br/>
        <w:t>A készlete 8, egyenként 6 db-os együttes, tehát 48 darabos.</w:t>
        <w:br/>
        <w:t>A készlete 8, egyenként 6 db-os együttes, tehát 48 darabos.</w:t>
        <w:br/>
        <w:t>A készlete 8, egyenként 6 db-os együttes, tehát 48 darabos.</w:t>
        <w:br/>
        <w:t>A készlete 8, egyenként 6 db-os együttes, tehát 48 darabo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ki 2000-ben 48 éves, az 2012-ben 60, 2022-ben meg 70 éves.</w:t>
        <w:br/>
        <w:t>Aki 2000-ben 48 éves, az 2012-ben 60, 2022-ben meg 70 éves.</w:t>
        <w:br/>
        <w:t>Aki 2000-ben 48 éves, az 2012-ben 60, 2022-ben meg 70 éves.</w:t>
        <w:br/>
        <w:t>Aki 2000-ben 48 éves, az 2012-ben 60, 2022-ben meg 70 éves.</w:t>
        <w:br/>
        <w:t>Aki 2000-ben 48 éves, az 2012-ben 60, 2022-ben meg 70 éves.</w:t>
      </w:r>
    </w:p>
    <w:p>
      <w:pPr>
        <w:pStyle w:val="Normal"/>
        <w:spacing w:before="280" w:after="280"/>
        <w:rPr/>
      </w:pPr>
      <w:hyperlink r:id="rId44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41" name="Image341" descr="">
                <a:hlinkClick xmlns:a="http://schemas.openxmlformats.org/drawingml/2006/main" r:id="rId44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1" name="Image341" descr="">
                        <a:hlinkClick r:id="rId44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44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42" name="Image3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2" name="Image34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44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43" name="Image3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3" name="Image3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6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50" name="Image350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ű betü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obb kéz kisujja oldalt, kinyújtva = ű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ű elérésekor mutatóujjunk mindig maradjon a j billentyűjén. Ügyeljünk rá, hogy ne nyomjuk le a szélső</w:t>
        <w:br/>
        <w:t>helyen levő ű helyett az enter billentyűjé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elyezzük alaptartásba ujjainkat, és a billentyűk leütése nélkül végezzük el jobb kezünk kisujjával ötször az é ű é</w:t>
        <w:br/>
        <w:t>mozdulatot. Utána mozduljon a hüvelykujjunk a közbillentyűn i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mozdulatot ismételjük meg ritmusra ötször! Próbáljuk behunyt szemmel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önnyű betűkapcsolási gyakorlat: az alaptartás balkezes betűivel ismételjük az í betűt, majd az alaptartás jobbkezes</w:t>
        <w:br/>
        <w:t>betűihez kapcsoljuk az új betűt, az ű -t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ű leütése után a kisujj azonnal térjen vissza az alapbillentyűre! íp&gt; aíasdf jkléű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orgyakorlatot egyenletes sebességgel írjuk, hangos, rövid (staccato) betűzéssel!</w:t>
        <w:br/>
        <w:t>Folyamatosan tekintsünk a képernyőre, se a kezünkre, se a billentyűzetre ne nézzün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íasdf jkléűé aíasdf jkléűé aíasdf jkléűé aíasdf jkléűé aíasdf jkléűé</w:t>
        <w:br/>
        <w:t>aíasdf jkléűé aíasdf jkléűé aíasdf jkléűé aíasdf jkléűé aíasdf jkléűé</w:t>
        <w:br/>
        <w:t>aíasdf jkléűé aíasdf jkléűé aíasdf jkléűé aíasdf jkléűé aíasdf jkléűé</w:t>
        <w:br/>
        <w:t>aíasdf jkléűé aíasdf jkléűé aíasdf jkléűé aíasdf jkléűé aíasdf jkléűé</w:t>
        <w:br/>
        <w:t>aíasdf jkléűé aíasdf jkléűé aíasdf jkléűé aíasdf jkléűé aíasdf jkléű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űé sűé dűé fűé jűé kűé lűé éűé aűé sűé dűé fűé jűé kűé lűé éűé</w:t>
        <w:br/>
        <w:t>aűé sűé dűé fűé jűé kűé lűé éűé aűé sűé dűé fűé jűé kűé lűé éűé</w:t>
        <w:br/>
        <w:t>aűé sűé dűé fűé jűé kűé lűé éűé aűé sűé dűé fűé jűé kűé lűé éűé</w:t>
        <w:br/>
        <w:t>aűé sűé dűé fűé jűé kűé lűé éűé aűé sűé dűé fűé jűé kűé lűé éűé</w:t>
        <w:br/>
        <w:t>aűé sűé dűé fűé jűé kűé lűé éűé aűé sűé dűé fűé jűé kűé lűé éű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gyűlések műértők, gyűlések műértők, gyűlések műértők, gyűlések</w:t>
        <w:br/>
        <w:t>gyűlések műértők, gyűlések műértők, gyűlések műértők, gyűlések</w:t>
        <w:br/>
        <w:t>gyűlések műértők, gyűlések műértők, gyűlések műértők, gyűlések</w:t>
        <w:br/>
        <w:t>gyűlések műértők, gyűlések műértők, gyűlések műértők, gyűlések</w:t>
        <w:br/>
        <w:t>gyűlések műértők, gyűlések műértők, gyűlések műértők, gyűlése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űrhajóra művészet vajszínű űrhajóra művészet vajszínű űrhajóra</w:t>
        <w:br/>
        <w:t>űrhajóra művészet vajszínű űrhajóra művészet vajszínű űrhajóra</w:t>
        <w:br/>
        <w:t>űrhajóra művészet vajszínű űrhajóra művészet vajszínű űrhajóra</w:t>
        <w:br/>
        <w:t>űrhajóra művészet vajszínű űrhajóra művészet vajszínű űrhajóra</w:t>
        <w:br/>
        <w:t>űrhajóra művészet vajszínű űrhajóra művészet vajszínű űrhajór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űz tűz műanyag tűz tűz műanyag tűz tűz műanyag tűz tűz műanyag</w:t>
        <w:br/>
        <w:t>tűz tűz műanyag tűz tűz műanyag tűz tűz műanyag tűz tűz műanyag</w:t>
        <w:br/>
        <w:t>tűz tűz műanyag tűz tűz műanyag tűz tűz műanyag tűz tűz műanyag</w:t>
        <w:br/>
        <w:t>tűz tűz műanyag tűz tűz műanyag tűz tűz műanyag tűz tűz műanyag</w:t>
        <w:br/>
        <w:t>tűz tűz műanyag tűz tűz műanyag tűz tűz műanyag tűz tűz műanyag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űszerét űrutazás búcsúmű, összetűz műszerét űrutazás búcsúmű,</w:t>
        <w:br/>
        <w:t>műszerét űrutazás búcsúmű, összetűz műszerét űrutazás búcsúmű,</w:t>
        <w:br/>
        <w:t>műszerét űrutazás búcsúmű, összetűz műszerét űrutazás búcsúmű,</w:t>
        <w:br/>
        <w:t>műszerét űrutazás búcsúmű, összetűz műszerét űrutazás búcsúmű,</w:t>
        <w:br/>
        <w:t>műszerét űrutazás búcsúmű, összetűz műszerét űrutazás búcsúmű,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űű tűz tűzp tűzpi tűzpir tűzpiro tűzpiros tűzpirosa tűzpirosak</w:t>
        <w:br/>
        <w:t>űű tűz tűzp tűzpi tűzpir tűzpiro tűzpiros tűzpirosa tűzpirosak</w:t>
        <w:br/>
        <w:t>űű tűz tűzp tűzpi tűzpir tűzpiro tűzpiros tűzpirosa tűzpirosak</w:t>
        <w:br/>
        <w:t>űű tűz tűzp tűzpi tűzpir tűzpiro tűzpiros tűzpirosa tűzpirosak</w:t>
        <w:br/>
        <w:t>űű tűz tűzp tűzpi tűzpir tűzpiro tűzpiros tűzpirosa tűzpirosa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Űrhajó. Forrásmű. Tűrhetetlen. Versenymű. Durvahengermű. Űzte.</w:t>
        <w:br/>
        <w:t>Űrhajó. Forrásmű. Tűrhetetlen. Versenymű. Durvahengermű. Űzte.</w:t>
        <w:br/>
        <w:t>Űrhajó. Forrásmű. Tűrhetetlen. Versenymű. Durvahengermű. Űzte.</w:t>
        <w:br/>
        <w:t>Űrhajó. Forrásmű. Tűrhetetlen. Versenymű. Durvahengermű. Űzte.</w:t>
        <w:br/>
        <w:t>Űrhajó. Forrásmű. Tűrhetetlen. Versenymű. Durvahengermű. Űzt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tűzpirosak tűzpirosa tűzpiros tűzpiro tűzpir tűzpi tűzp tűz űű </w:t>
        <w:br/>
        <w:t xml:space="preserve">tűzpirosak tűzpirosa tűzpiros tűzpiro tűzpir tűzpi tűzp tűz űű </w:t>
        <w:br/>
        <w:t xml:space="preserve">tűzpirosak tűzpirosa tűzpiros tűzpiro tűzpir tűzpi tűzp tűz űű </w:t>
        <w:br/>
        <w:t xml:space="preserve">tűzpirosak tűzpirosa tűzpiros tűzpiro tűzpir tűzpi tűzp tűz űű </w:t>
        <w:br/>
        <w:t xml:space="preserve">tűzpirosak tűzpirosa tűzpiros tűzpiro tűzpir tűzpi tűzp tűz űű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űzveszélyes. Művészet. Tűzpiros. Műgyűjtemény. Űzze. Gyűlése.</w:t>
        <w:br/>
        <w:t>Tűzveszélyes. Művészet. Tűzpiros. Műgyűjtemény. Űzze. Gyűlése.</w:t>
        <w:br/>
        <w:t>Tűzveszélyes. Művészet. Tűzpiros. Műgyűjtemény. Űzze. Gyűlése.</w:t>
        <w:br/>
        <w:t>Tűzveszélyes. Művészet. Tűzpiros. Műgyűjtemény. Űzze. Gyűlése.</w:t>
        <w:br/>
        <w:t>Tűzveszélyes. Művészet. Tűzpiros. Műgyűjtemény. Űzze. Gyűlés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Másolási gyakorlat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űrész tűzrendészet tűzkeresztség tűpárna tűrés tagadás</w:t>
        <w:br/>
        <w:t>tűrhetetlen feltűnő eltűnik jószívű pásztortűz műszere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Ké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űanyag fűrész gyűlés műsor vajszívű vajszínű jóízű űzi</w:t>
        <w:br/>
        <w:t>tűzfal betűzés tűzfészek tűzkárbiztosítás kereszttűzben</w:t>
        <w:br/>
        <w:t>Tűzálló. Tűzoltó. Összetűz. Erdőtűz. Űrutazás. Tűzoltó.</w:t>
        <w:br/>
        <w:t>szivattyúmű versenymű tűzrendészet szépségű tűzszerszám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Három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űrömfű tűzdel tűzcsap tűzpiros űrlap, tűrőképességének</w:t>
        <w:br/>
        <w:t>műkedvelő gyűjteménye űzött űzte tűzkeresztség tűhegyes</w:t>
        <w:br/>
        <w:t xml:space="preserve">űrrepülés űzi műegyetem műbarát tűzszerszám tűzálló tűz </w:t>
        <w:br/>
        <w:t xml:space="preserve">Erőmű. Műhiba. Műértő. Műfordítás. Műhely. Kötőtű. Tűz. </w:t>
        <w:br/>
        <w:t>tűzkárigazolás műbírálat műgyűjtemény műélvezet szépívű</w:t>
        <w:br/>
        <w:t>műjégpálya forrásmű tűnődik tűsarkú műszer vajszínű űzi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Négy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űbőr műértő műemlék, műkincs feltűnő tűpárna, szépségű</w:t>
        <w:br/>
        <w:t>tűzkeresztség eltűnik műbírálat gyűjteménye tűzhely, tű</w:t>
        <w:br/>
        <w:t xml:space="preserve">műhímzés erőmű jármű műhold űrutazás űrrepülő tűzhányón </w:t>
        <w:br/>
        <w:t xml:space="preserve">műanyag betűzés összetűz tűzrendészet űrlap űzött műért </w:t>
        <w:br/>
        <w:t>tűzfészek műanyag műbarát műbírálat műbőr, műegyetemiek</w:t>
        <w:br/>
        <w:t>Műemlék. Tűzhányót. Tűrőképesség. Tűrömfű. Tűzszerszám.</w:t>
        <w:br/>
        <w:t>műfű műjég műjégpálya igényű tűhegyes tűzfal, űrrakéták</w:t>
        <w:br/>
        <w:t>űzze jóízű nagyigényű gyűlés fűrész tűpárna műszer űzé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Ötperces másolás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műszeres tűzkárbiztosítás összetűz versenymű műbírálata </w:t>
        <w:br/>
        <w:t>kereszttűzben tűzálló tűzhányó kisigényű tűhegyes űrlap</w:t>
        <w:br/>
        <w:t xml:space="preserve">tűzfészek versenymű műhímzés műértő tűrhetően tűrhetett </w:t>
        <w:br/>
        <w:t>műélvezet feltűnő műbarát tűnődik műfordítás, műhibákat</w:t>
        <w:br/>
        <w:t>műjégpálya tűzkárigazolás tűzpiros összetűz tűzfészekre</w:t>
        <w:br/>
        <w:t>Fűrész. Űzi. Műélvezet. Műhely. Műbarát. Gyűjteményére.</w:t>
        <w:br/>
        <w:t>műsora műsorra tűzfal kereszttűzben pásztortűz vajszínű</w:t>
        <w:br/>
        <w:t>eltűnik gyűlés összetűz tűzkő versenymű tűzszerszámokat</w:t>
        <w:br/>
        <w:t xml:space="preserve">műhiba űrrepülés műkedvelő gyűjteménye műanyag tűzpiros </w:t>
        <w:br/>
        <w:t xml:space="preserve">tűnik műsora tűszúrás kötőtű tűzkárigazolás tűzpiros űz </w:t>
      </w:r>
    </w:p>
    <w:p>
      <w:pPr>
        <w:pStyle w:val="Normal"/>
        <w:spacing w:before="280" w:after="280"/>
        <w:rPr/>
      </w:pPr>
      <w:hyperlink r:id="rId455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51" name="Image351" descr="">
                <a:hlinkClick xmlns:a="http://schemas.openxmlformats.org/drawingml/2006/main" r:id="rId45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1" name="Image351" descr="">
                        <a:hlinkClick r:id="rId45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456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52" name="Image3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2" name="Image35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45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53" name="Image3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3" name="Image3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8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60" name="Image360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? : _ ;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özépső ujja le = ? (kérdőjel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pont, a vessző, a kötőjel már ismert billentyűin váltóval szerepel a kérdőjel, a kettőspont és az aláhúzóje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kapcsoljuk a kérdőjelet az alapbetűhöz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k?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jk?k jk?k jk?k jk?k jk?k jk?k jk?k jk?k jk?k jk?k jk?k jk?k jk?k jk?k jk?k </w:t>
        <w:br/>
        <w:t xml:space="preserve">jk?k jk?k jk?k jk?k jk?k jk?k jk?k jk?k jk?k jk?k jk?k jk?k jk?k jk?k jk?k </w:t>
        <w:br/>
        <w:t xml:space="preserve">jk?k jk?k jk?k jk?k jk?k jk?k jk?k jk?k jk?k jk?k jk?k jk?k jk?k jk?k jk?k </w:t>
        <w:br/>
        <w:t xml:space="preserve">jk?k jk?k jk?k jk?k jk?k jk?k jk?k jk?k jk?k jk?k jk?k jk?k jk?k jk?k jk?k </w:t>
        <w:br/>
        <w:t xml:space="preserve">jk?k jk?k jk?k jk?k jk?k jk?k jk?k jk?k jk?k jk?k jk?k jk?k jk?k jk?k jk?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?k s?k d?k f?k j?k k?k l?k é?k a?k s?k d?k f?k j?k k?k l?k é?k a?k s?k d?k</w:t>
        <w:br/>
        <w:t>a?k s?k d?k f?k j?k k?k l?k é?k a?k s?k d?k f?k j?k k?k l?k é?k a?k s?k d?k</w:t>
        <w:br/>
        <w:t>a?k s?k d?k f?k j?k k?k l?k é?k a?k s?k d?k f?k j?k k?k l?k é?k a?k s?k d?k</w:t>
        <w:br/>
        <w:t>a?k s?k d?k f?k j?k k?k l?k é?k a?k s?k d?k f?k j?k k?k l?k é?k a?k s?k d?k</w:t>
        <w:br/>
        <w:t>a?k s?k d?k f?k j?k k?k l?k é?k a?k s?k d?k f?k j?k k?k l?k é?k a?k s?k d?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ikor jöttél? Kivel utaztál? Kiknek írtál? Kedden érkeztek?</w:t>
        <w:br/>
        <w:t>Mikor jöttél? Kivel utaztál? Kiknek írtál? Kedden érkeztek?</w:t>
        <w:br/>
        <w:t>Mikor jöttél? Kivel utaztál? Kiknek írtál? Kedden érkeztek?</w:t>
        <w:br/>
        <w:t>Mikor jöttél? Kivel utaztál? Kiknek írtál? Kedden érkeztek?</w:t>
        <w:br/>
        <w:t>Mikor jöttél? Kivel utaztál? Kiknek írtál? Kedden érkeztek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Jó volt utazni? Láttátok az új tévéfilmet? Vettél kenyeret? </w:t>
        <w:br/>
        <w:t xml:space="preserve">Jó volt utazni? Láttátok az új tévéfilmet? Vettél kenyeret? </w:t>
        <w:br/>
        <w:t xml:space="preserve">Jó volt utazni? Láttátok az új tévéfilmet? Vettél kenyeret? </w:t>
        <w:br/>
        <w:t xml:space="preserve">Jó volt utazni? Láttátok az új tévéfilmet? Vettél kenyeret? </w:t>
        <w:br/>
        <w:t xml:space="preserve">Jó volt utazni? Láttátok az új tévéfilmet? Vettél kenyeret?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Mi az eredmény? Telefonáltál már? Mit kap a győztes? Örült? </w:t>
        <w:br/>
        <w:t xml:space="preserve">Mi az eredmény? Telefonáltál már? Mit kap a győztes? Örült? </w:t>
        <w:br/>
        <w:t xml:space="preserve">Mi az eredmény? Telefonáltál már? Mit kap a győztes? Örült? </w:t>
        <w:br/>
        <w:t xml:space="preserve">Mi az eredmény? Telefonáltál már? Mit kap a győztes? Örült? </w:t>
        <w:br/>
        <w:t xml:space="preserve">Mi az eredmény? Telefonáltál már? Mit kap a győztes? Örült?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gyűrűsujja le = : (kettőspont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kapcsoljuk a kettőspontot az alapbetűhöz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l:l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jl:l jl:l jl:l jl:l jl:l jl:l jl:l jl:l jl:l jl:l jl:l jl:l jl:l jl:l jl:l jl:l jl:l </w:t>
        <w:br/>
        <w:t xml:space="preserve">jl:l jl:l jl:l jl:l jl:l jl:l jl:l jl:l jl:l jl:l jl:l jl:l jl:l jl:l jl:l jl:l jl:l </w:t>
        <w:br/>
        <w:t xml:space="preserve">jl:l jl:l jl:l jl:l jl:l jl:l jl:l jl:l jl:l jl:l jl:l jl:l jl:l jl:l jl:l jl:l jl:l </w:t>
        <w:br/>
        <w:t xml:space="preserve">jl:l jl:l jl:l jl:l jl:l jl:l jl:l jl:l jl:l jl:l jl:l jl:l jl:l jl:l jl:l jl:l jl:l </w:t>
        <w:br/>
        <w:t xml:space="preserve">jl:l jl:l jl:l jl:l jl:l jl:l jl:l jl:l jl:l jl:l jl:l jl:l jl:l jl:l jl:l jl:l jl:l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:l s:l d:l f:l j:l k:l l:l é:l a:l s:l d:l f:l j:l k:l l:l é:l a:l s:l d:l f:l</w:t>
        <w:br/>
        <w:t>a:l s:l d:l f:l j:l k:l l:l é:l a:l s:l d:l f:l j:l k:l l:l é:l a:l s:l d:l f:l</w:t>
        <w:br/>
        <w:t>a:l s:l d:l f:l j:l k:l l:l é:l a:l s:l d:l f:l j:l k:l l:l é:l a:l s:l d:l f:l</w:t>
        <w:br/>
        <w:t>a:l s:l d:l f:l j:l k:l l:l é:l a:l s:l d:l f:l j:l k:l l:l é:l a:l s:l d:l f:l</w:t>
        <w:br/>
        <w:t>a:l s:l d:l f:l j:l k:l l:l é:l a:l s:l d:l f:l j:l k:l l:l é:l a:l s:l d:l f:l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ozart: Szöktetés a szerájból. Az operalemezt vettétek meg?</w:t>
        <w:br/>
        <w:t>Mozart: Szöktetés a szerájból. Az operalemezt vettétek meg?</w:t>
        <w:br/>
        <w:t>Mozart: Szöktetés a szerájból. Az operalemezt vettétek meg?</w:t>
        <w:br/>
        <w:t>Mozart: Szöktetés a szerájból. Az operalemezt vettétek meg?</w:t>
        <w:br/>
        <w:t>Mozart: Szöktetés a szerájból. Az operalemezt vettétek meg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 műsor második száma volt Vörösmarty Mihály: Zalán futása. </w:t>
        <w:br/>
        <w:t xml:space="preserve">A műsor második száma volt Vörösmarty Mihály: Zalán futása. </w:t>
        <w:br/>
        <w:t xml:space="preserve">A műsor második száma volt Vörösmarty Mihály: Zalán futása. </w:t>
        <w:br/>
        <w:t xml:space="preserve">A műsor második száma volt Vörösmarty Mihály: Zalán futása. </w:t>
        <w:br/>
        <w:t xml:space="preserve">A műsor második száma volt Vörösmarty Mihály: Zalán futása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ó tudni: a hótorlaszok miatt a mellékutak ma nem járhatók.</w:t>
        <w:br/>
        <w:t>Jó tudni: a hótorlaszok miatt a mellékutak ma nem járhatók.</w:t>
        <w:br/>
        <w:t>Jó tudni: a hótorlaszok miatt a mellékutak ma nem járhatók.</w:t>
        <w:br/>
        <w:t>Jó tudni: a hótorlaszok miatt a mellékutak ma nem járhatók.</w:t>
        <w:br/>
        <w:t>Jó tudni: a hótorlaszok miatt a mellékutak ma nem járható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isujja le = _ (aláhúzójel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z aláhúzójelet legkevésbé aláhúzásra használjuk, minthogy erre a szövegszerkesztő programok kényelmesebb</w:t>
        <w:br/>
        <w:t>lehetőséget nyújtanak. Elhelyezését megtanuljuk, hátha szükségünk lesz rá például egy állomány nevében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kapcsoljuk az aláhúzójelet az alapbetűhöz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é_é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jé_é jé_é jé_é jé_é jé_é jé_é jé_é jé_é jé_é jé_é jé_é jé_é jé_é jé_é</w:t>
        <w:br/>
        <w:t>jé_é jé_é jé_é jé_é jé_é jé_é jé_é jé_é jé_é jé_é jé_é jé_é jé_é jé_é</w:t>
        <w:br/>
        <w:t>jé_é jé_é jé_é jé_é jé_é jé_é jé_é jé_é jé_é jé_é jé_é jé_é jé_é jé_é</w:t>
        <w:br/>
        <w:t>jé_é jé_é jé_é jé_é jé_é jé_é jé_é jé_é jé_é jé_é jé_é jé_é jé_é jé_é</w:t>
        <w:br/>
        <w:t>jé_é jé_é jé_é jé_é jé_é jé_é jé_é jé_é jé_é jé_é jé_é jé_é jé_é jé_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_é s_é d_é f_é j_é k_é l_é é_é a_é s_é d_é f_é j_é k_é l_é é_é a_é s_é</w:t>
        <w:br/>
        <w:t>a_é s_é d_é f_é j_é k_é l_é é_é a_é s_é d_é f_é j_é k_é l_é é_é a_é s_é</w:t>
        <w:br/>
        <w:t>a_é s_é d_é f_é j_é k_é l_é é_é a_é s_é d_é f_é j_é k_é l_é é_é a_é s_é</w:t>
        <w:br/>
        <w:t>a_é s_é d_é f_é j_é k_é l_é é_é a_é s_é d_é f_é j_é k_é l_é é_é a_é s_é</w:t>
        <w:br/>
        <w:t>a_é s_é d_é f_é j_é k_é l_é é_é a_é s_é d_é f_é j_é k_é l_é é_é a_é s_é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obb kéz középső ujja le = ; </w:t>
        <w:br/>
        <w:t>(pontosvessző, a vessző billentyűjén, az alt gr váltóval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pontosvesszőt a többi jeltől eltérő, kissé kényelmetlen mozdulattal tudjuk csak írni: jobb kezünk kisujjával lenyomjuk</w:t>
        <w:br/>
        <w:t xml:space="preserve">a közbillentyű melletti alt gr váltót, ugyancsak jobb kezünk középső ujjával pedig a vessző billentyűjét. </w:t>
        <w:br/>
        <w:t>Mindkét ujjunkat húzzuk vissza az alaptartásra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k;é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k;ék k;ék k;ék k;ék k;ék k;ék k;ék k;ék k;ék k;ék k;ék k;ék k;ék k;ék </w:t>
        <w:br/>
        <w:t xml:space="preserve">k;ék k;ék k;ék k;ék k;ék k;ék k;ék k;ék k;ék k;ék k;ék k;ék k;ék k;ék </w:t>
        <w:br/>
        <w:t xml:space="preserve">k;ék k;ék k;ék k;ék k;ék k;ék k;ék k;ék k;ék k;ék k;ék k;ék k;ék k;ék </w:t>
        <w:br/>
        <w:t xml:space="preserve">k;ék k;ék k;ék k;ék k;ék k;ék k;ék k;ék k;ék k;ék k;ék k;ék k;ék k;ék </w:t>
        <w:br/>
        <w:t xml:space="preserve">k;ék k;ék k;ék k;ék k;ék k;ék k;ék k;ék k;ék k;ék k;ék k;ék k;ék k;é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;ék s;ék d;ék f;ék j;ék k;ék l;ék é;ék a;ék s;ék d;ék f;ék j;ék k;ék l;ék</w:t>
        <w:br/>
        <w:t>a;ék s;ék d;ék f;ék j;ék k;ék l;ék é;ék a;ék s;ék d;ék f;ék j;ék k;ék l;ék</w:t>
        <w:br/>
        <w:t>a;ék s;ék d;ék f;ék j;ék k;ék l;ék é;ék a;ék s;ék d;ék f;ék j;ék k;ék l;ék</w:t>
        <w:br/>
        <w:t>a;ék s;ék d;ék f;ék j;ék k;ék l;ék é;ék a;ék s;ék d;ék f;ék j;ék k;ék l;ék</w:t>
        <w:br/>
        <w:t>a;ék s;ék d;ék f;ék j;ék k;ék l;ék é;ék a;ék s;ék d;ék f;ék j;ék k;ék l;ék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Vettem zöldséget és hagymát; ezt használom fel a mai leveshez. </w:t>
        <w:br/>
        <w:t xml:space="preserve">Vettem zöldséget és hagymát; ezt használom fel a mai leveshez. </w:t>
        <w:br/>
        <w:t xml:space="preserve">Vettem zöldséget és hagymát; ezt használom fel a mai leveshez. </w:t>
        <w:br/>
        <w:t xml:space="preserve">Vettem zöldséget és hagymát; ezt használom fel a mai leveshez. </w:t>
        <w:br/>
        <w:t xml:space="preserve">Vettem zöldséget és hagymát; ezt használom fel a mai leveshez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em készült el a télikabátja; kénytelen lesz dzsekiben utazni.</w:t>
        <w:br/>
        <w:t>Nem készült el a télikabátja; kénytelen lesz dzsekiben utazni.</w:t>
        <w:br/>
        <w:t>Nem készült el a télikabátja; kénytelen lesz dzsekiben utazni.</w:t>
        <w:br/>
        <w:t>Nem készült el a télikabátja; kénytelen lesz dzsekiben utazni.</w:t>
        <w:br/>
        <w:t>Nem készült el a télikabátja; kénytelen lesz dzsekiben utazni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gék: jön, megy; főnevek: kéz, láb; melléknevek: kicsi, nagy.</w:t>
        <w:br/>
        <w:t>Igék: jön, megy; főnevek: kéz, láb; melléknevek: kicsi, nagy.</w:t>
        <w:br/>
        <w:t>Igék: jön, megy; főnevek: kéz, láb; melléknevek: kicsi, nagy.</w:t>
        <w:br/>
        <w:t>Igék: jön, megy; főnevek: kéz, láb; melléknevek: kicsi, nagy.</w:t>
        <w:br/>
        <w:t>Igék: jön, megy; főnevek: kéz, láb; melléknevek: kicsi, nagy.</w:t>
      </w:r>
    </w:p>
    <w:p>
      <w:pPr>
        <w:pStyle w:val="Normal"/>
        <w:spacing w:before="280" w:after="280"/>
        <w:rPr/>
      </w:pPr>
      <w:hyperlink r:id="rId467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61" name="Image361" descr="">
                <a:hlinkClick xmlns:a="http://schemas.openxmlformats.org/drawingml/2006/main" r:id="rId46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1" name="Image361" descr="">
                        <a:hlinkClick r:id="rId46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468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62" name="Image3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2" name="Image36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46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63" name="Image3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3" name="Image3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70" name="Image370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§ ' " + !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fel, kinyújtva = §</w:t>
        <w:br/>
        <w:t>(paragrafusjel, a 0 billentyűjén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jegyek már ismert helyén találjuk váltóval az itt következő írásjeleke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paragrafusjelet az alapbetűhöz: az alapbetű után a felső sor azonos ujjal</w:t>
        <w:br/>
        <w:t xml:space="preserve">írandó betűjét, majd a jelet, végül ismét az alapbetűt írju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aq§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q§a aq§a aq§a aq§a aq§a aq§a aq§a aq§a aq§a aq§a aq§a aq§a aq§a aq§a</w:t>
        <w:br/>
        <w:t>aq§a aq§a aq§a aq§a aq§a aq§a aq§a aq§a aq§a aq§a aq§a aq§a aq§a aq§a</w:t>
        <w:br/>
        <w:t>aq§a aq§a aq§a aq§a aq§a aq§a aq§a aq§a aq§a aq§a aq§a aq§a aq§a aq§a</w:t>
        <w:br/>
        <w:t>aq§a aq§a aq§a aq§a aq§a aq§a aq§a aq§a aq§a aq§a aq§a aq§a aq§a aq§a</w:t>
        <w:br/>
        <w:t>aq§a aq§a aq§a aq§a aq§a aq§a aq§a aq§a aq§a aq§a aq§a aq§a aq§a aq§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§a s§a d§a f§a j§a k§a l§a é§a a§a s§a d§a f§a j§a k§a l§a é§a a§a s§a</w:t>
        <w:br/>
        <w:t>a§a s§a d§a f§a j§a k§a l§a é§a a§a s§a d§a f§a j§a k§a l§a é§a a§a s§a</w:t>
        <w:br/>
        <w:t>a§a s§a d§a f§a j§a k§a l§a é§a a§a s§a d§a f§a j§a k§a l§a é§a a§a s§a</w:t>
        <w:br/>
        <w:t>a§a s§a d§a f§a j§a k§a l§a é§a a§a s§a d§a f§a j§a k§a l§a é§a a§a s§a</w:t>
        <w:br/>
        <w:t>a§a s§a d§a f§a j§a k§a l§a é§a a§a s§a d§a f§a j§a k§a l§a é§a a§a s§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zt a rendelkezést az 52. § tartalmazza, nem pedig a 25. §.</w:t>
        <w:br/>
        <w:t>Ezt a rendelkezést az 52. § tartalmazza, nem pedig a 25. §.</w:t>
        <w:br/>
        <w:t>Ezt a rendelkezést az 52. § tartalmazza, nem pedig a 25. §.</w:t>
        <w:br/>
        <w:t>Ezt a rendelkezést az 52. § tartalmazza, nem pedig a 25. §.</w:t>
        <w:br/>
        <w:t>Ezt a rendelkezést az 52. § tartalmazza, nem pedig a 25. §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 törvény 5. §-ában megtalálhatjuk az előző 4. § tartalmát. </w:t>
        <w:br/>
        <w:t xml:space="preserve">A törvény 5. §-ában megtalálhatjuk az előző 4. § tartalmát. </w:t>
        <w:br/>
        <w:t xml:space="preserve">A törvény 5. §-ában megtalálhatjuk az előző 4. § tartalmát. </w:t>
        <w:br/>
        <w:t xml:space="preserve">A törvény 5. §-ában megtalálhatjuk az előző 4. § tartalmát. </w:t>
        <w:br/>
        <w:t xml:space="preserve">A törvény 5. §-ában megtalálhatjuk az előző 4. § tartalmát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 rendelet a 31. §-ban hivatkozik a 10. §-ra és a 13. §-ra. </w:t>
        <w:br/>
        <w:t xml:space="preserve">A rendelet a 31. §-ban hivatkozik a 10. §-ra és a 13. §-ra. </w:t>
        <w:br/>
        <w:t xml:space="preserve">A rendelet a 31. §-ban hivatkozik a 10. §-ra és a 13. §-ra. </w:t>
        <w:br/>
        <w:t xml:space="preserve">A rendelet a 31. §-ban hivatkozik a 10. §-ra és a 13. §-ra. </w:t>
        <w:br/>
        <w:t xml:space="preserve">A rendelet a 31. §-ban hivatkozik a 10. §-ra és a 13. §-ra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fel, kinyújtva = '</w:t>
        <w:br/>
        <w:t>(hiányjel, az 1-es billentyűjén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jelet az alapbetűhöz: az alapbetű után a felső sor azonos ujjal</w:t>
        <w:br/>
        <w:t>írandó betűjét, majd a hiányjel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q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'a s'a d'a f'a j'a k'a l'a é'a a'a s'a d'a f'a j'a k'a l'a é'a a'a s'a</w:t>
        <w:br/>
        <w:t>a'a s'a d'a f'a j'a k'a l'a é'a a'a s'a d'a f'a j'a k'a l'a é'a a'a s'a</w:t>
        <w:br/>
        <w:t>a'a s'a d'a f'a j'a k'a l'a é'a a'a s'a d'a f'a j'a k'a l'a é'a a'a s'a</w:t>
        <w:br/>
        <w:t>a'a s'a d'a f'a j'a k'a l'a é'a a'a s'a d'a f'a j'a k'a l'a é'a a'a s'a</w:t>
        <w:br/>
        <w:t>a'a s'a d'a f'a j'a k'a l'a é'a a'a s'a d'a f'a j'a k'a l'a é'a a'a s'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örösmartytól idézünk: Isten éltet, tíz év múlva elvehet'd.</w:t>
        <w:br/>
        <w:t>Vörösmartytól idézünk: Isten éltet, tíz év múlva elvehet'd.</w:t>
        <w:br/>
        <w:t>Vörösmartytól idézünk: Isten éltet, tíz év múlva elvehet'd.</w:t>
        <w:br/>
        <w:t>Vörösmartytól idézünk: Isten éltet, tíz év múlva elvehet'd.</w:t>
        <w:br/>
        <w:t>Vörösmartytól idézünk: Isten éltet, tíz év múlva elvehet'd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etőfi írja: Ez takaros menyecske lehetett Annak idejébe'.</w:t>
        <w:br/>
        <w:t>Petőfi írja: Ez takaros menyecske lehetett Annak idejébe'.</w:t>
        <w:br/>
        <w:t>Petőfi írja: Ez takaros menyecske lehetett Annak idejébe'.</w:t>
        <w:br/>
        <w:t>Petőfi írja: Ez takaros menyecske lehetett Annak idejébe'.</w:t>
        <w:br/>
        <w:t>Petőfi írja: Ez takaros menyecske lehetett Annak idejébe'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z Arany Lacinak írt versből: Vagy ihatnék? ... nem biz' a.</w:t>
        <w:br/>
        <w:t>Az Arany Lacinak írt versből: Vagy ihatnék? ... nem biz' a.</w:t>
        <w:br/>
        <w:t>Az Arany Lacinak írt versből: Vagy ihatnék? ... nem biz' a.</w:t>
        <w:br/>
        <w:t>Az Arany Lacinak írt versből: Vagy ihatnék? ... nem biz' a.</w:t>
        <w:br/>
        <w:t>Az Arany Lacinak írt versből: Vagy ihatnék? ... nem biz' 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Bal kéz kisujja fel, kinyújtva = "</w:t>
        <w:br/>
        <w:t>(idézőjel, a 2-es billentyűjén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ezdő idézőjel lent, a záró idézőjel fent helyezkedik el. Ezt a jelet a szövegszerkesztő programok nagy része</w:t>
        <w:br/>
        <w:t>automatikusan alsó és felső idézőjelekre cseréli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jelet az alapbetűhöz: az alapbetű után a felső sor azonos ujjal</w:t>
        <w:br/>
        <w:t xml:space="preserve">írandó betűjét, majd az idézőjelet, végül ismét az alapbetűt írju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q</w:t>
      </w:r>
      <w:r>
        <w:rPr>
          <w:rFonts w:cs="Arial Unicode MS" w:ascii="Arial Unicode MS" w:hAnsi="Arial Unicode MS"/>
          <w:b/>
          <w:bCs/>
          <w:sz w:val="27"/>
          <w:szCs w:val="27"/>
        </w:rPr>
        <w:t>�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  <w:r>
        <w:rPr>
          <w:rFonts w:eastAsia="Batang;바탕" w:cs="Batang;바탕" w:ascii="Batang;바탕" w:hAnsi="Batang;바탕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>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>a aq</w:t>
      </w:r>
      <w:r>
        <w:rPr>
          <w:rFonts w:cs="Arial Unicode MS" w:ascii="Arial Unicode MS" w:hAnsi="Arial Unicode MS"/>
          <w:b/>
          <w:bCs/>
          <w:sz w:val="36"/>
          <w:szCs w:val="36"/>
        </w:rPr>
        <w:t>�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"a s"a d"a f"a j"a k"a l"a é"a a"a s"a d"a f"a j"a k"a l"a é"a a"a s"a </w:t>
        <w:br/>
        <w:t xml:space="preserve">a"a s"a d"a f"a j"a k"a l"a é"a a"a s"a d"a f"a j"a k"a l"a é"a a"a s"a </w:t>
        <w:br/>
        <w:t xml:space="preserve">a"a s"a d"a f"a j"a k"a l"a é"a a"a s"a d"a f"a j"a k"a l"a é"a a"a s"a </w:t>
        <w:br/>
        <w:t xml:space="preserve">a"a s"a d"a f"a j"a k"a l"a é"a a"a s"a d"a f"a j"a k"a l"a é"a a"a s"a </w:t>
        <w:br/>
        <w:t xml:space="preserve">a"a s"a d"a f"a j"a k"a l"a é"a a"a s"a d"a f"a j"a k"a l"a é"a a"a s"a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Lenni vagy nem lenni, az itt a kérdés" - így szólt Hamlet.</w:t>
        <w:br/>
        <w:t>"Lenni vagy nem lenni, az itt a kérdés" - így szólt Hamlet.</w:t>
        <w:br/>
        <w:t>"Lenni vagy nem lenni, az itt a kérdés" - így szólt Hamlet.</w:t>
        <w:br/>
        <w:t>"Lenni vagy nem lenni, az itt a kérdés" - így szólt Hamlet.</w:t>
        <w:br/>
        <w:t>"Lenni vagy nem lenni, az itt a kérdés" - így szólt Hamle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élelőttönként háztartási munkát vállalok "Ügyes" jeligére.</w:t>
        <w:br/>
        <w:t>Délelőttönként háztartási munkát vállalok "Ügyes" jeligére.</w:t>
        <w:br/>
        <w:t>Délelőttönként háztartási munkát vállalok "Ügyes" jeligére.</w:t>
        <w:br/>
        <w:t>Délelőttönként háztartási munkát vállalok "Ügyes" jeligére.</w:t>
        <w:br/>
        <w:t>Délelőttönként háztartási munkát vállalok "Ügyes" jeligér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pulóverek kezdésekor célszerű ún. "csőkötést" alkalmazni.</w:t>
        <w:br/>
        <w:t>A pulóverek kezdésekor célszerű ún. "csőkötést" alkalmazni.</w:t>
        <w:br/>
        <w:t>A pulóverek kezdésekor célszerű ún. "csőkötést" alkalmazni.</w:t>
        <w:br/>
        <w:t>A pulóverek kezdésekor célszerű ún. "csőkötést" alkalmazni.</w:t>
        <w:br/>
        <w:t>A pulóverek kezdésekor célszerű ún. "csőkötést" alkalmazni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Bal kéz gyűrűsujja fel, kinyújtva = + </w:t>
        <w:br/>
        <w:t>(az összeadás jele, a 3-as billentyűjén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jelet az alapbetűhöz: az alapbetű után a felső sor azonos ujjal</w:t>
        <w:br/>
        <w:t>írandó betűjét, majd a jel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sw+s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sw+s sw+s sw+s sw+s sw+s sw+s sw+s sw+s sw+s sw+s sw+s sw+s </w:t>
        <w:br/>
        <w:t xml:space="preserve">sw+s sw+s sw+s sw+s sw+s sw+s sw+s sw+s sw+s sw+s sw+s sw+s </w:t>
        <w:br/>
        <w:t xml:space="preserve">sw+s sw+s sw+s sw+s sw+s sw+s sw+s sw+s sw+s sw+s sw+s sw+s </w:t>
        <w:br/>
        <w:t xml:space="preserve">sw+s sw+s sw+s sw+s sw+s sw+s sw+s sw+s sw+s sw+s sw+s sw+s </w:t>
        <w:br/>
        <w:t xml:space="preserve">sw+s sw+s sw+s sw+s sw+s sw+s sw+s sw+s sw+s sw+s sw+s sw+s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+s s+s d+s f+s j+s k+s l+s é+s a+s s+s d+s f+s j+s k+s l+s é+s </w:t>
        <w:br/>
        <w:t xml:space="preserve">a+s s+s d+s f+s j+s k+s l+s é+s a+s s+s d+s f+s j+s k+s l+s é+s </w:t>
        <w:br/>
        <w:t xml:space="preserve">a+s s+s d+s f+s j+s k+s l+s é+s a+s s+s d+s f+s j+s k+s l+s é+s </w:t>
        <w:br/>
        <w:t xml:space="preserve">a+s s+s d+s f+s j+s k+s l+s é+s a+s s+s d+s f+s j+s k+s l+s é+s </w:t>
        <w:br/>
        <w:t xml:space="preserve">a+s s+s d+s f+s j+s k+s l+s é+s a+s s+s d+s f+s j+s k+s l+s é+s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 + 2. 3 + 3. 4 + 4. 5 + 5. 6 + 6. 7 + 7. 8 + 8. 940 + 960.</w:t>
        <w:br/>
        <w:t>2 + 2. 3 + 3. 4 + 4. 5 + 5. 6 + 6. 7 + 7. 8 + 8. 940 + 960.</w:t>
        <w:br/>
        <w:t>2 + 2. 3 + 3. 4 + 4. 5 + 5. 6 + 6. 7 + 7. 8 + 8. 940 + 960.</w:t>
        <w:br/>
        <w:t>2 + 2. 3 + 3. 4 + 4. 5 + 5. 6 + 6. 7 + 7. 8 + 8. 940 + 960.</w:t>
        <w:br/>
        <w:t>2 + 2. 3 + 3. 4 + 4. 5 + 5. 6 + 6. 7 + 7. 8 + 8. 940 + 960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számla ma 1000 + 2000 forint, összesen tehát 3000 forint.</w:t>
        <w:br/>
        <w:t>A számla ma 1000 + 2000 forint, összesen tehát 3000 forint.</w:t>
        <w:br/>
        <w:t>A számla ma 1000 + 2000 forint, összesen tehát 3000 forint.</w:t>
        <w:br/>
        <w:t>A számla ma 1000 + 2000 forint, összesen tehát 3000 forint.</w:t>
        <w:br/>
        <w:t>A számla ma 1000 + 2000 forint, összesen tehát 3000 forint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gyasztása 50 + 25 kilowatt, tehát hetvenöt kilowatt lesz.</w:t>
        <w:br/>
        <w:t>Fogyasztása 50 + 25 kilowatt, tehát hetvenöt kilowatt lesz.</w:t>
        <w:br/>
        <w:t>Fogyasztása 50 + 25 kilowatt, tehát hetvenöt kilowatt lesz.</w:t>
        <w:br/>
        <w:t>Fogyasztása 50 + 25 kilowatt, tehát hetvenöt kilowatt lesz.</w:t>
        <w:br/>
        <w:t>Fogyasztása 50 + 25 kilowatt, tehát hetvenöt kilowatt lesz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Ide 5 + 7 kg alapozó és festék, továbbá 2 + 3 kg lakk kell. </w:t>
        <w:br/>
        <w:t xml:space="preserve">Ide 5 + 7 kg alapozó és festék, továbbá 2 + 3 kg lakk kell. </w:t>
        <w:br/>
        <w:t xml:space="preserve">Ide 5 + 7 kg alapozó és festék, továbbá 2 + 3 kg lakk kell. </w:t>
        <w:br/>
        <w:t xml:space="preserve">Ide 5 + 7 kg alapozó és festék, továbbá 2 + 3 kg lakk kell. </w:t>
        <w:br/>
        <w:t xml:space="preserve">Ide 5 + 7 kg alapozó és festék, továbbá 2 + 3 kg lakk kell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Bal kéz középső ujja fel, kinyújtva = ! </w:t>
        <w:br/>
        <w:t>(felkiáltójel, a 4-es billentyűjén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felkiáltójelet az alapbetűhöz: az alapbetű után a felső sor azonos ujjal</w:t>
        <w:br/>
        <w:t>írandó betűjét, majd a felkiáltójel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de!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de!d de!d de!d de!d de!d de!d de!d de!d de!d de!d de!d de!d de!d de!d </w:t>
        <w:br/>
        <w:t xml:space="preserve">de!d de!d de!d de!d de!d de!d de!d de!d de!d de!d de!d de!d de!d de!d </w:t>
        <w:br/>
        <w:t xml:space="preserve">de!d de!d de!d de!d de!d de!d de!d de!d de!d de!d de!d de!d de!d de!d </w:t>
        <w:br/>
        <w:t xml:space="preserve">de!d de!d de!d de!d de!d de!d de!d de!d de!d de!d de!d de!d de!d de!d </w:t>
        <w:br/>
        <w:t xml:space="preserve">de!d de!d de!d de!d de!d de!d de!d de!d de!d de!d de!d de!d de!d de!d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!d s!d d!d f!d j!d k!d l!d é!d a!d s!d d!d f!d j!d k!d l!d é!d a!d s!d</w:t>
        <w:br/>
        <w:t>a!d s!d d!d f!d j!d k!d l!d é!d a!d s!d d!d f!d j!d k!d l!d é!d a!d s!d</w:t>
        <w:br/>
        <w:t>a!d s!d d!d f!d j!d k!d l!d é!d a!d s!d d!d f!d j!d k!d l!d é!d a!d s!d</w:t>
        <w:br/>
        <w:t>a!d s!d d!d f!d j!d k!d l!d é!d a!d s!d d!d f!d j!d k!d l!d é!d a!d s!d</w:t>
        <w:br/>
        <w:t>a!d s!d d!d f!d j!d k!d l!d é!d a!d s!d d!d f!d j!d k!d l!d é!d a!d s!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Vigyázz! Kész! Rajta! - így indították el a mai versenyeket. </w:t>
        <w:br/>
        <w:t xml:space="preserve">Vigyázz! Kész! Rajta! - így indították el a mai versenyeket. </w:t>
        <w:br/>
        <w:t xml:space="preserve">Vigyázz! Kész! Rajta! - így indították el a mai versenyeket. </w:t>
        <w:br/>
        <w:t xml:space="preserve">Vigyázz! Kész! Rajta! - így indították el a mai versenyeket. </w:t>
        <w:br/>
        <w:t xml:space="preserve">Vigyázz! Kész! Rajta! - így indították el a mai versenyeket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Megállni tilos! Várakozni tilos! Behajtani tilos! Hóveszély! </w:t>
        <w:br/>
        <w:t xml:space="preserve">Megállni tilos! Várakozni tilos! Behajtani tilos! Hóveszély! </w:t>
        <w:br/>
        <w:t xml:space="preserve">Megállni tilos! Várakozni tilos! Behajtani tilos! Hóveszély! </w:t>
        <w:br/>
        <w:t xml:space="preserve">Megállni tilos! Várakozni tilos! Behajtani tilos! Hóveszély! </w:t>
        <w:br/>
        <w:t xml:space="preserve">Megállni tilos! Várakozni tilos! Behajtani tilos! Hóveszély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Ezt sírja: élni, élni még! mert élni, jaj, sohsem elég!"</w:t>
        <w:br/>
        <w:t>"Ezt sírja: élni, élni még! mert élni, jaj, sohsem elég!"</w:t>
        <w:br/>
        <w:t>"Ezt sírja: élni, élni még! mert élni, jaj, sohsem elég!"</w:t>
        <w:br/>
        <w:t>"Ezt sírja: élni, élni még! mert élni, jaj, sohsem elég!"</w:t>
        <w:br/>
        <w:t>"Ezt sírja: élni, élni még! mert élni, jaj, sohsem elég!"</w:t>
      </w:r>
    </w:p>
    <w:p>
      <w:pPr>
        <w:pStyle w:val="Normal"/>
        <w:spacing w:before="280" w:after="280"/>
        <w:rPr/>
      </w:pPr>
      <w:hyperlink r:id="rId479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71" name="Image371" descr="">
                <a:hlinkClick xmlns:a="http://schemas.openxmlformats.org/drawingml/2006/main" r:id="rId47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1" name="Image371" descr="">
                        <a:hlinkClick r:id="rId47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480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72" name="Image3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2" name="Image37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48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73" name="Image3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3" name="Image3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2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80" name="Image380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% / = ( )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Bal kéz mutatóujja fel, kinyújtva = % </w:t>
        <w:br/>
        <w:t>(százalékjel, az 5-ös billentyűjén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jelet az alapbetűhöz: az alapbetű után a felső sor azonos ujjal</w:t>
        <w:br/>
        <w:t xml:space="preserve">írandó betűjét, majd a százalékjelet, végül ismét az alapbetűt írju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fr%f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fr%f fr%f fr%f fr%f fr%f fr%f fr%f fr%f fr%f fr%f fr%f fr%f fr%f </w:t>
        <w:br/>
        <w:t xml:space="preserve">fr%f fr%f fr%f fr%f fr%f fr%f fr%f fr%f fr%f fr%f fr%f fr%f fr%f </w:t>
        <w:br/>
        <w:t xml:space="preserve">fr%f fr%f fr%f fr%f fr%f fr%f fr%f fr%f fr%f fr%f fr%f fr%f fr%f </w:t>
        <w:br/>
        <w:t xml:space="preserve">fr%f fr%f fr%f fr%f fr%f fr%f fr%f fr%f fr%f fr%f fr%f fr%f fr%f </w:t>
        <w:br/>
        <w:t xml:space="preserve">fr%f fr%f fr%f fr%f fr%f fr%f fr%f fr%f fr%f fr%f fr%f fr%f fr%f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%f s%f d%f f%f j%f k%f l%f é%f a%f s%f d%f f%f j%f k%f l%f é%f</w:t>
        <w:br/>
        <w:t>a%f s%f d%f f%f j%f k%f l%f é%f a%f s%f d%f f%f j%f k%f l%f é%f</w:t>
        <w:br/>
        <w:t>a%f s%f d%f f%f j%f k%f l%f é%f a%f s%f d%f f%f j%f k%f l%f é%f</w:t>
        <w:br/>
        <w:t>a%f s%f d%f f%f j%f k%f l%f é%f a%f s%f d%f f%f j%f k%f l%f é%f</w:t>
        <w:br/>
        <w:t>a%f s%f d%f f%f j%f k%f l%f é%f a%f s%f d%f f%f j%f k%f l%f é%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25% 30% l00% l-2% 3,5% 50-50% ll3% l0% 75% 90% 26,3% 40% 5% </w:t>
        <w:br/>
        <w:t xml:space="preserve">25% 30% l00% l-2% 3,5% 50-50% ll3% l0% 75% 90% 26,3% 40% 5% </w:t>
        <w:br/>
        <w:t xml:space="preserve">25% 30% l00% l-2% 3,5% 50-50% ll3% l0% 75% 90% 26,3% 40% 5% </w:t>
        <w:br/>
        <w:t xml:space="preserve">25% 30% l00% l-2% 3,5% 50-50% ll3% l0% 75% 90% 26,3% 40% 5% </w:t>
        <w:br/>
        <w:t xml:space="preserve">25% 30% l00% l-2% 3,5% 50-50% ll3% l0% 75% 90% 26,3% 40% 5%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25%-os 25%-kal 25%-ot 25%-ban 25%-nyi 25%-ból 25%-nak 25%-a</w:t>
        <w:br/>
        <w:t>25%-os 25%-kal 25%-ot 25%-ban 25%-nyi 25%-ból 25%-nak 25%-a</w:t>
        <w:br/>
        <w:t>25%-os 25%-kal 25%-ot 25%-ban 25%-nyi 25%-ból 25%-nak 25%-a</w:t>
        <w:br/>
        <w:t>25%-os 25%-kal 25%-ot 25%-ban 25%-nyi 25%-ból 25%-nak 25%-a</w:t>
        <w:br/>
        <w:t>25%-os 25%-kal 25%-ot 25%-ban 25%-nyi 25%-ból 25%-nak 25%-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 fonal összetétele: 20% gyapjú, 5% moher s 75% poliészter.</w:t>
        <w:br/>
        <w:t>A fonal összetétele: 20% gyapjú, 5% moher s 75% poliészter.</w:t>
        <w:br/>
        <w:t>A fonal összetétele: 20% gyapjú, 5% moher s 75% poliészter.</w:t>
        <w:br/>
        <w:t>A fonal összetétele: 20% gyapjú, 5% moher s 75% poliészter.</w:t>
        <w:br/>
        <w:t>A fonal összetétele: 20% gyapjú, 5% moher s 75% poliészter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Bal kéz mutatóujja fel, kinyújtva, oldalt = / </w:t>
        <w:br/>
        <w:t xml:space="preserve">(ferde törtvonal, a 6-os billentyűjén)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jelet az alapbetűhöz: az alapbetű után a felső sor azonos ujjal</w:t>
        <w:br/>
        <w:t>írandó betűjét, majd a ferde törtvonalat, azaz a ferdejel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ft/f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t/f ft/f ft/f ft/f ft/f ft/f ft/f ft/f ft/f ft/f ft/f ft/f ft/f ft/f ft/f ft/f</w:t>
        <w:br/>
        <w:t>ft/f ft/f ft/f ft/f ft/f ft/f ft/f ft/f ft/f ft/f ft/f ft/f ft/f ft/f ft/f ft/f</w:t>
        <w:br/>
        <w:t>ft/f ft/f ft/f ft/f ft/f ft/f ft/f ft/f ft/f ft/f ft/f ft/f ft/f ft/f ft/f ft/f</w:t>
        <w:br/>
        <w:t>ft/f ft/f ft/f ft/f ft/f ft/f ft/f ft/f ft/f ft/f ft/f ft/f ft/f ft/f ft/f ft/f</w:t>
        <w:br/>
        <w:t>ft/f ft/f ft/f ft/f ft/f ft/f ft/f ft/f ft/f ft/f ft/f ft/f ft/f ft/f ft/f ft/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/f s/f d/f f/f j/f k/f l/f é/f a/f s/f d/f f/f j/f k/f l/f é/f a/f s/f d/f</w:t>
        <w:br/>
        <w:t>a/f s/f d/f f/f j/f k/f l/f é/f a/f s/f d/f f/f j/f k/f l/f é/f a/f s/f d/f</w:t>
        <w:br/>
        <w:t>a/f s/f d/f f/f j/f k/f l/f é/f a/f s/f d/f f/f j/f k/f l/f é/f a/f s/f d/f</w:t>
        <w:br/>
        <w:t>a/f s/f d/f f/f j/f k/f l/f é/f a/f s/f d/f f/f j/f k/f l/f é/f a/f s/f d/f</w:t>
        <w:br/>
        <w:t>a/f s/f d/f f/f j/f k/f l/f é/f a/f s/f d/f f/f j/f k/f l/f é/f a/f s/f d/f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/2 3/4 5/6 8/9 Ft/db Ft/fő/éj 2/3 4/5 7/8 9/10 1/4 1/6 1/1 1/2</w:t>
        <w:br/>
        <w:t>1/2 3/4 5/6 8/9 Ft/db Ft/fő/éj 2/3 4/5 7/8 9/10 1/4 1/6 1/1 1/2</w:t>
        <w:br/>
        <w:t>1/2 3/4 5/6 8/9 Ft/db Ft/fő/éj 2/3 4/5 7/8 9/10 1/4 1/6 1/1 1/2</w:t>
        <w:br/>
        <w:t>1/2 3/4 5/6 8/9 Ft/db Ft/fő/éj 2/3 4/5 7/8 9/10 1/4 1/6 1/1 1/2</w:t>
        <w:br/>
        <w:t>1/2 3/4 5/6 8/9 Ft/db Ft/fő/éj 2/3 4/5 7/8 9/10 1/4 1/6 1/1 1/2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Nyáron a szállás ára 550 Ft/fő/nap, illetve 3500 Ft/fő/hét. </w:t>
        <w:br/>
        <w:t xml:space="preserve">Nyáron a szállás ára 550 Ft/fő/nap, illetve 3500 Ft/fő/hét. </w:t>
        <w:br/>
        <w:t xml:space="preserve">Nyáron a szállás ára 550 Ft/fő/nap, illetve 3500 Ft/fő/hét. </w:t>
        <w:br/>
        <w:t xml:space="preserve">Nyáron a szállás ára 550 Ft/fő/nap, illetve 3500 Ft/fő/hét. </w:t>
        <w:br/>
        <w:t xml:space="preserve">Nyáron a szállás ára 550 Ft/fő/nap, illetve 3500 Ft/fő/hét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Este 1/2 8-ra értem a boltba, de csak 1/2 7-ig volt nyitva. </w:t>
        <w:br/>
        <w:t xml:space="preserve">Este 1/2 8-ra értem a boltba, de csak 1/2 7-ig volt nyitva. </w:t>
        <w:br/>
        <w:t xml:space="preserve">Este 1/2 8-ra értem a boltba, de csak 1/2 7-ig volt nyitva. </w:t>
        <w:br/>
        <w:t xml:space="preserve">Este 1/2 8-ra értem a boltba, de csak 1/2 7-ig volt nyitva. </w:t>
        <w:br/>
        <w:t xml:space="preserve">Este 1/2 8-ra értem a boltba, de csak 1/2 7-ig volt nyitva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Petőfi: "Tarka lepke, kis mese, / Szállj be Laci fejibe." </w:t>
        <w:br/>
        <w:t xml:space="preserve">Petőfi: "Tarka lepke, kis mese, / Szállj be Laci fejibe." </w:t>
        <w:br/>
        <w:t xml:space="preserve">Petőfi: "Tarka lepke, kis mese, / Szállj be Laci fejibe." </w:t>
        <w:br/>
        <w:t xml:space="preserve">Petőfi: "Tarka lepke, kis mese, / Szállj be Laci fejibe." </w:t>
        <w:br/>
        <w:t xml:space="preserve">Petőfi: "Tarka lepke, kis mese, / Szállj be Laci fejibe."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mutatóujja fel, kinyújtva, oldalt = =</w:t>
        <w:br/>
        <w:t>(egyenlőségjel, a 7-es billentyűjén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jelet az alapbetűhöz: az alapbetű után a felső sor azonos ujjal</w:t>
        <w:br/>
        <w:t>írandó betűjét, majd az egyenlőségjelet, végül ismét az alapbetűt írjuk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u=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ju=j ju=j ju=j ju=j ju=j ju=j ju=j ju=j ju=j ju=j ju=j ju=j ju=j ju=j </w:t>
        <w:br/>
        <w:t xml:space="preserve">ju=j ju=j ju=j ju=j ju=j ju=j ju=j ju=j ju=j ju=j ju=j ju=j ju=j ju=j </w:t>
        <w:br/>
        <w:t xml:space="preserve">ju=j ju=j ju=j ju=j ju=j ju=j ju=j ju=j ju=j ju=j ju=j ju=j ju=j ju=j </w:t>
        <w:br/>
        <w:t xml:space="preserve">ju=j ju=j ju=j ju=j ju=j ju=j ju=j ju=j ju=j ju=j ju=j ju=j ju=j ju=j </w:t>
        <w:br/>
        <w:t xml:space="preserve">ju=j ju=j ju=j ju=j ju=j ju=j ju=j ju=j ju=j ju=j ju=j ju=j ju=j ju=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=j s=j d=j f=j j=j k=j l=j é=j a=j s=j d=j f=j j=j k=j l=j é=j a=j s=j</w:t>
        <w:br/>
        <w:t>a=j s=j d=j f=j j=j k=j l=j é=j a=j s=j d=j f=j j=j k=j l=j é=j a=j s=j</w:t>
        <w:br/>
        <w:t>a=j s=j d=j f=j j=j k=j l=j é=j a=j s=j d=j f=j j=j k=j l=j é=j a=j s=j</w:t>
        <w:br/>
        <w:t>a=j s=j d=j f=j j=j k=j l=j é=j a=j s=j d=j f=j j=j k=j l=j é=j a=j s=j</w:t>
        <w:br/>
        <w:t>a=j s=j d=j f=j j=j k=j l=j é=j a=j s=j d=j f=j j=j k=j l=j é=j a=j s=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3 + 4 = 7. 5 + 7 = 12. 8 + 7 = 15. 15 + 15 = 30. 1 - 1 = 0. </w:t>
        <w:br/>
        <w:t xml:space="preserve">3 + 4 = 7. 5 + 7 = 12. 8 + 7 = 15. 15 + 15 = 30. 1 - 1 = 0. </w:t>
        <w:br/>
        <w:t xml:space="preserve">3 + 4 = 7. 5 + 7 = 12. 8 + 7 = 15. 15 + 15 = 30. 1 - 1 = 0. </w:t>
        <w:br/>
        <w:t xml:space="preserve">3 + 4 = 7. 5 + 7 = 12. 8 + 7 = 15. 15 + 15 = 30. 1 - 1 = 0. </w:t>
        <w:br/>
        <w:t xml:space="preserve">3 + 4 = 7. 5 + 7 = 12. 8 + 7 = 15. 15 + 15 = 30. 1 - 1 = 0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ldja meg: 7 + ? = 8, 8 + ? = 9, 17 - ? = 0, 123 + ? = 123!</w:t>
        <w:br/>
        <w:t>Oldja meg: 7 + ? = 8, 8 + ? = 9, 17 - ? = 0, 123 + ? = 123!</w:t>
        <w:br/>
        <w:t>Oldja meg: 7 + ? = 8, 8 + ? = 9, 17 - ? = 0, 123 + ? = 123!</w:t>
        <w:br/>
        <w:t>Oldja meg: 7 + ? = 8, 8 + ? = 9, 17 - ? = 0, 123 + ? = 123!</w:t>
        <w:br/>
        <w:t>Oldja meg: 7 + ? = 8, 8 + ? = 9, 17 - ? = 0, 123 + ? = 123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obb kéz mutatóujja fel, kinyújtva = ( </w:t>
        <w:br/>
        <w:t xml:space="preserve">(kezdő zárójel, a 8-as billentyűjén)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Jobb kéz középső ujja fel, kinyújtva = )</w:t>
        <w:br/>
        <w:t xml:space="preserve">(befejező zárójel, a 9-es billentyűjén)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lőször rávezető mozdulattal kapcsoljuk a jelet az alapbetűhöz: az alapbetű után a felső sor azonos ujjal</w:t>
        <w:br/>
        <w:t xml:space="preserve">írandó betűjét, majd a kezdő zárójelet, végül ismét az alapbetűt írjuk!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ju(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ju(j ju(j ju(j ju(j ju(j ju(j ju(j ju(j ju(j ju(j ju(j ju(j ju(j ju(j </w:t>
        <w:br/>
        <w:t xml:space="preserve">ju(j ju(j ju(j ju(j ju(j ju(j ju(j ju(j ju(j ju(j ju(j ju(j ju(j ju(j </w:t>
        <w:br/>
        <w:t xml:space="preserve">ju(j ju(j ju(j ju(j ju(j ju(j ju(j ju(j ju(j ju(j ju(j ju(j ju(j ju(j </w:t>
        <w:br/>
        <w:t xml:space="preserve">ju(j ju(j ju(j ju(j ju(j ju(j ju(j ju(j ju(j ju(j ju(j ju(j ju(j ju(j </w:t>
        <w:br/>
        <w:t xml:space="preserve">ju(j ju(j ju(j ju(j ju(j ju(j ju(j ju(j ju(j ju(j ju(j ju(j ju(j ju(j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(j s(j d(j f(j j(j k(j l(j é(j a(j s(j d(j f(j j(j k(j l(j é(j a(j s(j</w:t>
        <w:br/>
        <w:t>a(j s(j d(j f(j j(j k(j l(j é(j a(j s(j d(j f(j j(j k(j l(j é(j a(j s(j</w:t>
        <w:br/>
        <w:t>a(j s(j d(j f(j j(j k(j l(j é(j a(j s(j d(j f(j j(j k(j l(j é(j a(j s(j</w:t>
        <w:br/>
        <w:t>a(j s(j d(j f(j j(j k(j l(j é(j a(j s(j d(j f(j j(j k(j l(j é(j a(j s(j</w:t>
        <w:br/>
        <w:t>a(j s(j d(j f(j j(j k(j l(j é(j a(j s(j d(j f(j j(j k(j l(j é(j a(j s(j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ki)k ki)k ki)k ki)k ki)k ki)k ki)k ki)k ki)k ki)k ki)k ki)k ki)k ki)k </w:t>
        <w:br/>
        <w:t xml:space="preserve">ki)k ki)k ki)k ki)k ki)k ki)k ki)k ki)k ki)k ki)k ki)k ki)k ki)k ki)k </w:t>
        <w:br/>
        <w:t xml:space="preserve">ki)k ki)k ki)k ki)k ki)k ki)k ki)k ki)k ki)k ki)k ki)k ki)k ki)k ki)k </w:t>
        <w:br/>
        <w:t xml:space="preserve">ki)k ki)k ki)k ki)k ki)k ki)k ki)k ki)k ki)k ki)k ki)k ki)k ki)k ki)k </w:t>
        <w:br/>
        <w:t xml:space="preserve">ki)k ki)k ki)k ki)k ki)k ki)k ki)k ki)k ki)k ki)k ki)k ki)k ki)k ki)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a)k s)k d)k f)k j)k k)k l)k é)k a)k s)k d)k f)k j)k k)k l)k é)k a)k s)k </w:t>
        <w:br/>
        <w:t xml:space="preserve">a)k s)k d)k f)k j)k k)k l)k é)k a)k s)k d)k f)k j)k k)k l)k é)k a)k s)k </w:t>
        <w:br/>
        <w:t xml:space="preserve">a)k s)k d)k f)k j)k k)k l)k é)k a)k s)k d)k f)k j)k k)k l)k é)k a)k s)k </w:t>
        <w:br/>
        <w:t xml:space="preserve">a)k s)k d)k f)k j)k k)k l)k é)k a)k s)k d)k f)k j)k k)k l)k é)k a)k s)k </w:t>
        <w:br/>
        <w:t xml:space="preserve">a)k s)k d)k f)k j)k k)k l)k é)k a)k s)k d)k f)k j)k k)k l)k é)k a)k s)k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z egyes szakaszokat további a), b) és c) pontokra tagolja.</w:t>
        <w:br/>
        <w:t>Az egyes szakaszokat további a), b) és c) pontokra tagolja.</w:t>
        <w:br/>
        <w:t>Az egyes szakaszokat további a), b) és c) pontokra tagolja.</w:t>
        <w:br/>
        <w:t>Az egyes szakaszokat további a), b) és c) pontokra tagolja.</w:t>
        <w:br/>
        <w:t>Az egyes szakaszokat további a), b) és c) pontokra tagolj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rről az A) pont b) része rendelkezik, együtt a C) ponttal.</w:t>
        <w:br/>
        <w:t>Erről az A) pont b) része rendelkezik, együtt a C) ponttal.</w:t>
        <w:br/>
        <w:t>Erről az A) pont b) része rendelkezik, együtt a C) ponttal.</w:t>
        <w:br/>
        <w:t>Erről az A) pont b) része rendelkezik, együtt a C) ponttal.</w:t>
        <w:br/>
        <w:t>Erről az A) pont b) része rendelkezik, együtt a C) pontta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egyék figyelembe a 303. szakasz A) pontjának d) részét is!</w:t>
        <w:br/>
        <w:t>Vegyék figyelembe a 303. szakasz A) pontjának d) részét is!</w:t>
        <w:br/>
        <w:t>Vegyék figyelembe a 303. szakasz A) pontjának d) részét is!</w:t>
        <w:br/>
        <w:t>Vegyék figyelembe a 303. szakasz A) pontjának d) részét is!</w:t>
        <w:br/>
        <w:t>Vegyék figyelembe a 303. szakasz A) pontjának d) részét i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(Figyelembe vesszük a törvény erre vonatkozó előírásait is.)</w:t>
        <w:br/>
        <w:t>(Figyelembe vesszük a törvény erre vonatkozó előírásait is.)</w:t>
        <w:br/>
        <w:t>(Figyelembe vesszük a törvény erre vonatkozó előírásait is.)</w:t>
        <w:br/>
        <w:t>(Figyelembe vesszük a törvény erre vonatkozó előírásait is.)</w:t>
        <w:br/>
        <w:t>(Figyelembe vesszük a törvény erre vonatkozó előírásait is.)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a ma érkezel (azaz csütörtökön), akkor várlak az állomáson.</w:t>
        <w:br/>
        <w:t>Ha ma érkezel (azaz csütörtökön), akkor várlak az állomáson.</w:t>
        <w:br/>
        <w:t>Ha ma érkezel (azaz csütörtökön), akkor várlak az állomáson.</w:t>
        <w:br/>
        <w:t>Ha ma érkezel (azaz csütörtökön), akkor várlak az állomáson.</w:t>
        <w:br/>
        <w:t>Ha ma érkezel (azaz csütörtökön), akkor várlak az állomáson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 már nem kell megvárnod a záróünnepséget (csak ha akarod).</w:t>
        <w:br/>
        <w:t>Ma már nem kell megvárnod a záróünnepséget (csak ha akarod).</w:t>
        <w:br/>
        <w:t>Ma már nem kell megvárnod a záróünnepséget (csak ha akarod).</w:t>
        <w:br/>
        <w:t>Ma már nem kell megvárnod a záróünnepséget (csak ha akarod).</w:t>
        <w:br/>
        <w:t>Ma már nem kell megvárnod a záróünnepséget (csak ha akarod).</w:t>
      </w:r>
    </w:p>
    <w:p>
      <w:pPr>
        <w:pStyle w:val="Normal"/>
        <w:spacing w:before="280" w:after="280"/>
        <w:rPr/>
      </w:pPr>
      <w:hyperlink r:id="rId491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81" name="Image381" descr="">
                <a:hlinkClick xmlns:a="http://schemas.openxmlformats.org/drawingml/2006/main" r:id="rId49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1" name="Image381" descr="">
                        <a:hlinkClick r:id="rId49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hyperlink r:id="rId492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304165" cy="304165"/>
              <wp:effectExtent l="0" t="0" r="0" b="0"/>
              <wp:docPr id="382" name="Image3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2" name="Image382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493">
        <w:r>
          <w:rPr>
            <w:rFonts w:cs="Times New Roman" w:ascii="Times New Roman" w:hAnsi="Times New Roman"/>
            <w:b/>
            <w:bCs/>
            <w:sz w:val="27"/>
            <w:szCs w:val="27"/>
          </w:rPr>
          <w:drawing>
            <wp:inline distT="0" distB="0" distL="0" distR="0">
              <wp:extent cx="190500" cy="142875"/>
              <wp:effectExtent l="0" t="0" r="0" b="0"/>
              <wp:docPr id="383" name="Image38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3" name="Image38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4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165" cy="304165"/>
            <wp:effectExtent l="0" t="0" r="0" b="0"/>
            <wp:docPr id="390" name="Image390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Numerikus billentyű gyakorlása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Gyakorlatok a számbillentyűzetr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billentyűzet (numerikus billentyűzet) rendszerint a számítógép billentyűzetének jobb szélén található.</w:t>
        <w:br/>
        <w:t>Ha nincs bekapcsolva, akkor a billentyűk a feliratuk szerinti funkció szerint működne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ítógép számbillentyűzete a num lock billentyűvel hozható működésbe (egyes programok eleve bekapcsolják, ebben</w:t>
        <w:br/>
        <w:t>az esetben a num lock billentyűvel kapcsolhatjuk ki). A bekapcsolt állapotot általában egy kis LED</w:t>
        <w:br/>
        <w:t>(lámpa) jelzi a billentyűzeten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billentyűzeten rendszerint fehérek a számjegyek és a tizedesvessző billentyűi, szürkék a műveleti jelekéi.</w:t>
        <w:br/>
        <w:t>Az enter billentyűje szintén szürk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számbillentyűzetet is "vakon" célszerű kezelni. A javasolt ujjrend a következő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4-es, 5-ös, 6-os számjegy billentyűjén helyezzük el jobb kezünk mutató-, középső és gyűrűsujját úgy, hogy az</w:t>
        <w:br/>
        <w:t>5-ös billentyű domború jelét középső ujjunkkal érzékeljük: ez az alaptartás. Innen nyújtjuk felfelé és lefelé ujjainkat.</w:t>
        <w:br/>
        <w:t>A jobb kéz ujjai a következő billentyűket kezelik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bCs/>
          <w:sz w:val="27"/>
          <w:szCs w:val="27"/>
        </w:rPr>
      </w:pPr>
      <w:r>
        <w:rPr>
          <w:rFonts w:eastAsia="Courier New" w:cs="Courier New" w:ascii="Courier New" w:hAnsi="Courier New"/>
          <w:b/>
          <w:bCs/>
          <w:sz w:val="27"/>
          <w:szCs w:val="27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 xml:space="preserve">Mutatóujj:     </w:t>
        <w:tab/>
        <w:t>4</w:t>
        <w:tab/>
        <w:t>7</w:t>
        <w:tab/>
        <w:t>1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Középső ujj:</w:t>
        <w:tab/>
        <w:t>5</w:t>
        <w:tab/>
        <w:t>8</w:t>
        <w:tab/>
        <w:t>2          /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 xml:space="preserve">Gyűrűsujj:    </w:t>
        <w:tab/>
        <w:t>6</w:t>
        <w:tab/>
        <w:t>9</w:t>
        <w:tab/>
        <w:t>3</w:t>
        <w:tab/>
        <w:t xml:space="preserve">   *          , (Del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7"/>
          <w:szCs w:val="27"/>
        </w:rPr>
      </w:pPr>
      <w:r>
        <w:rPr>
          <w:rFonts w:cs="Courier New" w:ascii="Courier New" w:hAnsi="Courier New"/>
          <w:b/>
          <w:bCs/>
          <w:sz w:val="27"/>
          <w:szCs w:val="27"/>
        </w:rPr>
        <w:t>Kisujj:</w:t>
        <w:tab/>
        <w:tab/>
        <w:tab/>
        <w:t>+</w:t>
        <w:tab/>
        <w:t>Enter      -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7"/>
          <w:szCs w:val="27"/>
        </w:rPr>
        <w:t>Hüvelykujj:</w:t>
        <w:tab/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zt változatlanul a billentyűzeten, a hüvelykujjunkkal kezeljük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A következő gyakorlatot figyelmesen írd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56 474 585 696 414 525 636 4714 5825 6936 4174 5285 6396</w:t>
        <w:br/>
        <w:t>474 585 696 414525 636 47145825 6936 4174 5285 6396 456 474</w:t>
        <w:br/>
        <w:t>585 696 414 525 636 4714 5825 6936 4174 5285 6396 456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410 520 630 740 850 960 100 4710 5820 6930 4170 5280 6390</w:t>
        <w:br/>
        <w:t>410 520 630 740 850 960 100 4710 5820 6930 410 520 630 740</w:t>
        <w:br/>
        <w:t>850 960 100 4710 5820 6930 4170 5280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Ezzel a végére is értünk, innen már csak gyakorlás kérdése az egész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drawing>
          <wp:inline distT="0" distB="0" distL="0" distR="0">
            <wp:extent cx="304165" cy="304165"/>
            <wp:effectExtent l="0" t="0" r="0" b="0"/>
            <wp:docPr id="391" name="Image391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yperlink" Target="mailto:anonymuszka@altavizsla.hu" TargetMode="External"/><Relationship Id="rId9" Type="http://schemas.openxmlformats.org/officeDocument/2006/relationships/hyperlink" Target="http://www.freeweb.hu/gepiras2005/asdfjkl.htm" TargetMode="External"/><Relationship Id="rId10" Type="http://schemas.openxmlformats.org/officeDocument/2006/relationships/hyperlink" Target="http://www.freeweb.hu/gepiras2005/i.htm" TargetMode="External"/><Relationship Id="rId11" Type="http://schemas.openxmlformats.org/officeDocument/2006/relationships/hyperlink" Target="http://www.freeweb.hu/gepiras2005/m.htm" TargetMode="External"/><Relationship Id="rId12" Type="http://schemas.openxmlformats.org/officeDocument/2006/relationships/hyperlink" Target="http://www.freeweb.hu/gepiras2005/r.htm" TargetMode="External"/><Relationship Id="rId13" Type="http://schemas.openxmlformats.org/officeDocument/2006/relationships/hyperlink" Target="http://www.freeweb.hu/gepiras2005/vesszo.htm" TargetMode="External"/><Relationship Id="rId14" Type="http://schemas.openxmlformats.org/officeDocument/2006/relationships/hyperlink" Target="http://www.freeweb.hu/gepiras2005/v.htm" TargetMode="External"/><Relationship Id="rId15" Type="http://schemas.openxmlformats.org/officeDocument/2006/relationships/hyperlink" Target="http://www.freeweb.hu/gepiras2005/o.htm" TargetMode="External"/><Relationship Id="rId16" Type="http://schemas.openxmlformats.org/officeDocument/2006/relationships/hyperlink" Target="http://www.freeweb.hu/gepiras2005/a..htm" TargetMode="External"/><Relationship Id="rId17" Type="http://schemas.openxmlformats.org/officeDocument/2006/relationships/hyperlink" Target="http://www.freeweb.hu/gepiras2005/g.htm" TargetMode="External"/><Relationship Id="rId18" Type="http://schemas.openxmlformats.org/officeDocument/2006/relationships/hyperlink" Target="http://www.freeweb.hu/gepiras2005/e.htm" TargetMode="External"/><Relationship Id="rId19" Type="http://schemas.openxmlformats.org/officeDocument/2006/relationships/hyperlink" Target="http://www.freeweb.hu/gepiras2005/u.htm" TargetMode="External"/><Relationship Id="rId20" Type="http://schemas.openxmlformats.org/officeDocument/2006/relationships/hyperlink" Target="http://www.freeweb.hu/gepiras2005/p.htm" TargetMode="External"/><Relationship Id="rId21" Type="http://schemas.openxmlformats.org/officeDocument/2006/relationships/hyperlink" Target="http://www.freeweb.hu/gepiras2005/t.htm" TargetMode="External"/><Relationship Id="rId22" Type="http://schemas.openxmlformats.org/officeDocument/2006/relationships/hyperlink" Target="http://www.freeweb.hu/gepiras2005/n.htm" TargetMode="External"/><Relationship Id="rId23" Type="http://schemas.openxmlformats.org/officeDocument/2006/relationships/hyperlink" Target="http://www.freeweb.hu/gepiras2005/c.htm" TargetMode="External"/><Relationship Id="rId24" Type="http://schemas.openxmlformats.org/officeDocument/2006/relationships/hyperlink" Target="http://www.freeweb.hu/gepiras2005/h.htm" TargetMode="External"/><Relationship Id="rId25" Type="http://schemas.openxmlformats.org/officeDocument/2006/relationships/hyperlink" Target="http://www.freeweb.hu/gepiras2005/o...htm" TargetMode="External"/><Relationship Id="rId26" Type="http://schemas.openxmlformats.org/officeDocument/2006/relationships/hyperlink" Target="http://www.freeweb.hu/gepiras2005/y.htm" TargetMode="External"/><Relationship Id="rId27" Type="http://schemas.openxmlformats.org/officeDocument/2006/relationships/hyperlink" Target="http://www.freeweb.hu/gepiras2005/b.htm" TargetMode="External"/><Relationship Id="rId28" Type="http://schemas.openxmlformats.org/officeDocument/2006/relationships/hyperlink" Target="http://www.freeweb.hu/gepiras2005/u..htm" TargetMode="External"/><Relationship Id="rId29" Type="http://schemas.openxmlformats.org/officeDocument/2006/relationships/hyperlink" Target="http://www.freeweb.hu/gepiras2005/qxv.htm" TargetMode="External"/><Relationship Id="rId30" Type="http://schemas.openxmlformats.org/officeDocument/2006/relationships/hyperlink" Target="http://www.freeweb.hu/gepiras2005/z.htm" TargetMode="External"/><Relationship Id="rId31" Type="http://schemas.openxmlformats.org/officeDocument/2006/relationships/hyperlink" Target="http://www.freeweb.hu/gepiras2005/o..htm" TargetMode="External"/><Relationship Id="rId32" Type="http://schemas.openxmlformats.org/officeDocument/2006/relationships/hyperlink" Target="http://www.freeweb.hu/gepiras2005/pontnagyb.htm" TargetMode="External"/><Relationship Id="rId33" Type="http://schemas.openxmlformats.org/officeDocument/2006/relationships/hyperlink" Target="http://www.freeweb.hu/gepiras2005/u...htm" TargetMode="External"/><Relationship Id="rId34" Type="http://schemas.openxmlformats.org/officeDocument/2006/relationships/hyperlink" Target="http://www.freeweb.hu/gepiras2005/o....htm" TargetMode="External"/><Relationship Id="rId35" Type="http://schemas.openxmlformats.org/officeDocument/2006/relationships/hyperlink" Target="http://www.freeweb.hu/gepiras2005/kotojel.htm" TargetMode="External"/><Relationship Id="rId36" Type="http://schemas.openxmlformats.org/officeDocument/2006/relationships/hyperlink" Target="http://www.freeweb.hu/gepiras2005/i..htm" TargetMode="External"/><Relationship Id="rId37" Type="http://schemas.openxmlformats.org/officeDocument/2006/relationships/hyperlink" Target="http://www.freeweb.hu/gepiras2005/paratlan.htm" TargetMode="External"/><Relationship Id="rId38" Type="http://schemas.openxmlformats.org/officeDocument/2006/relationships/hyperlink" Target="http://www.freeweb.hu/gepiras2005/paros.htm" TargetMode="External"/><Relationship Id="rId39" Type="http://schemas.openxmlformats.org/officeDocument/2006/relationships/hyperlink" Target="http://www.freeweb.hu/gepiras2005/paros.htm" TargetMode="External"/><Relationship Id="rId40" Type="http://schemas.openxmlformats.org/officeDocument/2006/relationships/hyperlink" Target="http://www.freeweb.hu/gepiras2005/u....htm" TargetMode="External"/><Relationship Id="rId41" Type="http://schemas.openxmlformats.org/officeDocument/2006/relationships/hyperlink" Target="http://www.freeweb.hu/gepiras2005/u....htm" TargetMode="External"/><Relationship Id="rId42" Type="http://schemas.openxmlformats.org/officeDocument/2006/relationships/hyperlink" Target="http://www.freeweb.hu/gepiras2005/u....htm" TargetMode="External"/><Relationship Id="rId43" Type="http://schemas.openxmlformats.org/officeDocument/2006/relationships/hyperlink" Target="http://www.freeweb.hu/gepiras2005/kerdojel.htm" TargetMode="External"/><Relationship Id="rId44" Type="http://schemas.openxmlformats.org/officeDocument/2006/relationships/hyperlink" Target="http://www.freeweb.hu/gepiras2005/paragrafus.htm" TargetMode="External"/><Relationship Id="rId45" Type="http://schemas.openxmlformats.org/officeDocument/2006/relationships/hyperlink" Target="http://www.freeweb.hu/gepiras2005/szazalek.htm" TargetMode="External"/><Relationship Id="rId46" Type="http://schemas.openxmlformats.org/officeDocument/2006/relationships/hyperlink" Target="http://www.freeweb.hu/gepiras2005/szam.htm" TargetMode="External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hyperlink" Target="http://www.freeweb.hu/gepiras2005/asdfjkl1.htm" TargetMode="External"/><Relationship Id="rId50" Type="http://schemas.openxmlformats.org/officeDocument/2006/relationships/hyperlink" Target="http://www.freeweb.hu/gepiras2005/asdfjkl1.htm" TargetMode="External"/><Relationship Id="rId51" Type="http://schemas.openxmlformats.org/officeDocument/2006/relationships/hyperlink" Target="http://www.freeweb.hu/gepiras2005/asdfjkl1.htm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hyperlink" Target="http://www.freeweb.hu/gepiras2005/folap.htm" TargetMode="External"/><Relationship Id="rId60" Type="http://schemas.openxmlformats.org/officeDocument/2006/relationships/hyperlink" Target="file:///C:%5CDocuments%20and%20Settings%5Curla%5CAsztal%5CG&#233;p&#237;r&#225;s%5Cg&#233;p&#237;r&#225;s2.htm#top" TargetMode="External"/><Relationship Id="rId61" Type="http://schemas.openxmlformats.org/officeDocument/2006/relationships/hyperlink" Target="http://www.freeweb.hu/gepiras2005/asdfjkl1.htm" TargetMode="External"/><Relationship Id="rId62" Type="http://schemas.openxmlformats.org/officeDocument/2006/relationships/hyperlink" Target="http://www.freeweb.hu/gepiras2005/asdfjkl1.htm" TargetMode="External"/><Relationship Id="rId63" Type="http://schemas.openxmlformats.org/officeDocument/2006/relationships/hyperlink" Target="http://www.freeweb.hu/gepiras2005/asdfjkl1.htm" TargetMode="External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3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hyperlink" Target="http://www.freeweb.hu/gepiras2005/folap.htm" TargetMode="External"/><Relationship Id="rId72" Type="http://schemas.openxmlformats.org/officeDocument/2006/relationships/hyperlink" Target="file:///C:%5CDocuments%20and%20Settings%5Curla%5CAsztal%5CG&#233;p&#237;r&#225;s%5Cg&#233;p&#237;r&#225;s3.htm#top" TargetMode="External"/><Relationship Id="rId73" Type="http://schemas.openxmlformats.org/officeDocument/2006/relationships/hyperlink" Target="http://www.freeweb.hu/gepiras2005/asdfjkl2.htm" TargetMode="External"/><Relationship Id="rId74" Type="http://schemas.openxmlformats.org/officeDocument/2006/relationships/hyperlink" Target="http://www.freeweb.hu/gepiras2005/asdfjkl2.htm" TargetMode="External"/><Relationship Id="rId75" Type="http://schemas.openxmlformats.org/officeDocument/2006/relationships/hyperlink" Target="http://www.freeweb.hu/gepiras2005/asdfjkl2.htm" TargetMode="External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1.png"/><Relationship Id="rId80" Type="http://schemas.openxmlformats.org/officeDocument/2006/relationships/image" Target="media/image3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hyperlink" Target="http://www.freeweb.hu/gepiras2005/folap.htm" TargetMode="External"/><Relationship Id="rId84" Type="http://schemas.openxmlformats.org/officeDocument/2006/relationships/hyperlink" Target="file:///C:%5CDocuments%20and%20Settings%5Curla%5CAsztal%5CG&#233;p&#237;r&#225;s%5Cg&#233;p&#237;r&#225;s4.htm#top" TargetMode="External"/><Relationship Id="rId85" Type="http://schemas.openxmlformats.org/officeDocument/2006/relationships/hyperlink" Target="http://www.freeweb.hu/gepiras2005/i.htm" TargetMode="External"/><Relationship Id="rId86" Type="http://schemas.openxmlformats.org/officeDocument/2006/relationships/hyperlink" Target="http://www.freeweb.hu/gepiras2005/i.htm" TargetMode="External"/><Relationship Id="rId87" Type="http://schemas.openxmlformats.org/officeDocument/2006/relationships/hyperlink" Target="http://www.freeweb.hu/gepiras2005/i.htm" TargetMode="External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1.png"/><Relationship Id="rId92" Type="http://schemas.openxmlformats.org/officeDocument/2006/relationships/image" Target="media/image3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hyperlink" Target="http://www.freeweb.hu/gepiras2005/folap.htm" TargetMode="External"/><Relationship Id="rId96" Type="http://schemas.openxmlformats.org/officeDocument/2006/relationships/hyperlink" Target="file:///C:%5CDocuments%20and%20Settings%5Curla%5CAsztal%5CG&#233;p&#237;r&#225;s%5Cg&#233;p&#237;r&#225;s5.htm#top" TargetMode="External"/><Relationship Id="rId97" Type="http://schemas.openxmlformats.org/officeDocument/2006/relationships/hyperlink" Target="http://www.freeweb.hu/gepiras2005/m.htm" TargetMode="External"/><Relationship Id="rId98" Type="http://schemas.openxmlformats.org/officeDocument/2006/relationships/hyperlink" Target="http://www.freeweb.hu/gepiras2005/m.htm" TargetMode="External"/><Relationship Id="rId99" Type="http://schemas.openxmlformats.org/officeDocument/2006/relationships/hyperlink" Target="http://www.freeweb.hu/gepiras2005/m.htm" TargetMode="External"/><Relationship Id="rId100" Type="http://schemas.openxmlformats.org/officeDocument/2006/relationships/image" Target="media/image1.png"/><Relationship Id="rId101" Type="http://schemas.openxmlformats.org/officeDocument/2006/relationships/image" Target="media/image2.png"/><Relationship Id="rId102" Type="http://schemas.openxmlformats.org/officeDocument/2006/relationships/image" Target="media/image3.png"/><Relationship Id="rId103" Type="http://schemas.openxmlformats.org/officeDocument/2006/relationships/image" Target="media/image1.png"/><Relationship Id="rId104" Type="http://schemas.openxmlformats.org/officeDocument/2006/relationships/image" Target="media/image3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hyperlink" Target="http://www.freeweb.hu/gepiras2005/folap.htm" TargetMode="External"/><Relationship Id="rId108" Type="http://schemas.openxmlformats.org/officeDocument/2006/relationships/hyperlink" Target="file:///C:%5CDocuments%20and%20Settings%5Curla%5CAsztal%5CG&#233;p&#237;r&#225;s%5Cg&#233;p&#237;r&#225;s6.htm#top" TargetMode="External"/><Relationship Id="rId109" Type="http://schemas.openxmlformats.org/officeDocument/2006/relationships/hyperlink" Target="http://www.freeweb.hu/gepiras2005/r.htm" TargetMode="External"/><Relationship Id="rId110" Type="http://schemas.openxmlformats.org/officeDocument/2006/relationships/hyperlink" Target="http://www.freeweb.hu/gepiras2005/r.htm" TargetMode="External"/><Relationship Id="rId111" Type="http://schemas.openxmlformats.org/officeDocument/2006/relationships/hyperlink" Target="http://www.freeweb.hu/gepiras2005/r.htm" TargetMode="External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1.png"/><Relationship Id="rId116" Type="http://schemas.openxmlformats.org/officeDocument/2006/relationships/image" Target="media/image3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hyperlink" Target="http://www.freeweb.hu/gepiras2005/folap.htm" TargetMode="External"/><Relationship Id="rId120" Type="http://schemas.openxmlformats.org/officeDocument/2006/relationships/hyperlink" Target="file:///C:%5CDocuments%20and%20Settings%5Curla%5CAsztal%5CG&#233;p&#237;r&#225;s%5Cg&#233;p&#237;r&#225;s7.htm#top" TargetMode="External"/><Relationship Id="rId121" Type="http://schemas.openxmlformats.org/officeDocument/2006/relationships/hyperlink" Target="http://www.freeweb.hu/gepiras2005/vesszo.htm" TargetMode="External"/><Relationship Id="rId122" Type="http://schemas.openxmlformats.org/officeDocument/2006/relationships/hyperlink" Target="http://www.freeweb.hu/gepiras2005/vesszo.htm" TargetMode="External"/><Relationship Id="rId123" Type="http://schemas.openxmlformats.org/officeDocument/2006/relationships/hyperlink" Target="http://www.freeweb.hu/gepiras2005/vesszo.htm" TargetMode="External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1.png"/><Relationship Id="rId128" Type="http://schemas.openxmlformats.org/officeDocument/2006/relationships/image" Target="media/image3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hyperlink" Target="http://www.freeweb.hu/gepiras2005/folap.htm" TargetMode="External"/><Relationship Id="rId132" Type="http://schemas.openxmlformats.org/officeDocument/2006/relationships/hyperlink" Target="file:///C:%5CDocuments%20and%20Settings%5Curla%5CAsztal%5CG&#233;p&#237;r&#225;s%5Cg&#233;p&#237;r&#225;s8.htm#top" TargetMode="External"/><Relationship Id="rId133" Type="http://schemas.openxmlformats.org/officeDocument/2006/relationships/hyperlink" Target="http://www.freeweb.hu/gepiras2005/v.htm" TargetMode="External"/><Relationship Id="rId134" Type="http://schemas.openxmlformats.org/officeDocument/2006/relationships/hyperlink" Target="http://www.freeweb.hu/gepiras2005/v.htm" TargetMode="External"/><Relationship Id="rId135" Type="http://schemas.openxmlformats.org/officeDocument/2006/relationships/hyperlink" Target="http://www.freeweb.hu/gepiras2005/v.htm" TargetMode="External"/><Relationship Id="rId136" Type="http://schemas.openxmlformats.org/officeDocument/2006/relationships/image" Target="media/image1.png"/><Relationship Id="rId137" Type="http://schemas.openxmlformats.org/officeDocument/2006/relationships/image" Target="media/image2.png"/><Relationship Id="rId138" Type="http://schemas.openxmlformats.org/officeDocument/2006/relationships/image" Target="media/image3.png"/><Relationship Id="rId139" Type="http://schemas.openxmlformats.org/officeDocument/2006/relationships/image" Target="media/image1.png"/><Relationship Id="rId140" Type="http://schemas.openxmlformats.org/officeDocument/2006/relationships/image" Target="media/image3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hyperlink" Target="http://www.freeweb.hu/gepiras2005/folap.htm" TargetMode="External"/><Relationship Id="rId144" Type="http://schemas.openxmlformats.org/officeDocument/2006/relationships/hyperlink" Target="file:///C:%5CDocuments%20and%20Settings%5Curla%5CAsztal%5CG&#233;p&#237;r&#225;s%5Cg&#233;p&#237;r&#225;s8.htm#top" TargetMode="External"/><Relationship Id="rId145" Type="http://schemas.openxmlformats.org/officeDocument/2006/relationships/hyperlink" Target="http://www.freeweb.hu/gepiras2005/v.htm" TargetMode="External"/><Relationship Id="rId146" Type="http://schemas.openxmlformats.org/officeDocument/2006/relationships/hyperlink" Target="http://www.freeweb.hu/gepiras2005/v.htm" TargetMode="External"/><Relationship Id="rId147" Type="http://schemas.openxmlformats.org/officeDocument/2006/relationships/hyperlink" Target="http://www.freeweb.hu/gepiras2005/v.htm" TargetMode="External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image" Target="media/image3.png"/><Relationship Id="rId151" Type="http://schemas.openxmlformats.org/officeDocument/2006/relationships/image" Target="media/image1.png"/><Relationship Id="rId152" Type="http://schemas.openxmlformats.org/officeDocument/2006/relationships/image" Target="media/image3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hyperlink" Target="http://www.freeweb.hu/gepiras2005/folap.htm" TargetMode="External"/><Relationship Id="rId156" Type="http://schemas.openxmlformats.org/officeDocument/2006/relationships/hyperlink" Target="file:///C:%5CDocuments%20and%20Settings%5Curla%5CAsztal%5CG&#233;p&#237;r&#225;s%5Cg&#233;p&#237;r&#225;s9.htm#top" TargetMode="External"/><Relationship Id="rId157" Type="http://schemas.openxmlformats.org/officeDocument/2006/relationships/hyperlink" Target="http://www.freeweb.hu/gepiras2005/o.htm" TargetMode="External"/><Relationship Id="rId158" Type="http://schemas.openxmlformats.org/officeDocument/2006/relationships/hyperlink" Target="http://www.freeweb.hu/gepiras2005/o.htm" TargetMode="External"/><Relationship Id="rId159" Type="http://schemas.openxmlformats.org/officeDocument/2006/relationships/hyperlink" Target="http://www.freeweb.hu/gepiras2005/o.htm" TargetMode="External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image" Target="media/image3.png"/><Relationship Id="rId163" Type="http://schemas.openxmlformats.org/officeDocument/2006/relationships/image" Target="media/image1.png"/><Relationship Id="rId164" Type="http://schemas.openxmlformats.org/officeDocument/2006/relationships/image" Target="media/image3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hyperlink" Target="http://www.freeweb.hu/gepiras2005/folap.htm" TargetMode="External"/><Relationship Id="rId168" Type="http://schemas.openxmlformats.org/officeDocument/2006/relationships/hyperlink" Target="file:///C:%5CDocuments%20and%20Settings%5Curla%5CAsztal%5CG&#233;p&#237;r&#225;s%5Cg&#233;p&#237;r&#225;s10.htm#top" TargetMode="External"/><Relationship Id="rId169" Type="http://schemas.openxmlformats.org/officeDocument/2006/relationships/hyperlink" Target="http://www.freeweb.hu/gepiras2005/a..htm" TargetMode="External"/><Relationship Id="rId170" Type="http://schemas.openxmlformats.org/officeDocument/2006/relationships/hyperlink" Target="http://www.freeweb.hu/gepiras2005/a..htm" TargetMode="External"/><Relationship Id="rId171" Type="http://schemas.openxmlformats.org/officeDocument/2006/relationships/hyperlink" Target="http://www.freeweb.hu/gepiras2005/a..htm" TargetMode="External"/><Relationship Id="rId172" Type="http://schemas.openxmlformats.org/officeDocument/2006/relationships/image" Target="media/image1.png"/><Relationship Id="rId173" Type="http://schemas.openxmlformats.org/officeDocument/2006/relationships/image" Target="media/image2.png"/><Relationship Id="rId174" Type="http://schemas.openxmlformats.org/officeDocument/2006/relationships/image" Target="media/image3.png"/><Relationship Id="rId175" Type="http://schemas.openxmlformats.org/officeDocument/2006/relationships/image" Target="media/image1.png"/><Relationship Id="rId176" Type="http://schemas.openxmlformats.org/officeDocument/2006/relationships/image" Target="media/image3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hyperlink" Target="http://www.freeweb.hu/gepiras2005/folap.htm" TargetMode="External"/><Relationship Id="rId180" Type="http://schemas.openxmlformats.org/officeDocument/2006/relationships/hyperlink" Target="file:///C:%5CDocuments%20and%20Settings%5Curla%5CAsztal%5CG&#233;p&#237;r&#225;s%5Cg&#233;p&#237;r&#225;s11.htm#top" TargetMode="External"/><Relationship Id="rId181" Type="http://schemas.openxmlformats.org/officeDocument/2006/relationships/hyperlink" Target="http://www.freeweb.hu/gepiras2005/g.htm" TargetMode="External"/><Relationship Id="rId182" Type="http://schemas.openxmlformats.org/officeDocument/2006/relationships/hyperlink" Target="http://www.freeweb.hu/gepiras2005/g.htm" TargetMode="External"/><Relationship Id="rId183" Type="http://schemas.openxmlformats.org/officeDocument/2006/relationships/hyperlink" Target="http://www.freeweb.hu/gepiras2005/g.htm" TargetMode="External"/><Relationship Id="rId184" Type="http://schemas.openxmlformats.org/officeDocument/2006/relationships/image" Target="media/image1.png"/><Relationship Id="rId185" Type="http://schemas.openxmlformats.org/officeDocument/2006/relationships/image" Target="media/image2.png"/><Relationship Id="rId186" Type="http://schemas.openxmlformats.org/officeDocument/2006/relationships/image" Target="media/image3.png"/><Relationship Id="rId187" Type="http://schemas.openxmlformats.org/officeDocument/2006/relationships/image" Target="media/image1.png"/><Relationship Id="rId188" Type="http://schemas.openxmlformats.org/officeDocument/2006/relationships/image" Target="media/image3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hyperlink" Target="http://www.freeweb.hu/gepiras2005/folap.htm" TargetMode="External"/><Relationship Id="rId192" Type="http://schemas.openxmlformats.org/officeDocument/2006/relationships/hyperlink" Target="file:///C:%5CDocuments%20and%20Settings%5Curla%5CAsztal%5CG&#233;p&#237;r&#225;s%5Cg&#233;p&#237;r&#225;s12.htm#top" TargetMode="External"/><Relationship Id="rId193" Type="http://schemas.openxmlformats.org/officeDocument/2006/relationships/hyperlink" Target="http://www.freeweb.hu/gepiras2005/e.htm" TargetMode="External"/><Relationship Id="rId194" Type="http://schemas.openxmlformats.org/officeDocument/2006/relationships/hyperlink" Target="http://www.freeweb.hu/gepiras2005/e.htm" TargetMode="External"/><Relationship Id="rId195" Type="http://schemas.openxmlformats.org/officeDocument/2006/relationships/hyperlink" Target="http://www.freeweb.hu/gepiras2005/e.htm" TargetMode="External"/><Relationship Id="rId196" Type="http://schemas.openxmlformats.org/officeDocument/2006/relationships/image" Target="media/image1.png"/><Relationship Id="rId197" Type="http://schemas.openxmlformats.org/officeDocument/2006/relationships/image" Target="media/image2.png"/><Relationship Id="rId198" Type="http://schemas.openxmlformats.org/officeDocument/2006/relationships/image" Target="media/image3.png"/><Relationship Id="rId199" Type="http://schemas.openxmlformats.org/officeDocument/2006/relationships/image" Target="media/image1.png"/><Relationship Id="rId200" Type="http://schemas.openxmlformats.org/officeDocument/2006/relationships/image" Target="media/image3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hyperlink" Target="http://www.freeweb.hu/gepiras2005/folap.htm" TargetMode="External"/><Relationship Id="rId204" Type="http://schemas.openxmlformats.org/officeDocument/2006/relationships/hyperlink" Target="file:///C:%5CDocuments%20and%20Settings%5Curla%5CAsztal%5CG&#233;p&#237;r&#225;s%5Cg&#233;p&#237;r&#225;s13.htm#top" TargetMode="External"/><Relationship Id="rId205" Type="http://schemas.openxmlformats.org/officeDocument/2006/relationships/hyperlink" Target="http://www.freeweb.hu/gepiras2005/u.htm" TargetMode="External"/><Relationship Id="rId206" Type="http://schemas.openxmlformats.org/officeDocument/2006/relationships/hyperlink" Target="http://www.freeweb.hu/gepiras2005/u.htm" TargetMode="External"/><Relationship Id="rId207" Type="http://schemas.openxmlformats.org/officeDocument/2006/relationships/hyperlink" Target="http://www.freeweb.hu/gepiras2005/u.htm" TargetMode="External"/><Relationship Id="rId208" Type="http://schemas.openxmlformats.org/officeDocument/2006/relationships/image" Target="media/image1.png"/><Relationship Id="rId209" Type="http://schemas.openxmlformats.org/officeDocument/2006/relationships/image" Target="media/image2.png"/><Relationship Id="rId210" Type="http://schemas.openxmlformats.org/officeDocument/2006/relationships/image" Target="media/image3.png"/><Relationship Id="rId211" Type="http://schemas.openxmlformats.org/officeDocument/2006/relationships/image" Target="media/image1.png"/><Relationship Id="rId212" Type="http://schemas.openxmlformats.org/officeDocument/2006/relationships/image" Target="media/image3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hyperlink" Target="http://www.freeweb.hu/gepiras2005/folap.htm" TargetMode="External"/><Relationship Id="rId216" Type="http://schemas.openxmlformats.org/officeDocument/2006/relationships/hyperlink" Target="file:///C:%5CDocuments%20and%20Settings%5Curla%5CAsztal%5CG&#233;p&#237;r&#225;s%5Cg&#233;p&#237;r&#225;s14.htm#top" TargetMode="External"/><Relationship Id="rId217" Type="http://schemas.openxmlformats.org/officeDocument/2006/relationships/hyperlink" Target="http://www.freeweb.hu/gepiras2005/p.htm" TargetMode="External"/><Relationship Id="rId218" Type="http://schemas.openxmlformats.org/officeDocument/2006/relationships/hyperlink" Target="http://www.freeweb.hu/gepiras2005/p.htm" TargetMode="External"/><Relationship Id="rId219" Type="http://schemas.openxmlformats.org/officeDocument/2006/relationships/hyperlink" Target="http://www.freeweb.hu/gepiras2005/p.htm" TargetMode="External"/><Relationship Id="rId220" Type="http://schemas.openxmlformats.org/officeDocument/2006/relationships/image" Target="media/image1.png"/><Relationship Id="rId221" Type="http://schemas.openxmlformats.org/officeDocument/2006/relationships/image" Target="media/image2.png"/><Relationship Id="rId222" Type="http://schemas.openxmlformats.org/officeDocument/2006/relationships/image" Target="media/image3.png"/><Relationship Id="rId223" Type="http://schemas.openxmlformats.org/officeDocument/2006/relationships/image" Target="media/image1.png"/><Relationship Id="rId224" Type="http://schemas.openxmlformats.org/officeDocument/2006/relationships/image" Target="media/image3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hyperlink" Target="http://www.freeweb.hu/gepiras2005/folap.htm" TargetMode="External"/><Relationship Id="rId228" Type="http://schemas.openxmlformats.org/officeDocument/2006/relationships/hyperlink" Target="file:///C:%5CDocuments%20and%20Settings%5Curla%5CAsztal%5CG&#233;p&#237;r&#225;s%5Cg&#233;p&#237;r&#225;s15.htm#top" TargetMode="External"/><Relationship Id="rId229" Type="http://schemas.openxmlformats.org/officeDocument/2006/relationships/hyperlink" Target="http://www.freeweb.hu/gepiras2005/t.htm" TargetMode="External"/><Relationship Id="rId230" Type="http://schemas.openxmlformats.org/officeDocument/2006/relationships/hyperlink" Target="http://www.freeweb.hu/gepiras2005/t.htm" TargetMode="External"/><Relationship Id="rId231" Type="http://schemas.openxmlformats.org/officeDocument/2006/relationships/hyperlink" Target="http://www.freeweb.hu/gepiras2005/t.htm" TargetMode="External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image" Target="media/image3.png"/><Relationship Id="rId235" Type="http://schemas.openxmlformats.org/officeDocument/2006/relationships/image" Target="media/image1.png"/><Relationship Id="rId236" Type="http://schemas.openxmlformats.org/officeDocument/2006/relationships/image" Target="media/image3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hyperlink" Target="http://www.freeweb.hu/gepiras2005/folap.htm" TargetMode="External"/><Relationship Id="rId240" Type="http://schemas.openxmlformats.org/officeDocument/2006/relationships/hyperlink" Target="file:///C:%5CDocuments%20and%20Settings%5Curla%5CAsztal%5CG&#233;p&#237;r&#225;s%5Cg&#233;p&#237;r&#225;s16.htm#top" TargetMode="External"/><Relationship Id="rId241" Type="http://schemas.openxmlformats.org/officeDocument/2006/relationships/hyperlink" Target="http://www.freeweb.hu/gepiras2005/n.htm" TargetMode="External"/><Relationship Id="rId242" Type="http://schemas.openxmlformats.org/officeDocument/2006/relationships/hyperlink" Target="http://www.freeweb.hu/gepiras2005/n.htm" TargetMode="External"/><Relationship Id="rId243" Type="http://schemas.openxmlformats.org/officeDocument/2006/relationships/hyperlink" Target="http://www.freeweb.hu/gepiras2005/n.htm" TargetMode="External"/><Relationship Id="rId244" Type="http://schemas.openxmlformats.org/officeDocument/2006/relationships/image" Target="media/image1.png"/><Relationship Id="rId245" Type="http://schemas.openxmlformats.org/officeDocument/2006/relationships/image" Target="media/image2.png"/><Relationship Id="rId246" Type="http://schemas.openxmlformats.org/officeDocument/2006/relationships/image" Target="media/image3.png"/><Relationship Id="rId247" Type="http://schemas.openxmlformats.org/officeDocument/2006/relationships/image" Target="media/image1.png"/><Relationship Id="rId248" Type="http://schemas.openxmlformats.org/officeDocument/2006/relationships/image" Target="media/image3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hyperlink" Target="http://www.freeweb.hu/gepiras2005/folap.htm" TargetMode="External"/><Relationship Id="rId252" Type="http://schemas.openxmlformats.org/officeDocument/2006/relationships/hyperlink" Target="file:///C:%5CDocuments%20and%20Settings%5Curla%5CAsztal%5CG&#233;p&#237;r&#225;s%5Cg&#233;p&#237;r&#225;s17.htm#top" TargetMode="External"/><Relationship Id="rId253" Type="http://schemas.openxmlformats.org/officeDocument/2006/relationships/hyperlink" Target="http://www.freeweb.hu/gepiras2005/c.htm" TargetMode="External"/><Relationship Id="rId254" Type="http://schemas.openxmlformats.org/officeDocument/2006/relationships/hyperlink" Target="http://www.freeweb.hu/gepiras2005/c.htm" TargetMode="External"/><Relationship Id="rId255" Type="http://schemas.openxmlformats.org/officeDocument/2006/relationships/hyperlink" Target="http://www.freeweb.hu/gepiras2005/c.htm" TargetMode="External"/><Relationship Id="rId256" Type="http://schemas.openxmlformats.org/officeDocument/2006/relationships/image" Target="media/image1.png"/><Relationship Id="rId257" Type="http://schemas.openxmlformats.org/officeDocument/2006/relationships/image" Target="media/image2.png"/><Relationship Id="rId258" Type="http://schemas.openxmlformats.org/officeDocument/2006/relationships/image" Target="media/image3.png"/><Relationship Id="rId259" Type="http://schemas.openxmlformats.org/officeDocument/2006/relationships/image" Target="media/image1.png"/><Relationship Id="rId260" Type="http://schemas.openxmlformats.org/officeDocument/2006/relationships/image" Target="media/image3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hyperlink" Target="http://www.freeweb.hu/gepiras2005/folap.htm" TargetMode="External"/><Relationship Id="rId264" Type="http://schemas.openxmlformats.org/officeDocument/2006/relationships/hyperlink" Target="file:///C:%5CDocuments%20and%20Settings%5Curla%5CAsztal%5CG&#233;p&#237;r&#225;s%5Cg&#233;p&#237;r&#225;s18.htm#top" TargetMode="External"/><Relationship Id="rId265" Type="http://schemas.openxmlformats.org/officeDocument/2006/relationships/hyperlink" Target="http://www.freeweb.hu/gepiras2005/h.htm" TargetMode="External"/><Relationship Id="rId266" Type="http://schemas.openxmlformats.org/officeDocument/2006/relationships/hyperlink" Target="http://www.freeweb.hu/gepiras2005/h.htm" TargetMode="External"/><Relationship Id="rId267" Type="http://schemas.openxmlformats.org/officeDocument/2006/relationships/hyperlink" Target="http://www.freeweb.hu/gepiras2005/h.htm" TargetMode="External"/><Relationship Id="rId268" Type="http://schemas.openxmlformats.org/officeDocument/2006/relationships/image" Target="media/image1.png"/><Relationship Id="rId269" Type="http://schemas.openxmlformats.org/officeDocument/2006/relationships/image" Target="media/image2.png"/><Relationship Id="rId270" Type="http://schemas.openxmlformats.org/officeDocument/2006/relationships/image" Target="media/image3.png"/><Relationship Id="rId271" Type="http://schemas.openxmlformats.org/officeDocument/2006/relationships/image" Target="media/image1.png"/><Relationship Id="rId272" Type="http://schemas.openxmlformats.org/officeDocument/2006/relationships/image" Target="media/image3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hyperlink" Target="http://www.freeweb.hu/gepiras2005/folap.htm" TargetMode="External"/><Relationship Id="rId276" Type="http://schemas.openxmlformats.org/officeDocument/2006/relationships/hyperlink" Target="file:///C:%5CDocuments%20and%20Settings%5Curla%5CAsztal%5CG&#233;p&#237;r&#225;s%5Cg&#233;p&#237;r&#225;s19.htm#top" TargetMode="External"/><Relationship Id="rId277" Type="http://schemas.openxmlformats.org/officeDocument/2006/relationships/hyperlink" Target="http://www.freeweb.hu/gepiras2005/o...htm" TargetMode="External"/><Relationship Id="rId278" Type="http://schemas.openxmlformats.org/officeDocument/2006/relationships/hyperlink" Target="http://www.freeweb.hu/gepiras2005/o...htm" TargetMode="External"/><Relationship Id="rId279" Type="http://schemas.openxmlformats.org/officeDocument/2006/relationships/hyperlink" Target="http://www.freeweb.hu/gepiras2005/o...htm" TargetMode="External"/><Relationship Id="rId280" Type="http://schemas.openxmlformats.org/officeDocument/2006/relationships/image" Target="media/image1.png"/><Relationship Id="rId281" Type="http://schemas.openxmlformats.org/officeDocument/2006/relationships/image" Target="media/image2.png"/><Relationship Id="rId282" Type="http://schemas.openxmlformats.org/officeDocument/2006/relationships/image" Target="media/image3.png"/><Relationship Id="rId283" Type="http://schemas.openxmlformats.org/officeDocument/2006/relationships/image" Target="media/image1.png"/><Relationship Id="rId284" Type="http://schemas.openxmlformats.org/officeDocument/2006/relationships/image" Target="media/image3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hyperlink" Target="http://www.freeweb.hu/gepiras2005/folap.htm" TargetMode="External"/><Relationship Id="rId288" Type="http://schemas.openxmlformats.org/officeDocument/2006/relationships/hyperlink" Target="file:///C:%5CDocuments%20and%20Settings%5Curla%5CAsztal%5CG&#233;p&#237;r&#225;s%5Cg&#233;p&#237;r&#225;s20.htm#top" TargetMode="External"/><Relationship Id="rId289" Type="http://schemas.openxmlformats.org/officeDocument/2006/relationships/hyperlink" Target="http://www.freeweb.hu/gepiras2005/y.htm" TargetMode="External"/><Relationship Id="rId290" Type="http://schemas.openxmlformats.org/officeDocument/2006/relationships/hyperlink" Target="http://www.freeweb.hu/gepiras2005/y.htm" TargetMode="External"/><Relationship Id="rId291" Type="http://schemas.openxmlformats.org/officeDocument/2006/relationships/hyperlink" Target="http://www.freeweb.hu/gepiras2005/y.htm" TargetMode="External"/><Relationship Id="rId292" Type="http://schemas.openxmlformats.org/officeDocument/2006/relationships/image" Target="media/image1.png"/><Relationship Id="rId293" Type="http://schemas.openxmlformats.org/officeDocument/2006/relationships/image" Target="media/image2.png"/><Relationship Id="rId294" Type="http://schemas.openxmlformats.org/officeDocument/2006/relationships/image" Target="media/image3.png"/><Relationship Id="rId295" Type="http://schemas.openxmlformats.org/officeDocument/2006/relationships/image" Target="media/image1.png"/><Relationship Id="rId296" Type="http://schemas.openxmlformats.org/officeDocument/2006/relationships/image" Target="media/image3.png"/><Relationship Id="rId297" Type="http://schemas.openxmlformats.org/officeDocument/2006/relationships/image" Target="media/image2.png"/><Relationship Id="rId298" Type="http://schemas.openxmlformats.org/officeDocument/2006/relationships/image" Target="media/image2.png"/><Relationship Id="rId299" Type="http://schemas.openxmlformats.org/officeDocument/2006/relationships/hyperlink" Target="http://www.freeweb.hu/gepiras2005/folap.htm" TargetMode="External"/><Relationship Id="rId300" Type="http://schemas.openxmlformats.org/officeDocument/2006/relationships/hyperlink" Target="file:///C:%5CDocuments%20and%20Settings%5Curla%5CAsztal%5CG&#233;p&#237;r&#225;s%5Cg&#233;p&#237;r&#225;s21.htm#top" TargetMode="External"/><Relationship Id="rId301" Type="http://schemas.openxmlformats.org/officeDocument/2006/relationships/hyperlink" Target="http://www.freeweb.hu/gepiras2005/b.htm" TargetMode="External"/><Relationship Id="rId302" Type="http://schemas.openxmlformats.org/officeDocument/2006/relationships/hyperlink" Target="http://www.freeweb.hu/gepiras2005/b.htm" TargetMode="External"/><Relationship Id="rId303" Type="http://schemas.openxmlformats.org/officeDocument/2006/relationships/hyperlink" Target="http://www.freeweb.hu/gepiras2005/b.htm" TargetMode="External"/><Relationship Id="rId304" Type="http://schemas.openxmlformats.org/officeDocument/2006/relationships/image" Target="media/image1.png"/><Relationship Id="rId305" Type="http://schemas.openxmlformats.org/officeDocument/2006/relationships/image" Target="media/image2.png"/><Relationship Id="rId306" Type="http://schemas.openxmlformats.org/officeDocument/2006/relationships/image" Target="media/image3.png"/><Relationship Id="rId307" Type="http://schemas.openxmlformats.org/officeDocument/2006/relationships/image" Target="media/image1.png"/><Relationship Id="rId308" Type="http://schemas.openxmlformats.org/officeDocument/2006/relationships/image" Target="media/image3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hyperlink" Target="http://www.freeweb.hu/gepiras2005/folap.htm" TargetMode="External"/><Relationship Id="rId312" Type="http://schemas.openxmlformats.org/officeDocument/2006/relationships/hyperlink" Target="file:///C:%5CDocuments%20and%20Settings%5Curla%5CAsztal%5CG&#233;p&#237;r&#225;s%5Cg&#233;p&#237;r&#225;s22.htm#top" TargetMode="External"/><Relationship Id="rId313" Type="http://schemas.openxmlformats.org/officeDocument/2006/relationships/hyperlink" Target="http://www.freeweb.hu/gepiras2005/u..htm" TargetMode="External"/><Relationship Id="rId314" Type="http://schemas.openxmlformats.org/officeDocument/2006/relationships/hyperlink" Target="http://www.freeweb.hu/gepiras2005/u..htm" TargetMode="External"/><Relationship Id="rId315" Type="http://schemas.openxmlformats.org/officeDocument/2006/relationships/hyperlink" Target="http://www.freeweb.hu/gepiras2005/u..htm" TargetMode="External"/><Relationship Id="rId316" Type="http://schemas.openxmlformats.org/officeDocument/2006/relationships/image" Target="media/image1.png"/><Relationship Id="rId317" Type="http://schemas.openxmlformats.org/officeDocument/2006/relationships/image" Target="media/image2.png"/><Relationship Id="rId318" Type="http://schemas.openxmlformats.org/officeDocument/2006/relationships/image" Target="media/image3.png"/><Relationship Id="rId319" Type="http://schemas.openxmlformats.org/officeDocument/2006/relationships/image" Target="media/image1.png"/><Relationship Id="rId320" Type="http://schemas.openxmlformats.org/officeDocument/2006/relationships/image" Target="media/image3.png"/><Relationship Id="rId321" Type="http://schemas.openxmlformats.org/officeDocument/2006/relationships/image" Target="media/image2.png"/><Relationship Id="rId322" Type="http://schemas.openxmlformats.org/officeDocument/2006/relationships/image" Target="media/image2.png"/><Relationship Id="rId323" Type="http://schemas.openxmlformats.org/officeDocument/2006/relationships/hyperlink" Target="http://www.freeweb.hu/gepiras2005/folap.htm" TargetMode="External"/><Relationship Id="rId324" Type="http://schemas.openxmlformats.org/officeDocument/2006/relationships/hyperlink" Target="file:///C:%5CDocuments%20and%20Settings%5Curla%5CAsztal%5CG&#233;p&#237;r&#225;s%5Cg&#233;p&#237;r&#225;s23.htm#top" TargetMode="External"/><Relationship Id="rId325" Type="http://schemas.openxmlformats.org/officeDocument/2006/relationships/hyperlink" Target="http://www.freeweb.hu/gepiras2005/qxv.htm" TargetMode="External"/><Relationship Id="rId326" Type="http://schemas.openxmlformats.org/officeDocument/2006/relationships/hyperlink" Target="http://www.freeweb.hu/gepiras2005/qxv.htm" TargetMode="External"/><Relationship Id="rId327" Type="http://schemas.openxmlformats.org/officeDocument/2006/relationships/hyperlink" Target="http://www.freeweb.hu/gepiras2005/qxv.htm" TargetMode="External"/><Relationship Id="rId328" Type="http://schemas.openxmlformats.org/officeDocument/2006/relationships/image" Target="media/image1.png"/><Relationship Id="rId329" Type="http://schemas.openxmlformats.org/officeDocument/2006/relationships/image" Target="media/image2.png"/><Relationship Id="rId330" Type="http://schemas.openxmlformats.org/officeDocument/2006/relationships/image" Target="media/image3.png"/><Relationship Id="rId331" Type="http://schemas.openxmlformats.org/officeDocument/2006/relationships/image" Target="media/image1.png"/><Relationship Id="rId332" Type="http://schemas.openxmlformats.org/officeDocument/2006/relationships/image" Target="media/image3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hyperlink" Target="http://www.freeweb.hu/gepiras2005/folap.htm" TargetMode="External"/><Relationship Id="rId336" Type="http://schemas.openxmlformats.org/officeDocument/2006/relationships/hyperlink" Target="file:///C:%5CDocuments%20and%20Settings%5Curla%5CAsztal%5CG&#233;p&#237;r&#225;s%5Cg&#233;p&#237;r&#225;s24.htm#top" TargetMode="External"/><Relationship Id="rId337" Type="http://schemas.openxmlformats.org/officeDocument/2006/relationships/hyperlink" Target="http://www.freeweb.hu/gepiras2005/z.htm" TargetMode="External"/><Relationship Id="rId338" Type="http://schemas.openxmlformats.org/officeDocument/2006/relationships/hyperlink" Target="http://www.freeweb.hu/gepiras2005/z.htm" TargetMode="External"/><Relationship Id="rId339" Type="http://schemas.openxmlformats.org/officeDocument/2006/relationships/hyperlink" Target="http://www.freeweb.hu/gepiras2005/z.htm" TargetMode="External"/><Relationship Id="rId340" Type="http://schemas.openxmlformats.org/officeDocument/2006/relationships/image" Target="media/image1.png"/><Relationship Id="rId341" Type="http://schemas.openxmlformats.org/officeDocument/2006/relationships/image" Target="media/image2.png"/><Relationship Id="rId342" Type="http://schemas.openxmlformats.org/officeDocument/2006/relationships/image" Target="media/image3.png"/><Relationship Id="rId343" Type="http://schemas.openxmlformats.org/officeDocument/2006/relationships/image" Target="media/image1.png"/><Relationship Id="rId344" Type="http://schemas.openxmlformats.org/officeDocument/2006/relationships/image" Target="media/image3.png"/><Relationship Id="rId345" Type="http://schemas.openxmlformats.org/officeDocument/2006/relationships/image" Target="media/image2.png"/><Relationship Id="rId346" Type="http://schemas.openxmlformats.org/officeDocument/2006/relationships/image" Target="media/image2.png"/><Relationship Id="rId347" Type="http://schemas.openxmlformats.org/officeDocument/2006/relationships/hyperlink" Target="http://www.freeweb.hu/gepiras2005/folap.htm" TargetMode="External"/><Relationship Id="rId348" Type="http://schemas.openxmlformats.org/officeDocument/2006/relationships/hyperlink" Target="file:///C:%5CDocuments%20and%20Settings%5Curla%5CAsztal%5CG&#233;p&#237;r&#225;s%5Cg&#233;p&#237;r&#225;s25.htm#top" TargetMode="External"/><Relationship Id="rId349" Type="http://schemas.openxmlformats.org/officeDocument/2006/relationships/hyperlink" Target="http://www.freeweb.hu/gepiras2005/o..htm" TargetMode="External"/><Relationship Id="rId350" Type="http://schemas.openxmlformats.org/officeDocument/2006/relationships/hyperlink" Target="http://www.freeweb.hu/gepiras2005/o..htm" TargetMode="External"/><Relationship Id="rId351" Type="http://schemas.openxmlformats.org/officeDocument/2006/relationships/hyperlink" Target="http://www.freeweb.hu/gepiras2005/o..htm" TargetMode="External"/><Relationship Id="rId352" Type="http://schemas.openxmlformats.org/officeDocument/2006/relationships/image" Target="media/image1.png"/><Relationship Id="rId353" Type="http://schemas.openxmlformats.org/officeDocument/2006/relationships/image" Target="media/image2.png"/><Relationship Id="rId354" Type="http://schemas.openxmlformats.org/officeDocument/2006/relationships/image" Target="media/image3.png"/><Relationship Id="rId355" Type="http://schemas.openxmlformats.org/officeDocument/2006/relationships/image" Target="media/image1.png"/><Relationship Id="rId356" Type="http://schemas.openxmlformats.org/officeDocument/2006/relationships/image" Target="media/image3.png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hyperlink" Target="http://www.freeweb.hu/gepiras2005/folap.htm" TargetMode="External"/><Relationship Id="rId360" Type="http://schemas.openxmlformats.org/officeDocument/2006/relationships/hyperlink" Target="file:///C:%5CDocuments%20and%20Settings%5Curla%5CAsztal%5CG&#233;p&#237;r&#225;s%5Cg&#233;p&#237;r&#225;s26.htm#top" TargetMode="External"/><Relationship Id="rId361" Type="http://schemas.openxmlformats.org/officeDocument/2006/relationships/hyperlink" Target="http://www.freeweb.hu/gepiras2005/pontnagyb.htm" TargetMode="External"/><Relationship Id="rId362" Type="http://schemas.openxmlformats.org/officeDocument/2006/relationships/hyperlink" Target="http://www.freeweb.hu/gepiras2005/pontnagyb.htm" TargetMode="External"/><Relationship Id="rId363" Type="http://schemas.openxmlformats.org/officeDocument/2006/relationships/hyperlink" Target="http://www.freeweb.hu/gepiras2005/pontnagyb.htm" TargetMode="External"/><Relationship Id="rId364" Type="http://schemas.openxmlformats.org/officeDocument/2006/relationships/image" Target="media/image1.png"/><Relationship Id="rId365" Type="http://schemas.openxmlformats.org/officeDocument/2006/relationships/image" Target="media/image2.png"/><Relationship Id="rId366" Type="http://schemas.openxmlformats.org/officeDocument/2006/relationships/image" Target="media/image3.png"/><Relationship Id="rId367" Type="http://schemas.openxmlformats.org/officeDocument/2006/relationships/image" Target="media/image1.png"/><Relationship Id="rId368" Type="http://schemas.openxmlformats.org/officeDocument/2006/relationships/image" Target="media/image3.png"/><Relationship Id="rId369" Type="http://schemas.openxmlformats.org/officeDocument/2006/relationships/image" Target="media/image2.png"/><Relationship Id="rId370" Type="http://schemas.openxmlformats.org/officeDocument/2006/relationships/image" Target="media/image2.png"/><Relationship Id="rId371" Type="http://schemas.openxmlformats.org/officeDocument/2006/relationships/hyperlink" Target="http://www.freeweb.hu/gepiras2005/folap.htm" TargetMode="External"/><Relationship Id="rId372" Type="http://schemas.openxmlformats.org/officeDocument/2006/relationships/hyperlink" Target="file:///C:%5CDocuments%20and%20Settings%5Curla%5CAsztal%5CG&#233;p&#237;r&#225;s%5Cg&#233;p&#237;r&#225;s27.htm#top" TargetMode="External"/><Relationship Id="rId373" Type="http://schemas.openxmlformats.org/officeDocument/2006/relationships/hyperlink" Target="http://www.freeweb.hu/gepiras2005/u...htm" TargetMode="External"/><Relationship Id="rId374" Type="http://schemas.openxmlformats.org/officeDocument/2006/relationships/hyperlink" Target="http://www.freeweb.hu/gepiras2005/u...htm" TargetMode="External"/><Relationship Id="rId375" Type="http://schemas.openxmlformats.org/officeDocument/2006/relationships/hyperlink" Target="http://www.freeweb.hu/gepiras2005/u...htm" TargetMode="External"/><Relationship Id="rId376" Type="http://schemas.openxmlformats.org/officeDocument/2006/relationships/image" Target="media/image1.png"/><Relationship Id="rId377" Type="http://schemas.openxmlformats.org/officeDocument/2006/relationships/image" Target="media/image2.png"/><Relationship Id="rId378" Type="http://schemas.openxmlformats.org/officeDocument/2006/relationships/image" Target="media/image3.png"/><Relationship Id="rId379" Type="http://schemas.openxmlformats.org/officeDocument/2006/relationships/image" Target="media/image1.png"/><Relationship Id="rId380" Type="http://schemas.openxmlformats.org/officeDocument/2006/relationships/image" Target="media/image3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hyperlink" Target="http://www.freeweb.hu/gepiras2005/folap.htm" TargetMode="External"/><Relationship Id="rId384" Type="http://schemas.openxmlformats.org/officeDocument/2006/relationships/hyperlink" Target="file:///C:%5CDocuments%20and%20Settings%5Curla%5CAsztal%5CG&#233;p&#237;r&#225;s%5Cg&#233;p&#237;r&#225;s28.htm#top" TargetMode="External"/><Relationship Id="rId385" Type="http://schemas.openxmlformats.org/officeDocument/2006/relationships/hyperlink" Target="http://www.freeweb.hu/gepiras2005/o....htm" TargetMode="External"/><Relationship Id="rId386" Type="http://schemas.openxmlformats.org/officeDocument/2006/relationships/hyperlink" Target="http://www.freeweb.hu/gepiras2005/o....htm" TargetMode="External"/><Relationship Id="rId387" Type="http://schemas.openxmlformats.org/officeDocument/2006/relationships/hyperlink" Target="http://www.freeweb.hu/gepiras2005/o....htm" TargetMode="External"/><Relationship Id="rId388" Type="http://schemas.openxmlformats.org/officeDocument/2006/relationships/image" Target="media/image1.png"/><Relationship Id="rId389" Type="http://schemas.openxmlformats.org/officeDocument/2006/relationships/image" Target="media/image2.png"/><Relationship Id="rId390" Type="http://schemas.openxmlformats.org/officeDocument/2006/relationships/image" Target="media/image3.png"/><Relationship Id="rId391" Type="http://schemas.openxmlformats.org/officeDocument/2006/relationships/image" Target="media/image1.png"/><Relationship Id="rId392" Type="http://schemas.openxmlformats.org/officeDocument/2006/relationships/image" Target="media/image3.png"/><Relationship Id="rId393" Type="http://schemas.openxmlformats.org/officeDocument/2006/relationships/image" Target="media/image2.png"/><Relationship Id="rId394" Type="http://schemas.openxmlformats.org/officeDocument/2006/relationships/image" Target="media/image2.png"/><Relationship Id="rId395" Type="http://schemas.openxmlformats.org/officeDocument/2006/relationships/hyperlink" Target="http://www.freeweb.hu/gepiras2005/folap.htm" TargetMode="External"/><Relationship Id="rId396" Type="http://schemas.openxmlformats.org/officeDocument/2006/relationships/hyperlink" Target="file:///C:%5CDocuments%20and%20Settings%5Curla%5CAsztal%5CG&#233;p&#237;r&#225;s%5Cg&#233;p&#237;r&#225;s29.htm#top" TargetMode="External"/><Relationship Id="rId397" Type="http://schemas.openxmlformats.org/officeDocument/2006/relationships/hyperlink" Target="http://www.freeweb.hu/gepiras2005/kotojel.htm" TargetMode="External"/><Relationship Id="rId398" Type="http://schemas.openxmlformats.org/officeDocument/2006/relationships/hyperlink" Target="http://www.freeweb.hu/gepiras2005/kotojel.htm" TargetMode="External"/><Relationship Id="rId399" Type="http://schemas.openxmlformats.org/officeDocument/2006/relationships/hyperlink" Target="http://www.freeweb.hu/gepiras2005/kotojel.htm" TargetMode="External"/><Relationship Id="rId400" Type="http://schemas.openxmlformats.org/officeDocument/2006/relationships/image" Target="media/image1.png"/><Relationship Id="rId401" Type="http://schemas.openxmlformats.org/officeDocument/2006/relationships/image" Target="media/image2.png"/><Relationship Id="rId402" Type="http://schemas.openxmlformats.org/officeDocument/2006/relationships/image" Target="media/image3.png"/><Relationship Id="rId403" Type="http://schemas.openxmlformats.org/officeDocument/2006/relationships/image" Target="media/image1.png"/><Relationship Id="rId404" Type="http://schemas.openxmlformats.org/officeDocument/2006/relationships/image" Target="media/image3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hyperlink" Target="http://www.freeweb.hu/gepiras2005/folap.htm" TargetMode="External"/><Relationship Id="rId408" Type="http://schemas.openxmlformats.org/officeDocument/2006/relationships/hyperlink" Target="file:///C:%5CDocuments%20and%20Settings%5Curla%5CAsztal%5CG&#233;p&#237;r&#225;s%5Cg&#233;p&#237;r&#225;s30.htm#top" TargetMode="External"/><Relationship Id="rId409" Type="http://schemas.openxmlformats.org/officeDocument/2006/relationships/hyperlink" Target="http://www.freeweb.hu/gepiras2005/i..htm" TargetMode="External"/><Relationship Id="rId410" Type="http://schemas.openxmlformats.org/officeDocument/2006/relationships/image" Target="media/image1.png"/><Relationship Id="rId411" Type="http://schemas.openxmlformats.org/officeDocument/2006/relationships/image" Target="media/image2.png"/><Relationship Id="rId412" Type="http://schemas.openxmlformats.org/officeDocument/2006/relationships/image" Target="media/image3.png"/><Relationship Id="rId413" Type="http://schemas.openxmlformats.org/officeDocument/2006/relationships/image" Target="media/image1.png"/><Relationship Id="rId414" Type="http://schemas.openxmlformats.org/officeDocument/2006/relationships/image" Target="media/image3.png"/><Relationship Id="rId415" Type="http://schemas.openxmlformats.org/officeDocument/2006/relationships/image" Target="media/image2.png"/><Relationship Id="rId416" Type="http://schemas.openxmlformats.org/officeDocument/2006/relationships/image" Target="media/image2.png"/><Relationship Id="rId417" Type="http://schemas.openxmlformats.org/officeDocument/2006/relationships/hyperlink" Target="http://www.freeweb.hu/gepiras2005/folap.htm" TargetMode="External"/><Relationship Id="rId418" Type="http://schemas.openxmlformats.org/officeDocument/2006/relationships/hyperlink" Target="file:///C:%5CDocuments%20and%20Settings%5Curla%5CAsztal%5CG&#233;p&#237;r&#225;s%5Cg&#233;p&#237;r&#225;s31.htm#top" TargetMode="External"/><Relationship Id="rId419" Type="http://schemas.openxmlformats.org/officeDocument/2006/relationships/hyperlink" Target="http://www.freeweb.hu/gepiras2005/paratlan.htm" TargetMode="External"/><Relationship Id="rId420" Type="http://schemas.openxmlformats.org/officeDocument/2006/relationships/hyperlink" Target="http://www.freeweb.hu/gepiras2005/paratlan.htm" TargetMode="External"/><Relationship Id="rId421" Type="http://schemas.openxmlformats.org/officeDocument/2006/relationships/hyperlink" Target="http://www.freeweb.hu/gepiras2005/paratlan.htm" TargetMode="External"/><Relationship Id="rId422" Type="http://schemas.openxmlformats.org/officeDocument/2006/relationships/image" Target="media/image1.png"/><Relationship Id="rId423" Type="http://schemas.openxmlformats.org/officeDocument/2006/relationships/image" Target="media/image2.png"/><Relationship Id="rId424" Type="http://schemas.openxmlformats.org/officeDocument/2006/relationships/image" Target="media/image3.png"/><Relationship Id="rId425" Type="http://schemas.openxmlformats.org/officeDocument/2006/relationships/image" Target="media/image1.png"/><Relationship Id="rId426" Type="http://schemas.openxmlformats.org/officeDocument/2006/relationships/image" Target="media/image3.png"/><Relationship Id="rId427" Type="http://schemas.openxmlformats.org/officeDocument/2006/relationships/image" Target="media/image2.png"/><Relationship Id="rId428" Type="http://schemas.openxmlformats.org/officeDocument/2006/relationships/image" Target="media/image2.png"/><Relationship Id="rId429" Type="http://schemas.openxmlformats.org/officeDocument/2006/relationships/hyperlink" Target="http://www.freeweb.hu/gepiras2005/folap.htm" TargetMode="External"/><Relationship Id="rId430" Type="http://schemas.openxmlformats.org/officeDocument/2006/relationships/hyperlink" Target="file:///C:%5CDocuments%20and%20Settings%5Curla%5CAsztal%5CG&#233;p&#237;r&#225;s%5Cg&#233;p&#237;r&#225;s32.htm#top" TargetMode="External"/><Relationship Id="rId431" Type="http://schemas.openxmlformats.org/officeDocument/2006/relationships/hyperlink" Target="http://www.freeweb.hu/gepiras2005/paros.htm" TargetMode="External"/><Relationship Id="rId432" Type="http://schemas.openxmlformats.org/officeDocument/2006/relationships/hyperlink" Target="http://www.freeweb.hu/gepiras2005/paros.htm" TargetMode="External"/><Relationship Id="rId433" Type="http://schemas.openxmlformats.org/officeDocument/2006/relationships/hyperlink" Target="http://www.freeweb.hu/gepiras2005/paros.htm" TargetMode="External"/><Relationship Id="rId434" Type="http://schemas.openxmlformats.org/officeDocument/2006/relationships/image" Target="media/image1.png"/><Relationship Id="rId435" Type="http://schemas.openxmlformats.org/officeDocument/2006/relationships/image" Target="media/image2.png"/><Relationship Id="rId436" Type="http://schemas.openxmlformats.org/officeDocument/2006/relationships/image" Target="media/image3.png"/><Relationship Id="rId437" Type="http://schemas.openxmlformats.org/officeDocument/2006/relationships/image" Target="media/image1.png"/><Relationship Id="rId438" Type="http://schemas.openxmlformats.org/officeDocument/2006/relationships/image" Target="media/image3.png"/><Relationship Id="rId439" Type="http://schemas.openxmlformats.org/officeDocument/2006/relationships/image" Target="media/image2.png"/><Relationship Id="rId440" Type="http://schemas.openxmlformats.org/officeDocument/2006/relationships/image" Target="media/image2.png"/><Relationship Id="rId441" Type="http://schemas.openxmlformats.org/officeDocument/2006/relationships/hyperlink" Target="http://www.freeweb.hu/gepiras2005/folap.htm" TargetMode="External"/><Relationship Id="rId442" Type="http://schemas.openxmlformats.org/officeDocument/2006/relationships/hyperlink" Target="file:///C:%5CDocuments%20and%20Settings%5Curla%5CAsztal%5CG&#233;p&#237;r&#225;s%5Cg&#233;p&#237;r&#225;s33.htm#top" TargetMode="External"/><Relationship Id="rId443" Type="http://schemas.openxmlformats.org/officeDocument/2006/relationships/hyperlink" Target="http://www.freeweb.hu/gepiras2005/u....htm" TargetMode="External"/><Relationship Id="rId444" Type="http://schemas.openxmlformats.org/officeDocument/2006/relationships/hyperlink" Target="http://www.freeweb.hu/gepiras2005/u....htm" TargetMode="External"/><Relationship Id="rId445" Type="http://schemas.openxmlformats.org/officeDocument/2006/relationships/hyperlink" Target="http://www.freeweb.hu/gepiras2005/u....htm" TargetMode="External"/><Relationship Id="rId446" Type="http://schemas.openxmlformats.org/officeDocument/2006/relationships/image" Target="media/image1.png"/><Relationship Id="rId447" Type="http://schemas.openxmlformats.org/officeDocument/2006/relationships/image" Target="media/image2.png"/><Relationship Id="rId448" Type="http://schemas.openxmlformats.org/officeDocument/2006/relationships/image" Target="media/image3.png"/><Relationship Id="rId449" Type="http://schemas.openxmlformats.org/officeDocument/2006/relationships/image" Target="media/image1.png"/><Relationship Id="rId450" Type="http://schemas.openxmlformats.org/officeDocument/2006/relationships/image" Target="media/image3.png"/><Relationship Id="rId451" Type="http://schemas.openxmlformats.org/officeDocument/2006/relationships/image" Target="media/image2.png"/><Relationship Id="rId452" Type="http://schemas.openxmlformats.org/officeDocument/2006/relationships/image" Target="media/image2.png"/><Relationship Id="rId453" Type="http://schemas.openxmlformats.org/officeDocument/2006/relationships/hyperlink" Target="http://www.freeweb.hu/gepiras2005/folap.htm" TargetMode="External"/><Relationship Id="rId454" Type="http://schemas.openxmlformats.org/officeDocument/2006/relationships/hyperlink" Target="file:///C:%5CDocuments%20and%20Settings%5Curla%5CAsztal%5CG&#233;p&#237;r&#225;s%5Cg&#233;p&#237;r&#225;s34.htm#top" TargetMode="External"/><Relationship Id="rId455" Type="http://schemas.openxmlformats.org/officeDocument/2006/relationships/hyperlink" Target="http://www.freeweb.hu/gepiras2005/kerdojel.htm" TargetMode="External"/><Relationship Id="rId456" Type="http://schemas.openxmlformats.org/officeDocument/2006/relationships/hyperlink" Target="http://www.freeweb.hu/gepiras2005/kerdojel.htm" TargetMode="External"/><Relationship Id="rId457" Type="http://schemas.openxmlformats.org/officeDocument/2006/relationships/hyperlink" Target="http://www.freeweb.hu/gepiras2005/kerdojel.htm" TargetMode="External"/><Relationship Id="rId458" Type="http://schemas.openxmlformats.org/officeDocument/2006/relationships/image" Target="media/image1.png"/><Relationship Id="rId459" Type="http://schemas.openxmlformats.org/officeDocument/2006/relationships/image" Target="media/image2.png"/><Relationship Id="rId460" Type="http://schemas.openxmlformats.org/officeDocument/2006/relationships/image" Target="media/image3.png"/><Relationship Id="rId461" Type="http://schemas.openxmlformats.org/officeDocument/2006/relationships/image" Target="media/image1.png"/><Relationship Id="rId462" Type="http://schemas.openxmlformats.org/officeDocument/2006/relationships/image" Target="media/image3.png"/><Relationship Id="rId463" Type="http://schemas.openxmlformats.org/officeDocument/2006/relationships/image" Target="media/image2.png"/><Relationship Id="rId464" Type="http://schemas.openxmlformats.org/officeDocument/2006/relationships/image" Target="media/image2.png"/><Relationship Id="rId465" Type="http://schemas.openxmlformats.org/officeDocument/2006/relationships/hyperlink" Target="http://www.freeweb.hu/gepiras2005/folap.htm" TargetMode="External"/><Relationship Id="rId466" Type="http://schemas.openxmlformats.org/officeDocument/2006/relationships/hyperlink" Target="file:///C:%5CDocuments%20and%20Settings%5Curla%5CAsztal%5CG&#233;p&#237;r&#225;s%5Cg&#233;p&#237;r&#225;s35.htm#top" TargetMode="External"/><Relationship Id="rId467" Type="http://schemas.openxmlformats.org/officeDocument/2006/relationships/hyperlink" Target="http://www.freeweb.hu/gepiras2005/paragrafus.htm" TargetMode="External"/><Relationship Id="rId468" Type="http://schemas.openxmlformats.org/officeDocument/2006/relationships/hyperlink" Target="http://www.freeweb.hu/gepiras2005/paragrafus.htm" TargetMode="External"/><Relationship Id="rId469" Type="http://schemas.openxmlformats.org/officeDocument/2006/relationships/hyperlink" Target="http://www.freeweb.hu/gepiras2005/paragrafus.htm" TargetMode="External"/><Relationship Id="rId470" Type="http://schemas.openxmlformats.org/officeDocument/2006/relationships/image" Target="media/image1.png"/><Relationship Id="rId471" Type="http://schemas.openxmlformats.org/officeDocument/2006/relationships/image" Target="media/image2.png"/><Relationship Id="rId472" Type="http://schemas.openxmlformats.org/officeDocument/2006/relationships/image" Target="media/image3.png"/><Relationship Id="rId473" Type="http://schemas.openxmlformats.org/officeDocument/2006/relationships/image" Target="media/image1.png"/><Relationship Id="rId474" Type="http://schemas.openxmlformats.org/officeDocument/2006/relationships/image" Target="media/image3.png"/><Relationship Id="rId475" Type="http://schemas.openxmlformats.org/officeDocument/2006/relationships/image" Target="media/image2.png"/><Relationship Id="rId476" Type="http://schemas.openxmlformats.org/officeDocument/2006/relationships/image" Target="media/image2.png"/><Relationship Id="rId477" Type="http://schemas.openxmlformats.org/officeDocument/2006/relationships/hyperlink" Target="http://www.freeweb.hu/gepiras2005/folap.htm" TargetMode="External"/><Relationship Id="rId478" Type="http://schemas.openxmlformats.org/officeDocument/2006/relationships/hyperlink" Target="file:///C:%5CDocuments%20and%20Settings%5Curla%5CAsztal%5CG&#233;p&#237;r&#225;s%5Cg&#233;p&#237;r&#225;s36.htm#top" TargetMode="External"/><Relationship Id="rId479" Type="http://schemas.openxmlformats.org/officeDocument/2006/relationships/hyperlink" Target="http://www.freeweb.hu/gepiras2005/szazalek.htm" TargetMode="External"/><Relationship Id="rId480" Type="http://schemas.openxmlformats.org/officeDocument/2006/relationships/hyperlink" Target="http://www.freeweb.hu/gepiras2005/szazalek.htm" TargetMode="External"/><Relationship Id="rId481" Type="http://schemas.openxmlformats.org/officeDocument/2006/relationships/hyperlink" Target="http://www.freeweb.hu/gepiras2005/szazalek.htm" TargetMode="External"/><Relationship Id="rId482" Type="http://schemas.openxmlformats.org/officeDocument/2006/relationships/image" Target="media/image1.png"/><Relationship Id="rId483" Type="http://schemas.openxmlformats.org/officeDocument/2006/relationships/image" Target="media/image2.png"/><Relationship Id="rId484" Type="http://schemas.openxmlformats.org/officeDocument/2006/relationships/image" Target="media/image3.png"/><Relationship Id="rId485" Type="http://schemas.openxmlformats.org/officeDocument/2006/relationships/image" Target="media/image1.png"/><Relationship Id="rId486" Type="http://schemas.openxmlformats.org/officeDocument/2006/relationships/image" Target="media/image3.png"/><Relationship Id="rId487" Type="http://schemas.openxmlformats.org/officeDocument/2006/relationships/image" Target="media/image2.png"/><Relationship Id="rId488" Type="http://schemas.openxmlformats.org/officeDocument/2006/relationships/image" Target="media/image2.png"/><Relationship Id="rId489" Type="http://schemas.openxmlformats.org/officeDocument/2006/relationships/hyperlink" Target="http://www.freeweb.hu/gepiras2005/folap.htm" TargetMode="External"/><Relationship Id="rId490" Type="http://schemas.openxmlformats.org/officeDocument/2006/relationships/hyperlink" Target="file:///C:%5CDocuments%20and%20Settings%5Curla%5CAsztal%5CG&#233;p&#237;r&#225;s%5Cg&#233;p&#237;r&#225;s37.htm#top" TargetMode="External"/><Relationship Id="rId491" Type="http://schemas.openxmlformats.org/officeDocument/2006/relationships/hyperlink" Target="http://www.freeweb.hu/gepiras2005/szam.htm" TargetMode="External"/><Relationship Id="rId492" Type="http://schemas.openxmlformats.org/officeDocument/2006/relationships/hyperlink" Target="http://www.freeweb.hu/gepiras2005/szam.htm" TargetMode="External"/><Relationship Id="rId493" Type="http://schemas.openxmlformats.org/officeDocument/2006/relationships/hyperlink" Target="http://www.freeweb.hu/gepiras2005/szam.htm" TargetMode="External"/><Relationship Id="rId494" Type="http://schemas.openxmlformats.org/officeDocument/2006/relationships/image" Target="media/image1.png"/><Relationship Id="rId495" Type="http://schemas.openxmlformats.org/officeDocument/2006/relationships/image" Target="media/image2.png"/><Relationship Id="rId496" Type="http://schemas.openxmlformats.org/officeDocument/2006/relationships/image" Target="media/image3.png"/><Relationship Id="rId497" Type="http://schemas.openxmlformats.org/officeDocument/2006/relationships/image" Target="media/image1.png"/><Relationship Id="rId498" Type="http://schemas.openxmlformats.org/officeDocument/2006/relationships/image" Target="media/image3.png"/><Relationship Id="rId499" Type="http://schemas.openxmlformats.org/officeDocument/2006/relationships/image" Target="media/image2.png"/><Relationship Id="rId500" Type="http://schemas.openxmlformats.org/officeDocument/2006/relationships/image" Target="media/image2.png"/><Relationship Id="rId501" Type="http://schemas.openxmlformats.org/officeDocument/2006/relationships/hyperlink" Target="http://www.freeweb.hu/gepiras2005/folap.htm" TargetMode="External"/><Relationship Id="rId502" Type="http://schemas.openxmlformats.org/officeDocument/2006/relationships/hyperlink" Target="file:///C:%5CDocuments%20and%20Settings%5Curla%5CAsztal%5CG&#233;p&#237;r&#225;s%5Cg&#233;p&#237;r&#225;s38.htm#top" TargetMode="External"/><Relationship Id="rId503" Type="http://schemas.openxmlformats.org/officeDocument/2006/relationships/image" Target="media/image1.png"/><Relationship Id="rId504" Type="http://schemas.openxmlformats.org/officeDocument/2006/relationships/fontTable" Target="fontTable.xml"/><Relationship Id="rId505" Type="http://schemas.openxmlformats.org/officeDocument/2006/relationships/settings" Target="settings.xml"/><Relationship Id="rId50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18:00Z</dcterms:created>
  <dc:creator>urla</dc:creator>
  <dc:description/>
  <cp:keywords/>
  <dc:language>en-US</dc:language>
  <cp:lastModifiedBy>urla</cp:lastModifiedBy>
  <dcterms:modified xsi:type="dcterms:W3CDTF">2008-08-22T11:51:00Z</dcterms:modified>
  <cp:revision>5</cp:revision>
  <dc:subject/>
  <dc:title/>
</cp:coreProperties>
</file>