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 volt Teszkós kollegám az első könyv megjelenése után valami olyasmit mondott, hogy frankón belehugyoztunk a Teszkó gyerekmedencéjébe, méghozzá ívesen, bokáig rogyasztott gatyával, rendesen homorítva, ahogy kell. Pedig abban csak a kisebb stiklikről volt szó. Most viszont emeltük a tétet, és teret adtunk az áruház volt vezetőinek, hogy ők is elmesélhessék, hogyan folyik a lehúzás a cégnél. Méghozzá nagyon nagyb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hány hozzászólás a sajtó részérő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A férfi hímtagot kivéve minden dologra igaz, hogy minél nagyobb, annál jobban utálják, ha pedig cégről van szó, akkor négyzetesen nő a gyűlölet. A Tékozló Homár önfeledten fogyasztani vágyó olvasóinak is első számú célpontjai a hipermarketláncok, utánuk következik a T-birodalom, a Posta és a korrupt parkolóőrök hadserege. Egy olyan könyv tehát, ami azt ígéri, hogy itt le lesz rántva a lepel a legnagyobb kiskereskedelmi láncról, tuti sikernek tűnik"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"A Tesco titok tehát ténylegesen leleplez pár dolgot a nagyközönség előtt. Olvasás közben az plusz kéjes borzongást okoz, hogy hányan fogják beperelni a szerzőt, aki egy rakás lopós teszkóst jól beazonosíthatóan megvádol. Nem beszélve magáról a cégről. Ehhez képest az az információ érkezett hozzánk, hogy a Tesco, bár tudja, ki írta a könyvet, meglepő módon nem fog rátámadni, mert az ügyben több a vesztenivalója." - Inde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"A könyv legérdekesebb tanulságát nem a hipermarketek világából ismert rafinált árképzésekről, fogyasztói megtévesztésekről, lejárt szavatosságú termékekről, szaladgáló rágcsálókról szóló történetek jelentik, hanem annak a tapasztalatnak az igazolása, hogy a szükséges motiváltság és elismerés hiányában maguk a dolgozók okozzák a legtöbb kárt az áruházláncnak." - Népszabadsá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>
      <w:rFonts w:ascii="Tahoma" w:hAnsi="Tahoma" w:cs="Tahom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54:00Z</dcterms:created>
  <dc:creator>Bodor András</dc:creator>
  <dc:description/>
  <cp:keywords/>
  <dc:language>en-US</dc:language>
  <cp:lastModifiedBy>Bodor András</cp:lastModifiedBy>
  <dcterms:modified xsi:type="dcterms:W3CDTF">2007-08-03T13:23:00Z</dcterms:modified>
  <cp:revision>2</cp:revision>
  <dc:subject/>
  <dc:title>Egy volt Teszkós kollegám az első könyv megjelenése után valami olyasmit mondott, hogy frankón belehugyoztunk a Teszkó gyerekmedencéjébe, méghozzá ívesen, bokáig rogyasztott gatyával, rendesen homorítva, ahogy kell</dc:title>
</cp:coreProperties>
</file>