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3.</w:t>
      </w:r>
    </w:p>
    <w:p>
      <w:pPr>
        <w:pStyle w:val="Normal"/>
        <w:ind w:firstLine="284"/>
        <w:jc w:val="center"/>
        <w:rPr/>
      </w:pPr>
      <w:r>
        <w:rPr/>
      </w:r>
    </w:p>
    <w:p>
      <w:pPr>
        <w:pStyle w:val="Normal"/>
        <w:ind w:firstLine="284"/>
        <w:jc w:val="both"/>
        <w:rPr/>
      </w:pPr>
      <w:r>
        <w:rPr/>
        <w:t>A két barát hangulata néhány perc alatt gyökeresen megváltozott. A tesztharangok megjelenése előtt már csaknem a zsebükben érezték az eredményt, mintha mindössze néhány jelentéktelen technikai akadályt kellene leküzdeniük csupán, hogy elérjék céljukat. Most azonban a másik oldalon ismét magukhoz ragadták a kezdeményezést, mégpedig olyan módon, hogy Alék számára a mozgatórugók még érthetetlenebbekké váltak, mint eddig.</w:t>
      </w:r>
    </w:p>
    <w:p>
      <w:pPr>
        <w:pStyle w:val="Normal"/>
        <w:ind w:firstLine="284"/>
        <w:jc w:val="both"/>
        <w:rPr/>
      </w:pPr>
      <w:r>
        <w:rPr/>
        <w:t>- Ez vajon megint mi lehet? - kérdezte René. Al rövid ideig töprengett.</w:t>
      </w:r>
    </w:p>
    <w:p>
      <w:pPr>
        <w:pStyle w:val="Normal"/>
        <w:ind w:firstLine="284"/>
        <w:jc w:val="both"/>
        <w:rPr/>
      </w:pPr>
      <w:r>
        <w:rPr/>
        <w:t>- Megvizsgáltak bennünket, és valamilyen eredményre jutottak. Ez a válaszuk.</w:t>
      </w:r>
    </w:p>
    <w:p>
      <w:pPr>
        <w:pStyle w:val="Normal"/>
        <w:ind w:firstLine="284"/>
        <w:jc w:val="both"/>
        <w:rPr/>
      </w:pPr>
      <w:r>
        <w:rPr/>
        <w:t>- Úgy véled, hogy ez a fekete torony nekünk áll itt?</w:t>
      </w:r>
    </w:p>
    <w:p>
      <w:pPr>
        <w:pStyle w:val="Normal"/>
        <w:ind w:firstLine="284"/>
        <w:jc w:val="both"/>
        <w:rPr/>
      </w:pPr>
      <w:r>
        <w:rPr/>
        <w:t>- Bizonyos értelemben. - Al elhatározásra jutott. Nézzük meg közelebbről!</w:t>
      </w:r>
    </w:p>
    <w:p>
      <w:pPr>
        <w:pStyle w:val="Normal"/>
        <w:ind w:firstLine="284"/>
        <w:jc w:val="both"/>
        <w:rPr/>
      </w:pPr>
      <w:r>
        <w:rPr/>
        <w:t>René nem volt túlságosan elragadtatva az ötlettől.</w:t>
      </w:r>
    </w:p>
    <w:p>
      <w:pPr>
        <w:pStyle w:val="Normal"/>
        <w:ind w:firstLine="284"/>
        <w:jc w:val="both"/>
        <w:rPr/>
      </w:pPr>
      <w:r>
        <w:rPr/>
        <w:t>- Csapda is lehet.</w:t>
      </w:r>
    </w:p>
    <w:p>
      <w:pPr>
        <w:pStyle w:val="Normal"/>
        <w:ind w:firstLine="284"/>
        <w:jc w:val="both"/>
        <w:rPr/>
      </w:pPr>
      <w:r>
        <w:rPr/>
        <w:t>- A torony, úgy látszik, megadja a lehetőséget, hogy lejussunk. Pontosan ezt akartuk. Ha az lenne a szándékuk, hogy elfogjanak, elhurcoljanak, vagy valami ehhez hasonló, ugyan mit tehetnénk ellene? Vagy te talán tudnál védekezni a harangok ellen? - Várt egy darabig, de René nem válaszolt.</w:t>
      </w:r>
    </w:p>
    <w:p>
      <w:pPr>
        <w:pStyle w:val="Normal"/>
        <w:ind w:firstLine="284"/>
        <w:jc w:val="both"/>
        <w:rPr/>
      </w:pPr>
      <w:r>
        <w:rPr/>
        <w:t>- Na látod - folytatta Al. - Én ezt sokkal inkább békés meghívásnak gondolom. És én mindenesetre el is fogadom.</w:t>
      </w:r>
    </w:p>
    <w:p>
      <w:pPr>
        <w:pStyle w:val="Normal"/>
        <w:ind w:firstLine="284"/>
        <w:jc w:val="both"/>
        <w:rPr/>
      </w:pPr>
      <w:r>
        <w:rPr/>
        <w:t>- De hát fogalmad sincs, hogy jó vagy rossz szándékaik vannak-e. Te is beláttad, hogy másképpen gondolkodnak, mint mi.</w:t>
      </w:r>
    </w:p>
    <w:p>
      <w:pPr>
        <w:pStyle w:val="Normal"/>
        <w:ind w:firstLine="284"/>
        <w:jc w:val="both"/>
        <w:rPr/>
      </w:pPr>
      <w:r>
        <w:rPr/>
        <w:t>- Ez igaz. De azt hiszed, hogy az adott helyzetben más úton is behatolhatnánk az alsó régiókba? Aknát akarsz fúrni, vagy ki akarod kotorni a katlant? Azt hiszed, az biztonságosabb volna?</w:t>
      </w:r>
    </w:p>
    <w:p>
      <w:pPr>
        <w:pStyle w:val="Normal"/>
        <w:ind w:firstLine="284"/>
        <w:jc w:val="both"/>
        <w:rPr/>
      </w:pPr>
      <w:r>
        <w:rPr/>
        <w:t>- No jó - mondta René rövid töprengés után. - Akkor induljunk.</w:t>
      </w:r>
    </w:p>
    <w:p>
      <w:pPr>
        <w:pStyle w:val="Normal"/>
        <w:ind w:firstLine="284"/>
        <w:jc w:val="both"/>
        <w:rPr/>
      </w:pPr>
      <w:r>
        <w:rPr/>
        <w:t>Ameddig szilárd talajon jártak, gyorsan haladtak, de aztán a homokkal kellett megbirkózniuk, és úgy belesüppedtek, mintha porhóban gyalogolnának. Húsz-harminc centiméter mélységben azonban már szilárd volt a talaj, s így lassan bár, de nagyobb nehézség nélkül közelítették meg a tornyot.</w:t>
      </w:r>
    </w:p>
    <w:p>
      <w:pPr>
        <w:pStyle w:val="Normal"/>
        <w:ind w:firstLine="284"/>
        <w:jc w:val="both"/>
        <w:rPr/>
      </w:pPr>
      <w:r>
        <w:rPr/>
        <w:t>Ez az építmény is abból a feketén csillogó fémből volt, mint minden, amit eddig a legalsó régiókból ismertek. Úgy tetszett, mintha a torony közvetlenül a homokból nőtt volna ki. Amikor René még közelebb lépett hozzá, homokkal teli hasadékba csúszott a torony fala és a sziklatalaj között. Ha nem sikerül megtámasztania a térdét, még mélyebbre merült volna. Al kinyújtotta érte a karját, és visszahúzta maga mellé.</w:t>
      </w:r>
    </w:p>
    <w:p>
      <w:pPr>
        <w:pStyle w:val="Normal"/>
        <w:ind w:firstLine="284"/>
        <w:jc w:val="both"/>
        <w:rPr/>
      </w:pPr>
      <w:r>
        <w:rPr/>
        <w:t>- Hű - nyögte René ijedten -, itt valami akna vezet lefelé.</w:t>
      </w:r>
    </w:p>
    <w:p>
      <w:pPr>
        <w:pStyle w:val="Normal"/>
        <w:ind w:firstLine="284"/>
        <w:jc w:val="both"/>
        <w:rPr/>
      </w:pPr>
      <w:r>
        <w:rPr/>
        <w:t>Al jóindulatú ugratással kacsintott Renére.</w:t>
      </w:r>
    </w:p>
    <w:p>
      <w:pPr>
        <w:pStyle w:val="Normal"/>
        <w:ind w:firstLine="284"/>
        <w:jc w:val="both"/>
        <w:rPr/>
      </w:pPr>
      <w:r>
        <w:rPr/>
        <w:t>- Ha már úgyis le akarunk jutni, azt ajánlom, ne a tornyon kívül, hanem a tornyon belül próbálkozzunk. - Egy nyílásra mutatott, amelyet eddig nem vettek észre. A domború falon másfél méter magas és három méter széles négyszög nyílt.</w:t>
      </w:r>
    </w:p>
    <w:p>
      <w:pPr>
        <w:pStyle w:val="Normal"/>
        <w:ind w:firstLine="284"/>
        <w:jc w:val="both"/>
        <w:rPr/>
      </w:pPr>
      <w:r>
        <w:rPr/>
        <w:t>- Elfogadom - mondta René, megadva magát sorsának. Al a nyílás elé lépett, és bámulva megállt.</w:t>
      </w:r>
    </w:p>
    <w:p>
      <w:pPr>
        <w:pStyle w:val="Normal"/>
        <w:ind w:firstLine="284"/>
        <w:jc w:val="both"/>
        <w:rPr/>
      </w:pPr>
      <w:r>
        <w:rPr/>
        <w:t>- Micsoda előzékenység!</w:t>
      </w:r>
    </w:p>
    <w:p>
      <w:pPr>
        <w:pStyle w:val="Normal"/>
        <w:ind w:firstLine="284"/>
        <w:jc w:val="both"/>
        <w:rPr/>
      </w:pPr>
      <w:r>
        <w:rPr/>
        <w:t>A küszöbtől kényelmes rámpa siklott eléjük. Ez a mechanizmus az első pillantásra hasonlított ahhoz, amelyet a lebegőjárművekben láttak.</w:t>
      </w:r>
    </w:p>
    <w:p>
      <w:pPr>
        <w:pStyle w:val="Normal"/>
        <w:ind w:firstLine="284"/>
        <w:jc w:val="both"/>
        <w:rPr/>
      </w:pPr>
      <w:r>
        <w:rPr/>
        <w:t>- Azt hiszem, ezek az automaták meglangyosítják a kést, mielőtt szétvágnak vele bennünket - mondta René tréfás kétségbeeséssel.</w:t>
      </w:r>
    </w:p>
    <w:p>
      <w:pPr>
        <w:pStyle w:val="Normal"/>
        <w:ind w:firstLine="284"/>
        <w:jc w:val="both"/>
        <w:rPr/>
      </w:pPr>
      <w:r>
        <w:rPr/>
        <w:t>Kissé meghajolva, egymás mellett léptek be a helyiségbe. Lapos henger formája volt, kongott az ürességtől. A mennyezeten világító korongok sorakoztak egymáshoz illeszkedő tömbökön, amelyek felkeltették René érdeklődését.</w:t>
      </w:r>
    </w:p>
    <w:p>
      <w:pPr>
        <w:pStyle w:val="Normal"/>
        <w:ind w:firstLine="284"/>
        <w:jc w:val="both"/>
        <w:rPr/>
      </w:pPr>
      <w:r>
        <w:rPr/>
        <w:t>Még egyre a tömböket szemlélte, amikor Al oldalba lökte: az ajtó bezárult. A nappali világosság megszűnt, most már csak a fénykörök szelíd fehér fénye világította meg a helyiséget. Aztán a talaj süllyedni kezdett a lábuk alatt. Elindultak lefelé.</w:t>
      </w:r>
    </w:p>
    <w:p>
      <w:pPr>
        <w:pStyle w:val="Normal"/>
        <w:ind w:firstLine="284"/>
        <w:jc w:val="both"/>
        <w:rPr/>
      </w:pPr>
      <w:r>
        <w:rPr/>
        <w:t>- Lift - mondta René.</w:t>
      </w:r>
    </w:p>
    <w:p>
      <w:pPr>
        <w:pStyle w:val="Normal"/>
        <w:ind w:firstLine="284"/>
        <w:jc w:val="both"/>
        <w:rPr/>
      </w:pPr>
      <w:r>
        <w:rPr/>
        <w:t>- Jobban szeretnél lépcsőn baktatni? - kérdezte Al. Súlyuk hirtelen csökkenésén lemérhették, hogy milyen sebesen halad a szerkezet. Mégis szokatlanul hosszúnak tetszett az idő, amikor végre növekvő nyomást éreztek a talpuk felől, annak jeleként, hogy a henger megállt. Aztán úgy érezték, hogy ismét felfelé mozognak, és csak akkor jöttek rá tévedésűkre, amikor kinyílt a tolóajtó.</w:t>
      </w:r>
    </w:p>
    <w:p>
      <w:pPr>
        <w:pStyle w:val="Normal"/>
        <w:ind w:firstLine="284"/>
        <w:jc w:val="both"/>
        <w:rPr/>
      </w:pPr>
      <w:r>
        <w:rPr/>
        <w:t>Azonnal ráismertek a helyre: közvetlenül afelett a tálszerű mélyedés felett voltak, amely a domb föld alatti helyiségeit a felső emeletektől elhatárolta. Kiléptek, és látták, hogy az akna, amelyen át leérkeztek, pontosan az ovális nyílás felett vezet a magasba. Egy párkányra léptek, amely éppen egy szinten volt a felvonókabin padlójával, aztán a párkányról spirális pályán jutottak le négy méterrel lejjebb a fekete fedőlaphoz. Most pillantotta meg a kaput. A legbelső tetőt felnyitották, a lejárat szabad volt.</w:t>
      </w:r>
    </w:p>
    <w:p>
      <w:pPr>
        <w:pStyle w:val="Normal"/>
        <w:ind w:firstLine="284"/>
        <w:jc w:val="both"/>
        <w:rPr/>
      </w:pPr>
      <w:r>
        <w:rPr/>
        <w:t>- Egyre inkább kiszolgáltatjuk magunkat egy idegen akaratnak - mondta René.</w:t>
      </w:r>
    </w:p>
    <w:p>
      <w:pPr>
        <w:pStyle w:val="Normal"/>
        <w:ind w:firstLine="284"/>
        <w:jc w:val="both"/>
        <w:rPr/>
      </w:pPr>
      <w:r>
        <w:rPr/>
        <w:t>- Nem marad más hátra, mint reménykedni, hogy az akarat célja nem a pusztítás - felelte Al. - Visszafordulni már késő.</w:t>
      </w:r>
    </w:p>
    <w:p>
      <w:pPr>
        <w:pStyle w:val="Normal"/>
        <w:ind w:firstLine="284"/>
        <w:jc w:val="both"/>
        <w:rPr/>
      </w:pPr>
      <w:r>
        <w:rPr/>
        <w:t>Most már minden meglepetésre felkészülve lépkedtek lefelé. A csarnok kissé más volt, mint első ittlétűk alkalmával. A mennyezetet mintha újonnan építették volna. Emlékezetűk szerint szürke anyagból volt, most azonban a vajsárga alapszínt barna erezés díszítette. A padlót a mennyezettel összekötő oszlopok száma úgy megszaporodott, hogy teljesen elfogták a kilátást.</w:t>
      </w:r>
    </w:p>
    <w:p>
      <w:pPr>
        <w:pStyle w:val="Normal"/>
        <w:ind w:firstLine="284"/>
        <w:jc w:val="both"/>
        <w:rPr/>
      </w:pPr>
      <w:r>
        <w:rPr/>
        <w:t>- Még egy újdonság - szólalt meg René.</w:t>
      </w:r>
    </w:p>
    <w:p>
      <w:pPr>
        <w:pStyle w:val="Normal"/>
        <w:ind w:firstLine="284"/>
        <w:jc w:val="both"/>
        <w:rPr/>
      </w:pPr>
      <w:r>
        <w:rPr/>
        <w:t>- Az oszlopok? - kérdezte Al, René csodálkozó pillantását követve.</w:t>
      </w:r>
    </w:p>
    <w:p>
      <w:pPr>
        <w:pStyle w:val="Normal"/>
        <w:ind w:firstLine="284"/>
        <w:jc w:val="both"/>
        <w:rPr/>
      </w:pPr>
      <w:r>
        <w:rPr/>
        <w:t>- Az elrendezésük. Tökéletesen szabálytalan. Statikus elosztás. Már így első pillantásra is egész csomó ok jut eszembe, amiért ez az elrendezés nagyobb biztonságot nyújt beomlás ellen, mint bármely szabályos alakzat. Egyszer majd utána kell számolnom.</w:t>
      </w:r>
    </w:p>
    <w:p>
      <w:pPr>
        <w:pStyle w:val="Normal"/>
        <w:ind w:firstLine="284"/>
        <w:jc w:val="both"/>
        <w:rPr/>
      </w:pPr>
      <w:r>
        <w:rPr/>
        <w:t>- De nem most - intette társát Al halvány iróniával. Lenézett a nyílásba. - Én megkockáztatom! - Leült a nyílás szélére, és belelógatta a lábát. Aztán óvatosan előrehajolt, a talpával kitapintott valami támaszt, és fokozatosan áthelyezte testsúlyát. Itt nem volt semmilyen padlózat, és Alnak feszülten kellett figyelnie, amíg egy négy méterrel lejjebb fekvő helyet sikerült elérnie; itt legalább megpihenhetett anélkül, hogy kötéltáncosként egyensúlyoznia kellett volna.</w:t>
      </w:r>
    </w:p>
    <w:p>
      <w:pPr>
        <w:pStyle w:val="Normal"/>
        <w:ind w:firstLine="284"/>
        <w:jc w:val="both"/>
        <w:rPr/>
      </w:pPr>
      <w:r>
        <w:rPr/>
        <w:t>Mindenekelőtt René után nézett, aki inkább a négykézláb közlekedést választotta. Az egész úgy hatott, mintha egy cirkusz kupolájában mászkáltak volna az egyik szintről a másikra. Veszélyes vállalkozás volt, de mégsem ez okozta, hogy Alnak hirtelen a fejébe szállt a vér. A tető hangtalanul becsukódott. Benne ültek a csapdában.</w:t>
      </w:r>
    </w:p>
    <w:p>
      <w:pPr>
        <w:pStyle w:val="Normal"/>
        <w:ind w:firstLine="284"/>
        <w:jc w:val="both"/>
        <w:rPr/>
      </w:pPr>
      <w:r>
        <w:rPr/>
        <w:t>Amikor René is talált némi szilárd támaszt, ő is észrevette Al elképedésének okát, és nehezére esett megőriznie nyugalmát.</w:t>
      </w:r>
    </w:p>
    <w:p>
      <w:pPr>
        <w:pStyle w:val="Normal"/>
        <w:ind w:firstLine="284"/>
        <w:jc w:val="both"/>
        <w:rPr/>
      </w:pPr>
      <w:r>
        <w:rPr/>
        <w:t>- A fedél bezárult. Meglep? - kérdezte.</w:t>
      </w:r>
    </w:p>
    <w:p>
      <w:pPr>
        <w:pStyle w:val="Normal"/>
        <w:ind w:firstLine="284"/>
        <w:jc w:val="both"/>
        <w:rPr/>
      </w:pPr>
      <w:r>
        <w:rPr/>
        <w:t>- Tulajdonképpen nincs benne semmi csodálatos. Csak éppen nem gondoltam rá.</w:t>
      </w:r>
    </w:p>
    <w:p>
      <w:pPr>
        <w:pStyle w:val="Normal"/>
        <w:ind w:firstLine="284"/>
        <w:jc w:val="both"/>
        <w:rPr/>
      </w:pPr>
      <w:r>
        <w:rPr/>
        <w:t>Mindeddig még megszokott környezetben mozogtak, igaz ugyan, hogy idegen volt ez a környezet, de minden egyes részletét emberi mércével lehetett mérni. Ahogy ezt a néhány métert lefelé megtették, közben csak a legszűkebb környezetük természetellenessége tűnt fel nekik. Most azonban, hogy nem volt többé visszaút, valahogy tudatosodott bennük, hogy egy másik, tőlük idegen világba jutottak.</w:t>
      </w:r>
    </w:p>
    <w:p>
      <w:pPr>
        <w:pStyle w:val="Normal"/>
        <w:ind w:firstLine="284"/>
        <w:jc w:val="both"/>
        <w:rPr/>
      </w:pPr>
      <w:r>
        <w:rPr/>
        <w:t>Mintha valamiféle állványzat vette volna körül őket, amelynek egyedüli építőelemei azok a tömbök voltak, amelyeket már a felvonó kabinjának világítótesteinél láttak. Úgy tetszett azonban, hogy jóval többről van szó, mint közönséges lámpákról. Minden egyes tömbnek pontos kocka alakja volt. Az oldalfelületek - hihetetlen simaságuk ellenére - korántsem voltak homogének. Ellenkezőleg: a világítókorongok mellett még több sötét folt látszott rajtuk, amelyeket a világítótestekhez hasonlóan, a leggondosabban illesztettek és csiszoltak a felületbe. Ezenkívül az élekkel párhuzamosan futó vonalakat és a korongok körül koncentrikusan elhelyezkedő köröket is felfedeztek rajtuk.</w:t>
      </w:r>
    </w:p>
    <w:p>
      <w:pPr>
        <w:pStyle w:val="Normal"/>
        <w:ind w:firstLine="284"/>
        <w:jc w:val="both"/>
        <w:rPr/>
      </w:pPr>
      <w:r>
        <w:rPr/>
        <w:t>René végighúzta ujját a jégsimaságú felületeken, és szemlátomást nem értett valamit.</w:t>
      </w:r>
    </w:p>
    <w:p>
      <w:pPr>
        <w:pStyle w:val="Normal"/>
        <w:ind w:firstLine="284"/>
        <w:jc w:val="both"/>
        <w:rPr/>
      </w:pPr>
      <w:r>
        <w:rPr/>
        <w:t>- Simítsd csak végig - mondta.</w:t>
      </w:r>
    </w:p>
    <w:p>
      <w:pPr>
        <w:pStyle w:val="Normal"/>
        <w:ind w:firstLine="284"/>
        <w:jc w:val="both"/>
        <w:rPr/>
      </w:pPr>
      <w:r>
        <w:rPr/>
        <w:t>Al egyelőre nem törődött a részletekkel, hanem valamelyes áttekintést igyekezett szerezni. Az egész berendezés ezekből a kockákból állt. Mint téglák illeszkedtek egymásra, de nem úgy, ahogyan a Földön épített falakban, és sokszögű, bonyolult állványzatokat alkottak. Úgy tűnt, hogy a kockák olyan erővel kapcsolódnak egymáshoz, hogy a nehézségi erőnek semmi hatása nincs az elrendezésre. Egymás után sorakozó kockák hosszú gerendákat alkottak, kiágazó konzolokkal, amelyek helyenkint más kockatornyokhoz vezettek, másutt meg kapcsolódás nélkül, szabadon végződtek, ugyanakkor szabályos közökben összekapaszkodott kockatömbök terhelték őket. Nem volt padló vagy mennyezet, a helyiségnek egyetlen irányban sem volt határa. Az építőkockák szabad oldalain világítottak a fénykörök. Külön-külön csak gyenge fényt adtak, de valamennyi együtt teljesen egyenletes, árnyékmentes, tompa világosságot adott, a fény tejszerűen töltötte be a kockák közti szabad térségeket.</w:t>
      </w:r>
    </w:p>
    <w:p>
      <w:pPr>
        <w:pStyle w:val="Normal"/>
        <w:ind w:firstLine="284"/>
        <w:jc w:val="both"/>
        <w:rPr/>
      </w:pPr>
      <w:r>
        <w:rPr/>
        <w:t>Mindez azonban korántsem volt néma és halott. Sajátos elevenség vibrált az állványzatok közt, néha közelebb, néha távolabb ciripelés, pufogás, horkolás, csobogás, ropogás, pattogás hallatszott.</w:t>
      </w:r>
    </w:p>
    <w:p>
      <w:pPr>
        <w:pStyle w:val="Normal"/>
        <w:ind w:firstLine="284"/>
        <w:jc w:val="both"/>
        <w:rPr/>
      </w:pPr>
      <w:r>
        <w:rPr/>
        <w:t>Al csak most tett eleget René felszólításának. Megérintette az egyik kocka oldalát, és rögtön rájött, mire céloz a barátja.</w:t>
      </w:r>
    </w:p>
    <w:p>
      <w:pPr>
        <w:pStyle w:val="Normal"/>
        <w:ind w:firstLine="284"/>
        <w:jc w:val="both"/>
        <w:rPr/>
      </w:pPr>
      <w:r>
        <w:rPr/>
        <w:t>- A mintázat jelent valamit - mondta. - Itt egy ponton meleg… itt pedig vibrál.</w:t>
      </w:r>
    </w:p>
    <w:p>
      <w:pPr>
        <w:pStyle w:val="Normal"/>
        <w:ind w:firstLine="284"/>
        <w:jc w:val="both"/>
        <w:rPr/>
      </w:pPr>
      <w:r>
        <w:rPr/>
        <w:t>- Mintha szervek lennének, az Ismeretlen szervei, amelyekkel nemcsak fényt, hanem hangot, hót, és ki tudja még mit, képes kisugározni…</w:t>
      </w:r>
    </w:p>
    <w:p>
      <w:pPr>
        <w:pStyle w:val="Normal"/>
        <w:ind w:firstLine="284"/>
        <w:jc w:val="both"/>
        <w:rPr/>
      </w:pPr>
      <w:r>
        <w:rPr/>
        <w:t>- …és valószínűleg felfogni is - tette hozzá Al. - Gondolod, hogy adók is vannak beépítve, amelyek továbbítják az információkat?</w:t>
      </w:r>
    </w:p>
    <w:p>
      <w:pPr>
        <w:pStyle w:val="Normal"/>
        <w:ind w:firstLine="284"/>
        <w:jc w:val="both"/>
        <w:rPr/>
      </w:pPr>
      <w:r>
        <w:rPr/>
        <w:t>- Inkább azt hiszem, hogy mindegyik kocka átadja őket egy másiknak. - Még egyszer alaposan megszemlélte a felület mintázatát, és két világosabb pontra mutatott. Ezek lehetnének a csatlakozások.</w:t>
      </w:r>
    </w:p>
    <w:p>
      <w:pPr>
        <w:pStyle w:val="Normal"/>
        <w:ind w:firstLine="284"/>
        <w:jc w:val="both"/>
        <w:rPr/>
      </w:pPr>
      <w:r>
        <w:rPr/>
        <w:t>- Vagyis: megfigyelnek minket - foglalta össze gondolataikat Al. - Ehhez képest a gömbobjektíves antennák egészen ártalmatlanok voltak. - Megtapogatta és megrángatta az egyik kockát.</w:t>
      </w:r>
    </w:p>
    <w:p>
      <w:pPr>
        <w:pStyle w:val="Normal"/>
        <w:ind w:firstLine="284"/>
        <w:jc w:val="both"/>
        <w:rPr/>
      </w:pPr>
      <w:r>
        <w:rPr/>
        <w:t>- Hihetetlenül szilárd. Meg sem moccan - állapította meg.</w:t>
      </w:r>
    </w:p>
    <w:p>
      <w:pPr>
        <w:pStyle w:val="Normal"/>
        <w:ind w:firstLine="284"/>
        <w:jc w:val="both"/>
        <w:rPr/>
      </w:pPr>
      <w:r>
        <w:rPr/>
        <w:t>- Legalább nem kell tartanunk attól, hogy az egész vacak összedől alattunk.</w:t>
      </w:r>
    </w:p>
    <w:p>
      <w:pPr>
        <w:pStyle w:val="Normal"/>
        <w:ind w:firstLine="284"/>
        <w:jc w:val="both"/>
        <w:rPr/>
      </w:pPr>
      <w:r>
        <w:rPr/>
        <w:t>Al elfordult a kockáktól.</w:t>
      </w:r>
    </w:p>
    <w:p>
      <w:pPr>
        <w:pStyle w:val="Normal"/>
        <w:ind w:firstLine="284"/>
        <w:jc w:val="both"/>
        <w:rPr/>
      </w:pPr>
      <w:r>
        <w:rPr/>
        <w:t>- Mit szólnál egy kis mászásgyakorlathoz?</w:t>
      </w:r>
    </w:p>
    <w:p>
      <w:pPr>
        <w:pStyle w:val="Normal"/>
        <w:ind w:firstLine="284"/>
        <w:jc w:val="both"/>
        <w:rPr/>
      </w:pPr>
      <w:r>
        <w:rPr/>
        <w:t>- Hát ha kell…</w:t>
      </w:r>
    </w:p>
    <w:p>
      <w:pPr>
        <w:pStyle w:val="Normal"/>
        <w:ind w:firstLine="284"/>
        <w:jc w:val="both"/>
        <w:rPr/>
      </w:pPr>
      <w:r>
        <w:rPr/>
        <w:t>Al úgy pillantott körül, mint a hegymászó, aki egy nehéz útvonalat jelöl ki a sziklafalon, majd mászni kezdett lefelé. Meglepően jól ment. Hamarosan belejöttek egy megfelelően állandó tempóba, amit tartani is tudtak.</w:t>
      </w:r>
    </w:p>
    <w:p>
      <w:pPr>
        <w:pStyle w:val="Normal"/>
        <w:ind w:firstLine="284"/>
        <w:jc w:val="both"/>
        <w:rPr/>
      </w:pPr>
      <w:r>
        <w:rPr/>
        <w:t>- Gondolod, hogy végig így fog menni? - kérdezte végül René.</w:t>
      </w:r>
    </w:p>
    <w:p>
      <w:pPr>
        <w:pStyle w:val="Normal"/>
        <w:ind w:firstLine="284"/>
        <w:jc w:val="both"/>
        <w:rPr/>
      </w:pPr>
      <w:r>
        <w:rPr/>
        <w:t>- Nem - felelte Al. - Valahol végül is csak kell valami másnak lennie. Például a vezérlőteremnek.</w:t>
      </w:r>
    </w:p>
    <w:p>
      <w:pPr>
        <w:pStyle w:val="Normal"/>
        <w:ind w:firstLine="284"/>
        <w:jc w:val="both"/>
        <w:rPr/>
      </w:pPr>
      <w:r>
        <w:rPr/>
        <w:t>- Az agynak? Tartok tőle, hogy túlságosan emberi módon következtetsz. Miért kellene egyetlen helyre összpontosítani a gondolkodás funkcióit? Azért, mert a szerves élőlényeknél így szokás? Ma, amikor a Földön már az összes elektronikus agyunkat - sokszor nagy távolságokon át - összekapcsoltuk, ez a szemlélet régen túlhaladott. Hát még itt! Inkább arra gondolok, hogy mindegyik kocka egyenrangú része az egésznek. Itt aztán keresgélhetünk, amíg csak akarunk.</w:t>
      </w:r>
    </w:p>
    <w:p>
      <w:pPr>
        <w:pStyle w:val="Normal"/>
        <w:ind w:firstLine="284"/>
        <w:jc w:val="both"/>
        <w:rPr/>
      </w:pPr>
      <w:r>
        <w:rPr/>
        <w:t>- Könnyen lehet. De mégis kell lennie valami másnak is. Nekem az a véleményem, hogy ez a rendszer a gépváros automatáiból fejlődött ki. Nem lehet öncélú. Van valamilyen feladatuk. És meggyőződésem, hogy ezt a feladatukat tökéletesen teljesítik is.</w:t>
      </w:r>
    </w:p>
    <w:p>
      <w:pPr>
        <w:pStyle w:val="Normal"/>
        <w:ind w:firstLine="284"/>
        <w:jc w:val="both"/>
        <w:rPr/>
      </w:pPr>
      <w:r>
        <w:rPr/>
        <w:t>René egy áttört falfelületen tornászott, ami olyan volt, mint valami alaktalan létra. A számtalan fénypont mintha újabb sorokba és mintákba rendeződött volna minden mozdulatára. Néha már úgy tetszett, mintha a helyiség mindenestül csak lebegő fényekből állna.</w:t>
      </w:r>
    </w:p>
    <w:p>
      <w:pPr>
        <w:pStyle w:val="Normal"/>
        <w:ind w:firstLine="284"/>
        <w:jc w:val="both"/>
        <w:rPr/>
      </w:pPr>
      <w:r>
        <w:rPr/>
        <w:t>- Miféle feladatuk lehet vajon - kérdezte René, aki végre egy vízszintes részre érkezett, ahol kissé kipihenhette magát. - Az ilyen gépeknek a Földön az emberek gondozása a feladata. Ha esetleg azt remélted, hogy itt találod a bolygó utolsó lakóinak egyikét, akkor tévedtél, ezt most már bizonyára belátod. Itt aztán nyoma sincsen élőlénynek, ez a rendszer egyáltalán nem magasrendű értelmes lény számára készült. De hát akkor vajon miféle feladata lehet?</w:t>
      </w:r>
    </w:p>
    <w:p>
      <w:pPr>
        <w:pStyle w:val="Normal"/>
        <w:ind w:firstLine="284"/>
        <w:jc w:val="both"/>
        <w:rPr/>
      </w:pPr>
      <w:r>
        <w:rPr/>
        <w:t>Al is letelepedett Alaposan megizzadt a megerőltető mászásban.</w:t>
      </w:r>
    </w:p>
    <w:p>
      <w:pPr>
        <w:pStyle w:val="Normal"/>
        <w:ind w:firstLine="284"/>
        <w:jc w:val="both"/>
        <w:rPr/>
      </w:pPr>
      <w:r>
        <w:rPr/>
        <w:t>- Hogy miféle feladat? - ismételte. - Elismerem, hogy van itt jó csomó ellentmondás. Mégis meggyőződésem, hogy mindennek van logikus magyarázata. Csak még nem gondoltuk végig következetesen a dolgot. Találnunk kell valamit, ami a helyes kerékvágásba zökkent.</w:t>
      </w:r>
    </w:p>
    <w:p>
      <w:pPr>
        <w:pStyle w:val="Normal"/>
        <w:ind w:firstLine="284"/>
        <w:jc w:val="both"/>
        <w:rPr/>
      </w:pPr>
      <w:r>
        <w:rPr/>
        <w:t>- De hát végül is mit keresel?</w:t>
      </w:r>
    </w:p>
    <w:p>
      <w:pPr>
        <w:pStyle w:val="Normal"/>
        <w:ind w:firstLine="284"/>
        <w:jc w:val="both"/>
        <w:rPr/>
      </w:pPr>
      <w:r>
        <w:rPr/>
        <w:t>Al egy ideig halkan fütyörészett maga elé. Aztán megszólalt:</w:t>
      </w:r>
    </w:p>
    <w:p>
      <w:pPr>
        <w:pStyle w:val="Normal"/>
        <w:ind w:firstLine="284"/>
        <w:jc w:val="both"/>
        <w:rPr/>
      </w:pPr>
      <w:r>
        <w:rPr/>
        <w:t>- Valamit még nem találtunk meg: a virágforma képződményeket a hosszú folyosón. Az orchideákat kalitkákban. Biztos, hogy nyomós okuk volt rá, hogy a történelmi laboratórium filmjét éppen ezzel a jelenettel fejezzék be. Ha megtalálnánk őket, talán rájönnénk a rejtély nyitjára is.</w:t>
      </w:r>
    </w:p>
    <w:p>
      <w:pPr>
        <w:pStyle w:val="Normal"/>
        <w:ind w:firstLine="284"/>
        <w:jc w:val="both"/>
        <w:rPr/>
      </w:pPr>
      <w:r>
        <w:rPr/>
        <w:t>René nem osztozott Al optimizmusában.</w:t>
      </w:r>
    </w:p>
    <w:p>
      <w:pPr>
        <w:pStyle w:val="Normal"/>
        <w:ind w:firstLine="284"/>
        <w:jc w:val="both"/>
        <w:rPr/>
      </w:pPr>
      <w:r>
        <w:rPr/>
        <w:t>- Őszintén bevallom - mondta -, nekem elegem van ebből az egészből. Nem bírom tovább. Ezek az állványok, ez a levegő, ez a fény! Úgy érzem magam, mintha kábulatban élnék.</w:t>
      </w:r>
    </w:p>
    <w:p>
      <w:pPr>
        <w:pStyle w:val="Normal"/>
        <w:ind w:firstLine="284"/>
        <w:jc w:val="both"/>
        <w:rPr/>
      </w:pPr>
      <w:r>
        <w:rPr/>
        <w:t>- És mit akarsz tenni? - kérdezte Al csalódottan. - Másszunk vissza! - javasolta René.</w:t>
      </w:r>
    </w:p>
    <w:p>
      <w:pPr>
        <w:pStyle w:val="Normal"/>
        <w:ind w:firstLine="284"/>
        <w:jc w:val="both"/>
        <w:rPr/>
      </w:pPr>
      <w:r>
        <w:rPr/>
        <w:t>- A fedél bezárult, hogyan akarsz kijutni?</w:t>
      </w:r>
    </w:p>
    <w:p>
      <w:pPr>
        <w:pStyle w:val="Normal"/>
        <w:ind w:firstLine="284"/>
        <w:jc w:val="both"/>
        <w:rPr/>
      </w:pPr>
      <w:r>
        <w:rPr/>
        <w:t>- Fel fogják nyitni, Al. Mi dolgunk itt? Bizonyosan kiengednek bennünket. - Behunyta a szemét, hogy ne lássa a zavaró fénymintát.</w:t>
      </w:r>
    </w:p>
    <w:p>
      <w:pPr>
        <w:pStyle w:val="Normal"/>
        <w:ind w:firstLine="284"/>
        <w:jc w:val="both"/>
        <w:rPr/>
      </w:pPr>
      <w:r>
        <w:rPr/>
        <w:t>- Persze, René - csillapította Al. - Nyilvánvalóan nincs semmilyen rossz szándékuk. Én is azt hiszem, hogy bántatlanul kijutnánk. De az is biztos, hogy nem ok nélkül cselekednek. Ahhoz túl célszerű és rendezett itt minden! Kell valamiféle értelmének lenni. Nem akarod megvárni, amíg megtudjuk, mi az?</w:t>
      </w:r>
    </w:p>
    <w:p>
      <w:pPr>
        <w:pStyle w:val="Normal"/>
        <w:ind w:firstLine="284"/>
        <w:jc w:val="both"/>
        <w:rPr/>
      </w:pPr>
      <w:r>
        <w:rPr/>
        <w:t>René minden erejével igyekezett összeszedni magát, de ez már nem egészen sikerült neki.</w:t>
      </w:r>
    </w:p>
    <w:p>
      <w:pPr>
        <w:pStyle w:val="Normal"/>
        <w:ind w:firstLine="284"/>
        <w:jc w:val="both"/>
        <w:rPr/>
      </w:pPr>
      <w:r>
        <w:rPr/>
        <w:t>- Szörnyű itt. És percről percre szörnyűbb lesz. Hiszen én is szeretném… De hát hiába: nem bírom. Szédülök ebben a fal nélküli helyiségben. A gyomrom forog…</w:t>
      </w:r>
    </w:p>
    <w:p>
      <w:pPr>
        <w:pStyle w:val="Normal"/>
        <w:ind w:firstLine="284"/>
        <w:jc w:val="both"/>
        <w:rPr/>
      </w:pPr>
      <w:r>
        <w:rPr/>
        <w:t>Al megértette barátját. Rá is hasonlóképpen hatott a környezet. Semmiféle erőltetett vidámsággal nem leplezhette ezt a hatást. Kényszerítette magát, hogy tekintetét állandóan valamilyen közeli, szilárd pontra függessze, mert ha pillantása a távolba kalandozott, a pontokból álló sávok villogni, táncolni, forogni kezdtek. Néha úgy érezte, mintha az egész helyiség hullámzana, a kockák, amelyeken kezét-lábát megtámasztotta, inogni kezdenének, mintha itt egyetlen biztos vagy szilárd pont sem létezne.</w:t>
      </w:r>
    </w:p>
    <w:p>
      <w:pPr>
        <w:pStyle w:val="Normal"/>
        <w:ind w:firstLine="284"/>
        <w:jc w:val="both"/>
        <w:rPr/>
      </w:pPr>
      <w:r>
        <w:rPr/>
        <w:t>- Annyira rosszul érzed magad? - kérdezte. - Én sem vagyok valami jól, de megpróbálok kitartani, amíg a végére érek. Ha akarod, René, hát hagyj itt. Egyszerűen kapcsolj ki. Én egyedűi megyek tovább. Ugyan mi van abban?</w:t>
      </w:r>
    </w:p>
    <w:p>
      <w:pPr>
        <w:pStyle w:val="Normal"/>
        <w:ind w:firstLine="284"/>
        <w:jc w:val="both"/>
        <w:rPr/>
      </w:pPr>
      <w:r>
        <w:rPr/>
        <w:t>René úgy kuksolt az egyik keresztgerendán, mint az elkeseredés eleven szobra. Nem nézett fel, csak fejét ingatta lassan.</w:t>
      </w:r>
    </w:p>
    <w:p>
      <w:pPr>
        <w:pStyle w:val="Normal"/>
        <w:ind w:firstLine="284"/>
        <w:jc w:val="both"/>
        <w:rPr/>
      </w:pPr>
      <w:r>
        <w:rPr/>
        <w:t>Al tovább beszélt.</w:t>
      </w:r>
    </w:p>
    <w:p>
      <w:pPr>
        <w:pStyle w:val="Normal"/>
        <w:ind w:firstLine="284"/>
        <w:jc w:val="both"/>
        <w:rPr/>
      </w:pPr>
      <w:r>
        <w:rPr/>
        <w:t>- Ha meg nem akarsz itthagyni, akkor egyszerűen csökkentsd az élményintenzitást! Ez alkalommal nem érvényes semmiféle szabály, semmilyen becsületkódex. Senki sem fogja felróni ezt neked.</w:t>
      </w:r>
    </w:p>
    <w:p>
      <w:pPr>
        <w:pStyle w:val="Normal"/>
        <w:ind w:firstLine="284"/>
        <w:jc w:val="both"/>
        <w:rPr/>
      </w:pPr>
      <w:r>
        <w:rPr/>
        <w:t>- Hallgass már, Al! - kérte René. Hosszú ideig egyikük sem szólt. Aztán René felemelkedett.</w:t>
      </w:r>
    </w:p>
    <w:p>
      <w:pPr>
        <w:pStyle w:val="Normal"/>
        <w:ind w:firstLine="284"/>
        <w:jc w:val="both"/>
        <w:rPr/>
      </w:pPr>
      <w:r>
        <w:rPr/>
        <w:t>- Te mész előre, Al? - kérdezt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3:00Z</dcterms:created>
  <dc:creator>Jalso</dc:creator>
  <dc:description/>
  <dc:language>en-US</dc:language>
  <cp:lastModifiedBy>Jalso</cp:lastModifiedBy>
  <dcterms:modified xsi:type="dcterms:W3CDTF">2000-04-01T12:03:00Z</dcterms:modified>
  <cp:revision>1</cp:revision>
  <dc:subject/>
  <dc:title>3</dc:title>
</cp:coreProperties>
</file>