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600" w:right="1322" w:firstLine="240"/>
        <w:jc w:val="right"/>
        <w:rPr>
          <w:rFonts w:ascii="Arial" w:hAnsi="Arial" w:cs="Arial"/>
          <w:b/>
          <w:b/>
          <w:sz w:val="16"/>
        </w:rPr>
      </w:pPr>
      <w:r>
        <w:rPr>
          <w:sz w:val="16"/>
          <w:lang w:val="en-US" w:eastAsia="hu-HU"/>
        </w:rPr>
        <w:t>NNCL1641-578v1.0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ERBERT W. FRANKE</w:t>
      </w:r>
    </w:p>
    <w:p>
      <w:pPr>
        <w:pStyle w:val="Csakszveg"/>
        <w:ind w:left="600" w:right="1322" w:firstLine="240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Csakszveg"/>
        <w:ind w:left="600" w:right="1322" w:firstLine="240"/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Ébredés</w:t>
      </w:r>
    </w:p>
    <w:p>
      <w:pPr>
        <w:pStyle w:val="Csakszveg"/>
        <w:ind w:left="600" w:right="1322" w:first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53840" cy="412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396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terőtől duzzadva lépett ki a világba, melyhez fényes reményei fűzött. Tennivalója viszont semmi sem akadt. Későn érkezet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őször a fényt vettem észre. Az élmények sűrűsödtek, parázslámpák, mérőeszközök, próbapadok, a szoba tizennyolc méter hosszú hat méter széles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 xml:space="preserve">Aztán jött a fenséges pillanat, amikor tudatosult bennem annak lehetősége, hogy mozogni tudok. Megpróbáltam lépni, és eljutottam a falig. Kilencvenfokos szögben megfordultam és továbbhaladtam. Ismét a falhoz érkeztem. Felfedeztem, hogy a főirányhoz képest ferdén is előrejutok. Kedvtelve futkároztam a szobán keresztül-kasul. Érzékeléseim kapcsolatba léptek a fejemben tárolt információs anyaggal. Gondolkodtam. Csodálatos foglalatosság! A látásélményből absztraháltam az egymástól független tulajdonságok sorát, igyekeztem számok révén megragadni őket, majd ezeket összekapcsoltam és megszülettek az eredmények, amelyek — micsoda kellemetes érzés! — a környezet megfigyelése útján jöttek létre, 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Legutoljára arra figyeltem fel, hogy van valami, amit kell vagy akarok tenni. De mindkettő azonos feladat és szándék volt. Az agyam, tagjaim ereje, érzékszerveim érzékenysége, a képesség érzékeléseim felfogására és tudásommal logikus kapcsolatba hozására és azután céltudatos alkalmazására — mindez egyetlen jelenség, impulzusok és funkciók zárt köre, s ez szabályozott életet ígért a legcsekélyebb kellemetlenség nélkül. Feladatom így hangzott: az embert szolgálni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Áthaladtam az ajtón, készen arra, hogy felmérjem a helyzetet. A másodperc töredéke alatt elemeztem volna, hogy tudjam, milyen lépés lenne szükséges, amely hasznára válna az embernek... 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Az előttem levő táj fémből volt — kerekek, rácsok, gépalkatrészek, vezetékek, a legtöbbje meghajolva, némelyik még izzott, s majdnem mindegyik radioaktív volt. Kráterek tátongtak, épületek hevertek romokban, sínek meredtek az ég felé. Repülőgépek feküdtek szétszakadva, bútorok darabokra törve, könyvek szétszakítva. A szétforgácsolt faanyagokból lángok törtek elő, füstgomolyagok hömpölyögtek a talajon szerteszét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Nem ilyennek képzeltem a világot. Zavart ez a felfordulás. S ami egészen megbolondított: nem láttam egyetlen embert sem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vábbfutottam és kerestem, kutattam. Sokáig tartott az út. Egyetlen embert sem találtam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 xml:space="preserve">Néhányszor megkíséreltem felkutatni a fejemben, mit ír elő ilyen esetre a programozásom. De valami nyilván nincs rendben velem, ahányszor felteszem magamnak ezt a kérdést, szédülés fog el, és a fejem izzani kezd. Bizonyára tovább kell keresnem. 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m gondoltam volna, hogy egy robot ilyen boldogtalan lehet.</w:t>
      </w:r>
    </w:p>
    <w:p>
      <w:pPr>
        <w:pStyle w:val="Csakszveg"/>
        <w:ind w:left="600" w:right="1322" w:firstLine="24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STOL ANDRÁS fordítása</w:t>
      </w:r>
    </w:p>
    <w:p>
      <w:pPr>
        <w:pStyle w:val="Csakszveg"/>
        <w:ind w:left="600" w:right="1322" w:firstLine="24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lusztrálta: SZEGSZÁRDI ILDIKÓ</w:t>
      </w:r>
    </w:p>
    <w:p>
      <w:pPr>
        <w:pStyle w:val="Csakszveg"/>
        <w:ind w:left="600" w:right="1322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360"/>
        <w:jc w:val="right"/>
        <w:rPr/>
      </w:pPr>
      <w:r>
        <w:rPr>
          <w:rFonts w:cs="Arial" w:ascii="Arial" w:hAnsi="Arial"/>
        </w:rPr>
        <w:t>Megjelent a KINCSKERESŐ 1987. februári számában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50:00Z</dcterms:created>
  <dc:creator>Tibi</dc:creator>
  <dc:description/>
  <dc:language>en-US</dc:language>
  <cp:lastModifiedBy>egyes kettes</cp:lastModifiedBy>
  <dcterms:modified xsi:type="dcterms:W3CDTF">2005-05-12T05:17:00Z</dcterms:modified>
  <cp:revision>4</cp:revision>
  <dc:subject/>
  <dc:title>HERBERT W</dc:title>
</cp:coreProperties>
</file>