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b/>
          <w:b/>
          <w:i/>
          <w:i/>
          <w:sz w:val="24"/>
          <w:szCs w:val="24"/>
        </w:rPr>
      </w:pPr>
      <w:r>
        <w:rPr>
          <w:rFonts w:cs="Arial" w:ascii="Arial" w:hAnsi="Arial"/>
          <w:b/>
          <w:i/>
          <w:sz w:val="24"/>
          <w:szCs w:val="24"/>
        </w:rPr>
        <w:t>ALAN DEAN FOSTER</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 mű eredeti címe: Cat•a•Lyst</w:t>
      </w:r>
    </w:p>
    <w:p>
      <w:pPr>
        <w:pStyle w:val="Csakszveg"/>
        <w:ind w:left="540" w:right="1322" w:firstLine="360"/>
        <w:jc w:val="both"/>
        <w:rPr>
          <w:rFonts w:ascii="Arial" w:hAnsi="Arial" w:cs="Arial"/>
          <w:sz w:val="24"/>
          <w:szCs w:val="24"/>
        </w:rPr>
      </w:pPr>
      <w:r>
        <w:rPr>
          <w:rFonts w:cs="Arial" w:ascii="Arial" w:hAnsi="Arial"/>
          <w:sz w:val="24"/>
          <w:szCs w:val="24"/>
        </w:rPr>
        <w:t>Fordította: Cherubion Kft.</w:t>
      </w:r>
    </w:p>
    <w:p>
      <w:pPr>
        <w:pStyle w:val="Csakszveg"/>
        <w:ind w:left="540" w:right="1322" w:firstLine="360"/>
        <w:jc w:val="both"/>
        <w:rPr>
          <w:rFonts w:ascii="Arial" w:hAnsi="Arial" w:cs="Arial"/>
          <w:sz w:val="24"/>
          <w:szCs w:val="24"/>
        </w:rPr>
      </w:pPr>
      <w:r>
        <w:rPr>
          <w:rFonts w:cs="Arial" w:ascii="Arial" w:hAnsi="Arial"/>
          <w:sz w:val="24"/>
          <w:szCs w:val="24"/>
        </w:rPr>
        <w:t>A fordítás az Ace Books 1991. évi kiadása alapján készült</w:t>
      </w:r>
    </w:p>
    <w:p>
      <w:pPr>
        <w:pStyle w:val="Csakszveg"/>
        <w:ind w:left="540" w:right="1322" w:firstLine="360"/>
        <w:jc w:val="both"/>
        <w:rPr>
          <w:rFonts w:ascii="Arial" w:hAnsi="Arial" w:cs="Arial"/>
          <w:sz w:val="24"/>
          <w:szCs w:val="24"/>
        </w:rPr>
      </w:pPr>
      <w:r>
        <w:rPr>
          <w:rFonts w:cs="Arial" w:ascii="Arial" w:hAnsi="Arial"/>
          <w:sz w:val="24"/>
          <w:szCs w:val="24"/>
        </w:rPr>
        <w:t>A borítón látható festmény Bera Károly munkája</w:t>
      </w:r>
    </w:p>
    <w:p>
      <w:pPr>
        <w:pStyle w:val="Csakszveg"/>
        <w:ind w:left="540" w:right="1322" w:firstLine="360"/>
        <w:jc w:val="both"/>
        <w:rPr>
          <w:rFonts w:ascii="Arial" w:hAnsi="Arial" w:cs="Arial"/>
          <w:sz w:val="24"/>
          <w:szCs w:val="24"/>
        </w:rPr>
      </w:pPr>
      <w:r>
        <w:rPr>
          <w:rFonts w:cs="Arial" w:ascii="Arial" w:hAnsi="Arial"/>
          <w:sz w:val="24"/>
          <w:szCs w:val="24"/>
        </w:rPr>
        <w:t xml:space="preserve">Copyright © 1991 by Alan Dean Foster </w:t>
      </w:r>
    </w:p>
    <w:p>
      <w:pPr>
        <w:pStyle w:val="Csakszveg"/>
        <w:ind w:left="540" w:right="1322" w:firstLine="360"/>
        <w:jc w:val="both"/>
        <w:rPr/>
      </w:pPr>
      <w:r>
        <w:rPr>
          <w:rFonts w:cs="Arial" w:ascii="Arial" w:hAnsi="Arial"/>
          <w:sz w:val="24"/>
          <w:szCs w:val="24"/>
        </w:rPr>
        <w:t>All rights reserved!</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t>CAT-ALYSATOR</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91440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9" r="-39" b="-49"/>
                    <a:stretch>
                      <a:fillRect/>
                    </a:stretch>
                  </pic:blipFill>
                  <pic:spPr bwMode="auto">
                    <a:xfrm>
                      <a:off x="0" y="0"/>
                      <a:ext cx="914400" cy="733425"/>
                    </a:xfrm>
                    <a:prstGeom prst="rect">
                      <a:avLst/>
                    </a:prstGeom>
                  </pic:spPr>
                </pic:pic>
              </a:graphicData>
            </a:graphic>
          </wp:inline>
        </w:drawing>
      </w:r>
      <w:r>
        <w:br w:type="page"/>
      </w:r>
    </w:p>
    <w:p>
      <w:pPr>
        <w:pStyle w:val="Csakszveg"/>
        <w:ind w:left="540" w:right="1322" w:firstLine="360"/>
        <w:jc w:val="center"/>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sz w:val="24"/>
          <w:szCs w:val="24"/>
        </w:rPr>
      </w:pPr>
      <w:r>
        <w:rPr>
          <w:rFonts w:cs="Arial" w:ascii="Arial" w:hAnsi="Arial"/>
          <w:sz w:val="24"/>
          <w:szCs w:val="24"/>
        </w:rPr>
        <w:t>Hungarian edition and translation</w:t>
      </w:r>
    </w:p>
    <w:p>
      <w:pPr>
        <w:pStyle w:val="Csakszveg"/>
        <w:ind w:left="540" w:right="1322" w:firstLine="360"/>
        <w:jc w:val="center"/>
        <w:rPr/>
      </w:pPr>
      <w:r>
        <w:rPr>
          <w:rFonts w:cs="Arial" w:ascii="Arial" w:hAnsi="Arial"/>
          <w:sz w:val="24"/>
          <w:szCs w:val="24"/>
        </w:rPr>
        <w:t>© 1994 by LAP-ICS</w:t>
      </w:r>
    </w:p>
    <w:p>
      <w:pPr>
        <w:pStyle w:val="Csakszveg"/>
        <w:ind w:left="540" w:right="1322" w:firstLine="360"/>
        <w:jc w:val="center"/>
        <w:rPr/>
      </w:pPr>
      <w:r>
        <w:rPr>
          <w:rFonts w:cs="Arial" w:ascii="Arial" w:hAnsi="Arial"/>
          <w:sz w:val="24"/>
          <w:szCs w:val="24"/>
        </w:rPr>
        <w:t>ISBN: 963 434 021 0</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pPr>
      <w:r>
        <w:rPr>
          <w:rFonts w:cs="Arial" w:ascii="Arial" w:hAnsi="Arial"/>
          <w:sz w:val="24"/>
          <w:szCs w:val="24"/>
        </w:rPr>
        <w:t>Kiadja: LAP-ICS Könyvkiadó</w:t>
      </w:r>
    </w:p>
    <w:p>
      <w:pPr>
        <w:pStyle w:val="Csakszveg"/>
        <w:ind w:left="540" w:right="1322" w:firstLine="360"/>
        <w:jc w:val="center"/>
        <w:rPr>
          <w:rFonts w:ascii="Arial" w:hAnsi="Arial" w:cs="Arial"/>
          <w:sz w:val="24"/>
          <w:szCs w:val="24"/>
        </w:rPr>
      </w:pPr>
      <w:r>
        <w:rPr>
          <w:rFonts w:cs="Arial" w:ascii="Arial" w:hAnsi="Arial"/>
          <w:sz w:val="24"/>
          <w:szCs w:val="24"/>
        </w:rPr>
        <w:t>A nyomás a debreceni Kinizsi</w:t>
      </w:r>
    </w:p>
    <w:p>
      <w:pPr>
        <w:pStyle w:val="Csakszveg"/>
        <w:ind w:left="540" w:right="1322" w:firstLine="360"/>
        <w:jc w:val="center"/>
        <w:rPr>
          <w:rFonts w:ascii="Arial" w:hAnsi="Arial" w:cs="Arial"/>
          <w:sz w:val="24"/>
          <w:szCs w:val="24"/>
        </w:rPr>
      </w:pPr>
      <w:r>
        <w:rPr>
          <w:rFonts w:cs="Arial" w:ascii="Arial" w:hAnsi="Arial"/>
          <w:sz w:val="24"/>
          <w:szCs w:val="24"/>
        </w:rPr>
        <w:t>Nyomdában készült 1994. évben</w:t>
      </w:r>
    </w:p>
    <w:p>
      <w:pPr>
        <w:pStyle w:val="Csakszveg"/>
        <w:ind w:left="540" w:right="1322" w:firstLine="360"/>
        <w:jc w:val="center"/>
        <w:rPr>
          <w:rFonts w:ascii="Arial" w:hAnsi="Arial" w:cs="Arial"/>
          <w:sz w:val="24"/>
          <w:szCs w:val="24"/>
        </w:rPr>
      </w:pPr>
      <w:r>
        <w:rPr>
          <w:rFonts w:cs="Arial" w:ascii="Arial" w:hAnsi="Arial"/>
          <w:sz w:val="24"/>
          <w:szCs w:val="24"/>
        </w:rPr>
        <w:t>Felelős vezető: Illyés Sándor</w:t>
      </w:r>
    </w:p>
    <w:p>
      <w:pPr>
        <w:pStyle w:val="Csakszveg"/>
        <w:ind w:left="540" w:right="1322" w:firstLine="360"/>
        <w:jc w:val="center"/>
        <w:rPr/>
      </w:pPr>
      <w:r>
        <w:rPr>
          <w:rFonts w:cs="Arial" w:ascii="Arial" w:hAnsi="Arial"/>
          <w:sz w:val="24"/>
          <w:szCs w:val="24"/>
        </w:rPr>
        <w:t>Felelős kiadó: LAP-ICS Könyvkiadó</w:t>
      </w:r>
    </w:p>
    <w:p>
      <w:pPr>
        <w:pStyle w:val="Csakszveg"/>
        <w:ind w:left="540" w:right="1322" w:firstLine="360"/>
        <w:jc w:val="center"/>
        <w:rPr>
          <w:rFonts w:ascii="Arial" w:hAnsi="Arial" w:cs="Arial"/>
          <w:sz w:val="24"/>
          <w:szCs w:val="24"/>
        </w:rPr>
      </w:pPr>
      <w:r>
        <w:rPr>
          <w:rFonts w:cs="Arial" w:ascii="Arial" w:hAnsi="Arial"/>
          <w:sz w:val="24"/>
          <w:szCs w:val="24"/>
        </w:rPr>
      </w:r>
      <w:r>
        <w:br w:type="page"/>
      </w:r>
    </w:p>
    <w:p>
      <w:pPr>
        <w:pStyle w:val="Csakszveg"/>
        <w:ind w:left="540" w:right="1322" w:firstLine="360"/>
        <w:jc w:val="both"/>
        <w:rPr/>
      </w:pPr>
      <w:r>
        <w:rPr>
          <w:rFonts w:cs="Arial" w:ascii="Arial" w:hAnsi="Arial"/>
          <w:b/>
          <w:sz w:val="24"/>
          <w:szCs w:val="24"/>
          <w:u w:val="single"/>
        </w:rPr>
        <w:t>1. fejeze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A fény megcsillant a kapitány gombjain, miközben a férfi megpróbált keresztülpillantani az örvényként gomolygó füstön. Dobhártyáit haldokló emberek sikolyai ostromolták, a valószínűtlenül távoli Pokol visszhangjai. Nem messze tőle egy akna robbant, és forró göröngyökkel meg húscafatokkal permetezte be a környé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átom! — Ordítania kellett, hogy túlkiabálja a borzalmas hangzavart. — Regulus! Te látsz vala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llette bukdácsoló színes bőrű katona az egyik keze fejével megtörölte a szemét, a másik kezével keményen szorította a pusk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De itt kell lennie valahol! — Megpróbálta elhajtani a szeme elől a gomolygó füstöt. — Ezen a vidéken nőttem fel, és még most is úgy ismerem, mint a tenyeremet. Olyan sokáig azért nem voltam északon, hogy elfelejtsem. — Puskájával előremutatott. — Ott van a régi ház, ahol éltem. Mögötte húzódik a nagy ház. Jobbra a patak és a füstölő, ahol a halat szárítottuk. Nézzük meg ott! Ismerem a kisasszonykát. Van annyi esze, hogy ne maradjon bent a házban, amíg tart a csa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egész Sherrnan hibája — morogta a kapitány, és zubbonyának koszos, átizzadt ujjával megtörölte a homlokát. A sárgás fény megcsillant a kardján. — Atlantából nem marad semmi, mire ennek vége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sok. Az ezredes nagyon kemény 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harcol, hogy győzzön, Regulus. Hogy megnyerje ezt a háborút, és a népedet kiszabadítsa a rabságból. Csak az a baj, hogy nem úri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tényleg így van. Amanda kisasszony, ő biztos...</w:t>
      </w:r>
    </w:p>
    <w:p>
      <w:pPr>
        <w:pStyle w:val="Csakszveg"/>
        <w:ind w:left="540" w:right="1322" w:firstLine="360"/>
        <w:jc w:val="both"/>
        <w:rPr>
          <w:rFonts w:ascii="Arial" w:hAnsi="Arial" w:cs="Arial"/>
          <w:sz w:val="24"/>
          <w:szCs w:val="24"/>
        </w:rPr>
      </w:pPr>
      <w:r>
        <w:rPr>
          <w:rFonts w:cs="Arial" w:ascii="Arial" w:hAnsi="Arial"/>
          <w:sz w:val="24"/>
          <w:szCs w:val="24"/>
        </w:rPr>
        <w:t>Hirtelen női sikoly hasított bele a robbanások zaj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ő! Biztos, hogy ő! Ezt a drága hangot ezer közül is megismerem! — torpant meg izgatottan a kato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orsan, Regulu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férfi végigbukdácsolt a folyópartra vezető meredek lejtőn a parton álló egyik kunyhó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skó belseje felől most iszonyatos lárma hallatszott. Három férfi — megviselt, piszkos katonák — keringett egy habos, fehér selyemkrinolin körül, amelyből időnként némi vörös haj és fehér, simabőr villant ki. Arckifejezésük —</w:t>
        <w:tab/>
        <w:t>elszánt és vad — kétséget sem hagyott szándékaik felől.</w:t>
      </w:r>
    </w:p>
    <w:p>
      <w:pPr>
        <w:pStyle w:val="Csakszveg"/>
        <w:ind w:left="540" w:right="1322" w:firstLine="360"/>
        <w:jc w:val="both"/>
        <w:rPr/>
      </w:pPr>
      <w:r>
        <w:rPr>
          <w:rFonts w:cs="Arial" w:ascii="Arial" w:hAnsi="Arial"/>
          <w:sz w:val="24"/>
          <w:szCs w:val="24"/>
        </w:rPr>
        <w:t>Bár a nő egyedül volt, mindent megtett, hogy ellenálljon a támadásnak.</w:t>
      </w:r>
    </w:p>
    <w:p>
      <w:pPr>
        <w:pStyle w:val="Csakszveg"/>
        <w:ind w:left="540" w:right="1322" w:firstLine="360"/>
        <w:jc w:val="both"/>
        <w:rPr>
          <w:rFonts w:ascii="Arial" w:hAnsi="Arial" w:cs="Arial"/>
          <w:sz w:val="24"/>
          <w:szCs w:val="24"/>
        </w:rPr>
      </w:pPr>
      <w:r>
        <w:rPr>
          <w:rFonts w:cs="Arial" w:ascii="Arial" w:hAnsi="Arial"/>
          <w:sz w:val="24"/>
          <w:szCs w:val="24"/>
        </w:rPr>
        <w:t>A kapitány kivont karddal rontott közéj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végetek van, vadállatok! — Hangja határozottan csengett, és kardját támadásra készen tarto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rom férfi egy emberként perdült meg, hogy szembenézzen a betolakodóval. A legközelebb álló, egy magas, nagydarab haramia, aki egykor talán matróz lehetett, hideg pillantást vetett a tiszt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hhez magának semmi köze, sir. — Csúnyán elvigyorodott. — Tudja mit? Fogja azt a kis feketét, és menjenek a dolgukra, ne szóljanak bele a miénkbe! — Társai helyeslően morogtak és vigyorogtak.</w:t>
      </w:r>
    </w:p>
    <w:p>
      <w:pPr>
        <w:pStyle w:val="Csakszveg"/>
        <w:ind w:left="540" w:right="1322" w:firstLine="360"/>
        <w:jc w:val="both"/>
        <w:rPr>
          <w:rFonts w:ascii="Arial" w:hAnsi="Arial" w:cs="Arial"/>
          <w:sz w:val="24"/>
          <w:szCs w:val="24"/>
        </w:rPr>
      </w:pPr>
      <w:r>
        <w:rPr>
          <w:rFonts w:cs="Arial" w:ascii="Arial" w:hAnsi="Arial"/>
          <w:sz w:val="24"/>
          <w:szCs w:val="24"/>
        </w:rPr>
        <w:t>A kapitány viszonozta a vigyort, és felemelte a kard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csak hadbíróság elé akartalak állítani benneteket, de ezek után azt hiszem, megkímélem Mr. Lincolnt ettől. — Regulussal az oldalán nagyot kurjantva táma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haramia egy hatalmas vágást kapott a fejére, s eldőlt, mint egy zsák, ám így a nagyszájúnak alkalma volt hátba támadni a kapitányt. A tiszt megpördült és védett, de későn; a karabély tusa nagyot csattant a homlokán. Erősen megtántorodott, de még látta, amint a harmadik támadó reszkető kézzel célba veszi a hátul meghúzódó nőt a szolgálati fegyverével. A gyáva alak szándéka teljesen nyilvánvalónak tűnt; ha nincs szemtanú, nincs vád sem. — NE! — kiáltotta Regulus, és előrevetette magát. A tiszt, miközben hallotta a pisztoly dörrenését, megfordult, és döfött. Az óriás a földre zuhant; szívét átjárta a kapitány kardja. A lövést leadó férfi kiugrott a nyitott ajtón, és elroha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követni akarta, de amikor meglátta a nő lábai előtt fekvő Regulust, megtorpant. A tizedes egyenruhájának elejét egyre növekvő vörös folt éktelení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gulus! — A tiszt ledobta a kardját, és letérdelt a katona mellé. — Nem halhatsz meg, barátom — suttogta. — Nem halhatsz meg azok után, amin New York óta együtt keresztülmentünk.</w:t>
      </w:r>
    </w:p>
    <w:p>
      <w:pPr>
        <w:pStyle w:val="Csakszveg"/>
        <w:ind w:left="540" w:right="1322" w:firstLine="360"/>
        <w:jc w:val="both"/>
        <w:rPr/>
      </w:pPr>
      <w:r>
        <w:rPr>
          <w:rFonts w:cs="Arial" w:ascii="Arial" w:hAnsi="Arial"/>
          <w:sz w:val="24"/>
          <w:szCs w:val="24"/>
        </w:rPr>
        <w:t>A katona hangja rekedten szólt és erőlködve. — Minden... minden rendben van, Hector kapitány. Csak éppen eljött az időm. — Oldalra fordította a fejét, és belenézett a barátja szemébe. — Ennek így kellett történnie, ezt magának is tudnia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Regulus, már emlékszem rád! Tudtam, hogy vissza fogsz jönni! — A nő az ölébe vette a haldokló férfi fejét, szeméből patakzottak a könnyek. — Kérlek, ne halj meg!</w:t>
      </w:r>
    </w:p>
    <w:p>
      <w:pPr>
        <w:pStyle w:val="Csakszveg"/>
        <w:ind w:left="540" w:right="1322" w:firstLine="360"/>
        <w:jc w:val="both"/>
        <w:rPr/>
      </w:pPr>
      <w:r>
        <w:rPr>
          <w:rFonts w:cs="Arial" w:ascii="Arial" w:hAnsi="Arial"/>
          <w:sz w:val="24"/>
          <w:szCs w:val="24"/>
        </w:rPr>
        <w:t>A tizedes arcán a fájdalom fintora suhant át, amint fejét visszafordítva ellágyultan felnézett a nő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ígértem az apjának, Miss Amanda, hogy vigyázni fogok magára, ha kitör a háború. Soha nem felejtettem el, hogy egyedül csakis magának köszönhetem, hogy szabad lettem. Ha... — Itt elhallgatott. Sokáig hallgatott. A nő továbbra is várakozó pillantással nézett le rá, a kapitány pedig szánakozva fogta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tt volna, Regulus? — suttogta végül a 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rancba! — robbant ki a tizedes. — Ezt nem tudom megcsinálni! Képtelen vagyok megcsinálni! — Hirtelen felült. — Nem tudom elmondani ezeket a sorokat. Képtelen vagyok azonosulni ezzel a réssz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pó! — harsant fel egy új hang. A háttérben hallatszó robbanások zaja lassan elhalkult. A ventilátorokból azonban dőlni kezdett a füst. — Azt mondtam, csapó, a fene egye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új alak csatlakozott a trióhoz. A férfi alacsony volt, sötét szemű, kreol bőrű, és úgy nézett ki, mint akit a következő pillanatban megüt a gu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azzal mondani — szűrte a szavakat összeszorított fogai között —, hogy képtelen vagy elmondani ezeket a sor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 Majd semmi jelét nem mutatva az előbb lejátszódottaknak, a tizedes felállt, és letörölte a port az arcáról. A mellkasán lévő folt nem terjedt tovább. — Nem bírom folytatni. Úgy értem, ez az alak rabszolgának született, igaz? Azután felszabadul, elmegy északra, talál egy jó kis állást, jelentkezik az Egyesült Hadseregbe, ahol megismerkedik ezzel a sápadtképűvel — ezzel a kapitány felé intett, aki egy kicsit távolabb állt, és figyelt —, akivel egyidősek, igaz?... Ez a tizedes rettenetes dolgokon ment keresztül, csak hogy elszabadulhasson délről, és erre most mit csinál? Úgy dönt, ismét szolgának szegődik, mégpedig a kapitány szolgájának, hogy azzal visszajöhessen ide, ahol egykor rabszolga volt, és itt odaveti magát a golyó elé, hogy megmenthesse a tyúkot, akinek az apja a hajdani gazdája volt. Miért? Csak mert a nőben egyszer feltámadt a lelkiismeret és felszabadította? Senki mást nem szabadított fel. Ez az, egész egy nagy hülyeség. Nem veszi be a gyomrom... Ennek az alaknak felesége és gyereke van New Yorkban. Jó, azt nem kétlem, hogy hálás a tyúknak. — Ezzel a krinolinos nő felé intett, aki mostanra már igen zilált benyomást keltett. — De az életét nem fogja feláldozni érte. Nagyon valószínűtlen az egé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lacsony férfi kemény pillantással méregette a tizede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felcsaptál írónak, Melrose — sziszegte, majd a kapitányra nézett. — Hát te, Jason? Te is író akarsz l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mindkét kezét felemelte tenyerét kifelé fordítva. A kard ott hevert mellette a földön. Egy húsz év körüli férfi fehér ronggyal törölg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m ne keverj bele, Nahfoud! Elmondtam a szövege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 véleményedet kérdeztem. Szerinted igaza van?</w:t>
      </w:r>
    </w:p>
    <w:p>
      <w:pPr>
        <w:pStyle w:val="Csakszveg"/>
        <w:ind w:left="540" w:right="1322" w:firstLine="360"/>
        <w:jc w:val="both"/>
        <w:rPr/>
      </w:pPr>
      <w:r>
        <w:rPr>
          <w:rFonts w:cs="Arial" w:ascii="Arial" w:hAnsi="Arial"/>
          <w:sz w:val="24"/>
          <w:szCs w:val="24"/>
        </w:rPr>
        <w:t>Jason Carter elnézett az alacsony férfi feje fölött a háta mögött mozgolódó stábra. Néhányan a díszleteket rendezgették, mások a vezetékeket ellenőrizték. A rögzített kamerás csoport tagjai éppen a fáradt operatőrről segítették le a kamer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figyelj! Én a munkámat végzem. Légy szíves ne keverj bele semmibe, ok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én szeretném tu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észrevette, hogy Melrose várakozóan bámul rá. Egy nagy sóhaj után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Mivel kérdezted, így hát azt mondom, nem. Nem hiszem, hogy ez az alak feláldozná az életét egy ilyen helyzetben. Ha családja van, akkor nem. De ha nem l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látod? — szólt közbe a másik színész, s nem hagyta, hogy társa befejezze a megkezdett mondatot. Inkább mérgesnek tűnt, mintsem hálásnak. — Ezt mondom egész idő alatt. Miért kell meghalnom? Miért mindig a feketének kell feláldoznia magát? A francba, vesse ő magát az elé a rohadt golyó elé! Neki több köze van a tyúkhoz! Nekem... nekem feleségem és két gyerekem van Brooklynban. Miért nem játszhatja el egyszer a fehér ürge a nemes önfeláldozó szerep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ndező számára láthatóan nagy erőfeszítésbe került, hogy megőrizze az önuralmát. Idegesen magyarázkod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nem... így... íródott... meg — tagolta a férfi. — Mert a forgatókönyvben másképp van. — Minden vidámság nélkül elmosolyodott. — Emlékszel a forgatókönyvre, igaz? Az a nagy dosszié, amiben színes lapok vannak, és mindenkinél van egy. Az, amit néhány hónappal ezelőtt elolvastál, és beleegyeztél, hogy eljátsz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 haver — szólt a színész. — Az ügynököm olvasta a forgatókönyvet. Ő mondta, hogy játsszam el ezt a szerepet. Nem akarok akadékoskodni. De mihelyt meghallottam, hogy egy polgárháborús történet, azonnal tudtam, hogy nem én kapom a főszerepet. Mivel, hacsak nem Spike Lee vagy a Hudlin testvérek egyike a rendező, fekete színész nem kap főszerepet polgárháborús filmekben. Négy hetet töltöttem el Vegasban, hogy betanuljam ezt akis szerepet. De még mindig nem látom be, hogy miért kell meghalnom, különösen ilyen körülmények között. — Megrázta a fejét. — Nem, nem tudom megcsinálni. Színész vagyok, de vannak szerepek, amire az embernek tudnia kell nemet mondani, és ez egy ilyen szerep. Amióta kölyökkoromban láttam a Piszkos tizenkettőt, láttam, amint James Brown feláldozza magát a barátaiért... Na, szóval nem tudom megcsinálni. — Megindult, s nagy léptekkel elhaladt Carter és a rendező mellett. — Sok minden van, amit végig kell gondoln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tek ide — szólt közbe a nő. — Ti azt csináltok, amit akartok, de én ezt már nem veszem be. — Összefogta magán a piszkos szoknyát. — Ez a sok kiabálás és robbantgatás így is rossz hatással volt a kannámra. — Kétségbeesetten körülnézett. — Hol van Siddarthee, a Vezető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gyok, kicsim. — Egy hosszú, bézsszínű köntöst viselő, fekete szakállas madárijesztő sietett elő, és kezét megnyugtatóan a színésznő csupasz vállára 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rendben lesz, csak hunyd le a szemed, és lélegezz nagyokat! Gondolj valami szépre! Gondolj a fa lombjai közt játszadozó szélre, amint zenél a levelek között.</w:t>
      </w:r>
    </w:p>
    <w:p>
      <w:pPr>
        <w:pStyle w:val="Csakszveg"/>
        <w:ind w:left="540" w:right="1322" w:firstLine="360"/>
        <w:jc w:val="both"/>
        <w:rPr>
          <w:rFonts w:ascii="Arial" w:hAnsi="Arial" w:cs="Arial"/>
          <w:sz w:val="24"/>
          <w:szCs w:val="24"/>
        </w:rPr>
      </w:pPr>
      <w:r>
        <w:rPr>
          <w:rFonts w:cs="Arial" w:ascii="Arial" w:hAnsi="Arial"/>
          <w:sz w:val="24"/>
          <w:szCs w:val="24"/>
        </w:rPr>
        <w:t>A rendező halkan elmorzsolt egy arab káromkod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ki vigye innen ezt az ál-szentembert. Itt filmet próbálunk csin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ddarthee igazi szent ember — mondta a színésznő sértett önérzettel. — Ő az én Vezetőm. Ha neki el kell mennie, akkor én is megy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dárijesztő karjait az ég felé emelte, és hindiül motyogott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mnak én nem kérek semmit — tette hozzá angolul, majd odasúgta a színésznőnek: — Gyere, kicsim! Hagynunk kell, hogy a diszharmonikus hullámok elülje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elindultak, a nő még egy pillanatra visszafordult, és édes mosollyal odaszólt a rendező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ndja meg annak az undorító pisztolyos ürgének, hogy ha még egyszer hozzáér a seggemhez lövöldözés közben, úgy belerúgok, hogy az orrán fognak kiesni a golyó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anda, drága édes Amanda. — A rendező karonfogta a nőt és a kísérőjét. — Ezek a katonaszökevények megpróbálják megerőszakolni magát. Ha lenne olyan kedves és elmondaná, hogy kell egy ilyen jelenetet úgy előadni, hogy a fizikai érintkezés minden formáját elkerüljük, nagyon boldog lenn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maga dolga — csattant fel a nő. — Maga a rendező. Én csak azt magyarázom, hogyha az a féreg még egyszer benyúl a szoknyám alá, a kapitánynak és a tizedesnek kell majd őt megmenteni. Ért engem, drága Nahfou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ez is benne van a maga szerződésében. — A rendező hangját lassan alig lehetett hallani, amint a trió a színésznő lakókocsija felé haladt. — Mármint az, hogy magához nem szabad hozzáér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ezt az egészet. — Melrose Fleet egy díszletnek dőlve cigarettázott. — Arról volt szó, hogy ez egy rövid forgatás lesz. Nahfoud állítólag gyorsan dolgozik. Persze tudom, hogy sok jelenet van. — Meglátta a közelben álldogáló Cartert, és odaintett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szöveg, haver... Manapság senki sem tudna elmondani egy ilyen szöveget fapofával. Ráadásul még ezzel az őrült tyúkkal és a mantrákat mormoló gurujával is bajlódnunk kell. — Elpöccintette a cigarettacsikket, majd benyúlt a zsebébe, és előhúzott egy gyógyszeres fio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sz egy kis Secona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megrázta a fejét, és elmosolyodott. Fleet bólintott, kivett egy tablettát, bekapta, majd a fiolát visszatette a zseb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nem kell ezt megcsinálnom. Szerződés ide vagy oda. Én már Shakespeare-t is játszottam.</w:t>
      </w:r>
    </w:p>
    <w:p>
      <w:pPr>
        <w:pStyle w:val="Csakszveg"/>
        <w:ind w:left="540" w:right="1322" w:firstLine="360"/>
        <w:jc w:val="both"/>
        <w:rPr/>
      </w:pPr>
      <w:r>
        <w:rPr>
          <w:rFonts w:cs="Arial" w:ascii="Arial" w:hAnsi="Arial"/>
          <w:sz w:val="24"/>
          <w:szCs w:val="24"/>
        </w:rPr>
        <w:t>Carter odalépett a férfihoz, és egyik kezét a vállára 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az Otelló, Mel. Ez csak egy szokványos mun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tudom. — Fleet levette a fejéről a katonai sapkát. — Tudom, hogy nem lenne szabad beleszólnom. Tudom, hogy eljön az idő, amikor az ember tökéletesen tud uralkodni az érzelmein. De a fene egye meg, néha tudni kell állást fogla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csak egy jelenet — érvelt Carter megnyugtató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csak egy jelenet", haver — motyogta a kollégája. — Csak még egy jelenet. Tudom, úgy tűnik, feleslegesen balhézok egy ilyen apróság miatt. De ha bemégy egy moziba, amelyik tele van testvérekkel, és a te arcod jelenik meg a vásznon ott a magasban, s a te szádból jönnek ki a szavak, akkor az is te vagy, akinek a megjegyzéseket végig kell hallgatnia utána. — Rámeredt Carte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d ezt nem kell átélned, haver. Soha nem kell ezt átélned. Nézz végig magadon: magas, szőke, jóképű vagy. Klassz hangod van, dagadó izmaid, a nők majd kitörik a nyakukat, hogy a közeledbe kerülhessenek. Bármit mondhatsz, soha nem fogják azt mondani rá, hogy hülyeség.</w:t>
      </w:r>
    </w:p>
    <w:p>
      <w:pPr>
        <w:pStyle w:val="Csakszveg"/>
        <w:ind w:left="540" w:right="1322" w:firstLine="360"/>
        <w:jc w:val="both"/>
        <w:rPr/>
      </w:pPr>
      <w:r>
        <w:rPr>
          <w:rFonts w:cs="Arial" w:ascii="Arial" w:hAnsi="Arial"/>
          <w:sz w:val="24"/>
          <w:szCs w:val="24"/>
        </w:rPr>
        <w:t>—</w:t>
      </w:r>
      <w:r>
        <w:rPr>
          <w:rFonts w:cs="Arial" w:ascii="Arial" w:hAnsi="Arial"/>
          <w:sz w:val="24"/>
          <w:szCs w:val="24"/>
        </w:rPr>
        <w:t>Talán nem — értett egyet Carter —, de ez nem jelenti azt, hogy nem érzed magad hülyének.</w:t>
      </w:r>
    </w:p>
    <w:p>
      <w:pPr>
        <w:pStyle w:val="Csakszveg"/>
        <w:ind w:left="540" w:right="1322" w:firstLine="360"/>
        <w:jc w:val="both"/>
        <w:rPr>
          <w:rFonts w:ascii="Arial" w:hAnsi="Arial" w:cs="Arial"/>
          <w:sz w:val="24"/>
          <w:szCs w:val="24"/>
        </w:rPr>
      </w:pPr>
      <w:r>
        <w:rPr>
          <w:rFonts w:cs="Arial" w:ascii="Arial" w:hAnsi="Arial"/>
          <w:sz w:val="24"/>
          <w:szCs w:val="24"/>
        </w:rPr>
        <w:t>Fleet szemei elkeskenyed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lek téged, haver. — A hátuk mögött álló díszlet felé intett. — Te úgy sétálsz keresztül ezen, mintha semmi sem l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áll a profizmusom — mondta Carter lágy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rre gondolok. Neked megvan mindened, de én figyeltelek. Mindent megszereztél, de mégsem vagy boldog. Még annyira sem vagy boldog, mint én vagy az a buta tyúk, akinek még a lábmérete is magasabb, mint az IQ-ja. Mi bajod van? Mi történt vel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 hivatásomat gyakorlom — válaszolta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lehet, hogy igazad van. Talán én reagálom túl a dolgot. De az a helyzet, hogy néha túl kell reagálni a dolgokat, hogy valamire vihesd ebben a szakmában. Meg kell találnia az embernek a helyét.</w:t>
      </w:r>
    </w:p>
    <w:p>
      <w:pPr>
        <w:pStyle w:val="Csakszveg"/>
        <w:ind w:left="540" w:right="1322" w:firstLine="360"/>
        <w:jc w:val="both"/>
        <w:rPr/>
      </w:pPr>
      <w:r>
        <w:rPr>
          <w:rFonts w:cs="Arial" w:ascii="Arial" w:hAnsi="Arial"/>
          <w:sz w:val="24"/>
          <w:szCs w:val="24"/>
        </w:rPr>
        <w:t>Carter megértőe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tényleg így van. És ezzel mindenki tisztában van. Ám jól kell megválasztanod a helyedet, ha eredményeket akarsz elérni, és nem vagyok biztos benne, hogy ez a gondosan megtervezett reklámfilm a legmegfelelőbb e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te most kinek az oldalán állsz? Az enyémen vagy a Nahfoudén? — Fleet a színésznő lakókocsija felé 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iéden. Én csak azt mondom, annak alapján, amit eddig ebben a produkcióban láttam, itt nem fogsz megváltoztatni semmit. — Egy pillanatra elhallgatott, majd folytatta. — Tudod, szívesen odaadnám a fél karomat, ha eljátszhatnám Otell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leg? Akkor miért nem játszod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senki sem kért fel rá. Nézz rám! Úgy nézek én ki, mint Jago? Nem, nem vagyok olyan. Nem elég karakteres az arcom. Nem elég gonosz. Egyszer voltam egy Shakespeare-meghallgatáson a Parkban. Gondoltam, hátha megkapom Brutus szerepét. Tudod, mit akartak eljátszatni velem? Az egyik őrt. Rám akartak adni egy bőrbikinit és egy páncélt, meg egy dárdát a kezembe. Egy sor szövegem lett volna. Ezért vagyok most itt. Ebben legalább főszerepem van, még ha a szöveget nem is Hecht vagy Mankiewicz ír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rtem — bólogatott Fleet. — Egy sor Shakespeare vagy egy főszerep ebben. Hát, nem is tudom, melyik jo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olt más választásom — kesergett tovább Carter. — Én csak ilyen szerepeket kapok. Neked legalább megvan a lehetőséged a választásra. Téged a színészi képességeid miatt választottak ki, a miatt a Tony-díj mi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 Beszélni fogok Nahfouddal, ha végzett Amandával, és egy kicsit lecsillapodott. Talán egy kicsit változtathatunk a dolgokon. — Nagyot sóhaj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leg? És milyen változtatásokra gondol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ngeffektusokra. Talán kihúzhatunk a szövegből néhány sort, ami zavar. Vagy felgyorsíthatjuk az egészet egy kicsit. Tudod... átugrunk néhány párbeszédet. Amandával is megbeszé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zal a kerge tyúkkal? Amióta abbahagyta a pornófilmek forgatását, azt hiszi, hogy ő az átmenet Stanwyck és Monroe között. Ez a nő a fellegekben j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hfoudnak igaza van — vélte Carter. — Nemcsak író akarsz lenni, de a szereplőket is te akarod megválogatni.</w:t>
      </w:r>
    </w:p>
    <w:p>
      <w:pPr>
        <w:pStyle w:val="Csakszveg"/>
        <w:ind w:left="540" w:right="1322" w:firstLine="360"/>
        <w:jc w:val="both"/>
        <w:rPr/>
      </w:pPr>
      <w:r>
        <w:rPr>
          <w:rFonts w:cs="Arial" w:ascii="Arial" w:hAnsi="Arial"/>
          <w:sz w:val="24"/>
          <w:szCs w:val="24"/>
        </w:rPr>
        <w:t>Fleet már nyitotta is a száját, hogy élesen visszavágjon, de meggondolta magát. Arcán sunyi mosoly terült s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Carter, te egész rendes vagy. Egy kicsit ugyan lassú, de egész rend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m ez a nő tud az egész szakmában a legjobban duzzogni — mutatott rá Carter. — Ezt neked is el kell ismern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ismerem, de más képet nem is tud vágni, hacsak egy teljesen összezavarodottat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ütt kell vele dolgoznunk, Mel, ugyanúgy, mint ahogy a forgatókönyvet is el kell fogadnunk. Ne felejtsd el, hogy a producer unokaöccse írta a forgatókönyvet! Beszélek Nahfouddal. Nem hiszem, hogy ez a film bármit is ártana a karriered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ost nem a karrieremről beszélek, hanem a büszkeségről. Az emberi méltóság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 büszkeség és a méltóság fontosak a számodra, akkor az egész filmszakmából ki kellene szálln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gazad van. — Fleet halkan felnevetett. — Oké, megegyeztünk. Beszélj Nahfouddal! Ám ha mégsem tudnál semmit sem elérni, a pokolba is, én nem akartalak bajba keverni, vagy feltartani jobban, mint amennyire muszáj volt. Minél hamarabb végzünk, annál hamarabb szabadulok. De a büszkeségem mindig közbesz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van a maga ideje a munkának és a büszkeségnek is. Ezen gondolkozz el egy kics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kozni fogok. De te ne szívd mellre a dolgot! Na, megyek, szerzek egy szendvics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chnikusok és kellékesek gyorsan félrehúzódtak az étkezőkocsi felé tartó Fleet el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hirtelen egyedül találta magát a díszletek között. Mögötte a munkások már visszaállították a kunyhó oldalát. A hosszú, folyamatos jelenetet nehéz volt megrendezni és filmezni, de csaknem az egész elkészült anyagot fel lehetett használni, hiszen Fleet kitörése már csaknem teljesen a végén törté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ínésztársának tett ígérete több volt, mint üres fecsegés. Valóban beszélni akart Nahfouddal annak ellenére, hogy nem sokat remélt ettől a beszélgetéstől. Nahfoud talán Fleet dublőrjével fogja leforgatni ezt a részt, később pedig bevágatja azokat a bizonyos mondatokat. Akkorra azonban már ő is túl lesz ezen az egész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azon gondolkodott, hogyan kezdje a beszélgetést. Ha a stúdióban lennének, Nahfoud bizonyára egy kis szünetet rendelne el, hogy lecsillapodjanak a kedélyek, de most helyszínen forgattak. Túl drága lett volna most leállni. A következő jelenetben a kapitány és szerelme gyengéd, érzelmes találkozása játszódott volna. Ismerve Amanda jelenlegi lelkiállapotát, Carter biztosra vette, hogy nehéz délután elé né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megindult az étkezőkocsi felé, észrevette, hogy reszket. A hosszú, bonyolult Steadycam forgatás teljesen kimerítette, és még mindig erősen izzadt. A helyi tévébemondó hűvös őszt jósolt Georgiában, és most, hogy egy erős, frissítő szélroham söpört át a tájon, Carter el is hitte ezt.</w:t>
      </w:r>
    </w:p>
    <w:p>
      <w:pPr>
        <w:pStyle w:val="Csakszveg"/>
        <w:ind w:left="540" w:right="1322" w:firstLine="360"/>
        <w:jc w:val="both"/>
        <w:rPr>
          <w:rFonts w:ascii="Arial" w:hAnsi="Arial" w:cs="Arial"/>
          <w:sz w:val="24"/>
          <w:szCs w:val="24"/>
        </w:rPr>
      </w:pPr>
      <w:r>
        <w:rPr>
          <w:rFonts w:cs="Arial" w:ascii="Arial" w:hAnsi="Arial"/>
          <w:sz w:val="24"/>
          <w:szCs w:val="24"/>
        </w:rPr>
        <w:t>Félúton sem járt, amikor egy ideges hang szól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r. Carter! Mr. Cart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most ne, gondolta fáradtan. Amikor megfordult, Trang Ho apró alakját látta felé sietni. Úgy tartotta maga elé mikrokazettás magnóját, mint a filmbéli kapitány a kardját. A kard azonban sokkal kevésbé ártalmas fegyver. Carter már régen arra a megállapításra jutott, hogy az a magnó nem különálló műszer, hanem egy apró, négyszög alakú tartozéka a nő testének. Feketén és gonoszul meredezett a jobb kez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letykalapok, amelyeknek a nő eladta a történeteit, még a papírt sem érték meg, amire nyomtatták őket. Carter gyakran eltűnődött, vajon miért alkalmaznak még egyáltalán riportereket, hiszen ezek a lapok úgyis csak betiltott fényképeket, gusztustalan pletykákat és botrányokat közöltek. Egy színész azonban nem hagyhatta figyelmen kívül ezeket a riportereket, hacsak nem akarta kihívni maga ellen a sorsot. Ugyanis ha ezt megteszi, egészen biztosan címlapra került volna, mint „Jason Carter... az antiszociális sztár, aki lenézi színésztársait! A legrosszabb film a mozi történetében, állítja Cart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lyen emberekkel szemben nem lehet győzni, és Carter tudta ezt. Ha elmondod nekik az igazságot, hibásan idéznek, ha hazudsz nekik, úgy írják meg, mint az igazságot, ha pedig nem mondasz semmit, kitalálnak egy sztorit, ami ráadásul borzalmas, csak hogy kitöltsék az üres hely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lmsztár magában azon tűnődött, vajon az észak-vietnamiak üzemeltetik-e még valamelyik hírhedt „átnevelő táborukat", és ha igen, nem fogadnának-e be olyasvalakit, mint Trang Ho ösztöndíjasként. Tudta, sok kollégája szívesen adakozott volna ilyen cél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éppen akkor ért oda, amikor Carter egy műanyag poharat töltött meg hideg teával egy nagy tartályból, amelyen az ÉDESÍTETT felirat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m, hogy volt egy kis zűr a forgatáson. — Magnója úgy remegett a férfi szája előtt, mint egy egzotikus afrikai élősködő, amely azt lesi, hogyan juthatna be az áldozata testébe. A nő szemei lázasan csillogtak. Zűrt szimatolt, ugyanúgy, ahogy egy pásztorkutya is megérzi a döglött birka szagát fél mérföld távolság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sem történt — morogta a filmszt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így hallottam, Jason. Hírforrásaim szerint nagy robbanás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senki sem halt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nem látszott csalódottnak. Számtalan haláleset történt Georgiában, amit bele tudott építeni a történetei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hallottam, hogy Melrose Fleet elviharzott a helyszínről, és nem volt hajlandó befejezni a jelenetet.</w:t>
      </w:r>
    </w:p>
    <w:p>
      <w:pPr>
        <w:pStyle w:val="Csakszveg"/>
        <w:ind w:left="540" w:right="1322" w:firstLine="360"/>
        <w:jc w:val="both"/>
        <w:rPr>
          <w:rFonts w:ascii="Arial" w:hAnsi="Arial" w:cs="Arial"/>
          <w:sz w:val="24"/>
          <w:szCs w:val="24"/>
        </w:rPr>
      </w:pPr>
      <w:r>
        <w:rPr>
          <w:rFonts w:cs="Arial" w:ascii="Arial" w:hAnsi="Arial"/>
          <w:sz w:val="24"/>
          <w:szCs w:val="24"/>
        </w:rPr>
        <w:t>Carter belekortyolt a teáj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nehéz napunk volt. Mel egy kicsit elfáradt. Ennyi az egé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nagyon szerette volna, ha véget ér a forgatás. Talán majd a következő jobb lesz, biztatta magát. Ha nyugodt marad, és teszi a dolgát, teljes szívvel belevetve magát az ilyen vacakokba is, mint ez, egyszer talán majd felajánlanak neki valami értékesebb szerepet. Egy olyan szerepet, ahol valóban játszhat pózolás helyett, ahol mást is kell csinálni mellkasának mutogatásán és mosolyának villogtatásán kív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gait ugyan még mindig bármikor befeketítheti. Elképzelte erre Nahfoud reakcióját, és elvigyor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olyan vicces? — kérdezte Trang H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olyasmi, amit használhatna. — Lepillantott a nőre. Manószerű arca és alkata egy ártalmatlan árva gyerek benyomását keltette, ez azonban nagyon megtévesztően hatott. Beszélj lágyan, és hordj magadnál egy nagy magnót, tűnődött a férf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bármit fel tudok használni. Na, gyerünk, Jason — nógatta a férfit. — Mondjon valamit, amit felhasználhatok. És rendes leszek magához. Ügyelni fogok arra, hogy a nyomtatásnál csak azokat a képeket használják fel magáról, amelyek a legjobb oldalát mutatj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kem nincs legjobb oldalam, de rossz oldalam sincs, gondolta a férfi. Ezt hallotta minden operatőrtől. Borzasztóan szerette volna, ha inkább úgy filmezik, mint egy szökevényt a Rushmoore hegy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álljon meg a menet, Trang. Én soha nem bántottam magát. Egy komoly színészi karriert próbálok kiépíte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omoly színész? — A nő csaknem felnevetett, de szerencsére időben visszafogta magát. — Kívülről tudom a filmjeit, Carter. A mérgező hulladék szörnyetege, a Manhattani mészáros. S mi is volt az az Akadémia-díj-nyertes film, amit tavaly nyáron Olaszországban forgatott? Herkules találkozása Jesse Jamesszel? </w:t>
      </w:r>
    </w:p>
    <w:p>
      <w:pPr>
        <w:pStyle w:val="Csakszveg"/>
        <w:ind w:left="540" w:right="1322" w:firstLine="360"/>
        <w:jc w:val="both"/>
        <w:rPr>
          <w:rFonts w:ascii="Arial" w:hAnsi="Arial" w:cs="Arial"/>
          <w:sz w:val="24"/>
          <w:szCs w:val="24"/>
        </w:rPr>
      </w:pPr>
      <w:r>
        <w:rPr>
          <w:rFonts w:cs="Arial" w:ascii="Arial" w:hAnsi="Arial"/>
          <w:sz w:val="24"/>
          <w:szCs w:val="24"/>
        </w:rPr>
        <w:t>Carter lassan elszámolt öt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ngoloknak nincsenek gondjaik. Egy színész az egyik héten Lear királyt játssza, a következőn pedig a seggre esést az Együgyűekben. A munka a fon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 értett egyet a riporternő. — Figyeljen ide, Carter! Maga segít nekem, én segítek magának. Különben is csak némi lóvét próbálok szerezni. Engem aszerint fizetnek, mennyit írok, hány sort. — Elnézett a lakókocsi felé, amelyben a film főszereplőnője lak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zemély szerint úgy gondolom, hogy ez a szerep egy lépcsőfok lesz a karrierjében. — Hangja itt összeesküvően lehalkult. — Ha tehát tudna nekem adni valami igazán érdekeset, valamit, ami érdekelné az olvasóin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jó zaftosat? — kérdezte Carter.</w:t>
      </w:r>
    </w:p>
    <w:p>
      <w:pPr>
        <w:pStyle w:val="Csakszveg"/>
        <w:ind w:left="540" w:right="1322" w:firstLine="360"/>
        <w:jc w:val="both"/>
        <w:rPr/>
      </w:pPr>
      <w:r>
        <w:rPr>
          <w:rFonts w:cs="Arial" w:ascii="Arial" w:hAnsi="Arial"/>
          <w:sz w:val="24"/>
          <w:szCs w:val="24"/>
        </w:rPr>
        <w:t>A nő szinte nyálad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olyasmit, mint „Jason Carter az apja Amanda Peter kétfejű gyerekének"?</w:t>
      </w:r>
    </w:p>
    <w:p>
      <w:pPr>
        <w:pStyle w:val="Csakszveg"/>
        <w:ind w:left="540" w:right="1322" w:firstLine="360"/>
        <w:jc w:val="both"/>
        <w:rPr>
          <w:rFonts w:ascii="Arial" w:hAnsi="Arial" w:cs="Arial"/>
          <w:sz w:val="24"/>
          <w:szCs w:val="24"/>
        </w:rPr>
      </w:pPr>
      <w:r>
        <w:rPr>
          <w:rFonts w:cs="Arial" w:ascii="Arial" w:hAnsi="Arial"/>
          <w:sz w:val="24"/>
          <w:szCs w:val="24"/>
        </w:rPr>
        <w:t>A nő még csak nem is pisl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z elmenne — felelte pléhpofával. — De mivel nyomát sem látom semmilyen gyereknek, sem kétfejűnek, sem egyfejűnek, annyival is megelégszem, hogy kivel osztja meg az ágy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gnó feketén és gonoszul ismét ott meredezett a férfi orra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hfouddal biztos nem... hiszen utálja. Magával? Tudom, hogy odavan magáért, Carter. A stáb minden nőtagja odavan magá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iszont nem vagyok oda senkiért — vágott vissza a férfi. — Én csak a munkámat próbálom végezni.</w:t>
      </w:r>
    </w:p>
    <w:p>
      <w:pPr>
        <w:pStyle w:val="Csakszveg"/>
        <w:ind w:left="540" w:right="1322" w:firstLine="360"/>
        <w:jc w:val="both"/>
        <w:rPr>
          <w:rFonts w:ascii="Arial" w:hAnsi="Arial" w:cs="Arial"/>
          <w:sz w:val="24"/>
          <w:szCs w:val="24"/>
        </w:rPr>
      </w:pPr>
      <w:r>
        <w:rPr>
          <w:rFonts w:cs="Arial" w:ascii="Arial" w:hAnsi="Arial"/>
          <w:sz w:val="24"/>
          <w:szCs w:val="24"/>
        </w:rPr>
        <w:t>A nő szemei reménykedőén elkereked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leettel? Vagy talán azzal az ürgével, aki az erőszaktevőt ját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am sincs, hogy Amanda kivel osztja meg az ágyát — mondta Carter fáradtan. — És nem is érdek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gnó mintegy megkönyörülve a sztáron visszahúzó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agával osztaná meg, akkor sem mondaná meg nekem, tudom. Vagy talán igen? Erre a filmre igazán ráférne egy kis hírverés, egy kis plety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lettek a maga szülei csónaklakók? Ezért menekültek el egy korrupt és embertelen rezsim el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ért tették, hogy eljöhessenek a szabad emberek földjére, a bátrak hazájába. Hogy felnevelhessenek három gyereket tacón, almáspitén és hamburgeren. Hogy a lányuk summa cum laudéval végezhessen az Irvin Egyetem újságíró szakán. De mivel pillanatnyilag a New York Times főszerkesztői széke foglalt, és a The Economist nem vesz fel a tengerentúlról származó Los Angeles-i bennszülötteket, ez a legjobb, amit a lányuk csinálhat. És tudja mit? Kevesebbet csinálok, mint a New York Times főszerkesztője, de többet, mint a The Economist tengerentúlról betelepültjei. S így sokkal több érdekes emberrel találkozom.</w:t>
      </w:r>
    </w:p>
    <w:p>
      <w:pPr>
        <w:pStyle w:val="Csakszveg"/>
        <w:ind w:left="540" w:right="1322" w:firstLine="360"/>
        <w:jc w:val="both"/>
        <w:rPr>
          <w:rFonts w:ascii="Arial" w:hAnsi="Arial" w:cs="Arial"/>
          <w:sz w:val="24"/>
          <w:szCs w:val="24"/>
        </w:rPr>
      </w:pPr>
      <w:r>
        <w:rPr>
          <w:rFonts w:cs="Arial" w:ascii="Arial" w:hAnsi="Arial"/>
          <w:sz w:val="24"/>
          <w:szCs w:val="24"/>
        </w:rPr>
        <w:t>A férfi hirtelen némi aggodalmat ér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engem érdekesnek ta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ülönösebben. De maga csaknem a legszebb férfi, akivel valaha is találkoz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ettől rosszul vagyok. Azt szeretném, hogy az emberek a színészt lássák bennem.</w:t>
      </w:r>
    </w:p>
    <w:p>
      <w:pPr>
        <w:pStyle w:val="Csakszveg"/>
        <w:ind w:left="540" w:right="1322" w:firstLine="360"/>
        <w:jc w:val="both"/>
        <w:rPr>
          <w:rFonts w:ascii="Arial" w:hAnsi="Arial" w:cs="Arial"/>
          <w:sz w:val="24"/>
          <w:szCs w:val="24"/>
        </w:rPr>
      </w:pPr>
      <w:r>
        <w:rPr>
          <w:rFonts w:cs="Arial" w:ascii="Arial" w:hAnsi="Arial"/>
          <w:sz w:val="24"/>
          <w:szCs w:val="24"/>
        </w:rPr>
        <w:t>A nő hátrált egy lépést, és végigmérte a férf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zt hiszem, ez talán nem lehetetlen. Az, hogy magas, szőke és irtó jóképű, talán nem legyőzhetetlen akadály. Mindenkinek megvan a maga keresztje. Azt nem gondolja valahol a mélykék szemei mögött, hogy vannak olyan emberek ezen a világon, akik szívesen cserélnének önn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tudom. De akár hiszi, akár nem, én inkább nem lennék ily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képenként százötvenezerért sem? Ibsenhez pedig mindig elmehet a Y lokál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voltam — felelte a férf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és húsz ember el is ment megnézni. Ne legyen ilyen kishitű, Carter. Nem annyira rossz maga, még ha igen szófukar is. Most inkább nem írok magáról. Sokkal jobban érdekel Peter kisasszony matracháborúja. Sok közös vonás van bennünk... magában és ben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közös nincs bennünk — morogta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Maga a B-mínusz filmek főszereplője, nekem pedig a B-mínusz filmek főszereplőiről kell megtudnom néhány dolgot. Mindketten felfelé törekszünk. A Parton most azt az űrhajó-eltérítős filmet forgatják Scheiderrel és Kostnerrel. Ön szerint bejuthatok oda?... Nem, nekem nincs ilyen szerencsé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olyan lenne a morálja, mint egy kobrának, irodalmi törekvései pedig olyanok, mint egy fehérrépának, talán még kedvelném is egy kicsit, H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tegye — figyelmeztette a nő. — Veszélyes lenne. Maga túl érzékeny ahhoz, hogy kedveljen engem. Bár ha meggondolná magát, és mégis hajlandó lenne hírforrásként közreműködni, csodákat tehetnék a karrierje érdek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de a karrieremet csak hagyja rá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ersze. És ha szabad érdeklődnöm, mi lesz a következő film, amire az ügynöksége szerződtette? — Itt drámai szünetet tartott. — Ha jól tudom, valami olyasmi, amiben maga és három bimbó lent kóborol Brazíliában, ahol elveszti az összes pénzét, gátlását és ruháját, amíg felfelé sodródik az Amazonas egyik zavaros mellékfolyóján egy selejt folyami csónakon az Afrikai királynőből! </w:t>
      </w:r>
    </w:p>
    <w:p>
      <w:pPr>
        <w:pStyle w:val="Csakszveg"/>
        <w:ind w:left="540" w:right="1322" w:firstLine="360"/>
        <w:jc w:val="both"/>
        <w:rPr>
          <w:rFonts w:ascii="Arial" w:hAnsi="Arial" w:cs="Arial"/>
          <w:sz w:val="24"/>
          <w:szCs w:val="24"/>
        </w:rPr>
      </w:pPr>
      <w:r>
        <w:rPr>
          <w:rFonts w:cs="Arial" w:ascii="Arial" w:hAnsi="Arial"/>
          <w:sz w:val="24"/>
          <w:szCs w:val="24"/>
        </w:rPr>
        <w:t>A férfi el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szerepet nem fogadtam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ség. Az ügynöke már aláírta a szerződést.</w:t>
      </w:r>
    </w:p>
    <w:p>
      <w:pPr>
        <w:pStyle w:val="Csakszveg"/>
        <w:ind w:left="540" w:right="1322" w:firstLine="360"/>
        <w:jc w:val="both"/>
        <w:rPr>
          <w:rFonts w:ascii="Arial" w:hAnsi="Arial" w:cs="Arial"/>
          <w:sz w:val="24"/>
          <w:szCs w:val="24"/>
        </w:rPr>
      </w:pPr>
      <w:r>
        <w:rPr>
          <w:rFonts w:cs="Arial" w:ascii="Arial" w:hAnsi="Arial"/>
          <w:sz w:val="24"/>
          <w:szCs w:val="24"/>
        </w:rPr>
        <w:t>A férfi hirtelen megpörd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a fenébe nyomoz ki ilyen dolg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nekem ez a dolgom. — Elrakta a magnót a zsebébe. — Gondolkozzon rajtam, Carter! Maga ad nekem valamit, én pedig gondoskodom róla, hogy valami jó helyet kapjon. Ha nem — itt elvigyorodott, majd elindult — azzal kell gazdálkodnom, amim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tekintetével követte a nőt. Apró ázsiai alakja formásnak mondható. Ám ugyanúgy, mint minden mérges lényre, őrá is érvényes volt: minél kisebb, annál veszélyese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táb mindent megtett, hogy úgy tegyen, mintha nem hallaná a Péter lakókocsijából kihallatszó ordibálást, amely azt jelezte, hogy Nahfoud beszélgetése a főszereplő hölggyel nem megy éppen sim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nagyon is a tudatában volt, hogy az emberek ujjal mutogatnak rá. Egy csoport jól öltözött turista érkezett a forgatás helyszínére. Automatikusan visszamosolygott rájuk, kétségbeesett tetszeni vágyásra provokálva a csoport nőtagjait. A filmsztár ezt a képességet már tizenéves korában felfedezte magában, és ennek megfelelően mostanra már meg is un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itta a teáját, és mint jó csoportjátékos, hagyta, hogy fényképezzék egészen addig, amíg a vezetőjük, valaki a film rendfenntartó csoportjából, el nem rángatta őket. Ekkor saját lakókocsija felé in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akókocsi kisebb volt a Peterénél. Ezt kikötötték a szerződésben, minden mással együtt, egészen olyan részletekig, hogy a szereplők hány oxigénmolekulát használhatnak el naponta. Carter azonban nem törődött ezzel. Szívesen elaludt volna egy sátorban is Georgia erdej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valami csillogót látott meg a fűben. Először azt hitte, valami ékszer, de amikor letérdelt, látta, hogy egy öt cetiméter átmérőjű lemez. Felvette, és a délutáni fény szivárványt festett a lemez felület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két oldaláról letörölte a piszkot. A lemez nem volt elgörbülve, sem más módon megrongálódva. Furcsamód címke sem állt raj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gyors pillantást vetett körbe, és megbizonyosodott, hogy senki sincs a környéken, aki valami elveszett tárgyat keresne, de olyan se, aki idegesen kérdezősködne a stáb tagjaitól. Amint folytatta az útját a lakókocsija felé, mindenkinek megmutatta, akivel csak találkozott, de senki sem hagyott el ilyes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re elérte a távoli otthonát, esőt ígérő felhők gyülekeztek az égen. Mély morgás hallatszott a nyirkos levegőben, de hogy az égből vagy Péter lakókocsija felől, azt nem tudta eldönteni. Nahfoud is lehetett: még ha le is tudta csendesíteni a főszereplőnőt, aznap már nem vehettek fel több lövöldözési jelenetet. Ugyanis kevés volt a fén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ter örült ennek, így legalább olvashat és pihenhet. Az eső harci dobként verte a tetőt. A férfi óvatosan letette az asztalra a felirat nélküli lemezt, és elindult újságot keresni.</w:t>
      </w:r>
      <w:r>
        <w:br w:type="page"/>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t>2. fejeze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al egy ideje tudatában volt a zavaroknak. Megfoghatatlan jellegűnek, ám összetéveszthetetlen természetűnek tűnt ez a zavar. Valami nagyon nem stimmelt A Dolgok Menetében. A plenális egyensúly elmozdulása már magában elegendőnek bizonyult ahhoz, hogy megrémítse a nőt, de most még gyermeki felelőtlenség lett volna Másokat is megriasztani. Nem mintha bárki is a segítségére sietett volna. A Felügyelők túl kevesen voltak, ezt a bolygót pedig amúgy is őrá bíz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zavar különös finomsága azt sugallta, hogy bárki felelős is érte, tudatában van annak, hogy mekkora interferenciát okoz. A jelenlegi helyzetben lehetetlen lett volna kinyomozni anélkül, hogy felfedné magát, ezt pedig természetesen nem tehette. Nem tehette, hiszen ezzel megrongálta volna a szociális evolúció menetét abban a világban, amelyet az ő felügyeletére bíztak. Az évszázadok során megtanult nagyon óvatosnak lenni feladatainak teljesítésében.</w:t>
      </w:r>
    </w:p>
    <w:p>
      <w:pPr>
        <w:pStyle w:val="Csakszveg"/>
        <w:ind w:left="540" w:right="1322" w:firstLine="360"/>
        <w:jc w:val="both"/>
        <w:rPr>
          <w:rFonts w:ascii="Arial" w:hAnsi="Arial" w:cs="Arial"/>
          <w:sz w:val="24"/>
          <w:szCs w:val="24"/>
        </w:rPr>
      </w:pPr>
      <w:r>
        <w:rPr>
          <w:rFonts w:cs="Arial" w:ascii="Arial" w:hAnsi="Arial"/>
          <w:sz w:val="24"/>
          <w:szCs w:val="24"/>
        </w:rPr>
        <w:t>Most pedig valaki megpróbált zavart oko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moly aggodalomra tulajdonképpen még nem volt oka. A zavar alig jelentett többet, mint egy halvány kényelmetlen érzés, amely bekúszott az érzékei közé. Ennek forrása lehetett valami olyasmi, ami teljesen természetes a természetben, és amelynek oka a metafizikai mimikri torzulása, így tehát nem volt ok a pánikra.</w:t>
      </w:r>
    </w:p>
    <w:p>
      <w:pPr>
        <w:pStyle w:val="Csakszveg"/>
        <w:ind w:left="540" w:right="1322" w:firstLine="360"/>
        <w:jc w:val="both"/>
        <w:rPr/>
      </w:pPr>
      <w:r>
        <w:rPr>
          <w:rFonts w:cs="Arial" w:ascii="Arial" w:hAnsi="Arial"/>
          <w:sz w:val="24"/>
          <w:szCs w:val="24"/>
        </w:rPr>
        <w:t>Azonban amikor ez nem tűnt el, és egy idő után állandósította magát, O'lal kezdte azt hinni, hogy egy másik Shihararaneth a felelős érte, A Faj érződött benne. Azonban ebben a Kvadránsban minden Shihararaneth nyilván volt tartva. Tehát az ösztönei a bolondját járatják vele.</w:t>
      </w:r>
    </w:p>
    <w:p>
      <w:pPr>
        <w:pStyle w:val="Csakszveg"/>
        <w:ind w:left="540" w:right="1322" w:firstLine="360"/>
        <w:jc w:val="both"/>
        <w:rPr>
          <w:rFonts w:ascii="Arial" w:hAnsi="Arial" w:cs="Arial"/>
          <w:sz w:val="24"/>
          <w:szCs w:val="24"/>
        </w:rPr>
      </w:pPr>
      <w:r>
        <w:rPr>
          <w:rFonts w:cs="Arial" w:ascii="Arial" w:hAnsi="Arial"/>
          <w:sz w:val="24"/>
          <w:szCs w:val="24"/>
        </w:rPr>
        <w:t>Ám ezt nem hitte.</w:t>
      </w:r>
    </w:p>
    <w:p>
      <w:pPr>
        <w:pStyle w:val="Csakszveg"/>
        <w:ind w:left="540" w:right="1322" w:firstLine="360"/>
        <w:jc w:val="both"/>
        <w:rPr/>
      </w:pPr>
      <w:r>
        <w:rPr>
          <w:rFonts w:cs="Arial" w:ascii="Arial" w:hAnsi="Arial"/>
          <w:sz w:val="24"/>
          <w:szCs w:val="24"/>
        </w:rPr>
        <w:t>A primitív Faj egyik tagja került be az érzékelőmezőjébe. Nem Shihar volt az; egészen közelről megvizsgálta. Egy ideig tétovázott, megpróbálta felmérni, apró töredékét felfogni annak a hatalmas tudásnak, amivel egy fejlett Shihararaneth rendelkezett. Ennek a világnak a gyökér-Faja még fejlődés, érés alatt állt. Nagyon hosszú út állt előttük addig, amíg elérik a Felügyelők szintj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ár már kezdték megérteni a környezetüket és az őket körülvevő dolgokat, az űr-idő kontinuum megismerése irányába tett tétova lépéseik által szerzett tapasztalataik még mindig jóval meghaladták deduktív kapacitásukat. Az igazi érzéshez azonban mindkettő tökéletes ismeretére szükség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mindig azokhoz a helyekhez voltak kötve, ahol az anyag önmagát koncentrálja, hogy gravitációt gerjesszen, szemben a Shihararanethekkel, akik sokkal kevésbé szervezett realitásokban is könnyedén tudtak uta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rimitív helyiek nem rendelkeztek ilyen képességekkel. Volt rá példa, hogy esetenként egy-egy közülük ügyetlenül átbukdácsolt egyik létsíkból a másikba, és biztonságosan kiszállt valahol máshol anélkül, hogy tudta volna, hogyan hajtotta végre ezt a bonyolult műveletei. Általában sértetlenül meg úsztak ezeket a véletlen fejlődési baleseteket, de minden esetben összezavarodtak tő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aztán a nő nem is csodálkozott, amikor az őt vizsgálgató hím kíváncsiskodó hangot hallatott, majd megpróbált visszahúzódni. Pillantását mélyen a nőébe fúrta: igazi Shirar-tekintet, állapította meg a nő elégedetten, bár hiányzott belőle az ezzel járó intelligencia. Elismerően nézett vissza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mrevaló példánynak mondható; karcsú és izmos. Sajnos a nő nem számított azok közé, akik élvezték a primitívekkel való szórakozást. Viselkedése zavart keveréke volt az ellenségességnek, a kíváncsiságnak és a vágynak, amely kombináció nem ment ritkaságszámba a fejletlen, elemi Fajn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nagyon közel ért hozzá, a nő megfeszült, gondosan kiválasztotta távozásának szögét, és ugrott. Áthaladt alatta, felette, majd eltűnt a nyílt térben, amit a primitív érzett ugyan, ám követni oda nem tudta. Érezte, amint a választott kanyargós sík nyúlósan suhan el alatta, a felső pedig halványan súrolja a fejét. A fentnek és a lentnek nem volt semmi jelentősége az ugrás közben. Ezekben a pillanatokban az irányok ugyanolyan jelentéktelenek voltak, mint a gravitáci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jletlen Faj tagja csodálkozva pislogott, majd mérgesen körbenézett, s azt kereste, akit az előbb nézett. A nőnek azonban nyoma sem volt. O'lal egyik valóságkapcsolatból a másikba ugrott át, miközben felhasználta a valódi űrszakadékot. Egy fejlett Shihar számára nem jelentett nehézséget, hogy leküzdje az ilyen asszimilaritás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dőben csaknem ugyanakkor, térben azonban igen messze merült fel kecsesen talpra érkezve egy másik városban, a bolygó másik oldalán. Ez alkalommal senki sem látta, bár máskor már többször lebukott. Ez különben egyáltalán nem számított. Mivel nem rendelkeztek megfelelő tudással, hogy megérthessék helyváltoztatásának az okát, ennek a világnak a primitívjei megelégedtek a megnyugtató magyarázatokkal. Emellett ez a fejletlen Faj amúgy is megosztotta a világot az esetenként hasonló módon, ha nem is szándékosan, érkező utazókkal, így aztán O'lal megjelenése nem váltott ki semmiféle hatást.</w:t>
      </w:r>
    </w:p>
    <w:p>
      <w:pPr>
        <w:pStyle w:val="Csakszveg"/>
        <w:ind w:left="540" w:right="1322" w:firstLine="360"/>
        <w:jc w:val="both"/>
        <w:rPr/>
      </w:pPr>
      <w:r>
        <w:rPr>
          <w:rFonts w:cs="Arial" w:ascii="Arial" w:hAnsi="Arial"/>
          <w:sz w:val="24"/>
          <w:szCs w:val="24"/>
        </w:rPr>
        <w:t>Mostan rá megerősödött benne a gyanú, hogy az állandó zavart egy teljesen kifejlett Shirar okozza. Belekapaszkodott a nő tudatába, és esze ágában sem volt távozni. Amikor a nő megpróbálta követni, azonnal elmenekült, visszhangja követhetetlenül oszlott szét az üresség zsebeiben, amely az anyagok közötti plenumot kitöltötte, s meghiúsította a nő törekvéseit, hogy gyakorolja felügyelői funkcióit. Bár a nő kitartó volt és elszánt, a leggyakorlottabb Felügyelő sem lett volna képes elfogni egy gúnyos kacaj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ülönben sem fordíthatott túl sok energiát arra, hogy egy zajos fantomot kövessen. Rengeteg más dolga akadt, és kevés ideje volt minderre. Ott voltak ennek a világnak a fejletlen Shirarjai, akiket nevelnie kellett, és az ígéretes Többiek, akiket vezetgetni és terelgetnie kellett a civilizáció felé. A zavaró érzés azonban soha nem múlt el teljesen, és az, hogy a lény időnként emlékeztette a jelenlétére, állandó készenlétben tartotta a n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hol, egy számon nem tartott Shirar várta a megfelelő pillanatot a kitörésre, ellenséges hatást akart ezzel gyakorolni. A nő feladata volt ennek a megakadályozása anélkül, hogy feladta volna anonimitás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nnyi elvégzésre váró munka, ennyi látszólag lényegtelen, a valóságban azonban létfontosságú részlet, amelyre figyelnie kellett. Egy Felügyelőnek állandóan voltak feladatai, ugyanakkor ezek állandó jutalommal is szolgáltak. Nem egy, de két faj szerzett előnyöket a nő fáradhatatlan figyeléséből: az itt élő fejletlen Faj és a Többiek. Számára felügyelősködés jutalma abban rejlett, hogy láthatta a rábízottak fejlőd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szerette volna, ha nehezen elért eredményeit valami számon nem tartott, pajkos kedvű Renegát veszélyezteti.</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hol lennie kell egy istennek, gondolta Jason, aki vigyáz a bolondokra, idiótákra és az öngyilkos hajlamú filmrendezőkre. Nemcsak hogy feloszlott a felhőtakaró, és elállt az eső, de a dili is elmú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után hosszan elbeszélgetett az ügynökével, egy úriemberrel, akinek borzalmas ízlése volt, ám kifogástalan megbízólevelekkel rendelkezett a szakterületén belül, és aki tömören elmagyarázta kliensének, hogy mennyivel jobb teljes erőbedobással dolgozni, mint egyáltalán nem dolgozni, Melrose Fleet visszatért a forgatás helyszínére, hogy elmondja a maradék szöveget olyan alázatosan, hogy még a holtfáradt stáb is megtapso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anda Péter (valódi nevén Ethel Berkowitz, Oklahoma) stílusosan és energikusan játszotta el utolsó jelenetét, egyszer zavarodott árva gyereket mutatva, a következő pillanatban pedig egy kosztümös nimfomániást. A tény, hogy három korábbi támadója úgy fejezte be a részt, hogy sokkal megviseltebbek voltak, mint a nő, egy bizonyos költői igazságtételt valósított meg. Amikor a rendezőt a hangtechnikusa biztosította afelől, hogy Amanda időnkénti, nem éppen filmbe illő, négybetűs kitöréseit könnyedén ki lehet vágni az anyagból, Nahfoud kijelentette, hogy tulajdonképpen elége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 a felhőket illeti, olyan drámai szűrt fényt produkáltak, amelyet a legjobb világítástechnikus sem lett volna képes megvalósítani. Csak miután a legutolsó jelenetet is felvették, eredt el az eső ismét, de olyan hevesen, hogy százvalahány évvel korábban eloltotta volna a hatalmas atlantai tüz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a zuhogó esőben az öltözőkocsi felé indult. Bent beállt egy paraván mögé, és kezdte levenni a jelmezét. A többi színész ruháival együtt majd ezt is gondosan elcsomagolják, és visszaküldik Los Angelesbe arra az esetre, ha netán valamelyik jelenetet újra kellene forga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miután felvette a farmerét, pólóját és tornacipőjét, kilépett a paraván mögül, s kosztümruhájának darabjait egyenként odaadogatta az apró nőnek, aki egy keskeny pult mögött üldögé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egyfolytában csevegett, amíg a ruhadarabokat lista szerint ellenőri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dni mernék, hogy mindnyájan örülnek, hogy vége van ennek a forgatásnak. — Magánhangzói úgy zengtek, mint a gitárhúrok. Texas, gondolta Carter. Soha nem kérdezte meg tőle, de nem volt nehéz azonosítani az akcentust.</w:t>
      </w:r>
    </w:p>
    <w:p>
      <w:pPr>
        <w:pStyle w:val="Csakszveg"/>
        <w:ind w:left="540" w:right="1322" w:firstLine="360"/>
        <w:jc w:val="both"/>
        <w:rPr>
          <w:rFonts w:ascii="Arial" w:hAnsi="Arial" w:cs="Arial"/>
          <w:sz w:val="24"/>
          <w:szCs w:val="24"/>
        </w:rPr>
      </w:pPr>
      <w:r>
        <w:rPr>
          <w:rFonts w:cs="Arial" w:ascii="Arial" w:hAnsi="Arial"/>
          <w:sz w:val="24"/>
          <w:szCs w:val="24"/>
        </w:rPr>
        <w:t>Megvonta a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 szokásos viták a művészi megjelenítés körül.</w:t>
      </w:r>
    </w:p>
    <w:p>
      <w:pPr>
        <w:pStyle w:val="Csakszveg"/>
        <w:ind w:left="540" w:right="1322" w:firstLine="360"/>
        <w:jc w:val="both"/>
        <w:rPr>
          <w:rFonts w:ascii="Arial" w:hAnsi="Arial" w:cs="Arial"/>
          <w:sz w:val="24"/>
          <w:szCs w:val="24"/>
        </w:rPr>
      </w:pPr>
      <w:r>
        <w:rPr>
          <w:rFonts w:cs="Arial" w:ascii="Arial" w:hAnsi="Arial"/>
          <w:sz w:val="24"/>
          <w:szCs w:val="24"/>
        </w:rPr>
        <w:t>A nő gúnyosan felhork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űvészi párzást akart mondani, nem? De maga tiszta maradt, igaz? Magának ez a legnagyobb érdeme ebben a szakmában. Nem a külseje, nem a hangja. Maga kiegyensúlyozott. Én mindig azt mondom, mindegy, hogy egy embernek mi a foglalkozása, lényeg a kiegyensúlyozottság. — Belegyűrte a férfi tiszti sapkáját a szatyorba, amin rajta állt a ne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hallom, még egy hétig itt akarnak tartani mindenkit. Felvesznek még néhány közeli képet meg a környéket. Aztán már itt sem vagyunk. — Felmosolygott a férfira. A nő ötven év körül járhatott. Amolyan vidéki szépség, nem hollywoodi. Marjorie Ashwood részben nagymama volt, részben egy állandóan flörtölő nő, de mindkettőt nagyon jól csinálta. Gyorsabban el tudott készíteni egy új kosztümöt a kocsi hátuljában a lézervágójával, mint egy varrónő egy egyszerű átalakít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töredékmosolya ideges pislogássá változott, amikor a nő hozzá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m, ezután Dél-Amerikában fog forg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 motyogta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drám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ől most inkább nem beszélnék. Még egyáltalán nem biztos a dolo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 magyarázkodnia. — A nő nekilátott begombolgatni a zubbonyt, amit előzőleg egy műanyag vállfára akasz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ost az öreg Marjdzsal beszélget, ezt ne felejtse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kész lett a zubbonnyal, megnyomott egy gombot, ami kifordította a szekrényt, majd beakasztotta a többi hajszálra ugyanolyan zubbony közé. A szekrény dugig volt. Az ilyen jellegű filmek nagyon sok jelmezt igényeltek, és gyakorlott öltöztet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 nadrágot is felcsíptette a vállfára, valami kiesett a nadrág zsebéből. A nő még a levegőben elkapta, és feltartotta a fény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cs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erről megfeledkeztem. — A férfi előhúzta az esőkabátját a hátizsákjából. — A fűben találtam ma. Mindenkit körbekérdeztem, de senki sem hagyott el ilyesmit. — Egy pillanatra eltűnődött. — Korábban itt járt egy csomó szájtátó alak. Valami stúdiós ürge vezette körbe őket. Talán közülük vesztette el valaki. Nincs rajta felir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én is látom. — A fény színes csíkokat vetve tört meg a korongon, amikor a nő forgatni kezdte az ujjai között. — Ez a méret... Talán valami tárolólemez. Furcsa, hogy nincs rajta semmi felirat. Lehet, hogy leesett róla. — Hirtelen felvonta a szemöldökét. — Szeretné megnézni, hogy mi van raj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szemei szintén kékek voltak, mint a férfié, ám halványabb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agántulajdon. Nem tudom, hogy szabad-e ilyet tenni — jegyezte meg a szt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rancba, talán csak valami koncertzene kalózmásolata. Lehet, hogy találunk rajta valami azonosító adatot. Akkor pedig abban az örömben lehet része, hogy visszaadhatja jogos tulajdonos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ha én adnám vissza, az nem jelentene semmit. Maga viszont ezzel egy örök életre szóló rajongót szerezhet magának. — Megfordult, és leült apró pultja mögé. — Na, nézz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aptop felvinnyogott, amint a nő bekapcsolta, és a lemezt becsúsztatta a nyílásba. Néhány gomb lenyomásával kilépett saját cadcam programjából, és keresőmódra váltott. Carter türelmesen vára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keleti csaj már korábban is kereste magát — szólt Ashwood, és a gombokat nyomogatta. — Ripo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rang Honak hívják. A „riporter" nem elégséges rá nézve. Profi szimatol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biztos? Én pedig már azt hittem, hogy valami köze van magá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mindenkivel ilyen. Nem mintha nem feküdne le velem szívesen, de azt sem a szex miatt tenné, hanem hogy később megírhas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em ezt a típust. Csak egy jó pletykától tud elélvezni. — A megjegyzés nem lepte meg Cartert. Nagymamás tulajdonságai ellenére Ashwoodnak nagyon jó humora volt. És mindemellett harminc éve a filmszakmában dolg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m is megpróbált megfej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nem adott neki semmi anya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 nézett fel Ashwood a férfira. — Én nemsokára nyugdíjba megyek, jóképűkém. Nagyon nem szeretném ezt elrontani olyan pletykákkal, amiket vissza lehetne hozzám vezetni. — Közelebb hajolt a képernyőhöz, és szaporán pislogott szemüvege fölött. — Ez aztán érdek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A férfi megpróbált átnézni a nő vállai föl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meg maga is!</w:t>
      </w:r>
    </w:p>
    <w:p>
      <w:pPr>
        <w:pStyle w:val="Csakszveg"/>
        <w:ind w:left="540" w:right="1322" w:firstLine="360"/>
        <w:jc w:val="both"/>
        <w:rPr/>
      </w:pPr>
      <w:r>
        <w:rPr>
          <w:rFonts w:cs="Arial" w:ascii="Arial" w:hAnsi="Arial"/>
          <w:sz w:val="24"/>
          <w:szCs w:val="24"/>
        </w:rPr>
        <w:t>A férfi homlokráncolva hajolt közele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Marjorie, én egyáltalán nem értek a számítógépekhez. Én nem olyan színész vagyok, aki maga akarja rendezni a filmet, megvilágítani a díszletet és használni a kamerát. Legalább annyira értek a technikához, mint egy muskátli. Nem látok sem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mert nincs is mit látni. Ennek a lemeznek a tartalma le van védve. Túl bonyolult rendszer ahhoz, hogy egy egyszerű kalózfelvétel legyen. Itt valami nagyon fontos információval állunk szemben. — Ismét lenyomott néhány billentyűt. Szavak és képek villantak át a képernyő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it csi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próbálkozom. Aha, ez az. A kódok nem is olyan bonyolultak, csak éppen annyira, hogy egy amatőrt elriassza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jelent ez magántulajdonba való beavatkozást? — aggodalmaskodott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a ez valami lényeges dolog lenne, kormányzati vagy belügyi, akkor nem tudtam volna ilyen könnyedén bejutni. Látja? — Diadalmasan mutatott a képernyőre. — Itt a tulajdonos neve és címe. Jót tettünk, jóképűkém. Az áll itt, hogy aki épségben visszajuttatja a tulajdonosának, jutalmat kap. — A nő ujjai tétován megálltak a billentyűzet fölött. — Most pedig lássuk, hogy mi az, amit szeretne visszakapni.</w:t>
      </w:r>
    </w:p>
    <w:p>
      <w:pPr>
        <w:pStyle w:val="Csakszveg"/>
        <w:ind w:left="540" w:right="1322" w:firstLine="360"/>
        <w:jc w:val="both"/>
        <w:rPr>
          <w:rFonts w:ascii="Arial" w:hAnsi="Arial" w:cs="Arial"/>
          <w:sz w:val="24"/>
          <w:szCs w:val="24"/>
        </w:rPr>
      </w:pPr>
      <w:r>
        <w:rPr>
          <w:rFonts w:cs="Arial" w:ascii="Arial" w:hAnsi="Arial"/>
          <w:sz w:val="24"/>
          <w:szCs w:val="24"/>
        </w:rPr>
        <w:t>Carter megfogta a nő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z már nem kell, Marjorie. Személyes anyag lehet. Családi dolgok, adóinformációk... Nem tudhat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csit sem kívánc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gaz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r dollár a jutalom. — Egyik ujjával megkocogtatta a képernyőt. — Ez egy georgiai cím. Nem lehet messze. Nem tudom, Brunswick hol van, de megkereshetjük a térképen. Tudja mit? Jöjjön el velem. Megosztoznánk a jutalm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nincs szükségem arra a pénzre, Marjorie. — Rámosolygott a nőre. Az ajánlat azt mutatta, hogy Hollywood egyáltalán nem rontotta meg Marjorie Ashwood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karom erőltetni, de igazán élvezném a társaságát. Ha már a jutalmat nem kéri, akkor legalább a vezetést feloszthatnánk. Na, gondolja meg. Majd azt mondjuk, hogy maga a dzsigolóm. Igazán szakíthatna egy kis időt egy vénasszonyra. Holnap szombat. Hétfőig úgysincs semmi munka, még ha a fáraónk mást mond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hfoud olyasmit mondott, hogy megnézünk még néhány vágatlan anyagot — jegyezte meg Carter.</w:t>
      </w:r>
    </w:p>
    <w:p>
      <w:pPr>
        <w:pStyle w:val="Csakszveg"/>
        <w:ind w:left="540" w:right="1322" w:firstLine="360"/>
        <w:jc w:val="both"/>
        <w:rPr/>
      </w:pPr>
      <w:r>
        <w:rPr>
          <w:rFonts w:cs="Arial" w:ascii="Arial" w:hAnsi="Arial"/>
          <w:sz w:val="24"/>
          <w:szCs w:val="24"/>
        </w:rPr>
        <w:t>Ashwood egy közönséges nyögést hall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h-huhh. És az lesz az első, hogy megkérdezi a sameszektől, hogy mi a véleményük, igaz? Szálljon már le a földre, jóképűké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mérlegelte a dolgot. Első ösztönös gondolata az volt, hogy a kettejük között lévő korkülönbség ellenére, a nő csak alkalmat keres most, hogy hivatalos együttműködésük már a vége felé jár, de ezt aztán elvetette. Ha Marjorie Ashwood ezt akarta volna, már régen nyíltan nekiszegezte volna a kérd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ször nézzük meg, hol van ez a hely — mond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gyönyörű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ptopjában visszatért a főmenübe, kihúzta a lemezt, és kikért egy általános atlaszt. A zipkód alapján a gép a dél-orgiai partra helyezte a cí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kis út — jelentette ki a férfi. — Még egy kicsit továbbmegy dél felé, és már ott is van Florid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szemről oké. Mindig is szerettem volna többet látni a déli vidékből. Az országnak azon a részén még soha nem forgattam. — Ismét megajándékozta a férfit anyáskodó vigyorainak egyikével. — Nekem nem volt lehetőségem annyit utazni, mint egyesek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vicces. Nem én választom meg a filmjeim helyszín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jön? Érdekes párocska lennénk. Teljesen összezavarnánk az ottlakó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ó lenne itthagyni ezt a felfokozott légkört, ami a forgatást körülveszi, gondolta a férfi. Új emberekkel találkozni, új tájakat látni. A csapat, akikkel hétvégeken együtt van, már biztos csinált magának valami programot. S különben is azt hallotta, hogy a georgiai part igazán gyönyörű.</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 Begombolta a ponchóját. — Bérelek egy au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engedem — mondta a nő beleegyezően.</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t>3. fejeze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ig a 95-ös úton haladtak egészen le a partig, csak Savannah után tértek rá az Államközi 16-osra. Innen nyílegyenesen dél felé kellett m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runswick városának nagy részét sűrű, sötét erdő vette körül, ami állandó csodálat forrása volt egy olyan látogató számára, aki Dél-Kaliforniából érkezett. Minden irányban a fenyőfa volt az uralkodó fafajta, kivéve keletet, ahol árterek és nádassal sűrűn benőtt csatornák választották el a partot egy nyakláncszerűen elhelyezkedő szigetcsoport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ím egy sor privát postaládához vezetett. Csak Ashwood kitartása és Carter hízelgése segítette őket hozzá ahhoz, hogy a tulajdonos valódi lakóhelyét is kiderítsék a vonakodó, ám enyhén megilletődött kerületi irányító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postaláda nem fogja kifizetni nekünk a jutalmat — mutatott rá Ashwoo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mez tulajdonosa nem a szárazföldön, hanem egy közeli szigeten lakott, ami Saint Simon-sziget külvárosához tartozott. Carterék a megadott irányt követve végighajtottak egy forgalmas mellékúton, építkezések és bevásárlóközpontok mellett haladtak el, majd hirtelen egy meglepően gyönyörű úton találták magukat, amelyet hatalmas tölgyfák szegélyez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út fölé hajló ágakról spanyol moha csüngött. Keskeny utcácskák, amelyeket a helyi virágokról, fákról és madarakról neveztek el, haladtak sugárirányba a szárazföld és az Atlanti-óceán felé. A házak stílusa az ötvenes évek tanyaházától a díszes kasztíliai kúriákon keresztül a betonbástyákig terje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obin utcában mindössze négy ház volt. Az utolsó, amely téglából és üvegből épült, a víz felé nézett. A ház járművel való megközelítését egy szürke, rozsdás kapu akadályozta. Bár Carter nem nagyon értett az ilyen dolgokhoz, de ezt a házat építészetileg fantáziátlannak tartotta, és csak gyalogosan megközelíthető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ossz hely — jegyezte meg enyhe csodálattal vegyes haraggal.</w:t>
      </w:r>
    </w:p>
    <w:p>
      <w:pPr>
        <w:pStyle w:val="Csakszveg"/>
        <w:ind w:left="540" w:right="1322" w:firstLine="360"/>
        <w:jc w:val="both"/>
        <w:rPr>
          <w:rFonts w:ascii="Arial" w:hAnsi="Arial" w:cs="Arial"/>
          <w:sz w:val="24"/>
          <w:szCs w:val="24"/>
        </w:rPr>
      </w:pPr>
      <w:r>
        <w:rPr>
          <w:rFonts w:cs="Arial" w:ascii="Arial" w:hAnsi="Arial"/>
          <w:sz w:val="24"/>
          <w:szCs w:val="24"/>
        </w:rPr>
        <w:t>Ashwood felm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verly Hillsben ilyen a kertészlak. Úgy látszik, errefelé ez a men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u melletti oszlopon egy intercom volt felszerelve. Ashwood letekerte a kocsi ablakát, kihajolt, és beleszólt. Néhány perc múlva egy férfihang halla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az? — kérdezte. Az illető erős orrhangon beszélt, az akcentusa pedig New England-i számlázásról árul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n nevem Ashwood. Velem van egy barátom is. Véletlenül a napokban nem járt Macon környékén?</w:t>
      </w:r>
    </w:p>
    <w:p>
      <w:pPr>
        <w:pStyle w:val="Csakszveg"/>
        <w:ind w:left="540" w:right="1322" w:firstLine="360"/>
        <w:jc w:val="both"/>
        <w:rPr>
          <w:rFonts w:ascii="Arial" w:hAnsi="Arial" w:cs="Arial"/>
          <w:sz w:val="24"/>
          <w:szCs w:val="24"/>
        </w:rPr>
      </w:pPr>
      <w:r>
        <w:rPr>
          <w:rFonts w:cs="Arial" w:ascii="Arial" w:hAnsi="Arial"/>
          <w:sz w:val="24"/>
          <w:szCs w:val="24"/>
        </w:rPr>
        <w:t>Rövid szünet, majd újabb kérdés követ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 maguk és mit akarnak? Én egy nagy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foglalt ember — fejezte be helyette Ashwood. — Tudom, maguk férfiak, mind nagyon elfoglaltak. Csak egyetlen kérdésre válaszoljon. Járt mostanában egy filmforgatáson, és elveszített valamit?</w:t>
      </w:r>
    </w:p>
    <w:p>
      <w:pPr>
        <w:pStyle w:val="Csakszveg"/>
        <w:ind w:left="540" w:right="1322" w:firstLine="360"/>
        <w:jc w:val="both"/>
        <w:rPr>
          <w:rFonts w:ascii="Arial" w:hAnsi="Arial" w:cs="Arial"/>
          <w:sz w:val="24"/>
          <w:szCs w:val="24"/>
        </w:rPr>
      </w:pPr>
      <w:r>
        <w:rPr>
          <w:rFonts w:cs="Arial" w:ascii="Arial" w:hAnsi="Arial"/>
          <w:sz w:val="24"/>
          <w:szCs w:val="24"/>
        </w:rPr>
        <w:t>Ez alkalommal nem volt szün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alálták a tulajdonom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tulajdon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s tároló CD-lemezt — válaszolta a hang türelmetlenül. — Nyilvánvalóan megtalálták, különben engem sem találtak volna meg. Várjanak egy perc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rrhangot hirtelen egy nehéz motor zümmögése váltotta fel, és a vaskapu félrecsú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jtsanak a főbejárathoz! Kimegyek maguk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olyan gyorsan — szólt Ashwood. — Honnan tudjuk, hogy valóban maga a tulajdonos, és nem csak a házra vigyáz? Maga... — Itt elhallgatott egy pillanatra, amíg eszébe nem jutott a név. — Bruton Fewic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iejtés Fee-wick — csattant fel a hang. — Nem Fewick. Igen, én vagy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re Carter odahajtott a főbejárathoz, Fewick már lefelé tartott a lépcsőn. Ám ahhoz képest, hogy akkora volt, mint egy léghajó, meglehetősen kecsesen mozgott. Hullámos, szőke hajú, barna szemű férfi állt meg a kocsi előtt, bár egészében véve egy csecsemő benyomását keltette. Sokkal fiatalabb volt, mint Carter várta, alig harminc.</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hálás vagyok önöknek. — Minden kétséget kizáróan New England, gondolta Carter. Színészként nagyon érzékenyen reagált az akcentusokra. — Meglehetősen sok munkám fekszik abban az anyagban, ami a lemezen van, és én ostoba, elfelejtettem elmenteni. — Megfordult. — Kérem, jöjjenek 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rtékes lehet a számára, gondolta Ashwood, ha mindenhová magával vitte. Carternek pedig odasú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kétezret is kihúzhatunk bel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jorie — csóválta meg Carter a fejét rosszallóan.</w:t>
      </w:r>
    </w:p>
    <w:p>
      <w:pPr>
        <w:pStyle w:val="Csakszveg"/>
        <w:ind w:left="540" w:right="1322" w:firstLine="360"/>
        <w:jc w:val="both"/>
        <w:rPr/>
      </w:pPr>
      <w:r>
        <w:rPr>
          <w:rFonts w:cs="Arial" w:ascii="Arial" w:hAnsi="Arial"/>
          <w:sz w:val="24"/>
          <w:szCs w:val="24"/>
        </w:rPr>
        <w:t>Arra számítottak, hogy szolgahaddal fognak találkozni, de életnek semmi nyomát sem látták, amíg Fewick bevezette őket egy kombinált könyvtár-dolgozószob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ostoba voltam — mondta a házigazda —, hogy magamnál tarto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valóban ostobaság volt. — Ashwood vizsgálgatni kezdte a fal mellett meghúzódó könyvespolcok tartalm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hat valamit az RW-CD-k működéséről, ha sikerült olyan mélyre leásnia, ahol a címem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m is optikai tárolással foglalkozom — válaszolta a nő. Úgy néz ki, mint egy szörföző hóember, csak éppen nem fehér, hanem rózsaszín, gondolta. S barna szem helyett fekete kellene, a szájába pedig egy sárgarépa. Ezenkívül ahelyett, hogy totyogott volna, ahogy az egy hóemberhez illik, a férfi atletikusan kényeskedve já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lentétben társával, Carter lenyűgözőnek találta a szobát. Egyetlenegyszer látott ennyi könyvet egy magánháznál, egy főrendező házában, aki szerződtetni akarta egy szerepre. Ott azonban minden könyv vadonatújnak látszott, valószínűleg azért, mert a nyomda óta emberi kéz nem is érintette őket. Ezzel szemben Fewick könyvei mind igen használtak voltak, egyenetlen sorokban álltak a polcokon helyenként vízszintes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artra néző ablak melletti sarkot egy hatalmas íróasztal uralta. Aranyfüst díszítette a széleit és karmokban végződő lábait. A közelben még két asztal állt. Az egyiknek a lapját negyvenöt fokos szögben megdöntötték, és papír fehérlett rajta. A megvilágítás az asztal belsejéből jött. A másik asztalnak a lapja alatt legalább egy tucat széles és mély fiók volt, olyan, amilyeneket egy profi kartográfus irodájában lá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obrok és misztikus tárgyak díszelegtek a szobában mindenhol: a polcokon, űz emel vényeken és a földön, még a szőnyegen is. Carter hirtelen észrevette, hogy egy vízköpőszerű, emberi alakot formázó szobor mellett áll, amit sajnos, fekete fából faragtak. A gyöngyökkel és láncokkal feldíszített kagylószemű alak mintha mindenhová követte volna a szemével, bármerre is mozdult a szobában. A férfi azonban az asztalon álló öklömnyi borostyánt sokkal érdekesebbnek találta annak ellenére, hogy a kő belseje tele volt bennrekedt bogura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meztelen nő és egy hattyú tömör szobra állt a borostyán mellett, akiket a művész egy olyan aktus közben formázott meg, amit valószínűleg soha nem fognak a Disney-csatornán mut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sok könyve van —jegyezte meg Ashwood. — Mindet olvas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nem — válaszolta Fewick kedvesen.</w:t>
      </w:r>
    </w:p>
    <w:p>
      <w:pPr>
        <w:pStyle w:val="Csakszveg"/>
        <w:ind w:left="540" w:right="1322" w:firstLine="360"/>
        <w:jc w:val="both"/>
        <w:rPr>
          <w:rFonts w:ascii="Arial" w:hAnsi="Arial" w:cs="Arial"/>
          <w:sz w:val="24"/>
          <w:szCs w:val="24"/>
        </w:rPr>
      </w:pPr>
      <w:r>
        <w:rPr>
          <w:rFonts w:cs="Arial" w:ascii="Arial" w:hAnsi="Arial"/>
          <w:sz w:val="24"/>
          <w:szCs w:val="24"/>
        </w:rPr>
        <w:t>Carter elfordult az asztal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aragszik, ha megkérdezem, hogy magának mi a foglalkozása?</w:t>
      </w:r>
    </w:p>
    <w:p>
      <w:pPr>
        <w:pStyle w:val="Csakszveg"/>
        <w:ind w:left="540" w:right="1322" w:firstLine="360"/>
        <w:jc w:val="both"/>
        <w:rPr>
          <w:rFonts w:ascii="Arial" w:hAnsi="Arial" w:cs="Arial"/>
          <w:sz w:val="24"/>
          <w:szCs w:val="24"/>
        </w:rPr>
      </w:pPr>
      <w:r>
        <w:rPr>
          <w:rFonts w:cs="Arial" w:ascii="Arial" w:hAnsi="Arial"/>
          <w:sz w:val="24"/>
          <w:szCs w:val="24"/>
        </w:rPr>
        <w:t>Fewick arca ragy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jobb, ami csak lehet. — Hörgő, fuldokló hang hagyta el a torkát, amely mivel láthatóan nem szenvedett semmiféle betegségben, csakis nevetés lehetett. — A szüleim obszcénul gazdagok. Emellett fájdalmasan elegánsak, borzasztóan intelligensek és olyan unalmasak, mint egy tál mosogatóvíz. Ezért aztán mihelyt a nagyszüleim révén hozzájutottam az örökségemhez, akik ha lehet még unalmasabbak voltak, azonnal elköltöztem otthonról, és áthelyeztem ide a főhadiszállásom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az az otthon? — kérdezte Ashwo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stonban. Járt már Bostonban M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son Carter. Én is Minnesotából származom. Minneapolistól úgy ötvenmérföldnyire. Egy város, amelynek a ne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érdekes — vágott közbe gyorsan Fewick. Mosolyából Carter rájött, hogy házigazdájuk nem szándékosan goromba. Egyszerűen ilyen a modora. Legalább egyenes, amit nem lehet elmondani az átlagproducerekről vagy a baltás gyilkosok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nnének olyan kedvesek, és visszaadnák a tulajdonom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shwood elővette a CD-lemezt a táskájából, és átnyújtotta a férfinak. Fewick nagyon óvatosan vette el, csak a szélét érin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mondta a nőnek érzelmes hang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olyan fontos ez a lemez? — kérdezte Ashwood, mivel a tapintatot nem lehetett éppen a legfőbb erősségének neve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wick azonban ahelyett, hogy válaszolt volna, odament az egyik oldalt álló asztalhoz, és kihúzott egy fiókot. A lemezt becsúsztatta egy tartóba, a rengeteg többi lemez mellé. Annak az egy tartónak a kapacitásából ítélve, rengeteg lemeze lehetett a házigazdának, állapította meg a 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lt rajta valami a jutalomról — közölte Ashwood.</w:t>
      </w:r>
    </w:p>
    <w:p>
      <w:pPr>
        <w:pStyle w:val="Csakszveg"/>
        <w:ind w:left="540" w:right="1322" w:firstLine="360"/>
        <w:jc w:val="both"/>
        <w:rPr/>
      </w:pPr>
      <w:r>
        <w:rPr>
          <w:rFonts w:cs="Arial" w:ascii="Arial" w:hAnsi="Arial"/>
          <w:sz w:val="24"/>
          <w:szCs w:val="24"/>
        </w:rPr>
        <w:t>Fewick becsukta a fiók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az már egy nagyon régi információ. Régen ki kellett volna törölnö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arckifejezése egy pillanat alatt megváltozott, és olyan hangra váltott, ami még Cartert is meglepte. Hirtelen mintha nem az öreg öltöztetőnő, Marj hangja let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gi információ? Úgy kezelte azt a szart, mintha a tegnapi prosztatavizsgálatának az eredménye lett volna. — Hangja itt lágyabb lett. — Tényleg be akar csapni egy idős hölg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 A férfi felsóhajtott. — Szerintem a maga gondolkodásmódjával valami baj van. Adok magának... száz dollá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mezen ezer szerep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legyen kétszáz. — Az asztal tetején hirtelen egy nagy rozsdaszínű kandúr materializálódott. Carter úgy vélte, hogy eddig az asztal alatt szunyókálhatott. A macska hozzádörgölőzött Fewickhez, mire a férfi lehajolt, és megsimogatta a hátát. A félig lehunyt perzsa szemek a látogatókat vizsgálgat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Moe. — Carter látta, hogy házigazdájuk nagyon élvezi a helyze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lencszáz — erősködött Ashwo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 — Fewick tovább simogatta a macskát. — Ő a legjobb barátom. Észrevették már, hogy a macskák mennyivel szebbek, mint az emberek? Szerintem egyedül csak ők egyenlőek velünk. — Ránézett a rendíthetetlen Ashwoodra. — Azonban Moe-val ellentétben, nekem nincs időm játszani. Ötszáz.</w:t>
      </w:r>
    </w:p>
    <w:p>
      <w:pPr>
        <w:pStyle w:val="Csakszveg"/>
        <w:ind w:left="540" w:right="1322" w:firstLine="360"/>
        <w:jc w:val="both"/>
        <w:rPr>
          <w:rFonts w:ascii="Arial" w:hAnsi="Arial" w:cs="Arial"/>
          <w:sz w:val="24"/>
          <w:szCs w:val="24"/>
        </w:rPr>
      </w:pPr>
      <w:r>
        <w:rPr>
          <w:rFonts w:cs="Arial" w:ascii="Arial" w:hAnsi="Arial"/>
          <w:sz w:val="24"/>
          <w:szCs w:val="24"/>
        </w:rPr>
        <w:t>Ashwood motyogott valamit az orra al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wicknek nagyon kicsi szája volt, ami teljesen eltűnt a pufók arcában, amikor mosolygott. Leült az asztala mögé, kiállított egy csekket, és odaadta Ashwoodnak. A nő gyanakodva né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djam, hogy nem fogja letiltani ezt a csekket, mihelyt kiléptünk ezen az ajtón?</w:t>
      </w:r>
    </w:p>
    <w:p>
      <w:pPr>
        <w:pStyle w:val="Csakszveg"/>
        <w:ind w:left="540" w:right="1322" w:firstLine="360"/>
        <w:jc w:val="both"/>
        <w:rPr>
          <w:rFonts w:ascii="Arial" w:hAnsi="Arial" w:cs="Arial"/>
          <w:sz w:val="24"/>
          <w:szCs w:val="24"/>
        </w:rPr>
      </w:pPr>
      <w:r>
        <w:rPr>
          <w:rFonts w:cs="Arial" w:ascii="Arial" w:hAnsi="Arial"/>
          <w:sz w:val="24"/>
          <w:szCs w:val="24"/>
        </w:rPr>
        <w:t>Fewick boldogan csapta össze a tenyer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ízletes cinizmus! Madame, azt is megtehettem volna, hogy nem adok magának semmit. Ezt, amit adok, a fáradozásáért teszem, és mert jószívű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az az érzésem, hogy a maga szíve érzelgősséggel van tele, nem jósággal.</w:t>
      </w:r>
    </w:p>
    <w:p>
      <w:pPr>
        <w:pStyle w:val="Csakszveg"/>
        <w:ind w:left="540" w:right="1322" w:firstLine="360"/>
        <w:jc w:val="both"/>
        <w:rPr>
          <w:rFonts w:ascii="Arial" w:hAnsi="Arial" w:cs="Arial"/>
          <w:sz w:val="24"/>
          <w:szCs w:val="24"/>
        </w:rPr>
      </w:pPr>
      <w:r>
        <w:rPr>
          <w:rFonts w:cs="Arial" w:ascii="Arial" w:hAnsi="Arial"/>
          <w:sz w:val="24"/>
          <w:szCs w:val="24"/>
        </w:rPr>
        <w:t>Fewick összeszorította pici sz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mélyen megbánt eng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bántom meg magát mélyen? Túl sok vacak filmet láttál, husi. Elő kellene bújnod ebből a mauzóleumból, ki az igazi világ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jor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semmi baj, Mr. Carter — biztosította Fewick Cartert. — Az affektálós beszédem egy elegáns világ iránt tükröz csodálatot, amely már nem létezik. Hozzászoktam a beszédemet és a megjelenésemet érő kritikákhoz. Most, hogy ezt elmagyaráztam, remélem, megtisztelnek a távozásu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uszáj volt megbántani, Marjorie? — kérdezte Carter a nőt, amikor beült a bérelt autó kormánya mög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De jó vicc volt. Ez a piti, szemét alak ezer dollárt ígért. Becsapott minket. — Feltartotta a csekket. — Az eszem egyik fele azt tanácsolta, hogy tépjem össze, és vágjam a képébe. Szerencsére az eszem másik fele okosabb volt. — Beleejtette a csekket a táskáj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Mi lenne, ha Valdostán keresztül mennénk vissza? Van idő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i van Valdostában? — Carter kikormányozta az autót az utc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tudom, de a neve mindig is nagyon tetszett.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mikor a nagy vaskapu becsukódott, a gömbölyded alak, aki eddig a második emeleti ablakban állt, leengedte a függönyt, és visszatért az aranyozott asztalhoz. Bruton Fewick leült, kinyitotta a fiókot, és kivette a drága lemezt. A lemez könnyedén becsúszott a számítógép oldalába, ami parancsszóra emelkedett ki az asztal belsejé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öbb összetett kódszót kellett begépelnie, amíg végül a képernyő megtelt az értékes információkkal. Csak amikor meggyőződött, hogy semmi baja nem történt a lemeznek, nyugodott meg a férf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ppen a Georgia Egyetem kutatólaboratóriumát aknázta ki, amikor felajánlottak neki egy helyet egy kiránduláson a közeli filmforgatásra. Annak, hogy hagyta magát rábeszélni, csaknem katasztrófa lett a vége. Hónapok munkája, olvasása és térképböngészése veszett volna el örökre, ha ezek az egyszerű emberek, akik megtalálták a lemezt, nem ilyen leleményes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utatásai lassan új stádiumba értek. Eljött az ideje, hogy megkezdje a végső előkészületeket. Éppenséggel túlélte volna a lemez elvesztését, azonban ez több hónappal visszavetette volna, s ennyi év kutatás és erőfeszítés után ez igen fájdalmas lett volna a szám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marosan az egész világ ismerni fogja a nevét, és csodálni fogja elért eredményeit. Különösen a szülei, akik szinte szóba sem álltak vele azóta, hogy gimnazista korában bejelentette, függetleníti magát a családi üzlett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Simogatta a hatalmas kandúrt, és hallgatta a dorombolását. Az egészet a macskának köszönhette. Moe volt az, aki elmozdította azt a bizonyos könyvet az apja könyvtárszobájában, amelyik annyira felkeltette a fiatal Bruton érdeklődését, és megváltoztatta az egész életét. Azelőtt ugyanis a legjobb indulattal sem lehetett középszerűnél jobb tanulónak nevezni. Irányváltása után azonban teljes erővel vetette magát a tanulás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hogy ez a szüleinek nem tetszik, egyáltalán nem zavarta. Kapcsolatuk egyszülött fiúkkal soha nem volt túl jó. Úgy nevelték, mint egy fajtiszta kutyát, amelyért nagyon sokat fizettek, látszólag imádva, azonban egyfolytában éreztetve, hogy nincsenek vele megeléged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onban tudta, hogy ez meg fog változni, ha végre elkészül a munkájával. Nem lesz más választásuk, csodálniuk kell, és el kell ismerniük, mert beképzelt barátaik is mind így fognak tenni. Lemosolygott Moe-ra, gondolatban ismét köszönetet mondva a gondviselésszerű véletlenért, amely így megváltoztatta az életét. Fewick a gimnázium udvarán találkozott a kóbor állattal, és az azonnal csatlakozott a nagydarab diákhoz. Azóta mindig együtt vo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 a ketten számkivetettek vagyunk. Összetartozunk, gondo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húzott egy könyvet az asztalon álló halomból, kinyitotta, és elkezdte tartalmát egyeztetni a lemezen tárolt adatokkal. Szülei nemsokára nem nézhetik már levegőnek. Akkor el kell majd ismerniük, hogy végig igaza volt, és ők voltak, akik tévedtek. Növekvő hírneve gyorsan el fogja oszlatni haragjukat és csalódás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dölyfös, önhitt apja is kénytelen lesz beismerni, hogy mégsem olyan rossz dolog egy híres régészt tudni a család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negát viszonylag nyugodt volt. Míg egy másik lény hevesen reagált volna most, hogy a régen előkészített tervek csaknem gyümölcsözni kezdtek, ő visszafogott maradt. Teljesen más volt az időérzéke, mint egy közönséges érző lény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mintha nem élvezte volna a játékot. Végül is ez jelentette azt, amiért megérte egyáltalán létezni. Ha ez nem lett volna, már régen kimúlik az unalom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semények a tervnek megfelelően haladtak, kivéve a Figyelő jelenlétét. A nő állandó kísérletei, hogy betájolja őt, és leállítsa a működését, csak fokozta az élvezetet. Senki sem fog beleavatkozni az ő kis szórakozásába. Az unalom csak akkor csökkent egy kicsit, ha váratlan anomáliák merültek fel a fejlesztés alatt álló tervben, és ha ennek eredményeképpen esetleg milliók halnak meg, akkor legalább tényleg ígér valami izgalmat az egész. Feszülten várta „húzása" csúcspont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kor bukkant rá erre a normalitást kisiklató különleges lehetőségre, amikor unatkozva ide-oda csusszant a létsíkok között. Azonnal megragadta a dinamikus lehetőséget. A helyi Figyelő csak nemrég fedezte fel a jelenlétét. A nő állandó törekvése, hogy szembekerüljön vele, egyfolytában szórakozt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ddig türelmes volt, és az is akart maradni. Természetesen fennállt a lehetősége a helyi zavarnak, de biztosan tudta, hogy ezzel megbirkózik anélkül is, hogy felfedné magát. A helyi érzékelők szórakoztatóak voltak, de nem túl figyelmesek. Semmivel sem gyanították jobban az ő létezését, mint a Figyelőét. Az, hogy idejük nagy részét önmaguk vizsgálatával töltötték, tette őket olyan szórakoztatóv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mmi sem állíthatta meg. Túl sok fáradságot és időt ölt bele. A kulcs a destabilizáláshoz a cinikus kozmosz ajándéka volt, és ő ezt optimálisan akarta felhasznál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Ha eléri célját, ez még egy erőbázissal is szolgálhat a számára, amellyel máshol is megdöntheti a stabilitást. Az aztán erősen megnehezítené a Figyelők dolgát. Sajnos egyetlen másik Shirararaneth sem osztotta a káosz és zavar iránti szenvedélyét. Undorítónak találta a rendszeres fejlődés iránti megszállottságukat. Rajta állt, hogy ezt sikerül-e megváltoztatni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akkor is, ha ez azt jelentette, hogy egészen alulról kell kezdeni.</w:t>
      </w:r>
      <w:r>
        <w:br w:type="page"/>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t>4. fejeze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A fenekét ért simogatás nem nagyon lepte meg Cartert. A szakmában eltöltött évek hozzászoktatták a nemkívánatos érintésekhez. Az inzultáló személye azonban igenis meglep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rjorie Ashwood vigyorgott fel rá, egyik kezében egy pohár itallal. Az ital nem az az olcsó pezsgő volt, amit a nagylelkű producerek a zárópartira rendeltek, hanem erős, égetett szeszből készült likőr. A nő nem volt részeg, csak bold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jóképű.</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Marjorie.</w:t>
      </w:r>
    </w:p>
    <w:p>
      <w:pPr>
        <w:pStyle w:val="Csakszveg"/>
        <w:ind w:left="540" w:right="1322" w:firstLine="360"/>
        <w:jc w:val="both"/>
        <w:rPr>
          <w:rFonts w:ascii="Arial" w:hAnsi="Arial" w:cs="Arial"/>
          <w:sz w:val="24"/>
          <w:szCs w:val="24"/>
        </w:rPr>
      </w:pPr>
      <w:r>
        <w:rPr>
          <w:rFonts w:cs="Arial" w:ascii="Arial" w:hAnsi="Arial"/>
          <w:sz w:val="24"/>
          <w:szCs w:val="24"/>
        </w:rPr>
        <w:t>A nő összeesküvőn rákacs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egy titkom. Akarja, hogy megosszam mag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udom, Marj — válaszolta a férfi óvatosan, s azon tűnődött, vajon mire akar kilyukadni a nő. Ha fiatalabb, egyértelmű lett volna a célzás, ez azonban nem illett bele az anyás képbe, amit az öltöztetőnőről kialakított mag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 A kiáltás még a parti zaján keresztül is elhatolt a fülé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ránézett jelenlegi partnerére, egy színésznőre, aki a filmekben általában a déli szépséget alakította, s a vizezett pezsgő ellenére ő már sokkal kapatosabb volt, mint Ashwood. Vastagon kifestett, gyönyörű kék szemek néztek vissza rá.</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A nő erősen tántorgott, és nem azért, hogy felhívja magára a figyelmet. Testének nem volt szüksége reklámra. A férfi türelmesen nézte. A pezsgőhöz ráadásnak még valami más serkentőszert is bevehetett a nő. A beszéde sem mondható sokkal stabilabbnak, mint az egyensúly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badulj meg a vén szatyortól, Jase, és menjünk — mondta nehezen forgó nyelvvel. Megragadta a férfi kezét.</w:t>
      </w:r>
    </w:p>
    <w:p>
      <w:pPr>
        <w:pStyle w:val="Csakszveg"/>
        <w:ind w:left="540" w:right="1322" w:firstLine="360"/>
        <w:jc w:val="both"/>
        <w:rPr>
          <w:rFonts w:ascii="Arial" w:hAnsi="Arial" w:cs="Arial"/>
          <w:sz w:val="24"/>
          <w:szCs w:val="24"/>
        </w:rPr>
      </w:pPr>
      <w:r>
        <w:rPr>
          <w:rFonts w:cs="Arial" w:ascii="Arial" w:hAnsi="Arial"/>
          <w:sz w:val="24"/>
          <w:szCs w:val="24"/>
        </w:rPr>
        <w:t>Carter elhúzódott t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ne, Kimm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azt akarod mondani, hogy szívesebben vagy ezzel a... — bámult rá döbbenten a 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enkivel sem akarok lenni — vágott vissza a férfi élesen. — Nagyon fáradt vagyok, holnap pedig el kell érnem a repülőt.</w:t>
      </w:r>
    </w:p>
    <w:p>
      <w:pPr>
        <w:pStyle w:val="Csakszveg"/>
        <w:ind w:left="540" w:right="1322" w:firstLine="360"/>
        <w:jc w:val="both"/>
        <w:rPr>
          <w:rFonts w:ascii="Arial" w:hAnsi="Arial" w:cs="Arial"/>
          <w:sz w:val="24"/>
          <w:szCs w:val="24"/>
        </w:rPr>
      </w:pPr>
      <w:r>
        <w:rPr>
          <w:rFonts w:cs="Arial" w:ascii="Arial" w:hAnsi="Arial"/>
          <w:sz w:val="24"/>
          <w:szCs w:val="24"/>
        </w:rPr>
        <w:t>A nő még egyszer próbá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alszol a repülőn. Most ne aludj, ez partiid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partiztam magam, Kimmie. — Bocsánatkérően elmosolyodott, majd megfordult, és otthagyta. A nő csalódott motyogását csakhamar elnyelte a zaj.</w:t>
      </w:r>
    </w:p>
    <w:p>
      <w:pPr>
        <w:pStyle w:val="Csakszveg"/>
        <w:ind w:left="540" w:right="1322" w:firstLine="360"/>
        <w:jc w:val="both"/>
        <w:rPr/>
      </w:pPr>
      <w:r>
        <w:rPr>
          <w:rFonts w:cs="Arial" w:ascii="Arial" w:hAnsi="Arial"/>
          <w:sz w:val="24"/>
          <w:szCs w:val="24"/>
        </w:rPr>
        <w:t>Ashwood már ott várta a terem végében, távol a bár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hogy megmentett — mondta Cart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belekortyolt a poharába, közben pedig a színészeket né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több magakorabeli fickó ezt beavatkozásnak, és nem megmentésnek tartan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de nagyon elegem van már a nőkből, akik így néznek r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óóó, szegény fiú — veregette meg a nő Carter arcát, amely művelethez lábujjhegyre kellett állnia. — Micsoda szenvedés az élet a maga szám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 sajnálnia — morogta a férfi. — Én nem azt mondom, hogy nem szeretek az lenni, aki vagyok, csak azt, hogy az embernek az agyára megy, ha nap mint nap meg kell küzdeni az ilyen nők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mindig akarja tudni a titkom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igen. Mi a titka, Marjori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kell jönnie velem a szobám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űűű! Épp most köszöntem meg, hogy kiszabadított egy kényelmetlen helyzet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ilyesmiről nincs szó, jóképű. Nem mintha tiltakoznék, ha próbálkozna. Maga tényleg nagyon helyes fiatalember. De esküszöm magának, egyáltalán nem az jár az eszem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is ne? Ez a parti már akkor rossz volt, amikor elkezdőd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léptek a teremből, és a zajos, külvárosi motel udvarán találták magukat, ahová a stáb tagjait beszállásolták. Carter követte Ashwoodot végig a betonjárdán, majd fel az egyik lépcsőn. Amíg a nő a szobakulcsaival bíbelődött, Carter azon tűnődött, vajon őszinte volt-e vele. Aggodalmas pillantást vetett körbe, s remélte, hogy Trang Ho nem leskelődik a közelben. Ilyenfajta nyilvánosságra egyáltalán nem volt szüksé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obát korábban már kitakarították. Az ágyon két hatalmas, nyitott bőrönd hevert. Az apró dinette stílusú asztalkán több doboz és a laptop feküdt. A nő leült elé, és bekapcso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nyomott néhány gombot, mire szavak és képek futottak végig a képernyőn. Néha egy-egy rajz és térkép is feltű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 mondta. — Ez az én titk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gyorsan csinálta, hogy egyetlen szót sem tudtam elolvasni.</w:t>
      </w:r>
    </w:p>
    <w:p>
      <w:pPr>
        <w:pStyle w:val="Csakszveg"/>
        <w:ind w:left="540" w:right="1322" w:firstLine="360"/>
        <w:jc w:val="both"/>
        <w:rPr>
          <w:rFonts w:ascii="Arial" w:hAnsi="Arial" w:cs="Arial"/>
          <w:sz w:val="24"/>
          <w:szCs w:val="24"/>
        </w:rPr>
      </w:pPr>
      <w:r>
        <w:rPr>
          <w:rFonts w:cs="Arial" w:ascii="Arial" w:hAnsi="Arial"/>
          <w:sz w:val="24"/>
          <w:szCs w:val="24"/>
        </w:rPr>
        <w:t>A nő fel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szik a lemezre, amit a múlt héten visszavittünk a tulajdonosának? — A férfi bólintott. — Ha valaki jutalmat ajánl fel egy információ visszajuttatásáért, maga nem lenne kíváncsi, hogy ez miből áll?</w:t>
      </w:r>
    </w:p>
    <w:p>
      <w:pPr>
        <w:pStyle w:val="Csakszveg"/>
        <w:ind w:left="540" w:right="1322" w:firstLine="360"/>
        <w:jc w:val="both"/>
        <w:rPr>
          <w:rFonts w:ascii="Arial" w:hAnsi="Arial" w:cs="Arial"/>
          <w:sz w:val="24"/>
          <w:szCs w:val="24"/>
        </w:rPr>
      </w:pPr>
      <w:r>
        <w:rPr>
          <w:rFonts w:cs="Arial" w:ascii="Arial" w:hAnsi="Arial"/>
          <w:sz w:val="24"/>
          <w:szCs w:val="24"/>
        </w:rPr>
        <w:t>Tudhatta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jorie... csak nem másolta le a leme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felkészültem minden eshetőségre. Ne nézzen így rám, gyönyörűm! Az eredetit is megtarthattam volna. És ne mondja nekem, hogy egyáltalán nem érdekli a dol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így van. — A férfi elindult az ajtó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ivel kérdezte — szólt utána a nő ravaszul —, szerintem ez valamiféle kincstérkép.</w:t>
      </w:r>
    </w:p>
    <w:p>
      <w:pPr>
        <w:pStyle w:val="Csakszveg"/>
        <w:ind w:left="540" w:right="1322" w:firstLine="360"/>
        <w:jc w:val="both"/>
        <w:rPr/>
      </w:pPr>
      <w:r>
        <w:rPr>
          <w:rFonts w:cs="Arial" w:ascii="Arial" w:hAnsi="Arial"/>
          <w:sz w:val="24"/>
          <w:szCs w:val="24"/>
        </w:rPr>
        <w:t>A férfi megtorpant és meg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om, a visszautasított szerepeim forgatókönyveit olvas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aga szerint nem létezik másféle k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kincs?</w:t>
      </w:r>
    </w:p>
    <w:p>
      <w:pPr>
        <w:pStyle w:val="Csakszveg"/>
        <w:ind w:left="540" w:right="1322" w:firstLine="360"/>
        <w:jc w:val="both"/>
        <w:rPr>
          <w:rFonts w:ascii="Arial" w:hAnsi="Arial" w:cs="Arial"/>
          <w:sz w:val="24"/>
          <w:szCs w:val="24"/>
        </w:rPr>
      </w:pPr>
      <w:r>
        <w:rPr>
          <w:rFonts w:cs="Arial" w:ascii="Arial" w:hAnsi="Arial"/>
          <w:sz w:val="24"/>
          <w:szCs w:val="24"/>
        </w:rPr>
        <w:t>A nő ismét a képernyőre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zt nem mondja ki, hogy valódi kincsről van szó. De sugallja, és az irányokat is megadja. — Szélesen elmosolyodott. — Én pedig meg fogom tal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munkájával mi lesz? — kérdezte döbbenten a férf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vetkező film forgatása, amire leszerződtem, csak hat hónap múlva kezdődik el. Meg fogom mondani az embereimnek, hogy addig semmit ne jegyezzenek elő nekem. Amúgy is azt terveztem, hogy elmegyek valahová pihenni egy kicsit.</w:t>
      </w:r>
    </w:p>
    <w:p>
      <w:pPr>
        <w:pStyle w:val="Csakszveg"/>
        <w:ind w:left="540" w:right="1322" w:firstLine="360"/>
        <w:jc w:val="both"/>
        <w:rPr>
          <w:rFonts w:ascii="Arial" w:hAnsi="Arial" w:cs="Arial"/>
          <w:sz w:val="24"/>
          <w:szCs w:val="24"/>
        </w:rPr>
      </w:pPr>
      <w:r>
        <w:rPr>
          <w:rFonts w:cs="Arial" w:ascii="Arial" w:hAnsi="Arial"/>
          <w:sz w:val="24"/>
          <w:szCs w:val="24"/>
        </w:rPr>
        <w:t>A férfi képtelen volt megállni, hogy ne kérdezze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ben hol kell lennie ennek a kincsnek? Valahol az óceánban? — Mint mindenki, aki nézett tévét, ő is sokat hallott a spanyol gályákról, amelyek Florida partjainál süllyedtek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ssz parton jár. Dél-Amerikáról van szó. Egész pontosan Peruról.</w:t>
      </w:r>
    </w:p>
    <w:p>
      <w:pPr>
        <w:pStyle w:val="Csakszveg"/>
        <w:ind w:left="540" w:right="1322" w:firstLine="360"/>
        <w:jc w:val="both"/>
        <w:rPr>
          <w:rFonts w:ascii="Arial" w:hAnsi="Arial" w:cs="Arial"/>
          <w:sz w:val="24"/>
          <w:szCs w:val="24"/>
        </w:rPr>
      </w:pPr>
      <w:r>
        <w:rPr>
          <w:rFonts w:cs="Arial" w:ascii="Arial" w:hAnsi="Arial"/>
          <w:sz w:val="24"/>
          <w:szCs w:val="24"/>
        </w:rPr>
        <w:t>Carter mérlegelte a hallotta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étezik, hogy oda akar menni. Tele van kábítószer-kereskedőkkel és maoista gerillákkal, akik azt hiszik, hogy Sztálin egy dühöngő liberális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n ide, kicsi fiú! — A nő átváltott arra a hangra, amit Bruton Fewick irodájában már röviden bemutatott. — Nagyon sok minden van, amit nem tud rólam. Magának én csak Marj nagyi vagyok, az, aki megvarrja a gatyóját. De mielőtt varrni kezdtem, én sok minden mást is csináltam. Tudok vigyázni magam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s ha szabad érdeklődnöm, mit csinált korábban, ami segítené ezen az út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hirtelen visszahúzódott, mintha rádöbbent volna, hogy már így is túl sokat árult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uk sokat utazgattam, és megtanultam vigyázni magamra. Csak azért mondtam el magának ezt az egészet, mert úgy gondoltam, megérdemli, hogy tudjon róla, hiszen végül is maga találta meg a lemezt. Most pedig menjen vissza a partijára. Menjen! — Kezével olyan mozdulatot tett, mintha egy legyet akarna elhessegetni.</w:t>
      </w:r>
    </w:p>
    <w:p>
      <w:pPr>
        <w:pStyle w:val="Csakszveg"/>
        <w:ind w:left="540" w:right="1322" w:firstLine="360"/>
        <w:jc w:val="both"/>
        <w:rPr>
          <w:rFonts w:ascii="Arial" w:hAnsi="Arial" w:cs="Arial"/>
          <w:sz w:val="24"/>
          <w:szCs w:val="24"/>
        </w:rPr>
      </w:pPr>
      <w:r>
        <w:rPr>
          <w:rFonts w:cs="Arial" w:ascii="Arial" w:hAnsi="Arial"/>
          <w:sz w:val="24"/>
          <w:szCs w:val="24"/>
        </w:rPr>
        <w:t>A férfi nem mozd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n filmem, ha egyáltalán aláírom a szerződést, forgatása sem kezdődik néhány hónapnál hamarabb. Az Amazonas környékén játszódik. Vajon Manaus közel van Peruhoz?</w:t>
      </w:r>
    </w:p>
    <w:p>
      <w:pPr>
        <w:pStyle w:val="Csakszveg"/>
        <w:ind w:left="540" w:right="1322" w:firstLine="360"/>
        <w:jc w:val="both"/>
        <w:rPr>
          <w:rFonts w:ascii="Arial" w:hAnsi="Arial" w:cs="Arial"/>
          <w:sz w:val="24"/>
          <w:szCs w:val="24"/>
        </w:rPr>
      </w:pPr>
      <w:r>
        <w:rPr>
          <w:rFonts w:cs="Arial" w:ascii="Arial" w:hAnsi="Arial"/>
          <w:sz w:val="24"/>
          <w:szCs w:val="24"/>
        </w:rPr>
        <w:t xml:space="preserve">A nő elfintorodo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 Ujja hegyével megkocogtatta a képernyőt. — Ahová én megyek, nincsen légkondicionáló, sem bogármentes szobák, és szolgahadak sem várják, hogy mikor csenget egy pohár jeges ital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is olyan lesz, mintha a forgatás helyszínét akarnám megvizsg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sz olyan? — kérdezte a nő kimér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agával megyek. Nem gondolhatja komolyan, hogy egyedül megy 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mi azt illeti, pedig éppen erre gondo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hetnék magának. Kivéve... New Yorkban készülnek felújítani egy Ibsen-darabot. Ha azt a szerepet megkapom, a következő forgatásig foglalt leszek. De ha nem... Hol érhetem el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kitépett egy lapot a jegyzetfüzetből, amely az egyik doboz tetején feküdt, és számokat firkál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otthoni számom. A Völgyben lakom. De nem fogok magára várni.</w:t>
      </w:r>
    </w:p>
    <w:p>
      <w:pPr>
        <w:pStyle w:val="Csakszveg"/>
        <w:ind w:left="540" w:right="1322" w:firstLine="360"/>
        <w:jc w:val="both"/>
        <w:rPr>
          <w:rFonts w:ascii="Arial" w:hAnsi="Arial" w:cs="Arial"/>
          <w:sz w:val="24"/>
          <w:szCs w:val="24"/>
        </w:rPr>
      </w:pPr>
      <w:r>
        <w:rPr>
          <w:rFonts w:cs="Arial" w:ascii="Arial" w:hAnsi="Arial"/>
          <w:sz w:val="24"/>
          <w:szCs w:val="24"/>
        </w:rPr>
        <w:t>A férfi zsebre tette a papírlap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mindig azt mondom, hogy őrült, ha egyedül akar belevágni egy ilyesmi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gam részéről én úgy gondolom, hogy azok az őrültek, akik nem csinálnak ilyeneket. Ötvenhárom éves vagyok. Talán tartogassam magam az Amerika Legöregebb Szépe versenyre? Maga csak menjen, és játssza el az Ibsen-szerepet, értem pedig ne aggódj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nagyon kedves nő, Marjorie. Nem szeretném, ha részem lenne bármiben, amiből magának esetleg bántódása származhat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hogy aggódik értem, szivi. — A nő felállt, és az ajtóig kísérte Cartert. — De általában nem én vagyok, akinek bántódása es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nem kapta meg a szerepet. A felolvasása pedig ugyanolyan jól sikerült, mint bármelyik jelentkezőé, és növekvő hírneve is a segítségére volt. Azonban a producerek ahhoz az alfajhoz tartoztak, akik annak alapján cselekszenek, amit látnak, így úgy döntöttek, hogy az izmos Jason Cartert alkalmazni egy enyhén lökött intellektuális szerepre, olyan rizikó, amit nem vállalhat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utasítást követő napon a színész feltárcsázta azt a számot, amit Georgiában kapott. Csodálkozva hallotta, hogy a telefont kikötötték. Ez azonban semmi sem volt ahhoz a meglepetéshez, ami akkor érte, amikor további kérdezősködéssel kiderítette, hogy már egy éve ki van kötve a vonal. Ez azt jelentette, hogy Marjorie Ashwood szándékosan rossz számot adott meg ne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re érzett zavart és haragot, s heves telefonálgatásba kezdett, próbálta megtalálni a nő menedzser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végre lenyomozta, a férfi nem volt hajlandó semmi információval szolg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om magának — folytatta Carter lágyan —, ő maga kérte, hogy hívjam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nem mondott magáról semmit. — A férfi erősen tépelődött a vonal túlsó végén. — Tudja mit? Felhívom, és megmondom neki, hogy maga hív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erre nincs időm. Együtt dolgoztunk a legutóbbi filmjében. Én voltam a főszerep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on egy percet! Jason Carter! Igen, ismerem magát. Maga játszott abban a tavaly nyári sikerfilmben, a Fekete Acélban, 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elmosolyodott. A menedzser nem Ibsenről besz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hogy ismerem magát. — A férfi hangja most először árult el némi érdeklődést, amióta felvette a kagylót. — Maga játszotta azt a nagydarab zsarut, aki a végén nekihajtott egy vegyi anyagokat szállító hatalmas teherautó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m meglepni Marjorie-t. — Carter elővette legmegnyerőbb modorát. — New Yorkban vagyok. Megígérem magának, hogy nem rontok rá azonnal. Több napja lesz, hogy felkészüljön.</w:t>
      </w:r>
    </w:p>
    <w:p>
      <w:pPr>
        <w:pStyle w:val="Csakszveg"/>
        <w:ind w:left="540" w:right="1322" w:firstLine="360"/>
        <w:jc w:val="both"/>
        <w:rPr>
          <w:rFonts w:ascii="Arial" w:hAnsi="Arial" w:cs="Arial"/>
          <w:sz w:val="24"/>
          <w:szCs w:val="24"/>
        </w:rPr>
      </w:pPr>
      <w:r>
        <w:rPr>
          <w:rFonts w:cs="Arial" w:ascii="Arial" w:hAnsi="Arial"/>
          <w:sz w:val="24"/>
          <w:szCs w:val="24"/>
        </w:rPr>
        <w:t>A férfi ismét vonakodóvá v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 a nagy siet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van számára egy munk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szórakozik velem? A színészek csak akkor szokták az öltöztetőt felkeresni, amikor a jelmez szorít a lábuk k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jöttünk ki egymással a legutóbbi forgatáson, és... Figyeljen ide, ha nem akarja megadni a számát, felejtsük el az egészet, ok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on egy kicsit! — A férfi a korrektség és a kapzsiság között tépelődött. — Ha csak beszélni akar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mást, csak beszélni akarok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De ne árulja el neki, honnan szerezte meg a számát. Annak ellenére, hogy én mindig az ő érdekében cseleks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probléma — biztosította Carter.</w:t>
      </w:r>
    </w:p>
    <w:p>
      <w:pPr>
        <w:pStyle w:val="Csakszveg"/>
        <w:ind w:left="540" w:right="1322" w:firstLine="360"/>
        <w:jc w:val="both"/>
        <w:rPr/>
      </w:pPr>
      <w:r>
        <w:rPr>
          <w:rFonts w:cs="Arial" w:ascii="Arial" w:hAnsi="Arial"/>
          <w:sz w:val="24"/>
          <w:szCs w:val="24"/>
        </w:rPr>
        <w:t>Mihelyt letette a kagylót, gyorsan felhívott egy szervizt, és a szám alapján lenyomoztatta Ashwood cím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már Los Angelesben volt. Rövid időre beugrott a saját házába, amely a dombok között állt, beült a Corvette-be, és elindult a Völgy felé. Nemsokára egy különös környéken találta magát, ahol a fák csaknem olyan gyorsan növekedtek, mint a magántulajdonok érték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öbbent kifejezés Ashwood arcán, amikor kinyitotta az ajtót, már magában megérte a fáradtságot, amit a megtalálása jelentett. Azonban nagyon hamar magához t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lo, sziv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mehe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miért 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házat kárpitozott bútorokkal rendezte be, és mindenhol csecsebecsék voltak. Útban a nappali felé, elhaladtak a dolgozószoba mellett, melynek falait azoknak a színészeknek és színésznőknek a dedikált fényképei borították, akiket a nő az évek során öltözt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talált meg? — kérdezte a nő, és leüIt egy hatalmas hússzínű karosszék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annyira hülye, mint ahogy azt az emberek gondolják. Különben miért érdek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minde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ttem, már Dél-Amerikában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egy hétig nem mehetek el. Az utazás sok előkészülettel, csomagolással jár. Ez nem olyan, mint amikor az ember leugrik La Jollába egy hétvégére.</w:t>
      </w:r>
    </w:p>
    <w:p>
      <w:pPr>
        <w:pStyle w:val="Csakszveg"/>
        <w:ind w:left="540" w:right="1322" w:firstLine="360"/>
        <w:jc w:val="both"/>
        <w:rPr>
          <w:rFonts w:ascii="Arial" w:hAnsi="Arial" w:cs="Arial"/>
          <w:sz w:val="24"/>
          <w:szCs w:val="24"/>
        </w:rPr>
      </w:pPr>
      <w:r>
        <w:rPr>
          <w:rFonts w:cs="Arial" w:ascii="Arial" w:hAnsi="Arial"/>
          <w:sz w:val="24"/>
          <w:szCs w:val="24"/>
        </w:rPr>
        <w:t>Carter leült a kanapé szél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mindig menni akar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mlékszem, hogy hívtam volna magát. — A nő kemény pillantással méregette a férfit, és sokkal kritikusabb helyről vett méretet, mint a mellkasa. — Persze nem lenne rossz egy társ, és talán a kábítószer-kereskedőktől is biztonságban lehetnék, ha maga mellettem lenne, de az is lehet, hogy csak nyűg lenne. Mennyire van maga elkényeztetve, jóképűké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n nem vagyok elkényeztetve — válaszolta a férfi mérgesen. — Szeretem a kihívásokat. És nem bánnám, ha kikapcsolódhatnék egy kis időre a munkából. Talán még az egészségemnek is jót tenne — tette hozzá, mintegy megcáfolva saját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is tudom. — A nő továbbra is kételkedni látszott. — Ahová én akarok menni, ott nem tudja majd használni a hitelkártyáját, a hírneve nem fogja kihúzni semmiféle csávából, és nagyon erős gyomorra lesz szüksé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azt akarja mondani, hogy maga majd elboldogul, de én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 adta meg magát a nő feszülten. — Beveszem. Megtalált, és ez azt mutatja, van magában fantázia és önállóság. Azt azonban tartsa észben, elképzelhető, hogy semmit sem fogunk talál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csomagjait magának kell összeállítania. Nekem más dolgom van. Vasárnap reggel indulunk. A Varig Légitársaságnak hetente csak egy járata van LAX-ból, és azt nem akarom elszalasztani. </w:t>
      </w:r>
    </w:p>
    <w:p>
      <w:pPr>
        <w:pStyle w:val="Csakszveg"/>
        <w:ind w:left="540" w:right="1322" w:firstLine="360"/>
        <w:jc w:val="both"/>
        <w:rPr>
          <w:rFonts w:ascii="Arial" w:hAnsi="Arial" w:cs="Arial"/>
          <w:sz w:val="24"/>
          <w:szCs w:val="24"/>
        </w:rPr>
      </w:pPr>
      <w:r>
        <w:rPr>
          <w:rFonts w:cs="Arial" w:ascii="Arial" w:hAnsi="Arial"/>
          <w:sz w:val="24"/>
          <w:szCs w:val="24"/>
        </w:rPr>
        <w:t>Ashwood megpróbálta felkészíteni a férfit a hosszú repülőút alatt, megosztotta vele az információkat, és megmutatta neki a térképeket, amelyeket kimásolt a lemezről. Carternek soha nem volt erős oldala a földrajz, így csak keveset értett meg abból, amit a nő magyarázott neki.</w:t>
      </w:r>
    </w:p>
    <w:p>
      <w:pPr>
        <w:pStyle w:val="Csakszveg"/>
        <w:ind w:left="540" w:right="1322" w:firstLine="360"/>
        <w:jc w:val="both"/>
        <w:rPr>
          <w:rFonts w:ascii="Arial" w:hAnsi="Arial" w:cs="Arial"/>
          <w:sz w:val="24"/>
          <w:szCs w:val="24"/>
        </w:rPr>
      </w:pPr>
      <w:r>
        <w:rPr>
          <w:rFonts w:cs="Arial" w:ascii="Arial" w:hAnsi="Arial"/>
          <w:sz w:val="24"/>
          <w:szCs w:val="24"/>
        </w:rPr>
        <w:t>Azonban egy apró város neve, azon a környéken, ahová készültek, megütötte a fül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tzcarral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vele? — kérdezte a 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rzog készített egy filmet egy fickóról, akinek Fitzcarraldo volt a neve. Kinski játszotta a főszerepet. Majdnem az egész filmet a helyszínen forgatták. Állítólag iszonyú körülmények között. Nem is tudtam, hogy az a hely valóban léte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egy film, okoska, ahová pedig mi megyünk, ott nem lesznek városok. — A nő ujjával bekarikázta a térkép nagy részét. — Ennek az egész vidéknek Infierno Verde a neve. Azaz Zöld Pokol. — Elvigyorodott. — Még mindig felugorhat egy visszafelé tartó járatra, ha leszálltunk.</w:t>
      </w:r>
      <w:r>
        <w:br w:type="page"/>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t>5. fejeze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imában nem időztek sokat, csak annyit, amíg a ködös repülőtéren összeszedték a csomagjaikat, majd gyorsan felszálltak az első Cuzco felé tartó járatra, egy antik Aeroperu 707 gép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tanulták meg, hogy a helyfoglalás errefelé nem jelent semmit. Szerencsére Carter néhány, a női szakaszhoz intézett csábos szava megnyitotta előttük az utat, és Ashwoodnak is el kellett ismernie, bár elég kelletlenül tette, hogy útitársa mégis a hasznára lehet az út sor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övid repülés alatt a gép egyetlen alkatrésze sem romlott el, és a földet érés simábban zajlott, mint ahogy számították, annak ellenére, hogy az Andok fennsíkján mindig iszonyú erős keresztszél fújt. A leszállópálya levegője ritka volt, ám mentes minden ismerős szennyezettségtől. Kelet felé az Andok havas csúcsai rajzolódtak ki a halvány horizont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utánra mindketten enyhén kábultnak érezték magukat, és émelyegtek. A hotelben, ahol megszálltak, kaptak néhány csésze cocateát, a magassági betegség hagyományos ellenszerét. Carter csak azután volt hajlandó meginni, miután biztosították, hogy annyi stimuláló anyag nincsen az italban, amitől elszál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óra múlva már jobban voltak, és úgy döntöttek, hogy megkockáztatnak egy vacsorát. Az utóhatások azonban a férfinál még nem múltak el teljesen, így óvakodott attól, hogy Ashwoodra nézzen, aki egy undorítóan hatalmas hússzelettel birkózott.</w:t>
      </w:r>
    </w:p>
    <w:p>
      <w:pPr>
        <w:pStyle w:val="Csakszveg"/>
        <w:ind w:left="540" w:right="1322" w:firstLine="360"/>
        <w:jc w:val="both"/>
        <w:rPr>
          <w:rFonts w:ascii="Arial" w:hAnsi="Arial" w:cs="Arial"/>
          <w:sz w:val="24"/>
          <w:szCs w:val="24"/>
        </w:rPr>
      </w:pPr>
      <w:r>
        <w:rPr>
          <w:rFonts w:cs="Arial" w:ascii="Arial" w:hAnsi="Arial"/>
          <w:sz w:val="24"/>
          <w:szCs w:val="24"/>
        </w:rPr>
        <w:t>A nő rávigyorgott az asztal föl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őbb ismét emlékeztessen, milyen szerencsés vagyok, hogy magát itt tudhatom magam mellett. — A férfi elhaló mosollyal válaszolt. — Hé, ha hányni akar, csak nyugodtan tegye. De várja meg, amíg befejezem az evést, oké? — A nő letette a kést és a villát, majd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megyek a szobámba. Magának is aludnia kellene, holnap találnunk kell egy vezetőt, aki nem körbe-körbe fog vezetni bennünket, hogy annál többet fizessünk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álmos — felelte a férfi, majd hozzátette: — Mam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már nyitotta a száját, hogy válaszoljon, de aztán meggondol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fiacskám. Azt csinál, amit akar, de hajnalban indulunk. Ha arra vár, hogy autogramot adhasson, hiába fecsérli az idejét. Itt nincsenek rajongói.</w:t>
      </w:r>
    </w:p>
    <w:p>
      <w:pPr>
        <w:pStyle w:val="Csakszveg"/>
        <w:ind w:left="540" w:right="1322" w:firstLine="360"/>
        <w:jc w:val="both"/>
        <w:rPr>
          <w:rFonts w:ascii="Arial" w:hAnsi="Arial" w:cs="Arial"/>
          <w:sz w:val="24"/>
          <w:szCs w:val="24"/>
        </w:rPr>
      </w:pPr>
      <w:r>
        <w:rPr>
          <w:rFonts w:cs="Arial" w:ascii="Arial" w:hAnsi="Arial"/>
          <w:sz w:val="24"/>
          <w:szCs w:val="24"/>
        </w:rPr>
        <w:t>Azonban Ashwood tévedett.</w:t>
      </w:r>
    </w:p>
    <w:p>
      <w:pPr>
        <w:pStyle w:val="Csakszveg"/>
        <w:ind w:left="540" w:right="1322" w:firstLine="360"/>
        <w:jc w:val="both"/>
        <w:rPr/>
      </w:pPr>
      <w:r>
        <w:rPr>
          <w:rFonts w:cs="Arial" w:ascii="Arial" w:hAnsi="Arial"/>
          <w:sz w:val="24"/>
          <w:szCs w:val="24"/>
        </w:rPr>
        <w:t>A nő, aki egy fél órával később a férfi asztala felé indult, nem autogramot kéjt, és nem is meredt rá vágyakozva, ahogy általában a női rajongói tették. A nő odalépett, és anélkül, hogy engedély kért volna, helyet foglalt azon a széken, amelyen korábban Ashwood 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rró tea hatására teljesen elmúlt a kábaság, és a férfi azon vette észre magát, hogy azt mérlegeli, vajon kövesse-e Ashwood tanácsát, és tegye azt, amit kellene, vagy hagyja, hogy maguktól alakuljanak a dolg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szokatlanul magas volt, csaknem olyan magas, mint Carter. Vonásai klasszikus kasztíliainak mondhatók, pillantása komor. Valiig érő fekete haj, fekete szemek, karcsú felsőtest és kissé széles csípő jellemezte a férfinak a nőről alkotott első benyomását. Viselkedése furcsa keveréke volt egy elegáns hölgyének és egy kislányénak; mintha egy húszéves nőt zártak volna be egy amazon test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uenos... jó estét — nyögte a férfi. Spanyoltudása ezzel ki is merült. Azonban mint kiderült, ez nem jelentett akadályt. A nő folyékonyan beszélt angolul némi édes akcentuss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rancesca vagyok. Én itt élek. Maga nem. Maga egy norteamericano.</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így van. — A férfi már megszokta a nyílt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ris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érkezett? — érdeklődött tovább a hölgy, s rágyújtott egy cigarettára. A férfi észrevette, hogy itt mindenki dohányzik. — Nem akarok kíváncsiskodni. Nem kell velem beszélgetnie, ha nem akar. — Gesztusai ugyanúgy, mint a beszéde, hirtelenek voltak és gyorsak. — Nem vagyok szajha, csak szeretek beszélgetni az emberekkel. A romokat jött megnézni?</w:t>
      </w:r>
    </w:p>
    <w:p>
      <w:pPr>
        <w:pStyle w:val="Csakszveg"/>
        <w:ind w:left="540" w:right="1322" w:firstLine="360"/>
        <w:jc w:val="both"/>
        <w:rPr>
          <w:rFonts w:ascii="Arial" w:hAnsi="Arial" w:cs="Arial"/>
          <w:sz w:val="24"/>
          <w:szCs w:val="24"/>
        </w:rPr>
      </w:pPr>
      <w:r>
        <w:rPr>
          <w:rFonts w:cs="Arial" w:ascii="Arial" w:hAnsi="Arial"/>
          <w:sz w:val="24"/>
          <w:szCs w:val="24"/>
        </w:rPr>
        <w:t>A nő lehengerlő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Könnyebb volt hagyni, hogy kalandozzon, mint egy eltévedt rakéta, mintsem hogy magyarázkodni kezdj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élek. Cuzco az otthonom. Maga mit csi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ínész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megláttam, nekem is ez volt az első gondolatom. Nagyon jó magára né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Maga is nagyon csinos.</w:t>
      </w:r>
    </w:p>
    <w:p>
      <w:pPr>
        <w:pStyle w:val="Csakszveg"/>
        <w:ind w:left="540" w:right="1322" w:firstLine="360"/>
        <w:jc w:val="both"/>
        <w:rPr/>
      </w:pPr>
      <w:r>
        <w:rPr>
          <w:rFonts w:cs="Arial" w:ascii="Arial" w:hAnsi="Arial"/>
          <w:sz w:val="24"/>
          <w:szCs w:val="24"/>
        </w:rPr>
        <w:t>A nő elmosolyodott, és oldalra hajtotta a fejét. — Jó dolog a kölcsönös elismerés. — Lenézett az asztalon előtte álló tányérra. — Nincs egyed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barátommal utazom. — A férfi nem látta okát letaga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 A nő körbenézett a csaknem teljesen üres étteremben. — Sokat járok ide, hogy beszélgessek az emberekkel. Cuzco nagyon messze van mindentől. Az itt élő emberek vagy nagyon szegények, vagy nagyon gazdagok. Azok, akik gazdagnak tartják magukat, rendkívül dölyfösek, és ez nagyon unalmassá teszi őket. A turisták másfajta csomaggal érkeznek, és sokkal érdekesebbek, így a szabadidőmet azzal töltöm, hogy végigjárom a szállodákat, és még az angolt is gyakorl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látszott, a nő korábbi kijelentése valóban igaz. Az egyórányi beszélgetésben semmi sem hangzottéi, ami azt sugallta volna, hogy egy bőbeszédű éjszakai pillangóval áll szemben, aki azzal tölti az idejét, hogy kuncsaftokat ker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nincs pénzem utazni — mondta a nő, miközben mindketten a frissen rendelt kávéjukat kavargatták. — így aztán tévét nézek és újságot olvasok. De sokkal érdekesebb olyan emberekkel beszélgetni, akik már jártak Párizsban, New Yorkban, Buenos Airesben, mint csak olvasni ezekről a helyekről.</w:t>
      </w:r>
    </w:p>
    <w:p>
      <w:pPr>
        <w:pStyle w:val="Csakszveg"/>
        <w:ind w:left="540" w:right="1322" w:firstLine="360"/>
        <w:jc w:val="both"/>
        <w:rPr/>
      </w:pPr>
      <w:r>
        <w:rPr>
          <w:rFonts w:cs="Arial" w:ascii="Arial" w:hAnsi="Arial"/>
          <w:sz w:val="24"/>
          <w:szCs w:val="24"/>
        </w:rPr>
        <w:t>A férfi ránézett az óráj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amellett, hogy szórakoztattam, információkkal is szolgáltam. Élveztem a társaságát, Francesc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úgy tett, mintha nem venné észre a célzást, és áthajolt az asztal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meg nekem: mit fog csinálni, amíg Cuzcóban tartózkodik? A Sacsayhuamanhoz természetesen fel kell mennie, és a Plaza de Armas környékén is nagyon sok érdekes épület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ársamtól függ, hogy mit csinálunk — válaszolta a férf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A dzsungelbe egyáltalán akarnak m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 motyogta a férfi szégyenlősen. — Amint már mondtam, a társam készíti az útiter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nem akarnak tényleg odamenni. Borzalmas meleg van, és a rovarok megeszik magukat reggelire, ha előbb meg nem halnak egy kígyómarástól. — A nő megrázta a fejét. — Nem értem a turistákat. Machu Picchu, Cuzco, ezt még megértem. De hogy miért akar valaki bezsúfolódni egy repülőbe, és elmenni Puerto Maldonadóba, ahol izzadhat, mint egy disznó, csak hogy néhány arapapagájt lásson, ez tiszta őrültség. Nekünk, akik itt élünk, sokkal több eszünk van. — Mereven nézte a férf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 aranyásók, az olajkutatók és a vadorzók vágnak neki a dzsungelnek. És ezek sem jókedvükben teszik. A legtöbbjük számára a dzsungel az utolsó lehetőség. De miért menne oda valaki, akinek nem muszá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ennek az emberek az állatkertbe? — kérdezte Carter, és megitta az utolsó csepp kávéját is. — Én olyan ember vagyok, aki szereti megfigyelni az állatokat.</w:t>
      </w:r>
    </w:p>
    <w:p>
      <w:pPr>
        <w:pStyle w:val="Csakszveg"/>
        <w:ind w:left="540" w:right="1322" w:firstLine="360"/>
        <w:jc w:val="both"/>
        <w:rPr>
          <w:rFonts w:ascii="Arial" w:hAnsi="Arial" w:cs="Arial"/>
          <w:sz w:val="24"/>
          <w:szCs w:val="24"/>
        </w:rPr>
      </w:pPr>
      <w:r>
        <w:rPr>
          <w:rFonts w:cs="Arial" w:ascii="Arial" w:hAnsi="Arial"/>
          <w:sz w:val="24"/>
          <w:szCs w:val="24"/>
        </w:rPr>
        <w:t>A nő megvetően meg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zsungelbeli állatok nemcsak egyszerűen visszanéznek magára. A legtöbb harap is. Fogadja meg a tanácsomat, és inkább a romokat nézze meg! Sokkal biztonságosa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felállt, és Carter ösztönösen utánozta a mozdulatot. Ritkán nyílt alkalma szemtől szembe jó éjszakát kívánni egy esti beszélgetőtárs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ég találkozunk Cuzcóban — jegyezte meg a nő. — Ugye egy ideig itt lesz ebben a szállod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amennyire én tudom, igen — válaszolta Carter az igazsághoz hív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Ugye nem haragszik, hogy leültem magához beszélgetni? Én csak beszélgetni akartam, nem lefeküdni magával.</w:t>
      </w:r>
    </w:p>
    <w:p>
      <w:pPr>
        <w:pStyle w:val="Csakszveg"/>
        <w:ind w:left="540" w:right="1322" w:firstLine="360"/>
        <w:jc w:val="both"/>
        <w:rPr>
          <w:rFonts w:ascii="Arial" w:hAnsi="Arial" w:cs="Arial"/>
          <w:sz w:val="24"/>
          <w:szCs w:val="24"/>
        </w:rPr>
      </w:pPr>
      <w:r>
        <w:rPr>
          <w:rFonts w:cs="Arial" w:ascii="Arial" w:hAnsi="Arial"/>
          <w:sz w:val="24"/>
          <w:szCs w:val="24"/>
        </w:rPr>
        <w:t>A nő nyíltsága jókedvre derítette a férf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őt, részemről a szerencse. Amúgy is kába vagyok egy kicsit ettől a magaslati levegő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ezt még tovább tudnám fokozni — méregette a nő ajkán halvány mosollyal. — De ezt bármikor megkaphatom. Egy jó beszélgetés viszont sokkal többet ér és sokkal ritkább. Holnap este talán ismét találkozunk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Jó éjsza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uenos noch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pillantásával követte a nőt, amint az kivonult az étteremből, így tett a pincér és a portás is. Szépségével, magasságával és királynői tartásával a nő Manhattanban is magára vonzotta volna a tekintet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merítő volt egyszerűen csak ülni, és hallgatni a nőt, s Carter csak most döbbent rá, milyen fáradt. A lift felvitte a harmadik, egyben a legfelső szintre. Amíg a lefekvéshez készülődött, a telefon sem szólt, és az ajtón sem kopogtattak. A repülés Limától idáig, a magasság és a tea semlegesítette a vacsora utáni kávé hatását, aminek eredményeképpen hamar mély, álomtalan álomba zuha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ra ébredt, hogy valami apró mozgékony lény surran az ágy lábához. Hirtelen felötlött benne minden dokumentumfilm, amit valaha is látott Dél-Amerikáról: óriáskígyók, vérszívó kétéltűek, hatalmas madárevő pókok és halálos marású skorpiók. Villámgyorsan csúsztak és másztak a szemei előtt, olyan tisztán és élesen látta őket, mintha egy enciklopédiában nézte volna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özben erősen pislogott, hogy teljesen felébredjen, felemelte a fejét, és látta, hogy egy sötét árny furakodik a takarója alá a lábánál. Halkan szitkozódva gyorsan felült, és térdeit felrántotta a mellkasához, majd kipattant az ágyból, és vadul körbenézett, valami kemény tárgyat keresett. Felkapta az egyik széket, és óvatosan az ágy felé indult. Szemei ekkorra már megszokták a félhomályt. Szabad kezével megfogta a takaró szélét, ám ugrásra készen, hogy visszavonulhasson a fürdőszobába, ha szükséges, és egyetlen gyors mozdulattal félrerántotta az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sötét, négylábú alak rohant ki alóla, és villámgyorsan eltűnt a szekrény 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megkönnyebbülten felsóhajtott, és letette a széket, s enyhén szégyenkezett, amiért ennyire elkapta a pánik. Felvette a köntösét, majd négykézlábra ereszkedett a szekrény előtt, és megpróbált bekukkantani alá. Egy fényes szempár nézett vissza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rendben — motyogta. — Hidd el nekem, cicus, te jobban megijesztettél engem, mint én téged. Gyere — suttogta megnyugtató hangon. — Gyere ki! Nem foglak bán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tartásának jutalmaként végül egy rekedt miau hangzott fel, és a fekete-fehérfoltos alak megindult felé. Carter először azt hitte, hogy csak egy kiscica, de aztán látta, hogy egy apró termetű, de felnőtt nőstény macs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cska először hátrarántotta a fejét, amikor a férfi meg akarta simogatni, de aztán lassan közelebb óvakodott a türelmes ujjakhoz. Carter nemsokára úgy simogatta az állatot, mintha évek óta ismerné. A macska elégedetten tartotta a hátát a férfi keze alá. Akkor sem mutatott ellenállást, amikor a férfi felemelte, leült a székre vele, és az ölébe tette. A macska néhányszor megfordult a saját tengelye körül, majd végül fekete-fehér spirálként elnyúlt a férfi ölében, aki most a füle tövét kezdte vakarg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hogy juthattál be? — tűnődött Carter, s az ablak felé pillantott, amely egy három emelet mély udvarra nyí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arra jött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llat nem viselt nyakörvet, ami nem lepte meg a férfit. Egy harmadik világbeli város, mint Cuzco, biztosan tele van kóbor állatokkal. Ennek ellenére és némi kosztól eltekintve a macska egészen tisztának mondható. Sem sebet, sem fertőzést nem látott rajta sehol, ezt a magaslati levegőt pedig nem kedvelték a bolh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nak eszébe sem jutott felhívni a portát. Ha az állat nem a szállodához tartozik, a személyzet azonnal kitenné az utcára. Ezt pedig nem szerette volna. Annak ellenére, hogy mindig is szerette az állatokat, a sok utazgatás miatt soha nem volt ideje ráj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kemény kopogás az ajtón, majd Ashwood hangja csendül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bren van, hu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gy perc, és kész vagyok, Marjorie! — Felállt, és óvatosan letette a macskát a székre. — Egy kicsit legyél csendben — utasította az állatot, majd az ajtó felé ind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hwood ott állt a folyosón, teljesen felöltözve, és indulásra kész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incs is kész. Arról volt szó, hogy hajnalban kész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Váratlanul korán kaptam az ébreszt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volt az? A kosárlabda-játékos? Ide figyeljen, engem nem érdekel, hogy mit csinál a szabadidejében, Carter, de ha velem akar tartani ezen a kis kiránduláson, reggelente időben álljon készen az indulás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valóban egy hölgy volt, de nem az, akire maga gondol. — Elmosolyodott. — Miért nem jön be, hogy üdvözölje?</w:t>
      </w:r>
    </w:p>
    <w:p>
      <w:pPr>
        <w:pStyle w:val="Csakszveg"/>
        <w:ind w:left="540" w:right="1322" w:firstLine="360"/>
        <w:jc w:val="both"/>
        <w:rPr>
          <w:rFonts w:ascii="Arial" w:hAnsi="Arial" w:cs="Arial"/>
          <w:sz w:val="24"/>
          <w:szCs w:val="24"/>
        </w:rPr>
      </w:pPr>
      <w:r>
        <w:rPr>
          <w:rFonts w:cs="Arial" w:ascii="Arial" w:hAnsi="Arial"/>
          <w:sz w:val="24"/>
          <w:szCs w:val="24"/>
        </w:rPr>
        <w:t>Ashwood döbbenten meredt a férfi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engem a legcsekélyebb mértékben sem érdekel a ma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legyen szégyenlős, Marjorie! — Megragadta a nő csuklóját, és maga után rángatta a szobába.</w:t>
      </w:r>
    </w:p>
    <w:p>
      <w:pPr>
        <w:pStyle w:val="Csakszveg"/>
        <w:ind w:left="540" w:right="1322" w:firstLine="360"/>
        <w:jc w:val="both"/>
        <w:rPr/>
      </w:pPr>
      <w:r>
        <w:rPr>
          <w:rFonts w:cs="Arial" w:ascii="Arial" w:hAnsi="Arial"/>
          <w:sz w:val="24"/>
          <w:szCs w:val="24"/>
        </w:rPr>
        <w:t>Ashwood elgyötörten nézett kör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a 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gyban. Hol máshol? — Carter egyre szélesebben vigyor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shwood az ágyra nézett. Majd motyogott valamit az orra al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meg honnan az ördögből került i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am sincs. Arra gondoltam, hogy talán a belső ablakon keresztül. — A férfi leült az ágy szélére, és simogatni kezdte az állatot. A macska álmában dorombolt néhányat. — Bemászott a takaróm alá, és felébresztett. Meg kell mondanom magának, csaknem visszarepültem Limába repülőgép nélk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 mit fog vele csinálni? — Ashwood türelmetlenül toporgott egy helyben. — Indulnunk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zt nem fogom hagyni, hogy kidobják az utcára. Máshol a szegényemberek kutyát esznek. Az itteniek pedig lehet, hogy macskát. Ha itthagyom, a személyzet biztosan végez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Magával hozza? — A nő ezt merő gúnynak szánta.</w:t>
      </w:r>
    </w:p>
    <w:p>
      <w:pPr>
        <w:pStyle w:val="Csakszveg"/>
        <w:ind w:left="540" w:right="1322" w:firstLine="360"/>
        <w:jc w:val="both"/>
        <w:rPr>
          <w:rFonts w:ascii="Arial" w:hAnsi="Arial" w:cs="Arial"/>
          <w:sz w:val="24"/>
          <w:szCs w:val="24"/>
        </w:rPr>
      </w:pPr>
      <w:r>
        <w:rPr>
          <w:rFonts w:cs="Arial" w:ascii="Arial" w:hAnsi="Arial"/>
          <w:sz w:val="24"/>
          <w:szCs w:val="24"/>
        </w:rPr>
        <w:t>Fiatal útitársára azonban teljesen más hatással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 mondta, mintha a gondolat már korábban is felmerült volna benne. — Legalább lesz társaságom, ha magának nem lesz kedve hozzám szólni.</w:t>
      </w:r>
    </w:p>
    <w:p>
      <w:pPr>
        <w:pStyle w:val="Csakszveg"/>
        <w:ind w:left="540" w:right="1322" w:firstLine="360"/>
        <w:jc w:val="both"/>
        <w:rPr>
          <w:rFonts w:ascii="Arial" w:hAnsi="Arial" w:cs="Arial"/>
          <w:sz w:val="24"/>
          <w:szCs w:val="24"/>
        </w:rPr>
      </w:pPr>
      <w:r>
        <w:rPr>
          <w:rFonts w:cs="Arial" w:ascii="Arial" w:hAnsi="Arial"/>
          <w:sz w:val="24"/>
          <w:szCs w:val="24"/>
        </w:rPr>
        <w:t>Ashwood próbálta magát türtőzte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házimacskát nem hozhat a dzsungel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Kicsi, alig van súlya. Beteszem a hátizsákom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megőrült. Aztán valami majd megeszi a macskáját. Mi most egy háziállatról beszélünk, Jason. — A nő hangjába enyhe undor vegyült. — A nagy, vad színész, akinek az egyik kezében gépfegyver van, a másikban pedig egy gránátvető, s egy macskát akar pátyolgatni a dzsungel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eglá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döntött í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llanatnyi szeszély. Még soha nem csináltam ilyesmit, tehát éppen itt az ide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eggátolni a hülyeségében. De egy szót sem akarok hallani, amikor a dolgok keményre fordulnak. Ha a macskának bármilyen problémája van, az a maga dol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így gondoltam. — A férfi elégedetten szemlélte újsütetű barátját. A macska felemelte a fejét, majd dorombolni kezdett. — Nagy bátorságra vall, hogy csak így beosont ide. Azt hiszem, Machónak fogom nevezni.</w:t>
      </w:r>
    </w:p>
    <w:p>
      <w:pPr>
        <w:pStyle w:val="Csakszveg"/>
        <w:ind w:left="540" w:right="1322" w:firstLine="360"/>
        <w:jc w:val="both"/>
        <w:rPr>
          <w:rFonts w:ascii="Arial" w:hAnsi="Arial" w:cs="Arial"/>
          <w:sz w:val="24"/>
          <w:szCs w:val="24"/>
        </w:rPr>
      </w:pPr>
      <w:r>
        <w:rPr>
          <w:rFonts w:cs="Arial" w:ascii="Arial" w:hAnsi="Arial"/>
          <w:sz w:val="24"/>
          <w:szCs w:val="24"/>
        </w:rPr>
        <w:t>Ashwood unottan forgatta a szeme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vezheti Machónak, ha nőstény. Nevezze Machának, ha már egyszer muszáj. És imádkozzon, hogy a macskája csendben maradjon, amíg nem leszünk itt, különben a személyzet machacát csinál belő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felállt, és bezárta az ablakot, elzárta ezzel az egyetlen kijáratot a macska szám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vagyok benne, hogy aludni fog, amíg visszaérünk. — Ránézett az állatra. — Csendben leszel, igaz?</w:t>
      </w:r>
    </w:p>
    <w:p>
      <w:pPr>
        <w:pStyle w:val="Csakszveg"/>
        <w:ind w:left="540" w:right="1322" w:firstLine="360"/>
        <w:jc w:val="both"/>
        <w:rPr>
          <w:rFonts w:ascii="Arial" w:hAnsi="Arial" w:cs="Arial"/>
          <w:sz w:val="24"/>
          <w:szCs w:val="24"/>
        </w:rPr>
      </w:pPr>
      <w:r>
        <w:rPr>
          <w:rFonts w:cs="Arial" w:ascii="Arial" w:hAnsi="Arial"/>
          <w:sz w:val="24"/>
          <w:szCs w:val="24"/>
        </w:rPr>
        <w:t>A válasz egy elégedett morgás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risten — motyogta Ashwood. — A dzsungelben az óriáskígyókhoz és a piranhákhoz is beszélni f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úgy látom, hogy esély van arra, hogy választ kapok — vágott vissza a férf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jon fel valami ruhát, és menj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sőbb érdeklődtek egy vezető után a szállodaportán, az American Express irodában és még több helyen a városban. Végül egy angolul beszélő rendőr a Plaza de Armas északi oldalán álló Organizáción por la Conservacion de la Selva Surba irányította őket. Egy kutató, akinek a kezei tele voltak üveglemezekkel, azt tanácsolta, hogy egy másik szobában próbálkozzanak az épület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ezető szobája egy apró, és zsúfolt szemétdomb volt. A könyvek és a felszerelések egy hátsó sarokba szorították az asztalt, és eltakarták a tér másik oldalán álló ősi katedrálist. Egy telefonkészülék és egy régi manuális írógép billegett az asztal szél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rodában csak egy lágy hangú, napbarnított bőrű, finom arcvonásokkal rendelkező fiatalember tartózkodott. Százhatvanöt centiméter magas is alig lehetett, és túl fiatalnak látszott a választott hivatásához. Kitűnően beszélt angolul, de ez el is várható, gondolta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sszkor jöttek — közölte a fiatalember a látogatói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imába kell mennem, hogy ellenőrizzek néhány dolgot. Pillanatnyilag nem áll szándékomban az őserdőbe m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ennyiért változtatnád meg a véleményedet, fiacskám? — Ashwood még pergőtűz gyorsasággal hozzátett valamit spanyol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szemei tágra nyíltak a meglepetéstől. Láthatóan kellemesen meglepte, hogy a vezető az anyanyelvén válaszolt. Szóváltásuk lehetőséget adott Carternek, hogy figyelmesebben megvizsgálja az iroda berendezését. Talált egy kupac, nagyon jó minőségű nyolcszor tízes fotót: az őserdő látszott rajta, és valami, ami úgy nézett ki, mint egy sárkányfarkú, fekete aligátor, egy lehetetlenül hatalmas vidrapár és egy jaguár, amelyik egy fa árnyékában als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után Ashwood és a férfi megállapodtak az árban, általános kézrázások következtek, és Carter megtudta, hogy a dzsungelben Igor von Mannheim de Soto nevű vezetőre fogják bízni mag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leg ezzel az Igor nevű ürgével vágunk neki a még felderítetlen dzsungelnek? — súgta oda Carter a társ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úl sokáig élt Los Angelesben — dorgálta meg Ashwood. — Dél-Amerika semmivel sem elzártabb etnikailag, mint észak. Van orosz és német is a kölyök családjában. Engem nem a családfája, hanem a hozzáértése agga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ha nem mondta, hogy beszél spanyolul.</w:t>
      </w:r>
    </w:p>
    <w:p>
      <w:pPr>
        <w:pStyle w:val="Csakszveg"/>
        <w:ind w:left="540" w:right="1322" w:firstLine="360"/>
        <w:jc w:val="both"/>
        <w:rPr>
          <w:rFonts w:ascii="Arial" w:hAnsi="Arial" w:cs="Arial"/>
          <w:sz w:val="24"/>
          <w:szCs w:val="24"/>
        </w:rPr>
      </w:pPr>
      <w:r>
        <w:rPr>
          <w:rFonts w:cs="Arial" w:ascii="Arial" w:hAnsi="Arial"/>
          <w:sz w:val="24"/>
          <w:szCs w:val="24"/>
        </w:rPr>
        <w:t>A nő úgy tett, mintha nem hallotta volna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állítja, a Madre de Dios körzetben nőtt fel, tehát úgy kell ismernie azt a helyet, mint magának Beverly Hillst. Tizenöt éves kora óta vezetőként dolgo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van — szólt bele Igor, aki figyelmen kívül hagyta új alkalmazójának korábbi, hozzáértését megkérdőjelező megjegyz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hoz még éppen elég fiatal, lelkes és őrült, hogy elvigyen bennünket bárhová, ahová menni akarunk. Nem igaz, fiacsk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t mondta, hogy a romokat akarják látni. Bár én tudom, hogy ezalatt azt érti, hogy segítsek maguknak megkeresni Paititit.</w:t>
      </w:r>
    </w:p>
    <w:p>
      <w:pPr>
        <w:pStyle w:val="Csakszveg"/>
        <w:ind w:left="540" w:right="1322" w:firstLine="360"/>
        <w:jc w:val="both"/>
        <w:rPr>
          <w:rFonts w:ascii="Arial" w:hAnsi="Arial" w:cs="Arial"/>
          <w:sz w:val="24"/>
          <w:szCs w:val="24"/>
        </w:rPr>
      </w:pPr>
      <w:r>
        <w:rPr>
          <w:rFonts w:cs="Arial" w:ascii="Arial" w:hAnsi="Arial"/>
          <w:sz w:val="24"/>
          <w:szCs w:val="24"/>
        </w:rPr>
        <w:t>Ashwood döbbenten meredt a fiú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veszed, hogy ezt akarjuk?</w:t>
      </w:r>
    </w:p>
    <w:p>
      <w:pPr>
        <w:pStyle w:val="Csakszveg"/>
        <w:ind w:left="540" w:right="1322" w:firstLine="360"/>
        <w:jc w:val="both"/>
        <w:rPr>
          <w:rFonts w:ascii="Arial" w:hAnsi="Arial" w:cs="Arial"/>
          <w:sz w:val="24"/>
          <w:szCs w:val="24"/>
        </w:rPr>
      </w:pPr>
      <w:r>
        <w:rPr>
          <w:rFonts w:cs="Arial" w:ascii="Arial" w:hAnsi="Arial"/>
          <w:sz w:val="24"/>
          <w:szCs w:val="24"/>
        </w:rPr>
        <w:t>A fiatal férfi leült az asztal szél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norteamericano, aki eljön a világnak erre a felére, és azt mondja, hogy a romokat akarja látni, tulajdonképpen Paititit akarja megkeresni. Ez így megy már Pizarro ideje óta.</w:t>
      </w:r>
    </w:p>
    <w:p>
      <w:pPr>
        <w:pStyle w:val="Csakszveg"/>
        <w:ind w:left="540" w:right="1322" w:firstLine="360"/>
        <w:jc w:val="both"/>
        <w:rPr/>
      </w:pPr>
      <w:r>
        <w:rPr>
          <w:rFonts w:cs="Arial" w:ascii="Arial" w:hAnsi="Arial"/>
          <w:sz w:val="24"/>
          <w:szCs w:val="24"/>
        </w:rPr>
        <w:t>Carter összeszorította a sz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e hát én azt hittem, hogy mi...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ncset keresnek — vágott közbe Igor. — Nincsen semmiféle kincs. Mindenki szeretné hinni, hogy van, de én jobban tud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nnan tudod? — tűnődött Carter hang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ha lenne valami kincs, azt a hódítók már több évszázaddal ezelőtt megtalálták volna. Pizarro emberei messziről megszimatolták az aranyat, úgy, mint a kutya a dögö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dod mindezt? — kérdezte Ashwoo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atalember felemelkedett az asztal széléről, és odalépett egy túlzsúfolt, roskadozó könyvespolchoz, amit már csak a tartalma tartott össze. Előhúzott egy poros könyvet, és lapozgatni kezdett benne, miközben besz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panyolok azért nem találták meg Paititit, mert nem létezik. Ez csak egy legenda. Nem mintha nem próbálták volna meg. Rengeteg inkát kínoztak és öltek meg. De a szerencsétlenek tényleg nem tudtak semmiféle információval szolgálni. 1912-ben a maguk Mr. Hiram Binghamje megtalálta Machu Picchu városát Agua Caliente városa fölött. Nagyon sokan úgy gondolják, ez volt az a város, amely alapul szolgált a Paititiről szóló legendáknak. Bingham azonban nem talált aranyat. Csak egy csomó ősrégi, omladozó épül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on szép hely — folytatta a fiatalember. — Magam is szeretek odamenni, néha még éjszakára is ott maradok, miután már elmentek a turisták. De kincs? —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vagy olyan biztos benne, hogy Machu Picchu ugyanaz, mint Paititi? — kérdezte Ashwo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mondtam, hogy ugyanaz. Csak azt, hogy ez mindent megmagyarázna. Több száz csempész, tudós és őrült kereste éveken keresztül anélkül, hogy bármit is találtak volna. Ez azonban nem jelenti azt, hogy nem létezik. — Vállat vont. — Ha jól megfizetnek, én bárkinek szívesen segítek keres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 azt megígérhetem, hogy élvezni fogják a vadont. A Manú-medencében él a világon a legtöbbféle ál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nnünket nem érdekelnek az állatok — csattant fel Ashwood élesen. Igor vidám, nemtörődöm hozzáállása láthatóan felidegesítette. — Lehet, hogy az a felfuvalkodott brahmin csak szórakozásból csinálta az egészet — motyogta a nő elgondolkoz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nem volt olyan feldúlt, mint a társa. Végül is ő nem a kincsért, hanem a kalandért jött. Akkor is tökéletesen elégedett lesz, ha csak fel-alá mászkálnak a dzsungelben, és állatokat figyelnek... bár Igor kijelentése egy kicsit lefaragott a várakozásából.</w:t>
      </w:r>
    </w:p>
    <w:p>
      <w:pPr>
        <w:pStyle w:val="Csakszveg"/>
        <w:ind w:left="540" w:right="1322" w:firstLine="360"/>
        <w:jc w:val="both"/>
        <w:rPr>
          <w:rFonts w:ascii="Arial" w:hAnsi="Arial" w:cs="Arial"/>
          <w:sz w:val="24"/>
          <w:szCs w:val="24"/>
        </w:rPr>
      </w:pPr>
      <w:r>
        <w:rPr>
          <w:rFonts w:cs="Arial" w:ascii="Arial" w:hAnsi="Arial"/>
          <w:sz w:val="24"/>
          <w:szCs w:val="24"/>
        </w:rPr>
        <w:t>Ashwood még nem állt készen a visszavonul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ünk jó okunk van azt hinni, hogy ez a hely valóban létezik... vagy legalábbis, valami van ott l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 mondta Igor megnyugtató hangon. — Ha nem lenne, nem jöttek volna el ilyen messzire, és nem költöttek volna ilyen sok pénzt az utaz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érett fiatalember vagy — dicsérte meg a nő komoran. Újabb vállrándí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 vagy gyorsan felnő a dzsungelben, vagy nem nő fel egyáltalán. — A hangja nem változott, arckifejezése sem keményedéit meg, de a belső erő érződött rajta.</w:t>
      </w:r>
    </w:p>
    <w:p>
      <w:pPr>
        <w:pStyle w:val="Csakszveg"/>
        <w:ind w:left="540" w:right="1322" w:firstLine="360"/>
        <w:jc w:val="both"/>
        <w:rPr/>
      </w:pPr>
      <w:r>
        <w:rPr>
          <w:rFonts w:cs="Arial" w:ascii="Arial" w:hAnsi="Arial"/>
          <w:sz w:val="24"/>
          <w:szCs w:val="24"/>
        </w:rPr>
        <w:t>Ugyanaz az erő volt, ami lehetővé tette egy fiatalembernek az életben maradást Bejrútban... vagy New Yorkban. Az alakok, akiket Carter megszemélyesített a filmjeiben, gyakran rendelkeztek ezzel az erővel. A mindennapi életben azonban ritkaságszámba m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türelmesen várt, amíg kitárgyalták az összes részletet. Csónakot kellett előkészíteni, ennivalót és gyógyszereket csomagolni, terepjárót bérelni. Ashwood motyogott az előre látható hatalmas költségek miatt, de mindenhez hozzájár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arod, hogy aláírjunk valami szerződést? — kérdezte a vezetőt, miután végez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zsungelben nincs jogász — felelte Igor. — Olyan ez, mint régen a vadnyugat volt. Csak szóban lehet megállapodni. A fizetségemet előre kérem. Nem fogom becsapni magukat. A hírnevem sokkal többet ér, mint a maguk fizetési csekkje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 meg valamit! — A nő belenézett a fiú arcába. — Hány őrült gringót vittél el már megkeresni Paitit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mít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gazán. Ismered a Pinipini foly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om, utánanézett a dolgoknak. Nagyon kevesen jártak olyan messze. A folyó párhuzamosan fut a hegyek lábának vonalával, és a vidék is borzalmas. Ahol a hegyek és a síkság találkoznak, függőleges a dzsungel. Egyszer ennek a szélén táboroztam, ahol találkozik a Felső-Madre de Diosszal. A folyóról egyáltalán nincs semmiféle térkép, légi felderítés is 1930-ban készült legutó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laknak? — érdeklődte meg a fiatal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otel de Oróban — válaszolta Ashwo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 egy rendes hely. Vigyázzanak a pénztárcájukra, különösen, ha gyerekek vannak a közelben. A zsebtolvajlás azon kevés iparágak közé tartozik Peruban, amelyik fejlődik. Két nap alatt mindent előkészítek. Egy nap arra kell, hogy beszerezzem a szükséges felszerelést, a másik pedig arra, hogy megbizonyosodjam, semmit sem felejtettem el. Ahová megyünk, ott nincsenek boltok, nincsen telefon. Mindent vinnünk kell magunkkal. — Mindkettőjük arcát figyelmesen megvizsg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zonban nem teljesen biztosak a dolgukban, visszaadom a pénzüket, és segítek helyet foglalni egy limai járatra. Oda, ahová megyünk, teljesen egyedül leszünk. Száz százalékig meg kell bízniuk bennem. Ne tévessze meg önöket a korom! Elviszem magukat oda, ahová menni akarnak, vigyázok az életükre, és biztonságban visszahozom magukat. Azonban ha kényelemre és civilizációra vágynak, akkor a világnak nem a megfelelő részére jö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még nem voltam a dzsungeledben, fiacskám —jelentette ki Ashwood —, de tudok vigyázni magamra. Te csak a saját dolgoddal foglalkozz, mi pedig vigyázunk magunkra.</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t>6. fejeze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segített Igornak kifeszíteni az utolsó pányvát, amely a terepjáró tetejére rögzítette a csomagokat. Ashwood bent ült az első ülésen egy kis információs füzetet tanulmányozva, amit ő állított össze, közben motyo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ínész még egyszer meghúzta a kötelet, majd megkerülte a terepjárót, és előresét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vagy benne, hogy ez a hely nem léte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m már. — Igor a nejlonnal babrált. — Én nem állítok semmit. Én csak annyit mondtam, hogy a józan ész tiltakozik ellene. — Megfeszítette a kötelet, majd kezeit beletörölte a nadrágjába. — A spanyolok több száz hajónyi aranyat és ezüstöt vittek el Dél-Amerikából. Bár nem biztos, hogy mindent elvittek. Ám ha maradt valami, akkor azt az inkák nagyon jól elrejtették. Számomra a dzsungel kincse a különleges növények és állatok, nem pedig az ara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segített egy nagy hűtőtáskát betenni a terepjáró hátulj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jorie nincs oda a természetért, de én más vagyok. Tehát ha elmegyünk valami érdekes mellett, remélem, szólni fogsz nekem.</w:t>
      </w:r>
    </w:p>
    <w:p>
      <w:pPr>
        <w:pStyle w:val="Csakszveg"/>
        <w:ind w:left="540" w:right="1322" w:firstLine="360"/>
        <w:jc w:val="both"/>
        <w:rPr>
          <w:rFonts w:ascii="Arial" w:hAnsi="Arial" w:cs="Arial"/>
          <w:sz w:val="24"/>
          <w:szCs w:val="24"/>
        </w:rPr>
      </w:pPr>
      <w:r>
        <w:rPr>
          <w:rFonts w:cs="Arial" w:ascii="Arial" w:hAnsi="Arial"/>
          <w:sz w:val="24"/>
          <w:szCs w:val="24"/>
        </w:rPr>
        <w:t>De Soto felmosolygott a színész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ehetek másképp. A tudat, hogy valakit érdekel a természet, sokkal élvezetesebbé fogja tenni az utazást. — Becsukta a csomagtartót. — Készen vagy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ljesen. — Carter visszasietett a szállodába, és néhány perccel később egy ketreccel tért vissza. Igor bizonytalanul nézegette a ketrec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cskát akar magával ho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óvatosan letette a dobozt és szundikáló lakóját a hűtőláda tetej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Nem lesz vele semmi ba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nagy meglepetésére Carter nem rendelkezett kész válassz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em tudom. Talán mert Marjorie azt mondta, hogy ne tegyem. Szeretem cukkolni. Mindemellett olyan érzésem van, hogy ha Machát itt hagyom, nem lesz hosszú éle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zsungel sem lesz kíméletesebb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zsungel talán nem, de én igen. Az én felelősségem lesz. Már belepróbáltam a hátizsákomba is. Összetekeredik a törülközőmön, és alszik. Jó társ lesz éjszaka.</w:t>
      </w:r>
    </w:p>
    <w:p>
      <w:pPr>
        <w:pStyle w:val="Csakszveg"/>
        <w:ind w:left="540" w:right="1322" w:firstLine="360"/>
        <w:jc w:val="both"/>
        <w:rPr>
          <w:rFonts w:ascii="Arial" w:hAnsi="Arial" w:cs="Arial"/>
          <w:sz w:val="24"/>
          <w:szCs w:val="24"/>
        </w:rPr>
      </w:pPr>
      <w:r>
        <w:rPr>
          <w:rFonts w:cs="Arial" w:ascii="Arial" w:hAnsi="Arial"/>
          <w:sz w:val="24"/>
          <w:szCs w:val="24"/>
        </w:rPr>
        <w:t>Igor kételkedve csóvál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a meg, amíg meghallja az első jaguá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utazás az Andok gerincén ugyanolyan gyönyörű volt, mint amilyen zötyögős. Carter lenyűgözve bámulta tizenkétezer láb magasból a völgy fölé magasodó teraszos domboldalakat. Lent a völgyben egyetlen földút kanyargott bizonytalan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üledező, romos városokon hajtottak keresztül, amelynek lakói csendes kíváncsisággal figyelték őket. Fekete szemű, nevető gyerekek rohantak a terepjáró mellett, kuncogtak és mutogattak, amíg csak bír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hogy egyre beljebb haladtak, feltűntek a fák, először csak foltokban, majd hatalmas zöld hullámokban, amelyek beterítették a hegyoldalakat. Carter még soha nem látott ennyi zöld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lhők között ebédeltek, teljesen beborította őket a gomolygó pára, amely Igor elmondása szerint az egyedülálló növényzetet, a felhőerdőt táplálta. Kristály tiszta folyó futott az út mellett minden egyes kis lyukban külön élővilággal. Számtalan apró vízesés zuhogott le a meredek sziklafalakon gyönyörű vadorchideákat, mohákat és broméliákat táplálva partjuk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egy összehajtható tábori széken ült, és egy csirkeszárnyat eszeg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kevés ilyen hely maradt a földön. Az állatok, amelyek itt élnek, mint például a pápaszemes medve, titokzatosak és rejtőzködők. Még a madarak is csendben van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Machát figyelte, amint az ebihalakra vadászott a folyóban. A macska végig a terepjáró közelében maradt, és jelét sem adta, hogy szeretne elkóborolni. Amióta elhagyták Paucartambót, egyetlen másik járművet sem lá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szól hozzá, Marjorie? Hát nem gyönyörű?</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egyik kezében egy szendvicset tartott, a másikkal a nyakára csap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volt időm körbenézni. Túlságosan lefoglalt a bogarak irtása.</w:t>
      </w:r>
    </w:p>
    <w:p>
      <w:pPr>
        <w:pStyle w:val="Csakszveg"/>
        <w:ind w:left="540" w:right="1322" w:firstLine="360"/>
        <w:jc w:val="both"/>
        <w:rPr>
          <w:rFonts w:ascii="Arial" w:hAnsi="Arial" w:cs="Arial"/>
          <w:sz w:val="24"/>
          <w:szCs w:val="24"/>
        </w:rPr>
      </w:pPr>
      <w:r>
        <w:rPr>
          <w:rFonts w:cs="Arial" w:ascii="Arial" w:hAnsi="Arial"/>
          <w:sz w:val="24"/>
          <w:szCs w:val="24"/>
        </w:rPr>
        <w:t>Igor nem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ső moszkitók. Az előőrs jött üdvözölni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mindenhol befújtam magam a rovarirtóval — sopánkodott a nő, és ismét a nyakára csap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semmit sem ér. Minél többet csap oda, annál jobban fog ízleni a bogaraknak. Most még csak kóstolgatják a vacsorájukat. — Felállt, visszasétált a terepjáróhoz, néhány pillanatig matatott a belsejében, majd egy rózsaszín üveggel tért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óbálja meg ezt! Ez általában segít. A legjobb védekezés azonban a hosszúnadrág és a hosszú ujjú ing. Mindegyikből két pár. A nadrág szárát tűrje a cipőjébe. — Odaadta Marjorie-nak az üveget. — A hosszú haj nagy előny.</w:t>
      </w:r>
    </w:p>
    <w:p>
      <w:pPr>
        <w:pStyle w:val="Csakszveg"/>
        <w:ind w:left="540" w:right="1322" w:firstLine="360"/>
        <w:jc w:val="both"/>
        <w:rPr>
          <w:rFonts w:ascii="Arial" w:hAnsi="Arial" w:cs="Arial"/>
          <w:sz w:val="24"/>
          <w:szCs w:val="24"/>
        </w:rPr>
      </w:pPr>
      <w:r>
        <w:rPr>
          <w:rFonts w:cs="Arial" w:ascii="Arial" w:hAnsi="Arial"/>
          <w:sz w:val="24"/>
          <w:szCs w:val="24"/>
        </w:rPr>
        <w:t>A nő elvette a palack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zel a tanáccsal húsz évet kést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hogy folytatták az utat, az ösvény egyre keskenyedett, amíg végül már csak egy keréknyomon haladtak, amelynek egyik oldalán meredek sziklafal emelkedett, a másikon pedig egy hatalmas szakadék. A pára nagyban akadályozta a látást, amiért Carter nagyon hálás volt. Sehol nem voltak korlátok, helyenként pedig út s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gyvenöt percet elvesztegettek, amikor találkoztak egy felfelé tartó faszállító teherautóval. Ennyi időbe került ugyanis, amíg találtak egy helyet, ahol a két jármű elfért egymás mellett, de így is átéltek egy borzalmas pillanatot, amikor a terepjáró egyik kereke az ezer lábbal vagy még ennél is többel alattuk hullámzó dzsungel fölött lógott. Végül azonban a teherautónak sikerült elaraszolni mellettük, és így folytathatták az útjukat lefelé. Tizenkét óra folyamatos utazás alatt ez volt az egyetlen jármű, amellyel az Andok gerincének elhagyása után találkoz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tére nagy dombok között találták magukat, itt döcögtek tovább gyors folyású patakokon és helyenként iszapmezőkön hajtva át, amely elnyelte volna a kocsit, ha Igornál kevésbé gyakorlott és tapasztalt vezető ül a volánn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talmas fák hajoltak az út fölé, s ezzel még azt a kis fényt is kizárta, amely az esőfelhőkön keresztül elérhetett volna hozzájuk. Carter úgy érezte, mintha egy sötét, zöld alagútban haladn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romsötét lett, mire kimerültén és koszosán végre odaértek egy apró indián közösség falujához, Pilcopatá-hoz. Még a gyerekek és a csirkék is elbújtak a kitartóan szakadó eső elől. Szellemszerű alakok suhantak el a terepjáró fényszórói el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eltűnt a viharban, de néhány perccel később ismét előkerült. Az, hogy bőrig ázott, láthatóan nem zavar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olyó túlsó oldalán van egy régi teaültetvény. Ott készenlétben tartanak néhány ágyat az errefelé vetődő kutatóknak és természettudósok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esőben fogunk átkelni a folyón? — kérdezte aggodalmasan Ashwood, és Carter szinte látta, amint az öltöztetőnő vágya az inka kincs után halványulni kezd. — És az autóval mi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arad. Innen már úgyis csónakkal vagy gyalog kell továbbmennünk. De ha maga jobban szeretne a kocsi ülésén aludni, mint egy tiszta ágy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shwood motyogott valamit az orra alatt, majd kimászott az esőbe. Carter óvatosan betette Machát a vízhatlan hátizsákjába, majd karjait a pántokba csúsztatva felemelte a széles vállaira, és így együtt megindultak a vezető lámpájának fénye u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ggelre elállt az eső. Az ültetvény tulajdonosa meglepően finom reggelivel szolgált az utazóknak. Egzotikus rikoltások szakították félbe az evés közben folytatott beszélgetésüket, az oropendula madarak rekedt koncert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olc órakor már a folyón voltak, ahol gyorsan suhantak a kristálytiszta vízen, a legnagyobb fatörzsből kifaragott kenuban, amit Carter valaha is látott. Egy régi, a kenu hátuljára szerelt Envirude motor hajtotta őket. Ülések nem voltak benne. Ashwood és Carter kényelembe helyezték magukat, már amennyire tudták a nagy csomagok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csónakosa, Pierre napfelkeltekor pontosan megjelent egy köpcös mesztic, Christopher társaságában. Láthatóan a spanyol nyelvek nem voltak túl népszerűek a világnak ezen a rész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Igor utasította az embereit, hogy kössenek ki. Rövid gyaloglás után egy nagy kiugró sziklához értek, amely tele volt rajzo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si petroglifák — magyarázta Igor. Ashwood körbepillantott, és észrevette, hogy egyedül van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nak az emberei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k nem jönnek ide. Pusharo szent hely a számukra. Jöjjenek, és nézzé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rbevezette őket a szikla körül. A falat teljesen elborították a bizarr rajzok és faragások. Több rajz befejezetlennek tűnt a számukra, mintha a művész elfáradt vagy elkeseredett volna alkotás közben, és egy új falfelületet keresett volna. Azonban azok, amelyek befejezettek voltak, sem hasonlítottak semmire, amit Carter vagy Ashwood valaha is látott. Ezt meg is mondták.</w:t>
      </w:r>
    </w:p>
    <w:p>
      <w:pPr>
        <w:pStyle w:val="Csakszveg"/>
        <w:ind w:left="540" w:right="1322" w:firstLine="360"/>
        <w:jc w:val="both"/>
        <w:rPr>
          <w:rFonts w:ascii="Arial" w:hAnsi="Arial" w:cs="Arial"/>
          <w:sz w:val="24"/>
          <w:szCs w:val="24"/>
        </w:rPr>
      </w:pPr>
      <w:r>
        <w:rPr>
          <w:rFonts w:cs="Arial" w:ascii="Arial" w:hAnsi="Arial"/>
          <w:sz w:val="24"/>
          <w:szCs w:val="24"/>
        </w:rPr>
        <w:t>Igor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gyják magukat elbátortalanítani! Senki sem tudta, hogy ilyen ősi rajzok vannak a dzsungelben, amíg Padre Vincent Cenitagoya meg nem találta ezeket 1921-ben. Tudományosan még senki sem vizsgálta meg őket. Semmit nem tudunk az eredetükről, az alkotóikról, és semmi olyasmit nem jelképeznek, amit az inkák csináltak volna. Úgy értelmezik, ahogy akarják. — Megfordult, és ő is tanulmányozni kezdte a fa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momra rejtélyesek, és az ősi időkről mesélnek. — Megérintette a sima, szürke követ. — Ez itt kétségtelenül egy emberarc, de a mellette lévő tárgy nagyon zavarba ejtő. A legtöbb alak felismerhetetlen. — Egyet lépett bal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itt úgy hívom, hogy „dobozba zárt nap". Szeretek neveket kitalálni nek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öbb száz rajzot láttak a falon látszólag teljes összevisszaságban. A látogatók már éppen indulni akartak, amikor Ashwood hirtelen megtorpant, és a fal egyik pontjára 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atok csak egy percet! Ezt felismerem.</w:t>
      </w:r>
    </w:p>
    <w:p>
      <w:pPr>
        <w:pStyle w:val="Csakszveg"/>
        <w:ind w:left="540" w:right="1322" w:firstLine="360"/>
        <w:jc w:val="both"/>
        <w:rPr>
          <w:rFonts w:ascii="Arial" w:hAnsi="Arial" w:cs="Arial"/>
          <w:sz w:val="24"/>
          <w:szCs w:val="24"/>
        </w:rPr>
      </w:pPr>
      <w:r>
        <w:rPr>
          <w:rFonts w:cs="Arial" w:ascii="Arial" w:hAnsi="Arial"/>
          <w:sz w:val="24"/>
          <w:szCs w:val="24"/>
        </w:rPr>
        <w:t>A vezető szemöldöke csodálkozóan felhúzó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ismer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Van egy rajzom erről. Biztos vagyok benne, hogy ez az.</w:t>
      </w:r>
    </w:p>
    <w:p>
      <w:pPr>
        <w:pStyle w:val="Csakszveg"/>
        <w:ind w:left="540" w:right="1322" w:firstLine="360"/>
        <w:jc w:val="both"/>
        <w:rPr/>
      </w:pPr>
      <w:r>
        <w:rPr>
          <w:rFonts w:cs="Arial" w:ascii="Arial" w:hAnsi="Arial"/>
          <w:sz w:val="24"/>
          <w:szCs w:val="24"/>
        </w:rPr>
        <w:t>Igor mérlegelte a dol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z így van — mondta lassan —, akkor talán tényleg találunk valamit, ami érdekli magukat. — Hirtelen egy éles rikoltás szakította félbe a férfit. Carter idegesen pillantott a folyó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a vidéknek a lakói nem esznek macskákat — sietett Igor megnyugtatni, amint visszaindu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jszakát a parton felállított sátrakban töltötték, majd reggel egy másik kis folyón folytatták az útjukat. Carter nagyon élvezte az egészet, Ashwood azonban kevésbé. Legalább, amikor a folyón vannak, mutatott rá a nőnek a férfi, nem bántják őket a rovarok. Ashwood viszont nem volt ettől elragadtatva. Igor időnként konzultált a nővel az irányt illetően. Hirtelen befordultak egy mellékfolyóra, amelynek a létezését Carter észre sem vette, annyira benőtte a növényzet. Amíg lehetett, a vízen akartak hala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tetőzik a száraz évszak, tájékoztatta őket Igor. Az év nagy részében ezeken a folyókon nem lehet hajózni: a talaj felázott és iszapos, a folyók vize hatalmas fákat sodor magával, amelyeknek a gyökereit kimossa az árad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frissítették élelmiszerkészletüket macskahallal és piranhával. Az utóbbinak a húsa tele volt apró szálkákkal, de nagyon ízletesnek találták, a pisztráng húsához hasonlított. Először amikor Igor és az emberei minden este pontosan negyed hatkor beugrottak a vízbe (az esti moszkitók ekkor rajzoltak ki), és tíz perc vidám pancsolás után, fél hat előtt kimásztak a vízből (az éjszakai moszkitók ekkor bújtak el), Carter vonakodott követni őket annak ellenére, hogy egy hideg fürdő nagyon jólesett volna neki. Azonban az izzadság és a kosz végül rákényszerítette, hogy ő is megmártózzon a vízben. Amint azt Igor mondta, a piranhák valóban nem haraptak. Azonban kíváncsi piszkálódásuk így is nagyon zavarta a filmsztárt, és miután lemosta magát, gyorsan kimenek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nappal később a folyó annyira elkeskenyedett, hogy lehetetlenné tette a további navigálást, így kikötötték a csónakot, és felpakolták a csomagokat a hátukra. Az embertelen hőségben és a gomolygó párában Carter meg volt győződve arról, hogy az ő csomagja legalább olyan nehéz, mint otthon az óriás képernyős színes tévéje. Macha csodálatos módon hozzászokott a jaguár hangjához, amely minden éjszaka a közelükben üvöltött. De Carter nem mondott semmit, és Ashwood sem szólt. Pierre elköszönt tőlük. A tervek szerint ő a csónaknál fogja várni a visszatértü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óra múlva Carter már azon kapta magát, hogy nagyon irigyli a csónakost. Képtelen volt másra gondolni, mint a cuzcói szállodára, a légkondicionálásra, a jégkockákra, egy frissítő hideg zuhanyra, és a citromillatú ágynemű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régen nem csapkodta magán a vérszívókat, teljesen a vékony réteg zselészerű rovarriasztóra bízta magát, amellyel minden reggel bekente a testét. Ez azonban nem minden esetben volt hatásos. Azokkal a bogárakkal, amelyeknek sikerült a nadrágján keresztül is belecsípniük, nem tudott mit tenni, így hát figyelmen kívül hagyta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beszélt olyan helyi betegségekről, amelyeknek nemhogy ellenszerük, de még nevük sincs. Carter megpróbált nem gondolni ezekre a dolgok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helyett a növényzetre figyelt, amin keresztülbukdácsoltak. Igor és Christopher bozótvágó kése ritmusra emelkedett és vágott, s ösvényt hasított ott, ahol talán még soha senki sem já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utánra Carter lába lüktetett, a talpa sajgott. Amikor Igor bejelentette, hogy ideje pihenni egy kicsit, a színész megindult egy apró tisztás felé, amelynek a közepén egy magányos fa állt. A vezető azonban szó szerint visszarán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rtsa távol magát attól a hely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 Carter a földet kezdte vizsgálni. — Az egy palo santo.</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t hüvelyk törzs átmérőjű fa teljesen ártatlannak tűnt Carter számára, és ezt Igornak is meg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meg a földet alatta — tanácsolta Igor. — Látja milyen tiszta? Nemcsak hogy rovarok nincsenek alatta, de száraz levél sincs és más növények sincsenek. Semmi nem él meg alatta.</w:t>
      </w:r>
    </w:p>
    <w:p>
      <w:pPr>
        <w:pStyle w:val="Csakszveg"/>
        <w:ind w:left="540" w:right="1322" w:firstLine="360"/>
        <w:jc w:val="both"/>
        <w:rPr>
          <w:rFonts w:ascii="Arial" w:hAnsi="Arial" w:cs="Arial"/>
          <w:sz w:val="24"/>
          <w:szCs w:val="24"/>
        </w:rPr>
      </w:pPr>
      <w:r>
        <w:rPr>
          <w:rFonts w:cs="Arial" w:ascii="Arial" w:hAnsi="Arial"/>
          <w:sz w:val="24"/>
          <w:szCs w:val="24"/>
        </w:rPr>
        <w:t>A hőség ellenére Carter megborzon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w:t>
      </w:r>
    </w:p>
    <w:p>
      <w:pPr>
        <w:pStyle w:val="Csakszveg"/>
        <w:ind w:left="540" w:right="1322" w:firstLine="360"/>
        <w:jc w:val="both"/>
        <w:rPr>
          <w:rFonts w:ascii="Arial" w:hAnsi="Arial" w:cs="Arial"/>
          <w:sz w:val="24"/>
          <w:szCs w:val="24"/>
        </w:rPr>
      </w:pPr>
      <w:r>
        <w:rPr>
          <w:rFonts w:cs="Arial" w:ascii="Arial" w:hAnsi="Arial"/>
          <w:sz w:val="24"/>
          <w:szCs w:val="24"/>
        </w:rPr>
        <w:t>A vezető közelebb vitte a fához... nagyon óvat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ja azokat a vénaszerű vonalakat a kérgén? Azok hangyaalagutak. A fa a hangyák számára növeszti ezeket, hogy azok ott lakjanak a törzsében. Viszonzásul a hangyák lerágnak minden növényt, amely az otthonuk közelében próbál gyökeret ereszteni, és megölnek minden lényt, aki közel merészkedik. Lát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Óvatosan megkocogtatta kése nyelével a törzset. Néhány másodpercen belül a fekete kérget ellepték az apró vöröshangyák, amelyek széles sorokban özönlöttek kifelé az alagutak kijárata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átszanak túl veszélyesnek — jegyezte meg Ashwood. — Távolról sem olyan félelmetesek, mint a harcos hangyák, amiket a múltkor mutatott vagy azok a nagy feke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hirtelen felordított, és nagyot ugorva a bal csuklójára szorította a másik kezét. Keze fején egy hangya csüngött, fullánkját belemélyesztette a bőrébe. A hangya hevesen vonaglott, próbálta minél mélyebbre ereszteni mérgét a támadóba. Carter csak több csapással tudta eltávolítani. Bőrén azonnal egy piros folt kezdett növeke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Soto megvizsgálta a bőrt, arcán a szokásos flegma kifejezéss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gról eshetett magára, — Caiter azonnal felnézett, majd gyorsan hátrál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 egy lódarázs csípett meg — motyogta a színész. — De ez sokkal rosszabb. Hogy fájhat ennyire egy ilyen kis lény csípé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erős a mérgük — világosította fel Igor. — A machiguenga indiánok, akik ezen a környéken élnek, azzal szokták megbüntetni a betolakodót, hogy arccal egy ilyen fához kötözik. Amikor másnap reggel visszatérnek, az áldozat általában hal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zt hiszem, megyek, és valahol beleülök egy szép nagy pocsolyába — jegyezte meg Ashwood gyorsan. Megfordultak, és otthagyták a napos, bogármentes tisztást a tulajdonosai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egy nap nyomasztó hőség, fojtogató pára, szúrós növények és mérges rovarok után Igor tárgyilagos hangon bejelentette, hogy ettől a ponttól kezdve nehezebb lesz az előreju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hogy ezt ebben a korban nehéz elhinni, de valóban érintetlen területre értünk. Csak az őrültek térnek le a folyók vonaláról, és vágnak neki gyalogosan ennek a vidéknek. — Elmosolyodott. — Üdvözlöm őrült társaimat. — Megfordult, és az előttük elterülő dzsungel felé 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rmális ember nem jön ide túrázni. Túl meredek és csúszós. Talán találunk valami érdekeset. Ezen a vidéken mindig újabb és újabb állatfajokat fedeznek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van az indiánokkal? — kérdezte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nú körzetben vannak olyan törzsek, amelyek szinte egyáltalán nem állnak kapcsolatban a civilizációval, és akiknek a beszédét senki sem érti. Nem hiszem, hogy egy még érintetlen törzzsel találkoznánk, de sosem lehet tu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nem esett az eső, kiláttak a fák között. Egy zöld falon másztak szerpentinszerű kanyarokat téve csak azért, hogy azután leereszkedjenek a másik oldalon, átkeljenek egy patakon, és újrakezdjék az egész procedúrát. Iszonyúan fárasztó volt és fájdalmasan lassú. A kék ég felettük egy absztrakt festménynek látszott, ahol nincsenek vérszívó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most már megértette, miért nem jár erre senki; sem csempészek, sem kincskeresők, senki a világon. Egyszerűen megközelíthetetlen volt. Még ha találna is valamit az ember, egyenlő lenne a pokollal, amíg felpakolná és visszavinn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nappal később találkoztak egy indiánnal. Egyáltalán nem illett bele a képbe, amit Carter korábbi mélázásai alatt elképze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 kétséget kizáróan öreg volt. Bőre úgy nézett ki, mint egy banánhéj, amit sokáig aszaltak a napon. Amikor az indián meglátta őket, meglepetésében teljes hosszában kiegyenesedett. Alig volt százötven centiméter magas. Ruházatát egy kopott khakiszínű sort és egy atlétatrikó alkotta. Mögötte egy pálmalevelekből és más növényekből eszkábált kunyhó ál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oldalon nyúzott állatok és pár darab gondosan kifilézett hal lógott két pózna közé kifeszített madzagon, és a halak frissnek tűn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vvadász? — tűnődött Ashwood hang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eglátjuk. — Vezetőjük előrelépett, és valami furcsa, éneklő nyelven megszólította. Az öreg tétován válaszolt, majd megrázta a fejét. Igor ismét megpróbálkozott.</w:t>
      </w:r>
    </w:p>
    <w:p>
      <w:pPr>
        <w:pStyle w:val="Csakszveg"/>
        <w:ind w:left="540" w:right="1322" w:firstLine="360"/>
        <w:jc w:val="both"/>
        <w:rPr>
          <w:rFonts w:ascii="Arial" w:hAnsi="Arial" w:cs="Arial"/>
          <w:sz w:val="24"/>
          <w:szCs w:val="24"/>
        </w:rPr>
      </w:pPr>
      <w:r>
        <w:rPr>
          <w:rFonts w:cs="Arial" w:ascii="Arial" w:hAnsi="Arial"/>
          <w:sz w:val="24"/>
          <w:szCs w:val="24"/>
        </w:rPr>
        <w:t>Végül arcán feszült kifejezéssel visszatért hozz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orvvadász. Azt mondja, Mingának hívják. Állítólag ő a helybéli sámán. Itt él egyedül, az emberek csak akkor jönnek el hozzá, ha igazán segítségre van szükségük. A legtávolabbi hely, ahol járt, Shintuya. Az egy fejlett indián település lejjebb az Alto Madre de Dios mentén. Ami furcsa az egészben, hogy bár a beszéde nagyon hasonlít a machiguengák nyelvéhez, sokban el is tér. Ettől függetlenül azonban megértjük egym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ja, ezen a környéken nincsen falu, és nem is táborozik senki errefelé. Ezt el is hiszem. — Figyelmesen megvizsgálta Carter és Ashwood arcát. — Elmondtam neki, hogy egy olyan helyet keresünk, ahol két tetőtartó oszlop csaknem összeér egy ívben. Azt felelte, ő úgy ismeri a környéket, mint a tenyerét, és csak egyetlen helyről tud, amelyikre ráillik a leírás. Azt is mondta, hogy ő az egyetlen ember, aki valaha is ott já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tud, el fog vinni bennünket oda? — kérdezte Ashwood izgatottan.</w:t>
      </w:r>
    </w:p>
    <w:p>
      <w:pPr>
        <w:pStyle w:val="Csakszveg"/>
        <w:ind w:left="540" w:right="1322" w:firstLine="360"/>
        <w:jc w:val="both"/>
        <w:rPr>
          <w:rFonts w:ascii="Arial" w:hAnsi="Arial" w:cs="Arial"/>
          <w:sz w:val="24"/>
          <w:szCs w:val="24"/>
        </w:rPr>
      </w:pPr>
      <w:r>
        <w:rPr>
          <w:rFonts w:cs="Arial" w:ascii="Arial" w:hAnsi="Arial"/>
          <w:sz w:val="24"/>
          <w:szCs w:val="24"/>
        </w:rPr>
        <w:t>Igor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kézzelfogható fizetséget akar. Ismeri a papírpénzt, de nem bízik benne. Intis vagy dollár számára egyre megy. Van néhány napenergiával működő zseblámpám. Azt hiszem, egy olyat elfogad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te mit gondolsz? — nézett kérdőn Ashwood az öregemberre. — Nemcsak azért mondta, hogy megkapja a lámp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csak akkor fog kiderülni, ha követjük. Nem hiszem, hogy meg merné kockáztatni, hogy körbe-körbe vezessen bennünket. Ha ismer egy ilyen helyet, akkor elvisz minket 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 már Paititi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érdezem tőle. — Igor elment. Amikor ismét visszatért hozzájuk, hangja izgatottan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nevet nem ismeri, de azt állítja, hogy a romok közelében van egy hely, ahol a kövekre az istenek faragtak képe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tenek? — kérdezte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a dzsungelben élő indiánok már nem emlékeznek az inkákra, sem a civilizációjukra. Lehet, hogy nem más, csak egy sziklaomlás, amit az öreg érdekesnek tart. Ismét mondom, az egyetlen módja, hogy meggyőződjünk efelől, ha követj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érje meg neki, hogy megkapja a lámpát — szólt Ashwood —, de csak miután odavezetett bennünke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t>7. fejeze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gy nappal később elérték és elhagyták a szurdokot, amit egy folyó vágott a puha homokkőbe. Nem volt ösvény, nem volt nyom, és Carter erősen kételkedett benne, hogy az öreg indiánnak egyáltalán valami határozott célja len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olytatták a mászást és az ereszkedést, mohával borított sziklákon csúszkáltak és a fákról lógó liánokba kapaszkodtak. Carter csodálta Ashwood kitartását. A nő egyfolytában panaszkodott, de sohasem kérte, hogy miatta álljanak meg pihenni. A menetelés egy sokkal fiatalabb nőt is kimerített volna. Csak Macha nem panaszkodott soh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ember úgy surrant el a fák mellett, mintha be lenne olajozva a teste, türelmetlenül meg-megtorpant, hogy bevárja, amíg Igor és Christopher szélesebb ösvényt vág a többiek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jabb három nap menetelés után olyan helyhez érkeztek, amely több volt, mint egy sziklaoml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mladozó falat teljesen beborították a kúszónövények és az indák, a kő szinte ki sem látszott alóluk. Több alacsony mennyezetű, sötét nyílás látszott a veszélyesen porladó falban. A levegőből nézve az építmény nem is látszh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rajz tűnt ki a mindent beborító növények alól. Hasonlítottak a távoli Pusharóban látottakra, de valamiért mégis mások voltak. Aranynak és ezüstnek nyoma sem volt, és templomot sem láttak sehol. Romként a hely kimondottan jelentéktelennek tűnt. Ha egy elveszett város helyén állnak, gondolta Carter, akkor az körülbelül akkora lehetett, mint egy autómos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ájött, hogy ahhoz is túl fáradt, hogy csalódott legyen. Mindenét odaadta volna, ha tíz percre beleülhet egy igazi fürdőkád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merült Ashwood is abbahagyta a fal vizsgálatát, leült, és nagyot csapott a köve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így nincs semmi értelme. Egy olyan piperkőc, mint Fewick, miért próbálna felfedezni egy ilyen hel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pontosan ugyanazért, amiért mi. — Miután megbizonyosodott afelől, hogy a környéken nincsen palo santo, Carter elhelyezkedett egy alacsony fa alá. Levette a hátizsákját, és figyelte a kíváncsi Machát, amint kiugrik, és elindul felfedezni a környéket. — Mert szeretné azt hinni, hogy itt van val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mi azt illeti, igen sok bajtól megkíméltük — morogta Ashwood. — Ha hazaérünk, az lesz az első dolgom, hogy írok neki, és közlöm vele, hogy másra pazarolja az energiáját. Teljesen őszinte leszek vele, így legalább azt fogja hinni, hogy hazudok, és ő maga is idejö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látta, hogy a fáradhatatlan Igor is kimerült. Hosszú ujjú pamutingjét sötétre festette az izzadság, és úgy lógott rajta, mint egy olajos rongy. Egyikük testén sem volt egyetlen száraz folt sem. Ilyen szempontból az őket kínzó vérszívók hasznosak voltak: nem ért rá a párával és a gombával foglalkozni, amely a lábujjai között n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ínész készen állt a hazaindulásra. Az idegen országban való utazás, az egzotikus madarak, a majmok és más állatok varázsa már régen elkopott. Alig várta, hogy ismét visszatérjen a megszokott élet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ár alig látott a fáradtságtól, Marjorie Ashwood még mindig vonakodott tudomásul venni a kudarc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vagy benne, hogy ennyi az egész? — Először Igorra, majd idős vezetőjükre nézett. — Kérdezd meg tőle!</w:t>
      </w:r>
    </w:p>
    <w:p>
      <w:pPr>
        <w:pStyle w:val="Csakszveg"/>
        <w:ind w:left="540" w:right="1322" w:firstLine="360"/>
        <w:jc w:val="both"/>
        <w:rPr>
          <w:rFonts w:ascii="Arial" w:hAnsi="Arial" w:cs="Arial"/>
          <w:sz w:val="24"/>
          <w:szCs w:val="24"/>
        </w:rPr>
      </w:pPr>
      <w:r>
        <w:rPr>
          <w:rFonts w:cs="Arial" w:ascii="Arial" w:hAnsi="Arial"/>
          <w:sz w:val="24"/>
          <w:szCs w:val="24"/>
        </w:rPr>
        <w:t>Igor megtette, az indián pedig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ja, ez az egyetlen hely, ahol isteni rajzok van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ok a nyílások? — erőltette tovább Ashwood a dolgot. — Nem mehetünk el úgy, hogy azokat meg sem néztük. Lehet, hogy bent barlangok vagy szobák vannak.</w:t>
      </w:r>
    </w:p>
    <w:p>
      <w:pPr>
        <w:pStyle w:val="Csakszveg"/>
        <w:ind w:left="540" w:right="1322" w:firstLine="360"/>
        <w:jc w:val="both"/>
        <w:rPr>
          <w:rFonts w:ascii="Arial" w:hAnsi="Arial" w:cs="Arial"/>
          <w:sz w:val="24"/>
          <w:szCs w:val="24"/>
        </w:rPr>
      </w:pPr>
      <w:r>
        <w:rPr>
          <w:rFonts w:cs="Arial" w:ascii="Arial" w:hAnsi="Arial"/>
          <w:sz w:val="24"/>
          <w:szCs w:val="24"/>
        </w:rPr>
        <w:t>Igor vizet kortyolgatott egy műanyag üveg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nézheti mindet, ha akarja, de én nem megyek be egyikbe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 kérdezte Carter.</w:t>
      </w:r>
    </w:p>
    <w:p>
      <w:pPr>
        <w:pStyle w:val="Csakszveg"/>
        <w:ind w:left="540" w:right="1322" w:firstLine="360"/>
        <w:jc w:val="both"/>
        <w:rPr>
          <w:rFonts w:ascii="Arial" w:hAnsi="Arial" w:cs="Arial"/>
          <w:sz w:val="24"/>
          <w:szCs w:val="24"/>
        </w:rPr>
      </w:pPr>
      <w:r>
        <w:rPr>
          <w:rFonts w:cs="Arial" w:ascii="Arial" w:hAnsi="Arial"/>
          <w:sz w:val="24"/>
          <w:szCs w:val="24"/>
        </w:rPr>
        <w:t>A vezető félretette az üve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nú nagyon sok érdekes kígyónak ad otthont, Mr. Carter. Egyik veszélyesebb, mint a másik. Imádják a sötét helyeket. Én ezeket a helyeket boldogan átengedem nek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érfi Ashwoodra nézett. — Ha be akar menni, akkor sok szerencsét kívánok magának. Nem hiszem, hogy aranyat találna. Szerintem itt soha nem is volt ara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ititi egyike azoknak a csodálatos mítoszoknak, amelyek a reményből és a kapzsiságból erednek, s olyan népek találták ki, akiknek a látását elhomályosította az elveszett helyek és a nagy titkok utáni vágy. Maguk azért fizettek nekem, hogy idehozzam magukat. Ezt megtettem. Nem mondhatom, hogy élveztem volna a társaságukat. Sokkal szívesebben vezettem volna egy csoport kutatót vagy fényképész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szleteink behatároltak, és az időjárással eddig szerencsénk volt. Nincs szándékomban eljátszani ezt a szerencsét egy kis jutalomért. Ma éjszaka itt fogunk letáborozni. A holnapi napot még vizsgálódással tölthetik. Holnapután megállapodásunknak megfelelően biztonságban visszavezetem magukat a folyóhoz, majd Boca Mamiba, ahol választhatnak: vagy arra megyünk vissza, amerre jöttünk, vagy bérelnek egy repülőt, amely elviszi magukat Puerto Maldonadóba, onnan pedig továbbmehetnek Cuzcóba. Azután ha Isten is úgy akarja, lesz egy kis időm a saját munkámra anélkül, hogy bárkit bárhová vezetgetnék. Én ezért dolgozom. Azt nem tudom, maguk miért dolgoznak. De ha aranyat keresni jöttek, talán arany helyett némi bölcsességre szert te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tulajdonképpen nem is reménykedtem benne, hogy aranyat találunk — vallotta be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én igen, a fene egye meg! — Ashwood kitörését egy olyan hosszú és választékos káromkodás követte, hogy Carter nem tehetett mást, csak csodálattal hallgatta, és még Igor is tanulhatott tő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 nő végre lecsillapodott egy kicsit, Carter egyik karjával átölelte a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i, Marjorie! Nem volt rá semmi garancia, hogy találunk valamit. — Hirtelen valami a bokájához dörgölőzött. Amikor lenézett, Machát látta, aki visszatért a felfedezőútjáról, és próbálta felhívni magára a gazdája figyel mét. Ő volt az expedíció egyetlen tagja, aki nem izzadt egyfolyt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segített Christophemek felállítani a sátrakat. Carter otthagyta a motyogó Ashwoodot, és leült távolabb, Macha pedig felkuporodott az ölébe. Milyen gyönyörű hely, tűnődött, amikor körbenézett. Bárcsak lehetne valamit csinálni a klímával és a rovarokkal.</w:t>
      </w:r>
    </w:p>
    <w:p>
      <w:pPr>
        <w:pStyle w:val="Csakszveg"/>
        <w:ind w:left="540" w:right="1322" w:firstLine="360"/>
        <w:jc w:val="both"/>
        <w:rPr>
          <w:rFonts w:ascii="Arial" w:hAnsi="Arial" w:cs="Arial"/>
          <w:sz w:val="24"/>
          <w:szCs w:val="24"/>
        </w:rPr>
      </w:pPr>
      <w:r>
        <w:rPr>
          <w:rFonts w:cs="Arial" w:ascii="Arial" w:hAnsi="Arial"/>
          <w:sz w:val="24"/>
          <w:szCs w:val="24"/>
        </w:rPr>
        <w:t>Ashwood elővette hátizsákjából a zseblámp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csak ülhet a fenekén, én viszont bemegy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jorie — figyelmeztette Carter —, és amit Igor mon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élek a rohadt kígyóktól! — mordult fel a mérgesen nő. — A francba is, én Texasban nőttem fel; Egy csomó kígyóval volt dolgom.</w:t>
      </w:r>
    </w:p>
    <w:p>
      <w:pPr>
        <w:pStyle w:val="Csakszveg"/>
        <w:ind w:left="540" w:right="1322" w:firstLine="360"/>
        <w:jc w:val="both"/>
        <w:rPr>
          <w:rFonts w:ascii="Arial" w:hAnsi="Arial" w:cs="Arial"/>
          <w:sz w:val="24"/>
          <w:szCs w:val="24"/>
        </w:rPr>
      </w:pPr>
      <w:r>
        <w:rPr>
          <w:rFonts w:cs="Arial" w:ascii="Arial" w:hAnsi="Arial"/>
          <w:sz w:val="24"/>
          <w:szCs w:val="24"/>
        </w:rPr>
        <w:t>A férfi úgy tett, mintha meglepődöt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xas? Én azt hittem, maga kalifornia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van néhány dolog, amit nem árultam el magamról, gyönyörűm. Ne aggódjon miattam! Majd a lábam elé néz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errefelé nem csörgőkígyók vannak, Marjorie. Semmi nem fogja figyelmezte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szét akarok nézni. Hogy ne maradjon bennem semmi hátsó gondolat ezzel a hellyel kapcsolatban. Ha nem találok semmit, én leszek az első, aki sürgetni fogja az indulást holnap reggel.</w:t>
      </w:r>
    </w:p>
    <w:p>
      <w:pPr>
        <w:pStyle w:val="Csakszveg"/>
        <w:ind w:left="540" w:right="1322" w:firstLine="360"/>
        <w:jc w:val="both"/>
        <w:rPr>
          <w:rFonts w:ascii="Arial" w:hAnsi="Arial" w:cs="Arial"/>
          <w:sz w:val="24"/>
          <w:szCs w:val="24"/>
        </w:rPr>
      </w:pPr>
      <w:r>
        <w:rPr>
          <w:rFonts w:cs="Arial" w:ascii="Arial" w:hAnsi="Arial"/>
          <w:sz w:val="24"/>
          <w:szCs w:val="24"/>
        </w:rPr>
        <w:t>Carter nagyot sóhajtott, majd letette Machát az öl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 ha én is megy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uszáj. Én sokkal vékonyabb és kisebb vagyok, mint maga, és ha egy keskeny átjáróhoz érek, úgyis hátra hagyom magát. Ha olyan a hely, hogy maga is befér, majd kiáltok, ok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De nekem nem tetszik ez az eg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indulás előtt megmondtam, hogy nem tolerálom ezt a védelmező macho stílust. Tudok vigyázni magam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oké. — A férfi védekezően feltartotta a kezét. — Annyit mászkál, amennyit csak akar. Keresse meg Peru legnagyobb kígyóját, és hozza ki a fogai között! Engem nem érdek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ő bólintott, és elfordult, hogy ismét megvizsgálja a düledező falat. A három nyílás közül a legtávolabbi tűnt a legnagyobbnak. Kétségtelenül nem egy elveszett templom bejárata volt. Akárki láthatta, hogy bármi célt szolgált is, egyszerre néhány embernél több nem lakhatott benne. Ha egyáltalán laktak b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gondolja, hogyha bármilyen érték lett volna itt, akkor azt ő már régen megtalálta volna? — Carter az öreg indián felé intett, aki idevezette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eltétlenül. — Ashwood megindult a fal mellett a legtávolabbi nyílás felé. — Emlékszik, hogy a csónakosok nem voltak hajlandóak felmenni a Pusharóhoz? Ez is az istenek helye. Kétlem, hogy az öregfiú valaha is járt volna b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rítse ki, aztán mondja el nekünk is! — Carter kicsomagolta a hálózsákját.</w:t>
      </w:r>
    </w:p>
    <w:p>
      <w:pPr>
        <w:pStyle w:val="Csakszveg"/>
        <w:ind w:left="540" w:right="1322" w:firstLine="360"/>
        <w:jc w:val="both"/>
        <w:rPr>
          <w:rFonts w:ascii="Arial" w:hAnsi="Arial" w:cs="Arial"/>
          <w:sz w:val="24"/>
          <w:szCs w:val="24"/>
        </w:rPr>
      </w:pPr>
      <w:r>
        <w:rPr>
          <w:rFonts w:cs="Arial" w:ascii="Arial" w:hAnsi="Arial"/>
          <w:sz w:val="24"/>
          <w:szCs w:val="24"/>
        </w:rPr>
        <w:t>A nő felegyenes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ltöröm a lábam vagy beleesek valami nyílásba, bejön értem, ugye?</w:t>
      </w:r>
    </w:p>
    <w:p>
      <w:pPr>
        <w:pStyle w:val="Csakszveg"/>
        <w:ind w:left="540" w:right="1322" w:firstLine="360"/>
        <w:jc w:val="both"/>
        <w:rPr>
          <w:rFonts w:ascii="Arial" w:hAnsi="Arial" w:cs="Arial"/>
          <w:sz w:val="24"/>
          <w:szCs w:val="24"/>
        </w:rPr>
      </w:pPr>
      <w:r>
        <w:rPr>
          <w:rFonts w:cs="Arial" w:ascii="Arial" w:hAnsi="Arial"/>
          <w:sz w:val="24"/>
          <w:szCs w:val="24"/>
        </w:rPr>
        <w:t>Carter úgy tett, mintha nem hallotta voln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ljen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megpróbált a hátára fordulni. A sátor még akkor sem takarta el teljesen, hogy a térdeit szinte az álláig felhúzta. Egyik szemét félig kinyitotta, és a lábai irányába nézett. Mi a fene történ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akarok felkelni.</w:t>
      </w:r>
    </w:p>
    <w:p>
      <w:pPr>
        <w:pStyle w:val="Csakszveg"/>
        <w:ind w:left="540" w:right="1322" w:firstLine="360"/>
        <w:jc w:val="both"/>
        <w:rPr>
          <w:rFonts w:ascii="Arial" w:hAnsi="Arial" w:cs="Arial"/>
          <w:sz w:val="24"/>
          <w:szCs w:val="24"/>
        </w:rPr>
      </w:pPr>
      <w:r>
        <w:rPr>
          <w:rFonts w:cs="Arial" w:ascii="Arial" w:hAnsi="Arial"/>
          <w:sz w:val="24"/>
          <w:szCs w:val="24"/>
        </w:rPr>
        <w:t>Valaki belerúgott a lábába. De erő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ljen fel, és másszon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pislogott néhányat, majd rádöbbent, hogy ez egy új hang. Teljesen más az akcentusa, mint Igoré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ült, felrángatta a nadrágját és az ingjét, majd a csizmáját is felhúzta. Macha füleit hegyezve ott állt a lábainál, farka úgy járt, mintegy ideges metronóm. A sátor csaknem a színészre dőlt, mivel többször is belegabalyodott a tartókötélzetbe. Kicipzározta a moszkitóhálót, félretolta a nejlont, és még mindig félálomban kimás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jnal sápadt fényében Igort és Christophert látta az előző esti tábortűz maradványai mellett üldögélni. Ashwood a sátra előtt állt, mérgesen és rosszkedvű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rom idegen állt a tisztás szélén. Nem, nem egészen. Csak ketten voltak idegenek. A harmadikat felismer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wick izzadt. Az automata pisztoly furcsán festett hurkaszem ujjai között. A fegyver most Carterre irány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kezdtem azt hinni, hogy nem veszi komolyan a parancsomat, Mr. Carter. Eddig meg voltam győződve, hogy a színészek mind korán kelő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ha korán felkeltik őket. — Carter felcsatolta a nadrágszíját. — A maradék időben az ember megtanul alu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sajnálom, hogy fel kellett keltenem. Ha ez megnyugtatja magát, a maga jelenléte ugyanolyan nyomasztó a számomra, mint az enyém mag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duljon fel! — jegyezte meg a háttérben Ashwood.</w:t>
      </w:r>
    </w:p>
    <w:p>
      <w:pPr>
        <w:pStyle w:val="Csakszveg"/>
        <w:ind w:left="540" w:right="1322" w:firstLine="360"/>
        <w:jc w:val="both"/>
        <w:rPr/>
      </w:pPr>
      <w:r>
        <w:rPr>
          <w:rFonts w:cs="Arial" w:ascii="Arial" w:hAnsi="Arial"/>
          <w:sz w:val="24"/>
          <w:szCs w:val="24"/>
        </w:rPr>
        <w:t>Fewick felvonta a szemöldökét, és kisimított az arcából egy szőke hajtincs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Miss Ashwood, maga aztán egy szókimondó öreg hölgy. Ha továbbra is sérteget, kénytelen leszek lelőni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melodramatikus. Ám maga itt nem fog bántani senk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Én azt hittem, maga varrónő, s nem tudtam, hogy látnok is. Hogy találták meg ezt a helyet?</w:t>
      </w:r>
    </w:p>
    <w:p>
      <w:pPr>
        <w:pStyle w:val="Csakszveg"/>
        <w:ind w:left="540" w:right="1322" w:firstLine="360"/>
        <w:jc w:val="both"/>
        <w:rPr>
          <w:rFonts w:ascii="Arial" w:hAnsi="Arial" w:cs="Arial"/>
          <w:sz w:val="24"/>
          <w:szCs w:val="24"/>
        </w:rPr>
      </w:pPr>
      <w:r>
        <w:rPr>
          <w:rFonts w:cs="Arial" w:ascii="Arial" w:hAnsi="Arial"/>
          <w:sz w:val="24"/>
          <w:szCs w:val="24"/>
        </w:rPr>
        <w:t>Ashwood válasz helyett rámosolygott a férfi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hirtelen elfelejtett beszélni? Hát, azt hiszem, így is tudom a választ. Magánál volt a lemezem. Lemásolta annak ellenére, hogy ez magántulajdonnak számít, és úgy döntött, hogy meghiúsítja egész életem munk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lt még annyit, hogy egy egész élet munkája lehessen benne. — Ashwood kezei ökölbe szorultak. — Mit akar tenni velünk, Few-ic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e-wick. Ha nem okoznak további bonyodalmakat, és különösen maga, befogja a száját, talán nem lövöm le magukat annak ellenére, hogy nagyon megnehezítették a dolgomat. Bár maguk egyszerűen tolvajok, nem a bosszú miatt jöttem el egészen idá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ga adatai csak a szurdokig vittek bennünket — vetette közbe Carter. — Onnan hogy talált ide? — Az öreg indiánra mutatott, aki egy kicsit távolabb üldögélt, s figyelmesen követte az eseményeket, közben pedig egy fadarabbal a homokba rajzolgatott különböző ábrákat. — Minga azt állítja, ő az egyetlen ember, aki valaha is ezen a helyen járt.</w:t>
      </w:r>
    </w:p>
    <w:p>
      <w:pPr>
        <w:pStyle w:val="Csakszveg"/>
        <w:ind w:left="540" w:right="1322" w:firstLine="360"/>
        <w:jc w:val="both"/>
        <w:rPr>
          <w:rFonts w:ascii="Arial" w:hAnsi="Arial" w:cs="Arial"/>
          <w:sz w:val="24"/>
          <w:szCs w:val="24"/>
        </w:rPr>
      </w:pPr>
      <w:r>
        <w:rPr>
          <w:rFonts w:cs="Arial" w:ascii="Arial" w:hAnsi="Arial"/>
          <w:sz w:val="24"/>
          <w:szCs w:val="24"/>
        </w:rPr>
        <w:t>Fewick elkomor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ne mondja! — Ezzel megfordult, és valamit mondott spanyolul a két kísérőjé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megmerevedett. Ismert néhány jó fogást, és úgy nézte, hogy Fewick reakciói lassúak lehetnek. Mégis tétovázott. A pisztoly, amit Fewick a kezében tartott, több volt, mint egy kell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férfi megfordult, és valamit bekiabált a fák közé. Nemsokára feltűnt egy harmadik indián is, aki sokkal öregebb volt, mint a másik kettő, akik Fewick csomagjait szállítot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hogy Minga meglátta a harmadik indiánt, felállt, és eldobta a fadarabot, amivel eddig rajzolgatott. Ugyanakkor Fewick vezetője is észrevette a láthatóan régi jó barátot. A két férfi formálisan megölelte egymást, és visszasétáltak Minga helyére, majd vidáman beszélgettek, és senki mással sem törőd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emlékszem, azt mondta, ő az egyetlen, aki tudja, hogyan lehet idetalálni — jegyezte meg Ashwood a vezetőjük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ezt mondta. A dzsungelben olyan ritka az igazság, mint a jég — vont vállat Ig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nincsen szükség — mutatott Carter Fewick pisztolyára. — Nincs itt semmi, amiért megérné bárkit is lelőni. Ha a felfedezés jogáért aggódik, ne tegye! Engem nem érde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m sem — tette hozzá Ashwo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felől még meg kell bizonyosodnom, Mr. Carter. Addig pedig magamnál tartom a pisztolyomat. Ha eltenném, fennállna a veszélye, hogy maga jól megver engem, amit biztos vagyok benne, nagyon hatásosan csinál. Most pedig, ha lennének szívesek helyet foglalni, az embereim megkötöznék magukat, kivéve az indiánjukat, aki elmehet, ha akar. A helyiek miatt nem aggód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motyogott valamit Christophemek, aki vonakodni látszott, de aztán mégis bólintott. Később még mindig vonakodva összeszedte a holmiját, s egy utolsó pillantást vetett a barátjára és az alkalmazójára, majd gyorsan eltűnt a dzsungel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séget fog hozni — mondta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azt erősen kétlem. — Fewick figyelte az embereit, amint azok gondosan megkötözték a két férfit és Ashvvoodot. — A helybéliek nem tartoznak hűséggel az európaiaknak. Talán iránta még érezhetnek valamit — mutatott Igorra —, de még az sem elég, hogy megkockáztatnák a mi ügyeinkbe való beavatkozást. Bízom benne, hogy visszatér a családjához, és megfeledkezik erről az egészről. — Hátát egy fának támasztva leült a földre. — Szóval maga szerint nincs itt semmi, amiért érdemes lenne lelőni valakit? Ezt értelmezhetem úgy, hogy semmi értékeset nem talál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a nyakát teheti — felelte Ashwood kárörvendő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itt sem elveszett város, sem inka kincs. Semmi, csak ez az átkozott f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látom, hogy itt soha nem volt város. Talán egy helyőrség. Ami pedig a kincset illeti... majd kiderü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átszik feldúltnak — jegyezte meg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kellene feldúltnak lennem? Maguk azok, akik aranyat és drágakövet reméltek ettől a helytől. Én régész vagyok. Pénzem már van. Abban a reményben keresem Paititit, hogy talán összegyűlik egy monográfiára való anyag róla, és megjelentetik az Amerikai Régészújságban. Ezzel bizonyítanám, hogy helyesen választottam meg a hivatásomat. Lenne valami, amit belevághatnék a szüleim arcába, és azt ordíthatnám, sikeres lettem nélkületek is, a családi összeköttetések nélkül is! — A düledező fal felé intett. — A maguk szemében ez talán semmi, de számomra ez valóságos kincs. Egy eddig még fel nem fedezett, ki nem elemzett hely. Már most sejtem, hogy ezt nem az inkák építették. Talán a kimuk vagy a mochék. Remélem, hogy találok is leleteket, de ezeknek egyáltalán nem muszáj aranynak lenni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ért bánik velünk így? — Ashwood egyfolytában rángatta a köteleit. — Csendben elmegyünk, maga pedig addig kotorászik itt, ameddig csak aka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így fogok tenni... később — válaszolta a férfi. — Azonban amíg nagyjából össze nem állítom az anyagot a publikációmhoz, itt kell tartanom magukat. Nem kockáztathatom meg, hogy Limába visszatérve elkezdjenek mindenfélét fecsegni az első riporternek, akivel találkoznak. Bocsássák meg nekem a gyanakvást; ez életem felfedezése. Nem kockáztathatok. Egyetlen szó is elég lenne, hogy kapzsi kincskeresők tömegét vonzza erre a helyre, akik elpusztítanának minden tudományos értéket. Ezt az időt ki kell bírniuk velem. Próbáljanak meg lazítani. Semmiben sem fognak hiányt szenvedni, és ha kész vagyok a munkámmal, azonnal elengedem magukat. Addig azonban, attól tartok, el kell viselniük a paranoiám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wick még folytatta volna a beszédet, de szavait hirtelen bősz fújtatás és nyávogás szakította fél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baj? — nézett Fewick a csomagok felé. — Moe, mi bajod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e? — meredt Ashwood fogvatartójukra. — Georgiától idáig cipelte azt a hatalmas kandú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Moe velem jön. — Fewick odaintett egyik kísérőjének. — Na, ne álljon ott, engedje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ísérő bólintott, és felnyitotta a doboznak a tetejét, amit eddig a hátán cipelt. A nagy, négylábú állat kiugrott, és Carter sátra felé roh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cha! — kiáltotta Carter hirtelen felismerve a helyz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ndúr úgy vágódott be a sátor nyílásán, mint egy rozsdás ágyúgolyó. Fewick Carterre mere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val is van egy macs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uzcóban találtam — válaszolta Carter kissé idegesen.</w:t>
      </w:r>
    </w:p>
    <w:p>
      <w:pPr>
        <w:pStyle w:val="Csakszveg"/>
        <w:ind w:left="540" w:right="1322" w:firstLine="360"/>
        <w:jc w:val="both"/>
        <w:rPr>
          <w:rFonts w:ascii="Arial" w:hAnsi="Arial" w:cs="Arial"/>
          <w:sz w:val="24"/>
          <w:szCs w:val="24"/>
        </w:rPr>
      </w:pPr>
      <w:r>
        <w:rPr>
          <w:rFonts w:cs="Arial" w:ascii="Arial" w:hAnsi="Arial"/>
          <w:sz w:val="24"/>
          <w:szCs w:val="24"/>
        </w:rPr>
        <w:t xml:space="preserve">A sátor felől heves fújtatás és prüszkölés hallatszo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gondoltam, biztonságosabb lesz számára, ha magammal hozom, aztán haza akartam vinni az Államok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Carter macskája tűnt fel a sátor nyílásában, és elrohant az erdő felé. A kandúr köv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ői nem másik tisztelője. Mr. Carter, maga nagyot nőtt a szememben. Szóval nőstény a kicsike? — Elvigyorodott. — Nem hiszem, hogy Moe bántani fog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sz, ha nem jönnek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e biztosan visszajön. A maga macskájáért nem vállalhatok garanciát. De ha eddig maga etette, akkor biztos visszajön. Ok egyszerű macskák. Elintézik a dolgot egymás között, nekünk nem kell beavatkozn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pedig ha megbocsátanak, elkezdem a munkát. — Fewick átadta az egyik kísérőjének a pisztolyt azzal a felszólítással, hogy figyelje a foglyokat, majd elővett egy kis fényképezőgépet a csomagjából, és módszeresen, egyik végétől a másik felé haladva elkezdte fényképezni a fa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égis talál aranyat, akkor nagy bajban leszünk — motyogta Ashwood reggeli után. — Engem csak ez aggaszt. Lelőhet bennünket, és itt hagyhatja a testünket; soha senki sem fogja megtal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i, Marjorie — mondta Carter. — Nem hiszem, hogy Fewick gyilkolós típus l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Nahát, akkor hadd mondjam el magának, szivi, hogy ahol arany van, ott a legjobbak is vadállattá vál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aga ezt honnan tudja? — kérdezte Carter kihívó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volt alkalmam látni, hogy mi történik, amikor az emberek őrizetlen javakat találnak. — A nő ezután sokáig hallgatott, mintha azt mérlegelné, hogy folytassa-e.</w:t>
      </w:r>
    </w:p>
    <w:p>
      <w:pPr>
        <w:pStyle w:val="Csakszveg"/>
        <w:ind w:left="540" w:right="1322" w:firstLine="360"/>
        <w:jc w:val="both"/>
        <w:rPr>
          <w:rFonts w:ascii="Arial" w:hAnsi="Arial" w:cs="Arial"/>
          <w:sz w:val="24"/>
          <w:szCs w:val="24"/>
        </w:rPr>
      </w:pPr>
      <w:r>
        <w:rPr>
          <w:rFonts w:cs="Arial" w:ascii="Arial" w:hAnsi="Arial"/>
          <w:sz w:val="24"/>
          <w:szCs w:val="24"/>
        </w:rPr>
        <w:t>Végül ránézett a férfi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 már a breckenridge-i vérengzés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válaszolta Carter hangjában gyanakváss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meglepve. Ez akkor történt... mindegy, maga úgysem emlékezhet rá. Volt egy bank és egy bankrablás, ami nem úgy sült el, ahogy tervezték. Egypár helybéli hülye bugris a nem megfelelő időben a nem megfelelő helyen tartózkodott, és megölték őket. Az újságok breckenridge-i vérengzésnek nevezték a dolgot. Az egyik bolond börtönbe került, a másik egy tizennyolc kerekes kamion alá, amikor megpróbált meglépni a zsaruk el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yetlen, aki megmenekült, az volt, aki a motelben várta őket a három, Brazíliába szóló első osztályú repülőjeggyel. Amikor a nő meglátta az újságokban, hogy az élettársa nemcsak hogy lebukott, de egy kamion fasírtot is csinált belőle, az U.S. 180-as úton, gyorsan elment Dallasba, visszaváltotta a repülőjegyeket, és eltűnt. Soha nem találták meg.</w:t>
      </w:r>
    </w:p>
    <w:p>
      <w:pPr>
        <w:pStyle w:val="Csakszveg"/>
        <w:ind w:left="540" w:right="1322" w:firstLine="360"/>
        <w:jc w:val="both"/>
        <w:rPr/>
      </w:pPr>
      <w:r>
        <w:rPr>
          <w:rFonts w:cs="Arial" w:ascii="Arial" w:hAnsi="Arial"/>
          <w:sz w:val="24"/>
          <w:szCs w:val="24"/>
        </w:rPr>
        <w:t>Carter döbbenten meredt a társ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n vagyok az. A jegyek ára volt az indulótőkém. Mindig is ügyesen bántam a varrógéppel. Los Angelesben kötöttem ki, megtanultam, hogyan kell bánni a lézervágóval, és megtanultam a számítógépes ruhatervezést is, majd bekerültem a filmszakmába. Sok munkám van, így legalább tudok aludni. A texasi zsaruk már biztosan évekkel ezelőtt felhagytak a keresésemmel, de nem szeretek kockáztatni. Az életem elég szépen alakult. — Meg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harmincöt évvel ezelőtt történt, édeském. Azóta nem csináltam semmi rosszat. De azelőtt igen kemény életem volt. Egyszer láttam, amikor az egyik ürge tíz dollárért lelőtt egy másikat, így aztán tudom, hogy mekkora az az összeg, amiért valaki képes ölni. — Hátranézett a válla föl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m egyáltalán nem érdekel, hogy Fewicknek mennyi pénze van. De ha bármi értékeset talál, azt hiszem, elkezdhetünk aggó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lőtt már le valakit, Marjorie? — kérdezte Carter halkan.</w:t>
      </w:r>
    </w:p>
    <w:p>
      <w:pPr>
        <w:pStyle w:val="Csakszveg"/>
        <w:ind w:left="540" w:right="1322" w:firstLine="360"/>
        <w:jc w:val="both"/>
        <w:rPr>
          <w:rFonts w:ascii="Arial" w:hAnsi="Arial" w:cs="Arial"/>
          <w:sz w:val="24"/>
          <w:szCs w:val="24"/>
        </w:rPr>
      </w:pPr>
      <w:r>
        <w:rPr>
          <w:rFonts w:cs="Arial" w:ascii="Arial" w:hAnsi="Arial"/>
          <w:sz w:val="24"/>
          <w:szCs w:val="24"/>
        </w:rPr>
        <w:t>A nő szeme meg sem rezd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uk inkább úgy, ha meg tudja szerezni azt a pisztolyt Fewicktől, hasznát tudnám ven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vel nagyon sok figyelni való volt a gondjára bízva, és nagyon kevés Shirararaneth, aki átvehette volna tőle a szolgálatot, nem meglepő, hogy O'Ialnak ilyen sok idejébe került, amíg megfejtette a Renegát zavarási mintáját. Mivel semmi más nyom nem állt a rendelkezésére, csak az időnként felmerülő gyanakvás és az érzés, hogy valami nincsen rendben, csoda, hogy egyáltalán követni tud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mindig nem tudta pontosan, hogy a Renegátnak mik is a szándékai. Ezek sokkal ködösebbek maradtak, mint acéljai. Azonban egy Shirararaneth számára a rosszindulat fizikai valóságot jelentett, amelyet érezni és mérni lehetett, s a Renegát tetteit kétségkívül rosszindulat mozg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ürelmes megfigyelés és a számítás módszere bevált. Világosan látszott, hogy O'lalnak sikerült meglepnie, csak éppen kiderült, hogy a másik erősebb, mintsem azt várta volna. De ez nem számított. Nem volt szükségszerű, hogy legyőzze, csak meg kellett hiúsítani a terve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negát O'lal megjelenése fölött érzett döbbenete egyértelmű bizonyítéka volt sebezhetőségének és rosszindulatának. Nyilvánvalóan úgy számított, hogy manipulációi tökéletesen beválnak anélkül, hogy bárki is megzavarná. A találkozás elbizonytalanította, megrengette a cselszövésbe vetett hitét. Bánni történjék is ezután, tudta, hogy tervei nem haladhatnak tovább az eltervezett sík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sztönösen támadott. O'lal a hosszú lét tapasztalatával reagált, könnyedén átugrott a két egymást fedő létsík egyikéből a másikba, s kicsusszant a Renegát kezei közül, még mielőtt az egyáltalán megérinthette volna. Egy Felügyelő számára a gravitáció elhanyagolható tényezőnek számított. Egyáltalán nem lassította 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táncolt a csillogó űrön, érzékelőit a legélesebbre állította, így elkerülte mind a Renegát csalódottan utánanyúló kezét, mind a tolakodó massza felé irányuló csápjait, amelyek időnként súrolták a lény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negát támadott, O'lal pedig kecsesen kitért előle, becsusszant egy olyan helyre, amelynek a Renegát még a létezését sem sejtette. Mivel O'lal jobban ismerte ennek a világnak a geometriáját, addig folytatta a táncot és a csalogatást, amíg teljesen ki nem merítette az ellenfelét. De a Renegát nem kockáztathatta meg a valóságos síkon való megjelenést, mert tartott attól, hogy a primitív fauna valamiképp megsebesít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alnak nem kellett gyilkolnia. Nem kellett mást tennie, csak lefoglalni a Renegátot, amíg gondosan előkészített terve összedől saját lomhasága miatt. Később aztán, ha a világ irányítása megint biztonságban az ő kezében lesz, elbánhat vele, mint egy önálló személly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chak tudta, hogy csalódottsága és haragja lassúvá teszi, eltompítja a reflexeit. A Felügyelő játszott vele, ottmaradt a közelében, de ahol már nem érhette el. Mindegy milyen keményen próbálkozott, O'lal mindig eggyel jobb volt. Gyorsan megvilágosodott előtte, hogy semmiképpen sem tudja elfog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ándékosan a Felügyelő terveinek kritikus pontjánál jelent meg. A baj az volt, hogy elbízta magát. A bukás ott lebegett az orra előtt, még ha közvetlenül nem is fenyegette. Szerencsére sikerült gyorsan valami pusztító szekvenciát kialakítania, de ez egyáltalán nem nevezhető stabilnak, és bármelyik pillanatban összeomolhatott. És most nem fordíthatta minden figyelmét ennek a megerősítéséi e. Amíg a Felügyelő jelen volt, addig 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ögtönzésre kényszerült. Ez automatikusan a Felügyelő javára billentette az állást. Azonban még nem volt minden veszve. Bár a váratlan beavatkozástól megrepedezett ugyan, de a pusztító szekvencia előtérben mara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zal nyugtatgatta magát, hogy pillanatnyi nehézségei valami véletlen baleset, és nem a Felügyelő ténykedésének az eredményei. O'lal egyre közeledett anélkül, hogy lényét ki kellett volna tennie a helybéli faunának, amely ugyanolyan veszélyes lett volna a fauna fejlődésére nézve, mint a Renegát tervei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olyan tényezőt jelentett, amely számításai szerint segített volna számára megőrizni a névtelenségét, egy létfontosságú tényezőt a sikerhez, ha számításba vette a helyi fauna kiszámíthatatlan és gyakran veszélyes termész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ehetett mást, mint megpróbálta lefoglalni a Felügyelő figyelmét, és reménykedett benne, hogy a lények, amikre hatással akart lenni, folytatják azt az utat, amelyet ő jelölt ki nekik. Minden hiba végzetes leh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al érezte, hogy Renegát önbizalma csökken, és tudta, hogy teljesen összezavarta a terveit. Mindezt anélkül, hogy felfedte volna magát, és összeütközésbe kellett volna kerülnie a lényekkel, akikre vigyáznia kellett. Mindig egy lépéssel üldözője előtt járt, s tudta, hogy amíg az elfoglalt, nincs ideje közvetlenül hatni a körülötte lévő valóságra. Mivel összezavarta a Renegát manipulációit, kétségtelenül össze fog omlani, mielőtt még valami komoly kárt okozhatna. S mivel végre rátalált, kategorikusan véget vethet a beavatkozásainak, visszazavarva a saját világ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re a Shirararaneth sem számíthatott és nem láthatott előre, az a megdöbbentő új tényező, amely beavatkozott a harcukba. Amíg kergetőztek, és megpróbálták egymást kicselezni, a valóság mozdulatlanná fagyott. Egy bizonyos lendületet megtartott magának, amely bármelyik irányba befolyásolhatta az esemény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ürelemre volt szüksége. Még a Shirararaneth képességeinek is voltak határai. Mind a Felügyelő, mind a Renegát figyelt és elemzett, s próbálta eldönteni, hogy ezt a váratlan eseményt hogyan lehetne a saját javára fordí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chack reménykedett. A zavar általában az ő céljait szolgálta. Sokkal jobban illett az ő temperamentumához és szándékaihoz, mint a Felügyelőéhe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kis szerencsével még végighajszolhatja a csodálatos Káoszt ezen az unalmas, egyhangú világon.</w:t>
      </w:r>
      <w:r>
        <w:br w:type="page"/>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t>8. fejeze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Carter egész délelőtt a köteleit rángatta, azonban azonkívül, hogy elzsibbadt a karja, semmi mást nem ért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fogvatartói visszatértek az ásásból, Ashwood a hátára fordult. Minden tagja elgémberedett, ráadásul piszkos volt és nagyon mérg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ltak aranyat? — kérdezte Fewicktől gúnyosan, aki a három nyílást nézte végig az ősi fal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válaszolta a férfi kifejezéstelen arccal. — Semmi különöset nem találtunk. Néhány petroglifát, amelyek teljesen újak a számomra, cserépdarabokat, egy tűzhely romjait. Persze még csak most kezdtük. A nagy felfedezéseket sem egy nap alatt teszik. A régészet időigényes tudomány. — Leült egy sima kőre, kísérői pedig az ebédet készítették e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is kapunk enni? — kérdezte Ig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Én csak mozgásképtelenné akarom tenni magukat, nem pedig halálra éheztetni. Ha én és az embereim befejezzük az evést, egyenként kioldozom magukat. Itt fogok ülni a kis pisztolyommal, és figyelem magukat, amíg esznek. Hát nem szép tő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ddig akar így összekötözve tartani bennünket? — kérdezte Ashwood. — Aludni is így fogunk?</w:t>
      </w:r>
    </w:p>
    <w:p>
      <w:pPr>
        <w:pStyle w:val="Csakszveg"/>
        <w:ind w:left="540" w:right="1322" w:firstLine="360"/>
        <w:jc w:val="both"/>
        <w:rPr>
          <w:rFonts w:ascii="Arial" w:hAnsi="Arial" w:cs="Arial"/>
          <w:sz w:val="24"/>
          <w:szCs w:val="24"/>
        </w:rPr>
      </w:pPr>
      <w:r>
        <w:rPr>
          <w:rFonts w:cs="Arial" w:ascii="Arial" w:hAnsi="Arial"/>
          <w:sz w:val="24"/>
          <w:szCs w:val="24"/>
        </w:rPr>
        <w:t>Fewick összeszorította a sz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tartok, néhány kényelmetlen éjszaka elé néznek. Sajná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 A hang nem Fewick kísérőitől származott, de nem is az öreg machiguenga párostól, akik oldalt ültek, és valami gusztustalant főztek a saját tüzük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 maga helyében ezt nem tenném — mondta a hang sokkal élesebben, amikor Fewick az övébe tűzött pisztoly után nyú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a pokol maga? — Fewick a fák felé nézett, de a keze megállt a levegőben néhány centire a pisztoly fölött.</w:t>
      </w:r>
    </w:p>
    <w:p>
      <w:pPr>
        <w:pStyle w:val="Csakszveg"/>
        <w:ind w:left="540" w:right="1322" w:firstLine="360"/>
        <w:jc w:val="both"/>
        <w:rPr>
          <w:rFonts w:ascii="Arial" w:hAnsi="Arial" w:cs="Arial"/>
          <w:sz w:val="24"/>
          <w:szCs w:val="24"/>
        </w:rPr>
      </w:pPr>
      <w:r>
        <w:rPr>
          <w:rFonts w:cs="Arial" w:ascii="Arial" w:hAnsi="Arial"/>
          <w:sz w:val="24"/>
          <w:szCs w:val="24"/>
        </w:rPr>
        <w:t>Egy magas, karcsú alak emelkedett fel a bozót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n nevem Francesca da Rimi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döbbenten bámult a nőre. Látva reakcióját lgor és Ashwood gyorsan próbálták kikövetkeztetni, hogy miről maradtak le. Fewick kísérői hátrahúzódtak, a két öreg indián azonban szinte arra sem vette a fáradságot, hogy felnézzen a tűz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wick szemei elkeskenyedtek. Keze a pisztoly közelében mar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rancesca da Rimini egy olasz ope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dig én nem egy olasz opera vagyok — felelte az amazon szárazon. — A szüleimnek igen szegényes volt a fantáziájuk, a rádiójuk viszont annál jo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de ez engem egyáltalán nem ha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ajd ez. — A nő megfordult, és füttyentett. Válaszul három sötét bőrű férfi emelkedett fel a bokrok mögül. Ketten közülük ikrek voltak, Carter ezt azonnal látta. Egyforma ruhát viseltek, egyforma hátizsákot, és ami ennél is fontosabb, egyforma AK-47-est fogtak a kezükben. Ha ezek kísérők, gondolta Carter, akkor nagyon sikeresek. Pólóing és rövidnadrág helyett drága vászonból készült nadrágot és inget viseltek, s dzsungelbakancsuk is teljesen újnak tűn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rmadik személy kopott farmernadrágot viselt, amelynek a térdén egy nagy lyuk tátongott, és egy agyonhasznált rövid ujjú inget. Tinédzserkorúnak láts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shwood odahajolt Carterhez, és kíváncsian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ugyanaz az amaz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Cuzcóban találkoztam vele az első este, miután maga lefeküdt — válaszolta a színész.</w:t>
      </w:r>
    </w:p>
    <w:p>
      <w:pPr>
        <w:pStyle w:val="Csakszveg"/>
        <w:ind w:left="540" w:right="1322" w:firstLine="360"/>
        <w:jc w:val="both"/>
        <w:rPr>
          <w:rFonts w:ascii="Arial" w:hAnsi="Arial" w:cs="Arial"/>
          <w:sz w:val="24"/>
          <w:szCs w:val="24"/>
        </w:rPr>
      </w:pPr>
      <w:r>
        <w:rPr>
          <w:rFonts w:cs="Arial" w:ascii="Arial" w:hAnsi="Arial"/>
          <w:sz w:val="24"/>
          <w:szCs w:val="24"/>
        </w:rPr>
        <w:t>Ashwood az ég felé fordította a szem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dd találjam ki! Elmondta neki a tervünket, ig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mondtam el. — Carter teljesen hülyének érezte magát. — Nagyon kedves volt, és csak beszélgetni akart. Azt mondtam neki, hogy turisták vagy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Mármint úgy értem, hogy ez nyilvánvaló,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figyeljen ide! Nem az én hibám, ha másféle következtetéseket vont le. Talán azért jött, hogy kiszabadítson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 mondta Ashwood gúnyosan. — Mint az én régi szerelmem, Billy Bob Postin, aki azért ment el bankot rabolni, mert nem kapta meg azt az ösztöndíjat Princeton-ba. — A nő közönséges hangot hall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ttől megszabadítom magát — közölte da Rimini Fewick fölé magasodva, s elvette a férfitól a pisztolyt, majd hátralépett. A két férfi is megnyugodott mögö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itt a Fernández testvérek. — A nő a társaira mutatott. — Az ott baloldalt, Manco. Nem nehéz őket megkülönböztetni, mert a testvére, Blanco, egy kicsit magasabb és csúnyább. — Az így jellemzett férfi szélesen elvigyorodott. — Régi barátok vagy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atal indián bocsánatkérő arckifejezéssel ellépett a nő mellől, és néhány szóval köszöntötte a két öreget. Minga és társa felnéztek a tűzből, s minden lelkesedés nélkül fogadták a köszöntést. A fiatalember ezután leült melléjük, és a trió halkan beszélget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dd találjam ki — mondta Ashwood gúnyosan. — Az a fiú az egyetlen, az egyetlen az egész világon, aki ismeri az elveszett város, Paititi helyét, és csak ő tudta magát ideveze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észen. — Da Rimini szemeiben vad tűz lobogott. Már nem játszotta azt a túlbuzgó helybélit, akivel Carter Cuzcóban megismerkedett. Nagyon furcsa és különös nőnek kell lennie, gondolta a színész, ha nekivágott a dzsungelnek két állig felfegyverzett férfival, hogy megkeressék a... De mit is? — Azt viszont tudta, hogy a nagybátyja elkísért néhány fehér embert, akik a nagyapját keresték, és azt is tudta, hol kell őket keres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hirtelen rádöbbent, hogy a nő átható pillantása és gyors gesztusai sokkal jobban idegesítik, mint az AK-47-esek. Lehet, hogy Bruton Fewick megszállott, de legalább normális. Azonban minél többet figyelte a nőt, Carter annál inkább meg volt győződve, hogy Francesca da Rimininél nem stimmel valami. Vajon hogy fog reagálni arra a hírre, hogy a ragyogó Paititi városa nem más, mint egy omladozó fal benne három lyu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t, Jason Carter, más ismerem. Igor von Mannheim de Sotot szintén, és az a ronda vénasszony, gondolom a barátja, akit említett. — Ashwood megfeszült, de nem mondott semmit. Da Rimini tekintete Fewickre vándor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ki ez a kellemetlen al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ő neve Bruton Fewick. Régész. Ő az, aki először rájött, hogy ennek a helynek itt kell lennie. Marjorie és én, mondjuk úgy, hogy megszereztük tőle az információt, és mi értünk ide először. Ez neki nagyon nem tetszett, és ezért vagyunk most megkötöz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így van — erősítette meg Fewick félreértve a dolgot. — Hivatalosan én vagyok Paititi felfedezője. Maguk, többiek nem mások, mint intellektuális csempész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 Rimini erre úgy válaszolt, hogy továbbra is körülbelül annyi megkülönböztetéssel kezelte a férfit, mint egy hangyát. A falra nézett, majd meg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Paititi? Ennyi az egész? Hol van a város? Hol van Atahualpa elveszett arany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gy értéktelen régészeti helyszín — tájékoztatta Fewick. — Többet ér, mint az arany.</w:t>
      </w:r>
    </w:p>
    <w:p>
      <w:pPr>
        <w:pStyle w:val="Csakszveg"/>
        <w:ind w:left="540" w:right="1322" w:firstLine="360"/>
        <w:jc w:val="both"/>
        <w:rPr/>
      </w:pPr>
      <w:r>
        <w:rPr>
          <w:rFonts w:cs="Arial" w:ascii="Arial" w:hAnsi="Arial"/>
          <w:sz w:val="24"/>
          <w:szCs w:val="24"/>
        </w:rPr>
        <w:t>A nő gyilkos pillantást vet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szórakozzon velem, gordo! Főleg azok után ne, amin keresztülmentem, amíg ideér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egy inka futárállomás lehetett — tette hozzá a férfi vonakodva.</w:t>
      </w:r>
    </w:p>
    <w:p>
      <w:pPr>
        <w:pStyle w:val="Csakszveg"/>
        <w:ind w:left="540" w:right="1322" w:firstLine="360"/>
        <w:jc w:val="both"/>
        <w:rPr>
          <w:rFonts w:ascii="Arial" w:hAnsi="Arial" w:cs="Arial"/>
          <w:sz w:val="24"/>
          <w:szCs w:val="24"/>
        </w:rPr>
      </w:pPr>
      <w:r>
        <w:rPr>
          <w:rFonts w:cs="Arial" w:ascii="Arial" w:hAnsi="Arial"/>
          <w:sz w:val="24"/>
          <w:szCs w:val="24"/>
        </w:rPr>
        <w:t>A nő félreseperte a feltételez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utárállomások akkor mind fent voltak a hegyekben. A dzsungel lelassította volna a kommunikációt, nem pedig felgyorsította volna, a dzsungelbeli törzsek pedig amúgy is ellenséges viszonyban álltak az inká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nincs semmiféle kincs. — A kényes helyzet ellenére, amiben Ashvvood találta magát, nem hagyhatta ki ezt a lehetőséget. — Ráfáztál, hugica. Ebből az egész buliból a helybéliek kivételével, senki sem fog pénzt csinálni. — Fejével a tűz körül üldögélő három indián felé 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eglátjuk. — Da Rimini mereven bámulta a falat.— Itt kell lennie a kincsnek. Itt lennie kell kincs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eltétlenül — kezdte Fewick. A régész következetlensége nagyon meglepte Cartert. — Ha az ember megnézi a rendelkezésre álló irodalmi anyagot, teljesen világossá válik,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uss! Kuss, callese usted! — Da Rimini a pisztoly agyával Fewick arcába vá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az ütés láttán megrándult, de nem mondott semmit. Igaz, hogy Fewick nem fogadta tárt karokkal az újonnan érkezőket, de nem is bántotta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égész ültében megtántorodott, de nem esett hanyatt. Felhasadt szája vérez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sétek meg, és tegyétek oda a többi mellé!</w:t>
      </w:r>
    </w:p>
    <w:p>
      <w:pPr>
        <w:pStyle w:val="Csakszveg"/>
        <w:ind w:left="540" w:right="1322" w:firstLine="360"/>
        <w:jc w:val="both"/>
        <w:rPr/>
      </w:pPr>
      <w:r>
        <w:rPr>
          <w:rFonts w:cs="Arial" w:ascii="Arial" w:hAnsi="Arial"/>
          <w:sz w:val="24"/>
          <w:szCs w:val="24"/>
        </w:rPr>
        <w:t>Blanco Fernández fellendítette a vállára a fegyverét, és gyorsan engedelmeskedett. Miközben ő kötözött, da Rimini éles hangon valamit mondott Fewick kísérőinek. Néhány csomagot a férfiak csodálni való gyorsasággal összekapkodtak, és bevetették magukat a dzsungel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íg da Rimini mérgesen a közönyös falat tanulmányozta, addig Carter őt figyelte. A nő haját egyetlen pánt fogta össze a tarkóján, és a ruhája csurom víz volt az izzadságtól. Ahogy ott állt, kezében Fewick pisztolyával, úgy nézett ki, mintha Filipino egyik olcsó filmsorozatának szereplője lenne. Annyi különbséggel, hogy a pisztolyban nem vaktöltény volt. A szemében ülő enyhe őrület sokat rontott a szépség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alatt a nő vezetője, annak nagybátyja és a nagyapja egymás között halkan suttogva beszélgettek, valószínűleg az európaiak kiszámíthatatlan viselkedését tárgyalták meg, akik alkalmazták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lünk mik a szándékai? — kérdezte Ig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válasza sokkal kevésbé bizonyult megfontoltnak, mint korábban Fewick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megölöm magukat. Miért, azt hitte, azért cipeltük el ilyen messze a gépfegyvereket, hogy hoatzinra vadásszunk? De egy ideig még életben maradnak. Őrá szükségünk van — intett Fewick felé —, ha ugyan van még közölni való információja, maguk pedig az ásásban fognak segí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van akkor, ha itt nincs semmiféle titok? — kérdezte Carter a nőtől. — Ha nincs semmiféle k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egtaláljuk a kincset, azért fogom lelőni magukat, hogy megvédjem. Ha nem, akkor csalódottságomban teszem meg. Vagy kiköttetem magukat egy palo santo fához. Megismerkedtek már a bájos palo santó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bedobta a legcsábosabb pózát, már amennyire a kötelek enged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zt hittem, kedvel eng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nagyon jóképű, de én az elszánt fickókat szeretem, akiknek itt is van valami. — A nő megkocogtatta a halántékát. — Az olyanokat, mint a Fernández fivérek. — Mögötte Manco Fernández kissé megemelte az AK-47-esét, és elvigyoro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kételkedve szemlélte a két idősebb, nem éppen vonzó férfit. Majd észrevette új ruhájukat és drága fegyverei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nz — mondta. — Azért van velük, mert van pénz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bbek között — válaszolta a nő. — Megértjük egymást, Manco, Blanco és én. Si, van pénzük. De ami van, nem elég sem nekik, sem nekem, így aztán, amikor elmondtam nekik, hogy tudok néhány norteamericanót, akik elindultak megkeresni Paititit, ők is velem akartak jönni, hogy a saját szemükkel lássák. Nem ez az első alkalom, hogy ezt tesszük, de most először talált nekünk valaki valam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én ezt ismerem! — mutatott Carterre Manco Fernández. — Ez egy színész. Láttam Odeonnál a Mirafloresben a Börtönbolygóban, a Santa Mariában, micsoda vacak egy film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várja, hogy visszaadjam a pénzét — sóhajtott Carter. Ashvvood egyetértett a kritik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ti, fiúk, mit csináltok, amikor nem éppen ennek az óriásnak a fegyverhordozói vagytok?</w:t>
      </w:r>
    </w:p>
    <w:p>
      <w:pPr>
        <w:pStyle w:val="Csakszveg"/>
        <w:ind w:left="540" w:right="1322" w:firstLine="360"/>
        <w:jc w:val="both"/>
        <w:rPr>
          <w:rFonts w:ascii="Arial" w:hAnsi="Arial" w:cs="Arial"/>
          <w:sz w:val="24"/>
          <w:szCs w:val="24"/>
        </w:rPr>
      </w:pPr>
      <w:r>
        <w:rPr>
          <w:rFonts w:cs="Arial" w:ascii="Arial" w:hAnsi="Arial"/>
          <w:sz w:val="24"/>
          <w:szCs w:val="24"/>
        </w:rPr>
        <w:t>Manco saját fontosságának tudatában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lackozók vagy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nyögte Carter zavarodottan.</w:t>
      </w:r>
    </w:p>
    <w:p>
      <w:pPr>
        <w:pStyle w:val="Csakszveg"/>
        <w:ind w:left="540" w:right="1322" w:firstLine="360"/>
        <w:jc w:val="both"/>
        <w:rPr>
          <w:rFonts w:ascii="Arial" w:hAnsi="Arial" w:cs="Arial"/>
          <w:sz w:val="24"/>
          <w:szCs w:val="24"/>
        </w:rPr>
      </w:pPr>
      <w:r>
        <w:rPr>
          <w:rFonts w:cs="Arial" w:ascii="Arial" w:hAnsi="Arial"/>
          <w:sz w:val="24"/>
          <w:szCs w:val="24"/>
        </w:rPr>
        <w:t>A férfi büszkén kihúz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elég régen vannak Peruban, biztos hallottak az Inka kól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risten — morogta Ashwood, s a szemeit for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ég nem hallottam. — Carter úgy érezte magát, mintha egy olyan darabban játszana, amit egy mészáros írt Kansas City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olyan, mint a Coca-Cola vagy a Pepsi-Cola. — Blanco Fernández az utolsó csomót is megkötötte. — Grapefruit alapból készül. Az öcsém és én — jelentette ki büszkén — rendelkezünk a Közép-Perura és a dzsungelkörzetre szóló gyártási engedélly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terveink vannak —jelentette ki Manco. — Én és a bátyám háromnegyedrészt indiánok vagyunk, negyedrészt spanyolok. Egész életünkben nagyon haragudtunk a spanyolokra, amiért ráerőltették a kultúrájukat a népünkre, és tönkretették örökségünk nagy részét. Mindig arról álmodtunk, hogy a háttérbe szorítsuk ezt a kultúrát. Ehhez azonban sok pénzre van szükségünk. Kemény valutára, nem intisre. A palackozásból befolyó pénz nem el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ennyi dollárt már sikerült félretennünk, de az még távolról sem elég — tette hozzá Blanco. — Ahogy azt talán maguk is tudják, létezik egy primitív műtárgyak nemzetközi feketepiac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nem — nyögte Fewick, naivan figyelmen kívül hagyta bizonytalan helyzetét. — Minden műtárgy, amit itt találnak, a perui kormány tulajdo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erui nép javára fognak szolgálni — válaszolta Manco Fernández élesen. — Az igazi perui népére. Los Indios. Néhányat megtartunk jövőbeli bemutatásra és nevelési célokra, de amit kell, eladunk, hogy előteremtsük a pénzt nagy terveink megvalósítására. — Pillantását a falra és az azon látható furcsa rajzokra emel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ititi olyan sokáig volt csupán egy legenda, hogy ez a legmegfelelőbb hely a kezdés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az elkezdésére? — kérdezte Ig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lmunk megvalósításának elkezdésére, hogy elterjesszük az örökségünket. Hogy erősítsük a hatását a modern világban. Hogy élővé tegyük minden emberszámára, ne csak néhány beszűkült agyú könyvkukac ismerje. — Megvetően a durcás Fewickre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csém és én — folytatta a férfi büszkén — tanulmányt készítettünk az amerikai népi kultúra népszerűségéről, amely már a bolygó minden sarkába eljutott. Próbáltunk rájönni sikerének titkára, hogy azt felhasználhassuk a mi kultúránkban is. Most már úgy hisszük, eleget tanultunk, és itt az ideje elkezdeni a dolgot. Kialakítottunk egy verhetetlen tervet... már csak a pénzügyi hátteret kell előteremten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csak hogy világszerte el fogjuk terjeszteni a kultúránkat, de pénzt is fogunk vele csinálni. Ez a mi szent cél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dezhetek valamit? — Carter felemelte a fejét a kemény földről. — Miért nevezik Inka kólának, ha nincs is benne kóla?</w:t>
      </w:r>
    </w:p>
    <w:p>
      <w:pPr>
        <w:pStyle w:val="Csakszveg"/>
        <w:ind w:left="540" w:right="1322" w:firstLine="360"/>
        <w:jc w:val="both"/>
        <w:rPr>
          <w:rFonts w:ascii="Arial" w:hAnsi="Arial" w:cs="Arial"/>
          <w:sz w:val="24"/>
          <w:szCs w:val="24"/>
        </w:rPr>
      </w:pPr>
      <w:r>
        <w:rPr>
          <w:rFonts w:cs="Arial" w:ascii="Arial" w:hAnsi="Arial"/>
          <w:sz w:val="24"/>
          <w:szCs w:val="24"/>
        </w:rPr>
        <w:t>Manco Femández sajnálkozva nézett a férfi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ud maga a piacstratégiáról? És maga meri americanónak nevezni magát? Minden üdítőitalt „valamilyen" kólának neveznek. Nem mindegy, hogy mi van benne? A lényeg az, hogy az emberek veszik-e vagy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az a „nagy terv"? — kérdezte Ashwo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múzeum! — mozdult meg Fewick. — Bemutatni az inka kultúra tradícióit, modern környezetben kiállítani az őseik nagy felfedezéseit. Igen, megértem magukat, és helyeslem is a tervü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úzeum csak része lesz a komplexumnak — felelte Manco. — Egy apró része. Nyilvánvaló, hogy maga sem tud semmit a kereskedelemről. Maga nem tanulmányozta a saját társadalm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mplexum? — kérdezte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hatalmas parkot fogunk építeni itt Paititi helyén. Igen, múzeum is megtalálható majd. De benne lesz az esőerdő egy darabja, hogy mindenki láthassa. Természetesen letisztítva, és bogarak nélkül. — Fejét felemelve a távolba meredt, mintha már látná maga előtt a parkot. — És lovaglás, sok-sok lovaglás. Boltok, színházak, engedményes vásárok! — Hangja teljesen elmélyült az áhítat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élbalövő pavilonok, ahol az emberek végre visszalőhetnek a gyűlölt konkvisztádorokra! Egy amfiteátrum, ahol mindennap előadnák az Inti Raymi fesztivált. Egy dzsungel-vízipark! Egy állatkert, ahol csak kölyök állatok lenné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Paititi, holnap Rio és Buenos Aires. Majd tovább az Egyesült Államokba, Európába és Japánba! A neve pedig az lesz, hogy — itt megremegett a hangja — Inca-worl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öbbent csendben, ami ezután következett, hirtelen Igor de Soto szóla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an vagyunk, akik úgy szeretik a dzsungelt, ahogy van.</w:t>
      </w:r>
    </w:p>
    <w:p>
      <w:pPr>
        <w:pStyle w:val="Csakszveg"/>
        <w:ind w:left="540" w:right="1322" w:firstLine="360"/>
        <w:jc w:val="both"/>
        <w:rPr>
          <w:rFonts w:ascii="Arial" w:hAnsi="Arial" w:cs="Arial"/>
          <w:sz w:val="24"/>
          <w:szCs w:val="24"/>
        </w:rPr>
      </w:pPr>
      <w:r>
        <w:rPr>
          <w:rFonts w:cs="Arial" w:ascii="Arial" w:hAnsi="Arial"/>
          <w:sz w:val="24"/>
          <w:szCs w:val="24"/>
        </w:rPr>
        <w:t>Manco lenézően pillantott a férfi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un verdades loco. Maga is egy őrült zöld. Tudhattam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ől gondolja, hogy az emberek el fognak jönni ide, ebbe a szaunába, amelyik csíp még akkor is, ha tetőt húz az egész fölé, és légkondicionálót szereltet fel? — kérdezte Ashwood.</w:t>
      </w:r>
    </w:p>
    <w:p>
      <w:pPr>
        <w:pStyle w:val="Csakszveg"/>
        <w:ind w:left="540" w:right="1322" w:firstLine="360"/>
        <w:jc w:val="both"/>
        <w:rPr>
          <w:rFonts w:ascii="Arial" w:hAnsi="Arial" w:cs="Arial"/>
          <w:sz w:val="24"/>
          <w:szCs w:val="24"/>
        </w:rPr>
      </w:pPr>
      <w:r>
        <w:rPr>
          <w:rFonts w:cs="Arial" w:ascii="Arial" w:hAnsi="Arial"/>
          <w:sz w:val="24"/>
          <w:szCs w:val="24"/>
        </w:rPr>
        <w:t>Fernández arcán az őrület jelei mutatkozta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üz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uk bolondok, mindnyájan. Nem mintha számítana. Itt nincs semmiféle k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d be a szád, vénasszony! — csattant fel da Rimini.</w:t>
      </w:r>
    </w:p>
    <w:p>
      <w:pPr>
        <w:pStyle w:val="Csakszveg"/>
        <w:ind w:left="540" w:right="1322" w:firstLine="360"/>
        <w:jc w:val="both"/>
        <w:rPr>
          <w:rFonts w:ascii="Arial" w:hAnsi="Arial" w:cs="Arial"/>
          <w:sz w:val="24"/>
          <w:szCs w:val="24"/>
        </w:rPr>
      </w:pPr>
      <w:r>
        <w:rPr>
          <w:rFonts w:cs="Arial" w:ascii="Arial" w:hAnsi="Arial"/>
          <w:sz w:val="24"/>
          <w:szCs w:val="24"/>
        </w:rPr>
        <w:t>Ashwood szemei összeszűkül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erj még egyszer vénasszonynak nevezni, te rondaság! Ha a kezeim nem lennének összeköt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ár da Rimini húsz évvel fiatalabb és több kilóval nehezebb volt Ashwoodnál, Carter egy esetleges összecsapás esetén nem mert volna a társa ellen foga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mazont azonban semmiféle verekedés nem érdekelte, addig legalábbis nem, amíg társainál automata fegyverek vo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nyájunkat nem ölhet meg — jelentette ki Ashwood.</w:t>
      </w:r>
    </w:p>
    <w:p>
      <w:pPr>
        <w:pStyle w:val="Csakszveg"/>
        <w:ind w:left="540" w:right="1322" w:firstLine="360"/>
        <w:jc w:val="both"/>
        <w:rPr>
          <w:rFonts w:ascii="Arial" w:hAnsi="Arial" w:cs="Arial"/>
          <w:sz w:val="24"/>
          <w:szCs w:val="24"/>
        </w:rPr>
      </w:pPr>
      <w:r>
        <w:rPr>
          <w:rFonts w:cs="Arial" w:ascii="Arial" w:hAnsi="Arial"/>
          <w:sz w:val="24"/>
          <w:szCs w:val="24"/>
        </w:rPr>
        <w:t>Da Rimini meglepetést színl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Senki nem fogja itt megtalálni magukat. Ha eltemetjük magukat, a hangyák és a többi bogár egy hét alatt csontig lerágnak mind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 szólt közbe Carter —, nagyon unalmas volt magával beszélge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úgy tett, mintha meg sem hallotta volna, s elkezdte kipakolni a csomag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nem bánják, ha használjuk a szerszámaikat? Úgyis csak itt kallódnak a földön. — Felvett egy zseblámpát a földről, ezalatt Blanco Fernández egy összeszerelhető ásóval bíbel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caworld! — A döbbent Manco megpördült, és abba az irányba szegezte a fegyver csövét, ahonnan a váratlan hang hallatszott. Mindenki meg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ntasztikus elképzelés, és teljesen reális. Szinte már látom! — Egy alak lépett ki a fák köz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nagyot nyelt. Nyilvánvalóan egy kőszívű istenség keze van a dolog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odálatos ötlet! — folytatta Trang Ho, miközben mikrokazettás magnóját maga előtt tartotta. Alig izzadt. — Elképesztő!</w:t>
      </w:r>
    </w:p>
    <w:p>
      <w:pPr>
        <w:pStyle w:val="Csakszveg"/>
        <w:ind w:left="540" w:right="1322" w:firstLine="360"/>
        <w:jc w:val="both"/>
        <w:rPr>
          <w:rFonts w:ascii="Arial" w:hAnsi="Arial" w:cs="Arial"/>
          <w:sz w:val="24"/>
          <w:szCs w:val="24"/>
        </w:rPr>
      </w:pPr>
      <w:r>
        <w:rPr>
          <w:rFonts w:cs="Arial" w:ascii="Arial" w:hAnsi="Arial"/>
          <w:sz w:val="24"/>
          <w:szCs w:val="24"/>
        </w:rPr>
        <w:t>Da Rimini észrevette Carter reakció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ez a... személy? — kérdezte fárad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eve Trang Ho — motyogta Carter. — Szabadúszó riporter... és ezzel nem mondtam sokat.</w:t>
      </w:r>
    </w:p>
    <w:p>
      <w:pPr>
        <w:pStyle w:val="Csakszveg"/>
        <w:ind w:left="540" w:right="1322" w:firstLine="360"/>
        <w:jc w:val="both"/>
        <w:rPr/>
      </w:pPr>
      <w:r>
        <w:rPr>
          <w:rFonts w:cs="Arial" w:ascii="Arial" w:hAnsi="Arial"/>
          <w:sz w:val="24"/>
          <w:szCs w:val="24"/>
        </w:rPr>
        <w:t>Az AK-47-essel nem foglalkozva Ho Manco Fernández arcába nyomta a magn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r, mesélne nekem és az olvasóimnak a fantasztikus terveikről?</w:t>
      </w:r>
    </w:p>
    <w:p>
      <w:pPr>
        <w:pStyle w:val="Csakszveg"/>
        <w:ind w:left="540" w:right="1322" w:firstLine="360"/>
        <w:jc w:val="both"/>
        <w:rPr>
          <w:rFonts w:ascii="Arial" w:hAnsi="Arial" w:cs="Arial"/>
          <w:sz w:val="24"/>
          <w:szCs w:val="24"/>
        </w:rPr>
      </w:pPr>
      <w:r>
        <w:rPr>
          <w:rFonts w:cs="Arial" w:ascii="Arial" w:hAnsi="Arial"/>
          <w:sz w:val="24"/>
          <w:szCs w:val="24"/>
        </w:rPr>
        <w:t>A fegyver csöve leereszk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t tényleg érdek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Maga információkkal szolgál nekem, én pedig egy sztorival mag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rnández válaszát Da Rimini szakította félbe, aki azt a környéket figyelte, ahonnan a vietnami nő felbukk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a vezetője? Hol vannak a kísérő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Ó, én egyedül jöttem — válaszolta Trang Ho vidáman. </w:t>
      </w:r>
    </w:p>
    <w:p>
      <w:pPr>
        <w:pStyle w:val="Csakszveg"/>
        <w:ind w:left="540" w:right="1322" w:firstLine="360"/>
        <w:jc w:val="both"/>
        <w:rPr>
          <w:rFonts w:ascii="Arial" w:hAnsi="Arial" w:cs="Arial"/>
          <w:sz w:val="24"/>
          <w:szCs w:val="24"/>
        </w:rPr>
      </w:pPr>
      <w:r>
        <w:rPr>
          <w:rFonts w:cs="Arial" w:ascii="Arial" w:hAnsi="Arial"/>
          <w:sz w:val="24"/>
          <w:szCs w:val="24"/>
        </w:rPr>
        <w:t>Manco hitetlenkedve nézte a n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jesen egyedül követett mi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indig egyedül dolgozom. — Ho kezdte lerakni a csomagjait. — Bocsássanak meg, de elég nehé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tudott követni bennünket? —kérdezte Blanc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viccel? Én mindenhová tudok követni egy sztorit. Különben meg mintha egy buldózert követtem volna. Az én népem Délkelet-Ázsia gőzölgő dzsungeleiben 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 maga Canoga Parkban nőtt fel — emlékeztette Carter a n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 mondta a nő védekezően —, de Los Angeles is olyan, mint egy dzsung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segítene nekünk nyilvánosságra hozni a terveinket? — kérdezte Manco bizonytalan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erőmmel. De természetesen csak abban az esetben, ha erre csak nekem lesz jogom.</w:t>
      </w:r>
    </w:p>
    <w:p>
      <w:pPr>
        <w:pStyle w:val="Csakszveg"/>
        <w:ind w:left="540" w:right="1322" w:firstLine="360"/>
        <w:jc w:val="both"/>
        <w:rPr>
          <w:rFonts w:ascii="Arial" w:hAnsi="Arial" w:cs="Arial"/>
          <w:sz w:val="24"/>
          <w:szCs w:val="24"/>
        </w:rPr>
      </w:pPr>
      <w:r>
        <w:rPr>
          <w:rFonts w:cs="Arial" w:ascii="Arial" w:hAnsi="Arial"/>
          <w:sz w:val="24"/>
          <w:szCs w:val="24"/>
        </w:rPr>
        <w:t>Ashwood felemelte a hang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íg jegyzetelt, véletlenül azt nem hallotta, hogy ezek az emberek meg akarnak ölni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hogy kihagynék egy ilyen drámai dolgot? — Ho őszintén sértődöttnek látszott. — Nekem ehhez semmi közöm. Egy kis átírással csak érdekesebbé teheti a sztorim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várjon egy percet — Carter megpróbált felemelkedni.</w:t>
      </w:r>
    </w:p>
    <w:p>
      <w:pPr>
        <w:pStyle w:val="Csakszveg"/>
        <w:ind w:left="540" w:right="1322" w:firstLine="360"/>
        <w:jc w:val="both"/>
        <w:rPr>
          <w:rFonts w:ascii="Arial" w:hAnsi="Arial" w:cs="Arial"/>
          <w:sz w:val="24"/>
          <w:szCs w:val="24"/>
        </w:rPr>
      </w:pPr>
      <w:r>
        <w:rPr>
          <w:rFonts w:cs="Arial" w:ascii="Arial" w:hAnsi="Arial"/>
          <w:sz w:val="24"/>
          <w:szCs w:val="24"/>
        </w:rPr>
        <w:t>Da Rimini a legutóbbi érkezőt vizsgálgatta. Úgy látszott, az elveszett város lassan benépesü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ezt komolyan gondo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Ahogy azt Jason Carter is megerősítheti, én nem rendelkezem semmiféle gátlással, az alkalmazóim pedig ha lehet, még ennyivel sem. — Szélesen elmosolyodott. — Különben nem létezne a szakmánk. — Carterhez fordult. — Nagyon sajnálom, de próbálja meg más szemszögből szemlélni a dolgot. Gondolja meg, micsoda sajtót kapna! Az emberek elfelejtenék azt a sok borzalmas filmet, amit csinált, és szinte halhatatlanná tennék magát. Én magam fogok rá vigyázni, hogy ha megfilmesítik az életét, akkor magát jobb színész alakítsa, mint amilyen maga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akarja tétlenül nézni, hogy lelőnek minket? — kérdezte a férfi hitetlenked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nem. Két hatalmas automata fegyverük van. Nekem egy kiskésem. Mi mást tehetn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ajd jelenti, ha visszaért Limába — ajánlotta Ashwo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tenném? Addigra már úgyis halottak lesznek. Csak elpocsékolnék vele egy óriási sztor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üntetésüket semmiképpen sem kerülhetik el — mutatott rá Fewic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az igazságszolgáltatási szakmában dolgozom — emlékeztette Ho. — Én riporter vagyok, Buddha szerelmére! Ha nem egy totális pragmatista lennék, soha nem lettem volna képes kiemelkedni a Los Angeles-i bűzös, zsúfolt vietnami gettó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úgy hallottam, hogy a maga apja egy nagy bank alelnöke volt — jegyezte meg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szletkérdés. — A nő visszafordult Mancóhoz. — Szerintem a maga Incaworldje fantasztikus ötlet.</w:t>
      </w:r>
    </w:p>
    <w:p>
      <w:pPr>
        <w:pStyle w:val="Csakszveg"/>
        <w:ind w:left="540" w:right="1322" w:firstLine="360"/>
        <w:jc w:val="both"/>
        <w:rPr/>
      </w:pPr>
      <w:r>
        <w:rPr>
          <w:rFonts w:cs="Arial" w:ascii="Arial" w:hAnsi="Arial"/>
          <w:sz w:val="24"/>
          <w:szCs w:val="24"/>
        </w:rPr>
        <w:t>Senki sem vette észre, hogy a három indián, akiknek elegük lett az undorító színjátékból, és nem szerették a tömeget, csendesen elpakolták a holmijukat, és eltűn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Amíg Trang Ho követte Blanco Fernándezt és da Riminit a falban húzódó legközelebbi lyuk felé, Manco talált magának egy viszonylag tiszta pihenőhelyet, leült, és ölében nyugtatta a gépfegyvert. Carter a dzsungelt figyelte. Valahol tudat alatt azt várta, hogy ismét feltűnik valaki, de ahogy teltek-múltak az órák, a madárhangokon és a furcsa, kaparászó zajokon kívül semmi mást nem hall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váncsi vagyok, hogy a maga kandúrja bántotta-e Machát — szólalt meg vég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e nem egy vadállat — mondta Fewick. — A magáé ivartalanítva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am sincs, de azt hiszem,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ha nem volt szívem Moe-t kiheréltetni, így aztán lehet, hogy sokkal jobban élvezik a helyzetet, mint 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valakinek valami ötlete? — suttogta Ashwood, hogy Manco Fernández nehogy meghal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ssze innen volt egy palo santa — közölte Igor. — Ha valaki háttal odaállna a fához, a hangyák kijönnének, és lerágnák a kötelet. Sajnos a kezének nagy részét is lerágnák, mielőtt még eltéphetné a kötel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ötlet — motyogta Ashwood. — Megvárjuk, amíg visszaé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késő délutánra járt az idő, amikor hirtelen sikoltások hallatszottak a harmadik lyuk felől az inka fal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mlás? — találgatott Ashwood reménykedve.</w:t>
      </w:r>
    </w:p>
    <w:p>
      <w:pPr>
        <w:pStyle w:val="Csakszveg"/>
        <w:ind w:left="540" w:right="1322" w:firstLine="360"/>
        <w:jc w:val="both"/>
        <w:rPr>
          <w:rFonts w:ascii="Arial" w:hAnsi="Arial" w:cs="Arial"/>
          <w:sz w:val="24"/>
          <w:szCs w:val="24"/>
        </w:rPr>
      </w:pPr>
      <w:r>
        <w:rPr>
          <w:rFonts w:cs="Arial" w:ascii="Arial" w:hAnsi="Arial"/>
          <w:sz w:val="24"/>
          <w:szCs w:val="24"/>
        </w:rPr>
        <w:t>Igor meg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tartok, hogy 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 Rimini és Fernández a táborhely felé rohantak. Trang Ho követte őket, s vadul fényképezett. Még ilyen távolságból is lehetetlen volt összetéveszteni a fémet, amin megcsillant a napsugár.</w:t>
      </w:r>
    </w:p>
    <w:p>
      <w:pPr>
        <w:pStyle w:val="Csakszveg"/>
        <w:ind w:left="540" w:right="1322" w:firstLine="360"/>
        <w:jc w:val="both"/>
        <w:rPr>
          <w:rFonts w:ascii="Arial" w:hAnsi="Arial" w:cs="Arial"/>
          <w:sz w:val="24"/>
          <w:szCs w:val="24"/>
        </w:rPr>
      </w:pPr>
      <w:r>
        <w:rPr>
          <w:rFonts w:cs="Arial" w:ascii="Arial" w:hAnsi="Arial"/>
          <w:sz w:val="24"/>
          <w:szCs w:val="24"/>
        </w:rPr>
        <w:t>Manco felállt. A foglyok csak megpróbáltak felállni.</w:t>
      </w:r>
    </w:p>
    <w:p>
      <w:pPr>
        <w:pStyle w:val="Csakszveg"/>
        <w:ind w:left="540" w:right="1322" w:firstLine="360"/>
        <w:jc w:val="both"/>
        <w:rPr/>
      </w:pPr>
      <w:r>
        <w:rPr>
          <w:rFonts w:cs="Arial" w:ascii="Arial" w:hAnsi="Arial"/>
          <w:sz w:val="24"/>
          <w:szCs w:val="24"/>
        </w:rPr>
        <w:t>Blanco eldobta a fegyverét. Tenyerét odatartotta a testvére elé. Hajtűk, nyakláncdarabok, fülbevalók és háztartási eszközök potyogtak a földre Fernández kezéből. Mindannyiukról nehéz, sárga arany ló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 még semmi. — Da Rimini arcán vad kifejezés ült. — Ezt nézzék meg. — Letekerte a törülközőt a tárgyról, amelyet a kezében hozott. Mindenkinek elállt a lélegzete, amint a lebukó nap fénye megcsillant a tárgy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nyér másfél centi vastag volt, és csaknem egy fél méter átmérőjű, tömör arany. A minták és rajzok türkizszínűek voltak rajta. A peremén huszonegy drágakő csillogott, mindegyik akkora, mint egy ezüstdoll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 Ashwood felegyenesedett. — Most már biztos, hogy megölnek bennünket.</w:t>
      </w:r>
    </w:p>
    <w:p>
      <w:pPr>
        <w:pStyle w:val="Csakszveg"/>
        <w:ind w:left="540" w:right="1322" w:firstLine="360"/>
        <w:jc w:val="both"/>
        <w:rPr>
          <w:rFonts w:ascii="Arial" w:hAnsi="Arial" w:cs="Arial"/>
          <w:sz w:val="24"/>
          <w:szCs w:val="24"/>
        </w:rPr>
      </w:pPr>
      <w:r>
        <w:rPr>
          <w:rFonts w:cs="Arial" w:ascii="Arial" w:hAnsi="Arial"/>
          <w:sz w:val="24"/>
          <w:szCs w:val="24"/>
        </w:rPr>
        <w:t>Da Rimini Fewickre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a! Bent még van. Rengeteg van bent. Maga nem bízott eléggé a saját kutatásában. — Hátranézett a válla föl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utolsó nyílás egy kis barlangba vezet, aminek a végén nagy halom kő hevert. Ez egy fal volt, ami összedőlt, talán egy földrengéstől. Elkezdtünk ásni, és egy másik, sokkal nagyobb barlangba jutottunk. A föld hatalmas inka faragású kövekkel van borítva. Ugyanúgy, mint a tálak, amelyek tele vannak ilyen tárgyakkal. — Megfordította a tányért, amely most vakító fényességgel ragy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orsan visszajöttünk, hogy elújságoljuk Mancónak a hírt, de láttam ott egy tálat, ami csak drágakövekkel volt tele, egy másik pedig apró aranyfigurákkal. Nem mentünk végig a barlangon, de ahhoz éppen eleget láttunk, hogy tudjuk, ez valóban a legendás Paititi. Ez az a hely, ahová az inkák elrejtették a kincseiket a hódítók elől. Elképzelhetetlen mennyiségű kincs található ott b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nco Fernández feltartott egy arany nyakláncot a fény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caworld! — suttogta, és ujjai megszorultak az ékszer körül. Több millió látogató töltötte be a gondolatait, akik Inca kólát ittak, rántott csirkét ettek, és pólókat vásároltak. Másnap a foglyokat bevezették a barlangba. Nem azért, hogy a kincset láthassák, hanem mert fogvatartóik így jobban szemmel tudták őket tartani. Annak ellenére, hogy a barlangban szinte teljes sötétség uralkodott, mivel a Fernández testvérek használták a lámpákat, Fewick szinte magánkívül volt a látvány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düláll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lanco Fernández egy mélyedéshez vezette őket, és megparancsolta, hogy üljenek 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ntasztikusan van megépítve mind a mennyezet, mind a padló. A tudomány eddig nem is tudott arról, hogy az inkák a föld alatt is építkez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zt szeretném tudni — vetette közbe Igor —, mi történt azokkal az emberekkel, akik ezt a helyet építették, és akik az aranyat ide rejtették.</w:t>
      </w:r>
    </w:p>
    <w:p>
      <w:pPr>
        <w:pStyle w:val="Csakszveg"/>
        <w:ind w:left="540" w:right="1322" w:firstLine="360"/>
        <w:jc w:val="both"/>
        <w:rPr>
          <w:rFonts w:ascii="Arial" w:hAnsi="Arial" w:cs="Arial"/>
          <w:sz w:val="24"/>
          <w:szCs w:val="24"/>
        </w:rPr>
      </w:pPr>
      <w:r>
        <w:rPr>
          <w:rFonts w:cs="Arial" w:ascii="Arial" w:hAnsi="Arial"/>
          <w:sz w:val="24"/>
          <w:szCs w:val="24"/>
        </w:rPr>
        <w:t>Fewick elgondo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csatlakoztak a spanyolok ellen harcoló sereghez, és amikor az építők meghaltak, a hely is feledésbe merült. Vagy amikor a birodalom szétszakadt, beolvadtak a dzsungelben élő népek közé, vagy ezek irtották ki őket. A leomlott fal elzárta a barlangnak ezt a részét, a helybéli indiánok pedig nem szívesen hatolnak be a szentnek tartott helyekre, így aztán nem is nagyon látogatták a barlang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inte egész nap ott gubbasztottak a földön, amíg fogvatartóik egyre csak pakolták és pakolták a zsákjaikba a különböző értéktárgyakat. A foglyoknak csupán annyi előnyük származott abból, hogy bent tartották őket, hogy sokkal hűvösebb volt, mint ki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tudta, amikor úgy érzik, hogy eleget zsákmányoltak, da Rimini ki fogja adni a parancsot az ítélet végrehajtására. Furcsa mód azon kapta magát, hogy nem is magáért aggódik, hanem Macha miatt, aki azóta sem került elő, hogy Fewick macskája bezavarta a dzsungel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ez meg micsoda? — A barlang mélyéről felcsendülő hangba aggodalom vegyült. Carter felült, és bár erőltette a szemeit, nem látott mást, csak Blanco Fernández lámpájának a fényét, amint az úgy ugrál a falon, mint az őr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Que hay? — kiáltotta Blanc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ide, és nézd meg! — Testvérének a hangja visszhangzott a sötét kőfalak között. Da Rimini és Manco felvették a lámpájukat, és elindultak megnézni a talált dolgot. Trang Ho fényképezőgépének időnkénti felvillanásai úgy kísérték őket, mint egy élősködő tűzlé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egyedül maradtak a sötétben, Carter odasúgta Igor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díts nekem hátat, így hátha ki tudom bontani a kötele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ez nem sikerült. Da Rimini hamarosan visszatért, és a két férfi gyorsan elhúzódott egymástól. A nő lámpájának a fénye teljesen elvakította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nagyon furcsát találtunk. — A lámpa fénye Fewicken állapodott meg. — Maga a régész. Magának kell megmagyaráznia a dol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segítenék maguknak? — vágott vissza Fewick, ami büszkeséggel töltötte el Cart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ha nem, belelövök a bal heréjébe.</w:t>
      </w:r>
    </w:p>
    <w:p>
      <w:pPr>
        <w:pStyle w:val="Csakszveg"/>
        <w:ind w:left="540" w:right="1322" w:firstLine="360"/>
        <w:jc w:val="both"/>
        <w:rPr>
          <w:rFonts w:ascii="Arial" w:hAnsi="Arial" w:cs="Arial"/>
          <w:sz w:val="24"/>
          <w:szCs w:val="24"/>
        </w:rPr>
      </w:pPr>
      <w:r>
        <w:rPr>
          <w:rFonts w:cs="Arial" w:ascii="Arial" w:hAnsi="Arial"/>
          <w:sz w:val="24"/>
          <w:szCs w:val="24"/>
        </w:rPr>
        <w:t>Fewick talpra kászáló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szívesen állok egy hölgy rendelkezésére, ha annak segítségre van szüksé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 Rimini egyetlen percre sem akarta egyedül hagyni a fogly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uk is jön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rlang távoli végében egy szabályos kör alakú kő-emelvény foglalt helyet. Az emelvény tetején egy ugyanolyan szürke kőből épült apró, kör alakú építmény állt, amelynek falai befelé dőltek. Az építménynek nem volt teteje, és a faragott falakat tradicionális inka stílusú, trapéz alakú ablakok díszítették. Aki be akart lépni, annak meg kellett kerülnie egy furcsán faragott, kocka alakú követ, amely több tonna súlyú leh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néz ki, mint egy intihuatana — kiáltott fel Fewick meglepet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micsoda? — kérdezte Ashwo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őoltár Machu Picchuban, amelyet magából a hegyből faragtak ki. A négy sarka a négy égtáj felé mutat. A név azt jelenti, „a hely ahová a nap ki van kötve" vagy pontosabban, „a nap horgonya". — Hirtelen elkomorult. — De itt nincs is na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ért hoztuk ide, hogy ezt nézze. — Da Rimini türelmetlenül továbblökdöste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léptek az építménybe, és egyszerre látták meg a hatalmas tojást.</w:t>
      </w:r>
      <w:r>
        <w:br w:type="page"/>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t>9. fejeze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ojás kétszer akkora volt, mint Fewiek pocakja, pedig az sem mondható kicsinek. Négy, kék kerámiából készült láb emelte hatvan centi magasra a kőpadló fö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sem mozdul — mondta Manco Fernández. — Már próbál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ojás felső kétharmadát teljesen beborították a faragások és a képek. Sem a Pusharo-petroglifákra, sem a kinti falat borító jelekre nem hasonlítottak. Felülete a mesterséges fényben úgy ragyogott, mint egy hatalmas gyöngy át- meg áthálózva halvány, áttetsző vonala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zt akarják, hogy rendesen megvizsgáljam, vegyék le a kötelet a kezemről — közölte Fewick határozot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 Da Rimini intett Blancónak, aki kioldozta a régészt. — De ne próbálkozzon semmi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wick rámosolygott a férfira, majd odalépett a tojáshoz, és ujjaival végigsimított a faragott felüle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nként ragacsos, máshol sima, mint az üveg. Nagyon furcsa. Ha ez egy inka műkincs, akkor egyedülálló. Valami kapcsolat kétségtelenül van e tárgy és az intihuatana másolata között, de hogy micsoda, azt nem tud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törődjön vele! —Da Rimini kezei állandóan mozogtak, integettek, mutogattak, mint két őrölt kolibri. — Értékes? Talán valami hatalmas drágak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geológus. — Fewick lenyűgözötten bámulta a csillogó, tejfehér, faragott tárgyat. — Nagyon hasonlít a kalcedonra, de ez a fehéres csillogás másféle összetételre mutat. Nem holdkő. Minas Gerais tartományban, Brazíliában találtak már ekkora, sőt még ennél nagyobb kvarckristályokat is, de az nagyon messze van innen. Egészen mostanáig a maják kristály-koponyája volt a legnagyobb ilyen műkincs, amit Közép-Amerikában talá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ez is értékes. — Da Rimini egyfolytában pislogott Trang Ho fényképezőgépének fel-felvillanó fényé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odálatos — gügyögött a riporter. — Újabb hatalmas felfedezés. Egy egész riportsorozatot fogok készíteni ebből az anyagból, de az is lehet, hogy egy köny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mindnyájan kapnak valami ritka betegséget — szólalt meg Ashwood. — És ha még egyszer a képembe nyomja azt a vacakot, kötelek ide vagy oda, én...</w:t>
      </w:r>
    </w:p>
    <w:p>
      <w:pPr>
        <w:pStyle w:val="Csakszveg"/>
        <w:ind w:left="540" w:right="1322" w:firstLine="360"/>
        <w:jc w:val="both"/>
        <w:rPr/>
      </w:pPr>
      <w:r>
        <w:rPr>
          <w:rFonts w:cs="Arial" w:ascii="Arial" w:hAnsi="Arial"/>
          <w:sz w:val="24"/>
          <w:szCs w:val="24"/>
        </w:rPr>
        <w:t>Ho oda sem figyelt, csak kattogtatta a gép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ha ez egy drágakő, ki fog derülni, amikor visszajövünk ide —jelentette ki Da Rimini.</w:t>
      </w:r>
    </w:p>
    <w:p>
      <w:pPr>
        <w:pStyle w:val="Csakszveg"/>
        <w:ind w:left="540" w:right="1322" w:firstLine="360"/>
        <w:jc w:val="both"/>
        <w:rPr>
          <w:rFonts w:ascii="Arial" w:hAnsi="Arial" w:cs="Arial"/>
          <w:sz w:val="24"/>
          <w:szCs w:val="24"/>
        </w:rPr>
      </w:pPr>
      <w:r>
        <w:rPr>
          <w:rFonts w:cs="Arial" w:ascii="Arial" w:hAnsi="Arial"/>
          <w:sz w:val="24"/>
          <w:szCs w:val="24"/>
        </w:rPr>
        <w:t>Manco Fernández vonakodott táv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biztos benne, hogy nem tudja megmondani, mi ez? — Ujjaival végigsimított a tojás faragott felület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hány hasonlóságot látok más perui petroglifákkal, de ennyi az egész. A legtöbb alak és forma teljesen ismeretlen a számom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nem baj — mondta büszkén a bennszülött. — Ez majd jó kis beszédtéma lesz. Kitesszük a parkban egy forgalmas hely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 — A bátyja hirtelen megpördült, és maga elé rántotta az AK-47-est. Majd elmosolyodott. — Hülye gringók és az állataik.</w:t>
      </w:r>
    </w:p>
    <w:p>
      <w:pPr>
        <w:pStyle w:val="Csakszveg"/>
        <w:ind w:left="540" w:right="1322" w:firstLine="360"/>
        <w:jc w:val="both"/>
        <w:rPr/>
      </w:pPr>
      <w:r>
        <w:rPr>
          <w:rFonts w:cs="Arial" w:ascii="Arial" w:hAnsi="Arial"/>
          <w:sz w:val="24"/>
          <w:szCs w:val="24"/>
        </w:rPr>
        <w:t>Fewick letérdelt, és magához ölelte a macskáját. — Na, végül mégis egyedül érezted magad ott kint, Moe? Felpillantott Blancóra. — Mi az, begyulladt?</w:t>
      </w:r>
    </w:p>
    <w:p>
      <w:pPr>
        <w:pStyle w:val="Csakszveg"/>
        <w:ind w:left="540" w:right="1322" w:firstLine="360"/>
        <w:jc w:val="both"/>
        <w:rPr>
          <w:rFonts w:ascii="Arial" w:hAnsi="Arial" w:cs="Arial"/>
          <w:sz w:val="24"/>
          <w:szCs w:val="24"/>
        </w:rPr>
      </w:pPr>
      <w:r>
        <w:rPr>
          <w:rFonts w:cs="Arial" w:ascii="Arial" w:hAnsi="Arial"/>
          <w:sz w:val="24"/>
          <w:szCs w:val="24"/>
        </w:rPr>
        <w:t>A férfi morgott valamit.</w:t>
      </w:r>
    </w:p>
    <w:p>
      <w:pPr>
        <w:pStyle w:val="Csakszveg"/>
        <w:ind w:left="540" w:right="1322" w:firstLine="360"/>
        <w:jc w:val="both"/>
        <w:rPr>
          <w:rFonts w:ascii="Arial" w:hAnsi="Arial" w:cs="Arial"/>
          <w:sz w:val="24"/>
          <w:szCs w:val="24"/>
        </w:rPr>
      </w:pPr>
      <w:r>
        <w:rPr>
          <w:rFonts w:cs="Arial" w:ascii="Arial" w:hAnsi="Arial"/>
          <w:sz w:val="24"/>
          <w:szCs w:val="24"/>
        </w:rPr>
        <w:t>Carter aggódva pillantott a barlang bejárata felé. Machának nyoma sem volt.</w:t>
      </w:r>
    </w:p>
    <w:p>
      <w:pPr>
        <w:pStyle w:val="Csakszveg"/>
        <w:ind w:left="540" w:right="1322" w:firstLine="360"/>
        <w:jc w:val="both"/>
        <w:rPr>
          <w:rFonts w:ascii="Arial" w:hAnsi="Arial" w:cs="Arial"/>
          <w:sz w:val="24"/>
          <w:szCs w:val="24"/>
        </w:rPr>
      </w:pPr>
      <w:r>
        <w:rPr>
          <w:rFonts w:cs="Arial" w:ascii="Arial" w:hAnsi="Arial"/>
          <w:sz w:val="24"/>
          <w:szCs w:val="24"/>
        </w:rPr>
        <w:t>Da Rimini undorodva figyelte Fewic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megható. — Egy nagyot rúgott a kandúr felé, de az könnyedén kikerülte a lábát, és egy ugrással fent termeit a tojás tetején. Itt sétálni kezdett, miközben figyelte a n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 kezdte Ashwood társalgási hangnemben —, maga egy igazi, első osztályú szuka.</w:t>
      </w:r>
    </w:p>
    <w:p>
      <w:pPr>
        <w:pStyle w:val="Csakszveg"/>
        <w:ind w:left="540" w:right="1322" w:firstLine="360"/>
        <w:jc w:val="both"/>
        <w:rPr/>
      </w:pPr>
      <w:r>
        <w:rPr>
          <w:rFonts w:cs="Arial" w:ascii="Arial" w:hAnsi="Arial"/>
          <w:sz w:val="24"/>
          <w:szCs w:val="24"/>
        </w:rPr>
        <w:t>Az amazon oda sem figyelt rá, a tojást simogatta. — Abban egyetértek, hogy nagyon érdekes darab, de bármilyen értékes is, túl nagy ahhoz, hogy elszállíts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csak tudnánk, hogy ezek mit jelentenek. — Manco ujjával követte az egyik faragvány vonalait. — Sok mindent elárulna az őseinkről. — Moe előrehajolt, és megszaglászta a férfi kezét.</w:t>
      </w:r>
    </w:p>
    <w:p>
      <w:pPr>
        <w:pStyle w:val="Csakszveg"/>
        <w:ind w:left="540" w:right="1322" w:firstLine="360"/>
        <w:jc w:val="both"/>
        <w:rPr>
          <w:rFonts w:ascii="Arial" w:hAnsi="Arial" w:cs="Arial"/>
          <w:sz w:val="24"/>
          <w:szCs w:val="24"/>
        </w:rPr>
      </w:pPr>
      <w:r>
        <w:rPr>
          <w:rFonts w:cs="Arial" w:ascii="Arial" w:hAnsi="Arial"/>
          <w:sz w:val="24"/>
          <w:szCs w:val="24"/>
        </w:rPr>
        <w:t>A tojás zúgni kez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ször csak susogás hallatszott, egyszer mélyebb, máskor magasabb, majd egyre erősödött, míg végül már olyan hangossá vált, mint az emberi hang. Manco Fernández meglepetten felkiáltott, és elrántotta a kezét az áttetsző felülettől, amit simogatott, mintha az megégette volna.</w:t>
      </w:r>
    </w:p>
    <w:p>
      <w:pPr>
        <w:pStyle w:val="Csakszveg"/>
        <w:ind w:left="540" w:right="1322" w:firstLine="360"/>
        <w:jc w:val="both"/>
        <w:rPr>
          <w:rFonts w:ascii="Arial" w:hAnsi="Arial" w:cs="Arial"/>
          <w:sz w:val="24"/>
          <w:szCs w:val="24"/>
        </w:rPr>
      </w:pPr>
      <w:r>
        <w:rPr>
          <w:rFonts w:cs="Arial" w:ascii="Arial" w:hAnsi="Arial"/>
          <w:sz w:val="24"/>
          <w:szCs w:val="24"/>
        </w:rPr>
        <w:t>Da Rimini szemei elkeskenyedtek.</w:t>
      </w:r>
    </w:p>
    <w:p>
      <w:pPr>
        <w:pStyle w:val="Csakszveg"/>
        <w:ind w:left="540" w:right="1322" w:firstLine="360"/>
        <w:jc w:val="both"/>
        <w:rPr>
          <w:rFonts w:ascii="Arial" w:hAnsi="Arial" w:cs="Arial"/>
          <w:sz w:val="24"/>
          <w:szCs w:val="24"/>
        </w:rPr>
      </w:pPr>
      <w:r>
        <w:rPr>
          <w:rFonts w:cs="Arial" w:ascii="Arial" w:hAnsi="Arial"/>
          <w:sz w:val="24"/>
          <w:szCs w:val="24"/>
        </w:rPr>
        <w:t>Moe tovább sétált fel és alá a tojás tetején, mintha semmi sem történt volna. Csak amikor az fényleni kezdett éles, fehér fénnyel, akkor ugrott le róla könnyedén. Odament Fewickhez, és dorombolva a bokájához dörgölő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shwood volt az egyetlen, akinek volt annyi esze, hogy meginduljon a kijárat felé. Azonban nem juthatott messzire, mert a fény egyre erősödött, s teljesen megbénított mindenkit, aki csak a barlangban tartózko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pislogott, s egy pillanatra elveszítette az egyensúlyát és a látását is. Gyorsan megtámaszkodott a falnál, és próbált a környezetére összpontosíta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A fény olyan hirtelen aludt ki, mint Trang Ho vakujának a fénye. A tojás továbbra is ott állt mozdíthatatlanul nyugodva négy, különös, kék lábán. Mindenki visszanyerte az egyensúlyát, és most a szemeiket dörzsölget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dre de Dios — motyogta da Rimini. — Mi történt?</w:t>
      </w:r>
    </w:p>
    <w:p>
      <w:pPr>
        <w:pStyle w:val="Csakszveg"/>
        <w:ind w:left="540" w:right="1322" w:firstLine="360"/>
        <w:jc w:val="both"/>
        <w:rPr/>
      </w:pPr>
      <w:r>
        <w:rPr>
          <w:rFonts w:cs="Arial" w:ascii="Arial" w:hAnsi="Arial"/>
          <w:sz w:val="24"/>
          <w:szCs w:val="24"/>
        </w:rPr>
        <w:t>Fewick a fejét rázta, és a földet nézve pisl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drágakő. Ez valami szerke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ség — mondta da Rimini. Magasra emelte a lámpást, és szemét állandóan a most már kihunyt tojáson tartva hátrálni kezdett kifelé a helyiségből. — Elég kincset gyűjtöttünk. Fejezzük be a dolgot, és tűnjünk el inn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Manco Fernández kilépett a kör alakú kőkamrából, körbejárta az iníihuatanát. Hirtelen megtorpant. A kezében tartott lámpás fényét végigfuttatta a barlang fal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lami nem stimm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habogsz össze? — nézett vissza rá da Rimini. — Gyere m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Manco odalépett a nő mellé. — Valahogy más lett az egész. Láto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mpájával á barlang jobb oldalán álló hatalmas korsószerű edények egyikére világított. Carter megdöbb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ő ugyanolyan volt, de nem emlékezett rá, hogy ezek a jelek korábban is ott lettek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wick nem törődve a fegyverekkel izgatott kiáltást hallatott, majd odarohant, és reszkető ujjakkal simogatni kezdte a jel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rás! Tudják, mit jelent ez? Eddig azt hittük, hogy az inkák nem fejlesztettek ki írást. — Hangja diadalmasan felerősödött. — A Baxter-díj már egészen biztos, de lehet, hogy a Nobel is meglesz!</w:t>
      </w:r>
    </w:p>
    <w:p>
      <w:pPr>
        <w:pStyle w:val="Csakszveg"/>
        <w:ind w:left="540" w:right="1322" w:firstLine="360"/>
        <w:jc w:val="both"/>
        <w:rPr>
          <w:rFonts w:ascii="Arial" w:hAnsi="Arial" w:cs="Arial"/>
          <w:sz w:val="24"/>
          <w:szCs w:val="24"/>
        </w:rPr>
      </w:pPr>
      <w:r>
        <w:rPr>
          <w:rFonts w:cs="Arial" w:ascii="Arial" w:hAnsi="Arial"/>
          <w:sz w:val="24"/>
          <w:szCs w:val="24"/>
        </w:rPr>
        <w:t>Ashwood komoran nézte a jel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mlékszem, hogy ezek akkor is itt lettek volna, amikor bejöttünk. — Beleszimatolt a levegőbe. — Nem szárazabb itt bent, mint koráb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nco Fernández félelme eltűnt annak a felfedezésnek a fényében, amit az öccse ezután tett. Amíg Fewick szinte sírt az egyedülálló jelek fölött, addig Blanco megpróbálkozott egy faajtó kinyitásával, amely a finom szerkezet belsejébe vezetett. Amikor ez nem sikerült, fegyverének tusával nagyot vágott a kilincsszerű fogantyúra. A harmadik próbálkozásra a korhadt fa megadta magát. Az egész ajtó bedőlt. A kiömlő tartalom teljesen beborította Blancót, kilökte apadió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 lavina végül megállt, Blanco ott feküdt a földön, nyakig merülve a tengernyi aranyba. Aranytálak, és csészék, aranyrudak, nyakláncok, fülbevalók. A csillogó kincs megsokszorozta a lámpák fényét, amelyek most visszaverődtek a falakról és a mennyezet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 mindenki más, Carter sem jutott szóhoz. A keskeny, magas falú korsóban több tonnányi arany volt. És mellette ötvenméternyi távolságban ott sorakozott a többi, hajszálra ugyanolyan kors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elnézett az utolsó mellett. Sem a fényt, sem a kijáratot nem látta. Megnézte az óráját. Késő délután volt. A napnak még fent kellett lennie. Nem emlékezett, hogy amikor befelé jöttek, bármelyik korsón is látott volna faajtót.</w:t>
      </w:r>
    </w:p>
    <w:p>
      <w:pPr>
        <w:pStyle w:val="Csakszveg"/>
        <w:ind w:left="540" w:right="1322" w:firstLine="360"/>
        <w:jc w:val="both"/>
        <w:rPr/>
      </w:pPr>
      <w:r>
        <w:rPr>
          <w:rFonts w:cs="Arial" w:ascii="Arial" w:hAnsi="Arial"/>
          <w:sz w:val="24"/>
          <w:szCs w:val="24"/>
        </w:rPr>
        <w:t>Trang Ho láthatóan ugyanezen tűn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hol máshol jöttünk be... Ez csodálatos! — S őrült sebességgel fényképezni kezdett. — Ez fantasztikus, ez óriá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gy nagy szívás — morogta Ashwoo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 Rimini az aranyban gyermekként hempergő Fernández testvérekről a kör alakú templom felé pillantott, amely a tojást rej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Mi történik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rang Honak igaza van. — Fewick kényszeredetten elfordult imádott jeleitől. Ezalatt Moe csodálkozva figyelte az aranyban fürdő Femández testvéreket. — A fény átmozdított bennünket egy másik barlangba. — A most fénytelen tojás felé intett. — Valami transzportáló szerkezet lehet. Anyagátvivő. Utazóeszköz. — Lepillantott a padlóra. — Moe valamiképp működésbe hozta, amikor a tetején sét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varázslatról beszél — mondta a nő ideg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varázslat. Ez tudomány. Az inkák a fejlődésnek egy olyan szintjét érték el, ahol már agyműtéteket és koponyalékelést végeztek. Bár nem tudom bizonyítani, de azt hiszem, ez valami olyasmi lehet, amit az utolsó pillanatban találtak fel, talán azután, hogy Pizzaro legyőzte Atahualpát. Nyilvánvalóan arra használták, hogy megmentsék a maradék kincsüket a hódítók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számomra túl nagy falat — jegyezte meg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aga tud jobb magyarázatot, szívesen meghallgatom. — Fewick hátradőlt. — A mennyezet hat méterrel magasabb, mint a másik helyen. Vajon hol lehe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egy olyan barlangban, ahová a két másik nyílás valamelyikéből lehet bejutni? — találgatott Ashwood.</w:t>
      </w:r>
    </w:p>
    <w:p>
      <w:pPr>
        <w:pStyle w:val="Csakszveg"/>
        <w:ind w:left="540" w:right="1322" w:firstLine="360"/>
        <w:jc w:val="both"/>
        <w:rPr>
          <w:rFonts w:ascii="Arial" w:hAnsi="Arial" w:cs="Arial"/>
          <w:sz w:val="24"/>
          <w:szCs w:val="24"/>
        </w:rPr>
      </w:pPr>
      <w:r>
        <w:rPr>
          <w:rFonts w:cs="Arial" w:ascii="Arial" w:hAnsi="Arial"/>
          <w:sz w:val="24"/>
          <w:szCs w:val="24"/>
        </w:rPr>
        <w:t>Da Rimini meg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kkal kezdtük. Mind a kettő zsákutcának bizony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jobban le voltak zárva, mint a harmadik — vitatkozott Ashwood. — Nem gondolják, hogy látnunk kellene a kivezető utat? — Gonoszul elvigyorodott. — Mert ha nincs kijárat, akkor örökre itt ragadtunk. Igazán otthonos kis he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ja be a száját! — Da Rimini láthatóan nagyon ideges volt, amint megfordult, és ráordított a társaira. — Meg kell találnunk a kijáratot, idióták! Később rengeteg időtök lesz játsz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fejében megfordult, hogy lerohanja hátulról az éppen mással foglalkozó da Riminit, és ledönti a földre. A Fernández testvérek úgyis vidáman úszkálnak az aranyban. Sajnos ehhez azonban az kellett volna, hogy Fewick, az egyetlen, akinek nem volt összekötve a keze, megszerezze a pisztolyt az amazontól, és használja is, ha szükséges. S ez azt jelenti, gondolta Carter sajnálkozva, hogy ugyanúgy elvetheti a tervet, ahogy eszébe jutott.</w:t>
      </w:r>
    </w:p>
    <w:p>
      <w:pPr>
        <w:pStyle w:val="Csakszveg"/>
        <w:ind w:left="540" w:right="1322" w:firstLine="360"/>
        <w:jc w:val="both"/>
        <w:rPr>
          <w:rFonts w:ascii="Arial" w:hAnsi="Arial" w:cs="Arial"/>
          <w:sz w:val="24"/>
          <w:szCs w:val="24"/>
        </w:rPr>
      </w:pPr>
      <w:r>
        <w:rPr>
          <w:rFonts w:cs="Arial" w:ascii="Arial" w:hAnsi="Arial"/>
          <w:sz w:val="24"/>
          <w:szCs w:val="24"/>
        </w:rPr>
        <w:t>Bárcsak az egyik kezét ki tudná szabadí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endben várakoztak, amíg a testvérek felderítették a barlangot. Csak két óra múlva tértek vissza, már távolról sem olyan jókedvűen, mint ahogy elindultak. Manco meg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aláltunk kijár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néhány nagy alagút, de mind lefelé vezet — tette hozzá Blanco vállat vonva. — Egyikbe se mentünk be messzi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nnie kell egy kijáratnak! — kiáltott fel da Rimi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eltétlenül. — Fewick némán ült a fal mellett, és Moe-t simogatta. A macska békésen szunyókált az öl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nne a legjobb rejtekhely a kincsnek, ha nem egy olyan barlang, ahová ki- és bejutni csak azzal lehet? — Ezzel a tojás felé intett.</w:t>
      </w:r>
    </w:p>
    <w:p>
      <w:pPr>
        <w:pStyle w:val="Csakszveg"/>
        <w:ind w:left="540" w:right="1322" w:firstLine="360"/>
        <w:jc w:val="both"/>
        <w:rPr>
          <w:rFonts w:ascii="Arial" w:hAnsi="Arial" w:cs="Arial"/>
          <w:sz w:val="24"/>
          <w:szCs w:val="24"/>
        </w:rPr>
      </w:pPr>
      <w:r>
        <w:rPr>
          <w:rFonts w:cs="Arial" w:ascii="Arial" w:hAnsi="Arial"/>
          <w:sz w:val="24"/>
          <w:szCs w:val="24"/>
        </w:rPr>
        <w:t>Ashwood felnyög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gondol, hogy próbáljuk meg megint beindítani azt a micsod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Ha az aranyat idehozta, akkor az emberek is utaztak vele. Nincs okunk azt hinni, hogy csak egy irányba használha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ennek az aranynak egy részét is magunkkal vihetnénk — tűnődött da Rimi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 szólalt meg Carter figyelmeztető hangon. — Maga kinek az oldalán van, Fewick?</w:t>
      </w:r>
    </w:p>
    <w:p>
      <w:pPr>
        <w:pStyle w:val="Csakszveg"/>
        <w:ind w:left="540" w:right="1322" w:firstLine="360"/>
        <w:jc w:val="both"/>
        <w:rPr>
          <w:rFonts w:ascii="Arial" w:hAnsi="Arial" w:cs="Arial"/>
          <w:sz w:val="24"/>
          <w:szCs w:val="24"/>
        </w:rPr>
      </w:pPr>
      <w:r>
        <w:rPr>
          <w:rFonts w:cs="Arial" w:ascii="Arial" w:hAnsi="Arial"/>
          <w:sz w:val="24"/>
          <w:szCs w:val="24"/>
        </w:rPr>
        <w:t>A régész kifejezéstelen arccal bámult vissza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azon az oldalon, ahol mindig is voltam, kedves színész barátom. A tudomány oldalán. — A férfi da Riminire pillantott. — Ez egy primitív csapat. Ha valaki, akkor én vagyok az, aki megtalálhatja a kijáratot. Azonban ha igénybe óhajtja venni a szolgálataimat, akkor megkérem, hogy adja vissza a pisztolyomat. — Egy pillanatra elhallgatott. — Gyorsan kell cselekednem. A lámpák elemei nem tartanak örökk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 Rimini tétovázott, társaira pillantott. Manco Fernández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De ha megpróbálkozik valamivel, megh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jesen világos. — A férfi elmosolyodott, és letette Moe-t az öl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métláda — motyogta Ashwo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eg kell cáfolnom — szólt vissza a férfi. — Én jogosan járok el, hanem is mindig népszerűek az intézkedéseim. — Elvette a pisztolyát da Riminitől, megnézte, hogy ki van-e biztosítva, majd az öve mellé tű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janak fel — parancsolt rá da Rimini a megmaradt három foglyára. — Velünk jönnek! Nem bízom maguk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nnyit az Igor köteleinek kibontásáról, gondolta Carter keserűen. Bukdácsolva indultak fogvatartóik nyom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 azt illeti, Fewick valóban talált egy olyan ösvényt, amit senki más nem vett volna észre. Egy félig leomlott oszlop alatt kezdődött, és jobb felé vezetett. Az esetleges rájuk váró végzet ellenére Carter azon kapta magát, hogy a napfény és a friss levegő után vágyakozik. Ha már meg kell halnia, gondolta, legalább kint haljon meg. Ha pedig szerencséjük van, még mindig megmenekülhetnek valamiképp.</w:t>
      </w:r>
    </w:p>
    <w:p>
      <w:pPr>
        <w:pStyle w:val="Csakszveg"/>
        <w:ind w:left="540" w:right="1322" w:firstLine="360"/>
        <w:jc w:val="both"/>
        <w:rPr>
          <w:rFonts w:ascii="Arial" w:hAnsi="Arial" w:cs="Arial"/>
          <w:sz w:val="24"/>
          <w:szCs w:val="24"/>
        </w:rPr>
      </w:pPr>
      <w:r>
        <w:rPr>
          <w:rFonts w:cs="Arial" w:ascii="Arial" w:hAnsi="Arial"/>
          <w:sz w:val="24"/>
          <w:szCs w:val="24"/>
        </w:rPr>
        <w:t>A járat egy tömör sziklafalban ért véget.</w:t>
      </w:r>
    </w:p>
    <w:p>
      <w:pPr>
        <w:pStyle w:val="Csakszveg"/>
        <w:ind w:left="540" w:right="1322" w:firstLine="360"/>
        <w:jc w:val="both"/>
        <w:rPr/>
      </w:pPr>
      <w:r>
        <w:rPr>
          <w:rFonts w:cs="Arial" w:ascii="Arial" w:hAnsi="Arial"/>
          <w:sz w:val="24"/>
          <w:szCs w:val="24"/>
        </w:rPr>
        <w:t>Fewick meg sem próbálta leplezni csalódottsá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rre számíto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rajtunk nem segít — morgott da Rimi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mert a szemed semmivel sem élesebb, mint az eszed. — Ashwood lépett előre, és az alagút sarka felé mut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apró, faragott mélyedésben a titokzatos tojás miniatúrája állt. Távolról nem látszott olyan fényesnek, mint nagyobb rokona, és alig néhány centi magas volt csupán. Tökéletesen sima felületét csak két vajat törte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nco fel akarta venni, de a tojás meg sem mozdult. A férfi da Riminire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óbáld meg! — utasította a n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bólintott, egy pillanatig tétovázott, majd ujjait végigfuttatta a vajatokon. Mozdulata nyomán súrlódó zaj keletkezett, mire mindenki gyorsan hátralép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al egy része elcsúszott, de csak akkora rés keletkezett, amin egyszerre csak egy ember tudott kilépni. Hűvös szellő és halvány esti fény ömlött be az alagútba. Egymás után kisiettek a levegőre Manco Fernández figyelő szemei előtt.</w:t>
      </w:r>
    </w:p>
    <w:p>
      <w:pPr>
        <w:pStyle w:val="Csakszveg"/>
        <w:ind w:left="540" w:right="1322" w:firstLine="360"/>
        <w:jc w:val="both"/>
        <w:rPr>
          <w:rFonts w:ascii="Arial" w:hAnsi="Arial" w:cs="Arial"/>
          <w:sz w:val="24"/>
          <w:szCs w:val="24"/>
        </w:rPr>
      </w:pPr>
      <w:r>
        <w:rPr>
          <w:rFonts w:cs="Arial" w:ascii="Arial" w:hAnsi="Arial"/>
          <w:sz w:val="24"/>
          <w:szCs w:val="24"/>
        </w:rPr>
        <w:t>A dzsungel eltű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sziklás hegyoldalon találták magukat. Bokrok és alacsony fák takarták el szem elől az alagút bejáratát. Nem mintha lett volna valaki a környéken, aki megláthatta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ttük egy hatalmas kopár síkság terült el. Távolabb, északon apró, megművelt földecskéket láttak, amelyeket egyik oldalról egy folyó határolt. Messze egy vékony füstcsík kanyargott az ég felé a tiszta levegőben. A füsttől eltekintve az életnek egyetlen nyoma egy kis, egymotoros repülőgép volt, amely lassan körözött a síkság föl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les szemű Igor vette észre elsőként, hogy a gép utasai mit vizsgálnak. Manco Fernández döbbenten kiálto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zca. Por Dios, a Nazcára kerül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mi? — kérdezte Carter. Fewick ránézett a színészre, és lassan meg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régészeti szempontból egyedülálló hely — magyarázta szárazon. — Több száz évvel az inkák előtt keletkezett. — A kis repülőre mutatott. — Az emberek azért jönnek ide, hogy lássák a masszív alakokat és vonalakat, amelyeket a Nazca „rajzolt" erre a síkságra azzal, hogy elmozdította a sötétebb köveket, hogy alatta feltűnjenek a világosabb kövek. A legtöbb rajzot csak felülről lehet jól látni. Ez egy nagyon érdekes jelenség, amelyre már számtalan magyarázat szül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n Däniken — jegyezte meg Ashwo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menjen már — intette le Fewic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az a Von Däniken? — kérdezte Carter kíváncsi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t ne mondja, hogy még nem hallott Von Dänikenről. — Ashwood hitetlenkedve bámult a színészre. </w:t>
      </w:r>
    </w:p>
    <w:p>
      <w:pPr>
        <w:pStyle w:val="Csakszveg"/>
        <w:ind w:left="540" w:right="1322" w:firstLine="360"/>
        <w:jc w:val="both"/>
        <w:rPr>
          <w:rFonts w:ascii="Arial" w:hAnsi="Arial" w:cs="Arial"/>
          <w:sz w:val="24"/>
          <w:szCs w:val="24"/>
        </w:rPr>
      </w:pPr>
      <w:r>
        <w:rPr>
          <w:rFonts w:cs="Arial" w:ascii="Arial" w:hAnsi="Arial"/>
          <w:sz w:val="24"/>
          <w:szCs w:val="24"/>
        </w:rPr>
        <w:t>Carter megvonta a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így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ich von Däniken? Az ő egyik teóriája szerint ezeket a Nazca-vonalakat az itt élők csinálták, hogy megkönnyítsék a földönkívüli űrhajók leszáll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őbb minden teóriáját megcáfolták — mutatott rá Fewic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allottam. — A nő válla fölött visszapillantott az alagút bejárata felé. — Most pedig valakinek ezt az anyagátvivőt kellene megcáfolnia. Mert nehogy azt próbálja nekem bemesélni, hogy ez egy Kodak-pillanat volt, ami idehozott bennünket az Andokból, Paititi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ét jelenségnek semmi köze egymáshoz — motyogta Fewic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a repülőgépet figyelte, miközben azon tűnődött, vajon az utasok meglátták-e őket a fák között. — A Manútól kétszáz mérföldre délnyugatra voltunk. Közel az óceánhoz.</w:t>
      </w:r>
    </w:p>
    <w:p>
      <w:pPr>
        <w:pStyle w:val="Csakszveg"/>
        <w:ind w:left="540" w:right="1322" w:firstLine="360"/>
        <w:jc w:val="both"/>
        <w:rPr>
          <w:rFonts w:ascii="Arial" w:hAnsi="Arial" w:cs="Arial"/>
          <w:sz w:val="24"/>
          <w:szCs w:val="24"/>
        </w:rPr>
      </w:pPr>
      <w:r>
        <w:rPr>
          <w:rFonts w:cs="Arial" w:ascii="Arial" w:hAnsi="Arial"/>
          <w:sz w:val="24"/>
          <w:szCs w:val="24"/>
        </w:rPr>
        <w:t>Ashwood tovább nyaggatta a régé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gyerünk, Fewick! Mondja még egyszer, hogy a kettőnek semmi köze egymáshoz. Magyarázza el nekem, hogyan építettek az inkák maguknak anyagátviv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rang Ho fényképezőgépének zúgása egybeolvadt a repülőgép hangjával, amely most megfordult, és lassan távolodott. Igor reményei elha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yagátvivő. — Manco Fernández erősen gondolkozott. — Hé, Blanco, fel tudod te fogni, hogy ez mit jel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it? — Carter mostanra már meg volt győződve, hogy a nagyobbik Fernández testvérnek két kerékkel kevesebb van a fejében, mint az öccsének. — Pén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gen. A tudósok rengeteget fognak fizetni, csak hogy tanulmányozhassák ezt a szerkezetet. — Szemei vadul csillogtak. — Gondold el, mit jelenthet ez! Vonzaná a tömeget Inca-world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ármazás kérdését félretéve — tiltakozott Fewick — maguk a század egyik legnagyobb tudományos felfedezéséről beszélnek. Csak nem akarják ilyen közönséges dolgokra felhasználni?</w:t>
      </w:r>
    </w:p>
    <w:p>
      <w:pPr>
        <w:pStyle w:val="Csakszveg"/>
        <w:ind w:left="540" w:right="1322" w:firstLine="360"/>
        <w:jc w:val="both"/>
        <w:rPr>
          <w:rFonts w:ascii="Arial" w:hAnsi="Arial" w:cs="Arial"/>
          <w:sz w:val="24"/>
          <w:szCs w:val="24"/>
        </w:rPr>
      </w:pPr>
      <w:r>
        <w:rPr>
          <w:rFonts w:cs="Arial" w:ascii="Arial" w:hAnsi="Arial"/>
          <w:sz w:val="24"/>
          <w:szCs w:val="24"/>
        </w:rPr>
        <w:t>Manco úgy nézett a régészre, mintha az őrült l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másért használ fel bárki bár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mi lehet ennek az energiaforrása? — tűnődött Igor hangosan. — És hol le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 — Blancóra is átragadt az öccse izgalma. — Disney-landben még csak ehhez hasonló sincs. Egyet tehetnénk Cuzcóba vagy éppen Limába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uk sincs, hogy mi ez — mutatott rá Fewic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stvérek azonban mintha meg sem hallották volna. Mancónak egyre vadabb ötletei támad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eknek nem kellene keresztülutazniuk a dzsungel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z inkák csinálták — szólalt meg da Rimini hirte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arlangbeli faragások és az arany az övék. Nem tudom miképp, de ők a felelősek. — Csak azt ismételgette: „ők a felelősek", mintha ez a józan észt megőrző mantra len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aki a dzsungelben megrongálódott öltözékét viselte, hirtelen fázni kezdett. Vágyakozó pillantást vetett a megművelt földek és az ég felé kanyargó füst felé. Arra gondolt, hogy még összekötözött kezekkel is gyorsabban tudna futni, mint a Fernández testvérek. Esetleg találna egy farmert, akinek van egy teherautója, vagy egy csoport turistát.</w:t>
      </w:r>
    </w:p>
    <w:p>
      <w:pPr>
        <w:pStyle w:val="Csakszveg"/>
        <w:ind w:left="540" w:right="1322" w:firstLine="360"/>
        <w:jc w:val="both"/>
        <w:rPr>
          <w:rFonts w:ascii="Arial" w:hAnsi="Arial" w:cs="Arial"/>
          <w:sz w:val="24"/>
          <w:szCs w:val="24"/>
        </w:rPr>
      </w:pPr>
      <w:r>
        <w:rPr>
          <w:rFonts w:cs="Arial" w:ascii="Arial" w:hAnsi="Arial"/>
          <w:sz w:val="24"/>
          <w:szCs w:val="24"/>
        </w:rPr>
        <w:t>Da Rimini nem osztotta partnerei lelkesed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vasok a gondolataiban, Carter. A golyónál úgysem tud gyorsabban futni. — A nő szemei őrülten forogtak az üregük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villámgyors mozdulattal kitépte Fewick övéből a pisztol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dame, maga egy boszorkány. Megállapodtunk, nem?</w:t>
      </w:r>
    </w:p>
    <w:p>
      <w:pPr>
        <w:pStyle w:val="Csakszveg"/>
        <w:ind w:left="540" w:right="1322" w:firstLine="360"/>
        <w:jc w:val="both"/>
        <w:rPr>
          <w:rFonts w:ascii="Arial" w:hAnsi="Arial" w:cs="Arial"/>
          <w:sz w:val="24"/>
          <w:szCs w:val="24"/>
        </w:rPr>
      </w:pPr>
      <w:r>
        <w:rPr>
          <w:rFonts w:cs="Arial" w:ascii="Arial" w:hAnsi="Arial"/>
          <w:sz w:val="24"/>
          <w:szCs w:val="24"/>
        </w:rPr>
        <w:t>A nő csúnyán vigyor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yen panaszt a nagyköveténél. — Ezzel hátrálni kezdett a barlang bejárata felé. — Gyerünk! Visszamegyünk Paititi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é, várjon egy percet — kezdte Fewick. </w:t>
      </w:r>
    </w:p>
    <w:p>
      <w:pPr>
        <w:pStyle w:val="Csakszveg"/>
        <w:ind w:left="540" w:right="1322" w:firstLine="360"/>
        <w:jc w:val="both"/>
        <w:rPr/>
      </w:pPr>
      <w:r>
        <w:rPr>
          <w:rFonts w:cs="Arial" w:ascii="Arial" w:hAnsi="Arial"/>
          <w:sz w:val="24"/>
          <w:szCs w:val="24"/>
        </w:rPr>
        <w:t>Da Rimini rá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mondta, hogy mind a két irányba működ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monos! Most. — Jelentőségteljesen intett a pisztolly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rnández testvérek egymás arcát figyelték. Majd levették vállukról a fegyvert, és a barlang felé terelték a fogly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de jó — kiáltotta Trang Ho vidáman, amint megindultak arra, amerről jöttek. — Újabb utazás. Legalább most jegyzetelhetek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cseppet sem aggódik, hogy ez az őrült szerkezet nem fog működni, vagy nem úgy, ahogy kellene? — kérdezte Ashwood a nő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jelentette ki Ho magabiztosan. — Legutóbb is működött, tehát most is fo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 Rimini a minitojással bezárta maguk után az alagutat. Visszafelé a középső alagútba, két lámpának is kimerült az eleme. Meggyorsították a léptei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i oda álljon, ahol korábban állt. — Ahogy beszéd közben lóbálta az automata pisztolyt, kimondottan idegessé tette Cartert. — Nem szeretnék senkit sem itthagyni. — Ashwood vonakodva odalépett a tojás mellé, ahol legjobb emlékezete szerint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 — kérdezte Manco.</w:t>
      </w:r>
    </w:p>
    <w:p>
      <w:pPr>
        <w:pStyle w:val="Csakszveg"/>
        <w:ind w:left="540" w:right="1322" w:firstLine="360"/>
        <w:jc w:val="both"/>
        <w:rPr>
          <w:rFonts w:ascii="Arial" w:hAnsi="Arial" w:cs="Arial"/>
          <w:sz w:val="24"/>
          <w:szCs w:val="24"/>
        </w:rPr>
      </w:pPr>
      <w:r>
        <w:rPr>
          <w:rFonts w:cs="Arial" w:ascii="Arial" w:hAnsi="Arial"/>
          <w:sz w:val="24"/>
          <w:szCs w:val="24"/>
        </w:rPr>
        <w:t>A nő tétová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imítsd végig a tetejét, ahol korábban a macska állt. </w:t>
      </w:r>
    </w:p>
    <w:p>
      <w:pPr>
        <w:pStyle w:val="Csakszveg"/>
        <w:ind w:left="540" w:right="1322" w:firstLine="360"/>
        <w:jc w:val="both"/>
        <w:rPr/>
      </w:pPr>
      <w:r>
        <w:rPr>
          <w:rFonts w:cs="Arial" w:ascii="Arial" w:hAnsi="Arial"/>
          <w:sz w:val="24"/>
          <w:szCs w:val="24"/>
        </w:rPr>
        <w:t>Fernández engedelmeskedett. Carter egész testében megfeszült, de semmi sem törté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Próbálkozz újra — sürgette a nő a társát. </w:t>
      </w:r>
    </w:p>
    <w:p>
      <w:pPr>
        <w:pStyle w:val="Csakszveg"/>
        <w:ind w:left="540" w:right="1322" w:firstLine="360"/>
        <w:jc w:val="both"/>
        <w:rPr/>
      </w:pPr>
      <w:r>
        <w:rPr>
          <w:rFonts w:cs="Arial" w:ascii="Arial" w:hAnsi="Arial"/>
          <w:sz w:val="24"/>
          <w:szCs w:val="24"/>
        </w:rPr>
        <w:t>Fernández folytatta a tojás simogatását, amíg teljesen el nem gémberedett a karja. Ekkor abbahagy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Balszerencse — morgott Ashwood. </w:t>
      </w:r>
    </w:p>
    <w:p>
      <w:pPr>
        <w:pStyle w:val="Csakszveg"/>
        <w:ind w:left="540" w:right="1322" w:firstLine="360"/>
        <w:jc w:val="both"/>
        <w:rPr/>
      </w:pPr>
      <w:r>
        <w:rPr>
          <w:rFonts w:cs="Arial" w:ascii="Arial" w:hAnsi="Arial"/>
          <w:sz w:val="24"/>
          <w:szCs w:val="24"/>
        </w:rPr>
        <w:t>Da Rimini vad pillantást lövellt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ször is a macska hozta működésbe — jegyezte meg Blanco Fernández gyermeki logikával. Majd mielőtt Fewick tiltakozhatott volna, felkapta Moe-t a földről, és feltette a tojás tetej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csak merő véletlen volt. — Fewick hangjából lenézés csend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zonban azonnal elhalt, amikor a tojás zúgni kezdett. Da Rimini elégedetten csett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züljön föl mindenki. — Carter teste megfeszült, ám da Rimini mereven figyelte, és mellkasának szegezte a pisztolyt. A férfi azon tűnődött, nem kellene-e mégis megpróbálni. Ha jól időzíti a dolgot, talán sikerülhet, és az esélyei itt mindenképpen jobbak voltak, mint a dzsungel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éppen mozdulni akart, amikor a fehér fény felragyo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megpróbálta visszanyerni a látását, Fewick hangját hall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ettől tartottam.</w:t>
      </w:r>
      <w:r>
        <w:br w:type="page"/>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t>10. fejeze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tő nélküli, kör alakú kőkamra eltűnt. Olyan világos volt, hogy teljesen feleslegessé váltak a lámp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nem a Nazca barlangban álltak. De nem is Paititi-ben. Ez abból is látszott, hogy a mennyezet sokkal magasabban húzódott a fejük fölött, és nem kőből, hanem valami sima, fényes anyagból kész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éles, fekete és ezüstszínű járda távolabbi végében furcsa tárgyak és alakok sorakoztak egyenlő távolságban egymástól. Egyeseket átlátszó tok borított, mások csupaszon álltak, kitéve a levegőnek, amely mint Carter észrevette, kellemesen hűvös és száraz volt. Mind a dzsungel fullasztó párája, mind a Nazca-fennsík csípős hidege eltű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ézzék. — Mint mindenki más, ő is Fewick felé fordult. A régész nagy nehezen letérdelt, hogy megvizsgálja a tojás négy lába közül az egyi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vele? — kérdezte da Rimini, aki képtelen volt levenni a szemét a döbbenetes kamráról, amelyben most találták mag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ják a színét? Teljesen más. Inkább zöld, nem k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állt, és megérintette a tojást. — Azt hiszem, ez is 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etl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shwood néma, halványan megvilágított környezetüket vizsgál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s más, és nem hiszem, hogy álmod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nco Fernández hirtelen felkiáltott. A tojáshoz hasonlóan ők is egy zöld és sárga kerámia hatszögekből összeállított emelvényen találták magukat. Az emelvény látszólag végigért a kamra egész hosszán, és ugyanolyan volt, mint a fekete-ezüst járda másik végénél álló emelvény. Úgy harminc centiméter magas lehetett mindkett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lehajolt, és jobb kéz felől felemelt egy átlátszó anyagból készült tokot. A tárgy, ami alatta hevert, a legkülönösebb és leggyönyörűbb valami volt, amivel eddig találkoztak. Egy tömör, vert aranyból készült koronát láttak, amit színes madártollak, smaragdok és más drágakövek díszítettek. A korona megmunkálása csodálatos volt. S ami még ennél is furcsább, vadonatújnak, az évszázadoktól érintetlennek láts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óvatosan felemelte, és a tejére illesztette. Annak ellenére, hogy ereiben negyedrész spanyol vér csörgedezett, most teljesen úgy nézett ki, mint egy nemes inka. Még Ashwoodot is lenyűgözte a látvány. Blanco Fernández mókásan meghajolt, és rávigyorgott az öccs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wick most az egyszer nem vesztette el önuralmát a gyönyörű kincs láttán. Jobban érdekelte a környe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hol máshol vagyunk — jegyezte meg. — Ez egy modern építmény. Láthatóan nem olyan emberek építették, akik nem ismerték a kereket.</w:t>
      </w:r>
    </w:p>
    <w:p>
      <w:pPr>
        <w:pStyle w:val="Csakszveg"/>
        <w:ind w:left="540" w:right="1322" w:firstLine="360"/>
        <w:jc w:val="both"/>
        <w:rPr>
          <w:rFonts w:ascii="Arial" w:hAnsi="Arial" w:cs="Arial"/>
          <w:sz w:val="24"/>
          <w:szCs w:val="24"/>
        </w:rPr>
      </w:pPr>
      <w:r>
        <w:rPr>
          <w:rFonts w:cs="Arial" w:ascii="Arial" w:hAnsi="Arial"/>
          <w:sz w:val="24"/>
          <w:szCs w:val="24"/>
        </w:rPr>
        <w:t>Carter ismét nagy levegőt v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vegő nemcsak hogy kellemesebbnek mondható, mint Paititiben vagy aNazcán, de enyhén virágillatúnak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rang Ho csinált egy képet a gyönyörű koronában pompázó Manco Fernándezről, majd elindult a járdán, hogy megvizsgálja a távolabb sorakozó tárgyakat. Azonban amint le akart lépni a mozaikról, hirtelen hátratántorodott. Ismét megpróbálta, ez alkalommal azonban mindkét kezét kinyújtva maga 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figyelte a n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baj van?</w:t>
      </w:r>
    </w:p>
    <w:p>
      <w:pPr>
        <w:pStyle w:val="Csakszveg"/>
        <w:ind w:left="540" w:right="1322" w:firstLine="360"/>
        <w:jc w:val="both"/>
        <w:rPr>
          <w:rFonts w:ascii="Arial" w:hAnsi="Arial" w:cs="Arial"/>
          <w:sz w:val="24"/>
          <w:szCs w:val="24"/>
        </w:rPr>
      </w:pPr>
      <w:r>
        <w:rPr>
          <w:rFonts w:cs="Arial" w:ascii="Arial" w:hAnsi="Arial"/>
          <w:sz w:val="24"/>
          <w:szCs w:val="24"/>
        </w:rPr>
        <w:t>A riporter anélkül válaszolt, hogy hátranézet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k lelépni. Mintha valami korlát lenne itt.</w:t>
      </w:r>
    </w:p>
    <w:p>
      <w:pPr>
        <w:pStyle w:val="Csakszveg"/>
        <w:ind w:left="540" w:right="1322" w:firstLine="360"/>
        <w:jc w:val="both"/>
        <w:rPr/>
      </w:pPr>
      <w:r>
        <w:rPr>
          <w:rFonts w:cs="Arial" w:ascii="Arial" w:hAnsi="Arial"/>
          <w:sz w:val="24"/>
          <w:szCs w:val="24"/>
        </w:rPr>
        <w:t>További próbálkozások során kiderítették, hogy amíg jobbra és balra tudnak mozogni, addig lelépni nem tudnak az emelvényről. A láthatatlan fal puha volt, rugalmas és áthatolhatatl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ki jön — mondta Igor feszült hangon.</w:t>
      </w:r>
    </w:p>
    <w:p>
      <w:pPr>
        <w:pStyle w:val="Csakszveg"/>
        <w:ind w:left="540" w:right="1322" w:firstLine="360"/>
        <w:jc w:val="both"/>
        <w:rPr>
          <w:rFonts w:ascii="Arial" w:hAnsi="Arial" w:cs="Arial"/>
          <w:sz w:val="24"/>
          <w:szCs w:val="24"/>
        </w:rPr>
      </w:pPr>
      <w:r>
        <w:rPr>
          <w:rFonts w:cs="Arial" w:ascii="Arial" w:hAnsi="Arial"/>
          <w:sz w:val="24"/>
          <w:szCs w:val="24"/>
        </w:rPr>
        <w:t>Mindenki bal felé for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alacsony, sötét bőrű, fekete szemű, kampós orrú öregember közeledett. Ezüstszínű tunikát viselt, amelyet kék apró pöttyök díszítettek, és hozzá illő ezüstpapucsot. A tunika rövid ujjú volt és térdig érő. Jobb vállán egy alumíniumhoz hasonló fémből készült fonatot lehetett látni. Fején fekete-ezüst sapkát hordott, kezében pedig egy fémhengert tartott, amelyet sötét vonalak díszítet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gában motyogva közeledett feléjük, de amikor meglátta a döbbent látogatókat, elhallgatott. Megtorpant, és rájuk bámult.</w:t>
      </w:r>
    </w:p>
    <w:p>
      <w:pPr>
        <w:pStyle w:val="Csakszveg"/>
        <w:ind w:left="540" w:right="1322" w:firstLine="360"/>
        <w:jc w:val="both"/>
        <w:rPr>
          <w:rFonts w:ascii="Arial" w:hAnsi="Arial" w:cs="Arial"/>
          <w:sz w:val="24"/>
          <w:szCs w:val="24"/>
        </w:rPr>
      </w:pPr>
      <w:r>
        <w:rPr>
          <w:rFonts w:cs="Arial" w:ascii="Arial" w:hAnsi="Arial"/>
          <w:sz w:val="24"/>
          <w:szCs w:val="24"/>
        </w:rPr>
        <w:t>Da Rimini odalépett a láthatatlan korlát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 ez a hely? — kérdezte követelőző hangon. </w:t>
      </w:r>
    </w:p>
    <w:p>
      <w:pPr>
        <w:pStyle w:val="Csakszveg"/>
        <w:ind w:left="540" w:right="1322" w:firstLine="360"/>
        <w:jc w:val="both"/>
        <w:rPr/>
      </w:pPr>
      <w:r>
        <w:rPr>
          <w:rFonts w:cs="Arial" w:ascii="Arial" w:hAnsi="Arial"/>
          <w:sz w:val="24"/>
          <w:szCs w:val="24"/>
        </w:rPr>
        <w:t>Trang Ho őrültként fényképe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ember nagyon emlékeztette Cartert valakire, de jó néhány percbe beletelt, mire rájött, hogy kire. Úgy nézett ki, mintha a testvére lenne annak a cuzcói szálloda portásának, ahol Ashwood és ő megszál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ülkerekedve meglepetésén, az öreg közelebb lépett hozzájuk, és megérintette a kezében tartott henger alsó részét. Ez valamiképp hatással lehetett a korlátra, mert a következő pillanatban könnyedén fellépett az emelvényre. Szeme sem rezdült a Fernández testvérek fegyverei láttán. Azt azonban láthatóan észrevette, hogy hármuknak meg vannak kötözve a kezeik.</w:t>
      </w:r>
    </w:p>
    <w:p>
      <w:pPr>
        <w:pStyle w:val="Csakszveg"/>
        <w:ind w:left="540" w:right="1322" w:firstLine="360"/>
        <w:jc w:val="both"/>
        <w:rPr>
          <w:rFonts w:ascii="Arial" w:hAnsi="Arial" w:cs="Arial"/>
          <w:sz w:val="24"/>
          <w:szCs w:val="24"/>
        </w:rPr>
      </w:pPr>
      <w:r>
        <w:rPr>
          <w:rFonts w:cs="Arial" w:ascii="Arial" w:hAnsi="Arial"/>
          <w:sz w:val="24"/>
          <w:szCs w:val="24"/>
        </w:rPr>
        <w:t>Figyelmesen megnézte mindnyájukat, majd Mancóhoz kezdett beszélni. Viselkedése határozottan hivatalosnak tűnt, és a nyomaték kedvéért állandóan lóbálta a hengert. Bár egy szót sem értett belőle, beszéde mégis ismerős volt Carter szám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érti, hogy mit mond? — kérdezte Igor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alami furcsa keveréke a spanyolnak és a kecsuának — válaszolta a vezető. — Vannak olyan szavak, amelyeket egyáltalán nem ismerek, és a kiejtés is furcsa. De lényegében azt mondja Mancónak, hogy tegye vissza a koronát oda, ahonnan elvette, és nekünk nem lenne szabad itt lennünk. Ez egy bizalmas — a férfi sokáig kereste az utolsó szót — kiállí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állítás? — Carter döbbenten bámult az öreg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ból, amit mond, azt hiszem, hogy valamiféle múzeumban vagyunk. Azt is tudni akarja, hogy hármunknak miért van összekötözve a kez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 Rimini volt az, aki válaszolt, Igor pedig fordított angolul beszélő társainak. Carter értett a legkevesebbet az egészből, mert Ashwood és Fewick is elég jól beszéltek spanyolul. Még Trang Ho is ismert pár szót. A színész úgy érezte, mintha kimaradt volna valami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uzcóból jöttünk — felelte cla Rimini az öregnek. — Manco, tedd vissza a koronát! Mi most elmegyünk innen. —</w:t>
        <w:tab/>
        <w:t>Intett a pisztollyal. — Mindenki, nyomás vissza a tojáshoz! Siesse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örődve az öreg tiltakozásával, ismét a tojás köré gyűltek. A nő felvette Moe-t, feltette a tetejére... ahol a nagy kandúr lefeküdt, maga köré kanyarította a farkát, és elaludt. Hiába ébresztgették, a szemét sem nyitotta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 Rimini lázasan simogatta a tojás tetejét. Az azonban sötét és néma mar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űködik. — Kétségbeesetten pillantott Fewic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működik?</w:t>
      </w:r>
    </w:p>
    <w:p>
      <w:pPr>
        <w:pStyle w:val="Csakszveg"/>
        <w:ind w:left="540" w:right="1322" w:firstLine="360"/>
        <w:jc w:val="both"/>
        <w:rPr>
          <w:rFonts w:ascii="Arial" w:hAnsi="Arial" w:cs="Arial"/>
          <w:sz w:val="24"/>
          <w:szCs w:val="24"/>
        </w:rPr>
      </w:pPr>
      <w:r>
        <w:rPr>
          <w:rFonts w:cs="Arial" w:ascii="Arial" w:hAnsi="Arial"/>
          <w:sz w:val="24"/>
          <w:szCs w:val="24"/>
        </w:rPr>
        <w:t>A régész tehetetlenül széttárta a karj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am sincs. A mechanikai dolgokhoz nem értek. Az olajat sem tudom lecserélni egy autó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mérgesen megfordult, és az öregre fogta a pisztolyt. Carter megrémült, az öreg azonban úgy nézett a nőre, mint valami furcsa, még sosem látott bogár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igyáznék a maga helyében — figyelmeztette Ashwood fogvatartójukat. — Szerintem ez az öreg azt sem tudja, mi az, amit a kezében tart. De ha tudja is, egyáltalán nem fél tőle, s ez egyet jelent, nincs is oka félni. Ebből pedig az következik, hogy jobban tenné, ha abbahagyná a hadonászást, és nem kockáztatná az életünket.</w:t>
      </w:r>
    </w:p>
    <w:p>
      <w:pPr>
        <w:pStyle w:val="Csakszveg"/>
        <w:ind w:left="540" w:right="1322" w:firstLine="360"/>
        <w:jc w:val="both"/>
        <w:rPr>
          <w:rFonts w:ascii="Arial" w:hAnsi="Arial" w:cs="Arial"/>
          <w:sz w:val="24"/>
          <w:szCs w:val="24"/>
        </w:rPr>
      </w:pPr>
      <w:r>
        <w:rPr>
          <w:rFonts w:cs="Arial" w:ascii="Arial" w:hAnsi="Arial"/>
          <w:sz w:val="24"/>
          <w:szCs w:val="24"/>
        </w:rPr>
        <w:t>Da Rimini bizonytalanul leeresztette a pisztol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 kell mennünk. — A tojás felé intett. — Maga valahogy kikapcsolta. Kapcsolja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lenne az igazi Paititi? — tűnődött Carter hang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 rázta meg a fejét Igor. — Hogy lehetne egy ilyen helyet elrejteni? Hová lehet egy ilyen helyet egyáltalán elrejteni? Ez talán valakinek a magánmúzeuma Limán kívül? De ez nem magyarázza meg az öreg furcsa beszédét, vagy a ruháját, vagy a láthatatlan korlátot. Az anyagátvivőt nem is említve. Össze vagyok zavarod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ggye el, nincs egyedül. — Carter felemelte a hangját. — Hé, nagyapa! Nem ért angol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a férfi felé pillantott, majd tovább hallgatta da Riminit. Carter csalódottan arra gondolt, hogy bárcsak sose találta volna meg Fewick lemezét, és sose hagyta volna el Los Angele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szerint is kikapcsolta a toj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 válaszolta Ig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legalább barátság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nak mindenki barátságos, Jason — szólt közbe Ashwood. — Néha azon csodálkozom, hogy ilyen sokáig húzta a filmszakm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hirtelen megfordult, és lelépett az emelvényről. Amikor da Rimini megpróbálta követni, azt vette észre, hogy ismét beleütközik a korlátba. A nő kiáltozására ügyet sem vetve az öreg gyors léptekkel megindult arra, amerről jött, és hamarosan eltűnt a kanyar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 Rimini azonnal rávetette magát a tojásra, és vadul simogatni kezdte, azonban minden eredmény nélkül. Csak akkor hagyta abba, amikor az öregember visszatért. Ez alkalommal azonban már nem egyed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oport megállt a járdán, és egymás között beszélgetni kezdtek, ám nem foglalkoztak da Rimini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ják, hogy kik vagyunk. — Igor fülét hegyezve próbálta követni a beszélgetést. — Azt sem tudják biztosan, hogy mik vagyunk. De nem értek meg mindent, amit monda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k? — kérdezte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Kétségkívül úgy néznek ki, mint az indián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da Rimininek elege lett belőle, hogy levegőnek nézik, odahívta a Fernández testvér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tényleg nem tudják, mi is az a fegyver, így aztán kénytelenek vagyunk elmagyarázni nekik. Blanco, lőj rá valamire itt a helyiség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vagy benne, Francesc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ináld már! — ordította a n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dősebbik testvér vonakodva bár, de felemelte az AK-47-est, és lőtt. Carter gyorsan a földre vetette magát. A golyók vadul röpködtek az emelvény körül. A bemutató nagyon tanulságosnak bizonyult. Nemcsak az emberek nem tudnak átjutni a láthatatlan falon. A golyók s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másra nem is, arra jó volt, hogy felhívják magukra a látogatók figyelmét. Egyikük az emelvény felé fordította a kezében tartott hengert. Mire a Fernández testvérek felkiáltottak, és elejtették a fegyvereiket da Riminivel együtt. Mind a hárman vadul rázogatták a kezüket, mintha izzó tűz pörkölte volna meg az ujjai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 Rimini káromkodott egyet, és lehajolt, hogy felvegye a pisztolyt. Az, aki az előbb Blanco Femándezre irányította a hengert, most a nő felé fordította, mire az a gyomrához kapott, és a földre zuhant. A Fernández testvérek udvariasan odasiettek hozzá, de gyorsan hátra is ugrottak, amikor a nő hányni kezdett a fényes, hatszögű kocká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ezek tényleg elég barátságosak — szólt oda Ashwood Carternek gúnyos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 csoportból ketten, egyikük a kellemetlen meglepetéseket okozó henger hordozója, felléptek az emelvényre, Carter és társai hátrahúzódtak. A két idegen undorodva átlépett az okádó da Rimini fölött, aki mostanra már szinte teljesen kiürítette az emésztőrendszerének tartalmát, és felvették a két AK-47-est meg a pisztolyt. Trang Ho gyorsan megpróbálta a korlátot, ám egyáltalán nem csodálkozott, amikor ismét a helyén tal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már jobb — mondta Ashwood. Nagyon élvezte da Rimini szenvedését. Fewick odalépett Carterhez, és kioldozta a kezeit. A Fernández testvérek egymásra néztek, majd mindketten meg vonták a vállukat. Fegyvereik nélkül úgysem tehettek semmit. Da Rimini biztosan tiltakozott volna, de ő most nem volt olyan állapot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csak hogy ismerik a fegyvereket, de nekik is megvan a maguk érdekes változata. — Fewick félredobta Carter köteleit. A színész hálásan nyújtózott egyet, majd nekilátott Igor kiszabadítás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iért tette? — kérdezte a régészt. Fewick rá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furcsa és előre nem látható helyzetbe kerültünk, s ahhoz, hogy valamiképp kikerüljünk belőle, mindnyájunkra és teljes együttműködésre lesz szükség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 szóval — mondta Ashwood — amikor összeszarod magad a félelemtől, az első az, hogy a seggedet ments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 felelte Fewic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anak meg. — Trang Ho teljesen hozzátapadt a láthatatlan falhoz kezében a fényképezőgéppel. — Nem emelné fel egy kicsit azt a hengert, hogy jobban lefényképezhess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gy a nő spanyol és angol beszédkeveréke, vagy a megjelenése vonta magára a figyelmet, nem lehetett tudni, de a csoport tagjai megfordultak, és Hó elkészítette a felvételt. — Kösz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feszülten hallgatta a beszédjüket, és azt kívánta, bárcsak jobban figyelt volna a nyelvórákon az iskol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le vagyunk tartóztatva vagy mi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 válaszolta Igor. — Minden másnál jobban érdekeljük őket. Különösen mag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s Trang Ho meg Mr. Fewick. Bennünket, többieket, beleértve Mrs. Ashwoodot is, nem találnak olyan érdekesnek. Biztos a külsejük miatt van. Trang Ho vietnami, maga és Mr. Fewick pedig szőkék és kék szeműek. A zavaruk azt mutatja, hogy ismereteik a világról igen korlátozottak, és nagyon régen el vannak szigetelve az emberiség többi részé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karod mondani, hogy ezek inkák, valódi inkák? — motyogta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setre az ő leszármazottaik. Megkockáztatom azt a feltevést, hogy ezek az emberek a fegyverek kezelését, az írást, a spanyol nyelvet és talán még nagyon sok minden mást is a hódítóiktól tanultak.</w:t>
      </w:r>
    </w:p>
    <w:p>
      <w:pPr>
        <w:pStyle w:val="Csakszveg"/>
        <w:ind w:left="540" w:right="1322" w:firstLine="360"/>
        <w:jc w:val="both"/>
        <w:rPr>
          <w:rFonts w:ascii="Arial" w:hAnsi="Arial" w:cs="Arial"/>
          <w:sz w:val="24"/>
          <w:szCs w:val="24"/>
        </w:rPr>
      </w:pPr>
      <w:r>
        <w:rPr>
          <w:rFonts w:cs="Arial" w:ascii="Arial" w:hAnsi="Arial"/>
          <w:sz w:val="24"/>
          <w:szCs w:val="24"/>
        </w:rPr>
        <w:t>Fewick elgondolkozva nézegette a díszes mennyeze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hol lehe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m sokkal jobban érdekel az, hogy mit fognak velünk csinálni — szúrta közbe Ashwoo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e halkan felnyávogott. Fewick gyorsan leemelte a tojásról, és a jobb vállára 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zrevették már, hogy a macskák sokkal jobb társak, mint az ember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nek erről eszébe jutott Macha, de most egyáltalán nem vágyott a jelenlétére. Talán jobb helyen van Paititi-ben, gondo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négy újabb díszes ruhába öltözött inka érkezett egy kis, halványsárga kocsiban, amely hangtalanul közlekedett műanyag kerekein. Carter fantáziája lassan kezdett csődöt mond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újonnan érkezettek néhány csomagot vettek ki a jármű hátuljából, és az emelvény felé indultak. Pár pillanatnyi tétovázás után felléptek, és terhüket lerakták a földre. Amikor kinyitották a dobozokat, egy új illat vegyült a levegőbe. A két sima oldalú kartondobozból gőz szállt föl. Egy harmadikban felismerhető evőeszközök feküd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 szállítók visszavonultak, a foglyok kíváncsian vizsgálgatni kezdték a dobozok tartalm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alább az már biztos, hogy nem akarnak halálra éheztetni bennünket. — Ashwood kivett a dobozból egy. kést meg egy villát, közben pedig egy sárga folyadékkal teli, hasas üveget nézeg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magas inka csatlakozott a többiekhez. Carter úgy ítélte meg, hogy körülbelül Ashwood korabeli lehet. Piros csíkos sárga tunikát viselt, s egy piros napszimbólum díszelgett a hengeren, amit a kezében tar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nem akarjuk magukat halálra éheztetni. Ilyen civilizálatlannak néznek bennünket?</w:t>
      </w:r>
    </w:p>
    <w:p>
      <w:pPr>
        <w:pStyle w:val="Csakszveg"/>
        <w:ind w:left="540" w:right="1322" w:firstLine="360"/>
        <w:jc w:val="both"/>
        <w:rPr>
          <w:rFonts w:ascii="Arial" w:hAnsi="Arial" w:cs="Arial"/>
          <w:sz w:val="24"/>
          <w:szCs w:val="24"/>
        </w:rPr>
      </w:pPr>
      <w:r>
        <w:rPr>
          <w:rFonts w:cs="Arial" w:ascii="Arial" w:hAnsi="Arial"/>
          <w:sz w:val="24"/>
          <w:szCs w:val="24"/>
        </w:rPr>
        <w:t>Carter szemei elkereked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beszél angol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sok nyelven beszélünk. Titokban tanultuk meg, ahogy sok más dolgot is, a viracocháktól. A nevem a maguk számára Apu Tup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racocháknak nevezték az ősi inkák az első spanyolokat, akik betörtek az országba — súgta oda Igor Carternek. — Apu Tupa azt jelenti, „Tupa Mester" kecsua nyelven. Ez egy igen rangos cí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gyunk? — kérdezte Fewick udvariasan. — Mi ez a hely? Maguk kicsod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kor mehetünk haza? — tette hozzá Manco Fernández.</w:t>
      </w:r>
    </w:p>
    <w:p>
      <w:pPr>
        <w:pStyle w:val="Csakszveg"/>
        <w:ind w:left="540" w:right="1322" w:firstLine="360"/>
        <w:jc w:val="both"/>
        <w:rPr>
          <w:rFonts w:ascii="Arial" w:hAnsi="Arial" w:cs="Arial"/>
          <w:sz w:val="24"/>
          <w:szCs w:val="24"/>
        </w:rPr>
      </w:pPr>
      <w:r>
        <w:rPr>
          <w:rFonts w:cs="Arial" w:ascii="Arial" w:hAnsi="Arial"/>
          <w:sz w:val="24"/>
          <w:szCs w:val="24"/>
        </w:rPr>
        <w:t>A férfi odafordult a kérdező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nagyon hasonlít ránk. A többiek nem. Van, aki a viracochákra hasonlít. Mások tisztán angloid típusúak, vagy olyanok, amilyeneket a viracochák könyveiben láttunk. — Trang Hora mutatott. — Az a nő nem hasonlít egyik népre sem, akiket ismerünk. — Ismét Mancóra nézett. — Magánál fegyver volt. — Fernández bölcsen nem szólt egy szót sem.</w:t>
      </w:r>
    </w:p>
    <w:p>
      <w:pPr>
        <w:pStyle w:val="Csakszveg"/>
        <w:ind w:left="540" w:right="1322" w:firstLine="360"/>
        <w:jc w:val="both"/>
        <w:rPr>
          <w:rFonts w:ascii="Arial" w:hAnsi="Arial" w:cs="Arial"/>
          <w:sz w:val="24"/>
          <w:szCs w:val="24"/>
        </w:rPr>
      </w:pPr>
      <w:r>
        <w:rPr>
          <w:rFonts w:cs="Arial" w:ascii="Arial" w:hAnsi="Arial"/>
          <w:sz w:val="24"/>
          <w:szCs w:val="24"/>
        </w:rPr>
        <w:t>Apu Tupa tovább vizsgálgatta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a kérdésükre a választ illeti, ismerik Vilcabambát?</w:t>
      </w:r>
    </w:p>
    <w:p>
      <w:pPr>
        <w:pStyle w:val="Csakszveg"/>
        <w:ind w:left="540" w:right="1322" w:firstLine="360"/>
        <w:jc w:val="both"/>
        <w:rPr>
          <w:rFonts w:ascii="Arial" w:hAnsi="Arial" w:cs="Arial"/>
          <w:sz w:val="24"/>
          <w:szCs w:val="24"/>
        </w:rPr>
      </w:pPr>
      <w:r>
        <w:rPr>
          <w:rFonts w:cs="Arial" w:ascii="Arial" w:hAnsi="Arial"/>
          <w:sz w:val="24"/>
          <w:szCs w:val="24"/>
        </w:rPr>
        <w:t>Fewick válasz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t az inka államot, amely megmaradt a dzsungelben, miután Pizarro és emberei szétzúzták a birodalmat? </w:t>
      </w:r>
    </w:p>
    <w:p>
      <w:pPr>
        <w:pStyle w:val="Csakszveg"/>
        <w:ind w:left="540" w:right="1322" w:firstLine="360"/>
        <w:jc w:val="both"/>
        <w:rPr>
          <w:rFonts w:ascii="Arial" w:hAnsi="Arial" w:cs="Arial"/>
          <w:sz w:val="24"/>
          <w:szCs w:val="24"/>
        </w:rPr>
      </w:pPr>
      <w:r>
        <w:rPr>
          <w:rFonts w:cs="Arial" w:ascii="Arial" w:hAnsi="Arial"/>
          <w:sz w:val="24"/>
          <w:szCs w:val="24"/>
        </w:rPr>
        <w:t>Apu Tupa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 volt az egyetlen hely. Később a viracochák ezt is elfoglalták, de a mi városunkat soha nem találtá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ititi! — kiáltott fel Ig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Ott biztonságban éltünk. Néha fellopóztunk az elfoglalt földünkre, hogy tanuljunk a viracocháktól, azokat pedig, akik néha betévedtek a mi területünkre, megöltük. Ezeket a gyilkosságokat mindig a dzsungellakóknak tulajdonították, így a mi létezésünk titokban mar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ok idő eltelt. Aztán felfedeztük az igazi intihuatanát, amellyel utazni tudunk az intiranon keresztül. A nap útjá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nyagátvivő — mondta Igor.</w:t>
      </w:r>
    </w:p>
    <w:p>
      <w:pPr>
        <w:pStyle w:val="Csakszveg"/>
        <w:ind w:left="540" w:right="1322" w:firstLine="360"/>
        <w:jc w:val="both"/>
        <w:rPr>
          <w:rFonts w:ascii="Arial" w:hAnsi="Arial" w:cs="Arial"/>
          <w:sz w:val="24"/>
          <w:szCs w:val="24"/>
        </w:rPr>
      </w:pPr>
      <w:r>
        <w:rPr>
          <w:rFonts w:cs="Arial" w:ascii="Arial" w:hAnsi="Arial"/>
          <w:sz w:val="24"/>
          <w:szCs w:val="24"/>
        </w:rPr>
        <w:t>Tupa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llította az embereinket és sokakat, akik lejöttek a hegyekből, hogy csatlakozzanak hozzánk itt, ahol addig háborítatlanul éltünk. Azonban az intiran több mint kétszáz évvel ezelőtt elromlott, és az összes tudásunk sem volt elég, hogy megjavítsuk, így aztán elhoztuk erre a helyre, ahol az őseink munkái vannak kiállítva. De most már világos, hogy ismét működik, hiszen idehozta mag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kkor nem maguk építették az anyagátvivőt? — kérdezte Fewic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int sok minden mást, amit itt találtunk, az Akik-Korábban-Jöttek építet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dönkívüliek — suttogta Trang Ho csillogó szemek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 vagy mik azok az Akik-Korábban-Jöttek? — érdeklődött Fewic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juk. Még azt sem tudjuk, hogyan néztek ki. Fizikai formájukról semmiféle feljegyzést nem hagytak hátra. De ezenkívül nagyon sok mindent hagytak. — A férfi kihúzta magát. — És ezek a dolgok naggyá tettek minket. Őseink birodalma volt a leghatalmasabb birodalom. Hatalmasabb, mint a virocochák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jelöltek ki engem, hogy magukkal foglalkozzam, mert az ősi világ és az ősi nyelvek jó ismerője vagyok. A kecsua, a spanyol és az angol mellett folyékonyan beszélek franciául, hollandul, s ismerem a különböző dialektusokat is. — Ránézett a tojásra. — Először azt hittük, hogy az intiran a napsugarak segítségével szállítja az embereket. De már tudjuk, hogy a fizikai törvények alapján működik, és nem egy ördöngös szerkezet.</w:t>
      </w:r>
    </w:p>
    <w:p>
      <w:pPr>
        <w:pStyle w:val="Csakszveg"/>
        <w:ind w:left="540" w:right="1322" w:firstLine="360"/>
        <w:jc w:val="both"/>
        <w:rPr>
          <w:rFonts w:ascii="Arial" w:hAnsi="Arial" w:cs="Arial"/>
          <w:sz w:val="24"/>
          <w:szCs w:val="24"/>
        </w:rPr>
      </w:pPr>
      <w:r>
        <w:rPr>
          <w:rFonts w:cs="Arial" w:ascii="Arial" w:hAnsi="Arial"/>
          <w:sz w:val="24"/>
          <w:szCs w:val="24"/>
        </w:rPr>
        <w:t>Az eddig látottak ellenére Fewick nagyon megdöbb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uk ismerik a fizi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sokat tudunk. A szerkezetek között, amelyeket az Akik-Korábban-Jöttek hagytak itt, van egy olyan gép, amelyik tanít. Nem hanggal, hanem a tudást egyenesen beülteti az ember fejébe. Eleinte ez nagyon megrémített bennünket, de a gép megértette a félelmünket, és nagyon türelmesen bánt velünk. Tanulmányozott minket, és úgy magyarázta meg a világ dolgait, hogy megértsük. Nagyon hamar hozzászoktunk, azután pedig elkezdtünk tanu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kik-Korábban-Jöttek hozták ezt a gépet a Földre. Ők már hosszú ideje tanulmányozták az embereket, amikor Pachacuti 1438-ban megalapította a birodalmat. Majd már amennyire mi tudjuk, egyszerűen elmentek, és itt meg a Földön is hagytak egy-egy gép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most foglyok vagyunk? — tudakolta meg Ashwood. Apu Tupa néhány pillanatig gondolkodott, majd azt válaszo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bb úgy mondanám, hogy... megfigyelés alatt állnak. Sok mindent meg kell beszélnünk. Például szeretnénk megtudni, hogy az angolok mit keresnek a mi hazán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nem angolok vagyunk — szólt közbe Carter. — Amerikaiak.</w:t>
      </w:r>
    </w:p>
    <w:p>
      <w:pPr>
        <w:pStyle w:val="Csakszveg"/>
        <w:ind w:left="540" w:right="1322" w:firstLine="360"/>
        <w:jc w:val="both"/>
        <w:rPr>
          <w:rFonts w:ascii="Arial" w:hAnsi="Arial" w:cs="Arial"/>
          <w:sz w:val="24"/>
          <w:szCs w:val="24"/>
        </w:rPr>
      </w:pPr>
      <w:r>
        <w:rPr>
          <w:rFonts w:cs="Arial" w:ascii="Arial" w:hAnsi="Arial"/>
          <w:sz w:val="24"/>
          <w:szCs w:val="24"/>
        </w:rPr>
        <w:t>Apu Tupa láthatóan meglep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 azok az amerikai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emberek, akik elszakadtak az angol királytól — magyarázta Fewick —, és a maguk birodalmától északra telepedtek le.</w:t>
      </w:r>
    </w:p>
    <w:p>
      <w:pPr>
        <w:pStyle w:val="Csakszveg"/>
        <w:ind w:left="540" w:right="1322" w:firstLine="360"/>
        <w:jc w:val="both"/>
        <w:rPr>
          <w:rFonts w:ascii="Arial" w:hAnsi="Arial" w:cs="Arial"/>
          <w:sz w:val="24"/>
          <w:szCs w:val="24"/>
        </w:rPr>
      </w:pPr>
      <w:r>
        <w:rPr>
          <w:rFonts w:cs="Arial" w:ascii="Arial" w:hAnsi="Arial"/>
          <w:sz w:val="24"/>
          <w:szCs w:val="24"/>
        </w:rPr>
        <w:t>A férfi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 Arca elkomorodott, amikor a kezében tartott hengerrel da Rimini felé bökött. — Azt tudjuk, hogy ő mi. Egyike a hódítók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várjunk csak egy percet—tiltakozott a nő. — Én nem hódítottam meg senkit. Olyan dolgokról beszél, amelyek több száz évvel ezelőtt történtek.</w:t>
      </w:r>
    </w:p>
    <w:p>
      <w:pPr>
        <w:pStyle w:val="Csakszveg"/>
        <w:ind w:left="540" w:right="1322" w:firstLine="360"/>
        <w:jc w:val="both"/>
        <w:rPr/>
      </w:pPr>
      <w:r>
        <w:rPr>
          <w:rFonts w:cs="Arial" w:ascii="Arial" w:hAnsi="Arial"/>
          <w:sz w:val="24"/>
          <w:szCs w:val="24"/>
        </w:rPr>
        <w:t>Carter gyorsan megpróbált témát vál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helyet is az Akik-Korábban-Jöttek építet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zt mi építettük, sok minden mással együtt, ám az ő gépeik segítségével. Most már ez az otthonunk. — Felnézett a plafonra, majd a hengerrel nagy ívet rajzolt a levegőbe. — Ez egy másik világ, egy másik hely. A csillagok állása itt más, mint a Földön. A mi éjszakai egünkön két kilya ragyog. S bár sok mindent megtanultunk a csillagászatról, fogalmunk sincs, hogy a Föld hol helyezkedik el a világegyetemben, sem azt, hogy milyen távol van ettől a hely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ontisuyunak nevezzük. Contisuyu volt a délnyugati sarka őseink birodalmának, Tahuantinsuyunak. — Aggódó pillantást vetett a vendégeire. — Nagyon szeretnénk tudni, hogy mi történt a hazánkkal a távollétünk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wick esze egy ideig a háttérbe szorította a gyomrát, de hirtelen úgy érezte, hogy nem bírja tovább. Gyorsan felkapott két evőeszközt, és mohón nekilátott az egyik doboz tartalmának. Néha a mellette álldogáló Moe-nak is adott egy-egy falatot, közben pedig besz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u már nem egyeduralkodó többé. A birodalmuk fél tucat különböző független államra szakadt. Spanyolország már nem számít nagyhatalomnak, és Anglia sem. Manapság Amerika és Oroszország tartják kezükben a hatalmat.</w:t>
      </w:r>
    </w:p>
    <w:p>
      <w:pPr>
        <w:pStyle w:val="Csakszveg"/>
        <w:ind w:left="540" w:right="1322" w:firstLine="360"/>
        <w:jc w:val="both"/>
        <w:rPr>
          <w:rFonts w:ascii="Arial" w:hAnsi="Arial" w:cs="Arial"/>
          <w:sz w:val="24"/>
          <w:szCs w:val="24"/>
        </w:rPr>
      </w:pPr>
      <w:r>
        <w:rPr>
          <w:rFonts w:cs="Arial" w:ascii="Arial" w:hAnsi="Arial"/>
          <w:sz w:val="24"/>
          <w:szCs w:val="24"/>
        </w:rPr>
        <w:t>Apu Tupa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panyol szövegek is említik a cárok Oroszorszá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 már az is megvált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Sok mondanivalóm lesz a tanácsnak. Addig azonban, attól tartok, itt kell maradniuk. A személyes szükségleteiket természetesen kielégítjük. Arra is rá fognak jönni, hogy a pircát, amellyel elkerítettük magukat, egy kicsit kiterjesztettük, hogy elválassza magukat az anyagátvivőtől. Nem kockáztathatjuk meg, hogy ismét használ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nem kell tartaniuk — jegyezte meg Carter könnyedén. — Már nem műkö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uk nem tudják működtetni. — Apu Tupa elgondolkozva szorította össze a száját. — Ez azonban nem jelenti azt, hogy egyáltalán nem működik. Azt hiszem, készítek maguknak egy kis szerkezetet, amely lehetővé teszi, hogy bármelyikünkkel beszélgethessenek a mi nyelvünkön, és megértsenek bennünket. A tanítógép segítségével meg tudom csinálni. Nagyban meg fogja könnyíteni a kommunikációt. Amíg itt vannak, minden lehető kényelmet biztosítunk maguknak. Tudniuk kell, hogy megjelenésük nagyon felkavarta a kedély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ugyanúgy voltunk vele — jegyezte meg Ashwood.</w:t>
      </w:r>
    </w:p>
    <w:p>
      <w:pPr>
        <w:pStyle w:val="Csakszveg"/>
        <w:ind w:left="540" w:right="1322" w:firstLine="360"/>
        <w:jc w:val="both"/>
        <w:rPr/>
      </w:pPr>
      <w:r>
        <w:rPr>
          <w:rFonts w:cs="Arial" w:ascii="Arial" w:hAnsi="Arial"/>
          <w:sz w:val="24"/>
          <w:szCs w:val="24"/>
        </w:rPr>
        <w:t>Apu Tupa nagyokat pislogott Trang Ho vakujának felvillanásai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állandóan fényt csinál; maga nem angol és nem is spanyol. Egy kicsit hasonlít ránk, ám mégis 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et-amerikai vagyok. A szüleim egy olyan országból származnak, amit a maga népe szerintem sohasem ismert. — Közvetlenül Apu Tupa óira elé lépett, mire a férfi ösztönösen hátrahúzódott. — Figyeljen, ha maguk becsületesen játszanak, olyan felhajtást csinálok maguk köré, amiről álmodni sem mer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hajt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Nyilvánosság, újság, pletykák. Nem érti? Ha megjelennek Los Angelesben, ünnepelni fogják magukat. Nem mindennap tűnik fel egy elveszett civilizáció. Vezetőre lesz szükségük ahhoz, hogy bemutassák magukat a megfelelő embereknek, valamint kapcsolatokra, és olyan valakire, aki megcsinálja a kellő körítést az érkezésükhöz. A maguk anyagátvivője marha sok dohányt ér... persze, csak ha nem szennyezi a környezetet. És a ruhájuk... meg tudok szervezni maguknak egy vacsorát egy menő ruhatervezővel. Néhány színváltoztatás, megfelelő kiegészítők, és már meg is van a klassz szerelés. Cserébe nem kérek mást, csak hogy én írhassam meg a sztorijukat. — A nő elhallgatott, és ragyogó arccal várta a választ. Apu Tupa undorodva nézett r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fecseg ez a szemé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olyan, mint egy szabadúszó kipukészítő — magyarázta Fewick. — Olyasvalaki, akit nem érdekel a csomó pontossága, amit kö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több mint száz éve nem használjuk a kipu kötélcsomózást információk rögzítésére — tudatta Tupa. — Pontosan azóta, hogy elloptuk a spanyoloktól az írás titkát.</w:t>
      </w:r>
    </w:p>
    <w:p>
      <w:pPr>
        <w:pStyle w:val="Csakszveg"/>
        <w:ind w:left="540" w:right="1322" w:firstLine="360"/>
        <w:jc w:val="both"/>
        <w:rPr/>
      </w:pPr>
      <w:r>
        <w:rPr>
          <w:rFonts w:cs="Arial" w:ascii="Arial" w:hAnsi="Arial"/>
          <w:sz w:val="24"/>
          <w:szCs w:val="24"/>
        </w:rPr>
        <w:t>Aztán elszántan megfordult, és lelépett az emelvényről. — Most megy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Legalább adjon egy interjút! Csak néhány kérdés — Trang Ho megpróbálta követni a férfit, de a korlát megáll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átja, hogy mi történik itt? — Carter hangja szánakozóan csengett. — Lehet, hogy soha többet nem jutunk haza. Soha nem fogja látni az irodája bels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ség — vágta rá Trang Ho vidáman. — Ezek emberek ugyanúgy, mint maga vagy én, nem pedig dülledt szemű földönkívüliek. Nem sokat tudok az inkákról, de fogadni mernék, hogy náluk is volt és van szerelem, gyűlölet, féltékenység és vágy. Itt fantasztikus sztorik vannak, és ezeket valakinek el kell mondania. Nekem pedig ez a munkám.</w:t>
      </w:r>
    </w:p>
    <w:p>
      <w:pPr>
        <w:pStyle w:val="Csakszveg"/>
        <w:ind w:left="540" w:right="1322" w:firstLine="360"/>
        <w:jc w:val="both"/>
        <w:rPr/>
      </w:pPr>
      <w:r>
        <w:rPr>
          <w:rFonts w:cs="Arial" w:ascii="Arial" w:hAnsi="Arial"/>
          <w:sz w:val="24"/>
          <w:szCs w:val="24"/>
        </w:rPr>
        <w:t>Ashwood meg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Bárcsak én is olyan optimista lennék, mint te, húgom.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al már nagyon régen Figyelőként működött, de most fogalma sem volt, hogy mit kellene tennie, hogyan folytassa tovább. A dolgok irányítása kicsúszott a kezéből. Sikeresen utolérte, és szembeszállt a Renegáttal, az azonban az utolsó pillanatban megszökött. Amikor követni próbálta, teljesen váratlan módon menekült el. Csak ekkor döbbent rá a nő, hogy ez is része volt a másik gonosz terveinek, és megint átejtet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hogyan a Renegát elmenekült, nagyon hasonlított a nő módszeréhez. Azt sem vette észre, hogy mikor tűnt el. Már amennyire meg tudta állapítani, a Földnek, aminek a védelmével megbízták, folytatódott a normális társadalmi fejlődés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s lehet, gondolta, hogy a Renegát, akit majdnem elfogott, felhagyott gonosz terveivel, és elmenekült. Azonban bármennyire is szerette volna ezt hinni, nem tudta meggyőzni magát. A férfi szökése túl könnyed, túl simának tűnt ahhoz, hogy véletlen lehessen. Bár nagyon sok mindent bíztak a felügyeletére, ám egyik sem volt olyan fontos és életbevágó, mint az, hogy minél hamarabb ártalmatlanná tegye a Renegát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aztán a nő ottmaradt, s azon tűnődött, hogy lehetséges, sőt, bölcs lenne-e követni. Nem vesztegette az időt azzal, hogy magát hibáztassa, amiért nem végzett vele, amikor alkalma lett volna rá. A Renegát erős volt és veszélyes. Azzal, hogy kiteszi magát egy óriási veszélynek, sem magának, sem a gondjaira bízottaknak nem használt volna sem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ptelen volt megállítani az eseményeket, amelyeket a Renegát indítottéi. Nem tehetett mást, mint megpróbálhatta elfogadható fejlődési paraméterek közé terelni őket. Ehhez azonban ki kellett cseleznie, átejtenie a Renegátot. Ez mostanáig még nem sikerült, így amíg a megfelelő pillanatra várt, a romboláskorlátozást gyakoro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jtette a férfi végső célját, bár módszerét nem, s egyáltalán nem. állt szándékában hagyni, hogy további rombolást végezzen az ő gondjaira bízott világban. Megszerette az emberiséget, a primitív Shirararanetheket nem is említve, akikkel megosztották ezt a világot. A nem-Shirarok a törékeny emberiséget nagyon ígéretesnek tartot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 feladatául tűzték ki, hogy a földön élő mindkét faj számára biztosítsa a lehetőséget a normális fejlődésre, és ezt még saját épsége veszélyeztetésével is folytatni akar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negát megjelenése előtt mind az emberek, mind a primitív Shirarok jól haladtak, bár az embereket állandóan irányítani kellett. Egy kis nógatás itt, egy kis lökés ott, különben eltértek volna a helyes iránytól. Azonban az ő felügyelete alatt továbbfejlődtek. Nem állt szándékában ezt a fejlődést kockáztatni a Renegát mi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ségbeesetten vágyott társai tanácsaira, de a távolság túl nagy volt, a fejlett Shirararanethek pedig nagyon távol voltak egymástól. Sikerült néhány kommunikációfoszlányt elkapnia, amikor a részecskék néhány pillanatra tökéletes állásba sodródtak, és egy hosszú vonalat alkottak, de arra esélye sem nyílt, hogy ezen az úton kapjon segítséget. Továbbra is csak magára számíth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mberektől természetesen nem kérhetett segítséget. Az ő valóságos lényét felfedni nagyobb tartós kárt okozott volna a társadalmuknak, mintha a Renegát teljes egészében felfedte volna az ő lényét. Attól nem tartott, hogy a férfi ezt megteszi, mert ez saját vesztét is jelentette volna. Tudta, hogy a Renegát húzni fogja az időt, megpróbálja végigjátszani a játékát, hiszen tudta, hogy amíg ezt teszi, ő nem fog megkockáztatni egy nyílt támadást, mert ezzel magát is veszélynek tenné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onban nagyon nehéz volt elővigyázatosnak maradni, mialatt a fajokat, amelyeknek a fejlődését az ő gondjaira bízták, egy olyan holdkóros veszélyezteti, mint a Renegát. Arról a rengeteg műveletlen emberről nem is beszélve, akik jelenleg is az ő közvetlen befolyása alatt ál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stvér, akivel végül sikerült kapcsolatba lépnie, türelmet javasolt. A Renegátok általában túlbecsülték a képességeiket, és emiatt végzetes hibákat követtek el, gonosz terveik saját összetettségük súlyától függtek. A nehézség abban állt, hogy valamiképp meg kellett akadályoznia a rombolást, amíg ez bekövetke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bból merített erőt, hogy tudta, ahhoz, hogy a Renegát beavatkozhasson az emberek ügyeibe, kénytelen lesz az emberekre hagyatkozni, akik véghez viszik a terveit. Mivel tudta, hogy az emberek milyen kiszámíthatatlanok, arra épített, hogy a Renegát kezéből kicsúszik a gondosan felépített terv irányítása anélkül, hogy neki egyetlen mozdulatot is kellene tenni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nem esett pánikba, ott maradt, ahol korábban találkoztak, és vár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t>11. fejeze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után napokig nem látták Apu Tupát, de mindnyájan kaptak egy telefonszerű, fülhallgatóval rendelkező fordítógépet, amely a contisuyu spanyol-kecsuát modern spanyolra vagy angolra fordította a viselője óhaja szeri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z inka végül mégis feltűnt, fejedelmi mozdulattal a Fernández testvérekre 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uk ketten velem jön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férfi egymásra nézett, majd leléptek az emelvényről. Amikor Ashwood és da Rimini megpróbálták követni őket, azonnal rájöttek, hogy a korlát ismét a helyén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on egy percet! — Ashwood két kézzel a láthatatlan falnak támaszkodott. — Miért csak ők ketten?</w:t>
      </w:r>
    </w:p>
    <w:p>
      <w:pPr>
        <w:pStyle w:val="Csakszveg"/>
        <w:ind w:left="540" w:right="1322" w:firstLine="360"/>
        <w:jc w:val="both"/>
        <w:rPr>
          <w:rFonts w:ascii="Arial" w:hAnsi="Arial" w:cs="Arial"/>
          <w:sz w:val="24"/>
          <w:szCs w:val="24"/>
        </w:rPr>
      </w:pPr>
      <w:r>
        <w:rPr>
          <w:rFonts w:cs="Arial" w:ascii="Arial" w:hAnsi="Arial"/>
          <w:sz w:val="24"/>
          <w:szCs w:val="24"/>
        </w:rPr>
        <w:t>Apu Tupa visszapillantott a nő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k a mi fajtánk. Információkat akar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formációt? Rengeteg információval tudok szolgálni maguk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én is — tette hozzá da Rimini. — És velünk mi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úgy néz ki, mint a hódítóink — felelte Tupa.</w:t>
      </w:r>
    </w:p>
    <w:p>
      <w:pPr>
        <w:pStyle w:val="Csakszveg"/>
        <w:ind w:left="540" w:right="1322" w:firstLine="360"/>
        <w:jc w:val="both"/>
        <w:rPr>
          <w:rFonts w:ascii="Arial" w:hAnsi="Arial" w:cs="Arial"/>
          <w:sz w:val="24"/>
          <w:szCs w:val="24"/>
        </w:rPr>
      </w:pPr>
      <w:r>
        <w:rPr>
          <w:rFonts w:cs="Arial" w:ascii="Arial" w:hAnsi="Arial"/>
          <w:sz w:val="24"/>
          <w:szCs w:val="24"/>
        </w:rPr>
        <w:t>Carter tilta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én nem vagyok hódító. Én amerikai vagyok. Az én országom még sehol sem volt, amikor maguk elszakadtak a hazájuk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európai. És ami ennél is fontosabb, nem inka. Tudjuk, hogy a spanyoloknak sok ellenségük volt, és réges-régen elhatároztuk, hogy nem fogjuk elkövetni az őseink hibáját, így aztán óvatosak vagyunk. —Megfordult, és elsétált, a Fernández fivérek pedig követ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várjon! — kiáltotta Francesca da Rimini, — Mi ez az egész? A fen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a földön ült, és valamit majszolt, ami leginkább egy zöld krumplira hasonlított. Az inkák mindig is nagy krumpli termesztők hírében ál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iért, de nekem nem tetszik, hogy felosztják a csoportun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semmi jelentősége sincs — mondta Fewick, aki Moe-t etette —, mivel a Fernández testvérek ereiben nagyrészt inka vér csörgedezik, lehet, hogy házigazdáink csak ki akarják őket kérdezni az életük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sem tetszik. — Da Rimini fel és alá járkált az emelvényen. — Ha valahogy odajuthatnánk a tojáshoz, és sikerülne beindítani, elszabadulhatnánk erről a hely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nem tudunk — emlékeztette Carter. — Még azt sem tudjuk, hogy ez a pirca-korlát hogyan működik.</w:t>
      </w:r>
    </w:p>
    <w:p>
      <w:pPr>
        <w:pStyle w:val="Csakszveg"/>
        <w:ind w:left="540" w:right="1322" w:firstLine="360"/>
        <w:jc w:val="both"/>
        <w:rPr>
          <w:rFonts w:ascii="Arial" w:hAnsi="Arial" w:cs="Arial"/>
          <w:sz w:val="24"/>
          <w:szCs w:val="24"/>
        </w:rPr>
      </w:pPr>
      <w:r>
        <w:rPr>
          <w:rFonts w:cs="Arial" w:ascii="Arial" w:hAnsi="Arial"/>
          <w:sz w:val="24"/>
          <w:szCs w:val="24"/>
        </w:rPr>
        <w:t>Da Rimini rábámult a férfi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megláttam magát, azonnal tudtam, hogy egy üres fejű hólyag, és azóta sem tapasztaltam semmi olyat, ami megváltoztatta volna a véleményemet.</w:t>
      </w:r>
    </w:p>
    <w:p>
      <w:pPr>
        <w:pStyle w:val="Csakszveg"/>
        <w:ind w:left="540" w:right="1322" w:firstLine="360"/>
        <w:jc w:val="both"/>
        <w:rPr>
          <w:rFonts w:ascii="Arial" w:hAnsi="Arial" w:cs="Arial"/>
          <w:sz w:val="24"/>
          <w:szCs w:val="24"/>
        </w:rPr>
      </w:pPr>
      <w:r>
        <w:rPr>
          <w:rFonts w:cs="Arial" w:ascii="Arial" w:hAnsi="Arial"/>
          <w:sz w:val="24"/>
          <w:szCs w:val="24"/>
        </w:rPr>
        <w:t>Carter édesen rá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szeretem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bbahagynák ezt az édes civakodást, talán sikerülne kitalálnunk valamit — csattant fel Ashwo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ár kitaláltam valamit — jelentette be Fewick. — Üljünk le és élvezzük a helyi konyhát, ami nagyon bőséges és ízletes, sőt különösen fin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hogy tud most is az ételre gondolni? — értetlenkedett Ig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képp hasonlítok a stegosaurusra, mert mintha nekem is két agyam lenne. Az egyik a fejemben azzal foglalkozik, amivel maguk, amíg a másik a hasamban vidáman lefoglalja magát a véget nem érő ételsor analizálásával. Amíg itt vagyunk, nem találok okot ennek a munkamegosztásnak a megváltoztatására. — Átnézett a korlát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ban azt is figyelembe kell venni, hogy házigazdáink kellemetlenül is viselkedhetnek. Köztudott, hogy az inkák csúnya dolgokat csináltak a betolakodókkal. Például furulyát készítettek a sípcsontjaikból. Csak azért mondom, hogy ne irigyeljék annyira hiányzó társaink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nferenciakamrában összegyűlt kiválasztott nemesek és a különböző tudományágak képviselői hangosan vitáztak egymással. A két elképedt Fernández oldalt helyezkedett el, és megpróbált minél többet megérteni a hangzavarból. A kapott fordítógépek nem voltak éppen tökéletesek, és ezek az őseik ősei ráadásul még olyan kifejezéseket is használtak, amelyet egyikük sem ér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hhoz azonban egyáltalán nem kellett nyelvésznek lenni, hogy észrevegyék, bizonyos dolgokban véleménykülönbségek van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egy idősebb nemes állt fel, gyönyörű szürke tunikája úgy csillogott a lámpafényben, mint az ír tengerpart homok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ennek az indítványnak az elemzése merő idő- és energiapocsékolás, és én személy szerint már most ellene szavazok. A több száz év alatt, amióta eljöttünk a Földről, egy olyan civilizációs fokot értünk el, amiről az őseink álmodni sem mertek volna. Ez egy békés és sokat ígérő civilizáció. — Egy pillanatra elhallgatott, és tekintetét körbehordozta az asztal körül ülők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uk a múltat. Ha belekezdünk ebbe a dologba, amit ti akartok, mi arra a garancia, hogy ezzel nem tesszük ki magunkat a viracochák támadásának? A mi populációnk művelt és jól őrzött, de nem túl nagy. — A Fernández testvérek felé intett. — Hallottátok ennek a kettőnek a vallomását. A Föld túlnépesedett, már alig férnek rajta. Nekünk sok termőföldünk van, és az emberek mindig az üres helyek után vágyakoznak. Megéri mindent kockára tenni, amit eddig elértünk, csak azért, hogy a régi sérelmeinkért elégtételt vegy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ebben semmi kockázat. — A most felálló piros egyenruhát viselt. — Csak éppen nem értünk az anyagátvivő üzemeltetéséhez. Ha ezek ketten igazat mondanak, akkor mi most hatalmunkban tudhatjuk az összes viracochát, aki tud a létezéséről. Titokban támadhatunk, és ha szükséges, ugyanúgy vissza is vonulhatunk. A kockázat minimális. S még ennyi sem lesz, ha elfoglaljuk és megerősítjük a Nazca-bázi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zis? — kiáltott fel Manco Fernández döbbenten. — Nazcában nincs semmi, csak kincs és barlangok.</w:t>
      </w:r>
    </w:p>
    <w:p>
      <w:pPr>
        <w:pStyle w:val="Csakszveg"/>
        <w:ind w:left="540" w:right="1322" w:firstLine="360"/>
        <w:jc w:val="both"/>
        <w:rPr>
          <w:rFonts w:ascii="Arial" w:hAnsi="Arial" w:cs="Arial"/>
          <w:sz w:val="24"/>
          <w:szCs w:val="24"/>
        </w:rPr>
      </w:pPr>
      <w:r>
        <w:rPr>
          <w:rFonts w:cs="Arial" w:ascii="Arial" w:hAnsi="Arial"/>
          <w:sz w:val="24"/>
          <w:szCs w:val="24"/>
        </w:rPr>
        <w:t>A piros egyenruhás most odafordult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derítették az összes barlangot és alagut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mi azt illeti, nem. Sok különböző irányba vezető alagutat találtunk, de nem volt időnk mindet megvizsg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lső helyiségek alatt újabb kamrák húzódnak, amelyeket a mi őseink szereltek fel — bólintott a férfi. — Vagy azt hitte, hogy több tízezer embert azon az egy anyagátvivőn szállítottunk ide, amin maguk is érkeztek? Van a Nazcán is egy anyagátvivő, amelyet szintén az Akik-Korábban-Jöttek építettek, és az sokkal nagyobb, mint az, amivel maga jött. Valószínűleg nagy szállítmányok mozgatására készült. Annak is nagy hasznát vettük, mielőtt elromlott volna. És ha újra működik, nagyon jó hasznát fogjuk venni ismét. — A férfi a kollégái felé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visszaszerezzük és megerősítjük az ősi Nazca-bázist, legyőzhetetlenek leszünk. Akkor olyan bosszút állunk, amilyet csak akar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ok, akik velünk jöttek? — kérdezte Manco. — Én nem bíznék meg bennük. Tudják, milyenek a viracochák.</w:t>
      </w:r>
    </w:p>
    <w:p>
      <w:pPr>
        <w:pStyle w:val="Csakszveg"/>
        <w:ind w:left="540" w:right="1322" w:firstLine="360"/>
        <w:jc w:val="both"/>
        <w:rPr>
          <w:rFonts w:ascii="Arial" w:hAnsi="Arial" w:cs="Arial"/>
          <w:sz w:val="24"/>
          <w:szCs w:val="24"/>
        </w:rPr>
      </w:pPr>
      <w:r>
        <w:rPr>
          <w:rFonts w:cs="Arial" w:ascii="Arial" w:hAnsi="Arial"/>
          <w:sz w:val="24"/>
          <w:szCs w:val="24"/>
        </w:rPr>
        <w:t>Egy másik nemes gyanakvó pillantást vetett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volt az egyik, aki fegyvert vis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kinek a kezében kellett tartania az irányítást. Ez azonban nagyon hosszú történet — tette hozzá Manco sietve. — A bátyám és én életcélul tűztük ki, hogy megpróbáljuk visszaállítani inka örökségünk egy részét. Maguk nagyon régen jártak a Földön. Szükségük lesz irányítókra, tanácsokra, segítség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hoztuk ide — szólt közbe a nemes szigorúan —, hogy válaszoljanak a kérdéseinkre. Nem pedig azért, hogy a segítségét kérj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 mondta Manco sietve. — Nem akartam megbántani magukat. Ugye, Blanco? — A bátyja hevesen rázta a fejét. — Csak arra gondoltam, hogy ha folytatják ezt a tervet, szóval a bátyám és én is inkák vagyunk, maguk is inkák, így talán segíthetnénk egymásnak tiszteletreméltó céljaink elérésében. Csak még egy dologra vagyok kíváncsi. Hol van az uralkodój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emesek hátradőltek, és elnézően mosolyogtak. — Több mint száz éve nincsen uralkodónk — válaszolta az először felszólaló férfi. — Az uralkodók elveszítették a birodalmat, a földünket és a szabadságunkat. Amikor idejöttünk, és meghallgattuk a tanítógépek tanácsait, leszámoltunk minden anakronizmussal. — Körbemutatott az asztal körül ülőkön. — Ez Contisuyu kormánya. Elég vitás kedvű kormány, amint látják. Nemcsak tudományos téren fejlőd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aguk tényleg azt hiszik, hogy átvihetik az akaratukat, és bosszút állhatnak a hódítók leszármazottam? — kérdezte az üdítőital-palackoz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örös egyenruhás férfi válaszolt, akit Manco katonatisztnek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épek és tervek között, amelyeket az Akik-Korábban-Jöttek itt hagytak nekünk, rengeteg olyan van, amelyet nem fegyvernek szántak, ám annak is fel lehet használni. Nem tudhatjuk, hogy távollétünkben mennyit fejlődött a katonai tudomány a Földön, de meggyőződésem, hogy tudunk olyan fegyvert készíteni, amellyel szemben a hódítók leszármazottai nem tudnak védekezni. A mi támadásunk sokarcú és jól megtervezett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agyon érdekes — mondta Manco. — És mit akarnak tenni? Visszavenni őseink földjét? Visszaállítani a birodalm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égső cél talán az lesz — felelte az egyik nem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 spanyolok már nem uralkodnak Dél-Amerikában sehol — szólalt meg Blanco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hol? — komorodott el a katona. — Csoportjuk egy másik tagja is ezt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t mondott. Dél-Amerika teljesen függ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ny ország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Manco látta, hogy bátyja tétovázik, ő válaszolt hely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zenhárom. Azóta harcolnak egymással, amióta a spanyolok elmentek. Ám jobb lenne a helyzetük, ha egy nagyobb hatalom az irányítása alá vonná őket. — A hangjában csengő mohó opportunizmus nyomatékot kölcsönzött szavainak. — Mint például a maguk nép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az összes nép őrzi az általános spanyol örökséget, kivéve természetesen a brazil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 motyogta egy másik nemes. — Az a lehetetlen Tordesillasi Egyezmény. Jó lenne azt a helyére tenn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 lesz azokkal, akik tönkretették a földünket, és szolgasorba kényszerítették az őseinket? — kérdezte a piros ruhás férf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panyolország még mindig erős európai ország — jegyezte meg Manc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nem számít. — A nemes arcáról önteltség sugárzott. — Szétzúzzuk. — Szemei elkeskenyedtek. — De nehogy azt higgye, hogy hazugságokkal megerősítheti a pozícióját. Nem bízunk meg egyikükben s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nco nem ijedt meg. Tudta, hogyan kell viselkedni az ilyen helyzetekben. Végül is az üzlet az üz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ővel a bizalom is kialakul — mondta könnyedén.</w:t>
      </w:r>
    </w:p>
    <w:p>
      <w:pPr>
        <w:pStyle w:val="Csakszveg"/>
        <w:ind w:left="540" w:right="1322" w:firstLine="360"/>
        <w:jc w:val="both"/>
        <w:rPr>
          <w:rFonts w:ascii="Arial" w:hAnsi="Arial" w:cs="Arial"/>
          <w:sz w:val="24"/>
          <w:szCs w:val="24"/>
        </w:rPr>
      </w:pPr>
      <w:r>
        <w:rPr>
          <w:rFonts w:cs="Arial" w:ascii="Arial" w:hAnsi="Arial"/>
          <w:sz w:val="24"/>
          <w:szCs w:val="24"/>
        </w:rPr>
        <w:t>Az összegyűltek soraiból helyeslő morgás halla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segíteni fogjuk magukat, amennyire csak tudjuk. Ha úgy döntenek, hogy egyesítik Dél-Amerikát, és szükségük van két helybélire, akik irányítanák a dolgokat, a bátyám és én, bár nem szívesen, de feláldoznánk a mi saját karrierünket, hogy segítsünk ennek a nehéz feladatnak a megvalósításában.</w:t>
      </w:r>
    </w:p>
    <w:p>
      <w:pPr>
        <w:pStyle w:val="Csakszveg"/>
        <w:ind w:left="540" w:right="1322" w:firstLine="360"/>
        <w:jc w:val="both"/>
        <w:rPr>
          <w:rFonts w:ascii="Arial" w:hAnsi="Arial" w:cs="Arial"/>
          <w:sz w:val="24"/>
          <w:szCs w:val="24"/>
        </w:rPr>
      </w:pPr>
      <w:r>
        <w:rPr>
          <w:rFonts w:cs="Arial" w:ascii="Arial" w:hAnsi="Arial"/>
          <w:sz w:val="24"/>
          <w:szCs w:val="24"/>
        </w:rPr>
        <w:t>Blanco hevesen bólo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gazat megvallva, nekünk is van néhány tervünk, amely jól összeülik azzal, amit maguk forgatnak a fejükben. A későbbiekben ki akartuk terjeszteni az üzletünket, de a maguk segítségével természetesen sokkal hamarabb megvalósíthatná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ért hoztuk ide, hogy a maga terveit tárgyaljuk meg. — Manco azonnal elhallgatott. A nemes katona a kollégái felé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mi sorsunk. Halott őseink bosszúért kiáltanak. Előbb leigázzuk a bennünket meghódítók Spanyolországát, majd visszatérünk uralkodni őseink földj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ban lehet, hogy nem lesz olyan könnyű, ahogy azt elképzelik — figyelmeztette Manco tétován. — Az állampolgári kötelezettség nagyon sokat változott az elmúlt kétszáz évben, amióta eljöttek otthonról. Spanyolország szövetségbe tömörült a többi európai országgal egy szervezetben, amelyet Európai Gazdasági Közösségnek neveznek. Ebben benne vannak a franciák, az angolok és az összes többi ország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 amerikaiak és az oroszok nincsenek benne, iga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ők nincsenek benne, de... </w:t>
      </w:r>
    </w:p>
    <w:p>
      <w:pPr>
        <w:pStyle w:val="Csakszveg"/>
        <w:ind w:left="540" w:right="1322" w:firstLine="360"/>
        <w:jc w:val="both"/>
        <w:rPr>
          <w:rFonts w:ascii="Arial" w:hAnsi="Arial" w:cs="Arial"/>
          <w:sz w:val="24"/>
          <w:szCs w:val="24"/>
        </w:rPr>
      </w:pPr>
      <w:r>
        <w:rPr>
          <w:rFonts w:cs="Arial" w:ascii="Arial" w:hAnsi="Arial"/>
          <w:sz w:val="24"/>
          <w:szCs w:val="24"/>
        </w:rPr>
        <w:t>A nemes a szavába 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leigázzuk egész Európát. Ha ezek az országok olyan bolondok, hogy szövetkeznek a gyűlölt spanyolokkal, akkor ők is szenvedni fog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on egy percet — szólt közbe Manco kissé idegesen.</w:t>
      </w:r>
    </w:p>
    <w:p>
      <w:pPr>
        <w:pStyle w:val="Csakszveg"/>
        <w:ind w:left="540" w:right="1322" w:firstLine="360"/>
        <w:jc w:val="both"/>
        <w:rPr/>
      </w:pPr>
      <w:r>
        <w:rPr>
          <w:rFonts w:cs="Arial" w:ascii="Arial" w:hAnsi="Arial"/>
          <w:sz w:val="24"/>
          <w:szCs w:val="24"/>
        </w:rPr>
        <w:t>A dolgok kezdtek elfaju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él-Amerika egyesítése az egy dolog, de Európa leigázása az egy másik. Németország elfoglalása nehezebb feladat lenne, mint Paraguayra ráerőltetni az akaratunkat.</w:t>
      </w:r>
    </w:p>
    <w:p>
      <w:pPr>
        <w:pStyle w:val="Csakszveg"/>
        <w:ind w:left="540" w:right="1322" w:firstLine="360"/>
        <w:jc w:val="both"/>
        <w:rPr>
          <w:rFonts w:ascii="Arial" w:hAnsi="Arial" w:cs="Arial"/>
          <w:sz w:val="24"/>
          <w:szCs w:val="24"/>
        </w:rPr>
      </w:pPr>
      <w:r>
        <w:rPr>
          <w:rFonts w:cs="Arial" w:ascii="Arial" w:hAnsi="Arial"/>
          <w:sz w:val="24"/>
          <w:szCs w:val="24"/>
        </w:rPr>
        <w:t>A nemes nem hatódot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fogjuk tenni, amit tennünk kell. Ám ha esetleg beleegyezünk, hogy megfogadjuk a tanácsát, mit kérne ezért cserébe?</w:t>
      </w:r>
    </w:p>
    <w:p>
      <w:pPr>
        <w:pStyle w:val="Csakszveg"/>
        <w:ind w:left="540" w:right="1322" w:firstLine="360"/>
        <w:jc w:val="both"/>
        <w:rPr>
          <w:rFonts w:ascii="Arial" w:hAnsi="Arial" w:cs="Arial"/>
          <w:sz w:val="24"/>
          <w:szCs w:val="24"/>
        </w:rPr>
      </w:pPr>
      <w:r>
        <w:rPr>
          <w:rFonts w:cs="Arial" w:ascii="Arial" w:hAnsi="Arial"/>
          <w:sz w:val="24"/>
          <w:szCs w:val="24"/>
        </w:rPr>
        <w:t>Manco először a bátyjára pillantott, majd a nemese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átyámnak és nekem mindig is nagy álmunk volt egy olyan szórakoztató park létesítése, amely megismertetné az emberekkel népünk kultúráját. Ha biztosítanák nekünk, hogy csak mi csinálhassunk ilyet, nagyon elégedettek lenné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inek el kellene mennie a mi parkjainkba, beülni a körhintákba, és a mi gyorsételeinket fogyasztani — vette át a szót Blanc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ni a tévé- és mozifilmjeinket. Hallgatni a rádiónkat. Inka kólát inni — folytatta olyan áhítatos hangon, mintha templomban lenne —, még Disneynek is! — Amikor magához tért az álomvilágából, egy furcsa megjegyzést tett. — Persze ha hosszú háború lesz, amiben több millió potenciális látogató megh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sz hosszú háború — biztosította Apu Tupa. — Még mindig olyan civilizálatlannak tart bennünket, mint amilyenek az őseink voltak? Mindent gyorsan elintézünk, mielőtt az európaiak egyáltalán felfognák, hogy mi történik. Amellett, hogy használjuk a mi fegyvereinket, az övékét működésképtelenné tesszük. Nem lesz más választásuk, csak a megad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javaslat még nincs elfogadva — emlékeztette egy másik nemes. — Előbb döntenünk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vágta rá egy harmadik. — Méghozzá a hagyományos módon.</w:t>
      </w:r>
    </w:p>
    <w:p>
      <w:pPr>
        <w:pStyle w:val="Csakszveg"/>
        <w:ind w:left="540" w:right="1322" w:firstLine="360"/>
        <w:jc w:val="both"/>
        <w:rPr>
          <w:rFonts w:ascii="Arial" w:hAnsi="Arial" w:cs="Arial"/>
          <w:sz w:val="24"/>
          <w:szCs w:val="24"/>
        </w:rPr>
      </w:pPr>
      <w:r>
        <w:rPr>
          <w:rFonts w:cs="Arial" w:ascii="Arial" w:hAnsi="Arial"/>
          <w:sz w:val="24"/>
          <w:szCs w:val="24"/>
        </w:rPr>
        <w:t>Apu Tupa töprengő arcot 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nagyon régen nem volt rá szük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nco Fernández hirtelen nagyon kényelmetlenül kezdte magát ére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döntik el a dolgokat „hagyományos mód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csupán egy formalitás — felelte Apu Tupa. — Nem nagy dolog. Csak eljátsszuk az őseink döntéshozó szertartását. Ez a tanult nemesek közötti megbeszélésből és emberáldozatból áll. — Atyaian mosolygott. — Mint az ősi kultúra védelmezői, gondolom, ismerik ezeket a hagyományokat.</w:t>
      </w:r>
    </w:p>
    <w:p>
      <w:pPr>
        <w:pStyle w:val="Csakszveg"/>
        <w:ind w:left="540" w:right="1322" w:firstLine="360"/>
        <w:jc w:val="both"/>
        <w:rPr/>
      </w:pPr>
      <w:r>
        <w:rPr>
          <w:rFonts w:cs="Arial" w:ascii="Arial" w:hAnsi="Arial"/>
          <w:sz w:val="24"/>
          <w:szCs w:val="24"/>
        </w:rPr>
        <w:t>Manco nagyot ny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mi azt illeti, erre nem gondoltunk. Nem lehetne valami mással helyettesíteni? Még több vitával esetl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 hagyományokat őrizni kell. Régen az áldozatok általában a háború alatt ejtett foglyok közül kerültek ki. Maga kit tartana alkalmas jelöltnek a csoportjuk tagjai közül? Nagyon nagy tisztelet övezi a kiválasztott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tartok — mondta Manco —, hogy a bátyám és én ebben nem tudunk segíteni maguknak. Nem hiszem, hogy mi eldönthetnénk egy ilyen nagy horderejű dolgot.</w:t>
      </w:r>
    </w:p>
    <w:p>
      <w:pPr>
        <w:pStyle w:val="Csakszveg"/>
        <w:ind w:left="540" w:right="1322" w:firstLine="360"/>
        <w:jc w:val="both"/>
        <w:rPr>
          <w:rFonts w:ascii="Arial" w:hAnsi="Arial" w:cs="Arial"/>
          <w:sz w:val="24"/>
          <w:szCs w:val="24"/>
        </w:rPr>
      </w:pPr>
      <w:r>
        <w:rPr>
          <w:rFonts w:cs="Arial" w:ascii="Arial" w:hAnsi="Arial"/>
          <w:sz w:val="24"/>
          <w:szCs w:val="24"/>
        </w:rPr>
        <w:t>Apu Tupa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én fogok választani. Az a magas virococha nő lesz. Nemcsak hogy a hódítók leszármazottja, de ő messze a legszebb tagja a csoportjuknak. A hagyomány szerint, ha lehetséges, az áldozatnak nőnek és szépnek kell lennie, bár jobb lenne, ha valamivel fiatalabb lenne a höl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szertartás tulajdonképpen mit takar? — kérdezte Manc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jesen világosan le van írva az őseink által ránk hagyott iratokban — magyarázta Apu Tupa. — Őseink úgy döntötték el, hogy mit tegyenek. Felnyitották az áldozat hasát, és a beleiből olvasták ki az útmutat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hogy az az érzésem, hogy a társunk nem fogja megtiszteltetésnek venni — mondta Manco komor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ség! Nagyon népszerűvé fogja őt tenni Contisuyu népe k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sem hiszem, hogy tetszeni fog neki. Figyeljenek ide! Maguk nagyon hosszú utat tettek meg, és a civilizációnak egy igen magas fokára jutottak el. Nem hiszem, hogy továbbra is folytatniuk kellene ezeket a szokás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lytatnunk kell — jelentette ki Apu Tupa. — Majd meglát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rnández testvérek még folytatták a tiltakozást társuk érdekében, de nem sok sikerrel. Amikor a többieknek elmondták a dolgot, mindnyájan nagyon megdöbben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azt illeti, én nem szeretem azt az erőszakos szukát — mondta Ashwood —, de manapság már senki sem vagdos fel embereket, hogy a beleikből olvassa ki a jövend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félreértelmezi a szándékunkat — mondta Apu Tupa békítően. — Csak a beleit akarjuk megvizsgálni. — Odafordult a döbbent da Riminihez. — Híres lesz egész Contisuyuban. Mindenki ismerni fogja az arc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m nem érdekel, hogy kik fogják ismerni az arcomat! Az arcomat és a testemet magamnak akarom megtartani! — Vadul körülnézett, és addig hátrált, amíg neki nem ütközött a láthatatlan falnak. A három fegyveres őr, akik Apu Tupát kísérték, azonnal közelebb lép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jöjjenek közelebb! — sikította a nő. — Figyelmeztetem magukat, a kezeim halálos fegyverek! — Fenyegetően nyújtotta feléjük az ujjait.</w:t>
      </w:r>
    </w:p>
    <w:p>
      <w:pPr>
        <w:pStyle w:val="Csakszveg"/>
        <w:ind w:left="540" w:right="1322" w:firstLine="360"/>
        <w:jc w:val="both"/>
        <w:rPr>
          <w:rFonts w:ascii="Arial" w:hAnsi="Arial" w:cs="Arial"/>
          <w:sz w:val="24"/>
          <w:szCs w:val="24"/>
        </w:rPr>
      </w:pPr>
      <w:r>
        <w:rPr>
          <w:rFonts w:cs="Arial" w:ascii="Arial" w:hAnsi="Arial"/>
          <w:sz w:val="24"/>
          <w:szCs w:val="24"/>
        </w:rPr>
        <w:t>A legközelebb álló őr felemelte a már jól ismert, ezüstszínű hengert, és megnyomott egy gombot az oldalán. Da Rimini szemei kifordultak az üregükből, és összecsuklott, mint egy papírlap. Ashwood lélegzete elakadt, Carter pedig nagyot ny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yugtatót kapott — magyarázta Apu Tup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indegy, ha úgyis fel fogják áldozni? — mordult fel Ashwo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lletőnek tökéletes fizikai állapotban kell lennie. Nem akarjuk, hogy kárt tegyen magában. — A három katona leemelte da Rimini testét az emelvény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aggódjanak! Az eseményeket egyenes adásban fogjuk közvetíteni. Maguk is kapnak egy képernyőt, így mindent láthatnak. — Egy pillanatra elgondol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népszerű lesz. Kétszáz éve nem mutattunk be áldozatot külső emberrel, különösen nem spanyoll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Ő nem spanyol — állította Blanco. — Ő perui.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mi legyen is — mondta Apu Tupa —, nem számít. Úgy fogjuk bemutatni, mint egy spanyolt, egy virococh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mutatni? — kérdezte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mivel az a cél, hogy minél többen nézz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 szólalt meg Trang Ho hirtelen. — Ez óriási! Az emberáldozatos sztorik a legkapósabbak az Elvis-látomások és az ufoészlelések mellett. Szinte már látom magam előtt a főcímet: „Az idegenek elrabolnak egy földi nőt, hogy feláldozzák egy másik világban!" — Kíváncsian Apu Tupára pillantott. — Biztos, hogy Elvist nem rejtegetik itt valahol?</w:t>
      </w:r>
    </w:p>
    <w:p>
      <w:pPr>
        <w:pStyle w:val="Csakszveg"/>
        <w:ind w:left="540" w:right="1322" w:firstLine="360"/>
        <w:jc w:val="both"/>
        <w:rPr>
          <w:rFonts w:ascii="Arial" w:hAnsi="Arial" w:cs="Arial"/>
          <w:sz w:val="24"/>
          <w:szCs w:val="24"/>
        </w:rPr>
      </w:pPr>
      <w:r>
        <w:rPr>
          <w:rFonts w:cs="Arial" w:ascii="Arial" w:hAnsi="Arial"/>
          <w:sz w:val="24"/>
          <w:szCs w:val="24"/>
        </w:rPr>
        <w:t>Az inka mester zavart arcot 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az Elv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túl messzire ment. — Carter Trang Hora nézett. — Hogy mondhat ilyeneket? Fel fogják áldozni! Olvasni fognak a beleiből!</w:t>
      </w:r>
    </w:p>
    <w:p>
      <w:pPr>
        <w:pStyle w:val="Csakszveg"/>
        <w:ind w:left="540" w:right="1322" w:firstLine="360"/>
        <w:jc w:val="both"/>
        <w:rPr/>
      </w:pPr>
      <w:r>
        <w:rPr>
          <w:rFonts w:cs="Arial" w:ascii="Arial" w:hAnsi="Arial"/>
          <w:sz w:val="24"/>
          <w:szCs w:val="24"/>
        </w:rPr>
        <w:t>—</w:t>
      </w:r>
      <w:r>
        <w:rPr>
          <w:rFonts w:cs="Arial" w:ascii="Arial" w:hAnsi="Arial"/>
          <w:sz w:val="24"/>
          <w:szCs w:val="24"/>
        </w:rPr>
        <w:t>Talán én is hollywoodi vagyok, vagy mi? — tiltakozott Ho. —Mit akar, hogy őrjöngjek? Egy vacak emberáldozat nem kapja meg a főcímet az L. A. Timesban. Különben meg mit idegeskedik? Ő szívesen megölte volna magát.</w:t>
      </w:r>
    </w:p>
    <w:p>
      <w:pPr>
        <w:pStyle w:val="Csakszveg"/>
        <w:ind w:left="540" w:right="1322" w:firstLine="360"/>
        <w:jc w:val="both"/>
        <w:rPr>
          <w:rFonts w:ascii="Arial" w:hAnsi="Arial" w:cs="Arial"/>
          <w:sz w:val="24"/>
          <w:szCs w:val="24"/>
        </w:rPr>
      </w:pPr>
      <w:r>
        <w:rPr>
          <w:rFonts w:cs="Arial" w:ascii="Arial" w:hAnsi="Arial"/>
          <w:sz w:val="24"/>
          <w:szCs w:val="24"/>
        </w:rPr>
        <w:t>Ashwood elgondolkodva babrálta a szája szél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nézőpo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figyelmeztető pillantást vetett rá, majd visszafordult Trang Ho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van, ha az „olvasás" nem sikerül? Tegyük fel, úgy döntenek, hogy még egyszer megpróbálják? Úgy hallom, a fiatal nőket részesítik előnyben. Maga szerint vajon ki lesz a következő?</w:t>
      </w:r>
    </w:p>
    <w:p>
      <w:pPr>
        <w:pStyle w:val="Csakszveg"/>
        <w:ind w:left="540" w:right="1322" w:firstLine="360"/>
        <w:jc w:val="both"/>
        <w:rPr/>
      </w:pPr>
      <w:r>
        <w:rPr>
          <w:rFonts w:cs="Arial" w:ascii="Arial" w:hAnsi="Arial"/>
          <w:sz w:val="24"/>
          <w:szCs w:val="24"/>
        </w:rPr>
        <w:t>Trang Hora nem volt hatással a fejteget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az egész élet egy nagy szar. Csak azt akarom, hogy mindenki a tudatában legyen annak, hogy igényt tartok minden sztori posztumusz jogdíjára, és ha bármelyik szalagomat vagy fotómat használni akarják, morálisan kötelezve lesznek, hogy fizessenek az örököseim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véletlen — jegyezte meg Fewick szárazon. — Nekem is pontosan ez jutott eszembe, amikor jöttek, hogy egyet elvigyenek közülünk.</w:t>
      </w:r>
    </w:p>
    <w:p>
      <w:pPr>
        <w:pStyle w:val="Csakszveg"/>
        <w:ind w:left="540" w:right="1322" w:firstLine="360"/>
        <w:jc w:val="both"/>
        <w:rPr>
          <w:rFonts w:ascii="Arial" w:hAnsi="Arial" w:cs="Arial"/>
          <w:sz w:val="24"/>
          <w:szCs w:val="24"/>
        </w:rPr>
      </w:pPr>
      <w:r>
        <w:rPr>
          <w:rFonts w:cs="Arial" w:ascii="Arial" w:hAnsi="Arial"/>
          <w:sz w:val="24"/>
          <w:szCs w:val="24"/>
        </w:rPr>
        <w:t>Carter undorodva hátat fordított a nő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megőrült. Saját magáról kellene egy cikket írnia: „Őrült riporter elszakad a valóságtól — és le is fényképez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úgy gondolnám, hogy sikere lenne, meg is írnám — felelte Trang Ho vidáman. — Különben meg bízom benne, hogy házigazdáink da Rimini belsejét is ugyanolyan csábosnak fogják tartani, mint a többi részét. Da Rimininek örülnie kellene. A Földön csak egy perui senki volt. Ha hazamegyünk, otthon is híressé fogom t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hazamegyünk — jegyezte meg Igor halk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oltteste képe ott lesz a világon minden napilapban — folytatta a ripo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hogy nem hiszem, hogy ez enyhítené a bosszúságát a jelenlegi körülmények között. — Fewick a földön ült, és Moe-t simoga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zt hittem, hogy ezek az emberek civilizáltak — jegyezte meg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gyomány minden kultúrának nagyon fontos része — jelentette ki Fewick mindentudó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hogy Apu Tupa azt megígérte, valóban kaptak egy képernyőt, amin nézhették a tv-közvetítést. Ez egy sima, szürke lapból állt, amihez egy keskeny rúdtámaszték tartozott. Nem volt rajta sem antenna, sem gomb, sem zsinó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elhatározta, hogy nem fogja nézni, de amikor végül a képek megjelentek a képernyőn, egyszerűen képtelen volt megtartani a fogadalmát, és ugyanúgy bámulta, mint a társa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zvetítés egy hatalmas kórházi szobából történt, amelyet vidám inka színek és képek díszítettek. A műtő egy valóságos színházzá változott, és nem is csak egyféleképpen. Több hosszú, színes köntösbe öltözött nő és férfi várakozott izgatottan a helyiségben. Mindnyájan ki voltak festve, de maszkot egyikük sem vise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nem figyelt oda a láthatatlan bemondó hadaró, izgatott beszédére. Két ápoló, akik úgy néztek ki, mintha egy olcsó broadwayi darabból szöktek volna meg, léptek be, és középen támogatták a láthatóan szedált da Riminit. Carter tisztán hallotta a nő hörgését. Egy enyhén hiányos, de ízléses ruhát viselt, amelyet Fewick, az inka ruhák nagy ismerője úgy nevezett, hogy a „Választott Nő" ruhá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nincs értelme — mondta, de senki sem figyelt rá, egyetlen pillanatra sem vették le a szemüket a képernyőn lejátszódó drámáról. — Ez nem folytatódhat. Itt abba kell hagyni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polók felemelték, és feltették da Riminit a kidíszített műtőasztalra, majd lekötözték a kezeit és lábait. A ruha, amelyet viselt, teljesen csupaszon hagyta a hasát, és még kevesebbet hagyott a képzelet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rang Ho eközben egyfolytában megjegyzésekkel kísérte az eseményeket, amelyek leginkább a rossz operatőri munkát szid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z ápolók kiléptek a képből, a többiek vették körül az asztalt. Az, aki da Rimini fejénél állt, most felemelte a karjait, és hangosan kántálni kezdett. Carter érezte, hogy izzadságcseppek gördülnek végig a hátán. A liturgia hangereje egyre jobban erősödött. Láthatatlan forrásokból származó zene keveredett a kántálók hangjához, s a hagyományos inka ének és a modern elektronika zavaró keverékét alkották. Hirtelen eszébe jutott, amit Fewick mesélt, hogy az inkák hangszert készítettek áldozataik csontjá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neket vezető most leengedte a kezeit, és ezzel együtt a hangját is lehalkította. Azután egy sokkal fiatalabb férfi lépett oda az asztalhoz, és fontoskodva csettintett az ujjával, mire egy bonyolult, rosszat sejtető mechanikus készülék ereszkedett le a plafonról a tehetetlen áldozat fölé. Da Rimini a gépre szegezte a tekintetét, és a nyugtatok ellenére is sikerült egy igen tekintélyeset sikítani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atalember egy keskeny fémhengert irányított az áldozat teste felé, a háttérzene pedig hirtelen drámai magasságokba emelkedett. Bár a szerkezetnek tompa hegye volt, és semmi éles nem látszott rajta, Carter azon kapta magát, hogy elfordítja a fejét. Trang Ho ezzel szemben hátborzongató várakozással szegezte fényképezőgépét a képernyő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ű, ezt nézzék! — motyogta Ashwo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én sem számítottam — tette hozzá Fewick.</w:t>
      </w:r>
    </w:p>
    <w:p>
      <w:pPr>
        <w:pStyle w:val="Csakszveg"/>
        <w:ind w:left="540" w:right="1322" w:firstLine="360"/>
        <w:jc w:val="both"/>
        <w:rPr>
          <w:rFonts w:ascii="Arial" w:hAnsi="Arial" w:cs="Arial"/>
          <w:sz w:val="24"/>
          <w:szCs w:val="24"/>
        </w:rPr>
      </w:pPr>
      <w:r>
        <w:rPr>
          <w:rFonts w:cs="Arial" w:ascii="Arial" w:hAnsi="Arial"/>
          <w:sz w:val="24"/>
          <w:szCs w:val="24"/>
        </w:rPr>
        <w:t>Carter erre visszafor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oma sem volt vérnek vagy tekergő, lüktető beleknek. Ehelyett azt látta, hogy egy kisebb képet vetítenek a képernyő jobb oldali sarkába. Fantasztikus részletességgel és teljes színpompájában mutatta Francesca da Rimini alsótestének a belsejét. A belszervek csillogtak, mozogtak, vér áramlott a vénákban és az artériák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csak bámult, majd nagy levegőt vett. A kritikus „áldozat" szimbolikus volt. Az meg sem fordult eddig a fejében, hogy a contisuyuk képesek lesznek „olvasni" da Rimini beleiben anélkül, hogy felvágnák. Ugyanúgy, mint társainak várakozását az ősi emlékek és a rossz filmek előfeltételez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első kép emelkedett és süllyedt, egyszer a nő egyik, majd a másik részét vizsgálta. Erőlködés nélkül változtatott fókuszt, könnyedén mozgott előre, hátra, jobbra és balra. A hagyományosan öltözött szakértők ott tömörültek az asztal körül, s egyfolytában tárgyaltak, miközben a technikus arrafelé forgatta a kamerát, amerre ők mond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igaz, az igaz — szólalt meg Fewick —, Apu Tupa soha egyetlen szóval sem említette, hogy ölni fognak. Csak „feláldozzák". Ez egy érdekes modern változata az ősi rítus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nem abból fogják megállapítani, hogy megtámadják-e a Földet vagy sem, hogy mit látnak ennek a szukának a belsejében? — morogta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nem — felelte a régész. — Ugyanúgy, mint maga az áldozat, gondolom, ennek a rítusnak a célja is merőben szimbolikus. — Hirtelen vállat vont. — Lehet, hogy ők maguk is azok. Mit gondolsz, Mo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ndúr álmosan felemelte a fejét, ásított egyet, majd tovább alu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hogy folytatódott a rítus, a foglyok lassan megunták, és egymás után elfordultak a képernyőtől. Trang Ho láthatóan csalódott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őpocsékolás — morogta. — Olyan az egész, mint egy egyszerű előadás bármelyik orvosi egyetemen. Ezt nem fogom tudni eladni. — Majd hirtelen felderült az arca. — Hacsak egy kicsit meg nem változtat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jobb lenne, ha minden újságírói ötletét megbeszélné da Riminivel — jegyezte meg Igor —, mivel úgy néz ki, hogy hamarosan visszatér közénk.</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t>12. fejeze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végül visszaengedték a társaihoz, da Rimini egyáltalán nem volt hajlandó tapasztalatainak nyomairól és filmjogáról, valamint ehhez hasonló dologról beszélni. Bár először egy hosszú spanyol-kecsua káromkodással fogadta a Femández testvérek segítőkészségét, végül mégis hagyta, hogy leültessék az ágyra, amit távollétében kaptak a fogly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tt ült, és remegett, de hogy a félelemtől vagy a nyugtatószerek utóhatásától, senki sem tudta megmond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ttem, hogy meg fognak ölni — motyogta. — Biztos voltam benne, hogy megölnek. — Felnézett. — Különben mit csináltak? Én nem emlékszem semmire.</w:t>
      </w:r>
    </w:p>
    <w:p>
      <w:pPr>
        <w:pStyle w:val="Csakszveg"/>
        <w:ind w:left="540" w:right="1322" w:firstLine="360"/>
        <w:jc w:val="both"/>
        <w:rPr>
          <w:rFonts w:ascii="Arial" w:hAnsi="Arial" w:cs="Arial"/>
          <w:sz w:val="24"/>
          <w:szCs w:val="24"/>
        </w:rPr>
      </w:pPr>
      <w:r>
        <w:rPr>
          <w:rFonts w:cs="Arial" w:ascii="Arial" w:hAnsi="Arial"/>
          <w:sz w:val="24"/>
          <w:szCs w:val="24"/>
        </w:rPr>
        <w:t>Ashwood elégedetten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mi azt illeti, sikoltott egy akkorát, hogy majd megsüketültek t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ágták fel — mondta Fewick. — Valami fejlett CAT scannert futtattak végig a gyomra fölött, és azzal megnézték bizonyos testrész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 Hirtelen éles pillantást vetett a régészre. Úgy tűnt, kezdett magához térni. — Mely testrészeimet? — kérdezte vészjósló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m előtt tartva a nő korábban tanúsított, erőszakra való hajlamát, Fewick gondosan mérlegelte a válasz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sát. A veséit és a máját. A beleit.</w:t>
      </w:r>
    </w:p>
    <w:p>
      <w:pPr>
        <w:pStyle w:val="Csakszveg"/>
        <w:ind w:left="540" w:right="1322" w:firstLine="360"/>
        <w:jc w:val="both"/>
        <w:rPr>
          <w:rFonts w:ascii="Arial" w:hAnsi="Arial" w:cs="Arial"/>
          <w:sz w:val="24"/>
          <w:szCs w:val="24"/>
        </w:rPr>
      </w:pPr>
      <w:r>
        <w:rPr>
          <w:rFonts w:cs="Arial" w:ascii="Arial" w:hAnsi="Arial"/>
          <w:sz w:val="24"/>
          <w:szCs w:val="24"/>
        </w:rPr>
        <w:t>A nő arca azonban nem enyhü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enny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wick bólintott, és lehajolva Moe nyakát kezdte vakarg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oké. — A nő nekidőlt a falnak, és mérges pillantást vetett a többiekre. — Senki nem próbálta megakadályozni, hogy elvigye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kockáztattuk volna a testi épségünket magáért? — vágott vissza Ashwood. — Különben meg mit várt tőlünk? Támadjunk rá csupasz kézzel a felfegyverzett katonákra? Ha engem vittek volna el, maga mit csinált volna?</w:t>
      </w:r>
    </w:p>
    <w:p>
      <w:pPr>
        <w:pStyle w:val="Csakszveg"/>
        <w:ind w:left="540" w:right="1322" w:firstLine="360"/>
        <w:jc w:val="both"/>
        <w:rPr>
          <w:rFonts w:ascii="Arial" w:hAnsi="Arial" w:cs="Arial"/>
          <w:sz w:val="24"/>
          <w:szCs w:val="24"/>
        </w:rPr>
      </w:pPr>
      <w:r>
        <w:rPr>
          <w:rFonts w:cs="Arial" w:ascii="Arial" w:hAnsi="Arial"/>
          <w:sz w:val="24"/>
          <w:szCs w:val="24"/>
        </w:rPr>
        <w:t>Da Rimini lassa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ugyanezt. És a procedúra segített nekik meghozni azt az átkozott dön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ől még nem mondtak semmit — válaszolta Igor, majd odafordult a Fernández testvérekhez. — Maguk sokáig velük voltak. Mit gondolnak, képesek megtenni, amit monda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unk sincs, hogy mit képesek megtenni — válaszolta Manco. — Nagyon sokat beszéltek, de nekünk semmit sem mutattak. Egyetlen bombát sem láttunk. — Egy pillanatra elhallgatott, majd folytatta. — Megkértek, hogy segítsünk nek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fogják megtenni? — kérdezte Ashwo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nem — válaszolta Manco. — Nekünk semmi érdekünk sem fűződik Európa meghódításá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csak tehettem volna valamit — motyogta Trang Ho.</w:t>
      </w:r>
    </w:p>
    <w:p>
      <w:pPr>
        <w:pStyle w:val="Csakszveg"/>
        <w:ind w:left="540" w:right="1322" w:firstLine="360"/>
        <w:jc w:val="both"/>
        <w:rPr>
          <w:rFonts w:ascii="Arial" w:hAnsi="Arial" w:cs="Arial"/>
          <w:sz w:val="24"/>
          <w:szCs w:val="24"/>
        </w:rPr>
      </w:pPr>
      <w:r>
        <w:rPr>
          <w:rFonts w:cs="Arial" w:ascii="Arial" w:hAnsi="Arial"/>
          <w:sz w:val="24"/>
          <w:szCs w:val="24"/>
        </w:rPr>
        <w:t>Da Rimini ráné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nekem segít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dehogy. — A riporter a fényképezőgépét nézegette. — Fogalmam sincs, hogy azok a képek, amelyeket a képernyőről készítettem, hogyan fognak sikerülni. Jobb lett volna, ha személyesen jelen lehe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 Rimini megindult Trang Ho felé, de néhány lépés után úgy érezte, vissza kell térnie az ágyhoz. Még túlságosan gyengének érezte magát az efféle hadműveletek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 életemben a Paititi kincseiről szóló legendákat hallgattam — morogta. — Egész életemben ezt a kincset kerestem. Tudtam, ha megtalálom, bárkivel szemben meg fogom védeni, aki megpróbálja elvenni tőlem. De arra soha nem gondoltam, hogy magukkal a tulajdonosokkal kell megküzdenem ér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az emelvénnyel szemben kiállított tárgyakat nézeg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 tűnődöm, nem siklott-e át a figyelmünk a tudomány valamelyik fontos részletén. Talán valóban sokat lehet tanulni valakinek a beleiből.</w:t>
      </w:r>
    </w:p>
    <w:p>
      <w:pPr>
        <w:pStyle w:val="Csakszveg"/>
        <w:ind w:left="540" w:right="1322" w:firstLine="360"/>
        <w:jc w:val="both"/>
        <w:rPr>
          <w:rFonts w:ascii="Arial" w:hAnsi="Arial" w:cs="Arial"/>
          <w:sz w:val="24"/>
          <w:szCs w:val="24"/>
        </w:rPr>
      </w:pPr>
      <w:r>
        <w:rPr>
          <w:rFonts w:cs="Arial" w:ascii="Arial" w:hAnsi="Arial"/>
          <w:sz w:val="24"/>
          <w:szCs w:val="24"/>
        </w:rPr>
        <w:t>Ashwood gúnyosan felhork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azdasági szakemberek már évek óta ezt csinálják.</w:t>
      </w:r>
    </w:p>
    <w:p>
      <w:pPr>
        <w:pStyle w:val="Csakszveg"/>
        <w:ind w:left="540" w:right="1322" w:firstLine="360"/>
        <w:jc w:val="both"/>
        <w:rPr/>
      </w:pPr>
      <w:r>
        <w:rPr>
          <w:rFonts w:cs="Arial" w:ascii="Arial" w:hAnsi="Arial"/>
          <w:sz w:val="24"/>
          <w:szCs w:val="24"/>
        </w:rPr>
        <w:t>Apu Tupának napokig nyomát sem látták. Amikor végül mégis megjelent, vele volt egy zöld egyenruhás nő, aki egészen közelment az emelvényhez, és kíváncsian fürkészte a dühös da Rimin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 volt? — kérdezte, amikor a nő végre elm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Áldozatbemutatás utáni ellenőrzés — felelte az öreg bocsánatkérően. — Nem akartunk fájdalmat okozni.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előre is megmondhatták volna — jegyezte meg da Rimini keserű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ttem, ez nyilvánvaló. Nekem, ki nagyon sok áldozatot láttam, legyen szabad megjegyeznem, hogy gyönyörű belszervei vannak.</w:t>
      </w:r>
    </w:p>
    <w:p>
      <w:pPr>
        <w:pStyle w:val="Csakszveg"/>
        <w:ind w:left="540" w:right="1322" w:firstLine="360"/>
        <w:jc w:val="both"/>
        <w:rPr>
          <w:rFonts w:ascii="Arial" w:hAnsi="Arial" w:cs="Arial"/>
          <w:sz w:val="24"/>
          <w:szCs w:val="24"/>
        </w:rPr>
      </w:pPr>
      <w:r>
        <w:rPr>
          <w:rFonts w:cs="Arial" w:ascii="Arial" w:hAnsi="Arial"/>
          <w:sz w:val="24"/>
          <w:szCs w:val="24"/>
        </w:rPr>
        <w:t>Da Rimini összeráncolta a homlo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köze a belszerveim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őt mi több, az előjelek is nagyon biztatóak voltak. Megerősítették, hogy a nép támogatja a megszállást. Bosszút állunk őseink gyilkosain és azokon, akik voltak olyan ostobák, és szövetségre léptek velük. — Kezei ökölbe szorultak. — Úgy fogjuk leigázni ezt a maguk EGK-ját, amiről a viracochák álmodni sem merné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 kiáltott fel Trang Ho. — Egy megszállás! Igazi ufók!</w:t>
      </w:r>
    </w:p>
    <w:p>
      <w:pPr>
        <w:pStyle w:val="Csakszveg"/>
        <w:ind w:left="540" w:right="1322" w:firstLine="360"/>
        <w:jc w:val="both"/>
        <w:rPr>
          <w:rFonts w:ascii="Arial" w:hAnsi="Arial" w:cs="Arial"/>
          <w:sz w:val="24"/>
          <w:szCs w:val="24"/>
        </w:rPr>
      </w:pPr>
      <w:r>
        <w:rPr>
          <w:rFonts w:cs="Arial" w:ascii="Arial" w:hAnsi="Arial"/>
          <w:sz w:val="24"/>
          <w:szCs w:val="24"/>
        </w:rPr>
        <w:t>Apu Tupa szigorúan rá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az uf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azt maga. Űrhajó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ünk nincsenek űrhajóink. Az anyagátvivő segítségével megyünk 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értem. — A nő csalódott arcot 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azca-bázison fogjuk egyesíteni az erőinket. Ott terveljük ki a támadás részleteit, közben a technikusaink megépítik a repülőket és a fegyver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m nem érdekel, hogy milyen fegyvereik vannak — szólt közbe Ashwood. — Nem fogják tudni elfoglalni Európát azzal a kevéssel, amit egy tojással szállítanak át a Földre.</w:t>
      </w:r>
    </w:p>
    <w:p>
      <w:pPr>
        <w:pStyle w:val="Csakszveg"/>
        <w:ind w:left="540" w:right="1322" w:firstLine="360"/>
        <w:jc w:val="both"/>
        <w:rPr>
          <w:rFonts w:ascii="Arial" w:hAnsi="Arial" w:cs="Arial"/>
          <w:sz w:val="24"/>
          <w:szCs w:val="24"/>
        </w:rPr>
      </w:pPr>
      <w:r>
        <w:rPr>
          <w:rFonts w:cs="Arial" w:ascii="Arial" w:hAnsi="Arial"/>
          <w:sz w:val="24"/>
          <w:szCs w:val="24"/>
        </w:rPr>
        <w:t>Apu Tupa vállat vo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tudnánk? Pizarro alig száz harcossal foglalta el az inka birodalmat. Ennyink nekünk is van. Majd meglátják, hogy mit tudnak a fegyvereink, ha beüzemeljük őket. A tanítógépek olyan gépek építésére is megtanítottak bennünket, amilyenekről maguk álmodni sem mernek.</w:t>
      </w:r>
    </w:p>
    <w:p>
      <w:pPr>
        <w:pStyle w:val="Csakszveg"/>
        <w:ind w:left="540" w:right="1322" w:firstLine="360"/>
        <w:jc w:val="both"/>
        <w:rPr>
          <w:rFonts w:ascii="Arial" w:hAnsi="Arial" w:cs="Arial"/>
          <w:sz w:val="24"/>
          <w:szCs w:val="24"/>
        </w:rPr>
      </w:pPr>
      <w:r>
        <w:rPr>
          <w:rFonts w:cs="Arial" w:ascii="Arial" w:hAnsi="Arial"/>
          <w:sz w:val="24"/>
          <w:szCs w:val="24"/>
        </w:rPr>
        <w:t>Megfordult, hogy elmenjen.</w:t>
      </w:r>
    </w:p>
    <w:p>
      <w:pPr>
        <w:pStyle w:val="Csakszveg"/>
        <w:ind w:left="540" w:right="1322" w:firstLine="360"/>
        <w:jc w:val="both"/>
        <w:rPr>
          <w:rFonts w:ascii="Arial" w:hAnsi="Arial" w:cs="Arial"/>
          <w:sz w:val="24"/>
          <w:szCs w:val="24"/>
        </w:rPr>
      </w:pPr>
      <w:r>
        <w:rPr>
          <w:rFonts w:cs="Arial" w:ascii="Arial" w:hAnsi="Arial"/>
          <w:sz w:val="24"/>
          <w:szCs w:val="24"/>
        </w:rPr>
        <w:t>Ashwood nekidőlt a láthatatlan korlát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velünk mi lesz? Mit akarnak velünk tenni?</w:t>
      </w:r>
    </w:p>
    <w:p>
      <w:pPr>
        <w:pStyle w:val="Csakszveg"/>
        <w:ind w:left="540" w:right="1322" w:firstLine="360"/>
        <w:jc w:val="both"/>
        <w:rPr>
          <w:rFonts w:ascii="Arial" w:hAnsi="Arial" w:cs="Arial"/>
          <w:sz w:val="24"/>
          <w:szCs w:val="24"/>
        </w:rPr>
      </w:pPr>
      <w:r>
        <w:rPr>
          <w:rFonts w:cs="Arial" w:ascii="Arial" w:hAnsi="Arial"/>
          <w:sz w:val="24"/>
          <w:szCs w:val="24"/>
        </w:rPr>
        <w:t>Az öregember vissza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uk is velünk jönnek. Tanácsaik talán valóban hasznunkra lehetnek. Azzal, hogy segítenek, esetleg mindkét oldalon életeket menthetnek. — Majd megfordult, és továbbm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ha nem fog sikerülni! — kiáltott utána Ashwood. — Hangjában azonban mintha kevés lett volna a meggyőződés. — És mi van akkor, ha egész Európát leigázzák titokzatos fegyvereikkel? Vajon megelégednek vele? Vagy továbbmennek más kontinensekre? Ha egy egész földrész erőivel el tudnak bánni, akkor még talán Texast is elfoglalj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jon hogyan fog reagálni az USA és a Szovjetunió Európa elfoglalására? Ashwood ránézett Francesca da Rimini hasára. Vajon az Armageddon titkait rejti, vagy csak gáz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rnández testvérek oldalra húzódtak, és egymás között sugdolóztak. Ugyanolyan megbízhatatlanok, mint da Rimini, gondolta Ashwood, és elhatározta, hogy egyik szemét mindig rajtuk fogja tartani. Ami Bruton Fewicket illeti, gondolta, az ő szándéka és becsületessége kétesebb, mint valah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csak Carter, a vezetőjük, Igor és ő maradtak, hogy tegyenek valamit az invázió ellen. De vajon tényleg fontos ez a számára?, tette fel magának a kérdést. Mit érdekli őt Spanyolország, vagy akár egész Európa sorsa? Soha nem is járt ott. Mi van akkor, ha a contisuyuk elfoglalják? Talán még jó hatással is lennének a bolond olaszokra és franciákra. Neki semmiképpen sem árthat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ot kortyolt egy sárgás gyümölcsléből, és azon tűnődött, hogy akkor mégis miért érzi magát ilyen rosszu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chak hálás volt a Felügyelőnek a találkozásukért. Megrendítette az önbizalmát és sokkal óvatosabbá tette. Legalább nem fog több ilyen hibát elköve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végre ismét minden halad, ha nem is pontosan úgy, ahogy először eltervezte. Ez azonban már nem zavarta. Ha valaki nem tud alkalmazkodni, akkor elves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marosan nagymértékű fejlődési rendellenességet fog okozni, aláássa a Felügyelő munkáját, és finom kis zűrzavart hagy maga után. Azután majd keres egy új világot, és ott egy másik, friss káoszt okoz. Ez a galaxis már túlságosan civilizált és túlnépesedett hely. Egyedül az ő feladata, hogy bomlasztó motive-stimulit ültessen az elbizakodott primitív fajokba. Egy hatalmas, romboló háború például nagyon lelkesítő len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nem fogja többet ilyen közel engedni magához a Felügyelőt. Néhány pillanatig abban az emlékben fürdött, hogyan verte át a Felügyelőt, s szökése most mennyire zavarhatja őt és a munkáját. Elégedett volt magával. Meg volt győződve, hogy a Felügyelő most már nem lesz képes megállítani. Még akkor sem, ha felfedi magá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glyoknak semmi más dolguk nem volt, mint enni, aludni és a sorsukon rágó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azon tűnődött, hogy a távollétében vajon kereste-e az ügynöke, Fewick pedig azon, hogy milyen fényt fog vetni rá, hogy ez alatt az idő alatt nem tud eleget tenni szokásos kötelezettségeinek. A Fernández testvérek hangosan aggódtak az üzletük mi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zel szemben Igor egyáltalán nem aggódott, hiszen tudta, hogyha valaki ilyen sokáig nem kerül elő a dzsungelból, eltűntnek nyilvánítják, amíg meg nem találják a testét, vagy ki nem fogják a folyó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pu Tupa néha még meglátogatta őket, bár szinte minden idejét az invázió előkészítése foglalta le. A Fernández testvéreket több alkalommal hosszabb időre is elvitték. Amikor visszahozták őket, hetet-havat összehordtak a történtekről. Carter és Ashwood meghallgatták a mesét, közben bólogattak, de mindkét férfin látszott, hogy bűnösök, mint az ördö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ik nap Apu Tupa egy jóképű, köpcös inka kíséretében jelent meg, akit Pucahuamannak hívtak. Neve Igor fordításában azt jelentette: „Vörös Sólyom". Piros zsinórokkal díszített barna tunika-egyenruhát viselt. Körülbelül negyvenévesnek látszott, haja rövidre nyírt, és ha tudta egyáltalán, hogyan kell mosolyogni, ezt a tudományát nem mutatta be a látogatás ideje 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pu Tupa láthatóan nagy tisztelettel vette körül; semmiben nem mondott neki ellent. Pucahuaman hagyta, hogy az öreg beszéljen, és csak akkor szólt közbe, amikor nem tetszett neki valami, amit a tolmácstól hallott. Ilyenkor egyáltalán nem tétovázott utasítást kérni Apu Tupától. Csak miután elment, tudták meg, hogy ő az inváziót irányító táborn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ök, hogy együttműködtek — közölte Tupa —, mert ez azt jelenti, hogy nem kell más módszereket alkalmaznunk a kívánt információk megszerzéséért. — Carter hátán végigfutott a hideg. Lehet, hogy Apu Tupa öreg, de gyenge semmiképpen sem, gondo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vel ilyen segítőkészek voltunk — jegyezte meg Fewick —, válaszolhatna egy kérdésemre.</w:t>
      </w:r>
    </w:p>
    <w:p>
      <w:pPr>
        <w:pStyle w:val="Csakszveg"/>
        <w:ind w:left="540" w:right="1322" w:firstLine="360"/>
        <w:jc w:val="both"/>
        <w:rPr>
          <w:rFonts w:ascii="Arial" w:hAnsi="Arial" w:cs="Arial"/>
          <w:sz w:val="24"/>
          <w:szCs w:val="24"/>
        </w:rPr>
      </w:pPr>
      <w:r>
        <w:rPr>
          <w:rFonts w:cs="Arial" w:ascii="Arial" w:hAnsi="Arial"/>
          <w:sz w:val="24"/>
          <w:szCs w:val="24"/>
        </w:rPr>
        <w:t>Tupa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sek úgy tartják, hogy azok a hosszú vonalak a Nazca-fennsíkon, ahol a második anyagátvivő van, földönkívüli űrhajók leszállását voltak hivatottak elősegíteni. A contisuyuknak mi a véleményük er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jobb tudomásom szerint az Akik-Korábban-Jöttek csak az anyagátvivőket használták a világok közötti közlekedésre. Miért használtak volna járműveket, amikor azok sokkal lassúbbak? Ennek a teóriának nincsen semmi értelme. Szerintünk a Nazcán élő népek készítették azokat a vonalakat és rajzokat a saját épülésükre.</w:t>
      </w:r>
    </w:p>
    <w:p>
      <w:pPr>
        <w:pStyle w:val="Csakszveg"/>
        <w:ind w:left="540" w:right="1322" w:firstLine="360"/>
        <w:jc w:val="both"/>
        <w:rPr>
          <w:rFonts w:ascii="Arial" w:hAnsi="Arial" w:cs="Arial"/>
          <w:sz w:val="24"/>
          <w:szCs w:val="24"/>
        </w:rPr>
      </w:pPr>
      <w:r>
        <w:rPr>
          <w:rFonts w:cs="Arial" w:ascii="Arial" w:hAnsi="Arial"/>
          <w:sz w:val="24"/>
          <w:szCs w:val="24"/>
        </w:rPr>
        <w:t>Fewick elégedett arcot 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ollégáim és én is ezen a véleményen vagy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ne a meghaltakkal foglalkozzanak — szólt közbe Ashwood. — Velünk mi lesz, ha megindul az invázi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azt már korábban említettem, maguk velünk jönnek, hogy információval szolgáljanak, ha szükséges — válaszolta Tupa. — Már nem sok idő van addig, készüljenek. — Ezzel megfordult, és méltóságteljesen kivon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alább végre hazamegyünk — jegyezte meg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Bele egy háború kellős közepébe — tette hozzá Ashwood.</w:t>
      </w:r>
      <w:r>
        <w:br w:type="page"/>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t>13. fejeze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ónapok teltek el, a foglyok unalma és csalódottsága pedig egyre fokozódott. Carter meg volt győződve, hogy az ügynöke már régen kihúzta a névsorból. Amikor végre eljött a nap, és levezették őket az emelvényről, ki a múzeumból, mindenki nagyon örült annak ellenére, hogy tudták, mit jelent az indul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vezették őket az épületből, és beültették egy léghajtásos járműbe. Amikor elindultak, egy olyan város képe tárult eléjük, ami mindennek mondható, csak primitívnek nem. Magas, csillogó tornyok emelkedtek a ragyogó irodák és apartmanok fölé. Szinte semmi nem volt bennük, ami az építészeti gyökerekre utalt volna, kivéve néhány hagyományos, trapéz alakú inka ablak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kiértek a városból, járművük felgyorsított anélkül, hogy bármilyen motorhangot hallottak volna, majd furcsa erdőségeken és pusztákon keresztül haladtak tovább. Néhány óra múlva letértek a főútról egy mellékútra, amely később egy sima falú alagútba vezetett 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lagútból több hatalmas járat nyílt, amelyeket láthatóan mesterségesen alakítottak ki és erősítettek meg. Férfiak és nők dolgoztak ezekben a járatokban. A levegőben várakozás és izgalom vibrá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árművük a legnagyobb barlangban állt meg. Carter és társai miután kiszálltak, egy csomó egyenruhás alak meg technikus között találták magukat. Az egyenruhások mindegyike egy ezüsthengert tartott a kezében, és piros bukósisakot viselt, amelyen átlátszó arcvédő volt. Beszélgetés zaja töltötte meg a levegőt, gépek mozogtak ide-oda látszólag cél nélk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rlang közepén, és csaknem teljesen betöltve a teret tizenkét hatalmas teherszállító konténer állt, amelyek egyenként is akkorák voltak, mint egy-egy szárny nélküli 747-es. A konténerek vége szögletes, az eleje pedig lekerekített volt. A szürkésbarna műanyag és kerámiaformák tetején titokzatos antennák meredeztek a mennyezet felé. Carter nyomát sem látta rajtuk motorok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zért volt, mint később megtudta, mert a mozgatóerőt a barlang távolabbi végében álló tojás szolgáltatta. Az óriási anyagátvivő masszív aranylábakon állt, és elég nagynak látszott ahhoz, hogy egy olajszállítót is elmozdítson. Az Akik-Korábban-Jöttek nem voltak kicsinyesek, gondolta Cart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unkások óriási dobozokat és ismeretlen gépeket rakodtak be a konténerekbe a hátulján lévő hatalmas ajtón keresztül. Az egyenruhások az oldalajtókon keresztül kettes sorokban vonultak be a belsej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ucahuaman nem messze tőlük, tábornoki karának néhány tagjával beszélg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yik a miénk? — Manco Fernández észrevette, hogy Carter figyeli, ezért gyorsan hozzátette: — Mármint úgy értem, a foglyok melyikben fognak utazni?</w:t>
      </w:r>
    </w:p>
    <w:p>
      <w:pPr>
        <w:pStyle w:val="Csakszveg"/>
        <w:ind w:left="540" w:right="1322" w:firstLine="360"/>
        <w:jc w:val="both"/>
        <w:rPr>
          <w:rFonts w:ascii="Arial" w:hAnsi="Arial" w:cs="Arial"/>
          <w:sz w:val="24"/>
          <w:szCs w:val="24"/>
        </w:rPr>
      </w:pPr>
      <w:r>
        <w:rPr>
          <w:rFonts w:cs="Arial" w:ascii="Arial" w:hAnsi="Arial"/>
          <w:sz w:val="24"/>
          <w:szCs w:val="24"/>
        </w:rPr>
        <w:t>Apu Tupa elvezette őket Pucahuaman csoportja m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ban a megtiszteltetésben lesz részük, hogy a tábornoki karral utazhatnak, az pedig egy kisebb konténer l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övid séta után átlátták a helyzetet. Egy szinttel lejjebb egy kisebb anyagátvivő állt, amely pontosan akkora volt, mint amekkorát Paititiben és a Nazcán láttak. Mellette olyan konténer állt, amibe két hatalmas teherautó is belefér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őcsapat indul elsőnek, hogy mire a tábornoki kar megérkezik, a helyszín már biztosítva legyen — magyarázta a vezetőjük. — Abból, amit a Nazca-barlangokról tudunk, ehhez nem kell sok idő. — Carter ismét Manco Fernándezre nézett. Az üdítőital-palackozó gondosan kerülte a pillant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hatalmas fegyvereink és védőrendszereink a helyükön lesznek, nyugodtabban folytathatjuk a szállítást. — Apu Tupa ellenőrizte a kezében tartott hengert. — Nemsokára indulunk. Bizonyára óriási látvány lesz. A mi anyagátvivőink több mint kétszáz évig nem működtek. Már nagyon várom, hogy a saját szememmel lássam, amit csak az ősi iratokban olvas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lltak, és figyelték a berakodást. Amikor az utolsó katona is beszállt, és az utolsó fegyvert is gondosan berakták, a technikusok meg a munkások visszavonultak a barlang túlsó vég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bármennyire is kétségbeesetten vágyott látni a Földet, azon vette észre magát, hogy szorongva reméli, az anyagátvivő nem fog műkö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zúgás, ami betöltötte a levegőt, még a csontjait is megremegtette. Sokkal mélyebben és áthatóbban hangzott, mint bármi, amit korábban tapasztalt. A padló szemmel láthatóan rezgeti. A zúgás egyre erősödött, míg végül a tojás erős fénnyel lüktetni kezdett. Bár mindnyájan feltették a kapott szemvédőt, de amikor a fény robbanásszerűen betöltötte a barlangot, el kellett fordulniuk, hogy ne vakuljanak meg. Carter füle mellett szinte sikoltott a leveg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unkások felől hangos éljenzés hallatszott. Amikor Carter visszafordult, látta, hogy a sorban legelöl álló konténer eltűnt. S a következőt már oda is emelték a tojás mellé. Csupán két órába tellett, míg mind a tizenkét konténert transzportálták. Ezt az ünneplés és a kölcsönös gratulációk követték, amiben a foglyok nem vettek részt. Több prominens katona és nemes is beszédet mon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ső este volt, amikor a tábornoki kar is beszállt a számukra fenntartott konténerbe. A jármű belseje kezdetlegesnek tűnt. Semmiféle irányítószerkezettel nem rendelkezett, és csupán néhány kényelmes ülést és kanapét helyeztek el benne. Húsz elit katona és ugyanennyi technikus csatlakozott a foglyokhoz és a tábornoki kar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ázis felső részlegébe fogunk érkezni — tájékoztatta őket Apu Tupa —, hogy azonnal átvehessük az irányítást. Nem fogjuk vesztegetni az id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vel be voltak zárva a konténer belsejébe, nem tudhatták, hogy az anyagátvivő működni fog-e. Nem voltak ablakok, így a fényt sem láthatták. De nem sokkal azután, hogy a tábornoki kar tagjai abbahagyták a beszélgetést, Carter mintha enyhe remegést és szédülést érzett volna. Gyanúja, miszerint már meg is érkeztek, megerősítést nyert, amikor két technikus felállt, hogy kinyissa az ajtót. Amint az ajtó félrecsúszott, két hengert tartó katona ugrott fel, és odaálltak a kijárat mellé. A többiek kisiettek, hogy kívülről biztosítsák az ajt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chnikusok és a tábornoki kar tagjai csak ezután kezdték meg a kiszállást a nyolc fogollyal együtt (Fewick gyerekesen azt állította, hogy Moe teljes jogú tagja a csoportjuk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ontisuyuk nagy teljesítményű lámpákat szereltek fel a barlang oldalaira. Az éles fényben Carter jól látta, hogy minden úgy van, ahogy hagyták. Az anyagátvivő mozdulatlanul állt négy díszes kerámialábán. Az aranyzuhatag, amely Blanco Fernández ténykedése nyomán ömlött ki a hatalmas korsóból, háborítatlanul csillogott a padlón. Egy dolog azonban nem úgy volt, ahogy várták. A több száz katonának, akiknek előttük kellett volna megérkeznie, nyoma sem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bornoki kar tagjainak testőrei villámgyorsan szétszóródtak a főalagútban és az oldalfolyosókban, Carter pedig eközben vágyakozva gondolt a hegyoldalba vájt kijáratra, amely nem messze húzódott attól a helytől, ahol állt. Ez alkalommal ráadásul nem is volt megkötözve. Jó futónak számított, bár izmai kissé megmerevedtek a hosszú hónapok alatt. Ha sikerülne elérnie a kijáratot, gondolta, talán sikerülne elrejtőznie a bozótosban, amely szinte az egész Nazca-fennsíkot beborította. Ha pedig kint éjszaka van, az csak növelné az esélye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aztán? Mit fog mondani a helyi hatóságoknak? Talán azt, hogy a híres Nazca-vonalak fölött van egy barlangrendszer, amely most éppen teli van állig felfegyverzett katonákkal, akik az ősi inkák leszármazottai, és akiknek a fegyverei egy földönkívüli technológia termékei? Hogy azért utaztak, ki tudja hány fényévnyit, hogy bosszút álljanak olyan sérelmekért, amelyeket több száz évvel ezelőtt szenvedtek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obb lenne, ha visszastoppolna Limába, aztán hazarepülne, megkérdezné az ügynökét, hogy van-e valami munka a számára, és csak az esti lapokon keresztül értesülne a továbbiakról, futott végig az agyán. Ez azonban azt jelentené, hogy hátralévő napjait azzal a tudattal kellene leélnie, hogy lerázott magáról minden személyes felelősséget, bármi történjen is ezután.</w:t>
      </w:r>
    </w:p>
    <w:p>
      <w:pPr>
        <w:pStyle w:val="Csakszveg"/>
        <w:ind w:left="540" w:right="1322" w:firstLine="360"/>
        <w:jc w:val="both"/>
        <w:rPr/>
      </w:pPr>
      <w:r>
        <w:rPr>
          <w:rFonts w:cs="Arial" w:ascii="Arial" w:hAnsi="Arial"/>
          <w:sz w:val="24"/>
          <w:szCs w:val="24"/>
        </w:rPr>
        <w:t>Másrészt azonban, gondolta jókedvűen, mit érdekli őt, hogy mi lesz a franciákkal?</w:t>
      </w:r>
    </w:p>
    <w:p>
      <w:pPr>
        <w:pStyle w:val="Csakszveg"/>
        <w:ind w:left="540" w:right="1322" w:firstLine="360"/>
        <w:jc w:val="both"/>
        <w:rPr/>
      </w:pPr>
      <w:r>
        <w:rPr>
          <w:rFonts w:cs="Arial" w:ascii="Arial" w:hAnsi="Arial"/>
          <w:sz w:val="24"/>
          <w:szCs w:val="24"/>
        </w:rPr>
        <w:t>A tábornoki kar tagjai csodálkoztak, de különösebben nem látszottak idegesnek. Valami meggátolta a főerő technikusait abban, hogy itt, a felső barlangban állítsák fel a főhadiszállást. Bármelyik pillanatban megérkezhetnek, állították. Bár a korábbi gondos számítások azt mutatták, hogy az alsó kamrákban is van elég hely, nem lehetetlen, hogy a tizenkét masszív szállítmány valami ismeretlen dimenzióbeli barlangba érkezett meg. A katonákat erre az eshetőségre is gondosan felkészítették, és a megfelelő szerszámokat is berakodták arra az esetre, ha ki kellene ásniuk magukat a föld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ellett, hogy Apu Tupa állandóan figyelte a foglyokat, még egy fél tucat fegyveres katona is elválasztotta a kijárattól őket. Így aztán Carter, bár nehezen, de visszafogta futni vágyó láb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chnikusok folytatták a felszerelések kirakodását a parancsnoki konténerből, amíg egy katona, aki egy oldalsó alagútból érkezett, oda nem rohant Apu Tupához, s izgatottan kiabált és mutogatott. Alig kapott levegőt, az arcán pedig a rémület és a zavar váltogatták egymást. Az öregember végighallgatta a katonát, s időnként a foglyok felé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i véletlenül, hogy mit beszélnek? — kérdezte Carter Ashwoodtól, miközben a fordítógépével babrált.</w:t>
      </w:r>
    </w:p>
    <w:p>
      <w:pPr>
        <w:pStyle w:val="Csakszveg"/>
        <w:ind w:left="540" w:right="1322" w:firstLine="360"/>
        <w:jc w:val="both"/>
        <w:rPr>
          <w:rFonts w:ascii="Arial" w:hAnsi="Arial" w:cs="Arial"/>
          <w:sz w:val="24"/>
          <w:szCs w:val="24"/>
        </w:rPr>
      </w:pPr>
      <w:r>
        <w:rPr>
          <w:rFonts w:cs="Arial" w:ascii="Arial" w:hAnsi="Arial"/>
          <w:sz w:val="24"/>
          <w:szCs w:val="24"/>
        </w:rPr>
        <w:t>A nő meg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tűnik, valami probléma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yit én is lát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Tupa két katonával megindult feléjük, Carter egész testében megfesz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os komplikációk adódtak. Most velünk jönnek. Talán segíthetnek nek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katona közrefogta és elindította a vonakodó foglyokat.</w:t>
        <w:tab/>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megyünk? — kérdezte Fewic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 a központi kamrába. — Tupa hangja mogorva volt, ám egyben óvatos is. — A tábornok igényt tart a jelenlétük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vezették őket egy oldaljáratba, amely hamarosan lejteni kezdett, és egyre inkább szélesebb meg magasabb lett. A mennyezeten fények tűntek fel. A járat a legnagyobb zárt térbe vezetett, amit Contisuyu elhagyása óta láttak. Mint valami régen elfelejtett sportaréna, messze a távolba nyúlt a vége. A hatalmas barlangot a sziklából vágták ki a Nazca-fennsík alatt, és a contisuyu technikusok által hevenyészve felszerelt lámpák világítottá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ssze a távolban Carter annak a tojásnak az ikertestvérét látta, amelynek a segítségével elhagyták Contisuyut. A barlang közepén ott állt a tizenkét hatalmas konténer, amelynek látványos indulása közvetlenül megelőzte az övék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ucahuaman és közvetlen alárendeltjei ott álltak a legközelebbi konténer rakodóajtajánál, és hevesen vitatkoztak több technikussal. Amikor a foglyok és kísérőjük odaértek melléjük, a tábornok fel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folytában dörömbölünk, de semmi válasz — mondta Apu Tupának. A lebetonozott terület felé mutatott, amely a konténer és a felfelé vezető alagút bejárata között terült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itt tele kellene lennie technikusokkal és katonákkal, akik szorgalmasan készülődnek a támadásra. Ehelyett minden csendes. Csendes, mint egy sírkam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glyok a komoly fenyegetések ellenére sem tudtak fényt deríteni a rejtélyre. A tábornok haragja és csalódottsága arra indította Apu Tupát, hogy végül a foglyok védelmére kelj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lágos, hogy semmit sem tudnak arról, ami történt. Szükségtelen kérdezgetni őket. Sugárzik a tudatlanság az arcukról és minden szavukból.</w:t>
      </w:r>
    </w:p>
    <w:p>
      <w:pPr>
        <w:pStyle w:val="Csakszveg"/>
        <w:ind w:left="540" w:right="1322" w:firstLine="360"/>
        <w:jc w:val="both"/>
        <w:rPr>
          <w:rFonts w:ascii="Arial" w:hAnsi="Arial" w:cs="Arial"/>
          <w:sz w:val="24"/>
          <w:szCs w:val="24"/>
        </w:rPr>
      </w:pPr>
      <w:r>
        <w:rPr>
          <w:rFonts w:cs="Arial" w:ascii="Arial" w:hAnsi="Arial"/>
          <w:sz w:val="24"/>
          <w:szCs w:val="24"/>
        </w:rPr>
        <w:t>Pucahuaman megpördült, és a konténerre mere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jönnek már ki? Nem romolhatott el mind a tizenkét konténer ajtaja! Ha pedig bent vannak, csak túlságosan óvatosak, akkor meg miért nem válaszolnak? — Néhányat lépett, majd teljes erejéből belerúgott a konténer ajtajába, mintha ezzel bármit is elérhetne. Azonban erre sem érkezett semmi vála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ssátok ki! — parancsolta a technikusok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re igen nagy zavar támadt a technikusok között, mert számtalan bonyolult probléma megoldására felkészültek, az egyszerűekre azonban nem. Végül úgy döntöttek, hogy a konténer elején kezdik, egy kis ajtó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tasításokat adtak egy futárnak, aki a felső szintre indult. Hamarosan vissza is tért mindkét kezében egy-egy műanyag tokkal. A technikusok láthatóan kerestek valamit, majd az egyik előhúzott egy tripla hengert. Mindenki feszülten figyel te, amint odalépett a konténer oldalához, és egy látható, függőleges vonalat húzott vele. A jelzőberendezések némán villogtak a szerkezeten. A konténer belsejében zümmögő zaj kelt, mire a technikus hátralépett. Halk kattanás hallatszott, és az ajtó nyílni kez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egy meleg, sós vízhullám vágódott neki a technikusnak, és magával sodorta. Ahogy az ajtó egyre jobban elcsúszott, az áradat is növekedett, egyaránt eláztatta a tábornokot, a kar tagjait és a foglyokat is, s őrült menekülésre késztetett mindenkit. Az angol, spanyol és kecsua nyelvű kiáltásokat és káromkodásokat szinte teljesen elnyelte a víz dübörgés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kinyújtotta a kezét, és az utolsó pillanatban, mielőtt az áradat magával ragadta volna Ashwoodot, elkapta az övénél fogva. A nő köpködve és köhögve kapkodott levegő után, csaknem megfulladt. Carter azonban erősen tartotta, amíg az áradat nagyja levon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íz tömege hatalmas volt, de hamar kiürült a konténerből, s elárasztotta a barlang legeldugottabb zugait is. Valóságos tavak keletkeztek a nagyobb mélyedések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ömlött vízzel együtt kizúdultak az élőlények is. Nem contisuyu katonák felfegyverezve és harcra készen, hanem halak és puha tömlősállat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ucahuaman, Apu Tupa és a tábornoki kar tagjai sokkal kevésbé voltak méltóságteljesek elázott egyenruhájukban, mint néhány perccel korábban. A tábornok a döbbenettől egyszerűen szóhoz sem ju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íz csaknem megfojtotta a foglyokat, és ugyanígy fogvatartóikat is. Carter látta, hogy Blanco Femández talpra segíti az öccsét. Egy víztől csöpögő katonának még így is volt annyi lélekjelenléte, hogy a foglyok és az alagút bejárata közé álljon. Nem messze Bruton Fewick kecmergett talpra, és azonnal elindult megkeresni a macská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gy kandúr éppen akkor mászott ki egy nagy pocsolyából, amikor a gazdája odaért, csurom víz volt, így azt sem tudta, hol kezdje a mosakodást. Úgy nézett ki Fewick karjában, aki közben felvette, mint egy kifacsart mosogatóron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mberek kábán ténferegtek a barlangban, próbálták rendbe hozni a ruhájukat és gondolataikat. Carter örült, hogy legalább szél nem fúj a föld alatt, mert akkor bizonyára megfagytak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ontisuyu csapat tagjai nagyon lassan tértek magukhoz. A tisztek mérgesek voltak, a technikusok zavartak, a katonák pedig, akik egyik lábukról a másikra álltak, rémültek. Mi történhetett a társai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ucahuaman elrendelte a konténer gondos átvizsgálását. Ahogy várható is volt, nyomát sem lelték a több száz katonának és technikusnak, akik Contisuyuból elindultak. Egyetlen testet, de még egy fél pár cipőt sem találtak a konténerben seh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pokol történhetett? — morgott Ashwood. — Nem mintha megszakadna a szívem ért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ják. — Igor figyelmesen hallgatta a majdnem-megszállók beszélgetését. — Mi minden nehézség nélkül ideért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De egy másik anyagátvivővel — mutatott rá Fewick, aki közben az ölében tartott vizes szőrcsomót simogatta. — Ne felejtsék, egyiket sem használták az elmúlt száz évben! </w:t>
      </w:r>
    </w:p>
    <w:p>
      <w:pPr>
        <w:pStyle w:val="Csakszveg"/>
        <w:ind w:left="540" w:right="1322" w:firstLine="360"/>
        <w:jc w:val="both"/>
        <w:rPr>
          <w:rFonts w:ascii="Arial" w:hAnsi="Arial" w:cs="Arial"/>
          <w:sz w:val="24"/>
          <w:szCs w:val="24"/>
        </w:rPr>
      </w:pPr>
      <w:r>
        <w:rPr>
          <w:rFonts w:cs="Arial" w:ascii="Arial" w:hAnsi="Arial"/>
          <w:sz w:val="24"/>
          <w:szCs w:val="24"/>
        </w:rPr>
        <w:t>Amikor a következő konténert is felnyitották, abban sem találtak mást, csak különböző uszonyosokat és kocsonyás tengeri élőlényeket. A majdnem gutaütést kapó Pucahuaman az ég felé fordította a tekinte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nak a katonáim? — kérdezte. Mivel azonban az ég nem volt hajlandó válaszolni, Pucahuaman más választás híján visszavezette az erősen lecsökkent számú és csuromvizes megszálló csapatát a felső szintre. A víztől csöpögő, dühöngő tábornok olyan komikus látványt nyújtott, hogy Carternek nagyon kellett vigyáznia, el ne nevesse magát.</w:t>
      </w:r>
    </w:p>
    <w:p>
      <w:pPr>
        <w:pStyle w:val="Csakszveg"/>
        <w:ind w:left="540" w:right="1322" w:firstLine="360"/>
        <w:jc w:val="both"/>
        <w:rPr>
          <w:rFonts w:ascii="Arial" w:hAnsi="Arial" w:cs="Arial"/>
          <w:sz w:val="24"/>
          <w:szCs w:val="24"/>
        </w:rPr>
      </w:pPr>
      <w:r>
        <w:rPr>
          <w:rFonts w:cs="Arial" w:ascii="Arial" w:hAnsi="Arial"/>
          <w:sz w:val="24"/>
          <w:szCs w:val="24"/>
        </w:rPr>
        <w:t>Mögöttük a barlang már most bűzle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az embereikkel? — kérdezte Carter Apu Tupá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ember kiemelt egy apró halat a már távolról sem elegáns egyenruhájának egyik zsebéből, és undorodva félredob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chnikusoknak fogalmuk sincs. Csak annyit tudnak, hogy az anyagmozgatás során a katonáink helyet cseréltek egy hatalmas mennyiségű sós vízzel és annak lakóival. Ez történt egymás után minden szállítmánnyal. Mi kétségkívül csak azért menekültünk meg, mert egy másik anyagátvivővel utaz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középkorú contisuyu csatlakozott hozzájuk, miközben a fordítógépével matatott. Apu Tupa úgy mutatta be, mint az expedíció főtechniku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elyikük nem tudna véletlenül fényt deríteni erre a rettenetes tragédiára? —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tartok, hogy nem — válaszolta Ashwood. — Úgy néz ki, hogy mégsem fogják elfoglalni Európát.</w:t>
      </w:r>
    </w:p>
    <w:p>
      <w:pPr>
        <w:pStyle w:val="Csakszveg"/>
        <w:ind w:left="540" w:right="1322" w:firstLine="360"/>
        <w:jc w:val="both"/>
        <w:rPr>
          <w:rFonts w:ascii="Arial" w:hAnsi="Arial" w:cs="Arial"/>
          <w:sz w:val="24"/>
          <w:szCs w:val="24"/>
        </w:rPr>
      </w:pPr>
      <w:r>
        <w:rPr>
          <w:rFonts w:cs="Arial" w:ascii="Arial" w:hAnsi="Arial"/>
          <w:sz w:val="24"/>
          <w:szCs w:val="24"/>
        </w:rPr>
        <w:t>A technikus összeráncolta a homlo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ne legyen olyan biztos. Még mindig vannak olyan hozzáférhető forrásaink, amiket maga el sem tud képzelni. Az én stábom magja velem utazott, és ők épségben vannak, még ha pillanatnyilag nem is túl jókedvűek. Lehet, hogy egy kicsivel lejjebb kell adnunk, de korai lenne elismerni a vereség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iszen maguknál is van fegyver.</w:t>
      </w:r>
    </w:p>
    <w:p>
      <w:pPr>
        <w:pStyle w:val="Csakszveg"/>
        <w:ind w:left="540" w:right="1322" w:firstLine="360"/>
        <w:jc w:val="both"/>
        <w:rPr>
          <w:rFonts w:ascii="Arial" w:hAnsi="Arial" w:cs="Arial"/>
          <w:sz w:val="24"/>
          <w:szCs w:val="24"/>
        </w:rPr>
      </w:pPr>
      <w:r>
        <w:rPr>
          <w:rFonts w:cs="Arial" w:ascii="Arial" w:hAnsi="Arial"/>
          <w:sz w:val="24"/>
          <w:szCs w:val="24"/>
        </w:rPr>
        <w:t>Nemsokára egy sokkal kisebb felső barlangba érkez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sem hittem igazán, hogy pár száz katonával elfoglalja Európát, de abban már halálbiztos vagyok, hogy ötvennel egyáltalán nem fog menni — jegyezte meg Ashwoo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ucahuaman még mindig eltűnt emberei fölött sirán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 elveszett é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még nem biztos, tábornok úr — mondta a főtechnikus.</w:t>
      </w:r>
    </w:p>
    <w:p>
      <w:pPr>
        <w:pStyle w:val="Csakszveg"/>
        <w:ind w:left="540" w:right="1322" w:firstLine="360"/>
        <w:jc w:val="both"/>
        <w:rPr>
          <w:rFonts w:ascii="Arial" w:hAnsi="Arial" w:cs="Arial"/>
          <w:sz w:val="24"/>
          <w:szCs w:val="24"/>
        </w:rPr>
      </w:pPr>
      <w:r>
        <w:rPr>
          <w:rFonts w:cs="Arial" w:ascii="Arial" w:hAnsi="Arial"/>
          <w:sz w:val="24"/>
          <w:szCs w:val="24"/>
        </w:rPr>
        <w:t>Pucahuaman bizonytalan pillantást vetett a férfi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agyarázd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t tudjuk, hogy a konténerben sós víz és halak foglalták el a helyüket. Ám ettől ők még életben lehetnek valahol ezen a világon vagy Contisuyu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Tehát nem biztos, hogy elpusztultak. — A tábornok ebből láthatóan erőt merített, mert még hozzátette: — Bárhogy legyen is, megőrizzük lelkesedésük és elhivatottságuk emlékét, hogy vezessen és inspiráljon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rábban is előfordult már ilyesmi? — kérdezte Carter kíváncsian.</w:t>
      </w:r>
    </w:p>
    <w:p>
      <w:pPr>
        <w:pStyle w:val="Csakszveg"/>
        <w:ind w:left="540" w:right="1322" w:firstLine="360"/>
        <w:jc w:val="both"/>
        <w:rPr>
          <w:rFonts w:ascii="Arial" w:hAnsi="Arial" w:cs="Arial"/>
          <w:sz w:val="24"/>
          <w:szCs w:val="24"/>
        </w:rPr>
      </w:pPr>
      <w:r>
        <w:rPr>
          <w:rFonts w:cs="Arial" w:ascii="Arial" w:hAnsi="Arial"/>
          <w:sz w:val="24"/>
          <w:szCs w:val="24"/>
        </w:rPr>
        <w:t>A főtechnikus zavarba j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mi azt illeti, nem ez az első alkalom, hogy valamelyik gép, amit az Akik-Korábban-Jöttek építettek, nem megfelelően működött. Ők nagyon fejlettek voltak, hihetetlen technológiai szintet értek el. Azonban ahogy azt az őseink saját bőrükön is megtapasztalhatták, néhány gép, amit itthagytak, nem éppen tökéletes. Sőt amikor beüzemeltük őket, nagyon sok már az első alkalommal szétesett, vagy abszolút másképp működött, mint ahogy kellett volna, vagy volt olyan is, amelyik felrobbant. Emiatt az elődeink, akik túlélték, nagyon óvatosakká váltak a továbbia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úgy tűnik, hogy egy aktív technikus élete nagyon rövid maguk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incidens talán arra is magyarázatot ad, hogy az Akik-Korábban-Jöttek miért nem tértek soha vissza a maguk vagy a mi világunkba — mutatott rá Fewick.</w:t>
      </w:r>
    </w:p>
    <w:p>
      <w:pPr>
        <w:pStyle w:val="Csakszveg"/>
        <w:ind w:left="540" w:right="1322" w:firstLine="360"/>
        <w:jc w:val="both"/>
        <w:rPr>
          <w:rFonts w:ascii="Arial" w:hAnsi="Arial" w:cs="Arial"/>
          <w:sz w:val="24"/>
          <w:szCs w:val="24"/>
        </w:rPr>
      </w:pPr>
      <w:r>
        <w:rPr>
          <w:rFonts w:cs="Arial" w:ascii="Arial" w:hAnsi="Arial"/>
          <w:sz w:val="24"/>
          <w:szCs w:val="24"/>
        </w:rPr>
        <w:t>A főtechnikus elgondolkodva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íg felfedezői képességeik felülmúIhatatlanoknak bizonyultak, néhány szerkezetük számunkra most már egyenesen felületesnek, hanyagnak tűnik. Gyakran eszembe jut a tanítógép, amelyről azt hittük, hogy az a feladata, hogy fejlett anyagtechnikára tanítsa a használóit, ehelyett azonban az első négyet, akik használták, arról győzte meg, hogy ők apró, repülni nem tudó madar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szörnyű — mondta Ashwo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eg tudták őket gyógyí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de a tragédiát sikerült elhárítani. Egy fütty-kvartettet alakítottak, akiknek a felvételei még ma is igen népszerűek Contisuyuban. Sajnos, a nyilvánosság előtt nem tudtak fellépni, mert állandóan morzsákat kunyeráltak a közönségtől, és csipkedték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másik szerkezetet arra fejlesztettek ki, hogy nyers deszkából finom fatárgyakat faragjon ki. Három technikust aprított miszlikbe, mielőtt a kollégáiknak sikerült kikapcsolniuk. Ebből láthatják, hogy ami contisuyu civilizációnknak is voltak problémá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adják fel? — kérdezte Carter. — Menjenek haza! Felejtsék el, ami ötszáz évvel ezelőtt az őseikkel történt.</w:t>
      </w:r>
    </w:p>
    <w:p>
      <w:pPr>
        <w:pStyle w:val="Csakszveg"/>
        <w:ind w:left="540" w:right="1322" w:firstLine="360"/>
        <w:jc w:val="both"/>
        <w:rPr>
          <w:rFonts w:ascii="Arial" w:hAnsi="Arial" w:cs="Arial"/>
          <w:sz w:val="24"/>
          <w:szCs w:val="24"/>
        </w:rPr>
      </w:pPr>
      <w:r>
        <w:rPr>
          <w:rFonts w:cs="Arial" w:ascii="Arial" w:hAnsi="Arial"/>
          <w:sz w:val="24"/>
          <w:szCs w:val="24"/>
        </w:rPr>
        <w:t>A főtechnikus arca elkomor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oha! Addig nyomulunk előre, amíg egy is van belőlünk. Új támadási tervet fogunk kieszelni. Mindenképpen be kell fejeznünk, amit elkezdtünk. Ez a mi sors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 népek között ez a szó az őrület szinonimája — jegyezte meg Igor halk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avaslatuk ugyanúgy — szállt vele vitába a főtechnikus, aki a most érkező Apu Tupa felé fordult. A mester arcán látszott, hogy visszatért az önbizalm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döntöttünk, hogy néhány technikus a kisebb anyagátvivő segítségével visszatér Contisuyuba. Ott talán megtudhatják, hogy mi történt az embereinkkel. Ráadásul a tudományos testület elé fogják terjeszteni a problémánkat. Biztos vagyok benne, meg fogják oldani, s kiképeznek, majd utánunk küldenek egy friss megszálló csapatot.</w:t>
      </w:r>
    </w:p>
    <w:p>
      <w:pPr>
        <w:pStyle w:val="Csakszveg"/>
        <w:ind w:left="540" w:right="1322" w:firstLine="360"/>
        <w:jc w:val="both"/>
        <w:rPr/>
      </w:pPr>
      <w:r>
        <w:rPr>
          <w:rFonts w:cs="Arial" w:ascii="Arial" w:hAnsi="Arial"/>
          <w:sz w:val="24"/>
          <w:szCs w:val="24"/>
        </w:rPr>
        <w:t>Mi itt maradunk a parancsnoki bázison, és itt fogunk dolgozni.</w:t>
      </w:r>
    </w:p>
    <w:p>
      <w:pPr>
        <w:pStyle w:val="Csakszveg"/>
        <w:ind w:left="540" w:right="1322" w:firstLine="360"/>
        <w:jc w:val="both"/>
        <w:rPr>
          <w:rFonts w:ascii="Arial" w:hAnsi="Arial" w:cs="Arial"/>
          <w:sz w:val="24"/>
          <w:szCs w:val="24"/>
        </w:rPr>
      </w:pPr>
      <w:r>
        <w:rPr>
          <w:rFonts w:cs="Arial" w:ascii="Arial" w:hAnsi="Arial"/>
          <w:sz w:val="24"/>
          <w:szCs w:val="24"/>
        </w:rPr>
        <w:t>A főtechnikus láthatóan nagyon elégedett volt az akcióterv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ják? Alábecsülték az erőinket és az eltökéltségünket. — Megfordult, és otthagyva őket csatlakozott kollégái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chnikusok egész nap folytatták a kirakodást és a beüzemelést. Manco Fernández vezetésével Pucahuaman és még sokan mások is ellátogattak a barlang kijáratához, hogy egy pillantást vessenek őseik földjére. Amikor visszatértek, elhatározásuk csak tovább erősödött, hogy bosszút állnak azok leszármazottain, akik elűzték őket a Föld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glyoknak megengedték, hogy kötelek nélkül aludjanak. Bár a mennyezeten csak egy lámpa égett az energiatakarékosság miatt, két őr vigyázott rájuk, ezért valószínűtlennek tűnt, hogy bárki is elérhetné a kijáratot anélkül, hogy észrevenn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azon gondolkodott, hogy mégis megpróbál elsurranni az őrök mellett, és a fal mellett eljutni a kijárathoz.</w:t>
      </w:r>
    </w:p>
    <w:p>
      <w:pPr>
        <w:pStyle w:val="Csakszveg"/>
        <w:ind w:left="540" w:right="1322" w:firstLine="360"/>
        <w:jc w:val="both"/>
        <w:rPr>
          <w:rFonts w:ascii="Arial" w:hAnsi="Arial" w:cs="Arial"/>
          <w:sz w:val="24"/>
          <w:szCs w:val="24"/>
        </w:rPr>
      </w:pPr>
      <w:r>
        <w:rPr>
          <w:rFonts w:cs="Arial" w:ascii="Arial" w:hAnsi="Arial"/>
          <w:sz w:val="24"/>
          <w:szCs w:val="24"/>
        </w:rPr>
        <w:t>Azonban a rengeteg oldaljárat miatt nem találta túl praktikusnak az ötl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olt alkalma megtapasztalni néhány kisebb barlang sötétjét Texasban, és tudta, hogy milyen könnyen elveszíti az ember a tájékozódási képességét. Sőt mi több, alvóhelyül a felső barlang hátsó része és a megszállók közötti részt jelölték ki számukra. Még ha valahogy sikerülne is megtalálnia az utat, menet közben biztosan rálépne valamelyik alvó katonára vagy techniku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ül mind a foglyok, mind a fogvatartóik elaludtak, elringatta őket a fáradtság és a csen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sőbb Carter a halvány derengésben csak annyit látott, hogy egy alak hajol fölé. Gyorsan a hátára fordult, de még így sem tudta kivenni az illető arcvonás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jon csendben. — Felismerte Igor hangját. — Azt hiszem, hallottam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kkor mi van? — kérdezte Carter álm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ttem, érdekelni fogja. — Nem mondott semmi továbbit, megfogta a színész karját, és maga után húzta.</w:t>
      </w:r>
    </w:p>
    <w:p>
      <w:pPr>
        <w:pStyle w:val="Csakszveg"/>
        <w:ind w:left="540" w:right="1322" w:firstLine="360"/>
        <w:jc w:val="both"/>
        <w:rPr>
          <w:rFonts w:ascii="Arial" w:hAnsi="Arial" w:cs="Arial"/>
          <w:sz w:val="24"/>
          <w:szCs w:val="24"/>
        </w:rPr>
      </w:pPr>
      <w:r>
        <w:rPr>
          <w:rFonts w:cs="Arial" w:ascii="Arial" w:hAnsi="Arial"/>
          <w:sz w:val="24"/>
          <w:szCs w:val="24"/>
        </w:rPr>
        <w:t>Négy lépés után Carter belebotlott valami puh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rancba, ha pisálni kell, a fény felé menjen. Mit gondol, minek szerelték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por hallott valamit — mondta Carter Ashwood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jen. Aki olyan sokáig élt a dzsungelben, mint ő, állandóan hangokat ha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így reagáltam, de nagyon erőskö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okolba — morogta a nő. — Mindegy, most már úgyis kiment a szememből az álom. — Ledobta magáról a vékony takarót, és követte a két férf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 sem látok — suttogta Carter. — Hová megy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eglátja — súgta vissza Igor. — Itt vigyázzanak, használják a kezüket, amikor megkerülik a követ.</w:t>
      </w:r>
    </w:p>
    <w:p>
      <w:pPr>
        <w:pStyle w:val="Csakszveg"/>
        <w:ind w:left="540" w:right="1322" w:firstLine="360"/>
        <w:jc w:val="both"/>
        <w:rPr>
          <w:rFonts w:ascii="Arial" w:hAnsi="Arial" w:cs="Arial"/>
          <w:sz w:val="24"/>
          <w:szCs w:val="24"/>
        </w:rPr>
      </w:pPr>
      <w:r>
        <w:rPr>
          <w:rFonts w:cs="Arial" w:ascii="Arial" w:hAnsi="Arial"/>
          <w:sz w:val="24"/>
          <w:szCs w:val="24"/>
        </w:rPr>
        <w:t>Carter így is tett, és érezte, hogy Ashwood úgyszint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követ? —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ntihuatamát. Vigyázzanak a lábukra! Ne felejtsenek el nagyot lépni felfelé az anyagátvivő elkerített részébe.</w:t>
      </w:r>
    </w:p>
    <w:p>
      <w:pPr>
        <w:pStyle w:val="Csakszveg"/>
        <w:ind w:left="540" w:right="1322" w:firstLine="360"/>
        <w:jc w:val="both"/>
        <w:rPr>
          <w:rFonts w:ascii="Arial" w:hAnsi="Arial" w:cs="Arial"/>
          <w:sz w:val="24"/>
          <w:szCs w:val="24"/>
        </w:rPr>
      </w:pPr>
      <w:r>
        <w:rPr>
          <w:rFonts w:cs="Arial" w:ascii="Arial" w:hAnsi="Arial"/>
          <w:sz w:val="24"/>
          <w:szCs w:val="24"/>
        </w:rPr>
        <w:t>A színész megdöbb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unk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nen jött a ha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ár túl öreg vagyok ahhoz, hogy kövesd-a-vezért játsszak a sötétben — motyogta Ashvvood fáradtan. — Visszamegyek a takaróm alá. — Carter érezte, hogy a nő elengedi a derek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rlang csaknem tökéletes csendjében hirtelen egy rekedt nyávogás hangzo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álmodom — suttogta Carter. — Ez nem léte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ttem, hogy szeretnének innen kijutni — mondta Igor. — Szerintem ez a maga macskája. Mert hogy nem Mr. Fewické, az biztos. — Ismét felhangzott a nyávogás, ez alkalommal azonban hangosabban.</w:t>
      </w:r>
    </w:p>
    <w:p>
      <w:pPr>
        <w:pStyle w:val="Csakszveg"/>
        <w:ind w:left="540" w:right="1322" w:firstLine="360"/>
        <w:jc w:val="both"/>
        <w:rPr/>
      </w:pPr>
      <w:r>
        <w:rPr>
          <w:rFonts w:cs="Arial" w:ascii="Arial" w:hAnsi="Arial"/>
          <w:sz w:val="24"/>
          <w:szCs w:val="24"/>
        </w:rPr>
        <w:t>Ashwood megfordult, és visszalépett. — Hogy az ördögbe tud maga két macskát megkülönböztetni egymástól a sötét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ez volt velünk egész úton Cuzcótól. Az orrom nagyon érzékeny az állati szagokra. Ez is hozzátartozik a munkámhoz. Természetesen tévedhetek is — tette hozz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óvatosan tapogatózva belépett a szertartási kőkapun. — De hogy kerülhetett i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elejtsék el, hogy Mr.Fewick macskája volt az, ami véletlenül működésbe hozta az anyagátvivőt Paititiben. Talán van valami a macska testszagában, amely beindítja a gépet. Vagy ami még ennél is valószínűbb, ahhoz van valami köze, hogy a macska a szerkezet tetején sétált. Talán a súly kombinálva van a lábnyomm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z a maga állata, talán követte a maga szagát az anyagátvivőig Paititiben. Vagy úgy döntött, hogy a tetején szundit egyet. Emlékszem, valami olyan anyagból készült, ami érintésre hűvösnek tűnt. Meleg helyeken a macskák mindig a hűvöset választják alvóhely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árhogy is volt, valamiképp kapcsolatba került a géppel, és az idehozta még a mi megérkezésünk előtt. Félelmetes élmény lehetett számára ugyanúgy, mint később a több tucat zajos ember érkezése. Nehéz lehet egy állat számára ennyi ember szaga közül kiválasztani egyet, még akkor is, ha az illető egyszer sem ázott bőrig. Szerintem ezért nem találta meg még magát. Mostanában szerzett tapasztalatai gyanakvóvá tet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kinyújtott ujjai valami keményet és simát érinte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cha? — suttogta lágyan.</w:t>
      </w:r>
    </w:p>
    <w:p>
      <w:pPr>
        <w:pStyle w:val="Csakszveg"/>
        <w:ind w:left="540" w:right="1322" w:firstLine="360"/>
        <w:jc w:val="both"/>
        <w:rPr>
          <w:rFonts w:ascii="Arial" w:hAnsi="Arial" w:cs="Arial"/>
          <w:sz w:val="24"/>
          <w:szCs w:val="24"/>
        </w:rPr>
      </w:pPr>
      <w:r>
        <w:rPr>
          <w:rFonts w:cs="Arial" w:ascii="Arial" w:hAnsi="Arial"/>
          <w:sz w:val="24"/>
          <w:szCs w:val="24"/>
        </w:rPr>
        <w:t>A válasz egy sokkal hangosabb nyávogás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yűha. Ez tényleg ő. Én meg azt hittem, hogy valahol Paititiben kóbor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arra várt, hogy maga visszatérjen — mondta Igor. — Vagy talán nem is várta. A dzsungelben nagyon sok kis állat él, amit a macska is el tud fogni, a barlang pedig hűvös, biztonságos alvóhelyet biztosított. Ha én macska lennék, én is ottmaradtam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gy nap felugrott a tojásra, működésbe hozta, az pedig ideküldte. — Itt elhallgatott, és hagyta, hogy ennek a feltételezésnek a jelentősége leülepedjen a másik kettő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wick állatának eddig már kétszer is sikerült működésbe hoznia. A magáénak miért ne sikerül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 Paititibe. — Ashwood lélegzetvétele hallhatóan felgyorsult a sötétben. — Ugye milyen szép l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lesz Fewickkel és a többiekkel? — kérdezte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nne velük? — vágott vissza Ashwood élesen. — Miért, talán megbízik bármelyikükben is?</w:t>
      </w:r>
    </w:p>
    <w:p>
      <w:pPr>
        <w:pStyle w:val="Csakszveg"/>
        <w:ind w:left="540" w:right="1322" w:firstLine="360"/>
        <w:jc w:val="both"/>
        <w:rPr>
          <w:rFonts w:ascii="Arial" w:hAnsi="Arial" w:cs="Arial"/>
          <w:sz w:val="24"/>
          <w:szCs w:val="24"/>
        </w:rPr>
      </w:pPr>
      <w:r>
        <w:rPr>
          <w:rFonts w:cs="Arial" w:ascii="Arial" w:hAnsi="Arial"/>
          <w:sz w:val="24"/>
          <w:szCs w:val="24"/>
        </w:rPr>
        <w:t>A színész tétová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lajdonképpen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eg le vannak ejtve. Beszéljen a macskájával! Lássuk, mit tu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egy bizonyos minta alapján kell mozognia — suttogta Igor. — Rá tudja venni, hogy felálljon és járkálj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problém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felemelte a kezét, és addig nyúlkált a sötétben, amíg valami puha, melegbe nem ütközött. Macha ismét felnyávogott. Carter ujjait végigfuttatta a macska fülei mögött, majd simogatni kezdte. Hangos dorombolás töltötte be a leveg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felállt — mondta Carter a társainak. — Sétál. Közben simogat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allom — motyogta Ashwood. — Csak folytassa!</w:t>
      </w:r>
    </w:p>
    <w:p>
      <w:pPr>
        <w:pStyle w:val="Csakszveg"/>
        <w:ind w:left="540" w:right="1322" w:firstLine="360"/>
        <w:jc w:val="both"/>
        <w:rPr/>
      </w:pPr>
      <w:r>
        <w:rPr>
          <w:rFonts w:cs="Arial" w:ascii="Arial" w:hAnsi="Arial"/>
          <w:sz w:val="24"/>
          <w:szCs w:val="24"/>
        </w:rPr>
        <w:t>Az anyagátvivő hamarabb, mint bármelyikük remélni merte volna, zúgni kezdett. Az éles, színes fények, amelyek mélyen bent a tojás közepén villódzani kezdtek, most a sötétben még fényesebbnek tűn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űködik! — nyögött fel Ashwood. — Működ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jebb a barlangban álmos hangok és kérdések repkedtek a levegőben. Ezeket azonban hamarosan éles kiáltások váltották fel. Fények gyulladtak, s rohangáló alakok képét vetítette a sima kőfal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essünk! — kiáltotta Ashwood, s egy szempillantás alatt megfeledkezett a suttogás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több alakot látott feléjük rohanni. A legközelebbi fél térdre ereszkedett, és rájuk szegezte a hengerét. Fénycsóva csapott ki a hosszú csőből. Az éles fényben Carter elnézett a macskája felpúpozott háta fölött. Igor nézett vissza rá, miközben egyre több lett a kiáltozó ha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mindketten tudják — szólalt meg Igor —, hogy az is lehet, ez a gép Contisuyuba visz bennünket Paititi helyett... vagy valami egészen más hely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gondolni már nem volt idejük a dolgot. A zúgó hang mostanra úgy felerősödött, hogy a csontjaik is beleremegtek. Fehér fény homályosította el Carter érzékeit, és felfordult a gyomra. Valaki valami furcsa nyelven átkozó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utolsó dolog, amit hallott, Ashwood megjegyzése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is szerettem volna világot látni.</w:t>
      </w:r>
      <w:r>
        <w:br w:type="page"/>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t>14. fejeze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megtántorodott, elengedte a macskát, és jó néhány másodpercbe beletelt, mire sikerült visszanyerni az egyensúlyát. Nem látott semmit, mert ismét koromsötétben vo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Lekapcsolták a lámpákat? — Minden pillanatban azt várta, hogy egy lövés hanyatt löki az ősi kőtalapzatról. Valami erősen nekivágódott a mellkasának, majd összetekeredett a karjaiban, és elégedett dorombolásba kezdett, mire a férfi is megnyugodott. Érezte, hogy Igor hozzáér az oldalához, amint elmegy mell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nak, utánunk jönnek? — tűnődött Ashwoo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ják, hová mentünk. Azt is hihetik, hogy meghaltunk. Vagy úgy döntenek, nem éri meg követni bennünket. Hiszen csak hárman vagyunk. — Igor megindult elő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kell használnunk a szabadság minden percét, amíg el nem döntik, hogy mit fognak csin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gazad van. — Carter lépett egyet, mire nekiütközött valami terjedelmesnek, és átesett rajta. Macha prüszkölve ugrott ki a karjai köz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olt az? — kérdezte Ashwood. — Jól van, hu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Csak átestem valamin. — A sötétben kitapogatta a tárgyat, ami felbuktatta. — Egy csomag. Olyan, mintha az enyém lenne. Ha ez 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tapogatta a nagy csomagot. A szíjak és feszítőkötelek mind úgy voltak rajta, ahogyan emlékezett rá. És ugyanúgy voltak benne a csodálatosan ismerős tárgyak is: több doboz gyümölcslé, egy nagy doboz vízhatlan gyufa, egy kicsi, 35 milliméteres fényképezőgép. Azonban mindent félretolt, amíg ujjai rá nem zárultak egy kemény, műanyag henger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csi, de erős fényű elemlámpa bevilágította a termet. Carter először Ashwoodot látta meg, majd Igort. Most is egy barlangban voltak, de a falak közelebb, a plafon pedig lejjebb volt. Már nem a Nazcán lehettek. Igor odaintett a színész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világíts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arrafelé fordította a lámpát, amerre a férfi mondta, és hamarosan a vezető is megtalálta a csomagjait. Ott feküdt nem messze foglyul ejtőik tulajdonai m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jöttünk — jelentette be Igor teljesen feleslegesen, mert erre társai maguktól is rájöttek. — A folyón leúsztatunk Puerto Maldonadóig, és ott megveszem a macskájának a legnagyobb halat, amit csak kapni lehet a piac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maguk is hallják? — pördült meg Ashwoo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smerős, de a jelenlegi helyzetben vészjósló zúgás a tojás belsejéből j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nébe! — Carter balfelé fordította a lámpáját. A tojás közepében lassan villódzani kezdtek a színes fény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ánunk jön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csináljon valamit! — kiáltotta a 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Nem tudom kikapcsolni!</w:t>
      </w:r>
    </w:p>
    <w:p>
      <w:pPr>
        <w:pStyle w:val="Csakszveg"/>
        <w:ind w:left="540" w:right="1322" w:firstLine="360"/>
        <w:jc w:val="both"/>
        <w:rPr>
          <w:rFonts w:ascii="Arial" w:hAnsi="Arial" w:cs="Arial"/>
          <w:sz w:val="24"/>
          <w:szCs w:val="24"/>
        </w:rPr>
      </w:pPr>
      <w:r>
        <w:rPr>
          <w:rFonts w:cs="Arial" w:ascii="Arial" w:hAnsi="Arial"/>
          <w:sz w:val="24"/>
          <w:szCs w:val="24"/>
        </w:rPr>
        <w:t>Igor és Carter ott toporogtak a fényes, sima tojás kör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zza a macskáját!</w:t>
      </w:r>
    </w:p>
    <w:p>
      <w:pPr>
        <w:pStyle w:val="Csakszveg"/>
        <w:ind w:left="540" w:right="1322" w:firstLine="360"/>
        <w:jc w:val="both"/>
        <w:rPr>
          <w:rFonts w:ascii="Arial" w:hAnsi="Arial" w:cs="Arial"/>
          <w:sz w:val="24"/>
          <w:szCs w:val="24"/>
        </w:rPr>
      </w:pPr>
      <w:r>
        <w:rPr>
          <w:rFonts w:cs="Arial" w:ascii="Arial" w:hAnsi="Arial"/>
          <w:sz w:val="24"/>
          <w:szCs w:val="24"/>
        </w:rPr>
        <w:t>Carter körülnézett. Machát azonban sehol sem lá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kiszala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ár bármelyik pillanatban elkezdhettek örvényleni a színek a tojás belsejében, hogy azt egy éles, fehér villanás kövesse, és egy tucat vagy még több felfegyverzett, mérges contisuyu rontson rájuk. Újabb szökési lehetőségük azután biztos nem lenne.</w:t>
      </w:r>
    </w:p>
    <w:p>
      <w:pPr>
        <w:pStyle w:val="Csakszveg"/>
        <w:ind w:left="540" w:right="1322" w:firstLine="360"/>
        <w:jc w:val="both"/>
        <w:rPr>
          <w:rFonts w:ascii="Arial" w:hAnsi="Arial" w:cs="Arial"/>
          <w:sz w:val="24"/>
          <w:szCs w:val="24"/>
        </w:rPr>
      </w:pPr>
      <w:r>
        <w:rPr>
          <w:rFonts w:cs="Arial" w:ascii="Arial" w:hAnsi="Arial"/>
          <w:sz w:val="24"/>
          <w:szCs w:val="24"/>
        </w:rPr>
        <w:t>Ashwood felsikol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ináljanak már valamit! Döntsék fel, törjék össze! — Azzal felkapott egy ökölnagyságú követ, s futva megindult az anyagátvivő felé, majd meglendítette a karját, és teljes erejéből hozzávágta. A kő visszapattant anélkül, hogy bármi látható sérülést okozott volna raj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lán egy nagyobb kő, gondolta Carter. Csomagjaik körül több nagy kő hevert a földön. A férfi megindult feléjü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cha, amint az kiderült, nem szaladt ki, hanem eddig is ott állt, közel Carterhez. Túl közel is.</w:t>
      </w:r>
    </w:p>
    <w:p>
      <w:pPr>
        <w:pStyle w:val="Csakszveg"/>
        <w:ind w:left="540" w:right="1322" w:firstLine="360"/>
        <w:jc w:val="both"/>
        <w:rPr>
          <w:rFonts w:ascii="Arial" w:hAnsi="Arial" w:cs="Arial"/>
          <w:sz w:val="24"/>
          <w:szCs w:val="24"/>
        </w:rPr>
      </w:pPr>
      <w:r>
        <w:rPr>
          <w:rFonts w:cs="Arial" w:ascii="Arial" w:hAnsi="Arial"/>
          <w:sz w:val="24"/>
          <w:szCs w:val="24"/>
        </w:rPr>
        <w:t>A férfi rálépett a fark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cska egy éles jaguárüvöltést hallatott, és megpróbált a lehető legmesszebb kerülni gazdájától, felugrott a levegőbe, és a lüktető tojás tetején landolt. Itt megfordult, és szőrét felborzolva karmait belevájta az anyagátvivő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n a pillanatban egy éles fény hasított a szemükbe, amit még ennél is hangosabb nyávogás kísért. Az utolsó dolog, amit Carter látott, hogy egy nagy szőrgolyó repül keresztül a barlangon, és a tojás hevesen rázkódni kez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nem veszítette el az eszméletét. Valami savanyú szag töltötte be az orrát, és a bekövetkező robbanás erejétől hanyatt esett. Amikor megfordult, hogy elejtett elemlámpájáért nyúljon, látta, hogy a tojás úgy szétrobbant, mintha egy 44-es találat érte volna. Széthullott darabjaiból füst kígyózott a barlang mennyezete felé. Ami egykor egy ősi, bonyolult szerkezet volt, mostanra egy halom ezüstszínű, nyúlós massza 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keményen megütötte magát. Most felült, és fájdalmas arccal tapogatta a fejét. A seb igen erősen vérzett, de mint ahogy Carter filmes munkája során megtanulta, a fejsebek mindig erősen vérez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semmi baj — motyogta Igor. — Nem mély.</w:t>
      </w:r>
    </w:p>
    <w:p>
      <w:pPr>
        <w:pStyle w:val="Csakszveg"/>
        <w:ind w:left="540" w:right="1322" w:firstLine="360"/>
        <w:jc w:val="both"/>
        <w:rPr/>
      </w:pPr>
      <w:r>
        <w:rPr>
          <w:rFonts w:cs="Arial" w:ascii="Arial" w:hAnsi="Arial"/>
          <w:sz w:val="24"/>
          <w:szCs w:val="24"/>
        </w:rPr>
        <w:t>Közben Ashwood is megtalálta a csomagját, és elővette belőle az elemlámpáját. Bekapcsolta, és a tojás romjaira irány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ez rohadék sem fog senkit sehová küldeni többet. Biztonságban vagy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léptem Macha farkára — magyarázta Carter. — Azt pedig, ami ezután történt, maguk is látták. Felugrott a tojás tetejére, és belemélyesztette a karmait. Lehet, hogy rövidzárlatot okozott, vagy... ki tudja. — Ezután segített Igornak az atlétatrikójával bekötözni a fejseb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jól van? — kérdezte Ashwoodtól.</w:t>
      </w:r>
    </w:p>
    <w:p>
      <w:pPr>
        <w:pStyle w:val="Csakszveg"/>
        <w:ind w:left="540" w:right="1322" w:firstLine="360"/>
        <w:jc w:val="both"/>
        <w:rPr>
          <w:rFonts w:ascii="Arial" w:hAnsi="Arial" w:cs="Arial"/>
          <w:sz w:val="24"/>
          <w:szCs w:val="24"/>
        </w:rPr>
      </w:pPr>
      <w:r>
        <w:rPr>
          <w:rFonts w:cs="Arial" w:ascii="Arial" w:hAnsi="Arial"/>
          <w:sz w:val="24"/>
          <w:szCs w:val="24"/>
        </w:rPr>
        <w:t>A nő bólin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esszebb voltam, amikor maguk felrobbantak. Észrevették, hogy milyen csendben történt mind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csak most, hogy belegondolt, döbbent rá, hogy a robbanás hangtalanul játszódott le. Az anyagátvivő a természet több törvényét is megcáfo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öbbent, ám amúgy az enyhén füstölgő szőrétől eltekintve sértetlennek tűnő Machát a barlang legtávolabbi zugában találták meg. Carter megjelenésére a macska néhány bizonytalan nyávogással válaszolt. Amikor a férfi felemelte, nem mutatott semmi ellenállást. Lassan kezdett magához tér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somagjaink sértetlenek, ugyanúgy, mint az a holmi, amit a foglyul ejtőink hagytak hátra. — Igor letérdelt, és gyorsan átnézte a saját dolgait. — Tartalékainknak ki kell tartaniuk, amíg eleiünk Pinipinibe. Ha ott senki sem vár ránk, akkor is építhetünk egy tutajt, amivel lecsorgunk Alto Madre de Diosig. Onnan pedig könnyedén eljutunk Shintuy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tán? — tűnődött Carter hangosan. — Megszálltak bennünket. Igaz, ez csak egy kis megszállás, de ez láthatóan nem zavarja Pucahuamant és az embereit. Nem tudhatjuk, hogy milyen meglepetéseket tartogatnak még a Föld szám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síteni fogjuk a hatóságokat, ha elérjük Cuzcót — felelte Ig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és azzal el van intézve a dolog, igaz? — jegyezte meg Ashwood gúnyosan. A vezető a nőre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olyan hülye, hogy azt higgyem, hinni fognak nekünk, ha elmondjuk az igazságot, így azt fogom mondani nekik, hogy egy érdekes régészeti leletre bukkantunk Nazcán, és ezt fegyveres csapatok szállták meg. — Határozottnak látszott a férfi. — Ez biztosan hatni fo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re szükségük volt, kiszedték foglyulejtőik csomagjaiból, és belegyömöszölték a sajátjukba. Csak azután indultak el a kijárat felé. Amint kiléptek a fénybe, a dzsungel párája azonnal benedvesítette Carter bőrét, de a kedvét egyáltalán nem rontotta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rnyezetük fájdalmasan ismerősnek tűnt: a napsütötte fák, amelyek a dzsungel szélén álltak, a gazzal benőtt kövek a talpuk alatt, Paititi ősi falai rajtuk a megfejthetetlen petroglifákkal. Semmi nem változott a távollétükben. Eszébe jutott, amit Igor korábban mondott, hogy a helyi indiánok mennyire félnek ettől a helytől. Ahogy a közelmúlt eseményei mutatták, az ilyen ősi félelmek mégsem voltak minden alap nélkül való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uljunk — mondta Ashwood. — Attól nem lesz hűvösebb, hogy itt ácsorgunk, ám minél hamarabb visszajutunk a civilizációba, annál hamarabb tehetünk valamit azért, hogy a Contisuyuból érkezett hódítóink minél kevesebb kárt okozzanak. — Megfordult, és elindult a csapáson, amely a folyó felé vez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g tettek meg néhány métert, amikor valami hatalmas tárgy szállt le az égből, iszonyú sivítással és ötszáz méterrel odébb, egy óriási BUMMM-mal landolt a dzsungel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Amikor a por, a levelek és a felriasztott rovarok kezdtek leülepedni, óvatosan felálltak. Macha bizonytalanul leskelődött ki egy bokor al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 jegyezte meg Ashwood — a contisuyuk sokkal nagyobb felszereléssel rendelkeznek, mint azt gondolt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ilyen gyorsan tudnak reagálni — mondta lgor —, nem sok értelme van megpróbálni elmenekü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övid gyaloglás után odaértek egy vízmosás mélyén folyó patakhoz. Lent a víz szinte teljesen új mederben folyt, s megkerült egy nagy, habos, fehér felhőt. Ez a valami félig a vízben, félig a megtépázott fák és bokrok között állt, s pontosan úgy nézett ki, mintha egyenesen az égből pottyant volna a dzsungelbe. Carterék nem éppen erre számíto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hogy megindultak a valami felé, a felhő kezdett elhomályosulni. Carter pislogott néhányat, mivel azt gondolta, hogy a szeme űz vele tréfát, de kiderült, hogy mégsem. A felhő lassan kezdett átalakulni, míg végül azt vették észre, hogy egy zöldellő buckát bámulnak, amelyet faágak és levelek boríta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furcsa alak emelkedett ki a buckából, és körbepásztázta a környé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rcek teltek el, de nem történt semmi. Majd hirtelen egy nyílás támadt a bucka oldalán, s felfedte annak sötét belsejét. Valami, ami úgy nézett ki, mint egy nagy, piros foltos, drapp színű, a vastagabbik végén álló répa, jelent meg a nyílásban. Karok helyett vékony, gyökérszerű csápok nyúltak ki a lény felsőtestéből. Mozgását az alján lévő tizenöt centi hosszú csillószőrök biztosították. A tölcsérszerű alak felső harmadán látszólag véletlenszerűen elhelyezkedő, különböző méretű lapos, üvegszerű korongok látszottak. Ha szemek voltak is, szempillájuk nem volt. Számos rücskös, zöld csík futott keresztül-kasul a ráncos testen, mint megannyi műselyem vállszala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a megdöbbentő jelenés odamászott a nyílás szájához, mögötte egy másik lény jelent meg. Ugyanolyan volt, mint az első, csak nagyobb. Ez a második rémálom odaaraszolt a kisebbikhez, és szó szerint kilökte a nyíláson, mire az első nagy placcs-csal landolt a sár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nem tudta biztosan, ám az ösztönei azt súgták, hogy a lények földet érése nem volt éppen szabály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harmadik lény is megjelent, nekiütközött az ajtóban állónak, mire az megtántorodott, de sikerült visszanyerni az egyensúlyát, és így nem követte társát az iszap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ngerülten megfordult. Carter felnyögött, és a füléhez kapott. Hirtelen mintha egy trópusi lódarázs kezdett volna őrjöngeni a fejében. Egy pillantást vetett oldalra, és látta, hogy társai is ugyanúgy szenvednek, mint 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am sincs, hogy mik ezek — nyögte Igor összeszorított fogakkal —, de nem contisuy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mi azt illeti, én mintha már láttam volna hozzájuk hasonlót — szólalt meg Ashwood. Carter csodálkozva nézett a nő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molyan? És h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valy, egy különösen elegáns coloradói étteremben, a salát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 csattant fel a férfi —, akkor menjen, és barátkozzon össze velük! — Ismét visszafordult a lent játszódó fantasztikus jelenet felé. — Valamiképp emlékeztetnek azokra a petroglifákra, amelyeket Pusharóban és Paititiben láttunk. De valójában mik ezek és honnan jöhe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alami álcázott űrhajó lehet — válaszolta Igor. — Mivel nem az anyagátvivő segítségével érkeztek, valószínűleg nem is a contisuyuk baráta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jük — morogta Ashwoo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 répa, amelyik leesett, most felállt, és elkezdte csápjaival letisztogatni magáról a sarat. Carter úgy saccolta, hogy körülbelül száznyolcvan centiméter magas lehet, a súlyát azonban nem tudta megítélni, mert fogalma sem volt, hogy milyen anyagból áll a tes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ucka nyílásában álló lény most mindkét csápját az ő irányukba fordította. Hirtelen mind a mögötte álló, mind a mosakodó répa mozdulatlanná merevedett, és feléjük bám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fejében az idegesítő zúgás hirtelen recsegő, pattogó hanggá változott. Már éppen azon volt, hogy a fejét beveri a legközelebb álló fába, hátha elhallgat a szörnyű belső kakofónia, amikor hirtelen csend támadt, majd egy tiszta hangot hall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lo, srác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pislogott néhányat, majd leengedte a kezét, és tétován intett egyet a répák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tek is hello, bárkik is vagy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bármik — motyogta Ashwood az orra al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csak az számít, hogy nem contisuyuk. — Igor megkapaszkodott egy faágban, hogy a vízmosás felé hajolva jobban láthas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tok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 mit csináltok itt? — kérdezett vissza a lent álló lény.</w:t>
      </w:r>
    </w:p>
    <w:p>
      <w:pPr>
        <w:pStyle w:val="Csakszveg"/>
        <w:ind w:left="540" w:right="1322" w:firstLine="360"/>
        <w:jc w:val="both"/>
        <w:rPr/>
      </w:pPr>
      <w:r>
        <w:rPr>
          <w:rFonts w:cs="Arial" w:ascii="Arial" w:hAnsi="Arial"/>
          <w:sz w:val="24"/>
          <w:szCs w:val="24"/>
        </w:rPr>
        <w:t>Azt, hogy honnan tudta, melyik lény mondta ezt, Carternek fogalma sem volt, de tudta. A lénynek nem volt látható szá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úgy néztek ki, mint a contisuy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nem is vagyunk contisuyuk — válaszolta Igor. — Helybéliek vagyunk, ennek a bolygónak a lakói. De ti tudtok a contisuyuk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tudunk róluk egy keveset. Ők azonban rólunk szinte semmit sem tudnak. Attól tartok, hogy ez nemsokára meg fog változni. Kár! Úgy hívnak bennünket, hogy Akik-Korábban-Jö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ted, ti vagytok azok, akik az anyagátvivőt és a tanítógépeket építettétek? — nyelt nagyot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bb száz év állt a rendelkezésükre a fejlődéshez, ennek ellenére még most is milyen hülyék. — A nyílásban leghátul álló lény egyszerre több csápjával is mutoga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mi vagyunk az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 bizony. — A vízmosásban álló még mindig tisztogatta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eddig rejtett rámpa ereszkedett le a földre, és a két lény csatlakozott lenti társához. A három bizonytalan, de lenyűgözött ember lassan megindult feléjük. Macha azonban meghúzódott egy bokor mögött, és gyanakodva figyelte a látogató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 mondta Ashwood, miután figyelmesen megnézte a lényeket —, de nem úgy néznek ki, mint egy szuperfaj képviselő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ondtuk mi, hogy bármiben is szuperek vagyunk? — kérdezte a legkisebb lény, akit a nő azonnal elnevezett Picumak. A másikat Ráncosnak keresztelte egy különösen mély ránc miatt, amely a lény „elején" futott végig, a harmadikat pedig Langalétának, mivel ő volt a legmagasabb. A lények egyáltalán nem tiltakoztak az elnevezés miatt, de a saját nevüket nem mondtá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icur hirtelen váratlan hajlékonyságot mutatva odafordult a társai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ölgy azt hiszi, hogy mi egy szuperfaj képviselői vagyunk. — Mentális kacaj csiklandozta meg Carter agy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csoda hülyeség. Egyáltalán nem vagyunk azok. — Úgy tűnt, Ráncos a trió legkomolyabb tagja. — Egyszerűen csak rendkívül intelligensek vagyun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ért mentek el, és hagyták ott azt a sok cuccot Contisuyuban? — kérdezte Ashwood.</w:t>
      </w:r>
    </w:p>
    <w:p>
      <w:pPr>
        <w:pStyle w:val="Csakszveg"/>
        <w:ind w:left="540" w:right="1322" w:firstLine="360"/>
        <w:jc w:val="both"/>
        <w:rPr>
          <w:rFonts w:ascii="Arial" w:hAnsi="Arial" w:cs="Arial"/>
          <w:sz w:val="24"/>
          <w:szCs w:val="24"/>
        </w:rPr>
      </w:pPr>
      <w:r>
        <w:rPr>
          <w:rFonts w:cs="Arial" w:ascii="Arial" w:hAnsi="Arial"/>
          <w:sz w:val="24"/>
          <w:szCs w:val="24"/>
        </w:rPr>
        <w:t>A gyökércsápok legyintettek egy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ünk letelepedni egy új világban, majd továbbállni. Tudják, hamar elunjuk magunkat, a rakodás művelete iránt pedig határozott ellenszenvvel viseltetünk. Nagyon szórakoztató minden egyes alkalommal újrakezdeni, új infrastruktúrát építeni. Frissen tart minket, tud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intha nem szeretnénk úgy százévenként végiglátogatni a régi helyeket — tette hozzá Langaléta. — Amikor néhányan közülünk visszatértek Contisuyuba, azt látták, hogy emberek telepedtek le ott. Nyilvánvalóan megtalálták azokat a régi láncszemeket, amiket otthagytunk, és hasznosították őket. Láttuk, nagyon élvezik a dolgot, így aztán úgy döntöttünk, hogy visszalépünk, és megnézzük, mi sül ki a dolog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idő után elválasztottuk őket ettől a világtól, hogy önállóan fejlődhessenek tovább. Aztán egypár hónappal ezelőtt az ügynökség Boojon, az otthonunkon, ahol figyelemmel kísérjük az összes nyilvántartott anyagátvivőt, jelentette, hogy több gépet váratlanul működésbe hoztak, ezen a környéken, így aztán az a döntés született, hogy el kell jönni ellenőrizni a gép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aguknak nem mindegy? — kérdezte Ashwood.</w:t>
      </w:r>
    </w:p>
    <w:p>
      <w:pPr>
        <w:pStyle w:val="Csakszveg"/>
        <w:ind w:left="540" w:right="1322" w:firstLine="360"/>
        <w:jc w:val="both"/>
        <w:rPr>
          <w:rFonts w:ascii="Arial" w:hAnsi="Arial" w:cs="Arial"/>
          <w:sz w:val="24"/>
          <w:szCs w:val="24"/>
        </w:rPr>
      </w:pPr>
      <w:r>
        <w:rPr>
          <w:rFonts w:cs="Arial" w:ascii="Arial" w:hAnsi="Arial"/>
          <w:sz w:val="24"/>
          <w:szCs w:val="24"/>
        </w:rPr>
        <w:t>Langaléta odahajolt a nőhö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elybéli primitív technológia egyáltalán nincs hatással a mi létünkre. Az anyagátvivők azonban már egy más kategóriába es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 mondta Picur — a navigációs segédgépek az ittlétünk ezer éve alatt megváltoztak, így itthagytuk azokat. És mivel soha többé nem akartunk ide visszatérni, nem is javítottuk meg azokat. Ráadásul az űrhajónk hibatűrése is nagymértékben lecsökkent azzal, hogy meggyorsítottuk azokat, s így elkerültük a felfedeztetés veszélyét. Attól tartok, földet érésünk nem volt éppen tökéletesnek nevezhető, aminek eredményeképpen járművünk bizonyos sérüléseket szenv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 hibád volt — jelentette ki Langalé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nek a hibája? Ki volt az irányító az utolsó szakasz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próbáld rám kenni a dolgot! — Langaléta csápjai hevesen mozogtak. — Ki értelmezte félre a végső koordinációs számsoregyszerű vizuális jelét, amikor beértünk az óceán felől?</w:t>
      </w:r>
    </w:p>
    <w:p>
      <w:pPr>
        <w:pStyle w:val="Csakszveg"/>
        <w:ind w:left="540" w:right="1322" w:firstLine="360"/>
        <w:jc w:val="both"/>
        <w:rPr>
          <w:rFonts w:ascii="Arial" w:hAnsi="Arial" w:cs="Arial"/>
          <w:sz w:val="24"/>
          <w:szCs w:val="24"/>
        </w:rPr>
      </w:pPr>
      <w:r>
        <w:rPr>
          <w:rFonts w:cs="Arial" w:ascii="Arial" w:hAnsi="Arial"/>
          <w:sz w:val="24"/>
          <w:szCs w:val="24"/>
        </w:rPr>
        <w:t>Carter tétová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nem a Nazca-fennsíkon látható vonalakról beszél? Nem igazán úgy néznek ki, mint egy leszállópálya.</w:t>
      </w:r>
    </w:p>
    <w:p>
      <w:pPr>
        <w:pStyle w:val="Csakszveg"/>
        <w:ind w:left="540" w:right="1322" w:firstLine="360"/>
        <w:jc w:val="both"/>
        <w:rPr>
          <w:rFonts w:ascii="Arial" w:hAnsi="Arial" w:cs="Arial"/>
          <w:sz w:val="24"/>
          <w:szCs w:val="24"/>
        </w:rPr>
      </w:pPr>
      <w:r>
        <w:rPr>
          <w:rFonts w:cs="Arial" w:ascii="Arial" w:hAnsi="Arial"/>
          <w:sz w:val="24"/>
          <w:szCs w:val="24"/>
        </w:rPr>
        <w:t>Mind a három idegen a férfi felé fordította a csápj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nem, öreg haver. Miért, mit gondolt, mire vannak? Azt sem hiszi el, amit a saját szemével 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ajzok a fennsíkon. — Igor zavarodottnak látszott. — Mi van azokkal a nagy rajzokkal, amelyeket csak föntről lehet rendesen látni? A sas, a puma és a többi? Azok biztosan nem navigációs segédvonalak, vagy még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utyafáját, persze hogy nem — csodálkozott Ráncos. — Azokat azok az emberek készítették látogatóik szórakoztatására, akik akkoriban éltek itt, amikor a mintákat elhelyeztük. A miénkre. A képek a maguk primitív módján nagyon szépek, nem gondol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lvánvalóan valami telepatikus vagy mentális módon kommunikálunk — jegyezte meg Ashwood. — De ha nem sértődnek meg, a maguk angolja egy kicsit furc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úgy, ahogy a maguké is nekünk — válaszolta Picur. — Ez kétségtelenül azért van, mert akkor tanultuk, amikor legutóbb itt jártunk, annak pedig már megvan száz éve is. Persze a maguk időszámítása szerint. Gondolom, maguk is tudják, hogy egy nyelv szóhasználata idővel ugyanúgy változik, mint a földraj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visszalátogatunk olyan világokba, ahol régebben éltünk egy ideig, szeretünk elbeszélgetni egy-egy magányosan élő, különleges helybélivel. Az utolsó ember, akivel lehetőségünk nyílt beszélgetni, egy lenyűgöző személyiség volt, különleges látásmóddal és adottságokkal rendelkező matematikus. Négyen aztán több nagyon élvezetes órát töltöttünk együtt, kielemeztük a maguk fajtájának a természetét és a realit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instein! — kiáltott fel Ashwood izgatottan.</w:t>
      </w:r>
    </w:p>
    <w:p>
      <w:pPr>
        <w:pStyle w:val="Csakszveg"/>
        <w:ind w:left="540" w:right="1322" w:firstLine="360"/>
        <w:jc w:val="both"/>
        <w:rPr>
          <w:rFonts w:ascii="Arial" w:hAnsi="Arial" w:cs="Arial"/>
          <w:sz w:val="24"/>
          <w:szCs w:val="24"/>
        </w:rPr>
      </w:pPr>
      <w:r>
        <w:rPr>
          <w:rFonts w:cs="Arial" w:ascii="Arial" w:hAnsi="Arial"/>
          <w:sz w:val="24"/>
          <w:szCs w:val="24"/>
        </w:rPr>
        <w:t>Ráncos kinyújtotta felső csápj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nem ismerem az illetőt. A mi barátunkat Charles Dodgsonnak hívták. Tanár volt. A maguk primitív fényképezését választotta hobbijául, miután meggyőztük, hogy annak sokkal nagyobb jövője van, mint az egy szem vonalhúzogatásnak, amit addig csinált. Nem is egyszer emlegette, hogy beszélgetéseink töredékeit fel fogja használni a történeteiben, persze emberi nyelvre átírva. Szuperteljesítmény lett volna tőle, ha sikerül. Attól tartok, jó néhány kifejezésünk meghaladta az ő felfogóképességét ugyanúgy, mint a matematikánk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wis Caroll — kiáltott fel Igor. Ashwood döbbenten nézett a férfira, az azonban nem törődött vele. — Azt mondta, a maguk világát Boojnak nevezik? Véletlenül nem szokták magukat boojumoknak hív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 magunk nyelvén, ig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mosolygott, miközben visszaemlékezett a gyermekkor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érdekli magukat, hogy az emberismerősük, Mr. Dodgson igenis megírta a beszélgetéseiket, és nagyon ügyesen lefordította a maguk kifejezés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nek ide — szólt közbe Carter —, mi most itt nagyon jól elszórakozunk, de ne feledkezzünk meg arról, hogy van egy nagyon súlyos problémánk. A contisuyuk már ötszáz éve neheztelnek azokra az emberekre, akik az őseiket elűzték innen, és most visszatértek, hogy bosszút állja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uk emberek! — Ráncos hangja tele volt megvetéssel. — Én, a magam részéről azon a véleményen vagyok, hogy soha nem fognak egy valódi civilizációt kifejleszteni. Persze, ezt nem ami feladatunk eldönteni. Minket csak az aggaszt, hogy a gépek, amelyeket itthagytunk, helytelen használata veszélyeztetheti azt a világot is, amelyben most él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 pontosan mi is folyik itt? — kérdezte Picur.</w:t>
      </w:r>
    </w:p>
    <w:p>
      <w:pPr>
        <w:pStyle w:val="Csakszveg"/>
        <w:ind w:left="540" w:right="1322" w:firstLine="360"/>
        <w:jc w:val="both"/>
        <w:rPr/>
      </w:pPr>
      <w:r>
        <w:rPr>
          <w:rFonts w:cs="Arial" w:ascii="Arial" w:hAnsi="Arial"/>
          <w:sz w:val="24"/>
          <w:szCs w:val="24"/>
        </w:rPr>
        <w:t>Carter és Igor részletesen elmesélték, amit a contisuyuk szándékairól tudtak. Időnként Ashwood is közbeszúrt egy-egy megjegyz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nekem! — Langaléta aggódni látszott. — Az anyagátvivő rendszer a helyváltoztatás megkönnyítésére készült, nem pedig primitív konfliktusok szítás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probléma a tömegtranzittal — tette hozzá Picur szomorúan. — Ha nem vigyázunk, mindenféle csőcselék felhasználhatja. Nem hagyhatjuk, hogy az anyagátvivő rendszert agresszív célokra fordíts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 — értett egyet Ráncos. — Ez nagyon rossz példát mutat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 jelenti, hogy segítenek nekünk megállítani a contisuyukat, bármit terveznek is? — kérdezte Ashwo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ból, amit elmondtak, nekem úgy tűnik, hogy nem sok emberük van, akikkel dolgozhatnak — dünnyögte Langaléta elgondolkodva. — A technikusaikhoz hasonlóan, én is azon tűnődöm, hogy vajon mi okozhatta az anyagátvivő hibás működ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hogy nem maguk programozták be? — tette fel a kérdést Picu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programozhatsz be egy utat egy derítőgödörbe — szólt rá a magasabbik ide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azt illeti — mondta Ráncos bocsánatkérően —, az anyagátvivő-komplexum, hasonlóan a mi navigációs rendszerünkhöz, soha nem lett tökéletesít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gyorsan végiggondolta, hogy hányszor is utazott az anyagátvivővel, és izzad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fordul, hogy elhagyunk valakit vagy valamit. Általában ezek felbukkannak egy másik helyen épen és egészségesen, de nagyon haragszanak a szerelőkre. Attól tartok, amilyen briliánsak vagyunk az elméleti és tervezési dolgokban, olyan türelmetlenek a kivitelezésben. Például az érkezésünk után azonnal észrevettük, hogy az anyagátvivő ismételten meghibásodott — magyarázta tovább Ránc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mi hibánk — mondta Carter zavartan. — Az állatom megzavarta a mezőt vagy bármi is legyen az a kritikus pillanatban, és az egész átkozott szerkezet felrobb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a hálózatnak ezt a részét már évszázadokkal ezelőtt ki kellett volna kapcsolnunk a rendszerből, már akkor, amikor a maguk népe még a középkori technológiával bíbelődött. Az, hogy ismét működésbe jött, valami bürokratikus zavarnak tudható be a központi irányításban, amit azóta is próbálunk kinyomo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vel ezt az anyagátvivőt kétségtelenül kivonták a forgalomból, csak a két nazcai maradt, ami miatt aggódnunk kell, bár lehet, hogy a maguk közbeavatkozása azokat is tönkre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a contisuyuk ottragadtak, és nem tudnak visszatérni a világukba. Most biztos kétségbe vannak esve. Ebben az esetben segítenek nekünk elbánni velük? — kérdezte Ashwood. — Mármint ha úgy gondolják, hogy az eltűnt megszálló csapataik nélkül is tudnának nekünk ár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nagyon sok más módszer van, amit alkalmazhatnak — jegyezte meg Ráncos elgondolkodva. — Mivel számban meglehetősen megfogyatkoztak, szerintem a következő lépésük az lesz, hogy megpróbálják a tanítógépet hasznosítani.</w:t>
      </w:r>
    </w:p>
    <w:p>
      <w:pPr>
        <w:pStyle w:val="Csakszveg"/>
        <w:ind w:left="540" w:right="1322" w:firstLine="360"/>
        <w:jc w:val="both"/>
        <w:rPr>
          <w:rFonts w:ascii="Arial" w:hAnsi="Arial" w:cs="Arial"/>
          <w:sz w:val="24"/>
          <w:szCs w:val="24"/>
        </w:rPr>
      </w:pPr>
      <w:r>
        <w:rPr>
          <w:rFonts w:cs="Arial" w:ascii="Arial" w:hAnsi="Arial"/>
          <w:sz w:val="24"/>
          <w:szCs w:val="24"/>
        </w:rPr>
        <w:t>Carter arca elkomor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em értem. Mennyiben árthatnak nekünk azz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anítógépek úgy vannak tervezve, hogy az információt egyenesen az alany fejébe ültessék. Nagyon hasznos lusta diákoknál. — Ráncos egy pillanatra elhallgatott. — Azonban ezek a beültetett adatok nem minden esetben jó szándékú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ti, lehet velük befolyásolni a politikusok agy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hhez nem szükséges a fejlett technológia — jegyezte meg Ashwood száraz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eg tudják őket gátolni eb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de semlegesíthetjük a hatását, ha elég közel tudunk kerülni a géphez, amit aztán megsemmisítünk.</w:t>
      </w:r>
    </w:p>
    <w:p>
      <w:pPr>
        <w:pStyle w:val="Csakszveg"/>
        <w:ind w:left="540" w:right="1322" w:firstLine="360"/>
        <w:jc w:val="both"/>
        <w:rPr/>
      </w:pPr>
      <w:r>
        <w:rPr>
          <w:rFonts w:cs="Arial" w:ascii="Arial" w:hAnsi="Arial"/>
          <w:sz w:val="24"/>
          <w:szCs w:val="24"/>
        </w:rPr>
        <w:t>Végül is mi vagyunk a felfedező zsenik, nem a contisuy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élkedő hallgatásba merült, mielőtt tovább beszél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geteg időbe beletelik, mire az önjavító űrhajónk újraszerkeszti önmagát. Ez idő alatt segíteni fogunk maguknak a felügyeletben, hogy a contisuyuk ne használják a technológiánkat helytelen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csizmái felől halk szisszenés hallatszott. Amikor lenézett, látta, hogy Macha feladta őrhelyét a bokorban, és csatlakozott hozzájuk. A macska hirtelen szembe találta magát valami olyasmivel, aminek érkezését eddig egyik ember sem vette észre. A két állat lassan, kíváncsian kerülgette egymást, ám minden agresszivitás nélk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újonnan érkezett csak egy kicsivel volt nagyobb, mint Macha. Az, hogy ő is valami macskaféle, ugyanolyan vitathatatlan tény volt, mint meglepő megjelené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a valami honnan jött? — kérdezte a férfi.</w:t>
      </w:r>
    </w:p>
    <w:p>
      <w:pPr>
        <w:pStyle w:val="Csakszveg"/>
        <w:ind w:left="540" w:right="1322" w:firstLine="360"/>
        <w:jc w:val="both"/>
        <w:rPr/>
      </w:pPr>
      <w:r>
        <w:rPr>
          <w:rFonts w:cs="Arial" w:ascii="Arial" w:hAnsi="Arial"/>
          <w:sz w:val="24"/>
          <w:szCs w:val="24"/>
        </w:rPr>
        <w:t>Picur erre gyorsan előrearaszolt, és lehajolva egyik csápjával megsimogatta a macska hát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tt. — A mentális kivetítés úgy hangzott, mintha ezt mondaná: „Eszitt"... a társ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már értem — mosolygott Ashwood. — Felszedtek néhány macskát egy korábbi látogatásuk alkalm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n nem — mondott ellent Ráncos. — Velünk mindig is éltek macskák egészen a booji idők kezdete óta. Kedves állatok. Minden civilizált társadalom, amivel eddig kapcsolatba kerültünk, együtt él a macskákkal. Jelenlétük a maguk népe között jó jel a jövőjükre néz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 macskák itt fejlődtek ki — állította Igor. — Ők ennek a világnak az őslakó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en biztos ebben? — kérdezte Ráncos.</w:t>
      </w:r>
    </w:p>
    <w:p>
      <w:pPr>
        <w:pStyle w:val="Csakszveg"/>
        <w:ind w:left="540" w:right="1322" w:firstLine="360"/>
        <w:jc w:val="both"/>
        <w:rPr/>
      </w:pPr>
      <w:r>
        <w:rPr>
          <w:rFonts w:cs="Arial" w:ascii="Arial" w:hAnsi="Arial"/>
          <w:sz w:val="24"/>
          <w:szCs w:val="24"/>
        </w:rPr>
        <w:t>—</w:t>
      </w:r>
      <w:r>
        <w:rPr>
          <w:rFonts w:cs="Arial" w:ascii="Arial" w:hAnsi="Arial"/>
          <w:sz w:val="24"/>
          <w:szCs w:val="24"/>
        </w:rPr>
        <w:tab/>
        <w:t>Hát tulajdonképpen nem. Úgy értem, nem voltam ott, hogy végigkísérjem a gerinces fajok evolúcióját. Egyszerűen csak ezt tanultam az iskolában.</w:t>
      </w:r>
    </w:p>
    <w:p>
      <w:pPr>
        <w:pStyle w:val="Csakszveg"/>
        <w:ind w:left="540" w:right="1322" w:firstLine="360"/>
        <w:jc w:val="both"/>
        <w:rPr>
          <w:rFonts w:ascii="Arial" w:hAnsi="Arial" w:cs="Arial"/>
          <w:sz w:val="24"/>
          <w:szCs w:val="24"/>
        </w:rPr>
      </w:pPr>
      <w:r>
        <w:rPr>
          <w:rFonts w:cs="Arial" w:ascii="Arial" w:hAnsi="Arial"/>
          <w:sz w:val="24"/>
          <w:szCs w:val="24"/>
        </w:rPr>
        <w:t>A boojum megértőé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uknak, embereknek még nagyon sok tanulnivalójuk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óbálják elütni a dolgot — jegyezte meg Carter.</w:t>
      </w:r>
    </w:p>
    <w:p>
      <w:pPr>
        <w:pStyle w:val="Csakszveg"/>
        <w:ind w:left="540" w:right="1322" w:firstLine="360"/>
        <w:jc w:val="both"/>
        <w:rPr/>
      </w:pPr>
      <w:r>
        <w:rPr>
          <w:rFonts w:cs="Arial" w:ascii="Arial" w:hAnsi="Arial"/>
          <w:sz w:val="24"/>
          <w:szCs w:val="24"/>
        </w:rPr>
        <w:t>Sokkal jobban érdekelte Macha pillanatnyi testi épsége, minthogy leálljon vitatkozni az állat őseiről. A két macska mostanra már vidáman kergetőzött a sziklák és a bokrok között, mintha évek óta ismernék egym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hol is vannak anyagátvivők elrejtve a Földön? — kérdezte Carter hirte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incsenek. Összesen három volt. Egy itt, kettő pedig Nazcán. Az anyagátvivők tömeges szállításra készültek. Egyéni látogatásokra az űrhajóinkat használt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lvezetnek bennünket Nazcára — mondta Langaléta —, gondoskodunk róla, hogy minden technológiánk, amit a contisuyuk ellenséges célokra szándékoznak felhasználni, átmenetileg felmondja a szolgál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tartok, hogy ez nem lesz könnyű — jegyezte meg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ilyen komplikációktól tart? — érdeklődött a booju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éldául nem vonulhatunk be Cuzcóba három hatalmas, sétáló növényi eredetű lénnyel az oldalun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értem — felelte Ráncos. — Igen, mi is észrevettük, hogy jobban hasonlítunk a maguk flórájára, mint faunájára. Nos, gondolom, ez bizonyos bonyodalmakat okozhat. Igor néhány percig erősen törte a fejét, majd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ért ne fordíthatnánk ezt a javun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acskám, túl sokáig álltái a tűző napon — torkolta le Ashwood.</w:t>
      </w:r>
    </w:p>
    <w:p>
      <w:pPr>
        <w:pStyle w:val="Csakszveg"/>
        <w:ind w:left="540" w:right="1322" w:firstLine="360"/>
        <w:jc w:val="both"/>
        <w:rPr>
          <w:rFonts w:ascii="Arial" w:hAnsi="Arial" w:cs="Arial"/>
          <w:sz w:val="24"/>
          <w:szCs w:val="24"/>
        </w:rPr>
      </w:pPr>
      <w:r>
        <w:rPr>
          <w:rFonts w:cs="Arial" w:ascii="Arial" w:hAnsi="Arial"/>
          <w:sz w:val="24"/>
          <w:szCs w:val="24"/>
        </w:rPr>
        <w:t>A vezető azonban kitartott az ötlete m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bb alkalommal segítettem tudósoknak értékes talált példányaikat leszállítani a folyón Puerto Maldonadóig, hogy onnan aztán továbbvigyék Európába vagy az Egyesült Államokba. Ha barátaink képesek lennének mozdulatlanok maradni, amikor szükséges, egyszerűen azt mondhatjuk a kíváncsiskodóknak, hogy három nagy és fontos botanikai példányt szállítunk Cuzcóba, onnan pedig továbbjuttatjuk Európába. — Várakozóan pillantott az idegenekre. — Rövid ideig tudnak úgy tenni, mintha növények lennének, nem?</w:t>
      </w:r>
    </w:p>
    <w:p>
      <w:pPr>
        <w:pStyle w:val="Csakszveg"/>
        <w:ind w:left="540" w:right="1322" w:firstLine="360"/>
        <w:jc w:val="both"/>
        <w:rPr>
          <w:rFonts w:ascii="Arial" w:hAnsi="Arial" w:cs="Arial"/>
          <w:sz w:val="24"/>
          <w:szCs w:val="24"/>
        </w:rPr>
      </w:pPr>
      <w:r>
        <w:rPr>
          <w:rFonts w:cs="Arial" w:ascii="Arial" w:hAnsi="Arial"/>
          <w:sz w:val="24"/>
          <w:szCs w:val="24"/>
        </w:rPr>
        <w:t>Carter gyorsan megbarátkozott a gondolatt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hatjuk azt, hogy a felszerelések tudományos szerkezetek. Én el tudok játszani egy botanikust. Mikrobiológust alakítottam a Vörös pestis az Orionról című film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Orionon nincsen pestis — jegyezte meg Picur. — Csak antiszociális agitátor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lesz a park rendészeivel? — kérdezte Ashwo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én elintézem őket, bár nem valószínű, hogy találkoznánk velük — jelentette ki Ig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yű, ez érdekes lesz. — Carternek láthatóan nagyon tetszett a dolog. — Akkor meg is állapod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ekem akkor most lenne egy kérdésem. — Ashwood odalépett a köpcös boojum mellé. — Ha nincs szájuk, hogyan esz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tkán — tájékoztatta Ráncos. — Az agyunkat kivéve az anyagcserénk nagyon lassú. Ezért élünk a maguk mércéje szerint hosszú ideig. — Ráncos egy kicsit felemelte testének az alsó részét, s megmutatta alul a csillószőröket. — Van egy száj a mozgatószervünk közep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szóval beleülnek a kajába. Majd emlékeztessen, hogy ne hívjam meg a következő puccos partim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egy kis probléma, amit meg kell említenem. Bár nem eszünk gyakran, egészségi állapotunk szinten tartásához időnként szükségünk van bizonyos nyomelemekre. Azonban nem éppen szabályos landolásunk következtében az egész készletünk megsemmis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borzasztó — jegyezte meg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 megijedni. Feljegyzéseink azt mutatják, hogy a számunkra szükséges ásványok igen nagymennyiségben vannak jelen világuk ezen részében, így nem lesz nehéz beszerezni, ha szükségünk lesz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lesz az űrhajóju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azt láthatják is, elég hatásosan beleolvad a környezetébe. Ezt automatikusan teszi. Ha lezárjuk, nem hiszem, hogy bárki is felfedezné.</w:t>
      </w:r>
    </w:p>
    <w:p>
      <w:pPr>
        <w:pStyle w:val="Csakszveg"/>
        <w:ind w:left="540" w:right="1322" w:firstLine="360"/>
        <w:jc w:val="both"/>
        <w:rPr>
          <w:rFonts w:ascii="Arial" w:hAnsi="Arial" w:cs="Arial"/>
          <w:sz w:val="24"/>
          <w:szCs w:val="24"/>
        </w:rPr>
      </w:pPr>
      <w:r>
        <w:rPr>
          <w:rFonts w:cs="Arial" w:ascii="Arial" w:hAnsi="Arial"/>
          <w:sz w:val="24"/>
          <w:szCs w:val="24"/>
        </w:rPr>
        <w:t>Igor helyeslőé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 felszerelésre lesz szükségük, hogy elbánjanak azokkal a contisuyukkal, akik még mindig harcolni akar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kevésre — válaszolta Ráncos.</w:t>
      </w:r>
    </w:p>
    <w:p>
      <w:pPr>
        <w:pStyle w:val="Csakszveg"/>
        <w:ind w:left="540" w:right="1322" w:firstLine="360"/>
        <w:jc w:val="both"/>
        <w:rPr/>
      </w:pPr>
      <w:r>
        <w:rPr>
          <w:rFonts w:cs="Arial" w:ascii="Arial" w:hAnsi="Arial"/>
          <w:sz w:val="24"/>
          <w:szCs w:val="24"/>
        </w:rPr>
        <w:t>Ashwood helyeslően mor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jó, mert ha egyszer kijutunk ebből a bűzlő szaunából, csak a legközelebbi piacig vagyok hajlandó elm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ár nem tudtak olyan gyorsan mozogni, mint az emberek, a boojumok nem fáradtak el olyan hamar a hőségben. Ráadásul az egyik szerkezet, amit feltétlenül magukkal akartak hozni, a folyó elérése után néhány ázott fatörzsből kiváló kenut készített egy óra leforgása alatt, így aztán nem kellett tutajépítéssel vesztegetniük az id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marosan már a folyón eveztek. Amikor egy-egy ház mellett haladtak el, a boojumok mozdulatlanná dermedtek. A folyó közepén viszonylag védve voltak a rovaroktól, és Carter ráért azon töprengeni, hogy a contisuyuknak vajon sikerült-e mozgósítaniuk az erősítést, amiről Pucahuaman beszélt. Mert ha nem, akkor csak a tábornok és a kar tagjai vannak 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ár bízott a boojumokban, de remélte, hogy az utóbbiban lesz részük, amikor elérik Nazcá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t>15. fejeze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ontisuyu katonák a barlang utolsó négyzetcentiméterét is átkutatták, ellenőrizték a hatalmas alsó termet is, ahol a tizenkét konténer állt, amely továbbra is rejtegette a titkát...a több tonna rothadó hallal együtt. Itt nem sokáig maradtak, mert a sós bűz csaknem megfojtotta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oma sincs a három szökevénynek — jelentette végül a kutatással megbízott tiszt Pucahuamannak.</w:t>
      </w:r>
    </w:p>
    <w:p>
      <w:pPr>
        <w:pStyle w:val="Csakszveg"/>
        <w:ind w:left="540" w:right="1322" w:firstLine="360"/>
        <w:jc w:val="both"/>
        <w:rPr>
          <w:rFonts w:ascii="Arial" w:hAnsi="Arial" w:cs="Arial"/>
          <w:sz w:val="24"/>
          <w:szCs w:val="24"/>
        </w:rPr>
      </w:pPr>
      <w:r>
        <w:rPr>
          <w:rFonts w:cs="Arial" w:ascii="Arial" w:hAnsi="Arial"/>
          <w:sz w:val="24"/>
          <w:szCs w:val="24"/>
        </w:rPr>
        <w:t>A tábornok fáradtnak lá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valószínűség szerint aktiválták az anyagátvivőt, ahogy azt először is gondoltuk. Mellettünk nem surranhattak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tudnak utánuk menni?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a viracocha da Riminire nézett. Más időben, más helyen udvarolt volna egy ilyen vonzó nőnek. Most azonban teljesen lefoglalták a hivatalos problém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chnikusaim úgy informáltak, hogy nemcsak hogy nem tudjuk követni a szökevényeket, de Contisuyuba sem tudunk visszatérni, amíg meg nem javítják a gépet. Ha egyáltalán meg lehet javítani — tette hozzá borús arcc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t fognak tenni? — kérdezte Fernández.</w:t>
      </w:r>
    </w:p>
    <w:p>
      <w:pPr>
        <w:pStyle w:val="Csakszveg"/>
        <w:ind w:left="540" w:right="1322" w:firstLine="360"/>
        <w:jc w:val="both"/>
        <w:rPr>
          <w:rFonts w:ascii="Arial" w:hAnsi="Arial" w:cs="Arial"/>
          <w:sz w:val="24"/>
          <w:szCs w:val="24"/>
        </w:rPr>
      </w:pPr>
      <w:r>
        <w:rPr>
          <w:rFonts w:cs="Arial" w:ascii="Arial" w:hAnsi="Arial"/>
          <w:sz w:val="24"/>
          <w:szCs w:val="24"/>
        </w:rPr>
        <w:t>Pucahuaman a „peruira" pillantott, ahogy a férfi nevezte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táb néhány tagja megpróbál javításokat eszközölni az anyagátvivőn. Mi, a többiek pedig kieszelünk egy másik támadási ter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Egy maroknyi emberr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árjuk ki, hogy meg lehet-e javítani az anyagátvivőt. Ha sokáig egy helyben kell vesztegelniük, és nincs semmi dolguk, a katonák elpuhulnak. Különösen így, hogy olyan technológia és tudomány áll a rendelkezésünkre, amilyenről a gyűlölt Pizarro álmodni sem mert volna. Több módja van egy ország vagy terület leigázásának, nem csupán fegyverrel lehetséges. — Komor volt és határozott. — Sok eshetőségre felkészültünk. Majd meglát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odálom a merészségüket — jegyezte meg Bruton Fewick. — A három szökevény miatt ne aggódjon. Ők vagy meghaltak, vagy visszamentek Paititibe, az pedig beletelik egy időbe, amíg onnan előkecmeregnek. Hárman együtt sem tesznek ki egyetlen veszélyes embert, és nem hiszem, hogy képesek lennének meggyőzni a hatóságokat, hogy éppen a Nazca-fennsíkon materializálódott egy sereg, ami fenyegetést jelent egész Európára néz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z biztos — tette hozzá Trang Ho. — Én állandóan földönkívüliek inváziója-sztorikat írok, és soha senki nem hisz nek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ucahuaman meghallgatta a fordítógépét, és egyetértőé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étovázás és a bizonytalanság vitte romlásba az őseinket, nekem pedig nem áll szándékomban megismételni ezt a hibát. Gyorsan fogunk cselekedni. — Arcán enyhe undor tükröződött, amikor a régész karjaiban szundikáló macskár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hová magával viszi ezt az állatot?</w:t>
      </w:r>
    </w:p>
    <w:p>
      <w:pPr>
        <w:pStyle w:val="Csakszveg"/>
        <w:ind w:left="540" w:right="1322" w:firstLine="360"/>
        <w:jc w:val="both"/>
        <w:rPr>
          <w:rFonts w:ascii="Arial" w:hAnsi="Arial" w:cs="Arial"/>
          <w:sz w:val="24"/>
          <w:szCs w:val="24"/>
        </w:rPr>
      </w:pPr>
      <w:r>
        <w:rPr>
          <w:rFonts w:cs="Arial" w:ascii="Arial" w:hAnsi="Arial"/>
          <w:sz w:val="24"/>
          <w:szCs w:val="24"/>
        </w:rPr>
        <w:t>Fewick a macskára mosoly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e az én állandó társam. Mindenhová velem jö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természetellen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n mit tehet? — szólt közbe da Rimini. — Nem tud erősítést kérni, ráadásul meg sem mondhatja az embereinek, hogy bajban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eglátja. — Ekkor a főtechnikus érkezett láthatóan feldúltan, mire a tábornok otthagyta őket, hogy meghallgassa a jelent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tok? — tűnődött da Rimini hangosan. — Van ezeknek egyáltalán valamily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önbizalmuk biztosan. — Manco Fernández tovább figyelte a tábornokot. — Láttad, mire képes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ják, mi a baja az anyagátvivő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ez nem azt jelenti, hogy nem lehet megjavítani — mutatott rá Fewick. — Á, jön Apu Tupa.</w:t>
      </w:r>
    </w:p>
    <w:p>
      <w:pPr>
        <w:pStyle w:val="Csakszveg"/>
        <w:ind w:left="540" w:right="1322" w:firstLine="360"/>
        <w:jc w:val="both"/>
        <w:rPr>
          <w:rFonts w:ascii="Arial" w:hAnsi="Arial" w:cs="Arial"/>
          <w:sz w:val="24"/>
          <w:szCs w:val="24"/>
        </w:rPr>
      </w:pPr>
      <w:r>
        <w:rPr>
          <w:rFonts w:cs="Arial" w:ascii="Arial" w:hAnsi="Arial"/>
          <w:sz w:val="24"/>
          <w:szCs w:val="24"/>
        </w:rPr>
        <w:t>Az öreg hetyke léptekkel közel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aláltuk a megoldást. A szerkezetek között, amelyeket magunkkal hoztunk a parancsnoki konténerben, van egy olyan gép, ami hajói van behangolva és beállítva, hatással van az emberi felfogóképességre. Mint az eredeti tanítógép egy kissé átépített változatát arra használtuk, hogy megnyugtassuk a leigázott civil lakosságot, miután katonaságuk vereséget szenvedett, és lefegyverezzük az ellenszegülő katoná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ti, ez valamifajta agykontroll-gép? — kérdezte Fewic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kalmazása távolról sem olyan széles körű, mint egy agykontroll-gépé. De egy bizonyos időre meg tudja győzni az alanyokat, hogy megváltoztassák a véleményüket bizonyos kérdésekben. Ha egy valamiféle ártalmatlan sugárzás részeként alkalmazzuk, és szabályos időközönként megismételjük, a tudatalatti sugallat, amit ad, észre sem vehető, ám öntudatlanul követi minden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hogy tudatalatti sugallat nem létezik — vitatkozott Trang Ho. — Ez csupán egy megalapozatlan hiede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sokkal többet tudunk az emberi pszichológiáról, mint maguk — húzta ki magát Apu Tupa. — A szerkezet igenis működni fog. Amire szükségünk van, az egy hatásos szóróberendezés. Ahhoz, hogy a kívánt eredményt elérjük, a felnőtt lakosság ötven százalékához el kell juttatnunk az ad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z egy a problémánk, hogy nem áll rendelkezésünkre a megfelelő szóróberendezés a szükséges hatásfokú sugárzás továbbítására. — Szemei elkeskenyedtek, és végignézett mind az öt ember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izuális kommunikáció bármilyen elektronikus változata megfelelne a céljainkra. Nem rendelkezik a maguk világa valami ilyesmi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ruton Fewick összeszorította a száját, amitől úgy nézett ki, mint egy kéjvágyó Buddha, majd mindentudó mosolyt váltott a lelkes Trang Ho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tudunk segíteni maguknak. Ehhez azonban bizonyos előkészítő munkálatokat kell végeznünk, aminek feltétele, hogy megbízzanak bennünk.</w:t>
      </w:r>
    </w:p>
    <w:p>
      <w:pPr>
        <w:pStyle w:val="Csakszveg"/>
        <w:ind w:left="540" w:right="1322" w:firstLine="360"/>
        <w:jc w:val="both"/>
        <w:rPr>
          <w:rFonts w:ascii="Arial" w:hAnsi="Arial" w:cs="Arial"/>
          <w:sz w:val="24"/>
          <w:szCs w:val="24"/>
        </w:rPr>
      </w:pPr>
      <w:r>
        <w:rPr>
          <w:rFonts w:cs="Arial" w:ascii="Arial" w:hAnsi="Arial"/>
          <w:sz w:val="24"/>
          <w:szCs w:val="24"/>
        </w:rPr>
        <w:t>Apu Tupa gyanakvó arcot 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bíznánk meg magukban?</w:t>
      </w:r>
    </w:p>
    <w:p>
      <w:pPr>
        <w:pStyle w:val="Csakszveg"/>
        <w:ind w:left="540" w:right="1322" w:firstLine="360"/>
        <w:jc w:val="both"/>
        <w:rPr/>
      </w:pPr>
      <w:r>
        <w:rPr>
          <w:rFonts w:cs="Arial" w:ascii="Arial" w:hAnsi="Arial"/>
          <w:sz w:val="24"/>
          <w:szCs w:val="24"/>
        </w:rPr>
        <w:t>Trang Ho volt az, aki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a mi ambícióink is legalább akkorák, mint a maguké. Különben ha akarják, küldhetnek velünk fegyveres őröket, akik figyelik minden lépés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ég meg kell beszélnem a tábornokkal.</w:t>
      </w:r>
    </w:p>
    <w:p>
      <w:pPr>
        <w:pStyle w:val="Csakszveg"/>
        <w:ind w:left="540" w:right="1322" w:firstLine="360"/>
        <w:jc w:val="both"/>
        <w:rPr>
          <w:rFonts w:ascii="Arial" w:hAnsi="Arial" w:cs="Arial"/>
          <w:sz w:val="24"/>
          <w:szCs w:val="24"/>
        </w:rPr>
      </w:pPr>
      <w:r>
        <w:rPr>
          <w:rFonts w:cs="Arial" w:ascii="Arial" w:hAnsi="Arial"/>
          <w:sz w:val="24"/>
          <w:szCs w:val="24"/>
        </w:rPr>
        <w:t>Pucahuaman eleinte vonakodott, de később mégis beleegyezett a dolog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herautó tulajdonosa, akit később leintettek az úton, nem örült különösebben, hogy egy csomó idegent kell beszállítania Nazcába, de a Fernández testvéreknek sikerült meggyőzniük azzal, hogy a fizetséget nem intisben, hanem dollárban ígérték ne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beértek Nazcába, az volt az első, hogy a Fernández testvérek elrohantak az irodájukba. Nagy örömmel tapasztalták, hogy az üdítőital-üzlet a távollétükben is simán ment. Trang Ho keresett egy faxgépet, és a fényképeket meg a szalagokat elküldte az ügynökének New Yorkba, bár tudta, hogy egyiket sem fogja senki elhinni, mégis azonnali piacra talál az anya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után ők és a lenyűgözött contisuyuk vásárolni men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így, hogy az antenna fel volt szerelve a barlangbejárat előtt álló bokorra, is csak néhány adót tudtak befogni a rádióval, amit először kiválasztottak. Szerencsére a harmadik világbeli Peru meglepően nagy televízióiparral dicsekedh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ják, ezt a „televíziót" mindenhol látják? — Apu Tupa csodálkozva figyelte a képernyőn mozgó rajzfilmfigur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 tájékoztatta Fewick. — De rövidesen mindenhol fogják látni, Spanyolországban, Európában és Amerikában is. Ezt akarják,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g menni a dolog — morogta da Rimini. — Hogy fogja elérni, hogy az angolok ugyanazt a programot nézzék, mint a spanyol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wick mosolygott. — Európának manapság már széles körű műholdas szórórendszere van. Az egyik országból közvetített adást ugyanabban az időben a többi országban is lehet látni. Ha sikerül egy különösen népszerű műsort készítenünk, mindenki nézni fog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de hogy fogja rávenni a helyi televízióállomásokat, hogy lead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anyagi támogatás felajánlásával, amit képtelenek lesznek visszautasítani. Ne feledkezzen meg róla, hogy a contisuyuk ősei, az inkák jelentős értékeket halmoztak fel a barlangokban. Szerintem ha mi fizetünk az európai csatornáknak, hogy leadják a műsorunkat ahelyett, hogy arra kérjük őket, fizessék a producereket, két kézzel fognak kapni az ajánlaton. Még ha a műsor nem is lesz a kedvükre való, nem fognak visszautasítani egy ilyen óriási profitszerzési lehetőséget, még akkor is, ha némi kockázattal jár a dolog. Az amerikai adók már több éve ezt csinálják a vallási műsorokkal. Da Rimini továbbra is szkeptikus mar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mert valamit elkezdünk sugározni, az még nem jelenti azt, hogy az emberek nézni is fog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nem. Ezért ki kell találnunk hozzá valami körítést, ami legalább minimális mértékben vonzó egy széles körű nézőrétegnek. Valami olyasmit, amit sok ország népe élvezettel nézne. Valami univerzális szórakoztató műso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omédias-how — javasolta Blanco Fernánd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hong, ne! — Mindenki Trang Hora nézett. — Nekünk olyasmi kell, amit az emberek szabályos időközönként néznek. Ami megragadja őket, és nem engedi el. Valóságos, életszerű műsor, ami hatással van az emberek mindennapi életére. Olyasmi, mint a Dallas vagy a Dinasztia. Egy szappanope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 csillant fel Manco Fernández szeme. — La Telenovell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 válaszolta a ripo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ből gondolja, hogy mi magunk is el tudunk készíteni egy ilyen műsort? — kérdezte da Rimi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r. Fewick már mondta. Az, hogy mi kerül be a tévébe, nem attól függ, hogy mi a jó, hanem hogy az illetőnek menny i pénze van, és kiket ismer. Nehezebb lesz ezt a sok kincset átváltani pénzre, mint a műsort lead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csak bízzák ránk — mondta Manco lelkesen. — Mi mindig kivisszük a pénzünket és a barátaink pénzét az országból. Rengeteg aranyművest és műtárgykereskedőt ismerünk. Meg lehet oldani a dolgot. De nem is ez a legszebb az egészben.</w:t>
      </w:r>
    </w:p>
    <w:p>
      <w:pPr>
        <w:pStyle w:val="Csakszveg"/>
        <w:ind w:left="540" w:right="1322" w:firstLine="360"/>
        <w:jc w:val="both"/>
        <w:rPr>
          <w:rFonts w:ascii="Arial" w:hAnsi="Arial" w:cs="Arial"/>
          <w:sz w:val="24"/>
          <w:szCs w:val="24"/>
        </w:rPr>
      </w:pPr>
      <w:r>
        <w:rPr>
          <w:rFonts w:cs="Arial" w:ascii="Arial" w:hAnsi="Arial"/>
          <w:sz w:val="24"/>
          <w:szCs w:val="24"/>
        </w:rPr>
        <w:t xml:space="preserve">Fewick szemöldökei összeszaladtak. — Nem? </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 xml:space="preserve">Nem. Ha csinálunk egy nagy show-t, amiért fizetünk, furcsán nézne ki, ha nem próbálnánk vele semmit sem eladni. Lennie kell egy szponzornak, már csak azért is, hogy leplezzük eredeti szándékainkat. — A hatás kedvéért egy pillanat szünetet tartott. — Mi lenne jobb az Inka kólánál? Ha végzünk, ez lesz a legnépszerűbb üdítőital egész Európában. </w:t>
      </w:r>
    </w:p>
    <w:p>
      <w:pPr>
        <w:pStyle w:val="Csakszveg"/>
        <w:ind w:left="540" w:right="1322" w:firstLine="360"/>
        <w:jc w:val="both"/>
        <w:rPr/>
      </w:pPr>
      <w:r>
        <w:rPr>
          <w:rFonts w:cs="Arial" w:ascii="Arial" w:hAnsi="Arial"/>
          <w:sz w:val="24"/>
          <w:szCs w:val="24"/>
        </w:rPr>
        <w:t>Trang Ho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uk mind bolondok — döntötte el da Rimini hirtelen. — Tehát ez azt jelenti, hogy én is bolond vagyok. Hol kezdj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éve ha a contisuyuk beleegyeznek — vetette közbe Trang Ho —, ott kezdjük, ahol mindenki kezdi: a tévében egy bemutatkozó epizóddal. De azt itt nem tudjuk megcsinálni.— Mutatóujjával megütögette az arcát. — Próbáljuk meg New Yorkot. Los Angeles jobb lenne, de New Yorkban több embert ismerek, és annak jobb az összeköttetése Európával.  Majd én leszek a producer. Elég sok sztorit írtam már róluk, hogy tudjam, hogyan viselkednek. De senki sem fog komolyan venni az üzletben, ha nem látszik rajtam, hogy valami nagykutya támogat. — Jelentőségteljes pillantást vetett Fevvic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nem csupán szórakoztató akar l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nem. Maga szépen beszél, jól néz ki, és még keleti parti kapcsolatai is vannak a családja rév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saládom" — mondta Fewick kifejezéstelen hangon — nem néz tévét. Szerintük a PBS éppen csak hogy megüti a kulturális elfogadhatóság szintjét. Számukra egy könnyed esti szórakozás abból áll, hogy megpróbálják rávetíteni Freudot a legutóbbi opera szereplőire, amit lá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ál jobb — jegyezte meg Trang Ho. — A tévében senki sem fogja tudni, hogy miről beszélünk, de szégyellik ezt beismerni. Ez mindig jó megközelítés. Én ismerek olyan embereket, akik össze tudnak hozni bennünket néhány íróval. Adunk egypár partit, kreatívan megpróbáljuk összehozni a dolgokat, ezalatt a Fernández testvérek a pénzügyeket intézik, a contisuyuk pedig a felszerelésükkel foglalkoznak. Óriási lesz! Felfordítjuk egész Európát, nekem pedig kizárólagos jogom lesz az egész sztorira az elejétől a végéig.</w:t>
      </w:r>
    </w:p>
    <w:p>
      <w:pPr>
        <w:pStyle w:val="Csakszveg"/>
        <w:ind w:left="540" w:right="1322" w:firstLine="360"/>
        <w:jc w:val="both"/>
        <w:rPr>
          <w:rFonts w:ascii="Arial" w:hAnsi="Arial" w:cs="Arial"/>
          <w:sz w:val="24"/>
          <w:szCs w:val="24"/>
        </w:rPr>
      </w:pPr>
      <w:r>
        <w:rPr>
          <w:rFonts w:cs="Arial" w:ascii="Arial" w:hAnsi="Arial"/>
          <w:sz w:val="24"/>
          <w:szCs w:val="24"/>
        </w:rPr>
        <w:t>Fewick meg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magának az lenne az ideális riport, ha meginterjúvolhatná Istent és a Sátánt a Végső Összecsapás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ha a képekre is kizárólagos jogot kapnék tőlük — válaszolta a ripo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fogjuk azt a rengeteg cuccot odaszállítani a helyszínre? — kérdezte Manc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harterrel... nem, veszünk magunknak egy repülőt — jelentette be Trang Ho. — Akkor oda mehetünk, ahová akarunk, és teljes titokban szállíthatjuk a felszerelést.</w:t>
      </w:r>
    </w:p>
    <w:p>
      <w:pPr>
        <w:pStyle w:val="Csakszveg"/>
        <w:ind w:left="540" w:right="1322" w:firstLine="360"/>
        <w:jc w:val="both"/>
        <w:rPr>
          <w:rFonts w:ascii="Arial" w:hAnsi="Arial" w:cs="Arial"/>
          <w:sz w:val="24"/>
          <w:szCs w:val="24"/>
        </w:rPr>
      </w:pPr>
      <w:r>
        <w:rPr>
          <w:rFonts w:cs="Arial" w:ascii="Arial" w:hAnsi="Arial"/>
          <w:sz w:val="24"/>
          <w:szCs w:val="24"/>
        </w:rPr>
        <w:t>Felnézett Apu Tupára, aki eddig figyelmesen hall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szól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tszik a javaslata. Néhányan közülünk itt maradnak; katonák fogják őrizni a bázist, technikusok javítani az anyagátvivőt. Ha azok, akik megszöktek, visszatérnek, meglehetősen barátságtalan fogadtatásban lesz részük. Mi, többiek magukkal megyünk, hogy megvalósítsuk grandiózus elképzeléseinket. Nem pontosan olyan, amilyet terveztünk, de remélem, kielégítő lesz. — A tévé felé intett. — Tudom, hogy sikerülni fog. Tegnap láttam egy olyasvalamit, amit maguk reklámnak neveznek. Egy Perrier nevű italt mutattak. Ha ez a tévé olyan erős, hogy arra is rá tudja venni az embereket, hogy fizessenek a vízért, akkor nem lesz gondunk az üzenett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minden készen állt, a contisuyu katonákat és technikusokat is jelenkori ruhákba öltöztették, a megszálló csapat egy 727-essel, amit a Fernández cég nevében béreltek, Limából Bogotába, majd onnan New Yorkba repült. Bár Pucahuaman kényelmetlennek találta, ám nagyon nyalkán festett szürke selyemöltönyében. Hajdanában piros volt az inkák színe, így tehát az contisuyu nemességé is, Trang Honak viszont sikerült meggyőznie a férfit, hogy egy vörös öltöny túl feltűnő lenne a Nagy Almában még olyasvalakin is, aki a tévében szerep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ontisuyuk egyáltalán nem voltak elájulva Manhattan hatalmas üveg- és acéltornyaitól, mivel otthon sokkal esztétikusabb épületekben éltek. Azonban az utcákon kavargó színes tömeg igenis nagy hatással volt rájuk, hiszen az őseik csak a viracochákat és magukat ismerték. Ez nagy előnyt jelentett abból a szempontból is, hogy könnyedén beleolvadtak a kavalkádba, és senkinek nem tűntek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rnández testvéreket jobban lenyűgözte a környezet, mint a contisuyukat, da Rimini pedig a mennyországban érezte magát. Végre ő volt New Yorkban ahelyett, hogy olyanokkal beszélgetett volna, akik ott jár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wick lefoglalta egy belvárosi szálloda fél emeletét, ezalatt Trang Ho megerősítette a másnapi találkozót azokkal az írókkal, akikkel a barátai korábban felvették a kapcsolatot. Úgy tervezték, hogy Fewick is vele tart Apu Tupával és Pucahuamannal együtt. Mindkét contisuyu az angol nyelvvel foglalkozott, mivel szerettek volna az amúgy feltűnő fordítógépük nélkül megjelenni a találkozón. Da Rimini, aki mint máskor, most is gyanakodott, és erősködött, hogy ő is ott akar l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eszédet csak hagyják rám — közölte Trang Ho, aki néhány percre megpihent a bő szabású ruhában, amit a találkozóra v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tetszik nekem — mondta Pucahuam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tt most nem csapatokat irányít. Ha azt akarja, hogy ebből legyen valami, akkor a részleteket hagyja rá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pu Tupa belekortyolt az italába, amit felettébb finomnak talált, és megpróbálta meggyőzni a parancsno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dig minden simán ment. Hagyja, hogy a nő folytassa a dolgot. — Pucahuaman morgott valamit, de nem szó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megszólalt a csengő, Trang Ho pedig felállt, hogy kinyissa az aj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dőljenek hátra és lazítsanak! Azokhoz képest, akikkel eddig találkoztak, ezek az emberek valószínűleg furcsának fognak tűnni maguknak. Most érkeztek a túlsó part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kell viselkednünk? — Apu Tupa nagyon könnyűnek érezte a fejét, és egyáltalán nem volt gondja a lazításs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yenek magabiztosak, látsszanak gazdagnak, és nem kell túl sokat mosolyogniuk. Pont úgy kell viselkedniük, mint más producernek. — A nő kinyitotta az ajt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férfi, aki belépett, rövid ujjú inget és nyitott dzsekit viselt. Az egyiken öltönynadrág és félcipő volt, a másikon farmer, mokaszin és sötét napszemüveg. Apu Tupa odahajolt Fewick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lacsonyabbik miért takarja el a szemét? Itt bent nem is süt a na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zzátartozik a törzsi öltözékéhez — magyarázta a régész. Apu Tupa megértően bólin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övid bemutatkozásból kiderült, hogy az újonnan érkezett páros tagjait Sidnek és Dannynek hívják. Az utóbbi elővett, és bekapcsolt egy mikrokazettás magnót, az előbbi pedig egy laptopot helyezett el az asztalon, majd bedugta a konnektorba és bekapcso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nny magas volt, szőke és duzzadt az erőtől. Bár Trang Hohoz intézte a szavait, egyfolytában a contisuyuk felé pillant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akkor milyen show-ról van itt szó? — Amíg társa beszélt, Sid a laptop billentyűzete fölött készenlétben tartotta a kezét. Fekete, egyenes haja hátul a vállára omlott, és pillantása is ugyanilyen sötét volt. Teljesen úgy nézett ki, mintegy temetkezési vállalkozó, aki most készül beírni gépébe a frissen elhalálozottak adat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segítsenek nekem — sürgette Danny a házigazdáit. Az az idegesítő szokása volt, hogy pattintgatott az ujjaival, miközben beszélt. — Úgy értem, most komédiáról, drámáról vagy miről van szó? A maguk órája ketyeg, de én nem azok közül a csalók közül való vagyok, aki más pénzét pocsékolja. Persze, ha nem biztosak benne, hogy mit akarnak csinálni — mondta mohón —, van néhány nagyon érdekes, eredeti koncepciónk, 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áma — szólt közbe Trang Ho. — És élőben akar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yűha. — Danny ajkait elismerő fütty hagyta el, társa pedig azonnal nekilátott lekopogni a hallottakat. — Lehetne talán egy kicsit részletesebben, éd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intha nem szeretnénk eredeti dolgokat csinálni, de az igazat megvallva, sokkal jobbak vagyunk átdolgozásban és adaptációban. Ahhoz egy egészen különleges tehetség kell, tud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bornok addig ült csendben, amíg csak bírt. Most azonban nem törődve Trang Ho figyelmeztető pillantásával, erős akcentussal bíró angoljával ő is beszállt a beszélgetés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ucahuaman vagyok. Ő a tanácsadóm, Apu Tup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vendek — mondta Danny figyelm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másik világból érkeztünk, ahová az őseink azért menekültek, hogy elkerüljék a kínzást és a halá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rang Ho lehunyta a szemét, Fewick pedig nagy levegőt vett. A két írónak a szeme sem rebb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ál és kínzás, helyes. Ez jó. — A szőke egyetlen hangot sem mulasztott el. — Írod, Si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 A hullaszerű férfi ujjai hátborzongató gyorsasággal szaladgáltak a billentyűzeten.</w:t>
      </w:r>
    </w:p>
    <w:p>
      <w:pPr>
        <w:pStyle w:val="Csakszveg"/>
        <w:ind w:left="540" w:right="1322" w:firstLine="360"/>
        <w:jc w:val="both"/>
        <w:rPr>
          <w:rFonts w:ascii="Arial" w:hAnsi="Arial" w:cs="Arial"/>
          <w:sz w:val="24"/>
          <w:szCs w:val="24"/>
        </w:rPr>
      </w:pPr>
      <w:r>
        <w:rPr>
          <w:rFonts w:cs="Arial" w:ascii="Arial" w:hAnsi="Arial"/>
          <w:sz w:val="24"/>
          <w:szCs w:val="24"/>
        </w:rPr>
        <w:t>A tábornok felbátorodva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tértünk vissza, hogy bosszút álljunk ősi ellenségeinken, a spanyolokon. Aki az utunkba áll, szenvedni f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jó, csak folytassa! Szerepben van! — A szőke férfi elragadtatása határtalan volt. Bár teljes figyelmével Pucahuaman körmönfont beszédére koncentrált, mégis észrevette a szobában beállt feszült hangul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Miért ilyen merev mindenki? Lazítsanak! Nagyon jó anyag, tudunk vele dolgozni. Ugye, Si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jó. Igen. Gyerünk, ne hagyja abba!</w:t>
      </w:r>
    </w:p>
    <w:p>
      <w:pPr>
        <w:pStyle w:val="Csakszveg"/>
        <w:ind w:left="540" w:right="1322" w:firstLine="360"/>
        <w:jc w:val="both"/>
        <w:rPr/>
      </w:pPr>
      <w:r>
        <w:rPr>
          <w:rFonts w:cs="Arial" w:ascii="Arial" w:hAnsi="Arial"/>
          <w:sz w:val="24"/>
          <w:szCs w:val="24"/>
        </w:rPr>
        <w:t>Danny felpattant, és fel-alá kezdett járkálni, mint egy pajzsmirigy-túltengéses patkány. — Na, mi van még? — Le akart ülni a kávézóasztalra, de az már foglalt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e figyelmeztetően felnyávogott, mire a szőke férfi felpattant, és attól kezdve sétájában igyekezett minél messzebb elkerülni az asztalon enyhén bűzölgő tonhalat és négylábú tulajdonosát, aki elégedetten ült vissza a hely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ucahuaman kihúzta magát, és egyáltalán nem törődött Trang Ho figyelmeztető kacsingatás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egy szerkezet, amely ha rendesen be vari állítva, hatással lehet az egész populációra. Arra fogjuk használni, hogy ellenségeit Spanyolország ellen fordíts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ntasztikus — állította Danny. — Egy sci-fi szappanopera! Csodákat művelhetünk ezzel az anyaggal! Évekig ülhetett rajta, amíg kital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á voltunk kényszerítve az improvizációra — felelte a táborn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 vagyok nyűgözve. — Az író arca egy pillanatra eltorzult, amint mélyebben belegondolt a dologba. — Bizonyos hasonlóságot érzek a Bond-filmekkel és az Életünk napjai sorozattal. Van már ötletük a főszerepe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en — mondta Trang Ho, mielőtt Pucahuaman tovább komplikálhatta volna a dolg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is jó. Sid és én majd elintézzük a szereplőket. Természetesen a maguk beleegyezésével. — Egy pillanatra elhallgatott, mivel tiltakozásra számított. Azonban amikor látta, hogy ilyesmiről szó sincs, gyorsan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is beszélhetjük a főszerepeket. — Hirtelen megpördült, és a döbbent da Riminire mutatott, aki csaknem a pisztolya után kapott, ami nem is volt nála. — Maga lesz az egyik, édes. A két főhős a maga kegyeiért fog versengeni egymás ellen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Qué? — Da Rimini csak ennyit tudott kinyög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 Egy magas, új arc, mint maga, valami klassz szűk cuccba bújtatva. Ki fogja ütni őket, különösen a spanyol nézőket. Úgy értem, a demográfiák most vannak, bébi. A maga népe történik.</w:t>
      </w:r>
    </w:p>
    <w:p>
      <w:pPr>
        <w:pStyle w:val="Csakszveg"/>
        <w:ind w:left="540" w:right="1322" w:firstLine="360"/>
        <w:jc w:val="both"/>
        <w:rPr>
          <w:rFonts w:ascii="Arial" w:hAnsi="Arial" w:cs="Arial"/>
          <w:sz w:val="24"/>
          <w:szCs w:val="24"/>
        </w:rPr>
      </w:pPr>
      <w:r>
        <w:rPr>
          <w:rFonts w:cs="Arial" w:ascii="Arial" w:hAnsi="Arial"/>
          <w:sz w:val="24"/>
          <w:szCs w:val="24"/>
        </w:rPr>
        <w:t>Da Rimini zavartan pillantott a társaira segítség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 mondta Apu Tupa, az emberi természet furfangos ismerő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étlenül, kedvesem — motyogta Fewick. — Utazzon az árr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ez el van döntve. Tyű, ez óriási lesz! Teljesen egyenesben fogjuk adni, úgy értem, mintha akkor és ott történne az egész. Hatalmas siker lesz. Nekem Emmy gyanúsnak tűnik. Nagy áttörés lesz. — Öntött magának egy ita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Akkor most térjünk át az időre. Mennyire gondoltak? Fél óra, egy óra, minisorozat? Adjanak meg néhány paramét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yen olyan hosszúságú, ami maga szerint a legnagyobb nézőközönséget vonzza — válaszolta Apu Tupa kimért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nekem tetszik a maga gondolkodásmódja, sir. — Hátrapillantott a válla fölött. — Kezdetnek próbálkozzunk meg egy órával, Sid. Nyitásképpen készítünk egy kétórás tévéfilmet, megmutatjuk az alaphelyzetet, leírjuk az inváziót, bemutatjuk a főszereplőket... vagyis a szokásost. Természetesen figyelembe véve a maguk javaslatait is — tette hozzá gyorsan a hallgatósága felé fordul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apró részlettel tudunk szolgálni maguknak — biztosította Pucahuam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szletek, ó igen. Azok mindig kelle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alatt végigsugározhatjuk az üzenetünket.</w:t>
      </w:r>
    </w:p>
    <w:p>
      <w:pPr>
        <w:pStyle w:val="Csakszveg"/>
        <w:ind w:left="540" w:right="1322" w:firstLine="360"/>
        <w:jc w:val="both"/>
        <w:rPr/>
      </w:pPr>
      <w:r>
        <w:rPr>
          <w:rFonts w:cs="Arial" w:ascii="Arial" w:hAnsi="Arial"/>
          <w:sz w:val="24"/>
          <w:szCs w:val="24"/>
        </w:rPr>
        <w:t>Trang Ho sípolva vett levegőt, Fewick arca pedig megrándult. Danny döbbenten bámult a tábornokra, és még aházó társa is meg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nem akarok személyeskedni, sir, de Sid és én művészek vagyunk, tudja? És ezzel az üzenet dologgal van egy kis problémánk. — A találkozó kezdete óta most először ült a szobára kényelmetlen csen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pu Tupa egyik kezét a tábornok vállára helyezte. Pucahuaman a társára nézett, majd komoran az íróra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Én ezzel nem azt akartam mondani, hogy bármilyen formában bele akarnánk avatkozni a maguk munkáj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 Danny elragadtatása azonnal visszatért. — Ne aggódjon! Hagyják ránk, és mi megszerezzük a közönséget, amit akarnak. — Arcán úgy csillogott a kapzsiság, mint valami olasz kozmetikum, ahogy Trang Hora nézett. — Jól értettem, azt mondta, hogy a sorozatot már egy egész szezonra aláírták?</w:t>
      </w:r>
    </w:p>
    <w:p>
      <w:pPr>
        <w:pStyle w:val="Csakszveg"/>
        <w:ind w:left="540" w:right="1322" w:firstLine="360"/>
        <w:jc w:val="both"/>
        <w:rPr>
          <w:rFonts w:ascii="Arial" w:hAnsi="Arial" w:cs="Arial"/>
          <w:sz w:val="24"/>
          <w:szCs w:val="24"/>
        </w:rPr>
      </w:pPr>
      <w:r>
        <w:rPr>
          <w:rFonts w:cs="Arial" w:ascii="Arial" w:hAnsi="Arial"/>
          <w:sz w:val="24"/>
          <w:szCs w:val="24"/>
        </w:rPr>
        <w:t>A nő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agyják csak Sidre és rám, s mi oda visszük magukat, ahová menni akar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itt még valami — vetette fel a nő. — Nem az USA-ban akarunk kezdeni. Először Európában akarunk betörni, majd ha jól megy a dolog, itt is elad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piacstratégia. Nem, Si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 A férfi ujjai a billentyűzet felett lebeg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felé jobban szeretik a filmeket, de ha maguk így akarják csin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így akarjuk — szögezte le a nő.</w:t>
      </w:r>
    </w:p>
    <w:p>
      <w:pPr>
        <w:pStyle w:val="Csakszveg"/>
        <w:ind w:left="540" w:right="1322" w:firstLine="360"/>
        <w:jc w:val="both"/>
        <w:rPr>
          <w:rFonts w:ascii="Arial" w:hAnsi="Arial" w:cs="Arial"/>
          <w:sz w:val="24"/>
          <w:szCs w:val="24"/>
        </w:rPr>
      </w:pPr>
      <w:r>
        <w:rPr>
          <w:rFonts w:cs="Arial" w:ascii="Arial" w:hAnsi="Arial"/>
          <w:sz w:val="24"/>
          <w:szCs w:val="24"/>
        </w:rPr>
        <w:t>A férfi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guk szponzorának a pénze. Van már produkciós csoportj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terveztük, hogy mi állítunk össze eg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Kézben akarják tartani az egész irányítását, ragaszkodnak a mellékes jogokhoz is. Leadhatjuk Granadából, vagy valamelyik független angol állomásról, a RAI Italyról, vagy a franciaországi Monde-ról. Sid és én majd elintézz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őben akarjuk leadni, tehát azt akarjuk, hogy élőben is fogják. Ez pedig a Sky Channelt jelenti — magyarázta H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sokkal több pénz — figyelmeztette a sző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csak bízza ránk! Maga az írással foglalkozz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megegyeztünk. Hatalmas siker lesz. Mi is legyen a címe?... Megvan! — A hatás kedvéért egy pillanatra elhallgatott. — A mából holnap lesz! — Fewick arca megrándult. — Kezd összeállni a dolog. Lesz egy tudományos tanácsadó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szünk a tanácsadói — közölte Apu Tup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persze. Nem is úgy értettem, hogy az csinálna is valamit. De mindig jól néz ki egy nagybetűs kiírás a show végén. Sagan talán, vagy Asimov, vagy Nancy Reagan asztrológusa... hogy a pokolba is hívják azt az ürgét? Squiggly? Ó, különben mindegy. Értik azt maguk. Csakis a sznob külsőség mi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 mondta Sid felvillanyoz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észeket ugyanúgy kell kisugározni, ahogy le vannak írva — szólt Pucahuaman vészjóslóan —, mert különben a tudatalatti üzenet, amit hordoz, nem lesz hatás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atalatti üzenet? — komorodott el Danny. — Olyan, mint amilyet a megszállók adnak le? Hé, ez egy szuper trükk! A pletykalapok zabálni fogják. — Hangjából szinte sütött a csodálat. — Maguknak annyi klassz ötletük van, hogy azt sem tudom, melyiket tegyem az első helyre. De ne aggódjanak! Csak vagdossák továbbra is hozzám és Sidhez az ötleteiket, s mi gondoskodunk róla, hogy valami hatalmas siker forrjon ki belőle.</w:t>
      </w:r>
    </w:p>
    <w:p>
      <w:pPr>
        <w:pStyle w:val="Csakszveg"/>
        <w:ind w:left="540" w:right="1322" w:firstLine="360"/>
        <w:jc w:val="both"/>
        <w:rPr>
          <w:rFonts w:ascii="Arial" w:hAnsi="Arial" w:cs="Arial"/>
          <w:sz w:val="24"/>
          <w:szCs w:val="24"/>
        </w:rPr>
      </w:pPr>
      <w:r>
        <w:rPr>
          <w:rFonts w:cs="Arial" w:ascii="Arial" w:hAnsi="Arial"/>
          <w:sz w:val="24"/>
          <w:szCs w:val="24"/>
        </w:rPr>
        <w:t>S a délután hátralévő részében pontosan ezt is tetté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chak nem tehetett róla, mosolyognia kellett. Ez a világ csaknem olyan szórakoztató volt, mint a Felügyelő sorozatos hiábavaló kísérletei, hogy meghiúsítsák az ő terv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gazat megvallva, nem gondolta, hogy a Felügyelők ilyen messzire elmennek saját szabályaikon túl, hogy visszatartsák, de ez már nem számított. Nem számított, amióta egy sorozat váratlan fejlemény az ő javára dolgozott. Nem, túl gyorsan mozgott az ő számukra, vidáman meglovagolta a zavart, amit okozott, amíg követői szenvedve próbáltak vele lépést tartani. Most már nem voltmás dolga, csak biztosítani a körülményeket; az események maguktól is haladtak a beállított pályán, és várni, hogy végre bekövetkezzen a kritikus szociális zavar. Akkor pedig boldogan learathatja az ennek eredményeképpen születő forgószel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 tudta képzelni a Felügyelők csalódottságát. Igen nagy kockázatot vállaltak, és ismét azt tapasztalták, hogy kicselezték őket. Nekik nem volt meg az a képességük, ami neki, hogy előre tudjanak tervezni, figyelembe véve minden eshetőséget. Mindig is sok-sok ugrással mögötte lesz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nnyira elégedett volt magával, hogy lazított egy kicsit, eksztatikus szökkenéssel beugorva a realitás csúszós nyílásán, és most is, mint mindig, biztonságosan talpra érkezett. Ahogy számította is, megmozdulása szintén észrevétlen mara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ár nagyon szórakoztató volt őket manipulálni, ezekből a lényekből hiányzott minden érzék a magasabb rendű dolgok iránt.</w:t>
      </w:r>
    </w:p>
    <w:p>
      <w:pPr>
        <w:pStyle w:val="Csakszveg"/>
        <w:ind w:left="540" w:right="1322" w:firstLine="360"/>
        <w:jc w:val="both"/>
        <w:rPr>
          <w:rFonts w:ascii="Arial" w:hAnsi="Arial" w:cs="Arial"/>
          <w:sz w:val="24"/>
          <w:szCs w:val="24"/>
        </w:rPr>
      </w:pPr>
      <w:r>
        <w:rPr>
          <w:rFonts w:cs="Arial" w:ascii="Arial" w:hAnsi="Arial"/>
          <w:sz w:val="24"/>
          <w:szCs w:val="24"/>
        </w:rPr>
        <w:t>Hiányozni fognak, amikor elpusztítják saját magukat.</w:t>
      </w:r>
      <w:r>
        <w:br w:type="page"/>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t>16. fejeze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volt semmi gondjuk, amikor végül eljött az idő, hogy elhagyják Manut. Igor név szerint ismert minden parkőrt. Nem kérdezték, hol szerezte különös botanikai példányait, és azt sem, hogy van-e kiviteli engedélye a park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uzcóban egy apró aranyamulett eladásával, amit Paititiből hoztak, több mint elég pénzt szereztek, hogy béreljenek egy repülőgépet, amely elvitte őket Nazcába, ahol a boojumok ittlétük óta először panaszkodtak gyengeségre, mivel egy ideje nem jutottak hozzá a szükséges nyomelemek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ák meg, hogy mire van szükségük, mi pedig bemegyünk a városba, és megvesszük — mondta Ashwoo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degenek kint gyülekeztek a napos magánudvaron, amely a bérelt lakosztályukhoz tartozott. Mivel az udvart magas kerítés övezte, itt nyugodtan mozoghattak, nem kellett attól tartaniuk, hogy meglátják őket a poros főutcáról. A hotelszemélyzet előre értesült a gringók és „példányaik" érkezéséről, így még a takarítást végző szobalányt sem érdekelte a három furcsa növé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oojumok a szobákban és az udvaron sétálgattak, figyelmesen megvizsgálták az emberi civilizáció minden egyes tárgyát, s közben egymás között megjegyzéseket tettek a fejlődésre, amely azóta következett be, amióta legutóbb, mintegy száz évvel korábban itt jártak. Macha és Grinsaw bújócskát játszottak a cserepes virágok és a terasz kovácsoltvas székei k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vitaminokat vásároljunk? — kérdezte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itamint, öreg haver. — Picur gyökércsápjaival a fekete-fehér tévé felé intett. — Régi feljegyzéseink szerint minden, amire szükségünk van, mégpedig pontosan akkora adagban, egy apró halban található meg, amely ennek a partnak a közelében él. Leírom nektek ezt a hal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nek és Ashwoodnak nem mondott semmit a leírás, de Igor rögtön tudta, hogy a boojum miről beszél, mint ahogyan bármelyik perui iskolás gyermek is tudta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rdella. Néhány évvel ezelőtt csaknem teljesen kipuszt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lehet ilyen rövid idő alatt kipusztítani egy ilyen életfontosságú természetes erőforrást? — értetlenkedett Picu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csodálkozna, ha megtudná, hogy az ember mikre képes, csak hogy szolgálja saját hülyeségét — felelte Igor.</w:t>
      </w:r>
    </w:p>
    <w:p>
      <w:pPr>
        <w:pStyle w:val="Csakszveg"/>
        <w:ind w:left="540" w:right="1322" w:firstLine="360"/>
        <w:jc w:val="both"/>
        <w:rPr>
          <w:rFonts w:ascii="Arial" w:hAnsi="Arial" w:cs="Arial"/>
          <w:sz w:val="24"/>
          <w:szCs w:val="24"/>
        </w:rPr>
      </w:pPr>
      <w:r>
        <w:rPr>
          <w:rFonts w:cs="Arial" w:ascii="Arial" w:hAnsi="Arial"/>
          <w:sz w:val="24"/>
          <w:szCs w:val="24"/>
        </w:rPr>
        <w:t>Ashwood felállt a kanapé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or és én bemegyünk a városba, s beszerzünk minden szükségest. Jason, maga itt marad, és szórakoztatja a vendégeinket.</w:t>
      </w:r>
    </w:p>
    <w:p>
      <w:pPr>
        <w:pStyle w:val="Csakszveg"/>
        <w:ind w:left="540" w:right="1322" w:firstLine="360"/>
        <w:jc w:val="both"/>
        <w:rPr>
          <w:rFonts w:ascii="Arial" w:hAnsi="Arial" w:cs="Arial"/>
          <w:sz w:val="24"/>
          <w:szCs w:val="24"/>
        </w:rPr>
      </w:pPr>
      <w:r>
        <w:rPr>
          <w:rFonts w:cs="Arial" w:ascii="Arial" w:hAnsi="Arial"/>
          <w:sz w:val="24"/>
          <w:szCs w:val="24"/>
        </w:rPr>
        <w:t>Carter lenézett a nő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t ki nevezte ki ennek a hajónak a kapitányává?</w:t>
      </w:r>
    </w:p>
    <w:p>
      <w:pPr>
        <w:pStyle w:val="Csakszveg"/>
        <w:ind w:left="540" w:right="1322" w:firstLine="360"/>
        <w:jc w:val="both"/>
        <w:rPr>
          <w:rFonts w:ascii="Arial" w:hAnsi="Arial" w:cs="Arial"/>
          <w:sz w:val="24"/>
          <w:szCs w:val="24"/>
        </w:rPr>
      </w:pPr>
      <w:r>
        <w:rPr>
          <w:rFonts w:cs="Arial" w:ascii="Arial" w:hAnsi="Arial"/>
          <w:sz w:val="24"/>
          <w:szCs w:val="24"/>
        </w:rPr>
        <w:t>A nő közel lépett Carterhez, és odasúgta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dd menjek el Igorral, édes! Szégyellem beismerni, de az a helyzet, hogy időnként ezek az elegáns növényi eredetű lények az agyamra mennek, érti, mire gondolok?</w:t>
      </w:r>
    </w:p>
    <w:p>
      <w:pPr>
        <w:pStyle w:val="Csakszveg"/>
        <w:ind w:left="540" w:right="1322" w:firstLine="360"/>
        <w:jc w:val="both"/>
        <w:rPr>
          <w:rFonts w:ascii="Arial" w:hAnsi="Arial" w:cs="Arial"/>
          <w:sz w:val="24"/>
          <w:szCs w:val="24"/>
        </w:rPr>
      </w:pPr>
      <w:r>
        <w:rPr>
          <w:rFonts w:cs="Arial" w:ascii="Arial" w:hAnsi="Arial"/>
          <w:sz w:val="24"/>
          <w:szCs w:val="24"/>
        </w:rPr>
        <w:t>A férfi felsóhajtott. — Jó, akkor menjen mag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megvárta, míg társai elmennek, majd leült, és megpróbált lazítani. Az idegen trió ezalatt folytatta a helyszín felderítését. Minden lenyűgözte őket, az írástól a vízvezeték-hálózat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lóban lényeges anyagi fejlődés történt. — Amint Langaléta feltartotta a levegőillatosítót, Carter azon kapta magát, hogy eltűnődik, vajon a boojumnak a feje hátuljában van a szeme, vagy a szeme hátuljában a fej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ociális fejlődés az egy teljesen más es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 — értett egyet Ráncos. — Maguk állandóan piti konfliktusokba keverednek, és ez nagyban hátráltatja a fejlődésüket. Nekünk ehhez semmi közünk, de amikor már arról van szó, hogy a mi technológiánk is belekeveredik a dologba, akkor közbe kell lépnünk. Az oktalan tűzvészek nagyon könnyen kicsúsznak az irányítás alól, és esetenként még más világokra is átterjed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valami, amin már régen tűnődöm. — Carter kortyolt egyet a kezében tartott pohár vízből. — Amikor maguk elhagyták Contisuyut, miért nem vitték magukkal azt a sok felszerelést? Nem hiszem, hogy csak azért, mert imádnak új világokban tiszta lappal kezd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áncos megoldotta a zavar telepatikus továbbításának nehéz művele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helyzet, öreg haver, hogy elvesztettük Contisuyu nyomát.</w:t>
      </w:r>
    </w:p>
    <w:p>
      <w:pPr>
        <w:pStyle w:val="Csakszveg"/>
        <w:ind w:left="540" w:right="1322" w:firstLine="360"/>
        <w:jc w:val="both"/>
        <w:rPr>
          <w:rFonts w:ascii="Arial" w:hAnsi="Arial" w:cs="Arial"/>
          <w:sz w:val="24"/>
          <w:szCs w:val="24"/>
        </w:rPr>
      </w:pPr>
      <w:r>
        <w:rPr>
          <w:rFonts w:cs="Arial" w:ascii="Arial" w:hAnsi="Arial"/>
          <w:sz w:val="24"/>
          <w:szCs w:val="24"/>
        </w:rPr>
        <w:t>Carter pisl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ti, elfelejtették, hol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tartok, igen. Tudja, a fajtánk egy kicsit feledékeny. Néha elnézünk dolgokat, elvesznek az akták között. Tudja, hogy van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egész vil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z anyagátvivő hosszú ideig nem üzemel, és a helyéről szóló feljegyzések valahová máshová kerülnek, hát sok más dolog van, ami lefoglalja a figyelmet. A galaxis nagyon nagy. Persze a mieink közül nem hagytunk ott senk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azt illeti, azt hiszem, eddig már legalább húsz világot veszítettünk el. Ugye milyen idegesít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hoz képest, hogy először azt hittük, hogy szuperlények, elég nagy csalódást okoztak — morogta Ca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nem állítottuk, hogy tökéletesek vagyunk, öreg haver. Attól, hogy magas szintű technológiával rendelkezünk, még nem leszünk istenek. Régi emberbarátunknak, Mr. Dodgsonnak volt néhány nagyon érdekes megállapítása ezzel kapcsolat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ki kopogott az ajtón. Carter várt addig, amíg az idegenek kimennek az udvarra, és ott merev, növényszerű pózt vettek fö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shwood mögött Igor lépett be az ajtón. Mindketten nagy, lapos dobozokat tartottak a kezük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 nem is hinné — mondta Igor, miközben a dobozt letette a szoba közepére —, hogy a perui halászokat annyira megrázta a túlhalászás, hogy még konzervszardellát sem lehet kapni egy olyan turistavárosban, mint Nazca. Persze ha most Limában lenné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ez micsoda? — mutatott Carter a dobozokra.</w:t>
      </w:r>
    </w:p>
    <w:p>
      <w:pPr>
        <w:pStyle w:val="Csakszveg"/>
        <w:ind w:left="540" w:right="1322" w:firstLine="360"/>
        <w:jc w:val="both"/>
        <w:rPr>
          <w:rFonts w:ascii="Arial" w:hAnsi="Arial" w:cs="Arial"/>
          <w:sz w:val="24"/>
          <w:szCs w:val="24"/>
        </w:rPr>
      </w:pPr>
      <w:r>
        <w:rPr>
          <w:rFonts w:cs="Arial" w:ascii="Arial" w:hAnsi="Arial"/>
          <w:sz w:val="24"/>
          <w:szCs w:val="24"/>
        </w:rPr>
        <w:t>Ashwood letörölte az izzadságot a homlok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yetlen megoldásnak a Cui és a szardellás pizza tűnt. Mi elrágcsáljuk a pizzát, barátaink pedig felszívják a szardellákat. Remélem, a négy legnagyobb elég l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rdekes volt megfigyelni a boojumokat, amint óvatosan lecsipegették az apró haldarabokat a pizzákról, megtisztították őket a paradicsomtól és a sajttól, majd berakták maguk alá, ahol a szardelladarabok hangtalanul eltűntek az alsó szájakban. Ezalatt az emberek megették azt, ami az idegeneknek nem kellett. A földön maradt szardelladarabokat aztán a macskák falták be hálás doromboláss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egyedül két doboz tartalmát fogyasztotta el. Nem volt olyan finom, mintha Spagótól rendelte volna, de még így is élvezte. Végül is egy pizza, az piz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volt rossz — jegyezte meg ujjait nyalogatva, amikor vég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ök, hogy ízlett — mondta Ashwood. Furcsa pillantással méregette a férf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ltak rajta olyan furcsa dolgok is, amiket nem ismertem fö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több trópusi gyümölcs volt — világosította fel a nő. — Errefelé rengeteg gyümölcs terem. És aztán ott volt a hús, a cu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alamiféle disznóhús, ig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shwood furcsán vigyorgott, ami nagyon nem tetszett Carter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észen. Igor azt mondta, hogy a cui egy hagyományos inka étel, ami még ma is nagyon népszerű ezen a vidéken. Szóval tengerimalac.</w:t>
      </w:r>
    </w:p>
    <w:p>
      <w:pPr>
        <w:pStyle w:val="Csakszveg"/>
        <w:ind w:left="540" w:right="1322" w:firstLine="360"/>
        <w:jc w:val="both"/>
        <w:rPr>
          <w:rFonts w:ascii="Arial" w:hAnsi="Arial" w:cs="Arial"/>
          <w:sz w:val="24"/>
          <w:szCs w:val="24"/>
        </w:rPr>
      </w:pPr>
      <w:r>
        <w:rPr>
          <w:rFonts w:cs="Arial" w:ascii="Arial" w:hAnsi="Arial"/>
          <w:sz w:val="24"/>
          <w:szCs w:val="24"/>
        </w:rPr>
        <w:t>Carter felegyenes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ngerimalac? Úgy érti, az a kis szőrö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atka, amit a kisállat-kereskedésekben kapni, igen. Más néven conejo de las Indias. Az Indiai-félsziget nyula. Az itt élő emberek nagyon sokféleképpen készítik el. Ledarálva, mint a pizzán volt. Sütve 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 a keveset, amire Carter emlékezett a litánia folytatásából, már a fürdőszobából hallotta, de azt sem nagyon, mert teljesen lefoglalta az a heves fiziológiai reakció, amit Ashwood megjegyzése váltott ki belőle. A boojumok ezt nagyon érdekesnek, de határozottan ellenproduktívnak találták. Igor megdorgálta Ashwoodot, mondván, ha elmesélne néhány dzsungelbeli ételt, a nő azonnal eláju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husi — válaszolta a nő közömbös arccal. — Én texasi vagyo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ésőbb béreltek egy kis teherautót, a boojumok hátul a nyitott platón utaztak. Mivel teljesen úgy néztek ki, mint három kisebbfajta fa, egyáltalán nem vonták magukra a városlakók figyelmét. Amikor kiértek a síkságra, elővették furcsa zöld vállszalagjaikat egy dobozból, és ráillesztették tölcsér formájú testükre. </w:t>
      </w:r>
    </w:p>
    <w:p>
      <w:pPr>
        <w:pStyle w:val="Csakszveg"/>
        <w:ind w:left="540" w:right="1322" w:firstLine="360"/>
        <w:jc w:val="both"/>
        <w:rPr/>
      </w:pPr>
      <w:r>
        <w:rPr>
          <w:rFonts w:cs="Arial" w:ascii="Arial" w:hAnsi="Arial"/>
          <w:sz w:val="24"/>
          <w:szCs w:val="24"/>
        </w:rPr>
        <w:t>Viszonylag hosszú időbe telt, mire ahhoz a domboldalhoz értek, amely azt a barlangot rejtette, ahol a contisuyuk fogságban tartották őket. Amikor lement a nap, megálltak a teherautóval, bezárták, majd gyalogosan folytatták az útjukat, hogy elkerüljék a felfedezés veszélyét. Úgy tervezték, hogy felülről közelítik meg a barlan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állítottak őröket — jegyezte meg Ashwood, miközben a bozótoson próbálták áttörni mag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unk, ha elértük a bejáratot? — kérdezte Ig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problémát csak bízd ránk, öreg haver. — Picur több furcsa tárgyat tartott csápjaiban. — A haverjaim és én majd elintézzük a dolgot remélhetőleg vérontás nélkül. Még ha a contisuyuk készültek is valamiféle támadásra, ránk biztosan nem számítanak. Lehet, hogy egynémely gépünket tanulmányozták és használják, arról viszont fogalmuk sincs, hogy nézünk ki, mivel soha nem hagyunk hátra sehol reprodukciókat fizikai megjelenésünkről. Teljesen feleslegesnek tart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adásul — tette hozzá Langaléta — egy kicsit szégyenlősek is vagy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leg azt hiszik, hogy átvehetik az irányítást anélkül, hogy bárkit is megsebesítenének? — Ashwood átlépett egy nagy, kidőlt fatörzs föl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tudjuk megtenni, akkor nem érdemeljük meg, hogy továbbra is a legmagasabb formájú intelligenciának nevezzük magunkat — jelentette ki Ráncos nagyképűen. — Még kevésbé az igazi civilizáció védelmezői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megnyújtotta a lépteit, amíg Igor és ő egy kicsit meg nem előzték a többi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sz, sikerülhet nekik? — kérdezte a vezet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am sincs. Még mindig nagyon keveset tudunk róluk; csak annyit, hogy udvariasak, feledékenyek és nagyon intelligensek. Még azt sem tudjuk, hogy milyen okból teszik.</w:t>
      </w:r>
    </w:p>
    <w:p>
      <w:pPr>
        <w:pStyle w:val="Csakszveg"/>
        <w:ind w:left="540" w:right="1322" w:firstLine="360"/>
        <w:jc w:val="both"/>
        <w:rPr/>
      </w:pPr>
      <w:r>
        <w:rPr>
          <w:rFonts w:cs="Arial" w:ascii="Arial" w:hAnsi="Arial"/>
          <w:sz w:val="24"/>
          <w:szCs w:val="24"/>
        </w:rPr>
        <w:t>Carter elkomor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gondolod, hogy hazudnak nek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ezető felnézett rá, arca kifürkészhetetlen volt a holdfény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em tudhatjuk. Amikor az ember egész életében a dzsungelben él és dolgozik, ahol az emberek ugyanúgy, mint az állatok, az álcázás és a csalás mesterei, megtanulja, hogy mindent megkérdőjelezzen. Mindezektől függetlenül meg kell bíznunk bennük, mert azt biztosan tudjuk, hogy a contisuyuk mit akarnak. — Félrehúzott egy ágat, nehogy Cartert arcon csap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azt illeti, hogy meg tudják-e csinálni, amit mondanak, quién sabe! De szerintem még mindig jobb ezt megpróbálni, mint ideállítani egy rakomány katonával meg rendőrrel, amit eredetileg akar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áraz, unalmas, barlangban eltöltött több hónap után az őr ugyanolyan hamar megunta a társait, mint a környezetét. Hasonlóan a csoport többi tagjához, már ő is nagyon várta az éjszakai szolgálatot, mert az legalább egy kis változatosságot jelentett az amúgy őrjítőén egyhangú nappalok után. Amikor őrt áll az ember, gondolta, legalább élvezheti a friss levegőt és ősei földjének éjszakai látvány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öbbiekkel együtt ő is azon tűnődött, hogy a nagy tábornok, Apu mester és a többiek vajon mire haladtak. Egy jó ideje már semmit sem hallottak felőlük. Remélhetőleg nem fogták el őket, és minden simán megy. Abból merítettek reményt, hogy eddig egyetlen viracocha sem jött a barlangot megkeres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zavarodott technikusok állandóan az anyagátvivőt vizsgálgatták, képtelenek voltak eldönteni, hogy miért nem működik. A katona tudta, hogyha továbbra sem sikerül megjavítani, neki és a többieknek úgy kell leélniük az életüket, hogy soha többet nem láthatják viszont Contisuyut. Gyorsan elhessegette a kellemetlen gondolatot. Nem az áll a történelemkönyvekben is, hogy a gyűlölt konkvisztádorok ugyanilyen félelmek között hajóztak az ősi birodalom felé? Mint a nagy inkák leszármazottja, ennyit ő is kibírh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jon mi történhetett azzal a több száz katonával, akik otthonról a tizenkét konténerrel indultak el? Ez a gondolat állandóan ott motoszkált az ő és társai fejében. Többeket személyesen is ismert. A technikusok azt mondják, nem biztos, hogy meghaltak. Nagyon remélte, hogy valóban így is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pközben az apró helybéli repülőgép többször is elhúzott a barlang fölött, azonban a gondosan álcázott bejáratot nem vették észre. Viszont azok sem, akik gyalogosan jöttek megnézni a híres Nazca-vonalakat. Éjszaka a fennsík néma volt és elhagyatott, a tisztek azonban úgy gondolták, hogy ilyenkor is szükséges az őrség. A katonák örültek, hogy néhány órára kimehetnek a szabad levegő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r kezét a háta mögött összekulcsolva, oldalán a kibiztosított hengerrel odasétált egy bokorhoz, amely pont a derekáig ért, és lecsippentett róla egy ágacskát. Az orrához emelte, és mélyen beszívta az erős, fűszeres illatot. Bár a Contisuyu változatos és gazdag növényvilággal dicsekedhetett, ez a világ tele volt olyan illatokkal, amelyek egyszerre voltak újak és ismerős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ugyanezt a mozdulatot a következő bokorral is meg akarta ismételni, szinte a földbe gyökerezett a lába, amikor az ág kirántotta magát az ujjai közül. Döbbenten meredt a bokorra, mire hátú írói valami a nyakához nyomódott. Az őr megrándult, és kiforduló szemekkel a bokorra zuha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áncos gyengéden lefektette a testet a földre. Csillószőrein araszolva megindult a barlang bejárata felé, nyomában a társaiv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már csaknem aludt, amikor Langaléta visszatért a várakozó emberek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z van — tájékoztatta őket a boojum. — Minden rendben m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egyetlen lövést sem hallottam. — Ashwood erőltette a szemeit, de nem látott le a domboldal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n nem volt szükség harcra. Bent csaknem mindenki aludt. Szép lassan az egész bandát harcképtelenné tettük anélkül, hogy bárki is felfogta volna a jelenlétünket. A maguk idegrendszerét nagyon könnyű megközelíteni és manipulálni. Amíg fel nem ébresztjük őket, életük legmélyebb álmát fogják aludni. — Langaléta elgondolkodott. — Pontosabban úgy is mondhatnám, hogy rájuk erőltetett nyugalmi állapotban van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azonban egy probléma. A maguk leírása alapján megpróbáltuk megtalálni azokat, akik segítik a támadókat, ők azonban nincsenek itt. Sőt mi több, a contisuyukból is kevesebb van, mint ahogy azt maguk mond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rancba — motyogta Ashwood, s ugyanúgy meglepődött a hallottakon, mint a boojum. — Ami azt illeti, nem is várhattuk, hogy egy helyben fognak ülni. Fogadni mernék, hogy valami ravaszságot tervez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hozom a teherautót. — Igor megindult lefelé a domboldalon, Carter és Ashwood pedig követte Langalétát a barlang bejáratá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urcsa érzés volt ismét ott állni a felső barlangban, és még ennél is furcsábbnak tűnt látni a földön fekvő, mozdulatlan contisuyu katonákat és technikusokat. Lejjebb az alsó barlangban ott állt a tizenkét konténer, a két legközelebbi nyitott ajtóval. Mindent áthatott a rothadó halsza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rnández testvéreknek, Francesca da Rimininek és Trang Honak viszont nyoma sem volt. Langaléta igazat mondott; a contisuyuk száma jelentős mértékben megcsappant.</w:t>
      </w:r>
    </w:p>
    <w:p>
      <w:pPr>
        <w:pStyle w:val="Csakszveg"/>
        <w:ind w:left="540" w:right="1322" w:firstLine="360"/>
        <w:jc w:val="both"/>
        <w:rPr>
          <w:rFonts w:ascii="Arial" w:hAnsi="Arial" w:cs="Arial"/>
          <w:sz w:val="24"/>
          <w:szCs w:val="24"/>
        </w:rPr>
      </w:pPr>
      <w:r>
        <w:rPr>
          <w:rFonts w:cs="Arial" w:ascii="Arial" w:hAnsi="Arial"/>
          <w:sz w:val="24"/>
          <w:szCs w:val="24"/>
        </w:rPr>
        <w:t>Hová mehettek?</w:t>
      </w:r>
    </w:p>
    <w:p>
      <w:pPr>
        <w:pStyle w:val="Csakszveg"/>
        <w:ind w:left="540" w:right="1322" w:firstLine="360"/>
        <w:jc w:val="both"/>
        <w:rPr>
          <w:rFonts w:ascii="Arial" w:hAnsi="Arial" w:cs="Arial"/>
          <w:sz w:val="24"/>
          <w:szCs w:val="24"/>
        </w:rPr>
      </w:pPr>
      <w:r>
        <w:rPr>
          <w:rFonts w:cs="Arial" w:ascii="Arial" w:hAnsi="Arial"/>
          <w:sz w:val="24"/>
          <w:szCs w:val="24"/>
        </w:rPr>
        <w:t>Vissza az anyagátvivővel biztos nem; ezt a boojumok is megerősítet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ól beszéltek, hogy valami más technológiát fognak használni Európa ellen — emlékezett vissza Carter. — Olyan túl sok nincs ebből. Milyen bajt okozhat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ttól függ, milyen erőforrások állnak a rendelkezésükre. — Picur meglóbálta a csápjait a nyomaték kedvéért. — Ha megtaláljuk őket, tudni fogj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ik két boojum folytatta a kutatást, amíg Picur felélesztette az egyik elaltatott tisztet. A bátor és félelmetes harcos csak rápillantott a fölé hajló lényre, és újra elájult. A második felébresztett katona több lelkierővel bí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ször egyáltalán nem volt hajlandó beszélni, de amikor közölték vele, hogy az Akik-Korábban-Jötteket látja, azonnal közlékenyebb l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w York.</w:t>
      </w:r>
    </w:p>
    <w:p>
      <w:pPr>
        <w:pStyle w:val="Csakszveg"/>
        <w:ind w:left="540" w:right="1322" w:firstLine="360"/>
        <w:jc w:val="both"/>
        <w:rPr>
          <w:rFonts w:ascii="Arial" w:hAnsi="Arial" w:cs="Arial"/>
          <w:sz w:val="24"/>
          <w:szCs w:val="24"/>
        </w:rPr>
      </w:pPr>
      <w:r>
        <w:rPr>
          <w:rFonts w:cs="Arial" w:ascii="Arial" w:hAnsi="Arial"/>
          <w:sz w:val="24"/>
          <w:szCs w:val="24"/>
        </w:rPr>
        <w:t>Carter hangja kételkedőén csen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entek volna New York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 A katona érthetően képtelen volt levenni a szemét a boojumokról. — Úgy tudom, hogy a tanítógépekkel megpróbáljuk befolyásolni a viracochák agyát, de hogy ezt miképpen akarják megvalósítani, arról fogalmam s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w Yorkba mentek — jelentette ki Ráncos —, akkor követnünk kell és meg kell találnunk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fogalma arról, hogy mekkora New York? — toppantott Ashwood mérgesen, mire a felébresztett katona hevesen pislogni kezdett. — Fogalmunk sincs, hol kezdjük a keresést. Könnyedén felszívódhattak a több millió ember között, és ha Trang Ho is velük van, biztosak lehetünk benne, hogy Apu Tupaés a többiek is majdnem normálisan néznek ki. Nem mintha ez lényeges lenne New Yorkban.</w:t>
      </w:r>
    </w:p>
    <w:p>
      <w:pPr>
        <w:pStyle w:val="Csakszveg"/>
        <w:ind w:left="540" w:right="1322" w:firstLine="360"/>
        <w:jc w:val="both"/>
        <w:rPr>
          <w:rFonts w:ascii="Arial" w:hAnsi="Arial" w:cs="Arial"/>
          <w:sz w:val="24"/>
          <w:szCs w:val="24"/>
        </w:rPr>
      </w:pPr>
      <w:r>
        <w:rPr>
          <w:rFonts w:cs="Arial" w:ascii="Arial" w:hAnsi="Arial"/>
          <w:sz w:val="24"/>
          <w:szCs w:val="24"/>
        </w:rPr>
        <w:t>Carter megszólította a katon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nak tudnia kell, hogy mit tervez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A férfi tétovázott. Langaléta közel hajolt hozzá, mire a katona arcán rémülettel vegyes tisztelettel elhúzódott től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emlékszem, a viracochák arról beszéltek, hogy valami üzenetet közvetítenek a televízióhálózaton kereszt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oojum felegyenesedett. — Itt a válasz a kérdésünkre. Egy ilyen kezdetleges továbbító szerkezet ránk nem lenne semmi hatással, de az olyan primitív lények, mint maguk, könnyen a hatása alá kerülhet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ost a hatása alatt vagyunk — válaszolta Ash—</w:t>
      </w:r>
    </w:p>
    <w:p>
      <w:pPr>
        <w:pStyle w:val="Csakszveg"/>
        <w:ind w:left="540" w:right="1322" w:firstLine="360"/>
        <w:jc w:val="both"/>
        <w:rPr>
          <w:rFonts w:ascii="Arial" w:hAnsi="Arial" w:cs="Arial"/>
          <w:sz w:val="24"/>
          <w:szCs w:val="24"/>
        </w:rPr>
      </w:pPr>
      <w:r>
        <w:rPr>
          <w:rFonts w:cs="Arial" w:ascii="Arial" w:hAnsi="Arial"/>
          <w:sz w:val="24"/>
          <w:szCs w:val="24"/>
        </w:rPr>
        <w:t>wo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vel nem sok felszerelés áll a rendelkezésükre, ez a leghatásosabb módszer, hogy nagyobb tömegeket vonjanak az irányításuk alá.</w:t>
      </w:r>
    </w:p>
    <w:p>
      <w:pPr>
        <w:pStyle w:val="Csakszveg"/>
        <w:ind w:left="540" w:right="1322" w:firstLine="360"/>
        <w:jc w:val="both"/>
        <w:rPr>
          <w:rFonts w:ascii="Arial" w:hAnsi="Arial" w:cs="Arial"/>
          <w:sz w:val="24"/>
          <w:szCs w:val="24"/>
        </w:rPr>
      </w:pPr>
      <w:r>
        <w:rPr>
          <w:rFonts w:cs="Arial" w:ascii="Arial" w:hAnsi="Arial"/>
          <w:sz w:val="24"/>
          <w:szCs w:val="24"/>
        </w:rPr>
        <w:t>Carter hangosan gondol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túl sok módja, hogy egy műsort leadassanak. Ismerek néhány embert a szakmában. — Reménykedve felemelte a fejét. — Érdeklődhetek egypár helyen. Ha a szokásos utat járják végig, lenyomozhatjuk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itt csak az időt pocsékoljuk — mondta Ránc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icur óvatosan, de határozottan visszaküldte a segítőkész katonát Morpheus karjaiba. Mire Igor felért a dombtetőre a teherautóval, már ott vár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rábban felfedezett kincs nagy része eltűnt. Ashwood feltételezte, hogy készpénzre váltották, de még így is maradt elég, hogy az ő utazásukat fedezze. Egy bérelt repülőgép mindnyájukat New Yorkba repí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ratlan probléma merült fel a Kennedy Nemzetközi Repülőtéren, egy kukacoskodó vámtiszt követelte tőlük a perui „trópusi növények" exportjáról szóló hivatalos kiviteli engedélyt. Amikor azonban egy faragott, smaragdszemű lápiszbálvány került a kívánt papír helyére, azonnal átengedték őket minden további kérdezősködés nélk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elvitte őket egy kis hotelbe, amely annyira eklektikus és annyira elegáns volt, hogy a személyzetnek a szeme sem rebbent az olyan vendégek láttán, akik magukkal hordták a kedvenc dísztárgyaikat. Annyi pénzért, amit kifizettek, akár egy ármádia örvös tatul is tarthattak volna a fürdőszob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oojumok még New Yorkban is feltűnést keltettek volna az utcán, így Igor és Ashwood ottmaradtak velük a szállodában, s tévét néztek, és időnként egy-egy szardellás pizzát rendeltek, miközben Carter egymás után látogatta végig a különböző ügynökségeket és társaság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etek teltek el, amikor egyik alkalommal végre egy fényképpel tért vissza a szállodába, amit egy kis közönségszolgálati cégnél kap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da Rimini. — Ashwood kivette a fényképet Carter kezéből. — Bárhol felismerném azt a piszkos szukát, de itt valahogy másnak láts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rofi smink teszi. — Carter leült a kanapéra, s örült, hogy végre ismét a szállodában van. Kint meleg és párás volt a levegő, vagyis a szokásos manhattani nyári időjárás.</w:t>
      </w:r>
    </w:p>
    <w:p>
      <w:pPr>
        <w:pStyle w:val="Csakszveg"/>
        <w:ind w:left="540" w:right="1322" w:firstLine="360"/>
        <w:jc w:val="both"/>
        <w:rPr/>
      </w:pPr>
      <w:r>
        <w:rPr>
          <w:rFonts w:cs="Arial" w:ascii="Arial" w:hAnsi="Arial"/>
          <w:sz w:val="24"/>
          <w:szCs w:val="24"/>
        </w:rPr>
        <w:t>Valamiképp Mamira emlékeztette. — Úgy látszik, szerepel a műsorukban. Nem is tudtam, hogy színészi képességekkel rendelkezik.</w:t>
      </w:r>
    </w:p>
    <w:p>
      <w:pPr>
        <w:pStyle w:val="Csakszveg"/>
        <w:ind w:left="540" w:right="1322" w:firstLine="360"/>
        <w:jc w:val="both"/>
        <w:rPr>
          <w:rFonts w:ascii="Arial" w:hAnsi="Arial" w:cs="Arial"/>
          <w:sz w:val="24"/>
          <w:szCs w:val="24"/>
        </w:rPr>
      </w:pPr>
      <w:r>
        <w:rPr>
          <w:rFonts w:cs="Arial" w:ascii="Arial" w:hAnsi="Arial"/>
          <w:sz w:val="24"/>
          <w:szCs w:val="24"/>
        </w:rPr>
        <w:t>Ashwood fújt eg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yetlen képesség, amire szüksége van, ott van neki elöl. Különben ha a contisuyuk el tudják hitetni a nézőkkel, hogy da Rimini színésznő, akkor bármit el tudnak hitetni. — Egyetlen mozdulattal összegyűrte a fényképet. — Hol forgat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hol — válaszolta Carter. — Élőben megy az adás műholdon keresztül, és nem innen. Európából.</w:t>
      </w:r>
    </w:p>
    <w:p>
      <w:pPr>
        <w:pStyle w:val="Csakszveg"/>
        <w:ind w:left="540" w:right="1322" w:firstLine="360"/>
        <w:jc w:val="both"/>
        <w:rPr>
          <w:rFonts w:ascii="Arial" w:hAnsi="Arial" w:cs="Arial"/>
          <w:sz w:val="24"/>
          <w:szCs w:val="24"/>
        </w:rPr>
      </w:pPr>
      <w:r>
        <w:rPr>
          <w:rFonts w:cs="Arial" w:ascii="Arial" w:hAnsi="Arial"/>
          <w:sz w:val="24"/>
          <w:szCs w:val="24"/>
        </w:rPr>
        <w:t>Ashwood nem is lepődött meg nagy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rthető, hiszen a spanyolokon akarnak bosszút ál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csak a spanyolokon. Egész Európában le akarják adni a műsort, és többnyelvű fordítás készül hozzá. Biztosra akarnak menni. — Valami meleg dörgölőzött a bokájához, és amikor lenézett, Machát és Grinsaw-t látta a kanapé mellett. A látvány mosolyra kész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vábbra is rejtély maradt a számára, hogy két teljesen különböző világban hogyan fejlődhetett ki két ennyire hasonló állat. A párhuzamos evolúció kérdése nem volt gyakori téma a partikon, amikre járt, így eddig egyáltalán nem foglalkozott a dologgal. Már régen beszélni akart a boojumokkal erről, de még valahogy soha nem jött ki a lép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 különben is sok más, ennél jóval fontosabb dolguk akadt, amivel foglalkozniuk k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ár korábban is kideríthettem volna, ha kérek néhány képet az európai műsorok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kkor honnan adják le az adást? — kérdezte Ashwood. — Madridból? London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gja elhinni. Nyilvánvalóan minél távolabb akartak lenni a nyilvánosságtól, amíg bele nem tanulnak a technikai részletekbe. Ezt Cinecittában, vagy a BBC-nél nem tehették volna meg. — A levegőben nehéz szardella-szag terjen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hogyan fogjuk leállítani őket? Fegyverekkel berontunk hozz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nk elkerülni minden ilyesmit — szólt közbe Ráncos. — Sokkal hatékonyabb lenne, ha le tudnánk adni valami tudatalatti üzenetet az ő műsoruk mellett, ezzel hatástalanítva az övékét. Ehhez csak annyira lenne szükségünk, hogy egy rövid időre az irányításunk alá vonjuk a berendezést, amit ők használnak. Attól függetlenül, hogyan vették át a mi technológiánkat, nem hiszem, hogy meghaladná a mi tudásunkat. Nem lenne nehéz elvégezni rajta a szükséges módosításokat.</w:t>
      </w:r>
    </w:p>
    <w:p>
      <w:pPr>
        <w:pStyle w:val="Csakszveg"/>
        <w:ind w:left="540" w:right="1322" w:firstLine="360"/>
        <w:jc w:val="both"/>
        <w:rPr>
          <w:rFonts w:ascii="Arial" w:hAnsi="Arial" w:cs="Arial"/>
          <w:sz w:val="24"/>
          <w:szCs w:val="24"/>
        </w:rPr>
      </w:pPr>
      <w:r>
        <w:rPr>
          <w:rFonts w:cs="Arial" w:ascii="Arial" w:hAnsi="Arial"/>
          <w:sz w:val="24"/>
          <w:szCs w:val="24"/>
        </w:rPr>
        <w:t>Carter elkomor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am sincs, ezt hogyan lehetne megcsinálni. Ha betörünk, és hozzápiszkálunk a gépeikhez, az lesz az első, hogy megszakítják az adást. Egyetlen jelet sem lesz időnk lea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ha! — fújt egyet Picur az ablakra. — Megoldjuk a dolgot. Ha maguk el tudnak bánni az embertársaikkal, mi majd elintézzük a dolog technikai rés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nem hiszik el — jegyezte meg ironikusan Ashwood —, de maguknak lesz könnyebb dolg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vesztegessük tovább az időt! — figyelmeztette őket Ráncos. — Minél gyakrabban sugároznak, annál hatékonyabbá válik az üzenet, amit leadnak, és annál nehezebb lesz hatástalanítani.</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t>17. fejeze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nhattanben könnyebb volt repülőgépet bérelni, mint korábban Limában, de sokkal nehezebb volt bejutni Skóciába, mint New Yorkba. Még Igor, aki pedig nagy szakértője volt ezeknek a dolgoknak, sem tartotta jó ötletnek megpróbálni megvesztegetni a flegma vámtisztet, aki elállta a kijáratot előttük a repülőtéren. Nem kockáztathatták meg, hogy rengeteg időt elvesztegessenek azzal, hogy próbálják elmagyarázni a helyzetet a rendőrség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aztán a repülőtér közelében kellett maradniuk, míg botanikai példányaikat karanténba helyezték és lelkiismeretesen fertőtlenítették. Carter legrosszabb előérzete is beigazolódott, amikor meglátta, hogy a repülőtéri boltban Inka kólát árulnak. A Fernández testvérek nem vesztegették az idejü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egész hét telt el, de a boojumok sértetlenül megúszták a dolgot, és senki sem leplezte le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furcsa érzés volt —mondta Langaléta. — Egy kicsit ugyan viszkettünk tőle, de nem lett semmi bajunk. Megvan az a képességünk, hogy le tudjuk zárni a pórusainkat a vegyi szennyeződések el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mély szerint én nagyon frissítőnek találtam a dolgot — jelentette ki Picur. — Én sem szeretem jobban a helyi rovarokat, mint a tisztek, akik lepermeteztek mi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fel sem tételezték, hogy nem csupán agyatlan zöldségek? — kérdezte Ashwoo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n nem — válaszolta Ráncos. — Utánunk ugyanúgy folytatták a munkáj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nyelmesen pihengettek egy rusztikus farmház elkerített hátsó udvarán, amelyet Carter bérelt. A ház egyike volt a rengeteg szolgáltatásnak, ami az Edinburghbe látogató turisták rendelkezésére állt. A távolban ősi kőfalak szelték át keresztül-kasul a hangafűvel borított lágy dombokat, ezzel távol tartva a birtokokról a szomszédokat és a legelésző teheneket, ahogy azt már több száz éve tet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áros ipari negyedében, tőlük tizenöt mérföldre állt az Atahualpa Ltd. nevű produkciós és műsorszóró cég épülete. A contisuyuk az inka uralkodóról nevezték el társaságukat, akit Pizarro emberei gyilkolta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pimaszak — jegyezte meg Picu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ső dolguk az volt, miután beköltöztek a házikóba, hogy bekapcsolták a tévét, és megnézték a A mából holnap lesz legújabb részét. Carter felettébb érzelgősnek találta, de kétségtelenül jól megrendezettnek és eljátszottnak, hasonlóan minden más profin elkészített brit műsorhoz. Mivel tudta, hogy figyelni kell, megérezte, hogy manipulálnak a gondolataival és érzelmeivel. Bárki, aki nem tudta, hogy a contisuyuk mit akarnak, azt hihette, hogy egyszerűen hatással volt rá a jól elkészített műsor. Amint a boojumok rámutattak, a hatás tudatalatti és emiatt megfoghatatl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ek hozzászoktak, hogy a tévén keresztül manipulálják őket — mutatott rá Ashwood, és elfordult a készüléktől. — Magukba szívják a contisuyuk üzenetét anélkül, hogy tudnák, mit is csinálnak velük. — Megborzongott. — Ha ez így megy tovább még néhány héten keresztül, Európa lakossága tökéletesen elő lesz készítve a contisuyuk tervé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egpróbáltam ellenállni — védekezett Igor —, de a történet még angolul is vonzott és lenyűgözött. Tudom, egy jó telenovellának tulajdonképpen ezt is kell tennie, de ez valahogy másnak tűnt. Az ember érezte, hogy mi történik, de csak azért, mert előre tudta. — Hirtelen a társaira meredt. — Kezdek mindent utálni, ami spanyol. Ashwood bólintott. — Működik a dol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ák — tette hozzá Carter —, da Rimini egész jó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lett volna? — csattant fel Ashwood. — Cuzcóban is tökéletesen eljátszotta a szerepét magán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 Rimini kivételével a többi szerepet mind hivatásos angol színészek játszották. Sem a Fernández testvérek, sem Fewick, sem Trang Ho nem jelent meg benne, de így is nyilvánvaló volt a közreműködésük. A két utóbbi név a film végén felsorolt producerek között is szerepelt, míg a testvérek főszponzorként is feltűn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shwood és társai bármerre mentek, mindenhol az új, fantasztikus íz, az Inka kóla reklámjait látták. Carter kíváncsiságból vett egy hatos csomagot, és hazavitte a házikóba. Mindenki megkóstolta, még a boojumok is, s egybehangzóan közönségesnek nyilvánították. Az Angliában elért sikere, minden meghatározó íz hiányában a contisuyuk tudatalatti manipulációjának köszönhet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ák, az is segít nekik — mondta Langaléta —, hogy a maguk fajtája érzékeny az ilyen típusú szuggesztióra.</w:t>
      </w:r>
    </w:p>
    <w:p>
      <w:pPr>
        <w:pStyle w:val="Csakszveg"/>
        <w:ind w:left="540" w:right="1322" w:firstLine="360"/>
        <w:jc w:val="both"/>
        <w:rPr>
          <w:rFonts w:ascii="Arial" w:hAnsi="Arial" w:cs="Arial"/>
          <w:sz w:val="24"/>
          <w:szCs w:val="24"/>
        </w:rPr>
      </w:pPr>
      <w:r>
        <w:rPr>
          <w:rFonts w:cs="Arial" w:ascii="Arial" w:hAnsi="Arial"/>
          <w:sz w:val="24"/>
          <w:szCs w:val="24"/>
        </w:rPr>
        <w:t>Carter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sárlás közben több embert megkérdeztem, hogyan éreznek Spanyolországgal és a spanyolokkal kapcsolatban. Ez nem olyan téma, amely egy általános, mindennapos beszélgetésben felmerül. El sem hinnék, hogy néhányan milyen ellenségesen válaszoltak. S amikor megkérdeztem, miért éreznek így, egyik sem tudta megmondani. Furcsállották, hogy egyáltalán ilyesmit kérdez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emögött még valami más is van — motyogta Ashwood. — A spanyolellenes érzelmek mellett még valami mást is akarnak ébreszteni az emberek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vatosan kell őket megközelítenünk — figyelmeztette Igor a társait—, mert különben megriasztjuk őket, és valami sokkal nehezebben megközelíthető helyre költöztetik át az állomás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álaszt a reggeli Daily Expressbő] kapták meg. Igor volt, aki észrevette a cikket, amely fölött amerikai barátai átsiklo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n. A következő szombaton. Hogy is felejthettem el még amellett is, hogy ennyi minden történt velünk! Madre de Dios, ma már kedd van! Nagyon kevés időnk van a cselekvés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és Ashwood odalépett Igorhoz, aki felemelte az újság hátsó oldalát, hogy mindenki láthassa. Még a két macska is érdeklődve figyelte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olvastam az egész rohadt vacakot az elejétől a végéig — hajolt át Ashwood a férfi válla fölött. — Semmi olyasmit nem. láttam, ami mentális fenyegetés érzését keltette volna ben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portoldalt is elolvasta?</w:t>
      </w:r>
    </w:p>
    <w:p>
      <w:pPr>
        <w:pStyle w:val="Csakszveg"/>
        <w:ind w:left="540" w:right="1322" w:firstLine="360"/>
        <w:jc w:val="both"/>
        <w:rPr/>
      </w:pPr>
      <w:r>
        <w:rPr>
          <w:rFonts w:cs="Arial" w:ascii="Arial" w:hAnsi="Arial"/>
          <w:sz w:val="24"/>
          <w:szCs w:val="24"/>
        </w:rPr>
        <w:t>A nő furcsa pillantást vetett rá. — Miért olvastam volna? Igor rámutatott a cikkre, amely megragadta a figyelmét. Carter odapillantott, és komora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mindig nem értem — vallotta be Ashwo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iverpool és Barcelona csapata játszik egymással szombaton Barcelonában az Európa-kupán — magyarázta a férfi. — A brit rajongók meglehetősen rossz hírnévnek örvendenek. Nagyon erőszakosak. Rajtuk kívül a stadion a kontinens minden országából érkezett rajongókkal lesz tele. Mivel A mából holnap lesz már innen Görögországig mindenkit beoltott a spanyolellenes érzelemmel, a legkisebb szikra is iszonyú robbanáshoz vezet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ely aztán könnyedén túlterjedhet a sport határain — tette hozzá Carter most az egyszer egy lépéssel a nő előtt járva. — És itt a helyi tévéműsorban az áll, hogy a sorozatnak ezen a csütörtökön este különkiadása lesz. A contisuyuk nyilvánvalóan a szombatra készülnek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sok időnk marad bármire is. — Ashwood Langalétát figyelte, aki á nyitott ablak mellett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Kedves növény eredetű lényeinknek van valami briliáns ötletük? Egyáltalán idefigyel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t hallottunk, madame — válaszolta Langalé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 — Ráncos az emberek reggelijének a maradványait tanulmányozta. — Valamiképp irányításunk alá kell vonni a műsorszóró berendezést. A célunk nem az lesz, hogy töröljük a betervezett műsort, hanem hogy mellette leadjuk a mi üzenetünket. A contisuyuk harcra buzdító litániájába bele kell csempésznünk egy megnyugtató üzenetet. Ehhez egy néhány percnyi műsoridő tökéletesen elég l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yi energiával akár néhány órát is kérhetnének — morogta Ashwood. — Nem fogják hagyni, hogy mi vagy akárki más átírja a forgatóköny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ször be kell jutnunk. — Carter elgondolkozva dörzsölgette az állat. — Ezt úgy kellene megvalósítani, hogy ne találkozzunk da Riminivel, Fewickkel és a többiekkel. A helybéli technikusok nem ismernek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van a Korábban-Jött-Rebarbarákkal? — mutatott Ashwood a boojumo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utolsó pillanatban fogunk odaérkezni a járművel, amit bérelt — válaszolta Picur —, és mozdulatlanok maradunk addig, amíg el nem jön az idő a szerkezetek átprogramozására. A technikusokkal ugyanúgy el tudunk bánni, mint a contisuyukkal Nazcán. Senki nem fog megsérülni. — A boojum Carter felé intett a csápjával. — Nagyon fontos, hogy a mi üzenetünk mellett megfelelő szóbeli utasítások is elhangozza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 szóval, hogy a történet szövegének illenie kell a maguk által leadott üzenet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Különben az ellentét aközött, amit az emberi közönség érez és amit lát, meghiúsítja az erőfeszítéseinket. Olyan, mintha valamelyik reklámjuk vizuális része egy másik reklám szövegével kerülne adásba. Baj éppen nem származna belőle, de sem a contisuyuk által okozott kárt nem semlegesítenénk, sem az érzelmi bajokat nem orvosolnánk. Ha megpróbáljuk, és nem is sikerül, legalább ideiglenesen meghiúsítjuk vele a tervüket. Biztosan bosszút akarnak majd állni rajtunk, de még így is meglephetjük őket. Később megpróbálnák megismételni az akciót, talán valami más módszerr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sikerülnie kell az első próbálkozásra. </w:t>
      </w:r>
    </w:p>
    <w:p>
      <w:pPr>
        <w:pStyle w:val="Csakszveg"/>
        <w:ind w:left="540" w:right="1322" w:firstLine="360"/>
        <w:jc w:val="both"/>
        <w:rPr>
          <w:rFonts w:ascii="Arial" w:hAnsi="Arial" w:cs="Arial"/>
          <w:sz w:val="24"/>
          <w:szCs w:val="24"/>
        </w:rPr>
      </w:pPr>
      <w:r>
        <w:rPr>
          <w:rFonts w:cs="Arial" w:ascii="Arial" w:hAnsi="Arial"/>
          <w:sz w:val="24"/>
          <w:szCs w:val="24"/>
        </w:rPr>
        <w:t>Carter büszkén kihúzta mag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mprovizálás mindig is erős oldalam volt. Maguk csak foglalkozzanak az elektronikával, a szöveget pedig hagyják r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helyes — mondta Ránc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megőrült. El fogják taposni — ellenkezett Ashwood.</w:t>
      </w:r>
    </w:p>
    <w:p>
      <w:pPr>
        <w:pStyle w:val="Csakszveg"/>
        <w:ind w:left="540" w:right="1322" w:firstLine="360"/>
        <w:jc w:val="both"/>
        <w:rPr>
          <w:rFonts w:ascii="Arial" w:hAnsi="Arial" w:cs="Arial"/>
          <w:sz w:val="24"/>
          <w:szCs w:val="24"/>
        </w:rPr>
      </w:pPr>
      <w:r>
        <w:rPr>
          <w:rFonts w:cs="Arial" w:ascii="Arial" w:hAnsi="Arial"/>
          <w:sz w:val="24"/>
          <w:szCs w:val="24"/>
        </w:rPr>
        <w:t>A férfi kezét a nő vállára 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jorie, meg tudom csinálni. Ne felejtse el, hogy élőben megy az adás. Mire valaki kiadja a parancsot a műholdon keresztül, hogy szakítsák meg az adást, addigra a boojumok már el is végezték a dolgukat. Én pedig az enyé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lesz a stáb többi tagjával, a többi színésszel? Nem fog beléjük fagyni a szó, ha egy másik színész feltűnik bejelentetlenül, és elkezd egy szöveget darálni, ami benne sincs a forgatókönyv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ogyha egy életrevaló szöveggel állok elő. Hajó színészek, akkor tudnak alkalmazkodni. Nem lesz más választásuk, hiszen egyenesben megy az egész. Amíg valaki azt nem mondja, „csapó", folytatni fogják ugyanúgy, mint a technikusok és a többiek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i nézni fog mindenkire. A rendező azt fogja hinni, hogy a megjelenésem a producer húzása, a színészek azt hiszik majd, hogy a rendező akarta így, és inkább megpróbálnak majd alkalmazkodni az új helyzethez, mint hogy botrány legyen belőle. Úgy gondolom, legalább a következő reklámig ki fogják húzni. Nekem csak néhány percre van szükség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 fogja lövetni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Marjorie. Lehet, hogy a bejáratnál lesznek őrök, de bent a forgatáson nem hiszem.</w:t>
      </w:r>
    </w:p>
    <w:p>
      <w:pPr>
        <w:pStyle w:val="Csakszveg"/>
        <w:ind w:left="540" w:right="1322" w:firstLine="360"/>
        <w:jc w:val="both"/>
        <w:rPr>
          <w:rFonts w:ascii="Arial" w:hAnsi="Arial" w:cs="Arial"/>
          <w:sz w:val="24"/>
          <w:szCs w:val="24"/>
        </w:rPr>
      </w:pPr>
      <w:r>
        <w:rPr>
          <w:rFonts w:cs="Arial" w:ascii="Arial" w:hAnsi="Arial"/>
          <w:sz w:val="24"/>
          <w:szCs w:val="24"/>
        </w:rPr>
        <w:t>A nő továbbra is aggódni lá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is őrült. Mi van akkor, ha a kapunál valaki be akar kukkantani a teherautó hátuljába?</w:t>
      </w:r>
    </w:p>
    <w:p>
      <w:pPr>
        <w:pStyle w:val="Csakszveg"/>
        <w:ind w:left="540" w:right="1322" w:firstLine="360"/>
        <w:jc w:val="both"/>
        <w:rPr>
          <w:rFonts w:ascii="Arial" w:hAnsi="Arial" w:cs="Arial"/>
          <w:sz w:val="24"/>
          <w:szCs w:val="24"/>
        </w:rPr>
      </w:pPr>
      <w:r>
        <w:rPr>
          <w:rFonts w:cs="Arial" w:ascii="Arial" w:hAnsi="Arial"/>
          <w:sz w:val="24"/>
          <w:szCs w:val="24"/>
        </w:rPr>
        <w:t>Carter erre már gondolt koráb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or majd azt mondja, hogy a boojumok kellékek a filmhez. Az őrök el fogják hinni. Mi mások lehetné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nap délelőttöt a stúdió környékének felderítésével töltötték. A régi filmkomplexum egy kicsit másképp nézett ki, mint Edinburgh ipari negyedének többi épülete. Hatalmas üres terület nyújtózkodott az egy emelet magas, ablaktalan épületek k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nagy műholdvevő-antenna tátongott a főépület tetején. A területet szögesdrót kerítés vette körül. Míg Carternek abban igaza volt, hogy a contisuyuk nem kockáztatták meg, hogy fegyveres őröket állítsanak a bejárathoz, az is nyilvánvalónak tűnt, hogy nem szeretnék, ha hívatlan látogatók tévednének be a stúdió terület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oojumok sok finom érzékelővel el voltak látva, de a látás nem számított az erősségük közé. Így aztán Carterre és Igorra maradt, hogy a teherautó vezetőfülkéjéből távcsővel fürkésszék a környé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tlen őrhelyet látok — jelentette Igor, miközben egyetlen pillanatra sem vette le a szeméről a távcsövet. — Egy ember van b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düledező kunyhó lehet az adminisztrációs helyiség — folytatta Carter, s elnézett az alacsonyabb férfi föl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űsorszóró berendezések valószínűleg mögötte vannak. A technikusok ott lehetnek a nagy tányér alatt. Oda kell bevinned a barátainkat.</w:t>
      </w:r>
    </w:p>
    <w:p>
      <w:pPr>
        <w:pStyle w:val="Csakszveg"/>
        <w:ind w:left="540" w:right="1322" w:firstLine="360"/>
        <w:jc w:val="both"/>
        <w:rPr>
          <w:rFonts w:ascii="Arial" w:hAnsi="Arial" w:cs="Arial"/>
          <w:sz w:val="24"/>
          <w:szCs w:val="24"/>
        </w:rPr>
      </w:pPr>
      <w:r>
        <w:rPr>
          <w:rFonts w:cs="Arial" w:ascii="Arial" w:hAnsi="Arial"/>
          <w:sz w:val="24"/>
          <w:szCs w:val="24"/>
        </w:rPr>
        <w:t>Igor leengedte a távcsö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aga? Hogyan fog bejutni a díszletek közé?</w:t>
      </w:r>
    </w:p>
    <w:p>
      <w:pPr>
        <w:pStyle w:val="Csakszveg"/>
        <w:ind w:left="540" w:right="1322" w:firstLine="360"/>
        <w:jc w:val="both"/>
        <w:rPr>
          <w:rFonts w:ascii="Arial" w:hAnsi="Arial" w:cs="Arial"/>
          <w:sz w:val="24"/>
          <w:szCs w:val="24"/>
        </w:rPr>
      </w:pPr>
      <w:r>
        <w:rPr>
          <w:rFonts w:cs="Arial" w:ascii="Arial" w:hAnsi="Arial"/>
          <w:sz w:val="24"/>
          <w:szCs w:val="24"/>
        </w:rPr>
        <w:t>Carter elgondolkozva rágcsálta a szája szél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Sokkal nehezebb lesz oda bejutni, mint a technikai helyiségbe. Minél tovább tudom halogatni a belépésemet, annál nagyobb lesz a meglepetés és az esély a sikerre. Az lenne a legjobb, ha addig senki nem látna meg, amíg be nem lépek a kamerák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találnunk kell egy olyan bejáratot, ahol nem látnak meg, amikor bemegyünk. — Ashwood hátulról előremászott.</w:t>
      </w:r>
    </w:p>
    <w:p>
      <w:pPr>
        <w:pStyle w:val="Csakszveg"/>
        <w:ind w:left="540" w:right="1322" w:firstLine="360"/>
        <w:jc w:val="both"/>
        <w:rPr>
          <w:rFonts w:ascii="Arial" w:hAnsi="Arial" w:cs="Arial"/>
          <w:sz w:val="24"/>
          <w:szCs w:val="24"/>
        </w:rPr>
      </w:pPr>
      <w:r>
        <w:rPr>
          <w:rFonts w:cs="Arial" w:ascii="Arial" w:hAnsi="Arial"/>
          <w:sz w:val="24"/>
          <w:szCs w:val="24"/>
        </w:rPr>
        <w:t>Carter megfordult. — Nincs más bejárat.</w:t>
      </w:r>
    </w:p>
    <w:p>
      <w:pPr>
        <w:pStyle w:val="Csakszveg"/>
        <w:ind w:left="540" w:right="1322" w:firstLine="360"/>
        <w:jc w:val="both"/>
        <w:rPr>
          <w:rFonts w:ascii="Arial" w:hAnsi="Arial" w:cs="Arial"/>
          <w:sz w:val="24"/>
          <w:szCs w:val="24"/>
        </w:rPr>
      </w:pPr>
      <w:r>
        <w:rPr>
          <w:rFonts w:cs="Arial" w:ascii="Arial" w:hAnsi="Arial"/>
          <w:sz w:val="24"/>
          <w:szCs w:val="24"/>
        </w:rPr>
        <w:t>A nő elmosolyodott, és játékosan arcon legyintette a férf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dja, ha meg sem nézi? Autókázzunk körbe egyszer.  Miután körbejárták a stúdiót, a szomszédos műanyaggyár mellett parkoltak le, aminek dolgozói figyelemre sem méltatták a felirat nélküli járművet.</w:t>
      </w:r>
    </w:p>
    <w:p>
      <w:pPr>
        <w:pStyle w:val="Csakszveg"/>
        <w:ind w:left="540" w:right="1322" w:firstLine="360"/>
        <w:jc w:val="both"/>
        <w:rPr>
          <w:rFonts w:ascii="Arial" w:hAnsi="Arial" w:cs="Arial"/>
          <w:sz w:val="24"/>
          <w:szCs w:val="24"/>
        </w:rPr>
      </w:pPr>
      <w:r>
        <w:rPr>
          <w:rFonts w:cs="Arial" w:ascii="Arial" w:hAnsi="Arial"/>
          <w:sz w:val="24"/>
          <w:szCs w:val="24"/>
        </w:rPr>
        <w:t>Ashwood belepillantott a távcső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egy keskeny földút, amelyik keresztülvezet a stúdió és műanyaggyár közötti üres telken. Egészen a kapuig tart. — Ujjai szorosabban fonódtak a távcsőre. — Látok egy nagy láncot és egy nehéz lakatot. Nincs semmi problém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úgy emlékszem, maga azt mondta, hogy nem volt ott annál a rablásnál, amit a barátja követett el sok évvel ezelőtt.</w:t>
      </w:r>
    </w:p>
    <w:p>
      <w:pPr>
        <w:pStyle w:val="Csakszveg"/>
        <w:ind w:left="540" w:right="1322" w:firstLine="360"/>
        <w:jc w:val="both"/>
        <w:rPr>
          <w:rFonts w:ascii="Arial" w:hAnsi="Arial" w:cs="Arial"/>
          <w:sz w:val="24"/>
          <w:szCs w:val="24"/>
        </w:rPr>
      </w:pPr>
      <w:r>
        <w:rPr>
          <w:rFonts w:cs="Arial" w:ascii="Arial" w:hAnsi="Arial"/>
          <w:sz w:val="24"/>
          <w:szCs w:val="24"/>
        </w:rPr>
        <w:t>A nő leeresztette a távcsö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csak azt mondtam, hogy soha nem öltem meg senkit. Azt nem állítottam, hogy egy kis betörésben nem volt részem.</w:t>
      </w:r>
    </w:p>
    <w:p>
      <w:pPr>
        <w:pStyle w:val="Csakszveg"/>
        <w:ind w:left="540" w:right="1322" w:firstLine="360"/>
        <w:jc w:val="both"/>
        <w:rPr/>
      </w:pPr>
      <w:r>
        <w:rPr>
          <w:rFonts w:cs="Arial" w:ascii="Arial" w:hAnsi="Arial"/>
          <w:sz w:val="24"/>
          <w:szCs w:val="24"/>
        </w:rPr>
        <w:t>Carter elfintorodott. — Tehát mikor megyünk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rán reggel, mielőtt a stáb megérkezne. Akkor lesz az őrségváltás is, és olyankor nem figyelnek annyira. Hozunk néhány szendvicset, és keresünk valami jó helyet, ahol estig meghúzhatjuk magun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homlokráncolva nézett a nőre. — Ki mondta, hogy maga is velem j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mennék? — vágott vissza a nő. — Hülyén néznék ki Igorral a teherautóban, és nem tudom, mi legyek, ha hajlandó lennék estig ülni a házikóban, miközben várom, hogy a férfinép hazatérjen, és elmesélje, hogyan mentek a dolgok. Különben is, ha valakik belénk botlanak, el tudom csalni őket onnan. Majd azt mondom, hogy szükségem van a segítségükre az öltözőben. Ezt igazán el tudom hitetni bárkivel. — Megfordult az ülésen, és a boojumokra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e hétkor kezdik az adást. Mikor történjen a nagy belép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jesen mindegy, ha egyszer már mi irányítjuk a dolgokat — felelte Picur. — Természetesen látni fogjuk a maguk kis dobozmonitorán, ha belép a látómezőbe. Akkor aztán azonnal elkezdjük sugározni az üzenetünket az ő improvizált beszédével együ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várjuk meg a műsor második felét — ajánlotta Carter. — Mert akkor nem lesz idejük ellentétes üzenetet leadni, ha valami módon mégis visszafoglalnák a technikai helyis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okos gondolat, öreg haver.</w:t>
      </w:r>
    </w:p>
    <w:p>
      <w:pPr>
        <w:pStyle w:val="Csakszveg"/>
        <w:ind w:left="540" w:right="1322" w:firstLine="360"/>
        <w:jc w:val="both"/>
        <w:rPr>
          <w:rFonts w:ascii="Arial" w:hAnsi="Arial" w:cs="Arial"/>
          <w:sz w:val="24"/>
          <w:szCs w:val="24"/>
        </w:rPr>
      </w:pPr>
      <w:r>
        <w:rPr>
          <w:rFonts w:cs="Arial" w:ascii="Arial" w:hAnsi="Arial"/>
          <w:sz w:val="24"/>
          <w:szCs w:val="24"/>
        </w:rPr>
        <w:t>Ashwood Carter mellett Igorra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zvetlenül a műsor kezdete előtt indulj el a kapu felé. így legalább nem hívod fel magadra valami unatkozó zsaru figyelmét azzal, hogy a környéken parkolsz valahol. Azt mondhatod, hogy belekerültél egy nagy dugóba... remélem, hogy errefelé is szoktak dugók lenni... és a kellékek, amiket szállítasz, feltétlenül szükségesek a műsorhoz. Ezek a vidéki zsaruk nem szeretik, ha később letolják őket, és mivel közvetlenül adás előtt történik a dolog, nem lesz ideje ellenőrizni a dolgot, így tovább fog engedni. Ugyanezt nem lehetne megcsinálni egy Los Angeles-i stúdióban, de itt talán még 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oros lesz az időzítés — mondta Igor aggód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geteg időnk lesz. — A gyors megnyugtatás a boojumoktól származott. Carter önbizalma egy pillanat alatt megnőtt. — Ha sikerül elérni a műsorszóró berendezést, azonnal az irányításunk alá vonjuk őket. A contisuyuk fel sem fogják, hogy mi történt velük. Mire rájönnek, addigra már vége lesz az egésznek, és odalesz a szépen kidolgozott terv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zembe jutott valami. — Ashwood komolyan nézett a társaira. — Tegyük fel, hogy ez most sikerül. Mi arra a garancia, hogy később nem próbálják meg ugyanezt másh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unk lesz rá, hogy a veszélyes berendezés használhatatlan legyen — jegyezte meg Ráncos. — A tanítógép nagyon finom és érzékeny szerkezet, amihez a maguk világában nem lehet pótalkatrészt készíteni. A contisuyuk, akik itt ragadtak, képtelenek lesznek ezeket előállítani, még fizetett emberi segítséggel sem. Ezek technikusok, nem mérnökök. A maguk legjobb autószerelője sem lenne képes autót csinálni egy halom ócskavasból és műanyag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ost menjünk vissza a házikóba. — Ashwood zajosan ásított egyet. — Ha holnap reggel korán kell kelnem, hogy megmentsem a világot vagy legalábbis ezt a részét, akkor legalább egy jót akarok aludni előtte.</w:t>
      </w:r>
      <w:r>
        <w:br w:type="page"/>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t>18. fejeze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és a boojumok minden jót kívántak Carternek és Ashwoodnak, amikor azok napfelkelte után elindultak a stúdió felé a kis bérelt autóval. Az idegenekre és az ideges vezetőre még több m int tízórai várakozás várt a házikóban. Carter búcsúzóul megsimogatta Machát, mire Langaléta biztosította, hogy legyen nyugodt,— ugyanúgy fog rá vigyázni, mint Grinsaw-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sokára Carter ismét ott találta magát a műanyaggyár mellett, amint távcsövön keresztül figyeli a stúdió környékét. Az érkező munkások rá sem hederítettek az autóban ülő párosra, csak a blokkolással foglalkoztak.</w:t>
      </w:r>
    </w:p>
    <w:p>
      <w:pPr>
        <w:pStyle w:val="Csakszveg"/>
        <w:ind w:left="540" w:right="1322" w:firstLine="360"/>
        <w:jc w:val="both"/>
        <w:rPr/>
      </w:pPr>
      <w:r>
        <w:rPr>
          <w:rFonts w:cs="Arial" w:ascii="Arial" w:hAnsi="Arial"/>
          <w:sz w:val="24"/>
          <w:szCs w:val="24"/>
        </w:rPr>
        <w:t>—</w:t>
      </w:r>
      <w:r>
        <w:rPr>
          <w:rFonts w:cs="Arial" w:ascii="Arial" w:hAnsi="Arial"/>
          <w:sz w:val="24"/>
          <w:szCs w:val="24"/>
        </w:rPr>
        <w:t>Tiszta a környék — motyogta.— Se őr, se kutya, semm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nki nem követte őket, amint lassan átgördültek a két üzemet elválasztó poros területen. Amikor elérték a láncot, Carter gondosan figyelte a környéket, amíg Ashwood egy drótdarabkával a lakaton matatott. A halk kattanást társa elégedett morgása köv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a biciklizés. Ha egyszer megtanultad, soha nem felejted el. — Nekiütötte a lakatot a vasoszlopnak, mire az engedelmesen kinyí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félrehúzta a láncot, és kinyitotta a kaput. Amikor bent voltak, mindkettőt visszatette a helyére anélkül, hogy bezárta volna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filmstúdió sokkal nagyobb volt, mint amekkora egyetlen televíziós show elkészítéséhez szükséges lett volna. Nyilvánvaló volt, hogy a legfőbb ok, amiért ezt választották, az izoláltsága. Az üres épület rengeteg búvóhelyet kínált a két behatolónak, akik a komplexum első része felé indultak, hogy a két hangszínpad közül a nagyobbat ellenőrizz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chnikusok és színészek nagy számban jöttek és mentek a csűrszerű épületben: öltöztetők, sminkesek, fiatalok és öreg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és Ashwood hátulról megkerülte a színpadot, s nagy örömmel tapasztalták, hogy az egyik ajtó nyitva van. Nincs is okuk rá, hogy a hangszínpadot zárva tartsák, tűnődött el Carter, hiszen kívülről már biztosították az épületet. A barlangszem építmény hátsó részét poros díszletekkel, deszkákkal és lámpákkal zsúfolták tele. Alig láttak, az a kevés fény, ami volt, elölről az első színpadról szűrődött be, ahol a show kész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óvatosan, lábujjhegyen osont előre, Ashwood egy lépéssel mögötte haladt, amíg oda nem értek egy Viktória korabeli kanapéhoz, amit egy düledező bárpultnak támasztott valaki. Itt hátul csend honolt és sötétség; a hely megfelelőnek bizonyult, hogy itt várják ki az es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ürelmesen vártak, halkan elfogyasztották a szendvicseiket, közben a stáb is nekilátott az esti show előkészítésének. Egy idő után a kíváncsiság és az unalom Carteréket kihajtotta kényelmes búvóhelyükről. Előreosontak a zsongás felé, míg végül Carter talált egy repedést a festett háttérlemezen, ezen keresztül beles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ucahuaman, elegáns, szürke öltönyében ott állt az egyik kamera mellett, és Apu Tupával meg egy másik contisuyuval beszélgetett, akit Carter nem ismert. Nem messze tőlük a rendező bizonyos mozdulatokat mutatott két színész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kót technikusok kezelték a kamerákat és a lámpákat. Jó messze a színpadtól és a húsz sor kopott, feslett huzatú széktől újabb technikusok dolgoztak egy hatalmas, üvegfalú, hangszigetelt szob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egy újabb alak jelent meg a színpadon, s megzavarta a rendezőt, ahogy fölébe és a két színész feje fölé tornyosult. Carterel kínzottan felnyögött, amikor felismerte Francesca da Riminit, aki egy elegáns, sötétkék ruhában pompázott, arcán tökéletes smink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ja? — Carter félrehúzódott, hogy Ashwood is odaférjen a rés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A sunyi szuka egészen jól néz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ucahuaman és Apu Tupa is ott vannak. Fewicket és a Fernández testvéreket nem láttam, de arra a fejemet merném tenni, hogy Trang Ho itt van valahol. Biztos az öltözőt őrz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ámít — mondta Ashwood. — Vége lesz, mielőtt észbe kapnának. Mire bárki is megmozdulhatna, már túl késő lesz. A boojumok tenni fogják a dolgukat.</w:t>
      </w:r>
    </w:p>
    <w:p>
      <w:pPr>
        <w:pStyle w:val="Csakszveg"/>
        <w:ind w:left="540" w:right="1322" w:firstLine="360"/>
        <w:jc w:val="both"/>
        <w:rPr>
          <w:rFonts w:ascii="Arial" w:hAnsi="Arial" w:cs="Arial"/>
          <w:sz w:val="24"/>
          <w:szCs w:val="24"/>
        </w:rPr>
      </w:pPr>
      <w:r>
        <w:rPr>
          <w:rFonts w:cs="Arial" w:ascii="Arial" w:hAnsi="Arial"/>
          <w:sz w:val="24"/>
          <w:szCs w:val="24"/>
        </w:rPr>
        <w:t>Carter bólintott, és az órájár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rátainknak már el kellett indulniuk. — Ismét belesett a résen. — Azt hiszem, teszek egy kis sétát.</w:t>
      </w:r>
    </w:p>
    <w:p>
      <w:pPr>
        <w:pStyle w:val="Csakszveg"/>
        <w:ind w:left="540" w:right="1322" w:firstLine="360"/>
        <w:jc w:val="both"/>
        <w:rPr>
          <w:rFonts w:ascii="Arial" w:hAnsi="Arial" w:cs="Arial"/>
          <w:sz w:val="24"/>
          <w:szCs w:val="24"/>
        </w:rPr>
      </w:pPr>
      <w:r>
        <w:rPr>
          <w:rFonts w:cs="Arial" w:ascii="Arial" w:hAnsi="Arial"/>
          <w:sz w:val="24"/>
          <w:szCs w:val="24"/>
        </w:rPr>
        <w:t>Ashwood a férfira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őrült, gyönyörűm? És mi van akkor, ha valaki meglá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vigyázok. Azt hiszem, láttam ott kint valamit, amit szeretnék a kezeim közé kaparin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 fogja ismerni, mielőtt kinyithatná a száját.</w:t>
      </w:r>
    </w:p>
    <w:p>
      <w:pPr>
        <w:pStyle w:val="Csakszveg"/>
        <w:ind w:left="540" w:right="1322" w:firstLine="360"/>
        <w:jc w:val="both"/>
        <w:rPr>
          <w:rFonts w:ascii="Arial" w:hAnsi="Arial" w:cs="Arial"/>
          <w:sz w:val="24"/>
          <w:szCs w:val="24"/>
        </w:rPr>
      </w:pPr>
      <w:r>
        <w:rPr>
          <w:rFonts w:cs="Arial" w:ascii="Arial" w:hAnsi="Arial"/>
          <w:sz w:val="24"/>
          <w:szCs w:val="24"/>
        </w:rPr>
        <w:t>Carter elfintor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da Riminire gondoltam. Ugyanolyan nagyszájú, csak nem annyira hangos. Ha sikerül megszereznem azt a dolgot, nagyon sokat segíthet nekünk. — Ezzel megfordult, és elindult bal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shwood ott maradt, és idegesen várakozott, amíg a férfi vissza nem tért diadalittasan lóbálva egy újság nagyságú papírköte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ki otthagyott egy forgatókönyvet az egyik széken, így a szövegem több lehet, mint egyszerű improvizáció. Gondolatban átírhatom. Maga segíthet nekem.</w:t>
      </w:r>
    </w:p>
    <w:p>
      <w:pPr>
        <w:pStyle w:val="Csakszveg"/>
        <w:ind w:left="540" w:right="1322" w:firstLine="360"/>
        <w:jc w:val="both"/>
        <w:rPr>
          <w:rFonts w:ascii="Arial" w:hAnsi="Arial" w:cs="Arial"/>
          <w:sz w:val="24"/>
          <w:szCs w:val="24"/>
        </w:rPr>
      </w:pPr>
      <w:r>
        <w:rPr>
          <w:rFonts w:cs="Arial" w:ascii="Arial" w:hAnsi="Arial"/>
          <w:sz w:val="24"/>
          <w:szCs w:val="24"/>
        </w:rPr>
        <w:t>Ashwood kételkedve néz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vagyok forgatókönyvír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csinálja már, Marjorie! Az európai civilizáció sorsa a tét.</w:t>
      </w:r>
    </w:p>
    <w:p>
      <w:pPr>
        <w:pStyle w:val="Csakszveg"/>
        <w:ind w:left="540" w:right="1322" w:firstLine="360"/>
        <w:jc w:val="both"/>
        <w:rPr>
          <w:rFonts w:ascii="Arial" w:hAnsi="Arial" w:cs="Arial"/>
          <w:sz w:val="24"/>
          <w:szCs w:val="24"/>
        </w:rPr>
      </w:pPr>
      <w:r>
        <w:rPr>
          <w:rFonts w:cs="Arial" w:ascii="Arial" w:hAnsi="Arial"/>
          <w:sz w:val="24"/>
          <w:szCs w:val="24"/>
        </w:rPr>
        <w:t>A nő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 fene! Még mindig jobb, mint a szivacsot szedegetni a kanapéból.</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Igor a teherautó nyitott ajtaja mellett állt a fűben, s felváltva nézegette a jellegtelen, dombos környéket és a kezében tartott térképet. Egyforma, ősi falak szelték át a mezőket, amelyeken keresztül az út vezetett. Jobb kéz felől egy magányos tanyaház és egy csűr álldogált a napsütésben. Egyáltalán nem úgy nézett ki, mint a contisuyuk műsorszóró komplexuma, vagy a műanyaggyár, ami mellette ál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udta, hogy már a város ipari negyedében kellene lenniük, ahol a stúdió van, de láthatóan nem ott voltak. Az oldalára fordított térkép ugyan sokkal esztétikusabb látványt nyújtott, de semmivel sem enyhítette a fiú zavarát. Tele volt rejtélyes, egymást keresztező fekete, kék és piros vonalakkal, számokkal, szimbólumokkal és olyan utcákkal, amelyeknek minden egyes kilométeren megváltozott a nevük. Jason Carter könnyedén odatalált. Akkor neki is sikerülnie kell. Vagy talán nem hivatásos vezet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 kellett vallania, hogy Kelet-Peruban sokkal egyszerűbben el tud igazodni, ott kevés utat építettek, néha egy-egy kereszteződéssel, és a dzsungel tele volt ismerős jelekkel. Talán nem kellett volna ennyire magabiztosnak lennie; félre kellett volna tennie a büszkeségét, és kérdezősködni. Mert itt már nem volt senki, akit meg lehetett volna kérdezni. Ez persze nem azt jelentette, hogy növekvő idegessége teljesen észrevétlen mara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vel a boojumok megjegyzései egyenesen az agyába hatoltak, lehetetlen volt nem meghallani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 pancser, ez nevezi magát vezetőnek — gondolta Picur. — A dzsungelben megtalálja azutat, de egy primitív, vidéki úthálózaton eltév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vés az időnk. — Ráncos gondolatait érthető türelmetlenség jellemezte. — Ne lazsálj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nek ide, ez sokkal bonyolultabb, mint ahogy látszik. — Igor nem is fordult a teherautó felé, úgyis tudta, hogy a boojumok értik a gondolatait, mindegy merrefelé áll arccal. Vádlóan mutatott a térképre. — Minden beletorkollik mindenbe, olyan névváltozások vannak, amiknek semmi értelmük, a számok valami követhetetlen rendszer szerint állnak egymás után, és a térkép amúgy is többéves. Az én országomban minden sokkal egyszerű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uljon el ezen az úton. Angus Lane a neve, és belevezet egy olyanba, aminek A-8 a száma, az egy idő után nyugat felé fordul, és M-74 lesz belőle, onnan pedig lekanyarodunk az A-12-re, és dél felé haladunk tová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olyan arcot vágott, mint egy kábult állampolgár, akinek egy politikus éppen az új adórendszert próbálja elmagyará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rossz irányban kanyarodtam le a Marley útról a város nyugati felén. De annak is dél felé kellett volna minket vinnie. — Hangja itt elhalkult. — Éreztem, hogy az az utolsó felüljáró nem lesz jó, és a Dreary utca sem ígért semmi j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M-14-esen kellene lennünk, nem az M-74-esen — szólt Langaléta határozott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haság! — csattant fel Picur. — Mit tudsz te erről! Azt sem veszed észre, h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end legyen. — Ráncos ismét a vezetőre zúdította a türelmetlenségét. — Ha nem tudja, hol vagyunk, vagy merre kell mennünk, öreg haver, egy helybélitől kellene tanácsot kér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m is ettől tartok — vallotta be Igor, és csendes, vagány önbizalma egy pillanat alatt elszállt, amint ismét belepillantott a Royal Autóklub térkép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újabb kilométer autózás után megláttak egy öregembert a mezőn, aki egy-két ló vontatta szekéren ült. Igor kiszállt, és odalépett a kőkerítés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nézést, uram! Uram! — Reménykedve integetett, s próbálta felhívni magára a gazda figyelm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meghallhatta a kiabálást, mert megállította a lovakat, beakasztotta a gyeplőt, és lemászott a bakról. Amint megindult a kerítés felé, egyfolytában a kalapja szélét babrálta, mintha attól félne, hogy a fejfedő kihasználja a váratlan pihenőt, és elrep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tható érdeklődéssel nézett végig a türelmetlenül toporgó ala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haver, maga meg honnan val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uból. — Igor egyetlen pillanatot sem vesztegetve tovább folytatta. — Meg tudná mondani, hogyan jutok el az M-14-es út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M-14-esre? — kérdezett vissza az öreg döbbenten. — Haver, még a közelében sem jár az M-14-esnek.</w:t>
      </w:r>
    </w:p>
    <w:p>
      <w:pPr>
        <w:pStyle w:val="Csakszveg"/>
        <w:ind w:left="540" w:right="1322" w:firstLine="360"/>
        <w:jc w:val="both"/>
        <w:rPr/>
      </w:pPr>
      <w:r>
        <w:rPr>
          <w:rFonts w:cs="Arial" w:ascii="Arial" w:hAnsi="Arial"/>
          <w:sz w:val="24"/>
          <w:szCs w:val="24"/>
        </w:rPr>
        <w:t>—</w:t>
      </w:r>
      <w:r>
        <w:rPr>
          <w:rFonts w:cs="Arial" w:ascii="Arial" w:hAnsi="Arial"/>
          <w:sz w:val="24"/>
          <w:szCs w:val="24"/>
        </w:rPr>
        <w:t>Tudom, tudom. Azért kérdezem, hogyan lehet odajutni. — Igor próbálta magát visszafog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nézzük! — Az öreg megdörzsölte ráncos, napbarnított homlokát. —Továbbmehet ezen az úton, amin most van, amíg el nem éri a következő kereszteződést. Sajnálom, hogy ezt kell mondanom, de ott egy darab táblát sem fog találni, mert néhány fiú kidöntötte őket tavaly, miután a kelleténél többet ittak a Fekete Kutyában. Ott jobbra kell fordulnia. Az az út lefelé vezet a dombról, és jó rázós. Egy idő után odaér a régi vasúti hídhoz. Azt hiszem, elfér alatta az autója. Menjen tovább, és újabb két kilométer után elér egy köves úthoz. Ott sincsen táb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is a fiúk döntötték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anem a szemét konzervatív kormány. Ott forduljon balra, és szembetalálja magát egy hurokkal. Arra kanyarodjon fel, és már ott is van az M-14-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uram. Nagyon köszönö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ívesen, haver, d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már be is szállt az autóba, és becsapta jól az ajtót. A teherautó kerekei porfelhőt kavarva felpörögtek, s otthagyták az öreg gazdát, aki döbbenten bámult a kanyarban eltűnő jármű után. Végül megfordult, és visszaindult a távolabb várakozó lovai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persze nem arra mennék. — Sóhajtott egyet, és megrázta a fejét. — Ezek a mai fiatalok... milyen türelmetlen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ínészek és a technikusok nyüzsgése lassan kezdett lázas gyorsaságot ölteni, ahogy közeledett a műsoridő. Carter miután meggyőződött afelől, hogy a rendelkezésére álló rövid idő alatt a lehető legtöbbet memorizálta a szövegből, azon kezdett tűnődni, vajon a boojumok elfoglalták-e már a helyüket, s készülnek az irányítás átvételére. Ismét az órájára pillantott. Ahogy Ráncos rámutatott, minden az időzítésen múlik.</w:t>
      </w:r>
    </w:p>
    <w:p>
      <w:pPr>
        <w:pStyle w:val="Csakszveg"/>
        <w:ind w:left="540" w:right="1322" w:firstLine="360"/>
        <w:jc w:val="both"/>
        <w:rPr/>
      </w:pPr>
      <w:r>
        <w:rPr>
          <w:rFonts w:cs="Arial" w:ascii="Arial" w:hAnsi="Arial"/>
          <w:sz w:val="24"/>
          <w:szCs w:val="24"/>
        </w:rPr>
        <w:t>Így aztán ne is vesztegesd az időt azzal, hogy az idegenek miatt aggódsz, intette magát. A forgatókönyvre koncentrálj, és arra, hogy mit fogsz mondani. Még ha valami komplikáció adódik is, emlékeztette magát, a barátaik olyan lények, akik anyagátvivőket és űrhajókat építenek. Abszurdum arra gondolni, hogy nem tudnak megbirkózni a váratlan helyzetekkel.</w:t>
      </w:r>
    </w:p>
    <w:p>
      <w:pPr>
        <w:pStyle w:val="Csakszveg"/>
        <w:ind w:left="540" w:right="1322" w:firstLine="360"/>
        <w:jc w:val="both"/>
        <w:rPr>
          <w:rFonts w:ascii="Arial" w:hAnsi="Arial" w:cs="Arial"/>
          <w:sz w:val="24"/>
          <w:szCs w:val="24"/>
        </w:rPr>
      </w:pPr>
      <w:r>
        <w:rPr>
          <w:rFonts w:cs="Arial" w:ascii="Arial" w:hAnsi="Arial"/>
          <w:sz w:val="24"/>
          <w:szCs w:val="24"/>
        </w:rPr>
        <w:t>Valami hirtelen eszébe jutott, és gyorsan fellapozta a forgatókönyv harminckettedik oldalá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francba. Tudtam, hogy valamelyikünknek előre kellett volna ülnie navigálni, gondolta Picur. Tudtam. Igor kint állt a teherautó nyitott ajtaja m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igen, az nagyon hasznos lett volna, különösen akkor, ha egy rendőr meglátott volna, amint úgy vezetek, hogy egy gesztikuláló növény ül mellet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ha! Milyen rendőr? Egyetlen élőlénnyel sem találkoztunk azóta, hogy attól az öregembertől útbaigazítást k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rom idegen mind ott tolongott a vezetőülés mögött, és a vasúti hidat bámulták. Amint azt az események mutatták, a segítőkész gazda sem a magasságfelmérésben, sem az útbaigazításban nem volt profi, aminek eredményeképpen a teherautó teteje nekiütközött egy hatalmas, tömör vasgerendának, amely 1878 óta tartotta a hidat, és ez szinte leborotválta a bérelt jármű tetejét, sőt mi több, be is szorult al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ormánykereket esetleg nem akarják átvenni tőlem? — érdeklődött Igor mérgesen. Prüszkölés és a fémen csikorgó karmok hangja hallatszott az autó rakteréből.</w:t>
      </w:r>
    </w:p>
    <w:p>
      <w:pPr>
        <w:pStyle w:val="Csakszveg"/>
        <w:ind w:left="540" w:right="1322" w:firstLine="360"/>
        <w:jc w:val="both"/>
        <w:rPr/>
      </w:pPr>
      <w:r>
        <w:rPr>
          <w:rFonts w:cs="Arial" w:ascii="Arial" w:hAnsi="Arial"/>
          <w:sz w:val="24"/>
          <w:szCs w:val="24"/>
        </w:rPr>
        <w:t>Még a macskák is mérgesek, gondolta a férfi. Már mind a négy kerékből kiengedett egy adag levegőt, hátha így kiszabadulhat az autó, de mind hasztalan. Szorosan beékelődött a híd al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 tűnődöm, hogy egyáltalán érdemes-e megpróbálni megmenteni ezeket az idétlen, gunyoros lényeket — morgott Picur mérg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ünk legalább van lábunk. — Igor megkerülte a teherautó elejét, s alulról kezdte vizsgálgatni a hidat. — Ahhoz képest, hogy rendkívül fejlett fajnak tartják magukat, túlságosan kritikusak. — Ráakaszkodott a félig letépett tetőre, de az eredmény csupán néhány idegborzoló csikorgás 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legalább ugyanannyi energiát fordítanának arra, hogy megpróbáljuk kiszabadítani a járművünket innen, mint a válogatott sértések kieszelésére, talán sikerülne valami eredményre jutni —jegyezte meg Igor sötét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shwood kényelmetlenül fészkelődön a kanapén. Puha, forgószékekhez volt szokva, a túltömött bútordarab háttámlájától pedig megfájdult a dere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 az id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úsz perc múlva hét. — Carter továbbra is a repedésnél leselkedett. — Semmi okunk sincs feltételezni, hogy nem kezdenek idő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ra tervezi a belépőj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lepillantott a kezében tartott, gyűrött papírköteg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zépső reklám után csaknem logikusan be lehet illeszteni a belépőmet.</w:t>
      </w:r>
    </w:p>
    <w:p>
      <w:pPr>
        <w:pStyle w:val="Csakszveg"/>
        <w:ind w:left="540" w:right="1322" w:firstLine="360"/>
        <w:jc w:val="both"/>
        <w:rPr/>
      </w:pPr>
      <w:r>
        <w:rPr>
          <w:rFonts w:cs="Arial" w:ascii="Arial" w:hAnsi="Arial"/>
          <w:sz w:val="24"/>
          <w:szCs w:val="24"/>
        </w:rPr>
        <w:t>A nő bólintott. — Élete legnagyobb alakítását kell adn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 A férfi ismét visszafordult a repedés felé. — Az az igazság, már nagyon várom. A változatosság kedvéért, végre valami komolyat is csinálhat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wick hátradőlt az irányítófülkében álló székén, miközben lágyan simogatta az ölében összetekeredve szunyókáló macskát. A rendező csendet intett, hiszen már csaknem műsoridő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t haladtunk, Moe. — Ujjaival az állat nyakát birizgálta, a nagy, rőt kandúr pedig helyeslően doromb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amikor elkezdjük a terv második felének megvalósítását, contisuyu barátaink lehetővé teszik, hogy én irányítsam Európa nagy múzeumait, így végre Mami és Papa is tudomást fog venni rólam. Amennyire lenézték eddig a munkámat, olyan büszkék lesznek ezután rám. Gondold csak el! Én, Bruton Fewick, fogom irányítani a világ legnagyobb múzeumainak sorsát. Némi változtatásokat fogok eszközölni, ezt megígérhetem neked. Miután felhívtam a figyelmet a régészetnek arra a területére, amivel én foglalkozom, szakosodni fogok. Először talán a művészetek, majd a tudomány felé. A világ sokkal jobb hely lesz, ha az ellenállhatatlan Bruton Fewicknek is lesz némi beleszólása. Te is így gondolod, igaz, Mo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ndúr lusta pillantást vetett a gazdájára, majd elfordította a fejét, amint Pucahuaman és Apu Tupa belépett az üvegkalitkába. Innen nyugodtan figyelhették és kommentálhatták a műsort. A skót és angol technikusok azonban ügyet sem vetettek a három férfira, szakavatott mozdulatokkal végezték a dolgukat. A műholdon keresztül közvetített élő adás nem olyasmi volt, ahol lazítani leh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közelben álló épület másik helyiségében a contisuyu technikusok várták a stúdióból érkező audio és vizuális jeleket, hogy betáplálják a gondosan beállított elegáns műszerbe, mielőtt fellőtték volna az Eurosat III-ra, hogy az szétszórja egész Nagy Britanniában és a kontinensen. Két fegyveres contisuyu őr vigyázta az egyetlen bejáratot. Attól a pillanattól, hogy megkezdődött az adás, senki sem léphetett be és ki a helyiség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elyi technikusok nem kérdezősködtek a szokatlan procedúra felől. Az ő dolguk az volt, hogy felvegyék és leadják a műsort egy meghatározott helyre, és ha ez a hely történetesen a szomszédos épület, ám legyen, semmi közük nem volt hozzá, amíg a Skócia Bank kifizette az itt kapott csekkjei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ucahuaman szinte fel sem pillantott, amikor a rendező beintett, és az üvegkalitka képernyőin megjelent a show bevezető cím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este örökké élni fog a népem emlékeiben. Holnap, a spanyolok és angolok között játszott nagy futballmeccs zavargásba és káoszba fog fulladni, mint gondos tervezésünk és előkészületeink csúcspontja. Mivel szinte minden európai látni fogja a meccset, a spanyolellenes érzelmek, amiket beléjük ültettünk, villámgyorsan terjedni fognak, így korábbi ellenségeket ugrasztanak egymásnak krízishelyzetbe sodorva az országok kormányait. Szankciókért és megtorlásért fognak tüntetni az emberek. S minden héten, minden csütörtökön hét órakor nézni fogják a A mából holnap lesz című műsort, amely további tudatalatti üzeneteket fog sugározni, valamint tanácsokat, hogy a továbbiakban mit kell tenniük az európai polgárok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után megbosszultuk az őseinket — tette hozzá Apu Tupa —, átallunk az egyes országok kormány választásainak befolyásolására, és azokat a jelölteket támogatjuk, akiknek a politikája tetszik nekünk, valamint lesöpörjük azokat, akiké nem. Egy új birodalom kezdete lesz. Végül majd úgy fogjuk uralni ezt a bolygót, ahogy uralni kell; a világ köldökéből, Cuzcó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ndenkinek naponta kétszer kell majd Inka kólát innia, és havonta egyszer meglátogatni a helyi Inkaworldöt — emlékeztette őket Fewick vidáman. — Ne felejtsék el, hogy mit ígértek a Fernández testvérek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gjuk elfelejteni. — Pucahuaman lefelé fordította a tekintetét a színpad felé. — Soha nem gondoltam volna, még a kis nő, Ho erősködése ellenére sem, hogy az őseink világát tökéletesen lehet irányítani ezen a televízión kereszt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agam sem nagyon törődtem eddig a médiával — ismerte be Fewick. — És addig, amíg az én munkámat nem zavarja, az sem érdekel, hogy mit csinálnak a világgal. — Lemosolygott a macskájára. — Mit gondolsz, Moe? Hagyjuk, hogy barátaink átvegyék a Fold irányítását? Téged sem érdekel, amíg folyamatos marad a boltokban a macskakaja-ellátás, igaz? — Apu Tupával és a tábornokkal együtt hátradőlt a székben, és élvezték a show-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eg mi a baj? — nézett ki Ráncos fáradtan a raktérből. Macha és Grinsaw kíváncsian szaglászták a csillószőre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leállt az út szélén, és bemászott a teherautó alá. Arcáról letörölte a port és az izzad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utó, amit béreltünk, nem új. Attól tartok, hogy eltört a hátsó tenge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mit jel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jelenti — válaszolta Igor, miközben előmászott az autó alól —, hogy nem tudunk vele továbbm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 időbe telne, amíg megjavítan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or felállt, és leporolta a ruháját. Macha vádló pillantásokkal méreg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em tudom megjavítani. Napokba telne, és egy autószerelő műhely kellene hozzá. — Az órájár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az sem számítana, ha meg tudnám javítani. Most már nem egy teherautóra van szükségünk; valami sokkal gyorsabb jármű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gy bajban vagyunk, mi? — Langaléta meglehetősen elbátortalanodott.</w:t>
      </w:r>
    </w:p>
    <w:p>
      <w:pPr>
        <w:pStyle w:val="Csakszveg"/>
        <w:ind w:left="540" w:right="1322" w:firstLine="360"/>
        <w:jc w:val="both"/>
        <w:rPr>
          <w:rFonts w:ascii="Arial" w:hAnsi="Arial" w:cs="Arial"/>
          <w:sz w:val="24"/>
          <w:szCs w:val="24"/>
        </w:rPr>
      </w:pPr>
      <w:r>
        <w:rPr>
          <w:rFonts w:cs="Arial" w:ascii="Arial" w:hAnsi="Arial"/>
          <w:sz w:val="24"/>
          <w:szCs w:val="24"/>
        </w:rPr>
        <w:t>Igor kiállt az üres út közep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kell próbálnunk leintenünk valakit, és elvenni az autóját, ha szükség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s a tudalatti hatás egyik formá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is lehet mondani. Ha nem állítanak le gyorshajtásért, talán még odaérhetünk a stúdió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ső autó, amely őrült sebességgel közeledett az úton, csaknem elütötte a hevesen integető férfit, csak az utolsó lehetséges másodpercben kerülte ki. A három boojum ezt látva szó nélkül kimászott a teherautó hátuljából, és erős csápjaikat használták támasztékul a műveletnél. Odaálltak Igor mellé, és kinyújtva csápjaikat a férfi feltartott hüvelykujját próbálták utáno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nak? Nem szabad megmutatniuk mag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eddig is túlságosan magára hagyatkoztunk — mondta Ráncos. — A technika nem látszik bonyolultnak, mégsem tudta hatásosan alkalmazni; így aztán úgy gondoltuk, hogy most mi próbáljuk meg.</w:t>
      </w:r>
    </w:p>
    <w:p>
      <w:pPr>
        <w:pStyle w:val="Csakszveg"/>
        <w:ind w:left="540" w:right="1322" w:firstLine="360"/>
        <w:jc w:val="both"/>
        <w:rPr>
          <w:rFonts w:ascii="Arial" w:hAnsi="Arial" w:cs="Arial"/>
          <w:sz w:val="24"/>
          <w:szCs w:val="24"/>
        </w:rPr>
      </w:pPr>
      <w:r>
        <w:rPr>
          <w:rFonts w:cs="Arial" w:ascii="Arial" w:hAnsi="Arial"/>
          <w:sz w:val="24"/>
          <w:szCs w:val="24"/>
        </w:rPr>
        <w:t>Igor összeszorította a sz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őlem, de nem hiszem, hogy így bármilyen járművet szerezhetné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orsan elhallgatott, mert hátulról motorzúgást hallott. A ráncos lényeknek láthatóan eszük ágában sem volt visszatérni a teherautóba. Nehéz sóhajt hallatva megfordult, hogy lássa a gyanútlanul közeledő vezetőt. Remélni sem merte, hogy bárki is megállna nekik mostanában.</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t>19. fejeze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olyan pillanatot választott a harmadik jelenet vége felé, amikor épp semmi érdekes nem történt. Csak két színésznek kellett a színpadon lennie a forgatókönyv szerint. Remélte, hogy szerencséje lesz, és sikerül elvégeznie a feladatát, mielőtt azok felocsúdhatnának. A történetben ezen a helyen léphetett be egy idegen a legtermészetesebben, és a férfi ennek megfelelően kész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k múlott azon, hogy a két döbbent színész hogyan fog reagálni a dologra. Az élő adás pillantnyiságára épített, de semmire sem volt garancia, így azt tervezte, hogy megpróbál minél többet elmondani, minél rövidebb idő 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tta, hogy Pucahuaman, Apu Tupa és Fewick adás közben elhagyják az irányítófülkét. Vagy unatkoztak, vagy valami más dolguk van, gondolta Carter. Erős izgalom feszült benne. Ha senki sincs bent, aki felismerhetné, talán kihúzhatja a következő reklám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urcsa, hogy a rengeteg tanulás, hogy színész lehessen, végül egy olyan szerephez vezetett, ami sokkal fontosabb, mint bármi, amit eddig akár elképzelni mert. Élete legfontosabb szereplése előtt állt, bár néhány percnél többre semmiképpen sem számíthatott. Az is lehet, hogy élete utolsó szereplése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z van, jóképű? — Ashwood közelsége megnyugtató, anyás érzést kölcsönzött számára. Na, azért nem egészen anyás, emlékeztette magát a férf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t akarom, hogy tudja, bárhogy is sikerül ez a dolog, maga a legbátrabb hapsi, akivel valaha is találkoz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csak azért mondja, hogy erőt öntsön belé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ért működik, nem? — vigyorgott a n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felállt, és odalépett a háttérlemezhez, kicsit előretolta a szélét, hogy a kritikus pillanatban kisurranhasson mellette. Búvóhelyük jobb kéz felé esett a színpadtól, és senki nem nézett ebbe az irányba. Kétségtelen, a boojumok már átvették a műszerek irányítását, és csak az ő megjelenésére vár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molyan, Jason, részemről a szerencse, hogy magával megismerkedhettem. Lehet, hogy a biztonságiak magába lőnek egy kábítólövedéket. Nem tudtam megállapítani, hogy ami a vállukon van, az rendes fegyver, vagy az a nevetséges henger. Sokkal nyugodtabb lennék, ha ez egy bank lenne, és azt készülne kirabolni. Akkor legalább biztos lehetnék a sikerben.</w:t>
      </w:r>
    </w:p>
    <w:p>
      <w:pPr>
        <w:pStyle w:val="Csakszveg"/>
        <w:ind w:left="540" w:right="1322" w:firstLine="360"/>
        <w:jc w:val="both"/>
        <w:rPr>
          <w:rFonts w:ascii="Arial" w:hAnsi="Arial" w:cs="Arial"/>
          <w:sz w:val="24"/>
          <w:szCs w:val="24"/>
        </w:rPr>
      </w:pPr>
      <w:r>
        <w:rPr>
          <w:rFonts w:cs="Arial" w:ascii="Arial" w:hAnsi="Arial"/>
          <w:sz w:val="24"/>
          <w:szCs w:val="24"/>
        </w:rPr>
        <w:t>Carter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nosztalgiáz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egy .38-as erejé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rgatókönyv szerint a reklámszünetben a második és harmadik jelenet között egy gyors díszletcserének kellett lezajlania. Carter úgy tervezte, hogy miközben a technikusok ide-oda rohangálnak a díszletekkel és kellékekkel, elvegyül közöttük, s egy olyan helyre áll, ahonnan egy lépéssel a kamerák előtt tud terem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odálkozott, hogy milyen nyugodtnak és milyen felkészültnek érzi magát. Amire készült, az nem egy színházi fellépés volt, bár erre vágyott egész életében. Ez alkalommal ő osztotta ki magára ezt a szerepet, és senki sem fogja kirúgni, amíg el nem mondja a szöveg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rmészetesen, ahogy Ashwood is rámutatott, bele még mindig rúghat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 a fiatal színésznő alig hat méterre állt Cartertől, és drámai hangon szavalt —, a spanyol szerződés csaknem teljesen tönkretett bennünket, annak ellenére, hogy mi mindent megadtunk nekik. Az apám az életét áldozta a cégért.</w:t>
      </w:r>
    </w:p>
    <w:p>
      <w:pPr>
        <w:pStyle w:val="Csakszveg"/>
        <w:ind w:left="540" w:right="1322" w:firstLine="360"/>
        <w:jc w:val="both"/>
        <w:rPr>
          <w:rFonts w:ascii="Arial" w:hAnsi="Arial" w:cs="Arial"/>
          <w:sz w:val="24"/>
          <w:szCs w:val="24"/>
        </w:rPr>
      </w:pPr>
      <w:r>
        <w:rPr>
          <w:rFonts w:cs="Arial" w:ascii="Arial" w:hAnsi="Arial"/>
          <w:sz w:val="24"/>
          <w:szCs w:val="24"/>
        </w:rPr>
        <w:t>Elfordult a nagydarab matrónától, akihez eddig besz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attuk nem mehetek feleségül Edwardhoz. — Zokog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yira sajnálom, kedvesem. — Az idősebb színésznő odalépett az íróasztalhoz, és felemelt egy nyitott leve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csak itt lehetne a bátyád, Jack. Ő tudná, hogyan kell elbánni ezekkel a gyáva hazudozókkal. De sajnos 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ok a pánikra, Dóra néni — jelentette ki a magas, öntudatos színész, aki most lépett a színpadra. Megjelenése, ha nem is olivieri, de hoffmani volt. — Az utolsó pillanatban megváltoztattam a tervemet. Nem utaztam el. Így most itt vagyok, ahová tartozom, készen, hogy segítsek a családom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színésznő döbbenten bámult a férfira. Azonban a történet összefüggésében meglepetésük és döbbenetük teljesen természetesnek tű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dősebbik nő már éppen a rendező felé akart fordulni, hogy magyarázatot kérjen, de ekkor eszébe jutott, hogy élő adásban vannak, így a mögötte álló hosszú évek tapasztalatával, Carter nagy örömére anélkül, hogy kiesett volna a szerepéből, sikerült kinyög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 bocsánat, hogy mond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ha egész héten ezt próbálta volna, Carter keresztülvágott a színpadon, és leült a két nővel szem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epültem el. Visszajöttem a repülőtérről. — Mélyen belenézett a két nő szemébe, majd vigyorogva folytatta. — Nem vártak, ig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k egymásra pillantottak, majd a fiatalabb elmosolyodott. Korábban tudatták velük, hogy az aznap esti adás nagyon fontos. Mindketten arra gondoltak, hogy ez az öreg színész tréfája volt, hogy összezavarja őket. Sosem árt megnevettetni a nézőket. A magas színész arckifejezése csak még jobban megerősítette a gyanújukat. Nos ezúttal nem jön össze a dolog, gondolták mindketten. Valahogy majdcsak kihúzzák a következő reklám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végig erre számított. Teljesen alkalmazkodott szerepéhez, mint a lány bátyja, szövegét arra alapozta, amit a forgatókönyv gyors tanulmányozása alapján megtudott. Ez tele volt spanyolbarát szentimentalizmusokkal, amelyeket a boojumok manipulációjának kellett hatásossá tenni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derült, hogy mégsem a spanyol kormányszerződés a felelős apánk haláláért — jelentette ki Carter bátorító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kérdezett vissza a fiatal színésznő, egyre növekvő biztonságg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n nem. Azok hibája, akiket végig a barátaidnak hittél, a furcsa contisuyuk. Rájöttem, hogy egész idő alatt manipuláltak téged és Dóra nénit, s mindenki mást is, miközben a spanyolokat próbálták hibáztatni olyan dolgokért, amiket el sem követtek. Megpróbálnak szakadást és ellenségeskedést szítani Európában azzal, hogy alaptalan gyűlöletet keltenek az emberekben a spanyolok iránt. Ez is része az összeesküvésüknek, amelynek végső célja, hogy régen halott emberekért álljanak bosszú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végig azt várta, hogy a következő pillanatban felcsattan a rendező hangja, azt ordítva — Csapó! — vagy biztonsági őrök rohannak fel a színpadra, és az élő adás ellenére lerángatják onnan, így aztán nagyon feldobódott a teljes nyugalom láttán. Szerencsére volt annyi lélekjelenléte, hogy tovább beszélj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nnan, ahol ült, nem láthatta azt az iszonyú zűrzavart, ami az irányítófülkében keletkezett, és a zaj sem jutott el a füléig. Kiderült, hogy miután sikeresen elindította a III. jelenetet, a rendező kiment, hogy szusszanjon egyet, az irányítást pedig nagyon ügyes, de most meglehetősen ideges asszisztensére hagy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kiváló szakember pedig nem látta okát közbelépni. A színpadon láthatóan mindenki, még az ismeretlen színész is a dolgát végezte, így hát hogy jött volna ő ahhoz, hogy megszakítson egy élő adást? Vagy másik irányból megközelítve a dolgot, ahol a dolgok nem látszanak rossznak, az ember ne próbálja megváltoztatni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utolsó pillanatban nyilvánvalóan megváltoztatták a forgatókönyvet, és neki elfelejtettek szólni. Egy halvány gyanú semmiképpen sem elég indok a közbelépésre. De mit is várhat az ember egy olyan produkciónál, ahol furcsa kinézetű indiánok, orrukat fennhordó kövér férfiak, és egy mozgáskényszerben szenvedő vietnam-amerikai riporter rohangál fel-alá a helyszínen? Néhány perc múlva jön a reklámszünet, akkor biztos mindent elmagyaráznak ne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ddig is hátradőlt, megpróbált nyugodtnak látszani, és élvezni az előadást. A színpad mellett álló technikusok, akik utasításért a rendezőasszisztensre néztek, egy olyan embert láttak, aki teljesen a kezében tartja a dolgok irányítását, így hát ők sem tehettek másképp. A kamerák és mikrofonok folytatták a felvéte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tovább beszélt, egyre jobban élvezte a helyzetet, és közben azon tűnődött, vajon Ashwood tapsol-e neki a búvóhelyén, a színfalak mögött. Ha nem lövik le, ez a kontinens szerte látható szereplés kétségtelenül segíteni fogja a karrierjét. Érezte, hogy felejthetetlen alakítást nyúj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beszéd közben egyszer megfordult, meglátta az irányítófülkében hevesen gesztikuláló technikusok hadát. Egy másodperccel később kívülről feltépték a fülke ajtaját, és Pucahuaman, Apu Tupa meg a kandúrját most is a karjában tartó Fewick robbant be raj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íg a contisuyuk a rendezőasszisztenssel ordítoztak, Fewick megfordult, és döbbenten meredt a színpadra. Carter elképzelte a lázadó régész lelkiállapotát, és nagyon kellemesnek találta ezt a kép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onban az előadást leállítani eddig még nem próbálta meg senki.</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U'chak csak most kezdett ráébredni, hogy mi is történik. Mivel egy ideje ismét minden úgy ment, ahogy tervezte, teljesen elengedte magát, aminek eredményeképpen újra mellékvágányra futottak a dolgok. Haragja és csalódása nem ismert határokat, amint azt próbálta kitalálni, mi lehet a ba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ra azonban hamarosan rájött, hogy a probléma nem a dolgok technikai, hanem az emberi tényezőjében található. Ugyanakkor döbbenten érzékelte, hogy a közelben nem emberi, nem is shiraraneth intelligencia működik, ami azzal veszélyeztette, hogy elképzelése nemcsak hogy nem úgy fog megvalósulni, ahogy tervezte, hanem teljesen meghiúsul, csak azért, mert másodjára is elbízta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gyors felmérés azt mutatta, hogy ezt a hibát már nem lehet helyrehozni. Fejlett képességei ellenére az egyetlen dolog, amit nem tudott manipulálni, az az idő volt, bármilyen mérgesen is próbálta megragadni újra és újra ezt a sikamlós koncepci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látta, hogy gondosan és intrikusan felépített terve a szemei előtt omlik össze, s nem is egy magasabb intelligencia, nem egy Felügyelő, hanem egyetlen alacsony szintű ember miatt, ez több volt, mint amit el bírt viselni. Az embereket sem használhatta fel arra, hogy helyrehozzák a hibát, mint régebben. Túl lassú a reakciójuk, manipulatív képességeik pedig rendkívül korlátozottak.</w:t>
      </w:r>
    </w:p>
    <w:p>
      <w:pPr>
        <w:pStyle w:val="Csakszveg"/>
        <w:ind w:left="540" w:right="1322" w:firstLine="360"/>
        <w:jc w:val="both"/>
        <w:rPr>
          <w:rFonts w:ascii="Arial" w:hAnsi="Arial" w:cs="Arial"/>
          <w:sz w:val="24"/>
          <w:szCs w:val="24"/>
        </w:rPr>
      </w:pPr>
      <w:r>
        <w:rPr>
          <w:rFonts w:cs="Arial" w:ascii="Arial" w:hAnsi="Arial"/>
          <w:sz w:val="24"/>
          <w:szCs w:val="24"/>
        </w:rPr>
        <w:t>Rideg önuralma azonnal eltűnt annak a felismerésnek a nyomán, hogy ha azonnal nem tesz valamit, még abban a másodpercben, minden, amiért küzdött, elvész.</w:t>
      </w:r>
    </w:p>
    <w:p>
      <w:pPr>
        <w:pStyle w:val="Csakszveg"/>
        <w:ind w:left="540" w:right="1322" w:firstLine="360"/>
        <w:jc w:val="both"/>
        <w:rPr>
          <w:rFonts w:ascii="Arial" w:hAnsi="Arial" w:cs="Arial"/>
          <w:sz w:val="24"/>
          <w:szCs w:val="24"/>
        </w:rPr>
      </w:pPr>
      <w:r>
        <w:rPr>
          <w:rFonts w:cs="Arial" w:ascii="Arial" w:hAnsi="Arial"/>
          <w:sz w:val="24"/>
          <w:szCs w:val="24"/>
        </w:rPr>
        <w:t>Ugrott.</w:t>
      </w:r>
    </w:p>
    <w:p>
      <w:pPr>
        <w:pStyle w:val="Csakszveg"/>
        <w:ind w:left="540" w:right="1322" w:firstLine="360"/>
        <w:jc w:val="both"/>
        <w:rPr>
          <w:rFonts w:ascii="Arial" w:hAnsi="Arial" w:cs="Arial"/>
          <w:sz w:val="24"/>
          <w:szCs w:val="24"/>
        </w:rPr>
      </w:pPr>
      <w:r>
        <w:rPr>
          <w:rFonts w:cs="Arial" w:ascii="Arial" w:hAnsi="Arial"/>
          <w:sz w:val="24"/>
          <w:szCs w:val="24"/>
        </w:rPr>
        <w:t>Egy kör alakú, sima szélű, százhúsz centiméter széles lyuk jelent meg az irányítófülke vastag üvegfalán, amely tökéletesen kirajzolta a Renegát körvonalait. A nyíláshoz legközelebb ülő technikus felsikoltott, és az arca elé kapta a karját, hogy megvédje magát az üvegszilánkoktól, amelyek azonban nem materializálód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 vele szemben álló fiatalabb színésznő felsikoltott, és hanyatt esett, Carter gyorsan megfordult. Buborékszerű, ezüstös, könnycsepp alakú, tömény gyűlölet robbant ki az irányítófülkéből, s egyre növekedett, ahogy közeledett hozzá. Folyékony, rozsdamentes acélkarmok nyúltak a színész arca felé, fölöttük olvadt kénszínű szemek forog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megérezte, hogy ha ez a valami megérinti, elhamvad, mint a cigarettapapír, ezért megpróbált lebukni előle. A körülötte kavargó, rémült hangokat csak valahonnan távolról hallo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mi hirtelen oldalba vágta olyan erővel, mint egy gőzkalapács, majd leemelte a színpadról, és messzire eldobta. A színész nekivágódott a díszletnek farostlemezt, gipszöntvényeket törve darabokra, és talán néhány bordát is. Amikor földet ért, néhány percig mozdulni sem tudott, csak kábán kapkodott levegő u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rádöbbent, hogy ami megütötte, nem a pokolbéli könnycsepp vol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Testet ölt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lügyelők ujjongás közben is megérezték a veszélyt. Azzal, hogy a Renegát végre felfedte igazi valóját, végzetes hibát követett el, ugyanis kitette magát a fizikai síkon való összecsapásnak.</w:t>
      </w:r>
    </w:p>
    <w:p>
      <w:pPr>
        <w:pStyle w:val="Csakszveg"/>
        <w:ind w:left="540" w:right="1322" w:firstLine="360"/>
        <w:jc w:val="both"/>
        <w:rPr>
          <w:rFonts w:ascii="Arial" w:hAnsi="Arial" w:cs="Arial"/>
          <w:sz w:val="24"/>
          <w:szCs w:val="24"/>
        </w:rPr>
      </w:pPr>
      <w:r>
        <w:rPr>
          <w:rFonts w:cs="Arial" w:ascii="Arial" w:hAnsi="Arial"/>
          <w:sz w:val="24"/>
          <w:szCs w:val="24"/>
        </w:rPr>
        <w:t>Bár a távolság kicsinek mondható, mégsem volt elég idő örvendezni a felfedezésen. Egymástól függetlenül, de ugyanabban a pillanatban jutva ugyanarra az elhatározásra, O'lal és társa a legrövidebb utat választották a valóságba. Egyszerre ugrottak, két hosszú, gondosan szervezett részecskeáramlattá alakulva, amelyek gyorsabbak voltak, mint a több milliárd súrlódásgerjesztő molekula, amelyek amúgy az útjukba álltak volna. O'lal egy kicsit eltért az eredeti iránytól, hogy megmentse az embert, akinek ismételt közbeavatkozása oly hasznos volt, míg társa a Renegát támadását próbálta hatástalaní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udták, hogy nehéz mérkőzés lesz. Nem mintha egyetlen ember halála bármin is változtatott volna. Ami számított, az a Renegát volt és a szándékai. O'lal azonban tisztelte a rábízottakat, ezt az egyet pedig különösen megkedvelte. Megérte az erőfeszítést, hogy megpróbálja megmen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nanoszekundum alatt a stúdióban termettek. O'lal nekivágódott Carternek, és kirepítette oldalra olyan gyengéden, ahogy csak tudta, a társa pedig az ember és a támadó Renegát közé vetette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szonyú robaj rázta meg a színpadot, amelyet egy vakító villanás követett. A robbanás kitörte az irányítófülke üvegének a maradékát, meghajlította a fémrészeket, kitörte a kamerák lencséit, feldöntötte a technikusokat, a színészeket és a munkásokat. Néhány percre mindenki megsüketült az épület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rom méterrel a színpad fölött a levegőben, két fénylő, fémes kísértet vonaglott és tekergeti egymás szorításában. Fénygyűrűk és apróbb villámok vágódtak ki a perzselő, kör alakú szivárványból, amely körülölelte őket. Egyedül Carter volt olyan helyen, ahonnan láthatta a harmadik, teste fölött lebegő ezüstsugarat, mielőtt az megfordult volna, hogy belevesse magát a tüzes buborék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negát hirtelen azon vette észre magát, már nem azért küzd, hogy rombolhasson, hanem hogy elmenekülhessen. Minden egyszerre történt: harag, döntés, támadás. És a felismerés, hogy hibázott. A Felügyelők pedig erre vártak. Most elkapták, és nem fogják elenge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ok erősek voltak, de nem annyira, mint ő. A harag energiát kölcsönzött erőfeszítéseinek. Ki fog törni, mondta magának, és folytatja rombolótevékenységét, még ha máshol az elejétől kell is kezdenie az egész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lügyelők szívósak voltak. Soha nem gondolta volna, hogy egyszerre többel is meg kell küzdenie, és ez nagyon megerőltető vol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chnikusoknak és színészeknek nem kellett szólni, hogy hagyják el a stúdiót. Kezüket a fülükre tapasztva, félig megvakulva a sorozatos felvillanásoktól, egymás hegyen-hátán rohantak a kijárat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rjorie Ashwoodnak nagy nehezen sikerült Cartert felsegítenie, és kitámogatnia a remegő épületből. Kint meglátták Igort és a három idegent, akik ott toporogtak a parkolóban, és odasiettek hozz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jöttünk ki, amikor megszakadt az adás — mondta Picur némán. — Hallottuk a robbanásokat. Mi történik b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nekülő személyzet ügyet sem vetett rájuk, fejvesztve rohantak a kapu felé. Azok is, akik esetleg feléjük pillantottak, azt hitték, hogy jelmezes színészeket lát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anra Carter már meg tudott állni a saját lábán is, amiért a kimerült Ashwood felettébb hálásnak tű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kijött az irányítófülkéből. Valami olyasmi, amit még sosem láttam. Azt viszont biztosan éreztem, hogy meg akar ölni. — Köhögött néhányat, és fájdalmas arccal megtapogatta az oldalát. — Aztán valami, ami hasonlított ehhez a buborékhoz, oldalba lökött, és a két akármi elkezdett küzdeni az elsővel. — Visszanézett a stúdiókomplexumra, amely minden eresztékében remegett a bent folyó csata hevétől. — És úgy látom, a küzdelem még mindig tart.</w:t>
      </w:r>
    </w:p>
    <w:p>
      <w:pPr>
        <w:pStyle w:val="Csakszveg"/>
        <w:ind w:left="540" w:right="1322" w:firstLine="360"/>
        <w:jc w:val="both"/>
        <w:rPr>
          <w:rFonts w:ascii="Arial" w:hAnsi="Arial" w:cs="Arial"/>
          <w:sz w:val="24"/>
          <w:szCs w:val="24"/>
        </w:rPr>
      </w:pPr>
      <w:r>
        <w:rPr>
          <w:rFonts w:cs="Arial" w:ascii="Arial" w:hAnsi="Arial"/>
          <w:sz w:val="24"/>
          <w:szCs w:val="24"/>
        </w:rPr>
        <w:t>Ráncos elgondolkodva figyelte az építmé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csak egy snark lehet. Egy olyan lény, amiről Mr. Dodgsonnak is meséltünk, de ő nagyon zavarba jött tőle. Talán azt hitte, hogy saját magunkról beszélünk. Meglehetősen abszurd helyzet. A snark nem booju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 a pokol ez? — kérdezte Ashwood megborzongva. — Én is láttam ezeket az átkozott valamiket, de még most sem hiszek a szemem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alálkozás egy ilyennel nagyon ritka, ám mindig rémisztő élmény — tájékoztatta őket Langaléta. — Néha jóindulatúak, néha halálosan veszedelmesek. Ritka életformának számítanak, nem természetes erők, nagyon különlegesek. Még azt sem tudjuk, hogy egyáltalán megértettük-e a lényegü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néhány jelentés, amit róluk kaptunk, mind más és más világból érkezett, amiből az következik, hogy ezek vagy galaktikus jelenségek, vagy valami, számunkra elképzelhetetlen módon tudnak közlekedni a különböző rendszerek között. Amint látják, nagyon keveset tudunk róluk. A maga elmondása szerint, valami idevonzott nem is egyet, de hármat közülük. Nagyon különö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valamiben biztos vagyok. — Mindenki Carterre nézett, aki továbbra is meredten figyelte az épüle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yikük az imént megmentette az élete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otivációik nagyon szeszélyesek és érthetetlenek. Még nem tudjuk biztosan, hogy mozdulataikat az ösztönök, az érzelem vagy a véletlen mozgatja. Maguk kiváltságosak, hogy tanúi lehettek egy ilyen jelenség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uk csak figyeljék a jelenséget. — Ashwood kezeit beletörölte a nadrágjába. — Én inkább megvárom, amíg mozifilmet készítenek ról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fülsiketítő zaj hallatszott (újabb robbanás, vagy talán sikoltás?, tűnődött Carter), és mindenki ismét az épület felé fordult. A tető és a falak befelé dőltek, majd összeroppantak, és vakító fény tört ki a réseken ezüstös sugarakkal hálózva be a környéket. Újabb és újabb színek futottak végig a sugarak mentén, mintha hatalmas száloptikás távcsövek lennének, majd a végükön izzó labdaként lepattantak. Minden alkalommal, miután egy ilyen gömb kilőtt a levegőbe, egy miniatűr hangbomba robbant fel az összedőlt épület belsejében, és szinte megsüketítette a parkolóban ácsorgókat. A romok közül lángok csaptak fel, és belekaptak az épület maradványai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pillanatban bent valami olyan erővel robbant fel, mint egy bombázógép, amikor nekiütközik egy hegy oldalának, az ég felé hányta az acélszerkezetet, majd olvadt fémcseppekkel és üvegszilánkokkal borította be a kábult megfigyelőket. Carter lába mellett egy videokamera darabja landolt hangos csattanással, amelyen a kemény műanyag borítás csupán egy olvadt gombócnak látszott. Ashwoodot, és hozzá hasonlóan sok embert, felborított a robbanás, így most Carteren volt a segítés so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pokol volt ez? — A nő remegő térdekkel állt fel, és a többiekkel együtt a stúdió romjait bámulta. A komplexum úgy nézett ki, mintha atomtámadás érte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yit a contisuyuk agymanipulációs szerkezetéről. — Carter a boojumokra pillantott, akik láthatóan nem voltak annyira megdöbbenve, mint az ember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nek ide, most mindenki nagyon kábult a történtek után, de ez nem tart örökké. Eddig még senki sem kérdőjelezte meg a kilétüket. Ha továbbra is meg akarják tartani névtelenségüket, jobb lesz, ha visszamásznak az autó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jó ötlet. — Ráncos csillószőrein megindult a jármű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shwood odalépett a hátsó ajtóhoz, és döbbenten meredt a felgyűrődött tető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veletek? Talán útközben megütköztetek egy snarkkal?</w:t>
      </w:r>
    </w:p>
    <w:p>
      <w:pPr>
        <w:pStyle w:val="Csakszveg"/>
        <w:ind w:left="540" w:right="1322" w:firstLine="360"/>
        <w:jc w:val="both"/>
        <w:rPr>
          <w:rFonts w:ascii="Arial" w:hAnsi="Arial" w:cs="Arial"/>
          <w:sz w:val="24"/>
          <w:szCs w:val="24"/>
        </w:rPr>
      </w:pPr>
      <w:r>
        <w:rPr>
          <w:rFonts w:cs="Arial" w:ascii="Arial" w:hAnsi="Arial"/>
          <w:sz w:val="24"/>
          <w:szCs w:val="24"/>
        </w:rPr>
        <w:t>Igor lesütötte a szem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észen. Egy vasúti híd volt a tettes. Maguk még nem is tudják, de majdnem elkéstünk. Beszorultunk egy híd alá, valahol kint a határban. Már éppen azt hittem, hogy nem is fogunk ideérni időre, amikor elképesztő dolog történt. Egy ipari emelőhelikopter repült el a fejünk fölött, és leszállt megkérdezni, hogy nem segíthet-e valamiben. Az inka arany aztán elvégezte a többit, és miután ideiglenesen megjavították az autó hátsó tengelyét, a legénység elszállított bennünket és a teherautót ide anélkül, hogy meglátták volna a boojumokat, akik ki sem mozdultak a raktér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kellett hazudnom az őrnek a parkoló bejáratánál. Amikor meglátta, hogy helikopter hozott és a boojumok kimásztak hátulról, ösztönösen is megérezte, hogy valami közünk van a show-hoz. Egyáltalán nem kérdezett sem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t az épületben barátaink könnyedén elbántak mindenkivel, aki kíváncsiskodott. A technikusokkal és az őrökkel is ugyanígy jártak el. — Tekintetét Carter arcára emelte. — Mire megérkeztünk, maga már a színpadon volt, és beszélt.</w:t>
      </w:r>
    </w:p>
    <w:p>
      <w:pPr>
        <w:pStyle w:val="Csakszveg"/>
        <w:ind w:left="540" w:right="1322" w:firstLine="360"/>
        <w:jc w:val="both"/>
        <w:rPr>
          <w:rFonts w:ascii="Arial" w:hAnsi="Arial" w:cs="Arial"/>
          <w:sz w:val="24"/>
          <w:szCs w:val="24"/>
        </w:rPr>
      </w:pPr>
      <w:r>
        <w:rPr>
          <w:rFonts w:cs="Arial" w:ascii="Arial" w:hAnsi="Arial"/>
          <w:sz w:val="24"/>
          <w:szCs w:val="24"/>
        </w:rPr>
        <w:t>Carter hitetlenkedve meredt a fiú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ted, én kimentem oda, felfedtem magam, ti meg még sehol sem voltatok?</w:t>
      </w:r>
    </w:p>
    <w:p>
      <w:pPr>
        <w:pStyle w:val="Csakszveg"/>
        <w:ind w:left="540" w:right="1322" w:firstLine="360"/>
        <w:jc w:val="both"/>
        <w:rPr>
          <w:rFonts w:ascii="Arial" w:hAnsi="Arial" w:cs="Arial"/>
          <w:sz w:val="24"/>
          <w:szCs w:val="24"/>
        </w:rPr>
      </w:pPr>
      <w:r>
        <w:rPr>
          <w:rFonts w:cs="Arial" w:ascii="Arial" w:hAnsi="Arial"/>
          <w:sz w:val="24"/>
          <w:szCs w:val="24"/>
        </w:rPr>
        <w:t>Igor bólintott, a boojumok pedig felmásztak az autó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is ölhettek volna a sem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ezek az emberek! — Picur kihajolt, és felsegítette Langalétát maga mellé. — Felismerő képességük újra és újra lenyűgö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ezetőülésen valami élesen felnyávogott, mire Carter megkerülte az autó elejét, és odalépett a nyitott ajtóhoz. Macha ugrott a karjába. Ahogy elkezdte simogatni, Grinsaw pattant ki az ülésről, és elszántan az autó hátuljához sétált, ahol felugrott a boojumok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gény állat! — Carter lágyan motyogott a macskának. — Fogadni mernék, hogy ez a hatalmas zaj és felfordulás halálra rémített. Na, de most már vége van. Ha visszajutunk Los Angelesbe, megveszem neked a legnagyobb körömkoptatót, amit valaha is láttál, és semmi mással nem etetlek, csak a legfinomabb kajával Gelsen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ngéden letette a macskát maga mellé az ülés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ínészek és technikusok autói egymás után húztak ki csikorgó gumikkal a parkolóból. Az egyik csaknem frontálisan nekiütközött egy érkező tűzoltóautónak, amely első képviselőként jelent meg az edinburghi tűzoltóságtól, akiket a szomszédos gyár dolgozói riaszto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z egyetlen mód, hogy ideérhettetek, csakis egy helikopter segítségével volt lehetséges, és erre éppen feltűnt egy? — kérdezte Ashwood kételkedve. Igor bólintott. — Micsoda vél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ha jobb nem megkérdőjelezni a dolgokat — jegyezte meg Langaléta. — Amennyire mi tudjuk, a véletlenek nem mondanak ellent a természet törvényei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t nem értek — mondta Carter elgondolkodva — azaz, hogy miért akart az a snark-valami engem megtámadni. És miért pont akkor? Talán ő is csak azt akarta, amit a contisuyuk? Vagy ez is csak egy őrült véletlen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snarktól kellene megkérdeznie. — Picur az égő épületet és a tűzoltókat figyelte. — Úgy sejtem, kényes dologba ártották magukat, bár semmi sem bizony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mindenki kimenekült? — tűnődött Ashwood. — Nemcsak a helybeliekre, hanem Fewickre, da Riminire és a contisuyukra is gondo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ban biztos vagyok, hogy Trang Ho kimenekült — jegyezte meg Carter. — Az olyan emberek, mint ő, mindig megmenekülnek, hogy megkeseríthessék a kevésbé szerencsések életét. Ez a természet törvén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ámít — jelentette ki Ráncos határozottan. — Most, hogy elpusztult a szerkezetük, a contisuyuk nem lesznek képesek többé nagy tömegeket manipulálni, és azok, akik ittragadtak közülük, soha nem térhetnek haza a a világukba, hogy újabb támadást szervezzenek. Nem kell attól tartaniuk, hogy az a kevés stabilitás és fejlettség, amit sikerült elérniük, külső erők áldozatává váli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al és az a Felügyelő, aki erősítésül érkezett, viszonylag elégedett volt. Azzal, hogy a Renegát felfedte az igazi lényét, számukra sem hagyott más lehetőséget, mint szintén felfedni magukat, hogy elbánhassanak vele. Ráadásul a kritikus percben a körülmények olyan kaotikusak voltak, hogy O'lal biztos volt benne, testet öltésüket senki sem rögzíthette. Attól sem kellett tartaniuk, hogy az a néhány halálra rémült ember, aki szemtanúja volt az összecsapásnak, képes lesz meggyőzni másokat arról, amit láttak. Ismerve a gondjára bízott emberek természetét, biztosra tudta, hogy a Felügyelők nagyon hamar a feledésbe merül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mény küzdelem volt. A Renegát meglepően nagy erővel rendelkezett. O'lal egyedül képtelen lett volna legyőzni. Még így, kollégája segítségével is éppen csak hogy sikerült. Megragadták a váratlan megjelenésük okozta előnyt, és ezt végig meg is tartot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negát még élt. Amikor látta, hogy túlerővel áll szemben, hatalmas energiamennyiséget bocsátott ki magából, így megpróbált kiszabadulni a Felügyelők szorításából, hogy elmenekülhessen a kanyargós, nehezen járható utak egyikén, amely a csillagközi masszán vezetett keresztül. A két Felügyelő úgy döntött, hogy nem kövei ik. A Renegát terveit meghiúsították, erejét szinte teljesen kiszívták. Egy jó ideig nem okozhat semmi baj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rom ember beszállt a macskák mellé, Igor beindította a teherautót, és kikanyarodott a parkolóból. A stáb azon tagjai, akik el akartak menekülni, már megtették, de a szirénázó tűzoltóautók még most is egyre érkeztek a helyszínre. Amikor Carterék kiértek az iparnegyedből, Igor a város irányába vezető útra kanyarodott.</w:t>
      </w:r>
    </w:p>
    <w:p>
      <w:pPr>
        <w:pStyle w:val="Csakszveg"/>
        <w:ind w:left="540" w:right="1322" w:firstLine="360"/>
        <w:jc w:val="both"/>
        <w:rPr>
          <w:rFonts w:ascii="Arial" w:hAnsi="Arial" w:cs="Arial"/>
          <w:sz w:val="24"/>
          <w:szCs w:val="24"/>
        </w:rPr>
      </w:pPr>
      <w:r>
        <w:rPr>
          <w:rFonts w:cs="Arial" w:ascii="Arial" w:hAnsi="Arial"/>
          <w:sz w:val="24"/>
          <w:szCs w:val="24"/>
        </w:rPr>
        <w:t>Carter megfordult, és elhúzta a tolóablak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ilyen voltam? Sikerült a dolog? — kérdezte tétov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jó volt, fiatalember. Nagyon jó! — A válaszban Ráncos szóhasználatát vélte felismerni. — Természetesen addig nem lehetünk benne teljesen biztosak, hogy erőfeszítéseink sikerrel jártak, amíg holnap el nem olvassuk az újságban a spanyolországi tudósításokat. Nekem azonban az a véleményem, hogy elég időnk volt semlegesíteni a contisuyuk tudatalatti propagandáját. Szerintem nem lesz zavargás, és a rendszeres hétvégenkénti televíziós megerősítés nélkül ez az irracionális spanyolellenes érzés hamar el fog tűnni a kollektív európai tudatból.</w:t>
      </w:r>
    </w:p>
    <w:p>
      <w:pPr>
        <w:pStyle w:val="Csakszveg"/>
        <w:ind w:left="540" w:right="1322" w:firstLine="360"/>
        <w:jc w:val="both"/>
        <w:rPr/>
      </w:pPr>
      <w:r>
        <w:rPr>
          <w:rFonts w:cs="Arial" w:ascii="Arial" w:hAnsi="Arial"/>
          <w:sz w:val="24"/>
          <w:szCs w:val="24"/>
        </w:rPr>
        <w:t>Carter megkönnyebbülten felsóhajtott. — És mo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megyünk a szállásunkra összeszedni a csomagjainkat, és eltüntetni minden nyomot, ami arra utalhat, hogy itt jártunk. Ezután visszavihetnek minket arra a kontinensre, amit maguk Dél-Amerikának neveznek. Paititiben az anyagátvivő minden darabját megsemmisítjük, beszállunk az űrhajónkba, és elhagyjuk a maguk világát, hogy az természetes úton fejlődhessen a maga módján és idejében, minden további külső beavatkozás nélk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ontisuyuk is így fognak tenni, úgy emlékezve vissza erre az expedícióra, mint történelmük szomorú, de felejthető mozzanat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van azzal a snark-valamivel? Mi lesz, ha visszaj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ontisuyuk voltak, akik társadalmuk stabilitását veszélyeztették — biztosította Cartert Langaléta. — Ez a veszély azonban most már elmúlt. A snark jelenlétét nem tudjuk megmagyarázni, de szerintem maga túl sokat aggódik. Ennek egyáltalán nincs értelme, mert a snark megmozdulásait úgysem befolyásolhatja senki. Merő időpocsékol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van azokkal a contisuyukkal, mint például Pucahuaman és Apu Tupa, akik ittragadtak? — kérdezte Ashwood. — Velük mi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merem kockáztatni, hogy vagy beilleszkednek a maguk társadalmába, vagy előbb-utóbb bezárják őket a bolondokházába. Sem így, sem úgy nem jelentenek többé veszél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ég mindig ott van a kincs Paititiben és Nazcán. Azt felhasználhatják — mutatott rá a nő. — A mi világunkban a pénz hatal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áncos átdugta egyik csápját a nyíláson, és vidáman megleng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gy olyan apró probléma, aminek megoldására már felkészültünk. Az űrhajónk fedélzetén van egy kicsi, de nagyon erős szerkezet, amellyel módszeresen porrá tudjuk változtatni a fejlett technológia minden bizonyítékát, mint például a már nem működő anyagátvivőt, és a contisuyuk hallal teli konténereit, valamint a kincset. Ezután berobbantjuk vele a barlangot, örökre több tonna kő alá temetve mindent. Mivel bolygójuknak az a része tektonikusán igen aktív, több apró, de jól érzékelhető „földrengés" fogja követni működés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ét hely használhatatlanná válik mind a contisuyuk, mind az emberek számára. — Egy hosszú, mentális sóhaj töltötte be a teherautó bels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megkönnyebbülés lesz elmenni erről a bolygóról, amely örömét leli abban, hogy ott is bajt csinál, ahol n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ha visszajönnek még? — kérdezte Carter, miközben megelőztek egy lassan döcögő autót. — Látjuk még magukat? Annyi mindent tanulhatnánk, és segíthetnének a problémáink megoldásában.</w:t>
      </w:r>
    </w:p>
    <w:p>
      <w:pPr>
        <w:pStyle w:val="Csakszveg"/>
        <w:ind w:left="540" w:right="1322" w:firstLine="360"/>
        <w:jc w:val="both"/>
        <w:rPr>
          <w:rFonts w:ascii="Arial" w:hAnsi="Arial" w:cs="Arial"/>
          <w:sz w:val="24"/>
          <w:szCs w:val="24"/>
        </w:rPr>
      </w:pPr>
      <w:r>
        <w:rPr>
          <w:rFonts w:cs="Arial" w:ascii="Arial" w:hAnsi="Arial"/>
          <w:sz w:val="24"/>
          <w:szCs w:val="24"/>
        </w:rPr>
        <w:t>Ráncos türelmes volt, de nagyon határ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ugyanolyan zavart okozna, bár talán annyira nem súlyosat, mint amit a contisuyuk akartak. Nem, maguknak a saját fejlődési útjukat kell végigjárniuk. A mi segítségünk... nem lenne etikus. Nem is beszélve a pszichológiai kárról, amit az emberiség nagy többségének okoznánk. Sajná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nap talán — tette hozzá Langaléta — maguk, a contisuyuk, vagy egy másik faj elérnek egy olyan szintet, ahol egyenlőként és barátként léphetünk kapcsolatba egymással. Akkor majd egy nagyot kártyáz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csináljuk — jelentette ki Carter magabiztosan. — Meg fogják látni. Elérünk 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klassz lesz, öreg haver. Nagyon klassz. — Ráncos bátorítóan megsimogatta a férfi vállát. — Természetesen előbb tenniük kell valamit ez ellen a vizuális parazita ellen, amit maguk televíziónak neveznek, különben elrohad az agyuk. Ez magától értetődő még az olyan ritka látogatók számára is, amilyenek mi vagyunk.</w:t>
      </w:r>
      <w:r>
        <w:br w:type="page"/>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t>20. fejeze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napi újság oldalait Spanyolország uralta élen az Európa-kupa meccs eredményével: Barcelona 3, Liverpool 2. Igor szerint, aki mohón böngészte a sportoldalakat, ez volt az évtized legjobb bajnoki mérkőzése; izgalmas és energikus. A zavargás szó csupán egy kis balhéval kapcsolatban volt megemlítve, amely a stadionon kívül történt, és néhány paella okozta, de ezeknek ellenséges hatása inkább gyomor eredetű volt, mintsem tudalatt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az emberekben még élt is valami irracionális spanyolellenes érzés, az felszívódott abban az eufóriában, amit a spanyol csapat és sérült kapusuk elszánt játéka keltett. Egész Európa a spanyolok nagyszerű játékát dicsérte... kivéve Angliának azt a részét, amelynek csapata veszí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sti hírekben az Edinburgh melletti McCarie filmstúdió-komplexumot elpusztító titokzatos tűz és robbanás is szerepelt. Képeket mutattak be, interjúkat a még mindig kábult szemtanúkkal, a rendőrök és tűzoltók által tett méltóságteljes megerősítéseket, visszaemlékezéseket színészektől, akiknek alkalmuk nyílt itt dolgozni a stúdió fénykorában, és részleteket olyan filmekből és televíziós show-műsorokból, amelyek itt készül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riport egy meglehetősen zavaros interjúval folytatódott, amelyet a tulajdonosokkal, a perui Fernández testvérekkel készítettek. A Fernándezek kijelentették, hogy mivel a komplexum biztosítva volt, nem szenvedtek jelentős anyagi kárt. Filozofikusan vélekedtek a balesetről, és boldogan nyilatkozták, hogy hamarosan hazautaznak. Mivel őket is rabul ejtette a szórakoztatóipar, mondták, építeni akarnak maguknak egy új stúdiót, filmes televíziós produkciók készítésére Miraflores külvárosában. Abból kiindulva, mondták, hogy milyen óriási sikerük volt telenovellájukkal, a A mából holnap lesszel, nem hiszik, hogy nehéz lenne támogatókat találni ehhez. Mintegy a rövid interjú konklúziójaként, a skót bemondó ravaszul elkalandozott, olyan kezdőkről beszélve, akik óriási tervekkel szállnak be a szórakoztatóiparba. Ezután szinte átmenet nélkül áttért a következő hírre, amely arról szólt, hogy Berkshire-ben egy megvadult nagymama puskával sakkban tartja háziurának egész családját azt követelve, hogy törzskönyvezett palotapincsijét bent tarthassa egyszobás lakásában, bármilyen hangosan is ugat az eb a tulajdonos tornác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 mondta Igor halvány mosollyal — a Fernández testvérek beavathatják a contisuyukat az üdítőital-üzlet rejtelmeibe.</w:t>
      </w:r>
    </w:p>
    <w:p>
      <w:pPr>
        <w:pStyle w:val="Csakszveg"/>
        <w:ind w:left="540" w:right="1322" w:firstLine="360"/>
        <w:jc w:val="both"/>
        <w:rPr/>
      </w:pPr>
      <w:r>
        <w:rPr>
          <w:rFonts w:cs="Arial" w:ascii="Arial" w:hAnsi="Arial"/>
          <w:sz w:val="24"/>
          <w:szCs w:val="24"/>
        </w:rPr>
        <w:t>Ashwood ledobta magát a házikó kanapéjára. — Szerintem az olyanok, mint Pucahuaman és Apu Tupa, mindenhol feltalálják mag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nak alkalmazkodni. — Carter Machát, valamint Grinsaw-t figyelte, akik vidáman kergetőztek a nappaliban. — Ennek már eddig is tanúbizonyságát adták. Ha mást nem, beszállnak az antikkereskedésbe. Nekik tudniuk kell, hol vannak Peruban eltemetve a régiségek. — Odafordult Igor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a úgy gondolod, hogy egyedül is biztonságosan vissza tudod vezetni barátainkat az űrhajójukhoz, Marjorie és én nagyon hálásak lennénk. Elegünk van az utazgatásból, és ez a mentsük-meg-a-világot mozgalom nagyon fárasztó. Egy hetet szeretnénk eltölteni La Costában, azután pedig visszamegyünk dolgozni. </w:t>
      </w:r>
    </w:p>
    <w:p>
      <w:pPr>
        <w:pStyle w:val="Csakszveg"/>
        <w:ind w:left="540" w:right="1322" w:firstLine="360"/>
        <w:jc w:val="both"/>
        <w:rPr>
          <w:rFonts w:ascii="Arial" w:hAnsi="Arial" w:cs="Arial"/>
          <w:sz w:val="24"/>
          <w:szCs w:val="24"/>
        </w:rPr>
      </w:pPr>
      <w:r>
        <w:rPr>
          <w:rFonts w:cs="Arial" w:ascii="Arial" w:hAnsi="Arial"/>
          <w:sz w:val="24"/>
          <w:szCs w:val="24"/>
        </w:rPr>
        <w:t>Az alacsony perui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éppen menjenek vissza az Államokba. Én majd mindent elintézek, aztán egy nap lehet, hogy meglátogatom magukat.</w:t>
      </w:r>
    </w:p>
    <w:p>
      <w:pPr>
        <w:pStyle w:val="Csakszveg"/>
        <w:ind w:left="540" w:right="1322" w:firstLine="360"/>
        <w:jc w:val="both"/>
        <w:rPr>
          <w:rFonts w:ascii="Arial" w:hAnsi="Arial" w:cs="Arial"/>
          <w:sz w:val="24"/>
          <w:szCs w:val="24"/>
        </w:rPr>
      </w:pPr>
      <w:r>
        <w:rPr>
          <w:rFonts w:cs="Arial" w:ascii="Arial" w:hAnsi="Arial"/>
          <w:sz w:val="24"/>
          <w:szCs w:val="24"/>
        </w:rPr>
        <w:t>Picur két csápját Carter vállára 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orítunk maguknak, haver. Ha nem zavarja magukat senki, szerintem igenis fel fognak nőni, mint ahogy a contisuyuk is a maguk világ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pülőtéren aztán elváltak egymástól. Carter és Ashwood első osztályon Los Angelesbe indult, míg Igor és boojum „poggyásza" egy bérelt repülővel megkezdte hosszú útját vissza Peruba. Igor nem volt hajlandó addig felszállni a gépbe, amíg meg nem ígértette barátaival, hogy egy napon visszatérnek szeretett Manujába, hogy elvihesse őket egy rendes túrára, amelynek során bemutatja nekik az állat- és növényvilágot, s ahol naturalista kommentárjait nem zavarják meg földönkívüli lény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naus lenyűgöző volt, de a kis spanyol, akit Carter még korábbi útjai egyikén szedett fel, nem sok hasznukra volt Dél-Amerika egyetlen országában, ahol a hivatalos nyelv a portug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a szobájában pihent, s a nagy mennyezeti ventilátorok hipnotikus zümmögését hallgatta, miközben a jeges trópusi italt várta, amit a szobapincértől rendelt. Éppen befejezték Az Amazonas halálkereskedői helyszíni forgatását, és már csak néhány háttérfelvétel volt hátra a város környékén. Carter most a jól végzett ócska munka utáni édes pihenőjét élvezte. Lehet, hogy ez nem a IV. Henrik, de mostanra megtanult élni a kisebb lehetőségekkel is. Kevésbé volt primitív a forgatókönyv, mint hasonszőrű társai, szerepelt benne néhány sor, amit egy normális emberi lény nem szégyellt elmondani a nyilvánosság előtt. S Marjorie Ashwood is itt volt, hogy türelmesen meghallgassa a panaszait. Mint a trópusi opus híres sztárja, befolyását arra használta fel, hogy felvetette a nőt mint főöltöztetőt. Azonban mivel mind a női, mind a férfiszereplők meglehetősen ruhátlanul játszottak, a forgatás tulajdonképpen vakációnak számított a nő szám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san hozzá kell szoknia ahhoz, hogy híres, gazdag és jóképű — mondta Carternek. — És ha továbbra is ebben a szakmában marad, talán mire megöregszik és ráncos lesz, némi tiszteletet is kivívhat magának... a szép, zaftos karakterszerepekről nem is beszél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szem rá, hogy Gable egyszer megpróbált eljátszani egy premiert Írországban tájszólással, mindennel együtt, és csaknem tönkrement a karrier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pogtattak az ajtón, mire Carter felállt, hogy kinyissa. Amikor meglátta, hogy ki áll kint, csaknem bevágta az orra előtt. Csupán látogatója lenyűgöző szépsége gátolta meg abban, hogy ezt megte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nézzen rám ilyen döbbenten! — Francesca da Rimini mosolya széles volt és gyönyörű, mint maga az Amazonas folyó. Hangjában nyomát sem lehetett felfedezni ellenségességnek, viselkedésében pedig fenyegetésnek. — Ne tegyen úgy, mintha nem ismernénk egym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ngedjen be bennünket — szólalt meg a da Rimini mellett álló férfi. Bruton Fewick Carrera-napszemüveget viselt, fehér, trópusi selyemöltönyt és enyhén botrányos szalmakalapot. Az elmaradhatatlan nagy, rőt kandúr is ott dörgölőzött a bokáján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úgy tett, mintha nem látná; minden más férfi így tett volna da Rimini kedvéért. Cuzco durván elnagyolt óriás nője a női szépségek gyűjtőoszlopává alakult, átmenetet képezve egy szexi cicababa és egy Scavullo-modell között. Carter képtelen volt ellenállni, így oldalra lépett, és tekintetével követte a nőt, amint az odasétált a spanyolnádból font kanapéhoz, ahol leült, és gondosan áttette egyik lábát a másikon. Fewick is ledobta magát az egyik székre, Moe pedig elindult felderíteni a szob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is mondtam, hogy a trópusokon az egyetlen kellemetlen dolog a hőség. — Carter végzete letörölte homlokáról az izzadságot. — Meg sem kínál bennünket valami itall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rendeltem egy kancsóval, és azt hiszem, van néhány pohár a szekrényben. — Carter da Riminire pislogott. — Maguk mit csinálnak itt? Nem ér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társaság vagyunk magának, mert sok minden van, amit mi sem értünk. Például azt, hogyan tudott besurranni a stúdióba Edinburghben, és néhány perc alatt tönkretenni azt, amiért a contisuyuk hónapokig dolgoztak.</w:t>
      </w:r>
    </w:p>
    <w:p>
      <w:pPr>
        <w:pStyle w:val="Csakszveg"/>
        <w:ind w:left="540" w:right="1322" w:firstLine="360"/>
        <w:jc w:val="both"/>
        <w:rPr>
          <w:rFonts w:ascii="Arial" w:hAnsi="Arial" w:cs="Arial"/>
          <w:sz w:val="24"/>
          <w:szCs w:val="24"/>
        </w:rPr>
      </w:pPr>
      <w:r>
        <w:rPr>
          <w:rFonts w:cs="Arial" w:ascii="Arial" w:hAnsi="Arial"/>
          <w:sz w:val="24"/>
          <w:szCs w:val="24"/>
        </w:rPr>
        <w:t>Carter fáradtan az ajtó felé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ár a contisuyukról esett szó, ők hol vannak?</w:t>
      </w:r>
    </w:p>
    <w:p>
      <w:pPr>
        <w:pStyle w:val="Csakszveg"/>
        <w:ind w:left="540" w:right="1322" w:firstLine="360"/>
        <w:jc w:val="both"/>
        <w:rPr/>
      </w:pPr>
      <w:r>
        <w:rPr>
          <w:rFonts w:cs="Arial" w:ascii="Arial" w:hAnsi="Arial"/>
          <w:sz w:val="24"/>
          <w:szCs w:val="24"/>
        </w:rPr>
        <w:t>Fewick ujjaival bizonytalan mozdulatot tett a szoba hűvös levegőj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uban. Legtöbben beálltak dolgozni a Fernández testvérek üzem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ttem, maga is ott van, s feltúr minden sírkamrát az országban.</w:t>
      </w:r>
    </w:p>
    <w:p>
      <w:pPr>
        <w:pStyle w:val="Csakszveg"/>
        <w:ind w:left="540" w:right="1322" w:firstLine="360"/>
        <w:jc w:val="both"/>
        <w:rPr>
          <w:rFonts w:ascii="Arial" w:hAnsi="Arial" w:cs="Arial"/>
          <w:sz w:val="24"/>
          <w:szCs w:val="24"/>
        </w:rPr>
      </w:pPr>
      <w:r>
        <w:rPr>
          <w:rFonts w:cs="Arial" w:ascii="Arial" w:hAnsi="Arial"/>
          <w:sz w:val="24"/>
          <w:szCs w:val="24"/>
        </w:rPr>
        <w:t>Fewick mélyet 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leg azt hiszi, hogy mindazok után, ami történt, képes lennék visszatérni egy olyan unalmas és száraz hivatáshoz, mint a régés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ttem, imádja a foglalkoz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ség! Unalmas és piszkos munka. Csak azért lettem régész, mert azt hittem, akkor a szüleim is tisztelni fognak. — Elfintorodott. — Bár néha magam is furcsállom, hogy csődbe ment skóciai vállalkozásunk után milyen hamar elszállt belőlem a vágy, hogy tovább folytassam a kutatásaimat. Biztosíthatom, most sokkal boldogabb vagyok, azt nem is említve, mennyivel kellemesebb a középpontban lenni. Fel sem fogtam, hogy egy olyan ambíció hajszolt, amit szinte nem is értet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érkezett az ital. Carter borravalót adott a szobapincérnek, majd kirakta a poharakat, és látogatóinak is töltött. Valahogy még nem tudott úgy gondolni rájuk, mint vendége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óta mit csináltak? — kérdezte társalgási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fog lepődni. — Fewick kortyolt egyet az italból, és nagyon elégedettnek látszott. — A mából holnap lesz óriási sikere után azon vettem észre magam, mint főproducer, hogy elárasztottak felkérésekkel más műsorok elkészítés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magának nincs is gyakorlata a televíziós szakm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ez nem is szükséges — mosolygott Fewick szélesen. — Miután mérlegeltük ezeket a fárasztó ajánlatokat, amelyek tevőinek többsége könyörgött nekünk, hogy fantasztikus mennyiségű pénzt költsünk mások pénzéből saját belátásunk szerint, a drága Francesca és én úgy döntöttünk, hogy létrehozunk egy produkciós társaságot, amelyben minden esetben ő lesz a főszereplő, én pedig a producer. — Mutatóujjával körbesimította pohara szélét. — Soha nem mérlegeltem a szórakoztatóipar-béli karrier előnyeit. Ezek közül az egyik, hogy most pontosan olyan vadállatként viselkedhetem, amilyen vagyok, azzal a különbséggel, hogy most egyenesen imádnak érte. Az sem számít, hogy túlsúlyos vagyok és nem éppen jóképű. Csak az számít, hol parkolok és melyik asztalhoz ülök le egyes éttermekben. A párhuzam az ősi hierarchikus szerkezettel, amelyet régebben tanulmányoztam, szinte megdöbbentő. Például rengeteg hasonlóságot fedeztem fel Hollywood és az ősi Asszíria szociális felépítése k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félig ürítette a pohar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ár nem akar imponálni a szülei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ik? — Fewick megvetően szippantott. — Az ő helyeslésük már nem létfontosságú az önbecsülésemhez. Mivel Beverly Hillsben egy négyzetmérföldre több pszichiáter és pszichológus esik, mint bárhol máshol ezen a bolygón, kitűnő segítséget kaphatok, ha szükségem lesz rá. Már nem érdekel, hogy Mama és Papa egyetértenek-e az életstílusommal, vagy 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Ők Hollywoodot úgy tekintik, mint egy lépést lefelé a régészettől. Azonban szerintem nagyon meg fog változni a viselkedésük, ha meghallják, hogy mennyi pénzt keres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egy hosszú percig Fewicket nézte, majd da Rimini felé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aga? Mi van azzal a sok igazságtalansággal, amit meg akart szüntetni, a csalódások, amelyek egész életében érték, a harag, az elégedetlenség, ami gyermekkora óta feszül mag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azok? — A nő elegánsan kortyolt egyet a poharából. — Egy saját lakás Los Angelesben, egy bérelt lakás Manhattanben és egy ház Mirafloresben elnyomta bennem a haragot. Csodálatos érzés, hogy az emberek felismernek az utcán. Magának tudnia kell, milyen is ez. Különben egész életemben színészkedtem. Sokkal jobb ezt a megélhetésért tenni, mint valami piti kis bosszúért. — Félig leeresztett pillái alól figyelte a férfit. — Maga is egész jól megélt bel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zel elérkeztünk látogatásunk okához. — Fewick fészkelődött egy kicsit a székén; a spanyolnád vészesen recsegett selyemnadrágos feneke alatt. — A maga filmjei mind sikeresek voltak. Maga, ahogy a szleng mondja, egy nyerő színész, így aztán szeretnénk, ha nekünk dolgozna.</w:t>
      </w:r>
    </w:p>
    <w:p>
      <w:pPr>
        <w:pStyle w:val="Csakszveg"/>
        <w:ind w:left="540" w:right="1322" w:firstLine="360"/>
        <w:jc w:val="both"/>
        <w:rPr>
          <w:rFonts w:ascii="Arial" w:hAnsi="Arial" w:cs="Arial"/>
          <w:sz w:val="24"/>
          <w:szCs w:val="24"/>
        </w:rPr>
      </w:pPr>
      <w:r>
        <w:rPr>
          <w:rFonts w:cs="Arial" w:ascii="Arial" w:hAnsi="Arial"/>
          <w:sz w:val="24"/>
          <w:szCs w:val="24"/>
        </w:rPr>
        <w:t>Carter a döbbenettől szóhoz sem ju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evétel bizonyos százalékáért... na jó, maga kapná a többet, ha ragaszkodik hozzá. Dicsőség, a szokásos sztárgázsi. Figyelmesen tanulmányoztam a filmjeit, és arra jutottam, hogy magának nagy tehetsége van ahhoz, hogy megfogja az alsóbb, jegyvásárló közönséget. Az embereim összeütnek valami szerződést... feltéve ha úgy érzi, hogy együtt tud dolgozni Francesc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arckifejezése olyan könnyedén változott csábosra, mint ahogy más diát vált a vetítőgép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ága Jason. Remélem, nem hagyja, hogy egy régi kijelentésem, miszerint élve etetem meg a hangyákkal, veszélyeztessen egy ígéretes munkakapcsolatot. Megváltoztam azóta, bár a kedves Bruton szerint még most is ugyanaz az üresfejű mániákus vagyok, mint amikor először találkoztunk. Természetesen, ez csak az ő vélemény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állt a kanapéról, odasétált a régészhez, és karját a vállára tette. Testének bizonyos részei sokkal közelebb nyomultak hozzá, mint a többi. Fewick közönyösen pillantott a nő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it szól hozzá, querid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bb... meg kell beszélnem az ügynökömmel. — Carter azon kapta magát, hogy szinte teljesen elmerült Francesca szemeiben... vagy legalábbis veszélyes vizekre téve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 mondta Fewick. — Majd ha visszamegy Los Angelesbe, egyszer együtt ebédelünk mind a négy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ben is — búgta da Rimini rekedten —, már korábban is volt alkalmunk együtt dolgo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meg akart engem ö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levette a karját Fewick válláról, és duzzogó arcot 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kell egy ilyen buta, régi dolgot felhozni? Most már minden megváltozott. Maga is más, én is más vagyok, mindenki m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rter mérlegelte a dolgot. Az első pillanattól kezdve vonzónak találta da Riminit. Ha az ember nem veszi figyelembe a nő gyilkos hajlamait, egy filmben vele dolgozni igazán szórakoztató lehet. Mindig nehéz volt számára egy olyan színésznőt találni, aki már szemmel is tudott hatni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valami trükk? Ugye nem valami őrültségbe próbálnak belerángatni, aminek a célja a világ elfoglalása vagy a társadalom rendjének felborítá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ársadalom rendjének felborítása? — hökkent meg Fewick. — Drága barátom, miért akarnék én ilyet tenni? Rengeteg pénzt csinálok a társadalomból úgy, ahogy van. A rend felborítása az utolsó dolog, amit megtennék. Amikor az emberek idegesek, nem járnak mozi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a világ elfoglalását illeti, semmi sem állhatna távolabb tőlem. Ha netán sikerülne is a dolog, halvány gőzöm sem lenne, hogy mit kezdjek vele. Már maguk az adminisztratív részletek is borzasztóan nyomasztanának. A pszichológusom görcsöt kapna. Nem akarom irányítani a világot: csupán az elsőbbségi részvények tekintélyes részét szeretném birtokolni. Nem, nem. Lojális támogatója vagyok a jelenlegi méltánytalan status quó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erről még beszélünk — jelentette ki Carter. — Gondolom, még nincsen meg az első koprodukciónk forgatóköny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nem. Kölcsönvettem egy történetet az egyik legnagyobb sci-fi-írótól, amit természetesen átírtam abban a pillanatban, ahogy visszaértem Bel Airbe. Egy klassz, morális, felemelő történet, tele éleslátással és emberi megértéssel. Az lesz a címe, hogy A Ginza technorabszolgái. Biztos vagyok benne, hogy tetszeni fog magának. A játéklicenc potenciál magában nem engedélyezett.</w:t>
      </w:r>
    </w:p>
    <w:p>
      <w:pPr>
        <w:pStyle w:val="Csakszveg"/>
        <w:ind w:left="540" w:right="1322" w:firstLine="360"/>
        <w:jc w:val="both"/>
        <w:rPr/>
      </w:pPr>
      <w:r>
        <w:rPr>
          <w:rFonts w:cs="Arial" w:ascii="Arial" w:hAnsi="Arial"/>
          <w:sz w:val="24"/>
          <w:szCs w:val="24"/>
        </w:rPr>
        <w:t>Carter rezignáltan fel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gy nagy hülye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ismerte be Fewick —, de azért várjon, amíg elolvassa. Ez egy esztétikus hülyeség. Rengeteg pénzt fog hozni magának, és nem kell mást csinálnia, mint továbbra is mutogatni a pucér mellkasát. Na, gondolja meg! Minden szerep olyan, amilyet egy jó színész csinál bel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ban nincs semmi harag a történtek mi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rag nem tesz jót az üzletnek. A mai napig sem értem, hogy hagyhattam magam belekeverni egy ilyen őrültségbe. Ez egyáltalán nem vall rám. Olyan, mintha valami külső irányítás alatt álltam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e felugrott az ölébe, mire Fewick reflexszerűen simogatni kezd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persze, még nagyobb hülyeség. A történtekben való részvételemet úgy ítélem meg, mint egy időleges aberrációt, amelyet soha többé nem akarok megisméte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osolyodott. — A pszichológusom azt mondja, teljesen normális, hogy jól érzem magam. Fogalma sincs, hogy ez mekkora megkönnyebbülés a számomra.</w:t>
      </w:r>
    </w:p>
    <w:p>
      <w:pPr>
        <w:pStyle w:val="Csakszveg"/>
        <w:ind w:left="540" w:right="1322" w:firstLine="360"/>
        <w:jc w:val="both"/>
        <w:rPr>
          <w:rFonts w:ascii="Arial" w:hAnsi="Arial" w:cs="Arial"/>
          <w:sz w:val="24"/>
          <w:szCs w:val="24"/>
        </w:rPr>
      </w:pPr>
      <w:r>
        <w:rPr>
          <w:rFonts w:cs="Arial" w:ascii="Arial" w:hAnsi="Arial"/>
          <w:sz w:val="24"/>
          <w:szCs w:val="24"/>
        </w:rPr>
        <w:t>Carter felemelte a kancs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talunk nagyon felhígult. Mit szólnának egy friss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nagyon jólesne. — Da Rimini összecsücsörítette a száját, és csókot dobott a férfi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shwood, gondolta Carter, miközben a házitelefon kagylója után nyúlt, frászt fog kapni.</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t>21. fejeze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negát türelme fogytán volt. Sikerült elhitetnie a Felügyelőkkel, hogy az összecsapás alkalmával elpusztult, pedig a valóságban az utolsó lehetséges pillanatban megszökött a Felügyelők által nem is gyanított, csaknem láthatatlan űrkontinuum-nyílás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óta egyfolytában vadul gondolkodott. Nem találták meg, és ha nem találják meg, nem tudják bántani. Nagyon találékony volt. Ha nem lesz ideje, kitalálhat, kifog találni egy új romboló tervet, sokkal agyafúrtabban megtervezve, mint az elsőt. A régi romjain egy teljesen új játékot fog kezdeni, amelyben csak ő lehet a nyer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lapokat már lefektette, és sem a Felügyelők, sem azok a szerencsétlen, egyszerű lények, akiknek a védelmével meg vannak bízva, nem sejtették az ő közreműködését. Meglehetősen elégedett volt mag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e, a macska gyorsan körbenézett, hogy megbizonyosodjon, senki sem látja, mielőtt leugrott volna a szoba erkélyéről a földre. Megrázta magát, és leltárba vette a környéket. A hotel mögötti utca üresen állt. Senki nem volt a környéken, ami megzavarhatta volna a gyakorlat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alra fordult, és megindult a repedezett járdán. Nem látta a másik macskát, amelyik azon a telefonpóznán ült, amely alatt elment. Szemeivel követte a kandúrt.</w:t>
      </w:r>
    </w:p>
    <w:p>
      <w:pPr>
        <w:pStyle w:val="Csakszveg"/>
        <w:ind w:left="540" w:right="1322" w:firstLine="360"/>
        <w:jc w:val="both"/>
        <w:rPr>
          <w:rFonts w:ascii="Arial" w:hAnsi="Arial" w:cs="Arial"/>
          <w:sz w:val="24"/>
          <w:szCs w:val="24"/>
        </w:rPr>
      </w:pPr>
      <w:r>
        <w:rPr>
          <w:rFonts w:cs="Arial" w:ascii="Arial" w:hAnsi="Arial"/>
          <w:sz w:val="24"/>
          <w:szCs w:val="24"/>
        </w:rPr>
        <w:t>Aztán ugrott.</w:t>
      </w:r>
    </w:p>
    <w:p>
      <w:pPr>
        <w:pStyle w:val="Csakszveg"/>
        <w:ind w:left="540" w:right="1322" w:firstLine="360"/>
        <w:jc w:val="both"/>
        <w:rPr/>
      </w:pPr>
      <w:r>
        <w:rPr>
          <w:rFonts w:cs="Arial" w:ascii="Arial" w:hAnsi="Arial"/>
          <w:sz w:val="24"/>
          <w:szCs w:val="24"/>
        </w:rPr>
        <w:t>Az utolsó pillanatban megérezte a másik közelségét, és Moe is ugrott. Lehetetlenül messze ugrott, sokkal messzebb, mint fajtájának, a Felisnek bármelyik képviselője valaha is.</w:t>
      </w:r>
    </w:p>
    <w:p>
      <w:pPr>
        <w:pStyle w:val="Csakszveg"/>
        <w:ind w:left="540" w:right="1322" w:firstLine="360"/>
        <w:jc w:val="both"/>
        <w:rPr/>
      </w:pPr>
      <w:r>
        <w:rPr>
          <w:rFonts w:cs="Arial" w:ascii="Arial" w:hAnsi="Arial"/>
          <w:sz w:val="24"/>
          <w:szCs w:val="24"/>
        </w:rPr>
        <w:t>Moe azonban nem tartozott a Felis fajt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grás közben az egész mellékutcát átrepülte, s annak az utcának a sarkán landolt, amelyet a keskenyebbik keresztezett. Iszonyú mérges volt, és elhatározta, hogy ez alkalommal vagy ő öl, vagy őt ölik meg. Felkészült rá, hogy visszatér oda, ahonnan jött, egy sokkal halálosabb ugrással. Hátán vészjóslóan felborzolódott a szőr, és kitűntek alóla az ezüstszínű fénycsík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hetetlen érzékei megsejtettek egy halvány kanyart a kontinuumban, amelyet ha sportosan ki tud használni, felemeli és pontosan üldözője mögé helyezi. Onnan pedig halálos csapást mérhet rá. Nincs több bujkálás, nincs több osonás. Éppen ideje véget vetni az egésznek. Végre pontot tesz a travesztia végére... most?</w:t>
      </w:r>
    </w:p>
    <w:p>
      <w:pPr>
        <w:pStyle w:val="Csakszveg"/>
        <w:ind w:left="540" w:right="1322" w:firstLine="360"/>
        <w:jc w:val="both"/>
        <w:rPr>
          <w:rFonts w:ascii="Arial" w:hAnsi="Arial" w:cs="Arial"/>
          <w:sz w:val="24"/>
          <w:szCs w:val="24"/>
        </w:rPr>
      </w:pPr>
      <w:r>
        <w:rPr>
          <w:rFonts w:cs="Arial" w:ascii="Arial" w:hAnsi="Arial"/>
          <w:sz w:val="24"/>
          <w:szCs w:val="24"/>
        </w:rPr>
        <w:t>Ugr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gyanebben a pillanatban egy tizennégy éves fiú vállán egy magnóval fordult be az utcasarkon, egy gördeszkán egyensúlyozott, amelyre egy bika pofája volt festve, és pontosan azon a helyen keresztezte az űrkontinuumi kanyart, ahol a Renegát be akart lépni. Ebből az ütközésből aztán egy óriási hang származott, amiben benne volt a fiú, a magnó, a gördeszka, a hat pénzérme a fiú zsebében, három aranytömése, egy macska és valami, ami úgy nézett ki, mint egy torz kupac megsárgult higa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ú átrepült az utca túlsó oldalára, ahol az aggódó járókelők megkönnyebbülten nyugtázták, hogy sérülései mindössze néhány horzsolás és egy púp. A magnóból egy halom olvadt műanyag maradt, amely szinte teljesen beborította a füstölgő gördeszk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urcsa hang egyre erősödött, ahogy keresztülgyűrűzött Manaus városán, és mire elérte a külvárost, erőssége elérte egy jókora hangrobbanásét. Rendkívüli módon összezavarta a nemzetközi repülőtér légi irányítóit, mivel műszereik semmiféle repülőgépet nem jeleztek a környéken. Végül arra a megállapításra jutottak, hogy a zajt valószínűleg egy alacsonyan szálló légierő-repülőgép okozta, amelynek pilótája engedély nélkül röpköd a dzsungel fölött. A különböző frekvenciákat angol és portugál nyelvű káromkodások töltötték 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cska, amelyik a telefonpózna tetejéről ugrott le, most a mellékutca közepén pihent. A hátsó felére ereszkedett, és gondosan tisztára nyalta először az egyik, majd a másik mancsát. Hirtelen egy másik macska jelent meg mellette, és a két állat egy pillanatra összedugta az orrát. Aztán ez a másik ugrott; nem a járdára, nem a kerítésre, nem a közelben álló szemeteskukára, hanem egyenesen fel a levegőbe. Ekkor hirtelen változni kezdett, lábai semmivé lettek, fülei lelapultak, a színe barnáról fehérre és ezüstre váltott, szemeiből két tűzgolyó lett. Majd teljesen eltűnt, maga után a korábbi, sokkal nagyobb hangrobbanás miniatűr visszhangját hagy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ttmaradt macska megfordult, végigsétált a mellékutcán, majd megállt egy nyitott ablak alatt. Erőlködés nélkül beugrott a nyíláson, és bent a keményfa padlón ért földet. A szobában tartózkodó három ember nevetgélt és beszélgetett; nem vették észre az érkez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yen jó látni, hogy jól érzik magukat, gondolta a macska, így a legjobb. Átvágott a szobán, és nekidörgölőzött az egyik ember jobb lábának.</w:t>
      </w:r>
    </w:p>
    <w:p>
      <w:pPr>
        <w:pStyle w:val="Csakszveg"/>
        <w:ind w:left="540" w:right="1322" w:firstLine="360"/>
        <w:jc w:val="both"/>
        <w:rPr>
          <w:rFonts w:ascii="Arial" w:hAnsi="Arial" w:cs="Arial"/>
          <w:sz w:val="24"/>
          <w:szCs w:val="24"/>
        </w:rPr>
      </w:pPr>
      <w:r>
        <w:rPr>
          <w:rFonts w:cs="Arial" w:ascii="Arial" w:hAnsi="Arial"/>
          <w:sz w:val="24"/>
          <w:szCs w:val="24"/>
        </w:rPr>
        <w:t>Carter lenézett, és elégedett mosoly terült szét az arc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a, Macha. Már el sem tudtam képzelni, hogy hová lettél. — Felvette a macskát, és óvatosan az ölébe tette, ahol az állat elégedetten összegömbölyö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ez a bitang jószág még mindig magával van — jegyezte meg Fewick. — Nagyon figyelemreméltó.</w:t>
      </w:r>
    </w:p>
    <w:p>
      <w:pPr>
        <w:pStyle w:val="Csakszveg"/>
        <w:ind w:left="540" w:right="1322" w:firstLine="360"/>
        <w:jc w:val="both"/>
        <w:rPr>
          <w:rFonts w:ascii="Arial" w:hAnsi="Arial" w:cs="Arial"/>
          <w:sz w:val="24"/>
          <w:szCs w:val="24"/>
        </w:rPr>
      </w:pPr>
      <w:r>
        <w:rPr>
          <w:rFonts w:cs="Arial" w:ascii="Arial" w:hAnsi="Arial"/>
          <w:sz w:val="24"/>
          <w:szCs w:val="24"/>
        </w:rPr>
        <w:t>Carter megsimogatta az állat nya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ondhatnék? A nők ellenállhatatlannak találnak. Gondolom, ezzel meg kell tanulnom együtt é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problémái vannak magának!</w:t>
      </w:r>
    </w:p>
    <w:p>
      <w:pPr>
        <w:pStyle w:val="Csakszveg"/>
        <w:ind w:left="540" w:right="1322" w:firstLine="360"/>
        <w:jc w:val="both"/>
        <w:rPr>
          <w:rFonts w:ascii="Arial" w:hAnsi="Arial" w:cs="Arial"/>
          <w:sz w:val="24"/>
          <w:szCs w:val="24"/>
        </w:rPr>
      </w:pPr>
      <w:r>
        <w:rPr>
          <w:rFonts w:cs="Arial" w:ascii="Arial" w:hAnsi="Arial"/>
          <w:sz w:val="24"/>
          <w:szCs w:val="24"/>
        </w:rPr>
        <w:t>Fewick a nyitott ablak felé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Moe még mindig kint tekereg valahol. — Vállat vont. — Akkor jön vissza, amikor neki tetszik. Felszívódik, aztán a leglehetetlenebb időpontban tér vissza.</w:t>
      </w:r>
    </w:p>
    <w:p>
      <w:pPr>
        <w:pStyle w:val="Csakszveg"/>
        <w:ind w:left="540" w:right="1322" w:firstLine="360"/>
        <w:jc w:val="both"/>
        <w:rPr>
          <w:rFonts w:ascii="Arial" w:hAnsi="Arial" w:cs="Arial"/>
          <w:sz w:val="24"/>
          <w:szCs w:val="24"/>
        </w:rPr>
      </w:pPr>
      <w:r>
        <w:rPr>
          <w:rFonts w:cs="Arial" w:ascii="Arial" w:hAnsi="Arial"/>
          <w:sz w:val="24"/>
          <w:szCs w:val="24"/>
        </w:rPr>
        <w:t>Da Rimini megértőé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cskák mind ilyenek, bár én magam soha nem foglalkoztam velük különöseb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pedig soha nem volt időm az állatokra — mondta Carter. — De ha Machával nem találkozom, nagyon sokat veszítettem volna. — Ahogy tovább simogatta a macska nyakát, az lehetetlen szögben hátrafordította a fejét, és egyetértő pillantást vetett a férfi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ször annyi idő után, ami egy örökkévalóságnak tűnt, O'lal teljesen elengedte magát. Ismét csapdába ejtették a Renegátot, és ő ismét csaknem megszökött. A vonaglásai és a valóság síkjai közötti vágtái után minden tervezése és időzítése a sors egy fintorszerű balesete miatt dőlt romba. Igazán költői igazságtétel, hogy egy ember és nem egy Felügyelő a felelős a pusztulásá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al nagyon örült, hogy az ártatlan, fiatal emberi lény nem szenvedett súlyos sérüléseket. A rábízottakért való aggodalma csaknem az anyáskodás határát súrolta. A fiú megjelenése a kritikus időben és helyen gondviselésszerű volt, és mivel az ütközés számára nem bizonyult halálosnak, nem volt semmi oka sajnálni a dolgot. Ráadásul a fiú nem sejtette, mi történt vele, csupán néhány emlékfoszlány maradt meg benne egy macskával történt karambol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ik Felügyelő elment, hogy csatlakozzon a boojumjaihoz, akiknek a felügyelete őrá volt bízva. Bizonyos szempontból az ő munkája nehezebbnek mondható, mint O'lalé, mivel a feledékeny, szuperintelligens lények sokkal érzékenyebbek voltak a felügyeletre, mint a fejletlenebb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gjobb az volt az egészben, hogy a Renegát megsemmisítését véghez tudták vinni anélkül, hogy rá lettek volna kényszerítve valódi lényük felfedésére akár az emberek, akár a boojumok előtt. A dolgok megint úgy álltak, ahogy állniuk kel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al felnézett az emberre, akit Jason Cartemek hívtak. Az embereknek is megvolt a maguk problémája, és nagyon sokat kell még dolgozniuk, hogy viszonylag fejlettnek lehessen őket nevezni, de a maguk primitív, esetlen módján meleg és szeretetreméltó lények, és van bennük lehetőség, gondolta. Jason Carter különösen jó példája a fajtájának. A macska leengedte a fejét a mellső mancsaira. A Felügyelők munkája mindig is tele volt stresszel. Az, hogy volt egy háziállata, segített O'Ialnak, hogy ellazuljo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Tizenkét évvel később történt, hogy egy félhivatalosan működő tajvani halászhajó az elhagyatott Tuamotu Archipelago északnyugati sarkában egy olyan szigetre bukkant, amit csak dél-amerikai indiánok laktak. Ezek az egyszerű emberek nevelték a gyermekeiket, halásztak, gyümölcsöt termesztettek, és házaikat ősi inka stílusban építették korallból meg kókuszpálmából. Kecsuául és spanyolul beszéltek, és azt állították, hogy egykor közük volt egy fejlettebb civilizációhoz, de amikor erről kérdezgették őket, tovább nem voltak hajlandóak erről beszé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orvég tudósok azt állították, hogy végre itt a bizonyíték arra, hogy a polinéziai szigeteken perui felfedezők telepedtek le. A régésztársadalom többi része semmi ilyesmit nem mondott, de megjegyzéseik nem voltak éppen udvarias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 a szigetlakókat illette, akik contisuyuknak nevezték magukat, a csoportosan odalátogató tudósokat egy sajátságos teremtéstörténettel fogadták, amely arról szólt, hogyan telepítették át őket felnőttkorukban az otthonukból a szigetre, ahol eredeti öltözéküket felettébb kényelmetlennek találták, ezért eldobták, és azóta örömmel szaladgálnak pucér fenékk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hogy telt az idő, csónakokat építettek, boldogan éltek a házaikban, és lassan mindent, ami a múltjukra emlékeztette őket, az óceán fenekére süllyesztettek. Miután így megszabadultak a lelkiismeret-furdalástól vagy az előző életük iránt érzett felelősségtől, végre hátra tudtak dőlni, és élvezni a kis paradicsomuk szolgáltatta örömöket. A tudósok, riporterek, New Age-férgek és az összes többi szenzációhajhász pedig menjen a pokolba, és végre hagyja őket békén, mondták.</w:t>
      </w:r>
    </w:p>
    <w:p>
      <w:pPr>
        <w:pStyle w:val="Csakszveg"/>
        <w:ind w:left="540" w:right="1322" w:firstLine="360"/>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rPr>
    </w:pPr>
    <w:r>
      <w:rPr>
        <w:rFonts w:cs="Arial" w:ascii="Arial" w:hAnsi="Arial"/>
      </w:rPr>
      <w:t>Alan Dean Foster: Cat-alysat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0:38:00Z</dcterms:created>
  <dc:creator>Tibi</dc:creator>
  <dc:description/>
  <dc:language>en-US</dc:language>
  <cp:lastModifiedBy>Tibi</cp:lastModifiedBy>
  <dcterms:modified xsi:type="dcterms:W3CDTF">2006-06-10T17:27:00Z</dcterms:modified>
  <cp:revision>23</cp:revision>
  <dc:subject/>
  <dc:title>ALAN DEAN FOSTER</dc:title>
</cp:coreProperties>
</file>