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sz w:val="32"/>
          <w:szCs w:val="32"/>
        </w:rPr>
      </w:pPr>
      <w:r>
        <w:rPr>
          <w:sz w:val="32"/>
          <w:szCs w:val="32"/>
        </w:rPr>
      </w:r>
    </w:p>
    <w:p>
      <w:pPr>
        <w:pStyle w:val="Normal"/>
        <w:ind w:firstLine="288"/>
        <w:jc w:val="center"/>
        <w:rPr>
          <w:i/>
          <w:i/>
          <w:sz w:val="32"/>
          <w:szCs w:val="32"/>
        </w:rPr>
      </w:pPr>
      <w:r>
        <w:rPr>
          <w:i/>
          <w:sz w:val="32"/>
          <w:szCs w:val="32"/>
        </w:rPr>
      </w:r>
    </w:p>
    <w:p>
      <w:pPr>
        <w:pStyle w:val="Normal"/>
        <w:ind w:firstLine="288"/>
        <w:jc w:val="center"/>
        <w:rPr>
          <w:i/>
          <w:i/>
          <w:sz w:val="32"/>
          <w:szCs w:val="32"/>
        </w:rPr>
      </w:pPr>
      <w:r>
        <w:rPr>
          <w:i/>
          <w:sz w:val="32"/>
          <w:szCs w:val="32"/>
        </w:rPr>
      </w:r>
    </w:p>
    <w:p>
      <w:pPr>
        <w:pStyle w:val="Normal"/>
        <w:ind w:firstLine="288"/>
        <w:jc w:val="center"/>
        <w:rPr>
          <w:i/>
          <w:i/>
          <w:sz w:val="32"/>
          <w:szCs w:val="32"/>
        </w:rPr>
      </w:pPr>
      <w:r>
        <w:rPr>
          <w:i/>
          <w:sz w:val="32"/>
          <w:szCs w:val="32"/>
        </w:rPr>
      </w:r>
    </w:p>
    <w:p>
      <w:pPr>
        <w:pStyle w:val="Normal"/>
        <w:ind w:firstLine="288"/>
        <w:jc w:val="center"/>
        <w:rPr>
          <w:i/>
          <w:i/>
          <w:sz w:val="32"/>
          <w:szCs w:val="32"/>
        </w:rPr>
      </w:pPr>
      <w:r>
        <w:rPr>
          <w:i/>
          <w:sz w:val="32"/>
          <w:szCs w:val="32"/>
        </w:rPr>
      </w:r>
    </w:p>
    <w:p>
      <w:pPr>
        <w:pStyle w:val="Normal"/>
        <w:ind w:firstLine="288"/>
        <w:jc w:val="center"/>
        <w:rPr>
          <w:i/>
          <w:i/>
          <w:sz w:val="32"/>
          <w:szCs w:val="32"/>
        </w:rPr>
      </w:pPr>
      <w:r>
        <w:rPr>
          <w:i/>
          <w:sz w:val="32"/>
          <w:szCs w:val="32"/>
        </w:rPr>
        <w:t>A szerző további kötetei:</w:t>
      </w:r>
    </w:p>
    <w:p>
      <w:pPr>
        <w:pStyle w:val="Normal"/>
        <w:ind w:firstLine="288"/>
        <w:jc w:val="center"/>
        <w:rPr>
          <w:i/>
          <w:i/>
          <w:sz w:val="32"/>
          <w:szCs w:val="32"/>
        </w:rPr>
      </w:pPr>
      <w:r>
        <w:rPr>
          <w:i/>
          <w:sz w:val="32"/>
          <w:szCs w:val="32"/>
        </w:rPr>
      </w:r>
    </w:p>
    <w:p>
      <w:pPr>
        <w:pStyle w:val="Normal"/>
        <w:ind w:firstLine="288"/>
        <w:jc w:val="center"/>
        <w:rPr>
          <w:sz w:val="32"/>
          <w:szCs w:val="32"/>
        </w:rPr>
      </w:pPr>
      <w:r>
        <w:rPr>
          <w:sz w:val="32"/>
          <w:szCs w:val="32"/>
        </w:rPr>
      </w:r>
    </w:p>
    <w:p>
      <w:pPr>
        <w:pStyle w:val="Normal"/>
        <w:ind w:firstLine="288"/>
        <w:jc w:val="center"/>
        <w:rPr>
          <w:sz w:val="32"/>
          <w:szCs w:val="32"/>
        </w:rPr>
      </w:pPr>
      <w:r>
        <w:rPr>
          <w:sz w:val="32"/>
          <w:szCs w:val="32"/>
        </w:rPr>
      </w:r>
    </w:p>
    <w:p>
      <w:pPr>
        <w:pStyle w:val="Normal"/>
        <w:spacing w:lineRule="auto" w:line="360"/>
        <w:ind w:firstLine="288"/>
        <w:jc w:val="center"/>
        <w:rPr>
          <w:sz w:val="32"/>
          <w:szCs w:val="32"/>
        </w:rPr>
      </w:pPr>
      <w:r>
        <w:rPr>
          <w:sz w:val="32"/>
          <w:szCs w:val="32"/>
        </w:rPr>
        <w:t>Saskalitka (A Cage of Eagles)</w:t>
      </w:r>
    </w:p>
    <w:p>
      <w:pPr>
        <w:pStyle w:val="Normal"/>
        <w:spacing w:lineRule="auto" w:line="360"/>
        <w:ind w:firstLine="288"/>
        <w:jc w:val="center"/>
        <w:rPr>
          <w:sz w:val="32"/>
          <w:szCs w:val="32"/>
        </w:rPr>
      </w:pPr>
      <w:r>
        <w:rPr>
          <w:sz w:val="32"/>
          <w:szCs w:val="32"/>
        </w:rPr>
        <w:t>Churchill aranya (Churchill's Gold)</w:t>
      </w:r>
    </w:p>
    <w:p>
      <w:pPr>
        <w:pStyle w:val="Normal"/>
        <w:spacing w:lineRule="auto" w:line="360"/>
        <w:ind w:firstLine="288"/>
        <w:jc w:val="center"/>
        <w:rPr>
          <w:sz w:val="32"/>
          <w:szCs w:val="32"/>
        </w:rPr>
      </w:pPr>
      <w:r>
        <w:rPr>
          <w:sz w:val="32"/>
          <w:szCs w:val="32"/>
        </w:rPr>
        <w:t>U-700</w:t>
      </w:r>
    </w:p>
    <w:p>
      <w:pPr>
        <w:pStyle w:val="Normal"/>
        <w:spacing w:lineRule="auto" w:line="360"/>
        <w:ind w:firstLine="288"/>
        <w:jc w:val="center"/>
        <w:rPr/>
      </w:pPr>
      <w:r>
        <w:rPr>
          <w:sz w:val="32"/>
          <w:szCs w:val="32"/>
        </w:rPr>
        <w:t>A végső ultimátum (The Doomsday Ultimatum)</w:t>
      </w:r>
    </w:p>
    <w:p>
      <w:pPr>
        <w:pStyle w:val="Normal"/>
        <w:spacing w:lineRule="auto" w:line="360"/>
        <w:ind w:firstLine="288"/>
        <w:jc w:val="center"/>
        <w:rPr>
          <w:sz w:val="32"/>
          <w:szCs w:val="32"/>
        </w:rPr>
      </w:pPr>
      <w:r>
        <w:rPr>
          <w:sz w:val="32"/>
          <w:szCs w:val="32"/>
        </w:rPr>
        <w:t>A jég (Ice)</w:t>
      </w:r>
    </w:p>
    <w:p>
      <w:pPr>
        <w:pStyle w:val="Normal"/>
        <w:spacing w:lineRule="auto" w:line="360"/>
        <w:ind w:firstLine="288"/>
        <w:jc w:val="center"/>
        <w:rPr>
          <w:sz w:val="32"/>
          <w:szCs w:val="32"/>
        </w:rPr>
      </w:pPr>
      <w:r>
        <w:rPr>
          <w:sz w:val="32"/>
          <w:szCs w:val="32"/>
        </w:rPr>
        <w:t>Swift</w:t>
      </w:r>
    </w:p>
    <w:p>
      <w:pPr>
        <w:pStyle w:val="Normal"/>
        <w:spacing w:lineRule="auto" w:line="360"/>
        <w:ind w:firstLine="288"/>
        <w:jc w:val="center"/>
        <w:rPr>
          <w:sz w:val="32"/>
          <w:szCs w:val="32"/>
        </w:rPr>
      </w:pPr>
      <w:r>
        <w:rPr>
          <w:sz w:val="32"/>
          <w:szCs w:val="32"/>
        </w:rPr>
        <w:t>Dominator</w:t>
      </w:r>
    </w:p>
    <w:p>
      <w:pPr>
        <w:pStyle w:val="Normal"/>
        <w:spacing w:lineRule="auto" w:line="360"/>
        <w:ind w:firstLine="288"/>
        <w:jc w:val="center"/>
        <w:rPr>
          <w:sz w:val="32"/>
          <w:szCs w:val="32"/>
        </w:rPr>
      </w:pPr>
      <w:r>
        <w:rPr>
          <w:sz w:val="32"/>
          <w:szCs w:val="32"/>
        </w:rPr>
        <w:t>Earthsearch</w:t>
      </w:r>
    </w:p>
    <w:p>
      <w:pPr>
        <w:pStyle w:val="Normal"/>
        <w:spacing w:lineRule="auto" w:line="360"/>
        <w:ind w:firstLine="288"/>
        <w:jc w:val="center"/>
        <w:rPr>
          <w:sz w:val="32"/>
          <w:szCs w:val="32"/>
        </w:rPr>
      </w:pPr>
      <w:r>
        <w:rPr>
          <w:sz w:val="32"/>
          <w:szCs w:val="32"/>
        </w:rPr>
        <w:t>Eartsearch-Deathship</w:t>
      </w:r>
    </w:p>
    <w:p>
      <w:pPr>
        <w:pStyle w:val="Normal"/>
        <w:spacing w:lineRule="auto" w:line="360"/>
        <w:ind w:firstLine="288"/>
        <w:jc w:val="center"/>
        <w:rPr>
          <w:sz w:val="32"/>
          <w:szCs w:val="32"/>
        </w:rPr>
      </w:pPr>
      <w:r>
        <w:rPr>
          <w:sz w:val="32"/>
          <w:szCs w:val="32"/>
        </w:rPr>
        <w:t>The Tip-Toe Boys</w:t>
      </w:r>
    </w:p>
    <w:p>
      <w:pPr>
        <w:pStyle w:val="Normal"/>
        <w:spacing w:lineRule="auto" w:line="360"/>
        <w:ind w:firstLine="288"/>
        <w:jc w:val="center"/>
        <w:rPr>
          <w:sz w:val="32"/>
          <w:szCs w:val="32"/>
        </w:rPr>
      </w:pPr>
      <w:r>
        <w:rPr>
          <w:sz w:val="32"/>
          <w:szCs w:val="32"/>
        </w:rPr>
        <w:t>Trojan</w:t>
      </w:r>
    </w:p>
    <w:p>
      <w:pPr>
        <w:pStyle w:val="Normal"/>
        <w:spacing w:lineRule="auto" w:line="360"/>
        <w:ind w:firstLine="288"/>
        <w:jc w:val="center"/>
        <w:rPr>
          <w:sz w:val="32"/>
          <w:szCs w:val="32"/>
        </w:rPr>
      </w:pPr>
      <w:r>
        <w:rPr>
          <w:sz w:val="32"/>
          <w:szCs w:val="32"/>
        </w:rPr>
        <w:t>Savant</w:t>
      </w:r>
    </w:p>
    <w:p>
      <w:pPr>
        <w:pStyle w:val="Normal"/>
        <w:ind w:firstLine="288"/>
        <w:jc w:val="both"/>
        <w:rPr>
          <w:sz w:val="32"/>
          <w:szCs w:val="32"/>
        </w:rPr>
      </w:pPr>
      <w:r>
        <w:rPr>
          <w:sz w:val="32"/>
          <w:szCs w:val="32"/>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6"/>
          <w:szCs w:val="56"/>
        </w:rPr>
      </w:pPr>
      <w:r>
        <w:rPr>
          <w:sz w:val="56"/>
          <w:szCs w:val="56"/>
        </w:rPr>
        <w:t>James Follett</w:t>
      </w:r>
    </w:p>
    <w:p>
      <w:pPr>
        <w:pStyle w:val="Normal"/>
        <w:ind w:firstLine="288"/>
        <w:jc w:val="center"/>
        <w:rPr>
          <w:sz w:val="56"/>
          <w:szCs w:val="56"/>
        </w:rPr>
      </w:pPr>
      <w:r>
        <w:rPr>
          <w:sz w:val="56"/>
          <w:szCs w:val="56"/>
        </w:rPr>
      </w:r>
    </w:p>
    <w:p>
      <w:pPr>
        <w:pStyle w:val="Normal"/>
        <w:jc w:val="center"/>
        <w:rPr>
          <w:sz w:val="144"/>
          <w:szCs w:val="144"/>
        </w:rPr>
      </w:pPr>
      <w:r>
        <w:rPr>
          <w:sz w:val="144"/>
          <w:szCs w:val="144"/>
        </w:rPr>
        <w:t>TORUS</w:t>
      </w:r>
    </w:p>
    <w:p>
      <w:pPr>
        <w:pStyle w:val="Normal"/>
        <w:ind w:firstLine="288"/>
        <w:jc w:val="center"/>
        <w:rPr>
          <w:sz w:val="144"/>
          <w:szCs w:val="144"/>
        </w:rPr>
      </w:pPr>
      <w:r>
        <w:rPr>
          <w:sz w:val="144"/>
          <w:szCs w:val="144"/>
        </w:rPr>
      </w:r>
    </w:p>
    <w:p>
      <w:pPr>
        <w:pStyle w:val="Normal"/>
        <w:ind w:firstLine="288"/>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PHOENIX KÖNYVEK</w:t>
      </w:r>
    </w:p>
    <w:p>
      <w:pPr>
        <w:pStyle w:val="Normal"/>
        <w:jc w:val="center"/>
        <w:rPr>
          <w:sz w:val="40"/>
          <w:szCs w:val="40"/>
        </w:rPr>
      </w:pPr>
      <w:r>
        <w:rPr>
          <w:sz w:val="40"/>
          <w:szCs w:val="40"/>
        </w:rPr>
        <w:t>DEBRECEN</w:t>
      </w:r>
    </w:p>
    <w:p>
      <w:pPr>
        <w:pStyle w:val="Normal"/>
        <w:ind w:firstLine="288"/>
        <w:jc w:val="both"/>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redeti cím: Torus</w:t>
      </w:r>
    </w:p>
    <w:p>
      <w:pPr>
        <w:pStyle w:val="Normal"/>
        <w:jc w:val="center"/>
        <w:rPr/>
      </w:pPr>
      <w:r>
        <w:rPr/>
        <w:t>Copyright © 1990 by James Follett</w:t>
      </w:r>
    </w:p>
    <w:p>
      <w:pPr>
        <w:pStyle w:val="Normal"/>
        <w:jc w:val="center"/>
        <w:rPr/>
      </w:pPr>
      <w:r>
        <w:rPr/>
        <w:t>All rights reserved!</w:t>
      </w:r>
    </w:p>
    <w:p>
      <w:pPr>
        <w:pStyle w:val="Normal"/>
        <w:ind w:firstLine="288"/>
        <w:jc w:val="center"/>
        <w:rPr/>
      </w:pPr>
      <w:r>
        <w:rPr/>
      </w:r>
    </w:p>
    <w:p>
      <w:pPr>
        <w:pStyle w:val="Normal"/>
        <w:jc w:val="center"/>
        <w:rPr/>
      </w:pPr>
      <w:r>
        <w:rPr/>
        <w:t>A borítón Bera Károly festménye</w:t>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ungarian edition and translation </w:t>
      </w:r>
    </w:p>
    <w:p>
      <w:pPr>
        <w:pStyle w:val="Normal"/>
        <w:jc w:val="center"/>
        <w:rPr/>
      </w:pPr>
      <w:r>
        <w:rPr/>
        <w:t>Copyright © by 1993 Hajja &amp; Fiai</w:t>
      </w:r>
    </w:p>
    <w:p>
      <w:pPr>
        <w:pStyle w:val="Normal"/>
        <w:jc w:val="center"/>
        <w:rPr/>
      </w:pPr>
      <w:r>
        <w:rPr/>
      </w:r>
    </w:p>
    <w:p>
      <w:pPr>
        <w:pStyle w:val="Normal"/>
        <w:jc w:val="center"/>
        <w:rPr/>
      </w:pPr>
      <w:r>
        <w:rPr/>
      </w:r>
    </w:p>
    <w:p>
      <w:pPr>
        <w:pStyle w:val="Normal"/>
        <w:jc w:val="center"/>
        <w:rPr/>
      </w:pPr>
      <w:r>
        <w:rPr/>
        <w:t>ISBN 963 7603 71 9</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ajja &amp; Fiai Kiadó </w:t>
      </w:r>
    </w:p>
    <w:p>
      <w:pPr>
        <w:pStyle w:val="Normal"/>
        <w:jc w:val="center"/>
        <w:rPr/>
      </w:pPr>
      <w:r>
        <w:rPr/>
        <w:t>Felelős kiadó: Hajja Attila ügyvezető igazgató</w:t>
      </w:r>
    </w:p>
    <w:p>
      <w:pPr>
        <w:pStyle w:val="Normal"/>
        <w:jc w:val="center"/>
        <w:rPr/>
      </w:pPr>
      <w:r>
        <w:rPr/>
        <w:t xml:space="preserve">Szedte és tördelte a Hajja &amp; Fiai </w:t>
      </w:r>
    </w:p>
    <w:p>
      <w:pPr>
        <w:pStyle w:val="Normal"/>
        <w:jc w:val="center"/>
        <w:rPr/>
      </w:pPr>
      <w:r>
        <w:rPr/>
        <w:t>Készült Nagy-Britanniában, az Úr 1993. évében</w:t>
      </w:r>
    </w:p>
    <w:p>
      <w:pPr>
        <w:pStyle w:val="Normal"/>
        <w:ind w:firstLine="28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u w:val="single"/>
        </w:rPr>
      </w:pPr>
      <w:r>
        <w:rPr>
          <w:b/>
          <w:sz w:val="40"/>
          <w:szCs w:val="40"/>
          <w:u w:val="single"/>
        </w:rPr>
        <w:t>Első rész</w:t>
      </w:r>
    </w:p>
    <w:p>
      <w:pPr>
        <w:pStyle w:val="Normal"/>
        <w:ind w:firstLine="288"/>
        <w:jc w:val="center"/>
        <w:rPr>
          <w:b/>
          <w:b/>
          <w:sz w:val="40"/>
          <w:szCs w:val="40"/>
          <w:u w:val="single"/>
        </w:rPr>
      </w:pPr>
      <w:r>
        <w:rPr>
          <w:b/>
          <w:sz w:val="40"/>
          <w:szCs w:val="40"/>
          <w:u w:val="single"/>
        </w:rPr>
      </w:r>
    </w:p>
    <w:p>
      <w:pPr>
        <w:pStyle w:val="Normal"/>
        <w:jc w:val="center"/>
        <w:rPr>
          <w:b/>
          <w:b/>
        </w:rPr>
      </w:pPr>
      <w:r>
        <w:rPr>
          <w:b/>
        </w:rPr>
        <w:t>1</w:t>
      </w:r>
    </w:p>
    <w:p>
      <w:pPr>
        <w:pStyle w:val="Normal"/>
        <w:ind w:firstLine="288"/>
        <w:jc w:val="both"/>
        <w:rPr/>
      </w:pPr>
      <w:r>
        <w:rPr/>
      </w:r>
    </w:p>
    <w:p>
      <w:pPr>
        <w:pStyle w:val="Normal"/>
        <w:jc w:val="both"/>
        <w:rPr>
          <w:i/>
          <w:i/>
          <w:sz w:val="28"/>
          <w:szCs w:val="28"/>
        </w:rPr>
      </w:pPr>
      <w:r>
        <w:rPr>
          <w:i/>
          <w:sz w:val="28"/>
          <w:szCs w:val="28"/>
        </w:rPr>
        <w:t>Föld bolygó</w:t>
      </w:r>
    </w:p>
    <w:p>
      <w:pPr>
        <w:pStyle w:val="Normal"/>
        <w:ind w:firstLine="288"/>
        <w:jc w:val="both"/>
        <w:rPr>
          <w:i/>
          <w:i/>
          <w:sz w:val="28"/>
          <w:szCs w:val="28"/>
        </w:rPr>
      </w:pPr>
      <w:r>
        <w:rPr>
          <w:i/>
          <w:sz w:val="28"/>
          <w:szCs w:val="28"/>
        </w:rPr>
      </w:r>
    </w:p>
    <w:p>
      <w:pPr>
        <w:pStyle w:val="Normal"/>
        <w:jc w:val="both"/>
        <w:rPr/>
      </w:pPr>
      <w:r>
        <w:rPr/>
        <w:t>Matt Gosling kínosan Stella Richardsra, az űrhajó fedélzetmesterére vigyorgott, miközben elfoglalta az űrhajó bal oldali ülését. Bekapcsolta infra fejhallgatóját, és egy tényszerű, de gyilkos mondatot közölt, ami minimum száz ember szívműködését állította meg az irányítószobában.</w:t>
      </w:r>
    </w:p>
    <w:p>
      <w:pPr>
        <w:pStyle w:val="Normal"/>
        <w:ind w:firstLine="288"/>
        <w:jc w:val="both"/>
        <w:rPr/>
      </w:pPr>
      <w:r>
        <w:rPr/>
        <w:t>- Houston, van egy kis problémánk!</w:t>
      </w:r>
    </w:p>
    <w:p>
      <w:pPr>
        <w:pStyle w:val="Normal"/>
        <w:ind w:firstLine="288"/>
        <w:jc w:val="both"/>
        <w:rPr/>
      </w:pPr>
      <w:r>
        <w:rPr/>
        <w:t>Stella Richards rosszalló pillantást vetett rá a helyéről, az űrhajó hátsó fedélzeti ablaka mellől.</w:t>
      </w:r>
    </w:p>
    <w:p>
      <w:pPr>
        <w:pStyle w:val="Normal"/>
        <w:ind w:firstLine="288"/>
        <w:jc w:val="both"/>
        <w:rPr/>
      </w:pPr>
      <w:r>
        <w:rPr/>
        <w:t>- Erre semmi szükség - jegyezte meg.</w:t>
      </w:r>
    </w:p>
    <w:p>
      <w:pPr>
        <w:pStyle w:val="Normal"/>
        <w:ind w:firstLine="288"/>
        <w:jc w:val="both"/>
        <w:rPr/>
      </w:pPr>
      <w:r>
        <w:rPr/>
        <w:t>Mike Connors kapitány ezúttal nem a tőle megszokott mesterségesen unalmas hangon válaszolt Matt hívására, melyet a szakértői híradók, iskolák és űrmániákusok számára fejlesztett ki, akik rendszeresen figyelték a NASA Információs Csatorna űrhajózási közleményeit az űrhajózási ügynökség saját, huszonnégy órás, műholdas tévécsatornáján.</w:t>
      </w:r>
    </w:p>
    <w:p>
      <w:pPr>
        <w:pStyle w:val="Normal"/>
        <w:ind w:firstLine="288"/>
        <w:jc w:val="both"/>
        <w:rPr/>
      </w:pPr>
      <w:r>
        <w:rPr/>
        <w:t>- Roger, Colorado. Mondanál többet a dologról? Vége.</w:t>
      </w:r>
    </w:p>
    <w:p>
      <w:pPr>
        <w:pStyle w:val="Normal"/>
        <w:ind w:firstLine="288"/>
        <w:jc w:val="both"/>
        <w:rPr/>
      </w:pPr>
      <w:r>
        <w:rPr/>
        <w:t>- Míke, szerintünk meg kellene közelebbről néznetek a PacSat-19-et, és tájékoztatni bennünket, mielőtt továbbhaladnánk ezzel a begyűjtéssel. Borzasztóan hánykolódik a műhold.</w:t>
      </w:r>
    </w:p>
    <w:p>
      <w:pPr>
        <w:pStyle w:val="Normal"/>
        <w:ind w:firstLine="288"/>
        <w:jc w:val="both"/>
        <w:rPr/>
      </w:pPr>
      <w:r>
        <w:rPr/>
        <w:t>- Roger, Colorado. Rá tudnál irányítani egy kamerát?</w:t>
      </w:r>
    </w:p>
    <w:p>
      <w:pPr>
        <w:pStyle w:val="Normal"/>
        <w:ind w:firstLine="288"/>
        <w:jc w:val="both"/>
        <w:rPr/>
      </w:pPr>
      <w:r>
        <w:rPr/>
        <w:t>- Roger, Mike. Paul most indította be az EVA-ját.</w:t>
      </w:r>
    </w:p>
    <w:p>
      <w:pPr>
        <w:pStyle w:val="Normal"/>
        <w:ind w:firstLine="288"/>
        <w:jc w:val="both"/>
        <w:rPr/>
      </w:pPr>
      <w:r>
        <w:rPr/>
        <w:t>Gosling csatornát váltott, hogy beszélni tudjon Paul Balchinnal, aki az általa irányítható, egyszemélyes, maximálisan mozgékony űrkabinban volt, körülbelül száz méterre az űrhajótól. Nem merészkedett közelebb az őrülten hánykolódó szatelithez és annak szélmalomként csapkodó napelemeihez.</w:t>
      </w:r>
    </w:p>
    <w:p>
      <w:pPr>
        <w:pStyle w:val="Normal"/>
        <w:ind w:firstLine="288"/>
        <w:jc w:val="both"/>
        <w:rPr/>
      </w:pPr>
      <w:r>
        <w:rPr/>
        <w:t>- Paul, Houston szeretne néhány képet a gyűjteményébe.</w:t>
      </w:r>
    </w:p>
    <w:p>
      <w:pPr>
        <w:pStyle w:val="Normal"/>
        <w:ind w:firstLine="288"/>
        <w:jc w:val="both"/>
        <w:rPr/>
      </w:pPr>
      <w:r>
        <w:rPr/>
        <w:t xml:space="preserve">Paul Balchin tudomásul vette az utasítást, és annak megfelelően állította be kézi irányítású űrkabinját. A szék alakú hátizsák apró fúvókái gázt lövelltek ki, és úgy irányították őt, hogy a Föld csillogó ezüstös kék félholdja fix viszonyítási pontot adjon a keret alján. Miután felvette a megfelelő pozíciót, a bal válla fölé szerelt tévékamerát a bukfencező űrállomásra irányította. Az űrkabinjának oldalán elhelyezett apró monitoron ő is láthatta azt a színes képet, amit a Földnek küldött egysége adóin. </w:t>
      </w:r>
      <w:r>
        <w:rPr>
          <w:caps/>
          <w:lang w:val="en-US"/>
        </w:rPr>
        <w:t>Ű</w:t>
      </w:r>
      <w:r>
        <w:rPr/>
        <w:t>rrádiójával ráállt a földi vonalra, hogy be tudjon kapcsolódni Matt Gosling és az irányító központ párbeszédébe.</w:t>
      </w:r>
    </w:p>
    <w:p>
      <w:pPr>
        <w:pStyle w:val="Normal"/>
        <w:ind w:firstLine="288"/>
        <w:jc w:val="both"/>
        <w:rPr/>
      </w:pPr>
      <w:r>
        <w:rPr/>
        <w:t>Balchin utálta az EVA-t. Az nem zavarta, hogy egy nyitott űrkabinban repked, és öreg, elromlott űrhajók részeit gyűjti össze, de a leválást az anyahajóról nagyon nem szerette. Visszatérő rémálma, az egyetlen, amit még sikerült elhallgatnia a NASA pszichiáterei előtt, hogy űregységének biztonsági karjai kipattannak, katapultálják őt az üléséből, hogy ugyanúgy Föld körüli pályára álljon, mint az a francia asztronauta, akinek a testét tavaly szedte össze. Az a szerencsétlen épp az Eurolabon dolgozott, mikor a biztonsági karok maguktól kinyíltak. A hulla hosszú elliptikus pályára állt rá a Föld körül, melynek csúcspontja félúton volt a Föld és a Hold között. A baj csak az, hogy a porszívózás űrprogramban csak EVA-k voltak, és semmi más.</w:t>
      </w:r>
    </w:p>
    <w:p>
      <w:pPr>
        <w:pStyle w:val="Normal"/>
        <w:ind w:firstLine="288"/>
        <w:jc w:val="both"/>
        <w:rPr/>
      </w:pPr>
      <w:r>
        <w:rPr/>
        <w:t>- Jó lesz, Houston? - kérdezte.</w:t>
      </w:r>
    </w:p>
    <w:p>
      <w:pPr>
        <w:pStyle w:val="Normal"/>
        <w:ind w:firstLine="288"/>
        <w:jc w:val="both"/>
        <w:rPr/>
      </w:pPr>
      <w:r>
        <w:rPr/>
        <w:t>- Tartsd egy pillanatig, hogy rögzíteni tudjuk!</w:t>
      </w:r>
    </w:p>
    <w:p>
      <w:pPr>
        <w:pStyle w:val="Normal"/>
        <w:ind w:firstLine="288"/>
        <w:jc w:val="both"/>
        <w:rPr/>
      </w:pPr>
      <w:r>
        <w:rPr/>
        <w:t>Balchin a szatelitre irányítva hagyta a kamerát. A PacSat-19 olyan minibusz nagyságú volt. A hattonnányi forgó fémtömeg tíz éven keresztül harminckét csatornát sugárzott Japántól az Egyesült Államok nyugati partjáig. Az a műhold volt, melyre Joe Public ráállította parabolaantennáját a hátsó udvarban, hogy minél több tévécsatornát foghasson.</w:t>
      </w:r>
    </w:p>
    <w:p>
      <w:pPr>
        <w:pStyle w:val="Normal"/>
        <w:ind w:firstLine="288"/>
        <w:jc w:val="both"/>
        <w:rPr/>
      </w:pPr>
      <w:r>
        <w:rPr/>
        <w:t>A tévéműsorok sugárzására fellőtt szateliteken kívül már másfajta műholdak is keringtek a Föld körül, például kommunikációs műholdak, földi megfigyelésre, fényképezésre felbocsátott műholdak. A mintegy fél évszázados „lőjünk fel egy műholdat" akció eredményeképp a Clarke föld körüli pálya szemétdombbá alakult, mely úgy vette körbe a Földet, mint a Szaturnuszt a gyűrűje.</w:t>
      </w:r>
    </w:p>
    <w:p>
      <w:pPr>
        <w:pStyle w:val="Normal"/>
        <w:ind w:firstLine="288"/>
        <w:jc w:val="both"/>
        <w:rPr/>
      </w:pPr>
      <w:r>
        <w:rPr/>
        <w:t>Az ebbe a magasságba állított műholdak nem égtek el úgy, mint az alacsony föld körüli pályán lévők. Ezek a helyükön maradtak. Ennek eredményeképp a század végére már több mint huszonötezer különböző méterű tárgy keringett a Föld körül.</w:t>
      </w:r>
    </w:p>
    <w:p>
      <w:pPr>
        <w:pStyle w:val="Normal"/>
        <w:ind w:firstLine="288"/>
        <w:jc w:val="both"/>
        <w:rPr/>
      </w:pPr>
      <w:r>
        <w:rPr/>
        <w:t>A porszívózás program nemzetközi összefogás eredménye volt, amely a Clarke öv eltakarítására jött létre. Az Egyesült Államok mint az egyik legnagyobb szennyező magára vállalt vagy hatvan fokot az övből, ez volt tehát Paul Balchin negyvenedik repülésének oka. Figyelmét nagy erőfeszítéssel elterelte viszkető lábáról, és a kamerát továbbra is a henger alakú, hattonnás alumínium- és elektromos dolgok pörgő tömegére irányította, mely minden idők legnagyobb begyűjtésének ígérkezett.</w:t>
      </w:r>
    </w:p>
    <w:p>
      <w:pPr>
        <w:pStyle w:val="Normal"/>
        <w:ind w:firstLine="288"/>
        <w:jc w:val="both"/>
        <w:rPr/>
      </w:pPr>
      <w:r>
        <w:rPr/>
        <w:t>- Hát az biztos, hogy piszkosul pörög, Colorado - ismerte el Houston. - Harminckét forgás percenként. Van valami oka a dolognak? Vége.</w:t>
      </w:r>
    </w:p>
    <w:p>
      <w:pPr>
        <w:pStyle w:val="Normal"/>
        <w:ind w:firstLine="288"/>
        <w:jc w:val="both"/>
        <w:rPr/>
      </w:pPr>
      <w:r>
        <w:rPr/>
        <w:t>- Innen nem látunk semmit - válaszolt Gosling. - Az itteni adatok szerint a múlt hónapban még stabil volt, amikor a mostani porszívózásra előjegyezték. Vége.</w:t>
      </w:r>
    </w:p>
    <w:p>
      <w:pPr>
        <w:pStyle w:val="Normal"/>
        <w:ind w:firstLine="288"/>
        <w:jc w:val="both"/>
        <w:rPr/>
      </w:pPr>
      <w:r>
        <w:rPr/>
        <w:t>- Roger, Colorado. Nálunk is ez szerepel. Vége.</w:t>
      </w:r>
    </w:p>
    <w:p>
      <w:pPr>
        <w:pStyle w:val="Normal"/>
        <w:ind w:firstLine="288"/>
        <w:jc w:val="both"/>
        <w:rPr/>
      </w:pPr>
      <w:r>
        <w:rPr/>
        <w:t>- Van valami elképzelésed, Paul? - kérdezte Gosling.</w:t>
      </w:r>
    </w:p>
    <w:p>
      <w:pPr>
        <w:pStyle w:val="Normal"/>
        <w:ind w:firstLine="288"/>
        <w:jc w:val="both"/>
        <w:rPr/>
      </w:pPr>
      <w:r>
        <w:rPr/>
        <w:t>- Nincs. De nem fogok közelebb menni hozzá, hogy legyen - hallatszott Balchin hangja Gosling fülhallgatójában.</w:t>
      </w:r>
    </w:p>
    <w:p>
      <w:pPr>
        <w:pStyle w:val="Normal"/>
        <w:ind w:firstLine="288"/>
        <w:jc w:val="both"/>
        <w:rPr/>
      </w:pPr>
      <w:r>
        <w:rPr/>
        <w:t>Stella Richards elmozdult a fedélzeti ablaktól, ahol a Canada manipulátor vezérlőkarjait ellenőrizte, és súlytalan testét a pilótaülésbe nyomta. Gosling megpróbálta nem nézni telt melleit, melyek a maguk csodálatos életét élték a súlytalanság állapotában. Stella bő pólókat szeretett hordani a repülésekkor. Őszinte, harmincöt éves, barna hajú nő volt Bostonból. Tulajdonképpen még csinos is a maga módján, és nagyon jó szakember. Pár percig figyelmesen nézte a pörgő műholdat, majd bekapcsolta fejhallgatóját.</w:t>
      </w:r>
    </w:p>
    <w:p>
      <w:pPr>
        <w:pStyle w:val="Normal"/>
        <w:ind w:firstLine="288"/>
        <w:jc w:val="both"/>
        <w:rPr/>
      </w:pPr>
      <w:r>
        <w:rPr/>
        <w:t>- Houston, itt Richards fedélzetmester. Szerintem állítsuk le az akciót ez ellen a szörnyeteg ellen.</w:t>
      </w:r>
    </w:p>
    <w:p>
      <w:pPr>
        <w:pStyle w:val="Normal"/>
        <w:ind w:firstLine="288"/>
        <w:jc w:val="both"/>
        <w:rPr/>
      </w:pPr>
      <w:r>
        <w:rPr/>
        <w:t>- Roger, Colorado, várjatok - jött vissza Mike Connors hangja.</w:t>
      </w:r>
    </w:p>
    <w:p>
      <w:pPr>
        <w:pStyle w:val="Normal"/>
        <w:ind w:firstLine="288"/>
        <w:jc w:val="both"/>
        <w:rPr/>
      </w:pPr>
      <w:r>
        <w:rPr/>
        <w:t>- Kizárt dolog, hogy beleegyezzenek - mondta halkan Gosling fejhallgatóját kikapcsolva.</w:t>
      </w:r>
    </w:p>
    <w:p>
      <w:pPr>
        <w:pStyle w:val="Normal"/>
        <w:ind w:firstLine="288"/>
        <w:jc w:val="both"/>
        <w:rPr/>
      </w:pPr>
      <w:r>
        <w:rPr/>
        <w:t>Stella hűvösen pillantott rá.</w:t>
      </w:r>
    </w:p>
    <w:p>
      <w:pPr>
        <w:pStyle w:val="Normal"/>
        <w:ind w:firstLine="288"/>
        <w:jc w:val="both"/>
        <w:rPr/>
      </w:pPr>
      <w:r>
        <w:rPr/>
        <w:t>- Szerintem túl veszélyes lenne a begyűjtés, Matt.</w:t>
      </w:r>
    </w:p>
    <w:p>
      <w:pPr>
        <w:pStyle w:val="Normal"/>
        <w:ind w:firstLine="288"/>
        <w:jc w:val="both"/>
        <w:rPr/>
      </w:pPr>
      <w:r>
        <w:rPr/>
        <w:t>- Mondjuk inkább kockázatos. De hát az életben minden kockázatos, például állva szeretkezni a tusolóban is az. Ha itthagyjuk ezt az izét, a franciák be fogják gyűjteni, csak hogy megmutassák nekünk, ők meg tudták csinálni.</w:t>
      </w:r>
    </w:p>
    <w:p>
      <w:pPr>
        <w:pStyle w:val="Normal"/>
        <w:ind w:firstLine="288"/>
        <w:jc w:val="both"/>
        <w:rPr/>
      </w:pPr>
      <w:r>
        <w:rPr/>
        <w:t>- Irányító központ Coloradó-nak - hallatszott Mike Connors hangja. - Sajnálom, de elutasították a javaslatot. Szerintem próbáljátok meg PSM-mel begyűjteni.</w:t>
      </w:r>
    </w:p>
    <w:p>
      <w:pPr>
        <w:pStyle w:val="Normal"/>
        <w:ind w:firstLine="288"/>
        <w:jc w:val="both"/>
        <w:rPr/>
      </w:pPr>
      <w:r>
        <w:rPr/>
      </w:r>
    </w:p>
    <w:p>
      <w:pPr>
        <w:pStyle w:val="Normal"/>
        <w:jc w:val="center"/>
        <w:rPr>
          <w:b/>
          <w:b/>
        </w:rPr>
      </w:pPr>
      <w:r>
        <w:rPr>
          <w:b/>
        </w:rPr>
        <w:t>2</w:t>
      </w:r>
    </w:p>
    <w:p>
      <w:pPr>
        <w:pStyle w:val="Normal"/>
        <w:ind w:firstLine="288"/>
        <w:jc w:val="both"/>
        <w:rPr>
          <w:b/>
          <w:b/>
        </w:rPr>
      </w:pPr>
      <w:r>
        <w:rPr>
          <w:b/>
        </w:rPr>
      </w:r>
    </w:p>
    <w:p>
      <w:pPr>
        <w:pStyle w:val="Normal"/>
        <w:jc w:val="both"/>
        <w:rPr/>
      </w:pPr>
      <w:r>
        <w:rPr/>
        <w:t>Paul Balchin harmadik kísérlete az irányítható stabilizálóegységgel sikeres volt. Az általa vezérelt csomag pont a PacSat szatelit négyzet alakú középső hajójára tapadt. Nagy gázfelhő csapott ki mikor az egység orr-részének horgai befúródtak a műhold külső burka alá, és finoman beágyazódtak a helyükre. Az egység üzemanyagtankokból és öt miniatűr, rádióvezérlésű rakétakilövőből állt, melyek mind más-más irányba mutattak.</w:t>
      </w:r>
    </w:p>
    <w:p>
      <w:pPr>
        <w:pStyle w:val="Normal"/>
        <w:ind w:firstLine="288"/>
        <w:jc w:val="both"/>
        <w:rPr/>
      </w:pPr>
      <w:r>
        <w:rPr/>
        <w:t>- Megvagy! - mondta elégedetten Balchin.</w:t>
      </w:r>
    </w:p>
    <w:p>
      <w:pPr>
        <w:pStyle w:val="Normal"/>
        <w:ind w:firstLine="288"/>
        <w:jc w:val="both"/>
        <w:rPr/>
      </w:pPr>
      <w:r>
        <w:rPr/>
        <w:t>- Szép volt! - ismerte el Gosling hangja a fejhallgatóban. - Biztos az imádott pecázásod az oka.</w:t>
      </w:r>
    </w:p>
    <w:p>
      <w:pPr>
        <w:pStyle w:val="Normal"/>
        <w:ind w:firstLine="288"/>
        <w:jc w:val="both"/>
        <w:rPr/>
      </w:pPr>
      <w:r>
        <w:rPr/>
        <w:t>Balchin nem válaszolt. Már három hosszú órája volt rajta az űrruha, így nem késlekedett az ellenőrző panel bekapcsolásával, mely működésbe hozta az egységet. A számítógépnek mindössze pár ezredmásodpercre volt szüksége, hogy megmérje a szatelit pörgését, és meghatározza, melyik rakétakilövőt kell aktivizálni, és mennyi ideig. A képernyőn azonnal megjelentek az adatok Matt előtt.</w:t>
      </w:r>
    </w:p>
    <w:p>
      <w:pPr>
        <w:pStyle w:val="Normal"/>
        <w:ind w:firstLine="288"/>
        <w:jc w:val="both"/>
        <w:rPr/>
      </w:pPr>
      <w:r>
        <w:rPr/>
        <w:t>- A PSM egy óra húsz percet számol a stabilizálásra - jelentette Gosling Balchinnak. - Mit akarsz csinálni? Bejössz vagy kiizzadod?</w:t>
      </w:r>
    </w:p>
    <w:p>
      <w:pPr>
        <w:pStyle w:val="Normal"/>
        <w:ind w:firstLine="288"/>
        <w:jc w:val="both"/>
        <w:rPr/>
      </w:pPr>
      <w:r>
        <w:rPr/>
        <w:t>Balchin végiggondolta, mennyi időt kellene az űrhajó zsilipkamrájában tölteni, míg a véréből kitisztulna a fölösleges oxigénmennyiség. Mire levakarná magáról ezt az átkozott űrruhát, már kezdhetné is megint visszahúzni. Elnyomott egy káromkodást, és úgy döntött, nem megy be az űrhajóba.</w:t>
      </w:r>
    </w:p>
    <w:p>
      <w:pPr>
        <w:pStyle w:val="Normal"/>
        <w:ind w:firstLine="288"/>
        <w:jc w:val="both"/>
        <w:rPr/>
      </w:pPr>
      <w:r>
        <w:rPr/>
        <w:t>- Rendben van, Paul - mondta Gosling Stella Richardsra vigyorogva. - Gyanítom, hogy már most sem lehet túl jó illatod, mi egyáltalán nem bánjuk, ha kint maradsz. Oké, stabilizációs égetést beindítom.</w:t>
      </w:r>
    </w:p>
    <w:p>
      <w:pPr>
        <w:pStyle w:val="Normal"/>
        <w:ind w:firstLine="288"/>
        <w:jc w:val="both"/>
        <w:rPr/>
      </w:pPr>
      <w:r>
        <w:rPr/>
        <w:t>Balchin megfelelő távolságra húzódott a szatelittől. Biztos, ami biztos, nehogy a PSM elszúrja a dolgot, és még jobban felgyorsítsa az egész kócerájt. De nem szúrta el. PSM egyik rakétakilövőjének tizenöt perces, szinte észrevehetetlen tüzelése után az irányító központ jelentkezett.</w:t>
      </w:r>
    </w:p>
    <w:p>
      <w:pPr>
        <w:pStyle w:val="Normal"/>
        <w:ind w:firstLine="288"/>
        <w:jc w:val="both"/>
        <w:rPr/>
      </w:pPr>
      <w:r>
        <w:rPr/>
        <w:t>- Jól áll a dolog, Colorado. Már csak huszonöt a pörgése percenként.</w:t>
      </w:r>
    </w:p>
    <w:p>
      <w:pPr>
        <w:pStyle w:val="Normal"/>
        <w:ind w:firstLine="288"/>
        <w:jc w:val="both"/>
        <w:rPr/>
      </w:pPr>
      <w:r>
        <w:rPr/>
        <w:t>Balchin akárhogy erőlködött, nem látott semmi különbséget. Az ormótlan tömeg forgás közben meg-megcsillant a napfényben, de a stabilizálódás semmi jelét nem mutatta. A következő végtelennek tűnő harminc perc után, miközben izzadságcsöppek gördültek végig a gerincén, mert az űrruha hűtőrendszere nem bírta a hosszú kint tartózkodást, már egyértelműen látszott, hogy a PacSat pörgése lelassult.</w:t>
      </w:r>
    </w:p>
    <w:p>
      <w:pPr>
        <w:pStyle w:val="Normal"/>
        <w:ind w:firstLine="288"/>
        <w:jc w:val="both"/>
        <w:rPr/>
      </w:pPr>
      <w:r>
        <w:rPr/>
        <w:t>- Percenként tizenkilenc öt - jelentette Mike Connors Houstonból. - Minden rendben, fiúk.</w:t>
      </w:r>
    </w:p>
    <w:p>
      <w:pPr>
        <w:pStyle w:val="Normal"/>
        <w:ind w:firstLine="288"/>
        <w:jc w:val="both"/>
        <w:rPr/>
      </w:pPr>
      <w:r>
        <w:rPr/>
        <w:t>Balchin mintha valami furcsát látott volna a műholdon. Valami nincs rendben. De nem szólt egy szót sem. Ha káprázik a szeme, azt bizony rajta kívül senki nem fogja megtudni. Naná, hogy nem, mikor repülésenként hetvenötezer dollárt akaszt le! Csak említsen egy esetleges látászavart, olyan gyorsan eltiltják a felszállástól, és vetik a szemészek keze közé, hogy pislogni nem lesz ideje.</w:t>
      </w:r>
    </w:p>
    <w:p>
      <w:pPr>
        <w:pStyle w:val="Normal"/>
        <w:ind w:firstLine="288"/>
        <w:jc w:val="both"/>
        <w:rPr/>
      </w:pPr>
      <w:r>
        <w:rPr/>
        <w:t>A PacSat-hoz erősített apró rakétakilövők folyamatosan tüzeltek.</w:t>
      </w:r>
    </w:p>
    <w:p>
      <w:pPr>
        <w:pStyle w:val="Normal"/>
        <w:ind w:firstLine="288"/>
        <w:jc w:val="both"/>
        <w:rPr/>
      </w:pPr>
      <w:r>
        <w:rPr/>
        <w:t xml:space="preserve">- Tizenhat három - jelentette Connors öt perc múlva. </w:t>
      </w:r>
    </w:p>
    <w:p>
      <w:pPr>
        <w:pStyle w:val="Normal"/>
        <w:ind w:firstLine="288"/>
        <w:jc w:val="both"/>
        <w:rPr/>
      </w:pPr>
      <w:r>
        <w:rPr/>
        <w:t xml:space="preserve">Balchin tíz méternél közelebb ment a PacSat-19-hez. </w:t>
      </w:r>
    </w:p>
    <w:p>
      <w:pPr>
        <w:pStyle w:val="Normal"/>
        <w:ind w:firstLine="288"/>
        <w:jc w:val="both"/>
        <w:rPr/>
      </w:pPr>
      <w:r>
        <w:rPr/>
        <w:t>„</w:t>
      </w:r>
      <w:r>
        <w:rPr/>
        <w:t>Jézusom! Mi a franc volt ez?"</w:t>
      </w:r>
    </w:p>
    <w:p>
      <w:pPr>
        <w:pStyle w:val="Normal"/>
        <w:ind w:firstLine="288"/>
        <w:jc w:val="both"/>
        <w:rPr/>
      </w:pPr>
      <w:r>
        <w:rPr/>
        <w:t>De tudta a választ.</w:t>
      </w:r>
    </w:p>
    <w:p>
      <w:pPr>
        <w:pStyle w:val="Normal"/>
        <w:ind w:firstLine="288"/>
        <w:jc w:val="both"/>
        <w:rPr/>
      </w:pPr>
      <w:r>
        <w:rPr/>
        <w:t xml:space="preserve"> „</w:t>
      </w:r>
      <w:r>
        <w:rPr/>
        <w:t xml:space="preserve">Csillagok világítanak a rothadt szemétkupac egyik végénél!" </w:t>
      </w:r>
    </w:p>
    <w:p>
      <w:pPr>
        <w:pStyle w:val="Normal"/>
        <w:ind w:firstLine="288"/>
        <w:jc w:val="both"/>
        <w:rPr/>
      </w:pPr>
      <w:r>
        <w:rPr/>
        <w:t>A férje ügyvéd, közel évi egymillió dolláros fizetéssel; házassága kiegyensúlyozott és boldog volt; gyerekei jól tanultak az egyetemen. Minden rendben volt az életében. Stella Richardsnak nem kellett félnie, hogy letiltják, mert lát valamit. Bedugta a mikrofonját a csatlakozóba, mely egyenesen Houstonhoz kapcsolt egy digitálisan kódolt rádiócsatornán keresztül. Ha használni akarta valaki a csatornát, egyszerűen csak rá kellett állni. Az irányító központ állandóan figyelte a csatornát. Semmi értelme felhívni a NASA Információs Csatornát nézők figyelmét arra, hogy valami zűr lehet. Jobb az irányító központot nem nyilvánosan megkérni, hogy kapcsoljanak át egy másik csatornára.</w:t>
      </w:r>
    </w:p>
    <w:p>
      <w:pPr>
        <w:pStyle w:val="Normal"/>
        <w:ind w:firstLine="288"/>
        <w:jc w:val="both"/>
        <w:rPr/>
      </w:pPr>
      <w:r>
        <w:rPr/>
        <w:t>- Houston. Itt a Colorado fedélzeti kapitánya. Vétel.</w:t>
      </w:r>
    </w:p>
    <w:p>
      <w:pPr>
        <w:pStyle w:val="Normal"/>
        <w:ind w:firstLine="288"/>
        <w:jc w:val="both"/>
        <w:rPr/>
      </w:pPr>
      <w:r>
        <w:rPr/>
        <w:t>- Mondd, Colorado - szólt bele Mike Connors.</w:t>
      </w:r>
    </w:p>
    <w:p>
      <w:pPr>
        <w:pStyle w:val="Normal"/>
        <w:ind w:firstLine="288"/>
        <w:jc w:val="both"/>
        <w:rPr/>
      </w:pPr>
      <w:r>
        <w:rPr/>
        <w:t>- Valami nincs rendben a szatelittel. Csillagok világítanak át rajta az antennaszakasz mellett. Megnéznétek alaposan azokat a képeket, amiket az utolsó videofelvételkor küldtünk le?</w:t>
      </w:r>
    </w:p>
    <w:p>
      <w:pPr>
        <w:pStyle w:val="Normal"/>
        <w:ind w:firstLine="288"/>
        <w:jc w:val="both"/>
        <w:rPr/>
      </w:pPr>
      <w:r>
        <w:rPr/>
        <w:t>- Roger, Colorado. Várj egy kicsit!</w:t>
      </w:r>
    </w:p>
    <w:p>
      <w:pPr>
        <w:pStyle w:val="Normal"/>
        <w:ind w:firstLine="288"/>
        <w:jc w:val="both"/>
        <w:rPr/>
      </w:pPr>
      <w:r>
        <w:rPr/>
        <w:t>Matt Gosling előredőlt a székében, mintha az a pár centiméter bármit jelentett volna. Egy pillanatra megvillant az Orion egyik csillagának fénynyalábja. Tűhegynyi fények villantak fel a PacSat egyik végénél, majd eltűntek. Aztán megint megpillantotta őket, és hangosan káromkodni kezdett.</w:t>
      </w:r>
    </w:p>
    <w:p>
      <w:pPr>
        <w:pStyle w:val="Normal"/>
        <w:ind w:firstLine="288"/>
        <w:jc w:val="both"/>
        <w:rPr/>
      </w:pPr>
      <w:r>
        <w:rPr/>
        <w:t>- A francba, Stella, igazad van.</w:t>
      </w:r>
    </w:p>
    <w:p>
      <w:pPr>
        <w:pStyle w:val="Normal"/>
        <w:jc w:val="both"/>
        <w:rPr/>
      </w:pPr>
      <w:r>
        <w:rPr/>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i/>
          <w:i/>
          <w:sz w:val="28"/>
          <w:szCs w:val="28"/>
        </w:rPr>
      </w:pPr>
      <w:r>
        <w:rPr>
          <w:i/>
          <w:sz w:val="28"/>
          <w:szCs w:val="28"/>
        </w:rPr>
        <w:t>Titusville, Florida</w:t>
      </w:r>
    </w:p>
    <w:p>
      <w:pPr>
        <w:pStyle w:val="Normal"/>
        <w:jc w:val="both"/>
        <w:rPr>
          <w:i/>
          <w:i/>
          <w:sz w:val="28"/>
          <w:szCs w:val="28"/>
        </w:rPr>
      </w:pPr>
      <w:r>
        <w:rPr>
          <w:i/>
          <w:sz w:val="28"/>
          <w:szCs w:val="28"/>
        </w:rPr>
      </w:r>
    </w:p>
    <w:p>
      <w:pPr>
        <w:pStyle w:val="Normal"/>
        <w:jc w:val="both"/>
        <w:rPr/>
      </w:pPr>
      <w:r>
        <w:rPr/>
        <w:t>Harry Dysan személyi hívójának semmi esélye sem volt, hogy felébressze a férfit, de tudta, mit kell ilyenkor tennie. Hatvan másodperc eredménytelen trillázás után kieresztett egy magas frekvenciájú hangot, ami bekapcsolta a videó lemezjátszót. A lejátszófej pont a Ben Hur legújabb feldolgozása lovasszekér-versenyének közepére ugrott. A tömeg morajlása, a zene, a mennydörgő paták és ahogy a Ben Hur ellenfele szekerének kerekeibe épített tüskék csikorogva a kocsijába vájtak, fülsiketítő hangzavart eredményeztek, és elérték azt, amire emberi lény képtelen lett volna: Harry Dysan lassan ébredezni kezdett.</w:t>
      </w:r>
    </w:p>
    <w:p>
      <w:pPr>
        <w:pStyle w:val="Normal"/>
        <w:ind w:firstLine="288"/>
        <w:jc w:val="both"/>
        <w:rPr/>
      </w:pPr>
      <w:r>
        <w:rPr/>
        <w:t>Először csak homályosan jutottak el hozzá a hangok, agya még küzdött ellenük. Persze a szíve által pumpált vér nagy alkoholtartalma csak tompította a reakciót. De agya pár másodpercen belül elvesztette az amúgy is egyenlőtlen játszmát, és szabad utat adott a maximális hangerőnek.</w:t>
      </w:r>
    </w:p>
    <w:p>
      <w:pPr>
        <w:pStyle w:val="Normal"/>
        <w:ind w:firstLine="288"/>
        <w:jc w:val="both"/>
        <w:rPr/>
      </w:pPr>
      <w:r>
        <w:rPr/>
        <w:t>Harry Dysan teljesen felébredt. Tapogatózó keze megölte a videó lemezjátszót, már csak a telefon csöngött. Berántotta a kagylót a takaró alá.</w:t>
      </w:r>
    </w:p>
    <w:p>
      <w:pPr>
        <w:pStyle w:val="Normal"/>
        <w:ind w:firstLine="288"/>
        <w:jc w:val="both"/>
        <w:rPr/>
      </w:pPr>
      <w:r>
        <w:rPr/>
        <w:t>- Igen?</w:t>
      </w:r>
    </w:p>
    <w:p>
      <w:pPr>
        <w:pStyle w:val="Normal"/>
        <w:ind w:firstLine="288"/>
        <w:jc w:val="both"/>
        <w:rPr/>
      </w:pPr>
      <w:r>
        <w:rPr/>
        <w:t>-  Harold Dysan?</w:t>
      </w:r>
    </w:p>
    <w:p>
      <w:pPr>
        <w:pStyle w:val="Normal"/>
        <w:ind w:firstLine="288"/>
        <w:jc w:val="both"/>
        <w:rPr/>
      </w:pPr>
      <w:r>
        <w:rPr/>
        <w:t>-  Nagyjából. Kivel beszélek?</w:t>
      </w:r>
    </w:p>
    <w:p>
      <w:pPr>
        <w:pStyle w:val="Normal"/>
        <w:ind w:firstLine="288"/>
        <w:jc w:val="both"/>
        <w:rPr/>
      </w:pPr>
      <w:r>
        <w:rPr/>
        <w:t>- Mike Connors. NASA capcom, Houston.</w:t>
      </w:r>
    </w:p>
    <w:p>
      <w:pPr>
        <w:pStyle w:val="Normal"/>
        <w:ind w:firstLine="288"/>
        <w:jc w:val="both"/>
        <w:rPr/>
      </w:pPr>
      <w:r>
        <w:rPr/>
        <w:t>Harold halványan emlékezett, hogy valami megbeszélésen bemutatták már Connorsnak. Persze, jelenlegi állapotában a tegnap esti pókerpartiról is csak halvány emlékei voltak.</w:t>
      </w:r>
    </w:p>
    <w:p>
      <w:pPr>
        <w:pStyle w:val="Normal"/>
        <w:ind w:firstLine="288"/>
        <w:jc w:val="both"/>
        <w:rPr/>
      </w:pPr>
      <w:r>
        <w:rPr/>
        <w:t>- Aludtam.</w:t>
      </w:r>
    </w:p>
    <w:p>
      <w:pPr>
        <w:pStyle w:val="Normal"/>
        <w:ind w:firstLine="288"/>
        <w:jc w:val="both"/>
        <w:rPr/>
      </w:pPr>
      <w:r>
        <w:rPr/>
        <w:t>-  Sajnálom, uram, hogy felébresztettem, de van egy kis problémánk.</w:t>
      </w:r>
    </w:p>
    <w:p>
      <w:pPr>
        <w:pStyle w:val="Normal"/>
        <w:ind w:firstLine="288"/>
        <w:jc w:val="both"/>
        <w:rPr/>
      </w:pPr>
      <w:r>
        <w:rPr/>
        <w:t>- És miért akarná megosztani velem?</w:t>
      </w:r>
    </w:p>
    <w:p>
      <w:pPr>
        <w:pStyle w:val="Normal"/>
        <w:ind w:firstLine="288"/>
        <w:jc w:val="both"/>
        <w:rPr/>
      </w:pPr>
      <w:r>
        <w:rPr/>
        <w:t>- Megkérem, kapcsolja be a terminálját, hogy be tudjuk önt azonosítani - javasolta udvariasan Connors.</w:t>
      </w:r>
    </w:p>
    <w:p>
      <w:pPr>
        <w:pStyle w:val="Normal"/>
        <w:ind w:firstLine="288"/>
        <w:jc w:val="both"/>
        <w:rPr/>
      </w:pPr>
      <w:r>
        <w:rPr/>
        <w:t>- Nem ér rá?</w:t>
      </w:r>
    </w:p>
    <w:p>
      <w:pPr>
        <w:pStyle w:val="Normal"/>
        <w:ind w:firstLine="288"/>
        <w:jc w:val="both"/>
        <w:rPr/>
      </w:pPr>
      <w:r>
        <w:rPr/>
        <w:t>- Szerintünk ezt majd önnek kell eldöntenie, uram.</w:t>
      </w:r>
    </w:p>
    <w:p>
      <w:pPr>
        <w:pStyle w:val="Normal"/>
        <w:ind w:firstLine="288"/>
        <w:jc w:val="both"/>
        <w:rPr/>
      </w:pPr>
      <w:r>
        <w:rPr/>
        <w:t>Harry belátta, hogy minden további tiltakozás felesleges lenne. Ráadásul az alvásnak már úgyis lőttek, és kezdett kíváncsi lenni az ügyre.</w:t>
      </w:r>
    </w:p>
    <w:p>
      <w:pPr>
        <w:pStyle w:val="Normal"/>
        <w:ind w:firstLine="288"/>
        <w:jc w:val="both"/>
        <w:rPr/>
      </w:pPr>
      <w:r>
        <w:rPr/>
        <w:t>- Oké, Connors. Adjon tíz percet, hogy feltöltődjenek az agysejtjeim.</w:t>
      </w:r>
    </w:p>
    <w:p>
      <w:pPr>
        <w:pStyle w:val="Normal"/>
        <w:ind w:firstLine="288"/>
        <w:jc w:val="both"/>
        <w:rPr/>
      </w:pPr>
      <w:r>
        <w:rPr/>
        <w:t>Letette a telefont, és belelépett a papucsába, mely úgy nézett ki, mintha éhes nőstény farkasok szájából került volna elő. Egy nagyméretű floridai bogár nekikoppant a szúnyoghálónak, ahogy felgyújtotta a villanyt a konyhában. Becsukta a szemét, testét felvértezte a hirtelen sokk ellen, majd hatalmasat húzott a hűtőből elővett citromlé-koncentrátumból. Szervezetét támadásként érte a hideg folyadék, hirtelen úgy érezte magát, mintha pont most szállt volna ki egy nyolcórás pneumatikus gyakorlatból. Most már talán képes lesz emberi funkciókat ellátni, bár még mindig nem érezte magát túl fényesen. Magával vitte a citromlevet a nappaliba. Ahogy körbejártatta szemét a nagy rendetlenségen - mindenfelé üres kólás- és sörösdobozok, koszos poharak, kicsorduló hamutartók -, szinte hallotta Mrs. Jessamine oktató hangját. A nő hetente egyszer jött kitakarítani a lakást és megosztani életfilozófiáját Harryval.</w:t>
      </w:r>
    </w:p>
    <w:p>
      <w:pPr>
        <w:pStyle w:val="Normal"/>
        <w:ind w:firstLine="288"/>
        <w:jc w:val="both"/>
        <w:rPr/>
      </w:pPr>
      <w:r>
        <w:rPr/>
        <w:t>- Maga olyan rendes férfi, Mr. Dysan, hogy tud ezekkel a disznókkal pókerezni? Nézzen csak körül, micsoda szemetet hagytak maguk után!</w:t>
      </w:r>
    </w:p>
    <w:p>
      <w:pPr>
        <w:pStyle w:val="Normal"/>
        <w:ind w:firstLine="288"/>
        <w:jc w:val="both"/>
        <w:rPr/>
      </w:pPr>
      <w:r>
        <w:rPr/>
        <w:t>Harry Dysan a Nemzeti Biztonsági Szolgálat NASA-ügyekért felelős igazgatója volt. Jól hangzik, de magán kívül senkit sem igazgatott. Ha a NASA bármi furcsát vett észre, neki jelentették: például kábítószer-csempészettel gyanúsított hajó vesszőfutása az amerikai parti őrség cirkálói előtt; furcsa építkezések az egész világon; vagy éppen jogtalan behatolás az Antarktisz megfigyelés alatt álló bányászott területeire. Az összes, nem kereskedelmi jellegű téma Harry Dysan asztalán landolt, főképp mióta a NASA önfinanszírozó lett. Mikor a NASA leadott neki egy ügyet, ő döntötte el, melyik kormányhivatal a felelős a témában, majd továbbadta nekik az ügyet. Eredetileg az FBI foglalkozott ezzel, de valami nagykutya emlékezett arra, hogy még valamikor a hatvanas években egyes asztronauták előszeretettel láttak megmagyarázhatatlan fényeket űrhajójuk ablakából. Ha egyszer a NASA elkezd UFO-kat jelenteni az FBI-nak, mindenki UFO-t fog látni. Az FBI már így is elég sok őrült céltáblája volt, semmi szükség, hogy még idióta földönkívülivel foglalkozó mániákusok is a nyakukon lógjanak.</w:t>
      </w:r>
    </w:p>
    <w:p>
      <w:pPr>
        <w:pStyle w:val="Normal"/>
        <w:ind w:firstLine="288"/>
        <w:jc w:val="both"/>
        <w:rPr/>
      </w:pPr>
      <w:r>
        <w:rPr/>
        <w:t>Harry 1995-ben kapta meg ezt az állást, és azóta sem bírt túllépni rajta. Eleinte persze élvezte is. Az idő nagy részében az otthoni comm számítógépén dolgozott, teljes nyugalomban, a kormány egyik számítógépéből a másikba közvetítve az információt. Tökéletes! A baj csak az volt, hogy pár év alatt rajta is kiütköztek az otthoniszámítógép-szindróma jelei: az, hogy otthon dolgozott, lehetővé tette, hogy ne öltözzön fel rendesen, alkalmanként jól leigya magát, kábítószerezzen, vagyis gyorsan túltegye magát amúgy is rövid földi tartózkodásán. Nagyjából minden kicsapongást megengedett magának, amit irodában, más emberekkel együtt dolgozva sosem tehetett volna meg. Harry Dysant az alkohol tette tönkre. Jackie is amiatt hagyta el, és elvitte magával a gyerekeket is. A főnöke és az orvosa naponta kioktatták, hogy napi huszonnégy Budweiser nem fogja megoldani a problémáját. Azóta rászokott, hogy csak társaságban igyon. Bár az állását megtarthatta, Jackie semmiképp nem fog visszajönni hozzá. Eleinte hetente, majd havonta látogatta a gyerekeit, de mostanában már szinte sosem ment el hozzájuk.</w:t>
      </w:r>
    </w:p>
    <w:p>
      <w:pPr>
        <w:pStyle w:val="Normal"/>
        <w:ind w:firstLine="288"/>
        <w:jc w:val="both"/>
        <w:rPr/>
      </w:pPr>
      <w:r>
        <w:rPr/>
        <w:t>Átvonszolta magát a szobán Cray számítógépéhez, mely a sarokban állt a régi hetvennyolcas fordulatszámú dzsesszlemezek alatt megroggyanó polc mellett, és felhúzta forgószékének háttámláján lógó zakóját. A vasalt zakóba ingbelső volt beépítve, hozzáillő, szolid nyakkendővel együtt. Gyors húzás a fésűvel, és teste felső részének látványa máris mély meghajlást váltana ki a Waldorf Astoria szálló portásából, míg az alsó részének kinézetéért közbotrányokozásért lecsuknák.</w:t>
      </w:r>
    </w:p>
    <w:p>
      <w:pPr>
        <w:pStyle w:val="Normal"/>
        <w:ind w:firstLine="288"/>
        <w:jc w:val="both"/>
        <w:rPr/>
      </w:pPr>
      <w:r>
        <w:rPr/>
        <w:t>Harry belezuhant a forgószékbe. A szőnyeget érő nyomáskülönbség vagy valami helyi gravitációs változás a számítógép mellett - fogalma sem volt, melyik - állandóan bekapcsolta a nyavalyás gépet abban a pillanatban, mikor leült elé. A képernyőn visszatükröződő látvány nem volt túl lelkesítő, egy mogorva harmincöt éves arc nézett vissza rá falfehéren, ami ugyancsak figyelemre méltó teljesítmény volt, lévén hogy Floridában él. A látványt fekete bozontos haj koronázta, melyet az anyjától örökölt félmillió dollárral együtt, amit persze a ház kifizetésére kellett költenie. A monitor keretén lévő matricán eredetileg az volt, hogy A HÍR ITT NEM ÁLL MEG, míg egy okostóni kártyapartner át nem javította a HÍRt SÍRra.</w:t>
      </w:r>
    </w:p>
    <w:p>
      <w:pPr>
        <w:pStyle w:val="Normal"/>
        <w:ind w:firstLine="288"/>
        <w:jc w:val="both"/>
        <w:rPr/>
      </w:pPr>
      <w:r>
        <w:rPr/>
        <w:t>UJJLENYOMAT, emlékeztette a képernyő.</w:t>
      </w:r>
    </w:p>
    <w:p>
      <w:pPr>
        <w:pStyle w:val="Normal"/>
        <w:ind w:firstLine="288"/>
        <w:jc w:val="both"/>
        <w:rPr/>
      </w:pPr>
      <w:r>
        <w:rPr/>
        <w:t>Harry rányomta mutatóujját a klaviatúra azonosítóbillentyűjére. A képernyő tetejébe épített kamera lámpája villogni kezdett és a képernyőn megjelent egy üzenet, miszerint a vonalban a NASA Houstonból videó konferencia hívással a vonalban van.</w:t>
      </w:r>
    </w:p>
    <w:p>
      <w:pPr>
        <w:pStyle w:val="Normal"/>
        <w:ind w:firstLine="288"/>
        <w:jc w:val="both"/>
        <w:rPr/>
      </w:pPr>
      <w:r>
        <w:rPr/>
        <w:t>- Jöhet - szólt Harry tömören, hogy aktivizálja a gép hangfelismerő memóriáját. Legalább nem kell a klaviatúrát használnia.</w:t>
      </w:r>
    </w:p>
    <w:p>
      <w:pPr>
        <w:pStyle w:val="Normal"/>
        <w:ind w:firstLine="288"/>
        <w:jc w:val="both"/>
        <w:rPr/>
      </w:pPr>
      <w:r>
        <w:rPr/>
        <w:t>A képernyő életre kelt. Egy fiatal, nagyon komolynak látszó férfi jelent meg rajta, elviselhetetlenül ébernek látszott hajnal háromkor. Bizonytalanul elmosolyodott, mikor meglátta Harry borostás arcát.</w:t>
      </w:r>
    </w:p>
    <w:p>
      <w:pPr>
        <w:pStyle w:val="Normal"/>
        <w:ind w:firstLine="288"/>
        <w:jc w:val="both"/>
        <w:rPr/>
      </w:pPr>
      <w:r>
        <w:rPr/>
        <w:t>- Jó reggelt Mr. Dysan. Nagyon sajnáljuk, hogy zavarnunk kell ilyen...</w:t>
      </w:r>
    </w:p>
    <w:p>
      <w:pPr>
        <w:pStyle w:val="Normal"/>
        <w:ind w:firstLine="288"/>
        <w:jc w:val="both"/>
        <w:rPr/>
      </w:pPr>
      <w:r>
        <w:rPr/>
        <w:t>- Oké, oké. Ezt már ismerem - intett idegesen a kezével Harry. - Mi a baj?</w:t>
      </w:r>
    </w:p>
    <w:p>
      <w:pPr>
        <w:pStyle w:val="Normal"/>
        <w:ind w:firstLine="288"/>
        <w:jc w:val="both"/>
        <w:rPr/>
      </w:pPr>
      <w:r>
        <w:rPr/>
        <w:t>Egy nagyméretű, hengeres szatelit a képernyő felső sarkában lévő kis kockába küldte Connors arcát. A szatelit nagyon lassan forgott forgástengelye körül.</w:t>
      </w:r>
    </w:p>
    <w:p>
      <w:pPr>
        <w:pStyle w:val="Normal"/>
        <w:ind w:firstLine="288"/>
        <w:jc w:val="both"/>
        <w:rPr/>
      </w:pPr>
      <w:r>
        <w:rPr/>
        <w:t>- Ezt élőben közvetítik a Colorado űrhajóról - magyarázta Connors miniatűr feje. Már nem a kamerába nézett, valószínűleg a saját képernyőjén ő is a műholdat figyelte. Most a PacSat 19 műholdat látja, melyet már majdnem stabilizáltunk, hogy rutin Porszívózásra előkészítsük.</w:t>
      </w:r>
    </w:p>
    <w:p>
      <w:pPr>
        <w:pStyle w:val="Normal"/>
        <w:ind w:firstLine="288"/>
        <w:jc w:val="both"/>
        <w:rPr/>
      </w:pPr>
      <w:r>
        <w:rPr/>
        <w:t xml:space="preserve">Harry átkapcsolta agyát NASA beszédre. </w:t>
      </w:r>
      <w:r>
        <w:rPr>
          <w:i/>
        </w:rPr>
        <w:t>Porszívózás</w:t>
      </w:r>
      <w:r>
        <w:rPr/>
        <w:t xml:space="preserve"> =elromlott szatelitek begyűjtése.</w:t>
      </w:r>
    </w:p>
    <w:p>
      <w:pPr>
        <w:pStyle w:val="Normal"/>
        <w:ind w:firstLine="288"/>
        <w:jc w:val="both"/>
        <w:rPr/>
      </w:pPr>
      <w:r>
        <w:rPr/>
        <w:t>- Oké - túrt a hajába és alig feltűnően elnyomott egy ásítást. - Most legyek lenyűgözve?</w:t>
      </w:r>
    </w:p>
    <w:p>
      <w:pPr>
        <w:pStyle w:val="Normal"/>
        <w:ind w:firstLine="288"/>
        <w:jc w:val="both"/>
        <w:rPr/>
      </w:pPr>
      <w:r>
        <w:rPr/>
        <w:t>- Nézze meg jobban a műholdat! A képernyőjének bal oldalától körülbelül egy méterre.</w:t>
      </w:r>
    </w:p>
    <w:p>
      <w:pPr>
        <w:pStyle w:val="Normal"/>
        <w:ind w:firstLine="288"/>
        <w:jc w:val="both"/>
        <w:rPr/>
      </w:pPr>
      <w:r>
        <w:rPr/>
        <w:t>Harry erősen bámulta a szatelitet, de nem látott mást, mint egy teljesen normális, nagy méretű műholdat, melyről hiányoztak a napelemek. Jézusom! Ezek a pasik imádnak titkolózni!</w:t>
      </w:r>
    </w:p>
    <w:p>
      <w:pPr>
        <w:pStyle w:val="Normal"/>
        <w:ind w:firstLine="288"/>
        <w:jc w:val="both"/>
        <w:rPr/>
      </w:pPr>
      <w:r>
        <w:rPr/>
        <w:t>- Mégis mit kellene látnom? Kis zöld emberkék falrajzait?</w:t>
      </w:r>
    </w:p>
    <w:p>
      <w:pPr>
        <w:pStyle w:val="Normal"/>
        <w:ind w:firstLine="288"/>
        <w:jc w:val="both"/>
        <w:rPr/>
      </w:pPr>
      <w:r>
        <w:rPr/>
        <w:t xml:space="preserve">- Kérem nézze meg még figyelmesebben... most! Látta? </w:t>
      </w:r>
    </w:p>
    <w:p>
      <w:pPr>
        <w:pStyle w:val="Normal"/>
        <w:ind w:firstLine="288"/>
        <w:jc w:val="both"/>
        <w:rPr/>
      </w:pPr>
      <w:r>
        <w:rPr/>
        <w:t>Harry ugyan látott valami rendellenességet, de nem lett tőle okosabb.</w:t>
      </w:r>
    </w:p>
    <w:p>
      <w:pPr>
        <w:pStyle w:val="Normal"/>
        <w:ind w:firstLine="288"/>
        <w:jc w:val="both"/>
        <w:rPr/>
      </w:pPr>
      <w:r>
        <w:rPr/>
        <w:t>- Aha. Látom már. Egy meteor ütötte lyuk. Na és?</w:t>
      </w:r>
    </w:p>
    <w:p>
      <w:pPr>
        <w:pStyle w:val="Normal"/>
        <w:ind w:firstLine="288"/>
        <w:jc w:val="both"/>
        <w:rPr/>
      </w:pPr>
      <w:r>
        <w:rPr/>
        <w:t>- Egy meteor nem tud ilyen sérülést okozni, uram. Túl szabályos, mondhatni szép. Kinagyítom.</w:t>
      </w:r>
    </w:p>
    <w:p>
      <w:pPr>
        <w:pStyle w:val="Normal"/>
        <w:ind w:firstLine="288"/>
        <w:jc w:val="both"/>
        <w:rPr/>
      </w:pPr>
      <w:r>
        <w:rPr/>
        <w:t>Egy pár másodpercig Harry figyelmesen nézte a kinagyított képet. Arra emlékeztette, mintha egy belső rossz szellem keresztülszúrta volna a műholdat egy vasvillával. De ez valami egészen más volt. Connors jól tette, hogy felhívta, és ezt meg is mondta neki.</w:t>
      </w:r>
    </w:p>
    <w:p>
      <w:pPr>
        <w:pStyle w:val="Normal"/>
        <w:ind w:firstLine="288"/>
        <w:jc w:val="both"/>
        <w:rPr/>
      </w:pPr>
      <w:r>
        <w:rPr/>
        <w:t xml:space="preserve">- És most mit javasol uram, mit tegyünk? - aggódott Connors. </w:t>
      </w:r>
    </w:p>
    <w:p>
      <w:pPr>
        <w:pStyle w:val="Normal"/>
        <w:ind w:firstLine="288"/>
        <w:jc w:val="both"/>
        <w:rPr/>
      </w:pPr>
      <w:r>
        <w:rPr/>
        <w:t>Harry erőltette magát, hogy koncentrálni tudjon Connors problémájára. Az Istenit, most már az ő problémája is!</w:t>
      </w:r>
    </w:p>
    <w:p>
      <w:pPr>
        <w:pStyle w:val="Normal"/>
        <w:ind w:firstLine="288"/>
        <w:jc w:val="both"/>
        <w:rPr/>
      </w:pPr>
      <w:r>
        <w:rPr/>
        <w:t>- Látott már valaha ehhez hasonlót?</w:t>
      </w:r>
    </w:p>
    <w:p>
      <w:pPr>
        <w:pStyle w:val="Normal"/>
        <w:ind w:firstLine="288"/>
        <w:jc w:val="both"/>
        <w:rPr/>
      </w:pPr>
      <w:r>
        <w:rPr/>
        <w:t>- Soha - ismerte el Connors. - Még egyikünk sem. Most mit csináljunk?</w:t>
      </w:r>
    </w:p>
    <w:p>
      <w:pPr>
        <w:pStyle w:val="Normal"/>
        <w:ind w:firstLine="288"/>
        <w:jc w:val="both"/>
        <w:rPr/>
      </w:pPr>
      <w:r>
        <w:rPr/>
        <w:t>- Semmi nem szivároghat ki a műholdról, amíg nem kerítek valakit, aki megnézi.</w:t>
      </w:r>
    </w:p>
    <w:p>
      <w:pPr>
        <w:pStyle w:val="Normal"/>
        <w:ind w:firstLine="288"/>
        <w:jc w:val="both"/>
        <w:rPr/>
      </w:pPr>
      <w:r>
        <w:rPr/>
        <w:t>- Ezzel van egy kis baj, uram - habozott Connors - ugyanis nem terveztük visszahozni a szatelitet a Földre. Az űrhajóhoz kapcsoljuk, ezzel lekerül eddigi pályájáról, lelassítjuk 200 kilométeres sebességre, aztán egy kisebb keringési pályára állítva újra elengedjük, hogy rövid időn belül elégjenek. Ez a szokásos eljárás.</w:t>
      </w:r>
    </w:p>
    <w:p>
      <w:pPr>
        <w:pStyle w:val="Normal"/>
        <w:ind w:firstLine="288"/>
        <w:jc w:val="both"/>
        <w:rPr/>
      </w:pPr>
      <w:r>
        <w:rPr/>
        <w:t xml:space="preserve">- Ezzel a műholddal ez nem fog megtörténni - jutott gyors elhatározásra Harry. - Ezt bizony vissza kell hozni. </w:t>
      </w:r>
    </w:p>
    <w:p>
      <w:pPr>
        <w:pStyle w:val="Normal"/>
        <w:ind w:firstLine="288"/>
        <w:jc w:val="both"/>
        <w:rPr/>
      </w:pPr>
      <w:r>
        <w:rPr/>
        <w:t>- Lehetetlen, uram.</w:t>
      </w:r>
    </w:p>
    <w:p>
      <w:pPr>
        <w:pStyle w:val="Normal"/>
        <w:ind w:firstLine="288"/>
        <w:jc w:val="both"/>
        <w:rPr/>
      </w:pPr>
      <w:r>
        <w:rPr/>
        <w:t>- Ugyan miért?</w:t>
      </w:r>
    </w:p>
    <w:p>
      <w:pPr>
        <w:pStyle w:val="Normal"/>
        <w:ind w:firstLine="288"/>
        <w:jc w:val="both"/>
        <w:rPr/>
      </w:pPr>
      <w:r>
        <w:rPr/>
        <w:t>- Nagyon sok üzemanyag kell ahhoz, hogy egy űrhajót felküldjünk geostatikus pályára. Harminchétezer kilométert jelent! Képtelenség egy olyan rossz állapotban lévő szatelitet, mint a PacSat 19 az űrhajó kiküldetésének jelentős átszervezése nélkül lehozni.</w:t>
      </w:r>
    </w:p>
    <w:p>
      <w:pPr>
        <w:pStyle w:val="Normal"/>
        <w:ind w:firstLine="288"/>
        <w:jc w:val="both"/>
        <w:rPr/>
      </w:pPr>
      <w:r>
        <w:rPr/>
        <w:t>- Hát akkor szervezze át a kiküldetést - mondta Harry, és tudta, mi lesz a következő mondat.</w:t>
      </w:r>
    </w:p>
    <w:p>
      <w:pPr>
        <w:pStyle w:val="Normal"/>
        <w:ind w:firstLine="288"/>
        <w:jc w:val="both"/>
        <w:rPr/>
      </w:pPr>
      <w:r>
        <w:rPr/>
        <w:t>- De uram - Connors hangja bocsánatkérőn hangzott - ez a kiküldetés költségének átszervezését jelentené.</w:t>
      </w:r>
    </w:p>
    <w:p>
      <w:pPr>
        <w:pStyle w:val="Normal"/>
        <w:ind w:firstLine="288"/>
        <w:jc w:val="both"/>
        <w:rPr/>
      </w:pPr>
      <w:r>
        <w:rPr/>
        <w:t>Már meging ez a NASA nyelv! Miért nem tudja egyszerűen azt mondani, hogy a feladat költsége túllép az előre engedélyezett összegen? Egyébként már megint igaza lett, a NASA az utolsó fillérig előre meghatározta a kiküldetés költségét.</w:t>
      </w:r>
    </w:p>
    <w:p>
      <w:pPr>
        <w:pStyle w:val="Normal"/>
        <w:ind w:firstLine="288"/>
        <w:jc w:val="both"/>
        <w:rPr/>
      </w:pPr>
      <w:r>
        <w:rPr/>
        <w:t>- Rendben. Mennyi lenne?</w:t>
      </w:r>
    </w:p>
    <w:p>
      <w:pPr>
        <w:pStyle w:val="Normal"/>
        <w:ind w:firstLine="288"/>
        <w:jc w:val="both"/>
        <w:rPr/>
      </w:pPr>
      <w:r>
        <w:rPr/>
        <w:t>- Várjon egy pillanatot - az arc eltűnt a képernyő sarkából, majd pár másodperc múlva újra felbukkant. - Kétszázhatvan rongy, uram.</w:t>
      </w:r>
    </w:p>
    <w:p>
      <w:pPr>
        <w:pStyle w:val="Normal"/>
        <w:ind w:firstLine="288"/>
        <w:jc w:val="both"/>
        <w:rPr/>
      </w:pPr>
      <w:r>
        <w:rPr/>
        <w:t>Harry agya gyorsan pörgött. 600 ezer dollárig volt meghatalmazása váratlan költségekre. Eddig 200 ezer volt a legtöbb, amit egyszer engedélyezett, úgy két évvel ezelőtt. Egy Algériában lévő nukleáris reaktor beüzemelésének a fényképeire. A képek persze hamisítványok voltak, és azóta már más baklövést is elkövetett. Azonban mindez nem tartotta vissza attól, hogy egy újabb azonnali döntést hozzon.</w:t>
      </w:r>
    </w:p>
    <w:p>
      <w:pPr>
        <w:pStyle w:val="Normal"/>
        <w:ind w:firstLine="288"/>
        <w:jc w:val="both"/>
        <w:rPr/>
      </w:pPr>
      <w:r>
        <w:rPr/>
        <w:t>- Oké, Mr. Connors. Megkapja az engedélyt.</w:t>
      </w:r>
    </w:p>
    <w:p>
      <w:pPr>
        <w:pStyle w:val="Normal"/>
        <w:ind w:firstLine="288"/>
        <w:jc w:val="both"/>
        <w:rPr/>
      </w:pPr>
      <w:r>
        <w:rPr/>
        <w:t>Connors megkönnyebbült. Mindössze szóbeli engedélyre volt szüksége, mivel az egész beszélgetést rögzítik.</w:t>
      </w:r>
    </w:p>
    <w:p>
      <w:pPr>
        <w:pStyle w:val="Normal"/>
        <w:ind w:firstLine="288"/>
        <w:jc w:val="both"/>
        <w:rPr/>
      </w:pPr>
      <w:r>
        <w:rPr/>
        <w:t xml:space="preserve">- Ezenkívül a szatelit landolási és tárolási költségei, uram. </w:t>
      </w:r>
    </w:p>
    <w:p>
      <w:pPr>
        <w:pStyle w:val="Normal"/>
        <w:ind w:firstLine="288"/>
        <w:jc w:val="both"/>
        <w:rPr/>
      </w:pPr>
      <w:r>
        <w:rPr/>
        <w:t>Harry lenyelt egy káromkodást. Ez a rohadt bürokrácia! Pedig az egész csak azt jelenti, hogy Állam bácsi kivesz egy kis pénzt az egyik zsebéből, és beteszi egy másikba.</w:t>
      </w:r>
    </w:p>
    <w:p>
      <w:pPr>
        <w:pStyle w:val="Normal"/>
        <w:ind w:firstLine="288"/>
        <w:jc w:val="both"/>
        <w:rPr/>
      </w:pPr>
      <w:r>
        <w:rPr/>
        <w:t>- Majd én elintézem a szállítást - mordult fel. - Mikor és hova érkezik az űrhajó?</w:t>
      </w:r>
    </w:p>
    <w:p>
      <w:pPr>
        <w:pStyle w:val="Normal"/>
        <w:ind w:firstLine="288"/>
        <w:jc w:val="both"/>
        <w:rPr/>
      </w:pPr>
      <w:r>
        <w:rPr/>
        <w:t>- A Canaveral leszállópályát fogja használni ma tizenöt harminckor - válaszolta Connors.</w:t>
      </w:r>
    </w:p>
    <w:p>
      <w:pPr>
        <w:pStyle w:val="Normal"/>
        <w:ind w:firstLine="288"/>
        <w:jc w:val="both"/>
        <w:rPr/>
      </w:pPr>
      <w:r>
        <w:rPr/>
        <w:t xml:space="preserve"> </w:t>
      </w:r>
      <w:r>
        <w:rPr/>
        <w:t>(A NASA nyelvben az űrhajók nem landolnak, hanem a leszállópályát használják.)</w:t>
      </w:r>
    </w:p>
    <w:p>
      <w:pPr>
        <w:pStyle w:val="Normal"/>
        <w:ind w:firstLine="288"/>
        <w:jc w:val="both"/>
        <w:rPr/>
      </w:pPr>
      <w:r>
        <w:rPr/>
        <w:t>- Oké, mindjárt megszervezek valamit, és visszahívom Önt - ígérte Dysan. - Közben harmadik biztonsági fokozatot rendelek el az ügyről, és szeretném, ha maga informálna mindenkit, akit érint a dolog. Szóval mindenkit, elsősorban a földi személyzetet, akik átvizsgálják majd a szatelitet.</w:t>
      </w:r>
    </w:p>
    <w:p>
      <w:pPr>
        <w:pStyle w:val="Normal"/>
        <w:ind w:firstLine="288"/>
        <w:jc w:val="both"/>
        <w:rPr/>
      </w:pPr>
      <w:r>
        <w:rPr/>
        <w:t>- Áttehetnénk a leszállást egy katonai támaszpontra - javasolta Connors. - A Patrick AFB például tökéletes lenne.</w:t>
      </w:r>
    </w:p>
    <w:p>
      <w:pPr>
        <w:pStyle w:val="Normal"/>
        <w:ind w:firstLine="288"/>
        <w:jc w:val="both"/>
        <w:rPr/>
      </w:pPr>
      <w:r>
        <w:rPr/>
        <w:t>- Csináljunk csak mindent úgy, ahogy szoktunk - mondta Dysan. - Különben sem szeretnénk túlságosan túllépni a költségkeretet, ugye?! Majd jelentkezem.</w:t>
      </w:r>
    </w:p>
    <w:p>
      <w:pPr>
        <w:pStyle w:val="Normal"/>
        <w:ind w:firstLine="288"/>
        <w:jc w:val="both"/>
        <w:rPr/>
      </w:pPr>
      <w:r>
        <w:rPr/>
        <w:t>Kilépett a vonalból, egy pillanatra elmerengett a SÍR ITT NEM ÁLL MEG feliraton. Volt egy olyan borzasztó megérzése, hogy ebben az esetben nagyon nehéz lesz olyat találnia, aki ezt a sírt elvállalja.</w:t>
      </w:r>
    </w:p>
    <w:p>
      <w:pPr>
        <w:pStyle w:val="Normal"/>
        <w:ind w:firstLine="288"/>
        <w:jc w:val="both"/>
        <w:rPr/>
      </w:pPr>
      <w:r>
        <w:rPr/>
        <w:t>Ásított egy hatalmasat, majd az információ kérő gombot nyomta le a klaviatúrán. Számítógéphez szokott ujjai gyorsan beírták a PacSat 19 szöveget. A képernyőn a NASA Műhold Helyzeti Jelentés kivonata jelent meg: a Pacific Szatelit Kommunikációs Vállalat tulajdona; felbocsátás időpontja; felhasználók névsora; a Csendes-óceán medencéjének térképe és ehhez hasonlók. Ha nagyon bele akarna mászni, a számítógép még azt is meg tudná mondani neki, milyen programokat sugároztak a műholdon keresztül egy adott időpontban, de esze ágában sem volt ilyenre pazarolni az idejét. Egyelőre csak a műhold dimenzióira és méretére volt kíváncsi.</w:t>
      </w:r>
    </w:p>
    <w:p>
      <w:pPr>
        <w:pStyle w:val="Normal"/>
        <w:ind w:firstLine="288"/>
        <w:jc w:val="both"/>
        <w:rPr/>
      </w:pPr>
      <w:r>
        <w:rPr/>
        <w:t>Beütötte: ?Dim.</w:t>
      </w:r>
    </w:p>
    <w:p>
      <w:pPr>
        <w:pStyle w:val="Normal"/>
        <w:ind w:firstLine="288"/>
        <w:jc w:val="both"/>
        <w:rPr/>
      </w:pPr>
      <w:r>
        <w:rPr/>
        <w:t xml:space="preserve">A képernyőn megjelent: </w:t>
      </w:r>
      <w:r>
        <w:rPr>
          <w:i/>
        </w:rPr>
        <w:t>hosszúság 4,2 méter, átmérő 1,8 méter, súly a napelemek nélkül 5,8 metrikus tonna.</w:t>
      </w:r>
    </w:p>
    <w:p>
      <w:pPr>
        <w:pStyle w:val="Normal"/>
        <w:ind w:firstLine="288"/>
        <w:jc w:val="both"/>
        <w:rPr/>
      </w:pPr>
      <w:r>
        <w:rPr/>
        <w:t>Egy nagy dög.</w:t>
      </w:r>
    </w:p>
    <w:p>
      <w:pPr>
        <w:pStyle w:val="Normal"/>
        <w:ind w:firstLine="288"/>
        <w:jc w:val="both"/>
        <w:rPr/>
      </w:pPr>
      <w:r>
        <w:rPr/>
        <w:t>Persze ekkora károsodás után már lehet, hogy jóval könnyebb lett. Theo Michelmore, a Pompano Beach Tengerészeti kutatóállomás igazgatójának számát tárcsázta, remélve, hogy St. Augustine-beli otthonában találja, és nem a világ valamelyik távoli pontján, ahol valami idióta konferencián vesz részt. Az ember azt gondolná, hogy nem is léteznek a személyes kommunikációs eszközök, na meg a video-konferenciarendszer, amilyen gyakorisággal ezek a tudósok összegyűltek kis cserkészgyűléseikre a világ valamely távoli pontján. A tudós félálomban szólt bele a telefonba.</w:t>
      </w:r>
    </w:p>
    <w:p>
      <w:pPr>
        <w:pStyle w:val="Normal"/>
        <w:ind w:firstLine="288"/>
        <w:jc w:val="both"/>
        <w:rPr/>
      </w:pPr>
      <w:r>
        <w:rPr/>
        <w:t>- Jó reggelt, Theo, itt Harry Dysan. Hány óra van nálad, akárhol is vagy?</w:t>
      </w:r>
    </w:p>
    <w:p>
      <w:pPr>
        <w:pStyle w:val="Normal"/>
        <w:ind w:firstLine="288"/>
        <w:jc w:val="both"/>
        <w:rPr/>
      </w:pPr>
      <w:r>
        <w:rPr/>
        <w:t>- Ugyanannyi, mint nálad - morogta Michelmore. - Itthon vagyok az ágyamban, mélyen alszom, és azt álmodom, hogy valaki felébresztett, hogy megkérdezze, mennyi az idő. Nagyon remélem, hogy fontos a dolog.</w:t>
      </w:r>
    </w:p>
    <w:p>
      <w:pPr>
        <w:pStyle w:val="Normal"/>
        <w:ind w:firstLine="288"/>
        <w:jc w:val="both"/>
        <w:rPr/>
      </w:pPr>
      <w:r>
        <w:rPr/>
      </w:r>
    </w:p>
    <w:p>
      <w:pPr>
        <w:pStyle w:val="Normal"/>
        <w:jc w:val="center"/>
        <w:rPr>
          <w:b/>
          <w:b/>
        </w:rPr>
      </w:pPr>
      <w:r>
        <w:rPr>
          <w:b/>
        </w:rPr>
        <w:t>4</w:t>
      </w:r>
    </w:p>
    <w:p>
      <w:pPr>
        <w:pStyle w:val="Normal"/>
        <w:ind w:firstLine="288"/>
        <w:jc w:val="both"/>
        <w:rPr>
          <w:b/>
          <w:b/>
        </w:rPr>
      </w:pPr>
      <w:r>
        <w:rPr>
          <w:b/>
        </w:rPr>
      </w:r>
    </w:p>
    <w:p>
      <w:pPr>
        <w:pStyle w:val="Normal"/>
        <w:ind w:firstLine="288"/>
        <w:jc w:val="both"/>
        <w:rPr/>
      </w:pPr>
      <w:r>
        <w:rPr/>
        <w:t>Harry sokáig aludt aznap, és csak tíz órakor kezdett el dolgozni. Tizenöt perc kellett, hogy kinyomtassa a PacSat-19-ről létező összes részletes információt, majd azzal töltött egy órát, hogy átnézze és kielemezze a NASA aktuális műholdhelyzeti jelentését. A biztonsági szintje elég magas volt ahhoz, hogy bejusson a védelmi főosztály számítógép-hálózatába, ahol utánanézhetett bármely ország tulajdonában lévő gyilkos szatelitek legutolsó mozgatásának, jelenlegi helyzetének. Egyetlen műholdat sem állítottak a PacSat-19 közelébe. Különben is, ki akarná egy műhold értékes rakétatöltetét elpazarolni, csak hogy meglőjön egy döglött TV-szatelitet?!</w:t>
      </w:r>
    </w:p>
    <w:p>
      <w:pPr>
        <w:pStyle w:val="Normal"/>
        <w:ind w:firstLine="288"/>
        <w:jc w:val="both"/>
        <w:rPr/>
      </w:pPr>
      <w:r>
        <w:rPr/>
        <w:t>Oké, lehet, hogy valaki utálta a Dallast! Erre a gondolatra kajánul elvigyorodott. Abbahagyta a találgatást, inkább jelenlegi feladatára koncentrált. Külföldi vállalatok láncolatát kellett ellenőriznie, a LearJet tulajdonosát próbálta meghatározni. A gépet kokaincsempészetre használták, és már vagy tíz ország tizen-valahány számítógépével kapcsolt össze az elmúlt négy óra alatt, mindössze arra az eredményre jutott, hogy ez a luxusgép a világ legtöbbször kibérelt repülőgépe. Körbe-körbe járt, úgy nézett ki, hogy nincs is a gépnek tulajdonosa. Hatkor feladta, és a délután hátralévő részét a tévé előtt töltötte a Meztelen Világszépe közvetítését nézve.</w:t>
      </w:r>
    </w:p>
    <w:p>
      <w:pPr>
        <w:pStyle w:val="Normal"/>
        <w:ind w:firstLine="288"/>
        <w:jc w:val="both"/>
        <w:rPr/>
      </w:pPr>
      <w:r>
        <w:rPr/>
      </w:r>
    </w:p>
    <w:p>
      <w:pPr>
        <w:pStyle w:val="Normal"/>
        <w:ind w:firstLine="288"/>
        <w:jc w:val="both"/>
        <w:rPr/>
      </w:pPr>
      <w:r>
        <w:rPr/>
        <w:t>Nyolckor letusolt, megborotválkozott, és tiszta pólót, farmert húzott - magát is meglepte, hogy egész emberi külseje lett. Theo Michelmore régi barátja, előtte nem kell megjátszania magát. Már évek óta hülyítette az embereket a zakó-keményített ingnyakkendő dologgal a videomegbeszéléseken, sőt még a rendes megbeszélésekre is mindig elegáns öltönyben állított be.</w:t>
      </w:r>
    </w:p>
    <w:p>
      <w:pPr>
        <w:pStyle w:val="Normal"/>
        <w:ind w:firstLine="288"/>
        <w:jc w:val="both"/>
        <w:rPr/>
      </w:pPr>
      <w:r>
        <w:rPr/>
        <w:t>Miközben kifarolt ötéves Buickjával a garázsból, és délnek tartott a US1 autópályán, az a kellemetlen érzése támadt, hogy az elkövetkező időben a zakója sokat lesz látható mások képernyőjén.</w:t>
      </w:r>
    </w:p>
    <w:p>
      <w:pPr>
        <w:pStyle w:val="Normal"/>
        <w:ind w:firstLine="288"/>
        <w:jc w:val="both"/>
        <w:rPr/>
      </w:pPr>
      <w:r>
        <w:rPr/>
      </w:r>
    </w:p>
    <w:p>
      <w:pPr>
        <w:pStyle w:val="Normal"/>
        <w:jc w:val="center"/>
        <w:rPr>
          <w:b/>
          <w:b/>
        </w:rPr>
      </w:pPr>
      <w:r>
        <w:rPr>
          <w:b/>
        </w:rPr>
        <w:t>5</w:t>
      </w:r>
    </w:p>
    <w:p>
      <w:pPr>
        <w:pStyle w:val="Normal"/>
        <w:ind w:firstLine="288"/>
        <w:jc w:val="both"/>
        <w:rPr>
          <w:b/>
          <w:b/>
        </w:rPr>
      </w:pPr>
      <w:r>
        <w:rPr>
          <w:b/>
        </w:rPr>
      </w:r>
    </w:p>
    <w:p>
      <w:pPr>
        <w:pStyle w:val="Normal"/>
        <w:jc w:val="both"/>
        <w:rPr>
          <w:i/>
          <w:i/>
          <w:sz w:val="28"/>
          <w:szCs w:val="28"/>
        </w:rPr>
      </w:pPr>
      <w:r>
        <w:rPr>
          <w:i/>
          <w:sz w:val="28"/>
          <w:szCs w:val="28"/>
        </w:rPr>
        <w:t>Pompano Beach, Florida</w:t>
      </w:r>
    </w:p>
    <w:p>
      <w:pPr>
        <w:pStyle w:val="Normal"/>
        <w:ind w:firstLine="288"/>
        <w:jc w:val="both"/>
        <w:rPr>
          <w:i/>
          <w:i/>
          <w:sz w:val="28"/>
          <w:szCs w:val="28"/>
        </w:rPr>
      </w:pPr>
      <w:r>
        <w:rPr>
          <w:i/>
          <w:sz w:val="28"/>
          <w:szCs w:val="28"/>
        </w:rPr>
      </w:r>
    </w:p>
    <w:p>
      <w:pPr>
        <w:pStyle w:val="Normal"/>
        <w:jc w:val="both"/>
        <w:rPr/>
      </w:pPr>
      <w:r>
        <w:rPr/>
        <w:t>Harry kevéssel éjfél után ért a Pompano Tengerészeti Kutatóállomásra. Az állomást részben a kormány finanszírozta az FBI-on keresztül, részben a US Parti őrség a védelmi főosztályon keresztül, ezenkívül a Környezetvédelmi Minisztérium Washingtonból. Eredetileg egy lerobbant kis kikötő volt, de mostanra a floridai part legjobb kikötőjévé lett, a fő dokkban akár kétszáz tonnás hajókat is ki lehet emelni a vízből, hogy a légkondicionált csarnokban darabokra szedjék és aprólékosan átvizsgálják Theo Michelmore törvényszéki technikusai. Az állomás, a megépítése óta eltelt tíz év alatt, létfontosságú szerepet játszott közel ötszázezer tonna narkotikum elkobzásában, több millió dollárt hozott az államnak büntetés formájában, melyet azok a hajótulajdonosok fizettek, kiknek hajója ipari hulladékot dobott az óceánba, és azok a jachttulajdonosok, akik az Egyesült Államok vizeire keveredtek annak ellenére, hogy hajójuk váza tiltott mérgező festékkel volt lekenve. Húsz ehhez hasonló állomás biztosította az Egyesült Államok partjain, hogy Amerika hallal teli vizei legyenek a legtisztábbak a világon.</w:t>
      </w:r>
    </w:p>
    <w:p>
      <w:pPr>
        <w:pStyle w:val="Normal"/>
        <w:ind w:firstLine="288"/>
        <w:jc w:val="both"/>
        <w:rPr/>
      </w:pPr>
      <w:r>
        <w:rPr/>
        <w:t>Harry túljutott a két biztonsági ellenőrzésen, utasították, hogy Michelmore helikoptere közelében parkoljon le. A tudós már várta az épület halljában. Jócskán túlsúlyos, nagy tokájú férfi volt, aki a bő szabású öltönyöket kedvelte, melyek úgy lógtak rajta, mint valami iguanabőr.</w:t>
      </w:r>
    </w:p>
    <w:p>
      <w:pPr>
        <w:pStyle w:val="Normal"/>
        <w:ind w:firstLine="288"/>
        <w:jc w:val="both"/>
        <w:rPr/>
      </w:pPr>
      <w:r>
        <w:rPr/>
        <w:t>- Na, mi van azzal a műholddal? - morogta kézfogás közben, majd megindult a folyosón a laboratóriumi szárny felé. - Szerinted most már szatelitekkel csempésznek be kábítószert?</w:t>
      </w:r>
    </w:p>
    <w:p>
      <w:pPr>
        <w:pStyle w:val="Normal"/>
        <w:ind w:firstLine="288"/>
        <w:jc w:val="both"/>
        <w:rPr/>
      </w:pPr>
      <w:r>
        <w:rPr/>
        <w:t>- Bocsánat, hogy rád lőcsöltem, Theo, de fogalmam sem volt, mit csinálhatnék vele. És te vagy a legközelebbi ügynök, aki egy ekkora izéhez ért.</w:t>
      </w:r>
    </w:p>
    <w:p>
      <w:pPr>
        <w:pStyle w:val="Normal"/>
        <w:ind w:firstLine="288"/>
        <w:jc w:val="both"/>
        <w:rPr/>
      </w:pPr>
      <w:r>
        <w:rPr/>
        <w:t>A kormány tudósa felmordult.</w:t>
      </w:r>
    </w:p>
    <w:p>
      <w:pPr>
        <w:pStyle w:val="Normal"/>
        <w:ind w:firstLine="288"/>
        <w:jc w:val="both"/>
        <w:rPr/>
      </w:pPr>
      <w:r>
        <w:rPr/>
        <w:t>- Hát az biztos, hogy fura!</w:t>
      </w:r>
    </w:p>
    <w:p>
      <w:pPr>
        <w:pStyle w:val="Normal"/>
        <w:ind w:firstLine="288"/>
        <w:jc w:val="both"/>
        <w:rPr/>
      </w:pPr>
      <w:r>
        <w:rPr/>
        <w:t>- Mennyire fura?</w:t>
      </w:r>
    </w:p>
    <w:p>
      <w:pPr>
        <w:pStyle w:val="Normal"/>
        <w:ind w:firstLine="288"/>
        <w:jc w:val="both"/>
        <w:rPr/>
      </w:pPr>
      <w:r>
        <w:rPr/>
        <w:t>- Nézd meg magad! - Ezzel Michelmore rányomta hüvelykujját az azonosítógombra, majd hatalmas testével nekidőlt a kinyíló ajtónak. Harry követte a nagy, kellemesen légkondicionált műhelycsarnokba. A falak mentén nehéz acélpadok húzódtak, tele apró darabokra szedett tengerjáró hajók dízelmotorjaival. A műhely egyik végében egy óriási görgős talapzatú gázkromatoszkóp borítás volt, mely elég nagy, akár húsz méter hosszú jachtokat is le tud takarni. Egy hasonló méretű mozgatható röntgengép is volt a helységben, mely a hajó minden négyzetcentiméterét át tudja vizsgálni. A sok millió dolláros beruházás eredményeképp felépített műhelycsarnokban általában kisebb hajókat szoktak összetevő atomjaikig átvizsgálni, tehát most az óriási daruról két széles tartóhevederen lógó PacSat-19 a maga csillogó, hengeres tömegével meglehetősen szokatlan látványt nyújtott. - Csak egy órája kaptuk meg - szólalt meg Michelmore -, és pont most raktuk fel a rotátorra, szóval még nem jutottam hozzá, hogy alaposan átvizsgáljam, épp csak belekukkantottam.</w:t>
      </w:r>
    </w:p>
    <w:p>
      <w:pPr>
        <w:pStyle w:val="Normal"/>
        <w:ind w:firstLine="288"/>
        <w:jc w:val="both"/>
        <w:rPr/>
      </w:pPr>
      <w:r>
        <w:rPr/>
        <w:t>- Ugye, nem zavar, ha bekapcsolom a hangrögzítőmet, Theo? - kérdezte Harry.</w:t>
      </w:r>
    </w:p>
    <w:p>
      <w:pPr>
        <w:pStyle w:val="Normal"/>
        <w:ind w:firstLine="288"/>
        <w:jc w:val="both"/>
        <w:rPr/>
      </w:pPr>
      <w:r>
        <w:rPr/>
        <w:t>- Nem, dehogy.</w:t>
      </w:r>
    </w:p>
    <w:p>
      <w:pPr>
        <w:pStyle w:val="Normal"/>
        <w:ind w:firstLine="288"/>
        <w:jc w:val="both"/>
        <w:rPr/>
      </w:pPr>
      <w:r>
        <w:rPr/>
        <w:t>Harry bekapcsolta a pólójára rögzített magnót, és keresztülvágott a csarnok vágányain, hogy közelebbről megnézze a Pac-Sat-19-et. A hatalmas szerkezet meglendült egy kicsit, ahogy nekidőlt. A törékeny külső burkon lévő karcolásokon és horpadásokon kívül semmi jel sem igazolta Harryt, aki megadta az engedélyt az ugyancsak költséges begyűjtésre.</w:t>
      </w:r>
    </w:p>
    <w:p>
      <w:pPr>
        <w:pStyle w:val="Normal"/>
        <w:ind w:firstLine="288"/>
        <w:jc w:val="both"/>
        <w:rPr/>
      </w:pPr>
      <w:r>
        <w:rPr/>
        <w:t>- Nehogy azt merd mondani, hogy csak képzelődtem! - dörrent rá Michelmore-ra. A tudós elmosolyodott, és ingének felső zsebéből előhúzott egy távirányítót.</w:t>
      </w:r>
    </w:p>
    <w:p>
      <w:pPr>
        <w:pStyle w:val="Normal"/>
        <w:ind w:firstLine="288"/>
        <w:jc w:val="both"/>
        <w:rPr/>
      </w:pPr>
      <w:r>
        <w:rPr/>
        <w:t>- Ne mozdulj! - figyelmeztette.</w:t>
      </w:r>
    </w:p>
    <w:p>
      <w:pPr>
        <w:pStyle w:val="Normal"/>
        <w:ind w:firstLine="288"/>
        <w:jc w:val="both"/>
        <w:rPr/>
      </w:pPr>
      <w:r>
        <w:rPr/>
        <w:t>Harry hátralépett, Michelmore benyomta az irányító egyik gombját. Kattanás, majd berregés hallatszott, ahogy a fejük felett beindultak a motorok, és a két heveder lassan megmozdult, elforgatva a rajtuk lógó súlyos szatelitet a tengelye körül.</w:t>
      </w:r>
    </w:p>
    <w:p>
      <w:pPr>
        <w:pStyle w:val="Normal"/>
        <w:ind w:firstLine="288"/>
        <w:jc w:val="both"/>
        <w:rPr/>
      </w:pPr>
      <w:r>
        <w:rPr/>
        <w:t>- Akár egy tizenöt méteres tengeralattjárót is feje tetejére tudunk állítani ezzel a kis tündérrel! - büszkélkedett Michelmore.</w:t>
      </w:r>
    </w:p>
    <w:p>
      <w:pPr>
        <w:pStyle w:val="Normal"/>
        <w:ind w:firstLine="288"/>
        <w:jc w:val="both"/>
        <w:rPr/>
      </w:pPr>
      <w:r>
        <w:rPr/>
        <w:t>- És még fel is rázzátok, mi?!</w:t>
      </w:r>
    </w:p>
    <w:p>
      <w:pPr>
        <w:pStyle w:val="Normal"/>
        <w:ind w:firstLine="288"/>
        <w:jc w:val="both"/>
        <w:rPr/>
      </w:pPr>
      <w:r>
        <w:rPr/>
        <w:t>Michelmore kuncogott, majd újra lenyomott egy gombot a távirányítón. A motorok leálltak, és a két férfi előtt láthatóvá vált a műhold sérülése.</w:t>
      </w:r>
    </w:p>
    <w:p>
      <w:pPr>
        <w:pStyle w:val="Normal"/>
        <w:ind w:firstLine="288"/>
        <w:jc w:val="both"/>
        <w:rPr/>
      </w:pPr>
      <w:r>
        <w:rPr/>
        <w:t>Harry törte meg a csendet.</w:t>
      </w:r>
    </w:p>
    <w:p>
      <w:pPr>
        <w:pStyle w:val="Normal"/>
        <w:ind w:firstLine="288"/>
        <w:jc w:val="both"/>
        <w:rPr/>
      </w:pPr>
      <w:r>
        <w:rPr/>
        <w:t>- Ez bizony még szörnyűbb élőben, mint a képernyőn volt.</w:t>
      </w:r>
    </w:p>
    <w:p>
      <w:pPr>
        <w:pStyle w:val="Normal"/>
        <w:ind w:firstLine="288"/>
        <w:jc w:val="both"/>
        <w:rPr/>
      </w:pPr>
      <w:r>
        <w:rPr/>
        <w:t>Végigfuttatta ujját a lyuk peremén.</w:t>
      </w:r>
    </w:p>
    <w:p>
      <w:pPr>
        <w:pStyle w:val="Normal"/>
        <w:ind w:firstLine="288"/>
        <w:jc w:val="both"/>
        <w:rPr/>
      </w:pPr>
      <w:r>
        <w:rPr/>
        <w:t>- Abszolút kör alakú és tiszta ezen az oldalon - szólt Michelmore. - Koncentrikus... Pont akkor futtattam egy belső ellenőrző programot rajta, mikor ideértél.</w:t>
      </w:r>
    </w:p>
    <w:p>
      <w:pPr>
        <w:pStyle w:val="Normal"/>
        <w:ind w:firstLine="288"/>
        <w:jc w:val="both"/>
        <w:rPr/>
      </w:pPr>
      <w:r>
        <w:rPr/>
        <w:t>Michelmore úgy állította a lámpát, hogy Harry be tudjon kukucskálni a harminc centiméter átmérőjű, tökéletesen tiszta lyukon, mely átfúrta az egész szatelitet.</w:t>
      </w:r>
    </w:p>
    <w:p>
      <w:pPr>
        <w:pStyle w:val="Normal"/>
        <w:ind w:firstLine="288"/>
        <w:jc w:val="both"/>
        <w:rPr/>
      </w:pPr>
      <w:r>
        <w:rPr/>
        <w:t>Majdnem belefért a feje. Látta belül az irányítóasztalok, indítókarok és miniatűr fogaskerékházak maradványait, melyek a műhold antennáit irányították. A vágás annyira éles volt, hogy egyes helyeken a finom elektromos műszerek úgy látszottak, mint a könyvek oktató, magyarázó rajzos keresztmetszetein, míg a felső, hajszálnyi távolságra levő nagyobb berendezések teljesen érintetlenek maradtak. Az egész olyan volt, mintha egy hallatlan élességű és elképzelhetetlen sebességű fúrógép ütött volna lyukat a PacSat-19-en.</w:t>
      </w:r>
    </w:p>
    <w:p>
      <w:pPr>
        <w:pStyle w:val="Normal"/>
        <w:ind w:firstLine="288"/>
        <w:jc w:val="both"/>
        <w:rPr/>
      </w:pPr>
      <w:r>
        <w:rPr/>
        <w:t>-  Nézd meg közelebbről az irányítóasztalok éleit - javasolta Michelmore.</w:t>
      </w:r>
    </w:p>
    <w:p>
      <w:pPr>
        <w:pStyle w:val="Normal"/>
        <w:ind w:firstLine="288"/>
        <w:jc w:val="both"/>
        <w:rPr/>
      </w:pPr>
      <w:r>
        <w:rPr/>
        <w:t>Harry a legközelebbi asztalra pillantott, melyből éles cápafogak harapására emlékeztető félkör alakú rész hiányzott, és úgy csillogott, mint egy porceláncsésze pereme.</w:t>
      </w:r>
    </w:p>
    <w:p>
      <w:pPr>
        <w:pStyle w:val="Normal"/>
        <w:ind w:firstLine="288"/>
        <w:jc w:val="both"/>
        <w:rPr/>
      </w:pPr>
      <w:r>
        <w:rPr/>
        <w:t>- Mintha még ki is fényesítették volna - szörnyülködött.</w:t>
      </w:r>
    </w:p>
    <w:p>
      <w:pPr>
        <w:pStyle w:val="Normal"/>
        <w:ind w:firstLine="288"/>
        <w:jc w:val="both"/>
        <w:rPr/>
      </w:pPr>
      <w:r>
        <w:rPr/>
        <w:t>-  Hő által okozott üvegesedés - magyarázta Michelmore. - Oké, nézzük a másik oldalt.</w:t>
      </w:r>
    </w:p>
    <w:p>
      <w:pPr>
        <w:pStyle w:val="Normal"/>
        <w:ind w:firstLine="288"/>
        <w:jc w:val="both"/>
        <w:rPr/>
      </w:pPr>
      <w:r>
        <w:rPr/>
        <w:t>A motorok újra felberregtek, a műhold másik végét forgatták a két férfi felé. A kilépés, már persze, ha az volt, teljesen másképp nézett ki. Tiszta éles perem helyett a szatelit külső burka elhajlott, fekete, félig olvadt alumíniummassza lett, melyet bentről kifelé robbantott szét valami.</w:t>
      </w:r>
    </w:p>
    <w:p>
      <w:pPr>
        <w:pStyle w:val="Normal"/>
        <w:ind w:firstLine="288"/>
        <w:jc w:val="both"/>
        <w:rPr/>
      </w:pPr>
      <w:r>
        <w:rPr/>
        <w:t>-  Szerintem biztosra mondhatjuk, hogy ez volt a kimenőlyuk - szólt Michelmore tárgyilagos hangon.</w:t>
      </w:r>
    </w:p>
    <w:p>
      <w:pPr>
        <w:pStyle w:val="Normal"/>
        <w:ind w:firstLine="288"/>
        <w:jc w:val="both"/>
        <w:rPr/>
      </w:pPr>
      <w:r>
        <w:rPr/>
        <w:t>- De mi ment itt ki? - kérdezte Harry, miközben ujjait a szatelit szétroncsolt külső burkának fűrészfogas peremén futtatta végig.</w:t>
      </w:r>
    </w:p>
    <w:p>
      <w:pPr>
        <w:pStyle w:val="Normal"/>
        <w:ind w:firstLine="288"/>
        <w:jc w:val="both"/>
        <w:rPr/>
      </w:pPr>
      <w:r>
        <w:rPr/>
        <w:t>-  Halvány gőzöm sincs, Harry.</w:t>
      </w:r>
    </w:p>
    <w:p>
      <w:pPr>
        <w:pStyle w:val="Normal"/>
        <w:ind w:firstLine="288"/>
        <w:jc w:val="both"/>
        <w:rPr/>
      </w:pPr>
      <w:r>
        <w:rPr/>
        <w:t xml:space="preserve">-  Egy meteor? </w:t>
      </w:r>
    </w:p>
    <w:p>
      <w:pPr>
        <w:pStyle w:val="Normal"/>
        <w:ind w:firstLine="288"/>
        <w:jc w:val="both"/>
        <w:rPr/>
      </w:pPr>
      <w:r>
        <w:rPr/>
        <w:t>Michelmore megvonta a vállát.</w:t>
      </w:r>
    </w:p>
    <w:p>
      <w:pPr>
        <w:pStyle w:val="Normal"/>
        <w:ind w:firstLine="288"/>
        <w:jc w:val="both"/>
        <w:rPr/>
      </w:pPr>
      <w:r>
        <w:rPr/>
        <w:t>- Talán igen, talán nem. Ugyan ez nem a szakterületem, Harry, de nem tartom valószínűnek, hogy egy meteor ilyen tökéletes lyukat tudna égetni.</w:t>
      </w:r>
    </w:p>
    <w:p>
      <w:pPr>
        <w:pStyle w:val="Normal"/>
        <w:ind w:firstLine="288"/>
        <w:jc w:val="both"/>
        <w:rPr/>
      </w:pPr>
      <w:r>
        <w:rPr/>
        <w:t>- Ezt hiszi a NASA, de én olvastam valahol, hogy egy gyertyát keresztül lehet lőni egy palánkon, ha elég nagy a gyertya sebessége.</w:t>
      </w:r>
    </w:p>
    <w:p>
      <w:pPr>
        <w:pStyle w:val="Normal"/>
        <w:ind w:firstLine="288"/>
        <w:jc w:val="both"/>
        <w:rPr/>
      </w:pPr>
      <w:r>
        <w:rPr/>
        <w:t>Michelmore a fejét rázta.</w:t>
      </w:r>
    </w:p>
    <w:p>
      <w:pPr>
        <w:pStyle w:val="Normal"/>
        <w:ind w:firstLine="288"/>
        <w:jc w:val="both"/>
        <w:rPr/>
      </w:pPr>
      <w:r>
        <w:rPr/>
        <w:t>- Ha a kimenetet nem is vesszük figyelembe, ez a valami egy tökéletesen koncentrikus, főzőedény nagyságú lyukat fúrt két méter vastagságú tömör elektromos szerkezetbe. Szerintem egy meteor nem képes erre! Kizárt dolog! Nincs is tökéletesen kör alakú meteor, mind szabálytalan alakú kőtömb.</w:t>
      </w:r>
    </w:p>
    <w:p>
      <w:pPr>
        <w:pStyle w:val="Normal"/>
        <w:ind w:firstLine="288"/>
        <w:jc w:val="both"/>
        <w:rPr/>
      </w:pPr>
      <w:r>
        <w:rPr/>
        <w:t>Harry szemét továbbra is a szatelitre szegezve hátralépett, kezét mélyen a zsebébe süllyesztette, és a szokásosnál is értetlenebb arcot vágott.</w:t>
      </w:r>
    </w:p>
    <w:p>
      <w:pPr>
        <w:pStyle w:val="Normal"/>
        <w:ind w:firstLine="288"/>
        <w:jc w:val="both"/>
        <w:rPr/>
      </w:pPr>
      <w:r>
        <w:rPr/>
        <w:t>- Meg tudom mondani, hogy szerintem mi lehetett - mondta Michelmore.</w:t>
      </w:r>
    </w:p>
    <w:p>
      <w:pPr>
        <w:pStyle w:val="Normal"/>
        <w:ind w:firstLine="288"/>
        <w:jc w:val="both"/>
        <w:rPr/>
      </w:pPr>
      <w:r>
        <w:rPr/>
        <w:t>- Tudom, mit fogsz mondani, Theo. Egy gyilkos szatelit. Igazam van?</w:t>
      </w:r>
    </w:p>
    <w:p>
      <w:pPr>
        <w:pStyle w:val="Normal"/>
        <w:ind w:firstLine="288"/>
        <w:jc w:val="both"/>
        <w:rPr/>
      </w:pPr>
      <w:r>
        <w:rPr/>
        <w:t>-  Ez az egyetlen logikus magyarázat.</w:t>
      </w:r>
    </w:p>
    <w:p>
      <w:pPr>
        <w:pStyle w:val="Normal"/>
        <w:ind w:firstLine="288"/>
        <w:jc w:val="both"/>
        <w:rPr/>
      </w:pPr>
      <w:r>
        <w:rPr/>
        <w:t>- Nem, egyáltalán nem logikus, Theo. Már ellenőriztem. Először is azok a gyilkos műholdak, melyek fizikai fegyverekkel tesznek tönkre más szateliteket, nagy sebességű, puha orrú tölteteket használnak, melyek becsapódáskor robbannak. Maximum negyven milliméter kaliberűek. Nincs is szükség nagyobbra. Bármi is ütötte azt a lyukat, az nem gyilkos szatelit volt. Különben is ki akarna tönkretenni egy amúgy is használhatatlan műholdat?!</w:t>
      </w:r>
    </w:p>
    <w:p>
      <w:pPr>
        <w:pStyle w:val="Normal"/>
        <w:ind w:firstLine="288"/>
        <w:jc w:val="both"/>
        <w:rPr/>
      </w:pPr>
      <w:r>
        <w:rPr/>
        <w:t>- Például az oroszok?!</w:t>
      </w:r>
    </w:p>
    <w:p>
      <w:pPr>
        <w:pStyle w:val="Normal"/>
        <w:ind w:firstLine="288"/>
        <w:jc w:val="both"/>
        <w:rPr/>
      </w:pPr>
      <w:r>
        <w:rPr/>
        <w:t>Harry nagy levegőt vett, Theo oroszellenessége közismert volt.</w:t>
      </w:r>
    </w:p>
    <w:p>
      <w:pPr>
        <w:pStyle w:val="Normal"/>
        <w:ind w:firstLine="288"/>
        <w:jc w:val="both"/>
        <w:rPr/>
      </w:pPr>
      <w:r>
        <w:rPr/>
        <w:t>-  Ellenőriztem a diszpozíciókat, Theo. A legközelebbi gyilkos szatelit harminc fok távolságra van, és más orbitális pályán.</w:t>
      </w:r>
    </w:p>
    <w:p>
      <w:pPr>
        <w:pStyle w:val="Normal"/>
        <w:ind w:firstLine="288"/>
        <w:jc w:val="both"/>
        <w:rPr/>
      </w:pPr>
      <w:r>
        <w:rPr/>
        <w:t>-  Ugyan mi a franc köze van ennek a távolsághoz? - ragaszkodott álláspontjához Michelmore. - Be kell mérni a sebességet, és jó időzítéssel egy fényévnyire lévő célpontot el lehet találni egy harmincnyolcas Smith and Wessonnal. Az a te bajod, Harry, hogy túl sok sci-fi filmet nézel. Az űrben egy egyszerű pisztoly jóval kisebb, de legalább olyan veszélyes, mint azok az őrült lézer robbantó szerkentyűk. Egy lyuk az űrben ellentmond Newton törvényének - egyenes pályán állandó sebességgel halad, míg nem ütközik valaminek.</w:t>
      </w:r>
    </w:p>
    <w:p>
      <w:pPr>
        <w:pStyle w:val="Normal"/>
        <w:ind w:firstLine="288"/>
        <w:jc w:val="both"/>
        <w:rPr/>
      </w:pPr>
      <w:r>
        <w:rPr/>
        <w:t>-  Ezt bizony nem egy harmincnyolcas csinálta - szólt cinikusan Harry, fejét a lyukhoz hajtva.</w:t>
      </w:r>
    </w:p>
    <w:p>
      <w:pPr>
        <w:pStyle w:val="Normal"/>
        <w:ind w:firstLine="288"/>
        <w:jc w:val="both"/>
        <w:rPr/>
      </w:pPr>
      <w:r>
        <w:rPr/>
        <w:t>- Oké, ez igaz - ismerte el Michelmore.</w:t>
      </w:r>
    </w:p>
    <w:p>
      <w:pPr>
        <w:pStyle w:val="Normal"/>
        <w:ind w:firstLine="288"/>
        <w:jc w:val="both"/>
        <w:rPr/>
      </w:pPr>
      <w:r>
        <w:rPr/>
        <w:t>- Meg aztán, ha nem tudnád, a szovjetek már nem az ellenségeink. Tudod, megírták az újságok.</w:t>
      </w:r>
    </w:p>
    <w:p>
      <w:pPr>
        <w:pStyle w:val="Normal"/>
        <w:ind w:firstLine="288"/>
        <w:jc w:val="both"/>
        <w:rPr/>
      </w:pPr>
      <w:r>
        <w:rPr/>
        <w:t>- Tehát nem jutottunk sehová. És most mit fogsz csinálni? Harry gondolkodási időt adott magának, míg vett egy kólát az automatából. Aztán leült Michelmore mellé, s könyökével a térdén támaszkodva, hüvelykujjával felnyitotta a kólásdobozt. A doboz hangos szisszenéssel kinyílt, Harry megvárta, míg a pezsgés kicsit alábbhagy, majd jó nagyot húzott belőle.</w:t>
      </w:r>
    </w:p>
    <w:p>
      <w:pPr>
        <w:pStyle w:val="Normal"/>
        <w:ind w:firstLine="288"/>
        <w:jc w:val="both"/>
        <w:rPr/>
      </w:pPr>
      <w:r>
        <w:rPr/>
        <w:t>- Nem tudom - ismerte el gyászosan. Még egyet húzott a kólából, majd Michelmore kezébe nyomta, és visszasétált a műholdhoz. Hosszan és figyelmesen nézte a rejtélyes lyukat.</w:t>
      </w:r>
    </w:p>
    <w:p>
      <w:pPr>
        <w:pStyle w:val="Normal"/>
        <w:ind w:firstLine="288"/>
        <w:jc w:val="both"/>
        <w:rPr/>
      </w:pPr>
      <w:r>
        <w:rPr/>
        <w:t>- Őszinte leszek hozzád, Theo. Fogalmam sincs, mit tudok vele csinálni. Elég, ha ránézek, és feláll a szőr a hátamon.</w:t>
      </w:r>
    </w:p>
    <w:p>
      <w:pPr>
        <w:pStyle w:val="Normal"/>
        <w:ind w:firstLine="288"/>
        <w:jc w:val="both"/>
        <w:rPr/>
      </w:pPr>
      <w:r>
        <w:rPr/>
        <w:t>- Kb. tíz napig tudom itt tartani. A miami parti őrség akkor fog behozni egy húszméteres vitorlás motorost, amit darabokra kell szednünk.</w:t>
      </w:r>
    </w:p>
    <w:p>
      <w:pPr>
        <w:pStyle w:val="Normal"/>
        <w:ind w:firstLine="288"/>
        <w:jc w:val="both"/>
        <w:rPr/>
      </w:pPr>
      <w:r>
        <w:rPr/>
        <w:t>- Egy hét elég lesz.</w:t>
      </w:r>
    </w:p>
    <w:p>
      <w:pPr>
        <w:pStyle w:val="Normal"/>
        <w:ind w:firstLine="288"/>
        <w:jc w:val="both"/>
        <w:rPr/>
      </w:pPr>
      <w:r>
        <w:rPr/>
        <w:t>- Oké - bólintott Michelmore. - Muszáj lesz szakértőket hoznod ehhez az izéhez, Harry. Valódi szakértőket. Mi csak egy maroknyi hajóács vagyunk.</w:t>
      </w:r>
    </w:p>
    <w:p>
      <w:pPr>
        <w:pStyle w:val="Normal"/>
        <w:ind w:firstLine="288"/>
        <w:jc w:val="both"/>
        <w:rPr/>
      </w:pPr>
      <w:r>
        <w:rPr/>
      </w:r>
    </w:p>
    <w:p>
      <w:pPr>
        <w:pStyle w:val="Normal"/>
        <w:jc w:val="center"/>
        <w:rPr>
          <w:b/>
          <w:b/>
        </w:rPr>
      </w:pPr>
      <w:r>
        <w:rPr>
          <w:b/>
        </w:rPr>
        <w:t>6</w:t>
      </w:r>
    </w:p>
    <w:p>
      <w:pPr>
        <w:pStyle w:val="Normal"/>
        <w:ind w:firstLine="288"/>
        <w:jc w:val="both"/>
        <w:rPr>
          <w:b/>
          <w:b/>
        </w:rPr>
      </w:pPr>
      <w:r>
        <w:rPr>
          <w:b/>
        </w:rPr>
      </w:r>
    </w:p>
    <w:p>
      <w:pPr>
        <w:pStyle w:val="Normal"/>
        <w:jc w:val="both"/>
        <w:rPr/>
      </w:pPr>
      <w:r>
        <w:rPr/>
        <w:t>Cumnings professzor volt az első szakértő, aki megvizsgálta a PacSat-19-et. A professzor a Menlo parki Meteor Adategyeztető Központból jött, egy agilis huszonöt éves férfi volt, aki inkább profi teniszezőnek nézett ki, mint professzornak. Lovaglóülésben felült a műholdra, egyetlen pillantást vetett a lyukra, és teljes meggyőződéssel kifejtette, hogy a sérülést semmik</w:t>
      </w:r>
      <w:r>
        <w:rPr>
          <w:lang w:val="en-US"/>
        </w:rPr>
        <w:t>é</w:t>
      </w:r>
      <w:r>
        <w:rPr/>
        <w:t>pp sem okozhatta meteorbecsapódás.</w:t>
      </w:r>
    </w:p>
    <w:p>
      <w:pPr>
        <w:pStyle w:val="Normal"/>
        <w:ind w:firstLine="288"/>
        <w:jc w:val="both"/>
        <w:rPr/>
      </w:pPr>
      <w:r>
        <w:rPr/>
        <w:t>- Nincs másodlagos károsodás a becsapódás helyén, nincsenek gázosodásra utaló égésnyomok, melyek egy ekkora méretű meteor esetén feltétlenül lennének. Ezt nem okozhatta meteor.</w:t>
      </w:r>
    </w:p>
    <w:p>
      <w:pPr>
        <w:pStyle w:val="Normal"/>
        <w:ind w:firstLine="288"/>
        <w:jc w:val="both"/>
        <w:rPr/>
      </w:pPr>
      <w:r>
        <w:rPr/>
        <w:t>- Akkor mi? - kérdezte Harry.</w:t>
      </w:r>
    </w:p>
    <w:p>
      <w:pPr>
        <w:pStyle w:val="Normal"/>
        <w:ind w:firstLine="288"/>
        <w:jc w:val="both"/>
        <w:rPr/>
      </w:pPr>
      <w:r>
        <w:rPr/>
        <w:t>A professzor megrázta a fejét, és ügyesen lecsúszott a műholdról.</w:t>
      </w:r>
    </w:p>
    <w:p>
      <w:pPr>
        <w:pStyle w:val="Normal"/>
        <w:ind w:firstLine="288"/>
        <w:jc w:val="both"/>
        <w:rPr/>
      </w:pPr>
      <w:r>
        <w:rPr/>
        <w:t>- Fogalmam sincs, Mr. Dysan. A kilépéstől eltekintve ez a legtökéletesebb, legszebb lyuk, amit valaha is láttam. Olyasmi, amit egy ipari szikraeróziós gép okozhat - tudja, olyan berendezés, melyet gépgyárakban használnak szerszámok nyomásához szükséges acélöntvények készítésére, vagy talán egy magas energiájú gázlézer fúrógép. Egy nagy, nagyon nagy fúrógép.</w:t>
      </w:r>
    </w:p>
    <w:p>
      <w:pPr>
        <w:pStyle w:val="Normal"/>
        <w:ind w:firstLine="288"/>
        <w:jc w:val="both"/>
        <w:rPr/>
      </w:pPr>
      <w:r>
        <w:rPr/>
        <w:t>Harry aláírta a csekket Cumnings professzor számára, hazament, és leült a számítógépe elé. A hitelkártya nagyságú hangrögzítőt becsúsztatta a gép egyik nyílásába, és lenyomta a felvételgombot. A gép a rögzített hanganyagot írásos szöveggé konvertálta, melyet kiírt a képernyőre. Azokat a hangokat, amelyekkel a hangfelismerő processzorok nem tudtak mit kezdeni, rendszerüzenetként tüntette fel a gép. Cumnings professzor tisztán beszél, így alig néhány üzenetet kellett csak ellenőrizni.</w:t>
      </w:r>
    </w:p>
    <w:p>
      <w:pPr>
        <w:pStyle w:val="Normal"/>
        <w:ind w:firstLine="288"/>
        <w:jc w:val="both"/>
        <w:rPr/>
      </w:pPr>
      <w:r>
        <w:rPr/>
        <w:t>Harry átfutotta a beszélgetést, hátha mondott valamit a professzor, amire nem figyelt oda. Semmit. Nagyot ásított és nekikészült, hogy kormányadatközponttól adatokat hívjon le ipari szikraeróziós gépekről és magas energiájú lézerekről. Mire végzett, nyomtatójának papírtartójában több száz ív papír sorakozott.</w:t>
      </w:r>
    </w:p>
    <w:p>
      <w:pPr>
        <w:pStyle w:val="Normal"/>
        <w:ind w:firstLine="288"/>
        <w:jc w:val="both"/>
        <w:rPr/>
      </w:pPr>
      <w:r>
        <w:rPr/>
        <w:t>Hatórányi folyamatos olvasás és a gép elektronikus füzet aljára való bőséges jegyzetelés után, mialatt fantasztikus koncentrálóképességét a lehetetlenségig kihasználva, „Hogyan üssünk lyukakat high-tec eszközökkel" önképzett szakértővé vált. A legkisebb gép, mely ekkora lyuk ütésére képes, egy öttonnás kínai gép volt. A PacSat-19-hez legközelebbi szovjet gép mindössze négy tonna súlyú volt. Mindkettőt elektromos hálózatra kellett csatlakoztatni, és egyikük sem tud nagy távolságra lőni. Csak akkor lehettek volna ezek, ha egész közel viszik őket az űrállomáshoz. A nyolcvanas években mind a szovjetek, mind pedig az amerikaiak által elkezdett, védelmi célokra fordított költekezés ellenére a lézerek és a nagy energiájú sugárnyalábok fegyverként való használata még mindig a sci-fi világába tartozott. Még senki sem találta meg az utat, hogy lehetne egy kis atombomba energiájának összetevőit egy sugárnyalábba csoportosítani. Mindkét fél hatalmasat bukott plazmikus tekercsekkel. Igaz, a katonaság felrobbantott lézerrel egy űrhajót még a kilövőállomáson, és a nagyközönség meg a sajtó le volt nyűgözve. Persze aztán kiderült később, hogy csak pénzadományokra vadászó blöff volt, az űrhajó tartályaiban akkorára emelték a nyomást, hogy egy tűszúrás is robbanást okozott volna.</w:t>
      </w:r>
    </w:p>
    <w:p>
      <w:pPr>
        <w:pStyle w:val="Normal"/>
        <w:ind w:firstLine="288"/>
        <w:jc w:val="both"/>
        <w:rPr/>
      </w:pPr>
      <w:r>
        <w:rPr/>
        <w:t>Harry aggódni kezdett, hogy mit is írjon a jelentésében. Az elköltött közel negyedmillió dollár pont elég ahhoz, hogy Gus Whittaker, a nemzetbiztonságiak tábornoka felhívja Washingtonból, és üvöltözve vagy a fejét, vagy valami magyarázatot követeljen.</w:t>
      </w:r>
    </w:p>
    <w:p>
      <w:pPr>
        <w:pStyle w:val="Normal"/>
        <w:ind w:firstLine="288"/>
        <w:jc w:val="both"/>
        <w:rPr/>
      </w:pPr>
      <w:r>
        <w:rPr/>
        <w:t>Oké, ez például hogy hangzik:</w:t>
      </w:r>
    </w:p>
    <w:p>
      <w:pPr>
        <w:pStyle w:val="Normal"/>
        <w:ind w:firstLine="288"/>
        <w:jc w:val="both"/>
        <w:rPr/>
      </w:pPr>
      <w:r>
        <w:rPr/>
        <w:t>- Szövegrögzítés - mondta tisztán a gép érdekében. - Feltéve, hogy a szovjetek betartják a stratégiai védelem kezdeményező fegyverkezést megtiltó, 197l-es és 1996-os nemzetközi egyezményeket, az egyetlen fennmaradó lehetőség, hogy mi üthetett lyukat a PacSat-19 műholdon, az a gépi formázó lézer vagy szikraeróziós gép használata. A gépet fel kellett hogy juttassák az űrbe, majd idézőjelesen odasétáltatták a szatelit mellé. Szakértők kalkulációja szerint ilyen lyuk ütéséhez kb. egymillió wattnyi energia szükséges. Ez persze összeadandó azzal az energiaszükséglettel, mely egy ilyen gyilkos szatelit föld körüli pályára állításához kell. - Szövegrögzítés vége.</w:t>
      </w:r>
    </w:p>
    <w:p>
      <w:pPr>
        <w:pStyle w:val="Normal"/>
        <w:ind w:firstLine="288"/>
        <w:jc w:val="both"/>
        <w:rPr/>
      </w:pPr>
      <w:r>
        <w:rPr/>
        <w:t>Harry beszéd közben a szemével a futó szöveget figyelte. A rohadt életbe! Ezzel akár éveket is eltölthet, akkor sem lesz jó. Gus Whittaker csak ránéz a jelentésére, és máris keresni fog valakit a helyére.</w:t>
      </w:r>
    </w:p>
    <w:p>
      <w:pPr>
        <w:pStyle w:val="Normal"/>
        <w:ind w:firstLine="288"/>
        <w:jc w:val="both"/>
        <w:rPr/>
      </w:pPr>
      <w:r>
        <w:rPr/>
      </w:r>
    </w:p>
    <w:p>
      <w:pPr>
        <w:pStyle w:val="Normal"/>
        <w:jc w:val="center"/>
        <w:rPr>
          <w:b/>
          <w:b/>
        </w:rPr>
      </w:pPr>
      <w:r>
        <w:rPr>
          <w:b/>
        </w:rPr>
        <w:t>7</w:t>
      </w:r>
    </w:p>
    <w:p>
      <w:pPr>
        <w:pStyle w:val="Normal"/>
        <w:ind w:firstLine="288"/>
        <w:jc w:val="both"/>
        <w:rPr>
          <w:b/>
          <w:b/>
        </w:rPr>
      </w:pPr>
      <w:r>
        <w:rPr>
          <w:b/>
        </w:rPr>
      </w:r>
    </w:p>
    <w:p>
      <w:pPr>
        <w:pStyle w:val="Normal"/>
        <w:jc w:val="both"/>
        <w:rPr>
          <w:i/>
          <w:i/>
          <w:sz w:val="28"/>
          <w:szCs w:val="28"/>
        </w:rPr>
      </w:pPr>
      <w:r>
        <w:rPr>
          <w:i/>
          <w:sz w:val="28"/>
          <w:szCs w:val="28"/>
        </w:rPr>
        <w:t>Titusville, Florida</w:t>
      </w:r>
    </w:p>
    <w:p>
      <w:pPr>
        <w:pStyle w:val="Normal"/>
        <w:ind w:firstLine="288"/>
        <w:jc w:val="both"/>
        <w:rPr>
          <w:i/>
          <w:i/>
          <w:sz w:val="28"/>
          <w:szCs w:val="28"/>
        </w:rPr>
      </w:pPr>
      <w:r>
        <w:rPr>
          <w:i/>
          <w:sz w:val="28"/>
          <w:szCs w:val="28"/>
        </w:rPr>
      </w:r>
    </w:p>
    <w:p>
      <w:pPr>
        <w:pStyle w:val="Normal"/>
        <w:jc w:val="both"/>
        <w:rPr/>
      </w:pPr>
      <w:r>
        <w:rPr/>
        <w:t>Harry tévedett. Mikor Whittaker tábornok vészjósló, ráncos arca megjelent Harry videoképernyőjén, a férfi aggódni látszott, és életében először nem Harryn vezette le a mérgét. Figyelmesen hallgatta végig Harry beszámolóját, pár percig csendben gondolkodott, próbálta mérlegelni a lehetőségeket.</w:t>
      </w:r>
    </w:p>
    <w:p>
      <w:pPr>
        <w:pStyle w:val="Normal"/>
        <w:ind w:firstLine="288"/>
        <w:jc w:val="both"/>
        <w:rPr/>
      </w:pPr>
      <w:r>
        <w:rPr/>
        <w:t>- Oké, Harry, rendben. Van még valami, amiről tudnom kellene?</w:t>
      </w:r>
    </w:p>
    <w:p>
      <w:pPr>
        <w:pStyle w:val="Normal"/>
        <w:ind w:firstLine="288"/>
        <w:jc w:val="both"/>
        <w:rPr/>
      </w:pPr>
      <w:r>
        <w:rPr/>
        <w:t>- Kétszázhetvenezer dollárt költöttem, hogy a Pompano MRS-be szállítsák a szatelitet, tábornok.</w:t>
      </w:r>
    </w:p>
    <w:p>
      <w:pPr>
        <w:pStyle w:val="Normal"/>
        <w:ind w:firstLine="288"/>
        <w:jc w:val="both"/>
        <w:rPr/>
      </w:pPr>
      <w:r>
        <w:rPr/>
        <w:t xml:space="preserve">- Ezt egyelőre nem kommentálom, amíg meg nem tudjuk, mit is találtunk - válaszolt Whittaker tábornok fenyegetően. - Pillanatnyilag még további információkat akarok, Harry. Tényeket olyanoktól, akik ismerik a szatelitet, és jó lenne valami konkrét eredmény is. Lépjen kapcsolatba a tulajdonossal - a férfi Harry jelentésébe pillantott -, ezzel a Pacifit Szatelit Kommunikációs Vállalattal, és nézésse meg az ő szakembereikkel a műholdat. Nem akarok több találgatást, sánta választ hallani, míg nem ismerjük az ő véleményüket. </w:t>
      </w:r>
    </w:p>
    <w:p>
      <w:pPr>
        <w:pStyle w:val="Normal"/>
        <w:ind w:firstLine="288"/>
        <w:jc w:val="both"/>
        <w:rPr/>
      </w:pPr>
      <w:r>
        <w:rPr/>
        <w:t>Harry begurult.</w:t>
      </w:r>
    </w:p>
    <w:p>
      <w:pPr>
        <w:pStyle w:val="Normal"/>
        <w:ind w:firstLine="288"/>
        <w:jc w:val="both"/>
        <w:rPr/>
      </w:pPr>
      <w:r>
        <w:rPr/>
        <w:t>- Ez mindössze egy előzetes jelentés volt, hogy informáljam önt a történtekről. Különben sem akartam túlságosan sokat költeni.</w:t>
      </w:r>
    </w:p>
    <w:p>
      <w:pPr>
        <w:pStyle w:val="Normal"/>
        <w:ind w:firstLine="288"/>
        <w:jc w:val="both"/>
        <w:rPr/>
      </w:pPr>
      <w:r>
        <w:rPr/>
        <w:t>- Ne is próbálja ezt átpasszolni nekem. Először tegyen meg mindent a maga szintjén - szakította félbe Whittaker. - Erre az évre hatszázezerre kapott engedélyezési jogot, magának kell a felhasználásáról dönteni. Ne akarja ezt felsőbb döntési szintre hárítani, míg maga is elég hozzá! Hét napon belül kérem a teljes jelentést. - Ezzel Whittaker arca eltűnt Harry képernyőjéről.</w:t>
      </w:r>
    </w:p>
    <w:p>
      <w:pPr>
        <w:pStyle w:val="Normal"/>
        <w:ind w:firstLine="288"/>
        <w:jc w:val="both"/>
        <w:rPr/>
      </w:pPr>
      <w:r>
        <w:rPr/>
        <w:t>Harry átkozta magát, hogy nem gyanította előre Whittaker hozzáállását. De hát a szentségit! Csak az esetet akarta megbeszélni vele. Ez a baj az otthoni munkával. Mivel egyedül vagy otthon, egyedül gondolkodsz, egyedül dolgozol ki teóriákat, egyedül golyózol be. Nem tudod senkivel megvitatni a gondolataidat, nincsenek segítő kollégák, nem látsz hosszú lábakat az iratrendező előtt, melyeken elbámészkodhatna az ember. Harry imádta volna az 1970-es, 1980-as éveket, ahogy a tévében a régi filmeken lefestették. Akkoriban az emberek irodákban dolgoztak, beugrottak egymás szobájába, meghallgatták a másik problémáit, ebéd közben mindenféléről beszélgettek, új ötleteket vitattak meg, és mocskos vicceket meséltek a férfi WC-ben. Az volt a legviccesebb ezekben a régi filmekben, hogy csak a nyereségért készítették őket, és történelmi-szociológiai dokumentum lett belőlük.</w:t>
      </w:r>
    </w:p>
    <w:p>
      <w:pPr>
        <w:pStyle w:val="Normal"/>
        <w:ind w:firstLine="288"/>
        <w:jc w:val="both"/>
        <w:rPr/>
      </w:pPr>
      <w:r>
        <w:rPr/>
        <w:t>Képernyőre hívta a Pacific Szatelit Vállalat adatait. Egy teljesen szokványos multinacionális vállalat volt a szokásos adózást megkerülő leányvállalatok sokaságával. Mi a francot keres egy ilyen nevű vállalat Londonban? Egy nőies angol hang válaszolt a hívásra.</w:t>
      </w:r>
    </w:p>
    <w:p>
      <w:pPr>
        <w:pStyle w:val="Normal"/>
        <w:ind w:firstLine="288"/>
        <w:jc w:val="both"/>
        <w:rPr/>
      </w:pPr>
      <w:r>
        <w:rPr/>
        <w:t>- A műszaki igazgatójukkal szeretnék beszélni a PacSat-19 műholdjukkal kapcsolatban - mondta Harry, miután igazolta magát. A felsőbb vezetés számos tagjával beszélt, mire végre valaki olyanhoz kapcsolták, aki értette is. Alec Sommerville közvetlen fiatalember volt, aki fejből tudott szinte minden idevonatkozó adatot.</w:t>
      </w:r>
    </w:p>
    <w:p>
      <w:pPr>
        <w:pStyle w:val="Normal"/>
        <w:ind w:firstLine="288"/>
        <w:jc w:val="both"/>
        <w:rPr/>
      </w:pPr>
      <w:r>
        <w:rPr/>
        <w:t>- A PacSat-19? Az a műhold már jó pár éve működésképtelen.</w:t>
      </w:r>
    </w:p>
    <w:p>
      <w:pPr>
        <w:pStyle w:val="Normal"/>
        <w:ind w:firstLine="288"/>
        <w:jc w:val="both"/>
        <w:rPr/>
      </w:pPr>
      <w:r>
        <w:rPr/>
        <w:t>Egyébként már át is utaltuk a pénzt a NASA számlájára, porszívózásra. Igen - mostanra meg kellett hogy semmisítsék. Miért? Valami baj van?</w:t>
      </w:r>
    </w:p>
    <w:p>
      <w:pPr>
        <w:pStyle w:val="Normal"/>
        <w:ind w:firstLine="288"/>
        <w:jc w:val="both"/>
        <w:rPr/>
      </w:pPr>
      <w:r>
        <w:rPr/>
        <w:t>- Semmi fontos. Csak a korrekt megsemmisítés miatt biztosnak kell lennünk, hogy megfelelő pályára állítjuk, melyen száz százalék megsemmisül, amint belép az atmoszférába.</w:t>
      </w:r>
    </w:p>
    <w:p>
      <w:pPr>
        <w:pStyle w:val="Normal"/>
        <w:ind w:firstLine="288"/>
        <w:jc w:val="both"/>
        <w:rPr/>
      </w:pPr>
      <w:r>
        <w:rPr/>
        <w:t>- Minden alaprajzot és specifikációt megtalálnak a Kongresszus Könyvtárának adatbankjában - javasolta Sommerville.</w:t>
      </w:r>
    </w:p>
    <w:p>
      <w:pPr>
        <w:pStyle w:val="Normal"/>
        <w:ind w:firstLine="288"/>
        <w:jc w:val="both"/>
        <w:rPr/>
      </w:pPr>
      <w:r>
        <w:rPr/>
        <w:t>- Túl lusta vagyok rajzokat böngészni - mondta Harry. - Arra a személyre lenne szükségünk, aki a tervező és kivitelező gárda főnöke volt. Arra, aki úgy ismeri a PacSatot, mint a tenyerét.</w:t>
      </w:r>
    </w:p>
    <w:p>
      <w:pPr>
        <w:pStyle w:val="Normal"/>
        <w:ind w:firstLine="288"/>
        <w:jc w:val="both"/>
        <w:rPr/>
      </w:pPr>
      <w:r>
        <w:rPr/>
        <w:t>- Rendben, Mr. Dysan. Nézzük csak... Igen, az elődöm, Tony King tudna önöknek segíteni.</w:t>
      </w:r>
    </w:p>
    <w:p>
      <w:pPr>
        <w:pStyle w:val="Normal"/>
        <w:ind w:firstLine="288"/>
        <w:jc w:val="both"/>
        <w:rPr/>
      </w:pPr>
      <w:r>
        <w:rPr/>
        <w:t>- Angol?</w:t>
      </w:r>
    </w:p>
    <w:p>
      <w:pPr>
        <w:pStyle w:val="Normal"/>
        <w:ind w:firstLine="288"/>
        <w:jc w:val="both"/>
        <w:rPr/>
      </w:pPr>
      <w:r>
        <w:rPr/>
        <w:t>- Igen.</w:t>
      </w:r>
    </w:p>
    <w:p>
      <w:pPr>
        <w:pStyle w:val="Normal"/>
        <w:ind w:firstLine="288"/>
        <w:jc w:val="both"/>
        <w:rPr/>
      </w:pPr>
      <w:r>
        <w:rPr/>
        <w:t>Harry beütött egy számkombinációt, mely azonnal összekapcsolta a Közös Piac népesség-nyilvántartó brüsszeli adatbankjával anélkül, hogy különböző biztonsági azonosító és üdvözlő képernyőkön kellett volna keresztül mennie. A kurzor megjelent a képernyőjén szóbeli vagy írásos utasításra várva.</w:t>
      </w:r>
    </w:p>
    <w:p>
      <w:pPr>
        <w:pStyle w:val="Normal"/>
        <w:ind w:firstLine="288"/>
        <w:jc w:val="both"/>
        <w:rPr/>
      </w:pPr>
      <w:r>
        <w:rPr/>
        <w:t>-  ...már nyugdíjas, Spanyolországban él. Ez biztosan elég információ akkor ahhoz, hogy megtalálja.</w:t>
      </w:r>
    </w:p>
    <w:p>
      <w:pPr>
        <w:pStyle w:val="Normal"/>
        <w:ind w:firstLine="288"/>
        <w:jc w:val="both"/>
        <w:rPr/>
      </w:pPr>
      <w:r>
        <w:rPr/>
      </w:r>
    </w:p>
    <w:p>
      <w:pPr>
        <w:pStyle w:val="Normal"/>
        <w:ind w:firstLine="288"/>
        <w:jc w:val="both"/>
        <w:rPr/>
      </w:pPr>
      <w:r>
        <w:rPr/>
        <w:t>Harry beütötte a klaviatúrába a KING, TONY, ANGOL, SPANYOLORSZÁG adatokat, mialatt Sommerville beszélt hozzá.</w:t>
      </w:r>
    </w:p>
    <w:p>
      <w:pPr>
        <w:pStyle w:val="Normal"/>
        <w:ind w:firstLine="288"/>
        <w:jc w:val="both"/>
        <w:rPr/>
      </w:pPr>
      <w:r>
        <w:rPr/>
        <w:t>- Oké - mondta, miközben kilenc lehetséges személyt sorolt fel a számítógép. - Mi a második keresztneve?</w:t>
      </w:r>
    </w:p>
    <w:p>
      <w:pPr>
        <w:pStyle w:val="Normal"/>
        <w:ind w:firstLine="288"/>
        <w:jc w:val="both"/>
        <w:rPr/>
      </w:pPr>
      <w:r>
        <w:rPr/>
        <w:t>- David.</w:t>
      </w:r>
    </w:p>
    <w:p>
      <w:pPr>
        <w:pStyle w:val="Normal"/>
        <w:ind w:firstLine="288"/>
        <w:jc w:val="both"/>
        <w:rPr/>
      </w:pPr>
      <w:r>
        <w:rPr/>
        <w:t>Harry beütötte ezt az adatot is. A gép nyolc nevet letörölt a képernyőről, meghagyva az Anthony David Kingre vonatkozó információt.</w:t>
      </w:r>
    </w:p>
    <w:p>
      <w:pPr>
        <w:pStyle w:val="Normal"/>
        <w:ind w:firstLine="288"/>
        <w:jc w:val="both"/>
        <w:rPr/>
      </w:pPr>
      <w:r>
        <w:rPr/>
        <w:t>- Oké, Sommerville úr. Azt hiszem, megvan. Ugye, 934 a személyi hívójának utolsó 3 száma?</w:t>
      </w:r>
    </w:p>
    <w:p>
      <w:pPr>
        <w:pStyle w:val="Normal"/>
        <w:ind w:firstLine="288"/>
        <w:jc w:val="both"/>
        <w:rPr/>
      </w:pPr>
      <w:r>
        <w:rPr/>
        <w:t>- Ez ő, Dysan úr.</w:t>
      </w:r>
    </w:p>
    <w:p>
      <w:pPr>
        <w:pStyle w:val="Normal"/>
        <w:ind w:firstLine="288"/>
        <w:jc w:val="both"/>
        <w:rPr/>
      </w:pPr>
      <w:r>
        <w:rPr/>
        <w:t>- Nagyon köszönöm, Sommerville úr, rengeteget jelentett a segítsége.</w:t>
      </w:r>
    </w:p>
    <w:p>
      <w:pPr>
        <w:pStyle w:val="Normal"/>
        <w:ind w:firstLine="288"/>
        <w:jc w:val="both"/>
        <w:rPr/>
      </w:pPr>
      <w:r>
        <w:rPr/>
        <w:t>Harry kilépett a vonalból, ujaival idegesen dobolt, míg az adatokat olvasta.</w:t>
      </w:r>
    </w:p>
    <w:p>
      <w:pPr>
        <w:pStyle w:val="Normal"/>
        <w:ind w:firstLine="288"/>
        <w:jc w:val="both"/>
        <w:rPr/>
      </w:pPr>
      <w:r>
        <w:rPr>
          <w:i/>
        </w:rPr>
        <w:t>1940-ben született. A Pacific Szatelit Vállalat műszaki igazgatója 1980-1999 között. 1999-ben nyugdíjba ment. Az állandó címe Villa Jaconne, La Conuta, Spanyolország.</w:t>
      </w:r>
    </w:p>
    <w:p>
      <w:pPr>
        <w:pStyle w:val="Normal"/>
        <w:ind w:firstLine="288"/>
        <w:jc w:val="both"/>
        <w:rPr/>
      </w:pPr>
      <w:r>
        <w:rPr/>
        <w:t>Egy női hang válaszolt a hívásra.</w:t>
      </w:r>
    </w:p>
    <w:p>
      <w:pPr>
        <w:pStyle w:val="Normal"/>
        <w:ind w:firstLine="288"/>
        <w:jc w:val="both"/>
        <w:rPr/>
      </w:pPr>
      <w:r>
        <w:rPr/>
        <w:t>- Halló.</w:t>
      </w:r>
    </w:p>
    <w:p>
      <w:pPr>
        <w:pStyle w:val="Normal"/>
        <w:ind w:firstLine="288"/>
        <w:jc w:val="both"/>
        <w:rPr/>
      </w:pPr>
      <w:r>
        <w:rPr/>
        <w:t>Meglepődött. A személyi hívókon mindig az adott előfizető jelentkezett, sosem más. Ez volt a lényege az egésznek - mindig azonnal el lehetett érni a kívánt személyt. A beszélgetések digitálisak és titkosítottak voltak - száz százalék biztonság. A háttérben gyerekricsaj hallatszott.</w:t>
      </w:r>
    </w:p>
    <w:p>
      <w:pPr>
        <w:pStyle w:val="Normal"/>
        <w:ind w:firstLine="288"/>
        <w:jc w:val="both"/>
        <w:rPr/>
      </w:pPr>
      <w:r>
        <w:rPr/>
        <w:t>- Elnézést, de én Anthony King úr személyi hívójának a számát hívtam.</w:t>
      </w:r>
    </w:p>
    <w:p>
      <w:pPr>
        <w:pStyle w:val="Normal"/>
        <w:ind w:firstLine="288"/>
        <w:jc w:val="both"/>
        <w:rPr/>
      </w:pPr>
      <w:r>
        <w:rPr/>
        <w:t>- Ez az. Ki keresi? Csak azt látom, hogy az Egyesült Államokból hív, de név nincs feltüntetve.</w:t>
      </w:r>
    </w:p>
    <w:p>
      <w:pPr>
        <w:pStyle w:val="Normal"/>
        <w:ind w:firstLine="288"/>
        <w:jc w:val="both"/>
        <w:rPr/>
      </w:pPr>
      <w:r>
        <w:rPr/>
        <w:t>Harry elmagyarázta, ki ő, mire a nő elárulta, hogy ő pedig Anthony King felesége.</w:t>
      </w:r>
    </w:p>
    <w:p>
      <w:pPr>
        <w:pStyle w:val="Normal"/>
        <w:ind w:firstLine="288"/>
        <w:jc w:val="both"/>
        <w:rPr/>
      </w:pPr>
      <w:r>
        <w:rPr/>
        <w:t>- Sajnálom, Mr. Dysan, de Tony kempingezni ment a hegyekbe a legidősebb unokánkkal. Fogalmam sincs, merre jár, vagy mikor jön vissza, de gondolom, úgy öt napon belül itthon lesz. Nemigen szoktak két hétnél tovább elmaradni.</w:t>
      </w:r>
    </w:p>
    <w:p>
      <w:pPr>
        <w:pStyle w:val="Normal"/>
        <w:ind w:firstLine="288"/>
        <w:jc w:val="both"/>
        <w:rPr/>
      </w:pPr>
      <w:r>
        <w:rPr/>
        <w:t>- És otthon hagyja a személyi hívót? - kérdezte hitetlenül Harry.</w:t>
      </w:r>
    </w:p>
    <w:p>
      <w:pPr>
        <w:pStyle w:val="Normal"/>
        <w:ind w:firstLine="288"/>
        <w:jc w:val="both"/>
        <w:rPr/>
      </w:pPr>
      <w:r>
        <w:rPr/>
        <w:t>- Persze, sosem viszi magával.</w:t>
      </w:r>
    </w:p>
    <w:p>
      <w:pPr>
        <w:pStyle w:val="Normal"/>
        <w:ind w:firstLine="288"/>
        <w:jc w:val="both"/>
        <w:rPr/>
      </w:pPr>
      <w:r>
        <w:rPr/>
        <w:t>- Akkor hogy tudom felvenni vele a kapcsolatot?</w:t>
      </w:r>
    </w:p>
    <w:p>
      <w:pPr>
        <w:pStyle w:val="Normal"/>
        <w:ind w:firstLine="288"/>
        <w:jc w:val="both"/>
        <w:rPr/>
      </w:pPr>
      <w:r>
        <w:rPr/>
        <w:t>- Sehogy.</w:t>
      </w:r>
    </w:p>
    <w:p>
      <w:pPr>
        <w:pStyle w:val="Normal"/>
        <w:ind w:firstLine="288"/>
        <w:jc w:val="both"/>
        <w:rPr/>
      </w:pPr>
      <w:r>
        <w:rPr/>
        <w:t>- Ez őrület. Mi van, ha történik vele valami?</w:t>
      </w:r>
    </w:p>
    <w:p>
      <w:pPr>
        <w:pStyle w:val="Normal"/>
        <w:ind w:firstLine="288"/>
        <w:jc w:val="both"/>
        <w:rPr/>
      </w:pPr>
      <w:r>
        <w:rPr/>
        <w:t xml:space="preserve">- Ez, úgy hiszem, az ő dolga - jött a kimért válasz. </w:t>
      </w:r>
    </w:p>
    <w:p>
      <w:pPr>
        <w:pStyle w:val="Normal"/>
        <w:ind w:firstLine="288"/>
        <w:jc w:val="both"/>
        <w:rPr/>
      </w:pPr>
      <w:r>
        <w:rPr/>
        <w:t xml:space="preserve">Harry elmagyarázta a nőnek az ügy fontosságát anélkül, hogy részletezte volna a problémát, és megígértette vele, hogy a férje azonnal jelentkezik nála, amint hazaér. </w:t>
      </w:r>
    </w:p>
    <w:p>
      <w:pPr>
        <w:pStyle w:val="Normal"/>
        <w:ind w:firstLine="288"/>
        <w:jc w:val="both"/>
        <w:rPr/>
      </w:pPr>
      <w:r>
        <w:rPr/>
        <w:t>Ezután kinyomtatta Tony King adatait, és megállapította magában, hogy csakis egy angol lehet olyan őrült, hogy személyi hívó nélkül eltűnjön két hétre a spanyol nap alatt. Tony King egyelőre kihúzva.</w:t>
      </w:r>
    </w:p>
    <w:p>
      <w:pPr>
        <w:pStyle w:val="Normal"/>
        <w:ind w:firstLine="288"/>
        <w:jc w:val="both"/>
        <w:rPr/>
      </w:pPr>
      <w:r>
        <w:rPr/>
        <w:t>Nekilátott, hogy átrágja magát az Egyesült Államok központi személyzeti forrás adatbankján. Pár billentyű lenyomása után kétmillió alkalmazott önéletrajzához juthatott hozzá, több kikötés betáplálása után pár százra, majd tízre csökkentette a listát. A személyek munkakörének és aktuális projektjének ellenőrzése után elkezdett telefonálni.</w:t>
      </w:r>
    </w:p>
    <w:p>
      <w:pPr>
        <w:pStyle w:val="Normal"/>
        <w:ind w:firstLine="288"/>
        <w:jc w:val="both"/>
        <w:rPr/>
      </w:pPr>
      <w:r>
        <w:rPr/>
        <w:t>A listán szereplő harmadik név éppen Floridában vakációzott. Harry Fort Lauderdale-től nyolcvan kilométerre talált rá horgászás közben. Steven Krantz a Texas Részecskegyorsító Központ kutatási igazgatóhelyettese volt. Harry kellemesen meglepődött, milyen könnyű volt meggyőzni a férfit, hogy másnap bemenjen a Pompano Tengerészeti Kutatóállomásra. Fiatalos és lelkes volt a hangja. Harry megköszönte a közreműködést, s miután kilépett a vonalból, azonnal ellenőrizte a korát. Huszonhárom. Jesszusom! Már megint egy huszonéves professzor! Hirtelen borzasztó öregnek érezte magát a harmincöt évével.</w:t>
      </w:r>
    </w:p>
    <w:p>
      <w:pPr>
        <w:pStyle w:val="Normal"/>
        <w:ind w:firstLine="28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both"/>
        <w:rPr>
          <w:b/>
          <w:b/>
        </w:rPr>
      </w:pPr>
      <w:r>
        <w:rPr>
          <w:b/>
        </w:rPr>
      </w:r>
    </w:p>
    <w:p>
      <w:pPr>
        <w:pStyle w:val="Normal"/>
        <w:jc w:val="both"/>
        <w:rPr>
          <w:i/>
          <w:i/>
          <w:sz w:val="28"/>
          <w:szCs w:val="28"/>
        </w:rPr>
      </w:pPr>
      <w:r>
        <w:rPr>
          <w:i/>
          <w:sz w:val="28"/>
          <w:szCs w:val="28"/>
        </w:rPr>
        <w:t>Pompano Beach, Florida</w:t>
      </w:r>
    </w:p>
    <w:p>
      <w:pPr>
        <w:pStyle w:val="Normal"/>
        <w:ind w:firstLine="288"/>
        <w:jc w:val="both"/>
        <w:rPr>
          <w:i/>
          <w:i/>
          <w:sz w:val="28"/>
          <w:szCs w:val="28"/>
        </w:rPr>
      </w:pPr>
      <w:r>
        <w:rPr>
          <w:i/>
          <w:sz w:val="28"/>
          <w:szCs w:val="28"/>
        </w:rPr>
      </w:r>
    </w:p>
    <w:p>
      <w:pPr>
        <w:pStyle w:val="Normal"/>
        <w:jc w:val="both"/>
        <w:rPr/>
      </w:pPr>
      <w:r>
        <w:rPr/>
        <w:t>Steven Krantz fiús, fiatalos arccal volt megáldva. Még negyvenéves korában is huszonévesnek fog látszani. Mozgásán látszott, hogy rendszeresen sportol, esze villámgyorsan vágott. Nagyon figyelmes és kedves, jó humorú fiú volt. A nők imádták, ami azt jelentette, hogy idősebb férfiak, akik ittak, dohányoztak és a tornaterem közelébe se mentek, első pillantásra utálták. Harry nem érzett heves utálatot első ránézésre, de a fiatal fizikus mondanivalója a PacSat-19-ről nem segített az idősebb férfit rajongói táborába állítania.</w:t>
      </w:r>
    </w:p>
    <w:p>
      <w:pPr>
        <w:pStyle w:val="Normal"/>
        <w:ind w:firstLine="288"/>
        <w:jc w:val="both"/>
        <w:rPr/>
      </w:pPr>
      <w:r>
        <w:rPr/>
        <w:t>- Az űrből jött - jelentette ki Krantz minden kétséget kizáróan kakasülőjéről. A szateliten ült lovaglóülésben, körülbelül olyan látványt nyújtott, mint egy elefánton lovagló pigmeus. Sokatmondóan Harryra nézett.</w:t>
      </w:r>
    </w:p>
    <w:p>
      <w:pPr>
        <w:pStyle w:val="Normal"/>
        <w:ind w:firstLine="288"/>
        <w:jc w:val="both"/>
        <w:rPr/>
      </w:pPr>
      <w:r>
        <w:rPr/>
        <w:t>- Mi jött? Honnan? - pislogott Harry.</w:t>
      </w:r>
    </w:p>
    <w:p>
      <w:pPr>
        <w:pStyle w:val="Normal"/>
        <w:ind w:firstLine="288"/>
        <w:jc w:val="both"/>
        <w:rPr/>
      </w:pPr>
      <w:r>
        <w:rPr/>
        <w:t>- Ami ezt a lyukat fúrta. Nem, a fúrta nem megfelelő szó. Ami ezt a lyukat porlasztotta - vigyorgott le Krantz Harryra, lábát átvetette a szateliten, és puhán a betonpadlóra ugrott. Odahajolt Harry hangrögzítőjéhez, és mély ténymegállapító hangon belemondta.</w:t>
      </w:r>
    </w:p>
    <w:p>
      <w:pPr>
        <w:pStyle w:val="Normal"/>
        <w:ind w:firstLine="288"/>
        <w:jc w:val="both"/>
        <w:rPr/>
      </w:pPr>
      <w:r>
        <w:rPr/>
        <w:t>- Nem vagyunk egyedül.</w:t>
      </w:r>
    </w:p>
    <w:p>
      <w:pPr>
        <w:pStyle w:val="Normal"/>
        <w:ind w:firstLine="288"/>
        <w:jc w:val="both"/>
        <w:rPr/>
      </w:pPr>
      <w:r>
        <w:rPr/>
        <w:t>Ez a bohóckodás nem tetszett túlságosan Harrynak.</w:t>
      </w:r>
    </w:p>
    <w:p>
      <w:pPr>
        <w:pStyle w:val="Normal"/>
        <w:ind w:firstLine="288"/>
        <w:jc w:val="both"/>
        <w:rPr/>
      </w:pPr>
      <w:r>
        <w:rPr/>
        <w:t>- Mi a francot akar ezzel mondani, Krantz úr?</w:t>
      </w:r>
    </w:p>
    <w:p>
      <w:pPr>
        <w:pStyle w:val="Normal"/>
        <w:ind w:firstLine="288"/>
        <w:jc w:val="both"/>
        <w:rPr/>
      </w:pPr>
      <w:r>
        <w:rPr/>
        <w:t>- Hívjon nyugodtan Steve-nek! Nem szeretem a formaságokat. - indult el a kólaautomata felé Harryval a nyomában.</w:t>
      </w:r>
    </w:p>
    <w:p>
      <w:pPr>
        <w:pStyle w:val="Normal"/>
        <w:ind w:firstLine="288"/>
        <w:jc w:val="both"/>
        <w:rPr/>
      </w:pPr>
      <w:r>
        <w:rPr/>
        <w:t>- Mit ért azalatt, hogy az űrből jött?</w:t>
      </w:r>
    </w:p>
    <w:p>
      <w:pPr>
        <w:pStyle w:val="Normal"/>
        <w:ind w:firstLine="288"/>
        <w:jc w:val="both"/>
        <w:rPr/>
      </w:pPr>
      <w:r>
        <w:rPr/>
        <w:t>Krantz végighúzta a hitelkártyáját a gép érzékelője előtt, kivette a kólát, és nagyot húzott belőle.</w:t>
      </w:r>
    </w:p>
    <w:p>
      <w:pPr>
        <w:pStyle w:val="Normal"/>
        <w:ind w:firstLine="288"/>
        <w:jc w:val="both"/>
        <w:rPr/>
      </w:pPr>
      <w:r>
        <w:rPr/>
        <w:t>- Ahogy mondtam, ami azt a lyukat csinálta, nem lehetett földi eredetű. Először is minimum száz évre vagyunk még ettől a technológiától. Persze lehetnénk közelebb is, ha Alexi Hegel hülyén abba nem hagyta volna a plazmafizikai kutatásait. Másodszor a lyuk szöge kizárja, hogy a Földről okozhatták volna.</w:t>
      </w:r>
    </w:p>
    <w:p>
      <w:pPr>
        <w:pStyle w:val="Normal"/>
        <w:ind w:firstLine="288"/>
        <w:jc w:val="both"/>
        <w:rPr/>
      </w:pPr>
      <w:r>
        <w:rPr/>
        <w:t>- Másik szatelit?</w:t>
      </w:r>
    </w:p>
    <w:p>
      <w:pPr>
        <w:pStyle w:val="Normal"/>
        <w:ind w:firstLine="288"/>
        <w:jc w:val="both"/>
        <w:rPr/>
      </w:pPr>
      <w:r>
        <w:rPr/>
        <w:t>- Kizárt dolog.</w:t>
      </w:r>
    </w:p>
    <w:p>
      <w:pPr>
        <w:pStyle w:val="Normal"/>
        <w:ind w:firstLine="288"/>
        <w:jc w:val="both"/>
        <w:rPr/>
      </w:pPr>
      <w:r>
        <w:rPr/>
        <w:t>- Hogy lehet ilyen biztos benne?</w:t>
      </w:r>
    </w:p>
    <w:p>
      <w:pPr>
        <w:pStyle w:val="Normal"/>
        <w:ind w:firstLine="288"/>
        <w:jc w:val="both"/>
        <w:rPr/>
      </w:pPr>
      <w:r>
        <w:rPr/>
        <w:t>- Ugyanis ez a technológia egyelőre nem létezik. Ilyen egyszerű.</w:t>
      </w:r>
    </w:p>
    <w:p>
      <w:pPr>
        <w:pStyle w:val="Normal"/>
        <w:ind w:firstLine="288"/>
        <w:jc w:val="both"/>
        <w:rPr/>
      </w:pPr>
      <w:r>
        <w:rPr/>
        <w:t xml:space="preserve">- Nem, azt kérdeztem, honnan tudja biztosan, hogy az a valami, ami a lyukat csinálta, nincs a Földön?! </w:t>
      </w:r>
    </w:p>
    <w:p>
      <w:pPr>
        <w:pStyle w:val="Normal"/>
        <w:ind w:firstLine="288"/>
        <w:jc w:val="both"/>
        <w:rPr/>
      </w:pPr>
      <w:r>
        <w:rPr/>
        <w:t>Krantz belekarolt Harryba. A két férfi a hengeres óriás test végéhez lépett, ahol a lyuk látszott.</w:t>
      </w:r>
    </w:p>
    <w:p>
      <w:pPr>
        <w:pStyle w:val="Normal"/>
        <w:ind w:firstLine="288"/>
        <w:jc w:val="both"/>
        <w:rPr/>
      </w:pPr>
      <w:r>
        <w:rPr/>
        <w:t>- Az ezen az oldalon levő karok tartották a szatelit adó- és vevőantennáit. Oké?</w:t>
      </w:r>
    </w:p>
    <w:p>
      <w:pPr>
        <w:pStyle w:val="Normal"/>
        <w:ind w:firstLine="288"/>
        <w:jc w:val="both"/>
        <w:rPr/>
      </w:pPr>
      <w:r>
        <w:rPr/>
        <w:t>- Tudom - bólintott Harry. - Láttam a rajzokat.</w:t>
      </w:r>
    </w:p>
    <w:p>
      <w:pPr>
        <w:pStyle w:val="Normal"/>
        <w:ind w:firstLine="288"/>
        <w:jc w:val="both"/>
        <w:rPr/>
      </w:pPr>
      <w:r>
        <w:rPr/>
        <w:t xml:space="preserve">- Az ott az antennaegység. Ahogy a szatelit a föld körüli pályán keringett, a műhold végén lévő motorok ellenkező irányba forogtak, hogy az antennák mindig a Föld felé mutassanak. A szatelit többi része pedig lassan forgott, hogy ne főjön meg a Nap sugaraitól. Tud követni? </w:t>
      </w:r>
    </w:p>
    <w:p>
      <w:pPr>
        <w:pStyle w:val="Normal"/>
        <w:ind w:firstLine="288"/>
        <w:jc w:val="both"/>
        <w:rPr/>
      </w:pPr>
      <w:r>
        <w:rPr/>
        <w:t>Harry borzasztó idegesítőnek találta Krantz szájbarágós stílusát.</w:t>
      </w:r>
    </w:p>
    <w:p>
      <w:pPr>
        <w:pStyle w:val="Normal"/>
        <w:ind w:firstLine="288"/>
        <w:jc w:val="both"/>
        <w:rPr/>
      </w:pPr>
      <w:r>
        <w:rPr/>
        <w:t xml:space="preserve">- Krantz úr, lehet, hogy engem csak egy matuzsálem harmincöt évesnek tart, de egyelőre még nem vagyok szenilis. </w:t>
      </w:r>
    </w:p>
    <w:p>
      <w:pPr>
        <w:pStyle w:val="Normal"/>
        <w:ind w:firstLine="288"/>
        <w:jc w:val="both"/>
        <w:rPr/>
      </w:pPr>
      <w:r>
        <w:rPr/>
        <w:t xml:space="preserve">- A lyuk kimenetele ugyanarra néz, mint az antennák, a Föld felé. Tehát bármi is ütötte a lyukat, a Föld felé haladt, és a szatelit csak véletlenül került elé. </w:t>
      </w:r>
    </w:p>
    <w:p>
      <w:pPr>
        <w:pStyle w:val="Normal"/>
        <w:ind w:firstLine="288"/>
        <w:jc w:val="both"/>
        <w:rPr/>
      </w:pPr>
      <w:r>
        <w:rPr/>
        <w:t xml:space="preserve">Harry élesen a fiatalemberre nézett. </w:t>
      </w:r>
    </w:p>
    <w:p>
      <w:pPr>
        <w:pStyle w:val="Normal"/>
        <w:ind w:firstLine="288"/>
        <w:jc w:val="both"/>
        <w:rPr/>
      </w:pPr>
      <w:r>
        <w:rPr/>
        <w:t xml:space="preserve">- Biztos benne? Ami a lyukat ütötte, a Föld </w:t>
      </w:r>
      <w:r>
        <w:rPr>
          <w:i/>
        </w:rPr>
        <w:t>felé</w:t>
      </w:r>
      <w:r>
        <w:rPr/>
        <w:t xml:space="preserve"> haladt? </w:t>
      </w:r>
    </w:p>
    <w:p>
      <w:pPr>
        <w:pStyle w:val="Normal"/>
        <w:ind w:firstLine="288"/>
        <w:jc w:val="both"/>
        <w:rPr/>
      </w:pPr>
      <w:r>
        <w:rPr/>
        <w:t>- Persze hogy biztos. A kimenetel és a lyuk helyzete halálbiztosan ezt mutatja. - Krantz megint eleresztett egy idegesítő vigyort. - De azt persze nem mondják meg, hogy mi ütötte a lyukat.</w:t>
      </w:r>
    </w:p>
    <w:p>
      <w:pPr>
        <w:pStyle w:val="Normal"/>
        <w:ind w:firstLine="288"/>
        <w:jc w:val="both"/>
        <w:rPr/>
      </w:pPr>
      <w:r>
        <w:rPr/>
      </w:r>
    </w:p>
    <w:p>
      <w:pPr>
        <w:pStyle w:val="Normal"/>
        <w:ind w:firstLine="288"/>
        <w:jc w:val="both"/>
        <w:rPr/>
      </w:pPr>
      <w:r>
        <w:rPr/>
        <w:t xml:space="preserve">- Okozhatta meteor? </w:t>
      </w:r>
    </w:p>
    <w:p>
      <w:pPr>
        <w:pStyle w:val="Normal"/>
        <w:ind w:firstLine="288"/>
        <w:jc w:val="both"/>
        <w:rPr/>
      </w:pPr>
      <w:r>
        <w:rPr/>
        <w:t xml:space="preserve">Krantz a fejét rázta. </w:t>
      </w:r>
    </w:p>
    <w:p>
      <w:pPr>
        <w:pStyle w:val="Normal"/>
        <w:ind w:firstLine="288"/>
        <w:jc w:val="both"/>
        <w:rPr/>
      </w:pPr>
      <w:r>
        <w:rPr/>
        <w:t>- Nem anyag ütötte a lyukat, Dysan úr. Energia volt. Nyers energia, ami a földi technológiáknál sokkal előrébb tart. Lehet, hogy egypár száz mérföldnyire, de az is lehet, hogy több ezer fényévnyire levő bolygóról lőtték ki. Lehet, hogy a civilizáció, amelyik kilőtte, már nem is létezik. Lehet, hogy ez az ő „hahó, itt vagyunk" üzenetük. Olyan, mint amit mi az 1960-as években sugároztunk az űrbe.</w:t>
      </w:r>
    </w:p>
    <w:p>
      <w:pPr>
        <w:pStyle w:val="Normal"/>
        <w:ind w:firstLine="288"/>
        <w:jc w:val="both"/>
        <w:rPr/>
      </w:pPr>
      <w:r>
        <w:rPr/>
        <w:t>- Mi csináltunk ilyet?</w:t>
      </w:r>
    </w:p>
    <w:p>
      <w:pPr>
        <w:pStyle w:val="Normal"/>
        <w:ind w:firstLine="288"/>
        <w:jc w:val="both"/>
        <w:rPr/>
      </w:pPr>
      <w:r>
        <w:rPr/>
        <w:t>- Frank Drake OZMA projektje - válaszolta Krantz. - Azok az üzenetek csillagok ezreihez érhettek oda mostanra. Lehet, hogy ez a lyuk egy válasz volt.</w:t>
      </w:r>
    </w:p>
    <w:p>
      <w:pPr>
        <w:pStyle w:val="Normal"/>
        <w:ind w:firstLine="288"/>
        <w:jc w:val="both"/>
        <w:rPr/>
      </w:pPr>
      <w:r>
        <w:rPr/>
      </w:r>
    </w:p>
    <w:p>
      <w:pPr>
        <w:pStyle w:val="Normal"/>
        <w:jc w:val="center"/>
        <w:rPr>
          <w:b/>
          <w:b/>
        </w:rPr>
      </w:pPr>
      <w:r>
        <w:rPr>
          <w:b/>
        </w:rPr>
        <w:t>9</w:t>
      </w:r>
    </w:p>
    <w:p>
      <w:pPr>
        <w:pStyle w:val="Normal"/>
        <w:jc w:val="both"/>
        <w:rPr>
          <w:b/>
          <w:b/>
        </w:rPr>
      </w:pPr>
      <w:r>
        <w:rPr>
          <w:b/>
        </w:rPr>
      </w:r>
    </w:p>
    <w:p>
      <w:pPr>
        <w:pStyle w:val="Normal"/>
        <w:jc w:val="both"/>
        <w:rPr>
          <w:i/>
          <w:i/>
          <w:sz w:val="28"/>
          <w:szCs w:val="28"/>
        </w:rPr>
      </w:pPr>
      <w:r>
        <w:rPr>
          <w:i/>
          <w:sz w:val="28"/>
          <w:szCs w:val="28"/>
        </w:rPr>
        <w:t>Titusville, Florida</w:t>
      </w:r>
    </w:p>
    <w:p>
      <w:pPr>
        <w:pStyle w:val="Normal"/>
        <w:ind w:firstLine="288"/>
        <w:jc w:val="both"/>
        <w:rPr>
          <w:i/>
          <w:i/>
          <w:sz w:val="28"/>
          <w:szCs w:val="28"/>
        </w:rPr>
      </w:pPr>
      <w:r>
        <w:rPr>
          <w:i/>
          <w:sz w:val="28"/>
          <w:szCs w:val="28"/>
        </w:rPr>
      </w:r>
    </w:p>
    <w:p>
      <w:pPr>
        <w:pStyle w:val="Normal"/>
        <w:jc w:val="both"/>
        <w:rPr/>
      </w:pPr>
      <w:r>
        <w:rPr/>
        <w:t>Harry a számítógépe előtt ült, és úgy döntött, hogy utálja ezt az izét és mindent, ami vele kapcsolatos. A tévében sugárzott húsz évvel ezelőtt készült film fájdalmas emlékeztető volt arra a világra, amikor az emberek még személyesen tartották a kapcsolatot egymással. Ha ez az egész húsz évvel ezelőtt történt volna, már biztosan húszan foglalkoznának vele. Manapság nem lehet semmit így megoldani. Gazdasági okai voltak. Mennyibe kerülne és mi értelme lenne, ha egy csoportnyi ember a sötétben tapogatózna a megoldás után, mert nem jutnak hozzá minden információhoz, mikor egy férfi vagy nő a számítógép előtt ülve hozzájuthat minden adathoz a világon, képes kielemezni az információt, és jelentésében összefoglalni azokat.</w:t>
      </w:r>
    </w:p>
    <w:p>
      <w:pPr>
        <w:pStyle w:val="Normal"/>
        <w:ind w:firstLine="288"/>
        <w:jc w:val="both"/>
        <w:rPr/>
      </w:pPr>
      <w:r>
        <w:rPr/>
        <w:t xml:space="preserve">Harry jelentését a jelenlegi formájában elküldeni nagyjából az állásába kerülne. Gus Whitaker nem értékelné túlzottan a földön kívüliek emlegetését, de Frank Drake OZMA projektjét sem, amelyben a tudós több hónapon keresztül egy ember digitális képét sugározta az űrbe, remélve, hogy azok egy napon távoli csillagrendszerek civilizációihoz érnek. Steve Krantz említett egy másik nevet is. Harry végigtúrta a fiókját, mire ráakadt a hangrögzítőjére, gyorsan bedugta a kompjuter nyílásába. A beszélgetés szövege megjelent a képernyőn. Visszafelé haladt a párbeszédben, amíg elért az általa keresett részhez. </w:t>
      </w:r>
    </w:p>
    <w:p>
      <w:pPr>
        <w:pStyle w:val="Normal"/>
        <w:ind w:firstLine="288"/>
        <w:jc w:val="both"/>
        <w:rPr/>
      </w:pPr>
      <w:r>
        <w:rPr/>
        <w:t xml:space="preserve">KRANTZ: Az űrből jött. </w:t>
      </w:r>
    </w:p>
    <w:p>
      <w:pPr>
        <w:pStyle w:val="Normal"/>
        <w:ind w:firstLine="288"/>
        <w:jc w:val="both"/>
        <w:rPr/>
      </w:pPr>
      <w:r>
        <w:rPr/>
        <w:t>DYSAN: Mi jött? Honnan?</w:t>
      </w:r>
    </w:p>
    <w:p>
      <w:pPr>
        <w:pStyle w:val="Normal"/>
        <w:ind w:firstLine="288"/>
        <w:jc w:val="both"/>
        <w:rPr/>
      </w:pPr>
      <w:r>
        <w:rPr/>
        <w:t>KRANTZ: Ami ezt a lyukat fúrta. Nem, a fúrta nem a megfelelő szó. Ami ezt a lyukat porlasztotta. Nem vagyunk egyedül.</w:t>
      </w:r>
    </w:p>
    <w:p>
      <w:pPr>
        <w:pStyle w:val="Normal"/>
        <w:ind w:firstLine="288"/>
        <w:jc w:val="both"/>
        <w:rPr/>
      </w:pPr>
      <w:r>
        <w:rPr/>
        <w:t>DYSAN: Mi a francot akar ezzel mondani, Krantz úr?</w:t>
      </w:r>
    </w:p>
    <w:p>
      <w:pPr>
        <w:pStyle w:val="Normal"/>
        <w:ind w:firstLine="288"/>
        <w:jc w:val="both"/>
        <w:rPr/>
      </w:pPr>
      <w:r>
        <w:rPr/>
        <w:t>KRANTZ: Hívjon nyugodtan Stevenek! Nem szeretem a formaságokat.</w:t>
      </w:r>
    </w:p>
    <w:p>
      <w:pPr>
        <w:pStyle w:val="Normal"/>
        <w:ind w:firstLine="288"/>
        <w:jc w:val="both"/>
        <w:rPr/>
      </w:pPr>
      <w:r>
        <w:rPr/>
        <w:t>DYSAN: Mit ért azalatt, hogy az űrből jött?</w:t>
      </w:r>
    </w:p>
    <w:p>
      <w:pPr>
        <w:pStyle w:val="Normal"/>
        <w:ind w:firstLine="288"/>
        <w:jc w:val="both"/>
        <w:rPr/>
      </w:pPr>
      <w:r>
        <w:rPr/>
        <w:t xml:space="preserve"> </w:t>
      </w:r>
      <w:r>
        <w:rPr/>
        <w:t>(Rendszerüzenet: Meghatározhatatlan hangok. Valószínűleg az üdítőautomata, majd Krantz iszik vagy nyel)</w:t>
      </w:r>
    </w:p>
    <w:p>
      <w:pPr>
        <w:pStyle w:val="Normal"/>
        <w:ind w:firstLine="288"/>
        <w:jc w:val="both"/>
        <w:rPr/>
      </w:pPr>
      <w:r>
        <w:rPr/>
        <w:t>KRANTZ: Ahogy mondtam, ami azt a lyukat csinálta, nem lehetett földi eredetű. Először is, minimum száz évre vagyunk még ettől a technológiától. Persze lehetnénk közelebb is, ha Alexi Hegel hülyén abba nem hagyta volna a plazmafizikai kutatásait.</w:t>
      </w:r>
    </w:p>
    <w:p>
      <w:pPr>
        <w:pStyle w:val="Normal"/>
        <w:ind w:firstLine="288"/>
        <w:jc w:val="both"/>
        <w:rPr/>
      </w:pPr>
      <w:r>
        <w:rPr/>
        <w:t xml:space="preserve"> </w:t>
      </w:r>
      <w:r>
        <w:rPr/>
        <w:t>(Rendszerüzenet: HEGEL - fonetikusan írva. Név helyességét ellenőrizni.)</w:t>
      </w:r>
    </w:p>
    <w:p>
      <w:pPr>
        <w:pStyle w:val="Normal"/>
        <w:ind w:firstLine="288"/>
        <w:jc w:val="both"/>
        <w:rPr/>
      </w:pPr>
      <w:r>
        <w:rPr/>
        <w:t>Harry arra gondolt, hogy megkeresi ezt az Alexi Akárkicsoda Hegelt, és vele is megnézeti a PacSat-19-et. Frászt! Még egy „földönkívüliek csinálták" észkombájnt nem tudna elviselni.</w:t>
      </w:r>
    </w:p>
    <w:p>
      <w:pPr>
        <w:pStyle w:val="Normal"/>
        <w:ind w:firstLine="288"/>
        <w:jc w:val="both"/>
        <w:rPr/>
      </w:pPr>
      <w:r>
        <w:rPr/>
        <w:t>Megszólalt a személyi hívója. Tony King hívta Spanyolországból.</w:t>
      </w:r>
    </w:p>
    <w:p>
      <w:pPr>
        <w:pStyle w:val="Normal"/>
        <w:ind w:firstLine="288"/>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0</w:t>
      </w:r>
    </w:p>
    <w:p>
      <w:pPr>
        <w:pStyle w:val="Normal"/>
        <w:ind w:firstLine="288"/>
        <w:jc w:val="both"/>
        <w:rPr>
          <w:b/>
          <w:b/>
        </w:rPr>
      </w:pPr>
      <w:r>
        <w:rPr>
          <w:b/>
        </w:rPr>
      </w:r>
    </w:p>
    <w:p>
      <w:pPr>
        <w:pStyle w:val="Normal"/>
        <w:jc w:val="both"/>
        <w:rPr/>
      </w:pPr>
      <w:r>
        <w:rPr>
          <w:i/>
          <w:sz w:val="28"/>
          <w:szCs w:val="28"/>
        </w:rPr>
        <w:t>Pompano Beach, Florida</w:t>
      </w:r>
    </w:p>
    <w:p>
      <w:pPr>
        <w:pStyle w:val="Normal"/>
        <w:ind w:firstLine="288"/>
        <w:jc w:val="both"/>
        <w:rPr>
          <w:i/>
          <w:i/>
          <w:sz w:val="28"/>
          <w:szCs w:val="28"/>
        </w:rPr>
      </w:pPr>
      <w:r>
        <w:rPr>
          <w:i/>
          <w:sz w:val="28"/>
          <w:szCs w:val="28"/>
        </w:rPr>
      </w:r>
    </w:p>
    <w:p>
      <w:pPr>
        <w:pStyle w:val="Normal"/>
        <w:jc w:val="both"/>
        <w:rPr/>
      </w:pPr>
      <w:r>
        <w:rPr/>
      </w:r>
    </w:p>
    <w:p>
      <w:pPr>
        <w:pStyle w:val="Normal"/>
        <w:jc w:val="both"/>
        <w:rPr/>
      </w:pPr>
      <w:r>
        <w:rPr/>
        <w:t>Fantasztikus! - sétálta körbe King zsebre tett kézzel a szatelitet. Magas, nagy csontú férfi volt, arcán látszott, hogy sok időt tölt a szabadban. Még egy fitt, sportos pasi, és kora ellenére szemmel láthatóan jobb erőben volt, mint Harry.</w:t>
      </w:r>
    </w:p>
    <w:p>
      <w:pPr>
        <w:pStyle w:val="Normal"/>
        <w:ind w:firstLine="288"/>
        <w:jc w:val="both"/>
        <w:rPr/>
      </w:pPr>
      <w:r>
        <w:rPr/>
        <w:t>- Első benyomás? - kérdezte Harry. Kifejezetten jobban érezte magát Tony King társaságában. Ez legalább idősebb nála.</w:t>
      </w:r>
    </w:p>
    <w:p>
      <w:pPr>
        <w:pStyle w:val="Normal"/>
        <w:ind w:firstLine="288"/>
        <w:jc w:val="both"/>
        <w:rPr/>
      </w:pPr>
      <w:r>
        <w:rPr/>
        <w:t>- Csodálat. Nem hittem, hogy látom még valaha. - Az angol elhallgatott, elmerengve nézte a műholdat. - Öt évig dolgoztam ezen a boszorkányon. Húsz évvel ezelőtt a kilövőállomáson fel sem merült bennem, hogy valaha még találkozunk.</w:t>
      </w:r>
    </w:p>
    <w:p>
      <w:pPr>
        <w:pStyle w:val="Normal"/>
        <w:ind w:firstLine="288"/>
        <w:jc w:val="both"/>
        <w:rPr/>
      </w:pPr>
      <w:r>
        <w:rPr/>
        <w:t>Harry lenyelt egy megjegyzést, mert bár nem azért fizette King repülőjegyét Alicantéból, hogy a nosztalgiázását hallgassa, szüksége volt a férfi együttműködésére, tehát csöndben maradt.</w:t>
      </w:r>
    </w:p>
    <w:p>
      <w:pPr>
        <w:pStyle w:val="Normal"/>
        <w:ind w:firstLine="288"/>
        <w:jc w:val="both"/>
        <w:rPr/>
      </w:pPr>
      <w:r>
        <w:rPr/>
        <w:t>King percekig vizsgálgatta a lyuk tiszta, éles, tökéletesen kör ulakú bemenetelét. A távirányítóval körbefordította a szatelitet, és hosszasan tanulmányozta a kimenetel körüli fémmasszát.</w:t>
      </w:r>
    </w:p>
    <w:p>
      <w:pPr>
        <w:pStyle w:val="Normal"/>
        <w:ind w:firstLine="288"/>
        <w:jc w:val="both"/>
        <w:rPr/>
      </w:pPr>
      <w:r>
        <w:rPr/>
        <w:t>- No, mit gondol? - zavarta meg Harry.</w:t>
      </w:r>
    </w:p>
    <w:p>
      <w:pPr>
        <w:pStyle w:val="Normal"/>
        <w:ind w:firstLine="288"/>
        <w:jc w:val="both"/>
        <w:rPr/>
      </w:pPr>
      <w:r>
        <w:rPr/>
        <w:t>- Egyelőre nem tudom mit gondoljak, Mr. Dysan. Pár órára van szükségem, hogy alaposan szemügyre vegyem. Kellenének csavarhúzók, fogók.</w:t>
      </w:r>
    </w:p>
    <w:p>
      <w:pPr>
        <w:pStyle w:val="Normal"/>
        <w:ind w:firstLine="288"/>
        <w:jc w:val="both"/>
        <w:rPr/>
      </w:pPr>
      <w:r>
        <w:rPr/>
        <w:t>- Azokban a fiókokban találja az összes szükséges kéziszerszámot - vágott közbe Harry a fal melletti asztalok felé mutatva.</w:t>
      </w:r>
    </w:p>
    <w:p>
      <w:pPr>
        <w:pStyle w:val="Normal"/>
        <w:ind w:firstLine="288"/>
        <w:jc w:val="both"/>
        <w:rPr/>
      </w:pPr>
      <w:r>
        <w:rPr/>
        <w:t>- És szükségem lesz valakire, aki segít szétszedni a szatelitet, pár alkatrész ugyancsak súlyos.</w:t>
      </w:r>
    </w:p>
    <w:p>
      <w:pPr>
        <w:pStyle w:val="Normal"/>
        <w:ind w:firstLine="288"/>
        <w:jc w:val="both"/>
        <w:rPr/>
      </w:pPr>
      <w:r>
        <w:rPr/>
        <w:t>Harry először arra gondolt, hogy megkéri Theo Michelmore-t, hogy egyik emberét bocsássa Tony King szolgálatára, de aztán meggondolta magát. Minél kevesebben tudnak erről az izéről, annál jobb. Levette a zakóját.</w:t>
      </w:r>
    </w:p>
    <w:p>
      <w:pPr>
        <w:pStyle w:val="Normal"/>
        <w:ind w:firstLine="288"/>
        <w:jc w:val="both"/>
        <w:rPr/>
      </w:pPr>
      <w:r>
        <w:rPr/>
        <w:t>- Oké, Mr. King. Már itt is az embere. Lássunk neki!</w:t>
      </w:r>
    </w:p>
    <w:p>
      <w:pPr>
        <w:pStyle w:val="Normal"/>
        <w:ind w:firstLine="288"/>
        <w:jc w:val="both"/>
        <w:rPr/>
      </w:pPr>
      <w:r>
        <w:rPr/>
      </w:r>
    </w:p>
    <w:p>
      <w:pPr>
        <w:pStyle w:val="Normal"/>
        <w:jc w:val="center"/>
        <w:rPr>
          <w:b/>
          <w:b/>
        </w:rPr>
      </w:pPr>
      <w:r>
        <w:rPr>
          <w:b/>
        </w:rPr>
        <w:t>11</w:t>
      </w:r>
    </w:p>
    <w:p>
      <w:pPr>
        <w:pStyle w:val="Normal"/>
        <w:ind w:firstLine="288"/>
        <w:jc w:val="both"/>
        <w:rPr>
          <w:b/>
          <w:b/>
        </w:rPr>
      </w:pPr>
      <w:r>
        <w:rPr>
          <w:b/>
        </w:rPr>
      </w:r>
    </w:p>
    <w:p>
      <w:pPr>
        <w:pStyle w:val="Normal"/>
        <w:ind w:firstLine="288"/>
        <w:jc w:val="both"/>
        <w:rPr/>
      </w:pPr>
      <w:r>
        <w:rPr/>
        <w:t>A két férfi szünet nélkül dolgozott négy órán keresztül. A lyuk kimenete körüli sérült panelek eltávolításával kezdték, a földre fektették őket. Az első óra végére a szatelit antennarendszerét tartó fogaskerékkarok nagy része láthatóvá vált.</w:t>
      </w:r>
    </w:p>
    <w:p>
      <w:pPr>
        <w:pStyle w:val="Normal"/>
        <w:ind w:firstLine="288"/>
        <w:jc w:val="both"/>
        <w:rPr/>
      </w:pPr>
      <w:r>
        <w:rPr/>
        <w:t>- Miért van mindenből három? - értetlenkedett Harry az egyik fogaskerékházat tartva, míg King kicsavarozta annak rögzítőcsavarjait.</w:t>
      </w:r>
    </w:p>
    <w:p>
      <w:pPr>
        <w:pStyle w:val="Normal"/>
        <w:ind w:firstLine="288"/>
        <w:jc w:val="both"/>
        <w:rPr/>
      </w:pPr>
      <w:r>
        <w:rPr/>
        <w:t>- Hármas számrendszer - vigyorgott rá King. - Mikor az egyik motor teljesítőképességének végére ér, a másik beindul. Ez nagyon fontos ilyen multimillió dolláros műholdaknál, melyek magukban vannak, hiszen ha bármi történik, ott nem tudunk egy csavarhúzós szerelőt produkálni. A szatelitek nem hirtelen állnak le, ők fokozatosan elhalnak, ahogy a rendszerük lemerül.</w:t>
      </w:r>
    </w:p>
    <w:p>
      <w:pPr>
        <w:pStyle w:val="Normal"/>
        <w:ind w:firstLine="288"/>
        <w:jc w:val="both"/>
        <w:rPr/>
      </w:pPr>
      <w:r>
        <w:rPr/>
        <w:t>Még egyórányi fáradságos munkával minden panelt leszedtek, melyek a sérült rész közelében voltak, és sok nagyméretű egységet kiemeltek, így a lyuk láthatóvá vált az egész szateliten keresztül a bemeneteltől a kimenetelig.</w:t>
      </w:r>
    </w:p>
    <w:p>
      <w:pPr>
        <w:pStyle w:val="Normal"/>
        <w:ind w:firstLine="288"/>
        <w:jc w:val="both"/>
        <w:rPr/>
      </w:pPr>
      <w:r>
        <w:rPr/>
        <w:t>A negyedik óra végére a két férfi körül a padló teljesen tele lett apró segédalkatrészekkel, egységekkel, az irányítóasztal felirataival, még apró rakétalövegek is voltak a roncshalmazban, melyeket a szatelit működése alatt betájolási szándékkal időnként kilőtt. A nehezen kiszedhető részeket fémvágóval távolították el a helyükről.</w:t>
      </w:r>
    </w:p>
    <w:p>
      <w:pPr>
        <w:pStyle w:val="Normal"/>
        <w:ind w:firstLine="288"/>
        <w:jc w:val="both"/>
        <w:rPr/>
      </w:pPr>
      <w:r>
        <w:rPr/>
        <w:t>- Fantasztikus, ha arra a steril precizitásra gondolok, amit az összeszerelésnél produkáltunk - tekintett a körülöttük lévő rendetlenségre gyászos szemmel King. - Mintha műtőben dolgoztunk volna. Köpeny. Maszk. És most tessék!</w:t>
      </w:r>
    </w:p>
    <w:p>
      <w:pPr>
        <w:pStyle w:val="Normal"/>
        <w:ind w:firstLine="288"/>
        <w:jc w:val="both"/>
        <w:rPr/>
      </w:pPr>
      <w:r>
        <w:rPr/>
        <w:t>Harry leült egy tápegységre, és csuromvíz zsebkendőjével homlokát törölgette. Egy fáradt ahaval járult hozzá a beszélgetéshez. Szemével követte az angolt, ahogy az elsétált a szatelittől, hogy messziről is szemügyre vehesse.</w:t>
      </w:r>
    </w:p>
    <w:p>
      <w:pPr>
        <w:pStyle w:val="Normal"/>
        <w:ind w:firstLine="288"/>
        <w:jc w:val="both"/>
        <w:rPr/>
      </w:pPr>
      <w:r>
        <w:rPr/>
        <w:t>- Tudja mit, Harry? Hívhatom Harrynak?</w:t>
      </w:r>
    </w:p>
    <w:p>
      <w:pPr>
        <w:pStyle w:val="Normal"/>
        <w:ind w:firstLine="288"/>
        <w:jc w:val="both"/>
        <w:rPr/>
      </w:pPr>
      <w:r>
        <w:rPr/>
        <w:t>- Nyugodtan.</w:t>
      </w:r>
    </w:p>
    <w:p>
      <w:pPr>
        <w:pStyle w:val="Normal"/>
        <w:ind w:firstLine="288"/>
        <w:jc w:val="both"/>
        <w:rPr/>
      </w:pPr>
      <w:r>
        <w:rPr/>
        <w:t>- Azt hiszem, a kimenetel nem kimenetel. Pontosabban, biztos vagyok benne, hogy nem az.</w:t>
      </w:r>
    </w:p>
    <w:p>
      <w:pPr>
        <w:pStyle w:val="Normal"/>
        <w:ind w:firstLine="288"/>
        <w:jc w:val="both"/>
        <w:rPr/>
      </w:pPr>
      <w:r>
        <w:rPr/>
        <w:t>King nyugodt kijelentésének következményeitől Harry ideges lelt.</w:t>
      </w:r>
    </w:p>
    <w:p>
      <w:pPr>
        <w:pStyle w:val="Normal"/>
        <w:ind w:firstLine="288"/>
        <w:jc w:val="both"/>
        <w:rPr/>
      </w:pPr>
      <w:r>
        <w:rPr/>
        <w:t xml:space="preserve">-  De hát egyértelmű, hogy az! Csak nézze azt a fémmasszát! King bólintott, és visszalépett a szatelithez. Felmászott a létrára, könyöktől bedugta a kezét a lyukon, és ujjaival minden négyzetcentimétert végigtapogatott, ahogy az állatorvos tapogatózik a tehénben a kisborjú után, arcán abszolút koncentrálás látszott. Meglepetten felkiáltott, majd gyorsan a fémvágóért nyúlt. Teljesen lefejtette az alumíniumborítást, ismételten benyúlt a lyukba, </w:t>
      </w:r>
      <w:r>
        <w:rPr>
          <w:lang w:val="en-US"/>
        </w:rPr>
        <w:t>és</w:t>
      </w:r>
      <w:r>
        <w:rPr/>
        <w:t xml:space="preserve"> egy maroknyi nagyságú görbült acéltömböt húzott elő. Megmutatta Harrynak.</w:t>
      </w:r>
    </w:p>
    <w:p>
      <w:pPr>
        <w:pStyle w:val="Normal"/>
        <w:ind w:firstLine="288"/>
        <w:jc w:val="both"/>
        <w:rPr/>
      </w:pPr>
      <w:r>
        <w:rPr/>
        <w:t>- Mintha egy bomba burkolatának darabja lenne - jegyezte meg Harry, miközben kézbe vette.</w:t>
      </w:r>
    </w:p>
    <w:p>
      <w:pPr>
        <w:pStyle w:val="Normal"/>
        <w:ind w:firstLine="288"/>
        <w:jc w:val="both"/>
        <w:rPr/>
      </w:pPr>
      <w:r>
        <w:rPr/>
        <w:t>- Nem jár messze az igazságtól! - válaszolta King. - Első osztályú mangánötvözet. Egy lítiumgáz üzemanyagtartály, vagy inkább ami megmaradt belőle. A belső nyomás olyan kétszáz bar körül volt. Ez robbant fel a szatelit belsejében, és okozta azt a sérülést, melyet mindannyian a lyuk kimenetelének tartottunk.</w:t>
      </w:r>
    </w:p>
    <w:p>
      <w:pPr>
        <w:pStyle w:val="Normal"/>
        <w:ind w:firstLine="288"/>
        <w:jc w:val="both"/>
        <w:rPr/>
      </w:pPr>
      <w:r>
        <w:rPr/>
        <w:t>- De mi okozta a robbanást?</w:t>
      </w:r>
    </w:p>
    <w:p>
      <w:pPr>
        <w:pStyle w:val="Normal"/>
        <w:ind w:firstLine="288"/>
        <w:jc w:val="both"/>
        <w:rPr/>
      </w:pPr>
      <w:r>
        <w:rPr/>
        <w:t>- Ami keresztülfúrta a szatelitet. Az energiasugár, vagy ami volt, lyukat porlasztott a szateliten, és közben felsértette az üzemanyagtartály burkát. Azután az felrobbant, megolvasztotta a környezetét, és beindította a szatelit őrült pörgését.</w:t>
      </w:r>
    </w:p>
    <w:p>
      <w:pPr>
        <w:pStyle w:val="Normal"/>
        <w:ind w:firstLine="288"/>
        <w:jc w:val="both"/>
        <w:rPr/>
      </w:pPr>
      <w:r>
        <w:rPr/>
        <w:t xml:space="preserve">- Francba! - fújta ki a levegőt Harry. </w:t>
      </w:r>
    </w:p>
    <w:p>
      <w:pPr>
        <w:pStyle w:val="Normal"/>
        <w:ind w:firstLine="288"/>
        <w:jc w:val="both"/>
        <w:rPr/>
      </w:pPr>
      <w:r>
        <w:rPr/>
        <w:t>King aggódva nézett segítőjére.</w:t>
      </w:r>
    </w:p>
    <w:p>
      <w:pPr>
        <w:pStyle w:val="Normal"/>
        <w:ind w:firstLine="288"/>
        <w:jc w:val="both"/>
        <w:rPr/>
      </w:pPr>
      <w:r>
        <w:rPr/>
        <w:t>- Mi baj, doki?</w:t>
      </w:r>
    </w:p>
    <w:p>
      <w:pPr>
        <w:pStyle w:val="Normal"/>
        <w:ind w:firstLine="288"/>
        <w:jc w:val="both"/>
        <w:rPr/>
      </w:pPr>
      <w:r>
        <w:rPr/>
        <w:t>-  Ez ugye azt jelenti, hogy a sugárnyaláb a Föld irányából jött?</w:t>
      </w:r>
    </w:p>
    <w:p>
      <w:pPr>
        <w:pStyle w:val="Normal"/>
        <w:ind w:firstLine="288"/>
        <w:jc w:val="both"/>
        <w:rPr/>
      </w:pPr>
      <w:r>
        <w:rPr/>
        <w:t>- Egyértelműen. És mivel a Hongkong fölé beállított antennaegység közvetlen közelébe csapott le, nagyjából a sugár kilövési helyét is meg tudjuk határozni.</w:t>
      </w:r>
    </w:p>
    <w:p>
      <w:pPr>
        <w:pStyle w:val="Normal"/>
        <w:jc w:val="both"/>
        <w:rPr/>
      </w:pPr>
      <w:r>
        <w:rPr/>
      </w:r>
    </w:p>
    <w:p>
      <w:pPr>
        <w:pStyle w:val="Normal"/>
        <w:jc w:val="center"/>
        <w:rPr>
          <w:b/>
          <w:b/>
        </w:rPr>
      </w:pPr>
      <w:r>
        <w:rPr>
          <w:b/>
        </w:rPr>
        <w:t>12</w:t>
      </w:r>
    </w:p>
    <w:p>
      <w:pPr>
        <w:pStyle w:val="Normal"/>
        <w:jc w:val="both"/>
        <w:rPr>
          <w:b/>
          <w:b/>
          <w:i/>
          <w:i/>
          <w:sz w:val="28"/>
          <w:szCs w:val="28"/>
        </w:rPr>
      </w:pPr>
      <w:r>
        <w:rPr>
          <w:b/>
          <w:i/>
          <w:sz w:val="28"/>
          <w:szCs w:val="28"/>
        </w:rPr>
      </w:r>
    </w:p>
    <w:p>
      <w:pPr>
        <w:pStyle w:val="Normal"/>
        <w:jc w:val="both"/>
        <w:rPr>
          <w:i/>
          <w:i/>
          <w:sz w:val="28"/>
          <w:szCs w:val="28"/>
        </w:rPr>
      </w:pPr>
      <w:r>
        <w:rPr>
          <w:i/>
          <w:sz w:val="28"/>
          <w:szCs w:val="28"/>
        </w:rPr>
        <w:t>A Pentagon, Washington</w:t>
      </w:r>
    </w:p>
    <w:p>
      <w:pPr>
        <w:pStyle w:val="Normal"/>
        <w:ind w:firstLine="288"/>
        <w:jc w:val="both"/>
        <w:rPr>
          <w:i/>
          <w:i/>
          <w:sz w:val="28"/>
          <w:szCs w:val="28"/>
        </w:rPr>
      </w:pPr>
      <w:r>
        <w:rPr>
          <w:i/>
          <w:sz w:val="28"/>
          <w:szCs w:val="28"/>
        </w:rPr>
      </w:r>
    </w:p>
    <w:p>
      <w:pPr>
        <w:pStyle w:val="Normal"/>
        <w:jc w:val="both"/>
        <w:rPr/>
      </w:pPr>
      <w:r>
        <w:rPr/>
        <w:t>Gus Whittaker tábornok a forgószékében közönyös arccal hallgatta Tony King beszámolóját. Néha pár szót firkantott Hewlett Packard gépének jegyzetlapjára. A gép rendezett sorokban írta ki zavaros macskakaparását. Még a nyelvtani hibákat és elírásokat is kijavította. A képernyőn megjelenő szöveget egy száz megabytos memória rögzítette. Egyszer-kétszer Harryra pillantott, aki a szemét állhatatosan a tábornok asztala fölötti képre függesztette. Harry megborotválkozott erre a megbeszélésre, sőt még a naftalingolyócskákat is kiszedte elegáns szürke öltönyéből. Ezt önmaga rendbeszedésének hívta. Még az új olasz cipőjét is felvette, ami mint minden olasz, tudta, hogy kell csípni. A bal piszkosul szorította.</w:t>
      </w:r>
    </w:p>
    <w:p>
      <w:pPr>
        <w:pStyle w:val="Normal"/>
        <w:ind w:firstLine="288"/>
        <w:jc w:val="both"/>
        <w:rPr/>
      </w:pPr>
      <w:r>
        <w:rPr/>
        <w:t>- Hát, tábornok, ezek a tények és bizonyítékok, melyekkel szolgálhatok - zárta le beszámolóját King. - Hogy mi okozta a lyukat? Csak találgathatok. Én műhold-kommunikációs mérnök vagyok, illetve voltam, nem pedig részecskefizikus. Amit biztonsággal mondhatok, az az, hogy bármi ütötte is a lyukat, olyan fejlett technológia eredménye, melyet a század második felére várnék.</w:t>
      </w:r>
    </w:p>
    <w:p>
      <w:pPr>
        <w:pStyle w:val="Normal"/>
        <w:ind w:firstLine="288"/>
        <w:jc w:val="both"/>
        <w:rPr/>
      </w:pPr>
      <w:r>
        <w:rPr/>
        <w:t>A fiatalabb férfi befejezte mondanivalóját, de Whittaker tábornok további pár percig csendben nézte őt. Majd szavait alaposan megválogatva megszólalt.</w:t>
      </w:r>
    </w:p>
    <w:p>
      <w:pPr>
        <w:pStyle w:val="Normal"/>
        <w:ind w:firstLine="288"/>
        <w:jc w:val="both"/>
        <w:rPr/>
      </w:pPr>
      <w:r>
        <w:rPr/>
        <w:t>- Mr. Dysan szerint ön meg tudja határozni, honnan lőtték ki sugárnyalábot.</w:t>
      </w:r>
    </w:p>
    <w:p>
      <w:pPr>
        <w:pStyle w:val="Normal"/>
        <w:ind w:firstLine="288"/>
        <w:jc w:val="both"/>
        <w:rPr/>
      </w:pPr>
      <w:r>
        <w:rPr/>
        <w:t>Az angol nyugtalannak látszott.</w:t>
      </w:r>
    </w:p>
    <w:p>
      <w:pPr>
        <w:pStyle w:val="Normal"/>
        <w:ind w:firstLine="288"/>
        <w:jc w:val="both"/>
        <w:rPr/>
      </w:pPr>
      <w:r>
        <w:rPr/>
        <w:t>- Azt hiszem, egy kicsit elhamarkodott voltam, mikor ezt mondtam, tábornok. Igaz ugyan, hogy a sugárnyaláb az az egység mellett csapott be, mely a Hongkongban beüzemelt állomásunk fölött volt, de mivel a szatelit több éve működésképtelen, a működés alatt kötelező tájolási ellenőrzéseket már nem csináltuk meg. Tegnap este alapos részletességgel áttanulmányoztam az adatokat a szatelit használata óta bekövetkezett valószínűsíthető átfordulás alapján.</w:t>
      </w:r>
    </w:p>
    <w:p>
      <w:pPr>
        <w:pStyle w:val="Normal"/>
        <w:ind w:firstLine="288"/>
        <w:jc w:val="both"/>
        <w:rPr/>
      </w:pPr>
      <w:r>
        <w:rPr/>
        <w:t xml:space="preserve">- Tehát tud egy hozzávetőleges pozíciót adni? </w:t>
      </w:r>
    </w:p>
    <w:p>
      <w:pPr>
        <w:pStyle w:val="Normal"/>
        <w:ind w:firstLine="288"/>
        <w:jc w:val="both"/>
        <w:rPr/>
      </w:pPr>
      <w:r>
        <w:rPr/>
        <w:t>King bólintott.</w:t>
      </w:r>
    </w:p>
    <w:p>
      <w:pPr>
        <w:pStyle w:val="Normal"/>
        <w:ind w:firstLine="288"/>
        <w:jc w:val="both"/>
        <w:rPr/>
      </w:pPr>
      <w:r>
        <w:rPr/>
        <w:t>- Hongkong központú kétezer kilométer sugarú kör.</w:t>
      </w:r>
    </w:p>
    <w:p>
      <w:pPr>
        <w:pStyle w:val="Normal"/>
        <w:ind w:firstLine="288"/>
        <w:jc w:val="both"/>
        <w:rPr/>
      </w:pPr>
      <w:r>
        <w:rPr/>
        <w:t>Harry lopva kihúzta bal lábát a cipőjéből. Whittaker tábornok elgondolkodva rágta alsó ajkát. Aztán egy billentyű lenyomásával előhívta a térképet. A kurzorral beállította, hogy Hongkong a képernyő közepére kerüljön, majd visszafordult Tony Kinghez.</w:t>
      </w:r>
    </w:p>
    <w:p>
      <w:pPr>
        <w:pStyle w:val="Normal"/>
        <w:ind w:firstLine="288"/>
        <w:jc w:val="both"/>
        <w:rPr/>
      </w:pPr>
      <w:r>
        <w:rPr/>
        <w:t xml:space="preserve">- Tehát ha csinálunk egy két és fél ezer kilométer sugarú kört Hongkonggal a középpontjában, ön százszázalékos biztonsággal állítja, hogy a sugárnyalábot erről a területről lőtték ki? </w:t>
      </w:r>
    </w:p>
    <w:p>
      <w:pPr>
        <w:pStyle w:val="Normal"/>
        <w:ind w:firstLine="288"/>
        <w:jc w:val="both"/>
        <w:rPr/>
      </w:pPr>
      <w:r>
        <w:rPr/>
        <w:t xml:space="preserve">- Igen, tábornok. Száz százalékig biztos vagyok benne. </w:t>
      </w:r>
    </w:p>
    <w:p>
      <w:pPr>
        <w:pStyle w:val="Normal"/>
        <w:ind w:firstLine="288"/>
        <w:jc w:val="both"/>
        <w:rPr/>
      </w:pPr>
      <w:r>
        <w:rPr/>
        <w:t xml:space="preserve">Whittaker képernyőjén a következő utasítás eredményeképp már csak az említett terület köre látszott. A kör hatalmas területet körbeírt. Északon Kína jelentős részét,  keleten egész Burmáig elért, délen Indonézia legnagyobb részét, nyugaton az egész Fülöp-szigeteket és a Csendes-óceán jókora darabját. </w:t>
      </w:r>
    </w:p>
    <w:p>
      <w:pPr>
        <w:pStyle w:val="Normal"/>
        <w:ind w:firstLine="288"/>
        <w:jc w:val="both"/>
        <w:rPr/>
      </w:pPr>
      <w:r>
        <w:rPr/>
        <w:t xml:space="preserve">- Közel tizennyolcmillió négyzetkilométernyi területről van szó - mondta szárazon Whittaker tábornok. Újra az alsó ajkát rágcsálta. Majd hirtelen döntött, előredőlt, kezét összekulcsolta az asztalon, és szürke szemével jelentőségteljesen Kingre nézett. </w:t>
      </w:r>
    </w:p>
    <w:p>
      <w:pPr>
        <w:pStyle w:val="Normal"/>
        <w:ind w:firstLine="288"/>
        <w:jc w:val="both"/>
        <w:rPr/>
      </w:pPr>
      <w:r>
        <w:rPr/>
        <w:t xml:space="preserve">- Mr. King. Tudom, nem kell elmagyaráznom önnek, milyen súlyos problémával állunk szemben. </w:t>
      </w:r>
    </w:p>
    <w:p>
      <w:pPr>
        <w:pStyle w:val="Normal"/>
        <w:ind w:firstLine="288"/>
        <w:jc w:val="both"/>
        <w:rPr/>
      </w:pPr>
      <w:r>
        <w:rPr/>
        <w:t>Az angol mérnök bólintott.</w:t>
      </w:r>
    </w:p>
    <w:p>
      <w:pPr>
        <w:pStyle w:val="Normal"/>
        <w:ind w:firstLine="288"/>
        <w:jc w:val="both"/>
        <w:rPr/>
      </w:pPr>
      <w:r>
        <w:rPr/>
        <w:t>- Ha létezik olyan nagy energiájú részecske-sugárnyaláb, az bizony rosszat jelent a NATO védelmi rendszereinek.</w:t>
      </w:r>
    </w:p>
    <w:p>
      <w:pPr>
        <w:pStyle w:val="Normal"/>
        <w:ind w:firstLine="288"/>
        <w:jc w:val="both"/>
        <w:rPr/>
      </w:pPr>
      <w:r>
        <w:rPr/>
        <w:t>-  A NATO le van szarva! Én az Egyesült Államokra gondolok. De egyébként közel jár, Mr. King, ugyanis van itt egy másik probléma is. Ön az egyetlen nem amerikai állampolgár, akinek tudomása van a dologról. Ha jól tudom, Spanyolországban él a feleségével, ugye?!</w:t>
      </w:r>
    </w:p>
    <w:p>
      <w:pPr>
        <w:pStyle w:val="Normal"/>
        <w:ind w:firstLine="288"/>
        <w:jc w:val="both"/>
        <w:rPr/>
      </w:pPr>
      <w:r>
        <w:rPr/>
        <w:t xml:space="preserve">-  Igen, tábornok. </w:t>
      </w:r>
    </w:p>
    <w:p>
      <w:pPr>
        <w:pStyle w:val="Normal"/>
        <w:ind w:firstLine="288"/>
        <w:jc w:val="both"/>
        <w:rPr/>
      </w:pPr>
      <w:r>
        <w:rPr/>
        <w:t>- És mi a véleményük arról, hogy az Egyesült Államokban éljenek addig, míg ennek a dolognak utánajárunk?</w:t>
      </w:r>
    </w:p>
    <w:p>
      <w:pPr>
        <w:pStyle w:val="Normal"/>
        <w:ind w:firstLine="288"/>
        <w:jc w:val="both"/>
        <w:rPr/>
      </w:pPr>
      <w:r>
        <w:rPr/>
        <w:t>-  Nem biztos, hogy értem önt, tábornok - nézett rá tanácstalanul King. - Nem hiszem, hogy megengedhetjük magunknak...</w:t>
      </w:r>
    </w:p>
    <w:p>
      <w:pPr>
        <w:pStyle w:val="Normal"/>
        <w:ind w:firstLine="288"/>
        <w:jc w:val="both"/>
        <w:rPr/>
      </w:pPr>
      <w:r>
        <w:rPr/>
        <w:t>- Mindent mi fizetünk - vágott közbe Whittaker tábornok. - Mindent, élelmiszert, szállást, bármit. Sőt mi több, nem látom, miért ne kereshetne ezen az ügyön.</w:t>
      </w:r>
    </w:p>
    <w:p>
      <w:pPr>
        <w:pStyle w:val="Normal"/>
        <w:ind w:firstLine="288"/>
        <w:jc w:val="both"/>
        <w:rPr/>
      </w:pPr>
      <w:r>
        <w:rPr/>
        <w:t>Az angol összezavarodott. Nem jött rá, mire akar kilyukadni a tábornok.</w:t>
      </w:r>
    </w:p>
    <w:p>
      <w:pPr>
        <w:pStyle w:val="Normal"/>
        <w:ind w:firstLine="288"/>
        <w:jc w:val="both"/>
        <w:rPr/>
      </w:pPr>
      <w:r>
        <w:rPr/>
        <w:t>- Hát, ha felhívhatnám a feleségemet?</w:t>
      </w:r>
    </w:p>
    <w:p>
      <w:pPr>
        <w:pStyle w:val="Normal"/>
        <w:ind w:firstLine="288"/>
        <w:jc w:val="both"/>
        <w:rPr/>
      </w:pPr>
      <w:r>
        <w:rPr/>
        <w:t>- Az egyik helyettesem beszél majd vele. Holnapra itt lesz.</w:t>
      </w:r>
    </w:p>
    <w:p>
      <w:pPr>
        <w:pStyle w:val="Normal"/>
        <w:ind w:firstLine="288"/>
        <w:jc w:val="both"/>
        <w:rPr/>
      </w:pPr>
      <w:r>
        <w:rPr/>
        <w:t>- De miért ne hívhatnám én is fel?</w:t>
      </w:r>
    </w:p>
    <w:p>
      <w:pPr>
        <w:pStyle w:val="Normal"/>
        <w:ind w:firstLine="288"/>
        <w:jc w:val="both"/>
        <w:rPr/>
      </w:pPr>
      <w:r>
        <w:rPr/>
        <w:t>- Mert addig egyáltalán nem telefonálhat, amíg ennek a dolognak utána nem jártunk - jelentette ki határozottan Whittaker tábornok.</w:t>
      </w:r>
    </w:p>
    <w:p>
      <w:pPr>
        <w:pStyle w:val="Normal"/>
        <w:ind w:firstLine="288"/>
        <w:jc w:val="both"/>
        <w:rPr/>
      </w:pPr>
      <w:r>
        <w:rPr/>
        <w:t>- Tehát elhallgattatnak?!</w:t>
      </w:r>
    </w:p>
    <w:p>
      <w:pPr>
        <w:pStyle w:val="Normal"/>
        <w:ind w:firstLine="288"/>
        <w:jc w:val="both"/>
        <w:rPr/>
      </w:pPr>
      <w:r>
        <w:rPr/>
        <w:t>- Bizony.</w:t>
      </w:r>
    </w:p>
    <w:p>
      <w:pPr>
        <w:pStyle w:val="Normal"/>
        <w:ind w:firstLine="288"/>
        <w:jc w:val="both"/>
        <w:rPr/>
      </w:pPr>
      <w:r>
        <w:rPr/>
        <w:t>- Sőt nem is. Bebörtönöznek!</w:t>
      </w:r>
    </w:p>
    <w:p>
      <w:pPr>
        <w:pStyle w:val="Normal"/>
        <w:ind w:firstLine="288"/>
        <w:jc w:val="both"/>
        <w:rPr/>
      </w:pPr>
      <w:r>
        <w:rPr/>
        <w:t>- Van egy hatalmas, nagyon kényelmes farmunk. Medence, teniszpályák, tornaterem, biliárdszoba, istálló. Szerintem nem akar majd eljönni onnan a végén.</w:t>
      </w:r>
    </w:p>
    <w:p>
      <w:pPr>
        <w:pStyle w:val="Normal"/>
        <w:ind w:firstLine="288"/>
        <w:jc w:val="both"/>
        <w:rPr/>
      </w:pPr>
      <w:r>
        <w:rPr/>
        <w:t>Egy pillanatra úgy tűnt, hogy az angol elveszti a fejét, de nyugalmat erőltetett magára.</w:t>
      </w:r>
    </w:p>
    <w:p>
      <w:pPr>
        <w:pStyle w:val="Normal"/>
        <w:ind w:firstLine="288"/>
        <w:jc w:val="both"/>
        <w:rPr/>
      </w:pPr>
      <w:r>
        <w:rPr/>
        <w:t>- Tegyük fel, szavamat adom önnek, hogy egy szót sem szólok az egészről.</w:t>
      </w:r>
    </w:p>
    <w:p>
      <w:pPr>
        <w:pStyle w:val="Normal"/>
        <w:ind w:firstLine="288"/>
        <w:jc w:val="both"/>
        <w:rPr/>
      </w:pPr>
      <w:r>
        <w:rPr/>
        <w:t>- Nem elég - vágta el reményét Whittaker tábornok. - Négyszemközt kell Mr. Dysannal beszélnem, ha megkérhetném, hogy kint várjon...</w:t>
      </w:r>
    </w:p>
    <w:p>
      <w:pPr>
        <w:pStyle w:val="Normal"/>
        <w:ind w:firstLine="288"/>
        <w:jc w:val="both"/>
        <w:rPr/>
      </w:pPr>
      <w:r>
        <w:rPr/>
        <w:t>King szó nélkül felállt, és elhagyta a szobát. Harry megpróbálta visszagyömöszölni bal lábát cipőjébe, de vagy a lába dagadt meg, vagy a cipő ment össze ez idő alatt.</w:t>
      </w:r>
    </w:p>
    <w:p>
      <w:pPr>
        <w:pStyle w:val="Normal"/>
        <w:ind w:firstLine="288"/>
        <w:jc w:val="both"/>
        <w:rPr/>
      </w:pPr>
      <w:r>
        <w:rPr/>
        <w:t>Az egész Pentagonra érvényes dohányzási tilalom ellenére Whittaker tábornok kicsomagolt és meggyújtott egy szivart.</w:t>
      </w:r>
    </w:p>
    <w:p>
      <w:pPr>
        <w:pStyle w:val="Normal"/>
        <w:ind w:firstLine="288"/>
        <w:jc w:val="both"/>
        <w:rPr/>
      </w:pPr>
      <w:r>
        <w:rPr/>
        <w:t>Mélyen leszívta a füstöt, miközben figyelmesen Harryt nézte. Pár másodperc múlva megszólalt.</w:t>
      </w:r>
    </w:p>
    <w:p>
      <w:pPr>
        <w:pStyle w:val="Normal"/>
        <w:ind w:firstLine="288"/>
        <w:jc w:val="both"/>
        <w:rPr/>
      </w:pPr>
      <w:r>
        <w:rPr/>
        <w:t>- Ezt jól csinálta, Harry.</w:t>
      </w:r>
    </w:p>
    <w:p>
      <w:pPr>
        <w:pStyle w:val="Normal"/>
        <w:ind w:firstLine="288"/>
        <w:jc w:val="both"/>
        <w:rPr/>
      </w:pPr>
      <w:r>
        <w:rPr/>
        <w:t>- Köszönöm, tábornok. - Dicséret Gus Whittaker szájából!!</w:t>
      </w:r>
    </w:p>
    <w:p>
      <w:pPr>
        <w:pStyle w:val="Normal"/>
        <w:ind w:firstLine="288"/>
        <w:jc w:val="both"/>
        <w:rPr/>
      </w:pPr>
      <w:r>
        <w:rPr/>
        <w:t>- Ennek ellenére még mindig nagy kísértést érzek, hogy lepuffantsam a rossz üzenet hírhozóját.</w:t>
      </w:r>
    </w:p>
    <w:p>
      <w:pPr>
        <w:pStyle w:val="Normal"/>
        <w:ind w:firstLine="288"/>
        <w:jc w:val="both"/>
        <w:rPr/>
      </w:pPr>
      <w:r>
        <w:rPr/>
        <w:t>Ez már jellemzőbb.</w:t>
      </w:r>
    </w:p>
    <w:p>
      <w:pPr>
        <w:pStyle w:val="Normal"/>
        <w:ind w:firstLine="288"/>
        <w:jc w:val="both"/>
        <w:rPr/>
      </w:pPr>
      <w:r>
        <w:rPr/>
        <w:t>- Meg tudom érteni, uram.</w:t>
      </w:r>
    </w:p>
    <w:p>
      <w:pPr>
        <w:pStyle w:val="Normal"/>
        <w:ind w:firstLine="288"/>
        <w:jc w:val="both"/>
        <w:rPr/>
      </w:pPr>
      <w:r>
        <w:rPr/>
        <w:t>- Az elmúlt tíz évben megtanultunk bízni a szovjetekben, és ők szintén megtanultak bízni bennünk. Műholdakról kölcsönösen figyelhetik egymást levelezést biztosító gárdáink. Mindent láthatunk, még egy elhasznált cigarettacsikket is. Persze ők is mindent láthatnak nálunk. Mindkét fél részéről nagyon fájdalmas folyamat volt. És akkor tessék!</w:t>
      </w:r>
    </w:p>
    <w:p>
      <w:pPr>
        <w:pStyle w:val="Normal"/>
        <w:ind w:firstLine="288"/>
        <w:jc w:val="both"/>
        <w:rPr/>
      </w:pPr>
      <w:r>
        <w:rPr/>
        <w:t>- Lehet, hogy nem is a szovjetek - jegyezte meg Harry, miközben végre belement a lába a cipőbe.</w:t>
      </w:r>
    </w:p>
    <w:p>
      <w:pPr>
        <w:pStyle w:val="Normal"/>
        <w:ind w:firstLine="288"/>
        <w:jc w:val="both"/>
        <w:rPr/>
      </w:pPr>
      <w:r>
        <w:rPr/>
        <w:t>- Ezért nem is gyanúsíthatunk meg senkit. Legalábbis míg nincsenek bizonyítékaink. Az elnök nem akar széles körű vizsgálatot indítani, amíg azt sem tudjuk, hogy mit keresünk. Pillanatnyilag minél kevesebben tudnak róla, annál jobb. Az ön feladata a bizonyítékot megszerezni. Meg kell hogy találja a sugárnyaláb forrását, és hogy ki áll az egész mögött. Ennyi. Nyilvánvalóan valami nagy beruházást kell majd keresnie. Az eddig elköltött pénzt jóváhagytam, és további egymillió dollárra kap engedélyt. Az már magától függ, hogyan szerzi meg a bizonyítékot.</w:t>
      </w:r>
    </w:p>
    <w:p>
      <w:pPr>
        <w:pStyle w:val="Normal"/>
        <w:ind w:firstLine="288"/>
        <w:jc w:val="both"/>
        <w:rPr/>
      </w:pPr>
      <w:r>
        <w:rPr/>
        <w:t>Harry teljesen elfeledkezett a szorító cipőről. Ez zűrös volt. Se tapasztalata, se ilyen irányú képzése nincs.</w:t>
      </w:r>
    </w:p>
    <w:p>
      <w:pPr>
        <w:pStyle w:val="Normal"/>
        <w:ind w:firstLine="288"/>
        <w:jc w:val="both"/>
        <w:rPr/>
      </w:pPr>
      <w:r>
        <w:rPr/>
        <w:t>- Nagyon köszönöm a bizalmat, tábornok, de...</w:t>
      </w:r>
    </w:p>
    <w:p>
      <w:pPr>
        <w:pStyle w:val="Normal"/>
        <w:ind w:firstLine="288"/>
        <w:jc w:val="both"/>
        <w:rPr/>
      </w:pPr>
      <w:r>
        <w:rPr/>
        <w:t>- Elismerem, biztos vagyok benne, hogy az egymillió dollár elköltéséhez jobban ért, mint valaminek a megtalálásához egy tizennyolcmillió négyzetkilométeres területen, mikor ráadásul fogalma sincs, hogy mit keres.</w:t>
      </w:r>
    </w:p>
    <w:p>
      <w:pPr>
        <w:pStyle w:val="Normal"/>
        <w:ind w:firstLine="288"/>
        <w:jc w:val="both"/>
        <w:rPr/>
      </w:pPr>
      <w:r>
        <w:rPr/>
        <w:t>- Legnagyobb része óceán, tábornok. Csak olyan hét és fél millió négyzetkilométernyi területet kell átnéznem.</w:t>
      </w:r>
    </w:p>
    <w:p>
      <w:pPr>
        <w:pStyle w:val="Normal"/>
        <w:ind w:firstLine="288"/>
        <w:jc w:val="both"/>
        <w:rPr/>
      </w:pPr>
      <w:r>
        <w:rPr/>
        <w:t>- Máris jobban érzem magam - mordult fel Whittaker tábornok. - Küldje be maga helyett az angol pasit!</w:t>
      </w:r>
    </w:p>
    <w:p>
      <w:pPr>
        <w:pStyle w:val="Normal"/>
        <w:ind w:firstLine="288"/>
        <w:jc w:val="both"/>
        <w:rPr/>
      </w:pPr>
      <w:r>
        <w:rPr/>
        <w:t>Harry az ajtóhoz lépett.</w:t>
      </w:r>
    </w:p>
    <w:p>
      <w:pPr>
        <w:pStyle w:val="Normal"/>
        <w:ind w:firstLine="288"/>
        <w:jc w:val="both"/>
        <w:rPr/>
      </w:pPr>
      <w:r>
        <w:rPr/>
        <w:t>- És ne merjen a szemem elé kerülni, amíg nem tud valami pozitívumot jelenteni!</w:t>
      </w:r>
    </w:p>
    <w:p>
      <w:pPr>
        <w:pStyle w:val="Normal"/>
        <w:ind w:firstLine="288"/>
        <w:jc w:val="both"/>
        <w:rPr/>
      </w:pPr>
      <w:r>
        <w:rPr/>
        <w:t>Harry megígérte.</w:t>
      </w:r>
    </w:p>
    <w:p>
      <w:pPr>
        <w:pStyle w:val="Normal"/>
        <w:ind w:firstLine="288"/>
        <w:jc w:val="both"/>
        <w:rPr/>
      </w:pPr>
      <w:r>
        <w:rPr/>
        <w:t>- És Harry!</w:t>
      </w:r>
    </w:p>
    <w:p>
      <w:pPr>
        <w:pStyle w:val="Normal"/>
        <w:ind w:firstLine="288"/>
        <w:jc w:val="both"/>
        <w:rPr/>
      </w:pPr>
      <w:r>
        <w:rPr/>
        <w:t>- Tábornok?</w:t>
      </w:r>
    </w:p>
    <w:p>
      <w:pPr>
        <w:pStyle w:val="Normal"/>
        <w:ind w:firstLine="288"/>
        <w:jc w:val="both"/>
        <w:rPr/>
      </w:pPr>
      <w:r>
        <w:rPr/>
        <w:t>- Ha legközelebb az irodámban lesz, ugye, megkérhetem, hogy ne vegye le a cipőjét?!</w:t>
      </w:r>
    </w:p>
    <w:p>
      <w:pPr>
        <w:pStyle w:val="Normal"/>
        <w:ind w:firstLine="288"/>
        <w:jc w:val="both"/>
        <w:rPr/>
      </w:pPr>
      <w:r>
        <w:rPr/>
        <w:t>Harry kínosan rávigyorgott, és kinyitotta az ajtót. A szőrösszívű disznóban annyi tisztesség sem volt, hogy sok szerencsét kívánjon neki.</w:t>
      </w:r>
    </w:p>
    <w:p>
      <w:pPr>
        <w:pStyle w:val="Normal"/>
        <w:ind w:firstLine="288"/>
        <w:jc w:val="both"/>
        <w:rPr/>
      </w:pPr>
      <w:r>
        <w:rPr/>
        <w:t>- És egy utolsó, Harry!</w:t>
      </w:r>
    </w:p>
    <w:p>
      <w:pPr>
        <w:pStyle w:val="Normal"/>
        <w:ind w:firstLine="288"/>
        <w:jc w:val="both"/>
        <w:rPr/>
      </w:pPr>
      <w:r>
        <w:rPr/>
        <w:t>- Tábornok?</w:t>
      </w:r>
    </w:p>
    <w:p>
      <w:pPr>
        <w:pStyle w:val="Normal"/>
        <w:ind w:firstLine="288"/>
        <w:jc w:val="both"/>
        <w:rPr/>
      </w:pPr>
      <w:r>
        <w:rPr/>
        <w:t>- Sok szerencsét!</w:t>
      </w:r>
    </w:p>
    <w:p>
      <w:pPr>
        <w:pStyle w:val="Normal"/>
        <w:ind w:firstLine="28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w:t>
      </w:r>
    </w:p>
    <w:p>
      <w:pPr>
        <w:pStyle w:val="Normal"/>
        <w:jc w:val="both"/>
        <w:rPr>
          <w:b/>
          <w:b/>
        </w:rPr>
      </w:pPr>
      <w:r>
        <w:rPr>
          <w:b/>
        </w:rPr>
      </w:r>
    </w:p>
    <w:p>
      <w:pPr>
        <w:pStyle w:val="Normal"/>
        <w:jc w:val="both"/>
        <w:rPr/>
      </w:pPr>
      <w:r>
        <w:rPr>
          <w:i/>
          <w:sz w:val="28"/>
          <w:szCs w:val="28"/>
        </w:rPr>
        <w:t>Titusville, Florida</w:t>
      </w:r>
    </w:p>
    <w:p>
      <w:pPr>
        <w:pStyle w:val="Normal"/>
        <w:jc w:val="both"/>
        <w:rPr>
          <w:i/>
          <w:i/>
          <w:sz w:val="28"/>
          <w:szCs w:val="28"/>
        </w:rPr>
      </w:pPr>
      <w:r>
        <w:rPr>
          <w:i/>
          <w:sz w:val="28"/>
          <w:szCs w:val="28"/>
        </w:rPr>
      </w:r>
    </w:p>
    <w:p>
      <w:pPr>
        <w:pStyle w:val="Normal"/>
        <w:jc w:val="both"/>
        <w:rPr/>
      </w:pPr>
      <w:r>
        <w:rPr/>
        <w:t>Harry megint gyűlölt számítógépe előtt ült, és úgy érezte, most már megilletné a „körben járás mestere" cím. Nagymesteri, mikor Arnold Solterrel kellett foglalkoznia a Környezetvédelmi Minisztériumból.</w:t>
      </w:r>
    </w:p>
    <w:p>
      <w:pPr>
        <w:pStyle w:val="Normal"/>
        <w:ind w:firstLine="288"/>
        <w:jc w:val="both"/>
        <w:rPr/>
      </w:pPr>
      <w:r>
        <w:rPr/>
        <w:t>- És még egyszer mondom, Harry, hogy nem adhatom meg neked annak az analitikusnak a nevét - kiabálta Solter.</w:t>
      </w:r>
    </w:p>
    <w:p>
      <w:pPr>
        <w:pStyle w:val="Normal"/>
        <w:ind w:firstLine="288"/>
        <w:jc w:val="both"/>
        <w:rPr/>
      </w:pPr>
      <w:r>
        <w:rPr/>
        <w:t xml:space="preserve">- De miért nem, az Isten szerelmére?! - üvöltött vissza Harry. </w:t>
      </w:r>
    </w:p>
    <w:p>
      <w:pPr>
        <w:pStyle w:val="Normal"/>
        <w:ind w:firstLine="288"/>
        <w:jc w:val="both"/>
        <w:rPr/>
      </w:pPr>
      <w:r>
        <w:rPr/>
        <w:t>Solter nyugalmat erőltetett magára.</w:t>
      </w:r>
    </w:p>
    <w:p>
      <w:pPr>
        <w:pStyle w:val="Normal"/>
        <w:ind w:firstLine="288"/>
        <w:jc w:val="both"/>
        <w:rPr/>
      </w:pPr>
      <w:r>
        <w:rPr/>
        <w:t>- Te is ugyanolyan jól tudod, mint én, hogy milyen multi-milliárdos üzlet lett a kalózkodás és a veszélyes hulladékok törvénytelen tengerbe eresztése. Van egy műholdképelemzőnk, aki olyan jól ismeri a Távol-Keletet, mint a tenyerét, akinek hatodik érzéke van bűnözők és elrabolt hajók megtalálására - és aki több, mint húsz nagyszabású ügyet leplezett le. Megígértük az analitikusnak, hogy sosem fedjük föl a kilétét. Bármi másban tudunk segíteni, Harry, de ebben nem.</w:t>
      </w:r>
    </w:p>
    <w:p>
      <w:pPr>
        <w:pStyle w:val="Normal"/>
        <w:ind w:firstLine="288"/>
        <w:jc w:val="both"/>
        <w:rPr/>
      </w:pPr>
      <w:r>
        <w:rPr/>
        <w:t>- Oké, Arnie, azért köszönöm.</w:t>
      </w:r>
    </w:p>
    <w:p>
      <w:pPr>
        <w:pStyle w:val="Normal"/>
        <w:ind w:firstLine="288"/>
        <w:jc w:val="both"/>
        <w:rPr/>
      </w:pPr>
      <w:r>
        <w:rPr/>
        <w:t>Harry kilépett a videó vonalból, és az üres képernyőre meredt, míg kigondolta a következő lépést. Az egész napot a gép előtt töltötte országának Távol-Kelettel foglalkozó műholdképelemzőinek kikeresésével. Alapos munkája eredményeképpen a nap végén tekintélyes névsor volt a kezében. Egyikük az a személy, aki mindenki másnál jobban képes a szatelitképeket lefordítani - valaki, aki olyan jó volt szakmailag, hogy egy műholdról készített keréknyomot ábrázoló képről meg tudja határozni a járművet, vagy képes megtalálni egy álcázott hajót árbocainak a kikötő vizén tükröződő árnyéka alapján.</w:t>
      </w:r>
    </w:p>
    <w:p>
      <w:pPr>
        <w:pStyle w:val="Normal"/>
        <w:ind w:firstLine="288"/>
        <w:jc w:val="both"/>
        <w:rPr/>
      </w:pPr>
      <w:r>
        <w:rPr/>
        <w:t>A számítógép képes ugyan nagy felbontású képet produkálni, de ezeknek a kielemzéséhez már olyan beleérző képesség kell, melyet nem lehet egy gépbe beprogramozni. Egyesével hívta a listán szereplő neveket, míg személyi hívója ki nem esett izzadt tenyeréből. Egyikük sem dolgozott a Környezetvédelmi Minisztérium távol-keleti ügyein. És egyikük sem tudta, kit használ a KM ezen a területen.</w:t>
      </w:r>
    </w:p>
    <w:p>
      <w:pPr>
        <w:pStyle w:val="Normal"/>
        <w:ind w:firstLine="288"/>
        <w:jc w:val="both"/>
        <w:rPr/>
      </w:pPr>
      <w:r>
        <w:rPr/>
        <w:t>- Erre a kérdésre mindannyian szeretnénk tudni a választ, Mr. Dysan - vallotta be egyikük. - Bárki legyen is az, nagyon jó a pasi.</w:t>
      </w:r>
    </w:p>
    <w:p>
      <w:pPr>
        <w:pStyle w:val="Normal"/>
        <w:ind w:firstLine="288"/>
        <w:jc w:val="both"/>
        <w:rPr/>
      </w:pPr>
      <w:r>
        <w:rPr/>
        <w:t>Lehet, hogy fel kellene hívnia Gus Whittakert? Egy fehér házbeli nagyfőnök felhívhatná a KM-et, hogy adják meg neki az analitikus nevét.</w:t>
      </w:r>
    </w:p>
    <w:p>
      <w:pPr>
        <w:pStyle w:val="Normal"/>
        <w:ind w:firstLine="288"/>
        <w:jc w:val="both"/>
        <w:rPr/>
      </w:pPr>
      <w:r>
        <w:rPr/>
        <w:t>Nem, mégsem jó. Előre hallja Gus Whittaker üvöltözését, hogy mi a francnak fizetik Harry Dysant a nyomozásért, ha ő kell hogy nyomozzon helyette?!</w:t>
      </w:r>
    </w:p>
    <w:p>
      <w:pPr>
        <w:pStyle w:val="Normal"/>
        <w:ind w:firstLine="288"/>
        <w:jc w:val="both"/>
        <w:rPr/>
      </w:pPr>
      <w:r>
        <w:rPr/>
        <w:t>Harry felsóhajtott, és az órájára pillantott, négy óra. Pont most kezdődik egy jó film az agglegénycsatornán. Á, nem. Most nincs erre ideje. Muszáj ennek a problémának utánajárnia. Újra rákapcsolt a Kongresszus Könyvtárának adatbankjára, és még egyszer végignézte az összes esetet, mikor a kínai és az amerikai kormány közös pert folytatott hajótulajdonosokkal szemben, akik törvénytelen szemétlerakás, illetve kalózkodás vádjával álltak a bíróság előtt. Lehet, hogy először átsiklott a figyelme valamin, egy látszólag jelentéktelen információmasszán, ami a keresett analitikushoz vezetné.  Kiválasztotta az egyik legújabb ügyet, amelyben a KM is érintve volt, és minden bizonyítékot végigböngészett, melyeket az Egyesült Nemzetek Bírósága elé tártak. Kilencven százaléka tanúvallomás volt, kikötői dolgozók, törvényeszéki szakértők, rakodómunkások és mások eskü alatt tett vallomásai, sokuk kilétét nem fedték fel. Végre megtalálta, amit keresett. Egy meg nem nevezett analitikus jelentése egy Szingapúrban elkapott hajóról. A jelentés stílusa ismerős volt, bizonyos kifejezésekkel már találkozott aznap, korábbi jelentések elolvasásakor. Próbálkozásképp bejegyezte a KM dokumentációs ügyszámát elektronikus jegyzetlapjára.</w:t>
      </w:r>
    </w:p>
    <w:p>
      <w:pPr>
        <w:pStyle w:val="Normal"/>
        <w:ind w:firstLine="288"/>
        <w:jc w:val="both"/>
        <w:rPr/>
      </w:pPr>
      <w:r>
        <w:rPr/>
        <w:t>OV11/P101/1/AS/LW/444567</w:t>
      </w:r>
    </w:p>
    <w:p>
      <w:pPr>
        <w:pStyle w:val="Normal"/>
        <w:ind w:firstLine="288"/>
        <w:jc w:val="both"/>
        <w:rPr/>
      </w:pPr>
      <w:r>
        <w:rPr/>
        <w:t>Harrynak volt némi gyakorlata a kormányügynökségek dokumentációs ügyiratszámozási rendszerében. Hosszúságuk ellenére általában nagyon egyszerűek voltak. Ebben az esetben az első rész – OV11 - a 11-es számú óceánvédelmi osztályt jelentette.</w:t>
      </w:r>
    </w:p>
    <w:p>
      <w:pPr>
        <w:pStyle w:val="Normal"/>
        <w:ind w:firstLine="288"/>
        <w:jc w:val="both"/>
        <w:rPr/>
      </w:pPr>
      <w:r>
        <w:rPr/>
        <w:t>P101/1 az ügy száma volt. AS a koordináló tisztviselő nevének kezdőbetűi, itt Arnold Salteré.</w:t>
      </w:r>
    </w:p>
    <w:p>
      <w:pPr>
        <w:pStyle w:val="Normal"/>
        <w:ind w:firstLine="288"/>
        <w:jc w:val="both"/>
        <w:rPr/>
      </w:pPr>
      <w:r>
        <w:rPr/>
        <w:t>Az LW volt a legérdekesebb, halvány reménysugár villant meg Harry előtt, hogy ez a két betű azt a személyt takarja, aki a perfelvételt kezdeményezte.</w:t>
      </w:r>
    </w:p>
    <w:p>
      <w:pPr>
        <w:pStyle w:val="Normal"/>
        <w:ind w:firstLine="288"/>
        <w:jc w:val="both"/>
        <w:rPr/>
      </w:pPr>
      <w:r>
        <w:rPr/>
        <w:t>Harry gyorsan visszaellenőrizte, hogy a korábban átnézett perek irataiban ki kezdeményezte a perfelvételt. Az LW kezdőbetűk nyolc különböző, a távol keletet érintő esetben merültek fel. Most megnézte a saját analitikus névsorát. Egyik névnek sem az LW volt a monogramja. Rossz. Zsákutca.</w:t>
      </w:r>
    </w:p>
    <w:p>
      <w:pPr>
        <w:pStyle w:val="Normal"/>
        <w:ind w:firstLine="288"/>
        <w:jc w:val="both"/>
        <w:rPr/>
      </w:pPr>
      <w:r>
        <w:rPr/>
        <w:t>Pár percre elmerült a gondolataiban. Mi van akkor, ha ez a titokzatos LW kanadai vagy éppen más nemzetiségű? Ha ez így van, akkor szinte lehetetlen feladattal áll szemben. De Harry olyan konok volt, hogy a lehetetlennek tűnő feladatok nemhogy elcsüggesztették, hanem egyenesen feldühítették.</w:t>
      </w:r>
    </w:p>
    <w:p>
      <w:pPr>
        <w:pStyle w:val="Normal"/>
        <w:ind w:firstLine="288"/>
        <w:jc w:val="both"/>
        <w:rPr/>
      </w:pPr>
      <w:r>
        <w:rPr/>
        <w:t>Oké! Kezdjük Európával. Ez nem egy újabb megérzés volt, egyszerűen az európai adatbankok nagyon szervezettek voltak, öröm volt velük dolgozni. Először az óriási Európai Iparágak Konföderációja párizsi adatbankjára kapcsolódott, és megtalálta azokat az adatokat, ahol a műholdképelemző és műholdfigyelő ügynökségek termékkódjai voltak. Több mint ezer. Nyomtatója ontotta magából a név- és címoszlopokkal teli papírlapokat. Ugyanakkor az összes nevet és címet Harry gépének elképesztő nagyságú memóriájában is elraktározta. Kiszállt ebből az adatbankból, és rákapcsolt a Közös Piac népesség-nyilvántartó brüsszeli adatbankjára. Egy gyors ellenőrzéssel megbizonyosodott arról, hogy a Közös Piac állampolgárai össze vannak kapcsolva munkaadójuk kódszámával. A következő lépések gondos tervezést igényeltek. Hogy gépéből a lehető legtöbbet tudja kihozni, írt egy utasítássort, mely először kigyűjti az összes LW monogramú közös piaci állampolgárt. Az L?W, ?LW, LW? és LW paraméterek betáplálása biztosította, hogy a monogram minden kombinációját kigyűjtse a gép. Ahogy várta, ez a laza meghatározás több mint egymillió adatot talált. A képernyőn megjelent: Raktározás a memóriába? I/N.</w:t>
      </w:r>
    </w:p>
    <w:p>
      <w:pPr>
        <w:pStyle w:val="Normal"/>
        <w:ind w:firstLine="288"/>
        <w:jc w:val="both"/>
        <w:rPr/>
      </w:pPr>
      <w:r>
        <w:rPr/>
        <w:t>Még Harry számítógépének óriási memóriáját is megterhelné, hogy helyet találjon egymillió névnek és címnek. Leütötte az N billentyűt.</w:t>
      </w:r>
    </w:p>
    <w:p>
      <w:pPr>
        <w:pStyle w:val="Normal"/>
        <w:ind w:firstLine="288"/>
        <w:jc w:val="both"/>
        <w:rPr/>
      </w:pPr>
      <w:r>
        <w:rPr/>
        <w:t>Gondosan megtervezett utasítássorának következő lépése az volt, hogy a gép összeveti az összes LW monogramú állampolgárt azzal a vállalatnévlistával, melyet az Európai Iparágak Konföderációjának adatbankjából kapott.</w:t>
      </w:r>
    </w:p>
    <w:p>
      <w:pPr>
        <w:pStyle w:val="Normal"/>
        <w:ind w:firstLine="288"/>
        <w:jc w:val="both"/>
        <w:rPr/>
      </w:pPr>
      <w:r>
        <w:rPr/>
        <w:t>Harry még egyszer ellenőrizte az utasításokat, és leütötte az ENTER gombot. A nyomtatója által kiadott ötoldalnyi, neveket, címeket és telefonszámokat tartalmazó egyesített adat eddig még egyetlen számítógépben sem szerepelt. Körülbelül száz név volt felsorolva, pont amire szüksége van. Egyelőre teljesen figyelmen kívül hagyta az olyan neveket, mint L. W. Hanlon, aki a Luxemburg Pályakutatónál dolgozott. A csak két betűből álló monogramokat kereste. Kettőt talált. Luka Wienettet, a Párizsi Űrhajózási Felügyelet alkalmazottját, és Lesa Wessexet, a gilfordi Rendszertan igazgatóját.</w:t>
      </w:r>
    </w:p>
    <w:p>
      <w:pPr>
        <w:pStyle w:val="Normal"/>
        <w:ind w:firstLine="288"/>
        <w:jc w:val="both"/>
        <w:rPr/>
      </w:pPr>
      <w:r>
        <w:rPr/>
        <w:t>Harry visszament az ipari adatbankba. Az űrhajózási felügyeletek a harmadik világ autópálya-hálózatának tervezésére specializálódott. A Rendszertan műholdképelemző szolgáltatásokra a Távol Keleten. Kiszállt az adatbankból és hosszan a képernyőjén lévő Lesa Wessex nevet nézte. Na, most ellenőrizzük! A videovonalán hívta Arnold Saltert, mert fontos volt, hogy a férfi arcát is lássa.</w:t>
      </w:r>
    </w:p>
    <w:p>
      <w:pPr>
        <w:pStyle w:val="Normal"/>
        <w:ind w:firstLine="288"/>
        <w:jc w:val="both"/>
        <w:rPr/>
      </w:pPr>
      <w:r>
        <w:rPr/>
        <w:t xml:space="preserve">- Szia, Arnie. </w:t>
      </w:r>
    </w:p>
    <w:p>
      <w:pPr>
        <w:pStyle w:val="Normal"/>
        <w:ind w:firstLine="288"/>
        <w:jc w:val="both"/>
        <w:rPr/>
      </w:pPr>
      <w:r>
        <w:rPr/>
        <w:t>Salter fájdalmas grimaszt vágott, mikor meglátta Harry arcát a képernyőn.</w:t>
      </w:r>
    </w:p>
    <w:p>
      <w:pPr>
        <w:pStyle w:val="Normal"/>
        <w:ind w:firstLine="288"/>
        <w:jc w:val="both"/>
        <w:rPr/>
      </w:pPr>
      <w:r>
        <w:rPr/>
        <w:t>- A válasz: Nem - harsogta, mielőtt még Harry egyáltalán megszólalhatott volna.</w:t>
      </w:r>
    </w:p>
    <w:p>
      <w:pPr>
        <w:pStyle w:val="Normal"/>
        <w:ind w:firstLine="288"/>
        <w:jc w:val="both"/>
        <w:rPr/>
      </w:pPr>
      <w:r>
        <w:rPr/>
        <w:t xml:space="preserve">- Rendben van, Arnie - mondta nyugodtan Harry. - Felhívtam a főnöködet, és ő megadta Lesa Wessex nevét. Tőled csak annyit szeretnék megtudni, hogy könnyű-e vele dolgozni </w:t>
      </w:r>
    </w:p>
    <w:p>
      <w:pPr>
        <w:pStyle w:val="Normal"/>
        <w:ind w:firstLine="288"/>
        <w:jc w:val="both"/>
        <w:rPr/>
      </w:pPr>
      <w:r>
        <w:rPr/>
        <w:t>A látványra nem is volt szükség. Salter felcsattanó hangja mindent elárult.</w:t>
      </w:r>
    </w:p>
    <w:p>
      <w:pPr>
        <w:pStyle w:val="Normal"/>
        <w:ind w:firstLine="288"/>
        <w:jc w:val="both"/>
        <w:rPr/>
      </w:pPr>
      <w:r>
        <w:rPr/>
        <w:t>- Nem volt joga hozzá!! - üvöltötte. - Tudja jól, hogy ez titkos információ.</w:t>
      </w:r>
    </w:p>
    <w:p>
      <w:pPr>
        <w:pStyle w:val="Normal"/>
        <w:ind w:firstLine="288"/>
        <w:jc w:val="both"/>
        <w:rPr/>
      </w:pPr>
      <w:r>
        <w:rPr/>
        <w:t>- Csak azt mondd meg, milyen vele dolgozni.</w:t>
      </w:r>
    </w:p>
    <w:p>
      <w:pPr>
        <w:pStyle w:val="Normal"/>
        <w:ind w:firstLine="288"/>
        <w:jc w:val="both"/>
        <w:rPr/>
      </w:pPr>
      <w:r>
        <w:rPr/>
        <w:t>-  Dögölj meg, Harry! Tőlem ugyan semmit sem fogsz megtudni! - Ezzel kilépett a vonalból.</w:t>
      </w:r>
    </w:p>
    <w:p>
      <w:pPr>
        <w:pStyle w:val="Normal"/>
        <w:ind w:firstLine="288"/>
        <w:jc w:val="both"/>
        <w:rPr/>
      </w:pPr>
      <w:r>
        <w:rPr/>
        <w:t>Harry nagyon meg volt magával elégedve, és jogosan. Kitartása és rutinos adatbankhasználata és egy kis jól célzott pszichológia győzelemre segítette eddigi legnehezebb ügyében. Kikereste Lesa Wessex személyi hívójának a számát.</w:t>
      </w:r>
    </w:p>
    <w:p>
      <w:pPr>
        <w:pStyle w:val="Normal"/>
        <w:ind w:firstLine="288"/>
        <w:jc w:val="both"/>
        <w:rPr/>
      </w:pPr>
      <w:r>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Második rész</w:t>
      </w:r>
    </w:p>
    <w:p>
      <w:pPr>
        <w:pStyle w:val="Normal"/>
        <w:ind w:firstLine="288"/>
        <w:jc w:val="both"/>
        <w:rPr>
          <w:b/>
          <w:b/>
          <w:sz w:val="40"/>
          <w:szCs w:val="40"/>
          <w:u w:val="single"/>
        </w:rPr>
      </w:pPr>
      <w:r>
        <w:rPr>
          <w:b/>
          <w:sz w:val="40"/>
          <w:szCs w:val="40"/>
          <w:u w:val="single"/>
        </w:rPr>
      </w:r>
    </w:p>
    <w:p>
      <w:pPr>
        <w:pStyle w:val="Normal"/>
        <w:jc w:val="center"/>
        <w:rPr>
          <w:b/>
          <w:b/>
        </w:rPr>
      </w:pPr>
      <w:r>
        <w:rPr>
          <w:b/>
        </w:rPr>
      </w:r>
    </w:p>
    <w:p>
      <w:pPr>
        <w:pStyle w:val="Normal"/>
        <w:jc w:val="center"/>
        <w:rPr>
          <w:b/>
          <w:b/>
        </w:rPr>
      </w:pPr>
      <w:r>
        <w:rPr>
          <w:b/>
        </w:rPr>
        <w:t>1</w:t>
      </w:r>
    </w:p>
    <w:p>
      <w:pPr>
        <w:pStyle w:val="Normal"/>
        <w:jc w:val="both"/>
        <w:rPr>
          <w:b/>
          <w:b/>
          <w:i/>
          <w:i/>
          <w:sz w:val="28"/>
          <w:szCs w:val="28"/>
        </w:rPr>
      </w:pPr>
      <w:r>
        <w:rPr>
          <w:b/>
          <w:i/>
          <w:sz w:val="28"/>
          <w:szCs w:val="28"/>
        </w:rPr>
      </w:r>
    </w:p>
    <w:p>
      <w:pPr>
        <w:pStyle w:val="Normal"/>
        <w:jc w:val="both"/>
        <w:rPr>
          <w:i/>
          <w:i/>
          <w:sz w:val="28"/>
          <w:szCs w:val="28"/>
        </w:rPr>
      </w:pPr>
      <w:r>
        <w:rPr>
          <w:i/>
          <w:sz w:val="28"/>
          <w:szCs w:val="28"/>
        </w:rPr>
        <w:t>Vietnam, 1985. július</w:t>
      </w:r>
    </w:p>
    <w:p>
      <w:pPr>
        <w:pStyle w:val="Normal"/>
        <w:ind w:firstLine="288"/>
        <w:jc w:val="both"/>
        <w:rPr>
          <w:i/>
          <w:i/>
          <w:sz w:val="28"/>
          <w:szCs w:val="28"/>
        </w:rPr>
      </w:pPr>
      <w:r>
        <w:rPr>
          <w:i/>
          <w:sz w:val="28"/>
          <w:szCs w:val="28"/>
        </w:rPr>
      </w:r>
    </w:p>
    <w:p>
      <w:pPr>
        <w:pStyle w:val="Normal"/>
        <w:jc w:val="both"/>
        <w:rPr/>
      </w:pPr>
      <w:r>
        <w:rPr/>
        <w:t>- Lesa, ébredj!</w:t>
      </w:r>
    </w:p>
    <w:p>
      <w:pPr>
        <w:pStyle w:val="Normal"/>
        <w:ind w:firstLine="288"/>
        <w:jc w:val="both"/>
        <w:rPr/>
      </w:pPr>
      <w:r>
        <w:rPr/>
        <w:t>Thi néni suttogó hangja törte meg a családi kunyhó csöndjét.; Lesa összerázkódott, és szalmazsákjának távolabbi végébe húzódott, hogy kizárja a zajt, mely megzavarta álmában. Tizennégy éves korára, pár nap múlva tizenöt lesz, álmai sűrű hálót szőttek az amerikai magazinokban látott romantikus, de oly idegen képek köré, melyeket Hinny bácsi, heves tiltakozása ellenére nem is olyan régen elégetett. Egy másik világ képei voltak: mosolygó párok jöttek ki egzotikus házakból, csillogó autók... Álom, álom, álom.</w:t>
      </w:r>
    </w:p>
    <w:p>
      <w:pPr>
        <w:pStyle w:val="Normal"/>
        <w:ind w:firstLine="288"/>
        <w:jc w:val="both"/>
        <w:rPr/>
      </w:pPr>
      <w:r>
        <w:rPr/>
        <w:t>- Lesa, kelj fel!</w:t>
      </w:r>
    </w:p>
    <w:p>
      <w:pPr>
        <w:pStyle w:val="Normal"/>
        <w:ind w:firstLine="288"/>
        <w:jc w:val="both"/>
        <w:rPr/>
      </w:pPr>
      <w:r>
        <w:rPr/>
        <w:t>Egy kéz nyúlt be szúnyoghálója alá, és megrázta durván a vállát. Lesa felébredt.</w:t>
      </w:r>
    </w:p>
    <w:p>
      <w:pPr>
        <w:pStyle w:val="Normal"/>
        <w:ind w:firstLine="288"/>
        <w:jc w:val="both"/>
        <w:rPr/>
      </w:pPr>
      <w:r>
        <w:rPr/>
        <w:t>- Lesa, öltözz fel! - Thi hangja rá nem jellemzően idegesnek tűnt.</w:t>
      </w:r>
    </w:p>
    <w:p>
      <w:pPr>
        <w:pStyle w:val="Normal"/>
        <w:ind w:firstLine="288"/>
        <w:jc w:val="both"/>
        <w:rPr/>
      </w:pPr>
      <w:r>
        <w:rPr/>
        <w:t>Lesa kinyitotta a szemét, de továbbra sem látott semmit, csak sötétséget.</w:t>
      </w:r>
    </w:p>
    <w:p>
      <w:pPr>
        <w:pStyle w:val="Normal"/>
        <w:ind w:firstLine="288"/>
        <w:jc w:val="both"/>
        <w:rPr/>
      </w:pPr>
      <w:r>
        <w:rPr/>
        <w:t>- De hiszen még sötét van, Thi!</w:t>
      </w:r>
    </w:p>
    <w:p>
      <w:pPr>
        <w:pStyle w:val="Normal"/>
        <w:ind w:firstLine="288"/>
        <w:jc w:val="both"/>
        <w:rPr/>
      </w:pPr>
      <w:r>
        <w:rPr/>
        <w:t>- Elmegyünk. Mindannyian. Fel kell kelned. Lesa felült, és semmit nem értett. Félretolta a szúnyoghálót.</w:t>
      </w:r>
    </w:p>
    <w:p>
      <w:pPr>
        <w:pStyle w:val="Normal"/>
        <w:ind w:firstLine="288"/>
        <w:jc w:val="both"/>
        <w:rPr/>
      </w:pPr>
      <w:r>
        <w:rPr/>
        <w:t>- Elmegyünk? De hová? - Ujjaival a Zippo gyújtó után tapogatott, hogy meggyújtsa az olajlámpát. A felvillanó szikrák láttán Thi dühösen kiütötte a kezéből a gyújtót.</w:t>
      </w:r>
    </w:p>
    <w:p>
      <w:pPr>
        <w:pStyle w:val="Normal"/>
        <w:ind w:firstLine="288"/>
        <w:jc w:val="both"/>
        <w:rPr/>
      </w:pPr>
      <w:r>
        <w:rPr/>
        <w:t>- Várd meg, míg Hinny bácsid felteszi a viharredőnyöket! - sziszegte, visszahajtva Lesa házi készítésű takaróját.</w:t>
      </w:r>
    </w:p>
    <w:p>
      <w:pPr>
        <w:pStyle w:val="Normal"/>
        <w:ind w:firstLine="288"/>
        <w:jc w:val="both"/>
        <w:rPr/>
      </w:pPr>
      <w:r>
        <w:rPr/>
        <w:t>- Öt percen belül legyél kész! A gyaloglócsizmádat vedd fel, amit Hinny hozott neked a múlt hónapban. Már betörted őket ugye, ahogy mondtam!? - Thi elérte, hogy bármit mondott, az szidásnak hangzott.</w:t>
      </w:r>
    </w:p>
    <w:p>
      <w:pPr>
        <w:pStyle w:val="Normal"/>
        <w:ind w:firstLine="288"/>
        <w:jc w:val="both"/>
        <w:rPr/>
      </w:pPr>
      <w:r>
        <w:rPr/>
        <w:t>- Igen, Thi.</w:t>
      </w:r>
    </w:p>
    <w:p>
      <w:pPr>
        <w:pStyle w:val="Normal"/>
        <w:ind w:firstLine="288"/>
        <w:jc w:val="both"/>
        <w:rPr/>
      </w:pPr>
      <w:r>
        <w:rPr/>
        <w:t>- Helyes. Nagy út áll előttünk. Feketét vegyél fel, a fekete nadrágodat és blúzodat. Semmi világos ne legyen rajtad. Beküld</w:t>
      </w:r>
      <w:r>
        <w:rPr>
          <w:lang w:val="en-US"/>
        </w:rPr>
        <w:t>ö</w:t>
      </w:r>
      <w:r>
        <w:rPr/>
        <w:t>m Netit, és tíz percen belül visszajövök. Ne gyújtsd meg a lámpát!</w:t>
      </w:r>
    </w:p>
    <w:p>
      <w:pPr>
        <w:pStyle w:val="Normal"/>
        <w:ind w:firstLine="288"/>
        <w:jc w:val="both"/>
        <w:rPr/>
      </w:pPr>
      <w:r>
        <w:rPr/>
        <w:t>Lesa semmit nem értve sovány testére húzta bő, fekete nadrágját, egyik fekete pólóját, és felhúzta könnyű csizmáját. Hallotta, hogy mozgolódnak körülötte az egész kunyhóban, és hogy hátul, a nádfüggönyök mögött Thi, Hinny és a nagyszülei visszafojtott hangon, izgatottan suttognak. A kunyhó néhány ablakára kívülről a forgószél elleni redőnyöket erősítették fel. A kis Suzi, Thi és Hinny kilenc hónapos kisbabája felsírt, de halk, csitító hangok azonnal elhallgattatták.</w:t>
      </w:r>
    </w:p>
    <w:p>
      <w:pPr>
        <w:pStyle w:val="Normal"/>
        <w:ind w:firstLine="288"/>
        <w:jc w:val="both"/>
        <w:rPr/>
      </w:pPr>
      <w:r>
        <w:rPr/>
        <w:t>Már megint katonák jönnek? De hát nincs annak már vége? Ha Tak Noi, az új katonai kormányzó jön a rizstermelés növelését követelni, mi értelme van elbújni? Egyszerűen itthagyja az embereit a faluban, hogy megvárják, míg a falusiak visszatérnek. Csak az erdőbe lehet bújni, még más faluba se menekülhetnek, mert az ott lakók félnek a borzasztó büntetéstől.</w:t>
      </w:r>
    </w:p>
    <w:p>
      <w:pPr>
        <w:pStyle w:val="Normal"/>
        <w:ind w:firstLine="288"/>
        <w:jc w:val="both"/>
        <w:rPr/>
      </w:pPr>
      <w:r>
        <w:rPr/>
        <w:t>Lesa már ismerte a katonákat. Tavaly berontottak a faluba egy szovjet ZIL-151 típusú, háromtonnás teherautóval, fekete füstöt okádva a rosszul beállított motor miatt. A platón Tak Noi tíz rettegett személyi testőre volt AK-47-esekkel felfegyverkezve. Kambodzsaiak voltak, korábbi hadifoglyok, akik úgy döntöttek, hogy Vietnamban maradnak, és felajánlották szolgálataikat Tak Noinak, a tartomány új katonai kormányzójának. Addigi jellegzetes vérvörös fejpántjukat fekete lakkozott sisakra cserélték, de hírhedt brutalitásuk nem változott.</w:t>
      </w:r>
    </w:p>
    <w:p>
      <w:pPr>
        <w:pStyle w:val="Normal"/>
        <w:ind w:firstLine="288"/>
        <w:jc w:val="both"/>
        <w:rPr/>
      </w:pPr>
      <w:r>
        <w:rPr/>
        <w:t>Vezetőjük nem volt több tizenkilenc évesnél. Hangszóró segítésével összegyűjtötte a falusiakat a főtérre. Lesa anyjába csimpaszkodott. Tizenhárom éves kora ellenére már ő volt kettőjük közül a magasabb. A vezető noteszt tartott a kezében, és a teherautó vezetőfülkéjének tetején állva Lesa anyjának a nevét kiáltotta, a „mulatós lány" jelzőt használva rá. Lesa hallotta már ezt a kifejezést az anyjáról, de nem értette teljesen, mit értenek alatta. Tudta, hogy anyja sok időt töltött Danangban, mikor az amerikaiak itt voltak, és ez a kifejezés erre utalhat, de senki sem világosította még fel a pontos jelentésről.</w:t>
      </w:r>
    </w:p>
    <w:p>
      <w:pPr>
        <w:pStyle w:val="Normal"/>
        <w:ind w:firstLine="288"/>
        <w:jc w:val="both"/>
        <w:rPr/>
      </w:pPr>
      <w:r>
        <w:rPr/>
        <w:t>A falusiak a teherautó köré gyűltek, arcukon félelem tükröződött.</w:t>
      </w:r>
    </w:p>
    <w:p>
      <w:pPr>
        <w:pStyle w:val="Normal"/>
        <w:ind w:firstLine="288"/>
        <w:jc w:val="both"/>
        <w:rPr/>
      </w:pPr>
      <w:r>
        <w:rPr/>
        <w:t>Hinny húga és Lesa mellé lépett. A kislány meglepődve látta, hogy Hinny megfogta anyja kezét. Nagybátyja érzelemkimutatása nagyon meglepte.</w:t>
      </w:r>
    </w:p>
    <w:p>
      <w:pPr>
        <w:pStyle w:val="Normal"/>
        <w:ind w:firstLine="288"/>
        <w:jc w:val="both"/>
        <w:rPr/>
      </w:pPr>
      <w:r>
        <w:rPr/>
        <w:t>A vezető újra anyja nevét kiáltotta.</w:t>
      </w:r>
    </w:p>
    <w:p>
      <w:pPr>
        <w:pStyle w:val="Normal"/>
        <w:ind w:firstLine="288"/>
        <w:jc w:val="both"/>
        <w:rPr/>
      </w:pPr>
      <w:r>
        <w:rPr/>
        <w:t>Kifejezéstelen arcok néztek vissza rá, a falusiak mozdulatlanul bámulták.</w:t>
      </w:r>
    </w:p>
    <w:p>
      <w:pPr>
        <w:pStyle w:val="Normal"/>
        <w:ind w:firstLine="288"/>
        <w:jc w:val="both"/>
        <w:rPr/>
      </w:pPr>
      <w:r>
        <w:rPr/>
        <w:t>A vezető utasítást kiáltott az egyik fegyveres férfi felé. Nem is voltak ezek férfiak, csupán kisfiúk, akik ronda felnőtteket játszanak gyilkos fegyverekkel. Női sikoly hallatszott, ahogy a katona kiragadta az egyik anya kezéből a gyermekét. Két másik katona azonnal lefogta a nőt, míg társuk fegyverét a gyermek halántékához nyomta. A vezető harmadszor is Lesa anyjának nevét kiáltotta, és elkezdett hangosan számolni.</w:t>
      </w:r>
    </w:p>
    <w:p>
      <w:pPr>
        <w:pStyle w:val="Normal"/>
        <w:ind w:firstLine="288"/>
        <w:jc w:val="both"/>
        <w:rPr/>
      </w:pPr>
      <w:r>
        <w:rPr/>
        <w:t>Lesa anyja halk segélykiáltást hallatott. Hinny úgy fogta a karját, hogy feltűnés nélkül visszatartsa őt. Kitépte magát bátyja karjából, és a tér közepére lépett.</w:t>
      </w:r>
    </w:p>
    <w:p>
      <w:pPr>
        <w:pStyle w:val="Normal"/>
        <w:ind w:firstLine="288"/>
        <w:jc w:val="both"/>
        <w:rPr/>
      </w:pPr>
      <w:r>
        <w:rPr/>
        <w:t>A gyermekkatonák szeme sóváran felcsillant, ahogy a gyönyörű nőt meglátták. Még bő fekete nadrágja és lógó rongyos inge sem tudta szépségét és büszke tartását elhalványítani. Lesa halványan emlékezett még, milyen gyönyörű volt mindig az anyja, mikor hazajött látogatóba Danangból, szebbnél szebb nyugati ruhákban. De az már nagyon régen volt. A vietnamiak rövid életciklusában a gyermekkor évei más népek évtizedeinek feleltek meg.</w:t>
      </w:r>
    </w:p>
    <w:p>
      <w:pPr>
        <w:pStyle w:val="Normal"/>
        <w:ind w:firstLine="288"/>
        <w:jc w:val="both"/>
        <w:rPr/>
      </w:pPr>
      <w:r>
        <w:rPr/>
        <w:t>A vezető utasítást vakkantott. Lesa anyját megragadták, és durván a teherautó hátuljába dobták. Az autó sötét belsejéből heves ütések zaja hallatszott ki, de Lesa anyja csöndben maradt. Lesa oda akart rohanni, de Hinny szorosan magához szorította.</w:t>
      </w:r>
    </w:p>
    <w:p>
      <w:pPr>
        <w:pStyle w:val="Normal"/>
        <w:ind w:firstLine="288"/>
        <w:jc w:val="both"/>
        <w:rPr/>
      </w:pPr>
      <w:r>
        <w:rPr/>
        <w:t>A vezető leugrott a teherautó tetejéről, és Lesához lépett. A gyomrát görcsben tartó félelem inkább a katona felé tolta, mint hátrahúzta. Szemét lesütve érezte, hogy a vele nagyjából egyforma magas katona most már közvetlenül előtte áll és szégyentelenül méregeti. Megfogta az állát, és felemelte a fejét. Most először tekintett a jéghideg szempárba, mielőtt a katona jobbra, majd balra fordította a fejét, úgy megmustrálva őt, mint ahogy a vételre kínált lovakat szokták a vásárban. Végre elengedte, és utasítást kiáltott beosztottainak. A katonák azonnal felugráltak a teherautóra, a motor hangosan felberregett, majd az autó kis ívben megfordult, hogy az általa vágott csapáson fülsiketítő zajjal eltűnjön a falusiak szeme elől. Amint az erdő elnyelte a túlerőltetett dízelmotor zaját, a falusiak megtörték a mozdulatlan kört, hogy visszatérjenek a túlélésért folytatott mindennapi küzdelmükhöz. Lesa soha többé nem látta viszont az anyját.</w:t>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A nádfüggöny megmozdult, és megzavarta Lesa gondolatait. Neti jött. A lány tizennyolc éves volt, szüleit és nagyszüleit egy, a szomszéd falut ért Vietkong-támadás alkalmával ölték meg ötéves korában. Lesa nagyszülei fogadták magukhoz, és nevelték fel az árvát. Lesa az anyja iránt érzett szeretetét és rajongását az idősebb lányra ruházta át. Csak az zavarta, hogy Neti úgy cukkolja a fiúkat, olyan provokatív velük. Az idősebb lány imádta, ha a fiúk a kunyhójuk tartópilléréül szolgáló masszív bambuszcölöpök körül kergetik, melyekre azért volt szükség, mert bár több mint két kilométerre laktak a Song Yen folyótól, a monszun néha tomboló pokollá változtatta az évi rendes áradásokat. Míg Neti a fiúkkal játszott, Lesa inkább a hosszú családi kunyhóban maradt, a már szinte szétmálló amerikai magazinokat olvasta, ismerkedett a furcsa betűkkel. A magazinok azért voltak olyan értékesek számára, mert anyja hozta őket, még danangi tartózkodása idején. Miután a katonák elvitték az anyját, Hinny bácsi elégette az összes magazint.</w:t>
      </w:r>
    </w:p>
    <w:p>
      <w:pPr>
        <w:pStyle w:val="Normal"/>
        <w:ind w:firstLine="288"/>
        <w:jc w:val="both"/>
        <w:rPr/>
      </w:pPr>
      <w:r>
        <w:rPr/>
        <w:t>Egyszer hallotta, hogy Neti Diemmel beszélget és nevetgél. A fiú sokkal idősebb volt náluk, és korábban az észak-vietnami seregben szolgált. Apját, egy politikai tisztviselőt, a faluban szállásolták el, tőle tanult meg Diem angolul, mert a férfi a hadifoglyok kihallgatásáért volt felelős. Lesa kikukucskált a padló repedésén, és látta, hogy úgy csókolóznak, ahogy azt a magazinokban látta, sőt Diem még Neti mellét is markolászta. Az egész nagyon furcsa volt. Lesa aggódott Netiért. Mostanra már gyanította, hogy anyja eltűnéséhez az vezethetett, hogy ő is így viselkedett az amerikaiakkal.</w:t>
      </w:r>
    </w:p>
    <w:p>
      <w:pPr>
        <w:pStyle w:val="Normal"/>
        <w:ind w:firstLine="288"/>
        <w:jc w:val="both"/>
        <w:rPr/>
      </w:pPr>
      <w:r>
        <w:rPr/>
        <w:t>Összepakoltam neked egypár dolgot, Lesa - ejtett le egy teli hátizsákot a fapadlóra Neti. A hátizsákból kilógó három vízpalack összekoccant. Neti leült a fiatalabb lány mellé az ágyra, és átkarolta.</w:t>
      </w:r>
    </w:p>
    <w:p>
      <w:pPr>
        <w:pStyle w:val="Normal"/>
        <w:ind w:firstLine="288"/>
        <w:jc w:val="both"/>
        <w:rPr/>
      </w:pPr>
      <w:r>
        <w:rPr/>
        <w:t>Lesa megérintette a zsákot, mely amerikai katonai zsáknak tűnt. Bármilyen amerikai tárgy birtoklása a katonai kormányzó haragját váltotta ki, ami persze nem zavarta katonáit, hogy a délvietnamiak legyőzésére kapott amerikai felszereléseket használják. Emberei jó érzékkel rendelkeztek e téren. A legtöbb maga is falubeli volt, és ismerték a falusiak kedvenc rejtekhelyeit. A bogarakat távol tartó, elásható edényeket nagyon szerették. Dobermanjaik bárhol kiszagolták az ilyen edényeket. Még a legegyszerűbb tárgyakért is - képeslapok, kések, konzervnyitók - borzasztó verést kaptak a rejtekhelyhez legközelebb lévő kunyhó lakói.</w:t>
      </w:r>
    </w:p>
    <w:p>
      <w:pPr>
        <w:pStyle w:val="Normal"/>
        <w:ind w:firstLine="288"/>
        <w:jc w:val="both"/>
        <w:rPr/>
      </w:pPr>
      <w:r>
        <w:rPr/>
        <w:t>- Hová megyünk, Neti?</w:t>
      </w:r>
    </w:p>
    <w:p>
      <w:pPr>
        <w:pStyle w:val="Normal"/>
        <w:ind w:firstLine="288"/>
        <w:jc w:val="both"/>
        <w:rPr/>
      </w:pPr>
      <w:r>
        <w:rPr/>
        <w:t>- Nem tudom - felelte a lány. - Hinny nem hajlandó megmondani.</w:t>
      </w:r>
    </w:p>
    <w:p>
      <w:pPr>
        <w:pStyle w:val="Normal"/>
        <w:ind w:firstLine="288"/>
        <w:jc w:val="both"/>
        <w:rPr/>
      </w:pPr>
      <w:r>
        <w:rPr/>
        <w:t>- Mindannyian megyünk?</w:t>
      </w:r>
    </w:p>
    <w:p>
      <w:pPr>
        <w:pStyle w:val="Normal"/>
        <w:ind w:firstLine="288"/>
        <w:jc w:val="both"/>
        <w:rPr/>
      </w:pPr>
      <w:r>
        <w:rPr/>
        <w:t>- Nagymama és nagypapa maradnak.</w:t>
      </w:r>
    </w:p>
    <w:p>
      <w:pPr>
        <w:pStyle w:val="Normal"/>
        <w:ind w:firstLine="288"/>
        <w:jc w:val="both"/>
        <w:rPr/>
      </w:pPr>
      <w:r>
        <w:rPr/>
        <w:t>Lesa kívánta, bárcsak égne a lámpa, és láthatná az idősebb lány arcát. Neti arckifejezése mindent elárulna neki.</w:t>
      </w:r>
    </w:p>
    <w:p>
      <w:pPr>
        <w:pStyle w:val="Normal"/>
        <w:ind w:firstLine="288"/>
        <w:jc w:val="both"/>
        <w:rPr/>
      </w:pPr>
      <w:r>
        <w:rPr/>
        <w:t xml:space="preserve">- Mikor jövünk vissza? </w:t>
      </w:r>
    </w:p>
    <w:p>
      <w:pPr>
        <w:pStyle w:val="Normal"/>
        <w:ind w:firstLine="288"/>
        <w:jc w:val="both"/>
        <w:rPr/>
      </w:pPr>
      <w:r>
        <w:rPr/>
        <w:t>De Lesa tudta a választ.</w:t>
      </w:r>
    </w:p>
    <w:p>
      <w:pPr>
        <w:pStyle w:val="Normal"/>
        <w:ind w:firstLine="288"/>
        <w:jc w:val="both"/>
        <w:rPr/>
      </w:pPr>
      <w:r>
        <w:rPr/>
        <w:t>-  Nem hiszem, hogy valaha is visszajövünk ide, Lesa.</w:t>
      </w:r>
    </w:p>
    <w:p>
      <w:pPr>
        <w:pStyle w:val="Normal"/>
        <w:ind w:firstLine="288"/>
        <w:jc w:val="both"/>
        <w:rPr/>
      </w:pPr>
      <w:r>
        <w:rPr/>
        <w:t>A kislány gondolatai teljesen összezavarodtak. Tudta, hogy az alföldről sok ember menekült el az országból, apró halászbárkákon. De ő úgy tudta, hogy most már minden jobb lesz majd. Megmozdult a padló a talpa alatt. Hinny bácsi jött. Befejezte a redőnyök felrakását. Lesa tudta, hogy ő jön, még mielőtt tompa köhögését meghallotta volna. A cigarettától van. Thi élesen rászisszent férjére.</w:t>
      </w:r>
    </w:p>
    <w:p>
      <w:pPr>
        <w:pStyle w:val="Normal"/>
        <w:ind w:firstLine="288"/>
        <w:jc w:val="both"/>
        <w:rPr/>
      </w:pPr>
      <w:r>
        <w:rPr/>
        <w:t>-  Ez miattam van, érzem - mondta kétségbeesetten Lesa.</w:t>
      </w:r>
    </w:p>
    <w:p>
      <w:pPr>
        <w:pStyle w:val="Normal"/>
        <w:ind w:firstLine="288"/>
        <w:jc w:val="both"/>
        <w:rPr/>
      </w:pPr>
      <w:r>
        <w:rPr/>
        <w:t>- Ugyan, hogy gondolhatsz ilyet?!</w:t>
      </w:r>
    </w:p>
    <w:p>
      <w:pPr>
        <w:pStyle w:val="Normal"/>
        <w:ind w:firstLine="288"/>
        <w:jc w:val="both"/>
        <w:rPr/>
      </w:pPr>
      <w:r>
        <w:rPr/>
        <w:t>- Mostanában olyan sokat veszekszik Thi néni és Hinny bácsi. És amikor meglátnak, mindketten azonnal elhallgatnak.</w:t>
      </w:r>
    </w:p>
    <w:p>
      <w:pPr>
        <w:pStyle w:val="Normal"/>
        <w:ind w:firstLine="288"/>
        <w:jc w:val="both"/>
        <w:rPr/>
      </w:pPr>
      <w:r>
        <w:rPr/>
        <w:t>A függöny másik oldalán meggyújtották az olajlámpát. Egy pillanatra éles fény töltötte be a szobát, mielőtt gyorsan lecsavarták volna a lámpát, hogy halvány fénybe vonja a kunyhó tetőszerkezetét és Neti hibátlan bőrét. Lesa ágya mögött a falut ábrázoló rajzai dekorálták a falat. A rajzok gyönyörűek voltak, főként ha figyelembe vesszük, hogy egy tizennégy éves kislány készítette őket, akit senki sem tanított rajzolni. Lesa Neti markába csúsztatta kezét, az idősebb lány érintése nyugtatóan hatott rá.</w:t>
      </w:r>
    </w:p>
    <w:p>
      <w:pPr>
        <w:pStyle w:val="Normal"/>
        <w:ind w:firstLine="288"/>
        <w:jc w:val="both"/>
        <w:rPr/>
      </w:pPr>
      <w:r>
        <w:rPr/>
        <w:t>- Ez csak azért van, mert nem akarnak elszomorítani a problémájukkal - suttogta Neti.</w:t>
      </w:r>
    </w:p>
    <w:p>
      <w:pPr>
        <w:pStyle w:val="Normal"/>
        <w:ind w:firstLine="288"/>
        <w:jc w:val="both"/>
        <w:rPr/>
      </w:pPr>
      <w:r>
        <w:rPr/>
        <w:t>- Ugye, Hinny bácsi megmondta neked, hova megyünk?!</w:t>
      </w:r>
    </w:p>
    <w:p>
      <w:pPr>
        <w:pStyle w:val="Normal"/>
        <w:ind w:firstLine="288"/>
        <w:jc w:val="both"/>
        <w:rPr/>
      </w:pPr>
      <w:r>
        <w:rPr/>
        <w:t>- Nem, senki nem mond semmit. Látod, én sem tudom, mit fogunk csinálni!</w:t>
      </w:r>
    </w:p>
    <w:p>
      <w:pPr>
        <w:pStyle w:val="Normal"/>
        <w:ind w:firstLine="288"/>
        <w:jc w:val="both"/>
        <w:rPr/>
      </w:pPr>
      <w:r>
        <w:rPr/>
        <w:t>Lesa csalódott az idősebb lányban. Mindig azt hitte, hogy Neti tud mindent.</w:t>
      </w:r>
    </w:p>
    <w:p>
      <w:pPr>
        <w:pStyle w:val="Normal"/>
        <w:ind w:firstLine="288"/>
        <w:jc w:val="both"/>
        <w:rPr/>
      </w:pPr>
      <w:r>
        <w:rPr/>
        <w:t>A függöny felemelkedett, és Thi lépett a szobába. Suzi születése előtti két vetélése, melyeket az észak-vietnami katonák verése okozott, valamint a rizsföldeken végzett deréktörő, kemény munka miatt Thi huszonkilenc événél sokkal öregebbnek látszott. Még haját is szigorú, öregasszonyos kontyba szorította tarkóján, ami egyébként nagyon is illett hozzá, külseje csak igazolta mindenki iránt érzett keserűségét.</w:t>
      </w:r>
    </w:p>
    <w:p>
      <w:pPr>
        <w:pStyle w:val="Normal"/>
        <w:ind w:firstLine="288"/>
        <w:jc w:val="both"/>
        <w:rPr/>
      </w:pPr>
      <w:r>
        <w:rPr/>
        <w:t>- Készen vagytok, lányok? - lépett hozzájuk, és feléjük nyújtotta tenyerét. - Kenjétek be ezzel az arcotokat!</w:t>
      </w:r>
    </w:p>
    <w:p>
      <w:pPr>
        <w:pStyle w:val="Normal"/>
        <w:ind w:firstLine="288"/>
        <w:jc w:val="both"/>
        <w:rPr/>
      </w:pPr>
      <w:r>
        <w:rPr/>
        <w:t>Hallatszott, hogy kinyitnak egy fémdobozt, majd cipőpaszta erős, viaszos szaga érződött. Lesa gyermekkorából emlékezett a szagra: cipőpaszta, izzadság és bőr szaga keveredett, ahogy az amerikai csizmák eldübörögtek kunyhójuk mellett.</w:t>
      </w:r>
    </w:p>
    <w:p>
      <w:pPr>
        <w:pStyle w:val="Normal"/>
        <w:ind w:firstLine="288"/>
        <w:jc w:val="both"/>
        <w:rPr/>
      </w:pPr>
      <w:r>
        <w:rPr/>
        <w:t>Neti belenyúlt a dobozba, és elkezdte Lesa arcára kenni a fekete krémet. A komor helyzet ellenére a két lány idegesen kuncogott, ahogy egymás arcára kenték a cipőpasztát. Vegyétek fel ezeket! Thi segített a lányoknak a könnyű, furcsán foltos kabátokat felvenni. A két lány megrökönyödve nézte egymást. Láttak már katonákat ilyen kabátban, de ezek teljesen újak voltak, még a szaguk is új volt.</w:t>
      </w:r>
    </w:p>
    <w:p>
      <w:pPr>
        <w:pStyle w:val="Normal"/>
        <w:ind w:firstLine="288"/>
        <w:jc w:val="both"/>
        <w:rPr/>
      </w:pPr>
      <w:r>
        <w:rPr/>
        <w:t xml:space="preserve">- Mik ezek, Thi? - kérdezte Neti, miközben derekán meghúzta a dzsekit. </w:t>
      </w:r>
    </w:p>
    <w:p>
      <w:pPr>
        <w:pStyle w:val="Normal"/>
        <w:ind w:firstLine="288"/>
        <w:jc w:val="both"/>
        <w:rPr/>
      </w:pPr>
      <w:r>
        <w:rPr/>
        <w:t>- Amerikai terepszínű dzsekik, ezek majd elrejtenek benneteket az erdőben. Amint a létra aljára értek, vegyétek fel a hátizsákokat is.</w:t>
      </w:r>
    </w:p>
    <w:p>
      <w:pPr>
        <w:pStyle w:val="Normal"/>
        <w:ind w:firstLine="288"/>
        <w:jc w:val="both"/>
        <w:rPr/>
      </w:pPr>
      <w:r>
        <w:rPr/>
        <w:t xml:space="preserve">- Vihetek magammal egy-két dolgot, Thi? </w:t>
      </w:r>
    </w:p>
    <w:p>
      <w:pPr>
        <w:pStyle w:val="Normal"/>
        <w:ind w:firstLine="288"/>
        <w:jc w:val="both"/>
        <w:rPr/>
      </w:pPr>
      <w:r>
        <w:rPr/>
        <w:t>- Azt hozol magaddal, amit akarsz. De a saját holmidat neked kell majd cipelned.</w:t>
      </w:r>
    </w:p>
    <w:p>
      <w:pPr>
        <w:pStyle w:val="Normal"/>
        <w:ind w:firstLine="288"/>
        <w:jc w:val="both"/>
        <w:rPr/>
      </w:pPr>
      <w:r>
        <w:rPr/>
        <w:t>Mikor senki nem nézte, Lesa becsúsztatta csúzliját a hátizsákba. Nem mindennapi csúzli volt: a Farnham 50 PebbleZing alumíniumnyele fröccsöntött volt, és csuklótartóját be lehetett állítani használója alkarjához. Még gyerekkorában kapta egy amerikai tengerésztől, akit lenyűgözött, hogy a kislány milyen tökéletességgel használta a fegyvert az első alkalommal. Eleinte üres konzervdobozoknak talált a közepébe akár ötven méterről is, majd később patkányokra és más apró állatokra vadászott sikeresen a környező erdőkben. Egyszer egy vadkacsát vitt haza, de senki sem hitte el neki, hogy röptében lőtte. A falubeli fiúk hatalmas lelkesedése, hogy kipróbálják Lesa új szerzeményét, hamar alábbhagyott, mikor Lesa bemutatta nekik, milyen tökéletességgel kezeli a fegyvert. A fiúk sem, de a férfiak pláne nem tűrték, hogy egy nő jobbnak bizonyuljon náluk.</w:t>
      </w:r>
    </w:p>
    <w:p>
      <w:pPr>
        <w:pStyle w:val="Normal"/>
        <w:ind w:firstLine="288"/>
        <w:jc w:val="both"/>
        <w:rPr/>
      </w:pPr>
      <w:r>
        <w:rPr/>
        <w:t>Körbejártatta szemét a kunyhóban, egy pillanatra felmerült benne, hogy a képeit is magával viszi, de aztán úgy döntött, hogy majd újra megrajzolja őket, ha odaérnek. Bármikor fel tudja idézni a legapróbb részleteket is.</w:t>
      </w:r>
    </w:p>
    <w:p>
      <w:pPr>
        <w:pStyle w:val="Normal"/>
        <w:ind w:firstLine="288"/>
        <w:jc w:val="both"/>
        <w:rPr/>
      </w:pPr>
      <w:r>
        <w:rPr/>
        <w:t>- Gyere, Lesa! - hallatszott Hinny bácsi hangja a kunyhó közepéből. - Indulunk.</w:t>
      </w:r>
    </w:p>
    <w:p>
      <w:pPr>
        <w:pStyle w:val="Normal"/>
        <w:ind w:firstLine="288"/>
        <w:jc w:val="both"/>
        <w:rPr/>
      </w:pPr>
      <w:r>
        <w:rPr/>
        <w:t>Lesa nagyszülei összekucorodva, törökülésben ültek a kunyhó nappaliként szolgáló részében a földön. A kunyhó még csupaszabb volt, mint valaha, mivel Hinny az utóbbi hetekben következetesen eladogatta a berendezést. Utoljára nagy becsben tartott, nagy képernyőjű, színes televízióját adta el. Nem mintha valaha is nagy hasznát látták volna! Mióta Lesa az eszét tudta, vagy az amerikaiakat szidták órákig, vagy az észak-vietnami hadsereg dicsőséges győzelmeit tömjénező dokumentumfilmeket mutattak be. Ráadásul a Honda generátorhoz szükséges benzint sem lehetett kapni többet.</w:t>
      </w:r>
    </w:p>
    <w:p>
      <w:pPr>
        <w:pStyle w:val="Normal"/>
        <w:ind w:firstLine="288"/>
        <w:jc w:val="both"/>
        <w:rPr/>
      </w:pPr>
      <w:r>
        <w:rPr/>
        <w:t>Az olajlámpa pislogó fénye megvilágította az öregasszony arcán legördülő könnycseppeket, melyek úgy törtek utat lefelé, mint monszuneső idején a fürge patakok a kiszáradt folyómedrek felé. Csöndben adta át magát mély bánatának. Férje világtalan tekintettel bámult a sötétbe. Mindkét szemét szürkehályog borította, mióta kikerült a vietkongok börtönéből.</w:t>
      </w:r>
    </w:p>
    <w:p>
      <w:pPr>
        <w:pStyle w:val="Normal"/>
        <w:ind w:firstLine="288"/>
        <w:jc w:val="both"/>
        <w:rPr/>
      </w:pPr>
      <w:r>
        <w:rPr/>
        <w:t>Lesa megszokásból felvette kúp alakú szalmakalapját, de Hinny bácsi elvette tőle.</w:t>
      </w:r>
    </w:p>
    <w:p>
      <w:pPr>
        <w:pStyle w:val="Normal"/>
        <w:ind w:firstLine="288"/>
        <w:jc w:val="both"/>
        <w:rPr/>
      </w:pPr>
      <w:r>
        <w:rPr/>
        <w:t>- Túl feltűnő lenne a sötétben - mosolygott bocsánatkérően a kislányra, majd felemelte az ajtót. Hinny harmincas évei elején járó kistermetű, de izmos férfi volt. Thi és ő későn házasodtak össze, mert a háborúban és az azt követő attrocitások során rengeteg falubeli halt meg - így szinte nem is volt olyan időszak, hogy a falu ne gyászolt volna -, és gyász idején a szokások nem engedték a házasságkötést. Megállt az alumíniumlétra tetején, magához vette kis Suzit feleségétől, és eltűnt a sötétben. A család többi tagja egyenként leereszkedett a létrán, és lent elkapták az öregasszony által leadogatott hátizsákokat.</w:t>
      </w:r>
    </w:p>
    <w:p>
      <w:pPr>
        <w:pStyle w:val="Normal"/>
        <w:ind w:firstLine="288"/>
        <w:jc w:val="both"/>
        <w:rPr/>
      </w:pPr>
      <w:r>
        <w:rPr/>
        <w:t>Ahogy az egész család szorosan egymás mellett állt, Lesa kényelmetlenül vette tudomásul, hogy mennyivel magasabb mindenkinél. Már most hat centiméterrel magasabb Hinny bácsinál, pedig még fog nőni. Nincs ez rendben. Bár Hinny bácsi sosem panaszkodott - nem is tehette, mert ezzel gyengeségét igazolta volna, teljesen nyilvánvaló volt, hogy nem szívesen vette, ha Lesa túl közel állt hozzá. Ugyan Netinél is magasabb volt, de ezt nem érezte olyan szörnyűnek, úgyis felnézett az idősebb lányra.</w:t>
      </w:r>
    </w:p>
    <w:p>
      <w:pPr>
        <w:pStyle w:val="Normal"/>
        <w:ind w:firstLine="288"/>
        <w:jc w:val="both"/>
        <w:rPr/>
      </w:pPr>
      <w:r>
        <w:rPr/>
        <w:t>Hinny két hátizsákot cipelt, míg Thi kényelmesen elhelyezte Suzit a dereka köré kötött kendőben. Hinny halkan füttyentett, mire Chukki ugrált elő eszeveszett boldogságban a sötétből. A kis fekete korcs mindenkire felugrált, és Hinny tanítása ellenére addig nem maradt csöndben, míg nem kapott mindenkitől egy barátságos simogatást. A féktelen kis állat alig bírt magával az örömtől, hogy éjszakai kirándulásra mehet, Hinnynek minden erelyére szüksége volt, hogy valamennyire megfékezze.</w:t>
      </w:r>
    </w:p>
    <w:p>
      <w:pPr>
        <w:pStyle w:val="Normal"/>
        <w:ind w:firstLine="288"/>
        <w:jc w:val="both"/>
        <w:rPr/>
      </w:pPr>
      <w:r>
        <w:rPr/>
        <w:t>- Libasorban foguk menni - suttogta Hinny. - Én megyek elől. Thi, te utánam. Aztán te, Neti, és Lesa a végén, mert neki van a legjobb hallása.</w:t>
      </w:r>
    </w:p>
    <w:p>
      <w:pPr>
        <w:pStyle w:val="Normal"/>
        <w:ind w:firstLine="288"/>
        <w:jc w:val="both"/>
        <w:rPr/>
      </w:pPr>
      <w:r>
        <w:rPr/>
        <w:t>A nők követték az utasítást, és Hinny mögött lépkedve elhagyták a falut. Amikor elhaladtak Diem szüleinek kunyhója mellett, Diem kutyája felmordult, de miután megérezte az ismerős szagokat, elhallgatott. A katonai kormányzó által engedélyezett néhány disznó és ázsiai bivaly halkan morgott és röfögött óljában. Hinny a kút felé vezető ösvényen indult el, melyet az amerikai utászalakulatok fúrtak a falunak, mikor még ők és Huey gépfegyvereik uralkodtak az ország ezen területén.</w:t>
      </w:r>
    </w:p>
    <w:p>
      <w:pPr>
        <w:pStyle w:val="Normal"/>
        <w:ind w:firstLine="288"/>
        <w:jc w:val="both"/>
        <w:rPr/>
      </w:pPr>
      <w:r>
        <w:rPr/>
        <w:t xml:space="preserve">A kút az amerikai jó szándékot szimbolizálta, de rossz helyre fúrták, mivel soha egy percig sem értették meg a vietnamiak gondolkodását. A kutat azért építették, hogy a nőknek ne kelljen vízszállító edényeikkel a két kilométeres utat megtenniük a folyóig. De a kényesen tiszta vietnami nők mindennap lementek a folyó egy bizonyos pontjához fürdeni és úszni, ahol a víz évszaktól </w:t>
      </w:r>
      <w:r>
        <w:rPr>
          <w:lang w:val="en-US"/>
        </w:rPr>
        <w:t>fü</w:t>
      </w:r>
      <w:r>
        <w:rPr/>
        <w:t>ggetlenül lassan hömpölygött, még a kígyóktól és piócáktól való félelmük sem tartotta vissza őket. A száraz évszakban a falusi fiúk lehajtották a bivalyokat a folyómederben a saras lapályra. A nagy jó szándék mindössze azt eredményezte, hogy onnantól a nők üres kézzel jöttek vissza napi fürdőzésük után.</w:t>
      </w:r>
    </w:p>
    <w:p>
      <w:pPr>
        <w:pStyle w:val="Normal"/>
        <w:ind w:firstLine="288"/>
        <w:jc w:val="both"/>
        <w:rPr/>
      </w:pPr>
      <w:r>
        <w:rPr/>
        <w:t>A család megállt a kútnál, hogy megtöltsék kulacsaikat, majd tovább indultak.</w:t>
      </w:r>
    </w:p>
    <w:p>
      <w:pPr>
        <w:pStyle w:val="Normal"/>
        <w:ind w:firstLine="288"/>
        <w:jc w:val="both"/>
        <w:rPr/>
      </w:pPr>
      <w:r>
        <w:rPr/>
        <w:t>A kút után az ösvény összeszűkült, ahogy a rizsföldek táblái és a falu háztáji kertjeinek összetett mozaikja közt vezetett át. Először Yang dinnyéinek tömény illatát lehetett érezni, majd Tenka hosszú karósbab-sorai támaszkodtak a bambuszkaróknak. Még az öreg, humuszban gazdag föld is, melyen generációk sora hajladozott már, sajátos gazdag illatot árasztott az esti langyos eső után. Hinnyé voltak a legnagyobb földek, ananászt termesztett rajtuk. Az amerikaiak imádták az ananászt. Hinny kedvezőbb áron, közvetlenül értékesítette a termést, mint a hatalmas Fülöp-szigeteki ültetvények. Tak Noi dekadens gyümölcsnek bélyegezte meg őket, és megtiltotta termesztésüket.</w:t>
      </w:r>
    </w:p>
    <w:p>
      <w:pPr>
        <w:pStyle w:val="Normal"/>
        <w:ind w:firstLine="288"/>
        <w:jc w:val="both"/>
        <w:rPr/>
      </w:pPr>
      <w:r>
        <w:rPr/>
        <w:t>Elhaladtak egy John Deere traktor rozsda ette váza mellett. A bőség idején, mikor még lehetett dízelüzemanyagot kapni, a traktor a falu jólétének büszke szimbóluma volt. Most a rozsdás váz lapos, rothadó kerekein ülve néma emlékeztető volt, milyen gazdasági katasztrófa uralkodott el országukban.</w:t>
      </w:r>
    </w:p>
    <w:p>
      <w:pPr>
        <w:pStyle w:val="Normal"/>
        <w:ind w:firstLine="288"/>
        <w:jc w:val="both"/>
        <w:rPr/>
      </w:pPr>
      <w:r>
        <w:rPr/>
        <w:t>A hold vékony sarlója erőtlenül keresztültört a felhőkön, és halványan megvilágította a tájat. Szúnyograjok emelkedtek fel a rizsföldekről, de az előttük magasodó erdő mozdulatlanságát semmi nem törte meg. Egyikük sem szólalt meg. Csak a sáros utat taposó csizmáik keltette cuppogó hang hallatszott, és Chukki tappancsainak tompa koppanása, ahogy föl-alá szaladgált simogató kezét keresve, mely eltűrte hálás nyalogatását.</w:t>
      </w:r>
    </w:p>
    <w:p>
      <w:pPr>
        <w:pStyle w:val="Normal"/>
        <w:ind w:firstLine="288"/>
        <w:jc w:val="both"/>
        <w:rPr/>
      </w:pPr>
      <w:r>
        <w:rPr/>
        <w:t>Lesa nem értette, miért kellett Chukkit elhozniuk. A kutya általában elkísérte nagyapát a rizsföldek közti sétáira. Az öregembernek csak nagyobb szüksége lenne a hűséges, jó természetű kutyára, mint nekik!</w:t>
      </w:r>
    </w:p>
    <w:p>
      <w:pPr>
        <w:pStyle w:val="Normal"/>
        <w:ind w:firstLine="288"/>
        <w:jc w:val="both"/>
        <w:rPr/>
      </w:pPr>
      <w:r>
        <w:rPr/>
        <w:t>Egyórányi izzasztó, gyors tempójú gyaloglás után a magas páratartalmú szubtrópusi éghajlatban már messzebbre jártak a falutól, mint ameddig Lesa valaha is elmerészkedett. Elágazáshoz értek. Úgy tűnt, Hinny pontosan tudja, merre menjenek. A bal oldali ágon haladt tovább, mely nyugatra vitte őket, az annami hegyek felé. Lesa megborzongott. Gyerekkorában mindig azt mondták neki, hogy az ellenség nyugaton van, arra tehát állandó veszély leselkedik rá. De most már az irány sem számított. Mindenhonnan veszély leselkedett az emberre.</w:t>
      </w:r>
    </w:p>
    <w:p>
      <w:pPr>
        <w:pStyle w:val="Normal"/>
        <w:ind w:firstLine="288"/>
        <w:jc w:val="both"/>
        <w:rPr/>
      </w:pPr>
      <w:r>
        <w:rPr/>
        <w:t>Háromórányi menetelés után Hinny megállt.</w:t>
      </w:r>
    </w:p>
    <w:p>
      <w:pPr>
        <w:pStyle w:val="Normal"/>
        <w:ind w:firstLine="288"/>
        <w:jc w:val="both"/>
        <w:rPr/>
      </w:pPr>
      <w:r>
        <w:rPr/>
        <w:t>- Innentől nagyobb követési távolságot kell majd tartanunk. Legalább húsz lépést - utasította a három nőt. Hátizsákjába nyúlva egy-egy sípot adott át nekik. - Ha bárki veszélyt sejt, azonnal belefúj egyszer a sípba, erre mindenki elhagyja az ösvényt, és elbújik. Thi, te balra mész. Neti jobbra, és Lesa balra. Nem szabad együtt lennünk. Aztán lassan százig számoltok, és ha közben nem történik semmi, visszatértek az ösvényre, és folytatjuk a menetelést. Megértettétek?</w:t>
      </w:r>
    </w:p>
    <w:p>
      <w:pPr>
        <w:pStyle w:val="Normal"/>
        <w:ind w:firstLine="288"/>
        <w:jc w:val="both"/>
        <w:rPr/>
      </w:pPr>
      <w:r>
        <w:rPr/>
        <w:t>A három nő Hinny elégedettségére pontosan elismételte a hallott utasításokat. A táncoló Chukkival lába körül újra elindult az ösvényen. Thi megvárta, míg férje húszlépésnyire eltávolodik, majd Suzit mellére vonva után indult. Neti biztatóan megszorította Lesa kezét, és Thi nyomába lépett. Lesa húsz lépésre követte.</w:t>
      </w:r>
    </w:p>
    <w:p>
      <w:pPr>
        <w:pStyle w:val="Normal"/>
        <w:ind w:firstLine="288"/>
        <w:jc w:val="both"/>
        <w:rPr/>
      </w:pPr>
      <w:r>
        <w:rPr/>
        <w:t>Az ösvény egyre keskenyebb lett. Lesa néhányszor megbotlott a kerékpárok és bivalyok által kitaposott, a nap erős sugaraitól kiszáradt nyomokban. Rossz volt, hogy egyedül kellett mennie, és nem suttoghatott Netivel, de tudta, miért nem mehettek együtt: ha valamelyikük aknára lép, csak ő sérül meg, a többiek nem. Ilyen egyszerű és kegyetlen volt az egész.</w:t>
      </w:r>
    </w:p>
    <w:p>
      <w:pPr>
        <w:pStyle w:val="Normal"/>
        <w:ind w:firstLine="288"/>
        <w:jc w:val="both"/>
        <w:rPr/>
      </w:pPr>
      <w:r>
        <w:rPr/>
        <w:t>Valami hangot hallott maga mögül. Megállt, feszülten fülelt a sötétben. Mintha egy hörcsög magas hangját hallotta volna, mielőtt egy kígyó bekebelezte volna. Lúdbőrös lett, már megint nekilódult a fantáziája. Undorodott a kígyóktól, és bár azok sosem merészkedtek a falu közelébe, a háztáji állatok és a zajok távol tartották őket, itt most az ő területükön vannak. A józan ész azt mondta neki, hogy még ha volt is kígyó az ösvényen, jóval korábban elmenekült a taposó lábak veszélye elől.</w:t>
      </w:r>
    </w:p>
    <w:p>
      <w:pPr>
        <w:pStyle w:val="Normal"/>
        <w:ind w:firstLine="288"/>
        <w:jc w:val="both"/>
        <w:rPr/>
      </w:pPr>
      <w:r>
        <w:rPr/>
        <w:t>Megint ugyanaz a hang! Véletlenül megrúgott kavics úgy százlépésnyire mögötte. Nem használta a sípot, inkább meggyorsította lépteit, és utolérte Netit.</w:t>
      </w:r>
    </w:p>
    <w:p>
      <w:pPr>
        <w:pStyle w:val="Normal"/>
        <w:ind w:firstLine="288"/>
        <w:jc w:val="both"/>
        <w:rPr/>
      </w:pPr>
      <w:r>
        <w:rPr/>
        <w:t>- Azt hiszem, követnek bennünket, Neti - suttogta alig hallhatóan, de Thi meghallotta, és szólt Hinnynek. Összegyűltek. Hinny nem kérdőjelezte meg Lesa figyelmeztetését, a lány elismert volt a faluban hihetetlenül éles hallásáról. Chukkit csöndre utasította, a kutya engedelmesen összekucorodott az ösvényen, pofáját abba az irányba fordította, amerről jöttek, fülei figyelmeztető háromszögekként álltak fel.</w:t>
      </w:r>
    </w:p>
    <w:p>
      <w:pPr>
        <w:pStyle w:val="Normal"/>
        <w:ind w:firstLine="288"/>
        <w:jc w:val="both"/>
        <w:rPr/>
      </w:pPr>
      <w:r>
        <w:rPr/>
        <w:t>Még egy zörej. Chukki felmordult.</w:t>
      </w:r>
    </w:p>
    <w:p>
      <w:pPr>
        <w:pStyle w:val="Normal"/>
        <w:ind w:firstLine="288"/>
        <w:jc w:val="both"/>
        <w:rPr/>
      </w:pPr>
      <w:r>
        <w:rPr/>
        <w:t>- Bújjatok el! - suttogta Hinny.</w:t>
      </w:r>
    </w:p>
    <w:p>
      <w:pPr>
        <w:pStyle w:val="Normal"/>
        <w:ind w:firstLine="288"/>
        <w:jc w:val="both"/>
        <w:rPr/>
      </w:pPr>
      <w:r>
        <w:rPr/>
        <w:t>Azonnal szétváltak, és csendben eltűntek az elefántfűben. Lesa hason feküdt, és biztos volt benne, hogy bárki közeledik is, tisztán hallhatja szívének dübörgését.</w:t>
      </w:r>
    </w:p>
    <w:p>
      <w:pPr>
        <w:pStyle w:val="Normal"/>
        <w:ind w:firstLine="288"/>
        <w:jc w:val="both"/>
        <w:rPr/>
      </w:pPr>
      <w:r>
        <w:rPr/>
        <w:t>Eltelt egy perc.</w:t>
      </w:r>
    </w:p>
    <w:p>
      <w:pPr>
        <w:pStyle w:val="Normal"/>
        <w:ind w:firstLine="288"/>
        <w:jc w:val="both"/>
        <w:rPr/>
      </w:pPr>
      <w:r>
        <w:rPr/>
        <w:t>Újabb kavics keltette zaj. Chukki ismét felmordult, mely igazolta Lesa figyelmeztetésének jogosságát. Előhúzta hátizsákjából a csúzliját, és zsebében a mindig magánál hordott muníció után tapogatott. Ujjai egy kerek, kör alakú követ választottak ki, mely pontosan beleillet a csúzliba.</w:t>
      </w:r>
    </w:p>
    <w:p>
      <w:pPr>
        <w:pStyle w:val="Normal"/>
        <w:ind w:firstLine="288"/>
        <w:jc w:val="both"/>
        <w:rPr/>
      </w:pPr>
      <w:r>
        <w:rPr/>
        <w:t>Ágacska roppant, Lesa még jobban a földre lapult, és magában imádkozott, hogy ne éppen vörös hangyákon feküdjön, melyek tiltakozásul jól összecsipkedik. A csúzli szárát alkarjához szorította, és hátrafeszítette a követ.</w:t>
      </w:r>
    </w:p>
    <w:p>
      <w:pPr>
        <w:pStyle w:val="Normal"/>
        <w:ind w:firstLine="288"/>
        <w:jc w:val="both"/>
        <w:rPr/>
      </w:pPr>
      <w:r>
        <w:rPr/>
        <w:t>Egy vékony alak lépett ki a félhomályból. Hatalmas hátizsákja miatt olyan volt az árnyéka, mintha egy púpos ember közeledett volna. Lesa célba vette az embert, de nem lőtt. Az idegen járása emlékeztette valakire. Elhaladt Lesa búvóhelye előtt. Egy árnyék ugrott rá, acél villant meg a hold fényében, és egy ismerős hang sikított fel.</w:t>
      </w:r>
    </w:p>
    <w:p>
      <w:pPr>
        <w:pStyle w:val="Normal"/>
        <w:ind w:firstLine="288"/>
        <w:jc w:val="both"/>
        <w:rPr/>
      </w:pPr>
      <w:r>
        <w:rPr/>
        <w:t>- Ne, Hinny, ne bánts! Én vagyok az, Diem!</w:t>
      </w:r>
    </w:p>
    <w:p>
      <w:pPr>
        <w:pStyle w:val="Normal"/>
        <w:ind w:firstLine="288"/>
        <w:jc w:val="both"/>
        <w:rPr/>
      </w:pPr>
      <w:r>
        <w:rPr/>
        <w:t>Lesa talpra ugrott, mert látta, hogy az idegen és Hinny birkózni kezdenek. Neti is felemelkedett a fűből, halkan felsikoltott, és a két férfihoz szaladt.</w:t>
      </w:r>
    </w:p>
    <w:p>
      <w:pPr>
        <w:pStyle w:val="Normal"/>
        <w:ind w:firstLine="288"/>
        <w:jc w:val="both"/>
        <w:rPr/>
      </w:pPr>
      <w:r>
        <w:rPr/>
        <w:t>- Diem! Mit keresel te itt?</w:t>
      </w:r>
    </w:p>
    <w:p>
      <w:pPr>
        <w:pStyle w:val="Normal"/>
        <w:ind w:firstLine="288"/>
        <w:jc w:val="both"/>
        <w:rPr/>
      </w:pPr>
      <w:r>
        <w:rPr/>
        <w:t>Chukki vonyítása felébresztette Suzit, aki elkezdett hangosan sírni. Minden összezavarodott, a három elképedt nő Hinny köré gyűlt, aki még mindig Diem torkát szorongatta. A fiatal férfi szeme a Hinny másik kezében lévő hosszú késre szegeződött, tekintetéből sütött a félelem.</w:t>
      </w:r>
    </w:p>
    <w:p>
      <w:pPr>
        <w:pStyle w:val="Normal"/>
        <w:ind w:firstLine="288"/>
        <w:jc w:val="both"/>
        <w:rPr/>
      </w:pPr>
      <w:r>
        <w:rPr/>
        <w:t>- Mit keresel te itt? - faggatta Hinny. Csakúgy, mint a faluban mindenki, ő sem bízott meg Diemben és az apjában.</w:t>
      </w:r>
    </w:p>
    <w:p>
      <w:pPr>
        <w:pStyle w:val="Normal"/>
        <w:ind w:firstLine="288"/>
        <w:jc w:val="both"/>
        <w:rPr/>
      </w:pPr>
      <w:r>
        <w:rPr/>
        <w:t>- Követlek benneteket - válaszolta Diem, sérült torkát masszírozva.</w:t>
      </w:r>
    </w:p>
    <w:p>
      <w:pPr>
        <w:pStyle w:val="Normal"/>
        <w:ind w:firstLine="288"/>
        <w:jc w:val="both"/>
        <w:rPr/>
      </w:pPr>
      <w:r>
        <w:rPr/>
        <w:t xml:space="preserve">- Azt látom. De miért? </w:t>
      </w:r>
    </w:p>
    <w:p>
      <w:pPr>
        <w:pStyle w:val="Normal"/>
        <w:ind w:firstLine="288"/>
        <w:jc w:val="both"/>
        <w:rPr/>
      </w:pPr>
      <w:r>
        <w:rPr/>
        <w:t>Diem ijedt szeme Netire villant.</w:t>
      </w:r>
    </w:p>
    <w:p>
      <w:pPr>
        <w:pStyle w:val="Normal"/>
        <w:ind w:firstLine="288"/>
        <w:jc w:val="both"/>
        <w:rPr/>
      </w:pPr>
      <w:r>
        <w:rPr/>
        <w:t>- Netivel akarok lenni. Hinny elgondolkodott, majd visszacsúsztatta kését a tokjába.</w:t>
      </w:r>
    </w:p>
    <w:p>
      <w:pPr>
        <w:pStyle w:val="Normal"/>
        <w:ind w:firstLine="288"/>
        <w:jc w:val="both"/>
        <w:rPr/>
      </w:pPr>
      <w:r>
        <w:rPr/>
        <w:t>- Honnan tudtad, hogy elmegyünk? - faggatta Thi. - Neti mondta el? - nézett mérgesen a lányra.</w:t>
      </w:r>
    </w:p>
    <w:p>
      <w:pPr>
        <w:pStyle w:val="Normal"/>
        <w:ind w:firstLine="288"/>
        <w:jc w:val="both"/>
        <w:rPr/>
      </w:pPr>
      <w:r>
        <w:rPr/>
        <w:t>- Hogy mondhattam volna el, ha nem is tudtam az egészről? - vágott vissza a lány.</w:t>
      </w:r>
    </w:p>
    <w:p>
      <w:pPr>
        <w:pStyle w:val="Normal"/>
        <w:ind w:firstLine="288"/>
        <w:jc w:val="both"/>
        <w:rPr/>
      </w:pPr>
      <w:r>
        <w:rPr/>
        <w:t>Diem idegesen megnedvesítette ajkát, ahogy Hinny szemébe nézett.</w:t>
      </w:r>
    </w:p>
    <w:p>
      <w:pPr>
        <w:pStyle w:val="Normal"/>
        <w:ind w:firstLine="288"/>
        <w:jc w:val="both"/>
        <w:rPr/>
      </w:pPr>
      <w:r>
        <w:rPr/>
        <w:t>- Az egész falu tudta, hogy készülsz valamire - fordult Thi-hez. - Ahogy Hinny apránként eladogatott mindent, és napokra eltűnt, mikor az apám távol volt. Danangban hallottam, hogy nemsoká jönnek megint, ezért minden éjjel a házatokat figyeltem. Netivel akarok lenni, és szeretnék veletek menni. Sok ennivalót hoztam magammal.</w:t>
      </w:r>
    </w:p>
    <w:p>
      <w:pPr>
        <w:pStyle w:val="Normal"/>
        <w:ind w:firstLine="288"/>
        <w:jc w:val="both"/>
        <w:rPr/>
      </w:pPr>
      <w:r>
        <w:rPr/>
        <w:t>- Elmondtad az apádnak? - aggódott Thi.</w:t>
      </w:r>
    </w:p>
    <w:p>
      <w:pPr>
        <w:pStyle w:val="Normal"/>
        <w:ind w:firstLine="288"/>
        <w:jc w:val="both"/>
        <w:rPr/>
      </w:pPr>
      <w:r>
        <w:rPr/>
        <w:t>- Nem, természetesen nem.</w:t>
      </w:r>
    </w:p>
    <w:p>
      <w:pPr>
        <w:pStyle w:val="Normal"/>
        <w:ind w:firstLine="288"/>
        <w:jc w:val="both"/>
        <w:rPr/>
      </w:pPr>
      <w:r>
        <w:rPr/>
        <w:t>- Kik jönnek megint és miért? - kérdezte Lesa, maga is meglepődve saját bátorságán, hogy bele mert szólni két felnőtt párbeszédébe.</w:t>
      </w:r>
    </w:p>
    <w:p>
      <w:pPr>
        <w:pStyle w:val="Normal"/>
        <w:ind w:firstLine="288"/>
        <w:jc w:val="both"/>
        <w:rPr/>
      </w:pPr>
      <w:r>
        <w:rPr/>
        <w:t>- Menj távolabb, és figyeld az ösvényt! - utasította Thi.</w:t>
      </w:r>
    </w:p>
    <w:p>
      <w:pPr>
        <w:pStyle w:val="Normal"/>
        <w:ind w:firstLine="288"/>
        <w:jc w:val="both"/>
        <w:rPr/>
      </w:pPr>
      <w:r>
        <w:rPr/>
        <w:t>Generációk engedelmessége nem engedte Lesának, hogy vitatkozni kezdjen. Elvált a csoporttól, akik fűtött hangon folytatták a beszélgetést. Először heves féltékenységet érzett, mikor Diemet meglátta, hát még mikor meghallotta, hogy a fiú maradni akar, és mostantól osztoznia kell vele Netin, de aztán minden mást kisöpört agyából szörnyű gyanúja, hogy mostani menekülésük valahogy az anyjával van kapcsolatban. Diem megjegyzése csak megerősítette gyanúját, de fogalma sem volt, pontosan hogy lehet a család menekülésének okozója. Hiszen soha nem tett semmi törvénybe ütközőt. Lehet, hogy az anyja csinált valami rosszat? Szívét félelem szorította össze, ahogy arra a napra gondolt, mikor anyját elhurcolták Tak Noi gyerekkatonái. Lehet, hogy az anyjának kell megfizetnie valamiért, amit az apja tett? És most, hogy anyját megbüntették, ő következik?</w:t>
      </w:r>
    </w:p>
    <w:p>
      <w:pPr>
        <w:pStyle w:val="Normal"/>
        <w:ind w:firstLine="288"/>
        <w:jc w:val="both"/>
        <w:rPr/>
      </w:pPr>
      <w:r>
        <w:rPr/>
        <w:t>Lesa mindössze annyit tudott az apjáról, hogy megölték a háborúban, de sosem kapott választ ilyen irányú kérdéseire sem a családtagjaitól, sem a falusiaktól. Bizonyára nagy veszteség volt a férfi halála, ezért nem akartak beszélni a témáról, de furcsállotta, hogy soha egy fényképet sem látott róla. Más kunyhók falai tele voltak távol lévő szeretteik képeivel, sok már egész elhalványodott az idő folyamán, de sok egészen friss volt, a danangi fényképészszalonok divatos szélű, fényes papírján. De az apjáról egy sem volt. Még esküvői képek sem.</w:t>
      </w:r>
    </w:p>
    <w:p>
      <w:pPr>
        <w:pStyle w:val="Normal"/>
        <w:ind w:firstLine="288"/>
        <w:jc w:val="both"/>
        <w:rPr/>
      </w:pPr>
      <w:r>
        <w:rPr/>
        <w:t>A felnőttek befejezték a tanácskozást. Hinny Lesához lépett.</w:t>
      </w:r>
    </w:p>
    <w:p>
      <w:pPr>
        <w:pStyle w:val="Normal"/>
        <w:ind w:firstLine="288"/>
        <w:jc w:val="both"/>
        <w:rPr/>
      </w:pPr>
      <w:r>
        <w:rPr/>
        <w:t>- Diem csatlakozik hozzánk - mondta. - Thi és Neti között fog jönni. Indulnunk kell, már így is sok időt vesztegettünk el. Hajnal előtt el kell érnünk az erdőt.</w:t>
      </w:r>
    </w:p>
    <w:p>
      <w:pPr>
        <w:pStyle w:val="Normal"/>
        <w:ind w:firstLine="288"/>
        <w:jc w:val="both"/>
        <w:rPr/>
      </w:pPr>
      <w:r>
        <w:rPr/>
        <w:t>Lesa hirtelen gyűlöletet érzett Diem iránt, bárcsak kilőtte volna a követ!</w:t>
      </w:r>
    </w:p>
    <w:p>
      <w:pPr>
        <w:pStyle w:val="Normal"/>
        <w:ind w:firstLine="288"/>
        <w:jc w:val="both"/>
        <w:rPr/>
      </w:pPr>
      <w:r>
        <w:rPr/>
        <w:t>- Mehetek Netivel? - kérdezte Diem.</w:t>
      </w:r>
    </w:p>
    <w:p>
      <w:pPr>
        <w:pStyle w:val="Normal"/>
        <w:ind w:firstLine="288"/>
        <w:jc w:val="both"/>
        <w:rPr/>
      </w:pPr>
      <w:r>
        <w:rPr/>
        <w:t>- Nem - válaszolt Hinny röviden, és a férfi megindult az ösvényen.</w:t>
      </w:r>
    </w:p>
    <w:p>
      <w:pPr>
        <w:pStyle w:val="Normal"/>
        <w:ind w:firstLine="288"/>
        <w:jc w:val="both"/>
        <w:rPr/>
      </w:pPr>
      <w:r>
        <w:rPr/>
        <w:t>Egyórányi kemény menetelés után a kis csapat egy szélesebb ösvényhez ért, melyet súlyos teherautók kerekei vágtak. Körülbelül harminc perce haladtak rajta, mikor egy közeledő teherautó dízelmotorjának hangja az út menti fűbe kényszerítette őket, majd később folytatták útjukat.</w:t>
      </w:r>
    </w:p>
    <w:p>
      <w:pPr>
        <w:pStyle w:val="Normal"/>
        <w:ind w:firstLine="288"/>
        <w:jc w:val="both"/>
        <w:rPr/>
      </w:pPr>
      <w:r>
        <w:rPr/>
        <w:t>Lesa megnézte a csillagok állását, és észrevette, hogy egy nagy kört írtak le, hiszen most már szinte teljesen kelet felé haladnak. Nagyon keveset tudott országa földrajzáról, de azt mindenesetre tudta, hogy a folyók kelet felé folynak, és arra van a tenger is, amit még sosem látott. Kellemes izgatottság uralkodott el rajta.</w:t>
      </w:r>
    </w:p>
    <w:p>
      <w:pPr>
        <w:pStyle w:val="Normal"/>
        <w:ind w:firstLine="288"/>
        <w:jc w:val="both"/>
        <w:rPr/>
      </w:pPr>
      <w:r>
        <w:rPr/>
      </w:r>
    </w:p>
    <w:p>
      <w:pPr>
        <w:pStyle w:val="Normal"/>
        <w:jc w:val="center"/>
        <w:rPr>
          <w:b/>
          <w:b/>
        </w:rPr>
      </w:pPr>
      <w:r>
        <w:rPr>
          <w:b/>
        </w:rPr>
        <w:t>3</w:t>
      </w:r>
    </w:p>
    <w:p>
      <w:pPr>
        <w:pStyle w:val="Normal"/>
        <w:ind w:firstLine="288"/>
        <w:jc w:val="both"/>
        <w:rPr>
          <w:b/>
          <w:b/>
        </w:rPr>
      </w:pPr>
      <w:r>
        <w:rPr>
          <w:b/>
        </w:rPr>
      </w:r>
    </w:p>
    <w:p>
      <w:pPr>
        <w:pStyle w:val="Normal"/>
        <w:ind w:firstLine="288"/>
        <w:jc w:val="both"/>
        <w:rPr/>
      </w:pPr>
      <w:r>
        <w:rPr/>
        <w:t>Az erdő széle meglepte Lesát, egyáltalán nem hasonlított a falut körülvevő dzsungelre. A fák törzsei magasba törtek ugyan, de az ágak csupaszon meredeztek a szokásos lombkoszorú helyén, ahogy a hajnal első sugarai megvilágították az eget keleten. Sok ág fonnyadt, eldeformálódott volt, de nem az elöregedéstől. Olyan volt, mintha az erdő rossz szellemei így tombolták volna ki mérhetetlen haragjukat. Rengeteg fa eldőlt, amit még a legtombolóbb tájfun sem igazolna. A nagyobb fák zuhanásuk közben kettészelték a kisebbek törzsét, ezek mint csupasz tőrök meredeztek az ég felé. A fák alatti növényzet összefüggő káoszt alkotott, teljesen elvadulva az oltalmazó lombok hiányában.</w:t>
      </w:r>
    </w:p>
    <w:p>
      <w:pPr>
        <w:pStyle w:val="Normal"/>
        <w:ind w:firstLine="288"/>
        <w:jc w:val="both"/>
        <w:rPr/>
      </w:pPr>
      <w:r>
        <w:rPr/>
        <w:t>Lesa ismerte a fákat. Mikor a falu közelében egy fa a pusztulás jeleit kezdte mutatni, a falusiak egyesített erővel azonnal kivágták. A kihalt fa veszélyt jelentett. Miután erős gyökerei kipusztulnak, elvesztik tartóerejüket a laza, tőzeges talajban, a fa veszélyesen instabillá válik. De a pusztuló fák mindig öregek voltak, míg ezek a halott fák fiatalnak látszottak. Lesa azt gondolta, hogy ezek a fák biztosan az amerikaiak faölő spray-jének estek áldozatul, amiről olyan sokat hallott már a faluban.</w:t>
      </w:r>
    </w:p>
    <w:p>
      <w:pPr>
        <w:pStyle w:val="Normal"/>
        <w:ind w:firstLine="288"/>
        <w:jc w:val="both"/>
        <w:rPr/>
      </w:pPr>
      <w:r>
        <w:rPr/>
        <w:t>- Ki akarták pusztítani az erdőket, hogy az ellenségnek ne legyen hová bújnia - jutott eszébe Hinny magyarázata. - Csak azt felejtették el, hogy ha kivágunk egy fát, több napfény jut el a talajhoz, és az aljnövényzet gyorsabban és sűrűbbre nő. Emlékszel, mi történt tavaly, mikor kiirtottunk egy erdőt, hogy új termőföldhöz jussunk? A fák kivágása után kétszer annyit kellett dolgoznunk, hogy az aljnövényzetet visszaszorítsuk, míg el nem kezdhettük az ültetést.</w:t>
      </w:r>
    </w:p>
    <w:p>
      <w:pPr>
        <w:pStyle w:val="Normal"/>
        <w:ind w:firstLine="288"/>
        <w:jc w:val="both"/>
        <w:rPr/>
      </w:pPr>
      <w:r>
        <w:rPr/>
        <w:t>A többiek hangosan egyetértettek.</w:t>
      </w:r>
    </w:p>
    <w:p>
      <w:pPr>
        <w:pStyle w:val="Normal"/>
        <w:ind w:firstLine="288"/>
        <w:jc w:val="both"/>
        <w:rPr/>
      </w:pPr>
      <w:r>
        <w:rPr/>
        <w:t>- Szerintem az amerikaiak hülyék - jelentette ki Hinny. - És hülye emberek nem nyerhetnek háborúkat.</w:t>
      </w:r>
    </w:p>
    <w:p>
      <w:pPr>
        <w:pStyle w:val="Normal"/>
        <w:ind w:firstLine="288"/>
        <w:jc w:val="both"/>
        <w:rPr/>
      </w:pPr>
      <w:r>
        <w:rPr/>
        <w:t>Az ösvényt keresztbe-kasul átszelő sűrű, élénkzöld aljnövényzet Hinny szavait igazolta, Lesa sokszor megbotlott az erre járó teherautók által félig eltemetett erős gyökerekben.</w:t>
      </w:r>
    </w:p>
    <w:p>
      <w:pPr>
        <w:pStyle w:val="Normal"/>
        <w:ind w:firstLine="288"/>
        <w:jc w:val="both"/>
        <w:rPr/>
      </w:pPr>
      <w:r>
        <w:rPr/>
        <w:t>Hinny a csapásról letérve a dzsungelbe vezette a többieket. Jelzett nekik, hogy óvatosan mozogjanak, ne hagyjanak áruló nyomokat az aljnövényzeten, és csak mikor megbizonyosodott róla, hogy elnyelte őket az őserdő, könnyítette meg nehézkes haladásukat éles késének erős csapásaival.</w:t>
      </w:r>
    </w:p>
    <w:p>
      <w:pPr>
        <w:pStyle w:val="Normal"/>
        <w:ind w:firstLine="288"/>
        <w:jc w:val="both"/>
        <w:rPr/>
      </w:pPr>
      <w:r>
        <w:rPr/>
        <w:t>- Itt letáborozunk - döntötte el, mikor egy kis tisztásra értek. Ledobta hátizsákját, és megmutatta a többieknek, hogyan kell összeszerelni a volt amerikai hadsereg könnyű, egyszemélyes sátrait. Minden hátizsákban volt egy-egy sátor, még Diem is hozott magával. Lesa elgondolkodott, miközben előszedte sátrának kihúzható tartórúdját a zsákból, hogy rajta kívül mindenki tudta, mi fog történni.</w:t>
      </w:r>
    </w:p>
    <w:p>
      <w:pPr>
        <w:pStyle w:val="Normal"/>
        <w:ind w:firstLine="288"/>
        <w:jc w:val="both"/>
        <w:rPr/>
      </w:pPr>
      <w:r>
        <w:rPr/>
        <w:t>Ahogy szárított disznóhúsból készült vacsorájukat fogyasztották, Hinny végre elmondott neki pár dolgot.</w:t>
      </w:r>
    </w:p>
    <w:p>
      <w:pPr>
        <w:pStyle w:val="Normal"/>
        <w:ind w:firstLine="288"/>
        <w:jc w:val="both"/>
        <w:rPr/>
      </w:pPr>
      <w:r>
        <w:rPr/>
        <w:t>- A tengerpart felé haladunk - magyarázta. - Napközben alszunk, éjjel menetelünk. Három éjszakát kell végiggyalogolnunk, ha továbbra sem fog esni az eső.</w:t>
      </w:r>
    </w:p>
    <w:p>
      <w:pPr>
        <w:pStyle w:val="Normal"/>
        <w:ind w:firstLine="288"/>
        <w:jc w:val="both"/>
        <w:rPr/>
      </w:pPr>
      <w:r>
        <w:rPr/>
        <w:t>- És mi történik, mikor elérjük a tengert? - kérdezte Lesa feszengve, mert érezte, hogy mindenki rá bámul.</w:t>
      </w:r>
    </w:p>
    <w:p>
      <w:pPr>
        <w:pStyle w:val="Normal"/>
        <w:ind w:firstLine="288"/>
        <w:jc w:val="both"/>
        <w:rPr/>
      </w:pPr>
      <w:r>
        <w:rPr/>
        <w:t>Hinny komótosan letörölte ujjait az elefántfűvel.</w:t>
      </w:r>
    </w:p>
    <w:p>
      <w:pPr>
        <w:pStyle w:val="Normal"/>
        <w:ind w:firstLine="288"/>
        <w:jc w:val="both"/>
        <w:rPr/>
      </w:pPr>
      <w:r>
        <w:rPr/>
        <w:t>- Kapcsolatba lépünk a faluval, mellyel egyezséget kötöttem. Egyelőre csak ennyit kell tudnotok.</w:t>
      </w:r>
    </w:p>
    <w:p>
      <w:pPr>
        <w:pStyle w:val="Normal"/>
        <w:ind w:firstLine="288"/>
        <w:jc w:val="both"/>
        <w:rPr/>
      </w:pPr>
      <w:r>
        <w:rPr/>
        <w:t>Lesa jól ismerte Hinnyt, tudta, hogy semmi értelme tovább kérdezősködni. Segített elpakolni az edényeket, és jó mélyre elásta a maradékot, nehogy odavonzza a rovarokat. Aztán elvette Suzit az anyjától, és kanállal megetette a kicsit szűrt bébiétellel. A Hinny egyik hátizsákja tele volt apró Heinz konzervekkel és szárított tejet tartalmazó zacskókkal. Ez megnyugtatta Lesát, ha Hinny ennyire részletesen megtervezett mindent, biztos sikeres lesz az útjuk.</w:t>
      </w:r>
    </w:p>
    <w:p>
      <w:pPr>
        <w:pStyle w:val="Normal"/>
        <w:ind w:firstLine="288"/>
        <w:jc w:val="both"/>
        <w:rPr/>
      </w:pPr>
      <w:r>
        <w:rPr/>
        <w:t>Neti és Diem egymást kergették, míg hangos viháncolásuk ugatásra nem késztette Chukkit, mire a többiek rájuk mordultak, és Hinny utasította őket, hogy ássanak latrinát. A nap már magasan járt, mire a kis csoport minden tagja bemászott saját sátrába.</w:t>
      </w:r>
    </w:p>
    <w:p>
      <w:pPr>
        <w:pStyle w:val="Normal"/>
        <w:ind w:firstLine="288"/>
        <w:jc w:val="both"/>
        <w:rPr/>
      </w:pPr>
      <w:r>
        <w:rPr/>
        <w:t>Lesa lyukat ásott csípőjének, hogy kényelmesen fekhessen az oldalán. A falusiak nagy része bármikor és bárhol el tudott aludni, ha lehetősége nyílt rá, de Lesa sosem tudott nappal aludni. Leginkább a madarak állandó csivitelése tartotta ébren, de most, a reggel növekvő melegében, a félig halott erdő mozdulatlan és csendes volt, csak néha hallatszott távolról egy-egy teherautó motorjának zúgása, ahogy az nehézkesen küzdött a hepehupás úttal.</w:t>
      </w:r>
    </w:p>
    <w:p>
      <w:pPr>
        <w:pStyle w:val="Normal"/>
        <w:ind w:firstLine="288"/>
        <w:jc w:val="both"/>
        <w:rPr/>
      </w:pPr>
      <w:r>
        <w:rPr/>
      </w:r>
    </w:p>
    <w:p>
      <w:pPr>
        <w:pStyle w:val="Normal"/>
        <w:jc w:val="center"/>
        <w:rPr>
          <w:b/>
          <w:b/>
        </w:rPr>
      </w:pPr>
      <w:r>
        <w:rPr>
          <w:b/>
        </w:rPr>
        <w:t>4</w:t>
      </w:r>
    </w:p>
    <w:p>
      <w:pPr>
        <w:pStyle w:val="Normal"/>
        <w:ind w:firstLine="288"/>
        <w:jc w:val="both"/>
        <w:rPr>
          <w:b/>
          <w:b/>
        </w:rPr>
      </w:pPr>
      <w:r>
        <w:rPr>
          <w:b/>
        </w:rPr>
      </w:r>
    </w:p>
    <w:p>
      <w:pPr>
        <w:pStyle w:val="Normal"/>
        <w:ind w:firstLine="288"/>
        <w:jc w:val="both"/>
        <w:rPr/>
      </w:pPr>
      <w:r>
        <w:rPr/>
        <w:t>Lesa Suzi sírására ébredt. Sötétedett. Thi egyedül volt Suzival, bébiételt melegített a kislánynak a gázfőzőn.</w:t>
      </w:r>
    </w:p>
    <w:p>
      <w:pPr>
        <w:pStyle w:val="Normal"/>
        <w:ind w:firstLine="288"/>
        <w:jc w:val="both"/>
        <w:rPr/>
      </w:pPr>
      <w:r>
        <w:rPr/>
        <w:t>- Teljesen összecsipkedtek - panaszkodott Lesa lábát vakargatva.</w:t>
      </w:r>
    </w:p>
    <w:p>
      <w:pPr>
        <w:pStyle w:val="Normal"/>
        <w:ind w:firstLine="288"/>
        <w:jc w:val="both"/>
        <w:rPr/>
      </w:pPr>
      <w:r>
        <w:rPr/>
        <w:t>Thi elmosolyodott.</w:t>
      </w:r>
    </w:p>
    <w:p>
      <w:pPr>
        <w:pStyle w:val="Normal"/>
        <w:ind w:firstLine="288"/>
        <w:jc w:val="both"/>
        <w:rPr/>
      </w:pPr>
      <w:r>
        <w:rPr/>
        <w:t>- Ezért hoztunk magunkkal, Lesa, a rovarok mindig téged választanak.</w:t>
      </w:r>
    </w:p>
    <w:p>
      <w:pPr>
        <w:pStyle w:val="Normal"/>
        <w:ind w:firstLine="288"/>
        <w:jc w:val="both"/>
        <w:rPr/>
      </w:pPr>
      <w:r>
        <w:rPr/>
        <w:t>Lesa felnevetett, majd ijedten a szája elé kapta a kezét. Aggódó pillantást vetett az út irányába. Chukki vad farkcsóválással vágtatott be a táborba. Hinny, Diem és Neti követte. A két férfi egy fiatal vaddisznót cipelt. Hinny kitisztította Smith and Wessonl revolverét, míg a többiek szétdarabolták és előkészítették az állatot, hogy megsüssék vacsorára. Lesa mindeddig nem tudta, hogy Hinnynek hosszú késén kívül más fegyvere is van.</w:t>
      </w:r>
    </w:p>
    <w:p>
      <w:pPr>
        <w:pStyle w:val="Normal"/>
        <w:ind w:firstLine="288"/>
        <w:jc w:val="both"/>
        <w:rPr/>
      </w:pPr>
      <w:r>
        <w:rPr/>
        <w:t>Egy óra múlva tábort bontottak, figyelmesen elpakolták a sátrakat és az étkezéshez használt eszközöket, és eltemettek minden áruló nyomot, mielőtt nekiindultak volna fárasztó menetelésüknek.</w:t>
      </w:r>
    </w:p>
    <w:p>
      <w:pPr>
        <w:pStyle w:val="Normal"/>
        <w:ind w:firstLine="288"/>
        <w:jc w:val="both"/>
        <w:rPr/>
      </w:pPr>
      <w:r>
        <w:rPr/>
        <w:t>Az előző éjszaka ismétlődött, egymástól elszakadva haladtak, és Lesa igyekezett nem odafigyelni a lábán nőtt sajgó vízhólyagokra, valamint görcsölő hasára, mely menstruációjának hírhozója volt.</w:t>
      </w:r>
    </w:p>
    <w:p>
      <w:pPr>
        <w:pStyle w:val="Normal"/>
        <w:ind w:firstLine="288"/>
        <w:jc w:val="both"/>
        <w:rPr/>
      </w:pPr>
      <w:r>
        <w:rPr/>
        <w:t>Hinny annyit változtatott, hogy minden kétórányi menetelés után tizenöt percet pihentek. Lesa nem tartotta túl jó ötletnek. Mikor a rövid fekvés után fel kellett állnia, úgy érezte, hogy minden izma mozdulatlanná merevedett, és abszolút lehetetlen őket mozgásra bírni.</w:t>
      </w:r>
    </w:p>
    <w:p>
      <w:pPr>
        <w:pStyle w:val="Normal"/>
        <w:ind w:firstLine="288"/>
        <w:jc w:val="both"/>
        <w:rPr/>
      </w:pPr>
      <w:r>
        <w:rPr/>
        <w:t>A hold már két órája fent volt, mikor egy hirtelen kiáltás megdermesztette a kis csapatot. Chukki Hinny oldalánál volt, a férfi egyetlen csettintéssel nyugalomra intette a kutyát.</w:t>
      </w:r>
    </w:p>
    <w:p>
      <w:pPr>
        <w:pStyle w:val="Normal"/>
        <w:ind w:firstLine="288"/>
        <w:jc w:val="both"/>
        <w:rPr/>
      </w:pPr>
      <w:r>
        <w:rPr/>
        <w:t>- Állj! - emelkedett fel egy katona az árnyékból. Azért nem vették észre a fiút, mert közvetlenül az út mellett ült a magas fűben. Most ott állt Hinnyvel szemben, AK-47-ese hanyagul lógott válláról.</w:t>
      </w:r>
    </w:p>
    <w:p>
      <w:pPr>
        <w:pStyle w:val="Normal"/>
        <w:ind w:firstLine="288"/>
        <w:jc w:val="both"/>
        <w:rPr/>
      </w:pPr>
      <w:r>
        <w:rPr/>
        <w:t>- Kik maguk? - kérdezte gyanakvó hangon. Olyan felemás volt a hangja, hallatszott, hogy nem régen kezdett mutálni.</w:t>
      </w:r>
    </w:p>
    <w:p>
      <w:pPr>
        <w:pStyle w:val="Normal"/>
        <w:ind w:firstLine="288"/>
        <w:jc w:val="both"/>
        <w:rPr/>
      </w:pPr>
      <w:r>
        <w:rPr/>
        <w:t xml:space="preserve">- A hegyekből jövünk, Song Yen faluból - válaszolta Hinny. </w:t>
      </w:r>
    </w:p>
    <w:p>
      <w:pPr>
        <w:pStyle w:val="Normal"/>
        <w:ind w:firstLine="288"/>
        <w:jc w:val="both"/>
        <w:rPr/>
      </w:pPr>
      <w:r>
        <w:rPr/>
        <w:t>- Akkor bizony nagyon messze vagytok hazulról. Mit kerestek itt?</w:t>
      </w:r>
    </w:p>
    <w:p>
      <w:pPr>
        <w:pStyle w:val="Normal"/>
        <w:ind w:firstLine="288"/>
        <w:jc w:val="both"/>
        <w:rPr/>
      </w:pPr>
      <w:r>
        <w:rPr/>
        <w:t>Lesa ujjai összefonódtak a csúzli nyugtatóan hideg alumíniumnyelén.</w:t>
      </w:r>
    </w:p>
    <w:p>
      <w:pPr>
        <w:pStyle w:val="Normal"/>
        <w:ind w:firstLine="288"/>
        <w:jc w:val="both"/>
        <w:rPr/>
      </w:pPr>
      <w:r>
        <w:rPr/>
        <w:t>- Hallottuk, hogy Rochelleben van egy működő traktor eladó, azt megyünk megnézni. A katonai kormányzónk azt mondta, hogy az egész családomat magammal kell vinnem.</w:t>
      </w:r>
    </w:p>
    <w:p>
      <w:pPr>
        <w:pStyle w:val="Normal"/>
        <w:ind w:firstLine="288"/>
        <w:jc w:val="both"/>
        <w:rPr/>
      </w:pPr>
      <w:r>
        <w:rPr/>
        <w:t>Lesa előhúzta csúzliját a zsebéből, szándékosan lassan és feltűnés nélkül mozgott, de a fiú ügyet sem vetett rá. A nők sosem jelentettek veszélyt. Egy kerek, kicsit lapos követ vett elő, ezek mindig célba találnak.</w:t>
      </w:r>
    </w:p>
    <w:p>
      <w:pPr>
        <w:pStyle w:val="Normal"/>
        <w:ind w:firstLine="288"/>
        <w:jc w:val="both"/>
        <w:rPr/>
      </w:pPr>
      <w:r>
        <w:rPr/>
        <w:t>- Mutassa az utazási engedélyét!</w:t>
      </w:r>
    </w:p>
    <w:p>
      <w:pPr>
        <w:pStyle w:val="Normal"/>
        <w:ind w:firstLine="288"/>
        <w:jc w:val="both"/>
        <w:rPr/>
      </w:pPr>
      <w:r>
        <w:rPr/>
        <w:t>Hinny leeresztette hátizsákját a földre, kicsatolta a szíjakat, miközben a katona érdeklődve figyelte, valami hasznos dolgot remélt a férfitól.</w:t>
      </w:r>
    </w:p>
    <w:p>
      <w:pPr>
        <w:pStyle w:val="Normal"/>
        <w:ind w:firstLine="288"/>
        <w:jc w:val="both"/>
        <w:rPr/>
      </w:pPr>
      <w:r>
        <w:rPr/>
        <w:t>Lesa a bal kezébe vette csúzliját, jobb kezével tartva a követ. Tudta, hogy nem lesz ideje rendesen célozni, a fiú biztosan észrevenné a mozgását. Na és persze második lövésre sem lesz lehetős</w:t>
      </w:r>
      <w:r>
        <w:rPr>
          <w:lang w:val="en-US"/>
        </w:rPr>
        <w:t>é</w:t>
      </w:r>
      <w:r>
        <w:rPr/>
        <w:t>ge, ha esetleg eltéveszti a célt.</w:t>
      </w:r>
    </w:p>
    <w:p>
      <w:pPr>
        <w:pStyle w:val="Normal"/>
        <w:ind w:firstLine="288"/>
        <w:jc w:val="both"/>
        <w:rPr/>
      </w:pPr>
      <w:r>
        <w:rPr/>
        <w:t>- Minden iratot a zsák aljára tettem, a biztonság kedvéért - magyarázta Hinny, miközben előhúzta sátrát.</w:t>
      </w:r>
    </w:p>
    <w:p>
      <w:pPr>
        <w:pStyle w:val="Normal"/>
        <w:ind w:firstLine="288"/>
        <w:jc w:val="both"/>
        <w:rPr/>
      </w:pPr>
      <w:r>
        <w:rPr/>
        <w:t>- Nincs is semmilyen papírod - csattant fel a fiú. - Hazudsz! Ti is csak menekülő patkányok vagytok, el akarjátok hagyni a süllyedő hajót! Meghalni is úgy fogtok, mint a patkányok! - Hangja egyre magasabb lett az idegességtől. Hátralépett és felemelte fegyverét. Ebben a pillanatban Lesa is felemelte csúzliját, és tüzelt. A kő halk surranó hangot hallatott, ahogy átszelte a levegőt. Hangos roppanás, a fiú meredten maga elé bámult egypár pillanatig, majd hangtalanul előredőlt. Hinny kihasználta az alkalmat. Kirántotta kését tokjából, és az eleső fiú nyakába döfte. Thi iszonyodva felsikoltott, ahogy a mély sebből spriccelve kifröcskölt a vér. Hinny messze rúgta a fekvő testtől a fegyvert, kését mindvégig döfésre készen tartva. De erre már semmi szükség nem volt, Lesa köve átfúrta a fiú koponyáját, már Hinny döfése előtt halott volt.</w:t>
      </w:r>
    </w:p>
    <w:p>
      <w:pPr>
        <w:pStyle w:val="Normal"/>
        <w:ind w:firstLine="288"/>
        <w:jc w:val="both"/>
        <w:rPr/>
      </w:pPr>
      <w:r>
        <w:rPr/>
        <w:t>Hinny felnézett, és ekkor vette észre Lesa kezében a csúzlit, mert bár látta az előbb a fiú koponyájában a lyukat, melyet a kő okozott, minden olyan gyorsan történt, hogy felfogni sem volt ideje. A kislány szeme kikerekedett az iszonyattól.</w:t>
      </w:r>
    </w:p>
    <w:p>
      <w:pPr>
        <w:pStyle w:val="Normal"/>
        <w:ind w:firstLine="288"/>
        <w:jc w:val="both"/>
        <w:rPr/>
      </w:pPr>
      <w:r>
        <w:rPr/>
        <w:t>- Jézusom! Megöltem? - kérdezte alig hallhatóan.</w:t>
      </w:r>
    </w:p>
    <w:p>
      <w:pPr>
        <w:pStyle w:val="Normal"/>
        <w:ind w:firstLine="288"/>
        <w:jc w:val="both"/>
        <w:rPr/>
      </w:pPr>
      <w:r>
        <w:rPr/>
        <w:t>- Nem - válaszolta Hinny, kihúzta Lesa élettelen ujjai közül a csúzlit, és érdeklődve szemlélte. - Én öltem meg. Te csak a figyelmét vontad el. Nagyon jó lövés volt! - Visszaadta a fegyvert, és biztatóan a riadt lányra mosolygott. A mosoly melegséggel öntötte el a lányt. Ezzel Hinny akkora megbecsülést és tiszteletet mutatott ki felé, hogy egy pillanatra elfelejtette az előző percek rémisztő eseményeit.</w:t>
      </w:r>
    </w:p>
    <w:p>
      <w:pPr>
        <w:pStyle w:val="Normal"/>
        <w:ind w:firstLine="288"/>
        <w:jc w:val="both"/>
        <w:rPr/>
      </w:pPr>
      <w:r>
        <w:rPr/>
        <w:t>Hinny és Diem vállukra emelve becipelték a katonát a magas fűbe, majd pár perc múlva üres kézzel tértek vissza. Hinny elhajította a fiú fegyverét a dzsungelbe, és füttyel utasította Chukkit, hogy ne szaladjon utána visszahozni. Thi hálásan Lesára mosolygott, mikor a lány elvette tőle Suzit.</w:t>
      </w:r>
    </w:p>
    <w:p>
      <w:pPr>
        <w:pStyle w:val="Normal"/>
        <w:ind w:firstLine="288"/>
        <w:jc w:val="both"/>
        <w:rPr/>
      </w:pPr>
      <w:r>
        <w:rPr/>
        <w:t>Folytatták útjukat.</w:t>
      </w:r>
    </w:p>
    <w:p>
      <w:pPr>
        <w:pStyle w:val="Normal"/>
        <w:ind w:firstLine="288"/>
        <w:jc w:val="both"/>
        <w:rPr/>
      </w:pPr>
      <w:r>
        <w:rPr/>
      </w:r>
    </w:p>
    <w:p>
      <w:pPr>
        <w:pStyle w:val="Normal"/>
        <w:jc w:val="center"/>
        <w:rPr>
          <w:b/>
          <w:b/>
        </w:rPr>
      </w:pPr>
      <w:r>
        <w:rPr>
          <w:b/>
        </w:rPr>
        <w:t>5</w:t>
      </w:r>
    </w:p>
    <w:p>
      <w:pPr>
        <w:pStyle w:val="Normal"/>
        <w:ind w:firstLine="288"/>
        <w:jc w:val="both"/>
        <w:rPr>
          <w:b/>
          <w:b/>
        </w:rPr>
      </w:pPr>
      <w:r>
        <w:rPr>
          <w:b/>
        </w:rPr>
      </w:r>
    </w:p>
    <w:p>
      <w:pPr>
        <w:pStyle w:val="Normal"/>
        <w:ind w:firstLine="288"/>
        <w:jc w:val="both"/>
        <w:rPr/>
      </w:pPr>
      <w:r>
        <w:rPr/>
        <w:t>A táj megváltozott. Először lépcsőzetesen, majd egyszerre hirtelen, ahogy egy lejtő aljában kiértek a dzsungelből. Elhanyagolt rizsföldek mocsarába értek, ahol az ösvény vékony sárga csíkká keskenyedett, még egy aprócska szekér sem fért volna el rajta. Az őserdő védelme nélkül csupasznak érezték magukat, főleg mikor a hold előtört a vékony felhőtakaró mögül, és halvány fényével bevonta a kihalt tájat. Hinny megállt, és megnézte a térképet. - Négy kilométerre vagyunk a folyótól - tájékoztatta a többieket. - Van ugyan híd fölötte, de nappal általában ellenőrzik. Ha éjszaka is van ott őr, addig kell mennünk felfelé, míg nem találunk egy lapályos részt, ahol átgázolhatunk rajta.</w:t>
      </w:r>
    </w:p>
    <w:p>
      <w:pPr>
        <w:pStyle w:val="Normal"/>
        <w:ind w:firstLine="288"/>
        <w:jc w:val="both"/>
        <w:rPr/>
      </w:pPr>
      <w:r>
        <w:rPr/>
        <w:t>Hinny ezzel elárulta, milyen apró részletességgel tervezett meg mindent az úttal kapcsolatban. Elcsigázottan folytatták útjukat. A holdfény furcsa, kör alakú pocsolyákat világított meg, melyek a hídhoz közeledve egyre gyakoribbak lettek. Több száz mellett haladtak el. Szél fodrozta felszínüket, és siklók halk, mégis fenyegető surranása törte meg néha a csendet. Ezek a furcsa tavacskák a National Geographicban látott képre emlékeztették, a hold kráteres felszínére. Aztán rájött, hogy pontosan erről van szó: krátereket lát. Bombakrátereket. Tavacskák ezrei alkottak borzasztó káoszt a masszív bambuszhíd körül, mely most jelent meg a szemük előtt. A híd a vietnamiak fantasztikus kézügyességét dicsérte, nagyon jól bántak az egyszerű anyagokkal. Még ha el is sodorná a hidat az árvíz, alig pár nap alatt egy újat tudnának a helyette építeni. Lesa biztos volt benne, hogy amerikai bombázóknak több száz órájába kerülhetett, hogy a hidat állandóan használhatatlanná tegyék. Ha a környék talaja hiteles támpontot ad, minden egyes bombára, mely eltalálta a hidat,  legalább ezer rosszul célozott bomba jutott.</w:t>
      </w:r>
    </w:p>
    <w:p>
      <w:pPr>
        <w:pStyle w:val="Normal"/>
        <w:ind w:firstLine="288"/>
        <w:jc w:val="both"/>
        <w:rPr/>
      </w:pPr>
      <w:r>
        <w:rPr/>
        <w:t>Az egyik kisebb kráterben bújtak meg a híd közelében addig, amíg Hinny előrement felderíteni a terepet. Lesa figyelte, ahogy eltávolodott tőlük, laposan szaladva Chukkival szorosan a nyomában. A folyó csobogása elnyelte csizmáinak cuppogó hangját. A férfi és a kutya eltűntek az árnyékban. A hold ismét elbújt a vastag felhők mögé, sötétség borult a vad tájra. Amint Lesa szeme hozzászokott a sötéthez, a híd mindkét végénél apró fényes pontokra lett figyelmes. Annyira halványak voltak, hogy csak nagy erőfeszítéssel lehetett őket észrevenni. Ráadásul néha el is halványodtak, majd teljesen eltűntek.</w:t>
      </w:r>
    </w:p>
    <w:p>
      <w:pPr>
        <w:pStyle w:val="Normal"/>
        <w:ind w:firstLine="288"/>
        <w:jc w:val="both"/>
        <w:rPr/>
      </w:pPr>
      <w:r>
        <w:rPr/>
        <w:t>Hinny tíz perc múlva visszatért. Becsúszott a kráterbe, és kijelentette, hogy a híd őrizetlen.</w:t>
      </w:r>
    </w:p>
    <w:p>
      <w:pPr>
        <w:pStyle w:val="Normal"/>
        <w:ind w:firstLine="288"/>
        <w:jc w:val="both"/>
        <w:rPr/>
      </w:pPr>
      <w:r>
        <w:rPr/>
        <w:t>- Mik azok a fények? - kérdezte Lesa.</w:t>
      </w:r>
    </w:p>
    <w:p>
      <w:pPr>
        <w:pStyle w:val="Normal"/>
        <w:ind w:firstLine="288"/>
        <w:jc w:val="both"/>
        <w:rPr/>
      </w:pPr>
      <w:r>
        <w:rPr/>
        <w:t>- Fények? - fagyott meg Hinny, majd Lesa tekintetét követve ő is a híd irányába nézett.</w:t>
      </w:r>
    </w:p>
    <w:p>
      <w:pPr>
        <w:pStyle w:val="Normal"/>
        <w:ind w:firstLine="288"/>
        <w:jc w:val="both"/>
        <w:rPr/>
      </w:pPr>
      <w:r>
        <w:rPr/>
        <w:t>- Nem látod őket? A híd mindkét végénél van valami fény. Nagyon halványak.</w:t>
      </w:r>
    </w:p>
    <w:p>
      <w:pPr>
        <w:pStyle w:val="Normal"/>
        <w:ind w:firstLine="288"/>
        <w:jc w:val="both"/>
        <w:rPr/>
      </w:pPr>
      <w:r>
        <w:rPr/>
        <w:t>- Csak képzelődsz, gyermekem. Nincsenek ott semmilyen fények. - Odahívta a többieket, hogy ők is ellenőrizzék. Egyikük sem látta Lesa fényeit. Kimásztak a kráterből, és óvatosan közeledtek a hídhoz.</w:t>
      </w:r>
    </w:p>
    <w:p>
      <w:pPr>
        <w:pStyle w:val="Normal"/>
        <w:ind w:firstLine="288"/>
        <w:jc w:val="both"/>
        <w:rPr/>
      </w:pPr>
      <w:r>
        <w:rPr/>
        <w:t>Diem hirtelen megállt.</w:t>
      </w:r>
    </w:p>
    <w:p>
      <w:pPr>
        <w:pStyle w:val="Normal"/>
        <w:ind w:firstLine="288"/>
        <w:jc w:val="both"/>
        <w:rPr/>
      </w:pPr>
      <w:r>
        <w:rPr/>
        <w:t>- Lesának igaza van - szólt Hinnyhez. - Most már én is látom őket. Világító festék foltjai. Orvlövészek puskái lehetnek rájuk célozva, amint a fények kialszanak, ők tüzelnek.</w:t>
      </w:r>
    </w:p>
    <w:p>
      <w:pPr>
        <w:pStyle w:val="Normal"/>
        <w:ind w:firstLine="288"/>
        <w:jc w:val="both"/>
        <w:rPr/>
      </w:pPr>
      <w:r>
        <w:rPr/>
        <w:t>Mostanra Hinny is észrevette a fényeket. Gyorsan felmérte a lehetőségét, hogy óvatosan átkússzanak a hídon, gondosan elkerülve ezeket a foltokat, de aztán úgy döntött, hogy túl kockázatos lenne, ugyanis lehetnek halványabb festékfoltok is, amiket esetleg nem vesznek észre. Nem, ezt nem kockáztathatják.</w:t>
      </w:r>
    </w:p>
    <w:p>
      <w:pPr>
        <w:pStyle w:val="Normal"/>
        <w:ind w:firstLine="288"/>
        <w:jc w:val="both"/>
        <w:rPr/>
      </w:pPr>
      <w:r>
        <w:rPr/>
        <w:t>- Követjük a folyómedret felfelé - döntötte el.</w:t>
      </w:r>
    </w:p>
    <w:p>
      <w:pPr>
        <w:pStyle w:val="Normal"/>
        <w:ind w:firstLine="288"/>
        <w:jc w:val="both"/>
        <w:rPr/>
      </w:pPr>
      <w:r>
        <w:rPr/>
      </w:r>
    </w:p>
    <w:p>
      <w:pPr>
        <w:pStyle w:val="Normal"/>
        <w:jc w:val="center"/>
        <w:rPr>
          <w:b/>
          <w:b/>
        </w:rPr>
      </w:pPr>
      <w:r>
        <w:rPr>
          <w:b/>
        </w:rPr>
        <w:t>6</w:t>
      </w:r>
    </w:p>
    <w:p>
      <w:pPr>
        <w:pStyle w:val="Normal"/>
        <w:ind w:firstLine="288"/>
        <w:jc w:val="both"/>
        <w:rPr>
          <w:b/>
          <w:b/>
        </w:rPr>
      </w:pPr>
      <w:r>
        <w:rPr>
          <w:b/>
        </w:rPr>
      </w:r>
    </w:p>
    <w:p>
      <w:pPr>
        <w:pStyle w:val="Normal"/>
        <w:ind w:firstLine="288"/>
        <w:jc w:val="both"/>
        <w:rPr/>
      </w:pPr>
      <w:r>
        <w:rPr/>
        <w:t>Gyilkos menetelés volt. A kráterek nehéz sara rátapadt csizmájukra, felfakasztották vízhólyagjaikat, minden lépés elviselhetetlen fájdalommal járt. Később a part egyenletesebb lett, már csak néha merültek térdig vízbe, a bivalyok által kimélyített gödrökben.</w:t>
      </w:r>
    </w:p>
    <w:p>
      <w:pPr>
        <w:pStyle w:val="Normal"/>
        <w:ind w:firstLine="288"/>
        <w:jc w:val="both"/>
        <w:rPr/>
      </w:pPr>
      <w:r>
        <w:rPr/>
        <w:t>Két órával hajnal előtt a folyó kiszélesedett, és lassú folyású, sárga levessé változott. Széles keréknyomok bizonyították, hogy egy gyakran használt átkelőhelyhez értek. Mivel Lesa volt a legmagasabb, ő vitte át Suzit a hátán. A langyos, lassú víz a derekáig ért, lehúzta nadrágját a combjára. Egy helyen még a mellét is ellepte a víz. Érezte, amint piócák tapadtak éhesen testére. Egy gyors folyású folyóban nem lettek volna ennyire elviselhetetlenek, de a friss vér százakat vonz az álló vízben az emberre. Menstruációjuk alatt a nők általában kerülték a fürdőzést. Nadrágjának gumirésze a combjára tekeredett, nagyon megnehezítette egyensúlya megtartását. Lába állandóan megcsúszott a nagy, lapos köveken, Diem erős tartása nélkül többször elmerült volna. Suzi egyszer sem ébredt fel. A piócák borzasztóan idegesítették, ami eleinte apró kellemetlenségnek indult, mostanra elviselhetetlen fájdalommá vált.</w:t>
      </w:r>
    </w:p>
    <w:p>
      <w:pPr>
        <w:pStyle w:val="Normal"/>
        <w:ind w:firstLine="288"/>
        <w:jc w:val="both"/>
        <w:rPr/>
      </w:pPr>
      <w:r>
        <w:rPr/>
        <w:t>A víz sekélyebb lett, Lesa kimászott a túlparton, és átadta Suzit Thinek. Az idősebb nő Lesára nézett, és szó nélkül a hasára mutatott. Lesa lenézett, és majdnem elájult a látványtól: hasán és combján összefüggő réteget alkottak a fekete, dagadó, töltényhez hasonlító piócák, gusztustalanul csillogva a holdfényben. Ezek az undorító teremtmények telhetetlenül, mohón szívták magukba a vért. Lesa alig tíz percig volt a vízben, és ezek máris megteltek a vérével.</w:t>
      </w:r>
    </w:p>
    <w:p>
      <w:pPr>
        <w:pStyle w:val="Normal"/>
        <w:ind w:firstLine="288"/>
        <w:jc w:val="both"/>
        <w:rPr/>
      </w:pPr>
      <w:r>
        <w:rPr/>
      </w:r>
    </w:p>
    <w:p>
      <w:pPr>
        <w:pStyle w:val="Normal"/>
        <w:ind w:firstLine="288"/>
        <w:jc w:val="both"/>
        <w:rPr/>
      </w:pPr>
      <w:r>
        <w:rPr/>
        <w:t xml:space="preserve">- Hinny! - kiáltott Thi. - Gyere gyorsan! </w:t>
      </w:r>
    </w:p>
    <w:p>
      <w:pPr>
        <w:pStyle w:val="Normal"/>
        <w:ind w:firstLine="288"/>
        <w:jc w:val="both"/>
        <w:rPr/>
      </w:pPr>
      <w:r>
        <w:rPr/>
        <w:t>Lesa hirtelen elszégyellte magát, és fel akarta húzni a nadrágját. Thi a kezére ütött.</w:t>
      </w:r>
    </w:p>
    <w:p>
      <w:pPr>
        <w:pStyle w:val="Normal"/>
        <w:ind w:firstLine="288"/>
        <w:jc w:val="both"/>
        <w:rPr/>
      </w:pPr>
      <w:r>
        <w:rPr/>
        <w:t xml:space="preserve">- Bolond vagy, te lány!? - sziszegte. </w:t>
      </w:r>
    </w:p>
    <w:p>
      <w:pPr>
        <w:pStyle w:val="Normal"/>
        <w:ind w:firstLine="288"/>
        <w:jc w:val="both"/>
        <w:rPr/>
      </w:pPr>
      <w:r>
        <w:rPr/>
        <w:t>Hinny azonnal megértette a problémát, cigarettát és gyufát vett elő hátizsákjából, meggyújtotta egyik dédelgetett Cameljét, és a parázsló végét hozzányomta a piócához, amelyik Lesa köldökébe ásta be magát. Az összegömbölyödött és leesett. Hinny szisztematikusan dolgozott. A lány érezte a leheletét, mikor jobban odahajolt hozzá, hogy a ragaszkodóbb piócákat leégesse a cigarettával. Lefelé haladt.</w:t>
      </w:r>
    </w:p>
    <w:p>
      <w:pPr>
        <w:pStyle w:val="Normal"/>
        <w:ind w:firstLine="288"/>
        <w:jc w:val="both"/>
        <w:rPr/>
      </w:pPr>
      <w:r>
        <w:rPr/>
        <w:t xml:space="preserve">- Feküdj le! </w:t>
      </w:r>
    </w:p>
    <w:p>
      <w:pPr>
        <w:pStyle w:val="Normal"/>
        <w:ind w:firstLine="288"/>
        <w:jc w:val="both"/>
        <w:rPr/>
      </w:pPr>
      <w:r>
        <w:rPr/>
        <w:t>Lesa engedelmeskedett.</w:t>
      </w:r>
    </w:p>
    <w:p>
      <w:pPr>
        <w:pStyle w:val="Normal"/>
        <w:ind w:firstLine="288"/>
        <w:jc w:val="both"/>
        <w:rPr/>
      </w:pPr>
      <w:r>
        <w:rPr/>
        <w:t>- Nyisd szét a lábad!</w:t>
      </w:r>
    </w:p>
    <w:p>
      <w:pPr>
        <w:pStyle w:val="Normal"/>
        <w:ind w:firstLine="288"/>
        <w:jc w:val="both"/>
        <w:rPr/>
      </w:pPr>
      <w:r>
        <w:rPr/>
        <w:t>- Hadd csináljam én, Hinny! - könyörgött.</w:t>
      </w:r>
    </w:p>
    <w:p>
      <w:pPr>
        <w:pStyle w:val="Normal"/>
        <w:ind w:firstLine="288"/>
        <w:jc w:val="both"/>
        <w:rPr/>
      </w:pPr>
      <w:r>
        <w:rPr/>
        <w:t>- Megégetnéd magad.</w:t>
      </w:r>
    </w:p>
    <w:p>
      <w:pPr>
        <w:pStyle w:val="Normal"/>
        <w:ind w:firstLine="288"/>
        <w:jc w:val="both"/>
        <w:rPr/>
      </w:pPr>
      <w:r>
        <w:rPr/>
        <w:t>- Ne légy makacs, gyermek! - szólt rá Thi. - Tedd, amit mondott!</w:t>
      </w:r>
    </w:p>
    <w:p>
      <w:pPr>
        <w:pStyle w:val="Normal"/>
        <w:ind w:firstLine="288"/>
        <w:jc w:val="both"/>
        <w:rPr/>
      </w:pPr>
      <w:r>
        <w:rPr/>
        <w:t>Lesa széttárta lábait, és igyekezett elfojtani feltörő könnyeit. Mint otthon minden más nő, ő sem volt szégyenlős a testére, és nem zavarta, ha valaki meztelenül látta, de az ilyen mértékű kitárulkozás elviselhetetlen volt. A végső döfést az adta, mikor Hinny utasította Diemet, hogy tartsa neki a Zippo égőt, hogy lássa mit csinál.</w:t>
      </w:r>
    </w:p>
    <w:p>
      <w:pPr>
        <w:pStyle w:val="Normal"/>
        <w:ind w:firstLine="288"/>
        <w:jc w:val="both"/>
        <w:rPr/>
      </w:pPr>
      <w:r>
        <w:rPr/>
        <w:t>- Majd én tartom - lépett oda Neti, aki meghallotta Hinny utasítását, és azonnal felfogta Lesa könyörgő nyöszörgését. Elvette a lámpát Diemtől, és félretolta a fiút. Lesát a hála hulláma öntötte el. Combja belső felén érezte, hogy Hinny mélyet szív a cigarettából, hirtelen égő fájdalom hasított belé legtitkosabb pontján, majd Neti hangját hallotta, hogy vége.</w:t>
      </w:r>
    </w:p>
    <w:p>
      <w:pPr>
        <w:pStyle w:val="Normal"/>
        <w:ind w:firstLine="288"/>
        <w:jc w:val="both"/>
        <w:rPr/>
      </w:pPr>
      <w:r>
        <w:rPr/>
        <w:t>Az idősebb lány felsegítette, és miközben a blúzát gombolták ki, együttérzőn megszorította Lesa kezét. A lány mellén is több pióca volt, egyik mint csökött, mutáns gyermek lógott le mellbimbójáról. Egyenként leestek, ahogy Hinny nekik nyomta égő Cameljét, ronda vörös nyomokat hagyva a lány bőrén. Lesa köszönetet motyogott, és gyorsan felöltözött. Suzit is átnézték, találtak is két piócát rajta, egyiket a lábujján, másikat a csuklóján. Diemnek szintén nagyon kellemetlen helyen találtak egyet, és mindenki lehurrogta Hinny fájdalmas kezelése elleni siránkozását, hiszen neki csak egy piócája volt, Lesa pedig hang nélkül végigszenvedett több tíz égetést.                                               I</w:t>
      </w:r>
    </w:p>
    <w:p>
      <w:pPr>
        <w:pStyle w:val="Normal"/>
        <w:ind w:firstLine="288"/>
        <w:jc w:val="both"/>
        <w:rPr/>
      </w:pPr>
      <w:r>
        <w:rPr/>
        <w:t>Hinny visszatért a túlpartra, s feje fölé emelve áthozta az utolsó hátizsákot.</w:t>
      </w:r>
    </w:p>
    <w:p>
      <w:pPr>
        <w:pStyle w:val="Normal"/>
        <w:ind w:firstLine="288"/>
        <w:jc w:val="both"/>
        <w:rPr/>
      </w:pPr>
      <w:r>
        <w:rPr/>
        <w:t>A kis csoport egy félig kipusztult pálmaerdő felé vette útját, ahol letáboroztak. Túl kimerültek voltak, hogy egyenek, beérték azzal, hogy összekucorodhattak a gázfőző gyenge melegénél. Valamit javított a helyzeten, hogy volt száraz váltóruhájuk.</w:t>
      </w:r>
    </w:p>
    <w:p>
      <w:pPr>
        <w:pStyle w:val="Normal"/>
        <w:ind w:firstLine="288"/>
        <w:jc w:val="both"/>
        <w:rPr/>
      </w:pPr>
      <w:r>
        <w:rPr/>
        <w:t>- Még mindig nagyon jól haladunk - szólt Hinny a térképéből felnézve. - Holnap keresztülmegyünk az egyes főúton, és akkor már majdnem ott vagyunk.</w:t>
      </w:r>
    </w:p>
    <w:p>
      <w:pPr>
        <w:pStyle w:val="Normal"/>
        <w:ind w:firstLine="288"/>
        <w:jc w:val="both"/>
        <w:rPr/>
      </w:pPr>
      <w:r>
        <w:rPr/>
        <w:t>Hol ott? - akarta kérdezni Lesa, de mivel senki sem kérdezett semmit, inkább ő is hallgatott. Úgysem kapna választ kérdésére. Bevackolódott a sátrába, s még ahhoz is fáradt volt, hogy féltékeny legyen, mikor Neti és Diem kuncogását hallotta. A folyón való átkelésnek egyetlen haszna volt, legalább valamivel tisztább lett.</w:t>
      </w:r>
    </w:p>
    <w:p>
      <w:pPr>
        <w:pStyle w:val="Normal"/>
        <w:ind w:firstLine="288"/>
        <w:jc w:val="both"/>
        <w:rPr/>
      </w:pPr>
      <w:r>
        <w:rPr/>
      </w:r>
    </w:p>
    <w:p>
      <w:pPr>
        <w:pStyle w:val="Normal"/>
        <w:jc w:val="center"/>
        <w:rPr>
          <w:b/>
          <w:b/>
        </w:rPr>
      </w:pPr>
      <w:r>
        <w:rPr>
          <w:b/>
        </w:rPr>
        <w:t>7</w:t>
      </w:r>
    </w:p>
    <w:p>
      <w:pPr>
        <w:pStyle w:val="Normal"/>
        <w:ind w:firstLine="288"/>
        <w:jc w:val="both"/>
        <w:rPr>
          <w:b/>
          <w:b/>
        </w:rPr>
      </w:pPr>
      <w:r>
        <w:rPr>
          <w:b/>
        </w:rPr>
      </w:r>
    </w:p>
    <w:p>
      <w:pPr>
        <w:pStyle w:val="Normal"/>
        <w:ind w:firstLine="288"/>
        <w:jc w:val="both"/>
        <w:rPr/>
      </w:pPr>
      <w:r>
        <w:rPr/>
        <w:t>A következő éjszakán visszafelé haladtak a folyó mentén a hídig, majd folytatták útjukat az előző nap elhagyott ösvényen. Mos már lelkesebben meneteltek, hiszen közeledett az út vége, és sűrűsödő dzsungel biztos búvóhelyet nyújt, ha teherautó közeledését hallják.</w:t>
      </w:r>
    </w:p>
    <w:p>
      <w:pPr>
        <w:pStyle w:val="Normal"/>
        <w:ind w:firstLine="288"/>
        <w:jc w:val="both"/>
        <w:rPr/>
      </w:pPr>
      <w:r>
        <w:rPr/>
        <w:t>Jókedvük egészen addig tartott, míg bele nem botlottak egy ideiglenes ellenőrzési pontba, ahol hat katona tejesített szolgálatot. Gyorsan visszavonultak, és mélyen elrejtőztek az erdőben. Suzi sírni kezdett.</w:t>
      </w:r>
    </w:p>
    <w:p>
      <w:pPr>
        <w:pStyle w:val="Normal"/>
        <w:ind w:firstLine="288"/>
        <w:jc w:val="both"/>
        <w:rPr/>
      </w:pPr>
      <w:r>
        <w:rPr/>
        <w:t>- A múlt hónapban még nem voltak itt - szólalt meg keserűen Hinny, miután meggyőződött róla, hogy biztonságban vannak.</w:t>
      </w:r>
    </w:p>
    <w:p>
      <w:pPr>
        <w:pStyle w:val="Normal"/>
        <w:ind w:firstLine="288"/>
        <w:jc w:val="both"/>
        <w:rPr/>
      </w:pPr>
      <w:r>
        <w:rPr/>
        <w:t>- Miért jó ez nekik? - kérdezte Thi, Suzit szoptatva.</w:t>
      </w:r>
    </w:p>
    <w:p>
      <w:pPr>
        <w:pStyle w:val="Normal"/>
        <w:ind w:firstLine="288"/>
        <w:jc w:val="both"/>
        <w:rPr/>
      </w:pPr>
      <w:r>
        <w:rPr/>
        <w:t>- Mert még mindig vannak zavaros ügyeink - válaszolta Hinny.</w:t>
      </w:r>
    </w:p>
    <w:p>
      <w:pPr>
        <w:pStyle w:val="Normal"/>
        <w:ind w:firstLine="288"/>
        <w:jc w:val="both"/>
        <w:rPr/>
      </w:pPr>
      <w:r>
        <w:rPr/>
        <w:t>- Mi van akkor, ha körbe megkerüljük a dzsungelban az őröket? - javasolta Diem.</w:t>
      </w:r>
    </w:p>
    <w:p>
      <w:pPr>
        <w:pStyle w:val="Normal"/>
        <w:ind w:firstLine="288"/>
        <w:jc w:val="both"/>
        <w:rPr/>
      </w:pPr>
      <w:r>
        <w:rPr/>
        <w:t>Hinny megrázta a fejét.</w:t>
      </w:r>
    </w:p>
    <w:p>
      <w:pPr>
        <w:pStyle w:val="Normal"/>
        <w:ind w:firstLine="288"/>
        <w:jc w:val="both"/>
        <w:rPr/>
      </w:pPr>
      <w:r>
        <w:rPr/>
        <w:t>- Mit gondolsz, miért a legsűrűbb helyen állították fel az őrhelyet!? Hogy háromszor olyan nehéz legyen kikerülni! És biztosan vannak őrszemek a dzsungelben is. Túl nagy zajt csapnánk, ahogy keresztülvágjuk magunkat, ráadásul nagyon sokáig tartana. A pundzsi csapdákról nem is beszélve.</w:t>
      </w:r>
    </w:p>
    <w:p>
      <w:pPr>
        <w:pStyle w:val="Normal"/>
        <w:ind w:firstLine="288"/>
        <w:jc w:val="both"/>
        <w:rPr/>
      </w:pPr>
      <w:r>
        <w:rPr/>
        <w:t xml:space="preserve">- Van másik ösvény? - kérdezte Neti. </w:t>
      </w:r>
    </w:p>
    <w:p>
      <w:pPr>
        <w:pStyle w:val="Normal"/>
        <w:ind w:firstLine="288"/>
        <w:jc w:val="both"/>
        <w:rPr/>
      </w:pPr>
      <w:r>
        <w:rPr/>
        <w:t>Hinny térképe fölé hajolt.</w:t>
      </w:r>
    </w:p>
    <w:p>
      <w:pPr>
        <w:pStyle w:val="Normal"/>
        <w:ind w:firstLine="288"/>
        <w:jc w:val="both"/>
        <w:rPr/>
      </w:pPr>
      <w:r>
        <w:rPr/>
        <w:t>- Van. Legalább húsz kilométeres kitérőt jelent, és nagyon veszélyes terep.</w:t>
      </w:r>
    </w:p>
    <w:p>
      <w:pPr>
        <w:pStyle w:val="Normal"/>
        <w:ind w:firstLine="288"/>
        <w:jc w:val="both"/>
        <w:rPr/>
      </w:pPr>
      <w:r>
        <w:rPr/>
        <w:t>- Nem lehet sokkal veszélyesebb, mint ahol eddig jöttünk - jegyezte meg Neti szárazon.</w:t>
      </w:r>
    </w:p>
    <w:p>
      <w:pPr>
        <w:pStyle w:val="Normal"/>
        <w:ind w:firstLine="288"/>
        <w:jc w:val="both"/>
        <w:rPr/>
      </w:pPr>
      <w:r>
        <w:rPr/>
        <w:t>Hinny hosszan ránézett.</w:t>
      </w:r>
    </w:p>
    <w:p>
      <w:pPr>
        <w:pStyle w:val="Normal"/>
        <w:ind w:firstLine="288"/>
        <w:jc w:val="both"/>
        <w:rPr/>
      </w:pPr>
      <w:r>
        <w:rPr/>
        <w:t>- A kitérő nagyon veszélyes.</w:t>
      </w:r>
    </w:p>
    <w:p>
      <w:pPr>
        <w:pStyle w:val="Normal"/>
        <w:ind w:firstLine="288"/>
        <w:jc w:val="both"/>
        <w:rPr/>
      </w:pPr>
      <w:r>
        <w:rPr/>
        <w:t>- Van más választásunk?</w:t>
      </w:r>
    </w:p>
    <w:p>
      <w:pPr>
        <w:pStyle w:val="Normal"/>
        <w:ind w:firstLine="288"/>
        <w:jc w:val="both"/>
        <w:rPr/>
      </w:pPr>
      <w:r>
        <w:rPr/>
        <w:t xml:space="preserve">- Visszamehetünk a faluba - vágta rá Thi. </w:t>
      </w:r>
    </w:p>
    <w:p>
      <w:pPr>
        <w:pStyle w:val="Normal"/>
        <w:ind w:firstLine="288"/>
        <w:jc w:val="both"/>
        <w:rPr/>
      </w:pPr>
      <w:r>
        <w:rPr/>
        <w:t>Hinny Lesára pillantott, és megrázta a fejét.</w:t>
      </w:r>
    </w:p>
    <w:p>
      <w:pPr>
        <w:pStyle w:val="Normal"/>
        <w:ind w:firstLine="288"/>
        <w:jc w:val="both"/>
        <w:rPr/>
      </w:pPr>
      <w:r>
        <w:rPr/>
        <w:t xml:space="preserve">- Bármekkora veszély is áll előttünk, nincs más választásunk. </w:t>
      </w:r>
    </w:p>
    <w:p>
      <w:pPr>
        <w:pStyle w:val="Normal"/>
        <w:ind w:firstLine="288"/>
        <w:jc w:val="both"/>
        <w:rPr/>
      </w:pPr>
      <w:r>
        <w:rPr/>
        <w:t>Thi felmordult, de nem szólt egy szót sem.</w:t>
      </w:r>
    </w:p>
    <w:p>
      <w:pPr>
        <w:pStyle w:val="Normal"/>
        <w:ind w:firstLine="288"/>
        <w:jc w:val="both"/>
        <w:rPr/>
      </w:pPr>
      <w:r>
        <w:rPr/>
        <w:t>A csoport visszatért az ösvényre, és ráfordultak egy aprócska csapásra, mely mellett már elhaladtak egy órával azelőtt. Alig volt több, mint egy pásztor vágta csapás, ráadásul már egészen benőtte a bozót. Hinny és Diem felváltva vágták az utat a kis csoport előtt. Hinny néha megállt, hogy iránytűjével ellenőrizze az irányt.</w:t>
      </w:r>
    </w:p>
    <w:p>
      <w:pPr>
        <w:pStyle w:val="Normal"/>
        <w:ind w:firstLine="288"/>
        <w:jc w:val="both"/>
        <w:rPr/>
      </w:pPr>
      <w:r>
        <w:rPr/>
        <w:t>A bambusz és az elefántfű éles végei Lesa arcába csapódtak, a lány aggódott, nehogy megvágják, hogy aztán fertőződéstől is félhessen. Chukki élvezte az utat, és megduplázta a távolságot azzal, hogy minden általuk felzavart állatot megkergetett, össze-vissza szaladgált a csapás mindkét oldalán. Egyszer elkapott egy fiatal vadmacskát, és elharapta a nyakát, amitől persze mind aggódni kezdtek, hogy az anyaállat esetleg utánuk jön. A vietnami vadmacskák nem éppen békés természetükről voltak híresek.</w:t>
      </w:r>
    </w:p>
    <w:p>
      <w:pPr>
        <w:pStyle w:val="Normal"/>
        <w:ind w:firstLine="288"/>
        <w:jc w:val="both"/>
        <w:rPr/>
      </w:pPr>
      <w:r>
        <w:rPr/>
        <w:t>Semmi értelme nem lett volna, hogy itt, a sűrű dzsungelban is nagy követési távolságot tartsanak.  Lesa végre beszélgethetett Netivel, de sajnos, az idősebb lány inkább Diemmel foglalkozott. Lesa mélyen megbántódott, és az útjukban álló bambuszcsomót a másik oldalról kerülte meg, mint a család többi tagja. Valami furcsát látott maga előtt, óvatosan odalépett, és szétválasztotta az aljnövényzetet.</w:t>
      </w:r>
    </w:p>
    <w:p>
      <w:pPr>
        <w:pStyle w:val="Normal"/>
        <w:ind w:firstLine="288"/>
        <w:jc w:val="both"/>
        <w:rPr/>
      </w:pPr>
      <w:r>
        <w:rPr/>
        <w:t>Rémült sikolyára Hinny azonnal mellette termett. A többiek is melléjük léptek, a gödörbe bámultak. Egy pundzsi volt. Együgyű csapda, melyet évszázadok óta vadak elfogására használtak, és a vietkongok halálos sikerrel adaptálták embervadászatra. Mindössze egy meglehetősen mély gödörből állt, melynek talajából élesre hegyezett bambusznádsorok meredeztek.  A gödör alján fekvő csontvázat amerikai tengerész-egyenruha elrothadt darabjai fedték. A fehér ujjcsontok még mindig rozsdásodó fegyverét markolták. Már akár tíz éve is itt lehetett. Négyezer amerikai katona lelte halálát ilyen ostoba csapdákban. Ez az áldozat valószínűleg elszakadt szakaszától, mert az amerikaiak sosem hagyták hátra egyetlen bajtársuk holttestét sem. Óvatosan megkerülték a csapdát, és folytatták útjukat. Neti szorosan fogta Lesa remegő kezét.</w:t>
      </w:r>
    </w:p>
    <w:p>
      <w:pPr>
        <w:pStyle w:val="Normal"/>
        <w:ind w:firstLine="288"/>
        <w:jc w:val="both"/>
        <w:rPr/>
      </w:pPr>
      <w:r>
        <w:rPr/>
        <w:t>A dzsungelnek egyszer csak vége szakadt. Nem volt semmi átmenet, egyik pillanatban még sűrű aljnövényzeten lépkedtek, a következőben pedig csupasz terület tárult a szemük elé. Olyan volt, mintha nemrégen szántották volna fel az erdőt, még a fák gyökereit is kihúzva. Az erdő szélétől tíz méterre szabályos közökre számozott táblák sorakoztak. Bár még soha egyikük sem látott aknamezőt, azonnal ráismertek. A számok a térképeken is fel voltak tüntetve, az aknák lerakóinak és azok felügyelőinek érdekében. Az egész olyan rendezett volt. Még Chukki is megérezte a bajt, és engedelmesen Hinny lábához tapadt.</w:t>
      </w:r>
    </w:p>
    <w:p>
      <w:pPr>
        <w:pStyle w:val="Normal"/>
        <w:ind w:firstLine="288"/>
        <w:jc w:val="both"/>
        <w:rPr/>
      </w:pPr>
      <w:r>
        <w:rPr/>
        <w:t>Lesa törte meg a csendet.</w:t>
      </w:r>
    </w:p>
    <w:p>
      <w:pPr>
        <w:pStyle w:val="Normal"/>
        <w:ind w:firstLine="288"/>
        <w:jc w:val="both"/>
        <w:rPr/>
      </w:pPr>
      <w:r>
        <w:rPr/>
        <w:t>- Miért nem nő itt semmi?</w:t>
      </w:r>
    </w:p>
    <w:p>
      <w:pPr>
        <w:pStyle w:val="Normal"/>
        <w:ind w:firstLine="288"/>
        <w:jc w:val="both"/>
        <w:rPr/>
      </w:pPr>
      <w:r>
        <w:rPr/>
        <w:t>- Először felszántják az erdőt, aztán arzénnel beszórják - válaszolt Hinny lakonikusan. - Évekig nem fog itt semmi nőni, ez itt a halál területe, nem az életé.</w:t>
      </w:r>
    </w:p>
    <w:p>
      <w:pPr>
        <w:pStyle w:val="Normal"/>
        <w:ind w:firstLine="288"/>
        <w:jc w:val="both"/>
        <w:rPr/>
      </w:pPr>
      <w:r>
        <w:rPr/>
        <w:t>- Át kell rajta mennünk? - kérdezte Neti remegő hangon.</w:t>
      </w:r>
    </w:p>
    <w:p>
      <w:pPr>
        <w:pStyle w:val="Normal"/>
        <w:ind w:firstLine="288"/>
        <w:jc w:val="both"/>
        <w:rPr/>
      </w:pPr>
      <w:r>
        <w:rPr/>
        <w:t>- Igen. Erre utaltam, mikor a veszélyt emlegettem.</w:t>
      </w:r>
    </w:p>
    <w:p>
      <w:pPr>
        <w:pStyle w:val="Normal"/>
        <w:ind w:firstLine="288"/>
        <w:jc w:val="both"/>
        <w:rPr/>
      </w:pPr>
      <w:r>
        <w:rPr/>
        <w:t>- Kráterek - mutatott Thi az egyébként rendezett felszín egyik sarkába.</w:t>
      </w:r>
    </w:p>
    <w:p>
      <w:pPr>
        <w:pStyle w:val="Normal"/>
        <w:ind w:firstLine="288"/>
        <w:jc w:val="both"/>
        <w:rPr/>
      </w:pPr>
      <w:r>
        <w:rPr/>
        <w:t>Hinny bólintott.</w:t>
      </w:r>
    </w:p>
    <w:p>
      <w:pPr>
        <w:pStyle w:val="Normal"/>
        <w:ind w:firstLine="288"/>
        <w:jc w:val="both"/>
        <w:rPr/>
      </w:pPr>
      <w:r>
        <w:rPr/>
        <w:t>- Biztos vadak csinálták - mondta nem túl meggyőzően. Az erdő felé fordult, és vágott egy maréknyi nádpálcát.</w:t>
      </w:r>
    </w:p>
    <w:p>
      <w:pPr>
        <w:pStyle w:val="Normal"/>
        <w:ind w:firstLine="288"/>
        <w:jc w:val="both"/>
        <w:rPr/>
      </w:pPr>
      <w:r>
        <w:rPr/>
        <w:t>- Itt fogunk átmenni - döntötte el, egy közeli táblára mutatva. - Szerencsés számok mellett nem szabad megpróbálni, ott jóval több aknát raktak le. Chukki!</w:t>
      </w:r>
    </w:p>
    <w:p>
      <w:pPr>
        <w:pStyle w:val="Normal"/>
        <w:ind w:firstLine="288"/>
        <w:jc w:val="both"/>
        <w:rPr/>
      </w:pPr>
      <w:r>
        <w:rPr/>
        <w:t>A kutya felugrott, és őrült boldogsággal ugrálni kezdett, mikor meglátta Hinny kezében a pálcákat.</w:t>
      </w:r>
    </w:p>
    <w:p>
      <w:pPr>
        <w:pStyle w:val="Normal"/>
        <w:ind w:firstLine="288"/>
        <w:jc w:val="both"/>
        <w:rPr/>
      </w:pPr>
      <w:r>
        <w:rPr/>
        <w:t>- Hozd vissza, Chukki!</w:t>
      </w:r>
    </w:p>
    <w:p>
      <w:pPr>
        <w:pStyle w:val="Normal"/>
        <w:ind w:firstLine="288"/>
        <w:jc w:val="both"/>
        <w:rPr/>
      </w:pPr>
      <w:r>
        <w:rPr/>
        <w:t>Körülbelül húszlépésnyire bedobta a pálcát a halál steril felszínére. A kutya utánarohant, szájába vette, és Hinny lábához ejtette. Az aknamezőn világosan látszottak a kutya tappancsának nyomai.</w:t>
      </w:r>
    </w:p>
    <w:p>
      <w:pPr>
        <w:pStyle w:val="Normal"/>
        <w:ind w:firstLine="288"/>
        <w:jc w:val="both"/>
        <w:rPr/>
      </w:pPr>
      <w:r>
        <w:rPr/>
        <w:t>- Jó fiú vagy... jó kutya! - dicsérgette Hinny az állatot, majd a többiekhez fordult. - A szokásos sorrendben fogunk haladni, de most Thi legyen a sor végén Suzival.</w:t>
      </w:r>
    </w:p>
    <w:p>
      <w:pPr>
        <w:pStyle w:val="Normal"/>
        <w:ind w:firstLine="288"/>
        <w:jc w:val="both"/>
        <w:rPr/>
      </w:pPr>
      <w:r>
        <w:rPr/>
        <w:t>Egy pillanatig úgy tűnt, Thi ellent fog mondani, de aztán meggondolta magát.</w:t>
      </w:r>
    </w:p>
    <w:p>
      <w:pPr>
        <w:pStyle w:val="Normal"/>
        <w:ind w:firstLine="288"/>
        <w:jc w:val="both"/>
        <w:rPr/>
      </w:pPr>
      <w:r>
        <w:rPr/>
        <w:t>- Pontosan az én lábnyomomba kell lépnetek - folytatta Hinny.</w:t>
      </w:r>
    </w:p>
    <w:p>
      <w:pPr>
        <w:pStyle w:val="Normal"/>
        <w:ind w:firstLine="288"/>
        <w:jc w:val="both"/>
        <w:rPr/>
      </w:pPr>
      <w:r>
        <w:rPr/>
        <w:t>Újabb pálcát dobott el. Chukki utánairamodott, felkapta, de gazdája utasítására ott maradt. Hinny hátrapillantott, hogy a többiek készen vannak-e, majd óvatosan rálépett az aknamezőre. Ahogy súlyától mélyre süllyedt a puha talajban, rémület fogta el.</w:t>
      </w:r>
    </w:p>
    <w:p>
      <w:pPr>
        <w:pStyle w:val="Normal"/>
        <w:ind w:firstLine="288"/>
        <w:jc w:val="both"/>
        <w:rPr/>
      </w:pPr>
      <w:r>
        <w:rPr/>
        <w:t>Nem történt semmi.</w:t>
      </w:r>
    </w:p>
    <w:p>
      <w:pPr>
        <w:pStyle w:val="Normal"/>
        <w:ind w:firstLine="288"/>
        <w:jc w:val="both"/>
        <w:rPr/>
      </w:pPr>
      <w:r>
        <w:rPr/>
        <w:t>Még egy lépés.</w:t>
      </w:r>
    </w:p>
    <w:p>
      <w:pPr>
        <w:pStyle w:val="Normal"/>
        <w:ind w:firstLine="288"/>
        <w:jc w:val="both"/>
        <w:rPr/>
      </w:pPr>
      <w:r>
        <w:rPr/>
        <w:t>Semmi.</w:t>
      </w:r>
    </w:p>
    <w:p>
      <w:pPr>
        <w:pStyle w:val="Normal"/>
        <w:ind w:firstLine="288"/>
        <w:jc w:val="both"/>
        <w:rPr/>
      </w:pPr>
      <w:r>
        <w:rPr/>
        <w:t>A harmadik, negyedik és ötödik lépés alatt sem történt semmi. Mire Lesára került a sor, már jól láthatóvá vált a lábnyom, hiszen Hinny, Neti és Diem is előtte haladtak. Maga mögött hallotta Thi szaggatott légzését, még a kis Suzi is megérezte anyja idegességét, és elkezdett sírni. Thi a mellére vonta.</w:t>
      </w:r>
    </w:p>
    <w:p>
      <w:pPr>
        <w:pStyle w:val="Normal"/>
        <w:ind w:firstLine="288"/>
        <w:jc w:val="both"/>
        <w:rPr/>
      </w:pPr>
      <w:r>
        <w:rPr/>
        <w:t>Mikor Hinny már csak ötlépésnyire volt Chukkitól, magához rendelte a kutyát, szeretettel megsimogatta, és eldobott egy újabb pálcát. A kutya ismét utánarohant, békésen besüllyedt a puha talajba, és vadul lengő farokkal várta, hogy gazdája óvatos lépteivel utolérje. Neki ez nagyszerű játék volt, annak ellenére, hogy az éjszaka kellős közepén játszották.</w:t>
      </w:r>
    </w:p>
    <w:p>
      <w:pPr>
        <w:pStyle w:val="Normal"/>
        <w:ind w:firstLine="288"/>
        <w:jc w:val="both"/>
        <w:rPr/>
      </w:pPr>
      <w:r>
        <w:rPr/>
        <w:t>Még két dobás, és a kis csapat az aknamező közepére ért. Lesa összerázkódott, ahogy egy majom hirtelen felvisított. Neti hátranyúlt, és megszorította a kislány kezét, aki hálás volt az apró gesztusért.</w:t>
      </w:r>
    </w:p>
    <w:p>
      <w:pPr>
        <w:pStyle w:val="Normal"/>
        <w:ind w:firstLine="288"/>
        <w:jc w:val="both"/>
        <w:rPr/>
      </w:pPr>
      <w:r>
        <w:rPr/>
        <w:t>Hinny kiválasztott egy újabb pálcát, és eldobta. Hatalmas önuralommal állt ellen a kísértésnek, hogy túl messze dobja. Nem! Mindig csak egypár lépéssel előrébb, hogy biztosan a kutya nyomában haladjanak. Azt a gondolatot meg teljesen száműzte az agyából, hogy a kutya könnyű súlya nem lenne elég az akna aktivizálásához.</w:t>
      </w:r>
    </w:p>
    <w:p>
      <w:pPr>
        <w:pStyle w:val="Normal"/>
        <w:ind w:firstLine="288"/>
        <w:jc w:val="both"/>
        <w:rPr/>
      </w:pPr>
      <w:r>
        <w:rPr/>
        <w:t>A csoport libasorban közeledett a pokoli mező széléhez, mely hatalmas halotti lepelként terült el a hold sejtelmes fényében. Thi nehezen boldogult az ingoványos talajon, a babát is cipelni és még az egyensúlyát is megtartani túl nagy feladat volt a kis asszony számára. Lesa felajánlotta, átveszi Suzit.</w:t>
      </w:r>
    </w:p>
    <w:p>
      <w:pPr>
        <w:pStyle w:val="Normal"/>
        <w:ind w:firstLine="288"/>
        <w:jc w:val="both"/>
        <w:rPr/>
      </w:pPr>
      <w:r>
        <w:rPr/>
        <w:t>- Nem!  - utasította el Thi. - Ha bármi történik, legalább együtt halunk meg! - tette hozzá síri hangon.</w:t>
      </w:r>
    </w:p>
    <w:p>
      <w:pPr>
        <w:pStyle w:val="Normal"/>
        <w:ind w:firstLine="288"/>
        <w:jc w:val="both"/>
        <w:rPr/>
      </w:pPr>
      <w:r>
        <w:rPr/>
        <w:t>Megint előbbre jutottak, szívük fülükben zakatolt, idegeik a végsőkig feszültek az elviselhetetlen erőfeszítéstől. Egyik lábat a másik után, mélyre süllyedtek a sárban, talpuk minden idegvégződését egyenként érezve remegtek, nehogy véletlenül egy halált jelentő kemény tárgyhoz érjenek.                                             Lesa minden erejét összeszedve felemelte fejét az őt hipnotizáló lábnyomokról, és látta, hogy már csak olyan ötvenlépésnyire lehetnek az erdő biztonságos rejtekétől. Ebben a pillanatban eltűnt a hold, visszahúzódott a vastag felhőtakaró mögé.</w:t>
      </w:r>
    </w:p>
    <w:p>
      <w:pPr>
        <w:pStyle w:val="Normal"/>
        <w:ind w:firstLine="288"/>
        <w:jc w:val="both"/>
        <w:rPr/>
      </w:pPr>
      <w:r>
        <w:rPr/>
        <w:t>- Nem látok semmit! - sziszegte Hinny. - Senki ne mozduljon! Meg kell várnunk, míg újra előbújik a hold!</w:t>
      </w:r>
    </w:p>
    <w:p>
      <w:pPr>
        <w:pStyle w:val="Normal"/>
        <w:ind w:firstLine="288"/>
        <w:jc w:val="both"/>
        <w:rPr/>
      </w:pPr>
      <w:r>
        <w:rPr/>
        <w:t>Lesa hátrafordult, hogy megnézze a holdat. A felhőtakaró az egész eget uralma alá hajtotta, nyugat felé haladva egymás után kebelezte be a csillagokat.</w:t>
      </w:r>
    </w:p>
    <w:p>
      <w:pPr>
        <w:pStyle w:val="Normal"/>
        <w:ind w:firstLine="288"/>
        <w:jc w:val="both"/>
        <w:rPr/>
      </w:pPr>
      <w:r>
        <w:rPr/>
      </w:r>
    </w:p>
    <w:p>
      <w:pPr>
        <w:pStyle w:val="Normal"/>
        <w:ind w:firstLine="288"/>
        <w:jc w:val="both"/>
        <w:rPr/>
      </w:pPr>
      <w:r>
        <w:rPr/>
        <w:t>- Az még nagyon soká lesz! - szólt előre Lesa. - Nem használhatnánk a zseblámpát?</w:t>
      </w:r>
    </w:p>
    <w:p>
      <w:pPr>
        <w:pStyle w:val="Normal"/>
        <w:ind w:firstLine="288"/>
        <w:jc w:val="both"/>
        <w:rPr/>
      </w:pPr>
      <w:r>
        <w:rPr/>
        <w:t>Teljesen elképzelhetetlen volt, hogy egy gyermek ilyen számonkérő hangon beszéljen nála idősebbekkel, de ez alkalommal Hinny úgy válaszolt a lánynak,  mintha egyenrangúak lettek volna.</w:t>
      </w:r>
    </w:p>
    <w:p>
      <w:pPr>
        <w:pStyle w:val="Normal"/>
        <w:ind w:firstLine="288"/>
        <w:jc w:val="both"/>
        <w:rPr/>
      </w:pPr>
      <w:r>
        <w:rPr/>
        <w:t>- Nincs zseblámpám!</w:t>
      </w:r>
    </w:p>
    <w:p>
      <w:pPr>
        <w:pStyle w:val="Normal"/>
        <w:ind w:firstLine="288"/>
        <w:jc w:val="both"/>
        <w:rPr/>
      </w:pPr>
      <w:r>
        <w:rPr/>
        <w:t xml:space="preserve">- Nem hoztál magaddal zseblámpát? </w:t>
      </w:r>
    </w:p>
    <w:p>
      <w:pPr>
        <w:pStyle w:val="Normal"/>
        <w:ind w:firstLine="288"/>
        <w:jc w:val="both"/>
        <w:rPr/>
      </w:pPr>
      <w:r>
        <w:rPr/>
        <w:t>Hinny mérges lett.</w:t>
      </w:r>
    </w:p>
    <w:p>
      <w:pPr>
        <w:pStyle w:val="Normal"/>
        <w:ind w:firstLine="288"/>
        <w:jc w:val="both"/>
        <w:rPr/>
      </w:pPr>
      <w:r>
        <w:rPr/>
        <w:t>- Minden eladható dolgot eladtam, hogy ki tudjam fizetni ezt az utat! Ráadásul túl veszélyes is lenne lámpát gyújtani!</w:t>
      </w:r>
    </w:p>
    <w:p>
      <w:pPr>
        <w:pStyle w:val="Normal"/>
        <w:ind w:firstLine="288"/>
        <w:jc w:val="both"/>
        <w:rPr/>
      </w:pPr>
      <w:r>
        <w:rPr/>
        <w:t>- A főző - suttogta Diem. - Csavard le, akkor csak halványsárga fényt ad.</w:t>
      </w:r>
    </w:p>
    <w:p>
      <w:pPr>
        <w:pStyle w:val="Normal"/>
        <w:ind w:firstLine="288"/>
        <w:jc w:val="both"/>
        <w:rPr/>
      </w:pPr>
      <w:r>
        <w:rPr/>
        <w:t>Hinny pár szóval lecsitította Chukkit, óvatosan leeresztette hátizsákját a földre, és kioldotta a kapcsokat. Chukki türelmetlenül dobolt farkával. Egy perc múlva felvillant a hordozható gázfőző fénye. Hinny lecsavarta, majd beállította úgy, hogy csak sárgán világítson. Diem kezébe adta a főzőt, aki feje fölé emelte, mint az olimpiai lángot. A csoport tagjainak árnyékai őrült démontáncot jártak, mintha új lakókat várnának a pokolba.</w:t>
      </w:r>
    </w:p>
    <w:p>
      <w:pPr>
        <w:pStyle w:val="Normal"/>
        <w:ind w:firstLine="288"/>
        <w:jc w:val="both"/>
        <w:rPr/>
      </w:pPr>
      <w:r>
        <w:rPr/>
        <w:t>Hinny körülbelül tíz méterre a védelmet kínáló erdő széléhez dobta a pálcát. De Chukki nem várta meg gazdája parancsát, türelmetlen morgással azonnal utánavetette magát. Az állat felugrott a levegőbe, összecsattanó foga közt nagyot roppant a repülő pálca. Földet ért, lábai csapták a sarat, ahogy visszafelé rohant gazdájához.</w:t>
      </w:r>
    </w:p>
    <w:p>
      <w:pPr>
        <w:pStyle w:val="Normal"/>
        <w:ind w:firstLine="288"/>
        <w:jc w:val="both"/>
        <w:rPr/>
      </w:pPr>
      <w:r>
        <w:rPr/>
        <w:t>A robbanás felemelte Hinnyt a földről, aki nekiesett Diemnek, és mindkét két férfi elterült a sárban. Az égő gázfőző pörgött a levegőben. Lesa az arcára zuhant, fülét a robbanás zaja süketítette meg, szája tele lett sárral. Kezével eltakarta fejét, ahogy a föld és Chukki darabjai hullottak rá. Suzi megállás nélkül üvöltött. Lesa egy pillanatra azt hitte, talán a robbanás kitépte a csecsemőt anyja karjából, felemelkedett, és látta, hogy bár Thi is elesett, az oldalán fekszik, és szorosan fogja a kislányt.</w:t>
      </w:r>
    </w:p>
    <w:p>
      <w:pPr>
        <w:pStyle w:val="Normal"/>
        <w:ind w:firstLine="288"/>
        <w:jc w:val="both"/>
        <w:rPr/>
      </w:pPr>
      <w:r>
        <w:rPr/>
        <w:t>- Senki ne mozduljon! - kiabálta túl Hinny Suzi sírását. - Nem szabad megmozdulnotok!</w:t>
      </w:r>
    </w:p>
    <w:p>
      <w:pPr>
        <w:pStyle w:val="Normal"/>
        <w:ind w:firstLine="288"/>
        <w:jc w:val="both"/>
        <w:rPr/>
      </w:pPr>
      <w:r>
        <w:rPr/>
        <w:t>Pár pillanatig még lélegezni sem mertek. Thi mozdult meg elsőként. Felült. Bár alig bírta remegését kontrollálni, azonnal Suzival kezdett el foglalkozni. De csitító, nyugtató szavak helyett csak szaggatott szótagokat, elcsukló hangokat tudott kiadni.</w:t>
      </w:r>
    </w:p>
    <w:p>
      <w:pPr>
        <w:pStyle w:val="Normal"/>
        <w:ind w:firstLine="288"/>
        <w:jc w:val="both"/>
        <w:rPr/>
      </w:pPr>
      <w:r>
        <w:rPr/>
        <w:t>- Thi! - kiáltott Hinny. - Te és Suzi jól vagytok?</w:t>
      </w:r>
    </w:p>
    <w:p>
      <w:pPr>
        <w:pStyle w:val="Normal"/>
        <w:ind w:firstLine="288"/>
        <w:jc w:val="both"/>
        <w:rPr/>
      </w:pPr>
      <w:r>
        <w:rPr/>
        <w:t>- Igen, azt hiszem - válaszolt Thi helyett Lesa.</w:t>
      </w:r>
    </w:p>
    <w:p>
      <w:pPr>
        <w:pStyle w:val="Normal"/>
        <w:ind w:firstLine="288"/>
        <w:jc w:val="both"/>
        <w:rPr/>
      </w:pPr>
      <w:r>
        <w:rPr/>
        <w:t>- Neti?</w:t>
      </w:r>
    </w:p>
    <w:p>
      <w:pPr>
        <w:pStyle w:val="Normal"/>
        <w:ind w:firstLine="288"/>
        <w:jc w:val="both"/>
        <w:rPr/>
      </w:pPr>
      <w:r>
        <w:rPr/>
        <w:t>-Igen.</w:t>
      </w:r>
    </w:p>
    <w:p>
      <w:pPr>
        <w:pStyle w:val="Normal"/>
        <w:ind w:firstLine="288"/>
        <w:jc w:val="both"/>
        <w:rPr/>
      </w:pPr>
      <w:r>
        <w:rPr/>
        <w:t>- Nekem semmi bajom - ült fel Diem.</w:t>
      </w:r>
    </w:p>
    <w:p>
      <w:pPr>
        <w:pStyle w:val="Normal"/>
        <w:ind w:firstLine="288"/>
        <w:jc w:val="both"/>
        <w:rPr/>
      </w:pPr>
      <w:r>
        <w:rPr/>
        <w:t>- Nekem sincs - szólt halkan Lesa.</w:t>
      </w:r>
    </w:p>
    <w:p>
      <w:pPr>
        <w:pStyle w:val="Normal"/>
        <w:ind w:firstLine="288"/>
        <w:jc w:val="both"/>
        <w:rPr/>
      </w:pPr>
      <w:r>
        <w:rPr/>
        <w:t>Hinny óvatosan felállt, magához vette a pislogó gázfőzőt, és magasra emelte. A lámpa fénye egy körülbelül egy méter átmérőjű, friss kráterre esett, Hinnytől olyan tízlépésnyire. Rövid ideig szótlanul nézte a krátert. Bármit is érzett Chukki elvesztése miatt, tudatosan nem engedte, hogy az meglátsszon rajta. Az erdő szentsége húszlépésnyire volt tőle, de ennyi erővel akár húsz kilométerre is lehetett volna. Hátrafordult és Diemre nézett, aki a sarat próbálta meg kiszedni a hajából.</w:t>
      </w:r>
    </w:p>
    <w:p>
      <w:pPr>
        <w:pStyle w:val="Normal"/>
        <w:ind w:firstLine="288"/>
        <w:jc w:val="both"/>
        <w:rPr/>
      </w:pPr>
      <w:r>
        <w:rPr/>
        <w:t>- Vegyétek le a nadrágotokat!</w:t>
      </w:r>
    </w:p>
    <w:p>
      <w:pPr>
        <w:pStyle w:val="Normal"/>
        <w:ind w:firstLine="288"/>
        <w:jc w:val="both"/>
        <w:rPr/>
      </w:pPr>
      <w:r>
        <w:rPr/>
        <w:t>- Tessék? - nézett rá a fiú csodálkozva.</w:t>
      </w:r>
    </w:p>
    <w:p>
      <w:pPr>
        <w:pStyle w:val="Normal"/>
        <w:ind w:firstLine="288"/>
        <w:jc w:val="both"/>
        <w:rPr/>
      </w:pPr>
      <w:r>
        <w:rPr/>
        <w:t>Hinny letette a főzőt, és kilépett saját nadrágjából. A sárga fény pislákolva világította meg vékony lábait.</w:t>
      </w:r>
    </w:p>
    <w:p>
      <w:pPr>
        <w:pStyle w:val="Normal"/>
        <w:ind w:firstLine="288"/>
        <w:jc w:val="both"/>
        <w:rPr/>
      </w:pPr>
      <w:r>
        <w:rPr/>
        <w:t>- Mindannyian vegyétek le a nadrágotokat! - ismételte.</w:t>
      </w:r>
    </w:p>
    <w:p>
      <w:pPr>
        <w:pStyle w:val="Normal"/>
        <w:ind w:firstLine="288"/>
        <w:jc w:val="both"/>
        <w:rPr/>
      </w:pPr>
      <w:r>
        <w:rPr/>
        <w:t>Lesa túlságosan félt ahhoz, hogy szégyenlősködjön, elsőként lépett ki bő nadrágjából, és nyújtotta át Hinnynek. Neti megmerevedett egy másodpercre, majd ő is követte Lesa példáját. Lábai hajlékonyan és selymesen ragyogtak a lámpa fényében. Lesa elvette Suzit Thitől, és tartotta a nőt, míg az levetette nadrágját. A csecsemő sírása fokozatosan elhalkult.</w:t>
      </w:r>
    </w:p>
    <w:p>
      <w:pPr>
        <w:pStyle w:val="Normal"/>
        <w:ind w:firstLine="288"/>
        <w:jc w:val="both"/>
        <w:rPr/>
      </w:pPr>
      <w:r>
        <w:rPr/>
        <w:t>Mikor minden nadrág a kezében volt, Hinny összekötötte a szárakat, és így egy csomós kötelet kapott. A végére ráerősítette a hátizsákját, erőteljesen meglengette, majd elrepítette. A csomag a kráter jobb szélétől pár lépésre landolt. A kezében lévő nadrágszárat a karjára tekerve lassan elkezdte visszafelé húzni a zsákot. A nehéz batyu jól látható barázdát húzott a talajon.</w:t>
      </w:r>
    </w:p>
    <w:p>
      <w:pPr>
        <w:pStyle w:val="Normal"/>
        <w:ind w:firstLine="288"/>
        <w:jc w:val="both"/>
        <w:rPr/>
      </w:pPr>
      <w:r>
        <w:rPr/>
        <w:t>- Ne kövessetek, csak ha szólok.</w:t>
      </w:r>
    </w:p>
    <w:p>
      <w:pPr>
        <w:pStyle w:val="Normal"/>
        <w:ind w:firstLine="288"/>
        <w:jc w:val="both"/>
        <w:rPr/>
      </w:pPr>
      <w:r>
        <w:rPr/>
        <w:t>A barázda közepén elindult, lábait feszült óvatossággal közvetlenül egymás elé helyezte, majd odaért, ahol a hátizsák leesett. Megismételte a trükköt. Az elviselhetetlen várakozás túl sok volt Lesának. Thi felé fordult, hogy segítsen Suzit rendbe tenni. Minden figyelmükkel a gyermek felé fordultak, így sikerült a képzeletüket betöltő démonoktól megszabadulniuk. Csak akkor néztek fel, mikor Hinny szólította őket. Elért az erdőhöz.</w:t>
      </w:r>
    </w:p>
    <w:p>
      <w:pPr>
        <w:pStyle w:val="Normal"/>
        <w:ind w:firstLine="288"/>
        <w:jc w:val="both"/>
        <w:rPr/>
      </w:pPr>
      <w:r>
        <w:rPr/>
      </w:r>
    </w:p>
    <w:p>
      <w:pPr>
        <w:pStyle w:val="Normal"/>
        <w:jc w:val="center"/>
        <w:rPr>
          <w:b/>
          <w:b/>
        </w:rPr>
      </w:pPr>
      <w:r>
        <w:rPr>
          <w:b/>
        </w:rPr>
        <w:t>8</w:t>
      </w:r>
    </w:p>
    <w:p>
      <w:pPr>
        <w:pStyle w:val="Normal"/>
        <w:ind w:firstLine="288"/>
        <w:jc w:val="both"/>
        <w:rPr>
          <w:b/>
          <w:b/>
        </w:rPr>
      </w:pPr>
      <w:r>
        <w:rPr>
          <w:b/>
        </w:rPr>
      </w:r>
    </w:p>
    <w:p>
      <w:pPr>
        <w:pStyle w:val="Normal"/>
        <w:ind w:firstLine="288"/>
        <w:jc w:val="both"/>
        <w:rPr/>
      </w:pPr>
      <w:r>
        <w:rPr/>
        <w:t>Aznap reggel, nemsokkal azután, hogy áthaladtak az elhagyatott, kanyargós egyes főúton, mely hosszában végigfut egész Vietnamon, sátort vertek egy csoport satnya mangróvafa alatt. Lesa álomba sírta magát. Azért sírt, mert magányos volt és félt; mert fiatal volt, és gyermekként kezelték; mert ugyan a többiek lehet, hogy a szabadság felé menekülnek, de mi vár őrá fiatalsága és neme börtönében?! Azért sírt, mert hiányzott neki a falu melege és biztonsága; mert menstruált, és már megint koszos volt - gyűlölte, ha koszos; és legfőképpen azért, mert elvesztette Chukkit.</w:t>
      </w:r>
    </w:p>
    <w:p>
      <w:pPr>
        <w:pStyle w:val="Normal"/>
        <w:ind w:firstLine="288"/>
        <w:jc w:val="both"/>
        <w:rPr/>
      </w:pPr>
      <w:r>
        <w:rPr/>
      </w:r>
    </w:p>
    <w:p>
      <w:pPr>
        <w:pStyle w:val="Normal"/>
        <w:jc w:val="center"/>
        <w:rPr>
          <w:b/>
          <w:b/>
        </w:rPr>
      </w:pPr>
      <w:r>
        <w:rPr>
          <w:b/>
        </w:rPr>
        <w:t>9</w:t>
      </w:r>
    </w:p>
    <w:p>
      <w:pPr>
        <w:pStyle w:val="Normal"/>
        <w:ind w:firstLine="288"/>
        <w:jc w:val="both"/>
        <w:rPr>
          <w:b/>
          <w:b/>
        </w:rPr>
      </w:pPr>
      <w:r>
        <w:rPr>
          <w:b/>
        </w:rPr>
      </w:r>
    </w:p>
    <w:p>
      <w:pPr>
        <w:pStyle w:val="Normal"/>
        <w:ind w:firstLine="288"/>
        <w:jc w:val="both"/>
        <w:rPr/>
      </w:pPr>
      <w:r>
        <w:rPr/>
        <w:t>- Az aknamező miatt egy nappal később érünk oda - mondta Hinny másnap este vacsora után. A lemenő nap csodálatos vörössárga fénybe vonta a kis társaságot, akik törökülésben ülték körül az apró tábortüzet. Mivel találtak egy kevés száraz fát, Hinny úgy döntött, hogy tüzet raknak, a száraz fának nincs füstje, nem fogja elárulni őket. - De nem számít, azt mondták, hogy várnak iánk egy-két napot, ha kell.</w:t>
      </w:r>
    </w:p>
    <w:p>
      <w:pPr>
        <w:pStyle w:val="Normal"/>
        <w:ind w:firstLine="288"/>
        <w:jc w:val="both"/>
        <w:rPr/>
      </w:pPr>
      <w:r>
        <w:rPr/>
        <w:t>- Kik várnak ránk? - kérdezte Diem. Hinny elgondolkodva nézte a fiatalabb férfit, mintha azt fontolgatná, mennyire bízhat meg benne.</w:t>
      </w:r>
    </w:p>
    <w:p>
      <w:pPr>
        <w:pStyle w:val="Normal"/>
        <w:ind w:firstLine="288"/>
        <w:jc w:val="both"/>
        <w:rPr/>
      </w:pPr>
      <w:r>
        <w:rPr/>
        <w:t>-  Azok az emberek, akikkel együtt megyünk tovább - hangzott a rejtélyes válasz.</w:t>
      </w:r>
    </w:p>
    <w:p>
      <w:pPr>
        <w:pStyle w:val="Normal"/>
        <w:ind w:firstLine="288"/>
        <w:jc w:val="both"/>
        <w:rPr/>
      </w:pPr>
      <w:r>
        <w:rPr/>
        <w:t>- Milyen messzire kell még mennünk? - kérdezte udvariasan Lesa, nem is várva választ.</w:t>
      </w:r>
    </w:p>
    <w:p>
      <w:pPr>
        <w:pStyle w:val="Normal"/>
        <w:ind w:firstLine="288"/>
        <w:jc w:val="both"/>
        <w:rPr/>
      </w:pPr>
      <w:r>
        <w:rPr/>
        <w:t xml:space="preserve">- Ne légy szemtelen! - hurrogta le Thi. </w:t>
      </w:r>
    </w:p>
    <w:p>
      <w:pPr>
        <w:pStyle w:val="Normal"/>
        <w:ind w:firstLine="288"/>
        <w:jc w:val="both"/>
        <w:rPr/>
      </w:pPr>
      <w:r>
        <w:rPr/>
        <w:t>Hinny rá annyira nem jellemzően elmosolyodott.</w:t>
      </w:r>
    </w:p>
    <w:p>
      <w:pPr>
        <w:pStyle w:val="Normal"/>
        <w:ind w:firstLine="288"/>
        <w:jc w:val="both"/>
        <w:rPr/>
      </w:pPr>
      <w:r>
        <w:rPr/>
        <w:t>- Ugyan, hiszen joga van tudni! - szólt, és megfogta Lesa kezét. - Olyan bátor kislány vagy! Körülbelül még húsz kilométert, ha nem lesz nehéz a terep.</w:t>
      </w:r>
    </w:p>
    <w:p>
      <w:pPr>
        <w:pStyle w:val="Normal"/>
        <w:ind w:firstLine="288"/>
        <w:jc w:val="both"/>
        <w:rPr/>
      </w:pPr>
      <w:r>
        <w:rPr/>
        <w:t>- Lesz ott folyó, Hinny? Már annyira le kellene mosdanom! - Hinny körbemutatott a hatalmas ingoványon.</w:t>
      </w:r>
    </w:p>
    <w:p>
      <w:pPr>
        <w:pStyle w:val="Normal"/>
        <w:ind w:firstLine="288"/>
        <w:jc w:val="both"/>
        <w:rPr/>
      </w:pPr>
      <w:r>
        <w:rPr/>
        <w:t>- Van itt víz rengeteg.</w:t>
      </w:r>
    </w:p>
    <w:p>
      <w:pPr>
        <w:pStyle w:val="Normal"/>
        <w:ind w:firstLine="288"/>
        <w:jc w:val="both"/>
        <w:rPr/>
      </w:pPr>
      <w:r>
        <w:rPr/>
        <w:t>-  De ez saras. Én folyóban szeretnék megmosdani!</w:t>
      </w:r>
    </w:p>
    <w:p>
      <w:pPr>
        <w:pStyle w:val="Normal"/>
        <w:ind w:firstLine="288"/>
        <w:jc w:val="both"/>
        <w:rPr/>
      </w:pPr>
      <w:r>
        <w:rPr/>
        <w:t>Hinny mosolya lehervadt ekkora merészség hallatán.</w:t>
      </w:r>
    </w:p>
    <w:p>
      <w:pPr>
        <w:pStyle w:val="Normal"/>
        <w:ind w:firstLine="288"/>
        <w:jc w:val="both"/>
        <w:rPr/>
      </w:pPr>
      <w:r>
        <w:rPr/>
        <w:t>- Nincs folyó - szólt kurtán. - Fontosabb dolgokkal kell törődnünk.</w:t>
      </w:r>
    </w:p>
    <w:p>
      <w:pPr>
        <w:pStyle w:val="Normal"/>
        <w:ind w:firstLine="288"/>
        <w:jc w:val="both"/>
        <w:rPr/>
      </w:pPr>
      <w:r>
        <w:rPr/>
        <w:t>Valami furcsa zaj hallatszott nyugat felől. A nap most már vérvörös volt, és nagyon alacsonyan járt. Mindannyian nyugatnak fordultak, s megpróbálták a zaj forrását megtalálni. Lesa látta meg először. Talpra ugrott, és izgatottan az égen elterülő, egyre közeledő csíkokra mutatott.</w:t>
      </w:r>
    </w:p>
    <w:p>
      <w:pPr>
        <w:pStyle w:val="Normal"/>
        <w:ind w:firstLine="288"/>
        <w:jc w:val="both"/>
        <w:rPr/>
      </w:pPr>
      <w:r>
        <w:rPr/>
        <w:t>- Madarak! - kiáltotta. - Nézzétek!</w:t>
      </w:r>
    </w:p>
    <w:p>
      <w:pPr>
        <w:pStyle w:val="Normal"/>
        <w:ind w:firstLine="288"/>
        <w:jc w:val="both"/>
        <w:rPr/>
      </w:pPr>
      <w:r>
        <w:rPr/>
        <w:t>Daruk voltak. Több ezer. A sötét darufelhő kavargott az ég arany háttere előtt. Már olyan közel járt a felhő, hogy egyenként ki lehetett venni a madarakat. Fekete végű szárnyuk fesztávolsága nagyjából az átlagos emberi magasságnak felelt meg. Nyakuk hosszú, vékony volt.</w:t>
      </w:r>
    </w:p>
    <w:p>
      <w:pPr>
        <w:pStyle w:val="Normal"/>
        <w:ind w:firstLine="288"/>
        <w:jc w:val="both"/>
        <w:rPr/>
      </w:pPr>
      <w:r>
        <w:rPr/>
        <w:t>Hinny és kis társasága felállt, és álmélkodva nézték, ahogy a gyönyörű madarak leszállnak a lapályra. Néhány alig pár lépésre tőlük szállt le, de nem zavarta őket az ámuló-bámuló embercsoport. Hosszú csőrüket a víz felszíne alá dugták, halat kerestek.</w:t>
      </w:r>
    </w:p>
    <w:p>
      <w:pPr>
        <w:pStyle w:val="Normal"/>
        <w:ind w:firstLine="288"/>
        <w:jc w:val="both"/>
        <w:rPr/>
      </w:pPr>
      <w:r>
        <w:rPr/>
        <w:t>- Daruk - lélegezte Hinny. Szemében határtalan öröm és lelkesedés csillogott, ahogy a többiekre nézett. -   Visszajöttek! Ez csodálatosan jó jel!</w:t>
      </w:r>
    </w:p>
    <w:p>
      <w:pPr>
        <w:pStyle w:val="Normal"/>
        <w:ind w:firstLine="288"/>
        <w:jc w:val="both"/>
        <w:rPr/>
      </w:pPr>
      <w:r>
        <w:rPr/>
        <w:t>A többiek osztoztak örömében, minden okuk megvolt rá. A vietnami mitológiában a sarus daruk a jószerencse és a halhatatlanság szimbólumai voltak. Az ártatlanok lelkei voltak, akiket azért küldtek a mennyekből, hogy kiválasszák az örök életre érdemeseket. Teljesen eltűntek az országból az amerikai harcok idején, és lám, most visszatértek! A két fiatal lány eddig csak templomokban és szent kápolnáknál látott róluk képeket. Lesa Neti kezéért nyúlt.</w:t>
      </w:r>
    </w:p>
    <w:p>
      <w:pPr>
        <w:pStyle w:val="Normal"/>
        <w:ind w:firstLine="288"/>
        <w:jc w:val="both"/>
        <w:rPr/>
      </w:pPr>
      <w:r>
        <w:rPr/>
        <w:t>- Menjünk közelebb hozzájuk, Neti!</w:t>
      </w:r>
    </w:p>
    <w:p>
      <w:pPr>
        <w:pStyle w:val="Normal"/>
        <w:ind w:firstLine="288"/>
        <w:jc w:val="both"/>
        <w:rPr/>
      </w:pPr>
      <w:r>
        <w:rPr/>
        <w:t>- El fogjátok ijeszteni őket - figyelmeztette a lányokat Hinny, miközben azok óvatos léptekkel, kézen fogva elindultak a sárban a varázslatos teremtmények legközelebbi csoportja felé.</w:t>
      </w:r>
    </w:p>
    <w:p>
      <w:pPr>
        <w:pStyle w:val="Normal"/>
        <w:ind w:firstLine="288"/>
        <w:jc w:val="both"/>
        <w:rPr/>
      </w:pPr>
      <w:r>
        <w:rPr/>
        <w:t>A daruk abbahagyták az evést, hogy a két lányt figyeljék helyette, de pániknak semmi jelét nem mutatták. Lesa és Neti még közelebb lépett, már tízlépésnyire voltak tőlük, és a madarak még mindig nem repültek el, bár az evést teljesen abbahagyták, hogy a két idegent figyeljék intenzíven. Egyikük széttárta szárnyait, és felugrott a levegőbe. Másik kettő követte a példáját.</w:t>
      </w:r>
    </w:p>
    <w:p>
      <w:pPr>
        <w:pStyle w:val="Normal"/>
        <w:ind w:firstLine="288"/>
        <w:jc w:val="both"/>
        <w:rPr/>
      </w:pPr>
      <w:r>
        <w:rPr/>
        <w:t>- A násztáncukat járják! - suttogta izgatottan Neti.</w:t>
      </w:r>
    </w:p>
    <w:p>
      <w:pPr>
        <w:pStyle w:val="Normal"/>
        <w:ind w:firstLine="288"/>
        <w:jc w:val="both"/>
        <w:rPr/>
      </w:pPr>
      <w:r>
        <w:rPr/>
        <w:t>Lesa széttárta karjait, és utánozta a madarak mozgását. Az elegáns madarak közül nem is egy azonnal reagált Lesa táncára, elkezdték varázslatos násztáncukat járni, több szárnycsapás kíséretében fel-felugrottak a levegőbe. Ahogy visszaérkeztek a sárba, fejüket mélyen lehajtották, és egyre többet ugrottak fel, már szinte kört alkottak a két lány körül.</w:t>
      </w:r>
    </w:p>
    <w:p>
      <w:pPr>
        <w:pStyle w:val="Normal"/>
        <w:ind w:firstLine="288"/>
        <w:jc w:val="both"/>
        <w:rPr/>
      </w:pPr>
      <w:r>
        <w:rPr/>
        <w:t>- Táncolj velük, Neti! - unszolta Lesa. - Táncolj!</w:t>
      </w:r>
    </w:p>
    <w:p>
      <w:pPr>
        <w:pStyle w:val="Normal"/>
        <w:ind w:firstLine="288"/>
        <w:jc w:val="both"/>
        <w:rPr/>
      </w:pPr>
      <w:r>
        <w:rPr/>
        <w:t>A két lány összhangban mozgott, széttárták karjukat, és a madarak felé bólogattak, miközben aprókat ugráltak a cuppogó sárban. Még több daru csatlakozott a táncolókhoz, most már több tucat madár gyűrűjében ugrált a két lány, megosztva a darukkal furcsa, de csodálatos táncukat, mely a túlélést ünnepelte. A hullámzó, sáros felszín visszatükrözte finom mozdulataikat, és a lebukó nap hosszú, torz árnyékokat vetett a földre.</w:t>
      </w:r>
    </w:p>
    <w:p>
      <w:pPr>
        <w:pStyle w:val="Normal"/>
        <w:ind w:firstLine="288"/>
        <w:jc w:val="both"/>
        <w:rPr/>
      </w:pPr>
      <w:r>
        <w:rPr/>
        <w:t>Körülbelül öt percig folyt a tánc, Hinny és a többiek dermedt csöndben figyelték őket. Hirtelen a madarak megunták a táncot, és folytatták az evést. Lesa és Neti kéz a kézben visszasétált a csoport többi tagjához, arcuk ragyogott a boldogságtól.</w:t>
      </w:r>
    </w:p>
    <w:p>
      <w:pPr>
        <w:pStyle w:val="Normal"/>
        <w:ind w:firstLine="288"/>
        <w:jc w:val="both"/>
        <w:rPr/>
      </w:pPr>
      <w:r>
        <w:rPr/>
        <w:t>-  Láttál bennünket, Hinny? - kiáltotta Lesa. - Láttad, hogy táncoltak velünk?</w:t>
      </w:r>
    </w:p>
    <w:p>
      <w:pPr>
        <w:pStyle w:val="Normal"/>
        <w:ind w:firstLine="288"/>
        <w:jc w:val="both"/>
        <w:rPr/>
      </w:pPr>
      <w:r>
        <w:rPr/>
        <w:t>-  Igen - válaszolta Hinny. - Láttunk benneteket.</w:t>
      </w:r>
    </w:p>
    <w:p>
      <w:pPr>
        <w:pStyle w:val="Normal"/>
        <w:ind w:firstLine="288"/>
        <w:jc w:val="both"/>
        <w:rPr/>
      </w:pPr>
      <w:r>
        <w:rPr/>
        <w:t>A férfi nem tudta, mit mondjon, mit gondoljon. Hallott már régi történeteket, hogy emberek táncoltak a darukkal, de látni még sosem látott ehhez hasonlót. A legenda szerint az, aki a darukkal táncolt, halhatatlan nagyságra lett kiválasztva.</w:t>
      </w:r>
    </w:p>
    <w:p>
      <w:pPr>
        <w:pStyle w:val="Normal"/>
        <w:ind w:firstLine="288"/>
        <w:jc w:val="both"/>
        <w:rPr/>
      </w:pPr>
      <w:r>
        <w:rPr/>
      </w:r>
    </w:p>
    <w:p>
      <w:pPr>
        <w:pStyle w:val="Normal"/>
        <w:jc w:val="center"/>
        <w:rPr>
          <w:b/>
          <w:b/>
        </w:rPr>
      </w:pPr>
      <w:r>
        <w:rPr>
          <w:b/>
        </w:rPr>
        <w:t>10</w:t>
      </w:r>
    </w:p>
    <w:p>
      <w:pPr>
        <w:pStyle w:val="Normal"/>
        <w:ind w:firstLine="288"/>
        <w:jc w:val="both"/>
        <w:rPr>
          <w:b/>
          <w:b/>
        </w:rPr>
      </w:pPr>
      <w:r>
        <w:rPr>
          <w:b/>
        </w:rPr>
      </w:r>
    </w:p>
    <w:p>
      <w:pPr>
        <w:pStyle w:val="Normal"/>
        <w:ind w:firstLine="288"/>
        <w:jc w:val="both"/>
        <w:rPr/>
      </w:pPr>
      <w:r>
        <w:rPr/>
        <w:t>Kétórás kimerítő, bokaölő gyaloglás után elérték az erdőt, ahol az előrejutás még nehezebbé vált, szinte a lehetetlennel volt egyenlő. A hirtelen lezúduló nagy mennyiségű csapadék sárrá változtatta a talajt, a vízcseppekkel együtt piócák is potyogtak a nyakukba a falevelekről. Lesának borzasztóan hiányzott nagy szalmakalapja, ha az rajta lenne, nem a nyakába esnének a piócák. Ha egy pillanatra megpihentek, azonnal elindultak feléjük a vérszopó teremtmények.</w:t>
      </w:r>
    </w:p>
    <w:p>
      <w:pPr>
        <w:pStyle w:val="Normal"/>
        <w:ind w:firstLine="288"/>
        <w:jc w:val="both"/>
        <w:rPr/>
      </w:pPr>
      <w:r>
        <w:rPr/>
        <w:t>A csapást, melyet követtek, egyre jobban benőtte a bozót, így Hinny és Diem felváltva használták a kést. A férfiak két órán keresztül küzdöttek a dzsungel ellen, mikor annyira elfáradtak, hogy hosszabb pihenőt kellett tartaniuk. Lesa felajánlotta, hogy ő is megpróbálja használni a kést, és kellemesen meglepődött, mikor Hinny megengedte neki.</w:t>
      </w:r>
    </w:p>
    <w:p>
      <w:pPr>
        <w:pStyle w:val="Normal"/>
        <w:ind w:firstLine="288"/>
        <w:jc w:val="both"/>
        <w:rPr/>
      </w:pPr>
      <w:r>
        <w:rPr/>
        <w:t>Harmincpercnyi szakadatlan munka után az éjszaka fojtó párájában Lesa biztos volt benne, hogy karja le fog szakadni. Mikor legközelebb megpihentek hátizsákjukon ülve, mert a környék tele volt pokoli vörös hangyákkal, Hinny vonakodva arra a megállapításra jutott Diemmel, hogy az utóbbi órákban végső erőfeszítésük ellenére sem haladhattak többet két kilométernél.</w:t>
      </w:r>
    </w:p>
    <w:p>
      <w:pPr>
        <w:pStyle w:val="Normal"/>
        <w:ind w:firstLine="288"/>
        <w:jc w:val="both"/>
        <w:rPr/>
      </w:pPr>
      <w:r>
        <w:rPr/>
        <w:t>- Majd egy másik csoportot visznek magukkal, és elindulnak nélkülünk - mormogta Hinny csüggedten. Most először hallották kétségbeesni. Még Chukki elvesztése sem rázta meg ennyire.</w:t>
      </w:r>
    </w:p>
    <w:p>
      <w:pPr>
        <w:pStyle w:val="Normal"/>
        <w:ind w:firstLine="288"/>
        <w:jc w:val="both"/>
        <w:rPr/>
      </w:pPr>
      <w:r>
        <w:rPr/>
        <w:t>- Most majd én csinálom - szólt Neti, elvéve a kést Lesától, nekikezdett anélkül, hogy Hinny beleegyezésére várt volna. Pár lépést haladt előre az áthatolhatatlan erdőben, de a többiek nem követték. Felesleges lett volna, úgyis könnyen utolérik, de most olyan nagy szükségük volt a pihenőre. Hirtelen abbahagyta a munkát és felkiáltott. Hinny azonnal mellette termett.</w:t>
      </w:r>
    </w:p>
    <w:p>
      <w:pPr>
        <w:pStyle w:val="Normal"/>
        <w:ind w:firstLine="288"/>
        <w:jc w:val="both"/>
        <w:rPr/>
      </w:pPr>
      <w:r>
        <w:rPr/>
        <w:t>- Nézd - mutatott a földre -, kezd homokos lenni.</w:t>
      </w:r>
    </w:p>
    <w:p>
      <w:pPr>
        <w:pStyle w:val="Normal"/>
        <w:ind w:firstLine="288"/>
        <w:jc w:val="both"/>
        <w:rPr/>
      </w:pPr>
      <w:r>
        <w:rPr/>
        <w:t>A többiek csatlakoztak hozzájuk. Hinny felvett egy maroknyi földet, és alaposan megnézte a fák közt beszűrődő, tört holdfényben. Igazat adott Netinek, kikapta kezéből a kést, és friss erővel állt neki hasogatni a dzsungel sűrűjét. A sűrű aljnövényzet váratlanul ritkulni kezdett, megjelent az elefántfű, mely alig volt magasabb Hinnynél. Minden nehézség nélkül sétálni lehetett benne. A többiek követték, alig bírták visszatartani izgatottságukat, és imádkoztak, hogy ez ne egy régebben művelt terület legyen. A fű vékonyodni és rövidülni kezdett. Hinny felnézett a hold sarlójára, most már nem takarták a dzsungel fái, mely fényesen kacsintott le rá a tiszta égről. A talaj száraz és poros lett, az erdő rothadó szagú, saras talaja nyomtalanul eltűnt.</w:t>
      </w:r>
    </w:p>
    <w:p>
      <w:pPr>
        <w:pStyle w:val="Normal"/>
        <w:ind w:firstLine="288"/>
        <w:jc w:val="both"/>
        <w:rPr/>
      </w:pPr>
      <w:r>
        <w:rPr/>
        <w:t>Lesa hallotta meg először a furcsa hangot, és figyelmeztetően felkiáltott. A többiek azonnal megálltak és elhallgattak. Hinny feszülten figyelt a furcsa zúgó hangra, majd hirtelen elmosolyodott. Intett a többieknek, hogy kövessék. A fű egyszer csak véget ért, a zaj sokkal erősebb lett.</w:t>
      </w:r>
    </w:p>
    <w:p>
      <w:pPr>
        <w:pStyle w:val="Normal"/>
        <w:ind w:firstLine="288"/>
        <w:jc w:val="both"/>
        <w:rPr/>
      </w:pPr>
      <w:r>
        <w:rPr/>
        <w:t>Lesa nem jutott levegőhöz, úgy lenyűgözte, amit látott. Homok mindenfelé, és mögötte a végtelenség. Látott már nagy vízfelületet, mikor a Song Yeng folyó kiöntött, de ez most teljesen más volt. Még a National Geographic képei sem adták vissza ezt a lenyűgöző hatást. A tengerhez értek.</w:t>
      </w:r>
    </w:p>
    <w:p>
      <w:pPr>
        <w:pStyle w:val="Normal"/>
        <w:ind w:firstLine="288"/>
        <w:jc w:val="both"/>
        <w:rPr/>
      </w:pPr>
      <w:r>
        <w:rPr/>
      </w:r>
    </w:p>
    <w:p>
      <w:pPr>
        <w:pStyle w:val="Normal"/>
        <w:jc w:val="center"/>
        <w:rPr>
          <w:b/>
          <w:b/>
        </w:rPr>
      </w:pPr>
      <w:r>
        <w:rPr>
          <w:b/>
        </w:rPr>
        <w:t>11</w:t>
      </w:r>
    </w:p>
    <w:p>
      <w:pPr>
        <w:pStyle w:val="Normal"/>
        <w:ind w:firstLine="288"/>
        <w:jc w:val="both"/>
        <w:rPr>
          <w:b/>
          <w:b/>
        </w:rPr>
      </w:pPr>
      <w:r>
        <w:rPr>
          <w:b/>
        </w:rPr>
      </w:r>
    </w:p>
    <w:p>
      <w:pPr>
        <w:pStyle w:val="Normal"/>
        <w:ind w:firstLine="288"/>
        <w:jc w:val="both"/>
        <w:rPr/>
      </w:pPr>
      <w:r>
        <w:rPr/>
        <w:t>Le Fong egy természetes homokdűne köré épült halászfalu volt, melyen a falusiak évszázadokon át folyamatosan építették, erősítették a masszív kikötői falat, és most már a legtombolóbb tájfunnak is ellen tudott állni. A vastag kőfalon belül úgy ötven halászhajó ringatózott, a lakócsónakoktól kezdve a különféle motoros dzsunkáig, mind a kikötő mólóihoz kötve. A kikötő és a falu között több befejezetlen dokk volt, melyeket a homok kiásásával hoztak létre, bennük magas orrú halászdzsunkák álltak félkész állapotban, messziről egy sor bontott csirkére emlékeztetve. A falu négy magas kőfallal támogatott víztornya úgy emelkedett a házak fölé, mintha az erdő istene őrködne a falu felett. A franciák építette kőfalak a gyarmati múltat idézték, olyanok voltak, mint maga Vietnam: a több mint fél évszázados állandó háborúskodás hegeit viselték magukon. A főtank gránitfelülete tele volt golyó ütötte lyukakkal. A vietnamiak azért lőtték, mert francia volt; a Vietkong azért, mert azt hitték, hogy az amerikaiak onnan kémlelik őket; a kambodzsaiak azért, mert ott volt; az amerikaiak azért pásztázták Huey Cobra golyószóróikkal, mert gyanús volt nekik; és az ausztrálok akkor estek neki, mikor részegek voltak. Túlélésének szimbólumai, a már szerencsetalizmánnak számító néhány tévé- és rádióantenna. Hogy a torony mindezek ellenére még állt, az olyan csoda volt, mint maga Vietnam fennmaradása.</w:t>
      </w:r>
    </w:p>
    <w:p>
      <w:pPr>
        <w:pStyle w:val="Normal"/>
        <w:ind w:firstLine="288"/>
        <w:jc w:val="both"/>
        <w:rPr/>
      </w:pPr>
      <w:r>
        <w:rPr/>
        <w:t>Thi, Neti, Diem és Lesa a legnagyobb homokgödörben bújtak meg, Hinny visszatérését várták. Lesa most már kétszeresen izgatott volt, vége az útnak! A daruk tánca óta most volt először boldog. Neti karjai védelmezőn átölelték, feje puhán ringatózott Neti mellkasán.</w:t>
      </w:r>
    </w:p>
    <w:p>
      <w:pPr>
        <w:pStyle w:val="Normal"/>
        <w:ind w:firstLine="288"/>
        <w:jc w:val="both"/>
        <w:rPr/>
      </w:pPr>
      <w:r>
        <w:rPr/>
        <w:t>Hallottak közeledő hangokat, de csendben maradtak. Majd Hinny szólította őket, erre gyorsan előmásztak rejtekhelyükről.</w:t>
      </w:r>
    </w:p>
    <w:p>
      <w:pPr>
        <w:pStyle w:val="Normal"/>
        <w:ind w:firstLine="288"/>
        <w:jc w:val="both"/>
        <w:rPr/>
      </w:pPr>
      <w:r>
        <w:rPr/>
        <w:t>A Hinnyvel lévő fiatalabbik férfi sziszegő hurrikánlámpát tartott a kezében, mely vonzotta a szúnyograjokat. Magasra emelte, pislogó erős fényénél alaposan megnézte az elcsigázott arcokat. Rövidnadrágban volt, derekánál egy revolver agya lógott ki az övéből, csupa izom testét mogyoróbarnára sütötte a nap. Lesa őt is ijesztőnek találta, de nem annyira, mint az öregebb férfit, aki fogatlan mosollyal méregette őt és Netit. Majd Hinnyhez fordult, közölte vele, hogy a hajó készen áll, és itt az ideje, hogy fizessen. Ezeket az embereket nyilvánvalóan nem zavarta, hogy nők is jelen vannak, mikor üzletről tárgyalnak.</w:t>
      </w:r>
    </w:p>
    <w:p>
      <w:pPr>
        <w:pStyle w:val="Normal"/>
        <w:ind w:firstLine="288"/>
        <w:jc w:val="both"/>
        <w:rPr/>
      </w:pPr>
      <w:r>
        <w:rPr/>
        <w:t>Hinny nem szólt egy szót sem, csak elkezdte kikapcsolni hátizsákja szíjait. Mélyen belenyúlt, majd egy fémdobozt húzott elő belőle. Átadta az öregembernek, aki mohón kinyitotta, és egy miniatűr aranyrudacskát emelt ki belőle. A sárga rúd csillogása visszatükröződött szemében.</w:t>
      </w:r>
    </w:p>
    <w:p>
      <w:pPr>
        <w:pStyle w:val="Normal"/>
        <w:ind w:firstLine="288"/>
        <w:jc w:val="both"/>
        <w:rPr/>
      </w:pPr>
      <w:r>
        <w:rPr/>
        <w:t>- Tíz - mondta Hinny. - Ahogy megegyeztünk.</w:t>
      </w:r>
    </w:p>
    <w:p>
      <w:pPr>
        <w:pStyle w:val="Normal"/>
        <w:ind w:firstLine="288"/>
        <w:jc w:val="both"/>
        <w:rPr/>
      </w:pPr>
      <w:r>
        <w:rPr/>
        <w:t>- Tíz - bólintott mosolyogva az öreg. - Van rádiónk. Ha nem jók, Tao visszahoz benneteket.</w:t>
      </w:r>
    </w:p>
    <w:p>
      <w:pPr>
        <w:pStyle w:val="Normal"/>
        <w:ind w:firstLine="288"/>
        <w:jc w:val="both"/>
        <w:rPr/>
      </w:pPr>
      <w:r>
        <w:rPr/>
        <w:t>- Jók - válaszolta Hinny komoran.</w:t>
      </w:r>
    </w:p>
    <w:p>
      <w:pPr>
        <w:pStyle w:val="Normal"/>
        <w:ind w:firstLine="288"/>
        <w:jc w:val="both"/>
        <w:rPr/>
      </w:pPr>
      <w:r>
        <w:rPr/>
        <w:t>- Mostantól Tao felel értetek. A rádió időjárás-jelentése jó időt mondott. Sok szerencsét, barátaim! - Ezzel megfordult, és eltűnt a falu irányában.</w:t>
      </w:r>
    </w:p>
    <w:p>
      <w:pPr>
        <w:pStyle w:val="Normal"/>
        <w:ind w:firstLine="288"/>
        <w:jc w:val="both"/>
        <w:rPr/>
      </w:pPr>
      <w:r>
        <w:rPr/>
        <w:t>A kis csoport összeszedte cuccait, és engedelmesen követték Taót egy lakócsónakhoz. A legnagyobb halászdzsunkát szerelte fel. Széles testű, jól megépített, motorral felszerelt, úgy húsz méter hosszúságú vitorlás hajó volt. Egyértelműen munkára használták, a lakórész lent volt, a fedélzet kellett a halászhálóknak, meg hogy legyen hol kibelezni és megpucolni a halakat. A farához egy csónakot kötöttek, mint a többi nagy hajónak is, hogy azokat segédhajónak használják.</w:t>
      </w:r>
    </w:p>
    <w:p>
      <w:pPr>
        <w:pStyle w:val="Normal"/>
        <w:ind w:firstLine="288"/>
        <w:jc w:val="both"/>
        <w:rPr/>
      </w:pPr>
      <w:r>
        <w:rPr/>
        <w:t>Tao felakasztotta a lámpát a kormányosfülkére, és a fedélzetre hívta őket.</w:t>
      </w:r>
    </w:p>
    <w:p>
      <w:pPr>
        <w:pStyle w:val="Normal"/>
        <w:ind w:firstLine="288"/>
        <w:jc w:val="both"/>
        <w:rPr/>
      </w:pPr>
      <w:r>
        <w:rPr/>
        <w:t>A hal, a kátrány és a dízelolaj keveredő szaga Lesában azt az érzést keltette, mintha a hajó maga is lélegző élőlény lenne. De legalább elnyomta a saját szagát, ami már annyira zavarta. Kíváncsian jártatta körbe szemét az idegen hajón, hálás volt, hogy Neti szorosan mellette állt, és nem próbálta kihúzni kezét szoros markából. A lámpa átvette a dzsunka himbálózását. A szabálytalanul mozgó fény mintha titkos üzenetet akart volna küldeni a távoli csillagoknak. Tao a hátsó fedélzet lejárati nyílásához vezette őket. Lesa átbújt a feltekert háromszögű vitorla alatt, és követte a többieket a meredek létrán lefelé a szűk, levegőtlen helyiségbe, melyet piros, kevés fényt adó égő világított be. A korábbi szagorgiához izzadság és vizelet szaga keveredett. Két fiú figyelte őket az emeletes ágyról. Az egyik úgy két évvel lehetett fiatalabb Lesánál, a másikat körülbelül tizenhat évesnek saccolta. Az idősebbik szégyenlősen Lesára mosolygott. Tao rájuk kiáltott, mire azonnal felszaladtak a létrán a fedélzetre. Lesa irigyelte tőlük tiszta pólóikat.</w:t>
      </w:r>
    </w:p>
    <w:p>
      <w:pPr>
        <w:pStyle w:val="Normal"/>
        <w:ind w:firstLine="288"/>
        <w:jc w:val="both"/>
        <w:rPr/>
      </w:pPr>
      <w:r>
        <w:rPr/>
        <w:t>- Itt fogtok aludni - mutatott körbe a kabinban Tao. - Rendezkedjetek el. A fiúk és én elöl alszunk majd. A hajókonyha középen van, majd az egyik fiú megmutatja nektek, hogy kell a főzőt használni. A kézi pumpa tengervizet hoz fel, az elektromos pedig édesvizet. Azt csak ivásra használhatjátok.</w:t>
      </w:r>
    </w:p>
    <w:p>
      <w:pPr>
        <w:pStyle w:val="Normal"/>
        <w:ind w:firstLine="288"/>
        <w:jc w:val="both"/>
        <w:rPr/>
      </w:pPr>
      <w:r>
        <w:rPr/>
        <w:t>- Mikor indulunk? - kérdezte Hinny.</w:t>
      </w:r>
    </w:p>
    <w:p>
      <w:pPr>
        <w:pStyle w:val="Normal"/>
        <w:ind w:firstLine="288"/>
        <w:jc w:val="both"/>
        <w:rPr/>
      </w:pPr>
      <w:r>
        <w:rPr/>
        <w:t>- Most - válaszolt Tao. Felmászott a fedélzetre, és utasításokat kiáltott.</w:t>
      </w:r>
    </w:p>
    <w:p>
      <w:pPr>
        <w:pStyle w:val="Normal"/>
        <w:ind w:firstLine="288"/>
        <w:jc w:val="both"/>
        <w:rPr/>
      </w:pPr>
      <w:r>
        <w:rPr/>
        <w:t>Meztelen lábak csattogtak a fejük felett. Csörlő ritmikus kattogása hallatszott, majd a dízelmotor hirtelen felberregett. Lesa ijedten ugrott fel. Nem tudta, hogy vitorlás hajóknak is lehet motorjuk. A GM dízel először összevissza, majd ütemesen berregett, felébresztve Suzit, hogy az hangosan tudassa mindenkivel éhségét. Thi leült, hogy megetesse, így a kipakolás és az ágyak elrendezése Lesára és Netire maradt. Az óceán felől érkező fuvallat kisöpörte a fülledt levegőt a kabinból, és csökkentette a hőséget.</w:t>
      </w:r>
    </w:p>
    <w:p>
      <w:pPr>
        <w:pStyle w:val="Normal"/>
        <w:ind w:firstLine="288"/>
        <w:jc w:val="both"/>
        <w:rPr/>
      </w:pPr>
      <w:r>
        <w:rPr/>
      </w:r>
    </w:p>
    <w:p>
      <w:pPr>
        <w:pStyle w:val="Normal"/>
        <w:jc w:val="center"/>
        <w:rPr>
          <w:b/>
          <w:b/>
        </w:rPr>
      </w:pPr>
      <w:r>
        <w:rPr>
          <w:b/>
        </w:rPr>
        <w:t>12</w:t>
      </w:r>
    </w:p>
    <w:p>
      <w:pPr>
        <w:pStyle w:val="Normal"/>
        <w:ind w:firstLine="288"/>
        <w:jc w:val="both"/>
        <w:rPr>
          <w:b/>
          <w:b/>
        </w:rPr>
      </w:pPr>
      <w:r>
        <w:rPr>
          <w:b/>
        </w:rPr>
      </w:r>
    </w:p>
    <w:p>
      <w:pPr>
        <w:pStyle w:val="Normal"/>
        <w:jc w:val="both"/>
        <w:rPr>
          <w:i/>
          <w:i/>
          <w:sz w:val="28"/>
          <w:szCs w:val="28"/>
        </w:rPr>
      </w:pPr>
      <w:r>
        <w:rPr>
          <w:i/>
          <w:sz w:val="28"/>
          <w:szCs w:val="28"/>
        </w:rPr>
        <w:t>Dél-kínai-tenger</w:t>
      </w:r>
    </w:p>
    <w:p>
      <w:pPr>
        <w:pStyle w:val="Normal"/>
        <w:ind w:firstLine="288"/>
        <w:jc w:val="both"/>
        <w:rPr>
          <w:i/>
          <w:i/>
          <w:sz w:val="28"/>
          <w:szCs w:val="28"/>
        </w:rPr>
      </w:pPr>
      <w:r>
        <w:rPr>
          <w:i/>
          <w:sz w:val="28"/>
          <w:szCs w:val="28"/>
        </w:rPr>
      </w:r>
    </w:p>
    <w:p>
      <w:pPr>
        <w:pStyle w:val="Normal"/>
        <w:jc w:val="both"/>
        <w:rPr/>
      </w:pPr>
      <w:r>
        <w:rPr/>
        <w:t xml:space="preserve">A dzsunka építői nagyobb figyelmet fordítottak a hajó biztonságossá tételére, mint olyan apró részletekre, mint kajütablakok vágására, így mikor Lesa tíz perc múlva a fedélzetre lépett, meglepődve látta, hogy már legalább egy mérföldre eltávolodtak a kikötőtől. A csónak hevesen táncolt a propeller keltette hullámokon. A kormányosfülke felé nézett, kíváncsi volt, hogy vajon Tao áll-e a kormánynál. A dzsunka sebessége meglepte, kihajolt a hajó korlátján, és elvarázsolta a hajó mögött fodrozódó víz látványa. Milyen mennyei volt a hűs szellő! Kigombolta blúzát, és élvezte, ahogy a kellemes levegő meztelen bőréhez ér. </w:t>
      </w:r>
    </w:p>
    <w:p>
      <w:pPr>
        <w:pStyle w:val="Normal"/>
        <w:ind w:firstLine="288"/>
        <w:jc w:val="both"/>
        <w:rPr/>
      </w:pPr>
      <w:r>
        <w:rPr/>
        <w:t xml:space="preserve">- Szia! </w:t>
      </w:r>
    </w:p>
    <w:p>
      <w:pPr>
        <w:pStyle w:val="Normal"/>
        <w:ind w:firstLine="288"/>
        <w:jc w:val="both"/>
        <w:rPr/>
      </w:pPr>
      <w:r>
        <w:rPr/>
        <w:t xml:space="preserve">Lesa megpördült. Az idősebbik fiú volt, aki rámosolygott. </w:t>
      </w:r>
    </w:p>
    <w:p>
      <w:pPr>
        <w:pStyle w:val="Normal"/>
        <w:ind w:firstLine="288"/>
        <w:jc w:val="both"/>
        <w:rPr/>
      </w:pPr>
      <w:r>
        <w:rPr/>
        <w:t>- Szia - válaszolta bizonytalanul.</w:t>
      </w:r>
    </w:p>
    <w:p>
      <w:pPr>
        <w:pStyle w:val="Normal"/>
        <w:ind w:firstLine="288"/>
        <w:jc w:val="both"/>
        <w:rPr/>
      </w:pPr>
      <w:r>
        <w:rPr/>
        <w:t>- Hogy hívnak?</w:t>
      </w:r>
    </w:p>
    <w:p>
      <w:pPr>
        <w:pStyle w:val="Normal"/>
        <w:ind w:firstLine="288"/>
        <w:jc w:val="both"/>
        <w:rPr/>
      </w:pPr>
      <w:r>
        <w:rPr/>
        <w:t>- Lesa. És téged?</w:t>
      </w:r>
    </w:p>
    <w:p>
      <w:pPr>
        <w:pStyle w:val="Normal"/>
        <w:ind w:firstLine="288"/>
        <w:jc w:val="both"/>
        <w:rPr/>
      </w:pPr>
      <w:r>
        <w:rPr/>
        <w:t>- Lin. - A fiú nagyon udvarias és formális volt.</w:t>
      </w:r>
    </w:p>
    <w:p>
      <w:pPr>
        <w:pStyle w:val="Normal"/>
        <w:ind w:firstLine="288"/>
        <w:jc w:val="both"/>
        <w:rPr/>
      </w:pPr>
      <w:r>
        <w:rPr/>
        <w:t>- Taónak dolgozol? - kérdezte Lesa, majd hirtelen zavarba jött, hogy kérdezhet ilyen butaságot.</w:t>
      </w:r>
    </w:p>
    <w:p>
      <w:pPr>
        <w:pStyle w:val="Normal"/>
        <w:ind w:firstLine="288"/>
        <w:jc w:val="both"/>
        <w:rPr/>
      </w:pPr>
      <w:r>
        <w:rPr/>
        <w:t>- Nem is akárhogy! - felelte Lin. Mosolya meleg és barátságos volt.</w:t>
      </w:r>
    </w:p>
    <w:p>
      <w:pPr>
        <w:pStyle w:val="Normal"/>
        <w:ind w:firstLine="288"/>
        <w:jc w:val="both"/>
        <w:rPr/>
      </w:pPr>
      <w:r>
        <w:rPr/>
        <w:t>Lesa mindig nagyon óvatos volt az idegenekkel, de most úgy döntött, hogy ez a fiú szimpatikus neki.</w:t>
      </w:r>
    </w:p>
    <w:p>
      <w:pPr>
        <w:pStyle w:val="Normal"/>
        <w:ind w:firstLine="288"/>
        <w:jc w:val="both"/>
        <w:rPr/>
      </w:pPr>
      <w:r>
        <w:rPr/>
        <w:t xml:space="preserve">- Büdös vagy - mondta váratlanul. </w:t>
      </w:r>
    </w:p>
    <w:p>
      <w:pPr>
        <w:pStyle w:val="Normal"/>
        <w:ind w:firstLine="288"/>
        <w:jc w:val="both"/>
        <w:rPr/>
      </w:pPr>
      <w:r>
        <w:rPr/>
        <w:t>Mégse olyan szimpatikus.</w:t>
      </w:r>
    </w:p>
    <w:p>
      <w:pPr>
        <w:pStyle w:val="Normal"/>
        <w:ind w:firstLine="288"/>
        <w:jc w:val="both"/>
        <w:rPr/>
      </w:pPr>
      <w:r>
        <w:rPr/>
        <w:t>- Te is - vágott vissza. - Döglötthal-szagod van. Különben is, te is büdös lennél, ha keresztülmentél volna mindazon, amin én!</w:t>
      </w:r>
    </w:p>
    <w:p>
      <w:pPr>
        <w:pStyle w:val="Normal"/>
        <w:ind w:firstLine="288"/>
        <w:jc w:val="both"/>
        <w:rPr/>
      </w:pPr>
      <w:r>
        <w:rPr/>
        <w:t>- Letusolhatsz! - javasolta a fiú.</w:t>
      </w:r>
    </w:p>
    <w:p>
      <w:pPr>
        <w:pStyle w:val="Normal"/>
        <w:ind w:firstLine="288"/>
        <w:jc w:val="both"/>
        <w:rPr/>
      </w:pPr>
      <w:r>
        <w:rPr/>
        <w:t xml:space="preserve">- Na persze! Szappannal és meleg vízzel, ugye?! </w:t>
      </w:r>
    </w:p>
    <w:p>
      <w:pPr>
        <w:pStyle w:val="Normal"/>
        <w:ind w:firstLine="288"/>
        <w:jc w:val="both"/>
        <w:rPr/>
      </w:pPr>
      <w:r>
        <w:rPr/>
        <w:t xml:space="preserve">- Szappannal igen, de meleg víz nincs. </w:t>
      </w:r>
    </w:p>
    <w:p>
      <w:pPr>
        <w:pStyle w:val="Normal"/>
        <w:ind w:firstLine="288"/>
        <w:jc w:val="both"/>
        <w:rPr/>
      </w:pPr>
      <w:r>
        <w:rPr/>
        <w:t>Lesát levették a lábáról. Semmit nem szeretett volna jobban, mint újra tisztának lenni.</w:t>
      </w:r>
    </w:p>
    <w:p>
      <w:pPr>
        <w:pStyle w:val="Normal"/>
        <w:ind w:firstLine="288"/>
        <w:jc w:val="both"/>
        <w:rPr/>
      </w:pPr>
      <w:r>
        <w:rPr/>
        <w:t>- Hogyan?</w:t>
      </w:r>
    </w:p>
    <w:p>
      <w:pPr>
        <w:pStyle w:val="Normal"/>
        <w:ind w:firstLine="288"/>
        <w:jc w:val="both"/>
        <w:rPr/>
      </w:pPr>
      <w:r>
        <w:rPr/>
        <w:t>- Gyere, megmutatom!</w:t>
      </w:r>
    </w:p>
    <w:p>
      <w:pPr>
        <w:pStyle w:val="Normal"/>
        <w:ind w:firstLine="288"/>
        <w:jc w:val="both"/>
        <w:rPr/>
      </w:pPr>
      <w:r>
        <w:rPr/>
        <w:t>Követte Lint a hátsó fedélzetre. A tat navigációs lámpái fehér fénybe vonták a tisztára súrolt deszkákat. A fiú széttekerte a slagot, és beállította a végét.</w:t>
      </w:r>
    </w:p>
    <w:p>
      <w:pPr>
        <w:pStyle w:val="Normal"/>
        <w:ind w:firstLine="288"/>
        <w:jc w:val="both"/>
        <w:rPr/>
      </w:pPr>
      <w:r>
        <w:rPr/>
        <w:t>- Ezzel szoktuk lemosni a fedélzetet, mikor halat pucolunk - magyarázta Lin. Félig kinyitotta a csapot, és Lesa felé irányította a slagot. A lány csodálkozva nézte, hogy tör elő a vízsugár.</w:t>
      </w:r>
    </w:p>
    <w:p>
      <w:pPr>
        <w:pStyle w:val="Normal"/>
        <w:ind w:firstLine="288"/>
        <w:jc w:val="both"/>
        <w:rPr/>
      </w:pPr>
      <w:r>
        <w:rPr/>
        <w:t>- Honnan jön a víz?</w:t>
      </w:r>
    </w:p>
    <w:p>
      <w:pPr>
        <w:pStyle w:val="Normal"/>
        <w:ind w:firstLine="288"/>
        <w:jc w:val="both"/>
        <w:rPr/>
      </w:pPr>
      <w:r>
        <w:rPr/>
        <w:t>- Természetesen a tengerből! Honnan jöhetne? – Játékosan lespriccelte.</w:t>
      </w:r>
    </w:p>
    <w:p>
      <w:pPr>
        <w:pStyle w:val="Normal"/>
        <w:ind w:firstLine="288"/>
        <w:jc w:val="both"/>
        <w:rPr/>
      </w:pPr>
      <w:r>
        <w:rPr/>
        <w:t>- Várj, hadd vetkőzzek le előbb! - Gyorsan lekapkodta csizmáját, blúzát és nadrágját, majd élvezettel fordult a vízsugár felé. A Dél-kínai-tenger langyos vize apró sikolyokat csalt ki belőle, ahogy Lin az arcát és haját mosta. A víz gyorsan csorgott végig testén, bimbózó mellének halmai közt, lemosva a hosszú út mocskát és sarát. Lin vele nevetett.</w:t>
      </w:r>
    </w:p>
    <w:p>
      <w:pPr>
        <w:pStyle w:val="Normal"/>
        <w:ind w:firstLine="288"/>
        <w:jc w:val="both"/>
        <w:rPr/>
      </w:pPr>
      <w:r>
        <w:rPr/>
        <w:t>- Mik azok a hegek a hasadon?</w:t>
      </w:r>
    </w:p>
    <w:p>
      <w:pPr>
        <w:pStyle w:val="Normal"/>
        <w:ind w:firstLine="288"/>
        <w:jc w:val="both"/>
        <w:rPr/>
      </w:pPr>
      <w:r>
        <w:rPr/>
        <w:t>- Piócák - húzta el száját Lesa a fájdalmas emlékre gondolva. A fiú odadobott neki egy kis darab szappant, amit Lesa alaposan elkezdett dörzsölni.</w:t>
      </w:r>
    </w:p>
    <w:p>
      <w:pPr>
        <w:pStyle w:val="Normal"/>
        <w:ind w:firstLine="288"/>
        <w:jc w:val="both"/>
        <w:rPr/>
      </w:pPr>
      <w:r>
        <w:rPr/>
        <w:t>- Miért nem habzik?</w:t>
      </w:r>
    </w:p>
    <w:p>
      <w:pPr>
        <w:pStyle w:val="Normal"/>
        <w:ind w:firstLine="288"/>
        <w:jc w:val="both"/>
        <w:rPr/>
      </w:pPr>
      <w:r>
        <w:rPr/>
        <w:t>- Mert tengeri szappan, de azért tiszta leszel tőle! - Lin tovább játszott a vízzel, vékony testén fel-alá futtatta a sugarat, míg Lesa nem kérte, hogy hagyja abba. Elcsavarta a csapot, és segített a lánynak szárazra törülközni egy makulátlanul fehér vászondarabbal. Az anyagnak tiszta, kábító tengerillata volt. Lesa még sosem érezte magát ilyen jól életében. Leült egy csörlőre, és maga köré tekerte az anyagot.</w:t>
      </w:r>
    </w:p>
    <w:p>
      <w:pPr>
        <w:pStyle w:val="Normal"/>
        <w:ind w:firstLine="288"/>
        <w:jc w:val="both"/>
        <w:rPr/>
      </w:pPr>
      <w:r>
        <w:rPr/>
        <w:t>- Most kimosom a ruháidat! - szólt Lin ünnepélyesen.</w:t>
      </w:r>
    </w:p>
    <w:p>
      <w:pPr>
        <w:pStyle w:val="Normal"/>
        <w:ind w:firstLine="288"/>
        <w:jc w:val="both"/>
        <w:rPr/>
      </w:pPr>
      <w:r>
        <w:rPr/>
        <w:t>A mai nap a meglepetések napja volt, de ehhez képest minden eltörpült. Egy férfi - jó, jó, egy majdnem férfi - felajánlja neki, hogy kimossa a ruháit! Lin látta csodálkozó arckifejezését, és elnevette magát. A ruhákat beletette egy műanyag hálóba, azt rákötötte egy hosszú kötélre, és az egész csomagot behajította a tengerbe.</w:t>
      </w:r>
    </w:p>
    <w:p>
      <w:pPr>
        <w:pStyle w:val="Normal"/>
        <w:ind w:firstLine="288"/>
        <w:jc w:val="both"/>
        <w:rPr/>
      </w:pPr>
      <w:r>
        <w:rPr/>
        <w:t>- Tíz perc múlva tökéletesen tiszták lesznek - ígérte. - Mindig így mossuk a ruháinkat.</w:t>
      </w:r>
    </w:p>
    <w:p>
      <w:pPr>
        <w:pStyle w:val="Normal"/>
        <w:ind w:firstLine="288"/>
        <w:jc w:val="both"/>
        <w:rPr/>
      </w:pPr>
      <w:r>
        <w:rPr/>
        <w:t>- Mi folyik itt?</w:t>
      </w:r>
    </w:p>
    <w:p>
      <w:pPr>
        <w:pStyle w:val="Normal"/>
        <w:ind w:firstLine="288"/>
        <w:jc w:val="both"/>
        <w:rPr/>
      </w:pPr>
      <w:r>
        <w:rPr/>
        <w:t>Lesa hátrafordult. Thi szólt, mérgesen nézett a lányra.</w:t>
      </w:r>
    </w:p>
    <w:p>
      <w:pPr>
        <w:pStyle w:val="Normal"/>
        <w:ind w:firstLine="288"/>
        <w:jc w:val="both"/>
        <w:rPr/>
      </w:pPr>
      <w:r>
        <w:rPr/>
        <w:t>- Tusoltam, Thi.</w:t>
      </w:r>
    </w:p>
    <w:p>
      <w:pPr>
        <w:pStyle w:val="Normal"/>
        <w:ind w:firstLine="288"/>
        <w:jc w:val="both"/>
        <w:rPr/>
      </w:pPr>
      <w:r>
        <w:rPr/>
        <w:t>Thi a lejáróra mutatott.</w:t>
      </w:r>
    </w:p>
    <w:p>
      <w:pPr>
        <w:pStyle w:val="Normal"/>
        <w:ind w:firstLine="288"/>
        <w:jc w:val="both"/>
        <w:rPr/>
      </w:pPr>
      <w:r>
        <w:rPr/>
        <w:t>- Lefelé!</w:t>
      </w:r>
    </w:p>
    <w:p>
      <w:pPr>
        <w:pStyle w:val="Normal"/>
        <w:ind w:firstLine="288"/>
        <w:jc w:val="both"/>
        <w:rPr/>
      </w:pPr>
      <w:r>
        <w:rPr/>
        <w:t>- De még nem vagyok fáradt, Thi! Már teljesen hozzászoktam a nappali alváshoz.</w:t>
      </w:r>
    </w:p>
    <w:p>
      <w:pPr>
        <w:pStyle w:val="Normal"/>
        <w:ind w:firstLine="288"/>
        <w:jc w:val="both"/>
        <w:rPr/>
      </w:pPr>
      <w:r>
        <w:rPr/>
        <w:t>- Ne vitatkozz velem, gyermek! Tedd, amit mondtam!</w:t>
      </w:r>
    </w:p>
    <w:p>
      <w:pPr>
        <w:pStyle w:val="Normal"/>
        <w:ind w:firstLine="288"/>
        <w:jc w:val="both"/>
        <w:rPr/>
      </w:pPr>
      <w:r>
        <w:rPr/>
        <w:t>Lesa elpirult szégyenében, zavart köszönömöt rebegett Linnek, és lemászott a létrán, testén fogva a fehér anyagot. Ledobta magát az ágyra, és égő arcát a durva párnába temette.</w:t>
      </w:r>
    </w:p>
    <w:p>
      <w:pPr>
        <w:pStyle w:val="Normal"/>
        <w:ind w:firstLine="288"/>
        <w:jc w:val="both"/>
        <w:rPr/>
      </w:pPr>
      <w:r>
        <w:rPr/>
        <w:t>- Pont úgy viselkedik, mint az anyja! - hallotta Thi suttogását a sötétben.</w:t>
      </w:r>
    </w:p>
    <w:p>
      <w:pPr>
        <w:pStyle w:val="Normal"/>
        <w:ind w:firstLine="288"/>
        <w:jc w:val="both"/>
        <w:rPr/>
      </w:pPr>
      <w:r>
        <w:rPr/>
      </w:r>
    </w:p>
    <w:p>
      <w:pPr>
        <w:pStyle w:val="Normal"/>
        <w:jc w:val="center"/>
        <w:rPr>
          <w:b/>
          <w:b/>
        </w:rPr>
      </w:pPr>
      <w:r>
        <w:rPr>
          <w:b/>
        </w:rPr>
        <w:t>13</w:t>
      </w:r>
    </w:p>
    <w:p>
      <w:pPr>
        <w:pStyle w:val="Normal"/>
        <w:ind w:firstLine="288"/>
        <w:jc w:val="both"/>
        <w:rPr>
          <w:b/>
          <w:b/>
        </w:rPr>
      </w:pPr>
      <w:r>
        <w:rPr>
          <w:b/>
        </w:rPr>
      </w:r>
    </w:p>
    <w:p>
      <w:pPr>
        <w:pStyle w:val="Normal"/>
        <w:jc w:val="both"/>
        <w:rPr/>
      </w:pPr>
      <w:r>
        <w:rPr/>
        <w:t>Lesa felébredt, és egy pillanatig fogalma sem volt róla, hol lehet. A dízelmotor már abbahagyta hangos berregését. Nem tudta, mennyi ideje lehet, de a felnyitott lejáraton napfény szűrődött be, sülő disznóhús és bambusz erős szaga ébresztette rá, milyen éhes is valójában. Lemászott az ágyról, az anyagot csomóra kötötte a csípőjén. Hinny és Diem aludtak, Thi az ágyán ült, és Suzit szoptatta. Semmit nem reagált, mikor Lesa, a finom illatot követve, elhaladt mellette.</w:t>
      </w:r>
    </w:p>
    <w:p>
      <w:pPr>
        <w:pStyle w:val="Normal"/>
        <w:ind w:firstLine="288"/>
        <w:jc w:val="both"/>
        <w:rPr/>
      </w:pPr>
      <w:r>
        <w:rPr/>
        <w:t>A konyha óriási meglepetéssel szolgált. Pont úgy nézett ki, mint azok a képek az amerikai magazinokban. Színes műanyag dolgozóasztalok és hozzájuk illő konyhaszekrények ugyanazzal az anyaggal bevonva. Még fagyasztó- és hűtőgép is volt, mindkettő erős zöldre festve, mely a jószerencse színe. Neti egy rozsdamentes acél wokban főzött. Melegen Lesára mosolygott, és körbemutatott a helyiségben.</w:t>
      </w:r>
    </w:p>
    <w:p>
      <w:pPr>
        <w:pStyle w:val="Normal"/>
        <w:ind w:firstLine="288"/>
        <w:jc w:val="both"/>
        <w:rPr/>
      </w:pPr>
      <w:r>
        <w:rPr/>
        <w:t>- Majdnem minden Hongkongból van. Sokat kell hogy keressenek a halászattal.</w:t>
      </w:r>
    </w:p>
    <w:p>
      <w:pPr>
        <w:pStyle w:val="Normal"/>
        <w:ind w:firstLine="288"/>
        <w:jc w:val="both"/>
        <w:rPr/>
      </w:pPr>
      <w:r>
        <w:rPr/>
        <w:t>- Vagy arannyal, amit például Hinnytől is kaptak.</w:t>
      </w:r>
    </w:p>
    <w:p>
      <w:pPr>
        <w:pStyle w:val="Normal"/>
        <w:ind w:firstLine="288"/>
        <w:jc w:val="both"/>
        <w:rPr/>
      </w:pPr>
      <w:r>
        <w:rPr/>
        <w:t>- Jól aludtál?</w:t>
      </w:r>
    </w:p>
    <w:p>
      <w:pPr>
        <w:pStyle w:val="Normal"/>
        <w:ind w:firstLine="288"/>
        <w:jc w:val="both"/>
        <w:rPr/>
      </w:pPr>
      <w:r>
        <w:rPr/>
        <w:t>Lesa bólintott, és a sistergő ételt nézte. Neti huncutul elmosolyodott.</w:t>
      </w:r>
    </w:p>
    <w:p>
      <w:pPr>
        <w:pStyle w:val="Normal"/>
        <w:ind w:firstLine="288"/>
        <w:jc w:val="both"/>
        <w:rPr/>
      </w:pPr>
      <w:r>
        <w:rPr/>
        <w:t>- Thi elmondta, mi történt. Ahogy befejezte, felmentem, és megkértem Lint, hogy hadd tusoljak én is. Aztán Hinny és Diem is jöttek. Azt hiszem, Thi most kicsit bután érezheti magát, pláne, hogy egy vödör vízben kellett lemosdania!</w:t>
      </w:r>
    </w:p>
    <w:p>
      <w:pPr>
        <w:pStyle w:val="Normal"/>
        <w:ind w:firstLine="288"/>
        <w:jc w:val="both"/>
        <w:rPr/>
      </w:pPr>
      <w:r>
        <w:rPr/>
        <w:t>A két lány nagy egyetértésben kuncogott.</w:t>
      </w:r>
    </w:p>
    <w:p>
      <w:pPr>
        <w:pStyle w:val="Normal"/>
        <w:ind w:firstLine="288"/>
        <w:jc w:val="both"/>
        <w:rPr/>
      </w:pPr>
      <w:r>
        <w:rPr/>
        <w:t>- Hova megyünk, Neti?</w:t>
      </w:r>
    </w:p>
    <w:p>
      <w:pPr>
        <w:pStyle w:val="Normal"/>
        <w:ind w:firstLine="288"/>
        <w:jc w:val="both"/>
        <w:rPr/>
      </w:pPr>
      <w:r>
        <w:rPr/>
        <w:t>Az idősebb lány elkomolyodott, és megrázta fejét.</w:t>
      </w:r>
    </w:p>
    <w:p>
      <w:pPr>
        <w:pStyle w:val="Normal"/>
        <w:ind w:firstLine="288"/>
        <w:jc w:val="both"/>
        <w:rPr/>
      </w:pPr>
      <w:r>
        <w:rPr/>
        <w:t>- Megkérdeztem Lint, de aggódni látszott, és nem mondott semmit. De az igaz, hogy Tao a kormányosfülke ablakánál állt, és bennünket nézett. - Kiszedett egy nagy adag ételt egy tányérra, elővett egy pár pálcikát, és Lesa elé tette az asztalra.</w:t>
      </w:r>
    </w:p>
    <w:p>
      <w:pPr>
        <w:pStyle w:val="Normal"/>
        <w:ind w:firstLine="288"/>
        <w:jc w:val="both"/>
        <w:rPr/>
      </w:pPr>
      <w:r>
        <w:rPr/>
        <w:t>Lesa tányérral a kezében felment a fedélzetre. A dzsunka egyenesen a nap felé haladt, mely már egy órája felkelt, és máris elűzte az éjszaka valamivel hűsebb levegőjét. A hatalmas vitorlát kifeszítették, hogy elkapja a Csendes-óceán felől fújó nedves délkeleti monszunszelet. A vitorla stabilizáló hatása tompította az imbolygást a hullámokon, a hajó orra sistergő vízfelhőket csapott fel, melyek aztán végigfutottak a fedélzeten. Mire Lesa leült egy csörlőre, már víz futott le hátán, de egyáltalán nem bánta a szitáló nedvességet, kifejezetten jólesett. A gyilkos menetelés mostanra mennyei utazássá vált, melyet még Thi mogorva viselkedése sem tudott elrontani. Egyetlen felhő volt csupán: hova mennek? Mi fog velük történni?</w:t>
      </w:r>
    </w:p>
    <w:p>
      <w:pPr>
        <w:pStyle w:val="Normal"/>
        <w:ind w:firstLine="288"/>
        <w:jc w:val="both"/>
        <w:rPr/>
      </w:pPr>
      <w:r>
        <w:rPr/>
        <w:t>Kiáltás hallatszott a hajó orra felől. A fiatalabbik fiú mutatott valamit Taónak, aki a kormányosfülkében állt. Lesa a fiú kinyújtott karjának irányába nézett, és meglátta a másik hajót a látóhatár szélén. A vitorla csattogott, ahogy a dzsunka irányt változtatott. Pár fokkal keletre fordultak, hogy elkerüljék a hajót.</w:t>
      </w:r>
    </w:p>
    <w:p>
      <w:pPr>
        <w:pStyle w:val="Normal"/>
        <w:ind w:firstLine="288"/>
        <w:jc w:val="both"/>
        <w:rPr/>
      </w:pPr>
      <w:r>
        <w:rPr/>
        <w:t>Árnyék esett Lesára. Felnézett, és Lin állt előtte. Leült mellé, a kezébe adta szépen összehajtogatott ruháit. Lesa maga elé emelte a blúzát. Tisztább volt, mint eddig bármikor, és csodálatosan száraz. Az évnek ebben a szakában szinte lehetetlenség volt bármit is rendesen megszárítani.</w:t>
      </w:r>
    </w:p>
    <w:p>
      <w:pPr>
        <w:pStyle w:val="Normal"/>
        <w:ind w:firstLine="288"/>
        <w:jc w:val="both"/>
        <w:rPr/>
      </w:pPr>
      <w:r>
        <w:rPr/>
        <w:t>- Hogy lehet, hogy ilyen szárazak?</w:t>
      </w:r>
    </w:p>
    <w:p>
      <w:pPr>
        <w:pStyle w:val="Normal"/>
        <w:ind w:firstLine="288"/>
        <w:jc w:val="both"/>
        <w:rPr/>
      </w:pPr>
      <w:r>
        <w:rPr/>
        <w:t>- A motorra tettem őket. Még jó pár óráig meleg marad azután, hogy kikapcsoljuk.</w:t>
      </w:r>
    </w:p>
    <w:p>
      <w:pPr>
        <w:pStyle w:val="Normal"/>
        <w:ind w:firstLine="288"/>
        <w:jc w:val="both"/>
        <w:rPr/>
      </w:pPr>
      <w:r>
        <w:rPr/>
        <w:t>- Mióta dolgozol Taónak? - kérdezte felállva, miközben mag</w:t>
      </w:r>
      <w:r>
        <w:rPr>
          <w:lang w:val="en-US"/>
        </w:rPr>
        <w:t>á</w:t>
      </w:r>
      <w:r>
        <w:rPr/>
        <w:t>ra húzta a blúzt. A nap már égetett.</w:t>
      </w:r>
    </w:p>
    <w:p>
      <w:pPr>
        <w:pStyle w:val="Normal"/>
        <w:ind w:firstLine="288"/>
        <w:jc w:val="both"/>
        <w:rPr/>
      </w:pPr>
      <w:r>
        <w:rPr/>
        <w:t>- Tízéves korom óta.</w:t>
      </w:r>
    </w:p>
    <w:p>
      <w:pPr>
        <w:pStyle w:val="Normal"/>
        <w:ind w:firstLine="288"/>
        <w:jc w:val="both"/>
        <w:rPr/>
      </w:pPr>
      <w:r>
        <w:rPr/>
        <w:t>Lesa állt, leejtette a fehér anyagot a padlóra, és pont lépett volna a nadrágjába, mikor Lin kinyújtotta a kezét, és finoman megérintette a két lába közti selymes háromszöget. Nagyon óvatos érintés volt, épp csak ujjhegyeinek simítása.</w:t>
      </w:r>
    </w:p>
    <w:p>
      <w:pPr>
        <w:pStyle w:val="Normal"/>
        <w:ind w:firstLine="288"/>
        <w:jc w:val="both"/>
        <w:rPr/>
      </w:pPr>
      <w:r>
        <w:rPr/>
        <w:t>- Miért csináltad ezt? - kérdezte Lesa felhúzva a nadrágot.</w:t>
      </w:r>
    </w:p>
    <w:p>
      <w:pPr>
        <w:pStyle w:val="Normal"/>
        <w:ind w:firstLine="288"/>
        <w:jc w:val="both"/>
        <w:rPr/>
      </w:pPr>
      <w:r>
        <w:rPr/>
        <w:t>- Mert olyan szép.</w:t>
      </w:r>
    </w:p>
    <w:p>
      <w:pPr>
        <w:pStyle w:val="Normal"/>
        <w:ind w:firstLine="288"/>
        <w:jc w:val="both"/>
        <w:rPr/>
      </w:pPr>
      <w:r>
        <w:rPr/>
        <w:t>A mozdulatnak nem volt semmi jelentősége, tovább folytatták a beszélgetést.</w:t>
      </w:r>
    </w:p>
    <w:p>
      <w:pPr>
        <w:pStyle w:val="Normal"/>
        <w:ind w:firstLine="288"/>
        <w:jc w:val="both"/>
        <w:rPr/>
      </w:pPr>
      <w:r>
        <w:rPr/>
        <w:t>- És hány éves vagy? - kíváncsiskodott Lesa.</w:t>
      </w:r>
    </w:p>
    <w:p>
      <w:pPr>
        <w:pStyle w:val="Normal"/>
        <w:ind w:firstLine="288"/>
        <w:jc w:val="both"/>
        <w:rPr/>
      </w:pPr>
      <w:r>
        <w:rPr/>
        <w:t>- Tizenhat. Te?</w:t>
      </w:r>
    </w:p>
    <w:p>
      <w:pPr>
        <w:pStyle w:val="Normal"/>
        <w:ind w:firstLine="288"/>
        <w:jc w:val="both"/>
        <w:rPr/>
      </w:pPr>
      <w:r>
        <w:rPr/>
        <w:t>- Tizennégy. Jövő héten leszek tizenöt.</w:t>
      </w:r>
    </w:p>
    <w:p>
      <w:pPr>
        <w:pStyle w:val="Normal"/>
        <w:ind w:firstLine="288"/>
        <w:jc w:val="both"/>
        <w:rPr/>
      </w:pPr>
      <w:r>
        <w:rPr/>
        <w:t>Lin nem bánta a faggatózást, elmondta, hogy szülei a Khmer Rouge egyik rajtaütésekor haltak meg. A kambodzsaiak visszavonulása után a falu vezetői egyezséget kötöttek az észak-vietnami hadsereggel, hogy a helyi szakaszt ellátják olcsó hallal. Igazság szerint a falu ennek köszönhette, hogy még nem pusztították el, hogy mindig megegyeztek az abban az időben éppen uralmon lévőkkel. Lesa látszólag egyszerű, szinte unalmas kérdéseivel lassan elért ahhoz a témához, ami leginkább foglalkoztatta.</w:t>
      </w:r>
    </w:p>
    <w:p>
      <w:pPr>
        <w:pStyle w:val="Normal"/>
        <w:ind w:firstLine="288"/>
        <w:jc w:val="both"/>
        <w:rPr/>
      </w:pPr>
      <w:r>
        <w:rPr/>
        <w:t>- Milyen gyorsan haladunk?</w:t>
      </w:r>
    </w:p>
    <w:p>
      <w:pPr>
        <w:pStyle w:val="Normal"/>
        <w:ind w:firstLine="288"/>
        <w:jc w:val="both"/>
        <w:rPr/>
      </w:pPr>
      <w:r>
        <w:rPr/>
        <w:t>Lin a csónak keltette hullámokra nézett.</w:t>
      </w:r>
    </w:p>
    <w:p>
      <w:pPr>
        <w:pStyle w:val="Normal"/>
        <w:ind w:firstLine="288"/>
        <w:jc w:val="both"/>
        <w:rPr/>
      </w:pPr>
      <w:r>
        <w:rPr/>
        <w:t xml:space="preserve">- Tíz csomóval, talán tizeneggyel. Jó a szél. </w:t>
      </w:r>
    </w:p>
    <w:p>
      <w:pPr>
        <w:pStyle w:val="Normal"/>
        <w:ind w:firstLine="288"/>
        <w:jc w:val="both"/>
        <w:rPr/>
      </w:pPr>
      <w:r>
        <w:rPr/>
        <w:t>- Hány kilométer az óránként?</w:t>
      </w:r>
    </w:p>
    <w:p>
      <w:pPr>
        <w:pStyle w:val="Normal"/>
        <w:ind w:firstLine="288"/>
        <w:jc w:val="both"/>
        <w:rPr/>
      </w:pPr>
      <w:r>
        <w:rPr/>
        <w:t>Lin nevetése rosszulesett Lesának.</w:t>
      </w:r>
    </w:p>
    <w:p>
      <w:pPr>
        <w:pStyle w:val="Normal"/>
        <w:ind w:firstLine="288"/>
        <w:jc w:val="both"/>
        <w:rPr/>
      </w:pPr>
      <w:r>
        <w:rPr/>
        <w:t>- A tengeren nem kilométerekkel mérjük a távolságok, hanem tengeri mérfölddel! - Meglátta Lesa arcán a bosszúságot, így gyorsan hozzátette. -  Körülbelül húsz kilométerrel óránként.</w:t>
      </w:r>
    </w:p>
    <w:p>
      <w:pPr>
        <w:pStyle w:val="Normal"/>
        <w:ind w:firstLine="288"/>
        <w:jc w:val="both"/>
        <w:rPr/>
      </w:pPr>
      <w:r>
        <w:rPr/>
        <w:t>Lesa gyorsan utánaszámolt, hogy egy nap alatt mekkora távolságot tesz meg a hajó. Az eredmény sokkoló volt. A nap állásából látta, hogy pár fokkal északkelet felé fordultak. Bár a saját országának földrajzát nem ismerte túl jól, a National Geographic világtérképeire nagyon is emlékezett. Fantasztikus memóriája azonnal tiszta képet hívott be a lány szemei elé. Észak-keletre Kína van. Kína? Lehetséges, hogy Kínába mennek? Csak nem tervezett Hinny bácsi ilyen őrültséget?</w:t>
      </w:r>
    </w:p>
    <w:p>
      <w:pPr>
        <w:pStyle w:val="Normal"/>
        <w:ind w:firstLine="288"/>
        <w:jc w:val="both"/>
        <w:rPr/>
      </w:pPr>
      <w:r>
        <w:rPr/>
        <w:t>- És ezzel a hajóval mindig halászni szoktatok menni?</w:t>
      </w:r>
    </w:p>
    <w:p>
      <w:pPr>
        <w:pStyle w:val="Normal"/>
        <w:ind w:firstLine="288"/>
        <w:jc w:val="both"/>
        <w:rPr/>
      </w:pPr>
      <w:r>
        <w:rPr/>
        <w:t>- Majdnem mindig.</w:t>
      </w:r>
    </w:p>
    <w:p>
      <w:pPr>
        <w:pStyle w:val="Normal"/>
        <w:ind w:firstLine="288"/>
        <w:jc w:val="both"/>
        <w:rPr/>
      </w:pPr>
      <w:r>
        <w:rPr/>
        <w:t xml:space="preserve">- De most nem, ugye?! </w:t>
      </w:r>
    </w:p>
    <w:p>
      <w:pPr>
        <w:pStyle w:val="Normal"/>
        <w:ind w:firstLine="288"/>
        <w:jc w:val="both"/>
        <w:rPr/>
      </w:pPr>
      <w:r>
        <w:rPr/>
        <w:t>Lin elmosolyodott, és beletúrt fekete, bozontos hajába.</w:t>
      </w:r>
    </w:p>
    <w:p>
      <w:pPr>
        <w:pStyle w:val="Normal"/>
        <w:ind w:firstLine="288"/>
        <w:jc w:val="both"/>
        <w:rPr/>
      </w:pPr>
      <w:r>
        <w:rPr/>
        <w:t>- Majd visszafelé halászunk.</w:t>
      </w:r>
    </w:p>
    <w:p>
      <w:pPr>
        <w:pStyle w:val="Normal"/>
        <w:ind w:firstLine="288"/>
        <w:jc w:val="both"/>
        <w:rPr/>
      </w:pPr>
      <w:r>
        <w:rPr/>
        <w:t>- Honnan visszafelé?</w:t>
      </w:r>
    </w:p>
    <w:p>
      <w:pPr>
        <w:pStyle w:val="Normal"/>
        <w:ind w:firstLine="288"/>
        <w:jc w:val="both"/>
        <w:rPr/>
      </w:pPr>
      <w:r>
        <w:rPr/>
        <w:t>- Onnan, ahova megyünk.</w:t>
      </w:r>
    </w:p>
    <w:p>
      <w:pPr>
        <w:pStyle w:val="Normal"/>
        <w:ind w:firstLine="288"/>
        <w:jc w:val="both"/>
        <w:rPr/>
      </w:pPr>
      <w:r>
        <w:rPr/>
        <w:t>- És az hol van? A fiú feszengett. Felpillantott. Lesa látta, hogy a másik fiú a kormányosfülke nyitott ajtajából figyeli őket.</w:t>
      </w:r>
    </w:p>
    <w:p>
      <w:pPr>
        <w:pStyle w:val="Normal"/>
        <w:ind w:firstLine="288"/>
        <w:jc w:val="both"/>
        <w:rPr/>
      </w:pPr>
      <w:r>
        <w:rPr/>
        <w:t>- Van órád? - mutatott Lin a saját kvarcórájára.</w:t>
      </w:r>
    </w:p>
    <w:p>
      <w:pPr>
        <w:pStyle w:val="Normal"/>
        <w:ind w:firstLine="288"/>
        <w:jc w:val="both"/>
        <w:rPr/>
      </w:pPr>
      <w:r>
        <w:rPr/>
        <w:t>- Nincs. Honnan lenne?</w:t>
      </w:r>
    </w:p>
    <w:p>
      <w:pPr>
        <w:pStyle w:val="Normal"/>
        <w:ind w:firstLine="288"/>
        <w:jc w:val="both"/>
        <w:rPr/>
      </w:pPr>
      <w:r>
        <w:rPr/>
        <w:t>- De értesz ehhez a fajta órához?</w:t>
      </w:r>
    </w:p>
    <w:p>
      <w:pPr>
        <w:pStyle w:val="Normal"/>
        <w:ind w:firstLine="288"/>
        <w:jc w:val="both"/>
        <w:rPr/>
      </w:pPr>
      <w:r>
        <w:rPr/>
        <w:t>- Igen.</w:t>
      </w:r>
    </w:p>
    <w:p>
      <w:pPr>
        <w:pStyle w:val="Normal"/>
        <w:ind w:firstLine="288"/>
        <w:jc w:val="both"/>
        <w:rPr/>
      </w:pPr>
      <w:r>
        <w:rPr/>
        <w:t>Lin lecsatolta a kezéről az órát, és Lesának adta.</w:t>
      </w:r>
    </w:p>
    <w:p>
      <w:pPr>
        <w:pStyle w:val="Normal"/>
        <w:ind w:firstLine="288"/>
        <w:jc w:val="both"/>
        <w:rPr/>
      </w:pPr>
      <w:r>
        <w:rPr/>
        <w:t>- Tessék, legyen a tiéd. Ne aggódj, tudok másikat venni a hongkongi halászoktól.</w:t>
      </w:r>
    </w:p>
    <w:p>
      <w:pPr>
        <w:pStyle w:val="Normal"/>
        <w:ind w:firstLine="288"/>
        <w:jc w:val="both"/>
        <w:rPr/>
      </w:pPr>
      <w:r>
        <w:rPr/>
        <w:t>Lesa teljesen elámult a gesztustól, még tiltakozni sem volt ereje, mikor a fiú felcsatolta az órát a karjára.</w:t>
      </w:r>
    </w:p>
    <w:p>
      <w:pPr>
        <w:pStyle w:val="Normal"/>
        <w:ind w:firstLine="288"/>
        <w:jc w:val="both"/>
        <w:rPr/>
      </w:pPr>
      <w:r>
        <w:rPr/>
        <w:t>- Van egy raktár pont a konyha mellett - halkította le hangját a fiú, bár senki sem hallhatta őket. - Keresztülmész a konyhán, és a bal oldalon van. Legyél ott éjjel kettőkor, mikor a többiek már alszanak! Most mennem kell dolgozni.</w:t>
      </w:r>
    </w:p>
    <w:p>
      <w:pPr>
        <w:pStyle w:val="Normal"/>
        <w:ind w:firstLine="288"/>
        <w:jc w:val="both"/>
        <w:rPr/>
      </w:pPr>
      <w:r>
        <w:rPr/>
        <w:t>Felállt és Lesára mosolygott.</w:t>
      </w:r>
    </w:p>
    <w:p>
      <w:pPr>
        <w:pStyle w:val="Normal"/>
        <w:ind w:firstLine="288"/>
        <w:jc w:val="both"/>
        <w:rPr/>
      </w:pPr>
      <w:r>
        <w:rPr/>
        <w:t>- Kettőkor!</w:t>
      </w:r>
    </w:p>
    <w:p>
      <w:pPr>
        <w:pStyle w:val="Normal"/>
        <w:ind w:firstLine="288"/>
        <w:jc w:val="both"/>
        <w:rPr/>
      </w:pPr>
      <w:r>
        <w:rPr/>
      </w:r>
    </w:p>
    <w:p>
      <w:pPr>
        <w:pStyle w:val="Normal"/>
        <w:jc w:val="center"/>
        <w:rPr>
          <w:b/>
          <w:b/>
        </w:rPr>
      </w:pPr>
      <w:r>
        <w:rPr>
          <w:b/>
        </w:rPr>
        <w:t>14</w:t>
      </w:r>
    </w:p>
    <w:p>
      <w:pPr>
        <w:pStyle w:val="Normal"/>
        <w:ind w:firstLine="288"/>
        <w:jc w:val="both"/>
        <w:rPr>
          <w:b/>
          <w:b/>
        </w:rPr>
      </w:pPr>
      <w:r>
        <w:rPr>
          <w:b/>
        </w:rPr>
      </w:r>
    </w:p>
    <w:p>
      <w:pPr>
        <w:pStyle w:val="Normal"/>
        <w:jc w:val="both"/>
        <w:rPr/>
      </w:pPr>
      <w:r>
        <w:rPr/>
        <w:t>Aznap éjjel Lesa takaróval a fején csak mímelte az alvást. Sűrűn megnyomta a kis gombot, mely, ahogy azt már korábban felfedezte, pár másodpercre megvilágította a számlapot. Borzasztó büszke volt új szerzeményére, de a számjegyek idegőrlő lassúsággal változtak. 01.45...01.46. Évszázadok fognak eltelni, mire 02.00-t mutat. Fajtájának szokásos türelmetlensége most ugyancsak próbára lett téve.</w:t>
      </w:r>
    </w:p>
    <w:p>
      <w:pPr>
        <w:pStyle w:val="Normal"/>
        <w:ind w:firstLine="288"/>
        <w:jc w:val="both"/>
        <w:rPr/>
      </w:pPr>
      <w:r>
        <w:rPr/>
        <w:t>Szívverése meggyorsult. 01.50. Lassan visszahajtotta a takarót, és feszülten hallgatózott. Hinny és Thi halkan horkoltak, Suzi lélegzése gyorsabb volt, Neti lélegzetét nem hallotta, pedig a lány a mellette lévő ágyon aludt. A kabinban csak néha villant egy kis fény a nyitott ajtón keresztül, mikor a hajó megemelkedett.</w:t>
      </w:r>
    </w:p>
    <w:p>
      <w:pPr>
        <w:pStyle w:val="Normal"/>
        <w:ind w:firstLine="288"/>
        <w:jc w:val="both"/>
        <w:rPr/>
      </w:pPr>
      <w:r>
        <w:rPr/>
        <w:t>Imádkozott, hogy Neti és Diem ne ébredjenek fel. Lesa pont felülni készült, mikor mozgást látott Diem ágya felől. Azonnal megmerevedett, de félig nyitott szempillái alól nézte, ki lehet az. Diem volt. Elindult felé... Nem, Neti ágya felé megy. Igyekezett lassan lélegezni, hogy Diem azt higgye, alszik.</w:t>
      </w:r>
    </w:p>
    <w:p>
      <w:pPr>
        <w:pStyle w:val="Normal"/>
        <w:ind w:firstLine="288"/>
        <w:jc w:val="both"/>
        <w:rPr/>
      </w:pPr>
      <w:r>
        <w:rPr/>
        <w:t>A fiú most már az ágya lábánál állt, fehér inge szellemet idézve világított a sötétben. Suttogott valamit, és valaki visszasuttogott. Biztos Neti volt. Hallatszott, amint egy test a szalmazsákra fekszik, és Diem eltűnt a szeme elől.</w:t>
      </w:r>
    </w:p>
    <w:p>
      <w:pPr>
        <w:pStyle w:val="Normal"/>
        <w:ind w:firstLine="288"/>
        <w:jc w:val="both"/>
        <w:rPr/>
      </w:pPr>
      <w:r>
        <w:rPr/>
        <w:t>Lesának nem is kellett hallania Neti párnába fojtott, halk sikolyait pár perc múlva, hogy tudja, mi folyik mellette. Egy vietnami családban felnőtt lánynak, ahol a magánélet szentségét csak egy nádfüggöny biztosította, ezek a hangok teljesen megszokottak voltak. De most teljesen felkavarta Lesát. Fejére húzta a takarót, hogy ne hallja őket. Többet érzett a zavart féltékenységnél, hogy Neti készen áll ilyen közeli kapcsolatra Diemmel, és mérgénél, hogy a másik kettő biztosan meglátta volna, ha elhagyja fekvőhelyét. Életében először most gondolkodott el azon, milyen lehet egy férfival szerelmeskedni. Jóval azután, hogy Neti sikolyai elhaltak, Diem még mindig nem tért vissza saját ágyába. Lesa becsukta a szemét, és várt.</w:t>
      </w:r>
    </w:p>
    <w:p>
      <w:pPr>
        <w:pStyle w:val="Normal"/>
        <w:ind w:firstLine="288"/>
        <w:jc w:val="both"/>
        <w:rPr/>
      </w:pPr>
      <w:r>
        <w:rPr/>
        <w:t>Mire legközelebb kinyitotta, már világos volt.</w:t>
      </w:r>
    </w:p>
    <w:p>
      <w:pPr>
        <w:pStyle w:val="Normal"/>
        <w:ind w:firstLine="288"/>
        <w:jc w:val="both"/>
        <w:rPr/>
      </w:pPr>
      <w:r>
        <w:rPr/>
      </w:r>
    </w:p>
    <w:p>
      <w:pPr>
        <w:pStyle w:val="Normal"/>
        <w:jc w:val="center"/>
        <w:rPr>
          <w:b/>
          <w:b/>
        </w:rPr>
      </w:pPr>
      <w:r>
        <w:rPr>
          <w:b/>
        </w:rPr>
        <w:t>15</w:t>
      </w:r>
    </w:p>
    <w:p>
      <w:pPr>
        <w:pStyle w:val="Normal"/>
        <w:ind w:firstLine="288"/>
        <w:jc w:val="both"/>
        <w:rPr>
          <w:b/>
          <w:b/>
        </w:rPr>
      </w:pPr>
      <w:r>
        <w:rPr>
          <w:b/>
        </w:rPr>
      </w:r>
    </w:p>
    <w:p>
      <w:pPr>
        <w:pStyle w:val="Normal"/>
        <w:jc w:val="both"/>
        <w:rPr/>
      </w:pPr>
      <w:r>
        <w:rPr/>
        <w:t>A szél megerősödött a délelőtt folyamán, és a dzsunka stabil tizenkét csomós sebességgel fúrta orrát a hullámokba. Tao és a fiúk felhúztak minden vitorlát, hogy teljes egészében ki tudják használni a délkeleti monszun erejét. Az árbocok nagyokat roppantak a megerőltetéstől.</w:t>
      </w:r>
    </w:p>
    <w:p>
      <w:pPr>
        <w:pStyle w:val="Normal"/>
        <w:ind w:firstLine="288"/>
        <w:jc w:val="both"/>
        <w:rPr/>
      </w:pPr>
      <w:r>
        <w:rPr/>
        <w:t>A dzsunka haladását még egy tényező segítette: a meleg Kuro Shio áramlat, mely Ázsia partjai mentén északkelet irányba haladt Japán felé, hogy ott egyesüljön a fő Kur Shio áramlattal.</w:t>
      </w:r>
    </w:p>
    <w:p>
      <w:pPr>
        <w:pStyle w:val="Normal"/>
        <w:ind w:firstLine="288"/>
        <w:jc w:val="both"/>
        <w:rPr/>
      </w:pPr>
      <w:r>
        <w:rPr/>
        <w:t>E két erő kombinációja adott merszet sok vietnaminak, hogy útra keljen lakóhajójával - melyek reménytelenül küzdöttek a hosszú tengeri úttal - Vietnamból, hogy elmeneküljenek a kambodzsai Pol Pot-rezsim portyázó hadai, a nyomorúság és reménytelenség elől. És ugyanez a két erő, kiszámíthatatlan viharokkal, tájfunokkal és a Dél-kínai-tenger vérszomjas cápáival egyesülve pusztították el ezeket a szerencsétlen menekülőket. A valódi adatokat sosem fogjuk megtudni, de negyedmillió emberből, aki nekivágott az útnak, talán ha huszonötezer jutott el végső céljához. Egy a tízhez! A lemmingek talán több szerencsével jártak, de nekik nem kellett elszenvedniük mind azt a kínt, erőszakot és tömegmészárlást, amit az embereknek igen. A Khmer Rouge embereinek tébolyát a rájuk dobott közel negyedmillió tonnányi napalmbomba okozta. A napalmbomba eleinte nem volt olyan hatásos, mert ugyan megfelelő fokon égett ahhoz, hogy megolvassza az ólmot is, de nem tapadt rendesen a húshoz. Ha az áldozat elég gyors volt, le tudta kaparni magáról. Aztán a hadsereg egy tudósa kitalálta, hogy adjanak a napalmhoz polisztirolt, és akkor már nem lehet levakarni. Kóbor kutyákat szedtek össze, leborotválták őket, és fémpénznyi nagyságú napalmot tettek rájuk, ami aztán leégett a csontig, sőt tovább. A tudósok elégedettek voltak, de a tábornokok jelentették, hogy az ellenség vízzel teli tartályokat állít fel a falvakban, hogy az emberek beleugorhassanak, ha napalm ér hozzájuk. Hogy a tábornokoknak ne legyen miért panaszkodniuk, a tudósok foszfort is adtak a már így is gyilkos szerhez. A foszfor vízzel egyesítve az acél olvadáspontján is ég.</w:t>
      </w:r>
    </w:p>
    <w:p>
      <w:pPr>
        <w:pStyle w:val="Normal"/>
        <w:ind w:firstLine="288"/>
        <w:jc w:val="both"/>
        <w:rPr/>
      </w:pPr>
      <w:r>
        <w:rPr/>
        <w:t>A tragédia csak az volt, hogy a tudósok - akik tulajdonképpen rendes emberek voltak, szép házzal, nagy családdal, és vasárnaponként templomba jártak - túl későn látták meg az általuk kifejlesztett gyilkos fegyvernek az eredményét. Mire rájöttek, mekkora szörnyűséget követtek el az emberiség ellen, addigra már, a fegyverüknek köszönhetően, egy buddhista nemzet - korábban békés, érzékeny, művészi emberek, akik a történelem folyamán mindig békében éltek a szomszéd népekkel - őrült, pszichopata gyilkosok hordájává vált.</w:t>
      </w:r>
    </w:p>
    <w:p>
      <w:pPr>
        <w:pStyle w:val="Normal"/>
        <w:ind w:firstLine="288"/>
        <w:jc w:val="both"/>
        <w:rPr/>
      </w:pPr>
      <w:r>
        <w:rPr/>
      </w:r>
    </w:p>
    <w:p>
      <w:pPr>
        <w:pStyle w:val="Normal"/>
        <w:jc w:val="center"/>
        <w:rPr>
          <w:b/>
          <w:b/>
        </w:rPr>
      </w:pPr>
      <w:r>
        <w:rPr>
          <w:b/>
        </w:rPr>
        <w:t>16</w:t>
      </w:r>
    </w:p>
    <w:p>
      <w:pPr>
        <w:pStyle w:val="Normal"/>
        <w:ind w:firstLine="288"/>
        <w:jc w:val="both"/>
        <w:rPr>
          <w:b/>
          <w:b/>
        </w:rPr>
      </w:pPr>
      <w:r>
        <w:rPr>
          <w:b/>
        </w:rPr>
      </w:r>
    </w:p>
    <w:p>
      <w:pPr>
        <w:pStyle w:val="Normal"/>
        <w:jc w:val="both"/>
        <w:rPr/>
      </w:pPr>
      <w:r>
        <w:rPr/>
        <w:t>Miután az egész család megvacsorázott, Lesa nekidőlt a hátsó fedélzet korlátjának, gyönyörködött a naplementében, és élvezte a hajót nagy sebességre kényszerítő szél energiáját. A dzsunkához kötött kis lakóhajó néha egészen kiemelkedett a vízből, mikor egy-egy nagyobb hullám megdobta. Diem és Neti a hajó másik végében álltak, átkarolták egymást, és halkan beszélgettek. Maga sem értette, miért, de ez alkalommal nem érzett féltékenységet. Oda sem figyelt beszélgetésükre. Hinny és Thi törökülésben ültek a fedélzet padlóján, és kártyáztak. Tao keményen dolgoztatta Lint egész nap, így csak most tudott a lányhoz csatlakozni. - Ma éjjel - suttogta. - Kettőkor.</w:t>
      </w:r>
    </w:p>
    <w:p>
      <w:pPr>
        <w:pStyle w:val="Normal"/>
        <w:ind w:firstLine="288"/>
        <w:jc w:val="both"/>
        <w:rPr/>
      </w:pPr>
      <w:r>
        <w:rPr/>
      </w:r>
    </w:p>
    <w:p>
      <w:pPr>
        <w:pStyle w:val="Normal"/>
        <w:jc w:val="center"/>
        <w:rPr>
          <w:b/>
          <w:b/>
        </w:rPr>
      </w:pPr>
      <w:r>
        <w:rPr>
          <w:b/>
        </w:rPr>
        <w:t>17</w:t>
      </w:r>
    </w:p>
    <w:p>
      <w:pPr>
        <w:pStyle w:val="Normal"/>
        <w:ind w:firstLine="288"/>
        <w:jc w:val="both"/>
        <w:rPr>
          <w:b/>
          <w:b/>
        </w:rPr>
      </w:pPr>
      <w:r>
        <w:rPr>
          <w:b/>
        </w:rPr>
      </w:r>
    </w:p>
    <w:p>
      <w:pPr>
        <w:pStyle w:val="Normal"/>
        <w:jc w:val="both"/>
        <w:rPr/>
      </w:pPr>
      <w:r>
        <w:rPr/>
        <w:t>Lesa órája 01.55-öt mutatott, mikor visszahajtotta a takaróját. Mindenki, még Neti és Diem is aludtak, ma éjjel nem fog megismétlődni a tegnapi kis közjáték.</w:t>
      </w:r>
    </w:p>
    <w:p>
      <w:pPr>
        <w:pStyle w:val="Normal"/>
        <w:ind w:firstLine="288"/>
        <w:jc w:val="both"/>
        <w:rPr/>
      </w:pPr>
      <w:r>
        <w:rPr/>
        <w:t>Felállt, magára húzott egy tiszta pamutpólót, mely a térdéig éri, és óvatosan keresztülment a konyhán a raktár ajtajáig. Lin már várta, szokásos makulátlan fehér sortja volt csak rajta, semmi más. Kinyitotta az ajtót, és felkattintotta a halványpiros fényt adó lámpát, mely imbolygó fénybe vonta a polcokon sorakozó halászathoz szükséges eszközöket. Ujját a szája elé tette, és beengedte Lesát. Becsukta az ajtót, szétterített egy vitorlavásznat a padlón, és leült, helyet hagyva a lánynak. Lesa leült mellé, háttal a falnak, állát a térdére támasztva. Azonnal a tárgyra tért.</w:t>
      </w:r>
    </w:p>
    <w:p>
      <w:pPr>
        <w:pStyle w:val="Normal"/>
        <w:ind w:firstLine="288"/>
        <w:jc w:val="both"/>
        <w:rPr/>
      </w:pPr>
      <w:r>
        <w:rPr/>
        <w:t xml:space="preserve">- Szóval hova megyünk? - suttogta. </w:t>
      </w:r>
    </w:p>
    <w:p>
      <w:pPr>
        <w:pStyle w:val="Normal"/>
        <w:ind w:firstLine="288"/>
        <w:jc w:val="both"/>
        <w:rPr/>
      </w:pPr>
      <w:r>
        <w:rPr/>
        <w:t>- Nem szabad megmondanom!</w:t>
      </w:r>
    </w:p>
    <w:p>
      <w:pPr>
        <w:pStyle w:val="Normal"/>
        <w:ind w:firstLine="288"/>
        <w:jc w:val="both"/>
        <w:rPr/>
      </w:pPr>
      <w:r>
        <w:rPr/>
        <w:t>Lesa mérges lett.</w:t>
      </w:r>
    </w:p>
    <w:p>
      <w:pPr>
        <w:pStyle w:val="Normal"/>
        <w:ind w:firstLine="288"/>
        <w:jc w:val="both"/>
        <w:rPr/>
      </w:pPr>
      <w:r>
        <w:rPr/>
        <w:t>- Azt ígérted, hogy megmondod!</w:t>
      </w:r>
    </w:p>
    <w:p>
      <w:pPr>
        <w:pStyle w:val="Normal"/>
        <w:ind w:firstLine="288"/>
        <w:jc w:val="both"/>
        <w:rPr/>
      </w:pPr>
      <w:r>
        <w:rPr/>
        <w:t>Lin ujját a lány szájára tette, de Lesa dühösen félrelökte a kezét.</w:t>
      </w:r>
    </w:p>
    <w:p>
      <w:pPr>
        <w:pStyle w:val="Normal"/>
        <w:ind w:firstLine="288"/>
        <w:jc w:val="both"/>
        <w:rPr/>
      </w:pPr>
      <w:r>
        <w:rPr/>
        <w:t>- Nem azt mondtam, hogy nem mondom meg, hanem hogy nem szabad megmondanom.</w:t>
      </w:r>
    </w:p>
    <w:p>
      <w:pPr>
        <w:pStyle w:val="Normal"/>
        <w:ind w:firstLine="288"/>
        <w:jc w:val="both"/>
        <w:rPr/>
      </w:pPr>
      <w:r>
        <w:rPr/>
        <w:t>- Oké, tehát hova megyünk?</w:t>
      </w:r>
    </w:p>
    <w:p>
      <w:pPr>
        <w:pStyle w:val="Normal"/>
        <w:ind w:firstLine="288"/>
        <w:jc w:val="both"/>
        <w:rPr/>
      </w:pPr>
      <w:r>
        <w:rPr/>
        <w:t>- Hongkongba. Lesa tágra nyílt szemmel, rémülten nézett a fiúra.</w:t>
      </w:r>
    </w:p>
    <w:p>
      <w:pPr>
        <w:pStyle w:val="Normal"/>
        <w:ind w:firstLine="288"/>
        <w:jc w:val="both"/>
        <w:rPr/>
      </w:pPr>
      <w:r>
        <w:rPr/>
        <w:t>- Hongkongba! De hiszen az szörnyű hely! Ketrecbe rakják menekülteket!</w:t>
      </w:r>
    </w:p>
    <w:p>
      <w:pPr>
        <w:pStyle w:val="Normal"/>
        <w:ind w:firstLine="288"/>
        <w:jc w:val="both"/>
        <w:rPr/>
      </w:pPr>
      <w:r>
        <w:rPr/>
        <w:t>- Ki mondta ezt neked?</w:t>
      </w:r>
    </w:p>
    <w:p>
      <w:pPr>
        <w:pStyle w:val="Normal"/>
        <w:ind w:firstLine="288"/>
        <w:jc w:val="both"/>
        <w:rPr/>
      </w:pPr>
      <w:r>
        <w:rPr/>
        <w:t>- A rádióban hallottam.</w:t>
      </w:r>
    </w:p>
    <w:p>
      <w:pPr>
        <w:pStyle w:val="Normal"/>
        <w:ind w:firstLine="288"/>
        <w:jc w:val="both"/>
        <w:rPr/>
      </w:pPr>
      <w:r>
        <w:rPr/>
        <w:t>- Hazudnak. Csak hazudni tudnak. Hongkong csodálatos hely. Van mindenük. Étel. Állás. Ház. Szabadság.</w:t>
      </w:r>
    </w:p>
    <w:p>
      <w:pPr>
        <w:pStyle w:val="Normal"/>
        <w:ind w:firstLine="288"/>
        <w:jc w:val="both"/>
        <w:rPr/>
      </w:pPr>
      <w:r>
        <w:rPr/>
        <w:t>- Voltál már ott?</w:t>
      </w:r>
    </w:p>
    <w:p>
      <w:pPr>
        <w:pStyle w:val="Normal"/>
        <w:ind w:firstLine="288"/>
        <w:jc w:val="both"/>
        <w:rPr/>
      </w:pPr>
      <w:r>
        <w:rPr/>
        <w:t>- Nem. De nagyon sok ottani halászbárkával találkoztam már - mosolygott rá Lin, és megfogta az órát a lány karján. - Ezt is tőlük vettem. Néha vesznek tőlünk kishalat, és akkor kereskedünk velük. - Egy pillanatig Lesa csuklóján hagyta a kezét, majd ujjaival elindult a lány karján felfelé.</w:t>
      </w:r>
    </w:p>
    <w:p>
      <w:pPr>
        <w:pStyle w:val="Normal"/>
        <w:ind w:firstLine="288"/>
        <w:jc w:val="both"/>
        <w:rPr/>
      </w:pPr>
      <w:r>
        <w:rPr/>
        <w:t>- Csináltad ezt már máskor is? Vittél már menekülteket Hongkongba?</w:t>
      </w:r>
    </w:p>
    <w:p>
      <w:pPr>
        <w:pStyle w:val="Normal"/>
        <w:ind w:firstLine="288"/>
        <w:jc w:val="both"/>
        <w:rPr/>
      </w:pPr>
      <w:r>
        <w:rPr/>
        <w:t>Lin habozva válaszolt.</w:t>
      </w:r>
    </w:p>
    <w:p>
      <w:pPr>
        <w:pStyle w:val="Normal"/>
        <w:ind w:firstLine="288"/>
        <w:jc w:val="both"/>
        <w:rPr/>
      </w:pPr>
      <w:r>
        <w:rPr/>
        <w:t>- Igen.</w:t>
      </w:r>
    </w:p>
    <w:p>
      <w:pPr>
        <w:pStyle w:val="Normal"/>
        <w:ind w:firstLine="288"/>
        <w:jc w:val="both"/>
        <w:rPr/>
      </w:pPr>
      <w:r>
        <w:rPr/>
        <w:t>- Akkor hogy lehet, hogy még sosem voltál Hongkongban?</w:t>
      </w:r>
    </w:p>
    <w:p>
      <w:pPr>
        <w:pStyle w:val="Normal"/>
        <w:ind w:firstLine="288"/>
        <w:jc w:val="both"/>
        <w:rPr/>
      </w:pPr>
      <w:r>
        <w:rPr/>
        <w:t>Átölelte a lány vállát. Lesa pólójának vékony anyagán keresztül érezte a fiú forróságát. Első reakciója az volt, hogy elhúzódjon, de aztán rájött, hogy tetszik neki a fiú közelsége, így nem tiltakozott. Még akkor sem, mikor a fiú ujjai óvatosan a melléhez értek.</w:t>
      </w:r>
    </w:p>
    <w:p>
      <w:pPr>
        <w:pStyle w:val="Normal"/>
        <w:ind w:firstLine="288"/>
        <w:jc w:val="both"/>
        <w:rPr/>
      </w:pPr>
      <w:r>
        <w:rPr/>
        <w:t>- Nos? - kérdezte, és remélte, hogy hangjának remegése nem árulta el.</w:t>
      </w:r>
    </w:p>
    <w:p>
      <w:pPr>
        <w:pStyle w:val="Normal"/>
        <w:ind w:firstLine="288"/>
        <w:jc w:val="both"/>
        <w:rPr/>
      </w:pPr>
      <w:r>
        <w:rPr/>
        <w:t>Lin megcsókolta hátul a nyakát. A furcsa érzéstől Lesát kirázta a hideg, inkább talányos volt a dolog, mint kellemes. De nem baj. Csak tartsa a fiú szorosan a karjában. Nagyon nagy szüksége volt, hogy valakit közel érezhessen magához, hogy valaki megérintse. Részéről semmi tudatos szexualitás nem volt a dologban. Lesa nagy árat fizetett azért, hogy apja nélkül kellett felnőnie, aki gyermekkorában játszott volna vele, és mellette állt volna, mikor elkezdett nővé válni. Lin kezének érintése, ahogy mellét markába vette, és hüvelykujjával mellbimbóját dörzsölgette gyöngéden, a fiú izzadságának szaga, közelsége pótolta eddigi életének érzelmi elszigeteltségéért. Ezért engedte meg, hogy levezesse kezét a rövidnadrágjába. Ezért szorította annyira, bár nem tudta, mit kell tennie, mikor a fiú felhúzta a pólóját, és olyan óvatosan fogta meg csípőjét hogy ujjai szinte nem is érintették a bőrét. Ezért nem lepődött meg, mikor Lin hirtelen fogai közé vette és pár pillanatig morzsolgatta fülcimpáját, vagy mikor ujjaival apró köröcskéket írt le köldöke körül. Megnyálazta ujját, mielőtt hozzáért. Érintése először nagyon óvatos és gyengéd volt, míg a lány önkéntelen mozgása nem tolta csípőjét ujjai alá, jelezve, hogy még közelebb akarja érezni a fiút.</w:t>
      </w:r>
    </w:p>
    <w:p>
      <w:pPr>
        <w:pStyle w:val="Normal"/>
        <w:ind w:firstLine="288"/>
        <w:jc w:val="both"/>
        <w:rPr/>
      </w:pPr>
      <w:r>
        <w:rPr/>
      </w:r>
    </w:p>
    <w:p>
      <w:pPr>
        <w:pStyle w:val="Normal"/>
        <w:jc w:val="center"/>
        <w:rPr>
          <w:b/>
          <w:b/>
        </w:rPr>
      </w:pPr>
      <w:r>
        <w:rPr>
          <w:b/>
        </w:rPr>
        <w:t>18</w:t>
      </w:r>
    </w:p>
    <w:p>
      <w:pPr>
        <w:pStyle w:val="Normal"/>
        <w:ind w:firstLine="288"/>
        <w:jc w:val="both"/>
        <w:rPr>
          <w:b/>
          <w:b/>
        </w:rPr>
      </w:pPr>
      <w:r>
        <w:rPr>
          <w:b/>
        </w:rPr>
      </w:r>
    </w:p>
    <w:p>
      <w:pPr>
        <w:pStyle w:val="Normal"/>
        <w:jc w:val="both"/>
        <w:rPr/>
      </w:pPr>
      <w:r>
        <w:rPr/>
        <w:t>Lesa sokáig aludt, arra ébredt, hogy Hinny és Thi hangosan vitatkoznak Taóval. Pár másodpercig bűntudattal próbálta kielemezni, mit is érez a Linnel és a tegnap éjszakával kapcsolatban. Nem jutott semmire. Pedig előtte azt gondolta, hogy ez a jelentőségteljes esemény megváltoztatja majd valamikápp, és meg volt lepődve, hogy teljesen normálisan érezte magát. Felállt az ágyról, és felöltözött. A hajó mozgása megváltozott, veszettül hánykolódott. Felment a fedélzetre. A dzsunka állt, árbocai leeresztve. Neti távolabb állt a Hinny, Thi és Tao alkotta vitatkozó csoporttól.</w:t>
      </w:r>
    </w:p>
    <w:p>
      <w:pPr>
        <w:pStyle w:val="Normal"/>
        <w:ind w:firstLine="288"/>
        <w:jc w:val="both"/>
        <w:rPr/>
      </w:pPr>
      <w:r>
        <w:rPr/>
        <w:t>- Mi történt, Neti?</w:t>
      </w:r>
    </w:p>
    <w:p>
      <w:pPr>
        <w:pStyle w:val="Normal"/>
        <w:ind w:firstLine="288"/>
        <w:jc w:val="both"/>
        <w:rPr/>
      </w:pPr>
      <w:r>
        <w:rPr/>
        <w:t>Az idősebb lány idegesen elmosolyodott.</w:t>
      </w:r>
    </w:p>
    <w:p>
      <w:pPr>
        <w:pStyle w:val="Normal"/>
        <w:ind w:firstLine="288"/>
        <w:jc w:val="both"/>
        <w:rPr/>
      </w:pPr>
      <w:r>
        <w:rPr/>
        <w:t>- Tao csak eddig visz el bennünket, az út hátralévő részét magunknak kell megtennünk a csónakon.</w:t>
      </w:r>
    </w:p>
    <w:p>
      <w:pPr>
        <w:pStyle w:val="Normal"/>
        <w:ind w:firstLine="288"/>
        <w:jc w:val="both"/>
        <w:rPr/>
      </w:pPr>
      <w:r>
        <w:rPr/>
        <w:t>-  De én kifizettem az egész utat! -  kiáltotta Hinny.</w:t>
      </w:r>
    </w:p>
    <w:p>
      <w:pPr>
        <w:pStyle w:val="Normal"/>
        <w:ind w:firstLine="288"/>
        <w:jc w:val="both"/>
        <w:rPr/>
      </w:pPr>
      <w:r>
        <w:rPr/>
        <w:t>Tao a fejét rázta. Hinny dühe meglepte, kezét lazán revolvere agyán tartotta.</w:t>
      </w:r>
    </w:p>
    <w:p>
      <w:pPr>
        <w:pStyle w:val="Normal"/>
        <w:ind w:firstLine="288"/>
        <w:jc w:val="both"/>
        <w:rPr/>
      </w:pPr>
      <w:r>
        <w:rPr/>
        <w:t>- Azt mondtuk, hogy kiviszünk az országból, ezt meg is tettük. Odaadjuk nektek a csónakot, mindennel felszerelve, vízzel kitöltve. Van rajta térkép, iránytű, néhány jelzőfény. Hongkong százötven kilométer északkeletre, a szél kedvező, az áramlás is segít, az időjárás-előrejelzés jó időt mondott a hétre. Három napon belül ott lesztek.</w:t>
      </w:r>
    </w:p>
    <w:p>
      <w:pPr>
        <w:pStyle w:val="Normal"/>
        <w:ind w:firstLine="288"/>
        <w:jc w:val="both"/>
        <w:rPr/>
      </w:pPr>
      <w:r>
        <w:rPr/>
        <w:t>- De mi semmit nem tudunk a tengerről - szól közbe Thi Suzit a melléhez tartva. - Mi nem vagyunk halászok.</w:t>
      </w:r>
    </w:p>
    <w:p>
      <w:pPr>
        <w:pStyle w:val="Normal"/>
        <w:ind w:firstLine="288"/>
        <w:jc w:val="both"/>
        <w:rPr/>
      </w:pPr>
      <w:r>
        <w:rPr/>
        <w:t>Tao megvonta a vállát.</w:t>
      </w:r>
    </w:p>
    <w:p>
      <w:pPr>
        <w:pStyle w:val="Normal"/>
        <w:ind w:firstLine="288"/>
        <w:jc w:val="both"/>
        <w:rPr/>
      </w:pPr>
      <w:r>
        <w:rPr/>
        <w:t>- Az idő ilyen marad, nem lesz semmi bajotok. De mi nem megyünk tovább.</w:t>
      </w:r>
    </w:p>
    <w:p>
      <w:pPr>
        <w:pStyle w:val="Normal"/>
        <w:ind w:firstLine="288"/>
        <w:jc w:val="both"/>
        <w:rPr/>
      </w:pPr>
      <w:r>
        <w:rPr/>
        <w:t>- Miért nem visztek el végig? - faggatta Hinny.</w:t>
      </w:r>
    </w:p>
    <w:p>
      <w:pPr>
        <w:pStyle w:val="Normal"/>
        <w:ind w:firstLine="288"/>
        <w:jc w:val="both"/>
        <w:rPr/>
      </w:pPr>
      <w:r>
        <w:rPr/>
        <w:t>- Mert ennek a hajónak nincs engedélye. Letartóztathatnak bennünket, ha Hongkong felségvizeire lépünk.</w:t>
      </w:r>
    </w:p>
    <w:p>
      <w:pPr>
        <w:pStyle w:val="Normal"/>
        <w:ind w:firstLine="288"/>
        <w:jc w:val="both"/>
        <w:rPr/>
      </w:pPr>
      <w:r>
        <w:rPr/>
        <w:t xml:space="preserve">Hinny semmit sem tudott a nemzetközi jogról, így hát nem tudott mit válaszolni. </w:t>
      </w:r>
    </w:p>
    <w:p>
      <w:pPr>
        <w:pStyle w:val="Normal"/>
        <w:ind w:firstLine="288"/>
        <w:jc w:val="both"/>
        <w:rPr/>
      </w:pPr>
      <w:r>
        <w:rPr/>
        <w:t>Lesa elindult megkeresni Lint. A kormányosfülkében talált rá.</w:t>
      </w:r>
    </w:p>
    <w:p>
      <w:pPr>
        <w:pStyle w:val="Normal"/>
        <w:ind w:firstLine="288"/>
        <w:jc w:val="both"/>
        <w:rPr/>
      </w:pPr>
      <w:r>
        <w:rPr/>
        <w:t xml:space="preserve">- Te mindvégig tudtad! - gyanúsította meg a fiút. </w:t>
      </w:r>
    </w:p>
    <w:p>
      <w:pPr>
        <w:pStyle w:val="Normal"/>
        <w:ind w:firstLine="288"/>
        <w:jc w:val="both"/>
        <w:rPr/>
      </w:pPr>
      <w:r>
        <w:rPr/>
        <w:t>A fiú zavarban volt.</w:t>
      </w:r>
    </w:p>
    <w:p>
      <w:pPr>
        <w:pStyle w:val="Normal"/>
        <w:ind w:firstLine="288"/>
        <w:jc w:val="both"/>
        <w:rPr/>
      </w:pPr>
      <w:r>
        <w:rPr/>
        <w:t>- Nagyon sajnálom, Lesa, de nem mondhattam meg. Megölt volna.</w:t>
      </w:r>
    </w:p>
    <w:p>
      <w:pPr>
        <w:pStyle w:val="Normal"/>
        <w:ind w:firstLine="288"/>
        <w:jc w:val="both"/>
        <w:rPr/>
      </w:pPr>
      <w:r>
        <w:rPr/>
        <w:t>- Én öllek meg, ha nem visztek el bennünket!</w:t>
      </w:r>
    </w:p>
    <w:p>
      <w:pPr>
        <w:pStyle w:val="Normal"/>
        <w:ind w:firstLine="288"/>
        <w:jc w:val="both"/>
        <w:rPr/>
      </w:pPr>
      <w:r>
        <w:rPr/>
        <w:t>Lin meglepődött. Ez nem az a Lesa, akit előző éjjel ismert. A lány hideg gyűlölettel a szemében, csípőre tett kézzel teljesen elszántnak látszott, és nagyon is hihető volt, hogy beváltja fenyegetését. A fiú eddig nem fogta fel, hogy a lány mennyire becsapottnak érzi magát.</w:t>
      </w:r>
    </w:p>
    <w:p>
      <w:pPr>
        <w:pStyle w:val="Normal"/>
        <w:ind w:firstLine="288"/>
        <w:jc w:val="both"/>
        <w:rPr/>
      </w:pPr>
      <w:r>
        <w:rPr/>
        <w:t>- Nem tudom megakadályozni! - mondta halkan, kitekintve ablakon, csak hogy ne kelljen a lány szemébe néznie.</w:t>
      </w:r>
    </w:p>
    <w:p>
      <w:pPr>
        <w:pStyle w:val="Normal"/>
        <w:ind w:firstLine="288"/>
        <w:jc w:val="both"/>
        <w:rPr/>
      </w:pPr>
      <w:r>
        <w:rPr/>
        <w:t xml:space="preserve">- Csináltad ezt már máskor is? </w:t>
      </w:r>
    </w:p>
    <w:p>
      <w:pPr>
        <w:pStyle w:val="Normal"/>
        <w:ind w:firstLine="288"/>
        <w:jc w:val="both"/>
        <w:rPr/>
      </w:pPr>
      <w:r>
        <w:rPr/>
        <w:t>Lin szerencsétlenül bólintott.</w:t>
      </w:r>
    </w:p>
    <w:p>
      <w:pPr>
        <w:pStyle w:val="Normal"/>
        <w:ind w:firstLine="288"/>
        <w:jc w:val="both"/>
        <w:rPr/>
      </w:pPr>
      <w:r>
        <w:rPr/>
        <w:t>- Körülbelül tízszer. Mindannyian az ország belsejéből jöttek... Kis családok, mint a tiéd is... Volt pénzük.</w:t>
      </w:r>
    </w:p>
    <w:p>
      <w:pPr>
        <w:pStyle w:val="Normal"/>
        <w:ind w:firstLine="288"/>
        <w:jc w:val="both"/>
        <w:rPr/>
      </w:pPr>
      <w:r>
        <w:rPr/>
        <w:t>- Mi történt velük?</w:t>
      </w:r>
    </w:p>
    <w:p>
      <w:pPr>
        <w:pStyle w:val="Normal"/>
        <w:ind w:firstLine="288"/>
        <w:jc w:val="both"/>
        <w:rPr/>
      </w:pPr>
      <w:r>
        <w:rPr/>
        <w:t>A csönd minden kérdésére választ adott. A fiú némán markolt a kormányt, ujjai fehérek voltak az erős szorítástól.</w:t>
      </w:r>
    </w:p>
    <w:p>
      <w:pPr>
        <w:pStyle w:val="Normal"/>
        <w:ind w:firstLine="288"/>
        <w:jc w:val="both"/>
        <w:rPr/>
      </w:pPr>
      <w:r>
        <w:rPr/>
        <w:t xml:space="preserve">- Nem tudod, ugye?! </w:t>
      </w:r>
    </w:p>
    <w:p>
      <w:pPr>
        <w:pStyle w:val="Normal"/>
        <w:ind w:firstLine="288"/>
        <w:jc w:val="both"/>
        <w:rPr/>
      </w:pPr>
      <w:r>
        <w:rPr/>
        <w:t>Megrázta a fejét.</w:t>
      </w:r>
    </w:p>
    <w:p>
      <w:pPr>
        <w:pStyle w:val="Normal"/>
        <w:ind w:firstLine="288"/>
        <w:jc w:val="both"/>
        <w:rPr/>
      </w:pPr>
      <w:r>
        <w:rPr/>
        <w:t>- De biztos rendben odaértek!</w:t>
      </w:r>
    </w:p>
    <w:p>
      <w:pPr>
        <w:pStyle w:val="Normal"/>
        <w:ind w:firstLine="288"/>
        <w:jc w:val="both"/>
        <w:rPr/>
      </w:pPr>
      <w:r>
        <w:rPr/>
        <w:t>- Biztos! - köpte felé a szót Lesa.</w:t>
      </w:r>
    </w:p>
    <w:p>
      <w:pPr>
        <w:pStyle w:val="Normal"/>
        <w:ind w:firstLine="288"/>
        <w:jc w:val="both"/>
        <w:rPr/>
      </w:pPr>
      <w:r>
        <w:rPr/>
        <w:t>- Tao mindig ad elég vizet és felszerelést, ő rendes ember.</w:t>
      </w:r>
    </w:p>
    <w:p>
      <w:pPr>
        <w:pStyle w:val="Normal"/>
        <w:ind w:firstLine="288"/>
        <w:jc w:val="both"/>
        <w:rPr/>
      </w:pPr>
      <w:r>
        <w:rPr/>
        <w:t>- Rendes! - vicsorgott Lesa. - Rendes? Te rendesnek nevezed, ha valaki egy családot apró gyermekkel kienged a nyílt tengerre egy rozoga lélekvesztőben?!</w:t>
      </w:r>
    </w:p>
    <w:p>
      <w:pPr>
        <w:pStyle w:val="Normal"/>
        <w:ind w:firstLine="288"/>
        <w:jc w:val="both"/>
        <w:rPr/>
      </w:pPr>
      <w:r>
        <w:rPr/>
        <w:t>Lin a lány szemébe nézett, és látva benne az undort, mélyen szégyellte magát.</w:t>
      </w:r>
    </w:p>
    <w:p>
      <w:pPr>
        <w:pStyle w:val="Normal"/>
        <w:ind w:firstLine="288"/>
        <w:jc w:val="both"/>
        <w:rPr/>
      </w:pPr>
      <w:r>
        <w:rPr/>
        <w:t>- Veletek megyek - mondta elszántan. - Én jó tengerész vagyok, velem minden rendben lesz.</w:t>
      </w:r>
    </w:p>
    <w:p>
      <w:pPr>
        <w:pStyle w:val="Normal"/>
        <w:ind w:firstLine="288"/>
        <w:jc w:val="both"/>
        <w:rPr/>
      </w:pPr>
      <w:r>
        <w:rPr/>
        <w:t>Mielőtt Lesa válaszolhatott volna az ajánlatra, Suzi felsírt. Thi megpróbálta elhallgattatni, a mellére vonta, de a csecsemő elfordította a fejét, és torkaszakadtából ordított. Hinny és Neti kétségbeesetten ültek a földön, vállukat behúzva tökéletesen szimbolizálták a keletiek fatalizmusát. Tao és a másik fiú színes műanyag kannákat, tele friss vízzel, rakodtak át a csónakba. Lesa félretette fenyegető magatartását, és elgondolkodó pillantással nézett Lin-re. Sokkal inkább egy felnőtt tekintete volt ez, mint egy tizennégy éves lányé.</w:t>
      </w:r>
    </w:p>
    <w:p>
      <w:pPr>
        <w:pStyle w:val="Normal"/>
        <w:ind w:firstLine="288"/>
        <w:jc w:val="both"/>
        <w:rPr/>
      </w:pPr>
      <w:r>
        <w:rPr/>
        <w:t>- Tao elenged?</w:t>
      </w:r>
    </w:p>
    <w:p>
      <w:pPr>
        <w:pStyle w:val="Normal"/>
        <w:ind w:firstLine="288"/>
        <w:jc w:val="both"/>
        <w:rPr/>
      </w:pPr>
      <w:r>
        <w:rPr/>
        <w:t xml:space="preserve">A fiú vállat vont. </w:t>
      </w:r>
    </w:p>
    <w:p>
      <w:pPr>
        <w:pStyle w:val="Normal"/>
        <w:ind w:firstLine="288"/>
        <w:jc w:val="both"/>
        <w:rPr/>
      </w:pPr>
      <w:r>
        <w:rPr/>
        <w:t xml:space="preserve">-Szüleid? </w:t>
      </w:r>
    </w:p>
    <w:p>
      <w:pPr>
        <w:pStyle w:val="Normal"/>
        <w:ind w:firstLine="288"/>
        <w:jc w:val="both"/>
        <w:rPr/>
      </w:pPr>
      <w:r>
        <w:rPr/>
        <w:t>- Halottak. Majd beszélek vele. Szerintem nem bánja. Ketten el lehet vitorlázni a dzsunkával, és így legalább nem kell engem kifizetnie. - Szavai a szülői szeretet és irányítás nélkül felnőtt fiatal vietnamiak keserűségét és közönyét fejezték ki.</w:t>
      </w:r>
    </w:p>
    <w:p>
      <w:pPr>
        <w:pStyle w:val="Normal"/>
        <w:ind w:firstLine="288"/>
        <w:jc w:val="both"/>
        <w:rPr/>
      </w:pPr>
      <w:r>
        <w:rPr/>
      </w:r>
    </w:p>
    <w:p>
      <w:pPr>
        <w:pStyle w:val="Normal"/>
        <w:jc w:val="center"/>
        <w:rPr>
          <w:b/>
          <w:b/>
        </w:rPr>
      </w:pPr>
      <w:r>
        <w:rPr>
          <w:b/>
        </w:rPr>
        <w:t>19</w:t>
      </w:r>
    </w:p>
    <w:p>
      <w:pPr>
        <w:pStyle w:val="Normal"/>
        <w:jc w:val="both"/>
        <w:rPr>
          <w:b/>
          <w:b/>
        </w:rPr>
      </w:pPr>
      <w:r>
        <w:rPr>
          <w:b/>
        </w:rPr>
      </w:r>
    </w:p>
    <w:p>
      <w:pPr>
        <w:pStyle w:val="Normal"/>
        <w:jc w:val="both"/>
        <w:rPr/>
      </w:pPr>
      <w:r>
        <w:rPr/>
        <w:t>Lin pár percig követte szemével a távolodó halászdzsunkát. Megfordult, és látta, hogy a zsúfolt csónakon minden szempár őrá szegeződik. Most ő ad utasításokat az idősebbeknek is, ez a gondolat zavarba hozta.</w:t>
      </w:r>
    </w:p>
    <w:p>
      <w:pPr>
        <w:pStyle w:val="Normal"/>
        <w:ind w:firstLine="288"/>
        <w:jc w:val="both"/>
        <w:rPr/>
      </w:pPr>
      <w:r>
        <w:rPr/>
        <w:t xml:space="preserve">- Mit csináljunk először? - kérdezte Hinny. </w:t>
      </w:r>
    </w:p>
    <w:p>
      <w:pPr>
        <w:pStyle w:val="Normal"/>
        <w:ind w:firstLine="288"/>
        <w:jc w:val="both"/>
        <w:rPr/>
      </w:pPr>
      <w:r>
        <w:rPr/>
        <w:t>Lin idegesen nyelt egyet.</w:t>
      </w:r>
    </w:p>
    <w:p>
      <w:pPr>
        <w:pStyle w:val="Normal"/>
        <w:ind w:firstLine="288"/>
        <w:jc w:val="both"/>
        <w:rPr/>
      </w:pPr>
      <w:r>
        <w:rPr/>
        <w:t>- Ellenőriznünk kell, nem szivárog-e valahol a víz. Felemelték a legmélyebben lévő deszkákat. Víz hullámzott a hajófenékben.</w:t>
      </w:r>
    </w:p>
    <w:p>
      <w:pPr>
        <w:pStyle w:val="Normal"/>
        <w:ind w:firstLine="288"/>
        <w:jc w:val="both"/>
        <w:rPr/>
      </w:pPr>
      <w:r>
        <w:rPr/>
        <w:t>- Ez csak attól van, hogy a dzsunkával vontattuk - nyugtatta meg őket Lin. - Emiatt nem kell aggódni. Ez jó hajó, teljesen átnéztük, mielőtt Tao megvette volna.</w:t>
      </w:r>
    </w:p>
    <w:p>
      <w:pPr>
        <w:pStyle w:val="Normal"/>
        <w:ind w:firstLine="288"/>
        <w:jc w:val="both"/>
        <w:rPr/>
      </w:pPr>
      <w:r>
        <w:rPr/>
        <w:t>Egymást váltva merték ki a wokkal a vizet a hajófenékből. Körülbelül harmincperces munka után minden vizet kimertek, és nem találtak egyetlen szivárgó lyukat sem.</w:t>
      </w:r>
    </w:p>
    <w:p>
      <w:pPr>
        <w:pStyle w:val="Normal"/>
        <w:ind w:firstLine="288"/>
        <w:jc w:val="both"/>
        <w:rPr/>
      </w:pPr>
      <w:r>
        <w:rPr/>
        <w:t>Tao dzsunkája eltűnt a láthatárról. Lin egyenletesen elrendezte a víztartályokat és a többi csomagot a hajó közepén. Létfontosságú volt az egyensúly megtartása. Az apró vízi jármű folyóra, illetve kikötői szállításra volt tervezve. Suzinak kialakítottak egy kis ágyat a víztartályok közt, és megegyeztek a legjobb alvási sorrendben. Három nyolcórás őrségben állapodtak meg: Hinny és Thi reggeltől délig őrködtek, Neti és Diem délután, Lesa és Lin éjjel. Mikor mindent elrendeztek, Lin felemelt egy ócska vitorlát, és az árboc köteleivel felerősítette. A hánykolódás alábbhagyott, és a hajó mögött megjelenő nem túl erős nyomdokvíz azt bizonyította, hogy legalább nem egy helyben állnak. Lin biztonságosan csak félig húzta fel a vitorlát, túl nagy volt a hajó süllyedése, így nem engedhették meg magunknak a legkisebb himbálózást sem. Mindenki felengedett egy kicsit, Thi még mintha el is mosolyodott volna egy pillanatra, ahogy leült a szalmatető alá Suzit megetetni.</w:t>
      </w:r>
    </w:p>
    <w:p>
      <w:pPr>
        <w:pStyle w:val="Normal"/>
        <w:ind w:firstLine="288"/>
        <w:jc w:val="both"/>
        <w:rPr/>
      </w:pPr>
      <w:r>
        <w:rPr/>
        <w:t>Lin egy órán keresztül mutogatta, hogy működik a kormányrúd, és hogy kell használni a Tao által adott iránytűt. Diem jó tanulónak bizonyult, hiszen az észak-vietnami hadseregben már megtanulta használni a térképet és az iránytűt, de Lesa jegyzett meg mindent a leggyorsabban. Még az áramlat és az apály-dagál alapfogalmait is megtanulta Lin egérrágta navigációs könyvéből.</w:t>
      </w:r>
    </w:p>
    <w:p>
      <w:pPr>
        <w:pStyle w:val="Normal"/>
        <w:ind w:firstLine="288"/>
        <w:jc w:val="both"/>
        <w:rPr/>
      </w:pPr>
      <w:r>
        <w:rPr/>
        <w:t xml:space="preserve">- Nem tudjuk pontosan, hol vagyunk - magyarázta Lin a többieknek gyümölcskonzervekből álló ebédjük elfogyasztása után. - De jó irányba haladunk. - A látóhatár szélén elmosódott pontra mutatott. - Lehet, hogy az egy kereskedő hajója, aki Szingapúrból igyekszik Hongkongba.                                                 </w:t>
      </w:r>
    </w:p>
    <w:p>
      <w:pPr>
        <w:pStyle w:val="Normal"/>
        <w:ind w:firstLine="288"/>
        <w:jc w:val="both"/>
        <w:rPr/>
      </w:pPr>
      <w:r>
        <w:rPr/>
        <w:t>- Akkor miért nem lövünk fel egy jelzőfényt? - kérdezte Lesa.</w:t>
      </w:r>
    </w:p>
    <w:p>
      <w:pPr>
        <w:pStyle w:val="Normal"/>
        <w:ind w:firstLine="288"/>
        <w:jc w:val="both"/>
        <w:rPr/>
      </w:pPr>
      <w:r>
        <w:rPr/>
        <w:t>- Mert nappal van, és úgysem vennék észre ilyen távolságból! De ha észrevennék is, egyszerűen elhajóznának mellettünk. Ne akarnak bajba keveredni a hongkongi hatóságokkal, hogy menekülteket visznek magukkal. Hongkong közelében sokkal töb hajó lesz, az irányuk segít majd nekünk tartani a helyes irányt, ennél többre nem jók. Az egyetlen esélyünk, hogy bekerülünk Hongkong közelébe, és egy kikötői hajó felvesz bennünket.</w:t>
      </w:r>
    </w:p>
    <w:p>
      <w:pPr>
        <w:pStyle w:val="Normal"/>
        <w:ind w:firstLine="288"/>
        <w:jc w:val="both"/>
        <w:rPr/>
      </w:pPr>
      <w:r>
        <w:rPr/>
      </w:r>
    </w:p>
    <w:p>
      <w:pPr>
        <w:pStyle w:val="Normal"/>
        <w:jc w:val="center"/>
        <w:rPr>
          <w:b/>
          <w:b/>
        </w:rPr>
      </w:pPr>
      <w:r>
        <w:rPr>
          <w:b/>
        </w:rPr>
        <w:t>20</w:t>
      </w:r>
    </w:p>
    <w:p>
      <w:pPr>
        <w:pStyle w:val="Normal"/>
        <w:ind w:firstLine="288"/>
        <w:jc w:val="both"/>
        <w:rPr>
          <w:b/>
          <w:b/>
        </w:rPr>
      </w:pPr>
      <w:r>
        <w:rPr>
          <w:b/>
        </w:rPr>
      </w:r>
    </w:p>
    <w:p>
      <w:pPr>
        <w:pStyle w:val="Normal"/>
        <w:jc w:val="both"/>
        <w:rPr/>
      </w:pPr>
      <w:r>
        <w:rPr/>
        <w:t>A hajón töltött első éjszaka eseménytelenül múlt el. Lin és Lesa együtt álltak őrségben, de nem beszélgettek sokat. Folyamatosan a vizet kémlelték, nehogy valami nagy hajó véletlenül nekik menjen. Lin elmagyarázta Lesának, hogy alacsony facsónakjuk nagyon gyenge radarvisszaverő. Elmesélte, hogy egyszer még majdnem Tao hajóját is kettészelte egy tankhajó. Lesa nem szólt semmit, csak a fiúnak támaszkodott, azon gondolkodva, mit szólna vajon, ha hozzáérne, míg a többiek alszanak. Bemerítette kezét a vízbe, de Lin azonnal kirántotta, és egy kíváncsi tigriscápa vízből kiálló hátuszonyára mutatott. Lin tenyerével a vízre csapott, erre a cápa eltűnt. Lesa megfogta a fiú kezét, belepuszilt a tenyerébe, és mellére helyezte.</w:t>
      </w:r>
    </w:p>
    <w:p>
      <w:pPr>
        <w:pStyle w:val="Normal"/>
        <w:ind w:firstLine="288"/>
        <w:jc w:val="both"/>
        <w:rPr/>
      </w:pPr>
      <w:r>
        <w:rPr/>
      </w:r>
    </w:p>
    <w:p>
      <w:pPr>
        <w:pStyle w:val="Normal"/>
        <w:ind w:firstLine="288"/>
        <w:jc w:val="both"/>
        <w:rPr/>
      </w:pPr>
      <w:r>
        <w:rPr/>
        <w:t>Másnap reggelre csökkent a szél, így Lin kicsit feljebb húzta a vitorlát, hogy az általa háromcsomósnak kalkulált sebességet tartani tudják.</w:t>
      </w:r>
    </w:p>
    <w:p>
      <w:pPr>
        <w:pStyle w:val="Normal"/>
        <w:ind w:firstLine="288"/>
        <w:jc w:val="both"/>
        <w:rPr/>
      </w:pPr>
      <w:r>
        <w:rPr/>
      </w:r>
    </w:p>
    <w:p>
      <w:pPr>
        <w:pStyle w:val="Normal"/>
        <w:jc w:val="center"/>
        <w:rPr>
          <w:b/>
          <w:b/>
        </w:rPr>
      </w:pPr>
      <w:r>
        <w:rPr>
          <w:b/>
        </w:rPr>
        <w:t>21</w:t>
      </w:r>
    </w:p>
    <w:p>
      <w:pPr>
        <w:pStyle w:val="Normal"/>
        <w:ind w:firstLine="288"/>
        <w:jc w:val="both"/>
        <w:rPr>
          <w:b/>
          <w:b/>
        </w:rPr>
      </w:pPr>
      <w:r>
        <w:rPr>
          <w:b/>
        </w:rPr>
      </w:r>
    </w:p>
    <w:p>
      <w:pPr>
        <w:pStyle w:val="Normal"/>
        <w:jc w:val="both"/>
        <w:rPr/>
      </w:pPr>
      <w:r>
        <w:rPr/>
        <w:t>Lesa egy órával őrködésük kezdete előtt felébresztette Lint. A fiú azonnal tudta a kis csónak mozgásából, hogy valami nincs rendben. Nem látta a holdat, és egyetlen csillagot sem. A szél irányt változtatott, most már keletről fújt.</w:t>
      </w:r>
    </w:p>
    <w:p>
      <w:pPr>
        <w:pStyle w:val="Normal"/>
        <w:ind w:firstLine="288"/>
        <w:jc w:val="both"/>
        <w:rPr/>
      </w:pPr>
      <w:r>
        <w:rPr/>
        <w:t>Lejjebb húzta a vitorlát, és a hajó farán ülve, a kormányrudat tartva az eget kémlelte.</w:t>
      </w:r>
    </w:p>
    <w:p>
      <w:pPr>
        <w:pStyle w:val="Normal"/>
        <w:ind w:firstLine="288"/>
        <w:jc w:val="both"/>
        <w:rPr/>
      </w:pPr>
      <w:r>
        <w:rPr/>
        <w:t>Lesa mellé ült, kezét a fiú térdére tette. Rámosolygott, és meglálta a fiú aggódó arckifejezését. Olyan komolyan vette a felelősségét, mint egy felnőtt férfi. Úgy szerelmeskedett vele, mint egy felnőtt férfi. Nagyon nehéz volt elhinni, hogy csak két évvel idősebb nála.</w:t>
      </w:r>
    </w:p>
    <w:p>
      <w:pPr>
        <w:pStyle w:val="Normal"/>
        <w:ind w:firstLine="288"/>
        <w:jc w:val="both"/>
        <w:rPr/>
      </w:pPr>
      <w:r>
        <w:rPr/>
        <w:t xml:space="preserve">- Mi a baj? - kérdezte. </w:t>
      </w:r>
    </w:p>
    <w:p>
      <w:pPr>
        <w:pStyle w:val="Normal"/>
        <w:ind w:firstLine="288"/>
        <w:jc w:val="both"/>
        <w:rPr/>
      </w:pPr>
      <w:r>
        <w:rPr/>
        <w:t>Lin elmosolyodott, és megsimogatta az arcát.</w:t>
      </w:r>
    </w:p>
    <w:p>
      <w:pPr>
        <w:pStyle w:val="Normal"/>
        <w:ind w:firstLine="288"/>
        <w:jc w:val="both"/>
        <w:rPr/>
      </w:pPr>
      <w:r>
        <w:rPr/>
        <w:t>- Időváltozás lesz.</w:t>
      </w:r>
    </w:p>
    <w:p>
      <w:pPr>
        <w:pStyle w:val="Normal"/>
        <w:ind w:firstLine="288"/>
        <w:jc w:val="both"/>
        <w:rPr/>
      </w:pPr>
      <w:r>
        <w:rPr/>
        <w:t>- Rosszabbodni fog?</w:t>
      </w:r>
    </w:p>
    <w:p>
      <w:pPr>
        <w:pStyle w:val="Normal"/>
        <w:ind w:firstLine="288"/>
        <w:jc w:val="both"/>
        <w:rPr/>
      </w:pPr>
      <w:r>
        <w:rPr/>
        <w:t>- Igen.</w:t>
      </w:r>
    </w:p>
    <w:p>
      <w:pPr>
        <w:pStyle w:val="Normal"/>
        <w:ind w:firstLine="288"/>
        <w:jc w:val="both"/>
        <w:rPr/>
      </w:pPr>
      <w:r>
        <w:rPr/>
        <w:t>Lesa értékelte az őszinte választ. A felnőttek azt mondták volna neki, hogy maradjon csöndben, és törődjön a maga dolgával. Hálásan a fiú karjához nyomta arcát. Lin átkarolta a vállát, Lesa meleget és biztonságot talált nála.</w:t>
      </w:r>
    </w:p>
    <w:p>
      <w:pPr>
        <w:pStyle w:val="Normal"/>
        <w:ind w:firstLine="288"/>
        <w:jc w:val="both"/>
        <w:rPr/>
      </w:pPr>
      <w:r>
        <w:rPr/>
        <w:t>Semmi jelzés nem volt. A szélroham a semmiből jött. Nekiütközött a kis csónaknak, kikapta Lin kezéből a kormányrudat. Két árbockötél elpattant, és a könnyű vitorla eltűnt a sötétben. Az árbocrúd eltört, végigzuhant a szalmatetőn, edények röpködtek mindenfelé. Természetesen mindenki felébredt, és Suzi azonnal elkezdett bömbölni. Lin a kormányrúd után kapott, visszarántott ta, remélte, a csónak lendülete elég ahhoz, hogy tovább csússzon a vízen, de a vad szél a hajóorr alá kapott, majdnem felborította azt. Tengervíz ömlött be a hajó peremén.</w:t>
      </w:r>
    </w:p>
    <w:p>
      <w:pPr>
        <w:pStyle w:val="Normal"/>
        <w:ind w:firstLine="288"/>
        <w:jc w:val="both"/>
        <w:rPr/>
      </w:pPr>
      <w:r>
        <w:rPr/>
        <w:t>- Gyertek ide! - kiáltotta Lesa, elkapva Neti nadrágjának derekát, és a hajó jobb oldalára rántotta.</w:t>
      </w:r>
    </w:p>
    <w:p>
      <w:pPr>
        <w:pStyle w:val="Normal"/>
        <w:ind w:firstLine="288"/>
        <w:jc w:val="both"/>
        <w:rPr/>
      </w:pPr>
      <w:r>
        <w:rPr/>
        <w:t>Hirtelen minden tárgy fel-alá úszkált a csónakban.</w:t>
      </w:r>
    </w:p>
    <w:p>
      <w:pPr>
        <w:pStyle w:val="Normal"/>
        <w:ind w:firstLine="288"/>
        <w:jc w:val="both"/>
        <w:rPr/>
      </w:pPr>
      <w:r>
        <w:rPr/>
        <w:t>Hinny és Diem megragadtak egy-egy wokot, és iszonyatos sebességgel elkezdték lapátolni a vizet a csónak aljából. A szél olyan erős volt, hogy a csónak peremén kiöntött vizet sokszor visszavágta az arcukba.</w:t>
      </w:r>
    </w:p>
    <w:p>
      <w:pPr>
        <w:pStyle w:val="Normal"/>
        <w:ind w:firstLine="288"/>
        <w:jc w:val="both"/>
        <w:rPr/>
      </w:pPr>
      <w:r>
        <w:rPr/>
        <w:t>- Ne foglalkozz most vele! - kiáltott Lesa Thire, aki Suzit próbálta kényelembe helyezni.</w:t>
      </w:r>
    </w:p>
    <w:p>
      <w:pPr>
        <w:pStyle w:val="Normal"/>
        <w:ind w:firstLine="288"/>
        <w:jc w:val="both"/>
        <w:rPr/>
      </w:pPr>
      <w:r>
        <w:rPr/>
        <w:t>- Nekem te ne parancsolgass, kisasszony! - üvöltötte vissza Thi.</w:t>
      </w:r>
    </w:p>
    <w:p>
      <w:pPr>
        <w:pStyle w:val="Normal"/>
        <w:ind w:firstLine="288"/>
        <w:jc w:val="both"/>
        <w:rPr/>
      </w:pPr>
      <w:r>
        <w:rPr/>
        <w:t>- Lapátolj! - kiabált rá Lin hatalmas erőfeszítéssel tartva kormányrudat, hogy a hajót a tomboló széllel szembe tartsa. - Semmi más nem számít, csak lapátolj!</w:t>
      </w:r>
    </w:p>
    <w:p>
      <w:pPr>
        <w:pStyle w:val="Normal"/>
        <w:ind w:firstLine="288"/>
        <w:jc w:val="both"/>
        <w:rPr/>
      </w:pPr>
      <w:r>
        <w:rPr/>
        <w:t>A sérült csónakot dobáló orkán elnyelte kiáltását.</w:t>
      </w:r>
    </w:p>
    <w:p>
      <w:pPr>
        <w:pStyle w:val="Normal"/>
        <w:ind w:firstLine="288"/>
        <w:jc w:val="both"/>
        <w:rPr/>
      </w:pPr>
      <w:r>
        <w:rPr/>
        <w:t>Lesa lapátolt és lapátolt, amíg úgy nem érezte, hogy karjai már nem is a testéhez tartoznak, csak automatikusan merítettek, öntötték a vizet akaratától és testétől függetlenül. Fogalma sem volt, mióta tombolhatott a szélvihar, csak lapátolt, lapátolt, megpróbálta kizárni agyából, hogy a könnyű csónakot darabokra szaggatják a tébolyodott elemek.</w:t>
      </w:r>
    </w:p>
    <w:p>
      <w:pPr>
        <w:pStyle w:val="Normal"/>
        <w:ind w:firstLine="288"/>
        <w:jc w:val="both"/>
        <w:rPr/>
      </w:pPr>
      <w:r>
        <w:rPr/>
        <w:t>Azt sem tudta, mikor csitult, majd állt el teljesen a vihar. Néha arra ébredt zavaros álmából, hogy Lin bordájába döf, és azt kiáltja:</w:t>
      </w:r>
    </w:p>
    <w:p>
      <w:pPr>
        <w:pStyle w:val="Normal"/>
        <w:ind w:firstLine="288"/>
        <w:jc w:val="both"/>
        <w:rPr/>
      </w:pPr>
      <w:r>
        <w:rPr/>
        <w:t xml:space="preserve">- Lapátolj! Lapátolj! </w:t>
      </w:r>
    </w:p>
    <w:p>
      <w:pPr>
        <w:pStyle w:val="Normal"/>
        <w:ind w:firstLine="288"/>
        <w:jc w:val="both"/>
        <w:rPr/>
      </w:pPr>
      <w:r>
        <w:rPr/>
        <w:t>Erre megmozdítja karját, egy kis ideig lapátol, majd újra álomba süllyed, elomló testtel lóg a csónak padján.</w:t>
      </w:r>
    </w:p>
    <w:p>
      <w:pPr>
        <w:pStyle w:val="Normal"/>
        <w:ind w:firstLine="288"/>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2</w:t>
      </w:r>
    </w:p>
    <w:p>
      <w:pPr>
        <w:pStyle w:val="Normal"/>
        <w:jc w:val="both"/>
        <w:rPr>
          <w:b/>
          <w:b/>
        </w:rPr>
      </w:pPr>
      <w:r>
        <w:rPr>
          <w:b/>
        </w:rPr>
      </w:r>
    </w:p>
    <w:p>
      <w:pPr>
        <w:pStyle w:val="Normal"/>
        <w:jc w:val="both"/>
        <w:rPr/>
      </w:pPr>
      <w:r>
        <w:rPr/>
        <w:t>Hamar kivilágosodott, ahogy a trópusokon szokott. Lesa Suzi szakadatlan sírására ébredt. Felnyitotta szemét, és tiszta, kék eget látott. A tenger hullámzása lecsitult, minden normálisnak tűnt. A szalmatető hiányzott. Megpróbált felülni, és nem értette a combjánál érzett hideget. Majd meglátta, hogy ugyan félig az egyik víztartályon fekszik, alsóteste víz alatt van. Felült. A hajó félig volt vízzel. A tenger hullámzásától a hajóban lévő összes könnyebb tárgy engedelmesen oda-vissza úszkált. Lesa megpróbált felállni, de nem volt erő a karjában. Thi Suzit ringatta, és olyan gyűlölettel teli tekintetet vetett Lesára, hogy a lány most először megrémült tőle. Lin mélyen aludt a kormányrúdra dőlve. Hinny és Diem a hajó farában feküdtek. Neti a padnak támaszkodott, blúza szétszakadva, feje előrebukva, haja úgy lógott mellei körül, mint egy szürrealista alkotás.</w:t>
      </w:r>
    </w:p>
    <w:p>
      <w:pPr>
        <w:pStyle w:val="Normal"/>
        <w:ind w:firstLine="288"/>
        <w:jc w:val="both"/>
        <w:rPr/>
      </w:pPr>
      <w:r>
        <w:rPr/>
        <w:t>- Szerencsére legalább még mind együtt vagyunk - jegyezte meg erőtlenül.</w:t>
      </w:r>
    </w:p>
    <w:p>
      <w:pPr>
        <w:pStyle w:val="Normal"/>
        <w:ind w:firstLine="288"/>
        <w:jc w:val="both"/>
        <w:rPr/>
      </w:pPr>
      <w:r>
        <w:rPr/>
        <w:t>- Nem neked köszönhetjük! - Thi hangjából sütött a gyűlölet.</w:t>
      </w:r>
    </w:p>
    <w:p>
      <w:pPr>
        <w:pStyle w:val="Normal"/>
        <w:ind w:firstLine="288"/>
        <w:jc w:val="both"/>
        <w:rPr/>
      </w:pPr>
      <w:r>
        <w:rPr/>
        <w:t xml:space="preserve">- Megtettem, amit tudtam, Thi. Mint mindannyian. </w:t>
      </w:r>
    </w:p>
    <w:p>
      <w:pPr>
        <w:pStyle w:val="Normal"/>
        <w:ind w:firstLine="288"/>
        <w:jc w:val="both"/>
        <w:rPr/>
      </w:pPr>
      <w:r>
        <w:rPr/>
        <w:t>Thi felült, és a lány arcába hajolt.</w:t>
      </w:r>
    </w:p>
    <w:p>
      <w:pPr>
        <w:pStyle w:val="Normal"/>
        <w:ind w:firstLine="288"/>
        <w:jc w:val="both"/>
        <w:rPr/>
      </w:pPr>
      <w:r>
        <w:rPr/>
        <w:t>- Miattad kerültünk bajba! - köpött egyet Thi. - Nem kellett volna Hinnyre hallgatnom!</w:t>
      </w:r>
    </w:p>
    <w:p>
      <w:pPr>
        <w:pStyle w:val="Normal"/>
        <w:ind w:firstLine="288"/>
        <w:jc w:val="both"/>
        <w:rPr/>
      </w:pPr>
      <w:r>
        <w:rPr/>
        <w:t>- Azonnal hagyd abba, Thi! - Hinny szólt rá, felébredt a veszekedésre. - Rendbe kell szednünk a hajót.</w:t>
      </w:r>
    </w:p>
    <w:p>
      <w:pPr>
        <w:pStyle w:val="Normal"/>
        <w:ind w:firstLine="288"/>
        <w:jc w:val="both"/>
        <w:rPr/>
      </w:pPr>
      <w:r>
        <w:rPr/>
        <w:t>Thi hátrapenderedett, most férjét nézte gyilkos szemekkel.</w:t>
      </w:r>
    </w:p>
    <w:p>
      <w:pPr>
        <w:pStyle w:val="Normal"/>
        <w:ind w:firstLine="288"/>
        <w:jc w:val="both"/>
        <w:rPr/>
      </w:pPr>
      <w:r>
        <w:rPr/>
        <w:t>- Nem lenne semmi bajunk, ha a faluban maradtunk volna! Mit számít, hogy mi történik vele? A lányod biztonsága neked nem fontosabb, mint az övé?</w:t>
      </w:r>
    </w:p>
    <w:p>
      <w:pPr>
        <w:pStyle w:val="Normal"/>
        <w:ind w:firstLine="288"/>
        <w:jc w:val="both"/>
        <w:rPr/>
      </w:pPr>
      <w:r>
        <w:rPr/>
        <w:t>Neti és Diem is felébredtek.</w:t>
      </w:r>
    </w:p>
    <w:p>
      <w:pPr>
        <w:pStyle w:val="Normal"/>
        <w:ind w:firstLine="288"/>
        <w:jc w:val="both"/>
        <w:rPr/>
      </w:pPr>
      <w:r>
        <w:rPr/>
        <w:t>- Nem értem - mondta csendesen Lesa. - Mit csináltam szerinted? - Szeme sarkából látta, hogy most már Lin is felébredt.</w:t>
      </w:r>
    </w:p>
    <w:p>
      <w:pPr>
        <w:pStyle w:val="Normal"/>
        <w:ind w:firstLine="288"/>
        <w:jc w:val="both"/>
        <w:rPr/>
      </w:pPr>
      <w:r>
        <w:rPr/>
        <w:t xml:space="preserve">- Az anyád, az a kurva volt! - vágta oda Thi. </w:t>
      </w:r>
    </w:p>
    <w:p>
      <w:pPr>
        <w:pStyle w:val="Normal"/>
        <w:ind w:firstLine="288"/>
        <w:jc w:val="both"/>
        <w:rPr/>
      </w:pPr>
      <w:r>
        <w:rPr/>
        <w:t>-Thi! Kérlek! - könyörgött Hinny.</w:t>
      </w:r>
    </w:p>
    <w:p>
      <w:pPr>
        <w:pStyle w:val="Normal"/>
        <w:ind w:firstLine="288"/>
        <w:jc w:val="both"/>
        <w:rPr/>
      </w:pPr>
      <w:r>
        <w:rPr/>
        <w:t>- Nem, nem maradok csöndben! - csattant fel Thi. - Már mióta hallgatok a húgodról, és nézdd, mekkora bajba keveredtünk miatta! - Dühösen belerúgott egy konzervesdobozba, mely a bokájához sodródott.</w:t>
      </w:r>
    </w:p>
    <w:p>
      <w:pPr>
        <w:pStyle w:val="Normal"/>
        <w:ind w:firstLine="288"/>
        <w:jc w:val="both"/>
        <w:rPr/>
      </w:pPr>
      <w:r>
        <w:rPr/>
        <w:t>- Nincs jogod így beszélni az anyámról! - mondta Lesa nyugodtan, keményen küzdve, hogy ne veszítse el önuralmát.</w:t>
      </w:r>
    </w:p>
    <w:p>
      <w:pPr>
        <w:pStyle w:val="Normal"/>
        <w:ind w:firstLine="288"/>
        <w:jc w:val="both"/>
        <w:rPr/>
      </w:pPr>
      <w:r>
        <w:rPr/>
        <w:t>- Minden jogom megvan rá!</w:t>
      </w:r>
    </w:p>
    <w:p>
      <w:pPr>
        <w:pStyle w:val="Normal"/>
        <w:ind w:firstLine="288"/>
        <w:jc w:val="both"/>
        <w:rPr/>
      </w:pPr>
      <w:r>
        <w:rPr/>
        <w:t>- Szerintem ideje, hogy megtudja - szólt közbe Neti csendesen. - Már elég idős hozzá.</w:t>
      </w:r>
    </w:p>
    <w:p>
      <w:pPr>
        <w:pStyle w:val="Normal"/>
        <w:ind w:firstLine="288"/>
        <w:jc w:val="both"/>
        <w:rPr/>
      </w:pPr>
      <w:r>
        <w:rPr/>
        <w:t>- Elég idős, hogy kurva legyen, mint az anyja!</w:t>
      </w:r>
    </w:p>
    <w:p>
      <w:pPr>
        <w:pStyle w:val="Normal"/>
        <w:ind w:firstLine="288"/>
        <w:jc w:val="both"/>
        <w:rPr/>
      </w:pPr>
      <w:r>
        <w:rPr/>
        <w:t>- Az anyám nem volt kurva! - Lesának megjött az ereje, és talpra ugrott. A hajó vészesen imbolygott.</w:t>
      </w:r>
    </w:p>
    <w:p>
      <w:pPr>
        <w:pStyle w:val="Normal"/>
        <w:ind w:firstLine="288"/>
        <w:jc w:val="both"/>
        <w:rPr/>
      </w:pPr>
      <w:r>
        <w:rPr/>
        <w:t xml:space="preserve">- Lesa! - hallatszott Hinny kemény hangja. - </w:t>
      </w:r>
      <w:r>
        <w:rPr>
          <w:lang w:val="en-US"/>
        </w:rPr>
        <w:t>Ü</w:t>
      </w:r>
      <w:r>
        <w:rPr/>
        <w:t>lj le, és hallgass meg!</w:t>
      </w:r>
    </w:p>
    <w:p>
      <w:pPr>
        <w:pStyle w:val="Normal"/>
        <w:ind w:firstLine="288"/>
        <w:jc w:val="both"/>
        <w:rPr/>
      </w:pPr>
      <w:r>
        <w:rPr/>
        <w:t>Lesa megmakacsolta magát.</w:t>
      </w:r>
    </w:p>
    <w:p>
      <w:pPr>
        <w:pStyle w:val="Normal"/>
        <w:ind w:firstLine="288"/>
        <w:jc w:val="both"/>
        <w:rPr/>
      </w:pPr>
      <w:r>
        <w:rPr/>
        <w:t xml:space="preserve">- Nem tűröm, hogy lekurvázza az anyámat! </w:t>
      </w:r>
    </w:p>
    <w:p>
      <w:pPr>
        <w:pStyle w:val="Normal"/>
        <w:ind w:firstLine="288"/>
        <w:jc w:val="both"/>
        <w:rPr/>
      </w:pPr>
      <w:r>
        <w:rPr/>
        <w:t>Thi megvetően kapta fel a fejét.</w:t>
      </w:r>
    </w:p>
    <w:p>
      <w:pPr>
        <w:pStyle w:val="Normal"/>
        <w:ind w:firstLine="288"/>
        <w:jc w:val="both"/>
        <w:rPr/>
      </w:pPr>
      <w:r>
        <w:rPr/>
        <w:t>- Hallod ezt a gyermeket! Úgy beszél hozzám, mintha felnőtt lenne!</w:t>
      </w:r>
    </w:p>
    <w:p>
      <w:pPr>
        <w:pStyle w:val="Normal"/>
        <w:ind w:firstLine="288"/>
        <w:jc w:val="both"/>
        <w:rPr/>
      </w:pPr>
      <w:r>
        <w:rPr/>
        <w:t>Hinny türelmes volt.</w:t>
      </w:r>
    </w:p>
    <w:p>
      <w:pPr>
        <w:pStyle w:val="Normal"/>
        <w:ind w:firstLine="288"/>
        <w:jc w:val="both"/>
        <w:rPr/>
      </w:pPr>
      <w:r>
        <w:rPr/>
        <w:t>- Lesa, kérlek! Ülj le. Ülj le, és hallgasd meg, amit el kell mondanom.</w:t>
      </w:r>
    </w:p>
    <w:p>
      <w:pPr>
        <w:pStyle w:val="Normal"/>
        <w:ind w:firstLine="288"/>
        <w:jc w:val="both"/>
        <w:rPr/>
      </w:pPr>
      <w:r>
        <w:rPr/>
        <w:t>Lesa most már leült, nem akart makacsságával mindent elrontani. Thire bámult, de csöndben maradt.</w:t>
      </w:r>
    </w:p>
    <w:p>
      <w:pPr>
        <w:pStyle w:val="Normal"/>
        <w:ind w:firstLine="288"/>
        <w:jc w:val="both"/>
        <w:rPr/>
      </w:pPr>
      <w:r>
        <w:rPr/>
        <w:t>- Nem is tudom, hogy kezdjem - sóhajtott Hinny boldogtalanul.</w:t>
      </w:r>
    </w:p>
    <w:p>
      <w:pPr>
        <w:pStyle w:val="Normal"/>
        <w:ind w:firstLine="288"/>
        <w:jc w:val="both"/>
        <w:rPr/>
      </w:pPr>
      <w:r>
        <w:rPr/>
        <w:t>- Ne szépítsd, csak mondd meg neki - csattant fel Thi. - Ha már egyszer felnőttnek tartja magát, meg kell hogy értse!</w:t>
      </w:r>
    </w:p>
    <w:p>
      <w:pPr>
        <w:pStyle w:val="Normal"/>
        <w:ind w:firstLine="288"/>
        <w:jc w:val="both"/>
        <w:rPr/>
      </w:pPr>
      <w:r>
        <w:rPr/>
        <w:t>- Azt hallottad már, hogy az emberek mulatós lányként beszéltek az anyádról?</w:t>
      </w:r>
    </w:p>
    <w:p>
      <w:pPr>
        <w:pStyle w:val="Normal"/>
        <w:ind w:firstLine="288"/>
        <w:jc w:val="both"/>
        <w:rPr/>
      </w:pPr>
      <w:r>
        <w:rPr/>
        <w:t>Lesa bólintott.</w:t>
      </w:r>
    </w:p>
    <w:p>
      <w:pPr>
        <w:pStyle w:val="Normal"/>
        <w:ind w:firstLine="288"/>
        <w:jc w:val="both"/>
        <w:rPr/>
      </w:pPr>
      <w:r>
        <w:rPr/>
        <w:t>- Tudod, ez mit jelent?</w:t>
      </w:r>
    </w:p>
    <w:p>
      <w:pPr>
        <w:pStyle w:val="Normal"/>
        <w:ind w:firstLine="288"/>
        <w:jc w:val="both"/>
        <w:rPr/>
      </w:pPr>
      <w:r>
        <w:rPr/>
        <w:t>- Szeretett mulatni. Sokat járt Danangba.</w:t>
      </w:r>
    </w:p>
    <w:p>
      <w:pPr>
        <w:pStyle w:val="Normal"/>
        <w:ind w:firstLine="288"/>
        <w:jc w:val="both"/>
        <w:rPr/>
      </w:pPr>
      <w:r>
        <w:rPr/>
        <w:t>- Ennél sajnos többet - mondta gyászos hangon Hinny. - Isten bocsássa meg, hogy ezt kell mondanom, de anyádat boom-boom lánynak is hívták. Pénzért árusította magát Danangban az amerikai háború alatt. Apád is egy amerikai katona volt.</w:t>
      </w:r>
    </w:p>
    <w:p>
      <w:pPr>
        <w:pStyle w:val="Normal"/>
        <w:ind w:firstLine="288"/>
        <w:jc w:val="both"/>
        <w:rPr/>
      </w:pPr>
      <w:r>
        <w:rPr/>
        <w:t>Lesa szíve fülében dübörgött. Ekkora megszégyenítés, hogy ezt mind Lin és Diem előtt kell megtudnia!</w:t>
      </w:r>
    </w:p>
    <w:p>
      <w:pPr>
        <w:pStyle w:val="Normal"/>
        <w:ind w:firstLine="288"/>
        <w:jc w:val="both"/>
        <w:rPr/>
      </w:pPr>
      <w:r>
        <w:rPr/>
        <w:t>- Hazudsz! - kiáltotta, miközben világosan tudta, hogy Hinny sosem hazudna neki. Hirtelen lejátszódott lelki szemei előtt a jelenet, mikor anyját elhurcolták az észak-vietnami katonák, és minden megvilágosodott. Kezébe temette arcát, megpróbálta a szörnyű képet és Hinny szavait kitörölni emlékezetéből.</w:t>
      </w:r>
    </w:p>
    <w:p>
      <w:pPr>
        <w:pStyle w:val="Normal"/>
        <w:ind w:firstLine="288"/>
        <w:jc w:val="both"/>
        <w:rPr/>
      </w:pPr>
      <w:r>
        <w:rPr/>
        <w:t>Lin elkezdte kimerni a vizet, mintha a történetnek nem lenne jelentősége.</w:t>
      </w:r>
    </w:p>
    <w:p>
      <w:pPr>
        <w:pStyle w:val="Normal"/>
        <w:ind w:firstLine="288"/>
        <w:jc w:val="both"/>
        <w:rPr/>
      </w:pPr>
      <w:r>
        <w:rPr/>
        <w:t>- Nekem nem számított akkor - folytatta Hinny, a hajóban hömpölygő vizet bámulva. - A testvérem volt, és én szerettem. Ahogy téged is szeretlek, az egyetlen gyermekét. Egy ideig úgy tűnt, hogy másnak sem számít. És akkor kinevezték Tak Noit katonai kormányzónak, és minden megváltozott. Nemcsak anyádat vitték el, hanem minden korábbi mulatós lányt. És aztán elkezdték összeszedni a gyermekeiket - akiknek amerikai volt az apjuk. Eleinte csak Danang környékén. - Hinny Diem felé bólintott. - Diem súgta meg nekem. Tak Noi főhadiszállásán dolgozott, mikor két fél néger, fél vietnami, te korodbeli lányt vittek be. Tak Noi maga lőtte le őket. Aztán a szomszéd faluból vittek el egy fiút, magas volt és az európaiakra hasonlított, csakúgy, mint te. Biztos voltam benne, hogy csak idő kérdése, de érted is el fognak jönni. Ekkor kezdtem eladogatni mindent, és terveket szőni. Mindent olyan alaposan megterveztem, ahogy csak lehetett. Azt akartam, hogy minden a lehető legsimábban menjen, és most... és most... - Hinny képtelen volt befejezni a mondatot. Térde közé hajtotta fejét. - A többit már te is tudod.</w:t>
      </w:r>
    </w:p>
    <w:p>
      <w:pPr>
        <w:pStyle w:val="Normal"/>
        <w:ind w:firstLine="288"/>
        <w:jc w:val="both"/>
        <w:rPr/>
      </w:pPr>
      <w:r>
        <w:rPr/>
        <w:t>Lesa Hinnyhez lépett, és átkarolta a férfi vállát. És bár Hinny sosem szeretett másokat megérinteni, melegen viszonozta a lány ölelését.</w:t>
      </w:r>
    </w:p>
    <w:p>
      <w:pPr>
        <w:pStyle w:val="Normal"/>
        <w:ind w:firstLine="288"/>
        <w:jc w:val="both"/>
        <w:rPr/>
      </w:pPr>
      <w:r>
        <w:rPr/>
        <w:t>- Egy kurva gyereke fontosabb neked, mint a saját lányod! - sikította Thi.</w:t>
      </w:r>
    </w:p>
    <w:p>
      <w:pPr>
        <w:pStyle w:val="Normal"/>
        <w:ind w:firstLine="288"/>
        <w:jc w:val="both"/>
        <w:rPr/>
      </w:pPr>
      <w:r>
        <w:rPr/>
        <w:t>Lesa önuralma véget ért. Felkapta a legközelebbi tárgyat, a törött árbocrúd darabját, és Thi felé vágott vele. A nő ijedtében hanyatt esett. Lerakta Suzit a padlóra, és kést ragadott. A csecsemő fülsiketítő kiáltása egyszerre hangzott fel egy tengerjáró kéttónusú hajókürtjével. Az egész csoport egyszerre fordult meg, és határtalan meglepetésükre egy húszméteres luxusmotorcsónak állt mellettük, melynek jövetelét egyikük sem vette észre.</w:t>
      </w:r>
    </w:p>
    <w:p>
      <w:pPr>
        <w:pStyle w:val="Normal"/>
        <w:ind w:firstLine="288"/>
        <w:jc w:val="both"/>
        <w:rPr/>
      </w:pPr>
      <w:r>
        <w:rPr/>
      </w:r>
    </w:p>
    <w:p>
      <w:pPr>
        <w:pStyle w:val="Normal"/>
        <w:jc w:val="center"/>
        <w:rPr>
          <w:b/>
          <w:b/>
        </w:rPr>
      </w:pPr>
      <w:r>
        <w:rPr>
          <w:b/>
        </w:rPr>
        <w:t>23</w:t>
      </w:r>
    </w:p>
    <w:p>
      <w:pPr>
        <w:pStyle w:val="Normal"/>
        <w:ind w:firstLine="288"/>
        <w:jc w:val="both"/>
        <w:rPr>
          <w:b/>
          <w:b/>
        </w:rPr>
      </w:pPr>
      <w:r>
        <w:rPr>
          <w:b/>
        </w:rPr>
      </w:r>
    </w:p>
    <w:p>
      <w:pPr>
        <w:pStyle w:val="Normal"/>
        <w:jc w:val="both"/>
        <w:rPr/>
      </w:pPr>
      <w:r>
        <w:rPr/>
        <w:t>Három férfi és egy lány volt a hajón, európaiak. Bronzbarnák, kipihentek, nevetősek. A legidősebb férfi alacsony volt, és kopaszodott, ötvenes évei végén járhatott. Társa úgy harminc lehetett, hosszú fekete haját az arcába fújta a szél. Mindkettőn rövidnadrág volt, a vörös hajú lányon pedig egy apró bikini alsó és semmi más. A kormánykeréknél egy zömök, hatalmas mellkasú, szláv arcvonású férfi állt. Szakértő kezei hamar egymás mellé kormányozták a két hajót.</w:t>
      </w:r>
    </w:p>
    <w:p>
      <w:pPr>
        <w:pStyle w:val="Normal"/>
        <w:ind w:firstLine="288"/>
        <w:jc w:val="both"/>
        <w:rPr/>
      </w:pPr>
      <w:r>
        <w:rPr/>
        <w:t>A félmeztelen vörös hajú elkapta a hajókötelet, melyet Diem dobott feléjük. A hajó hátuljában egy csónak lógott az állványról, eltakarva a hajó nevét és kikötőjét. Az elejére festett nevet egy anyaggal letakarták.</w:t>
      </w:r>
    </w:p>
    <w:p>
      <w:pPr>
        <w:pStyle w:val="Normal"/>
        <w:ind w:firstLine="288"/>
        <w:jc w:val="both"/>
        <w:rPr/>
      </w:pPr>
      <w:r>
        <w:rPr/>
        <w:t>A vörös hajú az úszáshoz használt létrához lépett, és egy lépcsőfokhoz kötötte a hajókötelet, mielőtt intett volna, hogy Suzit adják fel először.</w:t>
      </w:r>
    </w:p>
    <w:p>
      <w:pPr>
        <w:pStyle w:val="Normal"/>
        <w:ind w:firstLine="288"/>
        <w:jc w:val="both"/>
        <w:rPr/>
      </w:pPr>
      <w:r>
        <w:rPr/>
        <w:t>- Ne szálljunk át! - szólt hirtelen Lin. - Nem tetszenek nekem.</w:t>
      </w:r>
    </w:p>
    <w:p>
      <w:pPr>
        <w:pStyle w:val="Normal"/>
        <w:ind w:firstLine="288"/>
        <w:jc w:val="both"/>
        <w:rPr/>
      </w:pPr>
      <w:r>
        <w:rPr/>
        <w:t>- Kalózok? - kérdezte Diem kíváncsian.</w:t>
      </w:r>
    </w:p>
    <w:p>
      <w:pPr>
        <w:pStyle w:val="Normal"/>
        <w:ind w:firstLine="288"/>
        <w:jc w:val="both"/>
        <w:rPr/>
      </w:pPr>
      <w:r>
        <w:rPr/>
        <w:t>- Lehet.</w:t>
      </w:r>
    </w:p>
    <w:p>
      <w:pPr>
        <w:pStyle w:val="Normal"/>
        <w:ind w:firstLine="288"/>
        <w:jc w:val="both"/>
        <w:rPr/>
      </w:pPr>
      <w:r>
        <w:rPr/>
        <w:t>- Kizárt dolog - vágott közbe Hinny. - Bárki láthatja, hogy ezek az emberek nem kalózok.</w:t>
      </w:r>
    </w:p>
    <w:p>
      <w:pPr>
        <w:pStyle w:val="Normal"/>
        <w:ind w:firstLine="288"/>
        <w:jc w:val="both"/>
        <w:rPr/>
      </w:pPr>
      <w:r>
        <w:rPr/>
        <w:t xml:space="preserve">- Letakarták a nevüket, és zászló sincs kitéve. Ne szálljunk át! </w:t>
      </w:r>
    </w:p>
    <w:p>
      <w:pPr>
        <w:pStyle w:val="Normal"/>
        <w:ind w:firstLine="288"/>
        <w:jc w:val="both"/>
        <w:rPr/>
      </w:pPr>
      <w:r>
        <w:rPr/>
        <w:t>Senki sem figyelt oda Lin érveire. Suzit felnyújtották a vöröshajúnak, aki továbbadta a kopasz férfinak. Egymás után felmásztak a létrán a csodálatos hajó hátsó fedélzetére, és bizonytalanul álldogáltak, nem tudták, mit kellene tenniük. A vörös hajú visszavette a csecsemőt, és melléhez tartotta. Lesa az elegáns kormányosfülke tetején látott egy forgó radarantennát, de nem tudott rájönni, mi lehet az. Felberregett a dízelmotor és lassan elindultak. Színes napernyő kínált védelmet a perzselő napsugarak elől. Pazar napozóágyak és ülőpárnák hevertek szanaszét. Az egyik könyöklőre egy agyaggalamblövő puska volt erősítve, félig üres tölténytárral, az egyik matracon pedig két újabb puska hevert. Üres tölténytárak gurultak ide-oda a fedélzeten. A hajó egész világa túlmutatott a szerencsétlen menekültek tapasztalatán és felfogóképességén.</w:t>
      </w:r>
    </w:p>
    <w:p>
      <w:pPr>
        <w:pStyle w:val="Normal"/>
        <w:ind w:firstLine="288"/>
        <w:jc w:val="both"/>
        <w:rPr/>
      </w:pPr>
      <w:r>
        <w:rPr/>
        <w:t>A négy nyugati ember vezetője lejött a kormánykerék mögül, hogy szemügyre vegye új vendégeit. Lesa még sosem látott ilyen erőteljes felépítésű férfit. Vaskos teste miatt első pillantásra alacsonynak tűnt, pedig legalább egy fejjel magasabb volt kísérőinél. Haja és szemöldöke aranyszínű volt, amit Lesa egyszerre talált ijesztőnek és lenyűgözőnek, hideg szeme égszínkék. A kopasz férfi arca úszott az izzadságban, szeme izgatottan csillogott. A hosszú hajú magas volt és vékony, arca arisztokratikus. Felvette az egyik puskát, és lazán tartotta.</w:t>
      </w:r>
    </w:p>
    <w:p>
      <w:pPr>
        <w:pStyle w:val="Normal"/>
        <w:ind w:firstLine="288"/>
        <w:jc w:val="both"/>
        <w:rPr/>
      </w:pPr>
      <w:r>
        <w:rPr/>
        <w:t>Thi a vörös hajú felé lépett, hogy visszakérje tőle Suzit. A lány értetlenül nézett rá, és mondott valamit, amit nem értettek. Lesa biztos volt benne, hogy nem angolul beszélt. Thi még közelebb lépett, kezét kinyújtotta a lány felé, hogy egyértelmű legyen szándéka, de a lány csak mosolygott, és továbbra is meztelen melléhez szorította a csecsemőt.</w:t>
      </w:r>
    </w:p>
    <w:p>
      <w:pPr>
        <w:pStyle w:val="Normal"/>
        <w:ind w:firstLine="288"/>
        <w:jc w:val="both"/>
        <w:rPr/>
      </w:pPr>
      <w:r>
        <w:rPr/>
        <w:t>- Próbálj meg angolul beszélni velük! - súgta oda türelmetlenül Diemnek Lesa.</w:t>
      </w:r>
    </w:p>
    <w:p>
      <w:pPr>
        <w:pStyle w:val="Normal"/>
        <w:ind w:firstLine="288"/>
        <w:jc w:val="both"/>
        <w:rPr/>
      </w:pPr>
      <w:r>
        <w:rPr/>
        <w:t>Diem kinyitotta a száját, hogy mondjon valamit, de a vezető mérgesen Thire förmedt, így nem mert megszólalni. Diem rájött, hogy ezekkel az emberekkel, bárkik legyenek is, jó lesz vigyázni, és csak akkor szólni, ha kérdeznek.</w:t>
      </w:r>
    </w:p>
    <w:p>
      <w:pPr>
        <w:pStyle w:val="Normal"/>
        <w:ind w:firstLine="288"/>
        <w:jc w:val="both"/>
        <w:rPr/>
      </w:pPr>
      <w:r>
        <w:rPr/>
        <w:t>- Baj van - suttogta Lin Lesának.</w:t>
      </w:r>
    </w:p>
    <w:p>
      <w:pPr>
        <w:pStyle w:val="Normal"/>
        <w:ind w:firstLine="288"/>
        <w:jc w:val="both"/>
        <w:rPr/>
      </w:pPr>
      <w:r>
        <w:rPr/>
        <w:t>- De hát csak nem fognak bántani bennünket?! Mink lehet, ami nekik nincs? Hiszen van mindenük!</w:t>
      </w:r>
    </w:p>
    <w:p>
      <w:pPr>
        <w:pStyle w:val="Normal"/>
        <w:ind w:firstLine="288"/>
        <w:jc w:val="both"/>
        <w:rPr/>
      </w:pPr>
      <w:r>
        <w:rPr/>
        <w:t>A magas férfi keményen beszélt a vörös hajúhoz. A lány mérgesen visszafeleselt, majd eltűnt a szalonban. Magával vitte Suzit. Thi halkan felsikoltott, és a nő után indult, de a férfi alaposan gyomorszájon vágta. A fájdalomtól összeroskadt, és a fedélzet padlójára esett. Hinny dühös kiáltással a férfira vetette magát, de az hatalmas európai öklével tiszta erőből arcon vágta. Majd elkapta esés közben, és a korláthoz lökte. Hinny minden erejét összeszedve talpra állt. A vezető fejével intett a puskát tartó hosszú hajú férfinak. Két lövés dörrent el, erejük elég volt ahhoz, hogy átvessék Hinny vékony testét a korláton. A test hangosan csobbant. A kövér felkapta a másik puskát, a korláthoz rohant, és gondosan célozva leadott három lövést, majd széles vigyorral a vezetőhöz fordult.</w:t>
      </w:r>
    </w:p>
    <w:p>
      <w:pPr>
        <w:pStyle w:val="Normal"/>
        <w:ind w:firstLine="288"/>
        <w:jc w:val="both"/>
        <w:rPr/>
      </w:pPr>
      <w:r>
        <w:rPr/>
        <w:t>Thi gyászosan felzokogott, és megpróbált a korláthoz rohanni, de a hatalmas férfi kontyánál fogva elkapta. Vak düh és félelem látszott a nő félőrült arcán. Ököllel nekiesett a férfinak, de az egyszerűen eltartotta magától, és széttépte rajta a blúzt. Undorodva felkiáltott, mikor meglátta a nő melléből csöpögő tejet, majd két kezével a magasba emelte. Bicepsz- és lábizmai élő kígyókként táncoltak a feszülő bőr alatt, ahogy a tébolyodott nővel küzdött. Tett egypár tánclépést, megforgatta Thit. A lány visszajött, de Suzit nem hozta magával, és csatlakozott a két tapsoló, nevető férfihoz, akik szemmel láthatóan élvezték főnökük kis magánszámát. Ráadásnak megroggyantotta térdeit, mint az atléták magasugráshoz készülve, nekifutott, és nagy ívben felrepítette a nőt. Thi velőtrázóan sikított, kezével, lábával őrülten hadonászott, ahogy a levegőben repült. A két puska egyszerre dördült el, de mindketten elhibázták. Thi a vízbe csapódott, és eltűnt. A férfiak gyorsan új töltényeket raktak a fegyverekbe, és céloztak. Thi felbukkant a felszínre, és úszni kezdett. Újra felcsattantak a puskák. Thi feje a vízbe hanyatlott, karjai nem mozdultak többé. A vörös hajú izgatottan a korláthoz sietett, és ragaszkodott hozzá, hogy a hosszú hajú férfi adja oda a puskáját neki. A férfi hátulról átkarolta, hogy segítsen tartani a fegyvert, és a lány kétszer tüzelt. A víz fröcskölt Thi feje körül, de egyik lövés sem talált. A férfi mondott valamit a lánynak, úgy tűnt, mintha nyugtatgatná. A harmadik lövés szétvágta Thi koponyáját, agyveleje szétspriccelt a tengerben. A lány örömmel felsikoltott, visszaadta a puskát a férfinak, és izgatottan tapsolt.</w:t>
      </w:r>
    </w:p>
    <w:p>
      <w:pPr>
        <w:pStyle w:val="Normal"/>
        <w:ind w:firstLine="288"/>
        <w:jc w:val="both"/>
        <w:rPr/>
      </w:pPr>
      <w:r>
        <w:rPr/>
        <w:t>Olyan gyorsan történt minden. Lesa és Neti szorosan egymás mellett álltak, sírni sem volt erejük. Diem becsukta a szemét, úgy tűnt, magában elrendez mindent, felkészül a szörnyű halálra. Lin a vezetőhöz szólt, felé indult lassan. A férfi elmosolyodott a következő játékszer láttán, és csípőre tett kézzel várta, hogy Lin odaérjen. A fiú talán a férfi melléig érhetett, de a célzás tökéletes volt. A köpés pont az arca közepén érte. A mosoly egy pillanatra sem halványult el, nem is törölte le az arcán végigfolyó nyálat, csak intett két emberének. Azok azonnal megfogták a fiút, és arccal a tengernek áthajlították a korláton. Miután kezét és lábait a korláthoz kötözték, a vörös hajú odalépett egy késsel, és levágta Lin sortját. Nagyokat kuncogott, és Lint tapogatta. Játékosan először, majd megmarkolta, amilyen erősen csak tudta, zavarta, hogy a fiú némán tűr mindent. A vezető kilépett rövidnadrágjából, és a lányhoz lépett, hogy elégítse ki, amit az nagyon szívesen meg is tett, alkalmanként szájával is besegítve.</w:t>
      </w:r>
    </w:p>
    <w:p>
      <w:pPr>
        <w:pStyle w:val="Normal"/>
        <w:ind w:firstLine="288"/>
        <w:jc w:val="both"/>
        <w:rPr/>
      </w:pPr>
      <w:r>
        <w:rPr/>
      </w:r>
    </w:p>
    <w:p>
      <w:pPr>
        <w:pStyle w:val="Normal"/>
        <w:ind w:firstLine="288"/>
        <w:jc w:val="both"/>
        <w:rPr/>
      </w:pPr>
      <w:r>
        <w:rPr/>
        <w:t>Lesa megpróbálta kizárni agyát, hogy mindez nem előtte történik, ez csak egy rossz rémálom, amiből nemsoká fel fog ébredni. Fel kell ébrednie! Durva kezek ébresztették rá, hogy mégis ez a valóság, végigvonszolták a fedélzeten, és térdre lökték Lin meztelen hátsójától pár centiméterre. Fejét szorosan tartották. Örvényként kavargó agyában apró elégedettség villant fel, hogy a szemét nem tudják vele nyitva tartatni. De a füle mindent elárult neki. Hallotta a lány nevetését, a nagy férfi nyögéseit és nehéz lélegzetvételeit, Lin fájdalmas sikolyait. Nem látta, mikor a férfi befejezte szörnyű tettét, vagy a kopasz sikertelen kísérletét, hogy vezetőjét utánozza. Hallotta, ahogy a többiek lelkesen szurkoltak a férfinak, de nem látta, hogy puskacső került oda, ahol addig a kövér ember próbálkozott. Az arcától pár centiméterre eldörrenő lövés megsüketítette, az erős szag lehetetlenné tette, hogy veszteségére gondolhasson, így még jobban el tudott távolodni a valóságtól. Szeme könnybe lábadt, és akármennyire összeszorította muszáj volt pislognia. Látta, amint Lin élettelen testét átvetik a korláton, és a vízbe csobban. Látta a vörös hajú izgalmának egyértelmű jelét, ahogy az combjának belső felén csorgott lefelé. Lesa könyörgött Istenhez, hogy valamelyik férfi lője már le őt, és vessen véget szenvedéseinek.</w:t>
      </w:r>
    </w:p>
    <w:p>
      <w:pPr>
        <w:pStyle w:val="Normal"/>
        <w:ind w:firstLine="288"/>
        <w:jc w:val="both"/>
        <w:rPr/>
      </w:pPr>
      <w:r>
        <w:rPr/>
        <w:t>Hirtelen elengedték. Lesa azt hitte, hogy most már vége a borzalomnak, de ekkor felhangzott Neti fájdalmas sikolya. Ki kellett hogy nyissa a szemét. Együttérzését fejezte ki azzal, hogy végignézte a másik lány megaláztatását, mintha tekintetével csökkenteni tudta volna a fájdalmat.</w:t>
      </w:r>
    </w:p>
    <w:p>
      <w:pPr>
        <w:pStyle w:val="Normal"/>
        <w:ind w:firstLine="288"/>
        <w:jc w:val="both"/>
        <w:rPr/>
      </w:pPr>
      <w:r>
        <w:rPr/>
        <w:t>A két férfi egy napozómatracon tartotta Netit, míg a vezetőjük megerőszakolta. A vörös hajú lány mellettük térdelt a földön, mint egy őrült bíró a bokszmeccsen. Ütemesen dobolt öklével a padlón, és vad kiáltásokat hallatott bátorításul.</w:t>
      </w:r>
    </w:p>
    <w:p>
      <w:pPr>
        <w:pStyle w:val="Normal"/>
        <w:ind w:firstLine="288"/>
        <w:jc w:val="both"/>
        <w:rPr/>
      </w:pPr>
      <w:r>
        <w:rPr/>
        <w:t>Lesa látta, hogy Diem a másik oldalon áll. Először azt hitte, hogy kába érzéketlenséggel figyeli az eseményeket, de aztán meglátta, hogy egyik kezét rövidnadrágjában tartotta, és ritmusosan mozgatta. Lesa visszatért a valóságba. A fantáziavilág, ahová a horror elől menekült, egy pillanat alatt eltűnt, hirtelen mindent kristálytisztán látott, és megértette, hogy mindenre, a legapróbb részletekre is emlékeznie kell majd. Ezekre az állatokra, a vezetőjükre, a vörös hajúra, a hajójukra. Igen, a hajó nagyon fontos. Nem lehet sok ugyanilyen, minden részletet el kell raktározni memóriájában, mint egy éles fényképet. Az alakját, a fedélzet alaprajzát, a kormánykereket, még a csavarokat is. Semmit sem hagyhat figyelmen kívül. Valahogy, valamikor eljön az a nap, mikor véres bosszút áll ezért a kegyetlenségért. De először túl kell élnie.</w:t>
      </w:r>
    </w:p>
    <w:p>
      <w:pPr>
        <w:pStyle w:val="Normal"/>
        <w:ind w:firstLine="288"/>
        <w:jc w:val="both"/>
        <w:rPr/>
      </w:pPr>
      <w:r>
        <w:rPr/>
      </w:r>
    </w:p>
    <w:p>
      <w:pPr>
        <w:pStyle w:val="Normal"/>
        <w:jc w:val="center"/>
        <w:rPr>
          <w:b/>
          <w:b/>
        </w:rPr>
      </w:pPr>
      <w:r>
        <w:rPr>
          <w:b/>
        </w:rPr>
        <w:t>24</w:t>
      </w:r>
    </w:p>
    <w:p>
      <w:pPr>
        <w:pStyle w:val="Normal"/>
        <w:ind w:firstLine="288"/>
        <w:jc w:val="both"/>
        <w:rPr>
          <w:b/>
          <w:b/>
        </w:rPr>
      </w:pPr>
      <w:r>
        <w:rPr>
          <w:b/>
        </w:rPr>
      </w:r>
    </w:p>
    <w:p>
      <w:pPr>
        <w:pStyle w:val="Normal"/>
        <w:jc w:val="both"/>
        <w:rPr/>
      </w:pPr>
      <w:r>
        <w:rPr/>
        <w:t>A három férfi végzett Netivel, nevetve viccelődve beszélgettek a vörös hajúval, mintha nem is hallanák Neti fájdalmas zokogását. Lesa felé fordultak, és szisztematikusan letépték róla a ruhát. A lány ahelyett, hogy ellenállt volna, vagy megpróbálta volna takargatni magát, egyenesen állt, mindegyiknek mélyen a szemébe nézett. A nagy férfi a melleivel játszott, majd hátravetett fejjel harsányan nevetve hasonlította össze őket a vörös hajú teltebb, érettebb melleivel. Lesa most először látta közelről a lány szemét. Még a napellenző alatt is tűhegynyiek voltak a pupillái, az apró fekete pontok nem engedtek belátást a lány sötét lelkébe.</w:t>
      </w:r>
    </w:p>
    <w:p>
      <w:pPr>
        <w:pStyle w:val="Normal"/>
        <w:ind w:firstLine="288"/>
        <w:jc w:val="both"/>
        <w:rPr/>
      </w:pPr>
      <w:r>
        <w:rPr/>
        <w:t>Lesát lelökték a matracra Neti mellé, aki összegömbölyödve szánalmasan szipogott. Érezte, hogy szétfeszítik a lábát, de nem állt ellen. Fájdalmat várt. Helyette valami érdekes, ismeretlen dolgot érzett, amit nem értett, de aztán rájött, hogy a vörös hajú mohó kezeinek köszönhető.</w:t>
      </w:r>
    </w:p>
    <w:p>
      <w:pPr>
        <w:pStyle w:val="Normal"/>
        <w:ind w:firstLine="288"/>
        <w:jc w:val="both"/>
        <w:rPr/>
      </w:pPr>
      <w:r>
        <w:rPr/>
        <w:t>A vezető türelmetlenül felmordult, és félrelökte a nőt. Ezúttal fájt. Arca pár centiméterre volt Lesától. A lány be akarta csukni a szemét, de erőt vett magát, és nyitva tartotta, hogy mindegyiknek az arca úgy maradjon meg emlékében, mint egy éles, tökéletesen előhívott fénykép. A férfi nyögött egy utolsót, és átengedte a terepet társainak. A hosszú hajúnak nem ment eleinte, de a vöröshajú természetesen kisegítette mindig tettrekész szájával. A kövér férfi nyögött és lihegett, izzadságcseppek hullottak arcáról a lányra. Feladta, és helyette a lány melleit gyömködte a többiek nagy megelégedésére. Beletörölte magát Lesába, majd elégedetten felállt. Lesa elraktározta agyában a képet, ahogy egymás mellett álltak. Próbált magabiztosnak látszani, nem akarta megadni nekik azt az elégtételt, hogy a lelkébe lássanak, de még egy megaláztatás várt rá. Diem indult feléje.</w:t>
      </w:r>
    </w:p>
    <w:p>
      <w:pPr>
        <w:pStyle w:val="Normal"/>
        <w:ind w:firstLine="288"/>
        <w:jc w:val="both"/>
        <w:rPr/>
      </w:pPr>
      <w:r>
        <w:rPr/>
        <w:t>Ez alkalommal nem tudta nyitva tartani a szemét. Hirtelen zajt hallott. Diem felugrott, és az egyik férfi kiáltott valamit. Lesa pont időben nyitotta ki a szemét, hogy lássa, amint Neti keresztülveti magát a korláton. Mindannyian, még Diem is, a hajó szélére rohantak. A hosszú hajú férfi felkapott egy puskát, és lőni kezdte a vizet. A vezető káromkodott, kikapta társa kezéből a fegyvert, és ő is elsütött pár lövést a vízbe.</w:t>
      </w:r>
    </w:p>
    <w:p>
      <w:pPr>
        <w:pStyle w:val="Normal"/>
        <w:ind w:firstLine="288"/>
        <w:jc w:val="both"/>
        <w:rPr/>
      </w:pPr>
      <w:r>
        <w:rPr/>
        <w:t>Lesa talpra kászálódott, és a hajó másik oldalához vonszolta magát. A vöröshajú meglátta, és kiáltozni kezdett. Lesa beugrott a tengerbe, sikerült jól érkeznie, és olyan mélyre merült, amilyen mélyre csak tudott. Érezte és hallotta a golyók becsapódását. Ahogy febukkant a felszínre, még két golyó csapott be pont az arca előtt. Az egyik, bár a víz csökkentett a sebességén, végighorzsolta Lesa lábát. Nagy levegőt véve gyorsan lebukott, szinte fejest ugrott újra a vízbe, mikor egy golyó keresztüllőtte a vállát. A hirtelen beléhasító vakító fájdalom ellenére gyorsan és világosan tudott gondolkodni. Eltávolodni egyenlő a biztos halállal. Akármilyen paradox is, a hajó jelentette a biztonságot. Kinyitotta a szemét a víz alatt, látta a hajótest sötét, hosszúkás foltját és a csónak kisebb alakját, melyek élesen kiváltak a csillogó vízfelszíntől. Lábával még erősebben rúgva, mivel a bal karját nem tudta használni, a félelem biztosította emberfeletti erővel eljutott a hajóhoz, pont a végénél függő motorcsónak alatt bukkant fel. A motor berregése elnyomta hangos levegő után kapkodásának zaját. A motorcsónak teljesen eltakarta felülről, és szerencséjére a jobb oldalán pont ott volt a már félig elsüllyedt csónak. Ép kezével belekapaszkodott a hajó létrájába, hogy ne kelljen küzdenie a hullámzás ellen, és a lélegzésére koncentrált.</w:t>
      </w:r>
    </w:p>
    <w:p>
      <w:pPr>
        <w:pStyle w:val="Normal"/>
        <w:ind w:firstLine="288"/>
        <w:jc w:val="both"/>
        <w:rPr/>
      </w:pPr>
      <w:r>
        <w:rPr/>
        <w:t>Eldördült még néhány vaktában leadott lövés, majd a vezető kiabálása hallatszott. Lesa hirtelen meghallotta, hogy valaki lépked lefelé a létrán, ezért szorosan a hajótesthez tapadt. Női láb jelent meg az acél lépcsőfokon. Lesa azt hitte, hogy meglátta őt a vöröshajú, de az csak lenyúlt, és eloldotta a csónak kötelét. A motor egyre hangosabban zümmögött, és a hajó felgyorsított. A hirtelen nagy víztömegtől a lány lábai elengedték a lépcsőt, és ő nekivágódott a csónaknak, mely most már szabadon táncolt a vízen. Kinyújtotta ép karját, és sikerült elkapnia a csónak peremét. A hajó dízelmotorja felberregett, a víz fehéren fodrozódott a hajó körül. A berregés halkult, beállt egy normális ütemre, és a motoros lassan elindult, orrát egyre jobban kiemelve a vízből. Egy nagyobb hullámvölgyben eltűnt a szem elől, majd újra megjelent, a kikötő felé fordított orral.</w:t>
      </w:r>
    </w:p>
    <w:p>
      <w:pPr>
        <w:pStyle w:val="Normal"/>
        <w:ind w:firstLine="288"/>
        <w:jc w:val="both"/>
        <w:rPr/>
      </w:pPr>
      <w:r>
        <w:rPr/>
        <w:t>Lesa majd kicsavarodott, hogy a csónak takarását kihasználja, azt maga és a hajó közt tartsa. Ahogy a perembe kapaszkodott egészen a csónak orránál, figyelemmel tudta kísérni a hajót. Most úgy száz méterre lehetett tőle. Motorjának berregése távoli zümmögésnek hallatszott. A vezetőjük állt a kormánykeréknél. A két másik férfi előjött a kabinból, puskáikat a vállukhoz emelték, és a csónakra tüzeltek. Lesa mély lélegzetet vett, és vallanak hasító fájdalma ellenére mélyre bukott, pont mikor az első lövések becsapódtak. Kinyitotta a szemét, és látta a golyók víz alatti fehér útját, míg azok energiájukat nem vesztették. Égett a tüdeje, pár tempónyira elúszott a csónaktól, és feljött a víz felszínére. Még mindig tüzeltek, egy golyó zümmögve repült el fejéhez félelmetesen közel. Rájött, hogy nem őt vették észre, hanem a csónakot akarják mindenáron elsüllyeszteni. Abbahagyták a tüzelést, és ahogy Lesa visszaküzdötte magát a csónakhoz, hallotta, hogy a hajó motorja felbőg. Elmennek! Nagy nehezen elérte a csónak peremét, és megpróbálta feltornászni rá magát. Minél magasabbra akart kerülni, hogy utolsó pillantást vethessen a hajóra. Mindenre emlékeznie kell majd!</w:t>
      </w:r>
    </w:p>
    <w:p>
      <w:pPr>
        <w:pStyle w:val="Normal"/>
        <w:ind w:firstLine="288"/>
        <w:jc w:val="both"/>
        <w:rPr/>
      </w:pPr>
      <w:r>
        <w:rPr/>
        <w:t>Ahelyett, hogy elhalkult volna, a motor zümmögése egyre hangosabb lett. Egy hullám felemelte, és látta, hogy a motoros teljes erőből a csónak felé száguld, azzal az egyértelmű szándékkal; hogy elsüllyessze. Mostanra bal vallanak észveszejtő fájdalma eltompította gondolkodását, nem tudott azonnal cselekedni. Mire bármit is tenni tudott volna, a hajó húszméternyire volt a csónaktól, és pont felé tartott. Lesa szívét halálfélelem szorította össze. Már túl késő volt menekülni, a hajó már habzó szájú veszett kutyaként ott is volt előtte.</w:t>
      </w:r>
    </w:p>
    <w:p>
      <w:pPr>
        <w:pStyle w:val="Normal"/>
        <w:ind w:firstLine="288"/>
        <w:jc w:val="both"/>
        <w:rPr/>
      </w:pPr>
      <w:r>
        <w:rPr/>
        <w:t>Az örvény mentette meg Lesát. Először lerántotta, majd kilökte magából, mint egy rongybabát. Fuldokolva, vizet köpve bukkant fel a hajó verte hullámok között. Az, hogy túlélte, csodával volt határos, de hogy a csónak is túlélte, az még nagyobb csoda volt. Annak ellenére, hogy félig víz állt benne, könnyű szerkezete és nagyszerű formája tette lehetővé, hogy fennmaradjon a víz felszínén. A hajó félig megfordult, mintha vissza akart volna térni, de a kormánykeréknél álló férfi meggondolta magát. A motorcsónak elszáguldott az ellenkező irányba.</w:t>
      </w:r>
    </w:p>
    <w:p>
      <w:pPr>
        <w:pStyle w:val="Normal"/>
        <w:ind w:firstLine="288"/>
        <w:jc w:val="both"/>
        <w:rPr/>
      </w:pPr>
      <w:r>
        <w:rPr/>
        <w:t>Lesa összeszedte minden maradék erejét, és a csónak felé úszott. Hirtelen egy cápauszony jelent meg közte és a csónak közt, baljósan megtörve a hullámokat. Az állat megérezte Lesa vérét, és jött megnézni, hogy lesz-e belőle lakoma. Mint a cápáknak általában, ennek is rossz volt a látása, és nagyon óvatosan közelítették meg a potenciális áldozatot. Mostanáig a motor berregése távol tartotta.</w:t>
      </w:r>
    </w:p>
    <w:p>
      <w:pPr>
        <w:pStyle w:val="Normal"/>
        <w:ind w:firstLine="288"/>
        <w:jc w:val="both"/>
        <w:rPr/>
      </w:pPr>
      <w:r>
        <w:rPr/>
        <w:t>Mikor Lesa megpillantotta a cápauszonyt, mély kétségbeesés uralkodott el rajta, egy pillanatra fel is adta a küzdelmet, de aztán meggondolta magát. Muszáj megmenekülnie! A cápa most már tízméteres köröket írt le, egyre gyorsabban úszott. Lesa a vizet taposva együtt forgott a cápával, hogy mindig szemben legyen vele. A kristálytiszta vízben pontosan látta az uszony tulajdonosát. A cápa hirtelen felé lódult.</w:t>
      </w:r>
    </w:p>
    <w:p>
      <w:pPr>
        <w:pStyle w:val="Normal"/>
        <w:ind w:firstLine="288"/>
        <w:jc w:val="both"/>
        <w:rPr/>
      </w:pPr>
      <w:r>
        <w:rPr/>
        <w:t>Lesának fogalma sem lehetett, hogy következő cselekedetét már sok hajótörött, úszó és búvár találta sikeresnek éhes cápák elijesztésére. Ő csak azt tette, amit kétségbeesése diktált, és azért, mert semmi más nem jutott az eszébe: fejét a víz alá dugta, és teli tüdőből sikított egyet.</w:t>
      </w:r>
    </w:p>
    <w:p>
      <w:pPr>
        <w:pStyle w:val="Normal"/>
        <w:ind w:firstLine="288"/>
        <w:jc w:val="both"/>
        <w:rPr/>
      </w:pPr>
      <w:r>
        <w:rPr/>
        <w:t>A meglepett állat megtorpant, és éles szögben elfordult. Lesa egy pillanatra látta hideg tekintetét. Farkának csapása megpörgette Lesát, de az állat elúszott. A lány őrült erővel a szétroncsolt csónakhoz úszott, és ép kezével felhúzta rá magát. Képtelen volt a cápát kitörölni agyából, már látta, hogy az a lába után kap, és ez pluszerőt adott neki ahhoz, hogy egész testét a csónakba emelje, majd kimerülten és a fájdalomtól félájultan eldőlt a csónak aljában. A motor elhaló hangja figyelmeztette, hogy még nem engedheti meg magának a pihenés luxusát. Utolsó erejét összeszedve felemelkedett, a padnak támaszkodva felállt, és a körülbelül fél kilométernyire lévő hajó után nézett.</w:t>
      </w:r>
    </w:p>
    <w:p>
      <w:pPr>
        <w:pStyle w:val="Normal"/>
        <w:ind w:firstLine="288"/>
        <w:jc w:val="both"/>
        <w:rPr/>
      </w:pPr>
      <w:r>
        <w:rPr/>
        <w:t>Minden részletére emlékezni akart, ezért addig figyelte a hajót, míg az el nem tűnt a látóhatáron. Érzései már nem egy rémült tizennégy éves lány érzései voltak. Tudta, életében soha semmi nem tudja majd ezt a megaláztatást elfeledtetni vele.</w:t>
      </w:r>
    </w:p>
    <w:p>
      <w:pPr>
        <w:pStyle w:val="Normal"/>
        <w:ind w:firstLine="288"/>
        <w:jc w:val="both"/>
        <w:rPr/>
      </w:pPr>
      <w:r>
        <w:rPr/>
        <w:t>Lesa megtanult gyűlölni.</w:t>
      </w:r>
    </w:p>
    <w:p>
      <w:pPr>
        <w:pStyle w:val="Normal"/>
        <w:ind w:firstLine="288"/>
        <w:jc w:val="both"/>
        <w:rPr/>
      </w:pPr>
      <w:r>
        <w:rPr/>
      </w:r>
    </w:p>
    <w:p>
      <w:pPr>
        <w:pStyle w:val="Normal"/>
        <w:jc w:val="center"/>
        <w:rPr>
          <w:b/>
          <w:b/>
        </w:rPr>
      </w:pPr>
      <w:r>
        <w:rPr>
          <w:b/>
        </w:rPr>
        <w:t>25</w:t>
      </w:r>
    </w:p>
    <w:p>
      <w:pPr>
        <w:pStyle w:val="Normal"/>
        <w:ind w:firstLine="288"/>
        <w:jc w:val="both"/>
        <w:rPr>
          <w:b/>
          <w:b/>
        </w:rPr>
      </w:pPr>
      <w:r>
        <w:rPr>
          <w:b/>
        </w:rPr>
      </w:r>
    </w:p>
    <w:p>
      <w:pPr>
        <w:pStyle w:val="Normal"/>
        <w:jc w:val="both"/>
        <w:rPr/>
      </w:pPr>
      <w:r>
        <w:rPr/>
        <w:t>A vállát szaggató elviselhetetlen fájdalom ébresztette ájult álmából. Kinyitotta a szemét, és tekintete a szürke, nehéz felhőkre esett. Fogalma sem volt, mennyi ideig alhatott. Meglepetésére a Lintől kapott óra még mindig működött. 15.20 volt, a nap nagy részét átaludta. A felhők felemás érzéseket ébresztettek benne, mert ugyan fázott, de legalább nem fog leégni, hogy azzal is csak növelje nyomorúságát. Felült a csónak aljában hullámzó vízből, válla sütött a fájdalomtól, testének minden porcikája sajgott, és most érezte csak, mennyire fázik, milyen nagyon szomjas és éhes.</w:t>
      </w:r>
    </w:p>
    <w:p>
      <w:pPr>
        <w:pStyle w:val="Normal"/>
        <w:ind w:firstLine="288"/>
        <w:jc w:val="both"/>
        <w:rPr/>
      </w:pPr>
      <w:r>
        <w:rPr/>
        <w:t>Ideje rendbe szednie magát. Először a vállát vizsgálta meg. Ujjaival kitapintotta a vállcsontot átfúró lyukat és a golyó kimenetelénél a tépett húsfoszlányokat. Remélhetőleg a sós tengeri vízben való hosszas tartózkodás csökkentette az elfertőződés esélyét, legalábbis nagyon remélte. Vagy mégsem? Hirtelen gyűlölni kezdte testét. Kimondhatatlanul undorodott tőle, mert azok az állatok kívánták és kiélték rajta gusztustalan perverziójukat. Minden, amit azok a szemetek kívántak, undorító és obszcén. Testének elfedése hirtelen mindennél fontosabb lett.</w:t>
      </w:r>
    </w:p>
    <w:p>
      <w:pPr>
        <w:pStyle w:val="Normal"/>
        <w:ind w:firstLine="288"/>
        <w:jc w:val="both"/>
        <w:rPr/>
      </w:pPr>
      <w:r>
        <w:rPr/>
        <w:t>A csónakban mindössze Neti hátizsákja maradt, az is csak azért, mert szíja beleakadt a csónak törött peremébe. Megpróbálta mindkét kezét használni, hogy kikösse a zsákot, de a fájdalom túl intenzív volt. Reszkető ujjainak tíz percébe került, hogy a szoros csomókat kibogozza. Könnyek gyűltek a szemébe, ahogy meglátta Neti holmijait. Fekete nadrágját, pólóit és a néhány luxuscikket, például egy nejlonzacskóba betekert szappant, egy fésűt és egy hajkefét. Talált ezenkívül egy teljesen teli vizeskulacsot is. Erőt vett magán, és nem húzott belőle nagyot, csak három apró kortyot engedélyezett magának. Térdei közé fogta a kulacsot, és megszorította a tetejét, amennyire csak bírta.</w:t>
      </w:r>
    </w:p>
    <w:p>
      <w:pPr>
        <w:pStyle w:val="Normal"/>
        <w:ind w:firstLine="288"/>
        <w:jc w:val="both"/>
        <w:rPr/>
      </w:pPr>
      <w:r>
        <w:rPr/>
        <w:t>Fájdalmas küzdelemmel felvette a ruhákat, mikor a szél megszárította őket. A ruhák biztosította melegtől eltekintve már csak azért is jobban érezte magát, mert végre nem látta testét, és Neti ruháinak érintése megnyugtatólag hatott rá.</w:t>
      </w:r>
    </w:p>
    <w:p>
      <w:pPr>
        <w:pStyle w:val="Normal"/>
        <w:ind w:firstLine="288"/>
        <w:jc w:val="both"/>
        <w:rPr/>
      </w:pPr>
      <w:r>
        <w:rPr/>
        <w:t>A következő probléma a csónak aljában lévő víz volt. Az apró hajó biztosan el fog süllyedni, ha az idő rosszabbra fordul. Először két kézzel kezdett lapátolni, da a vállába hasító fájdalom lehetetlenné tette. Végiggondolta a problémát, átnézte Neti holmijait, és úgy döntött, hogy a nejlonzacskót egy kézzel is tudja használni. Némi gyakorlás után már ütemesen meregette a vizet. Az első két óra erőfeszítése nem hozott szemmel látható eredményt a víz szintjében, ugyanannyi víz hullámzott a csónakban, mint amikor elkezdte. Lehet, hogy lyukas a hajó alja, és ő feleslegesen vesztegeti energiájának utolsó morzsáit. A következő órában szemét csukva tartva meregetett. Mikor kinyitotta, már sötét volt, de a víz szintje egyértelműen csökkent. Szundikált egy órát, fejét Neti hátizsákjára hajtva, majd folytatta a meregetést.</w:t>
      </w:r>
    </w:p>
    <w:p>
      <w:pPr>
        <w:pStyle w:val="Normal"/>
        <w:ind w:firstLine="288"/>
        <w:jc w:val="both"/>
        <w:rPr/>
      </w:pPr>
      <w:r>
        <w:rPr/>
        <w:t>Már majdnem éjfél volt Lin óráján, mikor a csónakból már majdnem az összes vizet kimerte. Mostanra ép karja ugyanúgy zsibogott, mint a másik, sérült keze. A csónak, nehéz vízterhétől megszabadulva, jobban kiemelkedett a vízből, mint előtte, hosszabb, lusta hullámok sodorták magukkal.</w:t>
      </w:r>
    </w:p>
    <w:p>
      <w:pPr>
        <w:pStyle w:val="Normal"/>
        <w:ind w:firstLine="288"/>
        <w:jc w:val="both"/>
        <w:rPr/>
      </w:pPr>
      <w:r>
        <w:rPr/>
        <w:t>Még ötzacskónyi víz, döntötte el. Meríteni, emelni és önteni... meríteni, emelni és önteni... meríteni, emelni és...</w:t>
      </w:r>
    </w:p>
    <w:p>
      <w:pPr>
        <w:pStyle w:val="Normal"/>
        <w:ind w:firstLine="288"/>
        <w:jc w:val="both"/>
        <w:rPr/>
      </w:pPr>
      <w:r>
        <w:rPr/>
        <w:t>Halk szakadó hangot hallott, ahogy a zacskó kiszakadt. Lesa meglátta a szöget, amin végighúzta, és a katasztrófát okozta.</w:t>
      </w:r>
    </w:p>
    <w:p>
      <w:pPr>
        <w:pStyle w:val="Normal"/>
        <w:ind w:firstLine="288"/>
        <w:jc w:val="both"/>
        <w:rPr/>
      </w:pPr>
      <w:r>
        <w:rPr/>
        <w:t>Ez a baleset kellett ahhoz, hogy az eddig visszafogott kétségbeesése szabad utat törjön. Életében utoljára kiszabadult belőle a rémült kislány.</w:t>
      </w:r>
    </w:p>
    <w:p>
      <w:pPr>
        <w:pStyle w:val="Normal"/>
        <w:ind w:firstLine="288"/>
        <w:jc w:val="both"/>
        <w:rPr/>
      </w:pPr>
      <w:r>
        <w:rPr/>
        <w:t>Zokogni kezdett.</w:t>
      </w:r>
    </w:p>
    <w:p>
      <w:pPr>
        <w:pStyle w:val="Normal"/>
        <w:ind w:firstLine="288"/>
        <w:jc w:val="both"/>
        <w:rPr/>
      </w:pPr>
      <w:r>
        <w:rPr/>
      </w:r>
    </w:p>
    <w:p>
      <w:pPr>
        <w:pStyle w:val="Normal"/>
        <w:jc w:val="center"/>
        <w:rPr>
          <w:b/>
          <w:b/>
        </w:rPr>
      </w:pPr>
      <w:r>
        <w:rPr>
          <w:b/>
        </w:rPr>
        <w:t>26</w:t>
      </w:r>
    </w:p>
    <w:p>
      <w:pPr>
        <w:pStyle w:val="Normal"/>
        <w:ind w:firstLine="288"/>
        <w:jc w:val="both"/>
        <w:rPr>
          <w:b/>
          <w:b/>
        </w:rPr>
      </w:pPr>
      <w:r>
        <w:rPr>
          <w:b/>
        </w:rPr>
      </w:r>
    </w:p>
    <w:p>
      <w:pPr>
        <w:pStyle w:val="Normal"/>
        <w:jc w:val="both"/>
        <w:rPr/>
      </w:pPr>
      <w:r>
        <w:rPr/>
        <w:t>Éneklést hallott. Tánczenét. Emberek nevettek és kiabáltak. Felemelte a fejét, és értetlenül nézte a fényorgiát.</w:t>
      </w:r>
    </w:p>
    <w:p>
      <w:pPr>
        <w:pStyle w:val="Normal"/>
        <w:ind w:firstLine="288"/>
        <w:jc w:val="both"/>
        <w:rPr/>
      </w:pPr>
      <w:r>
        <w:rPr/>
        <w:t>Egy alacsony óceánjáró hajót látott, mely a Mississippi folyón használt hajókra emlékeztette. Az alsó fedélzeten gyönyörű báli ruhákba öltözött nők táncoltak fehér trópusi öltönyös férfiakkal. Hosszú büféasztalt is látott, a táncparkett egyik végében egy kis zenekar játszott, a másikban egy frakkot viselő férfi énekelt. A hajó kevesebb mint száz méterre úgy haladt el mellette, mint egy felékszerezett királykisasszony.</w:t>
      </w:r>
    </w:p>
    <w:p>
      <w:pPr>
        <w:pStyle w:val="Normal"/>
        <w:ind w:firstLine="288"/>
        <w:jc w:val="both"/>
        <w:rPr/>
      </w:pPr>
      <w:r>
        <w:rPr/>
        <w:t>Lesa kiáltott. A szél arcába fújta vissza kiáltását. Talpra ugrott olyan gyorsan, ahogy csak mert a bizonytalan csónakban, és Neti egyik pólóját ép kezébe kapva őrülten integetni kezdett a hajó felé.</w:t>
      </w:r>
    </w:p>
    <w:p>
      <w:pPr>
        <w:pStyle w:val="Normal"/>
        <w:ind w:firstLine="288"/>
        <w:jc w:val="both"/>
        <w:rPr/>
      </w:pPr>
      <w:r>
        <w:rPr/>
        <w:t>A mulatózok nem vették észre.</w:t>
      </w:r>
    </w:p>
    <w:p>
      <w:pPr>
        <w:pStyle w:val="Normal"/>
        <w:ind w:firstLine="288"/>
        <w:jc w:val="both"/>
        <w:rPr/>
      </w:pPr>
      <w:r>
        <w:rPr/>
        <w:t>Lesa felállt a padra. A hajó folytatta útját, mint egy lázas, szürrealista álom.</w:t>
      </w:r>
    </w:p>
    <w:p>
      <w:pPr>
        <w:pStyle w:val="Normal"/>
        <w:ind w:firstLine="288"/>
        <w:jc w:val="both"/>
        <w:rPr/>
      </w:pPr>
      <w:r>
        <w:rPr/>
        <w:t>Megint kiabálni kezdett, most már sikítozott. A táncolók tovább táncoltak, a zenészek tovább zenéltek, az énekes tovább énekelt. A zene lassan elhalkult. A lapos fenekű hajó lanyha hullámai elérték a csónakot, lustán himbálták Lesát. Abbahagyta a kiabálást. Követte szemével a távolodó fényeket, és térdre borult. Az éjszaka fokozatosan elnyelte a mulatozás zaját, de Lesa fülében még sokáig ott csengett a zene. Aztán csönd lett, csak a szél és a víz hallatszott.</w:t>
      </w:r>
    </w:p>
    <w:p>
      <w:pPr>
        <w:pStyle w:val="Normal"/>
        <w:ind w:firstLine="288"/>
        <w:jc w:val="both"/>
        <w:rPr/>
      </w:pPr>
      <w:r>
        <w:rPr/>
        <w:t>Lesa éhsége, nyomorúsága, egyre nagyobb kétségbeesése csak növelte esélyeit a kegyetlen, vérszomjas vadállatnak, aki a megfelelő pillanatra várt, hogy elpusztíthassa őt.</w:t>
      </w:r>
    </w:p>
    <w:p>
      <w:pPr>
        <w:pStyle w:val="Normal"/>
        <w:ind w:firstLine="288"/>
        <w:jc w:val="both"/>
        <w:rPr/>
      </w:pPr>
      <w:r>
        <w:rPr/>
      </w:r>
    </w:p>
    <w:p>
      <w:pPr>
        <w:pStyle w:val="Normal"/>
        <w:jc w:val="center"/>
        <w:rPr>
          <w:b/>
          <w:b/>
        </w:rPr>
      </w:pPr>
      <w:r>
        <w:rPr>
          <w:b/>
        </w:rPr>
        <w:t>27</w:t>
      </w:r>
    </w:p>
    <w:p>
      <w:pPr>
        <w:pStyle w:val="Normal"/>
        <w:ind w:firstLine="288"/>
        <w:jc w:val="both"/>
        <w:rPr>
          <w:b/>
          <w:b/>
        </w:rPr>
      </w:pPr>
      <w:r>
        <w:rPr>
          <w:b/>
        </w:rPr>
      </w:r>
    </w:p>
    <w:p>
      <w:pPr>
        <w:pStyle w:val="Normal"/>
        <w:jc w:val="both"/>
        <w:rPr/>
      </w:pPr>
      <w:r>
        <w:rPr/>
        <w:t>A következő nap nehéz volt.</w:t>
      </w:r>
    </w:p>
    <w:p>
      <w:pPr>
        <w:pStyle w:val="Normal"/>
        <w:ind w:firstLine="288"/>
        <w:jc w:val="both"/>
        <w:rPr/>
      </w:pPr>
      <w:r>
        <w:rPr/>
        <w:t>A délnyugati szél megélénkült. Az erőfeszítés, ami nadrágja letolása és a hajó peremére való üléshez kellett, órákra kiszívta minden erejét. Reszketve, kimerülten hevert a csónak aljában. Délután észrevette, hogy nincs ereje kicsavarni a vízeskulacsot. Több mint egy órát küzdött vele, mielőtt feladta volna, és átkozta magát, hogy mindig annyira rászorította a kupakot.</w:t>
      </w:r>
    </w:p>
    <w:p>
      <w:pPr>
        <w:pStyle w:val="Normal"/>
        <w:ind w:firstLine="288"/>
        <w:jc w:val="both"/>
        <w:rPr/>
      </w:pPr>
      <w:r>
        <w:rPr/>
      </w:r>
    </w:p>
    <w:p>
      <w:pPr>
        <w:pStyle w:val="Normal"/>
        <w:jc w:val="center"/>
        <w:rPr>
          <w:b/>
          <w:b/>
        </w:rPr>
      </w:pPr>
      <w:r>
        <w:rPr>
          <w:b/>
        </w:rPr>
        <w:t>28</w:t>
      </w:r>
    </w:p>
    <w:p>
      <w:pPr>
        <w:pStyle w:val="Normal"/>
        <w:ind w:firstLine="288"/>
        <w:jc w:val="both"/>
        <w:rPr>
          <w:b/>
          <w:b/>
        </w:rPr>
      </w:pPr>
      <w:r>
        <w:rPr>
          <w:b/>
        </w:rPr>
      </w:r>
    </w:p>
    <w:p>
      <w:pPr>
        <w:pStyle w:val="Normal"/>
        <w:jc w:val="both"/>
        <w:rPr/>
      </w:pPr>
      <w:r>
        <w:rPr/>
        <w:t>A rákövetkező nap még nehezebb volt.</w:t>
      </w:r>
    </w:p>
    <w:p>
      <w:pPr>
        <w:pStyle w:val="Normal"/>
        <w:ind w:firstLine="288"/>
        <w:jc w:val="both"/>
        <w:rPr/>
      </w:pPr>
      <w:r>
        <w:rPr/>
        <w:t>A kulacs és tartalma váltak Lesa világának középpontjává. A fájdalom, az éhség és a hideg mind csak másodlagos problémák voltak a félliteres kis kulacshoz képest, melyben lötyögött a víz, ha megrázta. Ha már az ujjaival nem bírja kinyitni, valami szerszámra van szüksége, valamire, ami fel tudná pattintani a kupakot. De semmi nem maradt a hajóban, ami megfelelt volna a célnak. Sérült vállát megmosta tengervízzel. Rosszabbodásnak semmi jelét nem mutatta, de az igaz, hogy javulásnak sem.</w:t>
      </w:r>
    </w:p>
    <w:p>
      <w:pPr>
        <w:pStyle w:val="Normal"/>
        <w:ind w:firstLine="288"/>
        <w:jc w:val="both"/>
        <w:rPr/>
      </w:pPr>
      <w:r>
        <w:rPr/>
        <w:t>A vizeskulacs a padlón feküdt, ahová mérgében és elkeseredettségében dobta. Körbefuttatta szemét a csónakban, és hirtelen eszébe jutott valami. Felvette a kulacsot és lassan, óvatosan az árboc törött csonkjához kúszott. Ez a pár mozdulat több fájdalmas percébe tellett. Pihent egy kicsit, majd megpróbálta a kulacs kupakját a csonk éles peremén kinyitni. Tizedik vagy huszadik próbálkozására, már nem is számolta, sikerült beszakítania a kupak oldalát, aztán térdei közé fogta, és ép kezével minden erejét beleadva csavarni kezdte. Kinyílt! De ereje rövid látogatónak bizonyult, mert mikor szájához emelte a kulacsot, ujjai felmondták a szolgálatot, és a kulacs kicsúszott a kezéből. Utánakapott, de csak érinteni tudta ujjaival, és a kulacs a tengerbe esett. Feksikoltott, és a csónak pereméhez húzta magát. Még látta a kulacsot, ahogy buborékolva megtelt vízzel, megpróbálta elkapni, de már csak az üres vizet markolta.</w:t>
      </w:r>
    </w:p>
    <w:p>
      <w:pPr>
        <w:pStyle w:val="Normal"/>
        <w:ind w:firstLine="288"/>
        <w:jc w:val="both"/>
        <w:rPr/>
      </w:pPr>
      <w:r>
        <w:rPr/>
      </w:r>
    </w:p>
    <w:p>
      <w:pPr>
        <w:pStyle w:val="Normal"/>
        <w:jc w:val="center"/>
        <w:rPr>
          <w:b/>
          <w:b/>
        </w:rPr>
      </w:pPr>
      <w:r>
        <w:rPr>
          <w:b/>
        </w:rPr>
        <w:t>29</w:t>
      </w:r>
    </w:p>
    <w:p>
      <w:pPr>
        <w:pStyle w:val="Normal"/>
        <w:ind w:firstLine="288"/>
        <w:jc w:val="both"/>
        <w:rPr>
          <w:b/>
          <w:b/>
        </w:rPr>
      </w:pPr>
      <w:r>
        <w:rPr>
          <w:b/>
        </w:rPr>
      </w:r>
    </w:p>
    <w:p>
      <w:pPr>
        <w:pStyle w:val="Normal"/>
        <w:jc w:val="both"/>
        <w:rPr/>
      </w:pPr>
      <w:r>
        <w:rPr/>
        <w:t>A következő napot Lesa alvással és álmodozással töltötte. Arról a hajóról álmodott, mely akkor éjszaka elhaladt mellette tele étellel, itallal, nevető emberekkel. Álmában már hallucinált, újra gyermek volt, anyjával a Danangból hozott ajándékokat bontogatták.</w:t>
      </w:r>
    </w:p>
    <w:p>
      <w:pPr>
        <w:pStyle w:val="Normal"/>
        <w:ind w:firstLine="288"/>
        <w:jc w:val="both"/>
        <w:rPr/>
      </w:pPr>
      <w:r>
        <w:rPr/>
        <w:t>Túl gyönge volt, hogy bármi is érdekelje a környezetéből. Úgyis csak tengert látott volna, meg még tengert, meg szürke egeket, álmában pedig boldog volt, nevetett, más világban járt. Ha érdekelte volna a valóság, akármennyire fájdalmas is volt a jelen, észrevette volna a több arra járó hajót. Egy körülbelül egy kilométerre húzott el csónakjától. Mikor felszakadtak a felhők, repülőgépek fehér kondenzcsíkjait láthatta volna.</w:t>
      </w:r>
    </w:p>
    <w:p>
      <w:pPr>
        <w:pStyle w:val="Normal"/>
        <w:ind w:firstLine="288"/>
        <w:jc w:val="both"/>
        <w:rPr/>
      </w:pPr>
      <w:r>
        <w:rPr/>
        <w:t>Sötétedés előtt elkezdett esni az eső. A jeges cseppek szúrása felébresztette, és azonnal kiterítette Neti egyik blúzát, hogy az a lehető legtöbbet szívja fel az értékes folyadékból. Mivel nem tudta volna miben raktározni, reszkető ujjaival kitátott szája felett csavarta ki a nedvességet a pólóból. A zápor tíz percig tartott. Körülbelül egy vagy két deci vizet ihatott így, de már ez sem érdekelte. Már csak össze akart gömbölyödni a csónak aljában, és újra álomba merülni. Tudta, hogy meg fog halni, de a halál már nem kegyetlen ellenség volt, akitől mindenáron menekülni kell. A halál ajándékokat hoz, ételt, vizet, az otthonát... megszabadulhatna gyűlölt testétől... Netivel lehetne... drága, drága Neti...</w:t>
      </w:r>
    </w:p>
    <w:p>
      <w:pPr>
        <w:pStyle w:val="Normal"/>
        <w:ind w:firstLine="288"/>
        <w:jc w:val="both"/>
        <w:rPr/>
      </w:pPr>
      <w:r>
        <w:rPr/>
        <w:t>A reggeli nap első sugarainak melegét érezte testén, de nem nyitotta ki szemét. Nem volt értelme. Csak élvezte a melegséget, ami valahogy megkönnyítette a többi fájdalmát, éhségét, magányát.</w:t>
      </w:r>
    </w:p>
    <w:p>
      <w:pPr>
        <w:pStyle w:val="Normal"/>
        <w:ind w:firstLine="288"/>
        <w:jc w:val="both"/>
        <w:rPr/>
      </w:pPr>
      <w:r>
        <w:rPr/>
        <w:t>De a meleg nem tartott sokáig. Fagyasztó szél váltotta fel, jeges hurrikán, mely egyenesen az égből jött. Fülsüketítő kattogást is hallott, mintha egy óriási bogár keverte volna szárnyaival a levegőt fölötte. A fejfájdító zajt egy magas frekvenciájú sípolás egészítette ki. Még mindig nem nyitotta ki a szemét, semmi értelme. Az elviselhetetlen zaj és a kegyetlen jeges szél csak két további tényező voltak szerencsétlenségének és veszteségeinek tárházában, amitől a halál úgyis megszabadítja.</w:t>
      </w:r>
    </w:p>
    <w:p>
      <w:pPr>
        <w:pStyle w:val="Normal"/>
        <w:ind w:firstLine="288"/>
        <w:jc w:val="both"/>
        <w:rPr/>
      </w:pPr>
      <w:r>
        <w:rPr/>
      </w:r>
    </w:p>
    <w:p>
      <w:pPr>
        <w:pStyle w:val="Normal"/>
        <w:jc w:val="center"/>
        <w:rPr>
          <w:b/>
          <w:b/>
        </w:rPr>
      </w:pPr>
      <w:r>
        <w:rPr>
          <w:b/>
        </w:rPr>
        <w:t>30</w:t>
      </w:r>
    </w:p>
    <w:p>
      <w:pPr>
        <w:pStyle w:val="Normal"/>
        <w:ind w:firstLine="288"/>
        <w:jc w:val="both"/>
        <w:rPr>
          <w:b/>
          <w:b/>
        </w:rPr>
      </w:pPr>
      <w:r>
        <w:rPr>
          <w:b/>
        </w:rPr>
      </w:r>
    </w:p>
    <w:p>
      <w:pPr>
        <w:pStyle w:val="Normal"/>
        <w:jc w:val="both"/>
        <w:rPr>
          <w:i/>
          <w:i/>
          <w:sz w:val="28"/>
          <w:szCs w:val="28"/>
        </w:rPr>
      </w:pPr>
      <w:r>
        <w:rPr>
          <w:i/>
          <w:sz w:val="28"/>
          <w:szCs w:val="28"/>
        </w:rPr>
        <w:t>Hongkong</w:t>
      </w:r>
    </w:p>
    <w:p>
      <w:pPr>
        <w:pStyle w:val="Normal"/>
        <w:ind w:firstLine="288"/>
        <w:jc w:val="both"/>
        <w:rPr>
          <w:i/>
          <w:i/>
          <w:sz w:val="28"/>
          <w:szCs w:val="28"/>
        </w:rPr>
      </w:pPr>
      <w:r>
        <w:rPr>
          <w:i/>
          <w:sz w:val="28"/>
          <w:szCs w:val="28"/>
        </w:rPr>
      </w:r>
    </w:p>
    <w:p>
      <w:pPr>
        <w:pStyle w:val="Normal"/>
        <w:jc w:val="both"/>
        <w:rPr/>
      </w:pPr>
      <w:r>
        <w:rPr/>
        <w:t>A hangok teljesen megszokottak voltak egy nyugati országban, de Lesa füleinek abszolút idegenek: egy magas sarkú cipő közeledett a kopogva csempézett padlón. Jöttek és mentek, mintha szellemek jártak volna ki-be bódult, álomtalan ájulásába. Néha hangokat is hallott. Női hangokat és férfihangokat. Egyesek angolul beszéltek, mások éneklő beszéde kantoninak tűnt. Melege volt, és a borzasztó fájdalom eltűnt vállából.</w:t>
      </w:r>
    </w:p>
    <w:p>
      <w:pPr>
        <w:pStyle w:val="Normal"/>
        <w:ind w:firstLine="288"/>
        <w:jc w:val="both"/>
        <w:rPr/>
      </w:pPr>
      <w:r>
        <w:rPr/>
        <w:t>Kinyitotta a szemét, és egy konzolos tartón álló elektromos lámpára esett tekintete. Ágyban feküdt, lepedőn. Lepedőn! Azok a gyönyörű ágyneműk az amerikai magazinokban, és most ő is ilyenben fekszik!</w:t>
      </w:r>
    </w:p>
    <w:p>
      <w:pPr>
        <w:pStyle w:val="Normal"/>
        <w:ind w:firstLine="288"/>
        <w:jc w:val="both"/>
        <w:rPr/>
      </w:pPr>
      <w:r>
        <w:rPr/>
        <w:t>Valaki megmozdult az ágya végében.</w:t>
      </w:r>
    </w:p>
    <w:p>
      <w:pPr>
        <w:pStyle w:val="Normal"/>
        <w:ind w:firstLine="288"/>
        <w:jc w:val="both"/>
        <w:rPr/>
      </w:pPr>
      <w:r>
        <w:rPr/>
        <w:t>- Hello - szólalt meg.</w:t>
      </w:r>
    </w:p>
    <w:p>
      <w:pPr>
        <w:pStyle w:val="Normal"/>
        <w:ind w:firstLine="288"/>
        <w:jc w:val="both"/>
        <w:rPr/>
      </w:pPr>
      <w:r>
        <w:rPr/>
        <w:t>Az ügyeletes nővér meglepetésében felkiáltott, és kisietett a szobából. Pár perc múlva egy másik nővérrel együtt tért vissza. Az új nővér alacsony volt, vékony, és kedvesen mosolygott.</w:t>
      </w:r>
    </w:p>
    <w:p>
      <w:pPr>
        <w:pStyle w:val="Normal"/>
        <w:ind w:firstLine="288"/>
        <w:jc w:val="both"/>
        <w:rPr/>
      </w:pPr>
      <w:r>
        <w:rPr/>
        <w:t>- Szia, Lesa - szólt hozzá vietnami nyelven. - Hogy vagy?</w:t>
      </w:r>
    </w:p>
    <w:p>
      <w:pPr>
        <w:pStyle w:val="Normal"/>
        <w:ind w:firstLine="288"/>
        <w:jc w:val="both"/>
        <w:rPr/>
      </w:pPr>
      <w:r>
        <w:rPr/>
        <w:t>- Honnan tudja a nevemet?</w:t>
      </w:r>
    </w:p>
    <w:p>
      <w:pPr>
        <w:pStyle w:val="Normal"/>
        <w:ind w:firstLine="288"/>
        <w:jc w:val="both"/>
        <w:rPr/>
      </w:pPr>
      <w:r>
        <w:rPr/>
        <w:t>- Tőled. Nem mondtad meg az egész neved, így Lesa Wessex-nek neveztek el. Engem Choinak hívnak.</w:t>
      </w:r>
    </w:p>
    <w:p>
      <w:pPr>
        <w:pStyle w:val="Normal"/>
        <w:ind w:firstLine="288"/>
        <w:jc w:val="both"/>
        <w:rPr/>
      </w:pPr>
      <w:r>
        <w:rPr/>
        <w:t>- Wessex? - küzdött Lesa az idegen szóval. A nővér vidáman mosolygott.</w:t>
      </w:r>
    </w:p>
    <w:p>
      <w:pPr>
        <w:pStyle w:val="Normal"/>
        <w:ind w:firstLine="288"/>
        <w:jc w:val="both"/>
        <w:rPr/>
      </w:pPr>
      <w:r>
        <w:rPr/>
        <w:t>- Egy RAF helikopter talált rád, egy Wessex.</w:t>
      </w:r>
    </w:p>
    <w:p>
      <w:pPr>
        <w:pStyle w:val="Normal"/>
        <w:ind w:firstLine="288"/>
        <w:jc w:val="both"/>
        <w:rPr/>
      </w:pPr>
      <w:r>
        <w:rPr/>
        <w:t>- Ó - mondta Lesa, és újra elaludt.</w:t>
      </w:r>
    </w:p>
    <w:p>
      <w:pPr>
        <w:pStyle w:val="Normal"/>
        <w:ind w:firstLine="288"/>
        <w:jc w:val="both"/>
        <w:rPr/>
      </w:pPr>
      <w:r>
        <w:rPr/>
      </w:r>
    </w:p>
    <w:p>
      <w:pPr>
        <w:pStyle w:val="Normal"/>
        <w:jc w:val="center"/>
        <w:rPr>
          <w:b/>
          <w:b/>
        </w:rPr>
      </w:pPr>
      <w:r>
        <w:rPr>
          <w:b/>
        </w:rPr>
        <w:t>31</w:t>
      </w:r>
    </w:p>
    <w:p>
      <w:pPr>
        <w:pStyle w:val="Normal"/>
        <w:ind w:firstLine="288"/>
        <w:jc w:val="both"/>
        <w:rPr>
          <w:b/>
          <w:b/>
        </w:rPr>
      </w:pPr>
      <w:r>
        <w:rPr>
          <w:b/>
        </w:rPr>
      </w:r>
    </w:p>
    <w:p>
      <w:pPr>
        <w:pStyle w:val="Normal"/>
        <w:jc w:val="both"/>
        <w:rPr/>
      </w:pPr>
      <w:r>
        <w:rPr/>
        <w:t>Kinyitotta a szemét, és négy árnyékot látott az ágya körül. A lámpával szemben egy erős testfelépítésű, széles mellkasú férfi állt. Szólt hozzá, és megérintette a kezét. Már hallotta ezt a hangot: ez a négy európai, akik megerőszakolták és legyilkolták a családját! Határtalan rémület öntötte el. Sikítani kezdett, ahogy a torkán kifért.  Futó léptek hallatszottak, majd Choi nyugtató hangját hallotta. A nővér apró kezét érezte a homlokán, a gyűlölt alakok eltűntek.</w:t>
      </w:r>
    </w:p>
    <w:p>
      <w:pPr>
        <w:pStyle w:val="Normal"/>
        <w:ind w:firstLine="288"/>
        <w:jc w:val="both"/>
        <w:rPr/>
      </w:pPr>
      <w:r>
        <w:rPr/>
      </w:r>
    </w:p>
    <w:p>
      <w:pPr>
        <w:pStyle w:val="Normal"/>
        <w:ind w:firstLine="288"/>
        <w:jc w:val="both"/>
        <w:rPr/>
      </w:pPr>
      <w:r>
        <w:rPr/>
        <w:t>- Annak a helikopternek a gárdája, amelyik megmentett téged - magyarázta Choi, mikor Lesa megnyugodott. - Meg akarták nézni, hogy vagy.</w:t>
      </w:r>
    </w:p>
    <w:p>
      <w:pPr>
        <w:pStyle w:val="Normal"/>
        <w:ind w:firstLine="288"/>
        <w:jc w:val="both"/>
        <w:rPr/>
      </w:pPr>
      <w:r>
        <w:rPr/>
      </w:r>
    </w:p>
    <w:p>
      <w:pPr>
        <w:pStyle w:val="Normal"/>
        <w:jc w:val="center"/>
        <w:rPr>
          <w:b/>
          <w:b/>
        </w:rPr>
      </w:pPr>
      <w:r>
        <w:rPr>
          <w:b/>
        </w:rPr>
        <w:t>32</w:t>
      </w:r>
    </w:p>
    <w:p>
      <w:pPr>
        <w:pStyle w:val="Normal"/>
        <w:ind w:firstLine="288"/>
        <w:jc w:val="both"/>
        <w:rPr>
          <w:b/>
          <w:b/>
        </w:rPr>
      </w:pPr>
      <w:r>
        <w:rPr>
          <w:b/>
        </w:rPr>
      </w:r>
    </w:p>
    <w:p>
      <w:pPr>
        <w:pStyle w:val="Normal"/>
        <w:jc w:val="both"/>
        <w:rPr/>
      </w:pPr>
      <w:r>
        <w:rPr/>
        <w:t>Lesa orvosa enyhébb fájdalomcsillapítót írt fel neki, ennek eredményeképp másnap már fel tudott ülni, hogy szemügyre vegye új környezetét. Megtudta Choitól, hogy a Kowloon Kórházban van, és hogy a bal válla kielégítően gyógyul.</w:t>
      </w:r>
    </w:p>
    <w:p>
      <w:pPr>
        <w:pStyle w:val="Normal"/>
        <w:ind w:firstLine="288"/>
        <w:jc w:val="both"/>
        <w:rPr/>
      </w:pPr>
      <w:r>
        <w:rPr/>
        <w:t>- Szerencséd volt - mondta Choi. - A golyó csak a kulcscsontodat érte, és nem fertőződött el a sebed.</w:t>
      </w:r>
    </w:p>
    <w:p>
      <w:pPr>
        <w:pStyle w:val="Normal"/>
        <w:ind w:firstLine="288"/>
        <w:jc w:val="both"/>
        <w:rPr/>
      </w:pPr>
      <w:r>
        <w:rPr/>
        <w:t>- Tengervízben mostam ki.</w:t>
      </w:r>
    </w:p>
    <w:p>
      <w:pPr>
        <w:pStyle w:val="Normal"/>
        <w:ind w:firstLine="288"/>
        <w:jc w:val="both"/>
        <w:rPr/>
      </w:pPr>
      <w:r>
        <w:rPr/>
        <w:t>- Hála Istennek, nem lett semmi baja - mosolygott rá Choi. - Szépen gyógyul.</w:t>
      </w:r>
    </w:p>
    <w:p>
      <w:pPr>
        <w:pStyle w:val="Normal"/>
        <w:ind w:firstLine="288"/>
        <w:jc w:val="both"/>
        <w:rPr/>
      </w:pPr>
      <w:r>
        <w:rPr/>
        <w:t>- Megölték Netit - mondta váratlanul Lesa. - És Hinnyt. És Thit. És Lint. És Suzit is.</w:t>
      </w:r>
    </w:p>
    <w:p>
      <w:pPr>
        <w:pStyle w:val="Normal"/>
        <w:ind w:firstLine="288"/>
        <w:jc w:val="both"/>
        <w:rPr/>
      </w:pPr>
      <w:r>
        <w:rPr/>
        <w:t>- Nem szabad most erről beszélned. Holnap majd jön valaki a rendőrségről. Gyere, Lesa! Az orvos azt mondta, hogy fel kell kelned.</w:t>
      </w:r>
    </w:p>
    <w:p>
      <w:pPr>
        <w:pStyle w:val="Normal"/>
        <w:ind w:firstLine="288"/>
        <w:jc w:val="both"/>
        <w:rPr/>
      </w:pPr>
      <w:r>
        <w:rPr/>
        <w:t>- Hol az órám? - kérdezte Lesa aggódó tekintettel.</w:t>
      </w:r>
    </w:p>
    <w:p>
      <w:pPr>
        <w:pStyle w:val="Normal"/>
        <w:ind w:firstLine="288"/>
        <w:jc w:val="both"/>
        <w:rPr/>
      </w:pPr>
      <w:r>
        <w:rPr/>
        <w:t>- A fiókodban, és még mindig jár. - Choi elmosolyodott, és a vécére mutatott.</w:t>
      </w:r>
    </w:p>
    <w:p>
      <w:pPr>
        <w:pStyle w:val="Normal"/>
        <w:ind w:firstLine="288"/>
        <w:jc w:val="both"/>
        <w:rPr/>
      </w:pPr>
      <w:r>
        <w:rPr/>
        <w:t>- Tudod, hogy mi az? Lesa a porceláncsészére nézett, és bólintott.</w:t>
      </w:r>
    </w:p>
    <w:p>
      <w:pPr>
        <w:pStyle w:val="Normal"/>
        <w:ind w:firstLine="288"/>
        <w:jc w:val="both"/>
        <w:rPr/>
      </w:pPr>
      <w:r>
        <w:rPr/>
        <w:t>- Láttam már ilyet a tévében. Choi kitakarta Lesát.</w:t>
      </w:r>
    </w:p>
    <w:p>
      <w:pPr>
        <w:pStyle w:val="Normal"/>
        <w:ind w:firstLine="288"/>
        <w:jc w:val="both"/>
        <w:rPr/>
      </w:pPr>
      <w:r>
        <w:rPr/>
        <w:t>- Gyere! Megmutatom, hogy kell használni!</w:t>
      </w:r>
    </w:p>
    <w:p>
      <w:pPr>
        <w:pStyle w:val="Normal"/>
        <w:ind w:firstLine="288"/>
        <w:jc w:val="both"/>
        <w:rPr/>
      </w:pPr>
      <w:r>
        <w:rPr/>
      </w:r>
    </w:p>
    <w:p>
      <w:pPr>
        <w:pStyle w:val="Normal"/>
        <w:jc w:val="center"/>
        <w:rPr>
          <w:b/>
          <w:b/>
        </w:rPr>
      </w:pPr>
      <w:r>
        <w:rPr>
          <w:b/>
        </w:rPr>
        <w:t>33</w:t>
      </w:r>
    </w:p>
    <w:p>
      <w:pPr>
        <w:pStyle w:val="Normal"/>
        <w:ind w:firstLine="288"/>
        <w:jc w:val="both"/>
        <w:rPr>
          <w:b/>
          <w:b/>
        </w:rPr>
      </w:pPr>
      <w:r>
        <w:rPr>
          <w:b/>
        </w:rPr>
      </w:r>
    </w:p>
    <w:p>
      <w:pPr>
        <w:pStyle w:val="Normal"/>
        <w:jc w:val="both"/>
        <w:rPr/>
      </w:pPr>
      <w:r>
        <w:rPr/>
        <w:t>David Janson, a Hongkongi Királyi Rendőrség alkalmazottja alacsony, elegáns férfi volt, harmincas évei vége felé járt. A BBC-vel kötött hároméves szerződése keretében, mint polgári alkalmazott dolgozott a Kowloon központi rendőrőrsön. Gyerekkora nagy részét Saigonban töltötte, ahol a szülei metodista misszionáriusok voltak. Mikor visszatért Londonba, tökéletes vietnami nyelvtudása révén tolmácsként kapott állást a BBC külszolgálatában. 1969-ben feleségül vette Carrie-t, a BBC egyik stúdióvezetőjét. David ajánlatot kapott a Hongkongi Rádió és Televíziótól, akik beleegyeztek, hogy a rendőrség átvegye őt, mikor a szabadságvágyó vietnamiak elkezdtek tömegesen a hongkongi kikötőbe érkezni.</w:t>
      </w:r>
    </w:p>
    <w:p>
      <w:pPr>
        <w:pStyle w:val="Normal"/>
        <w:ind w:firstLine="288"/>
        <w:jc w:val="both"/>
        <w:rPr/>
      </w:pPr>
      <w:r>
        <w:rPr/>
        <w:t>Szerződésének háromszori meghosszabbítása után Carrie fellázadt, hogy ami sok, az sok. Sosem érezte igazán jól magát Hongkongban, vissza akart térni Londonba, és családot alapítani, mielőtt még túl késő lenne. Az egyik legjobb hongkongi nőgyógyász azt mondta neki, hogy nem lehet gyereke, de ő bemagyarázta magának, hogy a teste protestál a hely ellen, és ha visszatérnének Londonba, biztos terhes maradna. Hogy megmentse házasságát, Janson végre meghajolt Carrie érvei előtt, és beleegyezett, hogy nem újítja meg többet szerződését. Már csak hét hónapja volt hátra. Igazából nem is bánta. Elsősorban a vietnami menekültek kihallgatása, vagy ahogy ő nevezte, kikérdezése volt a feladata. Hála Istennek, az utóbbi időben egyre kevesebb dolga volt, már nem sok vietnami merte megkockáztatni a veszélyes hajókázást a Dél-kínai-tengeren. Ez a mostani lány, akit ki kell kérdeznie, napok óta az első esete.</w:t>
      </w:r>
    </w:p>
    <w:p>
      <w:pPr>
        <w:pStyle w:val="Normal"/>
        <w:ind w:firstLine="288"/>
        <w:jc w:val="both"/>
        <w:rPr/>
      </w:pPr>
      <w:r>
        <w:rPr/>
        <w:t>Lesa gyanakodva figyelte, ahogy elhelyezte Uher magnóját az ágya melletti asztalon. Egy európai, aki folyékonyan beszél vietnami nyelven, minden elképzelését felülmúlta.</w:t>
      </w:r>
    </w:p>
    <w:p>
      <w:pPr>
        <w:pStyle w:val="Normal"/>
        <w:ind w:firstLine="288"/>
        <w:jc w:val="both"/>
        <w:rPr/>
      </w:pPr>
      <w:r>
        <w:rPr/>
        <w:t>- Hát akkor, Lesa! - szólt hozzá David, elhelyezve a mikrofont. - Tudod, mi ez?</w:t>
      </w:r>
    </w:p>
    <w:p>
      <w:pPr>
        <w:pStyle w:val="Normal"/>
        <w:ind w:firstLine="288"/>
        <w:jc w:val="both"/>
        <w:rPr/>
      </w:pPr>
      <w:r>
        <w:rPr/>
        <w:t>Lesa bólintott, egy pillanatra sem vette le szemét az idegenről, bár kedves mosolya és kellemes hangja valamennyire már eloszlatta kezdeti ellenérzését.</w:t>
      </w:r>
    </w:p>
    <w:p>
      <w:pPr>
        <w:pStyle w:val="Normal"/>
        <w:ind w:firstLine="288"/>
        <w:jc w:val="both"/>
        <w:rPr/>
      </w:pPr>
      <w:r>
        <w:rPr/>
        <w:t>- Szeretném, ha a saját szavaiddal elmondanád nekem a történetedet - mondta nyugodtan David, miközben az ágy mellé húzott egy széket, és barátságosan Lesára mosolygott. - Csak akkor szólok közbe, ha valamit nem értek. Jó?</w:t>
      </w:r>
    </w:p>
    <w:p>
      <w:pPr>
        <w:pStyle w:val="Normal"/>
        <w:ind w:firstLine="288"/>
        <w:jc w:val="both"/>
        <w:rPr/>
      </w:pPr>
      <w:r>
        <w:rPr/>
        <w:t>- Igen - válaszolta Lesa. Kérdőn Davidra nézett. - Megölték a családomat, és megerőszakoltak. Ugye, elfogja őket?</w:t>
      </w:r>
    </w:p>
    <w:p>
      <w:pPr>
        <w:pStyle w:val="Normal"/>
        <w:ind w:firstLine="288"/>
        <w:jc w:val="both"/>
        <w:rPr/>
      </w:pPr>
      <w:r>
        <w:rPr/>
        <w:t>David gyors pillantást vetett a kórházi feljegyzésekre. A vállát ért lövésen kívül többszörös erőszakot is elkövettek ellene. Ha Carrie nem sokkal házasságkötésük után teherbe esett volna, ahogy tervezték, most egy körülbelül ennyi idős lányuk lehetne. Igyekezett elrejteni érzelmeit.</w:t>
      </w:r>
    </w:p>
    <w:p>
      <w:pPr>
        <w:pStyle w:val="Normal"/>
        <w:ind w:firstLine="288"/>
        <w:jc w:val="both"/>
        <w:rPr/>
      </w:pPr>
      <w:r>
        <w:rPr/>
        <w:t>- Mindent el fogunk követni, Lesa! Kezdd az elején. Onnan, mikor a családoddal elhagytátok a faludat.</w:t>
      </w:r>
    </w:p>
    <w:p>
      <w:pPr>
        <w:pStyle w:val="Normal"/>
        <w:ind w:firstLine="288"/>
        <w:jc w:val="both"/>
        <w:rPr/>
      </w:pPr>
      <w:r>
        <w:rPr/>
        <w:t>Lesa először idegesen beszélt, majd mikor látta, hogy a barátságos angol férfi komolyan veszi őt, egyre bátrabban mesélt. Nem szokta meg, hogy felnőttek odafigyeljenek a mondanivalójára. Hangja elcsuklott, mikor a motorcsónakon történtekhez ért, de folytatta a beszédet.</w:t>
      </w:r>
    </w:p>
    <w:p>
      <w:pPr>
        <w:pStyle w:val="Normal"/>
        <w:ind w:firstLine="288"/>
        <w:jc w:val="both"/>
        <w:rPr/>
      </w:pPr>
      <w:r>
        <w:rPr/>
        <w:t>A vér kifutott David arcából a hallottaktól. Már ezer és ezer vietnami menekültet hallgatott meg, és azt hitte, hogy mindent tud az emberek kegyetlenségéről, őt meglepetés már nem érheti, de a lány története minden eddigi menekült szenvedésén túltett.</w:t>
      </w:r>
    </w:p>
    <w:p>
      <w:pPr>
        <w:pStyle w:val="Normal"/>
        <w:ind w:firstLine="288"/>
        <w:jc w:val="both"/>
        <w:rPr/>
      </w:pPr>
      <w:r>
        <w:rPr/>
        <w:t>Lesa azt hitte, sokkal nehezebb lesz majd elmesélni a történteket. Puszta szavak nem fokozhatták az átélt borzalmak fájdalmát. Ráadásul ez az ember a magnójával az első lépés a bosszú felé vezető úton. Mikor befejezte mondandóját, a kazetta is lejárt.</w:t>
      </w:r>
    </w:p>
    <w:p>
      <w:pPr>
        <w:pStyle w:val="Normal"/>
        <w:ind w:firstLine="288"/>
        <w:jc w:val="both"/>
        <w:rPr/>
      </w:pPr>
      <w:r>
        <w:rPr/>
        <w:t>David kikapcsolta a magnót, és elgondolkodva nézte Lesát. Nem volt kétsége, hogy a gyermek az igazat mondta neki, a seb a vállán, az orvosok által megállapított erőszak és a csónakjában talált két lövedék mind-mind a lányt igazolták. Még vissza is kérdezett bizonyos részekre, és a lány mindig ugyanúgy mondta el őket, még a Lintől kapott órát is előszedte a fiókból.</w:t>
      </w:r>
    </w:p>
    <w:p>
      <w:pPr>
        <w:pStyle w:val="Normal"/>
        <w:ind w:firstLine="288"/>
        <w:jc w:val="both"/>
        <w:rPr/>
      </w:pPr>
      <w:r>
        <w:rPr/>
        <w:t>- Le tudom őket rajzolni, ha nem hisz nekem! - találta ki Lesa a férfi gondolatait. - Van magánál valami, amivel rajzolhatnék?</w:t>
      </w:r>
    </w:p>
    <w:p>
      <w:pPr>
        <w:pStyle w:val="Normal"/>
        <w:ind w:firstLine="288"/>
        <w:jc w:val="both"/>
        <w:rPr/>
      </w:pPr>
      <w:r>
        <w:rPr/>
        <w:t>David átnyújtotta jegyzetfüzetét és szétrágott ceruzáját. Elhűlve nézte, ahogy Lesa pár vonallal felvázolta egy körülbelül harmincöt éves férfi vonalait. Még egypár vonás, és a lány kitűnően visszaadta a férfi szőke loboncát és arcának kemény, kegyetlen vonásait. Még a Nathan úton faszénnel dolgozó arcképfestő sem volt ilyen tehetséges. Megfogta a lány kezét.</w:t>
      </w:r>
    </w:p>
    <w:p>
      <w:pPr>
        <w:pStyle w:val="Normal"/>
        <w:ind w:firstLine="288"/>
        <w:jc w:val="both"/>
        <w:rPr/>
      </w:pPr>
      <w:r>
        <w:rPr/>
        <w:t>- Ez fantasztikus, Lesa!</w:t>
      </w:r>
    </w:p>
    <w:p>
      <w:pPr>
        <w:pStyle w:val="Normal"/>
        <w:ind w:firstLine="288"/>
        <w:jc w:val="both"/>
        <w:rPr/>
      </w:pPr>
      <w:r>
        <w:rPr/>
        <w:t>- Ezt volt a vezetőjük. Ha nagyobb lenne a papír, mindet le tudnám rajzolni - mondta egyszerűen a lány. - Még a hajójukat is. Mindent.</w:t>
      </w:r>
    </w:p>
    <w:p>
      <w:pPr>
        <w:pStyle w:val="Normal"/>
        <w:ind w:firstLine="288"/>
        <w:jc w:val="both"/>
        <w:rPr/>
      </w:pPr>
      <w:r>
        <w:rPr/>
        <w:t>- Van egy írószerbolt a kórház mellett - állt fel David. - Tizenöt precen belül itt vagyok.</w:t>
      </w:r>
    </w:p>
    <w:p>
      <w:pPr>
        <w:pStyle w:val="Normal"/>
        <w:ind w:firstLine="288"/>
        <w:jc w:val="both"/>
        <w:rPr/>
      </w:pPr>
      <w:r>
        <w:rPr/>
        <w:t>Szavához híven a férfi negyedórán belül visszatért, és átnyújtott egy nagy rajzfüzetet, egy doboz rajzceruzát és egy hegyezőt a lánynak. Lesa lelkesen futtatta végig ujját a füzeten. Még sosem látott ilyen jó minőségű papírt. És a ceruzák...</w:t>
      </w:r>
    </w:p>
    <w:p>
      <w:pPr>
        <w:pStyle w:val="Normal"/>
        <w:ind w:firstLine="288"/>
        <w:jc w:val="both"/>
        <w:rPr/>
      </w:pPr>
      <w:r>
        <w:rPr/>
        <w:t>- Le tudnád rajzolni őket, Lesa?</w:t>
      </w:r>
    </w:p>
    <w:p>
      <w:pPr>
        <w:pStyle w:val="Normal"/>
        <w:ind w:firstLine="288"/>
        <w:jc w:val="both"/>
        <w:rPr/>
      </w:pPr>
      <w:r>
        <w:rPr/>
        <w:t xml:space="preserve">Felnézett Davidre, és most először mosolyodott el. </w:t>
      </w:r>
    </w:p>
    <w:p>
      <w:pPr>
        <w:pStyle w:val="Normal"/>
        <w:ind w:firstLine="288"/>
        <w:jc w:val="both"/>
        <w:rPr/>
      </w:pPr>
      <w:r>
        <w:rPr/>
        <w:t>Tényleg szenzációs volt a kislány!</w:t>
      </w:r>
    </w:p>
    <w:p>
      <w:pPr>
        <w:pStyle w:val="Normal"/>
        <w:ind w:firstLine="288"/>
        <w:jc w:val="both"/>
        <w:rPr/>
      </w:pPr>
      <w:r>
        <w:rPr/>
        <w:t>- Egy kis időbe fog telni.</w:t>
      </w:r>
    </w:p>
    <w:p>
      <w:pPr>
        <w:pStyle w:val="Normal"/>
        <w:ind w:firstLine="288"/>
        <w:jc w:val="both"/>
        <w:rPr/>
      </w:pPr>
      <w:r>
        <w:rPr/>
        <w:t>- Gondolod, hogy engem is le tudnál rajzolni emlékezetből? Lesa pár pillanatig tanulmányozta David kedves arcát, majd bólintott.</w:t>
      </w:r>
    </w:p>
    <w:p>
      <w:pPr>
        <w:pStyle w:val="Normal"/>
        <w:ind w:firstLine="288"/>
        <w:jc w:val="both"/>
        <w:rPr/>
      </w:pPr>
      <w:r>
        <w:rPr/>
        <w:t>A férfi szeretettel megveregette az arcát, de azonnal meg is bánta a mozdulatot, mert a kislány rémülten húzódott el érintése elől.</w:t>
      </w:r>
    </w:p>
    <w:p>
      <w:pPr>
        <w:pStyle w:val="Normal"/>
        <w:ind w:firstLine="288"/>
        <w:jc w:val="both"/>
        <w:rPr/>
      </w:pPr>
      <w:r>
        <w:rPr/>
        <w:t>- Oké, Lesa. Holnap is eljövök ugyanebben az időben.</w:t>
      </w:r>
    </w:p>
    <w:p>
      <w:pPr>
        <w:pStyle w:val="Normal"/>
        <w:ind w:firstLine="288"/>
        <w:jc w:val="both"/>
        <w:rPr/>
      </w:pPr>
      <w:r>
        <w:rPr/>
      </w:r>
    </w:p>
    <w:p>
      <w:pPr>
        <w:pStyle w:val="Normal"/>
        <w:jc w:val="center"/>
        <w:rPr>
          <w:b/>
          <w:b/>
        </w:rPr>
      </w:pPr>
      <w:r>
        <w:rPr>
          <w:b/>
        </w:rPr>
        <w:t>34</w:t>
      </w:r>
    </w:p>
    <w:p>
      <w:pPr>
        <w:pStyle w:val="Normal"/>
        <w:ind w:firstLine="288"/>
        <w:jc w:val="both"/>
        <w:rPr>
          <w:b/>
          <w:b/>
        </w:rPr>
      </w:pPr>
      <w:r>
        <w:rPr>
          <w:b/>
        </w:rPr>
      </w:r>
    </w:p>
    <w:p>
      <w:pPr>
        <w:pStyle w:val="Normal"/>
        <w:jc w:val="both"/>
        <w:rPr/>
      </w:pPr>
      <w:r>
        <w:rPr/>
        <w:t>David Janson kiterítette Lesa rajzainak fénymásolatait Jack Barber nyomozó felügyelő asztalán. A magas pozícióban lévő rendőr először szakmai érdeklődéssel nézte a három férfi és a vöröshajú képeit, majd megborzongott. Főleg az egyik kép obszcén züllöttsége taszította.</w:t>
      </w:r>
    </w:p>
    <w:p>
      <w:pPr>
        <w:pStyle w:val="Normal"/>
        <w:ind w:firstLine="288"/>
        <w:jc w:val="both"/>
        <w:rPr/>
      </w:pPr>
      <w:r>
        <w:rPr/>
        <w:t>- Jó a kislány - jegyezte meg nyugodt hangon.</w:t>
      </w:r>
    </w:p>
    <w:p>
      <w:pPr>
        <w:pStyle w:val="Normal"/>
        <w:ind w:firstLine="288"/>
        <w:jc w:val="both"/>
        <w:rPr/>
      </w:pPr>
      <w:r>
        <w:rPr/>
        <w:t>- Több annál, uram - válaszolt David. - Egyszerűen szenzációs!</w:t>
      </w:r>
    </w:p>
    <w:p>
      <w:pPr>
        <w:pStyle w:val="Normal"/>
        <w:ind w:firstLine="288"/>
        <w:jc w:val="both"/>
        <w:rPr/>
      </w:pPr>
      <w:r>
        <w:rPr/>
        <w:t>- Oké, szenzációs. De mire megyünk vele?</w:t>
      </w:r>
    </w:p>
    <w:p>
      <w:pPr>
        <w:pStyle w:val="Normal"/>
        <w:ind w:firstLine="288"/>
        <w:jc w:val="both"/>
        <w:rPr/>
      </w:pPr>
      <w:r>
        <w:rPr/>
        <w:t>- Megvannak a rajzok, még a hajóé is. Készítünk ötezer fénymásolatot, és...</w:t>
      </w:r>
    </w:p>
    <w:p>
      <w:pPr>
        <w:pStyle w:val="Normal"/>
        <w:ind w:firstLine="288"/>
        <w:jc w:val="both"/>
        <w:rPr/>
      </w:pPr>
      <w:r>
        <w:rPr/>
        <w:t>- És- semmi - szólt közbe keményen.</w:t>
      </w:r>
    </w:p>
    <w:p>
      <w:pPr>
        <w:pStyle w:val="Normal"/>
        <w:ind w:firstLine="288"/>
        <w:jc w:val="both"/>
        <w:rPr/>
      </w:pPr>
      <w:r>
        <w:rPr/>
        <w:t>David felkészült erre, és már tudta, mit mondjon.</w:t>
      </w:r>
    </w:p>
    <w:p>
      <w:pPr>
        <w:pStyle w:val="Normal"/>
        <w:ind w:firstLine="288"/>
        <w:jc w:val="both"/>
        <w:rPr/>
      </w:pPr>
      <w:r>
        <w:rPr/>
        <w:t>- Van négy tökéletes arcképünk, uram, és több rajzunk a hajóról. Nem lehet túl nehéz egy ilyen hajót három férfival és egy nővel megtalálni.</w:t>
      </w:r>
    </w:p>
    <w:p>
      <w:pPr>
        <w:pStyle w:val="Normal"/>
        <w:ind w:firstLine="288"/>
        <w:jc w:val="both"/>
        <w:rPr/>
      </w:pPr>
      <w:r>
        <w:rPr/>
        <w:t>- Nem tudjuk, milyen tökéletesek azok az arcképek - mutatott rá Barber. - Lehet, hogy a lány született művész, de ez még nem jelenti azt, hogy az arcmemóriája...</w:t>
      </w:r>
    </w:p>
    <w:p>
      <w:pPr>
        <w:pStyle w:val="Normal"/>
        <w:ind w:firstLine="288"/>
        <w:jc w:val="both"/>
        <w:rPr/>
      </w:pPr>
      <w:r>
        <w:rPr/>
        <w:t>Barber hangja elcsuklott, ahogy David saját arcképét maga elé emelte. Több volt, mint egyszerű arckép, a férfi tökéletes mása volt a papíron. Felnézett Davidre.</w:t>
      </w:r>
    </w:p>
    <w:p>
      <w:pPr>
        <w:pStyle w:val="Normal"/>
        <w:ind w:firstLine="288"/>
        <w:jc w:val="both"/>
        <w:rPr/>
      </w:pPr>
      <w:r>
        <w:rPr/>
        <w:t>- Oké, tehát modellt ült neki? És aztán?</w:t>
      </w:r>
    </w:p>
    <w:p>
      <w:pPr>
        <w:pStyle w:val="Normal"/>
        <w:ind w:firstLine="288"/>
        <w:jc w:val="both"/>
        <w:rPr/>
      </w:pPr>
      <w:r>
        <w:rPr/>
        <w:t>- Nem uram. Ezt emlékezetből rajzolta rólam, az első találkozásunk után.</w:t>
      </w:r>
    </w:p>
    <w:p>
      <w:pPr>
        <w:pStyle w:val="Normal"/>
        <w:ind w:firstLine="288"/>
        <w:jc w:val="both"/>
        <w:rPr/>
      </w:pPr>
      <w:r>
        <w:rPr/>
        <w:t>- Francba - morogta Barber. Éles pillantást vetett helyettesére.</w:t>
      </w:r>
    </w:p>
    <w:p>
      <w:pPr>
        <w:pStyle w:val="Normal"/>
        <w:ind w:firstLine="288"/>
        <w:jc w:val="both"/>
        <w:rPr/>
      </w:pPr>
      <w:r>
        <w:rPr/>
        <w:t>- A gyerek egy zseni - mutatott arra a képre David, mely első pillantásra is undort váltott ki Barberből. A nagy férfi a motorcsónak korlátjának dőlt, kezében egy puska, és a másik két férfit figyelte, miközben azok egy lányt erőszakoltak meg. Egy telt mellű meztelen nő állt a közelben, maszturbált - szája nyitva, arcán eksztázis, mintha valami látomása lenne. A kép förtelmét csak növelte a tudat, hogy egy tizenöt éves kislány rajzolta.</w:t>
      </w:r>
    </w:p>
    <w:p>
      <w:pPr>
        <w:pStyle w:val="Normal"/>
        <w:ind w:firstLine="288"/>
        <w:jc w:val="both"/>
        <w:rPr/>
      </w:pPr>
      <w:r>
        <w:rPr/>
        <w:t>- Jézusom - motyogta Barber. - Még azt is meg lehet állapítani, hogy milyen típusú a fegyver - egy Ml6-os! - Erőszakkal elvonta szemét a képről. Többszöri nézésre is ugyanazt a hátborzongató iszonyt váltja ki az emberből, mint először. Gyűlölte magát mondanivalójáért. Kétszer elolvasta David angol nyelvű fordítását a lány vallomásáról. Először egy szót sem hitt el belőle, másodszor olvasva viszont ráébredt, hogy az egész történet túl borzasztó ahhoz, hogy ne legyen igaz.</w:t>
      </w:r>
    </w:p>
    <w:p>
      <w:pPr>
        <w:pStyle w:val="Normal"/>
        <w:ind w:firstLine="288"/>
        <w:jc w:val="both"/>
        <w:rPr/>
      </w:pPr>
      <w:r>
        <w:rPr/>
        <w:t>- Ez nem változtat semmit, Jason! Bántalomról van szó...</w:t>
      </w:r>
    </w:p>
    <w:p>
      <w:pPr>
        <w:pStyle w:val="Normal"/>
        <w:ind w:firstLine="288"/>
        <w:jc w:val="both"/>
        <w:rPr/>
      </w:pPr>
      <w:r>
        <w:rPr/>
        <w:t>- Uram! Itt nem bántalomról beszélünk, hanem rohadt vérfürdőről!</w:t>
      </w:r>
    </w:p>
    <w:p>
      <w:pPr>
        <w:pStyle w:val="Normal"/>
        <w:ind w:firstLine="288"/>
        <w:jc w:val="both"/>
        <w:rPr/>
      </w:pPr>
      <w:r>
        <w:rPr/>
        <w:t>-  ...külföldi állampolgárok ellen nemzetközi vizeken, egy olyan hajón, mely valószínűleg külföldi bejegyzésű. Ez az egész a mi hatáskörünkön túlmutat. Még arra sincs elég emberünk és pénzünk, hogy a saját eseteinket kinyomozzuk, nemhogy hatáskörünkön kívül eső ügyet!</w:t>
      </w:r>
    </w:p>
    <w:p>
      <w:pPr>
        <w:pStyle w:val="Normal"/>
        <w:ind w:firstLine="288"/>
        <w:jc w:val="both"/>
        <w:rPr/>
      </w:pPr>
      <w:r>
        <w:rPr/>
        <w:t>- Szerintem van elég információnk, hogy megtaláljuk a hajót, a bejegyzés országát, és átadjuk azoknak a bizonyítékainkat.</w:t>
      </w:r>
    </w:p>
    <w:p>
      <w:pPr>
        <w:pStyle w:val="Normal"/>
        <w:ind w:firstLine="288"/>
        <w:jc w:val="both"/>
        <w:rPr/>
      </w:pPr>
      <w:r>
        <w:rPr/>
        <w:t>- Na persze. Szinte látom a panamai hatóságokat a mi bizonyítékaink alapján intézkedni. Sajnálom, David, meg tudom érteni, hogy érez. - Lepillantott a rajzokra, majd újra félrenézett. - Ha tőlem függne, elkapnám a rohadékokat, és magam lógatnám fel őket!</w:t>
      </w:r>
    </w:p>
    <w:p>
      <w:pPr>
        <w:pStyle w:val="Normal"/>
        <w:ind w:firstLine="288"/>
        <w:jc w:val="both"/>
        <w:rPr/>
      </w:pPr>
      <w:r>
        <w:rPr/>
        <w:t>David tudta, hogy minden további vita értelmetlen lenne.</w:t>
      </w:r>
    </w:p>
    <w:p>
      <w:pPr>
        <w:pStyle w:val="Normal"/>
        <w:ind w:firstLine="288"/>
        <w:jc w:val="both"/>
        <w:rPr/>
      </w:pPr>
      <w:r>
        <w:rPr/>
        <w:t>- És vele mi fog történni?</w:t>
      </w:r>
    </w:p>
    <w:p>
      <w:pPr>
        <w:pStyle w:val="Normal"/>
        <w:ind w:firstLine="288"/>
        <w:jc w:val="both"/>
        <w:rPr/>
      </w:pPr>
      <w:r>
        <w:rPr/>
        <w:t>- Tudja úgyis a választ. A szokásos procedúra. Túl fiatal, hogy tovább engedjük. Amint felépül, zárt intézetbe küldjük.</w:t>
      </w:r>
    </w:p>
    <w:p>
      <w:pPr>
        <w:pStyle w:val="Normal"/>
        <w:ind w:firstLine="288"/>
        <w:jc w:val="both"/>
        <w:rPr/>
      </w:pPr>
      <w:r>
        <w:rPr/>
      </w:r>
    </w:p>
    <w:p>
      <w:pPr>
        <w:pStyle w:val="Normal"/>
        <w:jc w:val="center"/>
        <w:rPr>
          <w:b/>
          <w:b/>
        </w:rPr>
      </w:pPr>
      <w:r>
        <w:rPr>
          <w:b/>
        </w:rPr>
        <w:t>35</w:t>
      </w:r>
    </w:p>
    <w:p>
      <w:pPr>
        <w:pStyle w:val="Normal"/>
        <w:ind w:firstLine="288"/>
        <w:jc w:val="both"/>
        <w:rPr>
          <w:b/>
          <w:b/>
        </w:rPr>
      </w:pPr>
      <w:r>
        <w:rPr>
          <w:b/>
        </w:rPr>
      </w:r>
    </w:p>
    <w:p>
      <w:pPr>
        <w:pStyle w:val="Normal"/>
        <w:jc w:val="both"/>
        <w:rPr/>
      </w:pPr>
      <w:r>
        <w:rPr/>
        <w:t>Aznap este, míg Carrie a tévét nézte, David lakásuk előszobájából felhívott egy feltételesen szabadlábra helyezettek ügyével foglalkozó tisztet a lakásán. Carol Turner már sok szívességgel tartozik neki. A szokásos udvariassági körök után David a lényegre tért.</w:t>
      </w:r>
    </w:p>
    <w:p>
      <w:pPr>
        <w:pStyle w:val="Normal"/>
        <w:ind w:firstLine="288"/>
        <w:jc w:val="both"/>
        <w:rPr/>
      </w:pPr>
      <w:r>
        <w:rPr/>
        <w:t>- Carol, lehetséges intelligenciatesztet végezni valakin, aki nem tud írni és olvasni?</w:t>
      </w:r>
    </w:p>
    <w:p>
      <w:pPr>
        <w:pStyle w:val="Normal"/>
        <w:ind w:firstLine="288"/>
        <w:jc w:val="both"/>
        <w:rPr/>
      </w:pPr>
      <w:r>
        <w:rPr/>
        <w:t>- Szerintem igen. Miért?</w:t>
      </w:r>
    </w:p>
    <w:p>
      <w:pPr>
        <w:pStyle w:val="Normal"/>
        <w:ind w:firstLine="288"/>
        <w:jc w:val="both"/>
        <w:rPr/>
      </w:pPr>
      <w:r>
        <w:rPr/>
        <w:t>- Van egy fiatal vietnami az őrizetünk alatt. Egy tizenöt éves kislány. Fantasztikus rajztehetség, és szeretném, ha találnál nekem egy nyugodt pszichológust, hogy megnézze!</w:t>
      </w:r>
    </w:p>
    <w:p>
      <w:pPr>
        <w:pStyle w:val="Normal"/>
        <w:ind w:firstLine="288"/>
        <w:jc w:val="both"/>
        <w:rPr/>
      </w:pPr>
      <w:r>
        <w:rPr/>
        <w:t>- Csak mert jól rajzol a kislány, még nem jelenti, hogy magas az IQ-ja! Oké, meglátom, mit tehetek! Mondd az adatait!</w:t>
      </w:r>
    </w:p>
    <w:p>
      <w:pPr>
        <w:pStyle w:val="Normal"/>
        <w:ind w:firstLine="288"/>
        <w:jc w:val="both"/>
        <w:rPr/>
      </w:pPr>
      <w:r>
        <w:rPr/>
        <w:t>David elmondott neki mindent, amit Lesáról tudott. Carol Turner megígérte, hogy rögtön hívni fogja, amint tud valamit. Négy nap múlva hívta.</w:t>
      </w:r>
    </w:p>
    <w:p>
      <w:pPr>
        <w:pStyle w:val="Normal"/>
        <w:ind w:firstLine="288"/>
        <w:jc w:val="both"/>
        <w:rPr/>
      </w:pPr>
      <w:r>
        <w:rPr/>
        <w:t>- Ugy emlékeztem, azt mondtad, hogy nem beszél angolul!</w:t>
      </w:r>
    </w:p>
    <w:p>
      <w:pPr>
        <w:pStyle w:val="Normal"/>
        <w:ind w:firstLine="288"/>
        <w:jc w:val="both"/>
        <w:rPr/>
      </w:pPr>
      <w:r>
        <w:rPr/>
        <w:t>- Nem is.</w:t>
      </w:r>
    </w:p>
    <w:p>
      <w:pPr>
        <w:pStyle w:val="Normal"/>
        <w:ind w:firstLine="288"/>
        <w:jc w:val="both"/>
        <w:rPr/>
      </w:pPr>
      <w:r>
        <w:rPr/>
        <w:t>- Hát lehet, hogy egy hete még nem beszélt, de most már beszél.</w:t>
      </w:r>
    </w:p>
    <w:p>
      <w:pPr>
        <w:pStyle w:val="Normal"/>
        <w:ind w:firstLine="288"/>
        <w:jc w:val="both"/>
        <w:rPr/>
      </w:pPr>
      <w:r>
        <w:rPr/>
        <w:t>- Carol! Mi a fenéről beszélsz?</w:t>
      </w:r>
    </w:p>
    <w:p>
      <w:pPr>
        <w:pStyle w:val="Normal"/>
        <w:ind w:firstLine="288"/>
        <w:jc w:val="both"/>
        <w:rPr/>
      </w:pPr>
      <w:r>
        <w:rPr/>
        <w:t>- Achinson professzor szerint a kislánynak körülbelül négyszáz szóból áll a szókincse. Egy vietnami ápolónő tanítja angolul a szabadidejében. A jó professzor szerint a szókincse olyan háromszázötven szó lehetett, mikor elkezdte a tesztet, és olyan négyszáz, mikor befejezte. Ennyire gyorsan tanul.</w:t>
      </w:r>
    </w:p>
    <w:p>
      <w:pPr>
        <w:pStyle w:val="Normal"/>
        <w:ind w:firstLine="288"/>
        <w:jc w:val="both"/>
        <w:rPr/>
      </w:pPr>
      <w:r>
        <w:rPr/>
        <w:t>David elégedett volt magával, hogy igaza volt a lányt illetően.</w:t>
      </w:r>
    </w:p>
    <w:p>
      <w:pPr>
        <w:pStyle w:val="Normal"/>
        <w:ind w:firstLine="288"/>
        <w:jc w:val="both"/>
        <w:rPr/>
      </w:pPr>
      <w:r>
        <w:rPr/>
        <w:t>- Szóval ilyen okos?</w:t>
      </w:r>
    </w:p>
    <w:p>
      <w:pPr>
        <w:pStyle w:val="Normal"/>
        <w:ind w:firstLine="288"/>
        <w:jc w:val="both"/>
        <w:rPr/>
      </w:pPr>
      <w:r>
        <w:rPr/>
        <w:t>- A professzor nem szereti az intelligenciatesztet, szerinte kezdetleges és nem pontos, de a kedvemért kipróbálta Lesa Wessexen.</w:t>
      </w:r>
    </w:p>
    <w:p>
      <w:pPr>
        <w:pStyle w:val="Normal"/>
        <w:ind w:firstLine="288"/>
        <w:jc w:val="both"/>
        <w:rPr/>
      </w:pPr>
      <w:r>
        <w:rPr/>
        <w:t>- Wessex? Nem ez az igazi neve!</w:t>
      </w:r>
    </w:p>
    <w:p>
      <w:pPr>
        <w:pStyle w:val="Normal"/>
        <w:ind w:firstLine="288"/>
        <w:jc w:val="both"/>
        <w:rPr/>
      </w:pPr>
      <w:r>
        <w:rPr/>
        <w:t>- Ragaszkodik hozzá, hogy most már igen. Büszke rá.</w:t>
      </w:r>
    </w:p>
    <w:p>
      <w:pPr>
        <w:pStyle w:val="Normal"/>
        <w:ind w:firstLine="288"/>
        <w:jc w:val="both"/>
        <w:rPr/>
      </w:pPr>
      <w:r>
        <w:rPr/>
        <w:t>- És mit tudott meg a professzor?</w:t>
      </w:r>
    </w:p>
    <w:p>
      <w:pPr>
        <w:pStyle w:val="Normal"/>
        <w:ind w:firstLine="288"/>
        <w:jc w:val="both"/>
        <w:rPr/>
      </w:pPr>
      <w:r>
        <w:rPr/>
        <w:t>- A száz és száztíz közti IQ az átlagos. Százhúsz már okos, száznegyven pedig kiemelkedően okos. Lesa Wessex a maga százhetvenével már szinte nem is mérhető.</w:t>
      </w:r>
    </w:p>
    <w:p>
      <w:pPr>
        <w:pStyle w:val="Normal"/>
        <w:ind w:firstLine="288"/>
        <w:jc w:val="both"/>
        <w:rPr/>
      </w:pPr>
      <w:r>
        <w:rPr/>
        <w:t>David megköszönte az információt, és letette a kagylót. Felnézett, és meglepve látta, hogy Carrie a bejárati ajtónak támaszkodva nézi. Mint David, ő is harmincas éveinek vége felé járt. Magas, kemény nő volt, kinek fiatalos vonásait a szeme körüli ráncok törték meg. A tükörben megvizsgálta sötét haját, mintha emiatt jött volna ki.</w:t>
      </w:r>
    </w:p>
    <w:p>
      <w:pPr>
        <w:pStyle w:val="Normal"/>
        <w:ind w:firstLine="288"/>
        <w:jc w:val="both"/>
        <w:rPr/>
      </w:pPr>
      <w:r>
        <w:rPr/>
        <w:t>- A vietnami lánykádról beszéltél, ugye?!</w:t>
      </w:r>
    </w:p>
    <w:p>
      <w:pPr>
        <w:pStyle w:val="Normal"/>
        <w:ind w:firstLine="288"/>
        <w:jc w:val="both"/>
        <w:rPr/>
      </w:pPr>
      <w:r>
        <w:rPr/>
        <w:t>- Ő nem az én lánykám. Egyébként, igen, róla volt szó - utálta, ha mentegetőznie kellett. - Carol Turner hívott. Megállapították, hogy a gyermek kivételesen okos.</w:t>
      </w:r>
    </w:p>
    <w:p>
      <w:pPr>
        <w:pStyle w:val="Normal"/>
        <w:ind w:firstLine="288"/>
        <w:jc w:val="both"/>
        <w:rPr/>
      </w:pPr>
      <w:r>
        <w:rPr/>
        <w:t>Carrie egy képzeletbeli pontot vizsgált a tükrön.</w:t>
      </w:r>
    </w:p>
    <w:p>
      <w:pPr>
        <w:pStyle w:val="Normal"/>
        <w:ind w:firstLine="288"/>
        <w:jc w:val="both"/>
        <w:rPr/>
      </w:pPr>
      <w:r>
        <w:rPr/>
        <w:t>- Az kell hogy legyen, ha áttört a szokásos szakmai közönyödön. Még sosem kérted Carol segítségét senkihez, akikkel eddig foglalkoztál!</w:t>
      </w:r>
    </w:p>
    <w:p>
      <w:pPr>
        <w:pStyle w:val="Normal"/>
        <w:ind w:firstLine="288"/>
        <w:jc w:val="both"/>
        <w:rPr/>
      </w:pPr>
      <w:r>
        <w:rPr/>
        <w:t>- Ez a lány más.</w:t>
      </w:r>
    </w:p>
    <w:p>
      <w:pPr>
        <w:pStyle w:val="Normal"/>
        <w:ind w:firstLine="288"/>
        <w:jc w:val="both"/>
        <w:rPr/>
      </w:pPr>
      <w:r>
        <w:rPr/>
        <w:t>- Helyes?</w:t>
      </w:r>
    </w:p>
    <w:p>
      <w:pPr>
        <w:pStyle w:val="Normal"/>
        <w:ind w:firstLine="288"/>
        <w:jc w:val="both"/>
        <w:rPr/>
      </w:pPr>
      <w:r>
        <w:rPr/>
        <w:t>A kérdés felbosszantotta, de őszintén felelt.</w:t>
      </w:r>
    </w:p>
    <w:p>
      <w:pPr>
        <w:pStyle w:val="Normal"/>
        <w:ind w:firstLine="288"/>
        <w:jc w:val="both"/>
        <w:rPr/>
      </w:pPr>
      <w:r>
        <w:rPr/>
        <w:t>- Ó, igen. Több, mint helyes.</w:t>
      </w:r>
    </w:p>
    <w:p>
      <w:pPr>
        <w:pStyle w:val="Normal"/>
        <w:ind w:firstLine="288"/>
        <w:jc w:val="both"/>
        <w:rPr/>
      </w:pPr>
      <w:r>
        <w:rPr/>
        <w:t>Carrie férje szemébe nézett, és figyelmeztetően emelte fel mutatóujját.</w:t>
      </w:r>
    </w:p>
    <w:p>
      <w:pPr>
        <w:pStyle w:val="Normal"/>
        <w:ind w:firstLine="288"/>
        <w:jc w:val="both"/>
        <w:rPr/>
      </w:pPr>
      <w:r>
        <w:rPr/>
        <w:t>- Csak ne keveredj bele semmibe, David!</w:t>
      </w:r>
    </w:p>
    <w:p>
      <w:pPr>
        <w:pStyle w:val="Normal"/>
        <w:ind w:firstLine="288"/>
        <w:jc w:val="both"/>
        <w:rPr/>
      </w:pPr>
      <w:r>
        <w:rPr/>
      </w:r>
    </w:p>
    <w:p>
      <w:pPr>
        <w:pStyle w:val="Normal"/>
        <w:jc w:val="center"/>
        <w:rPr>
          <w:b/>
          <w:b/>
        </w:rPr>
      </w:pPr>
      <w:r>
        <w:rPr>
          <w:b/>
        </w:rPr>
        <w:t>36</w:t>
      </w:r>
    </w:p>
    <w:p>
      <w:pPr>
        <w:pStyle w:val="Normal"/>
        <w:ind w:firstLine="288"/>
        <w:jc w:val="both"/>
        <w:rPr>
          <w:b/>
          <w:b/>
        </w:rPr>
      </w:pPr>
      <w:r>
        <w:rPr>
          <w:b/>
        </w:rPr>
      </w:r>
    </w:p>
    <w:p>
      <w:pPr>
        <w:pStyle w:val="Normal"/>
        <w:jc w:val="both"/>
        <w:rPr/>
      </w:pPr>
      <w:r>
        <w:rPr/>
        <w:t>Lesa a kormány autójának hátsó ülésén a két nő közé szorítva ült, akik a hongkongi javítóintézet dolgozói voltak, térde közt szorította rajzfüzetét és rajzait, valamint Neti hátizsákját, amiben minden anyagi java benne volt. Lin órája megállt ugyan, de ennek ellenére ő hordta. Az a kedves David Janson, akiben megtanult bízni a kórházi tartózkodás három hete alatt, felajánlotta, hogy elviszi megcsináltatni, de Lesa nem adta ki a kezéből. Ez az óra már több volt, mint kapocs a múlttal, mostantól a talizmánja lesz. Szeretteinek szelleme költözött bele, le nem veszi magáról, amíg él.</w:t>
      </w:r>
    </w:p>
    <w:p>
      <w:pPr>
        <w:pStyle w:val="Normal"/>
        <w:ind w:firstLine="288"/>
        <w:jc w:val="both"/>
        <w:rPr/>
      </w:pPr>
      <w:r>
        <w:rPr/>
        <w:t>Elhagyták Kowloon központjának elegáns boltjait és éttermeit, miközben azok lassú tűzön főttek a délutáni magas páratartalmú levegőben, utánuk kocka lakóházak sorakoztak, ahogy észak felé haladtak az esőtől fénylő Nathan úton. Tizenöt perc múlva az autó megállt egy lepusztult környéken egy erősen rozsdásodó, magas kapu előtt, mely még magasabb falakat kötött össze, tetejükön szögesdróttal. Magas lakóházak, amerre a szem ellát, a világ legsűrűbben lakott külvárosában. A házak, bár nem lehettek húsz évnél öregebbek, mind lebontásra készen álltak.</w:t>
      </w:r>
    </w:p>
    <w:p>
      <w:pPr>
        <w:pStyle w:val="Normal"/>
        <w:ind w:firstLine="288"/>
        <w:jc w:val="both"/>
        <w:rPr/>
      </w:pPr>
      <w:r>
        <w:rPr/>
        <w:t>Egy magas, mosolygós indiai nyitotta ki a kapu szárnyait. Az autó behajtott, és egy kis fogolytáborba jutott, mely csillogóan új lánckerítéssel volt körülvéve. A kerítés túloldalánál több száz vietnami menekült férfi, nő s gyermek álldogállt. Mindannyian furcsa nyugati ruhákban voltak. Néhány fiatalabb férfin túlméretezett öltöny lógott, még a mellényt is felvették, de természetesen a nadrág jócskán fel volt hajtva, hogy eredeti viselőjének magasságát kompenzálják. Az új jövevény híre gyorsan elterjedt. Szinte rögtön kis csoport gyűlt össze a kerítésnél, gátlástalanul bámulták Lesát, miközben az egyik rendőrnő nyitva tartotta neki az ajtót, amíg kiszállt a kocsiból.</w:t>
      </w:r>
    </w:p>
    <w:p>
      <w:pPr>
        <w:pStyle w:val="Normal"/>
        <w:ind w:firstLine="288"/>
        <w:jc w:val="both"/>
        <w:rPr/>
      </w:pPr>
      <w:r>
        <w:rPr/>
        <w:t>A Sham Shui Po Zárt Központ, Kowloon északi végében, korábban az angol hadsereg szálláshelye volt, most pedig ötezer vietnami menekültnek adott otthont. A szilárd gránitfalak körülbelül kéthektáros területet fogtak közre, melyet a japánok kivégzőosztagai használtak a megszállás ideje alatt. Lesa magas, raktárszerű panelépületeket látott egy pillanatra, majd betessékelték egy apró kunyhóba, ahol a mosolygó indiai beírta a nevét a nyilvántartásba. Felhúzta a szemöldökét a Wessex név hallatán, de az egyik rendőrnő elmagyarázta a helyzetet. Több formaság nem volt.</w:t>
      </w:r>
    </w:p>
    <w:p>
      <w:pPr>
        <w:pStyle w:val="Normal"/>
        <w:ind w:firstLine="288"/>
        <w:jc w:val="both"/>
        <w:rPr/>
      </w:pPr>
      <w:r>
        <w:rPr/>
        <w:t>Egy élénk, „semmi sem lehetetlen" ferences nővér, jegyzetfüzettel a kezében, Veronica nővérként mutatkozott be Lesának. Az apáca rosszul beszélt vietnami nyelven, de Lesának nem okozott nehézséget a megértése. Egy őr kinyitotta az egyik oldalkaput, és beengedte őket a tábor fő udvarára. A kapu bezáródott mögöttük, és a menekültek utat nyitottak, hogy Veronica nővér a legközelebbi panelépülethez vezesse Lesát. A lány észrevette, hogy nagyon kevés az öreg a menekültek között, a lakók többnyire húszas éveikben járó nők és férfiak voltak. Sok gyermeket is látott. Szigorú szülői nevelés híján nagyon elszemtelenedtek, követték a két nőt, és kuncogva mindenféle mulatságos arcot vágtak, míg a nővér hirtelenül hátra nem fordult, és félre nem söpörte őket lábával. A kedves nővér folyamatos beszédét egy a fejük fölött alig pár száz méterre elhaladó, landolásra teljesen felkészült Boeing-747-es szakította meg. Lesa csodálkozva meredt a hatalmas szerkezetre, míg az el nem tűnt a magas épületek mögött. Észrevette, hogy a menekültek közül sokan sóvárogva bámultak fel a gépre, pedig számukra ez megszokott látvány lehet.</w:t>
      </w:r>
    </w:p>
    <w:p>
      <w:pPr>
        <w:pStyle w:val="Normal"/>
        <w:ind w:firstLine="288"/>
        <w:jc w:val="both"/>
        <w:rPr/>
      </w:pPr>
      <w:r>
        <w:rPr/>
        <w:t>- Pont a Kai Tak reptér leszállópályája mellett vagyunk - magyarázta Veronica nővér. - Mindössze két kilométerre van tőlünk. Az ott az irodám - mutatott egy sárga lakókocsira az oldalfal mellett. - Ha bármire szükséged lenne, ott mindig megtalálod az ügyeletes kollégát. A Hongkongi Menekültek Keresztény Segélyezésének dolgozunk. De tudnod kell, hogy eltérően a többi áttelepítési tábortól, mi nem igazgatjuk a tábort, csak segítünk, amiben tudunk.</w:t>
      </w:r>
    </w:p>
    <w:p>
      <w:pPr>
        <w:pStyle w:val="Normal"/>
        <w:ind w:firstLine="288"/>
        <w:jc w:val="both"/>
        <w:rPr/>
      </w:pPr>
      <w:r>
        <w:rPr/>
        <w:t>A panelház nyitott ajtajához értek.</w:t>
      </w:r>
    </w:p>
    <w:p>
      <w:pPr>
        <w:pStyle w:val="Normal"/>
        <w:ind w:firstLine="288"/>
        <w:jc w:val="both"/>
        <w:rPr/>
      </w:pPr>
      <w:r>
        <w:rPr/>
        <w:t>-  Ez a hajadon nők épülete - magyarázta az apáca, ahogy beléptek az épület sötét, fullasztó belsejébe.</w:t>
      </w:r>
    </w:p>
    <w:p>
      <w:pPr>
        <w:pStyle w:val="Normal"/>
        <w:ind w:firstLine="288"/>
        <w:jc w:val="both"/>
        <w:rPr/>
      </w:pPr>
      <w:r>
        <w:rPr/>
        <w:t>Izzadság, fertőtlenítő és vizelet szaga kevergett elviselhetetlen erővel. Szoros küzdelmet folytattak, melyet a vizelet nyert egy orrhosszal. Lesának könnybe lábadt a szeme a mellbevágó bűztől.</w:t>
      </w:r>
    </w:p>
    <w:p>
      <w:pPr>
        <w:pStyle w:val="Normal"/>
        <w:ind w:firstLine="288"/>
        <w:jc w:val="both"/>
        <w:rPr/>
      </w:pPr>
      <w:r>
        <w:rPr/>
        <w:t>- Majd megszokod - reagált Veronica nővér Lesa fintorára. - Muszáj lesz.</w:t>
      </w:r>
    </w:p>
    <w:p>
      <w:pPr>
        <w:pStyle w:val="Normal"/>
        <w:ind w:firstLine="288"/>
        <w:jc w:val="both"/>
        <w:rPr/>
      </w:pPr>
      <w:r>
        <w:rPr/>
        <w:t>- Nem hiszem, hogy sikerülni fog - felelte Lesa, figyelmesen szemügyre véve új környezetét. Ahogy szeme hozzászokott a félhomályhoz, nyitott oldalú hatalmas faládák sorát látta három emelet magasra felsorakoztatva az épület mindkét oldalán. Rongyos függöny lógott minden láda előtt, melyeket használt ruhákból varrhattak össze.</w:t>
      </w:r>
    </w:p>
    <w:p>
      <w:pPr>
        <w:pStyle w:val="Normal"/>
        <w:ind w:firstLine="288"/>
        <w:jc w:val="both"/>
        <w:rPr/>
      </w:pPr>
      <w:r>
        <w:rPr/>
        <w:t>-  Légi szállításhoz használt ládák - szólt a nővér, majd egyetlen pillantást vetett jegyzetfüzetébe, és olyan gyorsan indult meg a sorok között, hogy Lesának futnia kellett, hogy utolérje. - Remélem, találunk egy üreset! - Hirtelen megállt és megfordult. - Azt írják, hogy még egy hónapig nem használhatod a bal karodat, ezért a földszinten kapsz szobát. Nem tudsz létrára mászni. Itt vagyunk, A47.</w:t>
      </w:r>
    </w:p>
    <w:p>
      <w:pPr>
        <w:pStyle w:val="Normal"/>
        <w:ind w:firstLine="288"/>
        <w:jc w:val="both"/>
        <w:rPr/>
      </w:pPr>
      <w:r>
        <w:rPr/>
        <w:t>A nővér elhúzta a számozott láda függönyét, és a belsejébe mutatott.</w:t>
      </w:r>
    </w:p>
    <w:p>
      <w:pPr>
        <w:pStyle w:val="Normal"/>
        <w:ind w:firstLine="288"/>
        <w:jc w:val="both"/>
        <w:rPr/>
      </w:pPr>
      <w:r>
        <w:rPr/>
        <w:t>-  Ez az új otthonod. Pakolj ki, és ebéd után gyere el a malária elleni tablettáidért. Mivel a kórházból jössz, nem kell az orvosnak megvizsgálnia. Könnyen fogsz találni valakit, aki elmondja a szokásokat, étkezéseket és más egyebet. Először minden nagyon furcsa lesz, de hamar hozzá fogsz szokni. Állandó felügyeletet tartunk, hogy az apró lopásokat megakadályozzuk. Van kérdésed?</w:t>
      </w:r>
    </w:p>
    <w:p>
      <w:pPr>
        <w:pStyle w:val="Normal"/>
        <w:ind w:firstLine="288"/>
        <w:jc w:val="both"/>
        <w:rPr/>
      </w:pPr>
      <w:r>
        <w:rPr/>
        <w:t>Egy kérdés volt Lesa agyában, az egyetlen, amire a kórházban nem válaszoltak, még David Janson sem.</w:t>
      </w:r>
    </w:p>
    <w:p>
      <w:pPr>
        <w:pStyle w:val="Normal"/>
        <w:ind w:firstLine="288"/>
        <w:jc w:val="both"/>
        <w:rPr/>
      </w:pPr>
      <w:r>
        <w:rPr/>
        <w:t>- Mennyi ideig leszek itt?</w:t>
      </w:r>
    </w:p>
    <w:p>
      <w:pPr>
        <w:pStyle w:val="Normal"/>
        <w:ind w:firstLine="288"/>
        <w:jc w:val="both"/>
        <w:rPr/>
      </w:pPr>
      <w:r>
        <w:rPr/>
        <w:t>A kérdés szemmel láthatóan meglepte Veronica nővért. Lesa most először látott együttérzést átvillanni az arcán, de csak egy röpke pillanat volt az egész, úgy tűnt el a nővér arcáról, mint egy hívatlan látogató.</w:t>
      </w:r>
    </w:p>
    <w:p>
      <w:pPr>
        <w:pStyle w:val="Normal"/>
        <w:ind w:firstLine="288"/>
        <w:jc w:val="both"/>
        <w:rPr/>
      </w:pPr>
      <w:r>
        <w:rPr/>
        <w:t>- Ki tudja? - válaszolta. - Egy évig. Kettőig. Tízig. Minden a politikusoktól függ. Van más kérdésed?</w:t>
      </w:r>
    </w:p>
    <w:p>
      <w:pPr>
        <w:pStyle w:val="Normal"/>
        <w:ind w:firstLine="288"/>
        <w:jc w:val="both"/>
        <w:rPr/>
      </w:pPr>
      <w:r>
        <w:rPr/>
        <w:t>Lesa maga elé meredt, és képtelen volt bármit is mondani. Némán megrázta a fejét, mire Veronica nővér gyorsan elköszönt, és céltudatos léptekkel visszaindult a kapuhoz.</w:t>
      </w:r>
    </w:p>
    <w:p>
      <w:pPr>
        <w:pStyle w:val="Normal"/>
        <w:ind w:firstLine="288"/>
        <w:jc w:val="both"/>
        <w:rPr/>
      </w:pPr>
      <w:r>
        <w:rPr/>
        <w:t>Lesa körülnézett, és csak most vette észre, hogy sok szempár szegeződik rá a félhomályban a közeli ládákból. Bedobta hátizsákját a ládájába, és gyorsan utánamászott. Új otthona két méter hosszú volt, és alig valamivel keskenyebb. Egy meghatározhatatlan korú durva lószőr matrac foglalta el a terület felét „Háborús Iroda Tulajdona" felirattal. A „Háború" és az „Iroda" szavakat felismerte, de a „Tulajdona" új volt, tehát azt felvette aznap megtanulandó szavainak listájára. Aztán belenyilallt a felismerés, hogy valószínűleg soha többet nem látja Choit viszont.</w:t>
      </w:r>
    </w:p>
    <w:p>
      <w:pPr>
        <w:pStyle w:val="Normal"/>
        <w:ind w:firstLine="288"/>
        <w:jc w:val="both"/>
        <w:rPr/>
      </w:pPr>
      <w:r>
        <w:rPr/>
        <w:t>Kipakolta néhány ruháját, és szépen a sarokba rakta őket. A rajzok, melyeket David Janson lefénymásolt, szépen kisimítva a matraca alá kerültek. Értékes holmijai, a rajzfüzeten és a ceruzákon kívül, a kórházi ápolónők által összekészített, nélkülözhetetlen dolgokat tartalmazó egészségügyi táskában voltak. Még egy doboz tampont is kapott, aminek célját nemigen tudta megfejteni, míg fel nem fedezett a doboz belsejében egy aprócska ábrát.</w:t>
      </w:r>
    </w:p>
    <w:p>
      <w:pPr>
        <w:pStyle w:val="Normal"/>
        <w:ind w:firstLine="288"/>
        <w:jc w:val="both"/>
        <w:rPr/>
      </w:pPr>
      <w:r>
        <w:rPr/>
        <w:t>A ládában a meleg és a bűz elviselhetetlen volt. Kiment a vakító napra. Két férfi önkéntes angolul beszélgetett, miközben forró pörköltet mertek a menekültek hosszú sorának. Mindenkinek egy-egy zománctál volt a kezében.</w:t>
      </w:r>
    </w:p>
    <w:p>
      <w:pPr>
        <w:pStyle w:val="Normal"/>
        <w:ind w:firstLine="288"/>
        <w:jc w:val="both"/>
        <w:rPr/>
      </w:pPr>
      <w:r>
        <w:rPr/>
        <w:t>Lesa a sor elejéhez lépett, magában gyakorolva a mondatot. Azt akarta, hogy nyelvtanilag tökéletes legyen, amit mond, de még ennél is fontosabb, hogy olyan tökéletes kiejtéssel beszéljen, mint ahogy azt a kórházi hangosbemondóban hallotta.</w:t>
      </w:r>
    </w:p>
    <w:p>
      <w:pPr>
        <w:pStyle w:val="Normal"/>
        <w:ind w:firstLine="288"/>
        <w:jc w:val="both"/>
        <w:rPr/>
      </w:pPr>
      <w:r>
        <w:rPr/>
        <w:t>- Elnézést! Meg tudná nekem mondani, hol kaphatnék egy tálat? - kérdezte az egyik önkéntestől lassan, óvatosan kiejtve szavait.</w:t>
      </w:r>
    </w:p>
    <w:p>
      <w:pPr>
        <w:pStyle w:val="Normal"/>
        <w:ind w:firstLine="288"/>
        <w:jc w:val="both"/>
        <w:rPr/>
      </w:pPr>
      <w:r>
        <w:rPr/>
        <w:t>Mindkét férfi abbahagyta a pörkölt mérését, és a hozzájuk szóló gyönyörű lányra meresztették szemüket. Az első a sárga lakókocsira mutatott.</w:t>
      </w:r>
    </w:p>
    <w:p>
      <w:pPr>
        <w:pStyle w:val="Normal"/>
        <w:ind w:firstLine="288"/>
        <w:jc w:val="both"/>
        <w:rPr/>
      </w:pPr>
      <w:r>
        <w:rPr/>
        <w:t>- Ott - válaszolt a lánynak.</w:t>
      </w:r>
    </w:p>
    <w:p>
      <w:pPr>
        <w:pStyle w:val="Normal"/>
        <w:ind w:firstLine="288"/>
        <w:jc w:val="both"/>
        <w:rPr/>
      </w:pPr>
      <w:r>
        <w:rPr/>
        <w:t>Lesa megköszönte, és a lakókocsi felé indult.</w:t>
      </w:r>
    </w:p>
    <w:p>
      <w:pPr>
        <w:pStyle w:val="Normal"/>
        <w:ind w:firstLine="288"/>
        <w:jc w:val="both"/>
        <w:rPr/>
      </w:pPr>
      <w:r>
        <w:rPr/>
        <w:t>- A hétszázát! - mormogta a férfi. - Mintha angol lenne!</w:t>
      </w:r>
    </w:p>
    <w:p>
      <w:pPr>
        <w:pStyle w:val="Normal"/>
        <w:ind w:firstLine="288"/>
        <w:jc w:val="both"/>
        <w:rPr/>
      </w:pPr>
      <w:r>
        <w:rPr/>
        <w:t>- De még úgy is néz ki! - jegyezte meg segítője.</w:t>
      </w:r>
    </w:p>
    <w:p>
      <w:pPr>
        <w:pStyle w:val="Normal"/>
        <w:ind w:firstLine="288"/>
        <w:jc w:val="both"/>
        <w:rPr/>
      </w:pPr>
      <w:r>
        <w:rPr/>
      </w:r>
    </w:p>
    <w:p>
      <w:pPr>
        <w:pStyle w:val="Normal"/>
        <w:jc w:val="center"/>
        <w:rPr>
          <w:b/>
          <w:b/>
        </w:rPr>
      </w:pPr>
      <w:r>
        <w:rPr>
          <w:b/>
        </w:rPr>
        <w:t>37</w:t>
      </w:r>
    </w:p>
    <w:p>
      <w:pPr>
        <w:pStyle w:val="Normal"/>
        <w:ind w:firstLine="288"/>
        <w:jc w:val="both"/>
        <w:rPr>
          <w:b/>
          <w:b/>
        </w:rPr>
      </w:pPr>
      <w:r>
        <w:rPr>
          <w:b/>
        </w:rPr>
      </w:r>
    </w:p>
    <w:p>
      <w:pPr>
        <w:pStyle w:val="Normal"/>
        <w:jc w:val="both"/>
        <w:rPr/>
      </w:pPr>
      <w:r>
        <w:rPr/>
        <w:t>Lesa az első pillanattól kezdve mindent utált a Sham Shui Po Zárt Központban. Először is, sosem lehet egyedül, napi tusolását egy előre meghatározott időben végezhette el az épület külső falánál ötven másik nővel együtt. Ráadásul a tábor fiatal férfiai teljesen természetesen besétáltak a női vécébe, és szemérmetlenül bámulták őket. Egy zavaros fiú, lehetett olyan tizenkilenc éves, a fejébe vette, hogy mindenhová követi Lesát, minden mosolyánál felfedve rothadó fogsorát. Nem, nem is mosolygott, vigyorgott, kezével állandóan a nadrágjában nem sok kétséget hagyott szándékai felől.</w:t>
      </w:r>
    </w:p>
    <w:p>
      <w:pPr>
        <w:pStyle w:val="Normal"/>
        <w:ind w:firstLine="288"/>
        <w:jc w:val="both"/>
        <w:rPr/>
      </w:pPr>
      <w:r>
        <w:rPr/>
        <w:t>Aztán ott volt a magány. Lehetetlenség volt bárkivel is összebarátkozni, nem mintha Lesa olyan könnyen barátkozós típus lett volna. A férfiak egyértelműen jelezték szavaikkal és gesztusaikkal is, hogy részükről a barátság Lesával csak egyetlen dolgot jelenthet. A nők pedig féltékenyek voltak rá magasságáért és fejlődő szépségéért, tudták, sosem lehetnek vele egyenlőek, így veszélyt láttak benne.</w:t>
      </w:r>
    </w:p>
    <w:p>
      <w:pPr>
        <w:pStyle w:val="Normal"/>
        <w:ind w:firstLine="288"/>
        <w:jc w:val="both"/>
        <w:rPr/>
      </w:pPr>
      <w:r>
        <w:rPr/>
        <w:t>Bár Lesa értékelte, hogy egyedül lehet a ládájában, megfigyelte, hogy ő az egyetlen, akinek egyáltalán nincs rokona. De legalább nem kellett semmitől félnie, és éheznie sem. Az őrök fegyvertelenek voltak, és ugyan az alkalmankénti gyümölcstől eltekintve egyhangú volt a táplálkozásuk, mindig volt elég étel mindenkinek. Ezenkívül a különböző jótékonysági intézmények jóvoltából mindig kaptak használt, de jó állapotban lévő ruhákat.</w:t>
      </w:r>
    </w:p>
    <w:p>
      <w:pPr>
        <w:pStyle w:val="Normal"/>
        <w:ind w:firstLine="288"/>
        <w:jc w:val="both"/>
        <w:rPr/>
      </w:pPr>
      <w:r>
        <w:rPr/>
        <w:t>Az viszont igazán aggasztotta, hogy nagyon sok nőnek és legtöbb vele egykorú lánynak csecsemő feküdt a karjában. Az egész tábor erkölcstelen életet élt. Az éjjelenként hallott jövés-menés és más zajok tudatosították benne, hogy a táborban nem léteztek a szokásos erkölcsi korlátok.</w:t>
      </w:r>
    </w:p>
    <w:p>
      <w:pPr>
        <w:pStyle w:val="Normal"/>
        <w:ind w:firstLine="288"/>
        <w:jc w:val="both"/>
        <w:rPr/>
      </w:pPr>
      <w:r>
        <w:rPr/>
        <w:t>Félelme jogossá vált, pont egy hétre a táborba érkezésétől. Az éjszaka kellős közepén arra ébredt, hogy valami hozzáért. Mielőtt sikítani kezdett volna, erős kéz fogta be a száját, és egy térd szorította le fájdalmasan a matracra. Vadul küzdött támadója ellen, de bal karja még mindig gyönge volt. De amikor kutató ujjak futottak végig testén, hogy erőszakkal szétfeszítsék combjait, minden erejét beleadva a támadó kezébe mélyesztette fogait, majd sikítani kezdett.</w:t>
      </w:r>
    </w:p>
    <w:p>
      <w:pPr>
        <w:pStyle w:val="Normal"/>
        <w:ind w:firstLine="288"/>
        <w:jc w:val="both"/>
        <w:rPr/>
      </w:pPr>
      <w:r>
        <w:rPr/>
        <w:t>Zseblámpák villantak. Szaladó lábak csattogtak. Újra sikított. Valaki félrerántotta a függönyt, és Lesa meglátta, hogy támadója a rothadó fogú fiú volt. A fiú felugrott, félrelökte a láda előtt álló nőket, és kirohant a sötétbe. Egyetlen nő sem ment utána. Lassan visszamentek helyükre, magára hagyva a szipogó Lesát. A lányt félelme egy hétig nem hagyta rendesen aludni, és még utána is legapróbb szokatlan zajra azonnal felébredt, majd dobogó szívvel és sikoltozó idegekkel feküdt órákig.</w:t>
      </w:r>
    </w:p>
    <w:p>
      <w:pPr>
        <w:pStyle w:val="Normal"/>
        <w:ind w:firstLine="288"/>
        <w:jc w:val="both"/>
        <w:rPr/>
      </w:pPr>
      <w:r>
        <w:rPr/>
      </w:r>
    </w:p>
    <w:p>
      <w:pPr>
        <w:pStyle w:val="Normal"/>
        <w:jc w:val="center"/>
        <w:rPr>
          <w:b/>
          <w:b/>
        </w:rPr>
      </w:pPr>
      <w:r>
        <w:rPr>
          <w:b/>
        </w:rPr>
        <w:t>38</w:t>
      </w:r>
    </w:p>
    <w:p>
      <w:pPr>
        <w:pStyle w:val="Normal"/>
        <w:ind w:firstLine="288"/>
        <w:jc w:val="both"/>
        <w:rPr>
          <w:b/>
          <w:b/>
        </w:rPr>
      </w:pPr>
      <w:r>
        <w:rPr>
          <w:b/>
        </w:rPr>
      </w:r>
    </w:p>
    <w:p>
      <w:pPr>
        <w:pStyle w:val="Normal"/>
        <w:jc w:val="both"/>
        <w:rPr/>
      </w:pPr>
      <w:r>
        <w:rPr/>
        <w:t>David Janson a tizedik napon jött el meglátogatni. Veronica nővér magukra hagyta őket a lakókocsiban. Lesa örült, hogy láthatja Davidet, nem elsősorban mert végre ismerős arcot láthat, hanem mert tudni akarta, hol tartanak a családját lemészároló gyilkos banda utáni nyomozással. David kényelmetlenül feszengett, mikor a lány nekiszegezte a kérdést vietnami nyelven.</w:t>
      </w:r>
    </w:p>
    <w:p>
      <w:pPr>
        <w:pStyle w:val="Normal"/>
        <w:ind w:firstLine="288"/>
        <w:jc w:val="both"/>
        <w:rPr/>
      </w:pPr>
      <w:r>
        <w:rPr/>
        <w:t>- Lesa... - képtelen volt elkezdeni. A megfelelő szavakat kutatta agyában, képtelen volt elfordítani szemét a lány gyönyörű, mindent tudni akaró tekintetétől. - Már hamarabb meg kellett volna mondanom..., de nem keressük őket.</w:t>
      </w:r>
    </w:p>
    <w:p>
      <w:pPr>
        <w:pStyle w:val="Normal"/>
        <w:ind w:firstLine="288"/>
        <w:jc w:val="both"/>
        <w:rPr/>
      </w:pPr>
      <w:r>
        <w:rPr/>
        <w:t>- Ez azt jelenti, hogy megtalálták őket?</w:t>
      </w:r>
    </w:p>
    <w:p>
      <w:pPr>
        <w:pStyle w:val="Normal"/>
        <w:ind w:firstLine="288"/>
        <w:jc w:val="both"/>
        <w:rPr/>
      </w:pPr>
      <w:r>
        <w:rPr/>
        <w:t>- Nem, nem azt jelenti.</w:t>
      </w:r>
    </w:p>
    <w:p>
      <w:pPr>
        <w:pStyle w:val="Normal"/>
        <w:ind w:firstLine="288"/>
        <w:jc w:val="both"/>
        <w:rPr/>
      </w:pPr>
      <w:r>
        <w:rPr/>
        <w:t>Lesa szemében hirtelen kihunyt a fény.</w:t>
      </w:r>
    </w:p>
    <w:p>
      <w:pPr>
        <w:pStyle w:val="Normal"/>
        <w:ind w:firstLine="288"/>
        <w:jc w:val="both"/>
        <w:rPr/>
      </w:pPr>
      <w:r>
        <w:rPr/>
        <w:t>- Akkor nem értem.</w:t>
      </w:r>
    </w:p>
    <w:p>
      <w:pPr>
        <w:pStyle w:val="Normal"/>
        <w:ind w:firstLine="288"/>
        <w:jc w:val="both"/>
        <w:rPr/>
      </w:pPr>
      <w:r>
        <w:rPr/>
        <w:t>- Lesa, meg kell értened, hogy ami veled és a családoddal történt, az nemzetközi vizeken volt, semmilyen nemzeti jogszabály nem érvényes rá, hacsak meg nem találjuk, melyik kikötőben van a hajó bejegyezve.</w:t>
      </w:r>
    </w:p>
    <w:p>
      <w:pPr>
        <w:pStyle w:val="Normal"/>
        <w:ind w:firstLine="288"/>
        <w:jc w:val="both"/>
        <w:rPr/>
      </w:pPr>
      <w:r>
        <w:rPr/>
        <w:t>- Még az emberség és tisztesség jogszabályai sem? - hirtelen intenzív gyűlölet sütött a hangjából.</w:t>
      </w:r>
    </w:p>
    <w:p>
      <w:pPr>
        <w:pStyle w:val="Normal"/>
        <w:ind w:firstLine="288"/>
        <w:jc w:val="both"/>
        <w:rPr/>
      </w:pPr>
      <w:r>
        <w:rPr/>
        <w:t>David elvesztette a talajt a lába alól, a gyermek felnőttként vonja felelősségre. Megrázta a fejét.</w:t>
      </w:r>
    </w:p>
    <w:p>
      <w:pPr>
        <w:pStyle w:val="Normal"/>
        <w:ind w:firstLine="288"/>
        <w:jc w:val="both"/>
        <w:rPr/>
      </w:pPr>
      <w:r>
        <w:rPr/>
        <w:t>-  Nem, Lesa. Ha rajtam múlna, megkeresném, és bíróság elé állítanám őket. De sajnos nem rajtam múlik.</w:t>
      </w:r>
    </w:p>
    <w:p>
      <w:pPr>
        <w:pStyle w:val="Normal"/>
        <w:ind w:firstLine="288"/>
        <w:jc w:val="both"/>
        <w:rPr/>
      </w:pPr>
      <w:r>
        <w:rPr/>
        <w:t>-  De hát maga rendőr, vagy nem!?</w:t>
      </w:r>
    </w:p>
    <w:p>
      <w:pPr>
        <w:pStyle w:val="Normal"/>
        <w:ind w:firstLine="288"/>
        <w:jc w:val="both"/>
        <w:rPr/>
      </w:pPr>
      <w:r>
        <w:rPr/>
        <w:t>-  Én csak a rendőrség tolmácsa vagyok. Kérlek, hidd el nekem, Lesa, hogy mindent megtettem, hogy meggyőzzem a hatóságokat, folytassanak le nyomozást az ügyben!</w:t>
      </w:r>
    </w:p>
    <w:p>
      <w:pPr>
        <w:pStyle w:val="Normal"/>
        <w:ind w:firstLine="288"/>
        <w:jc w:val="both"/>
        <w:rPr/>
      </w:pPr>
      <w:r>
        <w:rPr/>
        <w:t>-  Nem! - köpött felé Lesa. Felugrott, és villámló szemmel kiabált a férfira. - Nem hiszek magának! Maga is csak olyan, mint a többi gwailo! - Gwailo külföldi ördögöt jelentett, és ez volt a legrondább szó, ami hirtelen eszébe jutott. - Soha többé nem akarom magát látni!</w:t>
      </w:r>
    </w:p>
    <w:p>
      <w:pPr>
        <w:pStyle w:val="Normal"/>
        <w:ind w:firstLine="288"/>
        <w:jc w:val="both"/>
        <w:rPr/>
      </w:pPr>
      <w:r>
        <w:rPr/>
        <w:t>Azzal választ sem várva kirohant a lakókocsiból, és vakon átrohant az udvaron a szálláshelye felé. Ledobta magát a matracra, és öklével a padlót verte dühében és csalódottságában. Megint becsapták. Volt olyan hülye, hogy elhitte ezeknek a külsőleg rendes embereknek, hogy úgy felháborítja őket családja története, hogy nem nyugszanak, míg a gyilkosokat fel nem akasztják. Hogy lehetett olyan bolond, hogy megbízzon bennük? Hogy lehetett annyira gyerekesen naiv?</w:t>
      </w:r>
    </w:p>
    <w:p>
      <w:pPr>
        <w:pStyle w:val="Normal"/>
        <w:ind w:firstLine="288"/>
        <w:jc w:val="both"/>
        <w:rPr/>
      </w:pPr>
      <w:r>
        <w:rPr/>
        <w:t>Lecsillapodott, és elkezdett nyugodtan gondolkodni logikus, mindent számba vevő agyával.</w:t>
      </w:r>
    </w:p>
    <w:p>
      <w:pPr>
        <w:pStyle w:val="Normal"/>
        <w:ind w:firstLine="288"/>
        <w:jc w:val="both"/>
        <w:rPr/>
      </w:pPr>
      <w:r>
        <w:rPr/>
        <w:t>- Megtalálom őket, Neti - suttogta szenvedélyesen a sötétnek. - Megtalálom, és egyenként megölöm őket. Esküszöm mindenre, ami szent! Megesküszöm Isten és Buddha előtt, hogy mindegyiken bosszút fogok állni, mielőtt meghalok!</w:t>
      </w:r>
    </w:p>
    <w:p>
      <w:pPr>
        <w:pStyle w:val="Normal"/>
        <w:ind w:firstLine="288"/>
        <w:jc w:val="both"/>
        <w:rPr/>
      </w:pPr>
      <w:r>
        <w:rPr/>
      </w:r>
    </w:p>
    <w:p>
      <w:pPr>
        <w:pStyle w:val="Normal"/>
        <w:jc w:val="center"/>
        <w:rPr>
          <w:b/>
          <w:b/>
        </w:rPr>
      </w:pPr>
      <w:r>
        <w:rPr>
          <w:b/>
        </w:rPr>
        <w:t>39</w:t>
      </w:r>
    </w:p>
    <w:p>
      <w:pPr>
        <w:pStyle w:val="Normal"/>
        <w:ind w:firstLine="288"/>
        <w:jc w:val="both"/>
        <w:rPr>
          <w:b/>
          <w:b/>
        </w:rPr>
      </w:pPr>
      <w:r>
        <w:rPr>
          <w:b/>
        </w:rPr>
      </w:r>
    </w:p>
    <w:p>
      <w:pPr>
        <w:pStyle w:val="Normal"/>
        <w:jc w:val="both"/>
        <w:rPr/>
      </w:pPr>
      <w:r>
        <w:rPr/>
        <w:t>Lesa unalmát az törte meg, hogy Theresa nővér, a kedves apáca, aki angolórákat tartott a gyerekeknek a sötét házban, megengedte, hogy Lesa is beüljön óráira. Mikor Theresa nővér Rudyard Kipling-történeteket olvasott fel a gyerekeknek, az Lesa számára egyenlő volt egy kinyilatkoztatással. Könyörgött az apácának, hogy kölcsönvehessen tőle könyveket. Theresa nővér mosolyogva adott oda néhány híres Enid Blynton gyermekeknek szóló novellát, és azt mondta Lesának, hogy írjon le minden szót, amit nem ért.</w:t>
      </w:r>
    </w:p>
    <w:p>
      <w:pPr>
        <w:pStyle w:val="Normal"/>
        <w:ind w:firstLine="288"/>
        <w:jc w:val="both"/>
        <w:rPr/>
      </w:pPr>
      <w:r>
        <w:rPr/>
        <w:t>Az első könyv első ötven oldala nehezen ment. De ahogy rohamosan fejlődött a szókincse, a fárasztó küzdelem vakító fényességgé változott, mely minden oldal elolvasása után még fényesebb lett. A könyv háromnegyedénél már pusztán az élvezetért olvasta, elmerült a számára teljesen idegen világban, ahol középosztálybeli gyerekek, akik szüleinek szolgái és komornyikjai voltak, félelem és veszély nélkül táborozhattak az erdőben egész éjszakán át, és csempészeket fedtek fel. Anglia, döntötte el Lesa, varázslatos hely lehet.</w:t>
      </w:r>
    </w:p>
    <w:p>
      <w:pPr>
        <w:pStyle w:val="Normal"/>
        <w:ind w:firstLine="288"/>
        <w:jc w:val="both"/>
        <w:rPr/>
      </w:pPr>
      <w:r>
        <w:rPr/>
        <w:t>Innentől kezdve napi két-három könyvet is elolvasott, azaz inkább felfalt, átböngészett minden magazint, napilapot, ami a keze ügyébe került, és megnehezítette Theresa nővér életét, aki a mindennapi olvasnivalót biztosította, és elmagyarázta Lesa szépen írt listáján a szavakat.</w:t>
      </w:r>
    </w:p>
    <w:p>
      <w:pPr>
        <w:pStyle w:val="Normal"/>
        <w:ind w:firstLine="288"/>
        <w:jc w:val="both"/>
        <w:rPr/>
      </w:pPr>
      <w:r>
        <w:rPr/>
        <w:t>- Fantasztikus, micsoda tehetség ez a gyermek! - vallotta be Theresa nővér Veronica nővérnek. - Isten kegyes ajándéka!</w:t>
      </w:r>
    </w:p>
    <w:p>
      <w:pPr>
        <w:pStyle w:val="Normal"/>
        <w:ind w:firstLine="288"/>
        <w:jc w:val="both"/>
        <w:rPr/>
      </w:pPr>
      <w:r>
        <w:rPr/>
        <w:t>- A lelkünk fontosabb ajándék - felelte rá Veronica nővér, helyére téve társnőjét.</w:t>
      </w:r>
    </w:p>
    <w:p>
      <w:pPr>
        <w:pStyle w:val="Normal"/>
        <w:ind w:firstLine="288"/>
        <w:jc w:val="both"/>
        <w:rPr/>
      </w:pPr>
      <w:r>
        <w:rPr/>
        <w:t>Lesa egy hét után unni kezdte Enid Blytont. A történetek csodálatosak voltak, de egyszerűek, nem adtak túl sok információt sem Angliáról, sem pedig annak nyelvéről.</w:t>
      </w:r>
    </w:p>
    <w:p>
      <w:pPr>
        <w:pStyle w:val="Normal"/>
        <w:ind w:firstLine="288"/>
        <w:jc w:val="both"/>
        <w:rPr/>
      </w:pPr>
      <w:r>
        <w:rPr/>
        <w:t>Theresa nővérnek fogalma sem volt, hogy egy időzített bombát nyújt át Lesának, mikor kezébe adta az Egy tiszta nő sárguló példányát. Ha Enid Blyton volt a szikra, Thomas Hardy volt a láng. Ugyan hatalmas intellektuális szakadék volt a két könyv között, amint Lesa hozzászokott Hardy stílusához, a történet, melyben a férfikezek bánásmódja miatt az egyszerű vidéki lány gyilkossá válik, megpendített benne egy húrt, muszáj volt újra és újra elolvasnia a könyvet. Minden egyes olvasásnál egyre jobban beleérzett Tess szenvedéseibe. Annyira beleélte magát Hardy hősnője szerepébe, hogy még Tess áldozatának zavaros szimbóluma is teljesen logikus volt Lesának. Ami legfőképp megragadta, az Hardy képzeletbeli megyéjének neve volt.</w:t>
      </w:r>
    </w:p>
    <w:p>
      <w:pPr>
        <w:pStyle w:val="Normal"/>
        <w:ind w:firstLine="288"/>
        <w:jc w:val="both"/>
        <w:rPr/>
      </w:pPr>
      <w:r>
        <w:rPr/>
        <w:t>Wessex.</w:t>
      </w:r>
    </w:p>
    <w:p>
      <w:pPr>
        <w:pStyle w:val="Normal"/>
        <w:ind w:firstLine="288"/>
        <w:jc w:val="both"/>
        <w:rPr/>
      </w:pPr>
      <w:r>
        <w:rPr/>
        <w:t>Ez egy ómen volt. Olyan volt, mintha ennek a furcsa embernek a szelleme kinyúlt volna sírjából, és megértéssel, együttérzéssel beszélt volna Lesához, hogy elindítsa az elkerülhetetlen végzete felé vezető ösvényen, ahonnan nincs visszatérés.</w:t>
      </w:r>
    </w:p>
    <w:p>
      <w:pPr>
        <w:pStyle w:val="Normal"/>
        <w:ind w:firstLine="288"/>
        <w:jc w:val="both"/>
        <w:rPr/>
      </w:pPr>
      <w:r>
        <w:rPr/>
      </w:r>
    </w:p>
    <w:p>
      <w:pPr>
        <w:pStyle w:val="Normal"/>
        <w:jc w:val="both"/>
        <w:rPr/>
      </w:pPr>
      <w:r>
        <w:rPr/>
      </w:r>
    </w:p>
    <w:p>
      <w:pPr>
        <w:pStyle w:val="Normal"/>
        <w:jc w:val="both"/>
        <w:rPr/>
      </w:pPr>
      <w:r>
        <w:rPr/>
      </w:r>
    </w:p>
    <w:p>
      <w:pPr>
        <w:pStyle w:val="Normal"/>
        <w:jc w:val="center"/>
        <w:rPr>
          <w:b/>
          <w:b/>
        </w:rPr>
      </w:pPr>
      <w:r>
        <w:rPr>
          <w:b/>
        </w:rPr>
        <w:t>40</w:t>
      </w:r>
    </w:p>
    <w:p>
      <w:pPr>
        <w:pStyle w:val="Normal"/>
        <w:ind w:firstLine="288"/>
        <w:jc w:val="both"/>
        <w:rPr>
          <w:b/>
          <w:b/>
        </w:rPr>
      </w:pPr>
      <w:r>
        <w:rPr>
          <w:b/>
        </w:rPr>
      </w:r>
    </w:p>
    <w:p>
      <w:pPr>
        <w:pStyle w:val="Normal"/>
        <w:jc w:val="both"/>
        <w:rPr/>
      </w:pPr>
      <w:r>
        <w:rPr/>
        <w:t>Attól kezdve Lesa irodalomszomja csillapíthatatlan volt. Theresa nővér a kolostor egész könyvtárát elhordta Lesának, Dickens, Galsworthy, Jane Austen, a Brontë testvérek és még Scott Fitzgerald (nagyon liberális könyvtáruk volt) könyvei mind átmentek a kislány kezén. Még az sem volt elég Lesának. Az önkénteseket zaklatta, hogy ponyvákat hozzanak neki, például Harold Robbins-könyveket, melyeket érthetően nem lehetett kolostori könyvtárakban megtalálni.</w:t>
      </w:r>
    </w:p>
    <w:p>
      <w:pPr>
        <w:pStyle w:val="Normal"/>
        <w:ind w:firstLine="288"/>
        <w:jc w:val="both"/>
        <w:rPr/>
      </w:pPr>
      <w:r>
        <w:rPr/>
        <w:t>- Isten bocsásson meg nekem! - szólt Theresa egyik délután, ahogy Lesa idegen szavainak listáján küzdötte át magát. - Most már tényleg vennünk kell a gyermeknek egy szótárt! Hogy ezt a szót honnan vette?!</w:t>
      </w:r>
    </w:p>
    <w:p>
      <w:pPr>
        <w:pStyle w:val="Normal"/>
        <w:ind w:firstLine="288"/>
        <w:jc w:val="both"/>
        <w:rPr/>
      </w:pPr>
      <w:r>
        <w:rPr/>
        <w:t>Veronica felnézett íróasztaláról.</w:t>
      </w:r>
    </w:p>
    <w:p>
      <w:pPr>
        <w:pStyle w:val="Normal"/>
        <w:ind w:firstLine="288"/>
        <w:jc w:val="both"/>
        <w:rPr/>
      </w:pPr>
      <w:r>
        <w:rPr/>
        <w:t>- Milyen szót?</w:t>
      </w:r>
    </w:p>
    <w:p>
      <w:pPr>
        <w:pStyle w:val="Normal"/>
        <w:ind w:firstLine="288"/>
        <w:jc w:val="both"/>
        <w:rPr/>
      </w:pPr>
      <w:r>
        <w:rPr/>
        <w:t>- Felláció. Az biztos, hogy nem Jane Austentől. Mondjam meg neki, mit jelent?</w:t>
      </w:r>
    </w:p>
    <w:p>
      <w:pPr>
        <w:pStyle w:val="Normal"/>
        <w:ind w:firstLine="288"/>
        <w:jc w:val="both"/>
        <w:rPr/>
      </w:pPr>
      <w:r>
        <w:rPr/>
        <w:t>Veronica nővér kérdően nézett rá.</w:t>
      </w:r>
    </w:p>
    <w:p>
      <w:pPr>
        <w:pStyle w:val="Normal"/>
        <w:ind w:firstLine="288"/>
        <w:jc w:val="both"/>
        <w:rPr/>
      </w:pPr>
      <w:r>
        <w:rPr/>
        <w:t>- Miért? Mit?</w:t>
      </w:r>
    </w:p>
    <w:p>
      <w:pPr>
        <w:pStyle w:val="Normal"/>
        <w:ind w:firstLine="288"/>
        <w:jc w:val="both"/>
        <w:rPr/>
      </w:pPr>
      <w:r>
        <w:rPr/>
      </w:r>
    </w:p>
    <w:p>
      <w:pPr>
        <w:pStyle w:val="Normal"/>
        <w:jc w:val="center"/>
        <w:rPr>
          <w:b/>
          <w:b/>
        </w:rPr>
      </w:pPr>
      <w:r>
        <w:rPr>
          <w:b/>
        </w:rPr>
        <w:t>41</w:t>
      </w:r>
    </w:p>
    <w:p>
      <w:pPr>
        <w:pStyle w:val="Normal"/>
        <w:ind w:firstLine="288"/>
        <w:jc w:val="both"/>
        <w:rPr>
          <w:b/>
          <w:b/>
        </w:rPr>
      </w:pPr>
      <w:r>
        <w:rPr>
          <w:b/>
        </w:rPr>
      </w:r>
    </w:p>
    <w:p>
      <w:pPr>
        <w:pStyle w:val="Normal"/>
        <w:jc w:val="both"/>
        <w:rPr/>
      </w:pPr>
      <w:r>
        <w:rPr/>
        <w:t>Augusztus volt. Az elviselhetetlen hőség és a tömény emberszag úgy ült Sham Shui Po zárt táborában, mint egy rothadó állat. A levegőt néha egy-egy alacsolyan elhúzó repülőgép kavarta fel, kerozinszagot is adva a pokolhoz. A magas falak csapdába ejtették a napot, és kizártak minden szelet a táborból. Még a gyerekek örökké ricsajos játékkedve is alábbhagyott a rekkenő hőségben.</w:t>
      </w:r>
    </w:p>
    <w:p>
      <w:pPr>
        <w:pStyle w:val="Normal"/>
        <w:ind w:firstLine="288"/>
        <w:jc w:val="both"/>
        <w:rPr/>
      </w:pPr>
      <w:r>
        <w:rPr/>
        <w:t>Lesa felvette szokásos pozícióját, háttal a női épületnek dőlve az árnyékos oldalon egy Ray Bradbury-könyvet olvasott. Most éppen fantázia- és sci-fi periódust élt át. Ez egy új könyv volt, tele kihívást jelentő metaforákkal, de nem igazán tudott rá koncentrálni. Agya a menekülésen járt. Már arra is gondolt, hogy egyik éjszaka megszökik, de aztán elvetette a gondolatot. Nem mintha nem tudná a falat megmászni, de félt attól, hogy nem boldogulna Hongkong nagyvárosi dzsungelében. Ahogy hallotta, sokkal veszélyesebb volt, mint Vietnam összes dzsungele együttvéve. A hongkongi rendőrség fantasztikus elszántsággal vadászott a zárt táborokból megszökő menekültekre. Nem gyűlöletből, hanem mert a hongkongi kormány nem akarta, hogy visszajusson a híre Vietnamba és Kambodzsába, milyen jó élet van Hongkongban, mert akkor menekülők újabb hajóáradata önti el a Dél-kínai-tengert.</w:t>
      </w:r>
    </w:p>
    <w:p>
      <w:pPr>
        <w:pStyle w:val="Normal"/>
        <w:ind w:firstLine="288"/>
        <w:jc w:val="both"/>
        <w:rPr/>
      </w:pPr>
      <w:r>
        <w:rPr/>
        <w:t>Lesa rájött, hogy még ha nem is fognák el, papírok nélkül és mindenféle igazolvány nélkül maximum a Triadoknak dolgozhatna prostituáltként. A hőség ellenére a gondolat, hogy egy férfi érhet hozzá, megfagyasztotta a vért ereiben. Legálisan is elhagyhatja a tábort, volt rá lehetőség. Az amerikaiak, a kanadaiak és a britek azonban elsősorban szerencsétlen sorsú családokat támogattak. Egy egyedülálló tizenéves lányt, akit nevelőotthonban kellene elhelyezni, valószínűleg senki sem akar a nyakába venni.</w:t>
      </w:r>
    </w:p>
    <w:p>
      <w:pPr>
        <w:pStyle w:val="Normal"/>
        <w:ind w:firstLine="288"/>
        <w:jc w:val="both"/>
        <w:rPr/>
      </w:pPr>
      <w:r>
        <w:rPr/>
        <w:t>Lesa Ray Bradbury egyik furcsa történetét olvasta, egy törpéről szólt egy tükrökkel teli szobában, mikor megformálódott agyában az ötlet. Lehet, hogy mégiscsak van menekvés! Ugyan emberek kihasználásával járt, de ez most már nem aggasztotta. Régen elhatározta, hogy ha a bosszúhoz vezető út emberek kihasználását jelenti, akkor úgy is lesz.</w:t>
      </w:r>
    </w:p>
    <w:p>
      <w:pPr>
        <w:pStyle w:val="Normal"/>
        <w:ind w:firstLine="288"/>
        <w:jc w:val="both"/>
        <w:rPr/>
      </w:pPr>
      <w:r>
        <w:rPr/>
        <w:t>Becsukta a könyvet, és a sárga lakókocsihoz ment. Theresa egy ősrégi Remington írógéppel küzdött. Felnézett, és a lányra mosolygott.</w:t>
      </w:r>
    </w:p>
    <w:p>
      <w:pPr>
        <w:pStyle w:val="Normal"/>
        <w:ind w:firstLine="288"/>
        <w:jc w:val="both"/>
        <w:rPr/>
      </w:pPr>
      <w:r>
        <w:rPr/>
        <w:t xml:space="preserve">- Szia, Lesa! Sajnálom, de még nem volt időm a legutolsó listádra. </w:t>
      </w:r>
    </w:p>
    <w:p>
      <w:pPr>
        <w:pStyle w:val="Normal"/>
        <w:ind w:firstLine="288"/>
        <w:jc w:val="both"/>
        <w:rPr/>
      </w:pPr>
      <w:r>
        <w:rPr/>
        <w:t>- Nem baj, nővér. Az igazság az, hogy szívességet szeretnék kérni. Egy nagy szívességet.</w:t>
      </w:r>
    </w:p>
    <w:p>
      <w:pPr>
        <w:pStyle w:val="Normal"/>
        <w:ind w:firstLine="288"/>
        <w:jc w:val="both"/>
        <w:rPr/>
      </w:pPr>
      <w:r>
        <w:rPr/>
        <w:t>Theresa nővér pislogott. Mindig meglepődött, mikor a gyermek angolul beszélt hozzá, hogy napról napra milyen sokat fejlődik Lesa kiejtése. Mintha mindennap egy másik Lesa állna előtte. Mostanra már egy felnőtt választékosságával beszélt. Varázslatos.</w:t>
      </w:r>
    </w:p>
    <w:p>
      <w:pPr>
        <w:pStyle w:val="Normal"/>
        <w:ind w:firstLine="288"/>
        <w:jc w:val="both"/>
        <w:rPr/>
      </w:pPr>
      <w:r>
        <w:rPr/>
        <w:t>- Milyen szívességet, Lesa?</w:t>
      </w:r>
    </w:p>
    <w:p>
      <w:pPr>
        <w:pStyle w:val="Normal"/>
        <w:ind w:firstLine="288"/>
        <w:jc w:val="both"/>
        <w:rPr/>
      </w:pPr>
      <w:r>
        <w:rPr/>
        <w:t>- Átadna egy üzenetet David Jansonnak a Kowloon központi rendőrőrsön? Mondja meg neki, kérem, hogy nagyon sajnálom, amiket mondtam neki, és hogy szeretném, ha meglátogatna.</w:t>
      </w:r>
    </w:p>
    <w:p>
      <w:pPr>
        <w:pStyle w:val="Normal"/>
        <w:ind w:firstLine="288"/>
        <w:jc w:val="both"/>
        <w:rPr/>
      </w:pPr>
      <w:r>
        <w:rPr/>
        <w:t>Az apáca leírta az üzenetet, és megígérte, hogy át fogja adni.</w:t>
      </w:r>
    </w:p>
    <w:p>
      <w:pPr>
        <w:pStyle w:val="Normal"/>
        <w:ind w:firstLine="288"/>
        <w:jc w:val="both"/>
        <w:rPr/>
      </w:pPr>
      <w:r>
        <w:rPr/>
        <w:t>Lesa visszatért kedvenc helyére és Ray Bradburyhez. Veszekedés zavarta meg. A menekültek között mindennapos volt a szóváltás, főleg délutánonként, mikor a hőség a legjobban tombolt, és könnyen lángra gyúltak a kedélyek. De ezek a veszekedések általában nem voltak komolyak, és gyorsan befejezték őket. A mostanit még a szokásosnál is gyorsabban. Egy öreg nő jégkockákat fogott egy kancsóban, ki tudja, honnan szerezte. Az előtte álló két fiatal fiúval kiabált, akik egyértelműen jelezték, hogy részesedni kívánnak a zsákmányban. Lesa látta már máskor is az öregasszonyt, mindig mesterkedett valamiben, a maga útját járta. Még egy magányos ember. Az egyik fiú megmarkolta a nő blúzát, de az korát meghazudtoló erővel ellökte magától. A másik fiú kikapta kezéből a kancsót. A következő mozdulat a fiút nyöszörögve, kezét nemi szervére szorítva hagyta a kövön. Lesa éppen pislantott, így nem látta, mit is csinált pontosan az öregasszony. Az felvette kancsóját, melléhez szorította, és eltűnt a tömegben, mielőtt az őrök odaérhettek volna, hogy megnézzék, mi okozta a csődületet.</w:t>
      </w:r>
    </w:p>
    <w:p>
      <w:pPr>
        <w:pStyle w:val="Normal"/>
        <w:ind w:firstLine="288"/>
        <w:jc w:val="both"/>
        <w:rPr/>
      </w:pPr>
      <w:r>
        <w:rPr/>
      </w:r>
    </w:p>
    <w:p>
      <w:pPr>
        <w:pStyle w:val="Normal"/>
        <w:jc w:val="center"/>
        <w:rPr>
          <w:b/>
          <w:b/>
        </w:rPr>
      </w:pPr>
      <w:r>
        <w:rPr>
          <w:b/>
        </w:rPr>
        <w:t>42</w:t>
      </w:r>
    </w:p>
    <w:p>
      <w:pPr>
        <w:pStyle w:val="Normal"/>
        <w:ind w:firstLine="288"/>
        <w:jc w:val="both"/>
        <w:rPr>
          <w:b/>
          <w:b/>
        </w:rPr>
      </w:pPr>
      <w:r>
        <w:rPr>
          <w:b/>
        </w:rPr>
      </w:r>
    </w:p>
    <w:p>
      <w:pPr>
        <w:pStyle w:val="Normal"/>
        <w:jc w:val="both"/>
        <w:rPr/>
      </w:pPr>
      <w:r>
        <w:rPr/>
        <w:t>Lesa aznap este megkereste az öregasszonyt. A ház túlsó végében volt, egy narancsosdobozon üldögélt háttal Lesának, és pipázott.</w:t>
      </w:r>
    </w:p>
    <w:p>
      <w:pPr>
        <w:pStyle w:val="Normal"/>
        <w:ind w:firstLine="288"/>
        <w:jc w:val="both"/>
        <w:rPr/>
      </w:pPr>
      <w:r>
        <w:rPr/>
        <w:t>- Mit akarsz tőlem, gyermek? - kérdezte anélkül, hogy megfordult volna. Éles hallása és hangjának fiatalos csengése meglepte Lesát.</w:t>
      </w:r>
    </w:p>
    <w:p>
      <w:pPr>
        <w:pStyle w:val="Normal"/>
        <w:ind w:firstLine="288"/>
        <w:jc w:val="both"/>
        <w:rPr/>
      </w:pPr>
      <w:r>
        <w:rPr/>
        <w:t>- Láttam, mi történt délután azzal a két fiúval.</w:t>
      </w:r>
    </w:p>
    <w:p>
      <w:pPr>
        <w:pStyle w:val="Normal"/>
        <w:ind w:firstLine="288"/>
        <w:jc w:val="both"/>
        <w:rPr/>
      </w:pPr>
      <w:r>
        <w:rPr/>
        <w:t>Az öreg nő egy adag pipadohányt köpött a csupasz betonpadlóra, és Lesa felé fordult. Arca ráncos volt, bőre színe, mint ősi pergamen, de élénk szemében humor csillogott.</w:t>
      </w:r>
    </w:p>
    <w:p>
      <w:pPr>
        <w:pStyle w:val="Normal"/>
        <w:ind w:firstLine="288"/>
        <w:jc w:val="both"/>
        <w:rPr/>
      </w:pPr>
      <w:r>
        <w:rPr/>
        <w:t>- Nem hiszem.</w:t>
      </w:r>
    </w:p>
    <w:p>
      <w:pPr>
        <w:pStyle w:val="Normal"/>
        <w:ind w:firstLine="288"/>
        <w:jc w:val="both"/>
        <w:rPr/>
      </w:pPr>
      <w:r>
        <w:rPr/>
        <w:t>- Pedig láttam.</w:t>
      </w:r>
    </w:p>
    <w:p>
      <w:pPr>
        <w:pStyle w:val="Normal"/>
        <w:ind w:firstLine="288"/>
        <w:jc w:val="both"/>
        <w:rPr/>
      </w:pPr>
      <w:r>
        <w:rPr/>
        <w:t>- Akkor mondd el, mit csináltam. Lesa elveszett.</w:t>
      </w:r>
    </w:p>
    <w:p>
      <w:pPr>
        <w:pStyle w:val="Normal"/>
        <w:ind w:firstLine="288"/>
        <w:jc w:val="both"/>
        <w:rPr/>
      </w:pPr>
      <w:r>
        <w:rPr/>
        <w:t>- Hát hogy pontosan mit csinált, azt nem láttam...</w:t>
      </w:r>
    </w:p>
    <w:p>
      <w:pPr>
        <w:pStyle w:val="Normal"/>
        <w:ind w:firstLine="288"/>
        <w:jc w:val="both"/>
        <w:rPr/>
      </w:pPr>
      <w:r>
        <w:rPr/>
        <w:t>- Ha! - vigyorodott el győzedelmesen az öregasszony. - Még mindig gyors vagyok. Persze régen én voltam a leggyorsabb.</w:t>
      </w:r>
    </w:p>
    <w:p>
      <w:pPr>
        <w:pStyle w:val="Normal"/>
        <w:ind w:firstLine="288"/>
        <w:jc w:val="both"/>
        <w:rPr/>
      </w:pPr>
      <w:r>
        <w:rPr/>
        <w:t>- A leggyorsabb miben?</w:t>
      </w:r>
    </w:p>
    <w:p>
      <w:pPr>
        <w:pStyle w:val="Normal"/>
        <w:ind w:firstLine="288"/>
        <w:jc w:val="both"/>
        <w:rPr/>
      </w:pPr>
      <w:r>
        <w:rPr/>
        <w:t>A mosoly eltűnt a ráncok rengetegében.</w:t>
      </w:r>
    </w:p>
    <w:p>
      <w:pPr>
        <w:pStyle w:val="Normal"/>
        <w:ind w:firstLine="288"/>
        <w:jc w:val="both"/>
        <w:rPr/>
      </w:pPr>
      <w:r>
        <w:rPr/>
        <w:t>- Ne is törődj vele.</w:t>
      </w:r>
    </w:p>
    <w:p>
      <w:pPr>
        <w:pStyle w:val="Normal"/>
        <w:ind w:firstLine="288"/>
        <w:jc w:val="both"/>
        <w:rPr/>
      </w:pPr>
      <w:r>
        <w:rPr/>
        <w:t>Lesa letérdelt a nő elé, és megfogta annak bütykös kezét.</w:t>
      </w:r>
    </w:p>
    <w:p>
      <w:pPr>
        <w:pStyle w:val="Normal"/>
        <w:ind w:firstLine="288"/>
        <w:jc w:val="both"/>
        <w:rPr/>
      </w:pPr>
      <w:r>
        <w:rPr/>
        <w:t>- Megtanítasz a művészetedre?</w:t>
      </w:r>
    </w:p>
    <w:p>
      <w:pPr>
        <w:pStyle w:val="Normal"/>
        <w:ind w:firstLine="288"/>
        <w:jc w:val="both"/>
        <w:rPr/>
      </w:pPr>
      <w:r>
        <w:rPr/>
        <w:t>Az élénk szemek kutatva vizsgálták arcát.</w:t>
      </w:r>
    </w:p>
    <w:p>
      <w:pPr>
        <w:pStyle w:val="Normal"/>
        <w:ind w:firstLine="288"/>
        <w:jc w:val="both"/>
        <w:rPr/>
      </w:pPr>
      <w:r>
        <w:rPr/>
        <w:t>- Szűz vagy?</w:t>
      </w:r>
    </w:p>
    <w:p>
      <w:pPr>
        <w:pStyle w:val="Normal"/>
        <w:ind w:firstLine="288"/>
        <w:jc w:val="both"/>
        <w:rPr/>
      </w:pPr>
      <w:r>
        <w:rPr/>
        <w:t>- Számít valamit?</w:t>
      </w:r>
    </w:p>
    <w:p>
      <w:pPr>
        <w:pStyle w:val="Normal"/>
        <w:ind w:firstLine="288"/>
        <w:jc w:val="both"/>
        <w:rPr/>
      </w:pPr>
      <w:r>
        <w:rPr/>
        <w:t>- Azt én döntöm el. Nos?</w:t>
      </w:r>
    </w:p>
    <w:p>
      <w:pPr>
        <w:pStyle w:val="Normal"/>
        <w:ind w:firstLine="288"/>
        <w:jc w:val="both"/>
        <w:rPr/>
      </w:pPr>
      <w:r>
        <w:rPr/>
        <w:t>Lesa pislantás nélkül állta az öregasszony tekintetét.</w:t>
      </w:r>
    </w:p>
    <w:p>
      <w:pPr>
        <w:pStyle w:val="Normal"/>
        <w:ind w:firstLine="288"/>
        <w:jc w:val="both"/>
        <w:rPr/>
      </w:pPr>
      <w:r>
        <w:rPr/>
        <w:t>- Nem.</w:t>
      </w:r>
    </w:p>
    <w:p>
      <w:pPr>
        <w:pStyle w:val="Normal"/>
        <w:ind w:firstLine="288"/>
        <w:jc w:val="both"/>
        <w:rPr/>
      </w:pPr>
      <w:r>
        <w:rPr/>
        <w:t>- Mesélj a fiúidról - szólt tárgyilagos hangon, arcán a rosszallás legkisebb jelét sem lehetett felfedezni.</w:t>
      </w:r>
    </w:p>
    <w:p>
      <w:pPr>
        <w:pStyle w:val="Normal"/>
        <w:ind w:firstLine="288"/>
        <w:jc w:val="both"/>
        <w:rPr/>
      </w:pPr>
      <w:r>
        <w:rPr/>
        <w:t>Lesa lenézett Lin órájára, mintha a fiú arcát remélte volna ott látni.</w:t>
      </w:r>
    </w:p>
    <w:p>
      <w:pPr>
        <w:pStyle w:val="Normal"/>
        <w:ind w:firstLine="288"/>
        <w:jc w:val="both"/>
        <w:rPr/>
      </w:pPr>
      <w:r>
        <w:rPr/>
        <w:t>- Az első fiú korombeli volt. Egyszer voltam vele.</w:t>
      </w:r>
    </w:p>
    <w:p>
      <w:pPr>
        <w:pStyle w:val="Normal"/>
        <w:ind w:firstLine="288"/>
        <w:jc w:val="both"/>
        <w:rPr/>
      </w:pPr>
      <w:r>
        <w:rPr/>
        <w:t>- Szeretted?</w:t>
      </w:r>
    </w:p>
    <w:p>
      <w:pPr>
        <w:pStyle w:val="Normal"/>
        <w:ind w:firstLine="288"/>
        <w:jc w:val="both"/>
        <w:rPr/>
      </w:pPr>
      <w:r>
        <w:rPr/>
        <w:t>- Igen. Másodszor több férfi megerőszakolt.</w:t>
      </w:r>
    </w:p>
    <w:p>
      <w:pPr>
        <w:pStyle w:val="Normal"/>
        <w:ind w:firstLine="288"/>
        <w:jc w:val="both"/>
        <w:rPr/>
      </w:pPr>
      <w:r>
        <w:rPr/>
        <w:t>- Kalózok?</w:t>
      </w:r>
    </w:p>
    <w:p>
      <w:pPr>
        <w:pStyle w:val="Normal"/>
        <w:ind w:firstLine="288"/>
        <w:jc w:val="both"/>
        <w:rPr/>
      </w:pPr>
      <w:r>
        <w:rPr/>
        <w:t>- Igen.</w:t>
      </w:r>
    </w:p>
    <w:p>
      <w:pPr>
        <w:pStyle w:val="Normal"/>
        <w:ind w:firstLine="288"/>
        <w:jc w:val="both"/>
        <w:rPr/>
      </w:pPr>
      <w:r>
        <w:rPr/>
        <w:t>Az idősebb nő újra meggyújtotta pipáját egy Bic öngyújtóval. Lesa látta a lángot visszatükröződni feszülten figyelő szemében. Szerette volna megtörni a tekintetét, de az öregasszony szeme fogva tartotta az övét, mintha erejét akarná kipróbálni rajta.</w:t>
      </w:r>
    </w:p>
    <w:p>
      <w:pPr>
        <w:pStyle w:val="Normal"/>
        <w:ind w:firstLine="288"/>
        <w:jc w:val="both"/>
        <w:rPr/>
      </w:pPr>
      <w:r>
        <w:rPr/>
      </w:r>
    </w:p>
    <w:p>
      <w:pPr>
        <w:pStyle w:val="Normal"/>
        <w:ind w:firstLine="288"/>
        <w:jc w:val="both"/>
        <w:rPr/>
      </w:pPr>
      <w:r>
        <w:rPr/>
        <w:t xml:space="preserve">- És most gyűlölöd a tested? </w:t>
      </w:r>
    </w:p>
    <w:p>
      <w:pPr>
        <w:pStyle w:val="Normal"/>
        <w:ind w:firstLine="288"/>
        <w:jc w:val="both"/>
        <w:rPr/>
      </w:pPr>
      <w:r>
        <w:rPr/>
        <w:t>Lesa habozott, majd bólintott. A nő megint köpött egyet.</w:t>
      </w:r>
    </w:p>
    <w:p>
      <w:pPr>
        <w:pStyle w:val="Normal"/>
        <w:ind w:firstLine="288"/>
        <w:jc w:val="both"/>
        <w:rPr/>
      </w:pPr>
      <w:r>
        <w:rPr/>
        <w:t>- Nem tudok neked segíteni, gyermekem. Ahhoz, hogy megtanuld a Wing Chun művészetét, és női nindzsa legyél, szeretned kell a testedet, mert az egyszerre a nindzsa fegyvere és ékessége is.</w:t>
      </w:r>
    </w:p>
    <w:p>
      <w:pPr>
        <w:pStyle w:val="Normal"/>
        <w:ind w:firstLine="288"/>
        <w:jc w:val="both"/>
        <w:rPr/>
      </w:pPr>
      <w:r>
        <w:rPr/>
        <w:t>- Ha kell, megtanulom szeretni a testemet - mondta Lesa meggyőződés nélkül.</w:t>
      </w:r>
    </w:p>
    <w:p>
      <w:pPr>
        <w:pStyle w:val="Normal"/>
        <w:ind w:firstLine="288"/>
        <w:jc w:val="both"/>
        <w:rPr/>
      </w:pPr>
      <w:r>
        <w:rPr/>
        <w:t>Az öreg nő a lelkébe akart látni átható tekintetével. Lassan bólintott.</w:t>
      </w:r>
    </w:p>
    <w:p>
      <w:pPr>
        <w:pStyle w:val="Normal"/>
        <w:ind w:firstLine="288"/>
        <w:jc w:val="both"/>
        <w:rPr/>
      </w:pPr>
      <w:r>
        <w:rPr/>
        <w:t>- El kell kezdened ma. Négy napig böjtölnöd kell, hogy kitisztítsd a szervezetedet. Csak vizet ihatsz. Utána minden húsételtől tartózkodnod kell, hacsak nem szükséges ellenfeled legyőzéséhez, hogy megoszd vele a vacsoráját. Gyere el holnap is ugyanebben az időben.</w:t>
      </w:r>
    </w:p>
    <w:p>
      <w:pPr>
        <w:pStyle w:val="Normal"/>
        <w:ind w:firstLine="288"/>
        <w:jc w:val="both"/>
        <w:rPr/>
      </w:pPr>
      <w:r>
        <w:rPr/>
      </w:r>
    </w:p>
    <w:p>
      <w:pPr>
        <w:pStyle w:val="Normal"/>
        <w:jc w:val="center"/>
        <w:rPr>
          <w:b/>
          <w:b/>
        </w:rPr>
      </w:pPr>
      <w:r>
        <w:rPr>
          <w:b/>
        </w:rPr>
        <w:t>43</w:t>
      </w:r>
    </w:p>
    <w:p>
      <w:pPr>
        <w:pStyle w:val="Normal"/>
        <w:ind w:firstLine="288"/>
        <w:jc w:val="both"/>
        <w:rPr>
          <w:b/>
          <w:b/>
        </w:rPr>
      </w:pPr>
      <w:r>
        <w:rPr>
          <w:b/>
        </w:rPr>
      </w:r>
    </w:p>
    <w:p>
      <w:pPr>
        <w:pStyle w:val="Normal"/>
        <w:jc w:val="both"/>
        <w:rPr/>
      </w:pPr>
      <w:r>
        <w:rPr/>
        <w:t>A következő napon Lesa meglátogatta az öregasszonyt a megbeszélt időben. Ugyanúgy a narancsosdobozon ült, de most egy régi kabátból szedegette ki a varrást hosszú, hegyes körmét használva. Ingének ujjait feltűrte, bal alsó karján egy vérvörös félholdtetoválás látszott. Intett Lesának, hogy üljön le a földre.</w:t>
      </w:r>
    </w:p>
    <w:p>
      <w:pPr>
        <w:pStyle w:val="Normal"/>
        <w:ind w:firstLine="288"/>
        <w:jc w:val="both"/>
        <w:rPr/>
      </w:pPr>
      <w:r>
        <w:rPr/>
        <w:t>- Azt mondják, Lesának hívnak.</w:t>
      </w:r>
    </w:p>
    <w:p>
      <w:pPr>
        <w:pStyle w:val="Normal"/>
        <w:ind w:firstLine="288"/>
        <w:jc w:val="both"/>
        <w:rPr/>
      </w:pPr>
      <w:r>
        <w:rPr/>
        <w:t>- Igen.</w:t>
      </w:r>
    </w:p>
    <w:p>
      <w:pPr>
        <w:pStyle w:val="Normal"/>
        <w:ind w:firstLine="288"/>
        <w:jc w:val="both"/>
        <w:rPr/>
      </w:pPr>
      <w:r>
        <w:rPr/>
        <w:t>- És egyedül vagy?</w:t>
      </w:r>
    </w:p>
    <w:p>
      <w:pPr>
        <w:pStyle w:val="Normal"/>
        <w:ind w:firstLine="288"/>
        <w:jc w:val="both"/>
        <w:rPr/>
      </w:pPr>
      <w:r>
        <w:rPr/>
        <w:t>- Igen. Téged hogy hívnak?</w:t>
      </w:r>
    </w:p>
    <w:p>
      <w:pPr>
        <w:pStyle w:val="Normal"/>
        <w:ind w:firstLine="288"/>
        <w:jc w:val="both"/>
        <w:rPr/>
      </w:pPr>
      <w:r>
        <w:rPr/>
        <w:t>- Hívj Kónak - felelte az öregasszony. - Elkezdted a böjtölést?</w:t>
      </w:r>
    </w:p>
    <w:p>
      <w:pPr>
        <w:pStyle w:val="Normal"/>
        <w:ind w:firstLine="288"/>
        <w:jc w:val="both"/>
        <w:rPr/>
      </w:pPr>
      <w:r>
        <w:rPr/>
        <w:t>- Igen - felelte Lesa átéléssel, hiszen már huszonnégy órája nem evett semmit. - Csillagokat látok az éhségtől.</w:t>
      </w:r>
    </w:p>
    <w:p>
      <w:pPr>
        <w:pStyle w:val="Normal"/>
        <w:ind w:firstLine="288"/>
        <w:jc w:val="both"/>
        <w:rPr/>
      </w:pPr>
      <w:r>
        <w:rPr/>
        <w:t>Ko felnevetett. Nem egy öreg nő fogatlan vihogása volt. Tökéletesen ép fogai közül nem csorgott a nyál, ahogy az más öregasszonyoknak szokott.</w:t>
      </w:r>
    </w:p>
    <w:p>
      <w:pPr>
        <w:pStyle w:val="Normal"/>
        <w:ind w:firstLine="288"/>
        <w:jc w:val="both"/>
        <w:rPr/>
      </w:pPr>
      <w:r>
        <w:rPr/>
        <w:t>- Ne felejtsd el, hogy akkor sem ehetsz húst, mikor abbahagyod a böjtöt, legfeljebb halat. De húst egyáltalán nem. Egészségesebb leszel testben és lélekben, még akkor is, ha nem lesz belőled nindzsa.</w:t>
      </w:r>
    </w:p>
    <w:p>
      <w:pPr>
        <w:pStyle w:val="Normal"/>
        <w:ind w:firstLine="288"/>
        <w:jc w:val="both"/>
        <w:rPr/>
      </w:pPr>
      <w:r>
        <w:rPr/>
        <w:t>- Mesélj nekem a nindzsákról!</w:t>
      </w:r>
    </w:p>
    <w:p>
      <w:pPr>
        <w:pStyle w:val="Normal"/>
        <w:ind w:firstLine="288"/>
        <w:jc w:val="both"/>
        <w:rPr/>
      </w:pPr>
      <w:r>
        <w:rPr/>
        <w:t>Az öregasszony homlokát ráncolta.</w:t>
      </w:r>
    </w:p>
    <w:p>
      <w:pPr>
        <w:pStyle w:val="Normal"/>
        <w:ind w:firstLine="288"/>
        <w:jc w:val="both"/>
        <w:rPr/>
      </w:pPr>
      <w:r>
        <w:rPr/>
        <w:t>- Egyes közösségekben még a szót sem lehet kiejteni!</w:t>
      </w:r>
    </w:p>
    <w:p>
      <w:pPr>
        <w:pStyle w:val="Normal"/>
        <w:ind w:firstLine="288"/>
        <w:jc w:val="both"/>
        <w:rPr/>
      </w:pPr>
      <w:r>
        <w:rPr/>
        <w:t>Lesa figyelmesen hallgatta a furcsa harci művészet történetét. A Háború művészete című könyv volt az alapja, melyet ezerötszáz évvel korábban egy Sun Tzu nevű kínai tábornok írt a gerilla-hadviselés, titokban ölés módszeréről. Testi küzdelemre kidolgozott egy néma, de annál gyilkosabb küzdőágat, mely a mozgás leggazdaságosabb kihasználásán alapul. Tanításai eljutottak Japánba, ahol megszülettek a gyilkos nindzsa halálklánok; Japán fő szigetén, a Koko területen, az elszórt, távoli hegyi falvak voltak ezek, melyekben minden fiút és lányt ötéves korától kezdve a Sun Tzu halálosztó technikájára oktattak. A Sun Tzu új formáját egy papnő találta ki, Yim Wing Chun, ezer évvel Sun Tzu halála után. Az eredmény ugyanolyan halálos volt. Éjszaka a nindzsa klán női és férfi tagjai feketébe burkolták magukat, és eltűntek a dzsungel sötétjében, hogy végezzenek halálos ellenségeikkel, a szamurájokkal, akik kelletlenül ugyan, de rájöttek, hogy tökéletes kardforgató technikájuk szinte semmit nem ér az éj e megfoghatatlan kísérteteivel szemben. A bekerített nindzsa akkorát tud rúgni a szamuráj kardot tartó karjába, hogy az vékony pálcikaként törjön szilánkokra, és egy törött kezű szamuráj harcosból elég gyorsan halott szamuráj harcos lesz nindzsa ellenfelének keze és lába ügyében.</w:t>
      </w:r>
    </w:p>
    <w:p>
      <w:pPr>
        <w:pStyle w:val="Normal"/>
        <w:ind w:firstLine="288"/>
        <w:jc w:val="both"/>
        <w:rPr/>
      </w:pPr>
      <w:r>
        <w:rPr/>
        <w:t>Sun Tzu tanítása lassan elterjedt az egész keleten. Nagyköveteket küldtek Koko falvaiba, hogy tanítókat kérjenek saját népüknek. Alig néhány falu felelt meg a kívánalmaknak, nagyon kevesen voltak hajlandók rejtett közösséget alkotni, és Sun Tzu kemény oktatási rendszerének megfelelően élni, melyet a halálosztó mesterség megkívánt. Ko egy olyan faluban született, mely Sun Tzu tanainak megfelelően élt, bár a huszadik század beköszöntével e tanok hatása sokat vesztett korábbi népszerűségéből. A faluban egyedül ő élte túl a napalmtámadást. A nindzsák ősi ereje nem vehette fel a versenyt a bombával, amit ő a „mennyország tüzének" hívott. Úgy tudta, ő az utolsó élő vietnami nindzsa.</w:t>
      </w:r>
    </w:p>
    <w:p>
      <w:pPr>
        <w:pStyle w:val="Normal"/>
        <w:ind w:firstLine="288"/>
        <w:jc w:val="both"/>
        <w:rPr/>
      </w:pPr>
      <w:r>
        <w:rPr/>
        <w:t>- A többi harcművészet csak ölni tanít meg - mondta megvetően az öregasszony, ujjaival továbbra is a kabát varrását fejtve. - A nindzsa nemcsak ölni tanul meg, hanem mindent, ami az ellenség elpusztításához kell: kémkedést, kézművességet, nyomonkövetést, megsemmisítést, csábítást, termés és vízhálózat megmérgezését és csapdák felállítását.</w:t>
      </w:r>
    </w:p>
    <w:p>
      <w:pPr>
        <w:pStyle w:val="Normal"/>
        <w:ind w:firstLine="288"/>
        <w:jc w:val="both"/>
        <w:rPr/>
      </w:pPr>
      <w:r>
        <w:rPr/>
        <w:t>- Ezeket a csapdákat használták a vietkongok is, ugye? - kérdezte Lesa visszaemlékezve az amerikai katona csontvázára, amit a pundzsi csapdában találtak.</w:t>
      </w:r>
    </w:p>
    <w:p>
      <w:pPr>
        <w:pStyle w:val="Normal"/>
        <w:ind w:firstLine="288"/>
        <w:jc w:val="both"/>
        <w:rPr/>
      </w:pPr>
      <w:r>
        <w:rPr/>
        <w:t>- A vietkongok nyomorult állatok a nindzsákhoz képest!  - csattant fel Ko hirtelen. - A nindzsa tehetségét nem lehet lemásolni. Csak használni. Mutatok neked valamit.</w:t>
      </w:r>
    </w:p>
    <w:p>
      <w:pPr>
        <w:pStyle w:val="Normal"/>
        <w:ind w:firstLine="288"/>
        <w:jc w:val="both"/>
        <w:rPr/>
      </w:pPr>
      <w:r>
        <w:rPr/>
        <w:t>Az öregasszony előző nap már látott fantasztikus mozgékonyságával felugrott, és állva a falnak támasztott egy fagerendát. A gerendából úgy egy méterre a földtől egy szög hegye csillogott. Két szilvát akasztott a szögre.</w:t>
      </w:r>
    </w:p>
    <w:p>
      <w:pPr>
        <w:pStyle w:val="Normal"/>
        <w:ind w:firstLine="288"/>
        <w:jc w:val="both"/>
        <w:rPr/>
      </w:pPr>
      <w:r>
        <w:rPr/>
        <w:t>- Az - mutatott a gyümölccsel feldíszített deszkára - az ellenség. Egy férfi. Érted, ugye?!</w:t>
      </w:r>
    </w:p>
    <w:p>
      <w:pPr>
        <w:pStyle w:val="Normal"/>
        <w:ind w:firstLine="288"/>
        <w:jc w:val="both"/>
        <w:rPr/>
      </w:pPr>
      <w:r>
        <w:rPr/>
        <w:t>Lesa a lógó szilvákra nézett, és elmosolyodott. Bólintott.</w:t>
      </w:r>
    </w:p>
    <w:p>
      <w:pPr>
        <w:pStyle w:val="Normal"/>
        <w:ind w:firstLine="288"/>
        <w:jc w:val="both"/>
        <w:rPr/>
      </w:pPr>
      <w:r>
        <w:rPr/>
        <w:t>- És most figyelj!</w:t>
      </w:r>
    </w:p>
    <w:p>
      <w:pPr>
        <w:pStyle w:val="Normal"/>
        <w:ind w:firstLine="288"/>
        <w:jc w:val="both"/>
        <w:rPr/>
      </w:pPr>
      <w:r>
        <w:rPr/>
        <w:t>Ko a deszka elé állt, és valami fantasztikus történt. Olyan volt, mintha Ko Lesa szeme előtt fiatal nővé változott volna. Feje lehajtva, szeme lesütve, keze maga előtt összekulcsolva, az illedelmes fiatal lány alázatos testtartása, ahogy ura és mestere előtt áll, engedelmesen várva  utasításait.  Pár  másodpercig  tökéletesen mozdulatlanul állt. Aztán figyelmeztetés nélkül rúgott. A mozdulat olyan villámgyors volt, hogy szem nem követhette. Valami nedves fröcskölődött Lesa csupasz karjára. A deszka rezgett, és Ko ismét lehajtott fejjel, mozdulatlanul állt, mint egy szégyenlős ifjú feleség a nászéjszakán. A szilvák megszűntek létezni. Helyűkön gyümölcshéj masszája látszott, szilvalé csöpögött le a deszkáról a padlóra, megfestve a betont. Egy apró szilvadarabka érintette Lesa karját.</w:t>
      </w:r>
    </w:p>
    <w:p>
      <w:pPr>
        <w:pStyle w:val="Normal"/>
        <w:ind w:firstLine="288"/>
        <w:jc w:val="both"/>
        <w:rPr/>
      </w:pPr>
      <w:r>
        <w:rPr/>
        <w:t>- Így támadnak a halálklánok nindzsa női - mondta egyszerűen Ko. - Semmi buta grimaszolás. Semmi kiáltozás. Semmi beállás. Ezek csak a férfiak eszközei. A nindzsa nő figyelmeztetés nélkül, de csak egyetlenegyszer csap le.</w:t>
      </w:r>
    </w:p>
    <w:p>
      <w:pPr>
        <w:pStyle w:val="Normal"/>
        <w:ind w:firstLine="288"/>
        <w:jc w:val="both"/>
        <w:rPr/>
      </w:pPr>
      <w:r>
        <w:rPr/>
        <w:t>Lesa arca elé tartotta meztelen lábát, de nem volt rajta semmi sérülés a szögtől.</w:t>
      </w:r>
    </w:p>
    <w:p>
      <w:pPr>
        <w:pStyle w:val="Normal"/>
        <w:ind w:firstLine="288"/>
        <w:jc w:val="both"/>
        <w:rPr/>
      </w:pPr>
      <w:r>
        <w:rPr/>
      </w:r>
    </w:p>
    <w:p>
      <w:pPr>
        <w:pStyle w:val="Normal"/>
        <w:ind w:firstLine="288"/>
        <w:jc w:val="both"/>
        <w:rPr/>
      </w:pPr>
      <w:r>
        <w:rPr/>
        <w:t>- A nő legerősebb fegyvere az, ami a lába között van - folytatta Ko -, de amit a férfi hord a lába közt, az az ő legnagyobb ellensége.</w:t>
      </w:r>
    </w:p>
    <w:p>
      <w:pPr>
        <w:pStyle w:val="Normal"/>
        <w:ind w:firstLine="288"/>
        <w:jc w:val="both"/>
        <w:rPr/>
      </w:pPr>
      <w:r>
        <w:rPr/>
        <w:t xml:space="preserve">- Ezt a rúgást használtad tegnap a fiúk ellen? </w:t>
      </w:r>
    </w:p>
    <w:p>
      <w:pPr>
        <w:pStyle w:val="Normal"/>
        <w:ind w:firstLine="288"/>
        <w:jc w:val="both"/>
        <w:rPr/>
      </w:pPr>
      <w:r>
        <w:rPr/>
        <w:t>Ko fintorgott egyet.</w:t>
      </w:r>
    </w:p>
    <w:p>
      <w:pPr>
        <w:pStyle w:val="Normal"/>
        <w:ind w:firstLine="288"/>
        <w:jc w:val="both"/>
        <w:rPr/>
      </w:pPr>
      <w:r>
        <w:rPr/>
        <w:t>- Igen. De nem túl erősen. Csak el akartam őket ijeszteni. - A deszkára mutatott fejével. - Ha férfi lett volna a támadó, most imádkozva várná a halált, hogy mielőbb szabadítsa meg kínjaitól.</w:t>
      </w:r>
    </w:p>
    <w:p>
      <w:pPr>
        <w:pStyle w:val="Normal"/>
        <w:ind w:firstLine="288"/>
        <w:jc w:val="both"/>
        <w:rPr/>
      </w:pPr>
      <w:r>
        <w:rPr/>
        <w:t>Az öregasszony tovább részletezte az elképesztő rúgás művészetét; míg más harcművészetekben a harcosok csípőben megcsavarják testüket, hogy lábélüknek a lehető legnagyobb erőt adják, a halálos nindzsák egyenesen felfelé rúgnak, merev lábuk függőlegesen emelkedik fel. Az ágyékrúgás mindig halálos.</w:t>
      </w:r>
    </w:p>
    <w:p>
      <w:pPr>
        <w:pStyle w:val="Normal"/>
        <w:ind w:firstLine="288"/>
        <w:jc w:val="both"/>
        <w:rPr/>
      </w:pPr>
      <w:r>
        <w:rPr/>
        <w:t>- A rúgást a lábujj alatti résszel visszük be - magyarázta Ko. - Nem olyan erős, mint egy fordulatból rúgás, de a férfi ágyékát kapja el. Majd mutatok gyakorlatokat, hogy megtanuld felfelé  hajlítani a lábujjaidat, hogy ne legyenek útban a rúgáskor. A következő mozdulat az, hogy bal kezed hüvelyk- és mutatóujját ellenfeled szemébe vésed, mikor az összegyörnyed. Ehhez meg kell növesztened a körmeidet. Ennyi elég lesz mára. Gyere el holnap is, és akkor komolyan belekezdünk a tanulásba. Elég későn kezded el, sok időt kell behoznunk.</w:t>
      </w:r>
    </w:p>
    <w:p>
      <w:pPr>
        <w:pStyle w:val="Normal"/>
        <w:ind w:firstLine="288"/>
        <w:jc w:val="both"/>
        <w:rPr/>
      </w:pPr>
      <w:r>
        <w:rPr/>
        <w:t>- Lesa! - hallatszott Veronica nővér hangja.</w:t>
      </w:r>
    </w:p>
    <w:p>
      <w:pPr>
        <w:pStyle w:val="Normal"/>
        <w:ind w:firstLine="288"/>
        <w:jc w:val="both"/>
        <w:rPr/>
      </w:pPr>
      <w:r>
        <w:rPr/>
        <w:t>Lesa hátrafordult, és látta a nővér sziluettjét az épület végében.</w:t>
      </w:r>
    </w:p>
    <w:p>
      <w:pPr>
        <w:pStyle w:val="Normal"/>
        <w:ind w:firstLine="288"/>
        <w:jc w:val="both"/>
        <w:rPr/>
      </w:pPr>
      <w:r>
        <w:rPr/>
        <w:t>- Végre megvagy, gyermekem! Látogatóid vannak.</w:t>
      </w:r>
    </w:p>
    <w:p>
      <w:pPr>
        <w:pStyle w:val="Normal"/>
        <w:ind w:firstLine="288"/>
        <w:jc w:val="both"/>
        <w:rPr/>
      </w:pPr>
      <w:r>
        <w:rPr/>
      </w:r>
    </w:p>
    <w:p>
      <w:pPr>
        <w:pStyle w:val="Normal"/>
        <w:jc w:val="center"/>
        <w:rPr>
          <w:b/>
          <w:b/>
        </w:rPr>
      </w:pPr>
      <w:r>
        <w:rPr>
          <w:b/>
        </w:rPr>
        <w:t>44</w:t>
      </w:r>
    </w:p>
    <w:p>
      <w:pPr>
        <w:pStyle w:val="Normal"/>
        <w:ind w:firstLine="288"/>
        <w:jc w:val="both"/>
        <w:rPr>
          <w:b/>
          <w:b/>
        </w:rPr>
      </w:pPr>
      <w:r>
        <w:rPr>
          <w:b/>
        </w:rPr>
      </w:r>
    </w:p>
    <w:p>
      <w:pPr>
        <w:pStyle w:val="Normal"/>
        <w:jc w:val="both"/>
        <w:rPr/>
      </w:pPr>
      <w:r>
        <w:rPr/>
        <w:t>- Jó napot, Mrs. Janson - mondta Lesa udvariasan, miközben kezet fogott Carrie-val.</w:t>
      </w:r>
    </w:p>
    <w:p>
      <w:pPr>
        <w:pStyle w:val="Normal"/>
        <w:ind w:firstLine="288"/>
        <w:jc w:val="both"/>
        <w:rPr/>
      </w:pPr>
      <w:r>
        <w:rPr/>
        <w:t>- Szervusz, Lesa. Milyen jól beszélsz angolul!</w:t>
      </w:r>
    </w:p>
    <w:p>
      <w:pPr>
        <w:pStyle w:val="Normal"/>
        <w:ind w:firstLine="288"/>
        <w:jc w:val="both"/>
        <w:rPr/>
      </w:pPr>
      <w:r>
        <w:rPr/>
        <w:t>- Nagyon gyorsan tanul - mondta Veronica nővér büszkén. - De sajnos néhányan nem a legmegfelelőbb könyveket adják neki kölcsön. Próbálom megakadályozni, de mindig túljár az eszemen. Ma reggel például egy botrányos Arthur Miller-könyvet kellett elvennem tőle.</w:t>
      </w:r>
    </w:p>
    <w:p>
      <w:pPr>
        <w:pStyle w:val="Normal"/>
        <w:ind w:firstLine="288"/>
        <w:jc w:val="both"/>
        <w:rPr/>
      </w:pPr>
      <w:r>
        <w:rPr/>
        <w:t>- Henry Miller - javította ki Lesa.</w:t>
      </w:r>
    </w:p>
    <w:p>
      <w:pPr>
        <w:pStyle w:val="Normal"/>
        <w:ind w:firstLine="288"/>
        <w:jc w:val="both"/>
        <w:rPr/>
      </w:pPr>
      <w:r>
        <w:rPr/>
        <w:t>David Janson elkapta a felesége pillantását, és alig bírt komoly arcot vágni.</w:t>
      </w:r>
    </w:p>
    <w:p>
      <w:pPr>
        <w:pStyle w:val="Normal"/>
        <w:ind w:firstLine="288"/>
        <w:jc w:val="both"/>
        <w:rPr/>
      </w:pPr>
      <w:r>
        <w:rPr/>
        <w:t>- Magukra hagyom önöket - köszönt el Veronica nővér, és becsukta maga mögött a lakókocsi ajtaját, hogy az udvar túlsó végében csókolózó párt szétzavarja.</w:t>
      </w:r>
    </w:p>
    <w:p>
      <w:pPr>
        <w:pStyle w:val="Normal"/>
        <w:ind w:firstLine="288"/>
        <w:jc w:val="both"/>
        <w:rPr/>
      </w:pPr>
      <w:r>
        <w:rPr/>
        <w:t>David melegen rámosolygott.</w:t>
      </w:r>
    </w:p>
    <w:p>
      <w:pPr>
        <w:pStyle w:val="Normal"/>
        <w:ind w:firstLine="288"/>
        <w:jc w:val="both"/>
        <w:rPr/>
      </w:pPr>
      <w:r>
        <w:rPr/>
        <w:t>- Hogy vagy, Lesa?</w:t>
      </w:r>
    </w:p>
    <w:p>
      <w:pPr>
        <w:pStyle w:val="Normal"/>
        <w:ind w:firstLine="288"/>
        <w:jc w:val="both"/>
        <w:rPr/>
      </w:pPr>
      <w:r>
        <w:rPr/>
        <w:t>- Jól, köszönöm - válaszolt a lány, kényelmetlenül érezve, hogy Carrie Janson mereven bámulja őt.</w:t>
      </w:r>
    </w:p>
    <w:p>
      <w:pPr>
        <w:pStyle w:val="Normal"/>
        <w:ind w:firstLine="288"/>
        <w:jc w:val="both"/>
        <w:rPr/>
      </w:pPr>
      <w:r>
        <w:rPr/>
        <w:t>- És a vállad?</w:t>
      </w:r>
    </w:p>
    <w:p>
      <w:pPr>
        <w:pStyle w:val="Normal"/>
        <w:ind w:firstLine="288"/>
        <w:jc w:val="both"/>
        <w:rPr/>
      </w:pPr>
      <w:r>
        <w:rPr/>
        <w:t>- Egyre jobb lesz.</w:t>
      </w:r>
    </w:p>
    <w:p>
      <w:pPr>
        <w:pStyle w:val="Normal"/>
        <w:ind w:firstLine="288"/>
        <w:jc w:val="both"/>
        <w:rPr/>
      </w:pPr>
      <w:r>
        <w:rPr/>
        <w:t xml:space="preserve">- Tetszik, ahogy angolul beszélsz - jegyezte meg David. </w:t>
      </w:r>
    </w:p>
    <w:p>
      <w:pPr>
        <w:pStyle w:val="Normal"/>
        <w:ind w:firstLine="288"/>
        <w:jc w:val="both"/>
        <w:rPr/>
      </w:pPr>
      <w:r>
        <w:rPr/>
        <w:t>Lesa hozzáért bal vállához.</w:t>
      </w:r>
    </w:p>
    <w:p>
      <w:pPr>
        <w:pStyle w:val="Normal"/>
        <w:ind w:firstLine="288"/>
        <w:jc w:val="both"/>
        <w:rPr/>
      </w:pPr>
      <w:r>
        <w:rPr/>
        <w:t>- Szinte már nem is érzem. Sajnálom, amiket múlt alkalommal mondtam.</w:t>
      </w:r>
    </w:p>
    <w:p>
      <w:pPr>
        <w:pStyle w:val="Normal"/>
        <w:ind w:firstLine="288"/>
        <w:jc w:val="both"/>
        <w:rPr/>
      </w:pPr>
      <w:r>
        <w:rPr/>
        <w:t>- Semmi baj - mondta David kedvesen. - Meg tudom érteni, hogy érzel. Felejtsük el az egészet. Elhoztam Carrie-t magammal, mert már annyit hallott rólad. Ugye, nem baj?</w:t>
      </w:r>
    </w:p>
    <w:p>
      <w:pPr>
        <w:pStyle w:val="Normal"/>
        <w:ind w:firstLine="288"/>
        <w:jc w:val="both"/>
        <w:rPr/>
      </w:pPr>
      <w:r>
        <w:rPr/>
        <w:t>- Nem, persze hogy nem. Örülök, hogy megismerhetem, Mrs. Janson - mosolygott szégyenlősen a nőre Lesa.</w:t>
      </w:r>
    </w:p>
    <w:p>
      <w:pPr>
        <w:pStyle w:val="Normal"/>
        <w:ind w:firstLine="288"/>
        <w:jc w:val="both"/>
        <w:rPr/>
      </w:pPr>
      <w:r>
        <w:rPr/>
        <w:t>Némi habozás után Carrie visszamosolygott rá.</w:t>
      </w:r>
    </w:p>
    <w:p>
      <w:pPr>
        <w:pStyle w:val="Normal"/>
        <w:ind w:firstLine="288"/>
        <w:jc w:val="both"/>
        <w:rPr/>
      </w:pPr>
      <w:r>
        <w:rPr/>
        <w:t>- Hoztunk neked egypár National Geographic magazint - mutatott rá a műanyag szatyorra az egyik széken. - David mesélte, mennyire szereted őket.</w:t>
      </w:r>
    </w:p>
    <w:p>
      <w:pPr>
        <w:pStyle w:val="Normal"/>
        <w:ind w:firstLine="288"/>
        <w:jc w:val="both"/>
        <w:rPr/>
      </w:pPr>
      <w:r>
        <w:rPr/>
        <w:t>- Nagyon kedves maguktól, Mrs. Janson.</w:t>
      </w:r>
    </w:p>
    <w:p>
      <w:pPr>
        <w:pStyle w:val="Normal"/>
        <w:ind w:firstLine="288"/>
        <w:jc w:val="both"/>
        <w:rPr/>
      </w:pPr>
      <w:r>
        <w:rPr/>
        <w:t>- Kérlek, szólíts Carrie-nek!</w:t>
      </w:r>
    </w:p>
    <w:p>
      <w:pPr>
        <w:pStyle w:val="Normal"/>
        <w:ind w:firstLine="288"/>
        <w:jc w:val="both"/>
        <w:rPr/>
      </w:pPr>
      <w:r>
        <w:rPr/>
        <w:t>- Carrie - széles mosoly öntötte el a lány arcát. Természetesen érezte az idősebb nő kezdeti ellenszenvét, de remélte, hogy már kezdi megnyerni magának.</w:t>
      </w:r>
    </w:p>
    <w:p>
      <w:pPr>
        <w:pStyle w:val="Normal"/>
        <w:ind w:firstLine="288"/>
        <w:jc w:val="both"/>
        <w:rPr/>
      </w:pPr>
      <w:r>
        <w:rPr/>
        <w:t>- Ha bármire szükséged van... - ajánlotta David.</w:t>
      </w:r>
    </w:p>
    <w:p>
      <w:pPr>
        <w:pStyle w:val="Normal"/>
        <w:ind w:firstLine="288"/>
        <w:jc w:val="both"/>
        <w:rPr/>
      </w:pPr>
      <w:r>
        <w:rPr/>
        <w:t>- Segítségre van szükségem - válaszolta Lesa. - Iskolába szeretnék járni, tanulni akarok.</w:t>
      </w:r>
    </w:p>
    <w:p>
      <w:pPr>
        <w:pStyle w:val="Normal"/>
        <w:ind w:firstLine="288"/>
        <w:jc w:val="both"/>
        <w:rPr/>
      </w:pPr>
      <w:r>
        <w:rPr/>
        <w:t>David és Carrie összenéztek.</w:t>
      </w:r>
    </w:p>
    <w:p>
      <w:pPr>
        <w:pStyle w:val="Normal"/>
        <w:ind w:firstLine="288"/>
        <w:jc w:val="both"/>
        <w:rPr/>
      </w:pPr>
      <w:r>
        <w:rPr/>
        <w:t>- Sajnos, nem hiszem, hogy ez lehetséges lenne - szólt óvatosan David, félt, hogy újabb kitörésben lesz része.</w:t>
      </w:r>
    </w:p>
    <w:p>
      <w:pPr>
        <w:pStyle w:val="Normal"/>
        <w:ind w:firstLine="288"/>
        <w:jc w:val="both"/>
        <w:rPr/>
      </w:pPr>
      <w:r>
        <w:rPr/>
        <w:t>De úgy tűnt, Lesa megkomolyodott. Bólintott.</w:t>
      </w:r>
    </w:p>
    <w:p>
      <w:pPr>
        <w:pStyle w:val="Normal"/>
        <w:ind w:firstLine="288"/>
        <w:jc w:val="both"/>
        <w:rPr/>
      </w:pPr>
      <w:r>
        <w:rPr/>
        <w:t>- Értem. Olvastam egy cikket a Dél-Kína Postban, hogy a menekülteket befogadó országok a családokat részesítik előnyben. - Mélyen a szemükbe nézett. Muszáj volt megnyernie őket, szüksége volt rájuk a tervéhez. - Hónapokig, akár évekig is fogva tarthatnak itt. Az egyetlen esélyem a menekülésre, ha maguk találnak egy házaspárt, akik örökbe fogadnának.</w:t>
      </w:r>
    </w:p>
    <w:p>
      <w:pPr>
        <w:pStyle w:val="Normal"/>
        <w:ind w:firstLine="288"/>
        <w:jc w:val="both"/>
        <w:rPr/>
      </w:pPr>
      <w:r>
        <w:rPr/>
      </w:r>
    </w:p>
    <w:p>
      <w:pPr>
        <w:pStyle w:val="Normal"/>
        <w:jc w:val="both"/>
        <w:rPr/>
      </w:pPr>
      <w:r>
        <w:rPr/>
      </w:r>
    </w:p>
    <w:p>
      <w:pPr>
        <w:pStyle w:val="Normal"/>
        <w:jc w:val="both"/>
        <w:rPr/>
      </w:pPr>
      <w:r>
        <w:rPr/>
      </w:r>
    </w:p>
    <w:p>
      <w:pPr>
        <w:pStyle w:val="Normal"/>
        <w:jc w:val="center"/>
        <w:rPr>
          <w:b/>
          <w:b/>
        </w:rPr>
      </w:pPr>
      <w:r>
        <w:rPr>
          <w:b/>
        </w:rPr>
        <w:t>45</w:t>
      </w:r>
    </w:p>
    <w:p>
      <w:pPr>
        <w:pStyle w:val="Normal"/>
        <w:ind w:firstLine="288"/>
        <w:jc w:val="both"/>
        <w:rPr>
          <w:b/>
          <w:b/>
        </w:rPr>
      </w:pPr>
      <w:r>
        <w:rPr>
          <w:b/>
        </w:rPr>
      </w:r>
    </w:p>
    <w:p>
      <w:pPr>
        <w:pStyle w:val="Normal"/>
        <w:jc w:val="both"/>
        <w:rPr/>
      </w:pPr>
      <w:r>
        <w:rPr/>
        <w:t>- Nem, David! - jelentette ki Carrie vacsora közben.</w:t>
      </w:r>
    </w:p>
    <w:p>
      <w:pPr>
        <w:pStyle w:val="Normal"/>
        <w:ind w:firstLine="288"/>
        <w:jc w:val="both"/>
        <w:rPr/>
      </w:pPr>
      <w:r>
        <w:rPr/>
        <w:t>- Miért nem?</w:t>
      </w:r>
    </w:p>
    <w:p>
      <w:pPr>
        <w:pStyle w:val="Normal"/>
        <w:ind w:firstLine="288"/>
        <w:jc w:val="both"/>
        <w:rPr/>
      </w:pPr>
      <w:r>
        <w:rPr/>
        <w:t>- Mert nem hiszem, hogy jó ötlet lenne. Pont elég érzelmi küszködést jelentene egy saját kultúránkbeli lány.</w:t>
      </w:r>
    </w:p>
    <w:p>
      <w:pPr>
        <w:pStyle w:val="Normal"/>
        <w:ind w:firstLine="288"/>
        <w:jc w:val="both"/>
        <w:rPr/>
      </w:pPr>
      <w:r>
        <w:rPr/>
        <w:t>- Úgy szívja magába a nyugati kultúrát, mint a legjobb itatós-papír - mutatott rá David, újabb pohár bort öntve magának. - Még a nevéhez is ragaszkodik, amit a helikopter legénysége adott neki. És visszatérve az érzelmi küszködésre, hogy lenne egy ilyen kedves, okos gyermek befogadása érzelmi küszködés?!</w:t>
      </w:r>
    </w:p>
    <w:p>
      <w:pPr>
        <w:pStyle w:val="Normal"/>
        <w:ind w:firstLine="288"/>
        <w:jc w:val="both"/>
        <w:rPr/>
      </w:pPr>
      <w:r>
        <w:rPr/>
        <w:t>- És az ő érzéseiről megfeledkezel?</w:t>
      </w:r>
    </w:p>
    <w:p>
      <w:pPr>
        <w:pStyle w:val="Normal"/>
        <w:ind w:firstLine="288"/>
        <w:jc w:val="both"/>
        <w:rPr/>
      </w:pPr>
      <w:r>
        <w:rPr/>
        <w:t>- Azt akarja, hogy valaki fogadja örökbe. Biztosan alaposan végiggondolta. És még ha nem is lenne egyszerű az elején, amit egy pillanatig sem hiszek, akkor sem lehetne a beilleszkedés problémáit az általa megélt eseményekhez hasonlítani.</w:t>
      </w:r>
    </w:p>
    <w:p>
      <w:pPr>
        <w:pStyle w:val="Normal"/>
        <w:ind w:firstLine="288"/>
        <w:jc w:val="both"/>
        <w:rPr/>
      </w:pPr>
      <w:r>
        <w:rPr/>
        <w:t>- És szerinted hogy illeszkedne be az angol társadalomba? - tiltakozott Carrie, de maga is érezte, hogy nagyon gyenge az érvelése. Kénytelen-kelletlen szembe kell néznie a ténnyel, hogy csak mentségeket keres, ne kelljen kimondania, amit tényleg gondol.</w:t>
      </w:r>
    </w:p>
    <w:p>
      <w:pPr>
        <w:pStyle w:val="Normal"/>
        <w:ind w:firstLine="288"/>
        <w:jc w:val="both"/>
        <w:rPr/>
      </w:pPr>
      <w:r>
        <w:rPr/>
        <w:t>- Tökéletes az örökbe fogadásra! Az Isten szerelmére, három hónapja még parasztként élt a dzsungelben. Sosem látott vécét. Most pedig Thomas Hardy könyveit olvassa.</w:t>
      </w:r>
    </w:p>
    <w:p>
      <w:pPr>
        <w:pStyle w:val="Normal"/>
        <w:ind w:firstLine="288"/>
        <w:jc w:val="both"/>
        <w:rPr/>
      </w:pPr>
      <w:r>
        <w:rPr/>
        <w:t>- Sajnálom, David, de úgy érzem, hogy borzasztó nagy hibát követnénk el.</w:t>
      </w:r>
    </w:p>
    <w:p>
      <w:pPr>
        <w:pStyle w:val="Normal"/>
        <w:ind w:firstLine="288"/>
        <w:jc w:val="both"/>
        <w:rPr/>
      </w:pPr>
      <w:r>
        <w:rPr/>
        <w:t>- Miért, Carrie? Nézd, ha Lesa olyan lenne, mint a többi gyerek, egyetértenék veled. De nem olyan. Fantasztikusan magas az intelligenciahányadosa. Csak gondolj bele, alig pár hét alatt tökéletesen megtanult angolul. Gondolj bele, mit nyerhetne, ha iskolába járhatna! Gondolj bele, milyen jó lenne körülöttünk tudni őt. Nem leszünk fiatalabbak, Carrie. Ismerlek már annyira, hogy tudjam, mire gondolsz. Ha őszinte akarsz lenni magadhoz, te is tudod, hogy nem lehet gyerekünk, csak nem akarod elfogadni a tényt. Ahhoz viszont túl öregek vagyunk, hogy egy csecsemőt vegyünk magunkhoz.</w:t>
      </w:r>
    </w:p>
    <w:p>
      <w:pPr>
        <w:pStyle w:val="Normal"/>
        <w:ind w:firstLine="288"/>
        <w:jc w:val="both"/>
        <w:rPr/>
      </w:pPr>
      <w:r>
        <w:rPr/>
        <w:t>Carrie kinyitotta a száját, hogy mondjon valamit, de aztán meggondolta magát. A fejét rázta.</w:t>
      </w:r>
    </w:p>
    <w:p>
      <w:pPr>
        <w:pStyle w:val="Normal"/>
        <w:ind w:firstLine="288"/>
        <w:jc w:val="both"/>
        <w:rPr/>
      </w:pPr>
      <w:r>
        <w:rPr/>
        <w:t>- Nem tudom, David. Ez az egész olyan... nem is tudom...</w:t>
      </w:r>
    </w:p>
    <w:p>
      <w:pPr>
        <w:pStyle w:val="Normal"/>
        <w:ind w:firstLine="288"/>
        <w:jc w:val="both"/>
        <w:rPr/>
      </w:pPr>
      <w:r>
        <w:rPr/>
        <w:t>- Olyan hirtelen?</w:t>
      </w:r>
    </w:p>
    <w:p>
      <w:pPr>
        <w:pStyle w:val="Normal"/>
        <w:ind w:firstLine="288"/>
        <w:jc w:val="both"/>
        <w:rPr/>
      </w:pPr>
      <w:r>
        <w:rPr/>
        <w:t>- Igen.</w:t>
      </w:r>
    </w:p>
    <w:p>
      <w:pPr>
        <w:pStyle w:val="Normal"/>
        <w:ind w:firstLine="288"/>
        <w:jc w:val="both"/>
        <w:rPr/>
      </w:pPr>
      <w:r>
        <w:rPr/>
        <w:t>- Ki a franc akar meggondolt lenni? Most az egyszer emberi akarok lenni. És nem akarom, hogy azzal töltsem az életem hátralévő részét, hogy azon töprengjek, mi történt ezzel a gyerekkel, csak mert én úgy döntöttem, hogy kényelmesen tovább sétálok.</w:t>
      </w:r>
    </w:p>
    <w:p>
      <w:pPr>
        <w:pStyle w:val="Normal"/>
        <w:ind w:firstLine="288"/>
        <w:jc w:val="both"/>
        <w:rPr/>
      </w:pPr>
      <w:r>
        <w:rPr/>
        <w:t>Carrie nem szól semmit. Ez már neki is eszébe jutott. Volt valami furcsán kényszerítő erejű a gyermek titokzatos mosolyában, ami nem hagyta nyugodni. Úgy bevéste magát agyába, mint Dali szenvedést ábrázoló képei.</w:t>
      </w:r>
    </w:p>
    <w:p>
      <w:pPr>
        <w:pStyle w:val="Normal"/>
        <w:ind w:firstLine="288"/>
        <w:jc w:val="both"/>
        <w:rPr/>
      </w:pPr>
      <w:r>
        <w:rPr/>
        <w:t>David felkuncogott.</w:t>
      </w:r>
    </w:p>
    <w:p>
      <w:pPr>
        <w:pStyle w:val="Normal"/>
        <w:ind w:firstLine="288"/>
        <w:jc w:val="both"/>
        <w:rPr/>
      </w:pPr>
      <w:r>
        <w:rPr/>
        <w:t>- Az egyik pasi az őrsön azt mondta, hogy a gyerekeid szemével nézve újraéled az életedet, de csak mikor már nagyobbak. Szerinte a szülői kötődés nagy marhaság, születésükkor el kellene venni a gyerekeket a szülőktől, és csak tizennégy éves korukban adni őket vissza.</w:t>
      </w:r>
    </w:p>
    <w:p>
      <w:pPr>
        <w:pStyle w:val="Normal"/>
        <w:ind w:firstLine="288"/>
        <w:jc w:val="both"/>
        <w:rPr/>
      </w:pPr>
      <w:r>
        <w:rPr/>
        <w:t>Carrie elmosolyodott a tagadhatatlanul férfilogikán. Közben szeme elé beugrott a kép, amint Lesával vásárolni indulnak az Oxford Streeten, és Lesa boldogan elfogadja az általa javasolt ruhákat, meleg, csodálatos mosolyával nézve fel rá. Ellenállhatatlan vonzása volt a képnek.</w:t>
      </w:r>
    </w:p>
    <w:p>
      <w:pPr>
        <w:pStyle w:val="Normal"/>
        <w:ind w:firstLine="288"/>
        <w:jc w:val="both"/>
        <w:rPr/>
      </w:pPr>
      <w:r>
        <w:rPr/>
        <w:t>David látta a mosolyt, reménykedni kezdett.</w:t>
      </w:r>
    </w:p>
    <w:p>
      <w:pPr>
        <w:pStyle w:val="Normal"/>
        <w:ind w:firstLine="288"/>
        <w:jc w:val="both"/>
        <w:rPr/>
      </w:pPr>
      <w:r>
        <w:rPr/>
        <w:t>-Nos?</w:t>
      </w:r>
    </w:p>
    <w:p>
      <w:pPr>
        <w:pStyle w:val="Normal"/>
        <w:ind w:firstLine="288"/>
        <w:jc w:val="both"/>
        <w:rPr/>
      </w:pPr>
      <w:r>
        <w:rPr/>
        <w:t>Carrie férje szemébe nézett, és bólintott.</w:t>
      </w:r>
    </w:p>
    <w:p>
      <w:pPr>
        <w:pStyle w:val="Normal"/>
        <w:ind w:firstLine="288"/>
        <w:jc w:val="both"/>
        <w:rPr/>
      </w:pPr>
      <w:r>
        <w:rPr/>
        <w:t>- Rendben.</w:t>
      </w:r>
    </w:p>
    <w:p>
      <w:pPr>
        <w:pStyle w:val="Normal"/>
        <w:ind w:firstLine="288"/>
        <w:jc w:val="both"/>
        <w:rPr/>
      </w:pPr>
      <w:r>
        <w:rPr/>
      </w:r>
    </w:p>
    <w:p>
      <w:pPr>
        <w:pStyle w:val="Normal"/>
        <w:jc w:val="center"/>
        <w:rPr>
          <w:b/>
          <w:b/>
        </w:rPr>
      </w:pPr>
      <w:r>
        <w:rPr>
          <w:b/>
        </w:rPr>
      </w:r>
    </w:p>
    <w:p>
      <w:pPr>
        <w:pStyle w:val="Normal"/>
        <w:jc w:val="center"/>
        <w:rPr>
          <w:b/>
          <w:b/>
        </w:rPr>
      </w:pPr>
      <w:r>
        <w:rPr>
          <w:b/>
        </w:rPr>
        <w:t>46</w:t>
      </w:r>
    </w:p>
    <w:p>
      <w:pPr>
        <w:pStyle w:val="Normal"/>
        <w:ind w:firstLine="288"/>
        <w:jc w:val="both"/>
        <w:rPr>
          <w:b/>
          <w:b/>
        </w:rPr>
      </w:pPr>
      <w:r>
        <w:rPr>
          <w:b/>
        </w:rPr>
      </w:r>
    </w:p>
    <w:p>
      <w:pPr>
        <w:pStyle w:val="Normal"/>
        <w:jc w:val="both"/>
        <w:rPr/>
      </w:pPr>
      <w:r>
        <w:rPr/>
        <w:t>Még volt egy óra sötétedésig, mikor Lesa nekilátott végiglapozni a National Geographic magazinokat, amiket Carrie és David hozott neki. Legnagyobb meglepetésére az újság untatta. Eltűnt a varázs. Most, hogy már tudott olvasni, a képek nem jelentették többé az egyetlen információforrást. Elolvasott egy cikket az etiópok éhezéséről, és rájött, hogy a kétezernyi szépen írott, egyforma típusú betű nagyobb hatást ér el, mint a felfúvódott hasú, legyekkel ellepett gyermekeket mutató képsorok.</w:t>
      </w:r>
    </w:p>
    <w:p>
      <w:pPr>
        <w:pStyle w:val="Normal"/>
        <w:ind w:firstLine="288"/>
        <w:jc w:val="both"/>
        <w:rPr/>
      </w:pPr>
      <w:r>
        <w:rPr/>
        <w:t>Már épp a többi újságra akarta dobni a magazint, mikor szeme megakadt egy műholdról készített képen. A szöveg szerint a kép a Cote d'Azur melletti kikötőt ábrázolta. A szép sorban álldogáló hajók fedélzetén még a napozó embereket is ki lehetett venni. Az egyik óceánjáró hajón hat ember kártyázott. Lesa percekig bámulta a képet, teljesen felkavarta a dolog. A kép olyan éles volt, mintha négyszáz méterről fényképezték volna, nem pedig négyszáz kilométerről. Kitépte a cikket, a magazinokat pedig bevitte a tanulószobába.</w:t>
      </w:r>
    </w:p>
    <w:p>
      <w:pPr>
        <w:pStyle w:val="Normal"/>
        <w:ind w:firstLine="288"/>
        <w:jc w:val="both"/>
        <w:rPr/>
      </w:pPr>
      <w:r>
        <w:rPr/>
        <w:t>Aznap éjjel, ládájának rejtekén újra elővette a képet, és zseblámpája mellett sokáig tanulmányozta. Összehasonlította az általa készített rajzokkal, és egy gondolat kezdett megfogalmazódni agyában. Kikapcsolta a zseblámpát.</w:t>
      </w:r>
    </w:p>
    <w:p>
      <w:pPr>
        <w:pStyle w:val="Normal"/>
        <w:ind w:firstLine="288"/>
        <w:jc w:val="both"/>
        <w:rPr/>
      </w:pPr>
      <w:r>
        <w:rPr/>
        <w:t>- Egyszerre csak egyet lépek, Neti - suttogta a sötétnek. - Egyszerre csak egyet, de meg fogom őket találni. Esküszöm, Neti.</w:t>
      </w:r>
    </w:p>
    <w:p>
      <w:pPr>
        <w:pStyle w:val="Normal"/>
        <w:ind w:firstLine="288"/>
        <w:jc w:val="both"/>
        <w:rPr/>
      </w:pPr>
      <w:r>
        <w:rPr/>
        <w:t>Szúnyog zümmögött a közelében, de tökéletes hallásának és gyors mozgásának köszönhetően egy pillanat alatt megszabadult a hívatlan látogatótól.</w:t>
      </w:r>
    </w:p>
    <w:p>
      <w:pPr>
        <w:pStyle w:val="Normal"/>
        <w:ind w:firstLine="288"/>
        <w:jc w:val="both"/>
        <w:rPr/>
      </w:pPr>
      <w:r>
        <w:rPr/>
      </w:r>
    </w:p>
    <w:p>
      <w:pPr>
        <w:pStyle w:val="Normal"/>
        <w:jc w:val="center"/>
        <w:rPr>
          <w:b/>
          <w:b/>
        </w:rPr>
      </w:pPr>
      <w:r>
        <w:rPr>
          <w:b/>
        </w:rPr>
        <w:t>47</w:t>
      </w:r>
    </w:p>
    <w:p>
      <w:pPr>
        <w:pStyle w:val="Normal"/>
        <w:ind w:firstLine="288"/>
        <w:jc w:val="both"/>
        <w:rPr>
          <w:b/>
          <w:b/>
        </w:rPr>
      </w:pPr>
      <w:r>
        <w:rPr>
          <w:b/>
        </w:rPr>
      </w:r>
    </w:p>
    <w:p>
      <w:pPr>
        <w:pStyle w:val="Normal"/>
        <w:jc w:val="both"/>
        <w:rPr/>
      </w:pPr>
      <w:r>
        <w:rPr/>
        <w:t>- És most mit csinál az a gyermek?</w:t>
      </w:r>
    </w:p>
    <w:p>
      <w:pPr>
        <w:pStyle w:val="Normal"/>
        <w:ind w:firstLine="288"/>
        <w:jc w:val="both"/>
        <w:rPr/>
      </w:pPr>
      <w:r>
        <w:rPr/>
        <w:t>Theresa nővér felnézett az írógépből. Az Oxfamnak írt köszönőlevelet legutóbi ajándékaikért. Követte Veronica nővér tekintetét, az udvar másik végében körülbelül háromszáz lelkes gyerek tátott szájú krokodilt alkotott egyikük irányításával.</w:t>
      </w:r>
    </w:p>
    <w:p>
      <w:pPr>
        <w:pStyle w:val="Normal"/>
        <w:ind w:firstLine="288"/>
        <w:jc w:val="both"/>
        <w:rPr/>
      </w:pPr>
      <w:r>
        <w:rPr/>
        <w:t>- Játszanak, nővér.</w:t>
      </w:r>
    </w:p>
    <w:p>
      <w:pPr>
        <w:pStyle w:val="Normal"/>
        <w:ind w:firstLine="288"/>
        <w:jc w:val="both"/>
        <w:rPr/>
      </w:pPr>
      <w:r>
        <w:rPr/>
        <w:t>Az idősebb nővér türelmetlenül felhorkant.</w:t>
      </w:r>
    </w:p>
    <w:p>
      <w:pPr>
        <w:pStyle w:val="Normal"/>
        <w:ind w:firstLine="288"/>
        <w:jc w:val="both"/>
        <w:rPr/>
      </w:pPr>
      <w:r>
        <w:rPr/>
        <w:t>- Nem ők! A Wessex lány ott a fal mellett. Rugdossa a falat, micsoda buta gyakorlat!</w:t>
      </w:r>
    </w:p>
    <w:p>
      <w:pPr>
        <w:pStyle w:val="Normal"/>
        <w:ind w:firstLine="288"/>
        <w:jc w:val="both"/>
        <w:rPr/>
      </w:pPr>
      <w:r>
        <w:rPr/>
        <w:t>Theres nővér elgondolkodva nézte Lesát. A lányon szűk rövidnadrág volt, mely kiemelte gyönyörű lábai hosszúságát. Mezítláb gyakorolt magas rúgásokat a falon. Fejpántja csillogott az izzadságtól, ujjatlan csuromvíz pólója második bőrként tapadt testére. Tizenévesek ültek körülötte, szemükben leplezetlen csodálattal.</w:t>
      </w:r>
    </w:p>
    <w:p>
      <w:pPr>
        <w:pStyle w:val="Normal"/>
        <w:ind w:firstLine="288"/>
        <w:jc w:val="both"/>
        <w:rPr/>
      </w:pPr>
      <w:r>
        <w:rPr/>
        <w:t>- Szándékosan cukkolja őket - szólt Veronica nővér mérgesen. - Kérem, mondja meg neki, hogy hordjon melltartót vagy valami hasonlót!</w:t>
      </w:r>
    </w:p>
    <w:p>
      <w:pPr>
        <w:pStyle w:val="Normal"/>
        <w:ind w:firstLine="288"/>
        <w:jc w:val="both"/>
        <w:rPr/>
      </w:pPr>
      <w:r>
        <w:rPr/>
        <w:t>- Igen, nővér - felelte Theresa, magában eldöntve, hogy nem szól a lánynak. - Már több napja csinálja. Reggel egy órát, este egy órát.</w:t>
      </w:r>
    </w:p>
    <w:p>
      <w:pPr>
        <w:pStyle w:val="Normal"/>
        <w:ind w:firstLine="288"/>
        <w:jc w:val="both"/>
        <w:rPr/>
      </w:pPr>
      <w:r>
        <w:rPr/>
        <w:t>- A falat rugdossa?</w:t>
      </w:r>
    </w:p>
    <w:p>
      <w:pPr>
        <w:pStyle w:val="Normal"/>
        <w:ind w:firstLine="288"/>
        <w:jc w:val="both"/>
        <w:rPr/>
      </w:pPr>
      <w:r>
        <w:rPr/>
        <w:t>- Más gyakorlatokat is csinál, de elsősorban rúg.</w:t>
      </w:r>
    </w:p>
    <w:p>
      <w:pPr>
        <w:pStyle w:val="Normal"/>
        <w:ind w:firstLine="288"/>
        <w:jc w:val="both"/>
        <w:rPr/>
      </w:pPr>
      <w:r>
        <w:rPr/>
        <w:t>- Nehogy megsérüljön.</w:t>
      </w:r>
    </w:p>
    <w:p>
      <w:pPr>
        <w:pStyle w:val="Normal"/>
        <w:ind w:firstLine="288"/>
        <w:jc w:val="both"/>
        <w:rPr/>
      </w:pPr>
      <w:r>
        <w:rPr/>
        <w:t>- Egy öregebb nő ad neki instrukciókat. Veronica nővér helytelenítően morgott.</w:t>
      </w:r>
    </w:p>
    <w:p>
      <w:pPr>
        <w:pStyle w:val="Normal"/>
        <w:ind w:firstLine="288"/>
        <w:jc w:val="both"/>
        <w:rPr/>
      </w:pPr>
      <w:r>
        <w:rPr/>
        <w:t>- Biztos azokból a könyvekből szedte, amiket maga ad nekik. Teletömte a fejét azzal a butasággal, hogy balett-táncos lesz.</w:t>
      </w:r>
    </w:p>
    <w:p>
      <w:pPr>
        <w:pStyle w:val="Normal"/>
        <w:ind w:firstLine="288"/>
        <w:jc w:val="both"/>
        <w:rPr/>
      </w:pPr>
      <w:r>
        <w:rPr/>
        <w:t>- Bármivel is tömi Marcel Proust a fejét - mondta Theresa nővér higgadtan -, nem valószínű, hogy balett lenne.</w:t>
      </w:r>
    </w:p>
    <w:p>
      <w:pPr>
        <w:pStyle w:val="Normal"/>
        <w:ind w:firstLine="288"/>
        <w:jc w:val="both"/>
        <w:rPr/>
      </w:pPr>
      <w:r>
        <w:rPr/>
        <w:t>Az öregebb nő felhorkantott.</w:t>
      </w:r>
    </w:p>
    <w:p>
      <w:pPr>
        <w:pStyle w:val="Normal"/>
        <w:ind w:firstLine="288"/>
        <w:jc w:val="both"/>
        <w:rPr/>
      </w:pPr>
      <w:r>
        <w:rPr/>
        <w:t>- Legközelebb már azt fogja mondani, hogy Virginia Woolfot olvas!</w:t>
      </w:r>
    </w:p>
    <w:p>
      <w:pPr>
        <w:pStyle w:val="Normal"/>
        <w:ind w:firstLine="288"/>
        <w:jc w:val="both"/>
        <w:rPr/>
      </w:pPr>
      <w:r>
        <w:rPr/>
      </w:r>
    </w:p>
    <w:p>
      <w:pPr>
        <w:pStyle w:val="Normal"/>
        <w:ind w:firstLine="288"/>
        <w:jc w:val="both"/>
        <w:rPr/>
      </w:pPr>
      <w:r>
        <w:rPr/>
        <w:t>- Az a múlt héten volt, nővér.</w:t>
      </w:r>
    </w:p>
    <w:p>
      <w:pPr>
        <w:pStyle w:val="Normal"/>
        <w:jc w:val="both"/>
        <w:rPr/>
      </w:pPr>
      <w:r>
        <w:rPr/>
      </w:r>
    </w:p>
    <w:p>
      <w:pPr>
        <w:pStyle w:val="Normal"/>
        <w:jc w:val="center"/>
        <w:rPr/>
      </w:pPr>
      <w:r>
        <w:rPr/>
        <w:t>*   *   *</w:t>
      </w:r>
    </w:p>
    <w:p>
      <w:pPr>
        <w:pStyle w:val="Normal"/>
        <w:ind w:firstLine="288"/>
        <w:jc w:val="both"/>
        <w:rPr/>
      </w:pPr>
      <w:r>
        <w:rPr/>
      </w:r>
    </w:p>
    <w:p>
      <w:pPr>
        <w:pStyle w:val="Normal"/>
        <w:jc w:val="both"/>
        <w:rPr/>
      </w:pPr>
      <w:r>
        <w:rPr/>
        <w:t>- Egész jól haladsz - mondta Ko, megvizsgálva Lesa talpélét. Az öregasszony kijött az udvarra, hogy megnézze, hogy boldogul pártfogoltja. - Melyik tégla a célpont? Lesa rámutatott egy kereszttel megjelölt téglára.</w:t>
      </w:r>
    </w:p>
    <w:p>
      <w:pPr>
        <w:pStyle w:val="Normal"/>
        <w:ind w:firstLine="288"/>
        <w:jc w:val="both"/>
        <w:rPr/>
      </w:pPr>
      <w:r>
        <w:rPr/>
        <w:t>- Holnap tovább lépünk - döntötte el Ko. - Már elég magasan, elég erősen és elég pontosan rúgsz ahhoz, hogy eltörd egy férfi állkapcsát. Gyorsan tanulsz. Mit csinálhattam volna belőled, ha ötéves korodtól foglalkozhattam volna veled... Akarod, hogy reggelente is gyakorlatozzunk?</w:t>
      </w:r>
    </w:p>
    <w:p>
      <w:pPr>
        <w:pStyle w:val="Normal"/>
        <w:ind w:firstLine="288"/>
        <w:jc w:val="both"/>
        <w:rPr/>
      </w:pPr>
      <w:r>
        <w:rPr/>
        <w:t>Lesa elégedettnek látszott.</w:t>
      </w:r>
    </w:p>
    <w:p>
      <w:pPr>
        <w:pStyle w:val="Normal"/>
        <w:ind w:firstLine="288"/>
        <w:jc w:val="both"/>
        <w:rPr/>
      </w:pPr>
      <w:r>
        <w:rPr/>
        <w:t>- Igen, Ko.</w:t>
      </w:r>
    </w:p>
    <w:p>
      <w:pPr>
        <w:pStyle w:val="Normal"/>
        <w:ind w:firstLine="288"/>
        <w:jc w:val="both"/>
        <w:rPr/>
      </w:pPr>
      <w:r>
        <w:rPr/>
        <w:t>- Jó. A hét végére már képes leszel egy férfi nyakát eltörni. Akkor elkezdjük erősíteni a kezeidet.</w:t>
      </w:r>
    </w:p>
    <w:p>
      <w:pPr>
        <w:pStyle w:val="Normal"/>
        <w:ind w:firstLine="288"/>
        <w:jc w:val="both"/>
        <w:rPr/>
      </w:pPr>
      <w:r>
        <w:rPr/>
      </w:r>
    </w:p>
    <w:p>
      <w:pPr>
        <w:pStyle w:val="Normal"/>
        <w:jc w:val="center"/>
        <w:rPr>
          <w:b/>
          <w:b/>
        </w:rPr>
      </w:pPr>
      <w:r>
        <w:rPr>
          <w:b/>
        </w:rPr>
        <w:t>48</w:t>
      </w:r>
    </w:p>
    <w:p>
      <w:pPr>
        <w:pStyle w:val="Normal"/>
        <w:ind w:firstLine="288"/>
        <w:jc w:val="both"/>
        <w:rPr>
          <w:b/>
          <w:b/>
        </w:rPr>
      </w:pPr>
      <w:r>
        <w:rPr>
          <w:b/>
        </w:rPr>
      </w:r>
    </w:p>
    <w:p>
      <w:pPr>
        <w:pStyle w:val="Normal"/>
        <w:jc w:val="both"/>
        <w:rPr/>
      </w:pPr>
      <w:r>
        <w:rPr/>
        <w:t>- Nem lesz semmi probléma - mondta Carol Turner, berobbanva David Janson irodájába a rendőrőrsön. Papírokat dobott le az asztalára. - A kormány nem túl lelkes menekültek örökbe fogadása ügyében. Nem is lehet őket hibáztatni érte. Amíg a táborokban tartják őket, és kielégítően bánnak velük, senkinek nem lehet egy szava sem. De hongkongi állampolgárok örökbe fogadási szándéka problémákat okozhat. Mindketten tudjuk, mi történt azokkal a szerencsétlenekkel, akik a Fülöp-szigetekre kerültek!</w:t>
      </w:r>
    </w:p>
    <w:p>
      <w:pPr>
        <w:pStyle w:val="Normal"/>
        <w:ind w:firstLine="288"/>
        <w:jc w:val="both"/>
        <w:rPr/>
      </w:pPr>
      <w:r>
        <w:rPr/>
        <w:t>David tudta, miről beszél. Hallotta ő is a Marcos elnökről szóló történeteket, hogy a Fülöp-szigeteken tízéves vietnami lányokat és fiúkat erőszakoltak meg, és tizenéveseket kényszerítettek prostitúcióra.</w:t>
      </w:r>
    </w:p>
    <w:p>
      <w:pPr>
        <w:pStyle w:val="Normal"/>
        <w:ind w:firstLine="288"/>
        <w:jc w:val="both"/>
        <w:rPr/>
      </w:pPr>
      <w:r>
        <w:rPr/>
        <w:t>- Két hivatalos jelentést kell rólatok beszerezni - folytatta a nő -, és ezzel minden további problémát megelőzünk.</w:t>
      </w:r>
    </w:p>
    <w:p>
      <w:pPr>
        <w:pStyle w:val="Normal"/>
        <w:ind w:firstLine="288"/>
        <w:jc w:val="both"/>
        <w:rPr/>
      </w:pPr>
      <w:r>
        <w:rPr/>
        <w:t>- Köszönöm, Carol. Mikorra kéred ezeket?</w:t>
      </w:r>
    </w:p>
    <w:p>
      <w:pPr>
        <w:pStyle w:val="Normal"/>
        <w:ind w:firstLine="288"/>
        <w:jc w:val="both"/>
        <w:rPr/>
      </w:pPr>
      <w:r>
        <w:rPr/>
        <w:t>- Holnapra. Carrie töltse ki őket kézírással, és írjon egy levelet is a bírósághoz. Jobban néz ki, ha egy nő írja. - Kérdőn nézett Davidre. - Mit szól az egészhez Carrie?</w:t>
      </w:r>
    </w:p>
    <w:p>
      <w:pPr>
        <w:pStyle w:val="Normal"/>
        <w:ind w:firstLine="288"/>
        <w:jc w:val="both"/>
        <w:rPr/>
      </w:pPr>
      <w:r>
        <w:rPr/>
        <w:t>- Beleegyezett.</w:t>
      </w:r>
    </w:p>
    <w:p>
      <w:pPr>
        <w:pStyle w:val="Normal"/>
        <w:ind w:firstLine="288"/>
        <w:jc w:val="both"/>
        <w:rPr/>
      </w:pPr>
      <w:r>
        <w:rPr/>
        <w:t>- David, ennél azért több kell, ha meg akarjátok győzni a bírót, hogy megfelelő szülők lennétek! És mi van a gyerekkel? Ő mit gondol?</w:t>
      </w:r>
    </w:p>
    <w:p>
      <w:pPr>
        <w:pStyle w:val="Normal"/>
        <w:ind w:firstLine="288"/>
        <w:jc w:val="both"/>
        <w:rPr/>
      </w:pPr>
      <w:r>
        <w:rPr/>
        <w:t>- Ezt ma délután fogjuk megtudni.</w:t>
      </w:r>
    </w:p>
    <w:p>
      <w:pPr>
        <w:pStyle w:val="Normal"/>
        <w:ind w:firstLine="288"/>
        <w:jc w:val="both"/>
        <w:rPr/>
      </w:pPr>
      <w:r>
        <w:rPr/>
      </w:r>
    </w:p>
    <w:p>
      <w:pPr>
        <w:pStyle w:val="Normal"/>
        <w:jc w:val="center"/>
        <w:rPr>
          <w:b/>
          <w:b/>
        </w:rPr>
      </w:pPr>
      <w:r>
        <w:rPr>
          <w:b/>
        </w:rPr>
        <w:t>49</w:t>
      </w:r>
    </w:p>
    <w:p>
      <w:pPr>
        <w:pStyle w:val="Normal"/>
        <w:ind w:firstLine="288"/>
        <w:jc w:val="both"/>
        <w:rPr>
          <w:b/>
          <w:b/>
        </w:rPr>
      </w:pPr>
      <w:r>
        <w:rPr>
          <w:b/>
        </w:rPr>
      </w:r>
    </w:p>
    <w:p>
      <w:pPr>
        <w:pStyle w:val="Normal"/>
        <w:jc w:val="both"/>
        <w:rPr/>
      </w:pPr>
      <w:r>
        <w:rPr/>
        <w:t>- Nos, Lesa? - kérdezte bátorítóan Theresa nővér.</w:t>
      </w:r>
    </w:p>
    <w:p>
      <w:pPr>
        <w:pStyle w:val="Normal"/>
        <w:ind w:firstLine="288"/>
        <w:jc w:val="both"/>
        <w:rPr/>
      </w:pPr>
      <w:r>
        <w:rPr/>
        <w:t>Lesa mintha még az érzékei felett is elvesztette volna uralmát.</w:t>
      </w:r>
    </w:p>
    <w:p>
      <w:pPr>
        <w:pStyle w:val="Normal"/>
        <w:ind w:firstLine="288"/>
        <w:jc w:val="both"/>
        <w:rPr/>
      </w:pPr>
      <w:r>
        <w:rPr/>
        <w:t>Mereven bámulta Carrie-t és Davidet.</w:t>
      </w:r>
    </w:p>
    <w:p>
      <w:pPr>
        <w:pStyle w:val="Normal"/>
        <w:ind w:firstLine="288"/>
        <w:jc w:val="both"/>
        <w:rPr/>
      </w:pPr>
      <w:r>
        <w:rPr/>
        <w:t>- Nem értem - hebegte, teljesen elképedve az események váratlan fordulatán.</w:t>
      </w:r>
    </w:p>
    <w:p>
      <w:pPr>
        <w:pStyle w:val="Normal"/>
        <w:ind w:firstLine="288"/>
        <w:jc w:val="both"/>
        <w:rPr/>
      </w:pPr>
      <w:r>
        <w:rPr/>
        <w:t>- Pedig elég egyszerű, Lesa - mondta David. - Ha beleegyezel, mi szeretnénk téged örökbe fogadni.</w:t>
      </w:r>
    </w:p>
    <w:p>
      <w:pPr>
        <w:pStyle w:val="Normal"/>
        <w:ind w:firstLine="288"/>
        <w:jc w:val="both"/>
        <w:rPr/>
      </w:pPr>
      <w:r>
        <w:rPr/>
        <w:t>Egy labda dörrent a lakókocsi oldalán. A hirtelen zajra mindenki felugrott.</w:t>
      </w:r>
    </w:p>
    <w:p>
      <w:pPr>
        <w:pStyle w:val="Normal"/>
        <w:ind w:firstLine="288"/>
        <w:jc w:val="both"/>
        <w:rPr/>
      </w:pPr>
      <w:r>
        <w:rPr/>
        <w:t>- Maguk lennének jogilag a szüleim?</w:t>
      </w:r>
    </w:p>
    <w:p>
      <w:pPr>
        <w:pStyle w:val="Normal"/>
        <w:ind w:firstLine="288"/>
        <w:jc w:val="both"/>
        <w:rPr/>
      </w:pPr>
      <w:r>
        <w:rPr/>
        <w:t>- Szeretnéd, Lesa? - kérdezte Carrie. Egy lépéssel közelebb lépett a lányhoz, és most vette észre először, hogy egyforma magasak voltak.</w:t>
      </w:r>
    </w:p>
    <w:p>
      <w:pPr>
        <w:pStyle w:val="Normal"/>
        <w:ind w:firstLine="288"/>
        <w:jc w:val="both"/>
        <w:rPr/>
      </w:pPr>
      <w:r>
        <w:rPr/>
        <w:t>- De David azt mondta, hogy nemsoká visszamennek Angliába.</w:t>
      </w:r>
    </w:p>
    <w:p>
      <w:pPr>
        <w:pStyle w:val="Normal"/>
        <w:ind w:firstLine="288"/>
        <w:jc w:val="both"/>
        <w:rPr/>
      </w:pPr>
      <w:r>
        <w:rPr/>
        <w:t>Carrie aggódó pillantást vetett férjére. A gyermek egyértelmű kétségei csak megerősítették felemás érzéseiben.</w:t>
      </w:r>
    </w:p>
    <w:p>
      <w:pPr>
        <w:pStyle w:val="Normal"/>
        <w:ind w:firstLine="288"/>
        <w:jc w:val="both"/>
        <w:rPr/>
      </w:pPr>
      <w:r>
        <w:rPr/>
        <w:t>- Ez így van. És te velünk jönnél. Angliában élnél, és iskolába járnál. Ha sokat tanulsz, utolérheted a többieket, és jövőre már gimnáziumba járhatsz. Tudod, mi az a gimnázium?</w:t>
      </w:r>
    </w:p>
    <w:p>
      <w:pPr>
        <w:pStyle w:val="Normal"/>
        <w:ind w:firstLine="288"/>
        <w:jc w:val="both"/>
        <w:rPr/>
      </w:pPr>
      <w:r>
        <w:rPr/>
        <w:t>- Persze - felelte Lesa elgondolkodva. Gyorsan járt az agya: az, hogy elhagyja a világnak ezt a csücskét, még nem merült fel benne. Angliába menni azt jelenti, hogy több ezer kilométerre kerül azoktól az állatoktól, akik legyilkolták a családját. Másrészről viszont a távolság ellenére is jobban jár, ha elmegy, mint ha itt marad bezárva ebben a táborban. A David és Carrie által felajánlott menekülés volt az egyetlen esélye. Nem tudja nem elfogadni. Rájuk nézett. Milyen lenne velük lakni? Hogy bánnának vele? David miatt nem aggódott, de Carrie?! Meglátta a nő ijedt tekintetét, és hirtelen rájött, hogy benne is ugyanezek a kérdések zsonghatnak. Meg fogja nyerni magának!</w:t>
      </w:r>
    </w:p>
    <w:p>
      <w:pPr>
        <w:pStyle w:val="Normal"/>
        <w:ind w:firstLine="288"/>
        <w:jc w:val="both"/>
        <w:rPr/>
      </w:pPr>
      <w:r>
        <w:rPr/>
        <w:t>Egyszerre kitört belőle a kislány, és Carrie karjaiba vetette magát. A váratlan gesztus meglepte Carrie-t, de semmi nem volt érzelmei kavalkádjához képest, amit Lesa törékeny testének tartása okozott benne. Nem volt érzelgős nő, sosem viszonzott volna egy ilyen heves érzelemkitörést, de most saját és férje legnagyobb meglepetésére, megtörtént vele. Lesa érintése elfújta az előttük álló feladat iránti aggodalmait.</w:t>
      </w:r>
    </w:p>
    <w:p>
      <w:pPr>
        <w:pStyle w:val="Normal"/>
        <w:ind w:firstLine="288"/>
        <w:jc w:val="both"/>
        <w:rPr/>
      </w:pPr>
      <w:r>
        <w:rPr/>
      </w:r>
    </w:p>
    <w:p>
      <w:pPr>
        <w:pStyle w:val="Normal"/>
        <w:jc w:val="center"/>
        <w:rPr>
          <w:b/>
          <w:b/>
        </w:rPr>
      </w:pPr>
      <w:r>
        <w:rPr>
          <w:b/>
        </w:rPr>
        <w:t>50</w:t>
      </w:r>
    </w:p>
    <w:p>
      <w:pPr>
        <w:pStyle w:val="Normal"/>
        <w:ind w:firstLine="288"/>
        <w:jc w:val="both"/>
        <w:rPr>
          <w:b/>
          <w:b/>
        </w:rPr>
      </w:pPr>
      <w:r>
        <w:rPr>
          <w:b/>
        </w:rPr>
      </w:r>
    </w:p>
    <w:p>
      <w:pPr>
        <w:pStyle w:val="Normal"/>
        <w:jc w:val="both"/>
        <w:rPr/>
      </w:pPr>
      <w:r>
        <w:rPr/>
        <w:t>- Három hét? - kérdezte Ko, miközben belépett a tus alá. Lesa vadul dörzsölte haját a szappannal.</w:t>
      </w:r>
    </w:p>
    <w:p>
      <w:pPr>
        <w:pStyle w:val="Normal"/>
        <w:ind w:firstLine="288"/>
        <w:jc w:val="both"/>
        <w:rPr/>
      </w:pPr>
      <w:r>
        <w:rPr/>
        <w:t>- Annyi ideig tart elintézni a formalitásokat.</w:t>
      </w:r>
    </w:p>
    <w:p>
      <w:pPr>
        <w:pStyle w:val="Normal"/>
        <w:ind w:firstLine="288"/>
        <w:jc w:val="both"/>
        <w:rPr/>
      </w:pPr>
      <w:r>
        <w:rPr/>
        <w:t>A két nő az udvaron tusolt másik ötven nővel együtt. Meztelen gyerekek szaladgáltak körülöttük, a víztócsákba ugrálva csapkodták egymást. A fiatal fiúk csoportja szokás szerint a bejáratnál álldogált, egy percig sem zavarta őket, hogy a nők kiabálnak rájuk, még akkor is visszasomfordáltak, ha elkergették őket. A meztelen női testek parádéja reggeltől estig folyamatos szórakozást biztosított.</w:t>
      </w:r>
    </w:p>
    <w:p>
      <w:pPr>
        <w:pStyle w:val="Normal"/>
        <w:ind w:firstLine="288"/>
        <w:jc w:val="both"/>
        <w:rPr/>
      </w:pPr>
      <w:r>
        <w:rPr/>
        <w:t>Az öregasszony elzárta a tust, és arca kétséget tükrözött, ahogy Lesához fordult.</w:t>
      </w:r>
    </w:p>
    <w:p>
      <w:pPr>
        <w:pStyle w:val="Normal"/>
        <w:ind w:firstLine="288"/>
        <w:jc w:val="both"/>
        <w:rPr/>
      </w:pPr>
      <w:r>
        <w:rPr/>
        <w:t>- Még egy olyan gyorsan tanuló valakivel, mint te vagy sem lehetséges egyéletnyi oktatást egy hónapba besűríteni. De ezalatt a hónap alatt rengeteget tanultál. A következő három hét alatt még sokkal többet fogsz.</w:t>
      </w:r>
    </w:p>
    <w:p>
      <w:pPr>
        <w:pStyle w:val="Normal"/>
        <w:ind w:firstLine="288"/>
        <w:jc w:val="both"/>
        <w:rPr/>
      </w:pPr>
      <w:r>
        <w:rPr/>
        <w:t>Hirtelen Lesa felé rúgott. Ha a villámgyors rúgás eltalálta volna Lesát, egy kék folttal a hasán és belső sérülésekkkel lett volna gazdagabb. De a lány félrecsavarta testét, és tenyerének éle akkor érte el Ko sípcsontját, mikor az a rúgás tetőpontján volt. Másik kezével félkört írt le, és kinyújtott tenyerének éle az öregasszony nyakára irányult. Épp csak odatette, hiszen ha teljes erőből viszi végig az ütést, a nő nyaka biztosan eltört volna.</w:t>
      </w:r>
    </w:p>
    <w:p>
      <w:pPr>
        <w:pStyle w:val="Normal"/>
        <w:ind w:firstLine="288"/>
        <w:jc w:val="both"/>
        <w:rPr/>
      </w:pPr>
      <w:r>
        <w:rPr/>
        <w:t>Ko ráncos arca még nagyobb grimaszra húzódott, míg visszanyerte egyensúlyát.</w:t>
      </w:r>
    </w:p>
    <w:p>
      <w:pPr>
        <w:pStyle w:val="Normal"/>
        <w:ind w:firstLine="288"/>
        <w:jc w:val="both"/>
        <w:rPr/>
      </w:pPr>
      <w:r>
        <w:rPr/>
        <w:t>- Ez is azt bizonyítja, hogy mennyire öregszem - morogta. - Nem is egy, hanem két ütést tudtál bevinni. Megtanultad a nindzsa első leckéjét, gyermekem. Állandó éberség. De még sokat kell tanulnod. Szorgos három hét elé nézünk.</w:t>
      </w:r>
    </w:p>
    <w:p>
      <w:pPr>
        <w:pStyle w:val="Normal"/>
        <w:ind w:firstLine="288"/>
        <w:jc w:val="both"/>
        <w:rPr/>
      </w:pPr>
      <w:r>
        <w:rPr/>
      </w:r>
    </w:p>
    <w:p>
      <w:pPr>
        <w:pStyle w:val="Normal"/>
        <w:jc w:val="center"/>
        <w:rPr>
          <w:b/>
          <w:b/>
        </w:rPr>
      </w:pPr>
      <w:r>
        <w:rPr>
          <w:b/>
        </w:rPr>
        <w:t>51</w:t>
      </w:r>
    </w:p>
    <w:p>
      <w:pPr>
        <w:pStyle w:val="Normal"/>
        <w:ind w:firstLine="288"/>
        <w:jc w:val="both"/>
        <w:rPr>
          <w:b/>
          <w:b/>
        </w:rPr>
      </w:pPr>
      <w:r>
        <w:rPr>
          <w:b/>
        </w:rPr>
      </w:r>
    </w:p>
    <w:p>
      <w:pPr>
        <w:pStyle w:val="Normal"/>
        <w:jc w:val="both"/>
        <w:rPr/>
      </w:pPr>
      <w:r>
        <w:rPr/>
        <w:t>Ko kemény edzései az elkövetkező három hét folyamán nem hagytak olvasásra időt. Az egyórás edzések között olyan órákat tartott neki az öregasszony, mint álöltözet és túlélés, melyek Lesa szerint nem voltak már túl aktuálisak a modern világban. De a megtanult harcmódozatok igen. Egy hét múlva két rúgással képes volt eltörni a fadeszkákat. Két hét múlva pedig már, erejét és súlyát ügyesebben felhasználva, egyetlen rúgással. Ezeknek a rúgásoknak a tökéletessége nem annyira erejükben, mint inkább halálos pontosságukban rejlett. Ko csak akkor elégedett meg vele, mikor már ő is képes volt a szilvákat úgy eltüntetni, ahogy azt az öregasszonytól látta második beszélgetésükkor, hogy a lábán még egy apró karcolás se látsszon.</w:t>
      </w:r>
    </w:p>
    <w:p>
      <w:pPr>
        <w:pStyle w:val="Normal"/>
        <w:ind w:firstLine="288"/>
        <w:jc w:val="both"/>
        <w:rPr/>
      </w:pPr>
      <w:r>
        <w:rPr/>
        <w:t>Már sötétedett, mikor Lesa utoljára ment látogatóba mesteréhez. Másnap, ha minden rendben lesz, elhagyja a Sham Shui Po tábort, és nem tér vissza soha többé.</w:t>
      </w:r>
    </w:p>
    <w:p>
      <w:pPr>
        <w:pStyle w:val="Normal"/>
        <w:ind w:firstLine="288"/>
        <w:jc w:val="both"/>
        <w:rPr/>
      </w:pPr>
      <w:r>
        <w:rPr/>
        <w:t>Ko ráncos arca szomorúságról árulkodott, mikor meglátta Lesát. Sokkal jobban élvezte ennek a fantasztikusan tehetséges fiatal lánynak a tanítását, mint azt valaha hajlandó lenne elismerni akár magának is.</w:t>
      </w:r>
    </w:p>
    <w:p>
      <w:pPr>
        <w:pStyle w:val="Normal"/>
        <w:ind w:firstLine="288"/>
        <w:jc w:val="both"/>
        <w:rPr/>
      </w:pPr>
      <w:r>
        <w:rPr/>
        <w:t>- Nagyon sokat megtanultál ez alatt a rövid idő alatt, gyermek. Többet, mint amit lehetségesnek tartottam. De sok mindent nem tanultál még meg. Nem tanultad meg tested használatának művészetét, hogy hogyan hálózz be egy férfit, nem tudod még, hogyan használd a saját testedet és a férfiét, hogy az elveszítse akaratát.</w:t>
      </w:r>
    </w:p>
    <w:p>
      <w:pPr>
        <w:pStyle w:val="Normal"/>
        <w:ind w:firstLine="288"/>
        <w:jc w:val="both"/>
        <w:rPr/>
      </w:pPr>
      <w:r>
        <w:rPr/>
        <w:t>Lesát kirázta a hideg. Nem bánta, hogy oktatásának e része kimaradt. Ko azt javasolta, hogy használjanak önkénteseket a fiúk közül, de a gondolattól felfordult a gyomra.</w:t>
      </w:r>
    </w:p>
    <w:p>
      <w:pPr>
        <w:pStyle w:val="Normal"/>
        <w:ind w:firstLine="288"/>
        <w:jc w:val="both"/>
        <w:rPr/>
      </w:pPr>
      <w:r>
        <w:rPr/>
        <w:t>- Lehet, hogy ezek majd jönnek maguktól, Ko - mondta zavartan.</w:t>
      </w:r>
    </w:p>
    <w:p>
      <w:pPr>
        <w:pStyle w:val="Normal"/>
        <w:ind w:firstLine="288"/>
        <w:jc w:val="both"/>
        <w:rPr/>
      </w:pPr>
      <w:r>
        <w:rPr/>
        <w:t>Az öregasszony vakító szemével egészen Lesa lelkéig hatolt.</w:t>
      </w:r>
    </w:p>
    <w:p>
      <w:pPr>
        <w:pStyle w:val="Normal"/>
        <w:ind w:firstLine="288"/>
        <w:jc w:val="both"/>
        <w:rPr/>
      </w:pPr>
      <w:r>
        <w:rPr/>
        <w:t>- Lehet. Vagy elég okos, hogy minden lehetőséget felhasználj. De lesz-e erőd a testedet szexuális fegyverként használni? Ez a leghatásosabb fegyvered! Nem szabad félni tőle, gyermekem. Azért mondom ezt, mert tudom, hogy mélyen te még mindig gyűlölöd a testedet, minden tanításom ellenére is.</w:t>
      </w:r>
    </w:p>
    <w:p>
      <w:pPr>
        <w:pStyle w:val="Normal"/>
        <w:ind w:firstLine="288"/>
        <w:jc w:val="both"/>
        <w:rPr/>
      </w:pPr>
      <w:r>
        <w:rPr/>
        <w:t>Lesát zavarta ez a téma, szeretett volna már túllenni rajta.</w:t>
      </w:r>
    </w:p>
    <w:p>
      <w:pPr>
        <w:pStyle w:val="Normal"/>
        <w:ind w:firstLine="288"/>
        <w:jc w:val="both"/>
        <w:rPr/>
      </w:pPr>
      <w:r>
        <w:rPr/>
        <w:t>- Ha használnom kell a testemet, használni fogom, Ko.</w:t>
      </w:r>
    </w:p>
    <w:p>
      <w:pPr>
        <w:pStyle w:val="Normal"/>
        <w:ind w:firstLine="288"/>
        <w:jc w:val="both"/>
        <w:rPr/>
      </w:pPr>
      <w:r>
        <w:rPr/>
        <w:t>- De egyszer eljön az a férfi, akinek úgy adod magad oda, mint nő. Ez elkerülhetetlen.</w:t>
      </w:r>
    </w:p>
    <w:p>
      <w:pPr>
        <w:pStyle w:val="Normal"/>
        <w:ind w:firstLine="288"/>
        <w:jc w:val="both"/>
        <w:rPr/>
      </w:pPr>
      <w:r>
        <w:rPr/>
        <w:t>- Nem hiszem. Nem beszélhetnénk másról?</w:t>
      </w:r>
    </w:p>
    <w:p>
      <w:pPr>
        <w:pStyle w:val="Normal"/>
        <w:ind w:firstLine="288"/>
        <w:jc w:val="both"/>
        <w:rPr/>
      </w:pPr>
      <w:r>
        <w:rPr/>
        <w:t>- Ez nagyon fontos, gyermek! - ragaszkodott álláspontjához Ko. Bütykös kezével Lesa vállát fogta, és mélyen a szemébe nézett.</w:t>
      </w:r>
    </w:p>
    <w:p>
      <w:pPr>
        <w:pStyle w:val="Normal"/>
        <w:ind w:firstLine="288"/>
        <w:jc w:val="both"/>
        <w:rPr/>
      </w:pPr>
      <w:r>
        <w:rPr/>
        <w:t>- A nindzsa feladata nemcsak a hűség azok iránt, akiknek dolgozol, hanem gyerekek nevelése is, akiknek tovább lehet adni művészetünket. A halandóság az egyetlen ellenség, melyet nem győzhetünk le, így tudnunk kell, mikor lépjünk szövetségre vele.</w:t>
      </w:r>
    </w:p>
    <w:p>
      <w:pPr>
        <w:pStyle w:val="Normal"/>
        <w:ind w:firstLine="288"/>
        <w:jc w:val="both"/>
        <w:rPr/>
      </w:pPr>
      <w:r>
        <w:rPr/>
        <w:t>Lesa nem válaszolt. Végül Ko törte meg a csendet. Bólintott és halkan szólt.</w:t>
      </w:r>
    </w:p>
    <w:p>
      <w:pPr>
        <w:pStyle w:val="Normal"/>
        <w:ind w:firstLine="288"/>
        <w:jc w:val="both"/>
        <w:rPr/>
      </w:pPr>
      <w:r>
        <w:rPr/>
        <w:t>- Látom, nem vagy kész, hogy falunk nindzsaesküjét letedd, de még egy dolgot meg kell tennem. Üljünk le!</w:t>
      </w:r>
    </w:p>
    <w:p>
      <w:pPr>
        <w:pStyle w:val="Normal"/>
        <w:ind w:firstLine="288"/>
        <w:jc w:val="both"/>
        <w:rPr/>
      </w:pPr>
      <w:r>
        <w:rPr/>
        <w:t>A két nő törökülésben leült a betonpadlóra, szemben egymással. Felkeltették más nők kíváncsiságát, azok körülöttük álldogáltak, míg Ko rájuk nem förmedt. Tiltakozás nélkül szétszéledtek, hiszen tartottak a furcsa öregasszonytól.</w:t>
      </w:r>
    </w:p>
    <w:p>
      <w:pPr>
        <w:pStyle w:val="Normal"/>
        <w:ind w:firstLine="288"/>
        <w:jc w:val="both"/>
        <w:rPr/>
      </w:pPr>
      <w:r>
        <w:rPr/>
        <w:t>- Húzd föl pólód ujját!</w:t>
      </w:r>
    </w:p>
    <w:p>
      <w:pPr>
        <w:pStyle w:val="Normal"/>
        <w:ind w:firstLine="288"/>
        <w:jc w:val="both"/>
        <w:rPr/>
      </w:pPr>
      <w:r>
        <w:rPr/>
        <w:t>Lesa követte az utasítást, és kíváncsian figyelte, ahogy Ko blúzából előhúzott egy hosszúkás fahengert. Tű hegye állt ki egyik végén, Ko erősen elmarkolta Lesa karját, és próbaképp beleszúrt a tűvel. Majd elővett egy dobozka vérvörös festéket, és a henger végén beöntötte. Az éles tű apró fájdalomhullámokat indított el Lesában, ahogy Ko nyelvét fogai közé szorítva, nagy koncentrálással dolgozott a karján. Lesa ugyan figyelte a tű mozgását, nem tudta kinézni a rajz alakját, míg Ko rá nem köpött a karjára, és le nem törölte a fölösleges festéket. Egy vörös félhold volt, pont olyan, mint amit Ko karján látott korábban. Az öregasszony elégedetten felmordult, és letisztította karját.</w:t>
      </w:r>
    </w:p>
    <w:p>
      <w:pPr>
        <w:pStyle w:val="Normal"/>
        <w:ind w:firstLine="288"/>
        <w:jc w:val="both"/>
        <w:rPr/>
      </w:pPr>
      <w:r>
        <w:rPr/>
        <w:t>- Nő lettél. - Most először nem szólította gyermeknek. - Most leteszed az esküt, és halálklán nindzsa nő lesz belőled.</w:t>
      </w:r>
    </w:p>
    <w:p>
      <w:pPr>
        <w:pStyle w:val="Normal"/>
        <w:ind w:firstLine="288"/>
        <w:jc w:val="both"/>
        <w:rPr/>
      </w:pPr>
      <w:r>
        <w:rPr/>
      </w:r>
    </w:p>
    <w:p>
      <w:pPr>
        <w:pStyle w:val="Normal"/>
        <w:jc w:val="center"/>
        <w:rPr>
          <w:b/>
          <w:b/>
        </w:rPr>
      </w:pPr>
      <w:r>
        <w:rPr>
          <w:b/>
        </w:rPr>
        <w:t>52</w:t>
      </w:r>
    </w:p>
    <w:p>
      <w:pPr>
        <w:pStyle w:val="Normal"/>
        <w:ind w:firstLine="288"/>
        <w:jc w:val="both"/>
        <w:rPr>
          <w:b/>
          <w:b/>
        </w:rPr>
      </w:pPr>
      <w:r>
        <w:rPr>
          <w:b/>
        </w:rPr>
      </w:r>
    </w:p>
    <w:p>
      <w:pPr>
        <w:pStyle w:val="Normal"/>
        <w:jc w:val="both"/>
        <w:rPr/>
      </w:pPr>
      <w:r>
        <w:rPr/>
        <w:t>Joseph Jacoby bíró úr kedvelte az örökbefogadásokat; kellemes változást jelentettek a szokásos rablások, gyilkosságok, betörések sorában. Magas székében ülve gondosan olvasta az ügy iratait.</w:t>
      </w:r>
    </w:p>
    <w:p>
      <w:pPr>
        <w:pStyle w:val="Normal"/>
        <w:ind w:firstLine="288"/>
        <w:jc w:val="both"/>
        <w:rPr/>
      </w:pPr>
      <w:r>
        <w:rPr/>
        <w:t>A ventilátor lustán keverte az elviselhetetlenül párás levegőt. A szülőket képviselő ügyvéd kissé idegesen fészkelődött székén, Jacoby bíró híres volt precizitásáról, nem ez lenne az első alkalom, hogy újra kitölteti a papírokat.</w:t>
      </w:r>
    </w:p>
    <w:p>
      <w:pPr>
        <w:pStyle w:val="Normal"/>
        <w:ind w:firstLine="288"/>
        <w:jc w:val="both"/>
        <w:rPr/>
      </w:pPr>
      <w:r>
        <w:rPr/>
        <w:t>Az ügyvédnő fellélegzett, mikor látta, hogy a bíró felemeli tekintetét a papírokról, és Lesára mosolyog. A férfi elismerte magának, hogy életében nem látott még gyönyörűbb teremtményt. Kerek szemei csodálatosan sötéten csillogtak, nem voltak tipikus ázsiai szemek. Magassága is ugyancsak meglepte a bírót. Most Lesa is felemelte tekintetét, néhány pillanatig farkasszemet néztek.</w:t>
      </w:r>
    </w:p>
    <w:p>
      <w:pPr>
        <w:pStyle w:val="Normal"/>
        <w:ind w:firstLine="288"/>
        <w:jc w:val="both"/>
        <w:rPr/>
      </w:pPr>
      <w:r>
        <w:rPr/>
        <w:t>- Nos, Lesa, ahogy látom, te már megélted a háborút.</w:t>
      </w:r>
    </w:p>
    <w:p>
      <w:pPr>
        <w:pStyle w:val="Normal"/>
        <w:ind w:firstLine="288"/>
        <w:jc w:val="both"/>
        <w:rPr/>
      </w:pPr>
      <w:r>
        <w:rPr/>
        <w:t>- Igen, uram.</w:t>
      </w:r>
    </w:p>
    <w:p>
      <w:pPr>
        <w:pStyle w:val="Normal"/>
        <w:ind w:firstLine="288"/>
        <w:jc w:val="both"/>
        <w:rPr/>
      </w:pPr>
      <w:r>
        <w:rPr/>
        <w:t>Az udvarias válaszon nem lepődött meg a férfi, de a lány tökéletes kiejtésén igen. Mintha egyenesen egy előkelő angol intézetből jött volna, nem pedig egy menekülttáborból.</w:t>
      </w:r>
    </w:p>
    <w:p>
      <w:pPr>
        <w:pStyle w:val="Normal"/>
        <w:ind w:firstLine="288"/>
        <w:jc w:val="both"/>
        <w:rPr/>
      </w:pPr>
      <w:r>
        <w:rPr/>
        <w:t xml:space="preserve">- És örülnél, ha a Janson házaspár örökbe fogadna téged? </w:t>
      </w:r>
    </w:p>
    <w:p>
      <w:pPr>
        <w:pStyle w:val="Normal"/>
        <w:ind w:firstLine="288"/>
        <w:jc w:val="both"/>
        <w:rPr/>
      </w:pPr>
      <w:r>
        <w:rPr/>
        <w:t>Lesa bólintott és elmosolyodott.</w:t>
      </w:r>
    </w:p>
    <w:p>
      <w:pPr>
        <w:pStyle w:val="Normal"/>
        <w:ind w:firstLine="288"/>
        <w:jc w:val="both"/>
        <w:rPr/>
      </w:pPr>
      <w:r>
        <w:rPr/>
        <w:t>- Igen, uram. Nagyon örülnék.</w:t>
      </w:r>
    </w:p>
    <w:p>
      <w:pPr>
        <w:pStyle w:val="Normal"/>
        <w:ind w:firstLine="288"/>
        <w:jc w:val="both"/>
        <w:rPr/>
      </w:pPr>
      <w:r>
        <w:rPr/>
        <w:t>- Hmm. - Davidékhoz fordult. - Biztos vagyok benne, hogy ügyvédjük elmagyarázta önöknek a felelősségük nagyságát, amennyiben engedélyezem az örökbefogadást.</w:t>
      </w:r>
    </w:p>
    <w:p>
      <w:pPr>
        <w:pStyle w:val="Normal"/>
        <w:ind w:firstLine="288"/>
        <w:jc w:val="both"/>
        <w:rPr/>
      </w:pPr>
      <w:r>
        <w:rPr/>
        <w:t>- Igen, uram - válaszolt David.</w:t>
      </w:r>
    </w:p>
    <w:p>
      <w:pPr>
        <w:pStyle w:val="Normal"/>
        <w:ind w:firstLine="288"/>
        <w:jc w:val="both"/>
        <w:rPr/>
      </w:pPr>
      <w:r>
        <w:rPr/>
        <w:t>- Megértik, hogy Lesa jogilag az önök lánya lesz, mintha természetes gyermekük lenne. Ha a továbbiakban lesznek saját gyermekeik, Lesa a legidősebbnek számít majd köztük.</w:t>
      </w:r>
    </w:p>
    <w:p>
      <w:pPr>
        <w:pStyle w:val="Normal"/>
        <w:ind w:firstLine="288"/>
        <w:jc w:val="both"/>
        <w:rPr/>
      </w:pPr>
      <w:r>
        <w:rPr/>
        <w:t>- Megértjük, uram.</w:t>
      </w:r>
    </w:p>
    <w:p>
      <w:pPr>
        <w:pStyle w:val="Normal"/>
        <w:ind w:firstLine="288"/>
        <w:jc w:val="both"/>
        <w:rPr/>
      </w:pPr>
      <w:r>
        <w:rPr/>
        <w:t>- Visszatérnek Angliába, ugye?</w:t>
      </w:r>
    </w:p>
    <w:p>
      <w:pPr>
        <w:pStyle w:val="Normal"/>
        <w:ind w:firstLine="288"/>
        <w:jc w:val="both"/>
        <w:rPr/>
      </w:pPr>
      <w:r>
        <w:rPr/>
        <w:t>- Igen, uram. Előbbre hoztuk a hazautat, hogy Lesa szeptemberben időben elkezdhesse a tanévet.</w:t>
      </w:r>
    </w:p>
    <w:p>
      <w:pPr>
        <w:pStyle w:val="Normal"/>
        <w:ind w:firstLine="288"/>
        <w:jc w:val="both"/>
        <w:rPr/>
      </w:pPr>
      <w:r>
        <w:rPr/>
        <w:t>- Mit gondolsz erről, Lesa? Tanultál már valamit Angliáról?</w:t>
      </w:r>
    </w:p>
    <w:p>
      <w:pPr>
        <w:pStyle w:val="Normal"/>
        <w:ind w:firstLine="288"/>
        <w:jc w:val="both"/>
        <w:rPr/>
      </w:pPr>
      <w:r>
        <w:rPr/>
        <w:t>- Sokat olvastam Charles Dickenstől - válaszolt a lány. - És Enid Blytontól.</w:t>
      </w:r>
    </w:p>
    <w:p>
      <w:pPr>
        <w:pStyle w:val="Normal"/>
        <w:ind w:firstLine="288"/>
        <w:jc w:val="both"/>
        <w:rPr/>
      </w:pPr>
      <w:r>
        <w:rPr/>
        <w:t>A bíró meglepődött kissé.</w:t>
      </w:r>
    </w:p>
    <w:p>
      <w:pPr>
        <w:pStyle w:val="Normal"/>
        <w:ind w:firstLine="288"/>
        <w:jc w:val="both"/>
        <w:rPr/>
      </w:pPr>
      <w:r>
        <w:rPr/>
        <w:t>- Nem hiszem, Lesa, hogy ezek az írók a legmegfelelőbben készíthettek fel a mai, modern Angliára!</w:t>
      </w:r>
    </w:p>
    <w:p>
      <w:pPr>
        <w:pStyle w:val="Normal"/>
        <w:ind w:firstLine="288"/>
        <w:jc w:val="both"/>
        <w:rPr/>
      </w:pPr>
      <w:r>
        <w:rPr/>
        <w:t>- De modern írókat is olvastam: Leslie Thomast!</w:t>
      </w:r>
    </w:p>
    <w:p>
      <w:pPr>
        <w:pStyle w:val="Normal"/>
        <w:ind w:firstLine="288"/>
        <w:jc w:val="both"/>
        <w:rPr/>
      </w:pPr>
      <w:r>
        <w:rPr/>
        <w:t>Jacoby bíró jobbnak látta nem feszegetni Lesa olvasmányait.</w:t>
      </w:r>
    </w:p>
    <w:p>
      <w:pPr>
        <w:pStyle w:val="Normal"/>
        <w:ind w:firstLine="288"/>
        <w:jc w:val="both"/>
        <w:rPr/>
      </w:pPr>
      <w:r>
        <w:rPr/>
        <w:t>- A külügyi osztállyal minden rendben?</w:t>
      </w:r>
    </w:p>
    <w:p>
      <w:pPr>
        <w:pStyle w:val="Normal"/>
        <w:ind w:firstLine="288"/>
        <w:jc w:val="both"/>
        <w:rPr/>
      </w:pPr>
      <w:r>
        <w:rPr/>
        <w:t>- Mindent elintéztem, uram - válaszolt az ügyvédnő. - Tizenkettedik oldal.</w:t>
      </w:r>
    </w:p>
    <w:p>
      <w:pPr>
        <w:pStyle w:val="Normal"/>
        <w:ind w:firstLine="288"/>
        <w:jc w:val="both"/>
        <w:rPr/>
      </w:pPr>
      <w:r>
        <w:rPr/>
        <w:t>A bíró az említett oldalra lapozott, és figyelmesen elolvasta az ott írtakat.</w:t>
      </w:r>
    </w:p>
    <w:p>
      <w:pPr>
        <w:pStyle w:val="Normal"/>
        <w:ind w:firstLine="288"/>
        <w:jc w:val="both"/>
        <w:rPr/>
      </w:pPr>
      <w:r>
        <w:rPr/>
        <w:t>- Minden rendben, nem látom okát, miért ne fogadhatnák örökbe a kislányt.</w:t>
      </w:r>
    </w:p>
    <w:p>
      <w:pPr>
        <w:pStyle w:val="Normal"/>
        <w:ind w:firstLine="288"/>
        <w:jc w:val="both"/>
        <w:rPr/>
      </w:pPr>
      <w:r>
        <w:rPr/>
        <w:t>- Lenne egy kérésem - szólt hirtelen Lesa. Minden szem rá szegeződött.</w:t>
      </w:r>
    </w:p>
    <w:p>
      <w:pPr>
        <w:pStyle w:val="Normal"/>
        <w:ind w:firstLine="288"/>
        <w:jc w:val="both"/>
        <w:rPr/>
      </w:pPr>
      <w:r>
        <w:rPr/>
        <w:t>- Lehetséges lenne, hogy megtartsam a vezetéknevemet? - kérdezte határozottan.</w:t>
      </w:r>
    </w:p>
    <w:p>
      <w:pPr>
        <w:pStyle w:val="Normal"/>
        <w:ind w:firstLine="288"/>
        <w:jc w:val="both"/>
        <w:rPr/>
      </w:pPr>
      <w:r>
        <w:rPr/>
        <w:t>- Családi nevedet? - nézett rá értetlenül Jacoby bíró.</w:t>
      </w:r>
    </w:p>
    <w:p>
      <w:pPr>
        <w:pStyle w:val="Normal"/>
        <w:ind w:firstLine="288"/>
        <w:jc w:val="both"/>
        <w:rPr/>
      </w:pPr>
      <w:r>
        <w:rPr/>
        <w:t>- Wessex.</w:t>
      </w:r>
    </w:p>
    <w:p>
      <w:pPr>
        <w:pStyle w:val="Normal"/>
        <w:ind w:firstLine="288"/>
        <w:jc w:val="both"/>
        <w:rPr/>
      </w:pPr>
      <w:r>
        <w:rPr/>
        <w:t>- Lesa nagyon büszke a nevére, amit annak a helikopternek a legénysége adott neki, akik kihalászták a tengerből - informálta az ügyvédnő. - Westland Wessex gépük van.</w:t>
      </w:r>
    </w:p>
    <w:p>
      <w:pPr>
        <w:pStyle w:val="Normal"/>
        <w:ind w:firstLine="288"/>
        <w:jc w:val="both"/>
        <w:rPr/>
      </w:pPr>
      <w:r>
        <w:rPr/>
        <w:t>A bíró elmosolyodott.</w:t>
      </w:r>
    </w:p>
    <w:p>
      <w:pPr>
        <w:pStyle w:val="Normal"/>
        <w:ind w:firstLine="288"/>
        <w:jc w:val="both"/>
        <w:rPr/>
      </w:pPr>
      <w:r>
        <w:rPr/>
        <w:t>- Hát persze, hogy megtarthatod a neved, Lesa! Zavarja ez önöket? - fordult a Janson házaspárhoz. - Nem? Nagyon jó. Kikötésnek beleveszem az örökbefogadási szerződésbe.</w:t>
      </w:r>
    </w:p>
    <w:p>
      <w:pPr>
        <w:pStyle w:val="Normal"/>
        <w:ind w:firstLine="288"/>
        <w:jc w:val="both"/>
        <w:rPr/>
      </w:pPr>
      <w:r>
        <w:rPr/>
      </w:r>
    </w:p>
    <w:p>
      <w:pPr>
        <w:pStyle w:val="Normal"/>
        <w:jc w:val="center"/>
        <w:rPr>
          <w:b/>
          <w:b/>
        </w:rPr>
      </w:pPr>
      <w:r>
        <w:rPr>
          <w:b/>
        </w:rPr>
        <w:t>53</w:t>
      </w:r>
    </w:p>
    <w:p>
      <w:pPr>
        <w:pStyle w:val="Normal"/>
        <w:ind w:firstLine="288"/>
        <w:jc w:val="both"/>
        <w:rPr>
          <w:b/>
          <w:b/>
        </w:rPr>
      </w:pPr>
      <w:r>
        <w:rPr>
          <w:b/>
        </w:rPr>
      </w:r>
    </w:p>
    <w:p>
      <w:pPr>
        <w:pStyle w:val="Normal"/>
        <w:jc w:val="both"/>
        <w:rPr/>
      </w:pPr>
      <w:r>
        <w:rPr/>
        <w:t>A hálószoba csendje nem hagyta aludni Lesát. Vietnami kunyhójukban, a kórházban, majd a táborban is mindig nagyon zajos volt az éjszaka. A tábor volt a legrosszabb, de hát mit lehet várni kétezer csacsogó nőtől és a rengeteg csecsemőtől?! Aztán az ágynemű és a selyempizsama érzése is új volt Lesának. De a mindent elsöprő leghatalmasabb érzés a tisztaság volt. Hosszan áztatta magát a fürdőkádban, majd kényelmesen megtörölközött anélkül, hogy húsz mohó fiútekintet kísérte volna minden mozdulatát. A hintőportól hapciznia kellett, mire Carrie aggódva kopogtatott az ajtón.</w:t>
      </w:r>
    </w:p>
    <w:p>
      <w:pPr>
        <w:pStyle w:val="Normal"/>
        <w:ind w:firstLine="288"/>
        <w:jc w:val="both"/>
        <w:rPr/>
      </w:pPr>
      <w:r>
        <w:rPr/>
        <w:t>Lesa ágya szélén ült, hallgatta a csendet. Majd az ablakhoz ment, és hosszan nézte a Tolo kikötő szép ívét, körben a Kowloon-Kanton vasútvonal sínpárja csillogott ezüstösen a holdfényben. Az apró kirándulóhajók és csónakok fényei táncoltak a párás éjszakában.</w:t>
      </w:r>
    </w:p>
    <w:p>
      <w:pPr>
        <w:pStyle w:val="Normal"/>
        <w:ind w:firstLine="288"/>
        <w:jc w:val="both"/>
        <w:rPr/>
      </w:pPr>
      <w:r>
        <w:rPr/>
        <w:t>David és Carrie egy kényelmes tizedik emeleti lakást béreltek a Kínai Egyetem alatti hegyoldalban, a Kowloon félsziget keleti partján. Lesának a két hálószobás lakás minden képzeletet felülmúlt. Érkezése utáni első órában képtelen volt a fenekén maradni, keresztül-kasul bejárta a szobákat, mindent megérintett, és újdonsült szüleit bombázta kérdésekkel. A legjobb az volt, mikor leült Carrie fésülködőasztala elé, és a nő kifestette az arcát. David legnagyobb megrökönyödésére több mint egy órát a tükör előtt töltöttek, úgy vihogtak, mint két iskolás lány. A férfi már nem is emlékezett, mikor látta utoljára feleségét ilyen boldognak.</w:t>
      </w:r>
    </w:p>
    <w:p>
      <w:pPr>
        <w:pStyle w:val="Normal"/>
        <w:ind w:firstLine="288"/>
        <w:jc w:val="both"/>
        <w:rPr/>
      </w:pPr>
      <w:r>
        <w:rPr/>
        <w:t>Ahogy Lesa a kikötő egymás mellett ringatózó hajóit nézte, rájött, hogy szeme a nagy fehér motoros csónakot keresi, melyiken családját kiirtották.</w:t>
      </w:r>
    </w:p>
    <w:p>
      <w:pPr>
        <w:pStyle w:val="Normal"/>
        <w:ind w:firstLine="288"/>
        <w:jc w:val="both"/>
        <w:rPr/>
      </w:pPr>
      <w:r>
        <w:rPr/>
        <w:t>A vadászat megkezdődött.</w:t>
      </w:r>
    </w:p>
    <w:p>
      <w:pPr>
        <w:pStyle w:val="Normal"/>
        <w:ind w:firstLine="288"/>
        <w:jc w:val="both"/>
        <w:rPr/>
      </w:pPr>
      <w:r>
        <w:rPr/>
      </w:r>
    </w:p>
    <w:p>
      <w:pPr>
        <w:pStyle w:val="Normal"/>
        <w:jc w:val="center"/>
        <w:rPr>
          <w:b/>
          <w:b/>
        </w:rPr>
      </w:pPr>
      <w:r>
        <w:rPr>
          <w:b/>
        </w:rPr>
        <w:t>54</w:t>
      </w:r>
    </w:p>
    <w:p>
      <w:pPr>
        <w:pStyle w:val="Normal"/>
        <w:ind w:firstLine="288"/>
        <w:jc w:val="both"/>
        <w:rPr>
          <w:b/>
          <w:b/>
        </w:rPr>
      </w:pPr>
      <w:r>
        <w:rPr>
          <w:b/>
        </w:rPr>
      </w:r>
    </w:p>
    <w:p>
      <w:pPr>
        <w:pStyle w:val="Normal"/>
        <w:jc w:val="both"/>
        <w:rPr/>
      </w:pPr>
      <w:r>
        <w:rPr/>
        <w:t>Az Angliába utazás előtti négy hét Lesa egyik legboldogabb időszaka volt.</w:t>
      </w:r>
    </w:p>
    <w:p>
      <w:pPr>
        <w:pStyle w:val="Normal"/>
        <w:ind w:firstLine="288"/>
        <w:jc w:val="both"/>
        <w:rPr/>
      </w:pPr>
      <w:r>
        <w:rPr/>
        <w:t>Az első kirándulása alkalmával Carrie-vel, míg David dolgozott, a Hongkongi-szigetre hajóztak, majd a gyönyörű buszút után megérkeztek a Stanley piacra. A hatalmas választék nem vakította el Lesát, Carrie meg is lepődött, milyen biztos kézzel választja ki magának a megfelelő méretű ruhákat, cipőket. Még Carrie-nek is kiválasztott egy virágos ruhát, és ragaszkodott hozzá, hogy megvegye. Utolsó vásárlásuk két teljesen egyforma fürdőruha volt.</w:t>
      </w:r>
    </w:p>
    <w:p>
      <w:pPr>
        <w:pStyle w:val="Normal"/>
        <w:ind w:firstLine="288"/>
        <w:jc w:val="both"/>
        <w:rPr/>
      </w:pPr>
      <w:r>
        <w:rPr/>
        <w:t xml:space="preserve">- Így azt hiszik majd az emberek, hogy testvérek vagyunk - lelkendezett Lesa. </w:t>
      </w:r>
    </w:p>
    <w:p>
      <w:pPr>
        <w:pStyle w:val="Normal"/>
        <w:ind w:firstLine="288"/>
        <w:jc w:val="both"/>
        <w:rPr/>
      </w:pPr>
      <w:r>
        <w:rPr/>
        <w:t>A vásárlás végére már úgy tele volt a karjuk csomagokkal, hogy muszáj volt taxit fogniuk.</w:t>
      </w:r>
    </w:p>
    <w:p>
      <w:pPr>
        <w:pStyle w:val="Normal"/>
        <w:ind w:firstLine="288"/>
        <w:jc w:val="both"/>
        <w:rPr/>
      </w:pPr>
      <w:r>
        <w:rPr/>
        <w:t>- Vettem neki egy új órát is - vallotta be Davidnek Carrie éjszaka -, egy szép Gucci-utánzatot. De a zsebébe rakta, a karján továbbra is az az ócska műanyag óra van, ami ráadásul nem is jár.</w:t>
      </w:r>
    </w:p>
    <w:p>
      <w:pPr>
        <w:pStyle w:val="Normal"/>
        <w:ind w:firstLine="288"/>
        <w:jc w:val="both"/>
        <w:rPr/>
      </w:pPr>
      <w:r>
        <w:rPr/>
        <w:t>Következő nap a két nő kivonult a közeli strandra, hónuk alatt alumíniumszékek, hűtőládák és minden, ami ahhoz kell, hogy Lesa megtudja, milyen az az európai szokás, miszerint az ember törölköző alatt öltözik át, félóra elteltével mindenhol homokot érez, ragadós izével kenegeti a bőrét, megég a napon, megcsípi egy medúza, és olvadt szendvicseket majszol. Carrie észrevette Lesa karján a vörös félhold tetoválást, és elfogadta a lány magyarázatát, hogy ezt a faluban a gyerekek csinálták egymásnak. A nap csúcspontja az volt, mikor néhány csellengő amerikai tengerész megszólította őket. Egy nebraskai fiú mindent megtett, hogy felkeltse Carrie figyelmét, és a nő kérdésére, hogy ezek szerint az idősebb nőket kedveli, megdöbbenve válaszolta, hogy nem gondolta volna, hogy Carrie „idősebb nő". Ami persze még öt évet fiatalított Carrie-n.</w:t>
      </w:r>
    </w:p>
    <w:p>
      <w:pPr>
        <w:pStyle w:val="Normal"/>
        <w:ind w:firstLine="288"/>
        <w:jc w:val="both"/>
        <w:rPr/>
      </w:pPr>
      <w:r>
        <w:rPr/>
        <w:t>A délután nagy melegét átszundikálták. Carrie arra ébredt, hogy árnyék vetődik a lábára. Kinyitotta a szemét. Lesa vékony teste kifeszített íjként állt előtte, szemével a tengert pásztázta, kezével a bal vállán lévő heget fogta.</w:t>
      </w:r>
    </w:p>
    <w:p>
      <w:pPr>
        <w:pStyle w:val="Normal"/>
        <w:ind w:firstLine="288"/>
        <w:jc w:val="both"/>
        <w:rPr/>
      </w:pPr>
      <w:r>
        <w:rPr/>
        <w:t>-  Mi a baj, Lesa?</w:t>
      </w:r>
    </w:p>
    <w:p>
      <w:pPr>
        <w:pStyle w:val="Normal"/>
        <w:ind w:firstLine="288"/>
        <w:jc w:val="both"/>
        <w:rPr/>
      </w:pPr>
      <w:r>
        <w:rPr/>
        <w:t>-  Hallgasd!</w:t>
      </w:r>
    </w:p>
    <w:p>
      <w:pPr>
        <w:pStyle w:val="Normal"/>
        <w:ind w:firstLine="288"/>
        <w:jc w:val="both"/>
        <w:rPr/>
      </w:pPr>
      <w:r>
        <w:rPr/>
        <w:t>Carrie fülelt, de csak a közelben játszadozó gyerekek nevetését hallotta.</w:t>
      </w:r>
    </w:p>
    <w:p>
      <w:pPr>
        <w:pStyle w:val="Normal"/>
        <w:ind w:firstLine="288"/>
        <w:jc w:val="both"/>
        <w:rPr/>
      </w:pPr>
      <w:r>
        <w:rPr/>
        <w:t>-  Mit hallgassak?</w:t>
      </w:r>
    </w:p>
    <w:p>
      <w:pPr>
        <w:pStyle w:val="Normal"/>
        <w:ind w:firstLine="288"/>
        <w:jc w:val="both"/>
        <w:rPr/>
      </w:pPr>
      <w:r>
        <w:rPr/>
        <w:t>És akkor megütötte fülét egy dízelmotor távoli berregése. Egy motorcsónak tűnt fel a láthatáron, a Tolo kikötő felé haladt. Lesa pár pillanatig kísérte szemével. Egy szkúner volt. Megnyugodott, Carrie-re villantott egy mosolyt, és lehuppant székébe.</w:t>
      </w:r>
    </w:p>
    <w:p>
      <w:pPr>
        <w:pStyle w:val="Normal"/>
        <w:ind w:firstLine="288"/>
        <w:jc w:val="both"/>
        <w:rPr/>
      </w:pPr>
      <w:r>
        <w:rPr/>
        <w:t>David minden este mosolyogva hallgatta lelkes beszámolójukat. Úgy tűnt, mintha a két nő hallgatólagos megállapodást kötött volna: Carrie egyre fiatalabb lett, szeme körül eltűntek a mély ráncok, sőt még a szex iránt is feléledt az érdeklődése; ezelatt Lesa éveket fejlődött, egy húszas éveiben járó, varázslatos fiatal nő vált belőle.</w:t>
      </w:r>
    </w:p>
    <w:p>
      <w:pPr>
        <w:pStyle w:val="Normal"/>
        <w:ind w:firstLine="288"/>
        <w:jc w:val="both"/>
        <w:rPr/>
      </w:pPr>
      <w:r>
        <w:rPr/>
        <w:t>-  Annyival tartozom nektek - sóhajtott Lesa egyik este, mikor vacsora után az erkélyen beszélgettek. Fárasztó nap állt mögöttük, reggeltől estig csomagoltak.</w:t>
      </w:r>
    </w:p>
    <w:p>
      <w:pPr>
        <w:pStyle w:val="Normal"/>
        <w:ind w:firstLine="288"/>
        <w:jc w:val="both"/>
        <w:rPr/>
      </w:pPr>
      <w:r>
        <w:rPr/>
        <w:t>David elkapta Carrie tekintetét, és megrázta a fejét.</w:t>
      </w:r>
    </w:p>
    <w:p>
      <w:pPr>
        <w:pStyle w:val="Normal"/>
        <w:ind w:firstLine="288"/>
        <w:jc w:val="both"/>
        <w:rPr/>
      </w:pPr>
      <w:r>
        <w:rPr/>
        <w:t>- Nem, Lesa, ne mondj ilyet! Mi tartozunk neked mindenért! - Felemelte poharát. - Angliára!</w:t>
      </w:r>
    </w:p>
    <w:p>
      <w:pPr>
        <w:pStyle w:val="Normal"/>
        <w:ind w:firstLine="288"/>
        <w:jc w:val="both"/>
        <w:rPr/>
      </w:pPr>
      <w:r>
        <w:rPr/>
      </w:r>
    </w:p>
    <w:p>
      <w:pPr>
        <w:pStyle w:val="Normal"/>
        <w:jc w:val="center"/>
        <w:rPr>
          <w:b/>
          <w:b/>
        </w:rPr>
      </w:pPr>
      <w:r>
        <w:rPr>
          <w:b/>
        </w:rPr>
        <w:t>55</w:t>
      </w:r>
    </w:p>
    <w:p>
      <w:pPr>
        <w:pStyle w:val="Normal"/>
        <w:ind w:firstLine="288"/>
        <w:jc w:val="both"/>
        <w:rPr>
          <w:b/>
          <w:b/>
        </w:rPr>
      </w:pPr>
      <w:r>
        <w:rPr>
          <w:b/>
        </w:rPr>
      </w:r>
    </w:p>
    <w:p>
      <w:pPr>
        <w:pStyle w:val="Normal"/>
        <w:jc w:val="both"/>
        <w:rPr>
          <w:i/>
          <w:i/>
          <w:sz w:val="28"/>
          <w:szCs w:val="28"/>
        </w:rPr>
      </w:pPr>
      <w:r>
        <w:rPr>
          <w:i/>
          <w:sz w:val="28"/>
          <w:szCs w:val="28"/>
        </w:rPr>
        <w:t>Surrey, Anglia</w:t>
      </w:r>
    </w:p>
    <w:p>
      <w:pPr>
        <w:pStyle w:val="Normal"/>
        <w:ind w:firstLine="288"/>
        <w:jc w:val="both"/>
        <w:rPr>
          <w:i/>
          <w:i/>
          <w:sz w:val="28"/>
          <w:szCs w:val="28"/>
        </w:rPr>
      </w:pPr>
      <w:r>
        <w:rPr>
          <w:i/>
          <w:sz w:val="28"/>
          <w:szCs w:val="28"/>
        </w:rPr>
      </w:r>
    </w:p>
    <w:p>
      <w:pPr>
        <w:pStyle w:val="Normal"/>
        <w:jc w:val="both"/>
        <w:rPr/>
      </w:pPr>
      <w:r>
        <w:rPr/>
        <w:t>Lesa könnyebben beleszokott az angliai életbe, mint szülei, főleg azért, mert annyi tanulnivalója volt, és imádott iskolába járni. Merrow Grange ugyan nem volt Dél-Anglia legjobb oktatási intézménye, de elkötelezett tanárai nagy lelkesedéssel foglalkoztak a tehetséges, nagyon igyekvő Lesával, aki sokat tanult, és még élvezte is a tanulást, tudásszomja kielégíthetetlen volt.</w:t>
      </w:r>
    </w:p>
    <w:p>
      <w:pPr>
        <w:pStyle w:val="Normal"/>
        <w:ind w:firstLine="288"/>
        <w:jc w:val="both"/>
        <w:rPr/>
      </w:pPr>
      <w:r>
        <w:rPr/>
        <w:t xml:space="preserve">David és Carrie fő problémája az volt, hogy egyikük sem szerette a David anyjától örökölt házat Guilfordban, az előkelő Flower sétányon. De mivel a hatalmas, hat hálószobás, óriási kertes szörny értéke mintegy hétszázötven fonttal nőtt havonta, nem akarták eladni sem. </w:t>
      </w:r>
      <w:r>
        <w:rPr>
          <w:lang w:val="en-US"/>
        </w:rPr>
        <w:t>É</w:t>
      </w:r>
      <w:r>
        <w:rPr/>
        <w:t>s bár Carrie sosem rajongott Hongkongért, most borzasztóan irritálták a magas árak és a rossz kiszolgálás a boltokban. Sosem tudta megérteni, miért kell a guilfordi multi-millió fontos forgalmat lebonyolító boltoknak képzetlen, udvariatlan gyerekeket alkalmazni, akiket szinte kivétel nélkül Sharonnak vagy Debbie-nek hívtak, és szakképzetten káromkodtak, mikor a vevőt kellett kiszolgálni. Minden annyira ellentétes volt a kedves, „mindent a vevőért" hongkongi kereskedők hozzáállásával.</w:t>
      </w:r>
    </w:p>
    <w:p>
      <w:pPr>
        <w:pStyle w:val="Normal"/>
        <w:ind w:firstLine="288"/>
        <w:jc w:val="both"/>
        <w:rPr/>
      </w:pPr>
      <w:r>
        <w:rPr/>
        <w:t>David visszatérése a BBC-hez szintén nem volt túl kellemes. A rádióprogramok szerkesztése teljesen megváltozott, a szórakoztató műsorok helyett reklámok töltötték ki a műsoridő nagy részét. A költségcsökkentések demoralizáló hatással voltak rá és kollégáira is. Egy hónapig bírta, majd ismeretségeinek köszönhetően átment egy távol-keleti kereskedelmi bank londoni irodájába propaganda igazgatónak.</w:t>
      </w:r>
    </w:p>
    <w:p>
      <w:pPr>
        <w:pStyle w:val="Normal"/>
        <w:ind w:firstLine="288"/>
        <w:jc w:val="both"/>
        <w:rPr/>
      </w:pPr>
      <w:r>
        <w:rPr/>
        <w:t>Lesa volt David és Carrie világának középpontja. Mérhetetlen örömet és boldogságot adott nekik, és rettenetesen büszkék voltak szellemi és művészi tehetségére. Iskolás barátai közt, mind lány volt, nagy népszerűségnek örvendett. Kitűnő vizsgáit egy borzasztó drága párizsi hétvégével ünnepelték hármasban; David és Carrie itt jöttek rá, hogy Lesa franciatanára tényleg nem túlzott, mikor azt állította, hogy a lány már többet tud a francia nyelvről, mint ő maga. Hazafelé izgatottan tervezték Lesa egyetemre jelentkezését.</w:t>
      </w:r>
    </w:p>
    <w:p>
      <w:pPr>
        <w:pStyle w:val="Normal"/>
        <w:ind w:firstLine="288"/>
        <w:jc w:val="both"/>
        <w:rPr/>
      </w:pPr>
      <w:r>
        <w:rPr/>
        <w:t>Lesa egyik szombaton, reggeli közben vetett véget az egyetemi terveknek. A nyár utolsó szombatja volt, és Carrie izgatottan készült, hogy délután hármasban vásárolni menjenek, hogy lányuknak új ruhákat és sportszereket vegyenek az új tanévre. Lesa megvárta, míg elkezdték leszedni az asztalt, és akkor közölte a hírt.</w:t>
      </w:r>
    </w:p>
    <w:p>
      <w:pPr>
        <w:pStyle w:val="Normal"/>
        <w:ind w:firstLine="288"/>
        <w:jc w:val="both"/>
        <w:rPr/>
      </w:pPr>
      <w:r>
        <w:rPr/>
        <w:t xml:space="preserve">- Nincs semmi értelme vásárolni menni ma délután, Carrie. </w:t>
      </w:r>
    </w:p>
    <w:p>
      <w:pPr>
        <w:pStyle w:val="Normal"/>
        <w:ind w:firstLine="288"/>
        <w:jc w:val="both"/>
        <w:rPr/>
      </w:pPr>
      <w:r>
        <w:rPr/>
        <w:t>A nő meglepetten nézett rá.</w:t>
      </w:r>
    </w:p>
    <w:p>
      <w:pPr>
        <w:pStyle w:val="Normal"/>
        <w:ind w:firstLine="288"/>
        <w:jc w:val="both"/>
        <w:rPr/>
      </w:pPr>
      <w:r>
        <w:rPr/>
        <w:t>- De hát muszáj! Szükséged van új...</w:t>
      </w:r>
    </w:p>
    <w:p>
      <w:pPr>
        <w:pStyle w:val="Normal"/>
        <w:ind w:firstLine="288"/>
        <w:jc w:val="both"/>
        <w:rPr/>
      </w:pPr>
      <w:r>
        <w:rPr/>
        <w:t>- Nincs szükségem semmire.</w:t>
      </w:r>
    </w:p>
    <w:p>
      <w:pPr>
        <w:pStyle w:val="Normal"/>
        <w:ind w:firstLine="288"/>
        <w:jc w:val="both"/>
        <w:rPr/>
      </w:pPr>
      <w:r>
        <w:rPr/>
        <w:t>David felnézett újságjából, látta Lesa szemében a határozottságot.</w:t>
      </w:r>
    </w:p>
    <w:p>
      <w:pPr>
        <w:pStyle w:val="Normal"/>
        <w:ind w:firstLine="288"/>
        <w:jc w:val="both"/>
        <w:rPr/>
      </w:pPr>
      <w:r>
        <w:rPr/>
        <w:t>- Mi a baj, kedvesem?</w:t>
      </w:r>
    </w:p>
    <w:p>
      <w:pPr>
        <w:pStyle w:val="Normal"/>
        <w:ind w:firstLine="288"/>
        <w:jc w:val="both"/>
        <w:rPr/>
      </w:pPr>
      <w:r>
        <w:rPr/>
        <w:t>Lesa kerülte szülei aggódó tekintetét.</w:t>
      </w:r>
    </w:p>
    <w:p>
      <w:pPr>
        <w:pStyle w:val="Normal"/>
        <w:ind w:firstLine="288"/>
        <w:jc w:val="both"/>
        <w:rPr/>
      </w:pPr>
      <w:r>
        <w:rPr/>
        <w:t xml:space="preserve">- Dolgozni fogok. </w:t>
      </w:r>
    </w:p>
    <w:p>
      <w:pPr>
        <w:pStyle w:val="Normal"/>
        <w:ind w:firstLine="288"/>
        <w:jc w:val="both"/>
        <w:rPr/>
      </w:pPr>
      <w:r>
        <w:rPr/>
        <w:t>Carrie elmosolyodott.</w:t>
      </w:r>
    </w:p>
    <w:p>
      <w:pPr>
        <w:pStyle w:val="Normal"/>
        <w:ind w:firstLine="288"/>
        <w:jc w:val="both"/>
        <w:rPr/>
      </w:pPr>
      <w:r>
        <w:rPr/>
        <w:t>- Hétvégeken? Szerintem csodálatos ötlet, persze azért elmondhattad volna nekünk!</w:t>
      </w:r>
    </w:p>
    <w:p>
      <w:pPr>
        <w:pStyle w:val="Normal"/>
        <w:ind w:firstLine="288"/>
        <w:jc w:val="both"/>
        <w:rPr/>
      </w:pPr>
      <w:r>
        <w:rPr/>
        <w:t>- Nem hiszem, hogy erről van szó - szólt David csendesen. - Ugye, Lesa?</w:t>
      </w:r>
    </w:p>
    <w:p>
      <w:pPr>
        <w:pStyle w:val="Normal"/>
        <w:ind w:firstLine="288"/>
        <w:jc w:val="both"/>
        <w:rPr/>
      </w:pPr>
      <w:r>
        <w:rPr/>
        <w:t>Lesa fejét rázta. Nagyon bántotta a dolog, de kényszerhelyzetben volt.</w:t>
      </w:r>
    </w:p>
    <w:p>
      <w:pPr>
        <w:pStyle w:val="Normal"/>
        <w:ind w:firstLine="288"/>
        <w:jc w:val="both"/>
        <w:rPr/>
      </w:pPr>
      <w:r>
        <w:rPr/>
        <w:t>- Napi nyolcórás munkám lesz a Sky Survey-nél. Hétfőn kezdek.</w:t>
      </w:r>
    </w:p>
    <w:p>
      <w:pPr>
        <w:pStyle w:val="Normal"/>
        <w:ind w:firstLine="288"/>
        <w:jc w:val="both"/>
        <w:rPr/>
      </w:pPr>
      <w:r>
        <w:rPr/>
        <w:t>Az ezt követő veszekedés legalább olyan fájdalmas volt, mint amilyen hosszú. Carrie órákig tartó könnyei és vádaskodásai eredményeképp Lesa kiviharzott a házból, és csak éjfél körül jött haza.</w:t>
      </w:r>
    </w:p>
    <w:p>
      <w:pPr>
        <w:pStyle w:val="Normal"/>
        <w:ind w:firstLine="288"/>
        <w:jc w:val="both"/>
        <w:rPr/>
      </w:pPr>
      <w:r>
        <w:rPr/>
        <w:t>David ébren várta. Csinált neki egy csésze kávét, majd maga mellé ültette a konyhaasztalnál.</w:t>
      </w:r>
    </w:p>
    <w:p>
      <w:pPr>
        <w:pStyle w:val="Normal"/>
        <w:ind w:firstLine="288"/>
        <w:jc w:val="both"/>
        <w:rPr/>
      </w:pPr>
      <w:r>
        <w:rPr/>
        <w:t>- Kérsz valamit enni?</w:t>
      </w:r>
    </w:p>
    <w:p>
      <w:pPr>
        <w:pStyle w:val="Normal"/>
        <w:ind w:firstLine="288"/>
        <w:jc w:val="both"/>
        <w:rPr/>
      </w:pPr>
      <w:r>
        <w:rPr/>
        <w:t>Lesa hálásan mosolygott rá figyelmességéért.</w:t>
      </w:r>
    </w:p>
    <w:p>
      <w:pPr>
        <w:pStyle w:val="Normal"/>
        <w:ind w:firstLine="288"/>
        <w:jc w:val="both"/>
        <w:rPr/>
      </w:pPr>
      <w:r>
        <w:rPr/>
        <w:t>- Nem, köszönöm. Ettem sült krumplit a városban. Carrie hogy van?</w:t>
      </w:r>
    </w:p>
    <w:p>
      <w:pPr>
        <w:pStyle w:val="Normal"/>
        <w:ind w:firstLine="288"/>
        <w:jc w:val="both"/>
        <w:rPr/>
      </w:pPr>
      <w:r>
        <w:rPr/>
        <w:t>- Elaludt végre.</w:t>
      </w:r>
    </w:p>
    <w:p>
      <w:pPr>
        <w:pStyle w:val="Normal"/>
        <w:ind w:firstLine="288"/>
        <w:jc w:val="both"/>
        <w:rPr/>
      </w:pPr>
      <w:r>
        <w:rPr/>
        <w:t>- Sajnálom, David, de eldöntöttem a dolgot. Hétfőn elkezdek dolgozni. Nagyon hálás vagyok mindenért, amit te és Carrie értem tettetek. Sosem tudom meghálálni. Carrie téved, ha azt hiszi, hogy hálátlan vagyok...</w:t>
      </w:r>
    </w:p>
    <w:p>
      <w:pPr>
        <w:pStyle w:val="Normal"/>
        <w:ind w:firstLine="288"/>
        <w:jc w:val="both"/>
        <w:rPr/>
      </w:pPr>
      <w:r>
        <w:rPr/>
        <w:t>- Csak szomorú volt - vágott közbe David. - Próbáld meg az ő szemszögéből nézni a dolgot!</w:t>
      </w:r>
    </w:p>
    <w:p>
      <w:pPr>
        <w:pStyle w:val="Normal"/>
        <w:ind w:firstLine="288"/>
        <w:jc w:val="both"/>
        <w:rPr/>
      </w:pPr>
      <w:r>
        <w:rPr/>
        <w:t>- Már megtettem. De próbáljátok ti is megérteni az én álláspontomat. Önállóságra neveltetek, így ne lepődjetek meg, ha most tényleg magam döntök az életem felől. Muszáj a saját életemet élnem.</w:t>
      </w:r>
    </w:p>
    <w:p>
      <w:pPr>
        <w:pStyle w:val="Normal"/>
        <w:ind w:firstLine="288"/>
        <w:jc w:val="both"/>
        <w:rPr/>
      </w:pPr>
      <w:r>
        <w:rPr/>
        <w:t>Lenézett Lesára. Nehéz elhinni, hogy ezek a komoly, megfontolt szemek egy tizenhat éves lányhoz tartoznak, míg nem emlékeztette magát, mi mindenen ment már keresztül a lány.</w:t>
      </w:r>
    </w:p>
    <w:p>
      <w:pPr>
        <w:pStyle w:val="Normal"/>
        <w:ind w:firstLine="288"/>
        <w:jc w:val="both"/>
        <w:rPr/>
      </w:pPr>
      <w:r>
        <w:rPr/>
        <w:t>- Megértem - mondta sóhajtva David.</w:t>
      </w:r>
    </w:p>
    <w:p>
      <w:pPr>
        <w:pStyle w:val="Normal"/>
        <w:ind w:firstLine="288"/>
        <w:jc w:val="both"/>
        <w:rPr/>
      </w:pPr>
      <w:r>
        <w:rPr/>
        <w:t>- Esti iskolában tovább fogok tanulni. Ha megígérek valamit, azt meg is teszem, ennyire már ismernetek kell. De akarom ezt az állást. Jobban, mint bármi mást.</w:t>
      </w:r>
    </w:p>
    <w:p>
      <w:pPr>
        <w:pStyle w:val="Normal"/>
        <w:ind w:firstLine="288"/>
        <w:jc w:val="both"/>
        <w:rPr/>
      </w:pPr>
      <w:r>
        <w:rPr/>
        <w:t>David újabb pohár kávét öntött magának, és leült a lánnyal szemben.</w:t>
      </w:r>
    </w:p>
    <w:p>
      <w:pPr>
        <w:pStyle w:val="Normal"/>
        <w:ind w:firstLine="288"/>
        <w:jc w:val="both"/>
        <w:rPr/>
      </w:pPr>
      <w:r>
        <w:rPr/>
        <w:t xml:space="preserve">- Na, mesélj erről a csoda állásról! - kérte. </w:t>
      </w:r>
    </w:p>
    <w:p>
      <w:pPr>
        <w:pStyle w:val="Normal"/>
        <w:ind w:firstLine="288"/>
        <w:jc w:val="both"/>
        <w:rPr/>
      </w:pPr>
      <w:r>
        <w:rPr/>
        <w:t>Lesa szégyenlősen elmosolyodott.</w:t>
      </w:r>
    </w:p>
    <w:p>
      <w:pPr>
        <w:pStyle w:val="Normal"/>
        <w:ind w:firstLine="288"/>
        <w:jc w:val="both"/>
        <w:rPr/>
      </w:pPr>
      <w:r>
        <w:rPr/>
        <w:t>- Semmi különös. Legalábbis az elején nem. A vállalat a Falroaks reptéren van. Wokingig vonattal megyek, onnan pedig a Mann Avionics vállalati buszával. Már minden el van intézve.</w:t>
      </w:r>
    </w:p>
    <w:p>
      <w:pPr>
        <w:pStyle w:val="Normal"/>
        <w:ind w:firstLine="288"/>
        <w:jc w:val="both"/>
        <w:rPr/>
      </w:pPr>
      <w:r>
        <w:rPr/>
        <w:t>Látta az eltökéltséget a lány arcán, és rájött, hogy Carrie-nek nincs más választása, mint beletörődni a helyzetbe. Bólintott.</w:t>
      </w:r>
    </w:p>
    <w:p>
      <w:pPr>
        <w:pStyle w:val="Normal"/>
        <w:ind w:firstLine="288"/>
        <w:jc w:val="both"/>
        <w:rPr/>
      </w:pPr>
      <w:r>
        <w:rPr/>
        <w:t>- Értem. És mit csinál a Sky Surveys?</w:t>
      </w:r>
    </w:p>
    <w:p>
      <w:pPr>
        <w:pStyle w:val="Normal"/>
        <w:ind w:firstLine="288"/>
        <w:jc w:val="both"/>
        <w:rPr/>
      </w:pPr>
      <w:r>
        <w:rPr/>
        <w:t>- Légi megfigyelés bányászati és olajvállalatok számára. Valami ilyesmit. Szükségük van egy gyakornok képi könyvtárosra.</w:t>
      </w:r>
    </w:p>
    <w:p>
      <w:pPr>
        <w:pStyle w:val="Normal"/>
        <w:ind w:firstLine="288"/>
        <w:jc w:val="both"/>
        <w:rPr/>
      </w:pPr>
      <w:r>
        <w:rPr/>
        <w:t>David értetlenül nézett rá.</w:t>
      </w:r>
    </w:p>
    <w:p>
      <w:pPr>
        <w:pStyle w:val="Normal"/>
        <w:ind w:firstLine="288"/>
        <w:jc w:val="both"/>
        <w:rPr/>
      </w:pPr>
      <w:r>
        <w:rPr/>
        <w:t>- Mi az ördögöt jelent az, hogy képi?</w:t>
      </w:r>
    </w:p>
    <w:p>
      <w:pPr>
        <w:pStyle w:val="Normal"/>
        <w:ind w:firstLine="288"/>
        <w:jc w:val="both"/>
        <w:rPr/>
      </w:pPr>
      <w:r>
        <w:rPr/>
        <w:t>- Légi felvételek összepárosítsa, David. Sok ezer darab légi felvételé.</w:t>
      </w:r>
    </w:p>
    <w:p>
      <w:pPr>
        <w:pStyle w:val="Normal"/>
        <w:ind w:firstLine="288"/>
        <w:jc w:val="both"/>
        <w:rPr/>
      </w:pPr>
      <w:r>
        <w:rPr/>
      </w:r>
    </w:p>
    <w:p>
      <w:pPr>
        <w:pStyle w:val="Normal"/>
        <w:jc w:val="center"/>
        <w:rPr>
          <w:b/>
          <w:b/>
        </w:rPr>
      </w:pPr>
      <w:r>
        <w:rPr>
          <w:b/>
        </w:rPr>
        <w:t>56</w:t>
      </w:r>
    </w:p>
    <w:p>
      <w:pPr>
        <w:pStyle w:val="Normal"/>
        <w:ind w:firstLine="288"/>
        <w:jc w:val="both"/>
        <w:rPr>
          <w:b/>
          <w:b/>
        </w:rPr>
      </w:pPr>
      <w:r>
        <w:rPr>
          <w:b/>
        </w:rPr>
      </w:r>
    </w:p>
    <w:p>
      <w:pPr>
        <w:pStyle w:val="Normal"/>
        <w:jc w:val="both"/>
        <w:rPr/>
      </w:pPr>
      <w:r>
        <w:rPr/>
        <w:t>Első munkanapján útban Woking felé a vonaton még nagyobb félelem töltötte el Lesát, mint amit első iskolanapja előtt érzett. Már annyira hozzászokott érzelmei elrejtéséhez, hogy egyetlen kollégája sem sejtette belső félelmét, miközben részletesen elmagyarázták neki, mit is várnak el tőle.</w:t>
      </w:r>
    </w:p>
    <w:p>
      <w:pPr>
        <w:pStyle w:val="Normal"/>
        <w:ind w:firstLine="288"/>
        <w:jc w:val="both"/>
        <w:rPr/>
      </w:pPr>
      <w:r>
        <w:rPr/>
        <w:t>A harmadik nap végére félelme teljesen eltűnt, de helyette egyre biztosabban érezte, tévedés volt elvállani ezt a munkát. A heti vonatbérlet, még a Woking és Guilford közti rövid távolságra is, elvitte csekély fizetésének jelentős részét, ráadásul senki sem tanította be megfelelően. Az első naptól kezdve közel negyedmillió dia raktározásáért, katalógusba rendezéséért és előkereséséért volt felelős, és senki nem segített neki beletanulni. Ez természetesen azt jelentette, hogy saját hibáiból tanult, és nagyon nehezen viselte, ha hibázik.</w:t>
      </w:r>
    </w:p>
    <w:p>
      <w:pPr>
        <w:pStyle w:val="Normal"/>
        <w:ind w:firstLine="288"/>
        <w:jc w:val="both"/>
        <w:rPr/>
      </w:pPr>
      <w:r>
        <w:rPr/>
        <w:t>A Sky Surveys ügyfélköre ugyancsak széles skálán mozgott. Helyi hatóságok engedély nélkül épített garázsokat és házráépítéseket kerestek rajtuk keresztül, egyetemek régészeti tanszékei feltáratlan lelőhelyeket, bányavállalatok pedig ércgazdag rétegeket. A legnagyobb és legtöbb hasznot hajtó üzletet, és Lesa véleménye szerint a legkevesebb munkával járót is, a kormány megbízásai jelentettek. A Tengerentúli Fejlesztés Minisztériuma adta a legtöbb munkát. A vállalat két alapító tagja két évvel ezelőtt kilépett, és magukkal vitték az ügyfélkör nagy részét, valamint a vállalkozói kedvet is. Azóta a Sky Surveys épp csak lézengett, már meglévő diáikból éltek, hiszen az utóbbi két év alatt alig valamivel gyarapodott a könyvtár állománya.</w:t>
      </w:r>
    </w:p>
    <w:p>
      <w:pPr>
        <w:pStyle w:val="Normal"/>
        <w:ind w:firstLine="288"/>
        <w:jc w:val="both"/>
        <w:rPr/>
      </w:pPr>
      <w:r>
        <w:rPr/>
        <w:t>Az első időszakban érzett bizonytalansága után Lesa megszerette munkáját. Átszervezte a könyvtárat, aktualizálta a katalógust, és kidolgozott egy hatékony kikeresési rendszert. Hat hónap után jelentős fizetésemelést kapott, és már az emberhiánnyal küzdő képelemző osztálynak segített a nagy sztereó dianézővel olyan apróbb megbízatásoknál, mint például moszatágyak meghatározása a parti őrség számára, akik próbálták megtisztítani a tengerpartokat a vihar után partra sodródó moszatoktól. A képelemzés legnagyobb része rutinmunka volt, de Lesa sokat tanult belőle. És gyorsan.</w:t>
      </w:r>
    </w:p>
    <w:p>
      <w:pPr>
        <w:pStyle w:val="Normal"/>
        <w:ind w:firstLine="288"/>
        <w:jc w:val="both"/>
        <w:rPr/>
      </w:pPr>
      <w:r>
        <w:rPr/>
        <w:t>Tartózkodó magatartása ellenére mindenki megkedvelte, az összes férfi elemző nagyon szívesen foglalkozott tanításával. Egyértelmű érdeklődésük lelkiismeret-furdalást keltett benne, hiszen képtelen volt viszonozni kedvességüket. Irigyelte a titkárnő közvetlenségét, annak incselkedéssel vegyes csúfolódását, ahogy viccesen kétségbe vonta kollégái szexuális képességeit. Lesa megpróbálta ellesni a stílusát, de keserűen be kellett látnia, hogy a szexualitás olyan téma, amivel ő sosem fog kibékülni. Darryl Grade volt az egyetlen férfi, aki nem fente rá a fogát, vagy ha mégis, hát túl szégyenlős és udvarias volt, hogy kimutassa, egy huszonkét éves, beesett arcú, nyakigláb férfi. Egészségtelen, pattanásos arcbőre leginkább sárgás színű volt, és a számítógépek iránti fanatizmusa minden mást, még a lányok iránti érdeklődését is elnyomta. Ruhái korosztályának jellegzetes farmer-póló párosításából álltak, melyek hétfőnként egyértelműen tisztábbak voltak, mint a hét többi napján. Az irodai pletykák szerint a fiú ruhatára összesen ebből a két ruhadarabból állt, és a vasárnapokat meztelenül tölti, várja, hogy mosás után megszáradjanak. Azt is pletykálták, hogy Darryl homokos volt.</w:t>
      </w:r>
    </w:p>
    <w:p>
      <w:pPr>
        <w:pStyle w:val="Normal"/>
        <w:ind w:firstLine="288"/>
        <w:jc w:val="both"/>
        <w:rPr/>
      </w:pPr>
      <w:r>
        <w:rPr/>
        <w:t>Megérezve, hogy Darryl tudása még hasznára lehet, és azért is, mert ő volt a vállalatnál az egyetlen férfi, aki nem vetkőztette le tekintetével beszélgetés közben, Lesa szándékosan kereste a fiú társaságát, a többi férfi nagy bánatára. Mikor az idő megengedte, az épület melletti parkban töltötték az ebédidőt, Alan Mann helikoptereit figyelve majszolták szendvicseiket, és megváltották a világot. Egyik ilyen beszélgetés folyamán Lesa szándékosan munkaadóikra terelte a témát.</w:t>
      </w:r>
    </w:p>
    <w:p>
      <w:pPr>
        <w:pStyle w:val="Normal"/>
        <w:ind w:firstLine="288"/>
        <w:jc w:val="both"/>
        <w:rPr/>
      </w:pPr>
      <w:r>
        <w:rPr/>
        <w:t>- Miért nem vásárolja meg Jack Kelly a Landsat-képek egy részét? - kérdezte a Sky Surveys egyik igazgatójára utalva. - Láttad azokat a képeket, amiket az RTZ csinált a chilei kormánynak? Mindet Landsat-képekről készítették.</w:t>
      </w:r>
    </w:p>
    <w:p>
      <w:pPr>
        <w:pStyle w:val="Normal"/>
        <w:ind w:firstLine="288"/>
        <w:jc w:val="both"/>
        <w:rPr/>
      </w:pPr>
      <w:r>
        <w:rPr/>
        <w:t>Darryl figyelte, ahogy az egyik Mann Avionics Bell helikopter légimutatványokat hajtott végre a filmezőstáb kedvéért.</w:t>
      </w:r>
    </w:p>
    <w:p>
      <w:pPr>
        <w:pStyle w:val="Normal"/>
        <w:ind w:firstLine="288"/>
        <w:jc w:val="both"/>
        <w:rPr/>
      </w:pPr>
      <w:r>
        <w:rPr/>
        <w:t xml:space="preserve">- Költség és félelem - válaszolta. </w:t>
      </w:r>
    </w:p>
    <w:p>
      <w:pPr>
        <w:pStyle w:val="Normal"/>
        <w:ind w:firstLine="288"/>
        <w:jc w:val="both"/>
        <w:rPr/>
      </w:pPr>
      <w:r>
        <w:rPr/>
        <w:t>Lesa átkarolta felhúzott lábait.</w:t>
      </w:r>
    </w:p>
    <w:p>
      <w:pPr>
        <w:pStyle w:val="Normal"/>
        <w:ind w:firstLine="288"/>
        <w:jc w:val="both"/>
        <w:rPr/>
      </w:pPr>
      <w:r>
        <w:rPr/>
        <w:t xml:space="preserve">- Félelem? De mitől? </w:t>
      </w:r>
    </w:p>
    <w:p>
      <w:pPr>
        <w:pStyle w:val="Normal"/>
        <w:ind w:firstLine="288"/>
        <w:jc w:val="both"/>
        <w:rPr/>
      </w:pPr>
      <w:r>
        <w:rPr/>
        <w:t>Egy igazgatósági repülőgép ért földet, Darryl megvárta, míg leállt a motorok berregése.</w:t>
      </w:r>
    </w:p>
    <w:p>
      <w:pPr>
        <w:pStyle w:val="Normal"/>
        <w:ind w:firstLine="288"/>
        <w:jc w:val="both"/>
        <w:rPr/>
      </w:pPr>
      <w:r>
        <w:rPr/>
        <w:t>- Kelly nem érti meg a műholdakról készített távolsági képek technikáját, ezért tart is tőle, hiszen ezek túllépnek rajta. Ezért is húzza le őket a jelentéseiben, és emlegeti csak a hátrányaikat. Az egész vezetőség könyvelőkből áll, akik a mérlegkészítésen túl semmilyen technológiát nem képesek felfogni. Amíg a Sky Surveys hasznot hoz, Kelly ellavírozhat a repülőgépeivel, Eyemo és Hulcher kameráival, melyeknek már régen a Tudományos Múzeumban lenne a helyük. A Sky Surveys az egész országra jellemző tulajdonságok katalizátora. Kidolgozunk egy új technológiát, de nem alkalmazhatjuk, mert azok az emberek, akik értenek a tudományhoz és a technológiához, nem lehetnek vezetők és politikusok. Ezért olyan szar a telefonhálózatunk is. - A Csesznák és Pipe-ok takaros sora felé mutatott. - Ezért van az, hogy azok közül a repülőgépek közül egy sem angol gyártmányú. A legutóbbi katasztrófánk az az, hogy hátat fordítunk az űrkutatásoknak, mert nem értjük meg. Ezért kell kézen fogva járnunk a franciákkal, ha egy műholdat pályára akarunk állítani.</w:t>
      </w:r>
    </w:p>
    <w:p>
      <w:pPr>
        <w:pStyle w:val="Normal"/>
        <w:ind w:firstLine="288"/>
        <w:jc w:val="both"/>
        <w:rPr/>
      </w:pPr>
      <w:r>
        <w:rPr/>
        <w:t>Lesa megragadta az alkalmat, hogy felhozza az őt érdeklő témát.</w:t>
      </w:r>
    </w:p>
    <w:p>
      <w:pPr>
        <w:pStyle w:val="Normal"/>
        <w:ind w:firstLine="288"/>
        <w:jc w:val="both"/>
        <w:rPr/>
      </w:pPr>
      <w:r>
        <w:rPr/>
        <w:t>- Mik a műholdképek hátrányai a szokványos légi felvételekhez viszonyítva? Képfelbontás?</w:t>
      </w:r>
    </w:p>
    <w:p>
      <w:pPr>
        <w:pStyle w:val="Normal"/>
        <w:ind w:firstLine="288"/>
        <w:jc w:val="both"/>
        <w:rPr/>
      </w:pPr>
      <w:r>
        <w:rPr/>
        <w:t>- Az egy nagy probléma. Lehet, hogy jól néznek ki, de nem adnak annyi információt, mint a szokásos ötször ötös negatívok, és még senki sem találta fel a műholdakról begyűjtendő filmtekercsek járható útját. Persze mindenre van megoldás, és a technológia még csak gyerekcipőben jár.</w:t>
      </w:r>
    </w:p>
    <w:p>
      <w:pPr>
        <w:pStyle w:val="Normal"/>
        <w:ind w:firstLine="288"/>
        <w:jc w:val="both"/>
        <w:rPr/>
      </w:pPr>
      <w:r>
        <w:rPr/>
        <w:t>Lesát lenyűgözték a hallottak.</w:t>
      </w:r>
    </w:p>
    <w:p>
      <w:pPr>
        <w:pStyle w:val="Normal"/>
        <w:ind w:firstLine="288"/>
        <w:jc w:val="both"/>
        <w:rPr/>
      </w:pPr>
      <w:r>
        <w:rPr/>
        <w:t xml:space="preserve">- Van megoldás? Hogyan? </w:t>
      </w:r>
    </w:p>
    <w:p>
      <w:pPr>
        <w:pStyle w:val="Normal"/>
        <w:ind w:firstLine="288"/>
        <w:jc w:val="both"/>
        <w:rPr/>
      </w:pPr>
      <w:r>
        <w:rPr/>
        <w:t>Darryl elbizonytalanodott.</w:t>
      </w:r>
    </w:p>
    <w:p>
      <w:pPr>
        <w:pStyle w:val="Normal"/>
        <w:ind w:firstLine="288"/>
        <w:jc w:val="both"/>
        <w:rPr/>
      </w:pPr>
      <w:r>
        <w:rPr/>
        <w:t>- Ha egyszer eljössz hozzám, megmutatom a berendezésemet.</w:t>
      </w:r>
    </w:p>
    <w:p>
      <w:pPr>
        <w:pStyle w:val="Normal"/>
        <w:ind w:firstLine="288"/>
        <w:jc w:val="both"/>
        <w:rPr/>
      </w:pPr>
      <w:r>
        <w:rPr/>
        <w:t>Két arra haladó repülőgép-szerelő szemtelen vigyora ráébresztette Lesát, hogy illetlen pózban ül, de Darryl egyszer sem pillantott szeménél lejjebb.</w:t>
      </w:r>
    </w:p>
    <w:p>
      <w:pPr>
        <w:pStyle w:val="Normal"/>
        <w:ind w:firstLine="288"/>
        <w:jc w:val="both"/>
        <w:rPr/>
      </w:pPr>
      <w:r>
        <w:rPr/>
        <w:t>- Mikor? - kérdezte lábait kinyújtva és szoknyáját megigazítva.</w:t>
      </w:r>
    </w:p>
    <w:p>
      <w:pPr>
        <w:pStyle w:val="Normal"/>
        <w:ind w:firstLine="288"/>
        <w:jc w:val="both"/>
        <w:rPr/>
      </w:pPr>
      <w:r>
        <w:rPr/>
        <w:t>Egy pillanatig úgy tűnt, hogy Darryl már megbánta a meghívást.</w:t>
      </w:r>
    </w:p>
    <w:p>
      <w:pPr>
        <w:pStyle w:val="Normal"/>
        <w:ind w:firstLine="288"/>
        <w:jc w:val="both"/>
        <w:rPr/>
      </w:pPr>
      <w:r>
        <w:rPr/>
        <w:t>- Hát - habozott - ma este nem csinálok semmit.</w:t>
      </w:r>
    </w:p>
    <w:p>
      <w:pPr>
        <w:pStyle w:val="Normal"/>
        <w:ind w:firstLine="288"/>
        <w:jc w:val="both"/>
        <w:rPr/>
      </w:pPr>
      <w:r>
        <w:rPr/>
      </w:r>
    </w:p>
    <w:p>
      <w:pPr>
        <w:pStyle w:val="Normal"/>
        <w:jc w:val="center"/>
        <w:rPr>
          <w:b/>
          <w:b/>
        </w:rPr>
      </w:pPr>
      <w:r>
        <w:rPr>
          <w:b/>
        </w:rPr>
        <w:t>57</w:t>
      </w:r>
    </w:p>
    <w:p>
      <w:pPr>
        <w:pStyle w:val="Normal"/>
        <w:ind w:firstLine="288"/>
        <w:jc w:val="both"/>
        <w:rPr>
          <w:b/>
          <w:b/>
        </w:rPr>
      </w:pPr>
      <w:r>
        <w:rPr>
          <w:b/>
        </w:rPr>
      </w:r>
    </w:p>
    <w:p>
      <w:pPr>
        <w:pStyle w:val="Normal"/>
        <w:jc w:val="both"/>
        <w:rPr/>
      </w:pPr>
      <w:r>
        <w:rPr/>
        <w:t>Darryl wokingbeli házának hátsó szobája minden elképzelést felülmúlt. Lesa szeme kikerekedett a megrökönyödéstől.</w:t>
      </w:r>
    </w:p>
    <w:p>
      <w:pPr>
        <w:pStyle w:val="Normal"/>
        <w:ind w:firstLine="288"/>
        <w:jc w:val="both"/>
        <w:rPr/>
      </w:pPr>
      <w:r>
        <w:rPr/>
        <w:t>- Ez a kuckóm - magyarázta Darryl. - Bocs a rendetlenségért. Vigyázz, hova lépsz, kábelek vannak mindenfelé.</w:t>
      </w:r>
    </w:p>
    <w:p>
      <w:pPr>
        <w:pStyle w:val="Normal"/>
        <w:ind w:firstLine="288"/>
        <w:jc w:val="both"/>
        <w:rPr/>
      </w:pPr>
      <w:r>
        <w:rPr/>
        <w:t>A „rendetlenség" nem igazán takarta a Lesa szeme elé táruló látványt. Az egyik fal teljes szélességében a plafonig be volt polcozva, a polcok roskadoztak az oszcilloszkópok, színképelemzők, jelzésgenerátorok és frekvenciamérők súlya alatt. A hátsó udvarba vezető üvegajtó egyik oldalán egy munkapad állt, mely teljesen eltűnt az IBM számítógépek kibelezett maradványai, szétszedett konnektordugók, huzaltekercsek és forrasztópákák alatt. A szemben lévő falnál televízió- és számítógép-képernyők, parabolaantennák álltak halomban egy amatőr rádió berendezéseivel együtt, melyek közt voltak UHF adó-vevők és antenna forgását irányító dobozok. Lesa követte szemével a koncentrikus kábeleket, melyek az udvari oldal falán lévő lyukban eltűntek. A kábeleket egy emberi láb vastagságú tekercsbe fogták össze.</w:t>
      </w:r>
    </w:p>
    <w:p>
      <w:pPr>
        <w:pStyle w:val="Normal"/>
        <w:ind w:firstLine="288"/>
        <w:jc w:val="both"/>
        <w:rPr/>
      </w:pPr>
      <w:r>
        <w:rPr/>
        <w:t>- És az az én „tiszta" padom - mutatott egy sor mikroszámítógépre. Volt ott két BBC, egy Commodore Amiga és több tajwani IBM PC gép is. Az elektronikus rémálom közepén egy hatalmas, körülbelül fél négyzetméteres képernyő terpeszkedett. Még egy Xerox 4045-ös professzionális lézernyomtató is volt, és több IBM klaviatúra is hevert szanaszét a szobában.</w:t>
      </w:r>
    </w:p>
    <w:p>
      <w:pPr>
        <w:pStyle w:val="Normal"/>
        <w:ind w:firstLine="288"/>
        <w:jc w:val="both"/>
        <w:rPr/>
      </w:pPr>
      <w:r>
        <w:rPr/>
        <w:t>- Ez itt semmiség - szólt zavartan Darryl, vendégének furcsálló tekintete láttán. Az üvegajtó felé mutatott. - Látnád a hátsó udvart!</w:t>
      </w:r>
    </w:p>
    <w:p>
      <w:pPr>
        <w:pStyle w:val="Normal"/>
        <w:ind w:firstLine="288"/>
        <w:jc w:val="both"/>
        <w:rPr/>
      </w:pPr>
      <w:r>
        <w:rPr/>
        <w:t>Lesa óvatosan átlépett egy rakás koncentrikus kábelt, és kinézett az ajtón. Volt még elég fény, hogy a tízméteres Versa tornyot és az annak tetején csoportosuló Yagi rövidhullámú és lineáris antennák erdejét meglássa. Mellette egy kisebb torony állt, mely a hosszirányú antennáknak nyújtott támasztékot. Több betontalapzatú acéltámaszték tartotta a dél felé néző, elforgatható parabolaantennákat.</w:t>
      </w:r>
    </w:p>
    <w:p>
      <w:pPr>
        <w:pStyle w:val="Normal"/>
        <w:ind w:firstLine="288"/>
        <w:jc w:val="both"/>
        <w:rPr/>
      </w:pPr>
      <w:r>
        <w:rPr/>
        <w:t>- Atya Isten! - szól elámulva Lesa. - A szomszédok nem panaszkodnak?</w:t>
      </w:r>
    </w:p>
    <w:p>
      <w:pPr>
        <w:pStyle w:val="Normal"/>
        <w:ind w:firstLine="288"/>
        <w:jc w:val="both"/>
        <w:rPr/>
      </w:pPr>
      <w:r>
        <w:rPr/>
        <w:t>- De, persze. De mivel bejegyzett amatőr rádiós vagyok, a helyi hatóságok békén hagynak. A hívójelem G1LXP, a barátaim általában neveket találnak ki rám ezekkel a kezdőbetűkkel. Azt, hogy a szomszédok milyen neveket találnak ki rám, nem árulom el. De egyedül lakom a házban, így itt senki sem panaszkodhat. - Kedvesen elmosolyodott. - Ezért vettem meg a házat, hogy olyan rendetlen lehessek, amilyen csak akarok.</w:t>
      </w:r>
    </w:p>
    <w:p>
      <w:pPr>
        <w:pStyle w:val="Normal"/>
        <w:ind w:firstLine="288"/>
        <w:jc w:val="both"/>
        <w:rPr/>
      </w:pPr>
      <w:r>
        <w:rPr/>
        <w:t>Lesa körbejáratta tekintetét a szobában. Annyi gép és herkentyű volt mindenfelé a szobában, hogy az eredeti berendezést látni sem lehetett.</w:t>
      </w:r>
    </w:p>
    <w:p>
      <w:pPr>
        <w:pStyle w:val="Normal"/>
        <w:ind w:firstLine="288"/>
        <w:jc w:val="both"/>
        <w:rPr/>
      </w:pPr>
      <w:r>
        <w:rPr/>
        <w:t>- Ez itt mind működik?</w:t>
      </w:r>
    </w:p>
    <w:p>
      <w:pPr>
        <w:pStyle w:val="Normal"/>
        <w:ind w:firstLine="288"/>
        <w:jc w:val="both"/>
        <w:rPr/>
      </w:pPr>
      <w:r>
        <w:rPr/>
        <w:t>A kérdés meglepte Darrylt.</w:t>
      </w:r>
    </w:p>
    <w:p>
      <w:pPr>
        <w:pStyle w:val="Normal"/>
        <w:ind w:firstLine="288"/>
        <w:jc w:val="both"/>
        <w:rPr/>
      </w:pPr>
      <w:r>
        <w:rPr/>
        <w:t>- Hát persze hogy működik! Nincs helyem ócskaságokat tárolni!</w:t>
      </w:r>
    </w:p>
    <w:p>
      <w:pPr>
        <w:pStyle w:val="Normal"/>
        <w:ind w:firstLine="288"/>
        <w:jc w:val="both"/>
        <w:rPr/>
      </w:pPr>
      <w:r>
        <w:rPr/>
        <w:t>- Darryl - szólt hozzá lassan. - Nem tudom, pontosan mennyit érhet ez a rengeteg berendezés, de legalább egymillió fontra saccolom.</w:t>
      </w:r>
    </w:p>
    <w:p>
      <w:pPr>
        <w:pStyle w:val="Normal"/>
        <w:ind w:firstLine="288"/>
        <w:jc w:val="both"/>
        <w:rPr/>
      </w:pPr>
      <w:r>
        <w:rPr/>
        <w:t>- A kétmillió közelebb jár a valósághoz - ismerte el a fiú, lesöpörve egy rakás Byte számítógépes magazint az egyik székről, és hellyel kínálta a lányt.</w:t>
      </w:r>
    </w:p>
    <w:p>
      <w:pPr>
        <w:pStyle w:val="Normal"/>
        <w:ind w:firstLine="288"/>
        <w:jc w:val="both"/>
        <w:rPr/>
      </w:pPr>
      <w:r>
        <w:rPr/>
        <w:t>Az leült.</w:t>
      </w:r>
    </w:p>
    <w:p>
      <w:pPr>
        <w:pStyle w:val="Normal"/>
        <w:ind w:firstLine="288"/>
        <w:jc w:val="both"/>
        <w:rPr/>
      </w:pPr>
      <w:r>
        <w:rPr/>
        <w:t xml:space="preserve">- Hogy engedheted ezt meg magadnak a fizetésedből? </w:t>
      </w:r>
    </w:p>
    <w:p>
      <w:pPr>
        <w:pStyle w:val="Normal"/>
        <w:ind w:firstLine="288"/>
        <w:jc w:val="both"/>
        <w:rPr/>
      </w:pPr>
      <w:r>
        <w:rPr/>
        <w:t>Darryl lelkesen elmosolyodott.</w:t>
      </w:r>
    </w:p>
    <w:p>
      <w:pPr>
        <w:pStyle w:val="Normal"/>
        <w:ind w:firstLine="288"/>
        <w:jc w:val="both"/>
        <w:rPr/>
      </w:pPr>
      <w:r>
        <w:rPr/>
        <w:t>- Ez az előnye, ha valaki Anglia Silicon Valley-jében él. Ez szinte mind nagyvállalatok által kiselejtezett gép. - Az egyik IBM gépre mutatott. - Az egy ötszáz megabytos memóriájú gép, újonnan kétezer fontot ér. Pedig csak egy pár pennys alkatrész ment benne tönkre. Azt a nagy monitort a Guilford Tudományparkból mentettem meg. Egy Super Mega képernyő. Az országban mindössze öt van belőle. Katalógusára újonnan: hatezer font. Egy transzformátor megolvadt, és tönkretett egy diódát. Nekem négy fontomba került rendbe hozni. És az ott a VAX-om. Egy szemétdombon találtam. Ugyan öreg már, és sokat kellett rajta dolgoznom, de az egyik leggyorsabb mikroszámítógép a piacon. Nézd a nagy képernyőt! - Beütött egy kódot, és ledobta magát egy elhasznált, törött forgószékbe a képernyő előtt. Minden gép bekapcsolt, zümmögésük betöltötte a szobát. A kisebb számítógépek képernyői életre keltek. Lesa figyelte, ahogy a fiú belép a rendszerbe az egyik klaviatúrán, majd elgondolkodva a szemüvegét törölgeti.</w:t>
      </w:r>
    </w:p>
    <w:p>
      <w:pPr>
        <w:pStyle w:val="Normal"/>
        <w:ind w:firstLine="288"/>
        <w:jc w:val="both"/>
        <w:rPr/>
      </w:pPr>
      <w:r>
        <w:rPr/>
        <w:t>- Lesa..., amit most mutatok neked, azt senkinek sem szabad elmondanod.</w:t>
      </w:r>
    </w:p>
    <w:p>
      <w:pPr>
        <w:pStyle w:val="Normal"/>
        <w:ind w:firstLine="288"/>
        <w:jc w:val="both"/>
        <w:rPr/>
      </w:pPr>
      <w:r>
        <w:rPr/>
        <w:t>- Miért?</w:t>
      </w:r>
    </w:p>
    <w:p>
      <w:pPr>
        <w:pStyle w:val="Normal"/>
        <w:ind w:firstLine="288"/>
        <w:jc w:val="both"/>
        <w:rPr/>
      </w:pPr>
      <w:r>
        <w:rPr/>
        <w:t>- Elvehetik az amatőr rádiós engedélyemet, és Isten tudja, mennyire meg is büntethetnek jogbitorlásért a franciák.</w:t>
      </w:r>
    </w:p>
    <w:p>
      <w:pPr>
        <w:pStyle w:val="Normal"/>
        <w:ind w:firstLine="288"/>
        <w:jc w:val="both"/>
        <w:rPr/>
      </w:pPr>
      <w:r>
        <w:rPr/>
        <w:t xml:space="preserve">- Nem szólok senkinek egy szót sem - ígérte meg Lesa. </w:t>
      </w:r>
    </w:p>
    <w:p>
      <w:pPr>
        <w:pStyle w:val="Normal"/>
        <w:ind w:firstLine="288"/>
        <w:jc w:val="both"/>
        <w:rPr/>
      </w:pPr>
      <w:r>
        <w:rPr/>
        <w:t>A fiú mélyen a szemébe nézett.</w:t>
      </w:r>
    </w:p>
    <w:p>
      <w:pPr>
        <w:pStyle w:val="Normal"/>
        <w:ind w:firstLine="288"/>
        <w:jc w:val="both"/>
        <w:rPr/>
      </w:pPr>
      <w:r>
        <w:rPr/>
        <w:t>- Esküszöl?</w:t>
      </w:r>
    </w:p>
    <w:p>
      <w:pPr>
        <w:pStyle w:val="Normal"/>
        <w:ind w:firstLine="288"/>
        <w:jc w:val="both"/>
        <w:rPr/>
      </w:pPr>
      <w:r>
        <w:rPr/>
        <w:t>Igyekezett nem felcsattanni a buta kérdésre, már nagyon felkeltette a fiú az érdeklődését.</w:t>
      </w:r>
    </w:p>
    <w:p>
      <w:pPr>
        <w:pStyle w:val="Normal"/>
        <w:ind w:firstLine="288"/>
        <w:jc w:val="both"/>
        <w:rPr/>
      </w:pPr>
      <w:r>
        <w:rPr/>
        <w:t>- Igen, Darryl, esküszöm.</w:t>
      </w:r>
    </w:p>
    <w:p>
      <w:pPr>
        <w:pStyle w:val="Normal"/>
        <w:ind w:firstLine="288"/>
        <w:jc w:val="both"/>
        <w:rPr/>
      </w:pPr>
      <w:r>
        <w:rPr/>
        <w:t>A fiút megnyugtatta a válasz. Visszafordult a klaviatúrához, és beütött egy újabb kódot. A VAX gépen felvillant egy lámpa, ahogy tölteni kezdte a programot. Egy menü jelent meg a hatalmas monitoron.</w:t>
      </w:r>
    </w:p>
    <w:p>
      <w:pPr>
        <w:pStyle w:val="Normal"/>
        <w:ind w:firstLine="288"/>
        <w:jc w:val="both"/>
        <w:rPr/>
      </w:pPr>
      <w:r>
        <w:rPr/>
        <w:t>- Először valami egyszerűvel kezdjük - szólt a kurzorral lefelé haladva a monitoron, hogy kiválasszon egy utasítást. Benyomta az Enter gombot. Először semmi sem történt, a gép úgy kotyogott, mint egy csirke.</w:t>
      </w:r>
    </w:p>
    <w:p>
      <w:pPr>
        <w:pStyle w:val="Normal"/>
        <w:ind w:firstLine="288"/>
        <w:jc w:val="both"/>
        <w:rPr/>
      </w:pPr>
      <w:r>
        <w:rPr/>
        <w:t>- Gyere, ülj közelebb.</w:t>
      </w:r>
    </w:p>
    <w:p>
      <w:pPr>
        <w:pStyle w:val="Normal"/>
        <w:ind w:firstLine="288"/>
        <w:jc w:val="both"/>
        <w:rPr/>
      </w:pPr>
      <w:r>
        <w:rPr/>
        <w:t>Helyet cseréltek, most már Lesa ült a nagy képernyő előtt. A félelmetes méretű elektromosság maga felé vozotta Lesa haját. A lány visszasimította, és Darrylra pillantott, aki a klaviatúrával az ülében ült a pad másik végében, kezével félretolva néhány szerszámot, hogy helyet csináljon az egérnek.</w:t>
      </w:r>
    </w:p>
    <w:p>
      <w:pPr>
        <w:pStyle w:val="Normal"/>
        <w:ind w:firstLine="288"/>
        <w:jc w:val="both"/>
        <w:rPr/>
      </w:pPr>
      <w:r>
        <w:rPr/>
        <w:t>A képernyő sötétkék lett. A sötétebb háttérből fehér pöttyös világoskék spirális minták tűntek elő. Lesa tudta, hogy egy műholdképet lát, de ennél többet nem.</w:t>
      </w:r>
    </w:p>
    <w:p>
      <w:pPr>
        <w:pStyle w:val="Normal"/>
        <w:ind w:firstLine="288"/>
        <w:jc w:val="both"/>
        <w:rPr/>
      </w:pPr>
      <w:r>
        <w:rPr/>
        <w:t>- Planktonok Chile közelében - magyarázta Darryl. - Tegnap éjjel vettem fel, és elmentettem egy lemezre. Szép, ugye!?</w:t>
      </w:r>
    </w:p>
    <w:p>
      <w:pPr>
        <w:pStyle w:val="Normal"/>
        <w:ind w:firstLine="288"/>
        <w:jc w:val="both"/>
        <w:rPr/>
      </w:pPr>
      <w:r>
        <w:rPr/>
        <w:t>Lesa azt gondolta, hogy ez a legszebb műholdkép, amit valaha látott. Már tudott eleget a képelemzés technikájáról, hogy először egészében élvezze a képet, és csak azután fordítson figyelmet az apró részletekre. Amint jobban megnézte, észrevette, hogy a világoskék is több színárnyalatra bontható. Spirálok voltak a spirálok belsejében.</w:t>
      </w:r>
    </w:p>
    <w:p>
      <w:pPr>
        <w:pStyle w:val="Normal"/>
        <w:ind w:firstLine="288"/>
        <w:jc w:val="both"/>
        <w:rPr/>
      </w:pPr>
      <w:r>
        <w:rPr/>
        <w:t>- Változó a plankton sűrűsége - válaszolt a fiú Lesa kérdésére. - És a spirálokat az örvények okozzák. Többet tanulhatsz meg az óceánról egy ilyen kép segítségével, mint évekig tartó helyszíni kutatással.</w:t>
      </w:r>
    </w:p>
    <w:p>
      <w:pPr>
        <w:pStyle w:val="Normal"/>
        <w:ind w:firstLine="288"/>
        <w:jc w:val="both"/>
        <w:rPr/>
      </w:pPr>
      <w:r>
        <w:rPr/>
        <w:t xml:space="preserve">- Van egy a fokhálózatod? - kérdezte Lesa. </w:t>
      </w:r>
    </w:p>
    <w:p>
      <w:pPr>
        <w:pStyle w:val="Normal"/>
        <w:ind w:firstLine="288"/>
        <w:jc w:val="both"/>
        <w:rPr/>
      </w:pPr>
      <w:r>
        <w:rPr/>
        <w:t>Darryl felnevetett.</w:t>
      </w:r>
    </w:p>
    <w:p>
      <w:pPr>
        <w:pStyle w:val="Normal"/>
        <w:ind w:firstLine="288"/>
        <w:jc w:val="both"/>
        <w:rPr/>
      </w:pPr>
      <w:r>
        <w:rPr/>
        <w:t>- Nincs többé szükség azokra a vacak papírokra! Majd a VAX mindent megcsinál. - Benyomott egy gombot, és egy rácshálózat jelent meg a képernyőn. - Tessék, itt is van. A program még a föld formája miatti eltéréseket is számításba veszi. Látod azokat a szigeteket? - Lenyomta az egér gombját, és egy nyíl jelent meg a képernyőn. A nyilat a szigetek négyszögére vitte, és újra lenyomta az egér gombját. A képernyő villogott, majd a szigetek alakja töltötte be a képernyőt, továbbra is mutatva a négyzethálót. - Most az egész képernyő egy fokot mutat - folytatta Darryl. - Körülbelül száz kilométert. Minden négyzetoldal egy kilométer.</w:t>
      </w:r>
    </w:p>
    <w:p>
      <w:pPr>
        <w:pStyle w:val="Normal"/>
        <w:ind w:firstLine="288"/>
        <w:jc w:val="both"/>
        <w:rPr/>
      </w:pPr>
      <w:r>
        <w:rPr/>
        <w:t>Lesa a kis nyilat követte szemével, ahogy az az egyik szigetek keresztülfutó sötét vonalra szaladt.</w:t>
      </w:r>
    </w:p>
    <w:p>
      <w:pPr>
        <w:pStyle w:val="Normal"/>
        <w:ind w:firstLine="288"/>
        <w:jc w:val="both"/>
        <w:rPr/>
      </w:pPr>
      <w:r>
        <w:rPr/>
        <w:t>- És az egy város vagy falu lehet, meg egy kikötő! - lelkesedett a lány a sziget keleti partján látszó formátlan sötétebb foltra. A képernyő aprót szikrázott ujjhegye érintésére.</w:t>
      </w:r>
    </w:p>
    <w:p>
      <w:pPr>
        <w:pStyle w:val="Normal"/>
        <w:ind w:firstLine="288"/>
        <w:jc w:val="both"/>
        <w:rPr/>
      </w:pPr>
      <w:r>
        <w:rPr/>
        <w:t>- Pontosan.</w:t>
      </w:r>
    </w:p>
    <w:p>
      <w:pPr>
        <w:pStyle w:val="Normal"/>
        <w:ind w:firstLine="288"/>
        <w:jc w:val="both"/>
        <w:rPr/>
      </w:pPr>
      <w:r>
        <w:rPr/>
        <w:t>- Rá tudsz menni közelebbről? Darryl újra lenyomta az egér gombját.</w:t>
      </w:r>
    </w:p>
    <w:p>
      <w:pPr>
        <w:pStyle w:val="Normal"/>
        <w:ind w:firstLine="288"/>
        <w:jc w:val="both"/>
        <w:rPr/>
      </w:pPr>
      <w:r>
        <w:rPr/>
        <w:t>Lesának elállt a lélegzete. Egy körülbelül ezer méterről készített légi felvételnek megfelelő kép ugrott a képernyőre. Ki lehetett venni a városka kacskaringós utcáit, a kontrasztos mozaikminták a háztetők voltak. A természetes kikötőt egy nagy homokpad védő karjai vették körbe, és sok halászhajó állt kikötve.</w:t>
      </w:r>
    </w:p>
    <w:p>
      <w:pPr>
        <w:pStyle w:val="Normal"/>
        <w:ind w:firstLine="288"/>
        <w:jc w:val="both"/>
        <w:rPr/>
      </w:pPr>
      <w:r>
        <w:rPr/>
        <w:t xml:space="preserve">- Ez fantasztikus, Darryl! </w:t>
      </w:r>
    </w:p>
    <w:p>
      <w:pPr>
        <w:pStyle w:val="Normal"/>
        <w:ind w:firstLine="288"/>
        <w:jc w:val="both"/>
        <w:rPr/>
      </w:pPr>
      <w:r>
        <w:rPr/>
        <w:t>A fiú a fejét rázta.</w:t>
      </w:r>
    </w:p>
    <w:p>
      <w:pPr>
        <w:pStyle w:val="Normal"/>
        <w:ind w:firstLine="288"/>
        <w:jc w:val="both"/>
        <w:rPr/>
      </w:pPr>
      <w:r>
        <w:rPr/>
        <w:t>- Nem mondhatnám! Ez a maximum képfelbontás. Ennél kisebbre bontva már csak vonalakat lehet látni.</w:t>
      </w:r>
    </w:p>
    <w:p>
      <w:pPr>
        <w:pStyle w:val="Normal"/>
        <w:ind w:firstLine="288"/>
        <w:jc w:val="both"/>
        <w:rPr/>
      </w:pPr>
      <w:r>
        <w:rPr/>
        <w:t>Lesa értette. A fényképeknél a képfelbontás molekuláris szintig volt lehetséges a film minőségének függvényében. A televíziós képeknél a képernyő vonalai szabtak határt.</w:t>
      </w:r>
    </w:p>
    <w:p>
      <w:pPr>
        <w:pStyle w:val="Normal"/>
        <w:ind w:firstLine="288"/>
        <w:jc w:val="both"/>
        <w:rPr/>
      </w:pPr>
      <w:r>
        <w:rPr/>
        <w:t>- Ennek ellenére - mondta Darryl - ezek a legjobb képek, amiket valaha is behoztam. Egy új francia műhold. Igazi remekmű. A világ legfejlettebb távérzékelő csomagja van rajta, és jövőre fellőnek még egyet, ami még ennél is jobb lesz.</w:t>
      </w:r>
    </w:p>
    <w:p>
      <w:pPr>
        <w:pStyle w:val="Normal"/>
        <w:ind w:firstLine="288"/>
        <w:jc w:val="both"/>
        <w:rPr/>
      </w:pPr>
      <w:r>
        <w:rPr/>
        <w:t xml:space="preserve">- Semmilyen módon nem tudsz a képen javítani? </w:t>
      </w:r>
    </w:p>
    <w:p>
      <w:pPr>
        <w:pStyle w:val="Normal"/>
        <w:ind w:firstLine="288"/>
        <w:jc w:val="both"/>
        <w:rPr/>
      </w:pPr>
      <w:r>
        <w:rPr/>
        <w:t>Darryl bólintott.</w:t>
      </w:r>
    </w:p>
    <w:p>
      <w:pPr>
        <w:pStyle w:val="Normal"/>
        <w:ind w:firstLine="288"/>
        <w:jc w:val="both"/>
        <w:rPr/>
      </w:pPr>
      <w:r>
        <w:rPr/>
        <w:t>- Bütyköltem egy kicsit a képernyőn. Meg tudom duplázni a vonalszámát, hogy nyolcezret adjon.</w:t>
      </w:r>
    </w:p>
    <w:p>
      <w:pPr>
        <w:pStyle w:val="Normal"/>
        <w:ind w:firstLine="288"/>
        <w:jc w:val="both"/>
        <w:rPr/>
      </w:pPr>
      <w:r>
        <w:rPr/>
        <w:t>- Mi értelme, ha az információ eleve nincs rajta a képen? - kérdezte Lesa.</w:t>
      </w:r>
    </w:p>
    <w:p>
      <w:pPr>
        <w:pStyle w:val="Normal"/>
        <w:ind w:firstLine="288"/>
        <w:jc w:val="both"/>
        <w:rPr/>
      </w:pPr>
      <w:r>
        <w:rPr/>
        <w:t>Darryl meglepetten nézett rá.</w:t>
      </w:r>
    </w:p>
    <w:p>
      <w:pPr>
        <w:pStyle w:val="Normal"/>
        <w:ind w:firstLine="288"/>
        <w:jc w:val="both"/>
        <w:rPr/>
      </w:pPr>
      <w:r>
        <w:rPr/>
        <w:t>- Nem gondoltam, hogy meg fogod érteni a problémát!</w:t>
      </w:r>
    </w:p>
    <w:p>
      <w:pPr>
        <w:pStyle w:val="Normal"/>
        <w:ind w:firstLine="288"/>
        <w:jc w:val="both"/>
        <w:rPr/>
      </w:pPr>
      <w:r>
        <w:rPr/>
        <w:t>- Ne kezelj le, Darryl!</w:t>
      </w:r>
    </w:p>
    <w:p>
      <w:pPr>
        <w:pStyle w:val="Normal"/>
        <w:ind w:firstLine="288"/>
        <w:jc w:val="both"/>
        <w:rPr/>
      </w:pPr>
      <w:r>
        <w:rPr/>
        <w:t>A fiúnak új volt ez a jeges hang. A gyönyörű szemek most keményen és kérlelhetetlenül néztek rá. Aztán Lesa hirtelen elmosolyodott, és a feszültség eltűnt.</w:t>
      </w:r>
    </w:p>
    <w:p>
      <w:pPr>
        <w:pStyle w:val="Normal"/>
        <w:ind w:firstLine="288"/>
        <w:jc w:val="both"/>
        <w:rPr/>
      </w:pPr>
      <w:r>
        <w:rPr/>
        <w:t xml:space="preserve">- Nos? Hogyan tudod tovább bontani a képet? </w:t>
      </w:r>
    </w:p>
    <w:p>
      <w:pPr>
        <w:pStyle w:val="Normal"/>
        <w:ind w:firstLine="288"/>
        <w:jc w:val="both"/>
        <w:rPr/>
      </w:pPr>
      <w:r>
        <w:rPr/>
        <w:t>A fiú idegesen nyelt.</w:t>
      </w:r>
    </w:p>
    <w:p>
      <w:pPr>
        <w:pStyle w:val="Normal"/>
        <w:ind w:firstLine="288"/>
        <w:jc w:val="both"/>
        <w:rPr/>
      </w:pPr>
      <w:r>
        <w:rPr/>
        <w:t>- Írtam egy képkiemelő programot, mely kielemzi minden vonal információját, és átlagolt álvonalakat épít be az igazi vonalak közé.</w:t>
      </w:r>
    </w:p>
    <w:p>
      <w:pPr>
        <w:pStyle w:val="Normal"/>
        <w:ind w:firstLine="288"/>
        <w:jc w:val="both"/>
        <w:rPr/>
      </w:pPr>
      <w:r>
        <w:rPr/>
        <w:t>- Mutasd!</w:t>
      </w:r>
    </w:p>
    <w:p>
      <w:pPr>
        <w:pStyle w:val="Normal"/>
        <w:ind w:firstLine="288"/>
        <w:jc w:val="both"/>
        <w:rPr/>
      </w:pPr>
      <w:r>
        <w:rPr/>
        <w:t>Darryl lenyomott egy billentyűt. A képernyő egy pillanatig homályossá vált, míg rá nem állt az új bontási fokra. Lesa felhördült a meglepetéstől, mikor a kép kiélesedett. Most már lehetséges volt megkülönböztetni egymástól az épületeket, még nagyobb járműveket is. De a lány figyelmét természetesen a kikötő hajói ragadták meg. Pár pillanatig tanulmányozta őket, vékony teste megfeszült a koncentrálástól.</w:t>
      </w:r>
    </w:p>
    <w:p>
      <w:pPr>
        <w:pStyle w:val="Normal"/>
        <w:ind w:firstLine="288"/>
        <w:jc w:val="both"/>
        <w:rPr/>
      </w:pPr>
      <w:r>
        <w:rPr/>
        <w:t>- Fantasztikus, Darryl! - szólt szemét továbbra is mereven a képernyőre szegezve. - Egyszerűen fantasztikus!</w:t>
      </w:r>
    </w:p>
    <w:p>
      <w:pPr>
        <w:pStyle w:val="Normal"/>
        <w:ind w:firstLine="288"/>
        <w:jc w:val="both"/>
        <w:rPr/>
      </w:pPr>
      <w:r>
        <w:rPr/>
        <w:t>A fiú elégedettnek látszott.</w:t>
      </w:r>
    </w:p>
    <w:p>
      <w:pPr>
        <w:pStyle w:val="Normal"/>
        <w:ind w:firstLine="288"/>
        <w:jc w:val="both"/>
        <w:rPr/>
      </w:pPr>
      <w:r>
        <w:rPr/>
        <w:t>- Persze, mivel a képek digitálisak, aránylag egyszerű a kontrasztokkal játszani, megváltoztatni a színértékeket meg ilyesmi. Körülbelül három hónapomba telt megírni a programot, és újabb háromba tökéletesíteni.</w:t>
      </w:r>
    </w:p>
    <w:p>
      <w:pPr>
        <w:pStyle w:val="Normal"/>
        <w:ind w:firstLine="288"/>
        <w:jc w:val="both"/>
        <w:rPr/>
      </w:pPr>
      <w:r>
        <w:rPr/>
        <w:t>Lesa felnevetett.</w:t>
      </w:r>
    </w:p>
    <w:p>
      <w:pPr>
        <w:pStyle w:val="Normal"/>
        <w:ind w:firstLine="288"/>
        <w:jc w:val="both"/>
        <w:rPr/>
      </w:pPr>
      <w:r>
        <w:rPr/>
        <w:t>- Nem csoda, hogy állandóan olyan kifacsartnak néztél ki! És én még azt hittem, hogy az aktív szexuális életed az oka! - Ahogy kiejtette a szavakat, azonnal meg is bánta őket. Darryl zavartan félrenézett. Gyorsan folytatta. - Bocs, Darryl! Fogalmam sem volt róla, hogy te ilyen okos vagy! Mi a fenéért dolgozol te a Skynak? A te képességeiddel a legjobb vállalatok kapkodnának érted!</w:t>
      </w:r>
    </w:p>
    <w:p>
      <w:pPr>
        <w:pStyle w:val="Normal"/>
        <w:ind w:firstLine="288"/>
        <w:jc w:val="both"/>
        <w:rPr/>
      </w:pPr>
      <w:r>
        <w:rPr/>
        <w:t>Darryl szomorúan mosolygott.</w:t>
      </w:r>
    </w:p>
    <w:p>
      <w:pPr>
        <w:pStyle w:val="Normal"/>
        <w:ind w:firstLine="288"/>
        <w:jc w:val="both"/>
        <w:rPr/>
      </w:pPr>
      <w:r>
        <w:rPr/>
        <w:t>- Nincs semmilyen végzettségem. A szüleim mindig idegbajt kaptak tőlem, mert tanulás helyett állandóan egy öreg Commodort nyüsztettem.</w:t>
      </w:r>
    </w:p>
    <w:p>
      <w:pPr>
        <w:pStyle w:val="Normal"/>
        <w:ind w:firstLine="288"/>
        <w:jc w:val="both"/>
        <w:rPr/>
      </w:pPr>
      <w:r>
        <w:rPr/>
        <w:t>- Oké, akkor miért nem alapítasz egy céget, és keresel rengeteg pénzt vele?</w:t>
      </w:r>
    </w:p>
    <w:p>
      <w:pPr>
        <w:pStyle w:val="Normal"/>
        <w:ind w:firstLine="288"/>
        <w:jc w:val="both"/>
        <w:rPr/>
      </w:pPr>
      <w:r>
        <w:rPr/>
        <w:t>A fiú felkapta a fejét.</w:t>
      </w:r>
    </w:p>
    <w:p>
      <w:pPr>
        <w:pStyle w:val="Normal"/>
        <w:ind w:firstLine="288"/>
        <w:jc w:val="both"/>
        <w:rPr/>
      </w:pPr>
      <w:r>
        <w:rPr/>
        <w:t>- Az úgysem menne, Lesa. Ezeket a képeket csak úgy lopom a műholdat Párizzsal összekapcsoló vonalról. Ha elkezdeném használni őket, a műhold tulajai kitekernék a nyakamat. Elraboltatnának valakivel, nyakamban ágyúgolyóval a Bastille-ba gyalogoltatnának, és ott guillotin alatt vallatnának.</w:t>
      </w:r>
    </w:p>
    <w:p>
      <w:pPr>
        <w:pStyle w:val="Normal"/>
        <w:ind w:firstLine="288"/>
        <w:jc w:val="both"/>
        <w:rPr/>
      </w:pPr>
      <w:r>
        <w:rPr/>
        <w:t>Lesának nevetnie kellett a gondolatra. Szerette Darryl keserű humorérzékét.</w:t>
      </w:r>
    </w:p>
    <w:p>
      <w:pPr>
        <w:pStyle w:val="Normal"/>
        <w:ind w:firstLine="288"/>
        <w:jc w:val="both"/>
        <w:rPr/>
      </w:pPr>
      <w:r>
        <w:rPr/>
        <w:t>- Aztán az is baj, hogy nem irányíthatom a műholdat, be kell érnem mások képeivel. Sosem tudhatom, hogy mit fognak felvenni.</w:t>
      </w:r>
    </w:p>
    <w:p>
      <w:pPr>
        <w:pStyle w:val="Normal"/>
        <w:ind w:firstLine="288"/>
        <w:jc w:val="both"/>
        <w:rPr/>
      </w:pPr>
      <w:r>
        <w:rPr/>
        <w:t>- Hozzájuthatnál ezekhez a képekhez legálisan is?</w:t>
      </w:r>
    </w:p>
    <w:p>
      <w:pPr>
        <w:pStyle w:val="Normal"/>
        <w:ind w:firstLine="288"/>
        <w:jc w:val="both"/>
        <w:rPr/>
      </w:pPr>
      <w:r>
        <w:rPr/>
        <w:t>- Persze. Ha előfizetnék a műhold tulajdonosainál.</w:t>
      </w:r>
    </w:p>
    <w:p>
      <w:pPr>
        <w:pStyle w:val="Normal"/>
        <w:ind w:firstLine="288"/>
        <w:jc w:val="both"/>
        <w:rPr/>
      </w:pPr>
      <w:r>
        <w:rPr/>
        <w:t xml:space="preserve">- Sokba kerülne? </w:t>
      </w:r>
    </w:p>
    <w:p>
      <w:pPr>
        <w:pStyle w:val="Normal"/>
        <w:ind w:firstLine="288"/>
        <w:jc w:val="both"/>
        <w:rPr/>
      </w:pPr>
      <w:r>
        <w:rPr/>
        <w:t>Darryl bólintott.</w:t>
      </w:r>
    </w:p>
    <w:p>
      <w:pPr>
        <w:pStyle w:val="Normal"/>
        <w:ind w:firstLine="288"/>
        <w:jc w:val="both"/>
        <w:rPr/>
      </w:pPr>
      <w:r>
        <w:rPr/>
        <w:t>- Aha. Hogy pontosan mennyi lenne, azt nem tudom, de ezrekre rúghat az összeg.</w:t>
      </w:r>
    </w:p>
    <w:p>
      <w:pPr>
        <w:pStyle w:val="Normal"/>
        <w:ind w:firstLine="288"/>
        <w:jc w:val="both"/>
        <w:rPr/>
      </w:pPr>
      <w:r>
        <w:rPr/>
        <w:t>Lesa agya gyorsan pörgött. Az ötlete hosszasabb megfontolást igényelt volna, de nem bírta magában tartani.</w:t>
      </w:r>
    </w:p>
    <w:p>
      <w:pPr>
        <w:pStyle w:val="Normal"/>
        <w:ind w:firstLine="288"/>
        <w:jc w:val="both"/>
        <w:rPr/>
      </w:pPr>
      <w:r>
        <w:rPr/>
        <w:t>- Figyelj, Darryl! Mi lenne, ha csinálnánk egy műholdas figyelő vállalatot? Annyi lenne a munka. Azon a héten, mikor Jack Kellynek kellett dolgoznom, mert megbetegedett a titkárnője, szinte egész végig visszautasító leveleket gépeltem.</w:t>
      </w:r>
    </w:p>
    <w:p>
      <w:pPr>
        <w:pStyle w:val="Normal"/>
        <w:ind w:firstLine="288"/>
        <w:jc w:val="both"/>
        <w:rPr/>
      </w:pPr>
      <w:r>
        <w:rPr/>
        <w:t>Darryl bagolyszeme tágra nyílt a meglepetéstől szemüvege mögött.</w:t>
      </w:r>
    </w:p>
    <w:p>
      <w:pPr>
        <w:pStyle w:val="Normal"/>
        <w:ind w:firstLine="288"/>
        <w:jc w:val="both"/>
        <w:rPr/>
      </w:pPr>
      <w:r>
        <w:rPr/>
        <w:t>- Jézusom, Lesa! Semmit nem tudok egy vállalat irányításáról, de te sem! Hol a francba...</w:t>
      </w:r>
    </w:p>
    <w:p>
      <w:pPr>
        <w:pStyle w:val="Normal"/>
        <w:ind w:firstLine="288"/>
        <w:jc w:val="both"/>
        <w:rPr/>
      </w:pPr>
      <w:r>
        <w:rPr/>
        <w:t>- Persze, hogy nem tudunk! De meg tudjuk tanulni! Ki nyavalyog állandóan, hogy nincs kezdeményezőkészség ebben az országban? Ki szövegel állandóan, hogy manapság az emberek nem mernek kockáztatni?</w:t>
      </w:r>
    </w:p>
    <w:p>
      <w:pPr>
        <w:pStyle w:val="Normal"/>
        <w:ind w:firstLine="288"/>
        <w:jc w:val="both"/>
        <w:rPr/>
      </w:pPr>
      <w:r>
        <w:rPr/>
        <w:t xml:space="preserve">- Tőke honnan lesz? </w:t>
      </w:r>
    </w:p>
    <w:p>
      <w:pPr>
        <w:pStyle w:val="Normal"/>
        <w:ind w:firstLine="288"/>
        <w:jc w:val="both"/>
        <w:rPr/>
      </w:pPr>
      <w:r>
        <w:rPr/>
        <w:t>Lesa kezdett begurulni.</w:t>
      </w:r>
    </w:p>
    <w:p>
      <w:pPr>
        <w:pStyle w:val="Normal"/>
        <w:ind w:firstLine="288"/>
        <w:jc w:val="both"/>
        <w:rPr/>
      </w:pPr>
      <w:r>
        <w:rPr/>
        <w:t>- Nincs szükségünk tőkére! Ez a te tőkéd! - mutatott körbe a szobában. - És ami itt fönt van! - kopogtatta meg a fiú fejét. -Egyszerűen csak túl gyáva vagy, hogy használd!</w:t>
      </w:r>
    </w:p>
    <w:p>
      <w:pPr>
        <w:pStyle w:val="Normal"/>
        <w:ind w:firstLine="288"/>
        <w:jc w:val="both"/>
        <w:rPr/>
      </w:pPr>
      <w:r>
        <w:rPr/>
        <w:t>Most már Darryl is ingerült lett.</w:t>
      </w:r>
    </w:p>
    <w:p>
      <w:pPr>
        <w:pStyle w:val="Normal"/>
        <w:ind w:firstLine="288"/>
        <w:jc w:val="both"/>
        <w:rPr/>
      </w:pPr>
      <w:r>
        <w:rPr/>
        <w:t>- Szükségem van az állásomra. Borzasztó nagy kölcsönt vettem fel erre a házra, nem engedhetem meg magamnak, hogy kockáztassak!</w:t>
      </w:r>
    </w:p>
    <w:p>
      <w:pPr>
        <w:pStyle w:val="Normal"/>
        <w:ind w:firstLine="288"/>
        <w:jc w:val="both"/>
        <w:rPr/>
      </w:pPr>
      <w:r>
        <w:rPr/>
        <w:t>- Nem engedheted meg magadnak, hogy ne kockáztass! - vágta rá Lesa. - Mi a fenével fogd eltölteni az életedet? Fillérekért gürcölsz a Skynak?</w:t>
      </w:r>
    </w:p>
    <w:p>
      <w:pPr>
        <w:pStyle w:val="Normal"/>
        <w:ind w:firstLine="288"/>
        <w:jc w:val="both"/>
        <w:rPr/>
      </w:pPr>
      <w:r>
        <w:rPr/>
        <w:t>- Vannak terveim...</w:t>
      </w:r>
    </w:p>
    <w:p>
      <w:pPr>
        <w:pStyle w:val="Normal"/>
        <w:ind w:firstLine="288"/>
        <w:jc w:val="both"/>
        <w:rPr/>
      </w:pPr>
      <w:r>
        <w:rPr/>
        <w:t>- És azok is maradnak, hacsak nem teszel valamit, hogy megvalósítsd őket! Ez az egyetlen életed, Darryl. Nem főpróba a következőre. Harminc év múlva még mindig csak terveid lesznek, és sosem fogod megvalósítani őket. Már túl késő lesz.</w:t>
      </w:r>
    </w:p>
    <w:p>
      <w:pPr>
        <w:pStyle w:val="Normal"/>
        <w:ind w:firstLine="288"/>
        <w:jc w:val="both"/>
        <w:rPr/>
      </w:pPr>
      <w:r>
        <w:rPr/>
        <w:t>- Légy észnél, Lesa! Egy vállalkozáshoz tőke kell.</w:t>
      </w:r>
    </w:p>
    <w:p>
      <w:pPr>
        <w:pStyle w:val="Normal"/>
        <w:ind w:firstLine="288"/>
        <w:jc w:val="both"/>
        <w:rPr/>
      </w:pPr>
      <w:r>
        <w:rPr/>
        <w:t>Lesa Gucci-utánzatú órájára pillantott, melyet blúzára erősítve hordott.</w:t>
      </w:r>
    </w:p>
    <w:p>
      <w:pPr>
        <w:pStyle w:val="Normal"/>
        <w:ind w:firstLine="288"/>
        <w:jc w:val="both"/>
        <w:rPr/>
      </w:pPr>
      <w:r>
        <w:rPr/>
        <w:t>- Jézusom! Már ennyi az idő! A szüleim meg fognak ölni! - ugrott fel.</w:t>
      </w:r>
    </w:p>
    <w:p>
      <w:pPr>
        <w:pStyle w:val="Normal"/>
        <w:ind w:firstLine="288"/>
        <w:jc w:val="both"/>
        <w:rPr/>
      </w:pPr>
      <w:r>
        <w:rPr/>
        <w:t>- Hazaviszlek - ajánlotta fel Darryl.</w:t>
      </w:r>
    </w:p>
    <w:p>
      <w:pPr>
        <w:pStyle w:val="Normal"/>
        <w:ind w:firstLine="288"/>
        <w:jc w:val="both"/>
        <w:rPr/>
      </w:pPr>
      <w:r>
        <w:rPr/>
        <w:t>Lesa kinyitotta táskáját, és egy jegyzettömböt húzott elő.</w:t>
      </w:r>
    </w:p>
    <w:p>
      <w:pPr>
        <w:pStyle w:val="Normal"/>
        <w:ind w:firstLine="288"/>
        <w:jc w:val="both"/>
        <w:rPr/>
      </w:pPr>
      <w:r>
        <w:rPr/>
        <w:t>- Mi a műhold neve?</w:t>
      </w:r>
    </w:p>
    <w:p>
      <w:pPr>
        <w:pStyle w:val="Normal"/>
        <w:ind w:firstLine="288"/>
        <w:jc w:val="both"/>
        <w:rPr/>
      </w:pPr>
      <w:r>
        <w:rPr/>
        <w:t xml:space="preserve">- SPOT. </w:t>
      </w:r>
    </w:p>
    <w:p>
      <w:pPr>
        <w:pStyle w:val="Normal"/>
        <w:ind w:firstLine="288"/>
        <w:jc w:val="both"/>
        <w:rPr/>
      </w:pPr>
      <w:r>
        <w:rPr/>
        <w:t>- Mi?</w:t>
      </w:r>
    </w:p>
    <w:p>
      <w:pPr>
        <w:pStyle w:val="Normal"/>
        <w:ind w:firstLine="288"/>
        <w:jc w:val="both"/>
        <w:rPr/>
      </w:pPr>
      <w:r>
        <w:rPr/>
        <w:t xml:space="preserve">- Nem valami jó a francia kiejtésem. A SPOT a </w:t>
      </w:r>
      <w:r>
        <w:rPr>
          <w:i/>
        </w:rPr>
        <w:t>Systeme Pour l'Observation de la Terre</w:t>
      </w:r>
      <w:r>
        <w:rPr/>
        <w:t xml:space="preserve"> rövidítése.</w:t>
      </w:r>
    </w:p>
    <w:p>
      <w:pPr>
        <w:pStyle w:val="Normal"/>
        <w:ind w:firstLine="288"/>
        <w:jc w:val="both"/>
        <w:rPr/>
      </w:pPr>
      <w:r>
        <w:rPr/>
      </w:r>
    </w:p>
    <w:p>
      <w:pPr>
        <w:pStyle w:val="Normal"/>
        <w:jc w:val="center"/>
        <w:rPr>
          <w:b/>
          <w:b/>
        </w:rPr>
      </w:pPr>
      <w:r>
        <w:rPr>
          <w:b/>
        </w:rPr>
        <w:t>58</w:t>
      </w:r>
    </w:p>
    <w:p>
      <w:pPr>
        <w:pStyle w:val="Normal"/>
        <w:ind w:firstLine="288"/>
        <w:jc w:val="both"/>
        <w:rPr>
          <w:b/>
          <w:b/>
        </w:rPr>
      </w:pPr>
      <w:r>
        <w:rPr>
          <w:b/>
        </w:rPr>
      </w:r>
    </w:p>
    <w:p>
      <w:pPr>
        <w:pStyle w:val="Normal"/>
        <w:jc w:val="both"/>
        <w:rPr/>
      </w:pPr>
      <w:r>
        <w:rPr/>
        <w:t>Carrie éppen pirítóst készített, és David kekszet rágcsált, mikor Lesa újabb bombát robbantott régóta szenvedő szülei között.</w:t>
      </w:r>
    </w:p>
    <w:p>
      <w:pPr>
        <w:pStyle w:val="Normal"/>
        <w:ind w:firstLine="288"/>
        <w:jc w:val="both"/>
        <w:rPr/>
      </w:pPr>
      <w:r>
        <w:rPr/>
        <w:t>Lányukra bámultak. Lesa mindig reggeli előtt sokkolta őket, mielőtt még szokásos két bögre kávéjuk felkészíthette volna őket a napi meglepetésekre.</w:t>
      </w:r>
    </w:p>
    <w:p>
      <w:pPr>
        <w:pStyle w:val="Normal"/>
        <w:ind w:firstLine="288"/>
        <w:jc w:val="both"/>
        <w:rPr/>
      </w:pPr>
      <w:r>
        <w:rPr/>
        <w:t>Lesa erőltette magát, hogy határozottan állja szülei tekintetét, mintha egyenesen élvezné a vitát.</w:t>
      </w:r>
    </w:p>
    <w:p>
      <w:pPr>
        <w:pStyle w:val="Normal"/>
        <w:ind w:firstLine="288"/>
        <w:jc w:val="both"/>
        <w:rPr/>
      </w:pPr>
      <w:r>
        <w:rPr/>
        <w:t>- Nos? Mi annyira szokatlan egy vállalat létrehozásában?</w:t>
      </w:r>
    </w:p>
    <w:p>
      <w:pPr>
        <w:pStyle w:val="Normal"/>
        <w:ind w:firstLine="288"/>
        <w:jc w:val="both"/>
        <w:rPr/>
      </w:pPr>
      <w:r>
        <w:rPr/>
        <w:t>- Az, hogy egy tizenhét éves lány gondolkodik rajta - válaszolta David, miközben az futott át agyán, hogy kávénál sokkal erősebb italra lenne most szüksége. - Igazság szerint nem is vezethetsz vállalatot, míg be nem töltöd a tizennyolcadik évedet.</w:t>
      </w:r>
    </w:p>
    <w:p>
      <w:pPr>
        <w:pStyle w:val="Normal"/>
        <w:ind w:firstLine="288"/>
        <w:jc w:val="both"/>
        <w:rPr/>
      </w:pPr>
      <w:r>
        <w:rPr/>
        <w:t>- Azt mondod, hogy várnom kell hat hónapot?</w:t>
      </w:r>
    </w:p>
    <w:p>
      <w:pPr>
        <w:pStyle w:val="Normal"/>
        <w:ind w:firstLine="288"/>
        <w:jc w:val="both"/>
        <w:rPr/>
      </w:pPr>
      <w:r>
        <w:rPr/>
        <w:t>- Tartok tőle, kedvesem!</w:t>
      </w:r>
    </w:p>
    <w:p>
      <w:pPr>
        <w:pStyle w:val="Normal"/>
        <w:ind w:firstLine="288"/>
        <w:jc w:val="both"/>
        <w:rPr/>
      </w:pPr>
      <w:r>
        <w:rPr/>
        <w:t>- Az Istenit! - Lesa úgy bámult szüleire, mintha ők maguk hozták volna ezt a törvényt.</w:t>
      </w:r>
    </w:p>
    <w:p>
      <w:pPr>
        <w:pStyle w:val="Normal"/>
        <w:ind w:firstLine="288"/>
        <w:jc w:val="both"/>
        <w:rPr/>
      </w:pPr>
      <w:r>
        <w:rPr/>
        <w:t>Carrie megköszörülte a torkát.</w:t>
      </w:r>
    </w:p>
    <w:p>
      <w:pPr>
        <w:pStyle w:val="Normal"/>
        <w:ind w:firstLine="288"/>
        <w:jc w:val="both"/>
        <w:rPr/>
      </w:pPr>
      <w:r>
        <w:rPr/>
        <w:t>- És mire gondoltál, Lesa? Egy butikra vagy ilyesmire?</w:t>
      </w:r>
    </w:p>
    <w:p>
      <w:pPr>
        <w:pStyle w:val="Normal"/>
        <w:ind w:firstLine="288"/>
        <w:jc w:val="both"/>
        <w:rPr/>
      </w:pPr>
      <w:r>
        <w:rPr/>
        <w:t>- Butikra?! Jaj, Istenem, hát ti semmit sem értetek? Sosem ismertetek meg, és soha nem is fogtok! - Lesa kirohant a konyhából, és bevágta maga mögött az ajtót.</w:t>
      </w:r>
    </w:p>
    <w:p>
      <w:pPr>
        <w:pStyle w:val="Normal"/>
        <w:ind w:firstLine="288"/>
        <w:jc w:val="both"/>
        <w:rPr/>
      </w:pPr>
      <w:r>
        <w:rPr/>
        <w:t>- Ez megmagyarázza azokat az üzleti könyveket, amiket mostanában olvasni szokott - jegyezte meg nyugodtan David, megvajazva egy újabb kekszet.</w:t>
      </w:r>
    </w:p>
    <w:p>
      <w:pPr>
        <w:pStyle w:val="Normal"/>
        <w:ind w:firstLine="288"/>
        <w:jc w:val="both"/>
        <w:rPr/>
      </w:pPr>
      <w:r>
        <w:rPr/>
        <w:t>- Tudod - Carrie gondosan válogatta meg szavait. - Ez a fiatal hölgy vagy hatalmasat fog bukni az életben, vagy borzasztó sikeres lesz. David egyetértően bólintott és hozzátette.</w:t>
      </w:r>
    </w:p>
    <w:p>
      <w:pPr>
        <w:pStyle w:val="Normal"/>
        <w:ind w:firstLine="288"/>
        <w:jc w:val="both"/>
        <w:rPr/>
      </w:pPr>
      <w:r>
        <w:rPr/>
        <w:t>- És én tudom, hogy melyikre fogadnék.</w:t>
      </w:r>
    </w:p>
    <w:p>
      <w:pPr>
        <w:pStyle w:val="Normal"/>
        <w:ind w:firstLine="288"/>
        <w:jc w:val="both"/>
        <w:rPr/>
      </w:pPr>
      <w:r>
        <w:rPr/>
      </w:r>
    </w:p>
    <w:p>
      <w:pPr>
        <w:pStyle w:val="Normal"/>
        <w:jc w:val="center"/>
        <w:rPr>
          <w:b/>
          <w:b/>
        </w:rPr>
      </w:pPr>
      <w:r>
        <w:rPr>
          <w:b/>
        </w:rPr>
        <w:t>59</w:t>
      </w:r>
    </w:p>
    <w:p>
      <w:pPr>
        <w:pStyle w:val="Normal"/>
        <w:ind w:firstLine="288"/>
        <w:jc w:val="both"/>
        <w:rPr>
          <w:b/>
          <w:b/>
        </w:rPr>
      </w:pPr>
      <w:r>
        <w:rPr>
          <w:b/>
        </w:rPr>
      </w:r>
    </w:p>
    <w:p>
      <w:pPr>
        <w:pStyle w:val="Normal"/>
        <w:jc w:val="both"/>
        <w:rPr/>
      </w:pPr>
      <w:r>
        <w:rPr/>
        <w:t>Lesa Guilfordban töltötte a szombat délutánt, szinte teljesen lenullázva bankszámláját. Halványkék bőrcipő, fehér selyemblúz, halványkék gyapjúkosztüm, hozzáillő táska és kesztyű. Aprólékosan tanulmányozta magát a bolt próbafülkéjének tükrében, igyekezett klinikai szemmel nézni a testét, de csúfosan kudarcot vallott. Ko leckéit sosem tudta igazán megfogadni. Lesa már rájött, hogy testét a szexualitástól való undor miatt soha nem tudja megszokni, úgy kell hát kezelnie, mint egy eszközt, és ennek megfelelően karban kell tartani. Semmi több. Sosem lehet büszke semmire, amiről tudja, hogy a férfiak kívánják. Most úgy kell felkészítenie a testét, ahogy a favágó élesíti fejszéjét egy nehéz nap reggelén. Felkészítette magát a feladatra.</w:t>
      </w:r>
    </w:p>
    <w:p>
      <w:pPr>
        <w:pStyle w:val="Normal"/>
        <w:ind w:firstLine="288"/>
        <w:jc w:val="both"/>
        <w:rPr/>
      </w:pPr>
      <w:r>
        <w:rPr/>
        <w:t>- Csodálatos! - áradozott az elárusítólány. - Úgy néz ki, mint egy üzletasszony azokban a tévéhirdetésekben.</w:t>
      </w:r>
    </w:p>
    <w:p>
      <w:pPr>
        <w:pStyle w:val="Normal"/>
        <w:ind w:firstLine="288"/>
        <w:jc w:val="both"/>
        <w:rPr/>
      </w:pPr>
      <w:r>
        <w:rPr/>
        <w:t>Lesa elmosolyodott, érzelmei egyáltalán nem tükröződtek arcán.</w:t>
      </w:r>
    </w:p>
    <w:p>
      <w:pPr>
        <w:pStyle w:val="Normal"/>
        <w:ind w:firstLine="288"/>
        <w:jc w:val="both"/>
        <w:rPr/>
      </w:pPr>
      <w:r>
        <w:rPr/>
        <w:t>- Pont ez volt a szándékom.</w:t>
      </w:r>
    </w:p>
    <w:p>
      <w:pPr>
        <w:pStyle w:val="Normal"/>
        <w:ind w:firstLine="288"/>
        <w:jc w:val="both"/>
        <w:rPr/>
      </w:pPr>
      <w:r>
        <w:rPr/>
        <w:t>- Az ön bőrével és sminkjével az a kalap csak rontaná az összképet. Elrejtené az arcát. Ráadásul úgy nézne ki, mint egy légikisasszony.</w:t>
      </w:r>
    </w:p>
    <w:p>
      <w:pPr>
        <w:pStyle w:val="Normal"/>
        <w:ind w:firstLine="288"/>
        <w:jc w:val="both"/>
        <w:rPr/>
      </w:pPr>
      <w:r>
        <w:rPr/>
        <w:t>Lesa levette fejéről a kalapot.</w:t>
      </w:r>
    </w:p>
    <w:p>
      <w:pPr>
        <w:pStyle w:val="Normal"/>
        <w:ind w:firstLine="288"/>
        <w:jc w:val="both"/>
        <w:rPr/>
      </w:pPr>
      <w:r>
        <w:rPr/>
        <w:t>- Én is pont ezt gondoltam.</w:t>
      </w:r>
    </w:p>
    <w:p>
      <w:pPr>
        <w:pStyle w:val="Normal"/>
        <w:ind w:firstLine="288"/>
        <w:jc w:val="both"/>
        <w:rPr/>
      </w:pPr>
      <w:r>
        <w:rPr/>
        <w:t>-  Sokkal jobb - mondta csodálattal az eladólány. - Mit nem adnék, ha olyan bőröm lenne, mint önnek.</w:t>
      </w:r>
    </w:p>
    <w:p>
      <w:pPr>
        <w:pStyle w:val="Normal"/>
        <w:ind w:firstLine="288"/>
        <w:jc w:val="both"/>
        <w:rPr/>
      </w:pPr>
      <w:r>
        <w:rPr/>
        <w:t>- Próbálja ki, hogy nem eszik húst!</w:t>
      </w:r>
    </w:p>
    <w:p>
      <w:pPr>
        <w:pStyle w:val="Normal"/>
        <w:ind w:firstLine="288"/>
        <w:jc w:val="both"/>
        <w:rPr/>
      </w:pPr>
      <w:r>
        <w:rPr/>
      </w:r>
    </w:p>
    <w:p>
      <w:pPr>
        <w:pStyle w:val="Normal"/>
        <w:jc w:val="center"/>
        <w:rPr>
          <w:b/>
          <w:b/>
        </w:rPr>
      </w:pPr>
      <w:r>
        <w:rPr>
          <w:b/>
        </w:rPr>
        <w:t>60</w:t>
      </w:r>
    </w:p>
    <w:p>
      <w:pPr>
        <w:pStyle w:val="Normal"/>
        <w:ind w:firstLine="288"/>
        <w:jc w:val="both"/>
        <w:rPr>
          <w:b/>
          <w:b/>
        </w:rPr>
      </w:pPr>
      <w:r>
        <w:rPr>
          <w:b/>
        </w:rPr>
      </w:r>
    </w:p>
    <w:p>
      <w:pPr>
        <w:pStyle w:val="Normal"/>
        <w:jc w:val="both"/>
        <w:rPr/>
      </w:pPr>
      <w:r>
        <w:rPr/>
        <w:t>Hétfő reggel Lesa meggyőzte Carrie-t, hogy felhívja vállalatát, és szóljon nekik, hogy megbetegedett, nem tud aznap dolgozni menni. Carrie hallgatta, ahogy lánya a tus alatt énekelt, egyáltalán nem hallatszott betegnek. Nem is viselkedett úgy, mint egy beteg, hiszen egy órát töltött el öltözködéssel és sminkeléssel. És abszolút nem látszott betegnek, mikor lejött a lépcsőn, és pont úgy nézett ki, mintha a Vogue címlapjáról lépett volna le.</w:t>
      </w:r>
    </w:p>
    <w:p>
      <w:pPr>
        <w:pStyle w:val="Normal"/>
        <w:ind w:firstLine="288"/>
        <w:jc w:val="both"/>
        <w:rPr/>
      </w:pPr>
      <w:r>
        <w:rPr/>
        <w:t>- Jesszusom, Lesa! Fantasztikusan nézel ki!</w:t>
      </w:r>
    </w:p>
    <w:p>
      <w:pPr>
        <w:pStyle w:val="Normal"/>
        <w:ind w:firstLine="288"/>
        <w:jc w:val="both"/>
        <w:rPr/>
      </w:pPr>
      <w:r>
        <w:rPr/>
        <w:t>Lesa örült a bóknak. A nagy veszekedés óta, mikor közölte szüleivel, hogy dolgozni kezd, egy nem annyira elvárásokkal teli, szeretetteljes kapcsolat alakult ki közte és Carrie között. Főként mert az idősebb nő belátta, hogy csak akkor tudják Lesát megtartani, ha egyenlő félként kezelik, és nem szólnak bele minden döntésébe. Nehéz volt, mivel Carrie biztos volt benne, hogy Lesa eldobta magától a nagy lehetőséget, de megérte.</w:t>
      </w:r>
    </w:p>
    <w:p>
      <w:pPr>
        <w:pStyle w:val="Normal"/>
        <w:ind w:firstLine="288"/>
        <w:jc w:val="both"/>
        <w:rPr/>
      </w:pPr>
      <w:r>
        <w:rPr/>
        <w:t>- Tudod - szólt Carrie komolyan, miközben Lesa piruettezett egyet -, egyáltalán nem lennék meglepődve, ha egy napon magazinborítón látnám meg a képedet!</w:t>
      </w:r>
    </w:p>
    <w:p>
      <w:pPr>
        <w:pStyle w:val="Normal"/>
        <w:ind w:firstLine="288"/>
        <w:jc w:val="both"/>
        <w:rPr/>
      </w:pPr>
      <w:r>
        <w:rPr/>
        <w:t>- A Rendőrségi Híreken - viccelt Lesa.</w:t>
      </w:r>
    </w:p>
    <w:p>
      <w:pPr>
        <w:pStyle w:val="Normal"/>
        <w:ind w:firstLine="288"/>
        <w:jc w:val="both"/>
        <w:rPr/>
      </w:pPr>
      <w:r>
        <w:rPr/>
        <w:t>- Állásinterjúra mész?</w:t>
      </w:r>
    </w:p>
    <w:p>
      <w:pPr>
        <w:pStyle w:val="Normal"/>
        <w:ind w:firstLine="288"/>
        <w:jc w:val="both"/>
        <w:rPr/>
      </w:pPr>
      <w:r>
        <w:rPr/>
        <w:t>- Igen, olyasmire. - Kocsi dudált az utcán. Lesa gyorsan felkapta új táskáját és kesztyűjét. - Ez a taxim lesz - igen, az jött. Szia, Carrie, szoríts nekem!</w:t>
      </w:r>
    </w:p>
    <w:p>
      <w:pPr>
        <w:pStyle w:val="Normal"/>
        <w:ind w:firstLine="288"/>
        <w:jc w:val="both"/>
        <w:rPr/>
      </w:pPr>
      <w:r>
        <w:rPr/>
        <w:t>- Taxi? - értetlenkedett Carrie. - Hogy interjúra menj?</w:t>
      </w:r>
    </w:p>
    <w:p>
      <w:pPr>
        <w:pStyle w:val="Normal"/>
        <w:ind w:firstLine="288"/>
        <w:jc w:val="both"/>
        <w:rPr/>
      </w:pPr>
      <w:r>
        <w:rPr/>
        <w:t>Lesa gyors pillantást vetett az előszobai tükörbe, ami Carrie-nek teljesen szokványos mozdulatnak látszott. Fogalma sem volt lánya belső feszütségéről, mely diónyi nagyságúra zsugorította gyomrát.</w:t>
      </w:r>
    </w:p>
    <w:p>
      <w:pPr>
        <w:pStyle w:val="Normal"/>
        <w:ind w:firstLine="288"/>
        <w:jc w:val="both"/>
        <w:rPr/>
      </w:pPr>
      <w:r>
        <w:rPr/>
        <w:t>- Nem akarom összekoszolni a ruhámat a metrón - szólt hátra válla fölött Lesa, miközben beszállt az autóba.</w:t>
      </w:r>
    </w:p>
    <w:p>
      <w:pPr>
        <w:pStyle w:val="Normal"/>
        <w:ind w:firstLine="288"/>
        <w:jc w:val="both"/>
        <w:rPr/>
      </w:pPr>
      <w:r>
        <w:rPr/>
        <w:t>Carrie az ajtóból figyelte, ahogy a taxit elnyelte a város.</w:t>
      </w:r>
    </w:p>
    <w:p>
      <w:pPr>
        <w:pStyle w:val="Normal"/>
        <w:ind w:firstLine="288"/>
        <w:jc w:val="both"/>
        <w:rPr/>
      </w:pPr>
      <w:r>
        <w:rPr/>
        <w:t>- Nincs túl nagy forgalom ma reggel, egy órán belül kint leszünk a Heathrow-n.</w:t>
      </w:r>
    </w:p>
    <w:p>
      <w:pPr>
        <w:pStyle w:val="Normal"/>
        <w:ind w:firstLine="288"/>
        <w:jc w:val="both"/>
        <w:rPr/>
      </w:pPr>
      <w:r>
        <w:rPr/>
        <w:t>Lesa csendben ült a taxi hátsó ülésén, becsukta szemét, és erősen küzdött a rátörő pánikkal.</w:t>
      </w:r>
    </w:p>
    <w:p>
      <w:pPr>
        <w:pStyle w:val="Normal"/>
        <w:ind w:firstLine="288"/>
        <w:jc w:val="both"/>
        <w:rPr/>
      </w:pPr>
      <w:r>
        <w:rPr/>
        <w:t>- Még egy lépés, Neti - suttogta magában. - Apró, pici lépés, de közeledünk.</w:t>
      </w:r>
    </w:p>
    <w:p>
      <w:pPr>
        <w:pStyle w:val="Normal"/>
        <w:ind w:firstLine="288"/>
        <w:jc w:val="both"/>
        <w:rPr/>
      </w:pPr>
      <w:r>
        <w:rPr/>
      </w:r>
    </w:p>
    <w:p>
      <w:pPr>
        <w:pStyle w:val="Normal"/>
        <w:jc w:val="center"/>
        <w:rPr>
          <w:b/>
          <w:b/>
        </w:rPr>
      </w:pPr>
      <w:r>
        <w:rPr>
          <w:b/>
        </w:rPr>
        <w:t>61</w:t>
      </w:r>
    </w:p>
    <w:p>
      <w:pPr>
        <w:pStyle w:val="Normal"/>
        <w:ind w:firstLine="288"/>
        <w:jc w:val="both"/>
        <w:rPr>
          <w:b/>
          <w:b/>
        </w:rPr>
      </w:pPr>
      <w:r>
        <w:rPr>
          <w:b/>
        </w:rPr>
      </w:r>
    </w:p>
    <w:p>
      <w:pPr>
        <w:pStyle w:val="Normal"/>
        <w:jc w:val="both"/>
        <w:rPr/>
      </w:pPr>
      <w:r>
        <w:rPr/>
        <w:t>- Már aggódtam miattad - mondta másnap Darryl ebédidőben. - Felhívtam az anyádat, de azt mondta, hogy alszol.</w:t>
      </w:r>
    </w:p>
    <w:p>
      <w:pPr>
        <w:pStyle w:val="Normal"/>
        <w:ind w:firstLine="288"/>
        <w:jc w:val="both"/>
        <w:rPr/>
      </w:pPr>
      <w:r>
        <w:rPr/>
        <w:t>Lesa hanyatt feküdt a füvön. Meleg, napos idő volt, a tegnap kellemetlen érzése, mikor testét arra kellett használnia, hogy férfiakat vegyen le a lábukról, már múlóban volt.</w:t>
      </w:r>
    </w:p>
    <w:p>
      <w:pPr>
        <w:pStyle w:val="Normal"/>
        <w:ind w:firstLine="288"/>
        <w:jc w:val="both"/>
        <w:rPr/>
      </w:pPr>
      <w:r>
        <w:rPr/>
        <w:t>- A jó öreg Carrie - mormogta.</w:t>
      </w:r>
    </w:p>
    <w:p>
      <w:pPr>
        <w:pStyle w:val="Normal"/>
        <w:ind w:firstLine="288"/>
        <w:jc w:val="both"/>
        <w:rPr/>
      </w:pPr>
      <w:r>
        <w:rPr/>
        <w:t>- Ki az a Carrie?</w:t>
      </w:r>
    </w:p>
    <w:p>
      <w:pPr>
        <w:pStyle w:val="Normal"/>
        <w:ind w:firstLine="288"/>
        <w:jc w:val="both"/>
        <w:rPr/>
      </w:pPr>
      <w:r>
        <w:rPr/>
        <w:t>- Az anyám. Az örökbe fogadó anyám.</w:t>
      </w:r>
    </w:p>
    <w:p>
      <w:pPr>
        <w:pStyle w:val="Normal"/>
        <w:ind w:firstLine="288"/>
        <w:jc w:val="both"/>
        <w:rPr/>
      </w:pPr>
      <w:r>
        <w:rPr/>
        <w:t>Darryl meglepődve nézett le rá. Mindössze annyit tudott erről a lányról, hogy a legmakacsabb, legcsökönyösebb élőlény, akivel valaha is találkozott. Négy hónapon keresztül üldözte, míg végül beleegyezett, hogy alakítsanak együtt egy földi megfigyelő vállalatot. Ez az egész képtelenség volt. A lány még csak tizenhét éves!</w:t>
      </w:r>
    </w:p>
    <w:p>
      <w:pPr>
        <w:pStyle w:val="Normal"/>
        <w:ind w:firstLine="288"/>
        <w:jc w:val="both"/>
        <w:rPr/>
      </w:pPr>
      <w:r>
        <w:rPr/>
        <w:t>- Igazából Párizsban voltam - ült fel Lesa, kinyitva táskáját.</w:t>
      </w:r>
    </w:p>
    <w:p>
      <w:pPr>
        <w:pStyle w:val="Normal"/>
        <w:ind w:firstLine="288"/>
        <w:jc w:val="both"/>
        <w:rPr/>
      </w:pPr>
      <w:r>
        <w:rPr/>
        <w:t xml:space="preserve">- Párizsban? Mit csináltál te Párizsban? </w:t>
      </w:r>
    </w:p>
    <w:p>
      <w:pPr>
        <w:pStyle w:val="Normal"/>
        <w:ind w:firstLine="288"/>
        <w:jc w:val="both"/>
        <w:rPr/>
      </w:pPr>
      <w:r>
        <w:rPr/>
        <w:t>Lesa a megrökönyödött fiúra mosolygott.</w:t>
      </w:r>
    </w:p>
    <w:p>
      <w:pPr>
        <w:pStyle w:val="Normal"/>
        <w:ind w:firstLine="288"/>
        <w:jc w:val="both"/>
        <w:rPr/>
      </w:pPr>
      <w:r>
        <w:rPr/>
        <w:t xml:space="preserve">- Elmentem a SPOT tulajdonosaival tárgyalni. </w:t>
      </w:r>
    </w:p>
    <w:p>
      <w:pPr>
        <w:pStyle w:val="Normal"/>
        <w:ind w:firstLine="288"/>
        <w:jc w:val="both"/>
        <w:rPr/>
      </w:pPr>
      <w:r>
        <w:rPr/>
        <w:t>Darryl hanyatt vágta magát a füvön.</w:t>
      </w:r>
    </w:p>
    <w:p>
      <w:pPr>
        <w:pStyle w:val="Normal"/>
        <w:ind w:firstLine="288"/>
        <w:jc w:val="both"/>
        <w:rPr/>
      </w:pPr>
      <w:r>
        <w:rPr/>
        <w:t>- Jaj, nem! És ha jól sejtem, megmutattad nekik a képeimet!</w:t>
      </w:r>
    </w:p>
    <w:p>
      <w:pPr>
        <w:pStyle w:val="Normal"/>
        <w:ind w:firstLine="288"/>
        <w:jc w:val="both"/>
        <w:rPr/>
      </w:pPr>
      <w:r>
        <w:rPr/>
        <w:t>- Bizony!</w:t>
      </w:r>
    </w:p>
    <w:p>
      <w:pPr>
        <w:pStyle w:val="Normal"/>
        <w:ind w:firstLine="288"/>
        <w:jc w:val="both"/>
        <w:rPr/>
      </w:pPr>
      <w:r>
        <w:rPr/>
        <w:t>- Lesa! Mit csináltál? - kiabált Darryl. - Ezek ki fognak engem csinálni!</w:t>
      </w:r>
    </w:p>
    <w:p>
      <w:pPr>
        <w:pStyle w:val="Normal"/>
        <w:ind w:firstLine="288"/>
        <w:jc w:val="both"/>
        <w:rPr/>
      </w:pPr>
      <w:r>
        <w:rPr/>
        <w:t>- Hogy őszinte legyek, mind nagyon kedvesek és segítőkészek voltak. - Kivéve azt, amelyik le nem vette szemét a lábamról! - A működtetési igazgatójuk elismerését küldi neked. Teljesen lenyűgözted őket, és tudni szerették volna, hogy fejtetted meg a kódjukat. Természetesen ebben én nem tudtam segíteni nekik, de kötöttünk egy megállapodást.</w:t>
      </w:r>
    </w:p>
    <w:p>
      <w:pPr>
        <w:pStyle w:val="Normal"/>
        <w:ind w:firstLine="288"/>
        <w:jc w:val="both"/>
        <w:rPr/>
      </w:pPr>
      <w:r>
        <w:rPr/>
        <w:t xml:space="preserve">- Szóval neked kell engem kicsinálnod?! </w:t>
      </w:r>
    </w:p>
    <w:p>
      <w:pPr>
        <w:pStyle w:val="Normal"/>
        <w:ind w:firstLine="288"/>
        <w:jc w:val="both"/>
        <w:rPr/>
      </w:pPr>
      <w:r>
        <w:rPr/>
        <w:t>Lesa elé tett egy levelet. A fiú rápillantott.</w:t>
      </w:r>
    </w:p>
    <w:p>
      <w:pPr>
        <w:pStyle w:val="Normal"/>
        <w:ind w:firstLine="288"/>
        <w:jc w:val="both"/>
        <w:rPr/>
      </w:pPr>
      <w:r>
        <w:rPr/>
        <w:t>- Franciául van.</w:t>
      </w:r>
    </w:p>
    <w:p>
      <w:pPr>
        <w:pStyle w:val="Normal"/>
        <w:ind w:firstLine="288"/>
        <w:jc w:val="both"/>
        <w:rPr/>
      </w:pPr>
      <w:r>
        <w:rPr/>
        <w:t>- Valószínűleg azért, mert a SPOT tulajdonosai franciák. Borzasztóan ragaszkodnak a nyelvükhöz. Természetesen pénzért vannak az iparban, gyorsan akarnak profitot szerezni, de ennek ellenére nem hiszem, hogy szót értettem volna velük, ha nem beszélek franciául. Megadták nekünk az engedélyt, hogy indulás előtti referenciaanyagnak SPOT-képeket használjunk. Ingyen. Mikor elindul az üzlet, meg kell velük állapodnunk egy használati díjban. - Játékosan a fiú orrára koppintott a levéllel. - Ez pedig azt jelenti, kicsi Darryl, hogy minden pénzünket a legjobb referenciaanyag elkészítésére fogjuk fordítani, melyet aztán minden műholdképet használó nagyvállalatnak elküldünk, hogy azok hosszú tömött sorokban sorakozzanak ajtónk előtt.</w:t>
      </w:r>
    </w:p>
    <w:p>
      <w:pPr>
        <w:pStyle w:val="Normal"/>
        <w:ind w:firstLine="288"/>
        <w:jc w:val="both"/>
        <w:rPr/>
      </w:pPr>
      <w:r>
        <w:rPr/>
      </w:r>
    </w:p>
    <w:p>
      <w:pPr>
        <w:pStyle w:val="Normal"/>
        <w:jc w:val="center"/>
        <w:rPr>
          <w:b/>
          <w:b/>
        </w:rPr>
      </w:pPr>
      <w:r>
        <w:rPr>
          <w:b/>
        </w:rPr>
        <w:t>62</w:t>
      </w:r>
    </w:p>
    <w:p>
      <w:pPr>
        <w:pStyle w:val="Normal"/>
        <w:ind w:firstLine="288"/>
        <w:jc w:val="both"/>
        <w:rPr>
          <w:b/>
          <w:b/>
        </w:rPr>
      </w:pPr>
      <w:r>
        <w:rPr>
          <w:b/>
        </w:rPr>
      </w:r>
    </w:p>
    <w:p>
      <w:pPr>
        <w:pStyle w:val="Normal"/>
        <w:jc w:val="both"/>
        <w:rPr/>
      </w:pPr>
      <w:r>
        <w:rPr/>
        <w:t>David felhajtotta harmadik pohár kávéját, és igyekezett magára vonni a pincér figyelmét. Nagyon kellemes ebédet fogyasztottak el Guilford legelőkelőbb és legdrágább éttermében, a Café de Paris-ban.</w:t>
      </w:r>
    </w:p>
    <w:p>
      <w:pPr>
        <w:pStyle w:val="Normal"/>
        <w:ind w:firstLine="288"/>
        <w:jc w:val="both"/>
        <w:rPr/>
      </w:pPr>
      <w:r>
        <w:rPr/>
        <w:t>- Ezt most én fizetem, David - szólt Lesa. Mielőtt a férfi tiltakozhatott volna, folytatta. - Ha még mindig iskolába járnék, nem engedhetném meg magamnak.</w:t>
      </w:r>
    </w:p>
    <w:p>
      <w:pPr>
        <w:pStyle w:val="Normal"/>
        <w:ind w:firstLine="288"/>
        <w:jc w:val="both"/>
        <w:rPr/>
      </w:pPr>
      <w:r>
        <w:rPr/>
        <w:t>- Ha még mindig iskolába járnál, ifjú hölgy, nem engedném, hogy ilyen rövid szoknyákban járjál! Miért csinálod?</w:t>
      </w:r>
    </w:p>
    <w:p>
      <w:pPr>
        <w:pStyle w:val="Normal"/>
        <w:ind w:firstLine="288"/>
        <w:jc w:val="both"/>
        <w:rPr/>
      </w:pPr>
      <w:r>
        <w:rPr/>
        <w:t>- Mit csinálok?</w:t>
      </w:r>
    </w:p>
    <w:p>
      <w:pPr>
        <w:pStyle w:val="Normal"/>
        <w:ind w:firstLine="288"/>
        <w:jc w:val="both"/>
        <w:rPr/>
      </w:pPr>
      <w:r>
        <w:rPr/>
        <w:t>- Miért jársz ennyire rövid szoknyákban? Nekem úgy tűnik, hogy fiúkra nincs időd, akkor miért? Mit próbálsz bizonyítani?</w:t>
      </w:r>
    </w:p>
    <w:p>
      <w:pPr>
        <w:pStyle w:val="Normal"/>
        <w:ind w:firstLine="288"/>
        <w:jc w:val="both"/>
        <w:rPr/>
      </w:pPr>
      <w:r>
        <w:rPr/>
        <w:t>Lesa hangja elkomolyodott.</w:t>
      </w:r>
    </w:p>
    <w:p>
      <w:pPr>
        <w:pStyle w:val="Normal"/>
        <w:ind w:firstLine="288"/>
        <w:jc w:val="both"/>
        <w:rPr/>
      </w:pPr>
      <w:r>
        <w:rPr/>
        <w:t>- Ezt az eszközök teljes felhasználásának hívják.</w:t>
      </w:r>
    </w:p>
    <w:p>
      <w:pPr>
        <w:pStyle w:val="Normal"/>
        <w:ind w:firstLine="288"/>
        <w:jc w:val="both"/>
        <w:rPr/>
      </w:pPr>
      <w:r>
        <w:rPr/>
        <w:t>- Ezt szemtelen kis leányzónak hívják!</w:t>
      </w:r>
    </w:p>
    <w:p>
      <w:pPr>
        <w:pStyle w:val="Normal"/>
        <w:ind w:firstLine="288"/>
        <w:jc w:val="both"/>
        <w:rPr/>
      </w:pPr>
      <w:r>
        <w:rPr/>
        <w:t>Lesa kemény tekintete lassan mosolyba olvadt. Néha úgy érezte, hogy David képes a gondolataiban olvasni, és ez megijesztette. Lehet, hogy más férfiak is nyitott könyvként olvasnak benne? De aztán megnyugtatta magát, hogy nem egyszerűen egy férfiról van szó, hanem arról az egyetlen valakiről, akinek elmondta, mi történt azon a borzasztó napon. Amit viszont még neki sem mondott el soha, az az, hogy azóta is mindennap újra és újra átéli a történteket, és minden tette arra irányul, hogy elpusztítsa az a négy embert.</w:t>
      </w:r>
    </w:p>
    <w:p>
      <w:pPr>
        <w:pStyle w:val="Normal"/>
        <w:ind w:firstLine="288"/>
        <w:jc w:val="both"/>
        <w:rPr/>
      </w:pPr>
      <w:r>
        <w:rPr/>
        <w:t>- Nem is jársz messze az igazságtól, David. Egy meglehetősen nagy szemtelenséget kell kérnem tőled.</w:t>
      </w:r>
    </w:p>
    <w:p>
      <w:pPr>
        <w:pStyle w:val="Normal"/>
        <w:ind w:firstLine="288"/>
        <w:jc w:val="both"/>
        <w:rPr/>
      </w:pPr>
      <w:r>
        <w:rPr/>
        <w:t>- Ha! Gondoltam, hogy más oka van az ünneplésnek, mint az, hogy sikerült magadat és az autómat átcsúsztatni a vezetői teszten! Oké, óvatosan közöld.</w:t>
      </w:r>
    </w:p>
    <w:p>
      <w:pPr>
        <w:pStyle w:val="Normal"/>
        <w:ind w:firstLine="288"/>
        <w:jc w:val="both"/>
        <w:rPr/>
      </w:pPr>
      <w:r>
        <w:rPr/>
        <w:t>- Egyszer azt mondtad nekem, hogy te és Carrie félretettetek nekem hatezer fontot, amit akkor kaphatok meg, ha betöltöm a huszonegyedik évemet.</w:t>
      </w:r>
    </w:p>
    <w:p>
      <w:pPr>
        <w:pStyle w:val="Normal"/>
        <w:ind w:firstLine="288"/>
        <w:jc w:val="both"/>
        <w:rPr/>
      </w:pPr>
      <w:r>
        <w:rPr/>
        <w:t>David bólintott.</w:t>
      </w:r>
    </w:p>
    <w:p>
      <w:pPr>
        <w:pStyle w:val="Normal"/>
        <w:ind w:firstLine="288"/>
        <w:jc w:val="both"/>
        <w:rPr/>
      </w:pPr>
      <w:r>
        <w:rPr/>
        <w:t>- Remélhetőleg addigra már sokkal több lesz.</w:t>
      </w:r>
    </w:p>
    <w:p>
      <w:pPr>
        <w:pStyle w:val="Normal"/>
        <w:ind w:firstLine="288"/>
        <w:jc w:val="both"/>
        <w:rPr/>
      </w:pPr>
      <w:r>
        <w:rPr/>
        <w:t>- Egy részére most lenne szükségem.</w:t>
      </w:r>
    </w:p>
    <w:p>
      <w:pPr>
        <w:pStyle w:val="Normal"/>
        <w:ind w:firstLine="288"/>
        <w:jc w:val="both"/>
        <w:rPr/>
      </w:pPr>
      <w:r>
        <w:rPr/>
        <w:t>Davidet nem érte meglepetésként a kérés, sejtette, hogy ez lesz.</w:t>
      </w:r>
    </w:p>
    <w:p>
      <w:pPr>
        <w:pStyle w:val="Normal"/>
        <w:ind w:firstLine="288"/>
        <w:jc w:val="both"/>
        <w:rPr/>
      </w:pPr>
      <w:r>
        <w:rPr/>
        <w:t>- Mennyit?</w:t>
      </w:r>
    </w:p>
    <w:p>
      <w:pPr>
        <w:pStyle w:val="Normal"/>
        <w:ind w:firstLine="288"/>
        <w:jc w:val="both"/>
        <w:rPr/>
      </w:pPr>
      <w:r>
        <w:rPr/>
        <w:t>- Négyezret.</w:t>
      </w:r>
    </w:p>
    <w:p>
      <w:pPr>
        <w:pStyle w:val="Normal"/>
        <w:ind w:firstLine="288"/>
        <w:jc w:val="both"/>
        <w:rPr/>
      </w:pPr>
      <w:r>
        <w:rPr/>
        <w:t>- Hogy megcsináld azt a vállalatot, ami... - Már majdnem kimondta, hogy „teljesen az eszedre ment", de agya közbeszólt. Egyetlen dolog volt kiszámítható Lesában, és az az, hogy kiszámíthatatlan. - ...annyira izgat.</w:t>
      </w:r>
    </w:p>
    <w:p>
      <w:pPr>
        <w:pStyle w:val="Normal"/>
        <w:ind w:firstLine="288"/>
        <w:jc w:val="both"/>
        <w:rPr/>
      </w:pPr>
      <w:r>
        <w:rPr/>
        <w:t>- Igen.</w:t>
      </w:r>
    </w:p>
    <w:p>
      <w:pPr>
        <w:pStyle w:val="Normal"/>
        <w:ind w:firstLine="288"/>
        <w:jc w:val="both"/>
        <w:rPr/>
      </w:pPr>
      <w:r>
        <w:rPr/>
        <w:t>- Mesélj róla!</w:t>
      </w:r>
    </w:p>
    <w:p>
      <w:pPr>
        <w:pStyle w:val="Normal"/>
        <w:ind w:firstLine="288"/>
        <w:jc w:val="both"/>
        <w:rPr/>
      </w:pPr>
      <w:r>
        <w:rPr/>
        <w:t>Lesa tíz perc alatt nagy vonalakban elmondta üzleti tervét és várakozásait, legalábbis azokat, melyeket David és a világ tudhat.</w:t>
      </w:r>
    </w:p>
    <w:p>
      <w:pPr>
        <w:pStyle w:val="Normal"/>
        <w:ind w:firstLine="288"/>
        <w:jc w:val="both"/>
        <w:rPr/>
      </w:pPr>
      <w:r>
        <w:rPr/>
        <w:t>A férfi csendben maradt egy pillanatig, miután Lesa befejezte mondanivalóját. Teli kávéspoharába bámult.</w:t>
      </w:r>
    </w:p>
    <w:p>
      <w:pPr>
        <w:pStyle w:val="Normal"/>
        <w:ind w:firstLine="288"/>
        <w:jc w:val="both"/>
        <w:rPr/>
      </w:pPr>
      <w:r>
        <w:rPr/>
        <w:t>- Lesa,...</w:t>
      </w:r>
    </w:p>
    <w:p>
      <w:pPr>
        <w:pStyle w:val="Normal"/>
        <w:ind w:firstLine="288"/>
        <w:jc w:val="both"/>
        <w:rPr/>
      </w:pPr>
      <w:r>
        <w:rPr/>
        <w:t>- Igen?</w:t>
      </w:r>
    </w:p>
    <w:p>
      <w:pPr>
        <w:pStyle w:val="Normal"/>
        <w:ind w:firstLine="288"/>
        <w:jc w:val="both"/>
        <w:rPr/>
      </w:pPr>
      <w:r>
        <w:rPr/>
        <w:t>- Istenem, bármit is mondok, olyan régimódinak fog hangozni. Szerintem teljesen rossz, amit tervezel. Most lenne az ideje, hogy élvezd az életet, használd ki a szabadságodat, mulass nagyokat, ismerkedj! Alakíts ki kapcsolatokat, ismerd meg az embereket.</w:t>
      </w:r>
    </w:p>
    <w:p>
      <w:pPr>
        <w:pStyle w:val="Normal"/>
        <w:ind w:firstLine="288"/>
        <w:jc w:val="both"/>
        <w:rPr/>
      </w:pPr>
      <w:r>
        <w:rPr/>
        <w:t>- Te most a fiúkra gondolsz, ugye?</w:t>
      </w:r>
    </w:p>
    <w:p>
      <w:pPr>
        <w:pStyle w:val="Normal"/>
        <w:ind w:firstLine="288"/>
        <w:jc w:val="both"/>
        <w:rPr/>
      </w:pPr>
      <w:r>
        <w:rPr/>
        <w:t>- Hát igen.</w:t>
      </w:r>
    </w:p>
    <w:p>
      <w:pPr>
        <w:pStyle w:val="Normal"/>
        <w:ind w:firstLine="288"/>
        <w:jc w:val="both"/>
        <w:rPr/>
      </w:pPr>
      <w:r>
        <w:rPr/>
        <w:t>- Azt hiszem, neked tudnod kellene, milyen kevés ennek a valószínűsége.</w:t>
      </w:r>
    </w:p>
    <w:p>
      <w:pPr>
        <w:pStyle w:val="Normal"/>
        <w:ind w:firstLine="288"/>
        <w:jc w:val="both"/>
        <w:rPr/>
      </w:pPr>
      <w:r>
        <w:rPr/>
        <w:t>David hallgatott, nem akarta Lesát eltávolítani magától.</w:t>
      </w:r>
    </w:p>
    <w:p>
      <w:pPr>
        <w:pStyle w:val="Normal"/>
        <w:ind w:firstLine="288"/>
        <w:jc w:val="both"/>
        <w:rPr/>
      </w:pPr>
      <w:r>
        <w:rPr/>
        <w:t>- Fogsz segíteni?</w:t>
      </w:r>
    </w:p>
    <w:p>
      <w:pPr>
        <w:pStyle w:val="Normal"/>
        <w:ind w:firstLine="288"/>
        <w:jc w:val="both"/>
        <w:rPr/>
      </w:pPr>
      <w:r>
        <w:rPr/>
        <w:t>David elgondolkodott, vajon mennyit izgulhatott Lesa, mire kitervelte ezt az ebédet, és hogy hogyan adja elő kérését?!</w:t>
      </w:r>
    </w:p>
    <w:p>
      <w:pPr>
        <w:pStyle w:val="Normal"/>
        <w:ind w:firstLine="288"/>
        <w:jc w:val="both"/>
        <w:rPr/>
      </w:pPr>
      <w:r>
        <w:rPr/>
        <w:t>- Munkát hogy szereztek?</w:t>
      </w:r>
    </w:p>
    <w:p>
      <w:pPr>
        <w:pStyle w:val="Normal"/>
        <w:ind w:firstLine="288"/>
        <w:jc w:val="both"/>
        <w:rPr/>
      </w:pPr>
      <w:r>
        <w:rPr/>
        <w:t>- Azzal nem lesz semmi baj. A Sky minden héten több ügyfelet is elutasít. Darryl és én már összeállítottunk egy listát a potenciális ügyfelekről, akiknek postán elküldjük az anyagunkat.</w:t>
      </w:r>
    </w:p>
    <w:p>
      <w:pPr>
        <w:pStyle w:val="Normal"/>
        <w:ind w:firstLine="288"/>
        <w:jc w:val="both"/>
        <w:rPr/>
      </w:pPr>
      <w:r>
        <w:rPr/>
        <w:t>- Ne úgy csináljátok! Rengeteget költenétek az anyagra, és a legtöbb helyen csak kidobnák a többi információs anyaggal együtt. Inkább szervezzetek egy előadást az egyik szállodában, büféasztal meg ilyesmi. Így első pillanattól kezdve személyes kapcsolatban álltok a leendő ügyfelekkel. Higgy nekem, kedves - tudom, mit beszélek.</w:t>
      </w:r>
    </w:p>
    <w:p>
      <w:pPr>
        <w:pStyle w:val="Normal"/>
        <w:ind w:firstLine="288"/>
        <w:jc w:val="both"/>
        <w:rPr/>
      </w:pPr>
      <w:r>
        <w:rPr/>
        <w:t>- Annyira jól jön a segítséged, David! - mosolyodott el Lesa. - A propagandaismereteid felbecsülhetetlenül sokat jelentenének!</w:t>
      </w:r>
    </w:p>
    <w:p>
      <w:pPr>
        <w:pStyle w:val="Normal"/>
        <w:ind w:firstLine="288"/>
        <w:jc w:val="both"/>
        <w:rPr/>
      </w:pPr>
      <w:r>
        <w:rPr/>
        <w:t>- Semmi nem jelentene nagyobb örömet, Lesa - mondta a férfi komolyan. - De az igazi segítség a pénz lenne, ugye?</w:t>
      </w:r>
    </w:p>
    <w:p>
      <w:pPr>
        <w:pStyle w:val="Normal"/>
        <w:ind w:firstLine="288"/>
        <w:jc w:val="both"/>
        <w:rPr/>
      </w:pPr>
      <w:r>
        <w:rPr/>
        <w:t>- Igen.</w:t>
      </w:r>
    </w:p>
    <w:p>
      <w:pPr>
        <w:pStyle w:val="Normal"/>
        <w:ind w:firstLine="288"/>
        <w:jc w:val="both"/>
        <w:rPr/>
      </w:pPr>
      <w:r>
        <w:rPr/>
        <w:t>- Te és Darryl egyenlő arányban osztoztok az üzleten?</w:t>
      </w:r>
    </w:p>
    <w:p>
      <w:pPr>
        <w:pStyle w:val="Normal"/>
        <w:ind w:firstLine="288"/>
        <w:jc w:val="both"/>
        <w:rPr/>
      </w:pPr>
      <w:r>
        <w:rPr/>
        <w:t>- Igen. Darryl a kétmillió font értékű gépeivel és a tehetségével száll be. Én meg a többivel. Én foglalkozom az értékesítéssel, titkárnősködöm, képeket elemzek, szóval mindenes leszek.</w:t>
      </w:r>
    </w:p>
    <w:p>
      <w:pPr>
        <w:pStyle w:val="Normal"/>
        <w:ind w:firstLine="288"/>
        <w:jc w:val="both"/>
        <w:rPr/>
      </w:pPr>
      <w:r>
        <w:rPr/>
        <w:t>- És te adod az alaptőkét?</w:t>
      </w:r>
    </w:p>
    <w:p>
      <w:pPr>
        <w:pStyle w:val="Normal"/>
        <w:ind w:firstLine="288"/>
        <w:jc w:val="both"/>
        <w:rPr/>
      </w:pPr>
      <w:r>
        <w:rPr/>
        <w:t>- Igen.</w:t>
      </w:r>
    </w:p>
    <w:p>
      <w:pPr>
        <w:pStyle w:val="Normal"/>
        <w:ind w:firstLine="288"/>
        <w:jc w:val="both"/>
        <w:rPr/>
      </w:pPr>
      <w:r>
        <w:rPr/>
        <w:t>- Van már neve a vállalatnak?</w:t>
      </w:r>
    </w:p>
    <w:p>
      <w:pPr>
        <w:pStyle w:val="Normal"/>
        <w:ind w:firstLine="288"/>
        <w:jc w:val="both"/>
        <w:rPr/>
      </w:pPr>
      <w:r>
        <w:rPr/>
        <w:t>- Rendszertan.</w:t>
      </w:r>
    </w:p>
    <w:p>
      <w:pPr>
        <w:pStyle w:val="Normal"/>
        <w:ind w:firstLine="288"/>
        <w:jc w:val="both"/>
        <w:rPr/>
      </w:pPr>
      <w:r>
        <w:rPr/>
        <w:t>- Nagyon ígéretes! Hol fogtok dolgozni?</w:t>
      </w:r>
    </w:p>
    <w:p>
      <w:pPr>
        <w:pStyle w:val="Normal"/>
        <w:ind w:firstLine="288"/>
        <w:jc w:val="both"/>
        <w:rPr/>
      </w:pPr>
      <w:r>
        <w:rPr/>
        <w:t>- Egyelőre Darryl házát fogjuk használni, már amíg lehet. Két év után majd elköltözünk egy megfelelőbb helyre. Magasra kell mennünk, hogy jól tudjuk venni a Föld sarkai fölötti műholdak adását, melyeket jövőre fognak fellőni.</w:t>
      </w:r>
    </w:p>
    <w:p>
      <w:pPr>
        <w:pStyle w:val="Normal"/>
        <w:ind w:firstLine="288"/>
        <w:jc w:val="both"/>
        <w:rPr/>
      </w:pPr>
      <w:r>
        <w:rPr/>
        <w:t xml:space="preserve">- Látom, gondoltál mindenre. </w:t>
      </w:r>
    </w:p>
    <w:p>
      <w:pPr>
        <w:pStyle w:val="Normal"/>
        <w:ind w:firstLine="288"/>
        <w:jc w:val="both"/>
        <w:rPr/>
      </w:pPr>
      <w:r>
        <w:rPr/>
        <w:t>Lesa felsóhajtott.</w:t>
      </w:r>
    </w:p>
    <w:p>
      <w:pPr>
        <w:pStyle w:val="Normal"/>
        <w:ind w:firstLine="288"/>
        <w:jc w:val="both"/>
        <w:rPr/>
      </w:pPr>
      <w:r>
        <w:rPr/>
        <w:t>- Remélem, David.</w:t>
      </w:r>
    </w:p>
    <w:p>
      <w:pPr>
        <w:pStyle w:val="Normal"/>
        <w:ind w:firstLine="288"/>
        <w:jc w:val="both"/>
        <w:rPr/>
      </w:pPr>
      <w:r>
        <w:rPr/>
        <w:t>A férfi gondolkodott egy kicsit, majd döntött.</w:t>
      </w:r>
    </w:p>
    <w:p>
      <w:pPr>
        <w:pStyle w:val="Normal"/>
        <w:ind w:firstLine="288"/>
        <w:jc w:val="both"/>
        <w:rPr/>
      </w:pPr>
      <w:r>
        <w:rPr/>
        <w:t>- Meg kell beszélnem a feleségemmel - mondta lassan -, de azt hiszem, azonnal szükséged lesz a pénzre. Egy vállalat beindítása millióegy költségforrást jelent. Carrie az esküvődre is spórolgat. Csodálatos templomi eskövőről álmodozik, már csak azért is, mert mi ugyancsak szerényen esküdtünk.</w:t>
      </w:r>
    </w:p>
    <w:p>
      <w:pPr>
        <w:pStyle w:val="Normal"/>
        <w:ind w:firstLine="288"/>
        <w:jc w:val="both"/>
        <w:rPr/>
      </w:pPr>
      <w:r>
        <w:rPr/>
        <w:t>Lesa komolyan nézett rá.</w:t>
      </w:r>
    </w:p>
    <w:p>
      <w:pPr>
        <w:pStyle w:val="Normal"/>
        <w:ind w:firstLine="288"/>
        <w:jc w:val="both"/>
        <w:rPr/>
      </w:pPr>
      <w:r>
        <w:rPr/>
        <w:t xml:space="preserve">- Nem hiszem, hogy valaha is férjhez megyek, David. </w:t>
      </w:r>
    </w:p>
    <w:p>
      <w:pPr>
        <w:pStyle w:val="Normal"/>
        <w:ind w:firstLine="288"/>
        <w:jc w:val="both"/>
        <w:rPr/>
      </w:pPr>
      <w:r>
        <w:rPr/>
        <w:t>A férfi szomorúan ismerte el.</w:t>
      </w:r>
    </w:p>
    <w:p>
      <w:pPr>
        <w:pStyle w:val="Normal"/>
        <w:ind w:firstLine="288"/>
        <w:jc w:val="both"/>
        <w:rPr/>
      </w:pPr>
      <w:r>
        <w:rPr/>
        <w:t>- Nem, én sem hiszem.</w:t>
      </w:r>
    </w:p>
    <w:p>
      <w:pPr>
        <w:pStyle w:val="Normal"/>
        <w:ind w:firstLine="288"/>
        <w:jc w:val="both"/>
        <w:rPr/>
      </w:pPr>
      <w:r>
        <w:rPr/>
        <w:t>- Vegyük úgy, hogy a vállalat lesz a férjem! Legfeljebb gyereksírás helyett számítógép-zümmögést lehet majd nálam hallani.</w:t>
      </w:r>
    </w:p>
    <w:p>
      <w:pPr>
        <w:pStyle w:val="Normal"/>
        <w:ind w:firstLine="288"/>
        <w:jc w:val="both"/>
        <w:rPr/>
      </w:pPr>
      <w:r>
        <w:rPr/>
        <w:t>David felnevetett, és magasba emelte poharát.</w:t>
      </w:r>
    </w:p>
    <w:p>
      <w:pPr>
        <w:pStyle w:val="Normal"/>
        <w:ind w:firstLine="288"/>
        <w:jc w:val="both"/>
        <w:rPr/>
      </w:pPr>
      <w:r>
        <w:rPr/>
        <w:t>- A Rendszertanra!</w:t>
      </w:r>
    </w:p>
    <w:p>
      <w:pPr>
        <w:pStyle w:val="Normal"/>
        <w:ind w:firstLine="288"/>
        <w:jc w:val="both"/>
        <w:rPr/>
      </w:pPr>
      <w:r>
        <w:rPr/>
      </w:r>
    </w:p>
    <w:p>
      <w:pPr>
        <w:pStyle w:val="Normal"/>
        <w:jc w:val="center"/>
        <w:rPr>
          <w:b/>
          <w:b/>
        </w:rPr>
      </w:pPr>
      <w:r>
        <w:rPr>
          <w:b/>
        </w:rPr>
        <w:t>63</w:t>
      </w:r>
    </w:p>
    <w:p>
      <w:pPr>
        <w:pStyle w:val="Normal"/>
        <w:ind w:firstLine="288"/>
        <w:jc w:val="both"/>
        <w:rPr>
          <w:b/>
          <w:b/>
        </w:rPr>
      </w:pPr>
      <w:r>
        <w:rPr>
          <w:b/>
        </w:rPr>
      </w:r>
    </w:p>
    <w:p>
      <w:pPr>
        <w:pStyle w:val="Normal"/>
        <w:jc w:val="both"/>
        <w:rPr>
          <w:i/>
          <w:i/>
          <w:sz w:val="28"/>
          <w:szCs w:val="28"/>
        </w:rPr>
      </w:pPr>
      <w:r>
        <w:rPr>
          <w:i/>
          <w:sz w:val="28"/>
          <w:szCs w:val="28"/>
        </w:rPr>
        <w:t>1988</w:t>
      </w:r>
    </w:p>
    <w:p>
      <w:pPr>
        <w:pStyle w:val="Normal"/>
        <w:ind w:firstLine="288"/>
        <w:jc w:val="both"/>
        <w:rPr>
          <w:i/>
          <w:i/>
          <w:sz w:val="28"/>
          <w:szCs w:val="28"/>
        </w:rPr>
      </w:pPr>
      <w:r>
        <w:rPr>
          <w:i/>
          <w:sz w:val="28"/>
          <w:szCs w:val="28"/>
        </w:rPr>
      </w:r>
    </w:p>
    <w:p>
      <w:pPr>
        <w:pStyle w:val="Normal"/>
        <w:jc w:val="both"/>
        <w:rPr/>
      </w:pPr>
      <w:r>
        <w:rPr/>
        <w:t>A Guilford melletti Hog's Back Szállodában tartott előadás nagyon jól sikerült, bár nem sok hiányzott hozzá, hogy teljes katasztrófa legyen belőle. Az ország több mint száz geológiai, bányászati és építkezési vállalata küldte el képviselőit. A Kereskedelmi Minisztérium két államtitkár-helyettese is megjelent, ugyanis nem tudtak ellenállni az őket Londonból a helyszínre repítő Alan Mann helikopterek csábításának.</w:t>
      </w:r>
    </w:p>
    <w:p>
      <w:pPr>
        <w:pStyle w:val="Normal"/>
        <w:ind w:firstLine="288"/>
        <w:jc w:val="both"/>
        <w:rPr/>
      </w:pPr>
      <w:r>
        <w:rPr/>
        <w:t>David feladata volt megtartani az előadást. Lesával órákon át írták a szöveget, pontosan megválogatva a szavakat, hogy a legfontosabb mondanivalót tíz percbe összesűrítsék, David szerint ugyanis ez volt a maximum az emberek figyelmének teljes lekötésére.</w:t>
      </w:r>
    </w:p>
    <w:p>
      <w:pPr>
        <w:pStyle w:val="Normal"/>
        <w:ind w:firstLine="288"/>
        <w:jc w:val="both"/>
        <w:rPr/>
      </w:pPr>
      <w:r>
        <w:rPr/>
        <w:t>Két órával a vendégek érkezése előtt úgy döntött, hogy itt az ideje kis meglepetésének, és félrehúzta Lesát.</w:t>
      </w:r>
    </w:p>
    <w:p>
      <w:pPr>
        <w:pStyle w:val="Normal"/>
        <w:ind w:firstLine="288"/>
        <w:jc w:val="both"/>
        <w:rPr/>
      </w:pPr>
      <w:r>
        <w:rPr/>
        <w:t xml:space="preserve">- Ez a te műsorod, Lesa, neked kell megtartanod az előadást. </w:t>
      </w:r>
    </w:p>
    <w:p>
      <w:pPr>
        <w:pStyle w:val="Normal"/>
        <w:ind w:firstLine="288"/>
        <w:jc w:val="both"/>
        <w:rPr/>
      </w:pPr>
      <w:r>
        <w:rPr/>
        <w:t>Lesa rémült szemmel bámult rá.</w:t>
      </w:r>
    </w:p>
    <w:p>
      <w:pPr>
        <w:pStyle w:val="Normal"/>
        <w:ind w:firstLine="288"/>
        <w:jc w:val="both"/>
        <w:rPr/>
      </w:pPr>
      <w:r>
        <w:rPr/>
        <w:t>- De hát én erre képtelen vagyok!</w:t>
      </w:r>
    </w:p>
    <w:p>
      <w:pPr>
        <w:pStyle w:val="Normal"/>
        <w:ind w:firstLine="288"/>
        <w:jc w:val="both"/>
        <w:rPr/>
      </w:pPr>
      <w:r>
        <w:rPr/>
        <w:t>- Miért?</w:t>
      </w:r>
    </w:p>
    <w:p>
      <w:pPr>
        <w:pStyle w:val="Normal"/>
        <w:ind w:firstLine="288"/>
        <w:jc w:val="both"/>
        <w:rPr/>
      </w:pPr>
      <w:r>
        <w:rPr/>
        <w:t>- Csak!</w:t>
      </w:r>
    </w:p>
    <w:p>
      <w:pPr>
        <w:pStyle w:val="Normal"/>
        <w:ind w:firstLine="288"/>
        <w:jc w:val="both"/>
        <w:rPr/>
      </w:pPr>
      <w:r>
        <w:rPr/>
        <w:t>David vállánál fogva magához ölelte Lesát.</w:t>
      </w:r>
    </w:p>
    <w:p>
      <w:pPr>
        <w:pStyle w:val="Normal"/>
        <w:ind w:firstLine="288"/>
        <w:jc w:val="both"/>
        <w:rPr/>
      </w:pPr>
      <w:r>
        <w:rPr/>
        <w:t>- Azért, mert félsz, hogy a férfiak mind téged fognak nézni, ugye?!</w:t>
      </w:r>
    </w:p>
    <w:p>
      <w:pPr>
        <w:pStyle w:val="Normal"/>
        <w:ind w:firstLine="288"/>
        <w:jc w:val="both"/>
        <w:rPr/>
      </w:pPr>
      <w:r>
        <w:rPr/>
        <w:t>A lány lesütötte a szemét. David volt az egyetlen, akinek képtelen volt hazudni.</w:t>
      </w:r>
    </w:p>
    <w:p>
      <w:pPr>
        <w:pStyle w:val="Normal"/>
        <w:ind w:firstLine="288"/>
        <w:jc w:val="both"/>
        <w:rPr/>
      </w:pPr>
      <w:r>
        <w:rPr/>
        <w:t>- Muszáj megcsinálnod, Lesa. Ez az egész a te érdemed, ezért dolgoztál olyan keményen. Tudod, mi ellen küzdesz. De hidd el, hogy ha ezt most végigcsinálod, máris könnyebb lesz minden. - Felemelte a lány arcát, és a szemében szikrázó harag egy pillanatra megingatta döntésében.</w:t>
      </w:r>
    </w:p>
    <w:p>
      <w:pPr>
        <w:pStyle w:val="Normal"/>
        <w:ind w:firstLine="288"/>
        <w:jc w:val="both"/>
        <w:rPr/>
      </w:pPr>
      <w:r>
        <w:rPr/>
        <w:t>- Próbáld meg, Lesa!</w:t>
      </w:r>
    </w:p>
    <w:p>
      <w:pPr>
        <w:pStyle w:val="Normal"/>
        <w:ind w:firstLine="288"/>
        <w:jc w:val="both"/>
        <w:rPr/>
      </w:pPr>
      <w:r>
        <w:rPr/>
        <w:t>- Hát úgy néz ki, nincs más választásom, ugye?!</w:t>
      </w:r>
    </w:p>
    <w:p>
      <w:pPr>
        <w:pStyle w:val="Normal"/>
        <w:ind w:firstLine="288"/>
        <w:jc w:val="both"/>
        <w:rPr/>
      </w:pPr>
      <w:r>
        <w:rPr/>
        <w:t>Két órával később a tömeg zsibongása elhallgatott, ahogy Lesa a pódiumra lépett. A hirtelen csönd valahogy megnyugtatta Lesát. Lassan olvasott, nehogy véletlenül hibázzon, és így pontosan tíz percig tartott az előadás.</w:t>
      </w:r>
    </w:p>
    <w:p>
      <w:pPr>
        <w:pStyle w:val="Normal"/>
        <w:ind w:firstLine="288"/>
        <w:jc w:val="both"/>
        <w:rPr/>
      </w:pPr>
      <w:r>
        <w:rPr/>
        <w:t>A vendégek figyelmesen hallgatták, és meglepetten szisszentek fel a SPOT lélegzetelállító képei láttán, melyet a Darryl által a szálloda parkolójában felállított parabolaantenna segítségével vetítettek a hatalmas képernyőre. Az előadás napja és órája Darryl ötlete volt, de az sem volt véletlen, hogy ebben a pár percben a SPOT különösen jó ablakot nyitott Nagy-Britannia felett. Senki sem vonta kétségbe állítását, miszerint a fantasztikus képminőséget biztosító berendezés kétmillió fontba került.</w:t>
      </w:r>
    </w:p>
    <w:p>
      <w:pPr>
        <w:pStyle w:val="Normal"/>
        <w:ind w:firstLine="288"/>
        <w:jc w:val="both"/>
        <w:rPr/>
      </w:pPr>
      <w:r>
        <w:rPr/>
        <w:t>- Egyszerűen fantasztikus a nő! - suttogta a David és Carrie mellett álló férfi, aki az ICI egyik igazgatója volt. - Nem tudják, hány éves lehet?</w:t>
      </w:r>
    </w:p>
    <w:p>
      <w:pPr>
        <w:pStyle w:val="Normal"/>
        <w:ind w:firstLine="288"/>
        <w:jc w:val="both"/>
        <w:rPr/>
      </w:pPr>
      <w:r>
        <w:rPr/>
        <w:t>- Olyan huszonöt körül - suttogta vissza Carrie, magában mosolyogva, hogy mit szólna a férfi, ha megtudná, hogy a nő, akit mindenki lélegzetet visszafojtva hallgat, épp betöltötte a tizennyolcadik évét.</w:t>
      </w:r>
    </w:p>
    <w:p>
      <w:pPr>
        <w:pStyle w:val="Normal"/>
        <w:ind w:firstLine="288"/>
        <w:jc w:val="both"/>
        <w:rPr/>
      </w:pPr>
      <w:r>
        <w:rPr/>
      </w:r>
    </w:p>
    <w:p>
      <w:pPr>
        <w:pStyle w:val="Normal"/>
        <w:jc w:val="center"/>
        <w:rPr>
          <w:b/>
          <w:b/>
        </w:rPr>
      </w:pPr>
      <w:r>
        <w:rPr>
          <w:b/>
        </w:rPr>
        <w:t>64</w:t>
      </w:r>
    </w:p>
    <w:p>
      <w:pPr>
        <w:pStyle w:val="Normal"/>
        <w:ind w:firstLine="288"/>
        <w:jc w:val="both"/>
        <w:rPr>
          <w:b/>
          <w:b/>
        </w:rPr>
      </w:pPr>
      <w:r>
        <w:rPr>
          <w:b/>
        </w:rPr>
      </w:r>
    </w:p>
    <w:p>
      <w:pPr>
        <w:pStyle w:val="Normal"/>
        <w:jc w:val="both"/>
        <w:rPr>
          <w:i/>
          <w:i/>
          <w:sz w:val="28"/>
          <w:szCs w:val="28"/>
        </w:rPr>
      </w:pPr>
      <w:r>
        <w:rPr>
          <w:i/>
          <w:sz w:val="28"/>
          <w:szCs w:val="28"/>
        </w:rPr>
        <w:t>1988-1990</w:t>
      </w:r>
    </w:p>
    <w:p>
      <w:pPr>
        <w:pStyle w:val="Normal"/>
        <w:ind w:firstLine="288"/>
        <w:jc w:val="both"/>
        <w:rPr>
          <w:i/>
          <w:i/>
          <w:sz w:val="28"/>
          <w:szCs w:val="28"/>
        </w:rPr>
      </w:pPr>
      <w:r>
        <w:rPr>
          <w:i/>
          <w:sz w:val="28"/>
          <w:szCs w:val="28"/>
        </w:rPr>
      </w:r>
    </w:p>
    <w:p>
      <w:pPr>
        <w:pStyle w:val="Normal"/>
        <w:jc w:val="both"/>
        <w:rPr/>
      </w:pPr>
      <w:r>
        <w:rPr/>
        <w:t>A vállalat első két küzdelmes évében Lesának saját szobája volt Darryl házában. Ez alatt a két év alatt napi tizennyolc órákat dolgoztak, heti hét napot, szinte sosem pihentek, és nem jártak el sehová. Mindketten foglalkoztak képelemzéssel, addig ülve a nagy képernyő előtt, míg szemük előtt összefolyt minden. Lesa írta a jelentéseket a Rendszertan ügyfeleinek, míg Darryl a berendezés karbantartásával foglalkozott, és a képfelbontással kísérletezett továbbra is, hogy ki tudják majd használni az egyre nagyobb számú műholdat.</w:t>
      </w:r>
    </w:p>
    <w:p>
      <w:pPr>
        <w:pStyle w:val="Normal"/>
        <w:ind w:firstLine="288"/>
        <w:jc w:val="both"/>
        <w:rPr/>
      </w:pPr>
      <w:r>
        <w:rPr/>
        <w:t>Lesa érdeklődése a Távol-Kelet iránt egybeesett a kalózkodás elterjedésével a Csendes-óceánon, ami Kína nyitott kereskedelmi politikájának volt egyenes következménye. A kalózkodás olyan fokon folyt, hogy a múlt századi spanyol kalózokat pitiáner zsebtolvajokká fokozta le. 1988-ban kereken egymillió font értékű teherhajó tűnt el a Dél-kínai-tengeren. Az elrabolt hajók azonosítási számait lecserélték, és bizonyos országok korrupt hatóságaitól kapott zászlókat húztak fel rájuk. A Kínai Nép Biztosítója úgy döntött, hogy ők akarnak a világon a legnagyobb biztosító lenni, és Lesa legnagyobb ügyfelévé váltak, miután a lány bizonyítékot adott át nekik, melyek alapján megtalálták az egyik ellopott ötezer tonnás teherhajót kétmillió fontos rakományával együtt. Az ügyfél kifizette a SPOT használati díját is, így Lesának több szabadideje maradt a luxusmotoros keresésére, melynek formája úgy agyába ivódott, hogy soha nem kellett elővennie a képeit. A legtöbb kutatást a Rendszertan lemezen tárolt anyagain végezte. Ha a Rendszertan megengedhette volna magának, Lesa azonnal rákapcsolódott volna a SPOT-ra, hogy állandóan friss információhoz juthasson. Az a kényszerképzete volt, hogy ugyan megtalálja a hajót egy egyhetes képen, de a valóságban addigra a hajó már messze jár attól a helytől. Mindent összevetve, a Rendszertannak küzdenie kellett a túlélésért. A forgalmuk ugyan nagy volt, és sikerült egy nagyon kedvező szerződést kötniük a SPOT tulajdonosaival, a műhold használatáért fizetett összeg óriási megterhelést jelentett a vállalatnak. Az 1989 elején megindult újabb vietnami menekülthullám nem sokat lendített a helyzetükön.</w:t>
      </w:r>
    </w:p>
    <w:p>
      <w:pPr>
        <w:pStyle w:val="Normal"/>
        <w:ind w:firstLine="288"/>
        <w:jc w:val="both"/>
        <w:rPr/>
      </w:pPr>
      <w:r>
        <w:rPr/>
        <w:t>Lesa fedezte fel az első csónakot egy vasárnap délelőtt, míg Darryl a szüleinél volt látogatóban. A képet egy órával azelőtt fényképezték, és Lesa rámülten fedezett fel valami oda nem illőt a kép aljánál. Kinagyította, és egy hánykolódó csónakot látott Hongkong partjaitól úgy negyven kilométerre. Még jobban ráment a félig elsüllyedt hajóra, és elkezdte számolni az embereket rajta. Hetvennél abbahagyta. Reszkető ujjakkal tárcsázta a hongkongi rendőrséget, gyorsan elmagyarázta, hogy ki ő, és mit látott. A rendőrségtől két órán belül visszahívták, hogy tudassák vele, a csónak utasait kimentették.</w:t>
      </w:r>
    </w:p>
    <w:p>
      <w:pPr>
        <w:pStyle w:val="Normal"/>
        <w:ind w:firstLine="288"/>
        <w:jc w:val="both"/>
        <w:rPr/>
      </w:pPr>
      <w:r>
        <w:rPr/>
        <w:t>Ez volt az első és egyben utolsó alkalom, mikor a rendőrség ilyen segítőkészen viselkedett. Hongkongnak elege volt. 1989 márciusára a menekülteket már mint jogtalan bevándorlókat kezelték.</w:t>
      </w:r>
    </w:p>
    <w:p>
      <w:pPr>
        <w:pStyle w:val="Normal"/>
        <w:ind w:firstLine="288"/>
        <w:jc w:val="both"/>
        <w:rPr/>
      </w:pPr>
      <w:r>
        <w:rPr/>
        <w:t>1989 júniusában volt a diákmészárlás Pekingben, mely bebizonyította, hogy ugyan a kommunizmusnak nincs jövője Kínában, a jelent még ők uralják. Darryl találta meg a városon kívüli tömegsírt, és ő ragaszkodott hozzá, hogy a legtöbbet kínáló ügyfélnek adják el.</w:t>
      </w:r>
    </w:p>
    <w:p>
      <w:pPr>
        <w:pStyle w:val="Normal"/>
        <w:ind w:firstLine="288"/>
        <w:jc w:val="both"/>
        <w:rPr/>
      </w:pPr>
      <w:r>
        <w:rPr/>
        <w:t>- A legfontosabb feladatunk a túlélés, Lesa - figyelmeztette a lányt, aki kelletlenül, de beleegyezett a dologba.</w:t>
      </w:r>
    </w:p>
    <w:p>
      <w:pPr>
        <w:pStyle w:val="Normal"/>
        <w:ind w:firstLine="288"/>
        <w:jc w:val="both"/>
        <w:rPr/>
      </w:pPr>
      <w:r>
        <w:rPr/>
        <w:t>A világot megrázó képsorokat tízezer fontért vették meg. A pénz épp csak elég volt ahhoz, hogy a Rendszertan elkerülje a csődöt.</w:t>
      </w:r>
    </w:p>
    <w:p>
      <w:pPr>
        <w:pStyle w:val="Normal"/>
        <w:ind w:firstLine="288"/>
        <w:jc w:val="both"/>
        <w:rPr/>
      </w:pPr>
      <w:r>
        <w:rPr/>
      </w:r>
    </w:p>
    <w:p>
      <w:pPr>
        <w:pStyle w:val="Normal"/>
        <w:jc w:val="center"/>
        <w:rPr>
          <w:b/>
          <w:b/>
        </w:rPr>
      </w:pPr>
      <w:r>
        <w:rPr>
          <w:b/>
        </w:rPr>
        <w:t>65</w:t>
      </w:r>
    </w:p>
    <w:p>
      <w:pPr>
        <w:pStyle w:val="Normal"/>
        <w:ind w:firstLine="288"/>
        <w:jc w:val="both"/>
        <w:rPr>
          <w:b/>
          <w:b/>
        </w:rPr>
      </w:pPr>
      <w:r>
        <w:rPr>
          <w:b/>
        </w:rPr>
      </w:r>
    </w:p>
    <w:p>
      <w:pPr>
        <w:pStyle w:val="Normal"/>
        <w:jc w:val="both"/>
        <w:rPr>
          <w:i/>
          <w:i/>
          <w:sz w:val="28"/>
          <w:szCs w:val="28"/>
        </w:rPr>
      </w:pPr>
      <w:r>
        <w:rPr>
          <w:i/>
          <w:sz w:val="28"/>
          <w:szCs w:val="28"/>
        </w:rPr>
        <w:t>1991</w:t>
      </w:r>
    </w:p>
    <w:p>
      <w:pPr>
        <w:pStyle w:val="Normal"/>
        <w:ind w:firstLine="288"/>
        <w:jc w:val="both"/>
        <w:rPr>
          <w:i/>
          <w:i/>
          <w:sz w:val="28"/>
          <w:szCs w:val="28"/>
        </w:rPr>
      </w:pPr>
      <w:r>
        <w:rPr>
          <w:i/>
          <w:sz w:val="28"/>
          <w:szCs w:val="28"/>
        </w:rPr>
      </w:r>
    </w:p>
    <w:p>
      <w:pPr>
        <w:pStyle w:val="Normal"/>
        <w:jc w:val="both"/>
        <w:rPr/>
      </w:pPr>
      <w:r>
        <w:rPr/>
        <w:t>A szerencsés áttörés tavasszal következett be. Lesa planktonokat figyelt Bostontól északra az Egyesült Nemzetek Halászati Kutatóintézetének, mikor egy hajó két egymást követő képen is ugyanazon a helyen állt. A SPOT harmadik forgása után is ott volt.</w:t>
      </w:r>
    </w:p>
    <w:p>
      <w:pPr>
        <w:pStyle w:val="Normal"/>
        <w:ind w:firstLine="288"/>
        <w:jc w:val="both"/>
        <w:rPr/>
      </w:pPr>
      <w:r>
        <w:rPr/>
        <w:t>- Darryl, egy hajó bajban van.</w:t>
      </w:r>
    </w:p>
    <w:p>
      <w:pPr>
        <w:pStyle w:val="Normal"/>
        <w:ind w:firstLine="288"/>
        <w:jc w:val="both"/>
        <w:rPr/>
      </w:pPr>
      <w:r>
        <w:rPr/>
        <w:t>Darryl ellenőrizte Lesa képeit, és igazolta, hogy a három képen a hajó helyzete legfeljebb annyit változott, amit az áramlatok és a szél okozhatott. Egy kétezer tonnás óceánjáró nem álldogál a nyílt vízen, hacsak nincs valami nagyon komoly baja.</w:t>
      </w:r>
    </w:p>
    <w:p>
      <w:pPr>
        <w:pStyle w:val="Normal"/>
        <w:ind w:firstLine="288"/>
        <w:jc w:val="both"/>
        <w:rPr/>
      </w:pPr>
      <w:r>
        <w:rPr/>
        <w:t>- Szerintem bontsuk fel jobban a képeket, mielőtt bárkit is riasztanánk - javasolta Darryl.</w:t>
      </w:r>
    </w:p>
    <w:p>
      <w:pPr>
        <w:pStyle w:val="Normal"/>
        <w:ind w:firstLine="288"/>
        <w:jc w:val="both"/>
        <w:rPr/>
      </w:pPr>
      <w:r>
        <w:rPr/>
        <w:t>Harmincperces munka után a VAX számítógép minden lehetséges információt megmutatott. Darryl a maximumig lebontotta a képeket, és egyszerre vették észre Lesával a bajt. Szavak nélkül mindketten ugyanarra a megállapításra jutottak.</w:t>
      </w:r>
    </w:p>
    <w:p>
      <w:pPr>
        <w:pStyle w:val="Normal"/>
        <w:ind w:firstLine="288"/>
        <w:jc w:val="both"/>
        <w:rPr/>
      </w:pPr>
      <w:r>
        <w:rPr/>
      </w:r>
    </w:p>
    <w:p>
      <w:pPr>
        <w:pStyle w:val="Normal"/>
        <w:jc w:val="center"/>
        <w:rPr>
          <w:b/>
          <w:b/>
        </w:rPr>
      </w:pPr>
      <w:r>
        <w:rPr>
          <w:b/>
        </w:rPr>
        <w:t>66</w:t>
      </w:r>
    </w:p>
    <w:p>
      <w:pPr>
        <w:pStyle w:val="Normal"/>
        <w:ind w:firstLine="288"/>
        <w:jc w:val="both"/>
        <w:rPr>
          <w:b/>
          <w:b/>
        </w:rPr>
      </w:pPr>
      <w:r>
        <w:rPr>
          <w:b/>
        </w:rPr>
      </w:r>
    </w:p>
    <w:p>
      <w:pPr>
        <w:pStyle w:val="Normal"/>
        <w:jc w:val="both"/>
        <w:rPr/>
      </w:pPr>
      <w:r>
        <w:rPr/>
        <w:t>Drew Hawkins, a Környezetvédelmi Minisztérium alkalmazottja, aki az Egyesült Államok londoni nagykövetségén dolgozott, két óra múlva megérkezett hozzájuk. Meglepetését nem tudta eltitkolni, hogy a Rendszertan egy félig befejezett épületben volt Wokingban.</w:t>
      </w:r>
    </w:p>
    <w:p>
      <w:pPr>
        <w:pStyle w:val="Normal"/>
        <w:ind w:firstLine="288"/>
        <w:jc w:val="both"/>
        <w:rPr/>
      </w:pPr>
      <w:r>
        <w:rPr/>
        <w:t>Alaposan átnézte a képeket. Bár nem volt szakértő ebben a témában, ő is úgy látta, hogy Lesa és Darryl helyes következtetést vontak le. A hajó egyértelműen arra használta daruit, hogy konténereket dobjon a tengerbe. Darryl színképet változtatott, mely a konténereket karmazsinvörös színben mutatta. Egy vörös konténer már a tengerfenéken volt.</w:t>
      </w:r>
    </w:p>
    <w:p>
      <w:pPr>
        <w:pStyle w:val="Normal"/>
        <w:ind w:firstLine="288"/>
        <w:jc w:val="both"/>
        <w:rPr/>
      </w:pPr>
      <w:r>
        <w:rPr/>
        <w:t>- Ezek elég melegek - szólt Lesa összevetve a képet a színtáblázatukkal. - Legalább hatvan Celsius-fokosak. Szerintem bármi is van azokban a konténerekben, legalább olyan radioaktív, mint egy nukleáris reaktor belseje.</w:t>
      </w:r>
    </w:p>
    <w:p>
      <w:pPr>
        <w:pStyle w:val="Normal"/>
        <w:ind w:firstLine="288"/>
        <w:jc w:val="both"/>
        <w:rPr/>
      </w:pPr>
      <w:r>
        <w:rPr/>
      </w:r>
    </w:p>
    <w:p>
      <w:pPr>
        <w:pStyle w:val="Normal"/>
        <w:jc w:val="center"/>
        <w:rPr>
          <w:b/>
          <w:b/>
        </w:rPr>
      </w:pPr>
      <w:r>
        <w:rPr>
          <w:b/>
        </w:rPr>
        <w:t>67</w:t>
      </w:r>
    </w:p>
    <w:p>
      <w:pPr>
        <w:pStyle w:val="Normal"/>
        <w:ind w:firstLine="288"/>
        <w:jc w:val="both"/>
        <w:rPr>
          <w:b/>
          <w:b/>
        </w:rPr>
      </w:pPr>
      <w:r>
        <w:rPr>
          <w:b/>
        </w:rPr>
      </w:r>
    </w:p>
    <w:p>
      <w:pPr>
        <w:pStyle w:val="Normal"/>
        <w:jc w:val="both"/>
        <w:rPr/>
      </w:pPr>
      <w:r>
        <w:rPr/>
        <w:t>Másnap reggel telefonáltak a követségről. Lesa vette fel a telefont.</w:t>
      </w:r>
    </w:p>
    <w:p>
      <w:pPr>
        <w:pStyle w:val="Normal"/>
        <w:ind w:firstLine="288"/>
        <w:jc w:val="both"/>
        <w:rPr/>
      </w:pPr>
      <w:r>
        <w:rPr/>
        <w:t>- Nagyon hálásak vagyunk önöknek, Miss Wessex, hogy értesített bennünket a dologról. Mikor tegnap este letartóztatta a hajót a parti őrség két cirkálója, még három konténer a fedélzeten volt. A neve Milandos, természetesen panamai bejegyzésű. Az árunyilatkozat szerint üresen vitorlázott Bestből Bostonba. Szerintünk ez az a hajó, melynek nyomát vesztettük két hónapja Szingapúrban.</w:t>
      </w:r>
    </w:p>
    <w:p>
      <w:pPr>
        <w:pStyle w:val="Normal"/>
        <w:ind w:firstLine="288"/>
        <w:jc w:val="both"/>
        <w:rPr/>
      </w:pPr>
      <w:r>
        <w:rPr/>
        <w:t>- Örülünk, hogy segítségükre lehettünk, Mr. Hawkins - válaszolta Lesa, miközben gyorsan gondolkodott, hogyan húzhatnának hasznot ebből a kapcsolatból.</w:t>
      </w:r>
    </w:p>
    <w:p>
      <w:pPr>
        <w:pStyle w:val="Normal"/>
        <w:ind w:firstLine="288"/>
        <w:jc w:val="both"/>
        <w:rPr/>
      </w:pPr>
      <w:r>
        <w:rPr/>
        <w:t>- Szükségünk lesz a bizonyítékokra, Miss Wessex.</w:t>
      </w:r>
    </w:p>
    <w:p>
      <w:pPr>
        <w:pStyle w:val="Normal"/>
        <w:ind w:firstLine="288"/>
        <w:jc w:val="both"/>
        <w:rPr/>
      </w:pPr>
      <w:r>
        <w:rPr/>
        <w:t>Lesa elképzelte, hogy az Egyesült Államokba utazik. Akkor viszont itt kell hagynia Darrylt egyedül.</w:t>
      </w:r>
    </w:p>
    <w:p>
      <w:pPr>
        <w:pStyle w:val="Normal"/>
        <w:ind w:firstLine="288"/>
        <w:jc w:val="both"/>
        <w:rPr/>
      </w:pPr>
      <w:r>
        <w:rPr/>
        <w:t>- Hát ez nem lesz könnyű, ugyanis csak ketten vagyunk.</w:t>
      </w:r>
    </w:p>
    <w:p>
      <w:pPr>
        <w:pStyle w:val="Normal"/>
        <w:ind w:firstLine="288"/>
        <w:jc w:val="both"/>
        <w:rPr/>
      </w:pPr>
      <w:r>
        <w:rPr/>
        <w:t>- Eskü mellett le tudja adni az anyagot a követségen, és minden költségét fedezzük.</w:t>
      </w:r>
    </w:p>
    <w:p>
      <w:pPr>
        <w:pStyle w:val="Normal"/>
        <w:ind w:firstLine="288"/>
        <w:jc w:val="both"/>
        <w:rPr/>
      </w:pPr>
      <w:r>
        <w:rPr/>
      </w:r>
    </w:p>
    <w:p>
      <w:pPr>
        <w:pStyle w:val="Normal"/>
        <w:jc w:val="center"/>
        <w:rPr>
          <w:b/>
          <w:b/>
        </w:rPr>
      </w:pPr>
      <w:r>
        <w:rPr>
          <w:b/>
        </w:rPr>
        <w:t>68</w:t>
      </w:r>
    </w:p>
    <w:p>
      <w:pPr>
        <w:pStyle w:val="Normal"/>
        <w:ind w:firstLine="288"/>
        <w:jc w:val="both"/>
        <w:rPr>
          <w:b/>
          <w:b/>
        </w:rPr>
      </w:pPr>
      <w:r>
        <w:rPr>
          <w:b/>
        </w:rPr>
      </w:r>
    </w:p>
    <w:p>
      <w:pPr>
        <w:pStyle w:val="Normal"/>
        <w:jc w:val="both"/>
        <w:rPr/>
      </w:pPr>
      <w:r>
        <w:rPr/>
        <w:t>Lesa lelkiismeretesen összeállította az anyagot, csatolta a fényképeket, és mellékelt egy csekket tizenötezer fontról a szolgáltatásukért.</w:t>
      </w:r>
    </w:p>
    <w:p>
      <w:pPr>
        <w:pStyle w:val="Normal"/>
        <w:ind w:firstLine="288"/>
        <w:jc w:val="both"/>
        <w:rPr/>
      </w:pPr>
      <w:r>
        <w:rPr/>
        <w:t>- Ezt nem fogják megenni - mondta szkeptikusan Darryl. Egy hónap múlva megérkezett a csekk a teljes összegről.</w:t>
      </w:r>
    </w:p>
    <w:p>
      <w:pPr>
        <w:pStyle w:val="Normal"/>
        <w:ind w:firstLine="288"/>
        <w:jc w:val="both"/>
        <w:rPr/>
      </w:pPr>
      <w:r>
        <w:rPr/>
        <w:t>- Látod - nevetett rá Lesa -, itt most mi diktáltuk a játékszabályokat.</w:t>
      </w:r>
    </w:p>
    <w:p>
      <w:pPr>
        <w:pStyle w:val="Normal"/>
        <w:ind w:firstLine="288"/>
        <w:jc w:val="both"/>
        <w:rPr/>
      </w:pPr>
      <w:r>
        <w:rPr/>
        <w:t>Darryl nem kezdett vele vitatkozni, hiszen úgysem nyerhet Lesával szemben. Szinte mindig a lánynak volt igaza, mint most is.</w:t>
      </w:r>
    </w:p>
    <w:p>
      <w:pPr>
        <w:pStyle w:val="Normal"/>
        <w:ind w:firstLine="288"/>
        <w:jc w:val="both"/>
        <w:rPr/>
      </w:pPr>
      <w:r>
        <w:rPr/>
        <w:t>Szerencséjükre akkor bukkantak arra a hajóra, mikor a hulladék tengerbe eresztése nagy pénzeket vonzó, szervezett bűnözési ággá kezdett fejlődni. A következő hat hónap folyamán a Rendszertan hat másik esetet leplezett le, ugyancsak megemelve a vállalat bevételeit.</w:t>
      </w:r>
    </w:p>
    <w:p>
      <w:pPr>
        <w:pStyle w:val="Normal"/>
        <w:ind w:firstLine="288"/>
        <w:jc w:val="both"/>
        <w:rPr/>
      </w:pPr>
      <w:r>
        <w:rPr/>
      </w:r>
    </w:p>
    <w:p>
      <w:pPr>
        <w:pStyle w:val="Normal"/>
        <w:jc w:val="center"/>
        <w:rPr>
          <w:b/>
          <w:b/>
        </w:rPr>
      </w:pPr>
      <w:r>
        <w:rPr>
          <w:b/>
        </w:rPr>
        <w:t>69</w:t>
      </w:r>
    </w:p>
    <w:p>
      <w:pPr>
        <w:pStyle w:val="Normal"/>
        <w:ind w:firstLine="288"/>
        <w:jc w:val="both"/>
        <w:rPr>
          <w:b/>
          <w:b/>
        </w:rPr>
      </w:pPr>
      <w:r>
        <w:rPr>
          <w:b/>
        </w:rPr>
      </w:r>
    </w:p>
    <w:p>
      <w:pPr>
        <w:pStyle w:val="Normal"/>
        <w:jc w:val="both"/>
        <w:rPr/>
      </w:pPr>
      <w:r>
        <w:rPr/>
        <w:t>Következő tavaszra a helyzet elviselhetetlenné vált Darryl házában. A dossziékkal teli szekrények teljesen megtöltötték az előszobát, és a két alagsori szobából kicsordult a rengeteg berendezés. Lesa már hálószobájába költöztette az irodát. Persze át lehetett volna hidalni az ügyfelek fogadásának problémáját, de az eltérő személyiségük miatti összecsapás most már nagyon a levegőben lógott. Mikor végre robbant a bomba, az majdnem a vállalat végét jelentette. Darryl panaszkodásával kezdődött, hogy Lesa hangosan tornázik esténként a szobájában.</w:t>
      </w:r>
    </w:p>
    <w:p>
      <w:pPr>
        <w:pStyle w:val="Normal"/>
        <w:ind w:firstLine="288"/>
        <w:jc w:val="both"/>
        <w:rPr/>
      </w:pPr>
      <w:r>
        <w:rPr/>
        <w:t>- Mi a francért kell minden este azt a rohadt falat rugdosnod, mikor tudod, hogy én aludni szeretnék?</w:t>
      </w:r>
    </w:p>
    <w:p>
      <w:pPr>
        <w:pStyle w:val="Normal"/>
        <w:ind w:firstLine="288"/>
        <w:jc w:val="both"/>
        <w:rPr/>
      </w:pPr>
      <w:r>
        <w:rPr/>
        <w:t>Az ezt követő vita hosszú és kegyetlen volt. A végén Lesa kijelentette, hogy új helyet kell találniuk.</w:t>
      </w:r>
    </w:p>
    <w:p>
      <w:pPr>
        <w:pStyle w:val="Normal"/>
        <w:ind w:firstLine="288"/>
        <w:jc w:val="both"/>
        <w:rPr/>
      </w:pPr>
      <w:r>
        <w:rPr/>
        <w:t>Egy hétszázötvenezer fontos kölcsön segítségével, melyet bankjuk nagyon szívesen megadott, megvásárolták a Whitefriars Farmot a Hog's Back déli lejtőjén, mely alig egy kilométernyire volt a Hog's Back Szállodától, ahol az első előadást tartották, még a vállalat indításakor.</w:t>
      </w:r>
    </w:p>
    <w:p>
      <w:pPr>
        <w:pStyle w:val="Normal"/>
        <w:ind w:firstLine="288"/>
        <w:jc w:val="both"/>
        <w:rPr/>
      </w:pPr>
      <w:r>
        <w:rPr/>
        <w:t>Sok győzködés után a Guilford Borough Tanács beleegyezett, hogy a területet ezentúl más célokra használják. Mikor megvették a farmot, Lesa bevonult a Környezetvédelmi minisztériumba, és addig nem jött ki, míg meg nem győzte az illetékeseket, hogy megadják az engedélyt a parabolaantennák felállítására. Azzal érvelt, hogy Dél-Angliában már négymillió házon lehet parabolaantennát látni, melyek a három Astra műhold adásait közvetítik a lakásokba, és hogy bár az ő berendezéseik nagyobbak a szokásosnál, nem lehet majd őket az útról látni.</w:t>
      </w:r>
    </w:p>
    <w:p>
      <w:pPr>
        <w:pStyle w:val="Normal"/>
        <w:ind w:firstLine="288"/>
        <w:jc w:val="both"/>
        <w:rPr/>
      </w:pPr>
      <w:r>
        <w:rPr/>
        <w:t>A farm tökéletes volt, semmi nem takarta őket. A tíz hálószobás kőépület nagyobb teret biztosított az irodáknak és az elemzőszobáknak. Darryl is boldog volt, hiszen felállíthatott egy laboratóriumot, ahol mikrohullámú berendezésekkel kísérletezett, hiszen a vállalat versenyképes akart maradni a huszonegyedik században is.</w:t>
      </w:r>
    </w:p>
    <w:p>
      <w:pPr>
        <w:pStyle w:val="Normal"/>
        <w:ind w:firstLine="288"/>
        <w:jc w:val="both"/>
        <w:rPr/>
      </w:pPr>
      <w:r>
        <w:rPr/>
        <w:t>A gyönyörű táj és a mindent betakaró csönd tökéletes munkakörnyezetet biztosítottak a Rendszertan felelősségteljes munkájához. Lesa úgy döntött, hogy a domb aljánál lévő kis tavat kitisztíttatja, és feltölteti hallal.</w:t>
      </w:r>
    </w:p>
    <w:p>
      <w:pPr>
        <w:pStyle w:val="Normal"/>
        <w:ind w:firstLine="288"/>
        <w:jc w:val="both"/>
        <w:rPr/>
      </w:pPr>
      <w:r>
        <w:rPr/>
        <w:t>- Pazarlás - nyavalygott Darryl.</w:t>
      </w:r>
    </w:p>
    <w:p>
      <w:pPr>
        <w:pStyle w:val="Normal"/>
        <w:ind w:firstLine="288"/>
        <w:jc w:val="both"/>
        <w:rPr/>
      </w:pPr>
      <w:r>
        <w:rPr/>
        <w:t>- Pecázási jogokat adhatunk el a környék lakosainak - vágta rá Lesa -, persze csak egyéneknek, így hasznot is hajt, és még szebb lesz a táj.</w:t>
      </w:r>
    </w:p>
    <w:p>
      <w:pPr>
        <w:pStyle w:val="Normal"/>
        <w:ind w:firstLine="288"/>
        <w:jc w:val="both"/>
        <w:rPr/>
      </w:pPr>
      <w:r>
        <w:rPr/>
        <w:t>Lesa tartogatott egy meglepetést arra a napra, mikor a munkások befejezték a tó tisztítását. Meleg, nyári este volt. Darryl épp készült beszállni Mercedesébe, mikor Lesa hívó hangját meghallotta.</w:t>
      </w:r>
    </w:p>
    <w:p>
      <w:pPr>
        <w:pStyle w:val="Normal"/>
        <w:ind w:firstLine="288"/>
        <w:jc w:val="both"/>
        <w:rPr/>
      </w:pPr>
      <w:r>
        <w:rPr/>
        <w:t>- Gyere, nézd meg, mit vettem! - húzta magával izgatottan a férfit.</w:t>
      </w:r>
    </w:p>
    <w:p>
      <w:pPr>
        <w:pStyle w:val="Normal"/>
        <w:ind w:firstLine="288"/>
        <w:jc w:val="both"/>
        <w:rPr/>
      </w:pPr>
      <w:r>
        <w:rPr/>
        <w:t>- Nem várhat holnapig? - kérdezte a férfi. - Teljesen kikészültem.</w:t>
      </w:r>
    </w:p>
    <w:p>
      <w:pPr>
        <w:pStyle w:val="Normal"/>
        <w:ind w:firstLine="288"/>
        <w:jc w:val="both"/>
        <w:rPr/>
      </w:pPr>
      <w:r>
        <w:rPr/>
        <w:t xml:space="preserve">- Nem, most kell megnézned! Na gyere már! </w:t>
      </w:r>
    </w:p>
    <w:p>
      <w:pPr>
        <w:pStyle w:val="Normal"/>
        <w:ind w:firstLine="288"/>
        <w:jc w:val="both"/>
        <w:rPr/>
      </w:pPr>
      <w:r>
        <w:rPr/>
        <w:t>Folyamatosan tiltakozva, hogy ő nagyon fáradt, a férfi végül is követte Lesát. Elhaladtak antennaerdeje mellett, és a tó felé tartottak, ahol egy férfi óvatosan tolatott Range Roverjével, hogy a kocsi mögötti apró leszállító rekeszt pontosan a tó mellé állítsa. Darryl felhördült.</w:t>
      </w:r>
    </w:p>
    <w:p>
      <w:pPr>
        <w:pStyle w:val="Normal"/>
        <w:ind w:firstLine="288"/>
        <w:jc w:val="both"/>
        <w:rPr/>
      </w:pPr>
      <w:r>
        <w:rPr/>
        <w:t xml:space="preserve">- Azt ne mondd, hogy pónikat vettél! </w:t>
      </w:r>
    </w:p>
    <w:p>
      <w:pPr>
        <w:pStyle w:val="Normal"/>
        <w:ind w:firstLine="288"/>
        <w:jc w:val="both"/>
        <w:rPr/>
      </w:pPr>
      <w:r>
        <w:rPr/>
        <w:t>Lesa értetlenül bámult partnerére.</w:t>
      </w:r>
    </w:p>
    <w:p>
      <w:pPr>
        <w:pStyle w:val="Normal"/>
        <w:ind w:firstLine="288"/>
        <w:jc w:val="both"/>
        <w:rPr/>
      </w:pPr>
      <w:r>
        <w:rPr/>
        <w:t>- Ugyan miért csinálnék ilyen bolondságot? Mire kellenének nekünk pónik?</w:t>
      </w:r>
    </w:p>
    <w:p>
      <w:pPr>
        <w:pStyle w:val="Normal"/>
        <w:ind w:firstLine="288"/>
        <w:jc w:val="both"/>
        <w:rPr/>
      </w:pPr>
      <w:r>
        <w:rPr/>
        <w:t>- Jöhetnek, hölgyem? - kérdezte a férfi.</w:t>
      </w:r>
    </w:p>
    <w:p>
      <w:pPr>
        <w:pStyle w:val="Normal"/>
        <w:ind w:firstLine="288"/>
        <w:jc w:val="both"/>
        <w:rPr/>
      </w:pPr>
      <w:r>
        <w:rPr/>
        <w:t>- Igen, de kiengedhetném én őket?</w:t>
      </w:r>
    </w:p>
    <w:p>
      <w:pPr>
        <w:pStyle w:val="Normal"/>
        <w:ind w:firstLine="288"/>
        <w:jc w:val="both"/>
        <w:rPr/>
      </w:pPr>
      <w:r>
        <w:rPr/>
        <w:t>- Persze.</w:t>
      </w:r>
    </w:p>
    <w:p>
      <w:pPr>
        <w:pStyle w:val="Normal"/>
        <w:ind w:firstLine="288"/>
        <w:jc w:val="both"/>
        <w:rPr/>
      </w:pPr>
      <w:r>
        <w:rPr/>
        <w:t>Darryl hitetlenkedő szemmel nézte, ahogy Lesa lenyitotta a rekesz hátsó falát, bekukucskált, és izgatottan tapsolni kezdett.</w:t>
      </w:r>
    </w:p>
    <w:p>
      <w:pPr>
        <w:pStyle w:val="Normal"/>
        <w:ind w:firstLine="288"/>
        <w:jc w:val="both"/>
        <w:rPr/>
      </w:pPr>
      <w:r>
        <w:rPr/>
        <w:t>- Istenem, de gyönyörűek!</w:t>
      </w:r>
    </w:p>
    <w:p>
      <w:pPr>
        <w:pStyle w:val="Normal"/>
        <w:ind w:firstLine="288"/>
        <w:jc w:val="both"/>
        <w:rPr/>
      </w:pPr>
      <w:r>
        <w:rPr/>
        <w:t>Mindenféle hangokat adott ki, hogy a rekeszben lévő állatokat előcsalogassa. Két valószínűtlenül hosszú lábú, gyönyörű fehér madár mint kényeskedő balerinák tipegtek ki a rekeszből, és lépkedtek be a tóba. Szárnyaikat hevesen csapkodták, hogy a hosszú utazás zsibbadtságától megszabaduljanak. Gyanakodva nézték az embereket. Egyikük gyorsan ivott egy kortyot, nyelés közben az ég felé tartva kecses fejét.</w:t>
      </w:r>
    </w:p>
    <w:p>
      <w:pPr>
        <w:pStyle w:val="Normal"/>
        <w:ind w:firstLine="288"/>
        <w:jc w:val="both"/>
        <w:rPr/>
      </w:pPr>
      <w:r>
        <w:rPr/>
        <w:t>- Gólyák! - suttogta Darryl.</w:t>
      </w:r>
    </w:p>
    <w:p>
      <w:pPr>
        <w:pStyle w:val="Normal"/>
        <w:ind w:firstLine="288"/>
        <w:jc w:val="both"/>
        <w:rPr/>
      </w:pPr>
      <w:r>
        <w:rPr/>
        <w:t>- Gólyák?! - visszhangozta a férfi, felcsukva a rekesz hátulját. - Ezek nem gólyák! Ezek daruk! A legnemesebbek, amiket valaha is felneveltem! Egypár tollat kihúztam a szárnyaikból, nem sokat, néhány hónapon belül visszanőnek. Most is tudnak repülni, de csak nagy erőfeszítés árán. Ennyi idő alatt megszoknak majd itt. Eleinte lehet, hogy kicsit idegesek lesznek, de idővel majd megszokják magát. Legyen sok hal a tóban, akkor sosem akarnak majd elmenni innen. - Visszamászott autójába, és beindította a motort. - Felhívom a jövő héten, kíváncsi vagyok, megszoknak-e itt, és aztán majd hozok téli eledelt is nekik. Viszlát!</w:t>
      </w:r>
    </w:p>
    <w:p>
      <w:pPr>
        <w:pStyle w:val="Normal"/>
        <w:ind w:firstLine="288"/>
        <w:jc w:val="both"/>
        <w:rPr/>
      </w:pPr>
      <w:r>
        <w:rPr/>
        <w:t>A kocsi eltűnt a szemük elől, otthagyva Lesát és Darrylt új szerzeményeikkel.</w:t>
      </w:r>
    </w:p>
    <w:p>
      <w:pPr>
        <w:pStyle w:val="Normal"/>
        <w:ind w:firstLine="288"/>
        <w:jc w:val="both"/>
        <w:rPr/>
      </w:pPr>
      <w:r>
        <w:rPr/>
        <w:t>- Hát nem gyönyörűek? - kérdezte Lesa boldogan. - És mielőtt még elkezdenél sopánkodni, közlöm veled, hogy a saját pénzemből vettem őket, és a tó túlságosan is tele van hallal.</w:t>
      </w:r>
    </w:p>
    <w:p>
      <w:pPr>
        <w:pStyle w:val="Normal"/>
        <w:ind w:firstLine="288"/>
        <w:jc w:val="both"/>
        <w:rPr/>
      </w:pPr>
      <w:r>
        <w:rPr/>
        <w:t>Darryl a fejét rázta.</w:t>
      </w:r>
    </w:p>
    <w:p>
      <w:pPr>
        <w:pStyle w:val="Normal"/>
        <w:ind w:firstLine="288"/>
        <w:jc w:val="both"/>
        <w:rPr/>
      </w:pPr>
      <w:r>
        <w:rPr/>
        <w:t>- Miért, Lesa? Te, aki olyan gyakorlatias vagy, hogy csinálhatsz ilyen gyerekes dolgokat? A legtöbben beérnék egy törpepapagállyal.</w:t>
      </w:r>
    </w:p>
    <w:p>
      <w:pPr>
        <w:pStyle w:val="Normal"/>
        <w:ind w:firstLine="288"/>
        <w:jc w:val="both"/>
        <w:rPr/>
      </w:pPr>
      <w:r>
        <w:rPr/>
        <w:t>Lesa felnevetett, és két puszit nyomott a férfi arcára.</w:t>
      </w:r>
    </w:p>
    <w:p>
      <w:pPr>
        <w:pStyle w:val="Normal"/>
        <w:ind w:firstLine="288"/>
        <w:jc w:val="both"/>
        <w:rPr/>
      </w:pPr>
      <w:r>
        <w:rPr/>
        <w:t>- Vietnamban a darukat a mennyben lévő emberek lelkének tartjuk, akiket azért küldtek a földre, hogy szerencsét hozzanak ránk.</w:t>
      </w:r>
    </w:p>
    <w:p>
      <w:pPr>
        <w:pStyle w:val="Normal"/>
        <w:ind w:firstLine="288"/>
        <w:jc w:val="both"/>
        <w:rPr/>
      </w:pPr>
      <w:r>
        <w:rPr/>
        <w:t>- A halakra viszont nem hoznak szerencsét! - jegyezte meg Darryl, ahogy az egyik daru hirtelen lecsapott csőrével a vízre, és kiemelt egy kis halat. - Na jó, én megyek haza. Magadra hagylak, hogy élvezd új barátaid társaságát. Gondolod, hogy karácsonyra meghíznak egy kicsit?</w:t>
      </w:r>
    </w:p>
    <w:p>
      <w:pPr>
        <w:pStyle w:val="Normal"/>
        <w:ind w:firstLine="288"/>
        <w:jc w:val="both"/>
        <w:rPr/>
      </w:pPr>
      <w:r>
        <w:rPr/>
        <w:t>Le kellett hajolnia, hogy Lesa el ne találja egy maréknyi sárral. Odaért a házhoz, és visszanézett. Legnagyobb meglepetésére a madarak közel engedték magukhoz Lesát, még azt is eltűrték, hogy megérintse őket.</w:t>
      </w:r>
    </w:p>
    <w:p>
      <w:pPr>
        <w:pStyle w:val="Normal"/>
        <w:ind w:firstLine="288"/>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70</w:t>
      </w:r>
    </w:p>
    <w:p>
      <w:pPr>
        <w:pStyle w:val="Normal"/>
        <w:ind w:firstLine="288"/>
        <w:jc w:val="both"/>
        <w:rPr>
          <w:b/>
          <w:b/>
        </w:rPr>
      </w:pPr>
      <w:r>
        <w:rPr>
          <w:b/>
        </w:rPr>
      </w:r>
    </w:p>
    <w:p>
      <w:pPr>
        <w:pStyle w:val="Normal"/>
        <w:jc w:val="both"/>
        <w:rPr/>
      </w:pPr>
      <w:r>
        <w:rPr/>
        <w:t>Lesanak igaza volt, a daruk tényleg szerencsét hoztak. Két hónappal azután, hogy új helyükre költöztek, csődbe ment a Sky Survey. Lesa átvette a fényképelemzőiket és a titkárnőt. Plusz fillérekért megvette a hatalmas könyvtárat is, és az irodai bútorokat.</w:t>
      </w:r>
    </w:p>
    <w:p>
      <w:pPr>
        <w:pStyle w:val="Normal"/>
        <w:ind w:firstLine="288"/>
        <w:jc w:val="both"/>
        <w:rPr/>
      </w:pPr>
      <w:r>
        <w:rPr/>
        <w:t>- Teljes siker! - lelkendezett Darryl, miközben a szállítók hordták a bútorokat befelé.</w:t>
      </w:r>
    </w:p>
    <w:p>
      <w:pPr>
        <w:pStyle w:val="Normal"/>
        <w:ind w:firstLine="288"/>
        <w:jc w:val="both"/>
        <w:rPr/>
      </w:pPr>
      <w:r>
        <w:rPr/>
        <w:t>Lesa megrázta a fejét.</w:t>
      </w:r>
    </w:p>
    <w:p>
      <w:pPr>
        <w:pStyle w:val="Normal"/>
        <w:ind w:firstLine="288"/>
        <w:jc w:val="both"/>
        <w:rPr/>
      </w:pPr>
      <w:r>
        <w:rPr/>
        <w:t>- Nem , Darryl. Ez csak az első lépés volt.</w:t>
      </w:r>
    </w:p>
    <w:p>
      <w:pPr>
        <w:pStyle w:val="Normal"/>
        <w:ind w:firstLine="288"/>
        <w:jc w:val="both"/>
        <w:rPr/>
      </w:pPr>
      <w:r>
        <w:rPr/>
      </w:r>
    </w:p>
    <w:p>
      <w:pPr>
        <w:pStyle w:val="Normal"/>
        <w:jc w:val="center"/>
        <w:rPr>
          <w:b/>
          <w:b/>
        </w:rPr>
      </w:pPr>
      <w:r>
        <w:rPr>
          <w:b/>
        </w:rPr>
        <w:t>71</w:t>
      </w:r>
    </w:p>
    <w:p>
      <w:pPr>
        <w:pStyle w:val="Normal"/>
        <w:ind w:firstLine="288"/>
        <w:jc w:val="both"/>
        <w:rPr>
          <w:b/>
          <w:b/>
        </w:rPr>
      </w:pPr>
      <w:r>
        <w:rPr>
          <w:b/>
        </w:rPr>
      </w:r>
    </w:p>
    <w:p>
      <w:pPr>
        <w:pStyle w:val="Normal"/>
        <w:jc w:val="both"/>
        <w:rPr>
          <w:i/>
          <w:i/>
          <w:sz w:val="28"/>
          <w:szCs w:val="28"/>
        </w:rPr>
      </w:pPr>
      <w:r>
        <w:rPr>
          <w:i/>
          <w:sz w:val="28"/>
          <w:szCs w:val="28"/>
        </w:rPr>
        <w:t>1993-1999</w:t>
      </w:r>
    </w:p>
    <w:p>
      <w:pPr>
        <w:pStyle w:val="Normal"/>
        <w:ind w:firstLine="288"/>
        <w:jc w:val="both"/>
        <w:rPr>
          <w:i/>
          <w:i/>
          <w:sz w:val="28"/>
          <w:szCs w:val="28"/>
        </w:rPr>
      </w:pPr>
      <w:r>
        <w:rPr>
          <w:i/>
          <w:sz w:val="28"/>
          <w:szCs w:val="28"/>
        </w:rPr>
      </w:r>
    </w:p>
    <w:p>
      <w:pPr>
        <w:pStyle w:val="Normal"/>
        <w:jc w:val="both"/>
        <w:rPr/>
      </w:pPr>
      <w:r>
        <w:rPr/>
        <w:t>Voltak ugyan lassúbb periódusok is, de összességében a Rendszertan gyorsan fejlődött, hála annak, hogy Darryl gyorsan kifejlesztett egy programot, mely ki tudta használni a szenzációs SPOT-9 minden előnyét. Az új műholdat Andoyá-ból, a norvég partokról állították pályára. Ahogy a sarkok körüli pályáján keringett, a Föld minden négyzetcentiméterére volt rálátása két méter átmérőjű figyelőszemével. A SPOT-9 több volt egyszerű megfigyelő műholdnál, érzékelői képesek voltak a színképskála legalacsonyabb frekvenciájától a legmagasabb frekvenciájáig, az infrasugaraktól a mikrohullámokig mindent fogni. A Rendszertan volt az egyetlen vállalat, mely maximálisan ki tudta használni a műhold teljesítményét. A huszadik század vége felé közeledve az Egyesült Államok Környezetvédelmi Minisztériuma rendszeresen alkalmazta Lesát, hogy hajótolvajokat kapjon el, és illegális szemétledobásokat leplezzen le.</w:t>
      </w:r>
    </w:p>
    <w:p>
      <w:pPr>
        <w:pStyle w:val="Normal"/>
        <w:ind w:firstLine="288"/>
        <w:jc w:val="both"/>
        <w:rPr/>
      </w:pPr>
      <w:r>
        <w:rPr/>
        <w:t>A bizonyítékai olyan fontosakká váltak, hogy az esküin és az általa készített iratokon már nem szerepelt sem a saját, sem a vállalata neve. Drew Hawkins, aki addigra már a követséget vezette, még hamis útleveleket is készíttetett neki kitalált nevekkel, azokra az alkalmakra, mikor az Egyesült Államok Környezetvédelmi Minisztériuma megbízásából, a bizonyítékok kézbesítése céljából kellett külföldi országokba utaznia. Éppen ezért fogadta hitetlenkedve, mikor közölték vele, hogy hongkongi azonosságát felfedték.</w:t>
      </w:r>
    </w:p>
    <w:p>
      <w:pPr>
        <w:pStyle w:val="Normal"/>
        <w:ind w:firstLine="288"/>
        <w:jc w:val="both"/>
        <w:rPr/>
      </w:pPr>
      <w:r>
        <w:rPr/>
        <w:t>- Lehetetlen - mondta nyugodtan ebéd közben Hawkinsnak. Az Eastern Bonanza nevű amerikai teherhajó megkerülését ünnepelték, mely egy nappal Jakartából való elindulása után kalózok kezére került, mintegy tízmillió dolláros szállítmányával együtt. Tízéves együttműködésük alatt ez már a tizenkettedik ilyen ünnepi ebéd.</w:t>
      </w:r>
    </w:p>
    <w:p>
      <w:pPr>
        <w:pStyle w:val="Normal"/>
        <w:ind w:firstLine="288"/>
        <w:jc w:val="both"/>
        <w:rPr/>
      </w:pPr>
      <w:r>
        <w:rPr/>
        <w:t>- Pedig igaz, Lesa - szólt a férfi aggódóan. - Tudomásunk van róla, hogy Hugo Sukarno megszerezte a személyleírásodat, sőt még azt is tudja, hogy Liz Collins a hongkongi fedőneved.</w:t>
      </w:r>
    </w:p>
    <w:p>
      <w:pPr>
        <w:pStyle w:val="Normal"/>
        <w:ind w:firstLine="288"/>
        <w:jc w:val="both"/>
        <w:rPr/>
      </w:pPr>
      <w:r>
        <w:rPr/>
        <w:t>Lesa felkapta fejét a Hugo Sukarno névre. A férfi hongkongi központú Sukarno Szállítmányozási Vállalatát már többször kapcsolatba hozták veszélyes hulladék tengerbe eresztési ügyekkel, de a ravasz férfi mindig kimentette magát a bíróságok előtt, hogy a tulajdonosnak nincs beleszólása, mit csinál a hajóval annak bérlője. És hajóit a világ legnagyobb multinacionális vállalatai bérelték általában.</w:t>
      </w:r>
    </w:p>
    <w:p>
      <w:pPr>
        <w:pStyle w:val="Normal"/>
        <w:ind w:firstLine="288"/>
        <w:jc w:val="both"/>
        <w:rPr/>
      </w:pPr>
      <w:r>
        <w:rPr/>
        <w:t>Lesa csak turkált az ételben.</w:t>
      </w:r>
    </w:p>
    <w:p>
      <w:pPr>
        <w:pStyle w:val="Normal"/>
        <w:ind w:firstLine="288"/>
        <w:jc w:val="both"/>
        <w:rPr/>
      </w:pPr>
      <w:r>
        <w:rPr/>
        <w:t>- Vannak erre bizonyítékaitok, Drew?</w:t>
      </w:r>
    </w:p>
    <w:p>
      <w:pPr>
        <w:pStyle w:val="Normal"/>
        <w:ind w:firstLine="288"/>
        <w:jc w:val="both"/>
        <w:rPr/>
      </w:pPr>
      <w:r>
        <w:rPr/>
        <w:t>Hawkins a zsebébe nyúlt, majd egy kis darab papírt csúsztatott a nő elé. Lesa kinyitotta, és figyelmesen tanulmányozta a kantoni írásjelek oszlopaival teli papírt.</w:t>
      </w:r>
    </w:p>
    <w:p>
      <w:pPr>
        <w:pStyle w:val="Normal"/>
        <w:ind w:firstLine="288"/>
        <w:jc w:val="both"/>
        <w:rPr/>
      </w:pPr>
      <w:r>
        <w:rPr/>
        <w:t>- Ez a Sukarno egyik emberénél talált szöveg fénymásolata, akkor vették el tőle, mikor a hongkongi rendőrség bevitte tegnap kihallgatásra - magyarázta. - Megállapodásunk van velük, hogy minden információt megadnak Sukarnóról. Ez a te személyleírásod, Lesa: magasság, szem és hajszín, minden. Abban nincs semmi törvénybe ütköző, ha valaki egy nő személyleírását hordja magánál. A férfi azt mondta, hogy ez egy kurva volt, akivel nagyon meg volt elégedve, és most keresi, hogy újra vele legyen.</w:t>
      </w:r>
    </w:p>
    <w:p>
      <w:pPr>
        <w:pStyle w:val="Normal"/>
        <w:ind w:firstLine="288"/>
        <w:jc w:val="both"/>
        <w:rPr/>
      </w:pPr>
      <w:r>
        <w:rPr/>
        <w:t>Lesa elmosolyodott.</w:t>
      </w:r>
    </w:p>
    <w:p>
      <w:pPr>
        <w:pStyle w:val="Normal"/>
        <w:ind w:firstLine="288"/>
        <w:jc w:val="both"/>
        <w:rPr/>
      </w:pPr>
      <w:r>
        <w:rPr/>
        <w:t>- Több millió nő van Ázsiában, akinek ugyanaz a magassága és szeme színe, mint nekem!</w:t>
      </w:r>
    </w:p>
    <w:p>
      <w:pPr>
        <w:pStyle w:val="Normal"/>
        <w:ind w:firstLine="288"/>
        <w:jc w:val="both"/>
        <w:rPr/>
      </w:pPr>
      <w:r>
        <w:rPr/>
        <w:t>- Hánynak van közülük vörös félhold a karjára tetoválva, és hányan hordanak csiptetős órát a blúzukon, mert a karjukon lévő ócska, műanyag karóra nem működik?</w:t>
      </w:r>
    </w:p>
    <w:p>
      <w:pPr>
        <w:pStyle w:val="Normal"/>
        <w:ind w:firstLine="288"/>
        <w:jc w:val="both"/>
        <w:rPr/>
      </w:pPr>
      <w:r>
        <w:rPr/>
        <w:t>Lesa mosolya lehervadt.</w:t>
      </w:r>
    </w:p>
    <w:p>
      <w:pPr>
        <w:pStyle w:val="Normal"/>
        <w:ind w:firstLine="288"/>
        <w:jc w:val="both"/>
        <w:rPr/>
      </w:pPr>
      <w:r>
        <w:rPr/>
        <w:t>Hawkins teljesen áthajolt az asztalon.</w:t>
      </w:r>
    </w:p>
    <w:p>
      <w:pPr>
        <w:pStyle w:val="Normal"/>
        <w:ind w:firstLine="288"/>
        <w:jc w:val="both"/>
        <w:rPr/>
      </w:pPr>
      <w:r>
        <w:rPr/>
        <w:t>- Mondd el, Lesa, mi is történt pontosan a múlt hónapban hongkongi utad alatt?</w:t>
      </w:r>
    </w:p>
    <w:p>
      <w:pPr>
        <w:pStyle w:val="Normal"/>
        <w:ind w:firstLine="288"/>
        <w:jc w:val="both"/>
        <w:rPr/>
      </w:pPr>
      <w:r>
        <w:rPr/>
        <w:t>- Faxon elküldtem a jelentést!</w:t>
      </w:r>
    </w:p>
    <w:p>
      <w:pPr>
        <w:pStyle w:val="Normal"/>
        <w:ind w:firstLine="288"/>
        <w:jc w:val="both"/>
        <w:rPr/>
      </w:pPr>
      <w:r>
        <w:rPr/>
        <w:t>- Menjünk át rajta még egyszer!</w:t>
      </w:r>
    </w:p>
    <w:p>
      <w:pPr>
        <w:pStyle w:val="Normal"/>
        <w:ind w:firstLine="288"/>
        <w:jc w:val="both"/>
        <w:rPr/>
      </w:pPr>
      <w:r>
        <w:rPr/>
        <w:t>- Nos, átadtam Wu Peng bírónak az Aikido Warriorra vonatkozó bizonyítékokat és egy sorozat kinagyított képet a hajóról, ahogy az a tengerbe ereszti a veszélyes hulladékot.</w:t>
      </w:r>
    </w:p>
    <w:p>
      <w:pPr>
        <w:pStyle w:val="Normal"/>
        <w:ind w:firstLine="288"/>
        <w:jc w:val="both"/>
        <w:rPr/>
      </w:pPr>
      <w:r>
        <w:rPr/>
        <w:t>- Kivel beszéltél még?</w:t>
      </w:r>
    </w:p>
    <w:p>
      <w:pPr>
        <w:pStyle w:val="Normal"/>
        <w:ind w:firstLine="288"/>
        <w:jc w:val="both"/>
        <w:rPr/>
      </w:pPr>
      <w:r>
        <w:rPr/>
        <w:t>- Senkivel, kivéve a reptéri alkalmazottakkal és a taxisofőrrel. Tizenegykor érkeztem a Kai Tak reptérre, majd taxiba szálltam, és Wu bíró házához mentem. Beengedett, teljesen egyedül volt otthon. Csinált nekem egy kávét, átnézte a bizonyítékokat, és én még elcsíptem az éjféli járatot Londonba. Azért nem maradtam éjszakára, hogy minél előbb visszaérjek az irodába.</w:t>
      </w:r>
    </w:p>
    <w:p>
      <w:pPr>
        <w:pStyle w:val="Normal"/>
        <w:ind w:firstLine="288"/>
        <w:jc w:val="both"/>
        <w:rPr/>
      </w:pPr>
      <w:r>
        <w:rPr/>
        <w:t xml:space="preserve">- Rövid ujjú blúzt volt rajtad? </w:t>
      </w:r>
    </w:p>
    <w:p>
      <w:pPr>
        <w:pStyle w:val="Normal"/>
        <w:ind w:firstLine="288"/>
        <w:jc w:val="both"/>
        <w:rPr/>
      </w:pPr>
      <w:r>
        <w:rPr/>
        <w:t>Lesa elgondolkodott.</w:t>
      </w:r>
    </w:p>
    <w:p>
      <w:pPr>
        <w:pStyle w:val="Normal"/>
        <w:ind w:firstLine="288"/>
        <w:jc w:val="both"/>
        <w:rPr/>
      </w:pPr>
      <w:r>
        <w:rPr/>
        <w:t>- Igen, de blézer is volt rajtam... De meleg volt a lakásban, így később levettem.</w:t>
      </w:r>
    </w:p>
    <w:p>
      <w:pPr>
        <w:pStyle w:val="Normal"/>
        <w:ind w:firstLine="288"/>
        <w:jc w:val="both"/>
        <w:rPr/>
      </w:pPr>
      <w:r>
        <w:rPr/>
        <w:t>- Tehát Wu bíró láthatta a tetoválásodat?</w:t>
      </w:r>
    </w:p>
    <w:p>
      <w:pPr>
        <w:pStyle w:val="Normal"/>
        <w:ind w:firstLine="288"/>
        <w:jc w:val="both"/>
        <w:rPr/>
      </w:pPr>
      <w:r>
        <w:rPr/>
        <w:t xml:space="preserve">- Azt hiszem. Miért? </w:t>
      </w:r>
    </w:p>
    <w:p>
      <w:pPr>
        <w:pStyle w:val="Normal"/>
        <w:ind w:firstLine="288"/>
        <w:jc w:val="both"/>
        <w:rPr/>
      </w:pPr>
      <w:r>
        <w:rPr/>
        <w:t>Hawkins mindent értőn bólintott.</w:t>
      </w:r>
    </w:p>
    <w:p>
      <w:pPr>
        <w:pStyle w:val="Normal"/>
        <w:ind w:firstLine="288"/>
        <w:jc w:val="both"/>
        <w:rPr/>
      </w:pPr>
      <w:r>
        <w:rPr/>
        <w:t>- Tehát így jutott hozzá a személyleírásodhoz Sukarno. Wu bírótól.</w:t>
      </w:r>
    </w:p>
    <w:p>
      <w:pPr>
        <w:pStyle w:val="Normal"/>
        <w:ind w:firstLine="288"/>
        <w:jc w:val="both"/>
        <w:rPr/>
      </w:pPr>
      <w:r>
        <w:rPr/>
        <w:t>- Kizárt dolog. Wu bíró az egyik legtisztességesebb ember, akit valaha is ismertem!</w:t>
      </w:r>
    </w:p>
    <w:p>
      <w:pPr>
        <w:pStyle w:val="Normal"/>
        <w:ind w:firstLine="288"/>
        <w:jc w:val="both"/>
        <w:rPr/>
      </w:pPr>
      <w:r>
        <w:rPr/>
        <w:t>- Mennyire maradhat valaki tisztességes, ha körmeit egyenként letépik?</w:t>
      </w:r>
    </w:p>
    <w:p>
      <w:pPr>
        <w:pStyle w:val="Normal"/>
        <w:ind w:firstLine="288"/>
        <w:jc w:val="both"/>
        <w:rPr/>
      </w:pPr>
      <w:r>
        <w:rPr/>
        <w:t>Lesa értetlenül nézett rá.</w:t>
      </w:r>
    </w:p>
    <w:p>
      <w:pPr>
        <w:pStyle w:val="Normal"/>
        <w:ind w:firstLine="288"/>
        <w:jc w:val="both"/>
        <w:rPr/>
      </w:pPr>
      <w:r>
        <w:rPr/>
        <w:t>- Mit akarsz ezzel mondami?</w:t>
      </w:r>
    </w:p>
    <w:p>
      <w:pPr>
        <w:pStyle w:val="Normal"/>
        <w:ind w:firstLine="288"/>
        <w:jc w:val="both"/>
        <w:rPr/>
      </w:pPr>
      <w:r>
        <w:rPr/>
        <w:t>- És nemcsak a körmeit. Wu bíró holttestét három napja találták meg lakásában, mikor a takarítója már aggódni kezdett érte. Halálra kínozták. - Lesa kezéért nyúlt, és szorosan megfogta, mert tudta, hogy a nő megpróbálja elhúzni magát. Igaza volt. - Ide figyelj, Lesa. Most az egyszer ne rázz le! Tudom, hogy túl aggályosnak tűnök, de én ismerem az ilyen embereket. Veszélyben van az életed! Ha kitalálják, hogy ki vagy valójában, nem fognak habozni. Most te lettél a legfőbb ellenségük, mert leleplezted egy többmilliárdos üzletüket. Kérlek, ne menj addig a Távol-Keletre, míg a kínaiak vagy mi el nem kapjuk Sukarnót!</w:t>
      </w:r>
    </w:p>
    <w:p>
      <w:pPr>
        <w:pStyle w:val="Normal"/>
        <w:ind w:firstLine="288"/>
        <w:jc w:val="both"/>
        <w:rPr/>
      </w:pPr>
      <w:r>
        <w:rPr/>
      </w:r>
    </w:p>
    <w:p>
      <w:pPr>
        <w:pStyle w:val="Normal"/>
        <w:jc w:val="center"/>
        <w:rPr>
          <w:b/>
          <w:b/>
        </w:rPr>
      </w:pPr>
      <w:r>
        <w:rPr>
          <w:b/>
        </w:rPr>
        <w:t>72</w:t>
      </w:r>
    </w:p>
    <w:p>
      <w:pPr>
        <w:pStyle w:val="Normal"/>
        <w:ind w:firstLine="288"/>
        <w:jc w:val="both"/>
        <w:rPr>
          <w:b/>
          <w:b/>
        </w:rPr>
      </w:pPr>
      <w:r>
        <w:rPr>
          <w:b/>
        </w:rPr>
      </w:r>
    </w:p>
    <w:p>
      <w:pPr>
        <w:pStyle w:val="Normal"/>
        <w:jc w:val="both"/>
        <w:rPr>
          <w:i/>
          <w:i/>
          <w:sz w:val="28"/>
          <w:szCs w:val="28"/>
        </w:rPr>
      </w:pPr>
      <w:r>
        <w:rPr>
          <w:i/>
          <w:sz w:val="28"/>
          <w:szCs w:val="28"/>
        </w:rPr>
        <w:t>Dél-Anglia, 2000. december 31.</w:t>
      </w:r>
    </w:p>
    <w:p>
      <w:pPr>
        <w:pStyle w:val="Normal"/>
        <w:ind w:firstLine="288"/>
        <w:jc w:val="both"/>
        <w:rPr>
          <w:i/>
          <w:i/>
          <w:sz w:val="28"/>
          <w:szCs w:val="28"/>
        </w:rPr>
      </w:pPr>
      <w:r>
        <w:rPr>
          <w:i/>
          <w:sz w:val="28"/>
          <w:szCs w:val="28"/>
        </w:rPr>
      </w:r>
    </w:p>
    <w:p>
      <w:pPr>
        <w:pStyle w:val="Normal"/>
        <w:jc w:val="both"/>
        <w:rPr/>
      </w:pPr>
      <w:r>
        <w:rPr/>
        <w:t>Lesa, szülei, Darryl és legtöbben a Rendszertan huszonegy fős állományából kijöttek a partiról, és az egyik emeleti irodában gyülekeztek. Tökéletesen tiszta éjszaka volt, messze el lehetett látni a csillagos ég fényénél. A háttérben egy televízió szólt, az európai nagyvárosokat kapcsolták sorban, ahogy elérkeztek náluk a huszadik század utolsó másodpercei. Darryl Carrie-vel viccelődött. A fiú nem változott sokat az utóbbi évek alatt, még mindig ugyanaz a beesett arc, bagolyszemek néztek vissza Carrie-re. Talán csak a ruhái változtak, most már drága öltönyei is voltak a szokásos póló-farmer öltözék mellett. Még mindig meg tudott feledkezni az olyan apró földi dolgokról, mint evés és alvás, ha egy érdekesebb problémán dolgozott imádott szobájában.</w:t>
      </w:r>
    </w:p>
    <w:p>
      <w:pPr>
        <w:pStyle w:val="Normal"/>
        <w:ind w:firstLine="288"/>
        <w:jc w:val="both"/>
        <w:rPr/>
      </w:pPr>
      <w:r>
        <w:rPr/>
        <w:t>Megszólalt a Big Ben. Amint elkongatta az éjfélt, a terület gondozója meggyújtotta a farm legmagasabb pontjára épített máglyát. A fények fellobbantak, és különböző formájú petárdák robbantak, a színes tűzijáték fényei messze kilométerekre megvilágították a környéket.</w:t>
      </w:r>
    </w:p>
    <w:p>
      <w:pPr>
        <w:pStyle w:val="Normal"/>
        <w:ind w:firstLine="288"/>
        <w:jc w:val="both"/>
        <w:rPr/>
      </w:pPr>
      <w:r>
        <w:rPr/>
        <w:t>A vendégek összekapaszkodtak, és énekelni kezdtek, de Lesa továbbra is az ablakon nézett ki, szemét nem eresztették a mindenfelé fellobbanó fények. Hátulról átkarolták.</w:t>
      </w:r>
    </w:p>
    <w:p>
      <w:pPr>
        <w:pStyle w:val="Normal"/>
        <w:ind w:firstLine="288"/>
        <w:jc w:val="both"/>
        <w:rPr/>
      </w:pPr>
      <w:r>
        <w:rPr/>
        <w:t>- Gyönyörű lehet repülőről - hallotta David hangját.</w:t>
      </w:r>
    </w:p>
    <w:p>
      <w:pPr>
        <w:pStyle w:val="Normal"/>
        <w:ind w:firstLine="288"/>
        <w:jc w:val="both"/>
        <w:rPr/>
      </w:pPr>
      <w:r>
        <w:rPr/>
        <w:t>Lesa egyetértett, majd újra hallgatagon állt. David kezére tette magáét: Szerette a férfi közelségét, ő volt az egyetlen férfi, akinek érintése nem engedte szabadjára a benne lakó szörnyet. Hosszú, vékony ujjai rákulcsolódtak David kezére, és a férfi érezte, ahogy körmei húsába martak.</w:t>
      </w:r>
    </w:p>
    <w:p>
      <w:pPr>
        <w:pStyle w:val="Normal"/>
        <w:ind w:firstLine="288"/>
        <w:jc w:val="both"/>
        <w:rPr/>
      </w:pPr>
      <w:r>
        <w:rPr/>
        <w:t>- Persze - folyatta - szerintem tavaly kellett volna ünnepelnünk. Viszont az is igaz, hogy ez az év volt az utolsó ebben az évszázadban. Valami baj van, kedves?</w:t>
      </w:r>
    </w:p>
    <w:p>
      <w:pPr>
        <w:pStyle w:val="Normal"/>
        <w:ind w:firstLine="288"/>
        <w:jc w:val="both"/>
        <w:rPr/>
      </w:pPr>
      <w:r>
        <w:rPr/>
        <w:t>Lesa összeborzongott.</w:t>
      </w:r>
    </w:p>
    <w:p>
      <w:pPr>
        <w:pStyle w:val="Normal"/>
        <w:ind w:firstLine="288"/>
        <w:jc w:val="both"/>
        <w:rPr/>
      </w:pPr>
      <w:r>
        <w:rPr/>
        <w:t>- Semmi... csak úgy érzem, megbuktam.</w:t>
      </w:r>
    </w:p>
    <w:p>
      <w:pPr>
        <w:pStyle w:val="Normal"/>
        <w:ind w:firstLine="288"/>
        <w:jc w:val="both"/>
        <w:rPr/>
      </w:pPr>
      <w:r>
        <w:rPr/>
        <w:t>- Megbuktál? Egy ötmillió fontos, sikeres vállalat egyik tulajdonosa vagy, és ezt te bukásnak nevezed?</w:t>
      </w:r>
    </w:p>
    <w:p>
      <w:pPr>
        <w:pStyle w:val="Normal"/>
        <w:ind w:firstLine="288"/>
        <w:jc w:val="both"/>
        <w:rPr/>
      </w:pPr>
      <w:r>
        <w:rPr/>
        <w:t>- Á, te ezt úgysem érted!</w:t>
      </w:r>
    </w:p>
    <w:p>
      <w:pPr>
        <w:pStyle w:val="Normal"/>
        <w:ind w:firstLine="288"/>
        <w:jc w:val="both"/>
        <w:rPr/>
      </w:pPr>
      <w:r>
        <w:rPr/>
        <w:t>- Lesa... Lesa, figyelj rám! Ugyan nem vagyok olyan okos, mint te, de azért teljesen hülye sem. Azt hiszed, nem tudom, miért csinálod az egészet? Hogy miért foglalkozol elsősorban a Távol-Kelettel? Miért utazol annyit Hongkongba, Sanghajba?</w:t>
      </w:r>
    </w:p>
    <w:p>
      <w:pPr>
        <w:pStyle w:val="Normal"/>
        <w:ind w:firstLine="288"/>
        <w:jc w:val="both"/>
        <w:rPr/>
      </w:pPr>
      <w:r>
        <w:rPr/>
        <w:t>Lesa nem mozdult, de David érezte, hogy teste megfeszült. Körmei még mélyebbre vájtak kézfejébe. Mikor megszólalt, csak suttogni tudott.</w:t>
      </w:r>
    </w:p>
    <w:p>
      <w:pPr>
        <w:pStyle w:val="Normal"/>
        <w:ind w:firstLine="288"/>
        <w:jc w:val="both"/>
        <w:rPr/>
      </w:pPr>
      <w:r>
        <w:rPr/>
        <w:t>- Te tudod? De hát honnan?</w:t>
      </w:r>
    </w:p>
    <w:p>
      <w:pPr>
        <w:pStyle w:val="Normal"/>
        <w:ind w:firstLine="288"/>
        <w:jc w:val="both"/>
        <w:rPr/>
      </w:pPr>
      <w:r>
        <w:rPr/>
        <w:t>- Mert emlékszem az arckifejezésedre, mikor először találkoztunk. Mikor elmesélted, mi történt veled. Még mindig megvan annak a szalagnak az angol fordítása, és ha már nagyon idegesítettél bennünket, csak felolvastam az egészet, és mindent újra értettünk.</w:t>
      </w:r>
    </w:p>
    <w:p>
      <w:pPr>
        <w:pStyle w:val="Normal"/>
        <w:ind w:firstLine="288"/>
        <w:jc w:val="both"/>
        <w:rPr/>
      </w:pPr>
      <w:r>
        <w:rPr/>
        <w:t>Csendben álltak, mozdulatlanul figyelték a villogó fényeket. Lesa szeme mereven a legfényesebbre szegeződött.</w:t>
      </w:r>
    </w:p>
    <w:p>
      <w:pPr>
        <w:pStyle w:val="Normal"/>
        <w:ind w:firstLine="288"/>
        <w:jc w:val="both"/>
        <w:rPr/>
      </w:pPr>
      <w:r>
        <w:rPr>
          <w:i/>
        </w:rPr>
        <w:t>Sajnálom, Neti. Pedig annyira akartam! Kérlek, bocsáss meg! Kérlek!</w:t>
      </w:r>
    </w:p>
    <w:p>
      <w:pPr>
        <w:pStyle w:val="Normal"/>
        <w:ind w:firstLine="288"/>
        <w:jc w:val="both"/>
        <w:rPr/>
      </w:pPr>
      <w:r>
        <w:rPr/>
        <w:t>- Feladod most már? - kérdezte David, mintha gondolataiban olvasott volna. - Azóta lehet, hogy szétszéledtek a világban.</w:t>
      </w:r>
    </w:p>
    <w:p>
      <w:pPr>
        <w:pStyle w:val="Normal"/>
        <w:ind w:firstLine="288"/>
        <w:jc w:val="both"/>
        <w:rPr/>
      </w:pPr>
      <w:r>
        <w:rPr/>
        <w:t>Mintha elektromos áram rázta volna meg Lesát.</w:t>
      </w:r>
    </w:p>
    <w:p>
      <w:pPr>
        <w:pStyle w:val="Normal"/>
        <w:ind w:firstLine="288"/>
        <w:jc w:val="both"/>
        <w:rPr/>
      </w:pPr>
      <w:r>
        <w:rPr/>
        <w:t>- Nem! - kiáltotta dühösen. Szembe fordult a férfival, szemei csendes, de annál ijesztőbb szenvedélytől égett. - Sosem fogom föladni, míg az utolsót is meg nem öltem azok közül az állatok közül!</w:t>
      </w:r>
    </w:p>
    <w:p>
      <w:pPr>
        <w:pStyle w:val="Normal"/>
        <w:ind w:firstLine="288"/>
        <w:jc w:val="both"/>
        <w:rPr/>
      </w:pPr>
      <w:r>
        <w:rPr/>
      </w:r>
    </w:p>
    <w:p>
      <w:pPr>
        <w:pStyle w:val="Normal"/>
        <w:jc w:val="center"/>
        <w:rPr>
          <w:b/>
          <w:b/>
          <w:sz w:val="40"/>
          <w:szCs w:val="40"/>
          <w:u w:val="single"/>
        </w:rPr>
      </w:pPr>
      <w:r>
        <w:rPr>
          <w:b/>
          <w:sz w:val="40"/>
          <w:szCs w:val="40"/>
          <w:u w:val="single"/>
        </w:rPr>
        <w:t>Harmadik rész</w:t>
      </w:r>
    </w:p>
    <w:p>
      <w:pPr>
        <w:pStyle w:val="Normal"/>
        <w:ind w:firstLine="288"/>
        <w:jc w:val="both"/>
        <w:rPr>
          <w:b/>
          <w:b/>
          <w:sz w:val="40"/>
          <w:szCs w:val="40"/>
          <w:u w:val="single"/>
        </w:rPr>
      </w:pPr>
      <w:r>
        <w:rPr>
          <w:b/>
          <w:sz w:val="40"/>
          <w:szCs w:val="40"/>
          <w:u w:val="single"/>
        </w:rPr>
      </w:r>
    </w:p>
    <w:p>
      <w:pPr>
        <w:pStyle w:val="Normal"/>
        <w:jc w:val="center"/>
        <w:rPr>
          <w:b/>
          <w:b/>
        </w:rPr>
      </w:pPr>
      <w:r>
        <w:rPr>
          <w:b/>
        </w:rPr>
        <w:t>1</w:t>
      </w:r>
    </w:p>
    <w:p>
      <w:pPr>
        <w:pStyle w:val="Normal"/>
        <w:ind w:firstLine="288"/>
        <w:jc w:val="both"/>
        <w:rPr>
          <w:b/>
          <w:b/>
        </w:rPr>
      </w:pPr>
      <w:r>
        <w:rPr>
          <w:b/>
        </w:rPr>
      </w:r>
    </w:p>
    <w:p>
      <w:pPr>
        <w:pStyle w:val="Normal"/>
        <w:jc w:val="both"/>
        <w:rPr>
          <w:i/>
          <w:i/>
          <w:sz w:val="28"/>
          <w:szCs w:val="28"/>
        </w:rPr>
      </w:pPr>
      <w:r>
        <w:rPr>
          <w:i/>
          <w:sz w:val="28"/>
          <w:szCs w:val="28"/>
        </w:rPr>
        <w:t>Hongkong</w:t>
      </w:r>
    </w:p>
    <w:p>
      <w:pPr>
        <w:pStyle w:val="Normal"/>
        <w:ind w:firstLine="288"/>
        <w:jc w:val="both"/>
        <w:rPr>
          <w:i/>
          <w:i/>
          <w:sz w:val="28"/>
          <w:szCs w:val="28"/>
        </w:rPr>
      </w:pPr>
      <w:r>
        <w:rPr>
          <w:i/>
          <w:sz w:val="28"/>
          <w:szCs w:val="28"/>
        </w:rPr>
      </w:r>
    </w:p>
    <w:p>
      <w:pPr>
        <w:pStyle w:val="Normal"/>
        <w:jc w:val="both"/>
        <w:rPr/>
      </w:pPr>
      <w:r>
        <w:rPr/>
        <w:t>Kevés leszállás veszi fel a versenyt a Kai Tak reptérre való érkezéssel. Míg a világ fővárosaiban a repülőtér általában valahol a városon kívülre kerül, a Kai Tak repülőteret Kowloon lüktető belvárosának szinte mértani közepére építették.</w:t>
      </w:r>
    </w:p>
    <w:p>
      <w:pPr>
        <w:pStyle w:val="Normal"/>
        <w:ind w:firstLine="288"/>
        <w:jc w:val="both"/>
        <w:rPr/>
      </w:pPr>
      <w:r>
        <w:rPr/>
        <w:t>Lesa az A340-es gép ablakán keresztül nézte, ahogy elhaladnak egy lakónegyed mellett, a házak nem egészen ötszáz méternyire lehettek a repülőgép szárnyától. Ugyan nem először száll le a Kai Tak reptéren, a könyvéből felnézve most is megdöbbent, mikor megpillantotta a közeli házakat. Most éppen egy, a nappalijukban hevesen vitatkozó párt láthatott, a kivilágított ablak már magasabban volt, mint ő.</w:t>
      </w:r>
    </w:p>
    <w:p>
      <w:pPr>
        <w:pStyle w:val="Normal"/>
        <w:ind w:firstLine="288"/>
        <w:jc w:val="both"/>
        <w:rPr/>
      </w:pPr>
      <w:r>
        <w:rPr/>
        <w:t>- Most jön először Hongkongba? - érdeklődött egy hang a könyöke irányából.</w:t>
      </w:r>
    </w:p>
    <w:p>
      <w:pPr>
        <w:pStyle w:val="Normal"/>
        <w:ind w:firstLine="288"/>
        <w:jc w:val="both"/>
        <w:rPr/>
      </w:pPr>
      <w:r>
        <w:rPr/>
        <w:t>A mellette ülő komoly tekintetű fiatal férfi szólította meg. Mióta tizenkét órával korábban felszálltak a londoni reptérről, Lesa sikeresen védte ki minden beszélgetési kísérletét. Olvasott és Sony Viewmanjén filmeket nézett, melyeket a British Airways több száz filmjéből választott ki. A baj csak az volt, hogy mivel a képernyőt az előtte lévő ülés hátuljára kellett erősítenie, a mellette ülő férfi is nézte a filmeket, és az eseményekre vonatkozó megjegyzéseivel próbált beszélgetést kezdeményezni vele.</w:t>
      </w:r>
    </w:p>
    <w:p>
      <w:pPr>
        <w:pStyle w:val="Normal"/>
        <w:ind w:firstLine="288"/>
        <w:jc w:val="both"/>
        <w:rPr/>
      </w:pPr>
      <w:r>
        <w:rPr/>
        <w:t>Lassan levette szemét Kowloon neonfényeiről, és a fiatal férfira nézett. Most először nézett rá igazán.</w:t>
      </w:r>
    </w:p>
    <w:p>
      <w:pPr>
        <w:pStyle w:val="Normal"/>
        <w:ind w:firstLine="288"/>
        <w:jc w:val="both"/>
        <w:rPr/>
      </w:pPr>
      <w:r>
        <w:rPr/>
        <w:t>Ez idáig a férfi mindössze Cortina meredek sípályáin és vállalata még meredekebb értékesítési mutatóinak láttán találkozott a félelemmel. De most, hogy szeme összeakadt a mellette ülő gyönyörű nő tekintetével, soha nem ismert félelem markolta át szívét. Lelke csupaszon remegett a nő mélyfekete szeme előtt, melyek érzéketlenül megfosztották jellemétől, értékeitől. A férfi semmi mást nem látott a felé fordult arcból, minden homályos volt. Nem látta a vékony testet sem, melyen testhez álló Lorietta utazókosztüm feszült, derekán apró kondicionálóval. Minden részlet, amit eddig a hosszú út során elraktározott a nőről, kitörlődött az agyából, ahogy a szédületes szempár az üléshez szegezte. Most már megértette a felgombostűzött pillangókat. A kegyetlen közjáték alig néhány másodpercig tartott, majd a nő megszólalt.</w:t>
      </w:r>
    </w:p>
    <w:p>
      <w:pPr>
        <w:pStyle w:val="Normal"/>
        <w:ind w:firstLine="288"/>
        <w:jc w:val="both"/>
        <w:rPr/>
      </w:pPr>
      <w:r>
        <w:rPr/>
        <w:t>- Nem - mondta tökéletes angolsággal -, már jártam Hongkongban.</w:t>
      </w:r>
    </w:p>
    <w:p>
      <w:pPr>
        <w:pStyle w:val="Normal"/>
        <w:ind w:firstLine="288"/>
        <w:jc w:val="both"/>
        <w:rPr/>
      </w:pPr>
      <w:r>
        <w:rPr/>
        <w:t>A férfi fellélegzett, mert a gép leszálláshoz készült, így a nagy hangzavarban nem kellett válaszolnia.</w:t>
      </w:r>
    </w:p>
    <w:p>
      <w:pPr>
        <w:pStyle w:val="Normal"/>
        <w:ind w:firstLine="288"/>
        <w:jc w:val="both"/>
        <w:rPr/>
      </w:pPr>
      <w:r>
        <w:rPr/>
      </w:r>
    </w:p>
    <w:p>
      <w:pPr>
        <w:pStyle w:val="Normal"/>
        <w:jc w:val="center"/>
        <w:rPr>
          <w:b/>
          <w:b/>
        </w:rPr>
      </w:pPr>
      <w:r>
        <w:rPr>
          <w:b/>
        </w:rPr>
        <w:t>2</w:t>
      </w:r>
    </w:p>
    <w:p>
      <w:pPr>
        <w:pStyle w:val="Normal"/>
        <w:ind w:firstLine="288"/>
        <w:jc w:val="both"/>
        <w:rPr>
          <w:b/>
          <w:b/>
        </w:rPr>
      </w:pPr>
      <w:r>
        <w:rPr>
          <w:b/>
        </w:rPr>
      </w:r>
    </w:p>
    <w:p>
      <w:pPr>
        <w:pStyle w:val="Normal"/>
        <w:jc w:val="both"/>
        <w:rPr/>
      </w:pPr>
      <w:r>
        <w:rPr/>
        <w:t>A kínai bevándorlási tisztviselő végighúzta Lesa útlevélkártyáját az érzékelőn, nem is pillantott a nőre. Eltelt néhány másodperc, míg a rendszer talált szabad műholdvonalat, hogy rákapcsolódjon a Közös Piac központi rendőrségének számítógépére Párizsban. Amint a kapcsolás megtörtént, az adatbankban és a kártyán lévő összes információ megjelent a képernyőn, sőt még a helyi bevándorlási hivatal jelentése is. A bal sarokban nem villogott a kis négyszög, ami a be nem fizetett büntetéseket vagy a folyó büntetőjogi eljárásokat jelzi. A gépen megjelenő hologram arckép, melyet a párizsi számítógép varázsolt elé, tökéletes mása volt az előtte álló nőnek.</w:t>
      </w:r>
    </w:p>
    <w:p>
      <w:pPr>
        <w:pStyle w:val="Normal"/>
        <w:ind w:firstLine="288"/>
        <w:jc w:val="both"/>
        <w:rPr/>
      </w:pPr>
      <w:r>
        <w:rPr/>
        <w:t>Név: Lesa Wessex. Állampolgársága: Angol. Foglalkozása: vállalatigazgató. Született: Dél-Vietnam, 1970. augusztus 3. Nemzetközi hitel osztályzata: 8 - nem gazdag, de tehetős. Egyéb információ: menekültként érkezett Hongkongba 1985-ben. Menekülttábor. Angliába költözött 1985-ben. Azóta kétszer látogatott Hongkongba, de az utóbbi öt évben egyszer sem. Különös ismertetőjelei: bal alkarján tetoválás, bal vállán heg. Útjának céljaként kikapcsolódást jelölt meg, csakúgy, mint korábbi két látogatása alkalmával.</w:t>
      </w:r>
    </w:p>
    <w:p>
      <w:pPr>
        <w:pStyle w:val="Normal"/>
        <w:ind w:firstLine="288"/>
        <w:jc w:val="both"/>
        <w:rPr/>
      </w:pPr>
      <w:r>
        <w:rPr/>
        <w:t>Menekülttábor!? Ez a szó maga egy élettörténettel ért fel. Most először nézte meg figyelmesen a nőt. A pult mögött eltöltött tíz év alatt nagyon kevés nő fogta meg feltűnő szépségével. Lesa Wessex mindenképp közéjük tartozott. Az a fajta kortalan szépség volt, mely csak egyes kiválasztott nők sajátja, akik mintha az évek múlásával egyre szebbek lennének. Arcán ugyan látszott vietnami származása, de arccsontja sokkal finomabb volt, mint a többi vietnamié, hatalmas, fekete hiúzszeme gyanakodva mélyedt a férfi tekintetébe. Magassága csak igazolta a férfit, miszerint a nő egyik szülője vietnami, másik pedig európai lehetett. Mikor belépett a fülkébe, a lézersugár 1,70 méter magasságot mutatott, és a szőnyeg alatt elhelyezett nyomásérzékelők az átlagosnál alacsonyabb súlyt mértek. A feje fölötti érzékelő kijelzője pirosan égett, jelezve, hogy az alatta álló személy nőnemű. Nem mintha bárkinek is kétsége lehetne felőle, gondolta a tisztviselő.</w:t>
      </w:r>
    </w:p>
    <w:p>
      <w:pPr>
        <w:pStyle w:val="Normal"/>
        <w:ind w:firstLine="288"/>
        <w:jc w:val="both"/>
        <w:rPr/>
      </w:pPr>
      <w:r>
        <w:rPr/>
        <w:t>- Kérem, nyomja ide a mutatóujját! - szólt a nőnek.</w:t>
      </w:r>
    </w:p>
    <w:p>
      <w:pPr>
        <w:pStyle w:val="Normal"/>
        <w:ind w:firstLine="288"/>
        <w:jc w:val="both"/>
        <w:rPr/>
      </w:pPr>
      <w:r>
        <w:rPr/>
        <w:t>Lesa rányomta jobb mutatóujját az azonosítópárnára. Nem aggódott, mert tudta, hogy a gép nem képes beazonosítani ujjlenyomatát a többi hamis útlevélkártyáján lévővel, csak azt tudja megállapítani, hogy a párnán és az érzékelő előtti útlevélkártyán azonos-e az ujjlenyomat.</w:t>
      </w:r>
    </w:p>
    <w:p>
      <w:pPr>
        <w:pStyle w:val="Normal"/>
        <w:ind w:firstLine="288"/>
        <w:jc w:val="both"/>
        <w:rPr/>
      </w:pPr>
      <w:r>
        <w:rPr/>
        <w:t>- A másikat is, legyen szíves!</w:t>
      </w:r>
    </w:p>
    <w:p>
      <w:pPr>
        <w:pStyle w:val="Normal"/>
        <w:ind w:firstLine="288"/>
        <w:jc w:val="both"/>
        <w:rPr/>
      </w:pPr>
      <w:r>
        <w:rPr/>
        <w:t>Rányomta bal mutatóujját is az azonosítópárnára, közben ruhája megfeszült a mellén. A tisztviselő agyán átfutott, hogy hogyan lehetne minél tovább feltartani ezt a gyönyörű nőt.</w:t>
      </w:r>
    </w:p>
    <w:p>
      <w:pPr>
        <w:pStyle w:val="Normal"/>
        <w:ind w:firstLine="288"/>
        <w:jc w:val="both"/>
        <w:rPr/>
      </w:pPr>
      <w:r>
        <w:rPr/>
        <w:t>- Láthatnám a tetoválást a bal karján? Lesa meghökkent.</w:t>
      </w:r>
    </w:p>
    <w:p>
      <w:pPr>
        <w:pStyle w:val="Normal"/>
        <w:ind w:firstLine="288"/>
        <w:jc w:val="both"/>
        <w:rPr/>
      </w:pPr>
      <w:r>
        <w:rPr/>
        <w:t xml:space="preserve">- Eddig még egyszer sem kellett megmutatnom! </w:t>
      </w:r>
    </w:p>
    <w:p>
      <w:pPr>
        <w:pStyle w:val="Normal"/>
        <w:ind w:firstLine="288"/>
        <w:jc w:val="both"/>
        <w:rPr/>
      </w:pPr>
      <w:r>
        <w:rPr/>
        <w:t>A férfi megrántotta a vállát.</w:t>
      </w:r>
    </w:p>
    <w:p>
      <w:pPr>
        <w:pStyle w:val="Normal"/>
        <w:ind w:firstLine="288"/>
        <w:jc w:val="both"/>
        <w:rPr/>
      </w:pPr>
      <w:r>
        <w:rPr/>
        <w:t>- Naponta változnak a szabályok.</w:t>
      </w:r>
    </w:p>
    <w:p>
      <w:pPr>
        <w:pStyle w:val="Normal"/>
        <w:ind w:firstLine="288"/>
        <w:jc w:val="both"/>
        <w:rPr/>
      </w:pPr>
      <w:r>
        <w:rPr/>
        <w:t>Kiengedte a levegőt kosztümjéből, és felhúzta bal karján a felsőrészt, hogy láthatóvá váljon alkarja. A férfi rezzenéstelen arccal ült tovább, nem látszott rajta, hogy tudja, mit jelent a vörös; félhold.</w:t>
      </w:r>
    </w:p>
    <w:p>
      <w:pPr>
        <w:pStyle w:val="Normal"/>
        <w:ind w:firstLine="288"/>
        <w:jc w:val="both"/>
        <w:rPr/>
      </w:pPr>
      <w:r>
        <w:rPr/>
        <w:t>- Köszönöm, kisasszony, minden rendben van. Hol fog megszállni?</w:t>
      </w:r>
    </w:p>
    <w:p>
      <w:pPr>
        <w:pStyle w:val="Normal"/>
        <w:ind w:firstLine="288"/>
        <w:jc w:val="both"/>
        <w:rPr/>
      </w:pPr>
      <w:r>
        <w:rPr/>
        <w:t>- Kowloonban, a Waterfront Sheraton szállodában.</w:t>
      </w:r>
    </w:p>
    <w:p>
      <w:pPr>
        <w:pStyle w:val="Normal"/>
        <w:ind w:firstLine="288"/>
        <w:jc w:val="both"/>
        <w:rPr/>
      </w:pPr>
      <w:r>
        <w:rPr/>
        <w:t>- Jól ismerem azt a szállodát. Ugyan ez év eleje óta vegyes vállalatként működik, a kiszolgálás még mindig első osztályú.</w:t>
      </w:r>
    </w:p>
    <w:p>
      <w:pPr>
        <w:pStyle w:val="Normal"/>
        <w:ind w:firstLine="288"/>
        <w:jc w:val="both"/>
        <w:rPr/>
      </w:pPr>
      <w:r>
        <w:rPr/>
        <w:t>Egy lesújtó pillantás volt a válasz.</w:t>
      </w:r>
    </w:p>
    <w:p>
      <w:pPr>
        <w:pStyle w:val="Normal"/>
        <w:ind w:firstLine="288"/>
        <w:jc w:val="both"/>
        <w:rPr/>
      </w:pPr>
      <w:r>
        <w:rPr/>
        <w:t>A férfi zavartan elmosolyodott, és visszaadta az útlevélkártyát.</w:t>
      </w:r>
    </w:p>
    <w:p>
      <w:pPr>
        <w:pStyle w:val="Normal"/>
        <w:ind w:firstLine="288"/>
        <w:jc w:val="both"/>
        <w:rPr/>
      </w:pPr>
      <w:r>
        <w:rPr/>
        <w:t>- Érezze jól magát Hongkongban, hölgyem!</w:t>
      </w:r>
    </w:p>
    <w:p>
      <w:pPr>
        <w:pStyle w:val="Normal"/>
        <w:ind w:firstLine="288"/>
        <w:jc w:val="both"/>
        <w:rPr/>
      </w:pPr>
      <w:r>
        <w:rPr/>
        <w:t>Tekintetével követte a nőt, aki a „Poggyászok" felirat felé indult. Még a mozgása is gyönyörű volt! A férfit egy kecses párducra emlékeztette, ahogy combjának izmai kirajzolódtak a testhez álló kosztüm alatt. Gondolatai ugyancsak elkalandoztak, de hamar ráébredt, hogy egy ennyivel magasabb nővel nevetségessé tenné magát barátai előtt. Arról már nem is beszélve, hogy a nő a nindzsa jelét viseli - a halálklán nindzsáét.</w:t>
      </w:r>
    </w:p>
    <w:p>
      <w:pPr>
        <w:pStyle w:val="Normal"/>
        <w:ind w:firstLine="288"/>
        <w:jc w:val="both"/>
        <w:rPr/>
      </w:pPr>
      <w:r>
        <w:rPr/>
        <w:t>A telefonért nyúlt.</w:t>
      </w:r>
    </w:p>
    <w:p>
      <w:pPr>
        <w:pStyle w:val="Normal"/>
        <w:ind w:firstLine="288"/>
        <w:jc w:val="both"/>
        <w:rPr/>
      </w:pPr>
      <w:r>
        <w:rPr/>
      </w:r>
    </w:p>
    <w:p>
      <w:pPr>
        <w:pStyle w:val="Normal"/>
        <w:jc w:val="center"/>
        <w:rPr>
          <w:b/>
          <w:b/>
        </w:rPr>
      </w:pPr>
      <w:r>
        <w:rPr>
          <w:b/>
        </w:rPr>
        <w:t>3</w:t>
      </w:r>
    </w:p>
    <w:p>
      <w:pPr>
        <w:pStyle w:val="Normal"/>
        <w:ind w:firstLine="288"/>
        <w:jc w:val="both"/>
        <w:rPr>
          <w:b/>
          <w:b/>
        </w:rPr>
      </w:pPr>
      <w:r>
        <w:rPr>
          <w:b/>
        </w:rPr>
      </w:r>
    </w:p>
    <w:p>
      <w:pPr>
        <w:pStyle w:val="Normal"/>
        <w:jc w:val="both"/>
        <w:rPr/>
      </w:pPr>
      <w:r>
        <w:rPr/>
        <w:t>A reptér fotocellás ajtaja halk surranással zárult be Lesa mögött, ahogy kilépett a borzasztó meleg és párás tavaszi éjszakába. Feljebb kapcsolta a légkondicionálót. Kellett egypár másodperc míg megérezte az utazóruha rendszerének hűvösebb levegőjét. A légkondicionáló eleme már majdnem teljesen lemerült, mire fogott egy taxit.</w:t>
      </w:r>
    </w:p>
    <w:p>
      <w:pPr>
        <w:pStyle w:val="Normal"/>
        <w:ind w:firstLine="288"/>
        <w:jc w:val="both"/>
        <w:rPr/>
      </w:pPr>
      <w:r>
        <w:rPr/>
        <w:t>Az elegáns szürke öltönyös fiatal férfi, aki szemével követte Lesát, míg az beszállt a taxiba, a legkevésbé sem látszott gyilkosnak. Sammy Lunn nem tudta, mi is az igazi neve, mindenki Sammynek hívta, mióta elintézett egy nem fizető adóst Hung Wai megbízásából. Az „elintézés" általában az illető karjának levágását jelentette, egy rövid pengéjű éles kés egyetlen sújtásával. Ezt a fajta kést könnyen el lehetett rejteni a nadrágszárban. De Sammynek hamar elege lett ebből a brutális stílusból, és inkább a tudományosabb módszerek felé fordult, ahol felhasználhatta elektronikai ismereteit. Az ő találmánya volt például a telefonbomba. Egy gramm robbanótöltetet helyezett el a kagyló fülrészében, melyet az illető testmelege aktivizált, mikor a kagylót a füléhez emelte. Legtöbbször egy apró mikrofont is beépített Sammy, amely az áldozat halálos ítéletéhez szolgáltatta a bizonyítékot.</w:t>
      </w:r>
    </w:p>
    <w:p>
      <w:pPr>
        <w:pStyle w:val="Normal"/>
        <w:ind w:firstLine="288"/>
        <w:jc w:val="both"/>
        <w:rPr/>
      </w:pPr>
      <w:r>
        <w:rPr/>
        <w:t>Hung Wait és az összes Triad-főnököt egy nagyszabású rendőri akció keretében letartóztatták a rákövetkező nap, hogy az angolok hivatalosan átadták Hongkongot Kínának. A rendőrség valószínűleg hetekkel előre már mindent megszervezett a jövendő kormányzattal. Huszonnégy órán belül összes korábbi sérelmüket megtorolták, közel tízezer Triad-tagot tartóztattak le és raktak fel buszokra. A buszkaraván átment a régi határon, és megszűnt létezni. Sosem láttak viszont senkit közülük. Egyetlen villámakcióval megszabadultak a hatalmas problémától, ami egyébként évtizedekig húzódó jogi pereskedésbe torkollhatott volna.</w:t>
      </w:r>
    </w:p>
    <w:p>
      <w:pPr>
        <w:pStyle w:val="Normal"/>
        <w:ind w:firstLine="288"/>
        <w:jc w:val="both"/>
        <w:rPr/>
      </w:pPr>
      <w:r>
        <w:rPr/>
        <w:t>Az a néhány Triad-tag, aki valahogy megúszta az akciót, azonnal felszámolta korábbi tevékenységét, és törvénytisztelő polgárrá változott. Sammy ezen szerencsések egyike volt; Hugo Sukarno kifutófiúja lett. Az új főnöke hamar felismerte és kellőképp értékelte Sammy sokoldalúságát, például, hogy milyen tehetségesen tud elhallgattatni volt Triad-tagokat, akik besúgóként próbáltak meg beilleszkedni az új rezsimbe.</w:t>
      </w:r>
    </w:p>
    <w:p>
      <w:pPr>
        <w:pStyle w:val="Normal"/>
        <w:ind w:firstLine="288"/>
        <w:jc w:val="both"/>
        <w:rPr/>
      </w:pPr>
      <w:r>
        <w:rPr/>
        <w:t>Esetenként Sammy ötletes bombácskája Hugo Sukarno egyik rozsdaette gőzösének fenekét robbantotta ki, hogy a biztosító kifizesse a nem létező szállítmányra kötött biztosítás összegét, na és persze, hogy megszabaduljanak néhány bajkeverő tengerésztől. Sammy tehetséges, mosolygós, szeretetre méltó fiatalember volt, égető ambícióval, hogy meggazdagodjon, aki képes volt elvegyülni bármilyen társaságban, de ugyanakkor szemrebbenés nélkül gyilkolt is, ha kellett.</w:t>
      </w:r>
    </w:p>
    <w:p>
      <w:pPr>
        <w:pStyle w:val="Normal"/>
        <w:ind w:firstLine="288"/>
        <w:jc w:val="both"/>
        <w:rPr/>
      </w:pPr>
      <w:r>
        <w:rPr/>
        <w:t>Azt az utasítást kapta a személyi hívóján, hogy ne ölje meg az eurázsiai nőt, aki most szállt be a taxiba, csak kövesse, és rendszeresen jelentkezzen a főnökénél. Biztos volt benne, hogy a későbbiekben utasítást kap majd a nő megölésére, de egyelőre még élvezheti a gyönyörű látványt. Nagyon ritkán kellett nőket figyelnie, így most annál jobban értékelte a nő szépségét.</w:t>
      </w:r>
    </w:p>
    <w:p>
      <w:pPr>
        <w:pStyle w:val="Normal"/>
        <w:ind w:firstLine="288"/>
        <w:jc w:val="both"/>
        <w:rPr/>
      </w:pPr>
      <w:r>
        <w:rPr/>
        <w:t>Némi szexuális izgalmat érzett, ahogy beindította kocsiját, és óvatos távolságból követni kezdte a nő kocsiját.</w:t>
      </w:r>
    </w:p>
    <w:p>
      <w:pPr>
        <w:pStyle w:val="Normal"/>
        <w:ind w:firstLine="288"/>
        <w:jc w:val="both"/>
        <w:rPr/>
      </w:pPr>
      <w:r>
        <w:rPr/>
      </w:r>
    </w:p>
    <w:p>
      <w:pPr>
        <w:pStyle w:val="Normal"/>
        <w:jc w:val="center"/>
        <w:rPr>
          <w:b/>
          <w:b/>
        </w:rPr>
      </w:pPr>
      <w:r>
        <w:rPr>
          <w:b/>
        </w:rPr>
        <w:t>4</w:t>
      </w:r>
    </w:p>
    <w:p>
      <w:pPr>
        <w:pStyle w:val="Normal"/>
        <w:ind w:firstLine="288"/>
        <w:jc w:val="both"/>
        <w:rPr>
          <w:b/>
          <w:b/>
        </w:rPr>
      </w:pPr>
      <w:r>
        <w:rPr>
          <w:b/>
        </w:rPr>
      </w:r>
    </w:p>
    <w:p>
      <w:pPr>
        <w:pStyle w:val="Normal"/>
        <w:jc w:val="both"/>
        <w:rPr/>
      </w:pPr>
      <w:r>
        <w:rPr/>
        <w:t>Lesa legfelső szinten lévő szobájának ablakából lélegzetelállító kilátás nyílt. A felhőkarcolók világító ablakainak milliói már a Kennedy Towntól a North Pointig nyúltak, külön kiemelkedett a Bank of China hatalmas épülete. Az épületek sora mögött a Victoria-csúcs látszott, mintegy háromszáz méterre magasodva a város fölé, lejtőin a milliomosok fényűző házai tekintettek a kikötőre. Az angolok alatt nem lehetett ilyen épületeket építeni, de a kínaiak megvesztegethetősége lehetővé tette a nagyszabású építkezéseket. Bár az 1989. júniusi pekingi események után a hongkongiak pánikba estek a közeledő kínai vezetés miatt, valójában nem következett be sok változás a mindennapi életben. Az 1989-es vérengzés a régi kormányzat haláltusája volt, azóta fiatalabb emberek vették át az irányítást, olyanok, akik már Mao halála után születtek. Ami viszont egyáltalán nem változott, az az a sietség, amivel régebbi épületeket romboltak le, hogy helyükre hatalmas, csillogó felhőkarcolókat építsenek. Talán még nőtt is az építkezések száma, hiszen korábban az angolok szigorú bevándorlási szabályai korlátozták a munkaerőt.</w:t>
      </w:r>
    </w:p>
    <w:p>
      <w:pPr>
        <w:pStyle w:val="Normal"/>
        <w:ind w:firstLine="288"/>
        <w:jc w:val="both"/>
        <w:rPr/>
      </w:pPr>
      <w:r>
        <w:rPr/>
        <w:t>A kínai szabályok véget vetettek a munkaerőhiánynak, és vonzó lehetőségeket kínáltak az északi üzletembereknek, akik nem késlekedtek áthelyezni mamutvállalataik székhelyét Hongkongba, és persze nagy hírverést csapni a dolog körül. A dinamikusan fejlődő középvállalatok is hatalmas neonreklámokat működtettek, amiknek fényképét aztán megjelentették prospektusaikban, így az egész világ tudomást szerzett róluk. Hongkong nagyon gyorsan a Kelet Manhattanjévé vált.</w:t>
      </w:r>
    </w:p>
    <w:p>
      <w:pPr>
        <w:pStyle w:val="Normal"/>
        <w:ind w:firstLine="288"/>
        <w:jc w:val="both"/>
        <w:rPr/>
      </w:pPr>
      <w:r>
        <w:rPr/>
        <w:t>Lesa borravalót adott a londinernek, majd sietősen kipakolt. Még rengeteg tennivalója van, mielőtt elengedheti magát egy nagy kád forró vízben! Lehúzta utazókosztümjét, kihámozta belőle a már teljesen kifakult kidobható bélést, és beletömte a szemetesbe. Feltöltötte a ruha légkondicionálójának elemeit. Fehérneműjében kilépett az erkélyre, összeszerelte óriási távcsövét, és a hibiszkusz levelei közt a Causeway Part mentén elnyúló új Hung Hing kikötőre irányította. Ezt a fényfelerősítő távcsövet arra fejlesztették ki, hogy tudósok megfigyelhessék az erdei állatok éjszakai életét. Lesa gyakorlott szemmel azonnal kiszúrta a számozott betonoszlopokat, amiket viszonyítási alapként használt a nála lévő SPOT-10-fényképekhez. A képeket két nappal ezelőtt készítette, mikor a szatelit pontosan Hongkong felett volt. Amit rajtuk felfedezett, az volt az oka hirtelen jövetelének.</w:t>
      </w:r>
    </w:p>
    <w:p>
      <w:pPr>
        <w:pStyle w:val="Normal"/>
        <w:ind w:firstLine="288"/>
        <w:jc w:val="both"/>
        <w:rPr/>
      </w:pPr>
      <w:r>
        <w:rPr/>
        <w:t>Tízes móló... tízes móló... Megvan! A távcsövet a biztonsági fényszórók alá irányította, és lassan haladt szemével a móló mentén. Nem volt könnyű dolga kivenni az egyes hajókat, mivel a meglehetősen rossz szögből luxusjachtok és kisebb dzsunkák százait láthatta egyszerre. Megnézte a SPOT-képeket. A tízes számú kikötőhelyet kereste. Hosszú, vékony ujjai óvatosan fordították a távcsövet balra, néha igazítania kellett a fókuszon, hogy ellensúlyozza a párás levegő torzításait.</w:t>
      </w:r>
    </w:p>
    <w:p>
      <w:pPr>
        <w:pStyle w:val="Normal"/>
        <w:ind w:firstLine="288"/>
        <w:jc w:val="both"/>
        <w:rPr/>
      </w:pPr>
      <w:r>
        <w:rPr/>
        <w:t>10A kikötőhely - nagy luxusdzsunka. 10B - acélvázas holland motoros. 10C - tízméteres Hartley trimarán, fiatal polinéziai férfi szorgoskodik a kormánykerék körül. 10D kikötőhely... A távcső megállt. Lesa teste önkéntelenül megfeszült. Jeges hideg futott rajta végig, tökéletes bőre libabőrös lett. Az a gyűlölt hajó állt ott, melyet majd húsz évvel ezelőtt, bal vállán lőtt sebbel, félájultan a csónakba kapaszkodva eltűnni látott a távolban.</w:t>
      </w:r>
    </w:p>
    <w:p>
      <w:pPr>
        <w:pStyle w:val="Normal"/>
        <w:ind w:firstLine="288"/>
        <w:jc w:val="both"/>
        <w:rPr/>
      </w:pPr>
      <w:r>
        <w:rPr/>
        <w:t>Persze, néhány dolog megváltozott rajta az évek folyamán, de azonnal ráismert a hajóra, mikor először megpillantotta a SPOT-képen. A kormánykerék fölé újonnan felszerelt napellenző sem tévesztette meg, a jacht alakja mélyen lelkébe égett, és most, hogy annyi idő után újra megpillantotta a hajót, tudta, hosszú kutatása végéhez ért. Két fiatal kínai férfi kártyázott a fedélzeten, valószínűleg tengerészek. A villany égett a hajó orrában. Jobban ráközelített a hajóra, hogy le tudja olvasni annak nevét: Raszputyin, Ogyesszában bejegyezve.</w:t>
      </w:r>
    </w:p>
    <w:p>
      <w:pPr>
        <w:pStyle w:val="Normal"/>
        <w:ind w:firstLine="288"/>
        <w:jc w:val="both"/>
        <w:rPr/>
      </w:pPr>
      <w:r>
        <w:rPr/>
        <w:t>Ogyessza?</w:t>
      </w:r>
    </w:p>
    <w:p>
      <w:pPr>
        <w:pStyle w:val="Normal"/>
        <w:ind w:firstLine="288"/>
        <w:jc w:val="both"/>
        <w:rPr/>
      </w:pPr>
      <w:r>
        <w:rPr/>
        <w:t>Ez meglepetésként érte. Soha eszébe sem jutott, hogy a hajó esetleg szovjet tulajdonban lehet. Egész idő alatt csak a kapitalista országokra koncentrált. Még jobban ráközelített a hajóra, a szalon ablakai betöltötték a látterét. A függönyön át látszott, hogy valaki mozog a szalonban.</w:t>
      </w:r>
    </w:p>
    <w:p>
      <w:pPr>
        <w:pStyle w:val="Normal"/>
        <w:ind w:firstLine="288"/>
        <w:jc w:val="both"/>
        <w:rPr/>
      </w:pPr>
      <w:r>
        <w:rPr/>
        <w:t>Megtalálta a hajót. De vajon a tizennyolc évi kutatás után megtalálta-e az európaiakat és a vöröshajút is?</w:t>
      </w:r>
    </w:p>
    <w:p>
      <w:pPr>
        <w:pStyle w:val="Normal"/>
        <w:ind w:firstLine="288"/>
        <w:jc w:val="both"/>
        <w:rPr/>
      </w:pPr>
      <w:r>
        <w:rPr/>
        <w:t>Valami megvillant. Egy alak jelent meg a szalon ajtajában, fény árasztotta el a fedélzetet. Az illető testfelépítéséből azonnal tudta, hogy az nem lehet az a hatalmas férfi, aki a vezetőjük volt, sem pedig a vörös hajú nő, de a másik két férfi szóba jöhet. Az alak keresztülment a fedélzeten, és kihajolt a korláton. Egy férfi volt. Elegáns fehér nadrágot és laza pólót viselt. Gyűrű csillant meg az ujján, ahogy kicsomagolt egy szivart, és a szájába tette. Lesa jobban ráment a távcsővel. Ázsiai volt. Még egy villanás. Valószínűleg öngyújtó. Egy pillanatra fény öntötte el a férfi arcát. Lesa látását elhomályosította a megdöbbenés, de tudta, hogy nem tévedett. Az elmúlt évek szinte nyomtalanul múltak el fölötte.</w:t>
      </w:r>
    </w:p>
    <w:p>
      <w:pPr>
        <w:pStyle w:val="Normal"/>
        <w:ind w:firstLine="288"/>
        <w:jc w:val="both"/>
        <w:rPr/>
      </w:pPr>
      <w:r>
        <w:rPr/>
        <w:t>Diem volt.</w:t>
      </w:r>
    </w:p>
    <w:p>
      <w:pPr>
        <w:pStyle w:val="Normal"/>
        <w:ind w:firstLine="288"/>
        <w:jc w:val="both"/>
        <w:rPr/>
      </w:pPr>
      <w:r>
        <w:rPr/>
      </w:r>
    </w:p>
    <w:p>
      <w:pPr>
        <w:pStyle w:val="Normal"/>
        <w:jc w:val="center"/>
        <w:rPr>
          <w:b/>
          <w:b/>
        </w:rPr>
      </w:pPr>
      <w:r>
        <w:rPr>
          <w:b/>
        </w:rPr>
        <w:t>5</w:t>
      </w:r>
    </w:p>
    <w:p>
      <w:pPr>
        <w:pStyle w:val="Normal"/>
        <w:ind w:firstLine="288"/>
        <w:jc w:val="both"/>
        <w:rPr>
          <w:b/>
          <w:b/>
        </w:rPr>
      </w:pPr>
      <w:r>
        <w:rPr>
          <w:b/>
        </w:rPr>
      </w:r>
    </w:p>
    <w:p>
      <w:pPr>
        <w:pStyle w:val="Normal"/>
        <w:jc w:val="both"/>
        <w:rPr/>
      </w:pPr>
      <w:r>
        <w:rPr/>
        <w:t>Diem kihajolt a Raszputyin korlátján, és mélyet szívott szivarjából. Jól érezte magát. Még hét hónapig kell Alexi Hegelnek dolgoznia, hogy elég pénze legyen megvenni a hajót. Hegel megígérte neki, hogy az övé lehet. Tartozik neki ennyivel. Nála megbízhatóbb embere nem volt a szovjet részecskefizikusnak. Még annak a kínai kurvának a hulláját is ő tüntette el, akit egészen biztos, hogy Hegel maga ölt meg.</w:t>
      </w:r>
    </w:p>
    <w:p>
      <w:pPr>
        <w:pStyle w:val="Normal"/>
        <w:ind w:firstLine="288"/>
        <w:jc w:val="both"/>
        <w:rPr/>
      </w:pPr>
      <w:r>
        <w:rPr/>
        <w:t>Diem jószerencséje ugyanezen a hajón kezdődött 1985-ben, mikor Lesa átvetette magát a hajó korlátján.</w:t>
      </w:r>
    </w:p>
    <w:p>
      <w:pPr>
        <w:pStyle w:val="Normal"/>
        <w:ind w:firstLine="288"/>
        <w:jc w:val="both"/>
        <w:rPr/>
      </w:pPr>
      <w:r>
        <w:rPr/>
      </w:r>
    </w:p>
    <w:p>
      <w:pPr>
        <w:pStyle w:val="Normal"/>
        <w:jc w:val="center"/>
        <w:rPr>
          <w:b/>
          <w:b/>
        </w:rPr>
      </w:pPr>
      <w:r>
        <w:rPr>
          <w:b/>
        </w:rPr>
        <w:t>6</w:t>
      </w:r>
    </w:p>
    <w:p>
      <w:pPr>
        <w:pStyle w:val="Normal"/>
        <w:ind w:firstLine="288"/>
        <w:jc w:val="both"/>
        <w:rPr>
          <w:b/>
          <w:b/>
        </w:rPr>
      </w:pPr>
      <w:r>
        <w:rPr>
          <w:b/>
        </w:rPr>
      </w:r>
    </w:p>
    <w:p>
      <w:pPr>
        <w:pStyle w:val="Normal"/>
        <w:jc w:val="both"/>
        <w:rPr>
          <w:i/>
          <w:i/>
          <w:sz w:val="28"/>
          <w:szCs w:val="28"/>
        </w:rPr>
      </w:pPr>
      <w:r>
        <w:rPr>
          <w:i/>
          <w:sz w:val="28"/>
          <w:szCs w:val="28"/>
        </w:rPr>
        <w:t>Dél-kínai-tenger 1985. július</w:t>
      </w:r>
    </w:p>
    <w:p>
      <w:pPr>
        <w:pStyle w:val="Normal"/>
        <w:ind w:firstLine="288"/>
        <w:jc w:val="both"/>
        <w:rPr>
          <w:i/>
          <w:i/>
          <w:sz w:val="28"/>
          <w:szCs w:val="28"/>
        </w:rPr>
      </w:pPr>
      <w:r>
        <w:rPr>
          <w:i/>
          <w:sz w:val="28"/>
          <w:szCs w:val="28"/>
        </w:rPr>
      </w:r>
    </w:p>
    <w:p>
      <w:pPr>
        <w:pStyle w:val="Normal"/>
        <w:jc w:val="both"/>
        <w:rPr/>
      </w:pPr>
      <w:r>
        <w:rPr/>
        <w:t>Túl elfoglaltak voltak, semhogy észrevegyék Diemet. A vezető dühösen felkiáltott, mikor látta, hogy Lesa átveti magát a korláton. Kiáltott valamit a többieknek, de Diem nem értett belőle semmit, sőt még a nyelvet sem ismerte fel, majd odarohant hozzájuk.</w:t>
      </w:r>
    </w:p>
    <w:p>
      <w:pPr>
        <w:pStyle w:val="Normal"/>
        <w:ind w:firstLine="288"/>
        <w:jc w:val="both"/>
        <w:rPr/>
      </w:pPr>
      <w:r>
        <w:rPr/>
        <w:t>A hosszú hajú férfi rákiáltott a vöröshajúra, és a csónakra mutatott, egyértelműen jelezve, hogy a nő kösse el a csónakot, hogy az ne legyen a propellerek útjába. A nő gyorsan lemászott a lépcsőn, és kikötötte a kötelet, miközben a kopasz fegyvert ragadott, és a korlát mellől a víz felszínét pásztázta szemével, hogy azonnal észrevegye Lesát, amint felbukkan.</w:t>
      </w:r>
    </w:p>
    <w:p>
      <w:pPr>
        <w:pStyle w:val="Normal"/>
        <w:ind w:firstLine="288"/>
        <w:jc w:val="both"/>
        <w:rPr/>
      </w:pPr>
      <w:r>
        <w:rPr/>
        <w:t>A vezető beindította a motorokat, a zaj csak fokozta a feszültséget, a propellerek keltette hullámok félig elsüllyesztették a csónakot, és jó messzire sodorták a jachttól. Diem egy fél pillanatra megpillantotta Lesa fejét a csónak másik oldalán, miközben az erős propellerek egyre távolabb repítették a motorost a szerencsétlen csónaktól. Hogy saját magát mentse, a korláthoz rohant, és eszelősen a csónak irányába mutogatott.</w:t>
      </w:r>
    </w:p>
    <w:p>
      <w:pPr>
        <w:pStyle w:val="Normal"/>
        <w:ind w:firstLine="288"/>
        <w:jc w:val="both"/>
        <w:rPr/>
      </w:pPr>
      <w:r>
        <w:rPr/>
        <w:t>- Ott van! Ott van!</w:t>
      </w:r>
    </w:p>
    <w:p>
      <w:pPr>
        <w:pStyle w:val="Normal"/>
        <w:ind w:firstLine="288"/>
        <w:jc w:val="both"/>
        <w:rPr/>
      </w:pPr>
      <w:r>
        <w:rPr/>
        <w:t>A hosszú hajú férfi felhúzta a puskát. A kopasz értetlenül nézett Diemre, de figyelmét azonnal elvonta, hogy társa tüzet nyitott. Annak ellenére, hogy a lövések közvetlenül mellette dördültek el, Diem tovább mutogatott a csónak felé.</w:t>
      </w:r>
    </w:p>
    <w:p>
      <w:pPr>
        <w:pStyle w:val="Normal"/>
        <w:ind w:firstLine="288"/>
        <w:jc w:val="both"/>
        <w:rPr/>
      </w:pPr>
      <w:r>
        <w:rPr/>
        <w:t>A kopasz győztes kiáltást hallatott, zsebkendőjével megtörölte verejtékező arcát, és elégedetten elvigyorodott. A vezető is a csónakra mutatott, mely már több mint száz méterre lehetett tőlük, fel-felbukkanva a hullámok között. Embereire parancsolt, hogy próbálják meg elsüllyeszteni. A két másik most már folyamatosan tüzelt, de a legtöbb lövés mellé ment, amitől a férfi káromkodások özönét zúdította társaira.</w:t>
      </w:r>
    </w:p>
    <w:p>
      <w:pPr>
        <w:pStyle w:val="Normal"/>
        <w:ind w:firstLine="288"/>
        <w:jc w:val="both"/>
        <w:rPr/>
      </w:pPr>
      <w:r>
        <w:rPr/>
        <w:t>A hosszú hajú férfi idegesen visszaüvöltött.</w:t>
      </w:r>
    </w:p>
    <w:p>
      <w:pPr>
        <w:pStyle w:val="Normal"/>
        <w:ind w:firstLine="288"/>
        <w:jc w:val="both"/>
        <w:rPr/>
      </w:pPr>
      <w:r>
        <w:rPr/>
        <w:t>A vezető káromkodott. Hirtelen nagyot tekert a kormánykeréken, visszafordítva a hajót a csónak irányába. Mikor a jacht pontosan a csónak felé haladt, a férfi rögzítette a kormánykereket. A motor felbődült, a jacht egyre nagyobb sebességgel száguldott. A csónak eltűnt a hajó alatt, majd később újra felbukkant a jacht mögötti hullámokban. A férfi elfordította a kormánykereket, és szemével a csónak után kutatott. Elégedetlenül káromkodott, mikor megpillantotta az eszeveszetten hánykolódó roncsot. Egy pillanatra kísértést érzett, hogy újra nekimenjen jachtjával, majdt meggondolta magát, hiszen a csónak kétharmad része már így is víz alatt volt. Lassított, és beállt egy normális sebességre. A csónak perceken belül eltűnt szem elől. Bekapcsolta az automata kormányt, és lement a fedélzetre. Hidegkék tekintetével szinte felnyársalta Diemet, miközben vakkantott valamit az érthetetlen nyelven. Diem tudta, hogy kivégzésére adott parancsot.</w:t>
      </w:r>
    </w:p>
    <w:p>
      <w:pPr>
        <w:pStyle w:val="Normal"/>
        <w:ind w:firstLine="288"/>
        <w:jc w:val="both"/>
        <w:rPr/>
      </w:pPr>
      <w:r>
        <w:rPr/>
        <w:t>- Nyet! - szólt a kopasz. A gyors beszédből Diem csak az „angol" és „vietnami" szavakat értette meg. A kopasz most hozzá fordult, és angolul szólt hozzá, lassan ejtve a szavakat.</w:t>
      </w:r>
    </w:p>
    <w:p>
      <w:pPr>
        <w:pStyle w:val="Normal"/>
        <w:ind w:firstLine="288"/>
        <w:jc w:val="both"/>
        <w:rPr/>
      </w:pPr>
      <w:r>
        <w:rPr/>
        <w:t>- Beszélsz angolul?</w:t>
      </w:r>
    </w:p>
    <w:p>
      <w:pPr>
        <w:pStyle w:val="Normal"/>
        <w:ind w:firstLine="288"/>
        <w:jc w:val="both"/>
        <w:rPr/>
      </w:pPr>
      <w:r>
        <w:rPr/>
        <w:t>- Nagyon jól - válaszolt a fiú. Borzasztóan koncentrált a helyes kiejtésre, tudta, hogy túlélése most azon múlik, meg tudja-e nyerni őket magának. Élete függött a közös nyelv használatán.</w:t>
      </w:r>
    </w:p>
    <w:p>
      <w:pPr>
        <w:pStyle w:val="Normal"/>
        <w:ind w:firstLine="288"/>
        <w:jc w:val="both"/>
        <w:rPr/>
      </w:pPr>
      <w:r>
        <w:rPr/>
        <w:t>A vezető elgondolkodva hunyorított. A hosszú hajú férfihoz fordult, mondott valamit, mire az leengedte fegyverét. Diemhez lépett. Már pont megszólalt volna, mikor gyereksírás csattant fel. Szeme dühösen felvillant.</w:t>
      </w:r>
    </w:p>
    <w:p>
      <w:pPr>
        <w:pStyle w:val="Normal"/>
        <w:ind w:firstLine="288"/>
        <w:jc w:val="both"/>
        <w:rPr/>
      </w:pPr>
      <w:r>
        <w:rPr/>
        <w:t xml:space="preserve">- Marie! - üvöltötte. - Marie! </w:t>
      </w:r>
    </w:p>
    <w:p>
      <w:pPr>
        <w:pStyle w:val="Normal"/>
        <w:ind w:firstLine="288"/>
        <w:jc w:val="both"/>
        <w:rPr/>
      </w:pPr>
      <w:r>
        <w:rPr/>
        <w:t>Suzi egyre hangosabban sírt. A vöröshajú feljött a szalonból, a csecsemőt védelmezőn magához szorította. Mostanra felöltözött, virágos nyári ruhát, szandált vett fel, és most idegesen csitítgatta Suzit. A vezető újra rákiáltott, mire a nő megállt, még szorosabban tartva a csecsemőt. Visszakiáltott a férfira, pillanatok alatt heves szópárbaj keletkezett, minek eredményeképp a férfi egyetlen erőteljes mozdulattal belökte a szalonba. Diem hallotta, amint a nő sikítva földet ér.</w:t>
      </w:r>
    </w:p>
    <w:p>
      <w:pPr>
        <w:pStyle w:val="Normal"/>
        <w:ind w:firstLine="288"/>
        <w:jc w:val="both"/>
        <w:rPr/>
      </w:pPr>
      <w:r>
        <w:rPr/>
        <w:t>- Anton!</w:t>
      </w:r>
    </w:p>
    <w:p>
      <w:pPr>
        <w:pStyle w:val="Normal"/>
        <w:ind w:firstLine="288"/>
        <w:jc w:val="both"/>
        <w:rPr/>
      </w:pPr>
      <w:r>
        <w:rPr/>
        <w:t>A hosszú hajú férfi odament a kormányhoz. Vékony, kifejezéstelen arca egyértelműen elárulta, hogy sosem szokott mosolyogni. A vezető gyorsan beszélt, a sebességre és irányra adhatott utasítást, mivel a másik igazított a kormánykeréken, és gyorsított a jacht sebességén. A dízelmotorok felbődültek, majd a jacht beállt egy állandó tizenöt csomós sebességre. Diemnek úgy tűnt, mintha Macau is szóba került volna, de nem volt biztos benne.</w:t>
      </w:r>
    </w:p>
    <w:p>
      <w:pPr>
        <w:pStyle w:val="Normal"/>
        <w:ind w:firstLine="288"/>
        <w:jc w:val="both"/>
        <w:rPr/>
      </w:pPr>
      <w:r>
        <w:rPr/>
        <w:t>A vezető végre Diemhez fordult, és jó angolsággal megkérdezte.</w:t>
      </w:r>
    </w:p>
    <w:p>
      <w:pPr>
        <w:pStyle w:val="Normal"/>
        <w:ind w:firstLine="288"/>
        <w:jc w:val="both"/>
        <w:rPr/>
      </w:pPr>
      <w:r>
        <w:rPr/>
        <w:t>- Hogy hívnak?</w:t>
      </w:r>
    </w:p>
    <w:p>
      <w:pPr>
        <w:pStyle w:val="Normal"/>
        <w:ind w:firstLine="288"/>
        <w:jc w:val="both"/>
        <w:rPr/>
      </w:pPr>
      <w:r>
        <w:rPr/>
        <w:t>Diem úgy döntött, hogy nem állja a férfi jeges tekintetét, inkább lesütötte a szemét, és a padlót bámulta. Jó lesz nem földühíteni a férfit, hiszen az élete forog kockán!</w:t>
      </w:r>
    </w:p>
    <w:p>
      <w:pPr>
        <w:pStyle w:val="Normal"/>
        <w:ind w:firstLine="288"/>
        <w:jc w:val="both"/>
        <w:rPr/>
      </w:pPr>
      <w:r>
        <w:rPr/>
        <w:t>- Diem Sok, uram.</w:t>
      </w:r>
    </w:p>
    <w:p>
      <w:pPr>
        <w:pStyle w:val="Normal"/>
        <w:ind w:firstLine="288"/>
        <w:jc w:val="both"/>
        <w:rPr/>
      </w:pPr>
      <w:r>
        <w:rPr/>
        <w:t>- Hol tanultál meg angolul?</w:t>
      </w:r>
    </w:p>
    <w:p>
      <w:pPr>
        <w:pStyle w:val="Normal"/>
        <w:ind w:firstLine="288"/>
        <w:jc w:val="both"/>
        <w:rPr/>
      </w:pPr>
      <w:r>
        <w:rPr/>
        <w:t>- Régebben amerikaiak mellett dolgoztam Danangban.</w:t>
      </w:r>
    </w:p>
    <w:p>
      <w:pPr>
        <w:pStyle w:val="Normal"/>
        <w:ind w:firstLine="288"/>
        <w:jc w:val="both"/>
        <w:rPr/>
      </w:pPr>
      <w:r>
        <w:rPr/>
        <w:t>- Kik voltak a barátaid?</w:t>
      </w:r>
    </w:p>
    <w:p>
      <w:pPr>
        <w:pStyle w:val="Normal"/>
        <w:ind w:firstLine="288"/>
        <w:jc w:val="both"/>
        <w:rPr/>
      </w:pPr>
      <w:r>
        <w:rPr/>
        <w:t>Diem fejét rázta, és széttárta karját.</w:t>
      </w:r>
    </w:p>
    <w:p>
      <w:pPr>
        <w:pStyle w:val="Normal"/>
        <w:ind w:firstLine="288"/>
        <w:jc w:val="both"/>
        <w:rPr/>
      </w:pPr>
      <w:r>
        <w:rPr/>
        <w:t>- Nem voltak a barátaim, uram. Szemét kambodzsaiak voltak, akik elraboltak, hogy segítsek nekik navigálni. Egyáltalán nem érdekel, mi történt velük. - A hazugság nem esett nehezére. Társai már úgyis halottak voltak. Egyetlen cél vezérelte - a túlélés.</w:t>
      </w:r>
    </w:p>
    <w:p>
      <w:pPr>
        <w:pStyle w:val="Normal"/>
        <w:ind w:firstLine="288"/>
        <w:jc w:val="both"/>
        <w:rPr/>
      </w:pPr>
      <w:r>
        <w:rPr/>
        <w:t>- Alexi, hiszen ő mutatta meg a lányt a vízben! - szólt közbe a kopasz. - Hasznunkra lehetne a vietnami építőmunkásoknál.</w:t>
      </w:r>
    </w:p>
    <w:p>
      <w:pPr>
        <w:pStyle w:val="Normal"/>
        <w:ind w:firstLine="288"/>
        <w:jc w:val="both"/>
        <w:rPr/>
      </w:pPr>
      <w:r>
        <w:rPr/>
        <w:t>Hegel újra Diemre vetette kegyetlen pillantását.</w:t>
      </w:r>
    </w:p>
    <w:p>
      <w:pPr>
        <w:pStyle w:val="Normal"/>
        <w:ind w:firstLine="288"/>
        <w:jc w:val="both"/>
        <w:rPr/>
      </w:pPr>
      <w:r>
        <w:rPr/>
        <w:t>- Van valami igazolványod?</w:t>
      </w:r>
    </w:p>
    <w:p>
      <w:pPr>
        <w:pStyle w:val="Normal"/>
        <w:ind w:firstLine="288"/>
        <w:jc w:val="both"/>
        <w:rPr/>
      </w:pPr>
      <w:r>
        <w:rPr/>
        <w:t>Diem a fejét rázta, miközben szemét továbbra is a lesütve tartotta.</w:t>
      </w:r>
    </w:p>
    <w:p>
      <w:pPr>
        <w:pStyle w:val="Normal"/>
        <w:ind w:firstLine="288"/>
        <w:jc w:val="both"/>
        <w:rPr/>
      </w:pPr>
      <w:r>
        <w:rPr/>
        <w:t>- Mindent elvesztettem a viharban, uram.</w:t>
      </w:r>
    </w:p>
    <w:p>
      <w:pPr>
        <w:pStyle w:val="Normal"/>
        <w:ind w:firstLine="288"/>
        <w:jc w:val="both"/>
        <w:rPr/>
      </w:pPr>
      <w:r>
        <w:rPr/>
        <w:t xml:space="preserve">- Szeretnél nekem dolgozni? </w:t>
      </w:r>
    </w:p>
    <w:p>
      <w:pPr>
        <w:pStyle w:val="Normal"/>
        <w:ind w:firstLine="288"/>
        <w:jc w:val="both"/>
        <w:rPr/>
      </w:pPr>
      <w:r>
        <w:rPr/>
        <w:t>A fiú lelkesen bólintott.</w:t>
      </w:r>
    </w:p>
    <w:p>
      <w:pPr>
        <w:pStyle w:val="Normal"/>
        <w:ind w:firstLine="288"/>
        <w:jc w:val="both"/>
        <w:rPr/>
      </w:pPr>
      <w:r>
        <w:rPr/>
        <w:t>- Nagyon szeretnék, uram. Nagyon, nagyon szeretnék. Keményen dolgoznék. Meg lenne velem elégedve, uram.</w:t>
      </w:r>
    </w:p>
    <w:p>
      <w:pPr>
        <w:pStyle w:val="Normal"/>
        <w:ind w:firstLine="288"/>
        <w:jc w:val="both"/>
        <w:rPr/>
      </w:pPr>
      <w:r>
        <w:rPr/>
        <w:t>Hegel hirtelen megragadta Diem pólóját, és arcához rántotta.</w:t>
      </w:r>
    </w:p>
    <w:p>
      <w:pPr>
        <w:pStyle w:val="Normal"/>
        <w:ind w:firstLine="288"/>
        <w:jc w:val="both"/>
        <w:rPr/>
      </w:pPr>
      <w:r>
        <w:rPr/>
        <w:t>- Nézz rám! - Diem felemelte tekintetét a padlóról, és látta, hogy a férfi teljesen szőke. Még a szempillája is. - Ha nem hallgatsz a mai napról, meghalsz! Érted, amit mondok?</w:t>
      </w:r>
    </w:p>
    <w:p>
      <w:pPr>
        <w:pStyle w:val="Normal"/>
        <w:ind w:firstLine="288"/>
        <w:jc w:val="both"/>
        <w:rPr/>
      </w:pPr>
      <w:r>
        <w:rPr/>
        <w:t xml:space="preserve">- Nem láttam semmit! - bólintott Diem. </w:t>
      </w:r>
    </w:p>
    <w:p>
      <w:pPr>
        <w:pStyle w:val="Normal"/>
        <w:ind w:firstLine="288"/>
        <w:jc w:val="both"/>
        <w:rPr/>
      </w:pPr>
      <w:r>
        <w:rPr/>
        <w:t>A férfi elengedte.</w:t>
      </w:r>
    </w:p>
    <w:p>
      <w:pPr>
        <w:pStyle w:val="Normal"/>
        <w:ind w:firstLine="288"/>
        <w:jc w:val="both"/>
        <w:rPr/>
      </w:pPr>
      <w:r>
        <w:rPr/>
        <w:t>- Oké. Azzal kezdesz, hogy feltakarítod a fedélzetet. Leo! Mutasd meg neki, mit hol talál!</w:t>
      </w:r>
    </w:p>
    <w:p>
      <w:pPr>
        <w:pStyle w:val="Normal"/>
        <w:ind w:firstLine="288"/>
        <w:jc w:val="both"/>
        <w:rPr/>
      </w:pPr>
      <w:r>
        <w:rPr/>
      </w:r>
    </w:p>
    <w:p>
      <w:pPr>
        <w:pStyle w:val="Normal"/>
        <w:jc w:val="center"/>
        <w:rPr>
          <w:b/>
          <w:b/>
        </w:rPr>
      </w:pPr>
      <w:r>
        <w:rPr>
          <w:b/>
        </w:rPr>
        <w:t>7</w:t>
      </w:r>
    </w:p>
    <w:p>
      <w:pPr>
        <w:pStyle w:val="Normal"/>
        <w:ind w:firstLine="288"/>
        <w:jc w:val="both"/>
        <w:rPr>
          <w:b/>
          <w:b/>
        </w:rPr>
      </w:pPr>
      <w:r>
        <w:rPr>
          <w:b/>
        </w:rPr>
      </w:r>
    </w:p>
    <w:p>
      <w:pPr>
        <w:pStyle w:val="Normal"/>
        <w:jc w:val="both"/>
        <w:rPr/>
      </w:pPr>
      <w:r>
        <w:rPr/>
        <w:t>Diem kegyetlen keményen dolgozott a végzetes nap hátralévő részében, hogy bebizonyítsa a férfinak, megéri őt életben hagyni. Felsikálta az egész fedélzetet, még Lin vérét is sikerült teljesen nyomtalanul eltüntetnie. Lázasan fényesítette a fémrészeket, kis kefét használt a csatlakozásoknál. Közben megtudta, hogy a hajót Raszputyinnak hívják, és Ogyesszában van bejegyezve. Fogalma sem volt, az hol van. Nagy igyekezetében, hogy mindent csillogóvá tegyen, még a gyártás helyét igazoló, vízköves fémtáblácskát is lesikálta, így tudta meg, hogy a hajót Kelet-Németországban gyártották. A fedélzet elején talált egy furcsa fedelű könyvet. A ciril betűs szöveg teljesen érthetetlen volt számára, de a címlapon angolul is rajta volt egy moszkvai kiadó neve.</w:t>
      </w:r>
    </w:p>
    <w:p>
      <w:pPr>
        <w:pStyle w:val="Normal"/>
        <w:ind w:firstLine="288"/>
        <w:jc w:val="both"/>
        <w:rPr/>
      </w:pPr>
      <w:r>
        <w:rPr/>
        <w:t>Egy órával sötétedés előtt földet láttak. Leo leparancsolta Diemet a motorházba, és utasította, hogy ott is súroljon le mindent. A fiú fanatikusan sikált, dörzsölt mindent, amit látott, agyát teljesen megbénította a feje fölötti dízelmotorok zaja. Fényt mindössze a két kajütablakon keresztül kapott, melyek éppcsak nem értek a vízbe. A motorok lelassultak, majd elhallgattak. Hangokat hallott, emberek mozogtak a feje fölött. A kimerültség végre legyőzte páni félelmét és iszonytató szomjúságát, összekucorodott a sarokban, és az elviselhetetlen hőség ellenére azonnal mély álomba merült. Nyugodtan aludt, nem volt lelkiismeret-furdalása. Aznapi cselekedeteinek egyetlen mozgatórugója a túlélés ösztöne volt, mely talán a vietnamiakban még sokkal erősebb, mint bármely más népben.</w:t>
      </w:r>
    </w:p>
    <w:p>
      <w:pPr>
        <w:pStyle w:val="Normal"/>
        <w:ind w:firstLine="288"/>
        <w:jc w:val="both"/>
        <w:rPr/>
      </w:pPr>
      <w:r>
        <w:rPr/>
        <w:t>Sötét volt, mikor az életre kelő motorok éktelen zaja felébresztette. Már egy órája ülhetett ott ébren, mire szomjúsága elég bátorságot adott neki, hogy óvatosan felmásszon a létrán. A hajó belseje légkondicionált volt. A hűvös levegő kitisztította agyát, mely teljesen felforrt már a motorház elviselhetetlen hőségében. A lépcsőt apró lámpácskák világították meg. Elhaladt egy kajüt nyitott ajtaja mellett, Alexi horkolása hallatszott ki. A hosszú hajú férfi, akit Antonnak szólítottak, a mellette lévő kajütben aludt, teljes csendben. Anton ébren és álmában is csendes volt. Nem látta viszont a vöröshajút és Suzit. Diem úgy döntött, hogy túl nagy merészség lenne benyitni a többi kabinba, hogy rájöjjön, a hajón vannak-e még.</w:t>
      </w:r>
    </w:p>
    <w:p>
      <w:pPr>
        <w:pStyle w:val="Normal"/>
        <w:ind w:firstLine="288"/>
        <w:jc w:val="both"/>
        <w:rPr/>
      </w:pPr>
      <w:r>
        <w:rPr/>
        <w:t>Felment a fedélzet hátsó részébe, körülnézett, és fogalma sem volt, mit csináljon. Az éjszaka tiszta volt, milliónyi csillag fénye tükröződött a hullámokon. Messze a hajó háta mögött távoli fényeket látott, valószínűleg Macau fényei. Még mindig nagyon fáradt volt az egész napos kemény munkától, és nagyon szeretett volna elterülni az egyik napozóágyon, de először találnia kell valami innivalót. Valakinek kell a kormánynál is lennie. Jó zajosan mászott fel a létrán, hogy a férfi nehogy azt higgye, csöndben, lopakodva rá akar törni. A műszerfal enyhe fényénél a kopaszt pillantotta meg, Leót. Kényelmesen elterülve fél kézzel fogta a kormánykereket, a másik kezében szivar volt. Érdeklődve nézett Diemre.</w:t>
      </w:r>
    </w:p>
    <w:p>
      <w:pPr>
        <w:pStyle w:val="Normal"/>
        <w:ind w:firstLine="288"/>
        <w:jc w:val="both"/>
        <w:rPr/>
      </w:pPr>
      <w:r>
        <w:rPr/>
        <w:t>- Kíváncsi voltam, mikor kerülsz elő - mondta, kézfejével letörölve az izzadságcseppeket homlokáról. - Nem kellett volna lent maradnod ennyi ideig. Csak míg Macauban voltunk. - Mondatai dallamtalanok voltak, mintha közönyösségét akarták volna még jobban kihangsúlyozni.</w:t>
      </w:r>
    </w:p>
    <w:p>
      <w:pPr>
        <w:pStyle w:val="Normal"/>
        <w:ind w:firstLine="288"/>
        <w:jc w:val="both"/>
        <w:rPr/>
      </w:pPr>
      <w:r>
        <w:rPr/>
        <w:t>- Nem tudtam - felelte Diem. - Kérem, uram, nagyon szomjas vagyok. Szeretnék vizet inni.</w:t>
      </w:r>
    </w:p>
    <w:p>
      <w:pPr>
        <w:pStyle w:val="Normal"/>
        <w:ind w:firstLine="288"/>
        <w:jc w:val="both"/>
        <w:rPr/>
      </w:pPr>
      <w:r>
        <w:rPr/>
        <w:t>- Igyál a konyhában! Nem vagyok a szolgád. És ne uramozz! Szólíts Leónak. Érted?</w:t>
      </w:r>
    </w:p>
    <w:p>
      <w:pPr>
        <w:pStyle w:val="Normal"/>
        <w:ind w:firstLine="288"/>
        <w:jc w:val="both"/>
        <w:rPr/>
      </w:pPr>
      <w:r>
        <w:rPr/>
        <w:t>Diem köszönömöt motyogott, és elindult lefelé.</w:t>
      </w:r>
    </w:p>
    <w:p>
      <w:pPr>
        <w:pStyle w:val="Normal"/>
        <w:ind w:firstLine="288"/>
        <w:jc w:val="both"/>
        <w:rPr/>
      </w:pPr>
      <w:r>
        <w:rPr/>
        <w:t>- És hozz nekem két Budweisert. A hűtőből.</w:t>
      </w:r>
    </w:p>
    <w:p>
      <w:pPr>
        <w:pStyle w:val="Normal"/>
        <w:ind w:firstLine="288"/>
        <w:jc w:val="both"/>
        <w:rPr/>
      </w:pPr>
      <w:r>
        <w:rPr/>
        <w:t>Ezt már viszont nem értette Diem. Leo elmagyarázta neki, hogy két sört kér, és azt is, hol találja a konyhát.</w:t>
      </w:r>
    </w:p>
    <w:p>
      <w:pPr>
        <w:pStyle w:val="Normal"/>
        <w:ind w:firstLine="288"/>
        <w:jc w:val="both"/>
        <w:rPr/>
      </w:pPr>
      <w:r>
        <w:rPr/>
        <w:t>- Egyél szendvicset - tette hozzá. - Rengeteg szendvics van. Sosem esszük meg.</w:t>
      </w:r>
    </w:p>
    <w:p>
      <w:pPr>
        <w:pStyle w:val="Normal"/>
        <w:ind w:firstLine="288"/>
        <w:jc w:val="both"/>
        <w:rPr/>
      </w:pPr>
      <w:r>
        <w:rPr/>
        <w:t>Diem hamar visszaért a sörökkel, magának két szendvicset hozott. Fogalma sem volt, mi lehet bennük, de a furcsa fehér kenyér jóízű volt. Mohón falta őket, miközben Leót hallgatta. Nem értett belőle sokat, de volt esze nem félbeszakítani a férfit. Tudta, hogy ez most a hallgatás ideje, nem pedig a beszédé vagy kérdezősködésé.</w:t>
      </w:r>
    </w:p>
    <w:p>
      <w:pPr>
        <w:pStyle w:val="Normal"/>
        <w:ind w:firstLine="288"/>
        <w:jc w:val="both"/>
        <w:rPr/>
      </w:pPr>
      <w:r>
        <w:rPr/>
        <w:t>Leótól megtudta, hogy éppen visszafelé tartanak Kuróra, mely egy távoli kis sziget valahol a Csendes-óceánon, több ezer mérföldre mindentől, amit a szovjet Asztrofizikai Akadémia kibérelt a francia kormánytól. A sziget közepén lévő Kuromia-hegyen tervezik a szovjetek a világ legnagyobb teleszkópjának építését. A szigetet a franciák korábban vegyi kísérletekre használták, így az már jó ideje lakatlan volt.</w:t>
      </w:r>
    </w:p>
    <w:p>
      <w:pPr>
        <w:pStyle w:val="Normal"/>
        <w:ind w:firstLine="288"/>
        <w:jc w:val="both"/>
        <w:rPr/>
      </w:pPr>
      <w:r>
        <w:rPr/>
        <w:t>- Négy egymásba kapcsolódó, tízméteres átmérőjű tükör - magyarázta Leo nagyot húzva söréből. - A világ leghatalmasabb multi-tükörteleszkópja. Tízszer nagyobb lesz a felbontási képessége, mint a Geck-teleszkópnak, amit az amerikaiak fognak építeni Hawaiin. Mikor kész lesz a teleszkópunk... - hirtelen elhallgatott, majd szavait jól megválogatva folytatta - együtt fogunk dolgozni az amerikaiakkal.</w:t>
      </w:r>
    </w:p>
    <w:p>
      <w:pPr>
        <w:pStyle w:val="Normal"/>
        <w:ind w:firstLine="288"/>
        <w:jc w:val="both"/>
        <w:rPr/>
      </w:pPr>
      <w:r>
        <w:rPr/>
        <w:t>Leo szemmel láthatóan élvezte a témát. Még ha Diem többet is ért angolul, akkor is túl sok lett volna számára a kis orosz lelkendezése a különféle reflektorokról, újratöltődő egységekről... Leo hosszú folyamatos szóözöne alatt Diemnek volt ideje összeszedni a bátorságát, hogy feltegyen néhány merész kérdést.</w:t>
      </w:r>
    </w:p>
    <w:p>
      <w:pPr>
        <w:pStyle w:val="Normal"/>
        <w:ind w:firstLine="288"/>
        <w:jc w:val="both"/>
        <w:rPr/>
      </w:pPr>
      <w:r>
        <w:rPr/>
        <w:t>- Én mit fogok majd csinálni a szigeten?</w:t>
      </w:r>
    </w:p>
    <w:p>
      <w:pPr>
        <w:pStyle w:val="Normal"/>
        <w:ind w:firstLine="288"/>
        <w:jc w:val="both"/>
        <w:rPr/>
      </w:pPr>
      <w:r>
        <w:rPr/>
        <w:t>Az orosz ellenőrizte a radart, majd visszafordult Diemhez.</w:t>
      </w:r>
    </w:p>
    <w:p>
      <w:pPr>
        <w:pStyle w:val="Normal"/>
        <w:ind w:firstLine="288"/>
        <w:jc w:val="both"/>
        <w:rPr/>
      </w:pPr>
      <w:r>
        <w:rPr/>
        <w:t>- Hazudós Fülöp-szigetiek - mondta mérgesen. - Múlt hónapban felfogadtunk tőlük száz vietnami menekültet. Építőmunkásoknak, érted? A Fülöp-szigetiek azt mondták, hogy van köztük angolul és oroszul beszélő is. Elhajóztuk őket Kuróra. Jó fizetést adtunk nekik. Jó szállást is, sokkal jobbat, mint amit a Fülöp-szigeteken kaptak, mire kiderül, hogy összesen egy beszél angolul. Nem elég. Legalább kettő kell. Egy a leszállópályához, egy a teleszkóp építéséhez. Elmentünk Macauba. A portugáloknak is sok vietnami menekültjük van. Azt mondták, sok ért az építkezéshez. Sok beszél franciául, sok beszél angolul. Egy hétig tárgyaltunk. Erre kiderült, hogy a portugálok is hazudósak. Csak meg akarnak szabadulni a menekültektől. - Elhallgatott és Diemre pillantott. - És most visszatérünk Kuróra veled mint fordítóval.</w:t>
      </w:r>
    </w:p>
    <w:p>
      <w:pPr>
        <w:pStyle w:val="Normal"/>
        <w:ind w:firstLine="288"/>
        <w:jc w:val="both"/>
        <w:rPr/>
      </w:pPr>
      <w:r>
        <w:rPr/>
        <w:t>- Mit csinál Alexi? - kérdezte Diem, kicsit aggódva, hogy túlfeszíti a húrt.</w:t>
      </w:r>
    </w:p>
    <w:p>
      <w:pPr>
        <w:pStyle w:val="Normal"/>
        <w:ind w:firstLine="288"/>
        <w:jc w:val="both"/>
        <w:rPr/>
      </w:pPr>
      <w:r>
        <w:rPr/>
        <w:t>- Alexi Hegel a legzseniálisabb fizikus a világon – válaszolt lelkesen Leo, majd kinyitotta második sörét, és jó nagyot húzott belőle. Diemnek fogalma sem volt, mit jelent a „fizikus" szó.</w:t>
      </w:r>
    </w:p>
    <w:p>
      <w:pPr>
        <w:pStyle w:val="Normal"/>
        <w:ind w:firstLine="288"/>
        <w:jc w:val="both"/>
        <w:rPr/>
      </w:pPr>
      <w:r>
        <w:rPr/>
        <w:t>- És a másik? - kíváncsiskodott.</w:t>
      </w:r>
    </w:p>
    <w:p>
      <w:pPr>
        <w:pStyle w:val="Normal"/>
        <w:ind w:firstLine="288"/>
        <w:jc w:val="both"/>
        <w:rPr/>
      </w:pPr>
      <w:r>
        <w:rPr/>
        <w:t>- Anton Pachmann. Alexi asszisztense. Ukrán. Szintén zseni. - Leo ivott egy kortyot. - Engem pedig Leon Csernovszkinak hívnak. És bár tanultam egy kis asztronómiát, igazából mérnök vagyok.</w:t>
      </w:r>
    </w:p>
    <w:p>
      <w:pPr>
        <w:pStyle w:val="Normal"/>
        <w:ind w:firstLine="288"/>
        <w:jc w:val="both"/>
        <w:rPr/>
      </w:pPr>
      <w:r>
        <w:rPr/>
        <w:t>- És a vörös hajú nő?</w:t>
      </w:r>
    </w:p>
    <w:p>
      <w:pPr>
        <w:pStyle w:val="Normal"/>
        <w:ind w:firstLine="288"/>
        <w:jc w:val="both"/>
        <w:rPr/>
      </w:pPr>
      <w:r>
        <w:rPr/>
        <w:t>- Egy macaui kurva. Ott szedtük össze, és már ki is raktuk. Kapott ötszáz dollárt, hogy ne jártassa a száját.</w:t>
      </w:r>
    </w:p>
    <w:p>
      <w:pPr>
        <w:pStyle w:val="Normal"/>
        <w:ind w:firstLine="288"/>
        <w:jc w:val="both"/>
        <w:rPr/>
      </w:pPr>
      <w:r>
        <w:rPr/>
      </w:r>
    </w:p>
    <w:p>
      <w:pPr>
        <w:pStyle w:val="Normal"/>
        <w:jc w:val="center"/>
        <w:rPr>
          <w:b/>
          <w:b/>
        </w:rPr>
      </w:pPr>
      <w:r>
        <w:rPr>
          <w:b/>
        </w:rPr>
        <w:t>8</w:t>
      </w:r>
    </w:p>
    <w:p>
      <w:pPr>
        <w:pStyle w:val="Normal"/>
        <w:ind w:firstLine="288"/>
        <w:jc w:val="both"/>
        <w:rPr>
          <w:b/>
          <w:b/>
        </w:rPr>
      </w:pPr>
      <w:r>
        <w:rPr>
          <w:b/>
        </w:rPr>
      </w:r>
    </w:p>
    <w:p>
      <w:pPr>
        <w:pStyle w:val="Normal"/>
        <w:jc w:val="both"/>
        <w:rPr>
          <w:i/>
          <w:i/>
          <w:sz w:val="28"/>
          <w:szCs w:val="28"/>
        </w:rPr>
      </w:pPr>
      <w:r>
        <w:rPr>
          <w:i/>
          <w:sz w:val="28"/>
          <w:szCs w:val="28"/>
        </w:rPr>
        <w:t>Kuro, Csendes-óceán 1985-86</w:t>
      </w:r>
    </w:p>
    <w:p>
      <w:pPr>
        <w:pStyle w:val="Normal"/>
        <w:ind w:firstLine="288"/>
        <w:jc w:val="both"/>
        <w:rPr>
          <w:i/>
          <w:i/>
          <w:sz w:val="28"/>
          <w:szCs w:val="28"/>
        </w:rPr>
      </w:pPr>
      <w:r>
        <w:rPr>
          <w:i/>
          <w:sz w:val="28"/>
          <w:szCs w:val="28"/>
        </w:rPr>
      </w:r>
    </w:p>
    <w:p>
      <w:pPr>
        <w:pStyle w:val="Normal"/>
        <w:jc w:val="both"/>
        <w:rPr/>
      </w:pPr>
      <w:r>
        <w:rPr/>
        <w:t>Három nappal később a Raszputyin keresztülhaladt egy korallzátony széles nyílásán, mely természetes öblöt alkotott a sziget nyugati végében.</w:t>
      </w:r>
    </w:p>
    <w:p>
      <w:pPr>
        <w:pStyle w:val="Normal"/>
        <w:ind w:firstLine="288"/>
        <w:jc w:val="both"/>
        <w:rPr/>
      </w:pPr>
      <w:r>
        <w:rPr/>
        <w:t>Kuro az emberi vállalkozás és a természeti erők múzeuma volt, de mindkettőből a rossz fajtát mutatta be. A franciák 1780-ban foglalták el a szigetet, a mintegy huszonöt négyzetkilométernyi dzsungelt, egyetlen céllal: nehogy az angolok vagy a hollandok megelőzzék őket.</w:t>
      </w:r>
    </w:p>
    <w:p>
      <w:pPr>
        <w:pStyle w:val="Normal"/>
        <w:ind w:firstLine="288"/>
        <w:jc w:val="both"/>
        <w:rPr/>
      </w:pPr>
      <w:r>
        <w:rPr/>
        <w:t>Tizenkilencedik századi telepesek elszánt kis csoportja kiirtotta a dzsungelt a sziget laposabb északi részén, és megpróbáltak gyümölcsöt termeszteni. Az eső legyőzte őket. A párával teli szelek, melyeknek váratlanul meg kellett mászniuk a Kuromia-hegyet, nem egyszerű eső formájában szabadultak meg súlyos terhüktől, hanem hatalmas víztározónyi mennyiséget zúdítottak egyszerre a területre.</w:t>
      </w:r>
    </w:p>
    <w:p>
      <w:pPr>
        <w:pStyle w:val="Normal"/>
        <w:ind w:firstLine="288"/>
        <w:jc w:val="both"/>
        <w:rPr/>
      </w:pPr>
      <w:r>
        <w:rPr/>
        <w:t>A Királyi Kamara két felfedezőjét, akik 1890-ben szálltak partra, a vaddisznók ölték meg. Egy harmadik természetkutató meggyőződésből halt meg. Ugyanis meg volt arról győződve, hogy az általa talált kígyó nem mérges kígyó.</w:t>
      </w:r>
    </w:p>
    <w:p>
      <w:pPr>
        <w:pStyle w:val="Normal"/>
        <w:ind w:firstLine="288"/>
        <w:jc w:val="both"/>
        <w:rPr/>
      </w:pPr>
      <w:r>
        <w:rPr/>
        <w:t>Az 1940-es évek elején a japánok arra használták az öblöt, hogy meghibásodott tengeralattjáróikat itt javítsák meg. Hogy ez rejtve maradjon, felépítettek egy álcázott betonfedezéket, mely vízparti raktárnak tűnt, plusz néhány adminisztrációs épületet, de félbehagyták az építkezést, mert a háború kiszámíthatatlan szerencséje az ellenség mellé szegődött, és tengeralattjáróik rövidebb idő alatt tűntek el, mint szigeteik.</w:t>
      </w:r>
    </w:p>
    <w:p>
      <w:pPr>
        <w:pStyle w:val="Normal"/>
        <w:ind w:firstLine="288"/>
        <w:jc w:val="both"/>
        <w:rPr/>
      </w:pPr>
      <w:r>
        <w:rPr/>
        <w:t>1945-ben az amerikaiak fáradságos munkával kiépítettek egy leszállópályát a dzsungel gőzölgő sűrűjében, de az egész szükségtelenné vált azon a napon, mikor egy amerikai bombázó ledobta gyilkos rakományát Nagaszakira.</w:t>
      </w:r>
    </w:p>
    <w:p>
      <w:pPr>
        <w:pStyle w:val="Normal"/>
        <w:ind w:firstLine="288"/>
        <w:jc w:val="both"/>
        <w:rPr/>
      </w:pPr>
      <w:r>
        <w:rPr/>
        <w:t>Az 1950-es években a franciák eljátszottak a gondolattal, hogy biológiai fegyverekkel kísérletezzenek a szigeten, de a tervet heves tiltakozással fogadta a Fülöp-szigetek kormánya. 1960-ban belga tudósok csoportja lakott a szigeten egy kis ideig, mivel hajótörést szenvedtek a sziget nyugati partjain egy heves tájfun alkalmával.</w:t>
      </w:r>
    </w:p>
    <w:p>
      <w:pPr>
        <w:pStyle w:val="Normal"/>
        <w:ind w:firstLine="288"/>
        <w:jc w:val="both"/>
        <w:rPr/>
      </w:pPr>
      <w:r>
        <w:rPr/>
        <w:t>A természet is kudarcot vallott. Az első telepesek által hozott nyulak és kecskék jól éltek és szaporodtak a szigeten. Azonban a telepesek disznai kereszteződtek a helyi vaddisznókkal, és még kegyetlenebb, vérengzőbb hibrid fajt hoztak létre. Ezek a keverék vaddisznók elég kicsik és elég gyorsak voltak ahhoz, hogy a sziget nyúlállományát terror alatt tartsák.</w:t>
      </w:r>
    </w:p>
    <w:p>
      <w:pPr>
        <w:pStyle w:val="Normal"/>
        <w:ind w:firstLine="288"/>
        <w:jc w:val="both"/>
        <w:rPr/>
      </w:pPr>
      <w:r>
        <w:rPr/>
        <w:t>A sziget nem túl dicsőséges múltjára a tavalyi év tett pontot. 1984-ben egy csapat szovjet kutató landolt teherszállító gépével az elhagyatott leszállópályán. Három hétig maradtak, tesztfúrásokat végeztek a Kuromia-hegy bazaltos tetején, és jelentést küldtek a moszkvai Asztrofizikai Akadémiának, hogy a hely ideális. Ezután a franciákkal a százéves bérleti szerződés aláírása már csak formalitás volt.</w:t>
      </w:r>
    </w:p>
    <w:p>
      <w:pPr>
        <w:pStyle w:val="Normal"/>
        <w:ind w:firstLine="288"/>
        <w:jc w:val="both"/>
        <w:rPr/>
      </w:pPr>
      <w:r>
        <w:rPr/>
        <w:t>Egy órával érkezése után Diemnek megmutatták Kuro térképét. Nagyjából négyszögletű volt, minden oldala úgy öt kilométer hosszúságú. A Kuromia-hegy volt a sziget jellegzetessége, egy öreg vulkán, melynek lapos teteje mintegy száz méterre emelkedett a tengerszint fölé. A többi csendes-óceáni vulkánnal összehasonlítva nem volt magas hegy, de pont elég magas ahhoz, hogy a legnagyobb páratartalmú levegőréteg fölé emelkedjen, ezért volt annyira megfelelő a hatalmas, négy tükrös teleszkóp felépítésére. Külön előnye, hogy mivel nem volt város a környéken, annak fényei nem zavarhatták a teleszkóp működtetését.</w:t>
      </w:r>
    </w:p>
    <w:p>
      <w:pPr>
        <w:pStyle w:val="Normal"/>
        <w:ind w:firstLine="288"/>
        <w:jc w:val="both"/>
        <w:rPr/>
      </w:pPr>
      <w:r>
        <w:rPr/>
        <w:t>Leo a saját robogóján vitte el Diemet a leszállópályához, ahová a vietnami munkások szállásait építették. Az emberek háborús betonkunyhókban laktak. A mérnök elmagyarázta, hogy a vietnamiak az előző héten érkeztek Manilából, több DC-3-as charter gép fedélzetén. A legfontosabb feladat az volt, hogy meghosszabbítsák és helyreállítsák a leszállópályát, hogy az képes legyen teherszállító gépeket is fogadni, melyek a műszereket és nagyméretű berendezéseket szállítják majd a szigetre. A teleszkóp felépítéséhez szükséges húszévnyi munkálatokat csak akkor tudják elkezdeni, ha a kikötő abszolút fogadóképes, és felépült az összes lakó- és egyéb épület a helyszínen dolgozó mérnökök, azok családjai és a kiszolgálószemélyzet számára.</w:t>
      </w:r>
    </w:p>
    <w:p>
      <w:pPr>
        <w:pStyle w:val="Normal"/>
        <w:ind w:firstLine="288"/>
        <w:jc w:val="both"/>
        <w:rPr/>
      </w:pPr>
      <w:r>
        <w:rPr/>
        <w:t>Miután a munkások egyértelmű utasításokat kaptak Diemtől, bebizonyosodott, hogy tudnak keményen dolgozni. Jó fizetést kaptak Fülöp-szigeteki pezóban, na nem mintha a szovjetek ilyen nagylelkűek lettek volna, hanem mert ez egy hatalmas és híres építkezés volt, ami felkelti az egész világ figyelmét. A Szovjetunió nem akarta, hogy politikai ellenfeleinek olyan adu legyen a kezében, mint menekültek ingyendolgoztatása, hiszen az világraszóló botrány volna.</w:t>
      </w:r>
    </w:p>
    <w:p>
      <w:pPr>
        <w:pStyle w:val="Normal"/>
        <w:ind w:firstLine="288"/>
        <w:jc w:val="both"/>
        <w:rPr/>
      </w:pPr>
      <w:r>
        <w:rPr/>
        <w:t>Hétnapi kemény munka kellett az elviselhetetlenül párás levegőben, hogy annyira kiépítsék a leszállópályát, hogy fogadni tudjon egy Tupoljev teherszállító gépet, mely Taskentből szállt fel, és lassítóernyőket használt a landoláshoz, hogy meg tudjon állni a rövid beton pályán. Diem és csapata üdvrivalgással fogadta a gépet és az arról legördülő első buldózert.</w:t>
      </w:r>
    </w:p>
    <w:p>
      <w:pPr>
        <w:pStyle w:val="Normal"/>
        <w:ind w:firstLine="288"/>
        <w:jc w:val="both"/>
        <w:rPr/>
      </w:pPr>
      <w:r>
        <w:rPr/>
        <w:t>Hat hét múlva a leszállópálya megfelelő hosszúságban végig volt betonozva, és elkezdődött a kikötőbe vezető út megépítése is. Ettől kezdve rendszeresen érkeztek a teherszállítók, földmozgató gépeket, házgyári épületeket és mérnököket hozva a szigetre. A mérnökök a kikötőtől három kilométernyire, a sziget nyugati felében létesítendő apró nukleáris erőmű felépítéséért voltak felelősek.</w:t>
      </w:r>
    </w:p>
    <w:p>
      <w:pPr>
        <w:pStyle w:val="Normal"/>
        <w:ind w:firstLine="288"/>
        <w:jc w:val="both"/>
        <w:rPr/>
      </w:pPr>
      <w:r>
        <w:rPr/>
        <w:t>Tizenkét hónap alatt Kuro megváltozott. A kikötő kis faluvá épült ki, melyet Kurográdnak neveztek el. Volt benne egy egyszintes szálloda, bár, klubház medencével, egy klinika, kis bolt és még egy aprócska bank is, ahová a munkások szívesen tették be spórolt pénzüket. Egy irodát is építettek, és az előre gyártott házak, melyekben a mérnökök laktak családjaikkal, már jelentékeny sort alkottak a kikötő nyugati széle mentén. A legnagyobb szállást Alexi Hegel és Anton Pachman számára építették az egyik hegy tetején, mely a kikötőre nézett. Egy hatalmas parabolaantennát is felállítottak a hegytetőn, mely egy tévéműsort sugárzó szatelit adásait vette, tizenkét csatornányi szórakozást biztosítva az itt lakóknak. Mivel a japánok által épített betonfedezéket semmi másra nem tudták használni, így az a Raszputyin menedékhelye lett tájfun idejére.</w:t>
      </w:r>
    </w:p>
    <w:p>
      <w:pPr>
        <w:pStyle w:val="Normal"/>
        <w:ind w:firstLine="288"/>
        <w:jc w:val="both"/>
        <w:rPr/>
      </w:pPr>
      <w:r>
        <w:rPr/>
        <w:t>Diem kiérdemelte munkaadói bizalmát. Bár havi fizetése töredéke volt csak a szovjet alkalmazottakénak, így is sokkal több pénzt kapott, mint bármikor eddig az életében. Következetesen berakta a pénzt a bankba, nem kapzsiságból, hanem mert nem tudta mire költeni a szigeten. Mikor észrevette, hogy már egész szép összeg van a bankszámláján, egyre kevesebbet kezdett költeni a bárban. Bebizonyosodott, hogy keményen tud dolgozni, nagyon gyorsan tanul és megbízható. Még oroszul is megtanult annyira, hogy szinte már nélkülözhetetlenné vált munkaadói számára. Leo elintézte, hogy a mérnökök telepén kapjon egy egyszobás lakást, és a Kuromia-hegy vulkáni csúcsára felvezető hat kilométeres út építésével megbízott csapat vezetőjévé nevezte ki. A munka nagyon lassú volt, ugyanis az út csak nagyon kicsit emelkedhetett, hiszen mikor megindul a teleszkópok építése, nehéz műszerekkel megrakodott teherautók fognak felkapaszkodni rajta a Kuromia tetejére.</w:t>
      </w:r>
    </w:p>
    <w:p>
      <w:pPr>
        <w:pStyle w:val="Normal"/>
        <w:ind w:firstLine="28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ind w:firstLine="288"/>
        <w:jc w:val="both"/>
        <w:rPr>
          <w:b/>
          <w:b/>
        </w:rPr>
      </w:pPr>
      <w:r>
        <w:rPr>
          <w:b/>
        </w:rPr>
      </w:r>
    </w:p>
    <w:p>
      <w:pPr>
        <w:pStyle w:val="Normal"/>
        <w:jc w:val="both"/>
        <w:rPr>
          <w:i/>
          <w:i/>
          <w:sz w:val="28"/>
          <w:szCs w:val="28"/>
        </w:rPr>
      </w:pPr>
      <w:r>
        <w:rPr>
          <w:i/>
          <w:sz w:val="28"/>
          <w:szCs w:val="28"/>
        </w:rPr>
        <w:t>1987-88</w:t>
      </w:r>
    </w:p>
    <w:p>
      <w:pPr>
        <w:pStyle w:val="Normal"/>
        <w:jc w:val="both"/>
        <w:rPr>
          <w:i/>
          <w:i/>
          <w:sz w:val="28"/>
          <w:szCs w:val="28"/>
        </w:rPr>
      </w:pPr>
      <w:r>
        <w:rPr>
          <w:i/>
          <w:sz w:val="28"/>
          <w:szCs w:val="28"/>
        </w:rPr>
      </w:r>
    </w:p>
    <w:p>
      <w:pPr>
        <w:pStyle w:val="Normal"/>
        <w:jc w:val="both"/>
        <w:rPr/>
      </w:pPr>
      <w:r>
        <w:rPr/>
        <w:t>Az út befejeztével Diem aggódni kezdett a jövőjét illetően Kurón. A vietnami munkások több mint felének lejárt már a szerződése, és vissza is tértek a Fülöp-szigetekre. A teleszkóp építésénél a legtöbb munkát gépek végezték, melyeket a szovjet személyzet kezelt. Diem közeledni látta azt a napot, mikor már nem jelent semmi hasznot a munkaadóinak, és elküldik a szigetről. A baj az volt, hogy nem volt útlevele, és így nagy valószínűséggel vissza fogják toloncolni Vietnamba. Ettől való félelme bátorította fel arra, hogy megemlítse a dolgot Leónak.</w:t>
      </w:r>
    </w:p>
    <w:p>
      <w:pPr>
        <w:pStyle w:val="Normal"/>
        <w:ind w:firstLine="288"/>
        <w:jc w:val="both"/>
        <w:rPr/>
      </w:pPr>
      <w:r>
        <w:rPr/>
        <w:t>- Nincsenek veled hosszú távú terveink, Diem - ismerte be a mérnök. - Amikor a vietnamiak végeztek, neked is haza kell menned. Sajnálom.</w:t>
      </w:r>
    </w:p>
    <w:p>
      <w:pPr>
        <w:pStyle w:val="Normal"/>
        <w:ind w:firstLine="288"/>
        <w:jc w:val="both"/>
        <w:rPr/>
      </w:pPr>
      <w:r>
        <w:rPr/>
        <w:t>- De én annyi mindenhez értek, Mr. Csernovszki - könyörgött Diem. - Meg tudom javítani a motorokat. Sokat tanultam itt. Senki sem dolgozik olyan keményen, mint én. Én meg tudom... meg tudom... - kétségbeesetten nézett körül - én rendben tudom tartani a Raszputyint! Már ráférne egy festés és egy alapos karbantartás.</w:t>
      </w:r>
    </w:p>
    <w:p>
      <w:pPr>
        <w:pStyle w:val="Normal"/>
        <w:ind w:firstLine="288"/>
        <w:jc w:val="both"/>
        <w:rPr/>
      </w:pPr>
      <w:r>
        <w:rPr/>
        <w:t>Leo végiggondolta az ügyet. Az igaz, hogy Diem keményen dolgozott, abszolút megbízható volt, és nagyon értett a gépekhez. Nem egy teherautó csak az ő munkájának köszönhetően működött.</w:t>
      </w:r>
    </w:p>
    <w:p>
      <w:pPr>
        <w:pStyle w:val="Normal"/>
        <w:ind w:firstLine="288"/>
        <w:jc w:val="both"/>
        <w:rPr/>
      </w:pPr>
      <w:r>
        <w:rPr/>
        <w:t>- Megnézem, mit tudok tenni - ígérte.</w:t>
      </w:r>
    </w:p>
    <w:p>
      <w:pPr>
        <w:pStyle w:val="Normal"/>
        <w:ind w:firstLine="288"/>
        <w:jc w:val="both"/>
        <w:rPr/>
      </w:pPr>
      <w:r>
        <w:rPr/>
        <w:t>A szovjet mérnök megtartotta a szavát. Egy hét múlva a Raszputyin fedélzetén talált rá Diemre, ahol a vietnami a motorházban fekve zsírozta a kikötői motor részeit. Ha bármikor keresték Diemet, a legjobb volt a Raszputyinon kezdeni, ott mindig meg lehetett találni.</w:t>
      </w:r>
    </w:p>
    <w:p>
      <w:pPr>
        <w:pStyle w:val="Normal"/>
        <w:ind w:firstLine="288"/>
        <w:jc w:val="both"/>
        <w:rPr/>
      </w:pPr>
      <w:r>
        <w:rPr/>
        <w:t>- Beszéltem Alexival rólad - mondta -, és beleegyezett, hogy a város karbantartójaként itt maradhass.</w:t>
      </w:r>
    </w:p>
    <w:p>
      <w:pPr>
        <w:pStyle w:val="Normal"/>
        <w:ind w:firstLine="288"/>
        <w:jc w:val="both"/>
        <w:rPr/>
      </w:pPr>
      <w:r>
        <w:rPr/>
        <w:t>Diem nem jutott szóhoz az örömtől. Szeme izgatottan csillogott, és már majdnem megragadta Leo kezét, mikor ráébredt, hogy mindkét keze csupa zsír.</w:t>
      </w:r>
    </w:p>
    <w:p>
      <w:pPr>
        <w:pStyle w:val="Normal"/>
        <w:ind w:firstLine="288"/>
        <w:jc w:val="both"/>
        <w:rPr/>
      </w:pPr>
      <w:r>
        <w:rPr/>
        <w:t>- Még jobban fogok dolgozni, ígérem!</w:t>
      </w:r>
    </w:p>
    <w:p>
      <w:pPr>
        <w:pStyle w:val="Normal"/>
        <w:ind w:firstLine="288"/>
        <w:jc w:val="both"/>
        <w:rPr/>
      </w:pPr>
      <w:r>
        <w:rPr/>
        <w:t>- Ebben biztos vagyok - mosolyodott el Leo. - Neked kell majd a város járműveit karbantartani, meg az összes esetenként felmerülő problémát megoldani. A Raszputyin is a te kezedben lesz, és néha segítened kell Alexinak is, ha szüksége lesz rád. A házadban fogod tartani a szerszámokat, amiket a javításhoz használsz majd.</w:t>
      </w:r>
    </w:p>
    <w:p>
      <w:pPr>
        <w:pStyle w:val="Normal"/>
        <w:ind w:firstLine="288"/>
        <w:jc w:val="both"/>
        <w:rPr/>
      </w:pPr>
      <w:r>
        <w:rPr/>
        <w:t>Diem alig bírt magával. Az egészből az volt a legjobb, hogy ő törődhet majd a Raszputyinnal.</w:t>
      </w:r>
    </w:p>
    <w:p>
      <w:pPr>
        <w:pStyle w:val="Normal"/>
        <w:ind w:firstLine="288"/>
        <w:jc w:val="both"/>
        <w:rPr/>
      </w:pPr>
      <w:r>
        <w:rPr/>
        <w:t>- De van egy kis probléma - folytatta Leo. - Mivel ez egy szovjet beruházás, Moszkva azt az utasítást adta, hogy minden vezetőnek szovjet állampolgárnak kell lennie.</w:t>
      </w:r>
    </w:p>
    <w:p>
      <w:pPr>
        <w:pStyle w:val="Normal"/>
        <w:ind w:firstLine="288"/>
        <w:jc w:val="both"/>
        <w:rPr/>
      </w:pPr>
      <w:r>
        <w:rPr/>
        <w:t>Diem arcáról lefagyott a mosoly.</w:t>
      </w:r>
    </w:p>
    <w:p>
      <w:pPr>
        <w:pStyle w:val="Normal"/>
        <w:ind w:firstLine="288"/>
        <w:jc w:val="both"/>
        <w:rPr/>
      </w:pPr>
      <w:r>
        <w:rPr/>
        <w:t>- Ami azt jelenti, hogy szereznünk kell neked egy szovjet útlevelet. Nem lesz egyszerű, de meg fogjuk oldani.</w:t>
      </w:r>
    </w:p>
    <w:p>
      <w:pPr>
        <w:pStyle w:val="Normal"/>
        <w:ind w:firstLine="288"/>
        <w:jc w:val="both"/>
        <w:rPr/>
      </w:pPr>
      <w:r>
        <w:rPr/>
      </w:r>
    </w:p>
    <w:p>
      <w:pPr>
        <w:pStyle w:val="Normal"/>
        <w:ind w:firstLine="288"/>
        <w:jc w:val="both"/>
        <w:rPr/>
      </w:pPr>
      <w:r>
        <w:rPr/>
        <w:t>Diem boldogan rendezkedett be új beosztásában. Kurográd csak nyerhet az ő munkájával. Három vietnami beosztottjával rengeteget dolgoztak, hogy az egyre növekvő városban minden rendben legyen. Esetenként magukra kellett hagynia a munkásait, mert Leót kellett elvinnie a Raszputyinon Macauba, Hongkongba vagy éppen Manilába luxuscikkeket és elektronikai berendezéseket vásárolni. Mostanra Diem tökéletesen navigált, és minden tekintetben jó tengerésszé vált. Ezek az utak azért váltak lehetségessé számára, mert Leo elintézte számára a szovjet útlevelet.</w:t>
      </w:r>
    </w:p>
    <w:p>
      <w:pPr>
        <w:pStyle w:val="Normal"/>
        <w:ind w:firstLine="288"/>
        <w:jc w:val="both"/>
        <w:rPr/>
      </w:pPr>
      <w:r>
        <w:rPr/>
        <w:t>Diem rettenetesen büszke volt az útlevelére, de azért magában imádkozott, hogy bármi történjék is vele a jövőben, sose kelljen majd a Szovjetunióban élnie. De legalább most már nem volt hontalan.</w:t>
      </w:r>
    </w:p>
    <w:p>
      <w:pPr>
        <w:pStyle w:val="Normal"/>
        <w:ind w:firstLine="288"/>
        <w:jc w:val="both"/>
        <w:rPr/>
      </w:pPr>
      <w:r>
        <w:rPr/>
        <w:t>A macaui utak általában arról szóltak, hogy lányokat vettek fel és vittek Kuróra, azokra a vad partikra, amiket Hegel szervezett a szigetet látogató nagykutyák számára. Macauban Hegelnek megállapodása volt Jimmy Priával, a portugál kaszinókirállyal, hogy az mindig biztosítson lányokat számára.</w:t>
      </w:r>
    </w:p>
    <w:p>
      <w:pPr>
        <w:pStyle w:val="Normal"/>
        <w:ind w:firstLine="288"/>
        <w:jc w:val="both"/>
        <w:rPr/>
      </w:pPr>
      <w:r>
        <w:rPr/>
        <w:t>- Ez arra kell, hogy a megvalósításhoz szükséges pénzeket mindig megkapjuk - magyarázta Leo első ilyen közös útjuk alkalmával, mikor is hat csinos kínai lánnyal a fedélzeten igyekeztek vissza a szigetre. A lányok egyébként Jimmy Pria taipai kaszinójában dolgoztak. - Az Engedélyezési Bizottság fő emberei rendszeresen ellátogatnak Kuróra, hogy ellenőrizzék, mire\is költjük a pénzt. Alexi persze azt szereti, hajói érzik magukat nálunk, és kellemes élményekkel térnek haza. Ez az ő saját hajója, és a lányokat zsebből fizeti, tehát nem költjük fölöslegesen az állam pénzét. Egyszerű, mi?!</w:t>
      </w:r>
    </w:p>
    <w:p>
      <w:pPr>
        <w:pStyle w:val="Normal"/>
        <w:ind w:firstLine="288"/>
        <w:jc w:val="both"/>
        <w:rPr/>
      </w:pPr>
      <w:r>
        <w:rPr/>
      </w:r>
    </w:p>
    <w:p>
      <w:pPr>
        <w:pStyle w:val="Normal"/>
        <w:ind w:firstLine="288"/>
        <w:jc w:val="both"/>
        <w:rPr/>
      </w:pPr>
      <w:r>
        <w:rPr/>
        <w:t>A Kuromia-hegyen tekergő utat 1987 tavaszán fejezték be. Egy szovjet miniszter és sok újságíró érkezett a szigetre, hogy jelen legyenek az első robbantásnál a Kuromia-hegy tetején, ami a teleszkóp építésének kezdetét jelentette. Azután a jelenlévők Hegel bungalójában vad orgiát csaptak.</w:t>
      </w:r>
    </w:p>
    <w:p>
      <w:pPr>
        <w:pStyle w:val="Normal"/>
        <w:ind w:firstLine="288"/>
        <w:jc w:val="both"/>
        <w:rPr/>
      </w:pPr>
      <w:r>
        <w:rPr/>
        <w:t>Magát Hegelt alig lehetett látni. A házából irányította az építkezést, nagy ritkán összehívta a vezetőket, és a medencéje mellett megbeszélték a tennivalókat. A legtöbbször azonban Anton Pachman, a szótlan, sótlan, merev arcú, hosszú hajú jobbkeze volt az, aki a napi problémákkal foglalkozott. Pachman volt az, aki a Raszputyin útjait közölte Diemmel. Aztán volt olyan is, hogy a két orosz hazarepült a Szovjetunióba az egyik Tupoljev géppel. Néha egész sokáig ott maradtak. A hegytetőn álló épület sokszor hónapokig is teljes sötétségben állt.</w:t>
      </w:r>
    </w:p>
    <w:p>
      <w:pPr>
        <w:pStyle w:val="Normal"/>
        <w:ind w:firstLine="288"/>
        <w:jc w:val="both"/>
        <w:rPr/>
      </w:pPr>
      <w:r>
        <w:rPr/>
        <w:t>- Kivitelezési problémák a teleszkóppal - válaszolta Leo Diemnek, mikor az a hosszú távolmaradások után érdeklődött. - De mit várunk? Még sosem építettek semmi ehhez hasonlót!</w:t>
      </w:r>
    </w:p>
    <w:p>
      <w:pPr>
        <w:pStyle w:val="Normal"/>
        <w:ind w:firstLine="288"/>
        <w:jc w:val="both"/>
        <w:rPr/>
      </w:pPr>
      <w:r>
        <w:rPr/>
      </w:r>
    </w:p>
    <w:p>
      <w:pPr>
        <w:pStyle w:val="Normal"/>
        <w:jc w:val="center"/>
        <w:rPr>
          <w:b/>
          <w:b/>
        </w:rPr>
      </w:pPr>
      <w:r>
        <w:rPr>
          <w:b/>
        </w:rPr>
        <w:t>10</w:t>
      </w:r>
    </w:p>
    <w:p>
      <w:pPr>
        <w:pStyle w:val="Normal"/>
        <w:jc w:val="both"/>
        <w:rPr>
          <w:b/>
          <w:b/>
        </w:rPr>
      </w:pPr>
      <w:r>
        <w:rPr>
          <w:b/>
        </w:rPr>
      </w:r>
    </w:p>
    <w:p>
      <w:pPr>
        <w:pStyle w:val="Normal"/>
        <w:jc w:val="both"/>
        <w:rPr>
          <w:i/>
          <w:i/>
          <w:sz w:val="28"/>
          <w:szCs w:val="28"/>
        </w:rPr>
      </w:pPr>
      <w:r>
        <w:rPr>
          <w:i/>
          <w:sz w:val="28"/>
          <w:szCs w:val="28"/>
        </w:rPr>
        <w:t>1989</w:t>
      </w:r>
    </w:p>
    <w:p>
      <w:pPr>
        <w:pStyle w:val="Normal"/>
        <w:ind w:firstLine="288"/>
        <w:jc w:val="both"/>
        <w:rPr>
          <w:i/>
          <w:i/>
          <w:sz w:val="28"/>
          <w:szCs w:val="28"/>
        </w:rPr>
      </w:pPr>
      <w:r>
        <w:rPr>
          <w:i/>
          <w:sz w:val="28"/>
          <w:szCs w:val="28"/>
        </w:rPr>
      </w:r>
    </w:p>
    <w:p>
      <w:pPr>
        <w:pStyle w:val="Normal"/>
        <w:jc w:val="both"/>
        <w:rPr/>
      </w:pPr>
      <w:r>
        <w:rPr/>
        <w:t>Még két ünneplés volt 1989 végén, mikor befejezték a négy darab, egyenként harmincméteres oldalú, négyszögletes árok ásását a Kuromia-hegy sziklás oldalában. Minden árok húsz méter mély volt. A kész teleszkóp modellje a tervező-irodában már a négy teleszkópot mutatta, melyek úgy merednek majd az ég felé, mint egy nagy költségvetésű sci-fi filmben szereplő hadihajó ágyúi.</w:t>
      </w:r>
    </w:p>
    <w:p>
      <w:pPr>
        <w:pStyle w:val="Normal"/>
        <w:ind w:firstLine="288"/>
        <w:jc w:val="both"/>
        <w:rPr/>
      </w:pPr>
      <w:r>
        <w:rPr/>
        <w:t>Körülbelül ebben az időszakban szaporodott fel Diem munkája, mivel a vietnami munkások helyett szovjet mérnökök érkeztek a szigetre. A vietnamiakhoz viszonyítva az oroszoknak magasak voltak az elvárásaik a lakóterületüket illetően. Kurográd körül nagy részt kellett megtisztítaniuk a növényzettől, új, jobb minőségű, légkondicionált bungalókat kellett felállítaniuk. A rengeteg munka ellenére Diem még mindig tudott időt szakítani kedvenc hajójára, változatlanul ő tartotta rendben a Raszputyint. Akkor volt a legboldogabb, ha azt fényesíthette, festegethette, vagy valami apróságot bütykölt rajta. Néha csak azért állt ki vele a kikötőből, hogy motorjainak imádott hangját hallhassa. Arról álmodott, hogy egy napon neki is lesz egy ilyen hajója, és a gazdagokat hajókáztatja majd a Dél-kínai-tengeren.</w:t>
      </w:r>
    </w:p>
    <w:p>
      <w:pPr>
        <w:pStyle w:val="Normal"/>
        <w:ind w:firstLine="288"/>
        <w:jc w:val="both"/>
        <w:rPr/>
      </w:pPr>
      <w:r>
        <w:rPr/>
      </w:r>
    </w:p>
    <w:p>
      <w:pPr>
        <w:pStyle w:val="Normal"/>
        <w:jc w:val="center"/>
        <w:rPr>
          <w:b/>
          <w:b/>
        </w:rPr>
      </w:pPr>
      <w:r>
        <w:rPr>
          <w:b/>
        </w:rPr>
        <w:t>11</w:t>
      </w:r>
    </w:p>
    <w:p>
      <w:pPr>
        <w:pStyle w:val="Normal"/>
        <w:ind w:firstLine="288"/>
        <w:jc w:val="both"/>
        <w:rPr>
          <w:b/>
          <w:b/>
        </w:rPr>
      </w:pPr>
      <w:r>
        <w:rPr>
          <w:b/>
        </w:rPr>
      </w:r>
    </w:p>
    <w:p>
      <w:pPr>
        <w:pStyle w:val="Normal"/>
        <w:jc w:val="both"/>
        <w:rPr>
          <w:i/>
          <w:i/>
          <w:sz w:val="28"/>
          <w:szCs w:val="28"/>
        </w:rPr>
      </w:pPr>
      <w:r>
        <w:rPr>
          <w:i/>
          <w:sz w:val="28"/>
          <w:szCs w:val="28"/>
        </w:rPr>
        <w:t>1990</w:t>
      </w:r>
    </w:p>
    <w:p>
      <w:pPr>
        <w:pStyle w:val="Normal"/>
        <w:ind w:firstLine="288"/>
        <w:jc w:val="both"/>
        <w:rPr>
          <w:i/>
          <w:i/>
          <w:sz w:val="28"/>
          <w:szCs w:val="28"/>
        </w:rPr>
      </w:pPr>
      <w:r>
        <w:rPr>
          <w:i/>
          <w:sz w:val="28"/>
          <w:szCs w:val="28"/>
        </w:rPr>
      </w:r>
    </w:p>
    <w:p>
      <w:pPr>
        <w:pStyle w:val="Normal"/>
        <w:jc w:val="both"/>
        <w:rPr/>
      </w:pPr>
      <w:r>
        <w:rPr/>
        <w:t>Minden nagy építkezésnél elkerülhetetlen, hogy halálos balesetek történjenek, ez sem volt kivétel. Egy vietnami munkást halálra taposott egy földgép, egy szovjet darukezelő szörnyethalt, és egy szovjet mérnök feleségét vaddisznók ölték meg. A feketék, ahogy a szigetlakók ezeket az agresszív, fekete csíkos teremtményeket nevezték, gyorsak voltak, és veszélyesek, és nagyon nem szerették, ha zavarták őket. A negyedik végzetes baleset az volt, hogy Leon Csernovszki lezuhant a teleszkóphoz felvezető vékony ösvényről.</w:t>
      </w:r>
    </w:p>
    <w:p>
      <w:pPr>
        <w:pStyle w:val="Normal"/>
        <w:ind w:firstLine="288"/>
        <w:jc w:val="both"/>
        <w:rPr/>
      </w:pPr>
      <w:r>
        <w:rPr/>
        <w:t>Az orosz mérnök volt Diem legközelebbi barátja a szigeten, így megengedték neki, hogy részt vegyen a temetésén. A ceremóniára a Kurográd melletti kis elkerített területen került sor, melyet kineveztek temetőnek. Innentől Diem már csak akkor gondolt az orosz mérnökre, ha használnia kellett szovjet útlevelét.</w:t>
      </w:r>
    </w:p>
    <w:p>
      <w:pPr>
        <w:pStyle w:val="Normal"/>
        <w:ind w:firstLine="288"/>
        <w:jc w:val="both"/>
        <w:rPr/>
      </w:pPr>
      <w:r>
        <w:rPr/>
      </w:r>
    </w:p>
    <w:p>
      <w:pPr>
        <w:pStyle w:val="Normal"/>
        <w:jc w:val="center"/>
        <w:rPr>
          <w:b/>
          <w:b/>
        </w:rPr>
      </w:pPr>
      <w:r>
        <w:rPr>
          <w:b/>
        </w:rPr>
        <w:t>12</w:t>
      </w:r>
    </w:p>
    <w:p>
      <w:pPr>
        <w:pStyle w:val="Normal"/>
        <w:ind w:firstLine="288"/>
        <w:jc w:val="both"/>
        <w:rPr>
          <w:b/>
          <w:b/>
        </w:rPr>
      </w:pPr>
      <w:r>
        <w:rPr>
          <w:b/>
        </w:rPr>
      </w:r>
    </w:p>
    <w:p>
      <w:pPr>
        <w:pStyle w:val="Normal"/>
        <w:jc w:val="both"/>
        <w:rPr>
          <w:i/>
          <w:i/>
          <w:sz w:val="28"/>
          <w:szCs w:val="28"/>
        </w:rPr>
      </w:pPr>
      <w:r>
        <w:rPr>
          <w:i/>
          <w:sz w:val="28"/>
          <w:szCs w:val="28"/>
        </w:rPr>
        <w:t>1991-94</w:t>
      </w:r>
    </w:p>
    <w:p>
      <w:pPr>
        <w:pStyle w:val="Normal"/>
        <w:ind w:firstLine="288"/>
        <w:jc w:val="both"/>
        <w:rPr>
          <w:i/>
          <w:i/>
          <w:sz w:val="28"/>
          <w:szCs w:val="28"/>
        </w:rPr>
      </w:pPr>
      <w:r>
        <w:rPr>
          <w:i/>
          <w:sz w:val="28"/>
          <w:szCs w:val="28"/>
        </w:rPr>
      </w:r>
    </w:p>
    <w:p>
      <w:pPr>
        <w:pStyle w:val="Normal"/>
        <w:jc w:val="both"/>
        <w:rPr/>
      </w:pPr>
      <w:r>
        <w:rPr/>
        <w:t>Kuro népessége másodszor is kibővült, mikor a négy teleszkóp felépítésének bonyolult feladatával megbízott harminc szovjet technikus és családjaik megérkeztek a szigetre. Nem szívesen keveredtek a sziget régebbi lakóival. Még Kurográdban is alig mutatkoztak, a Kuromia-hegy csúcsának közelében építették fel saját kis településüket. A munkájukból sem lehetett semmit látni, mert minden árok fölé felhúztak egy-egy alumínium védőkupolát. A kupolák sora mentén az előre gyártott gépek raktára húzódott, ahol könnyű műanyagokból építik majd meg a tíz méter átmérőjű tükröket.</w:t>
      </w:r>
    </w:p>
    <w:p>
      <w:pPr>
        <w:pStyle w:val="Normal"/>
        <w:ind w:firstLine="288"/>
        <w:jc w:val="both"/>
        <w:rPr/>
      </w:pPr>
      <w:r>
        <w:rPr/>
        <w:t>Amikor Diemnek volt egy szabad perce, szeretett felmotorozni a kacskaringós hegyi úton az alfa teleszkóp kupolájához, és nézni, ahogy a hatalmas mű lassan formát nyer. Ez volt az első teleszkóp, és csak 1999-ben fogják majd használni. A négy egymáshoz kapcsolódó teleszkóp rendszerének teljes működtetését 2002-re tervezték.</w:t>
      </w:r>
    </w:p>
    <w:p>
      <w:pPr>
        <w:pStyle w:val="Normal"/>
        <w:ind w:firstLine="288"/>
        <w:jc w:val="both"/>
        <w:rPr/>
      </w:pPr>
      <w:r>
        <w:rPr/>
        <w:t>Diem csak csodálkozni tudott az emberek elszántságán, hogy képesek ennyi pénzt és energiát befektetni csak azért, hogy tudásszomjukat csillapítsák. És ez nemcsak a szovjetekre igaz, hiszen a térségben több nemzet folytatott hasonló építkezést, itt van például az amerikaiak Geck-teleszkópja Hawaiin, de egyik sem volt a kurói csodaműszerhez fogható. Talán még az Egyesült Államok Nemzeti Asztronómiai Csillagvizsgáló Intézetének terve volt hasonló nagyságrendű, melyet Tucsonban, Arizonában akartak megépíteni.</w:t>
      </w:r>
    </w:p>
    <w:p>
      <w:pPr>
        <w:pStyle w:val="Normal"/>
        <w:ind w:firstLine="288"/>
        <w:jc w:val="both"/>
        <w:rPr/>
      </w:pPr>
      <w:r>
        <w:rPr/>
        <w:t>Egy alkalommal, mikor Diem meglátogatta az építkezést, meglepődött, hogy a béta kupola alatt is folynak már a földmunkák. A tervezői szoba falán lévő információ szerint még nem kellett volna elkezdődniük a munkálatoknak a második, azaz a béta teleszkóp helyén, de két hatalmas földgép folyamatosan dolgozva egy két méter széles, nagyon mély árkot ásott, mely kivezetett a kupola alól. Leszállt robogójáról, és figyelte, ahogy a gépek a sorban várakozó teherautók platójára ürítik a fekete bazalttömböket. Kíváncsi lett az árok céljára, nem emlékezett, hogy bármelyik terven is látott volna bármi erre utalót.</w:t>
      </w:r>
    </w:p>
    <w:p>
      <w:pPr>
        <w:pStyle w:val="Normal"/>
        <w:ind w:firstLine="288"/>
        <w:jc w:val="both"/>
        <w:rPr/>
      </w:pPr>
      <w:r>
        <w:rPr/>
        <w:t>- Én úgy tudom, hogy vízelvezető árok lesz - kiáltotta az egyik szovjet mérnök válaszul Diem kérdésére. - Úgy döntöttek, hogy a felszíni vízelvezető rendszer nem elég jó. - A mérnök elfintorodott, és a halántékára mutatott. - Még sosem dolgoztam olyan helyen, ahol a tervezők ne változtattak volna állandóan!</w:t>
      </w:r>
    </w:p>
    <w:p>
      <w:pPr>
        <w:pStyle w:val="Normal"/>
        <w:ind w:firstLine="288"/>
        <w:jc w:val="both"/>
        <w:rPr/>
      </w:pPr>
      <w:r>
        <w:rPr/>
        <w:t>Diem megköszönte a választ, és belépett a béta kupolába. Egy pillanatra elbizonytalanodott, mert észrevette, hogy Alexi szovjet dzsipje közvetlenül a bejáratnál parkol. Első reakciója, mikor megpillantotta Alexit és Pachmannt az árok mellett állni, az volt, hogy észrevétlenül kisurran a kupolából, de a két férfi hevesen vitatkozott valamin, és mindketten háttal álltak neki. Szemmel láthatóan az alattuk lévő árok volt a vita tárgya. Hegel mérgesen mutogatott le az árokra. Diem behúzódott az árnyékba, elbújt egy rakás betonoszlop mögé, és megpróbálta megérteni, miről vitatkozik a két férfi, de túl gyorsan beszéltek, hogy bármit is megérthessen belőle. Mikor végre rászánta magát, hogy elhagyja rejtekhelyét, és visszamenjen robogójához, Hegel váratlanul elviharzott előtte, válla fölött kiabálva vissza társára.</w:t>
      </w:r>
    </w:p>
    <w:p>
      <w:pPr>
        <w:pStyle w:val="Normal"/>
        <w:ind w:firstLine="288"/>
        <w:jc w:val="both"/>
        <w:rPr/>
      </w:pPr>
      <w:r>
        <w:rPr/>
        <w:t>Diem a lehető legkisebbre összehúzta magát, agya rémülten futott végig a lehetőségeken, mit tennének vele az oroszok, ha észrevennék, hogy itt hallgatózik. A két férfi elhallgatott egy pillanatra, hogy aztán még hangosabban folytassák vitájukat. Meglepő volt a mindig szótlan és érzelemmentes Pachmannt kiabálni hallani, Diem egy pillanatig azt hitte, egymás torkának fognak ugrani, de aztán bemásztak a dzsipbe és folyamatos kiabálás mellett elhajtottak.</w:t>
      </w:r>
    </w:p>
    <w:p>
      <w:pPr>
        <w:pStyle w:val="Normal"/>
        <w:ind w:firstLine="288"/>
        <w:jc w:val="both"/>
        <w:rPr/>
      </w:pPr>
      <w:r>
        <w:rPr/>
        <w:t>Diem várt egypár percet, mire ki mert mozdulni relytekhelyéről. Nyugodtan ki akart sétálni a kupolából, de hirtelen valami furcsát pillantott meg. A hatalmas árok széléhez lépett, és lenézett a mélybe. Ez a gödör egyáltalán nem hasonlított a másik háromhoz. Kétszer olyan mély volt, mint a másik három, és azoknak mélységében egy két méter széles padka futott körbe. A mélyben friss, fehér beton látszott, melyből egy tízméteres átmérőjű körben emberi kar vastagságú, magas acélrudak álltak ki.</w:t>
      </w:r>
    </w:p>
    <w:p>
      <w:pPr>
        <w:pStyle w:val="Normal"/>
        <w:ind w:firstLine="288"/>
        <w:jc w:val="both"/>
        <w:rPr/>
      </w:pPr>
      <w:r>
        <w:rPr/>
        <w:t>Egyértelműen valaminek az alapját képezték, de minek?! Ahogy Diem a tervekre emlékezett, mind a négy teleszkóp teljesen egyforma lesz. A háta mögött felcsattanó kemény orosz hang hallatán majdnem beleesett a gödörbe.</w:t>
      </w:r>
    </w:p>
    <w:p>
      <w:pPr>
        <w:pStyle w:val="Normal"/>
        <w:ind w:firstLine="288"/>
        <w:jc w:val="both"/>
        <w:rPr/>
      </w:pPr>
      <w:r>
        <w:rPr/>
        <w:t>- Mi a francot keres maga itt?</w:t>
      </w:r>
    </w:p>
    <w:p>
      <w:pPr>
        <w:pStyle w:val="Normal"/>
        <w:ind w:firstLine="288"/>
        <w:jc w:val="both"/>
        <w:rPr/>
      </w:pPr>
      <w:r>
        <w:rPr/>
        <w:t>Diem hátrafordult. Egy újonnan érkezett vezetőtechnikus állt vele szemben, arcán kedvességnek semmi nyoma. Mióta Diem a teleszkóp építési területére szokott jönni, most először támadta le valaki ennyire gorombán.</w:t>
      </w:r>
    </w:p>
    <w:p>
      <w:pPr>
        <w:pStyle w:val="Normal"/>
        <w:ind w:firstLine="288"/>
        <w:jc w:val="both"/>
        <w:rPr/>
      </w:pPr>
      <w:r>
        <w:rPr/>
        <w:t>- A személyi hívók antennarendszerét jöttem ellenőrizni - vágta rá az első eszébe jutó kifogást hibás orosz nyelven. - Meg kell róla győződnöm, hogy minden alkatrészt felhoztak.</w:t>
      </w:r>
    </w:p>
    <w:p>
      <w:pPr>
        <w:pStyle w:val="Normal"/>
        <w:ind w:firstLine="288"/>
        <w:jc w:val="both"/>
        <w:rPr/>
      </w:pPr>
      <w:r>
        <w:rPr/>
        <w:t>- Már ellenőriztük. Minden rendben van. Holnap fogjuk felszerelni a parabolaantennát és a személyi hívók antennáit. Egyéb?</w:t>
      </w:r>
    </w:p>
    <w:p>
      <w:pPr>
        <w:pStyle w:val="Normal"/>
        <w:ind w:firstLine="288"/>
        <w:jc w:val="both"/>
        <w:rPr/>
      </w:pPr>
      <w:r>
        <w:rPr/>
        <w:t>- Semmi más.</w:t>
      </w:r>
    </w:p>
    <w:p>
      <w:pPr>
        <w:pStyle w:val="Normal"/>
        <w:ind w:firstLine="288"/>
        <w:jc w:val="both"/>
        <w:rPr/>
      </w:pPr>
      <w:r>
        <w:rPr/>
        <w:t>- Helyes. Most pedig menjen innen. Senki sem jöhet be ide engedély nélkül. Elérkeztünk ahhoz a ponthoz, mikor minden szennyeződést meg kell előznünk. Érti, ugye?!</w:t>
      </w:r>
    </w:p>
    <w:p>
      <w:pPr>
        <w:pStyle w:val="Normal"/>
        <w:ind w:firstLine="288"/>
        <w:jc w:val="both"/>
        <w:rPr/>
      </w:pPr>
      <w:r>
        <w:rPr/>
        <w:t>Cementport fújt be a szél a nyitott ajtón keresztül, de Diem jobbnak látta, ha nem teszi szóvá. Bólintott.</w:t>
      </w:r>
    </w:p>
    <w:p>
      <w:pPr>
        <w:pStyle w:val="Normal"/>
        <w:ind w:firstLine="288"/>
        <w:jc w:val="both"/>
        <w:rPr/>
      </w:pPr>
      <w:r>
        <w:rPr/>
        <w:t>- Ha legközelebb bármit meg kell nézni, hívja fel az itteni irodát, és majd mi megcsináljuk. Ezt a kupolát tiltott területnek nyilvánították.</w:t>
      </w:r>
    </w:p>
    <w:p>
      <w:pPr>
        <w:pStyle w:val="Normal"/>
        <w:ind w:firstLine="288"/>
        <w:jc w:val="both"/>
        <w:rPr/>
      </w:pPr>
      <w:r>
        <w:rPr/>
        <w:t>Diem szó nélkül felült robogójára, és elindult visszafelé a kacskaringós úton. Ez az új tilalom nem hagyta békén. Egész eddig csak az erőmű területére volt tilos belépni, de ennek egyértelműen biztonsági okai voltak. Beért Kurográdba, leállította motorját az iroda előtt, és a falra tűzött tervek előtt hosszan tanulmányozta a teleszkópok rajzait.</w:t>
      </w:r>
    </w:p>
    <w:p>
      <w:pPr>
        <w:pStyle w:val="Normal"/>
        <w:ind w:firstLine="288"/>
        <w:jc w:val="both"/>
        <w:rPr/>
      </w:pPr>
      <w:r>
        <w:rPr/>
        <w:t>Mind a négyet egyformának mutatták.</w:t>
      </w:r>
    </w:p>
    <w:p>
      <w:pPr>
        <w:pStyle w:val="Normal"/>
        <w:ind w:firstLine="288"/>
        <w:jc w:val="both"/>
        <w:rPr/>
      </w:pPr>
      <w:r>
        <w:rPr/>
      </w:r>
    </w:p>
    <w:p>
      <w:pPr>
        <w:pStyle w:val="Normal"/>
        <w:jc w:val="center"/>
        <w:rPr>
          <w:b/>
          <w:b/>
        </w:rPr>
      </w:pPr>
      <w:r>
        <w:rPr>
          <w:b/>
        </w:rPr>
        <w:t>13</w:t>
      </w:r>
    </w:p>
    <w:p>
      <w:pPr>
        <w:pStyle w:val="Normal"/>
        <w:ind w:firstLine="288"/>
        <w:jc w:val="both"/>
        <w:rPr>
          <w:b/>
          <w:b/>
        </w:rPr>
      </w:pPr>
      <w:r>
        <w:rPr>
          <w:b/>
        </w:rPr>
      </w:r>
    </w:p>
    <w:p>
      <w:pPr>
        <w:pStyle w:val="Normal"/>
        <w:jc w:val="both"/>
        <w:rPr>
          <w:i/>
          <w:i/>
          <w:sz w:val="28"/>
          <w:szCs w:val="28"/>
        </w:rPr>
      </w:pPr>
      <w:r>
        <w:rPr>
          <w:i/>
          <w:sz w:val="28"/>
          <w:szCs w:val="28"/>
        </w:rPr>
        <w:t>1995</w:t>
      </w:r>
    </w:p>
    <w:p>
      <w:pPr>
        <w:pStyle w:val="Normal"/>
        <w:ind w:firstLine="288"/>
        <w:jc w:val="both"/>
        <w:rPr>
          <w:i/>
          <w:i/>
          <w:sz w:val="28"/>
          <w:szCs w:val="28"/>
        </w:rPr>
      </w:pPr>
      <w:r>
        <w:rPr>
          <w:i/>
          <w:sz w:val="28"/>
          <w:szCs w:val="28"/>
        </w:rPr>
      </w:r>
    </w:p>
    <w:p>
      <w:pPr>
        <w:pStyle w:val="Normal"/>
        <w:jc w:val="both"/>
        <w:rPr/>
      </w:pPr>
      <w:r>
        <w:rPr/>
        <w:t>Némi törés következett be a rutinmunkában, mikor júniusban egy Raisza Class helikoptert szállító hadihajó érkezett a szigetre, és a kikötőtől mintegy három kilométerre lehorgonyzott. Két órával később a Raszputyin is befutott a kikötőbe Hegellel és Pachmannal a fedélzeten. A jachtot a tengeralattjáró-fedezéknél állították le, és a vietnami kikötőmunkások nagy ládákat hordtak le róla, tele italokkal, és kiszállt egy ijedt tekintetű, aprócska kínai lány is, aki nem látszott többnek tizennégy évesnél. A ládákat és a lányt is felpakolták egy teherautóra, és az egyik munkás elindult vele Hegel bungalója felé. A két férfi és a Raszputyin majdnem egy évig távol voltak, ez idő alatt a hajóra új napellenzőt szereltek fel.</w:t>
      </w:r>
    </w:p>
    <w:p>
      <w:pPr>
        <w:pStyle w:val="Normal"/>
        <w:ind w:firstLine="288"/>
        <w:jc w:val="both"/>
        <w:rPr/>
      </w:pPr>
      <w:r>
        <w:rPr/>
        <w:t>Hegel harsogó hangja betöltötte a kikötőt. Ugyan fogyott valamennyit a hosszú távollét alatt, de ahogy kezével idegesen hadonászott az egyik vezető technikus orra előtt, alighogy kiszállt a hajóból, elárulta, hogy agresszivitása mit sem változott. Még egy pillantást vetett a hadihajóra, majd súlyosan az ott várakozó dzsip ülésébe dobta magát. Pachmann beszállt mellé, és a jármű elindult a teleszkópokhoz vezető úton. A négy kupola fémesen csillogott a napfényben.</w:t>
      </w:r>
    </w:p>
    <w:p>
      <w:pPr>
        <w:pStyle w:val="Normal"/>
        <w:ind w:firstLine="288"/>
        <w:jc w:val="both"/>
        <w:rPr/>
      </w:pPr>
      <w:r>
        <w:rPr/>
        <w:t>Egy óra múlva mozgolódni kezdtek a hadihajón. Diem kölcsönvett egy távcsövet, és felállt egy székre a bár teraszán, hogy figyelje a fedélzet hátuljában álló hatalmas Kamov repülő daruhelikopter körüli nyüzsgést. A gép ugyancsak furcsa látványt nyújtott, ahogy négy szétterpesztett, groteszk lábon állt, melyek rakományát tartották. Ilyen távolságról a rakomány egy vízhatlan vászonba burkolt, hatalmas, kerek tárgynak látszott. A furcsa helikopter egy zsákmányát leső bizarr rovarra emlékeztetett. Diem a rakomány körül mozgolódó emberek magasságát használva próbálta megbecsülni a tárgy nagyságát. Úgy számolta, hogy legalább öt méter átmérőjű és ugyanilyen hosszúságú lehet. A hangyányi alakok elhúzódtak a helikoptertől, és az óriási Kamov gép propellerei forogni kezdtek.</w:t>
      </w:r>
    </w:p>
    <w:p>
      <w:pPr>
        <w:pStyle w:val="Normal"/>
        <w:ind w:firstLine="288"/>
        <w:jc w:val="both"/>
        <w:rPr/>
      </w:pPr>
      <w:r>
        <w:rPr/>
        <w:t>Diem figyelte, ahogy a valószínűtlen külsejű helikopter lassan felemelkedett a hajóról. Dupla motorjának fülsiketítő zaja még ilyen távolságból is megrezegtette az épületek ablakait. Egy csomó férfi és nő gyűlt össze Diem mellett, izgatottan beszéltek, és a helikopter felé mutogattak. A helikopterhez erősített huzalok megfeszültek, mikor a gép bizonyos magasságba ért. A motorok dübörgő zaja még erősebb lett, ahogy a furcsa rakomány felemelkedett a fedélzetről, és mintegy harminc méterre a helikopter alatt himbálózott. A gép megvárta, míg a rakomány mozgása leáll, és Diem közben észrevette, hogy az a valami középen lyukas, olyan, mint egy elképesztő méretű, vastag gyűrű.</w:t>
      </w:r>
    </w:p>
    <w:p>
      <w:pPr>
        <w:pStyle w:val="Normal"/>
        <w:ind w:firstLine="288"/>
        <w:jc w:val="both"/>
        <w:rPr/>
      </w:pPr>
      <w:r>
        <w:rPr/>
        <w:t>- Mi ez? - kérdezte Diem a mellette álló mérnöknőtől, aki férjével együtt szintén ott tartózkodott.</w:t>
      </w:r>
    </w:p>
    <w:p>
      <w:pPr>
        <w:pStyle w:val="Normal"/>
        <w:ind w:firstLine="288"/>
        <w:jc w:val="both"/>
        <w:rPr/>
      </w:pPr>
      <w:r>
        <w:rPr/>
        <w:t>- Valószínűleg valami plusz dolog a béta tükörhöz - válaszolta a nő. - Azt hallottam, hogy a Béta el fog térni a többi teleszkóptól.</w:t>
      </w:r>
    </w:p>
    <w:p>
      <w:pPr>
        <w:pStyle w:val="Normal"/>
        <w:ind w:firstLine="288"/>
        <w:jc w:val="both"/>
        <w:rPr/>
      </w:pPr>
      <w:r>
        <w:rPr/>
        <w:t xml:space="preserve">- De hát nem úgy volt, hogy mind egyforma lesz?! </w:t>
      </w:r>
    </w:p>
    <w:p>
      <w:pPr>
        <w:pStyle w:val="Normal"/>
        <w:ind w:firstLine="288"/>
        <w:jc w:val="both"/>
        <w:rPr/>
      </w:pPr>
      <w:r>
        <w:rPr/>
        <w:t>A nő megrántotta a vállát.</w:t>
      </w:r>
    </w:p>
    <w:p>
      <w:pPr>
        <w:pStyle w:val="Normal"/>
        <w:ind w:firstLine="288"/>
        <w:jc w:val="both"/>
        <w:rPr/>
      </w:pPr>
      <w:r>
        <w:rPr/>
        <w:t>- Nem az én szakterületem - jegyezte meg. - De mivel teljesen új technológiát használunk, elkerülhetetlen, hogy menet közben változtatni kelljen bizonyos dolgokon. Nézze! - mutatott a béta kupolája irányába.</w:t>
      </w:r>
    </w:p>
    <w:p>
      <w:pPr>
        <w:pStyle w:val="Normal"/>
        <w:ind w:firstLine="288"/>
        <w:jc w:val="both"/>
        <w:rPr/>
      </w:pPr>
      <w:r>
        <w:rPr/>
        <w:t>A helikopter odaért a teleszkópokhoz, és a béta fölött állt, várta, hogy a rakomány ingása megszűnjön. Diem újra felemelte a távcsövet, és látta, hogy a kupola tetején néhány panelt kiemeltek, hogy az ott keletkezett lyukon leereszthessék a rakományt. Emberek áltak a lyuk pereménél. Kivétel nélkül mindannyian a fejük fölött himbálózó hihetetlenül nagy gyűrűt nézték. A rakomány megállt, a helikopter lejjebb ereszkedett, megállt egy percre, a pilóta beállította gépet, majd leeresztette rakományát pontosan a lyukba. Öt percig mozdulatlanul állt, a propellerek vadul pörögtek, majd egyenesen felszállt, és felhúzta az addigra megüresedett huzaljait. Kicsit megemelte az orrát, majd a pilóta a hadihajó felé irányította a gépet, és fél perc múlva rövid pihenőt tartó szitakötőként leszállt a fedélzetre. Amint rögzítették a gépet, a hajó felszedte horgonyát, és elindult észak felé.</w:t>
      </w:r>
    </w:p>
    <w:p>
      <w:pPr>
        <w:pStyle w:val="Normal"/>
        <w:ind w:firstLine="288"/>
        <w:jc w:val="both"/>
        <w:rPr/>
      </w:pPr>
      <w:r>
        <w:rPr/>
      </w:r>
    </w:p>
    <w:p>
      <w:pPr>
        <w:pStyle w:val="Normal"/>
        <w:jc w:val="center"/>
        <w:rPr>
          <w:b/>
          <w:b/>
        </w:rPr>
      </w:pPr>
      <w:r>
        <w:rPr>
          <w:b/>
        </w:rPr>
        <w:t>14</w:t>
      </w:r>
    </w:p>
    <w:p>
      <w:pPr>
        <w:pStyle w:val="Normal"/>
        <w:ind w:firstLine="288"/>
        <w:jc w:val="both"/>
        <w:rPr>
          <w:b/>
          <w:b/>
        </w:rPr>
      </w:pPr>
      <w:r>
        <w:rPr>
          <w:b/>
        </w:rPr>
      </w:r>
    </w:p>
    <w:p>
      <w:pPr>
        <w:pStyle w:val="Normal"/>
        <w:jc w:val="both"/>
        <w:rPr/>
      </w:pPr>
      <w:r>
        <w:rPr/>
        <w:t>Aznap éjjel hangos mulatozás folyt Hegel bungalójában. A zene dübörgése és a női sikoltozás, minden valószínűség szerint a kínai lány kiáltozott, elhallatszott egészen Diem kikötői házáig. Éjjel egy órára minden elcsendesedett. Éjjel kettőkor telefoncsörgésre ébredt. Hegel volt. Utasította, hogy azonnal menjen a bungalójába.</w:t>
      </w:r>
    </w:p>
    <w:p>
      <w:pPr>
        <w:pStyle w:val="Normal"/>
        <w:ind w:firstLine="288"/>
        <w:jc w:val="both"/>
        <w:rPr/>
      </w:pPr>
      <w:r>
        <w:rPr/>
        <w:t>Diem azonnal felpattant robogójára, és egész úton azon törte a fejét, vajon mit akarhat tőle az orosz. A kertkapun keresztül ment, elhaladt a medence mellett, mely rejtélyesen csillogott a holdfényben. A nappali ajtaja nyitva volt. Hegel és Pachmann a tévé előtt ültek, pornófilmet néztek videón.</w:t>
      </w:r>
    </w:p>
    <w:p>
      <w:pPr>
        <w:pStyle w:val="Normal"/>
        <w:ind w:firstLine="288"/>
        <w:jc w:val="both"/>
        <w:rPr/>
      </w:pPr>
      <w:r>
        <w:rPr/>
        <w:t>- Szabadulj meg attól a valamitől a medencében! - mondta Hegel hatalmas mellkasát vakargatva. Fel sem nézett a képernyőről.</w:t>
      </w:r>
    </w:p>
    <w:p>
      <w:pPr>
        <w:pStyle w:val="Normal"/>
        <w:ind w:firstLine="288"/>
        <w:jc w:val="both"/>
        <w:rPr/>
      </w:pPr>
      <w:r>
        <w:rPr/>
        <w:t>- Valamitől? - ismételte Diem értetlenül.</w:t>
      </w:r>
    </w:p>
    <w:p>
      <w:pPr>
        <w:pStyle w:val="Normal"/>
        <w:ind w:firstLine="288"/>
        <w:jc w:val="both"/>
        <w:rPr/>
      </w:pPr>
      <w:r>
        <w:rPr/>
        <w:t xml:space="preserve">- Nyisd ki a szemed! Kapcsold fel a medence világítását! </w:t>
      </w:r>
    </w:p>
    <w:p>
      <w:pPr>
        <w:pStyle w:val="Normal"/>
        <w:ind w:firstLine="288"/>
        <w:jc w:val="both"/>
        <w:rPr/>
      </w:pPr>
      <w:r>
        <w:rPr/>
        <w:t>Diem felkapcsolta. A medence vize tengerkéken csillogott a lámpák fényében. A kínai lány meztelen hullája arccal lefelé lebegett a vízben, a lefolyó közelében. A kék háttérben fehér teste teljesen elütött szétterülő fekete hajától.</w:t>
      </w:r>
    </w:p>
    <w:p>
      <w:pPr>
        <w:pStyle w:val="Normal"/>
        <w:ind w:firstLine="288"/>
        <w:jc w:val="both"/>
        <w:rPr/>
      </w:pPr>
      <w:r>
        <w:rPr/>
        <w:t>- A hülye tehén berúgott, és beleesett a medencébe - morogta Hegel. - Tekerd be egy plédbe, és vidd ki a Raszputyinon a nyílt tengerre! Tekerj rá láncokat, és dobd be a vízbe! Az ágyamon egy szatyorban vannak a cuccai, szabadulj meg attól is! Elviheted a dzsipet. Már odaszóltam a kikötőbe, hogy elviszed a hajót, mert a motorokat kell ellenőrizned. Itt vannak a kulcsok. - Odadobta őket Diemnek. - Zárj be mindent, mikor végeztél!</w:t>
      </w:r>
    </w:p>
    <w:p>
      <w:pPr>
        <w:pStyle w:val="Normal"/>
        <w:ind w:firstLine="288"/>
        <w:jc w:val="both"/>
        <w:rPr/>
      </w:pPr>
      <w:r>
        <w:rPr/>
      </w:r>
    </w:p>
    <w:p>
      <w:pPr>
        <w:pStyle w:val="Normal"/>
        <w:jc w:val="center"/>
        <w:rPr>
          <w:b/>
          <w:b/>
        </w:rPr>
      </w:pPr>
      <w:r>
        <w:rPr>
          <w:b/>
        </w:rPr>
        <w:t>15</w:t>
      </w:r>
    </w:p>
    <w:p>
      <w:pPr>
        <w:pStyle w:val="Normal"/>
        <w:ind w:firstLine="288"/>
        <w:jc w:val="both"/>
        <w:rPr>
          <w:b/>
          <w:b/>
        </w:rPr>
      </w:pPr>
      <w:r>
        <w:rPr>
          <w:b/>
        </w:rPr>
      </w:r>
    </w:p>
    <w:p>
      <w:pPr>
        <w:pStyle w:val="Normal"/>
        <w:jc w:val="both"/>
        <w:rPr/>
      </w:pPr>
      <w:r>
        <w:rPr/>
        <w:t>A kikötő fényei már több, mint tizenöt kilométerre látszottak, mikor Diem kikapcsolta a Raszputyin motorjait. Mióta utoljára a fedélzeten járt, az egész műszerfalat kicserélték. Minden máshol volt, a gépházat átépítették teljesen zártra és légkondicionáltra. A jacht a hullámok tetején táncolt. Diem újra ellenőrizte a radar képernyőjét, hogy biztos legyen benne, senki sincs a közelében, ami egyébként teljesen felesleges volt, hiszen a világnak ezen a részén szinte egyáltalán nem volt hajóforgalom. Azért jobb biztosan tudni, hogy senki sem látja, mit csinál. Lekapcsolta az összes fedélzeti világítást, és lement a motorházba.</w:t>
      </w:r>
    </w:p>
    <w:p>
      <w:pPr>
        <w:pStyle w:val="Normal"/>
        <w:ind w:firstLine="288"/>
        <w:jc w:val="both"/>
        <w:rPr/>
      </w:pPr>
      <w:r>
        <w:rPr/>
        <w:t>A hajó mozgása kitekerte a testet a plédből. A lány bal karja duplájára volt duzzadva. A gyenge fényben nem látott semmilyen sérülést a lány testén, lehet, hogy Hegel igazat mondott a halálát illetően. Diem nekilátott láncot keresni. Mindössze egy póthorgonyt talált, és annak láncát tekerte a lány nyaka köré, jól rögzítve, nehogy letekeredjen. A hajó korlátja alatt begurította a testet a tengerbe. Halk csobbanás hallatszott, és mire felállt, hogy átnézzen a hajó korlátján, a test már elmerült a mélybe. Kíváncsiságból átnézte a lány holmiját a szatyorban, és meglepetésére egy személyi hívót is talált köztük. Ugyancsak jól kell keresnie egy prostituáltnak ahhoz, hogy megengedhessen magának egy személyi hívót! Persze lehet, hogy a lány sokat keresett, elég csinos volt hozzá. Visszapakolt a szatyorba, nehezéknek beletett néhány konzervet a konyhából, majd azt is bedobta a tengerbe.</w:t>
      </w:r>
    </w:p>
    <w:p>
      <w:pPr>
        <w:pStyle w:val="Normal"/>
        <w:ind w:firstLine="288"/>
        <w:jc w:val="both"/>
        <w:rPr/>
      </w:pPr>
      <w:r>
        <w:rPr/>
        <w:t xml:space="preserve">Miután végzett mindennel, leült a szalonban, és öntött magának egy nagy adag whiskyt, hogy megnyugtassa háborgó idegrendszerét. Ez az egész borzasztóan emlékeztetett a több mint tíz évvel ezelőtti eseményekre. Annak ellenére, hogy nem érezte magát bűnösnek, igyekezett minél kevesebbet gondolni arra a végzetes napra. Mivel az életéről volt szó, egy pillanatig sem volt lelkiismeret-furdalása. De Hegelnek és Pachmannak nem volt mentsége. Gyakran elgondolkodott, hogy vajon ezek az emberek hogyan egyeznek ki saját lelkiismeretükkel. </w:t>
      </w:r>
    </w:p>
    <w:p>
      <w:pPr>
        <w:pStyle w:val="Normal"/>
        <w:ind w:firstLine="288"/>
        <w:jc w:val="both"/>
        <w:rPr/>
      </w:pPr>
      <w:r>
        <w:rPr/>
        <w:t>Az asztalon heverő rajzok felkeltették figyelmét. Szinte várta, hogy Hegel mikor üvölt rá. Először körülnézett, csak azután merte felkapcsolni az asztali lámpát.</w:t>
      </w:r>
    </w:p>
    <w:p>
      <w:pPr>
        <w:pStyle w:val="Normal"/>
        <w:ind w:firstLine="288"/>
        <w:jc w:val="both"/>
        <w:rPr/>
      </w:pPr>
      <w:r>
        <w:rPr/>
        <w:t>Az első lap a négy teleszkóp sematikus rajza volt. Ehhez hasonlót már sokat látott. A különbség csak annyi volt, hogy ehhez a rajzhoz sok kis mellékrajz csatlakozott, melyek a béta teleszkóp alsó részéhez voltak nyilazva. A Diem által látott mélyebb gödör és a betonba ágyazott acélrudak is mind szerepeltek rajtuk.</w:t>
      </w:r>
    </w:p>
    <w:p>
      <w:pPr>
        <w:pStyle w:val="Normal"/>
        <w:ind w:firstLine="288"/>
        <w:jc w:val="both"/>
        <w:rPr/>
      </w:pPr>
      <w:r>
        <w:rPr/>
        <w:t>A második lapon egy furcsa gyűrű alakú valamiről volt több, nem túlságosan kidolgozott rajz. Diem megpróbálta kivenni a sok szöveg és számadat közül a tárgy dimenzióit. Csak mikor megtalálta a méreteket, jött rá, hogy a rajzok az aznap délután helikopterrel szállított hatalmas tárgyat ábrázolják. Több keresztmetszeti rajz is volt, ezek részletesen mutatták a tekercsek hálózatait, melyek a tárgy furcsa alakját képezték. Az egyik rajzon valamilyen anyag vagy tárgy futott végig a gyűrű belsejében. Az egyenes, erőteljes vonalak egy kisebb átmérőjű gyűrűben folytatták útjukat, ami egy vékony, szoros nyalábba gyűjtötte őket, majd azok leszaladtak a lapról. Mellettük matematikai számítások sorait vetették papírra, néhány nagyon bonyolultnak tűnt, és több soron keresztül folytatódott, másokat bekarikáztak, vagy más módon emeltek ki. Több számításban Pachmann kézírására ismert, teljesen egyértelmű volt, hogy fantasztikus sebességgel, szinte megszállottként vetette őket papírra. Hideg külseje démoni erőket rejtett. Az egyetlen szó, amit Diem ki tudott olvasni az összevissza írt oldalon, a lap alján állt, szép nyomtatott betűkkel írva. Ugyan elolvasni el tudta, de érteni nem értette. TORUS.</w:t>
      </w:r>
    </w:p>
    <w:p>
      <w:pPr>
        <w:pStyle w:val="Normal"/>
        <w:ind w:firstLine="288"/>
        <w:jc w:val="both"/>
        <w:rPr/>
      </w:pPr>
      <w:r>
        <w:rPr/>
      </w:r>
    </w:p>
    <w:p>
      <w:pPr>
        <w:pStyle w:val="Normal"/>
        <w:jc w:val="center"/>
        <w:rPr>
          <w:b/>
          <w:b/>
        </w:rPr>
      </w:pPr>
      <w:r>
        <w:rPr>
          <w:b/>
        </w:rPr>
        <w:t>16</w:t>
      </w:r>
    </w:p>
    <w:p>
      <w:pPr>
        <w:pStyle w:val="Normal"/>
        <w:ind w:firstLine="288"/>
        <w:jc w:val="both"/>
        <w:rPr>
          <w:b/>
          <w:b/>
        </w:rPr>
      </w:pPr>
      <w:r>
        <w:rPr>
          <w:b/>
        </w:rPr>
      </w:r>
    </w:p>
    <w:p>
      <w:pPr>
        <w:pStyle w:val="Normal"/>
        <w:jc w:val="both"/>
        <w:rPr>
          <w:i/>
          <w:i/>
          <w:sz w:val="28"/>
          <w:szCs w:val="28"/>
        </w:rPr>
      </w:pPr>
      <w:r>
        <w:rPr>
          <w:i/>
          <w:sz w:val="28"/>
          <w:szCs w:val="28"/>
        </w:rPr>
        <w:t>1999</w:t>
      </w:r>
    </w:p>
    <w:p>
      <w:pPr>
        <w:pStyle w:val="Normal"/>
        <w:ind w:firstLine="288"/>
        <w:jc w:val="both"/>
        <w:rPr>
          <w:i/>
          <w:i/>
          <w:sz w:val="28"/>
          <w:szCs w:val="28"/>
        </w:rPr>
      </w:pPr>
      <w:r>
        <w:rPr>
          <w:i/>
          <w:sz w:val="28"/>
          <w:szCs w:val="28"/>
        </w:rPr>
      </w:r>
    </w:p>
    <w:p>
      <w:pPr>
        <w:pStyle w:val="Normal"/>
        <w:jc w:val="both"/>
        <w:rPr/>
      </w:pPr>
      <w:r>
        <w:rPr/>
        <w:t>Viktor Konyijev meggyőzte a szovjet Asztrofizikai Akadémiát, hogy a kurói teleszkóp építése már abban a stádiumban van, hogy szükségessé vált az ő állandó felügyelete, így a beruházás igazgatójaként a szigeten kell berendeznie irodáját. Az akadémia nem lelkesedett túlságosan. Konyijev adminisztrációs tapasztalata, határtalan energiája, ragadós lelkesedése és a megfelelő bizottságokban lévő befolyásos barátainak széles köre mindig biztosította, hogy az építkezés folyamatos pénzforrásokhoz jusson, annak ellenére, hogy a legelején a tervezett összeg háromszorosát költötték el. Biztosította kollégáit, hogy a kormány támogatása ezentúl is folyamatos lesz, főleg most, hogy már majdnem befejeződött a négy teleszkóp felépítése, így azok beleegyeztek a költözésbe.</w:t>
      </w:r>
    </w:p>
    <w:p>
      <w:pPr>
        <w:pStyle w:val="Normal"/>
        <w:ind w:firstLine="288"/>
        <w:jc w:val="both"/>
        <w:rPr/>
      </w:pPr>
      <w:r>
        <w:rPr/>
        <w:t>Július elsején érkezett Kuróra. A sziget lakosságának nagy része kijött a reptérre üdvözölni őt. Bár eddig is rendszeresen utazott a szigetre, fontos volt számára, hogy odaköltözésének híre eljusson a világ minden pontjára. Hivatalosan Peter Menkova üdvözölte, aki Leo utódjaként a sziget főmérnöke volt. Hegel és Pachmann tüntetően nem jelentek meg a reptéren.</w:t>
      </w:r>
    </w:p>
    <w:p>
      <w:pPr>
        <w:pStyle w:val="Normal"/>
        <w:ind w:firstLine="288"/>
        <w:jc w:val="both"/>
        <w:rPr/>
      </w:pPr>
      <w:r>
        <w:rPr/>
        <w:t>Diem figyelmesen hallgatta Viktor Konyijev beszédét, közben elgondolkodott, vajon milyen hatása lesz ennek az ezüstösen ősz tudósnak az ő életére. Az biztos, hogy a csillagász merőben más, mint a többi általa eddig megismert orosz. Már az is tiszteletet parancsoló volt, ahogy a kezét felemelve csendet kért. Mindenki azonnal elhallgatott, az emberek áhítattal hallgatták mondanivalóját. Melegen a hallgatóságra mosolygott, majd a korával kezdte beszédét, miszerint hatvanéves, és eddigi pályafutásával folytatta. Először a Caucasus hatméteres teleszkóp helyettes igazgatója volt, majd három évig a Nemzetközi Csillagászati Egyesület elnöke, azután pedig a Konsztantyin Cialkovszkij orbitális teleszkóp igazgatója. Ezek után bejelentette, hogy az alfa teleszkóp az év végére üzemelni fog. Kivitelezési problémák miatt a béta teleszkóp, melybe egy szokatlan tükröt is beépítenek, beüzemelése késni fog. Alexi Hegel és Anton Pachmann továbbra is felelősek a tervezésért, de az akadémia nem látja az okát, miért kellene ennek a kis zavarnak késleltetnie a gamma és delta teleszkópok beüzemelését. Kijelentette, hogy már előre várják, mikor dolgozhatnak végre együtt az amerikaiak Geck teleszkópjával. Záróvicce nevetést és tapsot hozott számára: azt mondta, hogy ő alapjában véve egy nagyon lusta ember, ezért veszi át az irányítást most, mikor a munka java már lezajlott. A jelenlévő külföldi újságírók kellemes meglepetésére angolul és franciául is összefoglalta röviden az elhangzottakat.</w:t>
      </w:r>
    </w:p>
    <w:p>
      <w:pPr>
        <w:pStyle w:val="Normal"/>
        <w:ind w:firstLine="288"/>
        <w:jc w:val="both"/>
        <w:rPr>
          <w:lang w:val="en-US"/>
        </w:rPr>
      </w:pPr>
      <w:r>
        <w:rPr/>
        <w:t>Diem véletlenül meghallotta, amint a közelében álló amerikai újságíró odaszólt egyik kollégájának:</w:t>
      </w:r>
    </w:p>
    <w:p>
      <w:pPr>
        <w:pStyle w:val="Normal"/>
        <w:ind w:firstLine="288"/>
        <w:jc w:val="both"/>
        <w:rPr/>
      </w:pPr>
      <w:r>
        <w:rPr/>
        <w:t>- Egyszer meginterjúvoltam ezt a Konyijevet Tokióban egy tudományos konferencián. Hogy őszinte legyek, nem tudom elképzelni, amint együtt dolgozik az amerikaiakkal. A pasi abszolút jobboldali, ráadásul az elvakult fajtából.</w:t>
      </w:r>
    </w:p>
    <w:p>
      <w:pPr>
        <w:pStyle w:val="Normal"/>
        <w:ind w:firstLine="288"/>
        <w:jc w:val="both"/>
        <w:rPr/>
      </w:pPr>
      <w:r>
        <w:rPr/>
        <w:t>Bár a legtöbb változást Kurográdból is lehetett látni, a már majdnem befejezett építkezés meglepte Diemet. Fél füllel ő is odafigyelt Menkova beszédére, ahogy az egy emelvényen állva egymás után sorolta fel az egyes épületek adatait a körülötte álló újságíróknak. Ahol korábban egyenetlen talaj volt, most tükörsima, szabályos parkoló terült el, még egy nagy kört is felfestettek, a helikopterek számára.  A négy kupola mentén húzódott a hosszú, egyszintes irányítószobákat tartalmazó épület, ahol majd a csillagászok fognak dolgozni. Az összes számítógépet és érzékelőt itt helyezték el, melyek majd feldolgozzák a négy hatalmas tükör által, a távoli univerzumokról begyűjtött képeket. Minden szöveg többnyelvű volt, a világ minden tájáról idelátogató tudósok és asztrofizikusok érdekében. A közeledő motor zajára mindenki hátrafordult. Hegel dzsipje közeledett a kifejezéstelen arcú Pachmannal a kormánynál, behajtott a területre, és az irányítóépület távolabbi végében leparkolt. Pachmann kiugrott a kocsiból, egy pillantást sem vetett a nagy csődületre, biztonsági kártyájával kinyitott egy jel nélküli ajtót, és eltűnt az emberek szeme elől. Konyijev és Menkova bevezették a látogatókat a főbejáraton át.</w:t>
      </w:r>
    </w:p>
    <w:p>
      <w:pPr>
        <w:pStyle w:val="Normal"/>
        <w:ind w:firstLine="288"/>
        <w:jc w:val="both"/>
        <w:rPr/>
      </w:pPr>
      <w:r>
        <w:rPr/>
        <w:t>A fő irányítószobában a nagy méretű, zárt áramkörű tévéképernyők akkumulátorai biztosították a négy teleszkóp képét. Egyelőre csak az alfa teleszkóp tízméteres átmérőjű tükrei voltak a helyükön.</w:t>
      </w:r>
    </w:p>
    <w:p>
      <w:pPr>
        <w:pStyle w:val="Normal"/>
        <w:ind w:firstLine="288"/>
        <w:jc w:val="both"/>
        <w:rPr/>
      </w:pPr>
      <w:r>
        <w:rPr/>
        <w:t>A látogatók a teleszkópok modellje köré csoportosultak, és ámulattal figyelték, ahogy Peter Menkova bemutatta, hogy a több száz, számítógép által vezérelt, a tökéletesen ívelt, hatalmas tükör hátuljához erősített actuator hogyan korrigálja folyamatosan a szél, hőmérséklet-változás és gravitáció okozta eltéréseket. Ez a fantasztikus tervezési csoda tette lehetővé a tízméteres szuperteleszkópok megépítését. Egy hagyományoson foncsorozott, ekkora méretű tükör hat tonna súlyú lenne. Még ha a tükör nem is roppanna össze saját súlya alatt, annak foncsorozása több millió rubelnyi költséget jelentene az eddigi összegen felül, és így az egész beruházás értelmét vesztené.</w:t>
      </w:r>
    </w:p>
    <w:p>
      <w:pPr>
        <w:pStyle w:val="Normal"/>
        <w:ind w:firstLine="288"/>
        <w:jc w:val="both"/>
        <w:rPr/>
      </w:pPr>
      <w:r>
        <w:rPr/>
        <w:t>- Miért éppen négy teleszkóp? - kérdezte az egyik újságíró.</w:t>
      </w:r>
    </w:p>
    <w:p>
      <w:pPr>
        <w:pStyle w:val="Normal"/>
        <w:ind w:firstLine="288"/>
        <w:jc w:val="both"/>
        <w:rPr/>
      </w:pPr>
      <w:r>
        <w:rPr/>
        <w:t>- A nagyobb pontosság kedvéért - vette át a szót mosolyogva Konyijev. - Még a számítógépes irányítású felülethajlító rendszerrel sem lesznek teljesen tökéletesek a tükrök. De több azonos képpel már a számítógép képes lesz összehasonlítani azokat, és így ki tudja majd küszöbölni a hibákat. Emberi lény már nem sokáig fog óriási teleszkópokon az űrbe nézni, hölgyeim és uraim. Az emberi szem nagyon gyenge műszer a távoli galaxisok fényeinek összegyűjtésére. Ez a berendezés itt, a maga egységeivel, ultragyors fényképészeti emulzióival és számítógépével sokkal pontosabb munkát fog végezni. Jöjjenek, megnézzük közelebbről a teleszkópokat!</w:t>
      </w:r>
    </w:p>
    <w:p>
      <w:pPr>
        <w:pStyle w:val="Normal"/>
        <w:ind w:firstLine="288"/>
        <w:jc w:val="both"/>
        <w:rPr/>
      </w:pPr>
      <w:r>
        <w:rPr/>
        <w:t>Diem nagyon meglepődött, hogy az alfa teleszkóp megtekintése után a látogatóknak megmutatták a béta teleszkóphoz vezető alagutat it. A furcsa változtatásokból kiindulva, melyeket a bétán eddig végrehajtottak, Diem azt gondolta, hogy azt a teleszkópot ki fogják hagyni a bemutatásból. A kupolában minden normálisnak tűnt, semmi szokatlan nem volt a teleszkóp körül. Mindössze annyiban különbözött az előbb látott teleszkóptól, hogy a tükör még nem volt a helyén. Ehelyett egy hatalmas oszlop állt, rikító műanyaggal körbecsomagolva. A furcsa műszer rengeteg kérdést vetett fel.</w:t>
      </w:r>
    </w:p>
    <w:p>
      <w:pPr>
        <w:pStyle w:val="Normal"/>
        <w:ind w:firstLine="288"/>
        <w:jc w:val="both"/>
        <w:rPr/>
      </w:pPr>
      <w:r>
        <w:rPr/>
        <w:t>Konyijev mosolyogva emelte fel a kezét.</w:t>
      </w:r>
    </w:p>
    <w:p>
      <w:pPr>
        <w:pStyle w:val="Normal"/>
        <w:ind w:firstLine="288"/>
        <w:jc w:val="both"/>
        <w:rPr/>
      </w:pPr>
      <w:r>
        <w:rPr/>
        <w:t>- Ez, hölgyeim és uraim, egy elektromágneses tekercs. A legnagyobb a világon. A tökéletesség utáni vágyukban Alexi Hegel és csapata különböző mágneses technikákkal kísérleteznek, melyek a tükör alakját szabályozhatnák. Még pontosabb ívet szeretnének elérni, mint a már meglévő tükröknél. Az elmélet fantasztikus, és biztos vagyok benne, hogy az eredmény kárpótolni fog majd bennünket e teleszkóp beüzemelésének késéséért.</w:t>
      </w:r>
    </w:p>
    <w:p>
      <w:pPr>
        <w:pStyle w:val="Normal"/>
        <w:ind w:firstLine="288"/>
        <w:jc w:val="both"/>
        <w:rPr/>
      </w:pPr>
      <w:r>
        <w:rPr/>
        <w:t>Mint mindenki más, Diem is elfogadta a magyarázatot. Teljesen hihető volt.</w:t>
      </w:r>
    </w:p>
    <w:p>
      <w:pPr>
        <w:pStyle w:val="Normal"/>
        <w:ind w:firstLine="288"/>
        <w:jc w:val="both"/>
        <w:rPr/>
      </w:pPr>
      <w:r>
        <w:rPr/>
      </w:r>
    </w:p>
    <w:p>
      <w:pPr>
        <w:pStyle w:val="Normal"/>
        <w:jc w:val="center"/>
        <w:rPr>
          <w:b/>
          <w:b/>
        </w:rPr>
      </w:pPr>
      <w:r>
        <w:rPr>
          <w:b/>
        </w:rPr>
        <w:t>17</w:t>
      </w:r>
    </w:p>
    <w:p>
      <w:pPr>
        <w:pStyle w:val="Normal"/>
        <w:ind w:firstLine="288"/>
        <w:jc w:val="both"/>
        <w:rPr>
          <w:b/>
          <w:b/>
        </w:rPr>
      </w:pPr>
      <w:r>
        <w:rPr>
          <w:b/>
        </w:rPr>
      </w:r>
    </w:p>
    <w:p>
      <w:pPr>
        <w:pStyle w:val="Normal"/>
        <w:jc w:val="both"/>
        <w:rPr/>
      </w:pPr>
      <w:r>
        <w:rPr/>
        <w:t>Aznap este Diem csatlakozott a bár előtt üldögélő munkásokhoz, hogy elkezdjék szokásos pókerjátszmájukat. Valami furcsa volt a bárban, de nem tudta volna megmondani, mi. Aztán egyszer csak kijött a csapos, és megkérte őket, hagyják abba a játékot.</w:t>
      </w:r>
    </w:p>
    <w:p>
      <w:pPr>
        <w:pStyle w:val="Normal"/>
        <w:ind w:firstLine="288"/>
        <w:jc w:val="both"/>
        <w:rPr/>
      </w:pPr>
      <w:r>
        <w:rPr/>
        <w:t>- Sajnálom, bajtársak, de nem lehet szerencsejátékot játszani! - mondta.</w:t>
      </w:r>
    </w:p>
    <w:p>
      <w:pPr>
        <w:pStyle w:val="Normal"/>
        <w:ind w:firstLine="288"/>
        <w:jc w:val="both"/>
        <w:rPr/>
      </w:pPr>
      <w:r>
        <w:rPr/>
        <w:t>Az emberek értetlenül néztek rá.</w:t>
      </w:r>
    </w:p>
    <w:p>
      <w:pPr>
        <w:pStyle w:val="Normal"/>
        <w:ind w:firstLine="288"/>
        <w:jc w:val="both"/>
        <w:rPr/>
      </w:pPr>
      <w:r>
        <w:rPr/>
        <w:t>- De hiszen mindig ilyenkor szoktunk játszani! – tiltakozott Diem.</w:t>
      </w:r>
    </w:p>
    <w:p>
      <w:pPr>
        <w:pStyle w:val="Normal"/>
        <w:ind w:firstLine="288"/>
        <w:jc w:val="both"/>
        <w:rPr/>
      </w:pPr>
      <w:r>
        <w:rPr/>
        <w:t>- Mostantól kezdve nincs játék, uraim. Nagyon sajnálom, de ez a szabály - magyarázkodott a csapos, aki maga is nagyon kényelmetlennek érezte a helyzetet.</w:t>
      </w:r>
    </w:p>
    <w:p>
      <w:pPr>
        <w:pStyle w:val="Normal"/>
        <w:ind w:firstLine="288"/>
        <w:jc w:val="both"/>
        <w:rPr/>
      </w:pPr>
      <w:r>
        <w:rPr/>
        <w:t>- Milyen szabály? - kérdezte Diem.</w:t>
      </w:r>
    </w:p>
    <w:p>
      <w:pPr>
        <w:pStyle w:val="Normal"/>
        <w:ind w:firstLine="288"/>
        <w:jc w:val="both"/>
        <w:rPr/>
      </w:pPr>
      <w:r>
        <w:rPr/>
        <w:t xml:space="preserve">- Az új főnök kijelentette, hogy a szerencsejáték a rothadó kapitalizmus terméke, és mi nem vehetjük át. Ha pókerezni akarnak, menjenek el valakinek a házába. Nyilvános helyen nem lehet többet. </w:t>
      </w:r>
    </w:p>
    <w:p>
      <w:pPr>
        <w:pStyle w:val="Normal"/>
        <w:ind w:firstLine="288"/>
        <w:jc w:val="both"/>
        <w:rPr/>
      </w:pPr>
      <w:r>
        <w:rPr/>
        <w:t>Mindenki hangosan hőzöngött.</w:t>
      </w:r>
    </w:p>
    <w:p>
      <w:pPr>
        <w:pStyle w:val="Normal"/>
        <w:ind w:firstLine="288"/>
        <w:jc w:val="both"/>
        <w:rPr/>
      </w:pPr>
      <w:r>
        <w:rPr/>
        <w:t>- Nagyon sajnálom, uraim. Lehet, hogy új vezetőnk fényévekkel előttünk jár a tudományok terén, de politikailag most jött ki a barlangjából. - A csapos megrántotta a vállát. - De ezt nem mondtam.</w:t>
      </w:r>
    </w:p>
    <w:p>
      <w:pPr>
        <w:pStyle w:val="Normal"/>
        <w:ind w:firstLine="288"/>
        <w:jc w:val="both"/>
        <w:rPr/>
      </w:pPr>
      <w:r>
        <w:rPr/>
        <w:t>Diem hirtelen ráébredt, mi volt olyan furcsa a bárban. Az összes Coca Cola- és Pepsi-reklám eltűnt.</w:t>
      </w:r>
    </w:p>
    <w:p>
      <w:pPr>
        <w:pStyle w:val="Normal"/>
        <w:ind w:firstLine="288"/>
        <w:jc w:val="both"/>
        <w:rPr/>
      </w:pPr>
      <w:r>
        <w:rPr/>
        <w:t>Később, már otthon a tévéje előtt ülve a távirányítóját kapcsolgatta, de akárhogy igyekezett, a kábelhálózat hírcsatornája helyett csak fekete képernyőt kapott. Ugyanez történt az Agglegény és az összes többi amerikai csatornával is. Mind eltűnt, még a japán csatornák is, mindössze egy régi filmeket sugárzó hongkongi állomás maradt meg. Felhívta a szomszédokat, hátha az ő televíziója romlott el. Ott ugyanaz volt a helyzet. Akkor felhívta az információt, ahol egy géphang közölte vele, hogy Viktor Konyijev utasítására az összes PacSat-adást lekapcsolták a sziget rendszeréről.</w:t>
      </w:r>
    </w:p>
    <w:p>
      <w:pPr>
        <w:pStyle w:val="Normal"/>
        <w:ind w:firstLine="288"/>
        <w:jc w:val="both"/>
        <w:rPr/>
      </w:pPr>
      <w:r>
        <w:rPr/>
        <w:t>Diem maga előtt látta a férfi mosolygó arcát, és magában megjegyezte, hogy az új főnök ugyan nem vesztegette idejét. Mindenki érezheti jelenlétét.</w:t>
      </w:r>
    </w:p>
    <w:p>
      <w:pPr>
        <w:pStyle w:val="Normal"/>
        <w:ind w:firstLine="288"/>
        <w:jc w:val="both"/>
        <w:rPr/>
      </w:pPr>
      <w:r>
        <w:rPr/>
      </w:r>
    </w:p>
    <w:p>
      <w:pPr>
        <w:pStyle w:val="Normal"/>
        <w:jc w:val="center"/>
        <w:rPr>
          <w:b/>
          <w:b/>
        </w:rPr>
      </w:pPr>
      <w:r>
        <w:rPr>
          <w:b/>
        </w:rPr>
        <w:t>18</w:t>
      </w:r>
    </w:p>
    <w:p>
      <w:pPr>
        <w:pStyle w:val="Normal"/>
        <w:ind w:firstLine="288"/>
        <w:jc w:val="both"/>
        <w:rPr>
          <w:b/>
          <w:b/>
        </w:rPr>
      </w:pPr>
      <w:r>
        <w:rPr>
          <w:b/>
        </w:rPr>
      </w:r>
    </w:p>
    <w:p>
      <w:pPr>
        <w:pStyle w:val="Normal"/>
        <w:jc w:val="both"/>
        <w:rPr>
          <w:i/>
          <w:i/>
          <w:sz w:val="28"/>
          <w:szCs w:val="28"/>
        </w:rPr>
      </w:pPr>
      <w:r>
        <w:rPr>
          <w:i/>
          <w:sz w:val="28"/>
          <w:szCs w:val="28"/>
        </w:rPr>
        <w:t>2000</w:t>
      </w:r>
    </w:p>
    <w:p>
      <w:pPr>
        <w:pStyle w:val="Normal"/>
        <w:ind w:firstLine="288"/>
        <w:jc w:val="both"/>
        <w:rPr>
          <w:i/>
          <w:i/>
          <w:sz w:val="28"/>
          <w:szCs w:val="28"/>
        </w:rPr>
      </w:pPr>
      <w:r>
        <w:rPr>
          <w:i/>
          <w:sz w:val="28"/>
          <w:szCs w:val="28"/>
        </w:rPr>
      </w:r>
    </w:p>
    <w:p>
      <w:pPr>
        <w:pStyle w:val="Normal"/>
        <w:jc w:val="both"/>
        <w:rPr/>
      </w:pPr>
      <w:r>
        <w:rPr/>
        <w:t>Viktor Konyijev érkezése után Diemnek egyre többet kellett a Raszputyinnal elhajóznia, hogy különféle dolgokat elintézzen Hegelnek. De Macauba nem kellett többé lányokért mennie.</w:t>
      </w:r>
    </w:p>
    <w:p>
      <w:pPr>
        <w:pStyle w:val="Normal"/>
        <w:ind w:firstLine="288"/>
        <w:jc w:val="both"/>
        <w:rPr/>
      </w:pPr>
      <w:r>
        <w:rPr/>
        <w:t>- A kínaiak mindent elszarnak - jegyezte meg keserűen Hegel. - Már lányokat sem adnak. Az összes kaszinót államosították.</w:t>
      </w:r>
    </w:p>
    <w:p>
      <w:pPr>
        <w:pStyle w:val="Normal"/>
        <w:ind w:firstLine="288"/>
        <w:jc w:val="both"/>
        <w:rPr/>
      </w:pPr>
      <w:r>
        <w:rPr/>
        <w:t>Diem nem válaszolt, de gyanította, hogy Konyijev érkezésének több köze van ahhoz, hogy Hegel már nem áldoz annyit kedvenc időtöltésére, mint korábban, mint annak, hogy 1997-ben a kínaiak átvették Macaut a portugáloktól.</w:t>
      </w:r>
    </w:p>
    <w:p>
      <w:pPr>
        <w:pStyle w:val="Normal"/>
        <w:ind w:firstLine="288"/>
        <w:jc w:val="both"/>
        <w:rPr/>
      </w:pPr>
      <w:r>
        <w:rPr/>
        <w:t>Innentől kezdve Hongkong lett Diem fő úticélja. Az ott kapható olcsó, mégis jó minőségű ruhák segítségével most már ugyancsak jól öltözöttnek számított. Legjobban az elegáns rövidnadrágokat, pólókat és drága szandálokat kedvelte. Az egyetlen igazán drága dolog, amit megengedett magának, egy elegáns Rolex Oys-ter Perpetual aranyóra volt. A Kuróra szállított rakományok többnyire műszaki berendezések, melyeket egy speciális műszerész készített el Pachmann rajzai és magyarázatai alapján, és számítógép-alkatrészek voltak. Egy alkalommal a hajó veszélyesen túl volt terhelve, két vietnami segítőjével nagy figyelemmel és némi félelemmel navigáltak vissza a szigetre. A többtonnányi rakományban volt egy nagy parabolaantenna is, melyet Hegel bungalójára kellett felszerelnie, ugyanis az orosz nem tűrte jól Konyijev tilalmait.</w:t>
      </w:r>
    </w:p>
    <w:p>
      <w:pPr>
        <w:pStyle w:val="Normal"/>
        <w:ind w:firstLine="288"/>
        <w:jc w:val="both"/>
        <w:rPr/>
      </w:pPr>
      <w:r>
        <w:rPr/>
        <w:t>Diem egyszer megkérdezte Hegeltől, hogy miért nem a rendszeresen a Szovjetunióból érkező hajók szállítják a tudományos műszaki berendezéseket.</w:t>
      </w:r>
    </w:p>
    <w:p>
      <w:pPr>
        <w:pStyle w:val="Normal"/>
        <w:ind w:firstLine="288"/>
        <w:jc w:val="both"/>
        <w:rPr/>
      </w:pPr>
      <w:r>
        <w:rPr/>
        <w:t>- Mert otthon nem tudják a megfelelő precizitást és minőséget biztosítani, azért - csattant fel Hegel idegesen.</w:t>
      </w:r>
    </w:p>
    <w:p>
      <w:pPr>
        <w:pStyle w:val="Normal"/>
        <w:ind w:firstLine="288"/>
        <w:jc w:val="both"/>
        <w:rPr/>
      </w:pPr>
      <w:r>
        <w:rPr/>
        <w:t>Diem nem szólt egy szót sem. Az utóbbi időben még agresszívabbá vált az orosz mérnök viselkedése. Mindennap egyre több időt töltött laboratóriumában Pachmannal. Mindkét férfinak vörös karikák voltak a szemei körül a kialvatlanságtól, és már szinte sosem jöttek el a bárba. Mikor néha mégis megjelentek, Hegel mindig hangosan kritizálta Viktor Konyijevet, azt mondta, hogy ez a kis talpnyaló pártember úgy dolgoztatja, mint egy kutyát.</w:t>
      </w:r>
    </w:p>
    <w:p>
      <w:pPr>
        <w:pStyle w:val="Normal"/>
        <w:ind w:firstLine="288"/>
        <w:jc w:val="both"/>
        <w:rPr/>
      </w:pPr>
      <w:r>
        <w:rPr/>
      </w:r>
    </w:p>
    <w:p>
      <w:pPr>
        <w:pStyle w:val="Normal"/>
        <w:jc w:val="both"/>
        <w:rPr/>
      </w:pPr>
      <w:r>
        <w:rPr/>
      </w:r>
    </w:p>
    <w:p>
      <w:pPr>
        <w:pStyle w:val="Normal"/>
        <w:jc w:val="center"/>
        <w:rPr>
          <w:b/>
          <w:b/>
        </w:rPr>
      </w:pPr>
      <w:r>
        <w:rPr>
          <w:b/>
        </w:rPr>
        <w:t>19</w:t>
      </w:r>
    </w:p>
    <w:p>
      <w:pPr>
        <w:pStyle w:val="Normal"/>
        <w:ind w:firstLine="288"/>
        <w:jc w:val="both"/>
        <w:rPr>
          <w:b/>
          <w:b/>
        </w:rPr>
      </w:pPr>
      <w:r>
        <w:rPr>
          <w:b/>
        </w:rPr>
      </w:r>
    </w:p>
    <w:p>
      <w:pPr>
        <w:pStyle w:val="Normal"/>
        <w:jc w:val="both"/>
        <w:rPr>
          <w:i/>
          <w:i/>
          <w:sz w:val="28"/>
          <w:szCs w:val="28"/>
        </w:rPr>
      </w:pPr>
      <w:r>
        <w:rPr>
          <w:i/>
          <w:sz w:val="28"/>
          <w:szCs w:val="28"/>
        </w:rPr>
        <w:t>2002</w:t>
      </w:r>
    </w:p>
    <w:p>
      <w:pPr>
        <w:pStyle w:val="Normal"/>
        <w:ind w:firstLine="288"/>
        <w:jc w:val="both"/>
        <w:rPr>
          <w:i/>
          <w:i/>
          <w:sz w:val="28"/>
          <w:szCs w:val="28"/>
        </w:rPr>
      </w:pPr>
      <w:r>
        <w:rPr>
          <w:i/>
          <w:sz w:val="28"/>
          <w:szCs w:val="28"/>
        </w:rPr>
      </w:r>
    </w:p>
    <w:p>
      <w:pPr>
        <w:pStyle w:val="Normal"/>
        <w:jc w:val="both"/>
        <w:rPr/>
      </w:pPr>
      <w:r>
        <w:rPr/>
        <w:t>Már elmúlt tizenegy óra, mikor Diem a robogójához erősített nagy csomaggal Hegel bungalójához ért. Most jött vissza Hongkongból a Raszputyinnal. A gyártó ügynöke szerint a csomag a legmodernebb mágneses fénysűrűség-analizátort tartalmazta. Diemnek fogalma sem volt, miféle műszer az, de megfogadta az ügynök tanácsát, és nagyon vigyázott rá. Mikor a szigetre ért, úgy döntött, hogy nem bízza senkire, inkább személyesen viszi el Hegelnek. Az úton elhaladt egy kanadai és amerikai csillagászokból álló zajos csoport mellett, akik a szabadban lévő tűzrakóhelyen főzőcskéztek. Mióta beüzemelték az alfa és a gamma teleszkópokat, egyre több ilyen csoport látogatott el a szigetre. Hangos nevetgélésüket elnyelte az éjszaka, ahogy egyre feljebb jutott a hegyen. Mikor Konyijev autóját megpillantotta a ház előtt, elbizonytalanodott. Talán mégsem kellett volna idejönnie!</w:t>
      </w:r>
    </w:p>
    <w:p>
      <w:pPr>
        <w:pStyle w:val="Normal"/>
        <w:ind w:firstLine="288"/>
        <w:jc w:val="both"/>
        <w:rPr/>
      </w:pPr>
      <w:r>
        <w:rPr/>
        <w:t>Diem leállította a motort, és hallotta Konyijev ideges kiabálását. Már majdnem visszafordult, de aztán győzött benne a kíváncsiság. A robogót kissé odébb állította le, ahol nincs szem előtt, és a medence melletti hátsó kapuhoz osont. Látta, hogy a három férfi a teraszon ül a nagy alumíniumasztal mellett. Ha halkabban beszéltek volna, Diem egy szót sem hallhatott volna meg a feje körül zümmögő bogaraktól, de mivel mérgesen üvöltöztek egymással, a forró, párás éjszakai levegő minden szót eljuttatott Diemhez. Anton Pachmann, szokása szerint, teljesen csendben ült.</w:t>
      </w:r>
    </w:p>
    <w:p>
      <w:pPr>
        <w:pStyle w:val="Normal"/>
        <w:ind w:firstLine="288"/>
        <w:jc w:val="both"/>
        <w:rPr/>
      </w:pPr>
      <w:r>
        <w:rPr/>
        <w:t>- Az alfa és a gamma már működik, és jó eredményeket produkál - hallotta Hegel hangját. - Ez már elég jó eredmény, nem?!</w:t>
      </w:r>
    </w:p>
    <w:p>
      <w:pPr>
        <w:pStyle w:val="Normal"/>
        <w:ind w:firstLine="288"/>
        <w:jc w:val="both"/>
        <w:rPr/>
      </w:pPr>
      <w:r>
        <w:rPr/>
        <w:t>- Csak megnehezítik a kutatási és fejlesztési költségvetésre vonatkozó magyarázkodásomat - vágott vissza Konyijev. - Már nem tudom sokáig meghamisítani a számadatokat!</w:t>
      </w:r>
    </w:p>
    <w:p>
      <w:pPr>
        <w:pStyle w:val="Normal"/>
        <w:ind w:firstLine="288"/>
        <w:jc w:val="both"/>
        <w:rPr/>
      </w:pPr>
      <w:r>
        <w:rPr/>
        <w:t>- Még egymillió és még hat hónap elég lesz - mondta Hegel túl nyugodtan. Tizenhét éves ismeretség után Diem tudta jól, hogy ez veszélyes jel a robbanékony orosznál.</w:t>
      </w:r>
    </w:p>
    <w:p>
      <w:pPr>
        <w:pStyle w:val="Normal"/>
        <w:ind w:firstLine="288"/>
        <w:jc w:val="both"/>
        <w:rPr/>
      </w:pPr>
      <w:r>
        <w:rPr/>
        <w:t>- Egyiket sem kapod meg - húzta meg vállát Konyijev. - A torus sugárnyaláb már készen áll a próbára, és ezt te is tudod. Húsz éved volt rá.</w:t>
      </w:r>
    </w:p>
    <w:p>
      <w:pPr>
        <w:pStyle w:val="Normal"/>
        <w:ind w:firstLine="288"/>
        <w:jc w:val="both"/>
        <w:rPr/>
      </w:pPr>
      <w:r>
        <w:rPr/>
        <w:t>- Pontosan. Akkor miért okoz hat hónap olyan nagy problémát?</w:t>
      </w:r>
    </w:p>
    <w:p>
      <w:pPr>
        <w:pStyle w:val="Normal"/>
        <w:ind w:firstLine="288"/>
        <w:jc w:val="both"/>
        <w:rPr/>
      </w:pPr>
      <w:r>
        <w:rPr/>
        <w:t>Diemet a szúnyogok vadul támadták rejtekhelyén, de nem merte lecsapni őket, főleg mikor meghallotta egy vaddisznó fújtatását a közeli aljnövényzetben. Az agresszív feketéknek ugyan nagyon rossz volt a látásuk, de annál jobban hallottak. Diem még a lélegzetét is visszafojtotta. Aztán hirtelen megszűnt a fújtatás, a láthatatlan állat valószínűleg bevetette magát az erdőbe, így Diem tovább hallgatta a vitát.</w:t>
      </w:r>
    </w:p>
    <w:p>
      <w:pPr>
        <w:pStyle w:val="Normal"/>
        <w:ind w:firstLine="288"/>
        <w:jc w:val="both"/>
        <w:rPr/>
      </w:pPr>
      <w:r>
        <w:rPr/>
        <w:t>- Nincs szükséged még hat hónapra! - kiáltotta Konyijev. - A sugárnyaláb működőképes! Itt az ideje, hogy kipróbáljuk!</w:t>
      </w:r>
    </w:p>
    <w:p>
      <w:pPr>
        <w:pStyle w:val="Normal"/>
        <w:ind w:firstLine="288"/>
        <w:jc w:val="both"/>
        <w:rPr/>
      </w:pPr>
      <w:r>
        <w:rPr/>
        <w:t>- Ezt súgta neked a kémecskéd, ugye?!</w:t>
      </w:r>
    </w:p>
    <w:p>
      <w:pPr>
        <w:pStyle w:val="Normal"/>
        <w:ind w:firstLine="288"/>
        <w:jc w:val="both"/>
        <w:rPr/>
      </w:pPr>
      <w:r>
        <w:rPr/>
        <w:t>- Kémem?! Milyen kémem? Fogalmam sincs, miről beszélsz!</w:t>
      </w:r>
    </w:p>
    <w:p>
      <w:pPr>
        <w:pStyle w:val="Normal"/>
        <w:ind w:firstLine="288"/>
        <w:jc w:val="both"/>
        <w:rPr/>
      </w:pPr>
      <w:r>
        <w:rPr/>
        <w:t>- Ugyan, Viktor, ne nézz teljesen hülyének! Most Menkova kémkedik neked. Az első kísérleted az volt, hogy azt a helyes kis kínai lányt a nyakunkba varrd! Egy kurva, aki személyi hívót hord magánál! Micsoda idióta! Anton meghallotta, amint a vécében veled beszélt, még annyi esze sem volt, hogy ne mondja ki a neved!</w:t>
      </w:r>
    </w:p>
    <w:p>
      <w:pPr>
        <w:pStyle w:val="Normal"/>
        <w:ind w:firstLine="288"/>
        <w:jc w:val="both"/>
        <w:rPr/>
      </w:pPr>
      <w:r>
        <w:rPr/>
        <w:t xml:space="preserve">- Mi történt vele? - kérdezte Konyijev mereven. </w:t>
      </w:r>
    </w:p>
    <w:p>
      <w:pPr>
        <w:pStyle w:val="Normal"/>
        <w:ind w:firstLine="288"/>
        <w:jc w:val="both"/>
        <w:rPr/>
      </w:pPr>
      <w:r>
        <w:rPr/>
        <w:t>Hegel felhúzta a vállát.</w:t>
      </w:r>
    </w:p>
    <w:p>
      <w:pPr>
        <w:pStyle w:val="Normal"/>
        <w:ind w:firstLine="288"/>
        <w:jc w:val="both"/>
        <w:rPr/>
      </w:pPr>
      <w:r>
        <w:rPr/>
        <w:t>- Fejes ugrott anélkül, hoy előbb megtanult volna úszni. Tragédia. A test sosem lesz meg. - Hegel felemelte a hangját, már csak pillanatok kérdése, hogy robbanjon. - Most te hallgass rám, Konyijev! Én vagyok a felelős a torus sugárnyalábért, nem pedig te és a kis moszkvai seggnyaló haverjaid...</w:t>
      </w:r>
    </w:p>
    <w:p>
      <w:pPr>
        <w:pStyle w:val="Normal"/>
        <w:ind w:firstLine="288"/>
        <w:jc w:val="both"/>
        <w:rPr/>
      </w:pPr>
      <w:r>
        <w:rPr/>
      </w:r>
    </w:p>
    <w:p>
      <w:pPr>
        <w:pStyle w:val="Normal"/>
        <w:ind w:firstLine="288"/>
        <w:jc w:val="both"/>
        <w:rPr/>
      </w:pPr>
      <w:r>
        <w:rPr/>
        <w:t xml:space="preserve">- De </w:t>
      </w:r>
      <w:r>
        <w:rPr>
          <w:i/>
        </w:rPr>
        <w:t>én</w:t>
      </w:r>
      <w:r>
        <w:rPr/>
        <w:t xml:space="preserve"> tettem mindezt lehetővé! Nélkülem és sértő kifejezéseddel élve: a hozzám hasonló „seggnyaló haverjaim" nélkül, akik végig finanszíroztuk a költséges ötleteidet, nem lenne torus sugárnyaláb! Az én előrelátásomnak és tervezésemnek köszönhetően kezdődött meg az ernyős védelmi rendszerünk kiépítése, hogy megfelelően kompenzálni tudjuk országunkat az őrült liberális vezetőink baklövéseiért! Az idióták tudatosan gyengítették a védelmi rendszereinket, csak hogy mindenféle hülye nemzetközi szervezetek tagjai lehessünk, és leállítottak minden ez irányú kutatást!</w:t>
      </w:r>
    </w:p>
    <w:p>
      <w:pPr>
        <w:pStyle w:val="Normal"/>
        <w:ind w:firstLine="288"/>
        <w:jc w:val="both"/>
        <w:rPr/>
      </w:pPr>
      <w:r>
        <w:rPr/>
        <w:t>- Lószart - szólt nyugodtan Hegel. - Tudod mit, Konyijev? Olyan vagy, mint egy rossz régi film. Moszkva tele van hozzád hasonló szaros karrieristákkal. Nem is vagy te tudós, csak egy nyálas kis senkiházi, akiből azért lett valaki, mert a megfelelő partikra hívattad meg magad!</w:t>
      </w:r>
    </w:p>
    <w:p>
      <w:pPr>
        <w:pStyle w:val="Normal"/>
        <w:ind w:firstLine="288"/>
        <w:jc w:val="both"/>
        <w:rPr/>
      </w:pPr>
      <w:r>
        <w:rPr/>
        <w:t>Konyijev hirtelen felállt. Diem még jobban hátrahúzódott az árnyékban.</w:t>
      </w:r>
    </w:p>
    <w:p>
      <w:pPr>
        <w:pStyle w:val="Normal"/>
        <w:ind w:firstLine="288"/>
        <w:jc w:val="both"/>
        <w:rPr/>
      </w:pPr>
      <w:r>
        <w:rPr/>
        <w:t>- Piszkosul nem érdekel, mit gondolsz rólam, Alexi. Az a fontos, hogy itt én parancsolok, és az lesz, amit én mondok. Ki fogsz választani egy már nem működő műholdat a listáról, amit az előbb adtam, és két héten belül meglesz a próba. Vagy megteszed, vagy pedig a következő géppel letartóztatva hazarepítelek mindkettőtöket. Világosan fejeztem ki magam?</w:t>
      </w:r>
    </w:p>
    <w:p>
      <w:pPr>
        <w:pStyle w:val="Normal"/>
        <w:ind w:firstLine="288"/>
        <w:jc w:val="both"/>
        <w:rPr/>
      </w:pPr>
      <w:r>
        <w:rPr/>
        <w:t>Diem minden idegszálával felkészült az elkerülhetetlen robbanásra. Soha senki sem fenyegette még meg Alexi Hegelt! Ez nem marad büntetlenül! De legnagyobb meglepetésére Hegel nyugodtan válaszolt. Mintha belefáradt volna az egészbe.</w:t>
      </w:r>
    </w:p>
    <w:p>
      <w:pPr>
        <w:pStyle w:val="Normal"/>
        <w:ind w:firstLine="288"/>
        <w:jc w:val="both"/>
        <w:rPr/>
      </w:pPr>
      <w:r>
        <w:rPr/>
        <w:t>- Oké, Konyijev bajtárs. Te vagy a főnök. Meglesz a próba.</w:t>
      </w:r>
    </w:p>
    <w:p>
      <w:pPr>
        <w:pStyle w:val="Normal"/>
        <w:ind w:firstLine="288"/>
        <w:jc w:val="both"/>
        <w:rPr/>
      </w:pPr>
      <w:r>
        <w:rPr/>
        <w:t>- Köszönöm - válaszolta Konyijev.</w:t>
      </w:r>
    </w:p>
    <w:p>
      <w:pPr>
        <w:pStyle w:val="Normal"/>
        <w:ind w:firstLine="288"/>
        <w:jc w:val="both"/>
        <w:rPr/>
      </w:pPr>
      <w:r>
        <w:rPr/>
        <w:t>- De addig is - folytatta Hegel - nem fogom a nacionalista baromságaidat hallgatni, szóval leszel szíves eltakarítani nem kívánt személyedet a házamból, mielőtt még én magam doblak ki!</w:t>
      </w:r>
    </w:p>
    <w:p>
      <w:pPr>
        <w:pStyle w:val="Normal"/>
        <w:ind w:firstLine="288"/>
        <w:jc w:val="both"/>
        <w:rPr/>
      </w:pPr>
      <w:r>
        <w:rPr/>
        <w:t>Diem szinte beolvadt a bokorba, ahogy Konyijev közeledő lépteit hallotta. A férfi kicsapta a kaput, beugrott az autójába, és nagy gázzal lehajtott. Dühös arcát megvilágította a műszerfal fénye.</w:t>
      </w:r>
    </w:p>
    <w:p>
      <w:pPr>
        <w:pStyle w:val="Normal"/>
        <w:ind w:firstLine="288"/>
        <w:jc w:val="both"/>
        <w:rPr/>
      </w:pPr>
      <w:r>
        <w:rPr/>
        <w:t>Diem hóna alá vette a csomagot, hangosan a kapuhoz trappolt, majd odament az asztalnál ülő két férfihez. Pachmann pont befejezett egy kérdést, és Hegel Diem előtt válaszolt neki.</w:t>
      </w:r>
    </w:p>
    <w:p>
      <w:pPr>
        <w:pStyle w:val="Normal"/>
        <w:ind w:firstLine="288"/>
        <w:jc w:val="both"/>
        <w:rPr/>
      </w:pPr>
      <w:r>
        <w:rPr/>
        <w:t>- Persze hogy megcsináljuk a próbalövést! De egy olyan műholdat választunk ki, amelyik végre megszabadít bennünket ettől a nyomorulttól.</w:t>
      </w:r>
    </w:p>
    <w:p>
      <w:pPr>
        <w:pStyle w:val="Normal"/>
        <w:ind w:firstLine="288"/>
        <w:jc w:val="both"/>
        <w:rPr/>
      </w:pPr>
      <w:r>
        <w:rPr/>
        <w:t>Felnézett és rá annyira nem jellemzően Diemre mosolygott.</w:t>
      </w:r>
    </w:p>
    <w:p>
      <w:pPr>
        <w:pStyle w:val="Normal"/>
        <w:ind w:firstLine="288"/>
        <w:jc w:val="both"/>
        <w:rPr/>
      </w:pPr>
      <w:r>
        <w:rPr/>
        <w:t>- Hello, Diem! Az ugye a fénysűrűség-analizátorom?</w:t>
      </w:r>
    </w:p>
    <w:p>
      <w:pPr>
        <w:pStyle w:val="Normal"/>
        <w:ind w:firstLine="288"/>
        <w:jc w:val="both"/>
        <w:rPr/>
      </w:pPr>
      <w:r>
        <w:rPr/>
        <w:t>- A hongkongi műszerész annyira a lelkemre kötötte, hogy nagyon vigyázzak rá, hogy gondoltam, jobb, ha azonnal elhozom - válaszolt Diem óvatosan letéve a csomagot az asztalra.</w:t>
      </w:r>
    </w:p>
    <w:p>
      <w:pPr>
        <w:pStyle w:val="Normal"/>
        <w:ind w:firstLine="288"/>
        <w:jc w:val="both"/>
        <w:rPr/>
      </w:pPr>
      <w:r>
        <w:rPr/>
        <w:t>- Jó fiú vagy - dicsérte meg Hegel, és áttolta a csomagot Pachmann elé. - Mondd csak, mennyi pénzed van a hongkongi betétszámládon?</w:t>
      </w:r>
    </w:p>
    <w:p>
      <w:pPr>
        <w:pStyle w:val="Normal"/>
        <w:ind w:firstLine="288"/>
        <w:jc w:val="both"/>
        <w:rPr/>
      </w:pPr>
      <w:r>
        <w:rPr/>
        <w:t>Diem megdöbbent. Soha senkinek nem mondta el, hogy nyitott Hongkongban egy devizaszámlát. Az utóbbi években szépen áthordta vagyonát a kurói bankból Hongkongba, ahol magasabb kamatot kapott.</w:t>
      </w:r>
    </w:p>
    <w:p>
      <w:pPr>
        <w:pStyle w:val="Normal"/>
        <w:ind w:firstLine="288"/>
        <w:jc w:val="both"/>
        <w:rPr/>
      </w:pPr>
      <w:r>
        <w:rPr/>
        <w:t xml:space="preserve">- Hongkongi betétszámla? - kérdezte idegesen. </w:t>
      </w:r>
    </w:p>
    <w:p>
      <w:pPr>
        <w:pStyle w:val="Normal"/>
        <w:ind w:firstLine="288"/>
        <w:jc w:val="both"/>
        <w:rPr/>
      </w:pPr>
      <w:r>
        <w:rPr/>
        <w:t>Hegel barátságosan rámosolygott.</w:t>
      </w:r>
    </w:p>
    <w:p>
      <w:pPr>
        <w:pStyle w:val="Normal"/>
        <w:ind w:firstLine="288"/>
        <w:jc w:val="both"/>
        <w:rPr/>
      </w:pPr>
      <w:r>
        <w:rPr/>
        <w:t>- Mára már elég hülyeséget hallottam, Diem. Bolond lennél, ha nem használtad volna ki a hongkongi útjaidat, és te nem vagy bolond. Szóval mennyi?</w:t>
      </w:r>
    </w:p>
    <w:p>
      <w:pPr>
        <w:pStyle w:val="Normal"/>
        <w:ind w:firstLine="288"/>
        <w:jc w:val="both"/>
        <w:rPr/>
      </w:pPr>
      <w:r>
        <w:rPr/>
        <w:t>- Nagyjából az utóbbi tíz évben kapott fizetésem mind - válaszolta Diem óvatosan. Nem tudta, miért kérdezi ezt Alexi, de nem mert neki hazudni.</w:t>
      </w:r>
    </w:p>
    <w:p>
      <w:pPr>
        <w:pStyle w:val="Normal"/>
        <w:ind w:firstLine="288"/>
        <w:jc w:val="both"/>
        <w:rPr/>
      </w:pPr>
      <w:r>
        <w:rPr/>
        <w:t>- Devizában?</w:t>
      </w:r>
    </w:p>
    <w:p>
      <w:pPr>
        <w:pStyle w:val="Normal"/>
        <w:ind w:firstLine="288"/>
        <w:jc w:val="both"/>
        <w:rPr/>
      </w:pPr>
      <w:r>
        <w:rPr/>
        <w:t>Diem bólintott, és kerülte az orosz tekintetét. Pachmann elővett egy zsebkést, és azzal vágta el a csomag zsinórjait. Diem hátán végigfutott a hideg.</w:t>
      </w:r>
    </w:p>
    <w:p>
      <w:pPr>
        <w:pStyle w:val="Normal"/>
        <w:ind w:firstLine="288"/>
        <w:jc w:val="both"/>
        <w:rPr/>
      </w:pPr>
      <w:r>
        <w:rPr/>
        <w:t>- Mennyi az amerikai dollárban?</w:t>
      </w:r>
    </w:p>
    <w:p>
      <w:pPr>
        <w:pStyle w:val="Normal"/>
        <w:ind w:firstLine="288"/>
        <w:jc w:val="both"/>
        <w:rPr/>
      </w:pPr>
      <w:r>
        <w:rPr/>
        <w:t xml:space="preserve">- Körülbelül negyvenezer. </w:t>
      </w:r>
    </w:p>
    <w:p>
      <w:pPr>
        <w:pStyle w:val="Normal"/>
        <w:ind w:firstLine="288"/>
        <w:jc w:val="both"/>
        <w:rPr/>
      </w:pPr>
      <w:r>
        <w:rPr/>
        <w:t>Hegel hátravetett fejjel felnevetett.</w:t>
      </w:r>
    </w:p>
    <w:p>
      <w:pPr>
        <w:pStyle w:val="Normal"/>
        <w:ind w:firstLine="288"/>
        <w:jc w:val="both"/>
        <w:rPr/>
      </w:pPr>
      <w:r>
        <w:rPr/>
        <w:t>- Nagyjából elég is lenne a Raszputyinra, ha nekünk már nem lesz rá szükségünk!</w:t>
      </w:r>
    </w:p>
    <w:p>
      <w:pPr>
        <w:pStyle w:val="Normal"/>
        <w:ind w:firstLine="288"/>
        <w:jc w:val="both"/>
        <w:rPr/>
      </w:pPr>
      <w:r>
        <w:rPr/>
        <w:t>Diem kimeresztette szemét. Titkos álmai válnának valóra, ha a Raszputyin tulajdonosa lehetne! Rengeteget kereshetne vele, turistákat hajóztathatna a Dél-kínai-tengeren!</w:t>
      </w:r>
    </w:p>
    <w:p>
      <w:pPr>
        <w:pStyle w:val="Normal"/>
        <w:ind w:firstLine="288"/>
        <w:jc w:val="both"/>
        <w:rPr/>
      </w:pPr>
      <w:r>
        <w:rPr/>
        <w:t>- Azt a világon mindennél jobban szeretném, Alexi! - mondta halálosan komoly arccal.</w:t>
      </w:r>
    </w:p>
    <w:p>
      <w:pPr>
        <w:pStyle w:val="Normal"/>
        <w:ind w:firstLine="288"/>
        <w:jc w:val="both"/>
        <w:rPr/>
      </w:pPr>
      <w:r>
        <w:rPr/>
        <w:t>Hegel bólintott, és figyelte, ahogy Pachmann kicsomagolja a műszert.</w:t>
      </w:r>
    </w:p>
    <w:p>
      <w:pPr>
        <w:pStyle w:val="Normal"/>
        <w:ind w:firstLine="288"/>
        <w:jc w:val="both"/>
        <w:rPr/>
      </w:pPr>
      <w:r>
        <w:rPr/>
        <w:t>- Szerintem hat hónap múlva, de lehet, hogy előbb, már nem lesz rá szükségünk.</w:t>
      </w:r>
    </w:p>
    <w:p>
      <w:pPr>
        <w:pStyle w:val="Normal"/>
        <w:ind w:firstLine="288"/>
        <w:jc w:val="both"/>
        <w:rPr/>
      </w:pPr>
      <w:r>
        <w:rPr/>
      </w:r>
    </w:p>
    <w:p>
      <w:pPr>
        <w:pStyle w:val="Normal"/>
        <w:jc w:val="center"/>
        <w:rPr>
          <w:b/>
          <w:b/>
        </w:rPr>
      </w:pPr>
      <w:r>
        <w:rPr>
          <w:b/>
        </w:rPr>
        <w:t>20</w:t>
      </w:r>
    </w:p>
    <w:p>
      <w:pPr>
        <w:pStyle w:val="Normal"/>
        <w:ind w:firstLine="288"/>
        <w:jc w:val="both"/>
        <w:rPr>
          <w:b/>
          <w:b/>
        </w:rPr>
      </w:pPr>
      <w:r>
        <w:rPr>
          <w:b/>
        </w:rPr>
      </w:r>
    </w:p>
    <w:p>
      <w:pPr>
        <w:pStyle w:val="Normal"/>
        <w:jc w:val="both"/>
        <w:rPr>
          <w:i/>
          <w:i/>
          <w:sz w:val="28"/>
          <w:szCs w:val="28"/>
        </w:rPr>
      </w:pPr>
      <w:r>
        <w:rPr>
          <w:i/>
          <w:sz w:val="28"/>
          <w:szCs w:val="28"/>
        </w:rPr>
        <w:t>Hongkong, 2003</w:t>
      </w:r>
    </w:p>
    <w:p>
      <w:pPr>
        <w:pStyle w:val="Normal"/>
        <w:ind w:firstLine="288"/>
        <w:jc w:val="both"/>
        <w:rPr>
          <w:i/>
          <w:i/>
          <w:sz w:val="28"/>
          <w:szCs w:val="28"/>
        </w:rPr>
      </w:pPr>
      <w:r>
        <w:rPr>
          <w:i/>
          <w:sz w:val="28"/>
          <w:szCs w:val="28"/>
        </w:rPr>
      </w:r>
    </w:p>
    <w:p>
      <w:pPr>
        <w:pStyle w:val="Normal"/>
        <w:jc w:val="both"/>
        <w:rPr/>
      </w:pPr>
      <w:r>
        <w:rPr/>
        <w:t>Tizenöt perccel azután, hogy kiszúrta a Raszputyint a kikötőben, Lesa szobája egész alakos tükre előtt állt. Teljesen átlátszó blúz volt rajta, alá nem vett semmit, és egy szemérmetlenül rövid, kétoldalt felvágott szoknya, mely nem akadályozza a rúgásban. A biztonság kedvéért rúgott néhányat a falra. Oké, minden rendben. Lehajtotta fejét, és megpróbált Ko tanításai szerint ellazulni. Ki kell hogy tisztítsa agyát érzelmeitől, fel kell magát készítenie arra, hogy testét az ellenség legyőzésére használja, akármit is kelljen érte tennie.</w:t>
      </w:r>
    </w:p>
    <w:p>
      <w:pPr>
        <w:pStyle w:val="Normal"/>
        <w:ind w:firstLine="288"/>
        <w:jc w:val="both"/>
        <w:rPr/>
      </w:pPr>
      <w:r>
        <w:rPr/>
        <w:t>Lesa pánikolni kezdett. Már tizenöt perce áll a taxi a kikötőbe vezető új alagút közepén, és semmi jelét nem látni, hogy a sor megmozdulna.</w:t>
      </w:r>
    </w:p>
    <w:p>
      <w:pPr>
        <w:pStyle w:val="Normal"/>
        <w:ind w:firstLine="288"/>
        <w:jc w:val="both"/>
        <w:rPr/>
      </w:pPr>
      <w:r>
        <w:rPr/>
        <w:t>- Az Isten szerelmére, mennyi ideig tarthat ez a dugó? - kérdezte.</w:t>
      </w:r>
    </w:p>
    <w:p>
      <w:pPr>
        <w:pStyle w:val="Normal"/>
        <w:ind w:firstLine="288"/>
        <w:jc w:val="both"/>
        <w:rPr/>
      </w:pPr>
      <w:r>
        <w:rPr/>
        <w:t>A taxis megrántotta a vállát, és le nem vette szemét a tükörről, melyet már lejjebb állított, hogy még jobban lássa utasa szenzációs lábait. Azt is látta, hogy a nő személyi hívót húz elő a táskájából, és idegesen nyomogatja a gombokat.</w:t>
      </w:r>
    </w:p>
    <w:p>
      <w:pPr>
        <w:pStyle w:val="Normal"/>
        <w:ind w:firstLine="288"/>
        <w:jc w:val="both"/>
        <w:rPr/>
      </w:pPr>
      <w:r>
        <w:rPr/>
        <w:t>- Nem jó az alagútban, kisasszony - szólt hátra.</w:t>
      </w:r>
    </w:p>
    <w:p>
      <w:pPr>
        <w:pStyle w:val="Normal"/>
        <w:ind w:firstLine="288"/>
        <w:jc w:val="both"/>
        <w:rPr/>
      </w:pPr>
      <w:r>
        <w:rPr/>
        <w:t>- Egy műholdcsatornára akarok rákapcsolni. Nincsenek antennák felszerelve az alagútban?</w:t>
      </w:r>
    </w:p>
    <w:p>
      <w:pPr>
        <w:pStyle w:val="Normal"/>
        <w:ind w:firstLine="288"/>
        <w:jc w:val="both"/>
        <w:rPr/>
      </w:pPr>
      <w:r>
        <w:rPr/>
        <w:t>- Minden csatornát a segélyszolgálat használ, kisasszony. - Alighogy ezt kimondta a taxis, egy mentőautó húzott el szirénázva mellettük, mintegy igazolva állítását.</w:t>
      </w:r>
    </w:p>
    <w:p>
      <w:pPr>
        <w:pStyle w:val="Normal"/>
        <w:ind w:firstLine="288"/>
        <w:jc w:val="both"/>
        <w:rPr/>
      </w:pPr>
      <w:r>
        <w:rPr/>
        <w:t>Lesa halkan káromkodott, és eltette a személyi hívót. Ráébredt, hogy kezdi felhúzni magát, megpróbált lecsillapodni.</w:t>
      </w:r>
    </w:p>
    <w:p>
      <w:pPr>
        <w:pStyle w:val="Normal"/>
        <w:ind w:firstLine="288"/>
        <w:jc w:val="both"/>
        <w:rPr/>
      </w:pPr>
      <w:r>
        <w:rPr/>
        <w:t>Már majd egy órája hagyta el a szállodát, mikor a taxi végre kitette a Hung Hing kikötő biztonsági irodája előtt.</w:t>
      </w:r>
    </w:p>
    <w:p>
      <w:pPr>
        <w:pStyle w:val="Normal"/>
        <w:ind w:firstLine="288"/>
        <w:jc w:val="both"/>
        <w:rPr/>
      </w:pPr>
      <w:r>
        <w:rPr/>
        <w:t>- Megbeszélésem van a Raszputyinon - mondta az alkalmazottnak. - 10D kikötőhely.</w:t>
      </w:r>
    </w:p>
    <w:p>
      <w:pPr>
        <w:pStyle w:val="Normal"/>
        <w:ind w:firstLine="288"/>
        <w:jc w:val="both"/>
        <w:rPr/>
      </w:pPr>
      <w:r>
        <w:rPr/>
        <w:t>A férfi kíváncsian pillantott rá. Ez egy kicsit idősebb, mint a többi lány, akik rendszeresen kijártak a kikötőbe arra várva, hogy valami gazdag jachttulajdonos felszedje őket. És ennek van stílusa, igazi úrinő. Mosolya és mellének villanása, ahogy előrehajolt a pulton, felgyorsította a férfi pulzusát.</w:t>
      </w:r>
    </w:p>
    <w:p>
      <w:pPr>
        <w:pStyle w:val="Normal"/>
        <w:ind w:firstLine="288"/>
        <w:jc w:val="both"/>
        <w:rPr/>
      </w:pPr>
      <w:r>
        <w:rPr/>
        <w:t>- Sajnálom, kisasszony, de a Raszputyin harminc perccel ezelőtt elment.</w:t>
      </w:r>
    </w:p>
    <w:p>
      <w:pPr>
        <w:pStyle w:val="Normal"/>
        <w:ind w:firstLine="288"/>
        <w:jc w:val="both"/>
        <w:rPr/>
      </w:pPr>
      <w:r>
        <w:rPr/>
        <w:t>Lesa uralkodott magán. Szíve hangos kalapálásba kezdett a hírre, de mosolygó arcán nem látszott semmi.</w:t>
      </w:r>
    </w:p>
    <w:p>
      <w:pPr>
        <w:pStyle w:val="Normal"/>
        <w:ind w:firstLine="288"/>
        <w:jc w:val="both"/>
        <w:rPr/>
      </w:pPr>
      <w:r>
        <w:rPr/>
        <w:t>- A szigetek körül hajókáznak? Vagy horgászni mentek?</w:t>
      </w:r>
    </w:p>
    <w:p>
      <w:pPr>
        <w:pStyle w:val="Normal"/>
        <w:ind w:firstLine="288"/>
        <w:jc w:val="both"/>
        <w:rPr/>
      </w:pPr>
      <w:r>
        <w:rPr/>
        <w:t>- Nem mondhatom meg, kisasszony.</w:t>
      </w:r>
    </w:p>
    <w:p>
      <w:pPr>
        <w:pStyle w:val="Normal"/>
        <w:ind w:firstLine="288"/>
        <w:jc w:val="both"/>
        <w:rPr/>
      </w:pPr>
      <w:r>
        <w:rPr/>
        <w:t>Lesa még előrébb hajolt, de jeges tekintete oly fenyegetőn mélyedt a férfi szemébe, hogy az nem mert lejjebb pillantani, hogy kiélvezhesse a látványt.</w:t>
      </w:r>
    </w:p>
    <w:p>
      <w:pPr>
        <w:pStyle w:val="Normal"/>
        <w:ind w:firstLine="288"/>
        <w:jc w:val="both"/>
        <w:rPr/>
      </w:pPr>
      <w:r>
        <w:rPr/>
        <w:t>- Persze hogy megmondhatja, hová mentek! Nagyon fontos tudnom.</w:t>
      </w:r>
    </w:p>
    <w:p>
      <w:pPr>
        <w:pStyle w:val="Normal"/>
        <w:ind w:firstLine="288"/>
        <w:jc w:val="both"/>
        <w:rPr/>
      </w:pPr>
      <w:r>
        <w:rPr/>
        <w:t>- Nem tudom, kisasszony. Mr. Sok sosem mondja meg, hová megy.</w:t>
      </w:r>
    </w:p>
    <w:p>
      <w:pPr>
        <w:pStyle w:val="Normal"/>
        <w:ind w:firstLine="288"/>
        <w:jc w:val="both"/>
        <w:rPr/>
      </w:pPr>
      <w:r>
        <w:rPr/>
        <w:t>Lesa ráébredt, hogy nem tudja Diem teljes nevét. Agya gyorsan pörgött, és taktikát váltott.</w:t>
      </w:r>
    </w:p>
    <w:p>
      <w:pPr>
        <w:pStyle w:val="Normal"/>
        <w:ind w:firstLine="288"/>
        <w:jc w:val="both"/>
        <w:rPr/>
      </w:pPr>
      <w:r>
        <w:rPr/>
        <w:t>- Úgy tudom, hogy a 10C kikötőhely tulajdonosa jó barátja Mr. Soknak. Ugye, nem bánja, ha váltok vele pár szót?! Lehet, hogy hagyott nekem üzenetet.</w:t>
      </w:r>
    </w:p>
    <w:p>
      <w:pPr>
        <w:pStyle w:val="Normal"/>
        <w:ind w:firstLine="288"/>
        <w:jc w:val="both"/>
        <w:rPr/>
      </w:pPr>
      <w:r>
        <w:rPr/>
        <w:t>A férfi habozott. A lány tudta a kikötőhelyszámokat, és nem nézett ki szokványos kurvának. Gyorsan kitöltött egy látogatási engedélyt, és az átnyújtotta a nőnek.</w:t>
      </w:r>
    </w:p>
    <w:p>
      <w:pPr>
        <w:pStyle w:val="Normal"/>
        <w:ind w:firstLine="288"/>
        <w:jc w:val="both"/>
        <w:rPr/>
      </w:pPr>
      <w:r>
        <w:rPr/>
        <w:t>- Rendben, kisasszony. Átmehet.</w:t>
      </w:r>
    </w:p>
    <w:p>
      <w:pPr>
        <w:pStyle w:val="Normal"/>
        <w:ind w:firstLine="288"/>
        <w:jc w:val="both"/>
        <w:rPr/>
      </w:pPr>
      <w:r>
        <w:rPr/>
        <w:t>Lesa megköszönte a férfi kedvességét, megmutatta engedélyét a biztonsági őrnek, és végigsietett az álló hajók mellett, míg oda nem ért a trimaránhoz. A hajó nevét fehér betűkkel festették a lakkozott mahagónitestre. Sparkle. A kefehajú polinéz férfi gondosan fényesítette a kajüt politúrozott ajtaját. Lesa elámult, mennyi lakkozott felület van a hajón. Úgy tűnt, egyáltalán nem használtak üveggyapotot a váz megépítéséhez.</w:t>
      </w:r>
    </w:p>
    <w:p>
      <w:pPr>
        <w:pStyle w:val="Normal"/>
        <w:ind w:firstLine="288"/>
        <w:jc w:val="both"/>
        <w:rPr/>
      </w:pPr>
      <w:r>
        <w:rPr/>
        <w:t>- Jó estét - szólalt meg.</w:t>
      </w:r>
    </w:p>
    <w:p>
      <w:pPr>
        <w:pStyle w:val="Normal"/>
        <w:ind w:firstLine="288"/>
        <w:jc w:val="both"/>
        <w:rPr/>
      </w:pPr>
      <w:r>
        <w:rPr/>
        <w:t>A fiatal férfi meglepetten nézett fel. Szokásos huncut vigyora eltűnt arcáról, amint megpillantotta az egzotikusan öltözött, gyönyörű nőt, kinek hipnotizáló szeme azonnal tekintetébe mélyedt. Egyetlen gyors mosolytól eltekintve, arca szigorú maradt, és a férfi nem merte szemét végigfuttatni testén. Beletörölte kezét egy rongyba. Némi túlsúlya ellenére fürgén kiugrott a mólóra, és kezét nyújtotta Lesának.</w:t>
      </w:r>
    </w:p>
    <w:p>
      <w:pPr>
        <w:pStyle w:val="Normal"/>
        <w:ind w:firstLine="288"/>
        <w:jc w:val="both"/>
        <w:rPr/>
      </w:pPr>
      <w:r>
        <w:rPr/>
        <w:t xml:space="preserve">- Des Gibson. Ki akarja venni a hajómat? Nagyon gyors, nagyon könnyű, nagyon biztonságos. Ezen a héten alacsony a bérleti díj, mert le vagyok égve. </w:t>
      </w:r>
    </w:p>
    <w:p>
      <w:pPr>
        <w:pStyle w:val="Normal"/>
        <w:ind w:firstLine="288"/>
        <w:jc w:val="both"/>
        <w:rPr/>
      </w:pPr>
      <w:r>
        <w:rPr/>
        <w:t>Lesa udvariasan nevetett.</w:t>
      </w:r>
    </w:p>
    <w:p>
      <w:pPr>
        <w:pStyle w:val="Normal"/>
        <w:ind w:firstLine="288"/>
        <w:jc w:val="both"/>
        <w:rPr/>
      </w:pPr>
      <w:r>
        <w:rPr/>
        <w:t>- Sajnálom, de csak az iránt érdeklődnék, hogy hová lett a Raszputyin. Találkozóm lett volna Mr. Sokkal.</w:t>
      </w:r>
    </w:p>
    <w:p>
      <w:pPr>
        <w:pStyle w:val="Normal"/>
        <w:ind w:firstLine="288"/>
        <w:jc w:val="both"/>
        <w:rPr/>
      </w:pPr>
      <w:r>
        <w:rPr/>
        <w:t>- Nem tudom - tárta szét kezét sajnálkozva a férfi. - Csak jön és megy. Sosem mondja meg, hová megy. - Felcsillant a szeme. - De utolérhetjük, hiszen alig egy órája ment el!</w:t>
      </w:r>
    </w:p>
    <w:p>
      <w:pPr>
        <w:pStyle w:val="Normal"/>
        <w:ind w:firstLine="288"/>
        <w:jc w:val="both"/>
        <w:rPr/>
      </w:pPr>
      <w:r>
        <w:rPr/>
        <w:t>- Motor nélkül?</w:t>
      </w:r>
    </w:p>
    <w:p>
      <w:pPr>
        <w:pStyle w:val="Normal"/>
        <w:ind w:firstLine="288"/>
        <w:jc w:val="both"/>
        <w:rPr/>
      </w:pPr>
      <w:r>
        <w:rPr/>
        <w:t>Des sértetten nézett a nőre.</w:t>
      </w:r>
    </w:p>
    <w:p>
      <w:pPr>
        <w:pStyle w:val="Normal"/>
        <w:ind w:firstLine="288"/>
        <w:jc w:val="both"/>
        <w:rPr/>
      </w:pPr>
      <w:r>
        <w:rPr/>
        <w:t>- Ez egy Richard Hartley vitorlás. Nagyon könnyű. Nagyon gyors. Minden egyes szöget én magam vertem be. Egy órán belül utolérjük a Raszputyint, ha tudjuk, milyen irányba tart. - Zsebébe nyúlt, és egy viharvert névjegykártyát húzott elő: Des Gibson charterjárat. Hétvégi vitorlázás. Versenyek. Halászat. Mélytengeri búvárkodás. Legolcsóbb árak Hongkongban.</w:t>
      </w:r>
    </w:p>
    <w:p>
      <w:pPr>
        <w:pStyle w:val="Normal"/>
        <w:ind w:firstLine="288"/>
        <w:jc w:val="both"/>
        <w:rPr/>
      </w:pPr>
      <w:r>
        <w:rPr/>
        <w:t>- Majd Talán máskor, Mr. Gibson. Sokat jár ide Mr. Sok?</w:t>
      </w:r>
    </w:p>
    <w:p>
      <w:pPr>
        <w:pStyle w:val="Normal"/>
        <w:ind w:firstLine="288"/>
        <w:jc w:val="both"/>
        <w:rPr/>
      </w:pPr>
      <w:r>
        <w:rPr/>
        <w:t>- Évente hatszor vagy hétszer. Általában műszerekkel és itallal megrakodva megy el.</w:t>
      </w:r>
    </w:p>
    <w:p>
      <w:pPr>
        <w:pStyle w:val="Normal"/>
        <w:ind w:firstLine="288"/>
        <w:jc w:val="both"/>
        <w:rPr/>
      </w:pPr>
      <w:r>
        <w:rPr/>
        <w:t>- És Diem Sok a teljes neve?</w:t>
      </w:r>
    </w:p>
    <w:p>
      <w:pPr>
        <w:pStyle w:val="Normal"/>
        <w:ind w:firstLine="288"/>
        <w:jc w:val="both"/>
        <w:rPr/>
      </w:pPr>
      <w:r>
        <w:rPr/>
        <w:t>- Azt hiszem. Nem túl barátságos. De nem is kell neki. Én... Én barátságos vagyok mindenkivel. Muszáj, másképp nem megy az üzlet.</w:t>
      </w:r>
    </w:p>
    <w:p>
      <w:pPr>
        <w:pStyle w:val="Normal"/>
        <w:ind w:firstLine="288"/>
        <w:jc w:val="both"/>
        <w:rPr/>
      </w:pPr>
      <w:r>
        <w:rPr/>
        <w:t>Lesa megköszönte a vidám polinéz segítségét, ráerőltetett egy , köteg bankjegyet borravalóként, és lassan visszasétált a biztonsági irodához. Elgondolkodva leült a kikötő bárjának teraszán, és rendelt egy kávét. A többi vendég feltűnően méregette. Mivel ugyancsak kényelmetlenül érezte magát szemérmetlen öltözékében, gyorsan előhúzta személyi hívóját, gondolta, egy átlagos hongkongi kurva ezt nem engedhetné meg magának. Beütötte Anglia nemzetközi hívószámát, és várt, amíg a hívó csipogott egyet, jelezve, hogy talált szabad műholdvonalat. Darrylt hívta, aki azonnal válaszolt.</w:t>
      </w:r>
    </w:p>
    <w:p>
      <w:pPr>
        <w:pStyle w:val="Normal"/>
        <w:ind w:firstLine="288"/>
        <w:jc w:val="both"/>
        <w:rPr/>
      </w:pPr>
      <w:r>
        <w:rPr/>
        <w:t>- Hello, Darryl! Bent vagy az irodában?</w:t>
      </w:r>
    </w:p>
    <w:p>
      <w:pPr>
        <w:pStyle w:val="Normal"/>
        <w:ind w:firstLine="288"/>
        <w:jc w:val="both"/>
        <w:rPr/>
      </w:pPr>
      <w:r>
        <w:rPr/>
        <w:t>- Pont indultam hazafelé. Milyen Hongkong? - A férfi válasza előtti egy másodperces csönd arra utalt, hogy a vonal két kapcsolódó műholdon fut keresztül. Figyelnie kell majd, hogy nehogy félbeszakítsa.</w:t>
      </w:r>
    </w:p>
    <w:p>
      <w:pPr>
        <w:pStyle w:val="Normal"/>
        <w:ind w:firstLine="288"/>
        <w:jc w:val="both"/>
        <w:rPr/>
      </w:pPr>
      <w:r>
        <w:rPr/>
        <w:t>- Forró és ragadós. Figyelj, Darryl! Az asztalomon van egy sorozat maxi kép egy jachtról, most ezen az ügyön dolgozom. Látod őket? Hosszú szünet, Lesa hallotta, ahogy a férfi a háttérben matat.</w:t>
      </w:r>
    </w:p>
    <w:p>
      <w:pPr>
        <w:pStyle w:val="Normal"/>
        <w:ind w:firstLine="288"/>
        <w:jc w:val="both"/>
        <w:rPr/>
      </w:pPr>
      <w:r>
        <w:rPr/>
        <w:t>- Oké, megvannak. A hajót bekarikáztad, és egy hongkongi sziget kikötőjében áll.</w:t>
      </w:r>
    </w:p>
    <w:p>
      <w:pPr>
        <w:pStyle w:val="Normal"/>
        <w:ind w:firstLine="288"/>
        <w:jc w:val="both"/>
        <w:rPr/>
      </w:pPr>
      <w:r>
        <w:rPr/>
        <w:t>- Ez az. Olyan negyven perce hagyta el a kikötőt. Próbáld meg megtalálni!</w:t>
      </w:r>
    </w:p>
    <w:p>
      <w:pPr>
        <w:pStyle w:val="Normal"/>
        <w:ind w:firstLine="288"/>
        <w:jc w:val="both"/>
        <w:rPr/>
      </w:pPr>
      <w:r>
        <w:rPr/>
        <w:t>- Várj egy kicsit! Megnézem, hogy melyik műhold van a legjobb helyen. Sötét van most nálatok, muszáj egy infrasugarasat találnom. Aha, a SPOT-9 jó lesz. Rákapcsolódjak?</w:t>
      </w:r>
    </w:p>
    <w:p>
      <w:pPr>
        <w:pStyle w:val="Normal"/>
        <w:ind w:firstLine="288"/>
        <w:jc w:val="both"/>
        <w:rPr/>
      </w:pPr>
      <w:r>
        <w:rPr/>
        <w:t>Lesa elfojtott egy türelmetlen kiáltást. Istenem, de idegesítő tud néha lenni!</w:t>
      </w:r>
    </w:p>
    <w:p>
      <w:pPr>
        <w:pStyle w:val="Normal"/>
        <w:ind w:firstLine="288"/>
        <w:jc w:val="both"/>
        <w:rPr/>
      </w:pPr>
      <w:r>
        <w:rPr/>
        <w:t>- Igen, Darryl. Állj rá most rögtön!</w:t>
      </w:r>
    </w:p>
    <w:p>
      <w:pPr>
        <w:pStyle w:val="Normal"/>
        <w:ind w:firstLine="288"/>
        <w:jc w:val="both"/>
        <w:rPr/>
      </w:pPr>
      <w:r>
        <w:rPr/>
        <w:t>- Várj egy kicsit!</w:t>
      </w:r>
    </w:p>
    <w:p>
      <w:pPr>
        <w:pStyle w:val="Normal"/>
        <w:ind w:firstLine="288"/>
        <w:jc w:val="both"/>
        <w:rPr/>
      </w:pPr>
      <w:r>
        <w:rPr/>
        <w:t>Lesa hallotta, amint a klaviatúrán beüti a kódokat. Az egy másodperces hangeltolódás idegesítő volt.</w:t>
      </w:r>
    </w:p>
    <w:p>
      <w:pPr>
        <w:pStyle w:val="Normal"/>
        <w:ind w:firstLine="288"/>
        <w:jc w:val="both"/>
        <w:rPr/>
      </w:pPr>
      <w:r>
        <w:rPr/>
        <w:t>- Sajnálom, Lesa, de a SPOT-9 összes érzékelője használatban van.</w:t>
      </w:r>
    </w:p>
    <w:p>
      <w:pPr>
        <w:pStyle w:val="Normal"/>
        <w:ind w:firstLine="288"/>
        <w:jc w:val="both"/>
        <w:rPr/>
      </w:pPr>
      <w:r>
        <w:rPr/>
        <w:t xml:space="preserve">- Mind a három? </w:t>
      </w:r>
    </w:p>
    <w:p>
      <w:pPr>
        <w:pStyle w:val="Normal"/>
        <w:ind w:firstLine="288"/>
        <w:jc w:val="both"/>
        <w:rPr/>
      </w:pPr>
      <w:r>
        <w:rPr/>
        <w:t>További csönd.</w:t>
      </w:r>
    </w:p>
    <w:p>
      <w:pPr>
        <w:pStyle w:val="Normal"/>
        <w:ind w:firstLine="288"/>
        <w:jc w:val="both"/>
        <w:rPr/>
      </w:pPr>
      <w:r>
        <w:rPr/>
        <w:t>- Úgy tűnik.  Nem jutok keresztül. Aha, most megjelent a „foglalt" jelzés. Megpróbáljam egy másik műholdon keresztül?</w:t>
      </w:r>
    </w:p>
    <w:p>
      <w:pPr>
        <w:pStyle w:val="Normal"/>
        <w:ind w:firstLine="288"/>
        <w:jc w:val="both"/>
        <w:rPr/>
      </w:pPr>
      <w:r>
        <w:rPr/>
        <w:t>Lesa gyorsan gondolkodott. Ha a szatelit nincs pont a terület fölött, akkor semmit sem érnek az infrasugaras érzékelők. Egy ilyen kis hajót semmiképp nem találnának meg, legfeljebb egy hatalmas, több ezer tonnás óceánjárót.</w:t>
      </w:r>
    </w:p>
    <w:p>
      <w:pPr>
        <w:pStyle w:val="Normal"/>
        <w:ind w:firstLine="288"/>
        <w:jc w:val="both"/>
        <w:rPr/>
      </w:pPr>
      <w:r>
        <w:rPr/>
        <w:t>- Ne, Darryl, hagyd. Köszönöm, hogy megpróbáltad. Hét órán belül itt már világos lesz. Megkérhetlek, hogy menj be korán, és nézz körül?! Borzasztó fontos, hogy megtaláljam ezt a hajót!</w:t>
      </w:r>
    </w:p>
    <w:p>
      <w:pPr>
        <w:pStyle w:val="Normal"/>
        <w:ind w:firstLine="288"/>
        <w:jc w:val="both"/>
        <w:rPr/>
      </w:pPr>
      <w:r>
        <w:rPr/>
        <w:t>- Oké, Lesa. Van más munkám is, majd itt alszom a lakásban.</w:t>
      </w:r>
    </w:p>
    <w:p>
      <w:pPr>
        <w:pStyle w:val="Normal"/>
        <w:ind w:firstLine="288"/>
        <w:jc w:val="both"/>
        <w:rPr/>
      </w:pPr>
      <w:r>
        <w:rPr/>
        <w:t>- És még egy, Darryl. A hajót Raszputyinnak hívják, Ogyesszában van bejegyezve. Deríts ki róla mindent, amit csak tudsz, és faxold el nekem a szállodámba, jó?! És hívj fel a személyi hívómon, ha megtaláltad a hajót! Oké?</w:t>
      </w:r>
    </w:p>
    <w:p>
      <w:pPr>
        <w:pStyle w:val="Normal"/>
        <w:ind w:firstLine="288"/>
        <w:jc w:val="both"/>
        <w:rPr/>
      </w:pPr>
      <w:r>
        <w:rPr/>
        <w:t>- Nem tudlak hívni, Lesa, átállítottad üzenetrögzítőre a hívódat! Már vagy húsz üzenet van rajta.</w:t>
      </w:r>
    </w:p>
    <w:p>
      <w:pPr>
        <w:pStyle w:val="Normal"/>
        <w:ind w:firstLine="288"/>
        <w:jc w:val="both"/>
        <w:rPr/>
      </w:pPr>
      <w:r>
        <w:rPr/>
        <w:t>Lesa tényleg átállította a személyi hívót, ami azt jelentette, hogy csak hongkongi hívások jutnak el hozzá, az összes nemzetközi hívást az üzenetrögzítője veszi. Ez arra jó, hogy az éjszaka kellős közepén ne ébressze fel valaki, akinek fogalma sincs, hogy most éppen nem Angliában van.</w:t>
      </w:r>
    </w:p>
    <w:p>
      <w:pPr>
        <w:pStyle w:val="Normal"/>
        <w:ind w:firstLine="288"/>
        <w:jc w:val="both"/>
        <w:rPr/>
      </w:pPr>
      <w:r>
        <w:rPr/>
        <w:t>- Várj egy kicsit, Darryl! - Beütött egy kódot, és ellenőrizte a kijelzőn megjelenő szöveget.</w:t>
      </w:r>
    </w:p>
    <w:p>
      <w:pPr>
        <w:pStyle w:val="Normal"/>
        <w:ind w:firstLine="288"/>
        <w:jc w:val="both"/>
        <w:rPr/>
      </w:pPr>
      <w:r>
        <w:rPr/>
        <w:t>- Oké, most már tudsz hívni a te számodról. De azért ellenőrizzük! Hívj most vissza! - Kilépett a vonalból, és átállította a hívót automatáról kézi vezérlésűre. Pár másodperc múlva élénk piros fény kezdett el villogni rajta.</w:t>
      </w:r>
    </w:p>
    <w:p>
      <w:pPr>
        <w:pStyle w:val="Normal"/>
        <w:ind w:firstLine="288"/>
        <w:jc w:val="both"/>
        <w:rPr/>
      </w:pPr>
      <w:r>
        <w:rPr/>
        <w:t>- Oké, ez rendben lesz - mondta Darryl. - Most utánanézek a Raszputyinnak, és azonnal hívlak, ha megtaláltam a hajót. Addig is aludj egy kicsit!</w:t>
      </w:r>
    </w:p>
    <w:p>
      <w:pPr>
        <w:pStyle w:val="Normal"/>
        <w:ind w:firstLine="288"/>
        <w:jc w:val="both"/>
        <w:rPr/>
      </w:pPr>
      <w:r>
        <w:rPr/>
        <w:t>Lesának jólesett a kedves törődés. Nagyon sokat jelentett neki, hogy Darryl annyira megbízható, és bármilyen problémával megkeresheti, ha nincs otthon. Puszit cuppantott a férfinak, majd kilépett a vonalból. Elrakta a hívót, megitta maradék kávéját, és már indult volna, mikor egy elegáns, úriembernek látszó, olyan hatvan év körüli férfi lépett hozzá. Idegesen feszengett.</w:t>
      </w:r>
    </w:p>
    <w:p>
      <w:pPr>
        <w:pStyle w:val="Normal"/>
        <w:ind w:firstLine="288"/>
        <w:jc w:val="both"/>
        <w:rPr/>
      </w:pPr>
      <w:r>
        <w:rPr/>
        <w:t>- Elnézést, de hallottam, hogy angolul beszélt. Most vagyunk először Hongkongban - mutatott az egyik asztal felé, melynél egy erősen kifestett középkorú nő ült. A nő csábosan Lesára mosolygott. - Valami különlegességet ígértem a felségemnek erre az alkalomra. Egy szép fiatal lányt kért...</w:t>
      </w:r>
    </w:p>
    <w:p>
      <w:pPr>
        <w:pStyle w:val="Normal"/>
        <w:ind w:firstLine="288"/>
        <w:jc w:val="both"/>
        <w:rPr/>
      </w:pPr>
      <w:r>
        <w:rPr/>
        <w:t>Lesa pár szóval megmondta neki, mit csináljon a feleségével.</w:t>
      </w:r>
    </w:p>
    <w:p>
      <w:pPr>
        <w:pStyle w:val="Normal"/>
        <w:ind w:firstLine="288"/>
        <w:jc w:val="both"/>
        <w:rPr/>
      </w:pPr>
      <w:r>
        <w:rPr/>
        <w:t>- Én azt szeretném - válaszolt boldogtalanul a férfi -, de ő a lányokat kedveli.</w:t>
      </w:r>
    </w:p>
    <w:p>
      <w:pPr>
        <w:pStyle w:val="Normal"/>
        <w:ind w:firstLine="288"/>
        <w:jc w:val="both"/>
        <w:rPr/>
      </w:pPr>
      <w:r>
        <w:rPr/>
        <w:t>Lesa égő arccal rohant ki a bárból. Valaki utánafütyült. A taxiban ülve lecsillapodott. Végül is mit várt? Kurvának öltözött, hát ne csodálkozzon, ha annak is nézik! Visszagondolt a szerencsétlen férfira és annak választottjára. Most már nevetségesnek találta a dolgot.</w:t>
      </w:r>
    </w:p>
    <w:p>
      <w:pPr>
        <w:pStyle w:val="Normal"/>
        <w:ind w:firstLine="288"/>
        <w:jc w:val="both"/>
        <w:rPr/>
      </w:pPr>
      <w:r>
        <w:rPr/>
      </w:r>
    </w:p>
    <w:p>
      <w:pPr>
        <w:pStyle w:val="Normal"/>
        <w:jc w:val="center"/>
        <w:rPr>
          <w:b/>
          <w:b/>
        </w:rPr>
      </w:pPr>
      <w:r>
        <w:rPr>
          <w:b/>
        </w:rPr>
        <w:t>21</w:t>
      </w:r>
    </w:p>
    <w:p>
      <w:pPr>
        <w:pStyle w:val="Normal"/>
        <w:ind w:firstLine="288"/>
        <w:jc w:val="both"/>
        <w:rPr>
          <w:b/>
          <w:b/>
        </w:rPr>
      </w:pPr>
      <w:r>
        <w:rPr>
          <w:b/>
        </w:rPr>
      </w:r>
    </w:p>
    <w:p>
      <w:pPr>
        <w:pStyle w:val="Normal"/>
        <w:jc w:val="both"/>
        <w:rPr>
          <w:i/>
          <w:i/>
          <w:sz w:val="28"/>
          <w:szCs w:val="28"/>
        </w:rPr>
      </w:pPr>
      <w:r>
        <w:rPr>
          <w:i/>
          <w:sz w:val="28"/>
          <w:szCs w:val="28"/>
        </w:rPr>
        <w:t>Titusville, Florida</w:t>
      </w:r>
    </w:p>
    <w:p>
      <w:pPr>
        <w:pStyle w:val="Normal"/>
        <w:ind w:firstLine="288"/>
        <w:jc w:val="both"/>
        <w:rPr>
          <w:i/>
          <w:i/>
          <w:sz w:val="28"/>
          <w:szCs w:val="28"/>
        </w:rPr>
      </w:pPr>
      <w:r>
        <w:rPr>
          <w:i/>
          <w:sz w:val="28"/>
          <w:szCs w:val="28"/>
        </w:rPr>
      </w:r>
    </w:p>
    <w:p>
      <w:pPr>
        <w:pStyle w:val="Normal"/>
        <w:jc w:val="both"/>
        <w:rPr/>
      </w:pPr>
      <w:r>
        <w:rPr/>
        <w:t>Harry Dysan a számítógép előtt ült, és csorgott a nyála, ahogy Lesa Wessex képét nézte a képernyőn. Jézusom! A nő gyönyörű! Pedig már elmúlt harminc! Megnézte a kép dátumát, egy évvel ezelőtt készítették. Hihetetlen!</w:t>
      </w:r>
    </w:p>
    <w:p>
      <w:pPr>
        <w:pStyle w:val="Normal"/>
        <w:ind w:firstLine="288"/>
        <w:jc w:val="both"/>
        <w:rPr/>
      </w:pPr>
      <w:r>
        <w:rPr/>
        <w:t>Harry, mondta magában, ehhez a csajhoz ki kell rittyentened magad! A Rendszertan egy nagystílű vállalat, biztosan van video-konferenciarendszerük. Nem engedheti meg magának, hogy rendezetlenül nézzen ki, mikor ezzel a nővel beszél. Gyorsan letusolt, megborotválkozott, és végigcibált egy fésűt a haján.</w:t>
      </w:r>
    </w:p>
    <w:p>
      <w:pPr>
        <w:pStyle w:val="Normal"/>
        <w:ind w:firstLine="288"/>
        <w:jc w:val="both"/>
        <w:rPr/>
      </w:pPr>
      <w:r>
        <w:rPr/>
        <w:t>Levágta magát a számítógép elé, és megpróbált érdekesnek látszani. A képernyő életre kelt, ő pedig sietve tárcsázta Lesa Wessex személyi hívójának számát. A hívás nem kapcsolt, visszairányította őt a Rendszertan irodájába. A gyönyörű nő videó felvétele jelent meg a képernyőn. Harry azonnal lenyomta a „Felvétel" billentyűt, hogy rögzítse a képet. A nő melegen mosolygott, elnézést kért, hogy nem jelentkezik személyesen, és ígérte, hogy vissza fogja hívni a megadott számot, amilyen hamar csak lehet. A Rendszertan telefonszámai megjelentek a képernyő sarkában, ha esetleg valaki üzleti ügyben keresné, és nem tudja az irodai számokat.</w:t>
      </w:r>
    </w:p>
    <w:p>
      <w:pPr>
        <w:pStyle w:val="Normal"/>
        <w:ind w:firstLine="288"/>
        <w:jc w:val="both"/>
        <w:rPr/>
      </w:pPr>
      <w:r>
        <w:rPr/>
        <w:t>Harry nem hagyott üzenetet, egyszerűen csak kilépett a vonalból, majd visszajátszotta a felvételt. Szóval nem lehet a személyi hívóján elérni?! Ezt ki lehet játszani. Beütötte a jacksonville-i Állami Kommunikációs Iroda számát, igazolta magát a jelentkező alkalmazottnak, és előadta kérését. A férfi teljesen elzárkózott a kérés teljesítésétől, kizárt dolog, hogy egy belső, nemzeti ügy miatt valakit rákapcsoljanak az egész világot behálózó személyihívó-rendszerre. Gus Whittakernek kellett személyesen rájuk telefonálnia, hogy lehetővé tegyék a hívást.</w:t>
      </w:r>
    </w:p>
    <w:p>
      <w:pPr>
        <w:pStyle w:val="Normal"/>
        <w:ind w:firstLine="288"/>
        <w:jc w:val="both"/>
        <w:rPr/>
      </w:pPr>
      <w:r>
        <w:rPr/>
        <w:t>- Gyerünk, adja meg a számot, Mr. Dysan - mondta kelletlenül a férfi, mikor Harry egy óra múlva visszahívta. - Felülírtuk az előfizető utasítását. De csak harminc percre.</w:t>
      </w:r>
    </w:p>
    <w:p>
      <w:pPr>
        <w:pStyle w:val="Normal"/>
        <w:ind w:firstLine="288"/>
        <w:jc w:val="both"/>
        <w:rPr/>
      </w:pPr>
      <w:r>
        <w:rPr/>
      </w:r>
    </w:p>
    <w:p>
      <w:pPr>
        <w:pStyle w:val="Normal"/>
        <w:jc w:val="center"/>
        <w:rPr>
          <w:b/>
          <w:b/>
        </w:rPr>
      </w:pPr>
      <w:r>
        <w:rPr>
          <w:b/>
        </w:rPr>
        <w:t>22</w:t>
      </w:r>
    </w:p>
    <w:p>
      <w:pPr>
        <w:pStyle w:val="Normal"/>
        <w:ind w:firstLine="288"/>
        <w:jc w:val="both"/>
        <w:rPr>
          <w:b/>
          <w:b/>
        </w:rPr>
      </w:pPr>
      <w:r>
        <w:rPr>
          <w:b/>
        </w:rPr>
      </w:r>
    </w:p>
    <w:p>
      <w:pPr>
        <w:pStyle w:val="Normal"/>
        <w:jc w:val="both"/>
        <w:rPr>
          <w:i/>
          <w:i/>
          <w:sz w:val="28"/>
          <w:szCs w:val="28"/>
        </w:rPr>
      </w:pPr>
      <w:r>
        <w:rPr>
          <w:i/>
          <w:sz w:val="28"/>
          <w:szCs w:val="28"/>
        </w:rPr>
        <w:t>Hongkong</w:t>
      </w:r>
    </w:p>
    <w:p>
      <w:pPr>
        <w:pStyle w:val="Normal"/>
        <w:ind w:firstLine="288"/>
        <w:jc w:val="both"/>
        <w:rPr>
          <w:i/>
          <w:i/>
          <w:sz w:val="28"/>
          <w:szCs w:val="28"/>
        </w:rPr>
      </w:pPr>
      <w:r>
        <w:rPr>
          <w:i/>
          <w:sz w:val="28"/>
          <w:szCs w:val="28"/>
        </w:rPr>
      </w:r>
    </w:p>
    <w:p>
      <w:pPr>
        <w:pStyle w:val="Normal"/>
        <w:ind w:firstLine="288"/>
        <w:jc w:val="both"/>
        <w:rPr/>
      </w:pPr>
      <w:r>
        <w:rPr/>
        <w:t>Lesa jól érezte magát másnap reggel. Még eddig sosem volt problémája a más időzónára való átállással. Mindössze egy kiadós alvásra volt szüksége, és szervezete máris átállt a helyi napszakokra. Az erkélyen üldögélt egy kényelmes fotelben, pirítósból, gyömbérdzsemből és rengeteg kávéból álló könnyű reggelijét eszegette, és élvezte a kora reggeli napsütést, mely már tele volt a déli forróság ígéretével.</w:t>
      </w:r>
    </w:p>
    <w:p>
      <w:pPr>
        <w:pStyle w:val="Normal"/>
        <w:ind w:firstLine="288"/>
        <w:jc w:val="both"/>
        <w:rPr/>
      </w:pPr>
      <w:r>
        <w:rPr/>
        <w:t>Megszólalt a személyi hívója. Azonnal felkapta az asztalról, Darryl hangját várva a vonal másik végén. Helyette egy egyértelműen amerikai akcentusú férfihang szólt bele.</w:t>
      </w:r>
    </w:p>
    <w:p>
      <w:pPr>
        <w:pStyle w:val="Normal"/>
        <w:ind w:firstLine="288"/>
        <w:jc w:val="both"/>
        <w:rPr/>
      </w:pPr>
      <w:r>
        <w:rPr/>
        <w:t>- Lesa Wessex?</w:t>
      </w:r>
    </w:p>
    <w:p>
      <w:pPr>
        <w:pStyle w:val="Normal"/>
        <w:ind w:firstLine="288"/>
        <w:jc w:val="both"/>
        <w:rPr/>
      </w:pPr>
      <w:r>
        <w:rPr/>
        <w:t>Mivel nem Darryl volt, csakis helyi hívás lehetett. Aggasztotta, hogy valaki ismeri a tartózkodási helyét. Ugyanakkor hívhatta valaki Hongkongból úgy, hogy fogalma sem volt, ő is itt van a városban. A legjobb lesz kedvesen válaszolni, és megtudni, mit akar az illető.</w:t>
      </w:r>
    </w:p>
    <w:p>
      <w:pPr>
        <w:pStyle w:val="Normal"/>
        <w:ind w:firstLine="288"/>
        <w:jc w:val="both"/>
        <w:rPr/>
      </w:pPr>
      <w:r>
        <w:rPr/>
        <w:t>- Igen, én vagyok. Kivel beszélek?</w:t>
      </w:r>
    </w:p>
    <w:p>
      <w:pPr>
        <w:pStyle w:val="Normal"/>
        <w:ind w:firstLine="288"/>
        <w:jc w:val="both"/>
        <w:rPr/>
      </w:pPr>
      <w:r>
        <w:rPr/>
        <w:t>- Harry Dysannak hívnak. Egy multinacionális vállalat képviselője vagyok, akik szeretnék az ön szolgálatait igénybe venni.</w:t>
      </w:r>
    </w:p>
    <w:p>
      <w:pPr>
        <w:pStyle w:val="Normal"/>
        <w:ind w:firstLine="288"/>
        <w:jc w:val="both"/>
        <w:rPr/>
      </w:pPr>
      <w:r>
        <w:rPr/>
        <w:t>- Ha felhívja az irodánkat, Mr. Dysan, vagy az itteni ügynökünket, biztos vagyok benne, hogy minden szükséges információt elmondanak önnek.</w:t>
      </w:r>
    </w:p>
    <w:p>
      <w:pPr>
        <w:pStyle w:val="Normal"/>
        <w:ind w:firstLine="288"/>
        <w:jc w:val="both"/>
        <w:rPr/>
      </w:pPr>
      <w:r>
        <w:rPr/>
        <w:t>- Köszönöm, de nekünk kifejezetten önre van szükségünk.</w:t>
      </w:r>
    </w:p>
    <w:p>
      <w:pPr>
        <w:pStyle w:val="Normal"/>
        <w:ind w:firstLine="288"/>
        <w:jc w:val="both"/>
        <w:rPr/>
      </w:pPr>
      <w:r>
        <w:rPr/>
        <w:t>- Mihez?</w:t>
      </w:r>
    </w:p>
    <w:p>
      <w:pPr>
        <w:pStyle w:val="Normal"/>
        <w:ind w:firstLine="288"/>
        <w:jc w:val="both"/>
        <w:rPr/>
      </w:pPr>
      <w:r>
        <w:rPr/>
        <w:t>- Ezt nem mondhatom meg a telefonban, azt hiszem, találkoznunk kellene személyesen...</w:t>
      </w:r>
    </w:p>
    <w:p>
      <w:pPr>
        <w:pStyle w:val="Normal"/>
        <w:ind w:firstLine="288"/>
        <w:jc w:val="both"/>
        <w:rPr/>
      </w:pPr>
      <w:r>
        <w:rPr/>
        <w:t>- Sajnálom - vágott közbe Lesa. - Nem vállalok egyéni ügyfeleket.</w:t>
      </w:r>
    </w:p>
    <w:p>
      <w:pPr>
        <w:pStyle w:val="Normal"/>
        <w:ind w:firstLine="288"/>
        <w:jc w:val="both"/>
        <w:rPr/>
      </w:pPr>
      <w:r>
        <w:rPr/>
        <w:t>Legnagyobb meglepetésére a férfi nem hallgatott el, míg ő beszélt.</w:t>
      </w:r>
    </w:p>
    <w:p>
      <w:pPr>
        <w:pStyle w:val="Normal"/>
        <w:ind w:firstLine="288"/>
        <w:jc w:val="both"/>
        <w:rPr/>
      </w:pPr>
      <w:r>
        <w:rPr/>
        <w:t>-  ...hogy megbeszélhessük a dolgot. - Majd csak ezután reagált Lesa ellenvetésére. - Olyan félmillió dolláros nagyságrendű szerződésről beszélünk.</w:t>
      </w:r>
    </w:p>
    <w:p>
      <w:pPr>
        <w:pStyle w:val="Normal"/>
        <w:ind w:firstLine="288"/>
        <w:jc w:val="both"/>
        <w:rPr/>
      </w:pPr>
      <w:r>
        <w:rPr/>
        <w:t>Lesa előredőlt. Ez teljesen úgy hangzik, mintha nemzetközi hívás lenne, nem pedig helyi!</w:t>
      </w:r>
    </w:p>
    <w:p>
      <w:pPr>
        <w:pStyle w:val="Normal"/>
        <w:ind w:firstLine="288"/>
        <w:jc w:val="both"/>
        <w:rPr/>
      </w:pPr>
      <w:r>
        <w:rPr/>
        <w:t>- Attól tartok, nem értjük egymást. NEM vállalok egyéni megbízásokat. Van egy ügynökünk itt Hongkongban, a Charlie Foy Ügynökség. Lépjen velük kapcsolatba. Majd ők mindent elintéznek.</w:t>
      </w:r>
    </w:p>
    <w:p>
      <w:pPr>
        <w:pStyle w:val="Normal"/>
        <w:ind w:firstLine="288"/>
        <w:jc w:val="both"/>
        <w:rPr/>
      </w:pPr>
      <w:r>
        <w:rPr/>
        <w:t>- Körülbelül három...</w:t>
      </w:r>
    </w:p>
    <w:p>
      <w:pPr>
        <w:pStyle w:val="Normal"/>
        <w:ind w:firstLine="288"/>
        <w:jc w:val="both"/>
        <w:rPr/>
      </w:pPr>
      <w:r>
        <w:rPr/>
        <w:t>- Sajnálom. Hívja Charlie Foyt - vágott közbe újra Lesa. Majd lélegzet-visszafojtva figyelt. A férfi megint átbeszélte a közbevágást.</w:t>
      </w:r>
    </w:p>
    <w:p>
      <w:pPr>
        <w:pStyle w:val="Normal"/>
        <w:ind w:firstLine="288"/>
        <w:jc w:val="both"/>
        <w:rPr/>
      </w:pPr>
      <w:r>
        <w:rPr/>
        <w:t xml:space="preserve">...heti munkáról lenne szó. Megbeszélhetnénk személyesen? </w:t>
      </w:r>
    </w:p>
    <w:p>
      <w:pPr>
        <w:pStyle w:val="Normal"/>
        <w:ind w:firstLine="288"/>
        <w:jc w:val="both"/>
        <w:rPr/>
      </w:pPr>
      <w:r>
        <w:rPr/>
        <w:t>Lesa agya sebesen pörgött. Az, hogy a rejtélyes Harry Dysan átbeszélte a közbeszólásait egyértelműen elárulta, hogy a hívás szateliten keresztül történt, tehát nemzetközi kell hogy legyen. Kezdte úgy érezni, jobban jár, ha találkozik vele, úgy legalább többet megtudhat róla.</w:t>
      </w:r>
    </w:p>
    <w:p>
      <w:pPr>
        <w:pStyle w:val="Normal"/>
        <w:ind w:firstLine="288"/>
        <w:jc w:val="both"/>
        <w:rPr/>
      </w:pPr>
      <w:r>
        <w:rPr/>
        <w:t>- Rendben, legyen. Ha tényleg ennyi kidobni való pénzük van...! Mit szólna ebédhez a Volvo klubban mondjuk egykor?</w:t>
      </w:r>
    </w:p>
    <w:p>
      <w:pPr>
        <w:pStyle w:val="Normal"/>
        <w:ind w:firstLine="288"/>
        <w:jc w:val="both"/>
        <w:rPr/>
      </w:pPr>
      <w:r>
        <w:rPr/>
        <w:t>- Sajnálom, de a nap hátralévő részében nagyon sok elintéznivalóm van. Legyen inkább reggeli holnap ebben az időben!</w:t>
      </w:r>
    </w:p>
    <w:p>
      <w:pPr>
        <w:pStyle w:val="Normal"/>
        <w:ind w:firstLine="288"/>
        <w:jc w:val="both"/>
        <w:rPr/>
      </w:pPr>
      <w:r>
        <w:rPr/>
        <w:t>Ez az ajánlat csak alátámasztotta Lesa gyanúját, hogy Harry Dysan nem Hongkongból telefonál. Valószínűleg az Egyesült Államokból. Ha normális telefonon vette volna a hívást, most tudná a hívószámát, hiszen azok kijelzik digitális számlapjukon.</w:t>
      </w:r>
    </w:p>
    <w:p>
      <w:pPr>
        <w:pStyle w:val="Normal"/>
        <w:ind w:firstLine="288"/>
        <w:jc w:val="both"/>
        <w:rPr/>
      </w:pPr>
      <w:r>
        <w:rPr/>
        <w:t>- Oké, akkor holnap reggel. A Waterfront Sheratonban vagyok Kowloonban. - A vonalban megszólalt a hívást jelző hang. - Most mennem kell, valaki hív. Viszontlátásra holnap! - kilépett a vonalból anélkül, hogy a férfi válaszára várt volna.</w:t>
      </w:r>
    </w:p>
    <w:p>
      <w:pPr>
        <w:pStyle w:val="Normal"/>
        <w:ind w:firstLine="288"/>
        <w:jc w:val="both"/>
        <w:rPr/>
      </w:pPr>
      <w:r>
        <w:rPr/>
        <w:t>Darryl hívta.</w:t>
      </w:r>
    </w:p>
    <w:p>
      <w:pPr>
        <w:pStyle w:val="Normal"/>
        <w:ind w:firstLine="288"/>
        <w:jc w:val="both"/>
        <w:rPr/>
      </w:pPr>
      <w:r>
        <w:rPr/>
        <w:t>- Pont most találtam meg a Raszputyint! Itt van a képernyőmön. Tíz csomóval halad, az északi félteke huszonkettedik fokán van, és kelet felé tart a Csendes-óceánon. Most húz el Tajvan legdélibb csücskénél.</w:t>
      </w:r>
    </w:p>
    <w:p>
      <w:pPr>
        <w:pStyle w:val="Normal"/>
        <w:ind w:firstLine="288"/>
        <w:jc w:val="both"/>
        <w:rPr/>
      </w:pPr>
      <w:r>
        <w:rPr/>
        <w:t>- Hová mehet?</w:t>
      </w:r>
    </w:p>
    <w:p>
      <w:pPr>
        <w:pStyle w:val="Normal"/>
        <w:ind w:firstLine="288"/>
        <w:jc w:val="both"/>
        <w:rPr/>
      </w:pPr>
      <w:r>
        <w:rPr/>
        <w:t>- Ha a jelenlegi irányt tartja, akkor úgy kétezer mérföldnyire Hawaiit érinti majd.</w:t>
      </w:r>
    </w:p>
    <w:p>
      <w:pPr>
        <w:pStyle w:val="Normal"/>
        <w:ind w:firstLine="288"/>
        <w:jc w:val="both"/>
        <w:rPr/>
      </w:pPr>
      <w:r>
        <w:rPr/>
        <w:t>- Milyen információt találtál róla?</w:t>
      </w:r>
    </w:p>
    <w:p>
      <w:pPr>
        <w:pStyle w:val="Normal"/>
        <w:ind w:firstLine="288"/>
        <w:jc w:val="both"/>
        <w:rPr/>
      </w:pPr>
      <w:r>
        <w:rPr/>
        <w:t>- Semmilyet.</w:t>
      </w:r>
    </w:p>
    <w:p>
      <w:pPr>
        <w:pStyle w:val="Normal"/>
        <w:ind w:firstLine="288"/>
        <w:jc w:val="both"/>
        <w:rPr/>
      </w:pPr>
      <w:r>
        <w:rPr/>
        <w:t>- Tessék?!</w:t>
      </w:r>
    </w:p>
    <w:p>
      <w:pPr>
        <w:pStyle w:val="Normal"/>
        <w:ind w:firstLine="288"/>
        <w:jc w:val="both"/>
        <w:rPr/>
      </w:pPr>
      <w:r>
        <w:rPr/>
        <w:t>- A Lloydsnál nincs semmi. Pillanatnyilag a szovjet hajózás számítógépe nem működik, szóval nem jutottam semmire.</w:t>
      </w:r>
    </w:p>
    <w:p>
      <w:pPr>
        <w:pStyle w:val="Normal"/>
        <w:ind w:firstLine="288"/>
        <w:jc w:val="both"/>
        <w:rPr/>
      </w:pPr>
      <w:r>
        <w:rPr/>
        <w:t>- Francba! Darryl, az Isten szerelmére, ki kell találnod valamit!</w:t>
      </w:r>
    </w:p>
    <w:p>
      <w:pPr>
        <w:pStyle w:val="Normal"/>
        <w:ind w:firstLine="288"/>
        <w:jc w:val="both"/>
        <w:rPr/>
      </w:pPr>
      <w:r>
        <w:rPr/>
        <w:t>- Meglesz, ne aggódj! - ígérte Darryl. - De közben mit csináljak a hajóval?</w:t>
      </w:r>
    </w:p>
    <w:p>
      <w:pPr>
        <w:pStyle w:val="Normal"/>
        <w:ind w:firstLine="288"/>
        <w:jc w:val="both"/>
        <w:rPr/>
      </w:pPr>
      <w:r>
        <w:rPr/>
        <w:t>- Maradj rajta!</w:t>
      </w:r>
    </w:p>
    <w:p>
      <w:pPr>
        <w:pStyle w:val="Normal"/>
        <w:ind w:firstLine="288"/>
        <w:jc w:val="both"/>
        <w:rPr/>
      </w:pPr>
      <w:r>
        <w:rPr/>
        <w:t>- Mármint maradjak a műholdra kapcsolva?</w:t>
      </w:r>
    </w:p>
    <w:p>
      <w:pPr>
        <w:pStyle w:val="Normal"/>
        <w:ind w:firstLine="288"/>
        <w:jc w:val="both"/>
        <w:rPr/>
      </w:pPr>
      <w:r>
        <w:rPr/>
        <w:t>- Igen.</w:t>
      </w:r>
    </w:p>
    <w:p>
      <w:pPr>
        <w:pStyle w:val="Normal"/>
        <w:ind w:firstLine="288"/>
        <w:jc w:val="both"/>
        <w:rPr/>
      </w:pPr>
      <w:r>
        <w:rPr/>
        <w:t>- Megbolondultál? A fizetendő díj már így is elképesztő! Ki fogok lépni a vonalból.</w:t>
      </w:r>
    </w:p>
    <w:p>
      <w:pPr>
        <w:pStyle w:val="Normal"/>
        <w:ind w:firstLine="288"/>
        <w:jc w:val="both"/>
        <w:rPr/>
      </w:pPr>
      <w:r>
        <w:rPr/>
        <w:t>Lesa becsukta a szemét, és igyekezett koncentrálni. Darrylnak igaza van. A műholdmegfigyelés pillanatképek készítésére volt tervezve, nem pedig órákig tartó nyomon követésre. Nem tudná kifizetni a díjat.</w:t>
      </w:r>
    </w:p>
    <w:p>
      <w:pPr>
        <w:pStyle w:val="Normal"/>
        <w:ind w:firstLine="288"/>
        <w:jc w:val="both"/>
        <w:rPr/>
      </w:pPr>
      <w:r>
        <w:rPr/>
        <w:t>- Rendben van, Darryl. Kapcsolódj rá minden egész órában, és jelentkezz nálam, légy szíves! Megtennéd, hogy ránézel az üzenetrögzítőmre?!</w:t>
      </w:r>
    </w:p>
    <w:p>
      <w:pPr>
        <w:pStyle w:val="Normal"/>
        <w:ind w:firstLine="288"/>
        <w:jc w:val="both"/>
        <w:rPr/>
      </w:pPr>
      <w:r>
        <w:rPr/>
        <w:t>- Itt van előttem.</w:t>
      </w:r>
    </w:p>
    <w:p>
      <w:pPr>
        <w:pStyle w:val="Normal"/>
        <w:ind w:firstLine="288"/>
        <w:jc w:val="both"/>
        <w:rPr/>
      </w:pPr>
      <w:r>
        <w:rPr/>
        <w:t>- Van rajta egy egyesült államokbeli szám?</w:t>
      </w:r>
    </w:p>
    <w:p>
      <w:pPr>
        <w:pStyle w:val="Normal"/>
        <w:ind w:firstLine="288"/>
        <w:jc w:val="both"/>
        <w:rPr/>
      </w:pPr>
      <w:r>
        <w:rPr/>
        <w:t>- Aha, úgy egy órája hívott, és nem hagyott üzenetet.</w:t>
      </w:r>
    </w:p>
    <w:p>
      <w:pPr>
        <w:pStyle w:val="Normal"/>
        <w:ind w:firstLine="288"/>
        <w:jc w:val="both"/>
        <w:rPr/>
      </w:pPr>
      <w:r>
        <w:rPr/>
        <w:t>- Nézd meg, kié! Köszönöm.</w:t>
      </w:r>
    </w:p>
    <w:p>
      <w:pPr>
        <w:pStyle w:val="Normal"/>
        <w:ind w:firstLine="288"/>
        <w:jc w:val="both"/>
        <w:rPr/>
      </w:pPr>
      <w:r>
        <w:rPr/>
        <w:t>- Várj egy kicsit!</w:t>
      </w:r>
    </w:p>
    <w:p>
      <w:pPr>
        <w:pStyle w:val="Normal"/>
        <w:ind w:firstLine="288"/>
        <w:jc w:val="both"/>
        <w:rPr/>
      </w:pPr>
      <w:r>
        <w:rPr/>
        <w:t>Lesa hallotta a billentyűk kattogását, ahogy Darryl a kívánt információt kereste.</w:t>
      </w:r>
    </w:p>
    <w:p>
      <w:pPr>
        <w:pStyle w:val="Normal"/>
        <w:ind w:firstLine="288"/>
        <w:jc w:val="both"/>
        <w:rPr/>
      </w:pPr>
      <w:r>
        <w:rPr/>
        <w:t>- Lesa?</w:t>
      </w:r>
    </w:p>
    <w:p>
      <w:pPr>
        <w:pStyle w:val="Normal"/>
        <w:ind w:firstLine="288"/>
        <w:jc w:val="both"/>
        <w:rPr/>
      </w:pPr>
      <w:r>
        <w:rPr/>
        <w:t>- Itt vagyok.</w:t>
      </w:r>
    </w:p>
    <w:p>
      <w:pPr>
        <w:pStyle w:val="Normal"/>
        <w:ind w:firstLine="288"/>
        <w:jc w:val="both"/>
        <w:rPr/>
      </w:pPr>
      <w:r>
        <w:rPr/>
        <w:t>- Harold Dysannak hívják az illetőt. Floridában lakik.</w:t>
      </w:r>
    </w:p>
    <w:p>
      <w:pPr>
        <w:pStyle w:val="Normal"/>
        <w:ind w:firstLine="288"/>
        <w:jc w:val="both"/>
        <w:rPr/>
      </w:pPr>
      <w:r>
        <w:rPr/>
        <w:t>- Köszönök mindent, Darryl. Van veled valaki az irodában?</w:t>
      </w:r>
    </w:p>
    <w:p>
      <w:pPr>
        <w:pStyle w:val="Normal"/>
        <w:ind w:firstLine="288"/>
        <w:jc w:val="both"/>
        <w:rPr/>
      </w:pPr>
      <w:r>
        <w:rPr/>
        <w:t>- Mike.</w:t>
      </w:r>
    </w:p>
    <w:p>
      <w:pPr>
        <w:pStyle w:val="Normal"/>
        <w:ind w:firstLine="288"/>
        <w:jc w:val="both"/>
        <w:rPr/>
      </w:pPr>
      <w:r>
        <w:rPr/>
        <w:t>- Kérd meg, hogy hívjon fel a személyi hívómon!</w:t>
      </w:r>
    </w:p>
    <w:p>
      <w:pPr>
        <w:pStyle w:val="Normal"/>
        <w:ind w:firstLine="288"/>
        <w:jc w:val="both"/>
        <w:rPr/>
      </w:pPr>
      <w:r>
        <w:rPr/>
        <w:t>- Várj!</w:t>
      </w:r>
    </w:p>
    <w:p>
      <w:pPr>
        <w:pStyle w:val="Normal"/>
        <w:ind w:firstLine="288"/>
        <w:jc w:val="both"/>
        <w:rPr/>
      </w:pPr>
      <w:r>
        <w:rPr/>
        <w:t>Hallotta, amint Darryl a fiúhoz beszél, majd egypár másodperc múlva újra beleszólt.</w:t>
      </w:r>
    </w:p>
    <w:p>
      <w:pPr>
        <w:pStyle w:val="Normal"/>
        <w:ind w:firstLine="288"/>
        <w:jc w:val="both"/>
        <w:rPr/>
      </w:pPr>
      <w:r>
        <w:rPr/>
        <w:t>- Minden rendben, Lesa. Ebben a pillanatban kapcsolt be az üzenetrögzítőd.</w:t>
      </w:r>
    </w:p>
    <w:p>
      <w:pPr>
        <w:pStyle w:val="Normal"/>
        <w:ind w:firstLine="288"/>
        <w:jc w:val="both"/>
        <w:rPr/>
      </w:pPr>
      <w:r>
        <w:rPr/>
        <w:t>- Köszönöm, Darryl. Hívj, ha van valami!</w:t>
      </w:r>
    </w:p>
    <w:p>
      <w:pPr>
        <w:pStyle w:val="Normal"/>
        <w:ind w:firstLine="288"/>
        <w:jc w:val="both"/>
        <w:rPr/>
      </w:pPr>
      <w:r>
        <w:rPr/>
        <w:t>Lesa kilépett a vonalból, és pár pillanatig a személyi hívó gombjait tanulmányozta. Megpróbált visszaemlékezni a kódra, hogy játszhatja vissza a korábbi beszélgetéseit. Először a Darryllal épp befejezett beszélgetés jött be, de másodszor megtalálta, amit akart. Többször lejátszotta magának a Harry Dysannal folytatott párbeszédet. Abszolút koncentrációval figyelt minden szóra, főként a férfi reakcióira a közbeszólásokra. Meggyőzte magát, hogy az amerikai nagyon veszélyes ember.</w:t>
      </w:r>
    </w:p>
    <w:p>
      <w:pPr>
        <w:pStyle w:val="Normal"/>
        <w:ind w:firstLine="288"/>
        <w:jc w:val="both"/>
        <w:rPr/>
      </w:pPr>
      <w:r>
        <w:rPr/>
      </w:r>
    </w:p>
    <w:p>
      <w:pPr>
        <w:pStyle w:val="Normal"/>
        <w:jc w:val="center"/>
        <w:rPr>
          <w:b/>
          <w:b/>
        </w:rPr>
      </w:pPr>
      <w:r>
        <w:rPr>
          <w:b/>
        </w:rPr>
        <w:t>23</w:t>
      </w:r>
    </w:p>
    <w:p>
      <w:pPr>
        <w:pStyle w:val="Normal"/>
        <w:ind w:firstLine="288"/>
        <w:jc w:val="both"/>
        <w:rPr>
          <w:b/>
          <w:b/>
        </w:rPr>
      </w:pPr>
      <w:r>
        <w:rPr>
          <w:b/>
        </w:rPr>
      </w:r>
    </w:p>
    <w:p>
      <w:pPr>
        <w:pStyle w:val="Normal"/>
        <w:ind w:firstLine="288"/>
        <w:jc w:val="both"/>
        <w:rPr/>
      </w:pPr>
      <w:r>
        <w:rPr/>
        <w:t>- Lesa, angyalom! Mennyire örülök, hogy újra látlak! Charlie Foy keresztülhömpölygött a szobán, és átölelte Lesát, aki úgy érezte magát, mintha egy hatalmas puha párnába dőlt volna. Charlie Foy olyan kövér volt, hogy ránézve az ember elmerengett, hogy a kövér szó néha mennyire nem fedezi a valóságot. Nem ő volt a leggazdagabb ember Hongkongban, de az biztos, hogy ő volt a leghatalmasabb. Meleg, ragyogó mosolya, mely szinte szétszakította pirospozsgás arcát, számító, fantasztikusan gyorsan működő agyat rejtett. „Kövér vagyok", jelentette ki nagy előszeretettel, „de annyira azért nem, hogy ne tartsam mindkét fülem a földön!" Szerencsére Charlie Foy nagy rajongója volt Lesának, de sokan halálos ellenségüknek tekintették.</w:t>
      </w:r>
    </w:p>
    <w:p>
      <w:pPr>
        <w:pStyle w:val="Normal"/>
        <w:ind w:firstLine="288"/>
        <w:jc w:val="both"/>
        <w:rPr/>
      </w:pPr>
      <w:r>
        <w:rPr/>
        <w:t>- Én is örülök, Charlie! - válaszolta Lesa leülve a felkínált székbe. Lejjebb kapcsolta ruhájának légkondicionálóját, fölösleges az amúgy is légkondicionált szobában lemeríteni az elemet. Vendéglátója a bárszekrényhez lépett.</w:t>
      </w:r>
    </w:p>
    <w:p>
      <w:pPr>
        <w:pStyle w:val="Normal"/>
        <w:ind w:firstLine="288"/>
        <w:jc w:val="both"/>
        <w:rPr/>
      </w:pPr>
      <w:r>
        <w:rPr/>
        <w:t>- Hogy megy az üzlet? - kérdezte Lesa.</w:t>
      </w:r>
    </w:p>
    <w:p>
      <w:pPr>
        <w:pStyle w:val="Normal"/>
        <w:ind w:firstLine="288"/>
        <w:jc w:val="both"/>
        <w:rPr/>
      </w:pPr>
      <w:r>
        <w:rPr/>
        <w:t>- Megy, megyeget - válaszolta Charlie. - Most már egyre jobban, mióta a tehetséges emberek kezdenek visszaszivárogni. 1997-ben elmenekültek, aztán rájöttek, hogy Hongkongnál sehol sem lehet jobban keresni, így most szépen lassan visszaköltöznek Brisbane-ből, Vancuoverből vagy éppen San Franciscóból. Bolondok! Nem jöttek rá, hogy a vagyon és dogma harcából mindig a vagyon kerül ki győztesen.</w:t>
      </w:r>
    </w:p>
    <w:p>
      <w:pPr>
        <w:pStyle w:val="Normal"/>
        <w:ind w:firstLine="288"/>
        <w:jc w:val="both"/>
        <w:rPr/>
      </w:pPr>
      <w:r>
        <w:rPr/>
        <w:t>Kuncogott, majd erős feketekávét tett Lesa elé az asztalra. Már ennyi mozgástól is fújtatni kezdett. Aztán ledobta óriási tömegét egy speciálisan neki épített hatalmas forgószékbe, és figyelmét teljesen vendégének szentelte.</w:t>
      </w:r>
    </w:p>
    <w:p>
      <w:pPr>
        <w:pStyle w:val="Normal"/>
        <w:ind w:firstLine="288"/>
        <w:jc w:val="both"/>
        <w:rPr/>
      </w:pPr>
      <w:r>
        <w:rPr/>
        <w:t>- Szóval még mindig gusztustalanul sok pénzt keresel a változásokon? - kérdezte Lesa.</w:t>
      </w:r>
    </w:p>
    <w:p>
      <w:pPr>
        <w:pStyle w:val="Normal"/>
        <w:ind w:firstLine="288"/>
        <w:jc w:val="both"/>
        <w:rPr/>
      </w:pPr>
      <w:r>
        <w:rPr/>
        <w:t>Charlie gurgulázva felnevetett.</w:t>
      </w:r>
    </w:p>
    <w:p>
      <w:pPr>
        <w:pStyle w:val="Normal"/>
        <w:ind w:firstLine="288"/>
        <w:jc w:val="both"/>
        <w:rPr/>
      </w:pPr>
      <w:r>
        <w:rPr/>
        <w:t xml:space="preserve">- Bizony, angyalom, még mindig! Ami pedig az új vezetőket illeti, nincs velük semmi bajunk, csak egy kicsit lassan szoknak meg bennünket. Most a Néptanács irányítja a tőzsdét. Természetesen mi azt akarjuk, hogy minden adatot ismerjenek, a legapróbb részleteket is az agyukba véshessék, így mindennap legalább ötvenkilónyi papírt és jelentést kap a Néptanács mindegyik tagja, hogy a bennük lévő témákban döntsenek, és azokról tanácsot adjanak. Ezenkívül persze szeretnénk, ha jól éreznék itt magukat, szóval minden egyes nap több ellenállhatatlan meghívást kapnak a legcsillogóbb partikra és fogadásokra. - Charlie szünetet tartott, és komoly arcot vágott. - És akármilyen furcsa is, kedvesem, nem veszik komolyan a munkájukat. Állandóan visszapasszolják a tőzsde irányításának elviselhetetlen feladatát. - Lehalkította a hangját. - Hogy őszinte legyek, még örülnek is, hogy mindent ugyanúgy csinálunk, mint előtte! Te érted ezt? </w:t>
      </w:r>
    </w:p>
    <w:p>
      <w:pPr>
        <w:pStyle w:val="Normal"/>
        <w:ind w:firstLine="288"/>
        <w:jc w:val="both"/>
        <w:rPr/>
      </w:pPr>
      <w:r>
        <w:rPr/>
        <w:t>Lesa elnevette magát.</w:t>
      </w:r>
    </w:p>
    <w:p>
      <w:pPr>
        <w:pStyle w:val="Normal"/>
        <w:ind w:firstLine="288"/>
        <w:jc w:val="both"/>
        <w:rPr/>
      </w:pPr>
      <w:r>
        <w:rPr/>
        <w:t xml:space="preserve">- Elviselhetetlen vagy, Charlie! </w:t>
      </w:r>
    </w:p>
    <w:p>
      <w:pPr>
        <w:pStyle w:val="Normal"/>
        <w:ind w:firstLine="288"/>
        <w:jc w:val="both"/>
        <w:rPr/>
      </w:pPr>
      <w:r>
        <w:rPr/>
        <w:t>A férfi huncutul rákacsintott.</w:t>
      </w:r>
    </w:p>
    <w:p>
      <w:pPr>
        <w:pStyle w:val="Normal"/>
        <w:ind w:firstLine="288"/>
        <w:jc w:val="both"/>
        <w:rPr/>
      </w:pPr>
      <w:r>
        <w:rPr/>
        <w:t>- Ugyan, ez csak a régi mandarinok eljárásmódja a bürokrata vezetőkkel szemben! De mondd el végre, mi járatban vagy Hongkongban?! Nem is szóltál előre, kezdem azt hinni, hogy már nem szeretsz engem!</w:t>
      </w:r>
    </w:p>
    <w:p>
      <w:pPr>
        <w:pStyle w:val="Normal"/>
        <w:ind w:firstLine="288"/>
        <w:jc w:val="both"/>
        <w:rPr/>
      </w:pPr>
      <w:r>
        <w:rPr/>
        <w:t>- Mindig is szeretni foglak, Charlie! Magánúton vagyok.</w:t>
      </w:r>
    </w:p>
    <w:p>
      <w:pPr>
        <w:pStyle w:val="Normal"/>
        <w:ind w:firstLine="288"/>
        <w:jc w:val="both"/>
        <w:rPr/>
      </w:pPr>
      <w:r>
        <w:rPr/>
        <w:t>- Vagy úgy! - Élesen Lesára nézett. - A saját neveden utazol?</w:t>
      </w:r>
    </w:p>
    <w:p>
      <w:pPr>
        <w:pStyle w:val="Normal"/>
        <w:ind w:firstLine="288"/>
        <w:jc w:val="both"/>
        <w:rPr/>
      </w:pPr>
      <w:r>
        <w:rPr/>
        <w:t>- Igen.</w:t>
      </w:r>
    </w:p>
    <w:p>
      <w:pPr>
        <w:pStyle w:val="Normal"/>
        <w:ind w:firstLine="288"/>
        <w:jc w:val="both"/>
        <w:rPr/>
      </w:pPr>
      <w:r>
        <w:rPr/>
        <w:t>A kövér kínai lassan kavargatni kezdte kávéját.</w:t>
      </w:r>
    </w:p>
    <w:p>
      <w:pPr>
        <w:pStyle w:val="Normal"/>
        <w:ind w:firstLine="288"/>
        <w:jc w:val="both"/>
        <w:rPr/>
      </w:pPr>
      <w:r>
        <w:rPr/>
        <w:t>- Hát lehet, hogy az segít. Imádkozz, hogy úgy legyen! Hallottam egy fülest, hogy Hugo Sukarno keres egy nőt, akinek a személyleírása pont rád illik. Csak az Isten tudja, ki mindenkit le nem fizetett, hogy figyeljenek téged!</w:t>
      </w:r>
    </w:p>
    <w:p>
      <w:pPr>
        <w:pStyle w:val="Normal"/>
        <w:ind w:firstLine="288"/>
        <w:jc w:val="both"/>
        <w:rPr/>
      </w:pPr>
      <w:r>
        <w:rPr/>
        <w:t>- Hallottam Wu bíróról - jegyezte meg Lesa. Elmosolyodott. - Lehet, hogy meg kellene látogatnom Hugo Sukarnót? Egy csomó időt spórolnék meg neki!</w:t>
      </w:r>
    </w:p>
    <w:p>
      <w:pPr>
        <w:pStyle w:val="Normal"/>
        <w:ind w:firstLine="288"/>
        <w:jc w:val="both"/>
        <w:rPr/>
      </w:pPr>
      <w:r>
        <w:rPr/>
        <w:t>- Eszedbe ne jusson! És ne is viccelj ezzel - szólt rá figyelmeztetően Charlie. - Hugo nagyon veszélyes, és már sok bajt hoztál a fejére!</w:t>
      </w:r>
    </w:p>
    <w:p>
      <w:pPr>
        <w:pStyle w:val="Normal"/>
        <w:ind w:firstLine="288"/>
        <w:jc w:val="both"/>
        <w:rPr/>
      </w:pPr>
      <w:r>
        <w:rPr/>
        <w:t>Lesa témát változtatott.</w:t>
      </w:r>
    </w:p>
    <w:p>
      <w:pPr>
        <w:pStyle w:val="Normal"/>
        <w:ind w:firstLine="288"/>
        <w:jc w:val="both"/>
        <w:rPr/>
      </w:pPr>
      <w:r>
        <w:rPr/>
        <w:t>- Az igazság az, Charlie, hogy a segítségedet szeretném kérni.</w:t>
      </w:r>
    </w:p>
    <w:p>
      <w:pPr>
        <w:pStyle w:val="Normal"/>
        <w:ind w:firstLine="288"/>
        <w:jc w:val="both"/>
        <w:rPr/>
      </w:pPr>
      <w:r>
        <w:rPr/>
        <w:t>- Igen?</w:t>
      </w:r>
    </w:p>
    <w:p>
      <w:pPr>
        <w:pStyle w:val="Normal"/>
        <w:ind w:firstLine="288"/>
        <w:jc w:val="both"/>
        <w:rPr/>
      </w:pPr>
      <w:r>
        <w:rPr/>
        <w:t>- Információra van szükségem. Tegnap láttam egy jachtot a Hung Hing kikötőben, a neve Raszputyin. Ogyesszában van bejegyezve. Szeretném megtudni, ki a tulajdonosa, és hol él.</w:t>
      </w:r>
    </w:p>
    <w:p>
      <w:pPr>
        <w:pStyle w:val="Normal"/>
        <w:ind w:firstLine="288"/>
        <w:jc w:val="both"/>
        <w:rPr/>
      </w:pPr>
      <w:r>
        <w:rPr/>
        <w:t>Charlie felhúzta szemöldökét.</w:t>
      </w:r>
    </w:p>
    <w:p>
      <w:pPr>
        <w:pStyle w:val="Normal"/>
        <w:ind w:firstLine="288"/>
        <w:jc w:val="both"/>
        <w:rPr/>
      </w:pPr>
      <w:r>
        <w:rPr/>
        <w:t>- Egy szovjet jacht? Bár igaz, most már sok pénzes szovjet van, még üzleteket is kötök velük. - Aranytollával firkantott valamit az elektromos jegyzetlapra. - Próbáltál a szovjet adatbázisokra ráállni?</w:t>
      </w:r>
    </w:p>
    <w:p>
      <w:pPr>
        <w:pStyle w:val="Normal"/>
        <w:ind w:firstLine="288"/>
        <w:jc w:val="both"/>
        <w:rPr/>
      </w:pPr>
      <w:r>
        <w:rPr/>
        <w:t>- Mindig ki vannak kapcsolva.</w:t>
      </w:r>
    </w:p>
    <w:p>
      <w:pPr>
        <w:pStyle w:val="Normal"/>
        <w:ind w:firstLine="288"/>
        <w:jc w:val="both"/>
        <w:rPr/>
      </w:pPr>
      <w:r>
        <w:rPr/>
        <w:t>- Ez jellemző. Hung Hing kikötő? Hát az egyik igazgató a barátom. Felhívlak, amint megtudtam valamit.</w:t>
      </w:r>
    </w:p>
    <w:p>
      <w:pPr>
        <w:pStyle w:val="Normal"/>
        <w:ind w:firstLine="288"/>
        <w:jc w:val="both"/>
        <w:rPr/>
      </w:pPr>
      <w:r>
        <w:rPr/>
        <w:t>Lesa befejezte a kávét, felállt, nagy puszit nyomott Charlie arcára, és feljebb kapcsolta a ruha légkondicionálóját, hogy legyen ideje lehűlni, mire elhagyja az épületet.</w:t>
      </w:r>
    </w:p>
    <w:p>
      <w:pPr>
        <w:pStyle w:val="Normal"/>
        <w:ind w:firstLine="288"/>
        <w:jc w:val="both"/>
        <w:rPr/>
      </w:pPr>
      <w:r>
        <w:rPr/>
        <w:t>- Köszönöm, Charlie. Imádlak!</w:t>
      </w:r>
    </w:p>
    <w:p>
      <w:pPr>
        <w:pStyle w:val="Normal"/>
        <w:ind w:firstLine="288"/>
        <w:jc w:val="both"/>
        <w:rPr/>
      </w:pPr>
      <w:r>
        <w:rPr/>
        <w:t>A férfi végigfuttatta tekintetét a feszes ruhán.</w:t>
      </w:r>
    </w:p>
    <w:p>
      <w:pPr>
        <w:pStyle w:val="Normal"/>
        <w:ind w:firstLine="288"/>
        <w:jc w:val="both"/>
        <w:rPr/>
      </w:pPr>
      <w:r>
        <w:rPr/>
        <w:t>- Lesa, angyalom - mondta halkan -, de jó lenne, ha ez igaz is lenne, nem csupán formaságból mondanád!</w:t>
      </w:r>
    </w:p>
    <w:p>
      <w:pPr>
        <w:pStyle w:val="Normal"/>
        <w:ind w:firstLine="288"/>
        <w:jc w:val="both"/>
        <w:rPr/>
      </w:pPr>
      <w:r>
        <w:rPr/>
      </w:r>
    </w:p>
    <w:p>
      <w:pPr>
        <w:pStyle w:val="Normal"/>
        <w:jc w:val="center"/>
        <w:rPr>
          <w:b/>
          <w:b/>
        </w:rPr>
      </w:pPr>
      <w:r>
        <w:rPr>
          <w:b/>
        </w:rPr>
        <w:t>24</w:t>
      </w:r>
    </w:p>
    <w:p>
      <w:pPr>
        <w:pStyle w:val="Normal"/>
        <w:ind w:firstLine="288"/>
        <w:jc w:val="both"/>
        <w:rPr>
          <w:b/>
          <w:b/>
        </w:rPr>
      </w:pPr>
      <w:r>
        <w:rPr>
          <w:b/>
        </w:rPr>
      </w:r>
    </w:p>
    <w:p>
      <w:pPr>
        <w:pStyle w:val="Normal"/>
        <w:jc w:val="both"/>
        <w:rPr/>
      </w:pPr>
      <w:r>
        <w:rPr/>
        <w:t>Sammy Lunn várt tíz percet, miután Lesa beszállt a szálloda előtt egy taxiba, és csak azután sétált be az épületbe. Elegán sötétszürke öltöny volt rajta, az üzletembertípus mindig megfelelő figyelmet kap a szállodai dolgozóktól.</w:t>
      </w:r>
    </w:p>
    <w:p>
      <w:pPr>
        <w:pStyle w:val="Normal"/>
        <w:ind w:firstLine="288"/>
        <w:jc w:val="both"/>
        <w:rPr/>
      </w:pPr>
      <w:r>
        <w:rPr/>
        <w:t>- Lesa Wessex itt lakik az önök szállodájában - szólt az egyik portáshoz. - Régi barátom, és szeretnék egy nagy virágcsokrot felküldeni neki. Hálás lennék, ha megadná a szobaszámát.</w:t>
      </w:r>
    </w:p>
    <w:p>
      <w:pPr>
        <w:pStyle w:val="Normal"/>
        <w:ind w:firstLine="288"/>
        <w:jc w:val="both"/>
        <w:rPr/>
      </w:pPr>
      <w:r>
        <w:rPr/>
        <w:t>Előre bekészített egy húszdollárost a zsebébe, ha esetleg a portás vonakodna megadni az információt, de szerencsére nem kellett felhasználnia a pénzt. Ezt is megspórolta a Hugo Sukarnótól kapott pénzből. Persze még többet fog kapni, ha jól végzi a munkáját. Hugo Sukarnóval muszáj volt őszintén beszélni, még akkor is, ha az ember nem tudta teljesíteni a feladatát. Megköszönte az információt, majd vidáman fütyülve kivonult a szállodából.</w:t>
      </w:r>
    </w:p>
    <w:p>
      <w:pPr>
        <w:pStyle w:val="Normal"/>
        <w:ind w:firstLine="288"/>
        <w:jc w:val="both"/>
        <w:rPr/>
      </w:pPr>
      <w:r>
        <w:rPr/>
        <w:t>Húsz percre rá teljesen más öltözékben tért vissza, kezében szerszámos táskát himbált. Piros kezeslábas volt rajta, még a tűzvédelmi és biztonsági vállalat simlis sapkáját is feltette, pontosan úgy nézett ki, mint azok egyik karbantartója. Ezúttal felment lifttel a legfelső emeletre, és megkereste az emeletért felelős alkalmazottat, aki aprócska irodájában éppen újságot olvasott.</w:t>
      </w:r>
    </w:p>
    <w:p>
      <w:pPr>
        <w:pStyle w:val="Normal"/>
        <w:ind w:firstLine="288"/>
        <w:jc w:val="both"/>
        <w:rPr/>
      </w:pPr>
      <w:r>
        <w:rPr/>
        <w:t>- Tűzvédelem - szólt a férfinak. - A füstérzékelőt kell kicserélnem a harminckettes fürdőszobájában.</w:t>
      </w:r>
    </w:p>
    <w:p>
      <w:pPr>
        <w:pStyle w:val="Normal"/>
        <w:ind w:firstLine="288"/>
        <w:jc w:val="both"/>
        <w:rPr/>
      </w:pPr>
      <w:r>
        <w:rPr/>
        <w:t>- Külsős, már megint - morogta a férfi, miközben feltápászkodott a székről. - Magával kell maradnon, amíg dolgozik, nem hagyhatom egyedül a szobában.</w:t>
      </w:r>
    </w:p>
    <w:p>
      <w:pPr>
        <w:pStyle w:val="Normal"/>
        <w:ind w:firstLine="288"/>
        <w:jc w:val="both"/>
        <w:rPr/>
      </w:pPr>
      <w:r>
        <w:rPr/>
        <w:t>- Nekem mindegy, csak egy perc lesz az egész - mondta Sammy vidáman.</w:t>
      </w:r>
    </w:p>
    <w:p>
      <w:pPr>
        <w:pStyle w:val="Normal"/>
        <w:ind w:firstLine="288"/>
        <w:jc w:val="both"/>
        <w:rPr/>
      </w:pPr>
      <w:r>
        <w:rPr/>
        <w:t>A férfi végighúzta mágneskártyáját Lesa ajtajának érzékelőjén, és kinyitotta az ajtót. Érdeklődés nélkül állt a fürdőszobában, míg Sammy lecsavarozta a füstérzékelőt az álmennyezetről. Sammy egy új érzékelőt vett elő a táskájából.</w:t>
      </w:r>
    </w:p>
    <w:p>
      <w:pPr>
        <w:pStyle w:val="Normal"/>
        <w:ind w:firstLine="288"/>
        <w:jc w:val="both"/>
        <w:rPr/>
      </w:pPr>
      <w:r>
        <w:rPr/>
        <w:t>- A legújabb modell - magyarázta a férfinak. - Megbízhatóbb. Nemsokára az összeset ki fogjuk ilyenre cserélni.</w:t>
      </w:r>
    </w:p>
    <w:p>
      <w:pPr>
        <w:pStyle w:val="Normal"/>
        <w:ind w:firstLine="288"/>
        <w:jc w:val="both"/>
        <w:rPr/>
      </w:pPr>
      <w:r>
        <w:rPr/>
        <w:t>Sammy nem hazudott, mikor azt állította, hogy ez egy új modell, mert bár a műszernek több más funkciója is volt, tényleg működött füstérzékelőként is. A hüvelykujj körménél nem nagyobb üveglapocska a közepén egy apró Panasonic kamera lencséje volt. A műszer nagyobbik része, mely teljesen láthatatlan lesz, mikor Sammy visszaszereli az álmennyezetet, egy alacsony enegiájú UHF tévétranszformátort tartalmazott. Az volt az egészben a legcsodálatosabb, hogy fényre kapcsol be, tehát csak akkor fogja az akkumulátort fogyasztani, ha valaki bejön a fürdőszobába. A transzmitter mindössze négy milliwattos volt, mely nem elég erős ahhoz, hogy a szobán túlra közvetítsen képet, ahhoz viszont igen, hogy a szoba erkélyére elrejtett antennához elérjen, már amennyiben Sammynak sikerül majd elhelyezni az antennát. Meghúzta a csavarokat, lelépett a székről, és miközben visszapakolta szerszámait a szerszámostáskába, óvatosan felcsúsztatta az antennát ruhája ujjába. Felállt és a férfira mosolygott.</w:t>
      </w:r>
    </w:p>
    <w:p>
      <w:pPr>
        <w:pStyle w:val="Normal"/>
        <w:ind w:firstLine="288"/>
        <w:jc w:val="both"/>
        <w:rPr/>
      </w:pPr>
      <w:r>
        <w:rPr/>
        <w:t>- Oké, kész vagyok.</w:t>
      </w:r>
    </w:p>
    <w:p>
      <w:pPr>
        <w:pStyle w:val="Normal"/>
        <w:ind w:firstLine="288"/>
        <w:jc w:val="both"/>
        <w:rPr/>
      </w:pPr>
      <w:r>
        <w:rPr/>
        <w:t>Már majdnem az ajtónál voltak, mikor Sammy elismerően füttyentett.</w:t>
      </w:r>
    </w:p>
    <w:p>
      <w:pPr>
        <w:pStyle w:val="Normal"/>
        <w:ind w:firstLine="288"/>
        <w:jc w:val="both"/>
        <w:rPr/>
      </w:pPr>
      <w:r>
        <w:rPr/>
        <w:t>- Hé, nézze ezt a kilátást! Nem bánja, ha kinézek?</w:t>
      </w:r>
    </w:p>
    <w:p>
      <w:pPr>
        <w:pStyle w:val="Normal"/>
        <w:ind w:firstLine="288"/>
        <w:jc w:val="both"/>
        <w:rPr/>
      </w:pPr>
      <w:r>
        <w:rPr/>
        <w:t>Meg sem várta a férfi válaszát, már az erkélyajtónál volt, kinyitotta, és kilépett az erkélyre. Egyetlen pillantással felmérte, hogy a hibiszkuszbokor tökéletes hely lenne az antennának.</w:t>
      </w:r>
    </w:p>
    <w:p>
      <w:pPr>
        <w:pStyle w:val="Normal"/>
        <w:ind w:firstLine="288"/>
        <w:jc w:val="both"/>
        <w:rPr/>
      </w:pPr>
      <w:r>
        <w:rPr/>
        <w:t>- Ez már igen - vett mély lélegzetet széttárt karral. Majd a korláthoz lépett, és végigfuttatta szemét a Victoria-hegyen.</w:t>
      </w:r>
    </w:p>
    <w:p>
      <w:pPr>
        <w:pStyle w:val="Normal"/>
        <w:ind w:firstLine="288"/>
        <w:jc w:val="both"/>
        <w:rPr/>
      </w:pPr>
      <w:r>
        <w:rPr/>
        <w:t>- Jöjjön már! Jobb dolgom is van, mint magát várni, amíg a kilátáson ámuldozik! - morogta mögötte a férfi.</w:t>
      </w:r>
    </w:p>
    <w:p>
      <w:pPr>
        <w:pStyle w:val="Normal"/>
        <w:ind w:firstLine="288"/>
        <w:jc w:val="both"/>
        <w:rPr/>
      </w:pPr>
      <w:r>
        <w:rPr/>
        <w:t>Sammy óvatosan a puha földbe nyomta az antenna végét. Megfordult és vállat vont.</w:t>
      </w:r>
    </w:p>
    <w:p>
      <w:pPr>
        <w:pStyle w:val="Normal"/>
        <w:ind w:firstLine="288"/>
        <w:jc w:val="both"/>
        <w:rPr/>
      </w:pPr>
      <w:r>
        <w:rPr/>
        <w:t>- Jól van, na! Jövök már!</w:t>
      </w:r>
    </w:p>
    <w:p>
      <w:pPr>
        <w:pStyle w:val="Normal"/>
        <w:ind w:firstLine="288"/>
        <w:jc w:val="both"/>
        <w:rPr/>
      </w:pPr>
      <w:r>
        <w:rPr/>
      </w:r>
    </w:p>
    <w:p>
      <w:pPr>
        <w:pStyle w:val="Normal"/>
        <w:jc w:val="center"/>
        <w:rPr>
          <w:b/>
          <w:b/>
        </w:rPr>
      </w:pPr>
      <w:r>
        <w:rPr>
          <w:b/>
        </w:rPr>
        <w:t>25</w:t>
      </w:r>
    </w:p>
    <w:p>
      <w:pPr>
        <w:pStyle w:val="Normal"/>
        <w:ind w:firstLine="288"/>
        <w:jc w:val="both"/>
        <w:rPr>
          <w:b/>
          <w:b/>
        </w:rPr>
      </w:pPr>
      <w:r>
        <w:rPr>
          <w:b/>
        </w:rPr>
      </w:r>
    </w:p>
    <w:p>
      <w:pPr>
        <w:pStyle w:val="Normal"/>
        <w:ind w:firstLine="288"/>
        <w:jc w:val="both"/>
        <w:rPr/>
      </w:pPr>
      <w:r>
        <w:rPr/>
        <w:t>Hugo Sukarno nagyjából a legszebb kilátást élvezhette egész Hongkongban irodájából, a Victoria-hegy csúcsán álló irodaház legfelső emeletén. Sukarno innen figyelhette érkező és induló hajóit. Magas, vékony, sötéten jóképű indonéz férfi volt, ötvenes évei elején. Lezser nadrágot és garbót viselt.</w:t>
      </w:r>
    </w:p>
    <w:p>
      <w:pPr>
        <w:pStyle w:val="Normal"/>
        <w:ind w:firstLine="288"/>
        <w:jc w:val="both"/>
        <w:rPr/>
      </w:pPr>
      <w:r>
        <w:rPr/>
        <w:t>Sammy idegesen figyelte, ahogy főnöke beélesíti százötven milliméieres távcsövét, mely az öt kilométernyire álló Waterfront Sheraton Hotel irányába volt fordítva.</w:t>
      </w:r>
    </w:p>
    <w:p>
      <w:pPr>
        <w:pStyle w:val="Normal"/>
        <w:ind w:firstLine="288"/>
        <w:jc w:val="both"/>
        <w:rPr/>
      </w:pPr>
      <w:r>
        <w:rPr/>
        <w:t>- Mit csinál, főnök?</w:t>
      </w:r>
    </w:p>
    <w:p>
      <w:pPr>
        <w:pStyle w:val="Normal"/>
        <w:ind w:firstLine="288"/>
        <w:jc w:val="both"/>
        <w:rPr/>
      </w:pPr>
      <w:r>
        <w:rPr/>
        <w:t>Apró motorok zümmögése hallatszott, ahogy Sukarno műkezei állítottak a műszer fókuszán. Mindent tudott csinálni kezeivel, még pálcikával enni is.</w:t>
      </w:r>
    </w:p>
    <w:p>
      <w:pPr>
        <w:pStyle w:val="Normal"/>
        <w:ind w:firstLine="288"/>
        <w:jc w:val="both"/>
        <w:rPr/>
      </w:pPr>
      <w:r>
        <w:rPr/>
        <w:t>- Még mindig rajzol - felelte Sukarno, fel sem nézve a távcsőből.</w:t>
      </w:r>
    </w:p>
    <w:p>
      <w:pPr>
        <w:pStyle w:val="Normal"/>
        <w:ind w:firstLine="288"/>
        <w:jc w:val="both"/>
        <w:rPr/>
      </w:pPr>
      <w:r>
        <w:rPr/>
        <w:t>Szülei negyven évvel ezelőtt menekültekként érkeztek Hongkongba. Apja termelési igazgatóként dolgozott a Jakarta Electronicsnál. Szigorúan fogta a fiát, Hugonak minden egyes dollárért keményen meg kellett dolgoznia. Ennek eredményeképp a fiúnak két célja lett az életben: az első, hogy komoly pénzeket keressen, a második, hogy felülmúlja apját.</w:t>
      </w:r>
    </w:p>
    <w:p>
      <w:pPr>
        <w:pStyle w:val="Normal"/>
        <w:ind w:firstLine="288"/>
        <w:jc w:val="both"/>
        <w:rPr/>
      </w:pPr>
      <w:r>
        <w:rPr/>
        <w:t>Az idősebb Sukarno sokat beszélt arról, mekkora pénzeket rejt a veszélyes hulladékok eltakarítása. Ez szöget ütött Hugo fejében, vett egy nagyobb csónakot, és elkezdett veszélyes hulladékokat engedni a tengerbe a kowlooni üzletek megbízására. Sukarno feleannyiért szabadította meg a boltokat felesleges hulladékuktól, mint a legálisan működő vállalatok. Eleinte minden úton csak egyetlen hordót vitt ki a nyílt vízre, halászhálóval gondosan letakarva, majd mikor már elég pénze volt, vett egy száztonnás motoros dzsunkát. Fogalma sem volt, milyen mérgező folyadék pusztította el a kezeit. Hirtelen sárga füst csapott ki az egyik hordóból, ahogy azt kézzel a hajón görgette. Kezeinek elvesztése csak még keményebbé, még céltudatosabbá tette. A századfordulóra már egy olyan flotta tulajdonosa volt, melynek minden egyes hajója évente többmilliós hasznot hozott neki. Nem közvetlenül a saját tulajdonában tartotta őket, hanem létrehozott egy hálózatot lízingvállalatokból, ami csak az ő tulajdonában volt, és rajtuk keresztül bonyolította le üzleteit. Tengerészeinek és legénységének hűségét úgy biztosította, hogy kiemelkedő fizetést adott nekik, és bizonyos idő elteltével hajójuk résztulajdonosaivá válhattak. Aki pedig ennek ellenére sem volt megbízható, azt Sammy hamar elintézte.</w:t>
      </w:r>
    </w:p>
    <w:p>
      <w:pPr>
        <w:pStyle w:val="Normal"/>
        <w:ind w:firstLine="288"/>
        <w:jc w:val="both"/>
        <w:rPr/>
      </w:pPr>
      <w:r>
        <w:rPr/>
        <w:t>Nagyon egyszerű rendszerben dolgoztak a hajói. Egyik kikötőben felvették a hulladékot, elvitorláztak, útközben a tengerbe engedték a rakományt, és egy másik kikötőben felvett legális rakománnyal visszahajóztak. Aztán egy londoni központú vállalat, mely szintén Sukarno tulajdonában volt, kiállította a számlákat és a szükséges iratokat. Milliárdos nagyságrendű üzlet volt, melyet most egy magas, gyönyörű eurázsiai lány, félhold alakú tetoválással a bal karján, elkezdett módszeresen szétrombolni.</w:t>
      </w:r>
    </w:p>
    <w:p>
      <w:pPr>
        <w:pStyle w:val="Normal"/>
        <w:ind w:firstLine="288"/>
        <w:jc w:val="both"/>
        <w:rPr/>
      </w:pPr>
      <w:r>
        <w:rPr/>
        <w:t>- Bement - mondta Sukarno felnézve a távcsőből.</w:t>
      </w:r>
    </w:p>
    <w:p>
      <w:pPr>
        <w:pStyle w:val="Normal"/>
        <w:ind w:firstLine="288"/>
        <w:jc w:val="both"/>
        <w:rPr/>
      </w:pPr>
      <w:r>
        <w:rPr/>
        <w:t>Sammy bekapcsolta a tévét, és ráállt ugyanarra a csatornára, melyen a nő erkélyén elrejtett antenna volt. A két férfi várakozón nézte a vibráló képernyőt.</w:t>
      </w:r>
    </w:p>
    <w:p>
      <w:pPr>
        <w:pStyle w:val="Normal"/>
        <w:ind w:firstLine="288"/>
        <w:jc w:val="both"/>
        <w:rPr/>
      </w:pPr>
      <w:r>
        <w:rPr/>
        <w:t>- Mondom, főnök - szólalt meg Sammy -, ez az egész teljesen felesleges. Biztos, hogy ő az. Minden passzol rá, amit a bíró mondott. A magassága, külseje, minden.</w:t>
      </w:r>
    </w:p>
    <w:p>
      <w:pPr>
        <w:pStyle w:val="Normal"/>
        <w:ind w:firstLine="288"/>
        <w:jc w:val="both"/>
        <w:rPr/>
      </w:pPr>
      <w:r>
        <w:rPr/>
        <w:t>Sukarno bólintott.</w:t>
      </w:r>
    </w:p>
    <w:p>
      <w:pPr>
        <w:pStyle w:val="Normal"/>
        <w:ind w:firstLine="288"/>
        <w:jc w:val="both"/>
        <w:rPr/>
      </w:pPr>
      <w:r>
        <w:rPr/>
        <w:t>- Biztos, hogy igazad van, Sammy, tudod, hogy megbízom benned. De ismerhetsz már annyira, hogy szeretek magam megbizonyosodni arról, hogy minden problémánál a lehető legjobb döntést hozom meg. És jelen problémának megoldásához száztíz százalékig biztosnak kell lennem döntésem helyességében.</w:t>
      </w:r>
    </w:p>
    <w:p>
      <w:pPr>
        <w:pStyle w:val="Normal"/>
        <w:ind w:firstLine="288"/>
        <w:jc w:val="both"/>
        <w:rPr/>
      </w:pPr>
      <w:r>
        <w:rPr/>
        <w:t>Ebben a pillanatban a képernyő életre kelt, és egy szállodai fürdőszoba jött be rajta felülnézetből. A videó felvevője automatikusan bekapcsolt.</w:t>
      </w:r>
    </w:p>
    <w:p>
      <w:pPr>
        <w:pStyle w:val="Normal"/>
        <w:ind w:firstLine="288"/>
        <w:jc w:val="both"/>
        <w:rPr/>
      </w:pPr>
      <w:r>
        <w:rPr/>
        <w:t>- Lesz hang is, Sammy?</w:t>
      </w:r>
    </w:p>
    <w:p>
      <w:pPr>
        <w:pStyle w:val="Normal"/>
        <w:ind w:firstLine="288"/>
        <w:jc w:val="both"/>
        <w:rPr/>
      </w:pPr>
      <w:r>
        <w:rPr/>
        <w:t>- Nem, főnök. Csak kép.</w:t>
      </w:r>
    </w:p>
    <w:p>
      <w:pPr>
        <w:pStyle w:val="Normal"/>
        <w:ind w:firstLine="288"/>
        <w:jc w:val="both"/>
        <w:rPr/>
      </w:pPr>
      <w:r>
        <w:rPr/>
        <w:t>A két férfi csendben figyelte, ahogy pár pillanat múltán egy selyemköntöst viselő, gyönyörű fiatal nő megjelent a képernyőn. Lemosta a sminket az arcáról, majd kihúzta a csatokat a hajából, hogy az ébenként hulljon vállaira.</w:t>
      </w:r>
    </w:p>
    <w:p>
      <w:pPr>
        <w:pStyle w:val="Normal"/>
        <w:ind w:firstLine="288"/>
        <w:jc w:val="both"/>
        <w:rPr/>
      </w:pPr>
      <w:r>
        <w:rPr/>
        <w:t xml:space="preserve">- Csodálatos, mi?! </w:t>
      </w:r>
    </w:p>
    <w:p>
      <w:pPr>
        <w:pStyle w:val="Normal"/>
        <w:ind w:firstLine="288"/>
        <w:jc w:val="both"/>
        <w:rPr/>
      </w:pPr>
      <w:r>
        <w:rPr/>
        <w:t>Sukarno bólintott.</w:t>
      </w:r>
    </w:p>
    <w:p>
      <w:pPr>
        <w:pStyle w:val="Normal"/>
        <w:ind w:firstLine="288"/>
        <w:jc w:val="both"/>
        <w:rPr/>
      </w:pPr>
      <w:r>
        <w:rPr/>
        <w:t>- Igen, Sammy. Igazad volt, tényleg szenzációs. De ugyanakkor furcsa is.</w:t>
      </w:r>
    </w:p>
    <w:p>
      <w:pPr>
        <w:pStyle w:val="Normal"/>
        <w:ind w:firstLine="288"/>
        <w:jc w:val="both"/>
        <w:rPr/>
      </w:pPr>
      <w:r>
        <w:rPr/>
        <w:t>- Hogy furcsa?</w:t>
      </w:r>
    </w:p>
    <w:p>
      <w:pPr>
        <w:pStyle w:val="Normal"/>
        <w:ind w:firstLine="288"/>
        <w:jc w:val="both"/>
        <w:rPr/>
      </w:pPr>
      <w:r>
        <w:rPr/>
        <w:t>- Nem néz a tükörbe. Egy nő, aki egyedül van a fürdőszobában, és nem néz tükörbe. Nagyon furcsának találom.</w:t>
      </w:r>
    </w:p>
    <w:p>
      <w:pPr>
        <w:pStyle w:val="Normal"/>
        <w:ind w:firstLine="288"/>
        <w:jc w:val="both"/>
        <w:rPr/>
      </w:pPr>
      <w:r>
        <w:rPr/>
        <w:t>Sammy nem tudta levenni szemét a képernyőről. Nagyon izgatónak találta, hogy a nőnek fogalma sincs róla, hogy figyelik. Izgalma csak nőtt, mikor a nő kikötötte a köntöst, és lecsúsztatta válláról. Egy pillanatra láthatták a melleit is, ahogy a tus felé fordult, de a következő pillanatban már a nő bal karján lévő félholdat láthatták élesen, miközben felakasztotta a köntösét a fogasra, és kivette személyi hívóját a zsebéből, hogy a polcra helyezze.</w:t>
      </w:r>
    </w:p>
    <w:p>
      <w:pPr>
        <w:pStyle w:val="Normal"/>
        <w:ind w:firstLine="288"/>
        <w:jc w:val="both"/>
        <w:rPr/>
      </w:pPr>
      <w:r>
        <w:rPr/>
        <w:t>- Az asztalom bal felső fiókja - szólalt meg halkan Sukarno. Sammy keresztülment a szobán, de szemét végig a képernyőn tartotta. Kihúzta a fiókot, és egy nagy marék pénzt emelt ki belőle.</w:t>
      </w:r>
    </w:p>
    <w:p>
      <w:pPr>
        <w:pStyle w:val="Normal"/>
        <w:ind w:firstLine="288"/>
        <w:jc w:val="both"/>
        <w:rPr/>
      </w:pPr>
      <w:r>
        <w:rPr/>
        <w:t>- Biztos vagyok benne, hogy nem kell lebetűznöm, mit kell érte tenned, Sammy!</w:t>
      </w:r>
    </w:p>
    <w:p>
      <w:pPr>
        <w:pStyle w:val="Normal"/>
        <w:ind w:firstLine="288"/>
        <w:jc w:val="both"/>
        <w:rPr/>
      </w:pPr>
      <w:r>
        <w:rPr/>
        <w:t>Sammy elvigyorodott.</w:t>
      </w:r>
    </w:p>
    <w:p>
      <w:pPr>
        <w:pStyle w:val="Normal"/>
        <w:ind w:firstLine="288"/>
        <w:jc w:val="both"/>
        <w:rPr/>
      </w:pPr>
      <w:r>
        <w:rPr/>
        <w:t>- Nem, főnök.</w:t>
      </w:r>
    </w:p>
    <w:p>
      <w:pPr>
        <w:pStyle w:val="Normal"/>
        <w:ind w:firstLine="288"/>
        <w:jc w:val="both"/>
        <w:rPr/>
      </w:pPr>
      <w:r>
        <w:rPr/>
        <w:t>- És ugyanennyit kapsz a munka végeztével is.</w:t>
      </w:r>
    </w:p>
    <w:p>
      <w:pPr>
        <w:pStyle w:val="Normal"/>
        <w:ind w:firstLine="288"/>
        <w:jc w:val="both"/>
        <w:rPr/>
      </w:pPr>
      <w:r>
        <w:rPr/>
      </w:r>
    </w:p>
    <w:p>
      <w:pPr>
        <w:pStyle w:val="Normal"/>
        <w:jc w:val="center"/>
        <w:rPr>
          <w:b/>
          <w:b/>
        </w:rPr>
      </w:pPr>
      <w:r>
        <w:rPr>
          <w:b/>
        </w:rPr>
        <w:t>26</w:t>
      </w:r>
    </w:p>
    <w:p>
      <w:pPr>
        <w:pStyle w:val="Normal"/>
        <w:ind w:firstLine="288"/>
        <w:jc w:val="both"/>
        <w:rPr>
          <w:b/>
          <w:b/>
        </w:rPr>
      </w:pPr>
      <w:r>
        <w:rPr>
          <w:b/>
        </w:rPr>
      </w:r>
    </w:p>
    <w:p>
      <w:pPr>
        <w:pStyle w:val="Normal"/>
        <w:jc w:val="both"/>
        <w:rPr/>
      </w:pPr>
      <w:r>
        <w:rPr/>
        <w:t>A személyi hívó akkor szólalt meg, mikor Lesa a haját szárította a tusoló fúvókái előtt. Darryl hívta.</w:t>
      </w:r>
    </w:p>
    <w:p>
      <w:pPr>
        <w:pStyle w:val="Normal"/>
        <w:ind w:firstLine="288"/>
        <w:jc w:val="both"/>
        <w:rPr/>
      </w:pPr>
      <w:r>
        <w:rPr/>
        <w:t>- Szia, Lesa! Megtaláltam a jachtodat!</w:t>
      </w:r>
    </w:p>
    <w:p>
      <w:pPr>
        <w:pStyle w:val="Normal"/>
        <w:ind w:firstLine="288"/>
        <w:jc w:val="both"/>
        <w:rPr/>
      </w:pPr>
      <w:r>
        <w:rPr/>
        <w:t>- Várj egy pillanatot! - Felkapta köntösét, és leült az ágyra.</w:t>
      </w:r>
    </w:p>
    <w:p>
      <w:pPr>
        <w:pStyle w:val="Normal"/>
        <w:ind w:firstLine="288"/>
        <w:jc w:val="both"/>
        <w:rPr/>
      </w:pPr>
      <w:r>
        <w:rPr/>
        <w:t>- Oké, mondhatod.</w:t>
      </w:r>
    </w:p>
    <w:p>
      <w:pPr>
        <w:pStyle w:val="Normal"/>
        <w:ind w:firstLine="288"/>
        <w:jc w:val="both"/>
        <w:rPr/>
      </w:pPr>
      <w:r>
        <w:rPr/>
        <w:t>- A szovjet számítógép-hálózat még mindig nincs bekapcsolva, így semmit nem tudtam meg a hajó tulajdonosáról, de úgy tíz perccel ezelőtt megtaláltam a SPOT-10-en keresztül. Még minig keletnek tart, egy kicsit változtattak az irányon, úgy tűnik, hogy Kuróra tartanak.</w:t>
      </w:r>
    </w:p>
    <w:p>
      <w:pPr>
        <w:pStyle w:val="Normal"/>
        <w:ind w:firstLine="288"/>
        <w:jc w:val="both"/>
        <w:rPr/>
      </w:pPr>
      <w:r>
        <w:rPr/>
        <w:t>A név ismerősnek tűnt, olvasott róla valamit a New Scientist magazinban.</w:t>
      </w:r>
    </w:p>
    <w:p>
      <w:pPr>
        <w:pStyle w:val="Normal"/>
        <w:ind w:firstLine="288"/>
        <w:jc w:val="both"/>
        <w:rPr/>
      </w:pPr>
      <w:r>
        <w:rPr/>
        <w:t>- Kuro? Mi az?</w:t>
      </w:r>
    </w:p>
    <w:p>
      <w:pPr>
        <w:pStyle w:val="Normal"/>
        <w:ind w:firstLine="288"/>
        <w:jc w:val="both"/>
        <w:rPr/>
      </w:pPr>
      <w:r>
        <w:rPr/>
        <w:t>- Egy vulkáni sziget valahol a Csendes-óceán kellős közepében, olyan ezermérföldnyire keletre Hongkongtól. Húszcsomós sebességgel halad, körülbelül holnap éjfélre fog Kuróra érni a hongkongi idő szerint.</w:t>
      </w:r>
    </w:p>
    <w:p>
      <w:pPr>
        <w:pStyle w:val="Normal"/>
        <w:ind w:firstLine="288"/>
        <w:jc w:val="both"/>
        <w:rPr/>
      </w:pPr>
      <w:r>
        <w:rPr/>
        <w:t>- Mi olyan különleges Kurón?</w:t>
      </w:r>
    </w:p>
    <w:p>
      <w:pPr>
        <w:pStyle w:val="Normal"/>
        <w:ind w:firstLine="288"/>
        <w:jc w:val="both"/>
        <w:rPr/>
      </w:pPr>
      <w:r>
        <w:rPr/>
        <w:t>- Ott építik a szovjetek a világ legnagyobb teleszkópját már vagy tizennyolc éve.</w:t>
      </w:r>
    </w:p>
    <w:p>
      <w:pPr>
        <w:pStyle w:val="Normal"/>
        <w:ind w:firstLine="288"/>
        <w:jc w:val="both"/>
        <w:rPr/>
      </w:pPr>
      <w:r>
        <w:rPr/>
        <w:t>Lesa megdermedt. Családját is tizennyolc évvel ezelőtt mészárolták le! Egypár pillanatig újra átélte azt a félelmet, amit akkor érzett, mikor Neti átvetette magát a hajó korlátján.</w:t>
      </w:r>
    </w:p>
    <w:p>
      <w:pPr>
        <w:pStyle w:val="Normal"/>
        <w:ind w:firstLine="288"/>
        <w:jc w:val="both"/>
        <w:rPr/>
      </w:pPr>
      <w:r>
        <w:rPr/>
        <w:t>- Köszönöm, Darryl - mondta nyugodtan. - gyűjts össze mindent Kuróról, és faxold el nekem!</w:t>
      </w:r>
    </w:p>
    <w:p>
      <w:pPr>
        <w:pStyle w:val="Normal"/>
        <w:ind w:firstLine="288"/>
        <w:jc w:val="both"/>
        <w:rPr/>
      </w:pPr>
      <w:r>
        <w:rPr/>
        <w:t>Kiment az erkélyre. A tus lehűtötte egy kicsit, és a nap heve kezdett gyengülni, ahogy a nap lassan lebukott a Lantau-sziget mögött. Ölébe vette korábban elkezdett rajzát, de ujjainak maguktól kellett folytatniuk a rajzot, agya máshol járt. Aztán ujjai is abbahagyták a küzdelmet, és Lesa maga elé meredve átadta magát fájdalmas emlékeinek. Meg sem próbálta kizárni a feltörő emlékeket, azzal cserbenhagyná szeretteit.</w:t>
      </w:r>
    </w:p>
    <w:p>
      <w:pPr>
        <w:pStyle w:val="Normal"/>
        <w:ind w:firstLine="288"/>
        <w:jc w:val="both"/>
        <w:rPr/>
      </w:pPr>
      <w:r>
        <w:rPr/>
        <w:t>A személyi hívó hangja tört be az agyában lejátszódó filmbe.</w:t>
      </w:r>
    </w:p>
    <w:p>
      <w:pPr>
        <w:pStyle w:val="Normal"/>
        <w:ind w:firstLine="288"/>
        <w:jc w:val="both"/>
        <w:rPr/>
      </w:pPr>
      <w:r>
        <w:rPr/>
        <w:t>- Lesa, angyalom! - harsogott Charlie Foy hangja. - Utánajártam a Raszputyinnak. A szovjet Asztrofizikai Akadémia fizeti a kikötői díjakat egy manilai számláról. 1985 óta jár Hongkongba, általában Diem Sok a hajó kapitánya. Szovjet útlevele van. Nevére nincs telefon vagy személyi hívó jegyezve, és a Raszputyin hívószáma titkos. Sajnálom, kedvesem, de összesen ennyit tudtam meg róla!</w:t>
      </w:r>
    </w:p>
    <w:p>
      <w:pPr>
        <w:pStyle w:val="Normal"/>
        <w:ind w:firstLine="288"/>
        <w:jc w:val="both"/>
        <w:rPr/>
      </w:pPr>
      <w:r>
        <w:rPr/>
        <w:t>- Nagyon köszönöm, Charlie - mondta Lesa, miközben agya dolgozott. - Csodálatos vagy! Fogalmam sincs, hogy tudom viszonozni a segítségedet.</w:t>
      </w:r>
    </w:p>
    <w:p>
      <w:pPr>
        <w:pStyle w:val="Normal"/>
        <w:ind w:firstLine="288"/>
        <w:jc w:val="both"/>
        <w:rPr/>
      </w:pPr>
      <w:r>
        <w:rPr/>
        <w:t>- Nekem több ötletem is lenne, angyalom, de attól tartok, hogy gondolkodás nélkül visszautasítanád őket!</w:t>
      </w:r>
    </w:p>
    <w:p>
      <w:pPr>
        <w:pStyle w:val="Normal"/>
        <w:ind w:firstLine="288"/>
        <w:jc w:val="both"/>
        <w:rPr/>
      </w:pPr>
      <w:r>
        <w:rPr/>
        <w:t>Lesa udvariasan felnevetett, és még egyszer megköszönte Charlie segítségét. A beszélgetés befejezése után is ülve maradt. A távolban egy csoport darut vett észre, könnyedén repültek hatalmas szárnyaikon észak felé. A lemenő nap aranyosan csillogott testükön.</w:t>
      </w:r>
    </w:p>
    <w:p>
      <w:pPr>
        <w:pStyle w:val="Normal"/>
        <w:ind w:firstLine="288"/>
        <w:jc w:val="both"/>
        <w:rPr/>
      </w:pPr>
      <w:r>
        <w:rPr/>
        <w:t>- Nemsokára megérkezünk, Neti! - suttogta az elegáns madaraknak. - Sokáig tartott, de most már hamar vége lesz!</w:t>
      </w:r>
    </w:p>
    <w:p>
      <w:pPr>
        <w:pStyle w:val="Normal"/>
        <w:ind w:firstLine="288"/>
        <w:jc w:val="both"/>
        <w:rPr/>
      </w:pPr>
      <w:r>
        <w:rPr/>
      </w:r>
    </w:p>
    <w:p>
      <w:pPr>
        <w:pStyle w:val="Normal"/>
        <w:jc w:val="center"/>
        <w:rPr>
          <w:b/>
          <w:b/>
          <w:sz w:val="40"/>
          <w:szCs w:val="40"/>
          <w:u w:val="single"/>
        </w:rPr>
      </w:pPr>
      <w:r>
        <w:rPr>
          <w:b/>
          <w:sz w:val="40"/>
          <w:szCs w:val="40"/>
          <w:u w:val="single"/>
        </w:rPr>
        <w:t>Negyedik rész</w:t>
      </w:r>
    </w:p>
    <w:p>
      <w:pPr>
        <w:pStyle w:val="Normal"/>
        <w:ind w:firstLine="288"/>
        <w:jc w:val="both"/>
        <w:rPr>
          <w:b/>
          <w:b/>
          <w:sz w:val="40"/>
          <w:szCs w:val="40"/>
          <w:u w:val="single"/>
        </w:rPr>
      </w:pPr>
      <w:r>
        <w:rPr>
          <w:b/>
          <w:sz w:val="40"/>
          <w:szCs w:val="40"/>
          <w:u w:val="single"/>
        </w:rPr>
      </w:r>
    </w:p>
    <w:p>
      <w:pPr>
        <w:pStyle w:val="Normal"/>
        <w:jc w:val="center"/>
        <w:rPr>
          <w:b/>
          <w:b/>
        </w:rPr>
      </w:pPr>
      <w:r>
        <w:rPr>
          <w:b/>
        </w:rPr>
        <w:t>1</w:t>
      </w:r>
    </w:p>
    <w:p>
      <w:pPr>
        <w:pStyle w:val="Normal"/>
        <w:ind w:firstLine="288"/>
        <w:jc w:val="both"/>
        <w:rPr>
          <w:b/>
          <w:b/>
        </w:rPr>
      </w:pPr>
      <w:r>
        <w:rPr>
          <w:b/>
        </w:rPr>
      </w:r>
    </w:p>
    <w:p>
      <w:pPr>
        <w:pStyle w:val="Normal"/>
        <w:jc w:val="both"/>
        <w:rPr>
          <w:i/>
          <w:i/>
          <w:sz w:val="28"/>
          <w:szCs w:val="28"/>
        </w:rPr>
      </w:pPr>
      <w:r>
        <w:rPr>
          <w:i/>
          <w:sz w:val="28"/>
          <w:szCs w:val="28"/>
        </w:rPr>
        <w:t>Hongkong</w:t>
      </w:r>
    </w:p>
    <w:p>
      <w:pPr>
        <w:pStyle w:val="Normal"/>
        <w:ind w:firstLine="288"/>
        <w:jc w:val="both"/>
        <w:rPr>
          <w:i/>
          <w:i/>
          <w:sz w:val="28"/>
          <w:szCs w:val="28"/>
        </w:rPr>
      </w:pPr>
      <w:r>
        <w:rPr>
          <w:i/>
          <w:sz w:val="28"/>
          <w:szCs w:val="28"/>
        </w:rPr>
      </w:r>
    </w:p>
    <w:p>
      <w:pPr>
        <w:pStyle w:val="Normal"/>
        <w:jc w:val="both"/>
        <w:rPr/>
      </w:pPr>
      <w:r>
        <w:rPr/>
        <w:t>Harry Dysan szobája a Waterfront Sheratonban egyáltalán nem volt olyan extravagáns, mint Lesáé négy emelettel feljebb. Az egyetlen tűrhető kilátás, ami Harry szeme elé tárult, az a saját arca volt a fürdőszobai tükörben. A hosszú repülőút után aludt egy nagyot, letusolt, és nagy gonddal felöltözött. Direkt erre a célra hozott elegáns Heads öltönyében teljesen ellenállhatatlannak érezte magát. Hozzá Joe Moran inget vett, és könnyű Dodds cipőt húzott, mely tökéletesen illett lábára, nem úgy, mint az olasz cipője.</w:t>
      </w:r>
    </w:p>
    <w:p>
      <w:pPr>
        <w:pStyle w:val="Normal"/>
        <w:ind w:firstLine="288"/>
        <w:jc w:val="both"/>
        <w:rPr/>
      </w:pPr>
      <w:r>
        <w:rPr/>
        <w:t>El lesz tőled ájulva, Harry, mondta magának a tükör előtt, miközben utolsó simításként Monsieur Rochas arcszeszt kent magára. A tenyeredből fog enni!</w:t>
      </w:r>
    </w:p>
    <w:p>
      <w:pPr>
        <w:pStyle w:val="Normal"/>
        <w:ind w:firstLine="288"/>
        <w:jc w:val="both"/>
        <w:rPr/>
      </w:pPr>
      <w:r>
        <w:rPr/>
        <w:t>A hajkefével elért tökéletes munka után felhívta Lesa Wessexet a szálloda belső telefonján, és tudatta a kellemesen búgó hanggal, hogy megérkezett a szállodába, és készen áll, hogy az első díjként megnyert reggelit elköltse a szerencsés nyertessel. Lesa megadta a szobaszámát, és kérte, hogy jöjjön fel.</w:t>
      </w:r>
    </w:p>
    <w:p>
      <w:pPr>
        <w:pStyle w:val="Normal"/>
        <w:ind w:firstLine="288"/>
        <w:jc w:val="both"/>
        <w:rPr/>
      </w:pPr>
      <w:r>
        <w:rPr/>
        <w:t>- Az ajtó nem lesz bezárva, én kint ülök az erkélyen, ott megtalál.</w:t>
      </w:r>
    </w:p>
    <w:p>
      <w:pPr>
        <w:pStyle w:val="Normal"/>
        <w:ind w:firstLine="288"/>
        <w:jc w:val="both"/>
        <w:rPr/>
      </w:pPr>
      <w:r>
        <w:rPr/>
        <w:t>Harry magabiztos léptekkel vette a lépcsőket, és még jobban kihúzta magát, mikor megpillantotta tükörképét a folyosó üvegajtaján. Megtalálta Lesa Wessex szobáját, benyomta az ajtót. Csipkefüggönyt fújt a szél a nyitott erkélyajtón át, magában ismételgette nyitómondatát, miközben keresztülment a szobán, de azonnal elfelejtette, amint szemtől szemben áll Lesával.</w:t>
      </w:r>
    </w:p>
    <w:p>
      <w:pPr>
        <w:pStyle w:val="Normal"/>
        <w:ind w:firstLine="288"/>
        <w:jc w:val="both"/>
        <w:rPr/>
      </w:pPr>
      <w:r>
        <w:rPr/>
        <w:t>A számítógép képernyője nem adott valósághű képet arról az észbontóan mosolygó nőről, aki a karosszékből felemelkedett.</w:t>
      </w:r>
    </w:p>
    <w:p>
      <w:pPr>
        <w:pStyle w:val="Normal"/>
        <w:ind w:firstLine="288"/>
        <w:jc w:val="both"/>
        <w:rPr/>
      </w:pPr>
      <w:r>
        <w:rPr/>
        <w:t>Nagyjából egyforma magasak voltak, ami teljesen meglepte Harryt, hajának szénfekete zuhataga tökéletes keretet biztosított gyönyörű eurázsiai vonásainak. Szemöldökének íve kiemelte szemének varázslatos pillantását, a férfi el volt veszve. Magas nyakú selyemköntös volt rajta, mely mintha még jobban kihangsúlyozta volna magasságát. Ujjait abszolút törékenynek érezte a férfi kézfogás közben, félt, nehogy összeroppantsa őket.</w:t>
      </w:r>
    </w:p>
    <w:p>
      <w:pPr>
        <w:pStyle w:val="Normal"/>
        <w:ind w:firstLine="288"/>
        <w:jc w:val="both"/>
        <w:rPr/>
      </w:pPr>
      <w:r>
        <w:rPr/>
        <w:t>- Mr. Dysan? Hogy van? Kérem, üljön le!</w:t>
      </w:r>
    </w:p>
    <w:p>
      <w:pPr>
        <w:pStyle w:val="Normal"/>
        <w:ind w:firstLine="288"/>
        <w:jc w:val="both"/>
        <w:rPr/>
      </w:pPr>
      <w:r>
        <w:rPr/>
        <w:t>- Nagyon örülök, hogy találkozhatom önnel - motyogta Harry, leültében belerúgott a zsúrkocsiba, amin reggelijük állt, de aztán sikerült a Lesa által kínált székben baj nélkül elhelyezkednie.</w:t>
      </w:r>
    </w:p>
    <w:p>
      <w:pPr>
        <w:pStyle w:val="Normal"/>
        <w:ind w:firstLine="288"/>
        <w:jc w:val="both"/>
        <w:rPr/>
      </w:pPr>
      <w:r>
        <w:rPr/>
        <w:t>- Kér kávét?</w:t>
      </w:r>
    </w:p>
    <w:p>
      <w:pPr>
        <w:pStyle w:val="Normal"/>
        <w:ind w:firstLine="288"/>
        <w:jc w:val="both"/>
        <w:rPr/>
      </w:pPr>
      <w:r>
        <w:rPr/>
        <w:t>- Igen, köszönöm. Feketén iszom, cukor nélkül.</w:t>
      </w:r>
    </w:p>
    <w:p>
      <w:pPr>
        <w:pStyle w:val="Normal"/>
        <w:ind w:firstLine="288"/>
        <w:jc w:val="both"/>
        <w:rPr/>
      </w:pPr>
      <w:r>
        <w:rPr/>
        <w:t>A fekete szemek rebbenés nélkül Harryra szegeződtek, míg kávéjuk mellett túlestek a kezdeti udvariaskodásokon. Harrynak az a kényelmetlen érzése támadt, hogy ez a gyönyörű teremtmény valamiféle játékot űz vele; mintha arra várna, hogy valami rosszat mondjon vagy tegyen, és akkor azonnal lecsapna rá.</w:t>
      </w:r>
    </w:p>
    <w:p>
      <w:pPr>
        <w:pStyle w:val="Normal"/>
        <w:ind w:firstLine="288"/>
        <w:jc w:val="both"/>
        <w:rPr/>
      </w:pPr>
      <w:r>
        <w:rPr/>
        <w:t>- Temészetesen - mondta lelkesen Lesa - érdekel az ön által említett negyedmillió dolláros, háromhetes megbízatás.</w:t>
      </w:r>
    </w:p>
    <w:p>
      <w:pPr>
        <w:pStyle w:val="Normal"/>
        <w:ind w:firstLine="288"/>
        <w:jc w:val="both"/>
        <w:rPr/>
      </w:pPr>
      <w:r>
        <w:rPr/>
        <w:t>- Körülbelül ennyit ér meg nekem az elvégzendő munka.</w:t>
      </w:r>
    </w:p>
    <w:p>
      <w:pPr>
        <w:pStyle w:val="Normal"/>
        <w:ind w:firstLine="288"/>
        <w:jc w:val="both"/>
        <w:rPr/>
      </w:pPr>
      <w:r>
        <w:rPr/>
        <w:t>- De azért csalódott voltam, hogy visszautasította tegnapi ebédjavaslatomat a Volvo klubban!</w:t>
      </w:r>
    </w:p>
    <w:p>
      <w:pPr>
        <w:pStyle w:val="Normal"/>
        <w:ind w:firstLine="288"/>
        <w:jc w:val="both"/>
        <w:rPr/>
      </w:pPr>
      <w:r>
        <w:rPr/>
        <w:t>Harry elmosolyodott.</w:t>
      </w:r>
    </w:p>
    <w:p>
      <w:pPr>
        <w:pStyle w:val="Normal"/>
        <w:ind w:firstLine="288"/>
        <w:jc w:val="both"/>
        <w:rPr/>
      </w:pPr>
      <w:r>
        <w:rPr/>
        <w:t>- Ezen ma segíthetünk!</w:t>
      </w:r>
    </w:p>
    <w:p>
      <w:pPr>
        <w:pStyle w:val="Normal"/>
        <w:ind w:firstLine="288"/>
        <w:jc w:val="both"/>
        <w:rPr/>
      </w:pPr>
      <w:r>
        <w:rPr/>
        <w:t>- Kétlem, Mr. Dysan.</w:t>
      </w:r>
    </w:p>
    <w:p>
      <w:pPr>
        <w:pStyle w:val="Normal"/>
        <w:ind w:firstLine="288"/>
        <w:jc w:val="both"/>
        <w:rPr/>
      </w:pPr>
      <w:r>
        <w:rPr/>
        <w:t>A nő nyugodt, ténymegállapító stílusa megkongatta Harryban a vészharangot, amit azonban Lesa meleg mosolya azonnal elhallgattatott.</w:t>
      </w:r>
    </w:p>
    <w:p>
      <w:pPr>
        <w:pStyle w:val="Normal"/>
        <w:ind w:firstLine="288"/>
        <w:jc w:val="both"/>
        <w:rPr/>
      </w:pPr>
      <w:r>
        <w:rPr/>
        <w:t>- Ugyan miért?</w:t>
      </w:r>
    </w:p>
    <w:p>
      <w:pPr>
        <w:pStyle w:val="Normal"/>
        <w:ind w:firstLine="288"/>
        <w:jc w:val="both"/>
        <w:rPr/>
      </w:pPr>
      <w:r>
        <w:rPr/>
        <w:t xml:space="preserve">- Mert a Volvo egy éjszakai klub. Nem lehet náluk ebédelni. </w:t>
      </w:r>
    </w:p>
    <w:p>
      <w:pPr>
        <w:pStyle w:val="Normal"/>
        <w:ind w:firstLine="288"/>
        <w:jc w:val="both"/>
        <w:rPr/>
      </w:pPr>
      <w:r>
        <w:rPr/>
        <w:t>Harry felnevetett.</w:t>
      </w:r>
    </w:p>
    <w:p>
      <w:pPr>
        <w:pStyle w:val="Normal"/>
        <w:ind w:firstLine="288"/>
        <w:jc w:val="both"/>
        <w:rPr/>
      </w:pPr>
      <w:r>
        <w:rPr/>
        <w:t>- Úgy látszik, még nem lakom itt elég ideje ahhoz, hogy Hongkong minden éttermét ismerjem!</w:t>
      </w:r>
    </w:p>
    <w:p>
      <w:pPr>
        <w:pStyle w:val="Normal"/>
        <w:ind w:firstLine="288"/>
        <w:jc w:val="both"/>
        <w:rPr/>
      </w:pPr>
      <w:r>
        <w:rPr/>
        <w:t>- Főleg nem akkor, ha múlt éjszaka érkezett, és ebben a szállodában szállt meg. A portán érdeklődtem utána.</w:t>
      </w:r>
    </w:p>
    <w:p>
      <w:pPr>
        <w:pStyle w:val="Normal"/>
        <w:ind w:firstLine="288"/>
        <w:jc w:val="both"/>
        <w:rPr/>
      </w:pPr>
      <w:r>
        <w:rPr/>
        <w:t>Harry érezte, hogy lehengerlő mosolyával semmit sem érhet el ennél a nőnél. Lesa tekintete szinte mélyébe látott, olyan volt, mintha egy nagy mikroszkóp lencséjén keresztül figyelte volna őt.</w:t>
      </w:r>
    </w:p>
    <w:p>
      <w:pPr>
        <w:pStyle w:val="Normal"/>
        <w:ind w:firstLine="288"/>
        <w:jc w:val="both"/>
        <w:rPr/>
      </w:pPr>
      <w:r>
        <w:rPr/>
        <w:t>- Egyébként másnak is utánanéztem a hívása óta. Például Arnold Saltertől, a Környezetvédelmi Minisztériumból megtudtam, hogy maga kicsalta belőle a nevem. Az Állami Kommunikációs Iroda nem volt túl közlékeny, de annyit megtudtam tőlük, hogy csak nagyon magas helyről kapott utasítás alapján írják felül egy előfizető utasítását, és azt is csak kivételes esetben. Tegnapi beszélgetésünk alatt egyértelműen kiderült, hogy nemzetközileg hívott, és műholdcsatornákon keresztül beszéltünk. Ha jól gondolom, otthonról, Floridából hívott. Igazam van?</w:t>
      </w:r>
    </w:p>
    <w:p>
      <w:pPr>
        <w:pStyle w:val="Normal"/>
        <w:ind w:firstLine="288"/>
        <w:jc w:val="both"/>
        <w:rPr/>
      </w:pPr>
      <w:r>
        <w:rPr/>
        <w:t>Harry legyőzötten bólintott. Nem tudott szabadulni a nő tekintetétől.</w:t>
      </w:r>
    </w:p>
    <w:p>
      <w:pPr>
        <w:pStyle w:val="Normal"/>
        <w:ind w:firstLine="288"/>
        <w:jc w:val="both"/>
        <w:rPr/>
      </w:pPr>
      <w:r>
        <w:rPr/>
        <w:t>- Igaza van.</w:t>
      </w:r>
    </w:p>
    <w:p>
      <w:pPr>
        <w:pStyle w:val="Normal"/>
        <w:ind w:firstLine="288"/>
        <w:jc w:val="both"/>
        <w:rPr/>
      </w:pPr>
      <w:r>
        <w:rPr/>
        <w:t>- Miért próbált meg félrevezetni?</w:t>
      </w:r>
    </w:p>
    <w:p>
      <w:pPr>
        <w:pStyle w:val="Normal"/>
        <w:ind w:firstLine="288"/>
        <w:jc w:val="both"/>
        <w:rPr/>
      </w:pPr>
      <w:r>
        <w:rPr/>
        <w:t>- Nagyon jól fedezi magát, Miss Wessex.</w:t>
      </w:r>
    </w:p>
    <w:p>
      <w:pPr>
        <w:pStyle w:val="Normal"/>
        <w:ind w:firstLine="288"/>
        <w:jc w:val="both"/>
        <w:rPr/>
      </w:pPr>
      <w:r>
        <w:rPr/>
        <w:t>- Ön mégis megtalált. Gratulálok. Miért?</w:t>
      </w:r>
    </w:p>
    <w:p>
      <w:pPr>
        <w:pStyle w:val="Normal"/>
        <w:ind w:firstLine="288"/>
        <w:jc w:val="both"/>
        <w:rPr/>
      </w:pPr>
      <w:r>
        <w:rPr/>
        <w:t>- Mert mindenképpen beszélnem kellett önnel.</w:t>
      </w:r>
    </w:p>
    <w:p>
      <w:pPr>
        <w:pStyle w:val="Normal"/>
        <w:ind w:firstLine="288"/>
        <w:jc w:val="both"/>
        <w:rPr/>
      </w:pPr>
      <w:r>
        <w:rPr/>
        <w:t xml:space="preserve">- Hát most beszél. Kinek dolgozik? </w:t>
      </w:r>
    </w:p>
    <w:p>
      <w:pPr>
        <w:pStyle w:val="Normal"/>
        <w:ind w:firstLine="288"/>
        <w:jc w:val="both"/>
        <w:rPr/>
      </w:pPr>
      <w:r>
        <w:rPr/>
        <w:t>- Sajnos, azt nem mondhatom meg.</w:t>
      </w:r>
    </w:p>
    <w:p>
      <w:pPr>
        <w:pStyle w:val="Normal"/>
        <w:ind w:firstLine="288"/>
        <w:jc w:val="both"/>
        <w:rPr/>
      </w:pPr>
      <w:r>
        <w:rPr/>
        <w:t>Lesa felállt, és a férfi felé nyújtotta kezét.</w:t>
      </w:r>
    </w:p>
    <w:p>
      <w:pPr>
        <w:pStyle w:val="Normal"/>
        <w:ind w:firstLine="288"/>
        <w:jc w:val="both"/>
        <w:rPr/>
      </w:pPr>
      <w:r>
        <w:rPr/>
        <w:t xml:space="preserve">- Viszontlátásra, Mr. Dysan! </w:t>
      </w:r>
    </w:p>
    <w:p>
      <w:pPr>
        <w:pStyle w:val="Normal"/>
        <w:ind w:firstLine="288"/>
        <w:jc w:val="both"/>
        <w:rPr/>
      </w:pPr>
      <w:r>
        <w:rPr/>
        <w:t>Harry automatikusan felállt.</w:t>
      </w:r>
    </w:p>
    <w:p>
      <w:pPr>
        <w:pStyle w:val="Normal"/>
        <w:ind w:firstLine="288"/>
        <w:jc w:val="both"/>
        <w:rPr/>
      </w:pPr>
      <w:r>
        <w:rPr/>
        <w:t xml:space="preserve">- Nagyon megnehezíti a dolgomat, Miss Wessex. </w:t>
      </w:r>
    </w:p>
    <w:p>
      <w:pPr>
        <w:pStyle w:val="Normal"/>
        <w:ind w:firstLine="288"/>
        <w:jc w:val="both"/>
        <w:rPr/>
      </w:pPr>
      <w:r>
        <w:rPr/>
        <w:t>- Szeretné talán, ha megkönnyíteném?</w:t>
      </w:r>
    </w:p>
    <w:p>
      <w:pPr>
        <w:pStyle w:val="Normal"/>
        <w:ind w:firstLine="288"/>
        <w:jc w:val="both"/>
        <w:rPr/>
      </w:pPr>
      <w:r>
        <w:rPr/>
        <w:t>Harry nem értette a furcsa kérdést, nem tudta, mit vár tőle a nő.</w:t>
      </w:r>
    </w:p>
    <w:p>
      <w:pPr>
        <w:pStyle w:val="Normal"/>
        <w:ind w:firstLine="288"/>
        <w:jc w:val="both"/>
        <w:rPr/>
      </w:pPr>
      <w:r>
        <w:rPr/>
        <w:t>- Hát... igen.</w:t>
      </w:r>
    </w:p>
    <w:p>
      <w:pPr>
        <w:pStyle w:val="Normal"/>
        <w:ind w:firstLine="288"/>
        <w:jc w:val="both"/>
        <w:rPr/>
      </w:pPr>
      <w:r>
        <w:rPr/>
        <w:t>Lesa túl gyorsan ugrott, hogy bármit is reagálhatott volna. Elvesztette az egyensúlyát, berepült a szobába, és úgy érezte, mintha egy felhőkarcoló szakadt volna rá. Szeme előtt csillagok táncoltak, ahogy földet ért, és egy húsdaráló ugrott a hátára. Megpróbált kiszabadulni, de valami elképesztő erővel fogva tartotta, arcát mélyen a szőnyegbe nyomva. Nem volt jó kondiban, nem kapott levegőt, és nem volt szerencséje. Egyetlen dolgot tudott csak: hogy fáj. Az a fajta fájdalom, amit akkor érez az ember, ha nyakát satuba fogva kicsarvarják, és fogaival kénytelen a szőnyeget harapdálni, ha levegőhöz akar jutni.</w:t>
      </w:r>
    </w:p>
    <w:p>
      <w:pPr>
        <w:pStyle w:val="Normal"/>
        <w:ind w:firstLine="288"/>
        <w:jc w:val="both"/>
        <w:rPr/>
      </w:pPr>
      <w:r>
        <w:rPr/>
        <w:t>- Biztos vagyok benne, hogy most már könnyebben tud beszélni! - jutott el hozzá Lesa hangja. - Vagy elmondja az utolsó kívánságát, melyet ígérem, el fogok juttatni rokonaihoz és örököseihez, vagy válaszol a kérdéseimre. Melyiket választja?</w:t>
      </w:r>
    </w:p>
    <w:p>
      <w:pPr>
        <w:pStyle w:val="Normal"/>
        <w:ind w:firstLine="288"/>
        <w:jc w:val="both"/>
        <w:rPr/>
      </w:pPr>
      <w:r>
        <w:rPr/>
        <w:t>- Válaszolok a kérdéseire, az istenit! - sziszegte Harry a fogai között a szőnyeg bolyhaiba.</w:t>
      </w:r>
    </w:p>
    <w:p>
      <w:pPr>
        <w:pStyle w:val="Normal"/>
        <w:ind w:firstLine="288"/>
        <w:jc w:val="both"/>
        <w:rPr/>
      </w:pPr>
      <w:r>
        <w:rPr/>
        <w:t>Lesa elcsavarta a fejét az egyik oldalra, így most tökéletes kilátása nyílt a nő combjára, ami egyértelműen a legszebb volt, amit Harry valaha is látott. De jelenlegi helyzetében a férfi nem igazán tudta értékelni a látványt, és bár máskor hasonló pózban a mennyekben érezte volna magát, most éppen olyan érzése volt, mintha a pokol legmélyebb bugyrában lenne.</w:t>
      </w:r>
    </w:p>
    <w:p>
      <w:pPr>
        <w:pStyle w:val="Normal"/>
        <w:ind w:firstLine="288"/>
        <w:jc w:val="both"/>
        <w:rPr/>
      </w:pPr>
      <w:r>
        <w:rPr/>
        <w:t xml:space="preserve">- Mi az igazi neve? </w:t>
      </w:r>
    </w:p>
    <w:p>
      <w:pPr>
        <w:pStyle w:val="Normal"/>
        <w:ind w:firstLine="288"/>
        <w:jc w:val="both"/>
        <w:rPr/>
      </w:pPr>
      <w:r>
        <w:rPr/>
        <w:t>A testét gyötrő fájdalom enyhült egy kicsit, csak annyit, hogy agya képes legyen a kérdésekre koncentrálni.</w:t>
      </w:r>
    </w:p>
    <w:p>
      <w:pPr>
        <w:pStyle w:val="Normal"/>
        <w:ind w:firstLine="288"/>
        <w:jc w:val="both"/>
        <w:rPr/>
      </w:pPr>
      <w:r>
        <w:rPr/>
        <w:t>- Harry Dysan az igazi nevem. Kérem, Miss Wessex, hiszen megöl!</w:t>
      </w:r>
    </w:p>
    <w:p>
      <w:pPr>
        <w:pStyle w:val="Normal"/>
        <w:ind w:firstLine="288"/>
        <w:jc w:val="both"/>
        <w:rPr/>
      </w:pPr>
      <w:r>
        <w:rPr/>
        <w:t>- Pontosan! Kinek dolgozik?</w:t>
      </w:r>
    </w:p>
    <w:p>
      <w:pPr>
        <w:pStyle w:val="Normal"/>
        <w:ind w:firstLine="288"/>
        <w:jc w:val="both"/>
        <w:rPr/>
      </w:pPr>
      <w:r>
        <w:rPr/>
        <w:t>- Az Egyesült Államok kormányának.</w:t>
      </w:r>
    </w:p>
    <w:p>
      <w:pPr>
        <w:pStyle w:val="Normal"/>
        <w:ind w:firstLine="288"/>
        <w:jc w:val="both"/>
        <w:rPr/>
      </w:pPr>
      <w:r>
        <w:rPr/>
        <w:t>- Melyik minisztériumnak?</w:t>
      </w:r>
    </w:p>
    <w:p>
      <w:pPr>
        <w:pStyle w:val="Normal"/>
        <w:ind w:firstLine="288"/>
        <w:jc w:val="both"/>
        <w:rPr/>
      </w:pPr>
      <w:r>
        <w:rPr/>
        <w:t>Normális körülmények között Harry erre a kérdésre csak halála előtti utolsó leheletével válaszolna. De a jelenlegi körülmények azt sugallták neki, hogy ez az utolsó lehelete.</w:t>
      </w:r>
    </w:p>
    <w:p>
      <w:pPr>
        <w:pStyle w:val="Normal"/>
        <w:ind w:firstLine="288"/>
        <w:jc w:val="both"/>
        <w:rPr/>
      </w:pPr>
      <w:r>
        <w:rPr/>
        <w:t>- A Nemzeti Biztonsági Szolgálatnak - fújta ki a levegőt.</w:t>
      </w:r>
    </w:p>
    <w:p>
      <w:pPr>
        <w:pStyle w:val="Normal"/>
        <w:ind w:firstLine="288"/>
        <w:jc w:val="both"/>
        <w:rPr/>
      </w:pPr>
      <w:r>
        <w:rPr/>
        <w:t>A fájdalom újra felerősödött, ha lehet, még az előbbi elviselhetetlen szintet is felülmúlta.</w:t>
      </w:r>
    </w:p>
    <w:p>
      <w:pPr>
        <w:pStyle w:val="Normal"/>
        <w:ind w:firstLine="288"/>
        <w:jc w:val="both"/>
        <w:rPr/>
      </w:pPr>
      <w:r>
        <w:rPr/>
        <w:t>- Figyelmeztetem, Mr. Dysan, hogy az igazat mondja, máskülönben kénytelen leszek egy kis fájdalmat okozni!</w:t>
      </w:r>
    </w:p>
    <w:p>
      <w:pPr>
        <w:pStyle w:val="Normal"/>
        <w:ind w:firstLine="288"/>
        <w:jc w:val="both"/>
        <w:rPr/>
      </w:pPr>
      <w:r>
        <w:rPr/>
        <w:t>- Az Isten szerelmére, ez az igazság!</w:t>
      </w:r>
    </w:p>
    <w:p>
      <w:pPr>
        <w:pStyle w:val="Normal"/>
        <w:ind w:firstLine="288"/>
        <w:jc w:val="both"/>
        <w:rPr/>
      </w:pPr>
      <w:r>
        <w:rPr/>
        <w:t>A nyomás hirtelen megszűnése felért egy orgazmussal. A hatalmas súly felemelkedett hátáról, és a nő hanyatt fordította. A kegyetlen húsdaráló érzés azonnal visszatért, de most már kisebb erővel. Felnézett, és Lesa éjfekete tekintetével találta magát szemben. Szétterpesztett lábbal ült a férfin, térdei annak bicepszén, haja ráhullott a férfi arcára, és köntöse szétnyílt, hogy teljes belátást engedjen a rajta lévő fekete csipke kombidresszre. Kemény ujjai bilincsként szorították Harry homlokát.</w:t>
      </w:r>
    </w:p>
    <w:p>
      <w:pPr>
        <w:pStyle w:val="Normal"/>
        <w:ind w:firstLine="288"/>
        <w:jc w:val="both"/>
        <w:rPr/>
      </w:pPr>
      <w:r>
        <w:rPr/>
        <w:t>- A biztonságiaknak? - kérdezte hitetlenül.</w:t>
      </w:r>
    </w:p>
    <w:p>
      <w:pPr>
        <w:pStyle w:val="Normal"/>
        <w:ind w:firstLine="288"/>
        <w:jc w:val="both"/>
        <w:rPr/>
      </w:pPr>
      <w:r>
        <w:rPr/>
        <w:t>- Az igazat mondom, az Isten szerelmére!</w:t>
      </w:r>
    </w:p>
    <w:p>
      <w:pPr>
        <w:pStyle w:val="Normal"/>
        <w:ind w:firstLine="288"/>
        <w:jc w:val="both"/>
        <w:rPr/>
      </w:pPr>
      <w:r>
        <w:rPr/>
        <w:t>Lesa tanácstalanul nézett rá egy pillanatig, majd puhán felugrott, és megigazította magán a köntöst. Eltelt egypár másodperc mire Harry felocsúdott, és felfogta, hogy szabadon tud mozogni.</w:t>
      </w:r>
    </w:p>
    <w:p>
      <w:pPr>
        <w:pStyle w:val="Normal"/>
        <w:ind w:firstLine="288"/>
        <w:jc w:val="both"/>
        <w:rPr/>
      </w:pPr>
      <w:r>
        <w:rPr/>
        <w:t>- Oké, Harry. Felállhat!</w:t>
      </w:r>
    </w:p>
    <w:p>
      <w:pPr>
        <w:pStyle w:val="Normal"/>
        <w:ind w:firstLine="288"/>
        <w:jc w:val="both"/>
        <w:rPr/>
      </w:pPr>
      <w:r>
        <w:rPr/>
        <w:t>Nehézkesen feltápászkodott, és gyanakodva nézett Lesára.</w:t>
      </w:r>
    </w:p>
    <w:p>
      <w:pPr>
        <w:pStyle w:val="Normal"/>
        <w:ind w:firstLine="288"/>
        <w:jc w:val="both"/>
        <w:rPr/>
      </w:pPr>
      <w:r>
        <w:rPr/>
        <w:t>- Látja, Harry? Megkönnyítettem a dolgát, ugye?!</w:t>
      </w:r>
    </w:p>
    <w:p>
      <w:pPr>
        <w:pStyle w:val="Normal"/>
        <w:ind w:firstLine="288"/>
        <w:jc w:val="both"/>
        <w:rPr/>
      </w:pPr>
      <w:r>
        <w:rPr/>
        <w:t>- Meg, az biztos - válaszolt Harry reszkető hangon. - Ki tanította magának ezt a fogást?</w:t>
      </w:r>
    </w:p>
    <w:p>
      <w:pPr>
        <w:pStyle w:val="Normal"/>
        <w:ind w:firstLine="288"/>
        <w:jc w:val="both"/>
        <w:rPr/>
      </w:pPr>
      <w:r>
        <w:rPr/>
        <w:t>- Hosszú lenne elmesélni, Harry. Hívhatom Harrynak? Maga meg hívjon nyugodtan Lesának! Menjünk, fejezzük be a reggelit, közben megbeszéljük a részleteket!</w:t>
      </w:r>
    </w:p>
    <w:p>
      <w:pPr>
        <w:pStyle w:val="Normal"/>
        <w:ind w:firstLine="288"/>
        <w:jc w:val="both"/>
        <w:rPr/>
      </w:pPr>
      <w:r>
        <w:rPr/>
        <w:t>Harry hagyta, hogy Lesa visszavezesse a székéhez. Tekintetéből még nem tűnt el a gyanakvás, ahogy evés közben a nőt nézte.</w:t>
      </w:r>
    </w:p>
    <w:p>
      <w:pPr>
        <w:pStyle w:val="Normal"/>
        <w:ind w:firstLine="288"/>
        <w:jc w:val="both"/>
        <w:rPr/>
      </w:pPr>
      <w:r>
        <w:rPr/>
        <w:t>- Sajnálom, hogy ezt kellett magával csinálnom, Harry, de muszáj volt megtudnom az igazat. Lehet, hogy túlreagáltam a dolgot, de figyelmeztettek, hogy veszélyben vagyok Hongkongban.</w:t>
      </w:r>
    </w:p>
    <w:p>
      <w:pPr>
        <w:pStyle w:val="Normal"/>
        <w:ind w:firstLine="288"/>
        <w:jc w:val="both"/>
        <w:rPr/>
      </w:pPr>
      <w:r>
        <w:rPr/>
        <w:t>Harryval szemben ült, egyik lábát átvetette a másikon, és ez alkalommal Harry már megfelelően tudta értékelni a csodás combok látványát.</w:t>
      </w:r>
    </w:p>
    <w:p>
      <w:pPr>
        <w:pStyle w:val="Normal"/>
        <w:ind w:firstLine="288"/>
        <w:jc w:val="both"/>
        <w:rPr/>
      </w:pPr>
      <w:r>
        <w:rPr/>
        <w:t>- Ugye, úgy érzi most már, hogy jobb, ha mindent elmond nekem?!</w:t>
      </w:r>
    </w:p>
    <w:p>
      <w:pPr>
        <w:pStyle w:val="Normal"/>
        <w:ind w:firstLine="288"/>
        <w:jc w:val="both"/>
        <w:rPr/>
      </w:pPr>
      <w:r>
        <w:rPr/>
        <w:t>- Azt hiszem, meggyőzött! - nevette el magát a férfi. - Oké, kezdjük az elején.</w:t>
      </w:r>
    </w:p>
    <w:p>
      <w:pPr>
        <w:pStyle w:val="Normal"/>
        <w:ind w:firstLine="288"/>
        <w:jc w:val="both"/>
        <w:rPr/>
      </w:pPr>
      <w:r>
        <w:rPr/>
        <w:t>Tíz percen keresztül folyamatosan beszélt, részletesen elmondott mindent, amit a PacSat-19-ről tudott. Végezetül elmondta, hogy a főnökét mennyire aggasztja a dolog, de nem említette Gus Whittakert név szerint.</w:t>
      </w:r>
    </w:p>
    <w:p>
      <w:pPr>
        <w:pStyle w:val="Normal"/>
        <w:ind w:firstLine="288"/>
        <w:jc w:val="both"/>
        <w:rPr/>
      </w:pPr>
      <w:r>
        <w:rPr/>
        <w:t>- De miért ez a nagy titkolózás? - kérdezte Lesa a történet befejeztével. - Ha a szovjetek kifejlesztettek egy neutronsugarat vagy valami ehhez hasonlót, maguknak tudniuk kellene róla!</w:t>
      </w:r>
    </w:p>
    <w:p>
      <w:pPr>
        <w:pStyle w:val="Normal"/>
        <w:ind w:firstLine="288"/>
        <w:jc w:val="both"/>
        <w:rPr/>
      </w:pPr>
      <w:r>
        <w:rPr/>
        <w:t>- Pont ez az! Mi semmiről nem tudunk, sőt az is lehet, hogy nem a szovjetek vannak a dolog mögött, hanem mondjuk a kínaiak. De bárkié is legyen ez a fegyver, túl nagy hatalmat ad a kezükbe! Aztán ugye a szovjetek kiépítették azt az ernyős védelmi rendszert, amely magában lenullázhatja az utóbbi évek teljes leszerelési kísérleteit. Biztosra kell mennünk, nem engedhetjük meg magunknak, hogy húsz évet visszalépjünk. Tudjuk, hogy létezik egy sugárnyaláb. Az én feladatom az, hogy megtaláljam a potenciális beruházásokat, és onnantól már más folytatja a munkát. Ennyi. De pillanatnyilag nagyon érzékeny az ügy.</w:t>
      </w:r>
    </w:p>
    <w:p>
      <w:pPr>
        <w:pStyle w:val="Normal"/>
        <w:ind w:firstLine="288"/>
        <w:jc w:val="both"/>
        <w:rPr/>
      </w:pPr>
      <w:r>
        <w:rPr/>
        <w:t>Lesa megtörölte a kezét.</w:t>
      </w:r>
    </w:p>
    <w:p>
      <w:pPr>
        <w:pStyle w:val="Normal"/>
        <w:ind w:firstLine="288"/>
        <w:jc w:val="both"/>
        <w:rPr/>
      </w:pPr>
      <w:r>
        <w:rPr/>
        <w:t>- Borzasztó érdekesnek hangzik.</w:t>
      </w:r>
    </w:p>
    <w:p>
      <w:pPr>
        <w:pStyle w:val="Normal"/>
        <w:ind w:firstLine="288"/>
        <w:jc w:val="both"/>
        <w:rPr/>
      </w:pPr>
      <w:r>
        <w:rPr/>
        <w:t xml:space="preserve">- Elvállalja? </w:t>
      </w:r>
    </w:p>
    <w:p>
      <w:pPr>
        <w:pStyle w:val="Normal"/>
        <w:ind w:firstLine="288"/>
        <w:jc w:val="both"/>
        <w:rPr/>
      </w:pPr>
      <w:r>
        <w:rPr/>
        <w:t>Lesa ránézett.</w:t>
      </w:r>
    </w:p>
    <w:p>
      <w:pPr>
        <w:pStyle w:val="Normal"/>
        <w:ind w:firstLine="288"/>
        <w:jc w:val="both"/>
        <w:rPr/>
      </w:pPr>
      <w:r>
        <w:rPr/>
        <w:t>- Negyedmillió dollár a munkáért. Igaz?</w:t>
      </w:r>
    </w:p>
    <w:p>
      <w:pPr>
        <w:pStyle w:val="Normal"/>
        <w:ind w:firstLine="288"/>
        <w:jc w:val="both"/>
        <w:rPr/>
      </w:pPr>
      <w:r>
        <w:rPr/>
        <w:t>- Igaz.</w:t>
      </w:r>
    </w:p>
    <w:p>
      <w:pPr>
        <w:pStyle w:val="Normal"/>
        <w:ind w:firstLine="288"/>
        <w:jc w:val="both"/>
        <w:rPr/>
      </w:pPr>
      <w:r>
        <w:rPr/>
        <w:t xml:space="preserve">- Plusz további százhuszonötezer, ha a megtalálom a pontos helyet. </w:t>
      </w:r>
    </w:p>
    <w:p>
      <w:pPr>
        <w:pStyle w:val="Normal"/>
        <w:ind w:firstLine="288"/>
        <w:jc w:val="both"/>
        <w:rPr/>
      </w:pPr>
      <w:r>
        <w:rPr/>
        <w:t>Harry, csak a hatás kedvéért, egy perc kivárással válaszolt.</w:t>
      </w:r>
    </w:p>
    <w:p>
      <w:pPr>
        <w:pStyle w:val="Normal"/>
        <w:ind w:firstLine="288"/>
        <w:jc w:val="both"/>
        <w:rPr/>
      </w:pPr>
      <w:r>
        <w:rPr/>
        <w:t>- Rendben.</w:t>
      </w:r>
    </w:p>
    <w:p>
      <w:pPr>
        <w:pStyle w:val="Normal"/>
        <w:ind w:firstLine="288"/>
        <w:jc w:val="both"/>
        <w:rPr/>
      </w:pPr>
      <w:r>
        <w:rPr/>
        <w:t xml:space="preserve">- Akkor megegyeztünk - nyújtotta felé kezét Lesa. </w:t>
      </w:r>
    </w:p>
    <w:p>
      <w:pPr>
        <w:pStyle w:val="Normal"/>
        <w:ind w:firstLine="288"/>
        <w:jc w:val="both"/>
        <w:rPr/>
      </w:pPr>
      <w:r>
        <w:rPr/>
        <w:t>Kezet fogtak, és Harry hitetlenkedve tapogatta a nő ujjait. Szinte képtelenség, hogy ezek a finom, törékeny ujjak akkora fájdalmat tudnak okozni!</w:t>
      </w:r>
    </w:p>
    <w:p>
      <w:pPr>
        <w:pStyle w:val="Normal"/>
        <w:ind w:firstLine="288"/>
        <w:jc w:val="both"/>
        <w:rPr/>
      </w:pPr>
      <w:r>
        <w:rPr/>
        <w:t>- Megegyeztünk.</w:t>
      </w:r>
    </w:p>
    <w:p>
      <w:pPr>
        <w:pStyle w:val="Normal"/>
        <w:ind w:firstLine="288"/>
        <w:jc w:val="both"/>
        <w:rPr/>
      </w:pPr>
      <w:r>
        <w:rPr/>
        <w:t>- De először be kell itt fejeznem egy ügyet, csak aztán tudok elkezdeni magával dolgozni. - Felemelt egy nagy szállodai borítékot, és előhúzta a Darryl által elküldött fényképeket Kuróról.</w:t>
      </w:r>
    </w:p>
    <w:p>
      <w:pPr>
        <w:pStyle w:val="Normal"/>
        <w:ind w:firstLine="288"/>
        <w:jc w:val="both"/>
        <w:rPr/>
      </w:pPr>
      <w:r>
        <w:rPr/>
        <w:t>- Ez Kuro. Hallott már róla?</w:t>
      </w:r>
    </w:p>
    <w:p>
      <w:pPr>
        <w:pStyle w:val="Normal"/>
        <w:ind w:firstLine="288"/>
        <w:jc w:val="both"/>
        <w:rPr/>
      </w:pPr>
      <w:r>
        <w:rPr/>
        <w:t xml:space="preserve">Harry zavarodottan próbálta követni a gondolatmenetet. Jézusom, de furcsa ez a nő! </w:t>
      </w:r>
    </w:p>
    <w:p>
      <w:pPr>
        <w:pStyle w:val="Normal"/>
        <w:ind w:firstLine="288"/>
        <w:jc w:val="both"/>
        <w:rPr/>
      </w:pPr>
      <w:r>
        <w:rPr/>
        <w:t>- Persze. Valószínűleg ez a Csendes-óceán legtöbbet fényképezett szigete! Itt építik a szovjetek azt a hatalmas teleszkópot. - Rábökött az egyik képre. - Gondolom, az ott maga a teleszkóp.</w:t>
      </w:r>
    </w:p>
    <w:p>
      <w:pPr>
        <w:pStyle w:val="Normal"/>
        <w:ind w:firstLine="288"/>
        <w:jc w:val="both"/>
        <w:rPr/>
      </w:pPr>
      <w:r>
        <w:rPr/>
        <w:t>- El kell mennem Kuróra, mielőtt elkezdenék magával dolgozni, Harry.</w:t>
      </w:r>
    </w:p>
    <w:p>
      <w:pPr>
        <w:pStyle w:val="Normal"/>
        <w:ind w:firstLine="288"/>
        <w:jc w:val="both"/>
        <w:rPr/>
      </w:pPr>
      <w:r>
        <w:rPr/>
        <w:t xml:space="preserve">- Miért? </w:t>
      </w:r>
    </w:p>
    <w:p>
      <w:pPr>
        <w:pStyle w:val="Normal"/>
        <w:ind w:firstLine="288"/>
        <w:jc w:val="both"/>
        <w:rPr/>
      </w:pPr>
      <w:r>
        <w:rPr/>
        <w:t>Lesa megrántotta a vállát.</w:t>
      </w:r>
    </w:p>
    <w:p>
      <w:pPr>
        <w:pStyle w:val="Normal"/>
        <w:ind w:firstLine="288"/>
        <w:jc w:val="both"/>
        <w:rPr/>
      </w:pPr>
      <w:r>
        <w:rPr/>
        <w:t>- Mert hallottam, hogy kidolgoztak valami új képfelbontól technikát, ami hasznos lehet a vállalatomnak. Csak az odajutással van problémám. A következő chartergép csak egy hónap múlva megy, mikor a British Airways egy angol és francia csillagászokból álló csoportot visz a szigetre.</w:t>
      </w:r>
    </w:p>
    <w:p>
      <w:pPr>
        <w:pStyle w:val="Normal"/>
        <w:ind w:firstLine="288"/>
        <w:jc w:val="both"/>
        <w:rPr/>
      </w:pPr>
      <w:r>
        <w:rPr/>
        <w:t>- Miért nem bérel egy gépet? - javasolta Harry.</w:t>
      </w:r>
    </w:p>
    <w:p>
      <w:pPr>
        <w:pStyle w:val="Normal"/>
        <w:ind w:firstLine="288"/>
        <w:jc w:val="both"/>
        <w:rPr/>
      </w:pPr>
      <w:r>
        <w:rPr/>
        <w:t>Lesa csilingelő kacagása ráébresztette Harryt, hogy a nő, furcsa viselkedése ellenére, ugyancsak kellemes társaság. Halálfélelmének utolsó szikrái is felolvadtak a varázslatos nevetésben.</w:t>
      </w:r>
    </w:p>
    <w:p>
      <w:pPr>
        <w:pStyle w:val="Normal"/>
        <w:ind w:firstLine="288"/>
        <w:jc w:val="both"/>
        <w:rPr/>
      </w:pPr>
      <w:r>
        <w:rPr/>
        <w:t>- Telefonáltam ma reggel - mondta Lesa -, de az egyetlen szabad gépük holnap egy húszszemélyes luxusrepülő, amiért hatezer dollárt kellene fizetnem, csak hogy odarepítsen, plusz óránként kétszáz dollárt a szigeten való tartózkodásom alatt.</w:t>
      </w:r>
    </w:p>
    <w:p>
      <w:pPr>
        <w:pStyle w:val="Normal"/>
        <w:ind w:firstLine="288"/>
        <w:jc w:val="both"/>
        <w:rPr/>
      </w:pPr>
      <w:r>
        <w:rPr/>
        <w:t xml:space="preserve">- Azt hiszem, belefér a költségeimbe - jegyezte meg Harry. </w:t>
      </w:r>
    </w:p>
    <w:p>
      <w:pPr>
        <w:pStyle w:val="Normal"/>
        <w:ind w:firstLine="288"/>
        <w:jc w:val="both"/>
        <w:rPr/>
      </w:pPr>
      <w:r>
        <w:rPr/>
        <w:t>Lesa megmerevedett. Tudta, mi lesz a férfi javaslata.</w:t>
      </w:r>
    </w:p>
    <w:p>
      <w:pPr>
        <w:pStyle w:val="Normal"/>
        <w:ind w:firstLine="288"/>
        <w:jc w:val="both"/>
        <w:rPr/>
      </w:pPr>
      <w:r>
        <w:rPr/>
        <w:t>- Mire gondol?</w:t>
      </w:r>
    </w:p>
    <w:p>
      <w:pPr>
        <w:pStyle w:val="Normal"/>
        <w:ind w:firstLine="288"/>
        <w:jc w:val="both"/>
        <w:rPr/>
      </w:pPr>
      <w:r>
        <w:rPr/>
        <w:t>Harry érezte, eljött az ideje, hogy némi határozottságot mutasson, és átvegye az irányítást. Felállt.</w:t>
      </w:r>
    </w:p>
    <w:p>
      <w:pPr>
        <w:pStyle w:val="Normal"/>
        <w:ind w:firstLine="288"/>
        <w:jc w:val="both"/>
        <w:rPr/>
      </w:pPr>
      <w:r>
        <w:rPr/>
        <w:t>- Öltözzön föl, Lesa. Mivel most vagyok először Hongkongban, szívesen mennék el személyesen a Kowloon Légitársasághoz, szeretnék látni valamit a városból.</w:t>
      </w:r>
    </w:p>
    <w:p>
      <w:pPr>
        <w:pStyle w:val="Normal"/>
        <w:ind w:firstLine="288"/>
        <w:jc w:val="both"/>
        <w:rPr/>
      </w:pPr>
      <w:r>
        <w:rPr/>
        <w:t>- Nem! - vágta rá Lesa. - Nekem ne tegyen szívességet! - Esze ágában sem volt szívességet elfogadni a férfitól, mert utána tartozni fog neki érte.</w:t>
      </w:r>
    </w:p>
    <w:p>
      <w:pPr>
        <w:pStyle w:val="Normal"/>
        <w:ind w:firstLine="288"/>
        <w:jc w:val="both"/>
        <w:rPr/>
      </w:pPr>
      <w:r>
        <w:rPr/>
        <w:t>Harry meglepett arcot vágott.</w:t>
      </w:r>
    </w:p>
    <w:p>
      <w:pPr>
        <w:pStyle w:val="Normal"/>
        <w:ind w:firstLine="288"/>
        <w:jc w:val="both"/>
        <w:rPr/>
      </w:pPr>
      <w:r>
        <w:rPr/>
        <w:t>- Ki beszélt itt szívességről? Mindössze arról van szó, hogy holnap Kuróra repülök egy charterjárattal, hogy megnézzem magamnak a szigetet. És mivel van szabad hely a gépen, azt merészkedtem gondolni, hogy őnagysága talán szívesen élne a lehetőséggel!</w:t>
      </w:r>
    </w:p>
    <w:p>
      <w:pPr>
        <w:pStyle w:val="Normal"/>
        <w:ind w:firstLine="288"/>
        <w:jc w:val="both"/>
        <w:rPr/>
      </w:pPr>
      <w:r>
        <w:rPr/>
        <w:t>Harry azonnal megbánta a gúnyos hangnemet, mert Lesa szeme mérgesen villant rá, de aztán úgy látszik, meggondolta magát a nő, mert felnevetett.</w:t>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Sammy Lunn-nak egyértelműen szerencsés napja volt. A Kowloon Légitársaság Kai Tak reptéren lévő irodájában a pulton rengeteg színes prospektus sorakozott, a repülőgép- és a helikopterjáratokról adtak részletes információkat. Ezeket olvasgatva nyugodtan állhat Lesa Wessex és az idegen közelében, anélkül, hogy gyanújukat felkeltené. Mostanra megnyugodott, mert mikor rájött, hogy a taxi, melyet motorján követ, a Kai Tak reptér felé tart, ugyancsak elkezdett aggódni, hogy Lesa Wessex elhagyja az országot, és nem sikerül majd főnöke utasítását végrehajtania. Pedig az nagyon feldühítené Sukarnót!</w:t>
      </w:r>
    </w:p>
    <w:p>
      <w:pPr>
        <w:pStyle w:val="Normal"/>
        <w:ind w:firstLine="288"/>
        <w:jc w:val="both"/>
        <w:rPr/>
      </w:pPr>
      <w:r>
        <w:rPr/>
        <w:t>- Nagyon sajnálom, uram - hallotta az egyik pultszolgálatos hangját, ahogy az első prospektusért nyúlt -, de nincs szabad chartergépünk holnapig. - A férfi a falon függő naptárra nézett. - Holnap is csak a Skyliner húszszemélyes luxusgép, ami nagyon drága. Pénteken...</w:t>
      </w:r>
    </w:p>
    <w:p>
      <w:pPr>
        <w:pStyle w:val="Normal"/>
        <w:ind w:firstLine="288"/>
        <w:jc w:val="both"/>
        <w:rPr/>
      </w:pPr>
      <w:r>
        <w:rPr/>
        <w:t>- Jó lesz a Skyliner - mondta Harry, és a férfi felé nyújtotta American Express kártyáját. - Kuróra akarunk repülni.</w:t>
      </w:r>
    </w:p>
    <w:p>
      <w:pPr>
        <w:pStyle w:val="Normal"/>
        <w:ind w:firstLine="288"/>
        <w:jc w:val="both"/>
        <w:rPr/>
      </w:pPr>
      <w:r>
        <w:rPr/>
        <w:t>A férfi egyértelműen amerikai, de vajon ki lehet? -  töprengett magában Sammy.</w:t>
      </w:r>
    </w:p>
    <w:p>
      <w:pPr>
        <w:pStyle w:val="Normal"/>
        <w:ind w:firstLine="288"/>
        <w:jc w:val="both"/>
        <w:rPr/>
      </w:pPr>
      <w:r>
        <w:rPr/>
        <w:t>- Ó, igen, Kuro! A nagy teleszkóp - bólintott a férfi, miközben betolta a hitelkártyát számítógépe leolvasórészébe, és a képernyőt figyelte, míg a gép egy műholdvonalat tárcsázott. - Oda nappal kell érkezni, és nappal kell elhagyni is a szigetet, uram. A sziget tulajdonosai nem engedélyeznek éjszakai leszállást, mert a repülégépekből kijövő forró gázok torzulásokat okoznak a légkörben.</w:t>
      </w:r>
    </w:p>
    <w:p>
      <w:pPr>
        <w:pStyle w:val="Normal"/>
        <w:ind w:firstLine="288"/>
        <w:jc w:val="both"/>
        <w:rPr/>
      </w:pPr>
      <w:r>
        <w:rPr/>
        <w:t>- Rendben.</w:t>
      </w:r>
    </w:p>
    <w:p>
      <w:pPr>
        <w:pStyle w:val="Normal"/>
        <w:ind w:firstLine="288"/>
        <w:jc w:val="both"/>
        <w:rPr/>
      </w:pPr>
      <w:r>
        <w:rPr/>
        <w:t>- Ezenkívül előzetes engedélyt kell kérnünk a helyi hatóságoktól a látogatásra, de ezt általában azonnal megadják. Minimum huszonnégy órát fognak a szigeten tartózkodni, az huszonnégyszer kétszáz dollár, plusz a repülési költség és az adó... az összesen tizenegyezer-ötszáz dollár, uram. - Kérdőn Harryra nézett, ujját a klaviatúra felett tartva.</w:t>
      </w:r>
    </w:p>
    <w:p>
      <w:pPr>
        <w:pStyle w:val="Normal"/>
        <w:ind w:firstLine="288"/>
        <w:jc w:val="both"/>
        <w:rPr/>
      </w:pPr>
      <w:r>
        <w:rPr/>
        <w:t>- Rendben - mondta Harry, mintha egy ekkora összeg elköltése mindennapi rutindolog lenne. Rányomta mutatóujját a számítógép azonosítólapjára.</w:t>
      </w:r>
    </w:p>
    <w:p>
      <w:pPr>
        <w:pStyle w:val="Normal"/>
        <w:ind w:firstLine="288"/>
        <w:jc w:val="both"/>
        <w:rPr/>
      </w:pPr>
      <w:r>
        <w:rPr/>
        <w:t>A férfi bevitte a gépbe a szükséges információkat, és öt másodpercen belül megjelent a hitelesítés Harry adatait illetően.</w:t>
      </w:r>
    </w:p>
    <w:p>
      <w:pPr>
        <w:pStyle w:val="Normal"/>
        <w:ind w:firstLine="288"/>
        <w:jc w:val="both"/>
        <w:rPr/>
      </w:pPr>
      <w:r>
        <w:rPr/>
        <w:t>- Minden rendben van, uram. Mikor szeretnének indulni?</w:t>
      </w:r>
    </w:p>
    <w:p>
      <w:pPr>
        <w:pStyle w:val="Normal"/>
        <w:ind w:firstLine="288"/>
        <w:jc w:val="both"/>
        <w:rPr/>
      </w:pPr>
      <w:r>
        <w:rPr/>
        <w:t>Harry kérdőn Lesára nézett. Sammy is megkockáztatott egy oldalpillantást, és megállapította, kevés nő engedheti meg magának, hogy ennyire testhez álló ruhában mutatkozzon. Piszkos fantáziája elkezdett játszani az ötlettel, mi mindent csinálhatna a nővel, mielőtt végleg elintézi.</w:t>
      </w:r>
    </w:p>
    <w:p>
      <w:pPr>
        <w:pStyle w:val="Normal"/>
        <w:ind w:firstLine="288"/>
        <w:jc w:val="both"/>
        <w:rPr/>
      </w:pPr>
      <w:r>
        <w:rPr/>
        <w:t>- Amilyen korán csak lehet - mondta Lesa. - Úgy hosszabb lesz a napunk.</w:t>
      </w:r>
    </w:p>
    <w:p>
      <w:pPr>
        <w:pStyle w:val="Normal"/>
        <w:ind w:firstLine="288"/>
        <w:jc w:val="both"/>
        <w:rPr/>
      </w:pPr>
      <w:r>
        <w:rPr/>
        <w:t>Sammy észrevette, hogy a nőt valami zavarja. Ráérzett, hogy Lesának mindene tiltakozik az amerikai társasága ellen.</w:t>
      </w:r>
    </w:p>
    <w:p>
      <w:pPr>
        <w:pStyle w:val="Normal"/>
        <w:ind w:firstLine="288"/>
        <w:jc w:val="both"/>
        <w:rPr/>
      </w:pPr>
      <w:r>
        <w:rPr/>
        <w:t>- Köszönöm, uram - szólalt meg a férfi, átnyújtva Harrynak a hitelkártyáját és a számítógép nyomtatta információt. - Kérem, jöjjenek ide holnap reggel nyolcra. Fél kilenckor lesz a felszállás. Remélem, élvezni fogják az utat. A Skyliner egy abszolút modern gép, mindössze hat hónapos.</w:t>
      </w:r>
    </w:p>
    <w:p>
      <w:pPr>
        <w:pStyle w:val="Normal"/>
        <w:ind w:firstLine="288"/>
        <w:jc w:val="both"/>
        <w:rPr/>
      </w:pPr>
      <w:r>
        <w:rPr/>
        <w:t>Harry megköszönte a segítségét, és elhagyták a repteret. Sammynak esze ágában sem volt követni őket. Lerakta a kezében lévő prospektust, és egy gyors pillantást vetett a pulton belül lévő számítógép képernyőjére, amiből megtudta, hogy pontosan hol áll a Skyliner. Sűrű napnak néz elébe. Először egy telefon.</w:t>
      </w:r>
    </w:p>
    <w:p>
      <w:pPr>
        <w:pStyle w:val="Normal"/>
        <w:ind w:firstLine="288"/>
        <w:jc w:val="both"/>
        <w:rPr/>
      </w:pPr>
      <w:r>
        <w:rPr/>
      </w:r>
    </w:p>
    <w:p>
      <w:pPr>
        <w:pStyle w:val="Normal"/>
        <w:jc w:val="center"/>
        <w:rPr>
          <w:b/>
          <w:b/>
        </w:rPr>
      </w:pPr>
      <w:r>
        <w:rPr>
          <w:b/>
        </w:rPr>
        <w:t>3</w:t>
      </w:r>
    </w:p>
    <w:p>
      <w:pPr>
        <w:pStyle w:val="Normal"/>
        <w:ind w:firstLine="288"/>
        <w:jc w:val="both"/>
        <w:rPr>
          <w:b/>
          <w:b/>
        </w:rPr>
      </w:pPr>
      <w:r>
        <w:rPr>
          <w:b/>
        </w:rPr>
      </w:r>
    </w:p>
    <w:p>
      <w:pPr>
        <w:pStyle w:val="Normal"/>
        <w:jc w:val="both"/>
        <w:rPr/>
      </w:pPr>
      <w:r>
        <w:rPr/>
        <w:t>Az ügyeletes biztonsági őr, aki a Kowloon Légitársaság karbantartási területéért volt felelős, felvette a telefont. A digitális kijelzőn látta, hogy a repülőtér területéről hívják.</w:t>
      </w:r>
    </w:p>
    <w:p>
      <w:pPr>
        <w:pStyle w:val="Normal"/>
        <w:ind w:firstLine="288"/>
        <w:jc w:val="both"/>
        <w:rPr/>
      </w:pPr>
      <w:r>
        <w:rPr/>
        <w:t>- Itt az adminisztrációs iroda - vakkantott bele egy hang. - Jelentkeztek már a tűzbiztonságiak, hogy kicseréljék az elromlott füstérzékelőket a vécékben?</w:t>
      </w:r>
    </w:p>
    <w:p>
      <w:pPr>
        <w:pStyle w:val="Normal"/>
        <w:ind w:firstLine="288"/>
        <w:jc w:val="both"/>
        <w:rPr/>
      </w:pPr>
      <w:r>
        <w:rPr/>
        <w:t>Az őr megnézte a belépést ellenőrző gépet. Ez rögzítette, hogy egyes emberek mikor léptek be a területre, és mikor hagyták el azt.</w:t>
      </w:r>
    </w:p>
    <w:p>
      <w:pPr>
        <w:pStyle w:val="Normal"/>
        <w:ind w:firstLine="288"/>
        <w:jc w:val="both"/>
        <w:rPr/>
      </w:pPr>
      <w:r>
        <w:rPr/>
        <w:t>- Nálam nem, csak dolgozók jöttek.</w:t>
      </w:r>
    </w:p>
    <w:p>
      <w:pPr>
        <w:pStyle w:val="Normal"/>
        <w:ind w:firstLine="288"/>
        <w:jc w:val="both"/>
        <w:rPr/>
      </w:pPr>
      <w:r>
        <w:rPr/>
        <w:t>Hallotta, amint a vonal másik végén elnyomnak egy káromkodást.</w:t>
      </w:r>
    </w:p>
    <w:p>
      <w:pPr>
        <w:pStyle w:val="Normal"/>
        <w:ind w:firstLine="288"/>
        <w:jc w:val="both"/>
        <w:rPr/>
      </w:pPr>
      <w:r>
        <w:rPr/>
        <w:t xml:space="preserve">- Szemét külsősök. Oké. Éjfélig várunk. </w:t>
      </w:r>
      <w:r>
        <w:rPr>
          <w:lang w:val="en-US"/>
        </w:rPr>
        <w:t>Í</w:t>
      </w:r>
      <w:r>
        <w:rPr/>
        <w:t>rd be a gépbe, hogy aki akkor műszakban lesz, feltétlenül értesítse az irodát, ha addig sem jelentkeznének. Tűzvédelem. Elromlott füstérzékelők a vécékben. Jegyezted?</w:t>
      </w:r>
    </w:p>
    <w:p>
      <w:pPr>
        <w:pStyle w:val="Normal"/>
        <w:ind w:firstLine="288"/>
        <w:jc w:val="both"/>
        <w:rPr/>
      </w:pPr>
      <w:r>
        <w:rPr/>
        <w:t>- Oké, beírtam.</w:t>
      </w:r>
    </w:p>
    <w:p>
      <w:pPr>
        <w:pStyle w:val="Normal"/>
        <w:ind w:firstLine="288"/>
        <w:jc w:val="both"/>
        <w:rPr/>
      </w:pPr>
      <w:r>
        <w:rPr/>
        <w:t xml:space="preserve">- Szemét külsősök - morogta a hang búcsúzóul. </w:t>
      </w:r>
    </w:p>
    <w:p>
      <w:pPr>
        <w:pStyle w:val="Normal"/>
        <w:jc w:val="both"/>
        <w:rPr/>
      </w:pPr>
      <w:r>
        <w:rPr/>
      </w:r>
    </w:p>
    <w:p>
      <w:pPr>
        <w:pStyle w:val="Normal"/>
        <w:jc w:val="center"/>
        <w:rPr>
          <w:b/>
          <w:b/>
        </w:rPr>
      </w:pPr>
      <w:r>
        <w:rPr>
          <w:b/>
        </w:rPr>
        <w:t>4</w:t>
      </w:r>
    </w:p>
    <w:p>
      <w:pPr>
        <w:pStyle w:val="Normal"/>
        <w:ind w:firstLine="288"/>
        <w:jc w:val="both"/>
        <w:rPr>
          <w:b/>
          <w:b/>
        </w:rPr>
      </w:pPr>
      <w:r>
        <w:rPr>
          <w:b/>
        </w:rPr>
      </w:r>
    </w:p>
    <w:p>
      <w:pPr>
        <w:pStyle w:val="Normal"/>
        <w:jc w:val="both"/>
        <w:rPr/>
      </w:pPr>
      <w:r>
        <w:rPr/>
        <w:t>Éjjel tizenegyre ért Sammy a Kowloon Légitársaság karbantartó területe elé. Leállította autóját, kiugrott belőle, és az irodába sietett, nehogy kijöjjön érte az őr. Ugyanaz a ruha volt rajta, mint amit korábban Lesa Wessex szobájában viselt. Fáradtan támaszkodott a pultra, mintha nehéz nap lenne mögötte. Innen jól láthatta a biztonsági őr televíziós képernyőit. Nem az az őr volt szolgálatban, akivel reggel beszélt.</w:t>
      </w:r>
    </w:p>
    <w:p>
      <w:pPr>
        <w:pStyle w:val="Normal"/>
        <w:ind w:firstLine="288"/>
        <w:jc w:val="both"/>
        <w:rPr/>
      </w:pPr>
      <w:r>
        <w:rPr/>
        <w:t>- Tűzvédelem - ásította bele Sammy az őr arcába. - Van egy pár elromlott füstérzékelőjük.</w:t>
      </w:r>
    </w:p>
    <w:p>
      <w:pPr>
        <w:pStyle w:val="Normal"/>
        <w:ind w:firstLine="288"/>
        <w:jc w:val="both"/>
        <w:rPr/>
      </w:pPr>
      <w:r>
        <w:rPr/>
        <w:t>- A gépeken lévő vécékben - mondta az őr, felnézve számítógépéből. Az ablakon át egy alacsony épület előtt parkoló két gépre mutatott. - Már órákkal ezelőtt itt kellett volna lennie.</w:t>
      </w:r>
    </w:p>
    <w:p>
      <w:pPr>
        <w:pStyle w:val="Normal"/>
        <w:ind w:firstLine="288"/>
        <w:jc w:val="both"/>
        <w:rPr/>
      </w:pPr>
      <w:r>
        <w:rPr/>
        <w:t>- Ne kezdje már maga is! - panaszkodott Sammy, alákaparva a látogatófüzetet. - Borzasztó napom volt, a kocsim lerobbantul mint mostanában mindig. Jó lenne már, ha adnának egy újat ehelyett a roncs helyett!</w:t>
      </w:r>
    </w:p>
    <w:p>
      <w:pPr>
        <w:pStyle w:val="Normal"/>
        <w:ind w:firstLine="288"/>
        <w:jc w:val="both"/>
        <w:rPr/>
      </w:pPr>
      <w:r>
        <w:rPr/>
        <w:t>Az őr sajnálkozóan ingatta a fejét.</w:t>
      </w:r>
    </w:p>
    <w:p>
      <w:pPr>
        <w:pStyle w:val="Normal"/>
        <w:ind w:firstLine="288"/>
        <w:jc w:val="both"/>
        <w:rPr/>
      </w:pPr>
      <w:r>
        <w:rPr/>
        <w:t>- Még egy órát késik, és bajban van. - Megnyomta a kapu gombját, és figyelte, ahogy Sammy beszáll a kocsiba. A motor a harmadik próbálkozásra indult, félúton a repülőgépek felé leállt, és újabb három indítás után volt csak hajlandó beindulni. Füstfelhő borította el az egész környéket, és a kocsi újra lerobbant pont a Skyliner előtt. Sammy dühösen kiszállt, bevágta maga mögött a kocsiajtót, és nagy léptekkel elindult a gépek felé. Az őr inkább hagyta menni, pedig normális esetben nem engedhette volna meg, hogy a repülőgépekhez ilyen közel parkoljon, főleg nem, ha az ott az egyik kamera útjában állt, de nem volt szíve Sammyt még ezzel is terhelni. Röviden rápillantott az előtte álló képernyőkre, majd folytatta újságja olvasását.</w:t>
      </w:r>
    </w:p>
    <w:p>
      <w:pPr>
        <w:pStyle w:val="Normal"/>
        <w:ind w:firstLine="288"/>
        <w:jc w:val="both"/>
        <w:rPr/>
      </w:pPr>
      <w:r>
        <w:rPr/>
        <w:t>Sammy várt egypár percet, majd visszatért kocsijához, úgy tett, mintha a motoron babrálna valamit, de valójában az őrt ellenőrizte. Jól van, újra olvas!</w:t>
      </w:r>
    </w:p>
    <w:p>
      <w:pPr>
        <w:pStyle w:val="Normal"/>
        <w:ind w:firstLine="288"/>
        <w:jc w:val="both"/>
        <w:rPr/>
      </w:pPr>
      <w:r>
        <w:rPr/>
        <w:t>A bomba, amit aznap készített, olyan apró volt, hogy belefért egy szivarosdobozba, melynek tetejére lyukakat ütött, hogy a kis szerkezet „lélegezni" tudjon. Előszedte a bombát a motorházból, leszedte öntapadós aljáról a védőpapírt, és a Skylinerhez lépett. Lebukott a repülőgép orra alatt, és felnyúlt a sötétben az első kerekek közé. Ujjai egy kis lapos felületet kerestek, mely nincs a kerekek útjában. A bal oldalon talált egy ilyen részt, körbetapogatta, hogy ellenőrizze a sima rész környékét, majd erősen odanyomta a szivarosdobozt. Az öntapadó azonnal felragadt a fémfelületre, és erősen helyén tartotta a dobozkát. Sammy visszaballagott a kocsijához, matatott még egy percig, majd lecsapta a motorháztetőt.</w:t>
      </w:r>
    </w:p>
    <w:p>
      <w:pPr>
        <w:pStyle w:val="Normal"/>
        <w:ind w:firstLine="288"/>
        <w:jc w:val="both"/>
        <w:rPr/>
      </w:pPr>
      <w:r>
        <w:rPr/>
        <w:t>Kifelé menet csak intett az őrnek, mire az kinyitotta a kaput, és Sammy elhagyta a karbantartási területet. Minden oka megvolt rá, hogy elégedett legyen magával. Kijátszotta az egész biztonsági rendszert, és sikeresen elhelyezett egy húsz gramm Niroxalt tartalmazó bombát az egyik gépben. Az adag halálos. Tizenkétezer méter per másodperc a robbanási sebessége. Azért helyezte el a bombát az orrban, mert ott fellép majd a nyomáskülönbség. Amikor a gép a tenger felett eléri az ötezer méteres magasságot, a bomba áramköre zárni fog, és a bomba felrobban. Húszgrammnyi Niroxal elég ahhoz, hogy a Skyliner egész orra szétrobbanjon, és megszüntesse a gépben a nyomáskülönbséget.</w:t>
      </w:r>
    </w:p>
    <w:p>
      <w:pPr>
        <w:pStyle w:val="Normal"/>
        <w:ind w:firstLine="288"/>
        <w:jc w:val="both"/>
        <w:rPr/>
      </w:pPr>
      <w:r>
        <w:rPr/>
        <w:t>Sammy szerint annak az esélye, hogy a gépen tartózkodók közül bárki is élében maradjon, egy a százmillióhoz.</w:t>
      </w:r>
    </w:p>
    <w:p>
      <w:pPr>
        <w:pStyle w:val="Normal"/>
        <w:ind w:firstLine="288"/>
        <w:jc w:val="both"/>
        <w:rPr/>
      </w:pPr>
      <w:r>
        <w:rPr/>
      </w:r>
    </w:p>
    <w:p>
      <w:pPr>
        <w:pStyle w:val="Normal"/>
        <w:jc w:val="center"/>
        <w:rPr>
          <w:b/>
          <w:b/>
        </w:rPr>
      </w:pPr>
      <w:r>
        <w:rPr>
          <w:b/>
        </w:rPr>
        <w:t>5</w:t>
      </w:r>
    </w:p>
    <w:p>
      <w:pPr>
        <w:pStyle w:val="Normal"/>
        <w:ind w:firstLine="288"/>
        <w:jc w:val="both"/>
        <w:rPr>
          <w:b/>
          <w:b/>
        </w:rPr>
      </w:pPr>
      <w:r>
        <w:rPr>
          <w:b/>
        </w:rPr>
      </w:r>
    </w:p>
    <w:p>
      <w:pPr>
        <w:pStyle w:val="Normal"/>
        <w:jc w:val="both"/>
        <w:rPr/>
      </w:pPr>
      <w:r>
        <w:rPr/>
        <w:t>Hugo Sukarno arca teljesen érzelemmentes volt, miközben a Kai Tak reptérről felszálló Skylinert figyelte. A gépre állította távcsöve fókuszát. Az idegrendszere által irányított apró motorok halkan berregtek kezében ahogy sorban teljesítették a férfi kegyelmet nem ismerő agyának utasításait.</w:t>
      </w:r>
    </w:p>
    <w:p>
      <w:pPr>
        <w:pStyle w:val="Normal"/>
        <w:ind w:firstLine="288"/>
        <w:jc w:val="both"/>
        <w:rPr/>
      </w:pPr>
      <w:r>
        <w:rPr/>
        <w:t>A reptér forgalma akkora volt, hogy a gépek harminc másodpercenként szálltak fel a kifutópálya végéről. Sukarno a távcsővel követte a Skylinert, míg az elérte a Clearwater-öböl végét. Levette szemét a távcsőről, és Sammyhez fordult.</w:t>
      </w:r>
    </w:p>
    <w:p>
      <w:pPr>
        <w:pStyle w:val="Normal"/>
        <w:ind w:firstLine="288"/>
        <w:jc w:val="both"/>
        <w:rPr/>
      </w:pPr>
      <w:r>
        <w:rPr/>
        <w:t>- Mikor?</w:t>
      </w:r>
    </w:p>
    <w:p>
      <w:pPr>
        <w:pStyle w:val="Normal"/>
        <w:ind w:firstLine="288"/>
        <w:jc w:val="both"/>
        <w:rPr/>
      </w:pPr>
      <w:r>
        <w:rPr/>
        <w:t>- Nehéz lenne megmondani, főnök - válaszolta Sammy. - Amint elérik az ötezer méteres magasságot. A megadott repülési tervüktől függ.</w:t>
      </w:r>
    </w:p>
    <w:p>
      <w:pPr>
        <w:pStyle w:val="Normal"/>
        <w:ind w:firstLine="288"/>
        <w:jc w:val="both"/>
        <w:rPr/>
      </w:pPr>
      <w:r>
        <w:rPr/>
      </w:r>
    </w:p>
    <w:p>
      <w:pPr>
        <w:pStyle w:val="Normal"/>
        <w:jc w:val="center"/>
        <w:rPr>
          <w:b/>
          <w:b/>
        </w:rPr>
      </w:pPr>
      <w:r>
        <w:rPr>
          <w:b/>
        </w:rPr>
        <w:t>6</w:t>
      </w:r>
    </w:p>
    <w:p>
      <w:pPr>
        <w:pStyle w:val="Normal"/>
        <w:ind w:firstLine="288"/>
        <w:jc w:val="both"/>
        <w:rPr>
          <w:b/>
          <w:b/>
        </w:rPr>
      </w:pPr>
      <w:r>
        <w:rPr>
          <w:b/>
        </w:rPr>
      </w:r>
    </w:p>
    <w:p>
      <w:pPr>
        <w:pStyle w:val="Normal"/>
        <w:jc w:val="both"/>
        <w:rPr>
          <w:i/>
          <w:i/>
          <w:sz w:val="28"/>
          <w:szCs w:val="28"/>
        </w:rPr>
      </w:pPr>
      <w:r>
        <w:rPr>
          <w:i/>
          <w:sz w:val="28"/>
          <w:szCs w:val="28"/>
        </w:rPr>
        <w:t>Dél-kínai-tenger</w:t>
      </w:r>
    </w:p>
    <w:p>
      <w:pPr>
        <w:pStyle w:val="Normal"/>
        <w:ind w:firstLine="288"/>
        <w:jc w:val="both"/>
        <w:rPr>
          <w:i/>
          <w:i/>
          <w:sz w:val="28"/>
          <w:szCs w:val="28"/>
        </w:rPr>
      </w:pPr>
      <w:r>
        <w:rPr>
          <w:i/>
          <w:sz w:val="28"/>
          <w:szCs w:val="28"/>
        </w:rPr>
      </w:r>
    </w:p>
    <w:p>
      <w:pPr>
        <w:pStyle w:val="Normal"/>
        <w:jc w:val="both"/>
        <w:rPr/>
      </w:pPr>
      <w:r>
        <w:rPr/>
        <w:t>Lesa kényelmetlenül érezte magát Harry Dysannal. Rossz ötlet volt, hogy a férfi bérelje ki a Skylinert. Most már szidta magát, hogy ennyire átengedte neki az irányítást. Magának kellett volna egy hajót bérelnie, mely ugyan lassúbb lenne, de legalább nem függne az amerikaitól. Gyűlölt függeni valakitől, egyszerűen képtelen volt elviselni a dolgot. Kivételt csak a szülei és Darryl jelentettek, bennük teljesen megbízott. De a gép két oldalában sorakozó ülések azt jelentik, hogy legalább nem kell a férfi mellé ülnie, külön vonulhat anélkül, hogy megbántaná vele a férfit.</w:t>
      </w:r>
    </w:p>
    <w:p>
      <w:pPr>
        <w:pStyle w:val="Normal"/>
        <w:ind w:firstLine="288"/>
        <w:jc w:val="both"/>
        <w:rPr/>
      </w:pPr>
      <w:r>
        <w:rPr/>
        <w:t>A Skyliner hamar ráállt egy légicsatornára. A több mint kétszáz trópusi sziget sora ott vonult el alattuk. Bluff-szigetek, Joss House-öböl, Basalt-sziget... Lesa mindet jól ismerte. Az irodában sok száz órát töltött el a világ e részét nézegetve műholdképeken.</w:t>
      </w:r>
    </w:p>
    <w:p>
      <w:pPr>
        <w:pStyle w:val="Normal"/>
        <w:ind w:firstLine="288"/>
        <w:jc w:val="both"/>
        <w:rPr/>
      </w:pPr>
      <w:r>
        <w:rPr/>
        <w:t>A biztonsági öv jelzése kialudt. Harry felkelt helyéről, és Lesa mögé ült.</w:t>
      </w:r>
    </w:p>
    <w:p>
      <w:pPr>
        <w:pStyle w:val="Normal"/>
        <w:ind w:firstLine="288"/>
        <w:jc w:val="both"/>
        <w:rPr/>
      </w:pPr>
      <w:r>
        <w:rPr/>
        <w:t>- Jobb a kilátás ezen az oldalon! - közölte Lesával vidáman. - Repült már ilyen luxusgéppel?</w:t>
      </w:r>
    </w:p>
    <w:p>
      <w:pPr>
        <w:pStyle w:val="Normal"/>
        <w:ind w:firstLine="288"/>
        <w:jc w:val="both"/>
        <w:rPr/>
      </w:pPr>
      <w:r>
        <w:rPr/>
        <w:t>- Nem.</w:t>
      </w:r>
    </w:p>
    <w:p>
      <w:pPr>
        <w:pStyle w:val="Normal"/>
        <w:ind w:firstLine="288"/>
        <w:jc w:val="both"/>
        <w:rPr/>
      </w:pPr>
      <w:r>
        <w:rPr/>
        <w:t>- Fura, mi?! Pont olyan, mint egy nagy utasszállító, csak mindennek a miniatűr változatát szerelték be. Miniatűr konyhácska, miniatűr ajtók.</w:t>
      </w:r>
    </w:p>
    <w:p>
      <w:pPr>
        <w:pStyle w:val="Normal"/>
        <w:ind w:firstLine="288"/>
        <w:jc w:val="both"/>
        <w:rPr/>
      </w:pPr>
      <w:r>
        <w:rPr/>
        <w:t>Abbahagyta az ömlengést, mikor kinyílt az ajtó, és előtűnt a kínai stewardess. Olyan kicsi volt, mint egy porcelánbaba. Mosolya is olyan volt, mint a porcelán figurák festett műmosolya.</w:t>
      </w:r>
    </w:p>
    <w:p>
      <w:pPr>
        <w:pStyle w:val="Normal"/>
        <w:ind w:firstLine="288"/>
        <w:jc w:val="both"/>
        <w:rPr/>
      </w:pPr>
      <w:r>
        <w:rPr/>
        <w:t>- Még a stewardess is miniatűr. Remélem, az italok rendes méretűek!</w:t>
      </w:r>
    </w:p>
    <w:p>
      <w:pPr>
        <w:pStyle w:val="Normal"/>
        <w:ind w:firstLine="288"/>
        <w:jc w:val="both"/>
        <w:rPr/>
      </w:pPr>
      <w:r>
        <w:rPr/>
        <w:t>A kínai lány automatikusan a mikrofon után nyúlt, hogy elmondja a szokásos szöveget, de aztán rájött, hogy mindössze két utas van a fedélzeten.</w:t>
      </w:r>
    </w:p>
    <w:p>
      <w:pPr>
        <w:pStyle w:val="Normal"/>
        <w:ind w:firstLine="288"/>
        <w:jc w:val="both"/>
        <w:rPr/>
      </w:pPr>
      <w:r>
        <w:rPr/>
        <w:t>- Elliot kapitány szerint pontosan két óra múlva érünk Kuróra - közölte mosolyogva. - Háromezer méter magasságban fogunk repülni. Ha szeretnének bejönni a pilótafülkébe, szívesen látjuk önöket. Addig is, kérem, szóljanak, ha bármire szükségük van!</w:t>
      </w:r>
    </w:p>
    <w:p>
      <w:pPr>
        <w:pStyle w:val="Normal"/>
        <w:ind w:firstLine="288"/>
        <w:jc w:val="both"/>
        <w:rPr/>
      </w:pPr>
      <w:r>
        <w:rPr/>
        <w:t>- Dupla whisky szódával! - vágta rá Harry. - És rengeteg jéggel.</w:t>
      </w:r>
    </w:p>
    <w:p>
      <w:pPr>
        <w:pStyle w:val="Normal"/>
        <w:ind w:firstLine="288"/>
        <w:jc w:val="both"/>
        <w:rPr/>
      </w:pPr>
      <w:r>
        <w:rPr/>
        <w:t>Lesa hátrafordult, és helytelenítően nézett rá.</w:t>
      </w:r>
    </w:p>
    <w:p>
      <w:pPr>
        <w:pStyle w:val="Normal"/>
        <w:ind w:firstLine="288"/>
        <w:jc w:val="both"/>
        <w:rPr/>
      </w:pPr>
      <w:r>
        <w:rPr/>
        <w:t xml:space="preserve">- Ilyén korán reggel, Harry? </w:t>
      </w:r>
    </w:p>
    <w:p>
      <w:pPr>
        <w:pStyle w:val="Normal"/>
        <w:ind w:firstLine="288"/>
        <w:jc w:val="both"/>
        <w:rPr/>
      </w:pPr>
      <w:r>
        <w:rPr/>
        <w:t>Harry elvigyorodott.</w:t>
      </w:r>
    </w:p>
    <w:p>
      <w:pPr>
        <w:pStyle w:val="Normal"/>
        <w:ind w:firstLine="288"/>
        <w:jc w:val="both"/>
        <w:rPr/>
      </w:pPr>
      <w:r>
        <w:rPr/>
        <w:t>- Tudja, a szervezetem órája még nem állt át az itteni időre!</w:t>
      </w:r>
    </w:p>
    <w:p>
      <w:pPr>
        <w:pStyle w:val="Normal"/>
        <w:ind w:firstLine="288"/>
        <w:jc w:val="both"/>
        <w:rPr/>
      </w:pPr>
      <w:r>
        <w:rPr/>
        <w:t>- Ha így iszik, a szervezetének órája idő előtt le fog állni teljesen!</w:t>
      </w:r>
    </w:p>
    <w:p>
      <w:pPr>
        <w:pStyle w:val="Normal"/>
        <w:ind w:firstLine="288"/>
        <w:jc w:val="both"/>
        <w:rPr/>
      </w:pPr>
      <w:r>
        <w:rPr/>
        <w:t>- Mintha a volt feleségemet hallanám!</w:t>
      </w:r>
    </w:p>
    <w:p>
      <w:pPr>
        <w:pStyle w:val="Normal"/>
        <w:ind w:firstLine="288"/>
        <w:jc w:val="both"/>
        <w:rPr/>
      </w:pPr>
      <w:r>
        <w:rPr/>
      </w:r>
    </w:p>
    <w:p>
      <w:pPr>
        <w:pStyle w:val="Normal"/>
        <w:jc w:val="both"/>
        <w:rPr/>
      </w:pPr>
      <w:r>
        <w:rPr/>
        <w:t>A pilótafülkében egy kellemesen búgó női hang informálta Grahame Elliot kapitányt, hogy a csendes-óceáni légifelügyelet megváltoztatta a Skyliner útját. Legyen szíves, tanulmányozza az új útvonalat, és jelezzen vissza. A számítógép képernyőjén megjelent:</w:t>
      </w:r>
    </w:p>
    <w:p>
      <w:pPr>
        <w:pStyle w:val="Normal"/>
        <w:ind w:firstLine="288"/>
        <w:jc w:val="both"/>
        <w:rPr/>
      </w:pPr>
      <w:r>
        <w:rPr/>
      </w:r>
    </w:p>
    <w:p>
      <w:pPr>
        <w:pStyle w:val="Normal"/>
        <w:ind w:firstLine="288"/>
        <w:jc w:val="both"/>
        <w:rPr/>
      </w:pPr>
      <w:r>
        <w:rPr/>
        <w:t>VÁLTOZTATOTT IRÁNY: 100 FOK. JELENLEGI IRÁNY: 95 FOK.</w:t>
      </w:r>
    </w:p>
    <w:p>
      <w:pPr>
        <w:pStyle w:val="Normal"/>
        <w:ind w:firstLine="288"/>
        <w:jc w:val="both"/>
        <w:rPr/>
      </w:pPr>
      <w:r>
        <w:rPr/>
        <w:t>VÁLTOZTATOTT REPÜLÉSI SZINT: 11. JELENLEGI SZINT: 07.</w:t>
      </w:r>
    </w:p>
    <w:p>
      <w:pPr>
        <w:pStyle w:val="Normal"/>
        <w:ind w:firstLine="288"/>
        <w:jc w:val="both"/>
        <w:rPr/>
      </w:pPr>
      <w:r>
        <w:rPr/>
      </w:r>
    </w:p>
    <w:p>
      <w:pPr>
        <w:pStyle w:val="Normal"/>
        <w:ind w:firstLine="288"/>
        <w:jc w:val="both"/>
        <w:rPr/>
      </w:pPr>
      <w:r>
        <w:rPr/>
        <w:t>A mit sem sejtő pilótától kevesebb mint egy méterre volt Sammy bombája. Az apró műszert úgy készítette el Sammy, hogy a légnyomás csökkenésére a két benne elhelyezett légzsák tágulni kezdjen, így csökken a két elektromos kapcsoló között a távolság. Felszálláskor ez a távolság tizenkét milliméter volt. Mivel a Skyliner jelenleg háromezerkétszáz méteren repült, a távolság tíz milliméterre csökkent.</w:t>
      </w:r>
    </w:p>
    <w:p>
      <w:pPr>
        <w:pStyle w:val="Normal"/>
        <w:ind w:firstLine="288"/>
        <w:jc w:val="both"/>
        <w:rPr/>
      </w:pPr>
      <w:r>
        <w:rPr/>
        <w:t>Elliot háromszor megérintette az előtte lévő visszajelző érzékelőt, hogy a változtatásokat végrehajtsa. Elszíneződött, mely azt jelezte, hogy a változtatások folyamatban vannak. A Skyliner motorjai most már nyolcvanöt százalékosan működtek, az irányítókar magától felé mozdult, ahogy a gép megkezdte percenként nyolcvanméteres emelkedését. A horizont ötfokos jobbra fordulást jelzett.</w:t>
      </w:r>
    </w:p>
    <w:p>
      <w:pPr>
        <w:pStyle w:val="Normal"/>
        <w:ind w:firstLine="288"/>
        <w:jc w:val="both"/>
        <w:rPr/>
      </w:pPr>
      <w:r>
        <w:rPr/>
        <w:t>Sammy bombájának kapcsolói egyre közelebb jutottak egymáshoz, ahogy a gép egyre feljebb emelkedett.</w:t>
      </w:r>
    </w:p>
    <w:p>
      <w:pPr>
        <w:pStyle w:val="Normal"/>
        <w:ind w:firstLine="288"/>
        <w:jc w:val="both"/>
        <w:rPr/>
      </w:pPr>
      <w:r>
        <w:rPr/>
        <w:t>Elliot „kéz nélkül" repült. A Skylinert a Sperry Avionics repülésirányítási rendszer vezérelte - ezek a flancos szavak az automata pilótát jelentették -, ami régebben csak a gép sebességének, magasságának és irányának megtartására volt képes, de a már meglévő modern automata pilóták képesek az egész rendszert irányítani és működtetni, még a kijelzőket is. A gép állandó kapcsolatban állt a manilai irányító központtal, hiszen a térség összes gépét egy szenzációs ATC rendszer irányította Manilából. A pilótákat csak informálta a változtatásokról, egyébként mindent maga hajtott végre. Tulajdonképpen csak vészhelyzetben ragadná magához Elliot a gép irányítását a közte és a másodpilóta ülése közötti piros fogantyú megrántásával.</w:t>
      </w:r>
    </w:p>
    <w:p>
      <w:pPr>
        <w:pStyle w:val="Normal"/>
        <w:ind w:firstLine="288"/>
        <w:jc w:val="both"/>
        <w:rPr/>
      </w:pPr>
      <w:r>
        <w:rPr/>
        <w:t>A Skyliner elérte a háromezerhatszáz méteres magasságot, és befejezte az ötfokos fordulást, beállt a megadott irányba. A már szükségtelen fordulási és emelkedési kijelzők eltűntek a műszerfalról. Elliot nekilátott szokásos napi küzdelmének a South China Post keresztrejtvényével.</w:t>
      </w:r>
    </w:p>
    <w:p>
      <w:pPr>
        <w:pStyle w:val="Normal"/>
        <w:ind w:firstLine="288"/>
        <w:jc w:val="both"/>
        <w:rPr/>
      </w:pPr>
      <w:r>
        <w:rPr/>
        <w:t>A bomba elektromos kapcsolói közt hét milliméter volt.</w:t>
      </w:r>
    </w:p>
    <w:p>
      <w:pPr>
        <w:pStyle w:val="Normal"/>
        <w:ind w:firstLine="288"/>
        <w:jc w:val="both"/>
        <w:rPr/>
      </w:pPr>
      <w:r>
        <w:rPr/>
      </w:r>
    </w:p>
    <w:p>
      <w:pPr>
        <w:pStyle w:val="Normal"/>
        <w:jc w:val="center"/>
        <w:rPr/>
      </w:pPr>
      <w:r>
        <w:rPr/>
        <w:t>*   *   *</w:t>
      </w:r>
    </w:p>
    <w:p>
      <w:pPr>
        <w:pStyle w:val="Normal"/>
        <w:ind w:firstLine="288"/>
        <w:jc w:val="both"/>
        <w:rPr/>
      </w:pPr>
      <w:r>
        <w:rPr/>
      </w:r>
    </w:p>
    <w:p>
      <w:pPr>
        <w:pStyle w:val="Normal"/>
        <w:jc w:val="both"/>
        <w:rPr/>
      </w:pPr>
      <w:r>
        <w:rPr/>
        <w:t>- Figyeljen - fordult Lesa Harryhoz, hogy válaszoljon a férfi kérdésére. - Maga az, aki látni akarja Kurót, én csak élvezem az ingyenutat.</w:t>
      </w:r>
    </w:p>
    <w:p>
      <w:pPr>
        <w:pStyle w:val="Normal"/>
        <w:ind w:firstLine="288"/>
        <w:jc w:val="both"/>
        <w:rPr/>
      </w:pPr>
      <w:r>
        <w:rPr/>
        <w:t>- Én egy udvarias kérdést tettem fel - felelt megbántottan Harry.</w:t>
      </w:r>
    </w:p>
    <w:p>
      <w:pPr>
        <w:pStyle w:val="Normal"/>
        <w:ind w:firstLine="288"/>
        <w:jc w:val="both"/>
        <w:rPr/>
      </w:pPr>
      <w:r>
        <w:rPr/>
        <w:t>- Én pedig egy udvarias választ adtam, Harry. Amint elintézem a dolgomat, magáé a teljes figyelmem... feltéve ha lesz rá lehetőségem.</w:t>
      </w:r>
    </w:p>
    <w:p>
      <w:pPr>
        <w:pStyle w:val="Normal"/>
        <w:ind w:firstLine="288"/>
        <w:jc w:val="both"/>
        <w:rPr/>
      </w:pPr>
      <w:r>
        <w:rPr/>
        <w:t>Harry megmerevedett a furcsa kijelentésre.</w:t>
      </w:r>
    </w:p>
    <w:p>
      <w:pPr>
        <w:pStyle w:val="Normal"/>
        <w:ind w:firstLine="288"/>
        <w:jc w:val="both"/>
        <w:rPr/>
      </w:pPr>
      <w:r>
        <w:rPr/>
        <w:t>- Én nem fogom megakadályozni benne! Nem értem, miért mondta ezt!</w:t>
      </w:r>
    </w:p>
    <w:p>
      <w:pPr>
        <w:pStyle w:val="Normal"/>
        <w:ind w:firstLine="288"/>
        <w:jc w:val="both"/>
        <w:rPr/>
      </w:pPr>
      <w:r>
        <w:rPr/>
        <w:t>- Mert erről van szó. Amennyiben lehetőségem lesz a maga ügyén dolgozni, meg fogom tenni.</w:t>
      </w:r>
    </w:p>
    <w:p>
      <w:pPr>
        <w:pStyle w:val="Normal"/>
        <w:ind w:firstLine="288"/>
        <w:jc w:val="both"/>
        <w:rPr/>
      </w:pPr>
      <w:r>
        <w:rPr/>
        <w:t>- Ennek semmi értelme.</w:t>
      </w:r>
    </w:p>
    <w:p>
      <w:pPr>
        <w:pStyle w:val="Normal"/>
        <w:ind w:firstLine="288"/>
        <w:jc w:val="both"/>
        <w:rPr/>
      </w:pPr>
      <w:r>
        <w:rPr/>
        <w:t>Lesa válasz helyett felrakta a fejhallgatót, kiválasztott egy Wagner-lemezt, és kényelmesen elhelyezkedett ülésében. Nem óhajtott többet beszélni a dologról. Harry tehetetlenségében rendelt egy újabb whiskyt a porcelánstewardesstől.</w:t>
      </w:r>
    </w:p>
    <w:p>
      <w:pPr>
        <w:pStyle w:val="Normal"/>
        <w:ind w:firstLine="288"/>
        <w:jc w:val="both"/>
        <w:rPr/>
      </w:pPr>
      <w:r>
        <w:rPr/>
        <w:t>- Kikötői meleg ital? - kérdezte a Pan Am-gép személyzetének egyik tagja Elliot fejhallgatójában. - Nyolcbetűs és m-mel kezdődik? Oké, majd gondolkozunk rajta!</w:t>
      </w:r>
    </w:p>
    <w:p>
      <w:pPr>
        <w:pStyle w:val="Normal"/>
        <w:ind w:firstLine="288"/>
        <w:jc w:val="both"/>
        <w:rPr/>
      </w:pPr>
      <w:r>
        <w:rPr/>
        <w:t>Elliot megköszönte, visszatért rádiójához, és a környéken lévő Quantas gépek személyzetének beszélgetését hallgatta, akik az előző napi krikettbajnokságot vitatták meg. Már be akart kapcsolódni a beszélgetésbe, hogy a függőleges tízet megkérdezze, mikor a búgó női hang informálta, hogy a tizenegyes szintről a tizenkettesre fognak emelkedni. Visszajelzett, hogy vette az információt, és a Skyliner újra emelkedni kezdett. A stewardess belépett a pilótafülkébe, és leült a másodpilóta helyére.</w:t>
      </w:r>
    </w:p>
    <w:p>
      <w:pPr>
        <w:pStyle w:val="Normal"/>
        <w:ind w:firstLine="288"/>
        <w:jc w:val="both"/>
        <w:rPr/>
      </w:pPr>
      <w:r>
        <w:rPr/>
        <w:t>- Olyan furcsa, hogy csak két utas van a fedélzeten - jegyezte meg. - Vajon kik lehetnek?</w:t>
      </w:r>
    </w:p>
    <w:p>
      <w:pPr>
        <w:pStyle w:val="Normal"/>
        <w:ind w:firstLine="288"/>
        <w:jc w:val="both"/>
        <w:rPr/>
      </w:pPr>
      <w:r>
        <w:rPr/>
        <w:t>- Fogalmam sincs - húzta fel vállát Elliot. - Csinálnál nekem még egy kávét?</w:t>
      </w:r>
    </w:p>
    <w:p>
      <w:pPr>
        <w:pStyle w:val="Normal"/>
        <w:ind w:firstLine="288"/>
        <w:jc w:val="both"/>
        <w:rPr/>
      </w:pPr>
      <w:r>
        <w:rPr/>
      </w:r>
    </w:p>
    <w:p>
      <w:pPr>
        <w:pStyle w:val="Normal"/>
        <w:ind w:firstLine="288"/>
        <w:jc w:val="both"/>
        <w:rPr/>
      </w:pPr>
      <w:r>
        <w:rPr/>
        <w:t>Harry állhatatosan nézte Lesát oldalról. Arca teljesen nyugodt volt. Vékony testének látványa lélegzetelállító volt, ahogy testhez álló szürke utazóruhájában kényelmesen elnyúlt a székben. Annyi mindent szeretett volna tudni róla. Érdekelte, mitől ilyen hideg a nő, bár gondolta, hogy ez védekezési mechanizmus. Először arra gondolt, hogy az angolok jellemzően hidegek, és talán túl régóta él köztük, de aztán eszébe jutott az az angol titkárnő, akivel két évvel korábban ugyancsak intenzív kapcsolatba keveredett, a nő szexuális étvágya félelmetes volt. Az angolok és azok úgymond hűvössége csak pletyka.</w:t>
      </w:r>
    </w:p>
    <w:p>
      <w:pPr>
        <w:pStyle w:val="Normal"/>
        <w:ind w:firstLine="288"/>
        <w:jc w:val="both"/>
        <w:rPr/>
      </w:pPr>
      <w:r>
        <w:rPr/>
        <w:t>- Mit bámul? - szólalt meg Lesa hirtelenül, továbbra is csukott szemmel.</w:t>
      </w:r>
    </w:p>
    <w:p>
      <w:pPr>
        <w:pStyle w:val="Normal"/>
        <w:ind w:firstLine="288"/>
        <w:jc w:val="both"/>
        <w:rPr/>
      </w:pPr>
      <w:r>
        <w:rPr/>
        <w:t>- Magát.</w:t>
      </w:r>
    </w:p>
    <w:p>
      <w:pPr>
        <w:pStyle w:val="Normal"/>
        <w:ind w:firstLine="288"/>
        <w:jc w:val="both"/>
        <w:rPr/>
      </w:pPr>
      <w:r>
        <w:rPr/>
        <w:t>Lesa erre felnézett. Levette fejéről a feljhallgatót, és kérdőn Harryra nézett. A férfi már előre hallotta a kemény rendreutasítást, de ehelyett Lesa mindentudóan elmosolyodott. Harry úgy döntött, hogy akkor sem tudná megérteni a nőt, ha az egyáltalán esélyt adna rá, amire persze semmi kilátása.</w:t>
      </w:r>
    </w:p>
    <w:p>
      <w:pPr>
        <w:pStyle w:val="Normal"/>
        <w:ind w:firstLine="288"/>
        <w:jc w:val="both"/>
        <w:rPr/>
      </w:pPr>
      <w:r>
        <w:rPr/>
        <w:t>A Skyliner megremegett, ahogy egy szelesebb légrétegbe ért.</w:t>
      </w:r>
    </w:p>
    <w:p>
      <w:pPr>
        <w:pStyle w:val="Normal"/>
        <w:jc w:val="both"/>
        <w:rPr/>
      </w:pPr>
      <w:r>
        <w:rPr/>
      </w:r>
    </w:p>
    <w:p>
      <w:pPr>
        <w:pStyle w:val="Normal"/>
        <w:jc w:val="both"/>
        <w:rPr/>
      </w:pPr>
      <w:r>
        <w:rPr/>
        <w:t>- Francba!</w:t>
      </w:r>
    </w:p>
    <w:p>
      <w:pPr>
        <w:pStyle w:val="Normal"/>
        <w:ind w:firstLine="288"/>
        <w:jc w:val="both"/>
        <w:rPr/>
      </w:pPr>
      <w:r>
        <w:rPr/>
        <w:t>A rázkódás meglepően erős volt. A stewardess kiment a konyhába, és egy tiszta konyharuhával tért vissza, amit Elliot felé nyújtott, aki esélytelenül nyomkodta a nadrágján éktelenkedő friss kávéfoltra. A következő rázkódás is erős volt.</w:t>
      </w:r>
    </w:p>
    <w:p>
      <w:pPr>
        <w:pStyle w:val="Normal"/>
        <w:ind w:firstLine="288"/>
        <w:jc w:val="both"/>
        <w:rPr/>
      </w:pPr>
      <w:r>
        <w:rPr/>
        <w:t>- Kérsz egy másikat?</w:t>
      </w:r>
    </w:p>
    <w:p>
      <w:pPr>
        <w:pStyle w:val="Normal"/>
        <w:ind w:firstLine="288"/>
        <w:jc w:val="both"/>
        <w:rPr/>
      </w:pPr>
      <w:r>
        <w:rPr/>
        <w:t>- Nem, köszönöm. A francba, nézd, mit csináltam! - Felemelte a mikrofont, és automatikusan beleszólt. - Hölgyeim és uraim, egy kis szélörvénybe jutottunk, ami ugyan nem fog sokáig tartani, de kérem, addig foglaljanak helyet, és kapcsolják be a biztonsági öveket!</w:t>
      </w:r>
    </w:p>
    <w:p>
      <w:pPr>
        <w:pStyle w:val="Normal"/>
        <w:ind w:firstLine="288"/>
        <w:jc w:val="both"/>
        <w:rPr/>
      </w:pPr>
      <w:r>
        <w:rPr/>
      </w:r>
    </w:p>
    <w:p>
      <w:pPr>
        <w:pStyle w:val="Normal"/>
        <w:jc w:val="center"/>
        <w:rPr>
          <w:b/>
          <w:b/>
        </w:rPr>
      </w:pPr>
      <w:r>
        <w:rPr>
          <w:b/>
        </w:rPr>
        <w:t>7</w:t>
      </w:r>
    </w:p>
    <w:p>
      <w:pPr>
        <w:pStyle w:val="Normal"/>
        <w:ind w:firstLine="288"/>
        <w:jc w:val="both"/>
        <w:rPr>
          <w:b/>
          <w:b/>
        </w:rPr>
      </w:pPr>
      <w:r>
        <w:rPr>
          <w:b/>
        </w:rPr>
      </w:r>
    </w:p>
    <w:p>
      <w:pPr>
        <w:pStyle w:val="Normal"/>
        <w:jc w:val="both"/>
        <w:rPr>
          <w:i/>
          <w:i/>
          <w:sz w:val="28"/>
          <w:szCs w:val="28"/>
        </w:rPr>
      </w:pPr>
      <w:r>
        <w:rPr>
          <w:i/>
          <w:sz w:val="28"/>
          <w:szCs w:val="28"/>
        </w:rPr>
        <w:t>Csendes-óceán</w:t>
      </w:r>
    </w:p>
    <w:p>
      <w:pPr>
        <w:pStyle w:val="Normal"/>
        <w:ind w:firstLine="288"/>
        <w:jc w:val="both"/>
        <w:rPr>
          <w:i/>
          <w:i/>
          <w:sz w:val="28"/>
          <w:szCs w:val="28"/>
        </w:rPr>
      </w:pPr>
      <w:r>
        <w:rPr>
          <w:i/>
          <w:sz w:val="28"/>
          <w:szCs w:val="28"/>
        </w:rPr>
      </w:r>
    </w:p>
    <w:p>
      <w:pPr>
        <w:pStyle w:val="Normal"/>
        <w:jc w:val="both"/>
        <w:rPr/>
      </w:pPr>
      <w:r>
        <w:rPr/>
        <w:t>Lesa átélt már néhány szélörvényt, de most nem fogta fel igazán, mennyire rázkódik a gép, hiszen elmaradt az utasok szokásos szörnyülködése és sóhajtozása, hogy mennyire ráz a gép. Kipillantani a szárnyra viszont egyértelműen hiba volt. A gép veszettül hánykolódott.</w:t>
      </w:r>
    </w:p>
    <w:p>
      <w:pPr>
        <w:pStyle w:val="Normal"/>
        <w:jc w:val="both"/>
        <w:rPr/>
      </w:pPr>
      <w:r>
        <w:rPr/>
      </w:r>
    </w:p>
    <w:p>
      <w:pPr>
        <w:pStyle w:val="Normal"/>
        <w:jc w:val="both"/>
        <w:rPr/>
      </w:pPr>
      <w:r>
        <w:rPr/>
        <w:t>- A legénység szerint „Mulberry" a helyes válasz - hallatszott a Pan Am-gép személyzetének válasza. - Egyébként az a véleményünk, hogy ha rendes géped lenne, rendes légicsatornában haladhatnál. Elliot megköszönte az építő jellegű véleményt, majd kilépett a vonalból.</w:t>
      </w:r>
    </w:p>
    <w:p>
      <w:pPr>
        <w:pStyle w:val="Normal"/>
        <w:ind w:firstLine="288"/>
        <w:jc w:val="both"/>
        <w:rPr/>
      </w:pPr>
      <w:r>
        <w:rPr/>
        <w:t>A műszerfalon a kijelzők szokásos méretük kétszereseként jelentek meg, hogy a megkönnyítsék a fontos számadatok leolvasását. Elliot ilyet még a levegőben nem tapasztalt, mindössze a földi kiképző központban látott egyszer hasonlót. Biztos volt benne, hogy a gép érzékelői már kapcsolatba léptek a manilai irányító központ ATC gépével, pillanatokon belül hívni fogják, hogy tájékoztassák a változtatásról. De nem történt semmi. Bár a légörvény nem árthat a gépnek, semmi értelme a drága Skylinert feleslegesen ekkora büntetésnek kitenni. Felkapta kézi telefonját, és egy olyan frekvencia számát ütötte be, melyen kapcsolatba léphet a központtal. Magában káromkodott egyet, mikor a gép rázkódása miatt rossz számot nyomott le. Újrakezdte.</w:t>
      </w:r>
    </w:p>
    <w:p>
      <w:pPr>
        <w:pStyle w:val="Normal"/>
        <w:ind w:firstLine="288"/>
        <w:jc w:val="both"/>
        <w:rPr/>
      </w:pPr>
      <w:r>
        <w:rPr/>
        <w:t>- Jó reggelt, Manila! Itt a Kowloon Légitársaság Skyline gépének kapitánya beszél. Másik légicsatornát szeretnék kérni az egy kilenc ötös charterjáratra. Vége.</w:t>
      </w:r>
    </w:p>
    <w:p>
      <w:pPr>
        <w:pStyle w:val="Normal"/>
        <w:ind w:firstLine="288"/>
        <w:jc w:val="both"/>
        <w:rPr/>
      </w:pPr>
      <w:r>
        <w:rPr/>
        <w:t>- Jó reggelt, Skyline! - válaszolt a manilai irányító központ. - Folytassa!</w:t>
      </w:r>
    </w:p>
    <w:p>
      <w:pPr>
        <w:pStyle w:val="Normal"/>
        <w:ind w:firstLine="288"/>
        <w:jc w:val="both"/>
        <w:rPr/>
      </w:pPr>
      <w:r>
        <w:rPr/>
        <w:t>- Nagyon heves szélörvénybe kerültünk. Ötös magasságra engedélyt kérek. Vége.</w:t>
      </w:r>
    </w:p>
    <w:p>
      <w:pPr>
        <w:pStyle w:val="Normal"/>
        <w:ind w:firstLine="288"/>
        <w:jc w:val="both"/>
        <w:rPr/>
      </w:pPr>
      <w:r>
        <w:rPr/>
        <w:t>Abban a magasságban átkapcsolhatna kézi vezérlésre. Azt nagyon élvezné. Nem adódik túl sok lehetősége „igazi" repülésre.</w:t>
      </w:r>
    </w:p>
    <w:p>
      <w:pPr>
        <w:pStyle w:val="Normal"/>
        <w:ind w:firstLine="288"/>
        <w:jc w:val="both"/>
        <w:rPr/>
      </w:pPr>
      <w:r>
        <w:rPr/>
        <w:t>- Elutasítva, Skyliner - hallatszott a fejhallgatóban. - Helyette a tizenhatos magasságot adhatjuk. Vége.</w:t>
      </w:r>
    </w:p>
    <w:p>
      <w:pPr>
        <w:pStyle w:val="Normal"/>
        <w:ind w:firstLine="288"/>
        <w:jc w:val="both"/>
        <w:rPr/>
      </w:pPr>
      <w:r>
        <w:rPr/>
        <w:t>Elliot kísértést érzett, hogy felhívja az irányító központ figyelmét, hogy negyven perc múlva már Kuro közelében lesz, és fel kell készülnie a leszálláshoz. De meggondolta magát, nincs értelme vitatkozni velük, jobb, ha követi az utasításaikat. Lehet, hogy nagy a légi forgalom a térségben, bár ő semmi különöset nem észlelt radarja képernyőjén. Visszajelzett, hogy vette az utasítást, majd hátradőlt a székben, várva, hogy a számítógép elvégezze a szükséges feladatokat. A motorok teljesítménye felment nyolcvanöt százalékra.</w:t>
      </w:r>
    </w:p>
    <w:p>
      <w:pPr>
        <w:pStyle w:val="Normal"/>
        <w:ind w:firstLine="288"/>
        <w:jc w:val="both"/>
        <w:rPr/>
      </w:pPr>
      <w:r>
        <w:rPr/>
        <w:t>A Skyliner orra felemelkedett.</w:t>
      </w:r>
    </w:p>
    <w:p>
      <w:pPr>
        <w:pStyle w:val="Normal"/>
        <w:ind w:firstLine="288"/>
        <w:jc w:val="both"/>
        <w:rPr/>
      </w:pPr>
      <w:r>
        <w:rPr/>
        <w:t>A bomba kapcsolói közti távolság csökkenni kezdett.</w:t>
      </w:r>
    </w:p>
    <w:p>
      <w:pPr>
        <w:pStyle w:val="Normal"/>
        <w:ind w:firstLine="288"/>
        <w:jc w:val="both"/>
        <w:rPr/>
      </w:pPr>
      <w:r>
        <w:rPr/>
        <w:t>Hat milliméter... öt milliméter...</w:t>
      </w:r>
    </w:p>
    <w:p>
      <w:pPr>
        <w:pStyle w:val="Normal"/>
        <w:ind w:firstLine="288"/>
        <w:jc w:val="both"/>
        <w:rPr/>
      </w:pPr>
      <w:r>
        <w:rPr/>
      </w:r>
    </w:p>
    <w:p>
      <w:pPr>
        <w:pStyle w:val="Normal"/>
        <w:jc w:val="center"/>
        <w:rPr/>
      </w:pPr>
      <w:r>
        <w:rPr/>
        <w:t>*   *   *</w:t>
      </w:r>
    </w:p>
    <w:p>
      <w:pPr>
        <w:pStyle w:val="Normal"/>
        <w:ind w:firstLine="288"/>
        <w:jc w:val="both"/>
        <w:rPr/>
      </w:pPr>
      <w:r>
        <w:rPr/>
      </w:r>
    </w:p>
    <w:p>
      <w:pPr>
        <w:pStyle w:val="Normal"/>
        <w:jc w:val="both"/>
        <w:rPr/>
      </w:pPr>
      <w:r>
        <w:rPr/>
        <w:t>A rázkódás hirtelen abbamaradt. Lesa megkönnyebbülten fellélegzett. Látta, hogy Harry az órájára néz.</w:t>
      </w:r>
    </w:p>
    <w:p>
      <w:pPr>
        <w:pStyle w:val="Normal"/>
        <w:ind w:firstLine="288"/>
        <w:jc w:val="both"/>
        <w:rPr/>
      </w:pPr>
      <w:r>
        <w:rPr/>
        <w:t>- Félúton vagyunk - jegyezte meg.</w:t>
      </w:r>
    </w:p>
    <w:p>
      <w:pPr>
        <w:pStyle w:val="Normal"/>
        <w:ind w:firstLine="288"/>
        <w:jc w:val="both"/>
        <w:rPr/>
      </w:pPr>
      <w:r>
        <w:rPr/>
        <w:t>Lesa érezve, hogy a férfi megint beszélgetést akar kezdeményezni, gyorsan felállt, és a stewardessre nézett.</w:t>
      </w:r>
    </w:p>
    <w:p>
      <w:pPr>
        <w:pStyle w:val="Normal"/>
        <w:ind w:firstLine="288"/>
        <w:jc w:val="both"/>
        <w:rPr/>
      </w:pPr>
      <w:r>
        <w:rPr/>
        <w:t>- Szeretném szaván fogni a kapitányt, és meglátogatni a pilótafülkét!</w:t>
      </w:r>
    </w:p>
    <w:p>
      <w:pPr>
        <w:pStyle w:val="Normal"/>
        <w:ind w:firstLine="288"/>
        <w:jc w:val="both"/>
        <w:rPr/>
      </w:pPr>
      <w:r>
        <w:rPr/>
        <w:t>Elliot boldogan nézett látogatójára. A jobb oldali másodpilótaülésre mutatott.</w:t>
      </w:r>
    </w:p>
    <w:p>
      <w:pPr>
        <w:pStyle w:val="Normal"/>
        <w:ind w:firstLine="288"/>
        <w:jc w:val="both"/>
        <w:rPr/>
      </w:pPr>
      <w:r>
        <w:rPr/>
        <w:t>- Kérem, foglaljon helyet, Miss Wessex!</w:t>
      </w:r>
    </w:p>
    <w:p>
      <w:pPr>
        <w:pStyle w:val="Normal"/>
        <w:ind w:firstLine="288"/>
        <w:jc w:val="both"/>
        <w:rPr/>
      </w:pPr>
      <w:r>
        <w:rPr/>
        <w:t>A szűk helyen Lesa combja súrolta a vállát, ahogy beült a felkínált székbe.</w:t>
      </w:r>
    </w:p>
    <w:p>
      <w:pPr>
        <w:pStyle w:val="Normal"/>
        <w:ind w:firstLine="288"/>
        <w:jc w:val="both"/>
        <w:rPr/>
      </w:pPr>
      <w:r>
        <w:rPr/>
        <w:t>- Megígérem, hogy nem nyúlok semmihez - szólt viccelve Lesa.</w:t>
      </w:r>
    </w:p>
    <w:p>
      <w:pPr>
        <w:pStyle w:val="Normal"/>
        <w:ind w:firstLine="288"/>
        <w:jc w:val="both"/>
        <w:rPr/>
      </w:pPr>
      <w:r>
        <w:rPr/>
        <w:t>Más nő esetében erre a megjegyzésre legalább két csattanós választ kapott volna Elliottól, de a férfi megérezte, hogy Miss Wessex esetében az ilyen válaszok nem az általa kívánt hatást érnék el. Helyette fintorgott egyet.</w:t>
      </w:r>
    </w:p>
    <w:p>
      <w:pPr>
        <w:pStyle w:val="Normal"/>
        <w:ind w:firstLine="288"/>
        <w:jc w:val="both"/>
        <w:rPr/>
      </w:pPr>
      <w:r>
        <w:rPr/>
        <w:t>- Ezek a hülye számítógépek nem is engedik, hogy én vezessem a gépet, szóval nincs miért aggódnia.</w:t>
      </w:r>
    </w:p>
    <w:p>
      <w:pPr>
        <w:pStyle w:val="Normal"/>
        <w:ind w:firstLine="288"/>
        <w:jc w:val="both"/>
        <w:rPr/>
      </w:pPr>
      <w:r>
        <w:rPr/>
        <w:t>- Tehát ezért nincs másodpilótája?</w:t>
      </w:r>
    </w:p>
    <w:p>
      <w:pPr>
        <w:pStyle w:val="Normal"/>
        <w:ind w:firstLine="288"/>
        <w:jc w:val="both"/>
        <w:rPr/>
      </w:pPr>
      <w:r>
        <w:rPr/>
        <w:t>- Kétórás utakra sosincs. De ha a vállalat megtehetné, szerintem még engem sem ültetnének ide!</w:t>
      </w:r>
    </w:p>
    <w:p>
      <w:pPr>
        <w:pStyle w:val="Normal"/>
        <w:ind w:firstLine="288"/>
        <w:jc w:val="both"/>
        <w:rPr/>
      </w:pPr>
      <w:r>
        <w:rPr/>
        <w:t>Lesa kipillantott az ablakon. Nem látott felhőket, de egy páraréteg teljesen eltakarta szeme elől a tengert. A horizont egy szabálytalan vonalnak látszott, lehetetlen volt megmondani, hol végződik a tenger, és hol kezdődik az ég. Ez nagyon gyakori volt a Csendes-óceán fölött.</w:t>
      </w:r>
    </w:p>
    <w:p>
      <w:pPr>
        <w:pStyle w:val="Normal"/>
        <w:ind w:firstLine="288"/>
        <w:jc w:val="both"/>
        <w:rPr/>
      </w:pPr>
      <w:r>
        <w:rPr/>
        <w:t>- Az előbbi légörvény jó rázós volt - jegyezte meg.</w:t>
      </w:r>
    </w:p>
    <w:p>
      <w:pPr>
        <w:pStyle w:val="Normal"/>
        <w:ind w:firstLine="288"/>
        <w:jc w:val="both"/>
        <w:rPr/>
      </w:pPr>
      <w:r>
        <w:rPr/>
        <w:t>- Valószínűleg egy nagyobb utasszállító vonalán haladtunk - magyarázta Elliot. - Még nem értik teljesen, mi okozhatja, de néha órákig is megmaradnak a gépek keltette légörvények, ha a légköri viszonyok megfelelőek. Bár ebben a magasságban ez elég ritka. Most szép lassan ötezer méter fölé megyünk. Pillanatnyilag négyezerkétszáz méteren haladunk.</w:t>
      </w:r>
    </w:p>
    <w:p>
      <w:pPr>
        <w:pStyle w:val="Normal"/>
        <w:ind w:firstLine="288"/>
        <w:jc w:val="both"/>
        <w:rPr/>
      </w:pPr>
      <w:r>
        <w:rPr/>
        <w:t>- Hol vagyunk? - kérdezte Lesa.</w:t>
      </w:r>
    </w:p>
    <w:p>
      <w:pPr>
        <w:pStyle w:val="Normal"/>
        <w:ind w:firstLine="288"/>
        <w:jc w:val="both"/>
        <w:rPr/>
      </w:pPr>
      <w:r>
        <w:rPr/>
        <w:t>Elliot benyomott egy gombot, és Lesa elé varázsolt egy térképet, mely a Csendes-óceán nyugati felét ábrázolta.</w:t>
      </w:r>
    </w:p>
    <w:p>
      <w:pPr>
        <w:pStyle w:val="Normal"/>
        <w:ind w:firstLine="288"/>
        <w:jc w:val="both"/>
        <w:rPr/>
      </w:pPr>
      <w:r>
        <w:rPr/>
        <w:t>- A plusz- és mínuszgombokkal tud nagyobb léptékű képet kapni, illetve jobban rámenni egy területre.</w:t>
      </w:r>
    </w:p>
    <w:p>
      <w:pPr>
        <w:pStyle w:val="Normal"/>
        <w:ind w:firstLine="288"/>
        <w:jc w:val="both"/>
        <w:rPr/>
      </w:pPr>
      <w:r>
        <w:rPr/>
        <w:t>Lesa hozzáértőként kezelte a műszert. Darryl épített egyszer egy ehhez hasonlót, azon már jól kiismerte magát.</w:t>
      </w:r>
    </w:p>
    <w:p>
      <w:pPr>
        <w:pStyle w:val="Normal"/>
        <w:ind w:firstLine="288"/>
        <w:jc w:val="both"/>
        <w:rPr/>
      </w:pPr>
      <w:r>
        <w:rPr/>
        <w:t>- Tizennégyes magassági szint - hallatszott a női hang.</w:t>
      </w:r>
    </w:p>
    <w:p>
      <w:pPr>
        <w:pStyle w:val="Normal"/>
        <w:ind w:firstLine="288"/>
        <w:jc w:val="both"/>
        <w:rPr/>
      </w:pPr>
      <w:r>
        <w:rPr/>
        <w:t xml:space="preserve">- Négyezerkétszáz méter - fordította Elliot. </w:t>
      </w:r>
    </w:p>
    <w:p>
      <w:pPr>
        <w:pStyle w:val="Normal"/>
        <w:ind w:firstLine="288"/>
        <w:jc w:val="both"/>
        <w:rPr/>
      </w:pPr>
      <w:r>
        <w:rPr/>
        <w:t>Négy milliméter.</w:t>
      </w:r>
    </w:p>
    <w:p>
      <w:pPr>
        <w:pStyle w:val="Normal"/>
        <w:ind w:firstLine="288"/>
        <w:jc w:val="both"/>
        <w:rPr/>
      </w:pPr>
      <w:r>
        <w:rPr/>
        <w:t>A kijelző percenként hetvenméteres emelkedést mutatott. Lesa végighaladt a térképen a tervezett útvonalon egészen Kuróig.</w:t>
      </w:r>
    </w:p>
    <w:p>
      <w:pPr>
        <w:pStyle w:val="Normal"/>
        <w:ind w:firstLine="288"/>
        <w:jc w:val="both"/>
        <w:rPr/>
      </w:pPr>
      <w:r>
        <w:rPr/>
        <w:t>- Járt már Kurón? - kérdezte.</w:t>
      </w:r>
    </w:p>
    <w:p>
      <w:pPr>
        <w:pStyle w:val="Normal"/>
        <w:ind w:firstLine="288"/>
        <w:jc w:val="both"/>
        <w:rPr/>
      </w:pPr>
      <w:r>
        <w:rPr/>
        <w:t>- Úgy évente háromszor jövök, mióta beüzemelték a teleszkópot. Utoljára három hónapja voltam a szigeten. Csillagászokat hoztam. - Kérdőn nézett utasára. - Talán ön is csillagász, Miss Wessex?</w:t>
      </w:r>
    </w:p>
    <w:p>
      <w:pPr>
        <w:pStyle w:val="Normal"/>
        <w:ind w:firstLine="288"/>
        <w:jc w:val="both"/>
        <w:rPr/>
      </w:pPr>
      <w:r>
        <w:rPr/>
        <w:t>- Nem, én pont az ellenkezőjét csinálom. Én fentről nézem a Földet. Műholdképek elemzésével foglalkozom. Viszont nem bánnám, ha egy kis mélytengeri halászatot is be tudnánk iktatni a mai napba. Van a kikötőjükben erre megfelelő hajó?</w:t>
      </w:r>
    </w:p>
    <w:p>
      <w:pPr>
        <w:pStyle w:val="Normal"/>
        <w:ind w:firstLine="288"/>
        <w:jc w:val="both"/>
        <w:rPr/>
      </w:pPr>
      <w:r>
        <w:rPr/>
        <w:t>Elliot a fejét rázta.</w:t>
      </w:r>
    </w:p>
    <w:p>
      <w:pPr>
        <w:pStyle w:val="Normal"/>
        <w:ind w:firstLine="288"/>
        <w:jc w:val="both"/>
        <w:rPr/>
      </w:pPr>
      <w:r>
        <w:rPr/>
        <w:t xml:space="preserve">- Nem hiszem, hogy láttam volna. </w:t>
      </w:r>
    </w:p>
    <w:p>
      <w:pPr>
        <w:pStyle w:val="Normal"/>
        <w:ind w:firstLine="288"/>
        <w:jc w:val="both"/>
        <w:rPr/>
      </w:pPr>
      <w:r>
        <w:rPr/>
        <w:t>Három milliméter.</w:t>
      </w:r>
    </w:p>
    <w:p>
      <w:pPr>
        <w:pStyle w:val="Normal"/>
        <w:ind w:firstLine="288"/>
        <w:jc w:val="both"/>
        <w:rPr/>
      </w:pPr>
      <w:r>
        <w:rPr/>
        <w:t>- Nem szokott egy nagy fehér jachtot látni?</w:t>
      </w:r>
    </w:p>
    <w:p>
      <w:pPr>
        <w:pStyle w:val="Normal"/>
        <w:ind w:firstLine="288"/>
        <w:jc w:val="both"/>
        <w:rPr/>
      </w:pPr>
      <w:r>
        <w:rPr/>
        <w:t>- Nem. Azazhogy várjon csak! Aha, tényleg, az utolsó út alkalmával láttam egy fehér jachtot. Valószínűleg épp tankolt.</w:t>
      </w:r>
    </w:p>
    <w:p>
      <w:pPr>
        <w:pStyle w:val="Normal"/>
        <w:ind w:firstLine="288"/>
        <w:jc w:val="both"/>
        <w:rPr/>
      </w:pPr>
      <w:r>
        <w:rPr/>
        <w:t>Kinyílt az ajtó, és a stewardess lépett be.</w:t>
      </w:r>
    </w:p>
    <w:p>
      <w:pPr>
        <w:pStyle w:val="Normal"/>
        <w:ind w:firstLine="288"/>
        <w:jc w:val="both"/>
        <w:rPr/>
      </w:pPr>
      <w:r>
        <w:rPr/>
        <w:t>- Hozhatok még valamit, mielőtt becsuknám a konyhát? - kérdezte kedvesen.</w:t>
      </w:r>
    </w:p>
    <w:p>
      <w:pPr>
        <w:pStyle w:val="Normal"/>
        <w:ind w:firstLine="288"/>
        <w:jc w:val="both"/>
        <w:rPr/>
      </w:pPr>
      <w:r>
        <w:rPr/>
        <w:t>- Nékem semmit, köszönöm - válaszolt Elliot. - Önnek, Miss Wessex?</w:t>
      </w:r>
    </w:p>
    <w:p>
      <w:pPr>
        <w:pStyle w:val="Normal"/>
        <w:ind w:firstLine="288"/>
        <w:jc w:val="both"/>
        <w:rPr/>
      </w:pPr>
      <w:r>
        <w:rPr/>
        <w:t>- Nem, köszönöm - felelt Lesa elgondolkodva. Azon törte a fejét, hogyan húzhatna ki többet a pilótából anélkül, hogy felkeltené a figyelmét.</w:t>
      </w:r>
    </w:p>
    <w:p>
      <w:pPr>
        <w:pStyle w:val="Normal"/>
        <w:ind w:firstLine="288"/>
        <w:jc w:val="both"/>
        <w:rPr/>
      </w:pPr>
      <w:r>
        <w:rPr/>
        <w:t>A stewardess nyitva hagyta az ajtót, és a pilótafülke mögötti apró kabint kezdte rendbe tenni.</w:t>
      </w:r>
    </w:p>
    <w:p>
      <w:pPr>
        <w:pStyle w:val="Normal"/>
        <w:ind w:firstLine="288"/>
        <w:jc w:val="both"/>
        <w:rPr/>
      </w:pPr>
      <w:r>
        <w:rPr/>
        <w:t xml:space="preserve">- Ki a főnök a szigeten? </w:t>
      </w:r>
    </w:p>
    <w:p>
      <w:pPr>
        <w:pStyle w:val="Normal"/>
        <w:ind w:firstLine="288"/>
        <w:jc w:val="both"/>
        <w:rPr/>
      </w:pPr>
      <w:r>
        <w:rPr/>
        <w:t>Két milliméter.</w:t>
      </w:r>
    </w:p>
    <w:p>
      <w:pPr>
        <w:pStyle w:val="Normal"/>
        <w:ind w:firstLine="288"/>
        <w:jc w:val="both"/>
        <w:rPr/>
      </w:pPr>
      <w:r>
        <w:rPr/>
        <w:t xml:space="preserve">- Nem tudok semmit a műszakiakról - ismerte be Elliot. - Eddigi összes utam alkalmával egy Peter Menkovával volt dolgom. Rendes a fickó. Én csak leszállok, kiengedem az utasokat, felszedek egy másik csoportot, és harminc perc múlva már szállok is fel. </w:t>
      </w:r>
    </w:p>
    <w:p>
      <w:pPr>
        <w:pStyle w:val="Normal"/>
        <w:ind w:firstLine="288"/>
        <w:jc w:val="both"/>
        <w:rPr/>
      </w:pPr>
      <w:r>
        <w:rPr/>
        <w:t>Egy milliméter.</w:t>
      </w:r>
    </w:p>
    <w:p>
      <w:pPr>
        <w:pStyle w:val="Normal"/>
        <w:ind w:firstLine="288"/>
        <w:jc w:val="both"/>
        <w:rPr/>
      </w:pPr>
      <w:r>
        <w:rPr/>
        <w:t>- Tizenötös magassági szint - szólalt meg a női hang.</w:t>
      </w:r>
    </w:p>
    <w:p>
      <w:pPr>
        <w:pStyle w:val="Normal"/>
        <w:ind w:firstLine="288"/>
        <w:jc w:val="both"/>
        <w:rPr/>
      </w:pPr>
      <w:r>
        <w:rPr/>
        <w:t>- Még olyan háromszáz méter, és szintben vagyunk - mondta Elliot. - Már túl vagyunk az út felén. Olyan kilencszáz kilométeres körzetben Kuro a legközelebbi lakott terület.</w:t>
      </w:r>
    </w:p>
    <w:p>
      <w:pPr>
        <w:pStyle w:val="Normal"/>
        <w:ind w:firstLine="288"/>
        <w:jc w:val="both"/>
        <w:rPr/>
      </w:pPr>
      <w:r>
        <w:rPr/>
        <w:t>Fél milliméter.</w:t>
      </w:r>
    </w:p>
    <w:p>
      <w:pPr>
        <w:pStyle w:val="Normal"/>
        <w:ind w:firstLine="288"/>
        <w:jc w:val="both"/>
        <w:rPr/>
      </w:pPr>
      <w:r>
        <w:rPr/>
        <w:t>A stewardess belépett a fülkébe, és áthajolt Ellioton, hogy elvegye előle a kávéspoharat.</w:t>
      </w:r>
    </w:p>
    <w:p>
      <w:pPr>
        <w:pStyle w:val="Normal"/>
        <w:ind w:firstLine="288"/>
        <w:jc w:val="both"/>
        <w:rPr/>
      </w:pPr>
      <w:r>
        <w:rPr/>
        <w:t>Ebben a pillanatban a kapcsolók érintkeztek, és Sammy bombája felrobbant.</w:t>
      </w:r>
    </w:p>
    <w:p>
      <w:pPr>
        <w:pStyle w:val="Normal"/>
        <w:ind w:firstLine="288"/>
        <w:jc w:val="both"/>
        <w:rPr/>
      </w:pPr>
      <w:r>
        <w:rPr/>
        <w:t>Az orr bal oldalában elhelyezve, Sammy a lehető legpusztítóbb hatást érte el a gép orrában. Az Elliot alatt felrobbanó húsz gramm Niroxal szétrobbantott minden vezetéket és berendezést és az orr mintegy harminccentis darabját Elliot gyomrába lökte. Üvöltését elnyomta a gépbe behatoló levegő zaja. Az ajtót széttépte a robbanás, egyik darabja keresztülhasította a stewardess koponyáját, aki azon nyomban meghalt. Még a mosolynak sem volt ideje eltűnni arcáról. Az óriási nyomás felnyomta a gép orrát, és Lesát ülésébe feszítette. Úgy érezte, szét fog robbanni a feje, annyira fájt a füle a hatalmas nyomástól. Székének biztonsági övei körülötte csapkodtak, egyetlen módon tudta csak lefogni őket, bekapcsolta maga előtt. Szerencséje volt, mert ebben a pillanatban a gép orra lefelé fordult, így az övek mentették meg életét. Képtelen volt logikusan gondolkodni. Füle még mindig csöngött a robbanástól, testét majd széttépte a hurrikánerősségű levegő, mindenfelé papírok és apró alkatrészek röpködtek a levegőben. Az egész kavarodáson át látta, hogy Elliot a gyomrára szorítja kezét. Vér spriccelt ki ujjai közül, vörösre festve rémült arcát.</w:t>
      </w:r>
    </w:p>
    <w:p>
      <w:pPr>
        <w:pStyle w:val="Normal"/>
        <w:ind w:firstLine="288"/>
        <w:jc w:val="both"/>
        <w:rPr/>
      </w:pPr>
      <w:r>
        <w:rPr/>
        <w:t>- Mit csináljak? - próbált meg felé kiáltani Lesa, de a mindent elnyomó szél elrepítette szavait. Látta, hogy Elliot minden erejét összeszedve megpróbálja felemelni bal karját. Valamit mutatni akart. Lesa felnézett, és megpillantotta a vörös kart a plafonon, mely úgy volt elhelyezve, hogy mindkét pilóta kényelmesen elérhesse, tehát egyértelműen nagyon fontos lehetett. Ha Lesa rendesen látott volna, észrevette volna, hogy a kar körül piros lám-pácskák villognak. Nagy erőfeszítéssel felemelte karját, és kérdőn Elliotra nézett.</w:t>
      </w:r>
    </w:p>
    <w:p>
      <w:pPr>
        <w:pStyle w:val="Normal"/>
        <w:ind w:firstLine="288"/>
        <w:jc w:val="both"/>
        <w:rPr/>
      </w:pPr>
      <w:r>
        <w:rPr/>
        <w:t xml:space="preserve">Újra sikítani próbált. </w:t>
      </w:r>
    </w:p>
    <w:p>
      <w:pPr>
        <w:pStyle w:val="Normal"/>
        <w:ind w:firstLine="288"/>
        <w:jc w:val="both"/>
        <w:rPr/>
      </w:pPr>
      <w:r>
        <w:rPr/>
        <w:t>- Ezt?</w:t>
      </w:r>
    </w:p>
    <w:p>
      <w:pPr>
        <w:pStyle w:val="Normal"/>
        <w:ind w:firstLine="288"/>
        <w:jc w:val="both"/>
        <w:rPr/>
      </w:pPr>
      <w:r>
        <w:rPr/>
        <w:t>Lehetetlenség volt bármit is látni, mivel haja az arca előtt csapkodott, de mintha bólintani látta volna a férfit. Megrántotta a kart.</w:t>
      </w:r>
    </w:p>
    <w:p>
      <w:pPr>
        <w:pStyle w:val="Normal"/>
        <w:ind w:firstLine="288"/>
        <w:jc w:val="both"/>
        <w:rPr/>
      </w:pPr>
      <w:r>
        <w:rPr/>
        <w:t>A műszerfal életre kelt. Látta, hogy a digitális magasságmérő veszett sebességgel pörög. Kétezerkétszáz métert mutatott. Most már látta a tengert, az egész első ablakot betöltötte a hatalmas víztömeg. Azon gondolkodott, hogyan ülhetne át Elliot az ő székébe. Oldalra pillantott, és rájött, hogy ez teljességgel lehetetlen. A férfi feje oldalra billenve lógott, szeme üveges volt. Vér tört elő szájából, versenyt spriccelve gyomrával. Mintha mondani akarna valamit!</w:t>
      </w:r>
    </w:p>
    <w:p>
      <w:pPr>
        <w:pStyle w:val="Normal"/>
        <w:ind w:firstLine="288"/>
        <w:jc w:val="both"/>
        <w:rPr/>
      </w:pPr>
      <w:r>
        <w:rPr/>
        <w:t>Lesa igyekezett kizárni agyából a rettenetes látvány úgysem tudja megfejteni, mit mond Elliot! Minden erejével a műszerfal kijelzőire koncentrált. Az egyik egy süllyedő repülőgép grafikus rajza volt. Mellette egy ujjlenyomat villogott. Lesa megnyomta. Semmi. Elliot figyelte. Megint megpróbálta felemelni karját, Lesa látta, hogy három ujját tartja fel. Három ujjal újra hozzáért a gombhoz, majd rájött, hogy Elliot azt mutatja neki, hogy háromszor kell megérintenie az ujjlenyomatot. Hüvelykujjával gyorsan háromszor ráütött, mire a grafikus kijelző megváltozott. A legnagyobb rajz, mely pont előtte volt, egy oszlopot tartó robotot mutatott. Lesa rávetette magát, és addig nyomkodta, míg az villogni nem kezdett. Szeme sarkában mozgást vett észre, ami eltért a pilótafülke forgó poklától. Lenézett és látta, amint Harry félig kúszva, félig az ülésbe kapaszkodva igyekszik felé. Felnézett Lesára, halántékán mély seb tátongott, melyből ahelyett, hogy szépen lefelé csordogált volna a vér, egyenesen előre ömlött kifelé, mintha a láthatatlan ördögi hurrikán szívná ki belőle.</w:t>
      </w:r>
    </w:p>
    <w:p>
      <w:pPr>
        <w:pStyle w:val="Normal"/>
        <w:ind w:firstLine="288"/>
        <w:jc w:val="both"/>
        <w:rPr/>
      </w:pPr>
      <w:r>
        <w:rPr/>
        <w:t>Már nyitotta a száját, hogy visszakiabáljon a férfira, mikor a Skyliner meredek zuhanása minden más gondolatot kisöpört az agyából. A magasságmérő kijelzőin a számok őrült sebességgel pörögtek, csak a bal oldali számokat lehetett elkapni néha. Lesa önkéntelenül a botkormány után kapott, és maga felé rántotta. A gép eleje éles szögben felemelkedett, amitől a repülőgép sebessége azonnal lecsökkent. Hirtelen duplájának érezte saját súlyát, karjai elnehezültek, teste az ülés háttámlájának feszült. A tenger eltűnt az első ablakokból, helyette az ég vált láthatóvá, a magasságmérő pergő számai visszafordultak, a dobhártyáját hasogató zaj megszűnt. Legnagyobb rémületére a tenger a feje fölött jelent meg, semmi kétség, a Skyliner felfordult! Segélykérően Elliotra nézett, de a látvány csak fokozta riadalmát. A férfi halott volt!</w:t>
      </w:r>
    </w:p>
    <w:p>
      <w:pPr>
        <w:pStyle w:val="Normal"/>
        <w:ind w:firstLine="288"/>
        <w:jc w:val="both"/>
        <w:rPr/>
      </w:pPr>
      <w:r>
        <w:rPr/>
        <w:t>Lesa túl gyorsan hozta ki a gépet a zuhanórepülésből, minek eredményeképp az felfordult.</w:t>
      </w:r>
    </w:p>
    <w:p>
      <w:pPr>
        <w:pStyle w:val="Normal"/>
        <w:ind w:firstLine="288"/>
        <w:jc w:val="both"/>
        <w:rPr/>
      </w:pPr>
      <w:r>
        <w:rPr/>
        <w:t>- Neti! - sírt föl, ahogy a sebesség újra nőni kezdett, és a kijelző most már a felfordult adatokat mutatta. - Mit csináljak? Istenem, mit csináljak?</w:t>
      </w:r>
    </w:p>
    <w:p>
      <w:pPr>
        <w:pStyle w:val="Normal"/>
        <w:ind w:firstLine="288"/>
        <w:jc w:val="both"/>
        <w:rPr/>
      </w:pPr>
      <w:r>
        <w:rPr/>
        <w:t>Újra meglátta a tengert. Ez alkalommal borzasztó közel volt, és látta, hogy a bal oldali kijelző ezerkétszáz méter magasságot mutat.</w:t>
      </w:r>
    </w:p>
    <w:p>
      <w:pPr>
        <w:pStyle w:val="Normal"/>
        <w:ind w:firstLine="288"/>
        <w:jc w:val="both"/>
        <w:rPr>
          <w:i/>
          <w:i/>
        </w:rPr>
      </w:pPr>
      <w:r>
        <w:rPr>
          <w:i/>
        </w:rPr>
        <w:t>Ezerkétszáz méter! Neti, segíts! Neti!</w:t>
      </w:r>
    </w:p>
    <w:p>
      <w:pPr>
        <w:pStyle w:val="Normal"/>
        <w:ind w:firstLine="288"/>
        <w:jc w:val="both"/>
        <w:rPr/>
      </w:pPr>
      <w:r>
        <w:rPr/>
        <w:t>Másodszor már óvatosabban húzta maga felé a kart. Bár a szél még mindig elviselhetetlen volt, mostanra minden mozgathatót kisöpört a pilótafülkéből, így Lesa világosabban tudott gondolkodni, és jobban odafigyelt, hogy mit csinál. Meglepetésében felkiáltott, mikor a horizont hirtelen feltűnt szeme előtt. A kart előrenyomva a Skyliner tartotta a magasságot. Azonnal felfogta, hogy ezt utasokkal és csomagokkal telepakolva lehetetlen lett volna elérni. Még egy dolog szólt Lesa mellett, mégpedig hogy a gép csak minimális üzemanyagot tankolt felszállás előtt. Ha Elliot még élne, azt javasolná, hogy Lesa engedje ki az üzemanyagot, azzal is könnyítve a gép súlyát. De még ha tudta volna is Lesa, hogyan szabaduljon meg a felesleges súlytól, a tankokban lévő minimális üzemanyag nem változtatott volna a gép kezelhetőségén.</w:t>
      </w:r>
    </w:p>
    <w:p>
      <w:pPr>
        <w:pStyle w:val="Normal"/>
        <w:ind w:firstLine="288"/>
        <w:jc w:val="both"/>
        <w:rPr/>
      </w:pPr>
      <w:r>
        <w:rPr/>
        <w:t>A magasságmérő ezerszáz métert mutatott, és lassan csökkent. Lesa most a többi műszerre pillantott. A motorok nullaszázalékos működést mutattak, a gép sebessége egyre jobban csökkent.</w:t>
      </w:r>
    </w:p>
    <w:p>
      <w:pPr>
        <w:pStyle w:val="Normal"/>
        <w:ind w:firstLine="288"/>
        <w:jc w:val="both"/>
        <w:rPr/>
      </w:pPr>
      <w:r>
        <w:rPr/>
        <w:t>Harry térdre küzdötte magát, és Elliot székébe kellett kapaszkodnia, ha nem akarta, hogy az erős szél visszasodorja az utastérbe. Csodálkozva nézte az eléje táruló látványt.</w:t>
      </w:r>
    </w:p>
    <w:p>
      <w:pPr>
        <w:pStyle w:val="Normal"/>
        <w:ind w:firstLine="288"/>
        <w:jc w:val="both"/>
        <w:rPr/>
      </w:pPr>
      <w:r>
        <w:rPr/>
        <w:t>- Le kell szállnunk! - kiáltotta Lesa.</w:t>
      </w:r>
    </w:p>
    <w:p>
      <w:pPr>
        <w:pStyle w:val="Normal"/>
        <w:ind w:firstLine="288"/>
        <w:jc w:val="both"/>
        <w:rPr/>
      </w:pPr>
      <w:r>
        <w:rPr/>
        <w:t>Harry látta, hogy Lesa mond valamit, közelebb húzódott hozzá, hogy a nő a fülébe kiálthasson.</w:t>
      </w:r>
    </w:p>
    <w:p>
      <w:pPr>
        <w:pStyle w:val="Normal"/>
        <w:ind w:firstLine="288"/>
        <w:jc w:val="both"/>
        <w:rPr/>
      </w:pPr>
      <w:r>
        <w:rPr/>
        <w:t xml:space="preserve">- Le kell szállnunk! - üvöltötte Lesa. - Ért a repülőhöz? </w:t>
      </w:r>
    </w:p>
    <w:p>
      <w:pPr>
        <w:pStyle w:val="Normal"/>
        <w:ind w:firstLine="288"/>
        <w:jc w:val="both"/>
        <w:rPr/>
      </w:pPr>
      <w:r>
        <w:rPr/>
        <w:t>Harry a fejét rázta, és megpróbált a kijelzőkre koncentrálni. Hal</w:t>
      </w:r>
      <w:r>
        <w:rPr>
          <w:lang w:val="en-US"/>
        </w:rPr>
        <w:t>á</w:t>
      </w:r>
      <w:r>
        <w:rPr/>
        <w:t>ntékából a vér Lesa bal karjára spriccelt.</w:t>
      </w:r>
    </w:p>
    <w:p>
      <w:pPr>
        <w:pStyle w:val="Normal"/>
        <w:ind w:firstLine="288"/>
        <w:jc w:val="both"/>
        <w:rPr/>
      </w:pPr>
      <w:r>
        <w:rPr/>
        <w:t>Hétszáz méter. Sebesség négyszázhúsz csomó, és esik.</w:t>
      </w:r>
    </w:p>
    <w:p>
      <w:pPr>
        <w:pStyle w:val="Normal"/>
        <w:ind w:firstLine="288"/>
        <w:jc w:val="both"/>
        <w:rPr/>
      </w:pPr>
      <w:r>
        <w:rPr/>
        <w:t>Lesa rájött, hogy lassítani tudja a gépet úgy, hogy a kart óvatosan előre-hátra tologatja. Ötszáz méter. Sebesség négyszáz csomó.</w:t>
      </w:r>
    </w:p>
    <w:p>
      <w:pPr>
        <w:pStyle w:val="Normal"/>
        <w:ind w:firstLine="288"/>
        <w:jc w:val="both"/>
        <w:rPr/>
      </w:pPr>
      <w:r>
        <w:rPr/>
        <w:t>- Fékszárnyak! - kiáltotta Harry. - Azok csökkentik a sebességet!</w:t>
      </w:r>
    </w:p>
    <w:p>
      <w:pPr>
        <w:pStyle w:val="Normal"/>
        <w:ind w:firstLine="288"/>
        <w:jc w:val="both"/>
        <w:rPr/>
      </w:pPr>
      <w:r>
        <w:rPr/>
        <w:t>Lesa benyomta a „Fékszárny" gombot. A műszerfalon azonnal megjelent a gép grafikus rajza, a rajta lévő fékszárnyak bejelölésével. Lesa úgy gondolta, hogy rossz ötlet lenne őket teljes szélességükben kiengedni, így öt fokot választott.</w:t>
      </w:r>
    </w:p>
    <w:p>
      <w:pPr>
        <w:pStyle w:val="Normal"/>
        <w:ind w:firstLine="288"/>
        <w:jc w:val="both"/>
        <w:rPr/>
      </w:pPr>
      <w:r>
        <w:rPr/>
        <w:t>Háromszázharminc méter. Sebesség háromszáznegyven csomó.</w:t>
      </w:r>
    </w:p>
    <w:p>
      <w:pPr>
        <w:pStyle w:val="Normal"/>
        <w:ind w:firstLine="288"/>
        <w:jc w:val="both"/>
        <w:rPr/>
      </w:pPr>
      <w:r>
        <w:rPr/>
        <w:t>A tenger most már nagyon közel volt. Lesa már ki tudta venni az egyes hullámokat.</w:t>
      </w:r>
    </w:p>
    <w:p>
      <w:pPr>
        <w:pStyle w:val="Normal"/>
        <w:ind w:firstLine="288"/>
        <w:jc w:val="both"/>
        <w:rPr/>
      </w:pPr>
      <w:r>
        <w:rPr/>
        <w:t xml:space="preserve">- Működik! - kiáltotta, és átállította tíz fokra. </w:t>
      </w:r>
    </w:p>
    <w:p>
      <w:pPr>
        <w:pStyle w:val="Normal"/>
        <w:ind w:firstLine="288"/>
        <w:jc w:val="both"/>
        <w:rPr/>
      </w:pPr>
      <w:r>
        <w:rPr/>
        <w:t>Háromszázharminc méter. Sebesség háromszáz csomó. Újabb öt fokot állított, és látta, hogy a sebességjelző leesik kétszázhatvan csomóra.</w:t>
      </w:r>
    </w:p>
    <w:p>
      <w:pPr>
        <w:pStyle w:val="Normal"/>
        <w:ind w:firstLine="288"/>
        <w:jc w:val="both"/>
        <w:rPr/>
      </w:pPr>
      <w:r>
        <w:rPr/>
        <w:t>Háromszázötven méter.</w:t>
      </w:r>
    </w:p>
    <w:p>
      <w:pPr>
        <w:pStyle w:val="Normal"/>
        <w:ind w:firstLine="288"/>
        <w:jc w:val="both"/>
        <w:rPr/>
      </w:pPr>
      <w:r>
        <w:rPr/>
        <w:t>Lesa egészen addig képes volt leküzdeni magában az elhatalmasodó pánikot, míg agyában meg nem világosodott, hogy a gép semmiféleképp nem tudja tartani a magasságot a motorok segítsége nélkül.</w:t>
      </w:r>
    </w:p>
    <w:p>
      <w:pPr>
        <w:pStyle w:val="Normal"/>
        <w:ind w:firstLine="288"/>
        <w:jc w:val="both"/>
        <w:rPr/>
      </w:pPr>
      <w:r>
        <w:rPr/>
        <w:t>Újabb figyelmeztető jel kezdett el villogni. Ezúttal a futómű kijelzője volt, elértek arra a magasságra, amikor ki kell engedni a kerekeket. Ujjai már majdnem hozzáértek a gombhoz, mikor meghallotta Harry kiáltását.</w:t>
      </w:r>
    </w:p>
    <w:p>
      <w:pPr>
        <w:pStyle w:val="Normal"/>
        <w:ind w:firstLine="288"/>
        <w:jc w:val="both"/>
        <w:rPr/>
      </w:pPr>
      <w:r>
        <w:rPr/>
        <w:t>- Mi? - kiáltott vissza.</w:t>
      </w:r>
    </w:p>
    <w:p>
      <w:pPr>
        <w:pStyle w:val="Normal"/>
        <w:ind w:firstLine="288"/>
        <w:jc w:val="both"/>
        <w:rPr/>
      </w:pPr>
      <w:r>
        <w:rPr/>
        <w:t>- Kerekek nélkül kell landolni! - üvöltötte Harry túlharsogva a szelet. - Kerekek nélkül, Lesa! Ne engedje ki a kerekeket!</w:t>
      </w:r>
    </w:p>
    <w:p>
      <w:pPr>
        <w:pStyle w:val="Normal"/>
        <w:ind w:firstLine="288"/>
        <w:jc w:val="both"/>
        <w:rPr/>
      </w:pPr>
      <w:r>
        <w:rPr/>
        <w:t>Lesa felfogta, miért mondja ezt a féri, és elkapta a kezét. Minél kevesebb kiálló résszel landolnak, annál jobban tud siklani majd a gép a víz felszínén. Teljesen kiegyenesítette a fékszárnyakat, és figyelte, ahogy a sebesség kétszáz csomóra csökken. Egyszer valamikor olvasta, mennyi egy repülőgép legalacsonyabb landolási sebessége. Gyanította, hogy akármilyen sebességre is tudnak majd lelassulni, az mindenképp túl sok lesz a vízhez való leszálláshoz.</w:t>
      </w:r>
    </w:p>
    <w:p>
      <w:pPr>
        <w:pStyle w:val="Normal"/>
        <w:ind w:firstLine="288"/>
        <w:jc w:val="both"/>
        <w:rPr/>
      </w:pPr>
      <w:r>
        <w:rPr/>
        <w:t>A gép orra lefelé fordult, és nőtt a sebbesség. Csak a kar hátrahúzásával tudta helyreállítani a gépet.</w:t>
      </w:r>
    </w:p>
    <w:p>
      <w:pPr>
        <w:pStyle w:val="Normal"/>
        <w:ind w:firstLine="288"/>
        <w:jc w:val="both"/>
        <w:rPr/>
      </w:pPr>
      <w:r>
        <w:rPr/>
        <w:t>Százhetven méter. Száznyolcvan csomó.</w:t>
      </w:r>
    </w:p>
    <w:p>
      <w:pPr>
        <w:pStyle w:val="Normal"/>
        <w:ind w:firstLine="288"/>
        <w:jc w:val="both"/>
        <w:rPr/>
      </w:pPr>
      <w:r>
        <w:rPr/>
        <w:t>Majd vissza kétszáz csomóra, mikor a gép orra megint megsüllyedt.</w:t>
      </w:r>
    </w:p>
    <w:p>
      <w:pPr>
        <w:pStyle w:val="Normal"/>
        <w:ind w:firstLine="288"/>
        <w:jc w:val="both"/>
        <w:rPr/>
      </w:pPr>
      <w:r>
        <w:rPr/>
        <w:t>Az istenit! - akart felsikoltani. Hogy a fenébe állítom meg az állandó süllyedést?! Mostanra a kart már teljesen magára húzta, a jeges szél süvöltése ellenére izzadság csöpögött tenyeréről.</w:t>
      </w:r>
    </w:p>
    <w:p>
      <w:pPr>
        <w:pStyle w:val="Normal"/>
        <w:ind w:firstLine="288"/>
        <w:jc w:val="both"/>
        <w:rPr/>
      </w:pPr>
      <w:r>
        <w:rPr/>
        <w:t>Százharminc méter. Száznyolcvan csomó.</w:t>
      </w:r>
    </w:p>
    <w:p>
      <w:pPr>
        <w:pStyle w:val="Normal"/>
        <w:ind w:firstLine="288"/>
        <w:jc w:val="both"/>
        <w:rPr/>
      </w:pPr>
      <w:r>
        <w:rPr/>
        <w:t>Ebben a magasságban már látta, hogy a gép egy nagy hullám lassan mozgó oldalfalába fog bevágódni, ami ennél a sebességnél körülbelül egy hegy oldalába való becsapódással ér fel. Kétségbeesetten balra tolta a kart, és örömmel látta, hogy a gép ennek megfelelően irányt változtat.</w:t>
      </w:r>
    </w:p>
    <w:p>
      <w:pPr>
        <w:pStyle w:val="Normal"/>
        <w:ind w:firstLine="288"/>
        <w:jc w:val="both"/>
        <w:rPr/>
      </w:pPr>
      <w:r>
        <w:rPr/>
        <w:t>- Menjen hátra, és kösse be magát! - üvöltötte Harrynak.</w:t>
      </w:r>
    </w:p>
    <w:p>
      <w:pPr>
        <w:pStyle w:val="Normal"/>
        <w:ind w:firstLine="288"/>
        <w:jc w:val="both"/>
        <w:rPr/>
      </w:pPr>
      <w:r>
        <w:rPr/>
        <w:t>- Nem akarom magát itt hagyni!</w:t>
      </w:r>
    </w:p>
    <w:p>
      <w:pPr>
        <w:pStyle w:val="Normal"/>
        <w:ind w:firstLine="288"/>
        <w:jc w:val="both"/>
        <w:rPr/>
      </w:pPr>
      <w:r>
        <w:rPr/>
        <w:t>- Úgysem tud semmit csinálni! Menjen hátra!</w:t>
      </w:r>
    </w:p>
    <w:p>
      <w:pPr>
        <w:pStyle w:val="Normal"/>
        <w:ind w:firstLine="288"/>
        <w:jc w:val="both"/>
        <w:rPr/>
      </w:pPr>
      <w:r>
        <w:rPr/>
        <w:t>Harry hátramozdult, de Lesa nem merte levenni a szemét a tengerről és a műszerfalról. Középre állította a kart, a gép kiegyenesedett. A Skyliner most már párhuzamosan repült a hullámokkal.</w:t>
      </w:r>
    </w:p>
    <w:p>
      <w:pPr>
        <w:pStyle w:val="Normal"/>
        <w:ind w:firstLine="288"/>
        <w:jc w:val="both"/>
        <w:rPr/>
      </w:pPr>
      <w:r>
        <w:rPr/>
        <w:t>Száz méter. Kétszáz csomó.</w:t>
      </w:r>
    </w:p>
    <w:p>
      <w:pPr>
        <w:pStyle w:val="Normal"/>
        <w:ind w:firstLine="288"/>
        <w:jc w:val="both"/>
        <w:rPr/>
      </w:pPr>
      <w:r>
        <w:rPr/>
        <w:t>A tenger most már összefüggő szürkeségként teljesen kitöltötte Lesa látószögét. Amennyire meg tudta ítélni, a gép olyan tizenöt fokos szögben zuhant lefelé. Ösztönei sikoltoztak, mivel túlélésük esélye fordított arányban állt a gépnek a tengerrel bezárt szögével. A jelenlegi szögben becsapódva a Skyliner minden kétséget kizáróan azonnal kettétörne.</w:t>
      </w:r>
    </w:p>
    <w:p>
      <w:pPr>
        <w:pStyle w:val="Normal"/>
        <w:ind w:firstLine="288"/>
        <w:jc w:val="both"/>
        <w:rPr/>
      </w:pPr>
      <w:r>
        <w:rPr/>
        <w:t>Tizennyolc évvel ezelőtt, a Raszputyinról való sikeres menekülése után egy cápával találta magát szemben. Ahogy a gyilkos állat egyre szorosabb köröket írt le körülötte, ösztönösen cselekedte azt, amit mások már hatásosnak találtak ebben a szorongató helyzetben: lebukott a víz alá, és torkaszakadtából sikítani kezdett.</w:t>
      </w:r>
    </w:p>
    <w:p>
      <w:pPr>
        <w:pStyle w:val="Normal"/>
        <w:ind w:firstLine="288"/>
        <w:jc w:val="both"/>
        <w:rPr/>
      </w:pPr>
      <w:r>
        <w:rPr/>
        <w:t>Ugyanez az ösztöne most is kisegítette. Mikor a Skyliner már csak százméternyire volt a tengertől, előrenyomta a kart, és a gép orra még jobban lefelé fordult. A tenger most már rohamosan közeledett. Aztán az utolsó pillanatban hirtelen maga felé rántotta a kart. Az orr felemelkedett, és egy pillanatra meglátta a horizontot. A sebesség hirtelen százhetven csomóra csökkent. Anélkül, hogy valójában tudná, mit csinál, Lesa megismételte a műveletet, ez alkalommal a gép alja súrolta a vízfelszínt, tovább csökkentve ezzel a sebességet.</w:t>
      </w:r>
    </w:p>
    <w:p>
      <w:pPr>
        <w:pStyle w:val="Normal"/>
        <w:ind w:firstLine="288"/>
        <w:jc w:val="both"/>
        <w:rPr/>
      </w:pPr>
      <w:r>
        <w:rPr/>
        <w:t>Hogy mi történt azután, azt már nem tudta. Az ütközés hátravetette a székben, hirtelen víz tört be mindenhol a fülkébe, mint valami éhes szörny. Nem viselkedett vízként, inkább egy mindent felfalni, elpusztítani szándékozó hatalmas állatként. A szörny erőnek erejével lefeszítette ujjait a karról, és kisodorta az ajtón, hátra az utastérbe. Kezei sikertelenül tapogatóztak kapaszkodó után, semmi nem tudta volna megtartani a víz mindent elsöprő árja ellen, ami végül egy székbe nyomta. A halott kínai stewardess mosolygó arccal úgy siklott el mellette, mint a vidámparkban az elvarázsolt kastély kísértetei. A víz a dereka körül hullámzott. Valami megragadta a karját, ujjait rákulcsolta egy csomagra, és felfelé lökte. Harry volt.</w:t>
      </w:r>
    </w:p>
    <w:p>
      <w:pPr>
        <w:pStyle w:val="Normal"/>
        <w:ind w:firstLine="288"/>
        <w:jc w:val="both"/>
        <w:rPr/>
      </w:pPr>
      <w:r>
        <w:rPr/>
        <w:t>- Ki tudtam nyitni az ajtót! - lihegte. Egymásnak estek, ahogy a farokban elhelyezett motorok víz alá süllyedtek, magukkal húzva a gép hátulját. Műanyag poharak és üléshuzatok úszkáltak körülöttük. Lesa látta, ahogy a víz egyre ömlik befelé a gép oldalán lévő lyukon. A vészkijárat volt, amit Harrynak sikerült kinyitnia. Egy bizarr banánhoz hasonlító rikítósárga tűzbiztos műanyag alagút csapkodott az ajtó mellett, félő volt, hogy mindjárt elszabadul.</w:t>
      </w:r>
    </w:p>
    <w:p>
      <w:pPr>
        <w:pStyle w:val="Normal"/>
        <w:ind w:firstLine="288"/>
        <w:jc w:val="both"/>
        <w:rPr/>
      </w:pPr>
      <w:r>
        <w:rPr/>
        <w:t>- Másszon be!</w:t>
      </w:r>
    </w:p>
    <w:p>
      <w:pPr>
        <w:pStyle w:val="Normal"/>
        <w:ind w:firstLine="288"/>
        <w:jc w:val="both"/>
        <w:rPr/>
      </w:pPr>
      <w:r>
        <w:rPr/>
        <w:t>Lesa túl sokkos állapotban volt, hogy ellenállhasson, így Harry belökte a csőbe. Azonnal utánaugrott, és kézbe kapta a felkunkorodó végeket. Lesa meglepődve észlelte, hogy a csőben egy csepp víz sincs. A szél és a hullámok azonnal elsodorták őket a géptől, annak farka már teljesen elmerült, de az első rész még kiemelkedett a vízből.</w:t>
      </w:r>
    </w:p>
    <w:p>
      <w:pPr>
        <w:pStyle w:val="Normal"/>
        <w:ind w:firstLine="288"/>
        <w:jc w:val="both"/>
        <w:rPr/>
      </w:pPr>
      <w:r>
        <w:rPr/>
        <w:t>- Mentőcsónak! - kiáltotta Lesa. - Kell hogy legyen egy rendes mentőcsónak!</w:t>
      </w:r>
    </w:p>
    <w:p>
      <w:pPr>
        <w:pStyle w:val="Normal"/>
        <w:ind w:firstLine="288"/>
        <w:jc w:val="both"/>
        <w:rPr/>
      </w:pPr>
      <w:r>
        <w:rPr/>
        <w:t>- Nem láttam egyet sem! - válaszolt Harry hason fekve, szemét le nem vette a süllyedő gépről. - Nem volt időm elolvasni az összes utasítást az ajtón, de nem emlékszem, hogy bármit is mondott volna mentőcsónakról. - Levette a zakóját, és elkezdte kikötni a cipőjét.</w:t>
      </w:r>
    </w:p>
    <w:p>
      <w:pPr>
        <w:pStyle w:val="Normal"/>
        <w:ind w:firstLine="288"/>
        <w:jc w:val="both"/>
        <w:rPr/>
      </w:pPr>
      <w:r>
        <w:rPr/>
        <w:t>- Mit csinál? - kérdezte Lesa.</w:t>
      </w:r>
    </w:p>
    <w:p>
      <w:pPr>
        <w:pStyle w:val="Normal"/>
        <w:ind w:firstLine="288"/>
        <w:jc w:val="both"/>
        <w:rPr/>
      </w:pPr>
      <w:r>
        <w:rPr/>
        <w:t>- Visszamegyek. Kell hogy legyen egy rádió!</w:t>
      </w:r>
    </w:p>
    <w:p>
      <w:pPr>
        <w:pStyle w:val="Normal"/>
        <w:ind w:firstLine="288"/>
        <w:jc w:val="both"/>
        <w:rPr/>
      </w:pPr>
      <w:r>
        <w:rPr/>
        <w:t>Mielőtt Lesa megállíthatta volna, fejest ugrott a tengerbe. Három erős karcsapással odaért a vészkijárathoz. Félig úszva, félig mászva keresztüljutott rajta, és eltűnt a gép belsejében. Lesa hason feküdt, és karjaival eszelősen evezve igyekezett a Skyliner közelében maradni. Hirtelen buborékok törtek fel a gép orrából, és az egész jobban a víz alá merült.</w:t>
      </w:r>
    </w:p>
    <w:p>
      <w:pPr>
        <w:pStyle w:val="Normal"/>
        <w:ind w:firstLine="288"/>
        <w:jc w:val="both"/>
        <w:rPr/>
      </w:pPr>
      <w:r>
        <w:rPr/>
        <w:t>- Harry! Süllyed!</w:t>
      </w:r>
    </w:p>
    <w:p>
      <w:pPr>
        <w:pStyle w:val="Normal"/>
        <w:ind w:firstLine="288"/>
        <w:jc w:val="both"/>
        <w:rPr/>
      </w:pPr>
      <w:r>
        <w:rPr/>
        <w:t>A gép körülbelül kétharmada már víz alatt volt, mikor megállt a süllyedés. Már nem ült fel a hullámok hátára sem. Aztán egyszerre függönyök, székhuzatok, poharak, papírok és sok minden más tört elő az orron lévő lyukból hosszú buboréksorozat kíséretében. A gép tovább süllyedt. Mostanra már talán egy karvastagságnyi rész volt csak a vízfelszín felett, egyedül a vészkijárat emelkedett ki az egész repülőgépből. Pár pillanatra az is eltűnt, mikor egy nagyobb hullám átcsapott a roncs felett. Lehet, hogy fennakadt valamin! Lehet, hogy utolsó leheletével az életéért küzd odalenn!</w:t>
      </w:r>
    </w:p>
    <w:p>
      <w:pPr>
        <w:pStyle w:val="Normal"/>
        <w:ind w:firstLine="288"/>
        <w:jc w:val="both"/>
        <w:rPr/>
      </w:pPr>
      <w:r>
        <w:rPr/>
        <w:t>Lesa gondolkodás nélkül becsúszott a tengerbe, és a lyukhoz úszott. Pont akkor ért oda, mikor az utolsó buboréksorozat feltört, most már a bejárat is víz alá került. Lesa megpróbált a víz alá bukni, de ruhája a felszínen tartotta. Második kísérlete is kudarcba fulladt. Habozás nélkül letépte magáról a ruhát, és lerugdosta az alsó részt. A hideg víz hirtelen érintésétől egy pillanatra elállt a lélegzete. Nagy levegőt vett, szinte fejest ugrott a vízbe, és kinyitotta a szemét a víz alatt. Legnagyobb rémületére a bejárat már legalább egy méterrel a víz felszíne alatt volt, az egész gép gyorsan süllyedt. Mivel már csak melltartó és bugyi volt rajta, gyorsan oda tudott úszni a vészkijárathoz, és betolta magát az utastérbe. Az egész térben csak az ablakok halvány fényei adtak némi irányt. Körbeforgott, és szembekerült a stewardess festett mosolyával. Tüdeje majd szétrobbant. Ez teljesen reménytelen. Kitolta magát a tengerbe, és felúszott a felszínre.</w:t>
      </w:r>
    </w:p>
    <w:p>
      <w:pPr>
        <w:pStyle w:val="Normal"/>
        <w:ind w:firstLine="288"/>
        <w:jc w:val="both"/>
        <w:rPr/>
      </w:pPr>
      <w:r>
        <w:rPr/>
        <w:t>Levegő után kapkodva a sárga csövet kereste szemével. Nem látta. Egy pillanatra pánik csapott át rajta, majd egy hullámvölgyben megpillantotta a rikító sárgaságot. Alig pár méterre volt tőle. A szél irányába fordult, így Lesa keresztül tudott rajta nézni. Harrynak semmi jele. Már éppen nagy levegőt akart venni, hogy újra lemerüljön, amikor megpillantotta a felbukkanó férfit.</w:t>
      </w:r>
    </w:p>
    <w:p>
      <w:pPr>
        <w:pStyle w:val="Normal"/>
        <w:ind w:firstLine="288"/>
        <w:jc w:val="both"/>
        <w:rPr/>
      </w:pPr>
      <w:r>
        <w:rPr/>
        <w:t>- Harry!</w:t>
      </w:r>
    </w:p>
    <w:p>
      <w:pPr>
        <w:pStyle w:val="Normal"/>
        <w:ind w:firstLine="288"/>
        <w:jc w:val="both"/>
        <w:rPr/>
      </w:pPr>
      <w:r>
        <w:rPr/>
        <w:t>Harry meghallotta a kiáltást, aggódva körülnézett, és meglátta Lesát a vízben.</w:t>
      </w:r>
    </w:p>
    <w:p>
      <w:pPr>
        <w:pStyle w:val="Normal"/>
        <w:ind w:firstLine="288"/>
        <w:jc w:val="both"/>
        <w:rPr/>
      </w:pPr>
      <w:r>
        <w:rPr/>
        <w:t>- Miért nincs a csőben? - kérdezte mérgesen.</w:t>
      </w:r>
    </w:p>
    <w:p>
      <w:pPr>
        <w:pStyle w:val="Normal"/>
        <w:ind w:firstLine="288"/>
        <w:jc w:val="both"/>
        <w:rPr/>
      </w:pPr>
      <w:r>
        <w:rPr/>
        <w:t>- Mert magát keresem!</w:t>
      </w:r>
    </w:p>
    <w:p>
      <w:pPr>
        <w:pStyle w:val="Normal"/>
        <w:ind w:firstLine="288"/>
        <w:jc w:val="both"/>
        <w:rPr/>
      </w:pPr>
      <w:r>
        <w:rPr/>
        <w:t>- Nem vesztem el, te buta liba!</w:t>
      </w:r>
    </w:p>
    <w:p>
      <w:pPr>
        <w:pStyle w:val="Normal"/>
        <w:ind w:firstLine="288"/>
        <w:jc w:val="both"/>
        <w:rPr/>
      </w:pPr>
      <w:r>
        <w:rPr/>
        <w:t>- Ne merjen buta libának szólítani!</w:t>
      </w:r>
    </w:p>
    <w:p>
      <w:pPr>
        <w:pStyle w:val="Normal"/>
        <w:ind w:firstLine="288"/>
        <w:jc w:val="both"/>
        <w:rPr/>
      </w:pPr>
      <w:r>
        <w:rPr/>
        <w:t>Lesa mérgében nem látta át a helyzet komikus voltát, de Harry igen. Hangosan felnevetett, ami csak fokozta Lesa mérgét.</w:t>
      </w:r>
    </w:p>
    <w:p>
      <w:pPr>
        <w:pStyle w:val="Normal"/>
        <w:ind w:firstLine="288"/>
        <w:jc w:val="both"/>
        <w:rPr/>
      </w:pPr>
      <w:r>
        <w:rPr/>
        <w:t>- Mássz be a csőbe! - kiáltott rá Harry.</w:t>
      </w:r>
    </w:p>
    <w:p>
      <w:pPr>
        <w:pStyle w:val="Normal"/>
        <w:ind w:firstLine="288"/>
        <w:jc w:val="both"/>
        <w:rPr/>
      </w:pPr>
      <w:r>
        <w:rPr/>
        <w:t>Lesa a csőhöz úszott, és átmászott a peremén. Végigpillantott testén, és elpirult szégyenében, hogy egy szál fehérneműben mutatkozik a férfi előtt. Mikor felnézett, nem látta Harryt sehol. Aztán hirtelen megjelent a férfi feje búbja, és átlendítette a kézitáskáját a cső peremén.</w:t>
      </w:r>
    </w:p>
    <w:p>
      <w:pPr>
        <w:pStyle w:val="Normal"/>
        <w:ind w:firstLine="288"/>
        <w:jc w:val="both"/>
        <w:rPr/>
      </w:pPr>
      <w:r>
        <w:rPr/>
        <w:t>- Hová kéri, hölgyem, a táskáját?</w:t>
      </w:r>
    </w:p>
    <w:p>
      <w:pPr>
        <w:pStyle w:val="Normal"/>
        <w:ind w:firstLine="288"/>
        <w:jc w:val="both"/>
        <w:rPr/>
      </w:pPr>
      <w:r>
        <w:rPr/>
        <w:t>- Az Isten szerelmére, ne viselkedjen már ilyen lehetetlenül!</w:t>
      </w:r>
    </w:p>
    <w:p>
      <w:pPr>
        <w:pStyle w:val="Normal"/>
        <w:ind w:firstLine="288"/>
        <w:jc w:val="both"/>
        <w:rPr/>
      </w:pPr>
      <w:r>
        <w:rPr/>
        <w:t>- Kapd el!</w:t>
      </w:r>
    </w:p>
    <w:p>
      <w:pPr>
        <w:pStyle w:val="Normal"/>
        <w:ind w:firstLine="288"/>
        <w:jc w:val="both"/>
        <w:rPr/>
      </w:pPr>
      <w:r>
        <w:rPr/>
        <w:t>Harry átrepítette saját utazótáskáját, melyet Lesáé követett. Lesa mindent elkapott, majd várakozón Harryra nézett.</w:t>
      </w:r>
    </w:p>
    <w:p>
      <w:pPr>
        <w:pStyle w:val="Normal"/>
        <w:ind w:firstLine="288"/>
        <w:jc w:val="both"/>
        <w:rPr/>
      </w:pPr>
      <w:r>
        <w:rPr/>
        <w:t>- Jöjjön már, vagy el akar süllyedni a géppel együtt?</w:t>
      </w:r>
    </w:p>
    <w:p>
      <w:pPr>
        <w:pStyle w:val="Normal"/>
        <w:ind w:firstLine="288"/>
        <w:jc w:val="both"/>
        <w:rPr/>
      </w:pPr>
      <w:r>
        <w:rPr/>
        <w:t>- Azt hiszem, hölgyem, legközelebb nagyobb figyelmet kell szentelnie az öltözékére, mielőtt vacsorához fárad! - mondta a férfi, és elkezdett felmászni a csőre.</w:t>
      </w:r>
    </w:p>
    <w:p>
      <w:pPr>
        <w:pStyle w:val="Normal"/>
        <w:ind w:firstLine="288"/>
        <w:jc w:val="both"/>
        <w:rPr/>
      </w:pPr>
      <w:r>
        <w:rPr/>
        <w:t>Lesa lepillantott, és észrevette, hogy mellei kicsúsztak a melltartóból. Mérgesen helyére rántotta a melltartót, és odébbmozdult, hogy Harry elférjen mellette.</w:t>
      </w:r>
    </w:p>
    <w:p>
      <w:pPr>
        <w:pStyle w:val="Normal"/>
        <w:ind w:firstLine="288"/>
        <w:jc w:val="both"/>
        <w:rPr/>
      </w:pPr>
      <w:r>
        <w:rPr/>
        <w:t>- A mentőcsónakot kellett volna megkeresnie, nem pedig a csomagokat! - csattant fel idegesen. - Mekkora hülyeséget csinált! Én meg még hülyébb vagyok, hogy keresni kezdtem magát!</w:t>
      </w:r>
    </w:p>
    <w:p>
      <w:pPr>
        <w:pStyle w:val="Normal"/>
        <w:ind w:firstLine="288"/>
        <w:jc w:val="both"/>
        <w:rPr/>
      </w:pPr>
      <w:r>
        <w:rPr/>
        <w:t>- Ez a mentőcsónak - mondta egyszerűen Harry.</w:t>
      </w:r>
    </w:p>
    <w:p>
      <w:pPr>
        <w:pStyle w:val="Normal"/>
        <w:ind w:firstLine="288"/>
        <w:jc w:val="both"/>
        <w:rPr/>
      </w:pPr>
      <w:r>
        <w:rPr/>
        <w:t>- Tessék?!</w:t>
      </w:r>
    </w:p>
    <w:p>
      <w:pPr>
        <w:pStyle w:val="Normal"/>
        <w:ind w:firstLine="288"/>
        <w:jc w:val="both"/>
        <w:rPr/>
      </w:pPr>
      <w:r>
        <w:rPr/>
        <w:t>- Ez a mentőcsónak - ismételte meg Harry. - Klassz. Nem jöttem volna rá, de megláttam az oldalán a jeleket. Ennek annyi!</w:t>
      </w:r>
    </w:p>
    <w:p>
      <w:pPr>
        <w:pStyle w:val="Normal"/>
        <w:ind w:firstLine="288"/>
        <w:jc w:val="both"/>
        <w:rPr/>
      </w:pPr>
      <w:r>
        <w:rPr/>
        <w:t>Lesa követte a férfi tekintetét. A Skyliner utolsó buborékai szálltak fel a víz felszínére, már letekintve sem lehetett látni a gépet. Mindketten fájón a stewardessre és Elliotra gondoltak.</w:t>
      </w:r>
    </w:p>
    <w:p>
      <w:pPr>
        <w:pStyle w:val="Normal"/>
        <w:ind w:firstLine="288"/>
        <w:jc w:val="both"/>
        <w:rPr/>
      </w:pPr>
      <w:r>
        <w:rPr/>
        <w:t>- Na, nézzük - szólalt meg Harry körültekintve a cső belsejében. - Mozdítsd odébb a feneked, kedves!</w:t>
      </w:r>
    </w:p>
    <w:p>
      <w:pPr>
        <w:pStyle w:val="Normal"/>
        <w:ind w:firstLine="288"/>
        <w:jc w:val="both"/>
        <w:rPr/>
      </w:pPr>
      <w:r>
        <w:rPr/>
        <w:t>Lesa határtalan felháborodására a fenekére csapott. Pont vissza akart vágni, mikor ő is megpillantotta a narancssárga betűket a cső felkunkorodó végében: VÉSZHELYZETRE SZÜKSÉGES SZERSZÁMOK. HÚZZA MEG A PIROS FOGANTYÚT! Harry meghúzta. Kinyílt egy rekesz, és több különböző csomagocska gurult ki a cső aljába.</w:t>
      </w:r>
    </w:p>
    <w:p>
      <w:pPr>
        <w:pStyle w:val="Normal"/>
        <w:ind w:firstLine="288"/>
        <w:jc w:val="both"/>
        <w:rPr/>
      </w:pPr>
      <w:r>
        <w:rPr/>
        <w:t>- Sűrített élelmiszer, elsősegély - sorolta Harry, ahogy végignézte a csomagokat. - Gyümölcslé, forró italok, foszforeszkáló zseblámpa... aha, egy SARAH rádió! - emelt fel egy köralakú valamit.</w:t>
      </w:r>
    </w:p>
    <w:p>
      <w:pPr>
        <w:pStyle w:val="Normal"/>
        <w:ind w:firstLine="288"/>
        <w:jc w:val="both"/>
        <w:rPr/>
      </w:pPr>
      <w:r>
        <w:rPr/>
        <w:t>- Egy mi?!</w:t>
      </w:r>
    </w:p>
    <w:p>
      <w:pPr>
        <w:pStyle w:val="Normal"/>
        <w:ind w:firstLine="288"/>
        <w:jc w:val="both"/>
        <w:rPr/>
      </w:pPr>
      <w:r>
        <w:rPr/>
        <w:t>- Egy automata kutató- és mentőrádió. - Elolvasta az egység oldalára nyomtatott utasításokat, lecsavart egy kupakot, és a lyukból előhúzott egy antennát. Kihajolt a csőből, megtalálta a leírt kampót, és hozzákapcsolta a rádiót.</w:t>
      </w:r>
    </w:p>
    <w:p>
      <w:pPr>
        <w:pStyle w:val="Normal"/>
        <w:ind w:firstLine="288"/>
        <w:jc w:val="both"/>
        <w:rPr/>
      </w:pPr>
      <w:r>
        <w:rPr/>
        <w:t>Míg Harry teljes figyelmét a rádiónak szentelte, Lesa kinyitotta utazótáskáját, és örömmel látta, hogy készítője nem hazudott, mikor azt állította, hogy a táska vízálló. Minden száraz volt benne. Előhúzott egy törölközőt, és maga köré tekerte. Máris jobban érzi magát!</w:t>
      </w:r>
    </w:p>
    <w:p>
      <w:pPr>
        <w:pStyle w:val="Normal"/>
        <w:ind w:firstLine="288"/>
        <w:jc w:val="both"/>
        <w:rPr/>
      </w:pPr>
      <w:r>
        <w:rPr/>
        <w:t>- Harry!</w:t>
      </w:r>
    </w:p>
    <w:p>
      <w:pPr>
        <w:pStyle w:val="Normal"/>
        <w:ind w:firstLine="288"/>
        <w:jc w:val="both"/>
        <w:rPr/>
      </w:pPr>
      <w:r>
        <w:rPr/>
        <w:t>- Száz órára elég elem van hozzá! Ennyi idő alatt biztosan megtalál bennünket valaki.</w:t>
      </w:r>
    </w:p>
    <w:p>
      <w:pPr>
        <w:pStyle w:val="Normal"/>
        <w:ind w:firstLine="288"/>
        <w:jc w:val="both"/>
        <w:rPr/>
      </w:pPr>
      <w:r>
        <w:rPr/>
        <w:t>- Harry!</w:t>
      </w:r>
    </w:p>
    <w:p>
      <w:pPr>
        <w:pStyle w:val="Normal"/>
        <w:ind w:firstLine="288"/>
        <w:jc w:val="both"/>
        <w:rPr/>
      </w:pPr>
      <w:r>
        <w:rPr/>
        <w:t>- Igen, drágám!</w:t>
      </w:r>
    </w:p>
    <w:p>
      <w:pPr>
        <w:pStyle w:val="Normal"/>
        <w:ind w:firstLine="288"/>
        <w:jc w:val="both"/>
        <w:rPr/>
      </w:pPr>
      <w:r>
        <w:rPr/>
        <w:t>- Köszönöm, hogy kihozta a táskáimat!</w:t>
      </w:r>
    </w:p>
    <w:p>
      <w:pPr>
        <w:pStyle w:val="Normal"/>
        <w:ind w:firstLine="288"/>
        <w:jc w:val="both"/>
        <w:rPr/>
      </w:pPr>
      <w:r>
        <w:rPr/>
        <w:t>- Ugyan, szóra sem érdemes, drágám!</w:t>
      </w:r>
    </w:p>
    <w:p>
      <w:pPr>
        <w:pStyle w:val="Normal"/>
        <w:ind w:firstLine="288"/>
        <w:jc w:val="both"/>
        <w:rPr/>
      </w:pPr>
      <w:r>
        <w:rPr/>
        <w:t>- És Harry! Ha még egyszer meg mer ütni, megölöm! És ha nem hagyja abba a drágámozást, akkor is!</w:t>
      </w:r>
    </w:p>
    <w:p>
      <w:pPr>
        <w:pStyle w:val="Normal"/>
        <w:ind w:firstLine="288"/>
        <w:jc w:val="both"/>
        <w:rPr/>
      </w:pPr>
      <w:r>
        <w:rPr/>
        <w:t>Harry felnézett, és az előző napról már ismert tekintetet látta maga előtt. Tudta, hogy a nő nem tréfál. Bólintott.</w:t>
      </w:r>
    </w:p>
    <w:p>
      <w:pPr>
        <w:pStyle w:val="Normal"/>
        <w:ind w:firstLine="288"/>
        <w:jc w:val="both"/>
        <w:rPr/>
      </w:pPr>
      <w:r>
        <w:rPr/>
        <w:t>- Vettem az adást, Lesa. Szóval, melyik gombot sikerült megnyomnia, hogy ebbe a szép kis kalamajkába kevert bennünket?</w:t>
      </w:r>
    </w:p>
    <w:p>
      <w:pPr>
        <w:pStyle w:val="Normal"/>
        <w:ind w:firstLine="288"/>
        <w:jc w:val="both"/>
        <w:rPr/>
      </w:pPr>
      <w:r>
        <w:rPr/>
        <w:t>Gunyorossága irritálta Lesát.</w:t>
      </w:r>
    </w:p>
    <w:p>
      <w:pPr>
        <w:pStyle w:val="Normal"/>
        <w:ind w:firstLine="288"/>
        <w:jc w:val="both"/>
        <w:rPr/>
      </w:pPr>
      <w:r>
        <w:rPr/>
        <w:t>- Semmit sem nyomtam meg - vágott vissza. - Valami hatalmasat szólt, majd azonnal levegő ömlött be a fülkébe, és elszabadult a pokol.</w:t>
      </w:r>
    </w:p>
    <w:p>
      <w:pPr>
        <w:pStyle w:val="Normal"/>
        <w:ind w:firstLine="288"/>
        <w:jc w:val="both"/>
        <w:rPr/>
      </w:pPr>
      <w:r>
        <w:rPr/>
        <w:t>- Semmi füst vagy tűz?</w:t>
      </w:r>
    </w:p>
    <w:p>
      <w:pPr>
        <w:pStyle w:val="Normal"/>
        <w:ind w:firstLine="288"/>
        <w:jc w:val="both"/>
        <w:rPr/>
      </w:pPr>
      <w:r>
        <w:rPr/>
        <w:t>- Semmi.</w:t>
      </w:r>
    </w:p>
    <w:p>
      <w:pPr>
        <w:pStyle w:val="Normal"/>
        <w:ind w:firstLine="288"/>
        <w:jc w:val="both"/>
        <w:rPr/>
      </w:pPr>
      <w:r>
        <w:rPr/>
        <w:t>- Hát, hallottam már, hogy madarak légikatasztrófát okoztak - jegyezte meg Harry.</w:t>
      </w:r>
    </w:p>
    <w:p>
      <w:pPr>
        <w:pStyle w:val="Normal"/>
        <w:ind w:firstLine="288"/>
        <w:jc w:val="both"/>
        <w:rPr/>
      </w:pPr>
      <w:r>
        <w:rPr/>
        <w:t>- Ez nem madár volt, Harry - mondta nagy biztonsággal Lesa, majd pontosan leírta, hogyan szögezte Elliotot a székéhez egy fémdarab.</w:t>
      </w:r>
    </w:p>
    <w:p>
      <w:pPr>
        <w:pStyle w:val="Normal"/>
        <w:ind w:firstLine="288"/>
        <w:jc w:val="both"/>
        <w:rPr/>
      </w:pPr>
      <w:r>
        <w:rPr/>
        <w:t>Harry komolyan nézett rá.</w:t>
      </w:r>
    </w:p>
    <w:p>
      <w:pPr>
        <w:pStyle w:val="Normal"/>
        <w:ind w:firstLine="288"/>
        <w:jc w:val="both"/>
        <w:rPr/>
      </w:pPr>
      <w:r>
        <w:rPr/>
        <w:t>- Abból kiindulva, hogy a Környezetvédelmi Minisztérium mekkora ügyet csinál a személyének eltitkolásából, plusz hogy maga is elismerte, hogy veszélyben van, arra kell következtetnem, hogy bomba volt. Lehetségesnek tartja?</w:t>
      </w:r>
    </w:p>
    <w:p>
      <w:pPr>
        <w:pStyle w:val="Normal"/>
        <w:ind w:firstLine="288"/>
        <w:jc w:val="both"/>
        <w:rPr/>
      </w:pPr>
      <w:r>
        <w:rPr/>
        <w:t>- De ki szerelhette volna fel a bombát ilyen rövid idő alatt? Tegnap foglalta le a gépet, és ma korán reggel felszálltunk. És láthatta, milyen nagy hangsúlyt helyeznek a biztonságra! Kamerák, biztonsági őrök mindenfelé...!</w:t>
      </w:r>
    </w:p>
    <w:p>
      <w:pPr>
        <w:pStyle w:val="Normal"/>
        <w:ind w:firstLine="288"/>
        <w:jc w:val="both"/>
        <w:rPr/>
      </w:pPr>
      <w:r>
        <w:rPr/>
        <w:t>- Ez igaz - ismerte el Harry, de látszott rajta, hogy nem győzte meg a nő érvelése. - Hát lehet, hogy valami más volt. Például a külső burokról leszakadó rész is piszok nagy galibát tud okozni négyszáz csomós sebességnél. Az is lehet, hogy a nyomásszabályozó ment tönkre. Volt bármiféle vészjelzés, mielőtt a gép elszabadult?</w:t>
      </w:r>
    </w:p>
    <w:p>
      <w:pPr>
        <w:pStyle w:val="Normal"/>
        <w:ind w:firstLine="288"/>
        <w:jc w:val="both"/>
        <w:rPr/>
      </w:pPr>
      <w:r>
        <w:rPr/>
        <w:t>Lesa a fejét rázta.</w:t>
      </w:r>
    </w:p>
    <w:p>
      <w:pPr>
        <w:pStyle w:val="Normal"/>
        <w:ind w:firstLine="288"/>
        <w:jc w:val="both"/>
        <w:rPr/>
      </w:pPr>
      <w:r>
        <w:rPr/>
        <w:t>- Nem tudom - ismerte el. - De az biztos, hogy hangi figyelmeztetés nem volt, azt hallottam volna.</w:t>
      </w:r>
    </w:p>
    <w:p>
      <w:pPr>
        <w:pStyle w:val="Normal"/>
        <w:ind w:firstLine="288"/>
        <w:jc w:val="both"/>
        <w:rPr/>
      </w:pPr>
      <w:r>
        <w:rPr/>
        <w:t>Harry elgondolkodott egy percre.</w:t>
      </w:r>
    </w:p>
    <w:p>
      <w:pPr>
        <w:pStyle w:val="Normal"/>
        <w:ind w:firstLine="288"/>
        <w:jc w:val="both"/>
        <w:rPr/>
      </w:pPr>
      <w:r>
        <w:rPr/>
        <w:t>- Oké. Az irányító központ már biztosan észrevette, hogy valami történt a géppel. A rádiónk vészjelzéseit meg műholdon keresztül észlelni fogják, szóval nem tudunk mást csinálni, mint itt ülni, és nyugodtan várni.</w:t>
      </w:r>
    </w:p>
    <w:p>
      <w:pPr>
        <w:pStyle w:val="Normal"/>
        <w:ind w:firstLine="288"/>
        <w:jc w:val="both"/>
        <w:rPr/>
      </w:pPr>
      <w:r>
        <w:rPr/>
        <w:t>- A személyi hívóm száraz maradt - nyúlt Lesa utazótáskája után.</w:t>
      </w:r>
    </w:p>
    <w:p>
      <w:pPr>
        <w:pStyle w:val="Normal"/>
        <w:ind w:firstLine="288"/>
        <w:jc w:val="both"/>
        <w:rPr/>
      </w:pPr>
      <w:r>
        <w:rPr/>
        <w:t>- Felejtse el! A világnak ezen a pontján biztos, hogy túl távol vagyunk minden érzékelőtől. Szerintem helyezkedjünk el kényelmesebben - javasolta Harry. Körülnézett és észrevette, hogy a csövön felemelhető oldalpanelek vannak. Megerősítette őket, hogy kizárja az elemeket a mentőcsónakból.</w:t>
      </w:r>
    </w:p>
    <w:p>
      <w:pPr>
        <w:pStyle w:val="Normal"/>
        <w:ind w:firstLine="288"/>
        <w:jc w:val="both"/>
        <w:rPr/>
      </w:pPr>
      <w:r>
        <w:rPr/>
        <w:t>- Jobb így? - mosolygott Lesára.</w:t>
      </w:r>
    </w:p>
    <w:p>
      <w:pPr>
        <w:pStyle w:val="Normal"/>
        <w:ind w:firstLine="288"/>
        <w:jc w:val="both"/>
        <w:rPr/>
      </w:pPr>
      <w:r>
        <w:rPr/>
        <w:t>- Jobb. - Lesát zavarta, hogy a barátságos amerikai mindig magához ragadja az irányítást. Már mondani akart valamit, mikor a történtek miatti sokk kitört rajta. Hideg rázta. A fedett csónak a nap tűző sugara ellenére hűvös maradt. Harry aggódva nézett rá.</w:t>
      </w:r>
    </w:p>
    <w:p>
      <w:pPr>
        <w:pStyle w:val="Normal"/>
        <w:ind w:firstLine="288"/>
        <w:jc w:val="both"/>
        <w:rPr/>
      </w:pPr>
      <w:r>
        <w:rPr/>
        <w:t>- Jól vagy, kedves?</w:t>
      </w:r>
    </w:p>
    <w:p>
      <w:pPr>
        <w:pStyle w:val="Normal"/>
        <w:ind w:firstLine="288"/>
        <w:jc w:val="both"/>
        <w:rPr/>
      </w:pPr>
      <w:r>
        <w:rPr/>
        <w:t>- Igen!</w:t>
      </w:r>
    </w:p>
    <w:p>
      <w:pPr>
        <w:pStyle w:val="Normal"/>
        <w:ind w:firstLine="288"/>
        <w:jc w:val="both"/>
        <w:rPr/>
      </w:pPr>
      <w:r>
        <w:rPr/>
        <w:t>Harry kinyitotta az egyik kis csomagot, és egy hálózsák alakú alumínium testmelegítőt húzott elő belőle.</w:t>
      </w:r>
    </w:p>
    <w:p>
      <w:pPr>
        <w:pStyle w:val="Normal"/>
        <w:ind w:firstLine="288"/>
        <w:jc w:val="both"/>
        <w:rPr/>
      </w:pPr>
      <w:r>
        <w:rPr/>
        <w:t>- Jó lenne, ha belebújnál! - nyújtotta Lesa felé.</w:t>
      </w:r>
    </w:p>
    <w:p>
      <w:pPr>
        <w:pStyle w:val="Normal"/>
        <w:ind w:firstLine="288"/>
        <w:jc w:val="both"/>
        <w:rPr/>
      </w:pPr>
      <w:r>
        <w:rPr/>
        <w:t>- Tökéletesen jól érzem magam!</w:t>
      </w:r>
    </w:p>
    <w:p>
      <w:pPr>
        <w:pStyle w:val="Normal"/>
        <w:ind w:firstLine="288"/>
        <w:jc w:val="both"/>
        <w:rPr/>
      </w:pPr>
      <w:r>
        <w:rPr/>
        <w:t>Harry egészen közel hajolt Lesa arca elé. A korábbi egyértelmű veresége ellenére, melyben bebizonyosodott, hogy a nő tízszerte erősebb és ügyesebb nála, most eldöntötte, hogy ezt a csatát ő nyeri meg. Lesa szeme kikerekedett, mikor rájött, mire készül a férfi, de annak keze már a homlokán volt.</w:t>
      </w:r>
    </w:p>
    <w:p>
      <w:pPr>
        <w:pStyle w:val="Normal"/>
        <w:ind w:firstLine="288"/>
        <w:jc w:val="both"/>
        <w:rPr/>
      </w:pPr>
      <w:r>
        <w:rPr/>
        <w:t>- Nem vagy jól, Lesa. Pokoli eseményen mentél keresztül, és a tested azt kiabálja: „elég"! Gyorsan ki fogsz hűlni, szóval én most becsomagolllak ebbe az izébe, még akkor is, ha előtte félig agyon kell hogy verjelek!</w:t>
      </w:r>
    </w:p>
    <w:p>
      <w:pPr>
        <w:pStyle w:val="Normal"/>
        <w:ind w:firstLine="288"/>
        <w:jc w:val="both"/>
        <w:rPr/>
      </w:pPr>
      <w:r>
        <w:rPr/>
        <w:t>Lesát minden ereje elhagyta, saját és még inkább Harry legnagyobb meglepetésére ellenkezés nélkül tűrte, hogy a férfi letörölje nedves testét, és óvatosan bebugyolálja a testmelegítőbe. Félig fagyasztott csirkének érezte magát, és nem is járt túl messze az igazságtól. Aztán Harry felnyitott egy önfelmelegítő konzervitalt, és Lesa kezébe adta. Forró volt és édes.</w:t>
      </w:r>
    </w:p>
    <w:p>
      <w:pPr>
        <w:pStyle w:val="Normal"/>
        <w:ind w:firstLine="288"/>
        <w:jc w:val="both"/>
        <w:rPr/>
      </w:pPr>
      <w:r>
        <w:rPr/>
        <w:t>- Jobb így, kedves?</w:t>
      </w:r>
    </w:p>
    <w:p>
      <w:pPr>
        <w:pStyle w:val="Normal"/>
        <w:ind w:firstLine="288"/>
        <w:jc w:val="both"/>
        <w:rPr/>
      </w:pPr>
      <w:r>
        <w:rPr/>
        <w:t>Lesa már majdnem megint rákiabált, mikor meglátta a férfi szemében az őszinte aggodalmat. Ráadásul tényleg jó meleg volt a testmelegítőben, és az ital elűzte a tengervíz ízét szájából.</w:t>
      </w:r>
    </w:p>
    <w:p>
      <w:pPr>
        <w:pStyle w:val="Normal"/>
        <w:ind w:firstLine="288"/>
        <w:jc w:val="both"/>
        <w:rPr/>
      </w:pPr>
      <w:r>
        <w:rPr/>
      </w:r>
    </w:p>
    <w:p>
      <w:pPr>
        <w:pStyle w:val="Normal"/>
        <w:jc w:val="center"/>
        <w:rPr>
          <w:b/>
          <w:b/>
        </w:rPr>
      </w:pPr>
      <w:r>
        <w:rPr>
          <w:b/>
        </w:rPr>
        <w:t>8</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Harrynak igaza volt, mikor azt mondta, hogy a manilai irányító központ azonnal felfigyel majd, hogy nem kap visszajelzéseket a Skylinertől. Peter Menkova épp leparkolta autóját a leszállópálya közelében, hogy a gép érkezését várja, mikor észrevette, hogy az ügyeletes rádiós ész nélkül integet felé. Odarohant az épülethez.</w:t>
      </w:r>
    </w:p>
    <w:p>
      <w:pPr>
        <w:pStyle w:val="Normal"/>
        <w:ind w:firstLine="288"/>
        <w:jc w:val="both"/>
        <w:rPr/>
      </w:pPr>
      <w:r>
        <w:rPr/>
        <w:t>- Vészjelzést kaptunk a manilai központtól, uram - hadarta a rádiós -, hogy a hongkongi gép öt perccel ezelőtt eltűnt az AJ4567-es négyszögben, tőlünk háromszázhatvan kilométerre nyugatra. Az AJ4568-as négyszögből vészjelzéseket kaptak. Mivel mi vagyunk a legközelebb, tudni szeretnék, hogy van-e helikopterünk, amit a helyszínre küldhetnénk!</w:t>
      </w:r>
    </w:p>
    <w:p>
      <w:pPr>
        <w:pStyle w:val="Normal"/>
        <w:ind w:firstLine="288"/>
        <w:jc w:val="both"/>
        <w:rPr/>
      </w:pPr>
      <w:r>
        <w:rPr/>
        <w:t>Menkova megragadta a kézibeszélőt. Izgatottsága ellenére eszébe jutott, hogy angolul szóljon bele.</w:t>
      </w:r>
    </w:p>
    <w:p>
      <w:pPr>
        <w:pStyle w:val="Normal"/>
        <w:ind w:firstLine="288"/>
        <w:jc w:val="both"/>
        <w:rPr/>
      </w:pPr>
      <w:r>
        <w:rPr/>
        <w:t>- Halló, Manila! Itt Menkova beszél. Természetesen azonnal tudunk helikoptert küldeni, de lehetséges, hogy van egy hajónk nagyjából abban a körzetben. Pillanat türelmet! - elvette a kézibeszélőt a szája elől, és a rádióshoz fordult. - Diem most jön vissza Hongkongból. Tudja meg a pontos pozícióit!</w:t>
      </w:r>
    </w:p>
    <w:p>
      <w:pPr>
        <w:pStyle w:val="Normal"/>
        <w:ind w:firstLine="288"/>
        <w:jc w:val="both"/>
        <w:rPr/>
      </w:pPr>
      <w:r>
        <w:rPr/>
        <w:t>A rádiós azonnal a Raszputyin számát nyomkodta egy másik frekvenciájú hívón. Eltelt pár másodperc, mire Diem reagált a hívásra.</w:t>
      </w:r>
    </w:p>
    <w:p>
      <w:pPr>
        <w:pStyle w:val="Normal"/>
        <w:ind w:firstLine="288"/>
        <w:jc w:val="both"/>
        <w:rPr/>
      </w:pPr>
      <w:r>
        <w:rPr/>
        <w:t>- Halló, Raszputyin! Itt Kuro. Egy Hongkongból hozzánk tartó gép eltűnt az AJ4567-ben. Vészjeleket adnak le az AJ4568-ból. Adja meg a pozícióit! Vége.</w:t>
      </w:r>
    </w:p>
    <w:p>
      <w:pPr>
        <w:pStyle w:val="Normal"/>
        <w:ind w:firstLine="288"/>
        <w:jc w:val="both"/>
        <w:rPr/>
      </w:pPr>
      <w:r>
        <w:rPr/>
        <w:t>- AJ4558. Vége - válaszolta Diem a műszerfalra nézve.</w:t>
      </w:r>
    </w:p>
    <w:p>
      <w:pPr>
        <w:pStyle w:val="Normal"/>
        <w:ind w:firstLine="288"/>
        <w:jc w:val="both"/>
        <w:rPr/>
      </w:pPr>
      <w:r>
        <w:rPr/>
        <w:t xml:space="preserve">- AJ4558 - mondta a rádiós Menkovának. </w:t>
      </w:r>
    </w:p>
    <w:p>
      <w:pPr>
        <w:pStyle w:val="Normal"/>
        <w:ind w:firstLine="288"/>
        <w:jc w:val="both"/>
        <w:rPr/>
      </w:pPr>
      <w:r>
        <w:rPr/>
        <w:t>A két férfi megnézte Diem és az eltűnt gép pontos helyét a térképen, és megmérték a távolságot.</w:t>
      </w:r>
    </w:p>
    <w:p>
      <w:pPr>
        <w:pStyle w:val="Normal"/>
        <w:ind w:firstLine="288"/>
        <w:jc w:val="both"/>
        <w:rPr/>
      </w:pPr>
      <w:r>
        <w:rPr/>
        <w:t>- Halló, Manila! - szól Menkova a kézibeszélőbe. - A hajónk százhatvan kilométerre nyugatra van a helyszíntől. Négy óra alatt tudna odaérni, így azonnal indul a helikopterünk, ami két óra alatt ott lesz. Egyéb utasítás? Vége.</w:t>
      </w:r>
    </w:p>
    <w:p>
      <w:pPr>
        <w:pStyle w:val="Normal"/>
        <w:ind w:firstLine="288"/>
        <w:jc w:val="both"/>
        <w:rPr/>
      </w:pPr>
      <w:r>
        <w:rPr/>
        <w:t>Figyelmesen hallgatta Manila utasításait, és továbbmondta őket a rádiósnak. A helikopter vegyen fel minden túlélőt, és térjen vissza velük Kuróra. Közben a Raszputyin is menjen a helyszínre, hogy a Manilából már úton lévő két helikopterrel együtt összeszedjék a roncsokat és egyéb maradványokat.</w:t>
      </w:r>
    </w:p>
    <w:p>
      <w:pPr>
        <w:pStyle w:val="Normal"/>
        <w:jc w:val="both"/>
        <w:rPr/>
      </w:pPr>
      <w:r>
        <w:rPr/>
      </w:r>
    </w:p>
    <w:p>
      <w:pPr>
        <w:pStyle w:val="Normal"/>
        <w:jc w:val="both"/>
        <w:rPr/>
      </w:pPr>
      <w:r>
        <w:rPr/>
        <w:t>Öt perccel később egy könnyű Kamov helikopter szállt fel a szigetről, orrát lefelé állítva a legnagyobb sebesség elérése végett, nyugatnak tartott.</w:t>
      </w:r>
    </w:p>
    <w:p>
      <w:pPr>
        <w:pStyle w:val="Normal"/>
        <w:jc w:val="both"/>
        <w:rPr/>
      </w:pPr>
      <w:r>
        <w:rPr/>
      </w:r>
    </w:p>
    <w:p>
      <w:pPr>
        <w:pStyle w:val="Normal"/>
        <w:jc w:val="center"/>
        <w:rPr>
          <w:b/>
          <w:b/>
        </w:rPr>
      </w:pPr>
      <w:r>
        <w:rPr>
          <w:b/>
        </w:rPr>
        <w:t>9</w:t>
      </w:r>
    </w:p>
    <w:p>
      <w:pPr>
        <w:pStyle w:val="Normal"/>
        <w:ind w:firstLine="288"/>
        <w:jc w:val="both"/>
        <w:rPr>
          <w:b/>
          <w:b/>
        </w:rPr>
      </w:pPr>
      <w:r>
        <w:rPr>
          <w:b/>
        </w:rPr>
      </w:r>
    </w:p>
    <w:p>
      <w:pPr>
        <w:pStyle w:val="Normal"/>
        <w:jc w:val="both"/>
        <w:rPr>
          <w:i/>
          <w:i/>
          <w:sz w:val="28"/>
          <w:szCs w:val="28"/>
        </w:rPr>
      </w:pPr>
      <w:r>
        <w:rPr>
          <w:i/>
          <w:sz w:val="28"/>
          <w:szCs w:val="28"/>
        </w:rPr>
        <w:t>Csendes-óceán</w:t>
      </w:r>
    </w:p>
    <w:p>
      <w:pPr>
        <w:pStyle w:val="Normal"/>
        <w:ind w:firstLine="288"/>
        <w:jc w:val="both"/>
        <w:rPr>
          <w:i/>
          <w:i/>
          <w:sz w:val="28"/>
          <w:szCs w:val="28"/>
        </w:rPr>
      </w:pPr>
      <w:r>
        <w:rPr>
          <w:i/>
          <w:sz w:val="28"/>
          <w:szCs w:val="28"/>
        </w:rPr>
      </w:r>
    </w:p>
    <w:p>
      <w:pPr>
        <w:pStyle w:val="Normal"/>
        <w:jc w:val="both"/>
        <w:rPr/>
      </w:pPr>
      <w:r>
        <w:rPr/>
        <w:t>A sötétségből éneklés hallatszott. Tánczene. Emberek nevettek és kiabáltak. Látta a félig elsüllyedt csónakban a félmeztelen, ájult kislányt, vékony teste körül hullámzott a víz. A lány eszméletre tért, felemelte fejét, és értetlenül nézte a nagy fényességet.</w:t>
      </w:r>
    </w:p>
    <w:p>
      <w:pPr>
        <w:pStyle w:val="Normal"/>
        <w:ind w:firstLine="288"/>
        <w:jc w:val="both"/>
        <w:rPr/>
      </w:pPr>
      <w:r>
        <w:rPr/>
        <w:t>Egy alacsony óceánjáró hajót látott, mely a Mississippi folyón használt hajókra emlékeztettet. Az alsó fedélzeten gyönyörű báli ruhákba öltözött nők táncoltak fehér trópusi öltönyös férfiakkal. Hosszú büféasztalt is látott, a táncparkett egyik végében egy kis zenekar játszott, a másikban egy frakkot viselő férfi énekelt.</w:t>
      </w:r>
    </w:p>
    <w:p>
      <w:pPr>
        <w:pStyle w:val="Normal"/>
        <w:ind w:firstLine="288"/>
        <w:jc w:val="both"/>
        <w:rPr/>
      </w:pPr>
      <w:r>
        <w:rPr/>
        <w:t>A hajó kevesebb mint száz méterre úgy haladt el mellette, mint egy felékszerezett királykisasszony. Valaki sikoltott. A lány volt az, mostanra teljesen felébredt, pólójával őrülten integetett a hajó felé, de a mulatózok nem vették észre. A zenészek tovább zenéltek, az énekes tovább énekelt. Aztán az éjszaka fokozatosan elnyelte a mulatozás zaját, de a lány sikoltozása folytatódott. Aztán egy hang a nevén szólongatta.</w:t>
      </w:r>
    </w:p>
    <w:p>
      <w:pPr>
        <w:pStyle w:val="Normal"/>
        <w:ind w:firstLine="288"/>
        <w:jc w:val="both"/>
        <w:rPr/>
      </w:pPr>
      <w:r>
        <w:rPr/>
        <w:t>- Lesa! Lesa!</w:t>
      </w:r>
    </w:p>
    <w:p>
      <w:pPr>
        <w:pStyle w:val="Normal"/>
        <w:ind w:firstLine="288"/>
        <w:jc w:val="both"/>
        <w:rPr/>
      </w:pPr>
      <w:r>
        <w:rPr/>
        <w:t>Egy barátságos hang. Egy aggódással teli hang. Egy hang, melyben tudta, megbízhat. De egy férfi hangja volt, hogy bízhatna hát meg benne?!</w:t>
      </w:r>
    </w:p>
    <w:p>
      <w:pPr>
        <w:pStyle w:val="Normal"/>
        <w:ind w:firstLine="288"/>
        <w:jc w:val="both"/>
        <w:rPr/>
      </w:pPr>
      <w:r>
        <w:rPr/>
        <w:t>Kinyitotta a szemét, és eltűnt a félmeztelen lány, a hajó, a táncolók zaja, a hideg, minden. Egy röpke másodpercre újra a festékszagú lyukban érezte magát, ahogy Lin karja átölelte, és érezte a fiú melegét, ahogy az mozgott benne. Szeme visszatért a jelenbe, és látta, hogy nem Lin szólongatja, hanem Harry.</w:t>
      </w:r>
    </w:p>
    <w:p>
      <w:pPr>
        <w:pStyle w:val="Normal"/>
        <w:ind w:firstLine="288"/>
        <w:jc w:val="both"/>
        <w:rPr/>
      </w:pPr>
      <w:r>
        <w:rPr/>
        <w:t>- Lesa! Lesa! Mi a baj?</w:t>
      </w:r>
    </w:p>
    <w:p>
      <w:pPr>
        <w:pStyle w:val="Normal"/>
        <w:ind w:firstLine="288"/>
        <w:jc w:val="both"/>
        <w:rPr/>
      </w:pPr>
      <w:r>
        <w:rPr/>
        <w:t>De nem ért hozzá. Ezt a leckét már megtanulta. Lesa csalódottnak érezte magát, hogy a férfi nem érinti meg. Melegségre volt szüksége, egy emberi állat melegére, hogy áthidalhassa az életében tátongó hatalmas szakadékot a jelen és a múlt között, mert már megfullad a saját maga építette börtönbe zárva. És ez így volt, mióta megerőszakolták, és egész családját lemészárolták.</w:t>
      </w:r>
    </w:p>
    <w:p>
      <w:pPr>
        <w:pStyle w:val="Normal"/>
        <w:ind w:firstLine="288"/>
        <w:jc w:val="both"/>
        <w:rPr/>
      </w:pPr>
      <w:r>
        <w:rPr/>
        <w:t>- Biztosan álmodtam - motyogta feltápászkodva. Harry nem mozdult, hogy segítsen neki, de megkönnyebbülten mosolygott.</w:t>
      </w:r>
    </w:p>
    <w:p>
      <w:pPr>
        <w:pStyle w:val="Normal"/>
        <w:ind w:firstLine="288"/>
        <w:jc w:val="both"/>
        <w:rPr/>
      </w:pPr>
      <w:r>
        <w:rPr/>
        <w:t>- Hát az biztos, kedvesem! Több mint egy órát aludtál. Ki volt Neti?</w:t>
      </w:r>
    </w:p>
    <w:p>
      <w:pPr>
        <w:pStyle w:val="Normal"/>
        <w:ind w:firstLine="288"/>
        <w:jc w:val="both"/>
        <w:rPr/>
      </w:pPr>
      <w:r>
        <w:rPr/>
        <w:t>-Neti? Egy barát.</w:t>
      </w:r>
    </w:p>
    <w:p>
      <w:pPr>
        <w:pStyle w:val="Normal"/>
        <w:ind w:firstLine="288"/>
        <w:jc w:val="both"/>
        <w:rPr>
          <w:i/>
          <w:i/>
        </w:rPr>
      </w:pPr>
      <w:r>
        <w:rPr>
          <w:i/>
        </w:rPr>
        <w:t>Áruló! Mondd el neki! Mondd el neki az egészet!</w:t>
      </w:r>
    </w:p>
    <w:p>
      <w:pPr>
        <w:pStyle w:val="Normal"/>
        <w:ind w:firstLine="288"/>
        <w:jc w:val="both"/>
        <w:rPr/>
      </w:pPr>
      <w:r>
        <w:rPr/>
        <w:t>- Mi történt vele?</w:t>
      </w:r>
    </w:p>
    <w:p>
      <w:pPr>
        <w:pStyle w:val="Normal"/>
        <w:ind w:firstLine="288"/>
        <w:jc w:val="both"/>
        <w:rPr/>
      </w:pPr>
      <w:r>
        <w:rPr/>
        <w:t>Lesa habozott. Ez a kedves amerikai megérdemelné, hogy az igazat mondja neki, végül is pontosan emiatt a múltbeli ügy miatt jutott ebbe a kellemetlen szituációba.</w:t>
      </w:r>
    </w:p>
    <w:p>
      <w:pPr>
        <w:pStyle w:val="Normal"/>
        <w:ind w:firstLine="288"/>
        <w:jc w:val="both"/>
        <w:rPr/>
      </w:pPr>
      <w:r>
        <w:rPr/>
        <w:t>Harrynak fogalma sem volt, miért habozik Lesa, de mindenáron fel akarta vidítani.</w:t>
      </w:r>
    </w:p>
    <w:p>
      <w:pPr>
        <w:pStyle w:val="Normal"/>
        <w:ind w:firstLine="288"/>
        <w:jc w:val="both"/>
        <w:rPr/>
      </w:pPr>
      <w:r>
        <w:rPr/>
        <w:t>- Nézd, mit találtam! - Kikötött egy oldalfalat, mélyen benyúlt a cső oldalába, és előhúzott valamit.</w:t>
      </w:r>
    </w:p>
    <w:p>
      <w:pPr>
        <w:pStyle w:val="Normal"/>
        <w:ind w:firstLine="288"/>
        <w:jc w:val="both"/>
        <w:rPr/>
      </w:pPr>
      <w:r>
        <w:rPr/>
        <w:t>- Helyes! Megszáradt! - kiáltott fel és Lesa ölébe helyezte Lorietta utazókosztümjét. Még az övet is megtalálta légkondicionálóval együtt.</w:t>
      </w:r>
    </w:p>
    <w:p>
      <w:pPr>
        <w:pStyle w:val="Normal"/>
        <w:ind w:firstLine="288"/>
        <w:jc w:val="both"/>
        <w:rPr/>
      </w:pPr>
      <w:r>
        <w:rPr/>
        <w:t xml:space="preserve">- Jó lesz ez még? </w:t>
      </w:r>
    </w:p>
    <w:p>
      <w:pPr>
        <w:pStyle w:val="Normal"/>
        <w:ind w:firstLine="288"/>
        <w:jc w:val="both"/>
        <w:rPr/>
      </w:pPr>
      <w:r>
        <w:rPr/>
        <w:t>Lesa hálásan mosolygott rá. Az anyag puha volt, és mindenhol egyformán száraz.</w:t>
      </w:r>
    </w:p>
    <w:p>
      <w:pPr>
        <w:pStyle w:val="Normal"/>
        <w:ind w:firstLine="288"/>
        <w:jc w:val="both"/>
        <w:rPr/>
      </w:pPr>
      <w:r>
        <w:rPr/>
        <w:t>- Igen, nagyon köszönöm, Harry! Egy kis tengervíz nem árthat meg neki, ez egy elnyűhetetlen anyag!</w:t>
      </w:r>
    </w:p>
    <w:p>
      <w:pPr>
        <w:pStyle w:val="Normal"/>
        <w:ind w:firstLine="288"/>
        <w:jc w:val="both"/>
        <w:rPr/>
      </w:pPr>
      <w:r>
        <w:rPr/>
        <w:t>Harry felnevetett.</w:t>
      </w:r>
    </w:p>
    <w:p>
      <w:pPr>
        <w:pStyle w:val="Normal"/>
        <w:ind w:firstLine="288"/>
        <w:jc w:val="both"/>
        <w:rPr/>
      </w:pPr>
      <w:r>
        <w:rPr/>
        <w:t>- Akkor olyan, mint a nadrágom! Nézd meg, teljesen rendben van! Jó, mi?!</w:t>
      </w:r>
    </w:p>
    <w:p>
      <w:pPr>
        <w:pStyle w:val="Normal"/>
        <w:ind w:firstLine="288"/>
        <w:jc w:val="both"/>
        <w:rPr/>
      </w:pPr>
      <w:r>
        <w:rPr/>
        <w:t>- Mindössze új bélés kell bele - folytatta Lesa figyelmen kívül hagyva Harry lelkendezését -, az pedig van rengeteg.</w:t>
      </w:r>
    </w:p>
    <w:p>
      <w:pPr>
        <w:pStyle w:val="Normal"/>
        <w:ind w:firstLine="288"/>
        <w:jc w:val="both"/>
        <w:rPr/>
      </w:pPr>
      <w:r>
        <w:rPr/>
        <w:t>Nem volt nagy jelentősége, hogy Harry megtalálta a kosztümjét, mégis teljesen zavarba jött a nemes gesztustól. Már megbánta, hogy legelőször olyan keményen bánt a férfival.</w:t>
      </w:r>
    </w:p>
    <w:p>
      <w:pPr>
        <w:pStyle w:val="Normal"/>
        <w:ind w:firstLine="288"/>
        <w:jc w:val="both"/>
        <w:rPr/>
      </w:pPr>
      <w:r>
        <w:rPr/>
        <w:t>- Netinél tartottunk.</w:t>
      </w:r>
    </w:p>
    <w:p>
      <w:pPr>
        <w:pStyle w:val="Normal"/>
        <w:ind w:firstLine="288"/>
        <w:jc w:val="both"/>
        <w:rPr/>
      </w:pPr>
      <w:r>
        <w:rPr/>
        <w:t>Lesa habozott. Az egyetlen személy, akinek valaha beszélt a eseményekről, az David Janson volt.</w:t>
      </w:r>
    </w:p>
    <w:p>
      <w:pPr>
        <w:pStyle w:val="Normal"/>
        <w:ind w:firstLine="288"/>
        <w:jc w:val="both"/>
        <w:rPr/>
      </w:pPr>
      <w:r>
        <w:rPr/>
        <w:t>- Neti volt a legjobb barátnőm húsz évvel ezelőtt Vietnamban...</w:t>
      </w:r>
    </w:p>
    <w:p>
      <w:pPr>
        <w:pStyle w:val="Normal"/>
        <w:ind w:firstLine="288"/>
        <w:jc w:val="both"/>
        <w:rPr/>
      </w:pPr>
      <w:r>
        <w:rPr/>
        <w:t>- Idősebb vagy fiatalabb volt nálad? - kérdezte halkan Harry.</w:t>
      </w:r>
    </w:p>
    <w:p>
      <w:pPr>
        <w:pStyle w:val="Normal"/>
        <w:ind w:firstLine="288"/>
        <w:jc w:val="both"/>
        <w:rPr/>
      </w:pPr>
      <w:r>
        <w:rPr/>
        <w:t>- Körülbelül három évvel idősebb... - Becsukta a szemét, és maga előtt látta Netit, ahogy az a darukkal táncol. Még a madarak apró ugrások közbeni szárnycsattogtatását is hallani vélte, de az ütem rossz volt. Túl szabályos, túl mechanikus.</w:t>
      </w:r>
    </w:p>
    <w:p>
      <w:pPr>
        <w:pStyle w:val="Normal"/>
        <w:ind w:firstLine="288"/>
        <w:jc w:val="both"/>
        <w:rPr/>
      </w:pPr>
      <w:r>
        <w:rPr/>
        <w:t>- Figyeljen! - kiáltott fel.</w:t>
      </w:r>
    </w:p>
    <w:p>
      <w:pPr>
        <w:pStyle w:val="Normal"/>
        <w:ind w:firstLine="288"/>
        <w:jc w:val="both"/>
        <w:rPr/>
      </w:pPr>
      <w:r>
        <w:rPr/>
        <w:t>Harry fülelt. Már pont meg akart szólalni, hogy semmit sem hall, mikor Lesa a cső végéhez mászott, és feltépte az egyik panelt. Kicsit evezett kezével, hogy körbeforduljanak, majd az ége egyre nagyobbodó fekete pontra mutatott.</w:t>
      </w:r>
    </w:p>
    <w:p>
      <w:pPr>
        <w:pStyle w:val="Normal"/>
        <w:ind w:firstLine="288"/>
        <w:jc w:val="both"/>
        <w:rPr/>
      </w:pPr>
      <w:r>
        <w:rPr/>
        <w:t>A kurói Kamov helikopter volt. Két órát és tíz percet töltöttek a vízben.</w:t>
      </w:r>
    </w:p>
    <w:p>
      <w:pPr>
        <w:pStyle w:val="Normal"/>
        <w:ind w:firstLine="288"/>
        <w:jc w:val="both"/>
        <w:rPr/>
      </w:pPr>
      <w:r>
        <w:rPr/>
      </w:r>
    </w:p>
    <w:p>
      <w:pPr>
        <w:pStyle w:val="Normal"/>
        <w:jc w:val="center"/>
        <w:rPr>
          <w:b/>
          <w:b/>
        </w:rPr>
      </w:pPr>
      <w:r>
        <w:rPr>
          <w:b/>
        </w:rPr>
        <w:t>10</w:t>
      </w:r>
    </w:p>
    <w:p>
      <w:pPr>
        <w:pStyle w:val="Normal"/>
        <w:ind w:firstLine="288"/>
        <w:jc w:val="both"/>
        <w:rPr>
          <w:b/>
          <w:b/>
        </w:rPr>
      </w:pPr>
      <w:r>
        <w:rPr>
          <w:b/>
        </w:rPr>
      </w:r>
    </w:p>
    <w:p>
      <w:pPr>
        <w:pStyle w:val="Normal"/>
        <w:jc w:val="both"/>
        <w:rPr/>
      </w:pPr>
      <w:r>
        <w:rPr/>
        <w:t>A Raszputyin másodikként ért a helyszínre. Az amerikai tenger</w:t>
      </w:r>
      <w:r>
        <w:rPr>
          <w:lang w:val="en-US"/>
        </w:rPr>
        <w:t>é</w:t>
      </w:r>
      <w:r>
        <w:rPr/>
        <w:t>szet egyik helikoptere már a terület fölött körözött a magasban hogy szelével ne kavarja fel még jobban a vizet, mely úgyis elég fodros volt a nagy hullámok miatt. Egy másik helikopter úgy másfél kilométerre lehetett és merülő szonográf berendezését használva megpróbálta megtalálni a Skylinert a Csendes-óceán fenekén, mely ezen a részen három és fél kilométer mélységű. Az első helikopter megfigyelői rádión segítettek Diemnek és három vietnami tengerészének a mindenfelé úszkáló tárgyak és roncsok megtalálásában. Egyórányi kemény munka után a szétázott üléshuzatok, függönyök, műanyag poharak és más hulladékok egész nagy kupacot alkottak a Raszputyin fedélzetén.</w:t>
      </w:r>
    </w:p>
    <w:p>
      <w:pPr>
        <w:pStyle w:val="Normal"/>
        <w:ind w:firstLine="288"/>
        <w:jc w:val="both"/>
        <w:rPr/>
      </w:pPr>
      <w:r>
        <w:rPr/>
        <w:t>- Most mit csináljunk? - kérdezte Diem az első helikopter pilótájától.</w:t>
      </w:r>
    </w:p>
    <w:p>
      <w:pPr>
        <w:pStyle w:val="Normal"/>
        <w:ind w:firstLine="288"/>
        <w:jc w:val="both"/>
        <w:rPr/>
      </w:pPr>
      <w:r>
        <w:rPr/>
        <w:t>- Várjanak, míg megérkezik a fregatt, és adják át a hulladékot! - javasolta a pilóta.</w:t>
      </w:r>
    </w:p>
    <w:p>
      <w:pPr>
        <w:pStyle w:val="Normal"/>
        <w:ind w:firstLine="288"/>
        <w:jc w:val="both"/>
        <w:rPr/>
      </w:pPr>
      <w:r>
        <w:rPr/>
        <w:t>- Mennyi idő múlva fog ideérni?</w:t>
      </w:r>
    </w:p>
    <w:p>
      <w:pPr>
        <w:pStyle w:val="Normal"/>
        <w:ind w:firstLine="288"/>
        <w:jc w:val="both"/>
        <w:rPr/>
      </w:pPr>
      <w:r>
        <w:rPr/>
        <w:t>- Lehet, hogy csak sötétedés után.</w:t>
      </w:r>
    </w:p>
    <w:p>
      <w:pPr>
        <w:pStyle w:val="Normal"/>
        <w:ind w:firstLine="288"/>
        <w:jc w:val="both"/>
        <w:rPr/>
      </w:pPr>
      <w:r>
        <w:rPr/>
        <w:t>Diem pánikba esett. A fedélzeten egy újabb fénysűrűség-analizátort vittek, amire Hegelnek a legrövidebb időn belül szüksége van. Ő pedig majdnem egy nap késéssel fog csak megérkezni Kuróra. Félt Alexi reakciójától.</w:t>
      </w:r>
    </w:p>
    <w:p>
      <w:pPr>
        <w:pStyle w:val="Normal"/>
        <w:ind w:firstLine="288"/>
        <w:jc w:val="both"/>
        <w:rPr/>
      </w:pPr>
      <w:r>
        <w:rPr/>
      </w:r>
    </w:p>
    <w:p>
      <w:pPr>
        <w:pStyle w:val="Normal"/>
        <w:jc w:val="center"/>
        <w:rPr>
          <w:b/>
          <w:b/>
        </w:rPr>
      </w:pPr>
      <w:r>
        <w:rPr>
          <w:b/>
        </w:rPr>
        <w:t>11</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Ami a legjobban idegesítette Viktor Konyijevet az egész szigeten, az az volt, hogy beruházási igazgató létére sem kapott olyan mágneses kártyát, amivel bejuthatott volna Alexi Hegel laboratóriumába. A laboratóriumnak nem volt ablaka, és csöngője sem. Telefonon kellett odaszólnia Hegelnek, mielőtt elindult az irodájából, és most teljes erőből ököllel veri az ajtót. Szerencséjére senki sem tartózkodott a környéken, hogy láthatta volna megaláztatását. Nagy sokára Anton Pachmann kinyitotta az ajtót.</w:t>
      </w:r>
    </w:p>
    <w:p>
      <w:pPr>
        <w:pStyle w:val="Normal"/>
        <w:ind w:firstLine="288"/>
        <w:jc w:val="both"/>
        <w:rPr/>
      </w:pPr>
      <w:r>
        <w:rPr/>
        <w:t>- Igen?</w:t>
      </w:r>
    </w:p>
    <w:p>
      <w:pPr>
        <w:pStyle w:val="Normal"/>
        <w:ind w:firstLine="288"/>
        <w:jc w:val="both"/>
        <w:rPr/>
      </w:pPr>
      <w:r>
        <w:rPr/>
        <w:t>Konyijev lenyelte dühét.</w:t>
      </w:r>
    </w:p>
    <w:p>
      <w:pPr>
        <w:pStyle w:val="Normal"/>
        <w:ind w:firstLine="288"/>
        <w:jc w:val="both"/>
        <w:rPr/>
      </w:pPr>
      <w:r>
        <w:rPr/>
        <w:t>- Alexihez jöttem, már vár.</w:t>
      </w:r>
    </w:p>
    <w:p>
      <w:pPr>
        <w:pStyle w:val="Normal"/>
        <w:ind w:firstLine="288"/>
        <w:jc w:val="both"/>
        <w:rPr/>
      </w:pPr>
      <w:r>
        <w:rPr/>
        <w:t>Pachmann kelletlenül beengedte, és Alexi apró kutatólaboratóriumához vezette. A fizikus egy szál sortban volt, és a tours tízszeres kicsinyített másával babrált, mely a plafonról lógott le. Egy gyors oldalpillantást vetett Konyijevre, majd folytatta munkáját.</w:t>
      </w:r>
    </w:p>
    <w:p>
      <w:pPr>
        <w:pStyle w:val="Normal"/>
        <w:ind w:firstLine="288"/>
        <w:jc w:val="both"/>
        <w:rPr/>
      </w:pPr>
      <w:r>
        <w:rPr/>
        <w:t>- Jó napot, Viktor! Minek köszönhetjük a látogatásodat?</w:t>
      </w:r>
    </w:p>
    <w:p>
      <w:pPr>
        <w:pStyle w:val="Normal"/>
        <w:ind w:firstLine="288"/>
        <w:jc w:val="both"/>
        <w:rPr/>
      </w:pPr>
      <w:r>
        <w:rPr/>
        <w:t>Konyijev körülnézett a laboratóriumban. Mindössze harmadszor jár itt. Észrevette, hogy már megint figyelmen kívül hagyták azt az utasítását, hogy a nem szovjet gyártmányú műszerekről szedjék le az összes feliratot. A munkaasztalon egy Hughes plazmaszkóp hevert, rajta az eredeti Hughes felirat.</w:t>
      </w:r>
    </w:p>
    <w:p>
      <w:pPr>
        <w:pStyle w:val="Normal"/>
        <w:ind w:firstLine="288"/>
        <w:jc w:val="both"/>
        <w:rPr/>
      </w:pPr>
      <w:r>
        <w:rPr/>
        <w:t>- A múltkor ígéretet tettél arra, hogy csökkented a külföldi gyártmányú műszerek használatát! - mondta mérgesen, az árukodó berendezésre mutatva.</w:t>
      </w:r>
    </w:p>
    <w:p>
      <w:pPr>
        <w:pStyle w:val="Normal"/>
        <w:ind w:firstLine="288"/>
        <w:jc w:val="both"/>
        <w:rPr/>
      </w:pPr>
      <w:r>
        <w:rPr/>
        <w:t>Hegel megrántotta a vállát. Semmi kedve nem volt Konyijevvel veszekedni.</w:t>
      </w:r>
    </w:p>
    <w:p>
      <w:pPr>
        <w:pStyle w:val="Normal"/>
        <w:ind w:firstLine="288"/>
        <w:jc w:val="both"/>
        <w:rPr/>
      </w:pPr>
      <w:r>
        <w:rPr/>
        <w:t>-  Azt mondtam, hogy amennyire lehetséges, Viktor. Ha találsz nekem egy ugyanilyen minőségű szovjet gyártmányú plazmaszkópot, mi boldogan használjuk azt. Ugye, Anton?</w:t>
      </w:r>
    </w:p>
    <w:p>
      <w:pPr>
        <w:pStyle w:val="Normal"/>
        <w:ind w:firstLine="288"/>
        <w:jc w:val="both"/>
        <w:rPr/>
      </w:pPr>
      <w:r>
        <w:rPr/>
        <w:t>Pachmann fel sem nézve rajzaiból, bólintott.</w:t>
      </w:r>
    </w:p>
    <w:p>
      <w:pPr>
        <w:pStyle w:val="Normal"/>
        <w:ind w:firstLine="288"/>
        <w:jc w:val="both"/>
        <w:rPr/>
      </w:pPr>
      <w:r>
        <w:rPr/>
        <w:t>- Mi értelme van, hogy a Szovjetunió megépítse a fizika törtánetében legnagyobb áttörést jelentő műszert, ha hozzá amerika berendezéseket kell használnunk?! - kérdezte Konyijev.</w:t>
      </w:r>
    </w:p>
    <w:p>
      <w:pPr>
        <w:pStyle w:val="Normal"/>
        <w:ind w:firstLine="288"/>
        <w:jc w:val="both"/>
        <w:rPr/>
      </w:pPr>
      <w:r>
        <w:rPr/>
        <w:t>Hegel jeges kék szemei Konyijevre szegeződtek.</w:t>
      </w:r>
    </w:p>
    <w:p>
      <w:pPr>
        <w:pStyle w:val="Normal"/>
        <w:ind w:firstLine="288"/>
        <w:jc w:val="both"/>
        <w:rPr/>
      </w:pPr>
      <w:r>
        <w:rPr/>
        <w:t>- Mi a fenét vársz te ettől a beruházástól, Viktor? Egy működő plazmasugarat vagy egy politikai győzelmet magadnak és a Kremlben hőzöngő agyalágyult barátaidnak?</w:t>
      </w:r>
    </w:p>
    <w:p>
      <w:pPr>
        <w:pStyle w:val="Normal"/>
        <w:ind w:firstLine="288"/>
        <w:jc w:val="both"/>
        <w:rPr/>
      </w:pPr>
      <w:r>
        <w:rPr/>
        <w:t>Konyijevnek nem kellett sok, hogy elveszítse türelmét. Elég volt ez az egyetlen utalás az általa annyira tisztelt Lenin reformcsoportra, és a látogatókkal oly kedves, türelmes ősz hajú férfi gyűlölettől fröcsögve robbant Hegel arcába.</w:t>
      </w:r>
    </w:p>
    <w:p>
      <w:pPr>
        <w:pStyle w:val="Normal"/>
        <w:ind w:firstLine="288"/>
        <w:jc w:val="both"/>
        <w:rPr/>
      </w:pPr>
      <w:r>
        <w:rPr/>
        <w:t>- Nélkülem nem jött volna létre ez a beruházás! - üvöltötte. - Én fedeztelek fel téged is; én győzködtem számtalan bizottságot, hogy megépíthessük a teleszkópot; én töltöttem el rengeteg órát az elszámolások meghamisításával, csak hogy a te költséges szükségleteidet fedezni tudjuk! Nélkülem sosem lett volna torus sugárnyaláb! - Konyijev észrevette, hogy teljesen felhergelte magát, és megpróbált egy kicsit lecsillapodni. Normálisabb hangnemben folytatta. - És bizonyára te is tudsz róla, Alexi, a te ügyetlenséged és hülyeséged majdnem tönkretette az egész beruházást.</w:t>
      </w:r>
    </w:p>
    <w:p>
      <w:pPr>
        <w:pStyle w:val="Normal"/>
        <w:ind w:firstLine="288"/>
        <w:jc w:val="both"/>
        <w:rPr/>
      </w:pPr>
      <w:r>
        <w:rPr/>
        <w:t>E sértés hallatára még Pachmann is felemelte a fejét rajzaiból. Hegel arcán ott maradt a Konyijev üvöltözése alatt elterült hatalmas vigyor, de veszélyesen csendes hangon szólalt meg.</w:t>
      </w:r>
    </w:p>
    <w:p>
      <w:pPr>
        <w:pStyle w:val="Normal"/>
        <w:ind w:firstLine="288"/>
        <w:jc w:val="both"/>
        <w:rPr/>
      </w:pPr>
      <w:r>
        <w:rPr/>
        <w:t>- Hát ez alatt mit értesz Viktor?</w:t>
      </w:r>
    </w:p>
    <w:p>
      <w:pPr>
        <w:pStyle w:val="Normal"/>
        <w:ind w:firstLine="288"/>
        <w:jc w:val="both"/>
        <w:rPr/>
      </w:pPr>
      <w:r>
        <w:rPr/>
        <w:t>- A múlt hónap tesztlövését a torusszal!</w:t>
      </w:r>
    </w:p>
    <w:p>
      <w:pPr>
        <w:pStyle w:val="Normal"/>
        <w:ind w:firstLine="288"/>
        <w:jc w:val="both"/>
        <w:rPr/>
      </w:pPr>
      <w:r>
        <w:rPr/>
        <w:t>- Mi van vele?</w:t>
      </w:r>
    </w:p>
    <w:p>
      <w:pPr>
        <w:pStyle w:val="Normal"/>
        <w:ind w:firstLine="288"/>
        <w:jc w:val="both"/>
        <w:rPr/>
      </w:pPr>
      <w:r>
        <w:rPr/>
        <w:t xml:space="preserve">- A műhold, amit meglőttél, nem a Szojuz-560 volt! </w:t>
      </w:r>
    </w:p>
    <w:p>
      <w:pPr>
        <w:pStyle w:val="Normal"/>
        <w:ind w:firstLine="288"/>
        <w:jc w:val="both"/>
        <w:rPr/>
      </w:pPr>
      <w:r>
        <w:rPr/>
        <w:t>Hegel megrántotta a vállát.</w:t>
      </w:r>
    </w:p>
    <w:p>
      <w:pPr>
        <w:pStyle w:val="Normal"/>
        <w:ind w:firstLine="288"/>
        <w:jc w:val="both"/>
        <w:rPr/>
      </w:pPr>
      <w:r>
        <w:rPr/>
        <w:t>- Ott voltál az irányítószobában. Láttad, amint célba vettük a műholdat, te adtál engedélyt a tüzelésre.</w:t>
      </w:r>
    </w:p>
    <w:p>
      <w:pPr>
        <w:pStyle w:val="Normal"/>
        <w:ind w:firstLine="288"/>
        <w:jc w:val="both"/>
        <w:rPr/>
      </w:pPr>
      <w:r>
        <w:rPr/>
        <w:t>- Persze, mert hülyén elhittem neked, hogy a célba vett műhold a Szojuz-560 volt! Én nem vagyok szatelitszakértő, az Isten verjen meg!</w:t>
      </w:r>
    </w:p>
    <w:p>
      <w:pPr>
        <w:pStyle w:val="Normal"/>
        <w:ind w:firstLine="288"/>
        <w:jc w:val="both"/>
        <w:rPr/>
      </w:pPr>
      <w:r>
        <w:rPr/>
        <w:t>- Oké - mondta Hegel nyugodtan. - Akkor mit lőttünk meg?</w:t>
      </w:r>
    </w:p>
    <w:p>
      <w:pPr>
        <w:pStyle w:val="Normal"/>
        <w:ind w:firstLine="288"/>
        <w:jc w:val="both"/>
        <w:rPr/>
      </w:pPr>
      <w:r>
        <w:rPr/>
        <w:t>Konyijev kinyitotta aktatáskáját, és Hegel elé dobott egy műholdat ábrázoló fényképet. Egy nagyméretű kommunikációs műholdat ábrázolt, mely minden szempontból teljesen normálisnak nézett ki, mindössze az antennái közelében tátongott egy lyuk.</w:t>
      </w:r>
    </w:p>
    <w:p>
      <w:pPr>
        <w:pStyle w:val="Normal"/>
        <w:ind w:firstLine="288"/>
        <w:jc w:val="both"/>
        <w:rPr/>
      </w:pPr>
      <w:r>
        <w:rPr/>
        <w:t>- A Konsztantyin Cialkovszkij orbitális teleszkóp új igazgatója tagja a mozgalmunknak. Megkértem, hogy csináljon néhány nagy felbontású képet a Szojuz-560-ról az e havi bizottsági ülésre. Sértetlennek találta, így megnézte a Clarke öv ugyanazon részén lévő többi üzemképtelen műholdat is, és ezt találta. PacSat-19! Egy kommunikációs műhold!</w:t>
      </w:r>
    </w:p>
    <w:p>
      <w:pPr>
        <w:pStyle w:val="Normal"/>
        <w:ind w:firstLine="288"/>
        <w:jc w:val="both"/>
        <w:rPr/>
      </w:pPr>
      <w:r>
        <w:rPr/>
        <w:t>Hegel odanyújtotta a fényképet Pachmannak, aki szakmai érdeklődéssel vizsgálta. Bármi is történt, ez húszévnyi emberfeletti kutatásuk eredményességének tagadhatatlan bizonyítéka.</w:t>
      </w:r>
    </w:p>
    <w:p>
      <w:pPr>
        <w:pStyle w:val="Normal"/>
        <w:ind w:firstLine="288"/>
        <w:jc w:val="both"/>
        <w:rPr/>
      </w:pPr>
      <w:r>
        <w:rPr/>
        <w:t>- Nem értem, miért vagy ilyen izgatott! - mondta Hegel. - Mutasd meg ezt a kedves bizottságodnak, ha ők is olyan ostobák, mint te, fogalmuk sem lesz, melyik műholdat látják!</w:t>
      </w:r>
    </w:p>
    <w:p>
      <w:pPr>
        <w:pStyle w:val="Normal"/>
        <w:ind w:firstLine="288"/>
        <w:jc w:val="both"/>
        <w:rPr/>
      </w:pPr>
      <w:r>
        <w:rPr/>
        <w:t>Konyijev megint dühbe gurult.</w:t>
      </w:r>
    </w:p>
    <w:p>
      <w:pPr>
        <w:pStyle w:val="Normal"/>
        <w:ind w:firstLine="288"/>
        <w:jc w:val="both"/>
        <w:rPr/>
      </w:pPr>
      <w:r>
        <w:rPr/>
        <w:t>- Ezt semmiképp sem mutathatom meg nekik! De ez még semmi. Két héttel ezelőtt az amerikaiak begyűjtötték a műholdat!</w:t>
      </w:r>
    </w:p>
    <w:p>
      <w:pPr>
        <w:pStyle w:val="Normal"/>
        <w:ind w:firstLine="288"/>
        <w:jc w:val="both"/>
        <w:rPr/>
      </w:pPr>
      <w:r>
        <w:rPr/>
        <w:t>- Akkor mi a probléma?!</w:t>
      </w:r>
    </w:p>
    <w:p>
      <w:pPr>
        <w:pStyle w:val="Normal"/>
        <w:ind w:firstLine="288"/>
        <w:jc w:val="both"/>
        <w:rPr/>
      </w:pPr>
      <w:r>
        <w:rPr/>
        <w:t>Konyijev nagyon nehezen tolerálta a fizikus cinizmusát.</w:t>
      </w:r>
    </w:p>
    <w:p>
      <w:pPr>
        <w:pStyle w:val="Normal"/>
        <w:ind w:firstLine="288"/>
        <w:jc w:val="both"/>
        <w:rPr/>
      </w:pPr>
      <w:r>
        <w:rPr/>
        <w:t>- A probléma, kedves Alexi, az, hogy hála a te mindent felülmúló hülyeségednek, az amerikaiak hamarabb tudnak majd a torus sugárnyaláb létezéséről, mint azt mi szerettük volna!</w:t>
      </w:r>
    </w:p>
    <w:p>
      <w:pPr>
        <w:pStyle w:val="Normal"/>
        <w:ind w:firstLine="288"/>
        <w:jc w:val="both"/>
        <w:rPr/>
      </w:pPr>
      <w:r>
        <w:rPr/>
        <w:t xml:space="preserve">- Meteoritbecsapódásnak látszik - szólalt meg Pachmann. </w:t>
      </w:r>
    </w:p>
    <w:p>
      <w:pPr>
        <w:pStyle w:val="Normal"/>
        <w:ind w:firstLine="288"/>
        <w:jc w:val="both"/>
        <w:rPr/>
      </w:pPr>
      <w:r>
        <w:rPr/>
        <w:t>Hegel bóintott.</w:t>
      </w:r>
    </w:p>
    <w:p>
      <w:pPr>
        <w:pStyle w:val="Normal"/>
        <w:ind w:firstLine="288"/>
        <w:jc w:val="both"/>
        <w:rPr/>
      </w:pPr>
      <w:r>
        <w:rPr/>
        <w:t>- Pontosan. Az amerikaiak is csak azt csinálják a porszívózásprogramban, amit a franciák és mi is. Begyűjtik a hatalmas, üzemképtelen szateliteket, hogy egy alacsonyabb föld körüli pályára állítsák őket, ahol aztán a légkörbe jutásuk után pár óra alatt elégnek. Ilyen egyszerű. A PacSat-19 már nem létezik.</w:t>
      </w:r>
    </w:p>
    <w:p>
      <w:pPr>
        <w:pStyle w:val="Normal"/>
        <w:ind w:firstLine="288"/>
        <w:jc w:val="both"/>
        <w:rPr/>
      </w:pPr>
      <w:r>
        <w:rPr/>
        <w:t>- És vele együtt elégett a bizonyítékunk is! - vágta rá Konyijev.</w:t>
      </w:r>
    </w:p>
    <w:p>
      <w:pPr>
        <w:pStyle w:val="Normal"/>
        <w:ind w:firstLine="288"/>
        <w:jc w:val="both"/>
        <w:rPr/>
      </w:pPr>
      <w:r>
        <w:rPr/>
        <w:t>Hegel kezdett belefáradni a vitába.</w:t>
      </w:r>
    </w:p>
    <w:p>
      <w:pPr>
        <w:pStyle w:val="Normal"/>
        <w:ind w:firstLine="288"/>
        <w:jc w:val="both"/>
        <w:rPr/>
      </w:pPr>
      <w:r>
        <w:rPr/>
        <w:t>- Figyelj, Viktor! Te siettettél bennünket a próbalövéssel! Anton és én napi húsz órákat dolgoztunk, hogy kész legyünk az általad megszabott időpontra. Ha mellé lőttünk, az a te hibád. Különben is, minek tovább titkolózni? Bebizonyítottuk, hogy a torus sugárnyaláb működik. Mi értelme tovább játszani ezt a „titkos fegyver" melodrámát? Ideje, hogy nyilvánosságra hozzuk az eredményeket.</w:t>
      </w:r>
    </w:p>
    <w:p>
      <w:pPr>
        <w:pStyle w:val="Normal"/>
        <w:ind w:firstLine="288"/>
        <w:jc w:val="both"/>
        <w:rPr/>
      </w:pPr>
      <w:r>
        <w:rPr/>
        <w:t>Konyijev hitetlenkedve meredt Hegelre.</w:t>
      </w:r>
    </w:p>
    <w:p>
      <w:pPr>
        <w:pStyle w:val="Normal"/>
        <w:ind w:firstLine="288"/>
        <w:jc w:val="both"/>
        <w:rPr/>
      </w:pPr>
      <w:r>
        <w:rPr/>
        <w:t>- Lehet, hogy briliáns fizikus vagy, Alexi, de nem sokat érthetsz a politikához, ha nem látod, mekkora politikai fegyver egy működőképes torus birtoklása!</w:t>
      </w:r>
    </w:p>
    <w:p>
      <w:pPr>
        <w:pStyle w:val="Normal"/>
        <w:ind w:firstLine="288"/>
        <w:jc w:val="both"/>
        <w:rPr/>
      </w:pPr>
      <w:r>
        <w:rPr/>
        <w:t>Hegel kezdte elveszíteni türelmét. Eddig élvezte, hogy Konyijev türelmével játsszon, de az övé most már elfogyott.</w:t>
      </w:r>
    </w:p>
    <w:p>
      <w:pPr>
        <w:pStyle w:val="Normal"/>
        <w:ind w:firstLine="288"/>
        <w:jc w:val="both"/>
        <w:rPr/>
      </w:pPr>
      <w:r>
        <w:rPr/>
        <w:t>- Figyelj rám, bajtárs! Anton és én az elmúlt húsz év legnagyobb részét a torus megépítésével töltöttük. Bebizonyítottuk, hogy az elméletünk helyes. Építettünk egy működőképes prototípust, hogy ezt megmutathassuk az egész világnak, nem pedig csak egy maroknyi állítsuk meg az időt fafejnek!</w:t>
      </w:r>
    </w:p>
    <w:p>
      <w:pPr>
        <w:pStyle w:val="Normal"/>
        <w:ind w:firstLine="288"/>
        <w:jc w:val="both"/>
        <w:rPr/>
      </w:pPr>
      <w:r>
        <w:rPr/>
        <w:t>Konyijev bosszúsan felcsattant.</w:t>
      </w:r>
    </w:p>
    <w:p>
      <w:pPr>
        <w:pStyle w:val="Normal"/>
        <w:ind w:firstLine="288"/>
        <w:jc w:val="both"/>
        <w:rPr/>
      </w:pPr>
      <w:r>
        <w:rPr/>
        <w:t>- Nem érdekel a prototípus! Egy teljesen működőképes rendszerre van szükségünk három éven belül! A választások előtt kész kell lennünk, ha meg akarjuk győzni a szovjet népet, hogy a mi jelöltjeink biztosíthatják számukra a legnagyobb esélyt a békére és biztonságra, mert erőfölényben vagyunk mindenkivel szemben! Egy hónapon belül újabb próbát hajtunk végre, a bizottság tagjainak jelenlétében. És ez alkalommal én fogom kiválasztani a célpontot, és figyelemmel fogom kísérni a próbalövés minden mozzanatát! - Konyijev kirántotta Pachmann kezéből a fényképet, és aktatáskájába rakta. - Mához három hétre, Hegel bajtárs, május elseje lesz. Azt gondolom, hogy tökéletes időpont a próbalövés végrehajtására. Egyetértesz velem? - Konyijev az ajtóhoz lépett. - Ó, és még egy! Kérek kulcsokat a laboratóriumhoz! Három órán belül az asztalomon legyenek! És ez parancs volt.</w:t>
      </w:r>
    </w:p>
    <w:p>
      <w:pPr>
        <w:pStyle w:val="Normal"/>
        <w:ind w:firstLine="288"/>
        <w:jc w:val="both"/>
        <w:rPr/>
      </w:pPr>
      <w:r>
        <w:rPr/>
        <w:t>- Jézusom, de utálom ezt az embert! - morogta Hegel, ahogy Konyijev eltűnt a szemük elől.</w:t>
      </w:r>
    </w:p>
    <w:p>
      <w:pPr>
        <w:pStyle w:val="Normal"/>
        <w:ind w:firstLine="288"/>
        <w:jc w:val="both"/>
        <w:rPr/>
      </w:pPr>
      <w:r>
        <w:rPr/>
        <w:t>- Akkor már ketten vagyunk - jegyezte meg Pachmann.</w:t>
      </w:r>
    </w:p>
    <w:p>
      <w:pPr>
        <w:pStyle w:val="Normal"/>
        <w:ind w:firstLine="288"/>
        <w:jc w:val="both"/>
        <w:rPr/>
      </w:pPr>
      <w:r>
        <w:rPr/>
        <w:t>- Kulcsot azt nem kap. Francba vele! Pillanatnyilag neki nagyobb szüksége van ránk, mint nekünk őrá. Mondok neked valamit, Anton - fáradt vagyok. Belefáradtam ebbe az istenverte lyukba; belefáradtam ennek a szaros kis embernek a parancsolgatásába; már unom ezt az egész torus-ügyet, főleg hogy már működik is, és veszettül elegem van abból, hogy elismerést sem kaphatunk, amíg minden nincs Konyijev szájíze szerint.</w:t>
      </w:r>
    </w:p>
    <w:p>
      <w:pPr>
        <w:pStyle w:val="Normal"/>
        <w:ind w:firstLine="288"/>
        <w:jc w:val="both"/>
        <w:rPr/>
      </w:pPr>
      <w:r>
        <w:rPr/>
        <w:t>- Akkor már ketten vagyunk - jegyezte meg Pachmann kifejezéstelen arccal.</w:t>
      </w:r>
    </w:p>
    <w:p>
      <w:pPr>
        <w:pStyle w:val="Normal"/>
        <w:ind w:firstLine="288"/>
        <w:jc w:val="both"/>
        <w:rPr/>
      </w:pPr>
      <w:r>
        <w:rPr/>
        <w:t>Hegel kollégájára pillantott. Még húszévnyi közös munka után sem tudta, mire gondol Pachmann.</w:t>
      </w:r>
    </w:p>
    <w:p>
      <w:pPr>
        <w:pStyle w:val="Normal"/>
        <w:ind w:firstLine="288"/>
        <w:jc w:val="both"/>
        <w:rPr/>
      </w:pPr>
      <w:r>
        <w:rPr/>
        <w:t>- Oké, mi főztél ki azzal ördögi agyaddal?</w:t>
      </w:r>
    </w:p>
    <w:p>
      <w:pPr>
        <w:pStyle w:val="Normal"/>
        <w:ind w:firstLine="288"/>
        <w:jc w:val="both"/>
        <w:rPr/>
      </w:pPr>
      <w:r>
        <w:rPr/>
        <w:t>- Most, hogy a torus sugárnyaláb működik, úgy hiszem, ideje, hogy egy üzemképtelen műholdnál valamivel megfelelőbb célpontot válasszunk ki, hogy megmutassuk a világnak, mire vagyunk képesek.</w:t>
      </w:r>
    </w:p>
    <w:p>
      <w:pPr>
        <w:pStyle w:val="Normal"/>
        <w:ind w:firstLine="288"/>
        <w:jc w:val="both"/>
        <w:rPr/>
      </w:pPr>
      <w:r>
        <w:rPr/>
        <w:t>- Milyen célpontot?</w:t>
      </w:r>
    </w:p>
    <w:p>
      <w:pPr>
        <w:pStyle w:val="Normal"/>
        <w:ind w:firstLine="288"/>
        <w:jc w:val="both"/>
        <w:rPr/>
      </w:pPr>
      <w:r>
        <w:rPr/>
        <w:t>Pachmann beletúrt az előtte heverő rajzokba, és egyet Hegelnek nyújtott. Az idősebb férfi meglepetten nézett rá. Kérdő tekintete Pachmann kifejezéstelen arcával találkozott.</w:t>
      </w:r>
    </w:p>
    <w:p>
      <w:pPr>
        <w:pStyle w:val="Normal"/>
        <w:ind w:firstLine="288"/>
        <w:jc w:val="both"/>
        <w:rPr/>
      </w:pPr>
      <w:r>
        <w:rPr/>
        <w:t>- Komolyan gondolod?</w:t>
      </w:r>
    </w:p>
    <w:p>
      <w:pPr>
        <w:pStyle w:val="Normal"/>
        <w:ind w:firstLine="288"/>
        <w:jc w:val="both"/>
        <w:rPr/>
      </w:pPr>
      <w:r>
        <w:rPr/>
        <w:t>- Tökéletesen - mondta Pachmann nyugodtan. - Április huszonkilencedikére tervezik a fellövését.</w:t>
      </w:r>
    </w:p>
    <w:p>
      <w:pPr>
        <w:pStyle w:val="Normal"/>
        <w:ind w:firstLine="288"/>
        <w:jc w:val="both"/>
        <w:rPr/>
      </w:pPr>
      <w:r>
        <w:rPr/>
        <w:t>- Meg tudjuk csinálni? Konyijev és haverjainak az orra előtt az irányítószobában?</w:t>
      </w:r>
    </w:p>
    <w:p>
      <w:pPr>
        <w:pStyle w:val="Normal"/>
        <w:ind w:firstLine="288"/>
        <w:jc w:val="both"/>
        <w:rPr/>
      </w:pPr>
      <w:r>
        <w:rPr/>
        <w:t>- Nem nagy kunszt téves adatokat megjelentetni a képernyőjén. Majd utólag eltüntetjük őket. Mi majd a szoba hátsó részében ülünk, az igazi utasításokat táplálva a számítógépbe, az igazi célpontra célozva, míg áladatokat és álcélpontot mutatunk Konyijevnek és a haverjainak. Ma április kilencedike van. Ez azt jelenti, hogy huszonegy teljes munkanapunk van május elsejéig. Sok munka lesz vele, de meg tudjuk csinálni.</w:t>
      </w:r>
    </w:p>
    <w:p>
      <w:pPr>
        <w:pStyle w:val="Normal"/>
        <w:ind w:firstLine="288"/>
        <w:jc w:val="both"/>
        <w:rPr/>
      </w:pPr>
      <w:r>
        <w:rPr/>
        <w:t>Hegel kuncogott.</w:t>
      </w:r>
    </w:p>
    <w:p>
      <w:pPr>
        <w:pStyle w:val="Normal"/>
        <w:ind w:firstLine="288"/>
        <w:jc w:val="both"/>
        <w:rPr/>
      </w:pPr>
      <w:r>
        <w:rPr/>
        <w:t>- Hát az biztos, hogy ez betenne Konyijev „bajtársnak" és hatalomra éhes barátainak. Két legyet ölünk egy csapásra!</w:t>
      </w:r>
    </w:p>
    <w:p>
      <w:pPr>
        <w:pStyle w:val="Normal"/>
        <w:ind w:firstLine="288"/>
        <w:jc w:val="both"/>
        <w:rPr/>
      </w:pPr>
      <w:r>
        <w:rPr/>
        <w:t>- Egy legyet mindenképp megölünk vele - jegyezte meg Pachmann cinikusan. - Ráadásul jó nagyot! Egy szerencsétlen baleset Konyijev bajtárs hibájából, mert új, még ki nem próbált technológiával kockáztatott. Mi, természetesen, a legmélyebben sajnálni fogjuk a történteket. Konyijev és csapata egy csapásra megszűnik létezni, és mi megmutattuk a világnak, milyen technológiát fejlesztettünk ki.</w:t>
      </w:r>
    </w:p>
    <w:p>
      <w:pPr>
        <w:pStyle w:val="Normal"/>
        <w:ind w:firstLine="288"/>
        <w:jc w:val="both"/>
        <w:rPr/>
      </w:pPr>
      <w:r>
        <w:rPr/>
        <w:t>Hegel kollégáját nézte, majd lepillantott a rajzra. Egy percig csendben volt, majd hatalmas gurgulázó kacajra fakadt, ahogy felfogta a terv minden előnyét.</w:t>
      </w:r>
    </w:p>
    <w:p>
      <w:pPr>
        <w:pStyle w:val="Normal"/>
        <w:ind w:firstLine="288"/>
        <w:jc w:val="both"/>
        <w:rPr/>
      </w:pPr>
      <w:r>
        <w:rPr/>
        <w:t>- Tudod mit, Anton?! Félelmetes, milyen ördögi agyad van!</w:t>
      </w:r>
    </w:p>
    <w:p>
      <w:pPr>
        <w:pStyle w:val="Normal"/>
        <w:ind w:firstLine="288"/>
        <w:jc w:val="both"/>
        <w:rPr/>
      </w:pPr>
      <w:r>
        <w:rPr/>
        <w:t>A rajz egy amerikai űrhajót ábrázolt.</w:t>
      </w:r>
    </w:p>
    <w:p>
      <w:pPr>
        <w:pStyle w:val="Normal"/>
        <w:ind w:firstLine="288"/>
        <w:jc w:val="both"/>
        <w:rPr/>
      </w:pPr>
      <w:r>
        <w:rPr/>
      </w:r>
    </w:p>
    <w:p>
      <w:pPr>
        <w:pStyle w:val="Normal"/>
        <w:jc w:val="center"/>
        <w:rPr>
          <w:b/>
          <w:b/>
        </w:rPr>
      </w:pPr>
      <w:r>
        <w:rPr>
          <w:b/>
        </w:rPr>
        <w:t>12</w:t>
      </w:r>
    </w:p>
    <w:p>
      <w:pPr>
        <w:pStyle w:val="Normal"/>
        <w:ind w:firstLine="288"/>
        <w:jc w:val="both"/>
        <w:rPr>
          <w:b/>
          <w:b/>
        </w:rPr>
      </w:pPr>
      <w:r>
        <w:rPr>
          <w:b/>
        </w:rPr>
      </w:r>
    </w:p>
    <w:p>
      <w:pPr>
        <w:pStyle w:val="Normal"/>
        <w:jc w:val="both"/>
        <w:rPr>
          <w:i/>
          <w:i/>
          <w:sz w:val="28"/>
          <w:szCs w:val="28"/>
        </w:rPr>
      </w:pPr>
      <w:r>
        <w:rPr>
          <w:i/>
          <w:sz w:val="28"/>
          <w:szCs w:val="28"/>
        </w:rPr>
        <w:t>Hongkong, április 9.</w:t>
      </w:r>
    </w:p>
    <w:p>
      <w:pPr>
        <w:pStyle w:val="Normal"/>
        <w:jc w:val="both"/>
        <w:rPr>
          <w:i/>
          <w:i/>
          <w:sz w:val="28"/>
          <w:szCs w:val="28"/>
        </w:rPr>
      </w:pPr>
      <w:r>
        <w:rPr>
          <w:i/>
          <w:sz w:val="28"/>
          <w:szCs w:val="28"/>
        </w:rPr>
      </w:r>
    </w:p>
    <w:p>
      <w:pPr>
        <w:pStyle w:val="Normal"/>
        <w:jc w:val="both"/>
        <w:rPr/>
      </w:pPr>
      <w:r>
        <w:rPr/>
        <w:t>Hugo Sukarno szó nélkül nézte az angol nyelvű híreket. Sammy időnként aggódva munkaadójára pillantott, de okosan ő is csendben maradt.</w:t>
      </w:r>
    </w:p>
    <w:p>
      <w:pPr>
        <w:pStyle w:val="Normal"/>
        <w:ind w:firstLine="288"/>
        <w:jc w:val="both"/>
        <w:rPr/>
      </w:pPr>
      <w:r>
        <w:rPr/>
        <w:t>- A Kowloon Légitársaság megnevezte a túlélőket. Egyikük Lesa Wessex, egy angol üzletasszony, másikuk pedig Harry Dysan, egy floridai kutató - olvasta a bemondó. - Turistaként érkeztek Hongkongba, és egynapos kirándulásra repültek Kuróra, amikor a Skyliner lezuhant a Csendes-óceán fölött, mindössze egy órával a Kai Tak repülőtérről való felszállásuk után. Johnny Hardingot hallották a hírekkel.                                               I</w:t>
      </w:r>
    </w:p>
    <w:p>
      <w:pPr>
        <w:pStyle w:val="Normal"/>
        <w:ind w:firstLine="288"/>
        <w:jc w:val="both"/>
        <w:rPr/>
      </w:pPr>
      <w:r>
        <w:rPr/>
        <w:t>Bevágtak egy képet, melyen a Raszputyin fedélzetén felhalmo-' zott hulladékok és roncsok voltak láthatók.</w:t>
      </w:r>
    </w:p>
    <w:p>
      <w:pPr>
        <w:pStyle w:val="Normal"/>
        <w:ind w:firstLine="288"/>
        <w:jc w:val="both"/>
        <w:rPr/>
      </w:pPr>
      <w:r>
        <w:rPr/>
        <w:t>- Összesen ennyi maradt a Kowloon Légitársaság luxusgépéből, a Skylinerből, mely ma reggel zuhant le a Csendes-óceán fölött - kommentálta egy férfihang. - A vészjelzésektől számított két órán belül megérkezett egy helikopter Kuróról, hogy felvegye a túlélőket. A gép kétfős személyzete életét vesztette. Jelenleg két helikopter és a képen látható jacht fésüli át a területet további roncsok után, abban a reményben, hogy hátha találnak valami jelet, mi okozhatta a katasztrófát. Estére a helyszínre ér egy fregatt, mely átveszi a kutatást a jachttól. Johnny Hardingot hallották.</w:t>
      </w:r>
    </w:p>
    <w:p>
      <w:pPr>
        <w:pStyle w:val="Normal"/>
        <w:ind w:firstLine="288"/>
        <w:jc w:val="both"/>
        <w:rPr/>
      </w:pPr>
      <w:r>
        <w:rPr/>
        <w:t>A képernyőn most egy női bemondó jelent meg.</w:t>
      </w:r>
    </w:p>
    <w:p>
      <w:pPr>
        <w:pStyle w:val="Normal"/>
        <w:ind w:firstLine="288"/>
        <w:jc w:val="both"/>
        <w:rPr/>
      </w:pPr>
      <w:r>
        <w:rPr/>
        <w:t>- Nyomozók repültek Kuróra, hogy a túlélőktől megkapjanak minden lehetséges információt - zárta le a történetet. - Továbbiakban is informáljuk önöket, amint megtudunk valamit.</w:t>
      </w:r>
    </w:p>
    <w:p>
      <w:pPr>
        <w:pStyle w:val="Normal"/>
        <w:ind w:firstLine="288"/>
        <w:jc w:val="both"/>
        <w:rPr/>
      </w:pPr>
      <w:r>
        <w:rPr/>
        <w:t>Sukarno levette a hangot, és furcsa tekintettel nézte Sammyt, miközben kicsomagolt egy szivart.</w:t>
      </w:r>
    </w:p>
    <w:p>
      <w:pPr>
        <w:pStyle w:val="Normal"/>
        <w:ind w:firstLine="288"/>
        <w:jc w:val="both"/>
        <w:rPr/>
      </w:pPr>
      <w:r>
        <w:rPr/>
        <w:t>- Sajnálom, Mr. Sukarno - szólalt meg zavartan Sammy. - Pedig én mindent megtettem!</w:t>
      </w:r>
    </w:p>
    <w:p>
      <w:pPr>
        <w:pStyle w:val="Normal"/>
        <w:ind w:firstLine="288"/>
        <w:jc w:val="both"/>
        <w:rPr/>
      </w:pPr>
      <w:r>
        <w:rPr/>
        <w:t>Hugo Sukarno sikeréhez az is hozzátartozott, hogy nem vonta kétségbe alkalmazottai állítását. Fogalma sem volt, hogy helyezte el Sammy a bombát a gépen, és nem is érdekelte, de hatalmas eredménynek számított, hogy egyáltalán el tudta helyezni. Sammy legnagyobb megkönnyebbülésére Sukarno bólintott, és meggyújtotta a szivart.</w:t>
      </w:r>
    </w:p>
    <w:p>
      <w:pPr>
        <w:pStyle w:val="Normal"/>
        <w:ind w:firstLine="288"/>
        <w:jc w:val="both"/>
        <w:rPr/>
      </w:pPr>
      <w:r>
        <w:rPr/>
        <w:t>- Nem volt szerencséd, Sammy. Úgy néz ki, hogy alapos nyomozás lesz az ügyben, szóval szerintem jól tennéd, ha a keresetedet egy hosszú szingapúri üdülésre használnád fel. Egy biztos, ide most jó darabig ne gyere! Tudod, hol találod meg!</w:t>
      </w:r>
    </w:p>
    <w:p>
      <w:pPr>
        <w:pStyle w:val="Normal"/>
        <w:ind w:firstLine="288"/>
        <w:jc w:val="both"/>
        <w:rPr/>
      </w:pPr>
      <w:r>
        <w:rPr/>
        <w:t>Sammy hitetlenkedve nézett rá.</w:t>
      </w:r>
    </w:p>
    <w:p>
      <w:pPr>
        <w:pStyle w:val="Normal"/>
        <w:ind w:firstLine="288"/>
        <w:jc w:val="both"/>
        <w:rPr/>
      </w:pPr>
      <w:r>
        <w:rPr/>
        <w:t>- Ennek ellenére kifizet, főnök?</w:t>
      </w:r>
    </w:p>
    <w:p>
      <w:pPr>
        <w:pStyle w:val="Normal"/>
        <w:ind w:firstLine="288"/>
        <w:jc w:val="both"/>
        <w:rPr/>
      </w:pPr>
      <w:r>
        <w:rPr/>
        <w:t>- Azt mondtam, tudod, hol találod meg.</w:t>
      </w:r>
    </w:p>
    <w:p>
      <w:pPr>
        <w:pStyle w:val="Normal"/>
        <w:ind w:firstLine="288"/>
        <w:jc w:val="both"/>
        <w:rPr/>
      </w:pPr>
      <w:r>
        <w:rPr/>
        <w:t>Sammy az íróasztalhoz lépett, és kinyitotta a legfelső fiókot. Ott hevert díjának második fele, szépen összefogott bankjegyköteg, melyet hálásan a zsebébe csúsztatott.</w:t>
      </w:r>
    </w:p>
    <w:p>
      <w:pPr>
        <w:pStyle w:val="Normal"/>
        <w:ind w:firstLine="288"/>
        <w:jc w:val="both"/>
        <w:rPr/>
      </w:pPr>
      <w:r>
        <w:rPr/>
        <w:t xml:space="preserve">- Nagyon köszönöm, főnök - hajtott fejet Sukarno felé. </w:t>
      </w:r>
    </w:p>
    <w:p>
      <w:pPr>
        <w:pStyle w:val="Normal"/>
        <w:ind w:firstLine="288"/>
        <w:jc w:val="both"/>
        <w:rPr/>
      </w:pPr>
      <w:r>
        <w:rPr/>
        <w:t>Sukarno lassan szívta szivarját, hatalmas füstfelhőket eregetett, és tovább nézte a hangtalan képernyőt.</w:t>
      </w:r>
    </w:p>
    <w:p>
      <w:pPr>
        <w:pStyle w:val="Normal"/>
        <w:ind w:firstLine="288"/>
        <w:jc w:val="both"/>
        <w:rPr/>
      </w:pPr>
      <w:r>
        <w:rPr/>
        <w:t>- El kell majd intézned, Sammy. Jó lenne, ha azzal töltenéd a vakációdat, hogy komolyan átgondolod a dolgaidat. Érthetően fejeztem ki magam?</w:t>
      </w:r>
    </w:p>
    <w:p>
      <w:pPr>
        <w:pStyle w:val="Normal"/>
        <w:ind w:firstLine="288"/>
        <w:jc w:val="both"/>
        <w:rPr/>
      </w:pPr>
      <w:r>
        <w:rPr/>
        <w:t>Sammy elszántan bólintott.</w:t>
      </w:r>
    </w:p>
    <w:p>
      <w:pPr>
        <w:pStyle w:val="Normal"/>
        <w:ind w:firstLine="288"/>
        <w:jc w:val="both"/>
        <w:rPr/>
      </w:pPr>
      <w:r>
        <w:rPr/>
        <w:t xml:space="preserve">- Legközelebb nem hibázom, főnök. </w:t>
      </w:r>
    </w:p>
    <w:p>
      <w:pPr>
        <w:pStyle w:val="Normal"/>
        <w:ind w:firstLine="288"/>
        <w:jc w:val="both"/>
        <w:rPr/>
      </w:pPr>
      <w:r>
        <w:rPr/>
        <w:t>Hugo Sukarno elmosolyodott.</w:t>
      </w:r>
    </w:p>
    <w:p>
      <w:pPr>
        <w:pStyle w:val="Normal"/>
        <w:ind w:firstLine="288"/>
        <w:jc w:val="both"/>
        <w:rPr/>
      </w:pPr>
      <w:r>
        <w:rPr/>
        <w:t>- Tudom, Sammy. Másodszor nem hibázol. Nem engedheted meg magadnak. De egyelőre nem lesz második alkalom.</w:t>
      </w:r>
    </w:p>
    <w:p>
      <w:pPr>
        <w:pStyle w:val="Normal"/>
        <w:ind w:firstLine="288"/>
        <w:jc w:val="both"/>
        <w:rPr/>
      </w:pPr>
      <w:r>
        <w:rPr/>
        <w:t>- Miért nem, főnök?</w:t>
      </w:r>
    </w:p>
    <w:p>
      <w:pPr>
        <w:pStyle w:val="Normal"/>
        <w:ind w:firstLine="288"/>
        <w:jc w:val="both"/>
        <w:rPr/>
      </w:pPr>
      <w:r>
        <w:rPr/>
        <w:t>- Azt hiszem, pillanatnyilag okosabb lesz békén hagyni a hölgyet.</w:t>
      </w:r>
    </w:p>
    <w:p>
      <w:pPr>
        <w:pStyle w:val="Normal"/>
        <w:ind w:firstLine="288"/>
        <w:jc w:val="both"/>
        <w:rPr/>
      </w:pPr>
      <w:r>
        <w:rPr/>
      </w:r>
    </w:p>
    <w:p>
      <w:pPr>
        <w:pStyle w:val="Normal"/>
        <w:jc w:val="center"/>
        <w:rPr>
          <w:b/>
          <w:b/>
        </w:rPr>
      </w:pPr>
      <w:r>
        <w:rPr>
          <w:b/>
        </w:rPr>
        <w:t>13</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Kuro orvosa örült, hogy végre van mit csinálnia. Valentina Lenka doktornő fiatal volt, kedves és szakszerű. Alapos, mindenre kiterjedő vizsgálat alá vetette Lesát és Harryt a klinikán, nem volt hajlandó elfogadni, hogy ők teljesen rendben érzik magukat, míg maga is meg nem győződött, hogy mindketten abszolút sértetlenül úszták meg a katasztrófát. Persze Harry fejsebétől eltekintve, amit azonban a férfi egyáltalán nem fájlalt. Nem törődött tiltakozásukkal, tudta, hogy egy ilyen megrázó esemény sokkhatása néha órák múlva lép csak fel, így jó erős altatót adott be nekik, majd egy kiadós alvás mindent elrendez. Azt akarta, hogy Lesa és Harry teljesen rendben legyenek, mielőtt találkoznak az aznap délután Hongkongból érkezett nyomozókkal és újságírókkal.</w:t>
      </w:r>
    </w:p>
    <w:p>
      <w:pPr>
        <w:pStyle w:val="Normal"/>
        <w:ind w:firstLine="288"/>
        <w:jc w:val="both"/>
        <w:rPr/>
      </w:pPr>
      <w:r>
        <w:rPr/>
        <w:t>Lesa másnap reggel Harry horkolására ébredt, a férfi a mellette lévő ágyon aludt. Valójában nem horkolt hangosan a férfi, de Lesa nem volt hozzászokva, hogy horkoló férfiakkal aludjon egy szobában, sőt, egyáltalán nem volt hozzászokva, hogy bárkivel is egy szobában aludjon! Egy pillanatig nem tudta, hol van, majd eszébe jutott az előző nap minden rettenete. Körülnézett a miniatűr kórházi szobában. Valaki volt olyan kedves, és egy csokor színes virágot is rakott be. A kora reggeli fény beszűrődött a redőny rései közt. Ágya, csakúgy, mint a világ összes kórházi ágya, nagyon kemény volt. Felkelt, és meglepve látta, hogy jó minőségű pizsama van rajta, bár ő nem emlékezett, hogy ilyesmit vett volna fel.</w:t>
      </w:r>
    </w:p>
    <w:p>
      <w:pPr>
        <w:pStyle w:val="Normal"/>
        <w:ind w:firstLine="288"/>
        <w:jc w:val="both"/>
        <w:rPr/>
      </w:pPr>
      <w:r>
        <w:rPr/>
        <w:t>Egy tálcán hűtött italok sorakoztak, és két korty hideg gyümölcslé után kitisztult fejéből az altató okozta tompaság. Örömmel fedezte fel utazótáskáját az ágy melletti széken. Váltás fehérnemű és az utazóruhájának két bélése volt benne. Maga a kosztüm pedánsan felakasztva lógott a szekrényen Harry ruhái mellett. Nemcsak hogy kigőzölték a ruhát, de még a légkondicionálójának az elemeit is kicserélték. Legjobban személyi hívójának örült. Kiderült, hogy amit először ruhásszekrénynek gondolt, az a fürdőszoba. Tíz percig tusolt, jó alaposan szárazra dörzsölte magát, és úgy érezte, most már bármivel képes szembenézni. Kivéve Harry horkolását. Gyorsan belebújt a kosztümbe, majd elkövette azt a gonoszságot Harryval, hogy jéghideg narancslét csepegtetett a mellkasára, amitől a férfi azonnal oldalra fordult. A horkolás abbamaradt.</w:t>
      </w:r>
    </w:p>
    <w:p>
      <w:pPr>
        <w:pStyle w:val="Normal"/>
        <w:ind w:firstLine="288"/>
        <w:jc w:val="both"/>
        <w:rPr/>
      </w:pPr>
      <w:r>
        <w:rPr/>
        <w:t>Elhúzta a redőnyt, kilépett az apró verandára, és leült az egyik odakészített székbe. Előző nap nem igazán nézett körül ideiglenes szálláshelyén. Most bepótolta a mulasztást. A klinika az üres kikötőre nézett. A Raszputyinnak semmi nyoma. Az élet jelét mindössze a poros út túloldalán lévő bárnál látta. Két férfi sorban felhúzta a redőnyöket, és székeket, asztalokat hordtak ki. Az alacsony, kora reggeli napot félig eltakarta a sziget közepén magasodó hegy. A hegytetőt négy fémes kupolával koronázták meg. Csak mikor kiszúrt egy felfelé kapaszkodó teherautót, döbbent rá, milyen hatalmas is a teleszkóp.</w:t>
      </w:r>
    </w:p>
    <w:p>
      <w:pPr>
        <w:pStyle w:val="Normal"/>
        <w:ind w:firstLine="288"/>
        <w:jc w:val="both"/>
        <w:rPr/>
      </w:pPr>
      <w:r>
        <w:rPr/>
        <w:t>Nem volt biztos benne, hogy Kurón használni tudja a személyi hívót, de örömmel látta a „Nemzetközi vonal" kiírást. Darryl számát hívta.</w:t>
      </w:r>
    </w:p>
    <w:p>
      <w:pPr>
        <w:pStyle w:val="Normal"/>
        <w:ind w:firstLine="288"/>
        <w:jc w:val="both"/>
        <w:rPr/>
      </w:pPr>
      <w:r>
        <w:rPr/>
        <w:t>- Lesa! - kiáltott fel boldogan Darryl, mikor Lesa beleszólt. - Mi a franc történt? Mi ez a hír a tévében, hogy lezuhant a repülőtök? Már rengetegszer hívtalak, és a szüleid belebolondulnak az aggodalomba, mert mindig csak az üzenetrögzítőd válaszol nekik!</w:t>
      </w:r>
    </w:p>
    <w:p>
      <w:pPr>
        <w:pStyle w:val="Normal"/>
        <w:ind w:firstLine="288"/>
        <w:jc w:val="both"/>
        <w:rPr/>
      </w:pPr>
      <w:r>
        <w:rPr/>
        <w:t>Lesa röviden elmagyarázta Darrylnak, mi történt az utolsó huszonnégy órában, és biztosította, hogy teljesen rendben van. Nem, még nem tudja, mikor megy haza, de legyen szíves Darryl felhívni a szüleit, hogy megnyugtassa őket, neki most nincs kedve órákig magyarázkodni a telefonban.</w:t>
      </w:r>
    </w:p>
    <w:p>
      <w:pPr>
        <w:pStyle w:val="Normal"/>
        <w:ind w:firstLine="288"/>
        <w:jc w:val="both"/>
        <w:rPr/>
      </w:pPr>
      <w:r>
        <w:rPr/>
        <w:t>Az apró város ébredezni kezdett, mire kilépett a vonalból. Mozdulatlanul ült egy percig, majd meghallotta egy közeledő motor zaját. Egy dzsip érkezett a kikötőhöz. Valószínűleg a hegy másik oldalában álló ház lakói lehetnek. A meleg ellenére libabőrös lett, és pulzusa felgyorsult. Bár a Raszputyin még nem érkezett meg a kikötőbe, tudta, hogy a családját lemészároló férfiak jelenlétét érzi. Leginkább erős rosszulléthez hasonlított, amit érzett. Gyomra olyan erővel kavargott, hogy saját maga is megijedt. A dzsip úgy kétszáz méterre megközelítette a klinikát, majd hirtelen balra fordult. Mindössze a kormányt tartó két kezet látta, és a másik oldalon, egy ajtót fogó szőrös kart. Bár nem lehetett száz százalékig biztos a dolgában, az alacsony napsugarak fényében mintha szőke szőrös lett volna az a kar.</w:t>
      </w:r>
    </w:p>
    <w:p>
      <w:pPr>
        <w:pStyle w:val="Normal"/>
        <w:ind w:firstLine="288"/>
        <w:jc w:val="both"/>
        <w:rPr/>
      </w:pPr>
      <w:r>
        <w:rPr/>
        <w:t>- Nemsoká, Neti! - suttogta, mikor elmúlt a rosszullét. - Nemsoká.</w:t>
      </w:r>
    </w:p>
    <w:p>
      <w:pPr>
        <w:pStyle w:val="Normal"/>
        <w:ind w:firstLine="288"/>
        <w:jc w:val="both"/>
        <w:rPr/>
      </w:pPr>
      <w:r>
        <w:rPr/>
        <w:t>Harry pizsamás alakja jelent meg a verandán. Ragtapasz volt a halántékán, borostás volt, és haja az égnek állt. Maga volt a megtestesült szerencsétlenség.</w:t>
      </w:r>
    </w:p>
    <w:p>
      <w:pPr>
        <w:pStyle w:val="Normal"/>
        <w:ind w:firstLine="288"/>
        <w:jc w:val="both"/>
        <w:rPr/>
      </w:pPr>
      <w:r>
        <w:rPr/>
        <w:t>- Hozzám kell jönnöd feleségül! - jelentette be, miközben lehuppant egy székre.</w:t>
      </w:r>
    </w:p>
    <w:p>
      <w:pPr>
        <w:pStyle w:val="Normal"/>
        <w:ind w:firstLine="288"/>
        <w:jc w:val="both"/>
        <w:rPr/>
      </w:pPr>
      <w:r>
        <w:rPr/>
        <w:t>- Tényleg! És miért, ha szabad érdeklődnöm?</w:t>
      </w:r>
    </w:p>
    <w:p>
      <w:pPr>
        <w:pStyle w:val="Normal"/>
        <w:ind w:firstLine="288"/>
        <w:jc w:val="both"/>
        <w:rPr/>
      </w:pPr>
      <w:r>
        <w:rPr/>
        <w:t>- Velem töltötted az éjszakát. A családom ragaszkodni fog hozzá, hogy feleségül vegyelek, meg kell menteni a becsületemet!</w:t>
      </w:r>
    </w:p>
    <w:p>
      <w:pPr>
        <w:pStyle w:val="Normal"/>
        <w:ind w:firstLine="288"/>
        <w:jc w:val="both"/>
        <w:rPr/>
      </w:pPr>
      <w:r>
        <w:rPr/>
        <w:t>Lesa éles válaszát Valentina Lenka Ladájának érkezése szakította félbe. Harry mindig hatalmas matrónának képzelte el az orosz doktornőket, óriási izmokkal és szőrös kézzel. Valentina Lenkára sehogy sem illett ez az elgondolás, a nő vékony volt, barna hajú, és húszas évei közepén járhatott.</w:t>
      </w:r>
    </w:p>
    <w:p>
      <w:pPr>
        <w:pStyle w:val="Normal"/>
        <w:ind w:firstLine="288"/>
        <w:jc w:val="both"/>
        <w:rPr/>
      </w:pPr>
      <w:r>
        <w:rPr/>
        <w:t>- Mindketten jól néznek ki - mondta vidáman kinyitva rendelőjét. - A szemben lévő bárból mindjárt küldenek át reggelit. Egy nagy rakás nyomozó és újságíró lebzsel a szállodának nevezett épületben, mind magukra várnak. Persze, ha úgy érzik, hogy nem tudnak szembenézni velük, kiutasíthatom őket a klinikáról!</w:t>
      </w:r>
    </w:p>
    <w:p>
      <w:pPr>
        <w:pStyle w:val="Normal"/>
        <w:ind w:firstLine="288"/>
        <w:jc w:val="both"/>
        <w:rPr/>
      </w:pPr>
      <w:r>
        <w:rPr/>
        <w:t>- Szerintem rendben lesz minden - nyugtatta meg Lesa. -A kérdés inkább az, hogy vajon ők képesek lesznek-e szembenézni ezzel!? - bökött Harryra.</w:t>
      </w:r>
    </w:p>
    <w:p>
      <w:pPr>
        <w:pStyle w:val="Normal"/>
        <w:ind w:firstLine="288"/>
        <w:jc w:val="both"/>
        <w:rPr/>
      </w:pPr>
      <w:r>
        <w:rPr/>
      </w:r>
    </w:p>
    <w:p>
      <w:pPr>
        <w:pStyle w:val="Normal"/>
        <w:jc w:val="center"/>
        <w:rPr>
          <w:b/>
          <w:b/>
        </w:rPr>
      </w:pPr>
      <w:r>
        <w:rPr>
          <w:b/>
        </w:rPr>
        <w:t>14</w:t>
      </w:r>
    </w:p>
    <w:p>
      <w:pPr>
        <w:pStyle w:val="Normal"/>
        <w:ind w:firstLine="288"/>
        <w:jc w:val="both"/>
        <w:rPr>
          <w:b/>
          <w:b/>
        </w:rPr>
      </w:pPr>
      <w:r>
        <w:rPr>
          <w:b/>
        </w:rPr>
      </w:r>
    </w:p>
    <w:p>
      <w:pPr>
        <w:pStyle w:val="Normal"/>
        <w:jc w:val="both"/>
        <w:rPr/>
      </w:pPr>
      <w:r>
        <w:rPr/>
        <w:t>Anton Pachmann Hegel nappalijában ült a tévé előtt, és átkapcsolt a NASA információs csatornára. Már ezt a csatornát sem nézhették a szigetlakók Konyijev utasításának köszönhetően, de a Hegel háza mellett felállított parabolaantenna szerencsére nekik lehetővé tette, hogy kijátsszák az utasítást. A csatornán sokszor csak adatok jelentek meg, a NASA aktuális tevékenységéről informálva a nézőket, de a fellövésre váró vagy éppen fellőtt űrhajók adatai mindig megtalálhatók voltak a csatorna teletexén. Pachmann türelmesen beleolvasott minden oldalba, míg az általa keresetthez nem ért.</w:t>
      </w:r>
    </w:p>
    <w:p>
      <w:pPr>
        <w:pStyle w:val="Normal"/>
        <w:ind w:firstLine="288"/>
        <w:jc w:val="both"/>
        <w:rPr/>
      </w:pPr>
      <w:r>
        <w:rPr/>
        <w:t>Kiszólt Hegelnek, hogy jöjjön be, aki morgolódva tett eleget a kérésnek. Nagyon nem szerette, ha főzés közben zavarták.</w:t>
      </w:r>
    </w:p>
    <w:p>
      <w:pPr>
        <w:pStyle w:val="Normal"/>
        <w:ind w:firstLine="288"/>
        <w:jc w:val="both"/>
        <w:rPr/>
      </w:pPr>
      <w:r>
        <w:rPr/>
        <w:t>- Tudod jól, hogy főzés közben nincs időm tévét nézni! - szólt Pachmannra.</w:t>
      </w:r>
    </w:p>
    <w:p>
      <w:pPr>
        <w:pStyle w:val="Normal"/>
        <w:ind w:firstLine="288"/>
        <w:jc w:val="both"/>
        <w:rPr/>
      </w:pPr>
      <w:r>
        <w:rPr/>
        <w:t>Pachmann szótlanul a képernyőre mutatott. A szöveg NASA-zsargonban íródott:</w:t>
      </w:r>
    </w:p>
    <w:p>
      <w:pPr>
        <w:pStyle w:val="Normal"/>
        <w:ind w:firstLine="288"/>
        <w:jc w:val="both"/>
        <w:rPr/>
      </w:pPr>
      <w:r>
        <w:rPr/>
      </w:r>
    </w:p>
    <w:p>
      <w:pPr>
        <w:pStyle w:val="Normal"/>
        <w:ind w:firstLine="288"/>
        <w:jc w:val="both"/>
        <w:rPr/>
      </w:pPr>
      <w:r>
        <w:rPr/>
        <w:t xml:space="preserve">ŰRHAJÓ FELLÖVÉSI SZÁMA: 323 </w:t>
      </w:r>
    </w:p>
    <w:p>
      <w:pPr>
        <w:pStyle w:val="Normal"/>
        <w:ind w:firstLine="288"/>
        <w:jc w:val="both"/>
        <w:rPr/>
      </w:pPr>
      <w:r>
        <w:rPr/>
        <w:t xml:space="preserve">FELLÖVÉS HELYSZÍNE: CAPE CANAVERAL </w:t>
      </w:r>
    </w:p>
    <w:p>
      <w:pPr>
        <w:pStyle w:val="Normal"/>
        <w:ind w:firstLine="288"/>
        <w:jc w:val="both"/>
        <w:rPr/>
      </w:pPr>
      <w:r>
        <w:rPr/>
        <w:t xml:space="preserve">ŰRHAJÓ NEVE: COLORADO </w:t>
      </w:r>
    </w:p>
    <w:p>
      <w:pPr>
        <w:pStyle w:val="Normal"/>
        <w:ind w:firstLine="288"/>
        <w:jc w:val="both"/>
        <w:rPr/>
      </w:pPr>
      <w:r>
        <w:rPr/>
        <w:t xml:space="preserve">FELLÖVÉS DÁTUMA: ÁPRILIS 29. </w:t>
      </w:r>
    </w:p>
    <w:p>
      <w:pPr>
        <w:pStyle w:val="Normal"/>
        <w:ind w:firstLine="288"/>
        <w:jc w:val="both"/>
        <w:rPr/>
      </w:pPr>
      <w:r>
        <w:rPr/>
        <w:t xml:space="preserve">FELLÖVÉS IDŐPONTJA: 18.00 </w:t>
      </w:r>
    </w:p>
    <w:p>
      <w:pPr>
        <w:pStyle w:val="Normal"/>
        <w:ind w:firstLine="288"/>
        <w:jc w:val="both"/>
        <w:rPr/>
      </w:pPr>
      <w:r>
        <w:rPr/>
        <w:t>SZEMÉLYZET:</w:t>
      </w:r>
    </w:p>
    <w:p>
      <w:pPr>
        <w:pStyle w:val="Normal"/>
        <w:ind w:firstLine="708"/>
        <w:jc w:val="both"/>
        <w:rPr/>
      </w:pPr>
      <w:r>
        <w:rPr/>
        <w:t>MATT GOSLING - KAPITÁNY</w:t>
      </w:r>
    </w:p>
    <w:p>
      <w:pPr>
        <w:pStyle w:val="Normal"/>
        <w:ind w:firstLine="708"/>
        <w:jc w:val="both"/>
        <w:rPr/>
      </w:pPr>
      <w:r>
        <w:rPr/>
        <w:t>PAUL BALDWIN - PILÓTA</w:t>
      </w:r>
    </w:p>
    <w:p>
      <w:pPr>
        <w:pStyle w:val="Normal"/>
        <w:ind w:firstLine="708"/>
        <w:jc w:val="both"/>
        <w:rPr/>
      </w:pPr>
      <w:r>
        <w:rPr/>
        <w:t xml:space="preserve">STELLA RICHARDS - FEDÉLZETMESTER </w:t>
      </w:r>
    </w:p>
    <w:p>
      <w:pPr>
        <w:pStyle w:val="Normal"/>
        <w:ind w:firstLine="288"/>
        <w:jc w:val="both"/>
        <w:rPr/>
      </w:pPr>
      <w:r>
        <w:rPr/>
        <w:t xml:space="preserve">CÉL: 37 000 KILOMÉTER CLARKE-ÖV </w:t>
      </w:r>
    </w:p>
    <w:p>
      <w:pPr>
        <w:pStyle w:val="Normal"/>
        <w:ind w:left="288" w:hanging="0"/>
        <w:jc w:val="both"/>
        <w:rPr/>
      </w:pPr>
      <w:r>
        <w:rPr/>
        <w:t>PORSZÍVÓZÁS   PROGRAM.   42   MŰKÖDÉSKÉPTELEN MŰHOLD BEGYŰJTÉSE IDŐTARTAM: 100 ÓRA</w:t>
      </w:r>
    </w:p>
    <w:p>
      <w:pPr>
        <w:pStyle w:val="Normal"/>
        <w:ind w:firstLine="288"/>
        <w:jc w:val="both"/>
        <w:rPr/>
      </w:pPr>
      <w:r>
        <w:rPr/>
      </w:r>
    </w:p>
    <w:p>
      <w:pPr>
        <w:pStyle w:val="Normal"/>
        <w:ind w:firstLine="288"/>
        <w:jc w:val="both"/>
        <w:rPr/>
      </w:pPr>
      <w:r>
        <w:rPr/>
        <w:t>- Tökéletes - mondta Anton közönyösen. - Ez azt jelenti, hogy május elsején szinte a fejünk fölött lesz.</w:t>
      </w:r>
    </w:p>
    <w:p>
      <w:pPr>
        <w:pStyle w:val="Normal"/>
        <w:ind w:firstLine="288"/>
        <w:jc w:val="both"/>
        <w:rPr/>
      </w:pPr>
      <w:r>
        <w:rPr/>
      </w:r>
    </w:p>
    <w:p>
      <w:pPr>
        <w:pStyle w:val="Normal"/>
        <w:jc w:val="center"/>
        <w:rPr>
          <w:b/>
          <w:b/>
        </w:rPr>
      </w:pPr>
      <w:r>
        <w:rPr>
          <w:b/>
        </w:rPr>
        <w:t>15</w:t>
      </w:r>
    </w:p>
    <w:p>
      <w:pPr>
        <w:pStyle w:val="Normal"/>
        <w:ind w:firstLine="288"/>
        <w:jc w:val="both"/>
        <w:rPr>
          <w:b/>
          <w:b/>
        </w:rPr>
      </w:pPr>
      <w:r>
        <w:rPr>
          <w:b/>
        </w:rPr>
      </w:r>
    </w:p>
    <w:p>
      <w:pPr>
        <w:pStyle w:val="Normal"/>
        <w:jc w:val="both"/>
        <w:rPr/>
      </w:pPr>
      <w:r>
        <w:rPr/>
        <w:t>A kérdezősködés sosem akart véget érni. Az udvarias, de mosolytalan nyomozók, kamerákkal és mikrofonokkal felszerelkezve a klinika nappalijában faggatták Lesát és Harryt. Külön kérdezték ki őket, mintha gyanúsítottak lennének az ügyben, és visszatértek ugyanazokra a kérdésekre újra meg újra. Néha még a jelen lévő újságírók is beszálltak.</w:t>
      </w:r>
    </w:p>
    <w:p>
      <w:pPr>
        <w:pStyle w:val="Normal"/>
        <w:ind w:firstLine="288"/>
        <w:jc w:val="both"/>
        <w:rPr/>
      </w:pPr>
      <w:r>
        <w:rPr/>
        <w:t>Nem, Lesának fogalma sincs róla, hogy bomba volt-e. Kijelentette, hogy fogalma sincs, milyen az, amikor bomba robban egy repülőgépen. Nem, nem látott madarakat. Nem, nem látott tollakat. Nem, nem emlékszik pontosan, mit mutattak a kijelzők. A nyomozókat nem érdekelte Lesa ajánlata, hogy lerajzolja, amit látott, ők csak tényeket akartak, és a nyomozás vezetője csalódottságának adott hangot, hogy bár Lesa olyan közel volt a robbánás helyéhez, mégsem emlékszik sok mindenre. Erre Lesa begurult, és innentől a kérdezősködés heves vitatkozássá fajult,  aminek Valentina Lenka vetett véget. Kitessékelte a nyomozókat és az újságírókat a szobából.</w:t>
      </w:r>
    </w:p>
    <w:p>
      <w:pPr>
        <w:pStyle w:val="Normal"/>
        <w:ind w:firstLine="288"/>
        <w:jc w:val="both"/>
        <w:rPr/>
      </w:pPr>
      <w:r>
        <w:rPr/>
      </w:r>
    </w:p>
    <w:p>
      <w:pPr>
        <w:pStyle w:val="Normal"/>
        <w:jc w:val="center"/>
        <w:rPr>
          <w:b/>
          <w:b/>
        </w:rPr>
      </w:pPr>
      <w:r>
        <w:rPr>
          <w:b/>
        </w:rPr>
        <w:t>16</w:t>
      </w:r>
    </w:p>
    <w:p>
      <w:pPr>
        <w:pStyle w:val="Normal"/>
        <w:ind w:firstLine="288"/>
        <w:jc w:val="both"/>
        <w:rPr>
          <w:b/>
          <w:b/>
        </w:rPr>
      </w:pPr>
      <w:r>
        <w:rPr>
          <w:b/>
        </w:rPr>
      </w:r>
    </w:p>
    <w:p>
      <w:pPr>
        <w:pStyle w:val="Normal"/>
        <w:jc w:val="both"/>
        <w:rPr/>
      </w:pPr>
      <w:r>
        <w:rPr/>
        <w:t>Viktor Konyijev teljesen az ellenkezője volt a délelőtti hadnak, csupa mosoly és báj, mikor ebéd után meglátogatta Lesát és Harryt. Természetesen hozott magával fényképészt is. Melegen kezet rázott velük, sajnálkozását fejezte ki balesetük miatt, és kijelentette, hogy személyesen fogja nekik megmutatni a teleszkópot.</w:t>
      </w:r>
    </w:p>
    <w:p>
      <w:pPr>
        <w:pStyle w:val="Normal"/>
        <w:ind w:firstLine="288"/>
        <w:jc w:val="both"/>
        <w:rPr/>
      </w:pPr>
      <w:r>
        <w:rPr/>
        <w:t>Valentinának nem sűrűn volt két betege a klinikán, így nagyon tiltakozott, hogy Harry és Lesa kikerüljenek a felügyelete alól, de aztán be kellett látnia, hogy mivel egyiküknek sincs semmi baja, kénytelen őket elengedni.</w:t>
      </w:r>
    </w:p>
    <w:p>
      <w:pPr>
        <w:pStyle w:val="Normal"/>
        <w:ind w:firstLine="288"/>
        <w:jc w:val="both"/>
        <w:rPr/>
      </w:pPr>
      <w:r>
        <w:rPr/>
        <w:t>- A Kowloon Légitársaság kiküld önökért egy gépet holnap - közölte Konyijev velük, miközben felfelé zötyögtek a teleszkóphoz vezető úton Ladájában.  - Pillanatnyilag nincs a szigeten egyetlen csillagászcsoport sem, így bőven lesz helyük ma éjszakára a szállodában. Gondolom, Lenka doktornő már elmondta önöknek a látogatókra vonatkozó szabályokat. Az információs központnál egyébként ki van függesztve a lista. Kérem, tartsák be a biztonsági szabályokat! A látogatóknak Kurográd, illetve a két strand területén kell tartózkodniuk. Ha meg akarják látogatni a teleszkópot, nyugodtan stoppoljanak, bárki elviszi önöket, aki arra tart. Az egyetlen dolog, amit nem szabad csinálniuk, az elmászkálni a kijelölt területekről. A dzsungel tele van mérgeskígyókkal és feketékkel.</w:t>
      </w:r>
    </w:p>
    <w:p>
      <w:pPr>
        <w:pStyle w:val="Normal"/>
        <w:ind w:firstLine="288"/>
        <w:jc w:val="both"/>
        <w:rPr/>
      </w:pPr>
      <w:r>
        <w:rPr/>
        <w:t>- Feketékkel? - kérdezett vissza Harry.</w:t>
      </w:r>
    </w:p>
    <w:p>
      <w:pPr>
        <w:pStyle w:val="Normal"/>
        <w:ind w:firstLine="288"/>
        <w:jc w:val="both"/>
        <w:rPr/>
      </w:pPr>
      <w:r>
        <w:rPr/>
        <w:t>- Vaddisznók. Kistermetűek, de borzasztó vadak. - A kocsi teljesen lelassult, hogy bevegyen egy hajtűkanyart. - Aha, innen már elég jól látszik a teleszkóp!</w:t>
      </w:r>
    </w:p>
    <w:p>
      <w:pPr>
        <w:pStyle w:val="Normal"/>
        <w:ind w:firstLine="288"/>
        <w:jc w:val="both"/>
        <w:rPr/>
      </w:pPr>
      <w:r>
        <w:rPr/>
        <w:t>Lesa szinte alig hallotta az orosz férfi előadását, a teleszkópra is csak röpke pillantást vetett. Sokkal inkább a falu és a teleszkóp közti partvonal érdekelte, amit most már teljesen be lehetett látni. Egyetlen részt takart el nyugaton egy hosszan elnyúló betonépület. Harry folyamatosan figyelte őt, és századszor is feltette magában a kérdést, vajon miért akart Lesa Kuróra jönni. Az biztos, hogy nem a teleszkóp miatt. Lesa szeme még akkor is a szigetet tanulmányozta, mikor Konyijev behajtott a hatalmas építmény parkolójába.</w:t>
      </w:r>
    </w:p>
    <w:p>
      <w:pPr>
        <w:pStyle w:val="Normal"/>
        <w:ind w:firstLine="288"/>
        <w:jc w:val="both"/>
        <w:rPr/>
      </w:pPr>
      <w:r>
        <w:rPr/>
        <w:t>- Itt vagyunk, hölgyeim és uraim! - mutatott körül színpadiasan Konyijev. - A világ legnagyobb optikai teleszkópja!</w:t>
      </w:r>
    </w:p>
    <w:p>
      <w:pPr>
        <w:pStyle w:val="Normal"/>
        <w:ind w:firstLine="288"/>
        <w:jc w:val="both"/>
        <w:rPr/>
      </w:pPr>
      <w:r>
        <w:rPr/>
        <w:t>Lesa feljebb kapcsolta ruhájának légkondicionálóját, és a teleszkópra pillantott. Tényleg hatalmas volt! Négy óriási acélváz tartotta a tízméteres tükröket, mind egy húsz méterszer százméteres betonvázba ágyazva, és körülbelül öt méterre emelkedtek a talajszint fölé. Konyijev folyamatosan beszélt, miközben felvezette vendégeit a lépcsőkön. Megálltak az első teleszkópot tartalmazó köralakú betonágy fölött, és a korlátnak támaszkodtak. Még Lesát is magával ragadta az építmény látványa, olyannyira, hogy a partvonal tanulmányozását is abbahagyta. A teleszkóp mérete tényleg kolosszális volt! Lent az aljában egy védőruhás technikust láttak, aki éppen valamit mért egy nyomásmérővel.</w:t>
      </w:r>
    </w:p>
    <w:p>
      <w:pPr>
        <w:pStyle w:val="Normal"/>
        <w:ind w:firstLine="288"/>
        <w:jc w:val="both"/>
        <w:rPr/>
      </w:pPr>
      <w:r>
        <w:rPr/>
        <w:t>Harry levette napszemüvegét, hogy megtörölje. Állandóan benedvesedett a közel százszázalékos páratartalmú levegőben. Floridában szokott néha ilyen elviselhetetlen idő lenni, de úgy tűnt, hogy ez itt teljesen megszokott, pedig még csak április volt. Határozottan irigyelte Lesát, aki teljesen jól érezte magát légkondicionált öltözékében.</w:t>
      </w:r>
    </w:p>
    <w:p>
      <w:pPr>
        <w:pStyle w:val="Normal"/>
        <w:ind w:firstLine="288"/>
        <w:jc w:val="both"/>
        <w:rPr/>
      </w:pPr>
      <w:r>
        <w:rPr/>
        <w:t>Konyijev oroszul köszönt a technikusnak. A férfi felnézett és visszaköszönt.</w:t>
      </w:r>
    </w:p>
    <w:p>
      <w:pPr>
        <w:pStyle w:val="Normal"/>
        <w:ind w:firstLine="288"/>
        <w:jc w:val="both"/>
        <w:rPr/>
      </w:pPr>
      <w:r>
        <w:rPr/>
        <w:t>- Ez az alfa teleszkóp - magyarázta Konyijev. - Ez üzemel a legrégebben, már nagyon sok információt gyűjtöttünk be segítségével távoli galaxisokról. - Majd megint a technikushoz fordult, és gyorsan mondott neki valamit oroszul. A technikus bólintott, és beleszólt a biztonsági ruhájára erősített miniatűr mikrofonba. - Azt hiszem, ezt érdekesnek találják majd - morogta Konyijev.</w:t>
      </w:r>
    </w:p>
    <w:p>
      <w:pPr>
        <w:pStyle w:val="Normal"/>
        <w:ind w:firstLine="288"/>
        <w:jc w:val="both"/>
        <w:rPr/>
      </w:pPr>
      <w:r>
        <w:rPr/>
        <w:t>Hirtelen rejtett motorok berregtek fel. Mint a hadihajók összhangba hozott ágyúcsövei, a négy teleszkóp egyként fordult el, majd egyre nagyobb sebességgel forogtak, úgy tűnt, a technikust nem zavarja, hogy ő is velük forog. Lesa és Harry önkéntelenül hátrébb léptek a korláttól.</w:t>
      </w:r>
    </w:p>
    <w:p>
      <w:pPr>
        <w:pStyle w:val="Normal"/>
        <w:ind w:firstLine="288"/>
        <w:jc w:val="both"/>
        <w:rPr/>
      </w:pPr>
      <w:r>
        <w:rPr/>
        <w:t>- Ne aggódjanak! - nevetett Konyijev. - Teljesen biztonságban vagyunk.</w:t>
      </w:r>
    </w:p>
    <w:p>
      <w:pPr>
        <w:pStyle w:val="Normal"/>
        <w:ind w:firstLine="288"/>
        <w:jc w:val="both"/>
        <w:rPr/>
      </w:pPr>
      <w:r>
        <w:rPr/>
        <w:t>- Fantasztikus, hogy ilyen sebességgel tud fordulni! - mondta Harry lenyűgözve.</w:t>
      </w:r>
    </w:p>
    <w:p>
      <w:pPr>
        <w:pStyle w:val="Normal"/>
        <w:ind w:firstLine="288"/>
        <w:jc w:val="both"/>
        <w:rPr/>
      </w:pPr>
      <w:r>
        <w:rPr/>
        <w:t>- Ezt könnyű szerkezetének köszönheti - válaszolt Konyijev. - Ahogy látják is, a tükrök alig egyharmad méter szélesek. Lehet, hogy merevnek látszanak, de valójában nagyon hajlékonyak. -Aztán tovább magyarázta, hogy a tükrök ívét a hátuljukra erősített számítógép irányította több száz szerkezet biztosítja. - Egy óra alatt, megfelelő látási viszonyok mellett, nem kevesebb, mint harminc megfigyelési szöget tudunk beállítani, a régebbi teleszkópoknak rengeteg időre volt szükségük, hogy pozíciót változtassanak. Nálunk olyan mértékű a számítógépes irányítás, hogy a teleszkópok maguktól kiegyenlítik a Föld forgása okozta eltéréseket. Nézzék, most emelkednek fel!</w:t>
      </w:r>
    </w:p>
    <w:p>
      <w:pPr>
        <w:pStyle w:val="Normal"/>
        <w:ind w:firstLine="288"/>
        <w:jc w:val="both"/>
        <w:rPr/>
      </w:pPr>
      <w:r>
        <w:rPr/>
        <w:t>A hatalmas acélváz lassan felfelé mozgott, míg mind a négy teleszkóp nem nézett egyenesen felfelé. Ebből a szögből Harry és Lesa pont a tükrök közepébe láttak. Harry a második tükörre mutatott.</w:t>
      </w:r>
    </w:p>
    <w:p>
      <w:pPr>
        <w:pStyle w:val="Normal"/>
        <w:ind w:firstLine="288"/>
        <w:jc w:val="both"/>
        <w:rPr/>
      </w:pPr>
      <w:r>
        <w:rPr/>
        <w:t>- Mi az a lyuk a közepén?</w:t>
      </w:r>
    </w:p>
    <w:p>
      <w:pPr>
        <w:pStyle w:val="Normal"/>
        <w:ind w:firstLine="288"/>
        <w:jc w:val="both"/>
        <w:rPr/>
      </w:pPr>
      <w:r>
        <w:rPr/>
        <w:t>- Ja, igen, az a béta tükör - mondta Konyijev. -   Jöjjenek,   , megmutatom maguknak!</w:t>
      </w:r>
    </w:p>
    <w:p>
      <w:pPr>
        <w:pStyle w:val="Normal"/>
        <w:ind w:firstLine="288"/>
        <w:jc w:val="both"/>
        <w:rPr/>
      </w:pPr>
      <w:r>
        <w:rPr/>
        <w:t>Követték a szovjet tudóst a második teleszkóp fölötti korláthoz. Ez a teleszkóp mindenben ugyanolyan volt, mint a másik három, csak a közepén volt egy méternyi átmérőjű lyuk.</w:t>
      </w:r>
    </w:p>
    <w:p>
      <w:pPr>
        <w:pStyle w:val="Normal"/>
        <w:ind w:firstLine="288"/>
        <w:jc w:val="both"/>
        <w:rPr/>
      </w:pPr>
      <w:r>
        <w:rPr/>
        <w:t>- Ezzel a tükörrel sok problémánk volt - magyarázta széles gesztusok kíséretében Konyijev. - Ahogy látták, a teleszkópok íve könnyen változtatható, és az egészet irányító rendszert a tükör aljába építettük be. Ennél valami komplikáció lépett fel, így tervezőink kivették a közepét, és jelenleg egy kiegészítésen dolgoznak, ami több millió rubelt takarítana meg, hiszen ha sikerülne megcsinálniuk, akkor nem kellene az egész tükröt kicserélnünk! Egyébként én tartok tőle, hogy nem fog sikerülni. Mindezek ellenére, a béta képes a Mount Palomar teleszkópnál harmincszor nagyobb fényt befogni!</w:t>
      </w:r>
    </w:p>
    <w:p>
      <w:pPr>
        <w:pStyle w:val="Normal"/>
        <w:ind w:firstLine="288"/>
        <w:jc w:val="both"/>
        <w:rPr/>
      </w:pPr>
      <w:r>
        <w:rPr/>
        <w:t>- Hogy juttatták el a szigetre az építkezéshez szükséges anyagokat? - kérdezte Lesa. - Csak maga a betonalapzat többtonnányi kell hogy legyen! Ugye, nem légi úton?</w:t>
      </w:r>
    </w:p>
    <w:p>
      <w:pPr>
        <w:pStyle w:val="Normal"/>
        <w:ind w:firstLine="288"/>
        <w:jc w:val="both"/>
        <w:rPr/>
      </w:pPr>
      <w:r>
        <w:rPr/>
        <w:t>- Ugyan, de hisz ez nem tömör! - válaszolt Konyijev lekezelő hangnemben, úgy, mintha egy iskoláshoz beszélne, ami természetesen nagyon nem tetszett Lesának. - Egyébként pedig, de! Mindent légi úton szállítottunk a szigetre. Kiszámoltuk, hogy kikötő megnagyobbítása és a zátony kiszélesítése hosszútávon sokkal többe kerülne. Az igazság az, hogy a zátony teljesen körbefut a sziget körül, és szinte lehetetlenné és mindenképp megfizethetetlenné tesz mindenféle nagyobb szabású változtatást.</w:t>
      </w:r>
    </w:p>
    <w:p>
      <w:pPr>
        <w:pStyle w:val="Normal"/>
        <w:ind w:firstLine="288"/>
        <w:jc w:val="both"/>
        <w:rPr/>
      </w:pPr>
      <w:r>
        <w:rPr/>
        <w:t>- Ennek ellenére oda azért építkeztek! - mutatott Lesa a távoli betonépület idelátszó tetejére.</w:t>
      </w:r>
    </w:p>
    <w:p>
      <w:pPr>
        <w:pStyle w:val="Normal"/>
        <w:ind w:firstLine="288"/>
        <w:jc w:val="both"/>
        <w:rPr/>
      </w:pPr>
      <w:r>
        <w:rPr/>
        <w:t>- Ó, igen. Az a mi kis nukleáris atomerőművünk. Minden szükségletünket fedezi. Egyébként teljesen biztonságos.</w:t>
      </w:r>
    </w:p>
    <w:p>
      <w:pPr>
        <w:pStyle w:val="Normal"/>
        <w:ind w:firstLine="288"/>
        <w:jc w:val="both"/>
        <w:rPr/>
      </w:pPr>
      <w:r>
        <w:rPr/>
        <w:t>- Teljesen biztonságos, mégis mindentől távol áll - jegyezte meg Lesa némi élccel a hangjában. Konyijev üres mosolya jeges tekintetébe ütközött.</w:t>
      </w:r>
    </w:p>
    <w:p>
      <w:pPr>
        <w:pStyle w:val="Normal"/>
        <w:ind w:firstLine="288"/>
        <w:jc w:val="both"/>
        <w:rPr/>
      </w:pPr>
      <w:r>
        <w:rPr/>
        <w:t>- Kedves Miss Wessex, Kurón semmi sincs távol. Az egész sziget olyan kicsi.</w:t>
      </w:r>
    </w:p>
    <w:p>
      <w:pPr>
        <w:pStyle w:val="Normal"/>
        <w:ind w:firstLine="288"/>
        <w:jc w:val="both"/>
        <w:rPr/>
      </w:pPr>
      <w:r>
        <w:rPr/>
        <w:t>Lesa magában eldöntötte, hogy nem szereti az ezüsthajú, mosolygós férfit. A lekezelő stílusától eltekintve, ami magában is elég rossz volt, ő is csak egy hímnemű állat volt, aki meg sem próbálta leplezni, hogy szemével meztelenre vetkőzteti, ahányszor csak ránéz.</w:t>
      </w:r>
    </w:p>
    <w:p>
      <w:pPr>
        <w:pStyle w:val="Normal"/>
        <w:ind w:firstLine="288"/>
        <w:jc w:val="both"/>
        <w:rPr/>
      </w:pPr>
      <w:r>
        <w:rPr/>
        <w:t>- Ha mindent repülőn hoztak ide - folytatta Lesa -, akkor miért épült Kurográd a kikötő köré?</w:t>
      </w:r>
    </w:p>
    <w:p>
      <w:pPr>
        <w:pStyle w:val="Normal"/>
        <w:ind w:firstLine="288"/>
        <w:jc w:val="both"/>
        <w:rPr/>
      </w:pPr>
      <w:r>
        <w:rPr/>
        <w:t>- Történelmi okokból, kedves Lesám. Állt már ott korábbról néhány épület, így logikusnak tűnt, hogy ott folytassuk az építkezést. Ezenkívül elég sűrűn jönnek látogatók hajóval is, és nem egy szigetlakó hobbija a vitorlázás. A teleszkóp tervezőjének például saját jachtja van. Húsz évvel ezelőtt, mikor a beruházást elkezdtük, azon lakott, míg meg nem épült a háza.</w:t>
      </w:r>
    </w:p>
    <w:p>
      <w:pPr>
        <w:pStyle w:val="Normal"/>
        <w:ind w:firstLine="288"/>
        <w:jc w:val="both"/>
        <w:rPr/>
      </w:pPr>
      <w:r>
        <w:rPr/>
        <w:t>- Érdekes - jegyezte meg Lesa közönyösen. - És mi történt vele?</w:t>
      </w:r>
    </w:p>
    <w:p>
      <w:pPr>
        <w:pStyle w:val="Normal"/>
        <w:ind w:firstLine="288"/>
        <w:jc w:val="both"/>
        <w:rPr/>
      </w:pPr>
      <w:r>
        <w:rPr/>
        <w:t>Harry gyors oldalpillantást vetett Lesára. Ismerte már annyira, hogy tudja, látszólag ártalmatlan kérdéseinek célja van.</w:t>
      </w:r>
    </w:p>
    <w:p>
      <w:pPr>
        <w:pStyle w:val="Normal"/>
        <w:ind w:firstLine="288"/>
        <w:jc w:val="both"/>
        <w:rPr/>
      </w:pPr>
      <w:r>
        <w:rPr/>
        <w:t>- A Raszputyin útban volt a szigetre, amikor az önök szerencsétlenségének színhelyére rendelték. Utolsó rádiójelentése szerint a helyszínen kell maradnia, hogy segítsen összeszedni a roncsokat és hulladékot. Holnap fog megérkezni. Jöjjenek, megmutatom az irányítószobát!</w:t>
      </w:r>
    </w:p>
    <w:p>
      <w:pPr>
        <w:pStyle w:val="Normal"/>
        <w:ind w:firstLine="288"/>
        <w:jc w:val="both"/>
        <w:rPr/>
      </w:pPr>
      <w:r>
        <w:rPr/>
        <w:t>Lesa és Harry engedelmesen követték Konyijevet az alacsony, légkondicionált épületbe. Az egyik nagy szobában két technikus egy tartópilléren dolgozott. Konyijev szemmel láthatóan ideges lett a látványra, és oroszul pattogós kérdéseket tett fel nekik. A válaszok ugyan nem elégítették ki, de ráébredt, hogy a látogatók előtt nem firtathatja tovább a témát. Hirtelen újra csupa mosoly lett, de ez a rövid idő elég volt Lesának arra, hogy igazolva lássa negatív érzéseit a férfi iránt.</w:t>
      </w:r>
    </w:p>
    <w:p>
      <w:pPr>
        <w:pStyle w:val="Normal"/>
        <w:ind w:firstLine="288"/>
        <w:jc w:val="both"/>
        <w:rPr/>
      </w:pPr>
      <w:r>
        <w:rPr/>
        <w:t>- A tervezőnk - sóhajtotta megadóan - állandóan változtat valamin! A technikusoknak mindig kísérletezniük kell valami újjal. Néha úgy érzem, sosem fejezzük be a teleszkópokat!</w:t>
      </w:r>
    </w:p>
    <w:p>
      <w:pPr>
        <w:pStyle w:val="Normal"/>
        <w:ind w:firstLine="288"/>
        <w:jc w:val="both"/>
        <w:rPr/>
      </w:pPr>
      <w:r>
        <w:rPr/>
        <w:t>- Mint valami műtárgy - mondta Lesa. - Nem elkészülnek, csak magukra hagyják őket!</w:t>
      </w:r>
    </w:p>
    <w:p>
      <w:pPr>
        <w:pStyle w:val="Normal"/>
        <w:ind w:firstLine="288"/>
        <w:jc w:val="both"/>
        <w:rPr/>
      </w:pPr>
      <w:r>
        <w:rPr/>
        <w:t>Konyijev harsányan felnevetett.</w:t>
      </w:r>
    </w:p>
    <w:p>
      <w:pPr>
        <w:pStyle w:val="Normal"/>
        <w:ind w:firstLine="288"/>
        <w:jc w:val="both"/>
        <w:rPr/>
      </w:pPr>
      <w:r>
        <w:rPr/>
        <w:t>- Pontosan, Miss Wessex!</w:t>
      </w:r>
    </w:p>
    <w:p>
      <w:pPr>
        <w:pStyle w:val="Normal"/>
        <w:ind w:firstLine="288"/>
        <w:jc w:val="both"/>
        <w:rPr/>
      </w:pPr>
      <w:r>
        <w:rPr/>
        <w:t>Az egyik technikus Lesára pillantott, és grimaszolt egyet Konyijev irányába. Lesa alig bírta ki, hogy fel ne kacagjon. Ezek szerint az itteni emberek sem rajongnak Konyijevért túlságosan!</w:t>
      </w:r>
    </w:p>
    <w:p>
      <w:pPr>
        <w:pStyle w:val="Normal"/>
        <w:ind w:firstLine="288"/>
        <w:jc w:val="both"/>
        <w:rPr/>
      </w:pPr>
      <w:r>
        <w:rPr/>
        <w:t>- Ez a szoba teljesen olyan, mint egy erőmű irányító központja - jegyezte meg Harry, aki nem látta Lesa és a technikus kis intermezzóját. - Egyáltalán nem ilyennek képzeltem el.</w:t>
      </w:r>
    </w:p>
    <w:p>
      <w:pPr>
        <w:pStyle w:val="Normal"/>
        <w:ind w:firstLine="288"/>
        <w:jc w:val="both"/>
        <w:rPr/>
      </w:pPr>
      <w:r>
        <w:rPr/>
        <w:t>Konyijev ismét felnevetett.</w:t>
      </w:r>
    </w:p>
    <w:p>
      <w:pPr>
        <w:pStyle w:val="Normal"/>
        <w:ind w:firstLine="288"/>
        <w:jc w:val="both"/>
        <w:rPr/>
      </w:pPr>
      <w:r>
        <w:rPr/>
        <w:t>- Nem ön az első, aki ezt mondja, Mr. Dysan. Abban a három szekrényben vannak a tükröket és a teleszkópokat irányító számítógépek. A teleszkópokért felelős technikus ott ül, annál az asztalnál, hogy a csillagászok kéréseinek megfelelő irányokat közölje a számítógéppel. Egyébként a csillagászoknak megvan a saját külön megfigyelőasztaluk. Ahogy látják, minden asztalon van egy-egy terminál és képernyő, hogy mindenhol le lehessen olvasni a színképelemzők által előállított képeket.</w:t>
      </w:r>
    </w:p>
    <w:p>
      <w:pPr>
        <w:pStyle w:val="Normal"/>
        <w:ind w:firstLine="288"/>
        <w:jc w:val="both"/>
        <w:rPr/>
      </w:pPr>
      <w:r>
        <w:rPr/>
        <w:t>- És most már senki sem használ kis távcsöveket? - kérdezte Harry.</w:t>
      </w:r>
    </w:p>
    <w:p>
      <w:pPr>
        <w:pStyle w:val="Normal"/>
        <w:ind w:firstLine="288"/>
        <w:jc w:val="both"/>
        <w:rPr/>
      </w:pPr>
      <w:r>
        <w:rPr/>
        <w:t>- Nem bizony - felelte büszkén Konyijev. - Egyetlen másodperc alatt száz képet képes rögzíteni a számítógép. A mai modern nagy sebességű műholdkapcsolatoknak köszönhetően, a csillagásznak nem is kellene a helyszínen tartózkodnia, de mivel ők is csak emberek, természetesen élvezik az ingyenes utat egy távoli, csendes-óceáni szigetre, annak ellenére, hogy Kuro nem rendelkezik annyi látványossággal, mint Hawaii.</w:t>
      </w:r>
    </w:p>
    <w:p>
      <w:pPr>
        <w:pStyle w:val="Normal"/>
        <w:ind w:firstLine="288"/>
        <w:jc w:val="both"/>
        <w:rPr/>
      </w:pPr>
      <w:r>
        <w:rPr/>
        <w:t>Konyijev iránti ellenérzései ellenére Lesa élvezte az irányítószobában eltöltött harminc percet. Felébredt szakmai érdeklődése, és rengeteg kérdést tett fel Konyijevnek. Meglepődött azonban, hogy a férfi a legtöbbet továbbkérdezte az egyik technikustól, hiszen csak teljesen elemi ismeretei voltak a teleszkópok képlebontási képességéről. Az, hogy Lesán látszott, mennyire meglepődik, hogy Konyijev nem tudja a válaszokat ezekre az egyszerű kérdésekre, irritálta a szovjet fizikust. De összeszedte magát, és fél perc múlva már újra ragyogott a mosolya.</w:t>
      </w:r>
    </w:p>
    <w:p>
      <w:pPr>
        <w:pStyle w:val="Normal"/>
        <w:ind w:firstLine="288"/>
        <w:jc w:val="both"/>
        <w:rPr/>
      </w:pPr>
      <w:r>
        <w:rPr/>
        <w:t>- Ön jobban tájékozott a témában, mint az átlagos látogatóink, Miss Wessex. Menjünk, hagyjuk tovább dolgozni a technikusokat!</w:t>
      </w:r>
    </w:p>
    <w:p>
      <w:pPr>
        <w:pStyle w:val="Normal"/>
        <w:ind w:firstLine="288"/>
        <w:jc w:val="both"/>
        <w:rPr/>
      </w:pPr>
      <w:r>
        <w:rPr/>
        <w:t>- Átlagos látogatók! - füstölgött Lesa halkan Harrynak, miközben Konyijev mögött haladtak a Ladához. - Legszívesebben jól megszorongatnám a nyakát ennek a kis mitugrásznak!</w:t>
      </w:r>
    </w:p>
    <w:p>
      <w:pPr>
        <w:pStyle w:val="Normal"/>
        <w:ind w:firstLine="288"/>
        <w:jc w:val="both"/>
        <w:rPr/>
      </w:pPr>
      <w:r>
        <w:rPr/>
        <w:t>- Van még valami, amit látni szeretnének? - fordult feléjük Konyijev.</w:t>
      </w:r>
    </w:p>
    <w:p>
      <w:pPr>
        <w:pStyle w:val="Normal"/>
        <w:ind w:firstLine="288"/>
        <w:jc w:val="both"/>
        <w:rPr/>
      </w:pPr>
      <w:r>
        <w:rPr/>
        <w:t>- Például az erőmű? - javasolta Harry. Konyijev szomorúan rázta a fejét.</w:t>
      </w:r>
    </w:p>
    <w:p>
      <w:pPr>
        <w:pStyle w:val="Normal"/>
        <w:ind w:firstLine="288"/>
        <w:jc w:val="both"/>
        <w:rPr/>
      </w:pPr>
      <w:r>
        <w:rPr/>
        <w:t>- Sajnálom, Mr. Dysan, de oda csak a személyzet léphet be. Még nekem is előzetes engedélyt kell kérnem a biztonságiak vezetőjétől!</w:t>
      </w:r>
    </w:p>
    <w:p>
      <w:pPr>
        <w:pStyle w:val="Normal"/>
        <w:ind w:firstLine="288"/>
        <w:jc w:val="both"/>
        <w:rPr/>
      </w:pPr>
      <w:r>
        <w:rPr/>
        <w:t>Lesa a hosszú épület végében észrevette a reggel látott dzsipet. Arra mutatott.</w:t>
      </w:r>
    </w:p>
    <w:p>
      <w:pPr>
        <w:pStyle w:val="Normal"/>
        <w:ind w:firstLine="288"/>
        <w:jc w:val="both"/>
        <w:rPr/>
      </w:pPr>
      <w:r>
        <w:rPr/>
        <w:t>- Ott mi van, Mr. Konyijev?</w:t>
      </w:r>
    </w:p>
    <w:p>
      <w:pPr>
        <w:pStyle w:val="Normal"/>
        <w:ind w:firstLine="288"/>
        <w:jc w:val="both"/>
        <w:rPr/>
      </w:pPr>
      <w:r>
        <w:rPr/>
        <w:t>- Ott vannak a teleszkópok tervezőjének laboratóriumai. Konyijev kinyitotta autójának hátsó ajtaját.</w:t>
      </w:r>
    </w:p>
    <w:p>
      <w:pPr>
        <w:pStyle w:val="Normal"/>
        <w:ind w:firstLine="288"/>
        <w:jc w:val="both"/>
        <w:rPr/>
      </w:pPr>
      <w:r>
        <w:rPr/>
        <w:t>- Nem hiszem, hogy jó ötlet lenne. Mint minden zseni, Alexi Hegel is elég nehéz természetű. Nem kedveli a látogatókat.</w:t>
      </w:r>
    </w:p>
    <w:p>
      <w:pPr>
        <w:pStyle w:val="Normal"/>
        <w:ind w:firstLine="288"/>
        <w:jc w:val="both"/>
        <w:rPr/>
      </w:pPr>
      <w:r>
        <w:rPr/>
        <w:t>- Hegel? - figyelt fel Harry a névre, miközben Lesa után bemászott a hátsó ülésre.</w:t>
      </w:r>
    </w:p>
    <w:p>
      <w:pPr>
        <w:pStyle w:val="Normal"/>
        <w:ind w:firstLine="288"/>
        <w:jc w:val="both"/>
        <w:rPr/>
      </w:pPr>
      <w:r>
        <w:rPr/>
        <w:t>- Igen. Miért, hallott már róla? Persze nem lepődnék meg, hiszen a szakma nagyon nagyra tartja.</w:t>
      </w:r>
    </w:p>
    <w:p>
      <w:pPr>
        <w:pStyle w:val="Normal"/>
        <w:ind w:firstLine="288"/>
        <w:jc w:val="both"/>
        <w:rPr/>
      </w:pPr>
      <w:r>
        <w:rPr/>
        <w:t>Harry csendben maradt, és igyekezett visszaemlékezni, hol hallotta már ezt a nevet. Felidézte a teleszkópokról szóló cikkeket, de azokat évekkel ezelőtt olvasta, míg Alexi Hegel nevével nem is olyan régen találkozott. Nem volt túl jó a memóriája, így belenyugodott, hogy otthon kell majd utánanéznie.</w:t>
      </w:r>
    </w:p>
    <w:p>
      <w:pPr>
        <w:pStyle w:val="Normal"/>
        <w:ind w:firstLine="288"/>
        <w:jc w:val="both"/>
        <w:rPr/>
      </w:pPr>
      <w:r>
        <w:rPr/>
        <w:t>Lesa kérdőn nézett rá.</w:t>
      </w:r>
    </w:p>
    <w:p>
      <w:pPr>
        <w:pStyle w:val="Normal"/>
        <w:ind w:firstLine="288"/>
        <w:jc w:val="both"/>
        <w:rPr/>
      </w:pPr>
      <w:r>
        <w:rPr/>
        <w:t>- Mit tudsz róla, Harry?</w:t>
      </w:r>
    </w:p>
    <w:p>
      <w:pPr>
        <w:pStyle w:val="Normal"/>
        <w:ind w:firstLine="288"/>
        <w:jc w:val="both"/>
        <w:rPr/>
      </w:pPr>
      <w:r>
        <w:rPr/>
        <w:t xml:space="preserve">- Egy zseni - szólt hátra a válla fölött Konyijev. Beindította a motort, és elindult a lefelé vezető úton. - </w:t>
      </w:r>
      <w:r>
        <w:rPr>
          <w:lang w:val="en-US"/>
        </w:rPr>
        <w:t>Ő</w:t>
      </w:r>
      <w:r>
        <w:rPr/>
        <w:t xml:space="preserve"> találta ki a tükör mozgatható rendszerét, tehát tulajdonképpen az ő érdeme a kurói csodateleszkóp.</w:t>
      </w:r>
    </w:p>
    <w:p>
      <w:pPr>
        <w:pStyle w:val="Normal"/>
        <w:ind w:firstLine="288"/>
        <w:jc w:val="both"/>
        <w:rPr/>
      </w:pPr>
      <w:r>
        <w:rPr/>
        <w:t>- Hol lakik? - kérdezte Lesa.</w:t>
      </w:r>
    </w:p>
    <w:p>
      <w:pPr>
        <w:pStyle w:val="Normal"/>
        <w:ind w:firstLine="288"/>
        <w:jc w:val="both"/>
        <w:rPr/>
      </w:pPr>
      <w:r>
        <w:rPr/>
        <w:t>- Látta azt az épületet a kikötő túloldalán lévő hegy oldalában?</w:t>
      </w:r>
    </w:p>
    <w:p>
      <w:pPr>
        <w:pStyle w:val="Normal"/>
        <w:ind w:firstLine="288"/>
        <w:jc w:val="both"/>
        <w:rPr/>
      </w:pPr>
      <w:r>
        <w:rPr/>
        <w:t>- Igen.</w:t>
      </w:r>
    </w:p>
    <w:p>
      <w:pPr>
        <w:pStyle w:val="Normal"/>
        <w:ind w:firstLine="288"/>
        <w:jc w:val="both"/>
        <w:rPr/>
      </w:pPr>
      <w:r>
        <w:rPr/>
        <w:t>- Az az ő háza. Együtt lakik Anton Pachmannal, az asszisztensével. De szinte soha nincsenek már a házban, teljesen beköltöztek a laboratóriumba.</w:t>
      </w:r>
    </w:p>
    <w:p>
      <w:pPr>
        <w:pStyle w:val="Normal"/>
        <w:ind w:firstLine="288"/>
        <w:jc w:val="both"/>
        <w:rPr/>
      </w:pPr>
      <w:r>
        <w:rPr/>
        <w:t>- Ennyi munkájuk van annak ellenére, hogy a teleszkópok működnek? - értetlenkedett Lesa.</w:t>
      </w:r>
    </w:p>
    <w:p>
      <w:pPr>
        <w:pStyle w:val="Normal"/>
        <w:ind w:firstLine="288"/>
        <w:jc w:val="both"/>
        <w:rPr/>
      </w:pPr>
      <w:r>
        <w:rPr/>
        <w:t>- Ez az én hibám, Miss Wessex. Attól tartok, túl rövid határidőt adtam nekik, hogy megoldják a béta tükör problémáit.</w:t>
      </w:r>
    </w:p>
    <w:p>
      <w:pPr>
        <w:pStyle w:val="Normal"/>
        <w:ind w:firstLine="288"/>
        <w:jc w:val="both"/>
        <w:rPr/>
      </w:pPr>
      <w:r>
        <w:rPr/>
        <w:t>- Vigyázzon! - kiáltott Harry. Konyijev a fékre taposott, és dühösen dudált az út közepén velük szemben álló vaddisznóra. Az állat kisebb volt, mint ősei, a háztáji disznók. A patái feletti négy fehér folttól eltekintve teljesen fekete volt. Nyomát sem lehetett rajta látni súlyfeleslegnek, agyarai rosszindulatúan meredeztek. Az állat lehajtotta a fejét, és felkészült a támadásra.</w:t>
      </w:r>
    </w:p>
    <w:p>
      <w:pPr>
        <w:pStyle w:val="Normal"/>
        <w:ind w:firstLine="288"/>
        <w:jc w:val="both"/>
        <w:rPr/>
      </w:pPr>
      <w:r>
        <w:rPr/>
        <w:t>- Egy fekete - mondta Konyijev újra a dudára tenyerelve. - Most van a párzási időszakuk, ilyenkor ugyancsak harciasak. - A vadkan mérgesen felmordult, és a Lada felé indult. Konyijev felberregtette a motort, mire az állat hirtelen irányt változtatott, és káprázatos sebességgel bevetette magát az erdőbe.</w:t>
      </w:r>
    </w:p>
    <w:p>
      <w:pPr>
        <w:pStyle w:val="Normal"/>
        <w:ind w:firstLine="288"/>
        <w:jc w:val="both"/>
        <w:rPr/>
      </w:pPr>
      <w:r>
        <w:rPr/>
        <w:t>- Attól tartok, nemsoká vadászatot kell majd rendeznünk - mondta az orosz a gázpedálra lépve.</w:t>
      </w:r>
    </w:p>
    <w:p>
      <w:pPr>
        <w:pStyle w:val="Normal"/>
        <w:ind w:firstLine="288"/>
        <w:jc w:val="both"/>
        <w:rPr/>
      </w:pPr>
      <w:r>
        <w:rPr/>
      </w:r>
    </w:p>
    <w:p>
      <w:pPr>
        <w:pStyle w:val="Normal"/>
        <w:jc w:val="center"/>
        <w:rPr>
          <w:b/>
          <w:b/>
        </w:rPr>
      </w:pPr>
      <w:r>
        <w:rPr>
          <w:b/>
        </w:rPr>
        <w:t>17</w:t>
      </w:r>
    </w:p>
    <w:p>
      <w:pPr>
        <w:pStyle w:val="Normal"/>
        <w:ind w:firstLine="288"/>
        <w:jc w:val="both"/>
        <w:rPr>
          <w:b/>
          <w:b/>
        </w:rPr>
      </w:pPr>
      <w:r>
        <w:rPr>
          <w:b/>
        </w:rPr>
      </w:r>
    </w:p>
    <w:p>
      <w:pPr>
        <w:pStyle w:val="Normal"/>
        <w:jc w:val="both"/>
        <w:rPr/>
      </w:pPr>
      <w:r>
        <w:rPr/>
        <w:t>- Konyijev blöfföl - közölte Lesa Harryval aznap este, miközben ízetlen hamburgert vacsoráztak a bár teraszán. Este Kurográd vonzóbbnak tűnt, már majdnem romantikus volt. A holdfény csillogott a kikötő vizén, ölelkező párok sétáltak a parkban. A bárban egy csapat mérnök zajosan focimeccset nézett.</w:t>
      </w:r>
    </w:p>
    <w:p>
      <w:pPr>
        <w:pStyle w:val="Normal"/>
        <w:ind w:firstLine="288"/>
        <w:jc w:val="both"/>
        <w:rPr/>
      </w:pPr>
      <w:r>
        <w:rPr/>
        <w:t>- Mire gondolsz? - kérdezte Harry harmadik whiskyjével kezében.</w:t>
      </w:r>
    </w:p>
    <w:p>
      <w:pPr>
        <w:pStyle w:val="Normal"/>
        <w:ind w:firstLine="288"/>
        <w:jc w:val="both"/>
        <w:rPr/>
      </w:pPr>
      <w:r>
        <w:rPr/>
        <w:t>- Alig néhány egyszerű kérdést tettem fel neki a képfelbontó technikájukról, és teljesen befuccsolt.</w:t>
      </w:r>
    </w:p>
    <w:p>
      <w:pPr>
        <w:pStyle w:val="Normal"/>
        <w:ind w:firstLine="288"/>
        <w:jc w:val="both"/>
        <w:rPr/>
      </w:pPr>
      <w:r>
        <w:rPr/>
        <w:t xml:space="preserve">- Te egészen másképp nézed a dolgokat - mondta Harry. </w:t>
      </w:r>
    </w:p>
    <w:p>
      <w:pPr>
        <w:pStyle w:val="Normal"/>
        <w:ind w:firstLine="288"/>
        <w:jc w:val="both"/>
        <w:rPr/>
      </w:pPr>
      <w:r>
        <w:rPr/>
        <w:t>Lesa szemöldökét ráncolta.</w:t>
      </w:r>
    </w:p>
    <w:p>
      <w:pPr>
        <w:pStyle w:val="Normal"/>
        <w:ind w:firstLine="288"/>
        <w:jc w:val="both"/>
        <w:rPr/>
      </w:pPr>
      <w:r>
        <w:rPr/>
        <w:t>- Hogy érted?</w:t>
      </w:r>
    </w:p>
    <w:p>
      <w:pPr>
        <w:pStyle w:val="Normal"/>
        <w:ind w:firstLine="288"/>
        <w:jc w:val="both"/>
        <w:rPr/>
      </w:pPr>
      <w:r>
        <w:rPr/>
        <w:t>- Hát hogy te az űrből nézel a Földre, ő pedig a Földről néz űrbe.</w:t>
      </w:r>
    </w:p>
    <w:p>
      <w:pPr>
        <w:pStyle w:val="Normal"/>
        <w:ind w:firstLine="288"/>
        <w:jc w:val="both"/>
        <w:rPr/>
      </w:pPr>
      <w:r>
        <w:rPr/>
        <w:t>- Az ő pozícójában mindent tudnia kellene a képfelbontásról.</w:t>
      </w:r>
    </w:p>
    <w:p>
      <w:pPr>
        <w:pStyle w:val="Normal"/>
        <w:ind w:firstLine="288"/>
        <w:jc w:val="both"/>
        <w:rPr/>
      </w:pPr>
      <w:r>
        <w:rPr/>
        <w:t>- Konyijev valószínűleg egy jó adminisztrátor - mondta Harry a pincért lesve. Fellendítette a kezét. - Annak kell lennie, hiszen ő irányítja itt az egész szigetet. - Észrevette, hogy Lesa tekintete újra a hegyoldalban lévő sötét bungaló felé fordul. Egész este azt bámulta. - Lesa.</w:t>
      </w:r>
    </w:p>
    <w:p>
      <w:pPr>
        <w:pStyle w:val="Normal"/>
        <w:ind w:firstLine="288"/>
        <w:jc w:val="both"/>
        <w:rPr/>
      </w:pPr>
      <w:r>
        <w:rPr/>
        <w:t>Volt a férfi hangjában valami, amire Lesa odakapta a fejét.</w:t>
      </w:r>
    </w:p>
    <w:p>
      <w:pPr>
        <w:pStyle w:val="Normal"/>
        <w:ind w:firstLine="288"/>
        <w:jc w:val="both"/>
        <w:rPr/>
      </w:pPr>
      <w:r>
        <w:rPr/>
        <w:t>- Nem gondolod, hogy ideje lenne elmondanod, miben sántikálsz?</w:t>
      </w:r>
    </w:p>
    <w:p>
      <w:pPr>
        <w:pStyle w:val="Normal"/>
        <w:ind w:firstLine="288"/>
        <w:jc w:val="both"/>
        <w:rPr/>
      </w:pPr>
      <w:r>
        <w:rPr/>
        <w:t>- Miben sántikálnék?</w:t>
      </w:r>
    </w:p>
    <w:p>
      <w:pPr>
        <w:pStyle w:val="Normal"/>
        <w:ind w:firstLine="288"/>
        <w:jc w:val="both"/>
        <w:rPr/>
      </w:pPr>
      <w:r>
        <w:rPr/>
        <w:t>- Miért akartál erre az isten háta mögötti helyre jönni?</w:t>
      </w:r>
    </w:p>
    <w:p>
      <w:pPr>
        <w:pStyle w:val="Normal"/>
        <w:ind w:firstLine="288"/>
        <w:jc w:val="both"/>
        <w:rPr/>
      </w:pPr>
      <w:r>
        <w:rPr/>
        <w:t>- Már megmondtam, Harry, mert hallottam, hogy kidolgoztak valami új képfeldolgozó technikát, ami a vállalatom hasznára válhat.</w:t>
      </w:r>
    </w:p>
    <w:p>
      <w:pPr>
        <w:pStyle w:val="Normal"/>
        <w:ind w:firstLine="288"/>
        <w:jc w:val="both"/>
        <w:rPr/>
      </w:pPr>
      <w:r>
        <w:rPr/>
        <w:t>- Baromság.</w:t>
      </w:r>
    </w:p>
    <w:p>
      <w:pPr>
        <w:pStyle w:val="Normal"/>
        <w:ind w:firstLine="288"/>
        <w:jc w:val="both"/>
        <w:rPr/>
      </w:pPr>
      <w:r>
        <w:rPr/>
        <w:t>Lesa szeme kikerekedett.</w:t>
      </w:r>
    </w:p>
    <w:p>
      <w:pPr>
        <w:pStyle w:val="Normal"/>
        <w:ind w:firstLine="288"/>
        <w:jc w:val="both"/>
        <w:rPr/>
      </w:pPr>
      <w:r>
        <w:rPr/>
        <w:t>- Azt mondod, hogy hazudom?</w:t>
      </w:r>
    </w:p>
    <w:p>
      <w:pPr>
        <w:pStyle w:val="Normal"/>
        <w:ind w:firstLine="288"/>
        <w:jc w:val="both"/>
        <w:rPr/>
      </w:pPr>
      <w:r>
        <w:rPr/>
        <w:t>- Azt.</w:t>
      </w:r>
    </w:p>
    <w:p>
      <w:pPr>
        <w:pStyle w:val="Normal"/>
        <w:ind w:firstLine="288"/>
        <w:jc w:val="both"/>
        <w:rPr/>
      </w:pPr>
      <w:r>
        <w:rPr/>
        <w:t>Harry egy pillanatig azt hitte, hogy Lesa rá fog ugrani, nem törődve azzal, hogy rengeteg tanúja lenne a gyilkosságnak. A nő hangja jeges felsőbbséggel csengett.</w:t>
      </w:r>
    </w:p>
    <w:p>
      <w:pPr>
        <w:pStyle w:val="Normal"/>
        <w:ind w:firstLine="288"/>
        <w:jc w:val="both"/>
        <w:rPr/>
      </w:pPr>
      <w:r>
        <w:rPr/>
        <w:t>- És miért gondolod, hogy hazudom neked?</w:t>
      </w:r>
    </w:p>
    <w:p>
      <w:pPr>
        <w:pStyle w:val="Normal"/>
        <w:ind w:firstLine="288"/>
        <w:jc w:val="both"/>
        <w:rPr/>
      </w:pPr>
      <w:r>
        <w:rPr/>
        <w:t>- Mert nem hiszem el, hogy a csillagászat bármilyen felfedezését fel tudnád használni. Persze hogy érdekelt az irányítószoba, mindenkit érdekel, de közel sem annyira, hogy ezért körbeutazd a Földet. Ráadásul, ha lett volna időd elmenni az információs központba, megtudtad volna, hogy a szigeten használt összes technológiát az egyik tudományos magazin folyamatosan közli. - Harry szünetet tartott, és bizonytalanul Lesára mosolygott. Lesa már olyan tökélyre vitte, hogy soha ne veszítse el önuralmát, hogy nehéz volt megmondani, ha valami tényleg idegesítette. De Harry bizonyos volt benne, hogy ő most nagyon idegesíti. - Ha be akarsz gurulni valakire, Lesa, gurulj be az ellenségeidre, ne a barátaidra!</w:t>
      </w:r>
    </w:p>
    <w:p>
      <w:pPr>
        <w:pStyle w:val="Normal"/>
        <w:ind w:firstLine="288"/>
        <w:jc w:val="both"/>
        <w:rPr/>
      </w:pPr>
      <w:r>
        <w:rPr/>
        <w:t>Lesa ellenállása a férfinem ellen fellángolt.</w:t>
      </w:r>
    </w:p>
    <w:p>
      <w:pPr>
        <w:pStyle w:val="Normal"/>
        <w:ind w:firstLine="288"/>
        <w:jc w:val="both"/>
        <w:rPr/>
      </w:pPr>
      <w:r>
        <w:rPr/>
        <w:t>- Ne hízelegj magadnak, Harry, hogy a barátomnak nevezed magad, csak azért, mert megengedem, hogy tegeződjünk! - csattant fel. Még be sem fejezte a mondatot, már is megbánta kegyetlenségét. - Sajnálom, Harry. Nem akartam kiabálni. Csak arról van szó, hogy nem barátkozom túl könnyen. Nagyon sok idő kell nekem ahhoz, hogy valakit a barátomnak nevezzek.</w:t>
      </w:r>
    </w:p>
    <w:p>
      <w:pPr>
        <w:pStyle w:val="Normal"/>
        <w:ind w:firstLine="288"/>
        <w:jc w:val="both"/>
        <w:rPr/>
      </w:pPr>
      <w:r>
        <w:rPr/>
        <w:t xml:space="preserve">- Na, meséld el - kérte Harry. </w:t>
      </w:r>
    </w:p>
    <w:p>
      <w:pPr>
        <w:pStyle w:val="Normal"/>
        <w:ind w:firstLine="288"/>
        <w:jc w:val="both"/>
        <w:rPr/>
      </w:pPr>
      <w:r>
        <w:rPr/>
        <w:t>Megrázta a fejét.</w:t>
      </w:r>
    </w:p>
    <w:p>
      <w:pPr>
        <w:pStyle w:val="Normal"/>
        <w:ind w:firstLine="288"/>
        <w:jc w:val="both"/>
        <w:rPr/>
      </w:pPr>
      <w:r>
        <w:rPr/>
        <w:t>- Még nem, Harry. Lehet, hogy majd máskor elmesélem, de most biztos nem.</w:t>
      </w:r>
    </w:p>
    <w:p>
      <w:pPr>
        <w:pStyle w:val="Normal"/>
        <w:ind w:firstLine="288"/>
        <w:jc w:val="both"/>
        <w:rPr/>
      </w:pPr>
      <w:r>
        <w:rPr/>
      </w:r>
    </w:p>
    <w:p>
      <w:pPr>
        <w:pStyle w:val="Normal"/>
        <w:jc w:val="center"/>
        <w:rPr>
          <w:b/>
          <w:b/>
        </w:rPr>
      </w:pPr>
      <w:r>
        <w:rPr>
          <w:b/>
        </w:rPr>
        <w:t>18</w:t>
      </w:r>
    </w:p>
    <w:p>
      <w:pPr>
        <w:pStyle w:val="Normal"/>
        <w:ind w:firstLine="288"/>
        <w:jc w:val="both"/>
        <w:rPr>
          <w:b/>
          <w:b/>
        </w:rPr>
      </w:pPr>
      <w:r>
        <w:rPr>
          <w:b/>
        </w:rPr>
      </w:r>
    </w:p>
    <w:p>
      <w:pPr>
        <w:pStyle w:val="Normal"/>
        <w:jc w:val="both"/>
        <w:rPr>
          <w:i/>
          <w:i/>
          <w:sz w:val="28"/>
          <w:szCs w:val="28"/>
        </w:rPr>
      </w:pPr>
      <w:r>
        <w:rPr>
          <w:i/>
          <w:sz w:val="28"/>
          <w:szCs w:val="28"/>
        </w:rPr>
        <w:t>Április 11.</w:t>
      </w:r>
    </w:p>
    <w:p>
      <w:pPr>
        <w:pStyle w:val="Normal"/>
        <w:ind w:firstLine="288"/>
        <w:jc w:val="both"/>
        <w:rPr>
          <w:i/>
          <w:i/>
          <w:sz w:val="28"/>
          <w:szCs w:val="28"/>
        </w:rPr>
      </w:pPr>
      <w:r>
        <w:rPr>
          <w:i/>
          <w:sz w:val="28"/>
          <w:szCs w:val="28"/>
        </w:rPr>
      </w:r>
    </w:p>
    <w:p>
      <w:pPr>
        <w:pStyle w:val="Normal"/>
        <w:jc w:val="both"/>
        <w:rPr/>
      </w:pPr>
      <w:r>
        <w:rPr/>
        <w:t>Éjjel kettő volt, mikor Lesa felkelt, és kinézett az ablakon. A bár már bezárt. Néhány férfi videózott bent, ami teljesen érthető, gondolta Lesa, mivel a sziget szegényes tévéműsorára vannak kényszerítve. Pár horgász üldögélt a parton a nagy fogásra várva, és odébb egy szerelmespár bújt össze egy padon. A bungaló továbbra is sötét volt, lakói most már biztosan nem térnek haza éjszakára.</w:t>
      </w:r>
    </w:p>
    <w:p>
      <w:pPr>
        <w:pStyle w:val="Normal"/>
        <w:ind w:firstLine="288"/>
        <w:jc w:val="both"/>
        <w:rPr/>
      </w:pPr>
      <w:r>
        <w:rPr/>
        <w:t>Új bélést tett az utazóruhájába, belebújt, és maximumra állította a légkondicionálót, mert a trópusi éjszaka elviselhetetlenül forró és párás. Arcát bekente a szálloda által biztosított kenőccsel, mely állítólag elriasztja a rovarokat. Készen állt az útra. Korábban talált néhány gyertyát és egy doboz gyufát az egyik fiókban, ezeket most az övére erősített kis táskába tette. A tájfunokra és a rejtélyes erőműre gondolva Lesa biztos volt benne, hogy Kurográdban sűrűn lehetett áramszünet. Ezt annyira furcsának találta Lesa az oroszokban! Egyrészről a világ legfejlettebb technikájával dolgoznak, másrészről pedig képtelenek egy egyszerű generátort beszerelni az áramellátást biztosító rendszerükbe.</w:t>
      </w:r>
    </w:p>
    <w:p>
      <w:pPr>
        <w:pStyle w:val="Normal"/>
        <w:ind w:firstLine="288"/>
        <w:jc w:val="both"/>
        <w:rPr/>
      </w:pPr>
      <w:r>
        <w:rPr/>
        <w:t>Senki nem látta, hogy elhagyta a szállodát. Szerencsére nyitva volt a főbejárat. Mivel a szigeten többnyire az értelmiségi középosztályhoz tartozó emberek laktak, a lopás ismeretlen fogalom volt. A legtöbb kocsiban még a slusszkulcsot is benne hagyták éjszakára. Tizenöt perc alatt kerülte meg a kikötőt, és találta meg a bungalóhoz vezető keskeny utat. A szúnyogok, megérezve a friss vért, rajokban követték, de ruhája és az arcára kent kenőcs sikeresen távol tartotta őket.</w:t>
      </w:r>
    </w:p>
    <w:p>
      <w:pPr>
        <w:pStyle w:val="Normal"/>
        <w:ind w:firstLine="288"/>
        <w:jc w:val="both"/>
        <w:rPr/>
      </w:pPr>
      <w:r>
        <w:rPr/>
        <w:t>Úgy tűnt, hogy a bungalónak egyetlen bejárata van csak, mégpedig a magasra nőtt hibiszkuszbokor melletti kis kapu. Nem volt bezárva. Benyomta, és az árnyékban megállt, hogy hallgatózzon. Lejjebb kapcsolta a légkondicionálót, mert azt hitte, zümmögése elárulhatja, de aztán visszakapcsolta, mikor rájött, hogy a körülötte rajzó rovarok zaja úgyis elnyomja a halk zümmögést. Megjelent a hold, ezüstös fénybe vonta a forgatható parabolaantennát. Az antenna egyenesen felfelé állt, ami azért volt lehetséges, mert Kuro kevesebb mint húsz fokra északra feküdt az Egyenlítőtől. Lesa kicsit csodálkozott az antennán, még egyetlenegyet sem látott eddig a szigeten, mely saját tulajdonban lett volna. Mögötte egy kis medencét látott, és bár a víz folyamatosan áramlott benne, elhagyatottnak és használatlannak tűnt. Óvatosan a sötét ablakokhoz lépett, izmai készen álltak a futásra, ha testhőmérséklete aktivizálná a riasztót. Figyelmesen körbejárta az épületet, és be kellett látnia, hogy minden ablak zárva van. Viszatért a hátsó udvarba, és tanulmányozni kezdte a tetőt, hátha néhány cserép elmozdításával bejuthatna onnan a házba. Egy nehéz, hosszú nyelű medenceporszívó állt a ház falának támasztva. Kigondolt valamit. A gépet óvatosan vagy fél méterrel odébb tette, még a legprecízebb háztulajdonos sem figyelne fel egy ilyen kis változásra, és a jelek alapján ennek a háznak a tulajdonosára nem túl jellemző a precizitás. Finoman meglökte a nyelet, nem történt semmi. Egy erősebb lökésre elpattant az üvegtől. Hát ez egy igen erős széllökés volt, gondolta magában, és harmadszor belerúgott. A fém nagy csattanással törte be az ablakot, Lesa biztos volt benne, hogy az egész szigeten hallani lehetett. Gyorsan újra a hibiszkuszbokor árnyékába húzódott, és hallgatózva várt. Hosszú percek teltek el, de senki sem jött a házhoz, hogy megnézze a zaj okát. Előbújt rejtekéből, és az ablakhoz ment. Felemelte a porszívó nyelét, benyúlt a lyukon, és eltolta a reteszt. Az ablak kifelé nyílt. Óvatosan, hogy több zajt már ne okozzon, becsúszott a kis résen, és körülnézett, mielőtt leugrott volna a konyhaszekrényről. Rémület markolta össze a gyomrát, ahogy mélyet szippantott a levegőből. A szag nem egyszerűen férfiak állati izzadsága volt, sokkal erősebb volt annál. Olyannak tűnt, mikor a kutyák megjelölik a lakóhelyük körüli fákat, hogy jelenlétüknek kellő hangsúlyt adjanak. Keze reszketett, ahogy meggyújtotta a gyertyát.</w:t>
      </w:r>
    </w:p>
    <w:p>
      <w:pPr>
        <w:pStyle w:val="Normal"/>
        <w:ind w:firstLine="288"/>
        <w:jc w:val="both"/>
        <w:rPr/>
      </w:pPr>
      <w:r>
        <w:rPr/>
        <w:t>Húsz évvel ezelőtt a konyha nyugati mércével is ultramodernnek számíthatott. Az összes berendezés és edény a legmodernebbnek számított az 1980-as években, Miele mosogatógép, Smeg tűzhely... A gyertya pislogó fényénél jól láthatta, hogy minden már nagyon kopott és elhasznált. Igaza volt a lakók rendetlenségét illetően is, a mosogatóban púposan állt a koszos edény, a szemetesből kicsordult a szemét. Egy üres konzervesdobozt fogott a gyertya alá, melyet magasra tartott, ahogy körbejárt a konyhában, árulkodó nyomokat keresve. De semmit sem talált, egyetlen kifakult fényképet sem.</w:t>
      </w:r>
    </w:p>
    <w:p>
      <w:pPr>
        <w:pStyle w:val="Normal"/>
        <w:ind w:firstLine="288"/>
        <w:jc w:val="both"/>
        <w:rPr/>
      </w:pPr>
      <w:r>
        <w:rPr/>
        <w:t>Gyomra tovább szűkült félelmében, mikor a nappaliba lépett, de erőt vett magán. A szanaszét heverő videó lemezek és üres sörösdobozok elárulták, hogy a szobát szinte csak tévénézésre használják, de a lerakódott por és az áporodott levegő nyilvánvalóvá tették, hogy régen járt bárki is ebben a helyiségben. A távirányítóval bekapcsolta a tévét, hogy megnézze, milyen csatornák vannak beprogramozva, ezzel is többet tudhat meg a ház lakóiról. Régebben e célból a könyvespolcokat böngészték végig. Csak négy csatorna volt rendesen beállítva: az Agglegénycsatorna, két másik huszonnégy órás pornócsatorna és meglepően a NASA információs csatornája. Lesa pár másodpercig a képernyőt nézte, majd kikapcsolta a készüléket, és visszahelyezte a távirányítót oda, ahonnan felvette. Körülnézett, hátha talál valamit, de a szobában nem voltak fényképek, és a polcokon is csak alkoholos üvegek sorakoztak.</w:t>
      </w:r>
    </w:p>
    <w:p>
      <w:pPr>
        <w:pStyle w:val="Normal"/>
        <w:ind w:firstLine="288"/>
        <w:jc w:val="both"/>
        <w:rPr/>
      </w:pPr>
      <w:r>
        <w:rPr/>
        <w:t>Az eddig látottakkal ellentétben, az első hálószoba tiszta volt, és rendes. A szekrényben lógó ruhák elárulták, hogy tulajdonosuk vékony testalkatú, de semmi többet nem tudott meg. Egyetlen magánjellegű papírdarabot sem talált a fiókokban. Nagy figyelmet szentelt annak, hogy mindent úgy hagyjon, ahogy bejövetelekor talált.</w:t>
      </w:r>
    </w:p>
    <w:p>
      <w:pPr>
        <w:pStyle w:val="Normal"/>
        <w:ind w:firstLine="288"/>
        <w:jc w:val="both"/>
        <w:rPr/>
      </w:pPr>
      <w:r>
        <w:rPr/>
        <w:t>Kinyitotta a második hálószoba ajtaját, és eddig elfojtott félelme sikoltozva elszabadult. Ösztöne azt kiáltozta, hogy hagyja itt ezt a szobát, és meg se álljon a szállodáig. Minden erejére szüksége volt, hogy ne rohanjon el. Olyan volt a szoba, mintha ördögi lakójának kisugárzása megfertőzte volna a falakat.</w:t>
      </w:r>
    </w:p>
    <w:p>
      <w:pPr>
        <w:pStyle w:val="Normal"/>
        <w:ind w:firstLine="288"/>
        <w:jc w:val="both"/>
        <w:rPr>
          <w:i/>
          <w:i/>
        </w:rPr>
      </w:pPr>
      <w:r>
        <w:rPr>
          <w:i/>
        </w:rPr>
        <w:t>Ez az ő szobája, Neti! Biztos, hogy az! Érzem a jelenlétét! Még a szagát is érzem!</w:t>
      </w:r>
    </w:p>
    <w:p>
      <w:pPr>
        <w:pStyle w:val="Normal"/>
        <w:ind w:firstLine="288"/>
        <w:jc w:val="both"/>
        <w:rPr/>
      </w:pPr>
      <w:r>
        <w:rPr/>
        <w:t>A forró viasz hirtelen érintése, ahogy a gyertya rácsöppent a kezére, segített összeszedni a gondolatait. Letette a gyertyát az éjjeliszekrényre, és megpróbált ellazulni, ahogy Ko tanította neki. Pár perces koncentrálás helyreállította szívverését, és újra tudott racionálisan gondolkodni. Aprólékosan és módszeresen kutatta át a szobát. A szekrényben lógó és az ágyra vetett ruhák egy nagytestű férfi ruhái voltak. Erőszakot kellett magán vennie, hogy megérintse az egyik inget, de meg kellett néznie a méretet. Száznegyvenes mellbőség.</w:t>
      </w:r>
    </w:p>
    <w:p>
      <w:pPr>
        <w:pStyle w:val="Normal"/>
        <w:ind w:firstLine="288"/>
        <w:jc w:val="both"/>
        <w:rPr/>
      </w:pPr>
      <w:r>
        <w:rPr/>
        <w:t>Az asztalon több érdekeset is talált. A fésűben akadt hajszálak szőkék voltak. A legalsó fiókban talált egy albumot, melyben a teleszkóp építésének különböző fázisairól voltak fényképek. Az elsőt 1985-ben készítették. Egyetlen képen sem lehetett a rajta lévőket jól kivenni, mindet távolról készítették.</w:t>
      </w:r>
    </w:p>
    <w:p>
      <w:pPr>
        <w:pStyle w:val="Normal"/>
        <w:ind w:firstLine="288"/>
        <w:jc w:val="both"/>
        <w:rPr/>
      </w:pPr>
      <w:r>
        <w:rPr/>
        <w:t>Ahogy ujjai óvatosan lapozták az alsó fiók tartalmát, megakadtak egy vastag borítékban. Benne egy Polaroid fényképsorozat volt. Kiszórta a boríték tartalmát az ágyra, és egyenként, csak a szélüket fogva emelte fel a képeket. Egy rövid, lélegzetelállító pillanatig azt hitte, hogy a hosszú fekete hajú, rémült lány Neti. A hasonlóság a két meztelen lány riadt tekintetében volt, így maradt meg Neti az emlékezetében. Lesa először vissza akarta gyömöszölni a képeket a borítékba, de aztán meggondolta a dolgot, és kényszerítve magát végignézte őket, ugyanazt élte végig, amit tizennyolc évvel korábban, Neti meggyalázásakor. Akkor Neti iránti hűségét bizonyította, most nem egyszerűen a fiatal lány miatt nézte meg a képeket, hanem mert abban reménykedett, hogy valamelyiken megtalálja az annyira keresett bizonyítékot.</w:t>
      </w:r>
    </w:p>
    <w:p>
      <w:pPr>
        <w:pStyle w:val="Normal"/>
        <w:ind w:firstLine="288"/>
        <w:jc w:val="both"/>
        <w:rPr/>
      </w:pPr>
      <w:r>
        <w:rPr/>
        <w:t>Egyértelműen két férfi vett részt a dologban, de sosem egyszerre, ezek szerint felváltva fényképeztek. Ráadásul figyeltek arra is, hogy ők maguk ne nagyon szerepeljenek a képen. Egy kéz, váll, nemi szerv közelről, de soha egy arc vagy akár csak egy fej hátulról. A padlószőnyegről látta, hogy a bungaló nappalijában készítették a fényképeket. Egy kivétellel. Az utolsó, legborzasztóbb kép a medence mellett készült. A lány hanyatt feküdt, fejét egy kar tartotta a víz alatt.</w:t>
      </w:r>
    </w:p>
    <w:p>
      <w:pPr>
        <w:pStyle w:val="Normal"/>
        <w:ind w:firstLine="288"/>
        <w:jc w:val="both"/>
        <w:rPr/>
      </w:pPr>
      <w:r>
        <w:rPr/>
        <w:t>Lesa megkövülten meredt a képre, nem tudta visszatartani feltörő könnyeit. Becsúsztatta az utolsó képet a táskájába, mindent összapakolt a szobában, és elhagyta a házat. Odatámasztotta a konyhaablakhoz a porszívó nyelét, mintha az véletlenül tört volna be.</w:t>
      </w:r>
    </w:p>
    <w:p>
      <w:pPr>
        <w:pStyle w:val="Normal"/>
        <w:ind w:firstLine="288"/>
        <w:jc w:val="both"/>
        <w:rPr/>
      </w:pPr>
      <w:r>
        <w:rPr/>
        <w:t>Csendes könnyek peregtek le arcán, ahogy visszasétált a szállodához. Nem tudta, Netit vagy az idegen lányt siratja, de nem is számított. Egy dolog számított. Hogy megtalálja a két férfit, és megölje őket.</w:t>
      </w:r>
    </w:p>
    <w:p>
      <w:pPr>
        <w:pStyle w:val="Normal"/>
        <w:ind w:firstLine="288"/>
        <w:jc w:val="both"/>
        <w:rPr/>
      </w:pPr>
      <w:r>
        <w:rPr/>
      </w:r>
    </w:p>
    <w:p>
      <w:pPr>
        <w:pStyle w:val="Normal"/>
        <w:jc w:val="center"/>
        <w:rPr>
          <w:b/>
          <w:b/>
        </w:rPr>
      </w:pPr>
      <w:r>
        <w:rPr>
          <w:b/>
        </w:rPr>
        <w:t>19</w:t>
      </w:r>
    </w:p>
    <w:p>
      <w:pPr>
        <w:pStyle w:val="Normal"/>
        <w:ind w:firstLine="288"/>
        <w:jc w:val="both"/>
        <w:rPr>
          <w:b/>
          <w:b/>
        </w:rPr>
      </w:pPr>
      <w:r>
        <w:rPr>
          <w:b/>
        </w:rPr>
      </w:r>
    </w:p>
    <w:p>
      <w:pPr>
        <w:pStyle w:val="Normal"/>
        <w:jc w:val="both"/>
        <w:rPr/>
      </w:pPr>
      <w:r>
        <w:rPr/>
        <w:t>Ha Lesában nem tomboltak volna az érzelmek, csendes és visszafogott lett volna reggeli közben. Vidáman csevegett és nevetgélt, hogy Harry ne figyeljen fel a belsejében lejátszódó viharra. A mai nap az utóbbi tizennyolc év küzdelmeinek megérdemelt győzelmét hordozza magában, tizennyolc évnyi gyűlöletet, melyet ebben a pillanatban is ugyanolyan erősnek érzett, mint akkor, ahogy a fehér jachtot eltűnni látta a távolban. Végre eljött a bosszú napja! Holnap már lehet, hogy útban lesz egy szovjet börtön felé, életfogytiglanra ítélve. Ha szerencséje lesz, és lesz alkalma a menekülésre, meg fogja próbálni. De az sem nagy baj, ha nem. A fontos az, hogy élete fő küldetését teljesítette.</w:t>
      </w:r>
    </w:p>
    <w:p>
      <w:pPr>
        <w:pStyle w:val="Normal"/>
        <w:ind w:firstLine="288"/>
        <w:jc w:val="both"/>
        <w:rPr/>
      </w:pPr>
      <w:r>
        <w:rPr/>
        <w:t>- Tudod már, mikor indul vissza a gép? - kérdezte Harryt, egy pillanatra levéve szemét a kihalt bungalóról.</w:t>
      </w:r>
    </w:p>
    <w:p>
      <w:pPr>
        <w:pStyle w:val="Normal"/>
        <w:ind w:firstLine="288"/>
        <w:jc w:val="both"/>
        <w:rPr/>
      </w:pPr>
      <w:r>
        <w:rPr/>
        <w:t>- Négykor. Konyijev küld értünk egy autót három harmincra, úgy tűnik, a nap nagy részét együtt kell eltöltenünk!</w:t>
      </w:r>
    </w:p>
    <w:p>
      <w:pPr>
        <w:pStyle w:val="Normal"/>
        <w:ind w:firstLine="288"/>
        <w:jc w:val="both"/>
        <w:rPr/>
      </w:pPr>
      <w:r>
        <w:rPr/>
        <w:t>Lesa elmosolyodott, de nem mondott semmit.</w:t>
      </w:r>
    </w:p>
    <w:p>
      <w:pPr>
        <w:pStyle w:val="Normal"/>
        <w:ind w:firstLine="288"/>
        <w:jc w:val="both"/>
        <w:rPr/>
      </w:pPr>
      <w:r>
        <w:rPr/>
        <w:t>- Mit fogsz csinálni, mikor visszaérünk Hongkongba? - kérdezte Harry.</w:t>
      </w:r>
    </w:p>
    <w:p>
      <w:pPr>
        <w:pStyle w:val="Normal"/>
        <w:ind w:firstLine="288"/>
        <w:jc w:val="both"/>
        <w:rPr/>
      </w:pPr>
      <w:r>
        <w:rPr/>
        <w:t>- Gondolom, a lehető leghamarabb hazamegyek - válaszolt. - Egyedül hagytam a társamat, és bár nagyon jó szakember, nem szívesen maradok távol sokáig.</w:t>
      </w:r>
    </w:p>
    <w:p>
      <w:pPr>
        <w:pStyle w:val="Normal"/>
        <w:ind w:firstLine="288"/>
        <w:jc w:val="both"/>
        <w:rPr/>
      </w:pPr>
      <w:r>
        <w:rPr/>
        <w:t>- A légikatasztrófával foglalkozó nyomozók felhívtak ma reggel. Még egyszer beszélni akarnak velünk Hongkongban. Pár pontot tisztázniuk kell még.</w:t>
      </w:r>
    </w:p>
    <w:p>
      <w:pPr>
        <w:pStyle w:val="Normal"/>
        <w:ind w:firstLine="288"/>
        <w:jc w:val="both"/>
        <w:rPr/>
      </w:pPr>
      <w:r>
        <w:rPr/>
        <w:t>Lesa felsóhajtott.</w:t>
      </w:r>
    </w:p>
    <w:p>
      <w:pPr>
        <w:pStyle w:val="Normal"/>
        <w:ind w:firstLine="288"/>
        <w:jc w:val="both"/>
        <w:rPr/>
      </w:pPr>
      <w:r>
        <w:rPr/>
        <w:t>- Hát már sosem hagynak békén bennünket?!</w:t>
      </w:r>
    </w:p>
    <w:p>
      <w:pPr>
        <w:pStyle w:val="Normal"/>
        <w:ind w:firstLine="288"/>
        <w:jc w:val="both"/>
        <w:rPr/>
      </w:pPr>
      <w:r>
        <w:rPr/>
        <w:t>- Szeretnék visszamenni veled Angliába, Lesa.</w:t>
      </w:r>
    </w:p>
    <w:p>
      <w:pPr>
        <w:pStyle w:val="Normal"/>
        <w:ind w:firstLine="288"/>
        <w:jc w:val="both"/>
        <w:rPr/>
      </w:pPr>
      <w:r>
        <w:rPr/>
        <w:t>- Ugyan minek? Hiszen világosan elmondtad, mit kell keresnem. Körül fogok nézni a megadott területen, és hetente elfaxolom neked a lehetséges beruházások adatait. - Lesa szokásos egyenessége jól leplezte, hogy figyelme teljesen máshol jár.</w:t>
      </w:r>
    </w:p>
    <w:p>
      <w:pPr>
        <w:pStyle w:val="Normal"/>
        <w:ind w:firstLine="288"/>
        <w:jc w:val="both"/>
        <w:rPr/>
      </w:pPr>
      <w:r>
        <w:rPr/>
        <w:t>- Szeretnék visszamenni veled, szeretném látni, hogy dolgozol.</w:t>
      </w:r>
    </w:p>
    <w:p>
      <w:pPr>
        <w:pStyle w:val="Normal"/>
        <w:ind w:firstLine="288"/>
        <w:jc w:val="both"/>
        <w:rPr/>
      </w:pPr>
      <w:r>
        <w:rPr/>
        <w:t>- Az nagyon unalmas lenne! Hosszú órákat töltök a számítógép előtt, és minden egyes milliméternek utánanézek.</w:t>
      </w:r>
    </w:p>
    <w:p>
      <w:pPr>
        <w:pStyle w:val="Normal"/>
        <w:ind w:firstLine="288"/>
        <w:jc w:val="both"/>
        <w:rPr/>
      </w:pPr>
      <w:r>
        <w:rPr/>
        <w:t>Harry megrántotta a vállát.</w:t>
      </w:r>
    </w:p>
    <w:p>
      <w:pPr>
        <w:pStyle w:val="Normal"/>
        <w:ind w:firstLine="288"/>
        <w:jc w:val="both"/>
        <w:rPr/>
      </w:pPr>
      <w:r>
        <w:rPr/>
        <w:t xml:space="preserve">- Én is azt szoktam csinálni. </w:t>
      </w:r>
    </w:p>
    <w:p>
      <w:pPr>
        <w:pStyle w:val="Normal"/>
        <w:ind w:firstLine="288"/>
        <w:jc w:val="both"/>
        <w:rPr/>
      </w:pPr>
      <w:r>
        <w:rPr/>
        <w:t>Lesa visszafordult a bungaló felé.</w:t>
      </w:r>
    </w:p>
    <w:p>
      <w:pPr>
        <w:pStyle w:val="Normal"/>
        <w:ind w:firstLine="288"/>
        <w:jc w:val="both"/>
        <w:rPr/>
      </w:pPr>
      <w:r>
        <w:rPr/>
        <w:t>- Hát megakadályozni nem tudlak benne, Harry.</w:t>
      </w:r>
    </w:p>
    <w:p>
      <w:pPr>
        <w:pStyle w:val="Normal"/>
        <w:ind w:firstLine="288"/>
        <w:jc w:val="both"/>
        <w:rPr/>
      </w:pPr>
      <w:r>
        <w:rPr/>
        <w:t>- Oké. Akkor ezt megbeszéltük. Na, mit csináljunk ma? Mit szólnál egy hatalmas lustálkodáshoz a tengerparton?!</w:t>
      </w:r>
    </w:p>
    <w:p>
      <w:pPr>
        <w:pStyle w:val="Normal"/>
        <w:ind w:firstLine="288"/>
        <w:jc w:val="both"/>
        <w:rPr/>
      </w:pPr>
      <w:r>
        <w:rPr/>
        <w:t>Lesa kedvesen rámosolygott.</w:t>
      </w:r>
    </w:p>
    <w:p>
      <w:pPr>
        <w:pStyle w:val="Normal"/>
        <w:ind w:firstLine="288"/>
        <w:jc w:val="both"/>
        <w:rPr/>
      </w:pPr>
      <w:r>
        <w:rPr/>
        <w:t>- Milyen nagyszerű ötlet, Harry! Sajnos, nincs nálam fürdőruha, és attól tartok, hogy a boltban kaphatók nem felelnek meg az ízlésemnek. Ráadásul a mai napot másra kell áldoznom, meditálni szeretnék. Ez nagyon fontos a buddhistáknak, és már igen régen nem volt alkalmam gyakorolni. Remélem, megérted! - Lesa pont elég komoly volt ahhoz, hogy Harry elhiggye a meséjét. Még a szavait is jól megválogatta, nem véletlenül használta „kell" szót a „kellene" helyett.</w:t>
      </w:r>
    </w:p>
    <w:p>
      <w:pPr>
        <w:pStyle w:val="Normal"/>
        <w:ind w:firstLine="288"/>
        <w:jc w:val="both"/>
        <w:rPr/>
      </w:pPr>
      <w:r>
        <w:rPr/>
        <w:t>Lesa helyesen ítélte meg, hogy Harryn túlnőnek a vallással kapcsolatos témák, főképp egy neki teljesen idegen vallás esetében. Pontosan azt reagálta, amit Lesa elvárt tőle, még szégyellte is magát, hogy olyan erőszakos volt vele, hogy annak legbelső magánügyét kellett feltárnia előtte. Gyorsan válaszolt.</w:t>
      </w:r>
    </w:p>
    <w:p>
      <w:pPr>
        <w:pStyle w:val="Normal"/>
        <w:ind w:firstLine="288"/>
        <w:jc w:val="both"/>
        <w:rPr/>
      </w:pPr>
      <w:r>
        <w:rPr/>
        <w:t>- Természetesen megértem, Lesa. Békén foglak hagyni.</w:t>
      </w:r>
    </w:p>
    <w:p>
      <w:pPr>
        <w:pStyle w:val="Normal"/>
        <w:ind w:firstLine="288"/>
        <w:jc w:val="both"/>
        <w:rPr/>
      </w:pPr>
      <w:r>
        <w:rPr/>
      </w:r>
    </w:p>
    <w:p>
      <w:pPr>
        <w:pStyle w:val="Normal"/>
        <w:jc w:val="center"/>
        <w:rPr>
          <w:b/>
          <w:b/>
        </w:rPr>
      </w:pPr>
      <w:r>
        <w:rPr>
          <w:b/>
        </w:rPr>
        <w:t>20</w:t>
      </w:r>
    </w:p>
    <w:p>
      <w:pPr>
        <w:pStyle w:val="Normal"/>
        <w:ind w:firstLine="288"/>
        <w:jc w:val="both"/>
        <w:rPr>
          <w:b/>
          <w:b/>
        </w:rPr>
      </w:pPr>
      <w:r>
        <w:rPr>
          <w:b/>
        </w:rPr>
      </w:r>
    </w:p>
    <w:p>
      <w:pPr>
        <w:pStyle w:val="Normal"/>
        <w:jc w:val="both"/>
        <w:rPr/>
      </w:pPr>
      <w:r>
        <w:rPr/>
        <w:t>Harrynak egyszerűen szerencséje volt, hogy pont abban a pillanatban nézett fel, mikor Lesa elhaladt a sziget egyetlen boltja előtt. Visszatette a könyvet a polcra, és közelebb lépett az ablakhoz. Úgy tett, mintha a kis műanyag teleszkópokat nézegetné. A kikötő körül körbefutó út helyett Lesa a teleszkópok és a reptér irányába vezető utat választotta. Harry kisietett a boltból, és az út túloldalán álló mikrobusz mögé bújt.</w:t>
      </w:r>
    </w:p>
    <w:p>
      <w:pPr>
        <w:pStyle w:val="Normal"/>
        <w:ind w:firstLine="288"/>
        <w:jc w:val="both"/>
        <w:rPr/>
      </w:pPr>
      <w:r>
        <w:rPr/>
        <w:t>Lesa kényelmesen lépkedett a délelőtt egyre növekvő forróságában, az arra járó férfiak kivétel nélkül mind utánabámultak.</w:t>
      </w:r>
    </w:p>
    <w:p>
      <w:pPr>
        <w:pStyle w:val="Normal"/>
        <w:ind w:firstLine="288"/>
        <w:jc w:val="both"/>
        <w:rPr/>
      </w:pPr>
      <w:r>
        <w:rPr/>
        <w:t>Harry meglepődve látta, hogy milyen éles az elválasztóvonal a város és a dzsungel közt. A város szélén álló házak lakói nyilvánvalóan sokat küzdenek a kertjük végében toporgó, mindig növekedni vágyó növényzettel. A feje fölött húzódó villanydrótok halk zümmögését elnyomta a madarak fülsüketítő csivitelése. Az jutott eszébe, hogy az éjszaka dolgozó csillagászok nem juthatnak túl sok alváshoz ebben a ricsajban! Egy kígyót és egy vaddisznót ábrázoló tábla jelentette a város végét. Alattuk több nyelven ki volt írva, hogy ez után a jel után a gyalogos közlekedés tilos.</w:t>
      </w:r>
    </w:p>
    <w:p>
      <w:pPr>
        <w:pStyle w:val="Normal"/>
        <w:ind w:firstLine="288"/>
        <w:jc w:val="both"/>
        <w:rPr/>
      </w:pPr>
      <w:r>
        <w:rPr/>
        <w:t>Az út folyamatosan kanyargott, így Lesa semmiképp sem láthatta meg. Körülbelül harmincpercnyi séta után észrevette, hogy a gyorsítania kell, mert szem elől vesztette Lesát. Nagyobbakat lépett, és homlokát törölgetve ismételten heves irigységet érzett Lesa légkondicionált ruhája miatt. Kíváncsi volt, miért megy ilyen messze a nő, lehet, hogy teljesen elhagyatott területen tud csak meditálni? Erre a gondolatra lelkiismeret-furdalása támadt, amiért követi. Ugyanakkor persze Kurográdban is tudott volna egyedül lenni, például senki sem háborgatta volna, ha kiül a kikötő falára.</w:t>
      </w:r>
    </w:p>
    <w:p>
      <w:pPr>
        <w:pStyle w:val="Normal"/>
        <w:ind w:firstLine="288"/>
        <w:jc w:val="both"/>
        <w:rPr/>
      </w:pPr>
      <w:r>
        <w:rPr/>
        <w:t>Cipőjével néha véletlenül belerúgott egy-egy kőbe, de a minden mást elnyomó madárcsicsergés mellett kizárt dolog, hogy Lesa meghallja őket. Két kilométer emelkedőn való menetelés után inge teljesen átizzadva lógott rajta, és térdei sajogtak. Nyomorúságát csak fokozta, hogy mivel titokban követte Lesát, igyekezett mindig a bokrok, fák rejtő lombjai mellett menni, így az ott rejtőzködő szúró és csípő rovarok minden fajtájával találkozott.</w:t>
      </w:r>
    </w:p>
    <w:p>
      <w:pPr>
        <w:pStyle w:val="Normal"/>
        <w:ind w:firstLine="288"/>
        <w:jc w:val="both"/>
        <w:rPr/>
      </w:pPr>
      <w:r>
        <w:rPr/>
        <w:t>Egy elágazásnál kicsit hátramaradt, mert látta, hogy Lesa megállt. A nő gondolkodott egy pillanatig, majd a bal oldali utat választotta, mely fölött a villanydrótok futottak. Nyugatnak haladt. Az út könnyebbé vált, enyhén lejtett a tengerpart felé, és kiegyenesedett, ami persze azt jelentette, hogy még nagyobb távolságot kell tartania Lesától. Hallotta, hogy egy jármű ért az elágazáshoz. Reménykedett, hogy a kocsi a másik úton halad majd tovább, a teleszkópok felé, de a motor hangja egyre közeledett. Végig reszketve, hogy éppen egy kígyóra lép, behúzódott az erdőbe, és megvárta, míg a kocsi elhalad mellette. Sehol sem látta Lesát, mikor kilépett rejtekhelyéről. Várt egypár percet, de mivel Lesa akkor sem került elő, kocogásra fogta a dolgot. Két perc múlva már patakokban folyt a hátán a víz. Az emelkedő tetején, közel a fákhoz húzódva megállt. A tenger felől kellemesen hűvös szellő fújt, de a szeme elé táruló látvány túlságosan elfoglalta ahhoz, hogy észre is vegye. Az út innentől lejtett, úgy egy kilométerre lapos tetejű betonépületek sorakoztak. A legnagyobb épület egy ablak nélküli négyszög volt, mely leginkább egy automatizált gyárra emlékeztetett. Rájött, hogy ezt a tetőt látták a teleszkópoktól, tehát ez az erőmű kell hogy legyen. Amit viszont nagyon furcsanak talált, az az volt, hogy egyetlen transzformátort sem látott, és az erőművek körül annyira megszokott kábelzűrzavar is hiányzott.</w:t>
      </w:r>
    </w:p>
    <w:p>
      <w:pPr>
        <w:pStyle w:val="Normal"/>
        <w:ind w:firstLine="288"/>
        <w:jc w:val="both"/>
        <w:rPr/>
      </w:pPr>
      <w:r>
        <w:rPr/>
        <w:t>Lesát még mindig nem látta. Visszafelé indult, és észrevett az erdőbe vezető apró csapást, ami mellett az előbb figyelmetlenül elfutott. A kitaposott csapás az út mindkét oldalán folytatódott, de a fölötte alacsonyan összezáródó ágak egyértelművé tették, hogy nem ember szokott rajta járni. Egyik oldalon sem látott lábnyomokat, de a puha talajt látva, Lesa biztosan az aljnövényzeten lépkedett.</w:t>
      </w:r>
    </w:p>
    <w:p>
      <w:pPr>
        <w:pStyle w:val="Normal"/>
        <w:ind w:firstLine="288"/>
        <w:jc w:val="both"/>
        <w:rPr/>
      </w:pPr>
      <w:r>
        <w:rPr/>
        <w:t>Harry megállt az út közepén, és keményen törte a fejét. A nap mostanra teljes erővel tűzött le fejére, a madarak elviselhetetlenül csiviteltek. Képtelen volt rendesen végiggondolni a helyzetet. Lesa eltűnt, ez az egy biztos. A dzsugel teljesen járhatatlan, tehát egészen biztos, hogy a csapáson haladt tovább. A kérdés az, hogy melyik irányba? Gondolatban feldobott egy érmét, és a jobb oldali csapás felé fordult.</w:t>
      </w:r>
    </w:p>
    <w:p>
      <w:pPr>
        <w:pStyle w:val="Normal"/>
        <w:ind w:firstLine="288"/>
        <w:jc w:val="both"/>
        <w:rPr/>
      </w:pPr>
      <w:r>
        <w:rPr/>
        <w:t>Harry életét katasztrofális tévedések sorozata jellemezte: az ivászata; az örökös veszekedése a feleségével, mely végül váláshoz vezetett; és az utóbbi időben az, hogy egyedül dolgozott otthon. De a legeslegutolsó hatalmas tévedése az volt, hogy letért az útról, ami csak annyiban tért el a korábbiaktól, hogy sokkal, de sokkal hamarabb rájött, hogy megint a rossz döntést hozta meg.</w:t>
      </w:r>
    </w:p>
    <w:p>
      <w:pPr>
        <w:pStyle w:val="Normal"/>
        <w:ind w:firstLine="288"/>
        <w:jc w:val="both"/>
        <w:rPr/>
      </w:pPr>
      <w:r>
        <w:rPr/>
        <w:t>Egészen pontosan öt perccel azután, hogy elhagyta az utat.</w:t>
      </w:r>
    </w:p>
    <w:p>
      <w:pPr>
        <w:pStyle w:val="Normal"/>
        <w:ind w:firstLine="288"/>
        <w:jc w:val="both"/>
        <w:rPr/>
      </w:pPr>
      <w:r>
        <w:rPr/>
        <w:t>A mögüle hallatszó zihálás és csörtetés egyszerre több dologra ébresztette rá: hogy követik; aztán hogy ami követi, nem emberi lény; hogy az a valami nagyon gyorsan közeledik; és hogy borzasztó dühös lehet, mert Harry izzadságszagát érzi az ő felségterületén. Ezúttal helyesen döntött: elkezdett rohanni.</w:t>
      </w:r>
    </w:p>
    <w:p>
      <w:pPr>
        <w:pStyle w:val="Normal"/>
        <w:ind w:firstLine="288"/>
        <w:jc w:val="both"/>
        <w:rPr/>
      </w:pPr>
      <w:r>
        <w:rPr/>
        <w:t>A csapást nem az ő méretére tervezték. Tüskés ágak és szúrós levelek csapódtak az arcába. Megbotlott egy különösen vastag gyökérben, és kiegyenesedtében hátrapillantva rémülten látta, hogy nem is egy, hanem kettő állat üldözi. Ötven méterre lehettek tőle, de gyors lábaikon egyre közeledtek. Feketék voltak, és Harry agyán átvillant, hogy ez a szó tökéletesen illik ezekre a dühösen acsargó, határozottan barátságtalan vadállatokra. Apró szemeik feketén villogtak, és hatalmas fehér agyarakkal voltak felszerelkezve.</w:t>
      </w:r>
    </w:p>
    <w:p>
      <w:pPr>
        <w:pStyle w:val="Normal"/>
        <w:ind w:firstLine="288"/>
        <w:jc w:val="both"/>
        <w:rPr/>
      </w:pPr>
      <w:r>
        <w:rPr/>
        <w:t>Harryt most már a páni félelem is gyorsította. Lehajolva küzdött a sűrű növényzettel, majd váratlanul egy mesterséges tisztásra ért. Az elöl törtető vaddisznó már alig öt méterre volt tőle, mikor megpillantotta a tisztás közepén álló betonoszlopot, mely tetején körülbelül három méter magasban csővezeték futott. A csövek olyan karvastagságnyiak voltak, de Harrynak most nem volt ideje elgondolkodni azon, vajon mire szolgálhatnak. Agya teljes sebességgel működött, több másodperccel teste előtt járt.</w:t>
      </w:r>
    </w:p>
    <w:p>
      <w:pPr>
        <w:pStyle w:val="Normal"/>
        <w:ind w:firstLine="288"/>
        <w:jc w:val="both"/>
        <w:rPr/>
      </w:pPr>
      <w:r>
        <w:rPr/>
        <w:t>Normális esetben képtelen lett volna a csövekig felugrani, de a vérében száguldó adrenalin szinte emberfeletti erőt adott neki, és hálásan érezte, hogy ujjai elkapják az egyik csövet. Lábait azonnal a hasához rántotta, de túl későn. Az állat végighasította agyarával jobb vádliját. Ráadásul érezte, hogy izzadt tenyere határozottan csúszik le a csőről, de mivel az túl vastag volt, képtelen volt biztosabb fogást találni rajta. Bal lábát nagy erőfeszítések árán áttornázta a csövön, így már nagyobb biztonsággal tartotta magát. Lenézett a vaddisznókra. Vak gyűlöletet látott a fekete szemekben, csöpögő a nyálat és négy tíz centiméteres agyarat, melyek közül egy vörösen csillogott. Vére sűrű csöppekben hullott a dzsungel aljnövényzetére. Az egyik vaddisznó felmordult, és felugorva Harry lógó lábát vette célba. Szerencsére mellé döfött. A másik állat dühösen morogva pár méterrel odébb ment. Pont mikor támadni kezdett volna, éles fütty hasított a levegőbe. Mindkét állat azonnal hátrafordult, hogy a dzsungelből felbukkanó emberi lénnyel szembenézzenek.</w:t>
      </w:r>
    </w:p>
    <w:p>
      <w:pPr>
        <w:pStyle w:val="Normal"/>
        <w:ind w:firstLine="288"/>
        <w:jc w:val="both"/>
        <w:rPr/>
      </w:pPr>
      <w:r>
        <w:rPr/>
        <w:t>- Lesa! - kiáltott fel Harry megkönnyebbülve.</w:t>
      </w:r>
    </w:p>
    <w:p>
      <w:pPr>
        <w:pStyle w:val="Normal"/>
        <w:ind w:firstLine="288"/>
        <w:jc w:val="both"/>
        <w:rPr/>
      </w:pPr>
      <w:r>
        <w:rPr/>
        <w:t>- Maradj ott, ahol vagy! - csattant fel Lesa, le nem véve szemét a vaddisznókról.</w:t>
      </w:r>
    </w:p>
    <w:p>
      <w:pPr>
        <w:pStyle w:val="Normal"/>
        <w:ind w:firstLine="288"/>
        <w:jc w:val="both"/>
        <w:rPr/>
      </w:pPr>
      <w:r>
        <w:rPr/>
        <w:t>- Nem terveztem mást - biztosította Harry.</w:t>
      </w:r>
    </w:p>
    <w:p>
      <w:pPr>
        <w:pStyle w:val="Normal"/>
        <w:ind w:firstLine="288"/>
        <w:jc w:val="both"/>
        <w:rPr/>
      </w:pPr>
      <w:r>
        <w:rPr/>
        <w:t>A két állat közül a nagyobbik dühös morgást hallatott, és lehajtott fejjel Lesa felé rohant. Harry félig kicsavart testhelyzete nem engedte, hogy jól lássa, mi történt a következő pillanatban, de úgy tűnt, mintha Lesa mozdulatlanul állt volna helyén, miközben a gyilkos fenevad felé száguldott. Már egy méteren belül volt, mikor Lesa lába a magasba lendült. Harry nem volt biztos benne, hogy az állat vajon felugrott-e abban a pillanatban, mikor Lesa lába fellendült, de azt jól hallotta, hogy valami nagyot reccsent. Az állat szaltózott egyet a levegőben, majd oldalán landolt. Mellkasa gyors ütemben emelkedett-süllyedt, ahogy tüdeje kapkodva próbált levegőhöz jutni, lábai eszeveszetten taposták a semmit. Az oldalán fekve a vérengző vadállatból sajnálatra méltó roncs lett. Lesa figyelmesen célzott, és tökéletes rúgást hajtott végre az állat nemi szervére. A vaddisznó mellkasa megszűnt emelkedni abban a pillanatban, ahogy Lesa lába a testhez ért. Hangos kiáltással a másik vaddisznó felé szaladt. Az habozott egy pillanatig, úgy tűnt, hogy támadni akar, de aztán gyors elhatározással bevetette magát a dzsungelbe. Lesa figyelmesen hallgatózott egypár pillanatig, majd Harry figyelemre méltó tornászmutatványa felé fordult.</w:t>
      </w:r>
    </w:p>
    <w:p>
      <w:pPr>
        <w:pStyle w:val="Normal"/>
        <w:ind w:firstLine="288"/>
        <w:jc w:val="both"/>
        <w:rPr/>
      </w:pPr>
      <w:r>
        <w:rPr/>
        <w:t>- Most láttam először disznót kergető disznókat - jegyezte meg. - A helyedben ott maradnék fent, különben rá kell jönnöd, hogy ezeknek az állatoknak a dühe semmi az enyémhez képest!</w:t>
      </w:r>
    </w:p>
    <w:p>
      <w:pPr>
        <w:pStyle w:val="Normal"/>
        <w:ind w:firstLine="288"/>
        <w:jc w:val="both"/>
        <w:rPr/>
      </w:pPr>
      <w:r>
        <w:rPr/>
        <w:t>Harry leugrott a talajra, és fájdalmában hangosan felkiáltott, ahogy testsúlya sérült jobb lábára nehezedett. Hirtelen leült, és felrántotta vértől csöpögő nadrágszárát. A vaddisznó agyara mély sebet ejtett vádliján. Hangosan káromkodott.</w:t>
      </w:r>
    </w:p>
    <w:p>
      <w:pPr>
        <w:pStyle w:val="Normal"/>
        <w:ind w:firstLine="288"/>
        <w:jc w:val="both"/>
        <w:rPr/>
      </w:pPr>
      <w:r>
        <w:rPr/>
        <w:t>- Az Isten verje meg! Nézd, mit csinált az a vadállat!</w:t>
      </w:r>
    </w:p>
    <w:p>
      <w:pPr>
        <w:pStyle w:val="Normal"/>
        <w:ind w:firstLine="288"/>
        <w:jc w:val="both"/>
        <w:rPr/>
      </w:pPr>
      <w:r>
        <w:rPr/>
        <w:t>- Te mászkáltál el, hogy felzavard őket, szóval ne is számíts az együttérzésemre! Nem örülök ennek az egésznek!</w:t>
      </w:r>
    </w:p>
    <w:p>
      <w:pPr>
        <w:pStyle w:val="Normal"/>
        <w:ind w:firstLine="288"/>
        <w:jc w:val="both"/>
        <w:rPr/>
      </w:pPr>
      <w:r>
        <w:rPr/>
        <w:t>- Hát én sem táncolok örömömben! - vágta rá Harry, miközben a vérzést próbálta elállítani sikertelenül. - Jézusom, de fáj! És ha belegondolok, hogy ez el is fertőződhet!</w:t>
      </w:r>
    </w:p>
    <w:p>
      <w:pPr>
        <w:pStyle w:val="Normal"/>
        <w:ind w:firstLine="288"/>
        <w:jc w:val="both"/>
        <w:rPr/>
      </w:pPr>
      <w:r>
        <w:rPr/>
        <w:t>- Hagyd vérezni - mondta Lesa. - Szerintem még szerencsésnek is mondhatod magad, hogy nem rázott meg az áram! Na nem mintha nagy veszteség lett volna.</w:t>
      </w:r>
    </w:p>
    <w:p>
      <w:pPr>
        <w:pStyle w:val="Normal"/>
        <w:ind w:firstLine="288"/>
        <w:jc w:val="both"/>
        <w:rPr/>
      </w:pPr>
      <w:r>
        <w:rPr/>
        <w:t>- Az áram?</w:t>
      </w:r>
    </w:p>
    <w:p>
      <w:pPr>
        <w:pStyle w:val="Normal"/>
        <w:ind w:firstLine="288"/>
        <w:jc w:val="both"/>
        <w:rPr/>
      </w:pPr>
      <w:r>
        <w:rPr/>
        <w:t>Lesa a csövekre mutatott. Harry felnézett, és szeme tágra nyílt a rémülettől. Érezte, hogy valami furcsa a csövön, amit markolt, de a vaddisznók túlságosan lefoglalták a figyelmét, így nem nézte meg a csövet jobban. Nem is cső volt, hanem több száz vékony alamíniumhuzal összecsavarva. A tisztás két végében egy-egy hatalmas porcelánszigetelésbe ágyazott vezetőt pillantott meg, ezeket kötötte össze, amit ő csőnek nézett.</w:t>
      </w:r>
    </w:p>
    <w:p>
      <w:pPr>
        <w:pStyle w:val="Normal"/>
        <w:ind w:firstLine="288"/>
        <w:jc w:val="both"/>
        <w:rPr/>
      </w:pPr>
      <w:r>
        <w:rPr/>
        <w:t>- Gondolom - mondta szárazon Lesa -, hogy a nagy attrakciód közben az egyik lábaddal hozzáérhettél a másik vezetékhez, egyébként kis zacskában küldhetnénk haza Floridába a földi maradványaidat.</w:t>
      </w:r>
    </w:p>
    <w:p>
      <w:pPr>
        <w:pStyle w:val="Normal"/>
        <w:ind w:firstLine="288"/>
        <w:jc w:val="both"/>
        <w:rPr/>
      </w:pPr>
      <w:r>
        <w:rPr/>
        <w:t>Harry hátracsúszott és nekidőlt a betonoszlopnak. Lábából még mindig ömlött a vér.</w:t>
      </w:r>
    </w:p>
    <w:p>
      <w:pPr>
        <w:pStyle w:val="Normal"/>
        <w:ind w:firstLine="288"/>
        <w:jc w:val="both"/>
        <w:rPr/>
      </w:pPr>
      <w:r>
        <w:rPr/>
        <w:t>- Oké, sajnálom az egészet. De az Isten szerelmére, csinálj már valamit, mielőtt elvérzek!</w:t>
      </w:r>
    </w:p>
    <w:p>
      <w:pPr>
        <w:pStyle w:val="Normal"/>
        <w:ind w:firstLine="288"/>
        <w:jc w:val="both"/>
        <w:rPr/>
      </w:pPr>
      <w:r>
        <w:rPr/>
        <w:t>- Vedd le az inged!</w:t>
      </w:r>
    </w:p>
    <w:p>
      <w:pPr>
        <w:pStyle w:val="Normal"/>
        <w:ind w:firstLine="288"/>
        <w:jc w:val="both"/>
        <w:rPr/>
      </w:pPr>
      <w:r>
        <w:rPr/>
        <w:t>Harry nehezen lehúzta magáról az izzadságtól ragadó inget. Lesa undorodva átvette, és letépte az egyik ujját.</w:t>
      </w:r>
    </w:p>
    <w:p>
      <w:pPr>
        <w:pStyle w:val="Normal"/>
        <w:ind w:firstLine="288"/>
        <w:jc w:val="both"/>
        <w:rPr/>
      </w:pPr>
      <w:r>
        <w:rPr/>
        <w:t>- Négyszáz dollár volt - motyogta Harry gyászosan.</w:t>
      </w:r>
    </w:p>
    <w:p>
      <w:pPr>
        <w:pStyle w:val="Normal"/>
        <w:ind w:firstLine="288"/>
        <w:jc w:val="both"/>
        <w:rPr/>
      </w:pPr>
      <w:r>
        <w:rPr/>
        <w:t>- Tehát többet ér, mint te! - válaszolt Lesa gonoszul, miközben ujjait fájdalmasan a sérülés környékére nyomta. Harry felkiáltott, de megkönnyebbülten látta, hogy a vérzés elállt. Lesa letérdelt elé, száját rátapasztotta a sebre, és szívni kezdte. Kiköpött egy adag vért, majd újra ráhajolt Harry lábára. Harry majdnem eleresztett egy disznó megjegyzést, hogy egy távoli nézőnek milyen érdekes látványt nyújthatnak, de aztán jobbnak látta, csöndben marad. A mozdulatlan vaddisznóra nézett.</w:t>
      </w:r>
    </w:p>
    <w:p>
      <w:pPr>
        <w:pStyle w:val="Normal"/>
        <w:ind w:firstLine="288"/>
        <w:jc w:val="both"/>
        <w:rPr/>
      </w:pPr>
      <w:r>
        <w:rPr/>
        <w:t>- Megölted?</w:t>
      </w:r>
    </w:p>
    <w:p>
      <w:pPr>
        <w:pStyle w:val="Normal"/>
        <w:ind w:firstLine="288"/>
        <w:jc w:val="both"/>
        <w:rPr/>
      </w:pPr>
      <w:r>
        <w:rPr/>
        <w:t xml:space="preserve">- Nem mozog, tehát valószínű. </w:t>
      </w:r>
    </w:p>
    <w:p>
      <w:pPr>
        <w:pStyle w:val="Normal"/>
        <w:ind w:firstLine="288"/>
        <w:jc w:val="both"/>
        <w:rPr/>
      </w:pPr>
      <w:r>
        <w:rPr/>
        <w:t>Kétpercnyi szívás és köpés után Lesa felállt, és megtörölte száját Harry ingébe.</w:t>
      </w:r>
    </w:p>
    <w:p>
      <w:pPr>
        <w:pStyle w:val="Normal"/>
        <w:ind w:firstLine="288"/>
        <w:jc w:val="both"/>
        <w:rPr/>
      </w:pPr>
      <w:r>
        <w:rPr/>
        <w:t>- Tudtad, hogy követlek?</w:t>
      </w:r>
    </w:p>
    <w:p>
      <w:pPr>
        <w:pStyle w:val="Normal"/>
        <w:ind w:firstLine="288"/>
        <w:jc w:val="both"/>
        <w:rPr/>
      </w:pPr>
      <w:r>
        <w:rPr/>
        <w:t>- Persze. Rögtön Kurográd után focizni kezdtél a kövekkel.</w:t>
      </w:r>
    </w:p>
    <w:p>
      <w:pPr>
        <w:pStyle w:val="Normal"/>
        <w:ind w:firstLine="288"/>
        <w:jc w:val="both"/>
        <w:rPr/>
      </w:pPr>
      <w:r>
        <w:rPr/>
        <w:t>- Jézusom! És ezt te meghallottad?</w:t>
      </w:r>
    </w:p>
    <w:p>
      <w:pPr>
        <w:pStyle w:val="Normal"/>
        <w:ind w:firstLine="288"/>
        <w:jc w:val="both"/>
        <w:rPr/>
      </w:pPr>
      <w:r>
        <w:rPr/>
        <w:t>- Nem vagyok süket - válaszolt Lesa kisimítva az ing ujját a combján. - Aztán leléptem, te meg belekeveredtél ebbe a zavaros ügybe. Tedd ide az ujjad!</w:t>
      </w:r>
    </w:p>
    <w:p>
      <w:pPr>
        <w:pStyle w:val="Normal"/>
        <w:ind w:firstLine="288"/>
        <w:jc w:val="both"/>
        <w:rPr/>
      </w:pPr>
      <w:r>
        <w:rPr/>
        <w:t>Harry engedelmeskedett.</w:t>
      </w:r>
    </w:p>
    <w:p>
      <w:pPr>
        <w:pStyle w:val="Normal"/>
        <w:ind w:firstLine="288"/>
        <w:jc w:val="both"/>
        <w:rPr/>
      </w:pPr>
      <w:r>
        <w:rPr/>
        <w:t>- Hova akartál menni?</w:t>
      </w:r>
    </w:p>
    <w:p>
      <w:pPr>
        <w:pStyle w:val="Normal"/>
        <w:ind w:firstLine="288"/>
        <w:jc w:val="both"/>
        <w:rPr/>
      </w:pPr>
      <w:r>
        <w:rPr/>
        <w:t>- Kíváncsi voltam az erőműre, mert azt nem nézhettük meg, aztán pedig fel akartam gyalogolni a teleszkóphoz. - Lazán körültekerte az ing ujját a férfi vádlija körül, belehelyezett egy nagy követ, és körbetekerte az ing többi részével, hogy az rányomódjon majd az ütőérre, mikor megszorítja a kötést.</w:t>
      </w:r>
    </w:p>
    <w:p>
      <w:pPr>
        <w:pStyle w:val="Normal"/>
        <w:ind w:firstLine="288"/>
        <w:jc w:val="both"/>
        <w:rPr/>
      </w:pPr>
      <w:r>
        <w:rPr/>
        <w:t>- Miért? - kíváncsiskodott Harry, tudva, hogy ezzel felkelti a nő haragját.</w:t>
      </w:r>
    </w:p>
    <w:p>
      <w:pPr>
        <w:pStyle w:val="Normal"/>
        <w:ind w:firstLine="288"/>
        <w:jc w:val="both"/>
        <w:rPr/>
      </w:pPr>
      <w:r>
        <w:rPr/>
        <w:t>- Semmi közöd hozzá! - Becsúsztatott egy darab fát a kötésbe, és oldalra fordította. A hirtelen fájdalom hátrafeszítette az oszlopnak. Kinyitotta a szemét, és csak most vette észre, hogy a tisztás körüli fák lombkoronáját huzalok fogják szorosabbra. Hogy jobban odanézett, több száz vékony huzalt látott, melyek teljesen behálózták a lombokat. Felhívta Lesa figyelmét rájuk, de a nő oda sem figyelt. Még valamit észrevett. A vezetékeket tartó oszlopok mindegyikén apró kamera pásztázta a tisztást, egész biztos, hogy már őket is észrevették. Felnyögött.</w:t>
      </w:r>
    </w:p>
    <w:p>
      <w:pPr>
        <w:pStyle w:val="Normal"/>
        <w:ind w:firstLine="288"/>
        <w:jc w:val="both"/>
        <w:rPr/>
      </w:pPr>
      <w:r>
        <w:rPr/>
        <w:t>- Francba!</w:t>
      </w:r>
    </w:p>
    <w:p>
      <w:pPr>
        <w:pStyle w:val="Normal"/>
        <w:ind w:firstLine="288"/>
        <w:jc w:val="both"/>
        <w:rPr/>
      </w:pPr>
      <w:r>
        <w:rPr/>
        <w:t>- Nem is csinálom erősen! - csattant fel Lesa, majd felugrott, és csípőre tett kézzel a férfit nézte. - Körülbelül két órát leszek oda. A vérzés el fog állni, csak figyelj...</w:t>
      </w:r>
    </w:p>
    <w:p>
      <w:pPr>
        <w:pStyle w:val="Normal"/>
        <w:ind w:firstLine="288"/>
        <w:jc w:val="both"/>
        <w:rPr/>
      </w:pPr>
      <w:r>
        <w:rPr/>
        <w:t>- Lesa - vágott közbe.</w:t>
      </w:r>
    </w:p>
    <w:p>
      <w:pPr>
        <w:pStyle w:val="Normal"/>
        <w:ind w:firstLine="288"/>
        <w:jc w:val="both"/>
        <w:rPr/>
      </w:pPr>
      <w:r>
        <w:rPr/>
        <w:t>...oda, hogy mindig szoríts a kötésen! Ha nem jövök vissza két órán belül, magadnak kell visszajutnod Kurográdba.</w:t>
      </w:r>
    </w:p>
    <w:p>
      <w:pPr>
        <w:pStyle w:val="Normal"/>
        <w:ind w:firstLine="288"/>
        <w:jc w:val="both"/>
        <w:rPr/>
      </w:pPr>
      <w:r>
        <w:rPr/>
        <w:t>Lesa hamarabb meghallotta, hogy valaki közeledik, mint Harry. Hirtelen megfordult, és a vaddisznócsapás felé nézett. Már pont ugrott volna, hogy eltűnjön a dzsungel sűrűjében, mikor két férfi puskát tartva lépett elő a fák közül.</w:t>
      </w:r>
    </w:p>
    <w:p>
      <w:pPr>
        <w:pStyle w:val="Normal"/>
        <w:ind w:firstLine="288"/>
        <w:jc w:val="both"/>
        <w:rPr/>
      </w:pPr>
      <w:r>
        <w:rPr/>
        <w:t>- Senki ne mozduljon! - kiáltott a magasabb puskáját Lesára szögezve. Rossz kiejtéssel beszélt angolul. - Mindketten le vannak tartóztatva!</w:t>
      </w:r>
    </w:p>
    <w:p>
      <w:pPr>
        <w:pStyle w:val="Normal"/>
        <w:ind w:firstLine="288"/>
        <w:jc w:val="both"/>
        <w:rPr/>
      </w:pPr>
      <w:r>
        <w:rPr/>
        <w:t>- Tévékamerák és infraérzékelők - mondta Harry az oszlopokon lévő kamerákra mutatva. - Valószínűleg úgy vannak beállítva, hogy a vaddisznók testhőmérsékletét nem érzékelik, de az emberét igen.</w:t>
      </w:r>
    </w:p>
    <w:p>
      <w:pPr>
        <w:pStyle w:val="Normal"/>
        <w:ind w:firstLine="288"/>
        <w:jc w:val="both"/>
        <w:rPr/>
      </w:pPr>
      <w:r>
        <w:rPr/>
        <w:t>Lesa a közeledő férfiakat bámulta, majd Harryhoz fordult. Ezúttal képtelen volt érzelmeit kordában tartani.</w:t>
      </w:r>
    </w:p>
    <w:p>
      <w:pPr>
        <w:pStyle w:val="Normal"/>
        <w:ind w:firstLine="288"/>
        <w:jc w:val="both"/>
        <w:rPr/>
      </w:pPr>
      <w:r>
        <w:rPr/>
        <w:t>- Az Isten verjen meg, Harry Dysan! - üvöltött a férfira. - Az Isten verjen meg!</w:t>
      </w:r>
    </w:p>
    <w:p>
      <w:pPr>
        <w:pStyle w:val="Normal"/>
        <w:ind w:firstLine="288"/>
        <w:jc w:val="both"/>
        <w:rPr/>
      </w:pPr>
      <w:r>
        <w:rPr/>
      </w:r>
    </w:p>
    <w:p>
      <w:pPr>
        <w:pStyle w:val="Normal"/>
        <w:jc w:val="both"/>
        <w:rPr/>
      </w:pPr>
      <w:r>
        <w:rPr/>
      </w:r>
    </w:p>
    <w:p>
      <w:pPr>
        <w:pStyle w:val="Normal"/>
        <w:jc w:val="both"/>
        <w:rPr/>
      </w:pPr>
      <w:r>
        <w:rPr/>
      </w:r>
    </w:p>
    <w:p>
      <w:pPr>
        <w:pStyle w:val="Normal"/>
        <w:jc w:val="center"/>
        <w:rPr>
          <w:b/>
          <w:b/>
        </w:rPr>
      </w:pPr>
      <w:r>
        <w:rPr>
          <w:b/>
        </w:rPr>
        <w:t>21</w:t>
      </w:r>
    </w:p>
    <w:p>
      <w:pPr>
        <w:pStyle w:val="Normal"/>
        <w:ind w:firstLine="288"/>
        <w:jc w:val="both"/>
        <w:rPr>
          <w:b/>
          <w:b/>
        </w:rPr>
      </w:pPr>
      <w:r>
        <w:rPr>
          <w:b/>
        </w:rPr>
      </w:r>
    </w:p>
    <w:p>
      <w:pPr>
        <w:pStyle w:val="Normal"/>
        <w:jc w:val="both"/>
        <w:rPr/>
      </w:pPr>
      <w:r>
        <w:rPr/>
        <w:t>Alexi Hegel káromkodások özönét zúdította az elromlott színképelemzőre.</w:t>
      </w:r>
    </w:p>
    <w:p>
      <w:pPr>
        <w:pStyle w:val="Normal"/>
        <w:ind w:firstLine="288"/>
        <w:jc w:val="both"/>
        <w:rPr/>
      </w:pPr>
      <w:r>
        <w:rPr/>
        <w:t>- Biztos vagy benne, hogy nem valami más apróság romlott el?</w:t>
      </w:r>
    </w:p>
    <w:p>
      <w:pPr>
        <w:pStyle w:val="Normal"/>
        <w:ind w:firstLine="288"/>
        <w:jc w:val="both"/>
        <w:rPr/>
      </w:pPr>
      <w:r>
        <w:rPr/>
        <w:t>- Nem, egész biztos, hogy a CRT - válaszolta Pachmann.</w:t>
      </w:r>
    </w:p>
    <w:p>
      <w:pPr>
        <w:pStyle w:val="Normal"/>
        <w:ind w:firstLine="288"/>
        <w:jc w:val="both"/>
        <w:rPr/>
      </w:pPr>
      <w:r>
        <w:rPr/>
        <w:t>- És mi van a tartalékkal?</w:t>
      </w:r>
    </w:p>
    <w:p>
      <w:pPr>
        <w:pStyle w:val="Normal"/>
        <w:ind w:firstLine="288"/>
        <w:jc w:val="both"/>
        <w:rPr/>
      </w:pPr>
      <w:r>
        <w:rPr/>
        <w:t xml:space="preserve">- </w:t>
      </w:r>
      <w:r>
        <w:rPr>
          <w:i/>
        </w:rPr>
        <w:t>Ez</w:t>
      </w:r>
      <w:r>
        <w:rPr/>
        <w:t xml:space="preserve"> a tartalék!</w:t>
      </w:r>
    </w:p>
    <w:p>
      <w:pPr>
        <w:pStyle w:val="Normal"/>
        <w:ind w:firstLine="288"/>
        <w:jc w:val="both"/>
        <w:rPr/>
      </w:pPr>
      <w:r>
        <w:rPr/>
        <w:t>- Az istenit!</w:t>
      </w:r>
    </w:p>
    <w:p>
      <w:pPr>
        <w:pStyle w:val="Normal"/>
        <w:ind w:firstLine="288"/>
        <w:jc w:val="both"/>
        <w:rPr/>
      </w:pPr>
      <w:r>
        <w:rPr/>
        <w:t>Pachmann a szoba nyitott padlójára mutatott, ahol ő és Hegel a szoba hátsó végében álló saját irányítóasztalukhoz vezették át a kábeleket.</w:t>
      </w:r>
    </w:p>
    <w:p>
      <w:pPr>
        <w:pStyle w:val="Normal"/>
        <w:ind w:firstLine="288"/>
        <w:jc w:val="both"/>
        <w:rPr/>
      </w:pPr>
      <w:r>
        <w:rPr/>
        <w:t>- Pedig szükségünk van egy újra, ha manipulálni akarjuk Konyijev képernyőjét!</w:t>
      </w:r>
    </w:p>
    <w:p>
      <w:pPr>
        <w:pStyle w:val="Normal"/>
        <w:ind w:firstLine="288"/>
        <w:jc w:val="both"/>
        <w:rPr/>
      </w:pPr>
      <w:r>
        <w:rPr/>
        <w:t>- Muszáj lesz - mondta Hegel tárgyilagosan. - Nem engedhetjük meg magunknak, hogy az a szerencstlen bármibe is belenyúlhasson!</w:t>
      </w:r>
    </w:p>
    <w:p>
      <w:pPr>
        <w:pStyle w:val="Normal"/>
        <w:ind w:firstLine="288"/>
        <w:jc w:val="both"/>
        <w:rPr/>
      </w:pPr>
      <w:r>
        <w:rPr/>
        <w:t xml:space="preserve">- Még érvényes a garanciája - jegyezte meg Pachmann. </w:t>
      </w:r>
    </w:p>
    <w:p>
      <w:pPr>
        <w:pStyle w:val="Normal"/>
        <w:ind w:firstLine="288"/>
        <w:jc w:val="both"/>
        <w:rPr/>
      </w:pPr>
      <w:r>
        <w:rPr/>
        <w:t>Hegel előkapta személyi hívóját a zsebéből. Az apró műszer szinte eltűnt hatalmas markában. Dühösen beütötte a hongkongi laboratóriumi műszereket gyártó cég számát, és elhadarta a problémát. Beleegyeztek, hogy kicserélik a meghibásodott színképelemzőt, csak vissza kell hozzájuk juttatni. Hegel nagy erőfeszítéssel elnyomott egy káromkodást. Azért vették a műszereket hongkongi gyártóktól, mert azok gyorsan, olcsón készítették el őket, és mindig nagyon megbízható minőségben. Konyijev elintézte, hogy ezek a vásárlások ne jelenjenek meg a negyedévenkénti jelentésekben, így Moszkva nem is tudott róluk. Ez a rendszer hibátlanul működött már vagy húsz éve. Míg Hegel Hongkonggal beszélt, Pachmann felhívta a repteret.</w:t>
      </w:r>
    </w:p>
    <w:p>
      <w:pPr>
        <w:pStyle w:val="Normal"/>
        <w:ind w:firstLine="288"/>
        <w:jc w:val="both"/>
        <w:rPr/>
      </w:pPr>
      <w:r>
        <w:rPr/>
        <w:t>- Oké, eljuttatjuk önökhöz a műszert, amilyen gyorsan csak tudjuk! - fejezte be a beszélgetést Hegel. Kilépett a vonalból, és újra káromkodni kezdett.</w:t>
      </w:r>
    </w:p>
    <w:p>
      <w:pPr>
        <w:pStyle w:val="Normal"/>
        <w:ind w:firstLine="288"/>
        <w:jc w:val="both"/>
        <w:rPr/>
      </w:pPr>
      <w:r>
        <w:rPr/>
        <w:t>- Mikor ér vissza Diem?</w:t>
      </w:r>
    </w:p>
    <w:p>
      <w:pPr>
        <w:pStyle w:val="Normal"/>
        <w:ind w:firstLine="288"/>
        <w:jc w:val="both"/>
        <w:rPr/>
      </w:pPr>
      <w:r>
        <w:rPr/>
        <w:t>- Legkésőbb ma este - válaszolt Pachmann. - Most beszéltem a reptérrel, Alexi. Fél óra múlva indul egy gép Hongkongba. Ha megfelelően be tudjuk csomagolni az elemzőt, elküldhetjük vele. Aztán szólunk Diemnek, hogy forduljon vissza, és hozza el Hongkongból az újat. Négy nap alatt megjárja. Mi addig is folytatni tudjuk a programozást, legfeljebb majd csak a végén teszteljük le a rendszert, mikor már minden kész lesz.</w:t>
      </w:r>
    </w:p>
    <w:p>
      <w:pPr>
        <w:pStyle w:val="Normal"/>
        <w:ind w:firstLine="288"/>
        <w:jc w:val="both"/>
        <w:rPr/>
      </w:pPr>
      <w:r>
        <w:rPr/>
        <w:t>Hegel lecsillapodott. Pachmann csodálatosan nyugodt tudott maradni a legmelegebb szituációban is, míg Hegel azonnal elvesztette a fejét. Pachmann csendes jelenléte nélkül a torus sugárnyaláb sosem valósulhatott volna meg, még mindig csak fantasztikus álmodozás lenne.</w:t>
      </w:r>
    </w:p>
    <w:p>
      <w:pPr>
        <w:pStyle w:val="Normal"/>
        <w:ind w:firstLine="288"/>
        <w:jc w:val="both"/>
        <w:rPr/>
      </w:pPr>
      <w:r>
        <w:rPr/>
        <w:t>- Oké, lássunk neki - morogta.</w:t>
      </w:r>
    </w:p>
    <w:p>
      <w:pPr>
        <w:pStyle w:val="Normal"/>
        <w:ind w:firstLine="288"/>
        <w:jc w:val="both"/>
        <w:rPr/>
      </w:pPr>
      <w:r>
        <w:rPr/>
      </w:r>
    </w:p>
    <w:p>
      <w:pPr>
        <w:pStyle w:val="Normal"/>
        <w:jc w:val="center"/>
        <w:rPr>
          <w:b/>
          <w:b/>
        </w:rPr>
      </w:pPr>
      <w:r>
        <w:rPr>
          <w:b/>
        </w:rPr>
        <w:t>22</w:t>
      </w:r>
    </w:p>
    <w:p>
      <w:pPr>
        <w:pStyle w:val="Normal"/>
        <w:ind w:firstLine="288"/>
        <w:jc w:val="both"/>
        <w:rPr>
          <w:b/>
          <w:b/>
        </w:rPr>
      </w:pPr>
      <w:r>
        <w:rPr>
          <w:b/>
        </w:rPr>
      </w:r>
    </w:p>
    <w:p>
      <w:pPr>
        <w:pStyle w:val="Normal"/>
        <w:jc w:val="both"/>
        <w:rPr/>
      </w:pPr>
      <w:r>
        <w:rPr/>
        <w:t>Lesa a két férfi között ült, akik a dzsungelben letartóztatták őket. Kifejezéstelen arccal nézte, ahogy Valentina Lenka doktornő befújta Harry sebét a filmszerű sebtapasszal, mely segíteni fogja a gyógyulást. Lesa arcán egyáltalán nem látszott, hogy magában üvöltve tombol, mert az amerikai tönkretette tervének megvalósítását.</w:t>
      </w:r>
    </w:p>
    <w:p>
      <w:pPr>
        <w:pStyle w:val="Normal"/>
        <w:ind w:firstLine="288"/>
        <w:jc w:val="both"/>
        <w:rPr>
          <w:i/>
          <w:i/>
        </w:rPr>
      </w:pPr>
      <w:r>
        <w:rPr>
          <w:i/>
        </w:rPr>
        <w:t>Milyen tervednek, Lesa? Nincs bizonyítékod, hogy Alexi Hegel volt a gyilkosok vezetője azon a végzetes napon! Még ha ő is volt az, felismernéd tizennyolc év után? Még abban sem lehetsz biztos, hogy a teleszkópnál volt! És ha szemtől szembe találkoztál volna vele, és biztosra tudod, hogy ő az, képes lettél volna megölni?</w:t>
      </w:r>
    </w:p>
    <w:p>
      <w:pPr>
        <w:pStyle w:val="Normal"/>
        <w:ind w:firstLine="288"/>
        <w:jc w:val="both"/>
        <w:rPr>
          <w:i/>
          <w:i/>
        </w:rPr>
      </w:pPr>
      <w:r>
        <w:rPr>
          <w:i/>
        </w:rPr>
        <w:t>IGEN! IGEN! IGEN!</w:t>
      </w:r>
    </w:p>
    <w:p>
      <w:pPr>
        <w:pStyle w:val="Normal"/>
        <w:ind w:firstLine="288"/>
        <w:jc w:val="both"/>
        <w:rPr/>
      </w:pPr>
      <w:r>
        <w:rPr/>
        <w:t>Annyira kétségbe volt esve, hogy még a szökés gondolatával is foglalkozott, de tudta, hogy az őrök figyelik, kitörési kísérlete eleve kudarcra van ítélve.</w:t>
      </w:r>
    </w:p>
    <w:p>
      <w:pPr>
        <w:pStyle w:val="Normal"/>
        <w:ind w:firstLine="288"/>
        <w:jc w:val="both"/>
        <w:rPr/>
      </w:pPr>
      <w:r>
        <w:rPr/>
        <w:t>- Kész! - mondta Valentina, kidobva egyszer használatos sebtisztító műszereit. - Az öltések felszívódnak majd, és a sebtapasz úgy tíz nap múlva magától lejön.</w:t>
      </w:r>
    </w:p>
    <w:p>
      <w:pPr>
        <w:pStyle w:val="Normal"/>
        <w:ind w:firstLine="288"/>
        <w:jc w:val="both"/>
        <w:rPr/>
      </w:pPr>
      <w:r>
        <w:rPr/>
        <w:t>Harry megköszönte, felhúzta nadrágját és új ingét, melyet Lesa vásárolt számára a boltban. Az egyik őr még oda is bekísérte a nőt.</w:t>
      </w:r>
    </w:p>
    <w:p>
      <w:pPr>
        <w:pStyle w:val="Normal"/>
        <w:ind w:firstLine="288"/>
        <w:jc w:val="both"/>
        <w:rPr/>
      </w:pPr>
      <w:r>
        <w:rPr/>
        <w:t>- Tökéletes a méret - mondta Harry boldogan, majd sántikálva elindult az ajtó felé.</w:t>
      </w:r>
    </w:p>
    <w:p>
      <w:pPr>
        <w:pStyle w:val="Normal"/>
        <w:ind w:firstLine="288"/>
        <w:jc w:val="both"/>
        <w:rPr/>
      </w:pPr>
      <w:r>
        <w:rPr/>
        <w:t>- Nagyon köszönünk mindent, amit értünk tett, doktornő! - állt fel Lesa is. Meg sem próbált Harrynak segíteni.</w:t>
      </w:r>
    </w:p>
    <w:p>
      <w:pPr>
        <w:pStyle w:val="Normal"/>
        <w:ind w:firstLine="288"/>
        <w:jc w:val="both"/>
        <w:rPr/>
      </w:pPr>
      <w:r>
        <w:rPr/>
        <w:t>A fiatal nő elmosolyodott.</w:t>
      </w:r>
    </w:p>
    <w:p>
      <w:pPr>
        <w:pStyle w:val="Normal"/>
        <w:ind w:firstLine="288"/>
        <w:jc w:val="both"/>
        <w:rPr/>
      </w:pPr>
      <w:r>
        <w:rPr/>
        <w:t>- A viszontlátásra öt év múlva!</w:t>
      </w:r>
    </w:p>
    <w:p>
      <w:pPr>
        <w:pStyle w:val="Normal"/>
        <w:ind w:firstLine="288"/>
        <w:jc w:val="both"/>
        <w:rPr/>
      </w:pPr>
      <w:r>
        <w:rPr/>
        <w:t>A két őr kikísérte Lesát és Harryt a kint várakozó autóhoz. Mindannyian kényelmetlenül a hátsó ülésen nyomorogva a reptérre hajtottak. Konyijev utasítása az volt, hogy egyetlen másodpercre sem hagyhatják magukra a „szökevényeket". A férfi a reptéren várt rájuk, és rövid, de annál keményebb beszédében kioktatta őket, milyen felelőtlenül viselkedtek, hogy behatoltak a dzsungelbe, és közölte, hogy rájuk is érvényes a csillagászokra vonatkozó szabály. Mivel megszegték az utasításokat, öt évig nem léphetnek Kuróra.</w:t>
      </w:r>
    </w:p>
    <w:p>
      <w:pPr>
        <w:pStyle w:val="Normal"/>
        <w:ind w:firstLine="288"/>
        <w:jc w:val="both"/>
        <w:rPr/>
      </w:pPr>
      <w:r>
        <w:rPr/>
        <w:t>Semmilyen formaságon nem kellett keresztülmenniük. Már várta őket a Kowloon Légitársaság egyik luxusgépe, mely ikertestvére lehetett volna a lezuhant Skylinernek. Rajtuk kívül senki nem utazott a gépen. A stewardess azt mondta, hogy bárhová ülhetnek. Lesa szándékosan maga elé engedte Harryt, aki a farok közelében lévő ablak melletti ülést választotta, azt gondolva, hogy Lesa majd mellé ül. Fájt ugyan, de nem volt benne semmi meglepő, hogy a nő néhány sorral előrébb ült le.</w:t>
      </w:r>
    </w:p>
    <w:p>
      <w:pPr>
        <w:pStyle w:val="Normal"/>
        <w:ind w:firstLine="288"/>
        <w:jc w:val="both"/>
        <w:rPr/>
      </w:pPr>
      <w:r>
        <w:rPr/>
        <w:t>- Sajnálom, hölgyeim és uraim - hallatszott a stewardess hangja a hangszórókból -, de néhány perc késéssel szállunk fel, mert egy elkésett küldeményre kell várnunk.</w:t>
      </w:r>
    </w:p>
    <w:p>
      <w:pPr>
        <w:pStyle w:val="Normal"/>
        <w:ind w:firstLine="288"/>
        <w:jc w:val="both"/>
        <w:rPr/>
      </w:pPr>
      <w:r>
        <w:rPr/>
        <w:t>Lesa bekapcsolta a biztonsági övet, és az ablakon át a mostantól számára tiltott területet bámulta. Egy dzsipet vett észre, mely úgy fél kilométerre lehetett tőlük, és irtózatos sebességgel közeledett. Lekanyarodott az útról, és a repülőgép felé kanyarodott, majd eltűnt a gép farka mögött. Gyorsan átült egy másik ülésre, hogy lássa, mi történik, de onnan sem látta a dzsipet, az valószínűleg pont a várakozó gép alatt állt meg. Lesa hallotta, amint a gép ajtaja kinyílik, majd becsukódik. Egy reptéri alkalmazott mondott valamit a fejére erősített mikrofonba, és felberregtek a motorok. A gép lassan megmozdult, és felkészült a felszálláshoz. Lesa újra megpillantotta a dzsipet. A vezetője egy másik férfival beszélgetett, kevesebb mint tíz méterre álltak Lesa ablakhoz tapadó arcától.</w:t>
      </w:r>
    </w:p>
    <w:p>
      <w:pPr>
        <w:pStyle w:val="Normal"/>
        <w:ind w:firstLine="288"/>
        <w:jc w:val="both"/>
        <w:rPr/>
      </w:pPr>
      <w:r>
        <w:rPr/>
        <w:t>A sokk olyan erős volt, hogy úgy érezte, agya különvált a testétől. A motorok zúgása, a gép légkondicionálójának hideg levegője, a szűk ülés oldalába vágó karfája, mind-mind megszűntek létezni, ahogy szeme a szőke férfi arcára meredt. Keveset változott a tizennyolc év alatt; ugyanaz a hatalmas mellkas, ugyanazok a hihetetlenül jeges kék szemek, ugyanaz a szőke haj. Szemöldöke, karjának szőre szinte vakított a napfényben. A férfi felnézett. Egy lélegzetelállító pillanatra Lesa úgy érezte magát, mintha azok a hideg szemek felnyársalnák. Majd a férfi hátradobta fejét, és nagyot nevetett, pontosan úgy, mint tizennyolc évvel ezelőtt, mikor Lesa apró melleivel játszadozott, és azokat nevetve a vöröshajúéhoz hasonlította.</w:t>
      </w:r>
    </w:p>
    <w:p>
      <w:pPr>
        <w:pStyle w:val="Normal"/>
        <w:ind w:firstLine="288"/>
        <w:jc w:val="both"/>
        <w:rPr/>
      </w:pPr>
      <w:r>
        <w:rPr/>
        <w:t>A Skyliner nekilódult, félresöpörte a gyászos jelenetet, és Lesa minden erejével igyekezett visszafojtani a kitörni készülő sírást. Azzal az egyetlen pillantással a férfi ráébresztette, mennyire értelmetlen és fölösleges volt mindent elkövetnie, hogy vasakaratú, erős nő legyen belőle, sőt még Ko tanításai is jelentéktelenné váltak arra az egy pillanatra. Az évek folyamán annyira csak a gyűlöletére koncentrált, hogy fel sem merült benne, mit érez majd, ha szemben áll családja gyilkosával. A félelem megbénította, képtelen lett volna akár egy ujját is megmozdítani. És ez nem azért történt így, mert ő a repülőgépen volt, és ha akarta volna, sem érhette volna el a férfit, egyszerűen túl megijedt ahhoz, hogy mozdulni tudjon. Érzelmei csúfosan cserbenhagyták Netit, Lint és a többieket.</w:t>
      </w:r>
    </w:p>
    <w:p>
      <w:pPr>
        <w:pStyle w:val="Normal"/>
        <w:ind w:firstLine="288"/>
        <w:jc w:val="both"/>
        <w:rPr/>
      </w:pPr>
      <w:r>
        <w:rPr/>
        <w:t>Ahogy a gép nyugat felé gurult, Lesa átadta magát a kétségbeesésnek, hogy bár megtalálta, amit olyan régóta keresett, újra elvesztette azt, hiszen öt hosszú éven keresztül nem térhet vissza Kuróra.</w:t>
      </w:r>
    </w:p>
    <w:p>
      <w:pPr>
        <w:pStyle w:val="Normal"/>
        <w:ind w:firstLine="288"/>
        <w:jc w:val="both"/>
        <w:rPr/>
      </w:pPr>
      <w:r>
        <w:rPr/>
      </w:r>
    </w:p>
    <w:p>
      <w:pPr>
        <w:pStyle w:val="Normal"/>
        <w:jc w:val="center"/>
        <w:rPr>
          <w:b/>
          <w:b/>
        </w:rPr>
      </w:pPr>
      <w:r>
        <w:rPr>
          <w:b/>
        </w:rPr>
        <w:t>23</w:t>
      </w:r>
    </w:p>
    <w:p>
      <w:pPr>
        <w:pStyle w:val="Normal"/>
        <w:ind w:firstLine="288"/>
        <w:jc w:val="both"/>
        <w:rPr>
          <w:b/>
          <w:b/>
        </w:rPr>
      </w:pPr>
      <w:r>
        <w:rPr>
          <w:b/>
        </w:rPr>
      </w:r>
    </w:p>
    <w:p>
      <w:pPr>
        <w:pStyle w:val="Normal"/>
        <w:jc w:val="both"/>
        <w:rPr>
          <w:i/>
          <w:i/>
          <w:sz w:val="28"/>
          <w:szCs w:val="28"/>
        </w:rPr>
      </w:pPr>
      <w:r>
        <w:rPr>
          <w:i/>
          <w:sz w:val="28"/>
          <w:szCs w:val="28"/>
        </w:rPr>
        <w:t xml:space="preserve">Porszívózást Stimuláló Program Központ </w:t>
      </w:r>
    </w:p>
    <w:p>
      <w:pPr>
        <w:pStyle w:val="Normal"/>
        <w:jc w:val="both"/>
        <w:rPr>
          <w:i/>
          <w:i/>
          <w:sz w:val="28"/>
          <w:szCs w:val="28"/>
        </w:rPr>
      </w:pPr>
      <w:r>
        <w:rPr>
          <w:i/>
          <w:sz w:val="28"/>
          <w:szCs w:val="28"/>
        </w:rPr>
        <w:t>Houston, Texas, április 12.</w:t>
      </w:r>
    </w:p>
    <w:p>
      <w:pPr>
        <w:pStyle w:val="Normal"/>
        <w:ind w:firstLine="288"/>
        <w:jc w:val="both"/>
        <w:rPr>
          <w:i/>
          <w:i/>
          <w:sz w:val="28"/>
          <w:szCs w:val="28"/>
        </w:rPr>
      </w:pPr>
      <w:r>
        <w:rPr>
          <w:i/>
          <w:sz w:val="28"/>
          <w:szCs w:val="28"/>
        </w:rPr>
      </w:r>
    </w:p>
    <w:p>
      <w:pPr>
        <w:pStyle w:val="Normal"/>
        <w:jc w:val="both"/>
        <w:rPr/>
      </w:pPr>
      <w:r>
        <w:rPr/>
        <w:t>Szinte alig kellett hozzáérni az űrhajót irányító karokhoz. Stella Richards ujjának érintéseit az érzékelő továbbította a Kanada kar végén lévő mechanikus ujjakhoz. Megragadta a műhold napelemének kosarát az űrhajó karjaival, és szorosan fogta. Természetesen nem volt igazi műhold, csak a számítógép által elévetített hologram, mely a valódi műhold minden jellegzetességét tudta produkálni. Mikor a szatelit megmozdult, gyakorlottan bemérte a sebességét, és az űrhajót ennek megfelelően az ellenkező irányba mozdította el, hogy a szatelit szinte csak belebegjen a nyitott szállítóegységbe.</w:t>
      </w:r>
    </w:p>
    <w:p>
      <w:pPr>
        <w:pStyle w:val="Normal"/>
        <w:ind w:firstLine="288"/>
        <w:jc w:val="both"/>
        <w:rPr/>
      </w:pPr>
      <w:r>
        <w:rPr/>
        <w:t>- Szép - hallatszott a program igazgatójának hangja.</w:t>
      </w:r>
    </w:p>
    <w:p>
      <w:pPr>
        <w:pStyle w:val="Normal"/>
        <w:ind w:firstLine="288"/>
        <w:jc w:val="both"/>
        <w:rPr/>
      </w:pPr>
      <w:r>
        <w:rPr/>
        <w:t>Stella nem válaszolt. A működésképtelen műholdak begyűjtésének következő lépése volt a legbonyolultabb; rögzíteni kell, hogy ne mozogjon összevissza az űrhajó szállítóegységében manőverezés közben. Óvatosan visszavonta a kart, vigyázott, nehogy megérintse vele a szatelitet. A legapróbb lökés is elég lenne, hogy kimozduljon mostani helyéről. A mechanikus ujjak bezáródtak egy öv körül, mely aztán úgy ölelte körül a műholdat, mintha egy csecsemőt pelenkáznánk be anélkül, hogy az felébredne. Mikor a helyére került az öv, óvatosan elcsavarta a szelepet. Ebben a kényes helyzetben már nem az űrhajó hátsó ablakát használta, hanem az előtte lévő képernyőn figyelte munkájának eredményét. A mechanikus karok bezárultak a szatelit körül, és áttörték a szigetelést. Az öv összeszűkült, a műhold most már biztonságosan az űrhajóhoz volt erősítve. Stella elengedte magát. Egy műhold begyűjtése két óra megfeszített koncentrálást igényel.</w:t>
      </w:r>
    </w:p>
    <w:p>
      <w:pPr>
        <w:pStyle w:val="Normal"/>
        <w:ind w:firstLine="288"/>
        <w:jc w:val="both"/>
        <w:rPr/>
      </w:pPr>
      <w:r>
        <w:rPr/>
        <w:t>Borzasztó kimerültnek érezte magát mind szellemileg, mind fizikaialag.</w:t>
      </w:r>
    </w:p>
    <w:p>
      <w:pPr>
        <w:pStyle w:val="Normal"/>
        <w:ind w:firstLine="288"/>
        <w:jc w:val="both"/>
        <w:rPr/>
      </w:pPr>
      <w:r>
        <w:rPr/>
        <w:t>- Na, milyen volt, Jim?</w:t>
      </w:r>
    </w:p>
    <w:p>
      <w:pPr>
        <w:pStyle w:val="Normal"/>
        <w:ind w:firstLine="288"/>
        <w:jc w:val="both"/>
        <w:rPr/>
      </w:pPr>
      <w:r>
        <w:rPr/>
        <w:t>- Nagyon jó, Stella - válaszolt az igazgató hangja. - Oké, mára ennyi. Holnap az AstelSat-10-et fogjuk be. Öt tonna, és van rajta pár izotópegység, amit először el kell távolítani, tehát hosszú napunk lesz holnap.</w:t>
      </w:r>
    </w:p>
    <w:p>
      <w:pPr>
        <w:pStyle w:val="Normal"/>
        <w:ind w:firstLine="288"/>
        <w:jc w:val="both"/>
        <w:rPr/>
      </w:pPr>
      <w:r>
        <w:rPr/>
        <w:t>Stella az órájára pillantott. Április tizenkettedike. Április huszonkilencedikére tervezték a kilövést. Negyvenkét működésképtelen szatelitet kell majd begyűjteniük a terv szerint, ami azt jelenti, hogy az elkövetkező három hétben rengeteget kell majd dolgoznia, hogy befejezze a fellövés előtti kötelező stimuláló-programokat.</w:t>
      </w:r>
    </w:p>
    <w:p>
      <w:pPr>
        <w:pStyle w:val="Normal"/>
        <w:ind w:firstLine="288"/>
        <w:jc w:val="both"/>
        <w:rPr/>
      </w:pPr>
      <w:r>
        <w:rPr/>
      </w:r>
    </w:p>
    <w:p>
      <w:pPr>
        <w:pStyle w:val="Normal"/>
        <w:jc w:val="center"/>
        <w:rPr>
          <w:b/>
          <w:b/>
        </w:rPr>
      </w:pPr>
      <w:r>
        <w:rPr>
          <w:b/>
        </w:rPr>
        <w:t>24</w:t>
      </w:r>
    </w:p>
    <w:p>
      <w:pPr>
        <w:pStyle w:val="Normal"/>
        <w:ind w:firstLine="288"/>
        <w:jc w:val="both"/>
        <w:rPr>
          <w:b/>
          <w:b/>
        </w:rPr>
      </w:pPr>
      <w:r>
        <w:rPr>
          <w:b/>
        </w:rPr>
      </w:r>
    </w:p>
    <w:p>
      <w:pPr>
        <w:pStyle w:val="Normal"/>
        <w:jc w:val="both"/>
        <w:rPr>
          <w:i/>
          <w:i/>
          <w:sz w:val="28"/>
          <w:szCs w:val="28"/>
        </w:rPr>
      </w:pPr>
      <w:r>
        <w:rPr>
          <w:i/>
          <w:sz w:val="28"/>
          <w:szCs w:val="28"/>
        </w:rPr>
        <w:t>Dél-Anglia</w:t>
      </w:r>
    </w:p>
    <w:p>
      <w:pPr>
        <w:pStyle w:val="Normal"/>
        <w:ind w:firstLine="288"/>
        <w:jc w:val="both"/>
        <w:rPr>
          <w:i/>
          <w:i/>
          <w:sz w:val="28"/>
          <w:szCs w:val="28"/>
        </w:rPr>
      </w:pPr>
      <w:r>
        <w:rPr>
          <w:i/>
          <w:sz w:val="28"/>
          <w:szCs w:val="28"/>
        </w:rPr>
      </w:r>
    </w:p>
    <w:p>
      <w:pPr>
        <w:pStyle w:val="Normal"/>
        <w:jc w:val="both"/>
        <w:rPr/>
      </w:pPr>
      <w:r>
        <w:rPr/>
        <w:t>- Ha használni akarod az egyik számítógépünket, nyugodtan tedd meg - mondta udvariasan Lesa Harrynak. - De úgy gondolom, hogy óránként százötven dollár nem sok ezért a szolgáltatásért a megállapodott díjon felül! Egyetértesz?</w:t>
      </w:r>
    </w:p>
    <w:p>
      <w:pPr>
        <w:pStyle w:val="Normal"/>
        <w:ind w:firstLine="288"/>
        <w:jc w:val="both"/>
        <w:rPr/>
      </w:pPr>
      <w:r>
        <w:rPr/>
        <w:t>Darryl meglepődött. Lesa általában nagyon kedves volt minden ügyfelükhöz. Vajon mi történhetett köztük azon a szigeten, hogy Lesa ennyire kivetkőzik magából?! Olvasott már történeteket, hogy mentőcsónakban összezárt emberek megutálták egymást, de ahogy Lesa aznap reggel elmesélte, ők mindössze két órát töltöttek a mentőcsónakban.</w:t>
      </w:r>
    </w:p>
    <w:p>
      <w:pPr>
        <w:pStyle w:val="Normal"/>
        <w:ind w:firstLine="288"/>
        <w:jc w:val="both"/>
        <w:rPr/>
      </w:pPr>
      <w:r>
        <w:rPr/>
        <w:t>- Tökéletesen - értett egyet Harry, aki magában megállapította, hogy Lesa még szenzációsabban néz ki szoknyában és blúzban, mint az utazóruhájában. - Melyiket használhatom?</w:t>
      </w:r>
    </w:p>
    <w:p>
      <w:pPr>
        <w:pStyle w:val="Normal"/>
        <w:ind w:firstLine="288"/>
        <w:jc w:val="both"/>
        <w:rPr/>
      </w:pPr>
      <w:r>
        <w:rPr/>
        <w:t>- Ebben az irodában van az egyetlen szabad gép - mutatott Darryl a Lesa asztala melletti gépre.</w:t>
      </w:r>
    </w:p>
    <w:p>
      <w:pPr>
        <w:pStyle w:val="Normal"/>
        <w:ind w:firstLine="288"/>
        <w:jc w:val="both"/>
        <w:rPr/>
      </w:pPr>
      <w:r>
        <w:rPr/>
        <w:t xml:space="preserve">- Nem foglak zavarni! - ígérte meg Harry. </w:t>
      </w:r>
    </w:p>
    <w:p>
      <w:pPr>
        <w:pStyle w:val="Normal"/>
        <w:ind w:firstLine="288"/>
        <w:jc w:val="both"/>
        <w:rPr/>
      </w:pPr>
      <w:r>
        <w:rPr/>
        <w:t>Lesa elgondolkodott.</w:t>
      </w:r>
    </w:p>
    <w:p>
      <w:pPr>
        <w:pStyle w:val="Normal"/>
        <w:ind w:firstLine="288"/>
        <w:jc w:val="both"/>
        <w:rPr/>
      </w:pPr>
      <w:r>
        <w:rPr/>
        <w:t>- Ebben biztos vagyok - felelte végül -, ugyanis én a képelemző szobában fogok dolgozni a te megbízásodon, tehát nem lesz szükségem az irodámra. Oké, megtalálsz mindent. - Összeszedett néhány iratot, és elkapta Darryl kérdő pillantását, ahogy felállt. - Magadra hagyunk, hogy tudj dolgozni. Foglaltál már szállást valahol?</w:t>
      </w:r>
    </w:p>
    <w:p>
      <w:pPr>
        <w:pStyle w:val="Normal"/>
        <w:ind w:firstLine="288"/>
        <w:jc w:val="both"/>
        <w:rPr/>
      </w:pPr>
      <w:r>
        <w:rPr/>
        <w:t>- Arra gondoltam, hogy beköltözöm a Hog's Back Hotelbe az út másik oldalán - felelte Harry.</w:t>
      </w:r>
    </w:p>
    <w:p>
      <w:pPr>
        <w:pStyle w:val="Normal"/>
        <w:ind w:firstLine="288"/>
        <w:jc w:val="both"/>
        <w:rPr/>
      </w:pPr>
      <w:r>
        <w:rPr/>
        <w:t>Darryl már majdnem megszólalt, hogy a házban lévő lakás üresen áll, de megérezte, hogy Lesa nem értékelné a közbeszólását.</w:t>
      </w:r>
    </w:p>
    <w:p>
      <w:pPr>
        <w:pStyle w:val="Normal"/>
        <w:ind w:firstLine="288"/>
        <w:jc w:val="both"/>
        <w:rPr/>
      </w:pPr>
      <w:r>
        <w:rPr/>
        <w:t>- Nagyon kellemesnek fogja találni a szállodát, és a hálószobákból nyíló kilátás egyszerűen gyönyörű. Sok ügyfelünk száll meg ott. Beszélj a titkárnőmmel, majd ő elintéz mindent.</w:t>
      </w:r>
    </w:p>
    <w:p>
      <w:pPr>
        <w:pStyle w:val="Normal"/>
        <w:ind w:firstLine="288"/>
        <w:jc w:val="both"/>
        <w:rPr/>
      </w:pPr>
      <w:r>
        <w:rPr/>
        <w:t>Darryl követte Lesát a másik irodába.</w:t>
      </w:r>
    </w:p>
    <w:p>
      <w:pPr>
        <w:pStyle w:val="Normal"/>
        <w:ind w:firstLine="288"/>
        <w:jc w:val="both"/>
        <w:rPr/>
      </w:pPr>
      <w:r>
        <w:rPr/>
        <w:t>- Mit tett, hogy ennyire haragszol rá? - kérdezte, miután becsukta az ajtót.</w:t>
      </w:r>
    </w:p>
    <w:p>
      <w:pPr>
        <w:pStyle w:val="Normal"/>
        <w:ind w:firstLine="288"/>
        <w:jc w:val="both"/>
        <w:rPr/>
      </w:pPr>
      <w:r>
        <w:rPr/>
        <w:t>- Semmit - felelt Lesa kurtán.</w:t>
      </w:r>
    </w:p>
    <w:p>
      <w:pPr>
        <w:pStyle w:val="Normal"/>
        <w:ind w:firstLine="288"/>
        <w:jc w:val="both"/>
        <w:rPr/>
      </w:pPr>
      <w:r>
        <w:rPr/>
        <w:t>- Fel sem merem tételezni, hogy kikezdett volna veled!</w:t>
      </w:r>
    </w:p>
    <w:p>
      <w:pPr>
        <w:pStyle w:val="Normal"/>
        <w:ind w:firstLine="288"/>
        <w:jc w:val="both"/>
        <w:rPr/>
      </w:pPr>
      <w:r>
        <w:rPr/>
        <w:t>- Néha az idegeimre mész, Darryl. Bármi is történt, nem akarok róla beszélni. Oké? - Hirtelen a férfira eresztette mosolyát, mely még egy hadihajót is lefegyverezne. - Bocs, hogy nem jöttem be reggel, de a szüleimmel kellett lennem. Teljesen megrémültek, mikor a balesetről hallottak, és azóta sem nyugodtak még meg. Muszáj volt velük ebédelnem, és Hongkongról is kellett mesélnem. Remélem, gondját viselted a daruimnak!</w:t>
      </w:r>
    </w:p>
    <w:p>
      <w:pPr>
        <w:pStyle w:val="Normal"/>
        <w:ind w:firstLine="288"/>
        <w:jc w:val="both"/>
        <w:rPr/>
      </w:pPr>
      <w:r>
        <w:rPr/>
        <w:t>- Tegnap épp a pizzámat szedték el tőlem - mondta Darryl sajnálkozva. - Veszélyes dolog mostanában a tó mellett ebédelni, mikor azok a hatalmas madarak állandóan ott vannak.</w:t>
      </w:r>
    </w:p>
    <w:p>
      <w:pPr>
        <w:pStyle w:val="Normal"/>
        <w:ind w:firstLine="288"/>
        <w:jc w:val="both"/>
        <w:rPr/>
      </w:pPr>
      <w:r>
        <w:rPr/>
        <w:t>Lesa Darryl arckifejezését látva felnevetett.</w:t>
      </w:r>
    </w:p>
    <w:p>
      <w:pPr>
        <w:pStyle w:val="Normal"/>
        <w:ind w:firstLine="288"/>
        <w:jc w:val="both"/>
        <w:rPr/>
      </w:pPr>
      <w:r>
        <w:rPr/>
        <w:t>- Lemegyek, köszönök nekik, ha bárki keresne. - Ezzel kivonult a szobából.</w:t>
      </w:r>
    </w:p>
    <w:p>
      <w:pPr>
        <w:pStyle w:val="Normal"/>
        <w:ind w:firstLine="288"/>
        <w:jc w:val="both"/>
        <w:rPr/>
      </w:pPr>
      <w:r>
        <w:rPr/>
        <w:t>Darryl az ablakhoz lépett, és nézte, ahogy a nő lesétál a tóhoz. Örült, hogy Lesa végre hazajött.</w:t>
      </w:r>
    </w:p>
    <w:p>
      <w:pPr>
        <w:pStyle w:val="Normal"/>
        <w:jc w:val="both"/>
        <w:rPr/>
      </w:pPr>
      <w:r>
        <w:rPr/>
      </w:r>
    </w:p>
    <w:p>
      <w:pPr>
        <w:pStyle w:val="Normal"/>
        <w:jc w:val="both"/>
        <w:rPr/>
      </w:pPr>
      <w:r>
        <w:rPr/>
        <w:t>Harry Lesa irodájában ült a számítógép előtt. Ugyanolyan Cray gép volt, mint amin otthon szokott dolgozni. Meglehetősen drága darab, viszont fantasztikusan sokat tud. Hiába! A Rendszertan nem amatőr vállalat.</w:t>
      </w:r>
    </w:p>
    <w:p>
      <w:pPr>
        <w:pStyle w:val="Normal"/>
        <w:ind w:firstLine="288"/>
        <w:jc w:val="both"/>
        <w:rPr/>
      </w:pPr>
      <w:r>
        <w:rPr/>
        <w:t>A fekete képernyőt bámulta, és belül hatalmas ürességet érzett. Pár napig élvezhette a párban dolgozás örömeit és nehézségeit. Az, hogy nem jött ki jól Lesával, a saját hibája, túl hosszú ideje dolgozik már egyedül, elfelejtette, hogyan kell a másiknak teret adni, és tiszteletben tartani kívánságait. Kurón Lesa egyedül akart lenni, ő pedig hülyén követni kezdte, és mindent elrontott. Azóta Lesa teljesen hidegen viselkedett vele, de nem is érdemelt mást. Megrázta magát, ideje nekilátni a munkának. Egyedül.</w:t>
      </w:r>
    </w:p>
    <w:p>
      <w:pPr>
        <w:pStyle w:val="Normal"/>
        <w:ind w:firstLine="288"/>
        <w:jc w:val="both"/>
        <w:rPr/>
      </w:pPr>
      <w:r>
        <w:rPr/>
        <w:t>Körbetapogatta a gép hátulját, kihúzta a klaviatúrát és a hangfelismerő egységet, várt két percet, majd újra bedugta őket. Ez az egyszerű, mások által mégis sokszor elfelejtett óvintézkedés arra volt jó, hogy a gépek általában bekapcsolt memóriájától megszabaduljon. Nem szeretné, ha a későbbiekben bárki is vissza tudná keresni, amit ő dolgozik a gépen.</w:t>
      </w:r>
    </w:p>
    <w:p>
      <w:pPr>
        <w:pStyle w:val="Normal"/>
        <w:ind w:firstLine="288"/>
        <w:jc w:val="both"/>
        <w:rPr/>
      </w:pPr>
      <w:r>
        <w:rPr/>
        <w:t>KÍVÁNJA, HOGY A MEMÓRIA AKTÍV LEGYEN? I/N</w:t>
      </w:r>
    </w:p>
    <w:p>
      <w:pPr>
        <w:pStyle w:val="Normal"/>
        <w:ind w:firstLine="288"/>
        <w:jc w:val="both"/>
        <w:rPr/>
      </w:pPr>
      <w:r>
        <w:rPr/>
        <w:t>Nemet válaszolt, és máris jobban kedvelte a gépet.</w:t>
      </w:r>
    </w:p>
    <w:p>
      <w:pPr>
        <w:pStyle w:val="Normal"/>
        <w:ind w:firstLine="288"/>
        <w:jc w:val="both"/>
        <w:rPr/>
      </w:pPr>
      <w:r>
        <w:rPr/>
        <w:t>A következő lépés az, hogy rácsatlakozzon az otthoni gépére, ehhez némi előkészületre volt szüksége. A gépében tárolt rengeteg bizalmas információ és a több száz amerikai adatbankba jutást biztosító jelszavak listája elég indokot adtak, hogy gépének biztonsági szintje a lehető legnagyobb legyen. Beütötte otthoni telefonszámát. Kevesebb mint tíz másodperc alatt talált a gép szabad műholdvonalat, és már össze is kapcsolódott otthoni gépével. Harry előtt a képernyőn nem jelent meg a kapcsolódó számítógép egyetlen adata sem, még az sem, hol található helyileg, és ki a tulajdonosa. Egyetlen szó jelent meg a képernyőn:</w:t>
      </w:r>
    </w:p>
    <w:p>
      <w:pPr>
        <w:pStyle w:val="Normal"/>
        <w:ind w:firstLine="288"/>
        <w:jc w:val="both"/>
        <w:rPr/>
      </w:pPr>
      <w:r>
        <w:rPr/>
        <w:t>JELSZÓ?</w:t>
      </w:r>
    </w:p>
    <w:p>
      <w:pPr>
        <w:pStyle w:val="Normal"/>
        <w:ind w:firstLine="288"/>
        <w:jc w:val="both"/>
        <w:rPr/>
      </w:pPr>
      <w:r>
        <w:rPr/>
        <w:t>Harry megnézte óráján, hányadika van. Tizenkettő. Egy meg kettő az három, ami azt jelenti, hogy Jelly Roll Morton nevének harmadik rövidítését kell beütnie. Jelly Roll Morton egy huszadik századi dzsesszzenész volt, akit Harry ki nem álhatott.</w:t>
      </w:r>
    </w:p>
    <w:p>
      <w:pPr>
        <w:pStyle w:val="Normal"/>
        <w:ind w:firstLine="288"/>
        <w:jc w:val="both"/>
        <w:rPr/>
      </w:pPr>
      <w:r>
        <w:rPr/>
        <w:t>UJJLENYOMAT kérte a képernyő.</w:t>
      </w:r>
    </w:p>
    <w:p>
      <w:pPr>
        <w:pStyle w:val="Normal"/>
        <w:ind w:firstLine="288"/>
        <w:jc w:val="both"/>
        <w:rPr/>
      </w:pPr>
      <w:r>
        <w:rPr/>
        <w:t>Harry rányomta ujját a klaviatúra azonosítóbillentyűjére. Eltelt egy másodperc, és a képernyőn ezt állt:</w:t>
      </w:r>
    </w:p>
    <w:p>
      <w:pPr>
        <w:pStyle w:val="Normal"/>
        <w:ind w:firstLine="288"/>
        <w:jc w:val="both"/>
        <w:rPr/>
      </w:pPr>
      <w:r>
        <w:rPr/>
        <w:t>ÖN HAROLD DYSAN? I/N</w:t>
      </w:r>
    </w:p>
    <w:p>
      <w:pPr>
        <w:pStyle w:val="Normal"/>
        <w:ind w:firstLine="288"/>
        <w:jc w:val="both"/>
        <w:rPr/>
      </w:pPr>
      <w:r>
        <w:rPr/>
        <w:t>Harry nemet válaszolt, és már bent is volt a hálózatban. Ez az utolsó kis poén az ő ötlete volt, és nagyon büszkévé tette, hogy a Nemzeti Kódoló Ügynökség két szakértőjét is becsapta vele, mikor azok gépének biztonsági szintjét ellenőrizték.</w:t>
      </w:r>
    </w:p>
    <w:p>
      <w:pPr>
        <w:pStyle w:val="Normal"/>
        <w:ind w:firstLine="288"/>
        <w:jc w:val="both"/>
        <w:rPr/>
      </w:pPr>
      <w:r>
        <w:rPr/>
        <w:t>Rengeteg üzenet várt rá. Gyorsan végignézte őket, hogy van-e köztük fontos. Ahogy azt várta, Gus Whittakertol egyetlen üzenet sem várta, annak ellenére, hogy az biztosan hallott a Kowloon Légitársaság repülőgépének lezuhanásáról. Minden üzenet várhat, míg ő utánajár ennek az Alexi Hegelnek. Nem volt különös oka, hogy a kurói főtervező ennyire megragadjon az agyában, egyszerűen csak ottragadt a név. Nem lesz nehéz információt kapni róla, hiszen be tudja hívni a világ összes fizikusát tartalmazó adatbankot, de egyszerűbb lenne először a sajátját ellenőrizni. Megpróbálta helyesen leírni Hegel nevét, már amennyire visszaemlékezett a több évvel ezelőtt olvasott cikkekre. Ujjai száguldottak a klaviatúrán:</w:t>
      </w:r>
    </w:p>
    <w:p>
      <w:pPr>
        <w:pStyle w:val="Normal"/>
        <w:ind w:firstLine="288"/>
        <w:jc w:val="both"/>
        <w:rPr/>
      </w:pPr>
      <w:r>
        <w:rPr/>
      </w:r>
    </w:p>
    <w:p>
      <w:pPr>
        <w:pStyle w:val="Normal"/>
        <w:ind w:firstLine="288"/>
        <w:jc w:val="both"/>
        <w:rPr/>
      </w:pPr>
      <w:r>
        <w:rPr/>
        <w:t xml:space="preserve">FONETIKUSAN HEGEL? </w:t>
      </w:r>
    </w:p>
    <w:p>
      <w:pPr>
        <w:pStyle w:val="Normal"/>
        <w:ind w:firstLine="288"/>
        <w:jc w:val="both"/>
        <w:rPr/>
      </w:pPr>
      <w:r>
        <w:rPr/>
      </w:r>
    </w:p>
    <w:p>
      <w:pPr>
        <w:pStyle w:val="Normal"/>
        <w:ind w:firstLine="288"/>
        <w:jc w:val="both"/>
        <w:rPr/>
      </w:pPr>
      <w:r>
        <w:rPr/>
        <w:t>Ez az!</w:t>
      </w:r>
    </w:p>
    <w:p>
      <w:pPr>
        <w:pStyle w:val="Normal"/>
        <w:ind w:firstLine="288"/>
        <w:jc w:val="both"/>
        <w:rPr/>
      </w:pPr>
      <w:r>
        <w:rPr/>
      </w:r>
    </w:p>
    <w:p>
      <w:pPr>
        <w:pStyle w:val="Normal"/>
        <w:ind w:firstLine="288"/>
        <w:jc w:val="both"/>
        <w:rPr/>
      </w:pPr>
      <w:r>
        <w:rPr/>
        <w:t>ALEXI HEGEL</w:t>
      </w:r>
    </w:p>
    <w:p>
      <w:pPr>
        <w:pStyle w:val="Normal"/>
        <w:ind w:firstLine="288"/>
        <w:jc w:val="both"/>
        <w:rPr/>
      </w:pPr>
      <w:r>
        <w:rPr/>
        <w:t>MAGNÓS RÖGZÍTÉS. PÁRBESZÉD HAROLD DYSAN ÉS STEVEN KRANTZ KÖZÖTT.</w:t>
      </w:r>
    </w:p>
    <w:p>
      <w:pPr>
        <w:pStyle w:val="Normal"/>
        <w:ind w:firstLine="288"/>
        <w:jc w:val="both"/>
        <w:rPr/>
      </w:pPr>
      <w:r>
        <w:rPr/>
        <w:t>HELYSZÍN: POMPANO TENGERÉSZETI KUTATÓÁLLOMÁS.</w:t>
      </w:r>
    </w:p>
    <w:p>
      <w:pPr>
        <w:pStyle w:val="Normal"/>
        <w:ind w:firstLine="288"/>
        <w:jc w:val="both"/>
        <w:rPr/>
      </w:pPr>
      <w:r>
        <w:rPr/>
        <w:t>TÉMA: LYUK A PACSAT-19 MŰHOLDON</w:t>
      </w:r>
    </w:p>
    <w:p>
      <w:pPr>
        <w:pStyle w:val="Normal"/>
        <w:ind w:firstLine="288"/>
        <w:jc w:val="both"/>
        <w:rPr/>
      </w:pPr>
      <w:r>
        <w:rPr/>
      </w:r>
    </w:p>
    <w:p>
      <w:pPr>
        <w:pStyle w:val="Normal"/>
        <w:ind w:firstLine="288"/>
        <w:jc w:val="both"/>
        <w:rPr/>
      </w:pPr>
      <w:r>
        <w:rPr/>
        <w:t>Harry a képernyőt bámulta. Hirtelen beugrott az egész beszélgetés, és magát átkozta, hogy akkor nem járt utána rendesen a névnek. Előhívta a beszélgetés leiratát. Minden megjelent, még gépének próbálkozásai is, hogy megfejtsék az eredeti felvétel furcsa hangjait.</w:t>
      </w:r>
    </w:p>
    <w:p>
      <w:pPr>
        <w:pStyle w:val="Normal"/>
        <w:ind w:firstLine="288"/>
        <w:jc w:val="both"/>
        <w:rPr/>
      </w:pPr>
      <w:r>
        <w:rPr/>
        <w:t>KRANTZ: Az űrből jött.</w:t>
      </w:r>
    </w:p>
    <w:p>
      <w:pPr>
        <w:pStyle w:val="Normal"/>
        <w:ind w:firstLine="288"/>
        <w:jc w:val="both"/>
        <w:rPr/>
      </w:pPr>
      <w:r>
        <w:rPr/>
        <w:t>DYSAN: Mi jött? Honnan?</w:t>
      </w:r>
    </w:p>
    <w:p>
      <w:pPr>
        <w:pStyle w:val="Normal"/>
        <w:ind w:firstLine="288"/>
        <w:jc w:val="both"/>
        <w:rPr/>
      </w:pPr>
      <w:r>
        <w:rPr/>
        <w:t>KRANTZ: Ami ezt a lyukat fúrta. Nem, a fúrta nem a megfelelő szó. Ami ezt a lyukat prolasztotta. Nem vagyunk egyedül.</w:t>
      </w:r>
    </w:p>
    <w:p>
      <w:pPr>
        <w:pStyle w:val="Normal"/>
        <w:ind w:firstLine="288"/>
        <w:jc w:val="both"/>
        <w:rPr/>
      </w:pPr>
      <w:r>
        <w:rPr/>
        <w:t>DYSAN: Mi a francot akar ezzel mondani Krantz úr?</w:t>
      </w:r>
    </w:p>
    <w:p>
      <w:pPr>
        <w:pStyle w:val="Normal"/>
        <w:ind w:firstLine="288"/>
        <w:jc w:val="both"/>
        <w:rPr/>
      </w:pPr>
      <w:r>
        <w:rPr/>
        <w:t>KRANTZ: Hívjon nyugodtan Stevenek! Nem szeretem a formaságokat.</w:t>
      </w:r>
    </w:p>
    <w:p>
      <w:pPr>
        <w:pStyle w:val="Normal"/>
        <w:ind w:firstLine="288"/>
        <w:jc w:val="both"/>
        <w:rPr/>
      </w:pPr>
      <w:r>
        <w:rPr/>
        <w:t>DYSAN: Mit ért azalatt, hogy az űrből jött?</w:t>
      </w:r>
    </w:p>
    <w:p>
      <w:pPr>
        <w:pStyle w:val="Normal"/>
        <w:ind w:firstLine="288"/>
        <w:jc w:val="both"/>
        <w:rPr/>
      </w:pPr>
      <w:r>
        <w:rPr/>
      </w:r>
    </w:p>
    <w:p>
      <w:pPr>
        <w:pStyle w:val="Normal"/>
        <w:ind w:firstLine="288"/>
        <w:jc w:val="both"/>
        <w:rPr/>
      </w:pPr>
      <w:r>
        <w:rPr/>
        <w:t xml:space="preserve"> </w:t>
      </w:r>
      <w:r>
        <w:rPr/>
        <w:t>(Rendszerüzenet: Meghatározhatatlan hangok. Valószínűleg üdítőautomata, majd Krantz iszik vagy nyel.)</w:t>
      </w:r>
    </w:p>
    <w:p>
      <w:pPr>
        <w:pStyle w:val="Normal"/>
        <w:ind w:firstLine="288"/>
        <w:jc w:val="both"/>
        <w:rPr/>
      </w:pPr>
      <w:r>
        <w:rPr/>
      </w:r>
    </w:p>
    <w:p>
      <w:pPr>
        <w:pStyle w:val="Normal"/>
        <w:ind w:firstLine="288"/>
        <w:jc w:val="both"/>
        <w:rPr/>
      </w:pPr>
      <w:r>
        <w:rPr/>
        <w:t>KRANTZ: Ahogy mondtam, ami azt a lyukat csinálta, nem lehetett földi eredetű. Először is, minimum száz évre vagyunk még ettől a technológiától. Persze, lehetnénk közelebb is, ha Alexi Hegel hülyén abba nem hagyta volna a plazmafizikai kutatásait.</w:t>
      </w:r>
    </w:p>
    <w:p>
      <w:pPr>
        <w:pStyle w:val="Normal"/>
        <w:ind w:firstLine="288"/>
        <w:jc w:val="both"/>
        <w:rPr/>
      </w:pPr>
      <w:r>
        <w:rPr/>
      </w:r>
    </w:p>
    <w:p>
      <w:pPr>
        <w:pStyle w:val="Normal"/>
        <w:ind w:firstLine="288"/>
        <w:jc w:val="both"/>
        <w:rPr/>
      </w:pPr>
      <w:r>
        <w:rPr/>
        <w:t xml:space="preserve"> </w:t>
      </w:r>
      <w:r>
        <w:rPr/>
        <w:t>(Rendszerüzenet: HEGEL - fonetikusan írva. Név helyességét ellenőrizni.)</w:t>
      </w:r>
    </w:p>
    <w:p>
      <w:pPr>
        <w:pStyle w:val="Normal"/>
        <w:ind w:firstLine="288"/>
        <w:jc w:val="both"/>
        <w:rPr/>
      </w:pPr>
      <w:r>
        <w:rPr/>
      </w:r>
    </w:p>
    <w:p>
      <w:pPr>
        <w:pStyle w:val="Normal"/>
        <w:ind w:firstLine="288"/>
        <w:jc w:val="both"/>
        <w:rPr/>
      </w:pPr>
      <w:r>
        <w:rPr/>
        <w:t>Harry újra elolvasta a szöveget, és eltöprengett, hogy vajon fontos információn siklott-e át a figyelme. Megpróbált koncentrálni, de semmire sem jutott. Kikereste Steven Krantz személyi hívójának számát, és útközben kapta el a fiatal tudóst a munkahelye felé.</w:t>
      </w:r>
    </w:p>
    <w:p>
      <w:pPr>
        <w:pStyle w:val="Normal"/>
        <w:ind w:firstLine="288"/>
        <w:jc w:val="both"/>
        <w:rPr/>
      </w:pPr>
      <w:r>
        <w:rPr/>
        <w:t>- Jó napot, Mr. Dysan, de jó magának Angliában! Itt most elviselhetetlenül meleg van, és a kocsim légkondicionálója nem működik rendesen. Megalálta már a kis zöld emberkéket, akik a lyukat csinálták?</w:t>
      </w:r>
    </w:p>
    <w:p>
      <w:pPr>
        <w:pStyle w:val="Normal"/>
        <w:ind w:firstLine="288"/>
        <w:jc w:val="both"/>
        <w:rPr/>
      </w:pPr>
      <w:r>
        <w:rPr/>
        <w:t>- Azt hiszem, más színben kell gondolkodnia, Steve. Emlékszik, hogy mikor a műholdról beszéltünk, maga azt mondta, hogy még legalább száz évre vagyunk attól a technológiától, ami a lyukat üthette, de sokkal közelebb lehetnénk, ha Alexi Hegel nem hagyta volna abba a plazmafizikai kutatásait?</w:t>
      </w:r>
    </w:p>
    <w:p>
      <w:pPr>
        <w:pStyle w:val="Normal"/>
        <w:ind w:firstLine="288"/>
        <w:jc w:val="both"/>
        <w:rPr/>
      </w:pPr>
      <w:r>
        <w:rPr/>
        <w:t>- Persze hogy emlékszem - válaszolt Krantz. - És tartom is az állításom.</w:t>
      </w:r>
    </w:p>
    <w:p>
      <w:pPr>
        <w:pStyle w:val="Normal"/>
        <w:ind w:firstLine="288"/>
        <w:jc w:val="both"/>
        <w:rPr/>
      </w:pPr>
      <w:r>
        <w:rPr/>
        <w:t>- Szóval, mi olyan szenzációs Alexi Hegel plazmafizikai kutatásaiban?</w:t>
      </w:r>
    </w:p>
    <w:p>
      <w:pPr>
        <w:pStyle w:val="Normal"/>
        <w:ind w:firstLine="288"/>
        <w:jc w:val="both"/>
        <w:rPr/>
      </w:pPr>
      <w:r>
        <w:rPr/>
        <w:t>Krantz füttyentett egyet.</w:t>
      </w:r>
    </w:p>
    <w:p>
      <w:pPr>
        <w:pStyle w:val="Normal"/>
        <w:ind w:firstLine="288"/>
        <w:jc w:val="both"/>
        <w:rPr/>
      </w:pPr>
      <w:r>
        <w:rPr/>
        <w:t>- Azt hiszem, el kéne olvasnia pár anyagot!</w:t>
      </w:r>
    </w:p>
    <w:p>
      <w:pPr>
        <w:pStyle w:val="Normal"/>
        <w:ind w:firstLine="288"/>
        <w:jc w:val="both"/>
        <w:rPr/>
      </w:pPr>
      <w:r>
        <w:rPr/>
        <w:t>- Szándékomban áll - válaszolta Harry -, de nagyon tudnám értékelni, ha segítene elindulni.</w:t>
      </w:r>
    </w:p>
    <w:p>
      <w:pPr>
        <w:pStyle w:val="Normal"/>
        <w:ind w:firstLine="288"/>
        <w:jc w:val="both"/>
        <w:rPr/>
      </w:pPr>
      <w:r>
        <w:rPr/>
        <w:t>- Hegel jóval előttem kutatott, de amit akkor csinált, az már alaptételnek számít a területemen. Megpróbálom laikusnak is érthetően megfogalmazni... Olyan huszonöt évvel ezelőtt Hegel és asszisztense bemutattak egy miniatűr torus fénysugarat kibocsátó szerkezetet az egyik moszkvai egyetemen. A professzorom jelen volt a demonstráción. Senki sem tudja, mi is volt pontosan a műszer, Hegel nagyon titokzatoskodott. Akkor megígérte, hogy megjelenteti az egyik tudományos magazinban, de sosem tette. Várjon egy kicsit, most a forgalomra kell koncentrálnom.</w:t>
      </w:r>
    </w:p>
    <w:p>
      <w:pPr>
        <w:pStyle w:val="Normal"/>
        <w:ind w:firstLine="288"/>
        <w:jc w:val="both"/>
        <w:rPr/>
      </w:pPr>
      <w:r>
        <w:rPr/>
        <w:t>Harry hallotta a tőle több mint kilencezer kilométerre lévő autópálya zajait.</w:t>
      </w:r>
    </w:p>
    <w:p>
      <w:pPr>
        <w:pStyle w:val="Normal"/>
        <w:ind w:firstLine="288"/>
        <w:jc w:val="both"/>
        <w:rPr/>
      </w:pPr>
      <w:r>
        <w:rPr/>
        <w:t>- Elnézést - szólt bele újra Krantz.</w:t>
      </w:r>
    </w:p>
    <w:p>
      <w:pPr>
        <w:pStyle w:val="Normal"/>
        <w:ind w:firstLine="288"/>
        <w:jc w:val="both"/>
        <w:rPr/>
      </w:pPr>
      <w:r>
        <w:rPr/>
        <w:t>- Folytassa - sürgette Harry.</w:t>
      </w:r>
    </w:p>
    <w:p>
      <w:pPr>
        <w:pStyle w:val="Normal"/>
        <w:ind w:firstLine="288"/>
        <w:jc w:val="both"/>
        <w:rPr/>
      </w:pPr>
      <w:r>
        <w:rPr/>
        <w:t>- A demonstráció az volt, hogy Hegel előállított egy megfelelő erősségű mágneses teret, ami képes volt a plazmát sugárrá alakítani. Mindössze pár ezredmásodpercig tartott a dolog, de ez elég volt ahhoz, hogy lyukat olvasszon egy ólomlemezen...</w:t>
      </w:r>
    </w:p>
    <w:p>
      <w:pPr>
        <w:pStyle w:val="Normal"/>
        <w:ind w:firstLine="288"/>
        <w:jc w:val="both"/>
        <w:rPr/>
      </w:pPr>
      <w:r>
        <w:rPr/>
        <w:t>Krantz szavai lebénították Harryt. A sokk megsüketítette néhány másodpercre, és agyában egy őrült, elképzelhetetlen, de ugyanakkor kitörölhetetlen ötlet kezdett kialakulni Kuróval kapcsolatban. Krantz szavai újra elértek hozzá.</w:t>
      </w:r>
    </w:p>
    <w:p>
      <w:pPr>
        <w:pStyle w:val="Normal"/>
        <w:ind w:firstLine="288"/>
        <w:jc w:val="both"/>
        <w:rPr/>
      </w:pPr>
      <w:r>
        <w:rPr/>
        <w:t>- Hegelnek az volt az álma, hogy egy olyan ionsugarat hozzok létre, mely majdnem C sebességig felgyorsítana egy űrhajót, és a Szovjetunió eljuthatna a Proxima Kentaurira. Ez a legközelebbi csillag a napunk után.</w:t>
      </w:r>
    </w:p>
    <w:p>
      <w:pPr>
        <w:pStyle w:val="Normal"/>
        <w:ind w:firstLine="288"/>
        <w:jc w:val="both"/>
        <w:rPr/>
      </w:pPr>
      <w:r>
        <w:rPr/>
        <w:t>- Mit jelent az, hogy majdnem C sebesség? - kérdezte Harry, kényszerítve magát, hogy Krantz magyarázatára figyeljen.</w:t>
      </w:r>
    </w:p>
    <w:p>
      <w:pPr>
        <w:pStyle w:val="Normal"/>
        <w:ind w:firstLine="288"/>
        <w:jc w:val="both"/>
        <w:rPr/>
      </w:pPr>
      <w:r>
        <w:rPr/>
        <w:t>- Háromszázezer kilométer másodpercenként, tehát fénysebesség - válaszolt Krantz. - Sajnos, Hegel nem kapta meg a szükséges állami támogatást, és nem tudta megoldani egy erőmű Föld körüli pályára való állításának matemetikai problémáját, melyben aztán atombombák segítségével lehetne a plazmát előállítani. Feldühödött, és inkább hatalmas teleszkópok építésére adta a fejét. Egy óriási tehetség őrült elpazarlása. De hát ugye emberek vagyunk, csinálunk őrültségeket!</w:t>
      </w:r>
    </w:p>
    <w:p>
      <w:pPr>
        <w:pStyle w:val="Normal"/>
        <w:ind w:firstLine="288"/>
        <w:jc w:val="both"/>
        <w:rPr/>
      </w:pPr>
      <w:r>
        <w:rPr/>
        <w:t>- Steve - mondta Harry lassan -, nem tudom, hogy köszönjem meg a segítségét.</w:t>
      </w:r>
    </w:p>
    <w:p>
      <w:pPr>
        <w:pStyle w:val="Normal"/>
        <w:ind w:firstLine="288"/>
        <w:jc w:val="both"/>
        <w:rPr/>
      </w:pPr>
      <w:r>
        <w:rPr/>
        <w:t>- Hát úgy, hogy azonnal tudatja velem, ha megtud valamit a témában - mondta Krantz aggódó hangon. - Tudom, hogy milliókat költöttek el, hogy megcsinálják Hegel torus sugárnyalábját, de ez ideig sikertelenül. De ez az egész jó régen volt, én csak olvastam s hallottam róla. De nem túl jó a memóriám, ahogy arra a feleségem is felhívta a figyelmem az első évfordulónkon, tehát lehet, hogy elfelejtettem valamit.</w:t>
      </w:r>
    </w:p>
    <w:p>
      <w:pPr>
        <w:pStyle w:val="Normal"/>
        <w:ind w:firstLine="288"/>
        <w:jc w:val="both"/>
        <w:rPr/>
      </w:pPr>
      <w:r>
        <w:rPr/>
        <w:t>Harry udvariasan kuncogott.</w:t>
      </w:r>
    </w:p>
    <w:p>
      <w:pPr>
        <w:pStyle w:val="Normal"/>
        <w:ind w:firstLine="288"/>
        <w:jc w:val="both"/>
        <w:rPr/>
      </w:pPr>
      <w:r>
        <w:rPr/>
        <w:t>- Mindegy, Steve, így is rengeteget segített!</w:t>
      </w:r>
    </w:p>
    <w:p>
      <w:pPr>
        <w:pStyle w:val="Normal"/>
        <w:ind w:firstLine="288"/>
        <w:jc w:val="both"/>
        <w:rPr/>
      </w:pPr>
      <w:r>
        <w:rPr/>
        <w:t>- Maga meg jól beindította az agyam - panaszkodott Krantz. - Tudja mit?! Elég csendes napnak nézek elébe, így utána tudnék nézni Alexi Hegelnek, ha akarja, és aztán leadom magának az anyagot.</w:t>
      </w:r>
    </w:p>
    <w:p>
      <w:pPr>
        <w:pStyle w:val="Normal"/>
        <w:ind w:firstLine="288"/>
        <w:jc w:val="both"/>
        <w:rPr/>
      </w:pPr>
      <w:r>
        <w:rPr/>
        <w:t>Harry gyorsan gondolkodott. Krantz tudja, mit keres, sokkal jobban boldogul a tudományos adatbankokban, mint ő. A szaktudása rengeteg időt spórolna meg neki.</w:t>
      </w:r>
    </w:p>
    <w:p>
      <w:pPr>
        <w:pStyle w:val="Normal"/>
        <w:ind w:firstLine="288"/>
        <w:jc w:val="both"/>
        <w:rPr/>
      </w:pPr>
      <w:r>
        <w:rPr/>
        <w:t>- Kösz, Steve, nagyon jó lenne! És felhívna inkább a személyi hívómon, ha talál valamit?</w:t>
      </w:r>
    </w:p>
    <w:p>
      <w:pPr>
        <w:pStyle w:val="Normal"/>
        <w:ind w:firstLine="288"/>
        <w:jc w:val="both"/>
        <w:rPr/>
      </w:pPr>
      <w:r>
        <w:rPr/>
        <w:t>- Hazafelé felhívom - ígérte meg Krantz.</w:t>
      </w:r>
    </w:p>
    <w:p>
      <w:pPr>
        <w:pStyle w:val="Normal"/>
        <w:ind w:firstLine="288"/>
        <w:jc w:val="both"/>
        <w:rPr/>
      </w:pPr>
      <w:r>
        <w:rPr/>
        <w:t>Harry megköszönte, és kilépett a vonalból. Aztán csendben ült és gondolkodott. Visszaemlékezett Konyijev haragjára, mikor megtalálták őket a dzsungelben. Ha a kurói teleszkópot csak egy másik beruházás álcázásának használják, akkor Konyijevnek mindent tudnia kell róla. Rákapcsolódott a Világ Jelentései adatbankra, mely több millió cikket tartalmazott a világ szinte minden újságjából és magazinjából. A ?KURO kérdésre közel kétezer cikket listázott ki a gép. Ebben persze minden benne volt, a Kurón kezdődő hatalmas beruházásról szóló kezdeti hírektől a teleszkóp jelenlegi állásának részletezésén át egészen addig, hogy néhány csillagász repülő csészealjakat látott leszállni a Marson. Ezenfelül a Kuróval foglalkozó tévéműsorok szövegei is szerepeltek ebben a felsorolásban. A sziget sokkal nagyobb figyelmet kapott, mint eddig bármelyik más szovjet beruházás. Már ez magában megdöntötte Harry elméletét.</w:t>
      </w:r>
    </w:p>
    <w:p>
      <w:pPr>
        <w:pStyle w:val="Normal"/>
        <w:ind w:firstLine="288"/>
        <w:jc w:val="both"/>
        <w:rPr/>
      </w:pPr>
      <w:r>
        <w:rPr/>
        <w:t>Szemét futtatta a címeken, és rájött, hogy úgysem lesz képes végigolvasni őket. A ?KURO ?KONYIJEV leütésével leszűkítette a cikkek körét úgy kétszázra. Ahogy végignézte a címeket, szeme megakadt egy ismerős néven. Őt évvel ezelőtt Jonathan Praad írt egy kétezer szavas cikket Konyijevről az egyik tudományos magazinnak. Praad egy beképzelt, keménytollú újságíró volt, akinek kellemetlen stílusa nem egy interjúalanyának dühét hozta a fejére, és rengeteg fenyegető levelet kapott, melyekkel kitapétázta irodáját. Harry tudta, hogy Praad kétezer szavából többet fog megtudni Konyijevről, mint a másik százkilencvenkilenc cikkből együttesen. Behívta a cikket, kinyomtatta Lesa nyomtatóján, és kiszállt az adatbankból.</w:t>
      </w:r>
    </w:p>
    <w:p>
      <w:pPr>
        <w:pStyle w:val="Normal"/>
        <w:ind w:firstLine="288"/>
        <w:jc w:val="both"/>
        <w:rPr/>
      </w:pPr>
      <w:r>
        <w:rPr/>
        <w:t>A cikk még jobb volt, mint gondolta. Kezdőmondatait olvasva rágalmazási perekkel foglalkozó ügyvédek a szájukat nyalhatták. Praadnak az volt a véleménye, hogy Konyijev szakmai elismertsége nem annyira tényleges tudásának, mint inkább nagyon jó adminisztrációs képességeinek volt köszönhető. Hatalmas lelkesedéssel győzte meg a pénzalapokat biztosító kormányszerveket a teleszkópok fontosságáról. A világ jobb lenne, ha több ilyen Konyijev szaladgálna benne, mert a tudománynak pénzre van szüksége, tehát a tudósoknak szükségük van a hozzá hasonló pénzfelhajtó emberekre. Aztán hosszan felsorolta a Konyijev segítségével megvalósult beruházásokat. Az újságíró azzal folytatta, hogy Konyijevnek inkább amerikainak kellett volna születnie, nem orosznak, mert az Egyesült Államokban megfelelőképp jutalmazták az adminisztrációs tehetségeket, nem úgy, mint a Szovjetunióban, ahol a tudományos elméknek nagyobb elismerés járt. Ennek következtében vágott bele Konyijev ebbe a nagy vállalkozásba, remélve, hogy a kurói csodateleszkóp révén az ő neve is ismertté válik az egész világon. Az egész teleszkópban az a legfantasztikusabb, hogy tizenöt évvel ezelőtt Konyijev meggyőzte Alexi Hegelt, a briliáns részecskefizikust, hogy ő tervezze meg az óriási műszert. Bár Hegel alkalmazásával megoldották az összes fizikai problémát, ez a lépés egy nagy tehetség elsikkasztását jelentette. És ezzel úgy tűnt, hogy megszűnt a két férfi közti ellenségeskedés, ami akkor lángolt fel, mikor Konyijev a Szovjet Tudományos Kísérleteket Elfogadó Bizottság elnökeként elutasította Hegel ionsugarának finanszírozását. Konyijev agyalágyultnak nevezte Hegel ötletét, hogy űrhajók az ionsugár segítségével más csillagokra repüljenek. „A Hegel kaliberű tudósok - írja Praad - morálja nagyjából egy hamburgi kurváéval veheti fel a versenyt, ha arról van szó, hogy pénzt kapjanak ötleteik megvalósításához. És ezért olyan furcsa, hogy Hegel, aki nem is csillagász, beleegyezett, hogy Konyijev mellett dolgozzon a kurói teleszkópon."</w:t>
      </w:r>
    </w:p>
    <w:p>
      <w:pPr>
        <w:pStyle w:val="Normal"/>
        <w:ind w:firstLine="288"/>
        <w:jc w:val="both"/>
        <w:rPr/>
      </w:pPr>
      <w:r>
        <w:rPr/>
        <w:t>Ezután a cikk Konyijev közismert jobboldaliságáról írt. 1987-ben nagy közönség előtt szidta az akkori szovjet vezetést, amely szerinte nem halad elég következetesen a marxi-lenini úton. Az, hogy e beszéd után is megtarthatta pozícióját, azt sugallta Praadnak, hogy ugyancsak befolyásos erők állhatnak mögötte. Vagy egyszerűen ártalmatlan bolondnak tartják. A Lenin reformcsoport elnökének választották, akik hevesen támadták a szovjet kormányt, mert az nem vette fel a versenyt az amerikaiakkal a csillagháborús fegyverkezés terén.</w:t>
      </w:r>
    </w:p>
    <w:p>
      <w:pPr>
        <w:pStyle w:val="Normal"/>
        <w:ind w:firstLine="288"/>
        <w:jc w:val="both"/>
        <w:rPr/>
      </w:pPr>
      <w:r>
        <w:rPr/>
        <w:t>Itt volt egy kép, melyen Konyijev a Vörös téren tüntető tömeghez beszélt. Harry elismerte, hogy ha más nem is, ugyancsak merész a férfi.</w:t>
      </w:r>
    </w:p>
    <w:p>
      <w:pPr>
        <w:pStyle w:val="Normal"/>
        <w:ind w:firstLine="288"/>
        <w:jc w:val="both"/>
        <w:rPr/>
      </w:pPr>
      <w:r>
        <w:rPr/>
        <w:t>Gyorsan végigfutott a cikk végén. Praad azzal fejezte be, hogy Konyijevet arrogáns adminisztrátornak és pénzügyi zseninek nevezte, aki próbálkozásai ellenére sem kapta meg az általa annyira áhított elismerést. Az egészben az volt az ironikus, hogy pont ezek a tulajdonságai tették lehetővé a kurói teleszkóp megépítését. Konyijev a külföldi újságírók felé mutatott „nyitott ajtós" politikájának nem az volt a szerepe, hogy a szovjet tudományt dicsőítse, hanem hogy Viktor Konyijev érdemeit és nagyságát hirdesse. Ennek ellenére a férfit nem hibái alapján kell megítélni, hanem az alapján, hogy hihetetlen magabiztossága, arroganciája és vasakarata mihez segítette hozzá az emberiséget. Hitlernek voltak hasonló tulajdonságai. Az utolsó képen Konyijev és Hegel egymás mellett állnak a teleszkópok előtt.</w:t>
      </w:r>
    </w:p>
    <w:p>
      <w:pPr>
        <w:pStyle w:val="Normal"/>
        <w:ind w:firstLine="288"/>
        <w:jc w:val="both"/>
        <w:rPr/>
      </w:pPr>
      <w:r>
        <w:rPr/>
        <w:t>Mikor befejezte az olvasást, Harry csendben ült néhány percig, hogy rendezze gondolatait. Minél többet gondolkodott rajta, annál hihetőbbnek tartotta agyszüleményét. Zsebre vágta a cikket, és elindult megkeresni Lesát. A tó melletti padon talált rá, leveleket mondott a diktafonba. Meleg, tavaszi nap volt, és a nap sötéten ragyogott Lesa derékig érő, egyenes haján. A két oldalán álldogáló daruk azonnal elsiettek, ahogy a feléjük tartó idegent észrevették. A nő hátrafordult.</w:t>
      </w:r>
    </w:p>
    <w:p>
      <w:pPr>
        <w:pStyle w:val="Normal"/>
        <w:ind w:firstLine="288"/>
        <w:jc w:val="both"/>
        <w:rPr/>
      </w:pPr>
      <w:r>
        <w:rPr/>
        <w:t>Lesa csodálta Harry nyitottságát. Mindig pontosan lehetett tudni, mit érez. Az biztos, hgy borzasztóan szégyellte magát, amiért az ő hülyesége miatt kiutasították őket Kuróról. Az is mellette szól, hogy mióta Lesa közölte vele, hogy nem akar a témáról beszélni, nem erőltette a dolgot. És meg sem próbált kikezdeni vele, pedig rengeteg alkalma lett volna rá. Mivel nem kellett védekeznie a férfi támadásai ellen, úgy érezte, kapcsolatuk teljesen az ő igényei szerint alakult. Ráadásul megbízott a férfiban.</w:t>
      </w:r>
    </w:p>
    <w:p>
      <w:pPr>
        <w:pStyle w:val="Normal"/>
        <w:ind w:firstLine="288"/>
        <w:jc w:val="both"/>
        <w:rPr/>
      </w:pPr>
      <w:r>
        <w:rPr/>
        <w:t>Harry kissé félve közelített a padhoz, szinte várta, mikor küldi el Lesa, de az melegen rámosolygott.</w:t>
      </w:r>
    </w:p>
    <w:p>
      <w:pPr>
        <w:pStyle w:val="Normal"/>
        <w:ind w:firstLine="288"/>
        <w:jc w:val="both"/>
        <w:rPr/>
      </w:pPr>
      <w:r>
        <w:rPr/>
        <w:t>- Harry - kezdte, maga mellé mutatva a padon -, tartozom egy bocsánatkéréssel. Nagyon gonosz voltam az utóbbi két napban. Sajnálom!</w:t>
      </w:r>
    </w:p>
    <w:p>
      <w:pPr>
        <w:pStyle w:val="Normal"/>
        <w:ind w:firstLine="288"/>
        <w:jc w:val="both"/>
        <w:rPr/>
      </w:pPr>
      <w:r>
        <w:rPr/>
        <w:t>Harry leintette.</w:t>
      </w:r>
    </w:p>
    <w:p>
      <w:pPr>
        <w:pStyle w:val="Normal"/>
        <w:ind w:firstLine="288"/>
        <w:jc w:val="both"/>
        <w:rPr/>
      </w:pPr>
      <w:r>
        <w:rPr/>
        <w:t>- Ugyan! Az én hibám volt, nem kellett volna olyanba ütnö az orrom, ami nem az én dolgom... Lesa, nem fogod elhinni, de megtaláltam a helyet, ahonnan kilőtték a sugárnyalábot!</w:t>
      </w:r>
    </w:p>
    <w:p>
      <w:pPr>
        <w:pStyle w:val="Normal"/>
        <w:ind w:firstLine="288"/>
        <w:jc w:val="both"/>
        <w:rPr/>
      </w:pPr>
      <w:r>
        <w:rPr/>
        <w:t>Lesa csalódottnak látszott.</w:t>
      </w:r>
    </w:p>
    <w:p>
      <w:pPr>
        <w:pStyle w:val="Normal"/>
        <w:ind w:firstLine="288"/>
        <w:jc w:val="both"/>
        <w:rPr/>
      </w:pPr>
      <w:r>
        <w:rPr/>
        <w:t>- A francba! Pedig jól jött volna az a szerződés!</w:t>
      </w:r>
    </w:p>
    <w:p>
      <w:pPr>
        <w:pStyle w:val="Normal"/>
        <w:ind w:firstLine="288"/>
        <w:jc w:val="both"/>
        <w:rPr/>
      </w:pPr>
      <w:r>
        <w:rPr/>
        <w:t>- Azt mindenképp megkötöttük - mondta Harry komolyan. Ráadásul te találtad meg!</w:t>
      </w:r>
    </w:p>
    <w:p>
      <w:pPr>
        <w:pStyle w:val="Normal"/>
        <w:ind w:firstLine="288"/>
        <w:jc w:val="both"/>
        <w:rPr/>
      </w:pPr>
      <w:r>
        <w:rPr/>
        <w:t>- Én? Hol?</w:t>
      </w:r>
    </w:p>
    <w:p>
      <w:pPr>
        <w:pStyle w:val="Normal"/>
        <w:ind w:firstLine="288"/>
        <w:jc w:val="both"/>
        <w:rPr/>
      </w:pPr>
      <w:r>
        <w:rPr/>
        <w:t>- Az orrunk előtt! Kurón!</w:t>
      </w:r>
    </w:p>
    <w:p>
      <w:pPr>
        <w:pStyle w:val="Normal"/>
        <w:ind w:firstLine="288"/>
        <w:jc w:val="both"/>
        <w:rPr/>
      </w:pPr>
      <w:r>
        <w:rPr/>
        <w:t>Lesa tágra nyílt szemekkel bámult rá.</w:t>
      </w:r>
    </w:p>
    <w:p>
      <w:pPr>
        <w:pStyle w:val="Normal"/>
        <w:ind w:firstLine="288"/>
        <w:jc w:val="both"/>
        <w:rPr/>
      </w:pPr>
      <w:r>
        <w:rPr/>
        <w:t>- És ott hol?</w:t>
      </w:r>
    </w:p>
    <w:p>
      <w:pPr>
        <w:pStyle w:val="Normal"/>
        <w:ind w:firstLine="288"/>
        <w:jc w:val="both"/>
        <w:rPr/>
      </w:pPr>
      <w:r>
        <w:rPr/>
        <w:t>- A teleszkóp. Pontosabban az egyik teleszkóp. A béta tükör.</w:t>
      </w:r>
    </w:p>
    <w:p>
      <w:pPr>
        <w:pStyle w:val="Normal"/>
        <w:ind w:firstLine="288"/>
        <w:jc w:val="both"/>
        <w:rPr/>
      </w:pPr>
      <w:r>
        <w:rPr/>
        <w:t>Lesa nagy kísértést érzett, hogy az arcába nevessen, de ismerte Harryt annyira, hogy tudja, a férfi nem viccel.</w:t>
      </w:r>
    </w:p>
    <w:p>
      <w:pPr>
        <w:pStyle w:val="Normal"/>
        <w:ind w:firstLine="288"/>
        <w:jc w:val="both"/>
        <w:rPr/>
      </w:pPr>
      <w:r>
        <w:rPr/>
        <w:t>- Hé, várj egy kicsit! Azt akarod mondani, hogy az a nagy tudományos teleszkóp, mely körül az egész nemzetközi sajtó ott nyüzsög már vagy húsz éve, a te torus sugárnyalábodat rejti?! Nem gondolod, hogy egy kicsit elszaladt veled a fantáziád?</w:t>
      </w:r>
    </w:p>
    <w:p>
      <w:pPr>
        <w:pStyle w:val="Normal"/>
        <w:ind w:firstLine="288"/>
        <w:jc w:val="both"/>
        <w:rPr/>
      </w:pPr>
      <w:r>
        <w:rPr/>
        <w:t>- Biztos vagyok benne, hogy a teleszkópok működnek, de ugyanakkor ez a hatalmas beruházás lehetővé tette, hogy titokban megépítsék a sugár kibocsátó műszerét vagy mi a fenét!</w:t>
      </w:r>
    </w:p>
    <w:p>
      <w:pPr>
        <w:pStyle w:val="Normal"/>
        <w:ind w:firstLine="288"/>
        <w:jc w:val="both"/>
        <w:rPr/>
      </w:pPr>
      <w:r>
        <w:rPr/>
        <w:t>Lesa bizalmatlanul nézte.</w:t>
      </w:r>
    </w:p>
    <w:p>
      <w:pPr>
        <w:pStyle w:val="Normal"/>
        <w:ind w:firstLine="288"/>
        <w:jc w:val="both"/>
        <w:rPr/>
      </w:pPr>
      <w:r>
        <w:rPr/>
        <w:t>- Ez őrültség, Harry. Miért építenének az oroszok egy politikailag ennyire fontos fegyvert nem orosz területre?</w:t>
      </w:r>
    </w:p>
    <w:p>
      <w:pPr>
        <w:pStyle w:val="Normal"/>
        <w:ind w:firstLine="288"/>
        <w:jc w:val="both"/>
        <w:rPr/>
      </w:pPr>
      <w:r>
        <w:rPr/>
        <w:t>- A Kuróra kötött százéves bérleti szerződésük pont elég. Ráadásul azzal, hogy nem a Szovjetunióban építették, azt is jelenti, hogy a nemzetközi leszerelési bizottság nem is férhet hozzá. Ezenkívül a teleszkóp tökéletes rejtekhelyet nyújt. Ha Szibériában vagy más lakatlan területen kezdték volna az építkezést, műholdakról azonnal kiszúrták volna.</w:t>
      </w:r>
    </w:p>
    <w:p>
      <w:pPr>
        <w:pStyle w:val="Normal"/>
        <w:ind w:firstLine="288"/>
        <w:jc w:val="both"/>
        <w:rPr/>
      </w:pPr>
      <w:r>
        <w:rPr/>
        <w:t>- De a szigeten állandóan újságírók hada tolong már vagy húsz éve - érvelt Lesa. - Csak vedd a direkt nekik épített figyelőszobát!</w:t>
      </w:r>
    </w:p>
    <w:p>
      <w:pPr>
        <w:pStyle w:val="Normal"/>
        <w:ind w:firstLine="288"/>
        <w:jc w:val="both"/>
        <w:rPr/>
      </w:pPr>
      <w:r>
        <w:rPr/>
        <w:t>- Amitől csak még jobb lesz az álca - mutatott rá Harry. - És ne felejtsd el, hogy senki sem látogathatja meg Kurót csak úgy!</w:t>
      </w:r>
    </w:p>
    <w:p>
      <w:pPr>
        <w:pStyle w:val="Normal"/>
        <w:ind w:firstLine="288"/>
        <w:jc w:val="both"/>
        <w:rPr/>
      </w:pPr>
      <w:r>
        <w:rPr/>
        <w:t>- Mi ott voltunk!</w:t>
      </w:r>
    </w:p>
    <w:p>
      <w:pPr>
        <w:pStyle w:val="Normal"/>
        <w:ind w:firstLine="288"/>
        <w:jc w:val="both"/>
        <w:rPr/>
      </w:pPr>
      <w:r>
        <w:rPr/>
        <w:t>- Persze, de ha emlékszel, a hongkongi reptéri alkalmazott azt mondta, hogy engedélyt kell kérniük a látogatásra. Lefogadom, hogy ha a látogatás zavart volna valamit, az oroszok előrángattak volna valami kifogást, hogy miért nem mehetünk. És nem is lehet szabadon elmászkálni a szigeten. Tudod jól, velünk is mi történt, mikor elhagytuk a megadott útvonalat.</w:t>
      </w:r>
    </w:p>
    <w:p>
      <w:pPr>
        <w:pStyle w:val="Normal"/>
        <w:ind w:firstLine="288"/>
        <w:jc w:val="both"/>
        <w:rPr/>
      </w:pPr>
      <w:r>
        <w:rPr/>
        <w:t>Lesa elgondolkodott. Harry tényleg mondott valamit, a beruházás álcázása is teljesen hihető. A Szovjetunió területén folyó bármilyen nagyobb beruházást azonnal észrevettek volna a különféle műholdképelemző vállalatok, és az oroszoknak mindenféle kényelmetlen kérdésre kellett volna válaszolniuk.</w:t>
      </w:r>
    </w:p>
    <w:p>
      <w:pPr>
        <w:pStyle w:val="Normal"/>
        <w:ind w:firstLine="288"/>
        <w:jc w:val="both"/>
        <w:rPr/>
      </w:pPr>
      <w:r>
        <w:rPr/>
        <w:t>- Veszett drága álcázás, ha engem kérdezel! - jegyezte meg. - Csak ezért felépítettek egy több milliárd dolláros teleszkópot egy elhagyatott szigeten!</w:t>
      </w:r>
    </w:p>
    <w:p>
      <w:pPr>
        <w:pStyle w:val="Normal"/>
        <w:ind w:firstLine="288"/>
        <w:jc w:val="both"/>
        <w:rPr/>
      </w:pPr>
      <w:r>
        <w:rPr/>
        <w:t>- Nem olyan drága, ha eredetileg is meg akarták építeni a teleszkópot. De szerintem van más oka is, hogy Kurón építették meg: azt gondolom, hogy a szovjet kormány nem is tud róla.</w:t>
      </w:r>
    </w:p>
    <w:p>
      <w:pPr>
        <w:pStyle w:val="Normal"/>
        <w:ind w:firstLine="288"/>
        <w:jc w:val="both"/>
        <w:rPr/>
      </w:pPr>
      <w:r>
        <w:rPr/>
        <w:t>- Ez teljességgel lehetetlen, Harry. A költségeket egészen biztos, hogy a kormány fedezte.</w:t>
      </w:r>
    </w:p>
    <w:p>
      <w:pPr>
        <w:pStyle w:val="Normal"/>
        <w:ind w:firstLine="288"/>
        <w:jc w:val="both"/>
        <w:rPr/>
      </w:pPr>
      <w:r>
        <w:rPr/>
        <w:t>- Mivel még sosem építettek ekkora teleszkópot, nagyon könnyen meg lehet hamisítani a költségeket, így simán elszámolhatták a sugárnyaláb megépítéséhez szükséges berendezések árait is. Főleg ha egy hajó szállítja nekik a speciális műszereket.</w:t>
      </w:r>
    </w:p>
    <w:p>
      <w:pPr>
        <w:pStyle w:val="Normal"/>
        <w:ind w:firstLine="288"/>
        <w:jc w:val="both"/>
        <w:rPr/>
      </w:pPr>
      <w:r>
        <w:rPr/>
        <w:t>Lesa most már nem bírta visszatartani mosolyát.</w:t>
      </w:r>
    </w:p>
    <w:p>
      <w:pPr>
        <w:pStyle w:val="Normal"/>
        <w:ind w:firstLine="288"/>
        <w:jc w:val="both"/>
        <w:rPr/>
      </w:pPr>
      <w:r>
        <w:rPr/>
        <w:t>- Te tényleg megbolondultál!</w:t>
      </w:r>
    </w:p>
    <w:p>
      <w:pPr>
        <w:pStyle w:val="Normal"/>
        <w:ind w:firstLine="288"/>
        <w:jc w:val="both"/>
        <w:rPr/>
      </w:pPr>
      <w:r>
        <w:rPr/>
        <w:t>Harry fintorgott egyet, és előhúzta zsebéből a cikket.</w:t>
      </w:r>
    </w:p>
    <w:p>
      <w:pPr>
        <w:pStyle w:val="Normal"/>
        <w:ind w:firstLine="288"/>
        <w:jc w:val="both"/>
        <w:rPr/>
      </w:pPr>
      <w:r>
        <w:rPr/>
        <w:t>- Ha Jonathan Praadnak igaza van, akkor Konyijev az egyetlen bolond az egész ügyben.</w:t>
      </w:r>
    </w:p>
    <w:p>
      <w:pPr>
        <w:pStyle w:val="Normal"/>
        <w:ind w:firstLine="288"/>
        <w:jc w:val="both"/>
        <w:rPr/>
      </w:pPr>
      <w:r>
        <w:rPr/>
        <w:t>Lesa gyorsan átfutotta a cikket. A végén lévő fénykép Alexi Hegelről szinte leugrott a papírról. A hideg szemek rámeredtek, felélesztették félelmét. De ezúttal uralkodni tudott magán, mostanra szégyenérzete erősebb volt félelménél, hiszen mióta csak elhagyták Kurót, azon törte a fejét, miképp juthatna vissza minél előbb, de semmilyen megoldás nem jutott az eszébe. De most, bár még nem tudja, hogyan, lehetséges, hogy Harry fantazmagóriáját kihasználva, mégis visszajuthat a szigetre! Felkapta a diktafont, és felállt.</w:t>
      </w:r>
    </w:p>
    <w:p>
      <w:pPr>
        <w:pStyle w:val="Normal"/>
        <w:ind w:firstLine="288"/>
        <w:jc w:val="both"/>
        <w:rPr/>
      </w:pPr>
      <w:r>
        <w:rPr/>
        <w:t>- Lehet, hogy igazad van, Harry. Menjünk, nézzük meg közelebbről Kurót!</w:t>
      </w:r>
    </w:p>
    <w:p>
      <w:pPr>
        <w:pStyle w:val="Normal"/>
        <w:ind w:firstLine="288"/>
        <w:jc w:val="both"/>
        <w:rPr/>
      </w:pPr>
      <w:r>
        <w:rPr/>
        <w:t>Visszamentek az irodába, és a fő elemzőszoba egyik épp üresen álló számítógépe elé ültek le. Minden egy négyzetméteres képernyőjű számítógép köré magas falat húztak, hogy az egymás mellett dolgozó kollégákat ne zavarja a másik képernyő.</w:t>
      </w:r>
    </w:p>
    <w:p>
      <w:pPr>
        <w:pStyle w:val="Normal"/>
        <w:ind w:firstLine="288"/>
        <w:jc w:val="both"/>
        <w:rPr/>
      </w:pPr>
      <w:r>
        <w:rPr/>
        <w:t>Megfelelően fel kellett készülni a SPOT-12 használata előtt. Harry figyelte, amint Lesa beütötte az utasításokat, aminek eredményeképp a műhold pontosan Kuróra irányítja majd teleszkópját, és közvetíti a képeket a megadott időpontban.</w:t>
      </w:r>
    </w:p>
    <w:p>
      <w:pPr>
        <w:pStyle w:val="Normal"/>
        <w:ind w:firstLine="288"/>
        <w:jc w:val="both"/>
        <w:rPr/>
      </w:pPr>
      <w:r>
        <w:rPr/>
        <w:t>- Mennyi időre kell rákapcsolódni a műholdra?</w:t>
      </w:r>
    </w:p>
    <w:p>
      <w:pPr>
        <w:pStyle w:val="Normal"/>
        <w:ind w:firstLine="288"/>
        <w:jc w:val="both"/>
        <w:rPr/>
      </w:pPr>
      <w:r>
        <w:rPr/>
        <w:t>- Hatvan másodperc elég kell hogy legyen.</w:t>
      </w:r>
    </w:p>
    <w:p>
      <w:pPr>
        <w:pStyle w:val="Normal"/>
        <w:ind w:firstLine="288"/>
        <w:jc w:val="both"/>
        <w:rPr/>
      </w:pPr>
      <w:r>
        <w:rPr/>
        <w:t>Harry megpróbálta fejben kiszámolni a SPOT-12-n keresztüláramló információhalmazt az alatt a hatvan másodperc alatt, de feladta. A műholdak teljesen más léptékűek, mint az adatbankok, azokat nem órákig tartó kutatgatásra használják.</w:t>
      </w:r>
    </w:p>
    <w:p>
      <w:pPr>
        <w:pStyle w:val="Normal"/>
        <w:ind w:firstLine="288"/>
        <w:jc w:val="both"/>
        <w:rPr/>
      </w:pPr>
      <w:r>
        <w:rPr/>
        <w:t>- Helyes, nincs rajta senki - mondta Lesa, leolvasva a rendszer információját a képernyőről. - A sor legelején vagyunk... Oké, bent vagyunk. Ott egy órája kelhetett fel a nap, szóval a fény pont megfelelő lesz.</w:t>
      </w:r>
    </w:p>
    <w:p>
      <w:pPr>
        <w:pStyle w:val="Normal"/>
        <w:ind w:firstLine="288"/>
        <w:jc w:val="both"/>
        <w:rPr/>
      </w:pPr>
      <w:r>
        <w:rPr/>
        <w:t>Harry azt várta, hogy Kuro képe jelenik majd meg a képernyőn, de helyette egy sor jelentést írt ki a gép.</w:t>
      </w:r>
    </w:p>
    <w:p>
      <w:pPr>
        <w:pStyle w:val="Normal"/>
        <w:ind w:firstLine="288"/>
        <w:jc w:val="both"/>
        <w:rPr/>
      </w:pPr>
      <w:r>
        <w:rPr/>
        <w:t>- Oké, rendben - mondta Lesa. - Ez alatt tíz képet kellett kapnunk, ami pontosan ötvenezer frankba fog kerülni... és ezt kaptuk.</w:t>
      </w:r>
    </w:p>
    <w:p>
      <w:pPr>
        <w:pStyle w:val="Normal"/>
        <w:ind w:firstLine="288"/>
        <w:jc w:val="both"/>
        <w:rPr/>
      </w:pPr>
      <w:r>
        <w:rPr/>
        <w:t>A képe most világító kékké változott, melyen feltűnt Kuro ismerős alakja. Lesa az egérrel ráállt a kinagyítandó részre. Harry nagyokat pislogott meglepetésében, tökéletesen jól lehetett látni mindent, Kurográdot, a kikötőt, az erőművet és a Kuromia-hegy tetején, mint egy korona négy ragyogó gyémántja ott csillogtak a teleszkópok tükrei. A briliánsan élethű színek és a kora reggeli fény éles kontrasztjai szinte háromdimenziós képet produkáltak, mintha egy üvegbuborékban lebegnének a sziget felett.</w:t>
      </w:r>
    </w:p>
    <w:p>
      <w:pPr>
        <w:pStyle w:val="Normal"/>
        <w:ind w:firstLine="288"/>
        <w:jc w:val="both"/>
        <w:rPr/>
      </w:pPr>
      <w:r>
        <w:rPr/>
        <w:t>Lesa kiszúrta a kikötőben álló hajót, és húszas nagyítást kért a géptől. Arca nem árulta el érzelmeit, ahogy az ismerős jacht feltűnt a képernyőn.</w:t>
      </w:r>
    </w:p>
    <w:p>
      <w:pPr>
        <w:pStyle w:val="Normal"/>
        <w:ind w:firstLine="288"/>
        <w:jc w:val="both"/>
        <w:rPr/>
      </w:pPr>
      <w:r>
        <w:rPr/>
        <w:t>- Ez vagy egy átutazóban lévő milliomos, vagy a Raszputyin - jegyezte meg Harry.</w:t>
      </w:r>
    </w:p>
    <w:p>
      <w:pPr>
        <w:pStyle w:val="Normal"/>
        <w:ind w:firstLine="288"/>
        <w:jc w:val="both"/>
        <w:rPr/>
      </w:pPr>
      <w:r>
        <w:rPr/>
        <w:t>- A Raszputyin.</w:t>
      </w:r>
    </w:p>
    <w:p>
      <w:pPr>
        <w:pStyle w:val="Normal"/>
        <w:ind w:firstLine="288"/>
        <w:jc w:val="both"/>
        <w:rPr/>
      </w:pPr>
      <w:r>
        <w:rPr/>
        <w:t>- Honnan tudod?</w:t>
      </w:r>
    </w:p>
    <w:p>
      <w:pPr>
        <w:pStyle w:val="Normal"/>
        <w:ind w:firstLine="288"/>
        <w:jc w:val="both"/>
        <w:rPr/>
      </w:pPr>
      <w:r>
        <w:rPr/>
        <w:t>- Azt hiszem, láttam róla egy képet az információs központban - füllentette Lesa. Most a furcsa erőműre állt a kurzorral, és azt nagyította ki. Harry érdeklődve nézte az épületcsoportot.</w:t>
      </w:r>
    </w:p>
    <w:p>
      <w:pPr>
        <w:pStyle w:val="Normal"/>
        <w:ind w:firstLine="288"/>
        <w:jc w:val="both"/>
        <w:rPr/>
      </w:pPr>
      <w:r>
        <w:rPr/>
        <w:t>- Ez nagyobb, mint emlékeztem.</w:t>
      </w:r>
    </w:p>
    <w:p>
      <w:pPr>
        <w:pStyle w:val="Normal"/>
        <w:ind w:firstLine="288"/>
        <w:jc w:val="both"/>
        <w:rPr/>
      </w:pPr>
      <w:r>
        <w:rPr/>
        <w:t>Lesa gyakorlott agya azonnal átalakította az árnyékok szabdalta képet egy háromdimenziós képpé.</w:t>
      </w:r>
    </w:p>
    <w:p>
      <w:pPr>
        <w:pStyle w:val="Normal"/>
        <w:ind w:firstLine="288"/>
        <w:jc w:val="both"/>
        <w:rPr/>
      </w:pPr>
      <w:r>
        <w:rPr/>
        <w:t>- Ez azért van - mutatott a képernyőre -, mert látod a kisebb épületeket. Ez egy vízfeldolgozó telep. Biztos rengeteg vízre volt szükségük, míg a teleszkópokat építették. De a fő erőmű épületét megnagyobbították, úgy, hogy kivájták a hegy oldalát. Azt a részt nem láthattad az útról.</w:t>
      </w:r>
    </w:p>
    <w:p>
      <w:pPr>
        <w:pStyle w:val="Normal"/>
        <w:ind w:firstLine="288"/>
        <w:jc w:val="both"/>
        <w:rPr/>
      </w:pPr>
      <w:r>
        <w:rPr/>
        <w:t>- Nekem olyannak tűnik, mintha egy épület lenne.</w:t>
      </w:r>
    </w:p>
    <w:p>
      <w:pPr>
        <w:pStyle w:val="Normal"/>
        <w:ind w:firstLine="288"/>
        <w:jc w:val="both"/>
        <w:rPr/>
      </w:pPr>
      <w:r>
        <w:rPr/>
        <w:t>- Nézd meg jobban, és észreveszed, hogy a tető egy vonaltól kezdve kicsit más színű. Onnantól építhették a hegyoldali részt. Látod!</w:t>
      </w:r>
    </w:p>
    <w:p>
      <w:pPr>
        <w:pStyle w:val="Normal"/>
        <w:ind w:firstLine="288"/>
        <w:jc w:val="both"/>
        <w:rPr/>
      </w:pPr>
      <w:r>
        <w:rPr/>
        <w:t>Csak mikor Lesa ujjával megmutatta a vonalat, látta meg Harry a színkülönbséget.</w:t>
      </w:r>
    </w:p>
    <w:p>
      <w:pPr>
        <w:pStyle w:val="Normal"/>
        <w:ind w:firstLine="288"/>
        <w:jc w:val="both"/>
        <w:rPr/>
      </w:pPr>
      <w:r>
        <w:rPr/>
        <w:t>- A beton kicsit világosabb, mert valószínűleg egy másik évszakban építették a toldalékot, amikor más volt az időjárás és a levegő páratartalma - magyarázta Lesa. - Csak évek múltán látszik meg az eltérés. A beton körülbelül tíz év alatt éri el a legnagyobb keménységi fokot. - Körberajzolta az épületet a kurzorral. A képernyőn megjelentek az épület adatai. Kétszáz méter hosszú és ötven méter széles volt.</w:t>
      </w:r>
    </w:p>
    <w:p>
      <w:pPr>
        <w:pStyle w:val="Normal"/>
        <w:ind w:firstLine="288"/>
        <w:jc w:val="both"/>
        <w:rPr/>
      </w:pPr>
      <w:r>
        <w:rPr/>
        <w:t>- Én nem értek túl sokat az erőművekhez - jegyezte meg Harry. - De nem gondolod, hogy ez egy kicsit túl nagy ahhoz, hogy annak a kevés lakosnak a szükségleteit kielégítse?</w:t>
      </w:r>
    </w:p>
    <w:p>
      <w:pPr>
        <w:pStyle w:val="Normal"/>
        <w:ind w:firstLine="288"/>
        <w:jc w:val="both"/>
        <w:rPr/>
      </w:pPr>
      <w:r>
        <w:rPr/>
        <w:t>- És a teleszkópok energiaszükséglete?</w:t>
      </w:r>
    </w:p>
    <w:p>
      <w:pPr>
        <w:pStyle w:val="Normal"/>
        <w:ind w:firstLine="288"/>
        <w:jc w:val="both"/>
        <w:rPr/>
      </w:pPr>
      <w:r>
        <w:rPr/>
        <w:t>- Nincs sokra szükségük. Nem emlékszel, hogy Konyijev azt mondta, hogy a teleszkópokat akár egy mosógép motorja is működtethetné?</w:t>
      </w:r>
    </w:p>
    <w:p>
      <w:pPr>
        <w:pStyle w:val="Normal"/>
        <w:ind w:firstLine="288"/>
        <w:jc w:val="both"/>
        <w:rPr/>
      </w:pPr>
      <w:r>
        <w:rPr/>
        <w:t>Lesa bólintott.</w:t>
      </w:r>
    </w:p>
    <w:p>
      <w:pPr>
        <w:pStyle w:val="Normal"/>
        <w:ind w:firstLine="288"/>
        <w:jc w:val="both"/>
        <w:rPr/>
      </w:pPr>
      <w:r>
        <w:rPr/>
        <w:t>- Igazad van, tényleg mondta. - Felemelte a belső telefon kagylóját, és Darryl számát hívta. - Darryl, én vagyok. Át tudnál jönni a tízes géphez? Köszönöm. - Letette a kagylót, és komolyan nézett Harryra. - Darryl ért az erőművekhez. - Előhúzott egy elektronikus jegyzetlapot az egyik fiókból, és rajzolni kezdett. Harry látta, hogy a dzsungel mesterséges tisztását rajzolja, ahol azt a vezetékrendszert látták. Gyors, határozott kézmozdulatokkal a jegyzetlapon megjelentek a huzalok és hatalmas porcelánszigetelők, melyeket a vastag betonoszlopok tartottak. Épp az árnyékolásnál tartott, mikor Darryl belépett a szobába.</w:t>
      </w:r>
    </w:p>
    <w:p>
      <w:pPr>
        <w:pStyle w:val="Normal"/>
        <w:ind w:firstLine="288"/>
        <w:jc w:val="both"/>
        <w:rPr/>
      </w:pPr>
      <w:r>
        <w:rPr/>
        <w:t>- Mi a baj, fiúk?</w:t>
      </w:r>
    </w:p>
    <w:p>
      <w:pPr>
        <w:pStyle w:val="Normal"/>
        <w:ind w:firstLine="288"/>
        <w:jc w:val="both"/>
        <w:rPr/>
      </w:pPr>
      <w:r>
        <w:rPr/>
        <w:t>Harry felállt, hogy Darryl a képernyő elé tudjon ülni.</w:t>
      </w:r>
    </w:p>
    <w:p>
      <w:pPr>
        <w:pStyle w:val="Normal"/>
        <w:ind w:firstLine="288"/>
        <w:jc w:val="both"/>
        <w:rPr/>
      </w:pPr>
      <w:r>
        <w:rPr/>
        <w:t>- Aha, ezt felismerem! - jegyezte meg Darryl. - Ez Kuro, ugye?! - Kérdőn Lesára nézett. - Mit tudok segíteni?</w:t>
      </w:r>
    </w:p>
    <w:p>
      <w:pPr>
        <w:pStyle w:val="Normal"/>
        <w:ind w:firstLine="288"/>
        <w:jc w:val="both"/>
        <w:rPr/>
      </w:pPr>
      <w:r>
        <w:rPr/>
        <w:t>- Nézd meg, légy szíves, az erőművet és mondd meg, mit gondolsz róla!</w:t>
      </w:r>
    </w:p>
    <w:p>
      <w:pPr>
        <w:pStyle w:val="Normal"/>
        <w:ind w:firstLine="288"/>
        <w:jc w:val="both"/>
        <w:rPr/>
      </w:pPr>
      <w:r>
        <w:rPr/>
        <w:t>Darryl gyors pillantást vetett a képernyőre, és már mondta is.</w:t>
      </w:r>
    </w:p>
    <w:p>
      <w:pPr>
        <w:pStyle w:val="Normal"/>
        <w:ind w:firstLine="288"/>
        <w:jc w:val="both"/>
        <w:rPr/>
      </w:pPr>
      <w:r>
        <w:rPr/>
        <w:t>- Ez egy szovjet, egy gigawattos erőmű. A kisebb épület egy napi kétszáz tonnás desztilláló épülete. Mi van velük? - Már majdnem mondott valami mást is, mikor arca megmerevedett, és hirtelen visszafordult a képernyőhöz. - Mi a francnak építettek maguknak egy ekkora kapacitású erőművet? Be akarják építeni az egész szigetet felhőkarcolókkal?</w:t>
      </w:r>
    </w:p>
    <w:p>
      <w:pPr>
        <w:pStyle w:val="Normal"/>
        <w:ind w:firstLine="288"/>
        <w:jc w:val="both"/>
        <w:rPr/>
      </w:pPr>
      <w:r>
        <w:rPr/>
        <w:t>- Ezt magának kell tudnia - mondta Harry flegmán.</w:t>
      </w:r>
    </w:p>
    <w:p>
      <w:pPr>
        <w:pStyle w:val="Normal"/>
        <w:ind w:firstLine="288"/>
        <w:jc w:val="both"/>
        <w:rPr/>
      </w:pPr>
      <w:r>
        <w:rPr/>
        <w:t>Darryl visszalépett a nagyobb képhez, és gyorsan megszámolta a kikötő körüli házakat.</w:t>
      </w:r>
    </w:p>
    <w:p>
      <w:pPr>
        <w:pStyle w:val="Normal"/>
        <w:ind w:firstLine="288"/>
        <w:jc w:val="both"/>
        <w:rPr/>
      </w:pPr>
      <w:r>
        <w:rPr/>
        <w:t>- Olyan négyszáz felhasználóhely lehet az egész szigeten. Mekkora a sziget népessége? Ezer fő?</w:t>
      </w:r>
    </w:p>
    <w:p>
      <w:pPr>
        <w:pStyle w:val="Normal"/>
        <w:ind w:firstLine="288"/>
        <w:jc w:val="both"/>
        <w:rPr/>
      </w:pPr>
      <w:r>
        <w:rPr/>
        <w:t xml:space="preserve">- Akörül van - válaszolta Lesa. </w:t>
      </w:r>
    </w:p>
    <w:p>
      <w:pPr>
        <w:pStyle w:val="Normal"/>
        <w:ind w:firstLine="288"/>
        <w:jc w:val="both"/>
        <w:rPr/>
      </w:pPr>
      <w:r>
        <w:rPr/>
        <w:t>Darryl magában számolt.</w:t>
      </w:r>
    </w:p>
    <w:p>
      <w:pPr>
        <w:pStyle w:val="Normal"/>
        <w:ind w:firstLine="288"/>
        <w:jc w:val="both"/>
        <w:rPr/>
      </w:pPr>
      <w:r>
        <w:rPr/>
        <w:t>- Oké, legyen ötven kilowatt naponta felhasználóhelyenként, mert biztos minden lakás légkondicionált, ezt egyébként ki fogják mutatni a melegpontok a termálképen, és számoljunk még ötven kilowatt fogyasztást fejenként naponta, mert mostanában az oroszok is fogyasztanak annyit, mint az amerikaiak, és akkor körülbelül százszoros az energiatúltermelésük. És én még bőven számoltam. Egy gigawattnyi, ezermillió wattnyi energiáról beszélünk, ami egy hatalmas metropolisz energiaszükséglete!</w:t>
      </w:r>
    </w:p>
    <w:p>
      <w:pPr>
        <w:pStyle w:val="Normal"/>
        <w:ind w:firstLine="288"/>
        <w:jc w:val="both"/>
        <w:rPr/>
      </w:pPr>
      <w:r>
        <w:rPr/>
        <w:t>- Állandóan folyik az energiatermelés? - kérdezte Harry. Észrevette, hogy Lesa az utolsó simításokat végzi a rajzon, a fákat fejezi be. A nő művészi hajlama megdöbbentette. Kíváncsi volt, vajon mikor tud meg Lesáról mindent.</w:t>
      </w:r>
    </w:p>
    <w:p>
      <w:pPr>
        <w:pStyle w:val="Normal"/>
        <w:ind w:firstLine="288"/>
        <w:jc w:val="both"/>
        <w:rPr/>
      </w:pPr>
      <w:r>
        <w:rPr/>
        <w:t>- Nem valószínű - válaszolt Darryl. - A desztillálóépület teljesen átlagos, négy darab kettő ötven megawattos típusú motor hajt két-két Tumanszki tengervíz-gőzturbinát. Sűrített vizű reaktorokat nem lehet leállítani, de nyugodtan lehet alacsony kapacitással működtetni. Ellenőrizni tudom a termálképpel a kijövő vízmennyiséget, az igazolja majd, amit mondok. De arra nem ad magyarázatot, hogy mire kell nekik ekkora kapacitás.</w:t>
      </w:r>
    </w:p>
    <w:p>
      <w:pPr>
        <w:pStyle w:val="Normal"/>
        <w:ind w:firstLine="288"/>
        <w:jc w:val="both"/>
        <w:rPr/>
      </w:pPr>
      <w:r>
        <w:rPr/>
        <w:t>- Ez az a tisztás, amiről meséltem - nyújtotta át Lesa az elkészült rajzot. Még egy emberi alakot is rajzolt az egyik betonoszlop elé, hogy képet adjon annak méreteiről.</w:t>
      </w:r>
    </w:p>
    <w:p>
      <w:pPr>
        <w:pStyle w:val="Normal"/>
        <w:ind w:firstLine="288"/>
        <w:jc w:val="both"/>
        <w:rPr/>
      </w:pPr>
      <w:r>
        <w:rPr/>
        <w:t>Darryl meglepetten nézte a képet.</w:t>
      </w:r>
    </w:p>
    <w:p>
      <w:pPr>
        <w:pStyle w:val="Normal"/>
        <w:ind w:firstLine="288"/>
        <w:jc w:val="both"/>
        <w:rPr/>
      </w:pPr>
      <w:r>
        <w:rPr/>
        <w:t>- Biztos vagy benne, hogy jók a méreteid?</w:t>
      </w:r>
    </w:p>
    <w:p>
      <w:pPr>
        <w:pStyle w:val="Normal"/>
        <w:ind w:firstLine="288"/>
        <w:jc w:val="both"/>
        <w:rPr/>
      </w:pPr>
      <w:r>
        <w:rPr/>
        <w:t>- Szerintem nagyjából jók, igaz Harry?!</w:t>
      </w:r>
    </w:p>
    <w:p>
      <w:pPr>
        <w:pStyle w:val="Normal"/>
        <w:ind w:firstLine="288"/>
        <w:jc w:val="both"/>
        <w:rPr/>
      </w:pPr>
      <w:r>
        <w:rPr/>
        <w:t>- Halálpontosak - igazolta Harry.</w:t>
      </w:r>
    </w:p>
    <w:p>
      <w:pPr>
        <w:pStyle w:val="Normal"/>
        <w:ind w:firstLine="288"/>
        <w:jc w:val="both"/>
        <w:rPr/>
      </w:pPr>
      <w:r>
        <w:rPr/>
        <w:t>- Három méter magas?</w:t>
      </w:r>
    </w:p>
    <w:p>
      <w:pPr>
        <w:pStyle w:val="Normal"/>
        <w:ind w:firstLine="288"/>
        <w:jc w:val="both"/>
        <w:rPr/>
      </w:pPr>
      <w:r>
        <w:rPr/>
        <w:t>- Pontosan - mondta Lesa védekezőn.</w:t>
      </w:r>
    </w:p>
    <w:p>
      <w:pPr>
        <w:pStyle w:val="Normal"/>
        <w:ind w:firstLine="288"/>
        <w:jc w:val="both"/>
        <w:rPr/>
      </w:pPr>
      <w:r>
        <w:rPr/>
        <w:t>- És a huzalok átmérője negyven centiméter?</w:t>
      </w:r>
    </w:p>
    <w:p>
      <w:pPr>
        <w:pStyle w:val="Normal"/>
        <w:ind w:firstLine="288"/>
        <w:jc w:val="both"/>
        <w:rPr/>
      </w:pPr>
      <w:r>
        <w:rPr/>
        <w:t>- Plusz-mínusz öt centi.</w:t>
      </w:r>
    </w:p>
    <w:p>
      <w:pPr>
        <w:pStyle w:val="Normal"/>
        <w:ind w:firstLine="288"/>
        <w:jc w:val="both"/>
        <w:rPr/>
      </w:pPr>
      <w:r>
        <w:rPr/>
        <w:t>- Ez lehetetlen! Biztos túlzól.</w:t>
      </w:r>
    </w:p>
    <w:p>
      <w:pPr>
        <w:pStyle w:val="Normal"/>
        <w:ind w:firstLine="288"/>
        <w:jc w:val="both"/>
        <w:rPr/>
      </w:pPr>
      <w:r>
        <w:rPr/>
        <w:t>- Ugyan, Darryl, te is tudod, hogy ha én megrajzolok valamit, az mindig úgy is néz ki!</w:t>
      </w:r>
    </w:p>
    <w:p>
      <w:pPr>
        <w:pStyle w:val="Normal"/>
        <w:ind w:firstLine="288"/>
        <w:jc w:val="both"/>
        <w:rPr/>
      </w:pPr>
      <w:r>
        <w:rPr/>
        <w:t>Darryl visszafordult a képernyőhöz, és tüzetesen vizsgálta. Kinagyította az utat, melyen Harry követte Lesát, és rámutatott a vékony pókhálóként Kurográd felé futó kábelekre.</w:t>
      </w:r>
    </w:p>
    <w:p>
      <w:pPr>
        <w:pStyle w:val="Normal"/>
        <w:ind w:firstLine="288"/>
        <w:jc w:val="both"/>
        <w:rPr/>
      </w:pPr>
      <w:r>
        <w:rPr/>
        <w:t>- Ezek a Kurográdba menő tizenegy kilovoltos vezetékek, ugye?! - Visszament a kurzorral az erőműre, és egy hasonló kábelre állt rá. - És azok a tizenegy kilovoltos vezetékek mennek a teleszkóphoz és a reptérhez, ugye?! Ezzel a sziget teljes energiaellátása el van intézve. Akkor mi a fene ez a hatalmas izé?</w:t>
      </w:r>
    </w:p>
    <w:p>
      <w:pPr>
        <w:pStyle w:val="Normal"/>
        <w:ind w:firstLine="288"/>
        <w:jc w:val="both"/>
        <w:rPr/>
      </w:pPr>
      <w:r>
        <w:rPr/>
        <w:t xml:space="preserve">- Ezt kérdezzük mi is! </w:t>
      </w:r>
    </w:p>
    <w:p>
      <w:pPr>
        <w:pStyle w:val="Normal"/>
        <w:ind w:firstLine="288"/>
        <w:jc w:val="both"/>
        <w:rPr/>
      </w:pPr>
      <w:r>
        <w:rPr/>
        <w:t>Darryl újra a rajzra meredt.</w:t>
      </w:r>
    </w:p>
    <w:p>
      <w:pPr>
        <w:pStyle w:val="Normal"/>
        <w:ind w:firstLine="288"/>
        <w:jc w:val="both"/>
        <w:rPr/>
      </w:pPr>
      <w:r>
        <w:rPr/>
        <w:t xml:space="preserve">- Biztos vagy benne, hogy nem csővezeték volt? </w:t>
      </w:r>
    </w:p>
    <w:p>
      <w:pPr>
        <w:pStyle w:val="Normal"/>
        <w:ind w:firstLine="288"/>
        <w:jc w:val="both"/>
        <w:rPr/>
      </w:pPr>
      <w:r>
        <w:rPr/>
        <w:t>Lesa felhúzta a szemöldökét.</w:t>
      </w:r>
    </w:p>
    <w:p>
      <w:pPr>
        <w:pStyle w:val="Normal"/>
        <w:ind w:firstLine="288"/>
        <w:jc w:val="both"/>
        <w:rPr/>
      </w:pPr>
      <w:r>
        <w:rPr/>
        <w:t>- Mióta kell szigetelő egy csővezetékhez?</w:t>
      </w:r>
    </w:p>
    <w:p>
      <w:pPr>
        <w:pStyle w:val="Normal"/>
        <w:ind w:firstLine="288"/>
        <w:jc w:val="both"/>
        <w:rPr/>
      </w:pPr>
      <w:r>
        <w:rPr/>
        <w:t>- Az istenit, csak nem tudom, mit gondoljak! Nem tudom hova tenni ezeket a hatalmas szigetelőket, félelmetes áramerősségre készülhettek.</w:t>
      </w:r>
    </w:p>
    <w:p>
      <w:pPr>
        <w:pStyle w:val="Normal"/>
        <w:ind w:firstLine="288"/>
        <w:jc w:val="both"/>
        <w:rPr/>
      </w:pPr>
      <w:r>
        <w:rPr/>
        <w:t>- Egy gigawattnyira? - szólt közbe Harry.</w:t>
      </w:r>
    </w:p>
    <w:p>
      <w:pPr>
        <w:pStyle w:val="Normal"/>
        <w:ind w:firstLine="288"/>
        <w:jc w:val="both"/>
        <w:rPr/>
      </w:pPr>
      <w:r>
        <w:rPr/>
        <w:t>- Könnyedén. De ha tényleg áramot szállít, akkor én egy tisztásra tenném, minél messzebb a fáktól.</w:t>
      </w:r>
    </w:p>
    <w:p>
      <w:pPr>
        <w:pStyle w:val="Normal"/>
        <w:ind w:firstLine="288"/>
        <w:jc w:val="both"/>
        <w:rPr/>
      </w:pPr>
      <w:r>
        <w:rPr/>
        <w:t>- Egy tisztáson van - nézett rá Harry -, csak összehúzták a fák koronáját.</w:t>
      </w:r>
    </w:p>
    <w:p>
      <w:pPr>
        <w:pStyle w:val="Normal"/>
        <w:ind w:firstLine="288"/>
        <w:jc w:val="both"/>
        <w:rPr/>
      </w:pPr>
      <w:r>
        <w:rPr/>
        <w:t>Darryl meglepődött.</w:t>
      </w:r>
    </w:p>
    <w:p>
      <w:pPr>
        <w:pStyle w:val="Normal"/>
        <w:ind w:firstLine="288"/>
        <w:jc w:val="both"/>
        <w:rPr/>
      </w:pPr>
      <w:r>
        <w:rPr/>
        <w:t xml:space="preserve">- Meg tudjátok mutatni, merre van nagyjából ez a tisztás? </w:t>
      </w:r>
    </w:p>
    <w:p>
      <w:pPr>
        <w:pStyle w:val="Normal"/>
        <w:ind w:firstLine="288"/>
        <w:jc w:val="both"/>
        <w:rPr/>
      </w:pPr>
      <w:r>
        <w:rPr/>
        <w:t>Rövid megbeszélés után Lesa és Harry megegyeztek a tisztás valószínű helyéről, és megmutatták Darrylnak. A férfi beütött néhány ráközelítő utasítást, és egy körülbelül háromszáz méteres magasságra ráközelített a dzsungelnak arra a részére. Beütött egy kódot, és a kép színt váltott. Még egyszer beütötte a kódot, és a szín ismét megváltozott.</w:t>
      </w:r>
    </w:p>
    <w:p>
      <w:pPr>
        <w:pStyle w:val="Normal"/>
        <w:ind w:firstLine="288"/>
        <w:jc w:val="both"/>
        <w:rPr/>
      </w:pPr>
      <w:r>
        <w:rPr/>
        <w:t>- Még egyszer - szólt Lesa mereven a képernyőt bámulva. Darryl újra lenyomta a billentyűket, és újabb színárnyalatokat kaptak.</w:t>
      </w:r>
    </w:p>
    <w:p>
      <w:pPr>
        <w:pStyle w:val="Normal"/>
        <w:ind w:firstLine="288"/>
        <w:jc w:val="both"/>
        <w:rPr/>
      </w:pPr>
      <w:r>
        <w:rPr/>
        <w:t>- Itt van valami - motyogta Darryl.</w:t>
      </w:r>
    </w:p>
    <w:p>
      <w:pPr>
        <w:pStyle w:val="Normal"/>
        <w:ind w:firstLine="288"/>
        <w:jc w:val="both"/>
        <w:rPr/>
      </w:pPr>
      <w:r>
        <w:rPr/>
        <w:t>Harry bármilyen erősen is bámulta a képernyőt, semmit sem tudott kinézni a színkavalkádból. Majd Darryl egy területre mutatott, ahol a színek kicsit eltörtek környezetüktől. Aztán húzott egy vonalat a képernyőn, és akkor Harry már tisztán látta az erőmű irányába futó egyenes vonalat. Darryl körülrajzolta a vonal egy részét a kurzorral, és előhívott egy menüt. Harry elámulva figyelte, ahogy a számítógép nekilátott a terület klorofillszínképének kielemzéséhez. Múltak a másodpercek, de nem volt kétséges, hogy a Cray gép óriási ereje meg fog birkózni a feladattal. Majd fák neveit tartalmazó lista jelent meg a képernyőn.</w:t>
      </w:r>
    </w:p>
    <w:p>
      <w:pPr>
        <w:pStyle w:val="Normal"/>
        <w:ind w:firstLine="288"/>
        <w:jc w:val="both"/>
        <w:rPr/>
      </w:pPr>
      <w:r>
        <w:rPr/>
        <w:t>EUKALIPTUSZ 95% Ez volt a legfelső adat.</w:t>
      </w:r>
    </w:p>
    <w:p>
      <w:pPr>
        <w:pStyle w:val="Normal"/>
        <w:ind w:firstLine="288"/>
        <w:jc w:val="both"/>
        <w:rPr/>
      </w:pPr>
      <w:r>
        <w:rPr/>
        <w:t>- Én akár a száz százalékot is meg merném kockáztatni - jegyezte meg Darryl. - Tehát erről van szó! Eukaliptuszfákat ültettek, hogy eltakarják a lyukakat. Jó gyorsan növő fafajta.</w:t>
      </w:r>
    </w:p>
    <w:p>
      <w:pPr>
        <w:pStyle w:val="Normal"/>
        <w:ind w:firstLine="288"/>
        <w:jc w:val="both"/>
        <w:rPr/>
      </w:pPr>
      <w:r>
        <w:rPr/>
        <w:t>- Miért nem temették be egyszerűen a kábeleket egyszer és mindenkorra? - kérdezte Harry.</w:t>
      </w:r>
    </w:p>
    <w:p>
      <w:pPr>
        <w:pStyle w:val="Normal"/>
        <w:ind w:firstLine="288"/>
        <w:jc w:val="both"/>
        <w:rPr/>
      </w:pPr>
      <w:r>
        <w:rPr/>
        <w:t>- Ilyen kapacitást szállító kábeleket állandóan ellenőrizni kell - felelte Darryl. - Ennek ellenére ott eltemették, ahol a Kuromia-hegyen véget ér a dzsungel, látja? - mutatott egy eltérő színű csíkra, mely a dzsungel szélétől a béta teleszkópig futott.</w:t>
      </w:r>
    </w:p>
    <w:p>
      <w:pPr>
        <w:pStyle w:val="Normal"/>
        <w:ind w:firstLine="288"/>
        <w:jc w:val="both"/>
        <w:rPr/>
      </w:pPr>
      <w:r>
        <w:rPr/>
        <w:t>Lesa elmosolyodott Harry arcát látva.</w:t>
      </w:r>
    </w:p>
    <w:p>
      <w:pPr>
        <w:pStyle w:val="Normal"/>
        <w:ind w:firstLine="288"/>
        <w:jc w:val="both"/>
        <w:rPr/>
      </w:pPr>
      <w:r>
        <w:rPr/>
        <w:t>- Ha valahol árkot ásnak, majd utána kőtörmelékkel töltik fel, a talaj vízelvezető képessége megváltozik azon a területen, mely a vegetáció átalakulásához vezet - magyarázta Harrynak.</w:t>
      </w:r>
    </w:p>
    <w:p>
      <w:pPr>
        <w:pStyle w:val="Normal"/>
        <w:ind w:firstLine="288"/>
        <w:jc w:val="both"/>
        <w:rPr/>
      </w:pPr>
      <w:r>
        <w:rPr/>
        <w:t>Harry bólintott, és csak csodálni tudta szakértelmüket. Rájött, hogy a műholdképelemzők lényegében a mai Sherlock Holmesok.</w:t>
      </w:r>
    </w:p>
    <w:p>
      <w:pPr>
        <w:pStyle w:val="Normal"/>
        <w:ind w:firstLine="288"/>
        <w:jc w:val="both"/>
        <w:rPr/>
      </w:pPr>
      <w:r>
        <w:rPr/>
        <w:t>- Nincs ebben semmi varázslat - mondta Darryl, mintha olvasott volna Harry gondolataiban. - A maga elméletéből kiindulva tudjuk, hogy mit keressünk, így könnyen megtaláljuk ezeket a bizonyítékokat. Egyébként csak átlagos vizsgálatnak vetettük volna alá a szigetet.</w:t>
      </w:r>
    </w:p>
    <w:p>
      <w:pPr>
        <w:pStyle w:val="Normal"/>
        <w:ind w:firstLine="288"/>
        <w:jc w:val="both"/>
        <w:rPr/>
      </w:pPr>
      <w:r>
        <w:rPr/>
        <w:t>Lesa melegen Darrylra mosolygott.</w:t>
      </w:r>
    </w:p>
    <w:p>
      <w:pPr>
        <w:pStyle w:val="Normal"/>
        <w:ind w:firstLine="288"/>
        <w:jc w:val="both"/>
        <w:rPr/>
      </w:pPr>
      <w:r>
        <w:rPr/>
        <w:t>- Köszönjük, Darryl, rengeteget segítettél!</w:t>
      </w:r>
    </w:p>
    <w:p>
      <w:pPr>
        <w:pStyle w:val="Normal"/>
        <w:ind w:firstLine="288"/>
        <w:jc w:val="both"/>
        <w:rPr/>
      </w:pPr>
      <w:r>
        <w:rPr/>
        <w:t>- Csak szóljatok - mondta Darryl, miközben felállt, és indult kifelé a szobából. - Kiabáljatok, ha újra kellek!</w:t>
      </w:r>
    </w:p>
    <w:p>
      <w:pPr>
        <w:pStyle w:val="Normal"/>
        <w:ind w:firstLine="288"/>
        <w:jc w:val="both"/>
        <w:rPr/>
      </w:pPr>
      <w:r>
        <w:rPr/>
        <w:t>Lesa számítóan nézett Harryra, mikor egyedül maradtak. Már csak egy kis lökés, és a férfi meghozza az általa annyira várt döntést.</w:t>
      </w:r>
    </w:p>
    <w:p>
      <w:pPr>
        <w:pStyle w:val="Normal"/>
        <w:ind w:firstLine="288"/>
        <w:jc w:val="both"/>
        <w:rPr/>
      </w:pPr>
      <w:r>
        <w:rPr/>
        <w:t>- Tehát?!</w:t>
      </w:r>
    </w:p>
    <w:p>
      <w:pPr>
        <w:pStyle w:val="Normal"/>
        <w:ind w:firstLine="288"/>
        <w:jc w:val="both"/>
        <w:rPr/>
      </w:pPr>
      <w:r>
        <w:rPr/>
        <w:t>- Tehát mi?</w:t>
      </w:r>
    </w:p>
    <w:p>
      <w:pPr>
        <w:pStyle w:val="Normal"/>
        <w:ind w:firstLine="288"/>
        <w:jc w:val="both"/>
        <w:rPr/>
      </w:pPr>
      <w:r>
        <w:rPr/>
        <w:t>- Tehát meg vagy most már győződve arról, hogy az oroszok készülnek valamire Kurón?</w:t>
      </w:r>
    </w:p>
    <w:p>
      <w:pPr>
        <w:pStyle w:val="Normal"/>
        <w:ind w:firstLine="288"/>
        <w:jc w:val="both"/>
        <w:rPr/>
      </w:pPr>
      <w:r>
        <w:rPr/>
        <w:t>Harry maga elé képzelte Gus Whittaker arcát, amint a jelenlegi bizonyítékokat elé teszi az asztalra.</w:t>
      </w:r>
    </w:p>
    <w:p>
      <w:pPr>
        <w:pStyle w:val="Normal"/>
        <w:ind w:firstLine="288"/>
        <w:jc w:val="both"/>
        <w:rPr/>
      </w:pPr>
      <w:r>
        <w:rPr/>
        <w:t>- Nem - mondta szomorúan. - Gondolom, most megosztod velem, mi jár abban a fekete sátor alatti kis eszedben?</w:t>
      </w:r>
    </w:p>
    <w:p>
      <w:pPr>
        <w:pStyle w:val="Normal"/>
        <w:ind w:firstLine="288"/>
        <w:jc w:val="both"/>
        <w:rPr/>
      </w:pPr>
      <w:r>
        <w:rPr/>
        <w:t>- Szerintem vissza kellene mennünk Kuróra, és alaposan megvizsgálni a teleszkópot!</w:t>
      </w:r>
    </w:p>
    <w:p>
      <w:pPr>
        <w:pStyle w:val="Normal"/>
        <w:ind w:firstLine="288"/>
        <w:jc w:val="both"/>
        <w:rPr/>
      </w:pPr>
      <w:r>
        <w:rPr/>
        <w:t>- Ezernyi problémát tudnék felsorolni a terv ellen.</w:t>
      </w:r>
    </w:p>
    <w:p>
      <w:pPr>
        <w:pStyle w:val="Normal"/>
        <w:ind w:firstLine="288"/>
        <w:jc w:val="both"/>
        <w:rPr/>
      </w:pPr>
      <w:r>
        <w:rPr/>
        <w:t>- Amikre én ezernyi megoldást tudnék felsorolni.</w:t>
      </w:r>
    </w:p>
    <w:p>
      <w:pPr>
        <w:pStyle w:val="Normal"/>
        <w:ind w:firstLine="288"/>
        <w:jc w:val="both"/>
        <w:rPr/>
      </w:pPr>
      <w:r>
        <w:rPr/>
        <w:t>- Első probléma: ki vagyunk tiltva Kuróról.</w:t>
      </w:r>
    </w:p>
    <w:p>
      <w:pPr>
        <w:pStyle w:val="Normal"/>
        <w:ind w:firstLine="288"/>
        <w:jc w:val="both"/>
        <w:rPr/>
      </w:pPr>
      <w:r>
        <w:rPr/>
        <w:t>- Első megoldás: éjjel érkezünk a szigetre - válaszolt Lesa a korallzátony néhány megtörésére mutatva. - Következő.</w:t>
      </w:r>
    </w:p>
    <w:p>
      <w:pPr>
        <w:pStyle w:val="Normal"/>
        <w:ind w:firstLine="288"/>
        <w:jc w:val="both"/>
        <w:rPr/>
      </w:pPr>
      <w:r>
        <w:rPr/>
        <w:t>- Második probléma: nem tudjuk, mit keresünk.</w:t>
      </w:r>
    </w:p>
    <w:p>
      <w:pPr>
        <w:pStyle w:val="Normal"/>
        <w:ind w:firstLine="288"/>
        <w:jc w:val="both"/>
        <w:rPr/>
      </w:pPr>
      <w:r>
        <w:rPr/>
        <w:t>- Második megoldás: magunkkal viszünk valakit, aki ért hozzá.</w:t>
      </w:r>
    </w:p>
    <w:p>
      <w:pPr>
        <w:pStyle w:val="Normal"/>
        <w:ind w:firstLine="288"/>
        <w:jc w:val="both"/>
        <w:rPr/>
      </w:pPr>
      <w:r>
        <w:rPr/>
        <w:t>Harry Lesa kihívásra készen felhúzott szemöldökére nézett, és felnevetett.</w:t>
      </w:r>
    </w:p>
    <w:p>
      <w:pPr>
        <w:pStyle w:val="Normal"/>
        <w:ind w:firstLine="288"/>
        <w:jc w:val="both"/>
        <w:rPr/>
      </w:pPr>
      <w:r>
        <w:rPr/>
        <w:t>- Harmadik probléma: hogy megbolondultál.</w:t>
      </w:r>
    </w:p>
    <w:p>
      <w:pPr>
        <w:pStyle w:val="Normal"/>
        <w:ind w:firstLine="288"/>
        <w:jc w:val="both"/>
        <w:rPr/>
      </w:pPr>
      <w:r>
        <w:rPr/>
        <w:t>- Oldjuk meg először a másodikat, jó?!</w:t>
      </w:r>
    </w:p>
    <w:p>
      <w:pPr>
        <w:pStyle w:val="Normal"/>
        <w:ind w:firstLine="288"/>
        <w:jc w:val="both"/>
        <w:rPr/>
      </w:pPr>
      <w:r>
        <w:rPr/>
        <w:t>Volt még egy probléma, amit Harry nem mert szóvá tenni: miért akar Lesa annyira visszamenni a szigetre?!</w:t>
      </w:r>
    </w:p>
    <w:p>
      <w:pPr>
        <w:pStyle w:val="Normal"/>
        <w:ind w:firstLine="288"/>
        <w:jc w:val="both"/>
        <w:rPr/>
      </w:pPr>
      <w:r>
        <w:rPr/>
      </w:r>
    </w:p>
    <w:p>
      <w:pPr>
        <w:pStyle w:val="Normal"/>
        <w:jc w:val="both"/>
        <w:rPr/>
      </w:pPr>
      <w:r>
        <w:rPr/>
        <w:t>Steve Krantz értetlenkedett.</w:t>
      </w:r>
    </w:p>
    <w:p>
      <w:pPr>
        <w:pStyle w:val="Normal"/>
        <w:ind w:firstLine="288"/>
        <w:jc w:val="both"/>
        <w:rPr/>
      </w:pPr>
      <w:r>
        <w:rPr/>
        <w:t>- Nem hiszem, hogy jól hallottam! - kiabált Harry fülébe. - Most azonnal el akar szakítani hőn szeretett feleségemtől és hőn szeretett gyermekeimtől, hogy az első géppel Angliába repüljek - a maga költségén - egy olyan megbízáson dolgozni, melyről nem hajlandó egy szót sem mondani?!</w:t>
      </w:r>
    </w:p>
    <w:p>
      <w:pPr>
        <w:pStyle w:val="Normal"/>
        <w:ind w:firstLine="288"/>
        <w:jc w:val="both"/>
        <w:rPr/>
      </w:pPr>
      <w:r>
        <w:rPr/>
        <w:t>- Tulajdonképpen igen... - Harry gyorsan gondolkodott.</w:t>
      </w:r>
    </w:p>
    <w:p>
      <w:pPr>
        <w:pStyle w:val="Normal"/>
        <w:ind w:firstLine="288"/>
        <w:jc w:val="both"/>
        <w:rPr/>
      </w:pPr>
      <w:r>
        <w:rPr/>
        <w:t>- Oké.</w:t>
      </w:r>
    </w:p>
    <w:p>
      <w:pPr>
        <w:pStyle w:val="Normal"/>
        <w:ind w:firstLine="288"/>
        <w:jc w:val="both"/>
        <w:rPr/>
      </w:pPr>
      <w:r>
        <w:rPr/>
        <w:t>- Tehet valamit a hazájáért!</w:t>
      </w:r>
    </w:p>
    <w:p>
      <w:pPr>
        <w:pStyle w:val="Normal"/>
        <w:ind w:firstLine="288"/>
        <w:jc w:val="both"/>
        <w:rPr/>
      </w:pPr>
      <w:r>
        <w:rPr/>
        <w:t xml:space="preserve">- Mondtam, rendben. </w:t>
      </w:r>
    </w:p>
    <w:p>
      <w:pPr>
        <w:pStyle w:val="Normal"/>
        <w:ind w:firstLine="288"/>
        <w:jc w:val="both"/>
        <w:rPr/>
      </w:pPr>
      <w:r>
        <w:rPr/>
        <w:t>Harry meglepődött.</w:t>
      </w:r>
    </w:p>
    <w:p>
      <w:pPr>
        <w:pStyle w:val="Normal"/>
        <w:ind w:firstLine="288"/>
        <w:jc w:val="both"/>
        <w:rPr/>
      </w:pPr>
      <w:r>
        <w:rPr/>
        <w:t>- Tessék?</w:t>
      </w:r>
    </w:p>
    <w:p>
      <w:pPr>
        <w:pStyle w:val="Normal"/>
        <w:ind w:firstLine="288"/>
        <w:jc w:val="both"/>
        <w:rPr/>
      </w:pPr>
      <w:r>
        <w:rPr/>
        <w:t>- Azt mondtam, hogy rendben - mondta türelmesen harmadszor is Krantz. - Számíthat rám. Mikor induljak?</w:t>
      </w:r>
    </w:p>
    <w:p>
      <w:pPr>
        <w:pStyle w:val="Normal"/>
        <w:ind w:firstLine="288"/>
        <w:jc w:val="both"/>
        <w:rPr/>
      </w:pPr>
      <w:r>
        <w:rPr/>
        <w:t>- Az első londoni géppel jöjjön - vágta rá Harry. - Hívjon fel, ha megvette a jegyet, és kimegyünk maga elé a reptérre.</w:t>
      </w:r>
    </w:p>
    <w:p>
      <w:pPr>
        <w:pStyle w:val="Normal"/>
        <w:ind w:firstLine="288"/>
        <w:jc w:val="both"/>
        <w:rPr/>
      </w:pPr>
      <w:r>
        <w:rPr/>
        <w:t>Harry kilépett a csatornából, és elindult megkeresni Lesát. A számítógépe előtt talált rá, a Kuróról készült képeket nyomtatta ki. Este volt, az összes alkalmazott elment már haza. Elújságolta, hogy Krantz elvállalta a megbízást.</w:t>
      </w:r>
    </w:p>
    <w:p>
      <w:pPr>
        <w:pStyle w:val="Normal"/>
        <w:ind w:firstLine="288"/>
        <w:jc w:val="both"/>
        <w:rPr/>
      </w:pPr>
      <w:r>
        <w:rPr/>
        <w:t>- Nagyon jó térképek lesznek majd - magyarázta Lesa Harry kérdésére. - Ezenkívül végignéztem a partot. Az egyetlen radar a reptéren van felállítva. Darryl azt mondta, hogy az nem érzékelhet bennünket a parton.</w:t>
      </w:r>
    </w:p>
    <w:p>
      <w:pPr>
        <w:pStyle w:val="Normal"/>
        <w:ind w:firstLine="288"/>
        <w:jc w:val="both"/>
        <w:rPr/>
      </w:pPr>
      <w:r>
        <w:rPr/>
        <w:t>- Az ember azt gondolná, hogy hatékony parti ellenőrzésük van! - jegyezte meg Harry.</w:t>
      </w:r>
    </w:p>
    <w:p>
      <w:pPr>
        <w:pStyle w:val="Normal"/>
        <w:ind w:firstLine="288"/>
        <w:jc w:val="both"/>
        <w:rPr/>
      </w:pPr>
      <w:r>
        <w:rPr/>
        <w:t>- Minek állítsanak fel fölöslegesen egy radarrendszert, ha állítólag nincs semmi rejtegetnivalójuk?</w:t>
      </w:r>
    </w:p>
    <w:p>
      <w:pPr>
        <w:pStyle w:val="Normal"/>
        <w:ind w:firstLine="288"/>
        <w:jc w:val="both"/>
        <w:rPr/>
      </w:pPr>
      <w:r>
        <w:rPr/>
        <w:t>- A kábelek mentén kamerákat és infraérzékelőket szereltek fel!</w:t>
      </w:r>
    </w:p>
    <w:p>
      <w:pPr>
        <w:pStyle w:val="Normal"/>
        <w:ind w:firstLine="288"/>
        <w:jc w:val="both"/>
        <w:rPr/>
      </w:pPr>
      <w:r>
        <w:rPr/>
        <w:t>- De csak azért, mert az sérülékeny! Például rádőlhet egy fa vagy ilyesmi. Most már tudjuk, merre futnak a kábelek, majd messze elkerüljük őket. Azt is tudom már, melyik hajót kellene kibérelnie az útra. Des Gibson charterhajóját. Azelőtt találkoztam vele Hongkongban, mielőtt veled. Trimaránja van. Alacsony, gyors és fából épült az egész, amit nagyon rosszul érzékelnek a radarsugarak. - Magabiztosan nézett Harryra, tudta, hogy az besétált a csapdájába.</w:t>
      </w:r>
    </w:p>
    <w:p>
      <w:pPr>
        <w:pStyle w:val="Normal"/>
        <w:ind w:firstLine="288"/>
        <w:jc w:val="both"/>
        <w:rPr/>
      </w:pPr>
      <w:r>
        <w:rPr/>
      </w:r>
    </w:p>
    <w:p>
      <w:pPr>
        <w:pStyle w:val="Normal"/>
        <w:jc w:val="both"/>
        <w:rPr>
          <w:i/>
          <w:i/>
          <w:sz w:val="28"/>
          <w:szCs w:val="28"/>
        </w:rPr>
      </w:pPr>
      <w:r>
        <w:rPr>
          <w:i/>
          <w:sz w:val="28"/>
          <w:szCs w:val="28"/>
        </w:rPr>
        <w:t>25 Április 14.</w:t>
      </w:r>
    </w:p>
    <w:p>
      <w:pPr>
        <w:pStyle w:val="Normal"/>
        <w:ind w:firstLine="288"/>
        <w:jc w:val="both"/>
        <w:rPr>
          <w:i/>
          <w:i/>
          <w:sz w:val="28"/>
          <w:szCs w:val="28"/>
        </w:rPr>
      </w:pPr>
      <w:r>
        <w:rPr>
          <w:i/>
          <w:sz w:val="28"/>
          <w:szCs w:val="28"/>
        </w:rPr>
      </w:r>
    </w:p>
    <w:p>
      <w:pPr>
        <w:pStyle w:val="Normal"/>
        <w:jc w:val="both"/>
        <w:rPr/>
      </w:pPr>
      <w:r>
        <w:rPr/>
        <w:t>Egy órával Angliába érkezése után Steve Krantz belekóstolhatott az angol hétköznapokba, mikor elakadtak az M25-ös egyik körforgalmú kereszteződésében. Két óra alatt tették meg a londoni reptér és Guilford közötti huszonöt kilométeres utat. Mire megérkeztek, teljes képet kapott az ügyről Lesától és Harrytól. Ahelyett, hogy kétkedve hallgatta volna őket, teljesen nyitott volt a törénetre, bár természetesen megvoltak a maga kétségei.</w:t>
      </w:r>
    </w:p>
    <w:p>
      <w:pPr>
        <w:pStyle w:val="Normal"/>
        <w:ind w:firstLine="288"/>
        <w:jc w:val="both"/>
        <w:rPr/>
      </w:pPr>
      <w:r>
        <w:rPr/>
        <w:t>- Hogy őszinte legyek, Harry, annak ellenére, hogy láttam a műhold sérülését, még mindig nem nagyon tudom elhinni, hogy ezt a Földről csinálták. Mindenem azt sikoltja, hogy ez a sugárfegyver túl valószerűtlen ahhoz, hogy igaz legyen.</w:t>
      </w:r>
    </w:p>
    <w:p>
      <w:pPr>
        <w:pStyle w:val="Normal"/>
        <w:ind w:firstLine="288"/>
        <w:jc w:val="both"/>
        <w:rPr/>
      </w:pPr>
      <w:r>
        <w:rPr/>
        <w:t>- A rá költött milliárdjaink ellenére?</w:t>
      </w:r>
    </w:p>
    <w:p>
      <w:pPr>
        <w:pStyle w:val="Normal"/>
        <w:ind w:firstLine="288"/>
        <w:jc w:val="both"/>
        <w:rPr/>
      </w:pPr>
      <w:r>
        <w:rPr/>
        <w:t>- Az, hogy milliárdokat dobnak ki egy kutatásra, nem mindig oldja meg a problémát, ahogy ezt mindketten jól tudjuk.</w:t>
      </w:r>
    </w:p>
    <w:p>
      <w:pPr>
        <w:pStyle w:val="Normal"/>
        <w:ind w:firstLine="288"/>
        <w:jc w:val="both"/>
        <w:rPr/>
      </w:pPr>
      <w:r>
        <w:rPr/>
        <w:t xml:space="preserve">- És ha egy Alexi Hegelt dobnak a problémára? </w:t>
      </w:r>
    </w:p>
    <w:p>
      <w:pPr>
        <w:pStyle w:val="Normal"/>
        <w:ind w:firstLine="288"/>
        <w:jc w:val="both"/>
        <w:rPr/>
      </w:pPr>
      <w:r>
        <w:rPr/>
        <w:t>Krantz szélesen elvigyorodott.</w:t>
      </w:r>
    </w:p>
    <w:p>
      <w:pPr>
        <w:pStyle w:val="Normal"/>
        <w:ind w:firstLine="288"/>
        <w:jc w:val="both"/>
        <w:rPr/>
      </w:pPr>
      <w:r>
        <w:rPr/>
        <w:t>- Ezért vagyok itt.</w:t>
      </w:r>
    </w:p>
    <w:p>
      <w:pPr>
        <w:pStyle w:val="Normal"/>
        <w:ind w:firstLine="288"/>
        <w:jc w:val="both"/>
        <w:rPr/>
      </w:pPr>
      <w:r>
        <w:rPr/>
      </w:r>
    </w:p>
    <w:p>
      <w:pPr>
        <w:pStyle w:val="Normal"/>
        <w:jc w:val="center"/>
        <w:rPr>
          <w:b/>
          <w:b/>
        </w:rPr>
      </w:pPr>
      <w:r>
        <w:rPr>
          <w:b/>
        </w:rPr>
        <w:t>26</w:t>
      </w:r>
    </w:p>
    <w:p>
      <w:pPr>
        <w:pStyle w:val="Normal"/>
        <w:ind w:firstLine="288"/>
        <w:jc w:val="both"/>
        <w:rPr>
          <w:b/>
          <w:b/>
        </w:rPr>
      </w:pPr>
      <w:r>
        <w:rPr>
          <w:b/>
        </w:rPr>
      </w:r>
    </w:p>
    <w:p>
      <w:pPr>
        <w:pStyle w:val="Normal"/>
        <w:jc w:val="both"/>
        <w:rPr>
          <w:i/>
          <w:i/>
          <w:sz w:val="28"/>
          <w:szCs w:val="28"/>
        </w:rPr>
      </w:pPr>
      <w:r>
        <w:rPr>
          <w:i/>
          <w:sz w:val="28"/>
          <w:szCs w:val="28"/>
        </w:rPr>
        <w:t>Kuro, Csendes-óceán, április 16.</w:t>
      </w:r>
    </w:p>
    <w:p>
      <w:pPr>
        <w:pStyle w:val="Normal"/>
        <w:ind w:firstLine="288"/>
        <w:jc w:val="both"/>
        <w:rPr>
          <w:i/>
          <w:i/>
          <w:sz w:val="28"/>
          <w:szCs w:val="28"/>
        </w:rPr>
      </w:pPr>
      <w:r>
        <w:rPr>
          <w:i/>
          <w:sz w:val="28"/>
          <w:szCs w:val="28"/>
        </w:rPr>
      </w:r>
    </w:p>
    <w:p>
      <w:pPr>
        <w:pStyle w:val="Normal"/>
        <w:jc w:val="both"/>
        <w:rPr/>
      </w:pPr>
      <w:r>
        <w:rPr/>
        <w:t>A sugárnyaláb próbalövését délre tervezték, mikor a nap állása lehetetlenné teszi, hogy a műholdak kiszúrják a teleszkóp mélyéből előtörő sugarat. Hegel megnyugtatta Konyijevet, hogy nem célra fognak lőni, csak valahova a világűrbe, amire azért van szükség, hogy meg tudják mérni a műszer energiaigényét teljes kihasználtság esetén. Az igazi ok viszont az volt, hogy Hegel ki akarta próbálni az általa és Pachmann által átszerelt irányító központ működését.</w:t>
      </w:r>
    </w:p>
    <w:p>
      <w:pPr>
        <w:pStyle w:val="Normal"/>
        <w:ind w:firstLine="288"/>
        <w:jc w:val="both"/>
        <w:rPr/>
      </w:pPr>
      <w:r>
        <w:rPr/>
        <w:t>Tizenegykor kezdték a visszaszámlálást, mikor Hegel és Pachmann elfoglalták helyüket az irányítóasztalnál. Konyijev és Menkova is leültek saját számítógépük elé, fogalmuk sem volt róla, hogy a képernyőjükön megjelenő információkat Pachmann táplálja be.</w:t>
      </w:r>
    </w:p>
    <w:p>
      <w:pPr>
        <w:pStyle w:val="Normal"/>
        <w:ind w:firstLine="288"/>
        <w:jc w:val="both"/>
        <w:rPr/>
      </w:pPr>
      <w:r>
        <w:rPr/>
        <w:t>- Készen vagyok a próbára, uraim - szólalt meg Konyijev. Körülpillantott a szobában, majd figyelmét a képernyőre fordította. Négy zöld fény gyulladt ki a monitoron, jelezve, hogy minden készen áll az első lépésre. Konyijev feltette a fejhallgatót, és megérintette a beszédérzékelőt, mely egyenesen az erőmű vezetőjével volt összekapcsolva.</w:t>
      </w:r>
    </w:p>
    <w:p>
      <w:pPr>
        <w:pStyle w:val="Normal"/>
        <w:ind w:firstLine="288"/>
        <w:jc w:val="both"/>
        <w:rPr/>
      </w:pPr>
      <w:r>
        <w:rPr/>
        <w:t>- Százszázalékos energiát kérnék - szólt bele.</w:t>
      </w:r>
    </w:p>
    <w:p>
      <w:pPr>
        <w:pStyle w:val="Normal"/>
        <w:ind w:firstLine="288"/>
        <w:jc w:val="both"/>
        <w:rPr/>
      </w:pPr>
      <w:r>
        <w:rPr/>
        <w:t>Az erőmű irányítószobájában a fehér köpenyes férfi megnyomta a riasztót, mely mindenkit kiparancsolt a szomszédos szobából. Aztán mutatóujját végighúzta az érintő gombokat ellenőrző érzékelőn, és tíz másik technikus azonnal heves ellenőrzésbe kezdett. A reaktor ólommal körbefogott betonépület hidraulikusan működő tengervízszelepei kinyíltak, és beindultak a hatalmas pumpák, percenként hat tonna tengervizet hajtva a hőmérséklet-szabályozókba. Elektromos motorok zümmögtek halkan, ahogy üzemanyagot fecskendeztek a négy reaktorba. Pár percig a teleszkóp egyetlen műszere sem jelezte, hogy bármennyi energiát is kapnának az erőműtől.</w:t>
      </w:r>
    </w:p>
    <w:p>
      <w:pPr>
        <w:pStyle w:val="Normal"/>
        <w:ind w:firstLine="288"/>
        <w:jc w:val="both"/>
        <w:rPr/>
      </w:pPr>
      <w:r>
        <w:rPr/>
        <w:t>Konyijev a teleszkóp hangosbeszélőjének érzékelőjéhez ért.</w:t>
      </w:r>
    </w:p>
    <w:p>
      <w:pPr>
        <w:pStyle w:val="Normal"/>
        <w:ind w:firstLine="288"/>
        <w:jc w:val="both"/>
        <w:rPr/>
      </w:pPr>
      <w:r>
        <w:rPr/>
        <w:t>- Mindenki hagyja el a teleszkópok körzetét! - Háromszor elismételte az utasítást, teljesen feleslegesen, hiszen a négy tükör környékét pásztázó kamerák tisztán mutatták, hogy nem tartózkodik senki a teleszkópok körül. Konyijev mindig is ragaszkodott a formaságokhoz.</w:t>
      </w:r>
    </w:p>
    <w:p>
      <w:pPr>
        <w:pStyle w:val="Normal"/>
        <w:ind w:firstLine="288"/>
        <w:jc w:val="both"/>
        <w:rPr/>
      </w:pPr>
      <w:r>
        <w:rPr/>
        <w:t xml:space="preserve">- Lezárjuk a kapcsolót - közölte az erőmű vezetője. </w:t>
      </w:r>
    </w:p>
    <w:p>
      <w:pPr>
        <w:pStyle w:val="Normal"/>
        <w:ind w:firstLine="288"/>
        <w:jc w:val="both"/>
        <w:rPr/>
      </w:pPr>
      <w:r>
        <w:rPr/>
        <w:t>Pachmann beütött valamit, így Hegel előtt megjelent az erőmű hatalmas kapcsolójának képe. Az arannyal befuttatott mangánötvözetből készült karok két konduktort formáltak, melyek nem törnek el az óriási egy gigawattos terhelés alatt, ami nemsoká keresztülfut rajtuk. Csak ennek a kapcsolónak a tervezése, kivitelezése és tesztelése több mint négy évig tartott.</w:t>
      </w:r>
    </w:p>
    <w:p>
      <w:pPr>
        <w:pStyle w:val="Normal"/>
        <w:ind w:firstLine="288"/>
        <w:jc w:val="both"/>
        <w:rPr/>
      </w:pPr>
      <w:r>
        <w:rPr/>
        <w:t>- Kapcsoló lezárva - hallatszott újra a férfi hangja.</w:t>
      </w:r>
    </w:p>
    <w:p>
      <w:pPr>
        <w:pStyle w:val="Normal"/>
        <w:ind w:firstLine="288"/>
        <w:jc w:val="both"/>
        <w:rPr/>
      </w:pPr>
      <w:r>
        <w:rPr/>
        <w:t>- Alexi, kérlek, állítsd az alfát a célterületre! - kérte Konyijev. Hegel pár billentyű lenyomásával beállította az alfa tükröt a célterületre. A számítógép beigazította tükör fókuszát. A Konyijev és Menkova előtti képernyőn az ég egy üres darabja jelent meg. A Hegel és Pachmann előtti képernyőn is ugyanannak kellett volna megjelennie, de ehelyett egy 1960-as években fellőtt, 1970 óta üzemképtelen, időjárást figyelő műholdat láttak, mely pont Borneó fölött állt. Az irányítószoba félhomályában Hegel kajánul rávigyorgott Pachmannra. Minden tökéletesen működött: ők a delta tükör képét látták, ami pontosan az általuk kiválasztott célpontra volt állítva. Az alfa tükör mintegy félfokos eltérésű képet vetített Konyijev és Menkova elé. Pachmann tökéletes munkát végzett.</w:t>
      </w:r>
    </w:p>
    <w:p>
      <w:pPr>
        <w:pStyle w:val="Normal"/>
        <w:ind w:firstLine="288"/>
        <w:jc w:val="both"/>
        <w:rPr/>
      </w:pPr>
      <w:r>
        <w:rPr/>
        <w:t>Az erőműből nem kaptak folyamatosan jelentést, mivel az ottani személyzet a nyolc turbina egyre növekvő teljesítményére koncentrált. Tizenegy negyvenötkor, tizenöt perccel a kilövés előtt a digitális kijelzők azt mutatták, hogy a sugárnyaláb műszere ötvenszázalékos energiát kap.</w:t>
      </w:r>
    </w:p>
    <w:p>
      <w:pPr>
        <w:pStyle w:val="Normal"/>
        <w:ind w:firstLine="288"/>
        <w:jc w:val="both"/>
        <w:rPr/>
      </w:pPr>
      <w:r>
        <w:rPr/>
        <w:t>- Ötvenszázalékos energia - jelentette az erőmű.</w:t>
      </w:r>
    </w:p>
    <w:p>
      <w:pPr>
        <w:pStyle w:val="Normal"/>
        <w:ind w:firstLine="288"/>
        <w:jc w:val="both"/>
        <w:rPr/>
      </w:pPr>
      <w:r>
        <w:rPr/>
        <w:t>- Robbanófejet aktivizálni - adta ki Konyijev az utasítást.</w:t>
      </w:r>
    </w:p>
    <w:p>
      <w:pPr>
        <w:pStyle w:val="Normal"/>
        <w:ind w:firstLine="288"/>
        <w:jc w:val="both"/>
        <w:rPr/>
      </w:pPr>
      <w:r>
        <w:rPr/>
        <w:t>- Robbanófej aktivizálva - válaszolta Pachmann.</w:t>
      </w:r>
    </w:p>
    <w:p>
      <w:pPr>
        <w:pStyle w:val="Normal"/>
        <w:ind w:firstLine="288"/>
        <w:jc w:val="both"/>
        <w:rPr/>
      </w:pPr>
      <w:r>
        <w:rPr/>
        <w:t>A béta teleszkóp alatt egy körülbelül átlagos háztartásbeli hűtőgép nagyságának megfelelő robbanókamra volt, mely fél méter vastagságú falának belsejét titániumötvözettel vonták be. A robbanókamrában egy miniatűr nukleáris robbanófej volt, melynek ereje száz tonna TNT erejének felelt meg.</w:t>
      </w:r>
    </w:p>
    <w:p>
      <w:pPr>
        <w:pStyle w:val="Normal"/>
        <w:ind w:firstLine="288"/>
        <w:jc w:val="both"/>
        <w:rPr/>
      </w:pPr>
      <w:r>
        <w:rPr/>
        <w:t>- Hetvenöt százalék - hallatszott az erőmű vezetőjének hangja.</w:t>
      </w:r>
    </w:p>
    <w:p>
      <w:pPr>
        <w:pStyle w:val="Normal"/>
        <w:ind w:firstLine="288"/>
        <w:jc w:val="both"/>
        <w:rPr/>
      </w:pPr>
      <w:r>
        <w:rPr/>
        <w:t>- Robbantás hét perc múlva - mondta Pachmann fel sem nézve a képernyőből.</w:t>
      </w:r>
    </w:p>
    <w:p>
      <w:pPr>
        <w:pStyle w:val="Normal"/>
        <w:ind w:firstLine="288"/>
        <w:jc w:val="both"/>
        <w:rPr/>
      </w:pPr>
      <w:r>
        <w:rPr/>
        <w:t>A teleszkóp mellett furcsa jelenség alakult ki. A gyilkos mágneses fény hatására a teleszkóp belsejében lévő levegő ionizált állapotba jutott, keresztülhaladt a torus szűk nyílásán, és gyenge energiasugárként hagyta el a teleszkópot. Ha éjjel folyt volna a kísérlet, látni lehetett volna a sugarat.</w:t>
      </w:r>
    </w:p>
    <w:p>
      <w:pPr>
        <w:pStyle w:val="Normal"/>
        <w:ind w:firstLine="288"/>
        <w:jc w:val="both"/>
        <w:rPr/>
      </w:pPr>
      <w:r>
        <w:rPr/>
        <w:t>- Két perc múlva robbantás - mondta halkan Pachmann.</w:t>
      </w:r>
    </w:p>
    <w:p>
      <w:pPr>
        <w:pStyle w:val="Normal"/>
        <w:ind w:firstLine="288"/>
        <w:jc w:val="both"/>
        <w:rPr/>
      </w:pPr>
      <w:r>
        <w:rPr/>
        <w:t>- C szintet átléptük - közölte Hegel.</w:t>
      </w:r>
    </w:p>
    <w:p>
      <w:pPr>
        <w:pStyle w:val="Normal"/>
        <w:ind w:firstLine="288"/>
        <w:jc w:val="both"/>
        <w:rPr/>
      </w:pPr>
      <w:r>
        <w:rPr/>
        <w:t>A legrosszabb, ami ezen a ponton történhet, az egy áramkimaradás. A B szintig Pachmannak még lehetősége van leállítani a robbantást. Viszont az A szint elérése után a rendszer mindenképpen végrehajtotta a nukleáris robbantást.</w:t>
      </w:r>
    </w:p>
    <w:p>
      <w:pPr>
        <w:pStyle w:val="Normal"/>
        <w:ind w:firstLine="288"/>
        <w:jc w:val="both"/>
        <w:rPr/>
      </w:pPr>
      <w:r>
        <w:rPr/>
        <w:t>- Egy perc múlva robbantás.</w:t>
      </w:r>
    </w:p>
    <w:p>
      <w:pPr>
        <w:pStyle w:val="Normal"/>
        <w:ind w:firstLine="288"/>
        <w:jc w:val="both"/>
        <w:rPr/>
      </w:pPr>
      <w:r>
        <w:rPr/>
        <w:t>- Kilencvenszázalékos.</w:t>
      </w:r>
    </w:p>
    <w:p>
      <w:pPr>
        <w:pStyle w:val="Normal"/>
        <w:ind w:firstLine="288"/>
        <w:jc w:val="both"/>
        <w:rPr/>
      </w:pPr>
      <w:r>
        <w:rPr/>
        <w:t>Konyijev kényelmetlenül fészkelődött székében. Mostanra minden büszkesége a fantasztikus műszer megépítése miatt elszállt, helyét átvette a félelem. Mi van, ha valamilyen oknál fogva nem kap majd áramot?! Az egész torus sugárnyaláb azon alapult, hogy az felszippantja a robbanás energiáját, amint az megtörténik, és plazmasugárként kilövell az űrbe. Ha bármilyen oknál fogva nem kap áramot a robbanás után, akkor a robbanókamra is szétrobban, magával repítve az egész teleszkópot és a Kuromia-hegy tetejét.</w:t>
      </w:r>
    </w:p>
    <w:p>
      <w:pPr>
        <w:pStyle w:val="Normal"/>
        <w:ind w:firstLine="288"/>
        <w:jc w:val="both"/>
        <w:rPr/>
      </w:pPr>
      <w:r>
        <w:rPr/>
        <w:t>- Harminc másodperc...</w:t>
      </w:r>
    </w:p>
    <w:p>
      <w:pPr>
        <w:pStyle w:val="Normal"/>
        <w:ind w:firstLine="288"/>
        <w:jc w:val="both"/>
        <w:rPr/>
      </w:pPr>
      <w:r>
        <w:rPr/>
        <w:t>- Kilencvenöt százalék.</w:t>
      </w:r>
    </w:p>
    <w:p>
      <w:pPr>
        <w:pStyle w:val="Normal"/>
        <w:ind w:firstLine="288"/>
        <w:jc w:val="both"/>
        <w:rPr/>
      </w:pPr>
      <w:r>
        <w:rPr/>
        <w:t>- B szintet átléptük.</w:t>
      </w:r>
    </w:p>
    <w:p>
      <w:pPr>
        <w:pStyle w:val="Normal"/>
        <w:ind w:firstLine="288"/>
        <w:jc w:val="both"/>
        <w:rPr/>
      </w:pPr>
      <w:r>
        <w:rPr/>
        <w:t>- Húsz...</w:t>
      </w:r>
    </w:p>
    <w:p>
      <w:pPr>
        <w:pStyle w:val="Normal"/>
        <w:ind w:firstLine="288"/>
        <w:jc w:val="both"/>
        <w:rPr/>
      </w:pPr>
      <w:r>
        <w:rPr/>
        <w:t>Pachmann Hegelre pillantott, aki le nem vette szemét a képernyőn látható öreg műholdról.</w:t>
      </w:r>
    </w:p>
    <w:p>
      <w:pPr>
        <w:pStyle w:val="Normal"/>
        <w:ind w:firstLine="288"/>
        <w:jc w:val="both"/>
        <w:rPr/>
      </w:pPr>
      <w:r>
        <w:rPr/>
        <w:t>- Tizenöt...</w:t>
      </w:r>
    </w:p>
    <w:p>
      <w:pPr>
        <w:pStyle w:val="Normal"/>
        <w:ind w:firstLine="288"/>
        <w:jc w:val="both"/>
        <w:rPr/>
      </w:pPr>
      <w:r>
        <w:rPr/>
        <w:t>- Százszázalékos energia. Most már százszázalékos energiát kapnak. Sok szerencsét.</w:t>
      </w:r>
    </w:p>
    <w:p>
      <w:pPr>
        <w:pStyle w:val="Normal"/>
        <w:ind w:firstLine="288"/>
        <w:jc w:val="both"/>
        <w:rPr/>
      </w:pPr>
      <w:r>
        <w:rPr/>
        <w:t>-Tíz...</w:t>
      </w:r>
    </w:p>
    <w:p>
      <w:pPr>
        <w:pStyle w:val="Normal"/>
        <w:ind w:firstLine="288"/>
        <w:jc w:val="both"/>
        <w:rPr/>
      </w:pPr>
      <w:r>
        <w:rPr/>
        <w:t>- A szintet átléptük.</w:t>
      </w:r>
    </w:p>
    <w:p>
      <w:pPr>
        <w:pStyle w:val="Normal"/>
        <w:ind w:firstLine="288"/>
        <w:jc w:val="both"/>
        <w:rPr/>
      </w:pPr>
      <w:r>
        <w:rPr/>
        <w:t>- Öt... négy... három... kettő...</w:t>
      </w:r>
    </w:p>
    <w:p>
      <w:pPr>
        <w:pStyle w:val="Normal"/>
        <w:ind w:firstLine="288"/>
        <w:jc w:val="both"/>
        <w:rPr/>
      </w:pPr>
      <w:r>
        <w:rPr/>
        <w:t>A képernyők villanása bevilágította a szobát. A béta tükör közepéből energiasugár lövellt ki. Kevesebb mint egy másodpercig tartott az egész.</w:t>
      </w:r>
    </w:p>
    <w:p>
      <w:pPr>
        <w:pStyle w:val="Normal"/>
        <w:ind w:firstLine="288"/>
        <w:jc w:val="both"/>
        <w:rPr/>
      </w:pPr>
      <w:r>
        <w:rPr/>
        <w:t>- Áramot leállítani! - hallatszott Konyijev utasítása. Majd székével hátrafordult.</w:t>
      </w:r>
    </w:p>
    <w:p>
      <w:pPr>
        <w:pStyle w:val="Normal"/>
        <w:ind w:firstLine="288"/>
        <w:jc w:val="both"/>
        <w:rPr/>
      </w:pPr>
      <w:r>
        <w:rPr/>
        <w:t>- Milyen volt, Alexi?</w:t>
      </w:r>
    </w:p>
    <w:p>
      <w:pPr>
        <w:pStyle w:val="Normal"/>
        <w:ind w:firstLine="288"/>
        <w:jc w:val="both"/>
        <w:rPr/>
      </w:pPr>
      <w:r>
        <w:rPr/>
        <w:t>- Briliáns - felelte Hegel saját képernyőjére bámulva. A műhold megszűnt létezni. Teljesen elporladt.</w:t>
      </w:r>
    </w:p>
    <w:p>
      <w:pPr>
        <w:pStyle w:val="Normal"/>
        <w:ind w:firstLine="288"/>
        <w:jc w:val="both"/>
        <w:rPr/>
      </w:pPr>
      <w:r>
        <w:rPr/>
        <w:t>- Százszázalékos siker!</w:t>
      </w:r>
    </w:p>
    <w:p>
      <w:pPr>
        <w:pStyle w:val="Normal"/>
        <w:ind w:firstLine="288"/>
        <w:jc w:val="both"/>
        <w:rPr/>
      </w:pPr>
      <w:r>
        <w:rPr/>
        <w:t>- Kitűnő, Alexi, kitűnő! Kár, hogy nem céloztunk meg vele semmit!</w:t>
      </w:r>
    </w:p>
    <w:p>
      <w:pPr>
        <w:pStyle w:val="Normal"/>
        <w:ind w:firstLine="288"/>
        <w:jc w:val="both"/>
        <w:rPr/>
      </w:pPr>
      <w:r>
        <w:rPr/>
        <w:t>- Tényleg kár - felelte Hegel, gondosan kerülve Pachmann tekintetét.</w:t>
      </w:r>
    </w:p>
    <w:p>
      <w:pPr>
        <w:pStyle w:val="Normal"/>
        <w:ind w:firstLine="288"/>
        <w:jc w:val="both"/>
        <w:rPr/>
      </w:pPr>
      <w:r>
        <w:rPr/>
        <w:t>- Most már biztos vagyok május elseji lövésünk sikerében, Alexi! Több fontos kollégám jön el Moszkvából. Be kell vallanom, nagyon tetszik a gondolat, hogy végre megmutathatjuk, mit is építettünk a szigeten!</w:t>
      </w:r>
    </w:p>
    <w:p>
      <w:pPr>
        <w:pStyle w:val="Normal"/>
        <w:ind w:firstLine="288"/>
        <w:jc w:val="both"/>
        <w:rPr/>
      </w:pPr>
      <w:r>
        <w:rPr/>
        <w:t>- Akkor már ketten vagyunk - felelte Hegel rá annyira nem jellemző nyíltsággal. Szélesen Pachmannra vigyorgott, aki ezúttal nem tudta visszafojtani mosolyát.</w:t>
      </w:r>
    </w:p>
    <w:p>
      <w:pPr>
        <w:pStyle w:val="Normal"/>
        <w:ind w:firstLine="288"/>
        <w:jc w:val="both"/>
        <w:rPr/>
      </w:pPr>
      <w:r>
        <w:rPr/>
      </w:r>
    </w:p>
    <w:p>
      <w:pPr>
        <w:pStyle w:val="Normal"/>
        <w:jc w:val="center"/>
        <w:rPr>
          <w:b/>
          <w:b/>
        </w:rPr>
      </w:pPr>
      <w:r>
        <w:rPr>
          <w:b/>
        </w:rPr>
        <w:t>27</w:t>
      </w:r>
    </w:p>
    <w:p>
      <w:pPr>
        <w:pStyle w:val="Normal"/>
        <w:ind w:firstLine="288"/>
        <w:jc w:val="both"/>
        <w:rPr>
          <w:b/>
          <w:b/>
        </w:rPr>
      </w:pPr>
      <w:r>
        <w:rPr>
          <w:b/>
        </w:rPr>
      </w:r>
    </w:p>
    <w:p>
      <w:pPr>
        <w:pStyle w:val="Normal"/>
        <w:jc w:val="both"/>
        <w:rPr>
          <w:i/>
          <w:i/>
          <w:sz w:val="28"/>
          <w:szCs w:val="28"/>
        </w:rPr>
      </w:pPr>
      <w:r>
        <w:rPr>
          <w:i/>
          <w:sz w:val="28"/>
          <w:szCs w:val="28"/>
        </w:rPr>
        <w:t>Hongkong, április 17.</w:t>
      </w:r>
    </w:p>
    <w:p>
      <w:pPr>
        <w:pStyle w:val="Normal"/>
        <w:ind w:firstLine="288"/>
        <w:jc w:val="both"/>
        <w:rPr>
          <w:i/>
          <w:i/>
          <w:sz w:val="28"/>
          <w:szCs w:val="28"/>
        </w:rPr>
      </w:pPr>
      <w:r>
        <w:rPr>
          <w:i/>
          <w:sz w:val="28"/>
          <w:szCs w:val="28"/>
        </w:rPr>
      </w:r>
    </w:p>
    <w:p>
      <w:pPr>
        <w:pStyle w:val="Normal"/>
        <w:jc w:val="both"/>
        <w:rPr/>
      </w:pPr>
      <w:r>
        <w:rPr/>
        <w:t xml:space="preserve">Lesa megállt a 10C kikötőhely előtt. </w:t>
      </w:r>
    </w:p>
    <w:p>
      <w:pPr>
        <w:pStyle w:val="Normal"/>
        <w:jc w:val="both"/>
        <w:rPr/>
      </w:pPr>
      <w:r>
        <w:rPr/>
        <w:t xml:space="preserve">- Ez az - közölte két kísérőjével. - Sparkle. </w:t>
      </w:r>
    </w:p>
    <w:p>
      <w:pPr>
        <w:pStyle w:val="Normal"/>
        <w:jc w:val="both"/>
        <w:rPr/>
      </w:pPr>
      <w:r>
        <w:rPr/>
        <w:t xml:space="preserve">Krantz csodálkozva meredt a tízméteres trimaránra. Az Egyesült Államokban ezek a széles hajók már kimentek a divatból, mert nagy helyigényük miatt kétszeres kikötői díjat kellett utánuk fizetni. Tehát a Sparkle, a maga széles fedélzetével, teljesen idegen látványt nyújtott Krantznak. </w:t>
      </w:r>
    </w:p>
    <w:p>
      <w:pPr>
        <w:pStyle w:val="Normal"/>
        <w:ind w:firstLine="288"/>
        <w:jc w:val="both"/>
        <w:rPr/>
      </w:pPr>
      <w:r>
        <w:rPr/>
        <w:t>- Ez?!</w:t>
      </w:r>
    </w:p>
    <w:p>
      <w:pPr>
        <w:pStyle w:val="Normal"/>
        <w:ind w:firstLine="288"/>
        <w:jc w:val="both"/>
        <w:rPr/>
      </w:pPr>
      <w:r>
        <w:rPr/>
        <w:t>- Szerintem jól néz ki! - jegyezte meg Harry. Hozzáértően futtatta végig szemét a hajó alakján, azonnal tudta, hogy annak kis merülése és tökéletesen tervezett váza nagy sebességre teszi képessé a kis hajót. Tetszettek neki a szépen felcsavart horgonylánc, a szabályosan feltekert orrvitorlák és a hidraulikus reff. A három váz közötti rések alá biztonsági hálókat feszítettek ki. Ez egy jól felszerelt, jó tervezésű, kitűnően karbantartott hajó, mely kényelmes és gyors, vitorlázható egy ember által még hosszú tengeri utakon is.</w:t>
      </w:r>
    </w:p>
    <w:p>
      <w:pPr>
        <w:pStyle w:val="Normal"/>
        <w:ind w:firstLine="288"/>
        <w:jc w:val="both"/>
        <w:rPr/>
      </w:pPr>
      <w:r>
        <w:rPr/>
        <w:t>- Egy hatalmas vízibicikli jól néz ki?!</w:t>
      </w:r>
    </w:p>
    <w:p>
      <w:pPr>
        <w:pStyle w:val="Normal"/>
        <w:ind w:firstLine="288"/>
        <w:jc w:val="both"/>
        <w:rPr/>
      </w:pPr>
      <w:r>
        <w:rPr/>
        <w:t>- A polinézek már évszázadok óta ilyen hajókkal hasítják a Csendes-óceánt! - válaszolt Harry.</w:t>
      </w:r>
    </w:p>
    <w:p>
      <w:pPr>
        <w:pStyle w:val="Normal"/>
        <w:ind w:firstLine="288"/>
        <w:jc w:val="both"/>
        <w:rPr/>
      </w:pPr>
      <w:r>
        <w:rPr/>
        <w:t>Lesa beugrott a fedélzetre, és kopogott a szalon ajtaján.</w:t>
      </w:r>
    </w:p>
    <w:p>
      <w:pPr>
        <w:pStyle w:val="Normal"/>
        <w:ind w:firstLine="288"/>
        <w:jc w:val="both"/>
        <w:rPr/>
      </w:pPr>
      <w:r>
        <w:rPr/>
        <w:t>- Hahó! Van itthon valaki? Mr. Gibson!</w:t>
      </w:r>
    </w:p>
    <w:p>
      <w:pPr>
        <w:pStyle w:val="Normal"/>
        <w:ind w:firstLine="288"/>
        <w:jc w:val="both"/>
        <w:rPr/>
      </w:pPr>
      <w:r>
        <w:rPr/>
        <w:t>Kinyílt az ajtó, és felbukkant a rendezetlen hajú polinéz férfi, akivel Lesa már megismerkedett. Sűrűn pislogott az éles napfényben, majd szélesen elmosolyodott, mikor felismerte Lesát.</w:t>
      </w:r>
    </w:p>
    <w:p>
      <w:pPr>
        <w:pStyle w:val="Normal"/>
        <w:ind w:firstLine="288"/>
        <w:jc w:val="both"/>
        <w:rPr/>
      </w:pPr>
      <w:r>
        <w:rPr/>
        <w:t>- Jó napot, Mr. Gibson. Lesa Wessex vagyok, emlékszik még rám? Én hívtam fel múlt szombaton Londonból, hogy lefoglaljam a hajóját egy útra.</w:t>
      </w:r>
    </w:p>
    <w:p>
      <w:pPr>
        <w:pStyle w:val="Normal"/>
        <w:ind w:firstLine="288"/>
        <w:jc w:val="both"/>
        <w:rPr/>
      </w:pPr>
      <w:r>
        <w:rPr/>
        <w:t>Des Gibson kilépett a szalonból, és hevesen megrázta Lesa kezét. Lógó rövidnadrágot, kopott pólót és letörölhetetlen mosolyt viselt.</w:t>
      </w:r>
    </w:p>
    <w:p>
      <w:pPr>
        <w:pStyle w:val="Normal"/>
        <w:ind w:firstLine="288"/>
        <w:jc w:val="both"/>
        <w:rPr/>
      </w:pPr>
      <w:r>
        <w:rPr/>
        <w:t>- Persze hogy emlékszem megára, Miss Wessex! Kérem, jöjjenek be! - Ezzel betessékelte vendégeit a meglepően nagy, szépen berendezett szalonba, és hideg sört varázsolt eléjük egy szekrényből. Krantzot teljesen levette a lábáról a légkondicionálás és a konyha modern berendezése. Még fagyasztó is volt! Lehet, hogy nem is lesz olyan szörnyű a hosszú út ezen a fura hajón?!</w:t>
      </w:r>
    </w:p>
    <w:p>
      <w:pPr>
        <w:pStyle w:val="Normal"/>
        <w:ind w:firstLine="288"/>
        <w:jc w:val="both"/>
        <w:rPr/>
      </w:pPr>
      <w:r>
        <w:rPr/>
        <w:t>A második sör mellett Harry és Des Gibson megállapodott a bérleti díjban. Napi nyolcszázötven dollár étkezéssel együtt, és addig áll a rendelkezésükre a hajóval, amíg szükségük van rá.</w:t>
      </w:r>
    </w:p>
    <w:p>
      <w:pPr>
        <w:pStyle w:val="Normal"/>
        <w:ind w:firstLine="288"/>
        <w:jc w:val="both"/>
        <w:rPr/>
      </w:pPr>
      <w:r>
        <w:rPr/>
        <w:t>- Nincs semmi előjegyezve - mondta lefegyverző őszinteséggel.</w:t>
      </w:r>
    </w:p>
    <w:p>
      <w:pPr>
        <w:pStyle w:val="Normal"/>
        <w:ind w:firstLine="288"/>
        <w:jc w:val="both"/>
        <w:rPr/>
      </w:pPr>
      <w:r>
        <w:rPr/>
        <w:t>- Általában milyen hosszú utakra szokott vele menni? - kérdezte Harry.</w:t>
      </w:r>
    </w:p>
    <w:p>
      <w:pPr>
        <w:pStyle w:val="Normal"/>
        <w:ind w:firstLine="288"/>
        <w:jc w:val="both"/>
        <w:rPr/>
      </w:pPr>
      <w:r>
        <w:rPr/>
        <w:t>- A távolság nem tényező - válaszolta vidáman a férfi. - Ezzel a hajóval elmehetünk bárhová. A Sparkle olyan, mint a többi trimarán, nyugodtan közel mehetünk a szélhez.  Fülöp-szigetek, Tajvan, Indonézia, akár Hawaii is. Olyan tíz-tizenkét nap kell hozzá. A Sparkle nagyon gyors - fejezte be büszkén.</w:t>
      </w:r>
    </w:p>
    <w:p>
      <w:pPr>
        <w:pStyle w:val="Normal"/>
        <w:ind w:firstLine="288"/>
        <w:jc w:val="both"/>
        <w:rPr/>
      </w:pPr>
      <w:r>
        <w:rPr/>
        <w:t>- Mi egy körülbelül háromezerötszáz kilométeres útra gondoltunk - mondta Lesa óvatosan.</w:t>
      </w:r>
    </w:p>
    <w:p>
      <w:pPr>
        <w:pStyle w:val="Normal"/>
        <w:ind w:firstLine="288"/>
        <w:jc w:val="both"/>
        <w:rPr/>
      </w:pPr>
      <w:r>
        <w:rPr/>
        <w:t>- Rendben - válaszolt Des nyugodtan.</w:t>
      </w:r>
    </w:p>
    <w:p>
      <w:pPr>
        <w:pStyle w:val="Normal"/>
        <w:ind w:firstLine="288"/>
        <w:jc w:val="both"/>
        <w:rPr/>
      </w:pPr>
      <w:r>
        <w:rPr/>
        <w:t>- És nekem külön kabinra van szükségem.</w:t>
      </w:r>
    </w:p>
    <w:p>
      <w:pPr>
        <w:pStyle w:val="Normal"/>
        <w:ind w:firstLine="288"/>
        <w:jc w:val="both"/>
        <w:rPr/>
      </w:pPr>
      <w:r>
        <w:rPr/>
        <w:t>- Külön kabin Miss Wessexnek - bólintott a férfi. - Nagyon kényelmes. Nagyon tiszta. Semmi probléma.</w:t>
      </w:r>
    </w:p>
    <w:p>
      <w:pPr>
        <w:pStyle w:val="Normal"/>
        <w:ind w:firstLine="288"/>
        <w:jc w:val="both"/>
        <w:rPr/>
      </w:pPr>
      <w:r>
        <w:rPr/>
        <w:t>- Hogyan navigál? - kérdezte Krantz aggódva. - A csillagok segítségével?</w:t>
      </w:r>
    </w:p>
    <w:p>
      <w:pPr>
        <w:pStyle w:val="Normal"/>
        <w:ind w:firstLine="288"/>
        <w:jc w:val="both"/>
        <w:rPr/>
      </w:pPr>
      <w:r>
        <w:rPr/>
        <w:t>Des értetlenül nézett rá.</w:t>
      </w:r>
    </w:p>
    <w:p>
      <w:pPr>
        <w:pStyle w:val="Normal"/>
        <w:ind w:firstLine="288"/>
        <w:jc w:val="both"/>
        <w:rPr/>
      </w:pPr>
      <w:r>
        <w:rPr/>
        <w:t>- Ne féljen! Nem valami okos kérdés!</w:t>
      </w:r>
    </w:p>
    <w:p>
      <w:pPr>
        <w:pStyle w:val="Normal"/>
        <w:ind w:firstLine="288"/>
        <w:jc w:val="both"/>
        <w:rPr/>
      </w:pPr>
      <w:r>
        <w:rPr/>
        <w:t>Ezzel széthúzta a tusolóval szembeni függönyt, és egy süllyesztett asztal tárult a szemük elé. Volt ott minden: műholdnavigációs berendezés, visszhang- és radar-érzékelők és még egy fax is.</w:t>
      </w:r>
    </w:p>
    <w:p>
      <w:pPr>
        <w:pStyle w:val="Normal"/>
        <w:ind w:firstLine="288"/>
        <w:jc w:val="both"/>
        <w:rPr/>
      </w:pPr>
      <w:r>
        <w:rPr/>
        <w:t>- Van mindenem - mondta Des büszkén megmutatva ragyogó fehér fogait. - Az üzletemberek szeretik, ha van minden a hajón. - Mivel Ázsia partjait hajózta végig, könnyűszerrel juthatott hozzá a jó minőségű, viszont nagyon olcsó elektronikai berendezésekhez.</w:t>
      </w:r>
    </w:p>
    <w:p>
      <w:pPr>
        <w:pStyle w:val="Normal"/>
        <w:ind w:firstLine="288"/>
        <w:jc w:val="both"/>
        <w:rPr/>
      </w:pPr>
      <w:r>
        <w:rPr/>
        <w:t>- Oké, megegyeztünk - mondta Harry, elkapva Lesa jóváhagyó bólintását. - Mikor indulhatunk?</w:t>
      </w:r>
    </w:p>
    <w:p>
      <w:pPr>
        <w:pStyle w:val="Normal"/>
        <w:ind w:firstLine="288"/>
        <w:jc w:val="both"/>
        <w:rPr/>
      </w:pPr>
      <w:r>
        <w:rPr/>
        <w:t>Des oldalra hajtotta a fejét.</w:t>
      </w:r>
    </w:p>
    <w:p>
      <w:pPr>
        <w:pStyle w:val="Normal"/>
        <w:ind w:firstLine="288"/>
        <w:jc w:val="both"/>
        <w:rPr/>
      </w:pPr>
      <w:r>
        <w:rPr/>
        <w:t>- Ma csütörtök van. Négy nap kell, hogy előkészítsem a hajót. Jó az, ha kedden indulunk? Április huszonkettedikén?</w:t>
      </w:r>
    </w:p>
    <w:p>
      <w:pPr>
        <w:pStyle w:val="Normal"/>
        <w:ind w:firstLine="288"/>
        <w:jc w:val="both"/>
        <w:rPr/>
      </w:pPr>
      <w:r>
        <w:rPr/>
        <w:t>- Jó lesz - felelte Lesa. - Az idő alatt mi is beszerezhetjük a szükséges műszereket.</w:t>
      </w:r>
    </w:p>
    <w:p>
      <w:pPr>
        <w:pStyle w:val="Normal"/>
        <w:ind w:firstLine="288"/>
        <w:jc w:val="both"/>
        <w:rPr/>
      </w:pPr>
      <w:r>
        <w:rPr/>
        <w:t>- Megmondanák, hova megyünk? - kérdezte Des.</w:t>
      </w:r>
    </w:p>
    <w:p>
      <w:pPr>
        <w:pStyle w:val="Normal"/>
        <w:ind w:firstLine="288"/>
        <w:jc w:val="both"/>
        <w:rPr/>
      </w:pPr>
      <w:r>
        <w:rPr/>
        <w:t>- Keletnek, azt hiszem - válaszolt Harry. - Persze, ahogy magunkat ismerem, úgyis csak akkor dötjük el, hova menjünk, mikor kiérünk a nyílt vízre!</w:t>
      </w:r>
    </w:p>
    <w:p>
      <w:pPr>
        <w:pStyle w:val="Normal"/>
        <w:ind w:firstLine="288"/>
        <w:jc w:val="both"/>
        <w:rPr/>
      </w:pPr>
      <w:r>
        <w:rPr/>
        <w:t>Des bólintott. Szerette a ráérő embereket, akiknek sok pénze volt. Egyre kevesebben voltak. Mostanában mindenki siet. Élvezni akarták az igazi vitorlázás örömét, de többnyire mégis motoros jachtokat béreltek ki.</w:t>
      </w:r>
    </w:p>
    <w:p>
      <w:pPr>
        <w:pStyle w:val="Normal"/>
        <w:ind w:firstLine="288"/>
        <w:jc w:val="both"/>
        <w:rPr/>
      </w:pPr>
      <w:r>
        <w:rPr/>
      </w:r>
    </w:p>
    <w:p>
      <w:pPr>
        <w:pStyle w:val="Normal"/>
        <w:jc w:val="center"/>
        <w:rPr>
          <w:b/>
          <w:b/>
        </w:rPr>
      </w:pPr>
      <w:r>
        <w:rPr>
          <w:b/>
        </w:rPr>
        <w:t>28</w:t>
      </w:r>
    </w:p>
    <w:p>
      <w:pPr>
        <w:pStyle w:val="Normal"/>
        <w:ind w:firstLine="288"/>
        <w:jc w:val="both"/>
        <w:rPr>
          <w:b/>
          <w:b/>
        </w:rPr>
      </w:pPr>
      <w:r>
        <w:rPr>
          <w:b/>
        </w:rPr>
      </w:r>
    </w:p>
    <w:p>
      <w:pPr>
        <w:pStyle w:val="Normal"/>
        <w:jc w:val="both"/>
        <w:rPr>
          <w:i/>
          <w:i/>
          <w:sz w:val="28"/>
          <w:szCs w:val="28"/>
        </w:rPr>
      </w:pPr>
      <w:r>
        <w:rPr>
          <w:i/>
          <w:sz w:val="28"/>
          <w:szCs w:val="28"/>
        </w:rPr>
        <w:t>Cape Canaveral, Florida, április 18.</w:t>
      </w:r>
    </w:p>
    <w:p>
      <w:pPr>
        <w:pStyle w:val="Normal"/>
        <w:ind w:firstLine="288"/>
        <w:jc w:val="both"/>
        <w:rPr>
          <w:i/>
          <w:i/>
          <w:sz w:val="28"/>
          <w:szCs w:val="28"/>
        </w:rPr>
      </w:pPr>
      <w:r>
        <w:rPr>
          <w:i/>
          <w:sz w:val="28"/>
          <w:szCs w:val="28"/>
        </w:rPr>
      </w:r>
    </w:p>
    <w:p>
      <w:pPr>
        <w:pStyle w:val="Normal"/>
        <w:jc w:val="both"/>
        <w:rPr/>
      </w:pPr>
      <w:r>
        <w:rPr/>
        <w:t>A Colorado űrhajó leeresztette fő futóművét, és az űrhajó-leszállási terep öt kilométeres beton kifutópályának utolsó centiméterére is szüksége volt, hogy megálljon. Magával hozta az egyik működésképtelen műhold porszívózást akadályozható összes külső paneljét. Egy központi egységgel volt valami gond, így a Boeing-tervezők lehozatták az egész gépet, hogy alaposan átvizsgálhassák. A személyzet három férfi és két nő tagja kiszállt, a földi állomás személyzete volt felelős az űrhajó szállítóegységének kiürítéséért. Ez utóbbi volt az űrhajó legrövidebb útja, alig huszonnégy órát tartózkodtak az űrben. Miután az űrhajó beért a hangárba, a technikusok nekiláttak, hogy alaposan ellenőrizzék és felkészítsék a járművet következő útjára. Gyorsan kellett dolgozniuk, hiszen összesen csak tizenegy napuk van a munkára a máskor szokásos tizenöt helyett.</w:t>
      </w:r>
    </w:p>
    <w:p>
      <w:pPr>
        <w:pStyle w:val="Normal"/>
        <w:ind w:firstLine="288"/>
        <w:jc w:val="both"/>
        <w:rPr/>
      </w:pPr>
      <w:r>
        <w:rPr/>
        <w:t>A Colorado legközelebbi felszállása április huszonkilencedikére volt tervezve.</w:t>
      </w:r>
    </w:p>
    <w:p>
      <w:pPr>
        <w:pStyle w:val="Normal"/>
        <w:ind w:firstLine="288"/>
        <w:jc w:val="both"/>
        <w:rPr/>
      </w:pPr>
      <w:r>
        <w:rPr/>
      </w:r>
    </w:p>
    <w:p>
      <w:pPr>
        <w:pStyle w:val="Normal"/>
        <w:jc w:val="center"/>
        <w:rPr>
          <w:b/>
          <w:b/>
        </w:rPr>
      </w:pPr>
      <w:r>
        <w:rPr>
          <w:b/>
        </w:rPr>
        <w:t>29</w:t>
      </w:r>
    </w:p>
    <w:p>
      <w:pPr>
        <w:pStyle w:val="Normal"/>
        <w:ind w:firstLine="288"/>
        <w:jc w:val="both"/>
        <w:rPr>
          <w:b/>
          <w:b/>
        </w:rPr>
      </w:pPr>
      <w:r>
        <w:rPr>
          <w:b/>
        </w:rPr>
      </w:r>
    </w:p>
    <w:p>
      <w:pPr>
        <w:pStyle w:val="Normal"/>
        <w:jc w:val="both"/>
        <w:rPr/>
      </w:pPr>
      <w:r>
        <w:rPr>
          <w:i/>
          <w:sz w:val="28"/>
          <w:szCs w:val="28"/>
        </w:rPr>
        <w:t>Hongkong, április 22</w:t>
      </w:r>
      <w:r>
        <w:rPr/>
        <w:t>.</w:t>
      </w:r>
    </w:p>
    <w:p>
      <w:pPr>
        <w:pStyle w:val="Normal"/>
        <w:ind w:firstLine="288"/>
        <w:jc w:val="both"/>
        <w:rPr/>
      </w:pPr>
      <w:r>
        <w:rPr/>
      </w:r>
    </w:p>
    <w:p>
      <w:pPr>
        <w:pStyle w:val="Normal"/>
        <w:jc w:val="both"/>
        <w:rPr/>
      </w:pPr>
      <w:r>
        <w:rPr/>
        <w:t>Lesa meglepve látta, mennyi minden fér be a Sparkle külső vázaiba. Bőven volt helye, ahogy segített Desnek elhelyezni a Zodiac típusú négyszemélyes gumicsónakot. Des úgy rakta be a csomagot, hogy az biztonságosan beékelődjön a keretek közé. A vidám polinéz fantasztikus pózokat volt képes felvenni anélkül, hogy sapkája egyszer is leesett volna fejéről. Visszasegítette Lesát a fedélzetre.</w:t>
      </w:r>
    </w:p>
    <w:p>
      <w:pPr>
        <w:pStyle w:val="Normal"/>
        <w:ind w:firstLine="288"/>
        <w:jc w:val="both"/>
        <w:rPr/>
      </w:pPr>
      <w:r>
        <w:rPr/>
        <w:t>Lesa lehúzta magáról pólóját és nyújtózott egyet a nap felé, észbontóan nézett ki egyrészes fehér fürdőruhájában.</w:t>
      </w:r>
    </w:p>
    <w:p>
      <w:pPr>
        <w:pStyle w:val="Normal"/>
        <w:ind w:firstLine="288"/>
        <w:jc w:val="both"/>
        <w:rPr/>
      </w:pPr>
      <w:r>
        <w:rPr/>
        <w:t>- Hé! - kiabált Harry, miközben egy nagy karton sört adott le Krantznak. - Kapitány úr, szóljon neki, hogy ilyenkor végig kell sétálni a kifutón!</w:t>
      </w:r>
    </w:p>
    <w:p>
      <w:pPr>
        <w:pStyle w:val="Normal"/>
        <w:ind w:firstLine="288"/>
        <w:jc w:val="both"/>
        <w:rPr/>
      </w:pPr>
      <w:r>
        <w:rPr/>
        <w:t>- Mondja meg neki, hogy túl fáradt vagyok még levegőt venni is!</w:t>
      </w:r>
    </w:p>
    <w:p>
      <w:pPr>
        <w:pStyle w:val="Normal"/>
        <w:ind w:firstLine="288"/>
        <w:jc w:val="both"/>
        <w:rPr/>
      </w:pPr>
      <w:r>
        <w:rPr/>
        <w:t>- Már majdnem befejeztük - mondta Des a külső váz vízhatlan fedelét helyére téve. - Pihenjen csak, Miss. Maga háromszor annyit dolgozott, mint a két másik együttvéve.</w:t>
      </w:r>
    </w:p>
    <w:p>
      <w:pPr>
        <w:pStyle w:val="Normal"/>
        <w:ind w:firstLine="288"/>
        <w:jc w:val="both"/>
        <w:rPr/>
      </w:pPr>
      <w:r>
        <w:rPr/>
        <w:t>Harry a kormányfülke széles szivacsán ülve kipipálta az elektronikus jegyzetlapon a már bepakolt holmikat. Míg Des a haj</w:t>
      </w:r>
      <w:r>
        <w:rPr>
          <w:lang w:val="en-US"/>
        </w:rPr>
        <w:t>ót</w:t>
      </w:r>
      <w:r>
        <w:rPr/>
        <w:t xml:space="preserve"> készítette elő, ők az első két nap negyedmillió dollár értékű berendezéseket vásároltak a hongkongi csillagász szakboltokból. Ugyanezeket a műszereket ezért az árért képtelenek lettek voln megvenni Amerikában - az árról már nem is beszélve! - mert egyetlen városban sem találtak volna meg mindent, amire szükségük volt. Az előző napot pedig azzal töltötték, hogy kicsit megismerkedtek a műszerekkel.</w:t>
      </w:r>
    </w:p>
    <w:p>
      <w:pPr>
        <w:pStyle w:val="Normal"/>
        <w:ind w:firstLine="288"/>
        <w:jc w:val="both"/>
        <w:rPr/>
      </w:pPr>
      <w:r>
        <w:rPr/>
        <w:t>Krantz bevitte a fagyasztott ételek utolsó kupacát is a konyhába, és megpróbált helyet csinálni nekik a fagyasztóban. Mindannyian keményen dolgoztak egész reggel, hogy mindent bepakoljanak a hajóba, amire háromhetes útjuk során szükségük lehet. Des felugrott a mólóra, kicsit távolabb lépett a hajótól, és hunyorított szemmel nézegette. A trimarán egyensúlya nagyon fontos volt, hiszen ebből a törékeny kis hajóból hiányoztak a nagy jachtok többtonnás tőkesúlyai, melyek maximális stabilitást biztosítanak.</w:t>
      </w:r>
    </w:p>
    <w:p>
      <w:pPr>
        <w:pStyle w:val="Normal"/>
        <w:ind w:firstLine="288"/>
        <w:jc w:val="both"/>
        <w:rPr/>
      </w:pPr>
      <w:r>
        <w:rPr/>
        <w:t>- Nagyon jó az egyensúly - jelentette be elégedetten. - Indulhatunk. Az időjárás-előrejelzés jó időt mondott.</w:t>
      </w:r>
    </w:p>
    <w:p>
      <w:pPr>
        <w:pStyle w:val="Normal"/>
        <w:ind w:firstLine="288"/>
        <w:jc w:val="both"/>
        <w:rPr/>
      </w:pPr>
      <w:r>
        <w:rPr/>
        <w:t>- Van elég ivóvizünk? - bújt elő Krantz a konyhából. - Nem láttam, hogy azt hoztunk volna a fedélzetre!</w:t>
      </w:r>
    </w:p>
    <w:p>
      <w:pPr>
        <w:pStyle w:val="Normal"/>
        <w:ind w:firstLine="288"/>
        <w:jc w:val="both"/>
        <w:rPr/>
      </w:pPr>
      <w:r>
        <w:rPr/>
        <w:t>- Kéttonnányi van a tankokban - felelt egyszerűen Des.</w:t>
      </w:r>
    </w:p>
    <w:p>
      <w:pPr>
        <w:pStyle w:val="Normal"/>
        <w:ind w:firstLine="288"/>
        <w:jc w:val="both"/>
        <w:rPr/>
      </w:pPr>
      <w:r>
        <w:rPr/>
        <w:t>- Üzemanyag?</w:t>
      </w:r>
    </w:p>
    <w:p>
      <w:pPr>
        <w:pStyle w:val="Normal"/>
        <w:ind w:firstLine="288"/>
        <w:jc w:val="both"/>
        <w:rPr/>
      </w:pPr>
      <w:r>
        <w:rPr/>
        <w:t>- Négyszáz liter. Rengeteg. Csak a kikötőben használjuk. Mindenhová a széllel megyünk. Mint a szél.</w:t>
      </w:r>
    </w:p>
    <w:p>
      <w:pPr>
        <w:pStyle w:val="Normal"/>
        <w:ind w:firstLine="288"/>
        <w:jc w:val="both"/>
        <w:rPr/>
      </w:pPr>
      <w:r>
        <w:rPr/>
        <w:t>A kikötő irodájában eleget tettek a formalitásoknak, és délben készen álltak az indulásra. Des a Volvo motor segítségével kihajózott a kikötőből. Krantz bekukkantott a motorházba, és az erős dízelmotor látványa megnyugtatta.</w:t>
      </w:r>
    </w:p>
    <w:p>
      <w:pPr>
        <w:pStyle w:val="Normal"/>
        <w:ind w:firstLine="288"/>
        <w:jc w:val="both"/>
        <w:rPr/>
      </w:pPr>
      <w:r>
        <w:rPr/>
        <w:t>Csatlakozott Lesához és Harryhoz, akik az orron napoztak, és a szemük elé táruló gyönyörű látványt élvezték. Szikrázóan sütött a nap, az ég kékjét csak a Kai Tak reptérről kétpercenként felszálló repülőgépek kondenzcsíkjai törték meg. Lesán sötét napszemüveg volt, és Krantz nem tudta eldönteni, megengedheti-e magának, hogy alaposan végigfuttassa szemét a csodálatos testen. Az előző nap Lesa észrevette, hogy bámulja őt, és olyan intenzív keménységgel nézett vissza rá, hogy Krantz most úgy döntött, inkább nem hívja ki a nő haragját.</w:t>
      </w:r>
    </w:p>
    <w:p>
      <w:pPr>
        <w:pStyle w:val="Normal"/>
        <w:ind w:firstLine="288"/>
        <w:jc w:val="both"/>
        <w:rPr/>
      </w:pPr>
      <w:r>
        <w:rPr/>
        <w:t>- Nem kellene valamit csinálnunk? - kérdezte, miközben elnyúlt Lesa mellett.</w:t>
      </w:r>
    </w:p>
    <w:p>
      <w:pPr>
        <w:pStyle w:val="Normal"/>
        <w:ind w:firstLine="288"/>
        <w:jc w:val="both"/>
        <w:rPr/>
      </w:pPr>
      <w:r>
        <w:rPr/>
        <w:t>Lesa lejjebb tolta napszemüvegét.</w:t>
      </w:r>
    </w:p>
    <w:p>
      <w:pPr>
        <w:pStyle w:val="Normal"/>
        <w:ind w:firstLine="288"/>
        <w:jc w:val="both"/>
        <w:rPr/>
      </w:pPr>
      <w:r>
        <w:rPr/>
        <w:t>- Például mit?</w:t>
      </w:r>
    </w:p>
    <w:p>
      <w:pPr>
        <w:pStyle w:val="Normal"/>
        <w:ind w:firstLine="288"/>
        <w:jc w:val="both"/>
        <w:rPr/>
      </w:pPr>
      <w:r>
        <w:rPr/>
        <w:t>- Mit tudom én! Fogni a köteleket vagy ilyesmi. Azt hittem, hogy egy vitorláson az embernek folyamatosan csinálnia kell valamit, hogy ne legyen ideje tengeribetegnek lenni!</w:t>
      </w:r>
    </w:p>
    <w:p>
      <w:pPr>
        <w:pStyle w:val="Normal"/>
        <w:ind w:firstLine="288"/>
        <w:jc w:val="both"/>
        <w:rPr/>
      </w:pPr>
      <w:r>
        <w:rPr/>
        <w:t>- Nemsoká rengeteg tennivalónk lesz - mormolta Harry lustán.</w:t>
      </w:r>
    </w:p>
    <w:p>
      <w:pPr>
        <w:pStyle w:val="Normal"/>
        <w:ind w:firstLine="288"/>
        <w:jc w:val="both"/>
        <w:rPr/>
      </w:pPr>
      <w:r>
        <w:rPr/>
        <w:t>- Probléma, Mr. Dysan - szólalt meg Des.</w:t>
      </w:r>
    </w:p>
    <w:p>
      <w:pPr>
        <w:pStyle w:val="Normal"/>
        <w:ind w:firstLine="288"/>
        <w:jc w:val="both"/>
        <w:rPr/>
      </w:pPr>
      <w:r>
        <w:rPr/>
        <w:t>- Mi az, Des?</w:t>
      </w:r>
    </w:p>
    <w:p>
      <w:pPr>
        <w:pStyle w:val="Normal"/>
        <w:ind w:firstLine="288"/>
        <w:jc w:val="both"/>
        <w:rPr/>
      </w:pPr>
      <w:r>
        <w:rPr/>
        <w:t>-  Eldöntötték már, merre megyünk?</w:t>
      </w:r>
    </w:p>
    <w:p>
      <w:pPr>
        <w:pStyle w:val="Normal"/>
        <w:ind w:firstLine="288"/>
        <w:jc w:val="both"/>
        <w:rPr/>
      </w:pPr>
      <w:r>
        <w:rPr/>
        <w:t>- Keletre.</w:t>
      </w:r>
    </w:p>
    <w:p>
      <w:pPr>
        <w:pStyle w:val="Normal"/>
        <w:ind w:firstLine="288"/>
        <w:jc w:val="both"/>
        <w:rPr/>
      </w:pPr>
      <w:r>
        <w:rPr/>
        <w:t>- Merre keletre?</w:t>
      </w:r>
    </w:p>
    <w:p>
      <w:pPr>
        <w:pStyle w:val="Normal"/>
        <w:ind w:firstLine="288"/>
        <w:jc w:val="both"/>
        <w:rPr/>
      </w:pPr>
      <w:r>
        <w:rPr/>
        <w:t>- Kicsit több mint ezerötszáz kilométerre keletre. Egy kis szigetre, amit Kurónak hívnak. Úgy hallottam, ott jól lehet horgászni.</w:t>
      </w:r>
    </w:p>
    <w:p>
      <w:pPr>
        <w:pStyle w:val="Normal"/>
        <w:ind w:firstLine="288"/>
        <w:jc w:val="both"/>
        <w:rPr/>
      </w:pPr>
      <w:r>
        <w:rPr/>
        <w:t>Des körülpillantott, hogy nincs-e másik hajó körülöttük, majd eltűnt a kabinban, és a Csendes-óceán térképével kezében bukkant fel újra. Szétterítette a rozsdamentes acél helmen, és figyelmesen tanulmányozta.</w:t>
      </w:r>
    </w:p>
    <w:p>
      <w:pPr>
        <w:pStyle w:val="Normal"/>
        <w:ind w:firstLine="288"/>
        <w:jc w:val="both"/>
        <w:rPr/>
      </w:pPr>
      <w:r>
        <w:rPr/>
        <w:t>- Igen, megtaláltam. Nagyon kicsi sziget.</w:t>
      </w:r>
    </w:p>
    <w:p>
      <w:pPr>
        <w:pStyle w:val="Normal"/>
        <w:ind w:firstLine="288"/>
        <w:jc w:val="both"/>
        <w:rPr/>
      </w:pPr>
      <w:r>
        <w:rPr/>
        <w:t xml:space="preserve">- Biztos, hogy megtalálja? </w:t>
      </w:r>
    </w:p>
    <w:p>
      <w:pPr>
        <w:pStyle w:val="Normal"/>
        <w:ind w:firstLine="288"/>
        <w:jc w:val="both"/>
        <w:rPr/>
      </w:pPr>
      <w:r>
        <w:rPr/>
        <w:t>Des elvigyorodott.</w:t>
      </w:r>
    </w:p>
    <w:p>
      <w:pPr>
        <w:pStyle w:val="Normal"/>
        <w:ind w:firstLine="288"/>
        <w:jc w:val="both"/>
        <w:rPr/>
      </w:pPr>
      <w:r>
        <w:rPr/>
        <w:t>- Műholdnavigálással haladunk. Tízméteres eltéréssel bármit megtalálunk.</w:t>
      </w:r>
    </w:p>
    <w:p>
      <w:pPr>
        <w:pStyle w:val="Normal"/>
        <w:ind w:firstLine="288"/>
        <w:jc w:val="both"/>
        <w:rPr/>
      </w:pPr>
      <w:r>
        <w:rPr/>
        <w:t>- Hogy is boldogultunk, mikor még nem voltak műholdak? - tette fel Krantz a költői kérdést.</w:t>
      </w:r>
    </w:p>
    <w:p>
      <w:pPr>
        <w:pStyle w:val="Normal"/>
        <w:ind w:firstLine="288"/>
        <w:jc w:val="both"/>
        <w:rPr/>
      </w:pPr>
      <w:r>
        <w:rPr/>
        <w:t>- Ha nem lennének műholdak - válaszolt Lesa becsukott szemmel -, mi most nem ülnénk ezen a hajón.</w:t>
      </w:r>
    </w:p>
    <w:p>
      <w:pPr>
        <w:pStyle w:val="Normal"/>
        <w:ind w:firstLine="288"/>
        <w:jc w:val="both"/>
        <w:rPr/>
      </w:pPr>
      <w:r>
        <w:rPr/>
        <w:t>- Az északkeleti útvonal kicsit problémás ebben az évszakban - közölte Des. - A legjobb az, ha először délkeletnek tartunk úgy háromszáz mérföldön keresztül a Fülöp-szigetek északi végében lévő Balintang-csatornáig, majd onnan megyünk Kuróra.</w:t>
      </w:r>
    </w:p>
    <w:p>
      <w:pPr>
        <w:pStyle w:val="Normal"/>
        <w:ind w:firstLine="288"/>
        <w:jc w:val="both"/>
        <w:rPr/>
      </w:pPr>
      <w:r>
        <w:rPr/>
        <w:t>- Azt akarja mondani, hogy nem tudunk egyenesen a szigetre menni? - kérdezte Krantz.</w:t>
      </w:r>
    </w:p>
    <w:p>
      <w:pPr>
        <w:pStyle w:val="Normal"/>
        <w:ind w:firstLine="288"/>
        <w:jc w:val="both"/>
        <w:rPr/>
      </w:pPr>
      <w:r>
        <w:rPr/>
        <w:t>- Egy vitorlással nem. Egy kicsit felfelé, egy kicsit lefelé. Nagy cikcakkban megyünk.</w:t>
      </w:r>
    </w:p>
    <w:p>
      <w:pPr>
        <w:pStyle w:val="Normal"/>
        <w:ind w:firstLine="288"/>
        <w:jc w:val="both"/>
        <w:rPr/>
      </w:pPr>
      <w:r>
        <w:rPr/>
        <w:t>Krantz felnyögött.</w:t>
      </w:r>
    </w:p>
    <w:p>
      <w:pPr>
        <w:pStyle w:val="Normal"/>
        <w:ind w:firstLine="288"/>
        <w:jc w:val="both"/>
        <w:rPr/>
      </w:pPr>
      <w:r>
        <w:rPr/>
        <w:t>- Tudtam, hogy valamit eltitkolnak!</w:t>
      </w:r>
    </w:p>
    <w:p>
      <w:pPr>
        <w:pStyle w:val="Normal"/>
        <w:ind w:firstLine="288"/>
        <w:jc w:val="both"/>
        <w:rPr/>
      </w:pPr>
      <w:r>
        <w:rPr/>
        <w:t>- Összesen hány tengeri mérföld lesz az út, Des? - kérdezte Harry.</w:t>
      </w:r>
    </w:p>
    <w:p>
      <w:pPr>
        <w:pStyle w:val="Normal"/>
        <w:ind w:firstLine="288"/>
        <w:jc w:val="both"/>
        <w:rPr/>
      </w:pPr>
      <w:r>
        <w:rPr/>
        <w:t>- Ezerkétszáz, talán ezerháromszáz.</w:t>
      </w:r>
    </w:p>
    <w:p>
      <w:pPr>
        <w:pStyle w:val="Normal"/>
        <w:ind w:firstLine="288"/>
        <w:jc w:val="both"/>
        <w:rPr/>
      </w:pPr>
      <w:r>
        <w:rPr/>
        <w:t>- Mennyi ideig fog tartani?</w:t>
      </w:r>
    </w:p>
    <w:p>
      <w:pPr>
        <w:pStyle w:val="Normal"/>
        <w:ind w:firstLine="288"/>
        <w:jc w:val="both"/>
        <w:rPr/>
      </w:pPr>
      <w:r>
        <w:rPr/>
        <w:t>- Öt, esetleg hat nap. - Des egy szigetre mutatott. - Nam Kwo Chau. Az utolsó hongkongi sziget. Most már a Csendes-óceánon vagyunk. Miss Lesa, kérem, oldja ki a boomokat, ahogy mutattam!</w:t>
      </w:r>
    </w:p>
    <w:p>
      <w:pPr>
        <w:pStyle w:val="Normal"/>
        <w:ind w:firstLine="288"/>
        <w:jc w:val="both"/>
        <w:rPr/>
      </w:pPr>
      <w:r>
        <w:rPr/>
        <w:t>Lesa örült, hogy végre csinálhat valamit, kikötötte a két boomot összefogó kötelet, és óvatosan széttolta őket, így azok egy fordított T betűt írtak le az árboccal. Aztán az árbocról lelógó köteleket a szabályosan feltekert orrvitorlák végéhez kötötte.</w:t>
      </w:r>
    </w:p>
    <w:p>
      <w:pPr>
        <w:pStyle w:val="Normal"/>
        <w:ind w:firstLine="288"/>
        <w:jc w:val="both"/>
        <w:rPr/>
      </w:pPr>
      <w:r>
        <w:rPr/>
        <w:t>- Oké, Des.</w:t>
      </w:r>
    </w:p>
    <w:p>
      <w:pPr>
        <w:pStyle w:val="Normal"/>
        <w:ind w:firstLine="288"/>
        <w:jc w:val="both"/>
        <w:rPr/>
      </w:pPr>
      <w:r>
        <w:rPr/>
        <w:t>Des figyelte, ahogy azok engedelmeskednek a műszerfalon lévő két kis kar utasításainak. Lesa felé bólintott, és leállította a motort. A hajó nekilódult. Harry és Krantz figyelte, ahogy az orrvitorlák letekerednek a boomokról. Azonnal megteltek széllel, mikor egy méter magasra felértek. A Sparkle most már még nagyobb sebességgel haladt.</w:t>
      </w:r>
    </w:p>
    <w:p>
      <w:pPr>
        <w:pStyle w:val="Normal"/>
        <w:ind w:firstLine="288"/>
        <w:jc w:val="both"/>
        <w:rPr/>
      </w:pPr>
      <w:r>
        <w:rPr/>
        <w:t>Krantz a szalon tetején üldögélt, ahonnan jobban láthatta Lesa vékony alakját. Mikor a vitorlák félig fent voltak, a hajó hirtelen nagyot rántott, mire Krantz elvesztette az egyensúlyát, és lecsúszott Harry mellé.</w:t>
      </w:r>
    </w:p>
    <w:p>
      <w:pPr>
        <w:pStyle w:val="Normal"/>
        <w:ind w:firstLine="288"/>
        <w:jc w:val="both"/>
        <w:rPr/>
      </w:pPr>
      <w:r>
        <w:rPr/>
        <w:t>- Jézusom - motyogta. - Ez az izé ugyancsak belendült!</w:t>
      </w:r>
    </w:p>
    <w:p>
      <w:pPr>
        <w:pStyle w:val="Normal"/>
        <w:ind w:firstLine="288"/>
        <w:jc w:val="both"/>
        <w:rPr/>
      </w:pPr>
      <w:r>
        <w:rPr/>
        <w:t>- Elég lesz! - kiáltott előre Des. - Nagyon jó első tiszt lenne magából, Miss Wessex!</w:t>
      </w:r>
    </w:p>
    <w:p>
      <w:pPr>
        <w:pStyle w:val="Normal"/>
        <w:ind w:firstLine="288"/>
        <w:jc w:val="both"/>
        <w:rPr/>
      </w:pPr>
      <w:r>
        <w:rPr/>
        <w:t>- Azt meghiszem - mondta halkan Krantz. Kérdőn Harryra nézett. - Maga és ő...?</w:t>
      </w:r>
    </w:p>
    <w:p>
      <w:pPr>
        <w:pStyle w:val="Normal"/>
        <w:ind w:firstLine="288"/>
        <w:jc w:val="both"/>
        <w:rPr/>
      </w:pPr>
      <w:r>
        <w:rPr/>
        <w:t>- Nem - felelte röviden Harry.</w:t>
      </w:r>
    </w:p>
    <w:p>
      <w:pPr>
        <w:pStyle w:val="Normal"/>
        <w:ind w:firstLine="288"/>
        <w:jc w:val="both"/>
        <w:rPr/>
      </w:pPr>
      <w:r>
        <w:rPr/>
        <w:t>- Akkor mindketten reménykedhetünk. Azt hallottam, hogy hosszú tengeri út alatt furákat tudnak a nők csinálni!</w:t>
      </w:r>
    </w:p>
    <w:p>
      <w:pPr>
        <w:pStyle w:val="Normal"/>
        <w:ind w:firstLine="288"/>
        <w:jc w:val="both"/>
        <w:rPr/>
      </w:pPr>
      <w:r>
        <w:rPr/>
        <w:t>- Lesa magával fog fura dolgokat csinálni, ha bármivel is próbálkozik! - figyelmeztette Harry.</w:t>
      </w:r>
    </w:p>
    <w:p>
      <w:pPr>
        <w:pStyle w:val="Normal"/>
        <w:ind w:firstLine="288"/>
        <w:jc w:val="both"/>
        <w:rPr/>
      </w:pPr>
      <w:r>
        <w:rPr/>
        <w:t xml:space="preserve">- Érdekes nő. Látta a tetoválást a karján? </w:t>
      </w:r>
    </w:p>
    <w:p>
      <w:pPr>
        <w:pStyle w:val="Normal"/>
        <w:ind w:firstLine="288"/>
        <w:jc w:val="both"/>
        <w:rPr/>
      </w:pPr>
      <w:r>
        <w:rPr/>
        <w:t>- Aha.</w:t>
      </w:r>
    </w:p>
    <w:p>
      <w:pPr>
        <w:pStyle w:val="Normal"/>
        <w:ind w:firstLine="288"/>
        <w:jc w:val="both"/>
        <w:rPr/>
      </w:pPr>
      <w:r>
        <w:rPr/>
        <w:t>- És az az óra a karján?</w:t>
      </w:r>
    </w:p>
    <w:p>
      <w:pPr>
        <w:pStyle w:val="Normal"/>
        <w:ind w:firstLine="288"/>
        <w:jc w:val="both"/>
        <w:rPr/>
      </w:pPr>
      <w:r>
        <w:rPr/>
        <w:t>- Mi van vele?</w:t>
      </w:r>
    </w:p>
    <w:p>
      <w:pPr>
        <w:pStyle w:val="Normal"/>
        <w:ind w:firstLine="288"/>
        <w:jc w:val="both"/>
        <w:rPr/>
      </w:pPr>
      <w:r>
        <w:rPr/>
        <w:t>- Hát szerintem a Smithsonian biztosan szeretné megkaparintani, kész múzeumi darab. Kíváncsi lennék, miért hordja?!</w:t>
      </w:r>
    </w:p>
    <w:p>
      <w:pPr>
        <w:pStyle w:val="Normal"/>
        <w:ind w:firstLine="288"/>
        <w:jc w:val="both"/>
        <w:rPr/>
      </w:pPr>
      <w:r>
        <w:rPr/>
        <w:t>- Miért nem kérdezi meg tőle?</w:t>
      </w:r>
    </w:p>
    <w:p>
      <w:pPr>
        <w:pStyle w:val="Normal"/>
        <w:ind w:firstLine="288"/>
        <w:jc w:val="both"/>
        <w:rPr/>
      </w:pPr>
      <w:r>
        <w:rPr/>
        <w:t>- Valahogy az a gyanúm, hogy ez a kérdés bizonytalan veszélyt jelent a kérdezőre nézve.</w:t>
      </w:r>
    </w:p>
    <w:p>
      <w:pPr>
        <w:pStyle w:val="Normal"/>
        <w:ind w:firstLine="288"/>
        <w:jc w:val="both"/>
        <w:rPr/>
      </w:pPr>
      <w:r>
        <w:rPr/>
        <w:t>- Nem bizonytalan - mondta Harry lustán. - Halálbiztos.</w:t>
      </w:r>
    </w:p>
    <w:p>
      <w:pPr>
        <w:pStyle w:val="Normal"/>
        <w:ind w:firstLine="288"/>
        <w:jc w:val="both"/>
        <w:rPr/>
      </w:pPr>
      <w:r>
        <w:rPr/>
        <w:t>- Már tíz csomóval haladunk - dicsekedett Des. - Elég jó sebesség, ahhoz képest, hogy félárboccal haladunk, nem!?</w:t>
      </w:r>
    </w:p>
    <w:p>
      <w:pPr>
        <w:pStyle w:val="Normal"/>
        <w:ind w:firstLine="288"/>
        <w:jc w:val="both"/>
        <w:rPr/>
      </w:pPr>
      <w:r>
        <w:rPr/>
        <w:t>- Nagyon jó! - értett vele egyet nevetve Lesa, miközben egy felcsapó hullám lefröcskölte.</w:t>
      </w:r>
    </w:p>
    <w:p>
      <w:pPr>
        <w:pStyle w:val="Normal"/>
        <w:ind w:firstLine="288"/>
        <w:jc w:val="both"/>
        <w:rPr/>
      </w:pPr>
      <w:r>
        <w:rPr/>
        <w:t>Harry felnézett rá. A nő úgy állt ott szétterpesztett lábbal, háttal az árbocnak dőlve, mint egy tengerből kiemelkedő istennő.</w:t>
      </w:r>
    </w:p>
    <w:p>
      <w:pPr>
        <w:pStyle w:val="Normal"/>
        <w:ind w:firstLine="288"/>
        <w:jc w:val="both"/>
        <w:rPr/>
      </w:pPr>
      <w:r>
        <w:rPr/>
        <w:t>Háta mögött repkedő hosszú fekete hajával, szélbe fordított arcával dühös istennőnek látszott, aki elindult, hogy bosszút álljon halálos ellenségein.</w:t>
      </w:r>
    </w:p>
    <w:p>
      <w:pPr>
        <w:pStyle w:val="Normal"/>
        <w:ind w:firstLine="288"/>
        <w:jc w:val="both"/>
        <w:rPr/>
      </w:pPr>
      <w:r>
        <w:rPr/>
      </w:r>
    </w:p>
    <w:p>
      <w:pPr>
        <w:pStyle w:val="Normal"/>
        <w:jc w:val="center"/>
        <w:rPr>
          <w:b/>
          <w:b/>
        </w:rPr>
      </w:pPr>
      <w:r>
        <w:rPr>
          <w:b/>
        </w:rPr>
        <w:t>30</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A hatalmas vízmennyiséget átpumpálták a víztisztítón, hogy minden radioaktivitást kitisztítsanak belőle, mielőtt visszaengednék a tengerbe. Végül magukat a pumpákat is átmosták friss tengervízzel. Mire leszállt az este, a béta teleszkóp alatt dolgozó tíz technikus befejezte a munkát. Mindent ellenőriztek, ami csak szerepelt a listájukon. A torus készen állt az újabb energiasugár fogadására.</w:t>
      </w:r>
    </w:p>
    <w:p>
      <w:pPr>
        <w:pStyle w:val="Normal"/>
        <w:ind w:firstLine="288"/>
        <w:jc w:val="both"/>
        <w:rPr/>
      </w:pPr>
      <w:r>
        <w:rPr/>
      </w:r>
    </w:p>
    <w:p>
      <w:pPr>
        <w:pStyle w:val="Normal"/>
        <w:jc w:val="center"/>
        <w:rPr>
          <w:b/>
          <w:b/>
        </w:rPr>
      </w:pPr>
      <w:r>
        <w:rPr>
          <w:b/>
        </w:rPr>
        <w:t>31</w:t>
      </w:r>
    </w:p>
    <w:p>
      <w:pPr>
        <w:pStyle w:val="Normal"/>
        <w:ind w:firstLine="288"/>
        <w:jc w:val="both"/>
        <w:rPr>
          <w:b/>
          <w:b/>
        </w:rPr>
      </w:pPr>
      <w:r>
        <w:rPr>
          <w:b/>
        </w:rPr>
      </w:r>
    </w:p>
    <w:p>
      <w:pPr>
        <w:pStyle w:val="Normal"/>
        <w:jc w:val="both"/>
        <w:rPr>
          <w:i/>
          <w:i/>
          <w:sz w:val="28"/>
          <w:szCs w:val="28"/>
        </w:rPr>
      </w:pPr>
      <w:r>
        <w:rPr>
          <w:i/>
          <w:sz w:val="28"/>
          <w:szCs w:val="28"/>
        </w:rPr>
        <w:t>Cape Canaveral, Florida, április 24.</w:t>
      </w:r>
    </w:p>
    <w:p>
      <w:pPr>
        <w:pStyle w:val="Normal"/>
        <w:ind w:firstLine="288"/>
        <w:jc w:val="both"/>
        <w:rPr>
          <w:i/>
          <w:i/>
          <w:sz w:val="28"/>
          <w:szCs w:val="28"/>
        </w:rPr>
      </w:pPr>
      <w:r>
        <w:rPr>
          <w:i/>
          <w:sz w:val="28"/>
          <w:szCs w:val="28"/>
        </w:rPr>
      </w:r>
    </w:p>
    <w:p>
      <w:pPr>
        <w:pStyle w:val="Normal"/>
        <w:jc w:val="both"/>
        <w:rPr/>
      </w:pPr>
      <w:r>
        <w:rPr/>
        <w:t>A jármű összeállító hangár masszív, szögletes épületében, melyet még a múlt században építettek, hogy itt szereljék össze a Saturnusz rakétákat, melyek elsőként vittek embert a Holdra, lógott a Colorado fejjel lefelé, a két hozzáerősített szivar alakú üzemanyagtartállyal együtt. Az egész hatalmas szerkezetet egy nagy darutorony tartotta. Három nap múlva, mikor befejezik az űrhajó ellenőrzését, kinyílnak majd a műhely ajtai, megfordítják a Coloradót és az elindul három kilométer per órás Föld körüli útjára.</w:t>
      </w:r>
    </w:p>
    <w:p>
      <w:pPr>
        <w:pStyle w:val="Normal"/>
        <w:ind w:firstLine="288"/>
        <w:jc w:val="both"/>
        <w:rPr/>
      </w:pPr>
      <w:r>
        <w:rPr/>
      </w:r>
    </w:p>
    <w:p>
      <w:pPr>
        <w:pStyle w:val="Normal"/>
        <w:jc w:val="center"/>
        <w:rPr>
          <w:b/>
          <w:b/>
        </w:rPr>
      </w:pPr>
      <w:r>
        <w:rPr>
          <w:b/>
        </w:rPr>
        <w:t>32</w:t>
      </w:r>
    </w:p>
    <w:p>
      <w:pPr>
        <w:pStyle w:val="Normal"/>
        <w:ind w:firstLine="288"/>
        <w:jc w:val="both"/>
        <w:rPr>
          <w:b/>
          <w:b/>
        </w:rPr>
      </w:pPr>
      <w:r>
        <w:rPr>
          <w:b/>
        </w:rPr>
      </w:r>
    </w:p>
    <w:p>
      <w:pPr>
        <w:pStyle w:val="Normal"/>
        <w:jc w:val="both"/>
        <w:rPr>
          <w:i/>
          <w:i/>
          <w:sz w:val="28"/>
          <w:szCs w:val="28"/>
        </w:rPr>
      </w:pPr>
      <w:r>
        <w:rPr>
          <w:i/>
          <w:sz w:val="28"/>
          <w:szCs w:val="28"/>
        </w:rPr>
        <w:t>Csendes-óceán április 25.</w:t>
      </w:r>
    </w:p>
    <w:p>
      <w:pPr>
        <w:pStyle w:val="Normal"/>
        <w:ind w:firstLine="288"/>
        <w:jc w:val="both"/>
        <w:rPr>
          <w:i/>
          <w:i/>
          <w:sz w:val="28"/>
          <w:szCs w:val="28"/>
        </w:rPr>
      </w:pPr>
      <w:r>
        <w:rPr>
          <w:i/>
          <w:sz w:val="28"/>
          <w:szCs w:val="28"/>
        </w:rPr>
      </w:r>
    </w:p>
    <w:p>
      <w:pPr>
        <w:pStyle w:val="Normal"/>
        <w:jc w:val="both"/>
        <w:rPr/>
      </w:pPr>
      <w:r>
        <w:rPr/>
        <w:t>A Batan-szigetektől délre a kontinentális medence mélysége kétszáz méterről hirtelen ötezer méterre nőtt. Lesa szorosan fogta a kormányrudat, ujjaival érezte a Sparkle kormánylapátjának mozgását, szemét az előtte lévő visszhangérzékelő kijelzőjére szögezte. Megpróbálta elképzelni a hajó alatt tátongó öt kilométernyi mélységet, és hogy milyen lehet az óceán feneke, de aztán úgy döntött, hogy jobb, ha nem gondolkodik rajta. Jobban teszi, ha az iránytűre koncentrál, és irányban tartja a hajót. Des mögötte aludt egy matracon. Harry és Krantz a biztonsági hálókon feküdtek, ahol elkaphatták a hosszú háromszögvitorla mögötti szellőt, és azt sem bánták, hogy néha egy-egy nagyobb hullám átcsapott rajtuk.</w:t>
      </w:r>
    </w:p>
    <w:p>
      <w:pPr>
        <w:pStyle w:val="Normal"/>
        <w:ind w:firstLine="288"/>
        <w:jc w:val="both"/>
        <w:rPr/>
      </w:pPr>
      <w:r>
        <w:rPr/>
        <w:t>Lesa felvette új, vízálló személyi hívóját, ezt is most vették Hongkongban, és Darrylt hívta. A férfi örült, mikor meghallotta Lesa hangját. Mielőtt elhagyták Angliát, Lesa kérésének engedve, Harry röviden beavatta a férfit útjuk céljába.</w:t>
      </w:r>
    </w:p>
    <w:p>
      <w:pPr>
        <w:pStyle w:val="Normal"/>
        <w:ind w:firstLine="288"/>
        <w:jc w:val="both"/>
        <w:rPr/>
      </w:pPr>
      <w:r>
        <w:rPr/>
        <w:t>- Itthon minden rendben - válaszolt Lesa kérdésére. - Már kezdem megszokni, hogy nem vagy körülöttem. Elég zajos a vonalad.</w:t>
      </w:r>
    </w:p>
    <w:p>
      <w:pPr>
        <w:pStyle w:val="Normal"/>
        <w:ind w:firstLine="288"/>
        <w:jc w:val="both"/>
        <w:rPr/>
      </w:pPr>
      <w:r>
        <w:rPr/>
        <w:t>- Azért, mert a hívás a hajó rendszerén megy keresztül. Már kívül vagyunk minden földi érzékelő hatósugarán. Darryl, ne haragudj, hogy mostanában annyiszor magadra hagylak!</w:t>
      </w:r>
    </w:p>
    <w:p>
      <w:pPr>
        <w:pStyle w:val="Normal"/>
        <w:ind w:firstLine="288"/>
        <w:jc w:val="both"/>
        <w:rPr/>
      </w:pPr>
      <w:r>
        <w:rPr/>
        <w:t>- Ugyan, semmi baj. Remélem, legalább jól szórakozol.</w:t>
      </w:r>
    </w:p>
    <w:p>
      <w:pPr>
        <w:pStyle w:val="Normal"/>
        <w:ind w:firstLine="288"/>
        <w:jc w:val="both"/>
        <w:rPr/>
      </w:pPr>
      <w:r>
        <w:rPr/>
        <w:t>- Történt valami a szigeten?</w:t>
      </w:r>
    </w:p>
    <w:p>
      <w:pPr>
        <w:pStyle w:val="Normal"/>
        <w:ind w:firstLine="288"/>
        <w:jc w:val="both"/>
        <w:rPr/>
      </w:pPr>
      <w:r>
        <w:rPr/>
        <w:t>- Körülbelül egy órája néztem meg. Minden csendes a nyugati parton. Megtaláltam a hajótokat is, meglepően gyorsan haladtok!</w:t>
      </w:r>
    </w:p>
    <w:p>
      <w:pPr>
        <w:pStyle w:val="Normal"/>
        <w:ind w:firstLine="288"/>
        <w:jc w:val="both"/>
        <w:rPr/>
      </w:pPr>
      <w:r>
        <w:rPr/>
        <w:t>Jó érzés volt tudni, hogy Darryl a világ másik végéből műholdon keresztül figyeli őket, mintha egy őrangyal lebegne a fejük fölött. Válaszolt néhány rutinkérdésre, melyeket Darryl a nem fizető ügyfelekkel kapcsolatban tett fel, majd elköszönt.</w:t>
      </w:r>
    </w:p>
    <w:p>
      <w:pPr>
        <w:pStyle w:val="Normal"/>
        <w:ind w:firstLine="288"/>
        <w:jc w:val="both"/>
        <w:rPr/>
      </w:pPr>
      <w:r>
        <w:rPr/>
        <w:t>A Sparkle csendesen hasította az óceánt a forró, lusta délután, két háromszögvitorlája dagadt az erős szélben. Magányos albatroszra figyelt fel Lesa. A madár követte egy ideig a hajót, abban a reményben, hátha a vízbe dobnak valami ételmaradékot, ahogy azt a halászhajóktól már annyira megszokta. Lesa előrehajolt, hogy feljebb állítsa a térképet mutató műszert, mert a nap pont ráesett, így nem látott belőle semmit. Háromnapi vitorlázás után hét fokra keletre jutottak Hongkongtól, és több mint négyszáz mérföldet tettek meg.</w:t>
      </w:r>
    </w:p>
    <w:p>
      <w:pPr>
        <w:pStyle w:val="Normal"/>
        <w:ind w:firstLine="288"/>
        <w:jc w:val="both"/>
        <w:rPr/>
      </w:pPr>
      <w:r>
        <w:rPr/>
        <w:t>Az albatrosz beleunt a várakozásba, és elrepült a horizont északi részén sötétlő Batan-szigetek felé.</w:t>
      </w:r>
    </w:p>
    <w:p>
      <w:pPr>
        <w:pStyle w:val="Normal"/>
        <w:ind w:firstLine="288"/>
        <w:jc w:val="both"/>
        <w:rPr/>
      </w:pPr>
      <w:r>
        <w:rPr/>
        <w:t>- Félúton vagyunk, Neti - mondta a távolodó madárnak Lesa. - Most nem hagylak cserben. Az életemre esküszöm.</w:t>
      </w:r>
    </w:p>
    <w:p>
      <w:pPr>
        <w:pStyle w:val="Normal"/>
        <w:ind w:firstLine="288"/>
        <w:jc w:val="both"/>
        <w:rPr/>
      </w:pPr>
      <w:r>
        <w:rPr/>
      </w:r>
    </w:p>
    <w:p>
      <w:pPr>
        <w:pStyle w:val="Normal"/>
        <w:jc w:val="center"/>
        <w:rPr>
          <w:b/>
          <w:b/>
        </w:rPr>
      </w:pPr>
      <w:r>
        <w:rPr>
          <w:b/>
        </w:rPr>
        <w:t>33</w:t>
      </w:r>
    </w:p>
    <w:p>
      <w:pPr>
        <w:pStyle w:val="Normal"/>
        <w:ind w:firstLine="288"/>
        <w:jc w:val="both"/>
        <w:rPr>
          <w:b/>
          <w:b/>
        </w:rPr>
      </w:pPr>
      <w:r>
        <w:rPr>
          <w:b/>
        </w:rPr>
      </w:r>
    </w:p>
    <w:p>
      <w:pPr>
        <w:pStyle w:val="Normal"/>
        <w:jc w:val="both"/>
        <w:rPr>
          <w:i/>
          <w:i/>
          <w:sz w:val="28"/>
          <w:szCs w:val="28"/>
        </w:rPr>
      </w:pPr>
      <w:r>
        <w:rPr>
          <w:i/>
          <w:sz w:val="28"/>
          <w:szCs w:val="28"/>
        </w:rPr>
        <w:t>Kuro, Csendes-óceán április 26.</w:t>
      </w:r>
    </w:p>
    <w:p>
      <w:pPr>
        <w:pStyle w:val="Normal"/>
        <w:ind w:firstLine="288"/>
        <w:jc w:val="both"/>
        <w:rPr>
          <w:i/>
          <w:i/>
          <w:sz w:val="28"/>
          <w:szCs w:val="28"/>
        </w:rPr>
      </w:pPr>
      <w:r>
        <w:rPr>
          <w:i/>
          <w:sz w:val="28"/>
          <w:szCs w:val="28"/>
        </w:rPr>
      </w:r>
    </w:p>
    <w:p>
      <w:pPr>
        <w:pStyle w:val="Normal"/>
        <w:jc w:val="both"/>
        <w:rPr/>
      </w:pPr>
      <w:r>
        <w:rPr/>
        <w:t>Hegel a nappalijában lévő tévé előtt állt, és a távirányítóval a csatornákat kapcsolgatta. A NASA információs csatornánál megállt. A képernyőn most a Cape Canaveralban lévő járműösszeállító hangár belsejét mutatta, ahol egy űrhajót készítettek elő a fellövésre. A képernyő sarkában lévő időmérő szerint hatvannyolc óra és tíz perc múlva lövik fel az űrhajót. Felvette személyi hívóját.</w:t>
      </w:r>
    </w:p>
    <w:p>
      <w:pPr>
        <w:pStyle w:val="Normal"/>
        <w:ind w:firstLine="288"/>
        <w:jc w:val="both"/>
        <w:rPr/>
      </w:pPr>
      <w:r>
        <w:rPr/>
        <w:t>- Semmi változás - szólt röviden bele.</w:t>
      </w:r>
    </w:p>
    <w:p>
      <w:pPr>
        <w:pStyle w:val="Normal"/>
        <w:ind w:firstLine="288"/>
        <w:jc w:val="both"/>
        <w:rPr/>
      </w:pPr>
      <w:r>
        <w:rPr/>
        <w:t>- Várok - hallatszott Pachmann hangja.</w:t>
      </w:r>
    </w:p>
    <w:p>
      <w:pPr>
        <w:pStyle w:val="Normal"/>
        <w:ind w:firstLine="288"/>
        <w:jc w:val="both"/>
        <w:rPr/>
      </w:pPr>
      <w:r>
        <w:rPr/>
        <w:t>Hegel lerakott egy kis UHF-adót a padlóra, és rákapcsolta a műhold adó-vevőjének plusz kimenetelére. Bekapcsolta a készüléket.</w:t>
      </w:r>
    </w:p>
    <w:p>
      <w:pPr>
        <w:pStyle w:val="Normal"/>
        <w:ind w:firstLine="288"/>
        <w:jc w:val="both"/>
        <w:rPr/>
      </w:pPr>
      <w:r>
        <w:rPr/>
        <w:t>- Van valami - mondta Pachmann. - Nagyon zajos a kép. Hol van a TX egység?</w:t>
      </w:r>
    </w:p>
    <w:p>
      <w:pPr>
        <w:pStyle w:val="Normal"/>
        <w:ind w:firstLine="288"/>
        <w:jc w:val="both"/>
        <w:rPr/>
      </w:pPr>
      <w:r>
        <w:rPr/>
        <w:t>- A földön.</w:t>
      </w:r>
    </w:p>
    <w:p>
      <w:pPr>
        <w:pStyle w:val="Normal"/>
        <w:ind w:firstLine="288"/>
        <w:jc w:val="both"/>
        <w:rPr/>
      </w:pPr>
      <w:r>
        <w:rPr/>
        <w:t>- Próbáljuk ki a dohányzóasztalon - javasolta Pachmann. Hegel odahúzta a dohányzóasztalt a tévé elé, és ráhelyezte a készüléket.</w:t>
      </w:r>
    </w:p>
    <w:p>
      <w:pPr>
        <w:pStyle w:val="Normal"/>
        <w:ind w:firstLine="288"/>
        <w:jc w:val="both"/>
        <w:rPr/>
      </w:pPr>
      <w:r>
        <w:rPr/>
        <w:t>- Most jobb?</w:t>
      </w:r>
    </w:p>
    <w:p>
      <w:pPr>
        <w:pStyle w:val="Normal"/>
        <w:ind w:firstLine="288"/>
        <w:jc w:val="both"/>
        <w:rPr/>
      </w:pPr>
      <w:r>
        <w:rPr/>
        <w:t>- Igen - válaszolt Pachmann. - Tiszta és éles. Még mindig bent van az épületben. Milyen kedves tőlük, hogy közlik velünk, mennyi időnk van még!</w:t>
      </w:r>
    </w:p>
    <w:p>
      <w:pPr>
        <w:pStyle w:val="Normal"/>
        <w:ind w:firstLine="288"/>
        <w:jc w:val="both"/>
        <w:rPr/>
      </w:pPr>
      <w:r>
        <w:rPr/>
        <w:t>Hegel úgy döntött, hogy pont eleget beszéltek a hívón, és nem válaszolt semmit. A képernyőt bámulta.</w:t>
      </w:r>
    </w:p>
    <w:p>
      <w:pPr>
        <w:pStyle w:val="Normal"/>
        <w:ind w:firstLine="288"/>
        <w:jc w:val="both"/>
        <w:rPr/>
      </w:pPr>
      <w:r>
        <w:rPr/>
        <w:t>A Coloradót hatvannyolc óra múlva kilövik.</w:t>
      </w:r>
    </w:p>
    <w:p>
      <w:pPr>
        <w:pStyle w:val="Normal"/>
        <w:ind w:firstLine="288"/>
        <w:jc w:val="both"/>
        <w:rPr/>
      </w:pPr>
      <w:r>
        <w:rPr/>
        <w:t>A Kuromia-hegyen az irányítószobában Anton Pachmann tompította képernyőjének élességét, és figyelte, ahogy a technikusok a fejjel lefelé lógó űrhajón dolgoznak. A NASA remélhetőleg állandó tévékapcsolatban áll majd az űrhajóval, még a fellövés után két nappal is. Érdekes lesz látni, mit közvetít a fedélzeti kamera, mikor a torus sugárnyaláb lyukat üt az űrhajó oldalában.</w:t>
      </w:r>
    </w:p>
    <w:p>
      <w:pPr>
        <w:pStyle w:val="Normal"/>
        <w:ind w:firstLine="288"/>
        <w:jc w:val="both"/>
        <w:rPr/>
      </w:pPr>
      <w:r>
        <w:rPr/>
      </w:r>
    </w:p>
    <w:p>
      <w:pPr>
        <w:pStyle w:val="Normal"/>
        <w:jc w:val="center"/>
        <w:rPr>
          <w:b/>
          <w:b/>
        </w:rPr>
      </w:pPr>
      <w:r>
        <w:rPr>
          <w:b/>
        </w:rPr>
        <w:t>34</w:t>
      </w:r>
    </w:p>
    <w:p>
      <w:pPr>
        <w:pStyle w:val="Normal"/>
        <w:ind w:firstLine="288"/>
        <w:jc w:val="both"/>
        <w:rPr>
          <w:b/>
          <w:b/>
        </w:rPr>
      </w:pPr>
      <w:r>
        <w:rPr>
          <w:b/>
        </w:rPr>
      </w:r>
    </w:p>
    <w:p>
      <w:pPr>
        <w:pStyle w:val="Normal"/>
        <w:jc w:val="both"/>
        <w:rPr>
          <w:i/>
          <w:i/>
          <w:sz w:val="28"/>
          <w:szCs w:val="28"/>
        </w:rPr>
      </w:pPr>
      <w:r>
        <w:rPr>
          <w:i/>
          <w:sz w:val="28"/>
          <w:szCs w:val="28"/>
        </w:rPr>
        <w:t>Csendes-óceán április 27.</w:t>
      </w:r>
    </w:p>
    <w:p>
      <w:pPr>
        <w:pStyle w:val="Normal"/>
        <w:ind w:firstLine="288"/>
        <w:jc w:val="both"/>
        <w:rPr>
          <w:i/>
          <w:i/>
          <w:sz w:val="28"/>
          <w:szCs w:val="28"/>
        </w:rPr>
      </w:pPr>
      <w:r>
        <w:rPr>
          <w:i/>
          <w:sz w:val="28"/>
          <w:szCs w:val="28"/>
        </w:rPr>
      </w:r>
    </w:p>
    <w:p>
      <w:pPr>
        <w:pStyle w:val="Normal"/>
        <w:jc w:val="both"/>
        <w:rPr/>
      </w:pPr>
      <w:r>
        <w:rPr/>
        <w:t>A jó idő folytatódott, de a kedvezőtlen széljárás arra kényszerítette Dest, hogy nagy kerülőt tegyen északkeletnek, mintegy kétszáz mérföldre megközelítették Okinawát.</w:t>
      </w:r>
    </w:p>
    <w:p>
      <w:pPr>
        <w:pStyle w:val="Normal"/>
        <w:ind w:firstLine="288"/>
        <w:jc w:val="both"/>
        <w:rPr/>
      </w:pPr>
      <w:r>
        <w:rPr/>
        <w:t>- Ez a legjobb útvonal, uram - biztosította Harryt Des a térkép fölé hajolva. - Látja? Még száz mérföldet haladunk ebbe az irányba, aztán délnek fordulunk, és egyenesen Kuro felé tartunk.</w:t>
      </w:r>
    </w:p>
    <w:p>
      <w:pPr>
        <w:pStyle w:val="Normal"/>
        <w:ind w:firstLine="288"/>
        <w:jc w:val="both"/>
        <w:rPr/>
      </w:pPr>
      <w:r>
        <w:rPr/>
        <w:t>Lesa belépett a szalonba, és leült Des mellé.</w:t>
      </w:r>
    </w:p>
    <w:p>
      <w:pPr>
        <w:pStyle w:val="Normal"/>
        <w:ind w:firstLine="288"/>
        <w:jc w:val="both"/>
        <w:rPr/>
      </w:pPr>
      <w:r>
        <w:rPr/>
        <w:t>- Sajnálom, Miss - nézett rá mentegetőzve a férfi -, kicsit tovább tart, mint gondoltam!</w:t>
      </w:r>
    </w:p>
    <w:p>
      <w:pPr>
        <w:pStyle w:val="Normal"/>
        <w:ind w:firstLine="288"/>
        <w:jc w:val="both"/>
        <w:rPr/>
      </w:pPr>
      <w:r>
        <w:rPr/>
        <w:t>- Semmi baj, hiszen nem sietünk - nyugtatta meg Lesa. - így mikor érhetünk oda?</w:t>
      </w:r>
    </w:p>
    <w:p>
      <w:pPr>
        <w:pStyle w:val="Normal"/>
        <w:ind w:firstLine="288"/>
        <w:jc w:val="both"/>
        <w:rPr/>
      </w:pPr>
      <w:r>
        <w:rPr/>
        <w:t>Des a térképet nézte.</w:t>
      </w:r>
    </w:p>
    <w:p>
      <w:pPr>
        <w:pStyle w:val="Normal"/>
        <w:ind w:firstLine="288"/>
        <w:jc w:val="both"/>
        <w:rPr/>
      </w:pPr>
      <w:r>
        <w:rPr/>
        <w:t>- Két-három nap múlva. Szerda éjszaka. Lehet, hogy csütörtök hajnalban. Május elsején.</w:t>
      </w:r>
    </w:p>
    <w:p>
      <w:pPr>
        <w:pStyle w:val="Normal"/>
        <w:ind w:firstLine="288"/>
        <w:jc w:val="both"/>
        <w:rPr/>
      </w:pPr>
      <w:r>
        <w:rPr/>
        <w:t>Lesa komolyan Harryra nézett.</w:t>
      </w:r>
    </w:p>
    <w:p>
      <w:pPr>
        <w:pStyle w:val="Normal"/>
        <w:ind w:firstLine="288"/>
        <w:jc w:val="both"/>
        <w:rPr/>
      </w:pPr>
      <w:r>
        <w:rPr/>
        <w:t>- Azt hiszem, itt az ideje, Harry, hogy egy kicsit többet áruljunk el a célunkról.</w:t>
      </w:r>
    </w:p>
    <w:p>
      <w:pPr>
        <w:pStyle w:val="Normal"/>
        <w:ind w:firstLine="288"/>
        <w:jc w:val="both"/>
        <w:rPr/>
      </w:pPr>
      <w:r>
        <w:rPr/>
        <w:t>Harry bólintott.</w:t>
      </w:r>
    </w:p>
    <w:p>
      <w:pPr>
        <w:pStyle w:val="Normal"/>
        <w:ind w:firstLine="288"/>
        <w:jc w:val="both"/>
        <w:rPr/>
      </w:pPr>
      <w:r>
        <w:rPr/>
        <w:t>- Sajnálom, Des, de nem voltunk egészen őszinték magával. Nem halászni akarunk Kuro mentén, hanem újságírók vagyunk.</w:t>
      </w:r>
    </w:p>
    <w:p>
      <w:pPr>
        <w:pStyle w:val="Normal"/>
        <w:ind w:firstLine="288"/>
        <w:jc w:val="both"/>
        <w:rPr/>
      </w:pPr>
      <w:r>
        <w:rPr/>
        <w:t>- Gyanítottam, hogy nem a halászat érdekli önöket - vigyorodott el Des. - Minek olyan messze menni halért, mikor itt is van rengeteg?!</w:t>
      </w:r>
    </w:p>
    <w:p>
      <w:pPr>
        <w:pStyle w:val="Normal"/>
        <w:ind w:firstLine="288"/>
        <w:jc w:val="both"/>
        <w:rPr/>
      </w:pPr>
      <w:r>
        <w:rPr/>
        <w:t>- Az oroszok építettek egy hatalmas teleszkópot Kurón - folytatta Harry. - Megengedik, hogy a sajtó képviselői megnézzék a teleszkópot, de azt nem, hogy utánajárjunk, milyen hatással van a sziget állatvilágára ez a beruházás. Persze, folyamatosan ígérgetik, hogy nem zavarják meg a sziget állatainak életét, de szeretnénk megtudni, mi az igazság. Ezért titokban, éjjel szeretnénk érkezni, hogy észrevétlenül begyűjtsük a szükséges információt, és még napfelkelte előtt el tudjunk tűnni a szigetről. Érti?</w:t>
      </w:r>
    </w:p>
    <w:p>
      <w:pPr>
        <w:pStyle w:val="Normal"/>
        <w:ind w:firstLine="288"/>
        <w:jc w:val="both"/>
        <w:rPr/>
      </w:pPr>
      <w:r>
        <w:rPr/>
        <w:t>Des bólintott. Nagyon tetszett neki, hogy tulajdonképpen egy titkos ügybe avatják be.</w:t>
      </w:r>
    </w:p>
    <w:p>
      <w:pPr>
        <w:pStyle w:val="Normal"/>
        <w:ind w:firstLine="288"/>
        <w:jc w:val="both"/>
        <w:rPr/>
      </w:pPr>
      <w:r>
        <w:rPr/>
        <w:t>- Most már értem, miért hozták magukkal a Zodiac csónakot és azt a rengeteg műszert! Így már világos.</w:t>
      </w:r>
    </w:p>
    <w:p>
      <w:pPr>
        <w:pStyle w:val="Normal"/>
        <w:ind w:firstLine="288"/>
        <w:jc w:val="both"/>
        <w:rPr/>
      </w:pPr>
      <w:r>
        <w:rPr/>
        <w:t>- A terv az, hogy Miss Wessex és én éjjel kikötünk a szigeten a gumicsónakkal, körülbelül huszonnégy órán keresztül ott maradunk, és videó- és hanganyagokat veszünk fel, amiket Mr. Krantz, aki magával marad a hajón, rögzít.</w:t>
      </w:r>
    </w:p>
    <w:p>
      <w:pPr>
        <w:pStyle w:val="Normal"/>
        <w:ind w:firstLine="288"/>
        <w:jc w:val="both"/>
        <w:rPr/>
      </w:pPr>
      <w:r>
        <w:rPr/>
        <w:t>- És mi meg kidobjuk a halászhálókat, mintha tényleg halásznánk! - fejezte be Des. -  Ez egyszerű lesz.</w:t>
      </w:r>
    </w:p>
    <w:p>
      <w:pPr>
        <w:pStyle w:val="Normal"/>
        <w:ind w:firstLine="288"/>
        <w:jc w:val="both"/>
        <w:rPr/>
      </w:pPr>
      <w:r>
        <w:rPr/>
        <w:t>- Imádkozzunk, hogy tényleg ilyen egyszerű legyen! - mondta Harry aggódó tekintettel. Elkapta Lesa tekintetét. Most először vesztette el a nő fantasztikus önuralmát, ő kapta el először a szemét.</w:t>
      </w:r>
    </w:p>
    <w:p>
      <w:pPr>
        <w:pStyle w:val="Normal"/>
        <w:ind w:firstLine="288"/>
        <w:jc w:val="both"/>
        <w:rPr/>
      </w:pPr>
      <w:r>
        <w:rPr/>
      </w:r>
    </w:p>
    <w:p>
      <w:pPr>
        <w:pStyle w:val="Normal"/>
        <w:jc w:val="center"/>
        <w:rPr>
          <w:b/>
          <w:b/>
        </w:rPr>
      </w:pPr>
      <w:r>
        <w:rPr>
          <w:b/>
        </w:rPr>
        <w:t>35</w:t>
      </w:r>
    </w:p>
    <w:p>
      <w:pPr>
        <w:pStyle w:val="Normal"/>
        <w:ind w:firstLine="288"/>
        <w:jc w:val="both"/>
        <w:rPr>
          <w:b/>
          <w:b/>
        </w:rPr>
      </w:pPr>
      <w:r>
        <w:rPr>
          <w:b/>
        </w:rPr>
      </w:r>
    </w:p>
    <w:p>
      <w:pPr>
        <w:pStyle w:val="Normal"/>
        <w:jc w:val="both"/>
        <w:rPr>
          <w:i/>
          <w:i/>
          <w:sz w:val="28"/>
          <w:szCs w:val="28"/>
        </w:rPr>
      </w:pPr>
      <w:r>
        <w:rPr>
          <w:i/>
          <w:sz w:val="28"/>
          <w:szCs w:val="28"/>
        </w:rPr>
        <w:t>Cape Canaveral, Florida</w:t>
      </w:r>
    </w:p>
    <w:p>
      <w:pPr>
        <w:pStyle w:val="Normal"/>
        <w:ind w:firstLine="288"/>
        <w:jc w:val="both"/>
        <w:rPr>
          <w:i/>
          <w:i/>
          <w:sz w:val="28"/>
          <w:szCs w:val="28"/>
        </w:rPr>
      </w:pPr>
      <w:r>
        <w:rPr>
          <w:i/>
          <w:sz w:val="28"/>
          <w:szCs w:val="28"/>
        </w:rPr>
      </w:r>
    </w:p>
    <w:p>
      <w:pPr>
        <w:pStyle w:val="Normal"/>
        <w:jc w:val="both"/>
        <w:rPr/>
      </w:pPr>
      <w:r>
        <w:rPr/>
        <w:t>Pár perccel tíz után a jármű-összeállító hangár ajtai elkezdtek kinyílni. Szakaszonként emelkedtek fel, míg megfelelő nagyságú szabad tér nyílt a négyezer tonnás darunak, hogy óriási lánctalpain elinduljon a hat kilométeres emelkedőnek, mely a kilövőállomáshoz vezetett.</w:t>
      </w:r>
    </w:p>
    <w:p>
      <w:pPr>
        <w:pStyle w:val="Normal"/>
        <w:ind w:firstLine="288"/>
        <w:jc w:val="both"/>
        <w:rPr/>
      </w:pPr>
      <w:r>
        <w:rPr/>
        <w:t>A lassan mozgó monstrum már száz méterre lehetett a hangártól, mikor a személyzetet Houstonból szállító repülőgép a terület fölé ért.</w:t>
      </w:r>
    </w:p>
    <w:p>
      <w:pPr>
        <w:pStyle w:val="Normal"/>
        <w:ind w:firstLine="288"/>
        <w:jc w:val="both"/>
        <w:rPr/>
      </w:pPr>
      <w:r>
        <w:rPr/>
        <w:t>- Elég jól kicentizték! - jegyezte meg Stella Richards Matt Goslingnak.</w:t>
      </w:r>
    </w:p>
    <w:p>
      <w:pPr>
        <w:pStyle w:val="Normal"/>
        <w:ind w:firstLine="288"/>
        <w:jc w:val="both"/>
        <w:rPr/>
      </w:pPr>
      <w:r>
        <w:rPr/>
        <w:t>- Negyvennyolc órájuk maradt az üzemanyag feltöltésére és az utolsó ellenőrzésekre? Elég lesz - válaszolt a férfi a gép ablakából figyelve az eseményeket. - Mikor beszálltam ebbe a játékba, az a nyomorult űrhajó hetekig is itt rostokolhatott, miközben a nedvesség teljesen elintézte az elektromos alkatrészeket!</w:t>
      </w:r>
    </w:p>
    <w:p>
      <w:pPr>
        <w:pStyle w:val="Normal"/>
        <w:ind w:firstLine="288"/>
        <w:jc w:val="both"/>
        <w:rPr/>
      </w:pPr>
      <w:r>
        <w:rPr/>
        <w:t>- Az volt ám az igazi, ugye, Matt?!</w:t>
      </w:r>
    </w:p>
    <w:p>
      <w:pPr>
        <w:pStyle w:val="Normal"/>
        <w:ind w:firstLine="288"/>
        <w:jc w:val="both"/>
        <w:rPr/>
      </w:pPr>
      <w:r>
        <w:rPr/>
        <w:t>- Nem, Stella - mondta komolyan Matt. - Ez az igazi.</w:t>
      </w:r>
    </w:p>
    <w:p>
      <w:pPr>
        <w:pStyle w:val="Normal"/>
        <w:ind w:firstLine="288"/>
        <w:jc w:val="both"/>
        <w:rPr/>
      </w:pPr>
      <w:r>
        <w:rPr/>
      </w:r>
    </w:p>
    <w:p>
      <w:pPr>
        <w:pStyle w:val="Normal"/>
        <w:jc w:val="center"/>
        <w:rPr>
          <w:b/>
          <w:b/>
        </w:rPr>
      </w:pPr>
      <w:r>
        <w:rPr>
          <w:b/>
        </w:rPr>
        <w:t>36</w:t>
      </w:r>
    </w:p>
    <w:p>
      <w:pPr>
        <w:pStyle w:val="Normal"/>
        <w:ind w:firstLine="288"/>
        <w:jc w:val="both"/>
        <w:rPr>
          <w:b/>
          <w:b/>
        </w:rPr>
      </w:pPr>
      <w:r>
        <w:rPr>
          <w:b/>
        </w:rPr>
      </w:r>
    </w:p>
    <w:p>
      <w:pPr>
        <w:pStyle w:val="Normal"/>
        <w:jc w:val="both"/>
        <w:rPr>
          <w:i/>
          <w:i/>
          <w:sz w:val="28"/>
          <w:szCs w:val="28"/>
        </w:rPr>
      </w:pPr>
      <w:r>
        <w:rPr>
          <w:i/>
          <w:sz w:val="28"/>
          <w:szCs w:val="28"/>
        </w:rPr>
        <w:t>Kuro, Csendes-óceán, április 28.</w:t>
      </w:r>
    </w:p>
    <w:p>
      <w:pPr>
        <w:pStyle w:val="Normal"/>
        <w:ind w:firstLine="288"/>
        <w:jc w:val="both"/>
        <w:rPr>
          <w:i/>
          <w:i/>
          <w:sz w:val="28"/>
          <w:szCs w:val="28"/>
        </w:rPr>
      </w:pPr>
      <w:r>
        <w:rPr>
          <w:i/>
          <w:sz w:val="28"/>
          <w:szCs w:val="28"/>
        </w:rPr>
      </w:r>
    </w:p>
    <w:p>
      <w:pPr>
        <w:pStyle w:val="Normal"/>
        <w:jc w:val="both"/>
        <w:rPr/>
      </w:pPr>
      <w:r>
        <w:rPr/>
        <w:t>Diem kapta Kurográd kicsinosításának feladatát, mire megérkeznek a nagykutyák Moszkvából. Két álló napig dolgozott munkásaival a tűző nap hevében, hogy a lehető legszebb képet nyerjék Kurográdról a szigetre érkező vendégek. Újrafestették a falakat, és elfogyott a fehér festék; megpróbálták felcsiszolni a többéves guanót a kikötő betonjáról, és elromlottak a gépeik. Aztán persze Viktor Konyijev sem segített sokat azzal, hogy két óránként rájuk tört, és folyamatos szitkozódás mellett közölte velük, hogy trehány, lusta disznóknak tartja őket. A férfi népszerűségét le lehetett mérni azon, hogy a munkások mi mindent válaszoltak neki pattogó utasításaira. Aztán Konyijev bepattant a kocsijába, és elszáguldott a teleszkóp irányába, az emberek szépen visszatértek pecabotjaikhoz a partra vagy sörükhöz a bárba.</w:t>
      </w:r>
    </w:p>
    <w:p>
      <w:pPr>
        <w:pStyle w:val="Normal"/>
        <w:ind w:firstLine="288"/>
        <w:jc w:val="both"/>
        <w:rPr/>
      </w:pPr>
      <w:r>
        <w:rPr/>
        <w:t>- Kik jönnek? - kérdezte Diem a csapostól, mikor Konyijev aznap reggeli második látogatása után visszasétált a bárba.</w:t>
      </w:r>
    </w:p>
    <w:p>
      <w:pPr>
        <w:pStyle w:val="Normal"/>
        <w:ind w:firstLine="288"/>
        <w:jc w:val="both"/>
        <w:rPr/>
      </w:pPr>
      <w:r>
        <w:rPr/>
        <w:t>A férfi megrántotta a vállát.</w:t>
      </w:r>
    </w:p>
    <w:p>
      <w:pPr>
        <w:pStyle w:val="Normal"/>
        <w:ind w:firstLine="288"/>
        <w:jc w:val="both"/>
        <w:rPr/>
      </w:pPr>
      <w:r>
        <w:rPr/>
        <w:t>- Állítólag nagyon fontos emberek Moszkvából.</w:t>
      </w:r>
    </w:p>
    <w:p>
      <w:pPr>
        <w:pStyle w:val="Normal"/>
        <w:ind w:firstLine="288"/>
        <w:jc w:val="both"/>
        <w:rPr/>
      </w:pPr>
      <w:r>
        <w:rPr/>
        <w:t>- De hiszen én azt hittem, hogy csak jövőre lesz a hivatalos megnyitó!?</w:t>
      </w:r>
    </w:p>
    <w:p>
      <w:pPr>
        <w:pStyle w:val="Normal"/>
        <w:ind w:firstLine="288"/>
        <w:jc w:val="both"/>
        <w:rPr/>
      </w:pPr>
      <w:r>
        <w:rPr/>
        <w:t>- Az akkor lesz. Ezek most Konyijev jó pajtásai, ha jól hallottam. Konyijev barátai az én ellenségeim. Az istenit! A szemét rohadék!</w:t>
      </w:r>
    </w:p>
    <w:p>
      <w:pPr>
        <w:pStyle w:val="Normal"/>
        <w:ind w:firstLine="288"/>
        <w:jc w:val="both"/>
        <w:rPr/>
      </w:pPr>
      <w:r>
        <w:rPr/>
        <w:t>Diem hátraperdült és felnyögött. Konyijev visszafordult, és már megint ott állt a kikötőben. Még a bárból is tisztán látszott, hogy nagyon dühös.</w:t>
      </w:r>
    </w:p>
    <w:p>
      <w:pPr>
        <w:pStyle w:val="Normal"/>
        <w:ind w:firstLine="288"/>
        <w:jc w:val="both"/>
        <w:rPr/>
      </w:pPr>
      <w:r>
        <w:rPr/>
      </w:r>
    </w:p>
    <w:p>
      <w:pPr>
        <w:pStyle w:val="Normal"/>
        <w:jc w:val="center"/>
        <w:rPr>
          <w:b/>
          <w:b/>
        </w:rPr>
      </w:pPr>
      <w:r>
        <w:rPr>
          <w:b/>
        </w:rPr>
        <w:t>37</w:t>
      </w:r>
    </w:p>
    <w:p>
      <w:pPr>
        <w:pStyle w:val="Normal"/>
        <w:ind w:firstLine="288"/>
        <w:jc w:val="both"/>
        <w:rPr>
          <w:b/>
          <w:b/>
        </w:rPr>
      </w:pPr>
      <w:r>
        <w:rPr>
          <w:b/>
        </w:rPr>
      </w:r>
    </w:p>
    <w:p>
      <w:pPr>
        <w:pStyle w:val="Normal"/>
        <w:jc w:val="both"/>
        <w:rPr>
          <w:i/>
          <w:i/>
          <w:sz w:val="28"/>
          <w:szCs w:val="28"/>
        </w:rPr>
      </w:pPr>
      <w:r>
        <w:rPr>
          <w:i/>
          <w:sz w:val="28"/>
          <w:szCs w:val="28"/>
        </w:rPr>
        <w:t>Cape Canaveral, Florida, április 29.</w:t>
      </w:r>
    </w:p>
    <w:p>
      <w:pPr>
        <w:pStyle w:val="Normal"/>
        <w:ind w:firstLine="288"/>
        <w:jc w:val="both"/>
        <w:rPr>
          <w:i/>
          <w:i/>
          <w:sz w:val="28"/>
          <w:szCs w:val="28"/>
        </w:rPr>
      </w:pPr>
      <w:r>
        <w:rPr>
          <w:i/>
          <w:sz w:val="28"/>
          <w:szCs w:val="28"/>
        </w:rPr>
      </w:r>
    </w:p>
    <w:p>
      <w:pPr>
        <w:pStyle w:val="Normal"/>
        <w:jc w:val="both"/>
        <w:rPr/>
      </w:pPr>
      <w:r>
        <w:rPr/>
        <w:t>Helyi idő szerint reggel öt órakor Matt Gosling űrhajókapitány, Paul Balchin pilóta és Stella Richards fedélzetmester felemelkedtek a lifttel a személyzeti részbe, az úgynevezett „fehér szobába".</w:t>
      </w:r>
    </w:p>
    <w:p>
      <w:pPr>
        <w:pStyle w:val="Normal"/>
        <w:ind w:firstLine="288"/>
        <w:jc w:val="both"/>
        <w:rPr/>
      </w:pPr>
      <w:r>
        <w:rPr/>
        <w:t>Abban a pillanatban, ahogy eleget tesznek a formalitásoknak, fogják venni a Colorado irányítását az átadó/bebocsátó földi személyzettől. Gosling lépett be először a szűk folyosóba. Keresztülmászott az űrhajó bejáratán, és beleereszkedett a bal oldali fedélzeti ülésbe. Balchin a jobb oldaliba ült, bekapcsolta a biztonsági öveket, és Stella Richards a két férfi mögötti fedélzetmesteri ülést foglalta el. A fenekével felfelé álló űrhajó kilövése különös figyelmet igényelt. Mire Stella becsatolta magát, a két férfi már teljesítette a kommunikációs hangellenőrzést a kilövőállomással.</w:t>
      </w:r>
    </w:p>
    <w:p>
      <w:pPr>
        <w:pStyle w:val="Normal"/>
        <w:ind w:firstLine="288"/>
        <w:jc w:val="both"/>
        <w:rPr/>
      </w:pPr>
      <w:r>
        <w:rPr/>
        <w:t>Miután ellenőrizte, hogy fejhallgatója működik, nem sok tennivalója maradt Stellának. Abszolút nem zavarta, hogy hátradőlve kell ülnie, nővére legidősebb fiának születésnapjára rendezendő parti járt az eszében. Előhúzta első zsebéből az elektronikus jegyzetlapot, és újabb neveket írt a vendégek listájához, miközben fél füllel hallgatta a férfiak párbeszédét a központtal. Aztán persze ott volt a nagy döntés, hogy mit vegyenek a tizenhárom éves fiúnak. Mire leszűkítette a lehetséges ajándékok sorát egy szörfre és egy videokamerára, az űrhajó már szinte kilövésre készenállt.</w:t>
      </w:r>
    </w:p>
    <w:p>
      <w:pPr>
        <w:pStyle w:val="Normal"/>
        <w:ind w:firstLine="288"/>
        <w:jc w:val="both"/>
        <w:rPr/>
      </w:pPr>
      <w:r>
        <w:rPr/>
        <w:t>- Colorado - a motorok felkészültek - jelentette a kilövést irányító férfi hangja.</w:t>
      </w:r>
    </w:p>
    <w:p>
      <w:pPr>
        <w:pStyle w:val="Normal"/>
        <w:ind w:firstLine="288"/>
        <w:jc w:val="both"/>
        <w:rPr/>
      </w:pPr>
      <w:r>
        <w:rPr/>
        <w:t>- Vettem - válaszolta Gosling.</w:t>
      </w:r>
    </w:p>
    <w:p>
      <w:pPr>
        <w:pStyle w:val="Normal"/>
        <w:ind w:firstLine="288"/>
        <w:jc w:val="both"/>
        <w:rPr/>
      </w:pPr>
      <w:r>
        <w:rPr/>
        <w:t>Stella elrakta a jegyzetlapot, és a visszaszámlálásra fordította figyelmét. Bizarr testhelyzetéből csak az ég egy darabját látta az űrhajó első ablakán keresztül.</w:t>
      </w:r>
    </w:p>
    <w:p>
      <w:pPr>
        <w:pStyle w:val="Normal"/>
        <w:ind w:firstLine="288"/>
        <w:jc w:val="both"/>
        <w:rPr/>
      </w:pPr>
      <w:r>
        <w:rPr/>
        <w:t>- Colorado - mostantól teljesen belső vezérlésen vagytok.</w:t>
      </w:r>
    </w:p>
    <w:p>
      <w:pPr>
        <w:pStyle w:val="Normal"/>
        <w:ind w:firstLine="288"/>
        <w:jc w:val="both"/>
        <w:rPr/>
      </w:pPr>
      <w:r>
        <w:rPr/>
        <w:t>- Vettem - válaszolt Balchin. - Elkezdhetitek a visszaszámlálást.</w:t>
      </w:r>
    </w:p>
    <w:p>
      <w:pPr>
        <w:pStyle w:val="Normal"/>
        <w:ind w:firstLine="288"/>
        <w:jc w:val="both"/>
        <w:rPr/>
      </w:pPr>
      <w:r>
        <w:rPr/>
        <w:t>- Vettem, Colorado. Öt... négy... vezérmotor begyújtása...</w:t>
      </w:r>
    </w:p>
    <w:p>
      <w:pPr>
        <w:pStyle w:val="Normal"/>
        <w:ind w:firstLine="288"/>
        <w:jc w:val="both"/>
        <w:rPr/>
      </w:pPr>
      <w:r>
        <w:rPr/>
        <w:t>A hirtelen zaj egy nagy sebességgel közeledő vonatot juttatott Stella eszébe. A hang folyamatosan erősödött, ahogy mind a három motor beindult.</w:t>
      </w:r>
    </w:p>
    <w:p>
      <w:pPr>
        <w:pStyle w:val="Normal"/>
        <w:ind w:firstLine="288"/>
        <w:jc w:val="both"/>
        <w:rPr/>
      </w:pPr>
      <w:r>
        <w:rPr/>
        <w:t>- Három... kettő... egy...</w:t>
      </w:r>
    </w:p>
    <w:p>
      <w:pPr>
        <w:pStyle w:val="Normal"/>
        <w:ind w:firstLine="288"/>
        <w:jc w:val="both"/>
        <w:rPr/>
      </w:pPr>
      <w:r>
        <w:rPr/>
        <w:t>Az űrhajó veszélyesen billegni kezdett, minha el akarna dőlni. Mostanra Stella füle hozzászokott a motorok dübörgéséhez, melyeket úgy terveztek, hogy a robbanékony gázokat távoltartsák az óriási üzemanyagtartálytól és amitől az egész szerkezet vészesen rázkódott. A felszállás lassúbb volt, mint egy lift indulása, szinte meg sem érezték.</w:t>
      </w:r>
    </w:p>
    <w:p>
      <w:pPr>
        <w:pStyle w:val="Normal"/>
        <w:ind w:firstLine="288"/>
        <w:jc w:val="both"/>
        <w:rPr/>
      </w:pPr>
      <w:r>
        <w:rPr/>
        <w:t>- Elhagytátok a tornyot - közölte velük a központ.</w:t>
      </w:r>
    </w:p>
    <w:p>
      <w:pPr>
        <w:pStyle w:val="Normal"/>
        <w:ind w:firstLine="288"/>
        <w:jc w:val="both"/>
        <w:rPr/>
      </w:pPr>
      <w:r>
        <w:rPr/>
        <w:t>A tévékamerán kigyulladt a kis piros fény, ami azt jelezte, hogy mostantól folyamatosan látják őket a NASA információs csatorna nézői. Stella kíváncsi volt, hogy vajon a férje nézte-e a kilövést.</w:t>
      </w:r>
    </w:p>
    <w:p>
      <w:pPr>
        <w:pStyle w:val="Normal"/>
        <w:ind w:firstLine="288"/>
        <w:jc w:val="both"/>
        <w:rPr/>
      </w:pPr>
      <w:r>
        <w:rPr/>
        <w:t>- Központ, itt a Colorado. A fordulási manővert megkezdtük - jelentette Balchin.</w:t>
      </w:r>
    </w:p>
    <w:p>
      <w:pPr>
        <w:pStyle w:val="Normal"/>
        <w:ind w:firstLine="288"/>
        <w:jc w:val="both"/>
        <w:rPr/>
      </w:pPr>
      <w:r>
        <w:rPr/>
        <w:t>Az Atlanti-óceán jelent meg az ablak előtt. Az űrhajó mostanra huszonöt kilométeres magasságot ért el, és lassan átfordult a hátára. Ruhájának szivacsbélése ellenére a biztonsági övek Stella húsába vágtak, egyértelműen ez volt az egészben a legszörnyűbb.</w:t>
      </w:r>
    </w:p>
    <w:p>
      <w:pPr>
        <w:pStyle w:val="Normal"/>
        <w:ind w:firstLine="288"/>
        <w:jc w:val="both"/>
        <w:rPr/>
      </w:pPr>
      <w:r>
        <w:rPr/>
        <w:t>A rakétamotorok zaja hirtelen megszűnt.</w:t>
      </w:r>
    </w:p>
    <w:p>
      <w:pPr>
        <w:pStyle w:val="Normal"/>
        <w:ind w:firstLine="288"/>
        <w:jc w:val="both"/>
        <w:rPr/>
      </w:pPr>
      <w:r>
        <w:rPr/>
        <w:t>- Colorado. Leváltak a rakéták.</w:t>
      </w:r>
    </w:p>
    <w:p>
      <w:pPr>
        <w:pStyle w:val="Normal"/>
        <w:ind w:firstLine="288"/>
        <w:jc w:val="both"/>
        <w:rPr/>
      </w:pPr>
      <w:r>
        <w:rPr/>
        <w:t>- Vettem, Colorado - jelzett vissza a központnak Balchin.</w:t>
      </w:r>
    </w:p>
    <w:p>
      <w:pPr>
        <w:pStyle w:val="Normal"/>
        <w:ind w:firstLine="288"/>
        <w:jc w:val="both"/>
        <w:rPr/>
      </w:pPr>
      <w:r>
        <w:rPr/>
        <w:t>A két levállt rakétamotor ejtőernyőkkel visszaesik az Atlanti óceánba, hogy a NASA hajója felszedje őket. A három főmotor tovább égett. Az űrhajó, a Földtől százötven kilométeres távolságban a külső tartályból szívta az üzemanyagot.</w:t>
      </w:r>
    </w:p>
    <w:p>
      <w:pPr>
        <w:pStyle w:val="Normal"/>
        <w:ind w:firstLine="288"/>
        <w:jc w:val="both"/>
        <w:rPr/>
      </w:pPr>
      <w:r>
        <w:rPr/>
        <w:t>- Egyes és hármas motor leáll - jelentette Balchin.</w:t>
      </w:r>
    </w:p>
    <w:p>
      <w:pPr>
        <w:pStyle w:val="Normal"/>
        <w:ind w:firstLine="288"/>
        <w:jc w:val="both"/>
        <w:rPr/>
      </w:pPr>
      <w:r>
        <w:rPr/>
        <w:t>A zaj még elviselhetőbbé vált. A Colorado elérte azt a biztonsági magasságot, ahol már akkor is föld körüli pályán maradnak, ha valami rendellenesség lép fel. Az űrhajót most már az egyetlen működő motor fogja felrepíteni a 37 000 kilométer távolságra lévő föld körüli pályára. Ez a távolság nagyobb volt, mint amit a korábbi űrhajók képesek voltak teljesíteni. Többórás, lassú emelkedés előtt állnak. Stella becsukta a szemét, és megpróbált elszundikálni. Nem is figyelt a tévékamerára. Fogalma sem volt, a világon hányan nézhetik a NASA információs csatornát. Egymillióan? Talán. De tulajdonképpen teljesen mindegy, csak azt lenne jó tudni, vajon férje és gyerekei nézik-e?!</w:t>
      </w:r>
    </w:p>
    <w:p>
      <w:pPr>
        <w:pStyle w:val="Normal"/>
        <w:ind w:firstLine="288"/>
        <w:jc w:val="both"/>
        <w:rPr/>
      </w:pPr>
      <w:r>
        <w:rPr/>
      </w:r>
    </w:p>
    <w:p>
      <w:pPr>
        <w:pStyle w:val="Normal"/>
        <w:jc w:val="center"/>
        <w:rPr>
          <w:b/>
          <w:b/>
        </w:rPr>
      </w:pPr>
      <w:r>
        <w:rPr>
          <w:b/>
        </w:rPr>
        <w:t>38</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A világ másik csücskében mindenesetre volt két néző, akik feszülten figyelték a kilövés minden pillanatát. Alexi Hegel és Anton Pachmann Hegel bungalójának nagyméretű tévéképernyője előtt ültek, és nézték a Colorado belsejében beállított kamera képeit.</w:t>
      </w:r>
    </w:p>
    <w:p>
      <w:pPr>
        <w:pStyle w:val="Normal"/>
        <w:ind w:firstLine="288"/>
        <w:jc w:val="both"/>
        <w:rPr/>
      </w:pPr>
      <w:r>
        <w:rPr/>
        <w:t>Hegel kiterített a tévé elé a földre néhány műszaki képet az űrhajóról.</w:t>
      </w:r>
    </w:p>
    <w:p>
      <w:pPr>
        <w:pStyle w:val="Normal"/>
        <w:ind w:firstLine="288"/>
        <w:jc w:val="both"/>
        <w:rPr/>
      </w:pPr>
      <w:r>
        <w:rPr/>
        <w:t>- Oké, pontosan hol fogjuk eltalálni ezt az izét? Anton mellétérdelt, és az egyik szárnyra mutatott.</w:t>
      </w:r>
    </w:p>
    <w:p>
      <w:pPr>
        <w:pStyle w:val="Normal"/>
        <w:ind w:firstLine="288"/>
        <w:jc w:val="both"/>
        <w:rPr/>
      </w:pPr>
      <w:r>
        <w:rPr/>
        <w:t>- Pont a szárny közepén, ahol csak váz van és merevítők, semmi elektronikus szerkezet. Ha a közepére lövünk, nem sértünk meg semmilyen központi egységet. Természetesen a Földre visszatérő sérült űrhajó felkelti az egész világ figyelmét. Eszméletlen nagy publicitást fogunk kapni! - Hátraült a sarkára, és komolyan nézett Hegelre. - Mindegy, hogy mennyire fogunk sajnálkozni és szerencsétlen balesetről beszélni, borzasztó nagy ügyet csinálnak majd belőle. Biztos, hogy ezt akarod?</w:t>
      </w:r>
    </w:p>
    <w:p>
      <w:pPr>
        <w:pStyle w:val="Normal"/>
        <w:ind w:firstLine="288"/>
        <w:jc w:val="both"/>
        <w:rPr/>
      </w:pPr>
      <w:r>
        <w:rPr/>
        <w:t>Hegel teli torokból felnevetett.</w:t>
      </w:r>
    </w:p>
    <w:p>
      <w:pPr>
        <w:pStyle w:val="Normal"/>
        <w:ind w:firstLine="288"/>
        <w:jc w:val="both"/>
        <w:rPr/>
      </w:pPr>
      <w:r>
        <w:rPr/>
        <w:t>- Azt, hogy egyetlen nap alatt végleg elintézzük Konyijevet, és világhírnévre tegyek szert? Igen, Anton, biztos vagyok benne, hogy ez jót tesz majd nekem. - Megveregette partnere vállát. - Ne aggódj annyit. Már mindent megbeszéltünk. Pénzhiány miatt nem tudtuk tökéletesíteni a sugarat. Konyijev erősködése, hogy végezzük el a tesztlövést, és az én heves tiltakozásom, hogy a tours még nincs kész, mind rögzítve van. Még Menkova sem tud majd rácáfolni.</w:t>
      </w:r>
    </w:p>
    <w:p>
      <w:pPr>
        <w:pStyle w:val="Normal"/>
        <w:ind w:firstLine="288"/>
        <w:jc w:val="both"/>
        <w:rPr/>
      </w:pPr>
      <w:r>
        <w:rPr/>
      </w:r>
    </w:p>
    <w:p>
      <w:pPr>
        <w:pStyle w:val="Normal"/>
        <w:jc w:val="center"/>
        <w:rPr>
          <w:b/>
          <w:b/>
        </w:rPr>
      </w:pPr>
      <w:r>
        <w:rPr>
          <w:b/>
        </w:rPr>
        <w:t>39</w:t>
      </w:r>
    </w:p>
    <w:p>
      <w:pPr>
        <w:pStyle w:val="Normal"/>
        <w:ind w:firstLine="288"/>
        <w:jc w:val="both"/>
        <w:rPr>
          <w:b/>
          <w:b/>
        </w:rPr>
      </w:pPr>
      <w:r>
        <w:rPr>
          <w:b/>
        </w:rPr>
      </w:r>
    </w:p>
    <w:p>
      <w:pPr>
        <w:pStyle w:val="Normal"/>
        <w:jc w:val="both"/>
        <w:rPr>
          <w:i/>
          <w:i/>
          <w:sz w:val="28"/>
          <w:szCs w:val="28"/>
        </w:rPr>
      </w:pPr>
      <w:r>
        <w:rPr>
          <w:i/>
          <w:sz w:val="28"/>
          <w:szCs w:val="28"/>
        </w:rPr>
        <w:t>Csendes-óceán, április 30.</w:t>
      </w:r>
    </w:p>
    <w:p>
      <w:pPr>
        <w:pStyle w:val="Normal"/>
        <w:ind w:firstLine="288"/>
        <w:jc w:val="both"/>
        <w:rPr>
          <w:i/>
          <w:i/>
          <w:sz w:val="28"/>
          <w:szCs w:val="28"/>
        </w:rPr>
      </w:pPr>
      <w:r>
        <w:rPr>
          <w:i/>
          <w:sz w:val="28"/>
          <w:szCs w:val="28"/>
        </w:rPr>
      </w:r>
    </w:p>
    <w:p>
      <w:pPr>
        <w:pStyle w:val="Normal"/>
        <w:jc w:val="both"/>
        <w:rPr/>
      </w:pPr>
      <w:r>
        <w:rPr/>
        <w:t>Lövések dördültek el. Kettő gyorsan egymás után. Lesa talpra kászálódott, és a hajó másik oldalához vonszolta magát. A vöröshajú meglátta, és kiáltozni kezdett. Lesa beugrott a tengerbe, sikerült jól érkeznie, és olyan mélyre merült, amilyen mélyre csak tudott. Érezte és hallotta a golyók becsapódását. Ahogy febukkant a felszínre, még két golyó csapott be pont az arca előtt. Az egyik, bár a víz csökkentett a sebességén, végighorzsolta Lesa lábát. Nagy levegőt véve gyorsan lebukott, szinte fejest ugrott újra a vízbe, mikor egy golyó keresztüllőtte a vállát. A hirtelen beléhasító fájdalom azonnal felébresztette. Elfeledkezett arról, hogy meztelenül aludt légkondicionált kabinjában, hogy megússza a délutáni forróságot, és Ko kemény tanításai is elillantak agyából, ahogy a lövéseket meghallotta. Azzá a riadt tizennégy éves kislánnyá változott vissza, akit megerőszakoltak, és akinek családját a szeme előtt ölték meg az európaiak.</w:t>
      </w:r>
    </w:p>
    <w:p>
      <w:pPr>
        <w:pStyle w:val="Normal"/>
        <w:ind w:firstLine="288"/>
        <w:jc w:val="both"/>
        <w:rPr/>
      </w:pPr>
      <w:r>
        <w:rPr/>
        <w:t>Harry a szalon külső falának dőlt, a cápa hátuszonyára célozva kilőtte a negyedik golyót. Ezúttal eltalálta a hátuszonyt, de a cápa tudomást sem véve a dologról továbbúszott.</w:t>
      </w:r>
    </w:p>
    <w:p>
      <w:pPr>
        <w:pStyle w:val="Normal"/>
        <w:ind w:firstLine="288"/>
        <w:jc w:val="both"/>
        <w:rPr/>
      </w:pPr>
      <w:r>
        <w:rPr/>
        <w:t>Des lelkesen felkiáltott, és megtapsolta Harry teljesítményét.</w:t>
      </w:r>
    </w:p>
    <w:p>
      <w:pPr>
        <w:pStyle w:val="Normal"/>
        <w:ind w:firstLine="288"/>
        <w:jc w:val="both"/>
        <w:rPr/>
      </w:pPr>
      <w:r>
        <w:rPr/>
        <w:t>- Egyre jobb, Mr. Dysan!</w:t>
      </w:r>
    </w:p>
    <w:p>
      <w:pPr>
        <w:pStyle w:val="Normal"/>
        <w:ind w:firstLine="288"/>
        <w:jc w:val="both"/>
        <w:rPr/>
      </w:pPr>
      <w:r>
        <w:rPr/>
        <w:t>- Oké, most én jövök - mondta Krantz. Már nyúlt a puskáért, mikor kivágódott a szalon ajtaja.</w:t>
      </w:r>
    </w:p>
    <w:p>
      <w:pPr>
        <w:pStyle w:val="Normal"/>
        <w:ind w:firstLine="288"/>
        <w:jc w:val="both"/>
        <w:rPr/>
      </w:pPr>
      <w:r>
        <w:rPr/>
        <w:t>- Mi az Istent csinálnak! - üvöltötte Lesa.</w:t>
      </w:r>
    </w:p>
    <w:p>
      <w:pPr>
        <w:pStyle w:val="Normal"/>
        <w:ind w:firstLine="288"/>
        <w:jc w:val="both"/>
        <w:rPr/>
      </w:pPr>
      <w:r>
        <w:rPr/>
        <w:t>A három férfi meglepetten fordult felé. Lesa egy függönyt tekert maga köré, úgy állt ott az ajtóban. Szemében páni félelem és düh tükröződött.</w:t>
      </w:r>
    </w:p>
    <w:p>
      <w:pPr>
        <w:pStyle w:val="Normal"/>
        <w:ind w:firstLine="288"/>
        <w:jc w:val="both"/>
        <w:rPr/>
      </w:pPr>
      <w:r>
        <w:rPr/>
        <w:t>- Szerinted mégis mit?! - csattant fel Harry, és egy rövid pillanatig azt hitte, hogy Lesa ráveti magát. - Egy cápára lövöldözünk, míg meg nem erősödik a szél! Zavar téged?</w:t>
      </w:r>
    </w:p>
    <w:p>
      <w:pPr>
        <w:pStyle w:val="Normal"/>
        <w:ind w:firstLine="288"/>
        <w:jc w:val="both"/>
        <w:rPr/>
      </w:pPr>
      <w:r>
        <w:rPr/>
        <w:t>Lesa hirtelen butának és gyengének érezte magát. Magasabbra húzta magán a függönyt.</w:t>
      </w:r>
    </w:p>
    <w:p>
      <w:pPr>
        <w:pStyle w:val="Normal"/>
        <w:ind w:firstLine="288"/>
        <w:jc w:val="both"/>
        <w:rPr/>
      </w:pPr>
      <w:r>
        <w:rPr/>
        <w:t>- Aludtam. Nem tudtam, mi okozta a zajt. - Ezzel becsapta az ajtót, kabinjába rohant, és ledobta magát az ágyra. Olyan erővel ragadta meg a matracot, hogy annak széle a kezében maradt. A félelem lassan elszállt, hogy helyét átadja a dühnek. A kegyetlen múltbéli esemény néhány percre megint legyőzte szándékosan életben tartott gyűlöletét és hidegvérét. Hogy a francba akarja legyőzni ellenfeleit, ha állandóan elveszti a fejét?!</w:t>
      </w:r>
    </w:p>
    <w:p>
      <w:pPr>
        <w:pStyle w:val="Normal"/>
        <w:ind w:firstLine="288"/>
        <w:jc w:val="both"/>
        <w:rPr/>
      </w:pPr>
      <w:r>
        <w:rPr/>
        <w:t>Nem volt hajlandó észrevenni a személyi hívó csipogását, majd összeszedte magát, és minden erejével koncentrálva természetes hangon beleszólt.</w:t>
      </w:r>
    </w:p>
    <w:p>
      <w:pPr>
        <w:pStyle w:val="Normal"/>
        <w:ind w:firstLine="288"/>
        <w:jc w:val="both"/>
        <w:rPr/>
      </w:pPr>
      <w:r>
        <w:rPr/>
        <w:t>Darryl kereste igatottan.</w:t>
      </w:r>
    </w:p>
    <w:p>
      <w:pPr>
        <w:pStyle w:val="Normal"/>
        <w:ind w:firstLine="288"/>
        <w:jc w:val="both"/>
        <w:rPr/>
      </w:pPr>
      <w:r>
        <w:rPr/>
        <w:t>- Történt valami a helyszínen! Két repülőgép érkezett. - Darryl megegyezésüknek megfelelően szándékosan nem említette Kuro nevét a hívón keresztül folyó párbeszédben, hogy akciójuk sikerét semmivel ne tegyék kockára.</w:t>
      </w:r>
    </w:p>
    <w:p>
      <w:pPr>
        <w:pStyle w:val="Normal"/>
        <w:ind w:firstLine="288"/>
        <w:jc w:val="both"/>
        <w:rPr/>
      </w:pPr>
      <w:r>
        <w:rPr/>
        <w:t>- Igen?</w:t>
      </w:r>
    </w:p>
    <w:p>
      <w:pPr>
        <w:pStyle w:val="Normal"/>
        <w:ind w:firstLine="288"/>
        <w:jc w:val="both"/>
        <w:rPr/>
      </w:pPr>
      <w:r>
        <w:rPr/>
        <w:t>-  Ezek nem átlagos teherszállítók, Lesa. Két Tupoljev luxus gép, az egyik katonai, a másik civil feliratokkal.</w:t>
      </w:r>
    </w:p>
    <w:p>
      <w:pPr>
        <w:pStyle w:val="Normal"/>
        <w:ind w:firstLine="288"/>
        <w:jc w:val="both"/>
        <w:rPr/>
      </w:pPr>
      <w:r>
        <w:rPr/>
        <w:t>-  Utánanéztél, kinek a tulajdonában vannak?</w:t>
      </w:r>
    </w:p>
    <w:p>
      <w:pPr>
        <w:pStyle w:val="Normal"/>
        <w:ind w:firstLine="288"/>
        <w:jc w:val="both"/>
        <w:rPr/>
      </w:pPr>
      <w:r>
        <w:rPr/>
        <w:t>- Igen.</w:t>
      </w:r>
    </w:p>
    <w:p>
      <w:pPr>
        <w:pStyle w:val="Normal"/>
        <w:ind w:firstLine="288"/>
        <w:jc w:val="both"/>
        <w:rPr/>
      </w:pPr>
      <w:r>
        <w:rPr/>
        <w:t>- Nos?</w:t>
      </w:r>
    </w:p>
    <w:p>
      <w:pPr>
        <w:pStyle w:val="Normal"/>
        <w:ind w:firstLine="288"/>
        <w:jc w:val="both"/>
        <w:rPr/>
      </w:pPr>
      <w:r>
        <w:rPr/>
        <w:t>- Nagykutyák, Lesa. Ha ennél többet mondok, lebukhattok.</w:t>
      </w:r>
    </w:p>
    <w:p>
      <w:pPr>
        <w:pStyle w:val="Normal"/>
        <w:ind w:firstLine="288"/>
        <w:jc w:val="both"/>
        <w:rPr/>
      </w:pPr>
      <w:r>
        <w:rPr/>
        <w:t>Lesa elgondolkodott.</w:t>
      </w:r>
    </w:p>
    <w:p>
      <w:pPr>
        <w:pStyle w:val="Normal"/>
        <w:ind w:firstLine="288"/>
        <w:jc w:val="both"/>
        <w:rPr/>
      </w:pPr>
      <w:r>
        <w:rPr/>
        <w:t>- Meg kell kockáztatnunk.</w:t>
      </w:r>
    </w:p>
    <w:p>
      <w:pPr>
        <w:pStyle w:val="Normal"/>
        <w:ind w:firstLine="288"/>
        <w:jc w:val="both"/>
        <w:rPr/>
      </w:pPr>
      <w:r>
        <w:rPr/>
        <w:t>- Oké. A civil gép a kormány állományából van, és a parlament felső vezetése veheti igénybe, a másik pedig Zvorkin tábornok személyi tulajdonában van.</w:t>
      </w:r>
    </w:p>
    <w:p>
      <w:pPr>
        <w:pStyle w:val="Normal"/>
        <w:ind w:firstLine="288"/>
        <w:jc w:val="both"/>
        <w:rPr/>
      </w:pPr>
      <w:r>
        <w:rPr/>
        <w:t>- Ki ő?</w:t>
      </w:r>
    </w:p>
    <w:p>
      <w:pPr>
        <w:pStyle w:val="Normal"/>
        <w:ind w:firstLine="288"/>
        <w:jc w:val="both"/>
        <w:rPr/>
      </w:pPr>
      <w:r>
        <w:rPr/>
        <w:t>- A szovjet légierők jelenlegi parancsnoka.</w:t>
      </w:r>
    </w:p>
    <w:p>
      <w:pPr>
        <w:pStyle w:val="Normal"/>
        <w:ind w:firstLine="288"/>
        <w:jc w:val="both"/>
        <w:rPr/>
      </w:pPr>
      <w:r>
        <w:rPr/>
        <w:t>- Tudod, hogy mindenféle fejesek jönnek állandóan a szigetre. Ez csak azt jelenti, hogy mindenki velük fog foglalkozni.</w:t>
      </w:r>
    </w:p>
    <w:p>
      <w:pPr>
        <w:pStyle w:val="Normal"/>
        <w:ind w:firstLine="288"/>
        <w:jc w:val="both"/>
        <w:rPr/>
      </w:pPr>
      <w:r>
        <w:rPr/>
        <w:t>- Vagy azt, hogy megerősítik a biztonsági intézkedéseket - vágta rá Darryl.</w:t>
      </w:r>
    </w:p>
    <w:p>
      <w:pPr>
        <w:pStyle w:val="Normal"/>
        <w:ind w:firstLine="288"/>
        <w:jc w:val="both"/>
        <w:rPr/>
      </w:pPr>
      <w:r>
        <w:rPr/>
        <w:t>- Mi van a Raszputyinnal?</w:t>
      </w:r>
    </w:p>
    <w:p>
      <w:pPr>
        <w:pStyle w:val="Normal"/>
        <w:ind w:firstLine="288"/>
        <w:jc w:val="both"/>
        <w:rPr/>
      </w:pPr>
      <w:r>
        <w:rPr/>
        <w:t>- Még mindig a kikötőben áll - felelte Darryl. - Kérlek, Lesa, légy nagyon óvatos!</w:t>
      </w:r>
    </w:p>
    <w:p>
      <w:pPr>
        <w:pStyle w:val="Normal"/>
        <w:ind w:firstLine="288"/>
        <w:jc w:val="both"/>
        <w:rPr/>
      </w:pPr>
      <w:r>
        <w:rPr/>
        <w:t>Lesa megköszönte az információt, megígérte, hogy folyamatosan tájékoztatja Darrylt az eseményekről, és kilépett a vonalból. Ekkor hallotta meg a háromszögvitorla hidraulikus csörlőjének bugását, és lábak dobogtak a feje felett a fedélzeten. Érezte, hogy a trimarán egyre gyorsabban halad, tehát újra feltámadt a szél. Pólót és sortot húzott, és felment a fedélzetre. A puska eltűnt. A hajó tizenöt csomós sebességgel haladt. Des rögzítette a kormánylapátot, és segített Harrynak és Krantznak kicsomagolni a Zodiac gumicsónakot. Des felnézett és rávigyorgott Lesára, de Harry és Krantz tovább teregették a csónakot a fedélzeten.</w:t>
      </w:r>
    </w:p>
    <w:p>
      <w:pPr>
        <w:pStyle w:val="Normal"/>
        <w:ind w:firstLine="288"/>
        <w:jc w:val="both"/>
        <w:rPr/>
      </w:pPr>
      <w:r>
        <w:rPr/>
        <w:t xml:space="preserve">- Elnézést kérek az előbbi kirohanásomért! - mondta Lesa. </w:t>
      </w:r>
    </w:p>
    <w:p>
      <w:pPr>
        <w:pStyle w:val="Normal"/>
        <w:ind w:firstLine="288"/>
        <w:jc w:val="both"/>
        <w:rPr/>
      </w:pPr>
      <w:r>
        <w:rPr/>
        <w:t>Harry meglepetten nézett fel, és felmerült benne, hogy vajon mekkora erő kellett Lesának ahhoz, hogy ezt a pár szót kiejtse. Ismerte már Lesát annyira, hogy tudja, nem szeret bocsánatot kérni.</w:t>
      </w:r>
    </w:p>
    <w:p>
      <w:pPr>
        <w:pStyle w:val="Normal"/>
        <w:ind w:firstLine="288"/>
        <w:jc w:val="both"/>
        <w:rPr/>
      </w:pPr>
      <w:r>
        <w:rPr/>
        <w:t>- Nem, én kérek bocsánatot, Lesa! Azt hiszem, nem vettem figyelembe az idegeidet!</w:t>
      </w:r>
    </w:p>
    <w:p>
      <w:pPr>
        <w:pStyle w:val="Normal"/>
        <w:ind w:firstLine="288"/>
        <w:jc w:val="both"/>
        <w:rPr/>
      </w:pPr>
      <w:r>
        <w:rPr/>
        <w:t>- Valószínűleg, mert nem töltötted a gyerekkorodat Vietnamban! - csattant fel Lesa újra Harry lekezelő válaszára.</w:t>
      </w:r>
    </w:p>
    <w:p>
      <w:pPr>
        <w:pStyle w:val="Normal"/>
        <w:ind w:firstLine="288"/>
        <w:jc w:val="both"/>
        <w:rPr/>
      </w:pPr>
      <w:r>
        <w:rPr/>
        <w:t>Pillantásuk összeakadt, és Harry most először nyert bepillantást Lesa gondosan rejtegetett, sebezhető énjébe. Az egész csak egy pillanatig tartott, aztán Lesa kedvesen elmosolyodott.</w:t>
      </w:r>
    </w:p>
    <w:p>
      <w:pPr>
        <w:pStyle w:val="Normal"/>
        <w:ind w:firstLine="288"/>
        <w:jc w:val="both"/>
        <w:rPr/>
      </w:pPr>
      <w:r>
        <w:rPr/>
        <w:t xml:space="preserve">- Hogy haladunk, Des? </w:t>
      </w:r>
    </w:p>
    <w:p>
      <w:pPr>
        <w:pStyle w:val="Normal"/>
        <w:ind w:firstLine="288"/>
        <w:jc w:val="both"/>
        <w:rPr/>
      </w:pPr>
      <w:r>
        <w:rPr/>
        <w:t>A polinéz elvigyorodott.</w:t>
      </w:r>
    </w:p>
    <w:p>
      <w:pPr>
        <w:pStyle w:val="Normal"/>
        <w:ind w:firstLine="288"/>
        <w:jc w:val="both"/>
        <w:rPr/>
      </w:pPr>
      <w:r>
        <w:rPr/>
        <w:t>- Száz mérföldre nyugatra vagyunk Kurótól, Miss Wessex. Ha megmarad a szél, éjszakára odaérünk.</w:t>
      </w:r>
    </w:p>
    <w:p>
      <w:pPr>
        <w:pStyle w:val="Normal"/>
        <w:ind w:firstLine="288"/>
        <w:jc w:val="both"/>
        <w:rPr/>
      </w:pPr>
      <w:r>
        <w:rPr/>
        <w:t>- Tökéletes időzítés, Des! - dicsérte meg Lesa.</w:t>
      </w:r>
    </w:p>
    <w:p>
      <w:pPr>
        <w:pStyle w:val="Normal"/>
        <w:ind w:firstLine="288"/>
        <w:jc w:val="both"/>
        <w:rPr/>
      </w:pPr>
      <w:r>
        <w:rPr/>
        <w:t>Hangos sziszegés hallatszott, mikor Krantz kinyitotta a Zodiac sűrített levegőt tartalmazó palackjainak szelepeit. A csónak úgy terült el a fedélzeten, mint egy nagy víziló megfeketedett, kiszáradt bőre. A ráncok kisimultak, ahogy a levegő megtöltötte a hajótestet. Lesa segített a három férfinak leengedni a csónakot a hajó mellé és szorosan odakötni az egyik oldalvázhoz. Az apró csónak veszett táncot járt a trimarán hullámain, a látvány Tao motorizált dzsunkájának és a mögé kötött csónaknak a képét idézte fel Lesában. Harry kihajolt a hajó szélén, hogy megbizonyosodjon róla, hogy a csónak nem fog elszabadulni, és Lesa egy pillanatra azt hitte, hogy Lint látja. Ugyanaz a vékony testalkat, fehér sort. Még a mosolya is ugyanolyan készséges volt, mikor visszafordult és Lesára pillantott. Lesa hirtelen ráébredt, hogyha Lin élne, körülbelül egyidős lenne Harryval.</w:t>
      </w:r>
    </w:p>
    <w:p>
      <w:pPr>
        <w:pStyle w:val="Normal"/>
        <w:ind w:firstLine="288"/>
        <w:jc w:val="both"/>
        <w:rPr/>
      </w:pPr>
      <w:r>
        <w:rPr/>
      </w:r>
    </w:p>
    <w:p>
      <w:pPr>
        <w:pStyle w:val="Normal"/>
        <w:jc w:val="center"/>
        <w:rPr>
          <w:b/>
          <w:b/>
        </w:rPr>
      </w:pPr>
      <w:r>
        <w:rPr>
          <w:b/>
        </w:rPr>
        <w:t>40</w:t>
      </w:r>
    </w:p>
    <w:p>
      <w:pPr>
        <w:pStyle w:val="Normal"/>
        <w:ind w:firstLine="288"/>
        <w:jc w:val="both"/>
        <w:rPr>
          <w:b/>
          <w:b/>
        </w:rPr>
      </w:pPr>
      <w:r>
        <w:rPr>
          <w:b/>
        </w:rPr>
      </w:r>
    </w:p>
    <w:p>
      <w:pPr>
        <w:pStyle w:val="Normal"/>
        <w:jc w:val="both"/>
        <w:rPr>
          <w:i/>
          <w:i/>
          <w:sz w:val="28"/>
          <w:szCs w:val="28"/>
        </w:rPr>
      </w:pPr>
      <w:r>
        <w:rPr>
          <w:i/>
          <w:sz w:val="28"/>
          <w:szCs w:val="28"/>
        </w:rPr>
        <w:t>Föld bolygó</w:t>
      </w:r>
    </w:p>
    <w:p>
      <w:pPr>
        <w:pStyle w:val="Normal"/>
        <w:ind w:firstLine="288"/>
        <w:jc w:val="both"/>
        <w:rPr>
          <w:i/>
          <w:i/>
          <w:sz w:val="28"/>
          <w:szCs w:val="28"/>
        </w:rPr>
      </w:pPr>
      <w:r>
        <w:rPr>
          <w:i/>
          <w:sz w:val="28"/>
          <w:szCs w:val="28"/>
        </w:rPr>
      </w:r>
    </w:p>
    <w:p>
      <w:pPr>
        <w:pStyle w:val="Normal"/>
        <w:jc w:val="both"/>
        <w:rPr/>
      </w:pPr>
      <w:r>
        <w:rPr/>
        <w:t>Stella Richardsot karórájának vibrálása ébresztette. Általában fel szokott ébredni, mielőtt az ébresztő bekapcsolt volna, de az előző napi megfeszített munka, melyet a Kanada karral kellett elvégeznie, teljesen kimerítette. Két műhold begyűjtésével voltak problémáik, így a szokásos nyolc óra helyett tizenkettőt kellett dolgoznia.</w:t>
      </w:r>
    </w:p>
    <w:p>
      <w:pPr>
        <w:pStyle w:val="Normal"/>
        <w:ind w:firstLine="288"/>
        <w:jc w:val="both"/>
        <w:rPr/>
      </w:pPr>
      <w:r>
        <w:rPr/>
        <w:t>Lehúzta hálózsákjának zipzárját, és helyére csúsztatta az alvófülkét. Súlytalanság állapotában sokkal inkább óvatosságra volt szükség a felkeléshez, mint erőfeszítésre. Első útja alkalmával néhányszor nagyon megütötte a fejét, így fájó tapasztalatai alapján most már tudta, mit szabad, és mit nem szabad csinálnia.</w:t>
      </w:r>
    </w:p>
    <w:p>
      <w:pPr>
        <w:pStyle w:val="Normal"/>
        <w:ind w:firstLine="288"/>
        <w:jc w:val="both"/>
        <w:rPr/>
      </w:pPr>
      <w:r>
        <w:rPr/>
        <w:t>Egy óvatos lökéssel lejutott az alsó fedélzetre, ahol mosdani lehetett. Ugyanakkora erővel kellett magát megtartania, mikor elért céljához. Hátat fordított Paul Balchinnak, ha az esetleg csak tettetné az alvást, lehúzta magáról bő pólóját, melyet jobban szeretett a kényelmetlen űrruhánál, és alaposan átdörzsölte magát a forró, nedves törölközővel. Az átöltözést az alvófülkében kellett folytatnia mindenféle tornamutatványok kíséretében. Kopott, bő nadrágot vett fel, ami állandóan kivívta a NASA propagandairodájának haragját a televíziós közvetítések alatt, de Stellát ez egy másodpercig sem érdekelte. Dolgozni jött az űrhajóra, nem szerepelni.</w:t>
      </w:r>
    </w:p>
    <w:p>
      <w:pPr>
        <w:pStyle w:val="Normal"/>
        <w:ind w:firstLine="288"/>
        <w:jc w:val="both"/>
        <w:rPr/>
      </w:pPr>
      <w:r>
        <w:rPr/>
        <w:t>Miután lenyomta grépfrútpüréből és joghurtból álló reggelijét a torkán, kinyitotta az egyik ajtót, és rutinosan átlebegett Matt Goslinghoz, aki székében szunyókált.</w:t>
      </w:r>
    </w:p>
    <w:p>
      <w:pPr>
        <w:pStyle w:val="Normal"/>
        <w:ind w:firstLine="288"/>
        <w:jc w:val="both"/>
        <w:rPr/>
      </w:pPr>
      <w:r>
        <w:rPr/>
        <w:t>- Minden készen áll, Stella - mutatott a férfi a szállítóegységre kilátást biztosító ablakra. - De nem szeretnék még egy olyat, mint tegnap!</w:t>
      </w:r>
    </w:p>
    <w:p>
      <w:pPr>
        <w:pStyle w:val="Normal"/>
        <w:ind w:firstLine="288"/>
        <w:jc w:val="both"/>
        <w:rPr/>
      </w:pPr>
      <w:r>
        <w:rPr/>
        <w:t>Stella egyetértett vele, majd némi lavírozás után beült székébe. Kinézett az ablakon. Úgy húsz méterre tőlük lebegett az IntelSat, egy 1980-as években fellőtt kommunikációs műhold, mely befejezte pályafutását. Az IntelSat fölött a Föld fehér és tengerkék színei látszottak. Ebből a magasságból látni lehetett, hogy éjszaka borul a Csendes-óceánra. Csodálatos látvány volt.</w:t>
      </w:r>
    </w:p>
    <w:p>
      <w:pPr>
        <w:pStyle w:val="Normal"/>
        <w:ind w:firstLine="288"/>
        <w:jc w:val="both"/>
        <w:rPr/>
      </w:pPr>
      <w:r>
        <w:rPr/>
        <w:t>- Gyönyörűen ráálltál, Matt - jegyezte meg Stella kedvesen, ahogy nekilátott munkájának.</w:t>
      </w:r>
    </w:p>
    <w:p>
      <w:pPr>
        <w:pStyle w:val="Normal"/>
        <w:jc w:val="both"/>
        <w:rPr/>
      </w:pPr>
      <w:r>
        <w:rPr/>
      </w:r>
    </w:p>
    <w:p>
      <w:pPr>
        <w:pStyle w:val="Normal"/>
        <w:jc w:val="center"/>
        <w:rPr>
          <w:b/>
          <w:b/>
        </w:rPr>
      </w:pPr>
      <w:r>
        <w:rPr>
          <w:b/>
        </w:rPr>
        <w:t>41</w:t>
      </w:r>
    </w:p>
    <w:p>
      <w:pPr>
        <w:pStyle w:val="Normal"/>
        <w:jc w:val="both"/>
        <w:rPr>
          <w:b/>
          <w:b/>
        </w:rPr>
      </w:pPr>
      <w:r>
        <w:rPr>
          <w:b/>
        </w:rPr>
      </w:r>
    </w:p>
    <w:p>
      <w:pPr>
        <w:pStyle w:val="Normal"/>
        <w:jc w:val="both"/>
        <w:rPr>
          <w:i/>
          <w:i/>
          <w:sz w:val="28"/>
          <w:szCs w:val="28"/>
        </w:rPr>
      </w:pPr>
      <w:r>
        <w:rPr>
          <w:i/>
          <w:sz w:val="28"/>
          <w:szCs w:val="28"/>
        </w:rPr>
        <w:t>Kuro, Csendes-óceán, május 1.</w:t>
      </w:r>
    </w:p>
    <w:p>
      <w:pPr>
        <w:pStyle w:val="Normal"/>
        <w:ind w:firstLine="288"/>
        <w:jc w:val="both"/>
        <w:rPr>
          <w:i/>
          <w:i/>
          <w:sz w:val="28"/>
          <w:szCs w:val="28"/>
        </w:rPr>
      </w:pPr>
      <w:r>
        <w:rPr>
          <w:i/>
          <w:sz w:val="28"/>
          <w:szCs w:val="28"/>
        </w:rPr>
      </w:r>
    </w:p>
    <w:p>
      <w:pPr>
        <w:pStyle w:val="Normal"/>
        <w:jc w:val="both"/>
        <w:rPr/>
      </w:pPr>
      <w:r>
        <w:rPr/>
        <w:t>Egy perccel éjfél után a műhold-navigációs kijelző huszonöt mérföldes távolságra jelezte Kurót hajójuktól. Des lehúzta a vitorlákat. A nagy hajó elvesztette sebességét, és követte a hullámok mozgását. Des felkapcsolta a műszerfal lámpáját, és elégedetten látta, hogy a hajó könnyű szerkezetének köszönhetően még vitorlázat nélkül is egycsomós sebességel halad.</w:t>
      </w:r>
    </w:p>
    <w:p>
      <w:pPr>
        <w:pStyle w:val="Normal"/>
        <w:ind w:firstLine="288"/>
        <w:jc w:val="both"/>
        <w:rPr/>
      </w:pPr>
      <w:r>
        <w:rPr/>
        <w:t>Krantz és Harry izzadva átemelték a tíz lóerős Envirude motort a gumicsónakra, míg Lesa a szalonban ellenőrizte a bányászsisakokat, melyeket Harryval fognak viselni. Mindkét sisakhoz emberi hang által aktivizálható miniatűr tévékamerát erősítettek, melyet az övükben elhelyezett apró videofelvevő rögzített. Az öveken volt egy-egy UHF tévé adó-vevő is, nem hivalkodó, de nagyon hasznos műszer. Az ötszáz grammnál is könnyebb, öntött, derékra csatolható táskákba még lítiumelemeket is tettek.</w:t>
      </w:r>
    </w:p>
    <w:p>
      <w:pPr>
        <w:pStyle w:val="Normal"/>
        <w:ind w:firstLine="288"/>
        <w:jc w:val="both"/>
        <w:rPr/>
      </w:pPr>
      <w:r>
        <w:rPr/>
        <w:t>A terv úgy szólt, hogy Krantz és Des a hajón maradnak, és mindent ellenőriznek, amit Lesa vagy Harry talál. Rádión is kapcsolatban állnak majd, így Krantz utasíthatja őket, hogy közelítsenek rá egy-egy érdekesebb pontra. Nagyjából ezt kell majd csinálniuk: arra fordítani a fejüket, és természetesen a kamerákat, amerre Krantz mondja nekik. Még a kamerák beállításával sem kell majd foglalkozniuk, az apró Panasonic gépek automata hangirányítású fókusszal voltak ellátva.</w:t>
      </w:r>
    </w:p>
    <w:p>
      <w:pPr>
        <w:pStyle w:val="Normal"/>
        <w:ind w:firstLine="288"/>
        <w:jc w:val="both"/>
        <w:rPr/>
      </w:pPr>
      <w:r>
        <w:rPr/>
        <w:t>- A műszerek teljesen rendben vannak - jelentette Lesa fejét kidugva a szalonból.</w:t>
      </w:r>
    </w:p>
    <w:p>
      <w:pPr>
        <w:pStyle w:val="Normal"/>
        <w:ind w:firstLine="288"/>
        <w:jc w:val="both"/>
        <w:rPr/>
      </w:pPr>
      <w:r>
        <w:rPr/>
        <w:t>- Oké, rendben - válaszolta Harry Krantz feje fölött rápillantva a csónakból, ahol a külső akkumulátorokat ellenőrizték. Egy pillanatra Lesa izgatott arckifejezése villant meg a fedélzeti lámpa fényében. Aztán már el is tűnt, helyét a szokásos mosoly vette át.</w:t>
      </w:r>
    </w:p>
    <w:p>
      <w:pPr>
        <w:pStyle w:val="Normal"/>
        <w:ind w:firstLine="288"/>
        <w:jc w:val="both"/>
        <w:rPr/>
      </w:pPr>
      <w:r>
        <w:rPr/>
        <w:t>- A legjobb lenne kicsit felberregtetni! - javasolta Des. - Az a legjobb módja az ellenőrzésnek.</w:t>
      </w:r>
    </w:p>
    <w:p>
      <w:pPr>
        <w:pStyle w:val="Normal"/>
        <w:ind w:firstLine="288"/>
        <w:jc w:val="both"/>
        <w:rPr/>
      </w:pPr>
      <w:r>
        <w:rPr/>
        <w:t>- A mérők szerint teljesen fel vannak töltve az akkumulátorok - jegyezte meg Krantz, visszamászva a hajó fedélzetére.</w:t>
      </w:r>
    </w:p>
    <w:p>
      <w:pPr>
        <w:pStyle w:val="Normal"/>
        <w:ind w:firstLine="288"/>
        <w:jc w:val="both"/>
        <w:rPr/>
      </w:pPr>
      <w:r>
        <w:rPr/>
        <w:t>- Desnek igaza van - szólalt meg Harry. Elkötötte a csónakot, és hátramenetbe kapcsolt. A Zodiac elvált a hajó törzsétől, Harry előrekapcsolt, teljes gázt adott, és szorosan körülszáguldotta a hajót, végig a fedélzeti lámpa fénykörében maradva.</w:t>
      </w:r>
    </w:p>
    <w:p>
      <w:pPr>
        <w:pStyle w:val="Normal"/>
        <w:ind w:firstLine="288"/>
        <w:jc w:val="both"/>
        <w:rPr/>
      </w:pPr>
      <w:r>
        <w:rPr/>
        <w:t>- Olyan, mint egy álom! - lelkesedett, majd újra kikötötte a csónakot, és csatlakozott a többiekhez a fedélzeten.</w:t>
      </w:r>
    </w:p>
    <w:p>
      <w:pPr>
        <w:pStyle w:val="Normal"/>
        <w:ind w:firstLine="288"/>
        <w:jc w:val="both"/>
        <w:rPr/>
      </w:pPr>
      <w:r>
        <w:rPr/>
        <w:t>- Szóval mikor indulunk? - kérdezte Lesa. Harryra pillantott, és nagyon nem tetszett neki, ahogy a férfi őt nézte. - Nos?</w:t>
      </w:r>
    </w:p>
    <w:p>
      <w:pPr>
        <w:pStyle w:val="Normal"/>
        <w:ind w:firstLine="288"/>
        <w:jc w:val="both"/>
        <w:rPr/>
      </w:pPr>
      <w:r>
        <w:rPr/>
        <w:t>- Előbb üljünk le még egyszer, és vegyük át újra a feladatokat!</w:t>
      </w:r>
    </w:p>
    <w:p>
      <w:pPr>
        <w:pStyle w:val="Normal"/>
        <w:ind w:firstLine="288"/>
        <w:jc w:val="both"/>
        <w:rPr/>
      </w:pPr>
      <w:r>
        <w:rPr/>
        <w:t>A Sparkle légkondicionálója újra hűteni tudta a szalont, mikor végre becsukták az ajtót. Az asztal köré ültek, és a Lesa által hozott nagy léptékű térképet tanulmányozták.</w:t>
      </w:r>
    </w:p>
    <w:p>
      <w:pPr>
        <w:pStyle w:val="Normal"/>
        <w:ind w:firstLine="288"/>
        <w:jc w:val="both"/>
        <w:rPr/>
      </w:pPr>
      <w:r>
        <w:rPr/>
        <w:t>- Mennyire vagyunk most a szigettől, Des?</w:t>
      </w:r>
    </w:p>
    <w:p>
      <w:pPr>
        <w:pStyle w:val="Normal"/>
        <w:ind w:firstLine="288"/>
        <w:jc w:val="both"/>
        <w:rPr/>
      </w:pPr>
      <w:r>
        <w:rPr/>
        <w:t>A férfi megfordult a székkel, és rápillantott a navigációs kijelzőre.</w:t>
      </w:r>
    </w:p>
    <w:p>
      <w:pPr>
        <w:pStyle w:val="Normal"/>
        <w:ind w:firstLine="288"/>
        <w:jc w:val="both"/>
        <w:rPr/>
      </w:pPr>
      <w:r>
        <w:rPr/>
        <w:t>- Huszonhárom mérföldre a kikötési helytől.</w:t>
      </w:r>
    </w:p>
    <w:p>
      <w:pPr>
        <w:pStyle w:val="Normal"/>
        <w:ind w:firstLine="288"/>
        <w:jc w:val="both"/>
        <w:rPr/>
      </w:pPr>
      <w:r>
        <w:rPr/>
        <w:t>- Tiszta az éjszaka - jegyezte meg Lesa. - Tehát ha a Zodiac készítője igazat mondott, egy óra alatt oda kell hogy érjünk. - Harryra mosolygott, és újra annak furcsa tekintetébe ütközött. - Mi a baj, Harry?</w:t>
      </w:r>
    </w:p>
    <w:p>
      <w:pPr>
        <w:pStyle w:val="Normal"/>
        <w:ind w:firstLine="288"/>
        <w:jc w:val="both"/>
        <w:rPr/>
      </w:pPr>
      <w:r>
        <w:rPr/>
        <w:t>- Biztos vagyok benne, hogy Des és Steve nem bánják, ha megkérem őket, hogy egypár percre menjenek ki a fedélzetre!</w:t>
      </w:r>
    </w:p>
    <w:p>
      <w:pPr>
        <w:pStyle w:val="Normal"/>
        <w:ind w:firstLine="288"/>
        <w:jc w:val="both"/>
        <w:rPr/>
      </w:pPr>
      <w:r>
        <w:rPr/>
        <w:t>Lesa szívdobogása felgyorsult. Tudta, mi következik.</w:t>
      </w:r>
    </w:p>
    <w:p>
      <w:pPr>
        <w:pStyle w:val="Normal"/>
        <w:ind w:firstLine="288"/>
        <w:jc w:val="both"/>
        <w:rPr/>
      </w:pPr>
      <w:r>
        <w:rPr/>
        <w:t>- Ugyan, miért mennének ki?!</w:t>
      </w:r>
    </w:p>
    <w:p>
      <w:pPr>
        <w:pStyle w:val="Normal"/>
        <w:ind w:firstLine="288"/>
        <w:jc w:val="both"/>
        <w:rPr/>
      </w:pPr>
      <w:r>
        <w:rPr/>
        <w:t>- Mert szeretném, ha elmondanád végre, miért akarsz annyira visszajutni a szigetre - mondta Harry nyugodtan, két kezével megfogva az asztal peremét. Szinte felkészült Lesa támadására.</w:t>
      </w:r>
    </w:p>
    <w:p>
      <w:pPr>
        <w:pStyle w:val="Normal"/>
        <w:ind w:firstLine="288"/>
        <w:jc w:val="both"/>
        <w:rPr/>
      </w:pPr>
      <w:r>
        <w:rPr/>
        <w:t>Lesa nem válaszolt azonnal. Krantz felállt, de Lesa rászólt.</w:t>
      </w:r>
    </w:p>
    <w:p>
      <w:pPr>
        <w:pStyle w:val="Normal"/>
        <w:ind w:firstLine="288"/>
        <w:jc w:val="both"/>
        <w:rPr/>
      </w:pPr>
      <w:r>
        <w:rPr/>
        <w:t>- Minden rendben, nyugodtan maradhatsz, Steve! Kifejezéstelen tekintettel  nézett  Harryra.  Kívülről  abszolút nyugodtnak tűnt, senki sem sejthette a belsejében tomboló fenevad dühét.</w:t>
      </w:r>
    </w:p>
    <w:p>
      <w:pPr>
        <w:pStyle w:val="Normal"/>
        <w:ind w:firstLine="288"/>
        <w:jc w:val="both"/>
        <w:rPr/>
      </w:pPr>
      <w:r>
        <w:rPr/>
        <w:t>- Sajnálom, Harry. Nem mondhatom meg.</w:t>
      </w:r>
    </w:p>
    <w:p>
      <w:pPr>
        <w:pStyle w:val="Normal"/>
        <w:ind w:firstLine="288"/>
        <w:jc w:val="both"/>
        <w:rPr/>
      </w:pPr>
      <w:r>
        <w:rPr/>
        <w:t>- Akkor nem jössz Kuróra - közölte vele Harry nyugodtan. - Nagyon sajnálom, Lesa, de nem kockáztathatok. Mindössze adatokat kell begyűjtenünk, és aztán villámgyorsan eltűnni a szigetről. Semmi egyéb. Valószínűleg már ezzel is túllépem a hatáskörömet az ügyben. Az a gyanúm, hogy egy régi adósságot akarsz törleszteni Kurón. Lehet, hogy nincs igazam, de nem engedhetem meg magamnak a kockázatot.</w:t>
      </w:r>
    </w:p>
    <w:p>
      <w:pPr>
        <w:pStyle w:val="Normal"/>
        <w:ind w:firstLine="288"/>
        <w:jc w:val="both"/>
        <w:rPr/>
      </w:pPr>
      <w:r>
        <w:rPr/>
        <w:t>Krantz felhúzta a szemöldökét.</w:t>
      </w:r>
    </w:p>
    <w:p>
      <w:pPr>
        <w:pStyle w:val="Normal"/>
        <w:ind w:firstLine="288"/>
        <w:jc w:val="both"/>
        <w:rPr/>
      </w:pPr>
      <w:r>
        <w:rPr/>
        <w:t>- Csak nem akar egyedül menni?!</w:t>
      </w:r>
    </w:p>
    <w:p>
      <w:pPr>
        <w:pStyle w:val="Normal"/>
        <w:ind w:firstLine="288"/>
        <w:jc w:val="both"/>
        <w:rPr/>
      </w:pPr>
      <w:r>
        <w:rPr/>
        <w:t>- Ha nincs más választásom: de - felelte Harry szemét le nem véve Lesáról. Hatalmas kitörésre számított, de ehelyett a nő mindössze megrántotta a vállát.</w:t>
      </w:r>
    </w:p>
    <w:p>
      <w:pPr>
        <w:pStyle w:val="Normal"/>
        <w:ind w:firstLine="288"/>
        <w:jc w:val="both"/>
        <w:rPr/>
      </w:pPr>
      <w:r>
        <w:rPr/>
        <w:t>- Oké, nem is volt olyan fontos. Boldogan maradok a hajón. - Agyában mindent előre kidolgozott, még a kedves mosolyt is, amit a három férfira villantott. - Minden rendben lesz, Harry! Én itt maradok és segítek Steve-nek. - Nagyot ásított és felállt. - Ha megbocsátanak, uraim, lefekszem. Hosszú volt ez a nap, és nagyon kimerült vagyok. - Újra Harryra mosolygott. - Sok szerencsét, Harry! Szorítok majd neked! - Feltűnően elnyomott egy újabb ásítást, és eltűnt a kabinjában.</w:t>
      </w:r>
    </w:p>
    <w:p>
      <w:pPr>
        <w:pStyle w:val="Normal"/>
        <w:ind w:firstLine="288"/>
        <w:jc w:val="both"/>
        <w:rPr/>
      </w:pPr>
      <w:r>
        <w:rPr/>
        <w:t>Abban a pillanatban, hogy becsukta maga mögött az ajtót, mozdulatai határozottakká váltak. Megnyitotta apró mosdókagylójának csapját, hogy azt higgyék, mosdik, befújta magát rovarriasztó sprével, felhúzta utazóruháját, és új elemeket tett a légkondicionálóba. Ellenőrzésképp bekapcsolta, működött. Egy szatyorba bedobta vízálló személyi hívóját, Kuro térképét és legújabb hongkongi szerzeményét, melyről a többiek nem tudtak: egy PebbleZing csúzlit, melynek alumíniumnyele volt, és csuklótartóját be lehetett állítani használója alkarjához. Pont ugyanolyan volt, mint amit gyerekkorában kapott. Maréknyi lapos kavics és egy zseblámpa követte a szatyorba. Egy nagy adag arckrém, és az ablak nem nyikorgott, ahogy óvatosan kinyitotta. Csendben kimászott a fedélzetre. Az éjszaka párás levegője azonnal megcsapta, a Sparkle követte a hullámhegyeket és hullámvölgyeket. Semmi szél nem fújt.</w:t>
      </w:r>
    </w:p>
    <w:p>
      <w:pPr>
        <w:pStyle w:val="Normal"/>
        <w:ind w:firstLine="288"/>
        <w:jc w:val="both"/>
        <w:rPr/>
      </w:pPr>
      <w:r>
        <w:rPr/>
        <w:t>A szalon felé pillantott. Fény szűrődött ki az ablakon. Túl kockázatos lenne a fedélzeten az ablakok előtt elosonni, így inkább óvatosan becsúszott a vízbe. Végigtapogatózott a hajó oldalán, míg ujjai rátaláltak a Zodiac peremére és a kötélre, mely a hajóhoz erősítette. Fürgén kikötötte a csomót, és lábának kis rúgásával ellökte magát és a csónakot a hajótól. Felmászott a csónakba, kipakolta holmijait, és helyet foglalt az egyszerű kormánykerék mögött. Mivel a motor elektromos volt, csak be kellett nyomnia az indítógombot. Az egyszerű műszerfalon abban a pillanatban megjelent a motor jelzése, és a motor felberregett. A hirtelen sebesség hátralökte, és a csónak felfutott egy hullámhegyre. Lesa egy röpke pillanatig azt hitte, fel fog borulni. Legközelebb erre figyelnie kell, a megfelelő irányba kell állítani a csónakot, mielőtt beindítja a motort.</w:t>
      </w:r>
    </w:p>
    <w:p>
      <w:pPr>
        <w:pStyle w:val="Normal"/>
        <w:ind w:firstLine="288"/>
        <w:jc w:val="both"/>
        <w:rPr/>
      </w:pPr>
      <w:r>
        <w:rPr/>
        <w:t>Visszamászott a kormányhoz és elfordította azt, hogy kikerüljön a Sparkle fényköréből. Pont mielőtt a trimarán eltűnt volna egy hullámvölgyben, felpattant a szalon ajtaja, és Des ugrott ki rajta. Felé kiáltott. Lesa hátrapillantott a válla felett, és a következő hullám tetejére érve látta, hogy Harry és Krantz is a fedélzeten vannak. Mind a hárman veszettül kiabáltak és integettek felé. Visszafordult, és minden figyelmét a kormányzásnak szentelte. Egy hirtelen lökés majdnem kirántotta kezéből a kormánykereket, mikor gyorsan az iránytűre pillantott, hogy a hajót keleti irányba állítsa.</w:t>
      </w:r>
    </w:p>
    <w:p>
      <w:pPr>
        <w:pStyle w:val="Normal"/>
        <w:ind w:firstLine="288"/>
        <w:jc w:val="both"/>
        <w:rPr/>
      </w:pPr>
      <w:r>
        <w:rPr/>
        <w:t>Ekkor hallotta meg a lövéseket. Ismét feltolultak benne gyerekkori emlékei, rémületében teljes sebességre állította a csónakot, az szinte pattogott a hullámokon, és Lesának minden erejére szüksége volt, hogy el ne eressze a kormánykereket.</w:t>
      </w:r>
    </w:p>
    <w:p>
      <w:pPr>
        <w:pStyle w:val="Normal"/>
        <w:ind w:firstLine="288"/>
        <w:jc w:val="both"/>
        <w:rPr/>
      </w:pPr>
      <w:r>
        <w:rPr/>
      </w:r>
    </w:p>
    <w:p>
      <w:pPr>
        <w:pStyle w:val="Normal"/>
        <w:jc w:val="center"/>
        <w:rPr>
          <w:b/>
          <w:b/>
        </w:rPr>
      </w:pPr>
      <w:r>
        <w:rPr>
          <w:b/>
        </w:rPr>
        <w:t>42</w:t>
      </w:r>
    </w:p>
    <w:p>
      <w:pPr>
        <w:pStyle w:val="Normal"/>
        <w:ind w:firstLine="288"/>
        <w:jc w:val="both"/>
        <w:rPr>
          <w:b/>
          <w:b/>
        </w:rPr>
      </w:pPr>
      <w:r>
        <w:rPr>
          <w:b/>
        </w:rPr>
      </w:r>
    </w:p>
    <w:p>
      <w:pPr>
        <w:pStyle w:val="Normal"/>
        <w:jc w:val="both"/>
        <w:rPr/>
      </w:pPr>
      <w:r>
        <w:rPr/>
        <w:t>Harry még két lövést adott le a levegőbe, majd hirtelen el kellett kapnia a hajó szélét, mert a trimarán megugrott, ahogy Des beindította a motort.</w:t>
      </w:r>
    </w:p>
    <w:p>
      <w:pPr>
        <w:pStyle w:val="Normal"/>
        <w:ind w:firstLine="288"/>
        <w:jc w:val="both"/>
        <w:rPr/>
      </w:pPr>
      <w:r>
        <w:rPr/>
        <w:t>-  Des! - kiáltott felé, miután abbahagyta a káromkodást. - Mennyi esélyünk van, hogy utolérjük?</w:t>
      </w:r>
    </w:p>
    <w:p>
      <w:pPr>
        <w:pStyle w:val="Normal"/>
        <w:ind w:firstLine="288"/>
        <w:jc w:val="both"/>
        <w:rPr/>
      </w:pPr>
      <w:r>
        <w:rPr/>
        <w:t>- Tízcsomós sebességgel tudunk menni a motorral, uram.</w:t>
      </w:r>
    </w:p>
    <w:p>
      <w:pPr>
        <w:pStyle w:val="Normal"/>
        <w:ind w:firstLine="288"/>
        <w:jc w:val="both"/>
        <w:rPr/>
      </w:pPr>
      <w:r>
        <w:rPr/>
        <w:t xml:space="preserve">- Az az izé meg huszonöttel - jegyezte meg Krantz. </w:t>
      </w:r>
    </w:p>
    <w:p>
      <w:pPr>
        <w:pStyle w:val="Normal"/>
        <w:ind w:firstLine="288"/>
        <w:jc w:val="both"/>
        <w:rPr/>
      </w:pPr>
      <w:r>
        <w:rPr/>
        <w:t>Harry válaszra sem méltatta.</w:t>
      </w:r>
    </w:p>
    <w:p>
      <w:pPr>
        <w:pStyle w:val="Normal"/>
        <w:ind w:firstLine="288"/>
        <w:jc w:val="both"/>
        <w:rPr/>
      </w:pPr>
      <w:r>
        <w:rPr/>
        <w:t>- És vitorlákkal együtt?</w:t>
      </w:r>
    </w:p>
    <w:p>
      <w:pPr>
        <w:pStyle w:val="Normal"/>
        <w:ind w:firstLine="288"/>
        <w:jc w:val="both"/>
        <w:rPr/>
      </w:pPr>
      <w:r>
        <w:rPr/>
        <w:t>- Nincs elég szél. Jó időt fogunk menni, lehet, hogy elérjük a tizenkét csomós sebességet is.</w:t>
      </w:r>
    </w:p>
    <w:p>
      <w:pPr>
        <w:pStyle w:val="Normal"/>
        <w:ind w:firstLine="288"/>
        <w:jc w:val="both"/>
        <w:rPr/>
      </w:pPr>
      <w:r>
        <w:rPr/>
        <w:t>- Addigra a nő már Skóciában lesz! - hallatszott Krantz gunyoros beszólása.</w:t>
      </w:r>
    </w:p>
    <w:p>
      <w:pPr>
        <w:pStyle w:val="Normal"/>
        <w:ind w:firstLine="288"/>
        <w:jc w:val="both"/>
        <w:rPr/>
      </w:pPr>
      <w:r>
        <w:rPr/>
        <w:t>Harry válasza rövid volt, de lényegre törő.</w:t>
      </w:r>
    </w:p>
    <w:p>
      <w:pPr>
        <w:pStyle w:val="Normal"/>
        <w:ind w:firstLine="288"/>
        <w:jc w:val="both"/>
        <w:rPr/>
      </w:pPr>
      <w:r>
        <w:rPr/>
      </w:r>
    </w:p>
    <w:p>
      <w:pPr>
        <w:pStyle w:val="Normal"/>
        <w:jc w:val="center"/>
        <w:rPr>
          <w:b/>
          <w:b/>
        </w:rPr>
      </w:pPr>
      <w:r>
        <w:rPr>
          <w:b/>
        </w:rPr>
        <w:t>43</w:t>
      </w:r>
    </w:p>
    <w:p>
      <w:pPr>
        <w:pStyle w:val="Normal"/>
        <w:ind w:firstLine="288"/>
        <w:jc w:val="both"/>
        <w:rPr>
          <w:b/>
          <w:b/>
        </w:rPr>
      </w:pPr>
      <w:r>
        <w:rPr>
          <w:b/>
        </w:rPr>
      </w:r>
    </w:p>
    <w:p>
      <w:pPr>
        <w:pStyle w:val="Normal"/>
        <w:jc w:val="both"/>
        <w:rPr/>
      </w:pPr>
      <w:r>
        <w:rPr/>
        <w:t>Viktor Konyijev 1.30-kor kísérte magas rangú vendégeit a szállodából az autójához, hogy felvigye őket a teleszkóphoz. Szúnyogok hada csatlakozott hozzájuk az útra. Jurij Szalvanisz vékony testalkatú volt, míg útitársáról, Zvorkin tábornokról nem lehetett elmondani ugyanezt. A tábornok előszeretettel viccelt azzal, hogy azért eszik olyan sokat, mert erőre van szüksége a szovjet hadsereg felvirágoztatásához, hogy az olyan legyen, mint a legendás 1980-as években. Bár ő nem volt tagja Konyijev Lenin reformcsoportjának, mindenképpen ő volt a legaktívabb támogatója a kivitelezésnek, több milliárd rubelt juttatott Konyijevnek a hadsereg pénzéből. Ahogy a kényelmetlen Lada hátsó ülésén izzadt, magában azt kívánta, bárcsak arra is jutott volna a rengeteg pénzből, hogy normális, légkondicionált autókat vegyenek.</w:t>
      </w:r>
    </w:p>
    <w:p>
      <w:pPr>
        <w:pStyle w:val="Normal"/>
        <w:ind w:firstLine="288"/>
        <w:jc w:val="both"/>
        <w:rPr/>
      </w:pPr>
      <w:r>
        <w:rPr/>
        <w:t>- Miért kell a tesztet ebben az istentelenül korai órában végrehajtani? - kérdezte, miközben a szemtelen szúnyogokkal hadakozott.</w:t>
      </w:r>
    </w:p>
    <w:p>
      <w:pPr>
        <w:pStyle w:val="Normal"/>
        <w:ind w:firstLine="288"/>
        <w:jc w:val="both"/>
        <w:rPr/>
      </w:pPr>
      <w:r>
        <w:rPr/>
        <w:t>- Nagyon sajnálom, tábornok úr - mondta Konyijev, magában veszettül káromkodva, hogy miért csak a napot adta meg Hegelnek, a rohadék persze hogy le akarja járatni egy ilyen korai időponttal! Remélhetőleg minden rendben lesz, de egy biztos, a fizikus jelenlétére nem lesz már sokáig szükség! - Hegel mondta, hogy ebben az időpontban legyen. Tudják, a zsenik nagyon bonyolultak tudnak lenni!</w:t>
      </w:r>
    </w:p>
    <w:p>
      <w:pPr>
        <w:pStyle w:val="Normal"/>
        <w:ind w:firstLine="288"/>
        <w:jc w:val="both"/>
        <w:rPr/>
      </w:pPr>
      <w:r>
        <w:rPr/>
        <w:t>A túlterhelt kocsi elkezdett felkapaszkodni a teleszkópokhoz vezető úton.</w:t>
      </w:r>
    </w:p>
    <w:p>
      <w:pPr>
        <w:pStyle w:val="Normal"/>
        <w:ind w:firstLine="288"/>
        <w:jc w:val="both"/>
        <w:rPr/>
      </w:pPr>
      <w:r>
        <w:rPr/>
      </w:r>
    </w:p>
    <w:p>
      <w:pPr>
        <w:pStyle w:val="Normal"/>
        <w:jc w:val="center"/>
        <w:rPr>
          <w:b/>
          <w:b/>
        </w:rPr>
      </w:pPr>
      <w:r>
        <w:rPr>
          <w:b/>
        </w:rPr>
        <w:t>44</w:t>
      </w:r>
    </w:p>
    <w:p>
      <w:pPr>
        <w:pStyle w:val="Normal"/>
        <w:ind w:firstLine="288"/>
        <w:jc w:val="both"/>
        <w:rPr>
          <w:b/>
          <w:b/>
        </w:rPr>
      </w:pPr>
      <w:r>
        <w:rPr>
          <w:b/>
        </w:rPr>
      </w:r>
    </w:p>
    <w:p>
      <w:pPr>
        <w:pStyle w:val="Normal"/>
        <w:jc w:val="both"/>
        <w:rPr/>
      </w:pPr>
      <w:r>
        <w:rPr/>
        <w:t>Pachmann letette személyi hívóját.</w:t>
      </w:r>
    </w:p>
    <w:p>
      <w:pPr>
        <w:pStyle w:val="Normal"/>
        <w:ind w:firstLine="288"/>
        <w:jc w:val="both"/>
        <w:rPr/>
      </w:pPr>
      <w:r>
        <w:rPr/>
        <w:t>- A szálloda volt. Elindultak - közölte Hegellel, aki Konyijev asztalánál ült. Bólintott.</w:t>
      </w:r>
    </w:p>
    <w:p>
      <w:pPr>
        <w:pStyle w:val="Normal"/>
        <w:ind w:firstLine="288"/>
        <w:jc w:val="both"/>
        <w:rPr/>
      </w:pPr>
      <w:r>
        <w:rPr/>
        <w:t>- Végső beállítási ellenőrzést kérek - utasította a három technikust.</w:t>
      </w:r>
    </w:p>
    <w:p>
      <w:pPr>
        <w:pStyle w:val="Normal"/>
        <w:ind w:firstLine="288"/>
        <w:jc w:val="both"/>
        <w:rPr/>
      </w:pPr>
      <w:r>
        <w:rPr/>
        <w:t>Ha a három férfi láthatta volna a Pachmann előtt álló képernyőt, ugyancsak meglepődtek volna. Az öreg Szojuz gép helyett, ami az összes többi képernyőn volt látható, és amire azt hitték, hogy a torus célpontja lesz, Pachmann előtt az alfa tükör éles termálképe látszott egy föld körüli pályán lévő űrhajóról. A beállítás tökéletes volt, hiszen az elmúlt egy órában az űrhajó nem mozdult el a kép közepéről.</w:t>
      </w:r>
    </w:p>
    <w:p>
      <w:pPr>
        <w:pStyle w:val="Normal"/>
        <w:ind w:firstLine="288"/>
        <w:jc w:val="both"/>
        <w:rPr/>
      </w:pPr>
      <w:r>
        <w:rPr/>
        <w:t>A Colorado volt.</w:t>
      </w:r>
    </w:p>
    <w:p>
      <w:pPr>
        <w:pStyle w:val="Normal"/>
        <w:ind w:firstLine="288"/>
        <w:jc w:val="both"/>
        <w:rPr/>
      </w:pPr>
      <w:r>
        <w:rPr/>
      </w:r>
    </w:p>
    <w:p>
      <w:pPr>
        <w:pStyle w:val="Normal"/>
        <w:jc w:val="center"/>
        <w:rPr>
          <w:b/>
          <w:b/>
        </w:rPr>
      </w:pPr>
      <w:r>
        <w:rPr>
          <w:b/>
        </w:rPr>
        <w:t>45</w:t>
      </w:r>
    </w:p>
    <w:p>
      <w:pPr>
        <w:pStyle w:val="Normal"/>
        <w:ind w:firstLine="288"/>
        <w:jc w:val="both"/>
        <w:rPr>
          <w:b/>
          <w:b/>
        </w:rPr>
      </w:pPr>
      <w:r>
        <w:rPr>
          <w:b/>
        </w:rPr>
      </w:r>
    </w:p>
    <w:p>
      <w:pPr>
        <w:pStyle w:val="Normal"/>
        <w:jc w:val="both"/>
        <w:rPr/>
      </w:pPr>
      <w:r>
        <w:rPr/>
        <w:t>Konyijev autójának fényszórója tökéletes segítséget nyújtott Lesának a tájékozódáshoz, hiszen már tíz mérföldről látta a fényt. A zátony keleti törésén haladt át, majd északra fordult a kikötő felé. Semmi kedve nem volt a kihalt tengerparton kikötni, ahogy azt Harryval tervezték, most, hogy egyedül volt, nyugodtan mehet a kikötőhöz. Igaz ugyan, hogy az jóval veszélyesebb, de ugyanakkor rengeteg gyaloglástól menekül meg. Ráadásul a Zodiac akkumulátorára is gondolnia kellett, mert ugyancsak nagy terhelésnek lett kitéve az utóbbi egy óra száguldása alatt.</w:t>
      </w:r>
    </w:p>
    <w:p>
      <w:pPr>
        <w:pStyle w:val="Normal"/>
        <w:ind w:firstLine="288"/>
        <w:jc w:val="both"/>
        <w:rPr/>
      </w:pPr>
      <w:r>
        <w:rPr/>
        <w:t>A motor puhán berregett. Az éjszaka forrósága most már elviselhetőbb volt, hogy csökkentette a sebességet. Bekapcsolta utazóruhájának légkondicionálóját, és élvezte a testét pár másodpercen belül megérintő hűvösebb levegőt. Fontos volt, hogy kényelmesen érezze magát, és ne a meleggel foglalkozzon, hiszen annyi minden másra kell majd figyelnie. Magában imádkozott, hogy a légkondicionáló elemei kitartsanak egész éjszaka.</w:t>
      </w:r>
    </w:p>
    <w:p>
      <w:pPr>
        <w:pStyle w:val="Normal"/>
        <w:ind w:firstLine="288"/>
        <w:jc w:val="both"/>
        <w:rPr/>
      </w:pPr>
      <w:r>
        <w:rPr/>
        <w:t>Megpillantotta a kikötő fényeit. Ezek is tompa fények voltak, mint Kurográd összes utcai lámpájának fénye, mivel meg akarták előzni a fényszennyeződés előfordulását, mely nagyban rontaná a teleszkópok teljesítőképességét. Azért a kikötő irányát tökéletesen ki lehetett venni, már a városka is látszott.</w:t>
      </w:r>
    </w:p>
    <w:p>
      <w:pPr>
        <w:pStyle w:val="Normal"/>
        <w:ind w:firstLine="288"/>
        <w:jc w:val="both"/>
        <w:rPr/>
      </w:pPr>
      <w:r>
        <w:rPr/>
        <w:t>A kikötő fala melletti strand partja felé kormányozta a csónakot. Aggódott, hogy egy véletlenül elkószáló valaki megláthatja, szemével figyelmesen pásztázta a kikötőt és a partmenti sziklákat egy megcsillanó pecabotot vagy felvillanó cigerettát keresve. Semmi.</w:t>
      </w:r>
    </w:p>
    <w:p>
      <w:pPr>
        <w:pStyle w:val="Normal"/>
        <w:ind w:firstLine="288"/>
        <w:jc w:val="both"/>
        <w:rPr/>
      </w:pPr>
      <w:r>
        <w:rPr/>
        <w:t>A Zodiac felült a homokra. Lesa kiugrott belőle, és kissé kijjebb húzta. Sem ideje, sem fölösleges energiája nem volt, hogy megpróbálja elrejteni, mindössze egy sziklához kötötte a csónak kötelét. Végighaladt a sziklák menték a kikötőfal irányába, majd miután megbizonyosodott róla, hogy senki nincs a környéken, átvetette magát a falon. Első pillantása a kikötőben álló Raszputyinra esett. Innentől teljesen magabiztosan mozgott, óriási hiba lenne árnyékról árnyékra osonni, állandóan szétnézni, ehelyett teljesen úgy viselkedett, mintha minden joga meglenne, hogy a kikötőben sétálgasson. Elhaladt a Raszputyin mellett, és látta, hogy teljes a sötétség a hajón. Azt várta, hogy félelme ismét előtör, ahogy közelebbről meglátja a gyilkosság színhelyét, de maga is meglepődött, milyen hűvös tudott maradni. Amint lehetősége lesz rá, visszajön a hajóhoz, hogy elpusztítsa, de pillanatnyilag nem ér rá ezzel foglalkozni. A bár felől nevetés hallatszott. Úgy egytucatnyi késői italozót látott az ablakon keresztül, de Hegel és Pachmann nem volt köztük.</w:t>
      </w:r>
    </w:p>
    <w:p>
      <w:pPr>
        <w:pStyle w:val="Normal"/>
        <w:jc w:val="both"/>
        <w:rPr/>
      </w:pPr>
      <w:r>
        <w:rPr/>
      </w:r>
    </w:p>
    <w:p>
      <w:pPr>
        <w:pStyle w:val="Normal"/>
        <w:jc w:val="both"/>
        <w:rPr/>
      </w:pPr>
      <w:r>
        <w:rPr/>
        <w:t>Hegel bungalója teljesen sötét volt, és dzsipje sem állt előtte. Ez azt jelenti, hogy mindketten a teleszkópoknál vannak, de azért meg kell bizonyosodnia róla. A múltkori látogatásakor betört konyhaablakot egy falemezzel pótolták ideiglenesen. Sikerült abszolút csendben elmozdítania helyéről, majd óvatosan becsúszott az ablakon. Most nem kellett az üvegcsörömpöléstől félnie, de Hegel jelenlétének rémisztő érzése szorosan fojtogatta. Kellett néhány másodperc, hogy összeszedje magát, és körül tudjon nézni a házban. Igaza volt, Hegel és Pachmann nem tartózkodott a házban, tehát a teleszkópnál kell lenniük.</w:t>
      </w:r>
    </w:p>
    <w:p>
      <w:pPr>
        <w:pStyle w:val="Normal"/>
        <w:ind w:firstLine="288"/>
        <w:jc w:val="both"/>
        <w:rPr/>
      </w:pPr>
      <w:r>
        <w:rPr/>
        <w:t>Leült a nappaliban, és zseblámpáját az asztalon lévő elektromos szerkezet mellé tette le. Azt hitte, hogy videomagnó, mert, egy piros lámpácska égett rajta. A zseblámpa halvány fényt adott de nem kell aggódnia, ha kocsit hall közeledni, egyetlen másodperc alatt kiugrik a házból, és beveti magát a dzsungelbe. Előhúzta személyi hívóját a szatyorból. Először is azt az utasítást ütötte be, hogy a helyi hívásokat az üzenetrögzítője vegye, mivel nem akarta, hogy Harry felhívja őt. Darryl hangja fáradtnak tűnt, mikor beleszólt. Lesa gyanította, hogy a férfi nem alhatott sokat az elmúlt huszonnégy órában. Jó öreg, megbízható Darryl!</w:t>
      </w:r>
    </w:p>
    <w:p>
      <w:pPr>
        <w:pStyle w:val="Normal"/>
        <w:ind w:firstLine="288"/>
        <w:jc w:val="both"/>
        <w:rPr/>
      </w:pPr>
      <w:r>
        <w:rPr/>
        <w:t>- Lesa! De jó hallani a hangod! Mi történik? Lesa gyorsan összefoglalta az eseményeket.</w:t>
      </w:r>
    </w:p>
    <w:p>
      <w:pPr>
        <w:pStyle w:val="Normal"/>
        <w:ind w:firstLine="288"/>
        <w:jc w:val="both"/>
        <w:rPr/>
      </w:pPr>
      <w:r>
        <w:rPr/>
        <w:t>- Azt akarod mondani, hogy egymagad vagy a szigeten?</w:t>
      </w:r>
    </w:p>
    <w:p>
      <w:pPr>
        <w:pStyle w:val="Normal"/>
        <w:ind w:firstLine="288"/>
        <w:jc w:val="both"/>
        <w:rPr/>
      </w:pPr>
      <w:r>
        <w:rPr/>
        <w:t>- Pontosan. Figyelj, Darryl. Tedd meg nekem, hogy megtalálod a trimaránt! Biztos, hogy utánam jönnek. Tudnom kell, mennyi időm van, míg ideérnek.</w:t>
      </w:r>
    </w:p>
    <w:p>
      <w:pPr>
        <w:pStyle w:val="Normal"/>
        <w:ind w:firstLine="288"/>
        <w:jc w:val="both"/>
        <w:rPr/>
      </w:pPr>
      <w:r>
        <w:rPr/>
        <w:t>- Ne viccelj már, Lesa! Hogy találnék meg egy fahajót az éjszaka kellős közepén?!</w:t>
      </w:r>
    </w:p>
    <w:p>
      <w:pPr>
        <w:pStyle w:val="Normal"/>
        <w:ind w:firstLine="288"/>
        <w:jc w:val="both"/>
        <w:rPr/>
      </w:pPr>
      <w:r>
        <w:rPr/>
        <w:t>- Nem lehetnek messze attól a helytől, ahol utoljára láttad őket, ráadásul biztos, hogy motorral haladnak, mert nincs szél - érvelt Lesa. - Szerintem termálképpel ki tudod szúrni őket.</w:t>
      </w:r>
    </w:p>
    <w:p>
      <w:pPr>
        <w:pStyle w:val="Normal"/>
        <w:ind w:firstLine="288"/>
        <w:jc w:val="both"/>
        <w:rPr/>
      </w:pPr>
      <w:r>
        <w:rPr/>
        <w:t xml:space="preserve">- Oké, megpróbálom, öt perc múlva visszahívlak! </w:t>
      </w:r>
    </w:p>
    <w:p>
      <w:pPr>
        <w:pStyle w:val="Normal"/>
        <w:ind w:firstLine="288"/>
        <w:jc w:val="both"/>
        <w:rPr/>
      </w:pPr>
      <w:r>
        <w:rPr/>
        <w:t>Lesa puszit fújt neki.</w:t>
      </w:r>
    </w:p>
    <w:p>
      <w:pPr>
        <w:pStyle w:val="Normal"/>
        <w:ind w:firstLine="288"/>
        <w:jc w:val="both"/>
        <w:rPr/>
      </w:pPr>
      <w:r>
        <w:rPr/>
        <w:t>- Köszönöm, Darryl! Mit is csinálnék nélküled?!</w:t>
      </w:r>
    </w:p>
    <w:p>
      <w:pPr>
        <w:pStyle w:val="Normal"/>
        <w:ind w:firstLine="288"/>
        <w:jc w:val="both"/>
        <w:rPr/>
      </w:pPr>
      <w:r>
        <w:rPr/>
        <w:t>Kilépett a vonalból, és a zseblámpájáért nyúlt, mikor észrevette, hogy az asztalon lévő szerkezetből egy kis antenna nyúlik ki. Nem videomagnó volt, hanem valamiféle adó-vevő. Gyomra összeszorult, lehet, hogy felvette a Darryllal folytatott párbeszédét? Már pont fel akart ugrani, hogy elhagyja a bungalót, mikor megszólalt a hívó.</w:t>
      </w:r>
    </w:p>
    <w:p>
      <w:pPr>
        <w:pStyle w:val="Normal"/>
        <w:ind w:firstLine="288"/>
        <w:jc w:val="both"/>
        <w:rPr/>
      </w:pPr>
      <w:r>
        <w:rPr/>
        <w:t>- Azt hiszem, megtaláltam őket, de nem lehetek benne teljesen biztos. Tizenöt mérföldre a szigettől látok egy pontot a termálképen, ami körülbelül tízcsomós sebességgel halad kelet felé. Ha ők azok, akkor másfél órád van.</w:t>
      </w:r>
    </w:p>
    <w:p>
      <w:pPr>
        <w:pStyle w:val="Normal"/>
        <w:ind w:firstLine="288"/>
        <w:jc w:val="both"/>
        <w:rPr/>
      </w:pPr>
      <w:r>
        <w:rPr/>
        <w:t>- Biztos, hogy ők azok. Köszönöm, Darryl, nagyon kedves vagy, hogy állandóan segítesz. De lenne még egy kérdésem. - Előrehajolt, és a zseblámpával rávilágított a műszerre. - Van itt egyvalami az asztalon... Uniden VideoMaster kétezer. Körülbelül nyolccentis antenna van a tetején, és egyértelműen be van kapcsolva. Szerinted mi lehet?</w:t>
      </w:r>
    </w:p>
    <w:p>
      <w:pPr>
        <w:pStyle w:val="Normal"/>
        <w:ind w:firstLine="288"/>
        <w:jc w:val="both"/>
        <w:rPr/>
      </w:pPr>
      <w:r>
        <w:rPr/>
        <w:t>- Egy Uniden VideoMaster?</w:t>
      </w:r>
    </w:p>
    <w:p>
      <w:pPr>
        <w:pStyle w:val="Normal"/>
        <w:ind w:firstLine="288"/>
        <w:jc w:val="both"/>
        <w:rPr/>
      </w:pPr>
      <w:r>
        <w:rPr/>
        <w:t>- Ez van ráíra.</w:t>
      </w:r>
    </w:p>
    <w:p>
      <w:pPr>
        <w:pStyle w:val="Normal"/>
        <w:ind w:firstLine="288"/>
        <w:jc w:val="both"/>
        <w:rPr/>
      </w:pPr>
      <w:r>
        <w:rPr/>
        <w:t xml:space="preserve">- Várj egy kicsit, ráállok az Uniden katalógusra! </w:t>
      </w:r>
    </w:p>
    <w:p>
      <w:pPr>
        <w:pStyle w:val="Normal"/>
        <w:ind w:firstLine="288"/>
        <w:jc w:val="both"/>
        <w:rPr/>
      </w:pPr>
      <w:r>
        <w:rPr/>
        <w:t>Lesa hallotta a billentyűk kopogását.</w:t>
      </w:r>
    </w:p>
    <w:p>
      <w:pPr>
        <w:pStyle w:val="Normal"/>
        <w:ind w:firstLine="288"/>
        <w:jc w:val="both"/>
        <w:rPr/>
      </w:pPr>
      <w:r>
        <w:rPr/>
        <w:t>- Aha, megvan... Ez egy továbbító műszer, melyet parabola-antennához vagy videomagnóhoz lehet kapcsolni. Ezt használják a nagyobb házakban és farmokon, hogy ne kelljen annyi kábelt elhelyezni. Egycsatornás, tízwattos, elég erős kis szerkezet! Olyan tíz kilométeres körzetben jó. Tartsd oda a hívódat az antenna mellé!</w:t>
      </w:r>
    </w:p>
    <w:p>
      <w:pPr>
        <w:pStyle w:val="Normal"/>
        <w:ind w:firstLine="288"/>
        <w:jc w:val="both"/>
        <w:rPr/>
      </w:pPr>
      <w:r>
        <w:rPr/>
        <w:t>Lesa odatartotta, a hívó sípolt egyet.</w:t>
      </w:r>
    </w:p>
    <w:p>
      <w:pPr>
        <w:pStyle w:val="Normal"/>
        <w:ind w:firstLine="288"/>
        <w:jc w:val="both"/>
        <w:rPr/>
      </w:pPr>
      <w:r>
        <w:rPr/>
        <w:t>-  Hallottam - mondta Darryl. - Hát ez tényleg közvetít!</w:t>
      </w:r>
    </w:p>
    <w:p>
      <w:pPr>
        <w:pStyle w:val="Normal"/>
        <w:ind w:firstLine="288"/>
        <w:jc w:val="both"/>
        <w:rPr/>
      </w:pPr>
      <w:r>
        <w:rPr/>
        <w:t>-  De mit? - akarta tudni Lesa.</w:t>
      </w:r>
    </w:p>
    <w:p>
      <w:pPr>
        <w:pStyle w:val="Normal"/>
        <w:ind w:firstLine="288"/>
        <w:jc w:val="both"/>
        <w:rPr/>
      </w:pPr>
      <w:r>
        <w:rPr/>
        <w:t>-  Rá van kapcsolva egy parabolaantennára vagy egy videomagnóra?</w:t>
      </w:r>
    </w:p>
    <w:p>
      <w:pPr>
        <w:pStyle w:val="Normal"/>
        <w:ind w:firstLine="288"/>
        <w:jc w:val="both"/>
        <w:rPr/>
      </w:pPr>
      <w:r>
        <w:rPr/>
        <w:t>Lesa felemelte a zseblámpát, és végignézte a műszerből kijövő kábel útját.</w:t>
      </w:r>
    </w:p>
    <w:p>
      <w:pPr>
        <w:pStyle w:val="Normal"/>
        <w:ind w:firstLine="288"/>
        <w:jc w:val="both"/>
        <w:rPr/>
      </w:pPr>
      <w:r>
        <w:rPr/>
        <w:t>- Igen, a parabolaantennára van rákapcsolva.</w:t>
      </w:r>
    </w:p>
    <w:p>
      <w:pPr>
        <w:pStyle w:val="Normal"/>
        <w:ind w:firstLine="288"/>
        <w:jc w:val="both"/>
        <w:rPr/>
      </w:pPr>
      <w:r>
        <w:rPr/>
        <w:t>- Oké, akkor most kapcsold be a tévét, de figyelj rá, hogy ne állítsd el a csatornát!</w:t>
      </w:r>
    </w:p>
    <w:p>
      <w:pPr>
        <w:pStyle w:val="Normal"/>
        <w:ind w:firstLine="288"/>
        <w:jc w:val="both"/>
        <w:rPr/>
      </w:pPr>
      <w:r>
        <w:rPr/>
        <w:t>Lesa megkereste a távirányítót, bekapcsolta a tévét, és gyorsan levette a hangot. A képernyőn egy űrhajó belseje jelent meg. Az ismerős NASA felirat a kép jobb sarkában volt, alatta pedig ÉLŐ KÖZVETÍTÉS A COLORADO ŰRHAJÓRÓL.</w:t>
      </w:r>
    </w:p>
    <w:p>
      <w:pPr>
        <w:pStyle w:val="Normal"/>
        <w:ind w:firstLine="288"/>
        <w:jc w:val="both"/>
        <w:rPr/>
      </w:pPr>
      <w:r>
        <w:rPr/>
        <w:t>-  Látsz valamit? - kérdezte Darryl.</w:t>
      </w:r>
    </w:p>
    <w:p>
      <w:pPr>
        <w:pStyle w:val="Normal"/>
        <w:ind w:firstLine="288"/>
        <w:jc w:val="both"/>
        <w:rPr/>
      </w:pPr>
      <w:r>
        <w:rPr/>
        <w:t>- Igen, bejött a NASA információs csatorna - közölte vele Lesa értetlenül. - Mi a fenéért akarja ezt valaki közvetíteni?</w:t>
      </w:r>
    </w:p>
    <w:p>
      <w:pPr>
        <w:pStyle w:val="Normal"/>
        <w:ind w:firstLine="288"/>
        <w:jc w:val="both"/>
        <w:rPr/>
      </w:pPr>
      <w:r>
        <w:rPr/>
        <w:t>- Ne engem kérdezz! Mi van rajta?</w:t>
      </w:r>
    </w:p>
    <w:p>
      <w:pPr>
        <w:pStyle w:val="Normal"/>
        <w:ind w:firstLine="288"/>
        <w:jc w:val="both"/>
        <w:rPr/>
      </w:pPr>
      <w:r>
        <w:rPr/>
        <w:t>-  Élő közvetítés a Colorado űrhajóról. Nem történik túl sok! Fogalmam sincs, mi ez az egész. De az biztos, hogy valakit nagyon érdekel, másként nem fáradoztak volna vele.</w:t>
      </w:r>
    </w:p>
    <w:p>
      <w:pPr>
        <w:pStyle w:val="Normal"/>
        <w:ind w:firstLine="288"/>
        <w:jc w:val="both"/>
        <w:rPr/>
      </w:pPr>
      <w:r>
        <w:rPr/>
        <w:t>- Várj egy kicsit, Lesa!</w:t>
      </w:r>
    </w:p>
    <w:p>
      <w:pPr>
        <w:pStyle w:val="Normal"/>
        <w:ind w:firstLine="288"/>
        <w:jc w:val="both"/>
        <w:rPr/>
      </w:pPr>
      <w:r>
        <w:rPr/>
        <w:t>Lesa hangokat hallott a háttérben. Aztán visszajött Darryl.</w:t>
      </w:r>
    </w:p>
    <w:p>
      <w:pPr>
        <w:pStyle w:val="Normal"/>
        <w:ind w:firstLine="288"/>
        <w:jc w:val="both"/>
        <w:rPr/>
      </w:pPr>
      <w:r>
        <w:rPr/>
        <w:t>- Oké, én is bekapcsoltam a tévét. Elég rossz a kép, de azért látom.</w:t>
      </w:r>
    </w:p>
    <w:p>
      <w:pPr>
        <w:pStyle w:val="Normal"/>
        <w:ind w:firstLine="288"/>
        <w:jc w:val="both"/>
        <w:rPr/>
      </w:pPr>
      <w:r>
        <w:rPr/>
        <w:t>Ebben a pillanatban a kép megváltozott, és az űrhajó pozíciói jelentek meg a képernyőn.</w:t>
      </w:r>
    </w:p>
    <w:p>
      <w:pPr>
        <w:pStyle w:val="Normal"/>
        <w:ind w:firstLine="288"/>
        <w:jc w:val="both"/>
        <w:rPr/>
      </w:pPr>
      <w:r>
        <w:rPr/>
        <w:t>-  Látod ezt, Lesa?! Százharminc kelet!</w:t>
      </w:r>
    </w:p>
    <w:p>
      <w:pPr>
        <w:pStyle w:val="Normal"/>
        <w:ind w:firstLine="288"/>
        <w:jc w:val="both"/>
        <w:rPr/>
      </w:pPr>
      <w:r>
        <w:rPr/>
        <w:t>- Mi van vele?</w:t>
      </w:r>
    </w:p>
    <w:p>
      <w:pPr>
        <w:pStyle w:val="Normal"/>
        <w:ind w:firstLine="288"/>
        <w:jc w:val="both"/>
        <w:rPr/>
      </w:pPr>
      <w:r>
        <w:rPr/>
        <w:t>-  Az, hogy az űrhajó pontosan a fejetek fölött van!</w:t>
      </w:r>
    </w:p>
    <w:p>
      <w:pPr>
        <w:pStyle w:val="Normal"/>
        <w:ind w:firstLine="288"/>
        <w:jc w:val="both"/>
        <w:rPr/>
      </w:pPr>
      <w:r>
        <w:rPr/>
        <w:t>Darryl még be sem fejezte a mondatot, mikor jeges félelem bénította meg Lesa szívét. Hirtelen összeállt az egész! Vezető szovjet politikusok látogatnak a félelmetes torus sugárnyaláb kilövőhelyére, és valahol, valaki a pont fejük fölött lévő amerikai űrhajót figyeli! Ugyan, ki más nézheti a NASA-csatornát, mint az irányítószoba technikusai?!</w:t>
      </w:r>
    </w:p>
    <w:p>
      <w:pPr>
        <w:pStyle w:val="Normal"/>
        <w:ind w:firstLine="288"/>
        <w:jc w:val="both"/>
        <w:rPr/>
      </w:pPr>
      <w:r>
        <w:rPr/>
        <w:t>- Darryl! Tegyél meg valamit! Ellenőrizd, hogy nincs-e az egyik teleszkóp az űrhajóra irányítva!?</w:t>
      </w:r>
    </w:p>
    <w:p>
      <w:pPr>
        <w:pStyle w:val="Normal"/>
        <w:ind w:firstLine="288"/>
        <w:jc w:val="both"/>
        <w:rPr/>
      </w:pPr>
      <w:r>
        <w:rPr/>
        <w:t>Tudta, hogy nagyon nehezet kér, de Darryl ismeri már őt annyira, hogy tudja, nem szokott felesleges hülyeségeket kérni tőle. Darryl nyugodtan válaszolt.</w:t>
      </w:r>
    </w:p>
    <w:p>
      <w:pPr>
        <w:pStyle w:val="Normal"/>
        <w:ind w:firstLine="288"/>
        <w:jc w:val="both"/>
        <w:rPr/>
      </w:pPr>
      <w:r>
        <w:rPr/>
        <w:t>- Oké, Lesa, de lehet, hogy egy kicsit sokáig fog tartani. Visszahívlak, amint találtam valamit.</w:t>
      </w:r>
    </w:p>
    <w:p>
      <w:pPr>
        <w:pStyle w:val="Normal"/>
        <w:ind w:firstLine="288"/>
        <w:jc w:val="both"/>
        <w:rPr/>
      </w:pPr>
      <w:r>
        <w:rPr/>
        <w:t>Lesa megköszönte, és kilépett a vonalból. Visszatette a távirányítót a helyére, összeszedte a cuccait, és elhagyta a bungalót. Már a fadarabot helyezte vissza, mikor egy furcsa zajt hallott, amiről először azt gondolta, hogy egy közeledő autó. Beugrott a medence melletti bokorba, és feszülten hallgatta a furcsa berregést, megpróbált rájönni, mi adja ki ezt a hangot. Mikor meggyőződött arról, hogy nem lehet autó, kirohant az út közepére, ahol a bogarak zümmögése nem volt olyan hangos. A zaj egyre hangosabb és élesebb lett. Ha jól gondolja, akkor az erőmű irányából jön! És hirtelen rájött. A négy Tumanszki tengervíz-generátor gőzturbináinak fokozatosan erősödő hangját hallja!</w:t>
      </w:r>
    </w:p>
    <w:p>
      <w:pPr>
        <w:pStyle w:val="Normal"/>
        <w:ind w:firstLine="288"/>
        <w:jc w:val="both"/>
        <w:rPr/>
      </w:pPr>
      <w:r>
        <w:rPr/>
      </w:r>
    </w:p>
    <w:p>
      <w:pPr>
        <w:pStyle w:val="Normal"/>
        <w:jc w:val="center"/>
        <w:rPr>
          <w:b/>
          <w:b/>
        </w:rPr>
      </w:pPr>
      <w:r>
        <w:rPr>
          <w:b/>
        </w:rPr>
        <w:t>46</w:t>
      </w:r>
    </w:p>
    <w:p>
      <w:pPr>
        <w:pStyle w:val="Normal"/>
        <w:ind w:firstLine="288"/>
        <w:jc w:val="both"/>
        <w:rPr>
          <w:b/>
          <w:b/>
        </w:rPr>
      </w:pPr>
      <w:r>
        <w:rPr>
          <w:b/>
        </w:rPr>
      </w:r>
    </w:p>
    <w:p>
      <w:pPr>
        <w:pStyle w:val="Normal"/>
        <w:jc w:val="both"/>
        <w:rPr/>
      </w:pPr>
      <w:r>
        <w:rPr/>
        <w:t>- Az Isten szerelmére! - kiáltott Harry Desre. - Nem tud a rohadt hajója gyorsabban menni?!</w:t>
      </w:r>
    </w:p>
    <w:p>
      <w:pPr>
        <w:pStyle w:val="Normal"/>
        <w:jc w:val="both"/>
        <w:rPr/>
      </w:pPr>
      <w:r>
        <w:rPr/>
        <w:t>- A maximumon megyünk, Mr. Dysan - kiáltotta Des a fülébe. - Nem elég erős a motor, csak kikötő ki- és beállásokra tervezték.</w:t>
      </w:r>
    </w:p>
    <w:p>
      <w:pPr>
        <w:pStyle w:val="Normal"/>
        <w:ind w:firstLine="288"/>
        <w:jc w:val="both"/>
        <w:rPr/>
      </w:pPr>
      <w:r>
        <w:rPr/>
        <w:t>A Sparkle hirtelen felemelkedett, és Harry elvesztette az egyensúlyát. Lehuppant Krantz mellé.</w:t>
      </w:r>
    </w:p>
    <w:p>
      <w:pPr>
        <w:pStyle w:val="Normal"/>
        <w:ind w:firstLine="288"/>
        <w:jc w:val="both"/>
        <w:rPr/>
      </w:pPr>
      <w:r>
        <w:rPr/>
        <w:t>-  Fel kell hívnia Kurót rádión, és figyelmeztetni őket! - jegyezte meg Krantz.</w:t>
      </w:r>
    </w:p>
    <w:p>
      <w:pPr>
        <w:pStyle w:val="Normal"/>
        <w:ind w:firstLine="288"/>
        <w:jc w:val="both"/>
        <w:rPr/>
      </w:pPr>
      <w:r>
        <w:rPr/>
        <w:t>- Miért?</w:t>
      </w:r>
    </w:p>
    <w:p>
      <w:pPr>
        <w:pStyle w:val="Normal"/>
        <w:ind w:firstLine="288"/>
        <w:jc w:val="both"/>
        <w:rPr/>
      </w:pPr>
      <w:r>
        <w:rPr/>
        <w:t>- Mert lehet, hogy teljesen rossz nyomon járunk, és mert egy őrült nő van a szigeten, aki Isten tudja, mire képes!</w:t>
      </w:r>
    </w:p>
    <w:p>
      <w:pPr>
        <w:pStyle w:val="Normal"/>
        <w:ind w:firstLine="288"/>
        <w:jc w:val="both"/>
        <w:rPr/>
      </w:pPr>
      <w:r>
        <w:rPr/>
        <w:t>- Lesa nem őrült.</w:t>
      </w:r>
    </w:p>
    <w:p>
      <w:pPr>
        <w:pStyle w:val="Normal"/>
        <w:ind w:firstLine="288"/>
        <w:jc w:val="both"/>
        <w:rPr/>
      </w:pPr>
      <w:r>
        <w:rPr/>
        <w:t>- Mindenesetre nagyon furcsa, és maga is elismerte, hogy veszélyes lehet. Ha tévedtünk a teleszkópot illetően, és ő eléri, amit el akart érni a szigeten, akkora nemzetközi botrányba keveredhetünk, hogy az mindkettőnk szakmai pályafutásának végét jelentheti! Szólnia kell nekik!</w:t>
      </w:r>
    </w:p>
    <w:p>
      <w:pPr>
        <w:pStyle w:val="Normal"/>
        <w:ind w:firstLine="288"/>
        <w:jc w:val="both"/>
        <w:rPr/>
      </w:pPr>
      <w:r>
        <w:rPr/>
        <w:t>Harry előrángatta zsebéből a személyi hívót, és tizedszer is Lesa üzenetrögzítője válaszolt. Elgondolkodott. Krantznak igaza van. Mi a fenéért hazudott neki az a hülye liba?!</w:t>
      </w:r>
    </w:p>
    <w:p>
      <w:pPr>
        <w:pStyle w:val="Normal"/>
        <w:ind w:firstLine="288"/>
        <w:jc w:val="both"/>
        <w:rPr/>
      </w:pPr>
      <w:r>
        <w:rPr/>
        <w:t>- Des! - kiáltott. - Mennyi még?</w:t>
      </w:r>
    </w:p>
    <w:p>
      <w:pPr>
        <w:pStyle w:val="Normal"/>
        <w:ind w:firstLine="288"/>
        <w:jc w:val="both"/>
        <w:rPr/>
      </w:pPr>
      <w:r>
        <w:rPr/>
        <w:t>A férfi a kijelzőre nézett, és válla fölött hátrakiáltott Harrynak.</w:t>
      </w:r>
    </w:p>
    <w:p>
      <w:pPr>
        <w:pStyle w:val="Normal"/>
        <w:ind w:firstLine="288"/>
        <w:jc w:val="both"/>
        <w:rPr/>
      </w:pPr>
      <w:r>
        <w:rPr/>
        <w:t>- Nyolc mérföld, körülbelül negyvenöt-ötven perc!</w:t>
      </w:r>
    </w:p>
    <w:p>
      <w:pPr>
        <w:pStyle w:val="Normal"/>
        <w:ind w:firstLine="288"/>
        <w:jc w:val="both"/>
        <w:rPr/>
      </w:pPr>
      <w:r>
        <w:rPr/>
        <w:t>- És már itt is van - jegyezte meg Krantz csendesen.</w:t>
      </w:r>
    </w:p>
    <w:p>
      <w:pPr>
        <w:pStyle w:val="Normal"/>
        <w:ind w:firstLine="288"/>
        <w:jc w:val="both"/>
        <w:rPr/>
      </w:pPr>
      <w:r>
        <w:rPr/>
        <w:t>Harry követte Krantz tekintetét, és meglátta a Kuromia-hegy tetejének fénypontjait.</w:t>
      </w:r>
    </w:p>
    <w:p>
      <w:pPr>
        <w:pStyle w:val="Normal"/>
        <w:ind w:firstLine="288"/>
        <w:jc w:val="both"/>
        <w:rPr/>
      </w:pPr>
      <w:r>
        <w:rPr/>
      </w:r>
    </w:p>
    <w:p>
      <w:pPr>
        <w:pStyle w:val="Normal"/>
        <w:jc w:val="center"/>
        <w:rPr>
          <w:b/>
          <w:b/>
        </w:rPr>
      </w:pPr>
      <w:r>
        <w:rPr>
          <w:b/>
        </w:rPr>
        <w:t>47</w:t>
      </w:r>
    </w:p>
    <w:p>
      <w:pPr>
        <w:pStyle w:val="Normal"/>
        <w:ind w:firstLine="288"/>
        <w:jc w:val="both"/>
        <w:rPr>
          <w:b/>
          <w:b/>
        </w:rPr>
      </w:pPr>
      <w:r>
        <w:rPr>
          <w:b/>
        </w:rPr>
      </w:r>
    </w:p>
    <w:p>
      <w:pPr>
        <w:pStyle w:val="Normal"/>
        <w:jc w:val="both"/>
        <w:rPr/>
      </w:pPr>
      <w:r>
        <w:rPr/>
        <w:t>- Uraim - szólalt meg Konyijev vendégeire pillantva, akik a képernyők előtt ültek a halvány fénnyel megvilágított irányítószobában. - Ma éjjel tanúi lehetnek a torus sugárnyaláb szenzációs erejének. Húsz hosszú éven át építették kollégáink Alexi Hegel és Anton Pachmann irányításával ezt a fegyvert, mely biztosítani fogja, hogy szeretett országunk megtartsa erejét annak ellenére, hogy Moszkva állandóan csökkenti a had...</w:t>
      </w:r>
    </w:p>
    <w:p>
      <w:pPr>
        <w:pStyle w:val="Normal"/>
        <w:ind w:firstLine="288"/>
        <w:jc w:val="both"/>
        <w:rPr/>
      </w:pPr>
      <w:r>
        <w:rPr/>
        <w:t>- Konyijev bajtárs - vágott közbe Zvorkin tábornok. Nem volt a legjobb kedvében, irritálta, hogy egy képernyő mögött kell ülnie, nem tetszett neki Kuro, utálta a szúnyogokat, és gyűlölte a „Tilos a dohányzás" feliratot, nem volt hajlandó Konyijev szószátyárságát hozzáadni kínszenvedéseihez.</w:t>
      </w:r>
    </w:p>
    <w:p>
      <w:pPr>
        <w:pStyle w:val="Normal"/>
        <w:ind w:firstLine="288"/>
        <w:jc w:val="both"/>
        <w:rPr/>
      </w:pPr>
      <w:r>
        <w:rPr/>
        <w:t>- Tábornok úr?</w:t>
      </w:r>
    </w:p>
    <w:p>
      <w:pPr>
        <w:pStyle w:val="Normal"/>
        <w:ind w:firstLine="288"/>
        <w:jc w:val="both"/>
        <w:rPr/>
      </w:pPr>
      <w:r>
        <w:rPr/>
        <w:t>A tábornok megjegyzése rövid volt, és szaftos. Nagyjából azt mondta oroszul, hogy „Ne ugasson annyit, kezdjék már el!".</w:t>
      </w:r>
    </w:p>
    <w:p>
      <w:pPr>
        <w:pStyle w:val="Normal"/>
        <w:ind w:firstLine="288"/>
        <w:jc w:val="both"/>
        <w:rPr/>
      </w:pPr>
      <w:r>
        <w:rPr/>
        <w:t>Konyijev látta, hogy Hegel és Pachmann a szoba túlsó végében kifejezetten élvezik, hogy letorkolták.</w:t>
      </w:r>
    </w:p>
    <w:p>
      <w:pPr>
        <w:pStyle w:val="Normal"/>
        <w:ind w:firstLine="288"/>
        <w:jc w:val="both"/>
        <w:rPr/>
      </w:pPr>
      <w:r>
        <w:rPr/>
        <w:t>- Csak azt szerettem volna kihangsúlyozni, tábornok úr, hogy ez a fegyver az ernyős védelmi rendszerünkkel együtt sérthetetlenné teszi szeretett országunkat. A képernyőn egy működésképtelen Szojuz műholdat látnak, ami harminc percen belül megszűnik létezni. - Ezzel leült a második sorban lévő képernyője elé. - Készen vagyok a jelükre, uraim.</w:t>
      </w:r>
    </w:p>
    <w:p>
      <w:pPr>
        <w:pStyle w:val="Normal"/>
        <w:ind w:firstLine="288"/>
        <w:jc w:val="both"/>
        <w:rPr/>
      </w:pPr>
      <w:r>
        <w:rPr/>
        <w:t>Hegel Pachmannra vigyorgott. Az előttük lévő képernyőn Colorado volt látható. A fonalkereszt pontosan az űrhajó jobb szárnyának közepén állt. Annyira nagy felbontású volt a kép, hogy a szállítóegység nyitott ajtaját és az épp működésben lévő Kanada kart is ki lehetett venni. Hegel hüvelykujját rányomta az érintőgombra, és négy villogó zöld fény jelent meg Konyijev és a többiek képernyőjén, jelezve, hogy a visszaszámlálás elkezdődhet.</w:t>
      </w:r>
    </w:p>
    <w:p>
      <w:pPr>
        <w:pStyle w:val="Normal"/>
        <w:ind w:firstLine="288"/>
        <w:jc w:val="both"/>
        <w:rPr/>
      </w:pPr>
      <w:r>
        <w:rPr/>
        <w:t>- Köszönöm, uraim - mondta Konyijev. - Azok a zöld pontok azt jelentik, hogy készen állunk.</w:t>
      </w:r>
    </w:p>
    <w:p>
      <w:pPr>
        <w:pStyle w:val="Normal"/>
        <w:ind w:firstLine="288"/>
        <w:jc w:val="both"/>
        <w:rPr/>
      </w:pPr>
      <w:r>
        <w:rPr/>
        <w:t>Zvorkin tábornok várakozva felmordult.</w:t>
      </w:r>
    </w:p>
    <w:p>
      <w:pPr>
        <w:pStyle w:val="Normal"/>
        <w:ind w:firstLine="288"/>
        <w:jc w:val="both"/>
        <w:rPr/>
      </w:pPr>
      <w:r>
        <w:rPr/>
        <w:t>Konyijev felvette fejhallgatóját, és utasítást adott az erőműnek.</w:t>
      </w:r>
    </w:p>
    <w:p>
      <w:pPr>
        <w:pStyle w:val="Normal"/>
        <w:ind w:firstLine="288"/>
        <w:jc w:val="both"/>
        <w:rPr/>
      </w:pPr>
      <w:r>
        <w:rPr/>
        <w:t>- Százszázalékos energiát kérnénk.</w:t>
      </w:r>
    </w:p>
    <w:p>
      <w:pPr>
        <w:pStyle w:val="Normal"/>
        <w:ind w:firstLine="288"/>
        <w:jc w:val="both"/>
        <w:rPr/>
      </w:pPr>
      <w:r>
        <w:rPr/>
      </w:r>
    </w:p>
    <w:p>
      <w:pPr>
        <w:pStyle w:val="Normal"/>
        <w:jc w:val="center"/>
        <w:rPr>
          <w:b/>
          <w:b/>
        </w:rPr>
      </w:pPr>
      <w:r>
        <w:rPr>
          <w:b/>
        </w:rPr>
        <w:t>48</w:t>
      </w:r>
    </w:p>
    <w:p>
      <w:pPr>
        <w:pStyle w:val="Normal"/>
        <w:ind w:firstLine="288"/>
        <w:jc w:val="both"/>
        <w:rPr>
          <w:b/>
          <w:b/>
        </w:rPr>
      </w:pPr>
      <w:r>
        <w:rPr>
          <w:b/>
        </w:rPr>
      </w:r>
    </w:p>
    <w:p>
      <w:pPr>
        <w:pStyle w:val="Normal"/>
        <w:jc w:val="both"/>
        <w:rPr>
          <w:i/>
          <w:i/>
          <w:sz w:val="28"/>
          <w:szCs w:val="28"/>
        </w:rPr>
      </w:pPr>
      <w:r>
        <w:rPr>
          <w:i/>
          <w:sz w:val="28"/>
          <w:szCs w:val="28"/>
        </w:rPr>
        <w:t>Föld bolygó</w:t>
      </w:r>
    </w:p>
    <w:p>
      <w:pPr>
        <w:pStyle w:val="Normal"/>
        <w:ind w:firstLine="288"/>
        <w:jc w:val="both"/>
        <w:rPr>
          <w:i/>
          <w:i/>
          <w:sz w:val="28"/>
          <w:szCs w:val="28"/>
        </w:rPr>
      </w:pPr>
      <w:r>
        <w:rPr>
          <w:i/>
          <w:sz w:val="28"/>
          <w:szCs w:val="28"/>
        </w:rPr>
      </w:r>
    </w:p>
    <w:p>
      <w:pPr>
        <w:pStyle w:val="Normal"/>
        <w:jc w:val="both"/>
        <w:rPr/>
      </w:pPr>
      <w:r>
        <w:rPr/>
        <w:t>Stella Richards a hátsó ablakon keresztül nézte a műholdat. Hangvezérlésűre állította mikrofonját, és egyenesen a központhoz szólt.</w:t>
      </w:r>
    </w:p>
    <w:p>
      <w:pPr>
        <w:pStyle w:val="Normal"/>
        <w:ind w:firstLine="288"/>
        <w:jc w:val="both"/>
        <w:rPr/>
      </w:pPr>
      <w:r>
        <w:rPr/>
        <w:t>- Houston, itt a Colorado fedélzetmestere. Vétel.</w:t>
      </w:r>
    </w:p>
    <w:p>
      <w:pPr>
        <w:pStyle w:val="Normal"/>
        <w:ind w:firstLine="288"/>
        <w:jc w:val="both"/>
        <w:rPr/>
      </w:pPr>
      <w:r>
        <w:rPr/>
        <w:t>- Mondd, Colorado - felelt Mike Connors hangja.</w:t>
      </w:r>
    </w:p>
    <w:p>
      <w:pPr>
        <w:pStyle w:val="Normal"/>
        <w:ind w:firstLine="288"/>
        <w:jc w:val="both"/>
        <w:rPr/>
      </w:pPr>
      <w:r>
        <w:rPr/>
        <w:t>- Ez a műhold kicsit zűrösebb, mint gondoltuk, minden egyes alkalommal, mikor hozzáérünk, elkezd ugrálni. Nem lesz vele semmi baj, csak két órával tovább fog tartani a begyűjtése, mint gondoltuk. Vétel.</w:t>
      </w:r>
    </w:p>
    <w:p>
      <w:pPr>
        <w:pStyle w:val="Normal"/>
        <w:ind w:firstLine="288"/>
        <w:jc w:val="both"/>
        <w:rPr/>
      </w:pPr>
      <w:r>
        <w:rPr/>
        <w:t>- Vettük, Colorado. A kamera képeiből már rájöttünk. Mit javasoltok?</w:t>
      </w:r>
    </w:p>
    <w:p>
      <w:pPr>
        <w:pStyle w:val="Normal"/>
        <w:ind w:firstLine="288"/>
        <w:jc w:val="both"/>
        <w:rPr/>
      </w:pPr>
      <w:r>
        <w:rPr/>
        <w:t>- Kilencven fokkal elfordítjuk a Coloradót és oldalról gyűjtjük be a műholdat. Arrafelé akar menni, szóval egyszerűbb, ha követjük. Vétel.</w:t>
      </w:r>
    </w:p>
    <w:p>
      <w:pPr>
        <w:pStyle w:val="Normal"/>
        <w:ind w:firstLine="288"/>
        <w:jc w:val="both"/>
        <w:rPr/>
      </w:pPr>
      <w:r>
        <w:rPr/>
        <w:t>Connors rövid szünet után válaszolt.</w:t>
      </w:r>
    </w:p>
    <w:p>
      <w:pPr>
        <w:pStyle w:val="Normal"/>
        <w:ind w:firstLine="288"/>
        <w:jc w:val="both"/>
        <w:rPr/>
      </w:pPr>
      <w:r>
        <w:rPr/>
        <w:t>- Elfogadjuk a javaslatot, Colorado. Hajtsák végre a módosítást. Sok szerencsét. Vétel és vége.</w:t>
      </w:r>
    </w:p>
    <w:p>
      <w:pPr>
        <w:pStyle w:val="Normal"/>
        <w:ind w:firstLine="288"/>
        <w:jc w:val="both"/>
        <w:rPr/>
      </w:pPr>
      <w:r>
        <w:rPr/>
        <w:t>Stella Matt Goslinghoz fordult. Az előttük álló nehéz munka ellenére jókedve volt, még egy rá annyira nem jellemző viccet is elengedett.</w:t>
      </w:r>
    </w:p>
    <w:p>
      <w:pPr>
        <w:pStyle w:val="Normal"/>
        <w:ind w:firstLine="288"/>
        <w:jc w:val="both"/>
        <w:rPr/>
      </w:pPr>
      <w:r>
        <w:rPr/>
        <w:t>- Oké, Matt. Fordíts át, és újra megpróbáljuk!</w:t>
      </w:r>
    </w:p>
    <w:p>
      <w:pPr>
        <w:pStyle w:val="Normal"/>
        <w:ind w:firstLine="288"/>
        <w:jc w:val="both"/>
        <w:rPr/>
      </w:pPr>
      <w:r>
        <w:rPr/>
        <w:t>- Ez aztán a felkérés! - nevetett rá Matt, felkészülve a fordulásra.</w:t>
      </w:r>
    </w:p>
    <w:p>
      <w:pPr>
        <w:pStyle w:val="Normal"/>
        <w:ind w:firstLine="288"/>
        <w:jc w:val="both"/>
        <w:rPr/>
      </w:pPr>
      <w:r>
        <w:rPr/>
      </w:r>
    </w:p>
    <w:p>
      <w:pPr>
        <w:pStyle w:val="Normal"/>
        <w:jc w:val="center"/>
        <w:rPr>
          <w:b/>
          <w:b/>
        </w:rPr>
      </w:pPr>
      <w:r>
        <w:rPr>
          <w:b/>
        </w:rPr>
        <w:t>49</w:t>
      </w:r>
    </w:p>
    <w:p>
      <w:pPr>
        <w:pStyle w:val="Normal"/>
        <w:ind w:firstLine="288"/>
        <w:jc w:val="both"/>
        <w:rPr>
          <w:b/>
          <w:b/>
        </w:rPr>
      </w:pPr>
      <w:r>
        <w:rPr>
          <w:b/>
        </w:rPr>
      </w:r>
    </w:p>
    <w:p>
      <w:pPr>
        <w:pStyle w:val="Normal"/>
        <w:jc w:val="both"/>
        <w:rPr>
          <w:i/>
          <w:i/>
          <w:sz w:val="28"/>
          <w:szCs w:val="28"/>
        </w:rPr>
      </w:pPr>
      <w:r>
        <w:rPr>
          <w:i/>
          <w:sz w:val="28"/>
          <w:szCs w:val="28"/>
        </w:rPr>
        <w:t>Kuro, Csendes-óceán</w:t>
      </w:r>
    </w:p>
    <w:p>
      <w:pPr>
        <w:pStyle w:val="Normal"/>
        <w:ind w:firstLine="288"/>
        <w:jc w:val="both"/>
        <w:rPr>
          <w:i/>
          <w:i/>
          <w:sz w:val="28"/>
          <w:szCs w:val="28"/>
        </w:rPr>
      </w:pPr>
      <w:r>
        <w:rPr>
          <w:i/>
          <w:sz w:val="28"/>
          <w:szCs w:val="28"/>
        </w:rPr>
      </w:r>
    </w:p>
    <w:p>
      <w:pPr>
        <w:pStyle w:val="Normal"/>
        <w:jc w:val="both"/>
        <w:rPr/>
      </w:pPr>
      <w:r>
        <w:rPr/>
        <w:t>- Kapcsoló lezárva - jelentette az erőmű vezetőjének hangja Konyijevnek. - Harminchárom perc múlva érjük el a százszázalékos energiát.</w:t>
      </w:r>
    </w:p>
    <w:p>
      <w:pPr>
        <w:pStyle w:val="Normal"/>
        <w:ind w:firstLine="288"/>
        <w:jc w:val="both"/>
        <w:rPr/>
      </w:pPr>
      <w:r>
        <w:rPr/>
        <w:t>Anton Pachmann dermedten nézte a képernyőt. Az űrhajó szárnyai rövidülni kezdtek. Előrehajolt, minél közelebbről akarta látni a képet. Hegel is megpillantotta a változást.</w:t>
      </w:r>
    </w:p>
    <w:p>
      <w:pPr>
        <w:pStyle w:val="Normal"/>
        <w:ind w:firstLine="288"/>
        <w:jc w:val="both"/>
        <w:rPr/>
      </w:pPr>
      <w:r>
        <w:rPr/>
        <w:t>- Mi a fene történik? - suttogta rémülten.</w:t>
      </w:r>
    </w:p>
    <w:p>
      <w:pPr>
        <w:pStyle w:val="Normal"/>
        <w:ind w:firstLine="288"/>
        <w:jc w:val="both"/>
        <w:rPr/>
      </w:pPr>
      <w:r>
        <w:rPr/>
        <w:t>- Elfordul a tengelye körül - válaszolt Pachmann szintén suttogva.</w:t>
      </w:r>
    </w:p>
    <w:p>
      <w:pPr>
        <w:pStyle w:val="Normal"/>
        <w:ind w:firstLine="288"/>
        <w:jc w:val="both"/>
        <w:rPr/>
      </w:pPr>
      <w:r>
        <w:rPr/>
        <w:t>- De az Isten szerelmére, miért?!</w:t>
      </w:r>
    </w:p>
    <w:p>
      <w:pPr>
        <w:pStyle w:val="Normal"/>
        <w:ind w:firstLine="288"/>
        <w:jc w:val="both"/>
        <w:rPr/>
      </w:pPr>
      <w:r>
        <w:rPr/>
        <w:t>Pachman rákapcsolt a bungaló nappalijában lévő adó-vevőre, hogy belehallgasson a NASA információs csatornába. Gyorsan Konyijev hátára pillantott, majd felvette a fejhallgatót. Pár másodpercig hallgatta a Colorado és a központ párbeszédét, aztán átadta a fejhallgatót Hegelnek.</w:t>
      </w:r>
    </w:p>
    <w:p>
      <w:pPr>
        <w:pStyle w:val="Normal"/>
        <w:ind w:firstLine="288"/>
        <w:jc w:val="both"/>
        <w:rPr/>
      </w:pPr>
      <w:r>
        <w:rPr/>
        <w:t>- Át kell állítanunk a bétát, és a Szojuzra irányítani! - mondta Pachmann.</w:t>
      </w:r>
    </w:p>
    <w:p>
      <w:pPr>
        <w:pStyle w:val="Normal"/>
        <w:ind w:firstLine="288"/>
        <w:jc w:val="both"/>
        <w:rPr/>
      </w:pPr>
      <w:r>
        <w:rPr/>
        <w:t>- Nem!</w:t>
      </w:r>
    </w:p>
    <w:p>
      <w:pPr>
        <w:pStyle w:val="Normal"/>
        <w:ind w:firstLine="288"/>
        <w:jc w:val="both"/>
        <w:rPr/>
      </w:pPr>
      <w:r>
        <w:rPr/>
        <w:t>Pachmann tudta, hogy ezt fogja mondani. A képernyőn lévő űrhajó már teljesen oldalra fordult, tökéletesen látszott a Kanada kar.</w:t>
      </w:r>
    </w:p>
    <w:p>
      <w:pPr>
        <w:pStyle w:val="Normal"/>
        <w:ind w:firstLine="288"/>
        <w:jc w:val="both"/>
        <w:rPr/>
      </w:pPr>
      <w:r>
        <w:rPr/>
        <w:t>- Bárhol is találjuk el az űrhajót, az katasztrofális lesz - jegyezte meg.</w:t>
      </w:r>
    </w:p>
    <w:p>
      <w:pPr>
        <w:pStyle w:val="Normal"/>
        <w:ind w:firstLine="288"/>
        <w:jc w:val="both"/>
        <w:rPr/>
      </w:pPr>
      <w:r>
        <w:rPr/>
        <w:t>- Nem érdekel - vágta rá Hegel.</w:t>
      </w:r>
    </w:p>
    <w:p>
      <w:pPr>
        <w:pStyle w:val="Normal"/>
        <w:ind w:firstLine="288"/>
        <w:jc w:val="both"/>
        <w:rPr/>
      </w:pPr>
      <w:r>
        <w:rPr/>
        <w:t>Konyijev felfigyelt a suttogó hangokra, és hátrafordult.</w:t>
      </w:r>
    </w:p>
    <w:p>
      <w:pPr>
        <w:pStyle w:val="Normal"/>
        <w:ind w:firstLine="288"/>
        <w:jc w:val="both"/>
        <w:rPr/>
      </w:pPr>
      <w:r>
        <w:rPr/>
        <w:t>- Valami baj van, uraim?</w:t>
      </w:r>
    </w:p>
    <w:p>
      <w:pPr>
        <w:pStyle w:val="Normal"/>
        <w:ind w:firstLine="288"/>
        <w:jc w:val="both"/>
        <w:rPr/>
      </w:pPr>
      <w:r>
        <w:rPr/>
        <w:t>- Minden tökéletesen rendben van, Viktor - válaszolt Hegel.</w:t>
      </w:r>
    </w:p>
    <w:p>
      <w:pPr>
        <w:pStyle w:val="Normal"/>
        <w:ind w:firstLine="288"/>
        <w:jc w:val="both"/>
        <w:rPr/>
      </w:pPr>
      <w:r>
        <w:rPr/>
        <w:t>- Harminc százalék - jelentette az erőmű.</w:t>
      </w:r>
    </w:p>
    <w:p>
      <w:pPr>
        <w:pStyle w:val="Normal"/>
        <w:ind w:firstLine="288"/>
        <w:jc w:val="both"/>
        <w:rPr/>
      </w:pPr>
      <w:r>
        <w:rPr/>
      </w:r>
    </w:p>
    <w:p>
      <w:pPr>
        <w:pStyle w:val="Normal"/>
        <w:jc w:val="center"/>
        <w:rPr>
          <w:b/>
          <w:b/>
        </w:rPr>
      </w:pPr>
      <w:r>
        <w:rPr>
          <w:b/>
        </w:rPr>
        <w:t>50</w:t>
      </w:r>
    </w:p>
    <w:p>
      <w:pPr>
        <w:pStyle w:val="Normal"/>
        <w:ind w:firstLine="288"/>
        <w:jc w:val="both"/>
        <w:rPr>
          <w:b/>
          <w:b/>
        </w:rPr>
      </w:pPr>
      <w:r>
        <w:rPr>
          <w:b/>
        </w:rPr>
      </w:r>
    </w:p>
    <w:p>
      <w:pPr>
        <w:pStyle w:val="Normal"/>
        <w:jc w:val="both"/>
        <w:rPr/>
      </w:pPr>
      <w:r>
        <w:rPr/>
        <w:t>Lesa nem tudta eldönteni, mit csináljon, miközben a bungalóból lefelé vezető úton haladt. Hegel és Pachman biztosan a teleszkópoknál vannak, tehát az a legfontosabb, hogy odajusson. Tényleg az? És mi van az amerikai űrhajót és annak gyanútlan legénységét fenyegető veszéllyel? Hagyja, hogy ezek az őrültek elpusztítsák őket? Húszévnyi várakozás után nagyon nehéz volt elismernie, hogy az élőkkel szembeni elkötelezettsége az erősebb. Logikus agya azt diktálta, hogy először meg kell akadályoznia a torus sugárnyaláb kilövését, és csak azután állhat bosszút Netiért és a többiekért. De hogyan tudná értesíteni az űrhajót? Elkezdhet telefonálni, de hány emberrel kellene ahhoz beszélnie, hogy a NASA utasítást adjon ki egy idegen telefonáló kérésére egyik űrhajójának, hogy azonnal változtasson helyet? Még ha meg is tudja őket győzni, mennyi idő kellene hozzá? Hívja fel Harryt? De Harry utánalőtt, így iránta érzett gyűlölete úgysem engedné, hogy racionálisan tudjon vele beszélni. Mi van akkor, ha téved? Ha egyszerűen félremagyarázza a tényeket?</w:t>
      </w:r>
    </w:p>
    <w:p>
      <w:pPr>
        <w:pStyle w:val="Normal"/>
        <w:ind w:firstLine="288"/>
        <w:jc w:val="both"/>
        <w:rPr/>
      </w:pPr>
      <w:r>
        <w:rPr/>
        <w:t>Az erőmű alattomos zümmögése hallatán döntött: először oda kell mennie.</w:t>
      </w:r>
    </w:p>
    <w:p>
      <w:pPr>
        <w:pStyle w:val="Normal"/>
        <w:ind w:firstLine="288"/>
        <w:jc w:val="both"/>
        <w:rPr/>
      </w:pPr>
      <w:r>
        <w:rPr/>
        <w:t>A kikötő kapitányának irodája előtt álló Skoda vált a sziget első autólopásának áldozatául. Természetesen benne volt a kulcs. Beindította a kocsit, és lassan kivezetett a városból, nem akarta felkelteni senkinek a figyelmét. Mikor elért abba a kanyarba, ahol először hallotta meg, hogy Harry követi azon a végzetes napon, belelépett a gázba, és maximális sebességgel száguldott az erőmű irányába. Az elágazáshoz érve vette észre, hogy hívója türelmetlenül zümmög. Leállt, és válaszolt a hívásra. Darryl volt. Ideges volt.</w:t>
      </w:r>
    </w:p>
    <w:p>
      <w:pPr>
        <w:pStyle w:val="Normal"/>
        <w:ind w:firstLine="288"/>
        <w:jc w:val="both"/>
        <w:rPr/>
      </w:pPr>
      <w:r>
        <w:rPr/>
        <w:t>- Lesa, figyelj nagyon! Folyamatosan rá vagyok kapcsolva a SPOT műholdra. Pillanatnyilag a Cray még mindig dolgozik az eredményen, de az egészen biztos, hogy a Béta tükör a Coloradó-ra van állítva. Plusz-mínusz ötszázalékos lehet a leolvasó eltérése, de azt mutatja, hogy a béta pontosan az űrhajóra céloz.</w:t>
      </w:r>
    </w:p>
    <w:p>
      <w:pPr>
        <w:pStyle w:val="Normal"/>
        <w:ind w:firstLine="288"/>
        <w:jc w:val="both"/>
        <w:rPr/>
      </w:pPr>
      <w:r>
        <w:rPr/>
        <w:t>- Oké, Darryl. Útban vagyok, hogy megakadályozzam.</w:t>
      </w:r>
    </w:p>
    <w:p>
      <w:pPr>
        <w:pStyle w:val="Normal"/>
        <w:ind w:firstLine="288"/>
        <w:jc w:val="both"/>
        <w:rPr/>
      </w:pPr>
      <w:r>
        <w:rPr/>
        <w:t>- Gyorsan kell tenned valamit. Az infrakép azt mutatja, hogy az erőmű hatalmas mennyiségű forró vizet futtat, és a mennyiség egyre növekszik. Szín-hőmérséklet viszonyítást is futtatok a képekről, az azt mutatja, hogy az erőmű a maximális energiájának 50%-át termeli... helyesbítek, már 55%! Jézusom, de gyorsak!</w:t>
      </w:r>
    </w:p>
    <w:p>
      <w:pPr>
        <w:pStyle w:val="Normal"/>
        <w:ind w:firstLine="288"/>
        <w:jc w:val="both"/>
        <w:rPr/>
      </w:pPr>
      <w:r>
        <w:rPr/>
        <w:t>Lesa beindította a kocsit, a gázpedálra taposott, és folytatta útját az erőmű felé. A hívót állával a nyakához szorította, hogy vezetés közben is tudjon beszélni Darryllal.</w:t>
      </w:r>
    </w:p>
    <w:p>
      <w:pPr>
        <w:pStyle w:val="Normal"/>
        <w:ind w:firstLine="288"/>
        <w:jc w:val="both"/>
        <w:rPr/>
      </w:pPr>
      <w:r>
        <w:rPr/>
        <w:t>- Oké, Darryl. Ne lépj ki a vonalból, maradj rajta a SPOT-on, és tájékoztass mindenről.</w:t>
      </w:r>
    </w:p>
    <w:p>
      <w:pPr>
        <w:pStyle w:val="Normal"/>
        <w:ind w:firstLine="288"/>
        <w:jc w:val="both"/>
        <w:rPr/>
      </w:pPr>
      <w:r>
        <w:rPr/>
        <w:t>A kocsi fekete csíkokat hagyott a kanyarokban, ahogy Lesa az erőmű felé száguldott.</w:t>
      </w:r>
    </w:p>
    <w:p>
      <w:pPr>
        <w:pStyle w:val="Normal"/>
        <w:jc w:val="both"/>
        <w:rPr/>
      </w:pPr>
      <w:r>
        <w:rPr/>
      </w:r>
    </w:p>
    <w:p>
      <w:pPr>
        <w:pStyle w:val="Normal"/>
        <w:jc w:val="both"/>
        <w:rPr/>
      </w:pPr>
      <w:r>
        <w:rPr/>
        <w:t>- Ötvenszázalékos energia - jelentette az erőmű.</w:t>
      </w:r>
    </w:p>
    <w:p>
      <w:pPr>
        <w:pStyle w:val="Normal"/>
        <w:jc w:val="both"/>
        <w:rPr/>
      </w:pPr>
      <w:r>
        <w:rPr/>
        <w:t>- Robbanófejet aktivizálni - adta ki Konyijev az utasítást.</w:t>
      </w:r>
    </w:p>
    <w:p>
      <w:pPr>
        <w:pStyle w:val="Normal"/>
        <w:jc w:val="both"/>
        <w:rPr/>
      </w:pPr>
      <w:r>
        <w:rPr/>
        <w:t>- Robbanófej aktivizálva - válaszolta Pachmann.</w:t>
      </w:r>
    </w:p>
    <w:p>
      <w:pPr>
        <w:pStyle w:val="Normal"/>
        <w:jc w:val="both"/>
        <w:rPr/>
      </w:pPr>
      <w:r>
        <w:rPr/>
        <w:t>- Most értünk el arra a fokra, mikor a robbanókamrában lévő nukleáris robbanófejet aktivizáljuk - magyarázta Konyijev vendégeinek.</w:t>
      </w:r>
    </w:p>
    <w:p>
      <w:pPr>
        <w:pStyle w:val="Normal"/>
        <w:ind w:firstLine="288"/>
        <w:jc w:val="both"/>
        <w:rPr/>
      </w:pPr>
      <w:r>
        <w:rPr/>
        <w:t>Jurij Szalvanisz kényelmetlenül feszengett székében.</w:t>
      </w:r>
    </w:p>
    <w:p>
      <w:pPr>
        <w:pStyle w:val="Normal"/>
        <w:ind w:firstLine="288"/>
        <w:jc w:val="both"/>
        <w:rPr/>
      </w:pPr>
      <w:r>
        <w:rPr/>
        <w:t>- Mégis, mekkora ereje van ennek a robbanófejnek?</w:t>
      </w:r>
    </w:p>
    <w:p>
      <w:pPr>
        <w:pStyle w:val="Normal"/>
        <w:ind w:firstLine="288"/>
        <w:jc w:val="both"/>
        <w:rPr/>
      </w:pPr>
      <w:r>
        <w:rPr/>
        <w:t>- Körülbelül száz tonna TNT erejének megfelelő - válaszolt Konyijev nyugodtan. - Kérem, ne aggódjanak, bajtársak! A torus sugárnyaláb maximális energiát fog kapni, amint az erőmű eléri a száz százalékot. Akkor robbantjuk fel a robbanófejet. Annak összes kiszabaduló energiáját keresztülvezetjük a torus szűk nyílásán, és tiszta energiaként lőjük ki az űrbe. Figyeljék a képernyőjüket, tizenöt perc múlva a Szojuz megszűnik létezni.</w:t>
      </w:r>
    </w:p>
    <w:p>
      <w:pPr>
        <w:pStyle w:val="Normal"/>
        <w:ind w:firstLine="288"/>
        <w:jc w:val="both"/>
        <w:rPr/>
      </w:pPr>
      <w:r>
        <w:rPr/>
        <w:t>Konyijev elkapta Hegel tekintetét beszédének vége felé. Nem tetszett neki a fizikus kaján pillantása.</w:t>
      </w:r>
    </w:p>
    <w:p>
      <w:pPr>
        <w:pStyle w:val="Normal"/>
        <w:ind w:firstLine="288"/>
        <w:jc w:val="both"/>
        <w:rPr/>
      </w:pPr>
      <w:r>
        <w:rPr/>
        <w:t>- Hatvan százalék - hallatszott az erőmű jelentése.</w:t>
      </w:r>
    </w:p>
    <w:p>
      <w:pPr>
        <w:pStyle w:val="Normal"/>
        <w:ind w:firstLine="288"/>
        <w:jc w:val="both"/>
        <w:rPr/>
      </w:pPr>
      <w:r>
        <w:rPr/>
        <w:t>Lesa túl szélesen vette a kanyart és majdnem frontálisan ütközött a szembejövő harminctonnás teherautóval. Gyorsan reagált, azonnal félrekapta a kormányt, és az utolsó pillanatban elkerülte az ütközést. A teherautó dühösen dudált, majd eltűnt az éjszakában. Visszarántotta a kormányt, és a hirtelen rántástól a személyi hívója leesett a padlóra. Hallotta, ahogy Darryl rémülten kiabál, biztosan hallotta a dudálást. Felkapta a kis műszert, és beleszólt.</w:t>
      </w:r>
    </w:p>
    <w:p>
      <w:pPr>
        <w:pStyle w:val="Normal"/>
        <w:ind w:firstLine="288"/>
        <w:jc w:val="both"/>
        <w:rPr/>
      </w:pPr>
      <w:r>
        <w:rPr/>
        <w:t>- Minden rendben, Darryl, csillapodj le! Majdnem elkaptam egy teherautót.</w:t>
      </w:r>
    </w:p>
    <w:p>
      <w:pPr>
        <w:pStyle w:val="Normal"/>
        <w:ind w:firstLine="288"/>
        <w:jc w:val="both"/>
        <w:rPr/>
      </w:pPr>
      <w:r>
        <w:rPr/>
        <w:t>- Jézusom, de megijesztettél! Lesa, látnod kellene ezeket a színeket! A kisugárzás az egész Csendes-óceánt vörösre festi! Gyerünk, te tetű, add már ki az adatokat, az Isten szerelmére! Lesa! Már hatvan százalék! Mi a fenét fogsz csinálni?</w:t>
      </w:r>
    </w:p>
    <w:p>
      <w:pPr>
        <w:pStyle w:val="Normal"/>
        <w:ind w:firstLine="288"/>
        <w:jc w:val="both"/>
        <w:rPr/>
      </w:pPr>
      <w:r>
        <w:rPr/>
        <w:t>Lesa ebben a pillanatban jött rá, mit is kell tennie. Elforgatta a kormányt, berántotta a kéziféket, és száznyolcvan fokos fordulást hajtott végre. Beletaposott a gázba.</w:t>
      </w:r>
    </w:p>
    <w:p>
      <w:pPr>
        <w:pStyle w:val="Normal"/>
        <w:jc w:val="both"/>
        <w:rPr/>
      </w:pPr>
      <w:r>
        <w:rPr/>
      </w:r>
    </w:p>
    <w:p>
      <w:pPr>
        <w:pStyle w:val="Normal"/>
        <w:jc w:val="both"/>
        <w:rPr/>
      </w:pPr>
      <w:r>
        <w:rPr/>
        <w:t>- Hatvan százalék.</w:t>
      </w:r>
    </w:p>
    <w:p>
      <w:pPr>
        <w:pStyle w:val="Normal"/>
        <w:jc w:val="both"/>
        <w:rPr/>
      </w:pPr>
      <w:r>
        <w:rPr/>
        <w:t>- Robbantás tíz perc múlva - mondta Pachmann. - Robbantáshoz visszaszámlálást elkezdeni!</w:t>
      </w:r>
    </w:p>
    <w:p>
      <w:pPr>
        <w:pStyle w:val="Normal"/>
        <w:jc w:val="both"/>
        <w:rPr/>
      </w:pPr>
      <w:r>
        <w:rPr/>
      </w:r>
    </w:p>
    <w:p>
      <w:pPr>
        <w:pStyle w:val="Normal"/>
        <w:jc w:val="both"/>
        <w:rPr/>
      </w:pPr>
      <w:r>
        <w:rPr/>
        <w:t>Lesa fényszóróját villogtatva és dudáját folyamatosan nyomva utolérte a teherautót. A hatalmas jármű makacsul az út közepén haladt, és Lesát állandó fékezésre kényszerítette. Egy kanyart azonban túl nagy ívben vett, így Lesa befurakodott mellé, és leelőzte. A teherautó nagyot fékezett, és észtvesztően dudált. Lesa biztonságos távolságra keresztbe állította a Skodát az úton. Biztos volt benne, hogy a teherautó belecsattan a kocsiba, a dzsungel széléhez lépett. A teherautó kerekei kegyetlenül csikorogtak az úton, mikor a vezető újra a fékbe taposott. Fél méterre a Skoda előtt állt meg. A teherautó hatalmas szláv vezetője azonnal kiugrott, és hangosan káromkodva Lesa felé tartott.</w:t>
      </w:r>
    </w:p>
    <w:p>
      <w:pPr>
        <w:pStyle w:val="Normal"/>
        <w:ind w:firstLine="288"/>
        <w:jc w:val="both"/>
        <w:rPr/>
      </w:pPr>
      <w:r>
        <w:rPr/>
        <w:t>Nem látta és nem is érezte a rúgást, olyan gyorsan jött. Lesa nem akarta megölni, csak ártalmatlanná tenni, így nem rúgta meg még egyszer. Behúzta a nehéz testet a dzsungelbe, jó messze az úttól, hogy ne lehessen onnan észrevenni. Kiszedte a hívóját a Skodából, és a teherautó nyitott ajtaja mellett egy percig figyelmesen tanulmányozta a teherautó műszerfalát és sebességváltóját. Nem vett tudomást Darryl kiáltozásáról, hogy mondja már el végre, mi történt.</w:t>
      </w:r>
    </w:p>
    <w:p>
      <w:pPr>
        <w:pStyle w:val="Normal"/>
        <w:ind w:firstLine="288"/>
        <w:jc w:val="both"/>
        <w:rPr/>
      </w:pPr>
      <w:r>
        <w:rPr/>
        <w:t>A teherautónak pluszfokozatai voltak, hogy a hatkerék-meghajtást és a hegymenetet is könnyű legyen bekapcsolni. Szerencsére a szovjetek is a nemzetközi jelzéseket használták autóikban, és még nagyobb szerencsére a vezető nem állította le a motort, mikor kiugrott a kocsiból. Eltartott egy darabig, míg a hatalmas járművel megfordult az úton, bár annak nagy mérete ellenére könnyű volt kezelni a kormányt és a sebességváltót.</w:t>
      </w:r>
    </w:p>
    <w:p>
      <w:pPr>
        <w:pStyle w:val="Normal"/>
        <w:ind w:firstLine="288"/>
        <w:jc w:val="both"/>
        <w:rPr/>
      </w:pPr>
      <w:r>
        <w:rPr/>
        <w:t>- Mi a fene folyik ott? - hallatszott Darryl hangja szünet nélkül a Lesa melletti ülésről.</w:t>
      </w:r>
    </w:p>
    <w:p>
      <w:pPr>
        <w:pStyle w:val="Normal"/>
        <w:ind w:firstLine="288"/>
        <w:jc w:val="both"/>
        <w:rPr/>
      </w:pPr>
      <w:r>
        <w:rPr/>
        <w:t>Lesa felkapta a hívót, és belekiáltott.</w:t>
      </w:r>
    </w:p>
    <w:p>
      <w:pPr>
        <w:pStyle w:val="Normal"/>
        <w:ind w:firstLine="288"/>
        <w:jc w:val="both"/>
        <w:rPr/>
      </w:pPr>
      <w:r>
        <w:rPr/>
        <w:t>- Tájékoztass folyamatosan az erőműről! És kérlek, üvölts! Lesa egyesbe rakta a sebességváltót, és felberregtette a motort.</w:t>
      </w:r>
    </w:p>
    <w:p>
      <w:pPr>
        <w:pStyle w:val="Normal"/>
        <w:ind w:firstLine="288"/>
        <w:jc w:val="both"/>
        <w:rPr/>
      </w:pPr>
      <w:r>
        <w:rPr/>
        <w:t>A teherautó elindult visszafelé az úton. Elfordította a vezető ajtajára szerelt fényszórót, így az most a dzsungelt világította meg.</w:t>
      </w:r>
    </w:p>
    <w:p>
      <w:pPr>
        <w:pStyle w:val="Normal"/>
        <w:ind w:firstLine="288"/>
        <w:jc w:val="both"/>
        <w:rPr/>
      </w:pPr>
      <w:r>
        <w:rPr/>
        <w:t>- Legalább hetvenszázalékos most már! - kiabált Darryl hangja. - Az Isten szerelmére, Lesa, mondd már, mi történik!</w:t>
      </w:r>
    </w:p>
    <w:p>
      <w:pPr>
        <w:pStyle w:val="Normal"/>
        <w:ind w:firstLine="288"/>
        <w:jc w:val="both"/>
        <w:rPr/>
      </w:pPr>
      <w:r>
        <w:rPr/>
        <w:t>- Te csak tájékoztass! - üvöltötte Lesa, fel sem véve a hívót és szemét folyamatosan a dzsungelre meresztve.</w:t>
      </w:r>
    </w:p>
    <w:p>
      <w:pPr>
        <w:pStyle w:val="Normal"/>
        <w:jc w:val="both"/>
        <w:rPr/>
      </w:pPr>
      <w:r>
        <w:rPr/>
      </w:r>
    </w:p>
    <w:p>
      <w:pPr>
        <w:pStyle w:val="Normal"/>
        <w:jc w:val="both"/>
        <w:rPr/>
      </w:pPr>
      <w:r>
        <w:rPr/>
        <w:t>Viktor Konyijev pont azt magyarázta vendégeinek, hogy a kívülről hallható zaj a torus nyílásán átszívott ionizált levegőnek köszönhető, mikor az erőmű vezetője bejelentette, hogy az energia elérte a nyolcvan százalékot.</w:t>
      </w:r>
    </w:p>
    <w:p>
      <w:pPr>
        <w:pStyle w:val="Normal"/>
        <w:ind w:firstLine="288"/>
        <w:jc w:val="both"/>
        <w:rPr/>
      </w:pPr>
      <w:r>
        <w:rPr/>
        <w:t xml:space="preserve">- Három perc múlva robbantás - hallatszott Pachmann hangja. </w:t>
      </w:r>
    </w:p>
    <w:p>
      <w:pPr>
        <w:pStyle w:val="Normal"/>
        <w:ind w:firstLine="288"/>
        <w:jc w:val="both"/>
        <w:rPr/>
      </w:pPr>
      <w:r>
        <w:rPr/>
        <w:t>Hegel az egérrel beállította, hogy a béta teleszkóp pontosan a Colorado közepére célozzon.</w:t>
      </w:r>
    </w:p>
    <w:p>
      <w:pPr>
        <w:pStyle w:val="Normal"/>
        <w:ind w:firstLine="288"/>
        <w:jc w:val="both"/>
        <w:rPr/>
      </w:pPr>
      <w:r>
        <w:rPr/>
        <w:t>- Nyolcvanöt százalék.</w:t>
      </w:r>
    </w:p>
    <w:p>
      <w:pPr>
        <w:pStyle w:val="Normal"/>
        <w:ind w:firstLine="288"/>
        <w:jc w:val="both"/>
        <w:rPr/>
      </w:pPr>
      <w:r>
        <w:rPr/>
      </w:r>
    </w:p>
    <w:p>
      <w:pPr>
        <w:pStyle w:val="Normal"/>
        <w:jc w:val="both"/>
        <w:rPr/>
      </w:pPr>
      <w:r>
        <w:rPr/>
        <w:t>Lesa észrevette a csapást, mely a dzsungelbe vezetett, és félrerántotta a kormányt. A teherautó úgy zúdult be a fák közé, mint valami dühös tank. A sűrű növényzet azonnal letépte az ablaktörlőket. Lesa minden erejét bedobva küzdött a kormánnyal, hogy elkerülje a nagyobb fákat. Ugyanazon a csapáson haladt, amin Harry korábban a vaddisznók elől menekült.</w:t>
      </w:r>
    </w:p>
    <w:p>
      <w:pPr>
        <w:pStyle w:val="Normal"/>
        <w:ind w:firstLine="288"/>
        <w:jc w:val="both"/>
        <w:rPr/>
      </w:pPr>
      <w:r>
        <w:rPr/>
        <w:t>- Túl van a nyolcvanöt százalékon! - hallotta Darryl hangját.</w:t>
      </w:r>
    </w:p>
    <w:p>
      <w:pPr>
        <w:pStyle w:val="Normal"/>
        <w:jc w:val="both"/>
        <w:rPr/>
      </w:pPr>
      <w:r>
        <w:rPr/>
      </w:r>
    </w:p>
    <w:p>
      <w:pPr>
        <w:pStyle w:val="Normal"/>
        <w:jc w:val="both"/>
        <w:rPr/>
      </w:pPr>
      <w:r>
        <w:rPr/>
        <w:t>Mostanra a levegő áramlásának zaja elviselhetetlenül hangos lett az irányítószobában. Jurij Szalvanisz a béta tükröt távolról mutató képernyőre nézett. A toruson keresztüláramló levegő halvány fénnyel világított az ég sötét háttere előtt.</w:t>
      </w:r>
    </w:p>
    <w:p>
      <w:pPr>
        <w:pStyle w:val="Normal"/>
        <w:ind w:firstLine="288"/>
        <w:jc w:val="both"/>
        <w:rPr/>
      </w:pPr>
      <w:r>
        <w:rPr/>
        <w:t>- Képzeljék el, hogy torus sugárnyalábok veszik körül városainkat! - lelkesedett Konyijev. - Országunknak sosem kell félnie többé, soha többet nem támadhatnak meg bennünket! - Egyetértést várva Zvorkin tábornokra nézett, de helyeslő bólogatás helyett a férfi csendben és mozdulatlanul ült a képernyő előtt.</w:t>
      </w:r>
    </w:p>
    <w:p>
      <w:pPr>
        <w:pStyle w:val="Normal"/>
        <w:ind w:firstLine="288"/>
        <w:jc w:val="both"/>
        <w:rPr/>
      </w:pPr>
      <w:r>
        <w:rPr/>
        <w:t>- Mi történik akkor, ha a torus nyílása valami oknál fogva elromlik, miután megtörtént a robbantás? - kérdezte Jurij Szalvanisz, előre gyanítva a választ.</w:t>
      </w:r>
    </w:p>
    <w:p>
      <w:pPr>
        <w:pStyle w:val="Normal"/>
        <w:ind w:firstLine="288"/>
        <w:jc w:val="both"/>
        <w:rPr/>
      </w:pPr>
      <w:r>
        <w:rPr/>
        <w:t>- Biztosíthatom önöket, bajtársak, hogy nem fog elromlani - mondta magabiztosan Konyijev. - A korábbi tesztek mind sikeresek voltak.</w:t>
      </w:r>
    </w:p>
    <w:p>
      <w:pPr>
        <w:pStyle w:val="Normal"/>
        <w:ind w:firstLine="288"/>
        <w:jc w:val="both"/>
        <w:rPr/>
      </w:pPr>
      <w:r>
        <w:rPr/>
        <w:t>- De tegyük fel, hogy mégis - ragaszkodott álláspontjához Szalvanisz.</w:t>
      </w:r>
    </w:p>
    <w:p>
      <w:pPr>
        <w:pStyle w:val="Normal"/>
        <w:ind w:firstLine="288"/>
        <w:jc w:val="both"/>
        <w:rPr/>
      </w:pPr>
      <w:r>
        <w:rPr/>
        <w:t>- Akkor megtudjuk, milyen érzés egy nukleáris erőmű tetején ülni! - csattant fel Zvorkin tábornok. - De most már elég legyen!</w:t>
      </w:r>
    </w:p>
    <w:p>
      <w:pPr>
        <w:pStyle w:val="Normal"/>
        <w:ind w:firstLine="288"/>
        <w:jc w:val="both"/>
        <w:rPr/>
      </w:pPr>
      <w:r>
        <w:rPr/>
        <w:t>- Két perc múlva robbantás - mondta halkan Pachmann.</w:t>
      </w:r>
    </w:p>
    <w:p>
      <w:pPr>
        <w:pStyle w:val="Normal"/>
        <w:ind w:firstLine="288"/>
        <w:jc w:val="both"/>
        <w:rPr/>
      </w:pPr>
      <w:r>
        <w:rPr/>
        <w:t>- C szintet átléptük - közölte Hegel.</w:t>
      </w:r>
    </w:p>
    <w:p>
      <w:pPr>
        <w:pStyle w:val="Normal"/>
        <w:ind w:firstLine="288"/>
        <w:jc w:val="both"/>
        <w:rPr/>
      </w:pPr>
      <w:r>
        <w:rPr/>
        <w:t>- Az A szinten már a folyamat visszafordíthatatlan - magyarázta Konyijev vendégeinek.</w:t>
      </w:r>
    </w:p>
    <w:p>
      <w:pPr>
        <w:pStyle w:val="Normal"/>
        <w:ind w:firstLine="288"/>
        <w:jc w:val="both"/>
        <w:rPr/>
      </w:pPr>
      <w:r>
        <w:rPr/>
        <w:t>- Egy perc múlva robbantás.</w:t>
      </w:r>
    </w:p>
    <w:p>
      <w:pPr>
        <w:pStyle w:val="Normal"/>
        <w:ind w:firstLine="288"/>
        <w:jc w:val="both"/>
        <w:rPr/>
      </w:pPr>
      <w:r>
        <w:rPr/>
        <w:t>- Kilencvenszázalékos energia.</w:t>
      </w:r>
    </w:p>
    <w:p>
      <w:pPr>
        <w:pStyle w:val="Normal"/>
        <w:ind w:firstLine="288"/>
        <w:jc w:val="both"/>
        <w:rPr/>
      </w:pPr>
      <w:r>
        <w:rPr/>
      </w:r>
    </w:p>
    <w:p>
      <w:pPr>
        <w:pStyle w:val="Normal"/>
        <w:jc w:val="both"/>
        <w:rPr/>
      </w:pPr>
      <w:r>
        <w:rPr/>
        <w:t>Lesa feladta, hogy vakon tapogatózva próbálja megtalálni a teherautó billenőszerkezetét működésbe hozó kart. Leállította a kocsit, jól körülnézett, megtalálta a kart, és felrántotta. A dízel berregése kicsit csökkent, mikor billenőt mozgató hidraulikus motor bekapcsolt. Ágak pattantak el és hullottak a teherautóra, ahogy a billenő lassan felemelkedett. Lesa megfordult, és kinézett a hátsó ablakon. A billenő csillogó aljának látványa elégedettséggel töltötte el. Újra sebességbe kapcsolt, és nekilódult a dzsungelnek. Borzasztó bizonytalannak érezte a teherautót, a legenyhébb döccenőre is azonnal változtatott az irányán. Egyszer majdnem nekiment egy nagyobb fának, mely aztán végképp elintézte volna az autót. Lesa keményen tartotta a kormányt, és rájött, hogy a felemelt billenő miatt a teherautó súlypontja magasabbra került, ettől lett olyan instabil a jármű.</w:t>
      </w:r>
    </w:p>
    <w:p>
      <w:pPr>
        <w:pStyle w:val="Normal"/>
        <w:ind w:firstLine="288"/>
        <w:jc w:val="both"/>
        <w:rPr/>
      </w:pPr>
      <w:r>
        <w:rPr/>
        <w:t>Lesának úgy tűnt, mintha egy örökkévalóság óta döcögne a csapás mentén. A fák ágai rendszeresen nekivágódtak a billenő aljának, így hangos kongások sorozata kísérte útján.</w:t>
      </w:r>
    </w:p>
    <w:p>
      <w:pPr>
        <w:pStyle w:val="Normal"/>
        <w:ind w:firstLine="288"/>
        <w:jc w:val="both"/>
        <w:rPr/>
      </w:pPr>
      <w:r>
        <w:rPr/>
        <w:t>- Hol az a tisztás? - zokogott fel hangosan. - Hol az a rohadt tisztás?</w:t>
      </w:r>
    </w:p>
    <w:p>
      <w:pPr>
        <w:pStyle w:val="Normal"/>
        <w:ind w:firstLine="288"/>
        <w:jc w:val="both"/>
        <w:rPr/>
      </w:pPr>
      <w:r>
        <w:rPr/>
        <w:t>- Lesa! Lesa! Hallasz engem? Elérte a maximumot!</w:t>
      </w:r>
    </w:p>
    <w:p>
      <w:pPr>
        <w:pStyle w:val="Normal"/>
        <w:ind w:firstLine="288"/>
        <w:jc w:val="both"/>
        <w:rPr/>
      </w:pPr>
      <w:r>
        <w:rPr/>
        <w:t>A fák hirtelen ritkábbak lettek. A reflektor fényében Lesa megpillantotta a fehéren csillogó kerámiaszigetelőket és a betontalapzatokon álló vastag kábeleket.</w:t>
      </w:r>
    </w:p>
    <w:p>
      <w:pPr>
        <w:pStyle w:val="Normal"/>
        <w:ind w:firstLine="288"/>
        <w:jc w:val="both"/>
        <w:rPr/>
      </w:pPr>
      <w:r>
        <w:rPr/>
      </w:r>
    </w:p>
    <w:p>
      <w:pPr>
        <w:pStyle w:val="Normal"/>
        <w:ind w:firstLine="288"/>
        <w:jc w:val="both"/>
        <w:rPr/>
      </w:pPr>
      <w:r>
        <w:rPr/>
        <w:t>- Harminc másodperc...</w:t>
      </w:r>
    </w:p>
    <w:p>
      <w:pPr>
        <w:pStyle w:val="Normal"/>
        <w:ind w:firstLine="288"/>
        <w:jc w:val="both"/>
        <w:rPr/>
      </w:pPr>
      <w:r>
        <w:rPr/>
        <w:t>- Kilencvenöt százalék.</w:t>
      </w:r>
    </w:p>
    <w:p>
      <w:pPr>
        <w:pStyle w:val="Normal"/>
        <w:ind w:firstLine="288"/>
        <w:jc w:val="both"/>
        <w:rPr/>
      </w:pPr>
      <w:r>
        <w:rPr/>
        <w:t>- B szintet átléptük.</w:t>
      </w:r>
    </w:p>
    <w:p>
      <w:pPr>
        <w:pStyle w:val="Normal"/>
        <w:ind w:firstLine="288"/>
        <w:jc w:val="both"/>
        <w:rPr/>
      </w:pPr>
      <w:r>
        <w:rPr/>
        <w:t>- Húsz...</w:t>
      </w:r>
    </w:p>
    <w:p>
      <w:pPr>
        <w:pStyle w:val="Normal"/>
        <w:ind w:firstLine="288"/>
        <w:jc w:val="both"/>
        <w:rPr/>
      </w:pPr>
      <w:r>
        <w:rPr/>
        <w:t>Pachmann Hegelre nézett, és látta, hogy az idegesen húzogatja az ujjait, miközben le nem veszi a szemét az űrhajót ábrázoló képernyőről.</w:t>
      </w:r>
    </w:p>
    <w:p>
      <w:pPr>
        <w:pStyle w:val="Normal"/>
        <w:ind w:firstLine="288"/>
        <w:jc w:val="both"/>
        <w:rPr/>
      </w:pPr>
      <w:r>
        <w:rPr/>
        <w:t>- Tizenöt...</w:t>
      </w:r>
    </w:p>
    <w:p>
      <w:pPr>
        <w:pStyle w:val="Normal"/>
        <w:ind w:firstLine="288"/>
        <w:jc w:val="both"/>
        <w:rPr/>
      </w:pPr>
      <w:r>
        <w:rPr/>
        <w:t>- Százszázalékos energia. Most már százszázalékos energiát kapnak. Sok szerencsét.</w:t>
      </w:r>
    </w:p>
    <w:p>
      <w:pPr>
        <w:pStyle w:val="Normal"/>
        <w:ind w:firstLine="288"/>
        <w:jc w:val="both"/>
        <w:rPr/>
      </w:pPr>
      <w:r>
        <w:rPr/>
        <w:t xml:space="preserve">A mesterséges hurrikán süvítése már elviselhetetlen volt. </w:t>
      </w:r>
    </w:p>
    <w:p>
      <w:pPr>
        <w:pStyle w:val="Normal"/>
        <w:ind w:firstLine="288"/>
        <w:jc w:val="both"/>
        <w:rPr/>
      </w:pPr>
      <w:r>
        <w:rPr/>
        <w:t>- Tíz...</w:t>
      </w:r>
    </w:p>
    <w:p>
      <w:pPr>
        <w:pStyle w:val="Normal"/>
        <w:ind w:firstLine="288"/>
        <w:jc w:val="both"/>
        <w:rPr/>
      </w:pPr>
      <w:r>
        <w:rPr/>
        <w:t>- Uraim, nagy nap ez országunk történelmében.</w:t>
      </w:r>
    </w:p>
    <w:p>
      <w:pPr>
        <w:pStyle w:val="Normal"/>
        <w:ind w:firstLine="288"/>
        <w:jc w:val="both"/>
        <w:rPr/>
      </w:pPr>
      <w:r>
        <w:rPr/>
        <w:t>- A szintet átléptük.</w:t>
      </w:r>
    </w:p>
    <w:p>
      <w:pPr>
        <w:pStyle w:val="Normal"/>
        <w:ind w:firstLine="288"/>
        <w:jc w:val="both"/>
        <w:rPr/>
      </w:pPr>
      <w:r>
        <w:rPr/>
        <w:t>Hegel a tüzelőgombon tartotta az ujját.</w:t>
      </w:r>
    </w:p>
    <w:p>
      <w:pPr>
        <w:pStyle w:val="Normal"/>
        <w:ind w:firstLine="288"/>
        <w:jc w:val="both"/>
        <w:rPr/>
      </w:pPr>
      <w:r>
        <w:rPr/>
        <w:t>A Colorado pontosan a célháló közepén volt.</w:t>
      </w:r>
    </w:p>
    <w:p>
      <w:pPr>
        <w:pStyle w:val="Normal"/>
        <w:ind w:firstLine="288"/>
        <w:jc w:val="both"/>
        <w:rPr/>
      </w:pPr>
      <w:r>
        <w:rPr/>
        <w:t>- Öt... négy... három... kettő...</w:t>
      </w:r>
    </w:p>
    <w:p>
      <w:pPr>
        <w:pStyle w:val="Normal"/>
        <w:ind w:firstLine="288"/>
        <w:jc w:val="both"/>
        <w:rPr/>
      </w:pPr>
      <w:r>
        <w:rPr/>
      </w:r>
    </w:p>
    <w:p>
      <w:pPr>
        <w:pStyle w:val="Normal"/>
        <w:jc w:val="both"/>
        <w:rPr/>
      </w:pPr>
      <w:r>
        <w:rPr/>
        <w:t>Abban a pillanatban, mikor Pachmann kimondta az ötöt, Lesa padlóig nyomta a gázt. A teherautó a tisztásra száguldott, nagy sebességgel közeledett a kábelek felé. Lesa kinyitotta az ajtót, és amennyire tudta, rögzítette a kormányt. Ötven méter... negyven méter... egy kicsit balra... nem!... jobbra! Most jó! A betonoszlopok közt kell eltalálni a kábeleket!</w:t>
      </w:r>
    </w:p>
    <w:p>
      <w:pPr>
        <w:pStyle w:val="Normal"/>
        <w:ind w:firstLine="288"/>
        <w:jc w:val="both"/>
        <w:rPr/>
      </w:pPr>
      <w:r>
        <w:rPr/>
        <w:t xml:space="preserve">- Lesa, az Isten áldjon meg, mondj már valamit! </w:t>
      </w:r>
    </w:p>
    <w:p>
      <w:pPr>
        <w:pStyle w:val="Normal"/>
        <w:ind w:firstLine="288"/>
        <w:jc w:val="both"/>
        <w:rPr/>
      </w:pPr>
      <w:r>
        <w:rPr/>
        <w:t>Harminc méter... húsz... tíz! Ugrás!</w:t>
      </w:r>
    </w:p>
    <w:p>
      <w:pPr>
        <w:pStyle w:val="Normal"/>
        <w:ind w:firstLine="288"/>
        <w:jc w:val="both"/>
        <w:rPr/>
      </w:pPr>
      <w:r>
        <w:rPr/>
        <w:t>Kilökte magát a vezetőfülkéből. A nagy sebesség miatt hosszan gurult, mikor földet ért. Felemelte a fejét, és a vadul billegő teherautó abban a pillanatban érte el a kábeleket, hogy mint egy nagy tátott száj szétharapja őket. Az ütközés kitépte a kábeleket a szigetelőkből, és azonnal rövidzárlatot okozott.</w:t>
      </w:r>
    </w:p>
    <w:p>
      <w:pPr>
        <w:pStyle w:val="Normal"/>
        <w:ind w:firstLine="288"/>
        <w:jc w:val="both"/>
        <w:rPr/>
      </w:pPr>
      <w:r>
        <w:rPr/>
        <w:t>A villanás táncoló mintákat rajzolt Lesa szeme elé. Hatalmas robbanás zaja rázta meg a levegőt, melynek ereje Lesát odébb dobta, annak ellenére, hogy hason feküdt. Hallotta és érezte, hogy fák dőlnek ki körülötte. Első gondolata, mikor kicsit összeszedte magát, az volt, hogy azonnal el kell tűnnie a tisztásról. Gyorsan felállt, és a teherautó vágta csapáson elkezdett visszafelé rohanni.</w:t>
      </w:r>
    </w:p>
    <w:p>
      <w:pPr>
        <w:pStyle w:val="Normal"/>
        <w:ind w:firstLine="288"/>
        <w:jc w:val="both"/>
        <w:rPr/>
      </w:pPr>
      <w:r>
        <w:rPr/>
      </w:r>
    </w:p>
    <w:p>
      <w:pPr>
        <w:pStyle w:val="Normal"/>
        <w:jc w:val="both"/>
        <w:rPr/>
      </w:pPr>
      <w:r>
        <w:rPr/>
        <w:t>Ugyanebben az időben még szörnyűbb esemény történt a Kuro-mia-hegy tetején.</w:t>
      </w:r>
    </w:p>
    <w:p>
      <w:pPr>
        <w:pStyle w:val="Normal"/>
        <w:ind w:firstLine="288"/>
        <w:jc w:val="both"/>
        <w:rPr/>
      </w:pPr>
      <w:r>
        <w:rPr/>
      </w:r>
    </w:p>
    <w:p>
      <w:pPr>
        <w:pStyle w:val="Normal"/>
        <w:jc w:val="center"/>
        <w:rPr>
          <w:b/>
          <w:b/>
        </w:rPr>
      </w:pPr>
      <w:r>
        <w:rPr>
          <w:b/>
        </w:rPr>
        <w:t>51</w:t>
      </w:r>
    </w:p>
    <w:p>
      <w:pPr>
        <w:pStyle w:val="Normal"/>
        <w:ind w:firstLine="288"/>
        <w:jc w:val="both"/>
        <w:rPr>
          <w:b/>
          <w:b/>
        </w:rPr>
      </w:pPr>
      <w:r>
        <w:rPr>
          <w:b/>
        </w:rPr>
      </w:r>
    </w:p>
    <w:p>
      <w:pPr>
        <w:pStyle w:val="Normal"/>
        <w:jc w:val="both"/>
        <w:rPr/>
      </w:pPr>
      <w:r>
        <w:rPr/>
        <w:t>A Sparkle két mérföldre volt Kurótól, mikor a három férfi egyszerre pillantotta meg a Kuromia-hegy tetején felvillanó éles fényt. A villanás vakító lángokat eredményezett, melyek felgyújtották a dzsungelt egészen a hegy lábáig.</w:t>
      </w:r>
    </w:p>
    <w:p>
      <w:pPr>
        <w:pStyle w:val="Normal"/>
        <w:ind w:firstLine="288"/>
        <w:jc w:val="both"/>
        <w:rPr/>
      </w:pPr>
      <w:r>
        <w:rPr/>
        <w:t>- Szent ég! - suttogta Krantz.</w:t>
      </w:r>
    </w:p>
    <w:p>
      <w:pPr>
        <w:pStyle w:val="Normal"/>
        <w:ind w:firstLine="288"/>
        <w:jc w:val="both"/>
        <w:rPr/>
      </w:pPr>
      <w:r>
        <w:rPr/>
        <w:t>Az egész olyan volt, mintha egy gázlámpát látnának, melyet fokozatosan tekernek fel a legnagyobb erősségre. Aztán teljesen váratlanul a fényesség növekvő energiagolyóvá változott. Tíz másodperccel az első villanás után hatalmas robbanás hangja ért el a trimaránhoz, majd szinte azonnal nagy hullámhegy követte. Ha a Sparkle vitorlái fel lettek volna húzva, darabokra szakította volna őket az elemi erő. A három férfi visszanyerte az egyensúlyát, és hitetlenkedve nézték, ahogy a hegy teteje eltűnik a termonukleáris robbanás eredményeként.</w:t>
      </w:r>
    </w:p>
    <w:p>
      <w:pPr>
        <w:pStyle w:val="Normal"/>
        <w:ind w:firstLine="288"/>
        <w:jc w:val="both"/>
        <w:rPr/>
      </w:pPr>
      <w:r>
        <w:rPr/>
      </w:r>
    </w:p>
    <w:p>
      <w:pPr>
        <w:pStyle w:val="Normal"/>
        <w:jc w:val="center"/>
        <w:rPr>
          <w:b/>
          <w:b/>
        </w:rPr>
      </w:pPr>
      <w:r>
        <w:rPr>
          <w:b/>
        </w:rPr>
        <w:t>52</w:t>
      </w:r>
    </w:p>
    <w:p>
      <w:pPr>
        <w:pStyle w:val="Normal"/>
        <w:ind w:firstLine="288"/>
        <w:jc w:val="both"/>
        <w:rPr>
          <w:b/>
          <w:b/>
        </w:rPr>
      </w:pPr>
      <w:r>
        <w:rPr>
          <w:b/>
        </w:rPr>
      </w:r>
    </w:p>
    <w:p>
      <w:pPr>
        <w:pStyle w:val="Normal"/>
        <w:jc w:val="both"/>
        <w:rPr/>
      </w:pPr>
      <w:r>
        <w:rPr/>
        <w:t>Mikor Diem meghallotta a robbanást, azt hitte, hogy kitört Kuromia vulkánja. Második gondolata, mikor kinézett az ablakon, és meglátta a vakító fényességet, szeretett Raszputyinja volt. A teleszkópok eltűntek a föld színéről. Helyükön a pokol ragyogott szembántó fényességgel, megvilágítva a szétterjedő gomba alakú felhőt. Magára rántotta rövidnadrágját, belebújt a szandáljába, felkapta a hajó kulcsait, és kirohant az éjszakába. Mindenfelé törött ablakcserepek hevertek, emberek kiáltoztak, de ő nem törődött semmivel. Robogója nem akart beindulni, így otthagyta, és futva elindult a kikötő felé.</w:t>
      </w:r>
    </w:p>
    <w:p>
      <w:pPr>
        <w:pStyle w:val="Normal"/>
        <w:ind w:firstLine="288"/>
        <w:jc w:val="both"/>
        <w:rPr/>
      </w:pPr>
      <w:r>
        <w:rPr/>
      </w:r>
    </w:p>
    <w:p>
      <w:pPr>
        <w:pStyle w:val="Normal"/>
        <w:jc w:val="center"/>
        <w:rPr>
          <w:b/>
          <w:b/>
        </w:rPr>
      </w:pPr>
      <w:r>
        <w:rPr>
          <w:b/>
        </w:rPr>
        <w:t>53</w:t>
      </w:r>
    </w:p>
    <w:p>
      <w:pPr>
        <w:pStyle w:val="Normal"/>
        <w:ind w:firstLine="288"/>
        <w:jc w:val="both"/>
        <w:rPr>
          <w:b/>
          <w:b/>
        </w:rPr>
      </w:pPr>
      <w:r>
        <w:rPr>
          <w:b/>
        </w:rPr>
      </w:r>
    </w:p>
    <w:p>
      <w:pPr>
        <w:pStyle w:val="Normal"/>
        <w:jc w:val="both"/>
        <w:rPr/>
      </w:pPr>
      <w:r>
        <w:rPr/>
        <w:t>Lesa odaért az út közepén álló Skodához, és nekidőlve lihegett a futástól. A Kuromia-hegyet megrázó robbanás pusztító hatása félelmetes volt. A teleszkóp helyén kráter vérvörös torka tátongott, folyékony tüzet okádva az ég felé. A hegy oldalában mindenfelé kisebb tüzek égtek. Hallotta, hogy egy jármű közeledik, de mielőtt még megmozdulhatott volna, a kocsi hatalmas fékezéssel kikerülte. A vezető hangosan káromkodott, és tovább hajtott a város irányába. Több közeledő motort is hallott, de minden autó a Kuromia-hegyre vezető utat választotta.</w:t>
      </w:r>
    </w:p>
    <w:p>
      <w:pPr>
        <w:pStyle w:val="Normal"/>
        <w:ind w:firstLine="288"/>
        <w:jc w:val="both"/>
        <w:rPr/>
      </w:pPr>
      <w:r>
        <w:rPr/>
        <w:t>Amint összeszedte magát, beült a kocsiba, és elindult Kurográd felé. Ruhájának légkondicionálója és az ablakon bevágó hűvösebb levegő kitisztította fejét. Kurográd előtt leállította a kocsit, és a Kuromia-hegy fényessége felé nézett. Nem volt kétsége afelől, hogy az ő beavatkozása okozta a katasztrófát. Hegel Pachmann és a kövér, kopasz férfi, akinek sosem tudta meg a nevét, egyértelműen halottak, de azt, hogy nem szemtől szemben ölte meg őket, gyávaságának és cserbenhagyásának újabb bizonyítékaként könyvelte el. Nem teljesítette fogadalmát!</w:t>
      </w:r>
    </w:p>
    <w:p>
      <w:pPr>
        <w:pStyle w:val="Normal"/>
        <w:ind w:firstLine="288"/>
        <w:jc w:val="both"/>
        <w:rPr>
          <w:i/>
          <w:i/>
        </w:rPr>
      </w:pPr>
      <w:r>
        <w:rPr>
          <w:i/>
        </w:rPr>
        <w:t>Meg tudtad volna ölni őket, ha szemtől szemben álltál volna velük?</w:t>
      </w:r>
    </w:p>
    <w:p>
      <w:pPr>
        <w:pStyle w:val="Normal"/>
        <w:ind w:firstLine="288"/>
        <w:jc w:val="both"/>
        <w:rPr/>
      </w:pPr>
      <w:r>
        <w:rPr/>
        <w:t>A kérdő, követelőző belső hang mindig kétségbe vonta szándékát, erejét és bátorságát. Még több jármű haladt el mellette. Kiáltásokat hallott. Az emberek összevissza rohangáltak és mutogattak.</w:t>
      </w:r>
    </w:p>
    <w:p>
      <w:pPr>
        <w:pStyle w:val="Normal"/>
        <w:ind w:firstLine="288"/>
        <w:jc w:val="both"/>
        <w:rPr>
          <w:i/>
          <w:i/>
        </w:rPr>
      </w:pPr>
      <w:r>
        <w:rPr>
          <w:i/>
        </w:rPr>
        <w:t>Hiszen Diem még él! Bebizonyítom neked, Neti! Esküszöm rá, hogy megölöm!</w:t>
      </w:r>
    </w:p>
    <w:p>
      <w:pPr>
        <w:pStyle w:val="Normal"/>
        <w:ind w:firstLine="288"/>
        <w:jc w:val="both"/>
        <w:rPr/>
      </w:pPr>
      <w:r>
        <w:rPr/>
        <w:t>Beindította a motort, és dühösen egyesbe rakta a sebességváltót. Bevette a kanyart, és elsőnek a Raszputyin navigációs fényeit pillantotta meg, a motor mögül füstfelhő tört elő, és egy fehér sortot viselő alak épp elköti a Raszputyin köteleit a mólótól.</w:t>
      </w:r>
    </w:p>
    <w:p>
      <w:pPr>
        <w:pStyle w:val="Normal"/>
        <w:ind w:firstLine="288"/>
        <w:jc w:val="both"/>
        <w:rPr/>
      </w:pPr>
      <w:r>
        <w:rPr/>
        <w:t>Diem!</w:t>
      </w:r>
    </w:p>
    <w:p>
      <w:pPr>
        <w:pStyle w:val="Normal"/>
        <w:ind w:firstLine="288"/>
        <w:jc w:val="both"/>
        <w:rPr/>
      </w:pPr>
      <w:r>
        <w:rPr/>
        <w:t>Tövig nyomta a gázpedált.</w:t>
      </w:r>
    </w:p>
    <w:p>
      <w:pPr>
        <w:pStyle w:val="Normal"/>
        <w:ind w:firstLine="288"/>
        <w:jc w:val="both"/>
        <w:rPr/>
      </w:pPr>
      <w:r>
        <w:rPr/>
        <w:t>Diem látta a közeledő fényszórókat, és azt hitte, hogy a kikötő kapitánya akarja megakadályozni, hogy elvigye a Raszputyint. Teljesen logikus volt, hiszen Lesa a kikötő kapitányának kocsiját lopta el! Gyorsan kikötötte az utolsó kötelet is, beugrott a fedélzetre, a kormánykerékhez rohant, és magában imádkozott, hogy a motorok elég melegek legyenek már. Felbőgette a motorokat, megragadta a kormánykereket, és válla fölött hátrapillantott. Túl későn ahhoz, hogy a vízbe fejest ugró Lesát megpillantsa. Lesa két karcsapással elérte a hajó lépcsőjét. Szorosan megmarkolta, mert a Raszputyin hirtelen gyorsult, és a kikötő kijárata felé vette az irányt. Egy rövid másodpercre majdnem elvesztette eszméletét a benne feltoluló emlékek erejétől. Pontosan ugyanígy kapaszkodott akkor is a hajóba, tizennyolc évvel ezelőtt... De ezúttal minden teljesen más. Azóta megtanult gyűlölni, és megtanult ölni. Viszont amit Lintől az alatt a rövid idő alatt tanult, hogy férfiak és nők kölcsönösen megbízhatnak egymásban, örökre kihalt belőle. A benne égő düh adott neki erőt, hogy megtartsa magát a Raszputyin propellereinek kegyetlen hullámverése ellenére. Sikerült felkapaszkodnia a következő lépcsőfokra. És a következőre. Lábait vadul csapkodta a víz, de minden erejét összeszedve sikerült rákulcsolnia őket a létrára.</w:t>
      </w:r>
    </w:p>
    <w:p>
      <w:pPr>
        <w:pStyle w:val="Normal"/>
        <w:ind w:firstLine="288"/>
        <w:jc w:val="both"/>
        <w:rPr/>
      </w:pPr>
      <w:r>
        <w:rPr/>
        <w:t>A Raszputyin túljutott a kikötő kijáratán, és Diem kezdte jobban érezni magát. Visszakapcsolt nyolc csomóra. Semmi értelme pazarolni a benzint, úgy sincs több hajó Kurón, hogy üldözőbe vegyék. Rápillantott a kijelzőre, és magában áldta előrelátását. A tank teljesen tele volt, ami több, mint ami Hongkong vagy Macau eléréséhez kell.</w:t>
      </w:r>
    </w:p>
    <w:p>
      <w:pPr>
        <w:pStyle w:val="Normal"/>
        <w:ind w:firstLine="288"/>
        <w:jc w:val="both"/>
        <w:rPr/>
      </w:pPr>
      <w:r>
        <w:rPr/>
        <w:t>És ekkor puhán megszólalt mögötte valaki.</w:t>
      </w:r>
    </w:p>
    <w:p>
      <w:pPr>
        <w:pStyle w:val="Normal"/>
        <w:ind w:firstLine="288"/>
        <w:jc w:val="both"/>
        <w:rPr/>
      </w:pPr>
      <w:r>
        <w:rPr/>
        <w:t>- Diem.</w:t>
      </w:r>
    </w:p>
    <w:p>
      <w:pPr>
        <w:pStyle w:val="Normal"/>
        <w:ind w:firstLine="288"/>
        <w:jc w:val="both"/>
        <w:rPr/>
      </w:pPr>
      <w:r>
        <w:rPr/>
        <w:t>Megpördült, és a hajnal első fényében egy gyönyörű lányt, nem, inkább nőt, pillantott meg. Tökéletes eurázsiai vonásait aláomló fekete haj keretezte. De szemében fáradtság látszott, egy nemsoká véget érő hosszú utazás fáradtsága. Aztán jeges félelem markolta meg Diem szívét, mikor rájött, hogy ismeri ezeket a szemeket.</w:t>
      </w:r>
    </w:p>
    <w:p>
      <w:pPr>
        <w:pStyle w:val="Normal"/>
        <w:ind w:firstLine="288"/>
        <w:jc w:val="both"/>
        <w:rPr/>
      </w:pPr>
      <w:r>
        <w:rPr/>
        <w:t>A torkát elhagyó rekedt döbbenet szinte alig hallatszott a motorok zajától.</w:t>
      </w:r>
    </w:p>
    <w:p>
      <w:pPr>
        <w:pStyle w:val="Normal"/>
        <w:ind w:firstLine="288"/>
        <w:jc w:val="both"/>
        <w:rPr/>
      </w:pPr>
      <w:r>
        <w:rPr/>
        <w:t>- Lesa!</w:t>
      </w:r>
    </w:p>
    <w:p>
      <w:pPr>
        <w:pStyle w:val="Normal"/>
        <w:ind w:firstLine="288"/>
        <w:jc w:val="both"/>
        <w:rPr/>
      </w:pPr>
      <w:r>
        <w:rPr/>
        <w:t>- Hello, Diem!</w:t>
      </w:r>
    </w:p>
    <w:p>
      <w:pPr>
        <w:pStyle w:val="Normal"/>
        <w:ind w:firstLine="288"/>
        <w:jc w:val="both"/>
        <w:rPr/>
      </w:pPr>
      <w:r>
        <w:rPr/>
        <w:t>Agya kapkodva próbálta a legjobb érveit felsorakoztatni, de csődöt mondott.</w:t>
      </w:r>
    </w:p>
    <w:p>
      <w:pPr>
        <w:pStyle w:val="Normal"/>
        <w:ind w:firstLine="288"/>
        <w:jc w:val="both"/>
        <w:rPr/>
      </w:pPr>
      <w:r>
        <w:rPr/>
        <w:t xml:space="preserve">- Lesa! Az nem lehet, hogy te vagy! </w:t>
      </w:r>
    </w:p>
    <w:p>
      <w:pPr>
        <w:pStyle w:val="Normal"/>
        <w:ind w:firstLine="288"/>
        <w:jc w:val="both"/>
        <w:rPr/>
      </w:pPr>
      <w:r>
        <w:rPr/>
        <w:t>Lesa vietnami nyelven válaszolt.</w:t>
      </w:r>
    </w:p>
    <w:p>
      <w:pPr>
        <w:pStyle w:val="Normal"/>
        <w:ind w:firstLine="288"/>
        <w:jc w:val="both"/>
        <w:rPr/>
      </w:pPr>
      <w:r>
        <w:rPr/>
        <w:t>- Én nem az a Lesa vagyok, akit ismersz, Diem. Már nem az a Lesa vagyok, akit sok évvel ezelőtt megerőszakoltál!</w:t>
      </w:r>
    </w:p>
    <w:p>
      <w:pPr>
        <w:pStyle w:val="Normal"/>
        <w:ind w:firstLine="288"/>
        <w:jc w:val="both"/>
        <w:rPr/>
      </w:pPr>
      <w:r>
        <w:rPr/>
        <w:t>- De te meghaltál! Lelőttek!</w:t>
      </w:r>
    </w:p>
    <w:p>
      <w:pPr>
        <w:pStyle w:val="Normal"/>
        <w:ind w:firstLine="288"/>
        <w:jc w:val="both"/>
        <w:rPr/>
      </w:pPr>
      <w:r>
        <w:rPr/>
        <w:t>Felemelte karját, és lassan megcsóválta a fejét.</w:t>
      </w:r>
    </w:p>
    <w:p>
      <w:pPr>
        <w:pStyle w:val="Normal"/>
        <w:ind w:firstLine="288"/>
        <w:jc w:val="both"/>
        <w:rPr/>
      </w:pPr>
      <w:r>
        <w:rPr/>
        <w:t>- Nem, Diem. Nem vagyok halott. De te hamarosan az leszel. Diem látta, hogy Lesa egy csúzlit tart a kezében, pont olyat, mint amilyen kiskorában is volt neki. Lassan kihúzta a gumit, és Diem fejét vette célba. Diem látta, hogy a hajó imbolygása miatt állandóan mozgatnia kellett a csúzlit, hogy a célzás pontos legyen. Emlékezett rá, hogy Lesa már gyerekkorában is fiúkat megszégyenítő ügyességgel kezelte a fegyvert. Arra is emlékezett, hogy egyetlen lövéssel ölte meg azt a katonát, aki megpróbálta őket feltartóztatni. Egyetlen pillanat alatt rengeteg mélyen eltemetett emlékkép futott át Diem szeme előtt: ahogy meztelenségét bámulta, mikor piócák lógtak testén... a gyilkosság... bőrének selymes tapintása, miközben megerőszakolta... Térdre esett, kezeit könyörgően összekulcsolta</w:t>
      </w:r>
    </w:p>
    <w:p>
      <w:pPr>
        <w:pStyle w:val="Normal"/>
        <w:ind w:firstLine="288"/>
        <w:jc w:val="both"/>
        <w:rPr/>
      </w:pPr>
      <w:r>
        <w:rPr/>
        <w:t>- Kérlek, bocsáss meg nekem, Lesa! Ne ölj meg!</w:t>
      </w:r>
    </w:p>
    <w:p>
      <w:pPr>
        <w:pStyle w:val="Normal"/>
        <w:ind w:firstLine="288"/>
        <w:jc w:val="both"/>
        <w:rPr/>
      </w:pPr>
      <w:r>
        <w:rPr/>
        <w:t>Lázasan kutatta Lesa tekintetét, szánalmat vagy megbocsátást keresve, de nem látott benne semmit. Még gyűlöletet sem. De a csúzli még mindig fejére irányítva állt, nagyon kevés tartotta vissza a kifeszített követ gyilkos útjától.</w:t>
      </w:r>
    </w:p>
    <w:p>
      <w:pPr>
        <w:pStyle w:val="Normal"/>
        <w:ind w:firstLine="288"/>
        <w:jc w:val="both"/>
        <w:rPr/>
      </w:pPr>
      <w:r>
        <w:rPr/>
        <w:t>Lesa megrázta a fejét.</w:t>
      </w:r>
    </w:p>
    <w:p>
      <w:pPr>
        <w:pStyle w:val="Normal"/>
        <w:ind w:firstLine="288"/>
        <w:jc w:val="both"/>
        <w:rPr/>
      </w:pPr>
      <w:r>
        <w:rPr/>
        <w:t>- Nem tehetem.</w:t>
      </w:r>
    </w:p>
    <w:p>
      <w:pPr>
        <w:pStyle w:val="Normal"/>
        <w:ind w:firstLine="288"/>
        <w:jc w:val="both"/>
        <w:rPr/>
      </w:pPr>
      <w:r>
        <w:rPr/>
        <w:t>- Kérlek!</w:t>
      </w:r>
    </w:p>
    <w:p>
      <w:pPr>
        <w:pStyle w:val="Normal"/>
        <w:ind w:firstLine="288"/>
        <w:jc w:val="both"/>
        <w:rPr/>
      </w:pPr>
      <w:r>
        <w:rPr/>
        <w:t>- Mi lett a kövérrel?</w:t>
      </w:r>
    </w:p>
    <w:p>
      <w:pPr>
        <w:pStyle w:val="Normal"/>
        <w:ind w:firstLine="288"/>
        <w:jc w:val="both"/>
        <w:rPr/>
      </w:pPr>
      <w:r>
        <w:rPr/>
        <w:t>A kérdés reménykedéssel töltötte el a férfit.</w:t>
      </w:r>
    </w:p>
    <w:p>
      <w:pPr>
        <w:pStyle w:val="Normal"/>
        <w:ind w:firstLine="288"/>
        <w:jc w:val="both"/>
        <w:rPr/>
      </w:pPr>
      <w:r>
        <w:rPr/>
        <w:t>- Leóval? Pár évvel ezelőtt meghalt. Balesetben.</w:t>
      </w:r>
    </w:p>
    <w:p>
      <w:pPr>
        <w:pStyle w:val="Normal"/>
        <w:ind w:firstLine="288"/>
        <w:jc w:val="both"/>
        <w:rPr/>
      </w:pPr>
      <w:r>
        <w:rPr/>
        <w:t>- És a vörös hajú nővel?</w:t>
      </w:r>
    </w:p>
    <w:p>
      <w:pPr>
        <w:pStyle w:val="Normal"/>
        <w:ind w:firstLine="288"/>
        <w:jc w:val="both"/>
        <w:rPr/>
      </w:pPr>
      <w:r>
        <w:rPr/>
        <w:t xml:space="preserve">- Nem tudom, ő csak egy macaui kurva volt. </w:t>
      </w:r>
    </w:p>
    <w:p>
      <w:pPr>
        <w:pStyle w:val="Normal"/>
        <w:ind w:firstLine="288"/>
        <w:jc w:val="both"/>
        <w:rPr/>
      </w:pPr>
      <w:r>
        <w:rPr/>
        <w:t>A gumi megfeszült.</w:t>
      </w:r>
    </w:p>
    <w:p>
      <w:pPr>
        <w:pStyle w:val="Normal"/>
        <w:ind w:firstLine="288"/>
        <w:jc w:val="both"/>
        <w:rPr/>
      </w:pPr>
      <w:r>
        <w:rPr/>
        <w:t>- Tehát már csak ketten vagytok. Diem sírni kezdett.</w:t>
      </w:r>
    </w:p>
    <w:p>
      <w:pPr>
        <w:pStyle w:val="Normal"/>
        <w:ind w:firstLine="288"/>
        <w:jc w:val="both"/>
        <w:rPr/>
      </w:pPr>
      <w:r>
        <w:rPr/>
        <w:t>- Lesa, fogalmad sincs, milyen nehéz volt ezzel a tudattal élnem ennyi évig! Ezerszer megbűnhődtem minden éjjel! Muszáj hinned nekem!</w:t>
      </w:r>
    </w:p>
    <w:p>
      <w:pPr>
        <w:pStyle w:val="Normal"/>
        <w:ind w:firstLine="288"/>
        <w:jc w:val="both"/>
        <w:rPr/>
      </w:pPr>
      <w:r>
        <w:rPr/>
        <w:t>- Ez esetben még örülhetsz is, hogy véget érnek szenvedéseid. Részese voltál öt ember meggyilkolásának a saját népedből. Megérdemled a halált.</w:t>
      </w:r>
    </w:p>
    <w:p>
      <w:pPr>
        <w:pStyle w:val="Normal"/>
        <w:ind w:firstLine="288"/>
        <w:jc w:val="both"/>
        <w:rPr/>
      </w:pPr>
      <w:r>
        <w:rPr/>
        <w:t xml:space="preserve">- Nem, nem ötnek. </w:t>
      </w:r>
    </w:p>
    <w:p>
      <w:pPr>
        <w:pStyle w:val="Normal"/>
        <w:ind w:firstLine="288"/>
        <w:jc w:val="both"/>
        <w:rPr/>
      </w:pPr>
      <w:r>
        <w:rPr/>
        <w:t>Lesa megmerevedett.</w:t>
      </w:r>
    </w:p>
    <w:p>
      <w:pPr>
        <w:pStyle w:val="Normal"/>
        <w:ind w:firstLine="288"/>
        <w:jc w:val="both"/>
        <w:rPr/>
      </w:pPr>
      <w:r>
        <w:rPr/>
        <w:t>- Neti, Thi, Lin, Hinny és Suzi. Az öt.</w:t>
      </w:r>
    </w:p>
    <w:p>
      <w:pPr>
        <w:pStyle w:val="Normal"/>
        <w:ind w:firstLine="288"/>
        <w:jc w:val="both"/>
        <w:rPr/>
      </w:pPr>
      <w:r>
        <w:rPr/>
        <w:t xml:space="preserve">- Suzit nem ölték meg. A vöröshajú elvitte magával Macauba. </w:t>
      </w:r>
    </w:p>
    <w:p>
      <w:pPr>
        <w:pStyle w:val="Normal"/>
        <w:ind w:firstLine="288"/>
        <w:jc w:val="both"/>
        <w:rPr/>
      </w:pPr>
      <w:r>
        <w:rPr/>
        <w:t>Lesa Diemre meredt. A gumi hirtelen ellazult.</w:t>
      </w:r>
    </w:p>
    <w:p>
      <w:pPr>
        <w:pStyle w:val="Normal"/>
        <w:ind w:firstLine="288"/>
        <w:jc w:val="both"/>
        <w:rPr/>
      </w:pPr>
      <w:r>
        <w:rPr/>
        <w:t>- Azt akarod mondani, hogy Suzi életben van?!</w:t>
      </w:r>
    </w:p>
    <w:p>
      <w:pPr>
        <w:pStyle w:val="Normal"/>
        <w:ind w:firstLine="288"/>
        <w:jc w:val="both"/>
        <w:rPr/>
      </w:pPr>
      <w:r>
        <w:rPr/>
        <w:t>Akkora volt a megrökönyödése, hogy elfelejette Ko tanításait. Diem felismerte a lehetőséget, és Lesára ugrott. Lesa ugyan felé rúgott, de már elkésett. Diem a vízbe vetette magát. Lesa már majdnem rálőtt a felbukkanó fejre, mikor rájött, hogy élve kell elfognia Diemet. Muszáj megtudnia, mi történt Suzival. Diem hosszú karcsapásokkal Kurográd körülbelül két mérföldre lévő fényei felé úszott. A hajó és Diem közt gyorsan nőtt a távolság, hiszen a Raszputyin még mindig nyolccsomós sebességgel távolodott a parttól.</w:t>
      </w:r>
    </w:p>
    <w:p>
      <w:pPr>
        <w:pStyle w:val="Normal"/>
        <w:ind w:firstLine="288"/>
        <w:jc w:val="both"/>
        <w:rPr/>
      </w:pPr>
      <w:r>
        <w:rPr/>
        <w:t>Lesa elcsavarta a kormányt, a hajó azonnal megfordult. Lesa óvatosan irányba állította a hajót. Gyorsan megközelítette Diemet, majd mikor kétszáz méterre volt tőle, lejjebb kapcsolta a motort. Látta, hogy keresztül fog menni a férfin, az lebukott az egyik oldalon, és felbukkant a másikon. Lesa megállította a hajót, és kihajolt az egyik oldalon.</w:t>
      </w:r>
    </w:p>
    <w:p>
      <w:pPr>
        <w:pStyle w:val="Normal"/>
        <w:ind w:firstLine="288"/>
        <w:jc w:val="both"/>
        <w:rPr/>
      </w:pPr>
      <w:r>
        <w:rPr/>
        <w:t xml:space="preserve">- Nem öllek meg! Muszáj elmondanod, mi történt Suzival! </w:t>
      </w:r>
    </w:p>
    <w:p>
      <w:pPr>
        <w:pStyle w:val="Normal"/>
        <w:ind w:firstLine="288"/>
        <w:jc w:val="both"/>
        <w:rPr/>
      </w:pPr>
      <w:r>
        <w:rPr/>
        <w:t>Hogy Diem jobban higgyen neki, a vízbe dobta a csúzlit. Diem abbahagyta az úszást, és helyben taposta a vizet. Mostanra úgy húsz méterre lehetett a jachttól.</w:t>
      </w:r>
    </w:p>
    <w:p>
      <w:pPr>
        <w:pStyle w:val="Normal"/>
        <w:ind w:firstLine="288"/>
        <w:jc w:val="both"/>
        <w:rPr/>
      </w:pPr>
      <w:r>
        <w:rPr/>
        <w:t>- Kérlek, Diem! Esküszöm, hogy nem bántalak!</w:t>
      </w:r>
    </w:p>
    <w:p>
      <w:pPr>
        <w:pStyle w:val="Normal"/>
        <w:ind w:firstLine="288"/>
        <w:jc w:val="both"/>
        <w:rPr/>
      </w:pPr>
      <w:r>
        <w:rPr/>
        <w:t>A férfi elbizonytalanodott, majd a hajó felé kezdett úszni. Lesa boldogan hátramenetbe kapcsolta a hajót, és kicsit felberregtette a motort, hogy segítsen a férfinak elérni a lépcsőt. A Raszputyin Diem felé mozdult.</w:t>
      </w:r>
    </w:p>
    <w:p>
      <w:pPr>
        <w:pStyle w:val="Normal"/>
        <w:ind w:firstLine="288"/>
        <w:jc w:val="both"/>
        <w:rPr/>
      </w:pPr>
      <w:r>
        <w:rPr/>
        <w:t>- Ne, Lesa! - Diem hirtelen félreugrott, hogy elkerülje a felé haladó nagy testet.</w:t>
      </w:r>
    </w:p>
    <w:p>
      <w:pPr>
        <w:pStyle w:val="Normal"/>
        <w:ind w:firstLine="288"/>
        <w:jc w:val="both"/>
        <w:rPr/>
      </w:pPr>
      <w:r>
        <w:rPr/>
        <w:t>Lesa pánikba esett, és a műszerfalhoz ugrott. Ahelyett, hogy megállította volna a hajót, véletlenül hozzáért valamihez, mire a Raszputyin megugrott. Diem feje eltűnt a víz alatt, éles sikolyától Lesa hátán felállt a szőr. Sietve kikapcsolta a motort, és a korláthoz rohant. Diem egy növekvő vörös folt közepén bukkant fel újra.</w:t>
      </w:r>
    </w:p>
    <w:p>
      <w:pPr>
        <w:pStyle w:val="Normal"/>
        <w:ind w:firstLine="288"/>
        <w:jc w:val="both"/>
        <w:rPr/>
      </w:pPr>
      <w:r>
        <w:rPr/>
        <w:t>- Lesa - suttogta, és elájult. Lesa gondolkodás nélkül a tengerbe vetette magát, és hajánál fogva fentartotta a férfit. A létrához húzta, és ő maga fellépett rá. A vörösség már befestette az egész környéket. Nem lehet vér, túl sok van belőle!</w:t>
      </w:r>
    </w:p>
    <w:p>
      <w:pPr>
        <w:pStyle w:val="Normal"/>
        <w:ind w:firstLine="288"/>
        <w:jc w:val="both"/>
        <w:rPr/>
      </w:pPr>
      <w:r>
        <w:rPr/>
        <w:t>Diem feje jobbra-balra himbálózott, ahogy Lesa megpróbálta fél kézzel feljebb emelni. Lesa meglepve érezte, hogy Diem teste akkor sem lesz nehezebb, mikor jobban kiemeli a vízből. Nyögés és egy csepp vér tört elő Diem ajkai közül. Lesa csak ekkor pillantotta meg, hogy a férfi alsóteste eltűnt, valószínűleg a propeller vágta ketté, mikor alákerült.</w:t>
      </w:r>
    </w:p>
    <w:p>
      <w:pPr>
        <w:pStyle w:val="Normal"/>
        <w:ind w:firstLine="288"/>
        <w:jc w:val="both"/>
        <w:rPr/>
      </w:pPr>
      <w:r>
        <w:rPr/>
        <w:t>- Lesa... - Diem szemében látszott, hogy tudja, már nem él sokáig.</w:t>
      </w:r>
    </w:p>
    <w:p>
      <w:pPr>
        <w:pStyle w:val="Normal"/>
        <w:ind w:firstLine="288"/>
        <w:jc w:val="both"/>
        <w:rPr/>
      </w:pPr>
      <w:r>
        <w:rPr/>
        <w:t>- Diem - szipogott Lesa -, nagyon sajnálom! Baleset volt. Hinned kell nekem! Kérlek, Diem! - Kissé visszacsúsztatta a férfit a vízbe, hogy ne lássa a borzasztó csonkot.</w:t>
      </w:r>
    </w:p>
    <w:p>
      <w:pPr>
        <w:pStyle w:val="Normal"/>
        <w:ind w:firstLine="288"/>
        <w:jc w:val="both"/>
        <w:rPr/>
      </w:pPr>
      <w:r>
        <w:rPr/>
        <w:t>Diem bólintott.</w:t>
      </w:r>
    </w:p>
    <w:p>
      <w:pPr>
        <w:pStyle w:val="Normal"/>
        <w:ind w:firstLine="288"/>
        <w:jc w:val="both"/>
        <w:rPr/>
      </w:pPr>
      <w:r>
        <w:rPr/>
        <w:t>- Elhiszem... - a szót vércseppek kísérték.</w:t>
      </w:r>
    </w:p>
    <w:p>
      <w:pPr>
        <w:pStyle w:val="Normal"/>
        <w:ind w:firstLine="288"/>
        <w:jc w:val="both"/>
        <w:rPr/>
      </w:pPr>
      <w:r>
        <w:rPr/>
        <w:t>- Diem, mondd el, mi történt Suzival!</w:t>
      </w:r>
    </w:p>
    <w:p>
      <w:pPr>
        <w:pStyle w:val="Normal"/>
        <w:ind w:firstLine="288"/>
        <w:jc w:val="both"/>
        <w:rPr/>
      </w:pPr>
      <w:r>
        <w:rPr/>
        <w:t>- Vöröshajú... elvitte... elvitte...</w:t>
      </w:r>
    </w:p>
    <w:p>
      <w:pPr>
        <w:pStyle w:val="Normal"/>
        <w:ind w:firstLine="288"/>
        <w:jc w:val="both"/>
        <w:rPr/>
      </w:pPr>
      <w:r>
        <w:rPr/>
        <w:t>Lesa érezte, ahogy a karjaiban tartott testből fokozatosan elszáll az élet. Kétségbeesetten rázta meg Diem fejét.</w:t>
      </w:r>
    </w:p>
    <w:p>
      <w:pPr>
        <w:pStyle w:val="Normal"/>
        <w:ind w:firstLine="288"/>
        <w:jc w:val="both"/>
        <w:rPr/>
      </w:pPr>
      <w:r>
        <w:rPr/>
        <w:t>- Hogy hívták?</w:t>
      </w:r>
    </w:p>
    <w:p>
      <w:pPr>
        <w:pStyle w:val="Normal"/>
        <w:ind w:firstLine="288"/>
        <w:jc w:val="both"/>
        <w:rPr/>
      </w:pPr>
      <w:r>
        <w:rPr/>
        <w:t>- Marie...</w:t>
      </w:r>
    </w:p>
    <w:p>
      <w:pPr>
        <w:pStyle w:val="Normal"/>
        <w:ind w:firstLine="288"/>
        <w:jc w:val="both"/>
        <w:rPr/>
      </w:pPr>
      <w:r>
        <w:rPr/>
        <w:t>- Marie micsoda?</w:t>
      </w:r>
    </w:p>
    <w:p>
      <w:pPr>
        <w:pStyle w:val="Normal"/>
        <w:ind w:firstLine="288"/>
        <w:jc w:val="both"/>
        <w:rPr/>
      </w:pPr>
      <w:r>
        <w:rPr/>
        <w:t>Akármennyire nehezére esett, újra megrázta a haldokló férfit. Mintha vasakaratának hihetetlen ereje életben tarthatná őt.</w:t>
      </w:r>
    </w:p>
    <w:p>
      <w:pPr>
        <w:pStyle w:val="Normal"/>
        <w:ind w:firstLine="288"/>
        <w:jc w:val="both"/>
        <w:rPr/>
      </w:pPr>
      <w:r>
        <w:rPr/>
        <w:t>- Jimmy Pria tudja, az ő lányai közül volt...</w:t>
      </w:r>
    </w:p>
    <w:p>
      <w:pPr>
        <w:pStyle w:val="Normal"/>
        <w:ind w:firstLine="288"/>
        <w:jc w:val="both"/>
        <w:rPr/>
      </w:pPr>
      <w:r>
        <w:rPr/>
        <w:t>Ez volt Diem utolsó mondata. Lesa egy pillanatig tartotta az élettelen testet, nem tudta, mit csináljon vele. Aztán elengedte, és sokáig a hullámok hátán táncoló test után nézett. Visszamászott a fedélzetre.</w:t>
      </w:r>
    </w:p>
    <w:p>
      <w:pPr>
        <w:pStyle w:val="Normal"/>
        <w:ind w:firstLine="288"/>
        <w:jc w:val="both"/>
        <w:rPr/>
      </w:pPr>
      <w:r>
        <w:rPr/>
        <w:t>Körülnézett, de nem fogta fel igazán, hogy ugyanott áll, ahol tizennyolc évvel ezelőtt kiirtották a családját. Megrázta magát. Rengeteg tennivalója van! Először is leeresztette a motorcsónakot a vízre, és a lépcsőhöz erősítette a kötelét. Utána bement a szalonba. Ellentétben a bungalóval, itt mindenfelé Pachmann és Hegel iratait, rajzait látta. A gyűlölt arcok több képről néztek le rá. Az egyik fiókban rengeteg jegyzetet talált. Felülkerekedett benne a szakmai önuralma, végtére is elvégzendő munkája volt Kurón. Az összes iratot bizonyítékként fel lehet majd használni. Talált egy szatyrot, és belegyömöszölte az egész paksamétát. Aztán nagy papírlabdákat gyúrt, és szétszórta őket a szalonban. Mielőtt meggyújtotta volna az egyiket, kinyitotta az ablakot. Hátralépett, és figyelte, ahogy a lángok belekapnak a függönybe. Mikor a bútor is égni kezdett, kilépett a fedélzetre, átlendítette vállán a szatyrot, és bedobta a motorcsónakba. Utánamászott, elkötötte a kötelet, és levált a Raszputyinról.</w:t>
      </w:r>
    </w:p>
    <w:p>
      <w:pPr>
        <w:pStyle w:val="Normal"/>
        <w:ind w:firstLine="288"/>
        <w:jc w:val="both"/>
        <w:rPr/>
      </w:pPr>
      <w:r>
        <w:rPr/>
        <w:t>Kezével biztonságos távolságra evezett a hajótól, és figyelte, ahogy ég. Öt perc múlva a hajóból áradó nagy forróság arra kényszerítette, hogy még távolabb evezzen tőle. Túlságosan elmerült a tűz nézésében, hogy észre sem vette a Sparkle közeledő motorjának hangját, míg az kétszáz méterre meg nem közelítette. Röviden rápillantott, majd tovább nézte a Raszputyint.</w:t>
      </w:r>
    </w:p>
    <w:p>
      <w:pPr>
        <w:pStyle w:val="Normal"/>
        <w:ind w:firstLine="288"/>
        <w:jc w:val="both"/>
        <w:rPr/>
      </w:pPr>
      <w:r>
        <w:rPr/>
        <w:t xml:space="preserve">- Nem lesz túl boldog a biztosító - jegyezte meg Harry. </w:t>
      </w:r>
    </w:p>
    <w:p>
      <w:pPr>
        <w:pStyle w:val="Normal"/>
        <w:ind w:firstLine="288"/>
        <w:jc w:val="both"/>
        <w:rPr/>
      </w:pPr>
      <w:r>
        <w:rPr/>
        <w:t>Lesa továbbra sem vette figyelembe a trimaránt. Des leállította a motort, és közvetlen Lesa mellé csúsztatta hajóját.</w:t>
      </w:r>
    </w:p>
    <w:p>
      <w:pPr>
        <w:pStyle w:val="Normal"/>
        <w:ind w:firstLine="288"/>
        <w:jc w:val="both"/>
        <w:rPr/>
      </w:pPr>
      <w:r>
        <w:rPr/>
        <w:t xml:space="preserve">- Átszállsz hozzánk, vagy egész nap a csónakban maradsz? </w:t>
      </w:r>
    </w:p>
    <w:p>
      <w:pPr>
        <w:pStyle w:val="Normal"/>
        <w:ind w:firstLine="288"/>
        <w:jc w:val="both"/>
        <w:rPr/>
      </w:pPr>
      <w:r>
        <w:rPr/>
        <w:t>Lesa gyűlölettel nézett Harryra, aki a külső vázon állt, készen arra, hogy segítsen Lesának átszállni.</w:t>
      </w:r>
    </w:p>
    <w:p>
      <w:pPr>
        <w:pStyle w:val="Normal"/>
        <w:ind w:firstLine="288"/>
        <w:jc w:val="both"/>
        <w:rPr/>
      </w:pPr>
      <w:r>
        <w:rPr/>
        <w:t xml:space="preserve">- Rám lőttél - gyanúsította meg a férfit. </w:t>
      </w:r>
    </w:p>
    <w:p>
      <w:pPr>
        <w:pStyle w:val="Normal"/>
        <w:ind w:firstLine="288"/>
        <w:jc w:val="both"/>
        <w:rPr/>
      </w:pPr>
      <w:r>
        <w:rPr/>
        <w:t>Harry értetlenül nézett rá.</w:t>
      </w:r>
    </w:p>
    <w:p>
      <w:pPr>
        <w:pStyle w:val="Normal"/>
        <w:ind w:firstLine="288"/>
        <w:jc w:val="both"/>
        <w:rPr/>
      </w:pPr>
      <w:r>
        <w:rPr/>
        <w:t>- Igen?! És mikor?</w:t>
      </w:r>
    </w:p>
    <w:p>
      <w:pPr>
        <w:pStyle w:val="Normal"/>
        <w:ind w:firstLine="288"/>
        <w:jc w:val="both"/>
        <w:rPr/>
      </w:pPr>
      <w:r>
        <w:rPr/>
        <w:t xml:space="preserve">- Amikor elkötöttem a Zodiacot. </w:t>
      </w:r>
    </w:p>
    <w:p>
      <w:pPr>
        <w:pStyle w:val="Normal"/>
        <w:ind w:firstLine="288"/>
        <w:jc w:val="both"/>
        <w:rPr/>
      </w:pPr>
      <w:r>
        <w:rPr/>
        <w:t>Harry fellélegzett.</w:t>
      </w:r>
    </w:p>
    <w:p>
      <w:pPr>
        <w:pStyle w:val="Normal"/>
        <w:ind w:firstLine="288"/>
        <w:jc w:val="both"/>
        <w:rPr/>
      </w:pPr>
      <w:r>
        <w:rPr/>
        <w:t>- Ja, akkor!</w:t>
      </w:r>
    </w:p>
    <w:p>
      <w:pPr>
        <w:pStyle w:val="Normal"/>
        <w:ind w:firstLine="288"/>
        <w:jc w:val="both"/>
        <w:rPr/>
      </w:pPr>
      <w:r>
        <w:rPr/>
        <w:t>- Igen! Akkor!</w:t>
      </w:r>
    </w:p>
    <w:p>
      <w:pPr>
        <w:pStyle w:val="Normal"/>
        <w:ind w:firstLine="288"/>
        <w:jc w:val="both"/>
        <w:rPr/>
      </w:pPr>
      <w:r>
        <w:rPr/>
        <w:t>- Lesa, esküszöm, hogy senki nem lőtt rád! Eleresztettem néhány figyelmeztető lövést a levegőbe, hogy hátha észreveszed magad. Istenem, Lesa, te vagy a legutolsó ember, akire lőni akarnék!</w:t>
      </w:r>
    </w:p>
    <w:p>
      <w:pPr>
        <w:pStyle w:val="Normal"/>
        <w:ind w:firstLine="288"/>
        <w:jc w:val="both"/>
        <w:rPr/>
      </w:pPr>
      <w:r>
        <w:rPr/>
        <w:t>Lesa felnézett rá, és meglátta a férfi szemében az őszinte szeretetet. Hirtelen összeroskadt és sírni kezdett. A családját siratta, drága Netit siratta, Lint siratta, és nyomorult életét siratta, hogy egy gyermekkori esemény miatt úgy kell leélnie életét, hogy képtelen megbízni a férfiakban, még azokban is, akik tényleg szeretik őt.</w:t>
      </w:r>
    </w:p>
    <w:p>
      <w:pPr>
        <w:pStyle w:val="Normal"/>
        <w:ind w:firstLine="288"/>
        <w:jc w:val="both"/>
        <w:rPr/>
      </w:pPr>
      <w:r>
        <w:rPr/>
      </w:r>
    </w:p>
    <w:p>
      <w:pPr>
        <w:pStyle w:val="Normal"/>
        <w:jc w:val="center"/>
        <w:rPr>
          <w:b/>
          <w:b/>
        </w:rPr>
      </w:pPr>
      <w:r>
        <w:rPr>
          <w:b/>
        </w:rPr>
        <w:t>54</w:t>
      </w:r>
    </w:p>
    <w:p>
      <w:pPr>
        <w:pStyle w:val="Normal"/>
        <w:ind w:firstLine="288"/>
        <w:jc w:val="both"/>
        <w:rPr>
          <w:b/>
          <w:b/>
        </w:rPr>
      </w:pPr>
      <w:r>
        <w:rPr>
          <w:b/>
        </w:rPr>
      </w:r>
    </w:p>
    <w:p>
      <w:pPr>
        <w:pStyle w:val="Normal"/>
        <w:jc w:val="both"/>
        <w:rPr>
          <w:i/>
          <w:i/>
          <w:sz w:val="28"/>
          <w:szCs w:val="28"/>
        </w:rPr>
      </w:pPr>
      <w:r>
        <w:rPr>
          <w:i/>
          <w:sz w:val="28"/>
          <w:szCs w:val="28"/>
        </w:rPr>
        <w:t>Pentagon, Washington, május 10.</w:t>
      </w:r>
    </w:p>
    <w:p>
      <w:pPr>
        <w:pStyle w:val="Normal"/>
        <w:ind w:firstLine="288"/>
        <w:jc w:val="both"/>
        <w:rPr>
          <w:i/>
          <w:i/>
          <w:sz w:val="28"/>
          <w:szCs w:val="28"/>
        </w:rPr>
      </w:pPr>
      <w:r>
        <w:rPr>
          <w:i/>
          <w:sz w:val="28"/>
          <w:szCs w:val="28"/>
        </w:rPr>
      </w:r>
    </w:p>
    <w:p>
      <w:pPr>
        <w:pStyle w:val="Normal"/>
        <w:jc w:val="both"/>
        <w:rPr/>
      </w:pPr>
      <w:r>
        <w:rPr/>
        <w:t>Gus Whittaker áttolta jelentését az asztalon Harry elé, aki nem túl nagy meggyőződéssel lapozott bele.</w:t>
      </w:r>
    </w:p>
    <w:p>
      <w:pPr>
        <w:pStyle w:val="Normal"/>
        <w:ind w:firstLine="288"/>
        <w:jc w:val="both"/>
        <w:rPr/>
      </w:pPr>
      <w:r>
        <w:rPr/>
        <w:t>- Mit kell ezzel csinálnom, tábornok úr?! Elolvassam, aztán egyem meg?</w:t>
      </w:r>
    </w:p>
    <w:p>
      <w:pPr>
        <w:pStyle w:val="Normal"/>
        <w:ind w:firstLine="288"/>
        <w:jc w:val="both"/>
        <w:rPr/>
      </w:pPr>
      <w:r>
        <w:rPr/>
        <w:t>- Itt kell elolvasnia, aztán adja vissza, és mondja meg nekem, ha kimaradt belőle valami.</w:t>
      </w:r>
    </w:p>
    <w:p>
      <w:pPr>
        <w:pStyle w:val="Normal"/>
        <w:ind w:firstLine="288"/>
        <w:jc w:val="both"/>
        <w:rPr/>
      </w:pPr>
      <w:r>
        <w:rPr/>
        <w:t>- Volt valami azokban a jegyzetekben, amit Lesa Wessex talált?</w:t>
      </w:r>
    </w:p>
    <w:p>
      <w:pPr>
        <w:pStyle w:val="Normal"/>
        <w:ind w:firstLine="288"/>
        <w:jc w:val="both"/>
        <w:rPr/>
      </w:pPr>
      <w:r>
        <w:rPr/>
        <w:t>- Ó, igen. Tényleg építettek egy torus sugárnyalábot.</w:t>
      </w:r>
    </w:p>
    <w:p>
      <w:pPr>
        <w:pStyle w:val="Normal"/>
        <w:ind w:firstLine="288"/>
        <w:jc w:val="both"/>
        <w:rPr/>
      </w:pPr>
      <w:r>
        <w:rPr/>
        <w:t>- Akkor most mi is építünk?</w:t>
      </w:r>
    </w:p>
    <w:p>
      <w:pPr>
        <w:pStyle w:val="Normal"/>
        <w:ind w:firstLine="288"/>
        <w:jc w:val="both"/>
        <w:rPr/>
      </w:pPr>
      <w:r>
        <w:rPr/>
        <w:t>- Igen is, meg nem is.</w:t>
      </w:r>
    </w:p>
    <w:p>
      <w:pPr>
        <w:pStyle w:val="Normal"/>
        <w:ind w:firstLine="288"/>
        <w:jc w:val="both"/>
        <w:rPr/>
      </w:pPr>
      <w:r>
        <w:rPr/>
        <w:t>Voltak pillanatok, mikor Harry gyűlölte Gus Whittakert. Ez most éppen olyan volt.</w:t>
      </w:r>
    </w:p>
    <w:p>
      <w:pPr>
        <w:pStyle w:val="Normal"/>
        <w:ind w:firstLine="288"/>
        <w:jc w:val="both"/>
        <w:rPr/>
      </w:pPr>
      <w:r>
        <w:rPr/>
        <w:t>- A szovjetekkel együtt fogunk építeni egyet. A pontos részleteket a jövő hónapban jelentik be az elnökök.</w:t>
      </w:r>
    </w:p>
    <w:p>
      <w:pPr>
        <w:pStyle w:val="Normal"/>
        <w:ind w:firstLine="288"/>
        <w:jc w:val="both"/>
        <w:rPr/>
      </w:pPr>
      <w:r>
        <w:rPr/>
        <w:t>- De tábornok úr, mi értelme egy közöset építeni, hiszen akkor nem lesz, akik ellen használhatnánk?!</w:t>
      </w:r>
    </w:p>
    <w:p>
      <w:pPr>
        <w:pStyle w:val="Normal"/>
        <w:ind w:firstLine="288"/>
        <w:jc w:val="both"/>
        <w:rPr/>
      </w:pPr>
      <w:r>
        <w:rPr/>
        <w:t>- Nem fegyver lesz, Harry. Ezzel a technikával tervezünk kilőni egy űrhajót a Proxima Kentaurira a következő évtized végén.</w:t>
      </w:r>
    </w:p>
    <w:p>
      <w:pPr>
        <w:pStyle w:val="Normal"/>
        <w:ind w:firstLine="288"/>
        <w:jc w:val="both"/>
        <w:rPr/>
      </w:pPr>
      <w:r>
        <w:rPr/>
        <w:t>Harry kinyitotta a száját, majd meggondolta magát, és szélesen elvigyorodott.</w:t>
      </w:r>
    </w:p>
    <w:p>
      <w:pPr>
        <w:pStyle w:val="Normal"/>
        <w:ind w:firstLine="288"/>
        <w:jc w:val="both"/>
        <w:rPr/>
      </w:pPr>
      <w:r>
        <w:rPr/>
        <w:t>- Mi olyan vicces, Harry?</w:t>
      </w:r>
    </w:p>
    <w:p>
      <w:pPr>
        <w:pStyle w:val="Normal"/>
        <w:ind w:firstLine="288"/>
        <w:jc w:val="both"/>
        <w:rPr/>
      </w:pPr>
      <w:r>
        <w:rPr/>
        <w:t>- Ez volt Alexi Hegel eredeti álma, uram.</w:t>
      </w:r>
    </w:p>
    <w:p>
      <w:pPr>
        <w:pStyle w:val="Normal"/>
        <w:ind w:firstLine="288"/>
        <w:jc w:val="both"/>
        <w:rPr/>
      </w:pPr>
      <w:r>
        <w:rPr/>
        <w:t>- Kár, hogy nem maradt meg mellette. Tud valamit a Wessex lányról?</w:t>
      </w:r>
    </w:p>
    <w:p>
      <w:pPr>
        <w:pStyle w:val="Normal"/>
        <w:ind w:firstLine="288"/>
        <w:jc w:val="both"/>
        <w:rPr/>
      </w:pPr>
      <w:r>
        <w:rPr/>
        <w:t>Harry a fejét rázta.</w:t>
      </w:r>
    </w:p>
    <w:p>
      <w:pPr>
        <w:pStyle w:val="Normal"/>
        <w:ind w:firstLine="288"/>
        <w:jc w:val="both"/>
        <w:rPr/>
      </w:pPr>
      <w:r>
        <w:rPr/>
        <w:t>- Sajnos nem. Annyit tudok, hogy Amerikában van, mert az ujjlenyomata keresztülment a bevándorlási hivatal gépén. A baj csak az, hogy annyi álazonossága van, hogy nagyon nehéz megtalálni.</w:t>
      </w:r>
    </w:p>
    <w:p>
      <w:pPr>
        <w:pStyle w:val="Normal"/>
        <w:ind w:firstLine="288"/>
        <w:jc w:val="both"/>
        <w:rPr/>
      </w:pPr>
      <w:r>
        <w:rPr/>
        <w:t>- Szóljon, ha mégis megtalálta. Lehet, hogy tudunk neki valami díjat adni annak ellenére, hogy nem amerikai állampolgár. Megérdemel valamit. És a partnere, Darryl Grade is.</w:t>
      </w:r>
    </w:p>
    <w:p>
      <w:pPr>
        <w:pStyle w:val="Normal"/>
        <w:ind w:firstLine="288"/>
        <w:jc w:val="both"/>
        <w:rPr/>
      </w:pPr>
      <w:r>
        <w:rPr/>
        <w:t>Harry kívánta, bárcsak elmondhatná, hogy Lesa apja egy amerikai katona volt. Lesa elmondta neki az egész történetet, mikor visszaértek Hongkongba, de először meg kellett esküdnie, hogy soha senkinek sem mondja el. Harry érzései a nő iránt olyan intenzívek voltak, hogy ígéretét mindig meg fogja tartani, annak ellenére, hogy Lesa szó nélkül eltűnt előle Hongkongból.</w:t>
      </w:r>
    </w:p>
    <w:p>
      <w:pPr>
        <w:pStyle w:val="Normal"/>
        <w:ind w:firstLine="288"/>
        <w:jc w:val="both"/>
        <w:rPr/>
      </w:pPr>
      <w:r>
        <w:rPr/>
        <w:t>- Megmondom neki, ha találkozom vele - ígérte.</w:t>
      </w:r>
    </w:p>
    <w:p>
      <w:pPr>
        <w:pStyle w:val="Normal"/>
        <w:ind w:firstLine="288"/>
        <w:jc w:val="both"/>
        <w:rPr/>
      </w:pPr>
      <w:r>
        <w:rPr/>
        <w:t>- Köszönöm. Oké, holnapra kérném vissza a jelentést.</w:t>
      </w:r>
    </w:p>
    <w:p>
      <w:pPr>
        <w:pStyle w:val="Normal"/>
        <w:ind w:firstLine="288"/>
        <w:jc w:val="both"/>
        <w:rPr/>
      </w:pPr>
      <w:r>
        <w:rPr/>
        <w:t>- Köszönöm, hogy nem kell itt most elolvasnom, tábornok úr. - Harry felállt, és az ajtóhoz lépett.</w:t>
      </w:r>
    </w:p>
    <w:p>
      <w:pPr>
        <w:pStyle w:val="Normal"/>
        <w:ind w:firstLine="288"/>
        <w:jc w:val="both"/>
        <w:rPr/>
      </w:pPr>
      <w:r>
        <w:rPr/>
        <w:t>- És Harry.</w:t>
      </w:r>
    </w:p>
    <w:p>
      <w:pPr>
        <w:pStyle w:val="Normal"/>
        <w:ind w:firstLine="288"/>
        <w:jc w:val="both"/>
        <w:rPr/>
      </w:pPr>
      <w:r>
        <w:rPr/>
        <w:t>- Tábornok?</w:t>
      </w:r>
    </w:p>
    <w:p>
      <w:pPr>
        <w:pStyle w:val="Normal"/>
        <w:ind w:firstLine="288"/>
        <w:jc w:val="both"/>
        <w:rPr/>
      </w:pPr>
      <w:r>
        <w:rPr/>
        <w:t xml:space="preserve">- Kegyetlen nagy zűrzavar volt, de a végén jól elintézte. </w:t>
      </w:r>
    </w:p>
    <w:p>
      <w:pPr>
        <w:pStyle w:val="Normal"/>
        <w:ind w:firstLine="288"/>
        <w:jc w:val="both"/>
        <w:rPr/>
      </w:pPr>
      <w:r>
        <w:rPr/>
        <w:t>Harry elvigyorodott.</w:t>
      </w:r>
    </w:p>
    <w:p>
      <w:pPr>
        <w:pStyle w:val="Normal"/>
        <w:ind w:firstLine="288"/>
        <w:jc w:val="both"/>
        <w:rPr/>
      </w:pPr>
      <w:r>
        <w:rPr/>
        <w:t>- Köszönöm, tábornok úr.</w:t>
      </w:r>
    </w:p>
    <w:p>
      <w:pPr>
        <w:pStyle w:val="Normal"/>
        <w:ind w:firstLine="288"/>
        <w:jc w:val="both"/>
        <w:rPr/>
      </w:pPr>
      <w:r>
        <w:rPr/>
        <w:t>- De ne merje megismételni.</w:t>
      </w:r>
    </w:p>
    <w:p>
      <w:pPr>
        <w:pStyle w:val="Normal"/>
        <w:ind w:firstLine="288"/>
        <w:jc w:val="both"/>
        <w:rPr/>
      </w:pPr>
      <w:r>
        <w:rPr/>
      </w:r>
    </w:p>
    <w:p>
      <w:pPr>
        <w:pStyle w:val="Normal"/>
        <w:jc w:val="center"/>
        <w:rPr>
          <w:b/>
          <w:b/>
        </w:rPr>
      </w:pPr>
      <w:r>
        <w:rPr>
          <w:b/>
        </w:rPr>
        <w:t>55</w:t>
      </w:r>
    </w:p>
    <w:p>
      <w:pPr>
        <w:pStyle w:val="Normal"/>
        <w:ind w:firstLine="288"/>
        <w:jc w:val="both"/>
        <w:rPr>
          <w:b/>
          <w:b/>
        </w:rPr>
      </w:pPr>
      <w:r>
        <w:rPr>
          <w:b/>
        </w:rPr>
      </w:r>
    </w:p>
    <w:p>
      <w:pPr>
        <w:pStyle w:val="Normal"/>
        <w:jc w:val="both"/>
        <w:rPr>
          <w:i/>
          <w:i/>
          <w:sz w:val="28"/>
          <w:szCs w:val="28"/>
        </w:rPr>
      </w:pPr>
      <w:r>
        <w:rPr>
          <w:i/>
          <w:sz w:val="28"/>
          <w:szCs w:val="28"/>
        </w:rPr>
        <w:t>Jacksonville, Florida, június 1.</w:t>
      </w:r>
    </w:p>
    <w:p>
      <w:pPr>
        <w:pStyle w:val="Normal"/>
        <w:ind w:firstLine="288"/>
        <w:jc w:val="both"/>
        <w:rPr>
          <w:i/>
          <w:i/>
          <w:sz w:val="28"/>
          <w:szCs w:val="28"/>
        </w:rPr>
      </w:pPr>
      <w:r>
        <w:rPr>
          <w:i/>
          <w:sz w:val="28"/>
          <w:szCs w:val="28"/>
        </w:rPr>
      </w:r>
    </w:p>
    <w:p>
      <w:pPr>
        <w:pStyle w:val="Normal"/>
        <w:jc w:val="both"/>
        <w:rPr/>
      </w:pPr>
      <w:r>
        <w:rPr/>
        <w:t>Lesa az utca túloldalán állította le a bérelt kocsit, hogy szemmel tarthassa a házat. Feltette sötét napszemüvegét, és úgy csinált, mintha a térképét nézné. A mellette lévő ülésen egy PebbleZing csúzli feküdt, melyet a közeli bevásárlóközpontban vásárolt. Természetesen a kis, kerek kövek sem maradhattak el.</w:t>
      </w:r>
    </w:p>
    <w:p>
      <w:pPr>
        <w:pStyle w:val="Normal"/>
        <w:ind w:firstLine="288"/>
        <w:jc w:val="both"/>
        <w:rPr/>
      </w:pPr>
      <w:r>
        <w:rPr/>
        <w:t>Ugyan hosszú utat kellett megtennie, szerencsére nem volt túl komplikált. A legnehezebb Jimmy Priát volt megtalálni, aki Portugáliában éli nyugdíjas napjait. Miután megbizonyosodott arról, hogy Lesa nem a Kínai Köztársaság nyomozója, aki a Macauból kicsempészett millióinak akar utánajárni, abszolút segítőkész lett. Érdeklődéssel tanulmányozta Lesa ceruzarajzát a vöröshajúról.</w:t>
      </w:r>
    </w:p>
    <w:p>
      <w:pPr>
        <w:pStyle w:val="Normal"/>
        <w:ind w:firstLine="288"/>
        <w:jc w:val="both"/>
        <w:rPr/>
      </w:pPr>
      <w:r>
        <w:rPr/>
        <w:t>- Nagyon hasonlít, de persze azóta már ő is megöregedett. Tényleg Marie volt a neve. Az egyik legjobb lányom volt, és talán a legokosabb. Minden pénzét félretette, és sokkal többet keresett, mint amit nekem bevallott. ...A gyerek? Ja, tényleg összeszedett valami gyereket! Azt mondta, hogy a hajón utazva találkoztak egy csónakkal a nyílt tengeren, melyen mindenki halott volt, csak a csecsemő nem. A macaui hatóságok bevették a történetet. Aztán, hogy már ott volt neki a gyerek, abbahagyta a szakmát, elkezdett a Pan Am légitársaságnál dolgozni, majd hozzáment egy másodtiszthez. A férfi néhány éve halt meg. Marie még mindig ír néha. Kéri a címét?</w:t>
      </w:r>
    </w:p>
    <w:p>
      <w:pPr>
        <w:pStyle w:val="Normal"/>
        <w:ind w:firstLine="288"/>
        <w:jc w:val="both"/>
        <w:rPr/>
      </w:pPr>
      <w:r>
        <w:rPr/>
        <w:t>A hangos motor zaja visszarángatta Lesát a valóságba. Felnézett és látta, amint Thi kiugrik egy kocsiból, és hosszasan integet a szeplős fiúnak.</w:t>
      </w:r>
    </w:p>
    <w:p>
      <w:pPr>
        <w:pStyle w:val="Normal"/>
        <w:ind w:firstLine="288"/>
        <w:jc w:val="both"/>
        <w:rPr/>
      </w:pPr>
      <w:r>
        <w:rPr/>
        <w:t>Nem lehetett Thi, de mégis ő volt. Az ő szeme, alakja, haja, mindene. De mégsem Thi volt. A kedves arc boldogan mosolygott, ahogy a fiú elhajtott, Thi sosem mosolygott. Thi túl sok szenvedést látott maga körül, és elfelejtett mosolyogni.</w:t>
      </w:r>
    </w:p>
    <w:p>
      <w:pPr>
        <w:pStyle w:val="Normal"/>
        <w:ind w:firstLine="288"/>
        <w:jc w:val="both"/>
        <w:rPr/>
      </w:pPr>
      <w:r>
        <w:rPr/>
        <w:t>Egy körülbelül ötvenéves nő jött ki a házból. Türelmesen mosolygott, tudta, hogy a lány elmeséli, hogy sikerült a randevú. A vöröshajú volt. Nem változott sokat. A gyűlölet úgy öntötte el Lesa agyát, mint egy ködfüggöny. Felemelte a csúzlit, de keze megállt, mikor a nőhöz odaért a lány. Megölelték, megcsókolták egymást, és egymás derekára font kézzel sétáltak be a házba.</w:t>
      </w:r>
    </w:p>
    <w:p>
      <w:pPr>
        <w:pStyle w:val="Normal"/>
        <w:ind w:firstLine="288"/>
        <w:jc w:val="both"/>
        <w:rPr/>
      </w:pPr>
      <w:r>
        <w:rPr/>
        <w:t>Lesa azonnal felfogta, hogy a vöröshajú megölésével több mint egy életet pusztítana el. Könnyek szöktek a szemébe. Ismét cserbenhagyta szeretteit. Homlokát a kormányhoz szorította.</w:t>
      </w:r>
    </w:p>
    <w:p>
      <w:pPr>
        <w:pStyle w:val="Normal"/>
        <w:ind w:firstLine="288"/>
        <w:jc w:val="both"/>
        <w:rPr>
          <w:i/>
          <w:i/>
        </w:rPr>
      </w:pPr>
      <w:r>
        <w:rPr>
          <w:i/>
        </w:rPr>
        <w:t>Neti, drága, szeretett Netim. Nem tudom megtenni. Képtelen vagyok! Érts meg, kérlek! Bocsáss meg, Neti, bocsáss meg!</w:t>
      </w:r>
    </w:p>
    <w:p>
      <w:pPr>
        <w:pStyle w:val="Normal"/>
        <w:ind w:firstLine="288"/>
        <w:jc w:val="both"/>
        <w:rPr/>
      </w:pPr>
      <w:r>
        <w:rPr/>
        <w:t>Mérgesen beindította a kocsit, és elindult. A város szélén megállt egy kuka mellett, és kidobta a csúzlit.</w:t>
      </w:r>
    </w:p>
    <w:p>
      <w:pPr>
        <w:pStyle w:val="Normal"/>
        <w:ind w:firstLine="288"/>
        <w:jc w:val="both"/>
        <w:rPr/>
      </w:pPr>
      <w:r>
        <w:rPr/>
        <w:t>Három kilométer múlva hirtelen leállt az út szélére. Akkor vette észre, hogy Lin műanyag órája eltűnt a kezéről. A csuklóján húzódó fehér csíkra meredt. Az óra majdnem húsz évig rajta volt, szinte testének része lett. És most eltűnt. Biztosan akkor esett le, mikor kidobta a csúzlit. Már fordult volna vissza, mikor meggondolta magát. Hirtelen felemelkedett róla a fekete felhő. Tisztának érezte magát, újjászületett. Az óra a múltat képviselte, most már nincs rá szüksége. Baráti hangra volt szüksége. Valakire, akivel megoszthatja ezt a csodálatos érzést, ezt a felébredést. Előszedte személyi hívóját, és beütötte Harry számát. Lustán elnyújtózott, mikor meghallotta a férfi hangját.</w:t>
      </w:r>
    </w:p>
    <w:p>
      <w:pPr>
        <w:pStyle w:val="Normal"/>
        <w:ind w:firstLine="288"/>
        <w:jc w:val="both"/>
        <w:rPr/>
      </w:pPr>
      <w:r>
        <w:rPr/>
        <w:t>- Hello, Harry! Megismersz még?</w:t>
      </w:r>
    </w:p>
    <w:p>
      <w:pPr>
        <w:pStyle w:val="Normal"/>
        <w:ind w:firstLine="288"/>
        <w:jc w:val="both"/>
        <w:rPr/>
      </w:pPr>
      <w:r>
        <w:rPr/>
        <w:t>- Lesa! Istenem, Lesa, tényleg te vagy?</w:t>
      </w:r>
    </w:p>
    <w:p>
      <w:pPr>
        <w:pStyle w:val="Normal"/>
        <w:ind w:firstLine="288"/>
        <w:jc w:val="both"/>
        <w:rPr/>
      </w:pPr>
      <w:r>
        <w:rPr/>
        <w:t>- Én bizony. Hogy vagy, Harry?</w:t>
      </w:r>
    </w:p>
    <w:p>
      <w:pPr>
        <w:pStyle w:val="Normal"/>
        <w:ind w:firstLine="288"/>
        <w:jc w:val="both"/>
        <w:rPr/>
      </w:pPr>
      <w:r>
        <w:rPr/>
        <w:t>- A lehető legrosszabban, mert az összes hívásomra a szemét üzenetrögzítőd válaszol! Hol vagy?</w:t>
      </w:r>
    </w:p>
    <w:p>
      <w:pPr>
        <w:pStyle w:val="Normal"/>
        <w:ind w:firstLine="288"/>
        <w:jc w:val="both"/>
        <w:rPr/>
      </w:pPr>
      <w:r>
        <w:rPr/>
        <w:t>- Jacksonville, Florida.</w:t>
      </w:r>
    </w:p>
    <w:p>
      <w:pPr>
        <w:pStyle w:val="Normal"/>
        <w:ind w:firstLine="288"/>
        <w:jc w:val="both"/>
        <w:rPr/>
      </w:pPr>
      <w:r>
        <w:rPr/>
        <w:t>- Jacksonville! Lesa, ez fantasztikus! Itt vagy a szomszédban. Muszáj eljönnöd és megmentened!</w:t>
      </w:r>
    </w:p>
    <w:p>
      <w:pPr>
        <w:pStyle w:val="Normal"/>
        <w:ind w:firstLine="288"/>
        <w:jc w:val="both"/>
        <w:rPr/>
      </w:pPr>
      <w:r>
        <w:rPr/>
        <w:t>-  Szívesen tenném, Harry, de vissza kell mennem New Yorkba és aztán haza. Már túl régen van Darryl egyedül. Egyszerűen csak jelentkezni akartam, hogy lásd, nem felejtettelek el.</w:t>
      </w:r>
    </w:p>
    <w:p>
      <w:pPr>
        <w:pStyle w:val="Normal"/>
        <w:ind w:firstLine="288"/>
        <w:jc w:val="both"/>
        <w:rPr/>
      </w:pPr>
      <w:r>
        <w:rPr/>
        <w:t>- Kérlek, Lesa! Csak fordulj keletre a Kilencvenötösön, és ezzel eggyel csökkentheted az éves öngyilkossági statisztikát.</w:t>
      </w:r>
    </w:p>
    <w:p>
      <w:pPr>
        <w:pStyle w:val="Normal"/>
        <w:ind w:firstLine="288"/>
        <w:jc w:val="both"/>
        <w:rPr/>
      </w:pPr>
      <w:r>
        <w:rPr/>
        <w:t>Lesa felnevetett, és beindította az autót.</w:t>
      </w:r>
    </w:p>
    <w:p>
      <w:pPr>
        <w:pStyle w:val="Normal"/>
        <w:ind w:firstLine="288"/>
        <w:jc w:val="both"/>
        <w:rPr/>
      </w:pPr>
      <w:r>
        <w:rPr/>
        <w:t>- A Kilencvenötösre fogok kikanyarodni, Harry, de északnak. Nagyon sajnálom, de haza kell mennem.</w:t>
      </w:r>
    </w:p>
    <w:p>
      <w:pPr>
        <w:pStyle w:val="Normal"/>
        <w:ind w:firstLine="288"/>
        <w:jc w:val="both"/>
        <w:rPr/>
      </w:pPr>
      <w:r>
        <w:rPr/>
        <w:t>Pár percig még beszélgettek.</w:t>
      </w:r>
    </w:p>
    <w:p>
      <w:pPr>
        <w:pStyle w:val="Normal"/>
        <w:ind w:firstLine="288"/>
        <w:jc w:val="both"/>
        <w:rPr/>
      </w:pPr>
      <w:r>
        <w:rPr/>
        <w:t>- Bocsánat, de most tényleg a vezetésre kell figyelnem, Harry. Mindjárt ott vagyok a Kilencvenötösnél. Felhívlak majd a szállodából. Isten áldjon! - Befejezésképp fújt neki egy puszit.</w:t>
      </w:r>
    </w:p>
    <w:p>
      <w:pPr>
        <w:pStyle w:val="Normal"/>
        <w:ind w:firstLine="288"/>
        <w:jc w:val="both"/>
        <w:rPr/>
      </w:pPr>
      <w:r>
        <w:rPr/>
        <w:t>Öt perccel később már hiányzott a férfi hangja. Gyönyörű nap volt. Felnézett az égre, és meglátott egy csapat délnek tartó pelikánt. Szívesen megállt volna nézni őket, de túl nagy volt a forgalom.</w:t>
      </w:r>
    </w:p>
    <w:p>
      <w:pPr>
        <w:pStyle w:val="Normal"/>
        <w:ind w:firstLine="288"/>
        <w:jc w:val="both"/>
        <w:rPr/>
      </w:pPr>
      <w:r>
        <w:rPr/>
        <w:t xml:space="preserve">Öt perc múlva rákanyarodott a tízsávos autópályára. A padlóig nyomta a gázt, vészesen túllépve a sebességhatárt. Délnek tartott.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7:52:00Z</dcterms:created>
  <dc:creator>USER</dc:creator>
  <dc:description/>
  <cp:keywords/>
  <dc:language>en-US</dc:language>
  <cp:lastModifiedBy>gerő</cp:lastModifiedBy>
  <dcterms:modified xsi:type="dcterms:W3CDTF">2007-08-01T16:44:00Z</dcterms:modified>
  <cp:revision>168</cp:revision>
  <dc:subject/>
  <dc:title>A szerző további kötetei:</dc:title>
</cp:coreProperties>
</file>