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sz w:val="24"/>
          <w:szCs w:val="24"/>
        </w:rPr>
      </w:pPr>
      <w:r>
        <w:rPr>
          <w:rFonts w:cs="Arial" w:ascii="Arial" w:hAnsi="Arial"/>
          <w:b/>
          <w:sz w:val="24"/>
          <w:szCs w:val="24"/>
        </w:rPr>
        <w:t>JACK FINNEY</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b/>
          <w:b/>
          <w:i/>
          <w:i/>
          <w:sz w:val="32"/>
          <w:szCs w:val="32"/>
        </w:rPr>
      </w:pPr>
      <w:r>
        <w:rPr>
          <w:rFonts w:cs="Arial" w:ascii="Arial" w:hAnsi="Arial"/>
          <w:b/>
          <w:i/>
          <w:sz w:val="32"/>
          <w:szCs w:val="32"/>
        </w:rPr>
        <w:t>Eltűnt embere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enjen be, mintha egy közönséges utazási iroda lenne, — mondta az idegen, akivel egy bárban találkoztam. — Kérdezzen néhány közhelyet — valami utazással kapcsolatban, melyet szabadsága idejére tervez, vagy valami hasonlót. Aztán célozgasson homályosan a Reklámra. De bármit is tesz, ne említse határozottan, várja meg, amíg ő maga hozza fel. De ha a férfi nem tesz róla említést, akkor jobb, ha mindent elfelejt. Persze, ha tudja. Mert sohasem fogja látni; maga nem az a típus, ennyi az egész. De ha maga kérdezősködik felőle, a férfi csak bámulni fog magára, mintha nem tudná, hogy maga miről besz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ször is elismételtem mindent, de ami lehetséges éjjel egy pohár sör mellett, azt nem éppen könnyű elhinni egy zord, esős napon, s miközben az utcát kerestem, melyet emlékezetembe véstem, úgy éreztem magam, mint egy bolond. Dél volt, egy esős, szeles napon New Yorkban a West 42-nd Streeten. És miként körülöttem a férfiak legtöbbje, én is a kalapom karimáját fogva mentem. Egy régi esőkabát volt rajtam, s fejem lehajtottam a ferdén vágó esőben. A világ valódinak és szürkének tűnt, az egész dolog pedig reménytelennek lá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ben is állandóan arra gondoltam, ki vagyok én, hogy megnézhessem a Reklámot, ha egyáltalán van is olyan? Neve, kérdeztem magamban, mintha máris érdeklődnének irántam. Charley Ewell a nevem, egy fiatal fickó vagyok, aki egy bankban dolgozik mint pénztáros. Nem szeretem ezt a munkát, s nem is keresek sokat, és sohasem fogok. Már három éve élek New Yorkban, és nemigen vannak barátaim. Az ördögbe is, valójában nincs is mit mondanom; több filmet látok, mint amennyit szeretnék, igen sok könyvet olvasok, és beteg vagyok a vendéglői ételektől. Közepes szellemi képességgel rendelkezem, s átlagos kinézésű és gondolkodású vagyok. Ez megfelel önnek; alkalmas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megpillantottam; a cím a 200-as tömbház volt, egy régi, félig modernizált irodaház, megviselt és idejétmúlt, s bár — nem akart tudomást venni róla, de képtelen volt elrejteni. New York tele van velük, különösen a Fifth-től nyuga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ézkeretes üvegajtón át egy kis, kőkockával kirakott előcsarnokba értem, mely a friss felmosás ellenére is állandóan piszkosnak tűnt. A zöld színűre festett falak göröngyösek voltak a régi gipszes javítások miatt. A falon kis, krómkeretes címjegyzék függött, — fehér celluloid, fekete háttérrel —, melyen könnyen lehet cserélni a betűket. Húszegynéhány név volt rajta, s hamar megtaláltam az Acme Utazási Irodái, mely második volt a jegyzéken, az A-I Mimeo és az Ajax Magic Supplies között. Megnyomtam a csengőt, az ódivatú, nyitott rácsozatú felvonó ajtajánál. A csengő messze fenn visszhangzott az aknában. Hosszú szünet után kattanás hallatszott, s a súlyos lánc lassan lefelé csörömpölt felém, és én majdnem megfordultam és elindultam, annyira tébolyodott volt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fenn, az Acme irodája szakított az épület légkörével. Benyitottam az üvegezett ajtón és bementem. A nagy, négyszögű szoba világos és tiszta volt, s fénycső világította meg. A széles, kettős ablak mellett, egy pult mögött, magas, őszes hajú, szigorú arckifejezésű férfi állt és telefonált. A férfi feltekintett és intett, hogy lépjek be. A szívem majdnem a torkomban dobogott. A férfi pontosan olyan volt, amilyennek leír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United Air Lines — mondta a telefonba. — A járat száma — itt az üvegtetős pultra tekintett — hét-zéró-három, és javasolom, hogy negyven perccel korábban jelenjen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a férfi előtt álltam, a pultnak támaszkodva vártam és körülnéztem; igen ő az a férfi, és ez mégis egy közönséges utazási iroda: a falakon nagy, élénk színű plakátok, fém irattartók zsúfolásig tele reklámokkal, a pulton pedig, az üveg alatt, nyomtatott menetrendek. „Pontosan úgy néz ki, amilyennek lennie kell, és nem másnak" — gondoltam, és ismét úgy éreztem magam, mint egy bolo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n lehetek szolgálatára, uram? — mosolygott rám a pult mögül az őszes hajú férfi, letéve a kagylót. Hirtelen nagyon ideges l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húztam az időt, kigombolva az esőkabátom. Aztán ismét a férfire néztem, s azt mondtam: — Meg szeretnék — szökni. „Te bolond" mondtam magamban „Nagyon sietsz. Ne siesd el!" Rémülten néztem, vajon válaszom milyen hatással van rá, de a férfi szeme meg sem reb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nagyon sok hely van, ahova lehet menni — válaszolta udvariasan; a pult alól kivett egy hosszú, keskeny irattartót, s az üvegre helyezte, egyenesen elém. „Repüljön Buenos Airesbe — Teljesen más világ!" kiabálták a tetején két sorban a halványzöld betű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ég hosszan néztem a reklámot, hogy udvariasnak tűnjek. Nagy, ezüstös repülőgép készült leszállni este a kikötőben, a vizén holdfény játszadozott, háttérben pedig hegyek látszottak. Aztán megráztam a fejem; féltem beszélni, féltem, hogy esetleg valami rosszat mon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valami nyugodtabb helyet óhajt? — kérdezte a férfi, s más irattartót vett elő: vastag, öreg fatörzsek meredtek az égnek, s tűntek el szem elől a magasban, s a nap sugarai rézsútosan törtek át közöttük. „Maine szűz erdei, a Maine Vasúton Bostonon át." — Vagy — mondta a tisztviselő egy harmadik reklámot téve az üvegre — Bermudában most nagyon kellem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az volt írva: „Bermuda, régi világ az Újban".</w:t>
      </w:r>
    </w:p>
    <w:p>
      <w:pPr>
        <w:pStyle w:val="Csakszveg"/>
        <w:ind w:left="540" w:right="1322" w:firstLine="360"/>
        <w:jc w:val="both"/>
        <w:rPr>
          <w:rFonts w:ascii="Arial" w:hAnsi="Arial" w:cs="Arial"/>
          <w:sz w:val="24"/>
          <w:szCs w:val="24"/>
        </w:rPr>
      </w:pPr>
      <w:r>
        <w:rPr>
          <w:rFonts w:cs="Arial" w:ascii="Arial" w:hAnsi="Arial"/>
          <w:sz w:val="24"/>
          <w:szCs w:val="24"/>
        </w:rPr>
        <w:t xml:space="preserve">Úgy határoztam, hogy mégis megkockáztato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tam a fejemet rázva. —. Én egy állandó helyet keresek. Olyan helyet, ahol élhetek és le is telepedhetek. — Majd egyenesen a férfi szemébe tekintve folytattam. — Életem végéig. — Ekkor idegeim cserbenhagytak, és szerettem volna visszatánco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 férfi kellemesen mosolyogva mondta: —Nem értem miért nem ajánlhatnánk ezt. — Előrehajolt a pulton, karjára támaszkodott, s kezeit összekulcsolta: rengeteg ideje volt, s magatartása meggyőzött. — Mit szeretne, mit akar? — kérde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élegzetem visszafojtva válaszoltam: — Menekülni.</w:t>
      </w:r>
    </w:p>
    <w:p>
      <w:pPr>
        <w:pStyle w:val="Csakszveg"/>
        <w:ind w:left="540" w:right="1322" w:firstLine="360"/>
        <w:jc w:val="both"/>
        <w:rPr/>
      </w:pPr>
      <w:r>
        <w:rPr>
          <w:rFonts w:cs="Arial" w:ascii="Arial" w:hAnsi="Arial"/>
          <w:sz w:val="24"/>
          <w:szCs w:val="24"/>
        </w:rPr>
        <w:t>—</w:t>
      </w:r>
      <w:r>
        <w:rPr>
          <w:rFonts w:cs="Arial" w:ascii="Arial" w:hAnsi="Arial"/>
          <w:sz w:val="24"/>
          <w:szCs w:val="24"/>
        </w:rPr>
        <w:t>Mi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mondtam habozva, mert eddig még sohasem öntöttem szavakba —, mondjuk New Yorktól. Általában a városoktól. Az aggodalomtól. A rettegéstől és mindentől, amit az újságokban olvasok. A magánytól. — Ekkor már nem tudtam tartóztatni magam, s bár tudtam, hogy túl sokat beszélek, a szavak csak úgy ömlőitek belőlem. Hogy ne kelljen azt tennem, amit igazából éppen nem akarok, s azt tegyem, aminek nagyon örülnék. Hogy ne azért dolgozzam, hogy éppen csak megélhessek belőle. Magától az élettől — legalábbis amilyen az ma. —Most egyenesen a férfire néztem és halkan folytattam: — Magától a világ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a férfi őszintén bámult engem, kitartóan nézett rám, s ezt nem is igyekezett leplezni. Azt gondoltam, hogy egy pillanat múlva megrázza, a fejét és azt mondja: — Uram, talán inkább orvoshoz kellene fordulnia. — De nem tette, hanem tovább nézett engem meredten, s szeme most a homlokomra irányult. Testes férfi volt, szürke haja hullámos, s barázdált arca igen nagy értelmet és igen nagy jóindulatot sugárzott; úgy nézett ki mint egy miniszter; olyan volt, amilyennek egy apának lennie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egyenesen a szemembe nézett, aztán a szám, az állam, az állkapcsom vonalát tanulmányozta, s hirtelen az volt az érzésem, hogy ez a férfi minden nehézség nélkül többet tudott meg rólam, mint amennyit én tudok magamról. Aztán egyszerre elmosolyodott, s a pultra könyökölve egyik kezével megfogta a másikat és gyöngéden masszírozni kezdte. — Szereti az embereket? — kérdezte. — Csak az igazat mondja, mert úgyis tudom, ha hazu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m. — De nem engedek fel könnyen, és nemigen barátkozom senki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megfontoltan bólintott és elfogadta a válas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hogy eléggé rendes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igen — vonogattam a váll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kérdezte a tisztviselő.</w:t>
      </w:r>
    </w:p>
    <w:p>
      <w:pPr>
        <w:pStyle w:val="Csakszveg"/>
        <w:ind w:left="540" w:right="1322" w:firstLine="360"/>
        <w:jc w:val="both"/>
        <w:rPr/>
      </w:pPr>
      <w:r>
        <w:rPr>
          <w:rFonts w:cs="Arial" w:ascii="Arial" w:hAnsi="Arial"/>
          <w:sz w:val="24"/>
          <w:szCs w:val="24"/>
        </w:rPr>
        <w:t>Kényszeredetten mosolyogtam, erre igazán nehéz válaszolni. — Hát, ha nem lennék az, akkor nagyon sajnáln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a férfi elvigyorodott, s egy pillanatig fontolgatta a választ. Aztán zavartan mosolyogni kezdett, mintha egy viccet akarna mondani, mely nem elég jó. — Tudja — kezdte közömbösen —, néha betévednek ide emberek, akik nagyon hasonlítanak magára, így hát egy kis tréfa céljá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inte elakadt a lélegzetem, így mondták nekem, hogy ezt fogja válaszolni, ha úgy gondolja, hogy én alkalmas len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ítettünk egy kis reklámnyomtatványt. Egyszerűen csak a magunk szórakozására, érti? Olyan alkalmi ügyfeleknek, mint ön. Ha érdekli, megkérném, legyen szíves, tekintse meg. Olyasmi, amit nem szeretnénk, ha általánosan ismertté vá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tudtam suttogva kimondani: — Engem érde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a pult alatt kutatott, aztán kivett egy vékony irattartót, mely ugyanolyan nagyságú és alakú volt, mint a többi, s az üvegen felém csúsz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néztem, szinte féltem megérinteni, s egyik ujjammal közelebb húztam magamhoz. A fedele sötétkék volt, olyan mint az éjszakai égbolt, s a tetején fehér betűk hirdették Látogasson az Elbűvölő Vernába! A kék borítólap fehér pontokkal volt teleszórva — csillagokkal —, s az alsó sarokban egy gömb volt, a földgömb, félig felhőkkel körülvéve. A jobb felső sarokban, közvetlenül a Verna szó alatt, a többinél nagyobb és fényesebb csillag volt, s sugarak indultak ki belőle, mint a karácsonyi üdvözleteken lévő csillagokból. A borítólap alján a következő szöveg volt látható: A romantikus Verna, ahol az élet olyan, amilyennek lennie kell. A felirat alatt nyíl volt, jelezvén, hogy lapozni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poztam, s a nyomtatvány belül hasonlított a legtöbb utazási reklámhoz. Képek és szöveg volt bennük, de Róma, Párizs vagy a Bahama szigetek helyett Vernáról szóltak. A nyomtatás oly gyönyörű volt, hogy a képek szinte valódinak tűntek. Gondolom tárlaton már láttak ilyen képeket? Nos, ezek olyanok voltak, csak jobbak, sokkal jobbak. Az egyik képen a füvön még a harmatot is látni lehetett és kedvesnek tűnt. Egy másik képen a fának a törzse szinte kihajolt a képből, és annyira tökéletes volt, hogy megdöbbentette az embert, mert ha megérintette, csak papírt érzett a durva kéreg helyett. A harmadik képen a miniatűr emberi arcok a megszólalásig élethűek voltak, az ajkak nedvesek és élők, a szemek ragyogtak, s még a bőr pórusai is jól látszottak. Mikor valaki ránézett, majdnem úgy érezte, hogy rögtön megmozdulnak és meg is szólal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nagy képet nézegettem, mely a két nyitott lap tetejét foglalta el. Úgy nézett ki, mintha egy hegy tetejéről készítették volna a felvételt. Látni lehetett, hogy a föld hogyan lejt a távoli völgy felé, s aztán a másik oldalon miként emelkedik ismét. A hegy mindkét oldalát erdők borították; a szín gyönyörű volt, tökéletes. Mérföldeken át minden zöld volt, fennséges erdők, s ha valaki az erdőket nézte, tudta, hogy ezek szűz, szinte érintetlen erdők. Messze, alant a völgyben egy folyó kanyargott, a legtöbb helyen égszínkéknek tűnt. Itt-ott, ahol az ár megtört a nagy sziklákon, a víz fehér habként tajtékzott, és ha elég közelről tekintett rá, szinte biztos lehetett benne az ember, hogy a vízen a napsugár tündököl. A folyó mentén lévő tisztásokon zsindellyel fedett házikók voltak, egyesek gerendából, mások téglából vagy vályogból épültek. A kép alá egyszerűen csak ennyi volt írva: A települ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latságos csatangolni egy ilyen helyen — mormolta a pult mögött a férfi, fejével a kezemben lévő reklámra biccentve. — Csökkenti az egyhangúságot. Vonzó kinézésű hely, ug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ehettem mást, csak némán bólintottam, s szemem ismét a képre szegeztem, mert a kép sokkal többet árult el, mint amennyit láttál. Az erdő borította völgyet nézve az embernek az volt az érzése, hogy valaha ilyen lehetett egész Amerika, mikor még ismeretlen volt. És az ember szinte látta, hogy ez csak része az egész szűz területnek, az érintetlen erdőknek, ahol minden folyó kristálytiszta. Látni lehetett azt, amit az emberek egykor láttak — közülük már az utolsó is több, mint száz éve halott —, milyen volt Kentucky és Visconsin és a jó öreg Northwest. És tudni lehetett, ha abból a levegőből lélegeznél, az sokkal édesebb lenne a tüdődnek. S százötven évvel ezelőtt mindenütt ilyen volt a föld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latt a kép alatt volt egy másik, melyen hat-nyolc ember ült a strandon, egy tónak, esetleg a fenti képen lévő folyónak a partján. Két gyermek ült összekuporodva a víz partján, locsolgatták egymást. Az előtérben felnőttek ültek, térdepeltek vagy kuporogtak a sárga homokon, beszélgettek, egyesek cigarettáztak,— s legtöbbjük kávéval félig telt csészét tartott a kezében. A nap ragyogón sütött, s te tudtad, hogy a levegő milyen balzsamos, és ők éppen reggeli után vannak. Egy asszony beszélt, a többiek pedig mosolyogva hallgatták. Az egyik férfi félig felemelkedett a kuporgó helyzetből, hogy követ hajítson a víz felszín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 tudtad, hogy húsz percet, esetleg valamivel többet töltenek reggeli után és munkába menet előtt a strandon, és azt is tudtad, hogy barátok, és mindennap ezt teszik. Tudtad — mondom tudtad —, hogy ezek az emberek szeretnek dolgozni, bármi is legyen az, és nem kell sietniük és senki sem kényszeríti őket. Ha jól sejtem, ennyi az egész, hogy ezek a családok mindennap reggeli után ülve és beszélgetve töltenek el egy félórát ott a reggeli napsütésben, lent azon a csodálatos folyópart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lőtt sohasem láttam az övékéhez hasonló arcokat. Azon a képen eléggé mindennapos kinézésű embereket lehetett látni, kellemes, többé-kevésbé ismerős típusokat. Egyesek fiatalok voltak, húszas éveikben jártak, mások pedig harmincas éveikben; egy férfi és egy nő idősebb volt, ötven körüliek lehettek. De a legfiatalabb pár arca teljesen sima volt, s nekem úgy tűnt, hogy ők már itt születtek, és ez a hely olyan, ahol senki sem gondterhelt, vagy éppen sohasem volt mitől félnie. A többiek, az idősebbek homloka már ráncos volt, szájuk körül barázdák látszottak, de úgy nézett ki, hogy ezek a ráncok többé nem lesznek mélyebbek, ezek már meggyógyult, behegedt sebhelyek. Az öregebbik pár arcán volt egy kifejezés, azt mondhatnám, hogy az állandó megnyugvás kifejezése. A rosszindulatnak még nyoma sem látszott egyik arcon sem; ezek az emberek boldogok. Sőt mi több, tudtad, hogy ezek az emberek boldogok voltak, nap nap után, hosszú időn át, és mindig is azok lesznek, és ők tudják is e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ttem volna csatlakozni hozzájuk. Lelkem mélyén kétségbeesetten vágytam, hogy ott legyek, azon a strandon, reggeli után, azokkal az emberekkel együtt a napsütötte regge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ult mögött álló emberre tekintettem és sikerült mosolyognom. — Ez nagyon érdekes — mondtam vé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solygott vissza a férfi, s aztán élvezettel rázta meg a fejét: — Volt ügyfelünk, akit annyira érdekelt és annyira elragadta magát, hogy egyébről nem is akart beszélni. — Aztán nevetve folytatta: — Az árakat, a részleteket, mindent szeretett volna tu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ólintottam, s ezzel jelezni akartam, hogy megértem őket, és egyetértek velük. — Gondolom, hogy ezzel kapcsolatban egész történetet dolgozott ki? — mondtam neki a kezemben lévő reklámra pillan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igen. Mit szeretne t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z emberek — mondtam halkan a strandon lévő emberekre mutatva —, mit csiná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lgoznak, mindenki dolgozik — válaszolta a férfi, s elővette a zsebéből a pipát. — Egyszerűen élik az életüket, és azt csinálják, amit szeretnek. Egyesek tanulnak. Kis történetünk szerint — tette hozzá mosolyogva —, kitűnő könyvtárunk van. Embereink egy része gazdálkodik, mások írnak, ismét mások kézműves munkát végeznek. Legtöbbjüknek van gyermekük, és hát azzal foglalkoznak, amit igazából aka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igazából nem akar semmit sem csinálni? — kérd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a fejét rázta. — Mindig van valami és mindenki részére akad valami, amit igazából tenni szeretne. Csak itt ritkán van idő arra, hogy megoldjuk, mi légyen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sztviselő elővette a dohányzacskót, s a pultra támaszkodva pipáját kezdte tölteni. Szeme egy magasságban volt az enyémmel, és komolyan nézett engem. — Ott az élet egyszerű és meglehetősen nyugodt. Valamennyire hasonlít a korai úttörők közösségéhez az ön országában, de a lélekölő munka nélkül, mely annyi fiatalt megölt. Van villany. És van mosógép, porszívó, vízvezeték, modern fürdőszoba és modern, nagyon modern gyógyszereik vannak. De nincs rádió, televízió, telefon, vagy autó. A távolságok kicsinyek, és az emberek kis közösségekben élnek és dolgoznak. A legtöbb dolgot, melyet használnak, saját maguk termesztik vagy készítik. Minden ember saját maga építi fel a házal, persze a szomszédok minden segítséget megadnak ehhez. A szórakozását mindenki saját maga választja meg, és rengeteg alkalom van erre, de a szórakozásért nem kell fizetni, jegyet sem kell váltani. Vannak táncos összejövetelek, kártyapartik, esküvők, keresztelők, születésnapi ünnepségek és aratóünnepek. Lehet úszni és mindenféle sportot űzni. Sokat beszélgetnek és nagyon sokat tréfálkoznak és nevetnek is. Gyakran mennek egymáshoz látogatóba, megosztják ételüket és minden napot hasznosan töltenek el. Nincs semmi kényszer, sem gazdasági, sem pedig szociális, és az életben alig akad fenyegető veszedelem. Minden, férfi, nő és gyermek nagyon boldog. — Egy pillanat múlva elmosolyodott. — Természetesen a mi kis tréfánkból ismétlem a szöveget — biccentett fejével a nyomtatvány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suttogtam ismét a Reklámra nézve és lapoztam egyet. Otthonok a Településen — magyarázta a felirat, és legalább egy tucat, talán még több képet láttam, melyek valószínűleg az első fényképen látott, vagy ahhoz hasonló faházak belseje lehetett. Voltak nappali szobák, konyhák, dolgozószobák, s kis, zárt belső udvarok is. A házak legtöbbje korai amerikai stílusban volt berendezve, s nagyon valódinak látszottak, mintha azokat a hintaszékeket, szekrényeket, asztalokat és egyszerű csomózású szőnyegeket maguk, azok az emberek készítették volna kedvtelésből és gyönyörűen. Más házak belseje modern bútorokkal volt berendezve, az egyiken pedig határozott keleti befolyás látszott.</w:t>
      </w:r>
    </w:p>
    <w:p>
      <w:pPr>
        <w:pStyle w:val="Csakszveg"/>
        <w:ind w:left="540" w:right="1322" w:firstLine="360"/>
        <w:jc w:val="both"/>
        <w:rPr/>
      </w:pPr>
      <w:r>
        <w:rPr>
          <w:rFonts w:cs="Arial" w:ascii="Arial" w:hAnsi="Arial"/>
          <w:sz w:val="24"/>
          <w:szCs w:val="24"/>
        </w:rPr>
        <w:t>Mindegyiknek tisztán és félreérthetetlenül közös tulajdonsága volt: ha rájuk néztél, azonnal tudtad, hogy ezek a szobák az otthont jelentik, igazi otthont azoknak, akik ott élnek. Az egyik nappali szoba falán a kőből készült tűzhely felett a kő vetkezői kézzel hímzett mondat függött: Mindenhol jó, de a legjobb otthon. Ezek a szavak egyáltalán nem tűntek furcsának vagy nevetségesnek, egyáltalán nem látszottak régiesnek, új életre keltve vagy másolva a múltból, mely rég elszállt. Egészen valódinak hatottak. Azok a szavak többé-kevésbé egyszerűen egy igazi érzést és tényt fejezte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tulajdonképpen ki? — kérdeztem egyenesen a férfi szemébe tekint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sztviselő megfontoltan pipájára gyújtott, majd rám nézett. — Benne van a szövegben — mondta végül —, a hátlapon. Mi, akarom mondani a vernai emberek, az eredeti lakosok, pontosan olyan emberek vagyunk, mint ön. Verna a levegő, a nap, a föld és a tenger bolygója, akárcsak ez. És hőmérséklete is megközelítőleg hasonló, így az élet természetesen ott is kibontakozott, pontosan úgy, ahogy itt, ámbár sokkal, előbb; és mi olyan emberek vagyunk, mint önök. Van köztünk valami csekély anatómiai különbség, de ez elhanyagolható. Mi olvassuk és szeretjük az önök íróit, mint James Thurber, Jahn Clayton, Rabelais, Allén Marple, Hemingway, Grimm, Mark Twain, Alan Nelson. Szeretjük az önök csokoládéját, mert nekünk nincs, és nagyrészt az önök zenéjét is; és önök is sok mindent szeretnének abból, ami a miénk.</w:t>
      </w:r>
    </w:p>
    <w:p>
      <w:pPr>
        <w:pStyle w:val="Csakszveg"/>
        <w:ind w:left="540" w:right="1322" w:firstLine="360"/>
        <w:jc w:val="both"/>
        <w:rPr/>
      </w:pPr>
      <w:r>
        <w:rPr>
          <w:rFonts w:cs="Arial" w:ascii="Arial" w:hAnsi="Arial"/>
          <w:sz w:val="24"/>
          <w:szCs w:val="24"/>
        </w:rPr>
        <w:t>Ámbár a mi gondolataink, merész céljaink s történelmünk iránya és fejlődése, messzemenően más volt. — A férfi elmosolyodott, hatalmas füstfelhőt fújt és megjegyezte:. — Milyen mulatságos, szertelen gondolat, nem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m. Tudtam, hogy ez meglehetősen nyersen hangzik, de nem szűntem meg mosolyogni, s hirtelen kibuggyant belőlem a kérdés: — És hol van Ver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nök mértéke szerint több fényévnyire inn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bosszankodni kezdtem, de nem tudtam mi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kkor aligha lehetne odamenni, nemde?... </w:t>
      </w:r>
    </w:p>
    <w:p>
      <w:pPr>
        <w:pStyle w:val="Csakszveg"/>
        <w:ind w:left="540" w:right="1322" w:firstLine="360"/>
        <w:jc w:val="both"/>
        <w:rPr/>
      </w:pPr>
      <w:r>
        <w:rPr>
          <w:rFonts w:cs="Arial" w:ascii="Arial" w:hAnsi="Arial"/>
          <w:sz w:val="24"/>
          <w:szCs w:val="24"/>
        </w:rPr>
        <w:t>A férfi egy pillanatra rámnézett, s aztán a mellette lévő ablak felé fordult. — Jöjjön ide — mondta, s megkerülve a pultot mellé álltam. — Ott balra — mondta kezét a vállamra téve pipája szárával mutatta —, két egymásnak háttal épített bérház van. Az egyiknek a bejárata a Fifth Avenue-ra nyílik, a másiké pedig a Six-re. Látja? A háztömb közepén csupán a tetőket lehet jól lá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ólintottam, mire a férfi folytatta: — Egy férfi és egy nő lakik azon épületek egyikének tizenegyedik emeletén. Nappali szobájuk egyik fala azonos az épület tűzfalával. Barátaik a másik épület tizenegyedik emeletén laknak, és az ő nappali szobájuk egyik falát az ő épületük tűzfala képezi. Más szavakkal a két házaspár csak fél méternyire lakik egymástól, mivel a tűzfalak érintik egym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 ember mosolygott és folytatta. — Ha Robinsonék meg akarják látogatni a Bradan házaspárt, akkor a nappali szobából a bejárati ajtóhoz mennek. Aztán végig kell menniök egy hosszú előcsarnokon, hogy a felvonóhoz érjenek. A felvonóval lemennek a földszintre, onnan ki az utcára, s aztán körül kell járniok a másik háztömböt. A városban a háztömbök meglehetősen hosszúak, s rossz idő esetén néha taxiba kell ülniök. Majd bemennek a másik épületbe, átmennek az előcsarnokon, csengetnek, s aztán a lifttel felérnek a tizennegyedik emeletre, s végül bejutnak barátaik nappali szobájába, mely csak fél méternyire van az övéké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 ember a pult felé fordult, s én visszamentem a másik oldalára. Mondhatom — folytatta a tisztviselő —, Robinsonék egy űrutazáshoz hasonló utat tesznek meg, hogy áthidalják ezt a kis távolságot. — Aztán vállat vonva azt mondta: — De ha átléphetnének azon a fél méternyi falon anélkül, hogy magukat, vagy a falat megsértenék... nos, mi így utazunk. Mi átmegyünk azon a térközön. — Mosolyogva folytatta: — Vegyen egy mély lélegzetet itt, és fújja ki Vern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kan megkérdeztem: — A képen lévő emberek így érkeztek meg, nemde? Ön vitte őket oda. — A férfi bólintott, mire újabb kérdést tettem fel neki: — Mi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sztviselő vállat vont. — Ha ön azt látná, hogy a szomszédja háza lángokban áll, ugye megmentené családját, ha lehetősége lenne rá? Legalábbis amennyire módjában áll seg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 is úgy cseleked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ön azt hiszi, hogy éppen ennyire rossz? Mármint nek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nek milyennek tűnik? — kérdezte a férfi.</w:t>
      </w:r>
    </w:p>
    <w:p>
      <w:pPr>
        <w:pStyle w:val="Csakszveg"/>
        <w:ind w:left="540" w:right="1322" w:firstLine="360"/>
        <w:jc w:val="both"/>
        <w:rPr/>
      </w:pPr>
      <w:r>
        <w:rPr>
          <w:rFonts w:cs="Arial" w:ascii="Arial" w:hAnsi="Arial"/>
          <w:sz w:val="24"/>
          <w:szCs w:val="24"/>
        </w:rPr>
        <w:t>Az aznapi reggeli lapok főcímére gondoltam, valamint, a többi reggelre. — Hát, nemigen jó — válaszol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csak éppen bólintott, s így folytatta: — Mi nem tudunk mindenkit odavinni, sőt nagyon keveset, ezért kiválasztunk egy pár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id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sszú időre — mosolygott a férfi. — Az egyik emberünk még a Lincoln-kormány tagja volt: De mi már az önök első világháborúja előtt láttuk, hogy mi fog bekövetkezni; addig csupán megfigyeléssel foglalkoztunk. Első ügynökségünket Mexico City-ben nyitottunk ezerkilencszáztizenháromban. Ma már minden nagyobb városban van fióküzl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rkilencszáztizenhárom — suttogtam, s valami motoszkálni kezdett az emlékezetemben. — Mexico. Hallja!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 mosolygott a férfi megelőzve a kérdésem. — Abban az évben, talán a következőben, Ambrose Bierce csatlakozott hozzánk. Ezerkilencszázharmincegyig élt, nagyon öreg ember volt már, és még négy könyvet írt, melyek a birtokomban vannak. — A férfi visszalapozott a nyomtatványban, és az első nagy képen látható házikóra mutatott. — Ez volt az ő ottho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 történt Crater bíróval?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ater? — csodálkozott a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másik nagy port felkavart eltűnés. New Yorkban volt bíró, s pár évvel ezelőtt nyom nélkül el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k róla. Van nálunk egy New York-i bíró, húszegynéhány évvel ezelőtt érkezett, de a neve nem jut eszem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hajoltam a pulton, arcom már szinte az övéhez ért, s bólintottam. — Nekem nagyon tetszik az ön kis tréfája — mondtam neki. — Nagyon tetszik nekem, sokkal jobban, mintsem ki tudnám fejezni önnek, — Aztán nagyon halkan hozzátettem: — Mikor szűnik meg ez tréfának l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egy pillanatig mélyrehatóan nézett engem, s végül megszólalt: — Már most, ha úgy akar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on nyomban határoznia kell — mondta a Lexington Avenue-n lévő bárban az a középkorú férfi —, mert többé nem lesz rá alkalma. Én tudom, már megpróbáltam." Most pedig itt állok és gondolkozom. Vannak emberek, akiket sohasem szeretnék látni, meg egy lány, akit nemrég ismertem meg, de én ebbe a világba születtem belé. Aztán arra gondoltam, ha kimegyek ebből a szobából, vissza kell mennem dolgozni, s este ismét haza a szobámba. Végezetül a képen látott sötétzöld völgyre és a fényben fürdő kis, sárga strandra gond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ek — suttogtam — ha elvisz engem.</w:t>
      </w:r>
    </w:p>
    <w:p>
      <w:pPr>
        <w:pStyle w:val="Csakszveg"/>
        <w:ind w:left="540" w:right="1322" w:firstLine="360"/>
        <w:jc w:val="both"/>
        <w:rPr>
          <w:rFonts w:ascii="Arial" w:hAnsi="Arial" w:cs="Arial"/>
          <w:sz w:val="24"/>
          <w:szCs w:val="24"/>
        </w:rPr>
      </w:pPr>
      <w:r>
        <w:rPr>
          <w:rFonts w:cs="Arial" w:ascii="Arial" w:hAnsi="Arial"/>
          <w:sz w:val="24"/>
          <w:szCs w:val="24"/>
        </w:rPr>
        <w:t xml:space="preserve">A férfi az arcomat tanulmányozt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biztos benne — mondta élesen. — Legyen egészen biztos benne. Nem akarunk senkit sem odavinni, aki nem lesz boldog, s ha a legkisebb kétsége is lenne efelől, akkor jobb szeret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ok benne — mondtam határozottan.</w:t>
        <w:tab/>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gy pillanat múlva az ősz hajú férfi a pult alatt kinyitott egy fiókot és kivett belőle egy kis, négyszögű, sárga kartonlapot. Az egyik oldala nyomtatva volt, s a nyomtatáson egy világoszöld csík futott keresztül, olyan volt mint egy vasúti jegy. A jegyen a következő felirat volt látható: Csak érvényesítve jó egy utazásra Vernába. Nem átruházható. Csak odautazásr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 mennyibe kerül? — kérdeztem a pénztárcámért nyúlva, s azon töprengtem, vajon mennyit kell fizetni é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a farzsebemen lévő kezemre pillantott. — Minden pénzét kérem ide, még az aprót is — mondta mosolyogva. — Önnek többé nem lesz rá szüksége, és mi az ön pénzét felhasználhatjuk költségeink fedezésére. Villanyszámla, lakbér stb. kifizeté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ok pénzem —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tesz semmit — szólt a tisztviselő, s a pult alól elővett egy bélyegzőgépet, olyat, amilyent a vasúti pénztárak használna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harminc dollárért adtunk el egy jegyet, egy más alkalommal pedig mindössze hat centért egy mási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a férfi becsúsztatta a jegyet a gépbe, öklével ütött egyet az emelőkarra, s aztán átnyújtotta nekem. Most a jegy hátlapján egy vörös tintával nyomtatott négyszög volt, a következő felirattal: Csak a mai napon érvényes, mely után a dátum következett. Ezután letettem a pultra két ötdolláros bankjegyet, egy egydollárost és tizenhét centet aprópénzben. Az ősz hajú ember azt mondta: — Menjen a jeggyel az Acme pályaudvarra — majd áthajolva a pulton megmutatta az utat, hogyan érek o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cme pályaudvar — már láthattál ilyent —, egy kis benyíló a falban, a Broadwaytől nyugatra lévő utcák egyikében, egy kis raktár homlokzatában. Az ablakra alig látható betűkkel az Acme szó volt festve. Bent a régi festékréteg alatt a falat és a plafont préselt bádoglemez fedi, amilyent a régi épületeken lehet látni. A bútorzat egy elnyűtt fapultból és néhány króm- és bőrutánzatú székből áll. Abban a kerületben rengeteg ilyen hely van, mint az Acme Depot, kis színházjegy-ügynökségek, tizedrangú autóbuszvonal-irodák, munkaközvetítő ügynökségek. Ezerszer el lehet menni ezek mellett, s az ember sohasem veszi észre őket igazából, de ha valaki New Yorkban él, akkor lehetséges, hogy már lá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benyitottam, a pult mögött állva ingujjra vetkőzött férfi szívott egy cigarettacsonkot, és valami papírokkal dolgozott, s széken ülve pedig négy vagy öt ember várakozott csendben. Amint beléptem, a pultnál lévő férfi rámtekintett, s aztán a kezemben lévő jegyre nézett. Megmutattam neki a jegyet, ő pedig fejével az utolsó üres szék felé intett, s én leül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llettem egy lány ült, kezét táskáján tartotta összekulcsolva. Kellemes külsejű, meglehetősen csinos lány, úgy gondolom, gyorsíró lehetett. Velem átellenben a kis irodában egy néger férfi ült munkaruhában, mellette pedig a felesége, ölében egy kislánnyal. Volt még egy ötven év körüli férfi, aki fejét elfordítva az esőben jövőmenő gyalogosokat bámulta. Pazarul volt öltözve, fején szürke, széles karimájú puhakalapot viselt; egy nagy bank alelnöke lehet, gondoltam, s azon morfondíroztam, hogy mennyibe kerülhetett az ő jeg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húsz perc telhetett el, miközben a pult mögött a férfi tovább dolgozott valami papírokkal. Aztán egy kis rozoga, öreg busz állt meg kint a járdaszegély mellett, hallottam, mikor behúzták a kézifékét. A busz kopott volt, valószínűleg harmad- vagy negyedkézből vásárolták, és a régi festék felett pirosra és fehérre mázolták. A sárhányók a számtalan koccanástól származó horpadástól göröngyösek voltak, az autógumik pedig majdnem teljesen simára koptak. Az oldalára piros festékkel Acme volt írva. Az autóvezető bőrdzsekit viselt, a fején pedig kopott szövetsapka volt, amilyen a taxisofőröknek is van. Pontosan olyan rejtélyes kis busz volt, amilyeneket errefelé lehet látni, melyeken mindig kopott, fáradt és hallgatag emberek utaznak és senki sem tudja hova men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jdnem két órába került, amíg a kis busz átvergődött a forgalmon a Manhattan csúcsa felé. Mi csak ültünk, s mindegyikünk saját némaságába és gondolataiba merülve bámult ki az esőáztatta ablakon, a kislány pedig aludt. A mellettem lévő esőcseppes ablakon át a városi buszmegállónál összekuporodott, megázott embereket figyeltem, s láttam, amint dühösen kopogtatnak a zsúfolásig megtelt autóbusz csukott ajtóján, és megpillantottam a vezető feszült, elkínzott arcát. A 14. utcában láttam, hogy egy rohanó taxi sáros vízzel fröcsköli le a járdaszegély mentén álló férfit, akinek a szája vonaglott a káromkodástól. A buszunk gyakran megállt a közlekedési lámpa piros fényénél s ekkor a járdáról elindult a tömeg előttünk és a többi várakozó kocsi előtt. Arcok százait láttam, de senki sem mosoly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szunnyadtam: ekkor már valahol Long Islandon lehettünk a csillogó, fekete országúton. Aztán ismét elaludtam, s mikor újra felébredtem sötét volt, s mi letértünk az országútról és egy sáros, gödrös úton zötyögtünk. Később egy tanyaház sötét ablakait pillantottam meg. Ekkor a busz lelassított, zökkent egyet, s végül megállt. A kéziféket behúzták, a motort leállították, s mi egy pajtaszerű épület mellett parkol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ajta volt. A sofőr odament, s kinyitotta a nagy, fa tolóajtót, melynek kerekei csikorogtak a rozsdás, régi síneken. A buszvezető odaállt, s nyitva tartotta az ajtót, miközben mi sorban besétáltunk. Aztán elengedte az ajtót, s velünk együtt belépett ő is, s a hatalmas ajtó saját súlyánál fogva bezáródott. A pajta nedves volt és régi, falai már nem voltak függőlegesek, s a jószág szagától bűzlött. Bent, a ledöngölt földön nem volt semmi, csupán egy fenyőfából készült, festetlen pad, s a gépkocsivezető a zseblámpa fényét ráirányítva halkan mondta: —Tessék leülni kérem, s készítsék elő a jegyeiket! Aztán a sofőr végigment előttünk, s kilyukasztotta a jegyeket. A földön a lámpa fényénél hirtelen számtalan apró kis pontot pillantottam meg, mely rengeteg kis, kerek kartonpapír-darabkából állt, s apró, sárga konfettiforgatagként hatott. Ezután a buszvezető hirtelen az ajtóhoz lépett, s éppen annyira félretolta, hogy ki tudjon menni. Egy pillanatra körvonala feltűnt az éjszakai ég ellenfény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s utat — mondta. — Csak várjanak itt, ahol v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elengedte az ajtót, mely becsukódott s elzárta előlünk elemlámpája reszkető fényét. Egy pillanat múlva hallottuk, hogy a motor felzúg, s a busz dübörögve, lassan elind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 borult a pajtára, csak éppen a lélegzetünk hallatszott. Az idő lassan telt, s hirtelen sürgető kényszert éreztem, hogy valakivel beszéljek, bárki is legyen az. De azt sem tudtam, mii mondjak, zavarban voltam, kissé nevetségesnek éreztem magam, mert tudatára ébredtem, hogy egy düledező és elhagyatott pajtában vagyok. Másodpercek teltek el, s idegesen megmozdítottam a lábam; kezdtem fázni, teljesen átjárt a hideg. Aztán hirtelen ráeszméltem, s arcom kivörösödött a heves indulattól és a rettenetes szégyentől. Alaposan rászedtek minket! Szánalmas vágyunktól fűtve hittünk egy hihetetlen és hóbortos mesében, s most pénzünkből kiforgatva ülhetünk itt, mint előttünk már annyian, ameddig nekünk tetszik, amíg végre észretérünk és haza nem megyünk olyan gyorsan, ahogy csak lehet. Hirtelen lehetetlennek tűnt megértenem, vagy emlékeznem, hogyan tudtak ilyen könnyen átejteni. Felugrottam s a sötétben átbotorkáltam a göröngyös földön, hogy egy telefonhoz menjek, vagy pedig a rendőrségre. A pajta ajtója sokkal nehezebbnek bizonyult, mint gondoltam, de sikerült félretolnom, s gyorsan kimentem, s megfordultam és kiáltottam a többieknek, hogy jöjjenek ő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onyára tudják, hogy milyen sok mindent lehet megfigyelni egy másodperc töredéke alatt, néha egy egész vidéket, melynek minden kis részlete beivódik az emlékezetbe, hogy aztán, hosszú percekig lássad még és tűnődhessél rajta. Mikor visszapillantottam a nyitott ajtón, a pajta hirtelen kivilágosodott. A fal és a mennyezet minden nagyobb repedésén és a poros, pókhálós ablakokon a napos égbolt rendkívül ragyogó kék fénye áradt be a pajtába, s a levegő, melyet beszívtam, mikor kiáltani akartam, édesebb volt mindennél, amit valaha életemben belélegeztem. Annak a pajtának széles, porlepte ablakán — egy pillanatra — homályosan felködlött előttem az a fenséges, mély V alakú, erdőborította lejtő s egy égszínkék kis patak csörgedezett messze lenn, és a folyó partján, két alacsony háztető közt egy sárga folt villant fel, a napfényben fürdő tengerpart. És mikor ez a kép örökre bevésődött az emlékezetembe, a súlyos ajtó hirtelen becsukódott, s körmeimmel hiába próbáltam kétségbeesetten a szilánkos fába kapaszkodni, egyedül maradtam a hideg és esőáztatta éjszak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gy, talán öt másodpercig, nem tovább, babráltam az ajtóval, s sikerült ismét kinyitnom. De az a négy, vagy öt másodperc túl soknak bizonyult. A pajta már üres volt és sötét. Bent nem volt senki, csak az a roskadozó fenyőpad, és a kezemben lévő gyufa reszkető fényénél azt a kis forgatagot pillantottam meg, mely nedves konfettinek tűnt a földön. Mikor körmömmel kinn az ajtóba kapaszkodtam, már tudtam, hogy most benn már nincs senki. De tudtam, hol vannak, tudtam, hogy ott lenn, abban az erdőtől zöld völgyben a hirtelen és örömteli elragadtatástól hangosan nevetve mennek hazafel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bankban dolgozom és olyan munkát végzek, melyet nem szeretek, és földalattin megyek oda és vissza, közben az újságokat olvasom, bennük a nap legfrissebb híreit. Bérelt szobában lakom és az ütött-kopott öltözőasztalomban az összehajtogatott zsebkendők alatt egy kis sárga, négyszögű kartonlapot őrzök. A következő van rányomtatva: Csak érvényesítve jő, egy utazásra Vernába. A másik oldalán pedig a dátum látható. De az a nap elmúlt, nagyon régen elmúlt, a jegy pedig érvénytelen, ki van lyukaszt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ltam az Acme Utazási Irodában. Ugyanaz az ősz hajú férfi fogadott, aki első alkalommal is, és letett elém két ötdolláros és egy egydolláros bankjegyet és tizenhét cent aprópén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a múlt alkalommal itt járt, a pulton hagyta — mondta komoran, majd mélyen a szemembe nézve kifejezéstelenül hozzátette: Nem tudom miért. — Aztán más ügyfelek jöttek, a férfi hozzájuk fordult s köszöntötte őket; nem maradt más hátra, távoznom kell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menjen be, mintha egy közönséges utazási iroda lenne, valahol megtalálja bármelyik városban próbálkozik! Kérdezzem néhány közhelyet — valami utazással kapcsolatban, melyet szabadsága idejére tervez, vagy bármi hasonlót. Aztán homályosan célozgasson a Reklámra, de ne említse határozottan. Adjon neki alkalmat arra, hogy véleményt alkosson magáról, és ő ajánlja fel. És ha a férfi megteszi és ön olyan típus, ha elhiszi, — akkor határozza el magát és ragaszkodjék hozzá! Mert sohasem lesz rá még egyszer alkalma. Én tudom, mert már megpróbáltam. Próbáltam. Próbáltam."</w:t>
      </w:r>
    </w:p>
    <w:p>
      <w:pPr>
        <w:pStyle w:val="Csakszveg"/>
        <w:ind w:left="540" w:right="1322" w:first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0:57:00Z</dcterms:created>
  <dc:creator>Tibi</dc:creator>
  <dc:description/>
  <dc:language>en-US</dc:language>
  <cp:lastModifiedBy>Tibi</cp:lastModifiedBy>
  <dcterms:modified xsi:type="dcterms:W3CDTF">2006-02-27T10:57:00Z</dcterms:modified>
  <cp:revision>1</cp:revision>
  <dc:subject/>
  <dc:title>JACK FINNEY</dc:title>
</cp:coreProperties>
</file>