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i/>
          <w:i/>
          <w:iCs/>
          <w:sz w:val="32"/>
          <w:szCs w:val="32"/>
          <w:lang w:val="en-US"/>
        </w:rPr>
      </w:pPr>
      <w:r>
        <w:rPr>
          <w:rFonts w:cs="Times New Roman"/>
        </w:rPr>
        <w:object w:dxaOrig="3945"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3pt;height:319.45pt" filled="f" o:ole="">
            <v:imagedata r:id="rId3" o:title=""/>
          </v:shape>
          <o:OLEObject Type="Embed" ProgID="" ShapeID="ole_rId2" DrawAspect="Content" ObjectID="_778697528" r:id="rId2"/>
        </w:object>
      </w:r>
      <w:r>
        <w:br w:type="page"/>
      </w:r>
    </w:p>
    <w:p>
      <w:pPr>
        <w:pStyle w:val="Normal"/>
        <w:shd w:fill="FFFFFF" w:val="clear"/>
        <w:jc w:val="center"/>
        <w:rPr>
          <w:rFonts w:ascii="Times New Roman" w:hAnsi="Times New Roman" w:cs="Times New Roman"/>
          <w:szCs w:val="24"/>
        </w:rPr>
      </w:pPr>
      <w:r>
        <w:rPr>
          <w:rFonts w:cs="Times New Roman"/>
          <w:i/>
          <w:iCs/>
          <w:sz w:val="32"/>
          <w:szCs w:val="32"/>
          <w:lang w:val="en-US"/>
        </w:rPr>
        <w:t xml:space="preserve">Dr. </w:t>
      </w:r>
      <w:r>
        <w:rPr>
          <w:rFonts w:cs="Times New Roman"/>
          <w:i/>
          <w:iCs/>
          <w:sz w:val="32"/>
          <w:szCs w:val="32"/>
        </w:rPr>
        <w:t>Fenyvesi László</w:t>
      </w:r>
    </w:p>
    <w:p>
      <w:pPr>
        <w:pStyle w:val="Normal"/>
        <w:shd w:fill="FFFFFF" w:val="clear"/>
        <w:jc w:val="center"/>
        <w:rPr>
          <w:rFonts w:ascii="Times New Roman" w:hAnsi="Times New Roman" w:cs="Times New Roman"/>
          <w:i/>
          <w:i/>
          <w:iCs/>
          <w:sz w:val="52"/>
          <w:szCs w:val="52"/>
        </w:rPr>
      </w:pPr>
      <w:r>
        <w:rPr>
          <w:rFonts w:cs="Times New Roman"/>
          <w:i/>
          <w:iCs/>
          <w:sz w:val="52"/>
          <w:szCs w:val="52"/>
        </w:rPr>
      </w:r>
    </w:p>
    <w:p>
      <w:pPr>
        <w:pStyle w:val="Normal"/>
        <w:shd w:fill="FFFFFF" w:val="clear"/>
        <w:jc w:val="center"/>
        <w:rPr>
          <w:rFonts w:ascii="Times New Roman" w:hAnsi="Times New Roman" w:cs="Times New Roman"/>
          <w:szCs w:val="24"/>
        </w:rPr>
      </w:pPr>
      <w:r>
        <w:rPr>
          <w:rFonts w:cs="Times New Roman"/>
          <w:i/>
          <w:iCs/>
          <w:sz w:val="52"/>
          <w:szCs w:val="52"/>
        </w:rPr>
        <w:t>PARÁZNÁK</w:t>
      </w:r>
    </w:p>
    <w:p>
      <w:pPr>
        <w:pStyle w:val="Normal"/>
        <w:shd w:fill="FFFFFF" w:val="clear"/>
        <w:jc w:val="center"/>
        <w:rPr>
          <w:rFonts w:ascii="Times New Roman" w:hAnsi="Times New Roman" w:cs="Times New Roman"/>
          <w:szCs w:val="24"/>
        </w:rPr>
      </w:pPr>
      <w:r>
        <w:rPr>
          <w:rFonts w:cs="Times New Roman"/>
          <w:i/>
          <w:iCs/>
          <w:sz w:val="52"/>
          <w:szCs w:val="52"/>
        </w:rPr>
        <w:t>ÉS</w:t>
      </w:r>
    </w:p>
    <w:p>
      <w:pPr>
        <w:pStyle w:val="Normal"/>
        <w:shd w:fill="FFFFFF" w:val="clear"/>
        <w:jc w:val="center"/>
        <w:rPr>
          <w:rFonts w:ascii="Times New Roman" w:hAnsi="Times New Roman" w:cs="Times New Roman"/>
          <w:szCs w:val="24"/>
        </w:rPr>
      </w:pPr>
      <w:r>
        <w:rPr>
          <w:rFonts w:cs="Times New Roman"/>
          <w:i/>
          <w:iCs/>
          <w:sz w:val="52"/>
          <w:szCs w:val="52"/>
        </w:rPr>
        <w:t>SZOKNYAPECÉREK</w:t>
      </w:r>
    </w:p>
    <w:p>
      <w:pPr>
        <w:pStyle w:val="Normal"/>
        <w:jc w:val="center"/>
        <w:rPr>
          <w:rFonts w:ascii="Times New Roman" w:hAnsi="Times New Roman" w:cs="Times New Roman"/>
          <w:szCs w:val="24"/>
        </w:rPr>
      </w:pPr>
      <w:r>
        <w:rPr>
          <w:rFonts w:cs="Times New Roman"/>
          <w:szCs w:val="24"/>
        </w:rPr>
        <w:drawing>
          <wp:inline distT="0" distB="0" distL="0" distR="0">
            <wp:extent cx="8953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 t="-60" r="-40" b="-60"/>
                    <a:stretch>
                      <a:fillRect/>
                    </a:stretch>
                  </pic:blipFill>
                  <pic:spPr bwMode="auto">
                    <a:xfrm>
                      <a:off x="0" y="0"/>
                      <a:ext cx="895350" cy="600075"/>
                    </a:xfrm>
                    <a:prstGeom prst="rect">
                      <a:avLst/>
                    </a:prstGeom>
                  </pic:spPr>
                </pic:pic>
              </a:graphicData>
            </a:graphic>
          </wp:inline>
        </w:drawing>
      </w:r>
    </w:p>
    <w:p>
      <w:pPr>
        <w:pStyle w:val="Normal"/>
        <w:shd w:fill="FFFFFF" w:val="clear"/>
        <w:jc w:val="center"/>
        <w:rPr>
          <w:rFonts w:ascii="Times New Roman" w:hAnsi="Times New Roman" w:cs="Times New Roman"/>
          <w:sz w:val="26"/>
          <w:szCs w:val="26"/>
        </w:rPr>
      </w:pPr>
      <w:r>
        <w:rPr>
          <w:rFonts w:cs="Times New Roman"/>
          <w:sz w:val="26"/>
          <w:szCs w:val="26"/>
        </w:rPr>
      </w:r>
    </w:p>
    <w:p>
      <w:pPr>
        <w:pStyle w:val="Normal"/>
        <w:shd w:fill="FFFFFF" w:val="clear"/>
        <w:jc w:val="center"/>
        <w:rPr>
          <w:rFonts w:ascii="Times New Roman" w:hAnsi="Times New Roman" w:cs="Times New Roman"/>
          <w:szCs w:val="24"/>
        </w:rPr>
      </w:pPr>
      <w:r>
        <w:rPr>
          <w:rFonts w:cs="Times New Roman"/>
          <w:sz w:val="26"/>
          <w:szCs w:val="26"/>
        </w:rPr>
        <w:t>GARABONCIÁS Könyvkiadó Budapest   1988</w:t>
      </w:r>
    </w:p>
    <w:p>
      <w:pPr>
        <w:pStyle w:val="Normal"/>
        <w:shd w:fill="FFFFFF" w:val="clear"/>
        <w:jc w:val="center"/>
        <w:rPr>
          <w:rFonts w:ascii="Times New Roman" w:hAnsi="Times New Roman" w:cs="Times New Roman"/>
          <w:szCs w:val="24"/>
        </w:rPr>
      </w:pPr>
      <w:r>
        <w:rPr>
          <w:rFonts w:cs="Times New Roman"/>
        </w:rPr>
        <w:t>A fedél és az illusztráció Töreky Ferenc,</w:t>
      </w:r>
    </w:p>
    <w:p>
      <w:pPr>
        <w:pStyle w:val="Normal"/>
        <w:shd w:fill="FFFFFF" w:val="clear"/>
        <w:jc w:val="center"/>
        <w:rPr>
          <w:rFonts w:ascii="Times New Roman" w:hAnsi="Times New Roman" w:cs="Times New Roman"/>
          <w:szCs w:val="24"/>
        </w:rPr>
      </w:pPr>
      <w:r>
        <w:rPr>
          <w:rFonts w:cs="Times New Roman"/>
        </w:rPr>
        <w:t>a tervezés és tipográfia Haisch Károly munkája</w:t>
      </w:r>
    </w:p>
    <w:p>
      <w:pPr>
        <w:pStyle w:val="Normal"/>
        <w:shd w:fill="FFFFFF" w:val="clear"/>
        <w:jc w:val="center"/>
        <w:rPr>
          <w:rFonts w:ascii="Times New Roman" w:hAnsi="Times New Roman" w:cs="Times New Roman"/>
          <w:szCs w:val="24"/>
        </w:rPr>
      </w:pPr>
      <w:r>
        <w:rPr>
          <w:rFonts w:cs="Times New Roman"/>
        </w:rPr>
        <w:t xml:space="preserve">© </w:t>
      </w:r>
      <w:r>
        <w:rPr>
          <w:rFonts w:cs="Times New Roman"/>
          <w:lang w:val="fr-FR"/>
        </w:rPr>
        <w:t xml:space="preserve">Dr. </w:t>
      </w:r>
      <w:r>
        <w:rPr>
          <w:rFonts w:cs="Times New Roman"/>
        </w:rPr>
        <w:t>Fenyvesi László</w:t>
      </w:r>
      <w:r>
        <w:br w:type="page"/>
      </w:r>
    </w:p>
    <w:p>
      <w:pPr>
        <w:pStyle w:val="Normal"/>
        <w:shd w:fill="FFFFFF" w:val="clear"/>
        <w:jc w:val="center"/>
        <w:rPr>
          <w:rFonts w:ascii="Times New Roman" w:hAnsi="Times New Roman" w:cs="Times New Roman"/>
          <w:i/>
          <w:i/>
          <w:iCs/>
          <w:sz w:val="40"/>
          <w:szCs w:val="40"/>
        </w:rPr>
      </w:pPr>
      <w:r>
        <w:rPr>
          <w:rFonts w:cs="Times New Roman"/>
          <w:i/>
          <w:iCs/>
          <w:sz w:val="40"/>
          <w:szCs w:val="40"/>
        </w:rPr>
      </w:r>
    </w:p>
    <w:p>
      <w:pPr>
        <w:pStyle w:val="Normal"/>
        <w:shd w:fill="FFFFFF" w:val="clear"/>
        <w:jc w:val="center"/>
        <w:rPr>
          <w:rFonts w:ascii="Times New Roman" w:hAnsi="Times New Roman" w:cs="Times New Roman"/>
          <w:i/>
          <w:i/>
          <w:iCs/>
          <w:sz w:val="40"/>
          <w:szCs w:val="40"/>
        </w:rPr>
      </w:pPr>
      <w:r>
        <w:rPr>
          <w:rFonts w:cs="Times New Roman"/>
          <w:i/>
          <w:iCs/>
          <w:sz w:val="40"/>
          <w:szCs w:val="40"/>
        </w:rPr>
        <w:t>Tartalom</w:t>
      </w:r>
    </w:p>
    <w:p>
      <w:pPr>
        <w:pStyle w:val="Normal"/>
        <w:shd w:fill="FFFFFF" w:val="clear"/>
        <w:jc w:val="center"/>
        <w:rPr>
          <w:rFonts w:ascii="Times New Roman" w:hAnsi="Times New Roman" w:cs="Times New Roman"/>
          <w:i/>
          <w:i/>
          <w:iCs/>
          <w:sz w:val="40"/>
          <w:szCs w:val="24"/>
        </w:rPr>
      </w:pPr>
      <w:r>
        <w:rPr>
          <w:rFonts w:cs="Times New Roman"/>
          <w:i/>
          <w:iCs/>
          <w:sz w:val="40"/>
          <w:szCs w:val="24"/>
        </w:rPr>
      </w:r>
    </w:p>
    <w:p>
      <w:pPr>
        <w:pStyle w:val="Normal"/>
        <w:shd w:fill="FFFFFF" w:val="clear"/>
        <w:jc w:val="center"/>
        <w:rPr>
          <w:rFonts w:ascii="Times New Roman" w:hAnsi="Times New Roman" w:cs="Times New Roman"/>
          <w:szCs w:val="24"/>
        </w:rPr>
      </w:pPr>
      <w:r>
        <w:rPr>
          <w:rFonts w:cs="Times New Roman"/>
          <w:sz w:val="24"/>
          <w:szCs w:val="24"/>
        </w:rPr>
        <w:t>Pajzán históriák a török időkből</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Egymással állatok módjára bujálkodnak...”</w:t>
      </w:r>
    </w:p>
    <w:p>
      <w:pPr>
        <w:pStyle w:val="Normal"/>
        <w:shd w:fill="FFFFFF" w:val="clear"/>
        <w:jc w:val="center"/>
        <w:rPr>
          <w:rFonts w:ascii="Times New Roman" w:hAnsi="Times New Roman" w:cs="Times New Roman"/>
          <w:szCs w:val="24"/>
        </w:rPr>
      </w:pPr>
      <w:r>
        <w:rPr>
          <w:rFonts w:cs="Times New Roman"/>
          <w:sz w:val="24"/>
          <w:szCs w:val="24"/>
        </w:rPr>
        <w:t>Akit a disznónál is alábbvalónak tartottak...</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Narancscsecsű, keskeny derekú...”</w:t>
      </w:r>
    </w:p>
    <w:p>
      <w:pPr>
        <w:pStyle w:val="Normal"/>
        <w:shd w:fill="FFFFFF" w:val="clear"/>
        <w:jc w:val="center"/>
        <w:rPr>
          <w:rFonts w:ascii="Times New Roman" w:hAnsi="Times New Roman" w:cs="Times New Roman"/>
          <w:szCs w:val="24"/>
        </w:rPr>
      </w:pPr>
      <w:r>
        <w:rPr>
          <w:rFonts w:cs="Times New Roman"/>
          <w:sz w:val="24"/>
          <w:szCs w:val="24"/>
        </w:rPr>
        <w:t>A mácsai szoknyapecér</w:t>
      </w:r>
    </w:p>
    <w:p>
      <w:pPr>
        <w:pStyle w:val="Normal"/>
        <w:shd w:fill="FFFFFF" w:val="clear"/>
        <w:jc w:val="center"/>
        <w:rPr>
          <w:rFonts w:ascii="Times New Roman" w:hAnsi="Times New Roman" w:cs="Times New Roman"/>
          <w:szCs w:val="24"/>
        </w:rPr>
      </w:pPr>
      <w:r>
        <w:rPr>
          <w:rFonts w:cs="Times New Roman"/>
          <w:sz w:val="24"/>
          <w:szCs w:val="24"/>
        </w:rPr>
        <w:t>Egy pribékasszony végzete</w:t>
      </w:r>
    </w:p>
    <w:p>
      <w:pPr>
        <w:pStyle w:val="Normal"/>
        <w:shd w:fill="FFFFFF" w:val="clear"/>
        <w:jc w:val="center"/>
        <w:rPr>
          <w:rFonts w:ascii="Times New Roman" w:hAnsi="Times New Roman" w:cs="Times New Roman"/>
          <w:szCs w:val="24"/>
        </w:rPr>
      </w:pPr>
      <w:r>
        <w:rPr>
          <w:rFonts w:cs="Times New Roman"/>
          <w:sz w:val="24"/>
          <w:szCs w:val="24"/>
        </w:rPr>
        <w:t>A gyulai bég szentesi kedvese</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Baromkodó” kéjelgés a pajtaszer rejtekén</w:t>
      </w:r>
    </w:p>
    <w:p>
      <w:pPr>
        <w:pStyle w:val="Normal"/>
        <w:shd w:fill="FFFFFF" w:val="clear"/>
        <w:jc w:val="center"/>
        <w:rPr>
          <w:rFonts w:ascii="Times New Roman" w:hAnsi="Times New Roman" w:cs="Times New Roman"/>
          <w:szCs w:val="24"/>
        </w:rPr>
      </w:pPr>
      <w:r>
        <w:rPr>
          <w:rFonts w:cs="Times New Roman"/>
          <w:sz w:val="24"/>
          <w:szCs w:val="24"/>
        </w:rPr>
        <w:t>Akinek két férj ura volt...</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Istentelenül közösködni, paráználkodni nem iszonyodott...”</w:t>
      </w:r>
    </w:p>
    <w:p>
      <w:pPr>
        <w:pStyle w:val="Normal"/>
        <w:shd w:fill="FFFFFF" w:val="clear"/>
        <w:jc w:val="center"/>
        <w:rPr>
          <w:rFonts w:ascii="Times New Roman" w:hAnsi="Times New Roman" w:cs="Times New Roman"/>
          <w:szCs w:val="24"/>
        </w:rPr>
      </w:pPr>
      <w:r>
        <w:rPr>
          <w:rFonts w:cs="Times New Roman"/>
          <w:sz w:val="24"/>
          <w:szCs w:val="24"/>
        </w:rPr>
        <w:t>Források, irodalom</w:t>
      </w:r>
      <w:r>
        <w:br w:type="page"/>
      </w:r>
    </w:p>
    <w:p>
      <w:pPr>
        <w:pStyle w:val="Heading1"/>
        <w:rPr>
          <w:rFonts w:ascii="Times New Roman" w:hAnsi="Times New Roman" w:cs="Times New Roman"/>
          <w:b w:val="false"/>
          <w:b w:val="false"/>
          <w:bCs w:val="false"/>
        </w:rPr>
      </w:pPr>
      <w:r>
        <w:rPr>
          <w:rFonts w:cs="Times New Roman"/>
          <w:b w:val="false"/>
          <w:bCs w:val="false"/>
        </w:rPr>
        <w:t>Pajzán históriák a török időkből</w:t>
      </w:r>
      <w:r>
        <w:br w:type="page"/>
      </w:r>
    </w:p>
    <w:p>
      <w:pPr>
        <w:pStyle w:val="Normal"/>
        <w:shd w:fill="FFFFFF" w:val="clear"/>
        <w:ind w:firstLine="284"/>
        <w:jc w:val="both"/>
        <w:rPr>
          <w:rFonts w:ascii="Times New Roman" w:hAnsi="Times New Roman" w:cs="Times New Roman"/>
          <w:b w:val="false"/>
          <w:b w:val="false"/>
          <w:bCs w:val="false"/>
          <w:i/>
          <w:i/>
          <w:iCs/>
          <w:sz w:val="40"/>
          <w:szCs w:val="24"/>
        </w:rPr>
      </w:pPr>
      <w:r>
        <w:rPr>
          <w:rFonts w:cs="Times New Roman"/>
          <w:b w:val="false"/>
          <w:bCs w:val="false"/>
          <w:i/>
          <w:iCs/>
          <w:sz w:val="40"/>
          <w:szCs w:val="24"/>
        </w:rPr>
      </w:r>
    </w:p>
    <w:p>
      <w:pPr>
        <w:pStyle w:val="Normal"/>
        <w:ind w:firstLine="284"/>
        <w:jc w:val="center"/>
        <w:rPr>
          <w:rFonts w:ascii="Times New Roman" w:hAnsi="Times New Roman" w:cs="Times New Roman"/>
          <w:szCs w:val="24"/>
        </w:rPr>
      </w:pPr>
      <w:r>
        <w:rPr>
          <w:rFonts w:cs="Times New Roman"/>
          <w:szCs w:val="24"/>
        </w:rPr>
        <w:drawing>
          <wp:inline distT="0" distB="0" distL="0" distR="0">
            <wp:extent cx="311404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3114040" cy="5028565"/>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 paráznaság igen eláradott a nemzetben” </w:t>
      </w:r>
      <w:r>
        <w:rPr>
          <w:rFonts w:cs="Times New Roman"/>
          <w:sz w:val="24"/>
          <w:szCs w:val="24"/>
        </w:rPr>
        <w:t>— jellemzi lakonikus tömörséggel a török idők nem éppen idillikus szexuálerkölcsi helyzetét egy ezerhatszázhetvenhetes, vármegyei rendelkezés meghökkentően őszinte vallomása. És noha sokszor leírták már, mennyire fellazultak akkortájt a társadalmi viszonyok Magyarországon, a história embere mégsem teheti le elégedetten a toll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ok-sok utalás, megállapítás és részadat ellenére, hazánk török hódoltsági művelődéstörténetének legelhanyagoltabb régióját mindmáig a nemi etika témakörébe vágó feltárások képezik. Méltón írhatta minderről a török idők egyik legkiválóbb magyar kutatója, Nagy László a Gondolat Kiadónál néhány éve megjelent, </w:t>
      </w:r>
      <w:r>
        <w:rPr>
          <w:rFonts w:cs="Times New Roman"/>
          <w:i/>
          <w:iCs/>
          <w:sz w:val="24"/>
          <w:szCs w:val="24"/>
        </w:rPr>
        <w:t xml:space="preserve">„Kard és szerelem” </w:t>
      </w:r>
      <w:r>
        <w:rPr>
          <w:rFonts w:cs="Times New Roman"/>
          <w:sz w:val="24"/>
          <w:szCs w:val="24"/>
        </w:rPr>
        <w:t xml:space="preserve">című kötetében: </w:t>
      </w:r>
      <w:r>
        <w:rPr>
          <w:rFonts w:cs="Times New Roman"/>
          <w:i/>
          <w:iCs/>
          <w:sz w:val="24"/>
          <w:szCs w:val="24"/>
        </w:rPr>
        <w:t>„A régi magyar erkölcsi szokások kutatása napjaikban ugyancsak gyermekcipőben jár — marha egyáltalán beszélhetünk annak megindulásáról. „</w:t>
      </w:r>
    </w:p>
    <w:p>
      <w:pPr>
        <w:pStyle w:val="Normal"/>
        <w:shd w:fill="FFFFFF" w:val="clear"/>
        <w:ind w:firstLine="284"/>
        <w:jc w:val="both"/>
        <w:rPr>
          <w:rFonts w:ascii="Times New Roman" w:hAnsi="Times New Roman" w:cs="Times New Roman"/>
          <w:szCs w:val="24"/>
        </w:rPr>
      </w:pPr>
      <w:r>
        <w:rPr>
          <w:rFonts w:cs="Times New Roman"/>
          <w:sz w:val="24"/>
          <w:szCs w:val="24"/>
        </w:rPr>
        <w:t>Való igaz: török kori eleink társkereséséről, házaséletéről, családi viszonyairól, testi szerelméről, erotikus szokásairól, szexuáletikai prob</w:t>
      </w:r>
      <w:r>
        <w:rPr>
          <w:rFonts w:cs="Times New Roman"/>
          <w:sz w:val="26"/>
          <w:szCs w:val="26"/>
        </w:rPr>
        <w:t>lémáiról s általában véve a nemi erkölcs és a gyakorlat intim „hálószoba-titkairól” jobbára csak annyit tudhatunk meg históriánk régebbi kiadványaiból, amennyit írástudóink eleddig feltártak a főurak, a főpapok, a nemesek és a városi polgárok magánéletének e nem kifejezetten a széles nyilvánosság előtt lebonyolított, rejtett szférájából.</w:t>
      </w:r>
    </w:p>
    <w:p>
      <w:pPr>
        <w:pStyle w:val="Normal"/>
        <w:shd w:fill="FFFFFF" w:val="clear"/>
        <w:ind w:firstLine="284"/>
        <w:jc w:val="both"/>
        <w:rPr>
          <w:rFonts w:ascii="Times New Roman" w:hAnsi="Times New Roman" w:cs="Times New Roman"/>
          <w:szCs w:val="24"/>
        </w:rPr>
      </w:pPr>
      <w:r>
        <w:rPr>
          <w:rFonts w:cs="Times New Roman"/>
          <w:sz w:val="26"/>
          <w:szCs w:val="26"/>
        </w:rPr>
        <w:t>Ámde a porosodó, megbarnult, olykor már egészen megfakult tintájú régi iratokat vallató mai íródeák mindamellett gyakorta tapasztalja, hogy a még igen csekély hányadukban feldolgozott oszmán-török, latin, olasz, német, magyar és cirill-szláv irományok fényt vetnek a mezővárosi és a falusi népesség mindennapjainak „kulisszatitkaira” is. Mégpedig korántsem csak a királyi országrész, Erdély és a vele határos tiszántúli részek, a Partium esetében, hanem a török hódoltság kiterjedt alföldi és dunántúli vidékein is.</w:t>
      </w:r>
    </w:p>
    <w:p>
      <w:pPr>
        <w:pStyle w:val="Normal"/>
        <w:shd w:fill="FFFFFF" w:val="clear"/>
        <w:ind w:firstLine="284"/>
        <w:jc w:val="both"/>
        <w:rPr>
          <w:rFonts w:ascii="Times New Roman" w:hAnsi="Times New Roman" w:cs="Times New Roman"/>
          <w:szCs w:val="24"/>
        </w:rPr>
      </w:pPr>
      <w:r>
        <w:rPr>
          <w:rFonts w:cs="Times New Roman"/>
          <w:sz w:val="26"/>
          <w:szCs w:val="26"/>
        </w:rPr>
        <w:t>A mostani kötetben a nemi etika, a testi szerelem, a szexuálkriminológia témaköreibe tartozó írások között tallózhat az olvasó. Az újonnan feltárt levéltári-kézirattári források, no meg a különféle forráskiadványok, feldolgozások rejtekéből, ezerféle eldugott helyről összegereblyézett szórványadatok egyértelműen arról tanúskodnak, hogy az eleink által olyannyira elítélt, ám mégis széltében űzött, különféle szexuális erkölcstelenségek éppenséggel csöppet sem voltak idegenek és ismeretlenek a hódolt</w:t>
      </w:r>
      <w:r>
        <w:rPr>
          <w:rFonts w:cs="Times New Roman"/>
          <w:sz w:val="24"/>
          <w:szCs w:val="24"/>
        </w:rPr>
        <w:t xml:space="preserve"> sági mezővárosok és a legeldugottabb települések paraszti lakossága előtt sem.</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14040" cy="499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7" r="-12" b="-7"/>
                    <a:stretch>
                      <a:fillRect/>
                    </a:stretch>
                  </pic:blipFill>
                  <pic:spPr bwMode="auto">
                    <a:xfrm>
                      <a:off x="0" y="0"/>
                      <a:ext cx="3114040" cy="499999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hogy mifélékről volt szó? Szinte mindenről, amit a mai, e tekintetben szabadnak, sőt inkább „szabadosnak” mondható korunk ismer. Úgyhogy minden bizonnyal ez is megerősíti Füst Milán elmés kinyilatkoztatását erről, az emberiséggel egyidős, mindenkor szorgalmatosan űzött tevékenységi formáról:</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E világon minden dologról legalább három napig lehet egyfolytában beszélni, de az ember szexualitásáról legalább három évig. De akkor is öt szája legyen az embernek </w:t>
      </w:r>
      <w:r>
        <w:rPr>
          <w:rFonts w:cs="Times New Roman"/>
          <w:i/>
          <w:iCs/>
          <w:sz w:val="24"/>
          <w:szCs w:val="24"/>
          <w:lang w:val="fr-FR"/>
        </w:rPr>
        <w:t xml:space="preserve">s </w:t>
      </w:r>
      <w:r>
        <w:rPr>
          <w:rFonts w:cs="Times New Roman"/>
          <w:i/>
          <w:iCs/>
          <w:sz w:val="24"/>
          <w:szCs w:val="24"/>
        </w:rPr>
        <w:t>azzal minddel egyszerre beszéljen. „</w:t>
      </w:r>
    </w:p>
    <w:p>
      <w:pPr>
        <w:pStyle w:val="Normal"/>
        <w:shd w:fill="FFFFFF" w:val="clear"/>
        <w:ind w:firstLine="284"/>
        <w:jc w:val="both"/>
        <w:rPr>
          <w:rFonts w:ascii="Times New Roman" w:hAnsi="Times New Roman" w:cs="Times New Roman"/>
          <w:szCs w:val="24"/>
        </w:rPr>
      </w:pPr>
      <w:r>
        <w:rPr>
          <w:rFonts w:cs="Times New Roman"/>
          <w:sz w:val="24"/>
          <w:szCs w:val="24"/>
        </w:rPr>
        <w:t>Nos, históriánk, ha egyáltalán vette a bátorságot, hogy pár sor erejéig kitérjen ezekre a sokáig tabuként kezelt, takargatni és szégyellni való, kényes kérdésekre, leginkább három indokkal próbálta megmagyarázni a nemi élet jóval szabadosabbá válását a török időkben.</w:t>
      </w:r>
    </w:p>
    <w:p>
      <w:pPr>
        <w:pStyle w:val="Normal"/>
        <w:shd w:fill="FFFFFF" w:val="clear"/>
        <w:ind w:firstLine="284"/>
        <w:jc w:val="both"/>
        <w:rPr>
          <w:rFonts w:ascii="Times New Roman" w:hAnsi="Times New Roman" w:cs="Times New Roman"/>
          <w:szCs w:val="24"/>
        </w:rPr>
      </w:pPr>
      <w:r>
        <w:rPr>
          <w:rFonts w:cs="Times New Roman"/>
          <w:sz w:val="24"/>
          <w:szCs w:val="24"/>
        </w:rPr>
        <w:t>Egyrészt a mohamedán hódítók lényegesen lazább párválasztási-szexuálerkölcsi szokásaival, az iszlám által szentesített évezredes hagyományokkal. Melyekkel jól megfért a többnejűség, a háremrendszer, az ágyasok tartása, valamint a keresztény rabszolgalányok, sőt rabfiúk egészen speciális, a perverzitásoktól sem idegenkedő nemi „szolgáltatásokra” kényszerítésének úgyszólván általánossá terebélyesedése is.</w:t>
      </w:r>
    </w:p>
    <w:p>
      <w:pPr>
        <w:pStyle w:val="Normal"/>
        <w:shd w:fill="FFFFFF" w:val="clear"/>
        <w:ind w:firstLine="284"/>
        <w:jc w:val="both"/>
        <w:rPr>
          <w:rFonts w:ascii="Times New Roman" w:hAnsi="Times New Roman" w:cs="Times New Roman"/>
          <w:szCs w:val="24"/>
        </w:rPr>
      </w:pPr>
      <w:r>
        <w:rPr>
          <w:rFonts w:cs="Times New Roman"/>
          <w:sz w:val="24"/>
          <w:szCs w:val="24"/>
        </w:rPr>
        <w:t>Másrészt, nem szorul külön bizonyításra, hogy mindezen tendenciák hatványozottan felerősödtek a „hadas időkben”, midőn a török-tatár csapatokkal versenyt raboltak, égettek, pusztítottak és „fertelmeskedtek” a hazánk csaknem minden zegét-zugát csatatérré változtató keresztény seregek zsoldoskatonái, köztük a hírhedt vallonok, no meg a fékezhetetlen „szegénylegények”, a szabad hajdúk is.</w:t>
      </w:r>
    </w:p>
    <w:p>
      <w:pPr>
        <w:pStyle w:val="Normal"/>
        <w:shd w:fill="FFFFFF" w:val="clear"/>
        <w:ind w:firstLine="284"/>
        <w:jc w:val="both"/>
        <w:rPr>
          <w:rFonts w:ascii="Times New Roman" w:hAnsi="Times New Roman" w:cs="Times New Roman"/>
          <w:szCs w:val="24"/>
        </w:rPr>
      </w:pPr>
      <w:r>
        <w:rPr>
          <w:rFonts w:cs="Times New Roman"/>
          <w:sz w:val="24"/>
          <w:szCs w:val="24"/>
        </w:rPr>
        <w:t>Persze, a jószerint mindenkor fizetetlen végvári vitézek korántsem csak ilyenkor csipegettek a különféle „tiltott gyümölcsökből”, hanem nagykanállal merítgettek a nagyon is evilági örömökből a békeállapotnak mondott „kis háború” szűnni nem akaró, örökös portyázgatásái, rablótámadásai idején is. Paraszti panaszlevelek ezrei bizonyítják, hogy a „Se pénz, se posztó” embertelen viszonyai közé kényszerített „vitézlő rend” bővérű tagjai a hódoltság mélyén meghúzódó magyar települések „fejércselédjéivel” nem éppen olyasféle feddhetetlen és gáncs nélküli lovagként viselkedtek, miként azt polgári historikusaink, köztük a jótollú. piarista szerzetes, Takáts Sándor is elhitetni igyekezett romantikus, idillikus, rózsaszínű török kori tollrajzaiban.</w:t>
      </w:r>
    </w:p>
    <w:p>
      <w:pPr>
        <w:pStyle w:val="Normal"/>
        <w:shd w:fill="FFFFFF" w:val="clear"/>
        <w:ind w:firstLine="284"/>
        <w:jc w:val="both"/>
        <w:rPr>
          <w:rFonts w:ascii="Times New Roman" w:hAnsi="Times New Roman" w:cs="Times New Roman"/>
          <w:szCs w:val="24"/>
        </w:rPr>
      </w:pPr>
      <w:r>
        <w:rPr>
          <w:rFonts w:cs="Times New Roman"/>
          <w:sz w:val="24"/>
          <w:szCs w:val="24"/>
        </w:rPr>
        <w:t>A török szokások, a háborúk és a portyázgatások mellett a humanizmustól áthatott, majd a mezővárosi reformáció által „forradalmasított” reneszánsz életszemléletnek a vidéki centrumokba való behatolását, győzelemre jutását szokás megemlíteni a világi örömök felé fordulás és az élvezethajszolás elterjedése további okának. Ebben pedig úgyszintén nem csekély igazság rejlik, melyről bárki meggyőzödhet, ha például figyelmesen elolvassa az egyik legjelentősebb hódoltsági mezőváros iskolarektorának, Thúry Farkas Pálnak az ezerötszázötvenes évek legvégén keletkezett „körlevelét” a tolnai asszonyok egyre gátlástalanabbá váló házaséletéről, a törökkel űzött nemi kicsapongásairól.</w:t>
      </w:r>
    </w:p>
    <w:p>
      <w:pPr>
        <w:pStyle w:val="Normal"/>
        <w:shd w:fill="FFFFFF" w:val="clear"/>
        <w:ind w:firstLine="284"/>
        <w:jc w:val="both"/>
        <w:rPr>
          <w:rFonts w:ascii="Times New Roman" w:hAnsi="Times New Roman" w:cs="Times New Roman"/>
          <w:szCs w:val="24"/>
        </w:rPr>
      </w:pPr>
      <w:r>
        <w:rPr>
          <w:rFonts w:cs="Times New Roman"/>
          <w:sz w:val="24"/>
          <w:szCs w:val="24"/>
        </w:rPr>
        <w:t>Mindamellett a kötetben olvasható mácsai esethez hasonló példák mutatnak rá arra, hogy nem kellett mindig és feltétlenül a régi kötöttséget fellazító új eszméknek, háborúknak, erőszakoskodó törököknek, garázdálkodó végvári vitézeknek jelentkezniük ahhoz, hogy akár a legrejtettebb falvakban is olyasféle „pajkosságokra” vetemedjenek a bővérű legények, mint aminőről a mácsaiak leveléből értesülünk. Korántsem elszigetelt, egyedi eset volt ez, hiszen a legkülönfélébb hódoltsági, királyi magyaroszági és erdélyi települések tanácsülési jegyzőkönyvei, periratai százával hagyományoztak az utókorra ilyesféle szexuálkriminológiai históriákat.</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írások a magyarországi török hódoltság, a királyi országrész, az erdélyi fejedelemség, Rumélia, Sztambul és Kis-Ázsia területére kalauzolják el a nemi erkölcs rendellenes jelenségei iránt érdeklődő olvasót. Ily módon nemcsak eleink, hanem a mohamedán hódítók, illetve a „törökké” vált keresztények szexuáletikai vonásairól egyaránt némi ízelítőt kapunk. </w:t>
      </w:r>
    </w:p>
    <w:p>
      <w:pPr>
        <w:pStyle w:val="Normal"/>
        <w:jc w:val="center"/>
        <w:rPr>
          <w:rFonts w:ascii="Times New Roman" w:hAnsi="Times New Roman" w:cs="Times New Roman"/>
          <w:szCs w:val="24"/>
        </w:rPr>
      </w:pPr>
      <w:r>
        <w:rPr>
          <w:rFonts w:cs="Times New Roman"/>
          <w:szCs w:val="24"/>
        </w:rPr>
        <w:drawing>
          <wp:inline distT="0" distB="0" distL="0" distR="0">
            <wp:extent cx="3047365" cy="498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7" r="-12" b="-7"/>
                    <a:stretch>
                      <a:fillRect/>
                    </a:stretch>
                  </pic:blipFill>
                  <pic:spPr bwMode="auto">
                    <a:xfrm>
                      <a:off x="0" y="0"/>
                      <a:ext cx="3047365" cy="4980940"/>
                    </a:xfrm>
                    <a:prstGeom prst="rect">
                      <a:avLst/>
                    </a:prstGeom>
                  </pic:spPr>
                </pic:pic>
              </a:graphicData>
            </a:graphic>
          </wp:inline>
        </w:drawing>
      </w:r>
    </w:p>
    <w:p>
      <w:pPr>
        <w:pStyle w:val="TextBodyIndent"/>
        <w:rPr>
          <w:rFonts w:ascii="Times New Roman" w:hAnsi="Times New Roman" w:cs="Times New Roman"/>
          <w:szCs w:val="24"/>
        </w:rPr>
      </w:pPr>
      <w:r>
        <w:rPr>
          <w:rFonts w:cs="Times New Roman"/>
          <w:szCs w:val="24"/>
        </w:rPr>
      </w:r>
    </w:p>
    <w:p>
      <w:pPr>
        <w:pStyle w:val="TextBodyIndent"/>
        <w:rPr/>
      </w:pPr>
      <w:r>
        <w:rPr>
          <w:rFonts w:cs="Times New Roman"/>
        </w:rPr>
        <w:t>Mivel a Török Birodalom hódoltsági és belső területeinek szexuálerkölcsi viszonyairól eleddig külön feldolgozás nem készült, az írások nagyobb hányada ezekkel kapcsolatos kérdéseket érint.</w:t>
      </w:r>
    </w:p>
    <w:p>
      <w:pPr>
        <w:pStyle w:val="Normal"/>
        <w:shd w:fill="FFFFFF" w:val="clear"/>
        <w:ind w:firstLine="284"/>
        <w:jc w:val="both"/>
        <w:rPr>
          <w:rFonts w:ascii="Times New Roman" w:hAnsi="Times New Roman" w:cs="Times New Roman"/>
          <w:szCs w:val="24"/>
        </w:rPr>
      </w:pPr>
      <w:r>
        <w:rPr>
          <w:rFonts w:cs="Times New Roman"/>
          <w:sz w:val="24"/>
          <w:szCs w:val="24"/>
        </w:rPr>
        <w:t>Az örökös háborúskodások kora volt ez — a viszonyok elfajulása, a korábban sem mindenben rózsás szexuáletikai állapotok további romlása nem csekély mértékben valóban a török hódítók számlájára írandó. Ámde, korántsem a mohamedán martalócok által elrabolt magyar nők maradtak mindig alul az egyenlőtlen küzdelembe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nemi kapcsolatok területén meghökkentően újszerű szokásokat meghonosító, </w:t>
      </w:r>
      <w:r>
        <w:rPr>
          <w:rFonts w:cs="Times New Roman"/>
          <w:i/>
          <w:iCs/>
          <w:sz w:val="24"/>
          <w:szCs w:val="24"/>
        </w:rPr>
        <w:t xml:space="preserve">„egymással állatok módjára bujálkodó” </w:t>
      </w:r>
      <w:r>
        <w:rPr>
          <w:rFonts w:cs="Times New Roman"/>
          <w:sz w:val="24"/>
          <w:szCs w:val="24"/>
        </w:rPr>
        <w:t>törökökről villant fel néhány jellegzetes és szemléletes mozaikot az első írás. Az európai diplomaták és hazakerült rabok beszámolói alapján kitér a szultáni Porta, a szeráj, a háremek, az előkelőségek és a köznép szexuálerkölcsi viszonyainak pár érdekes jelenségére is, tekintettel a magyar rabszolgákra és az újmohamedánokra. Teljességre azonban itt sem lehetett vállalkozni, mert ez a témakör annyira gazdag, sokrétű, hogy bemutatása, elemzése egy önálló kötetet igényelne.</w:t>
      </w:r>
    </w:p>
    <w:p>
      <w:pPr>
        <w:pStyle w:val="Normal"/>
        <w:shd w:fill="FFFFFF" w:val="clear"/>
        <w:ind w:firstLine="284"/>
        <w:jc w:val="both"/>
        <w:rPr>
          <w:rFonts w:ascii="Times New Roman" w:hAnsi="Times New Roman" w:cs="Times New Roman"/>
          <w:szCs w:val="24"/>
        </w:rPr>
      </w:pPr>
      <w:r>
        <w:rPr>
          <w:rFonts w:cs="Times New Roman"/>
          <w:sz w:val="24"/>
          <w:szCs w:val="24"/>
        </w:rPr>
        <w:t>A török palánkok árnyékában, a hódoltsági mezővárosokban, az oszmán helyőrségek és a mohamedán telepesek negatív hatása folytán, igencsak elterjedt az erkölcstelen életmód a polgári és a paraszti származású nők között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Ezt példázza egy tolnai születésű, </w:t>
      </w:r>
      <w:r>
        <w:rPr>
          <w:rFonts w:cs="Times New Roman"/>
          <w:i/>
          <w:iCs/>
          <w:sz w:val="24"/>
          <w:szCs w:val="24"/>
        </w:rPr>
        <w:t>„a disznónál is alábbvaló”</w:t>
      </w:r>
      <w:r>
        <w:rPr>
          <w:rFonts w:cs="Times New Roman"/>
          <w:sz w:val="24"/>
          <w:szCs w:val="24"/>
        </w:rPr>
        <w:t>-nak</w:t>
      </w:r>
      <w:r>
        <w:rPr>
          <w:rFonts w:cs="Times New Roman"/>
          <w:i/>
          <w:iCs/>
          <w:sz w:val="24"/>
          <w:szCs w:val="24"/>
        </w:rPr>
        <w:t xml:space="preserve"> </w:t>
      </w:r>
      <w:r>
        <w:rPr>
          <w:rFonts w:cs="Times New Roman"/>
          <w:sz w:val="24"/>
          <w:szCs w:val="24"/>
        </w:rPr>
        <w:t>ítélt kofa bűnpere.</w:t>
      </w:r>
    </w:p>
    <w:p>
      <w:pPr>
        <w:pStyle w:val="TextBodyIndent"/>
        <w:rPr>
          <w:rFonts w:ascii="Times New Roman" w:hAnsi="Times New Roman" w:cs="Times New Roman"/>
        </w:rPr>
      </w:pPr>
      <w:r>
        <w:rPr>
          <w:rFonts w:cs="Times New Roman"/>
        </w:rPr>
        <w:t>Egy hírhedt, lánykarabló pribékasszony, Török Fáti vallatási jegyzőkönyve nyomán úgyszintén felettébb mozgalmas és érdekes hetéra-életpályáról szerezhetünk tudomást. A gyulai bég szentesi kedveséről szóló, romantikus história pedig, a mesés elemeken túlmenően, igen értékes művelődéstörténeti mondandót hordoz, úgymint a törökös gyümölcsök, a konyhakerti növények és a szőlőfajták elterjedésének konkrét leírását a Tisza menté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hódoltságban szanaszét kóborló magyar végvári vitézek korántsem az erkölcsi feddhetetlenség bajnokinak bizonyultak. Ezt példázzák ama keszthelyi huszárlegények is, akik a pajtaszer rejtekén </w:t>
      </w:r>
      <w:r>
        <w:rPr>
          <w:rFonts w:cs="Times New Roman"/>
          <w:i/>
          <w:iCs/>
          <w:sz w:val="24"/>
          <w:szCs w:val="24"/>
        </w:rPr>
        <w:t xml:space="preserve">„baromkodtak” </w:t>
      </w:r>
      <w:r>
        <w:rPr>
          <w:rFonts w:cs="Times New Roman"/>
          <w:sz w:val="24"/>
          <w:szCs w:val="24"/>
        </w:rPr>
        <w:t>egy kikapós győri cigány menyecskéve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orabeli valláserkölcsi felfogás ellen emel vádat a kecskeméti Borsos Erzsók különös bűnpere, amely a </w:t>
      </w:r>
      <w:r>
        <w:rPr>
          <w:rFonts w:cs="Times New Roman"/>
          <w:i/>
          <w:iCs/>
          <w:sz w:val="24"/>
          <w:szCs w:val="24"/>
        </w:rPr>
        <w:t xml:space="preserve">„kettősférjűség” </w:t>
      </w:r>
      <w:r>
        <w:rPr>
          <w:rFonts w:cs="Times New Roman"/>
          <w:sz w:val="24"/>
          <w:szCs w:val="24"/>
        </w:rPr>
        <w:t xml:space="preserve">hínáros szövevényébe bonyolódó menyecske tragikus élétsorsáról ad számot. A menyével </w:t>
      </w:r>
      <w:r>
        <w:rPr>
          <w:rFonts w:cs="Times New Roman"/>
          <w:i/>
          <w:iCs/>
          <w:sz w:val="24"/>
          <w:szCs w:val="24"/>
        </w:rPr>
        <w:t xml:space="preserve">„istentelenül közösködő” </w:t>
      </w:r>
      <w:r>
        <w:rPr>
          <w:rFonts w:cs="Times New Roman"/>
          <w:sz w:val="24"/>
          <w:szCs w:val="24"/>
        </w:rPr>
        <w:t>Dávid István nagykőrösi gazdagparaszt esete a mezővárosi cívistársadalom családi életének zavaraiból ad ízelítőt.</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árnyék mellett persze mindenütt fellelhető a fény is: a testi-lelki szerelem gyönyörűségeit felettébb szórakoztató módon ecsetelik a magyar és a török virágénekek. Meggyőzően példázza ezt a </w:t>
      </w:r>
      <w:r>
        <w:rPr>
          <w:rFonts w:cs="Times New Roman"/>
          <w:i/>
          <w:iCs/>
          <w:sz w:val="24"/>
          <w:szCs w:val="24"/>
        </w:rPr>
        <w:t>„narancscsecsű, keskeny derekú”</w:t>
      </w:r>
      <w:r>
        <w:rPr>
          <w:rFonts w:cs="Times New Roman"/>
          <w:sz w:val="24"/>
          <w:szCs w:val="24"/>
        </w:rPr>
        <w:t xml:space="preserve"> kedvesének bájairól ékes magyar nyelven zengedező mohamedán poéta </w:t>
      </w:r>
      <w:r>
        <w:rPr>
          <w:rFonts w:cs="Times New Roman"/>
          <w:i/>
          <w:iCs/>
          <w:sz w:val="24"/>
          <w:szCs w:val="24"/>
        </w:rPr>
        <w:t xml:space="preserve">„Madzsari türki” </w:t>
      </w:r>
      <w:r>
        <w:rPr>
          <w:rFonts w:cs="Times New Roman"/>
          <w:sz w:val="24"/>
          <w:szCs w:val="24"/>
        </w:rPr>
        <w:t>(Magyar ének török módra) című, csodaszép szerelmi költeménye.</w:t>
      </w:r>
    </w:p>
    <w:p>
      <w:pPr>
        <w:pStyle w:val="Normal"/>
        <w:shd w:fill="FFFFFF" w:val="clear"/>
        <w:ind w:firstLine="284"/>
        <w:jc w:val="both"/>
        <w:rPr>
          <w:rFonts w:ascii="Times New Roman" w:hAnsi="Times New Roman" w:cs="Times New Roman"/>
          <w:szCs w:val="24"/>
        </w:rPr>
      </w:pPr>
      <w:r>
        <w:rPr>
          <w:rFonts w:cs="Times New Roman"/>
          <w:sz w:val="24"/>
          <w:szCs w:val="24"/>
        </w:rPr>
        <w:t>A történész-muzeológus Fenyvesi László írásai olyan történelmi tollrajzok, melyek különlegesen sajátos átmenetet képeznek a novella, az esszé és az ismeretterjesztő újságcikk között. Többé-kevésbé bele-belekanalazgat mindegyikben a tudomány, a szépirodalom és a publicisztika bográcsaiban fortyogó, ínycsiklandó étkekbe is. Szívmelengetően pajzán humor, látomásos-népmesei betétek, fanyar és szarkasztikus irónia, egészében véve optimista, életigénylő hangvétel jellemzi azokat. Líraian őszinte leírásaik ellenére, semminemű közösséget nem vállalnak a nyugati szex-ponyvairodalom és az utca emberének helyenként útszéli „pornójával”. Mindazonáltal talán nem érdektelen itt utalni a Dekameron halhatatlan klasszikusának, az isteni Boccacciónak tanulságos vallomására:</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Talán lesznek közöttetek olyanok, kik azt mondják, hogy ím ez novellák megírásában túlságosan szabadsággal éltem, mivel oly dolgokat adtam néha hölgyek szájába, vagy olyasmiknek meghallgatására késztettem őket, miket mondani és hallgatni tisztességes hölgyekhez nem illendő. Ezt kereken tagadom, mert nincs oly tisztességtelen dolog, mely tisztes szavakkal elmondva bárkinek botránkozására lehetne; </w:t>
      </w:r>
      <w:r>
        <w:rPr>
          <w:rFonts w:cs="Times New Roman"/>
          <w:i/>
          <w:iCs/>
          <w:sz w:val="24"/>
          <w:szCs w:val="24"/>
          <w:lang w:val="fr-FR"/>
        </w:rPr>
        <w:t xml:space="preserve">s </w:t>
      </w:r>
      <w:r>
        <w:rPr>
          <w:rFonts w:cs="Times New Roman"/>
          <w:i/>
          <w:iCs/>
          <w:sz w:val="24"/>
          <w:szCs w:val="24"/>
        </w:rPr>
        <w:t>én hiszem, hogy tisztes illendőséggel mondottam el itten e dolgokat.”</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ind w:firstLine="284"/>
        <w:jc w:val="center"/>
        <w:rPr>
          <w:rFonts w:ascii="Times New Roman" w:hAnsi="Times New Roman" w:cs="Times New Roman"/>
          <w:szCs w:val="24"/>
        </w:rPr>
      </w:pPr>
      <w:r>
        <w:rPr>
          <w:rFonts w:cs="Times New Roman"/>
          <w:szCs w:val="24"/>
        </w:rPr>
        <w:drawing>
          <wp:inline distT="0" distB="0" distL="0" distR="0">
            <wp:extent cx="3104515" cy="499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7" r="-12" b="-7"/>
                    <a:stretch>
                      <a:fillRect/>
                    </a:stretch>
                  </pic:blipFill>
                  <pic:spPr bwMode="auto">
                    <a:xfrm>
                      <a:off x="0" y="0"/>
                      <a:ext cx="3104515" cy="49999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Mindamellett Fenyvesi László elsősorban a história embere. írásai ilyként nem a képzelet szüleményei, hanem valós alakokról, történelmi figurákról, eseményekről, érdekességekről szólnak mindig, illetőleg a mesés, csodás, heroizáló, legendateremtő, monda- és regeszerű burokból rendre kihámozza a valós magvakat.</w:t>
      </w:r>
    </w:p>
    <w:p>
      <w:pPr>
        <w:pStyle w:val="Normal"/>
        <w:shd w:fill="FFFFFF" w:val="clear"/>
        <w:ind w:firstLine="284"/>
        <w:jc w:val="both"/>
        <w:rPr>
          <w:rFonts w:ascii="Times New Roman" w:hAnsi="Times New Roman" w:cs="Times New Roman"/>
          <w:szCs w:val="24"/>
        </w:rPr>
      </w:pPr>
      <w:r>
        <w:rPr>
          <w:rFonts w:cs="Times New Roman"/>
          <w:sz w:val="24"/>
          <w:szCs w:val="24"/>
        </w:rPr>
        <w:t>Nem feledkezhetünk meg azonban arról, hogy e történelmi tollrajzoknak, mint az egyik leghatékonyabb ismeretterjesztő-szórakoztató műfajnak, még manapság sem szilárdultak meg véglegesen a módszerbeli-stilisztikai szabályai, eszközei és eljárásai. Valahány pennaforgató historikus, aki ilyesfélék megírására vetemedik, maga is tanítva tanul az alkotómunka sodrásában. A cél, a történészi-írói ars poetica azonban egyértelmű: olvasmányos, változatos, színes tollrajzokkal elősegíteni, hogy a nem kifejezetten céhbeli olvasók, mintegy szórakozás gyanánt, szinte észrevétlenül gyarapíthassák ismereteiket a magyarországi török világról.</w:t>
      </w:r>
    </w:p>
    <w:p>
      <w:pPr>
        <w:pStyle w:val="Normal"/>
        <w:shd w:fill="FFFFFF" w:val="clear"/>
        <w:ind w:firstLine="284"/>
        <w:jc w:val="both"/>
        <w:rPr>
          <w:rFonts w:ascii="Times New Roman" w:hAnsi="Times New Roman" w:cs="Times New Roman"/>
          <w:szCs w:val="24"/>
        </w:rPr>
      </w:pPr>
      <w:r>
        <w:rPr>
          <w:rFonts w:cs="Times New Roman"/>
          <w:sz w:val="24"/>
          <w:szCs w:val="24"/>
        </w:rPr>
        <w:t>A nagy elődök és a jelen pályatársak nyomdokain haladva, tőlük tanulva és módszereikből csipegetve igyekezett Fenyvesi László kialakítani sajátosan egyéni, némineműképpen archaizáló stílusát mostani tollrajzaiban is. Mégpedig, miként bármely más tollforgató, a génjeiben örökölt, önnön belső késztetései nyomán.</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vall erről az író: </w:t>
      </w:r>
      <w:r>
        <w:rPr>
          <w:rFonts w:cs="Times New Roman"/>
          <w:i/>
          <w:iCs/>
          <w:sz w:val="24"/>
          <w:szCs w:val="24"/>
        </w:rPr>
        <w:t>„csöndben megboldogult tanárkoromban módomban állott megtapasztalni, hogy a régmúlt török időket részleteikben és összeségükben egyaránt rendkívül idegennek, érthetetlennek, egzotikusnak és kiismerhetetlennek véli a mai kor embere. Éppen ezért, e rejtélyesnek tűnő világot csupán akkor tudjuk igazán testközelbe hozni, megértetni a mai kor gyorsuló időjének egészen más életritmusú olvasóival, ha a pennaforgató íródeák tartalmi-formai-stilisztikai viszonylatban egyként megkísérli fölépíteni, rekonstruálni a homályba vesző századok sajátos érzelmi- és gondolatvilágát, szóhasználatát, kifejezésmódját, csodálatosan szép jelzős szerkezeteit, jellegzetes mondatszerkesztését. Hiszem, vallom és hirdetem: a história nem csupán tudomány, azaz korántsem csak önnön belső törvényszerűségeinek megbéklyózott rabja. Hiszen már sok ókori klasszikus mily buzgón fohászkodott Clióhoz, a história múzsájához! Márpedig a múzsa nem az egzakt tudomány szülötte, merthogy a művészetek Pantheonjának oszlopcsarnokából libben elénk, a maga légiesen  könnyed, lepelszerű fátyolba burkolt, tündérien látomásos alakjával.</w:t>
      </w:r>
    </w:p>
    <w:p>
      <w:pPr>
        <w:pStyle w:val="Normal"/>
        <w:shd w:fill="FFFFFF" w:val="clear"/>
        <w:ind w:firstLine="284"/>
        <w:jc w:val="both"/>
        <w:rPr>
          <w:rFonts w:ascii="Times New Roman" w:hAnsi="Times New Roman" w:cs="Times New Roman"/>
          <w:szCs w:val="24"/>
        </w:rPr>
      </w:pPr>
      <w:r>
        <w:rPr>
          <w:rFonts w:cs="Times New Roman"/>
          <w:i/>
          <w:iCs/>
          <w:sz w:val="24"/>
          <w:szCs w:val="24"/>
        </w:rPr>
        <w:t>Azt mondanók ezzel,  hogy a történelem</w:t>
      </w:r>
    </w:p>
    <w:p>
      <w:pPr>
        <w:pStyle w:val="Normal"/>
        <w:shd w:fill="FFFFFF" w:val="clear"/>
        <w:ind w:firstLine="284"/>
        <w:jc w:val="both"/>
        <w:rPr>
          <w:rFonts w:ascii="Times New Roman" w:hAnsi="Times New Roman" w:cs="Times New Roman"/>
          <w:szCs w:val="24"/>
        </w:rPr>
      </w:pPr>
      <w:r>
        <w:rPr>
          <w:rFonts w:cs="Times New Roman"/>
          <w:i/>
          <w:iCs/>
          <w:sz w:val="24"/>
          <w:szCs w:val="24"/>
          <w:vertAlign w:val="subscript"/>
        </w:rPr>
        <w:t>K</w:t>
      </w:r>
      <w:r>
        <w:rPr>
          <w:rFonts w:cs="Times New Roman"/>
          <w:i/>
          <w:iCs/>
          <w:sz w:val="24"/>
          <w:szCs w:val="24"/>
        </w:rPr>
        <w:t xml:space="preserve"> nemcsak a tudományok egyike, hanem egyúttal a szépművészetek szolgálólánya is? Nos, igen, valami ilyesfélére gyanakodhatunk. Mert hiszen a varázsosan tüneményes Clio historikuma egyben művészet is, ámbátor nem a mondandóját tekintve, hanem azzá lehet a formájában, a kifejezésmódjában, a stílusában, az olvasmányosságában, a publicitásában. Egyszerűbben: akkor, amidőn a történész — mint a maga tudományának szellemi szakmunkása — egynémely ismereteinek, kutatási eredményeinek átadása miatt, a nem kifejezetten céhbeli olvasók szélesebb táborához fordul. Ekkor ugyanis, a dolgok természetes rendjéből fakadóan, rögvest választásra kényszerül. </w:t>
      </w:r>
      <w:r>
        <w:rPr>
          <w:rFonts w:cs="Times New Roman"/>
          <w:i/>
          <w:iCs/>
          <w:sz w:val="24"/>
          <w:szCs w:val="24"/>
          <w:lang w:val="fr-FR"/>
        </w:rPr>
        <w:t xml:space="preserve">S amennyiben a </w:t>
      </w:r>
      <w:r>
        <w:rPr>
          <w:rFonts w:cs="Times New Roman"/>
          <w:i/>
          <w:iCs/>
          <w:sz w:val="24"/>
          <w:szCs w:val="24"/>
        </w:rPr>
        <w:t xml:space="preserve">nemesebb ügy szolgálatába szegődik, kézenfekvő, hogy az olvasmányos, színes, könnyed, közérthető, lebilincselően érdekfeszítő előadásmód lehetőségeit fürkészi tekintetével. Vagyis Clióhoz, a történetírás múzsájához fohászkodik, és a tudományos szakzsargont félretolva, olvasóinak éhét-szomját a művészi kifejezőeszközök — a jelzők, a hasonlatok, a metaforák, a költői képek </w:t>
      </w:r>
      <w:r>
        <w:rPr>
          <w:rFonts w:cs="Times New Roman"/>
          <w:i/>
          <w:iCs/>
          <w:sz w:val="24"/>
          <w:szCs w:val="24"/>
          <w:lang w:val="fr-FR"/>
        </w:rPr>
        <w:t xml:space="preserve">s </w:t>
      </w:r>
      <w:r>
        <w:rPr>
          <w:rFonts w:cs="Times New Roman"/>
          <w:i/>
          <w:iCs/>
          <w:sz w:val="24"/>
          <w:szCs w:val="24"/>
        </w:rPr>
        <w:t xml:space="preserve">egyebek </w:t>
      </w:r>
      <w:r>
        <w:rPr>
          <w:rFonts w:cs="Times New Roman"/>
          <w:sz w:val="24"/>
          <w:szCs w:val="24"/>
        </w:rPr>
        <w:t xml:space="preserve">— </w:t>
      </w:r>
      <w:r>
        <w:rPr>
          <w:rFonts w:cs="Times New Roman"/>
          <w:i/>
          <w:iCs/>
          <w:sz w:val="24"/>
          <w:szCs w:val="24"/>
        </w:rPr>
        <w:t>végeláthatatlanul kimeríthetetlen kincsesbányájának nektárjával csillapítja. „</w:t>
      </w:r>
    </w:p>
    <w:p>
      <w:pPr>
        <w:pStyle w:val="Normal"/>
        <w:shd w:fill="FFFFFF" w:val="clear"/>
        <w:ind w:firstLine="284"/>
        <w:jc w:val="both"/>
        <w:rPr>
          <w:rFonts w:ascii="Times New Roman" w:hAnsi="Times New Roman" w:cs="Times New Roman"/>
          <w:szCs w:val="24"/>
        </w:rPr>
      </w:pPr>
      <w:r>
        <w:rPr>
          <w:rFonts w:cs="Times New Roman"/>
          <w:sz w:val="24"/>
          <w:szCs w:val="24"/>
        </w:rPr>
        <w:t xml:space="preserve">Tagadhatatlan: e vázolt sajátos histórikusi-szépírói koncepció embere nem futamodhat meg a szépirodalom irányába mutató, összekapcsoló-erősbítő rokoni szálak felkutatásától és alkalmazásától sem. Mint ahogy célszerű megfontolnunk a Hábi-Szádi bölcs keleti mágus alakjába átváltozó Füst Milán ama jótanácsat is, miként éljük bele magunkat a régmúltat fölidéző tollforgatók írásainak érzelem- és gondolatvilágába: </w:t>
      </w:r>
      <w:r>
        <w:rPr>
          <w:rFonts w:cs="Times New Roman"/>
          <w:i/>
          <w:iCs/>
          <w:sz w:val="24"/>
          <w:szCs w:val="24"/>
        </w:rPr>
        <w:t>„Ne csak az eszeddel figyelj, mert az nem elég nekem. Az egész lelkeddel, vagy mondjuk úgy: szervezeteddel figyelj rám, akkor jobban fogsz érteni. És az idők folyamán egyre jobban, erről biztosítalak.”</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247650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7" r="-15" b="-17"/>
                    <a:stretch>
                      <a:fillRect/>
                    </a:stretch>
                  </pic:blipFill>
                  <pic:spPr bwMode="auto">
                    <a:xfrm>
                      <a:off x="0" y="0"/>
                      <a:ext cx="2476500" cy="2181225"/>
                    </a:xfrm>
                    <a:prstGeom prst="rect">
                      <a:avLst/>
                    </a:prstGeom>
                  </pic:spPr>
                </pic:pic>
              </a:graphicData>
            </a:graphic>
          </wp:inline>
        </w:drawing>
      </w:r>
    </w:p>
    <w:p>
      <w:pPr>
        <w:pStyle w:val="Normal"/>
        <w:shd w:fill="FFFFFF" w:val="clear"/>
        <w:ind w:firstLine="284"/>
        <w:jc w:val="both"/>
        <w:rPr>
          <w:rFonts w:ascii="Times New Roman" w:hAnsi="Times New Roman" w:cs="Times New Roman"/>
          <w:sz w:val="26"/>
          <w:szCs w:val="26"/>
        </w:rPr>
      </w:pPr>
      <w:r>
        <w:rPr>
          <w:rFonts w:cs="Times New Roman"/>
          <w:sz w:val="26"/>
          <w:szCs w:val="26"/>
        </w:rPr>
      </w:r>
    </w:p>
    <w:p>
      <w:pPr>
        <w:pStyle w:val="Szvegtrzsbehzssal2"/>
        <w:rPr>
          <w:rFonts w:ascii="Times New Roman" w:hAnsi="Times New Roman" w:cs="Times New Roman"/>
          <w:szCs w:val="24"/>
        </w:rPr>
      </w:pPr>
      <w:r>
        <w:rPr>
          <w:rFonts w:cs="Times New Roman"/>
        </w:rPr>
        <w:t>Summa-summárum: ha szakítunk a tudományt és a művészetet szembeállító, bürokratikusán sablonos gondolkodásmód merev, évezredes sémáival, akkor e bűbájosan kalandos, mesés, humoros törökös tollrajzok egyben napfényre hozzák az egyik legősibb nemzeti kincsünk, a szép magyar szó dicséretét is. Mégpedig egy olyan korban, midőn kapcsolatteremtő jelrendszerünk szürkülése, satnyulása, parlagiasodása és pusztulása egyre riasztóbb méreteket ölt a köznapi beszéd nyomasztóan igénytelen sivárságában, olykor egészen primitív trágárságában.</w:t>
      </w:r>
    </w:p>
    <w:p>
      <w:pPr>
        <w:pStyle w:val="Normal"/>
        <w:shd w:fill="FFFFFF" w:val="clear"/>
        <w:ind w:firstLine="284"/>
        <w:jc w:val="both"/>
        <w:rPr>
          <w:rFonts w:ascii="Times New Roman" w:hAnsi="Times New Roman" w:cs="Times New Roman"/>
          <w:szCs w:val="24"/>
        </w:rPr>
      </w:pPr>
      <w:r>
        <w:rPr>
          <w:rFonts w:cs="Times New Roman"/>
          <w:sz w:val="26"/>
          <w:szCs w:val="26"/>
        </w:rPr>
        <w:t>A homályba vesző török idők dévaj kalandjait, pajzán históriáit tartalmazó tollrajz-kötet a maga eleven, cselekményes, érdekes, kalandos történeteivel nemcsak az ifjabb korosztályok érdeklődésére tarthat számot, hanem kortól és nemtől függetlenül mindenkiére, akinek ép testében ép lélek lakozik.</w:t>
      </w:r>
      <w:r>
        <w:br w:type="page"/>
      </w:r>
    </w:p>
    <w:p>
      <w:pPr>
        <w:pStyle w:val="Normal"/>
        <w:shd w:fill="FFFFFF" w:val="clear"/>
        <w:ind w:firstLine="284"/>
        <w:jc w:val="both"/>
        <w:rPr>
          <w:rFonts w:ascii="Times New Roman" w:hAnsi="Times New Roman" w:cs="Times New Roman"/>
          <w:szCs w:val="24"/>
        </w:rPr>
      </w:pPr>
      <w:r>
        <w:rPr>
          <w:rFonts w:cs="Times New Roman"/>
          <w:szCs w:val="24"/>
        </w:rPr>
      </w:r>
    </w:p>
    <w:p>
      <w:pPr>
        <w:pStyle w:val="Heading1"/>
        <w:rPr>
          <w:rFonts w:ascii="Times New Roman" w:hAnsi="Times New Roman" w:cs="Times New Roman"/>
          <w:b w:val="false"/>
          <w:b w:val="false"/>
          <w:bCs w:val="false"/>
        </w:rPr>
      </w:pPr>
      <w:r>
        <w:rPr>
          <w:rFonts w:cs="Times New Roman"/>
          <w:b w:val="false"/>
          <w:bCs w:val="false"/>
        </w:rPr>
        <w:t>„</w:t>
      </w:r>
      <w:r>
        <w:rPr>
          <w:rFonts w:cs="Times New Roman"/>
          <w:b w:val="false"/>
          <w:bCs w:val="false"/>
        </w:rPr>
        <w:t>Egymással állatok módjára bujálkodnak...”</w:t>
      </w:r>
      <w:r>
        <w:br w:type="page"/>
      </w:r>
    </w:p>
    <w:p>
      <w:pPr>
        <w:pStyle w:val="Heading1"/>
        <w:rPr>
          <w:rFonts w:ascii="Times New Roman" w:hAnsi="Times New Roman" w:cs="Times New Roman"/>
          <w:b w:val="false"/>
          <w:b w:val="false"/>
          <w:bCs w:val="false"/>
          <w:szCs w:val="24"/>
        </w:rPr>
      </w:pPr>
      <w:r>
        <w:rPr>
          <w:rFonts w:cs="Times New Roman"/>
          <w:b w:val="false"/>
          <w:bCs w:val="false"/>
          <w:szCs w:val="24"/>
        </w:rPr>
      </w:r>
    </w:p>
    <w:p>
      <w:pPr>
        <w:pStyle w:val="Normal"/>
        <w:jc w:val="center"/>
        <w:rPr>
          <w:rFonts w:ascii="Times New Roman" w:hAnsi="Times New Roman" w:cs="Times New Roman"/>
          <w:szCs w:val="24"/>
        </w:rPr>
      </w:pPr>
      <w:r>
        <w:rPr>
          <w:rFonts w:cs="Times New Roman"/>
          <w:szCs w:val="24"/>
        </w:rPr>
        <w:drawing>
          <wp:inline distT="0" distB="0" distL="0" distR="0">
            <wp:extent cx="2990215" cy="497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2990215" cy="4971415"/>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Konstantinápoly nem urbánus, polgáriasodott város, mint a keresztény világ városai, hatóságokkal és polgársággal, hanem inkább csak egy tábor, melyben a császár és pasái azt teszik, amit akarnak. Amikor a császár hadba vonul, a hadjáratban katonáinak, a janicsároknak, szpáhiknak, csausoknak és minden más zsoldos népségnek szokás szerint vele kell vonulnia, egy, két vagy három év tartalmára. Addig jó dolguk van asszonyaiknak, és vígan folyik a kurválkodás. Egész nap fürdenek, napokig haza sem néznek, és hacsak tehetik, eldugott zugokban bort isznak. Többen közösen felkeresik valakinek a házát, ahol már több gazfickó van együtt, aztán egymással állatok módjára bujálkodnak. Ha az ilyesmi kitudódik, ott lefogják és megbüntetik őket.</w:t>
      </w:r>
    </w:p>
    <w:p>
      <w:pPr>
        <w:pStyle w:val="Normal"/>
        <w:shd w:fill="FFFFFF" w:val="clear"/>
        <w:ind w:firstLine="284"/>
        <w:jc w:val="both"/>
        <w:rPr>
          <w:rFonts w:ascii="Times New Roman" w:hAnsi="Times New Roman" w:cs="Times New Roman"/>
          <w:szCs w:val="24"/>
        </w:rPr>
      </w:pPr>
      <w:r>
        <w:rPr>
          <w:rFonts w:cs="Times New Roman"/>
          <w:i/>
          <w:iCs/>
          <w:sz w:val="24"/>
          <w:szCs w:val="24"/>
        </w:rPr>
        <w:t>Böjtidejük alatt még erősebben tilos a borivás. Bár a császár egyedül Konstantinápolyból elmondhatatlanul sok katonaságot visz magával a háborúba, mégis hihetetlen sok ember marad még a városban, mivel lélekszámát tekintve Konstantinápoly egymaga kitesz egy országot.</w:t>
      </w:r>
    </w:p>
    <w:p>
      <w:pPr>
        <w:pStyle w:val="Normal"/>
        <w:shd w:fill="FFFFFF" w:val="clear"/>
        <w:ind w:firstLine="284"/>
        <w:jc w:val="both"/>
        <w:rPr>
          <w:rFonts w:ascii="Times New Roman" w:hAnsi="Times New Roman" w:cs="Times New Roman"/>
          <w:szCs w:val="24"/>
        </w:rPr>
      </w:pPr>
      <w:r>
        <w:rPr>
          <w:rFonts w:cs="Times New Roman"/>
          <w:i/>
          <w:iCs/>
          <w:sz w:val="24"/>
          <w:szCs w:val="24"/>
          <w:lang w:val="fr-FR"/>
        </w:rPr>
        <w:t xml:space="preserve">De van </w:t>
      </w:r>
      <w:r>
        <w:rPr>
          <w:rFonts w:cs="Times New Roman"/>
          <w:i/>
          <w:iCs/>
          <w:sz w:val="24"/>
          <w:szCs w:val="24"/>
        </w:rPr>
        <w:t>is ott akkora paráználkodás, mint az egész világon együttvéve. Es mint ahogy Rómában és Velencében is szégyentelenül űzik a dolgot, ugyanúgy Konstantinápolyban is sok ezer nyilvános, szabad kéj nő járkál, beburkolózva, mintegy álcázva, hogy még a férjük sem ismeri fel őket az utcán. A legnagyobb paráználkodás ott folyik, tisztára Szodoma és Gomorra.</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 háborúk során megesett, hogy néhány török több évig távol maradt Konstantinápolytól, a feleségük meg ezalatt máshoz ment férjhez. </w:t>
      </w:r>
      <w:r>
        <w:rPr>
          <w:rFonts w:cs="Times New Roman"/>
          <w:i/>
          <w:iCs/>
          <w:sz w:val="24"/>
          <w:szCs w:val="24"/>
          <w:lang w:val="fr-FR"/>
        </w:rPr>
        <w:t xml:space="preserve">És </w:t>
      </w:r>
      <w:r>
        <w:rPr>
          <w:rFonts w:cs="Times New Roman"/>
          <w:i/>
          <w:iCs/>
          <w:sz w:val="24"/>
          <w:szCs w:val="24"/>
        </w:rPr>
        <w:t>miután a kurva meg a gazfickó megállapodásra jutnak egymás között, az asszony szabadon választhat, hogy melyik férfinál akar maradni; annak ítéli oda a kádi vagy bíró. Mindenki megtartja a gyerekeit, és az egyik fickó a kurvát.</w:t>
      </w:r>
    </w:p>
    <w:p>
      <w:pPr>
        <w:pStyle w:val="Normal"/>
        <w:shd w:fill="FFFFFF" w:val="clear"/>
        <w:ind w:firstLine="284"/>
        <w:jc w:val="both"/>
        <w:rPr/>
      </w:pPr>
      <w:r>
        <w:rPr>
          <w:rFonts w:cs="Times New Roman"/>
          <w:i/>
          <w:iCs/>
          <w:sz w:val="24"/>
          <w:szCs w:val="24"/>
        </w:rPr>
        <w:t xml:space="preserve">Előfordul – és az a szokás, hogy amikor a férfi nem ért egyet az asszonnyal, és meg akarja szégyenítem, azt mondja neki: ücs tálak ile bos olszun, ami azt jelenti: háromszor légy szabad tőlem. Ekkor az asszonynak el kell mennie a háztól, és három napig nem teheti be a lábát oda; addig nem is keresheti fel a férjét, míg egy másik férfival nem próbálkozott, és a férjnek sem szabad másként visszafogadnia. A három nap elteltével, ha az asszony az előző férfihoz akar visszatérni, az tetszése szerint visszafogadja vagy nem, mint ahogy már azt az afféle kurvák és gazfickók szokták tenni. Mindez azért, mert összevissza rablott népség ez...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3085465" cy="500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7" r="-12" b="-7"/>
                    <a:stretch>
                      <a:fillRect/>
                    </a:stretch>
                  </pic:blipFill>
                  <pic:spPr bwMode="auto">
                    <a:xfrm>
                      <a:off x="0" y="0"/>
                      <a:ext cx="3085465" cy="5009515"/>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Szvegtrzsbehzssal3"/>
        <w:rPr>
          <w:rFonts w:ascii="Times New Roman" w:hAnsi="Times New Roman" w:cs="Times New Roman"/>
        </w:rPr>
      </w:pPr>
      <w:r>
        <w:rPr>
          <w:rFonts w:cs="Times New Roman"/>
        </w:rPr>
        <w:t>Az asszonyok úgy tartják el a férfiakat, hogy felszarvazzák őket, azok pedig maguk kerítik el a feleségeiket...</w:t>
      </w:r>
    </w:p>
    <w:p>
      <w:pPr>
        <w:pStyle w:val="Normal"/>
        <w:shd w:fill="FFFFFF" w:val="clear"/>
        <w:ind w:firstLine="284"/>
        <w:jc w:val="both"/>
        <w:rPr>
          <w:rFonts w:ascii="Times New Roman" w:hAnsi="Times New Roman" w:cs="Times New Roman"/>
          <w:szCs w:val="24"/>
        </w:rPr>
      </w:pPr>
      <w:r>
        <w:rPr>
          <w:rFonts w:cs="Times New Roman"/>
          <w:i/>
          <w:iCs/>
          <w:sz w:val="24"/>
          <w:szCs w:val="24"/>
        </w:rPr>
        <w:t>Ez a semmirekellő népség zsoldot húz a császártól, és ha készenlétbe kell helyezkednie, hogy felfegyverkezzék, akkor eladja feleségét és gyermekeit. Úgy elkeríti őket, hogy maga sem tudja, hová lettek. Ezeknek a gazfickóknak egy fiú kedvesebb, mint két asszony, mert tudják jól, hogy az asszonyaik mind kurvák. Az asszonyok szemrehányást is tesznek a férfiaknak a fiúk miatt. Veszekedhetnek ugyan egymással, de senki sem ütheti meg a feleségét, mert különben az bepanaszolhatja a bírónál. Akkor aztán néhány száz vesszőcsapást mérnek a talpára, és ráadásul pénzbüntetésre is ítélik. Azonban ha mással tetten éri, vagy azon kapja, hogy kinéz az ablakon vagy bort iszik, akkor megbüntetheti és elválhat tőle. Ilyenkor vissza kell adnia a jegyajándékot és a hitbérét meg minden holmiját...</w:t>
      </w:r>
    </w:p>
    <w:p>
      <w:pPr>
        <w:pStyle w:val="Normal"/>
        <w:shd w:fill="FFFFFF" w:val="clear"/>
        <w:ind w:firstLine="284"/>
        <w:jc w:val="both"/>
        <w:rPr>
          <w:rFonts w:ascii="Times New Roman" w:hAnsi="Times New Roman" w:cs="Times New Roman"/>
          <w:szCs w:val="24"/>
        </w:rPr>
      </w:pPr>
      <w:r>
        <w:rPr>
          <w:rFonts w:cs="Times New Roman"/>
          <w:i/>
          <w:iCs/>
          <w:sz w:val="24"/>
          <w:szCs w:val="24"/>
        </w:rPr>
        <w:t>A követek cudar, szégyentelen dolgot meséltek el nekünk arról, hogy milyen aljasságokat űznek a törökök a fiúkkal. Sok vén, ősz ember csinál ilyesmit, pedig feleségeik és vásárolt, erre rendelt rabszolganőik is vannak. Azt mondják, hogy a legfőbb pasák mindkettőt űzik, így a császár fia, Szelim is, aki majd császár lesz. Az Isten vetne már egyszer véget ennek, és pusztítaná el őket, mint Szodomát és Gomorr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Hans Dernschwamnak hívták azt a kortárs szemtanút, aki ezekkel a fölöttébb sötét tónusú képekkel ecsetelte elfogultságtól csöppet sem mentes, lesújtó ítéletét a mohamedán törökség családi és házaséletéről, szexuálerkölcsi szokásairól. Hogy honnan jött őkelme az iszlám világ nagyhírű, ámbátor milliók által rettegett központjába? Nos, amennyiben erről bárki a keményen megbírált muszlimokat fogta volna vallatóra, ők legfeljebb annyit felelnek, hogy a fullánkos nyelvű atyafi </w:t>
      </w:r>
      <w:r>
        <w:rPr>
          <w:rFonts w:cs="Times New Roman"/>
          <w:i/>
          <w:iCs/>
          <w:sz w:val="24"/>
          <w:szCs w:val="24"/>
        </w:rPr>
        <w:t xml:space="preserve">Frengisztán </w:t>
      </w:r>
      <w:r>
        <w:rPr>
          <w:rFonts w:cs="Times New Roman"/>
          <w:sz w:val="24"/>
          <w:szCs w:val="24"/>
        </w:rPr>
        <w:t xml:space="preserve">valamelyik tartományából érkezett hozzájuk, vagyis egyike a mindenfelé elszemtelenedő frenk gyauroknak. Mivelhogy Mohamed török hívei a </w:t>
      </w:r>
      <w:r>
        <w:rPr>
          <w:rFonts w:cs="Times New Roman"/>
          <w:i/>
          <w:iCs/>
          <w:sz w:val="24"/>
          <w:szCs w:val="24"/>
        </w:rPr>
        <w:t xml:space="preserve">„frenkek országának” </w:t>
      </w:r>
      <w:r>
        <w:rPr>
          <w:rFonts w:cs="Times New Roman"/>
          <w:sz w:val="24"/>
          <w:szCs w:val="24"/>
        </w:rPr>
        <w:t>nevezték összefoglaló néven Európa törökmentes területeit, lakóikat pedig hitetlen keresztényeknek.</w:t>
      </w:r>
    </w:p>
    <w:p>
      <w:pPr>
        <w:pStyle w:val="Normal"/>
        <w:shd w:fill="FFFFFF" w:val="clear"/>
        <w:ind w:firstLine="284"/>
        <w:jc w:val="both"/>
        <w:rPr>
          <w:rFonts w:ascii="Times New Roman" w:hAnsi="Times New Roman" w:cs="Times New Roman"/>
          <w:szCs w:val="24"/>
        </w:rPr>
      </w:pPr>
      <w:r>
        <w:rPr>
          <w:rFonts w:cs="Times New Roman"/>
          <w:sz w:val="24"/>
          <w:szCs w:val="24"/>
        </w:rPr>
        <w:t>Eme tág megjelölés ezúttal igencsak találónak bizonyult erre a szangvinikus alaptermészetű, hirtelen haragú, minden kákán csomót kereső, művelt polgáremberre, aki kíméletlenül szórta mennyköveit jobbra-balra, tekintet nélkül a megbírált személyek származására, társadalmi helyzetére, korára és nemére. Egy kivételt azonban mégis csak tett a vitriolos tollú utazó: mérgezett nyilainak hatósugarából mindenkor következetesen kirekesztette a cseh-morva területek huszita hagyományokat őrző lakóit, illetőleg a Buda környéki, az erdélyi és a nyugat-felvidéki (korabeli szóhasználattal: alsó-magyarországi) tájegységeket. Mely persze korántsem véletlen, hiszen éppen hat évtizeddel korábban, a csehországi Brüx (a mai Most) bányavárosában látta meg a napvilágot, ámde jó négy évtizede magyar földön szorgoskodott.</w:t>
      </w:r>
    </w:p>
    <w:p>
      <w:pPr>
        <w:pStyle w:val="Normal"/>
        <w:shd w:fill="FFFFFF" w:val="clear"/>
        <w:ind w:firstLine="284"/>
        <w:jc w:val="both"/>
        <w:rPr>
          <w:rFonts w:ascii="Times New Roman" w:hAnsi="Times New Roman" w:cs="Times New Roman"/>
          <w:szCs w:val="24"/>
        </w:rPr>
      </w:pPr>
      <w:r>
        <w:rPr>
          <w:rFonts w:cs="Times New Roman"/>
          <w:sz w:val="24"/>
          <w:szCs w:val="24"/>
        </w:rPr>
        <w:t>Az „egyetemes gyűlölködő” koponyája pallérozott, csiszolt elmét rejtegetett: huszita eszmékkel kacérkodó, művelt humanistát, akinek gyakorlati tevékenységét mindenkor a kritikus értelem irányította. Sokoldalú egyéniség volt, aki bölcsészeti végzettségét, könyvszeretetét, a humán tudományok iránti rokonszenvét kiválóan ötvözni tudta a természettudományos, reál ismeretekkel, a magyarországi rézbányászatnak és a vele kapcsolatos, szerteágazó üzleti tevékenységnek a megszervezésével. Merthogy a korabeli Európa híres német nagytőkéseinek, a dúsgazdag Fuggereknek volt a legismertebb magyarországi ügynöke, vagyis afféle korai menedzser-típus volt.</w:t>
      </w:r>
    </w:p>
    <w:p>
      <w:pPr>
        <w:pStyle w:val="Normal"/>
        <w:shd w:fill="FFFFFF" w:val="clear"/>
        <w:ind w:firstLine="284"/>
        <w:jc w:val="both"/>
        <w:rPr>
          <w:rFonts w:ascii="Times New Roman" w:hAnsi="Times New Roman" w:cs="Times New Roman"/>
          <w:szCs w:val="24"/>
        </w:rPr>
      </w:pPr>
      <w:r>
        <w:rPr>
          <w:rFonts w:cs="Times New Roman"/>
          <w:sz w:val="24"/>
          <w:szCs w:val="24"/>
        </w:rPr>
        <w:t>Ámbátor a saját pénzén vállalkozott a távoli, veszedelmes útra, a „török sárkány” isztambuli oroszlánbarlangjába, de alighanem kenyéradó gazdái ösztönzésére tette, akik hűséges emberük megbízható beszámolója alapján tájékozódni szerettek volna a három földrészre kiterjedő, hatalmas török piac üzleti lehetőségeiről. Erre mutat, hogy a törökök világáról készített, mindennapos feljegyzéseinek vaskos kézirata a Fuggerek könyvtárában maradt az utókorra.</w:t>
      </w:r>
    </w:p>
    <w:p>
      <w:pPr>
        <w:pStyle w:val="Normal"/>
        <w:shd w:fill="FFFFFF" w:val="clear"/>
        <w:ind w:firstLine="284"/>
        <w:jc w:val="both"/>
        <w:rPr>
          <w:rFonts w:ascii="Times New Roman" w:hAnsi="Times New Roman" w:cs="Times New Roman"/>
          <w:szCs w:val="24"/>
        </w:rPr>
      </w:pPr>
      <w:r>
        <w:rPr>
          <w:rFonts w:cs="Times New Roman"/>
          <w:sz w:val="24"/>
          <w:szCs w:val="24"/>
        </w:rPr>
        <w:t>Persze, nem egyedül vágott neki az irdatlan messziségnek, hanem csatlakozott ahhoz a magyar királyi követséghez, melyet I. Ferdinánd menesztett a Portára, alig háromnegyed évvel a nagy várháborúk lezárulását követően, egy tartós békeegyezmény létrehozása érdekében. A Verancsics Antal, pécsi püspök és Zay Ferenc, főkapitány által irányított delegáció ezerötszázötvenhárom június huszonkettedikén indult el Bécsből két esztendeig elhúzódó békemissziójára. Dernschwam a saját, háromlovas kocsiján tartott velük, melyet egy Imre nevű magyar kocsis hajtott. Jó néhány hónap múlva, augusztusban érkeztek meg Konstantinápolyba, ahol egy és háromnegyed esztendeig időztek. Hazautazásuk előtt mintegy három és félhónapos kisázsiai utat is megtettek, felkeresve Amasziában a perzsák ellen hadakozó Szulejmánt. Innen csak ezerötszázötvenöt június huszonharmadikán érkeztek vissza a szultáni fővárosba, ahonnét tíz nap múlva hazaindultak. A követséggel együtt Dernschwam is csupán augusztus tizenegyedikén pillantotta meg újra a magyarok bécsi királyának régen látott székhelyét.</w:t>
      </w:r>
    </w:p>
    <w:p>
      <w:pPr>
        <w:pStyle w:val="Normal"/>
        <w:shd w:fill="FFFFFF" w:val="clear"/>
        <w:ind w:firstLine="284"/>
        <w:jc w:val="both"/>
        <w:rPr>
          <w:rFonts w:ascii="Times New Roman" w:hAnsi="Times New Roman" w:cs="Times New Roman"/>
          <w:szCs w:val="24"/>
        </w:rPr>
      </w:pPr>
      <w:r>
        <w:rPr>
          <w:rFonts w:cs="Times New Roman"/>
          <w:sz w:val="24"/>
          <w:szCs w:val="24"/>
        </w:rPr>
        <w:t>A hatvanadik életévét taposó öregúr, hála szerfölött kíváncsi természetének, számos meghökkentő információi vetett a papírra az általa olyannyira gyűlölt, megvetett és ócsárolt mohamedánok tabukkal körülbástyázott magánéletének legrejtettebb hálószobatitkairól is. Ő ugyan jobbára töröknek mondta az általa mindvégig oly kíméletlen vaskövetkezetességgel, állatiasan barbárnak minősített ellenfelet, ámde közelebb járunk az igazsághoz,  ha inkább a vallásuk alapján nevezzük meg az iszlám világuralomra törő hitének harcos követőit. Merthogy az a szűkebb kör, melyet más keresztény szemtanúkhoz hasonlóan, Dernschwam is közelebbről megismerhetett, döntő hányadában nem török származású előkelőségekből, katonákból, papokból és kisemberekből tevődött össze.</w:t>
      </w:r>
    </w:p>
    <w:p>
      <w:pPr>
        <w:pStyle w:val="Normal"/>
        <w:shd w:fill="FFFFFF" w:val="clear"/>
        <w:ind w:firstLine="284"/>
        <w:jc w:val="both"/>
        <w:rPr>
          <w:rFonts w:ascii="Times New Roman" w:hAnsi="Times New Roman" w:cs="Times New Roman"/>
          <w:szCs w:val="24"/>
        </w:rPr>
      </w:pPr>
      <w:r>
        <w:rPr>
          <w:rFonts w:cs="Times New Roman"/>
          <w:sz w:val="24"/>
          <w:szCs w:val="24"/>
        </w:rPr>
        <w:t xml:space="preserve">A nyugati követségekkel mindennapos kapcsolatba kerülő, </w:t>
      </w:r>
      <w:r>
        <w:rPr>
          <w:rFonts w:cs="Times New Roman"/>
          <w:sz w:val="24"/>
          <w:szCs w:val="24"/>
          <w:lang w:val="fr-FR"/>
        </w:rPr>
        <w:t xml:space="preserve">s </w:t>
      </w:r>
      <w:r>
        <w:rPr>
          <w:rFonts w:cs="Times New Roman"/>
          <w:sz w:val="24"/>
          <w:szCs w:val="24"/>
        </w:rPr>
        <w:t xml:space="preserve">gyakorta valóban inkább börtönőrként, mintsem vendéglátóként viselkedő „törökök” zöme egykor valamelyik európai állam keresztény alattvalójaként látta meg a napvilágot. Ahonnét, csekély kivételtől eltekintve, nem éppen önként, a szabad akaratukból vetődtek el a mohón terjeszkedő oszmán világbirodalom európai (ruméliai), kis-ázsiai (anatóliai) és észak-afrikai területeire. </w:t>
      </w:r>
      <w:r>
        <w:rPr>
          <w:rFonts w:cs="Times New Roman"/>
          <w:sz w:val="24"/>
          <w:szCs w:val="24"/>
          <w:lang w:val="fr-FR"/>
        </w:rPr>
        <w:t xml:space="preserve">S </w:t>
      </w:r>
      <w:r>
        <w:rPr>
          <w:rFonts w:cs="Times New Roman"/>
          <w:sz w:val="24"/>
          <w:szCs w:val="24"/>
        </w:rPr>
        <w:t>miután a mohamedán vallás felvételére kényszerültek, más egyebet úgysem tehetvén, engedelmes végrehajtóivá váltak török uraik mindennemű parancsainak. Noha ilyetén magatartásuk nem kifejezetten belső meggyőződésből fakadt.</w:t>
      </w:r>
    </w:p>
    <w:p>
      <w:pPr>
        <w:pStyle w:val="Normal"/>
        <w:shd w:fill="FFFFFF" w:val="clear"/>
        <w:ind w:firstLine="284"/>
        <w:jc w:val="both"/>
        <w:rPr>
          <w:rFonts w:ascii="Times New Roman" w:hAnsi="Times New Roman" w:cs="Times New Roman"/>
          <w:szCs w:val="24"/>
        </w:rPr>
      </w:pPr>
      <w:r>
        <w:rPr>
          <w:rFonts w:cs="Times New Roman"/>
          <w:sz w:val="24"/>
          <w:szCs w:val="24"/>
          <w:lang w:val="el-GR"/>
        </w:rPr>
        <w:t xml:space="preserve">Ε </w:t>
      </w:r>
      <w:r>
        <w:rPr>
          <w:rFonts w:cs="Times New Roman"/>
          <w:sz w:val="24"/>
          <w:szCs w:val="24"/>
        </w:rPr>
        <w:t xml:space="preserve">hitehagyott keresztények ily módon gondolkodásukban, érzelmeikben, életvitelükben, szokásaikban, viselkedésükben, tetteikben és egész mentalitásukban lassanként maguk is afféle „törökké” lettek, mint ahogy a korabeli közfelfogás egyértelműen annak is tartotta és nevezte őket. </w:t>
      </w:r>
      <w:r>
        <w:rPr>
          <w:rFonts w:cs="Times New Roman"/>
          <w:sz w:val="24"/>
          <w:szCs w:val="24"/>
          <w:lang w:val="fr-FR"/>
        </w:rPr>
        <w:t xml:space="preserve">S </w:t>
      </w:r>
      <w:r>
        <w:rPr>
          <w:rFonts w:cs="Times New Roman"/>
          <w:sz w:val="24"/>
          <w:szCs w:val="24"/>
        </w:rPr>
        <w:t xml:space="preserve">ámbátor a gyűlölködő, elfogult Dernschwam túlságosan messzire vetette el a sulykot, amidőn a törökök világát teljes egészében az emberiség legbarbárabb, legerkölcstelenebb társadalmának minősítette, de nem kétséges, hogy ledorongoló ítélete mélyén a renegát, eltörökösödött keresztények viszonylatában, nem csekély igazságelemek is rejtőznek. Merthogy a törökök romlottságát erősen eltúlzó közép-európai utazó az egyes részletek taglalásánál, a konkrét események lejegyzésekor, </w:t>
      </w:r>
      <w:r>
        <w:rPr>
          <w:rFonts w:cs="Times New Roman"/>
          <w:i/>
          <w:iCs/>
          <w:sz w:val="24"/>
          <w:szCs w:val="24"/>
        </w:rPr>
        <w:t>„elfogultságában is fanatikusan igazmondó krónikás”-</w:t>
      </w:r>
      <w:r>
        <w:rPr>
          <w:rFonts w:cs="Times New Roman"/>
          <w:sz w:val="24"/>
          <w:szCs w:val="24"/>
        </w:rPr>
        <w:t>nak</w:t>
      </w:r>
      <w:r>
        <w:rPr>
          <w:rFonts w:cs="Times New Roman"/>
          <w:i/>
          <w:iCs/>
          <w:sz w:val="24"/>
          <w:szCs w:val="24"/>
        </w:rPr>
        <w:t xml:space="preserve"> </w:t>
      </w:r>
      <w:r>
        <w:rPr>
          <w:rFonts w:cs="Times New Roman"/>
          <w:sz w:val="24"/>
          <w:szCs w:val="24"/>
        </w:rPr>
        <w:t>bizonyult, miként a német nyelvű útibeszámolóját magyarra fordító Tardy Lajos találóan megállapította.</w:t>
      </w:r>
    </w:p>
    <w:p>
      <w:pPr>
        <w:pStyle w:val="TextBodyIndent"/>
        <w:rPr/>
      </w:pPr>
      <w:r>
        <w:rPr>
          <w:rFonts w:cs="Times New Roman"/>
        </w:rPr>
        <w:t>A huszitizmus szigorú valláserkölcsi, házasodási és családi normái szerint élő Dernschwam a maga humanista etikai tartásával, valóságos és vélt szellemi magasabbrendűségével, magától értetődő, természetes felháborodással ostorozta a számára olyannyira idegen török világ sokféleképpen megnyilvánuló szexuálerkölcsi fertőjének visszataszító jelenségeit. Sistergő ítéleteivel árasztotta el a szerájban bujálkodó szultánfiaktól kezdve a düledező faviskókban rongyoskodó, mihaszna isztambuli utcakölykökig mindenkit.</w:t>
      </w:r>
    </w:p>
    <w:p>
      <w:pPr>
        <w:pStyle w:val="Normal"/>
        <w:shd w:fill="FFFFFF" w:val="clear"/>
        <w:ind w:firstLine="284"/>
        <w:jc w:val="both"/>
        <w:rPr>
          <w:rFonts w:ascii="Times New Roman" w:hAnsi="Times New Roman" w:cs="Times New Roman"/>
          <w:szCs w:val="24"/>
        </w:rPr>
      </w:pPr>
      <w:r>
        <w:rPr>
          <w:rFonts w:cs="Times New Roman"/>
          <w:sz w:val="24"/>
          <w:szCs w:val="24"/>
        </w:rPr>
        <w:t>Ámbár a keresztény gondolkodók, főleg az egyháziak, köztük a harcos ellenreformáció magyar vezéregyénisége, Pázmány Péter, esztergomi érsek, előszeretettel vádolták azzal török ellenfeleiket, hogy a mohamedánok szent könyve, a Korán nyíltan buzdít a legféktelenebb erkölcstelenségek elkövetésére, ez természetesen csak afféle propagandafogás volt, valóságos tartalom nélkül. Az iszlám „biblia” negyedik fejezetének huszonnyolcadik szakasza kifejezetten eltiltotta az egyedül üdvözítő hit követőit a paráználkodásoktól, és igen melegen ajánlotta figyelmükbe a házasság intézményét. A következő szakaszban pedig mindazon hívők számára, akik nem rendelkeztek elegendő vagyonnal egy igazhitű szabad nő feleségül vételére, lehetővé tette, hogy egy mohamedán rabnőt válasszanak házastársul. A huszonnegyedik fejezet pedig kemény büntetést rótt a testi erkölcstelenségek elkövetőire: a szajhákat és a fertelmeskedő férfiakat egyaránt száz botütéssel sújtotta, melyet tanúk jelenlétében kellett elszenvedniük, már ha egyáltalán túlélték a halálos ítélettel felérő megverettetésüket...</w:t>
      </w:r>
    </w:p>
    <w:p>
      <w:pPr>
        <w:pStyle w:val="Normal"/>
        <w:shd w:fill="FFFFFF" w:val="clear"/>
        <w:ind w:firstLine="284"/>
        <w:jc w:val="both"/>
        <w:rPr>
          <w:rFonts w:ascii="Times New Roman" w:hAnsi="Times New Roman" w:cs="Times New Roman"/>
          <w:szCs w:val="24"/>
        </w:rPr>
      </w:pPr>
      <w:r>
        <w:rPr>
          <w:rFonts w:cs="Times New Roman"/>
          <w:sz w:val="24"/>
          <w:szCs w:val="24"/>
        </w:rPr>
        <w:t>Mindamellett való igaz, hogy a kereszténység monogámiára épülő házasságeszméjével szöges ellentétben, a mohamedán vallás családi társaskapcsolata kifejezetten a többnejűségre, a poligámiára épült. Az életük javarészét merőben más viszonyok között leélő nyugati szemtanúk meglehetősen ellentmondásos és zűrzavaros ismeretekhez jutottak ezzel kapcsolatban is. Egyesek úgy tudták, hogy a feleségek számát a Korán nem korlátozta. Voltak, akik arról tudósítottak, hogy a mohamedán férfiak hat, hét, sőt kilenc hitestársat is tartanak. Őket alighanem az tévesztette meg, hogy az iszlám hitelvek a többnyire ágyasként, szolgálólányként dolgoztatott rabszolganők számát tényleg nem korlátozták. Viszont törvényes feleséget legfeljebb csak négyet tarthattak. Ám a köznép nagy tömegeinek jobbára csupán egy hitestárs eltartására futotta sovány jövedelméből. Főként igaz volt ez a falusi parasztok, a városi szegénység és a kispénzű zsoldoskatonák, kézművesek, papok, hivatalnokok esetében.</w:t>
      </w:r>
    </w:p>
    <w:p>
      <w:pPr>
        <w:pStyle w:val="Normal"/>
        <w:shd w:fill="FFFFFF" w:val="clear"/>
        <w:ind w:firstLine="284"/>
        <w:jc w:val="both"/>
        <w:rPr>
          <w:rFonts w:ascii="Times New Roman" w:hAnsi="Times New Roman" w:cs="Times New Roman"/>
          <w:szCs w:val="24"/>
        </w:rPr>
      </w:pPr>
      <w:r>
        <w:rPr>
          <w:rFonts w:cs="Times New Roman"/>
          <w:sz w:val="24"/>
          <w:szCs w:val="24"/>
        </w:rPr>
        <w:t>A keresztényeket felettébb megbotránkoztató többnejűség magyarázata korántsem a törökök és más mohamedánok valamiféle velejéig romlott, buja alaptermészetében rejlett. Sokkal egyszerűbb, hétköznapibb oka volt ennek: a házasságkötésre alkalmas, szabad férfiak nagymérvű hiánya, vagy másképpen fogalmazva, a „nőfelesleg”. Az állandó háborúskodások hosszú hónapokra, esetleg évekre elvonták a családi tűzhely melegétől a fegyverbíró férfiakat, akik közül sokan csak megsebesülve, betegen, rokkant állapotban kerültek haza. Másokat viszont többé sohasem láttak családtagjaik: elestek az összecsapásokban, meghaltak, eltűntek az ellenség fogságában, elvitték őket a különféle járványok (pestis, tífusz, kolera), a gyakori nélkülözések, éhezések, az időjárási viszontagságok és a nehezen járható hadiutak kemény megpróbáltatásai.</w:t>
      </w:r>
    </w:p>
    <w:p>
      <w:pPr>
        <w:pStyle w:val="Normal"/>
        <w:shd w:fill="FFFFFF" w:val="clear"/>
        <w:ind w:firstLine="284"/>
        <w:jc w:val="both"/>
        <w:rPr>
          <w:rFonts w:ascii="Times New Roman" w:hAnsi="Times New Roman" w:cs="Times New Roman"/>
          <w:szCs w:val="24"/>
        </w:rPr>
      </w:pPr>
      <w:r>
        <w:rPr>
          <w:rFonts w:cs="Times New Roman"/>
          <w:sz w:val="24"/>
          <w:szCs w:val="24"/>
        </w:rPr>
        <w:t>A szultánok korlátlan önkényuralmára épülő despotikus rendszer megtámogatva az iszlám szent háborúra, dzsihádra buzdító eszmekörével, csupán az állandó hódításokkal, hadjáratokkal, területszerzéssel, erőszakos terjeszkedéssel, gazdag hadizsákmánnyal és a rabszolgák tömeges behurcolásával tarthatta fenn önmagát. A kör így bezárult! A török férfinépesség csökkenését mi sem állíthatta meg hagyományos módon, a népesség belső erejére támaszkodva. A nagymérvű vérveszteséget csupán a rabszolgatömegek eltörökösítésével, illetőleg a többnejűség intézményéből fakadó lehetőségek maximális kihasználásával lehetett pótolni. így aztán azoknak a mohamedán nőknek is jutott férj, akik különben pártában maradtak volna. Ily módon az igazhitű családok buzgón eleget tehettek a „Sokasodjatok és szaporodjatok” dicséretes követelményének, mely a Próféta családvédelmi programjában úgyszintén kiemelt helyen szerepel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családi és szexuálerkölcsi téren mereven konzervatív felfogású Dernschwam útleírásának számos helyén keményen bírálta a született törökök és az általa „böszörményeknek” mondott újmohamedánok házaséletét, nemi viselkedésformáit. Szerinte a házasság csak afféle fedőszerv, mely a legocsmányabb erkölcstelenségek elpalástolására, legalizálására szolgál. A török asszonyok, főleg háborús időkben, egész napra kimaradoznak otthonról, fürdőkben szórakoznak: </w:t>
      </w:r>
      <w:r>
        <w:rPr>
          <w:rFonts w:cs="Times New Roman"/>
          <w:i/>
          <w:iCs/>
          <w:sz w:val="24"/>
          <w:szCs w:val="24"/>
        </w:rPr>
        <w:t>„A kurvák valamennyien elfedik magukat, miáltal egyiket sem lehet felismerni. Semmit sem értenek a háztartáshoz, egyébként is Konstantinápolyban senkinek sincs semmije a házában.</w:t>
      </w:r>
    </w:p>
    <w:p>
      <w:pPr>
        <w:pStyle w:val="Normal"/>
        <w:shd w:fill="FFFFFF" w:val="clear"/>
        <w:ind w:firstLine="284"/>
        <w:jc w:val="both"/>
        <w:rPr>
          <w:rFonts w:ascii="Times New Roman" w:hAnsi="Times New Roman" w:cs="Times New Roman"/>
          <w:szCs w:val="24"/>
        </w:rPr>
      </w:pPr>
      <w:r>
        <w:rPr>
          <w:rFonts w:cs="Times New Roman"/>
          <w:i/>
          <w:iCs/>
          <w:sz w:val="24"/>
          <w:szCs w:val="24"/>
        </w:rPr>
        <w:t>Az egész Konstantinápoly mind merő kurválkodás és szodómia. A magyar asszonyok elmondották nekünk, hogy a fiúkra még jobban kell vigyázni, mint a lányokra, és hogy a fiúk maguktól is, szántszándékkal ráadják magukat erre a gazságra.”</w:t>
      </w:r>
    </w:p>
    <w:p>
      <w:pPr>
        <w:pStyle w:val="Normal"/>
        <w:shd w:fill="FFFFFF" w:val="clear"/>
        <w:ind w:firstLine="284"/>
        <w:jc w:val="both"/>
        <w:rPr>
          <w:rFonts w:ascii="Times New Roman" w:hAnsi="Times New Roman" w:cs="Times New Roman"/>
          <w:szCs w:val="24"/>
        </w:rPr>
      </w:pPr>
      <w:r>
        <w:rPr>
          <w:rFonts w:cs="Times New Roman"/>
          <w:sz w:val="24"/>
          <w:szCs w:val="24"/>
        </w:rPr>
        <w:t>A széltében elterjedt homoszexualitás, a fajtalankodás, a szodomitaság jelenségeit erősítették meg számára a kis-ázsiai utazásukon azok a magyar származású asszonyok is, akikkel ezerötszázötvennégy március tizenkilencedikén váltott néhány mondatot Bozöjük mezővárosban:</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Itt magyar nőkre találtunk, akikkel a kerítésen át szóba elegyedtünk. Győri Mihály megkérdezte, hogy a törökök miért őrzik és óvják annyira az ő fehérnépüket. Mire a magyar nőktől azt a választ kapta, hogy a fiúknak sokkal inkább szükségük lenne a vigyázásra, mert mihelyt felserdülnek, maguk adják rá a fejüket a gazemberségre, a szodomaiak és gomorraiak módjára.</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zen szexuális fertőtől nem voltak mentesek a szultáni udvari gárda legelőkelőbb tagjai és a papok sem. Dernschwam szerint az a kétszáz fős, jól öltözött, íjas janicsár, akiket szolákoknak neveznek, és a szultán testőreiként szolgálnak, valamennyien fajtalankodással, homoszexualitással töltik el napjaikat. A mohamedán közpapok, a hodzsák pedig nemcsak rátarti-ak, hanem nagyobb latrok a közönséges embereknél is, mert mint a keresztény rabszolgák – szenvedő alanyaik – elmondták róluk, </w:t>
      </w:r>
      <w:r>
        <w:rPr>
          <w:rFonts w:cs="Times New Roman"/>
          <w:i/>
          <w:iCs/>
          <w:sz w:val="24"/>
          <w:szCs w:val="24"/>
        </w:rPr>
        <w:t xml:space="preserve">„leginkább a fiúkkal szoktak bujálkodni.” </w:t>
      </w:r>
      <w:r>
        <w:rPr>
          <w:rFonts w:cs="Times New Roman"/>
          <w:sz w:val="24"/>
          <w:szCs w:val="24"/>
        </w:rPr>
        <w:t xml:space="preserve">A német szemtanú lesújtó általánosítása arról igyekszik meggyőzni olvasóját, hogy a keresztényeket hitetlen kutyáknak nevező mohamedán törökök </w:t>
      </w:r>
      <w:r>
        <w:rPr>
          <w:rFonts w:cs="Times New Roman"/>
          <w:i/>
          <w:iCs/>
          <w:sz w:val="24"/>
          <w:szCs w:val="24"/>
        </w:rPr>
        <w:t xml:space="preserve">„nem mások, mint ebfajzatok, szodomiták, akik nemcsak fiúkkal, hanem állatokkal is fajtalankodnak. Ezek az elvetemült emberek azzal dicsekszenek, hogy az ilyesmit nem tartják bűnnek. </w:t>
      </w:r>
      <w:r>
        <w:rPr>
          <w:rFonts w:cs="Times New Roman"/>
          <w:i/>
          <w:iCs/>
          <w:sz w:val="24"/>
          <w:szCs w:val="24"/>
          <w:lang w:val="el-GR"/>
        </w:rPr>
        <w:t xml:space="preserve">Ε </w:t>
      </w:r>
      <w:r>
        <w:rPr>
          <w:rFonts w:cs="Times New Roman"/>
          <w:i/>
          <w:iCs/>
          <w:sz w:val="24"/>
          <w:szCs w:val="24"/>
        </w:rPr>
        <w:t>tettüket ajipnak nevezik, ami szégyent jelent, ám papjaik mind azt csinálják, hogy az igazságos Isten küldje rájuk megszolgált büntetésüke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élelmetes hírű janicsárok persze a fiúkon kívül nem vetették meg az asszonynépet sem. Dernschwam erről is több történettel szolgál útleírásában. Egy ízben, ezerötszázötvennégy december 8-án nagy tűzvész pusztított Konstantinápoly belvárosában. A Hagia Sophia-székesegyház körül, a Taht-el-kale téren leégett sokszáz fabódé és lacikonyha. Többek között a tűz martalékává vált a városi kádi alá tartozó börtön is. Ebben párszáz rabot őriztek, jobbára adósságok, részegeskedések, paráználkodások elkövetése miatt. A tűzoltásra kirendelt janicsárok a megfékezhetetlenül tovaterjedő lángtenger közeledésekor gyorsan kinyitották a börtön kapuját, </w:t>
      </w:r>
      <w:r>
        <w:rPr>
          <w:rFonts w:cs="Times New Roman"/>
          <w:sz w:val="24"/>
          <w:szCs w:val="24"/>
          <w:lang w:val="fr-FR"/>
        </w:rPr>
        <w:t xml:space="preserve">s </w:t>
      </w:r>
      <w:r>
        <w:rPr>
          <w:rFonts w:cs="Times New Roman"/>
          <w:sz w:val="24"/>
          <w:szCs w:val="24"/>
        </w:rPr>
        <w:t xml:space="preserve">futni hagyták a rabokat, ámde </w:t>
      </w:r>
      <w:r>
        <w:rPr>
          <w:rFonts w:cs="Times New Roman"/>
          <w:i/>
          <w:iCs/>
          <w:sz w:val="24"/>
          <w:szCs w:val="24"/>
        </w:rPr>
        <w:t xml:space="preserve">„az asszonyokat magukkal hurcolták.” </w:t>
      </w:r>
      <w:r>
        <w:rPr>
          <w:rFonts w:cs="Times New Roman"/>
          <w:sz w:val="24"/>
          <w:szCs w:val="24"/>
        </w:rPr>
        <w:t>További sorsukat a német utazónak már nem állott módjában nyomon követnie...</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5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 r="-11" b="-7"/>
                    <a:stretch>
                      <a:fillRect/>
                    </a:stretch>
                  </pic:blipFill>
                  <pic:spPr bwMode="auto">
                    <a:xfrm>
                      <a:off x="0" y="0"/>
                      <a:ext cx="3142615" cy="50571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janicsárok és a csausok, mint a mindenható aszkeri, katonai uralkodó osztály tagjai, korlátlan hatalommal rendelkeztek a jogfosztott falusiak felett. Ali pasa birtokán, a bolgár Caribrodban egy keresztény paraszt keservesen panaszkodott Dernschwam előtt a törökök visszaéléseiről: </w:t>
      </w:r>
      <w:r>
        <w:rPr>
          <w:rFonts w:cs="Times New Roman"/>
          <w:i/>
          <w:iCs/>
          <w:sz w:val="24"/>
          <w:szCs w:val="24"/>
        </w:rPr>
        <w:t xml:space="preserve">„Ha csausokat, janicsárokat kell beszállásolnia, még ezeknek a bendőjét is neki kell megtöltenie. Asszonyaikkal és gyermekeikkel szemük láttára rendelkeznek, </w:t>
      </w:r>
      <w:r>
        <w:rPr>
          <w:rFonts w:cs="Times New Roman"/>
          <w:i/>
          <w:iCs/>
          <w:sz w:val="24"/>
          <w:szCs w:val="24"/>
          <w:lang w:val="fr-FR"/>
        </w:rPr>
        <w:t xml:space="preserve">s </w:t>
      </w:r>
      <w:r>
        <w:rPr>
          <w:rFonts w:cs="Times New Roman"/>
          <w:i/>
          <w:iCs/>
          <w:sz w:val="24"/>
          <w:szCs w:val="24"/>
        </w:rPr>
        <w:t>mindehhez a férjeket még meg is verik; senkinek sem szabad védekeznie. „</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 </w:t>
      </w:r>
      <w:r>
        <w:rPr>
          <w:rFonts w:cs="Times New Roman"/>
          <w:sz w:val="24"/>
          <w:szCs w:val="24"/>
        </w:rPr>
        <w:t xml:space="preserve">fullánkos nyelvű német humanista írt azoknak a hitetleneknek a büntetéséről is, akik mohamedán nőkkel paráználkodtak: </w:t>
      </w:r>
      <w:r>
        <w:rPr>
          <w:rFonts w:cs="Times New Roman"/>
          <w:i/>
          <w:iCs/>
          <w:sz w:val="24"/>
          <w:szCs w:val="24"/>
        </w:rPr>
        <w:t xml:space="preserve">„Ha egy keresztényt rajtakapnak egy török nővel, böszörménnyé kell lennie, különben megégetik. „ </w:t>
      </w:r>
      <w:r>
        <w:rPr>
          <w:rFonts w:cs="Times New Roman"/>
          <w:sz w:val="24"/>
          <w:szCs w:val="24"/>
        </w:rPr>
        <w:t>Feljegyzett két konkrét esetet is, melyek közül az egyik valóban ilyen tragikusan végződött:</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1554. február 14-én egy görögnek az At-mejdani téren tűzhalált kellett halnia. Ezt annak idején erőszakkal metélték körül és tették törökké, miként az történni szokott, ha egy keresztényt török nőszeméllyel tetten kapnak; ez vagy erőszakos körülmetéléssel, vagy tűzhalállal jár. Ő</w:t>
      </w:r>
      <w:r>
        <w:rPr>
          <w:rFonts w:cs="Times New Roman"/>
          <w:i/>
          <w:iCs/>
          <w:sz w:val="24"/>
          <w:szCs w:val="24"/>
          <w:lang w:val="el-GR"/>
        </w:rPr>
        <w:t xml:space="preserve"> </w:t>
      </w:r>
      <w:r>
        <w:rPr>
          <w:rFonts w:cs="Times New Roman"/>
          <w:i/>
          <w:iCs/>
          <w:sz w:val="24"/>
          <w:szCs w:val="24"/>
        </w:rPr>
        <w:t>titkon megtartotta a keresztény hitét, de beárulták, és nem volt hajlandó hitét megtagadni. Szinán pasa kétszáz forintot ígért neki, ha ezt megteszi, de ő nem állt kötélnek, mire a pasa máglyára küldte.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másik paráználkodó elkerülte a máglyát: </w:t>
      </w:r>
      <w:r>
        <w:rPr>
          <w:rFonts w:cs="Times New Roman"/>
          <w:i/>
          <w:iCs/>
          <w:sz w:val="24"/>
          <w:szCs w:val="24"/>
        </w:rPr>
        <w:t xml:space="preserve">„A mi karavánszerájunkban is akadt egy görög szolga, akit fiatal korában valakinek a kurvaféle leányánál tetten értek. Kénytelen volt körülmetéltetni magát, fel kellett vennie a törökök vallását, mert ha nem teszi, tűzhalálba küldik. Jóravaló baráti körével, két derék fivérével – az egyik ónöntő, a másik bormérő </w:t>
      </w:r>
      <w:r>
        <w:rPr>
          <w:rFonts w:cs="Times New Roman"/>
          <w:sz w:val="24"/>
          <w:szCs w:val="24"/>
        </w:rPr>
        <w:t xml:space="preserve">– </w:t>
      </w:r>
      <w:r>
        <w:rPr>
          <w:rFonts w:cs="Times New Roman"/>
          <w:i/>
          <w:iCs/>
          <w:sz w:val="24"/>
          <w:szCs w:val="24"/>
        </w:rPr>
        <w:t xml:space="preserve">egyáltalán nem érintkezhet... Korábban </w:t>
      </w:r>
      <w:r>
        <w:rPr>
          <w:rFonts w:cs="Times New Roman"/>
          <w:i/>
          <w:iCs/>
          <w:sz w:val="24"/>
          <w:szCs w:val="24"/>
          <w:lang w:val="en-GB"/>
        </w:rPr>
        <w:t xml:space="preserve">Michael </w:t>
      </w:r>
      <w:r>
        <w:rPr>
          <w:rFonts w:cs="Times New Roman"/>
          <w:i/>
          <w:iCs/>
          <w:sz w:val="24"/>
          <w:szCs w:val="24"/>
        </w:rPr>
        <w:t>volt a neve, most Mehmed névre hallgat. A mi őrzésünkre kirendelt csausnak a kavaszja, vagyis a fogdmegje.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csípős nyelvű német felfigyelt arra is, hogy különösen az ünnepségek és a fürdők váltak a melegágyaivá a különféle erkölcstelenségeknek. Novemberben, a bajrán ünnepén nemcsak vígan lakomáztak és mindenféle bolondságot űztek a mohamedán férfiak és nők, hanem széltében paráználkodtak is. </w:t>
      </w:r>
      <w:r>
        <w:rPr>
          <w:rFonts w:cs="Times New Roman"/>
          <w:i/>
          <w:iCs/>
          <w:sz w:val="24"/>
          <w:szCs w:val="24"/>
        </w:rPr>
        <w:t xml:space="preserve">„A fürdők borbélyai és az ilyen borbélyok körül forgolódó kurvák” </w:t>
      </w:r>
      <w:r>
        <w:rPr>
          <w:rFonts w:cs="Times New Roman"/>
          <w:sz w:val="24"/>
          <w:szCs w:val="24"/>
        </w:rPr>
        <w:t xml:space="preserve">pedig ilyenkor még a szokásosnál is jóval nagyobb forgalmat bonyolítottak le, egy zernik nevű szőrvesztő szerrel kenegetve pácienseiket, mely az effélékről nem teljesen tájékozatlan Dernschwam szerint </w:t>
      </w:r>
      <w:r>
        <w:rPr>
          <w:rFonts w:cs="Times New Roman"/>
          <w:i/>
          <w:iCs/>
          <w:sz w:val="24"/>
          <w:szCs w:val="24"/>
        </w:rPr>
        <w:t>„odahaza is ismeretes”.</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öbbnejűségen alapuló mohamedán házasságról egészen lesújtó képet tár elénk a besztercebányai Fugger-ügynök. Azt állítja, ezekre anyagilag a teljes létbizonytalanság jellemző, erkölcsi téren pedig még rosszabbak bennük a viszonyok: </w:t>
      </w:r>
      <w:r>
        <w:rPr>
          <w:rFonts w:cs="Times New Roman"/>
          <w:i/>
          <w:iCs/>
          <w:sz w:val="24"/>
          <w:szCs w:val="24"/>
        </w:rPr>
        <w:t xml:space="preserve">„A törökök oly szegények, hogy egyetlen feleséget sem képesek eltartani. De néhánynak mégis három, öt vagy hat felesége van, akik egytől egyig kurvák. Kolduskenyéren és alamizsnacsorbán élnek. Hét feleségnél többje senkinek sem lehet. A selymák titokban mind borisszák, és éjnek idején hozatnak bort a görög falvakból. Baromhoz illően addig vedelnek, amíg csak össze nem esnek… Némelyik semmirekellőnek három vagy négy fehérnépe is lakik együtt vagy külön házakban, ezeknek meg kell elégedniük a vízrevalóval... kegyes adományokból szintén biztosítani tudják a maguk és kurváik életét. De az egyik kurva kezére játszik a másiknak azért, hogy az valamicske pénzhez jusson és titkon bort ihassék. </w:t>
      </w:r>
      <w:r>
        <w:rPr>
          <w:rFonts w:cs="Times New Roman"/>
          <w:i/>
          <w:iCs/>
          <w:sz w:val="24"/>
          <w:szCs w:val="24"/>
          <w:lang w:val="en-US"/>
        </w:rPr>
        <w:t xml:space="preserve">Am </w:t>
      </w:r>
      <w:r>
        <w:rPr>
          <w:rFonts w:cs="Times New Roman"/>
          <w:i/>
          <w:iCs/>
          <w:sz w:val="24"/>
          <w:szCs w:val="24"/>
        </w:rPr>
        <w:t>a férfiak maguk is foglalkoznak kerítésse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zámára mindvégig idegen világban nehezen eligazodó Dernschwam, a maga tüskés modorában, megemlékezett Szulejmán szultán befolyásos feleségéről, a keresztények által Roxo-lánának nevezett Hurremről, a szultána fényes kastélyáról, valamint a háremről is. A vendégfogadóként funkcionáló karavánszerájokat ismertetve megjegyezte, hogy </w:t>
      </w:r>
      <w:r>
        <w:rPr>
          <w:rFonts w:cs="Times New Roman"/>
          <w:i/>
          <w:iCs/>
          <w:sz w:val="24"/>
          <w:szCs w:val="24"/>
        </w:rPr>
        <w:t xml:space="preserve">„A császárné konstantinápolyi várát és otthonát – amelyben asszonynépével és a heréltekkel lakik </w:t>
      </w:r>
      <w:r>
        <w:rPr>
          <w:rFonts w:cs="Times New Roman"/>
          <w:sz w:val="24"/>
          <w:szCs w:val="24"/>
        </w:rPr>
        <w:t xml:space="preserve">– </w:t>
      </w:r>
      <w:r>
        <w:rPr>
          <w:rFonts w:cs="Times New Roman"/>
          <w:i/>
          <w:iCs/>
          <w:sz w:val="24"/>
          <w:szCs w:val="24"/>
        </w:rPr>
        <w:t xml:space="preserve">szintén szerájnak mondják”. </w:t>
      </w:r>
      <w:r>
        <w:rPr>
          <w:rFonts w:cs="Times New Roman"/>
          <w:sz w:val="24"/>
          <w:szCs w:val="24"/>
        </w:rPr>
        <w:t>A keresztény származású, nagyhatalmú szultánáról nem éppen hízelgő véleményt formált:</w:t>
      </w:r>
    </w:p>
    <w:p>
      <w:pPr>
        <w:pStyle w:val="Normal"/>
        <w:shd w:fill="FFFFFF" w:val="clear"/>
        <w:ind w:firstLine="284"/>
        <w:jc w:val="both"/>
        <w:rPr>
          <w:rFonts w:ascii="Times New Roman" w:hAnsi="Times New Roman" w:cs="Times New Roman"/>
          <w:szCs w:val="24"/>
        </w:rPr>
      </w:pPr>
      <w:r>
        <w:rPr>
          <w:rFonts w:cs="Times New Roman"/>
          <w:sz w:val="24"/>
          <w:szCs w:val="24"/>
        </w:rPr>
        <w:t>„</w:t>
      </w:r>
      <w:r>
        <w:rPr>
          <w:rFonts w:cs="Times New Roman"/>
          <w:i/>
          <w:iCs/>
          <w:sz w:val="24"/>
          <w:szCs w:val="24"/>
        </w:rPr>
        <w:t>Ez az orosz asszony, még mielőtt a császár felszabadította volna, egy mecsetet akart építtetni és a papoknak alapítványt tenni. Ehhez a mufti, vagyis a török pápa mindaddig nem járult hozzá, és nem engedélyezte, amíg a nőt a császár fel nem szabadította. Ezután a saját költségén templomot építtetett, hozzá egy fürdőt is a Zsidó utcában, amely évi jövedelmet biztosít a templom számára. Azt mondják, hogy egyetlen császár sem hallgatott annyira a feleségére, mint ez a Szulejmán. Azt teszi, amit az akar; azt mondják, kövér, hájas, csúf, pórias asszony.</w:t>
      </w:r>
    </w:p>
    <w:p>
      <w:pPr>
        <w:pStyle w:val="Normal"/>
        <w:shd w:fill="FFFFFF" w:val="clear"/>
        <w:ind w:firstLine="284"/>
        <w:jc w:val="both"/>
        <w:rPr>
          <w:rFonts w:ascii="Times New Roman" w:hAnsi="Times New Roman" w:cs="Times New Roman"/>
          <w:szCs w:val="24"/>
        </w:rPr>
      </w:pPr>
      <w:r>
        <w:rPr>
          <w:rFonts w:cs="Times New Roman"/>
          <w:i/>
          <w:iCs/>
          <w:sz w:val="24"/>
          <w:szCs w:val="24"/>
        </w:rPr>
        <w:t>Konstantinápolyban lakik, a városban, távol a császár várától; szeráját azelőtt nagy térség övezte. Ebből a császár egy részt igénybe vett, és roppant méretű mecsetet, karavánszerájt, fürdőt, papi lakásokat és mindenféle szatócs- és kalmárboltokat építtetett. Mindez akkora vagy tán nagyobb helyen terül el, mint körülbelül Pozsony. 1555-ben láttam; úgy vélem, eltart jó három esztendeig, míg az építkezés befejeződik.</w:t>
      </w:r>
    </w:p>
    <w:p>
      <w:pPr>
        <w:pStyle w:val="Normal"/>
        <w:shd w:fill="FFFFFF" w:val="clear"/>
        <w:ind w:firstLine="284"/>
        <w:jc w:val="both"/>
        <w:rPr>
          <w:rFonts w:ascii="Times New Roman" w:hAnsi="Times New Roman" w:cs="Times New Roman"/>
          <w:szCs w:val="24"/>
        </w:rPr>
      </w:pPr>
      <w:r>
        <w:rPr>
          <w:rFonts w:cs="Times New Roman"/>
          <w:i/>
          <w:iCs/>
          <w:sz w:val="24"/>
          <w:szCs w:val="24"/>
        </w:rPr>
        <w:t>A császárné szerája még mindig igen nagy területet foglal el. Városfalhoz hasonló magas, vastag kőkerítés veszi körül, hogy sem be, sem ki nem lehet látni. Belül terjedelmes kerteken kívül sok háznak és lakásnak kell lenni mindenféle asszony személyek számára.</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Ha az ember elmegy a főkapu előtt, csak egy dísztelen térre lát, és a kapu alatt, amely nagyon egyszerű, néhány herélt eunuch ül botokkal; olyanok, mint </w:t>
      </w:r>
      <w:r>
        <w:rPr>
          <w:rFonts w:cs="Times New Roman"/>
          <w:i/>
          <w:iCs/>
          <w:sz w:val="24"/>
          <w:szCs w:val="24"/>
          <w:lang w:val="fr-FR"/>
        </w:rPr>
        <w:t xml:space="preserve">a kutyapecérek. Es </w:t>
      </w:r>
      <w:r>
        <w:rPr>
          <w:rFonts w:cs="Times New Roman"/>
          <w:i/>
          <w:iCs/>
          <w:sz w:val="24"/>
          <w:szCs w:val="24"/>
        </w:rPr>
        <w:t>ha valaki, aki a szokásokat nem ismeri, megállna a kapu előtt, hogy messziről benézzen, azt azon nyomban berántják és elverik. Az együgyű embert be is csalogathatják a kapu alá, aztán jól elbánhatnak vele azzal, hogy nincs semmi keresnivalója a császárné szerájában vagy várában. Buzgó felvigyázók és őrök hírében állnak, azért csodálkoztam azon, hogy miért is mennek az emberek a kapu elé, miért veszik arra az útjukat.</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 szerájba vagy asszonyházba nem lehet csak úgy ki-be járni, mint más országokban; sem asszonyok, sem férfiak nem mehetnek be. Egyedül egy öreg, vörös bugyogós, alacsony, kövér zsidó asszony kocogott naponta szamárháton ki és be. Azt sem lehet látni, hogy naponta élelmet vinnének be; nyilvánvalóan – akárcsak a pasák </w:t>
      </w:r>
      <w:r>
        <w:rPr>
          <w:rFonts w:cs="Times New Roman"/>
          <w:sz w:val="24"/>
          <w:szCs w:val="24"/>
        </w:rPr>
        <w:t xml:space="preserve">– </w:t>
      </w:r>
      <w:r>
        <w:rPr>
          <w:rFonts w:cs="Times New Roman"/>
          <w:i/>
          <w:iCs/>
          <w:sz w:val="24"/>
          <w:szCs w:val="24"/>
        </w:rPr>
        <w:t>az asszonyok is csupán csorbát és birkahúst esznek.</w:t>
      </w:r>
    </w:p>
    <w:p>
      <w:pPr>
        <w:pStyle w:val="Normal"/>
        <w:shd w:fill="FFFFFF" w:val="clear"/>
        <w:ind w:firstLine="284"/>
        <w:jc w:val="both"/>
        <w:rPr>
          <w:rFonts w:ascii="Times New Roman" w:hAnsi="Times New Roman" w:cs="Times New Roman"/>
          <w:szCs w:val="24"/>
        </w:rPr>
      </w:pPr>
      <w:r>
        <w:rPr>
          <w:rFonts w:cs="Times New Roman"/>
          <w:i/>
          <w:iCs/>
          <w:sz w:val="24"/>
          <w:szCs w:val="24"/>
        </w:rPr>
        <w:t>Ami szép leánykát csak minden országból összerabolnak és Törökországba visznek, a legszebbeket a császár szerájába vagy asszonyháza számára választják ki. Ezekből a szer áj területén több házban több százat őriznek. Először a nyelvre tanítják meg őket és ebhitük szerint imádkozni, meg mindenféle asszonyi munkára és udvari illemre a maguk faragatlan módján. Senki sem tudja, hogy honnan jött, kik voltak a szülei; még a nyelvüket is elfelejtették. Hogy a császár most miért tart ki az orosz asszony mellett, ezt nem tudták nekem megmagyarázni. Mert azelőtt, amikor bement egy ilyen asszonyházba, és annyi ártatlan keresztény lányka között, akiket csak elébe hoztak, fel és alá sétálgatott, annak, aki megtetszett neki, kendőt dobott, amelybe ezer akcse volt kötve. Azt a lányt aztán a vén kerítők megfürösztötték és kikenték-fenték, az eunuchok vagy heréltek pedig estére odavezették hozzá. Aki teherbe esett, annak jó dolga lett. Hogy aztán hova kerültek azok a fiúk, azt nem tudja senki; valahova titokban elküldhették őket, hogy sem ők, sem más ne tudja kilétüket, és talán – mint az oláh vajdák szokták – jelt tesznek a testükre, hogy szükség esetén előráncigálhatók legyenek. De az is lehet, hogy elteszik őket láb alól.</w:t>
      </w:r>
    </w:p>
    <w:p>
      <w:pPr>
        <w:pStyle w:val="Normal"/>
        <w:shd w:fill="FFFFFF" w:val="clear"/>
        <w:ind w:firstLine="284"/>
        <w:jc w:val="both"/>
        <w:rPr>
          <w:rFonts w:ascii="Times New Roman" w:hAnsi="Times New Roman" w:cs="Times New Roman"/>
          <w:szCs w:val="24"/>
        </w:rPr>
      </w:pPr>
      <w:r>
        <w:rPr>
          <w:rFonts w:cs="Times New Roman"/>
          <w:i/>
          <w:iCs/>
          <w:sz w:val="24"/>
          <w:szCs w:val="24"/>
        </w:rPr>
        <w:t>Azokhoz a lányokhoz, akik nem esnek teherbe, többé nem nyúl, hanem férjhez adja őket valamilyen pasához, béghez, szandzsákbéghez, szpáhihoz, csaushoz stb. Annak aztán ad néhány ezer akcsét az asszonyhoz, esetleg jobb zsoldot vagy hivatalt (mert Törökországban nem dobálóznak úgy a sok ezer forinttal, mint odahaza). Egyszer egy pasa a császár tudta nélkül házasodott meg. Amikor a császár hiába hívatta, maga lovagolt oda a kíséretével. A tenger partjára vitette az akasztófához, és felakasztatta. Az akasztófa ott áll a révátkelőhelynél, ahogy az ember Konstantinápolyból Galatába hajózik, a tengeren át...</w:t>
      </w:r>
    </w:p>
    <w:p>
      <w:pPr>
        <w:pStyle w:val="Normal"/>
        <w:shd w:fill="FFFFFF" w:val="clear"/>
        <w:ind w:firstLine="284"/>
        <w:jc w:val="both"/>
        <w:rPr>
          <w:rFonts w:ascii="Times New Roman" w:hAnsi="Times New Roman" w:cs="Times New Roman"/>
          <w:szCs w:val="24"/>
        </w:rPr>
      </w:pPr>
      <w:r>
        <w:rPr>
          <w:rFonts w:cs="Times New Roman"/>
          <w:i/>
          <w:iCs/>
          <w:sz w:val="24"/>
          <w:szCs w:val="24"/>
        </w:rPr>
        <w:t>Az ilyen pogány török és gonosz ebszokás még mindig járja ezeknél az istentelen embereknél, sőt még egyre inkább elhatalmaskodik, miként az abból is látszik, hogy mekkora területet foglalnak el azok a házak, ahol a császár felesége és a hozzá hasonló kurva asszony személyek laknak. És – bárhogyan őrzik is őket – azt mondják, hogy új Szodoma és Gomorra honol közöttük.</w:t>
      </w:r>
    </w:p>
    <w:p>
      <w:pPr>
        <w:pStyle w:val="Normal"/>
        <w:shd w:fill="FFFFFF" w:val="clear"/>
        <w:ind w:firstLine="284"/>
        <w:jc w:val="both"/>
        <w:rPr>
          <w:rFonts w:ascii="Times New Roman" w:hAnsi="Times New Roman" w:cs="Times New Roman"/>
          <w:szCs w:val="24"/>
        </w:rPr>
      </w:pPr>
      <w:r>
        <w:rPr>
          <w:rFonts w:cs="Times New Roman"/>
          <w:i/>
          <w:iCs/>
          <w:sz w:val="24"/>
          <w:szCs w:val="24"/>
        </w:rPr>
        <w:t>Mint ahogy a szerzeteseket kolostorba, úgy helyezik át a kurvákat az egyik bordélyházból a másikba, és helyükre új, fiatalabb, ártatlan lányokat visznek, amazokat pedig összeházasítják valami vargával vagy szabóval. így jutott egy német-osztrák semmiházi paraszt, egy szabó – aki nem tudott jól törökül, de hitehagyott lett – ilyen kurva feleséghez az asszonyházból 1554-ben.</w:t>
      </w:r>
    </w:p>
    <w:p>
      <w:pPr>
        <w:pStyle w:val="Normal"/>
        <w:shd w:fill="FFFFFF" w:val="clear"/>
        <w:ind w:firstLine="284"/>
        <w:jc w:val="both"/>
        <w:rPr>
          <w:rFonts w:ascii="Times New Roman" w:hAnsi="Times New Roman" w:cs="Times New Roman"/>
          <w:szCs w:val="24"/>
        </w:rPr>
      </w:pPr>
      <w:r>
        <w:rPr>
          <w:rFonts w:cs="Times New Roman"/>
          <w:i/>
          <w:iCs/>
          <w:sz w:val="24"/>
          <w:szCs w:val="24"/>
        </w:rPr>
        <w:t>A szodomita menyasszonyok számára a császár külön szerájokat tart Konstantinápolyban, Galatában, Drinápolyban, Bruszában és saját várában. Ezeket a szerájokban megtanítják törökül írni, olvasni, valamint vívni és nyíllal lőni. A legszebbeket és a legügyesebbeket közülük a császár szerájába viszik a várba; ezeket oglánoknak nevezik, ami annyit jelent, minta legbelsőbb fiúk... Egy ilyen szerájban, vagyis szodomita nevelőintézetben három-, négy-, ötszáz ilyen fiatalfiú is van. „</w:t>
      </w:r>
    </w:p>
    <w:p>
      <w:pPr>
        <w:pStyle w:val="Normal"/>
        <w:shd w:fill="FFFFFF" w:val="clear"/>
        <w:ind w:firstLine="284"/>
        <w:jc w:val="both"/>
        <w:rPr>
          <w:rFonts w:ascii="Times New Roman" w:hAnsi="Times New Roman" w:cs="Times New Roman"/>
          <w:szCs w:val="24"/>
        </w:rPr>
      </w:pPr>
      <w:r>
        <w:rPr>
          <w:rFonts w:cs="Times New Roman"/>
          <w:sz w:val="24"/>
          <w:szCs w:val="24"/>
        </w:rPr>
        <w:t>Mindennemű túlzása és általánosító hajlama ellenére, Dernschwam megfigyeléseiben jó adag igazság rejlett. A Török Birodalom szexuálerkölcsi viszonyairól hasonlóan sötét képet festettek azok az európai utazók, követek és rabszolgák, akik hazatérésük után beszámoltak tapasztalataikról. Korra, rangra és foglalkozásra való tekintet nélkül, mindannyian arról adnak hírt, hogy a prostitúció, az ágyasság, a házasságtörés, a szűzlányok és a fiatalasszonyok elcsábítása, a nők megerőszakolása, a homoszexualitás mindkét válfaja, a férfiúi pederasztia, a női leszbikusság, a szodomitaság, az állatokkal folytatott fajtalankodás, a serdülő fiúk és lányok „török módra élése”, a vérfertőző nemi kapcsolatok, a háremek világának erkölcsi züllöttsége, a perverzitások és a feslettség legkülönfélébb megnyilvánulásai széltében elterjedtek az agreszszív hódításokra berendezkedő mohamedán világbirodalom valamennyi tartományában, főként a szultáni székhelyen és a nagyvárosokban. Lássunk néhány jellemző példát mindezekről!</w:t>
      </w:r>
    </w:p>
    <w:p>
      <w:pPr>
        <w:pStyle w:val="Normal"/>
        <w:shd w:fill="FFFFFF" w:val="clear"/>
        <w:ind w:firstLine="284"/>
        <w:jc w:val="both"/>
        <w:rPr>
          <w:rFonts w:ascii="Times New Roman" w:hAnsi="Times New Roman" w:cs="Times New Roman"/>
          <w:szCs w:val="24"/>
        </w:rPr>
      </w:pPr>
      <w:r>
        <w:rPr>
          <w:rFonts w:cs="Times New Roman"/>
          <w:sz w:val="24"/>
          <w:szCs w:val="24"/>
        </w:rPr>
        <w:t xml:space="preserve">Gyurgyevics Bertalan a mohácsi csatában esett török fogságba, ahonnét csupán ezerötszázharminckilencben, tizenhárom esztendei rabszolgaélet után sikerült megszabadulnia. Önnön megrázó élményei alapján vetette papírra az elhurcolt nőkről, hogy éjjelre vagy bezárják őket, </w:t>
      </w:r>
      <w:r>
        <w:rPr>
          <w:rFonts w:cs="Times New Roman"/>
          <w:i/>
          <w:iCs/>
          <w:sz w:val="24"/>
          <w:szCs w:val="24"/>
        </w:rPr>
        <w:t xml:space="preserve">„vagy buján nekik esnek a rabszolgakereskedők. </w:t>
      </w:r>
      <w:r>
        <w:rPr>
          <w:rFonts w:cs="Times New Roman"/>
          <w:i/>
          <w:iCs/>
          <w:sz w:val="24"/>
          <w:szCs w:val="24"/>
          <w:lang w:val="el-GR"/>
        </w:rPr>
        <w:t xml:space="preserve">A </w:t>
      </w:r>
      <w:r>
        <w:rPr>
          <w:rFonts w:cs="Times New Roman"/>
          <w:i/>
          <w:iCs/>
          <w:sz w:val="24"/>
          <w:szCs w:val="24"/>
        </w:rPr>
        <w:t>sötétben hol egy serdülő fiú, hol egy , lány sír fel keservesen, mert erőszakot tesznek rajta, de még a hat-hét éves szerencsétlen csöppségek sem menekülnek meg a gyalázattól, mert ez az elvetemült népség természetellenesen és a természet megszabta idő előtt tölti ki bujaságát.”</w:t>
      </w:r>
    </w:p>
    <w:p>
      <w:pPr>
        <w:pStyle w:val="Normal"/>
        <w:shd w:fill="FFFFFF" w:val="clear"/>
        <w:ind w:firstLine="284"/>
        <w:jc w:val="both"/>
        <w:rPr/>
      </w:pPr>
      <w:r>
        <w:rPr>
          <w:rFonts w:cs="Times New Roman"/>
          <w:sz w:val="24"/>
          <w:szCs w:val="24"/>
        </w:rPr>
        <w:t xml:space="preserve">Az elrabolt fiúk megrontásáról ad számot az Ungnad Dávid-féle magyar követség udvari papja, Stephan Gerlach is. Útban Konstantinápoly felé, ezerötszázhetvenhárom nyarának legelején, június elsején a nádorfehérvári bégnél vendégeskedtek, akinek szerája a városon kívül helyezkedett el:  </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Ebéd után két fiú táncolt.</w:t>
      </w:r>
    </w:p>
    <w:p>
      <w:pPr>
        <w:pStyle w:val="Normal"/>
        <w:shd w:fill="FFFFFF" w:val="clear"/>
        <w:ind w:firstLine="284"/>
        <w:jc w:val="both"/>
        <w:rPr>
          <w:rFonts w:ascii="Times New Roman" w:hAnsi="Times New Roman" w:cs="Times New Roman"/>
          <w:szCs w:val="24"/>
        </w:rPr>
      </w:pPr>
      <w:r>
        <w:rPr>
          <w:rFonts w:cs="Times New Roman"/>
          <w:i/>
          <w:iCs/>
          <w:sz w:val="24"/>
          <w:szCs w:val="24"/>
        </w:rPr>
        <w:t>Ezeket szégyenletesen megrontják, ez az átkozott erkölcstelenség a törököknél általános. Erre az olaszok szoktatták őket, még tisztességes törökök is panaszolják. „</w:t>
      </w:r>
      <w:r>
        <w:rPr>
          <w:rFonts w:cs="Times New Roman"/>
          <w:sz w:val="24"/>
          <w:szCs w:val="24"/>
        </w:rPr>
        <w:t xml:space="preserve">Az evangélikus lelkész Sztambulban is felfigyelt az itáliai eredetű mohamedánok romlottságára. Egyikükről ezt írta ezerötszázhetvennyolc elején: </w:t>
      </w:r>
      <w:r>
        <w:rPr>
          <w:rFonts w:cs="Times New Roman"/>
          <w:i/>
          <w:iCs/>
          <w:sz w:val="24"/>
          <w:szCs w:val="24"/>
        </w:rPr>
        <w:t>„Hurrem bég, tolmács, különben olasz származású, nagyságos uram vendége volt, egészen epikureus módon szólt. Úgy akar élni, ahogy a világ levelében írva van. Zabál, iszik, szajhálkodik. Ha átérkezik a másvilágra, majd meglátja, hogy ott mi a szokás, majd ott is ahhoz alkalmazkodik.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Portán és a magyarországi hódoltság Duna menti városaiban Gerlach ugyanazt tapasztalta, mint két évtizeddel korábban Dernschwam: </w:t>
      </w:r>
      <w:r>
        <w:rPr>
          <w:rFonts w:cs="Times New Roman"/>
          <w:i/>
          <w:iCs/>
          <w:sz w:val="24"/>
          <w:szCs w:val="24"/>
        </w:rPr>
        <w:t>„A pasák csaknem egész udvarnépe és tanácsosai egykor keresztény gyerekek voltak. Igaz, hogy bátor harcosok, de a fiúk megrontói. Ilyen fiúkat először Esztergomban láttam, ahol ezek a bestiák a hajó előtt török táncot jár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Arról, hogy az iszlámra áttért renegátok nem éppen a legerkölcsösebb keresztényekből verbuválódtak, hitet tett Vratislav báró is, aki Krekwitz császári követ apródjaként szolgált. Már két és fél esztendeje a Portán tartózkodtak, midőn ezerötszázkilencvenhárom őszén </w:t>
      </w:r>
      <w:r>
        <w:rPr>
          <w:rFonts w:cs="Times New Roman"/>
          <w:i/>
          <w:iCs/>
          <w:sz w:val="24"/>
          <w:szCs w:val="24"/>
        </w:rPr>
        <w:t>„Ladislaus Mörthen, az udvarmester erőszakot követett el az egyik sihederen. „</w:t>
      </w:r>
      <w:r>
        <w:rPr>
          <w:rFonts w:cs="Times New Roman"/>
          <w:sz w:val="24"/>
          <w:szCs w:val="24"/>
        </w:rPr>
        <w:t xml:space="preserve">A követ a nem teljesen bűntelen suhancot vasra verette, míg az udvarmestert házi fogságra vetette, várva a prágai udvar parancsát ezügyben. Ám november tizenharmadikán Mörthennek sikerült kiszöknie az Elcsihánból, a magyar követség szálláshelyéről. Rögvest „törökké” lett, </w:t>
      </w:r>
      <w:r>
        <w:rPr>
          <w:rFonts w:cs="Times New Roman"/>
          <w:sz w:val="24"/>
          <w:szCs w:val="24"/>
          <w:lang w:val="fr-FR"/>
        </w:rPr>
        <w:t xml:space="preserve">s </w:t>
      </w:r>
      <w:r>
        <w:rPr>
          <w:rFonts w:cs="Times New Roman"/>
          <w:sz w:val="24"/>
          <w:szCs w:val="24"/>
        </w:rPr>
        <w:t xml:space="preserve">miután körülmetélték, Mehmed bég néven, napi negyven akcse járandósággal, tolmács lett a szultáni szerájban. </w:t>
      </w:r>
      <w:r>
        <w:rPr>
          <w:rFonts w:cs="Times New Roman"/>
          <w:sz w:val="24"/>
          <w:szCs w:val="24"/>
          <w:lang w:val="fr-FR"/>
        </w:rPr>
        <w:t xml:space="preserve">S </w:t>
      </w:r>
      <w:r>
        <w:rPr>
          <w:rFonts w:cs="Times New Roman"/>
          <w:sz w:val="24"/>
          <w:szCs w:val="24"/>
        </w:rPr>
        <w:t xml:space="preserve">miként illik, annak a rendje és módja szerint </w:t>
      </w:r>
      <w:r>
        <w:rPr>
          <w:rFonts w:cs="Times New Roman"/>
          <w:i/>
          <w:iCs/>
          <w:sz w:val="24"/>
          <w:szCs w:val="24"/>
        </w:rPr>
        <w:t xml:space="preserve">„Meg is házasították, holott Prágában már volt felesége, egy fiatal persteini asszonyszemély, ki komornaként szolgált, </w:t>
      </w:r>
      <w:r>
        <w:rPr>
          <w:rFonts w:cs="Times New Roman"/>
          <w:i/>
          <w:iCs/>
          <w:sz w:val="24"/>
          <w:szCs w:val="24"/>
          <w:lang w:val="fr-FR"/>
        </w:rPr>
        <w:t xml:space="preserve">s </w:t>
      </w:r>
      <w:r>
        <w:rPr>
          <w:rFonts w:cs="Times New Roman"/>
          <w:i/>
          <w:iCs/>
          <w:sz w:val="24"/>
          <w:szCs w:val="24"/>
        </w:rPr>
        <w:t>egy derék legényfia is, ám ő mindkettőt odahagyta, megfeledkezvén hitéről és feleségéről.</w:t>
      </w:r>
      <w:r>
        <w:rPr>
          <w:rFonts w:cs="Times New Roman"/>
          <w:sz w:val="24"/>
          <w:szCs w:val="24"/>
        </w:rPr>
        <w:t>.. „ A pedereszta Mörthen pompásan beilleszkedett a nála csöppet sem különb új környezetébe, miközben első dolga volt bosszút állni korábbi társain, főleg a követen...</w:t>
      </w:r>
    </w:p>
    <w:p>
      <w:pPr>
        <w:pStyle w:val="Normal"/>
        <w:shd w:fill="FFFFFF" w:val="clear"/>
        <w:ind w:firstLine="284"/>
        <w:jc w:val="both"/>
        <w:rPr>
          <w:rFonts w:ascii="Times New Roman" w:hAnsi="Times New Roman" w:cs="Times New Roman"/>
          <w:szCs w:val="24"/>
        </w:rPr>
      </w:pPr>
      <w:r>
        <w:rPr>
          <w:rFonts w:cs="Times New Roman"/>
          <w:sz w:val="24"/>
          <w:szCs w:val="24"/>
        </w:rPr>
        <w:t xml:space="preserve">Christóbal de Villalón, a művelt spanyol humanista ezerötszázötvenkettő nyarának végétől jó két és fél esztendeig raboskodott a Portán, mígnem már mint szultáni orvosként, sikerült hazaszöknie. Nála behatóbb ismereteket kevesen szereztek akkortájt a törökök birodalmáról és Szulejmán udvartartásáról. Már a gályarabok és más rabszolgák között azt tapasztalhatta, hogy </w:t>
      </w:r>
      <w:r>
        <w:rPr>
          <w:rFonts w:cs="Times New Roman"/>
          <w:i/>
          <w:iCs/>
          <w:sz w:val="24"/>
          <w:szCs w:val="24"/>
        </w:rPr>
        <w:t xml:space="preserve">„A szodomita meg még több, mert eltanulják a törököktől. „ </w:t>
      </w:r>
      <w:r>
        <w:rPr>
          <w:rFonts w:cs="Times New Roman"/>
          <w:sz w:val="24"/>
          <w:szCs w:val="24"/>
        </w:rPr>
        <w:t xml:space="preserve">Később, az éppen akkoriban odakerülő Dernschwammal teljesen megegyező módon, meggyőződött arról, hogy </w:t>
      </w:r>
      <w:r>
        <w:rPr>
          <w:rFonts w:cs="Times New Roman"/>
          <w:i/>
          <w:iCs/>
          <w:sz w:val="24"/>
          <w:szCs w:val="24"/>
        </w:rPr>
        <w:t>„a törökök apraja-nagyja, mind egy szálig szodomita; Szinán pasa palotájában magam is láttam, mint tanulják el egymástól az ifjak, és hogy udvarolnak az idősebbek a fiataloknak.</w:t>
      </w:r>
      <w:r>
        <w:rPr>
          <w:rFonts w:cs="Times New Roman"/>
          <w:sz w:val="24"/>
          <w:szCs w:val="24"/>
        </w:rPr>
        <w:t>” Arra a kérdésre, hogy „</w:t>
      </w:r>
      <w:r>
        <w:rPr>
          <w:rFonts w:cs="Times New Roman"/>
          <w:i/>
          <w:iCs/>
          <w:sz w:val="24"/>
          <w:szCs w:val="24"/>
        </w:rPr>
        <w:t xml:space="preserve">Visznek-e lotyókat?” </w:t>
      </w:r>
      <w:r>
        <w:rPr>
          <w:rFonts w:cs="Times New Roman"/>
          <w:sz w:val="24"/>
          <w:szCs w:val="24"/>
        </w:rPr>
        <w:t xml:space="preserve">magukkal a hadjáratokra, nemleges választ adott, mely szokatlan jelenségnek a hátterében a katonáskodó férfinépesség általánosan elterjedt homoszexualitása rejlett: </w:t>
      </w:r>
      <w:r>
        <w:rPr>
          <w:rFonts w:cs="Times New Roman"/>
          <w:i/>
          <w:iCs/>
          <w:sz w:val="24"/>
          <w:szCs w:val="24"/>
        </w:rPr>
        <w:t>„Abban a nyolcvanezer főt számláló seregben, amelyet én láttam, egyetlenegy se volt. De az is igaz, hogy mivel szodomiták, és szolgalegényt épp eleget visznek magukkal, ügyet sem vetnek a fehérnépr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gfigyelhető, hogy a német szemtanúkhoz hasonlóan, a spanyol humanista sem annyira az állatokkal történő bujálkodást értette a szodomitaságon, hanem az azonos neműek, főleg a férfiak között létrejövő nemi viszonyt. Különösen a házasodási lehetőségtől megfosztott janicsárok szálláskörletei és hadba vonuló egységei váltak a férfiúi homoszexualitás melegágyává. Felesleges energiáik levezetésére felhasználták azokat a serdülő adzsemi oglánokat, janicsárújoncokat is, akik közül minden öt fős alegységbe beosztottak egyet-egyet. </w:t>
      </w:r>
      <w:r>
        <w:rPr>
          <w:rFonts w:cs="Times New Roman"/>
          <w:sz w:val="24"/>
          <w:szCs w:val="24"/>
          <w:lang w:val="el-GR"/>
        </w:rPr>
        <w:t xml:space="preserve">Ε </w:t>
      </w:r>
      <w:r>
        <w:rPr>
          <w:rFonts w:cs="Times New Roman"/>
          <w:sz w:val="24"/>
          <w:szCs w:val="24"/>
        </w:rPr>
        <w:t>katonaifjoncok másik négy társuk nemi igényeit is kötelesek voltak kielégíteni. A törökös szexuális eltévelyedések, ferdeségek és perverz szokások a hódoltságban is elterjedtek a mohamedán helyőrségekkel, papokkal, iparosokkal, kereskedőkkel, hivatalnokokkal megsokasodott városok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Olyannyira köztudott volt a királyi országrészben és Erdélyben is a törökök homoszexualitása, hogy a magyar urak és az erdélyi fejedelmek nemcsak bájos szűzlányokkal kedveskedtek a porta hatalmasságainak, hanem szép arcú, formás testű fiúkkal is. Az egyik sztambuli előkelőség például a tizenhetedik század derekán arra kérte az egri pasát, ha nem sikerül szert tennie egy hajadon </w:t>
      </w:r>
      <w:r>
        <w:rPr>
          <w:rFonts w:cs="Times New Roman"/>
          <w:i/>
          <w:iCs/>
          <w:sz w:val="24"/>
          <w:szCs w:val="24"/>
        </w:rPr>
        <w:t xml:space="preserve">„szívecske-fülemülécskére”, </w:t>
      </w:r>
      <w:r>
        <w:rPr>
          <w:rFonts w:cs="Times New Roman"/>
          <w:sz w:val="24"/>
          <w:szCs w:val="24"/>
        </w:rPr>
        <w:t xml:space="preserve">akkor szerezzen a számára egy </w:t>
      </w:r>
      <w:r>
        <w:rPr>
          <w:rFonts w:cs="Times New Roman"/>
          <w:i/>
          <w:iCs/>
          <w:sz w:val="24"/>
          <w:szCs w:val="24"/>
        </w:rPr>
        <w:t xml:space="preserve">„tiszta fiatalembert” </w:t>
      </w:r>
      <w:r>
        <w:rPr>
          <w:rFonts w:cs="Times New Roman"/>
          <w:sz w:val="24"/>
          <w:szCs w:val="24"/>
        </w:rPr>
        <w:t xml:space="preserve">arc- és kézmosásra, akiből majd engedelmes </w:t>
      </w:r>
      <w:r>
        <w:rPr>
          <w:rFonts w:cs="Times New Roman"/>
          <w:i/>
          <w:iCs/>
          <w:sz w:val="24"/>
          <w:szCs w:val="24"/>
        </w:rPr>
        <w:t xml:space="preserve">„szoba-fülemülét” </w:t>
      </w:r>
      <w:r>
        <w:rPr>
          <w:rFonts w:cs="Times New Roman"/>
          <w:sz w:val="24"/>
          <w:szCs w:val="24"/>
        </w:rPr>
        <w:t>nevelhet...</w:t>
      </w:r>
    </w:p>
    <w:p>
      <w:pPr>
        <w:pStyle w:val="Normal"/>
        <w:shd w:fill="FFFFFF" w:val="clear"/>
        <w:ind w:firstLine="284"/>
        <w:jc w:val="both"/>
        <w:rPr>
          <w:rFonts w:ascii="Times New Roman" w:hAnsi="Times New Roman" w:cs="Times New Roman"/>
          <w:szCs w:val="24"/>
        </w:rPr>
      </w:pPr>
      <w:r>
        <w:rPr>
          <w:rFonts w:cs="Times New Roman"/>
          <w:sz w:val="24"/>
          <w:szCs w:val="24"/>
        </w:rPr>
        <w:t xml:space="preserve">Amíg a művelt utazók a mohamedán férfiak homoszexualitását szodomizmusnak bélyegezték, addig a korabeli magyar népnyelv ugyanezt a jelenséget </w:t>
      </w:r>
      <w:r>
        <w:rPr>
          <w:rFonts w:cs="Times New Roman"/>
          <w:i/>
          <w:iCs/>
          <w:sz w:val="24"/>
          <w:szCs w:val="24"/>
        </w:rPr>
        <w:t xml:space="preserve">„török módra élés”-nek </w:t>
      </w:r>
      <w:r>
        <w:rPr>
          <w:rFonts w:cs="Times New Roman"/>
          <w:sz w:val="24"/>
          <w:szCs w:val="24"/>
        </w:rPr>
        <w:t xml:space="preserve">keresztelte el. Nincstelen hajdúk és dúsgazdag főurak egyaránt akadtak követői között. Amikor ezerötszázkilencvenhétben a végváriak lefülelték a török zsoldba szegődött makói pribéket, Eötvös Dávidot, a kínpadra vont áruló bevallotta, hogy valamelyik marhahajtó útján egy felvidéki fiúval is </w:t>
      </w:r>
      <w:r>
        <w:rPr>
          <w:rFonts w:cs="Times New Roman"/>
          <w:i/>
          <w:iCs/>
          <w:sz w:val="24"/>
          <w:szCs w:val="24"/>
        </w:rPr>
        <w:t xml:space="preserve">„vetkőzött”. </w:t>
      </w:r>
      <w:r>
        <w:rPr>
          <w:rFonts w:cs="Times New Roman"/>
          <w:sz w:val="24"/>
          <w:szCs w:val="24"/>
        </w:rPr>
        <w:t xml:space="preserve">Jóval hírhedtebb volt nála Listhi László gróf, aki csaknem mindahány inasával a </w:t>
      </w:r>
      <w:r>
        <w:rPr>
          <w:rFonts w:cs="Times New Roman"/>
          <w:i/>
          <w:iCs/>
          <w:sz w:val="24"/>
          <w:szCs w:val="24"/>
        </w:rPr>
        <w:t xml:space="preserve">„török módi” </w:t>
      </w:r>
      <w:r>
        <w:rPr>
          <w:rFonts w:cs="Times New Roman"/>
          <w:sz w:val="24"/>
          <w:szCs w:val="24"/>
        </w:rPr>
        <w:t xml:space="preserve">szerint élt, majd kéjgyilkosságokba keveredett. Az egyik tanú úgy tudta, a hedonista főúr első felesége abba halt bele, hogy a férje vele is akként </w:t>
      </w:r>
      <w:r>
        <w:rPr>
          <w:rFonts w:cs="Times New Roman"/>
          <w:i/>
          <w:iCs/>
          <w:sz w:val="24"/>
          <w:szCs w:val="24"/>
        </w:rPr>
        <w:t xml:space="preserve">„közösködött”, </w:t>
      </w:r>
      <w:r>
        <w:rPr>
          <w:rFonts w:cs="Times New Roman"/>
          <w:sz w:val="24"/>
          <w:szCs w:val="24"/>
        </w:rPr>
        <w:t>mintha férfi lenne...</w:t>
      </w:r>
    </w:p>
    <w:p>
      <w:pPr>
        <w:pStyle w:val="Normal"/>
        <w:shd w:fill="FFFFFF" w:val="clear"/>
        <w:ind w:firstLine="284"/>
        <w:jc w:val="both"/>
        <w:rPr>
          <w:rFonts w:ascii="Times New Roman" w:hAnsi="Times New Roman" w:cs="Times New Roman"/>
          <w:szCs w:val="24"/>
        </w:rPr>
      </w:pPr>
      <w:r>
        <w:rPr>
          <w:rFonts w:cs="Times New Roman"/>
          <w:sz w:val="24"/>
          <w:szCs w:val="24"/>
        </w:rPr>
        <w:t xml:space="preserve">Persze, akadt kivétel is a török katonák és előkelőségek között. Korántsem voltak mindannyian szodomiták, azaz homoszexuálisok. Erre éppen Nagy Szulejmán szultán volt a legjobb példa, akit ekként jellemzett a Dernschwamék portai delegációjához ezerötszázötvennégyben csatlakozó rendkívüli követ, a tudós Ogler Ghiselin Busbeck: </w:t>
      </w:r>
      <w:r>
        <w:rPr>
          <w:rFonts w:cs="Times New Roman"/>
          <w:i/>
          <w:iCs/>
          <w:sz w:val="24"/>
          <w:szCs w:val="24"/>
        </w:rPr>
        <w:t>„Azt kérded, miféle ember volt Szolimán? Elbeszélem én... Már ifjan is mértékletes és megfontolt volt, holott az ő vallásának előírásai több szabadságot engedtek neki. Ifjabb napjaiban nem volt borissza, se nem fiúkkal bujálkodó, mit pedig a törökök igencsak kedvelnek; eme tekintetben még ellenségeinek sem volt mit szemére vetniük. Volt pedig túlságosan alázatos tisztelője hitvesének... Amióta törvényes hitvesévé tette őt, más nőszemélyt testében nem ismert, pedig az ő törvényeik ezt nem büntetik.”</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voltak mentesek a különféle szexuális eltévelyedésektől a janicsárokhoz egyre szorosabb szálakkal kötődő szerzetesrend tagjai, a begtási dervisek sem. A híres török történetíró, Kemálpasazáde sejh-ül-iszlám, aki európai felfogás szerint, a törökök „pápájának” számított, már ezerötszázhuszonhétben istentagadó eretnekeknek minősítette a begtásikat. Azzal vádolta őket, hogy titkos összejöveteleiken mindenféle erkölcstelenségeket művelnek. Ezzel egybehangzó módon, az angol király portai követe, Paul Rycaut ezerhatszázhatvanegyben azt írta róluk, hogy vérfertőző életet élnek, akiket közönségesen </w:t>
      </w:r>
      <w:r>
        <w:rPr>
          <w:rFonts w:cs="Times New Roman"/>
          <w:i/>
          <w:iCs/>
          <w:sz w:val="24"/>
          <w:szCs w:val="24"/>
        </w:rPr>
        <w:t xml:space="preserve">„mumzondurennek” </w:t>
      </w:r>
      <w:r>
        <w:rPr>
          <w:rFonts w:cs="Times New Roman"/>
          <w:sz w:val="24"/>
          <w:szCs w:val="24"/>
        </w:rPr>
        <w:t xml:space="preserve">neveznek. A gúnynév a török </w:t>
      </w:r>
      <w:r>
        <w:rPr>
          <w:rFonts w:cs="Times New Roman"/>
          <w:i/>
          <w:iCs/>
          <w:sz w:val="24"/>
          <w:szCs w:val="24"/>
        </w:rPr>
        <w:t xml:space="preserve">„mum szöndüren” </w:t>
      </w:r>
      <w:r>
        <w:rPr>
          <w:rFonts w:cs="Times New Roman"/>
          <w:sz w:val="24"/>
          <w:szCs w:val="24"/>
        </w:rPr>
        <w:t>kifejezésre megy vissza, mely gyertyaoltogatót jelent.</w:t>
      </w:r>
    </w:p>
    <w:p>
      <w:pPr>
        <w:pStyle w:val="Normal"/>
        <w:jc w:val="center"/>
        <w:rPr>
          <w:rFonts w:ascii="Times New Roman" w:hAnsi="Times New Roman" w:cs="Times New Roman"/>
          <w:szCs w:val="24"/>
        </w:rPr>
      </w:pPr>
      <w:r>
        <w:rPr>
          <w:rFonts w:cs="Times New Roman"/>
          <w:szCs w:val="24"/>
        </w:rPr>
        <w:drawing>
          <wp:inline distT="0" distB="0" distL="0" distR="0">
            <wp:extent cx="3123565" cy="5028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7" r="-12" b="-7"/>
                    <a:stretch>
                      <a:fillRect/>
                    </a:stretch>
                  </pic:blipFill>
                  <pic:spPr bwMode="auto">
                    <a:xfrm>
                      <a:off x="0" y="0"/>
                      <a:ext cx="312356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Rycaut azzal magyarázza a szó keletkezését, hogy a dervisek éjjelente eloltogatták a világosságot, hogy a sötétség jótékony leple alatt orgiákat tarthassanak...</w:t>
      </w:r>
    </w:p>
    <w:p>
      <w:pPr>
        <w:pStyle w:val="Normal"/>
        <w:shd w:fill="FFFFFF" w:val="clear"/>
        <w:ind w:firstLine="284"/>
        <w:jc w:val="both"/>
        <w:rPr>
          <w:rFonts w:ascii="Times New Roman" w:hAnsi="Times New Roman" w:cs="Times New Roman"/>
          <w:szCs w:val="24"/>
        </w:rPr>
      </w:pPr>
      <w:r>
        <w:rPr>
          <w:rFonts w:cs="Times New Roman"/>
          <w:sz w:val="24"/>
          <w:szCs w:val="24"/>
        </w:rPr>
        <w:t>A szultánok és az anyaszultánák szerájai, a török előkelőségek háremei, valamint a több feleséggel, ágyassal és rabszolgalánnyal rendelkező jómódú mohamedánok otthonai, a közfürdők női részlegeivel egyetemben, melegágyaivá váltak a „szebbik nem” körében dívó homoszexualitásnak, a leszbikus szerelmi kapcsolatoknak. Főleg a nagyobb háremek zárt világára volt jellemző az erotikus fülledtség. Valamennyi törökföldi beszámoló megegyező tudósítása szerint, a legtöbb háremhölgy a leszbikus szerelemnek hódolt. Mely érthető is, hiszen uraik jobbára hónapokig, évekig – egyes szultánok sohasem – létesítettek nemi kapcsolatot ágyasaik és rabszolganőik népes seregével, az őrzésükre rendelt eunuchok pedig teljesen alkalmatlanok voltak a férfiúi szerepkör ellátására. így aztán a külvilágtól elzárt, egészséges testalkatú, nemileg érett nők, egyéb lehetőség híján, megfosztva a rendszeres szexuális élettől, a leszbikus kapcsolatokba merültek.</w:t>
      </w:r>
    </w:p>
    <w:p>
      <w:pPr>
        <w:pStyle w:val="Normal"/>
        <w:shd w:fill="FFFFFF" w:val="clear"/>
        <w:ind w:firstLine="284"/>
        <w:jc w:val="both"/>
        <w:rPr>
          <w:rFonts w:ascii="Times New Roman" w:hAnsi="Times New Roman" w:cs="Times New Roman"/>
          <w:szCs w:val="24"/>
        </w:rPr>
      </w:pPr>
      <w:r>
        <w:rPr>
          <w:rFonts w:cs="Times New Roman"/>
          <w:sz w:val="24"/>
          <w:szCs w:val="24"/>
        </w:rPr>
        <w:t>Elsősorban pederasztiából húzták jövedelmük legnagyobb részét a maszkarák, a pehlivá-nok, a mukallidok és társaik, vagyis a csepűrágó komédiások, a bohócok, a tréfacsinálók, a mutatványosok, a bűvészek, a birkózók, utánzók, a táncosok, az énekesek, a cirkuszi mulattatók, nevettetők, állatidomárok is. Mindezek külön céhszervezetbe tömörültek a török fővárosban, mely az ezerhatszázharmincas években mintegy háromszáz tagot számlált. Ezek nemcsak a kocsmákban, a karavánszerájokban és a piactereken, hanem valamennyi egyházi és családi ünnepségen, no meg a fényes katonai díszfelvonulásokon kisebb csoportokban szórakoztatták, mulattatták alkalmi közönségüket. A legalsó néposztályok fiaiból kerültek ki, afféle sehir oglanik, utcakölykök voltak kiskorukban. Legtöbbjük törvénytelen származású csavargóként cseperedett fel. Mohamedánokról ritkábban hallunk, jobbára cigányok, görögök, örmények és zsidók siheder fiai csaptak fel közibük.</w:t>
      </w:r>
    </w:p>
    <w:p>
      <w:pPr>
        <w:pStyle w:val="Normal"/>
        <w:shd w:fill="FFFFFF" w:val="clear"/>
        <w:ind w:firstLine="284"/>
        <w:jc w:val="both"/>
        <w:rPr>
          <w:rFonts w:ascii="Times New Roman" w:hAnsi="Times New Roman" w:cs="Times New Roman"/>
          <w:szCs w:val="24"/>
        </w:rPr>
      </w:pPr>
      <w:r>
        <w:rPr>
          <w:rFonts w:cs="Times New Roman"/>
          <w:sz w:val="24"/>
          <w:szCs w:val="24"/>
        </w:rPr>
        <w:t xml:space="preserve">Főként a táncos-énekes mulattatókról lehetett azonnal megállapítani, milyen forrásokból tevődött össze bevételük zöme. Evlia Cselebi, a híres török világutazó, a táncolókkal kapcsolatban valóságos elragadtatással ír róluk. Azt mondja róluk, hogy rendszerint kasztanyettával ugrálnak, táncolnak. Feltűnően nőies a kinézésük, megjelenésük, öltözködésük. Nadrágjukat elől-hátul felhasítva viselik. Felül rövid selyem-kabátot hordanak. Hajukat hosszúra növesztik, virággal fonják át. Homlokukat általában a szolgálataik fejében elnyert aranypénzekkel övezik. Táncuk közben a „szerelmes” nézők a tetszésüket a homlokukra nyomott csók vagy aranypénz által nyilvánítják ki. Ritmikus mozgásuk </w:t>
      </w:r>
      <w:r>
        <w:rPr>
          <w:rFonts w:cs="Times New Roman"/>
          <w:i/>
          <w:iCs/>
          <w:sz w:val="24"/>
          <w:szCs w:val="24"/>
        </w:rPr>
        <w:t>„a görög Cynadok táncához hasonlatos, melynek neve sikinnis”.</w:t>
      </w:r>
    </w:p>
    <w:p>
      <w:pPr>
        <w:pStyle w:val="Normal"/>
        <w:shd w:fill="FFFFFF" w:val="clear"/>
        <w:ind w:firstLine="284"/>
        <w:jc w:val="both"/>
        <w:rPr>
          <w:rFonts w:ascii="Times New Roman" w:hAnsi="Times New Roman" w:cs="Times New Roman"/>
          <w:szCs w:val="24"/>
        </w:rPr>
      </w:pPr>
      <w:r>
        <w:rPr>
          <w:rFonts w:cs="Times New Roman"/>
          <w:sz w:val="24"/>
          <w:szCs w:val="24"/>
        </w:rPr>
        <w:t xml:space="preserve">Konstantinápoly, a birodalom és a magyarországi török hódoltság iszlám világának sze-xuálerkölcsi viszonyairól még hosszasan lehetne írni, hiszen eleddig voltaképpen szó sem esett olyan nagy témakörökről, mint a házasságtörések, a prostitúció, a nyilvánosházak, a hadjáratok folyamán elkövetett nemi erőszakoskodások stb. Itt csupán az </w:t>
      </w:r>
      <w:r>
        <w:rPr>
          <w:rFonts w:cs="Times New Roman"/>
          <w:i/>
          <w:iCs/>
          <w:sz w:val="24"/>
          <w:szCs w:val="24"/>
        </w:rPr>
        <w:t xml:space="preserve">„egymással állatok módjára bujálkodás”, </w:t>
      </w:r>
      <w:r>
        <w:rPr>
          <w:rFonts w:cs="Times New Roman"/>
          <w:sz w:val="24"/>
          <w:szCs w:val="24"/>
        </w:rPr>
        <w:t xml:space="preserve">a </w:t>
      </w:r>
      <w:r>
        <w:rPr>
          <w:rFonts w:cs="Times New Roman"/>
          <w:i/>
          <w:iCs/>
          <w:sz w:val="24"/>
          <w:szCs w:val="24"/>
        </w:rPr>
        <w:t xml:space="preserve">„szodomitaság”, </w:t>
      </w:r>
      <w:r>
        <w:rPr>
          <w:rFonts w:cs="Times New Roman"/>
          <w:sz w:val="24"/>
          <w:szCs w:val="24"/>
        </w:rPr>
        <w:t xml:space="preserve">a </w:t>
      </w:r>
      <w:r>
        <w:rPr>
          <w:rFonts w:cs="Times New Roman"/>
          <w:i/>
          <w:iCs/>
          <w:sz w:val="24"/>
          <w:szCs w:val="24"/>
        </w:rPr>
        <w:t xml:space="preserve">„török módra élés” </w:t>
      </w:r>
      <w:r>
        <w:rPr>
          <w:rFonts w:cs="Times New Roman"/>
          <w:sz w:val="24"/>
          <w:szCs w:val="24"/>
        </w:rPr>
        <w:t>egyazon tartalmat fedő megnevezéseihez kívántunk néhány művelődéstörténeti mozaikot felvillantani.</w:t>
      </w:r>
    </w:p>
    <w:p>
      <w:pPr>
        <w:pStyle w:val="Normal"/>
        <w:ind w:firstLine="284"/>
        <w:jc w:val="center"/>
        <w:rPr>
          <w:rFonts w:ascii="Times New Roman" w:hAnsi="Times New Roman" w:cs="Times New Roman"/>
          <w:szCs w:val="24"/>
        </w:rPr>
      </w:pPr>
      <w:r>
        <w:rPr>
          <w:rFonts w:cs="Times New Roman"/>
          <w:szCs w:val="24"/>
        </w:rPr>
        <w:drawing>
          <wp:inline distT="0" distB="0" distL="0" distR="0">
            <wp:extent cx="2181225" cy="288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12" r="-17" b="-12"/>
                    <a:stretch>
                      <a:fillRect/>
                    </a:stretch>
                  </pic:blipFill>
                  <pic:spPr bwMode="auto">
                    <a:xfrm>
                      <a:off x="0" y="0"/>
                      <a:ext cx="2181225" cy="2885440"/>
                    </a:xfrm>
                    <a:prstGeom prst="rect">
                      <a:avLst/>
                    </a:prstGeom>
                  </pic:spPr>
                </pic:pic>
              </a:graphicData>
            </a:graphic>
          </wp:inline>
        </w:drawing>
      </w:r>
      <w:r>
        <w:br w:type="page"/>
      </w:r>
    </w:p>
    <w:p>
      <w:pPr>
        <w:pStyle w:val="Heading1"/>
        <w:rPr>
          <w:rFonts w:ascii="Times New Roman" w:hAnsi="Times New Roman" w:cs="Times New Roman"/>
          <w:b w:val="false"/>
          <w:b w:val="false"/>
          <w:bCs w:val="false"/>
        </w:rPr>
      </w:pPr>
      <w:r>
        <w:rPr>
          <w:rFonts w:cs="Times New Roman"/>
          <w:b w:val="false"/>
          <w:bCs w:val="false"/>
        </w:rPr>
        <w:t xml:space="preserve">Akit a disznónál </w:t>
      </w:r>
      <w:r>
        <w:rPr>
          <w:rFonts w:cs="Times New Roman"/>
          <w:b w:val="false"/>
          <w:bCs w:val="false"/>
          <w:lang w:val="en-US"/>
        </w:rPr>
        <w:t xml:space="preserve">is </w:t>
      </w:r>
      <w:r>
        <w:rPr>
          <w:rFonts w:cs="Times New Roman"/>
          <w:b w:val="false"/>
          <w:bCs w:val="false"/>
        </w:rPr>
        <w:t>alábbvalónak tartottak…</w:t>
      </w:r>
      <w:r>
        <w:br w:type="page"/>
      </w:r>
    </w:p>
    <w:p>
      <w:pPr>
        <w:pStyle w:val="Heading1"/>
        <w:rPr>
          <w:rFonts w:ascii="Times New Roman" w:hAnsi="Times New Roman" w:cs="Times New Roman"/>
          <w:b w:val="false"/>
          <w:b w:val="false"/>
          <w:bCs w:val="false"/>
          <w:szCs w:val="24"/>
        </w:rPr>
      </w:pPr>
      <w:r>
        <w:rPr>
          <w:rFonts w:cs="Times New Roman"/>
          <w:b w:val="false"/>
          <w:bCs w:val="false"/>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1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7" r="-11" b="-7"/>
                    <a:stretch>
                      <a:fillRect/>
                    </a:stretch>
                  </pic:blipFill>
                  <pic:spPr bwMode="auto">
                    <a:xfrm>
                      <a:off x="0" y="0"/>
                      <a:ext cx="314261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piacozó-vásározó kofaasszonyok a közveszélynek örvendő hódoltsági utakon bizony mindenkor védtelenül ki voltak szolgáltatva a szertecsatangoló magyar, török és délszláv végvári harcosok, uratlan szegénylegények kénye-kedvének. Ezt példázza a híres Duna menti mezővárosból, Tolnáról elszármazó Katalin asszony épületes esete is, aki előbb Dunapatajon Kalmár Borbás, utóbb pedig Nagyszombaton Miklós deák feleségeként éldegélt. Tudniillik minekutána előzőleg már igen behatóan megismerkedett a „test ördögének” sokféle formában megnyilvánuló csábításaival, </w:t>
      </w:r>
      <w:r>
        <w:rPr>
          <w:rFonts w:cs="Times New Roman"/>
          <w:sz w:val="24"/>
          <w:szCs w:val="24"/>
          <w:lang w:val="fr-FR"/>
        </w:rPr>
        <w:t xml:space="preserve">s </w:t>
      </w:r>
      <w:r>
        <w:rPr>
          <w:rFonts w:cs="Times New Roman"/>
          <w:sz w:val="24"/>
          <w:szCs w:val="24"/>
        </w:rPr>
        <w:t>azok mibenlétéve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 viharos életpályájú kalmárfeleség, révbe jutván a Felvidék nagy magyar kereskedővárosában, úgy esett, hogy szókimondó asszonyságként valamiképpen keményen összehorgolt második férjura egyik riválisának nemkülönben harcias természetű nejével, Szabó Lőrincnével. Gladiátori harci terepükön, a népes piacon a két felvágott nyelvű, csípőre tett kezű, izgatottan hadonászgató, kipirult orcájú asszonyság szó ami szó, olyasféle szabadszájú kiszólásokat vagdosott egymás fejéhez a nem mindennapi élménnyel kecsegtető, pompás színjáték hírére felettébb gyorsan összerebbenő, kíváncsi sokaság széttárt fülekkel, tátott szájjal hallgatódzó gyülekezete előtt, hogy miként utóbb a nagyszombati főbíró megfogalmazta, </w:t>
      </w:r>
      <w:r>
        <w:rPr>
          <w:rFonts w:cs="Times New Roman"/>
          <w:i/>
          <w:iCs/>
          <w:sz w:val="24"/>
          <w:szCs w:val="24"/>
        </w:rPr>
        <w:t>„kétszáz forint kitelt volna annak, hogy valamellik a másikra nem bizonyíthatná''.</w:t>
      </w:r>
    </w:p>
    <w:p>
      <w:pPr>
        <w:pStyle w:val="Normal"/>
        <w:shd w:fill="FFFFFF" w:val="clear"/>
        <w:ind w:firstLine="284"/>
        <w:jc w:val="both"/>
        <w:rPr>
          <w:rFonts w:ascii="Times New Roman" w:hAnsi="Times New Roman" w:cs="Times New Roman"/>
          <w:szCs w:val="24"/>
        </w:rPr>
      </w:pPr>
      <w:r>
        <w:rPr>
          <w:rFonts w:cs="Times New Roman"/>
          <w:sz w:val="24"/>
          <w:szCs w:val="24"/>
        </w:rPr>
        <w:t>No hiszen, igencsak válogatott szidalmakra kerülhetett sor az áhítatos csöndben bámészkodó tömeg füle hallatára, mert bizony e roppant summán akkoriban egy takaros házacskát, avagy kisebb gulyát: harmincöt-negyven szarvasmarhát lehetett venni!</w:t>
      </w:r>
    </w:p>
    <w:p>
      <w:pPr>
        <w:pStyle w:val="Normal"/>
        <w:shd w:fill="FFFFFF" w:val="clear"/>
        <w:ind w:firstLine="284"/>
        <w:jc w:val="both"/>
        <w:rPr>
          <w:rFonts w:ascii="Times New Roman" w:hAnsi="Times New Roman" w:cs="Times New Roman"/>
          <w:szCs w:val="24"/>
        </w:rPr>
      </w:pPr>
      <w:r>
        <w:rPr>
          <w:rFonts w:cs="Times New Roman"/>
          <w:sz w:val="24"/>
          <w:szCs w:val="24"/>
        </w:rPr>
        <w:t xml:space="preserve">Némelyek ellentmondó vélekedése ellenére, a két nyelveskedő kofaasszony közül bizony Szabóné húzta a rövidebbet, ökölrázogató átkozódások közepette visszavonulván az elvesztett csata színhelyéről. Mely fájdalmas kudarcot persze kedves férjura sem tudta egykönnyen megemészteni, így azon melegében, ezerötszázhatvanegy nyarán feljelentette Miklós deáknét a nagyszombati tanács előtt. </w:t>
      </w:r>
      <w:r>
        <w:rPr>
          <w:rFonts w:cs="Times New Roman"/>
          <w:sz w:val="24"/>
          <w:szCs w:val="24"/>
          <w:lang w:val="fr-FR"/>
        </w:rPr>
        <w:t xml:space="preserve">S </w:t>
      </w:r>
      <w:r>
        <w:rPr>
          <w:rFonts w:cs="Times New Roman"/>
          <w:sz w:val="24"/>
          <w:szCs w:val="24"/>
        </w:rPr>
        <w:t xml:space="preserve">hogy minél nagyobb nyomatékot adjon vádoló szavának, nemcsak fullánkos nyelvéért, iszonyú káromlásaiért, szörnyű rágalmaiért emelt vádat ellene. De nem ám, mert bizony vizsgálatot követelt a verebek által szintúgy utcahosszat csiripelt, egykori ledér életmódjával, úgymint tolnai, dunapataji és bonyhádi </w:t>
      </w:r>
      <w:r>
        <w:rPr>
          <w:rFonts w:cs="Times New Roman"/>
          <w:i/>
          <w:iCs/>
          <w:sz w:val="24"/>
          <w:szCs w:val="24"/>
        </w:rPr>
        <w:t xml:space="preserve">„kurválkodásaival” </w:t>
      </w:r>
      <w:r>
        <w:rPr>
          <w:rFonts w:cs="Times New Roman"/>
          <w:sz w:val="24"/>
          <w:szCs w:val="24"/>
        </w:rPr>
        <w:t>kapcsolatban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z ilyesféle nyalánkságokkal már akkortájt is alaposan túlterhelt városi magisztrátus mi mást tehetvén, e nevezetes fülemile-pör akadozó aktagépezetét beindította, levélben kérvén </w:t>
      </w:r>
      <w:r>
        <w:rPr>
          <w:rFonts w:cs="Times New Roman"/>
          <w:i/>
          <w:iCs/>
          <w:sz w:val="24"/>
          <w:szCs w:val="24"/>
        </w:rPr>
        <w:t xml:space="preserve">„bizonyságot” </w:t>
      </w:r>
      <w:r>
        <w:rPr>
          <w:rFonts w:cs="Times New Roman"/>
          <w:sz w:val="24"/>
          <w:szCs w:val="24"/>
        </w:rPr>
        <w:t>Tolna elöljáróságától a rögtönzött piaci szópárbaj nyelvesebbnek bizonyuló bajnoknőjéről, Miklós deáknéról. Ám úgy látszik, a megvádolt kofa szerfölött ügyes prókátorra tehetett szert az északnyugati Felföld nagyvárosaiban sokfelé kocsmázgató, némi pénzmagért mindenre kapható, borissza fiskálisok közül, mert a tolnaiak első bizonyságlevelével Szabóék nem mentek semmire. Mi mást tehetvén, követelésükre a nagyszombati tanács újfent ráírt tolnai testvérintézményére, kérve az elöljárókat, küldjenek el egy tanúvallomások alapján megejtett, részletes jellemzést a minden rútságot ádázul tagadó delikvensrő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ezt meg is kapták, merthogy a tekintélyében mélyen megsértett tolnai magisztrátus, megharagudván előző bizonyságlevelének semmibe vételén, felettébb cifra magyarsággal megkomponált új </w:t>
      </w:r>
      <w:r>
        <w:rPr>
          <w:rFonts w:cs="Times New Roman"/>
          <w:i/>
          <w:iCs/>
          <w:sz w:val="24"/>
          <w:szCs w:val="24"/>
        </w:rPr>
        <w:t xml:space="preserve">„hatósági erkölcsi bizonyítványt” </w:t>
      </w:r>
      <w:r>
        <w:rPr>
          <w:rFonts w:cs="Times New Roman"/>
          <w:sz w:val="24"/>
          <w:szCs w:val="24"/>
        </w:rPr>
        <w:t>állított ki a szülővárosára szégyent hozó Katalin asszony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egykori tolnai kofa meglehetősen ellentmondásos erkölcsi magatartásáról tanúságot tevő levelet az ősz közepén, november tizenharmadikán vetette papírra Nagy Antal tolnai főbíró, az esküdt polgárok nevében. A viharos életű kalmárasszony egynehány csintalanságáról </w:t>
      </w:r>
      <w:r>
        <w:rPr>
          <w:rFonts w:cs="Times New Roman"/>
          <w:i/>
          <w:iCs/>
          <w:sz w:val="24"/>
          <w:szCs w:val="24"/>
        </w:rPr>
        <w:t xml:space="preserve"> „akár száz bizonyságot” </w:t>
      </w:r>
      <w:r>
        <w:rPr>
          <w:rFonts w:cs="Times New Roman"/>
          <w:sz w:val="24"/>
          <w:szCs w:val="24"/>
        </w:rPr>
        <w:t xml:space="preserve">is szedhettek volna, ám végül megelégedtek öt szavahihető szemtanú eskü alatt tett vallomásával. Úgymint </w:t>
      </w:r>
      <w:r>
        <w:rPr>
          <w:rFonts w:cs="Times New Roman"/>
          <w:sz w:val="24"/>
          <w:szCs w:val="24"/>
          <w:lang w:val="fr-FR"/>
        </w:rPr>
        <w:t xml:space="preserve">Vida </w:t>
      </w:r>
      <w:r>
        <w:rPr>
          <w:rFonts w:cs="Times New Roman"/>
          <w:sz w:val="24"/>
          <w:szCs w:val="24"/>
        </w:rPr>
        <w:t>Antal egykori esküdt bíró, továbbá két-két kereskedő és kofa: Vörös Ferenc, Kádas Ambrus, Kalamár Kelemenné és Szálai Ambrusné válaszainak summázásával.</w:t>
      </w:r>
    </w:p>
    <w:p>
      <w:pPr>
        <w:pStyle w:val="Normal"/>
        <w:shd w:fill="FFFFFF" w:val="clear"/>
        <w:ind w:firstLine="284"/>
        <w:jc w:val="both"/>
        <w:rPr>
          <w:rFonts w:ascii="Times New Roman" w:hAnsi="Times New Roman" w:cs="Times New Roman"/>
          <w:szCs w:val="24"/>
        </w:rPr>
      </w:pPr>
      <w:r>
        <w:rPr>
          <w:rFonts w:cs="Times New Roman"/>
          <w:sz w:val="24"/>
          <w:szCs w:val="24"/>
        </w:rPr>
        <w:t>Ezekből ugyancsak plasztikus kép rajzolódik elénk a viharos életű kalmárasszonynak a Duna menti, forgalmas kikötővárosokban eltöltött ifjonti éveiről. Minthogy a magyar, a rác és a török kalmárok által egyaránt szívesen látogatott, pezsgő életű rév- és vámhelyek vásári forgatagai sokféle hatást gyakoroltak a magyar Duna mellék legnagyobb keresztény népességű mezővárosában tevékenykedő, tolnai Katalin kofára. Úgyhogy igencsak megtapasztalta már a szüntelen utazgatásokkal, piacozásokkal, vásározgatásokkal járó kalmárélet ezerarcú „veszedelmeit” is, mire feleségül ment egy dunapataji kereskedőhöz, Kalmár Borbáshoz.</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érjéhez költöző, </w:t>
      </w:r>
      <w:r>
        <w:rPr>
          <w:rFonts w:cs="Times New Roman"/>
          <w:sz w:val="24"/>
          <w:szCs w:val="24"/>
          <w:lang w:val="fr-FR"/>
        </w:rPr>
        <w:t xml:space="preserve">s </w:t>
      </w:r>
      <w:r>
        <w:rPr>
          <w:rFonts w:cs="Times New Roman"/>
          <w:sz w:val="24"/>
          <w:szCs w:val="24"/>
        </w:rPr>
        <w:t>azontúl vele együtt kalmárkodó Kató ifjasszony, hála kiváló üzleti hajlamainak, gyors felfogóképességének, frissen pergő nyelvének, hamarosan ismert, hangadó kofaasszonnyá vált a környékbeli hetipiacokon és az országos vásárokon. Mindenekelőtt pediglen Dunapataj, Tolna és Bonyhád árucsere-találkozóin, sokadalmain. Ezeken a keresztény, a zsidó és a mohamedán kereskedőkkel egyaránt sokrétű üzleti kapcsolatokat alakítottak ki, messzire nyúló szálakkal.</w:t>
      </w:r>
    </w:p>
    <w:p>
      <w:pPr>
        <w:pStyle w:val="Normal"/>
        <w:shd w:fill="FFFFFF" w:val="clear"/>
        <w:ind w:firstLine="284"/>
        <w:jc w:val="both"/>
        <w:rPr>
          <w:rFonts w:ascii="Times New Roman" w:hAnsi="Times New Roman" w:cs="Times New Roman"/>
          <w:szCs w:val="24"/>
        </w:rPr>
      </w:pPr>
      <w:r>
        <w:rPr>
          <w:rFonts w:cs="Times New Roman"/>
          <w:sz w:val="24"/>
          <w:szCs w:val="24"/>
        </w:rPr>
        <w:t>így esett, hogy a Kalmár házaspár lassanként bejáratos lett a Duna menti török palánkok mohamedán hatalmasságaihoz is. Ezeken a helyeken a felvágott nyelvű, szemrevaló, tűzrőlpattant menyecskét alighanem szívesebben látták a csupán üzleti ügyekkel törődő, öregedő férjuránál is. Annál is inkább, mert miként a rossznyelvek sutyorászták, Kata asszony a befolyásos, vagyonos üzletfeleinek nemcsak a portékáit kínálta fel, hanem olykor-olykor nőies bájaival is meg-megörvendeztette némelyiküket...</w:t>
      </w:r>
    </w:p>
    <w:p>
      <w:pPr>
        <w:pStyle w:val="Normal"/>
        <w:shd w:fill="FFFFFF" w:val="clear"/>
        <w:ind w:firstLine="284"/>
        <w:jc w:val="both"/>
        <w:rPr>
          <w:rFonts w:ascii="Times New Roman" w:hAnsi="Times New Roman" w:cs="Times New Roman"/>
          <w:szCs w:val="24"/>
        </w:rPr>
      </w:pPr>
      <w:r>
        <w:rPr>
          <w:rFonts w:cs="Times New Roman"/>
          <w:sz w:val="24"/>
          <w:szCs w:val="24"/>
        </w:rPr>
        <w:t>Nem zörög a haraszt, ha a szél nem fújja! – tartja a régi népi bölcsesség, melyben ezúttal is lappanghatott valamelyes igazságfióka. Erről azonban leginkább azok a török szpáhik, agák, kádik és bégek nyilatkozhattak volna, akik óvatos vevőként nemcsak a kacér kofa árucikkeit tapogatták végig akkurátus gondossággal, hanem – bocsánatos tévedésként – rá-rátévedt matató kezük a mindenét odaadóan felkínáló kalmárasszony formás idomaira is. Miközben gyakorta megesett, hogy motozgató ujjaik egyedül már nem is voltak képesek eleget tenni önként vállalt, portékamegmustráló kötelezettségeiknek...</w:t>
      </w:r>
    </w:p>
    <w:p>
      <w:pPr>
        <w:pStyle w:val="Normal"/>
        <w:shd w:fill="FFFFFF" w:val="clear"/>
        <w:ind w:firstLine="284"/>
        <w:jc w:val="both"/>
        <w:rPr>
          <w:rFonts w:ascii="Times New Roman" w:hAnsi="Times New Roman" w:cs="Times New Roman"/>
          <w:szCs w:val="24"/>
        </w:rPr>
      </w:pPr>
      <w:r>
        <w:rPr>
          <w:rFonts w:cs="Times New Roman"/>
          <w:sz w:val="24"/>
          <w:szCs w:val="24"/>
        </w:rPr>
        <w:t xml:space="preserve">De'jszen, mit is cselekedhettek egyebet e lelkiismeretes török vevők? Kénytelenek voltak szegények további súlyos áldozatokat meghozni a nemes közcél érdekében. A beható áruvizsgálat megejtésére </w:t>
      </w:r>
      <w:r>
        <w:rPr>
          <w:rFonts w:cs="Times New Roman"/>
          <w:i/>
          <w:iCs/>
          <w:sz w:val="24"/>
          <w:szCs w:val="24"/>
        </w:rPr>
        <w:t xml:space="preserve">„be-bevetették” </w:t>
      </w:r>
      <w:r>
        <w:rPr>
          <w:rFonts w:cs="Times New Roman"/>
          <w:sz w:val="24"/>
          <w:szCs w:val="24"/>
        </w:rPr>
        <w:t>az önkéntes szolgálat örömteli hírére gőgösen felágaskodó különleges szerkezeteiket. Mely azután az oly könnyen táncba vihető Kata ifjasszony formás, selymes tapintású pázsitdombocskáját is kiadósan megvizitálgatta, átnyomakodva a kis- és nagykapun, a sikamlós barlangfolyosó minden zeg-zugát alaposan körbepásztázta...</w:t>
      </w:r>
    </w:p>
    <w:p>
      <w:pPr>
        <w:pStyle w:val="Normal"/>
        <w:shd w:fill="FFFFFF" w:val="clear"/>
        <w:ind w:firstLine="284"/>
        <w:jc w:val="both"/>
        <w:rPr>
          <w:rFonts w:ascii="Times New Roman" w:hAnsi="Times New Roman" w:cs="Times New Roman"/>
          <w:szCs w:val="24"/>
        </w:rPr>
      </w:pPr>
      <w:r>
        <w:rPr>
          <w:rFonts w:cs="Times New Roman"/>
          <w:sz w:val="24"/>
          <w:szCs w:val="24"/>
        </w:rPr>
        <w:t>No, a testnek ilyetén, meredező feltámadását nevezte az utolérhetetlenül szabadszájú Giovanni Boccaccio maestro a hánykolódó pokolba történő visszakergetésének Dioneo, a legpajzánabb dekameronos ifjú egyik elbeszélésében. Tudniillik abban, melyben Rustico, a fiatal mezei remete mindannyiszor egészen addig űzte vissza a tizennégy esztendős Alibech leányzó égő gyehennájába a maga hánykolódó ördögét, mígnem a Belzebúbjából tökéletesen sikerült kivernie ágaskodó gőgjét – mármint a kajánul kétértelmű, szemérmetlenül ironikus taljánus mesemondó szerint, aki tán egyszer-másszor személyesen is jelen lehetett az efféle, általa istenesen kegyesnek minősített cselekedetekné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de e rövid kis itáliai intermezzo után térjünk csak vissza a mi kedves Iszterünk partjaihoz, a nem éppen szűzies Kató kofa viselt dolgaihoz! </w:t>
      </w:r>
    </w:p>
    <w:p>
      <w:pPr>
        <w:pStyle w:val="Normal"/>
        <w:jc w:val="center"/>
        <w:rPr>
          <w:rFonts w:ascii="Times New Roman" w:hAnsi="Times New Roman" w:cs="Times New Roman"/>
          <w:szCs w:val="24"/>
        </w:rPr>
      </w:pPr>
      <w:r>
        <w:rPr>
          <w:rFonts w:cs="Times New Roman"/>
          <w:szCs w:val="24"/>
        </w:rPr>
        <w:drawing>
          <wp:inline distT="0" distB="0" distL="0" distR="0">
            <wp:extent cx="3152140" cy="504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7" r="-11" b="-7"/>
                    <a:stretch>
                      <a:fillRect/>
                    </a:stretch>
                  </pic:blipFill>
                  <pic:spPr bwMode="auto">
                    <a:xfrm>
                      <a:off x="0" y="0"/>
                      <a:ext cx="3152140" cy="50476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Melyeknek sejtelmes ismeretében nem is csuda, hogy a tolnai főbíró szavai szerint a </w:t>
      </w:r>
      <w:r>
        <w:rPr>
          <w:rFonts w:cs="Times New Roman"/>
          <w:i/>
          <w:iCs/>
          <w:sz w:val="24"/>
          <w:szCs w:val="24"/>
        </w:rPr>
        <w:t xml:space="preserve">„hírős kurva” </w:t>
      </w:r>
      <w:r>
        <w:rPr>
          <w:rFonts w:cs="Times New Roman"/>
          <w:sz w:val="24"/>
          <w:szCs w:val="24"/>
        </w:rPr>
        <w:t xml:space="preserve">hangzatosan dicséretes titulusára szert tevő kalmárasszony portékái legalább olyannyira kelendőkké váltak a jómódú mohamedán és keresztény vevők körében egyaránt, miként ő maga is teljes testi mivoltában. </w:t>
      </w:r>
      <w:r>
        <w:rPr>
          <w:rFonts w:cs="Times New Roman"/>
          <w:sz w:val="24"/>
          <w:szCs w:val="24"/>
          <w:lang w:val="fr-FR"/>
        </w:rPr>
        <w:t xml:space="preserve">S </w:t>
      </w:r>
      <w:r>
        <w:rPr>
          <w:rFonts w:cs="Times New Roman"/>
          <w:sz w:val="24"/>
          <w:szCs w:val="24"/>
        </w:rPr>
        <w:t>hogy mit szólt mindehhez kedves férjura, a szürkülő hajú Borbás deák? Nos, a kalmár família felvirágzó üzleti forgalmára féltékenyen sandító szomszédos boltosok és kofák olyasfélét mondogattak, hogy a fösvény Borbás úr nem annyira a meg sem születő fiát szeretné becézgetni, hanem a hétpecsétes vaspánttal, lakattal lezárt ládájának a fiát szokta gyakorta dédelgetni. Vagyis a benne rejlő arany- és ezüstmarhácskát, a különféle ékszereket és egyéb kincseket, pénzmagokat.</w:t>
      </w:r>
    </w:p>
    <w:p>
      <w:pPr>
        <w:pStyle w:val="Normal"/>
        <w:shd w:fill="FFFFFF" w:val="clear"/>
        <w:ind w:firstLine="284"/>
        <w:jc w:val="both"/>
        <w:rPr>
          <w:rFonts w:ascii="Times New Roman" w:hAnsi="Times New Roman" w:cs="Times New Roman"/>
          <w:szCs w:val="24"/>
        </w:rPr>
      </w:pPr>
      <w:r>
        <w:rPr>
          <w:rFonts w:cs="Times New Roman"/>
          <w:sz w:val="24"/>
          <w:szCs w:val="24"/>
        </w:rPr>
        <w:t>Márpedig a csaknem kipukkanó hasú Mammon ékessen csengő pénz-gyermekeire az már valóban nem volt rávésve, hogy portékákért, avagy a mégiscsak kevesebb befektetést igényelő testi ellenszolgáltatásért vándorolgattak-e egyre szaporábban Kalmárék kincsesládájába? így azután a kuporgatós hajlamú Borbás gazda nemigen törődött az oldalbordájáról szállingózó, hófútta-széllelbélelt szóbeszéddel. Sőt mi több, még azzal sem, amit olykor ő maga is megtapasztalhatott ravaszul hunyorgó szemeivel, amíg hétrét görnyedt alázatossággal kihátrált valamelyik török előkelőség divánjából, miközben pergő nyelvű felesége valamiképpen odabent felejtődött...</w:t>
      </w:r>
    </w:p>
    <w:p>
      <w:pPr>
        <w:pStyle w:val="Normal"/>
        <w:shd w:fill="FFFFFF" w:val="clear"/>
        <w:ind w:firstLine="284"/>
        <w:jc w:val="both"/>
        <w:rPr>
          <w:rFonts w:ascii="Times New Roman" w:hAnsi="Times New Roman" w:cs="Times New Roman"/>
          <w:szCs w:val="24"/>
        </w:rPr>
      </w:pPr>
      <w:r>
        <w:rPr>
          <w:rFonts w:cs="Times New Roman"/>
          <w:sz w:val="24"/>
          <w:szCs w:val="24"/>
        </w:rPr>
        <w:t>Katalin asszony persze korántsem egyedül cipelhette a súlyos keresztet a kis családi vagyon megtöbbítése érdekében. Tanúnk rá maga a nagy tudású tolnai iskolamester, Thúri Farkas Pál uram, aki éppen ekkortájt, az ezerötszázötvenes esztendők végén fekete irónnal papírra vetett erkölcsi bizonyítványt állíthatott ki városa vagyonos fejércselédjeiről:</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Csodálatos módon ólálkodnak az asszonyok és a leányok körül, akik feleségeik is lesznek, ha a nekik nyújtott gyümölcsöt tőlük elfogadják, és ezt bizonyítani is lehet. Mindennapi látványosság, hogy a polgárok feleségei elhagyva egykor tanácsbeli, egyébiránt gazdag férjeiket, akikkel eddig éltek, férjhez mennek. Nincs közülük senki sem, akit a bajok Lernájához, azaz Konstantinápolyba ne vittek volna el titkon, és mégis, az őket tőrbe ejtő csillogó ruhák miatt nem szűnnek meg azokkal naponként összeházasodni. Sok buja özvegyet láthatsz itt. Némelyek megverik feleségüket azért, hogy jelentéktelen sérelem miatt a törökökhöz szökjenek át. Nem hiányoznak olyanok sem, akik a feleségük rossz tettét ismerik, de titkolják, mivel nyilvánosságra jutásával semmit sem használnának. Valóban ritka itt az erkölcsös asszony, különösen az özvegyek közt. Nincs itt semmi szégyen, félelem a gonosztettől. „</w:t>
      </w:r>
    </w:p>
    <w:p>
      <w:pPr>
        <w:pStyle w:val="Normal"/>
        <w:shd w:fill="FFFFFF" w:val="clear"/>
        <w:ind w:firstLine="284"/>
        <w:jc w:val="both"/>
        <w:rPr>
          <w:rFonts w:ascii="Times New Roman" w:hAnsi="Times New Roman" w:cs="Times New Roman"/>
          <w:szCs w:val="24"/>
        </w:rPr>
      </w:pPr>
      <w:r>
        <w:rPr>
          <w:rFonts w:cs="Times New Roman"/>
          <w:sz w:val="24"/>
          <w:szCs w:val="24"/>
        </w:rPr>
        <w:t>Kató kofa ilyként csak igen csekély mértékben lógott ki asszonytársai népes gyülekezetének növekvő hosszúságú sorából. Legfeljebb annyiban, hogy szégyentelenül rámenős temperamentumával jóval élénkebb üzleti forgalmat bonyolított le náluk, melyet azok nem is egykönnyen bocsájtottak meg neki. Bár az előkelő összeköttetésekkel rendelkező férjura életében még nemigen árthattak neki...</w:t>
      </w:r>
    </w:p>
    <w:p>
      <w:pPr>
        <w:pStyle w:val="Normal"/>
        <w:shd w:fill="FFFFFF" w:val="clear"/>
        <w:ind w:firstLine="284"/>
        <w:jc w:val="both"/>
        <w:rPr>
          <w:rFonts w:ascii="Times New Roman" w:hAnsi="Times New Roman" w:cs="Times New Roman"/>
          <w:szCs w:val="24"/>
        </w:rPr>
      </w:pPr>
      <w:r>
        <w:rPr>
          <w:rFonts w:cs="Times New Roman"/>
          <w:sz w:val="24"/>
          <w:szCs w:val="24"/>
        </w:rPr>
        <w:t xml:space="preserve">Igen ám, de a jó öreg Borbás deák váratlanul gondolt egy nagyot, </w:t>
      </w:r>
      <w:r>
        <w:rPr>
          <w:rFonts w:cs="Times New Roman"/>
          <w:sz w:val="24"/>
          <w:szCs w:val="24"/>
          <w:lang w:val="fr-FR"/>
        </w:rPr>
        <w:t xml:space="preserve">s </w:t>
      </w:r>
      <w:r>
        <w:rPr>
          <w:rFonts w:cs="Times New Roman"/>
          <w:sz w:val="24"/>
          <w:szCs w:val="24"/>
        </w:rPr>
        <w:t xml:space="preserve">máról holnapra átköltözött a túlsó világra. Ahol pediglen, egyes hazajáró lelkek szemléletes elmondása szerint, a Luci Ferkó gyehennás lakosztályának főkincs-tárnokává nevezték ki, addig is, amíg </w:t>
      </w:r>
      <w:r>
        <w:rPr>
          <w:rFonts w:cs="Times New Roman"/>
          <w:sz w:val="24"/>
          <w:szCs w:val="24"/>
          <w:lang w:val="fr-FR"/>
        </w:rPr>
        <w:t xml:space="preserve">monsieur Molière </w:t>
      </w:r>
      <w:r>
        <w:rPr>
          <w:rFonts w:cs="Times New Roman"/>
          <w:sz w:val="24"/>
          <w:szCs w:val="24"/>
        </w:rPr>
        <w:t>jó két évszázad múlva le nem váltatja őt a maga sokkal finomabban összemesterkedett fösvénykirályával, a halhatatlanság glóriájával tündöklő Harpagonnal.</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z pedig jégtörő Mátyás napján, február huszonnegyedikén történt. Az elözvegyült Kató asszonynak éppen nyolc és fél hónap múlva, Márton napján, november tizenegyedikén megszületett első gyermeke, akit azután erre a névre kereszteltek. Akadtak persze, tudálékos akadékoskodok, akik fejcsóválva fogadták e fura fejleményt, </w:t>
      </w:r>
      <w:r>
        <w:rPr>
          <w:rFonts w:cs="Times New Roman"/>
          <w:sz w:val="24"/>
          <w:szCs w:val="24"/>
          <w:lang w:val="fr-FR"/>
        </w:rPr>
        <w:t xml:space="preserve">s </w:t>
      </w:r>
      <w:r>
        <w:rPr>
          <w:rFonts w:cs="Times New Roman"/>
          <w:sz w:val="24"/>
          <w:szCs w:val="24"/>
        </w:rPr>
        <w:t>hangot is adtak rosszalló véleményüknek. Az özvegy viszont csak nevetett az intrikus rágalmazókon, hiszen annak az asszonynak, akinek a gyermeke két héttel a férj halála előtt fogant meg az anyaméhben, igazán nincs miért szégyenkeznie! Nemde?</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bár, megint mások olyasfélével álltak elő, hogy hiszen ez a kisfiú csöppet sem hasonlít néhai apjára! Olyanok is akadtak, akik szerint a cseperedő Mártonka jellegzetes arcvonásai idő múltával egyre felismerhetőbben formázták az egyik városi török hatalmasság jól ismert ábrázatát. Ezt suttogta úton-útfélen a mindentudó javasasszony, Dorka néne is. Mely nem is csoda, hiszen már régóta haragos viszonyban állott a csípős nyelvű kofával, aki őt leginkább csak afféle égetnivaló vén banyának becézte. Pedig a népes Gucsora-nemzetség e sokfelé settenkedő, </w:t>
      </w:r>
      <w:r>
        <w:rPr>
          <w:rFonts w:cs="Times New Roman"/>
          <w:sz w:val="24"/>
          <w:szCs w:val="24"/>
          <w:lang w:val="fr-FR"/>
        </w:rPr>
        <w:t xml:space="preserve">s </w:t>
      </w:r>
      <w:r>
        <w:rPr>
          <w:rFonts w:cs="Times New Roman"/>
          <w:sz w:val="24"/>
          <w:szCs w:val="24"/>
        </w:rPr>
        <w:t>mindenféle szélfútta-esőáztatta pletykapalántákat gondosan felnevelő tagja bábaként, kártyavető jósnőként és füvesasszonyként, bejáratos volt a Tolnán székelő szekszárdi szandzsákbég szerájába is.</w:t>
      </w:r>
    </w:p>
    <w:p>
      <w:pPr>
        <w:pStyle w:val="Normal"/>
        <w:shd w:fill="FFFFFF" w:val="clear"/>
        <w:ind w:firstLine="284"/>
        <w:jc w:val="both"/>
        <w:rPr>
          <w:rFonts w:ascii="Times New Roman" w:hAnsi="Times New Roman" w:cs="Times New Roman"/>
          <w:szCs w:val="24"/>
        </w:rPr>
      </w:pPr>
      <w:r>
        <w:rPr>
          <w:rFonts w:cs="Times New Roman"/>
          <w:sz w:val="24"/>
          <w:szCs w:val="24"/>
        </w:rPr>
        <w:t>Meglehet persze, hogy a kényelmes palota küszöbét más magyar asszonyok, kofák és kereskedőfeleségek is átlépegették, mégpedig nemcsak a hátsó traktusét, mint a gyanús üzelmekbe bonyolódó öreg cigánynő. Az sem lehetetlen, hogy Kalmár Borbás továbbra is szorgalmatosan üzletelgető, ifjú özvegye úgyszintén a számukat gyarapította. Mindenesetre akár itt, akár a legfőbb információs börzeként funkcionáló hetipiacokon, idővel tudomást szerezhetett Dorka néne alattomos rágalmá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ors kifürkészhetetlen akaratából, azonban ezeket a gyalázatukat a hajlott hátú nenőke már nem sokáig terjesztgethette. Történt ugyanis, hogy Gucsora bábát valaminő feljelentés következményeként csakhamar lefülelték a városi török csendbiztos, Hamza szubasi fogdmegjei. A tömlöcben azután, némi tortúra emlékezetfrissítő hatására, töredelmesen és jó részletesen bevallotta őkelme a hosszú évtizedek óta megszakítás nélkül gyakorolt boszorkánykodásainak számosabbnál számosabb gonoszságait. Alighanem még olyasféléket is, aminőket esetleg soha el sem követhetett. Mindezért persze máglyahalálra ítélték, </w:t>
      </w:r>
      <w:r>
        <w:rPr>
          <w:rFonts w:cs="Times New Roman"/>
          <w:sz w:val="24"/>
          <w:szCs w:val="24"/>
          <w:lang w:val="fr-FR"/>
        </w:rPr>
        <w:t xml:space="preserve">s Dur </w:t>
      </w:r>
      <w:r>
        <w:rPr>
          <w:rFonts w:cs="Times New Roman"/>
          <w:sz w:val="24"/>
          <w:szCs w:val="24"/>
        </w:rPr>
        <w:t>Ali szekszárdi szandzsákbég és mevláná Iszá effendi, ráckevei kádi tudtával meg is égették... Mondják, az utóbbiak által megejtett vizsgálat során jókora ezüstkincs is előkerült...</w:t>
      </w:r>
    </w:p>
    <w:p>
      <w:pPr>
        <w:pStyle w:val="Normal"/>
        <w:shd w:fill="FFFFFF" w:val="clear"/>
        <w:ind w:firstLine="284"/>
        <w:jc w:val="both"/>
        <w:rPr>
          <w:rFonts w:ascii="Times New Roman" w:hAnsi="Times New Roman" w:cs="Times New Roman"/>
          <w:szCs w:val="24"/>
        </w:rPr>
      </w:pPr>
      <w:r>
        <w:rPr>
          <w:rFonts w:cs="Times New Roman"/>
          <w:sz w:val="24"/>
          <w:szCs w:val="24"/>
        </w:rPr>
        <w:t>Az intrikus cigányasszony máglyájának felszálló füstje egycsapásra a feledés fekete fátyolával fedte be a Kalmár Mártonka megfogantatásáról felröppentett, oktalan mendemondákat is. Dorka néne elborzasztó kínhalálát követően ezekről többé szó nem esett. Kató asszony nyugodtan kalmárkodhatott tovább, immáron senki sem merészkedett motoszkálni kisfia származásának gyanús körülményei között.</w:t>
      </w:r>
    </w:p>
    <w:p>
      <w:pPr>
        <w:pStyle w:val="Normal"/>
        <w:shd w:fill="FFFFFF" w:val="clear"/>
        <w:ind w:firstLine="284"/>
        <w:jc w:val="both"/>
        <w:rPr>
          <w:rFonts w:ascii="Times New Roman" w:hAnsi="Times New Roman" w:cs="Times New Roman"/>
          <w:szCs w:val="24"/>
        </w:rPr>
      </w:pPr>
      <w:r>
        <w:rPr>
          <w:rFonts w:cs="Times New Roman"/>
          <w:sz w:val="24"/>
          <w:szCs w:val="24"/>
        </w:rPr>
        <w:t>Legfeljebb odahaza, a kemencepadkákon melegedő öregasszonyok némelyike csacsorászta rendületlen konoksággal az ósdi paraszti szentenciát: könnyű Katát táncba vinni! Amiben persze, meglehet, hogy volt némi igazságcsemete is. Ugyanis éppen két esztendővel a világ szájára nem sokat adó kofaasszony férjének halála után, két tolnai kereskedőfeleség, Szálai Ambrusné és Kalmár Kelemenné egy újabb, meghökkentő fejlemény szem- és fültanúja lett a közeli Patajon.</w:t>
      </w:r>
    </w:p>
    <w:p>
      <w:pPr>
        <w:pStyle w:val="Normal"/>
        <w:shd w:fill="FFFFFF" w:val="clear"/>
        <w:ind w:firstLine="284"/>
        <w:jc w:val="both"/>
        <w:rPr>
          <w:rFonts w:ascii="Times New Roman" w:hAnsi="Times New Roman" w:cs="Times New Roman"/>
          <w:szCs w:val="24"/>
        </w:rPr>
      </w:pPr>
      <w:r>
        <w:rPr>
          <w:rFonts w:cs="Times New Roman"/>
          <w:sz w:val="24"/>
          <w:szCs w:val="24"/>
        </w:rPr>
        <w:t>Addigra persze Tolnán is komoly változások történtek. Dur Ali béget, aki mindenkor pártfogásába vett^ a sorsverte özvegyet, a Boldogság Kapuja hirtelen elvezényelte valamelyik kis-ázsiai szandzsák élére. Utóda pedig inkább Szekszárdon telepedett le, mivel egyébként is e gazdag palánkvárost jelölték ki szolgálati hász-birtokává. így Tolnán immáron a kádi lett a török közigazgatás feje, ráadásul ő is új ember volt. A kereskedelem, a vásári és a piaci forgalom fő ütőereit kezükben tartó török és zsidó bérlők hároméves árendáskodása is lejárt. A bérleti jog licitálásán pedig kiütötte őket a nyeregből egy élelmes rác üzletember, Huszár Mihály. Ily módon ő lett a város új eminje, vagyis adó- és vámbiztosa. Márpedig róla mindenki tudta, hogy hivatásos agglegény létére – hja, ha oldalbordát is tart, hogyan maradhatott volna meg az a kis pénzmag a kezén? – igen gyengéd és testszoros szálak fűzik az éjfekete szemű, ingó derekú cigánylányhoz, Gucsora Ilonához. Úgymint a megperzselt Dorka néne egyik unokahúgához...</w:t>
      </w:r>
    </w:p>
    <w:p>
      <w:pPr>
        <w:pStyle w:val="Normal"/>
        <w:shd w:fill="FFFFFF" w:val="clear"/>
        <w:ind w:firstLine="284"/>
        <w:jc w:val="both"/>
        <w:rPr>
          <w:rFonts w:ascii="Times New Roman" w:hAnsi="Times New Roman" w:cs="Times New Roman"/>
          <w:szCs w:val="24"/>
        </w:rPr>
      </w:pPr>
      <w:r>
        <w:rPr>
          <w:rFonts w:cs="Times New Roman"/>
          <w:sz w:val="24"/>
          <w:szCs w:val="24"/>
        </w:rPr>
        <w:t>A kétlaki Kató asszonynak egyre inkább tanácsosabb lett áttennie székhelyét a férje után örökölt dunapataji házába. Ámbátor ezt követően is megtartotta apai jussát, tolnai házacskáját a kerttel és a szekszárdi dombvidéken elterülő szőlővel, csupán árendába adta őket Magda asszonynak, a városi dajkának. Azzal a kikötéssel, hogy átvállalja a kis Mártonka nevelését is.</w:t>
      </w:r>
    </w:p>
    <w:p>
      <w:pPr>
        <w:pStyle w:val="Normal"/>
        <w:shd w:fill="FFFFFF" w:val="clear"/>
        <w:ind w:firstLine="284"/>
        <w:jc w:val="both"/>
        <w:rPr>
          <w:rFonts w:ascii="Times New Roman" w:hAnsi="Times New Roman" w:cs="Times New Roman"/>
          <w:szCs w:val="24"/>
        </w:rPr>
      </w:pPr>
      <w:r>
        <w:rPr>
          <w:rFonts w:cs="Times New Roman"/>
          <w:sz w:val="24"/>
          <w:szCs w:val="24"/>
        </w:rPr>
        <w:t>Meglehet, egyéb oka is volt arra, hogy ne mutatkozzék túl gyakran a hozzá kedvetlenné vált szülőhelyén. Mert bár a hagyományosan sok szoknyát viselő kofaasszonyon nemigen lehetett észrevenni, megint új élet sarjadt a szíve alatt. Alighanem e miatt kerülgette őkelme egyre tartósabban a tolnai boltokat, hetipiacokat és a különféle portékákkal kereskedő árus embereket is...</w:t>
      </w:r>
    </w:p>
    <w:p>
      <w:pPr>
        <w:pStyle w:val="Normal"/>
        <w:shd w:fill="FFFFFF" w:val="clear"/>
        <w:ind w:firstLine="284"/>
        <w:jc w:val="both"/>
        <w:rPr>
          <w:rFonts w:ascii="Times New Roman" w:hAnsi="Times New Roman" w:cs="Times New Roman"/>
          <w:szCs w:val="24"/>
        </w:rPr>
      </w:pPr>
      <w:r>
        <w:rPr>
          <w:rFonts w:cs="Times New Roman"/>
          <w:sz w:val="24"/>
          <w:szCs w:val="24"/>
        </w:rPr>
        <w:t>Azok viszont</w:t>
      </w:r>
      <w:r>
        <w:rPr>
          <w:rFonts w:cs="Times New Roman"/>
          <w:sz w:val="24"/>
          <w:szCs w:val="24"/>
          <w:vertAlign w:val="subscript"/>
        </w:rPr>
        <w:t>;</w:t>
      </w:r>
      <w:r>
        <w:rPr>
          <w:rFonts w:cs="Times New Roman"/>
          <w:sz w:val="24"/>
          <w:szCs w:val="24"/>
        </w:rPr>
        <w:t xml:space="preserve"> sajna de való, nem felejtették el őt egyhamar. így esett, hogy amidőn télvíz idején, jó két évvel a férje halála után az ifjú özvegy megint szülni készült, a lehető legrosszabbkor két váratlan látogatója akadt. Mégpedig a pataji sokadalomra érkező szemfüles sógornője, Kalmár Kelemenné, továbbá komaasszonya, Szálai Ambrusné személyében. Ők a vásári forgatag tarka kavalkádjában értesültek a meglepő családi esemény híréről, </w:t>
      </w:r>
      <w:r>
        <w:rPr>
          <w:rFonts w:cs="Times New Roman"/>
          <w:sz w:val="24"/>
          <w:szCs w:val="24"/>
          <w:lang w:val="fr-FR"/>
        </w:rPr>
        <w:t xml:space="preserve">s </w:t>
      </w:r>
      <w:r>
        <w:rPr>
          <w:rFonts w:cs="Times New Roman"/>
          <w:sz w:val="24"/>
          <w:szCs w:val="24"/>
        </w:rPr>
        <w:t>már csak a kedves atyafiság okán is a kismama betegágyához terebélyesedtek.</w:t>
      </w:r>
    </w:p>
    <w:p>
      <w:pPr>
        <w:pStyle w:val="Normal"/>
        <w:shd w:fill="FFFFFF" w:val="clear"/>
        <w:ind w:firstLine="284"/>
        <w:jc w:val="both"/>
        <w:rPr>
          <w:rFonts w:ascii="Times New Roman" w:hAnsi="Times New Roman" w:cs="Times New Roman"/>
          <w:szCs w:val="24"/>
        </w:rPr>
      </w:pPr>
      <w:r>
        <w:rPr>
          <w:rFonts w:cs="Times New Roman"/>
          <w:sz w:val="24"/>
          <w:szCs w:val="24"/>
        </w:rPr>
        <w:t>Ily módon, a sors fura rendeléséből, mindketten tanúi lehettek Éviké születésének ama emlékezetes vasárnap reggelén. Majd pedig, miként segítőkész rokonokhoz illik, délután ők kísérték el karonfogva a kálvinista templomba a még eléggé bizonytalan léptű kismamát, karjukon a bepólyázott újszülöttel. A padra roskadó Kató ifjasszony helyett Kalmárné tartotta a keresztvíz alá a hangosan sírdogáló kisleányt, majd komaasszonyával együtt visszakísérték a portájára gyámolítottjukat.</w:t>
      </w:r>
    </w:p>
    <w:p>
      <w:pPr>
        <w:pStyle w:val="Normal"/>
        <w:jc w:val="center"/>
        <w:rPr>
          <w:rFonts w:ascii="Times New Roman" w:hAnsi="Times New Roman" w:cs="Times New Roman"/>
          <w:szCs w:val="24"/>
        </w:rPr>
      </w:pPr>
      <w:r>
        <w:rPr>
          <w:rFonts w:cs="Times New Roman"/>
          <w:szCs w:val="24"/>
        </w:rPr>
        <w:drawing>
          <wp:inline distT="0" distB="0" distL="0" distR="0">
            <wp:extent cx="3123565" cy="5047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7" r="-12" b="-7"/>
                    <a:stretch>
                      <a:fillRect/>
                    </a:stretch>
                  </pic:blipFill>
                  <pic:spPr bwMode="auto">
                    <a:xfrm>
                      <a:off x="0" y="0"/>
                      <a:ext cx="3123565" cy="50476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A kíváncsiság asszonyi eredetű ördögfiókáitól alaposan megkísértett, jótét lelkek csak nem állták meg, hogy a végére ne járjanak a valamelyest megkésett gyermekáldásnak. Kalmárné volt a fürgébb nyelvű, így hát ő fogta vallatóra elsőként Katót:</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sz w:val="24"/>
          <w:szCs w:val="24"/>
        </w:rPr>
        <w:t>Ej-ej, lányom, nosza mondd csak, hol vetted ezt a gyermeket? – firtatta.</w:t>
      </w:r>
    </w:p>
    <w:p>
      <w:pPr>
        <w:pStyle w:val="Normal"/>
        <w:shd w:fill="FFFFFF" w:val="clear"/>
        <w:ind w:firstLine="284"/>
        <w:jc w:val="both"/>
        <w:rPr>
          <w:rFonts w:ascii="Times New Roman" w:hAnsi="Times New Roman" w:cs="Times New Roman"/>
          <w:szCs w:val="24"/>
        </w:rPr>
      </w:pPr>
      <w:r>
        <w:rPr>
          <w:rFonts w:cs="Times New Roman"/>
          <w:sz w:val="24"/>
          <w:szCs w:val="24"/>
        </w:rPr>
        <w:t>Mit volt, mit tenni, az ágyában kimerülten pihegő kofa bizony őszintén bevallotta, hogy tavaly „csinálták neki” a katonák, amikor Bonyhádra ment az országos vásárra.</w:t>
      </w:r>
    </w:p>
    <w:p>
      <w:pPr>
        <w:pStyle w:val="Normal"/>
        <w:shd w:fill="FFFFFF" w:val="clear"/>
        <w:ind w:firstLine="284"/>
        <w:jc w:val="both"/>
        <w:rPr>
          <w:rFonts w:ascii="Times New Roman" w:hAnsi="Times New Roman" w:cs="Times New Roman"/>
          <w:szCs w:val="24"/>
        </w:rPr>
      </w:pPr>
      <w:r>
        <w:rPr>
          <w:rFonts w:cs="Times New Roman"/>
          <w:sz w:val="24"/>
          <w:szCs w:val="24"/>
        </w:rPr>
        <w:t>Persze, Szalainé sem volt rest a kínos ügy feszegetésében, és rögvest ily igékkel pirongatta érte:</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sz w:val="24"/>
          <w:szCs w:val="24"/>
        </w:rPr>
        <w:t xml:space="preserve">Mi dolog az – úgymond –, hogy Kalamár Borbás, a te urad, szent Mátyás napban holt meg, és azután szent Márton napján született a te fiad, a Márton? </w:t>
      </w:r>
      <w:r>
        <w:rPr>
          <w:rFonts w:cs="Times New Roman"/>
          <w:sz w:val="24"/>
          <w:szCs w:val="24"/>
          <w:lang w:val="fr-FR"/>
        </w:rPr>
        <w:t xml:space="preserve">S </w:t>
      </w:r>
      <w:r>
        <w:rPr>
          <w:rFonts w:cs="Times New Roman"/>
          <w:sz w:val="24"/>
          <w:szCs w:val="24"/>
        </w:rPr>
        <w:t xml:space="preserve">ím, ismétlen, mostan két esztendővel levén a te lányod. Hol vetted ezt? – sorjáztak feddő kérdései a betegágyas kismama felé. </w:t>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pedig neki sem felelhetett egyebet, mint azt, hogy a magyar huszárok ejtették teherbe a bonyhádi erdőben, midőn a júniusi sokadalomra igyekezet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íváncsiskodó kalmárasszonyok nem firtatták tovább az ügyet, hiszen sietniük kellett vissza a vásárra, melyen Kató miatt így is sok jó kuncsaftjukat elszalasztották. Ám otthon, késő este és másnap reggel, annál bőségesebben megforgatták motollafürgeségű nyelvlapátjukon </w:t>
      </w:r>
      <w:r>
        <w:rPr>
          <w:rFonts w:cs="Times New Roman"/>
          <w:sz w:val="24"/>
          <w:szCs w:val="24"/>
          <w:lang w:val="fr-FR"/>
        </w:rPr>
        <w:t xml:space="preserve">a </w:t>
      </w:r>
      <w:r>
        <w:rPr>
          <w:rFonts w:cs="Times New Roman"/>
          <w:sz w:val="24"/>
          <w:szCs w:val="24"/>
        </w:rPr>
        <w:t xml:space="preserve">zaftos esetet férjurukkal, szomszédasszonyaikkal és a piaci kofákkal. Jóllehet, az újólag meggyermekesült özvegynek még ájtatosan szenteskedő pillantások és sűrű fejbólogatások közepette fogadták Krisztus sebeire Patajon, hogy a kislány születéséről oly mélyen fognak hallgatni, miként az anyasír... De hát annyira jólesett néminemű morzsácskákat visszatörlesztgetni abból a kölcsönkenyérből, melyet a pár éve még oly rátarti </w:t>
      </w:r>
      <w:r>
        <w:rPr>
          <w:rFonts w:cs="Times New Roman"/>
          <w:sz w:val="24"/>
          <w:szCs w:val="24"/>
          <w:lang w:val="fr-FR"/>
        </w:rPr>
        <w:t xml:space="preserve">an, </w:t>
      </w:r>
      <w:r>
        <w:rPr>
          <w:rFonts w:cs="Times New Roman"/>
          <w:sz w:val="24"/>
          <w:szCs w:val="24"/>
        </w:rPr>
        <w:t>hegyesen és nyelvesen felettük köröző, ám mostanság szárnyaszegett, bajba jutott madárként a földön fetrengő Kalmár Borbásnétól nyertek adományba.</w:t>
      </w:r>
    </w:p>
    <w:p>
      <w:pPr>
        <w:pStyle w:val="Normal"/>
        <w:shd w:fill="FFFFFF" w:val="clear"/>
        <w:ind w:firstLine="284"/>
        <w:jc w:val="both"/>
        <w:rPr>
          <w:rFonts w:ascii="Times New Roman" w:hAnsi="Times New Roman" w:cs="Times New Roman"/>
          <w:szCs w:val="24"/>
        </w:rPr>
      </w:pPr>
      <w:r>
        <w:rPr>
          <w:rFonts w:cs="Times New Roman"/>
          <w:sz w:val="24"/>
          <w:szCs w:val="24"/>
        </w:rPr>
        <w:t xml:space="preserve">Úgyhogy hétfő reggel, hála a két hírharang szemfényvesztőén trükkös nyelvészkedésének, no meg a segélyükre felvonuló, sok-sok önkéntes társnőjük önzetlen, semminemű fáradságot nem sajnáló közreműködésének, már fél Tolna pontosan értesült a dunapataji fejlemények kiszínezett-átpingált variációiról. Néhány esküdt elöljáró azután a főbírót és a többi tisztségviselőt is értesítette a nem különösebben közkedvelt Kató kofa titokzatos pataji gyermekszüléséről, vagy miként egymás közt mondogatták, </w:t>
      </w:r>
      <w:r>
        <w:rPr>
          <w:rFonts w:cs="Times New Roman"/>
          <w:i/>
          <w:iCs/>
          <w:sz w:val="24"/>
          <w:szCs w:val="24"/>
        </w:rPr>
        <w:t>„meg-fattyazásá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jó adag szenteskedő gyalázkodás, kendőzetlen káröröm és fej csóváló hümgetés fogadta a csemegeszámba menő hírt, annyi szent! A hivatalos Hitetlen Tamások leginkább akkor ingatták deresedő üstöküket, amidőn az érdekes történetből arról értesültek, hogy a körükben osztatlan utálatnak örvendő, </w:t>
      </w:r>
      <w:r>
        <w:rPr>
          <w:rFonts w:cs="Times New Roman"/>
          <w:i/>
          <w:iCs/>
          <w:sz w:val="24"/>
          <w:szCs w:val="24"/>
        </w:rPr>
        <w:t xml:space="preserve">„hírős kurvát” </w:t>
      </w:r>
      <w:r>
        <w:rPr>
          <w:rFonts w:cs="Times New Roman"/>
          <w:sz w:val="24"/>
          <w:szCs w:val="24"/>
        </w:rPr>
        <w:t>magyar huszárok ejtették teherbe a bonyhádi tölgyesben. Merthogy szerintük ilyen esetben a megerőszakolt sértettek panaszra szoktak futni városuk elöljáróságához, mely feljelenthette a latrokat a királyi hatóságoknál, a felvidéki várakba szorult vármegyéknél, avagy a földesúri úriszékeknél és a katonai seregszékeknél.</w:t>
      </w:r>
    </w:p>
    <w:p>
      <w:pPr>
        <w:pStyle w:val="Normal"/>
        <w:shd w:fill="FFFFFF" w:val="clear"/>
        <w:ind w:firstLine="284"/>
        <w:jc w:val="both"/>
        <w:rPr>
          <w:rFonts w:ascii="Times New Roman" w:hAnsi="Times New Roman" w:cs="Times New Roman"/>
          <w:szCs w:val="24"/>
        </w:rPr>
      </w:pPr>
      <w:r>
        <w:rPr>
          <w:rFonts w:cs="Times New Roman"/>
          <w:sz w:val="24"/>
          <w:szCs w:val="24"/>
        </w:rPr>
        <w:t xml:space="preserve">Ha pediglen Katót valóban a magyar vitézek erőszakolták meg, akkor akár három mezőváros magisztrátusánál is bepanaszolhatta volna őket. Úgymint az állítólagos bűntény színhelyéhez legközelebb fekvő Bonyhádon, továbbá szülőföldjén, Tolnán, avagy új lakhelyén, Patajon. Mivel pedig a </w:t>
      </w:r>
      <w:r>
        <w:rPr>
          <w:rFonts w:cs="Times New Roman"/>
          <w:i/>
          <w:iCs/>
          <w:sz w:val="24"/>
          <w:szCs w:val="24"/>
        </w:rPr>
        <w:t xml:space="preserve">„buja asszonyállat” </w:t>
      </w:r>
      <w:r>
        <w:rPr>
          <w:rFonts w:cs="Times New Roman"/>
          <w:sz w:val="24"/>
          <w:szCs w:val="24"/>
        </w:rPr>
        <w:t xml:space="preserve">a hatósági vizsgálat megindítása helyett, inkább mindent elkendőzött, sőt </w:t>
      </w:r>
      <w:r>
        <w:rPr>
          <w:rFonts w:cs="Times New Roman"/>
          <w:i/>
          <w:iCs/>
          <w:sz w:val="24"/>
          <w:szCs w:val="24"/>
        </w:rPr>
        <w:t xml:space="preserve">„fattyat” </w:t>
      </w:r>
      <w:r>
        <w:rPr>
          <w:rFonts w:cs="Times New Roman"/>
          <w:sz w:val="24"/>
          <w:szCs w:val="24"/>
        </w:rPr>
        <w:t xml:space="preserve">is az emberséges emberek elől félrevonulva, nagy titokban hozta a világra, máris készen állottak a megfellebbezhetelen szentenciával: ezt az egész bonyhádi mesét csak Kata találta ki, hogy fátyolt borítson vele </w:t>
      </w:r>
      <w:r>
        <w:rPr>
          <w:rFonts w:cs="Times New Roman"/>
          <w:i/>
          <w:iCs/>
          <w:sz w:val="24"/>
          <w:szCs w:val="24"/>
        </w:rPr>
        <w:t xml:space="preserve">„fertelmes paráználkodásai” </w:t>
      </w:r>
      <w:r>
        <w:rPr>
          <w:rFonts w:cs="Times New Roman"/>
          <w:sz w:val="24"/>
          <w:szCs w:val="24"/>
        </w:rPr>
        <w:t>letagadhatatlan gyümölcsére...</w:t>
      </w:r>
    </w:p>
    <w:p>
      <w:pPr>
        <w:pStyle w:val="Normal"/>
        <w:shd w:fill="FFFFFF" w:val="clear"/>
        <w:ind w:firstLine="284"/>
        <w:jc w:val="both"/>
        <w:rPr>
          <w:rFonts w:ascii="Times New Roman" w:hAnsi="Times New Roman" w:cs="Times New Roman"/>
          <w:szCs w:val="24"/>
        </w:rPr>
      </w:pPr>
      <w:r>
        <w:rPr>
          <w:rFonts w:cs="Times New Roman"/>
          <w:sz w:val="24"/>
          <w:szCs w:val="24"/>
        </w:rPr>
        <w:t>De lássuk csak, miféle újabb meglepő fordulatra került sor ezalatt Patajon! Mivelhogy a nehéz vasárnapot valamiként átvészelt özvegy másnap már kora reggel felkelt a betegágyából.</w:t>
      </w:r>
    </w:p>
    <w:p>
      <w:pPr>
        <w:pStyle w:val="Normal"/>
        <w:jc w:val="center"/>
        <w:rPr>
          <w:rFonts w:ascii="Times New Roman" w:hAnsi="Times New Roman" w:cs="Times New Roman"/>
          <w:szCs w:val="24"/>
        </w:rPr>
      </w:pPr>
      <w:r>
        <w:rPr>
          <w:rFonts w:cs="Times New Roman"/>
          <w:szCs w:val="24"/>
        </w:rPr>
        <w:drawing>
          <wp:inline distT="0" distB="0" distL="0" distR="0">
            <wp:extent cx="3171190" cy="510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7" r="-11" b="-7"/>
                    <a:stretch>
                      <a:fillRect/>
                    </a:stretch>
                  </pic:blipFill>
                  <pic:spPr bwMode="auto">
                    <a:xfrm>
                      <a:off x="0" y="0"/>
                      <a:ext cx="3171190" cy="51047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Megszoptatta újszülött kislányát, majd Julcsa néni gondjaira bízta, aki – távollétében – rendben tartotta itteni háztartását, és férjével, a vén foltozóvargával együtt, elvégezte a ház körüli, kerti munkákat is. Ezt követően, érzékeny búcsút vett tőlük, és egy öreg gerencsér szamaras kordéján Tolnára döcögött. Ott pedig, mintha mi sem történt volna, valamennyi portékáját kirakta megszokott helyén a piactéren.</w:t>
      </w:r>
    </w:p>
    <w:p>
      <w:pPr>
        <w:pStyle w:val="Normal"/>
        <w:shd w:fill="FFFFFF" w:val="clear"/>
        <w:ind w:firstLine="284"/>
        <w:jc w:val="both"/>
        <w:rPr>
          <w:rFonts w:ascii="Times New Roman" w:hAnsi="Times New Roman" w:cs="Times New Roman"/>
          <w:szCs w:val="24"/>
        </w:rPr>
      </w:pPr>
      <w:r>
        <w:rPr>
          <w:rFonts w:cs="Times New Roman"/>
          <w:sz w:val="24"/>
          <w:szCs w:val="24"/>
        </w:rPr>
        <w:t xml:space="preserve">Vesztére. Hiszen addigra már jószerint mindenki tudott </w:t>
      </w:r>
      <w:r>
        <w:rPr>
          <w:rFonts w:cs="Times New Roman"/>
          <w:i/>
          <w:iCs/>
          <w:sz w:val="24"/>
          <w:szCs w:val="24"/>
        </w:rPr>
        <w:t xml:space="preserve">„megfattyazásáról”. </w:t>
      </w:r>
      <w:r>
        <w:rPr>
          <w:rFonts w:cs="Times New Roman"/>
          <w:sz w:val="24"/>
          <w:szCs w:val="24"/>
        </w:rPr>
        <w:t xml:space="preserve">Nosza, rögvest akadtak jótét lelkek – meglehet, egy-két Gucsora-csemete is közibük keveredett –, akik a városházához nyargalva, rögvest értesítették a közhivatal vezetőjét a ledér özvegy váratlan felbukkanásáról. Csáfor Balázs pedig, a tízparancsolat erkölcsvédő tilalmainak elszánt bajnokaként, felemelvén igazságosztó bírói pálcáját, azonnal intézkedett. Ám itt nyugodtan adjuk át a szót </w:t>
      </w:r>
      <w:r>
        <w:rPr>
          <w:rFonts w:cs="Times New Roman"/>
          <w:sz w:val="24"/>
          <w:szCs w:val="24"/>
          <w:lang w:val="fr-FR"/>
        </w:rPr>
        <w:t xml:space="preserve">Vida </w:t>
      </w:r>
      <w:r>
        <w:rPr>
          <w:rFonts w:cs="Times New Roman"/>
          <w:sz w:val="24"/>
          <w:szCs w:val="24"/>
        </w:rPr>
        <w:t>Antal akkori esküdtbírónak és Kádas Ambrusnak, akinek szemléletes elmondását ekként vetették papírra:</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kkoron a tolnai főbíró ezt megértvén, odamegyen, és az asszonyt meglátván, mondja neki: </w:t>
      </w:r>
      <w:r>
        <w:rPr>
          <w:rFonts w:cs="Times New Roman"/>
          <w:sz w:val="24"/>
          <w:szCs w:val="24"/>
        </w:rPr>
        <w:t xml:space="preserve">– </w:t>
      </w:r>
      <w:r>
        <w:rPr>
          <w:rFonts w:cs="Times New Roman"/>
          <w:i/>
          <w:iCs/>
          <w:sz w:val="24"/>
          <w:szCs w:val="24"/>
        </w:rPr>
        <w:t xml:space="preserve">Te hírős kurva, úgymond, mit jársz itt a jámborok között? Nem illik, úgymond, teneked ülnöd a jámbor asszonyok között. Te kurva, a disznónál is alábbvaló vagy, mert mikor </w:t>
      </w:r>
      <w:r>
        <w:rPr>
          <w:rFonts w:cs="Times New Roman"/>
          <w:i/>
          <w:iCs/>
          <w:sz w:val="24"/>
          <w:szCs w:val="24"/>
          <w:lang w:val="fr-FR"/>
        </w:rPr>
        <w:t xml:space="preserve">on a </w:t>
      </w:r>
      <w:r>
        <w:rPr>
          <w:rFonts w:cs="Times New Roman"/>
          <w:i/>
          <w:iCs/>
          <w:sz w:val="24"/>
          <w:szCs w:val="24"/>
        </w:rPr>
        <w:t xml:space="preserve">jó disznó megfiazik, harmadnapig az alomból fel nem kél. Te pedig, híres kurva, megfattyaztál, és fattyadat elhagyván, idejöttél híres kurva, a város közibe. </w:t>
      </w:r>
      <w:r>
        <w:rPr>
          <w:rFonts w:cs="Times New Roman"/>
          <w:i/>
          <w:iCs/>
          <w:sz w:val="24"/>
          <w:szCs w:val="24"/>
          <w:lang w:val="de-DE"/>
        </w:rPr>
        <w:t xml:space="preserve">Co </w:t>
      </w:r>
      <w:r>
        <w:rPr>
          <w:rFonts w:cs="Times New Roman"/>
          <w:i/>
          <w:iCs/>
          <w:sz w:val="24"/>
          <w:szCs w:val="24"/>
        </w:rPr>
        <w:t>fel, kurva, innen!</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És akkoron felűzvén, beűzé a bíró az ő házába, és a marháját ővele, a Kádas Ambrussal </w:t>
      </w:r>
      <w:r>
        <w:rPr>
          <w:rFonts w:cs="Times New Roman"/>
          <w:i/>
          <w:iCs/>
          <w:sz w:val="26"/>
          <w:szCs w:val="26"/>
        </w:rPr>
        <w:t>rakatta be a bíró a ládába. És bepecsételvén a ládát, úgy vitték be a bíró házába. „</w:t>
      </w:r>
    </w:p>
    <w:p>
      <w:pPr>
        <w:pStyle w:val="Normal"/>
        <w:shd w:fill="FFFFFF" w:val="clear"/>
        <w:ind w:firstLine="284"/>
        <w:jc w:val="both"/>
        <w:rPr>
          <w:rFonts w:ascii="Times New Roman" w:hAnsi="Times New Roman" w:cs="Times New Roman"/>
          <w:szCs w:val="24"/>
        </w:rPr>
      </w:pPr>
      <w:r>
        <w:rPr>
          <w:rFonts w:cs="Times New Roman"/>
          <w:sz w:val="26"/>
          <w:szCs w:val="26"/>
        </w:rPr>
        <w:t xml:space="preserve">Ily módon a haragos főbíró a tanácsbeliek társaságában, a piacozó kofaasszonyok füle hallatára szégyenítette meg a legútszélibb kifejezésekkel az alig egy napja megszült gyermekét oly lélektelenül cserben hagyó anyát, aki nyugodtan üldögélt a nála ki tudja, vajon mennyivel jámborabb, különb és feddhetetlenebb társnői között. Kitiltották a piacról, elkobozták összes portékáját, majd a </w:t>
      </w:r>
      <w:r>
        <w:rPr>
          <w:rFonts w:cs="Times New Roman"/>
          <w:i/>
          <w:iCs/>
          <w:sz w:val="26"/>
          <w:szCs w:val="26"/>
        </w:rPr>
        <w:t xml:space="preserve">„kurválkodása” </w:t>
      </w:r>
      <w:r>
        <w:rPr>
          <w:rFonts w:cs="Times New Roman"/>
          <w:sz w:val="26"/>
          <w:szCs w:val="26"/>
        </w:rPr>
        <w:t xml:space="preserve">és a </w:t>
      </w:r>
      <w:r>
        <w:rPr>
          <w:rFonts w:cs="Times New Roman"/>
          <w:i/>
          <w:iCs/>
          <w:sz w:val="26"/>
          <w:szCs w:val="26"/>
        </w:rPr>
        <w:t xml:space="preserve">„megfattyazása” </w:t>
      </w:r>
      <w:r>
        <w:rPr>
          <w:rFonts w:cs="Times New Roman"/>
          <w:sz w:val="26"/>
          <w:szCs w:val="26"/>
        </w:rPr>
        <w:t xml:space="preserve">miatt megindították ellene a büntetőeljárást is. Nem kis összegre, két tehén árára büntették: összesen nyolc aranyforintra és harminchárom dénárra. </w:t>
      </w:r>
      <w:r>
        <w:rPr>
          <w:rFonts w:cs="Times New Roman"/>
          <w:sz w:val="26"/>
          <w:szCs w:val="26"/>
          <w:lang w:val="el-GR"/>
        </w:rPr>
        <w:t xml:space="preserve">Ε </w:t>
      </w:r>
      <w:r>
        <w:rPr>
          <w:rFonts w:cs="Times New Roman"/>
          <w:sz w:val="26"/>
          <w:szCs w:val="26"/>
        </w:rPr>
        <w:t xml:space="preserve">szép summa azután, jóféle borocskává átalakulván, lassanként legördült </w:t>
      </w:r>
      <w:r>
        <w:rPr>
          <w:rFonts w:cs="Times New Roman"/>
          <w:sz w:val="26"/>
          <w:szCs w:val="26"/>
          <w:lang w:val="fr-FR"/>
        </w:rPr>
        <w:t xml:space="preserve">Vida </w:t>
      </w:r>
      <w:r>
        <w:rPr>
          <w:rFonts w:cs="Times New Roman"/>
          <w:sz w:val="26"/>
          <w:szCs w:val="26"/>
        </w:rPr>
        <w:t>Antal bíró feneketlen torkán.</w:t>
      </w:r>
    </w:p>
    <w:p>
      <w:pPr>
        <w:pStyle w:val="Normal"/>
        <w:shd w:fill="FFFFFF" w:val="clear"/>
        <w:ind w:firstLine="284"/>
        <w:jc w:val="both"/>
        <w:rPr>
          <w:rFonts w:ascii="Times New Roman" w:hAnsi="Times New Roman" w:cs="Times New Roman"/>
          <w:szCs w:val="24"/>
        </w:rPr>
      </w:pPr>
      <w:r>
        <w:rPr>
          <w:rFonts w:cs="Times New Roman"/>
          <w:sz w:val="26"/>
          <w:szCs w:val="26"/>
        </w:rPr>
        <w:t>Minden csoda három napig tart – véli a népi bölcsesség, mely azonban a speciális kivételekre nem mindenkor terjeszti ki a hatályát. Miként Kató asszony különleges esetére nem vonatkozott. Az ő szégyenét ugyanis nemigen felejtette el neheztelő városa, ámbár két esztendővel ezután a továbbra is szorgalmasan piacozó-vásározó kofa ismét feleségül ment egy latinos műveltségű kereskedőhöz, Miklós deákhoz. Akivel alighanem egy Duna menti sokadalomban ismerkedhetett össze. A jámbor kalmár, noha tudott a nagy port felvert botrányról, mégis házastársul választotta a még mindig igen csinos, megesett ifjasszonyt.</w:t>
      </w:r>
    </w:p>
    <w:p>
      <w:pPr>
        <w:pStyle w:val="Normal"/>
        <w:shd w:fill="FFFFFF" w:val="clear"/>
        <w:ind w:firstLine="284"/>
        <w:jc w:val="both"/>
        <w:rPr>
          <w:rFonts w:ascii="Times New Roman" w:hAnsi="Times New Roman" w:cs="Times New Roman"/>
          <w:szCs w:val="24"/>
        </w:rPr>
      </w:pPr>
      <w:r>
        <w:rPr>
          <w:rFonts w:cs="Times New Roman"/>
          <w:sz w:val="26"/>
          <w:szCs w:val="26"/>
        </w:rPr>
        <w:t xml:space="preserve">A tolnaiak tartósan ellenséges közhangulata miatt azonban mindenképpen célszerű volt elhagyniuk a vidéket, mivel a </w:t>
      </w:r>
      <w:r>
        <w:rPr>
          <w:rFonts w:cs="Times New Roman"/>
          <w:i/>
          <w:iCs/>
          <w:sz w:val="26"/>
          <w:szCs w:val="26"/>
        </w:rPr>
        <w:t xml:space="preserve">„hírős kurva” </w:t>
      </w:r>
      <w:r>
        <w:rPr>
          <w:rFonts w:cs="Times New Roman"/>
          <w:sz w:val="26"/>
          <w:szCs w:val="26"/>
        </w:rPr>
        <w:t>megszégyenítő bélyegét évek múltán sem tudta lemosni magáról Kató asszony. Sokat szenvedett a sötét szemléletmód miatt a házasságon kívül született kisfia és kisleánya is. Noha ezek az ártatlan gyermekek, az erkölcsbotrány igazi veszteseiként, vajmi keveset tehettek arról, hogy milyen körülmények között fogantak meg anyjuk méhében...</w:t>
      </w:r>
    </w:p>
    <w:p>
      <w:pPr>
        <w:pStyle w:val="Normal"/>
        <w:shd w:fill="FFFFFF" w:val="clear"/>
        <w:ind w:firstLine="284"/>
        <w:jc w:val="both"/>
        <w:rPr>
          <w:rFonts w:ascii="Times New Roman" w:hAnsi="Times New Roman" w:cs="Times New Roman"/>
          <w:szCs w:val="24"/>
        </w:rPr>
      </w:pPr>
      <w:r>
        <w:rPr>
          <w:rFonts w:cs="Times New Roman"/>
          <w:sz w:val="26"/>
          <w:szCs w:val="26"/>
        </w:rPr>
        <w:t>így történt, hogy csakhamar felszámolták, eladták valamennyi tolnai és dunapataji ingatlanukat, és családostól áttelepültek a Felvidék északnyugati részének messze földön híres kalmárvárosába, Nagyszombatra. Ott azután Katalin ifjasszony élete is hamarosan visszazökkent a régi, megszokott kerékvágásba. Férjével együtt szorgalmasan látogatta a vásárokat és a hetipiacokat, végig a Duna felső folyása mentén, Komáromtól Bécsig, Pozsonytól Nagyszombatig.</w:t>
      </w:r>
    </w:p>
    <w:p>
      <w:pPr>
        <w:pStyle w:val="Normal"/>
        <w:shd w:fill="FFFFFF" w:val="clear"/>
        <w:ind w:firstLine="284"/>
        <w:jc w:val="both"/>
        <w:rPr>
          <w:rFonts w:ascii="Times New Roman" w:hAnsi="Times New Roman" w:cs="Times New Roman"/>
          <w:szCs w:val="24"/>
        </w:rPr>
      </w:pPr>
      <w:r>
        <w:rPr>
          <w:rFonts w:cs="Times New Roman"/>
          <w:sz w:val="26"/>
          <w:szCs w:val="26"/>
        </w:rPr>
        <w:t xml:space="preserve">Nem is történt semmi baj mindaddig, amíg Szabó Lőrincnével való összepatvarkodás miatt a nagyszombatiak meg nem kérték a tolnaiaktól az erkölcstelen előéletére vonatkozó bizonyítványt. Ebből azonban feketén-fehéren kitetszett, hogy egykori lakhelye elöljáróságának előítéletekkel terhes, bigott szemlélete továbbra sem változott meg. Miként erről </w:t>
      </w:r>
      <w:r>
        <w:rPr>
          <w:rFonts w:cs="Times New Roman"/>
          <w:i/>
          <w:iCs/>
          <w:sz w:val="26"/>
          <w:szCs w:val="26"/>
        </w:rPr>
        <w:t xml:space="preserve">„egész városul” </w:t>
      </w:r>
      <w:r>
        <w:rPr>
          <w:rFonts w:cs="Times New Roman"/>
          <w:sz w:val="26"/>
          <w:szCs w:val="26"/>
        </w:rPr>
        <w:t>hitet tett az ezerötszázhatvanegyedik év új főbírája, Nagy Antal is:</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 „</w:t>
      </w:r>
      <w:r>
        <w:rPr>
          <w:rFonts w:cs="Times New Roman"/>
          <w:i/>
          <w:iCs/>
          <w:sz w:val="24"/>
          <w:szCs w:val="24"/>
        </w:rPr>
        <w:t xml:space="preserve">Mi a rútat szépnek nem mondhatjuk, és a szépet rútnak. Egy kurvára mind reá töltenék a Duna vizét, mégsem moshatná el a kurvának az ő rútságát” </w:t>
      </w:r>
      <w:r>
        <w:rPr>
          <w:rFonts w:cs="Times New Roman"/>
          <w:sz w:val="24"/>
          <w:szCs w:val="24"/>
        </w:rPr>
        <w:t>– nyilatkozott egykori polgártársnője örökös bűnössége és megjavulásának lehetetlensége mellett a nagy Duna menti mezőváros magisztrátusának vezetőj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hogy a tolnaiak hályogborította szemében Katalin kofaasszony </w:t>
      </w:r>
      <w:r>
        <w:rPr>
          <w:rFonts w:cs="Times New Roman"/>
          <w:i/>
          <w:iCs/>
          <w:sz w:val="24"/>
          <w:szCs w:val="24"/>
        </w:rPr>
        <w:t xml:space="preserve">„erkölcsi halálos ítélete” </w:t>
      </w:r>
      <w:r>
        <w:rPr>
          <w:rFonts w:cs="Times New Roman"/>
          <w:sz w:val="24"/>
          <w:szCs w:val="24"/>
        </w:rPr>
        <w:t xml:space="preserve">minden kétségen felül áll, </w:t>
      </w:r>
      <w:r>
        <w:rPr>
          <w:rFonts w:cs="Times New Roman"/>
          <w:sz w:val="24"/>
          <w:szCs w:val="24"/>
          <w:lang w:val="fr-FR"/>
        </w:rPr>
        <w:t xml:space="preserve">s </w:t>
      </w:r>
      <w:r>
        <w:rPr>
          <w:rFonts w:cs="Times New Roman"/>
          <w:sz w:val="24"/>
          <w:szCs w:val="24"/>
        </w:rPr>
        <w:t>mindörökre rásütötte homlokára a feslettség letörölhetetlen bélyegét...</w:t>
      </w:r>
    </w:p>
    <w:p>
      <w:pPr>
        <w:pStyle w:val="Normal"/>
        <w:ind w:firstLine="284"/>
        <w:jc w:val="center"/>
        <w:rPr>
          <w:rFonts w:ascii="Times New Roman" w:hAnsi="Times New Roman" w:cs="Times New Roman"/>
          <w:szCs w:val="24"/>
        </w:rPr>
      </w:pPr>
      <w:r>
        <w:rPr>
          <w:rFonts w:cs="Times New Roman"/>
          <w:szCs w:val="24"/>
        </w:rPr>
        <w:drawing>
          <wp:inline distT="0" distB="0" distL="0" distR="0">
            <wp:extent cx="2019300" cy="220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6" r="-18" b="-16"/>
                    <a:stretch>
                      <a:fillRect/>
                    </a:stretch>
                  </pic:blipFill>
                  <pic:spPr bwMode="auto">
                    <a:xfrm>
                      <a:off x="0" y="0"/>
                      <a:ext cx="2019300" cy="2200275"/>
                    </a:xfrm>
                    <a:prstGeom prst="rect">
                      <a:avLst/>
                    </a:prstGeom>
                  </pic:spPr>
                </pic:pic>
              </a:graphicData>
            </a:graphic>
          </wp:inline>
        </w:drawing>
      </w:r>
      <w:r>
        <w:br w:type="page"/>
      </w:r>
    </w:p>
    <w:p>
      <w:pPr>
        <w:pStyle w:val="Heading1"/>
        <w:rPr>
          <w:rFonts w:ascii="Times New Roman" w:hAnsi="Times New Roman" w:cs="Times New Roman"/>
          <w:b w:val="false"/>
          <w:b w:val="false"/>
          <w:bCs w:val="false"/>
          <w:szCs w:val="24"/>
        </w:rPr>
      </w:pPr>
      <w:r>
        <w:rPr>
          <w:rFonts w:cs="Times New Roman"/>
          <w:b w:val="false"/>
          <w:bCs w:val="false"/>
        </w:rPr>
        <w:t>„</w:t>
      </w:r>
      <w:r>
        <w:rPr>
          <w:rFonts w:cs="Times New Roman"/>
          <w:b w:val="false"/>
          <w:bCs w:val="false"/>
        </w:rPr>
        <w:t>Narancscsecsű, keskeny derekú...”</w:t>
      </w:r>
      <w:r>
        <w:br w:type="page"/>
      </w:r>
    </w:p>
    <w:p>
      <w:pPr>
        <w:pStyle w:val="Normal"/>
        <w:shd w:fill="FFFFFF" w:val="clear"/>
        <w:ind w:firstLine="284"/>
        <w:jc w:val="both"/>
        <w:rPr>
          <w:rFonts w:ascii="Times New Roman" w:hAnsi="Times New Roman" w:cs="Times New Roman"/>
          <w:b w:val="false"/>
          <w:b w:val="false"/>
          <w:bCs w:val="false"/>
          <w:szCs w:val="24"/>
        </w:rPr>
      </w:pPr>
      <w:r>
        <w:rPr>
          <w:rFonts w:cs="Times New Roman"/>
          <w:b w:val="false"/>
          <w:bCs w:val="false"/>
          <w:szCs w:val="24"/>
        </w:rPr>
      </w:r>
    </w:p>
    <w:p>
      <w:pPr>
        <w:pStyle w:val="Normal"/>
        <w:jc w:val="center"/>
        <w:rPr>
          <w:rFonts w:ascii="Times New Roman" w:hAnsi="Times New Roman" w:cs="Times New Roman"/>
          <w:szCs w:val="24"/>
        </w:rPr>
      </w:pPr>
      <w:r>
        <w:rPr>
          <w:rFonts w:cs="Times New Roman"/>
          <w:szCs w:val="24"/>
        </w:rPr>
        <w:drawing>
          <wp:inline distT="0" distB="0" distL="0" distR="0">
            <wp:extent cx="3047365" cy="501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7" r="-12" b="-7"/>
                    <a:stretch>
                      <a:fillRect/>
                    </a:stretch>
                  </pic:blipFill>
                  <pic:spPr bwMode="auto">
                    <a:xfrm>
                      <a:off x="0" y="0"/>
                      <a:ext cx="304736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virágos nyelvű török krónikások és poéták pennáján a női szépség, a szerelem a maga színpompás, keleties flóra-varázsában tárul elénk, melengetve szívünk tájékát. Bűbájosán erotikus írásaik tele vannak a különféle női testrészek növényekhez, főleg virágokhoz hasonlításával. </w:t>
      </w:r>
      <w:r>
        <w:rPr>
          <w:rFonts w:cs="Times New Roman"/>
          <w:sz w:val="24"/>
          <w:szCs w:val="24"/>
          <w:lang w:val="fr-FR"/>
        </w:rPr>
        <w:t xml:space="preserve">S </w:t>
      </w:r>
      <w:r>
        <w:rPr>
          <w:rFonts w:cs="Times New Roman"/>
          <w:sz w:val="24"/>
          <w:szCs w:val="24"/>
        </w:rPr>
        <w:t>ez nemcsak a szerelmi költészetre érvényes, hanem a régi krónikákban is megfigyelhető.</w:t>
      </w:r>
    </w:p>
    <w:p>
      <w:pPr>
        <w:pStyle w:val="Normal"/>
        <w:shd w:fill="FFFFFF" w:val="clear"/>
        <w:ind w:firstLine="284"/>
        <w:jc w:val="both"/>
        <w:rPr>
          <w:rFonts w:ascii="Times New Roman" w:hAnsi="Times New Roman" w:cs="Times New Roman"/>
          <w:szCs w:val="24"/>
        </w:rPr>
      </w:pPr>
      <w:r>
        <w:rPr>
          <w:rFonts w:cs="Times New Roman"/>
          <w:sz w:val="24"/>
          <w:szCs w:val="24"/>
        </w:rPr>
        <w:t>Persze, hazánkkal kapcsolatban a rabszolgaként elhurcolt lányok és asszonyok égies varázsát, paradicsomi huri-szépségét istenítik a mohamedán írástudók. A szerencsétlen magyar rabnők sorsa azonban szöges ellentétben állott a földöntúli szépségükről zengett dicshimnuszokkal. Példa rá Turszun bég, aki Mátyás uralkodásának legelső évében maga is részt vett az egyik leggazdagabb magyar tartomány, a Dráva-Száva közt elterülő Szerémség feldúlásában. Minnet-oglu Mehmed bég akindzsijai sokezer rabot ejtettek, akikkel sikerült átkelniük a Száva másik oldalára, az üldöző magyarok elől. A mohamedán szemtanú kaján gúnnyal újságolja:</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 „</w:t>
      </w:r>
      <w:r>
        <w:rPr>
          <w:rFonts w:cs="Times New Roman"/>
          <w:i/>
          <w:iCs/>
          <w:sz w:val="24"/>
          <w:szCs w:val="24"/>
        </w:rPr>
        <w:t xml:space="preserve">Ekkor érkezett meg az ellenség, </w:t>
      </w:r>
      <w:r>
        <w:rPr>
          <w:rFonts w:cs="Times New Roman"/>
          <w:i/>
          <w:iCs/>
          <w:sz w:val="24"/>
          <w:szCs w:val="24"/>
          <w:lang w:val="fr-FR"/>
        </w:rPr>
        <w:t xml:space="preserve">s a </w:t>
      </w:r>
      <w:r>
        <w:rPr>
          <w:rFonts w:cs="Times New Roman"/>
          <w:i/>
          <w:iCs/>
          <w:sz w:val="24"/>
          <w:szCs w:val="24"/>
        </w:rPr>
        <w:t>túlsó parton szemközt tábort ütött. így történt, hogy három napi pihenés alatt a gyaurok szeme láttára ölelgették és csókolgatták az elrablott szépeket, a gyaur pedig olyan lett, mint a dühös kutya.”</w:t>
      </w:r>
    </w:p>
    <w:p>
      <w:pPr>
        <w:pStyle w:val="Normal"/>
        <w:shd w:fill="FFFFFF" w:val="clear"/>
        <w:ind w:firstLine="284"/>
        <w:jc w:val="both"/>
        <w:rPr>
          <w:rFonts w:ascii="Times New Roman" w:hAnsi="Times New Roman" w:cs="Times New Roman"/>
          <w:szCs w:val="24"/>
        </w:rPr>
      </w:pPr>
      <w:r>
        <w:rPr>
          <w:rFonts w:cs="Times New Roman"/>
          <w:sz w:val="24"/>
          <w:szCs w:val="24"/>
        </w:rPr>
        <w:t xml:space="preserve">Dzselálzáde   Musztafa,   az  ezerötszázhuszonhatos hadjárat leírásakor a Budáról visszafelé tartó török sereg vonulását ismertetve, nemcsak prózában, hanem dalra fakadva dicsekszik el, mily nagyszámú és gyönyörűséges női hadizsákmányra tett szert a győzhetetlen sereg. Bács városáról írja:  </w:t>
      </w:r>
      <w:r>
        <w:rPr>
          <w:rFonts w:cs="Times New Roman"/>
          <w:i/>
          <w:iCs/>
          <w:sz w:val="24"/>
          <w:szCs w:val="24"/>
        </w:rPr>
        <w:t xml:space="preserve">„Ikindi (a délutáni ima) után megnyílt a győzelem kapuja: a hit harcosai ezt a templomot is szétrombolták, </w:t>
      </w:r>
      <w:r>
        <w:rPr>
          <w:rFonts w:cs="Times New Roman"/>
          <w:i/>
          <w:iCs/>
          <w:sz w:val="24"/>
          <w:szCs w:val="24"/>
          <w:lang w:val="fr-FR"/>
        </w:rPr>
        <w:t xml:space="preserve">s </w:t>
      </w:r>
      <w:r>
        <w:rPr>
          <w:rFonts w:cs="Times New Roman"/>
          <w:i/>
          <w:iCs/>
          <w:sz w:val="24"/>
          <w:szCs w:val="24"/>
        </w:rPr>
        <w:t xml:space="preserve">számtalan foglyot ejtettek, és határtalan zsákmányt nyertek. Jázmin illatúak, tulipán arcúak fogattak el, Üde ábrázatúak, ingó ciprus termetűek, Cukor ajkúak, rózsa ábrázatúak, borivók, Ezüst övet és kalapot viselők. A tábori piac tele volt szépekkel, A zsákmányhoz nem találkozott elég vevő. A tündér arcúak elárvereztettek </w:t>
      </w:r>
      <w:r>
        <w:rPr>
          <w:rFonts w:cs="Times New Roman"/>
          <w:i/>
          <w:iCs/>
          <w:sz w:val="24"/>
          <w:szCs w:val="24"/>
          <w:lang w:val="fr-FR"/>
        </w:rPr>
        <w:t xml:space="preserve">S </w:t>
      </w:r>
      <w:r>
        <w:rPr>
          <w:rFonts w:cs="Times New Roman"/>
          <w:i/>
          <w:iCs/>
          <w:sz w:val="24"/>
          <w:szCs w:val="24"/>
        </w:rPr>
        <w:t xml:space="preserve">rendkívül olcsón keltek el. A húri és peri származásúakkal És egyéb zsákmánnyal megteltek a sátrak. A koldusok most hurik uraivá lőnek, Mint juhokat, hajtották rabjaikat. „ </w:t>
      </w:r>
      <w:r>
        <w:rPr>
          <w:rFonts w:cs="Times New Roman"/>
          <w:sz w:val="24"/>
          <w:szCs w:val="24"/>
        </w:rPr>
        <w:t xml:space="preserve">A Dél-Alföld metropoliszát, Szeged városát Jahja-oglu Mehmed bég és a portai janicsárok foglalták el: </w:t>
      </w:r>
      <w:r>
        <w:rPr>
          <w:rFonts w:cs="Times New Roman"/>
          <w:i/>
          <w:iCs/>
          <w:sz w:val="24"/>
          <w:szCs w:val="24"/>
        </w:rPr>
        <w:t>„...sok zsákmányt és annyi foglyot szereztek, hogy nem lehetett megszámlálni.</w:t>
      </w:r>
    </w:p>
    <w:p>
      <w:pPr>
        <w:pStyle w:val="Normal"/>
        <w:shd w:fill="FFFFFF" w:val="clear"/>
        <w:ind w:firstLine="284"/>
        <w:jc w:val="both"/>
        <w:rPr>
          <w:rFonts w:ascii="Times New Roman" w:hAnsi="Times New Roman" w:cs="Times New Roman"/>
          <w:szCs w:val="24"/>
        </w:rPr>
      </w:pPr>
      <w:r>
        <w:rPr>
          <w:rFonts w:cs="Times New Roman"/>
          <w:i/>
          <w:iCs/>
          <w:sz w:val="24"/>
          <w:szCs w:val="24"/>
        </w:rPr>
        <w:t>Zsákmánnyal megrakodott szegény és gazdag,</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Rendkívüli bőségben voltak a szolgák is. Eladták a jázmin arcú tündéreket </w:t>
      </w:r>
      <w:r>
        <w:rPr>
          <w:rFonts w:cs="Times New Roman"/>
          <w:i/>
          <w:iCs/>
          <w:sz w:val="24"/>
          <w:szCs w:val="24"/>
          <w:lang w:val="fr-FR"/>
        </w:rPr>
        <w:t xml:space="preserve">S a </w:t>
      </w:r>
      <w:r>
        <w:rPr>
          <w:rFonts w:cs="Times New Roman"/>
          <w:i/>
          <w:iCs/>
          <w:sz w:val="24"/>
          <w:szCs w:val="24"/>
        </w:rPr>
        <w:t>vevők nagyon olcsón vették meg A hold arcúakat, a gyönyörűeket, Az egyenes termetű, peri arcú, rózsa testűeket. A foglyok száma nagyobb volt a seregénél, Annyi, mint a tejút csillaga. A bálványoktól templomokká váltak a sátrak, A szépektől pedig földi paradicsommá. Még soha nem lehetett látni a hadifoglyoknak ilyen nagy mennyiségét, úgyhogy a táborban egy kolduló szegénynél kilenc tündér szépségű, gyönyörű arcú fogoly volt, a gazdagok zsákmánya pedig határtalan vala.  A szekerek rakva voltak szép arcú, jázmin ábrázatú, rózsa illatú, ezüst testű szépségekke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zultáni fősereg, Péterváradhoz közel elfoglalt egy megerősített mocsártábort: </w:t>
      </w:r>
      <w:r>
        <w:rPr>
          <w:rFonts w:cs="Times New Roman"/>
          <w:i/>
          <w:iCs/>
          <w:sz w:val="24"/>
          <w:szCs w:val="24"/>
        </w:rPr>
        <w:t xml:space="preserve">„Lányokból,   ifjakból </w:t>
      </w:r>
      <w:r>
        <w:rPr>
          <w:rFonts w:cs="Times New Roman"/>
          <w:i/>
          <w:iCs/>
          <w:sz w:val="24"/>
          <w:szCs w:val="24"/>
          <w:lang w:val="fr-FR"/>
        </w:rPr>
        <w:t xml:space="preserve">s a </w:t>
      </w:r>
      <w:r>
        <w:rPr>
          <w:rFonts w:cs="Times New Roman"/>
          <w:i/>
          <w:iCs/>
          <w:sz w:val="24"/>
          <w:szCs w:val="24"/>
        </w:rPr>
        <w:t xml:space="preserve">lázadók házi szereiből töméntelen volt a zsákmány. Minden igazhívőnél öt-tíz leányka </w:t>
      </w:r>
      <w:r>
        <w:rPr>
          <w:rFonts w:cs="Times New Roman"/>
          <w:i/>
          <w:iCs/>
          <w:sz w:val="24"/>
          <w:szCs w:val="24"/>
          <w:lang w:val="fr-FR"/>
        </w:rPr>
        <w:t xml:space="preserve">s </w:t>
      </w:r>
      <w:r>
        <w:rPr>
          <w:rFonts w:cs="Times New Roman"/>
          <w:i/>
          <w:iCs/>
          <w:sz w:val="24"/>
          <w:szCs w:val="24"/>
        </w:rPr>
        <w:t>még az alsó rendűek sátraiban is tulipán ábrázatú, jázmin arcú, ingó ciprushoz hasonló, rózsa illatú ifjak voltak láthatók. A zsákmányból a szegény gazdaggá lett, Senki sem nézett a rabszolgára. Rendkívül szépek, csinosak, Egyenes termetű, tulipán arcú fürgék Vétettek meg nagyon olcsó áron, Számtalan szívrabló adatott el.’</w:t>
      </w:r>
    </w:p>
    <w:p>
      <w:pPr>
        <w:pStyle w:val="Normal"/>
        <w:shd w:fill="FFFFFF" w:val="clear"/>
        <w:ind w:firstLine="284"/>
        <w:jc w:val="both"/>
        <w:rPr>
          <w:rFonts w:ascii="Times New Roman" w:hAnsi="Times New Roman" w:cs="Times New Roman"/>
          <w:szCs w:val="24"/>
        </w:rPr>
      </w:pPr>
      <w:r>
        <w:rPr>
          <w:rFonts w:cs="Times New Roman"/>
          <w:sz w:val="24"/>
          <w:szCs w:val="24"/>
        </w:rPr>
        <w:t xml:space="preserve">Megesett azonban az is, hogy a törökkel szövetséges magyar főurak, erdélyi uralkodók látták vendégül a mohamedán előkelőségeket, akiket ugyancsak elbűvöltek a keresztény szépségek. Miként ezerhatszázhatvanegy novemberének elején a tatár Sah Pulád agát is, akit Apaffy Mihály, az új erdélyi fejedelem szépséges hitvese, Bornemissza Anna vendégelt meg med-gyesi palotájában. A velük tartó híres török világutazó, </w:t>
      </w:r>
      <w:r>
        <w:rPr>
          <w:rFonts w:cs="Times New Roman"/>
          <w:sz w:val="24"/>
          <w:szCs w:val="24"/>
          <w:lang w:val="fr-FR"/>
        </w:rPr>
        <w:t xml:space="preserve">Evlia </w:t>
      </w:r>
      <w:r>
        <w:rPr>
          <w:rFonts w:cs="Times New Roman"/>
          <w:sz w:val="24"/>
          <w:szCs w:val="24"/>
        </w:rPr>
        <w:t>Cselebi ekként számolt be a magyar nők szépségétől megbűvölt tatár főtiszt álmélkodásáról:</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 következő napon a király felesége meghívta Ali pasa szerdárt, hét vezírt, huszonkét mir-i miránt és még hetven mir-i miránt és egy írem kertjéhez hasonlatos rózsaligetes, paradicsomszerű kertben vendégséget adott, melyet a nyelv el nem mondhat, le nem írhat. Mivel asszony volt a vendéglátó, azért amennyi holdarcú, fekete szemű leány és asszony volt azon a környéken, drágaköves ruhákban mind eljött </w:t>
      </w:r>
      <w:r>
        <w:rPr>
          <w:rFonts w:cs="Times New Roman"/>
          <w:i/>
          <w:iCs/>
          <w:sz w:val="24"/>
          <w:szCs w:val="24"/>
          <w:lang w:val="fr-FR"/>
        </w:rPr>
        <w:t xml:space="preserve">s </w:t>
      </w:r>
      <w:r>
        <w:rPr>
          <w:rFonts w:cs="Times New Roman"/>
          <w:i/>
          <w:iCs/>
          <w:sz w:val="24"/>
          <w:szCs w:val="24"/>
        </w:rPr>
        <w:t xml:space="preserve">felszolgálva, serbetet nyújtott át. </w:t>
      </w:r>
      <w:r>
        <w:rPr>
          <w:rFonts w:cs="Times New Roman"/>
          <w:i/>
          <w:iCs/>
          <w:sz w:val="24"/>
          <w:szCs w:val="24"/>
          <w:lang w:val="el-GR"/>
        </w:rPr>
        <w:t xml:space="preserve">Ε </w:t>
      </w:r>
      <w:r>
        <w:rPr>
          <w:rFonts w:cs="Times New Roman"/>
          <w:i/>
          <w:iCs/>
          <w:sz w:val="24"/>
          <w:szCs w:val="24"/>
        </w:rPr>
        <w:t xml:space="preserve">holdarcúak szépségétől és kedvességétől, valamint ott a térségen levő kábító illattól megrészegült tatár Sah Pulád aga tréfából így szólt a vezírnek: »Szultánom! ha nekem itt hivatalt adnál, </w:t>
      </w:r>
      <w:r>
        <w:rPr>
          <w:rFonts w:cs="Times New Roman"/>
          <w:i/>
          <w:iCs/>
          <w:sz w:val="24"/>
          <w:szCs w:val="24"/>
          <w:lang w:val="fr-FR"/>
        </w:rPr>
        <w:t xml:space="preserve">s </w:t>
      </w:r>
      <w:r>
        <w:rPr>
          <w:rFonts w:cs="Times New Roman"/>
          <w:i/>
          <w:iCs/>
          <w:sz w:val="24"/>
          <w:szCs w:val="24"/>
        </w:rPr>
        <w:t xml:space="preserve">ezen városban egy ideig megmaradva ezek közül a gyönyörű szép leányok közül egyet elvehetnék, </w:t>
      </w:r>
      <w:r>
        <w:rPr>
          <w:rFonts w:cs="Times New Roman"/>
          <w:i/>
          <w:iCs/>
          <w:sz w:val="24"/>
          <w:szCs w:val="24"/>
          <w:lang w:val="fr-FR"/>
        </w:rPr>
        <w:t xml:space="preserve">s </w:t>
      </w:r>
      <w:r>
        <w:rPr>
          <w:rFonts w:cs="Times New Roman"/>
          <w:i/>
          <w:iCs/>
          <w:sz w:val="24"/>
          <w:szCs w:val="24"/>
        </w:rPr>
        <w:t>vele egyesülhetnék, halálomig nem szomorkodnám.« A jelenlevők sokat nevettek ezen.”</w:t>
      </w:r>
    </w:p>
    <w:p>
      <w:pPr>
        <w:pStyle w:val="Normal"/>
        <w:jc w:val="center"/>
        <w:rPr>
          <w:rFonts w:ascii="Times New Roman" w:hAnsi="Times New Roman" w:cs="Times New Roman"/>
          <w:szCs w:val="24"/>
        </w:rPr>
      </w:pPr>
      <w:r>
        <w:rPr>
          <w:rFonts w:cs="Times New Roman"/>
          <w:szCs w:val="24"/>
        </w:rPr>
        <w:drawing>
          <wp:inline distT="0" distB="0" distL="0" distR="0">
            <wp:extent cx="3066415" cy="499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7" r="-12" b="-7"/>
                    <a:stretch>
                      <a:fillRect/>
                    </a:stretch>
                  </pic:blipFill>
                  <pic:spPr bwMode="auto">
                    <a:xfrm>
                      <a:off x="0" y="0"/>
                      <a:ext cx="3066415" cy="49999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A török Budun nagynevű poétája, Mehmed Vüdsudi, aki ezerhatszáznegyvenháromban hunyt el, szerelmes szavakkal ecsetelte lakhelye mohamedán szépségeinek bájait. Fénylő napsugárban és andalító holdfénynél gyakorta megleste a keresztény utazók által is olyannyira dicsért budai melegfürdőkben, a hévizeken pancsoló, lubickáló hurikat, akik angyalian üde testük bódító illatú virágoskertjének minden zeg-zugát feltárták a rejtekhelyéről bennük gyönyörködő dalnok előtt:</w:t>
      </w:r>
    </w:p>
    <w:p>
      <w:pPr>
        <w:pStyle w:val="Normal"/>
        <w:shd w:fill="FFFFFF" w:val="clear"/>
        <w:ind w:firstLine="284"/>
        <w:jc w:val="both"/>
        <w:rPr/>
      </w:pPr>
      <w:r>
        <w:rPr>
          <w:rFonts w:cs="Times New Roman"/>
          <w:sz w:val="24"/>
          <w:szCs w:val="24"/>
        </w:rPr>
        <w:t xml:space="preserve">„ </w:t>
      </w:r>
      <w:r>
        <w:rPr>
          <w:rFonts w:cs="Times New Roman"/>
          <w:i/>
          <w:iCs/>
          <w:sz w:val="24"/>
          <w:szCs w:val="24"/>
        </w:rPr>
        <w:t>Temetjük a telet. Támad a kikelet: Üdvösség kél.</w:t>
      </w:r>
    </w:p>
    <w:p>
      <w:pPr>
        <w:pStyle w:val="Normal"/>
        <w:shd w:fill="FFFFFF" w:val="clear"/>
        <w:ind w:firstLine="284"/>
        <w:jc w:val="both"/>
        <w:rPr/>
      </w:pPr>
      <w:r>
        <w:rPr>
          <w:rFonts w:cs="Times New Roman"/>
          <w:i/>
          <w:iCs/>
          <w:sz w:val="24"/>
          <w:szCs w:val="24"/>
        </w:rPr>
        <w:t xml:space="preserve"> </w:t>
      </w:r>
      <w:r>
        <w:rPr>
          <w:rFonts w:cs="Times New Roman"/>
          <w:i/>
          <w:iCs/>
          <w:sz w:val="24"/>
          <w:szCs w:val="24"/>
        </w:rPr>
        <w:t xml:space="preserve">Szívet derít a tavaszi szél,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Tavasz derít immár szívet-lelket </w:t>
      </w:r>
    </w:p>
    <w:p>
      <w:pPr>
        <w:pStyle w:val="Normal"/>
        <w:shd w:fill="FFFFFF" w:val="clear"/>
        <w:ind w:firstLine="284"/>
        <w:jc w:val="both"/>
        <w:rPr>
          <w:rFonts w:ascii="Times New Roman" w:hAnsi="Times New Roman" w:cs="Times New Roman"/>
          <w:szCs w:val="24"/>
        </w:rPr>
      </w:pPr>
      <w:r>
        <w:rPr>
          <w:rFonts w:cs="Times New Roman"/>
          <w:i/>
          <w:iCs/>
          <w:sz w:val="24"/>
          <w:szCs w:val="24"/>
        </w:rPr>
        <w:t>Török Budánk felett.</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És óh, felüti fejét a rózsabimbó,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Fülemüléknek vágyódó szava megered.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Új dalokat dudorásznak a szerelmese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Oly szép vagy, Budavár, mint maga Isztambul, </w:t>
      </w:r>
    </w:p>
    <w:p>
      <w:pPr>
        <w:pStyle w:val="Normal"/>
        <w:shd w:fill="FFFFFF" w:val="clear"/>
        <w:ind w:firstLine="284"/>
        <w:jc w:val="both"/>
        <w:rPr>
          <w:rFonts w:ascii="Times New Roman" w:hAnsi="Times New Roman" w:cs="Times New Roman"/>
          <w:szCs w:val="24"/>
        </w:rPr>
      </w:pPr>
      <w:r>
        <w:rPr>
          <w:rFonts w:cs="Times New Roman"/>
          <w:i/>
          <w:iCs/>
          <w:sz w:val="24"/>
          <w:szCs w:val="24"/>
        </w:rPr>
        <w:t>Tündér szépséged nem kullog mögötte, hátul.</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Pest partja meg, akár csak Galata,</w:t>
      </w:r>
    </w:p>
    <w:p>
      <w:pPr>
        <w:pStyle w:val="Szvegtrzsbehzssal3"/>
        <w:rPr>
          <w:rFonts w:ascii="Times New Roman" w:hAnsi="Times New Roman" w:cs="Times New Roman"/>
        </w:rPr>
      </w:pPr>
      <w:r>
        <w:rPr>
          <w:rFonts w:cs="Times New Roman"/>
        </w:rPr>
        <w:t>Ha kisebb is, kevéssel.</w:t>
      </w:r>
    </w:p>
    <w:p>
      <w:pPr>
        <w:pStyle w:val="Normal"/>
        <w:shd w:fill="FFFFFF" w:val="clear"/>
        <w:ind w:firstLine="284"/>
        <w:jc w:val="both"/>
        <w:rPr>
          <w:rFonts w:ascii="Times New Roman" w:hAnsi="Times New Roman" w:cs="Times New Roman"/>
          <w:szCs w:val="24"/>
        </w:rPr>
      </w:pPr>
      <w:r>
        <w:rPr>
          <w:rFonts w:cs="Times New Roman"/>
          <w:i/>
          <w:iCs/>
          <w:sz w:val="24"/>
          <w:szCs w:val="24"/>
        </w:rPr>
        <w:t>De az a táj kietlen, kopár vidék.</w:t>
      </w:r>
    </w:p>
    <w:p>
      <w:pPr>
        <w:pStyle w:val="Normal"/>
        <w:shd w:fill="FFFFFF" w:val="clear"/>
        <w:ind w:firstLine="284"/>
        <w:jc w:val="both"/>
        <w:rPr>
          <w:rFonts w:ascii="Times New Roman" w:hAnsi="Times New Roman" w:cs="Times New Roman"/>
          <w:szCs w:val="24"/>
        </w:rPr>
      </w:pPr>
      <w:r>
        <w:rPr>
          <w:rFonts w:cs="Times New Roman"/>
          <w:i/>
          <w:iCs/>
          <w:sz w:val="24"/>
          <w:szCs w:val="24"/>
        </w:rPr>
        <w:t>Ennek bezzeg a köve márvány</w:t>
      </w:r>
    </w:p>
    <w:p>
      <w:pPr>
        <w:pStyle w:val="Normal"/>
        <w:shd w:fill="FFFFFF" w:val="clear"/>
        <w:ind w:firstLine="284"/>
        <w:jc w:val="both"/>
        <w:rPr>
          <w:rFonts w:ascii="Times New Roman" w:hAnsi="Times New Roman" w:cs="Times New Roman"/>
          <w:szCs w:val="24"/>
        </w:rPr>
      </w:pPr>
      <w:r>
        <w:rPr>
          <w:rFonts w:cs="Times New Roman"/>
          <w:i/>
          <w:iCs/>
          <w:sz w:val="24"/>
          <w:szCs w:val="24"/>
          <w:lang w:val="fr-FR"/>
        </w:rPr>
        <w:t xml:space="preserve">S </w:t>
      </w:r>
      <w:r>
        <w:rPr>
          <w:rFonts w:cs="Times New Roman"/>
          <w:i/>
          <w:iCs/>
          <w:sz w:val="24"/>
          <w:szCs w:val="24"/>
        </w:rPr>
        <w:t>illandó tündér benne minden lány,</w:t>
      </w:r>
    </w:p>
    <w:p>
      <w:pPr>
        <w:pStyle w:val="Normal"/>
        <w:shd w:fill="FFFFFF" w:val="clear"/>
        <w:ind w:firstLine="284"/>
        <w:jc w:val="both"/>
        <w:rPr>
          <w:rFonts w:ascii="Times New Roman" w:hAnsi="Times New Roman" w:cs="Times New Roman"/>
          <w:szCs w:val="24"/>
        </w:rPr>
      </w:pPr>
      <w:r>
        <w:rPr>
          <w:rFonts w:cs="Times New Roman"/>
          <w:i/>
          <w:iCs/>
          <w:sz w:val="24"/>
          <w:szCs w:val="24"/>
        </w:rPr>
        <w:t>Csodaszép tarka szivárvány...</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És Buda fürdői? Azoknak sehol nincs mása,</w:t>
      </w:r>
    </w:p>
    <w:p>
      <w:pPr>
        <w:pStyle w:val="Normal"/>
        <w:shd w:fill="FFFFFF" w:val="clear"/>
        <w:ind w:firstLine="284"/>
        <w:jc w:val="both"/>
        <w:rPr>
          <w:rFonts w:ascii="Times New Roman" w:hAnsi="Times New Roman" w:cs="Times New Roman"/>
          <w:szCs w:val="24"/>
        </w:rPr>
      </w:pPr>
      <w:r>
        <w:rPr>
          <w:rFonts w:cs="Times New Roman"/>
          <w:i/>
          <w:iCs/>
          <w:sz w:val="24"/>
          <w:szCs w:val="24"/>
        </w:rPr>
        <w:t>Brussza hévize pocsolya hozzája!</w:t>
      </w:r>
    </w:p>
    <w:p>
      <w:pPr>
        <w:pStyle w:val="Normal"/>
        <w:shd w:fill="FFFFFF" w:val="clear"/>
        <w:ind w:firstLine="284"/>
        <w:jc w:val="both"/>
        <w:rPr>
          <w:rFonts w:ascii="Times New Roman" w:hAnsi="Times New Roman" w:cs="Times New Roman"/>
          <w:szCs w:val="24"/>
        </w:rPr>
      </w:pPr>
      <w:r>
        <w:rPr>
          <w:rFonts w:cs="Times New Roman"/>
          <w:i/>
          <w:iCs/>
          <w:sz w:val="24"/>
          <w:szCs w:val="24"/>
        </w:rPr>
        <w:t>Mikor meg paradicsomi kék vizében sellőknek</w:t>
      </w:r>
    </w:p>
    <w:p>
      <w:pPr>
        <w:pStyle w:val="Normal"/>
        <w:shd w:fill="FFFFFF" w:val="clear"/>
        <w:ind w:firstLine="284"/>
        <w:jc w:val="both"/>
        <w:rPr>
          <w:rFonts w:ascii="Times New Roman" w:hAnsi="Times New Roman" w:cs="Times New Roman"/>
          <w:szCs w:val="24"/>
        </w:rPr>
      </w:pPr>
      <w:r>
        <w:rPr>
          <w:rFonts w:cs="Times New Roman"/>
          <w:i/>
          <w:iCs/>
          <w:sz w:val="24"/>
          <w:szCs w:val="24"/>
        </w:rPr>
        <w:t>serege úszik</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i/>
          <w:iCs/>
          <w:sz w:val="24"/>
          <w:szCs w:val="24"/>
        </w:rPr>
        <w:t>mert hableány itt a lány, valahány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Buda fürdőiben a mennyország tükrét látod.</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És szívedbe bánatos szerelem kúszik:</w:t>
      </w:r>
    </w:p>
    <w:p>
      <w:pPr>
        <w:pStyle w:val="Normal"/>
        <w:shd w:fill="FFFFFF" w:val="clear"/>
        <w:ind w:firstLine="284"/>
        <w:jc w:val="both"/>
        <w:rPr>
          <w:rFonts w:ascii="Times New Roman" w:hAnsi="Times New Roman" w:cs="Times New Roman"/>
          <w:szCs w:val="24"/>
        </w:rPr>
      </w:pPr>
      <w:r>
        <w:rPr>
          <w:rFonts w:cs="Times New Roman"/>
          <w:i/>
          <w:iCs/>
          <w:sz w:val="24"/>
          <w:szCs w:val="24"/>
        </w:rPr>
        <w:t>El se hiszed, ha vízben látod e bűvös nőket,</w:t>
      </w:r>
    </w:p>
    <w:p>
      <w:pPr>
        <w:pStyle w:val="Normal"/>
        <w:shd w:fill="FFFFFF" w:val="clear"/>
        <w:ind w:firstLine="284"/>
        <w:jc w:val="both"/>
        <w:rPr>
          <w:rFonts w:ascii="Times New Roman" w:hAnsi="Times New Roman" w:cs="Times New Roman"/>
          <w:szCs w:val="24"/>
        </w:rPr>
      </w:pPr>
      <w:r>
        <w:rPr>
          <w:rFonts w:cs="Times New Roman"/>
          <w:i/>
          <w:iCs/>
          <w:sz w:val="24"/>
          <w:szCs w:val="24"/>
        </w:rPr>
        <w:t>el se hiszed, hogy úsznak:</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mintha a vizek tenyerükön hordoznák őket...</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incses Arábia kerjeinél szebbek itt a rózsá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Buda palotáit a paradicsom lányai rójá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Boldog Budánkért én, a muzulmán, </w:t>
      </w:r>
    </w:p>
    <w:p>
      <w:pPr>
        <w:pStyle w:val="Normal"/>
        <w:shd w:fill="FFFFFF" w:val="clear"/>
        <w:ind w:firstLine="284"/>
        <w:jc w:val="both"/>
        <w:rPr/>
      </w:pPr>
      <w:r>
        <w:rPr>
          <w:rFonts w:cs="Times New Roman"/>
          <w:i/>
          <w:iCs/>
          <w:sz w:val="24"/>
          <w:szCs w:val="24"/>
        </w:rPr>
        <w:t>Tán még a mennyei Dzsennet-kertet is odaadnám…”</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Jóllehet, e csodálatosan szép török szerelmes verset aligha ismerték a hódoltság, a királyi terület és Erdély magyarjai, ám a mohamedán népköltészet és a lantművészet nem egy remeke hozzájuk is eljutott. Hiszen sokszor harcoltak együtt erdélyiek, valamint a Habsburgok ellen felkelők a török csapatokkal. Másrészt a kölcsönös követküldések, de méginkább a török-magyar raboskodások során is bőven volt mit elsajátítaniuk egymás virágénekeiből, szerelmi kultúrkincséből. A legmeggyőzőbb példa erre a magyar végek ékes szavú dalnokának, Balassi Bálintnak   a   költészete.   Az   idegen   hódítók nyelvét is jól ismerő költő-katona több versét török dallamjelzéssel látta el, illetőleg néhány mohamedán kétsorost, bejtet </w:t>
      </w:r>
      <w:r>
        <w:rPr>
          <w:rFonts w:cs="Times New Roman"/>
          <w:sz w:val="24"/>
          <w:szCs w:val="24"/>
          <w:lang w:val="fr-FR"/>
        </w:rPr>
        <w:t xml:space="preserve">s </w:t>
      </w:r>
      <w:r>
        <w:rPr>
          <w:rFonts w:cs="Times New Roman"/>
          <w:sz w:val="24"/>
          <w:szCs w:val="24"/>
        </w:rPr>
        <w:t>hosszabb költe-ményt magyarra is átdolgozott.</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en a </w:t>
      </w:r>
      <w:r>
        <w:rPr>
          <w:rFonts w:cs="Times New Roman"/>
          <w:i/>
          <w:iCs/>
          <w:sz w:val="24"/>
          <w:szCs w:val="24"/>
        </w:rPr>
        <w:t>„Valahány török bejt, kit magyar n</w:t>
      </w:r>
      <w:r>
        <w:rPr>
          <w:rFonts w:cs="Times New Roman"/>
          <w:i/>
          <w:iCs/>
          <w:sz w:val="24"/>
          <w:szCs w:val="24"/>
          <w:lang w:val="fr-FR"/>
        </w:rPr>
        <w:t>y</w:t>
      </w:r>
      <w:r>
        <w:rPr>
          <w:rFonts w:cs="Times New Roman"/>
          <w:i/>
          <w:iCs/>
          <w:sz w:val="24"/>
          <w:szCs w:val="24"/>
        </w:rPr>
        <w:t xml:space="preserve">elvre fordítottak” </w:t>
      </w:r>
      <w:r>
        <w:rPr>
          <w:rFonts w:cs="Times New Roman"/>
          <w:sz w:val="24"/>
          <w:szCs w:val="24"/>
        </w:rPr>
        <w:t>című költeménye is, mely íeglehetősen szabad átültetése egy medzsmua, azaz török dalgyűjtemény nemcsak bejteket tartlmazó, időmértékes verseinek. Lássuk közülük néhánynak az eredeti török szövegét, illetve pontos versfordításon alapuló, ritmikus átköltsét!</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w:t>
      </w:r>
      <w:r>
        <w:rPr>
          <w:rFonts w:cs="Times New Roman"/>
          <w:i/>
          <w:iCs/>
          <w:sz w:val="24"/>
          <w:szCs w:val="24"/>
        </w:rPr>
        <w:t xml:space="preserve">A világ virágát gyűjtő  ha te vagy, egy rózsát </w:t>
      </w:r>
    </w:p>
    <w:p>
      <w:pPr>
        <w:pStyle w:val="Normal"/>
        <w:shd w:fill="FFFFFF" w:val="clear"/>
        <w:ind w:firstLine="284"/>
        <w:jc w:val="both"/>
        <w:rPr>
          <w:rFonts w:ascii="Times New Roman" w:hAnsi="Times New Roman" w:cs="Times New Roman"/>
          <w:szCs w:val="24"/>
        </w:rPr>
      </w:pPr>
      <w:r>
        <w:rPr>
          <w:rFonts w:cs="Times New Roman"/>
          <w:i/>
          <w:iCs/>
          <w:sz w:val="24"/>
          <w:szCs w:val="24"/>
        </w:rPr>
        <w:t>sem ér,</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A társaságban szép amikor nincs, egy fillért </w:t>
      </w:r>
    </w:p>
    <w:p>
      <w:pPr>
        <w:pStyle w:val="Normal"/>
        <w:shd w:fill="FFFFFF" w:val="clear"/>
        <w:ind w:firstLine="284"/>
        <w:jc w:val="both"/>
        <w:rPr>
          <w:rFonts w:ascii="Times New Roman" w:hAnsi="Times New Roman" w:cs="Times New Roman"/>
          <w:szCs w:val="24"/>
        </w:rPr>
      </w:pPr>
      <w:r>
        <w:rPr>
          <w:rFonts w:cs="Times New Roman"/>
          <w:i/>
          <w:iCs/>
          <w:sz w:val="24"/>
          <w:szCs w:val="24"/>
        </w:rPr>
        <w:t>nem ér,</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Engem koldusnak mondók, előkelő hölgyem</w:t>
      </w:r>
    </w:p>
    <w:p>
      <w:pPr>
        <w:pStyle w:val="Normal"/>
        <w:shd w:fill="FFFFFF" w:val="clear"/>
        <w:ind w:firstLine="284"/>
        <w:jc w:val="both"/>
        <w:rPr>
          <w:rFonts w:ascii="Times New Roman" w:hAnsi="Times New Roman" w:cs="Times New Roman"/>
          <w:szCs w:val="24"/>
        </w:rPr>
      </w:pPr>
      <w:r>
        <w:rPr>
          <w:rFonts w:cs="Times New Roman"/>
          <w:i/>
          <w:iCs/>
          <w:sz w:val="24"/>
          <w:szCs w:val="24"/>
        </w:rPr>
        <w:t>nincs-e?</w:t>
      </w:r>
    </w:p>
    <w:p>
      <w:pPr>
        <w:pStyle w:val="Normal"/>
        <w:shd w:fill="FFFFFF" w:val="clear"/>
        <w:ind w:firstLine="284"/>
        <w:jc w:val="both"/>
        <w:rPr>
          <w:rFonts w:ascii="Times New Roman" w:hAnsi="Times New Roman" w:cs="Times New Roman"/>
          <w:szCs w:val="24"/>
        </w:rPr>
      </w:pPr>
      <w:r>
        <w:rPr>
          <w:rFonts w:cs="Times New Roman"/>
          <w:i/>
          <w:iCs/>
          <w:sz w:val="24"/>
          <w:szCs w:val="24"/>
        </w:rPr>
        <w:t>Vagy én ember sem vagyok-e, vagy lelkem</w:t>
      </w:r>
    </w:p>
    <w:p>
      <w:pPr>
        <w:pStyle w:val="Normal"/>
        <w:shd w:fill="FFFFFF" w:val="clear"/>
        <w:ind w:firstLine="284"/>
        <w:jc w:val="both"/>
        <w:rPr>
          <w:rFonts w:ascii="Times New Roman" w:hAnsi="Times New Roman" w:cs="Times New Roman"/>
          <w:szCs w:val="24"/>
        </w:rPr>
      </w:pPr>
      <w:r>
        <w:rPr>
          <w:rFonts w:cs="Times New Roman"/>
          <w:i/>
          <w:iCs/>
          <w:sz w:val="24"/>
          <w:szCs w:val="24"/>
        </w:rPr>
        <w:t>sincs-e?</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Mondják, festménybe illően tökéletes lett benned az ifjúság, finomság, szépség, </w:t>
      </w:r>
    </w:p>
    <w:p>
      <w:pPr>
        <w:pStyle w:val="Normal"/>
        <w:shd w:fill="FFFFFF" w:val="clear"/>
        <w:ind w:firstLine="284"/>
        <w:jc w:val="both"/>
        <w:rPr>
          <w:rFonts w:ascii="Times New Roman" w:hAnsi="Times New Roman" w:cs="Times New Roman"/>
          <w:szCs w:val="24"/>
        </w:rPr>
      </w:pPr>
      <w:r>
        <w:rPr>
          <w:rFonts w:cs="Times New Roman"/>
          <w:i/>
          <w:iCs/>
          <w:sz w:val="24"/>
          <w:szCs w:val="24"/>
        </w:rPr>
        <w:t>Engem e bú zugában hagynál, ez-é az emberség?</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2875915" cy="4980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7" r="-13" b="-7"/>
                    <a:stretch>
                      <a:fillRect/>
                    </a:stretch>
                  </pic:blipFill>
                  <pic:spPr bwMode="auto">
                    <a:xfrm>
                      <a:off x="0" y="0"/>
                      <a:ext cx="2875915" cy="4980940"/>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Hej,  rózsaarcú kedvesem,  világomba be ne zárkózz,</w:t>
      </w:r>
    </w:p>
    <w:p>
      <w:pPr>
        <w:pStyle w:val="Normal"/>
        <w:shd w:fill="FFFFFF" w:val="clear"/>
        <w:ind w:firstLine="284"/>
        <w:jc w:val="both"/>
        <w:rPr>
          <w:rFonts w:ascii="Times New Roman" w:hAnsi="Times New Roman" w:cs="Times New Roman"/>
          <w:szCs w:val="24"/>
        </w:rPr>
      </w:pPr>
      <w:r>
        <w:rPr>
          <w:rFonts w:cs="Times New Roman"/>
          <w:i/>
          <w:iCs/>
          <w:sz w:val="24"/>
          <w:szCs w:val="24"/>
          <w:lang w:val="el-GR"/>
        </w:rPr>
        <w:t xml:space="preserve">A </w:t>
      </w:r>
      <w:r>
        <w:rPr>
          <w:rFonts w:cs="Times New Roman"/>
          <w:i/>
          <w:iCs/>
          <w:sz w:val="24"/>
          <w:szCs w:val="24"/>
        </w:rPr>
        <w:t>szerelmesedet agyonkínozva, vért vérre ne halmozz,</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Lesz idő, hogy a vetélytárs eljön, </w:t>
      </w:r>
      <w:r>
        <w:rPr>
          <w:rFonts w:cs="Times New Roman"/>
          <w:i/>
          <w:iCs/>
          <w:sz w:val="24"/>
          <w:szCs w:val="24"/>
          <w:lang w:val="fr-FR"/>
        </w:rPr>
        <w:t xml:space="preserve">s </w:t>
      </w:r>
      <w:r>
        <w:rPr>
          <w:rFonts w:cs="Times New Roman"/>
          <w:i/>
          <w:iCs/>
          <w:sz w:val="24"/>
          <w:szCs w:val="24"/>
        </w:rPr>
        <w:t>belemerülve a társalgásba,</w:t>
      </w:r>
    </w:p>
    <w:p>
      <w:pPr>
        <w:pStyle w:val="Normal"/>
        <w:shd w:fill="FFFFFF" w:val="clear"/>
        <w:ind w:firstLine="284"/>
        <w:jc w:val="both"/>
        <w:rPr>
          <w:rFonts w:ascii="Times New Roman" w:hAnsi="Times New Roman" w:cs="Times New Roman"/>
          <w:szCs w:val="24"/>
        </w:rPr>
      </w:pPr>
      <w:r>
        <w:rPr>
          <w:rFonts w:cs="Times New Roman"/>
          <w:i/>
          <w:iCs/>
          <w:sz w:val="24"/>
          <w:szCs w:val="24"/>
        </w:rPr>
        <w:t>Óvakodj, nehogy belemélyedj, karodat alázattal kebleden keresztbe fonva”</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amellett a testi-lelki szerelem tapinthatóan érzéki gyönyöreit és a női test szépségét elénk táró „török” költeményt ékes magyar nyelven vetette papírra mohamedán dalnoka! íme, a </w:t>
      </w:r>
      <w:r>
        <w:rPr>
          <w:rFonts w:cs="Times New Roman"/>
          <w:i/>
          <w:iCs/>
          <w:sz w:val="24"/>
          <w:szCs w:val="24"/>
        </w:rPr>
        <w:t xml:space="preserve">Madzsari türki, </w:t>
      </w:r>
      <w:r>
        <w:rPr>
          <w:rFonts w:cs="Times New Roman"/>
          <w:sz w:val="24"/>
          <w:szCs w:val="24"/>
        </w:rPr>
        <w:t xml:space="preserve">vagyis </w:t>
      </w:r>
      <w:r>
        <w:rPr>
          <w:rFonts w:cs="Times New Roman"/>
          <w:i/>
          <w:iCs/>
          <w:sz w:val="24"/>
          <w:szCs w:val="24"/>
        </w:rPr>
        <w:t xml:space="preserve">Magyar ének török </w:t>
      </w:r>
      <w:r>
        <w:rPr>
          <w:rFonts w:cs="Times New Roman"/>
          <w:sz w:val="24"/>
          <w:szCs w:val="24"/>
        </w:rPr>
        <w:t>módra című, csodaszép szerelmi vallomás:</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i/>
          <w:iCs/>
          <w:sz w:val="24"/>
          <w:szCs w:val="24"/>
        </w:rPr>
        <w:t>Fekete szemű szemöldökű!</w:t>
      </w:r>
    </w:p>
    <w:p>
      <w:pPr>
        <w:pStyle w:val="Normal"/>
        <w:shd w:fill="FFFFFF" w:val="clear"/>
        <w:ind w:firstLine="284"/>
        <w:jc w:val="both"/>
        <w:rPr>
          <w:rFonts w:ascii="Times New Roman" w:hAnsi="Times New Roman" w:cs="Times New Roman"/>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szCs w:val="24"/>
        </w:rPr>
      </w:pPr>
      <w:r>
        <w:rPr>
          <w:rFonts w:cs="Times New Roman"/>
          <w:i/>
          <w:iCs/>
          <w:sz w:val="24"/>
          <w:szCs w:val="24"/>
        </w:rPr>
        <w:t>Narancscsecsű, keskeny derekú</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Éjjel-nappal eszemben vagy,</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érlek téged, engem ne hagyj;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Óh, mely fényes orcájú vagy!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Az ok dicsíretes legyen;</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 </w:t>
      </w:r>
      <w:r>
        <w:rPr>
          <w:rFonts w:cs="Times New Roman"/>
          <w:i/>
          <w:iCs/>
          <w:sz w:val="24"/>
          <w:szCs w:val="24"/>
        </w:rPr>
        <w:t xml:space="preserve">Vagy lyány, vagy menyecske legyen;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it szeretsz, szeretőd legyen.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Se élhetem, se alhatom, </w:t>
      </w:r>
    </w:p>
    <w:p>
      <w:pPr>
        <w:pStyle w:val="Normal"/>
        <w:shd w:fill="FFFFFF" w:val="clear"/>
        <w:ind w:firstLine="284"/>
        <w:jc w:val="both"/>
        <w:rPr>
          <w:rFonts w:ascii="Times New Roman" w:hAnsi="Times New Roman" w:cs="Times New Roman"/>
          <w:szCs w:val="24"/>
        </w:rPr>
      </w:pPr>
      <w:r>
        <w:rPr>
          <w:rFonts w:cs="Times New Roman"/>
          <w:i/>
          <w:iCs/>
          <w:sz w:val="24"/>
          <w:szCs w:val="24"/>
        </w:rPr>
        <w:t>Se ülhetem, se járhatom,</w:t>
      </w:r>
    </w:p>
    <w:p>
      <w:pPr>
        <w:pStyle w:val="Normal"/>
        <w:shd w:fill="FFFFFF" w:val="clear"/>
        <w:ind w:firstLine="284"/>
        <w:jc w:val="both"/>
        <w:rPr/>
      </w:pPr>
      <w:r>
        <w:rPr>
          <w:rFonts w:cs="Times New Roman"/>
          <w:i/>
          <w:iCs/>
          <w:sz w:val="24"/>
          <w:szCs w:val="24"/>
        </w:rPr>
        <w:t xml:space="preserve">Se ehetem, </w:t>
      </w:r>
      <w:r>
        <w:rPr>
          <w:rFonts w:cs="Times New Roman"/>
          <w:i/>
          <w:iCs/>
          <w:sz w:val="24"/>
          <w:szCs w:val="24"/>
          <w:lang w:val="fr-FR"/>
        </w:rPr>
        <w:t xml:space="preserve">se </w:t>
      </w:r>
      <w:r>
        <w:rPr>
          <w:rFonts w:cs="Times New Roman"/>
          <w:i/>
          <w:iCs/>
          <w:sz w:val="24"/>
          <w:szCs w:val="24"/>
        </w:rPr>
        <w:t xml:space="preserve">ihatom: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egyelmedtől én jót váro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Mint ebecskéd után járo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Vagy élek, avagy meghalok: </w:t>
      </w:r>
    </w:p>
    <w:p>
      <w:pPr>
        <w:pStyle w:val="Normal"/>
        <w:shd w:fill="FFFFFF" w:val="clear"/>
        <w:ind w:firstLine="284"/>
        <w:jc w:val="both"/>
        <w:rPr>
          <w:rFonts w:ascii="Times New Roman" w:hAnsi="Times New Roman" w:cs="Times New Roman"/>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hódoltsági iszlám szerelmi líra e páratlan gyöngyszemének egy Mehmed Sükri, avagy magyarosan: Divinyi Mehmed nevű mohamedán írástudó volt a szülőatyja. Róla azonban semmi közelebbi feljegyzés nem került elő. Irodalomtörténetünk úgy véli, a nagybányai származású Somlyai Balázs szerezte a tizenhatodik század nyolcvanas éveiben. </w:t>
      </w:r>
      <w:r>
        <w:rPr>
          <w:rFonts w:cs="Times New Roman"/>
          <w:sz w:val="24"/>
          <w:szCs w:val="24"/>
          <w:lang w:val="el-GR"/>
        </w:rPr>
        <w:t xml:space="preserve">Ε </w:t>
      </w:r>
      <w:r>
        <w:rPr>
          <w:rFonts w:cs="Times New Roman"/>
          <w:sz w:val="24"/>
          <w:szCs w:val="24"/>
        </w:rPr>
        <w:t xml:space="preserve">feltevésnek viszont nem túl sok alapja van, hiszen az említettről tudjuk, hogy ő Murád néven szerepelt a portai tolmácsok között. Még ezerötszázkilencben született, Mohácsnál esett török fogságba, </w:t>
      </w:r>
      <w:r>
        <w:rPr>
          <w:rFonts w:cs="Times New Roman"/>
          <w:sz w:val="24"/>
          <w:szCs w:val="24"/>
          <w:lang w:val="fr-FR"/>
        </w:rPr>
        <w:t xml:space="preserve">s </w:t>
      </w:r>
      <w:r>
        <w:rPr>
          <w:rFonts w:cs="Times New Roman"/>
          <w:sz w:val="24"/>
          <w:szCs w:val="24"/>
        </w:rPr>
        <w:t xml:space="preserve">közel három esztendei erdélyi raboskodását leszámítva, életét a sztambuli szerájban élte le. Divényben sosem járt, </w:t>
      </w:r>
      <w:r>
        <w:rPr>
          <w:rFonts w:cs="Times New Roman"/>
          <w:sz w:val="24"/>
          <w:szCs w:val="24"/>
          <w:lang w:val="fr-FR"/>
        </w:rPr>
        <w:t xml:space="preserve">s </w:t>
      </w:r>
      <w:r>
        <w:rPr>
          <w:rFonts w:cs="Times New Roman"/>
          <w:sz w:val="24"/>
          <w:szCs w:val="24"/>
        </w:rPr>
        <w:t xml:space="preserve">bár valóban verselt magyar, latin, török és német nyelven is, ámde elképzelhető-e, hogy a Madzsari türkit ez a hetvenes éveit taposó, Sztambulban élő aggastyán írta! </w:t>
      </w:r>
      <w:r>
        <w:rPr>
          <w:rFonts w:cs="Times New Roman"/>
          <w:sz w:val="24"/>
          <w:szCs w:val="24"/>
          <w:lang w:val="el-GR"/>
        </w:rPr>
        <w:t xml:space="preserve">Ε </w:t>
      </w:r>
      <w:r>
        <w:rPr>
          <w:rFonts w:cs="Times New Roman"/>
          <w:sz w:val="24"/>
          <w:szCs w:val="24"/>
        </w:rPr>
        <w:t>szerelmi költemény epekedő szerzője semmiképpen sem lehetett több negyven-negyvenöt évesnél, bár mi inkább egy húszas-harmincas éveit taposó, pennaforgató íródeákra gyanakodunk.</w:t>
      </w:r>
    </w:p>
    <w:p>
      <w:pPr>
        <w:pStyle w:val="Normal"/>
        <w:shd w:fill="FFFFFF" w:val="clear"/>
        <w:ind w:firstLine="284"/>
        <w:jc w:val="both"/>
        <w:rPr>
          <w:rFonts w:ascii="Times New Roman" w:hAnsi="Times New Roman" w:cs="Times New Roman"/>
          <w:szCs w:val="24"/>
        </w:rPr>
      </w:pPr>
      <w:r>
        <w:rPr>
          <w:rFonts w:cs="Times New Roman"/>
          <w:sz w:val="24"/>
          <w:szCs w:val="24"/>
        </w:rPr>
        <w:t>A magyar virágénekekhez hasonló vers megalkotójának kilétéről az általa magyaros formában is leírt neve alapján tudhatunk meg egy keveset. A mohamedán névadási szokásoknak megfelelően, a Mehmed előtt álló ragadványnév a költő lakhelyére utal. Nos, a Nógrád megyei Divény várkastélyát ezerötszázhetvenhatban foglalták el a törökök, majd tizenhét év múlva végleg felszabadították a magyar csapatok.</w:t>
      </w:r>
    </w:p>
    <w:p>
      <w:pPr>
        <w:pStyle w:val="Normal"/>
        <w:shd w:fill="FFFFFF" w:val="clear"/>
        <w:ind w:firstLine="284"/>
        <w:jc w:val="both"/>
        <w:rPr>
          <w:rFonts w:ascii="Times New Roman" w:hAnsi="Times New Roman" w:cs="Times New Roman"/>
          <w:szCs w:val="24"/>
        </w:rPr>
      </w:pPr>
      <w:r>
        <w:rPr>
          <w:rFonts w:cs="Times New Roman"/>
          <w:sz w:val="24"/>
          <w:szCs w:val="24"/>
        </w:rPr>
        <w:t xml:space="preserve">Mehmedünk ily módon valóban az ezerötszáznyolcvanas években írhatta költeményét, ám nem valószínű, hogy a Boldogság Fészkének is mondott sztambuli szultáni szerájban, hanem a hódoltsági Divény palánkvárosában. Neve és a vers magyar nyelvezete alapján az sem kétséges, hogy hazánk szülötte volt. Viszont nemigen származhatott az Alföldről, vagy az Erdélyhez kapcsolt, magyarországi Részekből, a Partiumból, mert hiszen az ő-ző nyelvjárásnak nyoma sincs művében. írástudó deákember lehetett, akit gyermekként rabolhattak el </w:t>
      </w:r>
      <w:r>
        <w:rPr>
          <w:rFonts w:cs="Times New Roman"/>
          <w:sz w:val="24"/>
          <w:szCs w:val="24"/>
          <w:lang w:val="fr-FR"/>
        </w:rPr>
        <w:t xml:space="preserve">s </w:t>
      </w:r>
      <w:r>
        <w:rPr>
          <w:rFonts w:cs="Times New Roman"/>
          <w:sz w:val="24"/>
          <w:szCs w:val="24"/>
        </w:rPr>
        <w:t>tették „törökké”, de megmaradt az idegen hódítók uralma alá került magyar földön. Alighanem a divényi dizdár, azaz a török várnagy magyar tolmácsaként, íródeákjaként tevékenykedet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ként bevallja, a költemény megírására a testét-lelkét emésztő szerelmi érzés olthatatlan tüze ihlette. Kedvese éppenséggel lehetett egy mohamedén lány vagy asszony is, ámbátor abból, hogy magyarul énekelte el szívének fájdalmát, sokkal inkább arra gyanakodhatunk, hogy honfitársunk volt ő is. </w:t>
      </w:r>
    </w:p>
    <w:p>
      <w:pPr>
        <w:pStyle w:val="Normal"/>
        <w:ind w:firstLine="284"/>
        <w:jc w:val="center"/>
        <w:rPr>
          <w:rFonts w:ascii="Times New Roman" w:hAnsi="Times New Roman" w:cs="Times New Roman"/>
          <w:szCs w:val="24"/>
        </w:rPr>
      </w:pPr>
      <w:r>
        <w:rPr>
          <w:rFonts w:cs="Times New Roman"/>
          <w:szCs w:val="24"/>
        </w:rPr>
        <w:drawing>
          <wp:inline distT="0" distB="0" distL="0" distR="0">
            <wp:extent cx="3161665" cy="5019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7" r="-11" b="-7"/>
                    <a:stretch>
                      <a:fillRect/>
                    </a:stretch>
                  </pic:blipFill>
                  <pic:spPr bwMode="auto">
                    <a:xfrm>
                      <a:off x="0" y="0"/>
                      <a:ext cx="316166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 xml:space="preserve">Esetleg egy elhurcolt magyar nő, akit Mehmedhez hasonlóan, „törökké” tettek. </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nesetre élt-halt érte, </w:t>
      </w:r>
      <w:r>
        <w:rPr>
          <w:rFonts w:cs="Times New Roman"/>
          <w:sz w:val="24"/>
          <w:szCs w:val="24"/>
          <w:lang w:val="fr-FR"/>
        </w:rPr>
        <w:t xml:space="preserve">s a </w:t>
      </w:r>
      <w:r>
        <w:rPr>
          <w:rFonts w:cs="Times New Roman"/>
          <w:sz w:val="24"/>
          <w:szCs w:val="24"/>
        </w:rPr>
        <w:t xml:space="preserve">refrénként visszatérő sor egyben azt is jelzi, hogy epekedése egyelőre nem érte el a célját. Ámbátor meglehetősen sokat forgolódhatott körüle, vagyis ebecskéje módjára koslatott utána. </w:t>
      </w:r>
      <w:r>
        <w:rPr>
          <w:rFonts w:cs="Times New Roman"/>
          <w:sz w:val="24"/>
          <w:szCs w:val="24"/>
          <w:lang w:val="el-GR"/>
        </w:rPr>
        <w:t xml:space="preserve">Ε </w:t>
      </w:r>
      <w:r>
        <w:rPr>
          <w:rFonts w:cs="Times New Roman"/>
          <w:sz w:val="24"/>
          <w:szCs w:val="24"/>
        </w:rPr>
        <w:t xml:space="preserve">törökös hasonlat, a feltétlen ebhűség, kifejezően utal arra, hogy szerelmének tartós voltával kecsegtette szíve választottját. Akit alighanem elég közelről ismerhetett, hiszen versében, melyet nyilván el is énekelt neki, korántsem maradt meg a lelki szerelem elvont, légies fordulatainál. Sorban dicséri kiválasztottja gyönyörű testének egynémely részeit is, úgymint fényes orcáját, fekete szemét, szemöldökét, keskeny derekát. Mint ahogy azt is jól tudja róla, hogy gömbölyded keblű, vagy miként ő írja, utalva a törökök által nálunk is elterjesztett édes déligyümölcsre: </w:t>
      </w:r>
      <w:r>
        <w:rPr>
          <w:rFonts w:cs="Times New Roman"/>
          <w:i/>
          <w:iCs/>
          <w:sz w:val="24"/>
          <w:szCs w:val="24"/>
        </w:rPr>
        <w:t>„narancscsecsű”</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Márpedig a tetőtől-talpig alaposan beburkolt, több rétegű ruhákat viselő, mindent eltakaró, mindig elfátyolozott mohamedán nőkről az utóbbiakat bajosan állapíthatta meg a kíváncsi költő – ha csak nem érte el célját testi vonatkozásban is. Erről azonban még szó sincs, hiszen mindvégig kielégítetlenül epekedik szíve választottjáért, így hát bizonyosra vehető, hogy a kedveséről pontos anatómiai ismereteket közlő mohamedán dalnok szívének tárgya egy keresztény nő volt, talán még hajadon, esetleg fiatalasszony.  Netalán a verselgető  „török deák” urának egyik rabnője, háremhölgye.</w:t>
      </w:r>
    </w:p>
    <w:p>
      <w:pPr>
        <w:pStyle w:val="Normal"/>
        <w:shd w:fill="FFFFFF" w:val="clear"/>
        <w:ind w:firstLine="284"/>
        <w:jc w:val="both"/>
        <w:rPr>
          <w:rFonts w:ascii="Times New Roman" w:hAnsi="Times New Roman" w:cs="Times New Roman"/>
          <w:szCs w:val="24"/>
        </w:rPr>
      </w:pPr>
      <w:r>
        <w:rPr>
          <w:rFonts w:cs="Times New Roman"/>
          <w:sz w:val="24"/>
          <w:szCs w:val="24"/>
        </w:rPr>
        <w:t xml:space="preserve">Érdemes még külön kiemelnünk a testi-lelki szerelem egységét hirdető iszlám poéta meghökkentően modern felfogását is. Mert ugyebár, csakis akkor van értelme a lányokhoz vagy a menyecskékhez közeledésnek, ha ennek egy kölcsönösen viszonzott szerelmi érzés áll a hátterében, </w:t>
      </w:r>
      <w:r>
        <w:rPr>
          <w:rFonts w:cs="Times New Roman"/>
          <w:sz w:val="24"/>
          <w:szCs w:val="24"/>
          <w:lang w:val="fr-FR"/>
        </w:rPr>
        <w:t xml:space="preserve">s </w:t>
      </w:r>
      <w:r>
        <w:rPr>
          <w:rFonts w:cs="Times New Roman"/>
          <w:sz w:val="24"/>
          <w:szCs w:val="24"/>
        </w:rPr>
        <w:t>ennek alapján testileg is egymás szeretőivé válnak. íme, a szerelem és a testi egyesülés szorosan együvé tartozásának máig korszerűen ható megfogalmazása!</w:t>
      </w:r>
    </w:p>
    <w:p>
      <w:pPr>
        <w:pStyle w:val="Normal"/>
        <w:jc w:val="center"/>
        <w:rPr>
          <w:rFonts w:ascii="Times New Roman" w:hAnsi="Times New Roman" w:cs="Times New Roman"/>
          <w:szCs w:val="24"/>
        </w:rPr>
      </w:pPr>
      <w:r>
        <w:rPr>
          <w:rFonts w:cs="Times New Roman"/>
          <w:szCs w:val="24"/>
        </w:rPr>
        <w:drawing>
          <wp:inline distT="0" distB="0" distL="0" distR="0">
            <wp:extent cx="2552065"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8" r="-14" b="-18"/>
                    <a:stretch>
                      <a:fillRect/>
                    </a:stretch>
                  </pic:blipFill>
                  <pic:spPr bwMode="auto">
                    <a:xfrm>
                      <a:off x="0" y="0"/>
                      <a:ext cx="2552065" cy="205740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rPr>
        <w:t>A mácsai szoknyapecér</w:t>
      </w:r>
      <w:r>
        <w:br w:type="page"/>
      </w:r>
    </w:p>
    <w:p>
      <w:pPr>
        <w:pStyle w:val="Heading1"/>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5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7" r="-11" b="-7"/>
                    <a:stretch>
                      <a:fillRect/>
                    </a:stretch>
                  </pic:blipFill>
                  <pic:spPr bwMode="auto">
                    <a:xfrm>
                      <a:off x="0" y="0"/>
                      <a:ext cx="3142615" cy="50571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Kis történetünk színhelye, a Galga partján elhelyezkedő Mácsa a török időkben mindennemű nevezetességet nélkülöző, egyszerű, szürke magyar falucska volt. Olyasféle, melyekből még sokezer húzódott meg csöndesen a három részre szakított Magyarország török bot alatt sínylődő területein.</w:t>
      </w:r>
    </w:p>
    <w:p>
      <w:pPr>
        <w:pStyle w:val="Normal"/>
        <w:shd w:fill="FFFFFF" w:val="clear"/>
        <w:ind w:firstLine="284"/>
        <w:jc w:val="both"/>
        <w:rPr>
          <w:rFonts w:ascii="Times New Roman" w:hAnsi="Times New Roman" w:cs="Times New Roman"/>
          <w:szCs w:val="24"/>
        </w:rPr>
      </w:pPr>
      <w:r>
        <w:rPr>
          <w:rFonts w:cs="Times New Roman"/>
          <w:sz w:val="24"/>
          <w:szCs w:val="24"/>
        </w:rPr>
        <w:t>Hétköznapi munkákkal szorgoskodó, békés szántóvetők lakták, akik különféle paraszti tevékenységekkel töltötték el meglehetősen egyhangú napjaikat. Bizony, a kicsiny Pest megyei település lakói aligha sejthették, hogy egyharmad évezred múlva a paraszti naiv festészet jeles művésze, Vankóné Dudás Juli ismertté teszi meghíresülő lakhelyüket határainkon túl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Tudnunk kell, hogy miként a legtöbb hódoltsági helységben, úgy Mácsán is nagyon fontos szerephez jutott a marhatartás, a tőzsérkedés. No, a mi latorkodó hősünk, Böndő Gyurka maga is egy ilyen pásztorkodó-marhahajcsárkodó rideglegény volt a település </w:t>
      </w:r>
      <w:r>
        <w:rPr>
          <w:rFonts w:cs="Times New Roman"/>
          <w:i/>
          <w:iCs/>
          <w:sz w:val="24"/>
          <w:szCs w:val="24"/>
        </w:rPr>
        <w:t xml:space="preserve">„páskomján”, </w:t>
      </w:r>
      <w:r>
        <w:rPr>
          <w:rFonts w:cs="Times New Roman"/>
          <w:sz w:val="24"/>
          <w:szCs w:val="24"/>
        </w:rPr>
        <w:t>a közlegelőn.</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 xml:space="preserve">noha a sok vihart átvészelt falu szalmafedelű, paticsfalas házait csupán háromnegyed esztendeje építették újjá a legutolsó „nagy futásból” a Felvidékről hazaszivárgó bujdosók, az immáron fél évtizede tartó, szörnyű háborúskodás által ütött mély sebek lassanként hegedni kezdtek. Olyannyira, hogy ezerötszázkilencvennyolc februárjának elején az elöljáróságnak már egy nagy port felvert szexuális botránnyal kellett foglalkoznia. Merthogy a hírhedt barompásztor és cinkosai, a </w:t>
      </w:r>
      <w:r>
        <w:rPr>
          <w:rFonts w:cs="Times New Roman"/>
          <w:i/>
          <w:iCs/>
          <w:sz w:val="24"/>
          <w:szCs w:val="24"/>
        </w:rPr>
        <w:t xml:space="preserve">„pajkos legényök” </w:t>
      </w:r>
      <w:r>
        <w:rPr>
          <w:rFonts w:cs="Times New Roman"/>
          <w:sz w:val="24"/>
          <w:szCs w:val="24"/>
        </w:rPr>
        <w:t xml:space="preserve">a világ zajától távolabb eső falucska békebeli körülményei közepette felettébb nagy hajlandóságot mutattak a bujálkodó </w:t>
      </w:r>
      <w:r>
        <w:rPr>
          <w:rFonts w:cs="Times New Roman"/>
          <w:i/>
          <w:iCs/>
          <w:sz w:val="24"/>
          <w:szCs w:val="24"/>
        </w:rPr>
        <w:t xml:space="preserve">„latorsághoz”, </w:t>
      </w:r>
      <w:r>
        <w:rPr>
          <w:rFonts w:cs="Times New Roman"/>
          <w:sz w:val="24"/>
          <w:szCs w:val="24"/>
        </w:rPr>
        <w:t xml:space="preserve">egy közelebbről meg nem nevezett </w:t>
      </w:r>
      <w:r>
        <w:rPr>
          <w:rFonts w:cs="Times New Roman"/>
          <w:i/>
          <w:iCs/>
          <w:sz w:val="24"/>
          <w:szCs w:val="24"/>
        </w:rPr>
        <w:t>„parázna asszonyállattal.</w:t>
      </w:r>
      <w:r>
        <w:rPr>
          <w:rFonts w:cs="Times New Roman"/>
          <w:sz w:val="24"/>
          <w:szCs w:val="24"/>
        </w:rPr>
        <w:t>.. „.</w:t>
      </w:r>
    </w:p>
    <w:p>
      <w:pPr>
        <w:pStyle w:val="Normal"/>
        <w:shd w:fill="FFFFFF" w:val="clear"/>
        <w:ind w:firstLine="284"/>
        <w:jc w:val="both"/>
        <w:rPr>
          <w:rFonts w:ascii="Times New Roman" w:hAnsi="Times New Roman" w:cs="Times New Roman"/>
          <w:szCs w:val="24"/>
        </w:rPr>
      </w:pPr>
      <w:r>
        <w:rPr>
          <w:rFonts w:cs="Times New Roman"/>
          <w:sz w:val="24"/>
          <w:szCs w:val="24"/>
        </w:rPr>
        <w:t>A kriminális esetről Karancs Lukács főbíró, Pap István kisbíró</w:t>
      </w:r>
      <w:r>
        <w:rPr>
          <w:rFonts w:cs="Times New Roman"/>
          <w:sz w:val="24"/>
          <w:szCs w:val="24"/>
          <w:vertAlign w:val="subscript"/>
        </w:rPr>
        <w:t>;</w:t>
      </w:r>
      <w:r>
        <w:rPr>
          <w:rFonts w:cs="Times New Roman"/>
          <w:sz w:val="24"/>
          <w:szCs w:val="24"/>
        </w:rPr>
        <w:t xml:space="preserve"> továbbá öt esküdt elöljáró: Csanaki Gergely, Érsök László, Balogh Mihály, Istenes Imre és Kis Ferenc számolt be a földesúri gazdatisztnek, a Máriássyak és a Kubinyiak udvarbírójának. Ominózus feljelentésükben elpanaszolták Böndő György legújabb </w:t>
      </w:r>
      <w:r>
        <w:rPr>
          <w:rFonts w:cs="Times New Roman"/>
          <w:i/>
          <w:iCs/>
          <w:sz w:val="24"/>
          <w:szCs w:val="24"/>
        </w:rPr>
        <w:t xml:space="preserve">„latorkodását”, </w:t>
      </w:r>
      <w:r>
        <w:rPr>
          <w:rFonts w:cs="Times New Roman"/>
          <w:sz w:val="24"/>
          <w:szCs w:val="24"/>
        </w:rPr>
        <w:t xml:space="preserve">majd jóváhagyó véleményét kérték az általuk meghozott – mai szóhasználattal élve: </w:t>
      </w:r>
      <w:r>
        <w:rPr>
          <w:rFonts w:cs="Times New Roman"/>
          <w:i/>
          <w:iCs/>
          <w:sz w:val="24"/>
          <w:szCs w:val="24"/>
        </w:rPr>
        <w:t xml:space="preserve">„elsőfokú”, </w:t>
      </w:r>
      <w:r>
        <w:rPr>
          <w:rFonts w:cs="Times New Roman"/>
          <w:sz w:val="24"/>
          <w:szCs w:val="24"/>
        </w:rPr>
        <w:t xml:space="preserve">vagyis még nem </w:t>
      </w:r>
      <w:r>
        <w:rPr>
          <w:rFonts w:cs="Times New Roman"/>
          <w:i/>
          <w:iCs/>
          <w:sz w:val="24"/>
          <w:szCs w:val="24"/>
        </w:rPr>
        <w:t xml:space="preserve">„jogerős” </w:t>
      </w:r>
      <w:r>
        <w:rPr>
          <w:rFonts w:cs="Times New Roman"/>
          <w:sz w:val="24"/>
          <w:szCs w:val="24"/>
        </w:rPr>
        <w:t>– ítélethez.</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t engedelmes és hű jobbágyokhoz illik, mindenekelőtt szolgálatukat ajánlották, és </w:t>
      </w:r>
      <w:r>
        <w:rPr>
          <w:rFonts w:cs="Times New Roman"/>
          <w:i/>
          <w:iCs/>
          <w:sz w:val="24"/>
          <w:szCs w:val="24"/>
        </w:rPr>
        <w:t xml:space="preserve">„mindön testi-lelki jókat, jó egészségöt, hosszú életöt” </w:t>
      </w:r>
      <w:r>
        <w:rPr>
          <w:rFonts w:cs="Times New Roman"/>
          <w:sz w:val="24"/>
          <w:szCs w:val="24"/>
        </w:rPr>
        <w:t xml:space="preserve">kívántak megadatni </w:t>
      </w:r>
      <w:r>
        <w:rPr>
          <w:rFonts w:cs="Times New Roman"/>
          <w:i/>
          <w:iCs/>
          <w:sz w:val="24"/>
          <w:szCs w:val="24"/>
        </w:rPr>
        <w:t xml:space="preserve">„az örökkévaló Istentől” </w:t>
      </w:r>
      <w:r>
        <w:rPr>
          <w:rFonts w:cs="Times New Roman"/>
          <w:sz w:val="24"/>
          <w:szCs w:val="24"/>
        </w:rPr>
        <w:t xml:space="preserve">az udvarbíró </w:t>
      </w:r>
      <w:r>
        <w:rPr>
          <w:rFonts w:cs="Times New Roman"/>
          <w:i/>
          <w:iCs/>
          <w:sz w:val="24"/>
          <w:szCs w:val="24"/>
        </w:rPr>
        <w:t xml:space="preserve">„őkegyelmének”. </w:t>
      </w:r>
      <w:r>
        <w:rPr>
          <w:rFonts w:cs="Times New Roman"/>
          <w:sz w:val="24"/>
          <w:szCs w:val="24"/>
        </w:rPr>
        <w:t xml:space="preserve">Az ízesen ő-ző nyelvjárású levél fényt vet a javíthatatlannak ítélt falurossza legutolsó </w:t>
      </w:r>
      <w:r>
        <w:rPr>
          <w:rFonts w:cs="Times New Roman"/>
          <w:i/>
          <w:iCs/>
          <w:sz w:val="24"/>
          <w:szCs w:val="24"/>
        </w:rPr>
        <w:t xml:space="preserve">„latorságának” </w:t>
      </w:r>
      <w:r>
        <w:rPr>
          <w:rFonts w:cs="Times New Roman"/>
          <w:sz w:val="24"/>
          <w:szCs w:val="24"/>
        </w:rPr>
        <w:t>jó-néhány körülményére.</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zexuális büntetőügy hátterében ugyanis az egynémely viszonylatban meglehetősen </w:t>
      </w:r>
      <w:r>
        <w:rPr>
          <w:rFonts w:cs="Times New Roman"/>
          <w:i/>
          <w:iCs/>
          <w:sz w:val="24"/>
          <w:szCs w:val="24"/>
        </w:rPr>
        <w:t xml:space="preserve">„nagyböndőjűnek” </w:t>
      </w:r>
      <w:r>
        <w:rPr>
          <w:rFonts w:cs="Times New Roman"/>
          <w:sz w:val="24"/>
          <w:szCs w:val="24"/>
        </w:rPr>
        <w:t xml:space="preserve">bizonyuló rideglegény sajátos életmódjának felettébb válságos helyzetbe sodródása állott. Melyet az önnön fiatalságukat és a világi hívságok sokféle gyönyörűségeit régen , a feledés jótékony hamujába burkoló, élemedett korú, bölcs bírák </w:t>
      </w:r>
      <w:r>
        <w:rPr>
          <w:rFonts w:cs="Times New Roman"/>
          <w:sz w:val="24"/>
          <w:szCs w:val="24"/>
          <w:lang w:val="fr-FR"/>
        </w:rPr>
        <w:t xml:space="preserve">s </w:t>
      </w:r>
      <w:r>
        <w:rPr>
          <w:rFonts w:cs="Times New Roman"/>
          <w:sz w:val="24"/>
          <w:szCs w:val="24"/>
        </w:rPr>
        <w:t>esküdtek már nemigen tudtak méltányolni, megbocsátani. Úgyhogy a messze földön hírhedt szoknyapecérnek ezúttal már nem egysmás szerve, avagy a bírságpénz összegének a nagysága, hanem immáron a puszta bőre volt a té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bizony, korántsem elszigetelt, egyedi esetről, egyszeri, bocsánatos megtévelyedésről, véletlen félrelépésről volt szó, lévén hogy ilyesféle </w:t>
      </w:r>
      <w:r>
        <w:rPr>
          <w:rFonts w:cs="Times New Roman"/>
          <w:i/>
          <w:iCs/>
          <w:sz w:val="24"/>
          <w:szCs w:val="24"/>
        </w:rPr>
        <w:t xml:space="preserve">„latorságok” </w:t>
      </w:r>
      <w:r>
        <w:rPr>
          <w:rFonts w:cs="Times New Roman"/>
          <w:sz w:val="24"/>
          <w:szCs w:val="24"/>
        </w:rPr>
        <w:t xml:space="preserve">miatt őkelme már sokszor </w:t>
      </w:r>
      <w:r>
        <w:rPr>
          <w:rFonts w:cs="Times New Roman"/>
          <w:i/>
          <w:iCs/>
          <w:sz w:val="24"/>
          <w:szCs w:val="24"/>
        </w:rPr>
        <w:t xml:space="preserve">„forgott” </w:t>
      </w:r>
      <w:r>
        <w:rPr>
          <w:rFonts w:cs="Times New Roman"/>
          <w:sz w:val="24"/>
          <w:szCs w:val="24"/>
        </w:rPr>
        <w:t xml:space="preserve">nemcsak az árgus szemekkel lépéseit leső falucska, hanem a református egyházkerület és a földesúri gazdatiszt ítélőszéke előtt is. Ma úgy mondanók: </w:t>
      </w:r>
      <w:r>
        <w:rPr>
          <w:rFonts w:cs="Times New Roman"/>
          <w:i/>
          <w:iCs/>
          <w:sz w:val="24"/>
          <w:szCs w:val="24"/>
        </w:rPr>
        <w:t xml:space="preserve">„visszaeső bűnösről” </w:t>
      </w:r>
      <w:r>
        <w:rPr>
          <w:rFonts w:cs="Times New Roman"/>
          <w:sz w:val="24"/>
          <w:szCs w:val="24"/>
        </w:rPr>
        <w:t xml:space="preserve">volt szó, aki nem tudott, alighanem nem is igen akart szakítani a rideg, magányos, pusztai életmódot megszépítő </w:t>
      </w:r>
      <w:r>
        <w:rPr>
          <w:rFonts w:cs="Times New Roman"/>
          <w:i/>
          <w:iCs/>
          <w:sz w:val="24"/>
          <w:szCs w:val="24"/>
        </w:rPr>
        <w:t xml:space="preserve">„paráználkodások” </w:t>
      </w:r>
      <w:r>
        <w:rPr>
          <w:rFonts w:cs="Times New Roman"/>
          <w:sz w:val="24"/>
          <w:szCs w:val="24"/>
        </w:rPr>
        <w:t xml:space="preserve">nyújtotta változatos örömökkel és gyönyörökkel. </w:t>
      </w:r>
      <w:r>
        <w:rPr>
          <w:rFonts w:cs="Times New Roman"/>
          <w:sz w:val="24"/>
          <w:szCs w:val="24"/>
          <w:lang w:val="fr-FR"/>
        </w:rPr>
        <w:t xml:space="preserve">S </w:t>
      </w:r>
      <w:r>
        <w:rPr>
          <w:rFonts w:cs="Times New Roman"/>
          <w:sz w:val="24"/>
          <w:szCs w:val="24"/>
        </w:rPr>
        <w:t>mivel emiatt semminemű fogadalom és büntetés nem használt, a mácsaiak példát akartak statuálni olyképpen, hogy halálra ítélték a javíthatatlan falurossz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enyegető helyzetbe sodródott barompásztor a falu csordása volt, vagy miként akkoriban nevezték, rideglegény. így hát nincs miért meglepődnünk azon sem, hogy nem a kis falu valamelyik kunyhójában, hanem kint a határban, mégpedig a mezőn űzte utolsó </w:t>
      </w:r>
      <w:r>
        <w:rPr>
          <w:rFonts w:cs="Times New Roman"/>
          <w:i/>
          <w:iCs/>
          <w:sz w:val="24"/>
          <w:szCs w:val="24"/>
        </w:rPr>
        <w:t xml:space="preserve">„latorságát” </w:t>
      </w:r>
      <w:r>
        <w:rPr>
          <w:rFonts w:cs="Times New Roman"/>
          <w:sz w:val="24"/>
          <w:szCs w:val="24"/>
        </w:rPr>
        <w:t>is, melyen rajtavesztett.</w:t>
      </w:r>
    </w:p>
    <w:p>
      <w:pPr>
        <w:pStyle w:val="Normal"/>
        <w:shd w:fill="FFFFFF" w:val="clear"/>
        <w:ind w:firstLine="284"/>
        <w:jc w:val="both"/>
        <w:rPr>
          <w:rFonts w:ascii="Times New Roman" w:hAnsi="Times New Roman" w:cs="Times New Roman"/>
          <w:szCs w:val="24"/>
        </w:rPr>
      </w:pPr>
      <w:r>
        <w:rPr>
          <w:rFonts w:cs="Times New Roman"/>
          <w:sz w:val="24"/>
          <w:szCs w:val="24"/>
        </w:rPr>
        <w:t>Márpedig a régi magyar falusi határhasználat szigorúan zárt rendje szerint a latin pascuum-ból páskomnak magyarított mezőn nem szénatermesztő rétgazdálkodás folyt, hanem legeltető, szilaj állattenyésztés. Ember és állat – gulyások, csikósok, juhászok, kondások, kecskepásztorok – kora tavasztól késő őszig kint a mezőn tartózkodtak, kezdetleges szárnyékokban vészelve át az időjárás viszontagságait. Nemegyszer, főként az enyhébb teleken, még e legzimankósabb évszakot is a szabad ég alatt húzták ki. Magát Böndő Gyurkát úgyszintén télvíz idején csípték el a mező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okat megélt, tapasztalt elöljáróság ezúttal sem hamarkodta el a dolgát: szép komótosan, annak a rendje és módja szerint jártak el a falurossza újabb bűnügyében is. Mint már korábban, ezúttal is akkurátusan intézték a kedélyeket felborzoló, kényes ügyet: előbb a </w:t>
      </w:r>
      <w:r>
        <w:rPr>
          <w:rFonts w:cs="Times New Roman"/>
          <w:i/>
          <w:iCs/>
          <w:sz w:val="24"/>
          <w:szCs w:val="24"/>
        </w:rPr>
        <w:t xml:space="preserve">„prédikátorok széke” </w:t>
      </w:r>
      <w:r>
        <w:rPr>
          <w:rFonts w:cs="Times New Roman"/>
          <w:sz w:val="24"/>
          <w:szCs w:val="24"/>
        </w:rPr>
        <w:t xml:space="preserve">elé adták, majd a falugyűlés elé vitték. </w:t>
      </w:r>
    </w:p>
    <w:p>
      <w:pPr>
        <w:pStyle w:val="Normal"/>
        <w:jc w:val="center"/>
        <w:rPr>
          <w:rFonts w:ascii="Times New Roman" w:hAnsi="Times New Roman" w:cs="Times New Roman"/>
          <w:szCs w:val="24"/>
        </w:rPr>
      </w:pPr>
      <w:r>
        <w:rPr>
          <w:rFonts w:cs="Times New Roman"/>
          <w:szCs w:val="24"/>
        </w:rPr>
        <w:drawing>
          <wp:inline distT="0" distB="0" distL="0" distR="0">
            <wp:extent cx="3161665" cy="5019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7" r="-11" b="-7"/>
                    <a:stretch>
                      <a:fillRect/>
                    </a:stretch>
                  </pic:blipFill>
                  <pic:spPr bwMode="auto">
                    <a:xfrm>
                      <a:off x="0" y="0"/>
                      <a:ext cx="316166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pPr>
      <w:r>
        <w:rPr>
          <w:rFonts w:cs="Times New Roman"/>
        </w:rPr>
        <w:t>Végezetül, a minden lehetséges fórumon megtárgyalt ítéletet terjesztették fel a földesurak teljhatalmú megbízottjához.</w:t>
      </w:r>
    </w:p>
    <w:p>
      <w:pPr>
        <w:pStyle w:val="Normal"/>
        <w:shd w:fill="FFFFFF" w:val="clear"/>
        <w:ind w:firstLine="284"/>
        <w:jc w:val="both"/>
        <w:rPr>
          <w:rFonts w:ascii="Times New Roman" w:hAnsi="Times New Roman" w:cs="Times New Roman"/>
          <w:szCs w:val="24"/>
        </w:rPr>
      </w:pPr>
      <w:r>
        <w:rPr>
          <w:rFonts w:cs="Times New Roman"/>
          <w:sz w:val="24"/>
          <w:szCs w:val="24"/>
        </w:rPr>
        <w:t xml:space="preserve">Mácsa nyakas magyar parasztsága ugyanis a </w:t>
      </w:r>
      <w:r>
        <w:rPr>
          <w:rFonts w:cs="Times New Roman"/>
          <w:i/>
          <w:iCs/>
          <w:sz w:val="24"/>
          <w:szCs w:val="24"/>
        </w:rPr>
        <w:t xml:space="preserve">„kálvinista Róma”, </w:t>
      </w:r>
      <w:r>
        <w:rPr>
          <w:rFonts w:cs="Times New Roman"/>
          <w:sz w:val="24"/>
          <w:szCs w:val="24"/>
        </w:rPr>
        <w:t xml:space="preserve">Debrecen vallását követve, református prédikátorokat tartott közpénzen, csakúgy, mint a hódoltsági helységek zöme. </w:t>
      </w:r>
      <w:r>
        <w:rPr>
          <w:rFonts w:cs="Times New Roman"/>
          <w:sz w:val="24"/>
          <w:szCs w:val="24"/>
          <w:lang w:val="fr-FR"/>
        </w:rPr>
        <w:t xml:space="preserve">S </w:t>
      </w:r>
      <w:r>
        <w:rPr>
          <w:rFonts w:cs="Times New Roman"/>
          <w:sz w:val="24"/>
          <w:szCs w:val="24"/>
        </w:rPr>
        <w:t xml:space="preserve">miként a kálvinistáknál mindenütt, itt is a prédikátorok elé tartoztak a szexuálerkölcsi bűnügyek. A </w:t>
      </w:r>
      <w:r>
        <w:rPr>
          <w:rFonts w:cs="Times New Roman"/>
          <w:i/>
          <w:iCs/>
          <w:sz w:val="24"/>
          <w:szCs w:val="24"/>
        </w:rPr>
        <w:t xml:space="preserve">„prédikátorok széke”, </w:t>
      </w:r>
      <w:r>
        <w:rPr>
          <w:rFonts w:cs="Times New Roman"/>
          <w:sz w:val="24"/>
          <w:szCs w:val="24"/>
        </w:rPr>
        <w:t>mélyről bírák uraimék feljelentése beszél, a református fellebviteli bíróságot jelentette. Úgymint az esperesi vagy az egyházmegyei zsinat törvénylátó ítélő-székét, ahonnét már csupán a földesúrhoz lehetett fellebbezn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bővérű marhapásztor </w:t>
      </w:r>
      <w:r>
        <w:rPr>
          <w:rFonts w:cs="Times New Roman"/>
          <w:i/>
          <w:iCs/>
          <w:sz w:val="24"/>
          <w:szCs w:val="24"/>
        </w:rPr>
        <w:t xml:space="preserve">„latorkodásai” </w:t>
      </w:r>
      <w:r>
        <w:rPr>
          <w:rFonts w:cs="Times New Roman"/>
          <w:sz w:val="24"/>
          <w:szCs w:val="24"/>
        </w:rPr>
        <w:t xml:space="preserve">többször megjárták mindezen falusi, egyházi és földesúri bírósági fórumokat, miközben mindenütt elmarasztalták a visszaesőként elkönyvelt bűnöst. Legutóbb már csupán úgy szabadulhatott: </w:t>
      </w:r>
      <w:r>
        <w:rPr>
          <w:rFonts w:cs="Times New Roman"/>
          <w:i/>
          <w:iCs/>
          <w:sz w:val="24"/>
          <w:szCs w:val="24"/>
        </w:rPr>
        <w:t xml:space="preserve">„fogadást tött vala, hogy jámborul él, sőt ha többé afféle gonoszságban találtatik, tulajdon fejével érje meg” </w:t>
      </w:r>
      <w:r>
        <w:rPr>
          <w:rFonts w:cs="Times New Roman"/>
          <w:sz w:val="24"/>
          <w:szCs w:val="24"/>
        </w:rPr>
        <w:t>– tárták fel a tényállást a falusi elöljárók.</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ként a mácsaiak a hosszú évszázadok folyamán </w:t>
      </w:r>
      <w:r>
        <w:rPr>
          <w:rFonts w:cs="Times New Roman"/>
          <w:i/>
          <w:iCs/>
          <w:sz w:val="24"/>
          <w:szCs w:val="24"/>
        </w:rPr>
        <w:t xml:space="preserve">„törvénnyé” </w:t>
      </w:r>
      <w:r>
        <w:rPr>
          <w:rFonts w:cs="Times New Roman"/>
          <w:sz w:val="24"/>
          <w:szCs w:val="24"/>
        </w:rPr>
        <w:t xml:space="preserve">jegecesedő falusi szokásjog alapján okkal fogták tulajdon szaván, </w:t>
      </w:r>
      <w:r>
        <w:rPr>
          <w:rFonts w:cs="Times New Roman"/>
          <w:sz w:val="24"/>
          <w:szCs w:val="24"/>
          <w:lang w:val="fr-FR"/>
        </w:rPr>
        <w:t xml:space="preserve">s </w:t>
      </w:r>
      <w:r>
        <w:rPr>
          <w:rFonts w:cs="Times New Roman"/>
          <w:sz w:val="24"/>
          <w:szCs w:val="24"/>
        </w:rPr>
        <w:t xml:space="preserve">ítélték halálra: </w:t>
      </w:r>
      <w:r>
        <w:rPr>
          <w:rFonts w:cs="Times New Roman"/>
          <w:i/>
          <w:iCs/>
          <w:sz w:val="24"/>
          <w:szCs w:val="24"/>
        </w:rPr>
        <w:t xml:space="preserve">„Mostan annak okáért ismét azon gonoszságban találtatott, azért törvény szerént megláttuk falustul ennek az ő dolgát, és a törvény halálra ítélte azt a Böndő Györgyöt” </w:t>
      </w:r>
      <w:r>
        <w:rPr>
          <w:rFonts w:cs="Times New Roman"/>
          <w:sz w:val="24"/>
          <w:szCs w:val="24"/>
        </w:rPr>
        <w:t>– tájékoztat a legújabbb fejleményekről az esküdtbíróság feljelentése.</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miután tettenérték a meglehetősen könnyűvérű </w:t>
      </w:r>
      <w:r>
        <w:rPr>
          <w:rFonts w:cs="Times New Roman"/>
          <w:i/>
          <w:iCs/>
          <w:sz w:val="24"/>
          <w:szCs w:val="24"/>
        </w:rPr>
        <w:t xml:space="preserve">„parázna asszonyállattal, </w:t>
      </w:r>
      <w:r>
        <w:rPr>
          <w:rFonts w:cs="Times New Roman"/>
          <w:sz w:val="24"/>
          <w:szCs w:val="24"/>
        </w:rPr>
        <w:t xml:space="preserve">akinek még a nevét sem tartották érdemesnek feljegyezni, ráadásul nemcsak a szavahihető tanúk vallottak rá, hanem maga a vádlott és bűntársai sem tagadták a </w:t>
      </w:r>
      <w:r>
        <w:rPr>
          <w:rFonts w:cs="Times New Roman"/>
          <w:i/>
          <w:iCs/>
          <w:sz w:val="24"/>
          <w:szCs w:val="24"/>
        </w:rPr>
        <w:t xml:space="preserve">„latorkodást”, </w:t>
      </w:r>
      <w:r>
        <w:rPr>
          <w:rFonts w:cs="Times New Roman"/>
          <w:sz w:val="24"/>
          <w:szCs w:val="24"/>
        </w:rPr>
        <w:t xml:space="preserve">a falusi bíróság számára egyértelmű volt az elrettentő ítélet meghozatalának szükséges, törvényes volta egy ilyesfajta </w:t>
      </w:r>
      <w:r>
        <w:rPr>
          <w:rFonts w:cs="Times New Roman"/>
          <w:i/>
          <w:iCs/>
          <w:sz w:val="24"/>
          <w:szCs w:val="24"/>
        </w:rPr>
        <w:t xml:space="preserve">„visszaeső bűnös” </w:t>
      </w:r>
      <w:r>
        <w:rPr>
          <w:rFonts w:cs="Times New Roman"/>
          <w:sz w:val="24"/>
          <w:szCs w:val="24"/>
        </w:rPr>
        <w:t xml:space="preserve">esetében. Mert bizony egészen más mércével mérték a </w:t>
      </w:r>
      <w:r>
        <w:rPr>
          <w:rFonts w:cs="Times New Roman"/>
          <w:i/>
          <w:iCs/>
          <w:sz w:val="24"/>
          <w:szCs w:val="24"/>
        </w:rPr>
        <w:t xml:space="preserve">„paráználkodása </w:t>
      </w:r>
      <w:r>
        <w:rPr>
          <w:rFonts w:cs="Times New Roman"/>
          <w:sz w:val="24"/>
          <w:szCs w:val="24"/>
        </w:rPr>
        <w:t>bűnügyeket a török időkben – ámbátor egyes, fundamentális iszlám államokban még manapság sem sokkal enyhébbek az ítélete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mácsai erkölcscsőszök vádlevelében említés esik ama könnyűvérű </w:t>
      </w:r>
      <w:r>
        <w:rPr>
          <w:rFonts w:cs="Times New Roman"/>
          <w:i/>
          <w:iCs/>
          <w:sz w:val="24"/>
          <w:szCs w:val="24"/>
        </w:rPr>
        <w:t>„pajkos legényök</w:t>
      </w:r>
      <w:r>
        <w:rPr>
          <w:rFonts w:cs="Times New Roman"/>
          <w:sz w:val="24"/>
          <w:szCs w:val="24"/>
        </w:rPr>
        <w:t xml:space="preserve">”-ről is, akik a falurosszát bűntársként bajba sodorták. Nos, már maga a </w:t>
      </w:r>
      <w:r>
        <w:rPr>
          <w:rFonts w:cs="Times New Roman"/>
          <w:i/>
          <w:iCs/>
          <w:sz w:val="24"/>
          <w:szCs w:val="24"/>
        </w:rPr>
        <w:t xml:space="preserve">„pajkos” </w:t>
      </w:r>
      <w:r>
        <w:rPr>
          <w:rFonts w:cs="Times New Roman"/>
          <w:sz w:val="24"/>
          <w:szCs w:val="24"/>
        </w:rPr>
        <w:t xml:space="preserve">kifejezés is sokatmondó, miután párszáz évvel ezelőtt még korántsem a mai értelemben használta népünk e megváltozott jelentésű fogalmat, amely napjainkig szolid melléknévvé szelídült. Ámde a feudalizmus századaiban leginkább a könnyű erkölcsűekkel és a </w:t>
      </w:r>
      <w:r>
        <w:rPr>
          <w:rFonts w:cs="Times New Roman"/>
          <w:i/>
          <w:iCs/>
          <w:sz w:val="24"/>
          <w:szCs w:val="24"/>
        </w:rPr>
        <w:t xml:space="preserve">„fertelmeskedésekre” </w:t>
      </w:r>
      <w:r>
        <w:rPr>
          <w:rFonts w:cs="Times New Roman"/>
          <w:sz w:val="24"/>
          <w:szCs w:val="24"/>
        </w:rPr>
        <w:t xml:space="preserve">nem túl nehezen kapható, sőt az effélékhez serkentő bájitalokat is kotyvasztgató </w:t>
      </w:r>
      <w:r>
        <w:rPr>
          <w:rFonts w:cs="Times New Roman"/>
          <w:i/>
          <w:iCs/>
          <w:sz w:val="24"/>
          <w:szCs w:val="24"/>
        </w:rPr>
        <w:t xml:space="preserve">„bűbájosokkal” </w:t>
      </w:r>
      <w:r>
        <w:rPr>
          <w:rFonts w:cs="Times New Roman"/>
          <w:sz w:val="24"/>
          <w:szCs w:val="24"/>
        </w:rPr>
        <w:t xml:space="preserve">hozták kapcsolatba őket. Az utóbbiak működési területe viszont már a hírhedt </w:t>
      </w:r>
      <w:r>
        <w:rPr>
          <w:rFonts w:cs="Times New Roman"/>
          <w:i/>
          <w:iCs/>
          <w:sz w:val="24"/>
          <w:szCs w:val="24"/>
        </w:rPr>
        <w:t xml:space="preserve">„boszorkánykérdés” </w:t>
      </w:r>
      <w:r>
        <w:rPr>
          <w:rFonts w:cs="Times New Roman"/>
          <w:sz w:val="24"/>
          <w:szCs w:val="24"/>
        </w:rPr>
        <w:t>témaköreihez kapcsolódi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veszedelmes helyzetbe került vádlott akként mentegetőzött, hogy ő ezúttal igyekezett „jámborul” élni, eleget téve sűrűn megújított fogadalmainak. Ám az ezzel keveset gondoló, pajkos legénytársai úgyszólván erőszakkal ismét a bűn útjára sodorták. A megszorult szoknyapecér késznek nyilatkozott </w:t>
      </w:r>
      <w:r>
        <w:rPr>
          <w:rFonts w:cs="Times New Roman"/>
          <w:i/>
          <w:iCs/>
          <w:sz w:val="24"/>
          <w:szCs w:val="24"/>
        </w:rPr>
        <w:t xml:space="preserve">„magát menteni hitivel”, </w:t>
      </w:r>
      <w:r>
        <w:rPr>
          <w:rFonts w:cs="Times New Roman"/>
          <w:sz w:val="24"/>
          <w:szCs w:val="24"/>
        </w:rPr>
        <w:t xml:space="preserve">vagyis tisztító esküt letenni önnön ártatlanságára. Állítása szerint, tudomása és akarata ellenére vitték el hozzá a mezőn lévő karám melletti szárnyékba, ebbe a kezdetleges pásztorkunyhóba a csábos asszonyt, sőt még arra sem került sor, hogy </w:t>
      </w:r>
      <w:r>
        <w:rPr>
          <w:rFonts w:cs="Times New Roman"/>
          <w:i/>
          <w:iCs/>
          <w:sz w:val="24"/>
          <w:szCs w:val="24"/>
        </w:rPr>
        <w:t xml:space="preserve">„vétkezzék” </w:t>
      </w:r>
      <w:r>
        <w:rPr>
          <w:rFonts w:cs="Times New Roman"/>
          <w:sz w:val="24"/>
          <w:szCs w:val="24"/>
        </w:rPr>
        <w:t xml:space="preserve">vele. Ám eme érvelését a falusiak eleve elutasították, jóllehet azt már nem vonták kétségbe, hogy a </w:t>
      </w:r>
      <w:r>
        <w:rPr>
          <w:rFonts w:cs="Times New Roman"/>
          <w:i/>
          <w:iCs/>
          <w:sz w:val="24"/>
          <w:szCs w:val="24"/>
        </w:rPr>
        <w:t xml:space="preserve">„pajkos legényök” </w:t>
      </w:r>
      <w:r>
        <w:rPr>
          <w:rFonts w:cs="Times New Roman"/>
          <w:sz w:val="24"/>
          <w:szCs w:val="24"/>
        </w:rPr>
        <w:t>is ludasok a dologban. Maguk az érintettek sem merték tagadni a vádat, annyira nyilvánvalóan bebizonyosult a bűnrészességük.</w:t>
      </w:r>
    </w:p>
    <w:p>
      <w:pPr>
        <w:pStyle w:val="Normal"/>
        <w:shd w:fill="FFFFFF" w:val="clear"/>
        <w:ind w:firstLine="284"/>
        <w:jc w:val="both"/>
        <w:rPr>
          <w:rFonts w:ascii="Times New Roman" w:hAnsi="Times New Roman" w:cs="Times New Roman"/>
          <w:szCs w:val="24"/>
        </w:rPr>
      </w:pPr>
      <w:r>
        <w:rPr>
          <w:rFonts w:cs="Times New Roman"/>
          <w:sz w:val="24"/>
          <w:szCs w:val="24"/>
        </w:rPr>
        <w:t xml:space="preserve">Úgy ám, merthogy a </w:t>
      </w:r>
      <w:r>
        <w:rPr>
          <w:rFonts w:cs="Times New Roman"/>
          <w:i/>
          <w:iCs/>
          <w:sz w:val="24"/>
          <w:szCs w:val="24"/>
        </w:rPr>
        <w:t xml:space="preserve">„paráználkodókat” </w:t>
      </w:r>
      <w:r>
        <w:rPr>
          <w:rFonts w:cs="Times New Roman"/>
          <w:sz w:val="24"/>
          <w:szCs w:val="24"/>
        </w:rPr>
        <w:t xml:space="preserve">ezúttal sikerült a legfélreérthetetlenebb körülmények közepette és testhelyzetben tettenérni. A már régóta gyanakodó mácsaiak ugyanis </w:t>
      </w:r>
      <w:r>
        <w:rPr>
          <w:rFonts w:cs="Times New Roman"/>
          <w:i/>
          <w:iCs/>
          <w:sz w:val="24"/>
          <w:szCs w:val="24"/>
        </w:rPr>
        <w:t xml:space="preserve">„falustul utána támadtanak” </w:t>
      </w:r>
      <w:r>
        <w:rPr>
          <w:rFonts w:cs="Times New Roman"/>
          <w:sz w:val="24"/>
          <w:szCs w:val="24"/>
        </w:rPr>
        <w:t xml:space="preserve">a kikapós menyecskével a mező felé surranó </w:t>
      </w:r>
      <w:r>
        <w:rPr>
          <w:rFonts w:cs="Times New Roman"/>
          <w:i/>
          <w:iCs/>
          <w:sz w:val="24"/>
          <w:szCs w:val="24"/>
        </w:rPr>
        <w:t>„pajkosoknak</w:t>
      </w:r>
      <w:r>
        <w:rPr>
          <w:rFonts w:cs="Times New Roman"/>
          <w:sz w:val="24"/>
          <w:szCs w:val="24"/>
        </w:rPr>
        <w:t xml:space="preserve">”. Meglehet, a </w:t>
      </w:r>
      <w:r>
        <w:rPr>
          <w:rFonts w:cs="Times New Roman"/>
          <w:i/>
          <w:iCs/>
          <w:sz w:val="24"/>
          <w:szCs w:val="24"/>
        </w:rPr>
        <w:t xml:space="preserve">„parázna asszonyállat” </w:t>
      </w:r>
      <w:r>
        <w:rPr>
          <w:rFonts w:cs="Times New Roman"/>
          <w:sz w:val="24"/>
          <w:szCs w:val="24"/>
        </w:rPr>
        <w:t>férjeura már régóta leskelődött a könnyen táncba vihető felesége után, esetleg a falu csapszékében mulatozó legények, féktelen duhajkodásukkal saját maguk hívták fel a figyelmet arra, milyen csínytevésre készülnek.</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04515" cy="5028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7" r="-12" b="-7"/>
                    <a:stretch>
                      <a:fillRect/>
                    </a:stretch>
                  </pic:blipFill>
                  <pic:spPr bwMode="auto">
                    <a:xfrm>
                      <a:off x="0" y="0"/>
                      <a:ext cx="310451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Elég az hozzá, hogy az unalmas téli nappalok tétlenségébe belefásult mácsaiakra módfelett serkentőleg hatott a botrányos ügy villámgyors kirobbanása. Olyannyira, hogy csakhamar összecsődült a kis település apraja-nagyja a váratlan erkölcsbotrány vérpezsdítő hírére, és legott a hírhedt falurossza mezei szárnyéka felé vették </w:t>
      </w:r>
      <w:r>
        <w:rPr>
          <w:rFonts w:cs="Times New Roman"/>
          <w:i/>
          <w:iCs/>
          <w:sz w:val="24"/>
          <w:szCs w:val="24"/>
        </w:rPr>
        <w:t xml:space="preserve">„falustul” </w:t>
      </w:r>
      <w:r>
        <w:rPr>
          <w:rFonts w:cs="Times New Roman"/>
          <w:sz w:val="24"/>
          <w:szCs w:val="24"/>
        </w:rPr>
        <w:t>az útjukat. Ahol aztán félreérthetetlen testhelyzetben tettenérték mindazokat, „</w:t>
      </w:r>
      <w:r>
        <w:rPr>
          <w:rFonts w:cs="Times New Roman"/>
          <w:i/>
          <w:iCs/>
          <w:sz w:val="24"/>
          <w:szCs w:val="24"/>
        </w:rPr>
        <w:t>valakik a paráznaságot cseleködték.”</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bizony, maguk a </w:t>
      </w:r>
      <w:r>
        <w:rPr>
          <w:rFonts w:cs="Times New Roman"/>
          <w:i/>
          <w:iCs/>
          <w:sz w:val="24"/>
          <w:szCs w:val="24"/>
        </w:rPr>
        <w:t xml:space="preserve">„pajkosok” </w:t>
      </w:r>
      <w:r>
        <w:rPr>
          <w:rFonts w:cs="Times New Roman"/>
          <w:sz w:val="24"/>
          <w:szCs w:val="24"/>
        </w:rPr>
        <w:t xml:space="preserve">is jócskán kivették a részüket egynémely örömökből! Mégpedig korántsem csak a látványból, miközben a falu határában termett, jóféle borokkal melengették fázó végtagjaikat. Ugyanis Mácsa környékén az erdők, a ligetek és a berkek bőven ellátták fával a rászorulókat, meg aztán éghető, száraz tőzeg is akadt sokfelé. Ilyként a mezei pajta körül könnyűszerrel tüzet rakhattak, bográcsban ennivalót főzhettek. Mi sem állt útjában annak, hogy kedvükre egyenek-igyanak, daloljanak, mulatozzanak, pajzánkodjanak és szerelmeteskedjenek. Merthogy nemcsak kikapós asszonyok, hanem könnyen táncba vihető, ropogós húsú leányzók is akadtak mindenfelé a Galga mentén, akik közül egyet-egyet nem is volt olyan nehéz elcsábítani a Bacchus oltára előtt mámoros fejjel áldozó, bővérű </w:t>
      </w:r>
      <w:r>
        <w:rPr>
          <w:rFonts w:cs="Times New Roman"/>
          <w:i/>
          <w:iCs/>
          <w:sz w:val="24"/>
          <w:szCs w:val="24"/>
        </w:rPr>
        <w:t>„pajkos legényök</w:t>
      </w:r>
      <w:r>
        <w:rPr>
          <w:rFonts w:cs="Times New Roman"/>
          <w:sz w:val="24"/>
          <w:szCs w:val="24"/>
        </w:rPr>
        <w:t>”-nek...</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hiszen víg élet folyt egykoron a tágas puszták mezei legelőin, melyről még a kecskeméti és a nagykőrösi feljegyzések, a különféle bírságtételek is gyakorta megemlékeznek. Nemegyszer ezek olyasféle bűneseteiről is beszámolnak a végtelen alföldi rónák szabad világába szabadosan beleszédelgő rideglegényeknek, melyek a különféle szexuális aberrációk, a változatosnál változatosabb nemi eltévelyedések tényállását is alaposan kimerítik. No, legyünk kegyesek, </w:t>
      </w:r>
      <w:r>
        <w:rPr>
          <w:rFonts w:cs="Times New Roman"/>
          <w:sz w:val="24"/>
          <w:szCs w:val="24"/>
          <w:lang w:val="fr-FR"/>
        </w:rPr>
        <w:t xml:space="preserve">s </w:t>
      </w:r>
      <w:r>
        <w:rPr>
          <w:rFonts w:cs="Times New Roman"/>
          <w:sz w:val="24"/>
          <w:szCs w:val="24"/>
        </w:rPr>
        <w:t xml:space="preserve">a mácsai </w:t>
      </w:r>
      <w:r>
        <w:rPr>
          <w:rFonts w:cs="Times New Roman"/>
          <w:i/>
          <w:iCs/>
          <w:sz w:val="24"/>
          <w:szCs w:val="24"/>
        </w:rPr>
        <w:t xml:space="preserve">„pajkosokról”, </w:t>
      </w:r>
      <w:r>
        <w:rPr>
          <w:rFonts w:cs="Times New Roman"/>
          <w:sz w:val="24"/>
          <w:szCs w:val="24"/>
        </w:rPr>
        <w:t xml:space="preserve">a Böndő Gyurkáék társaságában dorbézoló kapatos legényekről, </w:t>
      </w:r>
      <w:r>
        <w:rPr>
          <w:rFonts w:cs="Times New Roman"/>
          <w:i/>
          <w:iCs/>
          <w:sz w:val="24"/>
          <w:szCs w:val="24"/>
        </w:rPr>
        <w:t xml:space="preserve">„valakik a paráznaságot cseleködték”, </w:t>
      </w:r>
      <w:r>
        <w:rPr>
          <w:rFonts w:cs="Times New Roman"/>
          <w:sz w:val="24"/>
          <w:szCs w:val="24"/>
        </w:rPr>
        <w:t xml:space="preserve">higgyük azt, hogy ők jóval szolidabban </w:t>
      </w:r>
      <w:r>
        <w:rPr>
          <w:rFonts w:cs="Times New Roman"/>
          <w:i/>
          <w:iCs/>
          <w:sz w:val="24"/>
          <w:szCs w:val="24"/>
        </w:rPr>
        <w:t>„latorkod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bátor ahhoz képest, miszerint ezért az egyetlen vétkükért tizenkét-tizenkét, beszédesen csengő magyar aranyforintra büntették valamennyiüket, igencsak jócskán lehetett egy </w:t>
      </w:r>
      <w:r>
        <w:rPr>
          <w:rFonts w:cs="Times New Roman"/>
          <w:sz w:val="24"/>
          <w:szCs w:val="24"/>
          <w:lang w:val="fr-FR"/>
        </w:rPr>
        <w:t xml:space="preserve">s </w:t>
      </w:r>
      <w:r>
        <w:rPr>
          <w:rFonts w:cs="Times New Roman"/>
          <w:sz w:val="24"/>
          <w:szCs w:val="24"/>
        </w:rPr>
        <w:t xml:space="preserve">más az ő rovásukon is, nemcsak az általuk megint kísértésbe vitt szoknyapecérén. </w:t>
      </w:r>
      <w:r>
        <w:rPr>
          <w:rFonts w:cs="Times New Roman"/>
          <w:sz w:val="24"/>
          <w:szCs w:val="24"/>
          <w:lang w:val="el-GR"/>
        </w:rPr>
        <w:t xml:space="preserve">Ε </w:t>
      </w:r>
      <w:r>
        <w:rPr>
          <w:rFonts w:cs="Times New Roman"/>
          <w:sz w:val="24"/>
          <w:szCs w:val="24"/>
        </w:rPr>
        <w:t xml:space="preserve">nem csekély summán ugyanis két jó szarvasmarhát lehetett venni akkortájt! Koldusszegény rideglegények ekkora bírságot egykönnyen le nem szurkolhattak. Meglehet, tán nem is csak a szegényebb családok legényfiaiból kerülhettek ki a </w:t>
      </w:r>
      <w:r>
        <w:rPr>
          <w:rFonts w:cs="Times New Roman"/>
          <w:i/>
          <w:iCs/>
          <w:sz w:val="24"/>
          <w:szCs w:val="24"/>
        </w:rPr>
        <w:t xml:space="preserve">„pajkosok”. </w:t>
      </w:r>
      <w:r>
        <w:rPr>
          <w:rFonts w:cs="Times New Roman"/>
          <w:sz w:val="24"/>
          <w:szCs w:val="24"/>
        </w:rPr>
        <w:t xml:space="preserve">Hiszen maguk a feljelentők is elárulták, hogy </w:t>
      </w:r>
      <w:r>
        <w:rPr>
          <w:rFonts w:cs="Times New Roman"/>
          <w:i/>
          <w:iCs/>
          <w:sz w:val="24"/>
          <w:szCs w:val="24"/>
        </w:rPr>
        <w:t xml:space="preserve">„kedvezés nélkül” </w:t>
      </w:r>
      <w:r>
        <w:rPr>
          <w:rFonts w:cs="Times New Roman"/>
          <w:sz w:val="24"/>
          <w:szCs w:val="24"/>
        </w:rPr>
        <w:t>mérték valamennyiükre a nagy pénzbüntetést. Nehéz megszabadulni attól a gyanútól, hogy alighanem egyik-másik falusi potentát tüzes vérű legényfiát is közibük csábította a mulatozás vérpezsdítő igézete – szörnyülködő atyáiknak netán emiatt kellett ily példás szigorral eljárniu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baj ugyanis ott kezdődött, hogy a nem várt veszedelem váratlan gyorsasággal, szélvészként csapott le a gondtalan tivornyázásba merült </w:t>
      </w:r>
      <w:r>
        <w:rPr>
          <w:rFonts w:cs="Times New Roman"/>
          <w:i/>
          <w:iCs/>
          <w:sz w:val="24"/>
          <w:szCs w:val="24"/>
        </w:rPr>
        <w:t>„pajkosokra</w:t>
      </w:r>
      <w:r>
        <w:rPr>
          <w:rFonts w:cs="Times New Roman"/>
          <w:sz w:val="24"/>
          <w:szCs w:val="24"/>
        </w:rPr>
        <w:t>”. Ők ugyanis korántsem a mezei szálláshelyhez vezető utakat lestek, mivelhogy egészen másfajta látvány vérforralóan bódító igézete tartotta bilincses rabságban testüket, érzékszerveiket, ösztöneiket.</w:t>
      </w:r>
    </w:p>
    <w:p>
      <w:pPr>
        <w:pStyle w:val="Normal"/>
        <w:shd w:fill="FFFFFF" w:val="clear"/>
        <w:ind w:firstLine="284"/>
        <w:jc w:val="both"/>
        <w:rPr>
          <w:rFonts w:ascii="Times New Roman" w:hAnsi="Times New Roman" w:cs="Times New Roman"/>
          <w:szCs w:val="24"/>
        </w:rPr>
      </w:pPr>
      <w:r>
        <w:rPr>
          <w:rFonts w:cs="Times New Roman"/>
          <w:sz w:val="24"/>
          <w:szCs w:val="24"/>
        </w:rPr>
        <w:t>A szárnyék előterében, a pajta közelében, magasra felcsapó lángnyelvek mágikusan ropogó tűznyelvén feleseltek egymással a legények' által megrakott téli pásztortüzek, melyeknek tiszta fénye mérföldekre elhatott a kies rónaság végtelenségében. A hosszan elnyúló, tágas pajta szénával, falevéllel és kukoricacsutkával bélelt aljzatú, kisebb rekeszeiben békésen heverészve kérődztek a jóllakott szarvasmarhák. Meglehet, tán nem is nagyon értették, miféle izgága szenvedély hajtja meg-megújuló viadalra a mellettük viharos nászba merülő, alkalom szülte ifjú párokat.</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volt ez több – minden bizonnyal – azoknál a manapság sokféle szituációban gyakorta beteljesülő, érzéki-testi kapcsolatoknál, melyeknek immáron csak egyes, szélsőségesen veszélyes vadhajtásait bünteti szelídülő polgárjogunk. </w:t>
      </w:r>
    </w:p>
    <w:p>
      <w:pPr>
        <w:pStyle w:val="Normal"/>
        <w:jc w:val="center"/>
        <w:rPr>
          <w:rFonts w:ascii="Times New Roman" w:hAnsi="Times New Roman" w:cs="Times New Roman"/>
          <w:szCs w:val="24"/>
        </w:rPr>
      </w:pPr>
      <w:r>
        <w:rPr>
          <w:rFonts w:cs="Times New Roman"/>
          <w:szCs w:val="24"/>
        </w:rPr>
        <w:drawing>
          <wp:inline distT="0" distB="0" distL="0" distR="0">
            <wp:extent cx="3161665" cy="5028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7" r="-11" b="-7"/>
                    <a:stretch>
                      <a:fillRect/>
                    </a:stretch>
                  </pic:blipFill>
                  <pic:spPr bwMode="auto">
                    <a:xfrm>
                      <a:off x="0" y="0"/>
                      <a:ext cx="316166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Ámde a szexuálerkölcsi vonatkozásban különösen szigorú és puritán kálvinista reformáció merev hitelveinek légkörében élő, falusi felnőtt társadalom számára a nemi aktus tüzes táncába merülő, csupasz vagy félmeztelen fiatal párok naturalisztikus látványa magával Szodomával és Gomorrával volt egyenértékű, hiszen még csupán Krisztus után ezerötszázkilencvennyolcat írtak vala!</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gondoljuk csak el azoknak a felnőtt, élemedett korú mácsai férfiaknak és asszonyembereknek a végtelen megrökönyödését, akik Böndő Gyurkára és a </w:t>
      </w:r>
      <w:r>
        <w:rPr>
          <w:rFonts w:cs="Times New Roman"/>
          <w:i/>
          <w:iCs/>
          <w:sz w:val="24"/>
          <w:szCs w:val="24"/>
        </w:rPr>
        <w:t xml:space="preserve">„parázna asszonyállatra” </w:t>
      </w:r>
      <w:r>
        <w:rPr>
          <w:rFonts w:cs="Times New Roman"/>
          <w:sz w:val="24"/>
          <w:szCs w:val="24"/>
        </w:rPr>
        <w:t>vadászva, a kint ropogva égő pásztortüzek jótékonyan sejtelmessé szelídülő, félhomályos benti visszfényénél felimerték tulajdon leányukat, legényfiukat, avagy egyes, fiatal férjek könnyűvérű asszonyaikat!</w:t>
      </w:r>
    </w:p>
    <w:p>
      <w:pPr>
        <w:pStyle w:val="Normal"/>
        <w:shd w:fill="FFFFFF" w:val="clear"/>
        <w:ind w:firstLine="284"/>
        <w:jc w:val="both"/>
        <w:rPr>
          <w:rFonts w:ascii="Times New Roman" w:hAnsi="Times New Roman" w:cs="Times New Roman"/>
          <w:szCs w:val="24"/>
        </w:rPr>
      </w:pPr>
      <w:r>
        <w:rPr>
          <w:rFonts w:cs="Times New Roman"/>
          <w:sz w:val="24"/>
          <w:szCs w:val="24"/>
        </w:rPr>
        <w:t>Bábeli zűrzavar, pokoli lárma és fejvesztett öltözködés, szaladgálás kezdődhetett, annyi bizonyos! Amelynek aztán otthon, az egyes delikvensek házánál, bizony további folytatása következett. Ebben azonban a felbőszült atyák és a tisztes hírnevükre már körültekintőbben ügyelő családanyák meglehetősen egyhangú monológjain kívül, hatékonyabban meggyőző szerephez jutottak a jobbra-balra, számolatlanul odaajándékozott pofonok, a nem kifejezetten csinosítási célokat szolgáló hajkorona-megigazítások, nemkülönben a lecsatolt nadrágszíjak, a vízbe áztatott kötelek, a jóféle somfabotok és a rugalmasan visszahajolva csipegető mogyorófavesszők is...</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 xml:space="preserve">hogy ennyi okos, didaktikusán mélyértelmű észérv hatására okultak-e a kárvallottak a balsikerrel végződő </w:t>
      </w:r>
      <w:r>
        <w:rPr>
          <w:rFonts w:cs="Times New Roman"/>
          <w:i/>
          <w:iCs/>
          <w:sz w:val="24"/>
          <w:szCs w:val="24"/>
        </w:rPr>
        <w:t xml:space="preserve">„paráználkodás” </w:t>
      </w:r>
      <w:r>
        <w:rPr>
          <w:rFonts w:cs="Times New Roman"/>
          <w:sz w:val="24"/>
          <w:szCs w:val="24"/>
        </w:rPr>
        <w:t>fájdalmas kudarcából? Nos, mivel a gonosz párkák évszázadokon át sok-sok érdekes iratot megsemmisítettek, a pennaforgató íródeák e kérdés megválaszolására már nem vállalkozhat. Legfeljebb annyit tehet, hogy felidézi népünk egyik ódon, találó megfigyelését: zsiványból lesz a legjobb pandúr...</w:t>
      </w:r>
    </w:p>
    <w:p>
      <w:pPr>
        <w:pStyle w:val="Normal"/>
        <w:shd w:fill="FFFFFF" w:val="clear"/>
        <w:ind w:firstLine="284"/>
        <w:jc w:val="both"/>
        <w:rPr>
          <w:rFonts w:ascii="Times New Roman" w:hAnsi="Times New Roman" w:cs="Times New Roman"/>
          <w:szCs w:val="24"/>
        </w:rPr>
      </w:pPr>
      <w:r>
        <w:rPr>
          <w:rFonts w:cs="Times New Roman"/>
          <w:sz w:val="24"/>
          <w:szCs w:val="24"/>
        </w:rPr>
        <w:t>No, a váratlan rajtaütés viharos zűrzavarában Böndő Gyurka és kedvese megpróbáltak ugyan elillanni az üldözők elől, ámde egy egész falu markából mégsem nyerhettek egérutat! Így aztán fogdába kerültek mindketten, mígnem kivizsgálták ügyüket mindenféle fórumon. Kalodáról, vagy pellengérről nem csiripel a fáma, jóllehet az efféle kedveskedések nemigen maradtak el a korabeli kálvinista törvénykezési procedúrák alkalmával. Ámbátor a tél kellős közepén egy ilyetén – megfagyással is végződhető – kipellengérezésnek a megejtésére nemigen volt lehetőség. Vagy ha netán egy-két órácskára megörvendeztették e jutalommal is a ki tudja, miért, ámde szigorúan elkülönített zárkába vetett delikvenseket, azt a jámbor falusiak már valamiképpen elfeledték kegyes udvarbírójuk orrára kötn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névtelenség jótékony homályába burkolt </w:t>
      </w:r>
      <w:r>
        <w:rPr>
          <w:rFonts w:cs="Times New Roman"/>
          <w:i/>
          <w:iCs/>
          <w:sz w:val="24"/>
          <w:szCs w:val="24"/>
        </w:rPr>
        <w:t xml:space="preserve">„parázna asszonyállat” </w:t>
      </w:r>
      <w:r>
        <w:rPr>
          <w:rFonts w:cs="Times New Roman"/>
          <w:sz w:val="24"/>
          <w:szCs w:val="24"/>
        </w:rPr>
        <w:t>ügyét a mácsai elöljáróság teljesen különválasztotta a visszaeső bűnösnek és immáron javíthatatlannak deklarált rideglegényétől, így esett, hogy a test ördögének incselkedéseivel szemben meglehetősen védtelennek bizonyuló, lobogó vérű menyecske megúszta egynémely kisebb büntetéssel. Úgymint néminemű, gyakorta megismételt erkölcsi prédikációkkal, a vállaira omló hajkoronájának csaknem törökös-csimbókosra történő megkurtításával, meg aztán a nem egészen efféle simogatáshoz szokott, feszesen domborodó farára mért félszáz botütéssel. Meglehet, az utóbbit később otthon a sajátos szexuális osztozkodásnak nemigen örvendező férjura is megtoldotta néminemű ráadással, midőn hazavezette megtévedt báránykáját a fogdából, hogy ismét saját oldalbordájaként illessze be őt régi, megszokott helyére...</w:t>
      </w:r>
    </w:p>
    <w:p>
      <w:pPr>
        <w:pStyle w:val="Normal"/>
        <w:shd w:fill="FFFFFF" w:val="clear"/>
        <w:ind w:firstLine="284"/>
        <w:jc w:val="both"/>
        <w:rPr>
          <w:rFonts w:ascii="Times New Roman" w:hAnsi="Times New Roman" w:cs="Times New Roman"/>
          <w:szCs w:val="24"/>
        </w:rPr>
      </w:pPr>
      <w:r>
        <w:rPr>
          <w:rFonts w:cs="Times New Roman"/>
          <w:sz w:val="24"/>
          <w:szCs w:val="24"/>
        </w:rPr>
        <w:t xml:space="preserve">Viszont Böndő Gyurka sorsának alakulásáról vajmi kevés támponttal rendelkezünk. Ámbátor faluja annak rendje és módja szerint halálra ítélte, de ez még korántsem jelenti automatikusan azt, hogy ezúttal törvényszerűen betelt a végzete! Számtalanszor megesett ugyanis, hogy valamilyen úton-módon, még a legnagyobb gonosztevők is megúszták a kivégzést a török időkben. A mácsai falurossza élete a földesúri udvarbíró kezébe volt letéve, ő viszont anyagilag, éppenséggel egyáltalán nem volt érdekelt abban, hogy végleg pontot tegyen a szoknyapecér „ </w:t>
      </w:r>
      <w:r>
        <w:rPr>
          <w:rFonts w:cs="Times New Roman"/>
          <w:i/>
          <w:iCs/>
          <w:sz w:val="24"/>
          <w:szCs w:val="24"/>
        </w:rPr>
        <w:t>latorkodásaira „.</w:t>
      </w:r>
    </w:p>
    <w:p>
      <w:pPr>
        <w:pStyle w:val="Normal"/>
        <w:shd w:fill="FFFFFF" w:val="clear"/>
        <w:ind w:firstLine="284"/>
        <w:jc w:val="both"/>
        <w:rPr>
          <w:rFonts w:ascii="Times New Roman" w:hAnsi="Times New Roman" w:cs="Times New Roman"/>
          <w:szCs w:val="24"/>
        </w:rPr>
      </w:pPr>
      <w:r>
        <w:rPr>
          <w:rFonts w:cs="Times New Roman"/>
          <w:sz w:val="24"/>
          <w:szCs w:val="24"/>
        </w:rPr>
        <w:t xml:space="preserve">Ne feledjük el ugyanis, hogy még egyetlen esztendő sem telt el a falucska újratelepítése óta, és mint ilyenkor általában szokás volt, a földesurak hat évi </w:t>
      </w:r>
      <w:r>
        <w:rPr>
          <w:rFonts w:cs="Times New Roman"/>
          <w:i/>
          <w:iCs/>
          <w:sz w:val="24"/>
          <w:szCs w:val="24"/>
        </w:rPr>
        <w:t xml:space="preserve">„szabadságot”, </w:t>
      </w:r>
      <w:r>
        <w:rPr>
          <w:rFonts w:cs="Times New Roman"/>
          <w:sz w:val="24"/>
          <w:szCs w:val="24"/>
        </w:rPr>
        <w:t>vagyis teljes adómentességet engedélyeztek mácsai jobbágyaiknak. Ez azt jelentette, hogy ezerhatszázhárom végéig sem a földbirtokosaik, sem a gazdatisztjeik számára nem kellett semminemű adót, bírságot, szolgáltatást, robotmunkát teljesíteni.</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 módon az innen-onnan csurranó-cseppenő pénzmagvakat bizony magától el nem hessegető udvarbíró őkegyelmének egyáltalán nem állott érdekében, hogy a hírhedt delikvenst </w:t>
      </w:r>
      <w:r>
        <w:rPr>
          <w:rFonts w:cs="Times New Roman"/>
          <w:i/>
          <w:iCs/>
          <w:sz w:val="24"/>
          <w:szCs w:val="24"/>
        </w:rPr>
        <w:t xml:space="preserve">„idő előtt” </w:t>
      </w:r>
      <w:r>
        <w:rPr>
          <w:rFonts w:cs="Times New Roman"/>
          <w:sz w:val="24"/>
          <w:szCs w:val="24"/>
        </w:rPr>
        <w:t>kivégeztesse, hiszen abból ő egy megveszekedett dénárnyi hasznot sem húzhatott volna.</w:t>
      </w:r>
    </w:p>
    <w:p>
      <w:pPr>
        <w:pStyle w:val="Normal"/>
        <w:shd w:fill="FFFFFF" w:val="clear"/>
        <w:ind w:firstLine="284"/>
        <w:jc w:val="both"/>
        <w:rPr>
          <w:rFonts w:ascii="Times New Roman" w:hAnsi="Times New Roman" w:cs="Times New Roman"/>
          <w:szCs w:val="24"/>
        </w:rPr>
      </w:pPr>
      <w:r>
        <w:rPr>
          <w:rFonts w:cs="Times New Roman"/>
          <w:sz w:val="24"/>
          <w:szCs w:val="24"/>
        </w:rPr>
        <w:t xml:space="preserve">Ekképpen Böndő barátunk, miként előtte már annyiszor, tán ezúttal is megúszta </w:t>
      </w:r>
      <w:r>
        <w:rPr>
          <w:rFonts w:cs="Times New Roman"/>
          <w:i/>
          <w:iCs/>
          <w:sz w:val="24"/>
          <w:szCs w:val="24"/>
        </w:rPr>
        <w:t xml:space="preserve">„eltévelyedését” </w:t>
      </w:r>
      <w:r>
        <w:rPr>
          <w:rFonts w:cs="Times New Roman"/>
          <w:sz w:val="24"/>
          <w:szCs w:val="24"/>
        </w:rPr>
        <w:t xml:space="preserve">a fogsággal, némi veréssel és a pénzbüntetéssel, az oly találóan stílusos elnevezésű </w:t>
      </w:r>
      <w:r>
        <w:rPr>
          <w:rFonts w:cs="Times New Roman"/>
          <w:i/>
          <w:iCs/>
          <w:sz w:val="24"/>
          <w:szCs w:val="24"/>
        </w:rPr>
        <w:t xml:space="preserve">„bikapénzzel”. </w:t>
      </w:r>
      <w:r>
        <w:rPr>
          <w:rFonts w:cs="Times New Roman"/>
          <w:sz w:val="24"/>
          <w:szCs w:val="24"/>
        </w:rPr>
        <w:t xml:space="preserve">Melyet persze tán nem is annyira a páskomon békésen legelészgető teheneket el-el-szórakoztatgató bikáktól hajtottak be a különféle jövedelemforrásokra már akkoriban is felettébb árgus szemekkel vadászó adórovók, hanem a két lábon járó, némelyek szerint homo sapiensnek, értelmes embernek vélt </w:t>
      </w:r>
      <w:r>
        <w:rPr>
          <w:rFonts w:cs="Times New Roman"/>
          <w:i/>
          <w:iCs/>
          <w:sz w:val="24"/>
          <w:szCs w:val="24"/>
        </w:rPr>
        <w:t xml:space="preserve">„bikáktól”. </w:t>
      </w:r>
      <w:r>
        <w:rPr>
          <w:rFonts w:cs="Times New Roman"/>
          <w:sz w:val="24"/>
          <w:szCs w:val="24"/>
        </w:rPr>
        <w:t>Ha csak az ellene felzendült mácsaiak ki nem erőszakolták a kivégeztetését az udvarbírónál, akár jelentős anyagi áldozatok, meggyőző argumentumú ajándékok árán is. Mert ki tudja, tán más félrelépkedős menyecskék férjurának ugyancsak alapos oka lehetett a nagyböndőjű falurossza vesztére törn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örök hódoltság magyar népességének szexuálkriminológiai vizsgálatával még nemigen foglalkoztak jámbor historikusaink, így alighanem sok víznek kell lefolyni a Galgán ahhoz, hogy olyasféle </w:t>
      </w:r>
      <w:r>
        <w:rPr>
          <w:rFonts w:cs="Times New Roman"/>
          <w:i/>
          <w:iCs/>
          <w:sz w:val="24"/>
          <w:szCs w:val="24"/>
        </w:rPr>
        <w:t xml:space="preserve">„mélyfúrásokra” </w:t>
      </w:r>
      <w:r>
        <w:rPr>
          <w:rFonts w:cs="Times New Roman"/>
          <w:sz w:val="24"/>
          <w:szCs w:val="24"/>
        </w:rPr>
        <w:t>is sor kerülhessen, mely a Böndő-féle falurosszák sorsát megnyugtató módon tisztázni tudná.</w:t>
      </w:r>
    </w:p>
    <w:p>
      <w:pPr>
        <w:pStyle w:val="Normal"/>
        <w:shd w:fill="FFFFFF" w:val="clear"/>
        <w:ind w:firstLine="284"/>
        <w:jc w:val="both"/>
        <w:rPr>
          <w:rFonts w:ascii="Times New Roman" w:hAnsi="Times New Roman" w:cs="Times New Roman"/>
          <w:szCs w:val="24"/>
        </w:rPr>
      </w:pPr>
      <w:r>
        <w:rPr>
          <w:rFonts w:cs="Times New Roman"/>
          <w:sz w:val="24"/>
          <w:szCs w:val="24"/>
        </w:rPr>
        <w:t xml:space="preserve">Addig pedig, nyájas és nyájjal még nem rendelkező olvasóink jóindulatú türelmére apellálva, kénytelenek vagyunk ideiglenesen felfüggeszteni a mácsai szoknyapecér még nem </w:t>
      </w:r>
      <w:r>
        <w:rPr>
          <w:rFonts w:cs="Times New Roman"/>
          <w:i/>
          <w:iCs/>
          <w:sz w:val="24"/>
          <w:szCs w:val="24"/>
        </w:rPr>
        <w:t xml:space="preserve">„jogerős” </w:t>
      </w:r>
      <w:r>
        <w:rPr>
          <w:rFonts w:cs="Times New Roman"/>
          <w:sz w:val="24"/>
          <w:szCs w:val="24"/>
        </w:rPr>
        <w:t>halálos ítéletének végrehajtását. Hiszen könnyen lehet, hogy az utolsó szót kimondó földesúri úriszék előtt végül egészen másként alakult a bővérű rideglegény tragikus fordulatot vett életútja... .</w:t>
      </w:r>
    </w:p>
    <w:p>
      <w:pPr>
        <w:pStyle w:val="Normal"/>
        <w:jc w:val="center"/>
        <w:rPr>
          <w:rFonts w:ascii="Times New Roman" w:hAnsi="Times New Roman" w:cs="Times New Roman"/>
          <w:szCs w:val="24"/>
        </w:rPr>
      </w:pPr>
      <w:r>
        <w:rPr>
          <w:rFonts w:cs="Times New Roman"/>
          <w:szCs w:val="24"/>
        </w:rPr>
        <w:drawing>
          <wp:inline distT="0" distB="0" distL="0" distR="0">
            <wp:extent cx="2324100" cy="282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3" r="-15" b="-13"/>
                    <a:stretch>
                      <a:fillRect/>
                    </a:stretch>
                  </pic:blipFill>
                  <pic:spPr bwMode="auto">
                    <a:xfrm>
                      <a:off x="0" y="0"/>
                      <a:ext cx="2324100" cy="2828290"/>
                    </a:xfrm>
                    <a:prstGeom prst="rect">
                      <a:avLst/>
                    </a:prstGeom>
                  </pic:spPr>
                </pic:pic>
              </a:graphicData>
            </a:graphic>
          </wp:inline>
        </w:drawing>
      </w:r>
      <w:r>
        <w:br w:type="page"/>
      </w:r>
    </w:p>
    <w:p>
      <w:pPr>
        <w:pStyle w:val="Heading1"/>
        <w:rPr>
          <w:rFonts w:ascii="Times New Roman" w:hAnsi="Times New Roman" w:cs="Times New Roman"/>
        </w:rPr>
      </w:pPr>
      <w:r>
        <w:rPr>
          <w:rFonts w:cs="Times New Roman"/>
        </w:rPr>
        <w:t>Egy pribékasszony végzete</w:t>
      </w:r>
      <w:r>
        <w:br w:type="page"/>
      </w:r>
    </w:p>
    <w:p>
      <w:pPr>
        <w:pStyle w:val="Heading1"/>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90240" cy="5085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7" r="-11" b="-7"/>
                    <a:stretch>
                      <a:fillRect/>
                    </a:stretch>
                  </pic:blipFill>
                  <pic:spPr bwMode="auto">
                    <a:xfrm>
                      <a:off x="0" y="0"/>
                      <a:ext cx="3190240" cy="50857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A megeresztett kantárszíjjal száguldó portyázok villámgyorsan csaptak le a korponai szőlőhegyen szorgoskodó férfiakra és nőkre. Aki tudott, rémülten futni próbált, ám nemigen juthattak messzire. A fegyverre kapó férfiakat kardélre hányták, vagy megsebesítve fogságba ejtették. Az ellenállásra képtelen gyermekek és nők valamennyien rabszíjra kerültek.</w:t>
      </w:r>
    </w:p>
    <w:p>
      <w:pPr>
        <w:pStyle w:val="Normal"/>
        <w:shd w:fill="FFFFFF" w:val="clear"/>
        <w:ind w:firstLine="284"/>
        <w:jc w:val="both"/>
        <w:rPr>
          <w:rFonts w:ascii="Times New Roman" w:hAnsi="Times New Roman" w:cs="Times New Roman"/>
          <w:szCs w:val="24"/>
        </w:rPr>
      </w:pPr>
      <w:r>
        <w:rPr>
          <w:rFonts w:cs="Times New Roman"/>
          <w:sz w:val="24"/>
          <w:szCs w:val="24"/>
        </w:rPr>
        <w:t>Köztük a tizenkilenc esztendős Anica is, aki egy korponai kalmárnál, Kohut Péternél szolgált. A szemrevaló teremtést maga Musztafa aga, a török lovascsapat parancsnoka emelte a nyergébe. A sok rabbal és prédával terhelt portyázok estére már Esztergom biztonságot nyújtó falai közt pihentek meg frissiben beszerzett rabjaikkal.</w:t>
      </w:r>
    </w:p>
    <w:p>
      <w:pPr>
        <w:pStyle w:val="Normal"/>
        <w:shd w:fill="FFFFFF" w:val="clear"/>
        <w:ind w:firstLine="284"/>
        <w:jc w:val="both"/>
        <w:rPr>
          <w:rFonts w:ascii="Times New Roman" w:hAnsi="Times New Roman" w:cs="Times New Roman"/>
          <w:szCs w:val="24"/>
        </w:rPr>
      </w:pPr>
      <w:r>
        <w:rPr>
          <w:rFonts w:cs="Times New Roman"/>
          <w:sz w:val="24"/>
          <w:szCs w:val="24"/>
        </w:rPr>
        <w:t>Az elhurcolt szerencsétlenek persze még ekkor sem hajtották nyugodtan álomra a fejüket az átélt borzalmak és szenvedések után. Rabtartóik ugyanis, miután némi ételt és italt löktek oda nekik, maguk is alaposan belakmároztak, a próféta tilalma ellenére jól meghúzogatták borosfiaskóikat is, majd a nyomorult lányoknak, asszonyoknak és fiúknak estek. Az áprilisi éjszaka csöndjét jó néhány esztergomi porta szobáiban vagy pajtáiban a megerőszakolt nők, valamint a szodomita hajlamú török martalócok ferde kéjvágyának áldozatul esett serdülő legénykék sírás-rívása, panaszos jajkiáltásai verték föl.</w:t>
      </w:r>
    </w:p>
    <w:p>
      <w:pPr>
        <w:pStyle w:val="Normal"/>
        <w:shd w:fill="FFFFFF" w:val="clear"/>
        <w:ind w:firstLine="284"/>
        <w:jc w:val="both"/>
        <w:rPr/>
      </w:pPr>
      <w:r>
        <w:rPr>
          <w:rFonts w:cs="Times New Roman"/>
          <w:sz w:val="24"/>
          <w:szCs w:val="24"/>
        </w:rPr>
        <w:t xml:space="preserve">A korponai kereskedő szolgálólányát a csatavezető török lovaskapitány, Pribék Musztafa aga vette a szárnyai alá. Ezt a jól megtermett, vakmerő mohamedán huszártisztet messze földön rettegték a magyar végvári vonalak mögött. A váratlan rajtaütéseiről, lesvető rablóportyáiról hírhedtté vált budai lovassága a prédáló dúlások, az égetések és az emberrablások egész sorát követte el békeidőben is a végeken túl, messzire behatolva a bécsi király magyar tartományába. A negyven felé közeledő török lovastiszt kiválóan ismerte a felföldi rejtekutakat, a folyami átkelőket és a hegyszorosokat, no meg a nép nyelvét és szokásait is. Annál inkább, mert hiszen őt magát is idevaló anya szülte. Suhanc-korában került török kézre, erőszakkal körülmetélték, </w:t>
      </w:r>
      <w:r>
        <w:rPr>
          <w:rFonts w:cs="Times New Roman"/>
          <w:sz w:val="24"/>
          <w:szCs w:val="24"/>
          <w:lang w:val="fr-FR"/>
        </w:rPr>
        <w:t xml:space="preserve">s </w:t>
      </w:r>
      <w:r>
        <w:rPr>
          <w:rFonts w:cs="Times New Roman"/>
          <w:sz w:val="24"/>
          <w:szCs w:val="24"/>
        </w:rPr>
        <w:t>immáron negyed évszázada szolgálta hűségesen a fényességes padisah budai helytartóját. Töröknél, magyarnál, szlováknál egyaránt jól eligazodott, hiszen kiválóan beszélte valamennyiük nyelvé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29806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 t="-7" r="-12" b="-7"/>
                    <a:stretch>
                      <a:fillRect/>
                    </a:stretch>
                  </pic:blipFill>
                  <pic:spPr bwMode="auto">
                    <a:xfrm>
                      <a:off x="0" y="0"/>
                      <a:ext cx="2980690" cy="49904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pPr>
      <w:r>
        <w:rPr>
          <w:rFonts w:cs="Times New Roman"/>
        </w:rPr>
        <w:t>A sikeres korponai portyáról Esztergomba érve, egyenesen Omer jüzbasinak, a budai lovassághoz csatlakozott itteni martalócok egyik századparancsnokának a házához lovagoltak. A megkötözött kezű lányt a kisebbik szobába zárták, ők pedig a nagyobbikban ettek-ittak, megbeszélve a másnapi kótyavetye teendőit is. Ezzel ugyanis nem várhattak tovább, mert Musztafáéknak harmadnapra vissza kellett érniük Budára. Merthogy a török tartományszékhelytől sem lehetett sokáig távol egy több száz fős lovascsapat, hiszen a vakmerő magyar prédók is szüntelenül a kertek alatt ólálkodtak.</w:t>
      </w:r>
    </w:p>
    <w:p>
      <w:pPr>
        <w:pStyle w:val="Normal"/>
        <w:shd w:fill="FFFFFF" w:val="clear"/>
        <w:ind w:firstLine="284"/>
        <w:jc w:val="both"/>
        <w:rPr>
          <w:rFonts w:ascii="Times New Roman" w:hAnsi="Times New Roman" w:cs="Times New Roman"/>
          <w:szCs w:val="24"/>
        </w:rPr>
      </w:pPr>
      <w:r>
        <w:rPr>
          <w:rFonts w:cs="Times New Roman"/>
          <w:sz w:val="24"/>
          <w:szCs w:val="24"/>
        </w:rPr>
        <w:t>Anica sorsa már ekkor eldőlt. A budai gönöllükhöz, szpáhikhoz és beslikhez mindössze nyolcvan martalócával csatlakozó Omer kész-, seggel átengedte a bögyös parasztlányt a csatavezető Musztafának. Annál is inkább, mivel a budai agának nemrég halt meg a felesége, akinek a helye nem maradhatott sokáig üresen. Ez az értelmes, helyes, fiatal fejércseléd, akit már az úton megkedvelt a pribék-lovastiszt, éppen megfelelőnek látszott arra, hogy kitöltse a paradicsomba eltávozott oldalborda után visszamaradó űrt.</w:t>
      </w:r>
    </w:p>
    <w:p>
      <w:pPr>
        <w:pStyle w:val="Normal"/>
        <w:shd w:fill="FFFFFF" w:val="clear"/>
        <w:ind w:firstLine="284"/>
        <w:jc w:val="both"/>
        <w:rPr>
          <w:rFonts w:ascii="Times New Roman" w:hAnsi="Times New Roman" w:cs="Times New Roman"/>
          <w:szCs w:val="24"/>
        </w:rPr>
      </w:pPr>
      <w:r>
        <w:rPr>
          <w:rFonts w:cs="Times New Roman"/>
          <w:sz w:val="24"/>
          <w:szCs w:val="24"/>
        </w:rPr>
        <w:t>Ennek persze, hármas feltétele volt. A legfontosabb, hogy mielőbb letegye átkos, pogány, gyaur hitét, és felvegye a próféta egyedül üdvözítő vallását, az iszlámot. Azután testben-lélekben törökké kellett válnia, hűségesen teljesítve új urai minden parancsát, mégha azok egykori vérei ellen irányultak is. Végezetül pedig, a testi élvezetek mindennemű szférájában egyaránt nagy étvágyú agának az sem volt mindegy, hogy leendő asszonya miként képes kielégíteni nemi vágyait...</w:t>
      </w:r>
    </w:p>
    <w:p>
      <w:pPr>
        <w:pStyle w:val="Normal"/>
        <w:shd w:fill="FFFFFF" w:val="clear"/>
        <w:ind w:firstLine="284"/>
        <w:jc w:val="both"/>
        <w:rPr>
          <w:rFonts w:ascii="Times New Roman" w:hAnsi="Times New Roman" w:cs="Times New Roman"/>
          <w:szCs w:val="24"/>
        </w:rPr>
      </w:pPr>
      <w:r>
        <w:rPr>
          <w:rFonts w:cs="Times New Roman"/>
          <w:sz w:val="24"/>
          <w:szCs w:val="24"/>
        </w:rPr>
        <w:t>No, ez utóbbit mihamar kitapasztalta. Majdnem éjfélre járt már az idő, midőn megszabadult a jüzbasitól, és a testi örömök afféle hétpróbája alá vetette a nemcsak kötelékeitől, hanem a ruháitól is gondosan megszabadított rabnőt.</w:t>
      </w:r>
    </w:p>
    <w:p>
      <w:pPr>
        <w:pStyle w:val="Normal"/>
        <w:shd w:fill="FFFFFF" w:val="clear"/>
        <w:ind w:firstLine="284"/>
        <w:jc w:val="both"/>
        <w:rPr>
          <w:rFonts w:ascii="Times New Roman" w:hAnsi="Times New Roman" w:cs="Times New Roman"/>
          <w:szCs w:val="24"/>
        </w:rPr>
      </w:pPr>
      <w:r>
        <w:rPr>
          <w:rFonts w:cs="Times New Roman"/>
          <w:sz w:val="24"/>
          <w:szCs w:val="24"/>
        </w:rPr>
        <w:t>A kéjsóvár aga a mécs pisla világánál jóleső érzéssel tapasztalta, hogy a tenyeres-talpas, megtermett parasztlányt igencsak bőségesen ellátta mindennemű idomokkal Allah végtelen kegyelme. Ámbár ezt maga a megadományozott egyelőre még csak az ő pogány istenének tulajdonította, de hát a török tiszt a kiadósan hosszúra és tartalmasra sikeredő pásztoróra alatt már megbizonyosodott róla, hogy nem sokáig marad meg e tévhitében...</w:t>
      </w:r>
    </w:p>
    <w:p>
      <w:pPr>
        <w:pStyle w:val="Normal"/>
        <w:shd w:fill="FFFFFF" w:val="clear"/>
        <w:ind w:firstLine="284"/>
        <w:jc w:val="both"/>
        <w:rPr>
          <w:rFonts w:ascii="Times New Roman" w:hAnsi="Times New Roman" w:cs="Times New Roman"/>
          <w:szCs w:val="24"/>
        </w:rPr>
      </w:pPr>
      <w:r>
        <w:rPr>
          <w:rFonts w:cs="Times New Roman"/>
          <w:sz w:val="24"/>
          <w:szCs w:val="24"/>
        </w:rPr>
        <w:t>Amiként így is történt. Másnap este Budára lovagoltak, és a tanulékony lány hetek alatt pompásan beletanult a megannyi szlávos szokástól és magyaros kölcsönhatástól átitatott török vilajetszékhely keleties világának sok-sok fortélyába. Idővel elsajátította az egyedül üdvözítő mohamedán hit alapelveit is az aga régi barátjától, a szintén Musztafa névre hallgató hodzsától, aki a külső vár egyik medreszéjében gyakorolta paptanári hivatás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aga, miként a hódoltsági mohamedán helyőrségek katonáinak többsége, háremet sohasem tartott. Hja, honnan is tellett volna nekik efféle luxusra, amikor a vékonyan csordogáló, három-négy akcsés napi zsoldból még azt az egyetlen feleséget is éppen elég volt eltartani! Hiszen, ha kiballagtak a Tavuk pazarira, melyet a hitetlen gyaurok Tyúkpiacnak mondtak, egyetlen szárnyas másfél-két oszporába vagy aszperbe került, miként a keresztények a kis fehér „ezüstkét”, a török akcsét nevezték. </w:t>
      </w:r>
      <w:r>
        <w:rPr>
          <w:rFonts w:cs="Times New Roman"/>
          <w:sz w:val="24"/>
          <w:szCs w:val="24"/>
          <w:lang w:val="fr-FR"/>
        </w:rPr>
        <w:t xml:space="preserve">S </w:t>
      </w:r>
      <w:r>
        <w:rPr>
          <w:rFonts w:cs="Times New Roman"/>
          <w:sz w:val="24"/>
          <w:szCs w:val="24"/>
        </w:rPr>
        <w:t>hol voltak akkor még a lakbérre, a megélhetésre, a ruházkodásra, a fegyverzetre fordított pénzmagok, a nehezen gyarapodó akcsefiókák?</w:t>
      </w:r>
    </w:p>
    <w:p>
      <w:pPr>
        <w:pStyle w:val="Normal"/>
        <w:shd w:fill="FFFFFF" w:val="clear"/>
        <w:ind w:firstLine="284"/>
        <w:jc w:val="both"/>
        <w:rPr>
          <w:rFonts w:ascii="Times New Roman" w:hAnsi="Times New Roman" w:cs="Times New Roman"/>
          <w:szCs w:val="24"/>
        </w:rPr>
      </w:pPr>
      <w:r>
        <w:rPr>
          <w:rFonts w:cs="Times New Roman"/>
          <w:sz w:val="24"/>
          <w:szCs w:val="24"/>
        </w:rPr>
        <w:t>Nos, a kétszáz gönöllünek, vagyis „bennszülött” mohamedán lovasnak parancsnokló Musztafa aga napi huszonhat akcse járandóságot húzott a budai defterhánéból, a győzhetetlen padisah itteni kincstárából. Ez ugyan hét-nyolc-szorosan meghaladta közlovasai napi illetményét, ám még így sem lett volna elegendő háztartásának, szolgaszemélyzetének, fegyveres kísérőinek és hadikiadásainak a fedezésére. Így hát Musztafa korántsem csak virtusból és kalandvágyból tévedezett be oly gyakran a harmad évszázad óta tartó békeidőben is az ebhitű magyarok felföldi tartományába.</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hogy mit szóltak mindehhez felettesei? Hát hiszen, nemegyszer éppen ők küldték az ellenség hátországának feldúlására és kirablására! Mivel csak meg kellett torolni a szemérmetlenül szemtelen gyaur haramiák mindennapos rablóportyáit, különféle békeszegéseit. Mint ahogy a magyar végvári helyőrségek oltalmában bizakodó, adómegtagadó parasztok lázadását is fekete üszögbe kellett borítani. Olyként, mint most a korponaiakét. Merthogy a békeegyezmények tilalma ellenére felépített palánk királyi helyőrségére hivatkozva, a városi magisztrátus kerek-perec megtagadta az adófizetést. No, sokra mentek vele, hiszen egy-egy sikeres rajtaütés alkalmával nagyobb károkat szenvedtek, mint az oktalanul megtagadott török adó hatnyolc évi összege! Hát nem lett volna bölcsebb behódolni? – csóválták fejüket a budai hatalmasságok.</w:t>
      </w:r>
    </w:p>
    <w:p>
      <w:pPr>
        <w:pStyle w:val="Normal"/>
        <w:shd w:fill="FFFFFF" w:val="clear"/>
        <w:ind w:firstLine="284"/>
        <w:jc w:val="both"/>
        <w:rPr>
          <w:rFonts w:ascii="Times New Roman" w:hAnsi="Times New Roman" w:cs="Times New Roman"/>
          <w:szCs w:val="24"/>
        </w:rPr>
      </w:pPr>
      <w:r>
        <w:rPr>
          <w:rFonts w:cs="Times New Roman"/>
          <w:sz w:val="24"/>
          <w:szCs w:val="24"/>
        </w:rPr>
        <w:t>Talán igen, csak hát ezzel kapcsolatban egészen más véleménye volt Habsburg Ferdinándnak, e néven a magyarok harmadik királyának, no meg az érsekújvári-bányavárosi határőrvidék körzetparancsnokának, Pálffy István generális főkapitánynak, továbbá nemeskürti Pogrányi János korponai várkapitánynak. Márpedig azt egyetlen budai beglerbég sem tűrhette, hogy bárki megkárosítsa a győzhetetlen padisah tartományi államkincstárát, hiszen akkor miből fizették volna a helyőrségeket, a hivatalnokokat és a papokat? Bizony, még így is vagy százötven jüköt, azaz erszényt megtöltő ezüstakcsét kellett évente a birodalom magyar végeire szállítani, mely úgy háromszázezer aranyforintnak felelt meg. Még jó, hogy tellett rá a gazdag Miszir adójából, melyet a tudálékos gyaurok Egyiptomnak becéztek...</w:t>
      </w:r>
    </w:p>
    <w:p>
      <w:pPr>
        <w:pStyle w:val="Normal"/>
        <w:shd w:fill="FFFFFF" w:val="clear"/>
        <w:ind w:firstLine="284"/>
        <w:jc w:val="both"/>
        <w:rPr>
          <w:rFonts w:ascii="Times New Roman" w:hAnsi="Times New Roman" w:cs="Times New Roman"/>
          <w:szCs w:val="24"/>
        </w:rPr>
      </w:pPr>
      <w:r>
        <w:rPr>
          <w:rFonts w:cs="Times New Roman"/>
          <w:sz w:val="24"/>
          <w:szCs w:val="24"/>
        </w:rPr>
        <w:t>Az aga ilyként maga is szorgalmatosan rabolgatta a virágzó magyar, szlovák és német városokat, falvakat mindenfelé a Felvidék északnyugati részében, mint ahogy pribékjeit úgyszintén előszeretettel küldözgette arrafelé kémkedni, égetni és embereket rabolni, főleg nőket és gyermekeket. Ennek érdekében, mialatt ő és a hodzsa a mohamedán hitelvekre és a török szokásokra tanítgatták a rablányt, nem felejtették el kioktatni a pribékasszonyok teendőire sem.</w:t>
      </w:r>
    </w:p>
    <w:p>
      <w:pPr>
        <w:pStyle w:val="Normal"/>
        <w:shd w:fill="FFFFFF" w:val="clear"/>
        <w:ind w:firstLine="284"/>
        <w:jc w:val="both"/>
        <w:rPr>
          <w:rFonts w:ascii="Times New Roman" w:hAnsi="Times New Roman" w:cs="Times New Roman"/>
          <w:szCs w:val="24"/>
        </w:rPr>
      </w:pPr>
      <w:r>
        <w:rPr>
          <w:rFonts w:cs="Times New Roman"/>
          <w:sz w:val="24"/>
          <w:szCs w:val="24"/>
        </w:rPr>
        <w:t>Mondják ugyan, hogy az aga gyakran ismétlődő távolléteiben a lelkiismeretes hodzsa-házitanító még olyasmikre is örömest megtanítgatta hálás magántanítványát, mely leginkább csak az urára tartozott volna, de hát az ilyesféle mendemondák el sem jutottak a vakmerő hadfi füléig. Meg aztán, nyilvánvalóan a tanulatlan leskelődök bárgyú tévedéséről, avagy alattomos rágalmazásáról volt itt szó csupán! Hiszen, ha a jámbor agglegény, hűséges házibaráthoz illő módon, nem vetkőzteti le pucérra a bizony még sokféle ismeretet nélkülöző tanítványt, akkor vajon miképpen ismerhette volna meg formás testének legintimebb domborulatait, völgyeit és kanyarulatait rejtegető ruhadarabok török elnevezéseit?</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61665" cy="5076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7" r="-11" b="-7"/>
                    <a:stretch>
                      <a:fillRect/>
                    </a:stretch>
                  </pic:blipFill>
                  <pic:spPr bwMode="auto">
                    <a:xfrm>
                      <a:off x="0" y="0"/>
                      <a:ext cx="3161665" cy="50761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Nem beszélve magukról a rejtőzködő testrészekről, melyeknek oktatásában-nevelésében a nem hétköznapi tálentumú hodzsa a mi modern korunk audiovizuális tantárgypedagógiai eljárásait is messze felülmúló eredményeket ért el. Merthogy őkelme korántsem csak a hangra és a látványra fektetett nagy súlyt – mondják, két denket nyomott, mely a gyaurok zagyva nyelvén jó egy mázsával ért föl –, hanem a tapintás kézzelfogható valóságára is. Sőt, mi több, mindezeket kombinálta a fürgén izgő-mozgó testgyakorlatok ütemesen lüktetésszerű mozgáshullámaival, melyekkel azután feledhetetlen alapossággal belesulykolta fogékony alanyának tudatába e bensőséges stúdium perzsa és arab kifejezésekkel megtarkított oszmán-török elnevezéseit...</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 xml:space="preserve">lám-lám, mily gonosz, irigy volt már akkoriban is ez a Duna menti világ! Melynek fecsegő szarkái nem átallották olyasféléről cserregni, hogy a hodzsa-házibarát az adakozóan befogadó hajlamú gyaur rabnő oktatásának ürügyén tulajdonképpen a távollevő aga szépen lombosodó szarvait sikálgatta és kefélgette hallatlanul ügybuzgó odaadással. Ez azonban csak puszta kitalálmány lehetett, hiszen a török Budun kavicsos porát rugdosó, legutolsó utcakölyök is jól tudta, hogy a vérszomjas aga csak emberekre, mégpedig hitetlen gyaurokra szeret vadászni, ámde erdei vadakra egyáltalán nem, </w:t>
      </w:r>
      <w:r>
        <w:rPr>
          <w:rFonts w:cs="Times New Roman"/>
          <w:sz w:val="24"/>
          <w:szCs w:val="24"/>
          <w:lang w:val="fr-FR"/>
        </w:rPr>
        <w:t xml:space="preserve">s </w:t>
      </w:r>
      <w:r>
        <w:rPr>
          <w:rFonts w:cs="Times New Roman"/>
          <w:sz w:val="24"/>
          <w:szCs w:val="24"/>
        </w:rPr>
        <w:t>ennek megfelelően, nincsenek szarvasagancsai sem...</w:t>
      </w:r>
    </w:p>
    <w:p>
      <w:pPr>
        <w:pStyle w:val="Normal"/>
        <w:shd w:fill="FFFFFF" w:val="clear"/>
        <w:ind w:firstLine="284"/>
        <w:jc w:val="both"/>
        <w:rPr>
          <w:rFonts w:ascii="Times New Roman" w:hAnsi="Times New Roman" w:cs="Times New Roman"/>
          <w:szCs w:val="24"/>
        </w:rPr>
      </w:pPr>
      <w:r>
        <w:rPr>
          <w:rFonts w:cs="Times New Roman"/>
          <w:sz w:val="24"/>
          <w:szCs w:val="24"/>
        </w:rPr>
        <w:t>Ezek az otromba pletykák olykor-olykor a tudós hodzsa szélesre tárt lapátfüleihez is elszállingóztak, ám ő csupán letargikusan búskomor kézlegyintéssel hessegette el őket magától. Hogyisne! Hiszen hányszor megtörtént, hogy ez az önfeláldozó, szent ember csupán a legnagyobb kínnal, hétrét görnyedve, esetleg négykézláb mászva tudott csak hazavergődni a medresze falához tapasztott szolgálati viskójába, hivatásának valóságos mártírjaként! Merthogy az egynémely dolgokban meglehetősen nehézkes felfogású és testű rabnő, olykor három-négyszer is megismételtette vele fél nap leforgása alatt az egész komplex leckesorozatot. Melyeknek bizony a fáradtságtól lankadóan elernyedő ügybuzgalommal is rendre eleget kellett tennie, hiszen ő, a harcos iszlám magasztos hittudományának szent háborúra, dzsihádra buzdító gázi-hitharcosa, felkent bajnoka tán csak mégsem futamodhatott meg egy gyaur perszón a odaadóan kitárulkozó befogadóképessége elő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így telt el vagy negyed év, </w:t>
      </w:r>
      <w:r>
        <w:rPr>
          <w:rFonts w:cs="Times New Roman"/>
          <w:sz w:val="24"/>
          <w:szCs w:val="24"/>
          <w:lang w:val="fr-FR"/>
        </w:rPr>
        <w:t xml:space="preserve">s </w:t>
      </w:r>
      <w:r>
        <w:rPr>
          <w:rFonts w:cs="Times New Roman"/>
          <w:sz w:val="24"/>
          <w:szCs w:val="24"/>
        </w:rPr>
        <w:t>mivel a rabnő mindenféle téren a lehető legdicséretesebb eredménnyel sajátította el az agától és a hadzsától a tanulnivalókat, kegyes ura elhatározta, hogy felszabadítja, áttéríti a mohamedán vallásra, és egyúttal feleségül is veszi.</w:t>
      </w:r>
    </w:p>
    <w:p>
      <w:pPr>
        <w:pStyle w:val="Normal"/>
        <w:shd w:fill="FFFFFF" w:val="clear"/>
        <w:ind w:firstLine="284"/>
        <w:jc w:val="both"/>
        <w:rPr>
          <w:rFonts w:ascii="Times New Roman" w:hAnsi="Times New Roman" w:cs="Times New Roman"/>
          <w:szCs w:val="24"/>
        </w:rPr>
      </w:pPr>
      <w:r>
        <w:rPr>
          <w:rFonts w:cs="Times New Roman"/>
          <w:sz w:val="24"/>
          <w:szCs w:val="24"/>
        </w:rPr>
        <w:t xml:space="preserve">Aminthogy így is történt, mégpedig a néhai Oszmán bég dzsámijában, illetőleg Mahmud bin Orudzs kádi előtt. A pocakos török bíró néhány fekete gurusért boldogan kiállította a gyaur rabnő ünnepélyes szabadulólevelét, miután beírta a hivatalos jegyzőkönyvbe, a szidzsilbe a nevezetes eseményt. Majd a szomszédos mohamedán székesegyházban Hajreddin </w:t>
      </w:r>
      <w:r>
        <w:rPr>
          <w:rFonts w:cs="Times New Roman"/>
          <w:sz w:val="24"/>
          <w:szCs w:val="24"/>
          <w:lang w:val="fr-FR"/>
        </w:rPr>
        <w:t xml:space="preserve">mollah a </w:t>
      </w:r>
      <w:r>
        <w:rPr>
          <w:rFonts w:cs="Times New Roman"/>
          <w:sz w:val="24"/>
          <w:szCs w:val="24"/>
        </w:rPr>
        <w:t>jámborul segédkező Musztafa hodzsa tevékeny közreműködésével, egy hosszadalmas szertartás keretében befogadta őt az iszlám vallás védőszárnyai alá, Fatime néven. Ezt követően pedig, a kádi előtt megkötötték a házasságot, melynek túlzásba nem vitt formalitásai leginkább a móringlevél kiállítására korlátozódtak. Az aga ugyanis, halála esetére minden vagyonát Fatime hátimra hagyományozta, azaz miként gyaur környezete ezután nevezte, Fáti asszonyra.</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estben-lélekben törökké váló Fáti közel egy esztendőt élt le az agával boldog és tapasztalatokban gazdag házasságban, mígnem a lévai magyar haramiákkal a Vág mentén vívott csatában Allah végtelen irgalma magához nem szólította a rettenthetetlen gázit. Am addig a szegénynek nem mondható, ámde dúsgazdagsággal sem vádolható, befolyásos férfiú mindent elkövetett, hogy újabb érvényesülési csatornákat nyisson meg szeretett hitvese előtt, mellyel megtöbbítheti szerény vagyonukat. </w:t>
      </w:r>
      <w:r>
        <w:rPr>
          <w:rFonts w:cs="Times New Roman"/>
          <w:sz w:val="24"/>
          <w:szCs w:val="24"/>
          <w:lang w:val="el-GR"/>
        </w:rPr>
        <w:t xml:space="preserve">Ε </w:t>
      </w:r>
      <w:r>
        <w:rPr>
          <w:rFonts w:cs="Times New Roman"/>
          <w:sz w:val="24"/>
          <w:szCs w:val="24"/>
        </w:rPr>
        <w:t>célból még arra is hajlandó volt, hogy elvigye őt a nagyhatalmú beglerbég, Musza budai vezírpasa, magyarországi török főkormányzó fényes udvarába. Ahol maga a terebélyes udvarmester, Musztafa tihaja bég, a pasa helyettese vette a gondjaiba.</w:t>
      </w:r>
    </w:p>
    <w:p>
      <w:pPr>
        <w:pStyle w:val="Normal"/>
        <w:shd w:fill="FFFFFF" w:val="clear"/>
        <w:ind w:firstLine="284"/>
        <w:jc w:val="both"/>
        <w:rPr>
          <w:rFonts w:ascii="Times New Roman" w:hAnsi="Times New Roman" w:cs="Times New Roman"/>
          <w:szCs w:val="24"/>
        </w:rPr>
      </w:pPr>
      <w:r>
        <w:rPr>
          <w:rFonts w:cs="Times New Roman"/>
          <w:sz w:val="24"/>
          <w:szCs w:val="24"/>
        </w:rPr>
        <w:t>A kívülállók suttogása szerint alighanem messzire nyúló szálakkal rendelkező ügyről lehetett szó, mivel elkísérte őket a hodzsa és Fáti asszony egykori gazdája, Kohut Péter korponai kereskedő is. No, a kalmár korántsem városa képében ment egyezkedni a budai hatalmasságokhoz, csupán egyszál tenmaga érdekében. Ugyanis egy olyan szabadalomlevélre szeretett volna szert tenni, mellyel bántatlanul járhatott-kelhetett keresztül-kasul a töröknek alávetett tartományokban is. Ennek érdekében a korponai palánk egyik sarchordó magyar rabjával, Szabó Balázzsal elküldött Fátihoz egy pár soros cetlit, melyet az asszony rögvest átadott az urának. Annál is inkább, mert jó üzletet sejtett benne, ismerve egykori gazdája degeszre tömött erszényének és pénzes ládikójának fényes baksisosztogatásra alkalmatos voltát.</w:t>
      </w:r>
    </w:p>
    <w:p>
      <w:pPr>
        <w:pStyle w:val="Normal"/>
        <w:shd w:fill="FFFFFF" w:val="clear"/>
        <w:ind w:firstLine="284"/>
        <w:jc w:val="both"/>
        <w:rPr>
          <w:rFonts w:ascii="Times New Roman" w:hAnsi="Times New Roman" w:cs="Times New Roman"/>
          <w:szCs w:val="24"/>
        </w:rPr>
      </w:pPr>
      <w:r>
        <w:rPr>
          <w:rFonts w:cs="Times New Roman"/>
          <w:sz w:val="24"/>
          <w:szCs w:val="24"/>
        </w:rPr>
        <w:t>Szó, ami szó, Musztafának sem kellett kétszer magyarázgatni a tranzakció előnyeit. Legott a tihajához lovagolt fel a Várba vízivárosi házuktól, akit csöppet sem volt nehéz megnyerni a nemes ügy támogatására, miután pár szóval megvilágította a korponai kalmár anyagi teherbíró képességét. Nosza, csakhamar kapott is a Kohut egy barátságos invitáló levelet a bégtől, mely egyúttal afféle útipasszusként is szolgált. Ebben pediglen magához hívta Budára a kereskedelmi menlevél dolgában, a próféta szakállára esküdve, hogy semmi bántalom nem éri.</w:t>
      </w:r>
    </w:p>
    <w:p>
      <w:pPr>
        <w:pStyle w:val="Normal"/>
        <w:shd w:fill="FFFFFF" w:val="clear"/>
        <w:ind w:firstLine="284"/>
        <w:jc w:val="both"/>
        <w:rPr>
          <w:rFonts w:ascii="Times New Roman" w:hAnsi="Times New Roman" w:cs="Times New Roman"/>
          <w:szCs w:val="24"/>
        </w:rPr>
      </w:pPr>
      <w:r>
        <w:rPr>
          <w:rFonts w:cs="Times New Roman"/>
          <w:sz w:val="24"/>
          <w:szCs w:val="24"/>
        </w:rPr>
        <w:t>Nos, így került a díszes társaság egy verőfényes nyár végi nap estéjén a tihaja bég budavári lakosztályába. A bég teljes titoktartással fogadta őket, mindössze Mehmed Cselebi volt jelen, a bég magyar tolmácsa és íródeákja. Az audiencián elhangzottakról így nem is szivárgott ki semmi egyéb, csupán a Kohutnak adott kereskedelmi menlevél szövege. Ezt ugyanis a kalmár bejegyeztette Mahmud bin Orudzs kádival a szidzsilbe, miközben egy másolati példányt is kiállíttatott vele. Az üzletelő korponai polgár számára olyannyira becses okirat a következőket tartalmazta:</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Mi, a hatalmas és győzhetetlen padisah budai főhelytartójának udvarmestere, nagyságos és vitézlő Musztafa tihaja bég!</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djuk tudtukra és értésökre mindönöknek, akiknek illik, e levelünk rendiben. Úgymint a hatalmas és győzhetetlen, tündöklő és virágzó császárunknak birodalma, botja </w:t>
      </w:r>
      <w:r>
        <w:rPr>
          <w:rFonts w:cs="Times New Roman"/>
          <w:i/>
          <w:iCs/>
          <w:sz w:val="24"/>
          <w:szCs w:val="24"/>
          <w:lang w:val="fr-FR"/>
        </w:rPr>
        <w:t xml:space="preserve">s </w:t>
      </w:r>
      <w:r>
        <w:rPr>
          <w:rFonts w:cs="Times New Roman"/>
          <w:i/>
          <w:iCs/>
          <w:sz w:val="24"/>
          <w:szCs w:val="24"/>
        </w:rPr>
        <w:t>keze alatt levő tekéntetös és nagyságos pasáknak, bégöknek, alajbégöknek, mezőn posztot járó, erdőn és útfélön serény ön vigyázó lovas és gyalog, csatát próbáló, erős vitézöknek és azoknak előttök járó főhadnagyoknak, kalauzoknak és rác martalócoknak.</w:t>
      </w:r>
    </w:p>
    <w:p>
      <w:pPr>
        <w:pStyle w:val="Normal"/>
        <w:shd w:fill="FFFFFF" w:val="clear"/>
        <w:ind w:firstLine="284"/>
        <w:jc w:val="both"/>
        <w:rPr>
          <w:rFonts w:ascii="Times New Roman" w:hAnsi="Times New Roman" w:cs="Times New Roman"/>
          <w:szCs w:val="24"/>
        </w:rPr>
      </w:pPr>
      <w:r>
        <w:rPr>
          <w:rFonts w:cs="Times New Roman"/>
          <w:i/>
          <w:iCs/>
          <w:sz w:val="24"/>
          <w:szCs w:val="24"/>
        </w:rPr>
        <w:t>Tudniillik e megnevezőit Kohut fia Petis, felesége, Zsófia és fia, Pál, hatalmas császárunknak meghódolván és adózván a mi Korpona városunkból, esedeztek hozzánk, hogy szabadon járhassanak-kelhessenek, mindennemű portékáikkal és marháikkal békével kereskedhessenek tartományainkban. Melynek nagyobb bizonyságára mi is fogadjuk böcsületös vitézi, úri török hitünkre, embörségünkre, tisztösségünkre, illős és bizonyos magunk pöcsétjével és országunk címörével megbizonyíttatott és megerősíttetett hitlevelünket adván kezökben.</w:t>
      </w:r>
    </w:p>
    <w:p>
      <w:pPr>
        <w:pStyle w:val="Normal"/>
        <w:shd w:fill="FFFFFF" w:val="clear"/>
        <w:ind w:firstLine="284"/>
        <w:jc w:val="both"/>
        <w:rPr>
          <w:rFonts w:ascii="Times New Roman" w:hAnsi="Times New Roman" w:cs="Times New Roman"/>
          <w:szCs w:val="24"/>
        </w:rPr>
      </w:pPr>
      <w:r>
        <w:rPr>
          <w:rFonts w:cs="Times New Roman"/>
          <w:i/>
          <w:iCs/>
          <w:sz w:val="24"/>
          <w:szCs w:val="24"/>
        </w:rPr>
        <w:t>Mégpedig avégött, hogy e böcsületös, úri hitlevelünk ereje által koldulhassanak, adózhassanak, létözhessenek és keres ködhessenek akar úton, akar útfélön, akar erdőben, akármicsoda helyeken. Mégis, ama feltétel alatt, hogy nálok fegyver ne találtassék, továbbá röndösen fizessék meg a szokott vámot és harmincadot az átkelőréveken, a vámhelyeken és a harmincadhivataloknál.</w:t>
      </w:r>
    </w:p>
    <w:p>
      <w:pPr>
        <w:pStyle w:val="Normal"/>
        <w:shd w:fill="FFFFFF" w:val="clear"/>
        <w:ind w:firstLine="284"/>
        <w:jc w:val="both"/>
        <w:rPr>
          <w:rFonts w:ascii="Times New Roman" w:hAnsi="Times New Roman" w:cs="Times New Roman"/>
          <w:szCs w:val="24"/>
        </w:rPr>
      </w:pPr>
      <w:r>
        <w:rPr>
          <w:rFonts w:cs="Times New Roman"/>
          <w:i/>
          <w:iCs/>
          <w:sz w:val="24"/>
          <w:szCs w:val="24"/>
        </w:rPr>
        <w:t>Hogyha pediglen igaz járatbeli dolgukban, tudatlanul, hódolt vagy hódolatlan helyeken valami hántások és fogságok esnék hatalmas császárunk erős vitézitül, tehát illik e levelünkben fölül megnevezőit nagyságos főuraknak és erős vitézöknek segítséggel és oltalommal lenni és mellettök fogni. Annál is inkább, mivel hatalmas császárunknak szárnya alá fejet hajtottak és köntöséhöz ragaszkodtak, békességnek és megmaradásnak okáért. íratott vég Budun várában, ezerhatszáznegyvenkettő augusztus huszonkilencedikén. „</w:t>
      </w:r>
    </w:p>
    <w:p>
      <w:pPr>
        <w:pStyle w:val="Normal"/>
        <w:shd w:fill="FFFFFF" w:val="clear"/>
        <w:ind w:firstLine="284"/>
        <w:jc w:val="both"/>
        <w:rPr>
          <w:rFonts w:ascii="Times New Roman" w:hAnsi="Times New Roman" w:cs="Times New Roman"/>
          <w:szCs w:val="24"/>
        </w:rPr>
      </w:pPr>
      <w:r>
        <w:rPr>
          <w:rFonts w:cs="Times New Roman"/>
          <w:sz w:val="24"/>
          <w:szCs w:val="24"/>
        </w:rPr>
        <w:t xml:space="preserve">Azok a kíváncsiskodók, akik Mahmud kádinál a történteket firtatták, csak erről a kereskedelmi védlevélről hallhattak, ám arról már mit sem tudhattak meg, mi ment végbe a tinajánál és az agánál? Mindenesetre nem kis dologról lehetett szó, mert másnap nemcsak a kalmárnak veszett nyoma, hanem az aga ifjú nejének is. Ám azt már csak a két Musztafa tudhatta, hogy az éj leple alatt Budáról elosont Kohut </w:t>
      </w:r>
      <w:r>
        <w:rPr>
          <w:rFonts w:cs="Times New Roman"/>
          <w:i/>
          <w:iCs/>
          <w:sz w:val="24"/>
          <w:szCs w:val="24"/>
        </w:rPr>
        <w:t xml:space="preserve">„házaspár” </w:t>
      </w:r>
      <w:r>
        <w:rPr>
          <w:rFonts w:cs="Times New Roman"/>
          <w:sz w:val="24"/>
          <w:szCs w:val="24"/>
        </w:rPr>
        <w:t xml:space="preserve">felé vezető szálak Óbudán, Nagymaroson, Kisoroszin át Korponáig,  Galgócig,  Besztercebányáig és Árváig húzódtak. Merthogy, hála a kalmár baksispénzének, a budai török hatalmasságok keze és figyelő tekintete messzire elért, egészen a lengyel határig, hiszen árulók, kémek, pribékek és kalauzok </w:t>
      </w:r>
      <w:r>
        <w:rPr>
          <w:rFonts w:cs="Times New Roman"/>
          <w:i/>
          <w:iCs/>
          <w:sz w:val="24"/>
          <w:szCs w:val="24"/>
        </w:rPr>
        <w:t xml:space="preserve">láthatatlan hadseregének </w:t>
      </w:r>
      <w:r>
        <w:rPr>
          <w:rFonts w:cs="Times New Roman"/>
          <w:sz w:val="24"/>
          <w:szCs w:val="24"/>
        </w:rPr>
        <w:t xml:space="preserve">„az akkori idők </w:t>
      </w:r>
      <w:r>
        <w:rPr>
          <w:rFonts w:cs="Times New Roman"/>
          <w:i/>
          <w:iCs/>
          <w:sz w:val="24"/>
          <w:szCs w:val="24"/>
        </w:rPr>
        <w:t xml:space="preserve">„ötödik hadoszlopának” </w:t>
      </w:r>
      <w:r>
        <w:rPr>
          <w:rFonts w:cs="Times New Roman"/>
          <w:sz w:val="24"/>
          <w:szCs w:val="24"/>
        </w:rPr>
        <w:t>egész légiója állott a rendelkezésükre...</w:t>
      </w:r>
    </w:p>
    <w:p>
      <w:pPr>
        <w:pStyle w:val="Normal"/>
        <w:shd w:fill="FFFFFF" w:val="clear"/>
        <w:ind w:firstLine="284"/>
        <w:jc w:val="both"/>
        <w:rPr>
          <w:rFonts w:ascii="Times New Roman" w:hAnsi="Times New Roman" w:cs="Times New Roman"/>
          <w:szCs w:val="24"/>
        </w:rPr>
      </w:pPr>
      <w:r>
        <w:rPr>
          <w:rFonts w:cs="Times New Roman"/>
          <w:sz w:val="24"/>
          <w:szCs w:val="24"/>
        </w:rPr>
        <w:t>Kirabolt, felégetett falvak pernyés füstje, lesre csalt, lekaszabolt végváriak halálhörgése, elhurcolt rabszolgák jajkiáltásai, szüleiktől ellopott kislányok, kisfiúk keserves sírása, a magyar végekről, a helyőrségekről a budai pasa kancelláriáján egyre gyarapodó kémjelentések tömkelege jelezte, hogy a mohamedán hódítók mélyen a keresztény vonalak mögött is segítőkész kezekre, mindenre kapható, elvetemült cinkosokra számíthatnak.</w:t>
      </w:r>
    </w:p>
    <w:p>
      <w:pPr>
        <w:pStyle w:val="Normal"/>
        <w:shd w:fill="FFFFFF" w:val="clear"/>
        <w:ind w:firstLine="284"/>
        <w:jc w:val="both"/>
        <w:rPr>
          <w:rFonts w:ascii="Times New Roman" w:hAnsi="Times New Roman" w:cs="Times New Roman"/>
          <w:szCs w:val="24"/>
        </w:rPr>
      </w:pPr>
      <w:r>
        <w:rPr>
          <w:rFonts w:cs="Times New Roman"/>
          <w:sz w:val="24"/>
          <w:szCs w:val="24"/>
        </w:rPr>
        <w:t>Ám arra csak a sors véletlen szeszélye folytán derült fény, hogy a fél évtizednél is tovább bűntelenül garázdálkodó bűnszövetkezet középpontjában a törökké lett pribékasszony, Fáti állott. Történt ugyanis, hogy három korponai huszár, Kis Máté, Szabó Balázs és Rózsa Márton, Érsekújvárról hazatérőben, kissé túl sokáig időztek a városból kifelé vezető út mentén árválkodó csárdában. Melynek semmi egyéb oka nem volt, mint az, hogy ámbátor április közepe felé járt már az idő, de az esős, szeles, hűvös időjárás a meleg fedél alá kényszerítette be a hosszú utat megtett magyar lovasokat.</w:t>
      </w:r>
    </w:p>
    <w:p>
      <w:pPr>
        <w:pStyle w:val="Normal"/>
        <w:shd w:fill="FFFFFF" w:val="clear"/>
        <w:ind w:firstLine="284"/>
        <w:jc w:val="both"/>
        <w:rPr>
          <w:rFonts w:ascii="Times New Roman" w:hAnsi="Times New Roman" w:cs="Times New Roman"/>
          <w:szCs w:val="24"/>
        </w:rPr>
      </w:pPr>
      <w:r>
        <w:rPr>
          <w:rFonts w:cs="Times New Roman"/>
          <w:sz w:val="24"/>
          <w:szCs w:val="24"/>
        </w:rPr>
        <w:t>A vendégfogadó barátságos légkörében pedig nemcsak a korgó gyomrukat töltötték tele ínycsiklandó illatokat árasztó, roston sült pecsenyével, szép fehér cipóval, hanem a kiszikkadt torkukat is buzgón meg-meglocsolgatták Noé vesszejének fáradságűző-búfelejtő nedűjével, így aztán úgy adódott, hogy valamiképpen éjszakára is a kocsma ivójában felejtődtek, szolidnak éppenséggel nemigen mondható dáridózás közepette. Melyhez a zenét Gazsó szolgáltatta, a korponai kertek alatt tanyázó vándorcigány, akiről széltében mesélték, hogy megigazulása előtt, Merdzsán néven még az esztergomi törökök talpa alá húzta a csürdöngölőt.</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pár órával éjfél után egy bőrig ázott házaspárral többült meg a vígan mulatozó férfitársaság. Kalmárnépségnek mondták magukat, </w:t>
      </w:r>
      <w:r>
        <w:rPr>
          <w:rFonts w:cs="Times New Roman"/>
          <w:sz w:val="24"/>
          <w:szCs w:val="24"/>
          <w:lang w:val="fr-FR"/>
        </w:rPr>
        <w:t xml:space="preserve">s </w:t>
      </w:r>
      <w:r>
        <w:rPr>
          <w:rFonts w:cs="Times New Roman"/>
          <w:sz w:val="24"/>
          <w:szCs w:val="24"/>
        </w:rPr>
        <w:t>valóban, a borgőzös fejű huszárok ködösödő szemei előtt rémlett is, hogy a csapzott hajú, jól megtermett ifjasszonyt néhanapján már látták a korponai piacon, ahol batyuzó kofaként árusítgatta portékáit. Orosziból valóknak mondták magukat, a férfit Fekete Andrásnak hívták. No, amilyen szemrevaló volt a menyecske, annyira ronda a férje: vörös ábrázatja alatt egy öklömnyi golyva éktelenkedett a nyakán.</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újonnan érkezők kifogták két lovukat ekhós szekerük elől, </w:t>
      </w:r>
      <w:r>
        <w:rPr>
          <w:rFonts w:cs="Times New Roman"/>
          <w:sz w:val="24"/>
          <w:szCs w:val="24"/>
          <w:lang w:val="fr-FR"/>
        </w:rPr>
        <w:t xml:space="preserve">s </w:t>
      </w:r>
      <w:r>
        <w:rPr>
          <w:rFonts w:cs="Times New Roman"/>
          <w:sz w:val="24"/>
          <w:szCs w:val="24"/>
        </w:rPr>
        <w:t>bekötötték őket az istállóban a jászolhoz, a huszárok paripái mellé. Azután ők is letelepedtek az asztalhoz, a nyitott tűzhely közelében, hogy amíg éhüket és szomjukat csillapítják, addig ruháik is megszáradjanak, didergő tagjaik pedig felmelegedjenek.</w:t>
      </w:r>
    </w:p>
    <w:p>
      <w:pPr>
        <w:pStyle w:val="Normal"/>
        <w:shd w:fill="FFFFFF" w:val="clear"/>
        <w:ind w:firstLine="284"/>
        <w:jc w:val="both"/>
        <w:rPr>
          <w:rFonts w:ascii="Times New Roman" w:hAnsi="Times New Roman" w:cs="Times New Roman"/>
          <w:szCs w:val="24"/>
        </w:rPr>
      </w:pPr>
      <w:r>
        <w:rPr>
          <w:rFonts w:cs="Times New Roman"/>
          <w:sz w:val="24"/>
          <w:szCs w:val="24"/>
        </w:rPr>
        <w:t>Idő múltával a két közhuszár napirendre tért az újdonsült vendégek érkezése fölött. Egyedül a főlegény, Szabó Balázs próbált rendet teremteni borgőzös agyának kusza gondolatai között. Merthogy olyasféle derengett elméjében, hogy ő ezt a nagydarab menyecskét nemcsak errefelé látta már, hanem valahol másutt is! Csak éppen az nem akarózott eszébe jutni, ugyan hol és mikor?</w:t>
      </w:r>
    </w:p>
    <w:p>
      <w:pPr>
        <w:pStyle w:val="Normal"/>
        <w:shd w:fill="FFFFFF" w:val="clear"/>
        <w:ind w:firstLine="284"/>
        <w:jc w:val="both"/>
        <w:rPr>
          <w:rFonts w:ascii="Times New Roman" w:hAnsi="Times New Roman" w:cs="Times New Roman"/>
          <w:szCs w:val="24"/>
        </w:rPr>
      </w:pPr>
      <w:r>
        <w:rPr>
          <w:rFonts w:cs="Times New Roman"/>
          <w:sz w:val="24"/>
          <w:szCs w:val="24"/>
        </w:rPr>
        <w:t>De hát a sokat megélt huszáraltiszten csak nem foghatott ki az apránként megiszogatott, pár liter borocska! Hiszen nem akármilyen bokorban termett az, akit négy közhuszár élére rendeltek. Bizony, megjárta ő már a budai pasa rettenetes börtönét, a hírhedt Csonkatornyot is, melyet törökös neve után az életben maradt rabok leginkább csak Büdös Kula gyanánt tiszteltek, azaz hogy rettegtek. Merthogy aki innét ép bőrrel megszabadult, azt még az alvilág félelmetes ura, a Lucifer is jó messziről megsüvegelte. Csakhogy ennek volt már úgy fél évtizede is, így aztán a részegségtől kába huszárfő-legény kobakjában a zavarosan felvillanó emlékképek sehogysem akaróztak egységes egésszé összeállni.</w:t>
      </w:r>
    </w:p>
    <w:p>
      <w:pPr>
        <w:pStyle w:val="Normal"/>
        <w:shd w:fill="FFFFFF" w:val="clear"/>
        <w:ind w:firstLine="284"/>
        <w:jc w:val="both"/>
        <w:rPr>
          <w:rFonts w:ascii="Times New Roman" w:hAnsi="Times New Roman" w:cs="Times New Roman"/>
          <w:szCs w:val="24"/>
        </w:rPr>
      </w:pPr>
      <w:r>
        <w:rPr>
          <w:rFonts w:cs="Times New Roman"/>
          <w:sz w:val="24"/>
          <w:szCs w:val="24"/>
        </w:rPr>
        <w:t xml:space="preserve">Persze, nem nyugodott bele egykönnyen a kudarcba, </w:t>
      </w:r>
      <w:r>
        <w:rPr>
          <w:rFonts w:cs="Times New Roman"/>
          <w:sz w:val="24"/>
          <w:szCs w:val="24"/>
          <w:lang w:val="fr-FR"/>
        </w:rPr>
        <w:t xml:space="preserve">s </w:t>
      </w:r>
      <w:r>
        <w:rPr>
          <w:rFonts w:cs="Times New Roman"/>
          <w:sz w:val="24"/>
          <w:szCs w:val="24"/>
        </w:rPr>
        <w:t>hogy rendet teremtsen kusza gondolatai között, némileg vargabetűs járással, kiballagott az udvarba. Mivelhogy máskor is hatásosorvosságnak bizonyult nála a hideg tavaszi zuhany gondolatfrissítő-emlékezetpótló erej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g aztán éppen ideje volt már a kisdolgát is elvégeznie. </w:t>
      </w:r>
      <w:r>
        <w:rPr>
          <w:rFonts w:cs="Times New Roman"/>
          <w:sz w:val="24"/>
          <w:szCs w:val="24"/>
          <w:lang w:val="el-GR"/>
        </w:rPr>
        <w:t xml:space="preserve">Ε </w:t>
      </w:r>
      <w:r>
        <w:rPr>
          <w:rFonts w:cs="Times New Roman"/>
          <w:sz w:val="24"/>
          <w:szCs w:val="24"/>
        </w:rPr>
        <w:t>nemes célra pedig keresve sem kínálkozott megfelelőbb kegyhely, mint az udvar sarkában, a fészer mellett árválkodó ekhós szekér esőverte hátsó kerekeinek egyike.</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is történt. Az égi zuhany szűnni nem akaró eréllyel paskolt tovább mindent, miközben az erősen imbolygó Balázs főlegény </w:t>
      </w:r>
      <w:r>
        <w:rPr>
          <w:rFonts w:cs="Times New Roman"/>
          <w:i/>
          <w:iCs/>
          <w:sz w:val="24"/>
          <w:szCs w:val="24"/>
        </w:rPr>
        <w:t xml:space="preserve">„figyelmetlen mozdulatának” </w:t>
      </w:r>
      <w:r>
        <w:rPr>
          <w:rFonts w:cs="Times New Roman"/>
          <w:sz w:val="24"/>
          <w:szCs w:val="24"/>
        </w:rPr>
        <w:t>eredményeként a kerékagyról visszacsapódó, sárgás vízsugár mindkét nadrágszárát is jó alaposan végigtisztelte...</w:t>
      </w:r>
    </w:p>
    <w:p>
      <w:pPr>
        <w:pStyle w:val="Normal"/>
        <w:shd w:fill="FFFFFF" w:val="clear"/>
        <w:ind w:firstLine="284"/>
        <w:jc w:val="both"/>
        <w:rPr>
          <w:rFonts w:ascii="Times New Roman" w:hAnsi="Times New Roman" w:cs="Times New Roman"/>
          <w:szCs w:val="24"/>
        </w:rPr>
      </w:pPr>
      <w:r>
        <w:rPr>
          <w:rFonts w:cs="Times New Roman"/>
          <w:sz w:val="24"/>
          <w:szCs w:val="24"/>
        </w:rPr>
        <w:t>No' jszen, a frissítő gyógyhatású esőtől már egyébként is élénkülő és józanodó huszárnak csak éppen ez hiányzott! Miközben a váratlan orvtámadás elől a szekér saroglyája felé oldalazott, mérgében egy cifra káromkodás szakadt ki a torkából, noha az újvári generalatus szigorú hadiregulái keményen tiltották az efféléket. Nem átallotta magát az egek urát felszólítani a nemi aktus elvégzésére, mégpedig a nem éppen illatosnak és erkölcsösnek minősített, tulajdon anyjával kapcsolatban...</w:t>
      </w:r>
    </w:p>
    <w:p>
      <w:pPr>
        <w:pStyle w:val="Normal"/>
        <w:shd w:fill="FFFFFF" w:val="clear"/>
        <w:ind w:firstLine="284"/>
        <w:jc w:val="both"/>
        <w:rPr>
          <w:rFonts w:ascii="Times New Roman" w:hAnsi="Times New Roman" w:cs="Times New Roman"/>
          <w:szCs w:val="24"/>
        </w:rPr>
      </w:pPr>
      <w:r>
        <w:rPr>
          <w:rFonts w:cs="Times New Roman"/>
          <w:sz w:val="24"/>
          <w:szCs w:val="24"/>
        </w:rPr>
        <w:t>Bizony, könnyen meglehet, ha a lőcsei kalendárium rubrikája két hónappal későbbi dátumot mutat, a valamennyi földi halandóra szorgalmatos gondot viselő Teremtő büntető keze most egy villámcsapás formájában sújt le a gonosz nyelvű istenkáromlóra. Ám így megelégedett azzal, hogy a sáros talajon megcsúszó és a szekérnek   eső   legény   kobakját  beleverje   a saroglyába.</w:t>
      </w:r>
    </w:p>
    <w:p>
      <w:pPr>
        <w:pStyle w:val="Normal"/>
        <w:shd w:fill="FFFFFF" w:val="clear"/>
        <w:ind w:firstLine="284"/>
        <w:jc w:val="both"/>
        <w:rPr>
          <w:rFonts w:ascii="Times New Roman" w:hAnsi="Times New Roman" w:cs="Times New Roman"/>
          <w:szCs w:val="24"/>
        </w:rPr>
      </w:pPr>
      <w:r>
        <w:rPr>
          <w:rFonts w:cs="Times New Roman"/>
          <w:sz w:val="24"/>
          <w:szCs w:val="24"/>
        </w:rPr>
        <w:t>Az egyensúlyát némi akrobatikával visszanyerő huszár legfeljebb fél percig kapaszkodott meg csak a szekér végében, ám ennyi idő is éppen elegendőnek bizonyult ahhoz, hogy felgyorsult szívdobogása és ziháló lélegzete ellenére, valamiféle tompa, halk nyöszörgésre legyen figyelmes. Mintha kábult gyermeklányok próbálnának kipréselni valami értelmeset, nehezen mozduló ajkaik bénító szorításáb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a lassanként kijózanodó, esőáztatta-saroglyaverte főlegénynek sem kellett több! Hátrarohant az istállóhoz, leakasztotta az ajtó mellett, egy falba vert szögön függő viharlámpát, mely alighanem valamelyik felvidéki német bányából keveredhetett ide, és legott az ekhós szekérnél termett vele. Felugrott elöl a bakra, felhajtotta az erős, vastag viaszkosvásznat, </w:t>
      </w:r>
      <w:r>
        <w:rPr>
          <w:rFonts w:cs="Times New Roman"/>
          <w:sz w:val="24"/>
          <w:szCs w:val="24"/>
          <w:lang w:val="fr-FR"/>
        </w:rPr>
        <w:t xml:space="preserve">s </w:t>
      </w:r>
      <w:r>
        <w:rPr>
          <w:rFonts w:cs="Times New Roman"/>
          <w:sz w:val="24"/>
          <w:szCs w:val="24"/>
        </w:rPr>
        <w:t>bevilágított a Komárom vármegyei Kocs faluban készített szekér belsejébe.</w:t>
      </w:r>
    </w:p>
    <w:p>
      <w:pPr>
        <w:pStyle w:val="Normal"/>
        <w:shd w:fill="FFFFFF" w:val="clear"/>
        <w:ind w:firstLine="284"/>
        <w:jc w:val="both"/>
        <w:rPr>
          <w:rFonts w:ascii="Times New Roman" w:hAnsi="Times New Roman" w:cs="Times New Roman"/>
          <w:szCs w:val="24"/>
        </w:rPr>
      </w:pPr>
      <w:r>
        <w:rPr>
          <w:rFonts w:cs="Times New Roman"/>
          <w:sz w:val="24"/>
          <w:szCs w:val="24"/>
        </w:rPr>
        <w:t>A bányászlámpa gyengécske fényénél eléje táruló látványtól bizony még a sokféle rettenetességet elszenvedett huszáraltisztnek is elszorult a szíve. Merthogy odalent, a szekérderékon, karikába összezsugorítva, gúzsbakötve, betömött szájjal fetrengett egy asszony, két serdülő lányka, meg egy kisfiú...</w:t>
      </w:r>
    </w:p>
    <w:p>
      <w:pPr>
        <w:pStyle w:val="Normal"/>
        <w:shd w:fill="FFFFFF" w:val="clear"/>
        <w:ind w:firstLine="284"/>
        <w:jc w:val="both"/>
        <w:rPr>
          <w:rFonts w:ascii="Times New Roman" w:hAnsi="Times New Roman" w:cs="Times New Roman"/>
          <w:szCs w:val="24"/>
        </w:rPr>
      </w:pPr>
      <w:r>
        <w:rPr>
          <w:rFonts w:cs="Times New Roman"/>
          <w:sz w:val="24"/>
          <w:szCs w:val="24"/>
        </w:rPr>
        <w:t>A legényből bődületes kiáltás szakadt ki, hiszen a lámpa gyér világánál ráismert az ekhós szekérre: éppen ezzel utazott ő is, még sarchordó rabként, Korponáról Budára, egy kalmár üzenetével!</w:t>
      </w:r>
    </w:p>
    <w:p>
      <w:pPr>
        <w:pStyle w:val="Normal"/>
        <w:shd w:fill="FFFFFF" w:val="clear"/>
        <w:ind w:firstLine="284"/>
        <w:jc w:val="both"/>
        <w:rPr>
          <w:rFonts w:ascii="Times New Roman" w:hAnsi="Times New Roman" w:cs="Times New Roman"/>
          <w:szCs w:val="24"/>
        </w:rPr>
      </w:pPr>
      <w:r>
        <w:rPr>
          <w:rFonts w:cs="Times New Roman"/>
          <w:sz w:val="24"/>
          <w:szCs w:val="24"/>
        </w:rPr>
        <w:t>Ez a Kohut szekere!</w:t>
      </w:r>
    </w:p>
    <w:p>
      <w:pPr>
        <w:pStyle w:val="Normal"/>
        <w:shd w:fill="FFFFFF" w:val="clear"/>
        <w:ind w:firstLine="284"/>
        <w:jc w:val="both"/>
        <w:rPr>
          <w:rFonts w:ascii="Times New Roman" w:hAnsi="Times New Roman" w:cs="Times New Roman"/>
          <w:szCs w:val="24"/>
        </w:rPr>
      </w:pPr>
      <w:r>
        <w:rPr>
          <w:rFonts w:cs="Times New Roman"/>
          <w:sz w:val="24"/>
          <w:szCs w:val="24"/>
        </w:rPr>
        <w:t>De hát akkor odabent az ivóban, az az ismerős némber csakis cinkosa lehet, aki nyilván eladta a lelkét a pogánynak! Talán éppen a rettegett hírű Török Fáti, akinek rejtélyes gyermeklopásairól, lányrablásairól fél évtized óta dermesztő történetek keringtek a Garam, a Vág és a Nyitra mentén!</w:t>
      </w:r>
    </w:p>
    <w:p>
      <w:pPr>
        <w:pStyle w:val="Normal"/>
        <w:shd w:fill="FFFFFF" w:val="clear"/>
        <w:ind w:firstLine="284"/>
        <w:jc w:val="both"/>
        <w:rPr>
          <w:rFonts w:ascii="Times New Roman" w:hAnsi="Times New Roman" w:cs="Times New Roman"/>
          <w:szCs w:val="24"/>
        </w:rPr>
      </w:pPr>
      <w:r>
        <w:rPr>
          <w:rFonts w:cs="Times New Roman"/>
          <w:sz w:val="24"/>
          <w:szCs w:val="24"/>
        </w:rPr>
        <w:t>Nosza, több sem kellett a szörnyű haragra, gerjedt Balázsnak, aki éppen az ilyesféle, hazaáruló pribékek miatt rothadt fél esztendeig a Büdös Kula ürülékkel, vizelettel, vérrel és kihányt ételmaradékkal kevert, halálszagú szalmáján. Gyorsan letette a lámpát a bakra, maga pedig hatalmas ugrásokkal a vendéglő ajtaja felé rohant, hiszen tudta, nincs semmi vesztegetni való ideje.</w:t>
      </w:r>
    </w:p>
    <w:p>
      <w:pPr>
        <w:pStyle w:val="Normal"/>
        <w:shd w:fill="FFFFFF" w:val="clear"/>
        <w:ind w:firstLine="284"/>
        <w:jc w:val="both"/>
        <w:rPr>
          <w:rFonts w:ascii="Times New Roman" w:hAnsi="Times New Roman" w:cs="Times New Roman"/>
          <w:szCs w:val="24"/>
        </w:rPr>
      </w:pPr>
      <w:r>
        <w:rPr>
          <w:rFonts w:cs="Times New Roman"/>
          <w:sz w:val="24"/>
          <w:szCs w:val="24"/>
        </w:rPr>
        <w:t>Mégis megkésett kissé. Merthogy a golyvás oroszi pribéket sem a gólya költötte, hiszen akkor már évek óta karóban száradt volna a feje valamelyik magyar végvár falán! A tapasztalt árulónak gyanús lett a huszár elhúzódó távolléte ilyen zord időben, és hátratekintve, kinézett az ablakon a sötétségbe.</w:t>
      </w:r>
    </w:p>
    <w:p>
      <w:pPr>
        <w:pStyle w:val="Normal"/>
        <w:shd w:fill="FFFFFF" w:val="clear"/>
        <w:ind w:firstLine="284"/>
        <w:jc w:val="both"/>
        <w:rPr>
          <w:rFonts w:ascii="Times New Roman" w:hAnsi="Times New Roman" w:cs="Times New Roman"/>
          <w:szCs w:val="24"/>
        </w:rPr>
      </w:pPr>
      <w:r>
        <w:rPr>
          <w:rFonts w:cs="Times New Roman"/>
          <w:sz w:val="24"/>
          <w:szCs w:val="24"/>
        </w:rPr>
        <w:t>Éppen jókor. Csak annyit látott, hogy egy halvány lámpafény pásztáz végig az ekhós szekér elején, majd egy sötét alak leugrik a bakról, a kocsma ajtaja felé rohanva.</w:t>
      </w:r>
    </w:p>
    <w:p>
      <w:pPr>
        <w:pStyle w:val="Normal"/>
        <w:shd w:fill="FFFFFF" w:val="clear"/>
        <w:ind w:firstLine="284"/>
        <w:jc w:val="both"/>
        <w:rPr>
          <w:rFonts w:ascii="Times New Roman" w:hAnsi="Times New Roman" w:cs="Times New Roman"/>
          <w:szCs w:val="24"/>
        </w:rPr>
      </w:pPr>
      <w:r>
        <w:rPr>
          <w:rFonts w:cs="Times New Roman"/>
          <w:sz w:val="24"/>
          <w:szCs w:val="24"/>
        </w:rPr>
        <w:t>A rémülettől egy pillanatra mintegy megdermedő pribéknek eszébe sem jutott, hogy a tűzhelyhez közelebb szárítkozó Fátit riassza, noha a vaskos testű ifjasszony jó néhány kellemetes éjszakát szerzett neki az elmúlt fél évtized folyamán. A bentlevők nem kicsiny megrökönyödésére, a padról az asztalra szökellt fel, majd minden erejét megfeszítve, hatalmas nekirugaszkodással, sikerült egy szaltóval kivetnie magát ablaküvegestől az udvarra.</w:t>
      </w:r>
    </w:p>
    <w:p>
      <w:pPr>
        <w:pStyle w:val="Normal"/>
        <w:shd w:fill="FFFFFF" w:val="clear"/>
        <w:ind w:firstLine="284"/>
        <w:jc w:val="both"/>
        <w:rPr>
          <w:rFonts w:ascii="Times New Roman" w:hAnsi="Times New Roman" w:cs="Times New Roman"/>
          <w:szCs w:val="24"/>
        </w:rPr>
      </w:pPr>
      <w:r>
        <w:rPr>
          <w:rFonts w:cs="Times New Roman"/>
          <w:sz w:val="24"/>
          <w:szCs w:val="24"/>
        </w:rPr>
        <w:t xml:space="preserve">Eközben a főlegény az ajtón át éppen berontott az ivóba, ahol addigra már a pribéknő is észbe kapott, </w:t>
      </w:r>
      <w:r>
        <w:rPr>
          <w:rFonts w:cs="Times New Roman"/>
          <w:sz w:val="24"/>
          <w:szCs w:val="24"/>
          <w:lang w:val="fr-FR"/>
        </w:rPr>
        <w:t xml:space="preserve">s </w:t>
      </w:r>
      <w:r>
        <w:rPr>
          <w:rFonts w:cs="Times New Roman"/>
          <w:sz w:val="24"/>
          <w:szCs w:val="24"/>
        </w:rPr>
        <w:t>mivel meglátta a kijáratnál felbukkanó huszárt, hát a széttört üvegű ablak felé iramodott. Ámde Balázs eléje vágott, és bődületes erejű ökölcsapással a földre taglózta.</w:t>
      </w:r>
    </w:p>
    <w:p>
      <w:pPr>
        <w:pStyle w:val="Normal"/>
        <w:shd w:fill="FFFFFF" w:val="clear"/>
        <w:ind w:firstLine="284"/>
        <w:jc w:val="both"/>
        <w:rPr>
          <w:rFonts w:ascii="Times New Roman" w:hAnsi="Times New Roman" w:cs="Times New Roman"/>
          <w:szCs w:val="24"/>
        </w:rPr>
      </w:pPr>
      <w:r>
        <w:rPr>
          <w:rFonts w:cs="Times New Roman"/>
          <w:sz w:val="24"/>
          <w:szCs w:val="24"/>
        </w:rPr>
        <w:t xml:space="preserve">Egy perc sem telt el, </w:t>
      </w:r>
      <w:r>
        <w:rPr>
          <w:rFonts w:cs="Times New Roman"/>
          <w:sz w:val="24"/>
          <w:szCs w:val="24"/>
          <w:lang w:val="fr-FR"/>
        </w:rPr>
        <w:t xml:space="preserve">s </w:t>
      </w:r>
      <w:r>
        <w:rPr>
          <w:rFonts w:cs="Times New Roman"/>
          <w:sz w:val="24"/>
          <w:szCs w:val="24"/>
        </w:rPr>
        <w:t>máris újból az udvaron termett, de már elkésett. A golyvás pribék ugyanis éppen ekkor rontott ki az istállóból az ekhós szekér egyik hátaslován, csak úgy a szőrén megülve az engedelmes jószágot, amely az elmúlt évek során már jó néhány alkalommal kimentette gazdáját az efféle kelepcékből. Még néhány másodperc, aztán ló és lovasa beleveszett az esős éjszaka koromfekete vízfüggönyébe.</w:t>
      </w:r>
    </w:p>
    <w:p>
      <w:pPr>
        <w:pStyle w:val="Normal"/>
        <w:shd w:fill="FFFFFF" w:val="clear"/>
        <w:ind w:firstLine="284"/>
        <w:jc w:val="both"/>
        <w:rPr>
          <w:rFonts w:ascii="Times New Roman" w:hAnsi="Times New Roman" w:cs="Times New Roman"/>
          <w:szCs w:val="24"/>
        </w:rPr>
      </w:pPr>
      <w:r>
        <w:rPr>
          <w:rFonts w:cs="Times New Roman"/>
          <w:sz w:val="24"/>
          <w:szCs w:val="24"/>
        </w:rPr>
        <w:t>Mit volt, mit nem tenni, a dühös főlegény egy újabb kacskaringós ördögima kíséretében visszaballagott a csárdába, nehogy esetleg még a felocsúdó pribékasszony is kereket oldhasson a két részeg huszár biztonságosnak kevéssé állítható „őrizetéből”. Majd pedig, szorosan gúzsbakötve a kábultan pislogó nőszemélyt, társai kísérétében visszatért az udvar sarkában hagyott ekhós szekérhez, kiszabadítani az elgyötört rabokat.</w:t>
      </w:r>
    </w:p>
    <w:p>
      <w:pPr>
        <w:pStyle w:val="Normal"/>
        <w:shd w:fill="FFFFFF" w:val="clear"/>
        <w:ind w:firstLine="284"/>
        <w:jc w:val="both"/>
        <w:rPr>
          <w:rFonts w:ascii="Times New Roman" w:hAnsi="Times New Roman" w:cs="Times New Roman"/>
          <w:szCs w:val="24"/>
        </w:rPr>
      </w:pPr>
      <w:r>
        <w:rPr>
          <w:rFonts w:cs="Times New Roman"/>
          <w:sz w:val="24"/>
          <w:szCs w:val="24"/>
        </w:rPr>
        <w:t>Ily módon került a korponai hadiszék kezére az egyik legveszedelmesebb pribékasszony, a hírhedt Török Fáti. Akinek elfogásáról már másnap külön lovasfutárt menesztett egy jelentéssel Érsekújvárra a kerületi főgenerálishoz, az ifjú Forgách Ádám grófhoz a palánk királyi helyőrségének kapitánya. Ez a küldönc pedig éppen Balázs főlegény volt, akinél aligha számolhatott volna be bárki is részletesebben az éjszakai kalandról.</w:t>
      </w:r>
    </w:p>
    <w:p>
      <w:pPr>
        <w:pStyle w:val="Normal"/>
        <w:shd w:fill="FFFFFF" w:val="clear"/>
        <w:ind w:firstLine="284"/>
        <w:jc w:val="both"/>
        <w:rPr>
          <w:rFonts w:ascii="Times New Roman" w:hAnsi="Times New Roman" w:cs="Times New Roman"/>
          <w:szCs w:val="24"/>
        </w:rPr>
      </w:pPr>
      <w:r>
        <w:rPr>
          <w:rFonts w:cs="Times New Roman"/>
          <w:sz w:val="24"/>
          <w:szCs w:val="24"/>
        </w:rPr>
        <w:t>No, a nemsokára strázsamesterré előléptetett huszáraltiszt a körzetparancsnokot ugyan nem találta szolgálati helyén, ám meglelte helyettesét, Bossányi Gábor vicegenerálist, Érsekújvár alkapitányát. így azután ő adott utasítást a korponai helyőrség tisztjének, szolgáltassanak törvényt Török Fáti számára. Erre sor is került pár nap elteltével, ezerhatszáznegyvennyolc április huszonkilencedikén.</w:t>
      </w:r>
    </w:p>
    <w:p>
      <w:pPr>
        <w:pStyle w:val="Normal"/>
        <w:shd w:fill="FFFFFF" w:val="clear"/>
        <w:ind w:firstLine="284"/>
        <w:jc w:val="both"/>
        <w:rPr>
          <w:rFonts w:ascii="Times New Roman" w:hAnsi="Times New Roman" w:cs="Times New Roman"/>
          <w:szCs w:val="24"/>
        </w:rPr>
      </w:pPr>
      <w:r>
        <w:rPr>
          <w:rFonts w:cs="Times New Roman"/>
          <w:sz w:val="24"/>
          <w:szCs w:val="24"/>
        </w:rPr>
        <w:t>A seregszéknek mondott rögtönítélő haditörvényszék elnöke Korpona új várkapitánya, alsó-sztregovai és kelecsényi Madách Gáspár volt, aki aligha sejthette, hogy vérében ott hordozza annak a kései ivadékjának a génjeit is, aki több, mint két évszázad múltán, már kozmikussá kitágított, egyetemes világtörténelmi keretekbe beágyazva feszegeti nemcsak a magyar földek, hanem általában e sárgolyóbis emberének tragédiáj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orponai vésztörvényszéknek azonban még csupán két tucatnyi ember tragédiájára kellett fényt derítenie, Török Fáti kivallatásával. A tetten ért áruló nő sem a nevét, sem a lefogásához vezető emberrablást nem tagadta, ámde a bírák további kérdéseire már nem volt hajlandó válaszolni. Meglehet, arra spekulált, ezekre nem derül fény, </w:t>
      </w:r>
      <w:r>
        <w:rPr>
          <w:rFonts w:cs="Times New Roman"/>
          <w:sz w:val="24"/>
          <w:szCs w:val="24"/>
          <w:lang w:val="fr-FR"/>
        </w:rPr>
        <w:t xml:space="preserve">s </w:t>
      </w:r>
      <w:r>
        <w:rPr>
          <w:rFonts w:cs="Times New Roman"/>
          <w:sz w:val="24"/>
          <w:szCs w:val="24"/>
        </w:rPr>
        <w:t>mivel a három nő és a fiúcska most egészségesen került vissza a családjához, megússza latorságait a veréssel és a börtönnel.</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de elszámította magát. A magyar törvények értelmében ugyanis már ezért az ember-rablási kísérletéért, no meg a törökösségéért, a keresztény vallás elhagyásáért, vérei elárulásáért is kínhalál várt rá. Amiként, tekintettel a </w:t>
      </w:r>
      <w:r>
        <w:rPr>
          <w:rFonts w:cs="Times New Roman"/>
          <w:i/>
          <w:iCs/>
          <w:sz w:val="24"/>
          <w:szCs w:val="24"/>
        </w:rPr>
        <w:t xml:space="preserve">„maga szabad akaratjábul” </w:t>
      </w:r>
      <w:r>
        <w:rPr>
          <w:rFonts w:cs="Times New Roman"/>
          <w:sz w:val="24"/>
          <w:szCs w:val="24"/>
        </w:rPr>
        <w:t xml:space="preserve">tett, önkéntes beismerő vallomására is, a haditörvényszék rögtön halálra ítélte. Mégpedig oly módon, hogy </w:t>
      </w:r>
      <w:r>
        <w:rPr>
          <w:rFonts w:cs="Times New Roman"/>
          <w:i/>
          <w:iCs/>
          <w:sz w:val="24"/>
          <w:szCs w:val="24"/>
        </w:rPr>
        <w:t xml:space="preserve">„elsőben megkínzasztassék”, </w:t>
      </w:r>
      <w:r>
        <w:rPr>
          <w:rFonts w:cs="Times New Roman"/>
          <w:sz w:val="24"/>
          <w:szCs w:val="24"/>
        </w:rPr>
        <w:t xml:space="preserve">ama célból, hogy az </w:t>
      </w:r>
      <w:r>
        <w:rPr>
          <w:rFonts w:cs="Times New Roman"/>
          <w:i/>
          <w:iCs/>
          <w:sz w:val="24"/>
          <w:szCs w:val="24"/>
        </w:rPr>
        <w:t xml:space="preserve">„ennek előtte tett latorsági kinyilatkozzanak”, </w:t>
      </w:r>
      <w:r>
        <w:rPr>
          <w:rFonts w:cs="Times New Roman"/>
          <w:sz w:val="24"/>
          <w:szCs w:val="24"/>
        </w:rPr>
        <w:t xml:space="preserve">majd pedig, valamennyi bűntettének és cinkostársának felfedése után, </w:t>
      </w:r>
      <w:r>
        <w:rPr>
          <w:rFonts w:cs="Times New Roman"/>
          <w:i/>
          <w:iCs/>
          <w:sz w:val="24"/>
          <w:szCs w:val="24"/>
        </w:rPr>
        <w:t xml:space="preserve">„horogban vettettessék” </w:t>
      </w:r>
      <w:r>
        <w:rPr>
          <w:rFonts w:cs="Times New Roman"/>
          <w:sz w:val="24"/>
          <w:szCs w:val="24"/>
        </w:rPr>
        <w:t>– áll a seregszék vallatási-ítélethozatali jegyzőkönyvébe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ései utókor szerencséjére a haditörvényszék szorgos jegyzője feljegyezte Fáti </w:t>
      </w:r>
      <w:r>
        <w:rPr>
          <w:rFonts w:cs="Times New Roman"/>
          <w:i/>
          <w:iCs/>
          <w:sz w:val="24"/>
          <w:szCs w:val="24"/>
        </w:rPr>
        <w:t xml:space="preserve">„kínzás alatt tött vallomását” </w:t>
      </w:r>
      <w:r>
        <w:rPr>
          <w:rFonts w:cs="Times New Roman"/>
          <w:sz w:val="24"/>
          <w:szCs w:val="24"/>
        </w:rPr>
        <w:t>is. Ezáltal pedig némi fény derül a pénzért, az előrejutásért, a hatalom morzsáiért és a szabados testi örömök korlátlan gyakorlásáért lánykarabló árulóvá aljasodó pribék nő életének egynémely kevésbé ismert fordulópontjára, rémtettére is.</w:t>
      </w:r>
    </w:p>
    <w:p>
      <w:pPr>
        <w:pStyle w:val="Normal"/>
        <w:shd w:fill="FFFFFF" w:val="clear"/>
        <w:ind w:firstLine="284"/>
        <w:jc w:val="both"/>
        <w:rPr>
          <w:rFonts w:ascii="Times New Roman" w:hAnsi="Times New Roman" w:cs="Times New Roman"/>
          <w:szCs w:val="24"/>
        </w:rPr>
      </w:pPr>
      <w:r>
        <w:rPr>
          <w:rFonts w:cs="Times New Roman"/>
          <w:sz w:val="24"/>
          <w:szCs w:val="24"/>
        </w:rPr>
        <w:t>Nos, kiderült, hogy mézesmázos békeszólamai dacára, őt és Kohutot is a török főkormányzó helyettese, Musztafa tihaja bég szervezte be és küldte ki felderítő, égető, gyermekrabló körútjaira. Ugyanis a korponai kalmár azon az emlékezetes fogadáson csak ama föltétel alatt kapta meg a bégtől a kereskedelmi menlevelet, miszerint ellátja hírekkel a budai hatalmasságokat, továbbá elszállásolja, segíti Fátit és bűntársait felföldi körútjaikon.</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akkurátus bég oly nagy súlyt fektetett Fáti alapos kioktatására, hogy az aga és társai elbocsájtása után őt még egész éjszakára maga mellett tartotta. </w:t>
      </w:r>
      <w:r>
        <w:rPr>
          <w:rFonts w:cs="Times New Roman"/>
          <w:sz w:val="24"/>
          <w:szCs w:val="24"/>
          <w:lang w:val="fr-FR"/>
        </w:rPr>
        <w:t xml:space="preserve">S </w:t>
      </w:r>
      <w:r>
        <w:rPr>
          <w:rFonts w:cs="Times New Roman"/>
          <w:sz w:val="24"/>
          <w:szCs w:val="24"/>
        </w:rPr>
        <w:t>noha a tanulékony pribékasszony lányrabló útjaival fényesen igazolta, hogy az elvetett magvak termékeny talajra hullottak, ámde a bég mindannyiszor reggelig tartó, speciális kiképzésben részesítette, megtűzdelve a tarsolyát a törökös-keleties fortélyokkal.</w:t>
      </w:r>
    </w:p>
    <w:p>
      <w:pPr>
        <w:pStyle w:val="Normal"/>
        <w:shd w:fill="FFFFFF" w:val="clear"/>
        <w:ind w:firstLine="284"/>
        <w:jc w:val="both"/>
        <w:rPr>
          <w:rFonts w:ascii="Times New Roman" w:hAnsi="Times New Roman" w:cs="Times New Roman"/>
          <w:szCs w:val="24"/>
        </w:rPr>
      </w:pPr>
      <w:r>
        <w:rPr>
          <w:rFonts w:cs="Times New Roman"/>
          <w:sz w:val="24"/>
          <w:szCs w:val="24"/>
        </w:rPr>
        <w:t xml:space="preserve">Ezek ellen kedves férjura sem emelt szót soha, hiszen számára is jelentős haszonnal jártak ezek a rendszeresen ismétlődő, szakmai továbbképzések. Merthogy a kegyes tihaja bég, akceptálva az aga önzetlen engedékenységét, mellyel e nemes célra mindenkor készségesen átengedte neki a lányrabló gyűjtőkörútjairól hazaérkező feleségét,       nemcsak      soronkívüli      zsoldemeléssel jutalmazta, hanem végül már bas-agává, a lovasság főkapitányává is kinevezte. Az ügyesen engedelmes asszonyt pedig mindannyiszor megjutalmazta sikeresen teljesített kiszállásaiért, </w:t>
      </w:r>
      <w:r>
        <w:rPr>
          <w:rFonts w:cs="Times New Roman"/>
          <w:sz w:val="24"/>
          <w:szCs w:val="24"/>
          <w:lang w:val="fr-FR"/>
        </w:rPr>
        <w:t xml:space="preserve">s a </w:t>
      </w:r>
      <w:r>
        <w:rPr>
          <w:rFonts w:cs="Times New Roman"/>
          <w:sz w:val="24"/>
          <w:szCs w:val="24"/>
        </w:rPr>
        <w:t>fényes aranygurusok zöme ugyancsak a férj erszényében talált ideiglenes nyughelyre. Másfelől az aga maga is portyázgató főpribék volt, így azokat a hadifortélyokat, melyeket tanulékony neje közvetített hozzá az öreg bég gazdag élettapasztalatának sokrétű emlékanyagaiból, dicséretes hatásfokkal tudta kamatoztatni úgy a Fátival együtt lebonyolított, mint egyéb bevetései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apasztalt tihaja bég persze jól tudta, hogy mindenütt nyüzsögnek a gyaur kémek is, ezért a pribékasszony továbbképzéseire mindig éjszaka kerített sort, a legnagyobb titokban. Ezt a bölcs elővigyázatossági rendszabályt a főága váratlan halálát követően is gondosan betartotta. </w:t>
      </w:r>
      <w:r>
        <w:rPr>
          <w:rFonts w:cs="Times New Roman"/>
          <w:sz w:val="24"/>
          <w:szCs w:val="24"/>
          <w:lang w:val="fr-FR"/>
        </w:rPr>
        <w:t xml:space="preserve">S </w:t>
      </w:r>
      <w:r>
        <w:rPr>
          <w:rFonts w:cs="Times New Roman"/>
          <w:sz w:val="24"/>
          <w:szCs w:val="24"/>
        </w:rPr>
        <w:t>nehogy bárki is megsejtse, miféle testszoros felderítési szálak fűzik Fátihoz, az oszmán katonai elhárítás jól bevált hagyományait alkalmazván, kedves főembere elhunyta után gyorsan feleségül adta őt a tudós hodzsához, Musztafához.</w:t>
      </w:r>
    </w:p>
    <w:p>
      <w:pPr>
        <w:pStyle w:val="Normal"/>
        <w:jc w:val="center"/>
        <w:rPr>
          <w:rFonts w:ascii="Times New Roman" w:hAnsi="Times New Roman" w:cs="Times New Roman"/>
          <w:szCs w:val="24"/>
        </w:rPr>
      </w:pPr>
      <w:r>
        <w:rPr>
          <w:rFonts w:cs="Times New Roman"/>
          <w:szCs w:val="24"/>
        </w:rPr>
        <w:drawing>
          <wp:inline distT="0" distB="0" distL="0" distR="0">
            <wp:extent cx="3066415" cy="5019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7" r="-12" b="-7"/>
                    <a:stretch>
                      <a:fillRect/>
                    </a:stretch>
                  </pic:blipFill>
                  <pic:spPr bwMode="auto">
                    <a:xfrm>
                      <a:off x="0" y="0"/>
                      <a:ext cx="306641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megrögzött agglegény ugyan valami olyasfélét dörmögött lelógó bajusza alatt a kitün-tetően kegyes hírt megvivő csausz füle hallatára, hogy a kutyálkodáshoz nem feltétlenül szükséges holmi oldalborda, de mit volt mit tenni, végül csak teljesítenie kellett az élet-halál hatalommal rendelkező főudvarmester utasítását. Ezt nem is bánta meg, hiszen röpke fél évtized alatt, amíg Fátit úgyszintén az asszonyaként tudhatta, a külvárosi iskolából a belső vár, </w:t>
      </w:r>
      <w:r>
        <w:rPr>
          <w:rFonts w:cs="Times New Roman"/>
          <w:sz w:val="24"/>
          <w:szCs w:val="24"/>
          <w:lang w:val="fr-FR"/>
        </w:rPr>
        <w:t xml:space="preserve">s </w:t>
      </w:r>
      <w:r>
        <w:rPr>
          <w:rFonts w:cs="Times New Roman"/>
          <w:sz w:val="24"/>
          <w:szCs w:val="24"/>
        </w:rPr>
        <w:t>egyben Üngürüsz legelőkelőbb mohamedán teológiai intézményének paptanári állására hágott fel. Hiszen ezerhatszáznegyvennyolcban már ő volt a Szulejmánije-dzsámi oldalához ragasztott medresze főhodzsája, akkora napidíjjal, melynek hallatán az előkelő pasák, bégek és agák fiaiból verbuvált, zsoldfeszültségről karatyoló hadapródok, a müteferrikák is a fogukat szívhatták, noha ők közismerten a legjobban fizetett beosztottak közé tartoz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jó alaposan megtortúráztatott Fáti kínvallomásából arra is fény derült, hogy mekkora haszonnal járt a keresztény gyermekek, a szlovák és a magyar kislányok elrablása, akikért megbízói minden esetben háromszáz forintot fizettek. Amennyiben egyedül lopta el őket, akkor az egész összeg az ő markát ütötte, ha pedig valamelyik cinkosával együtt rabolta el a lánykákat, olykor asszonyokat is, abban az esetben osztozott velük. Szépen gyűlhetett a ládafiába az emberkereskedelem hasznából, merthogy összesen tizenhét lányt, asszonyt és fiúgyermeket raboltak el a Felvidékről, és hurcoltak Budára. Igaz, az utolsó néggyel már csak a korponai csárdáig jutottak el. Ám a többiekért így is háromezerkilencszáz aranyat kaptak. </w:t>
      </w:r>
      <w:r>
        <w:rPr>
          <w:rFonts w:cs="Times New Roman"/>
          <w:sz w:val="24"/>
          <w:szCs w:val="24"/>
          <w:lang w:val="fr-FR"/>
        </w:rPr>
        <w:t xml:space="preserve">S </w:t>
      </w:r>
      <w:r>
        <w:rPr>
          <w:rFonts w:cs="Times New Roman"/>
          <w:sz w:val="24"/>
          <w:szCs w:val="24"/>
        </w:rPr>
        <w:t>mégha ennek kétharmada a golyvás pribék és a kalmár markát ütötte is, a neki megmaradó ezerháromszáz aranyforintból sem kellett koplalnia. Lévén, hogy akkortájt negyedszáz huszár teljes évi zsoldilletménye rúgott ennyire, mely mai vásárlóértékét tekintve, mintegy kétmillió forintnak felel meg.</w:t>
      </w:r>
    </w:p>
    <w:p>
      <w:pPr>
        <w:pStyle w:val="Normal"/>
        <w:shd w:fill="FFFFFF" w:val="clear"/>
        <w:ind w:firstLine="284"/>
        <w:jc w:val="both"/>
        <w:rPr>
          <w:rFonts w:ascii="Times New Roman" w:hAnsi="Times New Roman" w:cs="Times New Roman"/>
          <w:szCs w:val="24"/>
        </w:rPr>
      </w:pPr>
      <w:r>
        <w:rPr>
          <w:rFonts w:cs="Times New Roman"/>
          <w:sz w:val="24"/>
          <w:szCs w:val="24"/>
        </w:rPr>
        <w:t xml:space="preserve">Fáti bűntársai Óbuda, Nagymaros, Visegrád és Kisoroszi környékiek, továbbá felvidékiek voltak, Korponától Galgócig, Besztercebányáig </w:t>
      </w:r>
      <w:r>
        <w:rPr>
          <w:rFonts w:cs="Times New Roman"/>
          <w:sz w:val="24"/>
          <w:szCs w:val="24"/>
          <w:lang w:val="fr-FR"/>
        </w:rPr>
        <w:t xml:space="preserve">s </w:t>
      </w:r>
      <w:r>
        <w:rPr>
          <w:rFonts w:cs="Times New Roman"/>
          <w:sz w:val="24"/>
          <w:szCs w:val="24"/>
        </w:rPr>
        <w:t>Árváig, fel a lengyel határig. Legvakmerőbb cinkosa az oroszi Golyvás Fekete András volt, aki mindahány pribék közül a legsokrétűbben, háromféle módon gyengítette önnön hazája határvédelmi erejét és hátországát. Egyrészt török megbízói parancsára gyújtogatásokat vállalt a Felvidéken, melyekért száz forint júdás-pénzzel jutalmazták esetenként. Másrészt kémkedésre is felhasználták, a magyar várak és városok felderítésére. Fáti nem részletezte, de enélkül is elképzelhető, hogy a pontos, helyszíni beszámolóik alapján hányszor kerülhetett sor a golyvás oroszi pribék és cinkosai kalauzolásával a török rablóportyákra, melyek hatalmas veszteségeket okoztak a keresztény erősségek és települések népének évente, mind élőerőben, mind pedig anyagi javakban.</w:t>
      </w:r>
    </w:p>
    <w:p>
      <w:pPr>
        <w:pStyle w:val="Normal"/>
        <w:shd w:fill="FFFFFF" w:val="clear"/>
        <w:ind w:firstLine="284"/>
        <w:jc w:val="both"/>
        <w:rPr>
          <w:rFonts w:ascii="Times New Roman" w:hAnsi="Times New Roman" w:cs="Times New Roman"/>
          <w:szCs w:val="24"/>
        </w:rPr>
      </w:pPr>
      <w:r>
        <w:rPr>
          <w:rFonts w:cs="Times New Roman"/>
          <w:sz w:val="24"/>
          <w:szCs w:val="24"/>
        </w:rPr>
        <w:t>Mint például alig hét hónappal lebukása előtt, ezerhatszáznegyvenhét szeptember huszonnegyedikén, midőn a pribék-bűnszövetkezet információi alapján nagy török sereg csapott Korpona alá. Egy magyar vitézt agyonlőttek, negyvenhárom katonát és polgárt rabul elhurcoltak, továbbá elhajtották a város négyszáz tehénből álló gulyáját is, pásztorostól. Mondani sem kell, Fátinak és cinkosainak a keze jó alaposan benne volt e sikeres török rablótámadás előkészítésében is.</w:t>
      </w:r>
    </w:p>
    <w:p>
      <w:pPr>
        <w:pStyle w:val="Normal"/>
        <w:shd w:fill="FFFFFF" w:val="clear"/>
        <w:ind w:firstLine="284"/>
        <w:jc w:val="both"/>
        <w:rPr>
          <w:rFonts w:ascii="Times New Roman" w:hAnsi="Times New Roman" w:cs="Times New Roman"/>
          <w:szCs w:val="24"/>
        </w:rPr>
      </w:pPr>
      <w:r>
        <w:rPr>
          <w:rFonts w:cs="Times New Roman"/>
          <w:sz w:val="24"/>
          <w:szCs w:val="24"/>
        </w:rPr>
        <w:t>Harmadszor a golyvás áruló is előszeretettel űzte az emberrablást, mégpedig az asszonyok és a kislányok viszonylatában. A balsikerű utolsó akciót leszámítva, összesen négy sikeres utat tett meg együtt Fátival, akivel különben testileg-lelkileg egyaránt tökéletesen megértették egymást, pénzsóvár és erkölcstelen alaptermészetüknek megfelelően. Két asszonyt és két kislányt hurcoltak el Budára, mégpedig Árva és Felsőkubin tájáról.</w:t>
      </w:r>
    </w:p>
    <w:p>
      <w:pPr>
        <w:pStyle w:val="Normal"/>
        <w:shd w:fill="FFFFFF" w:val="clear"/>
        <w:ind w:firstLine="284"/>
        <w:jc w:val="both"/>
        <w:rPr>
          <w:rFonts w:ascii="Times New Roman" w:hAnsi="Times New Roman" w:cs="Times New Roman"/>
          <w:szCs w:val="24"/>
        </w:rPr>
      </w:pPr>
      <w:r>
        <w:rPr>
          <w:rFonts w:cs="Times New Roman"/>
          <w:sz w:val="24"/>
          <w:szCs w:val="24"/>
        </w:rPr>
        <w:t>Fáti másik agilis bűntársa egykori kenyéradó gazdája, a korponai kalmár, Kohut Péter volt, egész családjával. A pribék nőt éppen olyan szoros üzleti és testi kapcsolatok fűzték hozzá, mint mindkét török urához, továbbá a tihaja béghez és a golyvás árulóhoz. Kohut volt az, aki annak idején, a harmincas évek végén, bevezette a nemi gyönyörök rejtelmeibe a tapasztalatlan szolgálólányt.</w:t>
      </w:r>
    </w:p>
    <w:p>
      <w:pPr>
        <w:pStyle w:val="Normal"/>
        <w:shd w:fill="FFFFFF" w:val="clear"/>
        <w:ind w:firstLine="284"/>
        <w:jc w:val="both"/>
        <w:rPr>
          <w:rFonts w:ascii="Times New Roman" w:hAnsi="Times New Roman" w:cs="Times New Roman"/>
          <w:szCs w:val="24"/>
        </w:rPr>
      </w:pPr>
      <w:r>
        <w:rPr>
          <w:rFonts w:cs="Times New Roman"/>
          <w:sz w:val="24"/>
          <w:szCs w:val="24"/>
        </w:rPr>
        <w:t>Kohut velejéig romlott ember volt, a Mammon megszállottja, akinek valamennyi lépését a pénzmegtöbbítési lehetőségek felkutatása motiválta, melyben nem ismert semminemű erkölcsi korlátokat. Habozás nélkül kész volt lepaktálni a budai vezírpasa helyettesével is, amennyiben biztosítja számára a szabad kereskedést egész tartományában. Ő volt Fáti legaktívabb segítőtársa, mely könnyen érthető, hiszen valamennyi cinkostársuknál régebben és behatóbban ismerte a pribékké váló nőt. Mint kereskedő, a becserkészett területeken is a legotthonosabban mozoghatott mindenfelé. Nemcsak Fáti révén tartotta a kapcsolatot Musztafa tihaja béggel, hanem ő maga is eljárt Budára, eladás és áruvásárlás ürügyén.</w:t>
      </w:r>
    </w:p>
    <w:p>
      <w:pPr>
        <w:pStyle w:val="Normal"/>
        <w:shd w:fill="FFFFFF" w:val="clear"/>
        <w:ind w:firstLine="284"/>
        <w:jc w:val="both"/>
        <w:rPr>
          <w:rFonts w:ascii="Times New Roman" w:hAnsi="Times New Roman" w:cs="Times New Roman"/>
          <w:szCs w:val="24"/>
        </w:rPr>
      </w:pPr>
      <w:r>
        <w:rPr>
          <w:rFonts w:cs="Times New Roman"/>
          <w:sz w:val="24"/>
          <w:szCs w:val="24"/>
        </w:rPr>
        <w:t>Nem habozott kivenni a részét az emberrablások mesés haszonnal kecsegtető pribékfoglalkozásából sem: Fátival társulva, Korponáról három, Felsőkubinból pedig hét szerencsétlen nőt hurcoltak el a török vilajetszékhelyre. Egész famíliája tudott gyalázatos üzelmeiről, melyekbe beszervezte öccsét, feleségét és fiát is. A jómódú kalmár háza bent, Korpona palánkkal kerített városában épült. A pribékasszony náluk szállt meg lánykarabló gyűjtőútjain. Alkalmanként hat forint júdáspénzt vetett oda nekik, sőt Zsófi asszonyt még tizenegy vég tafota kelmével is lekenyerezte utolsó útján. A korponai vitézek ezt a városi bűnszövetkezetet fülelhették le a leggyorsabban, rögvest Fáti vallomását követően. Méltán kiérdemelt kínhalál-sorsukat így ők sem kerülhették el.</w:t>
      </w:r>
    </w:p>
    <w:p>
      <w:pPr>
        <w:pStyle w:val="Normal"/>
        <w:shd w:fill="FFFFFF" w:val="clear"/>
        <w:ind w:firstLine="284"/>
        <w:jc w:val="both"/>
        <w:rPr>
          <w:rFonts w:ascii="Times New Roman" w:hAnsi="Times New Roman" w:cs="Times New Roman"/>
          <w:szCs w:val="24"/>
        </w:rPr>
      </w:pPr>
      <w:r>
        <w:rPr>
          <w:rFonts w:cs="Times New Roman"/>
          <w:sz w:val="24"/>
          <w:szCs w:val="24"/>
        </w:rPr>
        <w:t>Az Esterházy grófok birtokán, Galgóc mezővárosában Uklik Janó volt a pribék nő bűntársa, mégpedig a feleségével, Zsuzsannával együtt. Uklik adta Fáti kezébe balsikerű útján az egyik kislányt is. Ez a gyermek jó ismerőse, netán a szomszédja vagy a rokona lehetett a galgóci pribéknek, merthogy Fáti vallomása szerint ő egészen részletes felvilágosítással szolgálhat Janóról. A lányka kiszolgáltatásáért az emberkereskedő Uklik házaspár hat rész gyolcsot kapott a pribékasszonytól.</w:t>
      </w:r>
    </w:p>
    <w:p>
      <w:pPr>
        <w:pStyle w:val="Normal"/>
        <w:shd w:fill="FFFFFF" w:val="clear"/>
        <w:ind w:firstLine="284"/>
        <w:jc w:val="both"/>
        <w:rPr>
          <w:rFonts w:ascii="Times New Roman" w:hAnsi="Times New Roman" w:cs="Times New Roman"/>
          <w:szCs w:val="24"/>
        </w:rPr>
      </w:pPr>
      <w:r>
        <w:rPr>
          <w:rFonts w:cs="Times New Roman"/>
          <w:sz w:val="24"/>
          <w:szCs w:val="24"/>
        </w:rPr>
        <w:t>A Felvidéken még a besztercebányaiaknak is volt valamilyen kapcsolatuk az emberrabló bűnszövetkezettel. Ám e bányaváros üzletelő polgáraival Kohut állott érintkezésben, emiatt a pribékasszony nem tudta megnevezni itteni bűntársaikat. Továbbá a lengyel határ mentén, a Thökölyek fészkében, Árva várában élt a pribék nő testvérnénje, Szófja, aki úgyszintén tudott Fáti bűnös üzelmeiről. Sőt, mi több, amikor a golyvás pribékkel fordult meg nála, az ő közreműködésével hurcoltak el Árváról egy fiatalasszonyt török földre.</w:t>
      </w:r>
    </w:p>
    <w:p>
      <w:pPr>
        <w:pStyle w:val="Normal"/>
        <w:shd w:fill="FFFFFF" w:val="clear"/>
        <w:ind w:firstLine="284"/>
        <w:jc w:val="both"/>
        <w:rPr>
          <w:rFonts w:ascii="Times New Roman" w:hAnsi="Times New Roman" w:cs="Times New Roman"/>
          <w:szCs w:val="24"/>
        </w:rPr>
      </w:pPr>
      <w:r>
        <w:rPr>
          <w:rFonts w:cs="Times New Roman"/>
          <w:sz w:val="24"/>
          <w:szCs w:val="24"/>
        </w:rPr>
        <w:t>Még két másik hódoltsági mezővárosban is voltak Fátinak bűntársai, úgymint Visegrád átellenében, Nagymaroson, továbbá a török tartományi székhelytől kissé északabbra elhelyezkedő Eszki Budunban, vagy miként gyaur magyar lakói nevezték, Óbudán. Maroson egy sárga szakállú pribék működött, Tóth Pál, akit Fáti személyesen ismert, a golyvás oroszi áruló, Fekete András jóvoltából. Az óbudairól viszont már csak tőlük, hallomásból értesült. Csupán azt tudta róla, Horváthnak hívják, és hogy jó nagy darab ember, de arra már nem emlékezett pontosan, Pál vagy György-e a keresztneve?</w:t>
      </w:r>
    </w:p>
    <w:p>
      <w:pPr>
        <w:pStyle w:val="Normal"/>
        <w:shd w:fill="FFFFFF" w:val="clear"/>
        <w:ind w:firstLine="284"/>
        <w:jc w:val="both"/>
        <w:rPr>
          <w:rFonts w:ascii="Times New Roman" w:hAnsi="Times New Roman" w:cs="Times New Roman"/>
          <w:szCs w:val="24"/>
        </w:rPr>
      </w:pPr>
      <w:r>
        <w:rPr>
          <w:rFonts w:cs="Times New Roman"/>
          <w:sz w:val="24"/>
          <w:szCs w:val="24"/>
        </w:rPr>
        <w:t>A véres kegyetlenséggel megtortúrázott pribékasszony szívós, ellenálló testalkattal rendelkezett, mert bár mindvégig keservesen jajgatott, sőt a legválogatottabb kínzások idején velőtrázóan sikoltozott is, ámde nem halt bele a legkeményebb vallatási módszerekbe sem. Kíméletlenül ütötték-verték, nemcsak ököllel, hanem kétágú török korbáccsal is, miközben megcsigáztatták, fejét egy vízzel megtöltött kádba nyomkodták, lábára spanyolcsizmát húztak, meztelen testét pedig tüzes vasakkal, fogókkal sütögették és szaggatták. Nem csoda hát, hogy mindent bevallott...</w:t>
      </w:r>
    </w:p>
    <w:p>
      <w:pPr>
        <w:pStyle w:val="Normal"/>
        <w:shd w:fill="FFFFFF" w:val="clear"/>
        <w:ind w:firstLine="284"/>
        <w:jc w:val="both"/>
        <w:rPr>
          <w:rFonts w:ascii="Times New Roman" w:hAnsi="Times New Roman" w:cs="Times New Roman"/>
          <w:szCs w:val="24"/>
        </w:rPr>
      </w:pPr>
      <w:r>
        <w:rPr>
          <w:rFonts w:cs="Times New Roman"/>
          <w:sz w:val="24"/>
          <w:szCs w:val="24"/>
        </w:rPr>
        <w:t>A kínzás befejezése után, most már önszántából is adott még egy kiegészítő információt. Elmondta, hogy amikor Budáról kibocsájtották az oroszi pribékkel, összesen negyven forint készpénzzel látták el őket útiköltségre, továbbá húsz keszkenőt, négy ludat, egy kék övet, tizenegy rész veres tafotát és tizenkét sing gyolcsot adtak nekik kalmárkodásra és cinkosaik lekenyerezésére.</w:t>
      </w:r>
    </w:p>
    <w:p>
      <w:pPr>
        <w:pStyle w:val="Normal"/>
        <w:shd w:fill="FFFFFF" w:val="clear"/>
        <w:ind w:firstLine="284"/>
        <w:jc w:val="both"/>
        <w:rPr>
          <w:rFonts w:ascii="Times New Roman" w:hAnsi="Times New Roman" w:cs="Times New Roman"/>
          <w:szCs w:val="24"/>
        </w:rPr>
      </w:pPr>
      <w:r>
        <w:rPr>
          <w:rFonts w:cs="Times New Roman"/>
          <w:sz w:val="24"/>
          <w:szCs w:val="24"/>
        </w:rPr>
        <w:t>Jóllehet a borzalmasan megkínzott, halálra rémült áruló nő most már szabad akaratából is vallott, zord bírái nem találhattak semmilyen enyhítő körülményt a számára. Hiszen, végtére is, ha akarja, már az első kiküldetésekor visszatérhetett volna a keresztényekhez, jelentkezvén a korponai helyőrségnél.</w:t>
      </w:r>
    </w:p>
    <w:p>
      <w:pPr>
        <w:pStyle w:val="Normal"/>
        <w:shd w:fill="FFFFFF" w:val="clear"/>
        <w:ind w:firstLine="284"/>
        <w:jc w:val="both"/>
        <w:rPr>
          <w:rFonts w:ascii="Times New Roman" w:hAnsi="Times New Roman" w:cs="Times New Roman"/>
          <w:szCs w:val="24"/>
        </w:rPr>
      </w:pPr>
      <w:r>
        <w:rPr>
          <w:rFonts w:cs="Times New Roman"/>
          <w:sz w:val="24"/>
          <w:szCs w:val="24"/>
        </w:rPr>
        <w:t>Bírái egy irgalmat nemigen ismerő kor rendkívül szigorú törvényei és szokásjoga alapján ítélkeztek, melyet azonban csak napjaink egészen más viszonyokhoz szokott embere érezhet méltán kegyetlennek. Ugyanis azokban a vérzivataros török századokban hasonló módon jártak el a szemben álló keresztény és mohamedán katonai-polgári hatóságok mindenütt, Bécstől Sztambulig.</w:t>
      </w:r>
    </w:p>
    <w:p>
      <w:pPr>
        <w:pStyle w:val="Normal"/>
        <w:shd w:fill="FFFFFF" w:val="clear"/>
        <w:ind w:firstLine="284"/>
        <w:jc w:val="both"/>
        <w:rPr>
          <w:rFonts w:ascii="Times New Roman" w:hAnsi="Times New Roman" w:cs="Times New Roman"/>
          <w:szCs w:val="24"/>
        </w:rPr>
      </w:pPr>
      <w:r>
        <w:rPr>
          <w:rFonts w:cs="Times New Roman"/>
          <w:sz w:val="24"/>
          <w:szCs w:val="24"/>
        </w:rPr>
        <w:t>A pribékasszonnyá lett Török Fáti tragikus esete meggyőzően példázza, hogy a török hódítókkal kötött fegyverszünet mindenkor csak afféle farkasbékének bizonyult, melynek során keresztényből mohamedánná átvedlett, törökös emberfarkasok is előszeretettel ragadozták a hátország védtelen polgári népességét, főleg a lányokat, asszonyokat, gyerekeket.</w:t>
      </w:r>
    </w:p>
    <w:p>
      <w:pPr>
        <w:pStyle w:val="Normal"/>
        <w:shd w:fill="FFFFFF" w:val="clear"/>
        <w:ind w:firstLine="284"/>
        <w:jc w:val="both"/>
        <w:rPr>
          <w:rFonts w:ascii="Times New Roman" w:hAnsi="Times New Roman" w:cs="Times New Roman"/>
          <w:szCs w:val="24"/>
        </w:rPr>
      </w:pPr>
      <w:r>
        <w:rPr>
          <w:rFonts w:cs="Times New Roman"/>
          <w:sz w:val="24"/>
          <w:szCs w:val="24"/>
        </w:rPr>
        <w:t>Az áldozatból könyörtelen emberrablóvá aljasuló, végtelenül haszonleső és erkölcstelen alaptermészetű Fáti nem kerülhette el a kor közfelfogása szerint őt méltán megillető, szörnyű büntetését. Úgymint a horogba vetést, mely egyike volt a legborzalmasabb kivégzési módoknak. Ez semmi egyebet nem jelentett, minthogy egy hosszú nyelű, kiélezett vaskampót vertek át a meztelen halálraítélt hasán, melynek hegye a hátán jött ki. Ezt követően a horgonyszerű, hatalmas vashorgot a még sokáig vonagló emberi testtel együtt felfüggesztették egy magas akasztófára. Itt aztán a belső vérzés, az elviselhetetlen fájdalom,  az éhség és a szomjúság bizonyos idő elteltével végzett az öntudatát régen elvesztett nyomorulttal.</w:t>
      </w:r>
    </w:p>
    <w:p>
      <w:pPr>
        <w:pStyle w:val="Normal"/>
        <w:shd w:fill="FFFFFF" w:val="clear"/>
        <w:ind w:firstLine="284"/>
        <w:jc w:val="both"/>
        <w:rPr>
          <w:rFonts w:ascii="Times New Roman" w:hAnsi="Times New Roman" w:cs="Times New Roman"/>
          <w:szCs w:val="24"/>
        </w:rPr>
      </w:pPr>
      <w:r>
        <w:rPr>
          <w:rFonts w:cs="Times New Roman"/>
          <w:sz w:val="24"/>
          <w:szCs w:val="24"/>
        </w:rPr>
        <w:t>Török Fáti utolsó óráiról nem maradt fenn híradás. De annyi bizonyos, hogy a kivégzésre főként Korponáról összegyűlt, ám szórványosan Galgócról, Felsőkubinból, Besztercebányáról és Árva várából is érkező tömegben senki sem akadt, aki szánakozó könnycseppet ejtett volna a vaskampón vonagló pribékasszonyért...</w:t>
      </w:r>
    </w:p>
    <w:p>
      <w:pPr>
        <w:pStyle w:val="Normal"/>
        <w:jc w:val="center"/>
        <w:rPr>
          <w:rFonts w:ascii="Times New Roman" w:hAnsi="Times New Roman" w:cs="Times New Roman"/>
          <w:szCs w:val="24"/>
        </w:rPr>
      </w:pPr>
      <w:r>
        <w:rPr>
          <w:rFonts w:cs="Times New Roman"/>
          <w:szCs w:val="24"/>
        </w:rPr>
        <w:drawing>
          <wp:inline distT="0" distB="0" distL="0" distR="0">
            <wp:extent cx="2295525" cy="2713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13" r="-16" b="-13"/>
                    <a:stretch>
                      <a:fillRect/>
                    </a:stretch>
                  </pic:blipFill>
                  <pic:spPr bwMode="auto">
                    <a:xfrm>
                      <a:off x="0" y="0"/>
                      <a:ext cx="2295525" cy="271399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rPr>
        <w:t>A gyulai bég szentesi kedvese</w:t>
      </w:r>
      <w:r>
        <w:br w:type="page"/>
      </w:r>
    </w:p>
    <w:p>
      <w:pPr>
        <w:pStyle w:val="Normal"/>
        <w:shd w:fill="FFFFFF" w:val="clear"/>
        <w:jc w:val="center"/>
        <w:rPr>
          <w:rFonts w:ascii="Times New Roman" w:hAnsi="Times New Roman" w:cs="Times New Roman"/>
          <w:szCs w:val="24"/>
        </w:rPr>
      </w:pPr>
      <w:r>
        <w:rPr>
          <w:rFonts w:cs="Times New Roman"/>
          <w:i/>
          <w:iCs/>
          <w:sz w:val="40"/>
          <w:szCs w:val="40"/>
        </w:rPr>
        <w:drawing>
          <wp:inline distT="0" distB="0" distL="0" distR="0">
            <wp:extent cx="3093085" cy="4946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2" r="-3" b="-2"/>
                    <a:stretch>
                      <a:fillRect/>
                    </a:stretch>
                  </pic:blipFill>
                  <pic:spPr bwMode="auto">
                    <a:xfrm>
                      <a:off x="0" y="0"/>
                      <a:ext cx="3093085" cy="494665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régi népi feljegyzések megannyi érdekes históriát hagyományoztak ránk a török hódoltság másfél évszázadából. Ezeket persze korántsem mindig a megtörtént eseményekkel egyidőben vetették papírra, így aztán ma már felettébb nehezen lehetne kinyomozni, vajon mennyi bennük a valós mag, </w:t>
      </w:r>
      <w:r>
        <w:rPr>
          <w:rFonts w:cs="Times New Roman"/>
          <w:sz w:val="24"/>
          <w:szCs w:val="24"/>
          <w:lang w:val="fr-FR"/>
        </w:rPr>
        <w:t xml:space="preserve">s mit </w:t>
      </w:r>
      <w:r>
        <w:rPr>
          <w:rFonts w:cs="Times New Roman"/>
          <w:sz w:val="24"/>
          <w:szCs w:val="24"/>
        </w:rPr>
        <w:t>kanyarított hozzájuk az élénk paraszti képzelőerő?</w:t>
      </w:r>
    </w:p>
    <w:p>
      <w:pPr>
        <w:pStyle w:val="Normal"/>
        <w:shd w:fill="FFFFFF" w:val="clear"/>
        <w:ind w:firstLine="284"/>
        <w:jc w:val="both"/>
        <w:rPr>
          <w:rFonts w:ascii="Times New Roman" w:hAnsi="Times New Roman" w:cs="Times New Roman"/>
          <w:szCs w:val="24"/>
        </w:rPr>
      </w:pPr>
      <w:r>
        <w:rPr>
          <w:rFonts w:cs="Times New Roman"/>
          <w:sz w:val="24"/>
          <w:szCs w:val="24"/>
        </w:rPr>
        <w:t>Miként a mondák, a népmesék és a népköltészet sok szép gyöngyszeme, ezek a valós históriák is sokáig szájról szájra terjedtek. A hosszú téli esték bagoly kemencés, duruzsoló, meleg csöndjében a szülők és a nagyszülők éppúgy szívesen mesélgették őket a tágra nyílt szemekkel figyelő gyermekeknek, mint a késő éjszakákba nyúló kukoricafosztások idején, avagy a fonóban különféle kézbeli munkákkal, némi vigalommal, dalolással idejüket közösen eltöltő lányok, legények.</w:t>
      </w:r>
    </w:p>
    <w:p>
      <w:pPr>
        <w:pStyle w:val="Normal"/>
        <w:shd w:fill="FFFFFF" w:val="clear"/>
        <w:ind w:firstLine="284"/>
        <w:jc w:val="both"/>
        <w:rPr>
          <w:rFonts w:ascii="Times New Roman" w:hAnsi="Times New Roman" w:cs="Times New Roman"/>
          <w:szCs w:val="24"/>
        </w:rPr>
      </w:pPr>
      <w:r>
        <w:rPr>
          <w:rFonts w:cs="Times New Roman"/>
          <w:sz w:val="24"/>
          <w:szCs w:val="24"/>
        </w:rPr>
        <w:t>Mint ahogy a téli falusi világ legjellegzetesebb eseményein, a disznótoros vacsorákon is alaposan megeredt a nyelvük a jóféle kisüstikből és boritaloktól vérpezsdítőén dévaj mulatozásba merülő parasztembereknek. No meg alighanem a hajdanvolt borkimérő helyek, a kocsmák és a kisebb csapszékek, kifőzdék összeszokott törzsközönsége sem csupán ihaj-csuhajjal múlatta az akkor még csigaháton bandukoló időt. Bizony, gyakorta kerültek sorra a különféle dévaj és pajzán történetek is, melyek közül a mai kor embere által leginkább szexiseknek nevezhetőket alighanem nem mindegyik nyomdánk festéke tűrné el...</w:t>
      </w:r>
    </w:p>
    <w:p>
      <w:pPr>
        <w:pStyle w:val="Normal"/>
        <w:shd w:fill="FFFFFF" w:val="clear"/>
        <w:ind w:firstLine="284"/>
        <w:jc w:val="both"/>
        <w:rPr>
          <w:rFonts w:ascii="Times New Roman" w:hAnsi="Times New Roman" w:cs="Times New Roman"/>
          <w:szCs w:val="24"/>
        </w:rPr>
      </w:pPr>
      <w:r>
        <w:rPr>
          <w:rFonts w:cs="Times New Roman"/>
          <w:sz w:val="24"/>
          <w:szCs w:val="24"/>
        </w:rPr>
        <w:t>Igencsak efféle lehetett az a história is, melyet egy kis tiszántúli település névtelen írástudója mentett meg a kései utókor számára a feledés homályából. A mesélős kedvű, mulatós parasztok fantáziáját alighanem hosszú évtizedeken át élénken foglalkoztathatta a gyulai bég szentesi kedvesének pajzán históriája, hiszen a tizenhetedik század derekán játszódó eseményt csupán háromnegyed évszázad múltán jegyezte fel a Kurca-parti mezőváros valamelyik írástudója, akit jobb híján Szentesi Névtelennek is nevezhetünk.</w:t>
      </w:r>
    </w:p>
    <w:p>
      <w:pPr>
        <w:pStyle w:val="Normal"/>
        <w:shd w:fill="FFFFFF" w:val="clear"/>
        <w:ind w:firstLine="284"/>
        <w:jc w:val="both"/>
        <w:rPr>
          <w:rFonts w:ascii="Times New Roman" w:hAnsi="Times New Roman" w:cs="Times New Roman"/>
          <w:szCs w:val="24"/>
        </w:rPr>
      </w:pPr>
      <w:r>
        <w:rPr>
          <w:rFonts w:cs="Times New Roman"/>
          <w:sz w:val="24"/>
          <w:szCs w:val="24"/>
          <w:lang w:val="el-GR"/>
        </w:rPr>
        <w:t xml:space="preserve">Ε </w:t>
      </w:r>
      <w:r>
        <w:rPr>
          <w:rFonts w:cs="Times New Roman"/>
          <w:sz w:val="24"/>
          <w:szCs w:val="24"/>
        </w:rPr>
        <w:t xml:space="preserve">Tisza-vidéki </w:t>
      </w:r>
      <w:r>
        <w:rPr>
          <w:rFonts w:cs="Times New Roman"/>
          <w:i/>
          <w:iCs/>
          <w:sz w:val="24"/>
          <w:szCs w:val="24"/>
        </w:rPr>
        <w:t xml:space="preserve">„Anonymus” </w:t>
      </w:r>
      <w:r>
        <w:rPr>
          <w:rFonts w:cs="Times New Roman"/>
          <w:sz w:val="24"/>
          <w:szCs w:val="24"/>
        </w:rPr>
        <w:t xml:space="preserve">bizonyára maga is az anyaföldhöz kötődött valamilyen módon, mert szerencsénkre nem elégedett meg a magyar parasztlány és a mohamedán katonatiszt idillikusán romantikus szerelmi viszonyának rögzítésével, hanem tág teret szentelt e kapcsolat ama következményének, melyből a kis parasztváros lakóinak a legtöbb hasznuk sarjadt, Ez pedig semmi más nem volt, mint az, hogy </w:t>
      </w:r>
      <w:r>
        <w:rPr>
          <w:rFonts w:cs="Times New Roman"/>
          <w:i/>
          <w:iCs/>
          <w:sz w:val="24"/>
          <w:szCs w:val="24"/>
        </w:rPr>
        <w:t>miképpen fogantak meg Ahmed bég oltványai Zsuzsanna kiskertjében...</w:t>
      </w:r>
    </w:p>
    <w:p>
      <w:pPr>
        <w:pStyle w:val="Normal"/>
        <w:shd w:fill="FFFFFF" w:val="clear"/>
        <w:ind w:firstLine="284"/>
        <w:jc w:val="both"/>
        <w:rPr>
          <w:rFonts w:ascii="Times New Roman" w:hAnsi="Times New Roman" w:cs="Times New Roman"/>
          <w:szCs w:val="24"/>
        </w:rPr>
      </w:pPr>
      <w:r>
        <w:rPr>
          <w:rFonts w:cs="Times New Roman"/>
          <w:sz w:val="24"/>
          <w:szCs w:val="24"/>
        </w:rPr>
        <w:t>A valós magvakat hordozó, pajzán történetnek a népi képzelet által erőteljesen kiszínezett szálai ezerhatszáznegyvenhétig nyúlnak vissza. Fura világ honolt akkortájt az alföldi hódoltságban, így a Tisza, a Körösök és a Kurca által határolt tiszántúli részek vízjárta területein is. Mert ugyebár, papírforma szerint már jó négy évtizede béke honolt magyar földön, ám ez csupán „az ellenség megtévesztésére” szolgált, miként némi malíciával mondhatnánk.</w:t>
      </w:r>
    </w:p>
    <w:p>
      <w:pPr>
        <w:pStyle w:val="Normal"/>
        <w:shd w:fill="FFFFFF" w:val="clear"/>
        <w:ind w:firstLine="284"/>
        <w:jc w:val="both"/>
        <w:rPr>
          <w:rFonts w:ascii="Times New Roman" w:hAnsi="Times New Roman" w:cs="Times New Roman"/>
          <w:szCs w:val="24"/>
        </w:rPr>
      </w:pPr>
      <w:r>
        <w:rPr>
          <w:rFonts w:cs="Times New Roman"/>
          <w:sz w:val="24"/>
          <w:szCs w:val="24"/>
        </w:rPr>
        <w:t xml:space="preserve">Török és magyar zsoldoskatonák, fizetetten, szabad hajdúk, martalócok ott dúltak, raboltak és ölték, hurcolták rabságba egymást, ahol csak tudták. Várostromok, nagy hadjáratok nem voltak ugyan, de a portyázgató-prédáló kisebb-nagyobb csapatok, vagy miként akkor mondották, a </w:t>
      </w:r>
      <w:r>
        <w:rPr>
          <w:rFonts w:cs="Times New Roman"/>
          <w:i/>
          <w:iCs/>
          <w:sz w:val="24"/>
          <w:szCs w:val="24"/>
        </w:rPr>
        <w:t xml:space="preserve">„csaták” </w:t>
      </w:r>
      <w:r>
        <w:rPr>
          <w:rFonts w:cs="Times New Roman"/>
          <w:sz w:val="24"/>
          <w:szCs w:val="24"/>
        </w:rPr>
        <w:t xml:space="preserve">szüntelen őrölték egymás hátországát. </w:t>
      </w:r>
      <w:r>
        <w:rPr>
          <w:rFonts w:cs="Times New Roman"/>
          <w:sz w:val="24"/>
          <w:szCs w:val="24"/>
          <w:lang w:val="el-GR"/>
        </w:rPr>
        <w:t xml:space="preserve">Ε </w:t>
      </w:r>
      <w:r>
        <w:rPr>
          <w:rFonts w:cs="Times New Roman"/>
          <w:sz w:val="24"/>
          <w:szCs w:val="24"/>
        </w:rPr>
        <w:t xml:space="preserve">sajátos </w:t>
      </w:r>
      <w:r>
        <w:rPr>
          <w:rFonts w:cs="Times New Roman"/>
          <w:i/>
          <w:iCs/>
          <w:sz w:val="24"/>
          <w:szCs w:val="24"/>
        </w:rPr>
        <w:t xml:space="preserve">„fegyveres béke” </w:t>
      </w:r>
      <w:r>
        <w:rPr>
          <w:rFonts w:cs="Times New Roman"/>
          <w:sz w:val="24"/>
          <w:szCs w:val="24"/>
        </w:rPr>
        <w:t>ilyetén harcmodora persze éppen az ártatlan polgári népességet, főként a föld népét sújtotta leginkább, de hát valamiből meg kellett élniük a zsoldot oly ritkán kapó magyar végváriaknak éppúgy, mint a náluk nem sokkal jobb viszonyok közt katonáskodó török vitézeknek, délszláv martalócoknak is.</w:t>
      </w:r>
    </w:p>
    <w:p>
      <w:pPr>
        <w:pStyle w:val="Normal"/>
        <w:shd w:fill="FFFFFF" w:val="clear"/>
        <w:ind w:firstLine="284"/>
        <w:jc w:val="both"/>
        <w:rPr>
          <w:rFonts w:ascii="Times New Roman" w:hAnsi="Times New Roman" w:cs="Times New Roman"/>
          <w:szCs w:val="24"/>
        </w:rPr>
      </w:pPr>
      <w:r>
        <w:rPr>
          <w:rFonts w:cs="Times New Roman"/>
          <w:sz w:val="24"/>
          <w:szCs w:val="24"/>
        </w:rPr>
        <w:t>Egy ilyen magyar portya idején került fogságba történetünk egyik főhőse, az alighanem még a huszadik életévén jócskán innen lévő Zsuzsanna is. No, ne higgyük, hogy a pogányok hurcolták el: valamelyik prédáló végvári rablóbanda ragadta el a szülői házból, alighanem elfelejtvén kikérni ehhez Bartha Gáspár uram atyai fej bólintását...</w:t>
      </w:r>
    </w:p>
    <w:p>
      <w:pPr>
        <w:pStyle w:val="Normal"/>
        <w:shd w:fill="FFFFFF" w:val="clear"/>
        <w:ind w:firstLine="284"/>
        <w:jc w:val="both"/>
        <w:rPr>
          <w:rFonts w:ascii="Times New Roman" w:hAnsi="Times New Roman" w:cs="Times New Roman"/>
          <w:szCs w:val="24"/>
        </w:rPr>
      </w:pPr>
      <w:r>
        <w:rPr>
          <w:rFonts w:cs="Times New Roman"/>
          <w:sz w:val="24"/>
          <w:szCs w:val="24"/>
        </w:rPr>
        <w:t>Az alig több, mint másfél évtizedet megélt, ámde sudár termetű, formás testű, begyes mellű, jázminszépségű hajadon a Kurca-parti mezővároska egyik legismertebb, jómódú, bíróviselt famíliájából származott. így aztán nem egy okuk volt a lányrablóknak, hogy éppen a főbíró Zsuzsikáját vigyék el magukkal, némi csendes erőszak árán, hogy aztán az alaposan megsarcolt parasztvárost a zálogul visszatartott hajadonnal zsarolhassák újabb, tetemes pénzösszegek, áruféleségek, termények és különféle ajándékok kezükhöz szolgáltatására.</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illantak el messzire áldozatukkal, hiszen a középső Tisza-hát folyóinak, vízereinek, nádasainak, zsombékjainak áttekinthetetlen vízivilága megannyi kitűnő búvóhelyet biztosított számukra arra a pár napra, amíg a sarokba szorított szentesiek ki nem váltják tőlük a bíró lányát. Azt a Zsuzsannát, akiről a fáma azt is tudni véli, hogy a Kurca menti mocsárvilág valamelyik szigetén, a szereleméhes magyar huszárok fogságában maga is átesett valamiféle </w:t>
      </w:r>
      <w:r>
        <w:rPr>
          <w:rFonts w:cs="Times New Roman"/>
          <w:i/>
          <w:iCs/>
          <w:sz w:val="24"/>
          <w:szCs w:val="24"/>
        </w:rPr>
        <w:t xml:space="preserve">„tűzkeresztségen, „ </w:t>
      </w:r>
      <w:r>
        <w:rPr>
          <w:rFonts w:cs="Times New Roman"/>
          <w:sz w:val="24"/>
          <w:szCs w:val="24"/>
        </w:rPr>
        <w:t xml:space="preserve">ámbátor ez korántsem járt akkora vérveszteséggel, mint a vitézi próbák </w:t>
      </w:r>
      <w:r>
        <w:rPr>
          <w:rFonts w:cs="Times New Roman"/>
          <w:i/>
          <w:iCs/>
          <w:sz w:val="24"/>
          <w:szCs w:val="24"/>
        </w:rPr>
        <w:t xml:space="preserve">„Hegyibe, magyar!” </w:t>
      </w:r>
      <w:r>
        <w:rPr>
          <w:rFonts w:cs="Times New Roman"/>
          <w:sz w:val="24"/>
          <w:szCs w:val="24"/>
        </w:rPr>
        <w:t>csatakiáltású összecsapása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húsbavágóan felsrófolt sarc előteremtésével azonban baj támadt. A tucatnyi magyar és török földesúrtól sanyargatott kis mezőváros már nem volt képes eleget tenni a lányrabló prédák étvágyának. Mi mást tehetvén, Bartha főbíró uram azonmód nyakába vette a legrövidebb rejtekutakat, hogy a </w:t>
      </w:r>
      <w:r>
        <w:rPr>
          <w:rFonts w:cs="Times New Roman"/>
          <w:i/>
          <w:iCs/>
          <w:sz w:val="24"/>
          <w:szCs w:val="24"/>
        </w:rPr>
        <w:t xml:space="preserve">„kontyosok” </w:t>
      </w:r>
      <w:r>
        <w:rPr>
          <w:rFonts w:cs="Times New Roman"/>
          <w:sz w:val="24"/>
          <w:szCs w:val="24"/>
        </w:rPr>
        <w:t>segélyével szabadíttassa ki elhurcolt leányát.</w:t>
      </w:r>
    </w:p>
    <w:p>
      <w:pPr>
        <w:pStyle w:val="Normal"/>
        <w:shd w:fill="FFFFFF" w:val="clear"/>
        <w:ind w:firstLine="284"/>
        <w:jc w:val="both"/>
        <w:rPr>
          <w:rFonts w:ascii="Times New Roman" w:hAnsi="Times New Roman" w:cs="Times New Roman"/>
          <w:szCs w:val="24"/>
        </w:rPr>
      </w:pPr>
      <w:r>
        <w:rPr>
          <w:rFonts w:cs="Times New Roman"/>
          <w:sz w:val="24"/>
          <w:szCs w:val="24"/>
        </w:rPr>
        <w:t>Fél nap sem telt bele, és a nagybajszú öreg magyar, akit korábbi adóvivő útjai révén már jól ismertek Gyulán, a tartományi székhelyen is, egyenesen Ahmed bég előtt keseregte el nagy bánatát. Az engedelmes mezővároska feldúlásán és a szavahihető gyaur paraszt lányának elhurcolásán felbőszült mohamedán parancsnok még azon órában egy válogatott lovascsapat élén eredt a magyar latrok nyomába.</w:t>
      </w:r>
    </w:p>
    <w:p>
      <w:pPr>
        <w:pStyle w:val="Normal"/>
        <w:shd w:fill="FFFFFF" w:val="clear"/>
        <w:ind w:firstLine="284"/>
        <w:jc w:val="both"/>
        <w:rPr>
          <w:rFonts w:ascii="Times New Roman" w:hAnsi="Times New Roman" w:cs="Times New Roman"/>
          <w:szCs w:val="24"/>
        </w:rPr>
      </w:pPr>
      <w:r>
        <w:rPr>
          <w:rFonts w:cs="Times New Roman"/>
          <w:sz w:val="24"/>
          <w:szCs w:val="24"/>
        </w:rPr>
        <w:t xml:space="preserve">Gáspár főbíró nemhiába élte le életét a szentesi vízi világban: néhány óra leforgása alatt a végvári portyázok táborhelyére kalauzolta Ahmed bég lovasságát. Ott pedig a nagy túlerőben lévő török csapat egy gyors, váratlan lerohanással megsemmisítő csapást mért a meglepetés rémületéből felocsúdni sem képes magyar huszárokra. Sokan ebek harmincadjára jutottak közülük, mások megsebesülve fogságba kerültek, </w:t>
      </w:r>
      <w:r>
        <w:rPr>
          <w:rFonts w:cs="Times New Roman"/>
          <w:sz w:val="24"/>
          <w:szCs w:val="24"/>
          <w:lang w:val="fr-FR"/>
        </w:rPr>
        <w:t xml:space="preserve">s </w:t>
      </w:r>
      <w:r>
        <w:rPr>
          <w:rFonts w:cs="Times New Roman"/>
          <w:sz w:val="24"/>
          <w:szCs w:val="24"/>
        </w:rPr>
        <w:t>csupán pár tucatnak sikerült gyalogszerrel egérutat nyernie a nehezen járható mocsárvilágban.</w:t>
      </w:r>
    </w:p>
    <w:p>
      <w:pPr>
        <w:pStyle w:val="Normal"/>
        <w:shd w:fill="FFFFFF" w:val="clear"/>
        <w:ind w:firstLine="284"/>
        <w:jc w:val="both"/>
        <w:rPr>
          <w:rFonts w:ascii="Times New Roman" w:hAnsi="Times New Roman" w:cs="Times New Roman"/>
          <w:szCs w:val="24"/>
        </w:rPr>
      </w:pPr>
      <w:r>
        <w:rPr>
          <w:rFonts w:cs="Times New Roman"/>
          <w:sz w:val="24"/>
          <w:szCs w:val="24"/>
        </w:rPr>
        <w:t>A környékről hetek óta összerabolt és kicsikart gazdag préda is a gyulai oszmán harcosok birtokába vándorolt át. Hanem a parancsnok villogó fekete szeme mégsem a dús zsákmányt pásztászta végig! Mivelhogy igen gyorsan fennakadt fürkésző pillantása a rabságból szabaduló Zsuzsa leányzó nádszálvékony derekán és a pityergéstől eltorzuló arcocskájának könnyáztatta szempilláin.</w:t>
      </w:r>
    </w:p>
    <w:p>
      <w:pPr>
        <w:pStyle w:val="Normal"/>
        <w:shd w:fill="FFFFFF" w:val="clear"/>
        <w:ind w:firstLine="284"/>
        <w:jc w:val="both"/>
        <w:rPr>
          <w:rFonts w:ascii="Times New Roman" w:hAnsi="Times New Roman" w:cs="Times New Roman"/>
          <w:szCs w:val="24"/>
        </w:rPr>
      </w:pPr>
      <w:r>
        <w:rPr>
          <w:rFonts w:cs="Times New Roman"/>
          <w:sz w:val="24"/>
          <w:szCs w:val="24"/>
        </w:rPr>
        <w:t>Szép volt a lány, de nagyon!</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esett, hogy a szentesi hajadon a kis mezőváros felé vezető út helyett valahogyan Gyulára tévelyedett. </w:t>
      </w:r>
      <w:r>
        <w:rPr>
          <w:rFonts w:cs="Times New Roman"/>
          <w:sz w:val="24"/>
          <w:szCs w:val="24"/>
          <w:lang w:val="fr-FR"/>
        </w:rPr>
        <w:t xml:space="preserve">S </w:t>
      </w:r>
      <w:r>
        <w:rPr>
          <w:rFonts w:cs="Times New Roman"/>
          <w:sz w:val="24"/>
          <w:szCs w:val="24"/>
        </w:rPr>
        <w:t>nem is akármilyen módon, hanem Ahmed bég pompás arabs ménjének nyergében! Úgy lehet, tán ő maga sem bánta túlságosan a helycserét...</w:t>
      </w:r>
    </w:p>
    <w:p>
      <w:pPr>
        <w:pStyle w:val="Normal"/>
        <w:shd w:fill="FFFFFF" w:val="clear"/>
        <w:ind w:firstLine="284"/>
        <w:jc w:val="both"/>
        <w:rPr>
          <w:rFonts w:ascii="Times New Roman" w:hAnsi="Times New Roman" w:cs="Times New Roman"/>
          <w:szCs w:val="24"/>
        </w:rPr>
      </w:pPr>
      <w:r>
        <w:rPr>
          <w:rFonts w:cs="Times New Roman"/>
          <w:sz w:val="24"/>
          <w:szCs w:val="24"/>
        </w:rPr>
        <w:t>Bartha Gáspár gazduram pedig, aki csak a táborhely felé vezető ösvényig kísérte el a török támadókat, majd visszaindult Szentesre, órákon át hiába várta a lányát kiszabadító mohamedán gázikat. Meglehet, talán még ma is azonmód várakozna a mezővárosból kifelé vivő földút mentén, ha a bég nem küldött volna egy lovasfutárt Szentesre, hírt adni a történtekről.</w:t>
      </w:r>
    </w:p>
    <w:p>
      <w:pPr>
        <w:pStyle w:val="Normal"/>
        <w:shd w:fill="FFFFFF" w:val="clear"/>
        <w:ind w:firstLine="284"/>
        <w:jc w:val="both"/>
        <w:rPr>
          <w:rFonts w:ascii="Times New Roman" w:hAnsi="Times New Roman" w:cs="Times New Roman"/>
          <w:szCs w:val="24"/>
        </w:rPr>
      </w:pPr>
      <w:r>
        <w:rPr>
          <w:rFonts w:cs="Times New Roman"/>
          <w:sz w:val="24"/>
          <w:szCs w:val="24"/>
        </w:rPr>
        <w:t>No, a Kurca-parti helység lakóinak örömét jó adag üröm tetézte az oszmán ulak szavai hallatán! Főleg azután, hogy közölte Ahmed rendelkezését: Szentes és a magyar haramiák gyanús üzelmeinek kivizsgálása végett a bíró lánya mindaddig Gyulán marad, míg a nagyságos bég kellőképpen nem tisztázza vele elrablásának körülményeit és a magyar parasztok felelősségét.</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28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 t="-7" r="-11" b="-7"/>
                    <a:stretch>
                      <a:fillRect/>
                    </a:stretch>
                  </pic:blipFill>
                  <pic:spPr bwMode="auto">
                    <a:xfrm>
                      <a:off x="0" y="0"/>
                      <a:ext cx="314261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Márpedig a vitézségéről messze földön híres, délceg Ahmed bég, akinek életkora nem sokkal haladta túl a nem éppen kínzó vizsgálati fogságba vetett szentesi leányzó életéveinek kétszeresét, akkurátus ember volt, aki az igazság kiderítése érdekében semmiképpen sem akarta elkapkodni a dolgokat. Ily módon a magyar prédók és a mezővárosi parasztok esetleges összejátszásának tisztázása bizony alaposan elhúzódott...</w:t>
      </w:r>
    </w:p>
    <w:p>
      <w:pPr>
        <w:pStyle w:val="TextBodyIndent"/>
        <w:rPr/>
      </w:pPr>
      <w:r>
        <w:rPr>
          <w:rFonts w:cs="Times New Roman"/>
        </w:rPr>
        <w:t>Jó munkához idő kell – vallotta a bég, akiről némelyek tudni vélik, hogy mint csaknem minden mohamedán parancsnokot, egykoron őt is keresztény anya szoptatta. Rebesgették azt is, hogy a rabszolgaként elhalt anyjától tanult meg oly jól magyarul, ámbátor megint mások azt vetették közbe, hiszen több évtizedes magyarországi tartózkodása idején éppúgy elsajátíthatta beszédünket, mint bárki más.</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elég az hozzá, hogy dragománnak mondott tolmács sose kellett a bég minden áldott este, ráadásul jobbára fél éjszakánként rendre megismételt, lelkiismeretesen aprólékos vizsgálódásaihoz. Sőt mi több, a tényállás felvételéhez még szemtanúkat sem igényelt: valamennyi körülménytisztázó aktus szigorúan négyszemközt, kettőjük között folyt </w:t>
      </w:r>
      <w:r>
        <w:rPr>
          <w:rFonts w:cs="Times New Roman"/>
          <w:i/>
          <w:iCs/>
          <w:sz w:val="24"/>
          <w:szCs w:val="24"/>
        </w:rPr>
        <w:t>le...</w:t>
      </w:r>
    </w:p>
    <w:p>
      <w:pPr>
        <w:pStyle w:val="Normal"/>
        <w:shd w:fill="FFFFFF" w:val="clear"/>
        <w:ind w:firstLine="284"/>
        <w:jc w:val="both"/>
        <w:rPr>
          <w:rFonts w:ascii="Times New Roman" w:hAnsi="Times New Roman" w:cs="Times New Roman"/>
          <w:szCs w:val="24"/>
        </w:rPr>
      </w:pPr>
      <w:r>
        <w:rPr>
          <w:rFonts w:cs="Times New Roman"/>
          <w:sz w:val="24"/>
          <w:szCs w:val="24"/>
        </w:rPr>
        <w:t>Meglehet, belső udvari szolgái közül azok az ébenfa színű testű, núbiai eunuchok, akik gyermekkorukban nem csak a férfiasságukat, hanem a nyelvüket is elvesztették, ezekről a felettébb szorgalmatosan és hosszadalmasan űzött, tényfeltáró vizsgálatokról tán olyasmiket</w:t>
      </w:r>
    </w:p>
    <w:p>
      <w:pPr>
        <w:pStyle w:val="Normal"/>
        <w:shd w:fill="FFFFFF" w:val="clear"/>
        <w:ind w:firstLine="284"/>
        <w:jc w:val="both"/>
        <w:rPr>
          <w:rFonts w:ascii="Times New Roman" w:hAnsi="Times New Roman" w:cs="Times New Roman"/>
          <w:szCs w:val="24"/>
        </w:rPr>
      </w:pPr>
      <w:r>
        <w:rPr>
          <w:rFonts w:cs="Times New Roman"/>
          <w:sz w:val="24"/>
          <w:szCs w:val="24"/>
        </w:rPr>
        <w:t>is közölni tudtak volna, melyek nem kifejezetten tartoznak egy vizsgálati jegyzőkönyv száraz oldalaira, no de hát nekik erre bizony már nem volt módjuk...</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amennyire jó vizsgálóbiztosnak bizonyult a bég, legalább annyira hálás, őszinte és tanulékony tanítványnak, azaz vizsgálati alanynak mutatkozott meg a minden ízében a lehető legteljesebb mértékben kitárulkozó szentesi hajadon. Zokszó és ellentmondás nélkül, nagy-nagy odaadással teljesítette Ahmed valamennyi parancsát, hogy ezzel is elősegítse a meztelen igazság napvilágra kerülését a maga kendőzetlenül nyílt, pucéran pőre mivoltában.</w:t>
      </w:r>
    </w:p>
    <w:p>
      <w:pPr>
        <w:pStyle w:val="Normal"/>
        <w:shd w:fill="FFFFFF" w:val="clear"/>
        <w:ind w:firstLine="284"/>
        <w:jc w:val="both"/>
        <w:rPr>
          <w:rFonts w:ascii="Times New Roman" w:hAnsi="Times New Roman" w:cs="Times New Roman"/>
          <w:szCs w:val="24"/>
        </w:rPr>
      </w:pPr>
      <w:r>
        <w:rPr>
          <w:rFonts w:cs="Times New Roman"/>
          <w:sz w:val="24"/>
          <w:szCs w:val="24"/>
        </w:rPr>
        <w:t>Kötelességtudó lányként, nem rejtett semmit a véka alá, sőt mindent a bég szemének, kezének és az átütően beható vizsgálat céljára bevetett mindennemű egyéb nyomozati eszközének, felszerelésének és tartozékának testközeli hatósugarába helyezett. Olyannyira, hogy Ahmednek a hosszú hónapokra elnyúló vizsgálódások során egyetlen egyszer sem nyílott oka panaszra Zsuzsa leányzó odaadóan segítőkész közreműködése ellen...</w:t>
      </w:r>
    </w:p>
    <w:p>
      <w:pPr>
        <w:pStyle w:val="Normal"/>
        <w:shd w:fill="FFFFFF" w:val="clear"/>
        <w:ind w:firstLine="284"/>
        <w:jc w:val="both"/>
        <w:rPr>
          <w:rFonts w:ascii="Times New Roman" w:hAnsi="Times New Roman" w:cs="Times New Roman"/>
          <w:szCs w:val="24"/>
        </w:rPr>
      </w:pPr>
      <w:r>
        <w:rPr>
          <w:rFonts w:cs="Times New Roman"/>
          <w:sz w:val="24"/>
          <w:szCs w:val="24"/>
        </w:rPr>
        <w:t>Így aztán a tényfeltáró vizsgálódások egyre jobban kielégítették a szerfölött kíváncsi természetű török nagyúr szüntelenül, ámde mindig más-más fortéllyal ismétlődő, tapogatódzó kérdéseit, aki szemmel láthatóan nem tudott betelni a látványosan feltárulkodó meztelen igazság tapintható valóságával...</w:t>
      </w:r>
    </w:p>
    <w:p>
      <w:pPr>
        <w:pStyle w:val="Normal"/>
        <w:shd w:fill="FFFFFF" w:val="clear"/>
        <w:ind w:firstLine="284"/>
        <w:jc w:val="both"/>
        <w:rPr>
          <w:rFonts w:ascii="Times New Roman" w:hAnsi="Times New Roman" w:cs="Times New Roman"/>
          <w:szCs w:val="24"/>
        </w:rPr>
      </w:pPr>
      <w:r>
        <w:rPr>
          <w:rFonts w:cs="Times New Roman"/>
          <w:sz w:val="24"/>
          <w:szCs w:val="24"/>
        </w:rPr>
        <w:t xml:space="preserve">Keményen, sokszor bizony verítékesen megdolgoztak azért, hogy lépésről-lépésre előbbre jussanak az oknyomozó vizsgálat rögös útján, melyen nemegyszer váratlan hullámvölgyek és kapaszkodtató domborulatok késleltették vagy gyorsították a szövevényes ügy megoldásának csúcsára történő, fáradságos felhágást. Ám a tizenéves magyar és a harmincas török nem hátrált meg semmilyen nehézség előtt sem, </w:t>
      </w:r>
      <w:r>
        <w:rPr>
          <w:rFonts w:cs="Times New Roman"/>
          <w:sz w:val="24"/>
          <w:szCs w:val="24"/>
          <w:lang w:val="fr-FR"/>
        </w:rPr>
        <w:t xml:space="preserve">s </w:t>
      </w:r>
      <w:r>
        <w:rPr>
          <w:rFonts w:cs="Times New Roman"/>
          <w:sz w:val="24"/>
          <w:szCs w:val="24"/>
        </w:rPr>
        <w:t>úgy tűnt, hogy még egészen hosszú. ideig testszorosan együttműködnek a gordiuszinál azért valamelyest mégis csak kevésbé gubancos szentesi csomó kibogozásában. Ezzel is példázván ama örök igazságot, mely szerint a körültekintően kiválasztott, testre szabott feladatok, teljes mellbedobással, reálisan megoldhatók az egymás örök ellenségeinek kikiáltott küzdőfelek harmonikus együttműködésével is.</w:t>
      </w:r>
    </w:p>
    <w:p>
      <w:pPr>
        <w:pStyle w:val="Normal"/>
        <w:shd w:fill="FFFFFF" w:val="clear"/>
        <w:ind w:firstLine="284"/>
        <w:jc w:val="both"/>
        <w:rPr/>
      </w:pPr>
      <w:r>
        <w:rPr>
          <w:rFonts w:cs="Times New Roman"/>
          <w:sz w:val="24"/>
          <w:szCs w:val="24"/>
        </w:rPr>
        <w:t>Ámde a legnemesebb ügynek is mindig akadnak gonoszul intrikus ellenfelei. Mert bizony a példásan gondos oknyomozást folytató, mondhatnók teljes erőbevetéssel a problémák kellős közepébe benyomuló gyulai bég, háreme korántsem csak ama lakosztályból állott, melyben oly dicséretes ügybuzgalommal fáradozott a szentesi leányzóval az izgalmas szituáció kézzelfoghatóan konkrét, hús-vér valóságának behatóan aprólékos feltérképezésén.</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3228340" cy="5076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7" r="-11" b="-7"/>
                    <a:stretch>
                      <a:fillRect/>
                    </a:stretch>
                  </pic:blipFill>
                  <pic:spPr bwMode="auto">
                    <a:xfrm>
                      <a:off x="0" y="0"/>
                      <a:ext cx="3228340" cy="50761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ugyanis, Mohamed próféta szent könyvének, a Koránnak buzgó követőjeként, három feleséget és öt ágyast is tartott maga mellett ama szent cél</w:t>
      </w:r>
    </w:p>
    <w:p>
      <w:pPr>
        <w:pStyle w:val="Normal"/>
        <w:shd w:fill="FFFFFF" w:val="clear"/>
        <w:ind w:firstLine="284"/>
        <w:jc w:val="both"/>
        <w:rPr>
          <w:rFonts w:ascii="Times New Roman" w:hAnsi="Times New Roman" w:cs="Times New Roman"/>
          <w:szCs w:val="24"/>
        </w:rPr>
      </w:pPr>
      <w:r>
        <w:rPr>
          <w:rFonts w:cs="Times New Roman"/>
          <w:sz w:val="24"/>
          <w:szCs w:val="24"/>
        </w:rPr>
        <w:t xml:space="preserve">érdekében, hogy minél hatékonyabban eleget tehessen </w:t>
      </w:r>
      <w:r>
        <w:rPr>
          <w:rFonts w:cs="Times New Roman"/>
          <w:sz w:val="24"/>
          <w:szCs w:val="24"/>
          <w:lang w:val="fr-FR"/>
        </w:rPr>
        <w:t xml:space="preserve">a </w:t>
      </w:r>
      <w:r>
        <w:rPr>
          <w:rFonts w:cs="Times New Roman"/>
          <w:i/>
          <w:iCs/>
          <w:sz w:val="24"/>
          <w:szCs w:val="24"/>
          <w:lang w:val="fr-FR"/>
        </w:rPr>
        <w:t xml:space="preserve">„sokasadjatok </w:t>
      </w:r>
      <w:r>
        <w:rPr>
          <w:rFonts w:cs="Times New Roman"/>
          <w:i/>
          <w:iCs/>
          <w:sz w:val="24"/>
          <w:szCs w:val="24"/>
        </w:rPr>
        <w:t xml:space="preserve">és szaporodjatok” </w:t>
      </w:r>
      <w:r>
        <w:rPr>
          <w:rFonts w:cs="Times New Roman"/>
          <w:sz w:val="24"/>
          <w:szCs w:val="24"/>
        </w:rPr>
        <w:t>dicséretes követelményének...</w:t>
      </w:r>
    </w:p>
    <w:p>
      <w:pPr>
        <w:pStyle w:val="Normal"/>
        <w:shd w:fill="FFFFFF" w:val="clear"/>
        <w:ind w:firstLine="284"/>
        <w:jc w:val="both"/>
        <w:rPr>
          <w:rFonts w:ascii="Times New Roman" w:hAnsi="Times New Roman" w:cs="Times New Roman"/>
          <w:szCs w:val="24"/>
        </w:rPr>
      </w:pPr>
      <w:r>
        <w:rPr>
          <w:rFonts w:cs="Times New Roman"/>
          <w:sz w:val="24"/>
          <w:szCs w:val="24"/>
        </w:rPr>
        <w:t>Nos, irigy és álnok lelkek gonoszul félremagyarázták a gyaur húrival oly sok estén és éjszakán át férfias keménységgel vizsgálóbiztosi feladatának eleget tevő Ahmed bég páratlan munkabírását, noha ő valóban testestől-lelkestől a feltárandó meztelen igazság napvilágra hozatalának szentelte minden energiáját. így esett, hogy a mindenféle kéjes gyönyörökkel dúsan fűszerezett, vég nélküli tivornyákról fecsegő, intrikus léhűtők gyalázatos rágalmainak csapdájába beleesett feleségek és ágyasok viharos lefolyású, számonkérő ítélőszéket tartottak a bég számára.</w:t>
      </w:r>
    </w:p>
    <w:p>
      <w:pPr>
        <w:pStyle w:val="Normal"/>
        <w:shd w:fill="FFFFFF" w:val="clear"/>
        <w:ind w:firstLine="284"/>
        <w:jc w:val="both"/>
        <w:rPr>
          <w:rFonts w:ascii="Times New Roman" w:hAnsi="Times New Roman" w:cs="Times New Roman"/>
          <w:szCs w:val="24"/>
        </w:rPr>
      </w:pPr>
      <w:r>
        <w:rPr>
          <w:rFonts w:cs="Times New Roman"/>
          <w:sz w:val="24"/>
          <w:szCs w:val="24"/>
        </w:rPr>
        <w:t>Ezen azonban mint mindenkor, a színtiszta igazság makulátlanul hófehér ragyogása győzedelmeskedett az ocsmány rágalmak fölött. Ily módon a bég a maga szűziesen tiszta, fennkölt jelleméhez olyannyira méltó módon, felemelt fejjel, győztesen – ámbátor kissé sietve, melyet a fullánkos méreggel telt nyelvűek ész nélküli megfutamodássá nagyítottak – távozhatott az aprócska félreértések által pillanatnyilag valamelyest megzavart lelkiállapotú szerettei népes gyülekezetéből...</w:t>
      </w:r>
    </w:p>
    <w:p>
      <w:pPr>
        <w:pStyle w:val="Normal"/>
        <w:shd w:fill="FFFFFF" w:val="clear"/>
        <w:ind w:firstLine="284"/>
        <w:jc w:val="both"/>
        <w:rPr>
          <w:rFonts w:ascii="Times New Roman" w:hAnsi="Times New Roman" w:cs="Times New Roman"/>
          <w:szCs w:val="24"/>
        </w:rPr>
      </w:pPr>
      <w:r>
        <w:rPr>
          <w:rFonts w:cs="Times New Roman"/>
          <w:sz w:val="24"/>
          <w:szCs w:val="24"/>
        </w:rPr>
        <w:t>Sajna, a bajok nem értek véget a kegyes bég vihartcsitító-türelemre intő akciójával, ámbátor ő a legjobb tudása szerint magyarázni és eloszlatni igyekezett a rosszindulatú rágalmak nyomán róla és a vizsgálati alanyról kialakított torz képzelgéseket. Ugyanis a korábban kedvencének számító első feleségnek, Aisének a bátyja, Murád, magas pozíciót töltött be a Fényes Portán: ötödik vezír volt, a szultáni díván tagja, a birodalom nagyhatalmú „minisztereinek” egyike.</w:t>
      </w:r>
    </w:p>
    <w:p>
      <w:pPr>
        <w:pStyle w:val="Normal"/>
        <w:shd w:fill="FFFFFF" w:val="clear"/>
        <w:ind w:firstLine="284"/>
        <w:jc w:val="both"/>
        <w:rPr>
          <w:rFonts w:ascii="Times New Roman" w:hAnsi="Times New Roman" w:cs="Times New Roman"/>
          <w:szCs w:val="24"/>
        </w:rPr>
      </w:pPr>
      <w:r>
        <w:rPr>
          <w:rFonts w:cs="Times New Roman"/>
          <w:sz w:val="24"/>
          <w:szCs w:val="24"/>
        </w:rPr>
        <w:t xml:space="preserve">Még nagyobb problémának bizonyult az, hogy Murád egyetlen neje, Fatime, a győzhetetlen Nagyúr, IV. Mehmed unokahúgaként látta meg a napvilágot. </w:t>
      </w:r>
      <w:r>
        <w:rPr>
          <w:rFonts w:cs="Times New Roman"/>
          <w:sz w:val="24"/>
          <w:szCs w:val="24"/>
          <w:lang w:val="fr-FR"/>
        </w:rPr>
        <w:t xml:space="preserve">S </w:t>
      </w:r>
      <w:r>
        <w:rPr>
          <w:rFonts w:cs="Times New Roman"/>
          <w:sz w:val="24"/>
          <w:szCs w:val="24"/>
        </w:rPr>
        <w:t xml:space="preserve">mivel tény és való, hogy Ahmed bég, keservesen fáradságos hivatali kötelességének lelkiismeretes végrehajtása miatt, immáron negyedik hónapja nem tudott egyetlen alkalmat sem szakítani arra, hogy eleget tehessen </w:t>
      </w:r>
      <w:r>
        <w:rPr>
          <w:rFonts w:cs="Times New Roman"/>
          <w:sz w:val="24"/>
          <w:szCs w:val="24"/>
          <w:lang w:val="fr-FR"/>
        </w:rPr>
        <w:t xml:space="preserve">Aise </w:t>
      </w:r>
      <w:r>
        <w:rPr>
          <w:rFonts w:cs="Times New Roman"/>
          <w:sz w:val="24"/>
          <w:szCs w:val="24"/>
        </w:rPr>
        <w:t>egyre gyakrabban megismételt ama sürgető üzeneteinek, hogy mielőbb keresse fel őt házastársi kötelezettségei teljesítése végett, az asszonyi hiúságában amúgy is mélyen megsértett első feleség egy Sztambul felé útnak indított gyorsfutár révén működésbe hozta azt a rokoni láncolatot, melynek végső szemei egészen a fényességes padisahig húzód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minek cifráznók fölöslegesen a következményeket? Pár hét múlva egy fényes fegyveres kísérettel érkező szultáni csausz nyújtotta át Ahmed bégnek a díván által a Nagyúr nevében és tugrájával hitelesített szigorú parancslevelet. Amelyben a gyulai tartomány ura végtelen keserűséggel olvasta saját letételét itteni posztjáról, </w:t>
      </w:r>
      <w:r>
        <w:rPr>
          <w:rFonts w:cs="Times New Roman"/>
          <w:sz w:val="24"/>
          <w:szCs w:val="24"/>
          <w:lang w:val="fr-FR"/>
        </w:rPr>
        <w:t xml:space="preserve">s </w:t>
      </w:r>
      <w:r>
        <w:rPr>
          <w:rFonts w:cs="Times New Roman"/>
          <w:sz w:val="24"/>
          <w:szCs w:val="24"/>
        </w:rPr>
        <w:t>áthelyezését a sokkal veszedelmesebb szigetvári őrhelyre. Meg azt is, hogyha a saját kobakját szereti, akkor a csausszal azonmód küldje el a Fényes Portára ama Bartha Zsuzsa nevű, gyaur asszonyállatnak a levágott fejét!</w:t>
      </w:r>
    </w:p>
    <w:p>
      <w:pPr>
        <w:pStyle w:val="Normal"/>
        <w:shd w:fill="FFFFFF" w:val="clear"/>
        <w:ind w:firstLine="284"/>
        <w:jc w:val="both"/>
        <w:rPr>
          <w:rFonts w:ascii="Times New Roman" w:hAnsi="Times New Roman" w:cs="Times New Roman"/>
          <w:szCs w:val="24"/>
        </w:rPr>
      </w:pPr>
      <w:r>
        <w:rPr>
          <w:rFonts w:cs="Times New Roman"/>
          <w:sz w:val="24"/>
          <w:szCs w:val="24"/>
        </w:rPr>
        <w:t>Ahmed bég engedelmes, hű fia volt mindenható padisahjának, ámde önnön feje mellett a kereszténynek mondott, ostoba pogány vallású Zsuzska mosolygós fejecskéjét és kívánatosan-érzékiesen duzzadt ajkait is módfelett megkedvelte a hosszúra sikeredett vizsgálati időszak alatt. – Mégis igaz lenne hát a kígyós rossznyelvek fecsegése? – kérdezhetnők. Így aztán csak kisebb korrekcióval hajtotta végre a kegyetlen bujuruldut.</w:t>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 xml:space="preserve">maga csakhamar útnak indult egész házanépével Szigetvárra, Kaim csausz pedig a Portára, tarsolyában egy bebalzsamozott lányfejjel. Azt viszont már csak a leváltott tartományfőnök néhány heréltje és a csausz tudta, hogy ezt a fejet nem a szentesi leányzó törzséről választották le, hanem egy akkortájt elhalt gyulai magyar lányé volt egykoron. Az eunuchok hallgattak, mint a sír, Kaim száját pedig tökéletesen betömték azok a beszédesen csengő aranytallérok, melyek a magyar parasztok adóiból, vámjaiból és baksisaiból vándorolgattak a bég </w:t>
      </w:r>
      <w:r>
        <w:rPr>
          <w:rFonts w:cs="Times New Roman"/>
          <w:sz w:val="24"/>
          <w:szCs w:val="24"/>
          <w:lang w:val="fr-FR"/>
        </w:rPr>
        <w:t>m</w:t>
      </w:r>
      <w:r>
        <w:rPr>
          <w:rFonts w:cs="Times New Roman"/>
          <w:sz w:val="24"/>
          <w:szCs w:val="24"/>
        </w:rPr>
        <w:t>agánkincstárába.</w:t>
      </w:r>
    </w:p>
    <w:p>
      <w:pPr>
        <w:pStyle w:val="Normal"/>
        <w:shd w:fill="FFFFFF" w:val="clear"/>
        <w:ind w:firstLine="284"/>
        <w:jc w:val="both"/>
        <w:rPr>
          <w:rFonts w:ascii="Times New Roman" w:hAnsi="Times New Roman" w:cs="Times New Roman"/>
          <w:szCs w:val="24"/>
        </w:rPr>
      </w:pPr>
      <w:r>
        <w:rPr>
          <w:rFonts w:cs="Times New Roman"/>
          <w:sz w:val="24"/>
          <w:szCs w:val="24"/>
        </w:rPr>
        <w:t>Zsuzska pedig, akit férfiruhába öltöztetve, á távozó bég megbízható magántestőrsége élén maga kísért egy sötét éjszakán a Kurca-parti mezőváros legszélső házainak közvetlen szomszédságáig, érzékeny búcsút véve kegyes eltérítőjétől, visszabotorkált Bartha főbíró atyai házába.</w:t>
      </w:r>
    </w:p>
    <w:p>
      <w:pPr>
        <w:pStyle w:val="Normal"/>
        <w:shd w:fill="FFFFFF" w:val="clear"/>
        <w:ind w:firstLine="284"/>
        <w:jc w:val="both"/>
        <w:rPr>
          <w:rFonts w:ascii="Times New Roman" w:hAnsi="Times New Roman" w:cs="Times New Roman"/>
          <w:szCs w:val="24"/>
        </w:rPr>
      </w:pPr>
      <w:r>
        <w:rPr>
          <w:rFonts w:cs="Times New Roman"/>
          <w:sz w:val="24"/>
          <w:szCs w:val="24"/>
        </w:rPr>
        <w:t>Vannak, persze, akik úgy tudták, az ígéretes románc ezzel korántsem ért véget. Bartha Zsuzsi oly hosszú időn át odaadóan kitárulkozó ölében a délceg Ahmed bég szaporán elültetgetett és sűrűn locsolgatott oltványai ugyan nem fakasztottak új életet, ám mindez korántsem cáfolta a köztük fennállott bensőséges viszony tényét, némely csacsogó, fogatlan vénasszonyok szerint. Ők ugyanis megesküdni is készek voltak arra, hogy a bégnek sem előtte, sem utána nem született egyetlen gyermeke sem, nejei és ágyasai népes seregétől...</w:t>
      </w:r>
    </w:p>
    <w:p>
      <w:pPr>
        <w:pStyle w:val="Normal"/>
        <w:shd w:fill="FFFFFF" w:val="clear"/>
        <w:ind w:firstLine="284"/>
        <w:jc w:val="both"/>
        <w:rPr>
          <w:rFonts w:ascii="Times New Roman" w:hAnsi="Times New Roman" w:cs="Times New Roman"/>
          <w:szCs w:val="24"/>
        </w:rPr>
      </w:pPr>
      <w:r>
        <w:rPr>
          <w:rFonts w:cs="Times New Roman"/>
          <w:sz w:val="24"/>
          <w:szCs w:val="24"/>
        </w:rPr>
        <w:t>Ahmedet az uralkodó szigora hosszú évekre igen messzire sodorta Gyula városától. Mint mondják, megjárta a magyar hódoltság és a Balkán számos szandzsákját. Végül tartományi főkormányzó, vagyis beglerbég lett, és a vele járó pasa címet haláláig-megtarthatta.</w:t>
      </w:r>
    </w:p>
    <w:p>
      <w:pPr>
        <w:pStyle w:val="Normal"/>
        <w:shd w:fill="FFFFFF" w:val="clear"/>
        <w:ind w:firstLine="284"/>
        <w:jc w:val="both"/>
        <w:rPr>
          <w:rFonts w:ascii="Times New Roman" w:hAnsi="Times New Roman" w:cs="Times New Roman"/>
          <w:szCs w:val="24"/>
        </w:rPr>
      </w:pPr>
      <w:r>
        <w:rPr>
          <w:rFonts w:cs="Times New Roman"/>
          <w:sz w:val="24"/>
          <w:szCs w:val="24"/>
        </w:rPr>
        <w:t xml:space="preserve">Beszélik, többé sose lépte át első felesége, </w:t>
      </w:r>
      <w:r>
        <w:rPr>
          <w:rFonts w:cs="Times New Roman"/>
          <w:sz w:val="24"/>
          <w:szCs w:val="24"/>
          <w:lang w:val="fr-FR"/>
        </w:rPr>
        <w:t xml:space="preserve">Aise </w:t>
      </w:r>
      <w:r>
        <w:rPr>
          <w:rFonts w:cs="Times New Roman"/>
          <w:sz w:val="24"/>
          <w:szCs w:val="24"/>
        </w:rPr>
        <w:t>asszony házának ajtaját. Nehéz lenne kideríteni a szóbeszéd igazát, mindössze annyi bizonyos, hogy a Körösök vidékéről való elkerülésük után pár évvel a viruló asszony váratlanul a paradicsomba költözött, ahol a továbbiakban a hurik egyre szaporodó számát többítette...</w:t>
      </w:r>
    </w:p>
    <w:p>
      <w:pPr>
        <w:pStyle w:val="Normal"/>
        <w:shd w:fill="FFFFFF" w:val="clear"/>
        <w:ind w:firstLine="284"/>
        <w:jc w:val="both"/>
        <w:rPr>
          <w:rFonts w:ascii="Times New Roman" w:hAnsi="Times New Roman" w:cs="Times New Roman"/>
          <w:szCs w:val="24"/>
        </w:rPr>
      </w:pPr>
      <w:r>
        <w:rPr>
          <w:rFonts w:cs="Times New Roman"/>
          <w:sz w:val="24"/>
          <w:szCs w:val="24"/>
        </w:rPr>
        <w:t>Káráló vén banyák arról is susmogtak, hogy ebben szerepet játszott valamiféle mérgezett banán is, melyet állítólag kedves férjura küldött át neki, de ennek hitelét még annyira sem lehet kideríteni, mint az előzőét. No, meg emlékezhetünk arra is, miféle körmönfont rágalmakat terjesztgettek a sziszegő kígyók a bég és a szentesi leányzó szűziesen tiszta kapcsolatáról, jóllehet ez kizárólag a merőben hivatalos jellegű vizsgálat ártatlan formalitásaira korlátozódott...</w:t>
      </w:r>
    </w:p>
    <w:p>
      <w:pPr>
        <w:pStyle w:val="Normal"/>
        <w:shd w:fill="FFFFFF" w:val="clear"/>
        <w:ind w:firstLine="284"/>
        <w:jc w:val="both"/>
        <w:rPr>
          <w:rFonts w:ascii="Times New Roman" w:hAnsi="Times New Roman" w:cs="Times New Roman"/>
          <w:szCs w:val="24"/>
        </w:rPr>
      </w:pPr>
      <w:r>
        <w:rPr>
          <w:rFonts w:cs="Times New Roman"/>
          <w:sz w:val="24"/>
          <w:szCs w:val="24"/>
        </w:rPr>
        <w:t>A szultáni trónusig nyúló rokoni szálak elsorvadásával, évek múltán a feledés fátyla borult Ahmed pasa gyulai működésének árnyoldalaira is. így esett, hogy az ezerhatszázhatvanas évek derekán ismét elnyerte a Körös menti szandzsákszékhely vezető posztját. Ámbátor, megint akadtak rossz nyelvek, akik alattomosan arról csacsogtak, hogy gyulai szandzsákbéggé történő kinevezését maga Ahmed szorgalmazta, jókora baksis bevetésével a szultáni díván nagyhatalmú vezírjeinél, akik sehogysem tudtak rájönni, vajon mi az ördögnek kívánkozhat ez a befolyásos, gazdag nagyúr a szegényes magyar tartomány Körös menti végeire?</w:t>
      </w:r>
    </w:p>
    <w:p>
      <w:pPr>
        <w:pStyle w:val="Normal"/>
        <w:shd w:fill="FFFFFF" w:val="clear"/>
        <w:ind w:firstLine="284"/>
        <w:jc w:val="both"/>
        <w:rPr>
          <w:rFonts w:ascii="Times New Roman" w:hAnsi="Times New Roman" w:cs="Times New Roman"/>
          <w:szCs w:val="24"/>
        </w:rPr>
      </w:pPr>
      <w:r>
        <w:rPr>
          <w:rFonts w:cs="Times New Roman"/>
          <w:sz w:val="24"/>
          <w:szCs w:val="24"/>
        </w:rPr>
        <w:t>No, ha ők nem sejtették is, a pasa alighanem annál inkább tudta, mi késztette erre a valóban nem túl logikus lépésre, mely csöppet sem illeszkedett bele fényes katonatiszti karrierjének felfelé ívelő láncolatába. De beszélik azt is, hogy a vén Bartha főbíró hajadonsorban maradt lánya ezerhatszázhatvanhattól kezdve megint gyakorta eltünedezett napokra, olykor hosszú hetekre is a kis mezővárosból, melynek határát a Kurca, Kórógy, a Jaksor, a Veker és még tucatnyi vízér keretelte. Ilyenkor állítólag felföldi és dunántúli rokonait, vagy éppen az erdélyi  sokadalmakat  kereste fel.  Szó,  ami  szó, tényleg a legkülönfélébb árucikkekkel, keleti szövetekkel, selymekkel, fűszerekkel tért haza furcsa, törökös, kétkerekű taligáján e rokonlátogató-vásározó útjairól, mindmegannyi alkalommal.</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sz w:val="24"/>
          <w:szCs w:val="24"/>
        </w:rPr>
        <w:t xml:space="preserve">Lári-fári, egy szó se igaz mindebből! – kotyogta ki a szentenciát minderre az égettboros Pörzse néne, márpedig a vén kofaasszony tán magát a Luci Ferkót is ismerte, feltéve, ha őkelme a magyar földeken is felkereste olykor-olykor, midőn a gyehenna pislákoló lángjának felélesztésére nálunk gyűjtögette az </w:t>
      </w:r>
      <w:r>
        <w:rPr>
          <w:rFonts w:cs="Times New Roman"/>
          <w:i/>
          <w:iCs/>
          <w:sz w:val="24"/>
          <w:szCs w:val="24"/>
        </w:rPr>
        <w:t xml:space="preserve">éghető </w:t>
      </w:r>
      <w:r>
        <w:rPr>
          <w:rFonts w:cs="Times New Roman"/>
          <w:sz w:val="24"/>
          <w:szCs w:val="24"/>
        </w:rPr>
        <w:t>tűzre valókat. No, a batyuzó asszonyság sűrű esküdözések közepette hajtogatta, hogy ő bizony Gyulán kívül csak Szentesen találkozott eddig Zsuzskával!</w:t>
      </w:r>
    </w:p>
    <w:p>
      <w:pPr>
        <w:pStyle w:val="Normal"/>
        <w:shd w:fill="FFFFFF" w:val="clear"/>
        <w:ind w:firstLine="284"/>
        <w:jc w:val="both"/>
        <w:rPr>
          <w:rFonts w:ascii="Times New Roman" w:hAnsi="Times New Roman" w:cs="Times New Roman"/>
          <w:szCs w:val="24"/>
        </w:rPr>
      </w:pPr>
      <w:r>
        <w:rPr>
          <w:rFonts w:cs="Times New Roman"/>
          <w:sz w:val="24"/>
          <w:szCs w:val="24"/>
        </w:rPr>
        <w:t xml:space="preserve">Ebben viszont lehetett is némi igazság, mert tőle függetlenül, az öreg Kolompár Jozsó, a vándorcigány is gyakorta ezt hajtogatta, megtoldva azzal, hogy amikor ósdi hegedűjén </w:t>
      </w:r>
      <w:r>
        <w:rPr>
          <w:rFonts w:cs="Times New Roman"/>
          <w:i/>
          <w:iCs/>
          <w:sz w:val="24"/>
          <w:szCs w:val="24"/>
        </w:rPr>
        <w:t>„a nagyságos Amhát pasa előtt játszogatok, Zsuzskát is szoktam látni, törők asszonynak öltözve, fején égy fátyollal...”</w:t>
      </w:r>
    </w:p>
    <w:p>
      <w:pPr>
        <w:pStyle w:val="Normal"/>
        <w:shd w:fill="FFFFFF" w:val="clear"/>
        <w:ind w:firstLine="284"/>
        <w:jc w:val="both"/>
        <w:rPr>
          <w:rFonts w:ascii="Times New Roman" w:hAnsi="Times New Roman" w:cs="Times New Roman"/>
          <w:szCs w:val="24"/>
        </w:rPr>
      </w:pPr>
      <w:r>
        <w:rPr>
          <w:rFonts w:cs="Times New Roman"/>
          <w:sz w:val="24"/>
          <w:szCs w:val="24"/>
        </w:rPr>
        <w:t>Mint ahogy Kádas Pétör bácsi, a jómódú és szavahihető kirakodósátras kalmár is váltig erősítgette, hogy Ahmed bég környezetében többször látta a vén Bartha Gáspár hajadon lányát azokon a nagyhírű gyulai vásárokon, melyek a távoli, mesés India kereskedőit is magyar földre csalogatták.</w:t>
      </w:r>
    </w:p>
    <w:p>
      <w:pPr>
        <w:pStyle w:val="Normal"/>
        <w:shd w:fill="FFFFFF" w:val="clear"/>
        <w:ind w:firstLine="284"/>
        <w:jc w:val="both"/>
        <w:rPr>
          <w:rFonts w:ascii="Times New Roman" w:hAnsi="Times New Roman" w:cs="Times New Roman"/>
          <w:szCs w:val="24"/>
        </w:rPr>
      </w:pPr>
      <w:r>
        <w:rPr>
          <w:rFonts w:cs="Times New Roman"/>
          <w:sz w:val="24"/>
          <w:szCs w:val="24"/>
        </w:rPr>
        <w:t>Minderről persze az agg Bartha és hajadonlánya tudhatta csak Szentesen a teljes igazságot.</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 ők mély hallgatásba burkolóztak, </w:t>
      </w:r>
      <w:r>
        <w:rPr>
          <w:rFonts w:cs="Times New Roman"/>
          <w:sz w:val="24"/>
          <w:szCs w:val="24"/>
          <w:lang w:val="fr-FR"/>
        </w:rPr>
        <w:t xml:space="preserve">s </w:t>
      </w:r>
      <w:r>
        <w:rPr>
          <w:rFonts w:cs="Times New Roman"/>
          <w:sz w:val="24"/>
          <w:szCs w:val="24"/>
        </w:rPr>
        <w:t>ha bárki rákérdezett, kereken tagadtak mindent, még azt is, hogy ismernék a nagyhatalmú gyulai pasát. Ez pedig felettébb gyanús dolog volt, hiszen a kis parasztváros lakói még élénken emlékeztek az ezerhatszáznegyvenhetes év eseményeire, no meg a fúrtonfúrt fejű vén főbírói gyümölcsfatelepítési és veteményezési akcióira is, melyeknek szálai mind a gyulai béghez vezettek...</w:t>
      </w:r>
    </w:p>
    <w:p>
      <w:pPr>
        <w:pStyle w:val="Normal"/>
        <w:shd w:fill="FFFFFF" w:val="clear"/>
        <w:ind w:firstLine="284"/>
        <w:jc w:val="both"/>
        <w:rPr>
          <w:rFonts w:ascii="Times New Roman" w:hAnsi="Times New Roman" w:cs="Times New Roman"/>
          <w:szCs w:val="24"/>
        </w:rPr>
      </w:pPr>
      <w:r>
        <w:rPr>
          <w:rFonts w:cs="Times New Roman"/>
          <w:sz w:val="24"/>
          <w:szCs w:val="24"/>
        </w:rPr>
        <w:t>Ugyanis Szentest az ezerhatszáznegyvenhetes török-magyar összecsapás során súlyos károk érték: lakóit kirabolták, megsarcolták, továbbá kálvinista templomát felgyújtották és lerombolták. A valamelyest erőre kapó település a következő évben már hozzá akart látni az egyház építéséhez, és az engedély megszerzése végett bíróját a török hatóságokhoz küldte. Ekkor kerültek Szentesre első ízben a keleti, sőt tengerentúli termények legkorábbi hírnökei, ám ezzel kapcsolatban nyugodtan átadhatjuk a szót a Szentesi Névtelen szemléletes leírásának:</w:t>
      </w:r>
    </w:p>
    <w:p>
      <w:pPr>
        <w:pStyle w:val="Normal"/>
        <w:shd w:fill="FFFFFF" w:val="clear"/>
        <w:ind w:firstLine="284"/>
        <w:jc w:val="both"/>
        <w:rPr/>
      </w:pPr>
      <w:r>
        <w:rPr>
          <w:rFonts w:cs="Times New Roman"/>
          <w:i/>
          <w:iCs/>
          <w:sz w:val="24"/>
          <w:szCs w:val="24"/>
        </w:rPr>
        <w:t>„</w:t>
      </w:r>
      <w:r>
        <w:rPr>
          <w:rFonts w:cs="Times New Roman"/>
          <w:i/>
          <w:iCs/>
          <w:sz w:val="24"/>
          <w:szCs w:val="24"/>
        </w:rPr>
        <w:t xml:space="preserve">Ezerhatszáznegyvennyolcban, amikor Bartha Gáspár a becsületes község képében a Gyulán székelő vezírpasa udvarában járt volna, hogy engedelmet instáljon ki az előbb múlt esztendőben a törökök által felgyújtott és lerombolt templom fölépítésére, egynémely ottani lakosoktól vásárolt vala néminemű kukorica-, dohány-, tök- és dinnyemagvakat.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3806190" cy="6166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 t="-2" r="-3" b="-2"/>
                    <a:stretch>
                      <a:fillRect/>
                    </a:stretch>
                  </pic:blipFill>
                  <pic:spPr bwMode="auto">
                    <a:xfrm>
                      <a:off x="0" y="0"/>
                      <a:ext cx="3806190" cy="6166485"/>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Elhozd ezeket azzal a szándékkal, hogy megkísérlendi azoknak elvetését és termelését. Szándékát végre is hajtotta és Tőkén, a Veker közelében hasított ki magának egy darab földet, ahol az egész becsületes község nagy csudájára járt. Leve igen sok dinnye és tök, amit megsütve fogyasztottak. Dohány is lett három gyűrésre való, és a kukoricából annyi, hogy három kocsival tudták hazaszállítani.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őbíró a Veker déli partján vetette el ezerhatszáznegyvennyolc tavaszán a Gyulán beszerzett, ritka magvakat. A sikeres kísérlet nyomán mások is kedvet kaptak a dohánytermesztésre, </w:t>
      </w:r>
      <w:r>
        <w:rPr>
          <w:rFonts w:cs="Times New Roman"/>
          <w:sz w:val="24"/>
          <w:szCs w:val="24"/>
          <w:lang w:val="fr-FR"/>
        </w:rPr>
        <w:t xml:space="preserve">s </w:t>
      </w:r>
      <w:r>
        <w:rPr>
          <w:rFonts w:cs="Times New Roman"/>
          <w:sz w:val="24"/>
          <w:szCs w:val="24"/>
        </w:rPr>
        <w:t xml:space="preserve">oly szívesen foglalkoztak vele, hogy </w:t>
      </w:r>
      <w:r>
        <w:rPr>
          <w:rFonts w:cs="Times New Roman"/>
          <w:i/>
          <w:iCs/>
          <w:sz w:val="24"/>
          <w:szCs w:val="24"/>
        </w:rPr>
        <w:t xml:space="preserve">„ebbéli szükségletüket elő tudták állítani” </w:t>
      </w:r>
      <w:r>
        <w:rPr>
          <w:rFonts w:cs="Times New Roman"/>
          <w:sz w:val="24"/>
          <w:szCs w:val="24"/>
        </w:rPr>
        <w:t>saját munkájuk révén is. Ám a másik három „egzotikus” növény már korántsem tett szert ekkora népszerűségre, mivel ezeket sokszor kellett kapálni, melyhez nehezen szoktak hozzá a szentesi parasztok.</w:t>
      </w:r>
    </w:p>
    <w:p>
      <w:pPr>
        <w:pStyle w:val="Normal"/>
        <w:shd w:fill="FFFFFF" w:val="clear"/>
        <w:ind w:firstLine="284"/>
        <w:jc w:val="both"/>
        <w:rPr>
          <w:rFonts w:ascii="Times New Roman" w:hAnsi="Times New Roman" w:cs="Times New Roman"/>
          <w:szCs w:val="24"/>
        </w:rPr>
      </w:pPr>
      <w:r>
        <w:rPr>
          <w:rFonts w:cs="Times New Roman"/>
          <w:sz w:val="24"/>
          <w:szCs w:val="24"/>
        </w:rPr>
        <w:t xml:space="preserve">Emiatt azután csak évtizedek elteltével, a felsarjadó nemzedékek tértek át mindinkább a kukorica, a dinnye és a tök termesztésére is. Közülük csupán a szentesi dinnyéről maradtak fenn egykorú leírások az ezerhétszázas évekből, melyek szerint e török kori csemege </w:t>
      </w:r>
      <w:r>
        <w:rPr>
          <w:rFonts w:cs="Times New Roman"/>
          <w:i/>
          <w:iCs/>
          <w:sz w:val="24"/>
          <w:szCs w:val="24"/>
        </w:rPr>
        <w:t xml:space="preserve">„sötét héjú, fehéres csíkú, nem nagyon nagy, de korai, és a bele se nem sárga,, se nem fehér” </w:t>
      </w:r>
      <w:r>
        <w:rPr>
          <w:rFonts w:cs="Times New Roman"/>
          <w:sz w:val="24"/>
          <w:szCs w:val="24"/>
        </w:rPr>
        <w:t>színű volt...</w:t>
      </w:r>
    </w:p>
    <w:p>
      <w:pPr>
        <w:pStyle w:val="Normal"/>
        <w:shd w:fill="FFFFFF" w:val="clear"/>
        <w:ind w:firstLine="284"/>
        <w:jc w:val="both"/>
        <w:rPr>
          <w:rFonts w:ascii="Times New Roman" w:hAnsi="Times New Roman" w:cs="Times New Roman"/>
          <w:szCs w:val="24"/>
        </w:rPr>
      </w:pPr>
      <w:r>
        <w:rPr>
          <w:rFonts w:cs="Times New Roman"/>
          <w:sz w:val="24"/>
          <w:szCs w:val="24"/>
        </w:rPr>
        <w:t>A tengeri és a veteményesek után a szőlővessző- és gyümölcsfaoltványok Szentesre át-plántálására került sor Gyuláról, ámde csak tizennyolc esztendő múltán, melyről a névtelen krónikás így számol be:</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 „</w:t>
      </w:r>
      <w:r>
        <w:rPr>
          <w:rFonts w:cs="Times New Roman"/>
          <w:i/>
          <w:iCs/>
          <w:sz w:val="24"/>
          <w:szCs w:val="24"/>
        </w:rPr>
        <w:t>Az a már sokszor emlegetett Ahmed bég, aki igen nagy szerelemmel viseltetek Bartha Gáspárnak a portyázó prédaharamiák kezéből saját személye által kiszabadított Zsuzsanna nevű hajadon leányához, ezen ezerhatszázhatvanhatodik esztendőben tizenkét öszvérek hátán többrendbéli fákat és szőlővesszőket küldött Szentesre. Mint egész Szentes községe fölöttébb igen örült ennek, mert az ajándék remélni engedte, hogy szőlőink és udvaraink jobb gyümölcsökkel népesednek be.”</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hála a hosszadalmasan elnyúló vizsgálatnak, a gyulai török bég oltványai ily módon, mégiscsak eljutottak Zsuzsanna termékeny humuszú kiskertjébe. </w:t>
      </w:r>
      <w:r>
        <w:rPr>
          <w:rFonts w:cs="Times New Roman"/>
          <w:sz w:val="24"/>
          <w:szCs w:val="24"/>
          <w:lang w:val="fr-FR"/>
        </w:rPr>
        <w:t xml:space="preserve">S </w:t>
      </w:r>
      <w:r>
        <w:rPr>
          <w:rFonts w:cs="Times New Roman"/>
          <w:sz w:val="24"/>
          <w:szCs w:val="24"/>
        </w:rPr>
        <w:t>miként a Szentesi Névtelen feljegyezte, pár év alatt termőre fordultak, és lassanként elterjedtek a mezőváros kertjeiben és széles határ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Ahmed bég gyümölcsfacsemetéi közül a meggyfák és a körtvélyfák termettek először, mégpedig a harmadik esztendőben, ezerhatszázhatvannyolc nyarán. A híressé váló szentesi </w:t>
      </w:r>
      <w:r>
        <w:rPr>
          <w:rFonts w:cs="Times New Roman"/>
          <w:i/>
          <w:iCs/>
          <w:sz w:val="24"/>
          <w:szCs w:val="24"/>
        </w:rPr>
        <w:t xml:space="preserve">„csengő körte,” </w:t>
      </w:r>
      <w:r>
        <w:rPr>
          <w:rFonts w:cs="Times New Roman"/>
          <w:sz w:val="24"/>
          <w:szCs w:val="24"/>
        </w:rPr>
        <w:t>mely a lehető legteljesebb mértékben alkalmazkodott a helyi klímához, július derekán érett be. Jellegzetes elnevezését roppant nagy, csengettyűhöz hasonló terméséről nyerte.</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 meggy sötétpiros, olyan szemeket hozott, mint a fejlett ember hüvelykujjából a felső íz, és mindenki, aki egyszer is megkóstolta, ültetni akart belőle.  El is vetették minden magját és gondosan elültették minden surjáját, mely igen nagy számban fakadozott a gyökerekről” </w:t>
      </w:r>
      <w:r>
        <w:rPr>
          <w:rFonts w:cs="Times New Roman"/>
          <w:sz w:val="24"/>
          <w:szCs w:val="24"/>
        </w:rPr>
        <w:t>– tájékoztat róla névtelen krónikásunk, hozzátéve, hogy ezt a magjáról szaporították tovább.</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övetkező év ugyancsak hozott egy újdonságot, tudniillik kivirágzott és termőre fordult Szentes legjellegzetesebb keleti gyümölcsfája, a mandula is. Már a rózsaszínű virágait is megcsodálták a kíváncsi szentesiek, hát még a nagy, lapos, csonthéjas terméseit! Melynek krónikásunk szerint </w:t>
      </w:r>
      <w:r>
        <w:rPr>
          <w:rFonts w:cs="Times New Roman"/>
          <w:i/>
          <w:iCs/>
          <w:sz w:val="24"/>
          <w:szCs w:val="24"/>
        </w:rPr>
        <w:t xml:space="preserve">„olyan kemény volta héja, hogy fogával az ember feltörni bizony nem vala képes”. </w:t>
      </w:r>
      <w:r>
        <w:rPr>
          <w:rFonts w:cs="Times New Roman"/>
          <w:sz w:val="24"/>
          <w:szCs w:val="24"/>
        </w:rPr>
        <w:t>Ezt a meleget kedvelő, földközi-tengeri eredetű csonthéjas gyümölcsöt is a magjáról termesztették tovább.</w:t>
      </w:r>
    </w:p>
    <w:p>
      <w:pPr>
        <w:pStyle w:val="Normal"/>
        <w:shd w:fill="FFFFFF" w:val="clear"/>
        <w:ind w:firstLine="284"/>
        <w:jc w:val="both"/>
        <w:rPr>
          <w:rFonts w:ascii="Times New Roman" w:hAnsi="Times New Roman" w:cs="Times New Roman"/>
          <w:szCs w:val="24"/>
        </w:rPr>
      </w:pPr>
      <w:r>
        <w:rPr>
          <w:rFonts w:cs="Times New Roman"/>
          <w:sz w:val="24"/>
          <w:szCs w:val="24"/>
        </w:rPr>
        <w:t xml:space="preserve">Utolsóként, ezerhatszázhetvenben, az almafa fordult termőre: </w:t>
      </w:r>
      <w:r>
        <w:rPr>
          <w:rFonts w:cs="Times New Roman"/>
          <w:i/>
          <w:iCs/>
          <w:sz w:val="24"/>
          <w:szCs w:val="24"/>
        </w:rPr>
        <w:t xml:space="preserve">„Gyümölcse édes vala, színe először fehér, aztán megsárgult és az egyik oldalán pirosra festett...” </w:t>
      </w:r>
      <w:r>
        <w:rPr>
          <w:rFonts w:cs="Times New Roman"/>
          <w:sz w:val="24"/>
          <w:szCs w:val="24"/>
        </w:rPr>
        <w:t xml:space="preserve">– írja róla a Névtelen. Ezt is nagyon megkedvelték a Kurca-parti mezőváros szorgos lakói, akik a tősarjadékairól szaporították tovább. Mint a körte, ugyancsak július közepén kezdett érni, </w:t>
      </w:r>
      <w:r>
        <w:rPr>
          <w:rFonts w:cs="Times New Roman"/>
          <w:sz w:val="24"/>
          <w:szCs w:val="24"/>
          <w:lang w:val="fr-FR"/>
        </w:rPr>
        <w:t xml:space="preserve">s </w:t>
      </w:r>
      <w:r>
        <w:rPr>
          <w:rFonts w:cs="Times New Roman"/>
          <w:sz w:val="24"/>
          <w:szCs w:val="24"/>
        </w:rPr>
        <w:t>általában igen bő termést hozott. Hatalmasra megnőtt, előbb porcelánfehér, utána enyhén szalmasárga színű, napos oldalán halványpirosas, lapos alakú almáit hűvös helyen szeptemberig is el lehetett tartani. Amiatt is kedvelték, mert aszalásra szintén elsőrendűnek bizonyult, mivel nem száradt múmiává.</w:t>
      </w:r>
    </w:p>
    <w:p>
      <w:pPr>
        <w:pStyle w:val="Normal"/>
        <w:shd w:fill="FFFFFF" w:val="clear"/>
        <w:ind w:firstLine="284"/>
        <w:jc w:val="both"/>
        <w:rPr>
          <w:rFonts w:ascii="Times New Roman" w:hAnsi="Times New Roman" w:cs="Times New Roman"/>
          <w:szCs w:val="24"/>
        </w:rPr>
      </w:pPr>
      <w:r>
        <w:rPr>
          <w:rFonts w:cs="Times New Roman"/>
          <w:sz w:val="24"/>
          <w:szCs w:val="24"/>
        </w:rPr>
        <w:t xml:space="preserve">Ahmed bég szentesi gyümölcsfatelepítésének eredményeként vert gyökeret a kis mezővárosban a </w:t>
      </w:r>
      <w:r>
        <w:rPr>
          <w:rFonts w:cs="Times New Roman"/>
          <w:i/>
          <w:iCs/>
          <w:sz w:val="24"/>
          <w:szCs w:val="24"/>
        </w:rPr>
        <w:t xml:space="preserve">„lánycsecsű alma” </w:t>
      </w:r>
      <w:r>
        <w:rPr>
          <w:rFonts w:cs="Times New Roman"/>
          <w:sz w:val="24"/>
          <w:szCs w:val="24"/>
        </w:rPr>
        <w:t xml:space="preserve">és a </w:t>
      </w:r>
      <w:r>
        <w:rPr>
          <w:rFonts w:cs="Times New Roman"/>
          <w:i/>
          <w:iCs/>
          <w:sz w:val="24"/>
          <w:szCs w:val="24"/>
        </w:rPr>
        <w:t xml:space="preserve">„nyáripogácsaalma” </w:t>
      </w:r>
      <w:r>
        <w:rPr>
          <w:rFonts w:cs="Times New Roman"/>
          <w:sz w:val="24"/>
          <w:szCs w:val="24"/>
        </w:rPr>
        <w:t xml:space="preserve">is. Az könnyen lehet, hogy Zsuzsanna egynémely nőies idomára is élénken emlékeztető </w:t>
      </w:r>
      <w:r>
        <w:rPr>
          <w:rFonts w:cs="Times New Roman"/>
          <w:i/>
          <w:iCs/>
          <w:sz w:val="24"/>
          <w:szCs w:val="24"/>
        </w:rPr>
        <w:t xml:space="preserve">„lánycsecsű alma” </w:t>
      </w:r>
      <w:r>
        <w:rPr>
          <w:rFonts w:cs="Times New Roman"/>
          <w:sz w:val="24"/>
          <w:szCs w:val="24"/>
        </w:rPr>
        <w:t>július közepén, a vajalmával és a fehéralmával egyidőben hozta halványzöld, lédús, nagy gyümölcsű, ám meglehetősen savanykás gyümölcseit. A nyári pogácsaalma evésre egyáltalán nem volt alkalmas, viszont rétes és lepény készítésére kiválóan fel lehetett használni. A gyümölcsfa törzsét alanyként hasznosították, mivel szép, magastörzsű fákat lehetett belőle nevelni, melyek aztán már nemes gyümölcsöt teremtek tősarjadékaik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gyümölcsfákon kívül piszkét és szőlőt is Szentesre küldött a hálás Ahmed bég, melyek már ezerhatszázhatvanhétben termőre fordultak. Az előbbi apró, érés előtt még igen fanyar ízű volt, ám megérve sárga lett, </w:t>
      </w:r>
      <w:r>
        <w:rPr>
          <w:rFonts w:cs="Times New Roman"/>
          <w:sz w:val="24"/>
          <w:szCs w:val="24"/>
          <w:lang w:val="fr-FR"/>
        </w:rPr>
        <w:t xml:space="preserve">s a </w:t>
      </w:r>
      <w:r>
        <w:rPr>
          <w:rFonts w:cs="Times New Roman"/>
          <w:sz w:val="24"/>
          <w:szCs w:val="24"/>
        </w:rPr>
        <w:t xml:space="preserve">bele édeskés. Ebből a szentesi parasztasszonyok – ha nem kellett éppen a kálvinista prédikátor, Bükkösi István alföldi esperes parókiájára futniuk a magyar végvári vitézek elől – nagyon finom ételt főztek. A csakhamar megkedvelt, keleti gyümölcsfajta szaporítását, elterjesztését igen egyszerűen oldották meg az élelmes parasztok. </w:t>
      </w:r>
      <w:r>
        <w:rPr>
          <w:rFonts w:cs="Times New Roman"/>
          <w:i/>
          <w:iCs/>
          <w:sz w:val="24"/>
          <w:szCs w:val="24"/>
        </w:rPr>
        <w:t xml:space="preserve">„Ezen bokrok gallyacskáit letördelték és azok a földben gyökeret eresztettek. Így szaporodék meg fölöttébb módon és gyorsan a püszkebokrok száma” – </w:t>
      </w:r>
      <w:r>
        <w:rPr>
          <w:rFonts w:cs="Times New Roman"/>
          <w:sz w:val="24"/>
          <w:szCs w:val="24"/>
        </w:rPr>
        <w:t>írja róla a szentesi Anonymus.</w:t>
      </w:r>
    </w:p>
    <w:p>
      <w:pPr>
        <w:pStyle w:val="Normal"/>
        <w:shd w:fill="FFFFFF" w:val="clear"/>
        <w:ind w:firstLine="284"/>
        <w:jc w:val="both"/>
        <w:rPr>
          <w:rFonts w:ascii="Times New Roman" w:hAnsi="Times New Roman" w:cs="Times New Roman"/>
          <w:szCs w:val="24"/>
        </w:rPr>
      </w:pPr>
      <w:r>
        <w:rPr>
          <w:rFonts w:cs="Times New Roman"/>
          <w:sz w:val="24"/>
          <w:szCs w:val="24"/>
        </w:rPr>
        <w:t>Ekkor hozott termést első alkalommal a szentesi szőlőkben és a hékédi Nagyhegyen a</w:t>
      </w:r>
      <w:r>
        <w:rPr>
          <w:rFonts w:cs="Times New Roman"/>
          <w:i/>
          <w:iCs/>
          <w:sz w:val="26"/>
          <w:szCs w:val="26"/>
        </w:rPr>
        <w:t xml:space="preserve"> „török” </w:t>
      </w:r>
      <w:r>
        <w:rPr>
          <w:rFonts w:cs="Times New Roman"/>
          <w:sz w:val="26"/>
          <w:szCs w:val="26"/>
        </w:rPr>
        <w:t xml:space="preserve">szőlőfajta, úgymint a művelési módjáról elnevezett </w:t>
      </w:r>
      <w:r>
        <w:rPr>
          <w:rFonts w:cs="Times New Roman"/>
          <w:i/>
          <w:iCs/>
          <w:sz w:val="26"/>
          <w:szCs w:val="26"/>
        </w:rPr>
        <w:t xml:space="preserve">„sárgalugas,” </w:t>
      </w:r>
      <w:r>
        <w:rPr>
          <w:rFonts w:cs="Times New Roman"/>
          <w:sz w:val="26"/>
          <w:szCs w:val="26"/>
        </w:rPr>
        <w:t xml:space="preserve">valamint a szintén beszélő nevű </w:t>
      </w:r>
      <w:r>
        <w:rPr>
          <w:rFonts w:cs="Times New Roman"/>
          <w:i/>
          <w:iCs/>
          <w:sz w:val="26"/>
          <w:szCs w:val="26"/>
        </w:rPr>
        <w:t xml:space="preserve">„kalárisszőlő” </w:t>
      </w:r>
      <w:r>
        <w:rPr>
          <w:rFonts w:cs="Times New Roman"/>
          <w:sz w:val="26"/>
          <w:szCs w:val="26"/>
        </w:rPr>
        <w:t>is. A korabeli krónikás mindkettőről elismeréssel szól.</w:t>
      </w:r>
    </w:p>
    <w:p>
      <w:pPr>
        <w:pStyle w:val="Normal"/>
        <w:shd w:fill="FFFFFF" w:val="clear"/>
        <w:ind w:firstLine="284"/>
        <w:jc w:val="both"/>
        <w:rPr>
          <w:rFonts w:ascii="Times New Roman" w:hAnsi="Times New Roman" w:cs="Times New Roman"/>
          <w:szCs w:val="24"/>
        </w:rPr>
      </w:pPr>
      <w:r>
        <w:rPr>
          <w:rFonts w:cs="Times New Roman"/>
          <w:sz w:val="26"/>
          <w:szCs w:val="26"/>
        </w:rPr>
        <w:t xml:space="preserve">Ekként kerültek Szentesre, a mai Tiszántúl híres </w:t>
      </w:r>
      <w:r>
        <w:rPr>
          <w:rFonts w:cs="Times New Roman"/>
          <w:i/>
          <w:iCs/>
          <w:sz w:val="26"/>
          <w:szCs w:val="26"/>
        </w:rPr>
        <w:t xml:space="preserve">„fóliavárosába”, </w:t>
      </w:r>
      <w:r>
        <w:rPr>
          <w:rFonts w:cs="Times New Roman"/>
          <w:sz w:val="26"/>
          <w:szCs w:val="26"/>
        </w:rPr>
        <w:t xml:space="preserve">Közép-Amerika dohányjának, kukoricájának, tökjének, Észak-Afrika görögdinnyéjének, Ázsia piszkéjének, meggyének, a földközi-tengeri térség mandulájának, no meg a Balkán almafáinak és vörösborainak oltványai. Köszönet érte ama </w:t>
      </w:r>
      <w:r>
        <w:rPr>
          <w:rFonts w:cs="Times New Roman"/>
          <w:i/>
          <w:iCs/>
          <w:sz w:val="26"/>
          <w:szCs w:val="26"/>
        </w:rPr>
        <w:t xml:space="preserve">„névtelen” </w:t>
      </w:r>
      <w:r>
        <w:rPr>
          <w:rFonts w:cs="Times New Roman"/>
          <w:sz w:val="26"/>
          <w:szCs w:val="26"/>
        </w:rPr>
        <w:t>mezővárosi deáknak, aki vette a fáradságot, és feljegyezte mindezt!</w:t>
      </w:r>
    </w:p>
    <w:p>
      <w:pPr>
        <w:pStyle w:val="Normal"/>
        <w:jc w:val="center"/>
        <w:rPr>
          <w:rFonts w:ascii="Times New Roman" w:hAnsi="Times New Roman" w:cs="Times New Roman"/>
          <w:szCs w:val="24"/>
        </w:rPr>
      </w:pPr>
      <w:r>
        <w:rPr>
          <w:rFonts w:cs="Times New Roman"/>
          <w:szCs w:val="24"/>
        </w:rPr>
        <w:drawing>
          <wp:inline distT="0" distB="0" distL="0" distR="0">
            <wp:extent cx="1619250" cy="2438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2" t="-15" r="-22" b="-15"/>
                    <a:stretch>
                      <a:fillRect/>
                    </a:stretch>
                  </pic:blipFill>
                  <pic:spPr bwMode="auto">
                    <a:xfrm>
                      <a:off x="0" y="0"/>
                      <a:ext cx="1619250" cy="243840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rPr>
        <w:t>Baromkodó” kéjelgés a pajtaszer rejtekén</w:t>
      </w:r>
      <w:r>
        <w:br w:type="page"/>
      </w:r>
    </w:p>
    <w:p>
      <w:pPr>
        <w:pStyle w:val="Heading1"/>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90240" cy="5104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1" t="-7" r="-11" b="-7"/>
                    <a:stretch>
                      <a:fillRect/>
                    </a:stretch>
                  </pic:blipFill>
                  <pic:spPr bwMode="auto">
                    <a:xfrm>
                      <a:off x="0" y="0"/>
                      <a:ext cx="3190240" cy="51047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lang w:val="el-GR"/>
        </w:rPr>
        <w:t xml:space="preserve">    </w:t>
      </w:r>
    </w:p>
    <w:p>
      <w:pPr>
        <w:pStyle w:val="Normal"/>
        <w:shd w:fill="FFFFFF" w:val="clear"/>
        <w:ind w:firstLine="284"/>
        <w:jc w:val="both"/>
        <w:rPr>
          <w:rFonts w:ascii="Times New Roman" w:hAnsi="Times New Roman" w:cs="Times New Roman"/>
          <w:szCs w:val="24"/>
        </w:rPr>
      </w:pPr>
      <w:r>
        <w:rPr>
          <w:rFonts w:cs="Times New Roman"/>
          <w:sz w:val="24"/>
          <w:szCs w:val="24"/>
          <w:lang w:val="el-GR"/>
        </w:rPr>
        <w:t xml:space="preserve"> </w:t>
      </w:r>
      <w:r>
        <w:rPr>
          <w:rFonts w:cs="Times New Roman"/>
          <w:sz w:val="24"/>
          <w:szCs w:val="24"/>
        </w:rPr>
        <w:t>Tévhit lenne, ha akként vélekednénk, hogy</w:t>
      </w:r>
      <w:r>
        <w:rPr>
          <w:rFonts w:cs="Times New Roman"/>
          <w:szCs w:val="24"/>
        </w:rPr>
        <w:t xml:space="preserve"> </w:t>
      </w:r>
      <w:r>
        <w:rPr>
          <w:rFonts w:cs="Times New Roman"/>
          <w:sz w:val="24"/>
          <w:szCs w:val="24"/>
        </w:rPr>
        <w:t xml:space="preserve"> csupán az ellenség hátországában kóborolgató</w:t>
      </w:r>
      <w:r>
        <w:rPr>
          <w:rFonts w:cs="Times New Roman"/>
          <w:szCs w:val="24"/>
        </w:rPr>
        <w:t xml:space="preserve"> </w:t>
      </w:r>
      <w:r>
        <w:rPr>
          <w:rFonts w:cs="Times New Roman"/>
          <w:sz w:val="24"/>
          <w:szCs w:val="24"/>
        </w:rPr>
        <w:t xml:space="preserve"> végvári vitézek tévesztették össze olykor-olykor</w:t>
      </w:r>
      <w:r>
        <w:rPr>
          <w:rFonts w:cs="Times New Roman"/>
          <w:szCs w:val="24"/>
        </w:rPr>
        <w:t xml:space="preserve"> </w:t>
      </w:r>
      <w:r>
        <w:rPr>
          <w:rFonts w:cs="Times New Roman"/>
          <w:sz w:val="24"/>
          <w:szCs w:val="24"/>
        </w:rPr>
        <w:t xml:space="preserve"> a pogány </w:t>
      </w:r>
      <w:r>
        <w:rPr>
          <w:rFonts w:cs="Times New Roman"/>
          <w:i/>
          <w:iCs/>
          <w:sz w:val="24"/>
          <w:szCs w:val="24"/>
        </w:rPr>
        <w:t xml:space="preserve">„kontyossal” </w:t>
      </w:r>
      <w:r>
        <w:rPr>
          <w:rFonts w:cs="Times New Roman"/>
          <w:sz w:val="24"/>
          <w:szCs w:val="24"/>
        </w:rPr>
        <w:t xml:space="preserve">a Jézus hitén élő menyecskéket, leányzókat, </w:t>
      </w:r>
      <w:r>
        <w:rPr>
          <w:rFonts w:cs="Times New Roman"/>
          <w:sz w:val="24"/>
          <w:szCs w:val="24"/>
          <w:lang w:val="fr-FR"/>
        </w:rPr>
        <w:t xml:space="preserve">s </w:t>
      </w:r>
      <w:r>
        <w:rPr>
          <w:rFonts w:cs="Times New Roman"/>
          <w:sz w:val="24"/>
          <w:szCs w:val="24"/>
        </w:rPr>
        <w:t>indultak ellenük rohamra a tarsolyából kivont,  magasra tartott</w:t>
      </w:r>
      <w:r>
        <w:rPr>
          <w:rFonts w:cs="Times New Roman"/>
          <w:szCs w:val="24"/>
        </w:rPr>
        <w:t xml:space="preserve"> </w:t>
      </w:r>
      <w:r>
        <w:rPr>
          <w:rFonts w:cs="Times New Roman"/>
          <w:sz w:val="24"/>
          <w:szCs w:val="24"/>
        </w:rPr>
        <w:t xml:space="preserve">    fegyverükkel.</w:t>
      </w:r>
      <w:r>
        <w:rPr>
          <w:rFonts w:cs="Times New Roman"/>
          <w:szCs w:val="24"/>
        </w:rPr>
        <w:t xml:space="preserve"> </w:t>
      </w:r>
      <w:r>
        <w:rPr>
          <w:rFonts w:cs="Times New Roman"/>
          <w:sz w:val="24"/>
          <w:szCs w:val="24"/>
        </w:rPr>
        <w:t>No, nem éppen életüket, vesztüket kívánták, hanem például a makulátlanul tiszta, rügyező bimbóként érintésükre kipattanó, ártatlanságukat tán nem kifejezetten nékik őrizgető  leánykák esetében csupán a legelső vérig. Érettebb asszonytársaik nem mindig őszinte és hatékony ellenállásának leküzdésekor pedig még</w:t>
      </w:r>
      <w:r>
        <w:rPr>
          <w:rFonts w:cs="Times New Roman"/>
          <w:szCs w:val="24"/>
        </w:rPr>
        <w:t xml:space="preserve"> </w:t>
      </w:r>
      <w:r>
        <w:rPr>
          <w:rFonts w:cs="Times New Roman"/>
          <w:sz w:val="24"/>
          <w:szCs w:val="24"/>
        </w:rPr>
        <w:t xml:space="preserve"> efféle sajátos vérvételre sem volt szükség, azaz</w:t>
      </w:r>
      <w:r>
        <w:rPr>
          <w:rFonts w:cs="Times New Roman"/>
          <w:szCs w:val="24"/>
        </w:rPr>
        <w:t xml:space="preserve"> </w:t>
      </w:r>
      <w:r>
        <w:rPr>
          <w:rFonts w:cs="Times New Roman"/>
          <w:sz w:val="24"/>
          <w:szCs w:val="24"/>
        </w:rPr>
        <w:t>lehetőség...</w:t>
      </w:r>
      <w:r>
        <w:rPr>
          <w:rFonts w:cs="Times New Roman"/>
          <w:szCs w:val="24"/>
        </w:rPr>
        <w:t xml:space="preserve"> </w:t>
      </w:r>
      <w:r>
        <w:rPr>
          <w:rFonts w:cs="Times New Roman"/>
          <w:sz w:val="24"/>
          <w:szCs w:val="24"/>
        </w:rPr>
        <w:t>Mert bizony az állandó harckészültség, az</w:t>
      </w:r>
      <w:r>
        <w:rPr>
          <w:rFonts w:cs="Times New Roman"/>
          <w:szCs w:val="24"/>
        </w:rPr>
        <w:t xml:space="preserve"> </w:t>
      </w:r>
      <w:r>
        <w:rPr>
          <w:rFonts w:cs="Times New Roman"/>
          <w:sz w:val="24"/>
          <w:szCs w:val="24"/>
        </w:rPr>
        <w:t>örökös portyázgatások, lesvetések, csatározások és háborúskodások még a nős, családos</w:t>
      </w:r>
      <w:r>
        <w:rPr>
          <w:rFonts w:cs="Times New Roman"/>
          <w:szCs w:val="24"/>
        </w:rPr>
        <w:t xml:space="preserve"> </w:t>
      </w:r>
      <w:r>
        <w:rPr>
          <w:rFonts w:cs="Times New Roman"/>
          <w:sz w:val="24"/>
          <w:szCs w:val="24"/>
        </w:rPr>
        <w:t xml:space="preserve">harcosokat is sokszor hetekre, hónapokra elvonták epekedő szeretteiktől. Nem beszélve a </w:t>
      </w:r>
      <w:r>
        <w:rPr>
          <w:rFonts w:cs="Times New Roman"/>
          <w:i/>
          <w:iCs/>
          <w:sz w:val="24"/>
          <w:szCs w:val="24"/>
        </w:rPr>
        <w:t xml:space="preserve">„vitézlő rend” </w:t>
      </w:r>
      <w:r>
        <w:rPr>
          <w:rFonts w:cs="Times New Roman"/>
          <w:sz w:val="24"/>
          <w:szCs w:val="24"/>
        </w:rPr>
        <w:t>jelentős hányadát képező nőtlen</w:t>
      </w:r>
      <w:r>
        <w:rPr>
          <w:rFonts w:cs="Times New Roman"/>
          <w:szCs w:val="24"/>
        </w:rPr>
        <w:t xml:space="preserve"> </w:t>
      </w:r>
      <w:r>
        <w:rPr>
          <w:rFonts w:cs="Times New Roman"/>
          <w:sz w:val="24"/>
          <w:szCs w:val="24"/>
        </w:rPr>
        <w:t xml:space="preserve">férfiakról, a szegénylegényekről és a rideg hajdúkról, akiknek saját otthonuk és a meleg családi fészek sokféle kényelméről gondoskodó </w:t>
      </w:r>
      <w:r>
        <w:rPr>
          <w:rFonts w:cs="Times New Roman"/>
          <w:i/>
          <w:iCs/>
          <w:sz w:val="24"/>
          <w:szCs w:val="24"/>
        </w:rPr>
        <w:t xml:space="preserve">„oldalbordájuk” </w:t>
      </w:r>
      <w:r>
        <w:rPr>
          <w:rFonts w:cs="Times New Roman"/>
          <w:sz w:val="24"/>
          <w:szCs w:val="24"/>
        </w:rPr>
        <w:t>nem lévén, igencsak kénytelenek voltak ilyetén igényeikről akként gondoskodni, amiként arra éppen módjuk nyílott.</w:t>
      </w:r>
    </w:p>
    <w:p>
      <w:pPr>
        <w:pStyle w:val="Normal"/>
        <w:shd w:fill="FFFFFF" w:val="clear"/>
        <w:ind w:firstLine="284"/>
        <w:jc w:val="both"/>
        <w:rPr>
          <w:rFonts w:ascii="Times New Roman" w:hAnsi="Times New Roman" w:cs="Times New Roman"/>
          <w:szCs w:val="24"/>
        </w:rPr>
      </w:pPr>
      <w:r>
        <w:rPr>
          <w:rFonts w:cs="Times New Roman"/>
          <w:sz w:val="24"/>
          <w:szCs w:val="24"/>
        </w:rPr>
        <w:t xml:space="preserve">Leleményességükkel, szexuális találékonyságukkal azután nem is volt semmi baj. Mert akár a védelmükre bízott végvárakban rostokoltak, akár pedig kint a mezőn, városon és falun járkáltak, nyargalásztak, úgyszólván mindenkor találtak alkalmat és lehetőséget a </w:t>
      </w:r>
      <w:r>
        <w:rPr>
          <w:rFonts w:cs="Times New Roman"/>
          <w:i/>
          <w:iCs/>
          <w:sz w:val="24"/>
          <w:szCs w:val="24"/>
        </w:rPr>
        <w:t xml:space="preserve">„gyengébb nem” </w:t>
      </w:r>
      <w:r>
        <w:rPr>
          <w:rFonts w:cs="Times New Roman"/>
          <w:sz w:val="24"/>
          <w:szCs w:val="24"/>
        </w:rPr>
        <w:t>számukra kívánatos tagjaival történő érintkezésre is, néhanapján egészen egyedi, beható módon...</w:t>
      </w:r>
    </w:p>
    <w:p>
      <w:pPr>
        <w:pStyle w:val="Normal"/>
        <w:shd w:fill="FFFFFF" w:val="clear"/>
        <w:ind w:firstLine="284"/>
        <w:jc w:val="both"/>
        <w:rPr>
          <w:rFonts w:ascii="Times New Roman" w:hAnsi="Times New Roman" w:cs="Times New Roman"/>
          <w:szCs w:val="24"/>
        </w:rPr>
      </w:pPr>
      <w:r>
        <w:rPr>
          <w:rFonts w:cs="Times New Roman"/>
          <w:sz w:val="24"/>
          <w:szCs w:val="24"/>
        </w:rPr>
        <w:t xml:space="preserve">Ezt példázza következő históriánk is, melyet egy dunántúli seregszék vizsgálati jegyzőkönyve őrzött meg a török idők kevéssé ismert szexuálkriminológiai bűnügyei iránt fogékony olvasók számára. A különös krimi a manapság szexuális aberrációknak nevezett nemi eltévelyedések </w:t>
      </w:r>
      <w:r>
        <w:rPr>
          <w:rFonts w:cs="Times New Roman"/>
          <w:sz w:val="24"/>
          <w:szCs w:val="24"/>
          <w:lang w:val="fr-FR"/>
        </w:rPr>
        <w:t xml:space="preserve">s ferdeségek </w:t>
      </w:r>
      <w:r>
        <w:rPr>
          <w:rFonts w:cs="Times New Roman"/>
          <w:sz w:val="24"/>
          <w:szCs w:val="24"/>
        </w:rPr>
        <w:t xml:space="preserve">egyik sajátos válfajáról ad számot. Mégpedig arról, melyet a katonai ítélőszék szókimondó seregdeákja az akkortájt széltében elterjedt népi kifejezéssel élve, a pajtaszeren elkövetett </w:t>
      </w:r>
      <w:r>
        <w:rPr>
          <w:rFonts w:cs="Times New Roman"/>
          <w:i/>
          <w:iCs/>
          <w:sz w:val="24"/>
          <w:szCs w:val="24"/>
        </w:rPr>
        <w:t>„baromkodásnak”</w:t>
      </w:r>
      <w:r>
        <w:rPr>
          <w:rFonts w:cs="Times New Roman"/>
          <w:sz w:val="24"/>
          <w:szCs w:val="24"/>
        </w:rPr>
        <w:t>minősített. De nézzük csak, mi is történt valój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Első pillantásra könnyen azt hihetnénk, hogy a haditörvényszéki eljárásra Győrben került sor, és a zord hadbírák kifejezetten a két </w:t>
      </w:r>
      <w:r>
        <w:rPr>
          <w:rFonts w:cs="Times New Roman"/>
          <w:i/>
          <w:iCs/>
          <w:sz w:val="24"/>
          <w:szCs w:val="24"/>
        </w:rPr>
        <w:t xml:space="preserve">„baromkodó” </w:t>
      </w:r>
      <w:r>
        <w:rPr>
          <w:rFonts w:cs="Times New Roman"/>
          <w:sz w:val="24"/>
          <w:szCs w:val="24"/>
        </w:rPr>
        <w:t>vitéz elítélése végett ültek össze. Nos, az északnyugati végvárvidék természetes központja valóban Győr erős vára volt, itt székelt a dunántúli főgenerális is. Ám ennek ellenére mégsem ez az igen pezsgő életet élő végvári palánkváros képezte a bizarr bűnügy színhelyét, miként a fővádlott sem a két latorkodó huszárlegény vol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z ugyanis délkeletebbre történt, a </w:t>
      </w:r>
      <w:r>
        <w:rPr>
          <w:rFonts w:cs="Times New Roman"/>
          <w:i/>
          <w:iCs/>
          <w:sz w:val="24"/>
          <w:szCs w:val="24"/>
        </w:rPr>
        <w:t xml:space="preserve">„magyar tenger” </w:t>
      </w:r>
      <w:r>
        <w:rPr>
          <w:rFonts w:cs="Times New Roman"/>
          <w:sz w:val="24"/>
          <w:szCs w:val="24"/>
        </w:rPr>
        <w:t xml:space="preserve">partjának közelében, Keszthely végvárában. Győr neve csak olyan formában került szóba, hogy a </w:t>
      </w:r>
      <w:r>
        <w:rPr>
          <w:rFonts w:cs="Times New Roman"/>
          <w:i/>
          <w:iCs/>
          <w:sz w:val="24"/>
          <w:szCs w:val="24"/>
        </w:rPr>
        <w:t xml:space="preserve">„baromkodás” </w:t>
      </w:r>
      <w:r>
        <w:rPr>
          <w:rFonts w:cs="Times New Roman"/>
          <w:sz w:val="24"/>
          <w:szCs w:val="24"/>
        </w:rPr>
        <w:t xml:space="preserve">nem éppen szenvedőnek nevezhető alanya innét vetődött el a Balaton </w:t>
      </w:r>
      <w:r>
        <w:rPr>
          <w:rFonts w:cs="Times New Roman"/>
          <w:i/>
          <w:iCs/>
          <w:sz w:val="24"/>
          <w:szCs w:val="24"/>
        </w:rPr>
        <w:t>„fővárosába”</w:t>
      </w:r>
      <w:r>
        <w:rPr>
          <w:rFonts w:cs="Times New Roman"/>
          <w:sz w:val="24"/>
          <w:szCs w:val="24"/>
        </w:rPr>
        <w:t>'. Merthogy Fok akkor még sokkal jelentéktelenebb volt, ráadásul kis palánkját a Sió mentén török őrség uralta. A katonai törvényszék elsőrendű vádlottja a nagyhatalmú keszthelyi főkapitány volt, úgymint nemzetes és vitézlő Szentgyörgy völgyi Bakács Sándor.</w:t>
      </w:r>
    </w:p>
    <w:p>
      <w:pPr>
        <w:pStyle w:val="Normal"/>
        <w:shd w:fill="FFFFFF" w:val="clear"/>
        <w:ind w:firstLine="284"/>
        <w:jc w:val="both"/>
        <w:rPr>
          <w:rFonts w:ascii="Times New Roman" w:hAnsi="Times New Roman" w:cs="Times New Roman"/>
          <w:szCs w:val="24"/>
        </w:rPr>
      </w:pPr>
      <w:r>
        <w:rPr>
          <w:rFonts w:cs="Times New Roman"/>
          <w:sz w:val="24"/>
          <w:szCs w:val="24"/>
        </w:rPr>
        <w:t>A helyszínen megejtett hosszadalmas vizsgálat eredményét az inkvizíció lefolytatásával megbízott Atyai Benedek somogyi alispán foglaltatta írásba ezerhatszáznyolcvankettő február tizenharmadikán. A megyei és a városi hatóságok . nemesek, polgárok tucatnyi főbenjáró bűnnel vádolták a hatvanas éveit taposó, féktelen erőszakosságairól hírhedt várkapitányt, aki a parancsnoksága alá tartozó vártartomány területén valóságos kiskirályként uralkodott évtizedek óta.</w:t>
      </w:r>
    </w:p>
    <w:p>
      <w:pPr>
        <w:pStyle w:val="Normal"/>
        <w:shd w:fill="FFFFFF" w:val="clear"/>
        <w:ind w:firstLine="284"/>
        <w:jc w:val="both"/>
        <w:rPr>
          <w:rFonts w:ascii="Times New Roman" w:hAnsi="Times New Roman" w:cs="Times New Roman"/>
          <w:szCs w:val="24"/>
        </w:rPr>
      </w:pPr>
      <w:r>
        <w:rPr>
          <w:rFonts w:cs="Times New Roman"/>
          <w:sz w:val="24"/>
          <w:szCs w:val="24"/>
        </w:rPr>
        <w:t xml:space="preserve">A vizsgálati jegyzőkönyv második pontjában vették sorra több rendbéli paráználkodásait, erőszakos </w:t>
      </w:r>
      <w:r>
        <w:rPr>
          <w:rFonts w:cs="Times New Roman"/>
          <w:i/>
          <w:iCs/>
          <w:sz w:val="24"/>
          <w:szCs w:val="24"/>
        </w:rPr>
        <w:t xml:space="preserve">„nemi közösködéseit”, </w:t>
      </w:r>
      <w:r>
        <w:rPr>
          <w:rFonts w:cs="Times New Roman"/>
          <w:sz w:val="24"/>
          <w:szCs w:val="24"/>
        </w:rPr>
        <w:t>liliomtiprásait, féktelen kicsapongásait, fertelmeskedéseit, vad orgiáit. Melyeknek gyönyörűségeibe persze jó alaposan belekóstolgattak a hozzá hasonlóan nem éppen szent életű katonái is, főként a családi fészek melegének változatos örömeiből még nem részesülő szabad legények.</w:t>
      </w:r>
    </w:p>
    <w:p>
      <w:pPr>
        <w:pStyle w:val="Normal"/>
        <w:shd w:fill="FFFFFF" w:val="clear"/>
        <w:ind w:firstLine="284"/>
        <w:jc w:val="both"/>
        <w:rPr>
          <w:rFonts w:ascii="Times New Roman" w:hAnsi="Times New Roman" w:cs="Times New Roman"/>
          <w:szCs w:val="24"/>
        </w:rPr>
      </w:pPr>
      <w:r>
        <w:rPr>
          <w:rFonts w:cs="Times New Roman"/>
          <w:sz w:val="24"/>
          <w:szCs w:val="24"/>
        </w:rPr>
        <w:t xml:space="preserve">Miként az a két huszár is, akinek </w:t>
      </w:r>
      <w:r>
        <w:rPr>
          <w:rFonts w:cs="Times New Roman"/>
          <w:i/>
          <w:iCs/>
          <w:sz w:val="24"/>
          <w:szCs w:val="24"/>
        </w:rPr>
        <w:t xml:space="preserve">„baromkodását”csak </w:t>
      </w:r>
      <w:r>
        <w:rPr>
          <w:rFonts w:cs="Times New Roman"/>
          <w:sz w:val="24"/>
          <w:szCs w:val="24"/>
        </w:rPr>
        <w:t xml:space="preserve">úgy mellékesen, a Bakács-katonaság erkölcsi züllöttségének jellemző illusztrálására említették meg, futólag odavetve egyes tanúk. Most mégsem a keszthelyi végvár dúvad főkapitányának felettébb változatos nemi kicsapongásait gyűjtjük pajzánul virító csokorba, hanem csupán a széljegyzetszerű </w:t>
      </w:r>
      <w:r>
        <w:rPr>
          <w:rFonts w:cs="Times New Roman"/>
          <w:i/>
          <w:iCs/>
          <w:sz w:val="24"/>
          <w:szCs w:val="24"/>
        </w:rPr>
        <w:t xml:space="preserve">„baromkodás” </w:t>
      </w:r>
      <w:r>
        <w:rPr>
          <w:rFonts w:cs="Times New Roman"/>
          <w:sz w:val="24"/>
          <w:szCs w:val="24"/>
        </w:rPr>
        <w:t>históriáját bontjuk ki a feledés homályából.</w:t>
      </w:r>
    </w:p>
    <w:p>
      <w:pPr>
        <w:pStyle w:val="Normal"/>
        <w:shd w:fill="FFFFFF" w:val="clear"/>
        <w:ind w:firstLine="284"/>
        <w:jc w:val="both"/>
        <w:rPr>
          <w:rFonts w:ascii="Times New Roman" w:hAnsi="Times New Roman" w:cs="Times New Roman"/>
          <w:szCs w:val="24"/>
        </w:rPr>
      </w:pPr>
      <w:r>
        <w:rPr>
          <w:rFonts w:cs="Times New Roman"/>
          <w:sz w:val="24"/>
          <w:szCs w:val="24"/>
        </w:rPr>
        <w:t>A júliusi napsugár kegyetlen pergőtűzzel szórta gyilkos sugarait a keszthelyi sokadalom szétoszlóban levő, tarka-barka forgatagára. Nem meglepő hát, hogy dolguk végezvén, történetünk három hőse is minél gyorsabban menekülni igyekezett a pokoli hőség bágyasztóan fülledt levegőjéből.</w:t>
      </w:r>
    </w:p>
    <w:p>
      <w:pPr>
        <w:pStyle w:val="Normal"/>
        <w:shd w:fill="FFFFFF" w:val="clear"/>
        <w:ind w:firstLine="284"/>
        <w:jc w:val="both"/>
        <w:rPr>
          <w:rFonts w:ascii="Times New Roman" w:hAnsi="Times New Roman" w:cs="Times New Roman"/>
          <w:szCs w:val="24"/>
        </w:rPr>
      </w:pPr>
      <w:r>
        <w:rPr>
          <w:rFonts w:cs="Times New Roman"/>
          <w:sz w:val="24"/>
          <w:szCs w:val="24"/>
        </w:rPr>
        <w:t>A vígan nevetgélő két huszárlegény és a villogó szemű, tűzrőlpattant menyecske egyenesen Szakállas Gecő uram vendégmarasztaló duttyánja felé tartott. A barátságosan kerek képű korcsmáros ugyanis, aki bal karját immáron csaknem két évtizede hagyta ott a boldogságos emlékezetű Zrínyi Miklós generális, a balvégzetű   költő-hadvezér   Kanizsát   rohamozó hadsoraiban, forgalmas vendégfogadót tartott fenn a várhoz simuló palánkváros szélső utcasor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Gecő bátyó és a még mindig fürgén tipegő felesége, Terka ángyó a vendéglő tágas portáján, a messzire elnyúló udvarban és a szérűskert széltében-hosszában tavasztól őszig több leveles színt rakatott markos csaposlegényeivel. Ezekben a gallyakból, vesszőfonadékokból, nádból, szalmából, gyékényből és sarjúszénából összemesterkedett, szérűkhöz, csűrökhöz </w:t>
      </w:r>
      <w:r>
        <w:rPr>
          <w:rFonts w:cs="Times New Roman"/>
          <w:sz w:val="24"/>
          <w:szCs w:val="24"/>
          <w:lang w:val="fr-FR"/>
        </w:rPr>
        <w:t xml:space="preserve">s </w:t>
      </w:r>
      <w:r>
        <w:rPr>
          <w:rFonts w:cs="Times New Roman"/>
          <w:sz w:val="24"/>
          <w:szCs w:val="24"/>
        </w:rPr>
        <w:t>pajtákhoz hasonlatos duttyánok szellős belsejében víg élet folyt naphosszat. A tölgyfából összetákolt, kecskelábú asztalok roskadásig megteltek ínycsiklandó sültekkel, pirospozsgás cipóval, a Balaton-melléki domboldalak lankáinak tüzes boraival, kisüsti pálinkával, no meg a cseh-morva, vallon és germán vitézek kedvelt seritalával.</w:t>
      </w:r>
    </w:p>
    <w:p>
      <w:pPr>
        <w:pStyle w:val="Normal"/>
        <w:shd w:fill="FFFFFF" w:val="clear"/>
        <w:ind w:firstLine="284"/>
        <w:jc w:val="both"/>
        <w:rPr>
          <w:rFonts w:ascii="Times New Roman" w:hAnsi="Times New Roman" w:cs="Times New Roman"/>
          <w:szCs w:val="24"/>
        </w:rPr>
      </w:pPr>
      <w:r>
        <w:rPr>
          <w:rFonts w:cs="Times New Roman"/>
          <w:sz w:val="24"/>
          <w:szCs w:val="24"/>
        </w:rPr>
        <w:t>Odakint a leveles színek közelében, vastag törzsű fák, orgonabokrok, szedresek, bodzások, giz-gazos aljnövények váltakoztak gabonacsűrökkel, szénaboglyákkal, búzásvermekkel, szérűkkel, karámokkal, szalmakazlakkal, pajtákkal. Vadregényes, szabad világ, nem hiába szerették olyannyira a korlátlan szabadosság iránt vonzódó végvári vitézek, akiknek olykor-olykor viharos gyorsasággal kellett kereket oldaniuk árkon-bokron át, az őrjáratozó istrázsák elől.</w:t>
      </w:r>
    </w:p>
    <w:p>
      <w:pPr>
        <w:pStyle w:val="Normal"/>
        <w:shd w:fill="FFFFFF" w:val="clear"/>
        <w:ind w:firstLine="284"/>
        <w:jc w:val="both"/>
        <w:rPr>
          <w:rFonts w:ascii="Times New Roman" w:hAnsi="Times New Roman" w:cs="Times New Roman"/>
          <w:szCs w:val="24"/>
        </w:rPr>
      </w:pPr>
      <w:r>
        <w:rPr>
          <w:rFonts w:cs="Times New Roman"/>
          <w:sz w:val="24"/>
          <w:szCs w:val="24"/>
        </w:rPr>
        <w:t>No, a Káldy Ferenc hadnagy uram második kompániájában szolgáló két délceg huszárlegény, Kóborló Ferkó és Tarisznyás Peti alaposan tisztában volt Gecő bátyó leveles duttyánjának rejtelmeivel, testüdítő örömeivel. Bizony, az öreg csapláros portájának természetszagú építményei,., élő és holt növényegyüttesei, ha beszélni tudtak volna, torokszaggató dáridók, hajnalig tartó tivornyák, kéjesen viharos érzéki mámorba merülő, alkalmi párocskák szerelmi légyottjainak hosszú soráról regélnének a kíváncsi füleknek...</w:t>
      </w:r>
    </w:p>
    <w:p>
      <w:pPr>
        <w:pStyle w:val="Normal"/>
        <w:shd w:fill="FFFFFF" w:val="clear"/>
        <w:ind w:firstLine="284"/>
        <w:jc w:val="both"/>
        <w:rPr>
          <w:rFonts w:ascii="Times New Roman" w:hAnsi="Times New Roman" w:cs="Times New Roman"/>
          <w:szCs w:val="24"/>
        </w:rPr>
      </w:pPr>
      <w:r>
        <w:rPr>
          <w:rFonts w:cs="Times New Roman"/>
          <w:sz w:val="24"/>
          <w:szCs w:val="24"/>
        </w:rPr>
        <w:t>Persze, most sem véletlenül hozták éppen ide a kikapós győri menyecskét. Mint ahogy ő is tudta, hogy korántsem csak a víg mulatozás, az eszem-iszom és a megannyi dévaj történet meghallgatása végett követi ide a két pajkos katonalegény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ugyebár, az ő ereiben sem fehér tejecske folydogált! </w:t>
      </w:r>
      <w:r>
        <w:rPr>
          <w:rFonts w:cs="Times New Roman"/>
          <w:sz w:val="24"/>
          <w:szCs w:val="24"/>
          <w:lang w:val="fr-FR"/>
        </w:rPr>
        <w:t xml:space="preserve">S </w:t>
      </w:r>
      <w:r>
        <w:rPr>
          <w:rFonts w:cs="Times New Roman"/>
          <w:sz w:val="24"/>
          <w:szCs w:val="24"/>
        </w:rPr>
        <w:t>annak is volt már egy hete, hogy Lakatos Janó, egyszálbélű uracskája utoljára megölelgette a győri Káptalanváros cigánysorának egyik putrij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Ugyanis a Rozi, a barna arcú, fekete hajú, villogóan fehér fogú, tüzes szemű, sorsverte peregrinus-nemzetség leánya volt, akiket a </w:t>
      </w:r>
      <w:r>
        <w:rPr>
          <w:rFonts w:cs="Times New Roman"/>
          <w:i/>
          <w:iCs/>
          <w:sz w:val="24"/>
          <w:szCs w:val="24"/>
        </w:rPr>
        <w:t xml:space="preserve">„szkíta” </w:t>
      </w:r>
      <w:r>
        <w:rPr>
          <w:rFonts w:cs="Times New Roman"/>
          <w:sz w:val="24"/>
          <w:szCs w:val="24"/>
        </w:rPr>
        <w:t>magyarok akkoriban még sokfelé az egyiptomi fáraók ivadékainak véltek. Az erdőkön-mezőkön szerteszét kóborló, nomadizáló nép fiai és leányai a végtelen természet korlátlan szabadságának ösztöngyermekeiként, nemigen ismerték a már háromnegyed évezrede letelepült, szabályozott életmódot folytató magyarság számtalan erkölcsi normáját, tilalmát.</w:t>
      </w:r>
    </w:p>
    <w:p>
      <w:pPr>
        <w:pStyle w:val="Normal"/>
        <w:ind w:hanging="0"/>
        <w:jc w:val="center"/>
        <w:rPr>
          <w:rFonts w:ascii="Times New Roman" w:hAnsi="Times New Roman" w:cs="Times New Roman"/>
          <w:szCs w:val="24"/>
        </w:rPr>
      </w:pPr>
      <w:r>
        <w:rPr>
          <w:rFonts w:cs="Times New Roman"/>
          <w:szCs w:val="24"/>
        </w:rPr>
        <w:drawing>
          <wp:inline distT="0" distB="0" distL="0" distR="0">
            <wp:extent cx="3142615" cy="5019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7" r="-11" b="-7"/>
                    <a:stretch>
                      <a:fillRect/>
                    </a:stretch>
                  </pic:blipFill>
                  <pic:spPr bwMode="auto">
                    <a:xfrm>
                      <a:off x="0" y="0"/>
                      <a:ext cx="314261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Félmeztelenül, olykor teljesen pucéran futkározó tizenéves suhancaik és korán érő lányaik módfelett hamar megismerkedtek az érzéki vágyak sosem titkolt, elfojtásra sem kárhoztatott testi gyönyöreinek szerfölött gazdag skálájával. Úgyhogy a huszonhárom esztendős, győri cigánymenyecske az egyik legősibbnek mondott női mesterség, a testi szerelem örömszerzésének gyakorlott szakértőjeként készült fel a pajtaszeri kéjelgés változatos fordulóira.</w:t>
      </w:r>
    </w:p>
    <w:p>
      <w:pPr>
        <w:pStyle w:val="Normal"/>
        <w:shd w:fill="FFFFFF" w:val="clear"/>
        <w:ind w:firstLine="284"/>
        <w:jc w:val="both"/>
        <w:rPr>
          <w:rFonts w:ascii="Times New Roman" w:hAnsi="Times New Roman" w:cs="Times New Roman"/>
          <w:szCs w:val="24"/>
        </w:rPr>
      </w:pPr>
      <w:r>
        <w:rPr>
          <w:rFonts w:cs="Times New Roman"/>
          <w:sz w:val="24"/>
          <w:szCs w:val="24"/>
        </w:rPr>
        <w:t xml:space="preserve">Késő délutánra járt az idő, midőn a két jóbarát és alkalmi partnerük betoppant a veterán hadfi vendégfogadójának kitárt ajtaján. </w:t>
      </w:r>
      <w:r>
        <w:rPr>
          <w:rFonts w:cs="Times New Roman"/>
          <w:sz w:val="24"/>
          <w:szCs w:val="24"/>
          <w:lang w:val="fr-FR"/>
        </w:rPr>
        <w:t xml:space="preserve">S </w:t>
      </w:r>
      <w:r>
        <w:rPr>
          <w:rFonts w:cs="Times New Roman"/>
          <w:sz w:val="24"/>
          <w:szCs w:val="24"/>
        </w:rPr>
        <w:t>miután eligazították a szolgálatkész csaplárost evés-ivásbeli igényeik felől, melyet nyomatékosabbá tettek egy aranyforintos leszurkolásával, elindultak a porta udvarában felállított egyik leveles szín felé. A készséges kocsmáros jóvoltából Ferkó hóna alá egy durva abaposztóból készült lópokróc is került. Úgy látszik, Gecő bátyó jól ismerte már visszatérő kuncsaftjait, ámbátor vendéglőjének cégére mellett nem függött semminemű vörös lámpa...</w:t>
      </w:r>
    </w:p>
    <w:p>
      <w:pPr>
        <w:pStyle w:val="Normal"/>
        <w:shd w:fill="FFFFFF" w:val="clear"/>
        <w:ind w:firstLine="284"/>
        <w:jc w:val="both"/>
        <w:rPr>
          <w:rFonts w:ascii="Times New Roman" w:hAnsi="Times New Roman" w:cs="Times New Roman"/>
          <w:szCs w:val="24"/>
        </w:rPr>
      </w:pPr>
      <w:r>
        <w:rPr>
          <w:rFonts w:cs="Times New Roman"/>
          <w:sz w:val="24"/>
          <w:szCs w:val="24"/>
        </w:rPr>
        <w:t>Unalmas lenne aprólékosan végig követni, miként falatozgatott, iszogatott, dalolászott és évődött a két legényember és a szerelemre termett „asszonyállat” a jólesően hűs duttyán valamelyik kecskelábú asztalánál. Mindenesetre szerfölött vígan és gyorsan röppentek el az órák, olyannyira, hogy a még kivilágítatlan leveles szín hátsó sarkában már enyhe szürkület kezdte lassanként eszegetni a nappali világosságot.</w:t>
      </w:r>
    </w:p>
    <w:p>
      <w:pPr>
        <w:pStyle w:val="Normal"/>
        <w:ind w:hanging="0"/>
        <w:jc w:val="center"/>
        <w:rPr>
          <w:rFonts w:ascii="Times New Roman" w:hAnsi="Times New Roman" w:cs="Times New Roman"/>
          <w:szCs w:val="24"/>
        </w:rPr>
      </w:pPr>
      <w:r>
        <w:rPr>
          <w:rFonts w:cs="Times New Roman"/>
          <w:szCs w:val="24"/>
        </w:rPr>
        <w:drawing>
          <wp:inline distT="0" distB="0" distL="0" distR="0">
            <wp:extent cx="3161665" cy="5028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7" r="-11" b="-7"/>
                    <a:stretch>
                      <a:fillRect/>
                    </a:stretch>
                  </pic:blipFill>
                  <pic:spPr bwMode="auto">
                    <a:xfrm>
                      <a:off x="0" y="0"/>
                      <a:ext cx="316166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TextBodyIndent"/>
        <w:shd w:fill="FFFFFF" w:val="clear"/>
        <w:jc w:val="both"/>
        <w:rPr>
          <w:rFonts w:ascii="Times New Roman" w:hAnsi="Times New Roman" w:cs="Times New Roman"/>
          <w:szCs w:val="24"/>
        </w:rPr>
      </w:pPr>
      <w:r>
        <w:rPr>
          <w:rFonts w:cs="Times New Roman"/>
          <w:sz w:val="24"/>
          <w:szCs w:val="24"/>
        </w:rPr>
        <w:t>No, az érzékek fokozódó ingerének kitett legények és az ugyancsak bizsergő vérű menyecske ekkor már elengedhetetlenül kívánkozó szükségét érezte ama ősi ösztönnek, hogy elkezdjék kielégíteni felgerjedt vágyaikat. A huszárok jónéhány napja nem akadtak a Rozikához hasonló, húsos és vérbő falatra. A tűzforró nappalok kibírhatatlan kánikulája alaposan felcsigázta az amúgy mindennel ellátott, egészséges legénytestük gyötrően kínzó követelőzését. Melyet most a győri menyecske kézzelfogható testközelsége még tovább fokozott. Meg aztán már jócskán dolgozni kezdett fejükben és vérükben az elfogyasztott alkohol mámora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Rozival ugyanez volt a helyzet. Ráadásul ő a legényeknél sokkal gyorsabban, rendszeresebben részesülhetett, csaknem egy évtizede, ámbátor korántsem mindig a házasélet megszentelt kötelékeiben, a nemi élvezetek változatos gyönyöreiből, </w:t>
      </w:r>
      <w:r>
        <w:rPr>
          <w:rFonts w:cs="Times New Roman"/>
          <w:sz w:val="24"/>
          <w:szCs w:val="24"/>
          <w:lang w:val="fr-FR"/>
        </w:rPr>
        <w:t xml:space="preserve">s </w:t>
      </w:r>
      <w:r>
        <w:rPr>
          <w:rFonts w:cs="Times New Roman"/>
          <w:sz w:val="24"/>
          <w:szCs w:val="24"/>
        </w:rPr>
        <w:t xml:space="preserve">így most az egy hetes szünet felettébb kiéheztette mindezek élvezetére. </w:t>
      </w:r>
      <w:r>
        <w:rPr>
          <w:rFonts w:cs="Times New Roman"/>
          <w:sz w:val="24"/>
          <w:szCs w:val="24"/>
          <w:lang w:val="fr-FR"/>
        </w:rPr>
        <w:t xml:space="preserve">S ami </w:t>
      </w:r>
      <w:r>
        <w:rPr>
          <w:rFonts w:cs="Times New Roman"/>
          <w:sz w:val="24"/>
          <w:szCs w:val="24"/>
        </w:rPr>
        <w:t>azt illeti, csöppet sem volt újdonság számára az egyszerre két férfival történő enyelgés, ámbátor katonákkal még nem gyakorolta ily módon...</w:t>
      </w:r>
    </w:p>
    <w:p>
      <w:pPr>
        <w:pStyle w:val="Normal"/>
        <w:shd w:fill="FFFFFF" w:val="clear"/>
        <w:ind w:firstLine="284"/>
        <w:jc w:val="both"/>
        <w:rPr>
          <w:rFonts w:ascii="Times New Roman" w:hAnsi="Times New Roman" w:cs="Times New Roman"/>
          <w:szCs w:val="24"/>
        </w:rPr>
      </w:pPr>
      <w:r>
        <w:rPr>
          <w:rFonts w:cs="Times New Roman"/>
          <w:sz w:val="24"/>
          <w:szCs w:val="24"/>
        </w:rPr>
        <w:t xml:space="preserve">Elsőként Ferkó lépett ki az ivóból, hóna alatt a pokróccal, </w:t>
      </w:r>
      <w:r>
        <w:rPr>
          <w:rFonts w:cs="Times New Roman"/>
          <w:sz w:val="24"/>
          <w:szCs w:val="24"/>
          <w:lang w:val="fr-FR"/>
        </w:rPr>
        <w:t xml:space="preserve">s a </w:t>
      </w:r>
      <w:r>
        <w:rPr>
          <w:rFonts w:cs="Times New Roman"/>
          <w:sz w:val="24"/>
          <w:szCs w:val="24"/>
        </w:rPr>
        <w:t xml:space="preserve">porta legvégén felállított pajtaszer felé vette az útját. Másodikként Rozi osont ki a leveles színből, messziről óvatosan követve a legényt. Végezetül Peti is felállt, </w:t>
      </w:r>
      <w:r>
        <w:rPr>
          <w:rFonts w:cs="Times New Roman"/>
          <w:sz w:val="24"/>
          <w:szCs w:val="24"/>
          <w:lang w:val="fr-FR"/>
        </w:rPr>
        <w:t xml:space="preserve">s </w:t>
      </w:r>
      <w:r>
        <w:rPr>
          <w:rFonts w:cs="Times New Roman"/>
          <w:sz w:val="24"/>
          <w:szCs w:val="24"/>
        </w:rPr>
        <w:t>unott arccal ásítva, mintha csak a dolgára menne, társai nyomába szegődöt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re odaért hozzájuk, ók már a pajta hátsó sarkában heverésztek a szalmára terített pokrócon. A két nekihevült legény aztán viharos gyorsasággal megszabadította Rozit az immáron teljesen feleslegessé vált, élénk színű ruhadarabjaitól, miközben ők maguk is ledobták viseltes gönceiket. </w:t>
      </w:r>
      <w:r>
        <w:rPr>
          <w:rFonts w:cs="Times New Roman"/>
          <w:sz w:val="24"/>
          <w:szCs w:val="24"/>
          <w:lang w:val="fr-FR"/>
        </w:rPr>
        <w:t xml:space="preserve">S </w:t>
      </w:r>
      <w:r>
        <w:rPr>
          <w:rFonts w:cs="Times New Roman"/>
          <w:sz w:val="24"/>
          <w:szCs w:val="24"/>
        </w:rPr>
        <w:t>most már semmi sem állott az útjába annak, hogy az egyik balról, a másik jobbról, úgy és ott ölelgesse, csókolgassa, harapdálhassa, simogassa és gyömöszölgesse az asszonyból reá eső részt, miként arra éppen kedve szottyant...</w:t>
      </w:r>
    </w:p>
    <w:p>
      <w:pPr>
        <w:pStyle w:val="Normal"/>
        <w:shd w:fill="FFFFFF" w:val="clear"/>
        <w:ind w:firstLine="284"/>
        <w:jc w:val="both"/>
        <w:rPr>
          <w:rFonts w:ascii="Times New Roman" w:hAnsi="Times New Roman" w:cs="Times New Roman"/>
          <w:szCs w:val="24"/>
        </w:rPr>
      </w:pPr>
      <w:r>
        <w:rPr>
          <w:rFonts w:cs="Times New Roman"/>
          <w:sz w:val="24"/>
          <w:szCs w:val="24"/>
        </w:rPr>
        <w:t>A jól megtermett győri cigánymenyecske olajozott bőrű, ruganyosan formás testének nőiesen telt, kerekded bájai lebilincselő élményként hatottak a két megszédült huszárra. Úgy ám, mert hiszen Rozit igencsak mindennel bőven ellátta a kegyes természet, mi szem-szájnak ingere! Amellett kora lánykorától kezdve, fél országnyi területet bebarangolva, úton és útfélen megannyi legénnyel, meglett férfival érintkezve, meglehetősen sokrétű tapasztalatra és gyakorlatra tett szert...</w:t>
      </w:r>
    </w:p>
    <w:p>
      <w:pPr>
        <w:pStyle w:val="Normal"/>
        <w:shd w:fill="FFFFFF" w:val="clear"/>
        <w:ind w:firstLine="284"/>
        <w:jc w:val="both"/>
        <w:rPr>
          <w:rFonts w:ascii="Times New Roman" w:hAnsi="Times New Roman" w:cs="Times New Roman"/>
          <w:szCs w:val="24"/>
        </w:rPr>
      </w:pPr>
      <w:r>
        <w:rPr>
          <w:rFonts w:cs="Times New Roman"/>
          <w:sz w:val="24"/>
          <w:szCs w:val="24"/>
        </w:rPr>
        <w:t>Úgyhogy a lendületesen hullámzó, fényesen csillogó testének minden porcikája teljes odaadással, kifinomultan rafinált ügyességgel olvadt bele a szerelmi játék ritmikusan gerjedező lángsugarainak minden józan megfontolást szétégető mámor-tűzkoszorújába. Pirosan duzzadó ajkai, telt keblei, karcsú dereka, kemény mellbimbói, lágy öle, feszesen ívelő combjai, kerekded tompora ütemesen ringott a szerelmeteskedés érzéki táncának növekvő bódulatában, miközben fürgén szertekalandozó ujjai szorgalmatosan pásztáztak ide-oda nekihevült partnerei beléje olvadó testén, tovább fokozva ezzel gyönyörittas kéjérzetüket.</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csoda hát, hogy az efféle örömökre olyannyira kiéhezett keszthelyi legények teljesen elvesztették a fejüket, </w:t>
      </w:r>
      <w:r>
        <w:rPr>
          <w:rFonts w:cs="Times New Roman"/>
          <w:sz w:val="24"/>
          <w:szCs w:val="24"/>
          <w:lang w:val="fr-FR"/>
        </w:rPr>
        <w:t xml:space="preserve">s </w:t>
      </w:r>
      <w:r>
        <w:rPr>
          <w:rFonts w:cs="Times New Roman"/>
          <w:sz w:val="24"/>
          <w:szCs w:val="24"/>
        </w:rPr>
        <w:t>oly módon igyekeztek kielégíteni felgerjedt vágyaikat, mely bizony alaposan megbotránkoztatta azokat a nyomukba szegődő kíváncsiskodókat, akik éppen ekkor zavarták meg viharos nászuka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bizony nem mindennapi látvány tárult a pajkoskodókat tetten érők szeme elé, midőn belopakodtak a félreeső pajtába, </w:t>
      </w:r>
      <w:r>
        <w:rPr>
          <w:rFonts w:cs="Times New Roman"/>
          <w:sz w:val="24"/>
          <w:szCs w:val="24"/>
          <w:lang w:val="fr-FR"/>
        </w:rPr>
        <w:t xml:space="preserve">s </w:t>
      </w:r>
      <w:r>
        <w:rPr>
          <w:rFonts w:cs="Times New Roman"/>
          <w:sz w:val="24"/>
          <w:szCs w:val="24"/>
        </w:rPr>
        <w:t xml:space="preserve">megpillantották az önfeledten </w:t>
      </w:r>
      <w:r>
        <w:rPr>
          <w:rFonts w:cs="Times New Roman"/>
          <w:i/>
          <w:iCs/>
          <w:sz w:val="24"/>
          <w:szCs w:val="24"/>
        </w:rPr>
        <w:t xml:space="preserve">„baromkodó”, </w:t>
      </w:r>
      <w:r>
        <w:rPr>
          <w:rFonts w:cs="Times New Roman"/>
          <w:sz w:val="24"/>
          <w:szCs w:val="24"/>
        </w:rPr>
        <w:t>furcsa triászt. Ugyanis a hátán fekvő, izmos Petibe olvadt bele minden ízével a sikamlós testű Rozika, míg Ferkó az ő vállára, lapockáira és domborodó farára tapadt rá teljes hosszáva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 testi szerelem e speciálisan különleges megnyilvánulását nem felejtette el egyhamar a keszthelyi végvár sokat megélt vitézlő népessége. Olyannyira nem, hogy amikor a következő esztendőben megindult a vizsgálat Bakács főkapitány gonoszságai ellen, a helyőrség vallomástevő tagjai arról is beszámoltak Atyai alispán biztosai előtt, hogy miképpen zajlott le a két huszárlegény </w:t>
      </w:r>
      <w:r>
        <w:rPr>
          <w:rFonts w:cs="Times New Roman"/>
          <w:i/>
          <w:iCs/>
          <w:sz w:val="24"/>
          <w:szCs w:val="24"/>
        </w:rPr>
        <w:t xml:space="preserve">„baromkodása” </w:t>
      </w:r>
      <w:r>
        <w:rPr>
          <w:rFonts w:cs="Times New Roman"/>
          <w:sz w:val="24"/>
          <w:szCs w:val="24"/>
        </w:rPr>
        <w:t>a jövevény győri menyecskével, a vásárra érkező kofaasszonnyal a pajtaszer rejtekén.</w:t>
      </w:r>
    </w:p>
    <w:p>
      <w:pPr>
        <w:pStyle w:val="Normal"/>
        <w:ind w:hanging="0"/>
        <w:jc w:val="center"/>
        <w:rPr>
          <w:rFonts w:ascii="Times New Roman" w:hAnsi="Times New Roman" w:cs="Times New Roman"/>
          <w:szCs w:val="24"/>
        </w:rPr>
      </w:pPr>
      <w:r>
        <w:rPr>
          <w:rFonts w:cs="Times New Roman"/>
          <w:szCs w:val="24"/>
        </w:rPr>
        <w:drawing>
          <wp:inline distT="0" distB="0" distL="0" distR="0">
            <wp:extent cx="3161665" cy="5038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7" r="-11" b="-7"/>
                    <a:stretch>
                      <a:fillRect/>
                    </a:stretch>
                  </pic:blipFill>
                  <pic:spPr bwMode="auto">
                    <a:xfrm>
                      <a:off x="0" y="0"/>
                      <a:ext cx="3161665" cy="503809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No, tán mondanunk sem kell, Bakácsnak a haja szála sem görbült, </w:t>
      </w:r>
      <w:r>
        <w:rPr>
          <w:rFonts w:cs="Times New Roman"/>
          <w:sz w:val="24"/>
          <w:szCs w:val="24"/>
          <w:lang w:val="fr-FR"/>
        </w:rPr>
        <w:t xml:space="preserve">s </w:t>
      </w:r>
      <w:r>
        <w:rPr>
          <w:rFonts w:cs="Times New Roman"/>
          <w:sz w:val="24"/>
          <w:szCs w:val="24"/>
        </w:rPr>
        <w:t>egészen ezerhatszáznyolcvanhétben bekövetkezett haláláig megmaradt a keszthelyi végvár élén. A hatalmaskodó főkapitány megvédte embereit is, így a két huszárnak sem történt semmi baja.</w:t>
      </w:r>
    </w:p>
    <w:p>
      <w:pPr>
        <w:pStyle w:val="TextBodyIndent"/>
        <w:rPr>
          <w:rFonts w:ascii="Times New Roman" w:hAnsi="Times New Roman" w:cs="Times New Roman"/>
        </w:rPr>
      </w:pPr>
      <w:r>
        <w:rPr>
          <w:rFonts w:cs="Times New Roman"/>
          <w:sz w:val="24"/>
          <w:szCs w:val="24"/>
        </w:rPr>
        <w:t>Rozikának pedig még aznap tökéletesen nyoma veszett. Olyannyira, hogy a győri cigánymenyecskével nem is találkozott többé senki a Balaton környéki sokadalmakon és a keszthelyi pajtaszerek mentén...</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ind w:firstLine="284"/>
        <w:jc w:val="center"/>
        <w:rPr>
          <w:rFonts w:ascii="Times New Roman" w:hAnsi="Times New Roman" w:cs="Times New Roman"/>
          <w:szCs w:val="24"/>
        </w:rPr>
      </w:pPr>
      <w:r>
        <w:rPr>
          <w:rFonts w:cs="Times New Roman"/>
          <w:szCs w:val="24"/>
        </w:rPr>
        <w:drawing>
          <wp:inline distT="0" distB="0" distL="0" distR="0">
            <wp:extent cx="3285490" cy="179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20" r="-11" b="-20"/>
                    <a:stretch>
                      <a:fillRect/>
                    </a:stretch>
                  </pic:blipFill>
                  <pic:spPr bwMode="auto">
                    <a:xfrm>
                      <a:off x="0" y="0"/>
                      <a:ext cx="3285490" cy="1790700"/>
                    </a:xfrm>
                    <a:prstGeom prst="rect">
                      <a:avLst/>
                    </a:prstGeom>
                  </pic:spPr>
                </pic:pic>
              </a:graphicData>
            </a:graphic>
          </wp:inline>
        </w:drawing>
      </w:r>
      <w:r>
        <w:br w:type="page"/>
      </w:r>
    </w:p>
    <w:p>
      <w:pPr>
        <w:pStyle w:val="Heading1"/>
        <w:jc w:val="center"/>
        <w:rPr>
          <w:rFonts w:ascii="Times New Roman" w:hAnsi="Times New Roman" w:cs="Times New Roman"/>
        </w:rPr>
      </w:pPr>
      <w:r>
        <w:rPr>
          <w:rFonts w:cs="Times New Roman"/>
          <w:i w:val="false"/>
          <w:iCs w:val="false"/>
          <w:sz w:val="40"/>
          <w:szCs w:val="40"/>
        </w:rPr>
        <w:t>Akinek két férjura volt</w:t>
      </w:r>
      <w:r>
        <w:rPr>
          <w:rFonts w:cs="Times New Roman"/>
        </w:rPr>
        <w:t>…</w:t>
      </w:r>
      <w:r>
        <w:br w:type="page"/>
      </w:r>
    </w:p>
    <w:p>
      <w:pPr>
        <w:pStyle w:val="Heading1"/>
        <w:shd w:fill="FFFFFF" w:val="clear"/>
        <w:ind w:firstLine="284"/>
        <w:jc w:val="both"/>
        <w:rPr>
          <w:rFonts w:ascii="Times New Roman" w:hAnsi="Times New Roman" w:cs="Times New Roman"/>
          <w:szCs w:val="24"/>
        </w:rPr>
      </w:pPr>
      <w:r>
        <w:rPr>
          <w:rFonts w:cs="Times New Roman"/>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133090" cy="5028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 t="-7" r="-11" b="-7"/>
                    <a:stretch>
                      <a:fillRect/>
                    </a:stretch>
                  </pic:blipFill>
                  <pic:spPr bwMode="auto">
                    <a:xfrm>
                      <a:off x="0" y="0"/>
                      <a:ext cx="3133090"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Ámbátor június negyedik hetében jártak, </w:t>
      </w:r>
      <w:r>
        <w:rPr>
          <w:rFonts w:cs="Times New Roman"/>
          <w:sz w:val="24"/>
          <w:szCs w:val="24"/>
          <w:lang w:val="fr-FR"/>
        </w:rPr>
        <w:t xml:space="preserve">s </w:t>
      </w:r>
      <w:r>
        <w:rPr>
          <w:rFonts w:cs="Times New Roman"/>
          <w:sz w:val="24"/>
          <w:szCs w:val="24"/>
        </w:rPr>
        <w:t>így odakint a még kikeletkor megújult természet a maga madárfüttyös, napsugaras, zöldellően virágpompás díszébe öltözve, káprázatosan lélek-üdítő-kedvderítő látványt nyújtott, de mindezen szépségekből vajmi kevés szüremlett be a kicsiny, vasrácsos lőrés-ablakon.</w:t>
      </w:r>
    </w:p>
    <w:p>
      <w:pPr>
        <w:pStyle w:val="Normal"/>
        <w:shd w:fill="FFFFFF" w:val="clear"/>
        <w:ind w:firstLine="284"/>
        <w:jc w:val="both"/>
        <w:rPr>
          <w:rFonts w:ascii="Times New Roman" w:hAnsi="Times New Roman" w:cs="Times New Roman"/>
          <w:szCs w:val="24"/>
        </w:rPr>
      </w:pPr>
      <w:r>
        <w:rPr>
          <w:rFonts w:cs="Times New Roman"/>
          <w:sz w:val="24"/>
          <w:szCs w:val="24"/>
        </w:rPr>
        <w:t>Pedig az ürességtől és a halálszagtól egyaránt siváran, elborzasztóan kongó siralomház kemény deszkapriccsén árválkodó-fonnyadozó rabnő utolsó óráit számlálván, most semmi egyébre nem vágyakozott jobban, mint a kinti, szabad világ életteljes látványára. Ebből ő hetek óta jobbára már csupán néhány tenyérnyi ízelítővel volt kénytelen beérni. Ülésezett ugyanis Pest vármegye Gácsra szorult nemesi ítélőszéke, a sedria is. Amelynek szigorú tekintetű táblabírái a török Budun ostromára készülő keresztény seregek fegyverzajtól hangos gyülekezésének közepette derítettek fényt e kecskeméti ifjasszony hátborzongató ítélettel záruló, különös bűnügyére.</w:t>
      </w:r>
    </w:p>
    <w:p>
      <w:pPr>
        <w:pStyle w:val="Normal"/>
        <w:shd w:fill="FFFFFF" w:val="clear"/>
        <w:ind w:firstLine="284"/>
        <w:jc w:val="both"/>
        <w:rPr>
          <w:rFonts w:ascii="Times New Roman" w:hAnsi="Times New Roman" w:cs="Times New Roman"/>
          <w:szCs w:val="24"/>
        </w:rPr>
      </w:pPr>
      <w:r>
        <w:rPr>
          <w:rFonts w:cs="Times New Roman"/>
          <w:sz w:val="24"/>
          <w:szCs w:val="24"/>
        </w:rPr>
        <w:t>Jóllehet a húszas éveit taposó Borsos Erzsébetet, éppen az életútjában döntő változást eredményező, viharosan felgyorsult fejlemények egyenes folyományaként, már nem is egykori szülővárosából hurcolták el a hadak járásától távolabb fekvő, felvidéki kis várkastély nyirkos pincebörtönébe, hanem a jászkunok, országára éber gonddal felügyelő szolnoki vár palánkvárosából. Melyet alig háromnegyed esztendeje, ezerhatszáznyolvanöt őszén foglalt vissza a vakmerő Mercy altábornagy a jobbára magyar huszárokból és hajdúkból – egykori thökölyánus kuruc felkelőkből –, valamint kisebb részben német vértesekből álló haderejével.</w:t>
      </w:r>
    </w:p>
    <w:p>
      <w:pPr>
        <w:pStyle w:val="Normal"/>
        <w:shd w:fill="FFFFFF" w:val="clear"/>
        <w:ind w:firstLine="284"/>
        <w:jc w:val="both"/>
        <w:rPr>
          <w:rFonts w:ascii="Times New Roman" w:hAnsi="Times New Roman" w:cs="Times New Roman"/>
          <w:szCs w:val="24"/>
        </w:rPr>
      </w:pPr>
      <w:r>
        <w:rPr>
          <w:rFonts w:cs="Times New Roman"/>
          <w:sz w:val="24"/>
          <w:szCs w:val="24"/>
        </w:rPr>
        <w:t>Bizony az ifjú fogoly gondolatai most Kecskemét és Szolnok csöppet sem a gácsihoz hasonlatos, dermesztő emlékképeket fölidéző, jól ismert, olyannyira kedves, girbe-gurba utcái és falusias házai felé kanyarodtak vissza a Gömör megyei bércek vadregényes világából. A nyirkos tömlöc dohos levegőjének ijesztő magányában a vállközépig érő, gyönyörű hajkoronát viselő, eszményien szép arcú rabnőnek bőven volt ráérő ideje arra, hogy gondolatban visszapergesse az elmúlt évek eseményeit. Mégpedig ama kínzó kérdésre keresett választ, hogy vajon mikor, hol és miben vétkezett olyan súlyosat, melynek gyalázatát csak kiomló, piros vérével moshatja tisztára...</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mennyire szülei és nagyszülei elmondásaiból kiderült, a büszke tartású Borsosok időtlen idők óta Kecskemét </w:t>
      </w:r>
      <w:r>
        <w:rPr>
          <w:rFonts w:cs="Times New Roman"/>
          <w:i/>
          <w:iCs/>
          <w:sz w:val="24"/>
          <w:szCs w:val="24"/>
        </w:rPr>
        <w:t xml:space="preserve">„Hírős városának” </w:t>
      </w:r>
      <w:r>
        <w:rPr>
          <w:rFonts w:cs="Times New Roman"/>
          <w:sz w:val="24"/>
          <w:szCs w:val="24"/>
        </w:rPr>
        <w:t>oszlopos   elöljárói,   jómódú   nagy gazdái   voltak. Akik a nem csekély fáradságot igénylő, ám annál busásabban jövedelmező marhatartás, tőzsérkedés mesés hasznából még nemesi kutyabőrre is szert tettek a bécsi királyoktól. Jóllehet ők maguk mindvégig megmaradtak a török bot alá kanyarított Kecskemét hűséges cívisgazdáinak, parasztpolgárainak, noha a hódoltsági mezővárosokból mindenkor százával, ezrével iparkodtak kifelé fordítani szekerük rúdját az élelmesebb, vagyonosabb lakosok is. Akik azután Nagyszombattól Kassáig, sok helyütt megmagyarosították a királyi kézen maradt Felvidék német- és szlovákajkú városait, mint ahogy jutott belőlük az erdélyi magyar fejedelmek által uralt keleti részekre is, Munkácstól a székely havasokig</w:t>
      </w:r>
    </w:p>
    <w:p>
      <w:pPr>
        <w:pStyle w:val="Normal"/>
        <w:shd w:fill="FFFFFF" w:val="clear"/>
        <w:ind w:firstLine="284"/>
        <w:jc w:val="both"/>
        <w:rPr>
          <w:rFonts w:ascii="Times New Roman" w:hAnsi="Times New Roman" w:cs="Times New Roman"/>
          <w:szCs w:val="24"/>
        </w:rPr>
      </w:pPr>
      <w:r>
        <w:rPr>
          <w:rFonts w:cs="Times New Roman"/>
          <w:sz w:val="24"/>
          <w:szCs w:val="24"/>
        </w:rPr>
        <w:t>No, a kis Erzsók édesapja, Márton gazda is egyike volt a nagy Duna-Tisza közi parasztváros legvagyonosabb záhingazdáinak. így nevezték ugyanis, török eredetű kifejezéssel, azokat a dúsgazdag, pusztabérlő-állatkereskedő cívisparasztokat, akiknek évi jövedelme még a szpáhik előkelőbb, szűk rétegének, a záhimoknak a bevételét is felülmúlták.</w:t>
      </w:r>
    </w:p>
    <w:p>
      <w:pPr>
        <w:pStyle w:val="Normal"/>
        <w:shd w:fill="FFFFFF" w:val="clear"/>
        <w:ind w:firstLine="284"/>
        <w:jc w:val="both"/>
        <w:rPr>
          <w:rFonts w:ascii="Times New Roman" w:hAnsi="Times New Roman" w:cs="Times New Roman"/>
          <w:szCs w:val="24"/>
        </w:rPr>
      </w:pPr>
      <w:r>
        <w:rPr>
          <w:rFonts w:cs="Times New Roman"/>
          <w:sz w:val="24"/>
          <w:szCs w:val="24"/>
        </w:rPr>
        <w:t>Mindamellett az öreg tőzsér okult azokból a szörnyű pusztításokból, melyek az ezerhatszázhatvanas esztendők elején érték a Nagy alföld harmadik legnépesebb városát a kiújuló török-magyar háborúskodások folyamán. El is határozta, hogy csecsszopó kislányát, ha felnő, majdan egy jámbor iparosmesterhez adja felesé</w:t>
      </w:r>
      <w:r>
        <w:rPr>
          <w:rFonts w:cs="Times New Roman"/>
          <w:sz w:val="24"/>
          <w:szCs w:val="24"/>
          <w:lang w:val="hu-HU"/>
        </w:rPr>
        <w:t>gül</w:t>
      </w:r>
      <w:r>
        <w:rPr>
          <w:rFonts w:cs="Times New Roman"/>
          <w:sz w:val="24"/>
          <w:szCs w:val="24"/>
        </w:rPr>
        <w:t>, aki a legnagyobb dúlások és rablások után is aránylag könnyen és gyorsan újraélesztheti kis családja életlehetőségeit.</w:t>
      </w:r>
    </w:p>
    <w:p>
      <w:pPr>
        <w:pStyle w:val="Normal"/>
        <w:shd w:fill="FFFFFF" w:val="clear"/>
        <w:ind w:firstLine="284"/>
        <w:jc w:val="both"/>
        <w:rPr>
          <w:rFonts w:ascii="Times New Roman" w:hAnsi="Times New Roman" w:cs="Times New Roman"/>
          <w:szCs w:val="24"/>
        </w:rPr>
      </w:pPr>
      <w:r>
        <w:rPr>
          <w:rFonts w:cs="Times New Roman"/>
          <w:sz w:val="24"/>
          <w:szCs w:val="24"/>
        </w:rPr>
        <w:t>Elhatározását közel két évtized múlva tett követte. Mikoris a sudár termetű hajadonná serdülő Erzsókot feleségül adta a szépreményű Vargha Dániel uramhoz, a szabócéh egyik befolyásos tagjához. Márpedig róla mindenki tudta, hogy szaporodó pénzecskéje és páratlan szorgalma révén fényes jövő előtt áll. Nyílt titoknak számított már, hogy a szabászat érdemdús művészét előbb-utóbb megválasztják a becsületes céh atyamesterévé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hát a vén záhingazda mindenféle szempontból körültekintően választotta ki egy szem lánya jövendőbelijét. Mert persze a férfiúi erényei, a termete és az évei is a tapasztalatlan Erzsók biztonságosabb jövőjének megformálásához volt hozzáigazítva Dániel mesternek. Szép hosszú, vékony, görbe karikalábai, beesett mellkasa, a keskeny nyakán lődörgő feje, vaksi szemei, ormótlanul megnyúlt fülei, trombitaorra, </w:t>
      </w:r>
      <w:r>
        <w:rPr>
          <w:rFonts w:cs="Times New Roman"/>
          <w:sz w:val="24"/>
          <w:szCs w:val="24"/>
          <w:lang w:val="fr-FR"/>
        </w:rPr>
        <w:t xml:space="preserve">s </w:t>
      </w:r>
      <w:r>
        <w:rPr>
          <w:rFonts w:cs="Times New Roman"/>
          <w:sz w:val="24"/>
          <w:szCs w:val="24"/>
        </w:rPr>
        <w:t>főként a hektikás, nyúzott kandúrokéra emlékeztető orcája egyaránt kellő garanciaként szolgált arra nézve, hogy a nejénél fél fejjel alacsonyabb, madárijesztői külcsínnel megáldott szabómester nemigen fog kirúgni soha a házasélet megszentelt kötelékeiből.</w:t>
      </w:r>
    </w:p>
    <w:p>
      <w:pPr>
        <w:pStyle w:val="Normal"/>
        <w:shd w:fill="FFFFFF" w:val="clear"/>
        <w:ind w:firstLine="284"/>
        <w:jc w:val="both"/>
        <w:rPr>
          <w:rFonts w:ascii="Times New Roman" w:hAnsi="Times New Roman" w:cs="Times New Roman"/>
          <w:szCs w:val="24"/>
        </w:rPr>
      </w:pPr>
      <w:r>
        <w:rPr>
          <w:rFonts w:cs="Times New Roman"/>
          <w:sz w:val="24"/>
          <w:szCs w:val="24"/>
        </w:rPr>
        <w:t>Mint ahogy életéveinek immáron negyvenötre emelkedő, tisztes számából is bizton arra lehetett következtetni, hogy bölcs kormányosa lesz a még kiforratlan Erzsók ifjonti hév által vezérelt, meggondolatlan szeleburdiságának. Vagyis, após és vő tökéletesen egybevágó megítélése szerint, itt bizony Dániel uramnak kellettt komoly áldozatokat magára vállalnia a szent frigy nehéz keresztjének felvállalásával. Persze, Borsos Márton kellően kárpótolta is őt ezért, mert akkora hozományt adott lányával, aminőt nem mindegyik középbirtokos nemes tudott volna előteremteni azokban a zűrzavaros napokban, midőn a nyalka kuruc király, Thököly Imre huszárjai már Bécs alatt portyázgattak.</w:t>
      </w:r>
    </w:p>
    <w:p>
      <w:pPr>
        <w:pStyle w:val="Normal"/>
        <w:shd w:fill="FFFFFF" w:val="clear"/>
        <w:ind w:firstLine="284"/>
        <w:jc w:val="both"/>
        <w:rPr>
          <w:rFonts w:ascii="Times New Roman" w:hAnsi="Times New Roman" w:cs="Times New Roman"/>
          <w:szCs w:val="24"/>
        </w:rPr>
      </w:pPr>
      <w:r>
        <w:rPr>
          <w:rFonts w:cs="Times New Roman"/>
          <w:sz w:val="24"/>
          <w:szCs w:val="24"/>
        </w:rPr>
        <w:t>Erzsóknak ugyan egészen másként festett a véleménye ezzel a tökéletesen megkonstruált házassággal kapcsolatban, ámde ki lett volna kíváncsi az ő elképzeléseire? Merthogy ama régi jó török időkben szerencsére még nem fajult el annyira a magyar világ, hogy holmi fejércselédek válasszák ki maguknak leendő férjurukat és parancsnokukat. No, legfeljebb az örömanya, Margit asszony pityergett egy kicsit a fényes lagzi előestéjén lánya sorsán. Mert miként Márton gazda szokta volt mondogatni, oktalan asszonyállat módjára, valamiféle délceg legényembert szeretett volna látni Erzsók oldalán...</w:t>
      </w:r>
    </w:p>
    <w:p>
      <w:pPr>
        <w:pStyle w:val="Normal"/>
        <w:shd w:fill="FFFFFF" w:val="clear"/>
        <w:ind w:firstLine="284"/>
        <w:jc w:val="both"/>
        <w:rPr>
          <w:rFonts w:ascii="Times New Roman" w:hAnsi="Times New Roman" w:cs="Times New Roman"/>
          <w:szCs w:val="24"/>
        </w:rPr>
      </w:pPr>
      <w:r>
        <w:rPr>
          <w:rFonts w:cs="Times New Roman"/>
          <w:sz w:val="24"/>
          <w:szCs w:val="24"/>
        </w:rPr>
        <w:t>Nos, amíg élt az öreg gazda, addig úgy-ahogy megfért egymással békében a nem teljesen összeillő, ifjú házaspár. Viszont ezerhatszáznyolcvanhárom zaklatott nyarán Borsos Mártonnak végleg nyoma veszett. Sok-sok alföldi és dunántúli magyar paraszthoz hasonlóan, őt is nyomtalanul felszívta Kara Musztafa nagyvezér Bécs ellen forduló, roppant hadigépezete. Szekerével és két ökrével egyetemben hadifuvarozásra rendelték ki a budai alajbég csauszai a dzserehor-robotszolgálat keretében, melyről többé nem tért vissza.</w:t>
      </w:r>
    </w:p>
    <w:p>
      <w:pPr>
        <w:pStyle w:val="Normal"/>
        <w:shd w:fill="FFFFFF" w:val="clear"/>
        <w:ind w:firstLine="284"/>
        <w:jc w:val="both"/>
        <w:rPr>
          <w:rFonts w:ascii="Times New Roman" w:hAnsi="Times New Roman" w:cs="Times New Roman"/>
          <w:sz w:val="24"/>
          <w:szCs w:val="24"/>
        </w:rPr>
      </w:pPr>
      <w:r>
        <w:rPr>
          <w:rFonts w:cs="Times New Roman"/>
          <w:sz w:val="24"/>
          <w:szCs w:val="24"/>
        </w:rPr>
        <w:t xml:space="preserve">Erzsókot ettől kezdve mintha csak kicserélték volna, olyannyira megváltozott. Egyszeriben nem találta sehogyan sem a helyét hallgatag, unalmas, öregedő férjura mellett, aki naphosszat a szemrontóan vakoskodó szabás-varrással foglalatoskodott. Hétszámra otthon üldögéltek, a megszokott háztartási és a kerti munkák sivár egyhangúságát csak olykor-olykor szakították meg a nem túl sok változatosságot jelentő rokoni látogatások, no meg a vasárnapi templomba járások. Ráadásul esténként, amidőn Dániel mester letette az ollót, a tűt és a cérnát a kezéből, addigra jobbára annyira fáradt volt, hogy a </w:t>
      </w:r>
      <w:r>
        <w:rPr>
          <w:rFonts w:cs="Times New Roman"/>
          <w:i/>
          <w:iCs/>
          <w:sz w:val="24"/>
          <w:szCs w:val="24"/>
        </w:rPr>
        <w:t xml:space="preserve">„jójcakát” </w:t>
      </w:r>
      <w:r>
        <w:rPr>
          <w:rFonts w:cs="Times New Roman"/>
          <w:sz w:val="24"/>
          <w:szCs w:val="24"/>
        </w:rPr>
        <w:t>elásítására is alig-alig futotta az erejéből. Pár perc múlva pedig már békésen hortyogott is, a még sokáig ébren forgolódó, ifjú neje mellet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218815" cy="5095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7" r="-11" b="-7"/>
                    <a:stretch>
                      <a:fillRect/>
                    </a:stretch>
                  </pic:blipFill>
                  <pic:spPr bwMode="auto">
                    <a:xfrm>
                      <a:off x="0" y="0"/>
                      <a:ext cx="3218815" cy="509524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 w:val="24"/>
          <w:szCs w:val="24"/>
        </w:rPr>
        <w:t>Erzsók ereiben ugyanis nem szabótej folydogált. Miként a szüleiében sem. Beszélik, hogy az anyja, Lencsés Margit, vagyonos gazdalány létére meglehetősen viharos életet élt mindaddig, amíg Borsos Márton felesége nem lett. Ám az apjáról úgyszintén elég sok mendemonda keringett, nemcsak legénykorából, amikor csordapásztorként szolgált, hanem tőzsérkedésének</w:t>
      </w:r>
    </w:p>
    <w:p>
      <w:pPr>
        <w:pStyle w:val="Normal"/>
        <w:shd w:fill="FFFFFF" w:val="clear"/>
        <w:ind w:firstLine="284"/>
        <w:jc w:val="both"/>
        <w:rPr>
          <w:rFonts w:ascii="Times New Roman" w:hAnsi="Times New Roman" w:cs="Times New Roman"/>
          <w:szCs w:val="24"/>
        </w:rPr>
      </w:pPr>
      <w:r>
        <w:rPr>
          <w:rFonts w:cs="Times New Roman"/>
          <w:sz w:val="24"/>
          <w:szCs w:val="24"/>
        </w:rPr>
        <w:t xml:space="preserve">éveiből is. </w:t>
      </w:r>
      <w:r>
        <w:rPr>
          <w:rFonts w:cs="Times New Roman"/>
          <w:sz w:val="24"/>
          <w:szCs w:val="24"/>
          <w:lang w:val="fr-FR"/>
        </w:rPr>
        <w:t xml:space="preserve">S </w:t>
      </w:r>
      <w:r>
        <w:rPr>
          <w:rFonts w:cs="Times New Roman"/>
          <w:sz w:val="24"/>
          <w:szCs w:val="24"/>
        </w:rPr>
        <w:t>mivel sok évszázados paraszti szokás szerint, lányuk is a közös nagyszobában feküdt hajadonná serdüléséig, tizenhat esztendős koráig, hát bizony elég sok éjszakai élménynyel meggyarapodott szülei házaséletének egészen bensőséges, intim hálószobatitkaiból is.</w:t>
      </w:r>
    </w:p>
    <w:p>
      <w:pPr>
        <w:pStyle w:val="Normal"/>
        <w:shd w:fill="FFFFFF" w:val="clear"/>
        <w:ind w:firstLine="284"/>
        <w:jc w:val="both"/>
        <w:rPr>
          <w:rFonts w:ascii="Times New Roman" w:hAnsi="Times New Roman" w:cs="Times New Roman"/>
          <w:szCs w:val="24"/>
        </w:rPr>
      </w:pPr>
      <w:r>
        <w:rPr>
          <w:rFonts w:cs="Times New Roman"/>
          <w:sz w:val="24"/>
          <w:szCs w:val="24"/>
        </w:rPr>
        <w:t>Házasságának kilátástalan sivársága, a csaknem folyamatosan kielégítetlenül maradt asszonyi testének gyötrő követelőzése, no meg a múltból felbukkanó, pajzán emlékképek miatt a tüzes vérű szabóné fél éjszakákon át álmatlanul hánykolódott a hitvesi ágyban. Ilyenkor mind gyakrabban idézte fel emlékezetében lányságának egynémely, bizsergetően kellemes élményét. Olyasféléket, melyeket az atomkor embere, szolid szemérmességgel, szerelmi előjáték néven tart számon, avagy, kedvesebb és ősmagyarabb kifejezéssel, petting gyanánt emlege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hogy a régi idők falusi leányzói és vérmes parasztlegényei úgyszintén előszeretettel részeltették egymást a testi örömök e kezdetlegesebb, következmények nélkül járó fajtáiból. Miként az Erzsók is. Magányos éjszakáin, becsukott szemmel rendre az emlékezetébe idézte ezeket a fantáziadús emlékképeket. Annak az esőverte kapálásnak az emlékmozaikja sem halványult el erotikus gondolatvilágában. Talán úgy tizennégy éves múlhatott akkor, amikor apjával és az egyik béreslegénnyel, Takács Jóskával a Matkóra szekereztek egy szép tavasz végi hajnalon, a májusi esők után. Márton gazda ugyanis nemcsak legelőt, hanem kaszálórétet és szántóföldet is kialakított azon a területen, melyet a városi magisztrátustól bérelt e kecskeméti pusztán. </w:t>
      </w:r>
      <w:r>
        <w:rPr>
          <w:rFonts w:cs="Times New Roman"/>
          <w:sz w:val="24"/>
          <w:szCs w:val="24"/>
          <w:lang w:val="fr-FR"/>
        </w:rPr>
        <w:t xml:space="preserve">S </w:t>
      </w:r>
      <w:r>
        <w:rPr>
          <w:rFonts w:cs="Times New Roman"/>
          <w:sz w:val="24"/>
          <w:szCs w:val="24"/>
        </w:rPr>
        <w:t xml:space="preserve">mivel kísérletező lélek volt, hát a váradi és a gyulai sokadalmakon beszerzett törökbúzamagvakat, melyeket tengerinek is neveztek, még március legvégén elvetette egy kisebb parcellán. No, a vetés már szépen sorjázott, </w:t>
      </w:r>
      <w:r>
        <w:rPr>
          <w:rFonts w:cs="Times New Roman"/>
          <w:sz w:val="24"/>
          <w:szCs w:val="24"/>
          <w:lang w:val="fr-FR"/>
        </w:rPr>
        <w:t xml:space="preserve">s </w:t>
      </w:r>
      <w:r>
        <w:rPr>
          <w:rFonts w:cs="Times New Roman"/>
          <w:sz w:val="24"/>
          <w:szCs w:val="24"/>
        </w:rPr>
        <w:t>ezt kellett akkor megkapálni.</w:t>
      </w:r>
    </w:p>
    <w:p>
      <w:pPr>
        <w:pStyle w:val="Normal"/>
        <w:shd w:fill="FFFFFF" w:val="clear"/>
        <w:ind w:firstLine="284"/>
        <w:jc w:val="both"/>
        <w:rPr>
          <w:rFonts w:ascii="Times New Roman" w:hAnsi="Times New Roman" w:cs="Times New Roman"/>
          <w:szCs w:val="24"/>
        </w:rPr>
      </w:pPr>
      <w:r>
        <w:rPr>
          <w:rFonts w:cs="Times New Roman"/>
          <w:sz w:val="24"/>
          <w:szCs w:val="24"/>
        </w:rPr>
        <w:t>Ment is minden, mint a karikacsapás, pedig ebéd után a két serdülő emberpalánta magára maradt néhány órára. Mivelhogy a záhingazdát valamelyik csikósa áthívta a Zomokon levő szállásra, ahol az egyik kanca nehéz ellése okozott gondot. Viszont távozása után nem sokkal záporeső kerekedett, mely elől a két fiatal a szomszédos kiserdő szélén árválkodó pásztorkunyhó belsejében keresett menedéket. Ott pedig nemcsak ezt lelték meg, hanem miután bőrig ázva, fázósan összebújtak, egymás testének legérzékenyebb zónáit is felkutatták apránként, ám annál kiadósabban.</w:t>
      </w:r>
    </w:p>
    <w:p>
      <w:pPr>
        <w:pStyle w:val="Normal"/>
        <w:shd w:fill="FFFFFF" w:val="clear"/>
        <w:ind w:firstLine="284"/>
        <w:jc w:val="both"/>
        <w:rPr>
          <w:rFonts w:ascii="Times New Roman" w:hAnsi="Times New Roman" w:cs="Times New Roman"/>
          <w:szCs w:val="24"/>
        </w:rPr>
      </w:pPr>
      <w:r>
        <w:rPr>
          <w:rFonts w:cs="Times New Roman"/>
          <w:sz w:val="24"/>
          <w:szCs w:val="24"/>
        </w:rPr>
        <w:t>Erzsók ekkor tett szert életében először kézzelfogható tapasztalatokra a nála legalább négy évvel idősebb béreslegénytől a nagylánnyá érés ilyetén előnyeiről, lehetőségeiről. Úgymint nemcsak a Jóska megférfiasodó testének egynémely rejtettebb porcikáiról, hanem arról a gyönyörűséges érzésről is, melyet a legény simogató kezének az ő eleddig még érintetlen bőrén ide-oda végigpásztázó ujjai keltettek fel benn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hogy a gyermekkorból kinövő, serdülő leányzó formásodó testén az érintésre megkeményedő mellbimbókat, gömbölyded combjait, lágyékának puhább felületeit, továbbá a pihésedő szeméremdombot az ágyéknyílás környékével még senki sem matatta, simogatta, birizgálta és nyomkodta végig ilyen kellemes alapossággal. </w:t>
      </w:r>
      <w:r>
        <w:rPr>
          <w:rFonts w:cs="Times New Roman"/>
          <w:sz w:val="24"/>
          <w:szCs w:val="24"/>
          <w:lang w:val="fr-FR"/>
        </w:rPr>
        <w:t xml:space="preserve">S </w:t>
      </w:r>
      <w:r>
        <w:rPr>
          <w:rFonts w:cs="Times New Roman"/>
          <w:sz w:val="24"/>
          <w:szCs w:val="24"/>
        </w:rPr>
        <w:t xml:space="preserve">ha már egyszer sikerült felkelteni a tüzesvérű lányban a </w:t>
      </w:r>
      <w:r>
        <w:rPr>
          <w:rFonts w:cs="Times New Roman"/>
          <w:i/>
          <w:iCs/>
          <w:sz w:val="24"/>
          <w:szCs w:val="24"/>
        </w:rPr>
        <w:t xml:space="preserve">„test ördögének” </w:t>
      </w:r>
      <w:r>
        <w:rPr>
          <w:rFonts w:cs="Times New Roman"/>
          <w:sz w:val="24"/>
          <w:szCs w:val="24"/>
        </w:rPr>
        <w:t>sokféle kívánalmait, nem is tudta többé nyomtalanul visszaűzni őket a semmibe. Ámbátor meglehet, hogy akkor hosszabb életű lett volna e sárgolyóbison...</w:t>
      </w:r>
    </w:p>
    <w:p>
      <w:pPr>
        <w:pStyle w:val="Normal"/>
        <w:shd w:fill="FFFFFF" w:val="clear"/>
        <w:ind w:firstLine="284"/>
        <w:jc w:val="both"/>
        <w:rPr>
          <w:rFonts w:ascii="Times New Roman" w:hAnsi="Times New Roman" w:cs="Times New Roman"/>
          <w:szCs w:val="24"/>
        </w:rPr>
      </w:pPr>
      <w:r>
        <w:rPr>
          <w:rFonts w:cs="Times New Roman"/>
          <w:sz w:val="24"/>
          <w:szCs w:val="24"/>
        </w:rPr>
        <w:t>Később aztán ehhez még sok egyéb, bizsergetően gyönyörűséges emléket is beszerzett magának, melyekről persze mit sem sejtettek jámbor felmenői. Hiszen ki tudta volna hatékonyan ellenőrizni az év kétharmad részét különféle mezei és kerti, paraszti munkákkal eltöltő, szorgos kezű nagylány minden lépését, cselekedetét? Mindössze egy dologra vigyázott, tudniillik arra, nehogy pár vércsöppel is megpecsételje megfogyatkozó ártatlanságának valaminő záróakkordját. Pedig ez nem is volt könnyű dolog!</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vegyük csak azt a Marcis esetet, melynek felidézésébe még férjes asszonyként is oly kellemetesen beleborzongott néhanapján. Ö az egyik csikósuk volt, a </w:t>
      </w:r>
      <w:r>
        <w:rPr>
          <w:rFonts w:cs="Times New Roman"/>
          <w:i/>
          <w:iCs/>
          <w:sz w:val="24"/>
          <w:szCs w:val="24"/>
        </w:rPr>
        <w:t xml:space="preserve">„hírős várost” </w:t>
      </w:r>
      <w:r>
        <w:rPr>
          <w:rFonts w:cs="Times New Roman"/>
          <w:sz w:val="24"/>
          <w:szCs w:val="24"/>
        </w:rPr>
        <w:t>tengerként övező, negyedmillió holdas pusztabirodalom szabados gyermeke.</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018790" cy="49333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7" r="-12" b="-7"/>
                    <a:stretch>
                      <a:fillRect/>
                    </a:stretch>
                  </pic:blipFill>
                  <pic:spPr bwMode="auto">
                    <a:xfrm>
                      <a:off x="0" y="0"/>
                      <a:ext cx="3018790" cy="49333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shd w:fill="FFFFFF" w:val="clear"/>
        <w:jc w:val="both"/>
        <w:rPr>
          <w:rFonts w:ascii="Times New Roman" w:hAnsi="Times New Roman" w:cs="Times New Roman"/>
          <w:szCs w:val="24"/>
        </w:rPr>
      </w:pPr>
      <w:r>
        <w:rPr>
          <w:rFonts w:cs="Times New Roman"/>
          <w:sz w:val="24"/>
          <w:szCs w:val="24"/>
        </w:rPr>
        <w:t>Akkor éppen valami dolga akadt a ház körül, tán egy kiscsikót hajtott be a Csődör-homokáról, gazduram rendelkezésére. De mire beért vele a portára, addigra kenyéradó gazdái már elszekereztek a piacra, lévén hogy a tyúkokkal kelők voltak ők is, mint valahány jóravaló parasztember. A béresek és a napszámosok odakint dolgoztak, csupán az Erzsók strázsálta a tágas portát, a teheneket fejve az istállóban.</w:t>
      </w:r>
    </w:p>
    <w:p>
      <w:pPr>
        <w:pStyle w:val="Normal"/>
        <w:shd w:fill="FFFFFF" w:val="clear"/>
        <w:ind w:firstLine="284"/>
        <w:jc w:val="both"/>
        <w:rPr>
          <w:rFonts w:ascii="Times New Roman" w:hAnsi="Times New Roman" w:cs="Times New Roman"/>
          <w:szCs w:val="24"/>
        </w:rPr>
      </w:pPr>
      <w:r>
        <w:rPr>
          <w:rFonts w:cs="Times New Roman"/>
          <w:sz w:val="24"/>
          <w:szCs w:val="24"/>
        </w:rPr>
        <w:t>No, a Marci itt többítette meg némi-neműképpen az Erzsók immáron szépecskén gyarapodó ismereteit a férfi és a nő örök párharcának egynémely anatómiai vetületéről. Merthogy előbb teljesen meztelenre vetkőztette le az alig hallható hangon tiltakozó lányt, majd valamennyi testrészét körbecsókolgatta, végül pedig, mindezek betetőzéseként, a hallatlanul ügyesen mozgó ujjaival a legfőbb gyönyörök fészkéig kalauzolta, anélkül, hogy elvette volna a szüzességét. A kívánatosan érzékies testű hajadon a szerelmi előjáték során ekkor jutott el először a beteljesülésig, melyet később, a házasság boldogságos rabságában, oly keserves állandósággal kellett hiányolnia.</w:t>
      </w:r>
    </w:p>
    <w:p>
      <w:pPr>
        <w:pStyle w:val="Normal"/>
        <w:shd w:fill="FFFFFF" w:val="clear"/>
        <w:ind w:firstLine="284"/>
        <w:jc w:val="both"/>
        <w:rPr>
          <w:rFonts w:ascii="Times New Roman" w:hAnsi="Times New Roman" w:cs="Times New Roman"/>
          <w:szCs w:val="24"/>
        </w:rPr>
      </w:pPr>
      <w:r>
        <w:rPr>
          <w:rFonts w:cs="Times New Roman"/>
          <w:sz w:val="24"/>
          <w:szCs w:val="24"/>
        </w:rPr>
        <w:t>Hiszen a jámbor szabómesternek nemigen volt fogalma és gyakorlata a testi örömszerzés lehetőségeiről, változatos fortélyairól. Úgyhogy, ha tévedésből, néhanapján mégis arra vetemedett, hogy házastársi kötelezettségeinek az ágyban tegyen eleget, az legfeljebb csak az ő számára járt kielégüléssel. Merthogy felettébb körültekintő gondossággal, eleve elkerült mindennemű fölösleges, káros és bűnös mozdulatot. Holmi csókolgatások, simogató tapintások, birizgáló ujj ázások természetesen szóba sem jöhettek nála, hiszen ezek nyilvánvalóan az ördög incselkedései, miként a ferences atyák a szószékről mondogatták vala. Helyettük egy villámgyors, monoton rohammal, két-három perc alatt kiűzte testéből a gonoszt...</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miután a valláserkölcsi előírások szerint, ily csodás hatásfokkal eleget tett mindkét feladatának, úgymint az utálatos nemi gerjedelmek leküzdésének, párosítván ezt az utódok nemzését szolgáló, istenes céllal, máris a fal felé fordult, így aztán anélkül, hogy akár csak egyetlen szóval vagy mozdulattal tovább zaklatta volna kedves oldalbordáját, hamarosan teljes odaadással kezdte komponálni a horkolás nemes művészetének szférikus zenéjét...</w:t>
      </w:r>
    </w:p>
    <w:p>
      <w:pPr>
        <w:pStyle w:val="Normal"/>
        <w:shd w:fill="FFFFFF" w:val="clear"/>
        <w:ind w:firstLine="284"/>
        <w:jc w:val="both"/>
        <w:rPr>
          <w:rFonts w:ascii="Times New Roman" w:hAnsi="Times New Roman" w:cs="Times New Roman"/>
          <w:szCs w:val="24"/>
        </w:rPr>
      </w:pPr>
      <w:r>
        <w:rPr>
          <w:rFonts w:cs="Times New Roman"/>
          <w:sz w:val="24"/>
          <w:szCs w:val="24"/>
        </w:rPr>
        <w:t xml:space="preserve">Hogy történt, hogy nem, ki tudná ezt ma már pontosan megmondani? Mindenesetre ennek az idillikus házastársi összeférhetetlenségnek vetett véget váratlanul Erzsók ifj asszony észbontóan gonosz cselekedete. </w:t>
      </w:r>
      <w:r>
        <w:rPr>
          <w:rFonts w:cs="Times New Roman"/>
          <w:sz w:val="24"/>
          <w:szCs w:val="24"/>
          <w:lang w:val="el-GR"/>
        </w:rPr>
        <w:t xml:space="preserve">Ο </w:t>
      </w:r>
      <w:r>
        <w:rPr>
          <w:rFonts w:cs="Times New Roman"/>
          <w:sz w:val="24"/>
          <w:szCs w:val="24"/>
        </w:rPr>
        <w:t>ugyanis, kihasználva azt az iszonyú felbolydulást és pusztulást, melyet Buda ezerhatszáznyolcvannégyes ostromának négy hónapja alatt szenvedett el az egész Duna-mellékkel egyetemben Kecskemét városa is, felpakolta összes, mozdítható javait, melyekhez valamiképpen férje egynémely arany- és ezüstmarhája is hozzákeveredett, és szökve   elhagyta   a   hitvesi   portát.   Tetézve súlyos bűnlajstromát, még csak nem is özvegy édesanyjához költözött vissza, hanem a világ csúfságára, nyíltan a parázna életre adta magát. Vagyis szemérmét levetkőzvén, kiköltözött a pusztára régi ismerőséhez, a Marci nevű rideglegényhez, aki akkor már a városi ménes csikósaként szolgált a Csődörhomokán.</w:t>
      </w:r>
    </w:p>
    <w:p>
      <w:pPr>
        <w:pStyle w:val="Normal"/>
        <w:shd w:fill="FFFFFF" w:val="clear"/>
        <w:ind w:firstLine="284"/>
        <w:jc w:val="both"/>
        <w:rPr>
          <w:rFonts w:ascii="Times New Roman" w:hAnsi="Times New Roman" w:cs="Times New Roman"/>
          <w:szCs w:val="24"/>
        </w:rPr>
      </w:pPr>
      <w:r>
        <w:rPr>
          <w:rFonts w:cs="Times New Roman"/>
          <w:sz w:val="24"/>
          <w:szCs w:val="24"/>
        </w:rPr>
        <w:t>Mondani sem kell, hogy mindezen fejlemények villámcsapásként érték Vargha Dániel mestert, aki csaknem belebetegedett az őt gyalázatosan eláruló, hűtlen asszony elszökésébe, no meg az oly kemény fáradsággal összemesterkedett vagyonkájának megdézsmálásába. Odalett a jó hírneve is, ráadásul anyósa viselkedése szintén vérig sértette. Margit asszony ugyanis nem átallotta szemére hányni azt a képtelen rágalmat, mely szerint ostoba viselkedésével maga űzte el a háztól ifjú asszonyát. Szerinte a lánya nem ok nélkül menekült el ahhoz a férfihoz, aki testi-lelki igényeit sokkal inkább teljesíteni képes, mint tulajdon férje. A meglovasított javakról pedig olyasfélét mondogatott, hát hiszen azok éppen az Erzsók hozományaként kerültek át vőura házába...</w:t>
      </w:r>
    </w:p>
    <w:p>
      <w:pPr>
        <w:pStyle w:val="Normal"/>
        <w:shd w:fill="FFFFFF" w:val="clear"/>
        <w:ind w:firstLine="284"/>
        <w:jc w:val="both"/>
        <w:rPr>
          <w:rFonts w:ascii="Times New Roman" w:hAnsi="Times New Roman" w:cs="Times New Roman"/>
          <w:szCs w:val="24"/>
        </w:rPr>
      </w:pPr>
      <w:r>
        <w:rPr>
          <w:rFonts w:cs="Times New Roman"/>
          <w:sz w:val="24"/>
          <w:szCs w:val="24"/>
        </w:rPr>
        <w:t>No de minden jó, ha a vége jó – tartják a napkeleti bölcsek, mely ezúttal is beigazolódott. A testüdítő csikós romantika ugyanis korántsem bizonyult örökéletűnek. Olyannyira, hogy bizony nemigen érte túl a Buda körüli fegyverzajok elcsitulását. A kudarcot szenvedett, vert keresztény seregek éppúgy eredmény nélkül mentették el megmaradt, foszladozó irhájukat a sikertelenül ostromolt török vilajetszékhely alól november elején, mint ahogy az örömkereső ifjasszony is egy fájdalmas csalódás fekete emlékével kényszerült vissza az őszi hideg, esős napok beköszöntésével megbocsájtó férj ura meleg fészkébe, úgymint Gyümölcs utcai portájára.</w:t>
      </w:r>
    </w:p>
    <w:p>
      <w:pPr>
        <w:pStyle w:val="Normal"/>
        <w:shd w:fill="FFFFFF" w:val="clear"/>
        <w:ind w:firstLine="284"/>
        <w:jc w:val="both"/>
        <w:rPr>
          <w:rFonts w:ascii="Times New Roman" w:hAnsi="Times New Roman" w:cs="Times New Roman"/>
          <w:szCs w:val="24"/>
        </w:rPr>
      </w:pPr>
      <w:r>
        <w:rPr>
          <w:rFonts w:cs="Times New Roman"/>
          <w:sz w:val="24"/>
          <w:szCs w:val="24"/>
        </w:rPr>
        <w:t>Merthogy a pusztai mézeshetek elmúltával a nem éppen erre számító, könnyelmű ifjasszonynak a maga bőrén kellett megtapasztalnia, hogy ő a rideglegény számára leginkább csupán háromféle bevételi és adományforrásként jöhetett számításba. Úgymint testi bájainak szorgalmas átadásával, melyben általában nem is volt különösebb hiba, hiszen az adok-kapok egyenleg inkább az Erzsók számára zárult többlettel, ámbár Marcinak sem lehetett oka különösebb panaszra. Jól jött á rideg életmódhoz szokott legénynek az is, hogy ügyeskezű szeretője úgy a főzés, mint az egyéb háztartási teendők ellátásában teljesen mentestítette őt mindennemű robottól. Azután a házasságtörő asszony által az eléggé kezdetleges pusztai legényszállásra menekített, egynémely anyagi javak sem keltettek ellenérzést Marciban. Ámbátor ezek idő múltával nemcsak a létfenntartásukra fogytak el, hanem sokkal inkább a mulatós kedvű ridegpásztor torkán gördültek le, jóféle borocskákká átváltozva.</w:t>
      </w:r>
    </w:p>
    <w:p>
      <w:pPr>
        <w:pStyle w:val="Normal"/>
        <w:shd w:fill="FFFFFF" w:val="clear"/>
        <w:ind w:firstLine="284"/>
        <w:jc w:val="both"/>
        <w:rPr>
          <w:rFonts w:ascii="Times New Roman" w:hAnsi="Times New Roman" w:cs="Times New Roman"/>
          <w:szCs w:val="24"/>
        </w:rPr>
      </w:pPr>
      <w:r>
        <w:rPr>
          <w:rFonts w:cs="Times New Roman"/>
          <w:sz w:val="24"/>
          <w:szCs w:val="24"/>
        </w:rPr>
        <w:t>Ilyképpen pár hónap alatt Erzsók végleg megcsömörlött a puszta rideg életmódjáról is.</w:t>
      </w:r>
    </w:p>
    <w:p>
      <w:pPr>
        <w:pStyle w:val="Normal"/>
        <w:shd w:fill="FFFFFF" w:val="clear"/>
        <w:ind w:firstLine="284"/>
        <w:jc w:val="both"/>
        <w:rPr>
          <w:rFonts w:ascii="Times New Roman" w:hAnsi="Times New Roman" w:cs="Times New Roman"/>
          <w:szCs w:val="24"/>
        </w:rPr>
      </w:pPr>
      <w:r>
        <w:rPr>
          <w:rFonts w:cs="Times New Roman"/>
          <w:sz w:val="24"/>
          <w:szCs w:val="24"/>
        </w:rPr>
        <w:t>Elunta az örökös magányt, merthogy a csikós nemcsak a munkája érdekében hagyta őt magára, hanem az italozások végett is gyakorta kimaradozott. Emiatt és a magával hozott pénzecske eldorbézolásáért egyre gyakrabban került sor köztük heves szóváltásokra. Ráadásul a borgőzös fejjel, hajnal felé hazavetődő legény nem egyszer jó alaposan ellátta ágáló kedvese baját, midőn perlekedni merészelt vele tékozló részegeskedéseiért.</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esett, hogy ősz közepére helyreállt a házasélet békéje. Ugyanis a jámbor, megcsalt férj, anyósa és egynéhány becsületes atyafi rábeszélő jótanácsára, megbocsájtotta a hűtlen asszony rút kicsapongásait. </w:t>
      </w:r>
      <w:r>
        <w:rPr>
          <w:rFonts w:cs="Times New Roman"/>
          <w:sz w:val="24"/>
          <w:szCs w:val="24"/>
          <w:lang w:val="fr-FR"/>
        </w:rPr>
        <w:t xml:space="preserve">S </w:t>
      </w:r>
      <w:r>
        <w:rPr>
          <w:rFonts w:cs="Times New Roman"/>
          <w:sz w:val="24"/>
          <w:szCs w:val="24"/>
        </w:rPr>
        <w:t>miként később a vármegyei ítélet megfogalmazta, ama jó reménység alatt viszontag magához vette a bűnbánó oldalbordáját, hogy ezentúl jámbor, körösztény életet él vala. Bízván megjavulásában, fátylat vetve az elmúltakra, úgy tartotta maga mellett Örzse ifjasszonyt, miként más igaz hitvestárs szokott feleségével élni a házasélet megszentelt kötelékében – tájékoztat a fejleményekről Pest megye nótáriusa.</w:t>
      </w:r>
    </w:p>
    <w:p>
      <w:pPr>
        <w:pStyle w:val="Normal"/>
        <w:shd w:fill="FFFFFF" w:val="clear"/>
        <w:ind w:firstLine="284"/>
        <w:jc w:val="both"/>
        <w:rPr>
          <w:rFonts w:ascii="Times New Roman" w:hAnsi="Times New Roman" w:cs="Times New Roman"/>
          <w:szCs w:val="24"/>
        </w:rPr>
      </w:pPr>
      <w:r>
        <w:rPr>
          <w:rFonts w:cs="Times New Roman"/>
          <w:sz w:val="24"/>
          <w:szCs w:val="24"/>
        </w:rPr>
        <w:t>Mindazonáltal csakhamar újólag semmivé váltak a jámbor férj olyatén próbálkozásai, melyekkel megtéved asszonyát a házasélet tisztaságának megtartására ösztönözte. A köztük feszülő ellentétek ugyanis mit sem csökkentek, sőt megtetézve azokkal a szemrehányásokkal, melyekkel Dániel mester mind gyakrabban felhánytorgatta neje félrelépését, méginkább növekedtek. Úgyhogy a következő esztendőben, ezerhatszáznyolcvanötben Erzsók megint csak félrelépett, összeszűrve a levet egy özvegyen maradt parasztgazdával, Szekeres Balázzsal. Ez az idill is eltartott jónéhány hónapig, ámbár ezúttal nem költözött el hazulról, legfeljebb napokig eltünedezett a hitvesi portá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Sőt, egyre jobban ráunva veszekedő-garasoskodó férjére, és megízlelve a változatosabb testi örömök gyönyörűségeit is, más férfiakkal úgyszintén összeszűrte a levet. Miként utóbb a vármegyei ítélet a szemére vetette, nem gondolván sem a mindenható istennel, sem országunk törvényeivel, nemhogy két rendbéli, gonosz cselekedeteit istenes penitencia tartása által egészen elhagyta volna, életének megjobbításával férjéhez való kötelességét megtartván, hanem inkább előző gonoszságait sokkal több </w:t>
      </w:r>
      <w:r>
        <w:rPr>
          <w:rFonts w:cs="Times New Roman"/>
          <w:sz w:val="24"/>
          <w:szCs w:val="24"/>
          <w:lang w:val="fr-FR"/>
        </w:rPr>
        <w:t xml:space="preserve">s </w:t>
      </w:r>
      <w:r>
        <w:rPr>
          <w:rFonts w:cs="Times New Roman"/>
          <w:sz w:val="24"/>
          <w:szCs w:val="24"/>
        </w:rPr>
        <w:t>cégéresebb vétkekkel újította meg. Mindezekkel pedig életét megmocskolta, istenét és eklézsiáját megbotránkoztatta, urához való házasságbeli kötelességét ismételten felbontotta – ostorozza őt újabb kicsapongásaiért Pest megye nemesi ítélőszéke.</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történt ugyanis, hogy a nyugtalan vérű menyecskét ősz végén elérte a sors könyörtelen keze, </w:t>
      </w:r>
      <w:r>
        <w:rPr>
          <w:rFonts w:cs="Times New Roman"/>
          <w:sz w:val="24"/>
          <w:szCs w:val="24"/>
          <w:lang w:val="fr-FR"/>
        </w:rPr>
        <w:t xml:space="preserve">s </w:t>
      </w:r>
      <w:r>
        <w:rPr>
          <w:rFonts w:cs="Times New Roman"/>
          <w:sz w:val="24"/>
          <w:szCs w:val="24"/>
        </w:rPr>
        <w:t>beteljesült az, amelyre eddig hiába vágyott: szerelmes lett egy nyalka huszárlegénybe, aki viszonozta érzelmeit. Erre pedig azt követően került sor, hogy a környéket ellenőrző Szolnok várát október tizennyolcadikán elfoglalták a töröktől Mercy altábornagy magyar és német csapatai. Az új várparancsnok már másnap rendeletet intézet Kecskemét városához is a rendkívüli hadiadók, a katonaság eltartása, a forspont és a porció, no meg a várjavító hadirobot érdekében. így aztán igen gyakran megfordultak a szolnoki német vértesek, meg a magyar huszárok és a gyaloghajdúk a nagy mezővárosban, jobbára rekvirálásért, a kijelölt férfiak elhajtásáért a várerődítési hadirobotra. Magát Vargha Dániel mestert is berendelték a mindenfelé sikeresen hadakozó keresztény seregek új, Tisza menti bázisára.</w:t>
      </w:r>
    </w:p>
    <w:p>
      <w:pPr>
        <w:pStyle w:val="Normal"/>
        <w:shd w:fill="FFFFFF" w:val="clear"/>
        <w:ind w:firstLine="284"/>
        <w:jc w:val="both"/>
        <w:rPr>
          <w:rFonts w:ascii="Times New Roman" w:hAnsi="Times New Roman" w:cs="Times New Roman"/>
          <w:szCs w:val="24"/>
        </w:rPr>
      </w:pPr>
      <w:r>
        <w:rPr>
          <w:rFonts w:cs="Times New Roman"/>
          <w:sz w:val="24"/>
          <w:szCs w:val="24"/>
        </w:rPr>
        <w:t xml:space="preserve">Erzsók e zaklatott hetekben, mely a magányos fejércselédekre nézve különösen veszélyes volt, az anyjához költözött, az ősi Borsos-portára. Nos, itt ismerkedett meg a szolnoki könnyű-lovassal, Kis Pállal, akit valamiképpen elfelejtett tájékoztatni arról, hogy már férjes asszony. A viruló szépségű, kacér fejércseléd éppen egy ilyen férjről álmodozott mindig, </w:t>
      </w:r>
      <w:r>
        <w:rPr>
          <w:rFonts w:cs="Times New Roman"/>
          <w:sz w:val="24"/>
          <w:szCs w:val="24"/>
          <w:lang w:val="fr-FR"/>
        </w:rPr>
        <w:t xml:space="preserve">s </w:t>
      </w:r>
      <w:r>
        <w:rPr>
          <w:rFonts w:cs="Times New Roman"/>
          <w:sz w:val="24"/>
          <w:szCs w:val="24"/>
        </w:rPr>
        <w:t>mivel a huszárnak is felettébb tetszett az adakozó hajlamú Erzsók, nemsokára meg is beszélték, hogy Szolnokon összeházasodnak, megtelepednek.</w:t>
      </w:r>
    </w:p>
    <w:p>
      <w:pPr>
        <w:pStyle w:val="Normal"/>
        <w:ind w:hanging="0"/>
        <w:jc w:val="center"/>
        <w:rPr>
          <w:rFonts w:ascii="Times New Roman" w:hAnsi="Times New Roman" w:cs="Times New Roman"/>
          <w:szCs w:val="24"/>
        </w:rPr>
      </w:pPr>
      <w:r>
        <w:rPr>
          <w:rFonts w:cs="Times New Roman"/>
          <w:szCs w:val="24"/>
        </w:rPr>
        <w:drawing>
          <wp:inline distT="0" distB="0" distL="0" distR="0">
            <wp:extent cx="3152140" cy="5019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7" r="-11" b="-7"/>
                    <a:stretch>
                      <a:fillRect/>
                    </a:stretch>
                  </pic:blipFill>
                  <pic:spPr bwMode="auto">
                    <a:xfrm>
                      <a:off x="0" y="0"/>
                      <a:ext cx="3152140"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Persze, ehhez pénz is kellett, merthogy Csínom Palkónak semmije sem volt, de csakhamar előteremtették a szolnoki házvásárláshoz szükséges összeget is. Főként pedig Margit asszony jóvoltából, aki amellett, hogy a rendelkezésükre bocsájtotta a vajákolással, gyógyfüvekkel, kuruzslással szerzett pénzecskéjét, hozzájárult a kecskeméti ház eladásához is. A summát ugyan Örzse is kiegészítette, mégpedig a maga sajátos módján. Amikor híre jött, hogy a robotosok két nap múlva hazatérnek Kecskemétre, kirámolta férje pénzes és portékás ládáját. </w:t>
      </w:r>
      <w:r>
        <w:rPr>
          <w:rFonts w:cs="Times New Roman"/>
          <w:sz w:val="24"/>
          <w:szCs w:val="24"/>
          <w:lang w:val="fr-FR"/>
        </w:rPr>
        <w:t xml:space="preserve">S </w:t>
      </w:r>
      <w:r>
        <w:rPr>
          <w:rFonts w:cs="Times New Roman"/>
          <w:sz w:val="24"/>
          <w:szCs w:val="24"/>
        </w:rPr>
        <w:t>persze nemcsak azt vette magához, mely a hozományból megmaradt, hanem Dániel mester kevéske arany- és ezüstneműjét is gondosan eltakarította. A portékák helyébe viszont, nehogy visszaérkező férjurának valaminő kétségei maradjanak igazi érzelmei felől, apró varangyosbékát rakott. Mely gyönyörűséges állatok mindenkör az utálat, az iszony és az undokság jelképei voltak a föld népének gondolat- és lelkivilág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Ezerhatszáznyolcvanhat tavaszát írták már ekkor, </w:t>
      </w:r>
      <w:r>
        <w:rPr>
          <w:rFonts w:cs="Times New Roman"/>
          <w:sz w:val="24"/>
          <w:szCs w:val="24"/>
          <w:lang w:val="fr-FR"/>
        </w:rPr>
        <w:t xml:space="preserve">s </w:t>
      </w:r>
      <w:r>
        <w:rPr>
          <w:rFonts w:cs="Times New Roman"/>
          <w:sz w:val="24"/>
          <w:szCs w:val="24"/>
        </w:rPr>
        <w:t xml:space="preserve">ámbár a magyarok bécsi királyának, Habsburg Lipótnak a csapatai újabb örvendetes diadalokat arattak, </w:t>
      </w:r>
      <w:r>
        <w:rPr>
          <w:rFonts w:cs="Times New Roman"/>
          <w:sz w:val="24"/>
          <w:szCs w:val="24"/>
          <w:lang w:val="fr-FR"/>
        </w:rPr>
        <w:t xml:space="preserve">s </w:t>
      </w:r>
      <w:r>
        <w:rPr>
          <w:rFonts w:cs="Times New Roman"/>
          <w:sz w:val="24"/>
          <w:szCs w:val="24"/>
        </w:rPr>
        <w:t>még nagyobbakra készültek, a Szolnokon összeházasodó Kis Pál és Borsos Erzsók nem sokáig lelhette örömét egymásban. Néhány hónapos együttélés után valahogyan Erzsók nyomára bukkant az elhagyott első férj, akit a zsarnoki birtoklásvágy és ládájának kirablása, a hozománnyal kapcsolatos tisztázatlan vagyonjogi problémák egyaránt a távollétében elillanó bűnös asszonyállat felkutatására ösztönöztek. És bizony elszörnyedve kellett tapasztalnia, hogy hűtlen hitvese, anélkül, hogy elváltak volna, melyre ő apósa halála után egyáltalán nem volt hajlandó, Örzse minden kérése és követelőzése ellenére sem, időközben egy szolnoki magyar katonához adatta magát feleségül!</w:t>
      </w:r>
    </w:p>
    <w:p>
      <w:pPr>
        <w:pStyle w:val="Normal"/>
        <w:shd w:fill="FFFFFF" w:val="clear"/>
        <w:ind w:firstLine="284"/>
        <w:jc w:val="both"/>
        <w:rPr>
          <w:rFonts w:ascii="Times New Roman" w:hAnsi="Times New Roman" w:cs="Times New Roman"/>
          <w:szCs w:val="24"/>
        </w:rPr>
      </w:pPr>
      <w:r>
        <w:rPr>
          <w:rFonts w:cs="Times New Roman"/>
          <w:sz w:val="24"/>
          <w:szCs w:val="24"/>
        </w:rPr>
        <w:t>No, így indult be azután, a világ csúfjává</w:t>
      </w:r>
      <w:r>
        <w:rPr>
          <w:rFonts w:cs="Times New Roman"/>
          <w:szCs w:val="24"/>
        </w:rPr>
        <w:t xml:space="preserve"> </w:t>
      </w:r>
      <w:r>
        <w:rPr>
          <w:rFonts w:cs="Times New Roman"/>
          <w:sz w:val="24"/>
          <w:szCs w:val="24"/>
        </w:rPr>
        <w:t>tett Dániel mester feljelentésére ama büntetőel   járás a kettősférjű Borsos Erzsók ellen, mely</w:t>
      </w:r>
      <w:r>
        <w:rPr>
          <w:rFonts w:cs="Times New Roman"/>
          <w:szCs w:val="24"/>
        </w:rPr>
        <w:t xml:space="preserve"> </w:t>
      </w:r>
      <w:r>
        <w:rPr>
          <w:rFonts w:cs="Times New Roman"/>
          <w:sz w:val="24"/>
          <w:szCs w:val="24"/>
        </w:rPr>
        <w:t>megjárva a kecskeméti fórumokat, a ferencesek   által istápolt katolikus eklézsia ítélőszékét és a</w:t>
      </w:r>
      <w:r>
        <w:rPr>
          <w:rFonts w:cs="Times New Roman"/>
          <w:szCs w:val="24"/>
        </w:rPr>
        <w:t xml:space="preserve"> </w:t>
      </w:r>
      <w:r>
        <w:rPr>
          <w:rFonts w:cs="Times New Roman"/>
          <w:sz w:val="24"/>
          <w:szCs w:val="24"/>
        </w:rPr>
        <w:t>városi bíróságot, végül Pest vármegye színe elé</w:t>
      </w:r>
      <w:r>
        <w:rPr>
          <w:rFonts w:cs="Times New Roman"/>
          <w:szCs w:val="24"/>
        </w:rPr>
        <w:t xml:space="preserve"> </w:t>
      </w:r>
      <w:r>
        <w:rPr>
          <w:rFonts w:cs="Times New Roman"/>
          <w:sz w:val="24"/>
          <w:szCs w:val="24"/>
        </w:rPr>
        <w:t>került. A nemesi kutyabőrrel rendelkező delikvens felett a mezővárosi hatóságok főbenjáró</w:t>
      </w:r>
      <w:r>
        <w:rPr>
          <w:rFonts w:cs="Times New Roman"/>
          <w:szCs w:val="24"/>
        </w:rPr>
        <w:t xml:space="preserve"> </w:t>
      </w:r>
      <w:r>
        <w:rPr>
          <w:rFonts w:cs="Times New Roman"/>
          <w:sz w:val="24"/>
          <w:szCs w:val="24"/>
        </w:rPr>
        <w:t>bűnügyben nem ítélkezhettek. A kecskeméti tanács, mellékelve a bizonyságleveleket, feljelentette a bűnös asszonyt a megyénél, mely</w:t>
      </w:r>
      <w:r>
        <w:rPr>
          <w:rFonts w:cs="Times New Roman"/>
          <w:szCs w:val="24"/>
        </w:rPr>
        <w:t xml:space="preserve"> </w:t>
      </w:r>
      <w:r>
        <w:rPr>
          <w:rFonts w:cs="Times New Roman"/>
          <w:sz w:val="24"/>
          <w:szCs w:val="24"/>
        </w:rPr>
        <w:t>csakhamar intézkedett. Borsos Erzsók és Kis    Pál május végén már a gácsi várkastély rabja</w:t>
      </w:r>
      <w:r>
        <w:rPr>
          <w:rFonts w:cs="Times New Roman"/>
          <w:szCs w:val="24"/>
        </w:rPr>
        <w:t xml:space="preserve"> </w:t>
      </w:r>
      <w:r>
        <w:rPr>
          <w:rFonts w:cs="Times New Roman"/>
          <w:sz w:val="24"/>
          <w:szCs w:val="24"/>
        </w:rPr>
        <w:t>volt, egymástól gondosan elkülönítve...</w:t>
      </w:r>
      <w:r>
        <w:rPr>
          <w:rFonts w:cs="Times New Roman"/>
          <w:szCs w:val="24"/>
        </w:rPr>
        <w:t xml:space="preserve"> </w:t>
      </w:r>
      <w:r>
        <w:rPr>
          <w:rFonts w:cs="Times New Roman"/>
          <w:sz w:val="24"/>
          <w:szCs w:val="24"/>
        </w:rPr>
        <w:t xml:space="preserve">Ráday Gáspár alispán június huszadikán ülésező törvényszékének nem okozott túl nagy gondot a bigámiával, paráznasággal és lopással vádolt Erzsók ifj asszony bűnügyének felderítése.  Addigra már begyűjtötték Kecskemétről Darvas János szolgabíró emberei a különféle hatósági bizonyságleveleket. Mindezekből három irat tanúsította, hogy Borsos Erzsók már     ennek előtte is két ízben elhagyván törvényes férjét, </w:t>
      </w:r>
      <w:r>
        <w:rPr>
          <w:rFonts w:cs="Times New Roman"/>
          <w:sz w:val="24"/>
          <w:szCs w:val="24"/>
          <w:lang w:val="fr-FR"/>
        </w:rPr>
        <w:t xml:space="preserve">s </w:t>
      </w:r>
      <w:r>
        <w:rPr>
          <w:rFonts w:cs="Times New Roman"/>
          <w:sz w:val="24"/>
          <w:szCs w:val="24"/>
        </w:rPr>
        <w:t>elprédálván pénzét, jószágát, istentelen, elfajult életre vetemedett vala. Ezeket pediglen Kecskemét városa tanácsa, továbbá az ottani szabók céhe, valamint a katolikus lelkipásztori teendőket is ellátó ferences szerzetesek klastromának elöljárói, Schutt Joachim és Litkei János állították ki. Lévén hogy a könnyűvérű menyecske több rendbéli paráználkodásainak, házasságtöréseinek nagy port felvert büntetőügyét már az összes helyi fórum alaposan kivizsgálta, eskü alatt megejtett tanúkihallgatások kíséretében.</w:t>
      </w:r>
    </w:p>
    <w:p>
      <w:pPr>
        <w:pStyle w:val="Normal"/>
        <w:shd w:fill="FFFFFF" w:val="clear"/>
        <w:ind w:firstLine="284"/>
        <w:jc w:val="both"/>
        <w:rPr>
          <w:rFonts w:ascii="Times New Roman" w:hAnsi="Times New Roman" w:cs="Times New Roman"/>
          <w:szCs w:val="24"/>
        </w:rPr>
      </w:pPr>
      <w:r>
        <w:rPr>
          <w:rFonts w:cs="Times New Roman"/>
          <w:sz w:val="24"/>
          <w:szCs w:val="24"/>
        </w:rPr>
        <w:t>Mindezekből pedig egyértelműen kiderült, miszerint Örzse ifjasszony a korábbi cégéres vétkeit, paráználkodásait, lopásait a házasságtörések legszörnyűbb válfajának elkövetésével tetőzte be, vagyis a bigámiával, a kettősférjűséggel. A megyei hatalmasságok berendelték színük elé a jámbor kecskeméti szabómestert, Vargha Dánielt is. A hamis hitűvé lett Borsos Erzsóknak így mindkét férjurával szembesítve kellett válaszolnia bírái vallató kérdéseire.</w:t>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pedig körtönfalazgatás, tagadás és elhallgatás nélkül, dacosan hánya veti büszkeséggel vállalta bűnlajstromát Ráday vicispán ítélőszéke előtt. Persze, eme önpusztítóan veszélyes magatartását korántsem csak a hites ura iránt érzett, leküzdhetetlen ellenszenve, továbbá fiatalos vakmerősége, meggondolatlansága motiválta. Jóval nagyobb szerepet játszott benne az a letargikus közöny is, melyet a délceg szolnoki huszár gyökeresen megváltozott viselkedése váltott ki benne.</w:t>
      </w:r>
    </w:p>
    <w:p>
      <w:pPr>
        <w:pStyle w:val="Normal"/>
        <w:shd w:fill="FFFFFF" w:val="clear"/>
        <w:ind w:firstLine="284"/>
        <w:jc w:val="both"/>
        <w:rPr>
          <w:rFonts w:ascii="Times New Roman" w:hAnsi="Times New Roman" w:cs="Times New Roman"/>
          <w:szCs w:val="24"/>
        </w:rPr>
      </w:pPr>
      <w:r>
        <w:rPr>
          <w:rFonts w:cs="Times New Roman"/>
          <w:sz w:val="24"/>
          <w:szCs w:val="24"/>
        </w:rPr>
        <w:t>A kecskeméti fiatalasszony ugyanis valóban őszintén szerette Kis Pált, olyannyira, hogy egyetlen szóval sem vallott ellene a tárgyaláson. Pedig azt a részrehajló vármegyei urak sem hitték el egy az egyben a szolnoki huszárról, hogy csupán utólag értesült Borsos Erzsók korábbi házasságáról. Viszont a korabeli törvények szerint a bigámia bűnében elmarasztalt nőkre és férfiakra egyaránt halálbüntetés várt. Ennek tudatában, a nem éppen szilárd jellemű huszár, a bőrét féltvén, a kecskeméti vizsgálat kezdetén megtagadta asszonyát, el is űzte magától. Éppen abból a házból, amelyet az Erzsók által átmentett pénzből és portékából vásároltak meg a Tisza-parti palánkvárosban. Állítása szerint, az ügy tisztázására még egy levelet is íratott Kecskemét magisztrátusához...</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 módon, nem kis mértékben a szerelmes feleség önfeláldozó magatartása révén, Kis Pálnak sikerült kihúznia a fejét a hurokból. Öt nem ítélték el, hanem </w:t>
      </w:r>
      <w:r>
        <w:rPr>
          <w:rFonts w:cs="Times New Roman"/>
          <w:i/>
          <w:iCs/>
          <w:sz w:val="24"/>
          <w:szCs w:val="24"/>
        </w:rPr>
        <w:t xml:space="preserve">„más alkalmatosságra” </w:t>
      </w:r>
      <w:r>
        <w:rPr>
          <w:rFonts w:cs="Times New Roman"/>
          <w:sz w:val="24"/>
          <w:szCs w:val="24"/>
        </w:rPr>
        <w:t xml:space="preserve">halasztották állításai kivizsgálását. </w:t>
      </w:r>
      <w:r>
        <w:rPr>
          <w:rFonts w:cs="Times New Roman"/>
          <w:sz w:val="24"/>
          <w:szCs w:val="24"/>
          <w:lang w:val="fr-FR"/>
        </w:rPr>
        <w:t xml:space="preserve">S </w:t>
      </w:r>
      <w:r>
        <w:rPr>
          <w:rFonts w:cs="Times New Roman"/>
          <w:sz w:val="24"/>
          <w:szCs w:val="24"/>
        </w:rPr>
        <w:t>mivel a török Buda újabb, immár sikeresnek bizonyuló ostroma nem csekély vérveszteségbe került, nyár közepére kiengedték a gácsi tömlőéből Kajáli Pál fogdmegjei, hiszen minden fegyverbíró kézre szükség volt. A kedvesét könyörtelenül eltaszító, feddhetetlen bajnok így pár havi raboskodással megúszta az esetet, noha a házasságkötésével szerzett, szolnoki javait teljesen elvesztette.</w:t>
      </w:r>
    </w:p>
    <w:p>
      <w:pPr>
        <w:pStyle w:val="Normal"/>
        <w:shd w:fill="FFFFFF" w:val="clear"/>
        <w:ind w:firstLine="284"/>
        <w:jc w:val="both"/>
        <w:rPr>
          <w:rFonts w:ascii="Times New Roman" w:hAnsi="Times New Roman" w:cs="Times New Roman"/>
          <w:szCs w:val="24"/>
        </w:rPr>
      </w:pPr>
      <w:r>
        <w:rPr>
          <w:rFonts w:cs="Times New Roman"/>
          <w:sz w:val="24"/>
          <w:szCs w:val="24"/>
        </w:rPr>
        <w:t>A szerelmi háromszög kulcsfigurái közül a feddhetetlen erkölcsű, törvényes férj, Varga Dániel járt a legjobban. Bosszúszomja tökéletesen kielégült, a bűnös asszony meglakolt, a gaz csábító börtönbe került, őt pedig anyósa kénytelen volt mindennemű anyagi káráért kárpótolni a szolnoki ház eladása által. Idővel azután újra meg is nősült, hiszen e súlyos háborúskodások éveiben egy ügyes kezű, jó módú, sokat tapasztalt szabómester ritka kincsnek számított a korán özvegyi sorba jutó kecskeméti fiatalaszonyok számára...</w:t>
      </w:r>
    </w:p>
    <w:p>
      <w:pPr>
        <w:pStyle w:val="Normal"/>
        <w:shd w:fill="FFFFFF" w:val="clear"/>
        <w:ind w:firstLine="284"/>
        <w:jc w:val="both"/>
        <w:rPr>
          <w:rFonts w:ascii="Times New Roman" w:hAnsi="Times New Roman" w:cs="Times New Roman"/>
          <w:szCs w:val="24"/>
        </w:rPr>
      </w:pPr>
      <w:r>
        <w:rPr>
          <w:rFonts w:cs="Times New Roman"/>
          <w:sz w:val="24"/>
          <w:szCs w:val="24"/>
        </w:rPr>
        <w:t>Viszont a kétférjű Borsos Erzsóknak betelt a végzete, hiszen ő csak egy bűnös asszonyállat volt, akiből bőven akadt mindenfelé, nem úgy, mint a teremtés koronáiból, a sűrű hadjárások által megtizedelt férfiakból. A semmit sem tagadó, fejének gráciát nem kérő ifjasszony sorsáról elrettentő ítéletet hoztak a vármegyei potentátok. Melyet pedig a maguk kacskaringós okadatolásával ekként jegyeztettek be Pest megye ülésjegyzőkönyvébe :</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Hogy pediglen az ilyen cégéres, égbekiáltóan gonosz életű személyek vétkeinek elnézésében és eltekintésében a keresztény közhivatalok ne részesüljenek, valamint az Isten őfelségét a magas égből, maguk és alattvalóik ellen, követelőzéssel ne provokálják, hanem inkább az Úr és országunk törvénye szerint hasonlóképpen kiirtásra igazíttassanak, erre int és serkent minket is a magunk kötelessége. Ekképpen azon gonosz asszony ellen, hazai törvényeinknél fogva, az ezer-hatszázhuszonötös soproni országgyűlés ötödik artikulusában jelzett cselekedeteinek jutalmára célzó szentenciát előadván, halálra kárhoztatjuk, mint ahogy közönségesen egyhangú véleménynyel és szavazással, jövetelre ítéltetik... </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 xml:space="preserve">Betelt tehát a megcsalva csalatkozott kecskeméti menyecske végzete, melyet azonban ő akkor már megváltásnak tartott. </w:t>
      </w:r>
      <w:r>
        <w:rPr>
          <w:rFonts w:cs="Times New Roman"/>
          <w:sz w:val="24"/>
          <w:szCs w:val="24"/>
          <w:lang w:val="fr-FR"/>
        </w:rPr>
        <w:t xml:space="preserve">S </w:t>
      </w:r>
      <w:r>
        <w:rPr>
          <w:rFonts w:cs="Times New Roman"/>
          <w:sz w:val="24"/>
          <w:szCs w:val="24"/>
        </w:rPr>
        <w:t xml:space="preserve">még örülhetett, hogy a nemesi kutyabőrre tekintettel, csupán lefejezésre ítélték, </w:t>
      </w:r>
      <w:r>
        <w:rPr>
          <w:rFonts w:cs="Times New Roman"/>
          <w:sz w:val="24"/>
          <w:szCs w:val="24"/>
          <w:lang w:val="fr-FR"/>
        </w:rPr>
        <w:t xml:space="preserve">s </w:t>
      </w:r>
      <w:r>
        <w:rPr>
          <w:rFonts w:cs="Times New Roman"/>
          <w:sz w:val="24"/>
          <w:szCs w:val="24"/>
        </w:rPr>
        <w:t>nem pedig valaminő iszonyú halálnemre, melyekre a közrendű paráznákat és házasságtörőket kárhoztatták.</w:t>
      </w:r>
    </w:p>
    <w:p>
      <w:pPr>
        <w:pStyle w:val="Normal"/>
        <w:shd w:fill="FFFFFF" w:val="clear"/>
        <w:ind w:firstLine="284"/>
        <w:jc w:val="both"/>
        <w:rPr>
          <w:rFonts w:ascii="Times New Roman" w:hAnsi="Times New Roman" w:cs="Times New Roman"/>
          <w:szCs w:val="24"/>
        </w:rPr>
      </w:pPr>
      <w:r>
        <w:rPr>
          <w:rFonts w:cs="Times New Roman"/>
          <w:sz w:val="24"/>
          <w:szCs w:val="24"/>
        </w:rPr>
        <w:t>Kivégzése nagy eseménynek számított a kis gácsi várkastély és az alatta elterülő, kiváltságolt hajdútelepülés lakói számára. Nem csoda hát, hogy a megye urain és a különféle hivatalos embereken kívül, nagy tömeg verődött össze a piactéren, ahol az ítéletet végrehajtották. Az emelvényhez közeli kötélkordon mellett álldogált a sírdogáló anya, Borsos Mártonné, mint ahogy a gyűlölettől eltorzult arcú hites férjet, Vargha Dánielt is fel lehetett fedezni az ácsorgók első soraiban.</w:t>
      </w:r>
    </w:p>
    <w:p>
      <w:pPr>
        <w:pStyle w:val="Normal"/>
        <w:shd w:fill="FFFFFF" w:val="clear"/>
        <w:ind w:firstLine="284"/>
        <w:jc w:val="both"/>
        <w:rPr>
          <w:rFonts w:ascii="Times New Roman" w:hAnsi="Times New Roman" w:cs="Times New Roman"/>
          <w:szCs w:val="24"/>
        </w:rPr>
      </w:pPr>
      <w:r>
        <w:rPr>
          <w:rFonts w:cs="Times New Roman"/>
          <w:sz w:val="24"/>
          <w:szCs w:val="24"/>
        </w:rPr>
        <w:t>Sőt mi több, még Kis Pált is, akit négy fegyveres foglár kísért a vesztőhely közelébe, a vármegyei urak parancsára. Mivelhogy akceptálták a bűnös asszony utolsó kívánságát, amelyben a ferences gyóntatóatya sem talált semmi kivetnivaló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elkontyolt hajú, hátrakötött kezű, sudár termetű amazon félelem nélkül ment fel az emelvényre, miután felvette az utolsó kenetet is. Azután igazított még valamit a haján, majd egy utolsó pillantást vetve a négy börtönőr közt lehajtott fejjel könnyező huszárra, letérdelt a hóhértőke mellé. A nehéz pallos máris villant, és az </w:t>
      </w:r>
      <w:r>
        <w:rPr>
          <w:rFonts w:cs="Times New Roman"/>
          <w:i/>
          <w:iCs/>
          <w:sz w:val="24"/>
          <w:szCs w:val="24"/>
        </w:rPr>
        <w:t xml:space="preserve">„Uram, Jézus irgal...” </w:t>
      </w:r>
      <w:r>
        <w:rPr>
          <w:rFonts w:cs="Times New Roman"/>
          <w:sz w:val="24"/>
          <w:szCs w:val="24"/>
        </w:rPr>
        <w:t>– jajkiáltás utolsó szótagja már örökre bennszakadt a kegyetlen sorsát mindvégig bámulatos kitartással elviselő halálraítélt fűrészporba lehulló fejének tágra nyitott szájában...</w:t>
      </w:r>
    </w:p>
    <w:p>
      <w:pPr>
        <w:pStyle w:val="Normal"/>
        <w:shd w:fill="FFFFFF" w:val="clear"/>
        <w:ind w:firstLine="284"/>
        <w:jc w:val="both"/>
        <w:rPr>
          <w:rFonts w:ascii="Times New Roman" w:hAnsi="Times New Roman" w:cs="Times New Roman"/>
          <w:szCs w:val="24"/>
        </w:rPr>
      </w:pPr>
      <w:r>
        <w:rPr>
          <w:rFonts w:cs="Times New Roman"/>
          <w:sz w:val="24"/>
          <w:szCs w:val="24"/>
        </w:rPr>
        <w:t>Ráérő, sokat fecserésző, hírharang vénasszonyok tudni vélik, hogy parázna életéért a  Mindenható megfellebbezhetetlen szigora a pokol kénköves tüzének feneketlen mélységébe taszította Erzsókot.</w:t>
      </w:r>
    </w:p>
    <w:p>
      <w:pPr>
        <w:pStyle w:val="Normal"/>
        <w:shd w:fill="FFFFFF" w:val="clear"/>
        <w:ind w:firstLine="284"/>
        <w:jc w:val="both"/>
        <w:rPr>
          <w:rFonts w:ascii="Times New Roman" w:hAnsi="Times New Roman" w:cs="Times New Roman"/>
          <w:szCs w:val="24"/>
        </w:rPr>
      </w:pPr>
      <w:r>
        <w:rPr>
          <w:rFonts w:cs="Times New Roman"/>
          <w:sz w:val="24"/>
          <w:szCs w:val="24"/>
        </w:rPr>
        <w:t>Mások viszont, akik maguk is szívszorongva, sajnálkozva nézték végig a jobb sorsra érdemes kecskeméti fiatalasszony lefejezését, úgy értesültek, hogy az Atyánál irgalmasabb szívű Fiú idővel kegyelmet eszközölt ki a hozzá fohászkodó bűnös számára. Ily módon, kikerülve a purgatórium tisztító tüzéből, végül mégis átléphette a Mennyek Birodalmának kapuját.</w:t>
      </w:r>
    </w:p>
    <w:p>
      <w:pPr>
        <w:pStyle w:val="Normal"/>
        <w:shd w:fill="FFFFFF" w:val="clear"/>
        <w:ind w:firstLine="284"/>
        <w:jc w:val="both"/>
        <w:rPr>
          <w:rFonts w:ascii="Times New Roman" w:hAnsi="Times New Roman" w:cs="Times New Roman"/>
          <w:szCs w:val="24"/>
        </w:rPr>
      </w:pPr>
      <w:r>
        <w:rPr>
          <w:rFonts w:cs="Times New Roman"/>
          <w:sz w:val="24"/>
          <w:szCs w:val="24"/>
        </w:rPr>
        <w:t>Ahová, úgy beszélik, nemsokára Kis Pál is követte. Őkelme ugyanis a Budát körbezáró huszárcsapatokhoz került, a legendás hírnevű, egykori kuruc főtiszt, Petneházy Dávid keze alá. Ámde a búskomorrá váló, hallgatag vitézben alighanem megroppant valami, mert olyannyira megváltozott, hogy régi bajtársai szerint csupán az árnyéka volt hajdani önmagának.</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azután azon már egyikük sem csodálkozott, hogy augusztus harmadikán lováról leszállva,  önként  az  első  hadoszlopban rohamozó porosz gránátosok és magyar talpasok közé kérte magát. Mondják, rettenthetetlen bátorsággal forgatta görbe huszárszablyáját, mellyel vagy fél tucat pogány védőt lekaszabolt. Ámde sok lúd disznót győz, </w:t>
      </w:r>
      <w:r>
        <w:rPr>
          <w:rFonts w:cs="Times New Roman"/>
          <w:sz w:val="24"/>
          <w:szCs w:val="24"/>
          <w:lang w:val="fr-FR"/>
        </w:rPr>
        <w:t xml:space="preserve">s </w:t>
      </w:r>
      <w:r>
        <w:rPr>
          <w:rFonts w:cs="Times New Roman"/>
          <w:sz w:val="24"/>
          <w:szCs w:val="24"/>
        </w:rPr>
        <w:t>végül egyike lett ő is a sikertelen ostromtámadás ezernégyszáz hősi halottjána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Belzebubnak akkor már a kezében volt a felsőbb hatóságoktól megküldött lista, ezért a Csínom Palkót is habozás nélkül kénköves lakosztályának fekete tüzébe dobatta. Merthogy korábbi bűneiért, </w:t>
      </w:r>
      <w:r>
        <w:rPr>
          <w:rFonts w:cs="Times New Roman"/>
          <w:sz w:val="24"/>
          <w:szCs w:val="24"/>
          <w:lang w:val="fr-FR"/>
        </w:rPr>
        <w:t xml:space="preserve">s </w:t>
      </w:r>
      <w:r>
        <w:rPr>
          <w:rFonts w:cs="Times New Roman"/>
          <w:sz w:val="24"/>
          <w:szCs w:val="24"/>
        </w:rPr>
        <w:t>főleg az Erzsókkal kapcsolatos, kétszínű magatartásáért, őkelmének is át kellett esnie a legválogatottabb pokoli kínszenvedéseken, mígnem a purgatórium tisztító tüzében kívül-belül hófehérre sikálták...</w:t>
      </w:r>
    </w:p>
    <w:p>
      <w:pPr>
        <w:pStyle w:val="Normal"/>
        <w:shd w:fill="FFFFFF" w:val="clear"/>
        <w:ind w:firstLine="284"/>
        <w:jc w:val="both"/>
        <w:rPr>
          <w:rFonts w:ascii="Times New Roman" w:hAnsi="Times New Roman" w:cs="Times New Roman"/>
          <w:szCs w:val="24"/>
        </w:rPr>
      </w:pPr>
      <w:r>
        <w:rPr>
          <w:rFonts w:cs="Times New Roman"/>
          <w:sz w:val="24"/>
          <w:szCs w:val="24"/>
        </w:rPr>
        <w:t>Ezt követően már útnak eredhetett a felfelé vezető ösvényen, mindenütt az Erzsók lába nyomát követve. A mennyei kapun túljutva pedig már nem sokáig kellett bandukolnia, hogy meglássa a kis házának virágoskertjében mezítláb, rékliben kapálgató asszonykáját. Aminthogy ő is rögtön megpillantotta a feléje tartó, már nagyon várt, fáradt vándort, és a kapáját eldobva, szívrepesve futott feléje.</w:t>
      </w:r>
    </w:p>
    <w:p>
      <w:pPr>
        <w:pStyle w:val="Normal"/>
        <w:shd w:fill="FFFFFF" w:val="clear"/>
        <w:ind w:firstLine="284"/>
        <w:jc w:val="both"/>
        <w:rPr>
          <w:rFonts w:ascii="Times New Roman" w:hAnsi="Times New Roman" w:cs="Times New Roman"/>
          <w:szCs w:val="24"/>
        </w:rPr>
      </w:pPr>
      <w:r>
        <w:rPr>
          <w:rFonts w:cs="Times New Roman"/>
          <w:sz w:val="24"/>
          <w:szCs w:val="24"/>
        </w:rPr>
        <w:t>A fáma még azt is tudni véli, mi történt odabent, ámde a mesélős kedvű hírharangok olyannyira eltérő módon adják elő az amúgy is idillikusán kiszínezett légyottot, hogy az íródeák bölcsebbnek véli az összeillő emberpár végleges egymásra találásakor pontot tenni az elbeszélés végére. Ama halk megjegyzés kíséretében, miszerint a túlsó világról érkező információk lejegyzésekor kizárólag a szájhagyomány parttalan fantáziájára támaszkodhatott, merthogy onnét datált, hiteles írásos dokumentumokra még nem bukkant rá senki emberfia e sárgolyóbison...</w:t>
      </w:r>
    </w:p>
    <w:p>
      <w:pPr>
        <w:pStyle w:val="Normal"/>
        <w:ind w:firstLine="284"/>
        <w:jc w:val="center"/>
        <w:rPr>
          <w:rFonts w:ascii="Times New Roman" w:hAnsi="Times New Roman" w:cs="Times New Roman"/>
          <w:szCs w:val="24"/>
        </w:rPr>
      </w:pPr>
      <w:r>
        <w:rPr>
          <w:rFonts w:cs="Times New Roman"/>
          <w:szCs w:val="24"/>
        </w:rPr>
        <w:drawing>
          <wp:inline distT="0" distB="0" distL="0" distR="0">
            <wp:extent cx="2742565" cy="2771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 t="-13" r="-13" b="-13"/>
                    <a:stretch>
                      <a:fillRect/>
                    </a:stretch>
                  </pic:blipFill>
                  <pic:spPr bwMode="auto">
                    <a:xfrm>
                      <a:off x="0" y="0"/>
                      <a:ext cx="2742565" cy="277114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i w:val="false"/>
          <w:iCs w:val="false"/>
          <w:sz w:val="40"/>
          <w:szCs w:val="40"/>
        </w:rPr>
        <w:t>Istentelenül közösködni, paráználkodni nem iszonyodott...”</w:t>
      </w:r>
      <w:r>
        <w:br w:type="page"/>
      </w:r>
    </w:p>
    <w:p>
      <w:pPr>
        <w:pStyle w:val="Heading1"/>
        <w:shd w:fill="FFFFFF" w:val="clear"/>
        <w:ind w:firstLine="284"/>
        <w:jc w:val="both"/>
        <w:rPr>
          <w:rFonts w:ascii="Times New Roman" w:hAnsi="Times New Roman" w:cs="Times New Roman"/>
          <w:szCs w:val="24"/>
        </w:rPr>
      </w:pPr>
      <w:r>
        <w:rPr>
          <w:rFonts w:cs="Times New Roman"/>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133090" cy="5028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7" r="-11" b="-7"/>
                    <a:stretch>
                      <a:fillRect/>
                    </a:stretch>
                  </pic:blipFill>
                  <pic:spPr bwMode="auto">
                    <a:xfrm>
                      <a:off x="0" y="0"/>
                      <a:ext cx="3133090" cy="5028565"/>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 w:val="24"/>
          <w:szCs w:val="24"/>
        </w:rPr>
      </w:pPr>
      <w:r>
        <w:rPr>
          <w:rFonts w:cs="Times New Roman"/>
          <w:sz w:val="24"/>
          <w:szCs w:val="24"/>
        </w:rPr>
        <w:t xml:space="preserve">Hej, de zűrzavaros, felfordult világ járta akkori </w:t>
      </w:r>
      <w:r>
        <w:rPr>
          <w:rFonts w:cs="Times New Roman"/>
          <w:sz w:val="24"/>
          <w:szCs w:val="24"/>
          <w:lang w:val="fr-FR"/>
        </w:rPr>
        <w:t xml:space="preserve">ban a </w:t>
      </w:r>
      <w:r>
        <w:rPr>
          <w:rFonts w:cs="Times New Roman"/>
          <w:sz w:val="24"/>
          <w:szCs w:val="24"/>
        </w:rPr>
        <w:t xml:space="preserve">felkavart Alföldségen! Mert hiszen Buda visszafoglalásával egyáltalán nem értek véget a harcok Magyarország véráztatta rögein, sőt inkább éppen ezután bontakoztak ki amúgy isten igazában. Az állandó hadaskodások pedig tízezrek életét forgatták fel </w:t>
      </w:r>
      <w:r>
        <w:rPr>
          <w:rFonts w:cs="Times New Roman"/>
          <w:i/>
          <w:iCs/>
          <w:sz w:val="24"/>
          <w:szCs w:val="24"/>
        </w:rPr>
        <w:t xml:space="preserve"> </w:t>
      </w:r>
      <w:r>
        <w:rPr>
          <w:rFonts w:cs="Times New Roman"/>
          <w:sz w:val="24"/>
          <w:szCs w:val="24"/>
        </w:rPr>
        <w:t xml:space="preserve">fenekestől, sokszor máról holnapra, olykor heteken, hónapokon, éveken át.   </w:t>
      </w:r>
    </w:p>
    <w:p>
      <w:pPr>
        <w:pStyle w:val="Normal"/>
        <w:shd w:fill="FFFFFF" w:val="clear"/>
        <w:ind w:firstLine="284"/>
        <w:jc w:val="both"/>
        <w:rPr>
          <w:rFonts w:ascii="Times New Roman" w:hAnsi="Times New Roman" w:cs="Times New Roman"/>
          <w:sz w:val="24"/>
          <w:szCs w:val="24"/>
        </w:rPr>
      </w:pPr>
      <w:r>
        <w:rPr>
          <w:rFonts w:cs="Times New Roman"/>
          <w:sz w:val="24"/>
          <w:szCs w:val="24"/>
        </w:rPr>
        <w:t xml:space="preserve">A zavaros közállapotok megannyi fölöttébb kedvező körülményt teremtettek a legkülönfélébb alvilági elemek számára a maguk változatosabbnál  változatosabb  latorkodásaihoz.   Mint ahogy a sűrű seregjárások, a </w:t>
      </w:r>
      <w:r>
        <w:rPr>
          <w:rFonts w:cs="Times New Roman"/>
          <w:i/>
          <w:iCs/>
          <w:sz w:val="24"/>
          <w:szCs w:val="24"/>
        </w:rPr>
        <w:t>„nagy futások”</w:t>
      </w:r>
      <w:r>
        <w:rPr>
          <w:rFonts w:cs="Times New Roman"/>
          <w:sz w:val="24"/>
          <w:szCs w:val="24"/>
        </w:rPr>
        <w:t xml:space="preserve"> felbolydult méhkashoz hasonlatos zsibongásai</w:t>
      </w:r>
      <w:r>
        <w:rPr>
          <w:rFonts w:cs="Times New Roman"/>
          <w:sz w:val="24"/>
          <w:szCs w:val="24"/>
          <w:lang w:val="fr-FR"/>
        </w:rPr>
        <w:t xml:space="preserve">ban a </w:t>
      </w:r>
      <w:r>
        <w:rPr>
          <w:rFonts w:cs="Times New Roman"/>
          <w:sz w:val="24"/>
          <w:szCs w:val="24"/>
        </w:rPr>
        <w:t xml:space="preserve">családi erkölcs puritánul szigorú, valláserkölcsi alapjait is erőteljesen kikezdte a feje tetejére állított világ csapongóan változékony időjének mindenbe belekapó vasfoga. </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volt ez a Duna-Tisza közének védtelenfalvaiban   és   parasztvárosaiban   ezerhatszáz-:      nyolcvannyolc nyarának tűzforróságú napjaiban is. A Keresztény Liga csapatai ekkor már az Al-Duna legerősebb török végvárát, </w:t>
      </w:r>
      <w:r>
        <w:rPr>
          <w:rFonts w:cs="Times New Roman"/>
          <w:i/>
          <w:iCs/>
          <w:sz w:val="24"/>
          <w:szCs w:val="24"/>
        </w:rPr>
        <w:t xml:space="preserve">„Magyarország kulcsát”, </w:t>
      </w:r>
      <w:r>
        <w:rPr>
          <w:rFonts w:cs="Times New Roman"/>
          <w:sz w:val="24"/>
          <w:szCs w:val="24"/>
        </w:rPr>
        <w:t>Nándorfehérvárt ostromolták, a siker teljes reményében. A két nagy magyar folyó által határolt tágas rónaság sorsüldözött magyarsága, melyet a felszabadító háború irgalmatlan forgószelei szétrebbentettek a szélrózsa minden irányába, éppen ekkortájt kezdett lassanként visszaóvakodni elpusztított lakhelyeikre. Mindenesetre végtelenül szomorú és sivár látványt nyújtottak mindenfelé a tetszhalálból kínkeservesen feltápászkodó alföldi világ nyomorúságos maradványai.</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sokkal szívderítőbb panoráma tárult a legnagyobb mezővárosokba hazaszivárgók elé sem. Valaha, jó másfél évszázadon át, a messze földön híres </w:t>
      </w:r>
      <w:r>
        <w:rPr>
          <w:rFonts w:cs="Times New Roman"/>
          <w:i/>
          <w:iCs/>
          <w:sz w:val="24"/>
          <w:szCs w:val="24"/>
        </w:rPr>
        <w:t xml:space="preserve">„három város” </w:t>
      </w:r>
      <w:r>
        <w:rPr>
          <w:rFonts w:cs="Times New Roman"/>
          <w:sz w:val="24"/>
          <w:szCs w:val="24"/>
        </w:rPr>
        <w:t>képezte a Duna-Tisza közi magyarság természetes központjait, a maguk pezsgőén élénk, színpompás világával. Ámde ez fél évtizede a múlté volt, a „triumvirátus” már csak afféle „duóvá” satnyult. Ceglédet elsöpörték az ezerhatszáznyolcvanhármas, Bécs elleni nagy török-tatár hadjárat forgószelei. Lakói mind elfutottak, legnagyobb részük áttelepült Nagykőrösre. Nem is tértek vissza egyhamar, csupán történetünk után egy esztendővel.</w:t>
      </w:r>
    </w:p>
    <w:p>
      <w:pPr>
        <w:pStyle w:val="TextBodyIndent"/>
        <w:shd w:fill="FFFFFF" w:val="clear"/>
        <w:jc w:val="both"/>
        <w:rPr>
          <w:rFonts w:ascii="Times New Roman" w:hAnsi="Times New Roman" w:cs="Times New Roman"/>
          <w:szCs w:val="24"/>
        </w:rPr>
      </w:pPr>
      <w:r>
        <w:rPr>
          <w:rFonts w:cs="Times New Roman"/>
          <w:sz w:val="24"/>
          <w:szCs w:val="24"/>
        </w:rPr>
        <w:t>Még leginkább Kecskemét és Nagykőrös adott magáról valamelyes életjelet. A pusztulás ezekben ugyancsak hatalmas arányokat öltött, mint ahogy lakóinak egy része szintén vándorbotot fogott a kezébe már évekkel ezelőtt. Viszont a török és a császári kormányzat által egyaránt</w:t>
      </w:r>
      <w:r>
        <w:rPr/>
        <w:t xml:space="preserve"> </w:t>
      </w:r>
      <w:r>
        <w:rPr>
          <w:rFonts w:cs="Times New Roman"/>
          <w:sz w:val="24"/>
          <w:szCs w:val="24"/>
        </w:rPr>
        <w:t>istápolt nagy helységekbe igen sok alföldi, sőt dunántúli faluból is érkeztek szórványosan menekülők, akik itt némi védelmet reméltek.</w:t>
      </w:r>
    </w:p>
    <w:p>
      <w:pPr>
        <w:pStyle w:val="Normal"/>
        <w:shd w:fill="FFFFFF" w:val="clear"/>
        <w:ind w:firstLine="284"/>
        <w:jc w:val="both"/>
        <w:rPr>
          <w:rFonts w:ascii="Times New Roman" w:hAnsi="Times New Roman" w:cs="Times New Roman"/>
          <w:szCs w:val="24"/>
        </w:rPr>
      </w:pPr>
      <w:r>
        <w:rPr>
          <w:rFonts w:cs="Times New Roman"/>
          <w:sz w:val="24"/>
          <w:szCs w:val="24"/>
        </w:rPr>
        <w:t>A mintegy kétszerte kiterjedtebb és népesebb Kecskemét mellett ilyképpen Nagykőrös is egyre nagyobb jelentőségre tett szert. Nem véletlen tehát, hogy amikor Pest vármegye nemesi tisztikara, másfél évszázados felvidéki száműzetéséből a visszatelepülés gondolatával kezdett kacérkodni, Nándorfehérvár ostromának forró nyarán éppen itt tartotta általános közgyűlését.</w:t>
      </w:r>
    </w:p>
    <w:p>
      <w:pPr>
        <w:pStyle w:val="Normal"/>
        <w:shd w:fill="FFFFFF" w:val="clear"/>
        <w:ind w:firstLine="284"/>
        <w:jc w:val="both"/>
        <w:rPr>
          <w:rFonts w:ascii="Times New Roman" w:hAnsi="Times New Roman" w:cs="Times New Roman"/>
          <w:szCs w:val="24"/>
        </w:rPr>
      </w:pPr>
      <w:r>
        <w:rPr>
          <w:rFonts w:cs="Times New Roman"/>
          <w:sz w:val="24"/>
          <w:szCs w:val="24"/>
        </w:rPr>
        <w:t>A szétzilált viszonyok között rengeteg elintéznivalója akadt Ráday Gáspár alispánnak, a szolgabíráknak és az ülnököknek. Annál inkább, hiszen a mindenkori közgyűlések egyben a vármegye legfelsőbb ítélőszékeként funkcionáltak, melyeken számos büntetőügyben bíráskodtak a nemesi vezetők. Ilyen volt a Dávid István ellen augusztus harmincadikán Nagykőrös magisztrátusa által beterjesztett büntetőügy is, melynek fordulatai már hetek óta izgalomban tartották az újjáéledő cívisváros kíváncsi közvéleményét.</w:t>
      </w:r>
    </w:p>
    <w:p>
      <w:pPr>
        <w:pStyle w:val="Normal"/>
        <w:shd w:fill="FFFFFF" w:val="clear"/>
        <w:ind w:firstLine="284"/>
        <w:jc w:val="both"/>
        <w:rPr>
          <w:rFonts w:ascii="Times New Roman" w:hAnsi="Times New Roman" w:cs="Times New Roman"/>
          <w:szCs w:val="24"/>
        </w:rPr>
      </w:pPr>
      <w:r>
        <w:rPr>
          <w:rFonts w:cs="Times New Roman"/>
          <w:sz w:val="24"/>
          <w:szCs w:val="24"/>
        </w:rPr>
        <w:t>A büszke tartású, vagyonos vádlott ugyanis egyike volt a mezőváros köztiszteletben megőszült, legtekintélyesebb parasztgazdáinak. Régi, törzsökös helyi családból származott, aki életének öt évtizedét szülővárosában élte le. Szántója, szőlője, rétje, fanyilasa mindennel ellátta háztartását, sőt terményeiből bőven jutott a helyi piacokra és a vásárokra is. Portájához nagy</w:t>
      </w:r>
      <w:r>
        <w:rPr>
          <w:sz w:val="24"/>
          <w:szCs w:val="24"/>
        </w:rPr>
        <w:t xml:space="preserve"> </w:t>
      </w:r>
      <w:r>
        <w:rPr>
          <w:rFonts w:cs="Times New Roman"/>
          <w:sz w:val="24"/>
          <w:szCs w:val="24"/>
        </w:rPr>
        <w:t>kert és gyümölcsös tartozott, tágas udvarában a gazdasági munkák végzésére befogott nagyállatokon kívül birkák, sertések, libák, kacsák és tyúkok egyaránt békésen megfértek egymással az ólakban vagy a szabadban.</w:t>
      </w:r>
    </w:p>
    <w:p>
      <w:pPr>
        <w:pStyle w:val="Normal"/>
        <w:shd w:fill="FFFFFF" w:val="clear"/>
        <w:ind w:firstLine="284"/>
        <w:jc w:val="both"/>
        <w:rPr>
          <w:rFonts w:ascii="Times New Roman" w:hAnsi="Times New Roman" w:cs="Times New Roman"/>
          <w:szCs w:val="24"/>
        </w:rPr>
      </w:pPr>
      <w:r>
        <w:rPr>
          <w:rFonts w:cs="Times New Roman"/>
          <w:sz w:val="24"/>
          <w:szCs w:val="24"/>
        </w:rPr>
        <w:t>Meg aztán a nyáregyházi pusztán külön legelőt bérelt a magisztrátustól, melynek nyaralóján és telelőjén több száz göbölye hízott és vagy félszáz lova legelészett. Mezei szállásbirtokának kevésbé értékes, szikes területein másfél ezer birkáját őrizte számadó juhásza és két bojtárja. Kívülük két göbölyös, egy gulyás, három csikós és négy bérescsalád szolgált nála állandóan. Évről évre egyre gyarapodó vagyonának zöme a mezei nagyállattartásból és a tőzsérkedésből származott.</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csoda hát, hogy a módos tőzsérgazdát városa is megbecsülte: többször megválasztották pusztabíróvá, a „parasztvármegye” rendészeti szervezetének hadnagyává, adóösszeíró biztossá, majd a magisztrátus egyik esküdt elöljárójává is. A szorgalmas marhatőzsért mindenki tisztelte, így aztán nem kis csodálkozás fogadta a futótűzként terjedő hírt erkölcsi botrányáról. Melyet utóbb a vármegyei ítélőszék, lakonikus tömörséggel, akként fogalmazott meg, hogy menyével </w:t>
      </w:r>
      <w:r>
        <w:rPr>
          <w:rFonts w:cs="Times New Roman"/>
          <w:i/>
          <w:iCs/>
          <w:sz w:val="24"/>
          <w:szCs w:val="24"/>
        </w:rPr>
        <w:t xml:space="preserve">„Istentelenül közösködni, paráználkodni nem iszonyodott. </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Nos, a Julcsa voltaképpen csak afféle „mostohamenye” volt Dávid gazduramnak. Ugyanis az öreg tőzsér közel egynegyed évszázadot úgy</w:t>
      </w:r>
      <w:r>
        <w:rPr>
          <w:sz w:val="24"/>
          <w:szCs w:val="24"/>
        </w:rPr>
        <w:t xml:space="preserve"> </w:t>
      </w:r>
      <w:r>
        <w:rPr>
          <w:rFonts w:cs="Times New Roman"/>
          <w:sz w:val="24"/>
          <w:szCs w:val="24"/>
        </w:rPr>
        <w:t>élt le első feleségével, Ágoston Verussal, hogy gyermekük nem született. Aztán másfél esztendővel az asszony halála után, a deresedő hajú István gazda új feleséget hozott a házhoz. No, nem valami egyszálbélű hajadont, hanem egy meglett korú özvegyasszonyt, Takács Pörzsét vezette oltárhoz. Róla pedig mindenki tudta, hogy jócskán maradt mit aprítania a tejbe istenben elnyugodott ura, Bacsó András után.</w:t>
      </w:r>
    </w:p>
    <w:p>
      <w:pPr>
        <w:pStyle w:val="Normal"/>
        <w:shd w:fill="FFFFFF" w:val="clear"/>
        <w:ind w:firstLine="284"/>
        <w:jc w:val="both"/>
        <w:rPr>
          <w:rFonts w:ascii="Times New Roman" w:hAnsi="Times New Roman" w:cs="Times New Roman"/>
          <w:szCs w:val="24"/>
        </w:rPr>
      </w:pPr>
      <w:r>
        <w:rPr>
          <w:rFonts w:cs="Times New Roman"/>
          <w:sz w:val="24"/>
          <w:szCs w:val="24"/>
        </w:rPr>
        <w:t>Vagyis az történt, ami a mezővárosi cívistársadalomban korántsem volt egyedi jelenség: föld a földdel, vagyon a vagyonnal lépett nászra. Igaz, az esküvő idején Pörzse asszonynak már volt egy huszonkét éves legényfia, Gábor, ámde Dávid gazda őt is örömmel fogadta, hiszen jócskán elkelt egy ilyen markos munkáskéz a házasságkötéssel egyesülő két parasztgazdaság sokrétű teendőinek elvégzéséhez.</w:t>
      </w:r>
    </w:p>
    <w:p>
      <w:pPr>
        <w:pStyle w:val="Normal"/>
        <w:shd w:fill="FFFFFF" w:val="clear"/>
        <w:ind w:firstLine="284"/>
        <w:jc w:val="both"/>
        <w:rPr>
          <w:rFonts w:ascii="Times New Roman" w:hAnsi="Times New Roman" w:cs="Times New Roman"/>
          <w:szCs w:val="24"/>
        </w:rPr>
      </w:pPr>
      <w:r>
        <w:rPr>
          <w:rFonts w:cs="Times New Roman"/>
          <w:sz w:val="24"/>
          <w:szCs w:val="24"/>
        </w:rPr>
        <w:t xml:space="preserve">Azóta eltelt három esztendő, és amennyire örült az öreg tőzsér a megnövekedett parasztgazdaság gyarapodó eredményeinek, meg Gábor legény szorgalmának, legalább annyira elkedvetlenítette házaséletének kilátástalan sivársága. Pörzse asszony ugyanis négy évtizednél hosszabb időszakot töltött el az életereje java részét felőrlő, kemény paraszti munkákkal, </w:t>
      </w:r>
      <w:r>
        <w:rPr>
          <w:rFonts w:cs="Times New Roman"/>
          <w:sz w:val="24"/>
          <w:szCs w:val="24"/>
          <w:lang w:val="fr-FR"/>
        </w:rPr>
        <w:t xml:space="preserve">s </w:t>
      </w:r>
      <w:r>
        <w:rPr>
          <w:rFonts w:cs="Times New Roman"/>
          <w:sz w:val="24"/>
          <w:szCs w:val="24"/>
        </w:rPr>
        <w:t>emiatt a még mindig jó erőben lévő férjeura egynémely házastársi igényeit sem megérteni, sem kellően kielégíteni nem tudta.</w:t>
      </w:r>
    </w:p>
    <w:p>
      <w:pPr>
        <w:pStyle w:val="Normal"/>
        <w:shd w:fill="FFFFFF" w:val="clear"/>
        <w:ind w:firstLine="284"/>
        <w:jc w:val="both"/>
        <w:rPr>
          <w:rFonts w:ascii="Times New Roman" w:hAnsi="Times New Roman" w:cs="Times New Roman"/>
          <w:szCs w:val="24"/>
        </w:rPr>
      </w:pPr>
      <w:r>
        <w:rPr>
          <w:rFonts w:cs="Times New Roman"/>
          <w:sz w:val="24"/>
          <w:szCs w:val="24"/>
        </w:rPr>
        <w:t>Pedig a keménykötésű Dávid Istvánra igencsak találóan illett ama régi szólás, mely szerint</w:t>
      </w:r>
      <w:r>
        <w:rPr>
          <w:sz w:val="24"/>
          <w:szCs w:val="24"/>
        </w:rPr>
        <w:t xml:space="preserve"> </w:t>
      </w:r>
      <w:r>
        <w:rPr>
          <w:rFonts w:cs="Times New Roman"/>
          <w:sz w:val="24"/>
          <w:szCs w:val="24"/>
        </w:rPr>
        <w:t xml:space="preserve">öreg ember, nem vén ember...Erról alighanem a nagy marhahajtó útvonalak mentén elhelyezkedő városok – Pest, Vác, Esztergom, Győr, Magyaróvár, Pozsony és Bécs – szállóházainak afféle könnyűvérű fejércselédei is ékes tanúbizonyságot tehettek volna. No, de hát Nagykőrös messze feküdt ezektől, </w:t>
      </w:r>
      <w:r>
        <w:rPr>
          <w:rFonts w:cs="Times New Roman"/>
          <w:sz w:val="24"/>
          <w:szCs w:val="24"/>
          <w:lang w:val="fr-FR"/>
        </w:rPr>
        <w:t xml:space="preserve">s </w:t>
      </w:r>
      <w:r>
        <w:rPr>
          <w:rFonts w:cs="Times New Roman"/>
          <w:sz w:val="24"/>
          <w:szCs w:val="24"/>
        </w:rPr>
        <w:t xml:space="preserve">ha netán a marhahajtó kompániákban melléje csapódó üzlettársai megneszeltek is egy </w:t>
      </w:r>
      <w:r>
        <w:rPr>
          <w:rFonts w:cs="Times New Roman"/>
          <w:sz w:val="24"/>
          <w:szCs w:val="24"/>
          <w:lang w:val="fr-FR"/>
        </w:rPr>
        <w:t xml:space="preserve">s </w:t>
      </w:r>
      <w:r>
        <w:rPr>
          <w:rFonts w:cs="Times New Roman"/>
          <w:sz w:val="24"/>
          <w:szCs w:val="24"/>
        </w:rPr>
        <w:t>mást, nekik bizony szintúgy alapos okaik lehettek minderről mélyen hallgatni. Hiszen a paraszti természet nyers világának tőzsérei, rideglegényei, hajdúi és botoslegényei közismerten nem az erkölcsileg leginkább feddhetetlen jellemű férfiak közül kerültek ki...</w:t>
      </w:r>
    </w:p>
    <w:p>
      <w:pPr>
        <w:pStyle w:val="Normal"/>
        <w:shd w:fill="FFFFFF" w:val="clear"/>
        <w:ind w:firstLine="284"/>
        <w:jc w:val="both"/>
        <w:rPr>
          <w:rFonts w:ascii="Times New Roman" w:hAnsi="Times New Roman" w:cs="Times New Roman"/>
          <w:szCs w:val="24"/>
        </w:rPr>
      </w:pPr>
      <w:r>
        <w:rPr>
          <w:rFonts w:cs="Times New Roman"/>
          <w:sz w:val="24"/>
          <w:szCs w:val="24"/>
        </w:rPr>
        <w:t>Ám alig háromnegyed esztendeje alapvető változás kövezkezett be: fiatal menyecske került az öreg cívisgazda portájára. No, nem ő nősült meg újra, hanem a mostohafia, Gábor hozott asszonyt a házhoz, Bod</w:t>
      </w:r>
      <w:r>
        <w:rPr>
          <w:sz w:val="24"/>
          <w:szCs w:val="24"/>
        </w:rPr>
        <w:t>ó</w:t>
      </w:r>
      <w:r>
        <w:rPr>
          <w:rFonts w:cs="Times New Roman"/>
          <w:sz w:val="24"/>
          <w:szCs w:val="24"/>
        </w:rPr>
        <w:t xml:space="preserve"> Juris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ackiás fiatalasszony családja Cegléd </w:t>
      </w:r>
      <w:r>
        <w:rPr>
          <w:rFonts w:cs="Times New Roman"/>
          <w:i/>
          <w:iCs/>
          <w:sz w:val="24"/>
          <w:szCs w:val="24"/>
        </w:rPr>
        <w:t xml:space="preserve">„nagy futásakor”, </w:t>
      </w:r>
      <w:r>
        <w:rPr>
          <w:rFonts w:cs="Times New Roman"/>
          <w:sz w:val="24"/>
          <w:szCs w:val="24"/>
        </w:rPr>
        <w:t>ezerhatszáznyolcvanhárom nyarán vetődött Kőrösre. Egy kis zsellérházban laktak, melyet átmentett pénzecskéjükön vásároltak meg. Gábor még akkor ismerte meg a sudár termetű, szép leányt, amikor apja halála után magára maradt anyjával, és a mezei munkák dandárja idején kénytelenek voltak felfogadni napszámosként az öreg Bodó egész famíliáját.</w:t>
      </w:r>
    </w:p>
    <w:p>
      <w:pPr>
        <w:pStyle w:val="Normal"/>
        <w:ind w:hanging="0"/>
        <w:jc w:val="center"/>
        <w:rPr>
          <w:rFonts w:ascii="Times New Roman" w:hAnsi="Times New Roman" w:cs="Times New Roman"/>
          <w:szCs w:val="24"/>
        </w:rPr>
      </w:pPr>
      <w:r>
        <w:rPr>
          <w:rFonts w:cs="Times New Roman"/>
          <w:szCs w:val="24"/>
        </w:rPr>
        <w:drawing>
          <wp:inline distT="0" distB="0" distL="0" distR="0">
            <wp:extent cx="3152140" cy="5038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1" t="-7" r="-11" b="-7"/>
                    <a:stretch>
                      <a:fillRect/>
                    </a:stretch>
                  </pic:blipFill>
                  <pic:spPr bwMode="auto">
                    <a:xfrm>
                      <a:off x="0" y="0"/>
                      <a:ext cx="3152140" cy="50380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A fiatal menyecske nemcsak igen csinos volt, hanem víg kedélyű, közvetlen, szorgos</w:t>
      </w:r>
    </w:p>
    <w:p>
      <w:pPr>
        <w:pStyle w:val="Normal"/>
        <w:shd w:fill="FFFFFF" w:val="clear"/>
        <w:ind w:firstLine="284"/>
        <w:jc w:val="both"/>
        <w:rPr>
          <w:rFonts w:ascii="Times New Roman" w:hAnsi="Times New Roman" w:cs="Times New Roman"/>
          <w:szCs w:val="24"/>
        </w:rPr>
      </w:pPr>
      <w:r>
        <w:rPr>
          <w:rFonts w:cs="Times New Roman"/>
          <w:sz w:val="24"/>
          <w:szCs w:val="24"/>
        </w:rPr>
        <w:t xml:space="preserve">teremtés is. Valósággal égett a munka a keze alatt, </w:t>
      </w:r>
      <w:r>
        <w:rPr>
          <w:rFonts w:cs="Times New Roman"/>
          <w:sz w:val="24"/>
          <w:szCs w:val="24"/>
          <w:lang w:val="fr-FR"/>
        </w:rPr>
        <w:t xml:space="preserve">s </w:t>
      </w:r>
      <w:r>
        <w:rPr>
          <w:rFonts w:cs="Times New Roman"/>
          <w:sz w:val="24"/>
          <w:szCs w:val="24"/>
        </w:rPr>
        <w:t>amikor csengő hangján dalra fakadt, Gábornak repesett a szíve örömében. Ahogy teltek-múltak a hónapok, egyre nagyobb szerelemmel csüngött a tekintete a házasélet gyönyörűségeitől méginkább kiviruló asszonykájának formás alakján.</w:t>
      </w:r>
    </w:p>
    <w:p>
      <w:pPr>
        <w:pStyle w:val="Normal"/>
        <w:shd w:fill="FFFFFF" w:val="clear"/>
        <w:ind w:firstLine="284"/>
        <w:jc w:val="both"/>
        <w:rPr>
          <w:rFonts w:ascii="Times New Roman" w:hAnsi="Times New Roman" w:cs="Times New Roman"/>
          <w:szCs w:val="24"/>
        </w:rPr>
      </w:pPr>
      <w:r>
        <w:rPr>
          <w:rFonts w:cs="Times New Roman"/>
          <w:sz w:val="24"/>
          <w:szCs w:val="24"/>
        </w:rPr>
        <w:t xml:space="preserve">Úgy lehet, ebben nem volt egyedül. Tavasszal már az öreg gazda perzselő tekintete is mind gyakrabban állapodott meg menye karcsú derekán és egynémely domborulatain. </w:t>
      </w:r>
      <w:r>
        <w:rPr>
          <w:rFonts w:cs="Times New Roman"/>
          <w:sz w:val="24"/>
          <w:szCs w:val="24"/>
          <w:lang w:val="fr-FR"/>
        </w:rPr>
        <w:t xml:space="preserve">S </w:t>
      </w:r>
      <w:r>
        <w:rPr>
          <w:rFonts w:cs="Times New Roman"/>
          <w:sz w:val="24"/>
          <w:szCs w:val="24"/>
        </w:rPr>
        <w:t>ámbátor vigyázott, nehogy bárki is felfigyeljen erre, de az asszonykát nemigen téveszthette meg. Hiszen ha nem is kapta volna el hébe-hóba apósa vágyakozó pillantását, nőies hiúságának hatodik érzéke akkor is figyelmeztette volna az innen fenyegető veszélyre.</w:t>
      </w:r>
    </w:p>
    <w:p>
      <w:pPr>
        <w:pStyle w:val="Normal"/>
        <w:shd w:fill="FFFFFF" w:val="clear"/>
        <w:ind w:firstLine="284"/>
        <w:jc w:val="both"/>
        <w:rPr>
          <w:rFonts w:ascii="Times New Roman" w:hAnsi="Times New Roman" w:cs="Times New Roman"/>
          <w:szCs w:val="24"/>
        </w:rPr>
      </w:pPr>
      <w:r>
        <w:rPr>
          <w:rFonts w:cs="Times New Roman"/>
          <w:sz w:val="24"/>
          <w:szCs w:val="24"/>
        </w:rPr>
        <w:t>Mégpedig arra a veszedelemre, mely a maga kellemetesen bizsergető érzésével legyezte hiúságát és növelte a megismerni akarás bűnös vágyát az asszonnyá érett Julcsa érzékies ösztönvilágának legmélyén. Mert ámbár testi-lelki szálakkal kötődött ifjú férjurához, de a tavaszi munkák dandárja egyre hosszabb időre elszakította tőle Gábort. Akinek sokszor napokra is a mezei szállásokon kellett maradnia, majd a marhahajtások kezdetével hosszú hetekre magára hagyta fiatal nejét. Az ő érzéki vágyaktól feltüzelt formás testének pedig mind jobban hiányzott egy erős férfi, aki szenvedélyes ölelésével kielégíthette volna gerjedező ösztöneinek éhét.</w:t>
      </w:r>
    </w:p>
    <w:p>
      <w:pPr>
        <w:pStyle w:val="Normal"/>
        <w:shd w:fill="FFFFFF" w:val="clear"/>
        <w:ind w:firstLine="284"/>
        <w:jc w:val="both"/>
        <w:rPr>
          <w:rFonts w:ascii="Times New Roman" w:hAnsi="Times New Roman" w:cs="Times New Roman"/>
          <w:szCs w:val="24"/>
        </w:rPr>
      </w:pPr>
      <w:r>
        <w:rPr>
          <w:rFonts w:cs="Times New Roman"/>
          <w:sz w:val="24"/>
          <w:szCs w:val="24"/>
        </w:rPr>
        <w:t xml:space="preserve">Apósa mindezt jól látta, </w:t>
      </w:r>
      <w:r>
        <w:rPr>
          <w:rFonts w:cs="Times New Roman"/>
          <w:sz w:val="24"/>
          <w:szCs w:val="24"/>
          <w:lang w:val="fr-FR"/>
        </w:rPr>
        <w:t xml:space="preserve">s </w:t>
      </w:r>
      <w:r>
        <w:rPr>
          <w:rFonts w:cs="Times New Roman"/>
          <w:sz w:val="24"/>
          <w:szCs w:val="24"/>
        </w:rPr>
        <w:t xml:space="preserve">bár nyár elején maga is gyakran elkísérte a pesti, a győri és a magyaróvári marhavásárokra mostohafiát, de lassanként átengedte neki a zsíros üzletkötésekkel járó állatkihajtások lebonyolítását teljes egészében. </w:t>
      </w:r>
      <w:r>
        <w:rPr>
          <w:sz w:val="24"/>
          <w:szCs w:val="24"/>
        </w:rPr>
        <w:t>Ő</w:t>
      </w:r>
      <w:r>
        <w:rPr>
          <w:rFonts w:cs="Times New Roman"/>
          <w:sz w:val="24"/>
          <w:szCs w:val="24"/>
          <w:lang w:val="el-GR"/>
        </w:rPr>
        <w:t xml:space="preserve"> </w:t>
      </w:r>
      <w:r>
        <w:rPr>
          <w:rFonts w:cs="Times New Roman"/>
          <w:sz w:val="24"/>
          <w:szCs w:val="24"/>
        </w:rPr>
        <w:t>maga pedig, ügyelve arra, hogy minél messzebbre kerüljön Pörzse asszony szemsugarának látókörétől, szép csöndesen elkezdett minél közelebb férkőzni a testi vágyait mind nehezebben elfojtani képes ifjú menyecskéhez.</w:t>
      </w:r>
    </w:p>
    <w:p>
      <w:pPr>
        <w:pStyle w:val="Normal"/>
        <w:shd w:fill="FFFFFF" w:val="clear"/>
        <w:ind w:firstLine="284"/>
        <w:jc w:val="both"/>
        <w:rPr>
          <w:rFonts w:ascii="Times New Roman" w:hAnsi="Times New Roman" w:cs="Times New Roman"/>
          <w:szCs w:val="24"/>
        </w:rPr>
      </w:pPr>
      <w:r>
        <w:rPr>
          <w:rFonts w:cs="Times New Roman"/>
          <w:sz w:val="24"/>
          <w:szCs w:val="24"/>
        </w:rPr>
        <w:t>A hosszú parasztház pitvarában, a konyhában és a kamrában, meg odakint az istállóban, a szérűskert pajtájában vagy a mezei munkákon lassanként egészen alaposan kiismerte az ifjasszony valódi énjét. Mégpedig jobbára az évődően odavetett pajzán megjegyzéseivel, utóbb már kezének egy-két, könnyedén a lényegre tapintó mozdulatával is. Julcsa persze, eleget téve a női szemérmetesség kötelezettségeinek és a tízparancsolat erkölcsvédő előírásainak, mindannyiszor nevetve, élénken pergő nyelvével, ha kellett, kézzel-lábbal is tiltakozott apósa tréfásan játékos mezbe burkolt ilyetén közeledési kísérletei ellen.</w:t>
      </w:r>
    </w:p>
    <w:p>
      <w:pPr>
        <w:pStyle w:val="Normal"/>
        <w:shd w:fill="FFFFFF" w:val="clear"/>
        <w:ind w:firstLine="284"/>
        <w:jc w:val="both"/>
        <w:rPr>
          <w:rFonts w:ascii="Times New Roman" w:hAnsi="Times New Roman" w:cs="Times New Roman"/>
          <w:szCs w:val="24"/>
        </w:rPr>
      </w:pPr>
      <w:r>
        <w:rPr>
          <w:rFonts w:cs="Times New Roman"/>
          <w:sz w:val="24"/>
          <w:szCs w:val="24"/>
        </w:rPr>
        <w:t>Mindamellett az egészen formális jellegű, felszínes ellenkezés mögött Dávid István csakhamar teljes bizonyossággal meggyőződhetett arról, hogy a nála csaknem három évtizeddel fiatalabb ifj asszonynak tulajdonképpen tetszik ez az egész szituáció. Beleértve a kétértelműén évődő megjegyzéseket, no meg azt, ha például</w:t>
      </w:r>
      <w:r>
        <w:rPr>
          <w:sz w:val="24"/>
          <w:szCs w:val="24"/>
        </w:rPr>
        <w:t xml:space="preserve"> </w:t>
      </w:r>
      <w:r>
        <w:rPr>
          <w:rFonts w:cs="Times New Roman"/>
          <w:sz w:val="24"/>
          <w:szCs w:val="24"/>
        </w:rPr>
        <w:t>kapálás közben a ház ura olykor rárápaskolgatott domborodó tomporára. Esetleg a kamrában vagy az istállóban, munka közben váratlanul meglepte, hátulról szorosan magához ölelte, miközben baljával befogta a szemeit, a jobbjával pedig erőteljesen végigmatatta keményen feszülő melleit,, kislányosan karcsú derekát és ölének a két combtő puha lágyékrészei által közrefogott enyhe domborulatait is. Miközben a testi közelség vibráló feszültségének vágyteli kínjától elcsukló hangon próbálta viccesen játékossá oldani a nagyon is egyértelmű helyzetet, fülébe súgva, megismeri-e, ki tartja a kezében, befogva szemét?</w:t>
      </w:r>
    </w:p>
    <w:p>
      <w:pPr>
        <w:pStyle w:val="Normal"/>
        <w:shd w:fill="FFFFFF" w:val="clear"/>
        <w:ind w:firstLine="284"/>
        <w:jc w:val="both"/>
        <w:rPr>
          <w:rFonts w:ascii="Times New Roman" w:hAnsi="Times New Roman" w:cs="Times New Roman"/>
          <w:szCs w:val="24"/>
        </w:rPr>
      </w:pPr>
      <w:r>
        <w:rPr>
          <w:rFonts w:cs="Times New Roman"/>
          <w:sz w:val="24"/>
          <w:szCs w:val="24"/>
        </w:rPr>
        <w:t>Nos, ebben a mindinkább felforrósodó légkörben, július legvégére a visszafojtott nemi kívánalmait egyre nehezebben megtürtőztető, kacér menyecske és a rámenős após számára, kimondva-kimondatlanul is nyilvánvalóvá vált, hogy a vérfertőzően kettős házasságtörésnek minősülő testi egyesülés immáron pusztán a megfelelő alkalom függvénye, melyre akár napokon belül sor kerülhe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ként így is történt. Augusztus elején az ifjú férj megint távoli útra indult Magyaróvár felé, melynek vásárain a bécsi kereskedők vásárolták fel a magyar tőzsérek marháit. Egy hét múlva pedig az após és menye a Jancsi nevű csikósbojtár kíséretében, négylovas kocsin nekivágott a Kecskemétre vezető útnak. </w:t>
      </w:r>
    </w:p>
    <w:p>
      <w:pPr>
        <w:pStyle w:val="Normal"/>
        <w:ind w:hanging="0"/>
        <w:jc w:val="center"/>
        <w:rPr>
          <w:rFonts w:ascii="Times New Roman" w:hAnsi="Times New Roman" w:cs="Times New Roman"/>
          <w:szCs w:val="24"/>
        </w:rPr>
      </w:pPr>
      <w:r>
        <w:rPr>
          <w:rFonts w:cs="Times New Roman"/>
          <w:szCs w:val="24"/>
        </w:rPr>
        <w:drawing>
          <wp:inline distT="0" distB="0" distL="0" distR="0">
            <wp:extent cx="3152140" cy="5019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1" t="-7" r="-11" b="-7"/>
                    <a:stretch>
                      <a:fillRect/>
                    </a:stretch>
                  </pic:blipFill>
                  <pic:spPr bwMode="auto">
                    <a:xfrm>
                      <a:off x="0" y="0"/>
                      <a:ext cx="3152140"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Nagykőrös híres testvérvárosa ugyanis már az ezerháromszázas évek óta nagy forgalmú sokadalmakat tartott Lőrinc napján, augusztus tizedikén. Dávid gazduramék éppen erre igyekeztek. A gazdasszony viszont odahaza maradt, hiszen a nyári munkák dandárját valakinek irányítania kellett az úr távollétében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Pedig könnyen lehet, ezúttal jobban tette volna, ha férjével tart a szomszédos mezőváros másnap kezdődő vásárára. Az öreg tőzsér ugyanis, aki éppenséggel igen alaposan ismerte az errefelé vezető kocsiutat, </w:t>
      </w:r>
      <w:r>
        <w:rPr>
          <w:rFonts w:cs="Times New Roman"/>
          <w:sz w:val="24"/>
          <w:szCs w:val="24"/>
          <w:lang w:val="fr-FR"/>
        </w:rPr>
        <w:t xml:space="preserve">s </w:t>
      </w:r>
      <w:r>
        <w:rPr>
          <w:rFonts w:cs="Times New Roman"/>
          <w:sz w:val="24"/>
          <w:szCs w:val="24"/>
        </w:rPr>
        <w:t>tán becsukott szemmel is megjárta volna, már készen állott a tervével, miképpen szerzi meg magának kacér menyét.</w:t>
      </w:r>
    </w:p>
    <w:p>
      <w:pPr>
        <w:pStyle w:val="Normal"/>
        <w:shd w:fill="FFFFFF" w:val="clear"/>
        <w:ind w:firstLine="284"/>
        <w:jc w:val="both"/>
        <w:rPr>
          <w:rFonts w:ascii="Times New Roman" w:hAnsi="Times New Roman" w:cs="Times New Roman"/>
          <w:szCs w:val="24"/>
        </w:rPr>
      </w:pPr>
      <w:r>
        <w:rPr>
          <w:rFonts w:cs="Times New Roman"/>
          <w:sz w:val="24"/>
          <w:szCs w:val="24"/>
        </w:rPr>
        <w:t>Nagyjából félúton, egy vízmosás közelében, amely mellett ligetes erdő húzódott, megálltak pihenni gazduram szavára. A tűző napon eltikkadt, kifáradt, megéhezett már ember és állat. Először persze a lovakat abrakoltatták és itatták meg, majd pányvakötélen kicsapták őket legelni a félárnyékot nyújtó lombok közötti tisztásra.</w:t>
      </w:r>
    </w:p>
    <w:p>
      <w:pPr>
        <w:pStyle w:val="Normal"/>
        <w:shd w:fill="FFFFFF" w:val="clear"/>
        <w:ind w:firstLine="284"/>
        <w:jc w:val="both"/>
        <w:rPr>
          <w:rFonts w:ascii="Times New Roman" w:hAnsi="Times New Roman" w:cs="Times New Roman"/>
          <w:szCs w:val="24"/>
        </w:rPr>
      </w:pPr>
      <w:r>
        <w:rPr>
          <w:rFonts w:cs="Times New Roman"/>
          <w:sz w:val="24"/>
          <w:szCs w:val="24"/>
        </w:rPr>
        <w:t>Ezt követően, maguk is nekiláttak falatozni a fák alá leterített pokrócon. A csikósfiú pár méterrel odébb ült, fél szemével a tisztás felé nézelődve, ahol a lovak legelészgettek.</w:t>
      </w:r>
    </w:p>
    <w:p>
      <w:pPr>
        <w:pStyle w:val="Normal"/>
        <w:shd w:fill="FFFFFF" w:val="clear"/>
        <w:ind w:firstLine="284"/>
        <w:jc w:val="both"/>
        <w:rPr>
          <w:rFonts w:ascii="Times New Roman" w:hAnsi="Times New Roman" w:cs="Times New Roman"/>
          <w:szCs w:val="24"/>
        </w:rPr>
      </w:pPr>
      <w:r>
        <w:rPr>
          <w:rFonts w:cs="Times New Roman"/>
          <w:sz w:val="24"/>
          <w:szCs w:val="24"/>
        </w:rPr>
        <w:t>István gazdának szemlátomást víg kedve volt, dicsért mindenkit, még a bojtársuhancot is, aki valóban ügyesen hajtott végig a rázós földúton. Meg is jutalmazta őt egy félig borral töltött kulaccsal, melyet a siheder, szomjában és örömében alaposan meghúzott falatozgatás közben.</w:t>
      </w:r>
    </w:p>
    <w:p>
      <w:pPr>
        <w:pStyle w:val="Normal"/>
        <w:shd w:fill="FFFFFF" w:val="clear"/>
        <w:ind w:firstLine="284"/>
        <w:jc w:val="both"/>
        <w:rPr>
          <w:rFonts w:ascii="Times New Roman" w:hAnsi="Times New Roman" w:cs="Times New Roman"/>
          <w:szCs w:val="24"/>
        </w:rPr>
      </w:pPr>
      <w:r>
        <w:rPr>
          <w:rFonts w:cs="Times New Roman"/>
          <w:sz w:val="24"/>
          <w:szCs w:val="24"/>
        </w:rPr>
        <w:t xml:space="preserve">Vékonybélű legényke volt még, hamar végzett az evéssel-ivással. Utána pedig, gazdája bíztatására, leheveredett az erdőcskében, a legelésző lovak közelében. István gazduram ugyanis akként nyilatkozott, hogy a kánikulában egyelőre nem folytatják az utazást, négy-öt óra hosszat itt pihennek, </w:t>
      </w:r>
      <w:r>
        <w:rPr>
          <w:rFonts w:cs="Times New Roman"/>
          <w:sz w:val="24"/>
          <w:szCs w:val="24"/>
          <w:lang w:val="fr-FR"/>
        </w:rPr>
        <w:t xml:space="preserve">s </w:t>
      </w:r>
      <w:r>
        <w:rPr>
          <w:rFonts w:cs="Times New Roman"/>
          <w:sz w:val="24"/>
          <w:szCs w:val="24"/>
        </w:rPr>
        <w:t>majd csak késő délután kerekednek fel Kecskemét több tornyú városa felé.</w:t>
      </w:r>
    </w:p>
    <w:p>
      <w:pPr>
        <w:pStyle w:val="Normal"/>
        <w:shd w:fill="FFFFFF" w:val="clear"/>
        <w:ind w:firstLine="284"/>
        <w:jc w:val="both"/>
        <w:rPr>
          <w:rFonts w:ascii="Times New Roman" w:hAnsi="Times New Roman" w:cs="Times New Roman"/>
          <w:szCs w:val="24"/>
        </w:rPr>
      </w:pPr>
      <w:r>
        <w:rPr>
          <w:rFonts w:cs="Times New Roman"/>
          <w:sz w:val="24"/>
          <w:szCs w:val="24"/>
        </w:rPr>
        <w:t xml:space="preserve">A csikósbojtár távozását követően a tőzsér és menye nyugodtan tovább falatozgattak, </w:t>
      </w:r>
      <w:r>
        <w:rPr>
          <w:rFonts w:cs="Times New Roman"/>
          <w:sz w:val="24"/>
          <w:szCs w:val="24"/>
          <w:lang w:val="fr-FR"/>
        </w:rPr>
        <w:t xml:space="preserve">s </w:t>
      </w:r>
      <w:r>
        <w:rPr>
          <w:rFonts w:cs="Times New Roman"/>
          <w:sz w:val="24"/>
          <w:szCs w:val="24"/>
        </w:rPr>
        <w:t xml:space="preserve">persze időnként meg-meghúzogatták a csikóbőrös kulacsot is. Ez jóval nagyobb volt, mint amelyet a fiú kapott, </w:t>
      </w:r>
      <w:r>
        <w:rPr>
          <w:rFonts w:cs="Times New Roman"/>
          <w:sz w:val="24"/>
          <w:szCs w:val="24"/>
          <w:lang w:val="fr-FR"/>
        </w:rPr>
        <w:t xml:space="preserve">s </w:t>
      </w:r>
      <w:r>
        <w:rPr>
          <w:rFonts w:cs="Times New Roman"/>
          <w:sz w:val="24"/>
          <w:szCs w:val="24"/>
        </w:rPr>
        <w:t>ha netán valaki összehasonlította volna a tartalmát a csikóséval, könnyen rájöhetett volna, hogy bizony sokkal finomabb nedűt rejteget az öble. Fogyott is szépecskén, hiszen az úr a jóízűen eszegető menyecskét is buzgón kínálgatta baranyai borából, miközben ő maga úgyszintén jó nagyokat kortyolgatott belőle.</w:t>
      </w:r>
    </w:p>
    <w:p>
      <w:pPr>
        <w:pStyle w:val="Normal"/>
        <w:shd w:fill="FFFFFF" w:val="clear"/>
        <w:ind w:firstLine="284"/>
        <w:jc w:val="both"/>
        <w:rPr>
          <w:rFonts w:ascii="Times New Roman" w:hAnsi="Times New Roman" w:cs="Times New Roman"/>
          <w:szCs w:val="24"/>
        </w:rPr>
      </w:pPr>
      <w:r>
        <w:rPr>
          <w:rFonts w:cs="Times New Roman"/>
          <w:sz w:val="24"/>
          <w:szCs w:val="24"/>
        </w:rPr>
        <w:t xml:space="preserve">Ekként telt el vagy negyed óra, amikor aztán ők is befejezték az ebédelést. István gazda akkurátusan gondos lélek volt, </w:t>
      </w:r>
      <w:r>
        <w:rPr>
          <w:rFonts w:cs="Times New Roman"/>
          <w:sz w:val="24"/>
          <w:szCs w:val="24"/>
          <w:lang w:val="fr-FR"/>
        </w:rPr>
        <w:t xml:space="preserve">s </w:t>
      </w:r>
      <w:r>
        <w:rPr>
          <w:rFonts w:cs="Times New Roman"/>
          <w:sz w:val="24"/>
          <w:szCs w:val="24"/>
        </w:rPr>
        <w:t>miután a helyére rakták az ennivalót és a kulacsot, elballagott a tisztásig, megnézni a lovakat. Az asszonyka pedig leheveredett a széles pokrócra, kipihenni a rázós kocsiút fáradalmait.</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az úr, ámbátor nem is annyira az állatokat ellenőrizte le, hanem sokkal inkább a legényke mély álmáról győződött meg, a kisebbik dolgát is elvégezvén egy árnyékos fa tövében, pár perc múlva sietős léptekkel visszatért Julishoz. </w:t>
      </w:r>
      <w:r>
        <w:rPr>
          <w:rFonts w:cs="Times New Roman"/>
          <w:sz w:val="24"/>
          <w:szCs w:val="24"/>
          <w:lang w:val="fr-FR"/>
        </w:rPr>
        <w:t xml:space="preserve">S </w:t>
      </w:r>
      <w:r>
        <w:rPr>
          <w:rFonts w:cs="Times New Roman"/>
          <w:sz w:val="24"/>
          <w:szCs w:val="24"/>
        </w:rPr>
        <w:t>melléje heveredve, nem sokat teketóriázott, hanem rögvest csókolni és ölelgetni kezdte. A jóféle baranyaitól kissé már ködösödő fejű ifj asszony az alkoholmámor gátlásoldóan jóleső kábulatában csak egészen enyhén tiltakozott a férfi ilyetén cselekedetei és igen egyértelmű szándékai ellen. Valami olyasfélét rebesgetett, hogy a gyerek bármelyik percben felébredhet, és megláthatja őket.</w:t>
      </w:r>
    </w:p>
    <w:p>
      <w:pPr>
        <w:pStyle w:val="Normal"/>
        <w:shd w:fill="FFFFFF" w:val="clear"/>
        <w:ind w:firstLine="284"/>
        <w:jc w:val="both"/>
        <w:rPr>
          <w:rFonts w:ascii="Times New Roman" w:hAnsi="Times New Roman" w:cs="Times New Roman"/>
          <w:szCs w:val="24"/>
        </w:rPr>
      </w:pPr>
      <w:r>
        <w:rPr>
          <w:rFonts w:cs="Times New Roman"/>
          <w:sz w:val="24"/>
          <w:szCs w:val="24"/>
        </w:rPr>
        <w:t>De a gazda csak mosolygott az aggályán. Majd, hogy teljesen megnyugtassa, derekát átfonva, odavezette a fiúhoz. Az bizony aludt, mint a bunda. Pedig ura még azt is megtette, hogy karikásával csördített egyet a közelében. Ám az erre sem reagált, ami persze nem is csoda. A fiatalasszony csodálkozó kérdésére adott válasz aztán mindent érthetővé tett: a gondos gazda még odahaza egy csipetnyi török mákonyt, áfiumot kevert a csikósbojtárnak szánt italba. Ettől ugyan különösebb baja nem támadhat, de az is bizonyos, hogy még négy-öt óra múlva is csak igen nehezen lehet majd életet verni belé...</w:t>
      </w:r>
    </w:p>
    <w:p>
      <w:pPr>
        <w:pStyle w:val="Normal"/>
        <w:shd w:fill="FFFFFF" w:val="clear"/>
        <w:ind w:firstLine="284"/>
        <w:jc w:val="both"/>
        <w:rPr>
          <w:rFonts w:ascii="Times New Roman" w:hAnsi="Times New Roman" w:cs="Times New Roman"/>
          <w:szCs w:val="24"/>
        </w:rPr>
      </w:pPr>
      <w:r>
        <w:rPr>
          <w:rFonts w:cs="Times New Roman"/>
          <w:sz w:val="24"/>
          <w:szCs w:val="24"/>
        </w:rPr>
        <w:t>No arról, hogy mi történt ezután, leginkább a tőzsér és a menye, illetőleg a pokróc és a föléjük boruló fák lombkoronája tudnának részletesen beszámolni. Ámde hol vannak már ők mindahányan?</w:t>
      </w:r>
    </w:p>
    <w:p>
      <w:pPr>
        <w:pStyle w:val="Normal"/>
        <w:ind w:hanging="0"/>
        <w:jc w:val="center"/>
        <w:rPr>
          <w:rFonts w:ascii="Times New Roman" w:hAnsi="Times New Roman" w:cs="Times New Roman"/>
          <w:szCs w:val="24"/>
        </w:rPr>
      </w:pPr>
      <w:r>
        <w:rPr>
          <w:rFonts w:cs="Times New Roman"/>
          <w:szCs w:val="24"/>
        </w:rPr>
        <w:drawing>
          <wp:inline distT="0" distB="0" distL="0" distR="0">
            <wp:extent cx="3066415" cy="4961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2" t="-7" r="-12" b="-7"/>
                    <a:stretch>
                      <a:fillRect/>
                    </a:stretch>
                  </pic:blipFill>
                  <pic:spPr bwMode="auto">
                    <a:xfrm>
                      <a:off x="0" y="0"/>
                      <a:ext cx="3066415" cy="49618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shd w:fill="FFFFFF" w:val="clear"/>
        <w:jc w:val="both"/>
        <w:rPr>
          <w:rFonts w:ascii="Times New Roman" w:hAnsi="Times New Roman" w:cs="Times New Roman"/>
          <w:szCs w:val="24"/>
        </w:rPr>
      </w:pPr>
      <w:r>
        <w:rPr>
          <w:rFonts w:cs="Times New Roman"/>
          <w:sz w:val="24"/>
          <w:szCs w:val="24"/>
        </w:rPr>
        <w:t>Mondani sem kell, a kecskeméti sokadalmat sikerrel megjárta a három körösi utas, akik</w:t>
      </w:r>
      <w:r>
        <w:rPr/>
        <w:t xml:space="preserve"> </w:t>
      </w:r>
      <w:r>
        <w:rPr>
          <w:rFonts w:cs="Times New Roman"/>
          <w:sz w:val="24"/>
          <w:szCs w:val="24"/>
        </w:rPr>
        <w:t>persze visszafelé ugyanúgy lepihentek ezen a jól bevált, alkalmi táborhelyen. De'jszen nem is bánhatták meg e ligeti légyottot, mert késő éjszaka ragyogó hangulatban érkeztek meg</w:t>
      </w:r>
      <w:r>
        <w:rPr/>
        <w:t xml:space="preserve"> </w:t>
      </w:r>
      <w:r>
        <w:rPr>
          <w:rFonts w:cs="Times New Roman"/>
          <w:sz w:val="24"/>
          <w:szCs w:val="24"/>
        </w:rPr>
        <w:t>mindannyian Dávidék portájára. Ahol lefekvés előtt, a hosszú utat megtett jószágokat és a békésen kérődző teheneket végigmustrálva, após és menye igen bensőséges módon vettek búcsút egymástól...</w:t>
      </w:r>
    </w:p>
    <w:p>
      <w:pPr>
        <w:pStyle w:val="Normal"/>
        <w:shd w:fill="FFFFFF" w:val="clear"/>
        <w:ind w:firstLine="284"/>
        <w:jc w:val="both"/>
        <w:rPr>
          <w:rFonts w:ascii="Times New Roman" w:hAnsi="Times New Roman" w:cs="Times New Roman"/>
          <w:szCs w:val="24"/>
        </w:rPr>
      </w:pPr>
      <w:r>
        <w:rPr>
          <w:rFonts w:cs="Times New Roman"/>
          <w:sz w:val="24"/>
          <w:szCs w:val="24"/>
        </w:rPr>
        <w:t>Hazatérésük után még vagy két hétig tartott a rámenős após és a kikapós meny nem túlságosan sok erkölcsi skrupulusról tanúskodó, furcsa románca. De aztán csak vége szakadt egyszer ennek is, hiszen miként a szólásmondás tartja, addig jár a korsó a kútra, míg el nem törik!</w:t>
      </w:r>
    </w:p>
    <w:p>
      <w:pPr>
        <w:pStyle w:val="Normal"/>
        <w:shd w:fill="FFFFFF" w:val="clear"/>
        <w:ind w:firstLine="284"/>
        <w:jc w:val="both"/>
        <w:rPr>
          <w:rFonts w:ascii="Times New Roman" w:hAnsi="Times New Roman" w:cs="Times New Roman"/>
          <w:szCs w:val="24"/>
        </w:rPr>
      </w:pPr>
      <w:r>
        <w:rPr>
          <w:rFonts w:cs="Times New Roman"/>
          <w:sz w:val="24"/>
          <w:szCs w:val="24"/>
        </w:rPr>
        <w:t>Hogy miként reccsent darabokra Dávid István és Bod</w:t>
      </w:r>
      <w:r>
        <w:rPr>
          <w:sz w:val="24"/>
          <w:szCs w:val="24"/>
        </w:rPr>
        <w:t>ó</w:t>
      </w:r>
      <w:r>
        <w:rPr>
          <w:rFonts w:cs="Times New Roman"/>
          <w:sz w:val="24"/>
          <w:szCs w:val="24"/>
        </w:rPr>
        <w:t xml:space="preserve"> Julis nem kifejezetten összeillő korsója? Ugyan, ki tudná ezt már három évszázad távolából pontosan megválaszolni? Hiszen még a vármegyei ítélet sem utal rá. Elég az hozzá, hogy Buda visszavívása után két esztendővel, ezerhatszáznyolcvannyolc augusztus harmincadikán Nagykőrös mezőváros tanácsa a városházán ülésező megyei urak elé terjesztette Dávid gazduram büntetőügyét. Pest megye hatalmasságai pedig, mivel indoklásuk szerint a vádlott gonoszul félretette isten országának törvényét és az abban megnevezett büntetéseket, a menyével </w:t>
      </w:r>
      <w:r>
        <w:rPr>
          <w:rFonts w:cs="Times New Roman"/>
          <w:i/>
          <w:iCs/>
          <w:sz w:val="24"/>
          <w:szCs w:val="24"/>
        </w:rPr>
        <w:t xml:space="preserve">„közösködő”, </w:t>
      </w:r>
      <w:r>
        <w:rPr>
          <w:rFonts w:cs="Times New Roman"/>
          <w:sz w:val="24"/>
          <w:szCs w:val="24"/>
        </w:rPr>
        <w:t>vérfertőzően parázna házasságtörőt halálra ítélte.</w:t>
      </w:r>
    </w:p>
    <w:p>
      <w:pPr>
        <w:pStyle w:val="Normal"/>
        <w:shd w:fill="FFFFFF" w:val="clear"/>
        <w:ind w:firstLine="284"/>
        <w:jc w:val="both"/>
        <w:rPr>
          <w:rFonts w:ascii="Times New Roman" w:hAnsi="Times New Roman" w:cs="Times New Roman"/>
          <w:szCs w:val="24"/>
        </w:rPr>
      </w:pPr>
      <w:r>
        <w:rPr>
          <w:rFonts w:cs="Times New Roman"/>
          <w:sz w:val="24"/>
          <w:szCs w:val="24"/>
        </w:rPr>
        <w:t xml:space="preserve">Maga a bűnös cívisgazda egy szóval sem tagadta vétkét, de fejének gráciát kért. Meglehet, egyes városi potentátok, némely rokonai és közeli családtagjai is szót emeltek érdekében, mivel a vármegyei ítélőszék egy felettébb érdekes záradékot csatolt a szigorú deliberátumhoz. Ez pedig úgy szólt, hogy </w:t>
      </w:r>
      <w:r>
        <w:rPr>
          <w:rFonts w:cs="Times New Roman"/>
          <w:i/>
          <w:iCs/>
          <w:sz w:val="24"/>
          <w:szCs w:val="24"/>
        </w:rPr>
        <w:t xml:space="preserve">„legyen mindazonáltal szabadsága a feleségének, ha gráciát ad életének”, </w:t>
      </w:r>
      <w:r>
        <w:rPr>
          <w:rFonts w:cs="Times New Roman"/>
          <w:sz w:val="24"/>
          <w:szCs w:val="24"/>
        </w:rPr>
        <w:t>ám a homágium iránt, vagyis a fej váltság összegére nézve, egyezzen meg a megyével...</w:t>
      </w:r>
    </w:p>
    <w:p>
      <w:pPr>
        <w:pStyle w:val="Normal"/>
        <w:shd w:fill="FFFFFF" w:val="clear"/>
        <w:ind w:firstLine="284"/>
        <w:jc w:val="both"/>
        <w:rPr>
          <w:sz w:val="24"/>
          <w:szCs w:val="24"/>
        </w:rPr>
      </w:pPr>
      <w:r>
        <w:rPr>
          <w:rFonts w:cs="Times New Roman"/>
          <w:sz w:val="24"/>
          <w:szCs w:val="24"/>
        </w:rPr>
        <w:t>Az eléggé ritka szexuális bűnügyet elkövető nagykőrösi marhatőzsért ily módon önnön, megcsalt feleségének kegyelmére utalták. Dávid István feje így Pörzse asszony kezébe volt letéve. Ám hogy ő miként döntött, arról éppúgy nem tudunk semmit, mint ahogy a tettestárs, Bodó Julis büntetéséről, sorsáról sem maradt fenn értesítés.</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2219325" cy="1971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 t="-18" r="-16" b="-18"/>
                    <a:stretch>
                      <a:fillRect/>
                    </a:stretch>
                  </pic:blipFill>
                  <pic:spPr bwMode="auto">
                    <a:xfrm>
                      <a:off x="0" y="0"/>
                      <a:ext cx="2219325" cy="1971675"/>
                    </a:xfrm>
                    <a:prstGeom prst="rect">
                      <a:avLst/>
                    </a:prstGeom>
                  </pic:spPr>
                </pic:pic>
              </a:graphicData>
            </a:graphic>
          </wp:inline>
        </w:drawing>
      </w:r>
      <w:r>
        <w:br w:type="page"/>
      </w:r>
    </w:p>
    <w:p>
      <w:pPr>
        <w:pStyle w:val="Heading1"/>
        <w:jc w:val="center"/>
        <w:rPr>
          <w:rFonts w:ascii="Times New Roman" w:hAnsi="Times New Roman" w:cs="Times New Roman"/>
          <w:i w:val="false"/>
          <w:i w:val="false"/>
          <w:iCs w:val="false"/>
          <w:sz w:val="40"/>
          <w:szCs w:val="40"/>
        </w:rPr>
      </w:pPr>
      <w:r>
        <w:rPr>
          <w:rFonts w:cs="Times New Roman"/>
          <w:i w:val="false"/>
          <w:iCs w:val="false"/>
          <w:sz w:val="40"/>
          <w:szCs w:val="40"/>
        </w:rPr>
        <w:t>Források, irodalom</w:t>
      </w:r>
    </w:p>
    <w:p>
      <w:pPr>
        <w:pStyle w:val="Normal"/>
        <w:shd w:fill="FFFFFF" w:val="clear"/>
        <w:ind w:firstLine="284"/>
        <w:jc w:val="both"/>
        <w:rPr>
          <w:rStyle w:val="Bekezdsalapbettpusa"/>
          <w:rFonts w:ascii="Times New Roman" w:hAnsi="Times New Roman" w:cs="Times New Roman"/>
          <w:szCs w:val="24"/>
        </w:rPr>
      </w:pPr>
      <w:r>
        <w:rPr>
          <w:rFonts w:cs="Times New Roman"/>
          <w:szCs w:val="24"/>
        </w:rPr>
      </w:r>
    </w:p>
    <w:p>
      <w:pPr>
        <w:pStyle w:val="Normal"/>
        <w:shd w:fill="FFFFFF" w:val="clear"/>
        <w:ind w:firstLine="284"/>
        <w:jc w:val="center"/>
        <w:rPr>
          <w:sz w:val="24"/>
          <w:szCs w:val="24"/>
        </w:rPr>
      </w:pPr>
      <w:r>
        <w:rPr>
          <w:rFonts w:cs="Times New Roman"/>
          <w:sz w:val="24"/>
          <w:szCs w:val="24"/>
        </w:rPr>
        <w:t>„</w:t>
      </w:r>
      <w:r>
        <w:rPr>
          <w:rFonts w:cs="Times New Roman"/>
          <w:sz w:val="24"/>
          <w:szCs w:val="24"/>
        </w:rPr>
        <w:t>EGYMÁSSAL ÁLLATOK MÓDJÁRA BUJÁLKODNAK...”</w:t>
      </w:r>
    </w:p>
    <w:p>
      <w:pPr>
        <w:pStyle w:val="Normal"/>
        <w:shd w:fill="FFFFFF" w:val="clear"/>
        <w:ind w:firstLine="284"/>
        <w:jc w:val="center"/>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Budapest. Hadtörténeti Levéltár. Török kori iratok gyűjteménye. 8. doboz. 1597/23. H. n., 1597. VIII. 2. Makói Eötvös Dávid pribék vallomása.</w:t>
      </w:r>
    </w:p>
    <w:p>
      <w:pPr>
        <w:pStyle w:val="Normal"/>
        <w:shd w:fill="FFFFFF" w:val="clear"/>
        <w:ind w:firstLine="284"/>
        <w:jc w:val="both"/>
        <w:rPr>
          <w:rFonts w:ascii="Times New Roman" w:hAnsi="Times New Roman" w:cs="Times New Roman"/>
          <w:szCs w:val="24"/>
        </w:rPr>
      </w:pPr>
      <w:r>
        <w:rPr>
          <w:rFonts w:cs="Times New Roman"/>
        </w:rPr>
        <w:t xml:space="preserve">Dernschwam, Hans: Erdély-Besztercebánya-törökországi útinapló. Közreadja: </w:t>
      </w:r>
      <w:r>
        <w:rPr>
          <w:rFonts w:cs="Times New Roman"/>
          <w:lang w:val="en-US"/>
        </w:rPr>
        <w:t xml:space="preserve">Tardy </w:t>
      </w:r>
      <w:r>
        <w:rPr>
          <w:rFonts w:cs="Times New Roman"/>
        </w:rPr>
        <w:t>Lajos. Bp. 1984. 7-8., 46-48., 55-58., 139., 183., 206-208., 218., 250., 272., 282-290., 298., 316-318., 321., 328-329., 333., 353-354.,455.,477.0.</w:t>
      </w:r>
    </w:p>
    <w:p>
      <w:pPr>
        <w:pStyle w:val="Normal"/>
        <w:shd w:fill="FFFFFF" w:val="clear"/>
        <w:ind w:firstLine="284"/>
        <w:jc w:val="both"/>
        <w:rPr>
          <w:rFonts w:ascii="Times New Roman" w:hAnsi="Times New Roman" w:cs="Times New Roman"/>
          <w:szCs w:val="24"/>
        </w:rPr>
      </w:pPr>
      <w:r>
        <w:rPr>
          <w:rFonts w:cs="Times New Roman"/>
        </w:rPr>
        <w:t>Kovács József László: Ungnád Dávid konstantinápolyi utazásai. Ford., bevez.: –. Jegyz.: – és Fenyvesi László. Bp. 1986.109., 125., 231. o.</w:t>
      </w:r>
    </w:p>
    <w:p>
      <w:pPr>
        <w:pStyle w:val="Normal"/>
        <w:shd w:fill="FFFFFF" w:val="clear"/>
        <w:ind w:firstLine="284"/>
        <w:jc w:val="both"/>
        <w:rPr>
          <w:rFonts w:ascii="Times New Roman" w:hAnsi="Times New Roman" w:cs="Times New Roman"/>
          <w:szCs w:val="24"/>
        </w:rPr>
      </w:pPr>
      <w:r>
        <w:rPr>
          <w:rFonts w:cs="Times New Roman"/>
        </w:rPr>
        <w:t xml:space="preserve">Villalón, </w:t>
      </w:r>
      <w:r>
        <w:rPr>
          <w:rFonts w:cs="Times New Roman"/>
          <w:lang w:val="en-US"/>
        </w:rPr>
        <w:t xml:space="preserve">Cristobal </w:t>
      </w:r>
      <w:r>
        <w:rPr>
          <w:rFonts w:cs="Times New Roman"/>
        </w:rPr>
        <w:t>de: Törökországi utazás. Ford.: Tom-csányi Zsuzsanna. (Bp.) 1984. 50., 95., 429., 434. o.</w:t>
      </w:r>
    </w:p>
    <w:p>
      <w:pPr>
        <w:pStyle w:val="Normal"/>
        <w:shd w:fill="FFFFFF" w:val="clear"/>
        <w:ind w:firstLine="284"/>
        <w:jc w:val="both"/>
        <w:rPr>
          <w:rFonts w:ascii="Times New Roman" w:hAnsi="Times New Roman" w:cs="Times New Roman"/>
          <w:szCs w:val="24"/>
        </w:rPr>
      </w:pPr>
      <w:r>
        <w:rPr>
          <w:rFonts w:cs="Times New Roman"/>
        </w:rPr>
        <w:t>Tardy Lajos: Rabok, követek, kalmárok az Oszmán Birodalomról: Közreadja: -. (Bp.) 1977. 123., 154-194. o.</w:t>
      </w:r>
    </w:p>
    <w:p>
      <w:pPr>
        <w:pStyle w:val="Normal"/>
        <w:shd w:fill="FFFFFF" w:val="clear"/>
        <w:ind w:firstLine="284"/>
        <w:jc w:val="both"/>
        <w:rPr>
          <w:rFonts w:ascii="Times New Roman" w:hAnsi="Times New Roman" w:cs="Times New Roman"/>
          <w:szCs w:val="24"/>
        </w:rPr>
      </w:pPr>
      <w:r>
        <w:rPr>
          <w:rFonts w:cs="Times New Roman"/>
        </w:rPr>
        <w:t>Nagy Judit: Mitrovicei Vratislav Vencel viszontagságai. Ford.: -. (Pozsony-Bp.) 1982.149-151., 255-256. o.</w:t>
      </w:r>
    </w:p>
    <w:p>
      <w:pPr>
        <w:pStyle w:val="Normal"/>
        <w:shd w:fill="FFFFFF" w:val="clear"/>
        <w:ind w:firstLine="284"/>
        <w:jc w:val="both"/>
        <w:rPr>
          <w:rFonts w:ascii="Times New Roman" w:hAnsi="Times New Roman" w:cs="Times New Roman"/>
          <w:szCs w:val="24"/>
        </w:rPr>
      </w:pPr>
      <w:r>
        <w:rPr>
          <w:rFonts w:cs="Times New Roman"/>
        </w:rPr>
        <w:t>Benda Kálmán-Tardy Lajos: Pierre Lescalopier utazása Erdélybe (1574). Közreadja: -. (Bp.) 1982. 51. o.</w:t>
      </w:r>
    </w:p>
    <w:p>
      <w:pPr>
        <w:pStyle w:val="Normal"/>
        <w:shd w:fill="FFFFFF" w:val="clear"/>
        <w:ind w:firstLine="284"/>
        <w:jc w:val="both"/>
        <w:rPr>
          <w:rFonts w:ascii="Times New Roman" w:hAnsi="Times New Roman" w:cs="Times New Roman"/>
          <w:szCs w:val="24"/>
        </w:rPr>
      </w:pPr>
      <w:r>
        <w:rPr>
          <w:rFonts w:cs="Times New Roman"/>
        </w:rPr>
        <w:t>Fügedi Erik: Kimondhatatlan nyomorúság. Két emlékirat a 15-16. századi oszmán fogságról. Bp. 1976. 156-160.,192.o.</w:t>
      </w:r>
    </w:p>
    <w:p>
      <w:pPr>
        <w:pStyle w:val="Normal"/>
        <w:shd w:fill="FFFFFF" w:val="clear"/>
        <w:ind w:firstLine="284"/>
        <w:jc w:val="both"/>
        <w:rPr>
          <w:rFonts w:ascii="Times New Roman" w:hAnsi="Times New Roman" w:cs="Times New Roman"/>
          <w:szCs w:val="24"/>
        </w:rPr>
      </w:pPr>
      <w:r>
        <w:rPr>
          <w:rFonts w:cs="Times New Roman"/>
        </w:rPr>
        <w:t>Lewis, Bemard: Isztambul és az oszmán civilizáció. Bp. 1981. 40. o.</w:t>
      </w:r>
    </w:p>
    <w:p>
      <w:pPr>
        <w:pStyle w:val="Normal"/>
        <w:shd w:fill="FFFFFF" w:val="clear"/>
        <w:ind w:firstLine="284"/>
        <w:jc w:val="both"/>
        <w:rPr>
          <w:rFonts w:ascii="Times New Roman" w:hAnsi="Times New Roman" w:cs="Times New Roman"/>
          <w:szCs w:val="24"/>
        </w:rPr>
      </w:pPr>
      <w:r>
        <w:rPr>
          <w:rFonts w:cs="Times New Roman"/>
        </w:rPr>
        <w:t>Germanus Gyula: Gondolatok Gül Baba sírjánál. Művelődéstörténeti tanulmányok. Válog., szerk., utószó: Antall József. Bp. 1984. 43-44., 48., 151., 326., 12. jegyz.,345.o.41.jegyz.</w:t>
      </w:r>
    </w:p>
    <w:p>
      <w:pPr>
        <w:pStyle w:val="Normal"/>
        <w:shd w:fill="FFFFFF" w:val="clear"/>
        <w:ind w:firstLine="284"/>
        <w:jc w:val="both"/>
        <w:rPr>
          <w:rFonts w:ascii="Times New Roman" w:hAnsi="Times New Roman" w:cs="Times New Roman"/>
          <w:szCs w:val="24"/>
        </w:rPr>
      </w:pPr>
      <w:r>
        <w:rPr>
          <w:rFonts w:cs="Times New Roman"/>
        </w:rPr>
        <w:t xml:space="preserve">Nagy László: Kard és szerelem. Török kori históriák. Bp. 1985. 37-41.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Nagy László: A török világ végnapjai Magyarországon. Bp. 1986. 13-16., 21., 59., 179. o.</w:t>
      </w:r>
    </w:p>
    <w:p>
      <w:pPr>
        <w:pStyle w:val="Normal"/>
        <w:shd w:fill="FFFFFF" w:val="clear"/>
        <w:ind w:firstLine="284"/>
        <w:jc w:val="both"/>
        <w:rPr>
          <w:rFonts w:ascii="Times New Roman" w:hAnsi="Times New Roman" w:cs="Times New Roman"/>
          <w:szCs w:val="24"/>
        </w:rPr>
      </w:pPr>
      <w:r>
        <w:rPr>
          <w:rFonts w:cs="Times New Roman"/>
        </w:rPr>
        <w:t>Hegyi Klára: A szultáni szeráj = História, 1983. 5. évf. 4. sz. 12-15. o.</w:t>
      </w:r>
    </w:p>
    <w:p>
      <w:pPr>
        <w:pStyle w:val="Normal"/>
        <w:shd w:fill="FFFFFF" w:val="clear"/>
        <w:ind w:firstLine="284"/>
        <w:jc w:val="both"/>
        <w:rPr>
          <w:rFonts w:ascii="Times New Roman" w:hAnsi="Times New Roman" w:cs="Times New Roman"/>
          <w:szCs w:val="24"/>
        </w:rPr>
      </w:pPr>
      <w:r>
        <w:rPr>
          <w:rFonts w:cs="Times New Roman"/>
        </w:rPr>
        <w:t>Hegyi Klára: Az oszmán birodalom Európában. (A képeket válog.: Zimányi Vera) Bp. (1986). 41-45., 151-155.</w:t>
      </w:r>
      <w:r>
        <w:rPr/>
        <w:t xml:space="preserve"> o</w:t>
      </w:r>
      <w:r>
        <w:rPr>
          <w:rFonts w:cs="Times New Roman"/>
          <w:smallCaps/>
          <w:lang w:val="el-GR"/>
        </w:rPr>
        <w:t>.</w:t>
      </w:r>
    </w:p>
    <w:p>
      <w:pPr>
        <w:pStyle w:val="Normal"/>
        <w:shd w:fill="FFFFFF" w:val="clear"/>
        <w:ind w:firstLine="284"/>
        <w:jc w:val="both"/>
        <w:rPr>
          <w:rFonts w:ascii="Times New Roman" w:hAnsi="Times New Roman" w:cs="Times New Roman"/>
          <w:szCs w:val="24"/>
        </w:rPr>
      </w:pPr>
      <w:r>
        <w:rPr>
          <w:rFonts w:cs="Times New Roman"/>
        </w:rPr>
        <w:t xml:space="preserve">Siklóssy László: A régi Budapest erkölcse. </w:t>
      </w:r>
      <w:r>
        <w:rPr>
          <w:rFonts w:cs="Times New Roman"/>
          <w:lang w:val="en-US"/>
        </w:rPr>
        <w:t xml:space="preserve">II. </w:t>
      </w:r>
      <w:r>
        <w:rPr>
          <w:rFonts w:cs="Times New Roman"/>
        </w:rPr>
        <w:t>A prostitúció (1541-1848). Bp. 1922. 8-37. o.</w:t>
      </w:r>
    </w:p>
    <w:p>
      <w:pPr>
        <w:pStyle w:val="Normal"/>
        <w:shd w:fill="FFFFFF" w:val="clear"/>
        <w:ind w:firstLine="284"/>
        <w:jc w:val="both"/>
        <w:rPr>
          <w:rFonts w:ascii="Times New Roman" w:hAnsi="Times New Roman" w:cs="Times New Roman"/>
          <w:szCs w:val="24"/>
        </w:rPr>
      </w:pPr>
      <w:r>
        <w:rPr>
          <w:rFonts w:cs="Times New Roman"/>
        </w:rPr>
        <w:t>Oláh Tamás: Fejezetek a szexualitás történetéből. Szerk.: -.Bp. 1986.163-200. o.</w:t>
      </w:r>
    </w:p>
    <w:p>
      <w:pPr>
        <w:pStyle w:val="Normal"/>
        <w:shd w:fill="FFFFFF" w:val="clear"/>
        <w:ind w:firstLine="284"/>
        <w:jc w:val="both"/>
        <w:rPr>
          <w:rFonts w:ascii="Times New Roman" w:hAnsi="Times New Roman" w:cs="Times New Roman"/>
          <w:szCs w:val="24"/>
        </w:rPr>
      </w:pPr>
      <w:r>
        <w:rPr>
          <w:rFonts w:cs="Times New Roman"/>
          <w:lang w:val="de-DE"/>
        </w:rPr>
        <w:t xml:space="preserve">Muhammad </w:t>
      </w:r>
      <w:r>
        <w:rPr>
          <w:rFonts w:cs="Times New Roman"/>
          <w:lang w:val="fr-FR"/>
        </w:rPr>
        <w:t xml:space="preserve">an-Nefzawi: </w:t>
      </w:r>
      <w:r>
        <w:rPr>
          <w:rFonts w:cs="Times New Roman"/>
        </w:rPr>
        <w:t>Az illatos kert. 2. kiad. Ford.: Kiss Imre. Bp. 1987. 5-13.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center"/>
        <w:rPr>
          <w:sz w:val="24"/>
          <w:szCs w:val="24"/>
        </w:rPr>
      </w:pPr>
      <w:r>
        <w:rPr>
          <w:rFonts w:cs="Times New Roman"/>
          <w:sz w:val="24"/>
          <w:szCs w:val="24"/>
        </w:rPr>
        <w:t xml:space="preserve">AKIT A DISZNÓNÁL </w:t>
      </w:r>
      <w:r>
        <w:rPr>
          <w:rFonts w:cs="Times New Roman"/>
          <w:sz w:val="24"/>
          <w:szCs w:val="24"/>
          <w:lang w:val="en-US"/>
        </w:rPr>
        <w:t xml:space="preserve">IS </w:t>
      </w:r>
      <w:r>
        <w:rPr>
          <w:rFonts w:cs="Times New Roman"/>
          <w:sz w:val="24"/>
          <w:szCs w:val="24"/>
        </w:rPr>
        <w:t>ALÁBBVALÓNAK TARTOTTAK...</w:t>
      </w:r>
    </w:p>
    <w:p>
      <w:pPr>
        <w:pStyle w:val="Normal"/>
        <w:shd w:fill="FFFFFF" w:val="clear"/>
        <w:ind w:firstLine="284"/>
        <w:jc w:val="center"/>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 xml:space="preserve">Szekszárd. Tolna Megyei Levéltár. </w:t>
      </w:r>
      <w:r>
        <w:rPr>
          <w:rFonts w:cs="Times New Roman"/>
          <w:lang w:val="de-DE"/>
        </w:rPr>
        <w:t xml:space="preserve">Kammerer </w:t>
      </w:r>
      <w:r>
        <w:rPr>
          <w:rFonts w:cs="Times New Roman"/>
        </w:rPr>
        <w:t xml:space="preserve">Ernő hagyatéka, fasc. </w:t>
      </w:r>
      <w:r>
        <w:rPr>
          <w:rFonts w:cs="Times New Roman"/>
          <w:lang w:val="en-US"/>
        </w:rPr>
        <w:t xml:space="preserve">I. </w:t>
      </w:r>
      <w:r>
        <w:rPr>
          <w:rFonts w:cs="Times New Roman"/>
        </w:rPr>
        <w:t>Nagyszombat város levéltára. Tolna, 1561. I. 3. Fár Lőrinc tolnai főbíró levele Nagyszombat tanácsához; Tolna, 1561. XI: 3.</w:t>
      </w:r>
    </w:p>
    <w:p>
      <w:pPr>
        <w:pStyle w:val="Normal"/>
        <w:shd w:fill="FFFFFF" w:val="clear"/>
        <w:ind w:firstLine="284"/>
        <w:jc w:val="both"/>
        <w:rPr>
          <w:rFonts w:ascii="Times New Roman" w:hAnsi="Times New Roman" w:cs="Times New Roman"/>
          <w:szCs w:val="24"/>
        </w:rPr>
      </w:pPr>
      <w:r>
        <w:rPr>
          <w:rFonts w:cs="Times New Roman"/>
        </w:rPr>
        <w:t xml:space="preserve">Döbrentei Gábor: Régi magyar nyelvemlékek. </w:t>
      </w:r>
      <w:r>
        <w:rPr>
          <w:rFonts w:cs="Times New Roman"/>
          <w:lang w:val="en-US"/>
        </w:rPr>
        <w:t xml:space="preserve">III. </w:t>
      </w:r>
      <w:r>
        <w:rPr>
          <w:rFonts w:cs="Times New Roman"/>
        </w:rPr>
        <w:t>Buda. 1842. 39-42. o.</w:t>
      </w:r>
    </w:p>
    <w:p>
      <w:pPr>
        <w:pStyle w:val="Normal"/>
        <w:shd w:fill="FFFFFF" w:val="clear"/>
        <w:ind w:firstLine="284"/>
        <w:jc w:val="both"/>
        <w:rPr>
          <w:rFonts w:ascii="Times New Roman" w:hAnsi="Times New Roman" w:cs="Times New Roman"/>
          <w:szCs w:val="24"/>
        </w:rPr>
      </w:pPr>
      <w:r>
        <w:rPr>
          <w:rFonts w:cs="Times New Roman"/>
        </w:rPr>
        <w:t>Békési Emil: A nagy-szombati kalmár czéh szabályai 1547. és 1604-ből és régi jegyzőkönyve 1556-1561-ből = Történelmi Tár, 1883. 169-176 o.</w:t>
      </w:r>
    </w:p>
    <w:p>
      <w:pPr>
        <w:pStyle w:val="Normal"/>
        <w:shd w:fill="FFFFFF" w:val="clear"/>
        <w:ind w:firstLine="284"/>
        <w:jc w:val="both"/>
        <w:rPr>
          <w:rFonts w:ascii="Times New Roman" w:hAnsi="Times New Roman" w:cs="Times New Roman"/>
          <w:szCs w:val="24"/>
        </w:rPr>
      </w:pPr>
      <w:r>
        <w:rPr>
          <w:rFonts w:cs="Times New Roman"/>
        </w:rPr>
        <w:t>Szakály Ferenc: Tolna megye negyven esztendeje a mohácsi csata után (1526-1566) =Tanulmányok Tolna megye történetéből. II. Szekszárd, 1969. 42-43. o.</w:t>
      </w:r>
    </w:p>
    <w:p>
      <w:pPr>
        <w:pStyle w:val="Normal"/>
        <w:shd w:fill="FFFFFF" w:val="clear"/>
        <w:ind w:firstLine="284"/>
        <w:jc w:val="both"/>
        <w:rPr>
          <w:rFonts w:ascii="Times New Roman" w:hAnsi="Times New Roman" w:cs="Times New Roman"/>
          <w:szCs w:val="24"/>
        </w:rPr>
      </w:pPr>
      <w:r>
        <w:rPr>
          <w:rFonts w:cs="Times New Roman"/>
        </w:rPr>
        <w:t>Kathona Géza: Fejezetek a török hódoltsági reformáció történetéből. Bp. 1974. 7-79.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jc w:val="center"/>
        <w:rPr>
          <w:sz w:val="24"/>
          <w:szCs w:val="24"/>
        </w:rPr>
      </w:pPr>
      <w:r>
        <w:rPr>
          <w:rFonts w:cs="Times New Roman"/>
          <w:sz w:val="24"/>
          <w:szCs w:val="24"/>
        </w:rPr>
        <w:t>„</w:t>
      </w:r>
      <w:r>
        <w:rPr>
          <w:rFonts w:cs="Times New Roman"/>
          <w:sz w:val="24"/>
          <w:szCs w:val="24"/>
        </w:rPr>
        <w:t>NARANCSCSECSŰ, KESKENY DEREKÚ...”</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lang w:val="de-DE"/>
        </w:rPr>
        <w:t xml:space="preserve">Wien. Österreichische Nationalbibliothek. Codices. Türkische Handschriften. </w:t>
      </w:r>
      <w:r>
        <w:rPr>
          <w:rFonts w:cs="Times New Roman"/>
          <w:lang w:val="el-GR"/>
        </w:rPr>
        <w:t xml:space="preserve">Α. </w:t>
      </w:r>
      <w:r>
        <w:rPr>
          <w:rFonts w:cs="Times New Roman"/>
          <w:lang w:val="de-DE"/>
        </w:rPr>
        <w:t xml:space="preserve">F. </w:t>
      </w:r>
      <w:r>
        <w:rPr>
          <w:rFonts w:cs="Times New Roman"/>
        </w:rPr>
        <w:t xml:space="preserve">437. </w:t>
      </w:r>
      <w:r>
        <w:rPr>
          <w:rFonts w:cs="Times New Roman"/>
          <w:lang w:val="de-DE"/>
        </w:rPr>
        <w:t>Mehemmed Schükri (Divinyi Mehmed).</w:t>
      </w:r>
    </w:p>
    <w:p>
      <w:pPr>
        <w:pStyle w:val="Normal"/>
        <w:shd w:fill="FFFFFF" w:val="clear"/>
        <w:ind w:firstLine="284"/>
        <w:jc w:val="both"/>
        <w:rPr>
          <w:rFonts w:ascii="Times New Roman" w:hAnsi="Times New Roman" w:cs="Times New Roman"/>
          <w:szCs w:val="24"/>
        </w:rPr>
      </w:pPr>
      <w:r>
        <w:rPr>
          <w:rFonts w:cs="Times New Roman"/>
          <w:lang w:val="de-DE"/>
        </w:rPr>
        <w:t xml:space="preserve">Magyar </w:t>
      </w:r>
      <w:r>
        <w:rPr>
          <w:rFonts w:cs="Times New Roman"/>
        </w:rPr>
        <w:t xml:space="preserve">Tudományos Akadémia Könyvtára. Keleti Gyűjtemény. Török o. 370. Török és perzsa versek; </w:t>
      </w:r>
      <w:r>
        <w:rPr>
          <w:rFonts w:cs="Times New Roman"/>
          <w:lang w:val="de-DE"/>
        </w:rPr>
        <w:t xml:space="preserve">Qu. </w:t>
      </w:r>
      <w:r>
        <w:rPr>
          <w:rFonts w:cs="Times New Roman"/>
        </w:rPr>
        <w:t xml:space="preserve">60. Lippa, </w:t>
      </w:r>
      <w:r>
        <w:rPr>
          <w:rFonts w:cs="Times New Roman"/>
          <w:lang w:val="en-US"/>
        </w:rPr>
        <w:t xml:space="preserve">Joannes: </w:t>
      </w:r>
      <w:r>
        <w:rPr>
          <w:rFonts w:cs="Times New Roman"/>
        </w:rPr>
        <w:t xml:space="preserve">Fabuláé turcicae... Kzt. 1806.61 </w:t>
      </w:r>
      <w:r>
        <w:rPr>
          <w:rFonts w:cs="Times New Roman"/>
          <w:lang w:val="fr-FR"/>
        </w:rPr>
        <w:t>fol.</w:t>
      </w:r>
    </w:p>
    <w:p>
      <w:pPr>
        <w:pStyle w:val="Normal"/>
        <w:shd w:fill="FFFFFF" w:val="clear"/>
        <w:ind w:firstLine="284"/>
        <w:jc w:val="both"/>
        <w:rPr>
          <w:rFonts w:ascii="Times New Roman" w:hAnsi="Times New Roman" w:cs="Times New Roman"/>
          <w:szCs w:val="24"/>
        </w:rPr>
      </w:pPr>
      <w:r>
        <w:rPr>
          <w:rFonts w:cs="Times New Roman"/>
        </w:rPr>
        <w:t>Kropf Lajos: Terdsüman Murád = Századok, 1897.31. évf. 387-390. o.</w:t>
      </w:r>
    </w:p>
    <w:p>
      <w:pPr>
        <w:pStyle w:val="Normal"/>
        <w:shd w:fill="FFFFFF" w:val="clear"/>
        <w:ind w:firstLine="284"/>
        <w:jc w:val="both"/>
        <w:rPr>
          <w:rFonts w:ascii="Times New Roman" w:hAnsi="Times New Roman" w:cs="Times New Roman"/>
          <w:szCs w:val="24"/>
        </w:rPr>
      </w:pPr>
      <w:r>
        <w:rPr>
          <w:rFonts w:cs="Times New Roman"/>
          <w:i/>
          <w:iCs/>
          <w:sz w:val="24"/>
          <w:szCs w:val="24"/>
        </w:rPr>
        <w:t>255</w:t>
      </w:r>
    </w:p>
    <w:p>
      <w:pPr>
        <w:pStyle w:val="Normal"/>
        <w:shd w:fill="FFFFFF" w:val="clear"/>
        <w:ind w:firstLine="284"/>
        <w:jc w:val="both"/>
        <w:rPr>
          <w:rFonts w:ascii="Times New Roman" w:hAnsi="Times New Roman" w:cs="Times New Roman"/>
          <w:szCs w:val="24"/>
        </w:rPr>
      </w:pPr>
      <w:r>
        <w:rPr>
          <w:rFonts w:cs="Times New Roman"/>
        </w:rPr>
        <w:t xml:space="preserve">Varjas Béla: Balassi Bálint és a 16. század költői. </w:t>
      </w:r>
      <w:r>
        <w:rPr>
          <w:rFonts w:cs="Times New Roman"/>
          <w:lang w:val="de-DE"/>
        </w:rPr>
        <w:t xml:space="preserve">II. </w:t>
      </w:r>
      <w:r>
        <w:rPr>
          <w:rFonts w:cs="Times New Roman"/>
        </w:rPr>
        <w:t xml:space="preserve">Szerk.: -. Bp. 1977. </w:t>
      </w:r>
      <w:r>
        <w:rPr>
          <w:rFonts w:cs="Times New Roman"/>
          <w:lang w:val="de-DE"/>
        </w:rPr>
        <w:t xml:space="preserve">596-612.,1014. </w:t>
      </w:r>
      <w:r>
        <w:rPr>
          <w:rFonts w:cs="Times New Roman"/>
        </w:rPr>
        <w:t>o.</w:t>
      </w:r>
    </w:p>
    <w:p>
      <w:pPr>
        <w:pStyle w:val="Normal"/>
        <w:shd w:fill="FFFFFF" w:val="clear"/>
        <w:ind w:firstLine="284"/>
        <w:jc w:val="both"/>
        <w:rPr>
          <w:rFonts w:ascii="Times New Roman" w:hAnsi="Times New Roman" w:cs="Times New Roman"/>
          <w:szCs w:val="24"/>
        </w:rPr>
      </w:pPr>
      <w:r>
        <w:rPr>
          <w:rFonts w:cs="Times New Roman"/>
        </w:rPr>
        <w:t xml:space="preserve">Matuz. </w:t>
      </w:r>
      <w:r>
        <w:rPr>
          <w:rFonts w:cs="Times New Roman"/>
          <w:lang w:val="de-DE"/>
        </w:rPr>
        <w:t xml:space="preserve">Josef: Die Pfortendolmetscher zur </w:t>
      </w:r>
      <w:r>
        <w:rPr>
          <w:rFonts w:cs="Times New Roman"/>
        </w:rPr>
        <w:t xml:space="preserve">Herrscaftszeit </w:t>
      </w:r>
      <w:r>
        <w:rPr>
          <w:rFonts w:cs="Times New Roman"/>
          <w:lang w:val="de-DE"/>
        </w:rPr>
        <w:t xml:space="preserve">Süleymäns des Prächtigen </w:t>
      </w:r>
      <w:r>
        <w:rPr>
          <w:rFonts w:cs="Times New Roman"/>
        </w:rPr>
        <w:t xml:space="preserve">= </w:t>
      </w:r>
      <w:r>
        <w:rPr>
          <w:rFonts w:cs="Times New Roman"/>
          <w:lang w:val="de-DE"/>
        </w:rPr>
        <w:t xml:space="preserve">Südostforschungen. </w:t>
      </w:r>
      <w:r>
        <w:rPr>
          <w:rFonts w:cs="Times New Roman"/>
        </w:rPr>
        <w:t xml:space="preserve">1975. 35. </w:t>
      </w:r>
      <w:r>
        <w:rPr>
          <w:rFonts w:cs="Times New Roman"/>
          <w:lang w:val="de-DE"/>
        </w:rPr>
        <w:t xml:space="preserve">Bd. </w:t>
      </w:r>
      <w:r>
        <w:rPr>
          <w:rFonts w:cs="Times New Roman"/>
        </w:rPr>
        <w:t xml:space="preserve">49-54. </w:t>
      </w:r>
      <w:r>
        <w:rPr>
          <w:rFonts w:cs="Times New Roman"/>
          <w:lang w:val="de-DE"/>
        </w:rPr>
        <w:t>o.</w:t>
      </w:r>
    </w:p>
    <w:p>
      <w:pPr>
        <w:pStyle w:val="Normal"/>
        <w:shd w:fill="FFFFFF" w:val="clear"/>
        <w:ind w:firstLine="284"/>
        <w:jc w:val="both"/>
        <w:rPr>
          <w:rFonts w:ascii="Times New Roman" w:hAnsi="Times New Roman" w:cs="Times New Roman"/>
          <w:szCs w:val="24"/>
        </w:rPr>
      </w:pPr>
      <w:r>
        <w:rPr>
          <w:rFonts w:cs="Times New Roman"/>
        </w:rPr>
        <w:t xml:space="preserve">Takáts Sándor: A magyar és a török íródeákok = UO: Rajzok a töröl, világból. </w:t>
      </w:r>
      <w:r>
        <w:rPr>
          <w:rFonts w:cs="Times New Roman"/>
          <w:lang w:val="en-US"/>
        </w:rPr>
        <w:t xml:space="preserve">I. </w:t>
      </w:r>
      <w:r>
        <w:rPr>
          <w:rFonts w:cs="Times New Roman"/>
        </w:rPr>
        <w:t>Bp. 1915. 1-104. o.</w:t>
      </w:r>
    </w:p>
    <w:p>
      <w:pPr>
        <w:pStyle w:val="Normal"/>
        <w:shd w:fill="FFFFFF" w:val="clear"/>
        <w:ind w:firstLine="284"/>
        <w:jc w:val="both"/>
        <w:rPr>
          <w:rFonts w:ascii="Times New Roman" w:hAnsi="Times New Roman" w:cs="Times New Roman"/>
          <w:szCs w:val="24"/>
        </w:rPr>
      </w:pPr>
      <w:r>
        <w:rPr>
          <w:rFonts w:cs="Times New Roman"/>
        </w:rPr>
        <w:t xml:space="preserve">Orhonlu, Cengiz: Türk-Macar kültür münasebetleri. </w:t>
      </w:r>
      <w:r>
        <w:rPr>
          <w:rFonts w:cs="Times New Roman"/>
          <w:lang w:val="de-DE"/>
        </w:rPr>
        <w:t xml:space="preserve">Istanbul. </w:t>
      </w:r>
      <w:r>
        <w:rPr>
          <w:rFonts w:cs="Times New Roman"/>
        </w:rPr>
        <w:t>1976. 5-169. o.</w:t>
      </w:r>
    </w:p>
    <w:p>
      <w:pPr>
        <w:pStyle w:val="Normal"/>
        <w:shd w:fill="FFFFFF" w:val="clear"/>
        <w:ind w:firstLine="284"/>
        <w:jc w:val="both"/>
        <w:rPr>
          <w:rFonts w:ascii="Times New Roman" w:hAnsi="Times New Roman" w:cs="Times New Roman"/>
          <w:szCs w:val="24"/>
        </w:rPr>
      </w:pPr>
      <w:r>
        <w:rPr>
          <w:rFonts w:cs="Times New Roman"/>
        </w:rPr>
        <w:t xml:space="preserve">Babinger. </w:t>
      </w:r>
      <w:r>
        <w:rPr>
          <w:rFonts w:cs="Times New Roman"/>
          <w:lang w:val="de-DE"/>
        </w:rPr>
        <w:t xml:space="preserve">Franz –Gragger, Robert– Mittwoch. Eugen-Mordtmann. J. H.: Literaturdenkmäler aus Ungarns Türkenzeit. Bearb.: </w:t>
      </w:r>
      <w:r>
        <w:rPr>
          <w:rFonts w:cs="Times New Roman"/>
        </w:rPr>
        <w:t xml:space="preserve">–. </w:t>
      </w:r>
      <w:r>
        <w:rPr>
          <w:rFonts w:cs="Times New Roman"/>
          <w:lang w:val="de-DE"/>
        </w:rPr>
        <w:t xml:space="preserve">Berlin-Leipzig. </w:t>
      </w:r>
      <w:r>
        <w:rPr>
          <w:rFonts w:cs="Times New Roman"/>
        </w:rPr>
        <w:t xml:space="preserve">1927. 128-129. </w:t>
      </w:r>
      <w:r>
        <w:rPr>
          <w:rFonts w:cs="Times New Roman"/>
          <w:lang w:val="de-DE"/>
        </w:rPr>
        <w:t>o.</w:t>
      </w:r>
    </w:p>
    <w:p>
      <w:pPr>
        <w:pStyle w:val="Normal"/>
        <w:shd w:fill="FFFFFF" w:val="clear"/>
        <w:ind w:firstLine="284"/>
        <w:jc w:val="both"/>
        <w:rPr>
          <w:rFonts w:ascii="Times New Roman" w:hAnsi="Times New Roman" w:cs="Times New Roman"/>
          <w:szCs w:val="24"/>
        </w:rPr>
      </w:pPr>
      <w:r>
        <w:rPr>
          <w:rFonts w:cs="Times New Roman"/>
        </w:rPr>
        <w:t xml:space="preserve">Gévay Antal-Luczenbacher János: Literatúrai különlegesség = Tudománytár. 1839. 326-328. </w:t>
      </w:r>
      <w:r>
        <w:rPr>
          <w:rFonts w:cs="Times New Roman"/>
          <w:lang w:val="el-GR"/>
        </w:rPr>
        <w:t>ο.</w:t>
      </w:r>
    </w:p>
    <w:p>
      <w:pPr>
        <w:pStyle w:val="Normal"/>
        <w:shd w:fill="FFFFFF" w:val="clear"/>
        <w:ind w:firstLine="284"/>
        <w:jc w:val="both"/>
        <w:rPr>
          <w:rFonts w:ascii="Times New Roman" w:hAnsi="Times New Roman" w:cs="Times New Roman"/>
          <w:szCs w:val="24"/>
        </w:rPr>
      </w:pPr>
      <w:r>
        <w:rPr>
          <w:rFonts w:cs="Times New Roman"/>
        </w:rPr>
        <w:t>Németh Gyula: Balassi Bálint és a török költészet = Magyar századok. Bp. 1948. 80-100. o.</w:t>
      </w:r>
    </w:p>
    <w:p>
      <w:pPr>
        <w:pStyle w:val="Normal"/>
        <w:shd w:fill="FFFFFF" w:val="clear"/>
        <w:ind w:firstLine="284"/>
        <w:jc w:val="both"/>
        <w:rPr>
          <w:rFonts w:ascii="Times New Roman" w:hAnsi="Times New Roman" w:cs="Times New Roman"/>
          <w:szCs w:val="24"/>
        </w:rPr>
      </w:pPr>
      <w:r>
        <w:rPr>
          <w:rFonts w:cs="Times New Roman"/>
        </w:rPr>
        <w:t>Németh Gyula: Balassi Bálint török verseihez = Irodalomtörténeti Közlemények. 1954. 286-328. o.</w:t>
      </w:r>
    </w:p>
    <w:p>
      <w:pPr>
        <w:pStyle w:val="Normal"/>
        <w:shd w:fill="FFFFFF" w:val="clear"/>
        <w:ind w:firstLine="284"/>
        <w:jc w:val="both"/>
        <w:rPr>
          <w:rFonts w:ascii="Times New Roman" w:hAnsi="Times New Roman" w:cs="Times New Roman"/>
          <w:szCs w:val="24"/>
        </w:rPr>
      </w:pPr>
      <w:r>
        <w:rPr>
          <w:rFonts w:cs="Times New Roman"/>
        </w:rPr>
        <w:t>Szörényi László: „Valahány török bejt” = Uo. 1976. 706-713. o.</w:t>
      </w:r>
    </w:p>
    <w:p>
      <w:pPr>
        <w:pStyle w:val="Normal"/>
        <w:shd w:fill="FFFFFF" w:val="clear"/>
        <w:ind w:firstLine="284"/>
        <w:jc w:val="both"/>
        <w:rPr>
          <w:rFonts w:ascii="Times New Roman" w:hAnsi="Times New Roman" w:cs="Times New Roman"/>
          <w:szCs w:val="24"/>
        </w:rPr>
      </w:pPr>
      <w:r>
        <w:rPr>
          <w:rFonts w:cs="Times New Roman"/>
        </w:rPr>
        <w:t>Kőszeghy Péter-Szabó Géza: Gyarmati Balassi Bálint énekei. Szerk.: -. (Bp. 1986.) 71., 98., 278., 285., 297-299. o.</w:t>
      </w:r>
    </w:p>
    <w:p>
      <w:pPr>
        <w:pStyle w:val="Normal"/>
        <w:shd w:fill="FFFFFF" w:val="clear"/>
        <w:ind w:firstLine="284"/>
        <w:jc w:val="both"/>
        <w:rPr>
          <w:rFonts w:ascii="Times New Roman" w:hAnsi="Times New Roman" w:cs="Times New Roman"/>
          <w:szCs w:val="24"/>
        </w:rPr>
      </w:pPr>
      <w:r>
        <w:rPr>
          <w:rFonts w:cs="Times New Roman"/>
        </w:rPr>
        <w:t xml:space="preserve">Thúry József: Török történetírók. </w:t>
      </w:r>
      <w:r>
        <w:rPr>
          <w:rFonts w:cs="Times New Roman"/>
          <w:lang w:val="en-US"/>
        </w:rPr>
        <w:t xml:space="preserve">I. </w:t>
      </w:r>
      <w:r>
        <w:rPr>
          <w:rFonts w:cs="Times New Roman"/>
        </w:rPr>
        <w:t xml:space="preserve">Ford,: –. Bp. 1893. 83-84. o.; </w:t>
      </w:r>
      <w:r>
        <w:rPr>
          <w:rFonts w:cs="Times New Roman"/>
          <w:lang w:val="en-US"/>
        </w:rPr>
        <w:t xml:space="preserve">II. </w:t>
      </w:r>
      <w:r>
        <w:rPr>
          <w:rFonts w:cs="Times New Roman"/>
        </w:rPr>
        <w:t>(1521-1566). Bp. 1896. 170-174. o.</w:t>
      </w:r>
    </w:p>
    <w:p>
      <w:pPr>
        <w:pStyle w:val="Normal"/>
        <w:shd w:fill="FFFFFF" w:val="clear"/>
        <w:ind w:firstLine="284"/>
        <w:jc w:val="both"/>
        <w:rPr>
          <w:rFonts w:ascii="Times New Roman" w:hAnsi="Times New Roman" w:cs="Times New Roman"/>
          <w:szCs w:val="24"/>
        </w:rPr>
      </w:pPr>
      <w:r>
        <w:rPr>
          <w:rFonts w:cs="Times New Roman"/>
          <w:i/>
          <w:iCs/>
          <w:sz w:val="24"/>
          <w:szCs w:val="24"/>
        </w:rPr>
        <w:t>256</w:t>
      </w:r>
    </w:p>
    <w:p>
      <w:pPr>
        <w:pStyle w:val="Normal"/>
        <w:shd w:fill="FFFFFF" w:val="clear"/>
        <w:ind w:firstLine="284"/>
        <w:jc w:val="both"/>
        <w:rPr>
          <w:rFonts w:ascii="Times New Roman" w:hAnsi="Times New Roman" w:cs="Times New Roman"/>
          <w:szCs w:val="24"/>
        </w:rPr>
      </w:pPr>
      <w:r>
        <w:rPr>
          <w:rFonts w:cs="Times New Roman"/>
        </w:rPr>
        <w:t xml:space="preserve">Mészáros Gyula: Vüdsudi Mehmed = Századok, 1908. 42. évf. 385.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Zolnay László: Mozaikok a magyar újkorból. (Bp. 1986.) 43-45.o.</w:t>
      </w:r>
    </w:p>
    <w:p>
      <w:pPr>
        <w:pStyle w:val="Normal"/>
        <w:shd w:fill="FFFFFF" w:val="clear"/>
        <w:ind w:firstLine="284"/>
        <w:jc w:val="both"/>
        <w:rPr>
          <w:rFonts w:ascii="Times New Roman" w:hAnsi="Times New Roman" w:cs="Times New Roman"/>
          <w:szCs w:val="24"/>
        </w:rPr>
      </w:pPr>
      <w:r>
        <w:rPr>
          <w:rFonts w:cs="Times New Roman"/>
        </w:rPr>
        <w:t>Ferenczy Zoltán: Vásárhelyi dalos könyv. Kiadta: –. Bp. 1899. 67.,89.o.</w:t>
      </w:r>
    </w:p>
    <w:p>
      <w:pPr>
        <w:pStyle w:val="Normal"/>
        <w:shd w:fill="FFFFFF" w:val="clear"/>
        <w:ind w:firstLine="284"/>
        <w:jc w:val="both"/>
        <w:rPr>
          <w:rFonts w:ascii="Times New Roman" w:hAnsi="Times New Roman" w:cs="Times New Roman"/>
          <w:szCs w:val="24"/>
        </w:rPr>
      </w:pPr>
      <w:r>
        <w:rPr>
          <w:rFonts w:cs="Times New Roman"/>
        </w:rPr>
        <w:t>Evlia Cselebi török világutazó magyarországi utazásai 1660-1664. 2. kiad. Ford.: Karácson Imre. Előszó, szómagy., jegyz. átdolg.: Fodor Pál. Bp. 1985.146. o.</w:t>
      </w:r>
    </w:p>
    <w:p>
      <w:pPr>
        <w:pStyle w:val="Normal"/>
        <w:shd w:fill="FFFFFF" w:val="clear"/>
        <w:ind w:firstLine="284"/>
        <w:jc w:val="both"/>
        <w:rPr>
          <w:rFonts w:ascii="Times New Roman" w:hAnsi="Times New Roman" w:cs="Times New Roman"/>
          <w:szCs w:val="24"/>
        </w:rPr>
      </w:pPr>
      <w:r>
        <w:rPr>
          <w:rFonts w:cs="Times New Roman"/>
        </w:rPr>
        <w:t>Farkas Árpád: Szeretni tehozzád szegődtem. A magyar irodalom legszebb szerelmes verseiből. Válogatta: -.Bukarest, 1973. 7-8. o.</w:t>
      </w:r>
    </w:p>
    <w:p>
      <w:pPr>
        <w:pStyle w:val="Normal"/>
        <w:shd w:fill="FFFFFF" w:val="clear"/>
        <w:ind w:firstLine="284"/>
        <w:jc w:val="both"/>
        <w:rPr>
          <w:rFonts w:ascii="Times New Roman" w:hAnsi="Times New Roman" w:cs="Times New Roman"/>
          <w:szCs w:val="24"/>
        </w:rPr>
      </w:pPr>
      <w:r>
        <w:rPr>
          <w:rFonts w:cs="Times New Roman"/>
        </w:rPr>
        <w:t>Kovács Sándor, V.: Régi magyar olvasókönyv. Szerk.: –. Bp. 1977. 148. o.</w:t>
      </w:r>
    </w:p>
    <w:p>
      <w:pPr>
        <w:pStyle w:val="Normal"/>
        <w:shd w:fill="FFFFFF" w:val="clear"/>
        <w:ind w:firstLine="284"/>
        <w:jc w:val="both"/>
        <w:rPr>
          <w:rFonts w:ascii="Times New Roman" w:hAnsi="Times New Roman" w:cs="Times New Roman"/>
          <w:szCs w:val="24"/>
        </w:rPr>
      </w:pPr>
      <w:r>
        <w:rPr>
          <w:rFonts w:cs="Times New Roman"/>
        </w:rPr>
        <w:t>Pálmány Béla: Végvárak Nógrád vármegyében a török kiűzése és az újratelepítés korszakában (1663-1703). Salgótarján, 1986. 61-64. o.</w:t>
      </w:r>
    </w:p>
    <w:p>
      <w:pPr>
        <w:pStyle w:val="Normal"/>
        <w:shd w:fill="FFFFFF" w:val="clear"/>
        <w:ind w:firstLine="284"/>
        <w:jc w:val="both"/>
        <w:rPr>
          <w:rFonts w:ascii="Times New Roman" w:hAnsi="Times New Roman" w:cs="Times New Roman"/>
          <w:szCs w:val="24"/>
        </w:rPr>
      </w:pPr>
      <w:r>
        <w:rPr>
          <w:rFonts w:cs="Times New Roman"/>
        </w:rPr>
        <w:t xml:space="preserve">Nagy László: Kard és szerelem. Bp. 1985.39-52. </w:t>
      </w:r>
      <w:r>
        <w:rPr>
          <w:rFonts w:cs="Times New Roman"/>
          <w:lang w:val="el-GR"/>
        </w:rPr>
        <w:t xml:space="preserve">ο. Α </w:t>
      </w:r>
      <w:r>
        <w:rPr>
          <w:rFonts w:cs="Times New Roman"/>
        </w:rPr>
        <w:t>török világ végnapjai Magyarországon. Bp. 1986. 7-46. o.</w:t>
      </w:r>
    </w:p>
    <w:p>
      <w:pPr>
        <w:pStyle w:val="Normal"/>
        <w:shd w:fill="FFFFFF" w:val="clear"/>
        <w:ind w:firstLine="284"/>
        <w:jc w:val="center"/>
        <w:rPr>
          <w:rFonts w:ascii="Times New Roman" w:hAnsi="Times New Roman" w:cs="Times New Roman"/>
          <w:sz w:val="24"/>
          <w:szCs w:val="24"/>
        </w:rPr>
      </w:pPr>
      <w:r>
        <w:rPr>
          <w:rFonts w:cs="Times New Roman"/>
          <w:sz w:val="24"/>
          <w:szCs w:val="24"/>
        </w:rPr>
      </w:r>
    </w:p>
    <w:p>
      <w:pPr>
        <w:pStyle w:val="Heading2"/>
        <w:ind w:firstLine="284"/>
        <w:rPr/>
      </w:pPr>
      <w:r>
        <w:rPr>
          <w:rFonts w:cs="Times New Roman"/>
          <w:sz w:val="24"/>
          <w:szCs w:val="24"/>
        </w:rPr>
        <w:t>A MÁCSAI</w:t>
      </w:r>
      <w:r>
        <w:rPr/>
        <w:t xml:space="preserve"> </w:t>
      </w:r>
      <w:r>
        <w:rPr>
          <w:rFonts w:cs="Times New Roman"/>
          <w:sz w:val="24"/>
          <w:szCs w:val="24"/>
        </w:rPr>
        <w:t>SZOKNYAPECÉR</w:t>
      </w:r>
    </w:p>
    <w:p>
      <w:pPr>
        <w:pStyle w:val="Normal"/>
        <w:shd w:fill="FFFFFF" w:val="clear"/>
        <w:ind w:firstLine="284"/>
        <w:jc w:val="center"/>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Országos Levéltár. </w:t>
      </w:r>
      <w:r>
        <w:rPr>
          <w:rFonts w:cs="Times New Roman"/>
          <w:lang w:val="el-GR"/>
        </w:rPr>
        <w:t xml:space="preserve">Ε </w:t>
      </w:r>
      <w:r>
        <w:rPr>
          <w:rFonts w:cs="Times New Roman"/>
        </w:rPr>
        <w:t xml:space="preserve">204. A (Pozsonyi) Magyar Kamara Archívuma. </w:t>
      </w:r>
      <w:r>
        <w:rPr>
          <w:rFonts w:cs="Times New Roman"/>
          <w:lang w:val="en-US"/>
        </w:rPr>
        <w:t xml:space="preserve">Missiles. </w:t>
      </w:r>
      <w:r>
        <w:rPr>
          <w:rFonts w:cs="Times New Roman"/>
        </w:rPr>
        <w:t xml:space="preserve">29. csomó. Pest megye. </w:t>
      </w:r>
      <w:r>
        <w:rPr>
          <w:rFonts w:cs="Times New Roman"/>
          <w:lang w:val="en-US"/>
        </w:rPr>
        <w:t xml:space="preserve">Fol. </w:t>
      </w:r>
      <w:r>
        <w:rPr>
          <w:rFonts w:cs="Times New Roman"/>
        </w:rPr>
        <w:t xml:space="preserve">349., 1-2. </w:t>
      </w:r>
      <w:r>
        <w:rPr>
          <w:rFonts w:cs="Times New Roman"/>
          <w:lang w:val="el-GR"/>
        </w:rPr>
        <w:t xml:space="preserve">ο. </w:t>
      </w:r>
      <w:r>
        <w:rPr>
          <w:rFonts w:cs="Times New Roman"/>
        </w:rPr>
        <w:t>Mácsa, 1598. II. 4. Az elöljárók levele az udvarbíróhoz.</w:t>
      </w:r>
    </w:p>
    <w:p>
      <w:pPr>
        <w:pStyle w:val="Normal"/>
        <w:shd w:fill="FFFFFF" w:val="clear"/>
        <w:ind w:firstLine="284"/>
        <w:jc w:val="both"/>
        <w:rPr>
          <w:rFonts w:ascii="Times New Roman" w:hAnsi="Times New Roman" w:cs="Times New Roman"/>
          <w:szCs w:val="24"/>
        </w:rPr>
      </w:pPr>
      <w:r>
        <w:rPr>
          <w:rFonts w:cs="Times New Roman"/>
          <w:i/>
          <w:iCs/>
          <w:sz w:val="24"/>
          <w:szCs w:val="24"/>
        </w:rPr>
        <w:t>257</w:t>
      </w:r>
    </w:p>
    <w:p>
      <w:pPr>
        <w:pStyle w:val="Normal"/>
        <w:shd w:fill="FFFFFF" w:val="clear"/>
        <w:ind w:firstLine="284"/>
        <w:jc w:val="both"/>
        <w:rPr>
          <w:rFonts w:ascii="Times New Roman" w:hAnsi="Times New Roman" w:cs="Times New Roman"/>
          <w:szCs w:val="24"/>
        </w:rPr>
      </w:pPr>
      <w:r>
        <w:rPr>
          <w:rFonts w:cs="Times New Roman"/>
        </w:rPr>
        <w:t>Deák Farkas: Magyar hölgyek levelei 1515-1709. Közli: –. Bp. 1879. 103-105. o. Kubinyiné levele a Máriássyak-hoz</w:t>
      </w:r>
      <w:r>
        <w:rPr/>
        <w:t xml:space="preserve"> </w:t>
      </w:r>
      <w:r>
        <w:rPr>
          <w:rFonts w:cs="Times New Roman"/>
        </w:rPr>
        <w:t>(1597).</w:t>
      </w:r>
    </w:p>
    <w:p>
      <w:pPr>
        <w:pStyle w:val="Normal"/>
        <w:shd w:fill="FFFFFF" w:val="clear"/>
        <w:ind w:firstLine="284"/>
        <w:jc w:val="both"/>
        <w:rPr>
          <w:rFonts w:ascii="Times New Roman" w:hAnsi="Times New Roman" w:cs="Times New Roman"/>
          <w:szCs w:val="24"/>
        </w:rPr>
      </w:pPr>
      <w:r>
        <w:rPr>
          <w:rFonts w:cs="Times New Roman"/>
        </w:rPr>
        <w:t>Káldy-Nagy Gyula: A budai szandzsák 1546-1590. évi összeírásai. Demográfiai és gazdaságtörténeti adatok. Bp. 1985. 409-411., 466., 313., 75. o.</w:t>
      </w:r>
    </w:p>
    <w:p>
      <w:pPr>
        <w:pStyle w:val="Normal"/>
        <w:shd w:fill="FFFFFF" w:val="clear"/>
        <w:ind w:firstLine="284"/>
        <w:jc w:val="both"/>
        <w:rPr>
          <w:rFonts w:ascii="Times New Roman" w:hAnsi="Times New Roman" w:cs="Times New Roman"/>
          <w:szCs w:val="24"/>
        </w:rPr>
      </w:pPr>
      <w:r>
        <w:rPr>
          <w:rFonts w:cs="Times New Roman"/>
        </w:rPr>
        <w:t xml:space="preserve">Makkai László: Pest megye története 1848-ig = Pest megye műemlékei. </w:t>
      </w:r>
      <w:r>
        <w:rPr>
          <w:rFonts w:cs="Times New Roman"/>
          <w:lang w:val="de-DE"/>
        </w:rPr>
        <w:t xml:space="preserve">I. </w:t>
      </w:r>
      <w:r>
        <w:rPr>
          <w:rFonts w:cs="Times New Roman"/>
        </w:rPr>
        <w:t>Főszerk.: Dercsényi Dezső. Bp. 1958. 59-169. o.</w:t>
      </w:r>
    </w:p>
    <w:p>
      <w:pPr>
        <w:pStyle w:val="Normal"/>
        <w:shd w:fill="FFFFFF" w:val="clear"/>
        <w:ind w:firstLine="284"/>
        <w:jc w:val="both"/>
        <w:rPr>
          <w:rFonts w:ascii="Times New Roman" w:hAnsi="Times New Roman" w:cs="Times New Roman"/>
          <w:szCs w:val="24"/>
        </w:rPr>
      </w:pPr>
      <w:r>
        <w:rPr>
          <w:rFonts w:cs="Times New Roman"/>
        </w:rPr>
        <w:t>Hornyik János: Kecskemét város története oklevéltárral. II. Kecskemét, 1861. VI. (2), 512. o., III. 1862. (IV), 512. o.</w:t>
      </w:r>
    </w:p>
    <w:p>
      <w:pPr>
        <w:pStyle w:val="Normal"/>
        <w:shd w:fill="FFFFFF" w:val="clear"/>
        <w:ind w:firstLine="284"/>
        <w:jc w:val="both"/>
        <w:rPr>
          <w:rFonts w:ascii="Times New Roman" w:hAnsi="Times New Roman" w:cs="Times New Roman"/>
          <w:szCs w:val="24"/>
        </w:rPr>
      </w:pPr>
      <w:r>
        <w:rPr>
          <w:rFonts w:cs="Times New Roman"/>
        </w:rPr>
        <w:t xml:space="preserve">Szilády Áron-Szilágyi Sándor: Okmánytár a hódoltság történetéhez Magyarországon. Nagy-Kőrös, Czeg-léd, Dömsöd, Szeged, Halas levéltáraiból. I-II. Pest, 1863. 459, </w:t>
      </w:r>
      <w:r>
        <w:rPr>
          <w:rFonts w:cs="Times New Roman"/>
          <w:lang w:val="en-US"/>
        </w:rPr>
        <w:t xml:space="preserve">XXX. </w:t>
      </w:r>
      <w:r>
        <w:rPr>
          <w:rFonts w:cs="Times New Roman"/>
        </w:rPr>
        <w:t>o.; 481. o.</w:t>
      </w:r>
    </w:p>
    <w:p>
      <w:pPr>
        <w:pStyle w:val="Normal"/>
        <w:shd w:fill="FFFFFF" w:val="clear"/>
        <w:ind w:firstLine="284"/>
        <w:jc w:val="both"/>
        <w:rPr>
          <w:rFonts w:ascii="Times New Roman" w:hAnsi="Times New Roman" w:cs="Times New Roman"/>
          <w:szCs w:val="24"/>
        </w:rPr>
      </w:pPr>
      <w:r>
        <w:rPr>
          <w:rFonts w:cs="Times New Roman"/>
        </w:rPr>
        <w:t xml:space="preserve">Gyárfás István: A jász-kúnok története. </w:t>
      </w:r>
      <w:r>
        <w:rPr>
          <w:rFonts w:cs="Times New Roman"/>
          <w:lang w:val="de-DE"/>
        </w:rPr>
        <w:t xml:space="preserve">IV. </w:t>
      </w:r>
      <w:r>
        <w:rPr>
          <w:rFonts w:cs="Times New Roman"/>
        </w:rPr>
        <w:t>1542-1686-ig. Bp. 1885. II. 436.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sz w:val="24"/>
          <w:szCs w:val="24"/>
        </w:rPr>
      </w:pPr>
      <w:r>
        <w:rPr>
          <w:rFonts w:cs="Times New Roman"/>
          <w:sz w:val="24"/>
          <w:szCs w:val="24"/>
        </w:rPr>
        <w:t>EGY PRIBÉKASSZONY VÉGZETE</w:t>
      </w:r>
    </w:p>
    <w:p>
      <w:pPr>
        <w:pStyle w:val="Normal"/>
        <w:shd w:fill="FFFFFF" w:val="clear"/>
        <w:ind w:firstLine="284"/>
        <w:jc w:val="center"/>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Tudományos Akadémia Kézirattára. Tört. 2. r. </w:t>
      </w:r>
      <w:r>
        <w:rPr>
          <w:rFonts w:cs="Times New Roman"/>
          <w:lang w:val="fr-FR"/>
        </w:rPr>
        <w:t xml:space="preserve">fol. </w:t>
      </w:r>
      <w:r>
        <w:rPr>
          <w:rFonts w:cs="Times New Roman"/>
        </w:rPr>
        <w:t>78. Korpona várostól beküldött, tizenhetedik századi levelek. Nr. 82., 2. o. Korabeli másolat, aláírások és hitelesítés nélkül. (Korpona), 1648. IV. 29. „Török Faty” hadiszéki vallatása, Bossányi Gábor érsekújvári vicegenerális parancsára.</w:t>
      </w:r>
    </w:p>
    <w:p>
      <w:pPr>
        <w:pStyle w:val="Normal"/>
        <w:shd w:fill="FFFFFF" w:val="clear"/>
        <w:ind w:firstLine="284"/>
        <w:jc w:val="both"/>
        <w:rPr>
          <w:rFonts w:ascii="Times New Roman" w:hAnsi="Times New Roman" w:cs="Times New Roman"/>
          <w:szCs w:val="24"/>
        </w:rPr>
      </w:pPr>
      <w:r>
        <w:rPr>
          <w:rFonts w:cs="Times New Roman"/>
        </w:rPr>
        <w:t>Takáts Sándor: A pribékek = Uő: Rajzok a török világról. I. Bp, 1915. 303-335. o. (Fátiról: 326-327. o.)</w:t>
      </w:r>
    </w:p>
    <w:p>
      <w:pPr>
        <w:pStyle w:val="Normal"/>
        <w:shd w:fill="FFFFFF" w:val="clear"/>
        <w:ind w:firstLine="284"/>
        <w:jc w:val="both"/>
        <w:rPr>
          <w:rFonts w:ascii="Times New Roman" w:hAnsi="Times New Roman" w:cs="Times New Roman"/>
          <w:szCs w:val="24"/>
        </w:rPr>
      </w:pPr>
      <w:r>
        <w:rPr>
          <w:rFonts w:cs="Times New Roman"/>
        </w:rPr>
        <w:t>Matunák Mihály: Korpona várkapitányai. Korpona, 1901. 89. o. 1.1. (1640-es évek: 40-41. o.)</w:t>
      </w:r>
    </w:p>
    <w:p>
      <w:pPr>
        <w:pStyle w:val="Normal"/>
        <w:shd w:fill="FFFFFF" w:val="clear"/>
        <w:ind w:firstLine="284"/>
        <w:jc w:val="both"/>
        <w:rPr>
          <w:rFonts w:ascii="Times New Roman" w:hAnsi="Times New Roman" w:cs="Times New Roman"/>
          <w:szCs w:val="24"/>
        </w:rPr>
      </w:pPr>
      <w:r>
        <w:rPr>
          <w:rFonts w:cs="Times New Roman"/>
        </w:rPr>
        <w:t>Szakály Ferenc: A gyöngyösi ispotály-per 1667-1668-ban (A „törökösség” fogalmának értelmezéséhez) =Ar-chívum, 1981,10. k. 5-26.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sz w:val="24"/>
          <w:szCs w:val="24"/>
        </w:rPr>
      </w:pPr>
      <w:r>
        <w:rPr>
          <w:rFonts w:cs="Times New Roman"/>
          <w:sz w:val="24"/>
          <w:szCs w:val="24"/>
        </w:rPr>
        <w:t>A GYULAI BÉG SZENTESI KEDVESE</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Országos Levéltár. </w:t>
      </w:r>
      <w:r>
        <w:rPr>
          <w:rFonts w:cs="Times New Roman"/>
          <w:lang w:val="el-GR"/>
        </w:rPr>
        <w:t xml:space="preserve">Ε </w:t>
      </w:r>
      <w:r>
        <w:rPr>
          <w:rFonts w:cs="Times New Roman"/>
        </w:rPr>
        <w:t>199. Wesselényi család. 5. csomó. Nr. 99.</w:t>
      </w:r>
    </w:p>
    <w:p>
      <w:pPr>
        <w:pStyle w:val="Normal"/>
        <w:shd w:fill="FFFFFF" w:val="clear"/>
        <w:ind w:firstLine="284"/>
        <w:jc w:val="both"/>
        <w:rPr>
          <w:rFonts w:ascii="Times New Roman" w:hAnsi="Times New Roman" w:cs="Times New Roman"/>
          <w:szCs w:val="24"/>
        </w:rPr>
      </w:pPr>
      <w:r>
        <w:rPr>
          <w:rFonts w:cs="Times New Roman"/>
        </w:rPr>
        <w:t xml:space="preserve">Budapest. Károlyi Levéltár. </w:t>
      </w:r>
      <w:r>
        <w:rPr>
          <w:rFonts w:cs="Times New Roman"/>
          <w:lang w:val="el-GR"/>
        </w:rPr>
        <w:t xml:space="preserve">Ρ </w:t>
      </w:r>
      <w:r>
        <w:rPr>
          <w:rFonts w:cs="Times New Roman"/>
        </w:rPr>
        <w:t xml:space="preserve">392., </w:t>
      </w:r>
      <w:r>
        <w:rPr>
          <w:rFonts w:cs="Times New Roman"/>
          <w:lang w:val="el-GR"/>
        </w:rPr>
        <w:t xml:space="preserve">Ρ </w:t>
      </w:r>
      <w:r>
        <w:rPr>
          <w:rFonts w:cs="Times New Roman"/>
        </w:rPr>
        <w:t>418. A Harruckern család levéltára. Szentesi iratok (15-19. sz.)</w:t>
      </w:r>
    </w:p>
    <w:p>
      <w:pPr>
        <w:pStyle w:val="Normal"/>
        <w:shd w:fill="FFFFFF" w:val="clear"/>
        <w:ind w:firstLine="284"/>
        <w:jc w:val="both"/>
        <w:rPr>
          <w:rFonts w:ascii="Times New Roman" w:hAnsi="Times New Roman" w:cs="Times New Roman"/>
          <w:szCs w:val="24"/>
        </w:rPr>
      </w:pPr>
      <w:r>
        <w:rPr>
          <w:rFonts w:cs="Times New Roman"/>
        </w:rPr>
        <w:t>Szentes. Csongrád Megyei Levéltár Szentesi Fióklevéltára. Kézirattár, 3568. sz. Petrák-krónika; A Szentesi Református Eklézsia története (mikrofilmen).</w:t>
      </w:r>
    </w:p>
    <w:p>
      <w:pPr>
        <w:pStyle w:val="Normal"/>
        <w:shd w:fill="FFFFFF" w:val="clear"/>
        <w:ind w:firstLine="284"/>
        <w:jc w:val="both"/>
        <w:rPr>
          <w:rFonts w:ascii="Times New Roman" w:hAnsi="Times New Roman" w:cs="Times New Roman"/>
          <w:szCs w:val="24"/>
        </w:rPr>
      </w:pPr>
      <w:r>
        <w:rPr>
          <w:rFonts w:cs="Times New Roman"/>
        </w:rPr>
        <w:t xml:space="preserve">Sima László: Szentes város története. </w:t>
      </w:r>
      <w:r>
        <w:rPr>
          <w:rFonts w:cs="Times New Roman"/>
          <w:lang w:val="de-DE"/>
        </w:rPr>
        <w:t xml:space="preserve">I. </w:t>
      </w:r>
      <w:r>
        <w:rPr>
          <w:rFonts w:cs="Times New Roman"/>
        </w:rPr>
        <w:t>Szentes, 1914. 100-185. o.</w:t>
      </w:r>
    </w:p>
    <w:p>
      <w:pPr>
        <w:pStyle w:val="Normal"/>
        <w:shd w:fill="FFFFFF" w:val="clear"/>
        <w:ind w:firstLine="284"/>
        <w:jc w:val="both"/>
        <w:rPr>
          <w:rFonts w:ascii="Times New Roman" w:hAnsi="Times New Roman" w:cs="Times New Roman"/>
          <w:szCs w:val="24"/>
        </w:rPr>
      </w:pPr>
      <w:r>
        <w:rPr>
          <w:rFonts w:cs="Times New Roman"/>
        </w:rPr>
        <w:t>Sárgalugas és társai = Csongrád megyei Hírlap. 1938.</w:t>
      </w:r>
      <w:r>
        <w:rPr>
          <w:rFonts w:cs="Times New Roman"/>
          <w:lang w:val="de-DE"/>
        </w:rPr>
        <w:t xml:space="preserve">1. 1., </w:t>
      </w:r>
      <w:r>
        <w:rPr>
          <w:rFonts w:cs="Times New Roman"/>
        </w:rPr>
        <w:t>20. évf. 1. sz. 5-6. o. (Szentesi Névtelen!)</w:t>
      </w:r>
    </w:p>
    <w:p>
      <w:pPr>
        <w:pStyle w:val="Normal"/>
        <w:shd w:fill="FFFFFF" w:val="clear"/>
        <w:ind w:firstLine="284"/>
        <w:jc w:val="both"/>
        <w:rPr>
          <w:rFonts w:ascii="Times New Roman" w:hAnsi="Times New Roman" w:cs="Times New Roman"/>
          <w:szCs w:val="24"/>
        </w:rPr>
      </w:pPr>
      <w:r>
        <w:rPr>
          <w:rFonts w:cs="Times New Roman"/>
        </w:rPr>
        <w:t>Veress Endre: Gyula város oklevéltára (1313-1800). Szerk.: -. Bp. 1938. 439-467. o.</w:t>
      </w:r>
    </w:p>
    <w:p>
      <w:pPr>
        <w:pStyle w:val="Normal"/>
        <w:shd w:fill="FFFFFF" w:val="clear"/>
        <w:ind w:firstLine="284"/>
        <w:jc w:val="both"/>
        <w:rPr>
          <w:rFonts w:ascii="Times New Roman" w:hAnsi="Times New Roman" w:cs="Times New Roman"/>
          <w:szCs w:val="24"/>
        </w:rPr>
      </w:pPr>
      <w:r>
        <w:rPr>
          <w:rFonts w:cs="Times New Roman"/>
        </w:rPr>
        <w:t xml:space="preserve">Scherer Ferenc: Gyula város története. </w:t>
      </w:r>
      <w:r>
        <w:rPr>
          <w:rFonts w:cs="Times New Roman"/>
          <w:lang w:val="en-US"/>
        </w:rPr>
        <w:t xml:space="preserve">I. </w:t>
      </w:r>
      <w:r>
        <w:rPr>
          <w:rFonts w:cs="Times New Roman"/>
        </w:rPr>
        <w:t>A földesúri város. Gyula, 1938. 228-270. o.</w:t>
      </w:r>
    </w:p>
    <w:p>
      <w:pPr>
        <w:pStyle w:val="Normal"/>
        <w:shd w:fill="FFFFFF" w:val="clear"/>
        <w:ind w:firstLine="284"/>
        <w:jc w:val="both"/>
        <w:rPr>
          <w:rFonts w:ascii="Times New Roman" w:hAnsi="Times New Roman" w:cs="Times New Roman"/>
          <w:szCs w:val="24"/>
        </w:rPr>
      </w:pPr>
      <w:r>
        <w:rPr>
          <w:rFonts w:cs="Times New Roman"/>
        </w:rPr>
        <w:t>Implon József: Gyula város története szemelvényekben, I. 1313-1695. Gyula, 1961. 86-102. o.</w:t>
      </w:r>
    </w:p>
    <w:p>
      <w:pPr>
        <w:pStyle w:val="Normal"/>
        <w:shd w:fill="FFFFFF" w:val="clear"/>
        <w:ind w:firstLine="284"/>
        <w:jc w:val="both"/>
        <w:rPr>
          <w:rFonts w:ascii="Times New Roman" w:hAnsi="Times New Roman" w:cs="Times New Roman"/>
          <w:szCs w:val="24"/>
        </w:rPr>
      </w:pPr>
      <w:r>
        <w:rPr>
          <w:rFonts w:cs="Times New Roman"/>
        </w:rPr>
        <w:t>Káldy-Nagy Gyula: A Szeged környéki szultáni hász-birto-kok mezőgazdasági termelése a XVII. század második felében = Agrártörténeti Szemle, 1961. 3. évf. 3-4. sz. 470-477.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sz w:val="24"/>
          <w:szCs w:val="24"/>
        </w:rPr>
      </w:pPr>
      <w:r>
        <w:rPr>
          <w:rFonts w:cs="Times New Roman"/>
          <w:sz w:val="24"/>
          <w:szCs w:val="24"/>
        </w:rPr>
        <w:t>„</w:t>
      </w:r>
      <w:r>
        <w:rPr>
          <w:rFonts w:cs="Times New Roman"/>
          <w:sz w:val="24"/>
          <w:szCs w:val="24"/>
        </w:rPr>
        <w:t>BAROMKODÓ” KÉJELGÉS A PAJTASZER REJTEKÉN</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Országos Levéltár. </w:t>
      </w:r>
      <w:r>
        <w:rPr>
          <w:rFonts w:cs="Times New Roman"/>
          <w:lang w:val="el-GR"/>
        </w:rPr>
        <w:t xml:space="preserve">Ρ </w:t>
      </w:r>
      <w:r>
        <w:rPr>
          <w:rFonts w:cs="Times New Roman"/>
        </w:rPr>
        <w:t xml:space="preserve">1313. Batthyány család levéltára. Törzslevéltár. Katonai iratok. 252. csomó. 540-548. </w:t>
      </w:r>
      <w:r>
        <w:rPr>
          <w:rFonts w:cs="Times New Roman"/>
          <w:lang w:val="fr-FR"/>
        </w:rPr>
        <w:t xml:space="preserve">fol. </w:t>
      </w:r>
      <w:r>
        <w:rPr>
          <w:rFonts w:cs="Times New Roman"/>
        </w:rPr>
        <w:t>Keszthely, 1682. II, 13.</w:t>
      </w:r>
    </w:p>
    <w:p>
      <w:pPr>
        <w:pStyle w:val="Normal"/>
        <w:shd w:fill="FFFFFF" w:val="clear"/>
        <w:ind w:firstLine="284"/>
        <w:jc w:val="both"/>
        <w:rPr>
          <w:rFonts w:ascii="Times New Roman" w:hAnsi="Times New Roman" w:cs="Times New Roman"/>
          <w:szCs w:val="24"/>
        </w:rPr>
      </w:pPr>
      <w:r>
        <w:rPr>
          <w:rFonts w:cs="Times New Roman"/>
        </w:rPr>
        <w:t>Ráth Károly: Keszthely mint végvár =Új Magyar Múzeum. 1856. 10. füz. 307-308. o.</w:t>
      </w:r>
    </w:p>
    <w:p>
      <w:pPr>
        <w:pStyle w:val="Normal"/>
        <w:shd w:fill="FFFFFF" w:val="clear"/>
        <w:ind w:firstLine="284"/>
        <w:jc w:val="both"/>
        <w:rPr>
          <w:rFonts w:ascii="Times New Roman" w:hAnsi="Times New Roman" w:cs="Times New Roman"/>
          <w:szCs w:val="24"/>
        </w:rPr>
      </w:pPr>
      <w:r>
        <w:rPr>
          <w:rFonts w:cs="Times New Roman"/>
        </w:rPr>
        <w:t>Bontz József: Keszthely város monográfiája. Keszthely. 1896. 88-97. o.</w:t>
      </w:r>
    </w:p>
    <w:p>
      <w:pPr>
        <w:pStyle w:val="Normal"/>
        <w:shd w:fill="FFFFFF" w:val="clear"/>
        <w:ind w:firstLine="284"/>
        <w:jc w:val="both"/>
        <w:rPr>
          <w:rFonts w:ascii="Times New Roman" w:hAnsi="Times New Roman" w:cs="Times New Roman"/>
          <w:szCs w:val="24"/>
        </w:rPr>
      </w:pPr>
      <w:r>
        <w:rPr>
          <w:rFonts w:cs="Times New Roman"/>
        </w:rPr>
        <w:t>Darnay-Dornyay Béla: Keszthely végvár a törökvilágban. Keszthely, 1935. 32. o.</w:t>
      </w:r>
    </w:p>
    <w:p>
      <w:pPr>
        <w:pStyle w:val="Normal"/>
        <w:shd w:fill="FFFFFF" w:val="clear"/>
        <w:ind w:firstLine="284"/>
        <w:jc w:val="both"/>
        <w:rPr>
          <w:rFonts w:ascii="Times New Roman" w:hAnsi="Times New Roman" w:cs="Times New Roman"/>
          <w:szCs w:val="24"/>
        </w:rPr>
      </w:pPr>
      <w:r>
        <w:rPr>
          <w:rFonts w:cs="Times New Roman"/>
        </w:rPr>
        <w:t>Sági Károly–Iványi Béla–Péczely Piroska –Csiki László: Keszthely. Bp. (1955.) 35-40. o.</w:t>
      </w:r>
    </w:p>
    <w:p>
      <w:pPr>
        <w:pStyle w:val="Normal"/>
        <w:shd w:fill="FFFFFF" w:val="clear"/>
        <w:ind w:firstLine="284"/>
        <w:jc w:val="both"/>
        <w:rPr>
          <w:rFonts w:ascii="Times New Roman" w:hAnsi="Times New Roman" w:cs="Times New Roman"/>
          <w:szCs w:val="24"/>
        </w:rPr>
      </w:pPr>
      <w:r>
        <w:rPr>
          <w:rFonts w:cs="Times New Roman"/>
        </w:rPr>
        <w:t xml:space="preserve">Iványi Béla: Végvári élet a Dunántúlon a XVII. században. Kzt. (Bp. 1958.) =A Magyar Tudományos Akadémia Könyvtárának Kézirattára. Ms. 5301/7. 67. 4. </w:t>
      </w:r>
      <w:r>
        <w:rPr>
          <w:rFonts w:cs="Times New Roman"/>
          <w:lang w:val="el-GR"/>
        </w:rPr>
        <w:t>ο.</w:t>
      </w:r>
    </w:p>
    <w:p>
      <w:pPr>
        <w:pStyle w:val="Normal"/>
        <w:shd w:fill="FFFFFF" w:val="clear"/>
        <w:ind w:firstLine="284"/>
        <w:jc w:val="both"/>
        <w:rPr>
          <w:rFonts w:ascii="Times New Roman" w:hAnsi="Times New Roman" w:cs="Times New Roman"/>
          <w:szCs w:val="24"/>
        </w:rPr>
      </w:pPr>
      <w:r>
        <w:rPr>
          <w:rFonts w:cs="Times New Roman"/>
        </w:rPr>
        <w:t xml:space="preserve">Müller Vera: A zalai végek mindennapi problémái a XVII. század első felében =Zalai Gyűjtemény, 8. Közlemények Zala megye közgyűjteményeinek kutatásaiból. Zalaegerszeg, 1978. 81-93.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Eszes László: Keszthely mezőváros és végvár. Adalékok a település történetéhez = Építés-Építészettudomány, 1984. 16. k. 1-2. sz. 249-293. o.</w:t>
      </w:r>
    </w:p>
    <w:p>
      <w:pPr>
        <w:pStyle w:val="Normal"/>
        <w:shd w:fill="FFFFFF" w:val="clear"/>
        <w:ind w:firstLine="284"/>
        <w:jc w:val="both"/>
        <w:rPr>
          <w:rFonts w:ascii="Times New Roman" w:hAnsi="Times New Roman" w:cs="Times New Roman"/>
          <w:szCs w:val="24"/>
        </w:rPr>
      </w:pPr>
      <w:r>
        <w:rPr>
          <w:rFonts w:cs="Times New Roman"/>
        </w:rPr>
        <w:t>Szántó Imre: A szélnek ersztett végvári katonaság sorsa Zala megyében (1671-1767) = Magyar és török végvárak (1663-1684). Szerk.: Bodó Sándor-Szabó Jolán. Eger. 1985. 103-118. o. (Studia Agriensia. 5.)</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jc w:val="center"/>
        <w:rPr>
          <w:sz w:val="24"/>
          <w:szCs w:val="24"/>
        </w:rPr>
      </w:pPr>
      <w:r>
        <w:rPr>
          <w:rFonts w:cs="Times New Roman"/>
          <w:sz w:val="24"/>
          <w:szCs w:val="24"/>
        </w:rPr>
        <w:t>AKINEK KÉT FÉRJURA VOL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 xml:space="preserve">Pest Megyei Levéltár. </w:t>
      </w:r>
      <w:r>
        <w:rPr>
          <w:rFonts w:cs="Times New Roman"/>
          <w:lang w:val="en-US"/>
        </w:rPr>
        <w:t xml:space="preserve">IV/A/I-1. PPS </w:t>
      </w:r>
      <w:r>
        <w:rPr>
          <w:rFonts w:cs="Times New Roman"/>
        </w:rPr>
        <w:t xml:space="preserve">vármegye nemesi közgyűlési jegyzőkönyvei </w:t>
      </w:r>
      <w:r>
        <w:rPr>
          <w:rFonts w:cs="Times New Roman"/>
          <w:lang w:val="en-US"/>
        </w:rPr>
        <w:t xml:space="preserve">VI. </w:t>
      </w:r>
      <w:r>
        <w:rPr>
          <w:rFonts w:cs="Times New Roman"/>
        </w:rPr>
        <w:t>k. (1685-1689), 25-26. o. Gács, 1686. VI. 20. ítélet Borsos Erzsébet bigámia-bűnperében.</w:t>
      </w:r>
    </w:p>
    <w:p>
      <w:pPr>
        <w:pStyle w:val="Normal"/>
        <w:shd w:fill="FFFFFF" w:val="clear"/>
        <w:ind w:firstLine="284"/>
        <w:jc w:val="both"/>
        <w:rPr>
          <w:rFonts w:ascii="Times New Roman" w:hAnsi="Times New Roman" w:cs="Times New Roman"/>
          <w:szCs w:val="24"/>
        </w:rPr>
      </w:pPr>
      <w:r>
        <w:rPr>
          <w:rFonts w:cs="Times New Roman"/>
        </w:rPr>
        <w:t xml:space="preserve">Kecskemét. Bács-Kiskun Megyei Levéltár </w:t>
      </w:r>
      <w:r>
        <w:rPr>
          <w:rFonts w:cs="Times New Roman"/>
          <w:i/>
          <w:iCs/>
        </w:rPr>
        <w:t xml:space="preserve">TV/A. </w:t>
      </w:r>
      <w:r>
        <w:rPr>
          <w:rFonts w:cs="Times New Roman"/>
        </w:rPr>
        <w:t>Kecskemét Város Levéltára. Feudális kor. 1518. Kecskemét Város Bírószékének iratai. D. „Bírálati irományok” (1686).</w:t>
      </w:r>
    </w:p>
    <w:p>
      <w:pPr>
        <w:pStyle w:val="Normal"/>
        <w:shd w:fill="FFFFFF" w:val="clear"/>
        <w:ind w:firstLine="284"/>
        <w:jc w:val="both"/>
        <w:rPr>
          <w:rFonts w:ascii="Times New Roman" w:hAnsi="Times New Roman" w:cs="Times New Roman"/>
          <w:szCs w:val="24"/>
        </w:rPr>
      </w:pPr>
      <w:r>
        <w:rPr>
          <w:rFonts w:cs="Times New Roman"/>
        </w:rPr>
        <w:t>Acsády Ignác: Magyarország Budavár visszafoglalásának korában. Bp. 1886. 221-222., 241. o.</w:t>
      </w:r>
    </w:p>
    <w:p>
      <w:pPr>
        <w:pStyle w:val="Normal"/>
        <w:shd w:fill="FFFFFF" w:val="clear"/>
        <w:ind w:firstLine="284"/>
        <w:jc w:val="both"/>
        <w:rPr>
          <w:rFonts w:ascii="Times New Roman" w:hAnsi="Times New Roman" w:cs="Times New Roman"/>
          <w:szCs w:val="24"/>
        </w:rPr>
      </w:pPr>
      <w:r>
        <w:rPr>
          <w:rFonts w:cs="Times New Roman"/>
        </w:rPr>
        <w:t xml:space="preserve">Hornyik János: Kecskemét város története, oklevéltárral. </w:t>
      </w:r>
      <w:r>
        <w:rPr>
          <w:rFonts w:cs="Times New Roman"/>
          <w:lang w:val="de-DE"/>
        </w:rPr>
        <w:t xml:space="preserve">II. </w:t>
      </w:r>
      <w:r>
        <w:rPr>
          <w:rFonts w:cs="Times New Roman"/>
        </w:rPr>
        <w:t>Török-világ 1526-1586. Kecskemét, 1861. VI., 512. o.: III. Német-világ 1638-1703. Kecskemét, 1862. II., 512. o.</w:t>
      </w:r>
    </w:p>
    <w:p>
      <w:pPr>
        <w:pStyle w:val="Normal"/>
        <w:shd w:fill="FFFFFF" w:val="clear"/>
        <w:ind w:firstLine="284"/>
        <w:jc w:val="both"/>
        <w:rPr>
          <w:rFonts w:ascii="Times New Roman" w:hAnsi="Times New Roman" w:cs="Times New Roman"/>
          <w:szCs w:val="24"/>
        </w:rPr>
      </w:pPr>
      <w:r>
        <w:rPr>
          <w:rFonts w:cs="Times New Roman"/>
        </w:rPr>
        <w:t xml:space="preserve">Kaposvári Gyula: A szolnoki vár visszafoglalása a törököktől 1685-ben, (Szolnok, 1985.) 12.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Komáromi Andor: Magyarországi boszorkányperek oklevéltára. Szerk.: -. Bp. 1910. 403-409. o.</w:t>
      </w:r>
    </w:p>
    <w:p>
      <w:pPr>
        <w:pStyle w:val="Normal"/>
        <w:shd w:fill="FFFFFF" w:val="clear"/>
        <w:ind w:firstLine="284"/>
        <w:jc w:val="both"/>
        <w:rPr>
          <w:rFonts w:ascii="Times New Roman" w:hAnsi="Times New Roman" w:cs="Times New Roman"/>
          <w:szCs w:val="24"/>
        </w:rPr>
      </w:pPr>
      <w:r>
        <w:rPr>
          <w:rFonts w:cs="Times New Roman"/>
          <w:i/>
          <w:iCs/>
          <w:sz w:val="24"/>
          <w:szCs w:val="24"/>
        </w:rPr>
        <w:t>261</w:t>
      </w:r>
    </w:p>
    <w:p>
      <w:pPr>
        <w:pStyle w:val="Normal"/>
        <w:shd w:fill="FFFFFF" w:val="clear"/>
        <w:ind w:firstLine="284"/>
        <w:jc w:val="both"/>
        <w:rPr>
          <w:rFonts w:ascii="Times New Roman" w:hAnsi="Times New Roman" w:cs="Times New Roman"/>
          <w:szCs w:val="24"/>
        </w:rPr>
      </w:pPr>
      <w:r>
        <w:rPr>
          <w:rFonts w:cs="Times New Roman"/>
        </w:rPr>
        <w:t xml:space="preserve">Magyary-Kossa Gyula: Magyar orvosi emlékek. Értekezések a magyar orvostörténelem köréből. I. Bp. 1929. 189-224. </w:t>
      </w:r>
      <w:r>
        <w:rPr>
          <w:rFonts w:cs="Times New Roman"/>
          <w:lang w:val="el-GR"/>
        </w:rPr>
        <w:t xml:space="preserve">ο.: Α </w:t>
      </w:r>
      <w:r>
        <w:rPr>
          <w:rFonts w:cs="Times New Roman"/>
        </w:rPr>
        <w:t>magyarországi prostitúció múltjából.</w:t>
      </w:r>
    </w:p>
    <w:p>
      <w:pPr>
        <w:pStyle w:val="Normal"/>
        <w:shd w:fill="FFFFFF" w:val="clear"/>
        <w:ind w:firstLine="284"/>
        <w:jc w:val="both"/>
        <w:rPr>
          <w:rFonts w:ascii="Times New Roman" w:hAnsi="Times New Roman" w:cs="Times New Roman"/>
          <w:szCs w:val="24"/>
        </w:rPr>
      </w:pPr>
      <w:r>
        <w:rPr>
          <w:rFonts w:cs="Times New Roman"/>
        </w:rPr>
        <w:t>Schräm Ferenc: Magyarországi boszorkányperek 1529-1768. III. Közreadja: –. Lektorálta és sajtó alá rendezte: Nagy Ilona, Tárkány Szűcs Ernő. Bp. 1882. 31-32. o.</w:t>
      </w:r>
    </w:p>
    <w:p>
      <w:pPr>
        <w:pStyle w:val="Normal"/>
        <w:shd w:fill="FFFFFF" w:val="clear"/>
        <w:ind w:firstLine="284"/>
        <w:jc w:val="both"/>
        <w:rPr>
          <w:rFonts w:ascii="Times New Roman" w:hAnsi="Times New Roman" w:cs="Times New Roman"/>
          <w:szCs w:val="24"/>
        </w:rPr>
      </w:pPr>
      <w:r>
        <w:rPr>
          <w:rFonts w:cs="Times New Roman"/>
        </w:rPr>
        <w:t>Ráth-Végh István: Szerelem, házasság. 3. kiad. Bp. 1975. 674. o.</w:t>
      </w:r>
    </w:p>
    <w:p>
      <w:pPr>
        <w:pStyle w:val="Normal"/>
        <w:shd w:fill="FFFFFF" w:val="clear"/>
        <w:ind w:firstLine="284"/>
        <w:jc w:val="both"/>
        <w:rPr>
          <w:rFonts w:ascii="Times New Roman" w:hAnsi="Times New Roman" w:cs="Times New Roman"/>
          <w:szCs w:val="24"/>
        </w:rPr>
      </w:pPr>
      <w:r>
        <w:rPr>
          <w:rFonts w:cs="Times New Roman"/>
        </w:rPr>
        <w:t>Szakály Ferenc: Buda visszafoglalásának emlékezete 1686. Összeállította: -. (Bp.) 1986. 607. o. 98. t.</w:t>
      </w:r>
    </w:p>
    <w:p>
      <w:pPr>
        <w:pStyle w:val="Normal"/>
        <w:shd w:fill="FFFFFF" w:val="clear"/>
        <w:ind w:firstLine="284"/>
        <w:jc w:val="both"/>
        <w:rPr>
          <w:rFonts w:ascii="Times New Roman" w:hAnsi="Times New Roman" w:cs="Times New Roman"/>
          <w:szCs w:val="24"/>
        </w:rPr>
      </w:pPr>
      <w:r>
        <w:rPr>
          <w:rFonts w:cs="Times New Roman"/>
        </w:rPr>
        <w:t>Hungária eliberata. Budavár visszavétele és Magyarország felszabadítása a török uralom alól 1683-1718. (Bp.) 1986. 186.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jc w:val="both"/>
        <w:rPr>
          <w:sz w:val="24"/>
          <w:szCs w:val="24"/>
        </w:rPr>
      </w:pPr>
      <w:r>
        <w:rPr>
          <w:rFonts w:cs="Times New Roman"/>
          <w:sz w:val="24"/>
          <w:szCs w:val="24"/>
        </w:rPr>
        <w:t>„</w:t>
      </w:r>
      <w:r>
        <w:rPr>
          <w:rFonts w:cs="Times New Roman"/>
          <w:sz w:val="24"/>
          <w:szCs w:val="24"/>
        </w:rPr>
        <w:t>ISTENTELENÜL KÖZÖSKÖDNI,</w:t>
      </w:r>
      <w:r>
        <w:rPr>
          <w:sz w:val="24"/>
          <w:szCs w:val="24"/>
        </w:rPr>
        <w:t xml:space="preserve"> </w:t>
      </w:r>
      <w:r>
        <w:rPr>
          <w:rFonts w:cs="Times New Roman"/>
          <w:sz w:val="24"/>
          <w:szCs w:val="24"/>
        </w:rPr>
        <w:t>PARÁZNÁLKODNI</w:t>
      </w:r>
      <w:r>
        <w:rPr>
          <w:sz w:val="24"/>
          <w:szCs w:val="24"/>
        </w:rPr>
        <w:t xml:space="preserve"> </w:t>
      </w:r>
      <w:r>
        <w:rPr>
          <w:rFonts w:cs="Times New Roman"/>
          <w:sz w:val="24"/>
          <w:szCs w:val="24"/>
        </w:rPr>
        <w:t>NEM ISZONYODOT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 xml:space="preserve">Pest Megyei Levéltár. IV.l./a. Pest-Pilis-Solt vármegye köz- és kisgyűlési jegyzőkönyvei. 6. tomus (1684. </w:t>
      </w:r>
      <w:r>
        <w:rPr>
          <w:rFonts w:cs="Times New Roman"/>
          <w:lang w:val="de-DE"/>
        </w:rPr>
        <w:t xml:space="preserve">I. </w:t>
      </w:r>
      <w:r>
        <w:rPr>
          <w:rFonts w:cs="Times New Roman"/>
        </w:rPr>
        <w:t xml:space="preserve">10. -1689. </w:t>
      </w:r>
      <w:r>
        <w:rPr>
          <w:rFonts w:cs="Times New Roman"/>
          <w:lang w:val="de-DE"/>
        </w:rPr>
        <w:t xml:space="preserve">V. </w:t>
      </w:r>
      <w:r>
        <w:rPr>
          <w:rFonts w:cs="Times New Roman"/>
        </w:rPr>
        <w:t>18.), 107. o. Nagykőrös, 1688. VIII. 30. Pest megye törvényszékének ítélete Dávid István bűnügyében.</w:t>
      </w:r>
    </w:p>
    <w:p>
      <w:pPr>
        <w:pStyle w:val="Normal"/>
        <w:shd w:fill="FFFFFF" w:val="clear"/>
        <w:ind w:firstLine="284"/>
        <w:jc w:val="both"/>
        <w:rPr>
          <w:rFonts w:ascii="Times New Roman" w:hAnsi="Times New Roman" w:cs="Times New Roman"/>
          <w:szCs w:val="24"/>
        </w:rPr>
      </w:pPr>
      <w:r>
        <w:rPr>
          <w:rFonts w:cs="Times New Roman"/>
        </w:rPr>
        <w:t>Majláth Jolán: Egy alföldi cívisváros kialakulása. Nagykőrös gazdaság- és társadalomtörténete a XVIII. század elejéig. Bp. 1943. 75-167. o.</w:t>
      </w:r>
    </w:p>
    <w:p>
      <w:pPr>
        <w:pStyle w:val="Normal"/>
        <w:shd w:fill="FFFFFF" w:val="clear"/>
        <w:ind w:firstLine="284"/>
        <w:jc w:val="both"/>
        <w:rPr>
          <w:rFonts w:ascii="Times New Roman" w:hAnsi="Times New Roman" w:cs="Times New Roman"/>
          <w:szCs w:val="24"/>
        </w:rPr>
      </w:pPr>
      <w:r>
        <w:rPr>
          <w:rFonts w:cs="Times New Roman"/>
        </w:rPr>
        <w:t>Kosáry Domokos: Pest megye a kuruckorban =Pest megye múltjából. Tanulmányok. Bp. 1965. 26-28. o.</w:t>
      </w:r>
    </w:p>
    <w:p>
      <w:pPr>
        <w:pStyle w:val="Normal"/>
        <w:shd w:fill="FFFFFF" w:val="clear"/>
        <w:ind w:firstLine="284"/>
        <w:jc w:val="both"/>
        <w:rPr>
          <w:rFonts w:ascii="Times New Roman" w:hAnsi="Times New Roman" w:cs="Times New Roman"/>
          <w:szCs w:val="24"/>
        </w:rPr>
      </w:pPr>
      <w:r>
        <w:rPr>
          <w:rFonts w:cs="Times New Roman"/>
        </w:rPr>
        <w:t>N</w:t>
      </w:r>
      <w:r>
        <w:rPr/>
        <w:t>o</w:t>
      </w:r>
      <w:r>
        <w:rPr>
          <w:rFonts w:cs="Times New Roman"/>
        </w:rPr>
        <w:t>vák László: Nagykőrös mezővárosi fejdődése és településrendszere a XVII –XIX. században =Tanulmányok Nagykőrös történetéből és néprajzából. I. Nagykőrösi Arany János Múzeum Közleményei. Nagykőrös. 1978. 9-168. o.</w:t>
      </w:r>
    </w:p>
    <w:p>
      <w:pPr>
        <w:pStyle w:val="Normal"/>
        <w:shd w:fill="FFFFFF" w:val="clear"/>
        <w:ind w:firstLine="284"/>
        <w:jc w:val="both"/>
        <w:rPr>
          <w:rFonts w:ascii="Times New Roman" w:hAnsi="Times New Roman" w:cs="Times New Roman"/>
          <w:szCs w:val="24"/>
        </w:rPr>
      </w:pPr>
      <w:r>
        <w:rPr>
          <w:rFonts w:cs="Times New Roman"/>
        </w:rPr>
        <w:t xml:space="preserve">Borosy András: Pest-Pilis-Solt vármegye közgyűlési jegyzőkönyveinek regesztái 1638-1711. </w:t>
      </w:r>
      <w:r>
        <w:rPr>
          <w:rFonts w:cs="Times New Roman"/>
          <w:lang w:val="en-US"/>
        </w:rPr>
        <w:t xml:space="preserve">III. </w:t>
      </w:r>
      <w:r>
        <w:rPr>
          <w:rFonts w:cs="Times New Roman"/>
        </w:rPr>
        <w:t>1681-1697. Bp. 1985. 66-71. o.</w:t>
      </w:r>
      <w:r>
        <w:br w:type="page"/>
      </w:r>
    </w:p>
    <w:p>
      <w:pPr>
        <w:pStyle w:val="Normal"/>
        <w:shd w:fill="FFFFFF" w:val="clear"/>
        <w:ind w:hanging="0"/>
        <w:jc w:val="center"/>
        <w:rPr>
          <w:rFonts w:ascii="Times New Roman" w:hAnsi="Times New Roman" w:cs="Times New Roman"/>
          <w:szCs w:val="24"/>
        </w:rPr>
      </w:pPr>
      <w:r>
        <w:rPr>
          <w:rFonts w:cs="Times New Roman"/>
        </w:rPr>
        <w:t>ISBN 963 7407 07 3</w:t>
      </w:r>
    </w:p>
    <w:p>
      <w:pPr>
        <w:pStyle w:val="Normal"/>
        <w:shd w:fill="FFFFFF" w:val="clear"/>
        <w:jc w:val="center"/>
        <w:rPr>
          <w:rFonts w:ascii="Times New Roman" w:hAnsi="Times New Roman" w:cs="Times New Roman"/>
        </w:rPr>
      </w:pPr>
      <w:r>
        <w:rPr>
          <w:rFonts w:cs="Times New Roman"/>
        </w:rPr>
        <w:t xml:space="preserve">Kiadja a GARABONCIÁS Könyvkiadó Kisszövetkezet </w:t>
      </w:r>
    </w:p>
    <w:p>
      <w:pPr>
        <w:pStyle w:val="Normal"/>
        <w:shd w:fill="FFFFFF" w:val="clear"/>
        <w:jc w:val="center"/>
        <w:rPr/>
      </w:pPr>
      <w:r>
        <w:rPr>
          <w:rFonts w:cs="Times New Roman"/>
        </w:rPr>
        <w:t xml:space="preserve">Felelős kiadó: Dunainé </w:t>
      </w:r>
      <w:r>
        <w:rPr>
          <w:rFonts w:cs="Times New Roman"/>
          <w:lang w:val="fr-FR"/>
        </w:rPr>
        <w:t xml:space="preserve">Dr. </w:t>
      </w:r>
      <w:r>
        <w:rPr>
          <w:rFonts w:cs="Times New Roman"/>
        </w:rPr>
        <w:t xml:space="preserve">Besenyei Györgyi </w:t>
      </w:r>
    </w:p>
    <w:p>
      <w:pPr>
        <w:pStyle w:val="Normal"/>
        <w:shd w:fill="FFFFFF" w:val="clear"/>
        <w:jc w:val="center"/>
        <w:rPr>
          <w:rFonts w:ascii="Times New Roman" w:hAnsi="Times New Roman" w:cs="Times New Roman"/>
        </w:rPr>
      </w:pPr>
      <w:r>
        <w:rPr>
          <w:rFonts w:cs="Times New Roman"/>
        </w:rPr>
        <w:t xml:space="preserve">Készült a Somogy Megyei Nyomdaipari Vállalat kaposvári üzemében – 181668 </w:t>
      </w:r>
    </w:p>
    <w:p>
      <w:pPr>
        <w:pStyle w:val="Normal"/>
        <w:shd w:fill="FFFFFF" w:val="clear"/>
        <w:jc w:val="center"/>
        <w:rPr>
          <w:rFonts w:ascii="Times New Roman" w:hAnsi="Times New Roman" w:cs="Times New Roman"/>
        </w:rPr>
      </w:pPr>
      <w:r>
        <w:rPr>
          <w:rFonts w:cs="Times New Roman"/>
        </w:rPr>
        <w:t xml:space="preserve">Felelős vezető: Mike Ferenc igazgató </w:t>
      </w:r>
    </w:p>
    <w:p>
      <w:pPr>
        <w:pStyle w:val="Normal"/>
        <w:shd w:fill="FFFFFF" w:val="clear"/>
        <w:jc w:val="center"/>
        <w:rPr>
          <w:rFonts w:ascii="Times New Roman" w:hAnsi="Times New Roman" w:cs="Times New Roman"/>
        </w:rPr>
      </w:pPr>
      <w:r>
        <w:rPr>
          <w:rFonts w:cs="Times New Roman"/>
        </w:rPr>
        <w:t xml:space="preserve">Felelős szerkesztő: Kocsis Lajos </w:t>
      </w:r>
    </w:p>
    <w:p>
      <w:pPr>
        <w:pStyle w:val="Normal"/>
        <w:shd w:fill="FFFFFF" w:val="clear"/>
        <w:jc w:val="center"/>
        <w:rPr>
          <w:rFonts w:ascii="Times New Roman" w:hAnsi="Times New Roman" w:cs="Times New Roman"/>
        </w:rPr>
      </w:pPr>
      <w:r>
        <w:rPr>
          <w:rFonts w:cs="Times New Roman"/>
        </w:rPr>
        <w:t xml:space="preserve">Műszaki vezető: Haisch Károly </w:t>
      </w:r>
    </w:p>
    <w:p>
      <w:pPr>
        <w:pStyle w:val="Normal"/>
        <w:shd w:fill="FFFFFF" w:val="clear"/>
        <w:jc w:val="center"/>
        <w:rPr>
          <w:rFonts w:ascii="Times New Roman" w:hAnsi="Times New Roman" w:cs="Times New Roman"/>
        </w:rPr>
      </w:pPr>
      <w:r>
        <w:rPr>
          <w:rFonts w:cs="Times New Roman"/>
        </w:rPr>
        <w:t>Megjelent 13,37 (A/5) ív terjedelem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i/>
      <w:iCs/>
      <w:sz w:val="32"/>
      <w:szCs w:val="40"/>
    </w:rPr>
  </w:style>
  <w:style w:type="paragraph" w:styleId="Heading2">
    <w:name w:val="Heading 2"/>
    <w:basedOn w:val="Normal"/>
    <w:next w:val="Normal"/>
    <w:qFormat/>
    <w:pPr>
      <w:keepNext w:val="true"/>
      <w:numPr>
        <w:ilvl w:val="1"/>
        <w:numId w:val="1"/>
      </w:numPr>
      <w:shd w:fill="FFFFFF" w:val="clear"/>
      <w:ind w:firstLine="284"/>
      <w:jc w:val="center"/>
      <w:outlineLvl w:val="1"/>
    </w:pPr>
    <w:rPr>
      <w:sz w:val="24"/>
      <w:szCs w:val="24"/>
    </w:rPr>
  </w:style>
  <w:style w:type="paragraph" w:styleId="Heading3">
    <w:name w:val="Heading 3"/>
    <w:basedOn w:val="Normal"/>
    <w:next w:val="Normal"/>
    <w:qFormat/>
    <w:pPr>
      <w:keepNext w:val="true"/>
      <w:numPr>
        <w:ilvl w:val="2"/>
        <w:numId w:val="1"/>
      </w:numPr>
      <w:shd w:fill="FFFFFF" w:val="clear"/>
      <w:jc w:val="center"/>
      <w:outlineLvl w:val="2"/>
    </w:pPr>
    <w:rPr>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4"/>
    </w:rPr>
  </w:style>
  <w:style w:type="paragraph" w:styleId="Szvegtrzsbehzssal2">
    <w:name w:val="Szövegtörzs behúzással 2"/>
    <w:basedOn w:val="Normal"/>
    <w:qFormat/>
    <w:pPr>
      <w:shd w:fill="FFFFFF" w:val="clear"/>
      <w:ind w:firstLine="284"/>
      <w:jc w:val="both"/>
    </w:pPr>
    <w:rPr>
      <w:sz w:val="26"/>
      <w:szCs w:val="26"/>
    </w:rPr>
  </w:style>
  <w:style w:type="paragraph" w:styleId="Szvegtrzsbehzssal3">
    <w:name w:val="Szövegtörzs behúzással 3"/>
    <w:basedOn w:val="Normal"/>
    <w:qFormat/>
    <w:pPr>
      <w:shd w:fill="FFFFFF" w:val="clear"/>
      <w:ind w:firstLine="284"/>
      <w:jc w:val="both"/>
    </w:pPr>
    <w:rPr>
      <w:i/>
      <w:iCs/>
      <w:sz w:val="24"/>
      <w:szCs w:val="24"/>
    </w:rPr>
  </w:style>
  <w:style w:type="paragraph" w:styleId="Kpalrs">
    <w:name w:val="Képaláírás"/>
    <w:basedOn w:val="Normal"/>
    <w:next w:val="Normal"/>
    <w:qFormat/>
    <w:pPr>
      <w:shd w:fill="FFFFFF" w:val="clear"/>
      <w:ind w:firstLine="284"/>
      <w:jc w:val="both"/>
    </w:pPr>
    <w:rPr>
      <w:i/>
      <w:i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04:00Z</dcterms:created>
  <dc:creator>Fenyvsi László</dc:creator>
  <dc:description/>
  <dc:language>en-US</dc:language>
  <cp:lastModifiedBy>.</cp:lastModifiedBy>
  <dcterms:modified xsi:type="dcterms:W3CDTF">2007-09-08T06:36:00Z</dcterms:modified>
  <cp:revision>14</cp:revision>
  <dc:subject/>
  <dc:title>Paíráznák és szoknyapecérek</dc:title>
</cp:coreProperties>
</file>