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Fekete István Tüskevárának olvasói bizonyára emlékeznek még Tutajos és Bütyök - becsületes nevükön Ladó Gyula Lajos és Pondoray Béla hetedik osztályos tanulók - vakációjának történetére. István bácsi, az állami gazdaság agronómusa szeretné szívóssá edzeni elkényeztetett unokaöccsét, ezért Matula Gergelyt bízza meg a fiúk nevelésével. A berekbeli élet lefarag minden nagyzolást és nyegleséget a két pesti kamaszról, és Tutajos, elbúcsúzva a nyártól, Matula véleménye szerint is "felsőbb osztályba léphet". Ez a felsőbb osztály a "téli berek", amely teljes szépségében tárul fel Matula két védence előtt. A szabadjára engedett fiúk önként vállalt fegyelemmel kerülik ki a vadász-halász élet buktatóit, s mire véget ér a vakáció, Matula két egész ember, két komoly fiatal férfi kezét szorítja meg búcsúzóul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2:23:00Z</dcterms:created>
  <dc:creator>gjghj</dc:creator>
  <dc:description/>
  <dc:language>en-US</dc:language>
  <cp:lastModifiedBy>gjghj</cp:lastModifiedBy>
  <dcterms:modified xsi:type="dcterms:W3CDTF">2005-02-13T12:23:00Z</dcterms:modified>
  <cp:revision>2</cp:revision>
  <dc:subject/>
  <dc:title>Fekete István Tüskevárának olvasói bizonyára emlékeznek még Tutajos és Bütyök - becsületes nevükön Ladó Gyula Lajos és Pondoray Béla hetedik osztályos tanulók - vakációjának történetére</dc:title>
</cp:coreProperties>
</file>