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617" w:leader="none"/>
          <w:tab w:val="right" w:pos="7672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Fekete István: Kele</w:t>
      </w:r>
    </w:p>
    <w:p>
      <w:pPr>
        <w:pStyle w:val="Normal"/>
        <w:widowControl w:val="false"/>
        <w:tabs>
          <w:tab w:val="clear" w:pos="708"/>
          <w:tab w:val="left" w:pos="1617" w:leader="none"/>
          <w:tab w:val="right" w:pos="7672" w:leader="none"/>
        </w:tabs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sebesül egy gólya, nem tarthat a többiekkel Afrikába. Hogyan veszi gondjába az ember, hogyan szokik össze a háziállatokkal, hogyan vészeli át a telet, milyen ösztönöket ráz fel benne a tavasz és a nyár – ezt mondja el vonzóan és költőien Fekete István, a természeti világ és falusi élet avatott ismerője. Nemcsak a vadon élő és ősidők óta emberhez szelídült állatok találkozásáról van szó azonban. Nemcsak a házőrző kutya, a csacsi és a ló meg tehén tárgyalja meg életének apró-cseprő gondját és baját Kelével, a sérült szárnyú és következésképpen túlzottan érzékeny, szilajul gyanakvó gólyával. Itt az ember is a természet egészének szerves részeként él falusi környezetében. Az ötödik kiadásban megjelenő könyvet Csergezán Pál illusztrációi díszít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ete István: K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ősök évmilliós országútján szárnyaló madárcsapatból kiválik Kele, a szép, öreg gólya. Egy ólomgolyó a szárnyában nehéz napok kezdetét jelzi számára. A parti nádasokhoz szokott vadmadár idegen környezetben, az ismeretlen télben küzd a gyógyulásért és gyanakvóan fogad minden segítséget. Új birodalma, a kert, az udvar és a ház nem feledteti a meleg afrikai homokot. Az emberrel és a hozzá szelídült állatokkal is nehezen megy a barátkozás. De mire eljön a következő nyárutó, minden megváltozik. A gyógyult szárnyú, megszelídült gólya már nem a félelemnek, hanem az ősi ösztönnek, a társak hívásának enged, amikor szárnyai alá kapja a levegőt, hogy az ősi köszöntővel búcsút mondjon a vendéglátó öreg kertésznek és házának, majd elszárnyaljon dél felé. A történetet ember- és állatszeretet hatja át, s az állat-regények kedvelőit maradandó élményben részesít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2:29:00Z</dcterms:created>
  <dc:creator>gjghj</dc:creator>
  <dc:description/>
  <dc:language>en-US</dc:language>
  <cp:lastModifiedBy>gjghj</cp:lastModifiedBy>
  <dcterms:modified xsi:type="dcterms:W3CDTF">2005-02-17T13:43:00Z</dcterms:modified>
  <cp:revision>5</cp:revision>
  <dc:subject/>
  <dc:title>Fekete István: Kele</dc:title>
</cp:coreProperties>
</file>