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FEKETE ISTVÁN: Gyeplő nélkül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A szerző ajkai élményei korában írta regényét, amely egy nagygazdaság, pusztai uradalom életét örökíti meg, kedvenc állathőseit pl. Mackót, a hűséges őrző kutyát és a kölykeit itt is nagy beleérzéssel ábrázolja, de hiteles képet kapunk a cselédemberek, bérmunkások, summások sorsáról is és látjuk a jó szándékú intéző vergődését a grófi gazdái iránti kötelezettség és a szegény nép iránti szeretet között. Mindezt vegyíti a természet tőle megszokott lírai ábrázolásával, amelynek éles ellentéte a széthulló nagybirtok drámai erejű bemutatása. A regény 1945 után csak az egyik egyházi kiadónál jelent meg, szerény példányszám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22:12:00Z</dcterms:created>
  <dc:creator>ANALFABÉTA</dc:creator>
  <dc:description/>
  <dc:language>en-US</dc:language>
  <cp:lastModifiedBy>ANALFABÉTA</cp:lastModifiedBy>
  <dcterms:modified xsi:type="dcterms:W3CDTF">2005-11-13T22:14:00Z</dcterms:modified>
  <cp:revision>1</cp:revision>
  <dc:subject/>
  <dc:title>FEKETE ISTVÁN: Gyeplő nélkül</dc:title>
</cp:coreProperties>
</file>