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Ezzel a könyvvel Fekete István összes vadászati tárgyú elbeszélésének második kötetét nyújtjuk át az olvasónak. Többek között azok az elbeszélések kaptak benne helyet, amelyek témáját a hazai "nagyvadak", a szarvas, az őz, a vaddisznó vadászata szolgáltatta, továbbá az író egyik legjobban megfigyelt, legkedvesebb vadjáról, a rókáról szóló történetek. A múlt évben megjelent első kötet, Erdei utakon címmel elsősorban azokat az írásokat tartalmazza, amelyek az író ifjúkori emlékeit idézik fel. Ugyancsak ebbe az első kötetbe soroltuk a szelíd iróniával átszőtt Matula-történeteket, a nagyotmondó, kétbalkezes Pacolai eseteit megörökítő elbeszéléseket, az író erdélyi vadászatairól szóló beszámolókat, valamint a régi, bravúros szalonkázásokat, a nagy nyúlvadászatokat, s az oly sok érdekességgel szolgáló uhuzásokat felidéző leírásoka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EZŐGAZDASÁGI KIADÓ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32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27:00Z</dcterms:created>
  <dc:creator>QQCS</dc:creator>
  <dc:description/>
  <cp:keywords/>
  <dc:language>en-US</dc:language>
  <cp:lastModifiedBy>QQCS</cp:lastModifiedBy>
  <dcterms:modified xsi:type="dcterms:W3CDTF">2006-10-23T20:46:00Z</dcterms:modified>
  <cp:revision>4</cp:revision>
  <dc:subject/>
  <dc:title/>
</cp:coreProperties>
</file>