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szerkesztő utószava</w:t>
      </w:r>
    </w:p>
    <w:p>
      <w:pPr>
        <w:pStyle w:val="Csakszveg"/>
        <w:ind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kete István összes vadászati témájú elbeszéléseinek két kötetre tervezett gyűjteményéből az elsőt nyújtjuk most át az olvasónak. A második kötetet, </w:t>
      </w:r>
      <w:r>
        <w:rPr>
          <w:rFonts w:cs="Times New Roman" w:ascii="Times New Roman" w:hAnsi="Times New Roman"/>
          <w:i/>
          <w:sz w:val="24"/>
        </w:rPr>
        <w:t xml:space="preserve">Vadászatok erdőn-mezőn </w:t>
      </w:r>
      <w:r>
        <w:rPr>
          <w:rFonts w:cs="Times New Roman" w:ascii="Times New Roman" w:hAnsi="Times New Roman"/>
          <w:sz w:val="24"/>
        </w:rPr>
        <w:t>címmel, a jövő évben szeretnénk megjelentetni.</w:t>
      </w:r>
    </w:p>
    <w:p>
      <w:pPr>
        <w:pStyle w:val="Csakszveg"/>
        <w:ind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t kötet természetszerűen szorosan egybetartozik. Ebben az elsőben főként azok az írások kaptak helyet, amelyek az író ifjúkori emlékeit idézik fel, a szelíd iróniával átszőtt Matula-történetek, a nagyotmondó, kétbalkezes Pacolai eseteit megjelenítő elbeszélések, Fekete István erdélyi vadászatainak bemutatása, a bravúros szalonkázások, a nagy nyúlvadászatok s az oly sok érdekességgel szolgáló „uhuzások” hosszabb-rövidebb leírásai.</w:t>
      </w:r>
    </w:p>
    <w:p>
      <w:pPr>
        <w:pStyle w:val="Csakszveg"/>
        <w:ind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ost nyomdai megmunkálásra váró második kötet tartalmazza majd, többek között, azokat az elbeszéléseket, amelyek témáját a hazai „nagyvadak”, a szarvas, az őz, a vaddisznó vadászata szolgáltatta, továbbá az író egyik legjobban megfigyelt, legkedvesebb vadjáról, a rókáról szóló történetek.</w:t>
      </w:r>
    </w:p>
    <w:p>
      <w:pPr>
        <w:pStyle w:val="Csakszveg"/>
        <w:ind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kete István vadászati témájú elbeszélései, novellái, tárcái az író különböző köteteiben elszórtan már megjelentek, de most első ízben kerül sor arra, hogy a teljesség igényével valamennyit egybegyűjtve mutassuk be az olvasónak.</w:t>
      </w:r>
    </w:p>
    <w:p>
      <w:pPr>
        <w:pStyle w:val="Csakszveg"/>
        <w:ind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Véber Károl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i/>
      <w:kern w:val="2"/>
      <w:sz w:val="40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8:26:00Z</dcterms:created>
  <dc:creator>QQCS</dc:creator>
  <dc:description/>
  <cp:keywords/>
  <dc:language>en-US</dc:language>
  <cp:lastModifiedBy>QQCS</cp:lastModifiedBy>
  <dcterms:modified xsi:type="dcterms:W3CDTF">2006-10-23T18:27:00Z</dcterms:modified>
  <cp:revision>1</cp:revision>
  <dc:subject/>
  <dc:title>A szerkesztő utószava</dc:title>
</cp:coreProperties>
</file>