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MÓRA FERENC KÖNYVKIADÓ BUDAPEST 1964</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FEKETE GYUL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SZERELMESEK BOLYGÓ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strike w:val="false"/>
          <w:dstrike w:val="false"/>
          <w:vanish w:val="false"/>
          <w:color w:val="auto"/>
          <w:sz w:val="24"/>
          <w:szCs w:val="24"/>
          <w:u w:val="none"/>
        </w:rPr>
        <w:t>SZATIRIKUS-FANTASZTIKUS REGÉNY</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KASS JÁNOS RAJZAI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FEKETE GYULA, 1964</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lang w:val="en-US"/>
        </w:rPr>
        <w:t xml:space="preserve">I. </w:t>
      </w:r>
      <w:r>
        <w:rPr>
          <w:rFonts w:eastAsia="Times New Roman CE" w:cs="Times New Roman CE" w:ascii="Times New Roman CE" w:hAnsi="Times New Roman CE"/>
          <w:strike w:val="false"/>
          <w:dstrike w:val="false"/>
          <w:vanish w:val="false"/>
          <w:color w:val="auto"/>
          <w:sz w:val="24"/>
          <w:szCs w:val="24"/>
          <w:u w:val="none"/>
        </w:rPr>
        <w:t>RÉ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SZŰKEBB HAZÁN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 BELSŐ-NAPRENDSZER…</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ELŐSZÓ HELY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Ez a történet javarészben Maritáról szól, egy húszéves lányról, aki időszámításunk után 1961-ben, egy illatos májusi reggelen útnak indult, hogy az élet értelmét – vagy legalább a sírig tartó, végérvényes boldogságot – megkeress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illogó szépség volt Marita, nagyon csinos lány, jó alakú, akár egy mai maneken, s a kezdő gépírónők sem tudnak úgy mosolyogni, mint ő tudott. A haja barna, a szeme zöld, a szája, az arca, mindene rendes – bár a szépség nem volt különösebben erénye. Minden fiatal szép volt a maga módján, kivált a lányok, és már szépségkirálynőt sem választottak abban az időben. Ha valami okból szükségük volt szépségkirálynőre, sorshúzással döntöttek, ki vállalja el a tisztet a jelenlevők közül. Tizenhat éven túl és ötvenen innen bármelyikük alkalmas volt szépségkirálynőnek, s ezt, hogy alkalmas, és hogyan kell viselkednie, ha a sorshúzás neki kedvez, mindegyik pontosan tud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 sorok írója nem titkolja el gondjait és aggályait az olvasó előtt. Merőben más kor az, melyben a történet játszódik, nehéz belehelyezkednie a mai olvasónak. Az akkori fogalmakon szükségképpen mai fogalmakat ért, az akkori érzéseket, gondolatokat, problémákat ösztönszerűen a maiakhoz hasonlítja; vagy, ami még rosszabb: a maiakkal azonosít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rre csak egy péld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ntebb szó esett Maritáról, történetünk főhőséről. Az olvasó nyilván olyasforma lányra gondolt, mint a maiak; talán szebbre a közönségesnél, de máskülönben hasonlóra. Nos, tévedett az olvasó, mert egészen másfajta lány volt Marita, és még külsőleg sem hasonlított minden tekintetben a maiak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emélyi kartonján a magasság rovatban „194 cm” szerepelt, a súly rovatában pedig „88 kg”. Ennyiből is világos, hogy kiütközne a mai lányok közül Marita, bár a kortársaihoz képest inkább alacsony volt, és soványabb az átlagosnál, mondhatni: filigrán termetű. Ne feledjük, hogy a rendkívüli kedvező viszonyok, a helyes táplálkozás, az egészséges életmód idők folyamán az emberek fizikumát is átalakították, s a nők átlagos testmagassága már két méter körül volt, a férfiaké pedig ennél is több húsz-harminc centiméterr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 tehát a továbbiak során Maritának azt mondja egy fiú: „kicsikém”, ne a 88 kilóra és a 194 centiméterre gondoljon az olvasó, hanem arra, hogy Marita valóban kis termetű lányka volt a korabeli fiúkhoz képe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ondolat- és érzésvilágát is nehéz megértenünk, hiszen egy távoli kor szülte, nevelte ezt az ízig-vérig modern lányt. Könyv nélkül citált olyan magfizikai, fénytani, kozmometriai képleteket, amelyek napjaink legnagyobb tudósai számára is felfoghatatlanok volnának; fejben köbgyököt vont, és differenciál egyenletekkel számításokat végzett. Pedig nem rajongott a matematikáért, sem a fizikáért, sem a kémiáért. Voltaképpen egyik tantárgyat sem szerette, és tanulni sem szeretett; a kötelező tizenhat osztályos iskola felső tagozatában végig a gyenge közepesek közé tartozott. Ebben is különbözött tehát a maiaktól; egy mai gyenge közepes gimnazista lány nem tud fejből köbgyököt von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s – mint az olvasó látni fogja – még sok egyébben is különbözött. Koraérett lány volt, még a harmadik évét sem töltötte be, máris hibátlanul kezelte a forgótükröt. (Ez is új fogalom: egy kar elforgatásával bármilyen szemszögből és minden lehető megvilágításban láthatták magukat a szobai tükörben a harmincadik század lányai.) Világos, hogy a mai lányok nem tudnák kezelni hároméves korukban a forgótükröt, s jóval később is csak hosszas próbálgatás után. De eszükbe sem jut, milyen jó volna forgótükörben nézegetni magukat, és Marita ebben is különbözött a maiaktól, minthogy neki naponta több ízben eszébe ju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igyázzunk tehát a kínálkozó összehasonlításokkal, ezer év nagy id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n ezenkívül még egy dolog, amelyet legjobb tisztázni rögtön az elej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 várjon az olvasó a regénytől olyasmit, amit nem kaph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írót kötelezi a korhűség. Még abban az esetben is kötelezi, ha – mint ezúttal – a kor hű megjelenítése érdekében le kell mondania bizonyos szakmai fogásokról, nevezetesen olyan borotvaéles drámai helyzetek s egyéb, leiekbe markoló konfliktusok ábrázolásáról, melyek az olvasó érdeklődését vannak hivatva fölkelteni, és a cselekmény bonyodalmai során ébren tart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árhat tehát az olvasó irtózatos háborút, hősi öldöklést, még csak gyilkosságokat – mozgalmasan, fordulatosan, a legmagasabb irodalmi igénnyel megírt s mélylélektani szempontból kellően indokolt gyilkosságokat – sem várhat, sőt vér is csak módjával folyhat a történet során. Ami a korból hiányzik, a regényből is hiányozni fog; a korhűség köti az írót. Ugyanezen okból arra sincs lehetősége, hogy gyönyörű utcalányok idegborzoló kalandjaival át- meg átszínezze a cselekményt, noha jól tudja, milyen nehezére esik a mai olvasónak ezekről a modern színekről lemond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ogos követelmény továbbá a műtől, hogy ha már nem lehet igazán modern, legalább klasszikus legyen, romantikus, szívre ható, felemelő. Sajnos, jelen esetben a témaválasztás ezen a téren is a minimumra korlátozza a lehetősége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 mint erről említés történt – nagyon szép lány volt, de semmivel sem szebb, mint a kortársai. Nem ragyogott ki közülük, mint mesterien csiszolt briliáns a vásári üveggyöngyök közül, nem kísérgette hódolók hada; természetesen milliomoslány sem volt Marita, sem hercegkisasszony, sem filmcsillag, sem sztahanovista szövőnő. Végső soron mindazok a tulajdonságok hiányoztak belőle, melyek egyik embert a másik fölé – a szürke tömeg fölé – emelik, s melyek a romantikus méretű regényhős elengedhetetlen kelléke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ha így áll a dolog, marad itt hely az irodalom számára egyáltal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t ismeretes, az irodalom életeleme a túlzás. Ezer év azonban – ezer év. Marita esetében le kell mondania a modern színkeverésről, és tartózkodnia kell minden csábító szélsőségtől a kor krónikásának; sem eszményi, emberfölötti hőst nem rajzolhat – a fentebb említett okoknál fogva –, sem orrpiszkáló huligánokat. Marad tehát számára az egyetlen járható – filozopternek arany, de írónak mindig rázós-göröngyös – középút: a harmincadik század köznapjait fölelevenítő, valósághű króni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özelebb a szociográfiához, mint a költészethez – beszéljünk nyíltan, még ha egyik-másik olvasó ennél a szónál becsukja a könyvet, akkor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g szükséges egyebet előrebocsátani az előszó hely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alán annyit még, hogy a történet során – elkerülhetetlenül – néhány elméleti problémával és új technikai fogalommal is találkozik az olvasó. A harmincadik század technikai vívmányainak, gépcsodáinak stb. aprólékos műszaki elemzésétől eltekint e sorok írója, minthogy ő maga sem járatos a fotonfizikában. Csak a legszükségesebbeket említi, noha az ilyen elemzések és műszaki leírások kétségkívül hasznosak volnának, sokak számára talán élvezetesek is – de egyébként is túlhaladják a regény megszabott kerete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öljáróban még a kor jellemzéséhez a történész olvasónak is néhány adat: messze, messze az Atomkor után vagyunk, és jó háromszáz évvel a Protonkor után. A harmadik évezred utolsó századában, a Legújabb Fotonkor derekán játszódik a történ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er esztend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 szédületes távlatot nehéz áttekintenie a mai témát kedvelő olvasónak. Még az író is meghőköl ekkora feladat láttán: vajon lesz-e elég ereje, türelme, kitartása, hogy a töméntelen megírnivalóból kirostálja az ocsút, de még a maradékból is szemenként válogassa ki a legjellemzőbb, a megörökítésre leginkább érdemes keves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 ízelítőt kérnek tőle elöljáróban – egy cseppecske vizet a tengerből –, ösztönösen a saját szakmájához, az irodalomhoz fordul példá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öbb trillió szépirodalmi és tudományos mű volt már ebben az időben a világon, több száz quadrillió példányban. Ha könyv alakban tárolták volna, már a Legújabb Fotonkor küszöbén elborították volna a földet a Gellérthegy magasságáig. Leginkább mikrofilmen tárolták, ennek is voltak azonban korlátai. Nem a kultúra iránti tiszteletlenség, hanem a szorongató szükség kényszerítette a Legújabb Fotonkor tudósait a kerek száz esztendeig tartó, könyörtelen selejtezés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er évnél idősebb könyvekből alig maradt egy nagyobbacska könyvespolcra val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iselejtezés sorsára jutott természetesen e sorok írója is. Ez a körülmény azonban nem befolyásolja tárgyilagos ítéletét a korról, mely az utolsó nyomát is eltörölte annak, hogy valaha ő is ezen a földön írt és élt.)</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2</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MARITA SZERELME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Marita tizenkét éves kora óta folyamatosan szerelmes volt. Kisebb jelentőségű szerelmei voltak már előbb is, de azok mind rövid ideig tartottak, és nyomtalanul kiestek az életéb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unokabátyja volt első nagy szerelme. Úgy kezdődött a dolog, hogy szilveszter este zálogosdit játszottak, és neki meg kellett volna csókolnia az unokabátyját, de ő nagyon elpirult, és nem csókolta meg, mert nagyfiú volt már az unokabátyja, és büntetésből inkább körülugrálta fél lábon a szobát tizenháromszor. Ha akkor megcsókolja, valószínűleg nem lesz az egész dologból semmi, mert más lány megcsókolta – a nővére is meg Anita, a barátnője is –, s nem lett belőle semmi. De így több ízben felhívta őt az unokabátyja vidifonon a Fokföldről – mert a Fokföldön éltek a szülei –, s tavasszal megint ellátogatott hozzájuk, és kiverőst játszottak a ligetben. Ők ketten sohasem verték ki egymást, nem is bújtak el nagyon egymás elől, sőt később összejátszottak titokban, s a szemük villanásával jelezték, merre lapulnak a többiek. És ha szaladni kellett, mindig egymásnak szaladtak valamelyik bokor mögött. Nagyon szerettek kiverőst játszani. Egy alkalommal, amint a bokor mögött egymásnak szaladtak, az unokabátyja megfogta a könyökét, és sokáig úgy fog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itkos tervéről is mesélt az unokabátyja – komoly fiú volt, már tizenöt éves –, hogy elmegy a Jupiterre, a kísérleti állomásra, és gyakorolja a magasugrást. Kiszámította, hogy ha a Jupiteren egy méter húsz centit ugrik, visszajövet, a Földön legalább három métert fog ugr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 ilyen bizalmas dolgot megbeszél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gen nagy szerelem volt ez, majdnem egy esztendeig tar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Utána egyszerre két tanárjába lett szerelmes Marita, a fizikatanárba és a tornatanárba. Fiatal emberek voltak; negyven-ötven között mind a kettő. (Abban az időben kétszázhúsz-kétszázharminc év volt már az átlagos életkor, s természetesen az „ifjúság” fogalma is sokat változott évszázadok során. Húsz- és ötvenéves férfiak alig különböztek egymástól; sok esetben még a lányok sem tudták fölfedezni a különbséget rajtuk. Jellemző, hogy az ifjúsági klubok a hatvanadik évet jelölték meg a tagság felső korhatárának, a klubelnökök között pedig akadt nyolcvanas javakorú nő és férfi is, s ezt senki sem kifogásolta, hiszen a nyolcvanévesek nyilvánvalóan tapasztaltabbak a hatvanévesekné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sőbb egyik osztálytársába lett szerelmes, majd színészek következtek, majd egy súlyemelő, azután gyomorspecialista-orvos, űrpilóta, múzeológusgyakornok, iskolai sakkbajnok, és a szemben levő lakóház erkélyéről egy fiú, aki reggelenként negyedóráig fejen állt. Akkoriban kezdte ízlelgetni az irodalmat Marita. Nagyon megtetszett neki egy modern hangszerelésű vers, s a Központi Stúdió címére levelet is írt a költőjének, de nem kapott válasz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is nagy szerelemnek indult pedig, mert a költő pontosan az ő érzéseit fejezte ki, s ő sokat ábrándozott róla, mennyire megértenék egymást. Csak később tudta meg – amikor az iskolai tananyagban odáig értek –, hogy meghalt már a költő, jó ezer éve, s ez a körülmény kellemetlen csalódást oko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int iskolatársak következtek. Majd számos partner a műjégen, a strandon és az Ifjúsági Klub tánctanfolyam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gutoljára pedig a legnagyobb szerelem: Ali. Nyilván az életben is legutoljára – erről szilárdan meg volt győződve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idő tájt sokat vitatkoztak az emberek a két nem viszonyáról. Mi is hát a szerelem, szükség van-e a házasság intézményére, meg kell-e reformálni és mennyiben, a házasságot, milyen legyen a korszerű, a modern, az egyéni és a társadalmi igényeket egyaránt kielégítő házasélet? Szerelem a házasság előtt és a házasságon kívül; a modern ember és az erkölcsi kategóriák; igaz-e, hogy nemzedékről nemzedékre romlik a közerkölcs; szabadosság az ifjúságnál; vaskalapos konzervativizmus az idősebb nemzedéknél; mi tehát a követendő erkölcsi norma… stb. A legfiatalabb nemzedékek az őszinteség és a modern életszemlélet jegyében radikális újításokért lelkesedtek, az idősebbek óva intették őket az egészségtelen túlzásoktól – bár ez így eléggé sematikus képlet, mert akadtak olyan fiatalok, akik még szigorúbb erkölcsi normák érvényesítéséért emeltek szót (ezzel is tanúbizonyságát adván koraérettségüknek és komoly gondolkozásuknak), s voltak az idősebbek között is olyanok, akik még radikálisabb újításokat követeltek, még több szabadságot és őszinteséget a szerelemben (igazolva ezzel, hogy hivatott szószólói minden színre lépő nemzedéknek, mert – lélekben – fiatalabbak a legifjabbakná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Így zajlott a v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vitatkozók meg voltak győződve arról, hogy ezekre az elevenbe vágó, égető, sürgető kérdésekre, ha már napirendre tűzte őket a történelem, a kor emberének kötelessége világos választ adni, mégpedig az elkövetkező évszázadokra, sőt évezredekre érvényes, minden tekintetben kifogástalan választ. Ugyanúgy bíztak meggyőződésük, következtetéseik és ítéleteik helyességében, mint az időtlen idők óta vitatkozó elődök, s ugyanolyan szilárdan hitték, hogy ezek az akut, lehetetlenül bonyolult s izgalmas problémák még az ő életükben és az ő személyes közreműködésükkel </w:t>
      </w:r>
      <w:r>
        <w:rPr>
          <w:rFonts w:eastAsia="Times New Roman CE" w:cs="Times New Roman CE" w:ascii="Times New Roman CE" w:hAnsi="Times New Roman CE"/>
          <w:i/>
          <w:iCs/>
          <w:strike w:val="false"/>
          <w:dstrike w:val="false"/>
          <w:vanish w:val="false"/>
          <w:color w:val="auto"/>
          <w:sz w:val="24"/>
          <w:szCs w:val="24"/>
          <w:u w:val="none"/>
        </w:rPr>
        <w:t xml:space="preserve">egyértelmű </w:t>
      </w:r>
      <w:r>
        <w:rPr>
          <w:rFonts w:eastAsia="Times New Roman CE" w:cs="Times New Roman CE" w:ascii="Times New Roman CE" w:hAnsi="Times New Roman CE"/>
          <w:strike w:val="false"/>
          <w:dstrike w:val="false"/>
          <w:vanish w:val="false"/>
          <w:color w:val="auto"/>
          <w:sz w:val="24"/>
          <w:szCs w:val="24"/>
          <w:u w:val="none"/>
        </w:rPr>
        <w:t xml:space="preserve">és </w:t>
      </w:r>
      <w:r>
        <w:rPr>
          <w:rFonts w:eastAsia="Times New Roman CE" w:cs="Times New Roman CE" w:ascii="Times New Roman CE" w:hAnsi="Times New Roman CE"/>
          <w:i/>
          <w:iCs/>
          <w:strike w:val="false"/>
          <w:dstrike w:val="false"/>
          <w:vanish w:val="false"/>
          <w:color w:val="auto"/>
          <w:sz w:val="24"/>
          <w:szCs w:val="24"/>
          <w:u w:val="none"/>
        </w:rPr>
        <w:t xml:space="preserve">végleges </w:t>
      </w:r>
      <w:r>
        <w:rPr>
          <w:rFonts w:eastAsia="Times New Roman CE" w:cs="Times New Roman CE" w:ascii="Times New Roman CE" w:hAnsi="Times New Roman CE"/>
          <w:strike w:val="false"/>
          <w:dstrike w:val="false"/>
          <w:vanish w:val="false"/>
          <w:color w:val="auto"/>
          <w:sz w:val="24"/>
          <w:szCs w:val="24"/>
          <w:u w:val="none"/>
        </w:rPr>
        <w:t>megoldást nyernek. A túlnyomó többség számára megnyugtató s az egész emberiség számára hasznos megold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oltaképpen részt vett a vitában Marita is. Sokat hallott, olvasott a két nem viszonyáról, felszólalt az Ifjúsági Klub ankétjain; barátnői körben szintén gyakran szóba került a téma, s egyébként is: tánc közben, séta közben szívesen beszélgettek efféléről a fiúk. Amellett Marita évről évre szépült, formásodott, és a gyakorlatban is szert tett bizonyos tapasztalatok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égis úgy érezte, semmiben sem tisztázódnak a szerelemmel kapcsolatos gondjai. Sőt: mintha évek során még inkább összezavarodtak voln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izenkét éves kora óta úgyszólván nem volt olyan nap, hogy ne érezte volna ezt a felejthetetlenül édes és kibírhatatlanul fájó, szédítően felemelő és borzalmasan lehangoló hullámzást a vérében. Nem egyforma erővel persze, mert a viharok után többnyire szélcsendes szakasz következett, de még annak is voltak gyönyörű és borzalmas pillanatai, s olyan sejtelmesnek és különösnek látta a környező világot, mintha vízbe mártott üvegen keresztül nézné. Nagyon jó volt szerelmesnek lenni. Úgy gondolta: ő mindig szerelmes lesz, míg él. De legalább kétszáz éves koráig. Azután már nem biztos, hogy szerelmes lesz, de addig feltétlen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lódni viszont kibírhatatlanul rossz volt. Sokszor csalódott pedig. Nagyon tudtak udvarolni a fiúk; nehéz voít eligazodni a szavuk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hiszen magamagán is nehezen tudott eligazo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olt idő, amikor úgy találta, hogy húsztól hatvanig minden fiú nagyon csinos, kedves és igen-igen vonzó. A nős férfiak már nem annyira vonzók és csinosak, de a nőtlenek szinte kivétel nélkül, és nehéz volna – talán lehetetlen is – kiválasztani közülük azt az Egyetlenegyet, és végleg lemondani az összes többiről. Ilyenkor keményen elhatározta Marita, hogy mégis kiválasztja most már az egyetlenegyet, de hiába határozta el, nem tudott választani. Később viszont – lehet, egy héttel vagy csak egy nappal később – anélkül, hogy bármit is elhatározott volna, föltűnt neki, hogy van egy fiú, aki sokkal, de sokkal csinosabb, kedvesebb, vonzóbb a többieknél; olyan szembeszökően különb, tulajdonképp nincs is más fiú a világon, csak ez az egy van, és ő nagyon csudálkozott, hogy a lányok ezt idáig nem vették észre. Kimondhatatlanul boldog volt, hogy éppen ő vette észre először, mennyivel különb a többinél ez a fiú, s mire így végiggondolta, milyen szerencséje van, azon kapta magát, hogy halálosan szerelm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öbb ízben megtörtént ez a dolog, szóról szóra í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gy egy más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apjában véve modern felfogású lány volt, de a szerelmi ügyekben meglehetős szigorú elveket vallott. Kezdte a legszigorúbb elveken, és noha engedett később a szigorúságból, ez sosem akarattal vagy előre megfontolt szándékkal történt. Szilárdan eltökélte például már nagyon fiatalon, még tizenkét éves korában, hogy senki mást, csakis azt a fiút csókolja meg, akinek majd a felesége lesz. Nem rajta múlott, hogy ezt a fogadalmát több alkalommal nem sikerült betartania, hiszen ő kétségkívül meg volt győződve róla, hogy annak a fiúnak lesz majd a felesége, akit éppen megcsók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deje volt tehát, hogy révbe érj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nyugodott már a gondolattól is, milyen szerencséje van: éppen legutoljára találkozott a legkülönbbel – kétségkívül minden eddiginél különb fiúval –, s kezdődhet immár a legnagyobb, a végleges, az élethosszig tartó szerele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egyész-biológus volt Ali, az élelmiszeripar mikroba-fakultás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 xml:space="preserve">század iskolapolitikája sok tekintetben eltért a </w:t>
      </w:r>
      <w:r>
        <w:rPr>
          <w:rFonts w:eastAsia="Times New Roman CE" w:cs="Times New Roman CE" w:ascii="Times New Roman CE" w:hAnsi="Times New Roman CE"/>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 xml:space="preserve">századétól. Az ismeretanyagnak s a lexikális adatoknak az a felmérhetetlen mennyisége, mely évezredek során felhalmozódott, eleve kilátástalanná tette volna a szervezett közoktatást a XIX–XX. századi értelmezés szerint. Már a </w:t>
      </w:r>
      <w:r>
        <w:rPr>
          <w:rFonts w:eastAsia="Times New Roman CE" w:cs="Times New Roman CE" w:ascii="Times New Roman CE" w:hAnsi="Times New Roman CE"/>
          <w:strike w:val="false"/>
          <w:dstrike w:val="false"/>
          <w:vanish w:val="false"/>
          <w:color w:val="auto"/>
          <w:sz w:val="24"/>
          <w:szCs w:val="24"/>
          <w:u w:val="none"/>
          <w:lang w:val="en-US"/>
        </w:rPr>
        <w:t xml:space="preserve">XXI. </w:t>
      </w:r>
      <w:r>
        <w:rPr>
          <w:rFonts w:eastAsia="Times New Roman CE" w:cs="Times New Roman CE" w:ascii="Times New Roman CE" w:hAnsi="Times New Roman CE"/>
          <w:strike w:val="false"/>
          <w:dstrike w:val="false"/>
          <w:vanish w:val="false"/>
          <w:color w:val="auto"/>
          <w:sz w:val="24"/>
          <w:szCs w:val="24"/>
          <w:u w:val="none"/>
        </w:rPr>
        <w:t>század táján felismerték a tudósok, hogy az emberi agy befogadóképessége koriátozott, de egy-két évszázadnak el kellett még telnie, míg ennek a – pedagógiai szempontból korszakalkotó – felfedezésnek az első jelei megmutatkoztak a közoktatás gyakorlatába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öméntelen adat és a kevésbé lényeges ismeretanyag tárolását bízzuk a kibernetikára – javasolták a tudósok. – Az emberi agy megbízhatatlanabb, és kapacitása összehasonlíthatatlanul kisebb, mint akár a legprimitívebb kibernetikus gépek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Különösen hosszú időt vett igénybe a tananyag megreformálása. Kiválasztani a </w:t>
      </w:r>
      <w:r>
        <w:rPr>
          <w:rFonts w:eastAsia="Times New Roman CE" w:cs="Times New Roman CE" w:ascii="Times New Roman CE" w:hAnsi="Times New Roman CE"/>
          <w:i/>
          <w:iCs/>
          <w:strike w:val="false"/>
          <w:dstrike w:val="false"/>
          <w:vanish w:val="false"/>
          <w:color w:val="auto"/>
          <w:sz w:val="24"/>
          <w:szCs w:val="24"/>
          <w:u w:val="none"/>
        </w:rPr>
        <w:t xml:space="preserve">leglényegesebb </w:t>
      </w:r>
      <w:r>
        <w:rPr>
          <w:rFonts w:eastAsia="Times New Roman CE" w:cs="Times New Roman CE" w:ascii="Times New Roman CE" w:hAnsi="Times New Roman CE"/>
          <w:strike w:val="false"/>
          <w:dstrike w:val="false"/>
          <w:vanish w:val="false"/>
          <w:color w:val="auto"/>
          <w:sz w:val="24"/>
          <w:szCs w:val="24"/>
          <w:u w:val="none"/>
        </w:rPr>
        <w:t>keveset az évről évre gyarapodó ismeretanyag tömkelegéből – ez valóban alapos, megfontolt s körültekintő munkát követelt. Amellett folytonos revízióra szorult, hiszen évről évre új, nagy jelentőségű találmányok, felfedezések születtek, a történelem új tanulságokat szolgáltatott; tehát a megtanulásra érdemesített – leglényegesebb – ismeretanyagban időről időre bővíteni kellett az űjkeletű és szűkíteni a régibb keletű ismeretek kör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említett felfedezésből több, igen érdekes következtetést vontak le a tudós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egállapították például, hogy mivel az emberi agy befogadóképessége korlátozott, az agynak az a tulajdonsága, hogy a lényegest megőrzi, a lényegtelent pedig kirostálja a feledés rostáin, ez a </w:t>
      </w:r>
      <w:r>
        <w:rPr>
          <w:rFonts w:eastAsia="Times New Roman CE" w:cs="Times New Roman CE" w:ascii="Times New Roman CE" w:hAnsi="Times New Roman CE"/>
          <w:i/>
          <w:iCs/>
          <w:strike w:val="false"/>
          <w:dstrike w:val="false"/>
          <w:vanish w:val="false"/>
          <w:color w:val="auto"/>
          <w:sz w:val="24"/>
          <w:szCs w:val="24"/>
          <w:u w:val="none"/>
        </w:rPr>
        <w:t xml:space="preserve">szelektív </w:t>
      </w:r>
      <w:r>
        <w:rPr>
          <w:rFonts w:eastAsia="Times New Roman CE" w:cs="Times New Roman CE" w:ascii="Times New Roman CE" w:hAnsi="Times New Roman CE"/>
          <w:strike w:val="false"/>
          <w:dstrike w:val="false"/>
          <w:vanish w:val="false"/>
          <w:color w:val="auto"/>
          <w:sz w:val="24"/>
          <w:szCs w:val="24"/>
          <w:u w:val="none"/>
        </w:rPr>
        <w:t xml:space="preserve">funkció szoros összefüggésben van azzal, amit tehetségnek szokás nevezni. Voltaképpen a tehetség legalább annyira gyökerezik a lényegtelen </w:t>
      </w:r>
      <w:r>
        <w:rPr>
          <w:rFonts w:eastAsia="Times New Roman CE" w:cs="Times New Roman CE" w:ascii="Times New Roman CE" w:hAnsi="Times New Roman CE"/>
          <w:i/>
          <w:iCs/>
          <w:strike w:val="false"/>
          <w:dstrike w:val="false"/>
          <w:vanish w:val="false"/>
          <w:color w:val="auto"/>
          <w:sz w:val="24"/>
          <w:szCs w:val="24"/>
          <w:u w:val="none"/>
        </w:rPr>
        <w:t xml:space="preserve">elfelejtésében, </w:t>
      </w:r>
      <w:r>
        <w:rPr>
          <w:rFonts w:eastAsia="Times New Roman CE" w:cs="Times New Roman CE" w:ascii="Times New Roman CE" w:hAnsi="Times New Roman CE"/>
          <w:strike w:val="false"/>
          <w:dstrike w:val="false"/>
          <w:vanish w:val="false"/>
          <w:color w:val="auto"/>
          <w:sz w:val="24"/>
          <w:szCs w:val="24"/>
          <w:u w:val="none"/>
        </w:rPr>
        <w:t xml:space="preserve">mint a lényeges </w:t>
      </w:r>
      <w:r>
        <w:rPr>
          <w:rFonts w:eastAsia="Times New Roman CE" w:cs="Times New Roman CE" w:ascii="Times New Roman CE" w:hAnsi="Times New Roman CE"/>
          <w:i/>
          <w:iCs/>
          <w:strike w:val="false"/>
          <w:dstrike w:val="false"/>
          <w:vanish w:val="false"/>
          <w:color w:val="auto"/>
          <w:sz w:val="24"/>
          <w:szCs w:val="24"/>
          <w:u w:val="none"/>
        </w:rPr>
        <w:t xml:space="preserve">tudásában. </w:t>
      </w:r>
      <w:r>
        <w:rPr>
          <w:rFonts w:eastAsia="Times New Roman CE" w:cs="Times New Roman CE" w:ascii="Times New Roman CE" w:hAnsi="Times New Roman CE"/>
          <w:strike w:val="false"/>
          <w:dstrike w:val="false"/>
          <w:vanish w:val="false"/>
          <w:color w:val="auto"/>
          <w:sz w:val="24"/>
          <w:szCs w:val="24"/>
          <w:u w:val="none"/>
        </w:rPr>
        <w:t>A klasszikus közoktatás eléggé el nem ítélhető balfogása, hogy megzavarta az agy szelektív működését, éspedig azzal, hogy elsősorban a lényegtelenre irányította a tanulók figyelmét. „Ezt mindenkinek tudni kell” – mondta a tanár a valóban fontos ismeretanyagra, de közepesnél jobb minősítést csak azoknak a diákoknak adott, akik „álmukból felriasztva is könyv nélkül fújták a leckét” vagy mellékes és javarészt semmire sem használható adatok citálásával hívták föl a figyelmet magukra. Az agy egészséges szelekciója szinte a fonákjára fordult: tíz-tizenöt iskolai év után a diák már ügyet sem vetett az élet, a természet, a társadalom nagy összefüggéseire, csak turkált a szellemi ocsúban, senkinek sem fontos ügyekben fontoskodott, s aprólékos bogarászásban – „szőrözésben” – lelte gyönyörűség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Érthető, ha a pedagógusok egy része elítélte ezeket a megállapításokat, és hevesen védelmére kelt az addigi közoktatási gyakorlatnak. Évszázadok teltek el, míg végleg kikoptak az iskolákból a puszta adatokat visszakérdező röpdolgozatok, s a szükséges kevésre korlátozódott a </w:t>
      </w:r>
      <w:r>
        <w:rPr>
          <w:rFonts w:eastAsia="Times New Roman CE" w:cs="Times New Roman CE" w:ascii="Times New Roman CE" w:hAnsi="Times New Roman CE"/>
          <w:i/>
          <w:iCs/>
          <w:strike w:val="false"/>
          <w:dstrike w:val="false"/>
          <w:vanish w:val="false"/>
          <w:color w:val="auto"/>
          <w:sz w:val="24"/>
          <w:szCs w:val="24"/>
          <w:u w:val="none"/>
        </w:rPr>
        <w:t xml:space="preserve">mikor? mettől meddig? ki? mi? hány? – </w:t>
      </w:r>
      <w:r>
        <w:rPr>
          <w:rFonts w:eastAsia="Times New Roman CE" w:cs="Times New Roman CE" w:ascii="Times New Roman CE" w:hAnsi="Times New Roman CE"/>
          <w:strike w:val="false"/>
          <w:dstrike w:val="false"/>
          <w:vanish w:val="false"/>
          <w:color w:val="auto"/>
          <w:sz w:val="24"/>
          <w:szCs w:val="24"/>
          <w:u w:val="none"/>
        </w:rPr>
        <w:t xml:space="preserve">és ennek megfelelően szaporodott a </w:t>
      </w:r>
      <w:r>
        <w:rPr>
          <w:rFonts w:eastAsia="Times New Roman CE" w:cs="Times New Roman CE" w:ascii="Times New Roman CE" w:hAnsi="Times New Roman CE"/>
          <w:i/>
          <w:iCs/>
          <w:strike w:val="false"/>
          <w:dstrike w:val="false"/>
          <w:vanish w:val="false"/>
          <w:color w:val="auto"/>
          <w:sz w:val="24"/>
          <w:szCs w:val="24"/>
          <w:u w:val="none"/>
        </w:rPr>
        <w:t>miért?</w:t>
      </w:r>
      <w:r>
        <w:rPr>
          <w:rFonts w:eastAsia="Times New Roman CE" w:cs="Times New Roman CE" w:ascii="Times New Roman CE" w:hAnsi="Times New Roman CE"/>
          <w:strike w:val="false"/>
          <w:dstrike w:val="false"/>
          <w:vanish w:val="false"/>
          <w:color w:val="auto"/>
          <w:sz w:val="24"/>
          <w:szCs w:val="24"/>
          <w:u w:val="none"/>
        </w:rPr>
        <w:t xml:space="preserve"> s a </w:t>
      </w:r>
      <w:r>
        <w:rPr>
          <w:rFonts w:eastAsia="Times New Roman CE" w:cs="Times New Roman CE" w:ascii="Times New Roman CE" w:hAnsi="Times New Roman CE"/>
          <w:i/>
          <w:iCs/>
          <w:strike w:val="false"/>
          <w:dstrike w:val="false"/>
          <w:vanish w:val="false"/>
          <w:color w:val="auto"/>
          <w:sz w:val="24"/>
          <w:szCs w:val="24"/>
          <w:u w:val="none"/>
        </w:rPr>
        <w:t xml:space="preserve">hogyan? </w:t>
      </w:r>
      <w:r>
        <w:rPr>
          <w:rFonts w:eastAsia="Times New Roman CE" w:cs="Times New Roman CE" w:ascii="Times New Roman CE" w:hAnsi="Times New Roman CE"/>
          <w:strike w:val="false"/>
          <w:dstrike w:val="false"/>
          <w:vanish w:val="false"/>
          <w:color w:val="auto"/>
          <w:sz w:val="24"/>
          <w:szCs w:val="24"/>
          <w:u w:val="none"/>
        </w:rPr>
        <w:t>(Legtovább a szellemi vetélkedők álltak ellen, de idővel korszerűsödtek ezek is: „ki mit tud?”-ot már csak kibernetikus gépekkel játszottak. A versenyben részt vevő emberektől olyanokat kérdeztek ezután, amire a kibernetikus gép nem volt képes felvilágosítást a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közoktatás fejlődése persze nem volt ilyen egyenes vonalú, mint e vázlat alapján esetleg gondolhatná az olvasó. A kitérők, ideiglenes megtorpanások, ilyen-olyan módszerbeli kísérletek ismertetése azonban messzire vezetne, és egyébként sem elengedhetetlenül szükséges a tárgyalt kor megértéséhez. Elég, ha némi betekintést szerzünk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 iskolarendszeré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kötelező oktatás egyéves korban kezdődött. Étkezés, testmozgás, játék, zene – ezek voltak a három évig tartó iskolai előkészítő „tantárgyai”. Utána tizenhat éves </w:t>
      </w:r>
      <w:r>
        <w:rPr>
          <w:rFonts w:eastAsia="Times New Roman CE" w:cs="Times New Roman CE" w:ascii="Times New Roman CE" w:hAnsi="Times New Roman CE"/>
          <w:i/>
          <w:iCs/>
          <w:strike w:val="false"/>
          <w:dstrike w:val="false"/>
          <w:vanish w:val="false"/>
          <w:color w:val="auto"/>
          <w:sz w:val="24"/>
          <w:szCs w:val="24"/>
          <w:u w:val="none"/>
        </w:rPr>
        <w:t xml:space="preserve">általános előkészítő </w:t>
      </w:r>
      <w:r>
        <w:rPr>
          <w:rFonts w:eastAsia="Times New Roman CE" w:cs="Times New Roman CE" w:ascii="Times New Roman CE" w:hAnsi="Times New Roman CE"/>
          <w:strike w:val="false"/>
          <w:dstrike w:val="false"/>
          <w:vanish w:val="false"/>
          <w:color w:val="auto"/>
          <w:sz w:val="24"/>
          <w:szCs w:val="24"/>
          <w:u w:val="none"/>
        </w:rPr>
        <w:t>iskolával folytatódott az oktatás; ezen sajátította el az ifjúság az alapvető ismereteket a művészetektől a filozófiáig, az orvostudománytól a fotonfizikáig, s a papírcsákó készítésétől a légitaxi kezeléséig; mindenben csak az általános műveltséghez tartozó lényeget. A játék már nem úgy szerepelt, mint önálló tantárgy, hanem – kiváltképp az első időben – mint az iskolai oktatásnak minden tantárgyra érvényes, alapozó módsze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nagykorúsító Végbizonyítvány után, melyet huszadik életévükben kaptak meg a tanulók, beiratkozhattak a hatéves szakmai előképzőre, azaz: a korabeli egyetemre. Ezzel be is fejeződött a klasszikus értelemben vett </w:t>
      </w:r>
      <w:r>
        <w:rPr>
          <w:rFonts w:eastAsia="Times New Roman CE" w:cs="Times New Roman CE" w:ascii="Times New Roman CE" w:hAnsi="Times New Roman CE"/>
          <w:i/>
          <w:iCs/>
          <w:strike w:val="false"/>
          <w:dstrike w:val="false"/>
          <w:vanish w:val="false"/>
          <w:color w:val="auto"/>
          <w:sz w:val="24"/>
          <w:szCs w:val="24"/>
          <w:u w:val="none"/>
        </w:rPr>
        <w:t xml:space="preserve">közoktatás. </w:t>
      </w:r>
      <w:r>
        <w:rPr>
          <w:rFonts w:eastAsia="Times New Roman CE" w:cs="Times New Roman CE" w:ascii="Times New Roman CE" w:hAnsi="Times New Roman CE"/>
          <w:strike w:val="false"/>
          <w:dstrike w:val="false"/>
          <w:vanish w:val="false"/>
          <w:color w:val="auto"/>
          <w:sz w:val="24"/>
          <w:szCs w:val="24"/>
          <w:u w:val="none"/>
        </w:rPr>
        <w:t>Az egyetemi Képesítő bizonyítványra ki-ki megkapta beosztását, s a gyakorlati munka közben diplomát szerezhetett az ipari vagy művészeti ág valamelyik fakultásán, később pedig – rendszerint évtizedekkel később – doktori oklevelet is, ha volt elég tehetsége, szorgalma, kitartás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li a vegyészeti szakmai előképzőn szerzett Képesítőt. Utána az élelmiszeripar vegyész-biológiai ágában kapott beosztást a „Munkaerő-gazdálkodás” gépadminisztrátorától. (Lesz még szó a továbbiakban a gépadminisztrátorokról. Előzetes tájékoztatásul csupán annyit: évszázadok során bebizonyosodott, hogy mindennemű adminisztrációs munkát, de a közigazgatási, államigazgatási, közgazdasági irányító funkciókat is, a kibernetikus gépek sokkal pontosabban és szakszerűbben végzik, amellett minden olyan </w:t>
      </w:r>
      <w:r>
        <w:rPr>
          <w:rFonts w:eastAsia="Times New Roman CE" w:cs="Times New Roman CE" w:ascii="Times New Roman CE" w:hAnsi="Times New Roman CE"/>
          <w:i/>
          <w:iCs/>
          <w:strike w:val="false"/>
          <w:dstrike w:val="false"/>
          <w:vanish w:val="false"/>
          <w:color w:val="auto"/>
          <w:sz w:val="24"/>
          <w:szCs w:val="24"/>
          <w:u w:val="none"/>
        </w:rPr>
        <w:t xml:space="preserve">tökéletlenségtől </w:t>
      </w:r>
      <w:r>
        <w:rPr>
          <w:rFonts w:eastAsia="Times New Roman CE" w:cs="Times New Roman CE" w:ascii="Times New Roman CE" w:hAnsi="Times New Roman CE"/>
          <w:strike w:val="false"/>
          <w:dstrike w:val="false"/>
          <w:vanish w:val="false"/>
          <w:color w:val="auto"/>
          <w:sz w:val="24"/>
          <w:szCs w:val="24"/>
          <w:u w:val="none"/>
        </w:rPr>
        <w:t>mentesek, amely emberi munkaerő alkalmazása esetén a leggyakoribb hibaforrás: nincs jó vagy rossz közérzetük, pillanatnyi ilyen-olyan hangulatuk, nemük sincs természetesen, a női szépség iránt teljességgel érzéketlenek, s egyébként sem tanúsítanak sem rokonszenvet, sem ellenszenvet az ügyfelek iránt. Programvezérlés alapján működnek, és ha a programvezérlésüket – persze igen bonyolult technikával – úgy szerkesztették meg a tudósok, hogy a magánérdeket egyeztessék össze a közérdekkel, akkor ezt minden esetben meg is oldják, a lehető legtökéletesebb formá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beosztása első munkakörébe a következőképp törté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gépadminisztrátor e célra szolgáló nyílásán beadta személyi lapját és eddigi összes bizonyítványait, majd a vizsgálati fülkébe lépett. Csuklójára, mellére és homlokára csatolta a szükséges műszereket, s néhány másodperc alatt a gépezet minden részletre kiterjedő leletet készített fizikai állapotáról. Most a képernyőn megjelent az első kérdés; Ali a legjobb tudása szerint, pontosan és tömören válaszolt. Újabb kérdések következtek: mik a tervei, milyen tantárgyakat szeretett, milyeneket nem szeretett, melyik a legkedvesebb könyve, szabad idejét mivel tölti legszívesebben, a makrokozmosz vagy a mikrokozmosz érdekli inkább, szokott-e múzeumba járni, és leggyakrabban melyikbe, ki az emberi ideálja stb.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tegy nyolcvan kérdés után felvillant a gépadminisztrátor macskaszeme, kiadta a személyi lapot, a bizonyítványokat és egy karton lapocskát is, amelyen ez ál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AU–933–Z. 727 817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Beosztása: Élelmiszeripar</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Vegyész-biológiai szektor, 14 sz. tele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AU –1–192–64–41–216</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arton megértéséhez tudnunk kell, hogy mintegy háromszáz éve nem használták már a nyilvántartás szempontjából haszontalan családi neveket az emberek, s minden újszülöttnek azonossági számot adott a „Népmozgalmi nyilvántartás” gépadminisztrátora. Szó lesz még róla, hogyan értelmezze az olvasó az azonossági számokat. A karton utolsó sora viszont a pontos cím: Központi szektor, „AU” jelű közigazgatási terület, 1. sz. település, 192. utca, 64. szám, 41. emelet, 216. ajt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a helyi viszonyokkal megismerkedve, néhány hónappal később beiratkozott az iparág mikroba-fakultására, és keményen elhatározta, hogy két-három év alatt elkészíti diplomamunkáját. Mások tíz-tizenöt évig gyötrődtek a diploma megszerzésén, de ő legkésőbb harmincéves korára mindenképpen meg akarta szere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idő tájt ismerkedett meg Maritával, egyik kolléganője rév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on megtetszett neki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szor elgondolta: ha ilyen nagyszerű lányt maga mellett érez, másképpen megy a munka is; és könnyen lehetséges, hogy még a tervezettnél is hamarább megszerzi a diplomát a mikroba-fakultáson. Eleven eszű, eredeti gondolkozása és ennivalóan bájos lányka, szóról szóra olyan, amilyennek jövendő élettársát elképzelte néha, és hamarosan be kellett látnia, hogy Maritánál keresve sem találna alkalmasabb lányt, feleségnek val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t az olvasó fentebb már értesült: Maritának is igen-igen megtetszett Ali. Táncolni ugyan nem tudott valami jól, de máskülönben igen rendes, rokonszenves, előzékeny fiú volt és csinos persze. Erős testalkatú, barna bőrű, ragyogó fekete szemű – egyszóval olyan, akin megakad a lányok szem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s kész szakember, Képesítője v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 szabad idejüket együtt töltött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at sétáltak. Elsétáltak a közeli múzeumba, szörnyűködtek az inkvizíciós terem hüvelykszorítóin, ezeréves testnyomorító női fűzőin és valószínűtlenül hegyes orrú, lábnyomorító férficipőin. Vagy csak céltalanul sétálgattak a parkban, egymáshoz bújva nézték a szivárványszínben világító szökőkutakat, s hallgatták a kanárifüttyöt. Vagy szabad délutánjaikon kirándultak a közeli hegyekbe – a Tátrába, az Alpokba, a Kaukázusba –, vagy strandoltak egyet az Adri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s sokat csókolóz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alkalommal kétszemélyes légitaxin röpködtek a város fölött. Volt a központban, a folyó mellett, a felhőkarcolók közé szorulva egy ötemeletes ronda kis kockaépület, rajta márványtábl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pPr>
      <w:r>
        <w:rPr>
          <w:rFonts w:eastAsia="Times New Roman CE" w:cs="Times New Roman CE" w:ascii="Times New Roman CE" w:hAnsi="Times New Roman CE"/>
          <w:strike w:val="false"/>
          <w:dstrike w:val="false"/>
          <w:vanish w:val="false"/>
          <w:color w:val="auto"/>
          <w:sz w:val="24"/>
          <w:szCs w:val="24"/>
          <w:u w:val="none"/>
        </w:rPr>
        <w:t>MŰEMLÉK</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 xml:space="preserve">Épült: a </w:t>
      </w:r>
      <w:r>
        <w:rPr>
          <w:rFonts w:eastAsia="Times New Roman CE" w:cs="Times New Roman CE" w:ascii="Times New Roman CE" w:hAnsi="Times New Roman CE"/>
          <w:i/>
          <w:iCs/>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század</w:t>
      </w:r>
      <w:r>
        <w:rPr>
          <w:rFonts w:eastAsia="Times New Roman CE" w:cs="Times New Roman CE" w:ascii="Times New Roman CE" w:hAnsi="Times New Roman CE"/>
          <w:i/>
          <w:iCs/>
          <w:strike w:val="false"/>
          <w:dstrike w:val="false"/>
          <w:vanish w:val="false"/>
          <w:color w:val="auto"/>
          <w:sz w:val="24"/>
          <w:szCs w:val="24"/>
          <w:u w:val="none"/>
        </w:rPr>
        <w:t xml:space="preserve"> ötvenes évei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ilyen szilárd konzerválóanyaggal volt bevonva ez az épület, és a látogatók minden hozzáférhető helyen telefirkálták. Ali hiába ellenkezett, Marita szorosan a falhoz kormányozta a taxit, s a negyedik emelet frontján talált végre üres helyet – akkorácskát, mint egy akácfalevél –, s szép, kerek betűkkel fölír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pPr>
      <w:r>
        <w:rPr>
          <w:rFonts w:eastAsia="Times New Roman CE" w:cs="Times New Roman CE" w:ascii="Times New Roman CE" w:hAnsi="Times New Roman CE"/>
          <w:i/>
          <w:iCs/>
          <w:strike w:val="false"/>
          <w:dstrike w:val="false"/>
          <w:vanish w:val="false"/>
          <w:color w:val="auto"/>
          <w:sz w:val="24"/>
          <w:szCs w:val="24"/>
          <w:u w:val="none"/>
        </w:rPr>
        <w:t>Itt járt</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Marita és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időjárásban évszázadok során nagy eltolódásokat és rengeteg furcsaságot jegyeztek föl a meteorológusok. Volt rá eset, az északi félteke mérsékelt égövében, hogy a tél mélyen belenyúlt a nyárba, júniusban még hóviharok dúltak. A nyár viszont a telet ostromolta: a strandolási idény elhúzódott november végé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ég a Legújabb Fotonkorban sem sikerült a tudósoknak megnyugtatóan megoldani az időjárás szabályozását. Aszály, jégverés, fagykár, tornádó és más efféle természetesen már évszázadok óta nem pusztított, sőt a Protonkor végén elérték, hogy a tavasz-nyár uralkodó jellege – a sarkvidékek kivételével – úgyszólván az egész földtekén megvalósult. De végtére is még mindig sok bizonytalansági tényező maradt az időjárásban, javarészt olyanok, amelyeknek a kiküszöbölése jóval nagyobb tudományos apparátust és energiabefektetést igényelt volna, mint amilyet a dolog egyáltalán megérdeme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de sorolhatnánk a frontátvonulásokat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Noha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ban a frontátvonulást már sokkal kevésbé jellemezték a szélsőségek, a tudósok kétséget kizáróan megállapították, hogy még mindig zavaróan hat az érzékenyebb idegzetű emberek kedélyállapotára. Mégsem vették egyelőre tervbe a tudósok, hogy az időjárásból teljes egészében kiküszöböljék a frontátvonulásokat. Inkább azt tanácsolták az érzékenyebb idegzetűeknek, hogy a kritikus napokon ne hagyják el légkondicionált lakásukat, és állandóan tartsák bekapcsolva a ionizátort. A ionizátor ugyanis teljes mértékben ellensúlyozza a frontátvonulás kellemetlen hatása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gyebekben az északi félteke klímája hasonlított a </w:t>
      </w:r>
      <w:r>
        <w:rPr>
          <w:rFonts w:eastAsia="Times New Roman CE" w:cs="Times New Roman CE" w:ascii="Times New Roman CE" w:hAnsi="Times New Roman CE"/>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századihoz, persze a fentebb vázolt módosulásokkal. Január–februárra zsugorodott a tél, március elején már biztosan beköszöntött a tavasz, de olykor még áprilisban is eléggé szeszélyes volt az időjár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ilyen szeles-bolondos áprilisi napon – a tavasz legnagyobb erejű frontátvonulásának kellős közepén – egész életére kiható, döntő lépésre szánta el magá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ost végezte el a tizenhat éves általános előkészítőt, s tegnap megkapta a nagykorúsító Végbizonyítványt. Az utolsó év, hagyományos módon, hamarább befejeződött; április első felében mindenütt megtartották a csengőbúcsúkat, lezajlottak a maturandusi bálok, és az osztálynévsort beküldték a „Különleges ügyek” gépadminisztrációjához, hogy tíz év múlva mindenkinek idejében adjon figyelmeztető jelzést – az akkori címére, természetesen – az osztálytalálkozó pontos idejéről és helyér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a bizonyítványosztás napján Alival töltötte a délutánt, estére pedig meghívta a fiút szűkkörű kis családi ünnepségükre. Volt persze töméntelen finomság – a Központi Konyha gépadminisztrációja a friss keletű Végbizonyítvány bemutatására bőséges adagokat utalt ki a különleges alkalmakra fenntartott ínyencségekből –, apu angolnapaprikást készített, valami ősi családi recept szerint, anyu algakrokettet – ilyesmit nem lehet kapni a konyhán. Kellemes este volt, kitűnően szórakoz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snap – az említett szeles-bolondos áprilisi napon, a frontátvonulás kellős közepén – délig az ágyban lustálkodott Marita. Újra meg újra elgondolta, hogy: íme, tegnaptól kezdve nagykorúnak számít, előtte az élet, nagyszerű dolog. De valami okból mégsem tudott úgy örülni, ahogy régebben, diák korában – vagy akár néhány nappal ezelőtt is –, elképzelte, milyen kimondhatatlanul jó érzés lesz az: megkapni a Végbizonyítványt, s nekivágni az ÉLET-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i hiányzott még a makulátlan örömhöz, de nem tudta kitalálni, mi hiányozh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at töprengett pedig. Forgolódott az ágyban, és törte a fejé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gy – gondolta azután, belefáradva a töprengésekbe. – Van még hátra kétszáz-kétszázötven évem, addig minden kiderül. Ha már végigküszködtem ezt a húsz esztendőt, jól akarom eltölteni a többit…, úgy van, ez a fontos. Ez a legfontosa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Ő nem választott szakmát. Modern felfogású lány volt – mint erről már egyebütt említés történt –, szakmát is azért nem választott. Merőben újszerűen akarta berendezni az életét, szakítva a terhes hagyományokkal, és szabadon az olyan kötelmektől, tennivalóktól, melyek roppant sok időt, gondot, energiát felemésztenek – úgyszólván az egész életet felemésztik –, pedig végső soron meg lehet lenni nélkülük. Sőt! Igazában csak ezektől a kötelmektől szabadon használhatja ki az ember sokoldalúan, kellemesen és maradéktalanul a rendelkezésére álló időt, azt a rövid kétszáz-kétszázötven évet, mely számára a sorstól megadatott – erről szilárdan meg volt győződve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mint így heverészett és tűnődött, mindezt még egyszer töviről hegyire végiggondolta. Soha idáig ilyen alaposan, mint mo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éltájban megszületett az életre szóló dönt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lőre nem árulja el Anyukáéknak. Ők persze aggodalmaskodnak majd, de végtére is azért nagykorú az ember, hogy önállóan és szabadon, a saját felelősségére, maga intézze a sorsát. És a saját legjobb belátása szerint rendezze be az élet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t pedig majd óvatosan előkészíti. Óvatosan és türelmesen. Több ízben hallotta már, és olvasta is valahol, hogy a szerelmes fiúval mindent el lehet érni, és régen a lányok próbára is tették a jövendőbelijüket, hogy meggyőződjenek valódi érzéseiről. Alival kapcsolatban eszébe sem jutott idáig ez a dolog, de most, töprengései közben, váratlanul felötlött benne a gondol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gy is van, ez nagyszerű – tűnődött, bár nem minden aggály nélkül. – Ha szeret, semmi vész… Most aztán elválik, Alikám, szeretsz-e annyira csakugyan, amennyire 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iszen végső soron a jövendő férjét éppúgy illeti a boldogság, melyet magának szövöget. Okos fiú Ali, ezt előbb-utóbb meg kell érteni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élután négy óra tájban különös gonddal és sokáig csinosítgatta magát Marita a forgótükörnél. Mikor azután teljesen meg volt elégedve magával, a vidifonhoz lépett, s könnyű ujjakkal lenyomkodta az Ali hívószámát. (A mai fogalmak nyelvén körülírva: televíziós adó-vevő berendezés volt a vidifon; a mi telefonunk igen távoli s igen fejlett leszármazott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éhány villódzás után kitisztult a képernyő, s megjelent rajta Ali. A kezében lombik, s körbe-körbe még egyre lötyögtette benne a gyanús színű kotyvaléko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acakolsz, Alikám? – kérdezte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iú kedves arca földerü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o, aludtál jót? Álmodtál valami szép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t álmodtam, hogy elmentünk táncol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Érdekesen alakul a mikrobatenyészetem – mondta élénken a fiú. – Serkentő táplálást alkalmaztam, új vegyi összetétel… </w:t>
      </w:r>
      <w:r>
        <w:rPr>
          <w:strike w:val="false"/>
          <w:dstrike w:val="false"/>
          <w:vanish w:val="false"/>
          <w:color w:val="auto"/>
          <w:sz w:val="24"/>
          <w:szCs w:val="24"/>
          <w:u w:val="none"/>
        </w:rPr>
        <w:t>ŕ</w:t>
      </w:r>
      <w:r>
        <w:rPr>
          <w:rFonts w:eastAsia="Times New Roman CE" w:cs="Times New Roman CE" w:ascii="Times New Roman CE" w:hAnsi="Times New Roman CE"/>
          <w:strike w:val="false"/>
          <w:dstrike w:val="false"/>
          <w:vanish w:val="false"/>
          <w:color w:val="auto"/>
          <w:sz w:val="24"/>
          <w:szCs w:val="24"/>
          <w:u w:val="none"/>
        </w:rPr>
        <w:t xml:space="preserve"> la Ali, fantasztikus, hogy felszökött a szaporul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vá megyünk táncolni? – kérdezte a lány. – Vágd a sarokba azt a butyko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Tettem félre neked is, szerintem kitűnő íze van, a legjobb pástétom-alapanyag. Nézd, a vegyélclmezés mostanában…, a minősítő bizottság ennél gyatrábbakat </w:t>
      </w:r>
      <w:r>
        <w:rPr>
          <w:rFonts w:eastAsia="Times New Roman CE" w:cs="Times New Roman CE" w:ascii="Times New Roman CE" w:hAnsi="Times New Roman CE"/>
          <w:i/>
          <w:iCs/>
          <w:strike w:val="false"/>
          <w:dstrike w:val="false"/>
          <w:vanish w:val="false"/>
          <w:color w:val="auto"/>
          <w:sz w:val="24"/>
          <w:szCs w:val="24"/>
          <w:u w:val="none"/>
        </w:rPr>
        <w:t xml:space="preserve">cum laude </w:t>
      </w:r>
      <w:r>
        <w:rPr>
          <w:rFonts w:eastAsia="Times New Roman CE" w:cs="Times New Roman CE" w:ascii="Times New Roman CE" w:hAnsi="Times New Roman CE"/>
          <w:strike w:val="false"/>
          <w:dstrike w:val="false"/>
          <w:vanish w:val="false"/>
          <w:color w:val="auto"/>
          <w:sz w:val="24"/>
          <w:szCs w:val="24"/>
          <w:u w:val="none"/>
        </w:rPr>
        <w:t>elfogad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ó, kész vagyok megkóstolni is – szakította fűbe türelmetlenül Marita. – De légy szíves, nyilatkoz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a száját csücsörítve tűnőd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a nem lehet – mondta azután elgondolkozva, s egyre a lombikjain járatta a szemét. – Sajnos. A tenyészetet ma semmiképp sem hagyhatom itt, óránként jegyzem az adat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Egyszóval… </w:t>
      </w:r>
      <w:r>
        <w:rPr>
          <w:rFonts w:eastAsia="Times New Roman CE" w:cs="Times New Roman CE" w:ascii="Times New Roman CE" w:hAnsi="Times New Roman CE"/>
          <w:i/>
          <w:iCs/>
          <w:strike w:val="false"/>
          <w:dstrike w:val="false"/>
          <w:vanish w:val="false"/>
          <w:color w:val="auto"/>
          <w:sz w:val="24"/>
          <w:szCs w:val="24"/>
          <w:u w:val="none"/>
        </w:rPr>
        <w:t xml:space="preserve">nem? – </w:t>
      </w:r>
      <w:r>
        <w:rPr>
          <w:rFonts w:eastAsia="Times New Roman CE" w:cs="Times New Roman CE" w:ascii="Times New Roman CE" w:hAnsi="Times New Roman CE"/>
          <w:strike w:val="false"/>
          <w:dstrike w:val="false"/>
          <w:vanish w:val="false"/>
          <w:color w:val="auto"/>
          <w:sz w:val="24"/>
          <w:szCs w:val="24"/>
          <w:u w:val="none"/>
        </w:rPr>
        <w:t>kérdezte vérig sértve a l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Lásd be, Mari. Ez pillanatnyilag mindennél fontosabb.</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Egyszóval… </w:t>
      </w:r>
      <w:r>
        <w:rPr>
          <w:rFonts w:eastAsia="Times New Roman CE" w:cs="Times New Roman CE" w:ascii="Times New Roman CE" w:hAnsi="Times New Roman CE"/>
          <w:i/>
          <w:iCs/>
          <w:strike w:val="false"/>
          <w:dstrike w:val="false"/>
          <w:vanish w:val="false"/>
          <w:color w:val="auto"/>
          <w:sz w:val="24"/>
          <w:szCs w:val="24"/>
          <w:u w:val="none"/>
        </w:rPr>
        <w:t>mindennél</w:t>
      </w: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ontosabb ez, lásd 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Jó. </w:t>
      </w:r>
      <w:r>
        <w:rPr>
          <w:rFonts w:eastAsia="Times New Roman CE" w:cs="Times New Roman CE" w:ascii="Times New Roman CE" w:hAnsi="Times New Roman CE"/>
          <w:i/>
          <w:iCs/>
          <w:strike w:val="false"/>
          <w:dstrike w:val="false"/>
          <w:vanish w:val="false"/>
          <w:color w:val="auto"/>
          <w:sz w:val="24"/>
          <w:szCs w:val="24"/>
          <w:u w:val="none"/>
        </w:rPr>
        <w:t xml:space="preserve">Fontosabb. </w:t>
      </w:r>
      <w:r>
        <w:rPr>
          <w:rFonts w:eastAsia="Times New Roman CE" w:cs="Times New Roman CE" w:ascii="Times New Roman CE" w:hAnsi="Times New Roman CE"/>
          <w:strike w:val="false"/>
          <w:dstrike w:val="false"/>
          <w:vanish w:val="false"/>
          <w:color w:val="auto"/>
          <w:sz w:val="24"/>
          <w:szCs w:val="24"/>
          <w:u w:val="none"/>
        </w:rPr>
        <w:t>Jó.</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lnap, esetl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i/>
          <w:iCs/>
          <w:strike w:val="false"/>
          <w:dstrike w:val="false"/>
          <w:vanish w:val="false"/>
          <w:color w:val="auto"/>
          <w:sz w:val="24"/>
          <w:szCs w:val="24"/>
          <w:u w:val="none"/>
        </w:rPr>
        <w:t xml:space="preserve">Esetleg. </w:t>
      </w:r>
      <w:r>
        <w:rPr>
          <w:rFonts w:eastAsia="Times New Roman CE" w:cs="Times New Roman CE" w:ascii="Times New Roman CE" w:hAnsi="Times New Roman CE"/>
          <w:strike w:val="false"/>
          <w:dstrike w:val="false"/>
          <w:vanish w:val="false"/>
          <w:color w:val="auto"/>
          <w:sz w:val="24"/>
          <w:szCs w:val="24"/>
          <w:u w:val="none"/>
        </w:rPr>
        <w:t>Tudod mit?… Holnap meg én ne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H ahelyett, hogy elkeseredett volna, szemlátomást megkönnyebbü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elyes. Holnap nem. Előreláthatóan úgyis jegyeznem kell még az adatokat holnap. De holnapután semmi akadálya…, ebben megegyezhetün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lnapután nem. Sajnos – felelt hűvösen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olgod v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 égvilágon semm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át akkor…? Akkor miért nem jó holnaputá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kapcsolta a vidifo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gen-igen elkeseredett; egyáltalán nem úgy indult ez a dolog Alival, ahogyan ő délelőtt eltervezte magában. Pedig szépen elterve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Ali, sajnos, nem úgy viselkedik, ahogyan joggal elvárhatná tőle az a lány, akit állítólag szer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Régebben is elfogta néha Maritát az a kellemetlen szorongás a szíve táján, de ennyire még soha. Még soha nem érezte ilyen tiszta bizonyossággal, hogy Ali, sajnos, nem minden szempontból az a fiú – legalábbis: </w:t>
      </w:r>
      <w:r>
        <w:rPr>
          <w:rFonts w:eastAsia="Times New Roman CE" w:cs="Times New Roman CE" w:ascii="Times New Roman CE" w:hAnsi="Times New Roman CE"/>
          <w:i/>
          <w:iCs/>
          <w:strike w:val="false"/>
          <w:dstrike w:val="false"/>
          <w:vanish w:val="false"/>
          <w:color w:val="auto"/>
          <w:sz w:val="24"/>
          <w:szCs w:val="24"/>
          <w:u w:val="none"/>
        </w:rPr>
        <w:t xml:space="preserve">még </w:t>
      </w:r>
      <w:r>
        <w:rPr>
          <w:rFonts w:eastAsia="Times New Roman CE" w:cs="Times New Roman CE" w:ascii="Times New Roman CE" w:hAnsi="Times New Roman CE"/>
          <w:strike w:val="false"/>
          <w:dstrike w:val="false"/>
          <w:vanish w:val="false"/>
          <w:color w:val="auto"/>
          <w:sz w:val="24"/>
          <w:szCs w:val="24"/>
          <w:u w:val="none"/>
        </w:rPr>
        <w:t>nem az –, akiről ő végigábrándozta a hosszú téli esté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skülönben igen rendes, rokonszenves, értelmes fiú, de a kelleténél több figyelmet szentel a mikrobáinak, s annyival is kevesebb idő, figyelem és álmodozás jut annak a lánynak, akit – állítólag! – szer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Utálatos – gondolta keserűen. A forgótükörhöz sétált, de a vidifonról nem vette le a szemét. – Egyáltalán nem biztos, hogy egymáshoz valók vagyunk. Sajnos, de így igaz. Szembe kell nézni a tényekkel. Márpedig nem egyezik az életszemléletünk, ez tény. És ha már most így viselkedik, száz év múlva még ígyebbül…, ez is tény. És ha egy nyomorult táncra ilyen nehezen lehet elvonszolni, oda még nehezebben, ahová én akarom…, ez megint tény. Mi lenne a mikrobákkal, ugyebár? Borzalmas fiú. Hiába, nem eléggé modern; kezdettől fogva éreztem én, hogy van ebben a fiúban valami őskori… Pedig, ha már választok, akkor egyszer s mindenkorra válasszak. Olyat, akivel minden szempontból jó együtt élni, és kétszáz esztendő múlva sem unom el mellette mag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eket csak végső keserűségében gondolta így Marita, mert máskülönben kimondhatatlanul szerelmes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lkan felberregett a vidifon csengője, s kigyúlt a hívást jelző vörös lámpács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áérek, mi az a nagyon sürgős?” – elbiggyesztette a száját, és vá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izenhárom csengetést megszámolt, csak azután kattintotta föl a kapcsol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rmészetesen Ali jelent meg a képernyőn. Izgult a fiú. Olyan arca volt, rögtön meglátszott rajta, ha izgu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urcásan hátat fordított a vidifonnak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ari… Ne légy hát ilyen… Mari… – hallotta a fiú fölindult hangját a háta mögött. – Egyezzünk meg, holnapután akár egész este…, akár reggelig táncolhatun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i/>
          <w:iCs/>
          <w:strike w:val="false"/>
          <w:dstrike w:val="false"/>
          <w:vanish w:val="false"/>
          <w:color w:val="auto"/>
          <w:sz w:val="24"/>
          <w:szCs w:val="24"/>
          <w:u w:val="none"/>
        </w:rPr>
        <w:t>Holnaput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lnapután. És egész héten, ha akaro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i/>
          <w:iCs/>
          <w:strike w:val="false"/>
          <w:dstrike w:val="false"/>
          <w:vanish w:val="false"/>
          <w:color w:val="auto"/>
          <w:sz w:val="24"/>
          <w:szCs w:val="24"/>
          <w:u w:val="none"/>
        </w:rPr>
        <w:t>Ma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 nem. Lásd be, ma nem leh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holnap sem leh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lnap sem. De ha nagyon akarod…, bár még nem szívesen hagynám itt a tenyészetet holna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i/>
          <w:iCs/>
          <w:strike w:val="false"/>
          <w:dstrike w:val="false"/>
          <w:vanish w:val="false"/>
          <w:color w:val="auto"/>
          <w:sz w:val="24"/>
          <w:szCs w:val="24"/>
          <w:u w:val="none"/>
        </w:rPr>
        <w:t xml:space="preserve">Miattam, </w:t>
      </w:r>
      <w:r>
        <w:rPr>
          <w:rFonts w:eastAsia="Times New Roman CE" w:cs="Times New Roman CE" w:ascii="Times New Roman CE" w:hAnsi="Times New Roman CE"/>
          <w:strike w:val="false"/>
          <w:dstrike w:val="false"/>
          <w:vanish w:val="false"/>
          <w:color w:val="auto"/>
          <w:sz w:val="24"/>
          <w:szCs w:val="24"/>
          <w:u w:val="none"/>
        </w:rPr>
        <w:t>ugyebá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ar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fordult vissza a képernyő felé Marita. Már csak azért sem fordulhatott vissza, mert kivörösödtek a szemei közben. Nedvességet érzett a szája szélén, sós ízű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át holnapután sem – mondta durcásan, és megremegett a hangj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e hát mi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átranyúlt, és kikapcsolta a vidifo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zúttal, pillanatnyi tétovázás után, a vevőantennát is kikapcsolta, ami nagyjából ugyanazt jelentette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 xml:space="preserve">században, mint a </w:t>
      </w:r>
      <w:r>
        <w:rPr>
          <w:rFonts w:eastAsia="Times New Roman CE" w:cs="Times New Roman CE" w:ascii="Times New Roman CE" w:hAnsi="Times New Roman CE"/>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században kihúzni a fali csatlakozóból a dugasz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dőlt a kerevetrc, és most már gáttalanul eleredtek a könnye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írt, sírt keservesen, és ezeket gondolta: „Utálatos. Egy ócska táncra nem lehet elcibálni…, mit várhatok tőle ezek után? Férfi ez?… Egy férfi százszor nagyobb áldozatot is meghoz egy nőért…, persze ha szeret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 addig sírt, míg jólesett a sírás; nem hagyta elhatalmasodni magán a rossz hangulatot. Az íróasztal fiókjából, amelyben tüneményes volt a rendetlenség, az egymásba gabalyodott mikrofilmek és hajszál vékony magnofonalak, infraszemüvegek és ultrahangmércék, gombrádiók, zsebvidifon, fotongyufa, rádióóra, írószer, festék, kenőcsök, lepréselt rózsák, fényképek és a felsoroltakon kívül még számos ismeretlen rendeltetésű holmi közül némi turkálás után előszedett egy hosszúkás fiolát, melynek a cimkéjére ez a szó volt nyomtatv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Szimpyr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kapott egy kék színű drazsét, majd a falba épített ionizátort is bekapcsol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szimpyrin nevét érdemes megjegyeznie az olvasónak; találkozik még vele a történet során.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 gyógyszeriparának nagyszerű vívmánya volt a kék színű drazsé: igen kedvezően befolyásolta a kedélyállapotot, s ráadásul ártatlan gyógyszer volt, szinte csak használhatott a páciensnek, akár a C-vitam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ionizátort hasonló rendeltetéssel építették be a lakásokba. Ez az elmés gépezet percek alatt ionizálta a szoba levegőjét, éspedig a célnak leginkább megfelelő arányban. Így javította – úgyszólván: gyártotta a jó hangulat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mar jelentkezett a hatás. Öt perc múlva már alig bírt a jókedvével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ugratjuk a szöget a bokorból” – gondolta vidáman, és már nagyon bízott benne – lehet, a szimpyrin is részes volt ebben –, hogy minden úgy sikerül, ahogy eltervezte délelő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jra bekapcsolta a vidifont, s leadta Ali hívó jelét. Azonnal felvillant az ernyő. S az ovális keretben: Ali aggodalmas arc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 van a vidifonnal?… Már épp készültem hozzá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ölösleges – mondta gyorsan és közönyös hangon Marita. – Így is megbeszélhetjük a programo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korra? Milyen program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A </w:t>
      </w:r>
      <w:r>
        <w:rPr>
          <w:rFonts w:eastAsia="Times New Roman CE" w:cs="Times New Roman CE" w:ascii="Times New Roman CE" w:hAnsi="Times New Roman CE"/>
          <w:i/>
          <w:iCs/>
          <w:strike w:val="false"/>
          <w:dstrike w:val="false"/>
          <w:vanish w:val="false"/>
          <w:color w:val="auto"/>
          <w:sz w:val="24"/>
          <w:szCs w:val="24"/>
          <w:u w:val="none"/>
        </w:rPr>
        <w:t xml:space="preserve">kétszáz éves programot – </w:t>
      </w:r>
      <w:r>
        <w:rPr>
          <w:rFonts w:eastAsia="Times New Roman CE" w:cs="Times New Roman CE" w:ascii="Times New Roman CE" w:hAnsi="Times New Roman CE"/>
          <w:strike w:val="false"/>
          <w:dstrike w:val="false"/>
          <w:vanish w:val="false"/>
          <w:color w:val="auto"/>
          <w:sz w:val="24"/>
          <w:szCs w:val="24"/>
          <w:u w:val="none"/>
        </w:rPr>
        <w:t>felelt különös hangsúllyal a l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gy…? – Ali elnyílt szájjal, bután nézett az ernyőről; szemlátomást nem fogta még föl, hogy szerelmük nagy pillanatához – s talán: életük fordulópontjához – érkez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n a magam részéről – jelentette ki elszántan Marita – az Esthajnali szektorba költözöm. Jössz vagy marad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llgatott a fiú, nehezen tért magához. Hitetlenül kérde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égl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is végl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 Esthajnali szektor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 Esthajnali szektorba. Jössz vagy marad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még mindig azt hitte – látszott az arcán –, hogy rosszul hallott valamit. Sosem beszéltek idáig err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árj csak…, nem egészen értem. Egyszóval… ott akarsz megtelepedni is, végleges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is ott. Jössz vagy maradsz?</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eggondoltad te ezt, Mar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eggondoltam. Végig-hosszig. Légy szíves, nyilatkoz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end.</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o, jól van – szólalt meg egy idő múlva Marita, ezúttal engedékenyebben. – Gondolkozzál még; egy óra múlva felhívlak, igazán addig alaposan meggondolhatod. A la Ali… Teljesen rád bízom a döntést, jössz-e velem vagy…, vagy lehet, soha többet az életben nem látjuk egymást…, soh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csuklott a hangja. Kikapcsolta a vidifon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orka igen kellemetlenül összeszorult, s végigperdült az arcán egy könnycsepp. Letörölte a keze fejével, és bosszúsan azt gondolta: „Kicsi a dózis. Ilyen esetben…, és egyáltalán Alival kapcsolatban… nagyobb dózis kell, ez világ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jra vett be szimpyrint, most három szemet, és a ionizátor kapcsolóját a legerősebb fokozatra állította.</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3</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EGY PILLANTÁS VISSZAFELÉ AZ IDŐ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zt a röpke órácskát, míg Ali gondolkozik, Marita pedig izgatottan várja a választ, hasznosan kell el töltenie a krónikaírónak s az olvasónak egyaránt. Ahhoz ugyanis, hogy az olvasó megértse a most következő eseményeket, és továbbra is kellő figyelemmel kísérhesse Marita különös történetét, elkerülhetetlen egy rövid áttekintés a megelőző történelmi korok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rmészetesen – ezer évről van szó! – ez a rövid áttekintés csak elnagyolt s igen-igen vázlatos képet adhat a földi emberiség sorsfordulatairól. Vegyük számításba, hogy az élet tempója, a gazdasági, a technikai, a tudományos fejlődés már az Atomkorban hihetetlenül felgyorsult, úgyszólván évtizedről évtizedre megváltozott Föld anyánk arculata. Egyik évről a másikra új települések születtek, új csatornák, folyók, tavak, s ezzel egy időben száz meg száz falu helyét egyengették el a planírozó óriásgépek, hegyek, folyók tűntek el a föld színéről, s a tengertől elhódított öblökben bőséges termést hozott a bab meg a kukoric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mai ember, ha ezt hallja: „ezer év”, visszagondol a történelemkönyvből ismert </w:t>
      </w:r>
      <w:r>
        <w:rPr>
          <w:rFonts w:eastAsia="Times New Roman CE" w:cs="Times New Roman CE" w:ascii="Times New Roman CE" w:hAnsi="Times New Roman CE"/>
          <w:strike w:val="false"/>
          <w:dstrike w:val="false"/>
          <w:vanish w:val="false"/>
          <w:color w:val="auto"/>
          <w:sz w:val="24"/>
          <w:szCs w:val="24"/>
          <w:u w:val="none"/>
          <w:lang w:val="en-US"/>
        </w:rPr>
        <w:t xml:space="preserve">X. </w:t>
      </w:r>
      <w:r>
        <w:rPr>
          <w:rFonts w:eastAsia="Times New Roman CE" w:cs="Times New Roman CE" w:ascii="Times New Roman CE" w:hAnsi="Times New Roman CE"/>
          <w:strike w:val="false"/>
          <w:dstrike w:val="false"/>
          <w:vanish w:val="false"/>
          <w:color w:val="auto"/>
          <w:sz w:val="24"/>
          <w:szCs w:val="24"/>
          <w:u w:val="none"/>
        </w:rPr>
        <w:t>századra, s felméri a fejlődés útját, melyet azóta járt meg az emberi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Óvakodjunk az ilyen összehasonlítástól. Aligha követhetne el ennél nagyobb hibát az olvas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ermészetesen a </w:t>
      </w:r>
      <w:r>
        <w:rPr>
          <w:rFonts w:eastAsia="Times New Roman CE" w:cs="Times New Roman CE" w:ascii="Times New Roman CE" w:hAnsi="Times New Roman CE"/>
          <w:strike w:val="false"/>
          <w:dstrike w:val="false"/>
          <w:vanish w:val="false"/>
          <w:color w:val="auto"/>
          <w:sz w:val="24"/>
          <w:szCs w:val="24"/>
          <w:u w:val="none"/>
          <w:lang w:val="en-US"/>
        </w:rPr>
        <w:t xml:space="preserve">X. </w:t>
      </w:r>
      <w:r>
        <w:rPr>
          <w:rFonts w:eastAsia="Times New Roman CE" w:cs="Times New Roman CE" w:ascii="Times New Roman CE" w:hAnsi="Times New Roman CE"/>
          <w:strike w:val="false"/>
          <w:dstrike w:val="false"/>
          <w:vanish w:val="false"/>
          <w:color w:val="auto"/>
          <w:sz w:val="24"/>
          <w:szCs w:val="24"/>
          <w:u w:val="none"/>
        </w:rPr>
        <w:t xml:space="preserve">és a </w:t>
      </w:r>
      <w:r>
        <w:rPr>
          <w:rFonts w:eastAsia="Times New Roman CE" w:cs="Times New Roman CE" w:ascii="Times New Roman CE" w:hAnsi="Times New Roman CE"/>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 xml:space="preserve">század között is történt egy és más a világon, de annyi semmiképp sem történt, mint akár csak a </w:t>
      </w:r>
      <w:r>
        <w:rPr>
          <w:rFonts w:eastAsia="Times New Roman CE" w:cs="Times New Roman CE" w:ascii="Times New Roman CE" w:hAnsi="Times New Roman CE"/>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és XXI. köz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ássunk néhány példát, mit mond a statiszti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z Atomkor utolsó harmadában (a </w:t>
      </w:r>
      <w:r>
        <w:rPr>
          <w:rFonts w:eastAsia="Times New Roman CE" w:cs="Times New Roman CE" w:ascii="Times New Roman CE" w:hAnsi="Times New Roman CE"/>
          <w:strike w:val="false"/>
          <w:dstrike w:val="false"/>
          <w:vanish w:val="false"/>
          <w:color w:val="auto"/>
          <w:sz w:val="24"/>
          <w:szCs w:val="24"/>
          <w:u w:val="none"/>
          <w:lang w:val="en-US"/>
        </w:rPr>
        <w:t xml:space="preserve">XXIII. </w:t>
      </w:r>
      <w:r>
        <w:rPr>
          <w:rFonts w:eastAsia="Times New Roman CE" w:cs="Times New Roman CE" w:ascii="Times New Roman CE" w:hAnsi="Times New Roman CE"/>
          <w:strike w:val="false"/>
          <w:dstrike w:val="false"/>
          <w:vanish w:val="false"/>
          <w:color w:val="auto"/>
          <w:sz w:val="24"/>
          <w:szCs w:val="24"/>
          <w:u w:val="none"/>
        </w:rPr>
        <w:t>század derekáig tartott az Atomko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tlen évtized alatt több szépirodalmi és tudományos művet írtak és sokszorosítottak mikrofilm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tlen év alatt több, fürdőszobával ellátott légkondicionált lakást építet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tlen hónap alatt több halálos végű baleset történt nukleáris energiával működő járművek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tlen hét alatt több turista kereste fel a Holdat és bolygószomszédain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tlen nap alatt több rákos megbetegedést gyógyítottak ki a kórházak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tlen óra leforgása alatt többen vették igénybe a lakosság szolgálatába állított kibernetikus gépe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tlen perc alatt több nukleáris energiát használt föl békés célokra az ipa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mint a </w:t>
      </w:r>
      <w:r>
        <w:rPr>
          <w:rFonts w:eastAsia="Times New Roman CE" w:cs="Times New Roman CE" w:ascii="Times New Roman CE" w:hAnsi="Times New Roman CE"/>
          <w:i/>
          <w:iCs/>
          <w:strike w:val="false"/>
          <w:dstrike w:val="false"/>
          <w:vanish w:val="false"/>
          <w:color w:val="auto"/>
          <w:sz w:val="24"/>
          <w:szCs w:val="24"/>
          <w:u w:val="none"/>
        </w:rPr>
        <w:t xml:space="preserve">homo sapiens </w:t>
      </w:r>
      <w:r>
        <w:rPr>
          <w:rFonts w:eastAsia="Times New Roman CE" w:cs="Times New Roman CE" w:ascii="Times New Roman CE" w:hAnsi="Times New Roman CE"/>
          <w:strike w:val="false"/>
          <w:dstrike w:val="false"/>
          <w:vanish w:val="false"/>
          <w:color w:val="auto"/>
          <w:sz w:val="24"/>
          <w:szCs w:val="24"/>
          <w:u w:val="none"/>
        </w:rPr>
        <w:t>megjelenésétől kezdve 1999. december 3i-ig összes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ek a tények; a számokkal nem lehet vitatko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ellemző az általános fejlődés hihetetlen felgyorsulására, hogy az Atomkor vége felé már tízévenként újra feltérképezték a Földet, a hagyományos népszámlálásokkal egy időben. S a lexikonok és enciklopédiák is végképp letűntek már a színről – kivéve a történelmi tárgyú munkákat –, s átadták funkciójukat a mozgékonyabb és könnyebben kezelhető kibernetikus gépezetek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ez még csak az Atomkor. Teljesen érthető, hogy az Atomkor után még tovább gyorsult a fejlődés üteme, és a fentihez hasonló statisztikát a Legújabb Fotonkorról akár már évtizedenként össze lehetne állít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Kezdjük talán az évezred áttekintését annál a fejezetnél, mely a következőképp szerepelt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 iskoláinak 16. osztályos történelemkönyvé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Z ATOMKOR KEZDETEI.</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ORDULAT ÉVSZÁZAD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számítva a közelmúlttal foglalkozó, befejező részt, végig az egész könyvben egyetlen évszázad sem kapott külön fejezetet, csak a huszad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éltán megdobogtatja a mai olvasó szívét ez a kitüntető figyelem. Talán nem is túlzott ez a figyelem, elég csak átlapozni a terjedelmes összefoglaló tanulmányt szülő századunkról. („Átlapozni” – nem tévedés: a tankönyveket még a Legújabb Fotonkorban is a klasszikus könyvformátumban sokszorosították, bár némileg tartósabb kivitelben, mint napjaink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Íme, néhány kiragadott mozzanat: Kísérletek a rádiummal. A magenergia felfedezése. Az első primitív (ti.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 szemszögéből primitív) atomreaktorok. Az első „kezdetleges” űrraké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ovábbá a hatalmas arányú társadalmi mozgás: az 1917-es Forradalom, az osztály nélküli társadalom kezdetei, az elnyomott népek felszabadulása világméretekben – mindezt ezeréves távlatból is, egy összefoglaló iskolai tankönyv szűk kereteiben is, kiemelésre érdemesítették és viszonylag részletesen tárgyalták a kor történésze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égül a befejező szakasz: a század utolsó harmadának válságos évei, amikor – a történetírók értékelése szerint – „…létének legkritikusabb pillanataihoz érkezett a földi emberiség, hiszen a titkos hadianyagraktárakban annyi fegyver, lőszer, háborús propagandaanyag és gumibot, annyi nukleáris bomba, gyilkos vegyszer, gáz- és baktériumtenyészet volt már felhalmozva, hogy a tárolt mennyiségnek egy töredéke is bőven elégséges lett volna a földi ember öngyilkosságá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Soha még az emberiség történetében nem volt ilyen, ennyire döntő jelentőségű pillanat, s belátható ideig nem is lesz. Háború vagy béke? Elpusztulni vagy fennmaradni? – így állt a kérdés, erre adta meg az életmentő választ a </w:t>
      </w:r>
      <w:r>
        <w:rPr>
          <w:rFonts w:eastAsia="Times New Roman CE" w:cs="Times New Roman CE" w:ascii="Times New Roman CE" w:hAnsi="Times New Roman CE"/>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század”, éspedig – mint a kései történész utódok írják –: „nem minden megrázkódtatás nélk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végtére is helyes választ adott, s ezt mi sem bizonyítja jobban, mint az, hogy fennmaradt és még lendületesebben fejlődött tovább a földlakók egységesülő társadalm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rdekes, hogy a vallások történetével is önálló és eléggé hosszú fejezet foglalko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fejezet szerzőjének érdemes följegyezni a nevét, mert maga a név is a korra jellemző kuriózum: </w:t>
      </w:r>
      <w:r>
        <w:rPr>
          <w:rFonts w:eastAsia="Times New Roman CE" w:cs="Times New Roman CE" w:ascii="Times New Roman CE" w:hAnsi="Times New Roman CE"/>
          <w:i/>
          <w:iCs/>
          <w:strike w:val="false"/>
          <w:dstrike w:val="false"/>
          <w:vanish w:val="false"/>
          <w:color w:val="auto"/>
          <w:sz w:val="24"/>
          <w:szCs w:val="24"/>
          <w:u w:val="none"/>
        </w:rPr>
        <w:t xml:space="preserve">Vallástörténész Dick. </w:t>
      </w:r>
      <w:r>
        <w:rPr>
          <w:rFonts w:eastAsia="Times New Roman CE" w:cs="Times New Roman CE" w:ascii="Times New Roman CE" w:hAnsi="Times New Roman CE"/>
          <w:strike w:val="false"/>
          <w:dstrike w:val="false"/>
          <w:vanish w:val="false"/>
          <w:color w:val="auto"/>
          <w:sz w:val="24"/>
          <w:szCs w:val="24"/>
          <w:u w:val="none"/>
        </w:rPr>
        <w:t>Más helyen volt már szó róla, hogy a Legújabb Fotonkorban nem használták a családneveket; ehelyett a személyi nyilvántartást a sokkal megbízhatóbb azonossági számrendszerre alapozták. Marita például így írta le a teljes nevét: AU–941–B. 283 236 Marita. Ebből az „AU” azt a közigazgatási területet jelölte, ahol született, a 941-es szám a születési évet (ti. egyszerűsítve: 2941 helyett), a B. az apai ág betűjelét, a 283 236 pedig az anyai ág családi számát. (Férfiaknál éppen fordítva: a betűjel az anyai, a számjel az apai ágra vonatko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családi számokat a Protonkor vége felé kezdték használni. A népszámlálással egy időben minden közigazgatási területen családszámlálást tartottak, s azóta az egyes családok megőrizték azonossági számukat; a lány az anyjáról, a fiú az apjáról örököl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öznapi életben természetesen nem mondták ki végig az azonossági számot, ha valakinek a nevét említették, sőt a családi számnak is csak az utolsó jegyeit. Például: Tizenhetes Ali. Vagy: Harminchatos Marita. Kétségkívül szokatlan ez a mai fülnek, de Maritáéknak már ez volt a természetes. Ők éppenséggel a mi neveinket furcsállották volna: Fekete, Kövér, Bornemisza, Szűrszabó – kivált, ha meggondoljuk, hogy a név viselője nem is fekete, nem is kövér, a bort túlságosan is szereti, szűrt pedig látni is keveset látott, nem hogy szabott voln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De visszatérve a kiindulásra: voltak bizonyos kivételek. Azok a tudósok és művészek, akik </w:t>
      </w:r>
      <w:r>
        <w:rPr>
          <w:rFonts w:eastAsia="Times New Roman CE" w:cs="Times New Roman CE" w:ascii="Times New Roman CE" w:hAnsi="Times New Roman CE"/>
          <w:i/>
          <w:iCs/>
          <w:strike w:val="false"/>
          <w:dstrike w:val="false"/>
          <w:vanish w:val="false"/>
          <w:color w:val="auto"/>
          <w:sz w:val="24"/>
          <w:szCs w:val="24"/>
          <w:u w:val="none"/>
        </w:rPr>
        <w:t xml:space="preserve">szakmájukban jelentőst és maradandót </w:t>
      </w:r>
      <w:r>
        <w:rPr>
          <w:rFonts w:eastAsia="Times New Roman CE" w:cs="Times New Roman CE" w:ascii="Times New Roman CE" w:hAnsi="Times New Roman CE"/>
          <w:strike w:val="false"/>
          <w:dstrike w:val="false"/>
          <w:vanish w:val="false"/>
          <w:color w:val="auto"/>
          <w:sz w:val="24"/>
          <w:szCs w:val="24"/>
          <w:u w:val="none"/>
        </w:rPr>
        <w:t>alkottak, „rendes” nevet is szereztek azonossági nevükhöz a társadalom megbecsülése folytán. Vegyész, Költő, Orbiológus, Szépszavú, Széphangú, Filosz, Egészségőr, Almáskerti, Vadász, Halász, Madarász, Csillag, Virág – és ehhez hasonló neve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z volt tehát a korabeli kitüntetés – gondolhatja a mai olvasó. Tulajdonképp nem jár messze az igazságtól. Noha az idő tájt már nem dívott a kitüntetés semmilyen formája, felfoghatjuk így mégis, hogy az egyetlen és a legnagyobb kitüntetés volt ez: sok milliárd névtelen ember között </w:t>
      </w:r>
      <w:r>
        <w:rPr>
          <w:rFonts w:eastAsia="Times New Roman CE" w:cs="Times New Roman CE" w:ascii="Times New Roman CE" w:hAnsi="Times New Roman CE"/>
          <w:i/>
          <w:iCs/>
          <w:strike w:val="false"/>
          <w:dstrike w:val="false"/>
          <w:vanish w:val="false"/>
          <w:color w:val="auto"/>
          <w:sz w:val="24"/>
          <w:szCs w:val="24"/>
          <w:u w:val="none"/>
        </w:rPr>
        <w:t xml:space="preserve">nevet </w:t>
      </w:r>
      <w:r>
        <w:rPr>
          <w:rFonts w:eastAsia="Times New Roman CE" w:cs="Times New Roman CE" w:ascii="Times New Roman CE" w:hAnsi="Times New Roman CE"/>
          <w:strike w:val="false"/>
          <w:dstrike w:val="false"/>
          <w:vanish w:val="false"/>
          <w:color w:val="auto"/>
          <w:sz w:val="24"/>
          <w:szCs w:val="24"/>
          <w:u w:val="none"/>
        </w:rPr>
        <w:t>szere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ersze azt is csak utólag, miután meghalt az illető. Mert okultak a történelemből annyit a fotonkori emberek, hogy nem bízták a kortársak ítéletére a névadást. Amikor a mű kiállta már az idők próbáját – eltelt egykét évszázad –, alkotója megkapta a legnagyobb dicsőséget jelentő nevet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z említett fejezetben </w:t>
      </w:r>
      <w:r>
        <w:rPr>
          <w:rFonts w:eastAsia="Times New Roman CE" w:cs="Times New Roman CE" w:ascii="Times New Roman CE" w:hAnsi="Times New Roman CE"/>
          <w:i/>
          <w:iCs/>
          <w:strike w:val="false"/>
          <w:dstrike w:val="false"/>
          <w:vanish w:val="false"/>
          <w:color w:val="auto"/>
          <w:sz w:val="24"/>
          <w:szCs w:val="24"/>
          <w:u w:val="none"/>
        </w:rPr>
        <w:t xml:space="preserve">Vallástörténész Dick </w:t>
      </w:r>
      <w:r>
        <w:rPr>
          <w:rFonts w:eastAsia="Times New Roman CE" w:cs="Times New Roman CE" w:ascii="Times New Roman CE" w:hAnsi="Times New Roman CE"/>
          <w:strike w:val="false"/>
          <w:dstrike w:val="false"/>
          <w:vanish w:val="false"/>
          <w:color w:val="auto"/>
          <w:sz w:val="24"/>
          <w:szCs w:val="24"/>
          <w:u w:val="none"/>
        </w:rPr>
        <w:t>okfejtése meghökkentő, és talán nem is helyes minden szempontból. Semmi esetre sem állná meg a helyét a mai – tudvalevőleg éles és szigorúan elvi – kritika kereszttüzé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lepő már az is, hogy igen nyomatékos elismeréssel szól a különféle vallásokról; mintegy történelmi igazolását adja keletkezésüknek, fölvirágzásuknak és szívós küzdelmüknek a fennmaradás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erinte az emberi kiskorúságnak fő jellemzői: a vallásos hiedelmek, képzelgések, babonák, a síron túli élet színes mesevilága. Ezek sajátságos társadalmi szükségletből keletkeztek a maguk idejében, s noha egyfelől leszerelték, fékezték az elnyomottak szabadságmozgalmait, és gátolták a szabad gondolat térhódítását, másfelől erjesztették is a népmozgalmakat az „emberek Isten előtti egyenlőségének” hittételével. De ami a legfontosabb: a földöntúli mesevilág ígérete megkönnyítette az elnyomott milliók sorsát, elviselhetőbbé tette számukra a vigasztalan életet a legsötétebb és legbarbárabb korokban. Mint gyógyíthatatlan beteg fogyó napjait a gyógyulás hamis illúzió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Hazugság? Valóban az, de szép hazugság. Egy társadalmi szükséglet termelte ki – tehát szükségszerű volt. A kései kritikusok aligha tudtak volna a pótlására bármit is kitalálni, táplálékul a vigaszra éhes, elmaradott tömegeknek, sivár és forradalomra éretlen korok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Az ember nem élhet remény nélkül – vagy legalábbis a remény illúziója nélk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os, ezekkel a következtetésekkel még egyet lehet érteni úgy-ahogy. Bizonyos fenntartásokkal, persze. Van azonban a fejezetnek egy további passzusa, amely – jóllehet, számunkra eléggé lehangoló, semmiképp sem hízelgő és meggyőződésem szerint igazságtalan is! – bővebb kitérőt érdem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 sorok íróját különösképp érzékenyen érintette, hogy a kései utókor történésze – eléggé modortalanul és lekezelő gőggel – úgy emlegette századunk lelkes íróit – mindenekelőtt: a fantasztikus regények íróit! –, újságíróit, hogy ezek az állítólagos „félművelt” (sic!) emberek az Atomkor küszöbén, a tudományos világnézet végső diadalának előestéjén egy új vallási fanatizmus magvetői voltak, az általa </w:t>
      </w:r>
      <w:r>
        <w:rPr>
          <w:rFonts w:eastAsia="Times New Roman CE" w:cs="Times New Roman CE" w:ascii="Times New Roman CE" w:hAnsi="Times New Roman CE"/>
          <w:i/>
          <w:iCs/>
          <w:strike w:val="false"/>
          <w:dstrike w:val="false"/>
          <w:vanish w:val="false"/>
          <w:color w:val="auto"/>
          <w:sz w:val="24"/>
          <w:szCs w:val="24"/>
          <w:u w:val="none"/>
        </w:rPr>
        <w:t>teknik-religionizmó</w:t>
      </w:r>
      <w:r>
        <w:rPr>
          <w:rFonts w:eastAsia="Times New Roman CE" w:cs="Times New Roman CE" w:ascii="Times New Roman CE" w:hAnsi="Times New Roman CE"/>
          <w:strike w:val="false"/>
          <w:dstrike w:val="false"/>
          <w:vanish w:val="false"/>
          <w:color w:val="auto"/>
          <w:sz w:val="24"/>
          <w:szCs w:val="24"/>
          <w:u w:val="none"/>
        </w:rPr>
        <w:t>nak nevezett, valamiféle új, szektaszerű képződmény – megszállott „prédikátorai” (sic!).</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ondanom sem kell, milyen igazságtalan és tarthatatlan vád 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vegyük sorra az „okfejté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Vallástörténész Dick </w:t>
      </w:r>
      <w:r>
        <w:rPr>
          <w:rFonts w:eastAsia="Times New Roman CE" w:cs="Times New Roman CE" w:ascii="Times New Roman CE" w:hAnsi="Times New Roman CE"/>
          <w:strike w:val="false"/>
          <w:dstrike w:val="false"/>
          <w:vanish w:val="false"/>
          <w:color w:val="auto"/>
          <w:sz w:val="24"/>
          <w:szCs w:val="24"/>
          <w:u w:val="none"/>
        </w:rPr>
        <w:t>szerint a földi ember csak igen-igen sokára és igen-igen nehezen nyugodott bele sorsába, hogy ti. az egyedi lét véges, és minden élő szervezetnek – s vele együtt a szervezet alkotta egyéniségnek, az ún. „léleknek” is – előbb-utóbb el kell pusztuln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idáig rendben van. (Némi fenntartással persze, mert vajon az „egyéniség” azonosnak tekinthető-e a „lélekk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ovábbá: a klasszikus vallásfelekezetek egyöntetűen ígérték híveiknek a mennyországot, a túlvilági életet, a „lélek” halhatatlanságát, de a tudományos világnézet hódításának így sem állhatták elle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endben van. Bizonyos fenntartásokk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Visszaszorulásuk és felbomlásuk mind nagyobb méreteket öltött, a fejlődés során hovatovább elvesztették társadalmi-gazdasági talajukat is, az </w:t>
      </w:r>
      <w:r>
        <w:rPr>
          <w:rFonts w:eastAsia="Times New Roman CE" w:cs="Times New Roman CE" w:ascii="Times New Roman CE" w:hAnsi="Times New Roman CE"/>
          <w:i/>
          <w:iCs/>
          <w:strike w:val="false"/>
          <w:dstrike w:val="false"/>
          <w:vanish w:val="false"/>
          <w:color w:val="auto"/>
          <w:sz w:val="24"/>
          <w:szCs w:val="24"/>
          <w:u w:val="none"/>
        </w:rPr>
        <w:t xml:space="preserve">öröklét </w:t>
      </w:r>
      <w:r>
        <w:rPr>
          <w:rFonts w:eastAsia="Times New Roman CE" w:cs="Times New Roman CE" w:ascii="Times New Roman CE" w:hAnsi="Times New Roman CE"/>
          <w:strike w:val="false"/>
          <w:dstrike w:val="false"/>
          <w:vanish w:val="false"/>
          <w:color w:val="auto"/>
          <w:sz w:val="24"/>
          <w:szCs w:val="24"/>
          <w:u w:val="none"/>
        </w:rPr>
        <w:t>utáni sóvárgás azonban még jó ideig nem veszett ki az emberekb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jából hely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Csak új, korszerűbb formába öltözött a vallásos világnézet – a tudomány sallangjaival álcázva metafizikus lényegét –, most az ún. </w:t>
      </w:r>
      <w:r>
        <w:rPr>
          <w:rFonts w:eastAsia="Times New Roman CE" w:cs="Times New Roman CE" w:ascii="Times New Roman CE" w:hAnsi="Times New Roman CE"/>
          <w:i/>
          <w:iCs/>
          <w:strike w:val="false"/>
          <w:dstrike w:val="false"/>
          <w:vanish w:val="false"/>
          <w:color w:val="auto"/>
          <w:sz w:val="24"/>
          <w:szCs w:val="24"/>
          <w:u w:val="none"/>
        </w:rPr>
        <w:t xml:space="preserve">teknik-religionizmo </w:t>
      </w:r>
      <w:r>
        <w:rPr>
          <w:rFonts w:eastAsia="Times New Roman CE" w:cs="Times New Roman CE" w:ascii="Times New Roman CE" w:hAnsi="Times New Roman CE"/>
          <w:strike w:val="false"/>
          <w:dstrike w:val="false"/>
          <w:vanish w:val="false"/>
          <w:color w:val="auto"/>
          <w:sz w:val="24"/>
          <w:szCs w:val="24"/>
          <w:u w:val="none"/>
        </w:rPr>
        <w:t>kecsegtette híveit a mennyországgal és az örökélett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ek már vitára ingerlő megállapítás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rónikaíró azonban tárgyilagosságot fogadott, s nem kíván azzal az általános gyakorlattal élni, mely szerint az egyik vitapartner a másikba – az ellenvélemény képviselőjébe – a bizonyosabb siker érdekében belefojtja a szót. Ellenkezőleg. Ahelyett, hogy vitába bocsátkoznánk a neves történésszel, adjuk át a szót neki. Nézzünk szembe az általa képviselt utókor ítéletével – meggyőződésem szerint: durván lekezelő s igazságtalan ítéletév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 xml:space="preserve">A huszadik </w:t>
      </w:r>
      <w:r>
        <w:rPr>
          <w:rFonts w:eastAsia="Times New Roman CE" w:cs="Times New Roman CE" w:ascii="Times New Roman CE" w:hAnsi="Times New Roman CE"/>
          <w:strike w:val="false"/>
          <w:dstrike w:val="false"/>
          <w:vanish w:val="false"/>
          <w:color w:val="auto"/>
          <w:sz w:val="24"/>
          <w:szCs w:val="24"/>
          <w:u w:val="none"/>
        </w:rPr>
        <w:t>század</w:t>
      </w:r>
      <w:r>
        <w:rPr>
          <w:rFonts w:eastAsia="Times New Roman CE" w:cs="Times New Roman CE" w:ascii="Times New Roman CE" w:hAnsi="Times New Roman CE"/>
          <w:i/>
          <w:iCs/>
          <w:strike w:val="false"/>
          <w:dstrike w:val="false"/>
          <w:vanish w:val="false"/>
          <w:color w:val="auto"/>
          <w:sz w:val="24"/>
          <w:szCs w:val="24"/>
          <w:u w:val="none"/>
        </w:rPr>
        <w:t xml:space="preserve"> derekán – </w:t>
      </w:r>
      <w:r>
        <w:rPr>
          <w:rFonts w:eastAsia="Times New Roman CE" w:cs="Times New Roman CE" w:ascii="Times New Roman CE" w:hAnsi="Times New Roman CE"/>
          <w:strike w:val="false"/>
          <w:dstrike w:val="false"/>
          <w:vanish w:val="false"/>
          <w:color w:val="auto"/>
          <w:sz w:val="24"/>
          <w:szCs w:val="24"/>
          <w:u w:val="none"/>
        </w:rPr>
        <w:t xml:space="preserve">írja – </w:t>
      </w:r>
      <w:r>
        <w:rPr>
          <w:rFonts w:eastAsia="Times New Roman CE" w:cs="Times New Roman CE" w:ascii="Times New Roman CE" w:hAnsi="Times New Roman CE"/>
          <w:i/>
          <w:iCs/>
          <w:strike w:val="false"/>
          <w:dstrike w:val="false"/>
          <w:vanish w:val="false"/>
          <w:color w:val="auto"/>
          <w:sz w:val="24"/>
          <w:szCs w:val="24"/>
          <w:u w:val="none"/>
        </w:rPr>
        <w:t>sajátságos és mindmáig kellően fel nem derített folyamatnak vagyunk tanúi: mintegy a vallásos világnézet csődjével s az egyházak bomladozásával egy időben jelentkezik a vallásalapítás reneszánsz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Mintha a történelem önmagát ismételné, magasabb fokon persze: az ember valamikor a szemmel látható természeti jelenségeket sem értette, azért menekült a babonákba. Most a láthatatlan, érzékeinkkel közvetlenül felfoghatatlan természetet nem érti még, s hasonlóképp babonákba – </w:t>
      </w:r>
      <w:r>
        <w:rPr>
          <w:rFonts w:eastAsia="Times New Roman CE" w:cs="Times New Roman CE" w:ascii="Times New Roman CE" w:hAnsi="Times New Roman CE"/>
          <w:strike w:val="false"/>
          <w:dstrike w:val="false"/>
          <w:vanish w:val="false"/>
          <w:color w:val="auto"/>
          <w:sz w:val="24"/>
          <w:szCs w:val="24"/>
          <w:u w:val="none"/>
        </w:rPr>
        <w:t xml:space="preserve">modern </w:t>
      </w:r>
      <w:r>
        <w:rPr>
          <w:rFonts w:eastAsia="Times New Roman CE" w:cs="Times New Roman CE" w:ascii="Times New Roman CE" w:hAnsi="Times New Roman CE"/>
          <w:i/>
          <w:iCs/>
          <w:strike w:val="false"/>
          <w:dstrike w:val="false"/>
          <w:vanish w:val="false"/>
          <w:color w:val="auto"/>
          <w:sz w:val="24"/>
          <w:szCs w:val="24"/>
          <w:u w:val="none"/>
        </w:rPr>
        <w:t>babonákba – menek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A </w:t>
      </w:r>
      <w:r>
        <w:rPr>
          <w:rFonts w:eastAsia="Times New Roman CE" w:cs="Times New Roman CE" w:ascii="Times New Roman CE" w:hAnsi="Times New Roman CE"/>
          <w:strike w:val="false"/>
          <w:dstrike w:val="false"/>
          <w:vanish w:val="false"/>
          <w:color w:val="auto"/>
          <w:sz w:val="24"/>
          <w:szCs w:val="24"/>
          <w:u w:val="none"/>
        </w:rPr>
        <w:t xml:space="preserve">relativitás </w:t>
      </w:r>
      <w:r>
        <w:rPr>
          <w:rFonts w:eastAsia="Times New Roman CE" w:cs="Times New Roman CE" w:ascii="Times New Roman CE" w:hAnsi="Times New Roman CE"/>
          <w:i/>
          <w:iCs/>
          <w:strike w:val="false"/>
          <w:dstrike w:val="false"/>
          <w:vanish w:val="false"/>
          <w:color w:val="auto"/>
          <w:sz w:val="24"/>
          <w:szCs w:val="24"/>
          <w:u w:val="none"/>
        </w:rPr>
        <w:t xml:space="preserve">elmélete gyerekcipőben jár még; mindössze néhány elvont matematikai képlet. Noha a maga nemében zseniális elméleti teljesítmény, korántsem az a világosan áttekinthető és minden részletében tisztázott </w:t>
      </w:r>
      <w:r>
        <w:rPr>
          <w:rFonts w:eastAsia="Times New Roman CE" w:cs="Times New Roman CE" w:ascii="Times New Roman CE" w:hAnsi="Times New Roman CE"/>
          <w:strike w:val="false"/>
          <w:dstrike w:val="false"/>
          <w:vanish w:val="false"/>
          <w:color w:val="auto"/>
          <w:sz w:val="24"/>
          <w:szCs w:val="24"/>
          <w:u w:val="none"/>
        </w:rPr>
        <w:t xml:space="preserve">rendszer </w:t>
      </w:r>
      <w:r>
        <w:rPr>
          <w:rFonts w:eastAsia="Times New Roman CE" w:cs="Times New Roman CE" w:ascii="Times New Roman CE" w:hAnsi="Times New Roman CE"/>
          <w:i/>
          <w:iCs/>
          <w:strike w:val="false"/>
          <w:dstrike w:val="false"/>
          <w:vanish w:val="false"/>
          <w:color w:val="auto"/>
          <w:sz w:val="24"/>
          <w:szCs w:val="24"/>
          <w:u w:val="none"/>
        </w:rPr>
        <w:t>még, melyet mi ismerün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 xml:space="preserve">A huszadik </w:t>
      </w:r>
      <w:r>
        <w:rPr>
          <w:rFonts w:eastAsia="Times New Roman CE" w:cs="Times New Roman CE" w:ascii="Times New Roman CE" w:hAnsi="Times New Roman CE"/>
          <w:strike w:val="false"/>
          <w:dstrike w:val="false"/>
          <w:vanish w:val="false"/>
          <w:color w:val="auto"/>
          <w:sz w:val="24"/>
          <w:szCs w:val="24"/>
          <w:u w:val="none"/>
        </w:rPr>
        <w:t>század</w:t>
      </w:r>
      <w:r>
        <w:rPr>
          <w:rFonts w:eastAsia="Times New Roman CE" w:cs="Times New Roman CE" w:ascii="Times New Roman CE" w:hAnsi="Times New Roman CE"/>
          <w:i/>
          <w:iCs/>
          <w:strike w:val="false"/>
          <w:dstrike w:val="false"/>
          <w:vanish w:val="false"/>
          <w:color w:val="auto"/>
          <w:sz w:val="24"/>
          <w:szCs w:val="24"/>
          <w:u w:val="none"/>
        </w:rPr>
        <w:t xml:space="preserve"> embere feltűnően vonzódik az irracionálishoz. Nyomban megsejti – helyesebben: </w:t>
      </w:r>
      <w:r>
        <w:rPr>
          <w:rFonts w:eastAsia="Times New Roman CE" w:cs="Times New Roman CE" w:ascii="Times New Roman CE" w:hAnsi="Times New Roman CE"/>
          <w:strike w:val="false"/>
          <w:dstrike w:val="false"/>
          <w:vanish w:val="false"/>
          <w:color w:val="auto"/>
          <w:sz w:val="24"/>
          <w:szCs w:val="24"/>
          <w:u w:val="none"/>
        </w:rPr>
        <w:t xml:space="preserve">megérzi </w:t>
      </w:r>
      <w:r>
        <w:rPr>
          <w:rFonts w:eastAsia="Times New Roman CE" w:cs="Times New Roman CE" w:ascii="Times New Roman CE" w:hAnsi="Times New Roman CE"/>
          <w:i/>
          <w:iCs/>
          <w:strike w:val="false"/>
          <w:dstrike w:val="false"/>
          <w:vanish w:val="false"/>
          <w:color w:val="auto"/>
          <w:sz w:val="24"/>
          <w:szCs w:val="24"/>
          <w:u w:val="none"/>
        </w:rPr>
        <w:t>az évezredes ösztönök sugallatát –, hogy a mennyország és az öröklét illúziója, melyet a felvilágosultságnak ezen a fokán az istenek már megtagadnak tőle, jellelhető a még kimunkálatlan, elvont matematikai képletek homályos zugai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 xml:space="preserve">Fantasztikus regények ezrei, újságcikkek százezrei születnek, s némi módosulással – a kor színvonalán kifejezhető </w:t>
      </w:r>
      <w:r>
        <w:rPr>
          <w:rFonts w:eastAsia="Times New Roman CE" w:cs="Times New Roman CE" w:ascii="Times New Roman CE" w:hAnsi="Times New Roman CE"/>
          <w:strike w:val="false"/>
          <w:dstrike w:val="false"/>
          <w:vanish w:val="false"/>
          <w:color w:val="auto"/>
          <w:sz w:val="24"/>
          <w:szCs w:val="24"/>
          <w:u w:val="none"/>
        </w:rPr>
        <w:t xml:space="preserve">legmodernebb </w:t>
      </w:r>
      <w:r>
        <w:rPr>
          <w:rFonts w:eastAsia="Times New Roman CE" w:cs="Times New Roman CE" w:ascii="Times New Roman CE" w:hAnsi="Times New Roman CE"/>
          <w:i/>
          <w:iCs/>
          <w:strike w:val="false"/>
          <w:dstrike w:val="false"/>
          <w:vanish w:val="false"/>
          <w:color w:val="auto"/>
          <w:sz w:val="24"/>
          <w:szCs w:val="24"/>
          <w:u w:val="none"/>
        </w:rPr>
        <w:t xml:space="preserve">formában – újra megszólal bennük az Úr hangja: </w:t>
      </w:r>
      <w:r>
        <w:rPr>
          <w:rFonts w:eastAsia="Times New Roman CE" w:cs="Times New Roman CE" w:ascii="Times New Roman CE" w:hAnsi="Times New Roman CE"/>
          <w:strike w:val="false"/>
          <w:dstrike w:val="false"/>
          <w:vanish w:val="false"/>
          <w:color w:val="auto"/>
          <w:sz w:val="24"/>
          <w:szCs w:val="24"/>
          <w:u w:val="none"/>
        </w:rPr>
        <w:t>Mondottam, ember…, érd el a fénysebességet, s az örökélet a tiéd lesz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 xml:space="preserve">jellemző az öröklétmánia szívósságára, hogy még jó fél évezred múlva is, a Protonkorban, amikor először sikerült a fénysebességet megközelítő űrrakétát szerkeszteni, s a tudomány már messze túljutott a relativitáselmélet kezdetleges értelmezésén, a tudósok még akkor is szükségesnek látták egy időmérő kísérleti rakéta fellövését (részletes indoklása még nem tisztázott, de feltehetően a </w:t>
      </w:r>
      <w:r>
        <w:rPr>
          <w:rFonts w:eastAsia="Times New Roman CE" w:cs="Times New Roman CE" w:ascii="Times New Roman CE" w:hAnsi="Times New Roman CE"/>
          <w:strike w:val="false"/>
          <w:dstrike w:val="false"/>
          <w:vanish w:val="false"/>
          <w:color w:val="auto"/>
          <w:sz w:val="24"/>
          <w:szCs w:val="24"/>
          <w:u w:val="none"/>
        </w:rPr>
        <w:t xml:space="preserve">teknik-rcligionizmo </w:t>
      </w:r>
      <w:r>
        <w:rPr>
          <w:rFonts w:eastAsia="Times New Roman CE" w:cs="Times New Roman CE" w:ascii="Times New Roman CE" w:hAnsi="Times New Roman CE"/>
          <w:i/>
          <w:iCs/>
          <w:strike w:val="false"/>
          <w:dstrike w:val="false"/>
          <w:vanish w:val="false"/>
          <w:color w:val="auto"/>
          <w:sz w:val="24"/>
          <w:szCs w:val="24"/>
          <w:u w:val="none"/>
        </w:rPr>
        <w:t>maradék híveinek a meggyőzésé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 xml:space="preserve">Sok, igen pontos műszer mellett volt ebben a rakétában egy közönséges gyújtózsinór is, amely – földi viszonylatban – huszonnégy óra alatt égett volna el egyik végétől a másikig. Amint a rakéta felgyorsult a maximális sebességre, a földi légköri viszonyokra kondicionált csőben egy automata meggyújtotta a zsinórt, s – nem az történt, amit a </w:t>
      </w:r>
      <w:r>
        <w:rPr>
          <w:rFonts w:eastAsia="Times New Roman CE" w:cs="Times New Roman CE" w:ascii="Times New Roman CE" w:hAnsi="Times New Roman CE"/>
          <w:strike w:val="false"/>
          <w:dstrike w:val="false"/>
          <w:vanish w:val="false"/>
          <w:color w:val="auto"/>
          <w:sz w:val="24"/>
          <w:szCs w:val="24"/>
          <w:u w:val="none"/>
        </w:rPr>
        <w:t xml:space="preserve">teknik-religionizmo </w:t>
      </w:r>
      <w:r>
        <w:rPr>
          <w:rFonts w:eastAsia="Times New Roman CE" w:cs="Times New Roman CE" w:ascii="Times New Roman CE" w:hAnsi="Times New Roman CE"/>
          <w:i/>
          <w:iCs/>
          <w:strike w:val="false"/>
          <w:dstrike w:val="false"/>
          <w:vanish w:val="false"/>
          <w:color w:val="auto"/>
          <w:sz w:val="24"/>
          <w:szCs w:val="24"/>
          <w:u w:val="none"/>
        </w:rPr>
        <w:t>hívei jósolgattak. A haladási irányra merőlegesen elhelyezett zsinór nem tizenkétezer évig égett – mint azt a rituális számítások jósolták –, hanem pontosan a földi huszonnégy órának megfelelő idő alatt megemésztette a tű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 xml:space="preserve">Kísérletileg bebizonyult tehát – amit a gondolkozó emberek addig is tudtak –, hogy a fénysebességben sem rejtőzik az áhított öröklét. Az oxidáció – az élő organizmus oxidációja is – törvényszerűen körülhatárolt folyamat, s adott feltételek közt minden szervezetnek a </w:t>
      </w:r>
      <w:r>
        <w:rPr>
          <w:rFonts w:eastAsia="Times New Roman CE" w:cs="Times New Roman CE" w:ascii="Times New Roman CE" w:hAnsi="Times New Roman CE"/>
          <w:strike w:val="false"/>
          <w:dstrike w:val="false"/>
          <w:vanish w:val="false"/>
          <w:color w:val="auto"/>
          <w:sz w:val="24"/>
          <w:szCs w:val="24"/>
          <w:u w:val="none"/>
        </w:rPr>
        <w:t>kozmikus környezet időrelációitól független, sajátos, belső időszámítása v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ég is ebből enny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Ismétlem: nagyon is vitatható a szerző értékelése jelenkorunkról, a relativitáselmélet „kezdetleges” értelmezéséről, s primitív és szakszerűtlen következtetései aligha állnak ki a kritika próbáját. E sorok írója azonban eltekint a vitától, és a cáfolattól is eltekint, minthogy a </w:t>
      </w:r>
      <w:r>
        <w:rPr>
          <w:rFonts w:eastAsia="Times New Roman CE" w:cs="Times New Roman CE" w:ascii="Times New Roman CE" w:hAnsi="Times New Roman CE"/>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 xml:space="preserve">század értékelése nem tartozik szorosan a tárgyalt anyaghoz. Csupán egyetlen megjegyzésre szorítkozik: elég sajnos, hogy a hálátlan kései utód ilyen tiszteletlen hangnemben beszél azokról a dicső nemzedékekről, melyek az emberiségnek a </w:t>
      </w:r>
      <w:r>
        <w:rPr>
          <w:rFonts w:eastAsia="Times New Roman CE" w:cs="Times New Roman CE" w:ascii="Times New Roman CE" w:hAnsi="Times New Roman CE"/>
          <w:i/>
          <w:iCs/>
          <w:strike w:val="false"/>
          <w:dstrike w:val="false"/>
          <w:vanish w:val="false"/>
          <w:color w:val="auto"/>
          <w:sz w:val="24"/>
          <w:szCs w:val="24"/>
          <w:u w:val="none"/>
        </w:rPr>
        <w:t>fordulat év</w:t>
      </w:r>
      <w:r>
        <w:rPr>
          <w:rFonts w:eastAsia="Times New Roman CE" w:cs="Times New Roman CE" w:ascii="Times New Roman CE" w:hAnsi="Times New Roman CE"/>
          <w:strike w:val="false"/>
          <w:dstrike w:val="false"/>
          <w:vanish w:val="false"/>
          <w:color w:val="auto"/>
          <w:sz w:val="24"/>
          <w:szCs w:val="24"/>
          <w:u w:val="none"/>
        </w:rPr>
        <w:t>század</w:t>
      </w:r>
      <w:r>
        <w:rPr>
          <w:rFonts w:eastAsia="Times New Roman CE" w:cs="Times New Roman CE" w:ascii="Times New Roman CE" w:hAnsi="Times New Roman CE"/>
          <w:i/>
          <w:iCs/>
          <w:strike w:val="false"/>
          <w:dstrike w:val="false"/>
          <w:vanish w:val="false"/>
          <w:color w:val="auto"/>
          <w:sz w:val="24"/>
          <w:szCs w:val="24"/>
          <w:u w:val="none"/>
        </w:rPr>
        <w:t xml:space="preserve">át </w:t>
      </w:r>
      <w:r>
        <w:rPr>
          <w:rFonts w:eastAsia="Times New Roman CE" w:cs="Times New Roman CE" w:ascii="Times New Roman CE" w:hAnsi="Times New Roman CE"/>
          <w:strike w:val="false"/>
          <w:dstrike w:val="false"/>
          <w:vanish w:val="false"/>
          <w:color w:val="auto"/>
          <w:sz w:val="24"/>
          <w:szCs w:val="24"/>
          <w:u w:val="none"/>
        </w:rPr>
        <w:t>ad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rmészetesen nincs itt mód arra, hogy ezer esztendő – és milyen mozgalmas esztendők! – történetét taglaljuk – vagy, akár csak elnagyolt vázlatban is, kitérjünk egy évezred fontosabb eseményei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oltaképpen szükség sincs r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ga az olvasó sem érzi szükségét; a mai olvasók nem szeretik a főcselekmény mellékutcáin minduntalan elcsavargó írásműveket. Napjainkban Balzacnak is a szemére vetik, hogy nem gondolt előre jövendő dramatizálóira, megfilmesítőire, rádiószerűsítőire, s bosszantó kitérőivel egyébként is – ahelyett, hogy a lényegnél maradna, s csak a legérdekesebbről beszélne – halálra untatja a kalandokra éhes olvasót. De ha Balzackal így vagyunk, a kortárs írótól annál inkább megkövetelik, hogy pörögjön-forogjon az a cselekmény, viharos összecsapásokban újra és újra mérkőzzenek meg a hősök a lányért, a kincsért vagy legalább az eszméért, miközben sejtelmes és szerény értelmű dialógokkal szórakoztatják egymást, kihagyásos alapon, sietős, szaggatott félmondatokkal – mert ez hű tükre korunk rohanó tempójának. Különben is: világszínvon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enti meggondolás készteti e sorok íróját arra, hogy – engedve a korszerű stílus követelményeinek – rövidebbre fogja kalandozásait az ismeretlen századokban. Kihagy tehát egy fejezetrevalót a történelmi visszapillantásból, s ott folytatja, ahol a szerkezeti kitérő már nem árthat meg a műnek, ahol tudniillik a Marita történetével szorosan összefüggő s a drámai expozíciót magukban rejtő események következnek soron.</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4</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KOZMIKUS JELENKOR. A BELSŐ-NAPRENDSZER PROFILOZÁS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A Fotonkort a </w:t>
      </w:r>
      <w:r>
        <w:rPr>
          <w:rFonts w:eastAsia="Times New Roman CE" w:cs="Times New Roman CE" w:ascii="Times New Roman CE" w:hAnsi="Times New Roman CE"/>
          <w:strike w:val="false"/>
          <w:dstrike w:val="false"/>
          <w:vanish w:val="false"/>
          <w:color w:val="auto"/>
          <w:sz w:val="24"/>
          <w:szCs w:val="24"/>
          <w:u w:val="none"/>
          <w:lang w:val="en-US"/>
        </w:rPr>
        <w:t xml:space="preserve">XXVII. </w:t>
      </w:r>
      <w:r>
        <w:rPr>
          <w:rFonts w:eastAsia="Times New Roman CE" w:cs="Times New Roman CE" w:ascii="Times New Roman CE" w:hAnsi="Times New Roman CE"/>
          <w:strike w:val="false"/>
          <w:dstrike w:val="false"/>
          <w:vanish w:val="false"/>
          <w:color w:val="auto"/>
          <w:sz w:val="24"/>
          <w:szCs w:val="24"/>
          <w:u w:val="none"/>
        </w:rPr>
        <w:t>század derekától számítják a történészek. Ekkoriban készült el a Belső-Naprendszer hosszú távlatú átrendezési terv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r a Protonkor első évtizedeiben komoly formában fölvetették a tudósok a Belső-Naprendszer betelepítésének a lehetőségét, s megkezdték erre vonatkozó számításaikat is. Amint ez a kérdés a fantasztikum Óperencián s Üveghegyen túli, ködös világából a gyakorlati tennivalók sorába került, akkor látszott csak, mennyi bonyolult – sőt: megoldhatatlannak látszó – technikai és biológiai problémát kell tisztáznia a tudománynak, hogy a földi ember számára lakhatóvá tegye bolygótestvérein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Íme, a legnagyobb gondok közül néh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1. A földi élőlények és a földi növényzet normális életműködését biztosító, megfelelő összetételű </w:t>
      </w:r>
      <w:r>
        <w:rPr>
          <w:rFonts w:eastAsia="Times New Roman CE" w:cs="Times New Roman CE" w:ascii="Times New Roman CE" w:hAnsi="Times New Roman CE"/>
          <w:i/>
          <w:iCs/>
          <w:strike w:val="false"/>
          <w:dstrike w:val="false"/>
          <w:vanish w:val="false"/>
          <w:color w:val="auto"/>
          <w:sz w:val="24"/>
          <w:szCs w:val="24"/>
          <w:u w:val="none"/>
        </w:rPr>
        <w:t xml:space="preserve">légkör </w:t>
      </w:r>
      <w:r>
        <w:rPr>
          <w:rFonts w:eastAsia="Times New Roman CE" w:cs="Times New Roman CE" w:ascii="Times New Roman CE" w:hAnsi="Times New Roman CE"/>
          <w:strike w:val="false"/>
          <w:dstrike w:val="false"/>
          <w:vanish w:val="false"/>
          <w:color w:val="auto"/>
          <w:sz w:val="24"/>
          <w:szCs w:val="24"/>
          <w:u w:val="none"/>
        </w:rPr>
        <w:t>megteremtés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2. Gondoskodni róla, hogy a létrehozandó légkör a Holdról és számba jöhető legkisebb bolygótestvérünkről, a Merkúrról se „szökjön el” a világűrbe. Elméletileg kidolgozni és a gyakorlatban is kikísérletezni a stabilizálás lehetősége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3. Megfelelő éghajlatról és hőmérsékleti viszonyokról gondoskodni, az évszakok optimális arányait megállapítva beszabályozni a tengely hajlásszögét. Elviselhető légnyomást teremteni a Holdon és azokon a bolygókon, ahol a kisebb tömegvonzás miatt ez nehézségekbe ütkö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4. Célszerűen kialakítani az egyes bolygók vízrajzát, és megszervezni a vízháztartás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5. Élő talajréteg létrehozása. Homoksivatagok megkötése, és a „kozmikus por” hasznosítása, az élő talaj alkatrészeké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6. Megállapítani az áttelepítendő – ún. „hasznos” és „káros” – állatok, növények, baktériumok helyes arányait, s az egyes bolygókon – a már kialakított sajátos biológiai környezetben – kísérletileg is tisztázni a megfelelő </w:t>
      </w:r>
      <w:r>
        <w:rPr>
          <w:rFonts w:eastAsia="Times New Roman CE" w:cs="Times New Roman CE" w:ascii="Times New Roman CE" w:hAnsi="Times New Roman CE"/>
          <w:i/>
          <w:iCs/>
          <w:strike w:val="false"/>
          <w:dstrike w:val="false"/>
          <w:vanish w:val="false"/>
          <w:color w:val="auto"/>
          <w:sz w:val="24"/>
          <w:szCs w:val="24"/>
          <w:u w:val="none"/>
        </w:rPr>
        <w:t>biológiai egyensúly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7. A letelepedéshez szükséges létesítményekről – lakótelepekről, közlekedési és hírközlő hálózatról, ipari és mezőgazdasági üzemekről stb. – gondosko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8. Elegendő űrjárművet biztosítani több milliárd ember zavartalan átköltöztetéséh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9. Megszervezni a Belső-Naprendszer bolygóközi helyiérdekű vonalhálózatát; a menetrendszerű személy- és teheráru-forgalmat az úrjáratokon, az akadálytalan rádió- és televízió-összeköttetést olyan időszakokban is, amikor az illető bolygó a Nap túloldalán tartózkod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10. Tisztázni az egyes bolygók profilját, s ennek szem előtt tartásával a Belső-Naprendszer közigazgatási és közgardasági tervének elkészítés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Ízelítőnek elég is enny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vés híján négyszáz esztendő telt el – az egész Protonkor –, míg az elméleti problémák teljes mértékben tisztázódtak, s a technikai feltételek is megértek ahhoz, hogy a gyakorlatban is elkezdhessék a munk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2661. március 21-én – ettől a naptól számítják a Fotonkort – megalakult a Bolygóközi Főtanác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ámos albizottságot szervezett a Főtanács a kor neves – helyesebben: névaspiráns – tudósaiból; az albizottságok ellenőrizték a számításokat, összehangolták a már záradékolt részletterveket, és haladéktalanul hozzáláttak a kozmikus környezet átrendezésének előkészületeih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ars és a Venus kondicionálása a viszonylag könnyebb feladatok közé tarto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arson például hatalmas légdúsító berendezések építésével kezdték – természetesen fény- és magenergiával, automata vezérléssel működtek –, s kerek száz esztendő alatt a sivatagi homokból és a bolygón található, erre a célra alkalmas ásványokból sikerült annyi nitrogént és vizet gyártani, hogy a tervszerűen, fokozatokban áttelepített növények kielégítő fejlődésnek indultak a trópusi övezetben. Később a légkört oxigénnel feldúsították – ebben már az őshonos és az újonnan meghonosított növényzet is segített –, a légnyomás azonban, a bolygó kisebb tömegvonzása miatt, egyelőre jóval a földi normák alatt mara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Venus esetében más természetű volt a feladat, de még könnyebben megoldható: a sűrű és igen tisztátalan légkörből kivonni és megkötni az élő szervezetekre káros mérges gázokat, s elvégezni a szükséges átalakításokat a légkör összetételében. (Vigyázat! Azért nem volt ez olyan egyszerű, amilyennek első olvasásra látszik. A Venuson a Nap közelsége miatt sajátos összetételű és rétegeződésű légkört kellett létrehozni, mintegy száz-százötven kilométer vastagságú – biztos védelmet nyújtó – felhőtakaróval, ügyelve arra, hogy a bioszféra alsó rétegei elég tiszták maradjanak. A folytonos zivatarokat, végtelen esőzéseket egyfelől a sarkokra, másfelől a trópusi övezetre korlátoz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ét szomszédos bolygó kondicionálásának természetesen csak durván elnagyolt, sematikus vázlatát adhatom itt. Hely hiányában nem térhetek ki a részletkérdésekre, s – az olvasót megnyugtatandó – csupán annak a ténynek a rövid közlésére szorítkozom, hogy ezeket a bonyolult problémákat a Fotonkor tudósai a kibernetika segítségével egytől egyig ragyogóan megoldot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gtöbb gondot, munkát és energiabefektetést – nyilván sejti már az előzményekből az olvasó – a Hold, továbbá a Nap közvetlen szomszédságában keringő Merkúr kondicionálása követe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erkúr tengelyének hajlásszögét például a Naphoz képest mintegy 45 fokkal el kellett fordítani, rotációját – saját tengely körüli forgását – pedig annyira felgyorsítani, hogy egy Merkúr-nap megközelítőleg a fele legyen a földi napnak, egészen pontosan: 6 óra, 11 perc, 27 másodperces nappalok és éjszakák váltogassák egym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olygó egyenlítője vonalán sűrűn épített, hatalmas teljesítményű, automata vezérléssel működő fotonrakétaművek állították be a tengely új hajlásszögét, majd ugyanezek gyorsították fel a rotációt is, kerek húsz év alatt, a kívánt sebesség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erkúr légkörének megtervezése volt a legbonyolultabb felad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iszen – sok egyebet nem említve – számításba kellett venniük a tudósoknak a Nap túlságos közelségét, igen erős, az élőlényekre káros kisugárzásait, a naptömeg dagályképző – s ugyanakkor: a sugárözön taszító – hatását a légkörre. Azonfelül a légkör stabilizálása, a bolygó hő- és vízháztartásának megszervezése, a kellő talajmenti légnyomás biztosítása számos megoldhatatlannak látszó nehézséget támasztott, és alaposan próbára tette a korabeli tudomány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umma summarum: a tudósok ezeket a nehézségeket végtére is egytől egyig megoldot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egoldás kulcsa a mintegy hétszáz kilométer vastagságú felhőburok s a fölötte elhelyezkedő, különleges összetételű ionoszféra volt. A felhőburoknak csak az alsó rétegei tartalmaztak vízpárát, középső és fölső rétegeit külön e célra termelt gázokból állították elő, s ezek sohasem csapódtak ki, és nem is keveredtek a vízpárás rétegekkel. A sajátos összetételű ionoszféra viszont a felhőburok körül elektromos töltésű gömbhéjat alkotott, felfogta és semlegesítette a káros sugarak jelentős részét, s – elég jó hatásfokkal – gátolta az alsóbb rétegek gázainak a szökését a bolygó vonzóköréből. Még így is tetemes mennyiségű szabad hidrogént és szabad oxigént vesztett a Merkúr, nem volt nehéz azonban gondoskodni a pótlásáról, annál is inkább, mert igen buja növénytakaró képződött a bolygó felszínén: fél évszázad alatt – természetesen a légkör kiképzése után, amely mintegy 160 évet vett igénybe – szinte egyetlen összefüggő dzsungellé alakult 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nappalok és az éjszakák, a nyár és a tél gyors váltakozása egyébként nemcsak a légkör stabilizálását szolgálta: csakis így sikerült biztosítani elviselhető éghajlatot az odatelepített élőlényeknek. A felmelegedések és lehűlések gyors cserélődése a talaj felszínén és az alsó légrétegekben kiegyenlítette a szélsőségeket. Két-három földi hétig tartott a nyár, s naponta mindössze egy-két óráig a déli hőség. Az évi átlagos hőmérsékletet végeredményben sikerült 20-25 Celsius-fokig leszorítani, és a nyári szakaszban is ritkán emelkedett 40 fok fölé. Sőt, a sarkok hosszú téli éjszakáin – a Naptól mindössze 57 millió kilométerre! – még havazott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s természetű feladatot jelentett a Hold kondicionálás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tt a rotációt elég volt 16 órára gyorsítani. Ráadásul a Hold tömege jóval kisebb a Merkúrénál, s így feleannyi rakétaművel is hamarább elérték a tervezett fordulatszám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légkör előállítása és a vízgyártás itt több mint kétszáz esztendőt vett igénybe, s ez idő alatt végbement a növény- és állatvilág meghonosítása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ébként – a Venus kivételével – egyik társégitesten sem sikerült a normális (földi) talajmenti légnyomást biztosítani. Pedig a Merkúron kikísérletezett, különleges összetételű ionoszféra a Holdon és a Marson is elég jól bevált, az elektromos gömbhéj mintegy tömörítette a légkör gázait, ezzel a módszerrel sem értek el azonban tökéletes eredményt. Olyasforma volt a légnyomás az említett bolygókon, mint Földünkön 1500-2000 m magasságban a tengerszint föl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z nem okozott különösebb nehézséget a tervek további végrehajtásában. Az áttelepített élőlények – később az emberek is – hamar megszokták az atmoszféra különbségét, annál is inkább, mert az oxigén részarányát a bioszférában már ennek a problémának a figyelembevételével állapították meg a tudósok, a szükséghez képest magasabban a földi egyötöd részné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Belső-Naprendszer átalakítási munkálatai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 tízes éveiben fejeződtek be; utolsó szakaszához érkezett a világtörténelmi méretű vállalkozás: elkezdhették a földi emberiség egy részének áttelepítését a társbolygók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most vetődött fel először a meghódított kozmikus környezet profilozásának a terv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ár a </w:t>
      </w:r>
      <w:r>
        <w:rPr>
          <w:rFonts w:eastAsia="Times New Roman CE" w:cs="Times New Roman CE" w:ascii="Times New Roman CE" w:hAnsi="Times New Roman CE"/>
          <w:strike w:val="false"/>
          <w:dstrike w:val="false"/>
          <w:vanish w:val="false"/>
          <w:color w:val="auto"/>
          <w:sz w:val="24"/>
          <w:szCs w:val="24"/>
          <w:u w:val="none"/>
          <w:lang w:val="en-US"/>
        </w:rPr>
        <w:t xml:space="preserve">XXVIII. </w:t>
      </w:r>
      <w:r>
        <w:rPr>
          <w:rFonts w:eastAsia="Times New Roman CE" w:cs="Times New Roman CE" w:ascii="Times New Roman CE" w:hAnsi="Times New Roman CE"/>
          <w:strike w:val="false"/>
          <w:dstrike w:val="false"/>
          <w:vanish w:val="false"/>
          <w:color w:val="auto"/>
          <w:sz w:val="24"/>
          <w:szCs w:val="24"/>
          <w:u w:val="none"/>
        </w:rPr>
        <w:t xml:space="preserve">század közepén széles körű vita alakult ki, milyen vezérelveket kövessenek a Földön túli világ betelepítésénél, majd, a </w:t>
      </w:r>
      <w:r>
        <w:rPr>
          <w:rFonts w:eastAsia="Times New Roman CE" w:cs="Times New Roman CE" w:ascii="Times New Roman CE" w:hAnsi="Times New Roman CE"/>
          <w:strike w:val="false"/>
          <w:dstrike w:val="false"/>
          <w:vanish w:val="false"/>
          <w:color w:val="auto"/>
          <w:sz w:val="24"/>
          <w:szCs w:val="24"/>
          <w:u w:val="none"/>
          <w:lang w:val="en-US"/>
        </w:rPr>
        <w:t xml:space="preserve">XXIX. </w:t>
      </w:r>
      <w:r>
        <w:rPr>
          <w:rFonts w:eastAsia="Times New Roman CE" w:cs="Times New Roman CE" w:ascii="Times New Roman CE" w:hAnsi="Times New Roman CE"/>
          <w:strike w:val="false"/>
          <w:dstrike w:val="false"/>
          <w:vanish w:val="false"/>
          <w:color w:val="auto"/>
          <w:sz w:val="24"/>
          <w:szCs w:val="24"/>
          <w:u w:val="none"/>
        </w:rPr>
        <w:t>század</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ején, messze tekintő határozatot hozott a Bolygóközi Főtanács: főbb vonalakban megszabta a Belső-Naprendszer profilozásának fejlesztési tervét. Az egyes bolygók növényzetének, állatállományának, légköri összetételének, talajviszonyainak stb. végső kialakítása már e határozat útmutatásai szerint törté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első-Naprendszert – rendeli el a Bolygóközi Főtanács határozata – a következő fő közigazgatási körzetekre kell feloszt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1. Központi szektor. </w:t>
      </w:r>
      <w:r>
        <w:rPr>
          <w:rFonts w:eastAsia="Times New Roman CE" w:cs="Times New Roman CE" w:ascii="Times New Roman CE" w:hAnsi="Times New Roman CE"/>
          <w:strike w:val="false"/>
          <w:dstrike w:val="false"/>
          <w:vanish w:val="false"/>
          <w:color w:val="auto"/>
          <w:sz w:val="24"/>
          <w:szCs w:val="24"/>
          <w:u w:val="none"/>
        </w:rPr>
        <w:t>(Föl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látható ideig továbbra is a Belső-Naprendszer központja s legfontosabb közigazgatási egysége marad. A tudományos és művészi alkotómunka hazája, s ehhez – az új adottságokat és lehetőségeket okosan kihasználva – az eddiginél lényegesen jobb feltételeket kell teremteni. Fel kell számolni a bántó hiányosságokat a termelés, a tudományos kutatómunka, a szellemi élet minden területén, és teljes egészében meg kell szüntetni az egyre fenyegetőbb munkanélküliség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ovábbra is elsősorban a Föld lesz a hazája a termékeny családi életnek s az utódnevelésnek. Sok egyéb ok mellett a tömegvonzás miatt is, ti. csak az itt felnövő gyerekek erősödnek meg kellőképpen; ha például a kisebb társbolygókon nevelkednének, saját súlyuk alatt lerogynának a Föld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2. Csend szektor. </w:t>
      </w:r>
      <w:r>
        <w:rPr>
          <w:rFonts w:eastAsia="Times New Roman CE" w:cs="Times New Roman CE" w:ascii="Times New Roman CE" w:hAnsi="Times New Roman CE"/>
          <w:strike w:val="false"/>
          <w:dstrike w:val="false"/>
          <w:vanish w:val="false"/>
          <w:color w:val="auto"/>
          <w:sz w:val="24"/>
          <w:szCs w:val="24"/>
          <w:u w:val="none"/>
        </w:rPr>
        <w:t>(Hol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legidősebb – kétszáz éven felüli – nemzedékek, az aggkori gyengeségben szenvedők, az egy hónapnál hosszabb kórházi kezelést igénylő betegek otthonának kell berende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ulajdonképpen a jól fölszerelt, minden kényelemmel ellátott és kellően szakosított </w:t>
      </w:r>
      <w:r>
        <w:rPr>
          <w:rFonts w:eastAsia="Times New Roman CE" w:cs="Times New Roman CE" w:ascii="Times New Roman CE" w:hAnsi="Times New Roman CE"/>
          <w:i/>
          <w:iCs/>
          <w:strike w:val="false"/>
          <w:dstrike w:val="false"/>
          <w:vanish w:val="false"/>
          <w:color w:val="auto"/>
          <w:sz w:val="24"/>
          <w:szCs w:val="24"/>
          <w:u w:val="none"/>
        </w:rPr>
        <w:t xml:space="preserve">szanatóriumok </w:t>
      </w:r>
      <w:r>
        <w:rPr>
          <w:rFonts w:eastAsia="Times New Roman CE" w:cs="Times New Roman CE" w:ascii="Times New Roman CE" w:hAnsi="Times New Roman CE"/>
          <w:strike w:val="false"/>
          <w:dstrike w:val="false"/>
          <w:vanish w:val="false"/>
          <w:color w:val="auto"/>
          <w:sz w:val="24"/>
          <w:szCs w:val="24"/>
          <w:u w:val="none"/>
        </w:rPr>
        <w:t>hazája lesz a Hold, és a lakosság egészségügyi felügyeletét a legkitűnőbb, diplomás gyakorló orvosok és orvosdoktorok fogják ellát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end, nyugalom, jó levegő, egészséges környezet, továbbá az aktív és a passzív pihenés minden szükséges kelléke – ezek a tényezők szabják meg az előkészítő és berendezési munkálatokat a Holdon (amely egyébként – a Mars holdjait nem számítva – a legkisebb tömegvonzású égitest a meghódított kozmikus térben, ennél az adottságánál fogva is a legalkalmasabb tehát arra, hogy a legyengült szervezető embereknek enyhülést és megújulást nyújts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3. Esthajnali szektor. </w:t>
      </w:r>
      <w:r>
        <w:rPr>
          <w:rFonts w:eastAsia="Times New Roman CE" w:cs="Times New Roman CE" w:ascii="Times New Roman CE" w:hAnsi="Times New Roman CE"/>
          <w:strike w:val="false"/>
          <w:dstrike w:val="false"/>
          <w:vanish w:val="false"/>
          <w:color w:val="auto"/>
          <w:sz w:val="24"/>
          <w:szCs w:val="24"/>
          <w:u w:val="none"/>
        </w:rPr>
        <w:t>(Venu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rofilja: a szerelmi élet, a mindennemű testi és szellemi élvezet, a szórakozás, a könnyed időtöltés minden elképzelhető – társadalmi igénnyel létrejött és a közízlés szerint kialakított – formáját biztosít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oknak a polgártársaknak a hazája legyen az Esthajnali szektor, akik a legnagyobb hatásfokkal akarják kiélvezni az életet, s úgy szeretnék berendezni, hogy minden órának leszakaszthassák virága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égebbi korokban – az Atomkorban, de hellyel-közzel még a Protonkorban is – elítélték az ilyen igényeket és ezt a szemléletet a moralisták; érthető okból, hiszen az idő tájt minden munkás kézre szüksége volt még a társadalomnak. Azóta nagyot fordult a világ: az újabb keletű veszedelmes arányokat öltő munkanélküliség ma egyenesen megköveteli, hogy szakítsunk e túlhaladott morál terhes hagyományaival, szabad és korlátlan lehetőséget biztosítva a gondtalan élvezetekre azoknak, akiknek ez az életprogramju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ól akarok élni, a mai napnak akarok élni” – vallják számosan. Sem társadalmi, sem gazdasági, sem technikai akadálya nincs ma már annak, hogy megvalósuljanak az ilyen életideálok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oldogság, a gondtalan élet Eldorádója legyen tehát az Esthajnali szektor. A bolygó egész lakóövezetét a fent vázolt elvek szem előtt tartásával kell berende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4. Őstársadalmi szektor. </w:t>
      </w:r>
      <w:r>
        <w:rPr>
          <w:rFonts w:eastAsia="Times New Roman CE" w:cs="Times New Roman CE" w:ascii="Times New Roman CE" w:hAnsi="Times New Roman CE"/>
          <w:strike w:val="false"/>
          <w:dstrike w:val="false"/>
          <w:vanish w:val="false"/>
          <w:color w:val="auto"/>
          <w:sz w:val="24"/>
          <w:szCs w:val="24"/>
          <w:u w:val="none"/>
        </w:rPr>
        <w:t>(Mar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ülönös profilt szabott a Marsnak a határoz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oknak az embereknek a hazája lesz, akik valami megmagyarázhatatlan atavizmus folytán sok száz évvel ezelőtti őseik furcsa tulajdonságait vagy beteges ösztöneit örökölték, s merőben érthetetlen és kiszámíthatatlan ilyen-olyan mániáikkal csak zavarták a Földön a társadalmi békés együttélé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k ezek a mániákus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atározat csak zárójelben utal a szöveg helyes értelmezésére: férfiak és nők, akik szeretnek zsarnokoskodni a házastársukon; versírók, akik mindenhol, mindenkitől és minden alkalommal elvárják, hogy az ő rossz verseiket olvassa és dicsérje; emberek, akiknek az a rögeszméjük, hogy másokat dolgoztassanak. Vagy: akik rabokat, rabszolgákat szeretnének tartani, rács mögött, vizén és száraz kenyéren; vagy: akik beleháborodtak a történelmi olvasmányokba, nyugtalan álmaikban vezényszavakat kiáltoznak, és egész életükben boldogtalanok, hogy nem ezer évvel ezelőtt születtek, amikor kedvükre parancsnokolhattak volna, sőt háborúskodhattak és öldökölhettek volna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Részletesebben nem szól a mániákusokról a határozat, csak a Mars leendő profiljával kapcsolatban utal arra, hogy az ilyen és hasonló rögeszméket is szakosítani kell. Azaz: egymástól jól elkülöníthető tartományokat kell szervezni a bolygón, s így ki-ki vágyva vágyott társadalmi környezetére találhat a hasonló természetű emberek között. Olyan </w:t>
      </w:r>
      <w:r>
        <w:rPr>
          <w:rFonts w:eastAsia="Times New Roman CE" w:cs="Times New Roman CE" w:ascii="Times New Roman CE" w:hAnsi="Times New Roman CE"/>
          <w:i/>
          <w:iCs/>
          <w:strike w:val="false"/>
          <w:dstrike w:val="false"/>
          <w:vanish w:val="false"/>
          <w:color w:val="auto"/>
          <w:sz w:val="24"/>
          <w:szCs w:val="24"/>
          <w:u w:val="none"/>
        </w:rPr>
        <w:t xml:space="preserve">hazára, </w:t>
      </w:r>
      <w:r>
        <w:rPr>
          <w:rFonts w:eastAsia="Times New Roman CE" w:cs="Times New Roman CE" w:ascii="Times New Roman CE" w:hAnsi="Times New Roman CE"/>
          <w:strike w:val="false"/>
          <w:dstrike w:val="false"/>
          <w:vanish w:val="false"/>
          <w:color w:val="auto"/>
          <w:sz w:val="24"/>
          <w:szCs w:val="24"/>
          <w:u w:val="none"/>
        </w:rPr>
        <w:t>melyben – megszabott, törvényes keretek között persze – szabadon kiélheti végre vágyait, s egész életét, boldogan és gátlások nélkül, az általa kultivált téveszme szolgálatának szentelhet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5. Őstermészeti szektor. </w:t>
      </w:r>
      <w:r>
        <w:rPr>
          <w:rFonts w:eastAsia="Times New Roman CE" w:cs="Times New Roman CE" w:ascii="Times New Roman CE" w:hAnsi="Times New Roman CE"/>
          <w:strike w:val="false"/>
          <w:dstrike w:val="false"/>
          <w:vanish w:val="false"/>
          <w:color w:val="auto"/>
          <w:sz w:val="24"/>
          <w:szCs w:val="24"/>
          <w:u w:val="none"/>
        </w:rPr>
        <w:t>(Merkú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állatok – elsősorban a szárazföldiek – hovatovább kiszorulnak őshazájukból, a Földről. Hasonlóképp áll a helyzet a növények igen jelentős részével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becsülhetetlen károkat okoz a tudománynak, s egyes szakmákban a haladás legfőbb akadálya éppen ez, hogy az őstermészet eltűnt, a vadonok, a dzsungelek nyomtalanul és végleg kivesztek, még a Protonkor végéig megőrzött rezervátumok is; minden talpalatnyi helyet megszállt és hasznosított az embe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abad természetben végzett megfigyeléseket azonban nem nélkülözheti a tudomány. Az állatkertekben összezsúfolt állatok s a botanikus kertekben megőrzött növények ősi, természetes környezetükből kiszakítva, alig bírnak tudományos jelentőséggel. Inkább csak a látványosság céljait szolgálják, s csak a népszerű természettudományos érdeklődést elégíthetik ki. Amellett a mesterséges környezetben elsatnyult fajok egyre-másra pusztulnak. Nem szorul bizonyításra, hogy minden ősi állat- és növényfaj kipusztulásával pótolhatatlan veszteség éri a tudomány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vad, ősi természet honává kell tehát tenni a Merkúrt, az állatok szabad hazájáv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részét védettnek kell nyilvánítani; itt végezhetik megfigyeléseiket és kísérleteiket a természetbúvárok, a botanikusok, a biológusok stb. Más részein a dzsungel vad törvényei uralkodjanak – bizonyára kedvelt kirándulóhelye lesz ez a terület a vadászoknak, a turistáknak, s a romantikus kalandokra vágyó ifjúságnak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ddig a határozat tartalmi kivona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z egyes szektorok profiljával a továbbiakban – Marita története kapcsán – még részletesebben megismerkedhet az olvasó. Most csak annyit, hogy ezt a vázlatos profiiozási tervet – lényegében – jóváhagyta a Bolygóközi Főtanács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ban is, amikor – 2917-ben, a Forradalom ezredik évfordulóján – összeült, s történelmi jelentőségű döntést hozott: elérkezett az idő a Belső-Naprendszer végleges birtokbavételére; haladéktalanul el kell kezdeni a jelentkezők áttelepítés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igen terjedeimes okmány több, korszakalkotó megállapítást tesz. Szükségtelen azonban kitérnünk a részletekre, elég, ha itt csak a bevezető passzust idézzü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Fejlődésének új szakaszához érkezett a földi emberi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Tudományos kutatómunkánk eredményei, kimeríthetetlen energiaforrásaink s nagyszerű technikánk felszabadítják végre az egyes embert is minden olyan kötöttség alól, amely nincs szoros összefüggésben a társadalmi együttélés normái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itágult a lakható világ, szabad az út bolygótestvéreink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Minden nagykorú tagja a társadalomnak a mai naptól fogva szabadon választhatja meg életformáját, életmódját, lakó környezetét és magánéletét is minden korlátozás nélkül, vágyainak és igényeinek megfelelően, szabad tetszése szerint rendezheti 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 kell egészítenünk néhány szóval a fenti idézetet, nehogy a lényegét félreértve, eszmeileg hibás következtetésekre ragadtassa magát a mai olvas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int az előzményekből is sejteni lehet: olyan magas színvonalat ért el a technika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 xml:space="preserve">század küszöbén, s olyan – számunkra elképzelhetetlen – termelékenységet az ipar, hogy a társadalmi munkaigény jóval meghaladta már a szükségleteket. Noha a Fotonkor első századában eltörölték a kötött munkaidőt, ez az újszerű – a fentiekben már említett – </w:t>
      </w:r>
      <w:r>
        <w:rPr>
          <w:rFonts w:eastAsia="Times New Roman CE" w:cs="Times New Roman CE" w:ascii="Times New Roman CE" w:hAnsi="Times New Roman CE"/>
          <w:i/>
          <w:iCs/>
          <w:strike w:val="false"/>
          <w:dstrike w:val="false"/>
          <w:vanish w:val="false"/>
          <w:color w:val="auto"/>
          <w:sz w:val="24"/>
          <w:szCs w:val="24"/>
          <w:u w:val="none"/>
        </w:rPr>
        <w:t xml:space="preserve">munkanélküliség </w:t>
      </w:r>
      <w:r>
        <w:rPr>
          <w:rFonts w:eastAsia="Times New Roman CE" w:cs="Times New Roman CE" w:ascii="Times New Roman CE" w:hAnsi="Times New Roman CE"/>
          <w:strike w:val="false"/>
          <w:dstrike w:val="false"/>
          <w:vanish w:val="false"/>
          <w:color w:val="auto"/>
          <w:sz w:val="24"/>
          <w:szCs w:val="24"/>
          <w:u w:val="none"/>
        </w:rPr>
        <w:t xml:space="preserve">mégis nehézségeket okozott, éspedig évről évre növekvő, már-már leküzdhetetlennek látszó nehézségeket: az emberek általában </w:t>
      </w:r>
      <w:r>
        <w:rPr>
          <w:rFonts w:eastAsia="Times New Roman CE" w:cs="Times New Roman CE" w:ascii="Times New Roman CE" w:hAnsi="Times New Roman CE"/>
          <w:i/>
          <w:iCs/>
          <w:strike w:val="false"/>
          <w:dstrike w:val="false"/>
          <w:vanish w:val="false"/>
          <w:color w:val="auto"/>
          <w:sz w:val="24"/>
          <w:szCs w:val="24"/>
          <w:u w:val="none"/>
        </w:rPr>
        <w:t>többet szerettek volna dolgozni, mint amennyi munkára egyáltalán lehetőségük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vés híján nyolcvanmilliárd ember élt a Földön ekkori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Pedig a természetes szaporodás az elmúlt négy-ötszáz évben alig valamivel növelte az emberiség létszámát, megkétszereződött viszont az átlagos életkor. Túlnépesedés volt ez, bár éppenséggel nem abban az értelemben, ahogyan Malthus megjósolta, hiszen a korabeli technikával akár ötszörannyi ember alapvető szükségleteit is ellátta volna az ipar és a – teljes mértékben iparosodott – mezőgazdaság. Annál inkább szaporodtak viszont a társadalmi együttélés gondjai. Vegyük számításba, hogy a mai Magyarország területén már több mint százötvenmillió ember élt, a mai Szovjetunió területén négy és fél milliárd! Nem csupán a vad természet szorult ki lassanként a Földről, de a </w:t>
      </w:r>
      <w:r>
        <w:rPr>
          <w:rFonts w:eastAsia="Times New Roman CE" w:cs="Times New Roman CE" w:ascii="Times New Roman CE" w:hAnsi="Times New Roman CE"/>
          <w:i/>
          <w:iCs/>
          <w:strike w:val="false"/>
          <w:dstrike w:val="false"/>
          <w:vanish w:val="false"/>
          <w:color w:val="auto"/>
          <w:sz w:val="24"/>
          <w:szCs w:val="24"/>
          <w:u w:val="none"/>
        </w:rPr>
        <w:t xml:space="preserve">zavartalan </w:t>
      </w:r>
      <w:r>
        <w:rPr>
          <w:rFonts w:eastAsia="Times New Roman CE" w:cs="Times New Roman CE" w:ascii="Times New Roman CE" w:hAnsi="Times New Roman CE"/>
          <w:strike w:val="false"/>
          <w:dstrike w:val="false"/>
          <w:vanish w:val="false"/>
          <w:color w:val="auto"/>
          <w:sz w:val="24"/>
          <w:szCs w:val="24"/>
          <w:u w:val="none"/>
        </w:rPr>
        <w:t>pihenésre, üdülésre, a testet-lelket felüdítö kirándulásra is kevés alkalmas hely mara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És a már említett legnagyobb gond: a szorongató </w:t>
      </w:r>
      <w:r>
        <w:rPr>
          <w:rFonts w:eastAsia="Times New Roman CE" w:cs="Times New Roman CE" w:ascii="Times New Roman CE" w:hAnsi="Times New Roman CE"/>
          <w:i/>
          <w:iCs/>
          <w:strike w:val="false"/>
          <w:dstrike w:val="false"/>
          <w:vanish w:val="false"/>
          <w:color w:val="auto"/>
          <w:sz w:val="24"/>
          <w:szCs w:val="24"/>
          <w:u w:val="none"/>
        </w:rPr>
        <w:t>munkanélküli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ermészetesen – talán fölösleges is megemlíteni –, mindenki számára biztosította a társadalom az alapvető szükségletek kielégítését, tekintet nélkül arra, hogy hasznos munkát végez-e, illetőleg: végez-e valami munkát egyáltalán. (E vonatkozásban tehát ezer év alatt semmit sem változott a helyzet, legalábbis helyi viszonylatban nem változott.) Ám az emberek túlnyomó többségét nem elégítette ki az ingyenes élelmezés, lakás, ruházkodás, közlekedés stb. Öröklött tulajdonságaiknál fogva, sok évszázad óta kialakult, megrögzött szokásból ők mindenáron tudományos vagy művészi alkotómunkát akartak végezni, de – mint említettem – nem volt rá elegendő alkalom. Mai szóhasználattal élve: </w:t>
      </w:r>
      <w:r>
        <w:rPr>
          <w:rFonts w:eastAsia="Times New Roman CE" w:cs="Times New Roman CE" w:ascii="Times New Roman CE" w:hAnsi="Times New Roman CE"/>
          <w:i/>
          <w:iCs/>
          <w:strike w:val="false"/>
          <w:dstrike w:val="false"/>
          <w:vanish w:val="false"/>
          <w:color w:val="auto"/>
          <w:sz w:val="24"/>
          <w:szCs w:val="24"/>
          <w:u w:val="none"/>
        </w:rPr>
        <w:t xml:space="preserve">túltermelési válság </w:t>
      </w:r>
      <w:r>
        <w:rPr>
          <w:rFonts w:eastAsia="Times New Roman CE" w:cs="Times New Roman CE" w:ascii="Times New Roman CE" w:hAnsi="Times New Roman CE"/>
          <w:strike w:val="false"/>
          <w:dstrike w:val="false"/>
          <w:vanish w:val="false"/>
          <w:color w:val="auto"/>
          <w:sz w:val="24"/>
          <w:szCs w:val="24"/>
          <w:u w:val="none"/>
        </w:rPr>
        <w:t>következett be, minthogy a társadalmi munkavágy jóval meghaladta a ténylegesen jelentkező társadalmi szükséglete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a „túltermelési válság” nem csupán a hihetetlenül nagy ipari termelékenység következménye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sszú évszázadok során a közélet is jelentősen átalakult: a közigazgatási, gazdasági, kulturális stb. adminisztrációt kibernetikus gépek intézték, igen pontosan, gyorsan, megbízhatóan. A vezetőket sorsolással választották az egyes társadalmi és gazdasági egységek, két évre, minthogy a diplomás szakképzettek közül bárki alkalmas volt vezetői poszt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ltűntek tehát az állam nyomai is a társadalomból. Ám ez a körülmény csak szaporította a gondokat, súlyosbította a </w:t>
      </w:r>
      <w:r>
        <w:rPr>
          <w:rFonts w:eastAsia="Times New Roman CE" w:cs="Times New Roman CE" w:ascii="Times New Roman CE" w:hAnsi="Times New Roman CE"/>
          <w:i/>
          <w:iCs/>
          <w:strike w:val="false"/>
          <w:dstrike w:val="false"/>
          <w:vanish w:val="false"/>
          <w:color w:val="auto"/>
          <w:sz w:val="24"/>
          <w:szCs w:val="24"/>
          <w:u w:val="none"/>
        </w:rPr>
        <w:t xml:space="preserve">munkanélküliséget, </w:t>
      </w:r>
      <w:r>
        <w:rPr>
          <w:rFonts w:eastAsia="Times New Roman CE" w:cs="Times New Roman CE" w:ascii="Times New Roman CE" w:hAnsi="Times New Roman CE"/>
          <w:strike w:val="false"/>
          <w:dstrike w:val="false"/>
          <w:vanish w:val="false"/>
          <w:color w:val="auto"/>
          <w:sz w:val="24"/>
          <w:szCs w:val="24"/>
          <w:u w:val="none"/>
        </w:rPr>
        <w:t>hiszen az improduktív munkakörök teljes felszámolása és gépesítése csak a termelő- és alkotómunkával foglalkozók amúgy is nagy számát növelte m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képpen itt volt az ideje a széttelepülés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ég a döntés évében mintegy százezer óriás rakétát és több mint kétmillió, kisebb típusú rakétát helyeztek üzembe, s elkezdték a nagyarányú költöztetést. Kerek negyven esztendeig tartott a gigászi munka, s ez idő alatt a Holdra négymilliárd, a Venusra öt és fél milliárd, a Marsra csaknem harmadfél milliárd, a Merkúrra pedig negyvenmillió jelentkezőt telepítettek át. (Csak mint kuriózumot említem: legnagyobb volt az áttelepülésre jelentkezők aránya a mai Palesztina és a mai Magyarország területén. Nem vált vízzé tehát a kalandvágyó ősök vére! A hajdani magyar terület százötvenmilliós lakosságából például alig harmincmillió mara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ég biztonságos volt már a bolygóközi közlekedés abban az időben; a karambolozó űrjárművek száma nem haladta meg az egy ezrelé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 dolog! Gondoljuk el: ezer űrutazás közül mindössze egyetlenegy végződött karambollal – a rakéta meteorral ütközött össze; vagy technikai hiba következtében kirepült a Naprendszerből; vagy elégett a bolygó légkörében; vagy a fékezésnél sebességét vesztve a Napba hullt bele – s így végeredményben negyven év alatt – a teljes űrforgalmat véve alapul – alig tizenhatmillióra rúgott az áldozatok szám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önként jelentkezők áttelepítése – az emberi történelem legnagyobb arányú népvándorlása – az ötvenes évek végén tehát befejeződött, de az ide-oda költözködés, a bolygóközi társasutazások, a tanulmányutak, a kiküldetések, a rokoni látogatások természetesen tovább folytatódtak, részben az 5-12 személyes néprakétákon, részben a bolygóközi menetrendszerű személy- és teherforgalmat lebonyolító vállalat (Bolygóközi Helyiérdekű Vonalhálózat, a továbbiakban: BHÉV) óriásrakétáin.</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5</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MARITA SZAKÍT, DE NEM NAGY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Letelt az egy óra. A gondolkozási idő. Marita igazított még valamit magán a forgótükör előtt, s a vidifonhoz lépett. Ki volt kapcsolva az antenn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r a keze is mozdult a kapcsoló felé. De félúton megállt a keze. Elfogta valami furcsa bizonytalanság, és visszanézett a forgótükör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mint újra szemlét tartott a tükörbeli képmásán, mindent a legnagyobb rendben talált. Elölről, hátulról, oldalról és fölülről is megvizsgálta magát pedig, de nyilvánvaló volt, hogy a forgótükör nem mutatja az előbbi bizonytalanság okát; nincs is talán látható oka an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Sajnos, ez a vacak vidifon… – gondolta bosszúsan. – Bármilyen tiszta a kép, hiányzik belőle valami, éppen a leglényegesebb. Mert az ember pontosan tudja…, sőt: állandóan </w:t>
      </w:r>
      <w:r>
        <w:rPr>
          <w:rFonts w:eastAsia="Times New Roman CE" w:cs="Times New Roman CE" w:ascii="Times New Roman CE" w:hAnsi="Times New Roman CE"/>
          <w:i/>
          <w:iCs/>
          <w:strike w:val="false"/>
          <w:dstrike w:val="false"/>
          <w:vanish w:val="false"/>
          <w:color w:val="auto"/>
          <w:sz w:val="24"/>
          <w:szCs w:val="24"/>
          <w:u w:val="none"/>
        </w:rPr>
        <w:t xml:space="preserve">érzi, </w:t>
      </w:r>
      <w:r>
        <w:rPr>
          <w:rFonts w:eastAsia="Times New Roman CE" w:cs="Times New Roman CE" w:ascii="Times New Roman CE" w:hAnsi="Times New Roman CE"/>
          <w:strike w:val="false"/>
          <w:dstrike w:val="false"/>
          <w:vanish w:val="false"/>
          <w:color w:val="auto"/>
          <w:sz w:val="24"/>
          <w:szCs w:val="24"/>
          <w:u w:val="none"/>
        </w:rPr>
        <w:t>hogy hiába nyúlna be a képernyő mögé, csak a falat simogathatná, és nem annak az arcát, akivel társalo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tétovázott tov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vett még egy adag szimpyrint, majd kisietett a tágas erkélyre. Megszokott helyén, a sarokban állt az egyszemélyes légitaxi. Lent a mélyben – hatvankét emeletnyi mélységben – halkan zsongott a vár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konyodott. Az örök fényű világítótestek – a nappal raktározott fényt adták vissza éjjel – kiváltak már az alanti homályb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ának eszébe villant, hogy gondosan kiképzett frizuráját majd összekócolja a szél. De hamar megnyugodott. Tapasztalta már, hogy a húszéves nők frizuráját mindig előnyösen alakítja újjá a szél. A százhúsz éves nőkét már kevésbé, de a húszévesekét mind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leült a légitaxiba, magára kapcsolta a biztosítóhevedert, s lenyomkodta a szükséges gomboka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ris suhant vele az ügyes kis gép a végtelen város fölött, Ali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felhőkarcoló megszámlálhatatlanadik emeletén három ablak világított. Az élelmiszeripar mikroba-fakultásának százhúsz laboratóriuma volt ezen az emeleten, és Marita egyenesen a világító ablakokhoz kormányozta a légitax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 kalimpáló légcsavarokra gondoljon itt az olvasó; a Fotonkor tudománya sokkal fejlettebb technikával oldotta meg a légi közlekedést – max. 80 kg hasznos súlyhatárig; a kétszemélyes légitaxik ti. két egyszemélyes gép párosításával készültek –, mint korunk fantasztikus regényei; százezernyi gép cikázott a város fölött még ebben az alkonyati órában is, úgyszólván zajtalanul és az összeütközés veszélye nélkül. (Közbevetőleg: a motorzajt semlegesítette a beépített interferencia-berendezés, mely – a szükséges fáziskéséssel – azonos hullámhosszú hangokat bocsátott ki. Az összeütközést viszont radarszemek gátolták; a kritikus távolságon belül azonnal jelezték a veszélyt, s szükség esetén működésbe hozták a féket vagy a kormányszerkezetet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 óvatosan, hogy zajt ne üssön – rákapcsolta a gépet az ablakfélhez szerelt pántra, és bekukucská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ppen a vidifon gombjait nyomkodta Ali, majd ököllel döngetni kezdte a készülék oldalát – de fél szeme még akkor is a lombikjain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kocogtatta az ablako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attant a fiú kinyit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éles ablakpárkányra kilépett Marita, és hagyta, hogy lesegítse a fiú. Megcsókolták egym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szóval… jössz? – kérdezte rögtön, és futólag megnézte magát az ablaküvegben. Tudta már, hogy nincs a laboratóriumban forgótükö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llemes hangon megkondult valami időjelző szerkez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illanat – mondta a fiú, s megnézte az egyik lombikból kimeredő műszert. Fölfirkantotta az adatot a blokkfüzeté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össz? – kérdezte türelmetlenül a l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 Esthajnali szektor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ehogyis. Az Andromeda-ködbe. Nem bírom, ha egy fiú annyiszor elkérdezi ugyanazt… Szeretsz?… De igazán?… De biztos?… Kibírhatatlan vagy.</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ézd, Mari – kezdte izgalmával küszködve a fiú –, gondolkoztam a dolgon, és én szívesen elmennék az Esthajnali szektorba és máshová is, sőt! Természetesen el is megy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össz?! Tudtam, hogy jössz! – Olyan viharos örömmel ugrott a nyakába Marita, kis híján feldöntöt-ték a lombikot az asztal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lmegyek…, de nern örökre – folytatta azután a fiú. – Maradnék esetleg valameddig…, azt is csak a te kedvedért. De végleg nem, ez képtelenség, ezt lásd be, Mar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ó. Belátom – felelt durcásan. Tele volt már a szeme könnyel. – J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ar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Nincs tovább Mari. Ha te szeretnéd Marit, elmennél vele a világ végére is. Nem oda, ahol…, ahol éppen azért, mert ketten…, mert ott lehetne </w:t>
      </w:r>
      <w:r>
        <w:rPr>
          <w:rFonts w:eastAsia="Times New Roman CE" w:cs="Times New Roman CE" w:ascii="Times New Roman CE" w:hAnsi="Times New Roman CE"/>
          <w:i/>
          <w:iCs/>
          <w:strike w:val="false"/>
          <w:dstrike w:val="false"/>
          <w:vanish w:val="false"/>
          <w:color w:val="auto"/>
          <w:sz w:val="24"/>
          <w:szCs w:val="24"/>
          <w:u w:val="none"/>
        </w:rPr>
        <w:t>igazán…</w:t>
      </w:r>
      <w:r>
        <w:rPr>
          <w:rFonts w:eastAsia="Times New Roman CE" w:cs="Times New Roman CE" w:ascii="Times New Roman CE" w:hAnsi="Times New Roman CE"/>
          <w:strike w:val="false"/>
          <w:dstrike w:val="false"/>
          <w:vanish w:val="false"/>
          <w:color w:val="auto"/>
          <w:sz w:val="24"/>
          <w:szCs w:val="24"/>
          <w:u w:val="none"/>
        </w:rPr>
        <w:t xml:space="preserve"> – elcsuklott a hangja, nyelt egyet, és csak azután bírta folytatni – …Nem oda, hanem a világ végére is elmennél vele.</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eszéljünk okosan, Mar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incs m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an mit. Ide figyelj… – megfogta a lány kez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e tényleg nem jössz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égleg – nem. Az lehetetlensé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elhúzta a kezét. – Egyszóval ilyen vagy. J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bírta tovább türtőztetni magát a fiú. Dühösen kifaka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Te vagy </w:t>
      </w:r>
      <w:r>
        <w:rPr>
          <w:rFonts w:eastAsia="Times New Roman CE" w:cs="Times New Roman CE" w:ascii="Times New Roman CE" w:hAnsi="Times New Roman CE"/>
          <w:i/>
          <w:iCs/>
          <w:strike w:val="false"/>
          <w:dstrike w:val="false"/>
          <w:vanish w:val="false"/>
          <w:color w:val="auto"/>
          <w:sz w:val="24"/>
          <w:szCs w:val="24"/>
          <w:u w:val="none"/>
        </w:rPr>
        <w:t xml:space="preserve">ilyen!… </w:t>
      </w:r>
      <w:r>
        <w:rPr>
          <w:rFonts w:eastAsia="Times New Roman CE" w:cs="Times New Roman CE" w:ascii="Times New Roman CE" w:hAnsi="Times New Roman CE"/>
          <w:strike w:val="false"/>
          <w:dstrike w:val="false"/>
          <w:vanish w:val="false"/>
          <w:color w:val="auto"/>
          <w:sz w:val="24"/>
          <w:szCs w:val="24"/>
          <w:u w:val="none"/>
        </w:rPr>
        <w:t xml:space="preserve">Épp hogy te vagy </w:t>
      </w:r>
      <w:r>
        <w:rPr>
          <w:rFonts w:eastAsia="Times New Roman CE" w:cs="Times New Roman CE" w:ascii="Times New Roman CE" w:hAnsi="Times New Roman CE"/>
          <w:i/>
          <w:iCs/>
          <w:strike w:val="false"/>
          <w:dstrike w:val="false"/>
          <w:vanish w:val="false"/>
          <w:color w:val="auto"/>
          <w:sz w:val="24"/>
          <w:szCs w:val="24"/>
          <w:u w:val="none"/>
        </w:rPr>
        <w:t>ily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 szeretnél, egy szóra eljönnél velem – sírta elkeseredve a lány.</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 szeretnél, egy szóra itt maradnál vele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hallgat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az ablakhoz fordult, Ali a lombikjaihoz. Így feleseltek azután, egymásnak hátt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mit csinálnál ott kétszáz esztendeig? – szólalt meg először a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ó vicc. Élnék. Mit kell még azon felül csinálnia az ember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ndig kell valamit csinálnia az ember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t? Erre kíváncsi vagy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alamit. Akárm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ély értelmű szavak. Csak tömör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pp ott kezdődik az ember, hogy kell valamit csinálni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orzalmas vagy, Ali – felelt bosszúsan a lány. – Hol élsz te? A tizenkilencedik században? Fogalmad sincs, mi a modern, ez tény… Jó. Rendben van. Majd utánam jössz, ha hiányz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l sem indulsz, ha hiányz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tüntetően babrált az asztalon, üvegpálcikákkal és tégelyekkel csörömpölt, s nem figyelt hátrafelé a neszekre. Csak a hosszú hallgatásra fogott gyanú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fordult, az ablakhoz ugrott, de akkorra már elsurrant a gép Maritával, föl, a sötétkék égbe, a hunyorgó csillagok fel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szólt a barátnőjének a nyitott ablako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Gyere a teraszra. Sürgő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ilyen filmet nézett Anita a vidifon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jössz be? – kérdezte. – Csuda jó film, szerelmes. Elölről kezdem, ha akaro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nem. A teraszon megvárl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égi barátnők voltak; gyerekkoruk óta ismerték egymást. Összeharagudtak néha, de nem nagyon. Hamar kibékültek, s összemelegedtek megint, bár azt sem nagyon. Furcsa természetű lány volt Anita, tulajdonképp csak fiútársaságban érezte jól magát. Rengeteg fiút ismert, egyszerre legalább hatan voltak beléje szerelmesek, és ő értett hozzá, hogy mindnek viszonozza egy kics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lányok irigykedtek rá. Pedig nem is volt valami nagy szépség, de hát régi dolog, hogy a fiúkat nemcsak a szépség vonzza, hanem valami más is. Mindenesetre érteni kell a nyelvükön, és Anita értett a nyelvük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at mesélt az Esthajnali szektorról Maritának. Ő már csitri lánykorában elhatározta, hogy áttelepül, s azóta is kitartott elhatározása mellett. Most végre kezében a nagykorúsító Végbizonyítvány – egyidősek voltak –, s mehet, amikor tets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föltette az infraszeműveget (ezzel a szemüveggel sötétben is jól lehetett látni), s óvatosan a tetőterasz leszállóhelyére kormányozta a légitax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őbb a rózsalugas felé indult, de a bejáratánál ott foszforeszkált a foglalt jelz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olt egy padocska a szökőkútnál. Oda telepedett. Fürdette az arcát a csillagfényben, és eltűnőd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inom vízsugarak imbolyogtak a homályban, szivárványszínben csillámlott a ví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égleg eldöntötte, hogy Ali nélkül is átköltözik az Esthajnali szektor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gy meggondolja magát Ali – vagy, ha nem, hát… úgy is jó. (Szorongatta a torkát a sírás, de makacsul azt gondolta: „Igenis: jó. Igenis.”) Most legalább elválik, mit ér egy fiú szerelme; a legbiztosabb mércéje ennek az Esthajnali szektor. Mert ott lehet igazán egymásnak élni, a sírig tartó szerelemnek, minden terhes kötelezettség, mikróbatenyészet és egyéb zavaró körülmény nélkül. Tessék, most választhat Ali. A mikrobák és a szerelem közt. Tess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vette az utolsó adag szimpyri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z is vacak – gondolta bosszúsan. – Mit ér az egész, ha </w:t>
      </w:r>
      <w:r>
        <w:rPr>
          <w:rFonts w:eastAsia="Times New Roman CE" w:cs="Times New Roman CE" w:ascii="Times New Roman CE" w:hAnsi="Times New Roman CE"/>
          <w:i/>
          <w:iCs/>
          <w:strike w:val="false"/>
          <w:dstrike w:val="false"/>
          <w:vanish w:val="false"/>
          <w:color w:val="auto"/>
          <w:sz w:val="24"/>
          <w:szCs w:val="24"/>
          <w:u w:val="none"/>
        </w:rPr>
        <w:t xml:space="preserve">ilyenkor </w:t>
      </w:r>
      <w:r>
        <w:rPr>
          <w:rFonts w:eastAsia="Times New Roman CE" w:cs="Times New Roman CE" w:ascii="Times New Roman CE" w:hAnsi="Times New Roman CE"/>
          <w:strike w:val="false"/>
          <w:dstrike w:val="false"/>
          <w:vanish w:val="false"/>
          <w:color w:val="auto"/>
          <w:sz w:val="24"/>
          <w:szCs w:val="24"/>
          <w:u w:val="none"/>
        </w:rPr>
        <w:t>nem csinál az embernek jókedvet. Ócska vacak… Rendelnem kell még ma a csőpostán egy szatyorral. Hogy menjek én neki az éjszakának most szimpyrin nélk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jött a Hol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kító fénye letörölte a csillagokat a keleti égről, s a korlát elnyúló, éles árnyékai szabályos ábrákat rajzoltak a terasz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r csak a színes dokumentumfilmek őrizték a Hold régi képét, milyen halványan világított, amikor még nem volt légköre. Maritának eszébe sem jutott most az iskolai filmvetítésen látott kép, ő eleve ilyennek ismerte a szelíd földi éjszakákat, s zavartalanul ábrándozott az erős holdfénynél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most ez sem akart sikerülni, az ábrándoz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jött végre An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 zujs’? – kérdezte rögt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durcásan rándított a vállán. Elbiggyesztette a száját, de az arca sírásba vonaglott, s eleredtek a könnye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Önkéntelenül a táskájáért nyúlt. Akkor jutott eszébe, hogy elfogyott már a szimpyr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csi a dózis – gondolta. – Ilyen eset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jön? – kérdezte a barátnőj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 a fejét rázta meg. – Szakítottam – közölte azután, még egyre szipogva. – Undok al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égleg? Ez komol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lál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ár azt hittem, komol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n a magam részéről szakítottam – jelentette ki Marita. – Más kérdés, ő hogy s mint. Lehetséges, hogy ő esetleg…, de az más kérdés. Én szakított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arátnője leült melléje a kispadra. Aggodalmasan kérde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 sem jössz akko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álaszolt Marita. Csakugyan, miért is menne? Mi értelme van Ali nélkül az egész kivándorlásnak? Hiszen épp azért tervezte ilyen szépen el, hogy ők ketten, zavartalanul, gondtalanul a szerelemnek, a tiszta boldogságnak élhessenek, legalább kétszáz esztendeig. (Utána folytatnák a Holdon.) Most: vége. Erre a körülményre nem gondolt idáig, és elbizonytalanod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másrészt: miért ne menne? Éppen azért, mert. Csak és kizárólag. Nehogy azt gondolja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Utánad jön, ha szeret – mondta a barátnőj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Ugy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ilágos. Ha szeret, utánad j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viharosan átölelte és megszorongatta a barátnőjét. Aranyos teremtés. Remek lány, nagyon, de nagyon. Természetesen Ali is jön, és az lesz az igazi, ha nem bírja tovább – és j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észen más lett minden, a föléjük hajló pálma, a reszkető holdfény a levélen, a szökőkút imbolygó vízfonalai. Marita észrevette, milyen rohamosan javul a közérzete már a gondolattól is. Kétségkívül többet ért, mint a szimpyr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omagolok – jelentette ki. – Még m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Ráérsz – mondta a barátnője. – Hat hónapig minden járatot lejegyez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a Holdr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Onnan is. Nyilván. Másnak ez éppúgy eszébe juth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ndegy. Én nem bírom itt tovább. Ezek ut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szóval nem vársz m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 is haragudj. Borzalom ez a Föld. Egy ócskapiac.</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bban egyeztek meg, találkoznak még az indulás előtt. Anita kivárja a hat hónapot, tegnap jegyeztette le magát az automatával. De nem is bánja. Mióta zsebében a nagykorúsító Végbizonyítvány, és mehet, amerre tetszik, már nem olyan sürgős a mehetn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búcsúz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ával fölemelkedett a gép, mintha zsinóron húznák. De rögtön visszakormányozta a terasz fölé, és lekiabá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iút hozol maj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an ott fiú – mondta a barátnője. – Mindenütt van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einte azt tervezték Maritáék, hogy összefognak néhányan, ismerősök, és kikölcsönöznek egy néprakétát. Ez a terv azonban megfeneklett, több okból. Először is kiderült, hogy legalább három részvevőnek űrvezetői vizsgát kell tennie, és űrhajtási igazolványt kell szereznie. Űrhajtási igazolvány nélkül még 5-6 személyes mikronéprakétát sem adott ki a kölcsönző. Világos: ha beiratkoznak az űrjármű-vezetőképző alapfokú – féléves – tanfolyamra, időben nem nyernek semmit. Hát még a tanulás. Tiszta ráfizet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srészt családi okok miatt is le kellett mondania Maritának erről a tervr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gen maradi gondolkozású asszony volt az egyik dédnagymamája, s váltig ellenezte, hogy ilyen csitri lányok szabadjára hagyva kószáljanak az űrben, ahol tudvalevőleg ki vannak téve mindenféle veszedelemnek. Tekintélyét latba vetette a családban (ismert biológus volt, az Őstermészeti szektor egyik tervezője), s Marita szülei – sok tekintetben szintén maradiak voltak, sajnos – neki, a dédnagymamának adtak igaz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noha birtokában volt a szabad cselekvés jogának, nem akart haraggal elválni a családtól, s végleg elejtette azt a tervet, hogy néprákétán utazzon az Esthajnali szektor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HÉV (Bolygóközi Helyiérdekű Vonalhálózat) körzeti főállomásán a padlószinttől a mennyezetig érő, hatalmas mutatótáblák sorakoztak, minden szektorról külön tábla, a személyszállító űrjáratok adataival. Az Esthajnali szektor tábláján október elejéig világított a „Férőhely” rovatban a foglalt jelz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olt nagy forgalom az állomáson. Csak a „Tájékoztató űrutazási ügyekben” című automata előtt állt egy nyúlfarknyi sor. Marita a végéhez csapódott, hogy megkérdezze: melyik körzeti főállomásról lehet leghamarabb az Esthajnali szektorra jutni. Nem volt rá szükség, mert ugyanazt kérdezték a sor elején állók is, ketten egymás után, s azonos szövegű cédulát dobott ki nekik az automa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ZO-27/VII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gyis: ZO körzet főállomásán az augusztus 27-én induló személyszállító rakétára is kapható még helyjegy. A mai Indonézia területén volt a ZO jelű körz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öbb mint négy hónapot kellene várnia. Ez sem jó.</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gy – gondolta Marita. – Mindegy, akárhová, csak menni innen. Épp elegem volt a Földből húsz keserves esztende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maradt más hátra: irány a Hold. Ha az ember rábízza magát a jósorsára, mindig lesz valaho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ietett jegyet váltani. A táblákon túl, az előcsarnok végében volt a jegy-adminisztrátorgé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él perc múlva kezében volt az érvényes je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ÚTLEVÉL</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U–941–B. 283 236 MARITA</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részére.</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Az utazás célja: </w:t>
      </w:r>
      <w:r>
        <w:rPr>
          <w:rFonts w:eastAsia="Times New Roman CE" w:cs="Times New Roman CE" w:ascii="Times New Roman CE" w:hAnsi="Times New Roman CE"/>
          <w:i/>
          <w:iCs/>
          <w:strike w:val="false"/>
          <w:dstrike w:val="false"/>
          <w:vanish w:val="false"/>
          <w:color w:val="auto"/>
          <w:sz w:val="24"/>
          <w:szCs w:val="24"/>
          <w:u w:val="none"/>
        </w:rPr>
        <w:t>Csend szektor.</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Űrjármű: </w:t>
      </w:r>
      <w:r>
        <w:rPr>
          <w:rFonts w:eastAsia="Times New Roman CE" w:cs="Times New Roman CE" w:ascii="Times New Roman CE" w:hAnsi="Times New Roman CE"/>
          <w:i/>
          <w:iCs/>
          <w:strike w:val="false"/>
          <w:dstrike w:val="false"/>
          <w:vanish w:val="false"/>
          <w:color w:val="auto"/>
          <w:sz w:val="24"/>
          <w:szCs w:val="24"/>
          <w:u w:val="none"/>
        </w:rPr>
        <w:t>RX–0612</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Helyszám: </w:t>
      </w:r>
      <w:r>
        <w:rPr>
          <w:rFonts w:eastAsia="Times New Roman CE" w:cs="Times New Roman CE" w:ascii="Times New Roman CE" w:hAnsi="Times New Roman CE"/>
          <w:i/>
          <w:iCs/>
          <w:strike w:val="false"/>
          <w:dstrike w:val="false"/>
          <w:vanish w:val="false"/>
          <w:color w:val="auto"/>
          <w:sz w:val="24"/>
          <w:szCs w:val="24"/>
          <w:u w:val="none"/>
        </w:rPr>
        <w:t>109</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Indulás: </w:t>
      </w:r>
      <w:r>
        <w:rPr>
          <w:rFonts w:eastAsia="Times New Roman CE" w:cs="Times New Roman CE" w:ascii="Times New Roman CE" w:hAnsi="Times New Roman CE"/>
          <w:i/>
          <w:iCs/>
          <w:strike w:val="false"/>
          <w:dstrike w:val="false"/>
          <w:vanish w:val="false"/>
          <w:color w:val="auto"/>
          <w:sz w:val="24"/>
          <w:szCs w:val="24"/>
          <w:u w:val="none"/>
        </w:rPr>
        <w:t>V./22. 8,01 h.</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Csak a személyi lappal együtt érvényes! Másra át nem ruházhat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dott az útlevél mellé a gépadminisztrátor egy tájékoztató füzetet is, mely az űrutazásra vonatkozó felvilágosításokat és közérdekű figyelmeztetéseket tartalmazta, továbbá a Csend szektornak arról a körzetéről egy térképet, amelynek a főállomására az RX–0612-es közlekedik, s – miheztartás végett – a legfontosabb tartományi rendszabály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árom napja volt még az indulás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yu beletörődött lassan, hogy el kell válniuk, és csak titokban sírdogált. Apu viszont túlesett a bosszankodáson már hónapokkal ezelőtt, amikor először közölte a családdal Marita, hogy semmi kedve tovább tanulni, s a Végbizonyítvány megszerzése után nem iratkozik be szakmai előkészítő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ébként is: mindketten nagyon szerették őt, és a világért sem álltak volna útjába a boldogulásá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az utolsó napokban sorra látogatta a nagyszülőket, a dédnagyszülőket; és az üknagyszülők közül is azokat, akik nem költöztek még át a Holdra. Érzékeny búcsút vett tőlük, türelemmel végighallgatva okos tanácsaikat és intelmeiket.</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6</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Z ŰR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li női dolgokban igen jámbor fiú volt, s ezúttal is elszámította mag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rmészetesen békülni akart. Felhívta vidifonon Maritáékat, de csak az édesanyját találta ottho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lment ez a lány, azt hiszem, a körzeti főállomásra – mondta az anyja.. – Alikám, ha magára nem hallgat, akkor senkire, próbálja meg, beszéljen a fejével okosan. Hiszen nem bánnám én, csak ne ilyen messze legalább. Hát való ez egy lánynak, szakvizsga nélkül, diploma nélkül elcsavarogni…, hát való 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tüstént légitaxiba ült, és a BHÉV körzeti főállomására haj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mint felért a mozgólépcsőn, s belépett az előcsarnokba, az első pillantásával fölfogta, hogy az Esthajnali szektor tábláján októberig foglaltak a járatok. Később észrevette Maritát is: éppen jegyet váltott az automatáná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élrehúzódott egy oszlop mögé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emmi vész – gondolta, bár a szíve olyan hevesen dobogott, mintha most következnék az igazi veszedelem. – Semmi vész, van idő októberig. Majdnem hat hónap van még októberig, nem szabad elsietni a dolgot. Az lenne a legrosszabb, ha most elsietném a dolgot. Ha most odamennék, természetesen összevesznénk megint, és kinek jó az? Sokkal helyesebb, ha megvárom, míg lecsillapszik, világos, hogy okosabban lehet vele beszélni, ha lecsillapszik. Szerintem már egy hét múlva is okosabban lehet vele beszél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árt még egy percig, amikor eltűnt a mozgólépcsőn Marita, csak azután indult kifel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mai olvasó, ha átfutja a napi újságot, a </w:t>
      </w:r>
      <w:r>
        <w:rPr>
          <w:rFonts w:eastAsia="Times New Roman CE" w:cs="Times New Roman CE" w:ascii="Times New Roman CE" w:hAnsi="Times New Roman CE"/>
          <w:i/>
          <w:iCs/>
          <w:strike w:val="false"/>
          <w:dstrike w:val="false"/>
          <w:vanish w:val="false"/>
          <w:color w:val="auto"/>
          <w:sz w:val="24"/>
          <w:szCs w:val="24"/>
          <w:u w:val="none"/>
        </w:rPr>
        <w:t xml:space="preserve">Házassági postában </w:t>
      </w:r>
      <w:r>
        <w:rPr>
          <w:rFonts w:eastAsia="Times New Roman CE" w:cs="Times New Roman CE" w:ascii="Times New Roman CE" w:hAnsi="Times New Roman CE"/>
          <w:strike w:val="false"/>
          <w:dstrike w:val="false"/>
          <w:vanish w:val="false"/>
          <w:color w:val="auto"/>
          <w:sz w:val="24"/>
          <w:szCs w:val="24"/>
          <w:u w:val="none"/>
        </w:rPr>
        <w:t xml:space="preserve">gyakran találkozik ilyen és hasonló hirdetéssel: „Magas, barna, 22 é., </w:t>
      </w:r>
      <w:r>
        <w:rPr>
          <w:rFonts w:eastAsia="Times New Roman CE" w:cs="Times New Roman CE" w:ascii="Times New Roman CE" w:hAnsi="Times New Roman CE"/>
          <w:i/>
          <w:iCs/>
          <w:strike w:val="false"/>
          <w:dstrike w:val="false"/>
          <w:vanish w:val="false"/>
          <w:color w:val="auto"/>
          <w:sz w:val="24"/>
          <w:szCs w:val="24"/>
          <w:u w:val="none"/>
        </w:rPr>
        <w:t xml:space="preserve">minden káros szenvedélytől mentes </w:t>
      </w:r>
      <w:r>
        <w:rPr>
          <w:rFonts w:eastAsia="Times New Roman CE" w:cs="Times New Roman CE" w:ascii="Times New Roman CE" w:hAnsi="Times New Roman CE"/>
          <w:strike w:val="false"/>
          <w:dstrike w:val="false"/>
          <w:vanish w:val="false"/>
          <w:color w:val="auto"/>
          <w:sz w:val="24"/>
          <w:szCs w:val="24"/>
          <w:u w:val="none"/>
        </w:rPr>
        <w:t xml:space="preserve">szakmunkás társaság hiányában keresi azt a hozzáillő nőt, aki megértő élettársa lenne egy sokat csalódott, lelkiekben gazdag…” stb. A mai olvasó bővebb magyarázat nélkül is tudja, mik azok a </w:t>
      </w:r>
      <w:r>
        <w:rPr>
          <w:rFonts w:eastAsia="Times New Roman CE" w:cs="Times New Roman CE" w:ascii="Times New Roman CE" w:hAnsi="Times New Roman CE"/>
          <w:i/>
          <w:iCs/>
          <w:strike w:val="false"/>
          <w:dstrike w:val="false"/>
          <w:vanish w:val="false"/>
          <w:color w:val="auto"/>
          <w:sz w:val="24"/>
          <w:szCs w:val="24"/>
          <w:u w:val="none"/>
        </w:rPr>
        <w:t xml:space="preserve">káros szenvedélyek, </w:t>
      </w:r>
      <w:r>
        <w:rPr>
          <w:rFonts w:eastAsia="Times New Roman CE" w:cs="Times New Roman CE" w:ascii="Times New Roman CE" w:hAnsi="Times New Roman CE"/>
          <w:strike w:val="false"/>
          <w:dstrike w:val="false"/>
          <w:vanish w:val="false"/>
          <w:color w:val="auto"/>
          <w:sz w:val="24"/>
          <w:szCs w:val="24"/>
          <w:u w:val="none"/>
        </w:rPr>
        <w:t>amelyektől mentes a hirdető. Így talán meg fogja érteni azt is, Marita miért neheztelt Ali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 erről történt említés már – olyan szenvedély rabja volt, amelyet Marita merőben értelmetlennek, sőt károsnak íté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mai lányok sem szeretik, ha az a fiú, akinek komoly szándékai vannak, </w:t>
      </w:r>
      <w:r>
        <w:rPr>
          <w:rFonts w:eastAsia="Times New Roman CE" w:cs="Times New Roman CE" w:ascii="Times New Roman CE" w:hAnsi="Times New Roman CE"/>
          <w:i/>
          <w:iCs/>
          <w:strike w:val="false"/>
          <w:dstrike w:val="false"/>
          <w:vanish w:val="false"/>
          <w:color w:val="auto"/>
          <w:sz w:val="24"/>
          <w:szCs w:val="24"/>
          <w:u w:val="none"/>
        </w:rPr>
        <w:t xml:space="preserve">káros szenvedélyek </w:t>
      </w:r>
      <w:r>
        <w:rPr>
          <w:rFonts w:eastAsia="Times New Roman CE" w:cs="Times New Roman CE" w:ascii="Times New Roman CE" w:hAnsi="Times New Roman CE"/>
          <w:strike w:val="false"/>
          <w:dstrike w:val="false"/>
          <w:vanish w:val="false"/>
          <w:color w:val="auto"/>
          <w:sz w:val="24"/>
          <w:szCs w:val="24"/>
          <w:u w:val="none"/>
        </w:rPr>
        <w:t>rabja. Nem szeretik, bár vannak esetek, amikor megbocsátják. És mindig nagyra értékelik, ha az illető fiú megtagadja káros szenvedélyeit – s éppen az ő kedvükért. Még azt is nagyra értékelik, ha nem szabadul ugyan meg a káros szenvedélyektől, de megvan benne a jószándék, és – az ő kedvükért – kemény fogadalmat tesz, hogy igyekszik megszabadul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is kevéssel megelégedett volna. De ezt a keveset sem kapta meg Alit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ai olvasó, ha ezt a kifejezést hallja: „káros szenvedély”, a dohányzásra gondol, a mértéktelen italozásra, a kártyára, a totó-lottóra, a lóversenyre stb. Természetesen Maritának ilyesmi eszébe sem jutott. Nem is juthatott, minthogy az említett szenvedélyek részben kivesztek a világból nyomtalanul, részben mentesültek a káros mellékhatásokt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dohányzás még a Protonkorban kiveszett. A </w:t>
      </w:r>
      <w:r>
        <w:rPr>
          <w:rFonts w:eastAsia="Times New Roman CE" w:cs="Times New Roman CE" w:ascii="Times New Roman CE" w:hAnsi="Times New Roman CE"/>
          <w:strike w:val="false"/>
          <w:dstrike w:val="false"/>
          <w:vanish w:val="false"/>
          <w:color w:val="auto"/>
          <w:sz w:val="24"/>
          <w:szCs w:val="24"/>
          <w:u w:val="none"/>
          <w:lang w:val="en-US"/>
        </w:rPr>
        <w:t>XXIV.</w:t>
      </w:r>
      <w:r>
        <w:rPr>
          <w:rFonts w:eastAsia="Times New Roman CE" w:cs="Times New Roman CE" w:ascii="Times New Roman CE" w:hAnsi="Times New Roman CE"/>
          <w:strike w:val="false"/>
          <w:dstrike w:val="false"/>
          <w:vanish w:val="false"/>
          <w:color w:val="auto"/>
          <w:sz w:val="24"/>
          <w:szCs w:val="24"/>
          <w:u w:val="none"/>
        </w:rPr>
        <w:t xml:space="preserve"> század közepétől kezdve százhúsz esztendeig minden hároméves gyerek olyan védőoltást is kapott, amely élethossziglan szabályozta a szervezet reakcióit a nikotin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sonló szabályozó védőoltással irtották ki az alkoholizmust is. Bizonyos – veszélytelen – mennyiségű szesz elfogyasztása szeszundort váltott ki a szervezetben, s attól a pillanattól fogva sörnek, bornak, pálinkának egyforma lett az íze, olyasforma, mint a ricinusolaj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otó, a lottó, a lóverseny, a rulett és a többi hazárdjáték – érdeklődés híján – már az Atomkor vége felé kiveszett; akkoriban a javak szükséglet szerinti elosztása már elég általános volt. A kártya leginkább dacolt az idővel, bár a hajdani romantikus kártyacsatáknak, amikor egyetlen éjszaka nagybirtokok, kastélyok, lovak, asszonyok cseréltek gazdát, nyoma sem maradt; a Legújabb Fotonkorban többnyire babszemmel vagy tökmaggal játszották a rablóult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Érthető, ha Marita másként ítélte meg a </w:t>
      </w:r>
      <w:r>
        <w:rPr>
          <w:rFonts w:eastAsia="Times New Roman CE" w:cs="Times New Roman CE" w:ascii="Times New Roman CE" w:hAnsi="Times New Roman CE"/>
          <w:i/>
          <w:iCs/>
          <w:strike w:val="false"/>
          <w:dstrike w:val="false"/>
          <w:vanish w:val="false"/>
          <w:color w:val="auto"/>
          <w:sz w:val="24"/>
          <w:szCs w:val="24"/>
          <w:u w:val="none"/>
        </w:rPr>
        <w:t xml:space="preserve">káros szenvedélyeket, </w:t>
      </w:r>
      <w:r>
        <w:rPr>
          <w:rFonts w:eastAsia="Times New Roman CE" w:cs="Times New Roman CE" w:ascii="Times New Roman CE" w:hAnsi="Times New Roman CE"/>
          <w:strike w:val="false"/>
          <w:dstrike w:val="false"/>
          <w:vanish w:val="false"/>
          <w:color w:val="auto"/>
          <w:sz w:val="24"/>
          <w:szCs w:val="24"/>
          <w:u w:val="none"/>
        </w:rPr>
        <w:t>mint a mai olvasó. Ő egyszerűen az olyan szenvedélyt ítélte károsnak, amely egy fiú figyelmét, gondjait, izgalmait, ábrándjait elvonja a legfontosabbtól: a szerelemt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éldául: a mikrobatenyész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yorsan eltelt két nap. Félig már a harmadik is elte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túlesett az utolsó búcsúlátogatáson is. Déltájban érkezett haza. Első dolga volt, hogy lehallgassa a vidifon-üzenetközvetítőt, de ezúttal is csalódott: nem kereste Ali. (Ha nem jelentkezett a hívott szám, hangszalagra rögzítette a hívó fél üzenetét a vidifo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endben van – gondolta elkeseredve Marita. – Holnap ilyenkor már kereshetsz, kicsi hadnagyom… És ha nem hiányoztam eddig, nekem sem hiányzol most már…, kibírom azt a fél nap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Igen-igen megneheztelt Alira a mikrobák miatt. Mert először is: nem dől össze a világ, ha az élelmiszeripar még kétszáz évig nem fog gyártani a tengerben tenyészthető mikrobákból, algákból és moszatokból újfajta kuglófot vagy pástétomot. Másodszor: azokat a mikrobákat más is tenyésztheti, de kettőjük szerelmében és eljövendő házasságában </w:t>
      </w:r>
      <w:r>
        <w:rPr>
          <w:rFonts w:eastAsia="Times New Roman CE" w:cs="Times New Roman CE" w:ascii="Times New Roman CE" w:hAnsi="Times New Roman CE"/>
          <w:i/>
          <w:iCs/>
          <w:strike w:val="false"/>
          <w:dstrike w:val="false"/>
          <w:vanish w:val="false"/>
          <w:color w:val="auto"/>
          <w:sz w:val="24"/>
          <w:szCs w:val="24"/>
          <w:u w:val="none"/>
        </w:rPr>
        <w:t xml:space="preserve">pótolhatatlan </w:t>
      </w:r>
      <w:r>
        <w:rPr>
          <w:rFonts w:eastAsia="Times New Roman CE" w:cs="Times New Roman CE" w:ascii="Times New Roman CE" w:hAnsi="Times New Roman CE"/>
          <w:strike w:val="false"/>
          <w:dstrike w:val="false"/>
          <w:vanish w:val="false"/>
          <w:color w:val="auto"/>
          <w:sz w:val="24"/>
          <w:szCs w:val="24"/>
          <w:u w:val="none"/>
        </w:rPr>
        <w:t>tényező Ali – csak és kizárólag és személy szerint Ali –; világos, hogy ott van rá nagyobb szükség, ahol pótolhatatl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rmadszor és utoljára: eltűrheti azt egy lány, hogy az a fiú, aki…? stb. Ez olyan égbekiáltó, annyira sértő és tűrhetetlen, hogy végiggondolni sem érdem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ibírom azt a fél napot – mondta hangosan is, és lekapcsolta a vidifon vevőantennáj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ost akart hívni – ötlött az eszébe rögtön. – Érzem, hogy hív, most…, mo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yors mozdulattal visszakapcsolta az antennát, de nem jelzett a vidifo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ó. Rendben van, Ali. Ilyen va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igyelt és vár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ámolok háromig. Becsszóra, tovább nem érdek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eeegy… Várt egy perci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ettőő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on sokáig várt, de még mindig nem jelzett a vidifo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áá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szébe jutott, mennyi dolga van még. Két bőröndöt hozott tegnap a központi raktárból, egy drappot meg egy feketét. Űrutazásra szabványosított bőröndök voltak, pontosan egyformák. Hozzálátott a csomagoláshoz. Sokat töprengett, míg elcsomagolta legszükségesebb személyes holmijait; az utazáshoz nélkülözhetetlen holmikat – tükröt, fésűt, kozmetikai szereket, öt tucat szimpyrines fiolát, Ali hangosbeszélő fényképeit, infraszemüveget, gombrádiót, zsebvidifont, néhány lepréselt rózsát a fiókból stb. – a drapp bőröndbe, a többit a feketé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a mindenképp el kellett mennie a főállomásra, az űrutazást megelőző napra előírt, kötelező egészségügyi vizsgálatra. Vitte a fekete bőröndöt is, feladta az űrpostán az Esthajnali szektor központi teherpályaudvarára, </w:t>
      </w:r>
      <w:r>
        <w:rPr>
          <w:rFonts w:eastAsia="Times New Roman CE" w:cs="Times New Roman CE" w:ascii="Times New Roman CE" w:hAnsi="Times New Roman CE"/>
          <w:i/>
          <w:iCs/>
          <w:strike w:val="false"/>
          <w:dstrike w:val="false"/>
          <w:vanish w:val="false"/>
          <w:color w:val="auto"/>
          <w:sz w:val="24"/>
          <w:szCs w:val="24"/>
          <w:u w:val="none"/>
        </w:rPr>
        <w:t xml:space="preserve">poste restante </w:t>
      </w:r>
      <w:r>
        <w:rPr>
          <w:rFonts w:eastAsia="Times New Roman CE" w:cs="Times New Roman CE" w:ascii="Times New Roman CE" w:hAnsi="Times New Roman CE"/>
          <w:strike w:val="false"/>
          <w:dstrike w:val="false"/>
          <w:vanish w:val="false"/>
          <w:color w:val="auto"/>
          <w:sz w:val="24"/>
          <w:szCs w:val="24"/>
          <w:u w:val="none"/>
        </w:rPr>
        <w:t xml:space="preserve">a saját nevére. Pár perces sorban állás után bejutott a női vizsgálati terembe, levetkőzött, magára kapcsolta az egészségügyi automata műszereit, s mire felöltözött, kezében volt az </w:t>
      </w:r>
      <w:r>
        <w:rPr>
          <w:rFonts w:eastAsia="Times New Roman CE" w:cs="Times New Roman CE" w:ascii="Times New Roman CE" w:hAnsi="Times New Roman CE"/>
          <w:i/>
          <w:iCs/>
          <w:strike w:val="false"/>
          <w:dstrike w:val="false"/>
          <w:vanish w:val="false"/>
          <w:color w:val="auto"/>
          <w:sz w:val="24"/>
          <w:szCs w:val="24"/>
          <w:u w:val="none"/>
        </w:rPr>
        <w:t xml:space="preserve">Útlevél </w:t>
      </w:r>
      <w:r>
        <w:rPr>
          <w:rFonts w:eastAsia="Times New Roman CE" w:cs="Times New Roman CE" w:ascii="Times New Roman CE" w:hAnsi="Times New Roman CE"/>
          <w:strike w:val="false"/>
          <w:dstrike w:val="false"/>
          <w:vanish w:val="false"/>
          <w:color w:val="auto"/>
          <w:sz w:val="24"/>
          <w:szCs w:val="24"/>
          <w:u w:val="none"/>
        </w:rPr>
        <w:t>hátlapjára nyomtatott lelet, a szükséges adatokkal és az engedélyező körpecsétt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ŰRUTAZÁSRA ALKALMAS!</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Max. 4 g terheléssel, bármely űrjárműv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zaérve Marita azonnal a vidifonhoz sietett, s lenyomta az üzenetközvetítő gombját. Kigyúlt a piros lámpácska: üzent valak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ajnos, csak a biológus dédnagymama üzent. Küld majd este egy kis csomagocskát a csőpostán, feltétlenül keresse föl Negyvennyolcas Lajos dédnagyapát a Holdon, és adja át neki. (A dédnagymama dédapja volt Negyvennyolcas Laj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s nem üze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rom! – mondta elkeseredve Marita, és most már csakugyan kikapcsolta a vidifon vevőantennáj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islányom, vigyázz magadra! – sírta a mamája a búcsúcsóknál. Sírt, sírt, ömlöttek a könnyei, és Marita igen-igen szégyellte magát a többi utas előtt, hogy ilyen maradi mamája va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ég az a szerencse, Apu nem sír – gondolta. – Hiába, egy nőnek kicsi ez a dózis. Érzékenyebbek a nők vagy micsoda, de vettem észre magamon is már, hogy nem hat. Épp az ilyen esetben nem hat, amikor legjobban kellen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t-két szem szimpyrint csempészett a reggeli kávéba mindenki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ég egy sietős csók, még egy szorítás, és Marita mögött becsapódott a fertőtlenítő fülke nehéz ajtaja. Utána már csak üvegen keresztül láthatták egymást, úgy sem sokáig – elérkezett a beszállás perc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alán fölösleges részleteznem a most következő eseménye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oha Maritának ekkor még újdonság volt az űrutazás minden mozzanata, a huszadik századi olvasó rég túl van ezeken a dolgokon, és bizonyára unná a milliószor olvasottakat. Pontosan tudja a mai olvasó, hogyan csapódik be a rakéta légmentesen záródó ajtaja, hogyan szorítják meg rajta a biztosítókallantyút, hogyan szíjazzák le magukat a kényelmes ülésekre az utasok, hogyan nyomja bele testüket a ruganyos párnákba a hirtelen gyorsulás, amint a rakéta hegyes orra belefúrja magát a felhőkbe stb.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zen a téren aligha tartogat meglepetést a mai olvasónak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ébként is, ez a járat afféle bolygóközi vicinális volt; az összes RX jelzésű rakétákat kivonták már akkor a hosszabb űrvonalak személyszállító forgalmából. Részben teherszállításra alakították át a RX-eket, részben a Föld és a Hold közötti rövidtávú űrvonal utasforgalmát bonyolították le velük. Nehézkesen cammogtak az űrben ezek az öreg alkotmányok a többi menetrendszerű, gyorsjáratú rakétához képest; a rajtnál hosszú átmenettel fokozták a második kozmikus sebességig a gyorsulást, s átlagban mindössze 39-41 ezer kilométert tettek meg óránké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olt azonban egy jó tulajdonságu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Sem a gyorsuláskor, sem a súlytalanság állapotában nem vették igénybe annyira az utasok szervezetét, mint a hosszútávú gyorsjáratok. A maximális indulási és érkezési terhelés nem haladta meg a 2-2,5 </w:t>
      </w:r>
      <w:r>
        <w:rPr>
          <w:rFonts w:eastAsia="Times New Roman CE" w:cs="Times New Roman CE" w:ascii="Times New Roman CE" w:hAnsi="Times New Roman CE"/>
          <w:i/>
          <w:iCs/>
          <w:strike w:val="false"/>
          <w:dstrike w:val="false"/>
          <w:vanish w:val="false"/>
          <w:color w:val="auto"/>
          <w:sz w:val="24"/>
          <w:szCs w:val="24"/>
          <w:u w:val="none"/>
        </w:rPr>
        <w:t>g</w:t>
      </w:r>
      <w:r>
        <w:rPr>
          <w:rFonts w:eastAsia="Times New Roman CE" w:cs="Times New Roman CE" w:ascii="Times New Roman CE" w:hAnsi="Times New Roman CE"/>
          <w:strike w:val="false"/>
          <w:dstrike w:val="false"/>
          <w:vanish w:val="false"/>
          <w:color w:val="auto"/>
          <w:sz w:val="24"/>
          <w:szCs w:val="24"/>
          <w:u w:val="none"/>
        </w:rPr>
        <w:t>-t, s – viszonylag – rövid ideig tartott. Hasonlóképp rövid ideig tartott a teljes súlytalanság is, mivel a hajtómű egy 15-20 ezer kilométeres útszakasz kivételével – a Föld és a Hold vonzókörének egymást semlegesítő 0-pontja körül – állandóan működött, hogy az egyenletes (kb. 10-12 km/sec) sebességet végig az úton biztosíts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oldra leginkább öregek és lábadozó betegek jártak, vizsgálatra vagy hosszabb szanatóriumi kezelésre; itt volt ugyanis legfejlettebb a gerontológia, itt dolgoztak a legkitűnőbb orvos specialisták. Az áttelepült szülők, nagyszülők, dédszülők látogatására is el-eljárogatott az idősebb nemzedék, és egy kicsit azzal a céllal is, nyilván, hogy körülnézzen jövendő hazájá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szólva a mindenkori áttelepülőkről. Mert az utazóközönség jelentős hányadát azok a legöregebbek – a kétszáz éven fölüliek – alkották, akik végleg búcsút mondtak szülőbolygójuknak. (A fekvőbetegek s a végelgyengülésben szenvedők kivételével. Az ilyenek átszállítására lassított kórházűrhajók közlekedtek; legnagyobb terhelésük sem az emelkedésnél, sem a fékezésnél nem haladta meg az 1,6 g-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öregeknek tehát és az iskolás korú gyerekeknek is – évente több millió diákgyerek megfordult a Csend szektorban, tanulmányi kiránduláson – elég jól elviselhető megterhelést biztosított a némileg elavult RX típusú rakéta az űr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 nagyobb kényelmetlenségek árán is – szívesebben utazott volna gyorsjáraton, de a Holdra csak különleges esetekben indított gyorsrakétát a BHÉV.</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izenegy óra körül már igen elunta magát (a földi időszámítás szerint járt még az órája), pedig alig egyharmadát tették meg addig az út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tízóraizott a büfében, majd visszamenet bekukkantott néhány fülkébe, de mindenütt kibírhatatlanul unalmasak voltak az útitársak. Mintha csakis az ő bosszantására válogatta volna így össze a mai jelentkezőket az automata jegykiadó: a féloldali fülkesor tele volt iskolás gyerekkel meg a kísérő tanárnőkkel (tanárt csupán egyet látott köztük, százötvenéves-formát), a másik oldalon pedig, ahová benézett, mindenütt öregek tanyáztak, inkább túl, mint innen a kétszázon. Mintha az ő fülketársai ülnének mindenütt, csupa egyforma vénember és egyforma vénasszony; tudni való, hogy nemcsak a tojások hasonlítanak egymáshoz, hanem az aszalt szilvák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tlen magakorú fiút sem látott, akivel eltölthette volna az idő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örült volna már egy lánynak is, de azt sem látot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yilván gyors járaton utaznak – gondolta. – Vagy néprakétán. És persze az Esthajnali szektorba, egyene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bosszankodni sem tudott jó ízzel; tartott még a szimpyrin hatás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gen könnyű volt a teste, bizonytalanul lépkedett a keskeny folyosón, a rugalmas fogódzókba kapaszkodva. A 11-es kabinba szólt a helyjegye, de próbaképpen megnézte még a túlsó szomszédságot is, a 12-es kabi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óról szóra ugyanazok az öreg papák és mamák. De egy fiatal is. Egy fiatal férfi az ajtó melletti sarokban. Valamilyen telefirkált blokkfüzet volt a térdén. Hátradőlve ült, tűnődő arckifejezéss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unatkozik? – kérdezte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szoktam unatkozni – mondta a férf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ár pedig. Azt hittem, unatko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nem. Csak elgondolkozt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kkor bocsánat – bólintot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fontos, elbeszélgethetünk – állt fel a férfi. – Ha maga unatkozik, szíves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a kezét nyújtot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öjjön, a társalgóban leülünk. A büfét megszállták a gyerek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zen fogva, óvatosan haladtak a folyosó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íkend? Vagy látogatóba uta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én itt lakom – mondta a férf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íz éve a Csend szektorban dolgozik, egy szanatórium egészségügyi felügyelője. Diplomás orvos különben, gerontológu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nem unalmas? – kérdezte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csoda? Az utaz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át… a gerontológia. Meg mind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egyáltalán nem unalmas – mondta az orvos meggyőződéssel. – Sőt, a legérdekesebb dolog a világ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rdekfeszítő és nagy horderejű problémákra keresi a megoldást: bizonyos jelek arra engednek következtetni, hogy a Csend szektor természetes és mesterséges viszonyai között, megfelelő orvosi segédlettel, meghosszabbítható az átlagos életkor. Elvileg ötven-hatvan évvel is, de az még tisztázatlan, mit valósíthat meg ebből az elvi lehetőségből az orvosi gyakorl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lecsatolt a polcról két űrpalackot (átlátszó fóliába burkolt, cserélhető szopóka volt a száján), és megkérde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aga hány év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tvanhárom – felelt az orvos. Valóban, elég fiatalnak láts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ert én még csak húsz vagy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Gondoltam – bólintott az orvos, és tovább fejtegette a kiöregedett szervezet biológiai regenerációjának – „persze, csak bizonyos fokú biológiai regenerációjának” – lehetőségei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 puff – gondolta Marita. – Kit érdek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ültek egy tenyérnyi asztalká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impyrin hatása már csökkenőben volt, s ezúttal erőteljesebben érezte a bosszúságot Marita. Körös-körül a nagy semmi, a legközelebbi lakott hely kétszázezer kilométer, az egész űrtragacson egyetlenegy partnert talált, valamirevalót, az is mániáku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kalmas pillanatban – míg az orvos az űrpalackot megszopogatta – átvette a sz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ézze, én előreláthatólag még százötven-kétszáz évig nem leszek kiöregedett szervezet. Bocsásson meg, ha addig nem emészt a gond, hogyan regenerálhatom magam. Beszéljen másról ink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éldáu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éldául az Esthajnali szektorról. Ha nem esik nehezé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 sem vette a szájából a palack szopókáját az orvos, úgy fele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ngem az Esthajnali szektor nem érdek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ngem viszont csakis az Esthajnali szektor érdekel. Ne haragudjon, hogy kicibáltam a megszokott társaságából, mi nyilván csak untatnánk egymást – mondta, s még egyszer bocsánatot kérve a zavarásért, elköszö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özeledtek már ahhoz az útszakaszhoz, amelyen a hajtóművet teljesen kikapcsolják, s beáll a súlytalansá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a fülkéjéhez visszamenet kapaszkodótól kapaszkodóig többet haladt a kezével, mint a padlón a lábá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árman a sarokban beszélgettek. A többi öreg békésen szunyókált. Tíz-tíz utas volt minden fülkében; ide csak a legszükségesebb kéziholmit vihették be magukkal. Az űrbőröndöket a személypoggyásznak fenntartott kabinban kellett elhelye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visszaülve a helyére, elnyomott egy őszinte ásítást. Majd a válltáskájában kezdett motozni, egyelőre céltalanul. Kezébe akadt a Csend szektor prospektusa, melyet az automata a jegyhez mellékelt. Jobb híján hozzálátott a tanulmányozásá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ilalom, tilalom, tilal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ilos mindennemű hangoskod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ilos gombrádiót, zenélő nyakláncot, elektromos fuvolát stb. használni; tilos feltűnést keltő viselkedéssel megzavarni a szanatóriumok, a kórházak életrendj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ülvilágiak csak a föld alatti, hangszigetelt éttermekben és tánchelyiségekben szórakozhatnak, légitaxit magáncélra nem vehetnek igénybe, csak menetrendszerűen közlekedő járműveken utazhatnak, csak a részükre kijelölt szállodákban lakhatnak, s a Csend szektor Egészségügyi Főfelügyelete és az Önkéntes Csend-őrségi alakulatok Főtanácsa nyomatékosan figyelmébe ajánlja a külvilági látogatóknak, hogy rossz hírekkel, oktalan kívánságokkal, feltűnő viselkedéssel és túlságosan hosszú itt-tartózkodással ne zavarják holdlakó rokonaik, ismerőseik nyugalm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rend ellen vétőket az illetékes csend-őrség a legközelebbi személyszállító rakétával kitoloncolja a Csend szektorb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az egy nem volna rossz – gondolta Marita, és még végig sem gondolta, máris igen megörült az ötletének. – Legfeljebb csendháborítok, no és?… Csak az a kérdés, hová toloncolnak a hekus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on kapta magát, már nem a széken ül, hanem a levegőben, s a prospektus előtte úszkál egy verses antológiával együtt, mely a szomszédos székben bóbiskoló néni öléből kelt út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kapcsolták a hajtóművet; beállt a teljes súlytalansá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Furcsa érzés a súlytalanság. </w:t>
      </w:r>
      <w:r>
        <w:rPr>
          <w:rFonts w:eastAsia="Times New Roman CE" w:cs="Times New Roman CE" w:ascii="Times New Roman CE" w:hAnsi="Times New Roman CE"/>
          <w:i/>
          <w:iCs/>
          <w:strike w:val="false"/>
          <w:dstrike w:val="false"/>
          <w:vanish w:val="false"/>
          <w:color w:val="auto"/>
          <w:sz w:val="24"/>
          <w:szCs w:val="24"/>
          <w:u w:val="none"/>
        </w:rPr>
        <w:t xml:space="preserve">Leírhatatlan </w:t>
      </w:r>
      <w:r>
        <w:rPr>
          <w:rFonts w:eastAsia="Times New Roman CE" w:cs="Times New Roman CE" w:ascii="Times New Roman CE" w:hAnsi="Times New Roman CE"/>
          <w:strike w:val="false"/>
          <w:dstrike w:val="false"/>
          <w:vanish w:val="false"/>
          <w:color w:val="auto"/>
          <w:sz w:val="24"/>
          <w:szCs w:val="24"/>
          <w:u w:val="none"/>
        </w:rPr>
        <w:t>érzés – mondhatná a krónikás, ha el akarná kerülni a próbatételt; leírni azt az érzést, melyben neki magának sem volt része, soha. Ám ez esetben szükségtelen a leírás, a mai olvasó pontosan tudja, hogyan kelnek útra a szabadon hagyott tárgyak a fülke levegőjében, hogyan vesz fel gömb alakot a lebegő folyadék, s ide-oda úszkálnak az utasok, mint a vízben a hal stb.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 noha tankönyvekben és történelmi regényekben olvasott ilyesmiről – csodálkozott a furcsaságokon és kimondhatatlanul élvezte a szokatlan állapotot; kétségkívül ez volt számára az űrutazás legérdekesebb szakasz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tegy fél óráig tartott a súlytalanság. Akkor újra működni kezdett a hajtómű, már a fékezésre beállítva. A testek visszanyertek valamennyit a súlyukból, egyelőre nem többet a földi érték egy-két százalékáná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Lesznek talán olyan olvasók, akikre nem tesz jó benyomást a Legújabb Fotonkor technikája, mégis szükségesnek tartom közölni, hogy az RX típusú rakéta – hasonlóan a többi személyszállító rakétához – igen kevéssé emlékeztetett azokra az alakzatokra, melyek a </w:t>
      </w:r>
      <w:r>
        <w:rPr>
          <w:rFonts w:eastAsia="Times New Roman CE" w:cs="Times New Roman CE" w:ascii="Times New Roman CE" w:hAnsi="Times New Roman CE"/>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századi fantasztikus regények címlapjait díszítik. Jóllehet a fotonkori rakétáknak is többé-kevésbé szivar alakja volt, a hajtómű a szivar mindkét végében működött. A rakétatest ugyanis a menetirányra merőleges helyzetet vett föl az űrben, olyasformán, hogy a gyorsulási – majd egy félfordulat után a fékezési erő a lehetőséghez képest pótolja a hiányzó gravitációt. Az utasok így mindig „lefelé”, ti. a padlózat irányában, érezték a súlyukat – kivéve a már említett 15-20 ezer kilométeres útszakaszt –, s ez bizonyára csökkentette az űrutazás kényelmetlenségeit. A betegszállító kórház-űrhajón például a súlytalanság is csak néhány másodpercig tartott: míg a rakéta a szükséges félfordulat után áttért a gyorsulásról a fékezés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kicsit elszenderedett a hátralevő időben, s arra ébredt, hogy már készülődnek az útitársa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öldi időszámítás szerint 18 óra 5 perckor kötött ki az RX–0612-es a Holdon, a BHÉV 3. sz. főállomásán.</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7</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LAJOS PAP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z űrutazás megzavarta Marita érzékszerveit, s eleinte föl sem tűnt neki, milyen könnyű a teste. De az, hogy a bőröndje könnyű, azonnal feltűnt; megrettenve nyitotta ki, és csodálkozott, hogy minden benne van, mégis olyan könnyű. Eszébe jutott most már a földi súlyértékek átszámításának koefficiense – tanulták az iskolában a belső bolygók kulcsszámait –, és nem csodálkozott tov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on szerette volna kipróbálni – most azonnal –, milyet bír ugrani (tudvalevőleg az egész Belső-Naprendszerben a Holdon lehetett legnagyobbat ugrani), de túlságosan forgalmas volt a pályaudvar. És egyelőre tartózkodnia kell a „feltűnést keltő viselkedéstől”. Hátha épp a Földre indul a legközelebbi rakéta, amelyen kizsuppoln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sárga szakállú aggastyán lépkedett előtte, délceg tartással. Magasra földobta a bőröndjét, és elkapta a levegőben. Marita fölismerte elsárgult szakálláról, és emlékezett rá, hogy a Földön, a beszállásnál, hétrét görnyedve, két mankón billegett a rakétáig ez az aggastyán, és az ajtóból ledobta a mankóit egy tartályba, amely mankókkal és botokkal volt tel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ezen sem csodálkozott már. Kivált a tömegből, sietett egyenesen a főállomás épületé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áblát nézte meg legelőször. Innen csak havonta indult személyszállító rakéta a Venusra, s augusztusig foglaltat jelzett a tábl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gy. Erre számíthatott, sajn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elyi tudakozó” fülkéje üres volt. Gyors elhatározással belépett, s leemelte a nyeles mikrofo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 történik a csendháborító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másodperc múlva felvillant a képernyőn a szöve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elyi vagy külvilági lakos a csendháborít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előre külvilági. Vagy kétszáz esztende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öve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artományi rendszabályok értelmében az illetékes csend-őrség őriztbe veszi, és a legközelebbi személyszállító rakétával a legközelebbi BHÉV főállomásról kitoloncolja a Csend szektor területér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ok a szöveg – jegyezte meg Marita bosszúsan. Ennyit már a prospektusból is tudott. – Rendben van, kitoloncolja, de hová?</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het, szívére vette az automata a sértő megjegyzést, mert ezúttal kurtán válaszolt: „Ahová indu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icsoda indul? A rakéta vagy a csendháborít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öve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emélyszállító raké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ha a csendháborító máshová akar uta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öve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csend-őrség nem veszi tekintetbe a csendháborító akarat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ha minden hely foglalt a legközelebbi személyszállító rakét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öve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HÉV pótszéket rendszeresített a kitoloncolandó személyek részére.”</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emek – gondolta Marita. – Legfeljebb pótszéken utazom. Kezd alakulni a dolo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isszaakasztotta a mikrofont, de rögtön leakasztotta megint. Épp a legfontosabbat nem kérdezte m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elyik főállomásról és mikor indul a legközelebbi személyszállító rakéta az Esthajnali szektor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öve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1. sz. BHÉV főállomás. F. év május 40. 7 óra 30 perc.”</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oldon 45–47 napból állt egy hónap, s ez megfelelt egy földi hónapnak. Az évek – természetesen – ugyanígy egybeestek a földi évekk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május 40, 7 óra 30 perc előtt mikor indul személyszállító rakéta az első számú főállomásról? És hov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öve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 év május 39. 8 óra 2 perckor a Föld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bből a kérdésből is látszik, hogy Marita mindent számba vett, s mindent alaposan meggond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előcsarnokban hozzáigazította az óráját a holdidőhöz, és megnézte a naptárt: május 33-át muta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hát még hat holdnapig rendesen kell viselkednie. Szerencsére itt elég rövidek a nap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agasabb hegyeken nem települt még meg a növényzet, de a síkságokon, a kráterek laposaiban s a szelíd lankákon egyetlen óriási összefüggő parkváros volt a Hold felülete. Noha fiatalok voltak még a fák, magasabbra nőttek itt, mint földi őshazájukban, bár a lombozatuk nem volt olyan dús, és valami okból a törzsük sem fejlődött eléggé; vékonyabb maradt és hajlékonya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ngert nem létesítettek a Holdon, de tavat annál többet, leginkább a mély fekvésű, kisebb méretű kráterekben. Mióta a víz körforgalma megindult, sok természetes forrás is fakadt; ezüst csermelyek kanyarogtak a csalitos völgyekben, földi ember szemének szokatlanul lomhán. Gyakran változtatták a medrüket, de azok is, amelyek évtizedek óta nem változtatták, alig vájtak mélyebbre a talajba, mint a Földön egy kiadós eső után a hegyoldalról áramló ví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obb települések nem alakultak ki a Holdon. Sem falvak, sem városok – hacsak a tizenkét holdbéli körzet központjában épült néhány szállodát, raktárházat, kibernetikus gépállomást és külvilágiaknak fenntartott szórakozóhelyet nem nevezzük városnak. Hiba volna persze így nevezni, hiszen ezekben a körzeti központokban holdbéli illetőségű személy egyetlenegy sem lak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guk a szanatóriumok voltak önálló települési egységek. A legnagyobbakban – az orvosokkal együtt – két-háromezer személy lakott, de épültek száz-, sőt ötvenszemélyes mikroszanatóriumok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thálózatot nem építettek a Holdon. A csekély személyforgalmat s a valamivel jelentősebb teherforgalmat zajtalanul közlekedő légi járművekkel bonyolították le; légitaxit kizárólag az egészségügyiek s a tudományos kutatók vehettek igénybe, továbbá – szükség esetén – az ügyeletes csend-őr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netrend szerint indultak a légijáratok a BHÉV főállomásokról, és bármely szanatórium kertjében leszállhattak, de – természetesen – csak ott szálltak le, ahová utazott valaki, vagy ahonnan fölszállásra jelentkezett utas. Meghatározott útvonalon közlekedtek, s legfeljebb két átszállással a lakott területek bármely pontjára el lehetett jut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a főállomás előcsarnokában átnézte a helyi közlekedés menetrendjét. Szerencséje volt, átszállás nélkül utazhatott a TU–1605 számú szanatóriumba, Lajos nagyapá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titársaival már nem volt szerencséje: ugyanaz az unalmas társaság, mint a bolygóközi járat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Ült az ablaknál, nézte a táj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Óriási hegyvonulat fölött repültek el, vakító fehér hósapkák ragyogtak az ormokon. Majd ereszkedni kezdett a gép, sötétzöld fenyvesek fölött suhant, és a hegy lábánál kikötött, virágzó narancsligetben. Fél perc múlva fölemelkedett megint; csillámló tükrű tó partján galambősz apókák pecáztak. Csónak siklott a nádas szélén, szabályos fodrokat rajzolt a tóra. Ketten ültek a csónakban, egy öregasszony s egy öregembe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maradt a t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sebbecske kráter tübingjében a méregzöld gyepszőnyegen fehér trikók kavarogtak. Valamilyen mérkőzés folyt, nyilván labdajáték, bár a labda nem látszott ilyen messzir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szor leszállt a gép, cserélődtek az utasok. Végre kigyúlt a piros lámpácska Marita asztalkáján: készülődjön, a TU–1605-ös számú telep követke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rősen alkonyodott már; elmerült a táj odalent az esti homályban. De váratlanul újra derengeni kezdett: felfénylettek a tavak tükrei, a látóhatár megvilágosodott, a jegenyesorok kirajzolódtak az élő térképre – fölkelt a Föld. Szikrázó zöld fényű, hatalmas kifli az égen; most nem mutatta teljes kerek arculatát, elég tűrhetően világított még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reszkedni kezdett a gé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már az ajtóban állt a bőrönddel, és unalmában a figyelmeztetést olvas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Menet közben fel- és leszállni veszély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az nem tilos, csak veszélyes – gondolta. – Végre valami, ami nem tilos Matuzsálemiá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árta meg, hogy a talajszintig ereszkedjék a gép. Kinyitotta az ajtót, ledobta a bőröndjét, s a négy-öt méteres mélységbe utána ugr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ár volt sietnie, zárt kapu fogad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emmagasságban világítótábla gyúlt k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Vacsora után idegeneknek tilos a bemenet, és mindennemű csendháborítás, dörömbölés tilos!</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ülvilági látogatók kapunyitásig vegyék igénybe az alagsori vendégszobákat. Lejárat a kapu mellett, balra. Zene, hangoskodás megengedett legnagyobb hangereje 50 fon.</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Csend-őr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ajátos berendezés nyitotta-csukta a kapukat. A kilincs helyén műanyag lapocska volt, a későn érkező megérintette a mutatóujjával, mire azonnal megnyílt a tolóajtószerű kapu, és bezárult a háta mögött. Az ujjlenyomatot ugyanis a másodperc tört része alatt letapogatta egy elektronikus műszer, és ha szerepelt az ujjlenyomat a lakók „jegyzékében”, működésbe jött a nyitó-csukó berendez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ismerte már ezt a fajta zárat (a tanári szobán is ilyen volt, az iskolában). Rányomta a mutatóujját a műanylag lapocskára, azután a másik mutatóujját is, azután mind a tíz ujját külön-külön, majd együtt az egészet, de nem nyílt ki a kapu.</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ment azután az alagsorba. Sorra benyitott mind a tizenkét vendégszobába. Üres volt mindegy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galább azt választom, amelyiket akarom” – gondolta, és lecsapta a »Foglalt« jelzést azon az ajtón, amelyikbe legutoljára nyitott 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on megéhezett. Sajnos, erre nem gondolt, hogy kizárják, mindössze egy narancsot talált az ételdobozban, pár szem sóskekszet. Fél fogára is kev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mar végzett a vacsorával. Bekapcsolta utána a gombrádiót – nem túl hangosra –, meghallgatott egy zeneszámot, és Alira gondolt, hogy milyen utálatos. Lám, most itt lehetne ő is, együtt lehetnének, táncolhatnának is. Az utazás sem volna unalmas, a várakozás sem, és egyáltalán semmi sem lenne unalmas Alival. De neki fontosabbak a mikrobái. Hát jó. Várjál csak, Ali, lesz még ennek böjtj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merítette az utazás, az unalom és minden; most egyszerre érezte meg a tagjait bénító, egész napos fáradtság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kapcsolta a gombrádiót, és lefekü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öleszmélt egyszer. Éppen Alival álmodott az előbb; erővel lehunyta a szemét, és nem gondolt semmi másra, hogy elaludjon újra, s álmodjon tovább Ali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ennyi idő múlva frissen, pihenten ébre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mar kitalálta, hol van. Megnézte az óráját, de nem tudott eligazodni az időben. Rossz előérzet fogta el, mosdás nélkül, sietősen magára kapkodta a ruháit, összedobálta holmiját a bőröndbe, s – anélkül, hogy kikapcsolta volna a szobavilágítást, becsukta volna az ajtót – öles ugrásokkal fölszaladt az alagsori lépcső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Ugyanaz a meglepően világos éjszaka fogadta. Még a lombok sötét taréjai fölött is ugyanaz a zöldes ragyogás: mintha a Föld óriás kiflije mozdulatlanul állna azóta az égen. Esetleg hízott valamicskét a kifli – bár az is lehet, csak ő képzelőd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apu természetesen be volt zárva. Hozzányomkodta az ujjait, s nem nyílt ki. De ugyanúgy fölfénylett a világítótábla, ugyanazzal a szövegg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át meddig tart az éjszaka?” – gondolta bosszúsan, s csaknem bedörömbölt a kapu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tehet mást, meg kell várnia a regge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ágya meleg volt még. Visszafeküdt, de semmi másra nem tudott gondolni, csak arra, hogy borzalmasan éhes. Máskor is volt már éhes, de ennyire még soha. Ha idáig megéhezett, tíz perc alatt bárhol útba ejthetett egy büfét; nem is tudhatta, mi az éhség: az embernek egész kicsire összeszorul a gyomra, és súlyos, mint egy ólomdarab. És bármire gondol az ember, érezni mindig csak azt érzi, hogy gyomra van és ür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Olvastak egyszer, irodalomórán egy őskori költőről, aki vasalót tett a gyomrára fektében, ha nagyon éhes volt. Sokat mulattak ezen a lányok, milyen hóbortos alakok a költők; ahelyett, hogy jóllakna, vasalót tesz a hasára nyomtató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nem tudta, mi az a vasaló, de arra következtetett, hogy bármi mással helyettesítheti. Előbb csak a bőröndöt tette a hasára, azután egy széket is, mert nem talált egyéb mozdítható tárgyat a szobában, és könnyű volt erre a célra a bőrönd. Éhségérzete valóban csillapult, bár kényelmetlen volt így a fekv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bírhatatlanul lassan telt az id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Óránként – később félóránként – kiszaladt az alagsori ajtóhoz, de még egyre tartott az éjszaka. Sőt még inkább besötétedett, mert az eget felhők borították cl, és nem sütött a Föl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Öt vagy hat óra telt el így, vagy még több is. Akkor az éhségtől és az ideges várakozástól újra kimerült Marita, és elszendered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ót aludt. Olyan érzéssel ébredt, hogy átaludt egy teljes éjszakát. Az éhség sem jutott eszébe hirtelen, csak amikor meglátta a bőröndöt meg a széket a padló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olvasó már sejti, de az ő számára megdöbbentő és hihetetlen volt a látvány: ugyanaz a világos éjszaka, ugyanaz a bezárt kapu, ugyanaz a világítótábla fogadta odafönt. Még a Föld is ugyanarról a helyről sütött, mint tegnap: ugyanaz a zöldes fényű, óriás kifli – esetleg hízott valamicsk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elkeseredett. Minden butaságra gondolt, már arra is: talán valami baj történt a Belső-Naprendszerrel. Ráadásul újra kínozni kezdte az éhség, görcsösen összeszorult a gyomra; szédelegve ment vissza a szobájá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túrta a bőröndöt, de nem talált semmi ehetőt. Utoljára kibontotta azt a csomagot is, amelyet a biológus dédnagymama küldött Lajos papónak; beszélő, színes fényképek voltak benne s egy műanyag doboz. Valamilyen túróssütemény-különlegesség volt a dobozban, Marita nagyon szeretett volna hagyni belőle legalább egy harapásnyit Lajos papónak – nyilván a kedvenc csemegéje, és csak házilag készíthető –, de mohó éhségének nem bírt ellenállni, és az utolsó szem morzsáig eltakarította a sütemény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mosdott, rendesen felöltözött, összecsomagolt, „Szabad”-ra állította a jelzést az ajtón, és felköltözött a kapu elé, a földvilágos, csendes éjszaká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ült a bőröndre, és várakozott. Jó hat órát kellett várnia, míg megvirra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apó, és nem unalmas i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tt? – nézett rá megütközve az öregember. – Hogy lenne itt unalma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n borzasztóan unnám mag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endesen göcögött az öreg. Egy billegő mutatóra figyelt a vezérlőtáblán, majd óvatosan lenyomott egy szabályozókart, és visszaült a fotel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szóval indulsz világot próbálni. Hiszen nem árt az. Akármilyen szakmát tanul az ember, annak csak hasznát veszi, ha körülnézeget a világ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e papó, én végleg átköltözöm – bizonykodot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égl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is végl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nézően mosolygott az öregember. Felpillantott a billegő mutatóra, aztán megint szemügyre vette a dédunokája dédunokáj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át persze hogy végleg. Ilyen korában az ember mindent véglegesen elhatároz. Ha azután mást gondol, az sem olyan nagy baj, azt is elhatározza véglegesen… Anyádék?… Ott laknak még? Hogy vannak? Mesélj valam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Összeaszott, sovány kis öregember volt Lajos papó, kétszázharmincegyedik éves; arcán ezer ránc, fénylő koponyáján ritkás fehér haj. Szálas férfi lehetett valamikor, de két méter alá nyomták az évszázadok; semmivel sem látszott magasabbnak, mint a filigrán termetű Marita. Egy-két órát még eldolgozgatott naponta, leginkább – mint ezúttal is – a szintetikus tejüzemben. Kerti munkát már ritkábban vállalt; rossz időben el is tiltották az orvosok a mezőgazdasági munkát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özbevetőleg: kiszolgáló személyzet természetesen nem állt a lakosság rendelkezésére a Holdon. Az áttelepült legidősebb korosztályokon kívül csupán az egészségügyi felügyeletet ellátó szakorvosok, tudományos kutatómunkát végző gerontológusok éltek itt, továbbá néhány ezer űrpilóta, aki a gyorsjáratokról kiöregedett már, s itt szándékozott végleg megtelepedni. Egyébként minden munkát – a közélelmezéstől a betegápolásig – maguk az öregek végeztek, természetesen szigorúan önkéntességi alapon, és természetesen csak olyan munkát, amelyre a felügyelő orvos engedélyt adott. Így is bőséggel volt jelentkező, s inkább az okozott gondot, hogy elegendő munkaalkalmat teremtsenek maguknak. Napi egy-két óráról volt szó mindössze, de ehhez a szerény foglalatossághoz – nem számítva a fekvő betegeket – úgyszólván mindenki ragaszkodott. Nagy fizikai vagy idegi megterhelést nem jelentett az itteni munka, és általában az orvosok is ajánlották, mert a tapasztalat szerint a célszerű tevékenység ezeknek az öregkori végelgyengülésben szenvedőknek minden orvosságnál többet 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ég jól elbeszélgettek. A korkülönbséghez képest elég jól. Lajos papónak csak a teste kopott el, szellemi frisseségét megőrizte. Bizonyos tekintetben maradi gondolkozású volt ő is, mint általában az öregek; Marita legalábbis úgy találta, nem eléggé modern. Unta is már a beszélgetést, de vigyázott rá, meg ne sértse az öregembert, s olyan dolgok iránt is igyekezett érdeklődést tanúsítani, amelyek pedig végtelenül untat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tán van-e már valakid? – kérdezte váratlanul papó; s borzas szemöldöke alól hamiskásan hunyorí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pirult Marita, megvonta a váll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Ráér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ono, hiszen… – bólogatott az ör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át nincs igazam, papó?… Az idén töltöm be a huszonegyet, ráér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ono.</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lszórakozik ugye az ember néha. táncol egyet, vagy sétál, vagy mit tudom én… Nincs abban semmi, hát nem iga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gen. Hát ige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Utálatosak a mai fiúk, papó azt el sem tudja képzelni, milyen a mai fiatalság!… Azt hiszi némelyik, hogy én…, pedig én egyáltalán… Szórakozik az ember, jól van, de az egészen más káposzta. Bizony más! Tessék elhinni, én egyáltal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ümmögött az öreg, nem szó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rra még ráérünk – folytatta élénken Marita. – Nem kell azt elsietni, most töltöm be a huszonegyediket, van időm, legjobb, ha alaposan meggondolja azt az ember, mielőtt… Papó, hát nincs igaz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ereted aztán? – kérdezte kis hallgatás után az öreg, de most nem hunyorítot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icsod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t a fiút. Akire várakozo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Ó… – Marita pirult, pirult, pirult a haja tövéig. Nem mert a papóra né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vonta a vállát Marita. Nem válasz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llgatott az öreg is, fonnyadt ujjaival babrált. Később megkérde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Ő nem megy?</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vá? Az Esthajnali szektor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órakozni. Nem me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akahaaar… – böffent ki a sírás Maritából. Elkékült pedig a kisujja, olyan erősen szorította, hogy uralkodjék mag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ajnak nem baj. A távolság jó próba ilyenkor mind a kettőtöknek – mondta az öreg, és megkérdezte: – Hogy érzed aztán magadat nálunk? Ugrottal jó nagy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arita szerette volna megkérdezni még, hogy az a bizonyos fiú, ha </w:t>
      </w:r>
      <w:r>
        <w:rPr>
          <w:rFonts w:eastAsia="Times New Roman CE" w:cs="Times New Roman CE" w:ascii="Times New Roman CE" w:hAnsi="Times New Roman CE"/>
          <w:i/>
          <w:iCs/>
          <w:strike w:val="false"/>
          <w:dstrike w:val="false"/>
          <w:vanish w:val="false"/>
          <w:color w:val="auto"/>
          <w:sz w:val="24"/>
          <w:szCs w:val="24"/>
          <w:u w:val="none"/>
        </w:rPr>
        <w:t xml:space="preserve">igazán </w:t>
      </w:r>
      <w:r>
        <w:rPr>
          <w:rFonts w:eastAsia="Times New Roman CE" w:cs="Times New Roman CE" w:ascii="Times New Roman CE" w:hAnsi="Times New Roman CE"/>
          <w:strike w:val="false"/>
          <w:dstrike w:val="false"/>
          <w:vanish w:val="false"/>
          <w:color w:val="auto"/>
          <w:sz w:val="24"/>
          <w:szCs w:val="24"/>
          <w:u w:val="none"/>
        </w:rPr>
        <w:t>szeret egy lányt, ugye utána megy a másik bolygóra is? De papó nem tért vissza többet erre a dologra; egész nap egy szóval sem célzott r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úgy számított, csak ezt az egy napot tölti papóval. Később meggondolta; marad egy napig még. Van idő! Mit csinálhatna egyebütt is ebben a süket csendországban; végigunatkozná imitt-amott azt a pár nap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takarítást rendezett papó garzonlakásában. Átmosta az egész lakást, az ablakokat, a bútorokat, a használati tárgyakat; a fali szekrényekben, a fiókokban rendbe rakta a holmit, égett a keze alatt a munka. Estére minden ragyogott, örülhetett pap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Olyan jól sikerült ez a nap, s olyan jó íze volt a sikernek, nem bírt elaludni este. (Papónál hált, egy kihúzható vendégágyon.) Eszébe jutott tűnődései közben a túrós sütemény is, bántotta a lelkiismeret – lehetetlen volt ezek után elaludn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ábujjhegyen kiszökött a belső-alagsori haliba, felhívta vidifonon a Földet. Szerencséje volt, a biológus dédnagymamát otthon találta, s apróra kikérdezte a túrós sütemény receptje felől. Másnap beszerezte a konyhán a hozzávalókat, s egész délelőtt sütött. Sajnos, nem sikerült olyan jól, mint az eredeti – kissé nyers maradt az alja, és a túró némileg elnyúlósodott –, de papó megadóan rágcsálta, s mindketten boldogok vol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nap éjjel a menetrendszerű járattal továbbutazot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adták vidifonon a jelzést a gépnek, s papó kikísérte a kertbe, a leszállóhelyhez. Szemlátomást elérzékenyült az öreg (hiányzott neki a családbeliek közelsége, de a Földön már nem maradhatott, ágyhoz szögezte a gyenge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t mondta búcsúzóu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islányom, én nem szólok bele az életedbe, nincs annak már értelme ilyenkor…, úgyis te tudod jobban. De azt nem bánnám, ha majd eszedbe jutna, mit mondott Lajos papó: először is magadnak ne hazudj. Tedd a helyére, amit rossz helyre tettél, nem szégyen az. Nagyobb baj, ha úgy hagyod. Gondolkozz el ezen, ha akármikor úgy fordul a dolog, hogy semmi sem akar sikerülni…, biztos, hogy hazugságon kapod magad. Figyelsz rám?… Jó, jó, vén maradi vagyok én már, de az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ürelmetlenül hallgatta Marita az öreges bölcselkedést, mert utoljára mégis szerette volna megkérdezni: ha egy fiú </w:t>
      </w:r>
      <w:r>
        <w:rPr>
          <w:rFonts w:eastAsia="Times New Roman CE" w:cs="Times New Roman CE" w:ascii="Times New Roman CE" w:hAnsi="Times New Roman CE"/>
          <w:i/>
          <w:iCs/>
          <w:strike w:val="false"/>
          <w:dstrike w:val="false"/>
          <w:vanish w:val="false"/>
          <w:color w:val="auto"/>
          <w:sz w:val="24"/>
          <w:szCs w:val="24"/>
          <w:u w:val="none"/>
        </w:rPr>
        <w:t xml:space="preserve">igazán </w:t>
      </w:r>
      <w:r>
        <w:rPr>
          <w:rFonts w:eastAsia="Times New Roman CE" w:cs="Times New Roman CE" w:ascii="Times New Roman CE" w:hAnsi="Times New Roman CE"/>
          <w:strike w:val="false"/>
          <w:dstrike w:val="false"/>
          <w:vanish w:val="false"/>
          <w:color w:val="auto"/>
          <w:sz w:val="24"/>
          <w:szCs w:val="24"/>
          <w:u w:val="none"/>
        </w:rPr>
        <w:t xml:space="preserve">szeret egy lányt, elmegy-e utána más bolygóra is? És </w:t>
      </w:r>
      <w:r>
        <w:rPr>
          <w:rFonts w:eastAsia="Times New Roman CE" w:cs="Times New Roman CE" w:ascii="Times New Roman CE" w:hAnsi="Times New Roman CE"/>
          <w:i/>
          <w:iCs/>
          <w:strike w:val="false"/>
          <w:dstrike w:val="false"/>
          <w:vanish w:val="false"/>
          <w:color w:val="auto"/>
          <w:sz w:val="24"/>
          <w:szCs w:val="24"/>
          <w:u w:val="none"/>
        </w:rPr>
        <w:t xml:space="preserve">egész biztosan </w:t>
      </w:r>
      <w:r>
        <w:rPr>
          <w:rFonts w:eastAsia="Times New Roman CE" w:cs="Times New Roman CE" w:ascii="Times New Roman CE" w:hAnsi="Times New Roman CE"/>
          <w:strike w:val="false"/>
          <w:dstrike w:val="false"/>
          <w:vanish w:val="false"/>
          <w:color w:val="auto"/>
          <w:sz w:val="24"/>
          <w:szCs w:val="24"/>
          <w:u w:val="none"/>
        </w:rPr>
        <w:t>elmegy? De nem maradt rá idő, hirtelen leereszkedett a gép, kicsapódott az ajtaja. Marita cuppanós csókot nyomott Lajos papó homlokára, s könnyed ugrással beröppent az ajtón.</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8</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CSENDHÁBORÍT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nnak idején, a Hold rotációjának szabályozásánál a forgási tengelyt nem a Földre állították be, hanem a Napra, elég kis hajlásszöggel. Sem a napszakok, sem az évszakok váltakozásában, sem az időjárásban nem voltak nagy ingadozások – az idős lakosság javát szolgálta mindez. Köztudomású, hogy a kiöregedett szervezet sokat veszít alkalmazkodóképességéből, s különösen érzékeny a szélsőségekre. Már csak emiatt sem lehetett megtűrni számottevő szélsőségeket a Hold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tanult effélékről az általános előkészítőn, és ha kicsit gondolkozik, azt is tudnia kellett volna, hogy semmilyen természeti okból nem tarthatott olyan sokáig az a nehezen eltöltött éjszaka. De nem gondolkozott rajta, és elszámolta a nap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ssé felületes lány volt Marita, de annyira nem, ahogyan az eddigiekből gondolhatná az olvasó. Hajnalban érkezett a BHÉV 1. számú főállomására, és az volt az első dolga, hogy megnézze a naptá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akart hinni a szemének. Május 39-ét muta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ilágos, honnan ered a különbözet. Két rövid nappalt aludt át azon a hosszú éjszak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tette a bőröndöt a főállomás kéziraktárába, s némi töprengés után felszállt egy helyi járatra. Nem tudta, hová indul, de ez nem is volt fontos. Túlságosan átlátszó lenne a csendháborítási trükk, közvetlenül a főállomás mellett. Majd kiszáll, ahol legközelebb landol a légibu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ment a kedve ettől a dologt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gy gondolt rá eleinte, mint valami készülő diákcsínyre; kellemesen borzongó izgalmakkal gondolt rá, s türelmetlenül méregette a hátralevő időt. De vagy a Lajos papónál töltött napok voltak rá különös hatással, vagy az, hogy elszámította magát az idővel, de most, amikor – ilyen hirtelen! – elkövetkezett a pillanat a cselekvésre, annak a jóleső borzongásnak emlékét sem érezte má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hogy másképp szabadulni innen, az lenne a legjo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ár az is igaz, nem várhat hónapokig. Ezt be kell látnia mindenkinek. (Kinek?) A Földön még várhatott volna, de itt ugyan mit csinálhatna, itt semmiképp sem várh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ó ideig nem szállt le a légibusz. Végre egy kráter belső lankájára leereszkedett, virágzó almáskert közepé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t öregasszony kapaszkodott fel a lépcsőn. Marita nem várta meg őket, kiugrott a fejük föl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eggel volt már. Éppen kelt a na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almáskert végében hosszú, kétemeletes épület húzódott – nyilván szanatórium –, légitaxi ereszkedett le, s eltűnt az épület mög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megnézte az óráját. Hét óra két perc.</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az pontosan egy óra múlva indul a Földre a rakéta. Egyelőre még az a legközelebb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étált a virágzó fák közt, mélyre szívta a kellemes levegőt. Az almáskert mellett buján zöldellő, tágas liget terült el, ősz hajú öregemberek futkostak benne, többnyire egyforma, csíkos pizsamá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kövülten nézte őket Marita. Látszólag minden rend és értelem nélkül futkostak, bujkáltak a sűrűben, majd hatalmas bakugrásokkal cikáztak a bokrok fölött – csak figyelmes szemlélődés után derült ki, hogy egy odvas fűzfa körül kiverőst játsza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obbik része ennek a csoportnak tegnap érkezett a Földről; nemrég települtek át a többiek sem. Friss volt még az élmény, milyen könnyű a testük; egyik napról a másikra szinte megfiatalodtak, valósággal második gyermekkorukat élték. Akik a Földön alig vonszolták már elnehezült, fáradt tagjaikat, új erőre kaptak a Holdon, s könnyűszerrel átugrottak embermagasságú bokrot is. Nem bírtak betelni a kifejezhetetlen élménnyel: újra rugalmasak sok évtizede ernyedt izmaik (arról nem is beszélve, hogy az orvosok is nyomatékosan tanácsolták az erőteljes testgyakorlást, különösen az új betelepülők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természetesen nem tudhatta, hogy ezek az öreg papok javarészt tegnap érkeztek, s azt sem tudhatta, milyen érzés lehet fél évszázados földi gyengélkedés után új erőre kapni a Holdon. Bár ha mindezt tudja, akkor sem bírta volna megállni, hogy a furcsa kergetőzés láttán el ne kacagja mag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ütközve nézték az öregek a kacagó lányt. Talán el is szégyelltek magukat a gyerekes viselkedés miatt, mert rögtön felhagytak a kergetőzéss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en is kacagot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kkor a bokrok közül előlépett egy szigorú tekintetű, körszakállas aggastyán – bokáig érő fürdőköpenye ugyanolyan csíkos volt, mint a többieken a pizsama –, s feléje indu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orai lenne még” – jutott eszébe rögtön Maritának. Bár ha későbben történik ez a dolog, akkor sem várta volna meg a szakállas Matuzsálemet, olyan félelmes volt, ahogyan nagy léptekkel feléje tartott. Futni kezdett a másik irányba, s ugyanazzal a nekiiramodással keresztülugrott egy ezüstfenyő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llotta a kiáltozást a háta mögött; utánazúdult az egész kergetőző társasá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utott, futott, sebesebben, mint a szél (itt nem voltak olyan erős szelek, mint a Földön), most már az ijedtség miatt is. Szerencsére a szanatóriumok kertjei közt sehol sem építettek kerítést, de hiába is építettek volna. Útjába került valamilyen földszintes építmény: dobbantott egyet – mint szaltó előtt a tornaórán –, s keresztülröppent rajta, mint a madá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ssze elmaradtak az üldöző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m a kiáltozás nem szűnt meg; felbolydult a környék. Szerencsétlen órában történt ez a dolog: épp a reggeli testgyakorlást végezte – többnyire kint, a szabadban – a szanatóriumok lakossága. Már csak emiatt is kaptak az alkalmon, s szaladtak minden irányból, hogy – testgyakorlásképpen – elcsípjék a csendzavar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iába futott, gyorsabban az iramló szarvasnál, minden oldalról körülfogta a kiáltoz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lébe, elé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ogják 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end-őrség! Halló! Csend-őr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Ott jön! Ember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sszonyok! Héé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de, id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igyázz, kiszök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ljes volt a zűrzava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obban sikerült a csendháborítás, mint szerette volna, noha ő maga egész idő alatt meg sem mukkant, és a készenlétben tartott gombrádiót sem kapcsolta be. Kizárólag az üldözői zajongtak, torkukszakadtából; zengett bele a körny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end-őrség! Riad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orítsátok a tó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tónak!… A tó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é, asszonyok! Elé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rancsliget mellett futott, egy csoport anyóka állta útját. Labdázhattak az előbb; a nagy pöttyös labdát feléje dobta valamelyikük. Keresztülugrott a csoporton, s közben visszapöccintette a labd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utott, amennyire csak bí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hatalmas épület sarkánál csatárláncba fejlődve várták. Ügyes testcsellel átsiklott a rés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kkor vette észre a tó tükrét egy jegenyesor mög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irtelen irányt változtatott: neki a hegy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Öt perc múlva már a hegyoldalban volt, egy erdei tisztáson. Nagyon elfáradt, ziháló tüdővel, kapkodva lélegzett. Érezhetően ritkább volt a levegő, szanatóriumot sem építettek már ide. Karját szétdobva a puha gyepre, hanyatt fekü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áromnegyed nyolc.</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kapcsolta a gombrádiót a legerősebbre. Jöhetnek most má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óban – lehet, a hangos zene vezette nyomra – megjelent a tisztás fölött egy légitaxi. Szelíd arcú aggastyán ült benne, karján vörös szalag. Jelzést adhatott, mert egy perc múlva már húsz vagy harminc társa gyűlt össze. Módszeresen körülfogták a tisztást; most már semmiképp sem menekülhetett volna el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is akart. Engedelmesen tette, amit mondtak: elzárta a gombrádiót, beült két karszalagos aggastyán közé a rabszállító légitaxi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perc múlva nyolc. Már nem lehet baj.</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ezúttal is elszámította magát. Üldözői elől az 1. számú főállomás körzetéből a 4. számú főállomás körzetébe menekült, s – természetesen – az előírás szerint odaszállították a csend-őrö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on előzékenyek voltak különben. Egy föld alatti, hangszigetelt szobában helyezték el, bőven ellátták élelemmel, még a bőröndjét is áthozták az 1. sz. főállomásr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ádiózni, táncolni, zajongani szabad. Mindent szaba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bírhatatlanul lassan telt az idő a föld alatti tömlöcben. Úgy rémlett: hetek telnek, hónapok telnek… És mi lesz, ha itt felejtik? És mi lesz, ha ezt a főállomást kikapcsolták a forgalomból, és száz év múlva indul innen űrrakéta legközele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armadik napon elővezett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vá…? – kérdezte megszeppenve az őre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Merkúrr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orzalmas – gondolta elkeseredve Marita. – Ámbár… inkább a Merkúr, mint a Föld. Százszor inkább a Merkú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yorsjáratú személyszállító rakéta volt, rögtön látta a jelzéséről. Pótszéket nem kellett betenni, mert nem foglaltak el minden helyet az utas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otonkor legnagyobb technikai bravúrja kétségkívül a Merkúr kondicionálása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lviselhető talaj menti légnyomást a Holdon is csak nagy nehézségek árán biztosítottak a tudósok és az űrmérnökök. (Hiszen a Hold tömegvonzása a Merkúrénál is jóval kisebb, a </w:t>
      </w:r>
      <w:r>
        <w:rPr>
          <w:rFonts w:eastAsia="Times New Roman CE" w:cs="Times New Roman CE" w:ascii="Times New Roman CE" w:hAnsi="Times New Roman CE"/>
          <w:i/>
          <w:iCs/>
          <w:strike w:val="false"/>
          <w:dstrike w:val="false"/>
          <w:vanish w:val="false"/>
          <w:color w:val="auto"/>
          <w:sz w:val="24"/>
          <w:szCs w:val="24"/>
          <w:u w:val="none"/>
        </w:rPr>
        <w:t xml:space="preserve">szökési sebesség </w:t>
      </w:r>
      <w:r>
        <w:rPr>
          <w:rFonts w:eastAsia="Times New Roman CE" w:cs="Times New Roman CE" w:ascii="Times New Roman CE" w:hAnsi="Times New Roman CE"/>
          <w:strike w:val="false"/>
          <w:dstrike w:val="false"/>
          <w:vanish w:val="false"/>
          <w:color w:val="auto"/>
          <w:sz w:val="24"/>
          <w:szCs w:val="24"/>
          <w:u w:val="none"/>
        </w:rPr>
        <w:t>küszöbértéke túlságosan alacsony; mai szemmel nézve szinte a lehetetlenséggel egyenlő: meggátolni, hogy a légkör gázai szét ne szóródjanak a világűrbe. Ám a Holdon – a már említett különleges összetételű ionoszféra-burok alkalmazásával – úgyszólván korlátlanul növelhették a légkör vastagságát, minimális szökési veszteségg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erkúron a Nap közelsége határt szabott a légkör vastagításának, az ionoszféra-burok alkalmazásával is. (Több, igen bonyolult oka volt ennek, itt nem részletezem.) Lényegesen nehezebb feladat volt, éppen emiatt a normális talajmenti légnyomás biztosítása, mint a lakhatóvá tett bolygók bármelyik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ionoszférát, amely összetételében hasonlított a Holdéhoz és a Marséhoz, itt a különleges feltételeknek megfelelően alakították ki, s ez a burok a több száz kilométer vastagságú felhőréteggel együtt erősen megtörte a fényt. Sosem változó, egyenletes narancsszínű égbolt borult a Merkúr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gen rövid – mintegy hatórás – nappalok és éjszakák váltogatták egymást, de csak az Egyenlítő mentén. Távolabb – az év nagy részében – másként alakult a napszakok hossza; a sarkokon például majdnem három földi hónapig tartott a nappal, s ugyanennyi ideig az éjszaka. Viszont a teljes sötétség ismeretlen volt a Merkúron: a legmélyebb éjszakában is világos narancsszínben tüzelt az ég al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ersze ismeretlen volt a napsütés is. A bolygón született vadak sohasem láthatták éltetőjüket, a gyilkos hőt okádó, vakító hatalmas tűzgolyót: a Nap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él évszázad óta – mióta a talajbaktériumokat s az első talajképző növényfajtákat betelepítették – hihetetlenül buja vegetáció alakult ki a bolygón. A gyakori esőzés, a – szinte üvegházi – párás, meleg levegő igen kedvezett a növények fejlődésének, és – noha a talaj termőrétege még nem volt valami mély – szinte egybefüggő dzsungel képződött, széles övben az Egyenlítő körül. A sarkok felé fokozatosan ritkult a növényzet, s ugyanígy a felhőkbe rejtőző hegyoldalakon is. (Óriási hegyvonulatok tagolták a bolygó felszínét, helyenként negyven kilométer magas ormokkal, sőt, a legmagasabb az ötven kilométert is meghalad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Utakat itt sem építettek: légi járművekkel bonyolították le a közlekedé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tegy százezer kisebb-nagyobb település épült a bolygón, legsűrűbben az Egyenlítő körül. Az állandó lakosok túlnyomó többsége – érdekes módon – itt is az idősebb korosztályokból került ki, leginkább a 150-200 évesekből. Az öregek a Merkúrt talán közbenső állomásnak szánták a Föld és a Hold közt: itt is kedvező volt a legyengült szervezetnek a tömegvonzás, majdnem annyira, mint a Hold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srészt: a vad természet közelség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Voltaképp </w:t>
      </w:r>
      <w:r>
        <w:rPr>
          <w:rFonts w:eastAsia="Times New Roman CE" w:cs="Times New Roman CE" w:ascii="Times New Roman CE" w:hAnsi="Times New Roman CE"/>
          <w:i/>
          <w:iCs/>
          <w:strike w:val="false"/>
          <w:dstrike w:val="false"/>
          <w:vanish w:val="false"/>
          <w:color w:val="auto"/>
          <w:sz w:val="24"/>
          <w:szCs w:val="24"/>
          <w:u w:val="none"/>
        </w:rPr>
        <w:t xml:space="preserve">mesterséges természet </w:t>
      </w:r>
      <w:r>
        <w:rPr>
          <w:rFonts w:eastAsia="Times New Roman CE" w:cs="Times New Roman CE" w:ascii="Times New Roman CE" w:hAnsi="Times New Roman CE"/>
          <w:strike w:val="false"/>
          <w:dstrike w:val="false"/>
          <w:vanish w:val="false"/>
          <w:color w:val="auto"/>
          <w:sz w:val="24"/>
          <w:szCs w:val="24"/>
          <w:u w:val="none"/>
        </w:rPr>
        <w:t>alakult ki a Merkúron, de másmilyen természet az egész Belső-Naprendszerben nem létezett már. Kétségkívül ennek is megvolt a maga különös varázsa, elsősorban azok számára, akik a sűrűn lakott Földön az állandó nyüzsgés közepette leéltek százötven-kétszáz esztendő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elepüléseket és a közvetlen szomszédságukban levő ültetvényeket elektromos hálók védték a környező dzsungel állatvilágától. Legalább annyi turista, kiránduló, vadász, gyakorló éveit töltő természetbúvár és egyéb átutazó tartózkodott a telepeken – kiváltképp a három főállomás körzetében –, mint állandó lak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tt is egy Merkúr-évre előre foglaltak voltak a helyek a Venusra induló járatokon. (Egy Merkúr-év: kb. három földi hóna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cél nélkül csellengett a főállomás környékén; nem tudta, mihez kezdjen. Az antilopok, zebrák, zsiráfok és varacskos disznók társasága sem látszott valami szórakoztató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rra lett figyelmes, hogy a főállomás leszállóterére egy néprakéta ereszkedik le. Majd pár perc múlva még e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idám társaság jött kifelé nemsokára az állomás épületéből, csomagokkal megrakodva. Fiúk és lányok. Körülnéztek a téren, s indultak egyenesen a szállodaépületh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várt még öt percet. Utánuk ment aztán, és szobát fogla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fürdött, átöltözött, rendbe szedte a haját, és kiült a büfébe, egy pohár limonádé mell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ól számított. Fél óra múlva együtt volt a büfében a néprakétás társasá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ennyien közülük – vagy a lányok mindnyájan? – az idén végezték el a szakmai előkészítőt – ennyit kihallott a csapongó társalgásból. És valamilyen kalandos vadászatra készülnek. („Juj, én elektropuskát még életemben nem láttam, pukkan az nagyot?” – kérdezte egy szöszke, dundi lány.) És minden nőhöz tartozik egy férfi, lehet, éppenséggel fiatal házasok. Vagy jegyesek legalább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azonnal észrevette Marita – anélkül, hogy megszámolta volna őket –, hogy egy lánnyal kevesebb van. Lopva utánaszámolt: huszonhárman voltak. Tizenkét fiú, tizenegy l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rdés, itt vannak-e mindnyájan?” – gondolta valamilyen szorongáss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Gyerekek, itt vagyunk mindnyájan? – visszhangozta a gondolatát a szöszke. Kikészítette a poharakat a pultra, a presszógép alól elvette a kannát, s kitöltögette a feket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maradt pohár a pult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most jobban megnézte a fiúkat, s csalhatatlanul megérezte, melyikük a páratlan, a huszonharmadik. A pultnak támaszkodva állt, tűnődve szürcsölgette a feketét. Soványka, magas fiú, kék szemű, sörtehajú, nem különös. („Ali százszor csinosabb” – gondol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állt az asztalától Marita, s feketét töltött magának a pultnál. Nem kívánta ugyan a limonádé után, de ártani nem árth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nnan jöttetek? – kérdezte közben. Nem a sörtehajú fiút kérdezte, hanem mellette a dundi lány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redetileg Ázsiáb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Holdról – mondta egy fiú. Nem a sörtehaj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Medd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dundi: – Két h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iú: – Pontosabban huszonnyolc helyi na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adászt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mi jön. Vadászunk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örtehajú nem szólt. Föl sem nézett, szürcsölte a feketét. Lehetséges, nem ő a huszonharmadi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innen? – kérdezte Marita. – Innen hov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dundi: – Innen a Mars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iú: – Az Őstársadalmi szektorba. Marita elhúzta a száj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Venusra nem men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Mars után. Hogyn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égleg? Áttelepültö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nem. Csak szétnézün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gy. Ha elvinnének…” Mielőtt meggondolta volna Marita, nem lesz-e hamar így a közepébe vágni, kiszaladt a száj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evennétek engem? Nincs egy szabad helye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rezte, hogy ránéznek mindnyájan. Azután a sörtehajúra pillantanak, de az nem szól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ndegy – mondta gyorsan Marita. – Veletek tarthatok, legalább itt? Vadászni vagy mit tudom 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gyne – válaszoltak többen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ierre, nincs egy szabad helyünk? – kérdezte a szöszke dund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an – felelt a sörtehajú anélkül, hogy felnézett voln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Pierre gépén lesz egy szabad helyünk – mondta a dundi olyan örömmel, mintha őt érte volna ez a szerencse.</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öszönöm – rebegte Marita, és bemutatkozott a kedves társaságnak, amely most már bizonyosan céljához segíti. Utoljára Pierre-nek mutatkozott be, és még egyszer azt mondta: – Köszönöm…</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9</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TIGRISLES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li még aznap értesült az űrutazásról. Váratlanul érte a hír. Nagyon megharagudott Maritára. Gondolni sem akart rá az első napokban. De gondolnia kellett rá, mert ha az ember valakire nagyon haragszik, sokszor eszébe jut az illet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endben van, lezártuk ezt az ügyet. Én legalábbis a magam részéről – határozta el óránként többször. – Lezártuk – és: végleg. Nagyon sajnálom. Aki ennyire önző, ennyire csak magamagára gondol…, a sors őrizzen meg az ilyenektől. És ha minden lány ilyen, nem érdekelnek többet a lány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így ment két nap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armadik napon, amikor felébredt, azt gondolt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s szeles. Helyes lány különben…, őszintén szólva még nem találkoztam ilyen helyes lánnyal, de az a baj, félig gyerek még. Kis szeleburdi, azt hiszi ő… Rendben van. Egye meg, amit főz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negyedik nap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het, azóta továbbutazott a Holdról. Kifundált ő valamit, ha olyan sürgős volt neki. Fel kellett volna hívnom. Vagy odamenni hozzá, amikor a jegyet váltatta. Emeletes szamárság volt, hogy nem mentem oda hozz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ötödik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Legyünk tárgyilagosak – én is hibáztam. Én vagyok idősebb, nekem kell okosabbnak lenni. </w:t>
      </w:r>
      <w:r>
        <w:rPr>
          <w:rFonts w:eastAsia="Times New Roman CE" w:cs="Times New Roman CE" w:ascii="Times New Roman CE" w:hAnsi="Times New Roman CE"/>
          <w:i/>
          <w:iCs/>
          <w:strike w:val="false"/>
          <w:dstrike w:val="false"/>
          <w:vanish w:val="false"/>
          <w:color w:val="auto"/>
          <w:sz w:val="24"/>
          <w:szCs w:val="24"/>
          <w:u w:val="none"/>
        </w:rPr>
        <w:t xml:space="preserve">Kellett volna. </w:t>
      </w:r>
      <w:r>
        <w:rPr>
          <w:rFonts w:eastAsia="Times New Roman CE" w:cs="Times New Roman CE" w:ascii="Times New Roman CE" w:hAnsi="Times New Roman CE"/>
          <w:strike w:val="false"/>
          <w:dstrike w:val="false"/>
          <w:vanish w:val="false"/>
          <w:color w:val="auto"/>
          <w:sz w:val="24"/>
          <w:szCs w:val="24"/>
          <w:u w:val="none"/>
        </w:rPr>
        <w:t>Mi lenne, ha felhívnám, és azt mondanám neki: Nézd, Mari…, Maritá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hatodik napon különösen sokat tűnődött Ali. Elhanyagolta a mikrobatenyészetet is; automatára kapcsolta a táplálást még kora reggel, s egész nap be sem nézett a munkahelyére. Légitaxiba ült, céltalanul röpködött a város fölött. Eszébe jutott közben a </w:t>
      </w:r>
      <w:r>
        <w:rPr>
          <w:rFonts w:eastAsia="Times New Roman CE" w:cs="Times New Roman CE" w:ascii="Times New Roman CE" w:hAnsi="Times New Roman CE"/>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századi műemlék. „Gyerekség, és egyáltalán nem érdekel, de kíváncsi vagyok…” – gondolta. Odarepült, kikereste a kockaház homlokzatán, a negyedik emeleti részen azt a régi ír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Itt járt</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Marita és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ülönös hatást tett rá, hogy az írásban – azok a kedves, gömbölyű betűk! – mindketten jelen voltak, eltökélten egymás mellett, annyi ezer név közt, a valóságban pedig csak ő volt jelen, egyed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ért jött pedig ide, mert kibírhatatlanul egyedül érezte mag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ost még az előbbinél is jobban szorongatta az egyedüllét, és keserűen tűnőd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únyán megsértettem én őt. Amikor egy lány táncolni szeretne, de rögtön, a fiú meg azt mondja neki: jó, jó, várjál sorodra, majd holnapután táncolunk – hát lehet ennél nagyobb sértés egy lány szemé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övetkező – a hetedik – napon azzal ébred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nek én vagyok az o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s elképzelte, mennyi baj érhet az űrben – nem is szólva a Venusról! – egy feltűnően szép, húszéves lányt. Baleset is érheti. Egy tapasztalatlan – és ráadásul szeles – kislány, ismeretlen világban, ismeretlen gépek, berendezések között…, erre még gondolni sem jó. Amellett bájos a kislány, feltűnően csinos, és ez a körülmény még ink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ugrott az ágyból Ali. Sietősen megmosdott, felöltözött, és röpült egyenesen a főpostá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an várakoztak a „Bolygóközi Tudakozódás” ajtaja előtt. Kibírhatatlanul hosszú idő telt el – fél óránál is több –, mire Ali megkapta az információs kartont Maritáról, a pontos adatokk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ierre zárkózott fiú volt. Úgy látszott, semmi sem érdekli. Csinálta, amit a többiek, de olyan bántó közönnyel, mintha csak kénytelenségből venne részt a világjáró túr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 nem volt közös program, elhúzódott a szobájába. Enni sem jött elő. Még táncolni sem. Kirándulás előtt a megbeszélt gyülekezőre mindig pontosan megjelent, elvegyült a vidám társaságban, és faarccal hallga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gazán mindent megpróbált pedig Marita, hogy kedvében járjon. Megkente pástétommal – jó vastagon – a kenyeret, helyébe hozta a teát, és kedvesen rámosolyg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 fáradj velem – mondta ilyenkor a fiú. De nem tiltakozott jobban – ezt sem visszautasító hangsúllyal mondta –; szemlátomást jólesett neki a gondoskod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nnél több nem történt. Egy perc múlva már ugyanazzal a közönyös képpel hallgatott a fiú, és nem nézett senkire, Maritára se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ó fele már eltelt a túrának, akkor beszélgettek előszó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bédszünetet jelzett a vezérgép, s a hegyoldalban leereszkedtek egy patak pártjára. Hegyi szurdékból kanyarodott elő a kis patak, tengerszemmé szélesedett egy kráter mélyedésében, sötétvörös, merev kőfalak fogták körül. Egy résen, ahol kicsordult a kráterből, vízesés pocsogott a sziklákon; sekély medrében innen kanyargott tovább a patakocs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yönyörű vidék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ávoli hegyet elnyelte a narancsszínű mennybolt; csak a térkép mutatta a magasságát: „44 510 m”. Ötször olyan magas, mint a legmagasabb földi csúc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enyvesek sötétlő öve alatt a lombok tarkazöld szőnyege terítette be a hegyoldalt, le a völgy mélyéig, ahol egy kerekded tó narancsszínű tükrét fodrozta a szellő. Oda igyekezett nyilván a patakocska is, amelynek a partján letelepedett a társaság, a szerte heverő, rozsdavörös sziklák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vajat kent a fiúnak, s a hőpalackot előkészítette a teá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 fáradj – mondta a fiú, majd körülnézett, és hozzátette: – Szép vid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gyon szép vidék – felelt Marita. Kitöltötte a teát a fiúnak, és körülnézett ő is. Valóban gyönyörű volt a táj.</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Ugye, milyen szép? – kérdezte a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gyon! – felelt áhítattal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ierre most rajta felejtette világoskék szemeit. Lehet, most nézte meg először, mióta együtt jár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urópából jöttél? – kérdezte késő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redetileg onn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ilágot látni, iga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gaz – füllentett Marita, s úgy érezte, elpirul.</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agy valami tanulm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ne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 ú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 ú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ürcsölgette a teát Pierre, de nem vette le róla a szemét. Jó idő múlva szólalt meg újr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ed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edül – bólintott Marita, és ezúttal bizonyosan érezte, hogy elpiru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ár perc múlva befejezték az ebédszünetet, indultak tovább. Pierre nem kérdezett semmi egyebet. Lehetséges, nem is aka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ébként a beszélgetés után maradt minden a régiben. Legfeljebb ha annyit változott a helyzet, hogy Pierre azontúl nem húzódott félre a társaságtól a szobájába, kijött a közös étkezéshez, sőt táncolni is kijött, zálogosdit vagy bármi egyebet játszani, ami soron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tt mindenkinek volt párja, csak neki és Maritának nem volt. Ha táncolni kezdtek, ki-ki derékon kapta a párját. Csak ketten maradtak pár nélkül: Pierre és Marita. Ha a mezőn elindultak vadvirágot szedni, az összetartozók nyilván egy helyen kereskedtek; csak ketten nem tartoztak senkihez: Pierre és Marita. Ha az esti sétát programba iktatták, úgyszintén párostul széledtek szét a többiek. A két magányosnak nem volt párja, hát elindultak egymáss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nnyiből is kitetszik, hogy semmi egyéb, csupán a nehéz egyedüllét sodorta őket egymás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ámok törvénye szerint kezdtek összetartozni a táncban is, a játékban is, a sétában is. Akkor is, ha kétszemélyes légitaxikkal indultak kirándulni. Akkor is, ha célszerűségből kétadagos élelmiszercsomagokat vételeztek a túrához. Vagy kétszemélyes csónakokkal nekivágtak a tó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időközben észrevette, hogy a fiú nem olyan esetlen, amilyennek első pillanatra látszott. (,,Bár az igaz: a nyomába sem érhet Alinak!”) És – közelebbről megismerve – nem is olyan bumfordi. Igyekezett hát továbbra is a kedvében járni, valóban önzetlenül. Eszébe jutott néha, hogy a néprakétán azzal a szabad hellyel Pierre rendelkezik, de ha ez eszébe sem jut, akkor is a kedvében járt volna, úgy megsajnálta, hogy ennyire egyedül van szegény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tnapos tigrisvadászatot terveztek a szektorbeli túra befejezésé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városi rangú településen volt ekkor a szálláshelyük, s úgy döntöttek, nézelődéssel, szabad foglalkozással, az elektropuska tanulmányozásával és a fontosabb vadászati ismeretek elsajátításával töltik a hátralevő nap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városon túl az egyik oldalon beláthatatlan szavanna terült el, a másikon, közvetlenül a szélső házak mellett kezdődött a dzsungel. A majmok, a hiénák, a madarak elmerészkedtek a város tövéig, de az elektromos hullám kerítésen, amely kétsorosán vette körül a települést, meg sem kíséreltek átjut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áthatatlan kerítés volt ez, de például a madarak jó előre megérezték, s éles kanyarral fordultak vissza a legsebesebb röptükben is. A rovarok elhulltak, ha a lendülettől átröpültek a külső övön, nagyobb állat, ha betévedt a sugármezőbe, eszeveszetten menekült. Leginkább a majmok bírták. Több alkalommal megtörtént, hogy egy-egy majom átjutott a külső elektromos hálón, s a két övezet között futkosott, síró makogással, vagy áttörte magát végső kétségbeesésében még egyszer, de minden esetben a dzsungel fel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ondolhatja az olvasó, hogy a korabeli technikával a vadászat sem volt különösebben veszélyes szórakozás. Az elektropuska hang nélkül és teljesen üzembiztosán működött, a másodperc törtrésze alatt harcképtelenné tette a legerősebb vadállatokat is; a beállított erősség és a találat pontossága szerinti időre kikapcsolta az agyműködést, elsősorban a mozgást irányító ideggócokat. Ismétlem: nem annyira sport volt ez a vadászat, inkább szórakozás, időtöltés. De tervgazdasági szükséglet is, mert a ragadozók túlzott elszaporodása nem volt kívánat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ért – mint látni fogjuk – az akkori vadászat veszélyeit sem szabad lebecsülni. A dzsungel mindig tartogat kellemetlen meglepetést a betolakodónak. Kiváltképp a zöldfülűeknek, tekintet nélkül az elektropuskár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t egyébként az alkalmi vadászok számára készült prospektusok is erősen hangsúlyoz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és Pierre együtt töltötték ezt a nap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ürödtek a strandon, sétálgattak, majd egy-egy elektropuskát vételeztek a központi raktárb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ögtön el is sétáltak a dzsungelbe, kipróbálni. Az emberek nyugodtan közlekedhettek az elektromos hálón keresztül; pár pillanatig erős félelemérzet fogta el azt, aki áthaladt a sugármezőn, egyéb nem törté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gumifán rikító színű madarak rikácsoltak. Lőttek belőlük egyet-egyet, és sokáig kereskedtek a sűrűben, hogy egy tollat legalább megőrizzenek a zsákmányból. De nyoma veszett a madaraknak; a városszéli bozótokban rengeteg kis ragadozó lapult. (Naponta több százan próbálták ki az elektropusk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isszafelé menet a főtér parkjában leültek egy pálmafa al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ierre átfogta a Marita vállát, és azt mond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szóval egyedül jötté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álaszolt, csak bólintott egy icipic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ert én nem egyedül – folytatta kisvártatva a fiú. – De a… volt menyasszonyom lemaradt a Holdo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Összeveszte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Össze. Azaz…, nem is tudom. Egy fiatal orvosnak volt egy fölösleges jegye az Esthajnali szektor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gyhogy: fölösleg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iú idegesen hátrasimította kefehaj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Át akart települni a menyasszonyával, foglaltak is helyet már a gyorsjáraton. De meggondolta közben a n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emmi különös. Találkozott a menyasszonyommal a főállomáson, és… – megvonta a vállát – …átíratta a gazdátlan jegyet. Ké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ha, aha – bólogatott Marita megértően. Tudta már előbb is, mi történt (megsúgta a kis dundi, miért olyan kókadt a fiú), s talán éppen azért igyekezett a kedvében járni. Szegény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át így – mondta Pierre, s kicsit szorosabbra ölelte a váll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n is összevesztem – szaladt ki a Marita száján meggondolatlanu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 is? Mi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akart jön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h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és nem. Ő nem jön. Hát j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ha, aha – bólintott a fiú, és még szorosabbra ölelte a váll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biztos azért, hogy végleg összevesztünk” – akarta mondani Marita, de meggondolta előbb: helyes ezt így? Éppen most, amikor szemlátomást kezd megjönni az életkedve szegény fiúnak? Mindenesetre akart valamit mondani, de jött a kis dundi a párjával, indultak be a szállodába, s ilyen bizalmas dolgokról nem beszélhetett tov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rancsszínben izzott a hajnal. Nesztelenül suhantak a dzsungel fölött a gépek. A kétszemélyes gépeken az összetartozó párok, alattuk a földi szemnek oly szokatlan vad természet, millió titkával – nagyon romantikus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olyón túl, egy dombháton megritkult a dzsungel, ezt a terepet már két nappal ezelőtt kiszemelték, és most széles félkörben, az előre megbeszélt terv szerint ereszkedtek le, mintegy kétszáz méteres térközökben egymást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ierre a bozótosban elrejtette a gépet, s egy pálmacsoport alatt zöld gallyakkal álcázott figyelőállást készített. Marita huszonöt-harminc lépésnyire tőle fölugrott egy terebélyes kaucsukfára – nagy rikácsolással elrepült néhány kakadu –, s kényelmesen elhelyezkedett az ágak közt. Így minden irányban áttekinthették a terepet, s egymást is szemmel tarthatták; Pierre a folyópartot figyelte, Marita a cserjés-bozótos dombhát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veset aludt ezen az éjszakán Marita. Nyomta a rossz hangulat, az egyedüllét. Kilenc fiatal házaspár és két jegyespár társaságában egy húszéves lány előbb-utóbb kezdi rosszul érezni magát; ő is így volt ezzel, még Pierre közelsége sem vigasztalta. Sőt, mióta Pierre átölelte a vállát, mintha még inkább szorongatta volna az egyedüll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imént, amikor kifelé jöttek, akkor is átölelte a vállát Pierre, és ő ezeket gondolta: „Nem biztos, hogy végleg összevesztünk…, meg kellene mondanom neki. Persze az sem jó. Mert hátha csakugyan végleg…, nem, nem, semmiképp sem mondhatok neki olyat, amit magam sem tudok. Valami mást, igen, az lesz a legjobb…, ma kigondolom föltétlenül. Lesz bőven időm, míg a tigriseket várjuk…, folyton csak lesni, lesni, persze semmi sem jön…, halálunalom az ilyen vadász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Ült a kaucsukfa ágai közt, a harmattól homályló leveleket nézte, s megjött a kedve lassan. Az üde levegő, a pillekönnyű szellőcskék, a mindent betöltő, sejtelmes zsongás, a narancsszínű hajnal tündöklése és minden együtt, az egész vad természet – különös hatást tett rá. Falak között nevelkedett, falakra láthatott a parkokból is. A szabad természet megejtő varázsát itt, ezen a bolygón érezte először, de még sohasem ennyire.</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olna itt rossz – gondolta. – Meglennék én itt Ali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nfraszemüvegét levette, s becsúsztatta az oldaltáskájába. Megvirra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nyakában halkan megszólalt a rádiótelef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igyelem… Figyelem… A hajtást megkezdjük a hegy fel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olt még szó róla: ezen a bolygón mindenki rádiótelefont hordott a nyakában. Túra alkalmával különösképp nélkülözhetetlen volt ez, nem csupán azért, hogy biztosítsa a tájékozódást, és szükség esetén bárki kapcsolatot teremthessen a településekkel, az irányjelző rádióadókkal – ne feledjük, itt sem a napállás, sem a csillagok nem adtak útbaigazítást –, a legközelebbi mentőszolgálattal stb., hanem azért is, hogy a vadászó társaság állandó összeköttetést tartson fenn. Azaz beszélő – sőt: sugdolózó – viszonyban maradjanak a terepen szétszóródva is, bármilyen távolságra egymást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ávoli erdő fölé emelkedett egy gép, azután még három. Eltűntek a domb mög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rendbe szedte a haját, s látta a tükörben, hogy Pierre nem a folyópartot figyeli, hanem ő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tétlenül beszélnem kell vele – gondolta. – Az lesz a legjobb, ha most rögtön kitalál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nem jutott eszébe semm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ennyi idő múlva – nagyon-nagyon távol – megjelentek a gépek az erdő fölött. Alacsonyan szállva cikáztak, s idáig hallatszott a riadt madársereg hangzava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szólalt a nyaktelefo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urrá!… Egy tigris ké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sik han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 pancser, nem látod, hogy hiú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rmadik han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 mi?… Gyerekek, az m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yilván a légihajtók ejtették el a hiúzt. Bár nem bizonyos, ők keveset láthattak abból, mi történik a lombtenger alatt, ők csak a madarakat hajtották, a rikácsoló madársereg az apróvadakat riasztotta föl, s az általános menekülés aztán a folyó felé magával ragadta a nagyvadakat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yaktelef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ét tigris!… Vigyáza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lló, halló…, vigyázzatok a folyóná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ierre szólalt meg a háta mög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félsz?… Odamenj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t képzelsz – biggyesztette a száját Marita s a távcsővel vizsgálta a terepet. Leugrott az előbbi helyéről, mert jobbra egy majomkenyéría elfogta a kilátást, s elektropuskáját készenlétben tartva, bokortól bokorig dolgozta magát előre a bozótban. Biztos védelmet egyébként sem nyújtott a fa; itt a Merkúron 15-20 méter magasra is könnyedén felugrott a tigr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enyérfánál jókora tisztás kezdődött, majd erős meredek – kitűnő volt az áttekintés innen. Távcső nélkül is nyomban észrevette, amint – talán kétszáz lépésnyire tőle – egy sárgás, hatalmas test suhant el a bokrok rései köz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nyomta a nyaktelefon gombját, s beleszó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lló, a meredeken, ott, ahol az a magános pálma… Hall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eccsent a készülék. Géphan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ontom a vonalat, a számot a Föld keresi… Bontom a vonalat, a számot a Föld keresi… Bontom a vonalat, a számot a Föld keres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orkába ugrott a szíve Maritá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Ez már biztos, hogy Ali. Ha nem ő, én beleugrok a tigris torkába… Ali, Ali, Alikám…, ócska vacak ez a telefon, meddig várj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udta, hogy földközelben van a Merkúr. Így is majdnem negyedórát kell várnia, míg a rádióhullám oda-vissza megjárja a Földet. (Emiatt az elkerülhetetlen várakozás miatt alakult ki a bolygóközi telefonbeszélgetés sajátos módszere: a hívó fél sorra fölteszi a kérdéseit – mindegyik után szünetet tart, a válaszra elegendőt –, s közli, amit mondani akart. Amikor a rádióhang megérkezik, a hívott fél sorra megadja a választ, és kérdez is, ha szünet közben van elég ideje, vagy miután elhallgat a más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enyérfa törzséhez támaszkodott, s idegesen lóbálta a karján az elektropuskát. Már a közelben szálldostak a madarak, fülsiketítő ricsajjal, de ő minden idegszálával a telefonra figye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égre!</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lló, Marita? Itt Ali beszél, te vagy?…</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nvagyokharagszolméghogyolyanhirtele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ragszol m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n dehogy… – nyelt egyet –,… világos. Persze. Az csak világ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ari…, Maritám…, olyan nehéz kivárni a hangod, még nem is tudom, hallod-e…?</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gen, igen…, és nem is haragszom. Az előbb még egy kicsit, de most már egyáltalán…, nemnemnem…</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Gondolkoztam a dolgon, Mari, és elmennék utánad, de ott leszel még addi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nemnem, ide ne gyere, megyünk a Marsra, holnapután, vagyis itt rövid 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lmennék, azután meglátjuk, bízzuk az időre a dolgot, holnapután indul a gyors járat a Merkúrra, megvan a jegyem… Még mindig nem hallom a hango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Marsra gyere, még nem tudom, melyik állomáson landolunk, de holnaput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szóval viszlát a Merkúron…, ha te is úgy akaro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ndulunk holnapután, és…, és ha szeretsz, megtalálsz,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átta, amint átellenben, a meredek alján felbukkan a tigris, feléje mordul – látta, de nem fogta fel ésszel, és nem is érdekelte most a tigris, lóbálta a karján az elektropuskát, szomjasan itta magába a kedves hangot, és el is fordult, ne zavarja most őt a tigr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Ott köröztek már a gépek a meredek föl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egszorított tigris pedig – királytigris volt, gyönyörű példány – minden veszedelem okát a kenyérfa alatt mozgolódó idegen lényben sejtette, aki furcsa hangokat hallatott, és fenyegetően lóbált valamit a karján. Vészjósló mordulással előreszökött a bozótból, hatalmas teste meglódult, s átsuhant a tisztás föl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dühödten püfölte az űrtelefon oldalát. Tizenkét napig várt erre a beszélgetésre (a vonalak túlterhelése miatt elő kellett jegyeztetni az interplanetáris telefont), s éppen a legfontosabb részen megszaka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lló!!!… Központ!!… Hall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égre megjött a hang. Géphan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hívott fél készülékében üzemhiba, bontom a vonalat… A hívott fél készülékében üzemhiba, bontom a vonalat… A hívott fél készülékében üzemhiba, bontom a vonalat…</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0</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EGY BOLDOGTALAN FIATALEMBER A BOLDOGSÁG BOLYGÓJ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 széttelepülés első évtizedeiben a Venust nevezték a boldogság bolygójának. Minden jel arra mutatott, hogy – a tervezett profilt kialakítva – itt sikerül majd a legteljesebb boldogságot megvalósítani. Ámde, amikor az áttelepülés lényegileg befejeződött, s a Bolygóközi Főtanács különbizottságai felmérték az általános helyzetet a Belső-Naprendszerben, a hangulatjelentések arra a meghökkentő következtetésre jutottak, hogy az öt szektor közül – tehát a Földet is beleértve – az Őstársadalmi szektor lakossága a legboldogabb.</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ellő apparátussal és nagy körültekintéssel dolgozó bizottságok úgyszólván nem találtak elégedetlen Mars-lak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mlítettem már, hogy olyan emberek települtek át a Marsra, akik valami atavizmus folytán ősi – a korhoz képest abnormális – ösztönöket, tulajdonságokat örököltek, s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 társadalmi élete, berendezkedése nem adott alkalmat furcsa mániáik kielégítésére. A Marson viszont sajátos igényeiknek megfelelően rendezhették be mikrotársadalmukat, vágyaikat szabadon kiélhették, s egész életrendjüket alkotmányosan biztosíthat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tehetné az író, hogy – a cselekményesség esztétikai parancsa szerint – végigvezetné Alit a marsbeli tartományokon, s miközben a szerelmes fiú elveszett párját keresi (váratlan fordulatok, pattogó dialóg, filmszerűen peregnek a képek stb.), az olvasó észrevétlen megismerkedne a boldogság bolygójával. Alinak azonban, mint látni fogjuk, egy kellemetlen esemény közbejötte miatt, nem volt lehetősége a marsbeli utazgatásokra. Így az író sem tehet mást, jobb híján a száraz, de olykor nélkülözhetetlen szociografikus leíráshoz folyamodik, hogy némi áttekintést adjon a boldogság bolygójáról az olvasónak. Csak vázlatos leírást és csak néhány jellegzetes tartományról, természetesen (több száz önálló tartomány és városállam alakult ki már ez idő tájt a Mars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öljáróban még valam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arsbeli viszonyokat – ellentétben pl. a holdbéliekkel – a szélsőségek jellemezték. Nem csupán a társadalomban – az éghajlatban is. Nagy hőmérsékleti különbségek a tél és a nyár, az éjszaka és a nappal között, gyakori viharok, zivatarok, frontátvonulások, hirtelen és igen erős változások a talaj menti légnyomásban. A bolygón kialakult életrendet ezek a körülmények is befolyásolták. Hozzá kell tennünk: kedvezően. Az éghajlati szélsőségek teljességgel összhangba kerültek a társadalmiakkal, az alkotmányosan biztosított életstílus szélsőségeiv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gyébként – a Földről szabad szemmel nézve – már a </w:t>
      </w:r>
      <w:r>
        <w:rPr>
          <w:rFonts w:eastAsia="Times New Roman CE" w:cs="Times New Roman CE" w:ascii="Times New Roman CE" w:hAnsi="Times New Roman CE"/>
          <w:strike w:val="false"/>
          <w:dstrike w:val="false"/>
          <w:vanish w:val="false"/>
          <w:color w:val="auto"/>
          <w:sz w:val="24"/>
          <w:szCs w:val="24"/>
          <w:u w:val="none"/>
          <w:lang w:val="en-US"/>
        </w:rPr>
        <w:t xml:space="preserve">XXIX. </w:t>
      </w:r>
      <w:r>
        <w:rPr>
          <w:rFonts w:eastAsia="Times New Roman CE" w:cs="Times New Roman CE" w:ascii="Times New Roman CE" w:hAnsi="Times New Roman CE"/>
          <w:strike w:val="false"/>
          <w:dstrike w:val="false"/>
          <w:vanish w:val="false"/>
          <w:color w:val="auto"/>
          <w:sz w:val="24"/>
          <w:szCs w:val="24"/>
          <w:u w:val="none"/>
        </w:rPr>
        <w:t>század végén eltűnt a csillagos égről a Mars. Sztratoszféráját úgy alakították ki, hogy albedója 3% alá esett (albedó: a bolygó felületére eső napfény és a visszavert fény aránya). Szinte magába itta, fölszívta a napsugarakat ez a sztratoszféra; olyan keveset vert visz-sza belőlük, hogy szabad szemmel láthatatlanná vált a bolygó a földi égbolton, s elég jó hatásfokkal gátolta a nagyobb hullámhosszú hősugarak kiszökését is a világűrbe. Szükség volt a takarékos hőháztartásra a nagy naptávolság miatt. (Összevetésül: a Merkúr a tükör fényességével vetekedett, albedóját 90%-osra tervezték. Ott éppen a Nap gyilkos közelsége miatt volt ilyen – ma elképzelhetetlenül magas arányszámú – albed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z egyes tartományok, városállamok saját alkotmányán kívül volt egy nemzetközi érvényű alaptörvénye is az Őstársadalmi szektornak. Ez a törvény intézkedett az ún. </w:t>
      </w:r>
      <w:r>
        <w:rPr>
          <w:rFonts w:eastAsia="Times New Roman CE" w:cs="Times New Roman CE" w:ascii="Times New Roman CE" w:hAnsi="Times New Roman CE"/>
          <w:i/>
          <w:iCs/>
          <w:strike w:val="false"/>
          <w:dstrike w:val="false"/>
          <w:vanish w:val="false"/>
          <w:color w:val="auto"/>
          <w:sz w:val="24"/>
          <w:szCs w:val="24"/>
          <w:u w:val="none"/>
        </w:rPr>
        <w:t xml:space="preserve">Váltópercről, </w:t>
      </w:r>
      <w:r>
        <w:rPr>
          <w:rFonts w:eastAsia="Times New Roman CE" w:cs="Times New Roman CE" w:ascii="Times New Roman CE" w:hAnsi="Times New Roman CE"/>
          <w:strike w:val="false"/>
          <w:dstrike w:val="false"/>
          <w:vanish w:val="false"/>
          <w:color w:val="auto"/>
          <w:sz w:val="24"/>
          <w:szCs w:val="24"/>
          <w:u w:val="none"/>
        </w:rPr>
        <w:t>melyet ünnepélyes keretek között, minden Mars-hónap elsején, a helyi időszámítás szerint pontosan déli tizenkét órakor tartottak meg. (Egy Mars-évben tizenkét Mars-hónap volt, valamivel rövidebb két földi hónapnál. A Mars-nap – a rotáció szabályozása után – pontosan egy földi nap hosszának felelt m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w:t>
      </w:r>
      <w:r>
        <w:rPr>
          <w:rFonts w:eastAsia="Times New Roman CE" w:cs="Times New Roman CE" w:ascii="Times New Roman CE" w:hAnsi="Times New Roman CE"/>
          <w:i/>
          <w:iCs/>
          <w:strike w:val="false"/>
          <w:dstrike w:val="false"/>
          <w:vanish w:val="false"/>
          <w:color w:val="auto"/>
          <w:sz w:val="24"/>
          <w:szCs w:val="24"/>
          <w:u w:val="none"/>
        </w:rPr>
        <w:t xml:space="preserve">Váltópercről </w:t>
      </w:r>
      <w:r>
        <w:rPr>
          <w:rFonts w:eastAsia="Times New Roman CE" w:cs="Times New Roman CE" w:ascii="Times New Roman CE" w:hAnsi="Times New Roman CE"/>
          <w:strike w:val="false"/>
          <w:dstrike w:val="false"/>
          <w:vanish w:val="false"/>
          <w:color w:val="auto"/>
          <w:sz w:val="24"/>
          <w:szCs w:val="24"/>
          <w:u w:val="none"/>
        </w:rPr>
        <w:t>egyelőre ennyit. Találkozik még alább ezzel a fogalommal az olvas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smétlem, csak a jelentősebb tartományok társadalmi képletét vázolom, nem akarván e szükséges kitérővel az olvasó türelmét túlzottan igénybe ven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mallCaps/>
          <w:strike w:val="false"/>
          <w:dstrike w:val="false"/>
          <w:vanish w:val="false"/>
          <w:color w:val="auto"/>
          <w:sz w:val="24"/>
          <w:szCs w:val="24"/>
          <w:u w:val="none"/>
        </w:rPr>
        <w:t>matrimonarch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E legnépesebb marsbeli tartományban az állapotok külsőleg alig tértek el a földiektől. Ugyanolyan rendezett városok, tágas utcák, lendületes vonalú épületek, röpködő légitaxik, ugyanaz a fejlett technika a termelésben is – látszólag minden ugyana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gyetlen dolog volt csupán, ami azonnal szemet szúrt a külvilági látogatónak: a </w:t>
      </w:r>
      <w:r>
        <w:rPr>
          <w:rFonts w:eastAsia="Times New Roman CE" w:cs="Times New Roman CE" w:ascii="Times New Roman CE" w:hAnsi="Times New Roman CE"/>
          <w:i/>
          <w:iCs/>
          <w:strike w:val="false"/>
          <w:dstrike w:val="false"/>
          <w:vanish w:val="false"/>
          <w:color w:val="auto"/>
          <w:sz w:val="24"/>
          <w:szCs w:val="24"/>
          <w:u w:val="none"/>
        </w:rPr>
        <w:t>kalapvisel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Nemes vonalú, finom és igen ízléses kalapot hordtak </w:t>
      </w:r>
      <w:r>
        <w:rPr>
          <w:rFonts w:eastAsia="Times New Roman CE" w:cs="Times New Roman CE" w:ascii="Times New Roman CE" w:hAnsi="Times New Roman CE"/>
          <w:i/>
          <w:iCs/>
          <w:strike w:val="false"/>
          <w:dstrike w:val="false"/>
          <w:vanish w:val="false"/>
          <w:color w:val="auto"/>
          <w:sz w:val="24"/>
          <w:szCs w:val="24"/>
          <w:u w:val="none"/>
        </w:rPr>
        <w:t xml:space="preserve">Matrimonarchia </w:t>
      </w:r>
      <w:r>
        <w:rPr>
          <w:rFonts w:eastAsia="Times New Roman CE" w:cs="Times New Roman CE" w:ascii="Times New Roman CE" w:hAnsi="Times New Roman CE"/>
          <w:strike w:val="false"/>
          <w:dstrike w:val="false"/>
          <w:vanish w:val="false"/>
          <w:color w:val="auto"/>
          <w:sz w:val="24"/>
          <w:szCs w:val="24"/>
          <w:u w:val="none"/>
        </w:rPr>
        <w:t>lakói, éspedig állandóan hordták, sokan még éjjelre sem vették le a fejükről. A férfi- és a nőikalap-divat mindenben megegyezett, s évtizedek óta semmit sem változott (leginkább a mai köcsögkalaphoz hasonlítható, persze ízlésesebb annál). Az élesebb szemű külvilági látogatónak azonban föl kellett tűnjön az is, hogy a házaspárok sem kalapban, sem hajadonfőtt nem mutatkoztak egyszer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is mutatkozhattak: durván megsértették volna ezzel hazájuk törvénye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 település főterén két egyforma középület nézett farkasszemet egymással. Az egyik a Nők Érdekvédelmi Szövetségének székháza volt, délelőttönként számtalan fontos értekezlet, délutánonként népes és viharos gyűlések színhelye. Az előadók s a hozzászólók éles hangon kifejtették, hogy az őstörténelemben a nők ki voltak szolgáltatva a férfiak önkényének, s ugyanakkor számos új keletű példát hoztak fel, hogyan bánik a feleségével egyik vagy másik férj abban a hónapban, amikor ő viseli a kalapot. Pedig a női elhivatottság egyenesen predesztinálja a nőket arra, hogy a családban övék legyen a vezető szerep, az utolsó szó stb.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ondanom sem kell, hogy a másik középület a Férfiak Érdekvédelmi Szövetségének a székháza volt. Gyűlést itt ritkábban tartottak, de mindennap hajnalig csattogott a kártya és a biliárdgolyó, s más efféle hagyományos, férfias szórakozással töltötték az időt. Adomákat meséltek közben, asszonyokról, papucsférjekről, ősi népdalokat danoltak – „Nékem olyan asszony kell… Ha beteg is, keljen fel…” –, s minden tekintetben igyekeztek a teremtés koronáihoz méltó módon viselke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jadonfőtt egyik székházba sem illett belépni. Hasonlóképp közbotrányt keltett volna, ha sötétedés után szórakozó helyen vagy akár csak az utcán kalap nélküli nő vagy férfi magánosan mutatko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elyesen gondolja az olvasó: a családi hatalom jelképe volt a kalap. Aki viselte, annak feltétlen engedelmességgel tartozott a másik fé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Csupa olyan férfi és nő telepedett meg </w:t>
      </w:r>
      <w:r>
        <w:rPr>
          <w:rFonts w:eastAsia="Times New Roman CE" w:cs="Times New Roman CE" w:ascii="Times New Roman CE" w:hAnsi="Times New Roman CE"/>
          <w:i/>
          <w:iCs/>
          <w:strike w:val="false"/>
          <w:dstrike w:val="false"/>
          <w:vanish w:val="false"/>
          <w:color w:val="auto"/>
          <w:sz w:val="24"/>
          <w:szCs w:val="24"/>
          <w:u w:val="none"/>
        </w:rPr>
        <w:t>Matrimonarchiá</w:t>
      </w:r>
      <w:r>
        <w:rPr>
          <w:rFonts w:eastAsia="Times New Roman CE" w:cs="Times New Roman CE" w:ascii="Times New Roman CE" w:hAnsi="Times New Roman CE"/>
          <w:strike w:val="false"/>
          <w:dstrike w:val="false"/>
          <w:vanish w:val="false"/>
          <w:color w:val="auto"/>
          <w:sz w:val="24"/>
          <w:szCs w:val="24"/>
          <w:u w:val="none"/>
        </w:rPr>
        <w:t>ban, aki – szerzett vagy örökölt idegi terheltség folytán – szeretett a házastársán zsarnokoskodni. Mindannyiuknak pokol volt az élete a Föld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Itt: harmonikus családi életet éltek, a legteljesebb boldogságban, egyetértésben. A </w:t>
      </w:r>
      <w:r>
        <w:rPr>
          <w:rFonts w:eastAsia="Times New Roman CE" w:cs="Times New Roman CE" w:ascii="Times New Roman CE" w:hAnsi="Times New Roman CE"/>
          <w:i/>
          <w:iCs/>
          <w:strike w:val="false"/>
          <w:dstrike w:val="false"/>
          <w:vanish w:val="false"/>
          <w:color w:val="auto"/>
          <w:sz w:val="24"/>
          <w:szCs w:val="24"/>
          <w:u w:val="none"/>
        </w:rPr>
        <w:t xml:space="preserve">Váltóperc </w:t>
      </w:r>
      <w:r>
        <w:rPr>
          <w:rFonts w:eastAsia="Times New Roman CE" w:cs="Times New Roman CE" w:ascii="Times New Roman CE" w:hAnsi="Times New Roman CE"/>
          <w:strike w:val="false"/>
          <w:dstrike w:val="false"/>
          <w:vanish w:val="false"/>
          <w:color w:val="auto"/>
          <w:sz w:val="24"/>
          <w:szCs w:val="24"/>
          <w:u w:val="none"/>
        </w:rPr>
        <w:t>idején megadással térdelt asszonya elé a legrabiátusabb férj is, átadván neki egyhónapi használatra a köcsögkalapot. Engedelmesen kiporszívózta a szőnyeget, feltörülte a fürdőszobát, megtisztította az ablakot, elmosogatta az edényt – tette, amit mondott neki a rekamién heverésző asszony. Tudván tudta, hogy elkövetkezik egy hónap múlva az új Váltóperc, s megint ő lustálkodhat a rekamién, éspedig cipőstül. Vagy jókat ultizik hajnalig a Férfiszakszervezetben. Házi zsarnoka pedig némán tűr, készségesen kiszolgálja, ablakot tisztít, különleges palacsintákat süt, s ellenvetés nélkül felvarrja összes leszaggatott gombja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mallCaps/>
          <w:strike w:val="false"/>
          <w:dstrike w:val="false"/>
          <w:vanish w:val="false"/>
          <w:color w:val="auto"/>
          <w:sz w:val="24"/>
          <w:szCs w:val="24"/>
          <w:u w:val="none"/>
        </w:rPr>
        <w:t>obulokrác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Ebben a tartományban felújították a pénzgazdálkodást. (Sehol a Belső-Naprendszerben nem volt már szerepe a pénznek. A fontosabb élelmiszereket és használati tárgyakat adminisztrátorgépek adagolták a raktárakban, a személyi karton terhére, a hónapokra s évekre megállapított normákat – igen bőséges normákat! – meg nem haladó mennyiség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Ne forintokra és dollárokra gondoljon az olvasó. </w:t>
      </w:r>
      <w:r>
        <w:rPr>
          <w:rFonts w:eastAsia="Times New Roman CE" w:cs="Times New Roman CE" w:ascii="Times New Roman CE" w:hAnsi="Times New Roman CE"/>
          <w:i/>
          <w:iCs/>
          <w:strike w:val="false"/>
          <w:dstrike w:val="false"/>
          <w:vanish w:val="false"/>
          <w:color w:val="auto"/>
          <w:sz w:val="24"/>
          <w:szCs w:val="24"/>
          <w:u w:val="none"/>
        </w:rPr>
        <w:t xml:space="preserve">Obulokrácia </w:t>
      </w:r>
      <w:r>
        <w:rPr>
          <w:rFonts w:eastAsia="Times New Roman CE" w:cs="Times New Roman CE" w:ascii="Times New Roman CE" w:hAnsi="Times New Roman CE"/>
          <w:strike w:val="false"/>
          <w:dstrike w:val="false"/>
          <w:vanish w:val="false"/>
          <w:color w:val="auto"/>
          <w:sz w:val="24"/>
          <w:szCs w:val="24"/>
          <w:u w:val="none"/>
        </w:rPr>
        <w:t>lakói különleges pénzt használtak; semmiképp sem pontos – talán nem is helyes –, hogy pénznek nevezzü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lkülönített gyárakban és mezőgazdasági üzemekben dolgozott – a </w:t>
      </w:r>
      <w:r>
        <w:rPr>
          <w:rFonts w:eastAsia="Times New Roman CE" w:cs="Times New Roman CE" w:ascii="Times New Roman CE" w:hAnsi="Times New Roman CE"/>
          <w:i/>
          <w:iCs/>
          <w:strike w:val="false"/>
          <w:dstrike w:val="false"/>
          <w:vanish w:val="false"/>
          <w:color w:val="auto"/>
          <w:sz w:val="24"/>
          <w:szCs w:val="24"/>
          <w:u w:val="none"/>
        </w:rPr>
        <w:t>csif</w:t>
      </w:r>
      <w:r>
        <w:rPr>
          <w:rFonts w:eastAsia="Times New Roman CE" w:cs="Times New Roman CE" w:ascii="Times New Roman CE" w:hAnsi="Times New Roman CE"/>
          <w:strike w:val="false"/>
          <w:dstrike w:val="false"/>
          <w:vanish w:val="false"/>
          <w:color w:val="auto"/>
          <w:sz w:val="24"/>
          <w:szCs w:val="24"/>
          <w:u w:val="none"/>
        </w:rPr>
        <w:t xml:space="preserve">ek irányításával – az egész felnőtt lakosság. Eltávozási karton volt a bérük; valamelyik </w:t>
      </w:r>
      <w:r>
        <w:rPr>
          <w:rFonts w:eastAsia="Times New Roman CE" w:cs="Times New Roman CE" w:ascii="Times New Roman CE" w:hAnsi="Times New Roman CE"/>
          <w:i/>
          <w:iCs/>
          <w:strike w:val="false"/>
          <w:dstrike w:val="false"/>
          <w:vanish w:val="false"/>
          <w:color w:val="auto"/>
          <w:sz w:val="24"/>
          <w:szCs w:val="24"/>
          <w:u w:val="none"/>
        </w:rPr>
        <w:t xml:space="preserve">csif </w:t>
      </w:r>
      <w:r>
        <w:rPr>
          <w:rFonts w:eastAsia="Times New Roman CE" w:cs="Times New Roman CE" w:ascii="Times New Roman CE" w:hAnsi="Times New Roman CE"/>
          <w:strike w:val="false"/>
          <w:dstrike w:val="false"/>
          <w:vanish w:val="false"/>
          <w:color w:val="auto"/>
          <w:sz w:val="24"/>
          <w:szCs w:val="24"/>
          <w:u w:val="none"/>
        </w:rPr>
        <w:t xml:space="preserve">írta alá, s meghatározott időre – naponta legalább hat-, legfeljebb tizennégy órás munkaszünetre – szólt. Csakis ezzel az </w:t>
      </w:r>
      <w:r>
        <w:rPr>
          <w:rFonts w:eastAsia="Times New Roman CE" w:cs="Times New Roman CE" w:ascii="Times New Roman CE" w:hAnsi="Times New Roman CE"/>
          <w:i/>
          <w:iCs/>
          <w:strike w:val="false"/>
          <w:dstrike w:val="false"/>
          <w:vanish w:val="false"/>
          <w:color w:val="auto"/>
          <w:sz w:val="24"/>
          <w:szCs w:val="24"/>
          <w:u w:val="none"/>
        </w:rPr>
        <w:t xml:space="preserve">eltávozási kartonnal </w:t>
      </w:r>
      <w:r>
        <w:rPr>
          <w:rFonts w:eastAsia="Times New Roman CE" w:cs="Times New Roman CE" w:ascii="Times New Roman CE" w:hAnsi="Times New Roman CE"/>
          <w:strike w:val="false"/>
          <w:dstrike w:val="false"/>
          <w:vanish w:val="false"/>
          <w:color w:val="auto"/>
          <w:sz w:val="24"/>
          <w:szCs w:val="24"/>
          <w:u w:val="none"/>
        </w:rPr>
        <w:t>léphettek ki az üzem területéről, erre kapták meg a napi szűkös élelmiszeradagot, s ezzel léphettek be a lakónegyedbe is, hogy otthonukban, családjuk körében, kialhassák magu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És a </w:t>
      </w:r>
      <w:r>
        <w:rPr>
          <w:rFonts w:eastAsia="Times New Roman CE" w:cs="Times New Roman CE" w:ascii="Times New Roman CE" w:hAnsi="Times New Roman CE"/>
          <w:i/>
          <w:iCs/>
          <w:strike w:val="false"/>
          <w:dstrike w:val="false"/>
          <w:vanish w:val="false"/>
          <w:color w:val="auto"/>
          <w:sz w:val="24"/>
          <w:szCs w:val="24"/>
          <w:u w:val="none"/>
        </w:rPr>
        <w:t>csif</w:t>
      </w:r>
      <w:r>
        <w:rPr>
          <w:rFonts w:eastAsia="Times New Roman CE" w:cs="Times New Roman CE" w:ascii="Times New Roman CE" w:hAnsi="Times New Roman CE"/>
          <w:strike w:val="false"/>
          <w:dstrike w:val="false"/>
          <w:vanish w:val="false"/>
          <w:color w:val="auto"/>
          <w:sz w:val="24"/>
          <w:szCs w:val="24"/>
          <w:u w:val="none"/>
        </w:rPr>
        <w: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nnak már nem volt különös jelentősége az idő tájt, hogy mindennel rendelkezhettek, amit szemük-szájuk megkívánt. De annál inkább élvezték a mámorító érzést (sok évszázad óta nem kóstolhattak ilyet a földlakók!): a hatalmat beosztottjaik fölött. Azt az érzést, hogy </w:t>
      </w:r>
      <w:r>
        <w:rPr>
          <w:rFonts w:eastAsia="Times New Roman CE" w:cs="Times New Roman CE" w:ascii="Times New Roman CE" w:hAnsi="Times New Roman CE"/>
          <w:i/>
          <w:iCs/>
          <w:strike w:val="false"/>
          <w:dstrike w:val="false"/>
          <w:vanish w:val="false"/>
          <w:color w:val="auto"/>
          <w:sz w:val="24"/>
          <w:szCs w:val="24"/>
          <w:u w:val="none"/>
        </w:rPr>
        <w:t xml:space="preserve">rendelkezhetnek </w:t>
      </w:r>
      <w:r>
        <w:rPr>
          <w:rFonts w:eastAsia="Times New Roman CE" w:cs="Times New Roman CE" w:ascii="Times New Roman CE" w:hAnsi="Times New Roman CE"/>
          <w:strike w:val="false"/>
          <w:dstrike w:val="false"/>
          <w:vanish w:val="false"/>
          <w:color w:val="auto"/>
          <w:sz w:val="24"/>
          <w:szCs w:val="24"/>
          <w:u w:val="none"/>
        </w:rPr>
        <w:t>másokkal, tetszés szerint kedvezhetnek vagy kellemetlenséget okozhatnak nek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Váltóperc alkalmával persze kék munkaruhába öltöztek a </w:t>
      </w:r>
      <w:r>
        <w:rPr>
          <w:rFonts w:eastAsia="Times New Roman CE" w:cs="Times New Roman CE" w:ascii="Times New Roman CE" w:hAnsi="Times New Roman CE"/>
          <w:i/>
          <w:iCs/>
          <w:strike w:val="false"/>
          <w:dstrike w:val="false"/>
          <w:vanish w:val="false"/>
          <w:color w:val="auto"/>
          <w:sz w:val="24"/>
          <w:szCs w:val="24"/>
          <w:u w:val="none"/>
        </w:rPr>
        <w:t>csif</w:t>
      </w:r>
      <w:r>
        <w:rPr>
          <w:rFonts w:eastAsia="Times New Roman CE" w:cs="Times New Roman CE" w:ascii="Times New Roman CE" w:hAnsi="Times New Roman CE"/>
          <w:strike w:val="false"/>
          <w:dstrike w:val="false"/>
          <w:vanish w:val="false"/>
          <w:color w:val="auto"/>
          <w:sz w:val="24"/>
          <w:szCs w:val="24"/>
          <w:u w:val="none"/>
        </w:rPr>
        <w:t>ek, s ünnepélyesen átadták a páncélkassza kulcsát az utódnak. Egy Mars-év múlva került rájuk a sor legközelebb. De készségesen küszködtek, szolgáltak, robotoltak tizenegy hosszú hónapot ama tizenkettedikért, amikor ismét érezhetik majd a mámort, a személyi hatalomét, s kamatostul visszaadhatják sérelmeiket volt főnökeik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mallCaps/>
          <w:strike w:val="false"/>
          <w:dstrike w:val="false"/>
          <w:vanish w:val="false"/>
          <w:color w:val="auto"/>
          <w:sz w:val="24"/>
          <w:szCs w:val="24"/>
          <w:u w:val="none"/>
        </w:rPr>
        <w:t>olymp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Közepes nagyságú tartomány volt, mintegy száztízmillió lakossal. Azok a versírók és kritikusok települtek le itt, akik a Földön – többnyire közönség híján – nem tudtak érvényesülni. Kilencvenmillió versíró s húszmillió kritiku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sonló tartományaik a zenészeknek, képzőművészeknek, prózaíróknak, színészeknek, filmeseknek stb. is voltak, de kétségkívül egyik sem annyira jelentős, mint a poéták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Olympiá</w:t>
      </w:r>
      <w:r>
        <w:rPr>
          <w:rFonts w:eastAsia="Times New Roman CE" w:cs="Times New Roman CE" w:ascii="Times New Roman CE" w:hAnsi="Times New Roman CE"/>
          <w:strike w:val="false"/>
          <w:dstrike w:val="false"/>
          <w:vanish w:val="false"/>
          <w:color w:val="auto"/>
          <w:sz w:val="24"/>
          <w:szCs w:val="24"/>
          <w:u w:val="none"/>
        </w:rPr>
        <w:t xml:space="preserve">ban a Váltóperc különös ünnepélyességgel zajlott le: ilyenkor osztották ki a legmagasabb kitüntetéseket s a babérág koszorút a következő hónap </w:t>
      </w:r>
      <w:r>
        <w:rPr>
          <w:rFonts w:eastAsia="Times New Roman CE" w:cs="Times New Roman CE" w:ascii="Times New Roman CE" w:hAnsi="Times New Roman CE"/>
          <w:i/>
          <w:iCs/>
          <w:strike w:val="false"/>
          <w:dstrike w:val="false"/>
          <w:vanish w:val="false"/>
          <w:color w:val="auto"/>
          <w:sz w:val="24"/>
          <w:szCs w:val="24"/>
          <w:u w:val="none"/>
        </w:rPr>
        <w:t xml:space="preserve">poéta laureatusainak </w:t>
      </w:r>
      <w:r>
        <w:rPr>
          <w:rFonts w:eastAsia="Times New Roman CE" w:cs="Times New Roman CE" w:ascii="Times New Roman CE" w:hAnsi="Times New Roman CE"/>
          <w:strike w:val="false"/>
          <w:dstrike w:val="false"/>
          <w:vanish w:val="false"/>
          <w:color w:val="auto"/>
          <w:sz w:val="24"/>
          <w:szCs w:val="24"/>
          <w:u w:val="none"/>
        </w:rPr>
        <w:t xml:space="preserve">és </w:t>
      </w:r>
      <w:r>
        <w:rPr>
          <w:rFonts w:eastAsia="Times New Roman CE" w:cs="Times New Roman CE" w:ascii="Times New Roman CE" w:hAnsi="Times New Roman CE"/>
          <w:i/>
          <w:iCs/>
          <w:strike w:val="false"/>
          <w:dstrike w:val="false"/>
          <w:vanish w:val="false"/>
          <w:color w:val="auto"/>
          <w:sz w:val="24"/>
          <w:szCs w:val="24"/>
          <w:u w:val="none"/>
        </w:rPr>
        <w:t xml:space="preserve">vezető kritikusainak. </w:t>
      </w:r>
      <w:r>
        <w:rPr>
          <w:rFonts w:eastAsia="Times New Roman CE" w:cs="Times New Roman CE" w:ascii="Times New Roman CE" w:hAnsi="Times New Roman CE"/>
          <w:strike w:val="false"/>
          <w:dstrike w:val="false"/>
          <w:vanish w:val="false"/>
          <w:color w:val="auto"/>
          <w:sz w:val="24"/>
          <w:szCs w:val="24"/>
          <w:u w:val="none"/>
        </w:rPr>
        <w:t>Egy teljes hónapig az ő verseiket, kritikáikat, vallomásaikat volt köteles hallgatni, olvasni, megvitatni a tartomány egész lakossága, mind a száztízmillió állampolgá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test szükségleteire nem fordított nagy gondot </w:t>
      </w:r>
      <w:r>
        <w:rPr>
          <w:rFonts w:eastAsia="Times New Roman CE" w:cs="Times New Roman CE" w:ascii="Times New Roman CE" w:hAnsi="Times New Roman CE"/>
          <w:i/>
          <w:iCs/>
          <w:strike w:val="false"/>
          <w:dstrike w:val="false"/>
          <w:vanish w:val="false"/>
          <w:color w:val="auto"/>
          <w:sz w:val="24"/>
          <w:szCs w:val="24"/>
          <w:u w:val="none"/>
        </w:rPr>
        <w:t xml:space="preserve">Olympia </w:t>
      </w:r>
      <w:r>
        <w:rPr>
          <w:rFonts w:eastAsia="Times New Roman CE" w:cs="Times New Roman CE" w:ascii="Times New Roman CE" w:hAnsi="Times New Roman CE"/>
          <w:strike w:val="false"/>
          <w:dstrike w:val="false"/>
          <w:vanish w:val="false"/>
          <w:color w:val="auto"/>
          <w:sz w:val="24"/>
          <w:szCs w:val="24"/>
          <w:u w:val="none"/>
        </w:rPr>
        <w:t>népe; mindennél rangosabb volt itt a szellemi táplálék. Csupán egy órát töltöttek naponta termelő munkával, a többi időt a töménytelen folyóirat olvasásának, szerzői esteknek, ankétoknak, vitadélutánoknak, író-olvasó találkozóknak szentelték. Kevéske szabad idejükben írtak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íz évig – kerek százhúsz Mars-hónapig – kellett várnia minden állampolgárnak </w:t>
      </w:r>
      <w:r>
        <w:rPr>
          <w:rFonts w:eastAsia="Times New Roman CE" w:cs="Times New Roman CE" w:ascii="Times New Roman CE" w:hAnsi="Times New Roman CE"/>
          <w:i/>
          <w:iCs/>
          <w:strike w:val="false"/>
          <w:dstrike w:val="false"/>
          <w:vanish w:val="false"/>
          <w:color w:val="auto"/>
          <w:sz w:val="24"/>
          <w:szCs w:val="24"/>
          <w:u w:val="none"/>
        </w:rPr>
        <w:t>Olympiá</w:t>
      </w:r>
      <w:r>
        <w:rPr>
          <w:rFonts w:eastAsia="Times New Roman CE" w:cs="Times New Roman CE" w:ascii="Times New Roman CE" w:hAnsi="Times New Roman CE"/>
          <w:strike w:val="false"/>
          <w:dstrike w:val="false"/>
          <w:vanish w:val="false"/>
          <w:color w:val="auto"/>
          <w:sz w:val="24"/>
          <w:szCs w:val="24"/>
          <w:u w:val="none"/>
        </w:rPr>
        <w:t>ban, hogy egyszer-egyszer a homlokára tegyék a halhatatlanságot jelentő babérkoszorút. De így is megérte, ti. a Földön (sajnos, őket nem fogadta be a közönség) kétszáz évig is hiába várt volna r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mallCaps/>
          <w:strike w:val="false"/>
          <w:dstrike w:val="false"/>
          <w:vanish w:val="false"/>
          <w:color w:val="auto"/>
          <w:sz w:val="24"/>
          <w:szCs w:val="24"/>
          <w:u w:val="none"/>
        </w:rPr>
        <w:t>nacionarchia államszövet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Két kis, szomszédos állam szövetsége volt; az egyik a </w:t>
      </w:r>
      <w:r>
        <w:rPr>
          <w:rFonts w:eastAsia="Times New Roman CE" w:cs="Times New Roman CE" w:ascii="Times New Roman CE" w:hAnsi="Times New Roman CE"/>
          <w:i/>
          <w:iCs/>
          <w:strike w:val="false"/>
          <w:dstrike w:val="false"/>
          <w:vanish w:val="false"/>
          <w:color w:val="auto"/>
          <w:sz w:val="24"/>
          <w:szCs w:val="24"/>
          <w:u w:val="none"/>
        </w:rPr>
        <w:t>dór</w:t>
      </w:r>
      <w:r>
        <w:rPr>
          <w:rFonts w:eastAsia="Times New Roman CE" w:cs="Times New Roman CE" w:ascii="Times New Roman CE" w:hAnsi="Times New Roman CE"/>
          <w:strike w:val="false"/>
          <w:dstrike w:val="false"/>
          <w:vanish w:val="false"/>
          <w:color w:val="auto"/>
          <w:sz w:val="24"/>
          <w:szCs w:val="24"/>
          <w:u w:val="none"/>
        </w:rPr>
        <w:t xml:space="preserve">okat, a másik a </w:t>
      </w:r>
      <w:r>
        <w:rPr>
          <w:rFonts w:eastAsia="Times New Roman CE" w:cs="Times New Roman CE" w:ascii="Times New Roman CE" w:hAnsi="Times New Roman CE"/>
          <w:i/>
          <w:iCs/>
          <w:strike w:val="false"/>
          <w:dstrike w:val="false"/>
          <w:vanish w:val="false"/>
          <w:color w:val="auto"/>
          <w:sz w:val="24"/>
          <w:szCs w:val="24"/>
          <w:u w:val="none"/>
        </w:rPr>
        <w:t>ion</w:t>
      </w:r>
      <w:r>
        <w:rPr>
          <w:rFonts w:eastAsia="Times New Roman CE" w:cs="Times New Roman CE" w:ascii="Times New Roman CE" w:hAnsi="Times New Roman CE"/>
          <w:strike w:val="false"/>
          <w:dstrike w:val="false"/>
          <w:vanish w:val="false"/>
          <w:color w:val="auto"/>
          <w:sz w:val="24"/>
          <w:szCs w:val="24"/>
          <w:u w:val="none"/>
        </w:rPr>
        <w:t>okat vallotta ősének, csak jelképes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dolog megértéséhez tudnunk kell, hogy ebben az időben már végleg elkeveredtek egymással a földi emberfajták. Már a bőrük színe sem különbözött (egyébként is: a fotonkori kozmetika nehezebb problémákat megoldott, mint amilyen a bőr színének tetszés szerinti átalakítása). A faji elkülönülésnek tehát nem volt többé szemmel látható oka, mégis, bizonyos történelmi olvasmányoknak – nagy hadjáratokról, hódításokról, dicső hőstettekről stb. – volt némi hatása, elsősorban az ifjúságra. Sokakat tett boldogtalanná, hogy nincs többé nemzeti dicsőség a Föld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mai olvasó kevésből ért. Szükségtelen ezek után részleteznem, hogyan alakult ki </w:t>
      </w:r>
      <w:r>
        <w:rPr>
          <w:rFonts w:eastAsia="Times New Roman CE" w:cs="Times New Roman CE" w:ascii="Times New Roman CE" w:hAnsi="Times New Roman CE"/>
          <w:i/>
          <w:iCs/>
          <w:strike w:val="false"/>
          <w:dstrike w:val="false"/>
          <w:vanish w:val="false"/>
          <w:color w:val="auto"/>
          <w:sz w:val="24"/>
          <w:szCs w:val="24"/>
          <w:u w:val="none"/>
        </w:rPr>
        <w:t xml:space="preserve">Nacionarchia </w:t>
      </w:r>
      <w:r>
        <w:rPr>
          <w:rFonts w:eastAsia="Times New Roman CE" w:cs="Times New Roman CE" w:ascii="Times New Roman CE" w:hAnsi="Times New Roman CE"/>
          <w:strike w:val="false"/>
          <w:dstrike w:val="false"/>
          <w:vanish w:val="false"/>
          <w:color w:val="auto"/>
          <w:sz w:val="24"/>
          <w:szCs w:val="24"/>
          <w:u w:val="none"/>
        </w:rPr>
        <w:t>államszövetség, mi célból választotta az egyik állam népe jelképes ősének a dórokat, a másiké a ionokat; miért hirdette a sajtó az egyik hónapban a dórok, a másikban a ionok felsőbbrendűségét? S hogyan értelmezzük az ilyen és hasonló szövegű táblá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Kutyáknak és dóroknak tilos a belép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Vagy a következő hónap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Ionok csak a teherliftet használhatj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leigázást háború és vérontás nélkül oldották meg, a Váltóperc segítségével. Szent meggyőződésük szerint megérte, hogy egyhónapi elnyomatás árán egy teljes hónapig uralkodhattak elnyomóikon, s átadhatták magukat a nemzeti dicsőség és nagyrahivatottság felemelő érzésé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mallCaps/>
          <w:strike w:val="false"/>
          <w:dstrike w:val="false"/>
          <w:vanish w:val="false"/>
          <w:color w:val="auto"/>
          <w:sz w:val="24"/>
          <w:szCs w:val="24"/>
          <w:u w:val="none"/>
        </w:rPr>
        <w:t>bülbülén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Ha fontossági sorrendet tartanék, előbb kellett volna említenem. Több mint ötszázmillió lakosa volt </w:t>
      </w:r>
      <w:r>
        <w:rPr>
          <w:rFonts w:eastAsia="Times New Roman CE" w:cs="Times New Roman CE" w:ascii="Times New Roman CE" w:hAnsi="Times New Roman CE"/>
          <w:i/>
          <w:iCs/>
          <w:strike w:val="false"/>
          <w:dstrike w:val="false"/>
          <w:vanish w:val="false"/>
          <w:color w:val="auto"/>
          <w:sz w:val="24"/>
          <w:szCs w:val="24"/>
          <w:u w:val="none"/>
        </w:rPr>
        <w:t>Bülbüléniá</w:t>
      </w:r>
      <w:r>
        <w:rPr>
          <w:rFonts w:eastAsia="Times New Roman CE" w:cs="Times New Roman CE" w:ascii="Times New Roman CE" w:hAnsi="Times New Roman CE"/>
          <w:strike w:val="false"/>
          <w:dstrike w:val="false"/>
          <w:vanish w:val="false"/>
          <w:color w:val="auto"/>
          <w:sz w:val="24"/>
          <w:szCs w:val="24"/>
          <w:u w:val="none"/>
        </w:rPr>
        <w:t xml:space="preserve">nak; a lakosok számát tekintve </w:t>
      </w:r>
      <w:r>
        <w:rPr>
          <w:rFonts w:eastAsia="Times New Roman CE" w:cs="Times New Roman CE" w:ascii="Times New Roman CE" w:hAnsi="Times New Roman CE"/>
          <w:i/>
          <w:iCs/>
          <w:strike w:val="false"/>
          <w:dstrike w:val="false"/>
          <w:vanish w:val="false"/>
          <w:color w:val="auto"/>
          <w:sz w:val="24"/>
          <w:szCs w:val="24"/>
          <w:u w:val="none"/>
        </w:rPr>
        <w:t xml:space="preserve">Matrimonarchia </w:t>
      </w:r>
      <w:r>
        <w:rPr>
          <w:rFonts w:eastAsia="Times New Roman CE" w:cs="Times New Roman CE" w:ascii="Times New Roman CE" w:hAnsi="Times New Roman CE"/>
          <w:strike w:val="false"/>
          <w:dstrike w:val="false"/>
          <w:vanish w:val="false"/>
          <w:color w:val="auto"/>
          <w:sz w:val="24"/>
          <w:szCs w:val="24"/>
          <w:u w:val="none"/>
        </w:rPr>
        <w:t>után következ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w:t>
      </w:r>
      <w:r>
        <w:rPr>
          <w:rFonts w:eastAsia="Times New Roman CE" w:cs="Times New Roman CE" w:ascii="Times New Roman CE" w:hAnsi="Times New Roman CE"/>
          <w:i/>
          <w:iCs/>
          <w:strike w:val="false"/>
          <w:dstrike w:val="false"/>
          <w:vanish w:val="false"/>
          <w:color w:val="auto"/>
          <w:sz w:val="24"/>
          <w:szCs w:val="24"/>
          <w:u w:val="none"/>
        </w:rPr>
        <w:t>bülbülén</w:t>
      </w:r>
      <w:r>
        <w:rPr>
          <w:rFonts w:eastAsia="Times New Roman CE" w:cs="Times New Roman CE" w:ascii="Times New Roman CE" w:hAnsi="Times New Roman CE"/>
          <w:strike w:val="false"/>
          <w:dstrike w:val="false"/>
          <w:vanish w:val="false"/>
          <w:color w:val="auto"/>
          <w:sz w:val="24"/>
          <w:szCs w:val="24"/>
          <w:u w:val="none"/>
        </w:rPr>
        <w:t>ek rigolyáit nehéz megmagyarázni a mai olvasónak; maga az író sem érti egészen. Távol, nagyon távol áll a mai ember erkölcsi felfogásától a bülbülének alkotmányosan biztosított életrendj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Fiatal korosztályok – 50-60 földi éven aluliak – lakták </w:t>
      </w:r>
      <w:r>
        <w:rPr>
          <w:rFonts w:eastAsia="Times New Roman CE" w:cs="Times New Roman CE" w:ascii="Times New Roman CE" w:hAnsi="Times New Roman CE"/>
          <w:i/>
          <w:iCs/>
          <w:strike w:val="false"/>
          <w:dstrike w:val="false"/>
          <w:vanish w:val="false"/>
          <w:color w:val="auto"/>
          <w:sz w:val="24"/>
          <w:szCs w:val="24"/>
          <w:u w:val="none"/>
        </w:rPr>
        <w:t>Bülbüléniá</w:t>
      </w:r>
      <w:r>
        <w:rPr>
          <w:rFonts w:eastAsia="Times New Roman CE" w:cs="Times New Roman CE" w:ascii="Times New Roman CE" w:hAnsi="Times New Roman CE"/>
          <w:strike w:val="false"/>
          <w:dstrike w:val="false"/>
          <w:vanish w:val="false"/>
          <w:color w:val="auto"/>
          <w:sz w:val="24"/>
          <w:szCs w:val="24"/>
          <w:u w:val="none"/>
        </w:rPr>
        <w:t>t. Nagy volt a kivándorlás, de legalább ugyanolyan a bevándorlás is; végső soron a lakosság létszáma nem változott lényeges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első, amit e tartomány jellemzéséül meg kell említeni: itt a könnyed szórakozások képezték a társadalmi élet magvát. Már a várostervezés is ehhez az alapelvhez igazodott: végig, a települések főútvonalán kizárólag szórakozóhelyek épültek. Rendeltetésükben különböztek, de formájukban alig: többnyire hatalmas termek, a korabeli ízléstől némileg elütő, kissé szecessziós díszítéssel – táncterem, kávézó, szalon, fedett strand stb. –, de sehol egy kétszemélyes box, kétszemélyes asztal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Két alapformája volt </w:t>
      </w:r>
      <w:r>
        <w:rPr>
          <w:rFonts w:eastAsia="Times New Roman CE" w:cs="Times New Roman CE" w:ascii="Times New Roman CE" w:hAnsi="Times New Roman CE"/>
          <w:i/>
          <w:iCs/>
          <w:strike w:val="false"/>
          <w:dstrike w:val="false"/>
          <w:vanish w:val="false"/>
          <w:color w:val="auto"/>
          <w:sz w:val="24"/>
          <w:szCs w:val="24"/>
          <w:u w:val="none"/>
        </w:rPr>
        <w:t xml:space="preserve">Bülbülénia </w:t>
      </w:r>
      <w:r>
        <w:rPr>
          <w:rFonts w:eastAsia="Times New Roman CE" w:cs="Times New Roman CE" w:ascii="Times New Roman CE" w:hAnsi="Times New Roman CE"/>
          <w:strike w:val="false"/>
          <w:dstrike w:val="false"/>
          <w:vanish w:val="false"/>
          <w:color w:val="auto"/>
          <w:sz w:val="24"/>
          <w:szCs w:val="24"/>
          <w:u w:val="none"/>
        </w:rPr>
        <w:t>igen fejlett társasági életének: az estély és – természetesen – a tánc.</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ég egy pillantás bármelyik táncterem közönségére, s az olvasó képet alkothat magának a bülbülének – számunkra merőben érthetetlen – különcködéseir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Íme: körül a jókora teremben mintegy kétszáz nő s ugyanannyi férfi üldögél. Sóváran nézik a táncolókat, a parketten forgolódó húsz párt. (Tánc közben nem volt szabad lekérni.) Eszükbe sem jut az üldögélőknek, hogy egymással táncoljanak – ez nem is illenék. Majd később, amikor véget ér a táncszám, s a társaság átvonul a szomszédos büfébe, helyet foglal a tizenkét személyes asztaloknál, még világosabban kirajzolódik a bülbülén képlet: egy nő és tizenegy férfi, vagy fordítva: egy férfi és tizenegy n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izenkét személyes asztalok voltak a kávézókban és a szalonokban is. A foglaltaknál ugyanez az arány: 1:11. Soha másként nem oszlott el a társaság; nem is oszolhatott, megvetették s elítélték volna az ilyeneket. Alkotmány írta elő, hogy tizenegy rajongóhoz egy körülrajongott tartozz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nnyiből is világos, milyen szerepe volt a Váltópercnek </w:t>
      </w:r>
      <w:r>
        <w:rPr>
          <w:rFonts w:eastAsia="Times New Roman CE" w:cs="Times New Roman CE" w:ascii="Times New Roman CE" w:hAnsi="Times New Roman CE"/>
          <w:i/>
          <w:iCs/>
          <w:strike w:val="false"/>
          <w:dstrike w:val="false"/>
          <w:vanish w:val="false"/>
          <w:color w:val="auto"/>
          <w:sz w:val="24"/>
          <w:szCs w:val="24"/>
          <w:u w:val="none"/>
        </w:rPr>
        <w:t>Bülbüléniá</w:t>
      </w:r>
      <w:r>
        <w:rPr>
          <w:rFonts w:eastAsia="Times New Roman CE" w:cs="Times New Roman CE" w:ascii="Times New Roman CE" w:hAnsi="Times New Roman CE"/>
          <w:strike w:val="false"/>
          <w:dstrike w:val="false"/>
          <w:vanish w:val="false"/>
          <w:color w:val="auto"/>
          <w:sz w:val="24"/>
          <w:szCs w:val="24"/>
          <w:u w:val="none"/>
        </w:rPr>
        <w:t>ban. S azt is kiszámolhatták már az olvasók, hogy évenként egyszer minden bülbülénre sor került: egy hónapig az asztalfőn ülhetett, lelkes rajongók fogták körül. Készségesen nevettek a bemondásain, hálásak voltak minden jó szaváért, s egymással versengve igyekeztek a kedvében jár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mallCaps/>
          <w:strike w:val="false"/>
          <w:dstrike w:val="false"/>
          <w:vanish w:val="false"/>
          <w:color w:val="auto"/>
          <w:sz w:val="24"/>
          <w:szCs w:val="24"/>
          <w:u w:val="none"/>
        </w:rPr>
        <w:t>spartafasc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Szembeszökően más volt a települések arculata </w:t>
      </w:r>
      <w:r>
        <w:rPr>
          <w:rFonts w:eastAsia="Times New Roman CE" w:cs="Times New Roman CE" w:ascii="Times New Roman CE" w:hAnsi="Times New Roman CE"/>
          <w:i/>
          <w:iCs/>
          <w:strike w:val="false"/>
          <w:dstrike w:val="false"/>
          <w:vanish w:val="false"/>
          <w:color w:val="auto"/>
          <w:sz w:val="24"/>
          <w:szCs w:val="24"/>
          <w:u w:val="none"/>
        </w:rPr>
        <w:t>Spartafasciá</w:t>
      </w:r>
      <w:r>
        <w:rPr>
          <w:rFonts w:eastAsia="Times New Roman CE" w:cs="Times New Roman CE" w:ascii="Times New Roman CE" w:hAnsi="Times New Roman CE"/>
          <w:strike w:val="false"/>
          <w:dstrike w:val="false"/>
          <w:vanish w:val="false"/>
          <w:color w:val="auto"/>
          <w:sz w:val="24"/>
          <w:szCs w:val="24"/>
          <w:u w:val="none"/>
        </w:rPr>
        <w:t xml:space="preserve">ban, mint bárhol egyebütt. Először is a hangsúlyozott szabályosság tűnt föl az idegennek (bár idegen csak a Bolygóközi Főtanács engedélyével vagy megbízásával léphetett a tartomány területére, beleértve a légteret is, száz km magasságig): szabályos négyzet volt </w:t>
      </w:r>
      <w:r>
        <w:rPr>
          <w:rFonts w:eastAsia="Times New Roman CE" w:cs="Times New Roman CE" w:ascii="Times New Roman CE" w:hAnsi="Times New Roman CE"/>
          <w:i/>
          <w:iCs/>
          <w:strike w:val="false"/>
          <w:dstrike w:val="false"/>
          <w:vanish w:val="false"/>
          <w:color w:val="auto"/>
          <w:sz w:val="24"/>
          <w:szCs w:val="24"/>
          <w:u w:val="none"/>
        </w:rPr>
        <w:t xml:space="preserve">Spartafascia </w:t>
      </w:r>
      <w:r>
        <w:rPr>
          <w:rFonts w:eastAsia="Times New Roman CE" w:cs="Times New Roman CE" w:ascii="Times New Roman CE" w:hAnsi="Times New Roman CE"/>
          <w:strike w:val="false"/>
          <w:dstrike w:val="false"/>
          <w:vanish w:val="false"/>
          <w:color w:val="auto"/>
          <w:sz w:val="24"/>
          <w:szCs w:val="24"/>
          <w:u w:val="none"/>
        </w:rPr>
        <w:t>területe, száz egyenlő részre felosztva, s minden kis négyzet mértani közepében hatalmas négyszögű épület, mely tágas udvart fogott kör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irkadatkor trombitaszó harsant, s attól fogva benépesült az udvar és a környék, hóban, sárban, nyári porban menetoszlopok trappogtak, vezényszavak felesel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obbra kanya-rodj!</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i-gyázz!</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Lé-pést tarts!… egy…, kedő…, egy…, ked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ékaüget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alra… néz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eküdj!… Föl!… Feküdj!… Fö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 közlegények voltak és tábornokok. Minden tábornokhoz huszonhárom közlegény tartozott, mint közvetlen alárendeltjei. De a legénységet többnyire nagyobb egységekbe vonták össze, ezredekbe, sőt zászlóaljakba, s ilyenkor ügyeletes tábornokok vezényelték a menetgyakorlatot. A többi tábornok haditanácsot tartott vagy kihallgatást, vagy hadbírósági tárgyalást. Vagy díszszemlén vett részt, vagy a kaszárnya valamelyik őrtornyából a terepet látcsövezte. Vagy a haditerven dolgozott, ti. egyhetes országos hadgyakorlattal fejeztek be minden hónapot; százezres haderők mozogtak, és minden tábornoknak több ízben nyílt alkalma, hogy parancsokat adj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ste családi körben töltötték az időt. Egy elkülönített szárnyépületben laktak a katonák hozzátartozó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öviden még valamit a Váltópercről: a belső udvaron sorakozott a lelépő és a soron következő tábornoki kar, mindnyájan alsóneműben. A kürtösök díszjelére ünnepélyesen uniformist cseréltek s elvonultak. Ezen a napon déltől kezdve a volt tábornokokra hárult a naposszolgálat, mert a többi közlegény eltávozást kapott családlátogatásra, másnap reggel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mallCaps/>
          <w:strike w:val="false"/>
          <w:dstrike w:val="false"/>
          <w:vanish w:val="false"/>
          <w:color w:val="auto"/>
          <w:sz w:val="24"/>
          <w:szCs w:val="24"/>
          <w:u w:val="none"/>
        </w:rPr>
        <w:t>vandaluz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Csak hosszú vita után és csak bizonyos feltételekkei járult hozzá a Bolygóközi Főtanács </w:t>
      </w:r>
      <w:r>
        <w:rPr>
          <w:rFonts w:eastAsia="Times New Roman CE" w:cs="Times New Roman CE" w:ascii="Times New Roman CE" w:hAnsi="Times New Roman CE"/>
          <w:i/>
          <w:iCs/>
          <w:strike w:val="false"/>
          <w:dstrike w:val="false"/>
          <w:vanish w:val="false"/>
          <w:color w:val="auto"/>
          <w:sz w:val="24"/>
          <w:szCs w:val="24"/>
          <w:u w:val="none"/>
        </w:rPr>
        <w:t xml:space="preserve">Vandaluzia </w:t>
      </w:r>
      <w:r>
        <w:rPr>
          <w:rFonts w:eastAsia="Times New Roman CE" w:cs="Times New Roman CE" w:ascii="Times New Roman CE" w:hAnsi="Times New Roman CE"/>
          <w:strike w:val="false"/>
          <w:dstrike w:val="false"/>
          <w:vanish w:val="false"/>
          <w:color w:val="auto"/>
          <w:sz w:val="24"/>
          <w:szCs w:val="24"/>
          <w:u w:val="none"/>
        </w:rPr>
        <w:t xml:space="preserve">megalapításához. Kis tartomány volt, mintegy százötvenezer lakossal, </w:t>
      </w:r>
      <w:r>
        <w:rPr>
          <w:rFonts w:eastAsia="Times New Roman CE" w:cs="Times New Roman CE" w:ascii="Times New Roman CE" w:hAnsi="Times New Roman CE"/>
          <w:i/>
          <w:iCs/>
          <w:strike w:val="false"/>
          <w:dstrike w:val="false"/>
          <w:vanish w:val="false"/>
          <w:color w:val="auto"/>
          <w:sz w:val="24"/>
          <w:szCs w:val="24"/>
          <w:u w:val="none"/>
        </w:rPr>
        <w:t xml:space="preserve">Spartafasáa </w:t>
      </w:r>
      <w:r>
        <w:rPr>
          <w:rFonts w:eastAsia="Times New Roman CE" w:cs="Times New Roman CE" w:ascii="Times New Roman CE" w:hAnsi="Times New Roman CE"/>
          <w:strike w:val="false"/>
          <w:dstrike w:val="false"/>
          <w:vanish w:val="false"/>
          <w:color w:val="auto"/>
          <w:sz w:val="24"/>
          <w:szCs w:val="24"/>
          <w:u w:val="none"/>
        </w:rPr>
        <w:t>szomszédságá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w:t>
      </w:r>
      <w:r>
        <w:rPr>
          <w:rFonts w:eastAsia="Times New Roman CE" w:cs="Times New Roman CE" w:ascii="Times New Roman CE" w:hAnsi="Times New Roman CE"/>
          <w:i/>
          <w:iCs/>
          <w:strike w:val="false"/>
          <w:dstrike w:val="false"/>
          <w:vanish w:val="false"/>
          <w:color w:val="auto"/>
          <w:sz w:val="24"/>
          <w:szCs w:val="24"/>
          <w:u w:val="none"/>
        </w:rPr>
        <w:t>vandaluz</w:t>
      </w:r>
      <w:r>
        <w:rPr>
          <w:rFonts w:eastAsia="Times New Roman CE" w:cs="Times New Roman CE" w:ascii="Times New Roman CE" w:hAnsi="Times New Roman CE"/>
          <w:strike w:val="false"/>
          <w:dstrike w:val="false"/>
          <w:vanish w:val="false"/>
          <w:color w:val="auto"/>
          <w:sz w:val="24"/>
          <w:szCs w:val="24"/>
          <w:u w:val="none"/>
        </w:rPr>
        <w:t>ok nem elégedtek meg a békés katonásdival, ők valóságos, véres háborúkat akartak vívni, a lovagkori mintára: szemtől szembe összecsapni a harcmezőn, s győzzön az erősebb, az ügyesebb, a bátrabb. A Váltóperc napján sorsot húztak, ki tartozzék a fekete hadseregbe, ki a fehérbe; másnap hadba vonult a nép, harmadnap pedig megszólaltak a harci kürtök, s kezdődött az öldöklő csata. Rettenthetetlenül rontottak egymásnak feketék és fehérek, az ütközet napokig dúlt, s kegyetlenségben, elszántságban egyik fél sem ismert hatá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gy annak idején a Bolygóközi Főtanács hozzájáruljon a tartomány megalapításához, az alábbi feltételeket alkotmányba kellett iktat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1. Háborúskodás céljaira semminemű lőfegyver nem használható – természetesen nukleáris fegyver sem –, csupán kézitusához alkalmas őskori fegyverek, mint pl: kard, lándzsa, pajzs, dárda, tőr, buzogány, fokos, gumibot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2. A harcosok kötelesek bukósisakot viselni, a szemet s az arcot védő, leengedhető rostéllyal. Ugyancsak kötelesek szabvány méretű páncélinget ölteni a harci cselekmények elő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3. Kizárólag olyan férfiak kaphatnak vandaluz állampolgárságot, akiknek valamely hozzátartozójuk – kívánatos, hogy az élettársuk – sebészorvosi diplomát szerzett a Földön, s velük együtt kéri a letelepedé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4. A harcosokat azonos létszámú egészségügyi személyzet kíséri el az ütközetbe. Az egészségügyiek haladéktalanul ellátják a sebesülteket, és semmilyen formában nem szabad őket a harci cselekményekbe bevon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Általában az volt a gyakorlat, hogy a vandaluz férfiakat meghatározott távolságból nyomon követte a feleségük az ütközetben. Ha az összecsapás során elesett valaki, máris kéznél volt az asszony, szakszerűen elsősegélyt nyújtott, érzéstelenített, rádiótelefonon odarendelte a légi mentőt, s elkísérte a férjét a kórházba, alaposabb kezelés végett. Gyakran megtörtént, hogy már útközben beállt a klinikai halál, ám ez nem jelentett különösebb problémát a fotonkori orvostudománynak. (Gondoljuk el: a levágott kezek, lábak </w:t>
      </w:r>
      <w:r>
        <w:rPr>
          <w:rFonts w:eastAsia="Times New Roman CE" w:cs="Times New Roman CE" w:ascii="Times New Roman CE" w:hAnsi="Times New Roman CE"/>
          <w:i/>
          <w:iCs/>
          <w:strike w:val="false"/>
          <w:dstrike w:val="false"/>
          <w:vanish w:val="false"/>
          <w:color w:val="auto"/>
          <w:sz w:val="24"/>
          <w:szCs w:val="24"/>
          <w:u w:val="none"/>
        </w:rPr>
        <w:t xml:space="preserve">visszaültetése </w:t>
      </w:r>
      <w:r>
        <w:rPr>
          <w:rFonts w:eastAsia="Times New Roman CE" w:cs="Times New Roman CE" w:ascii="Times New Roman CE" w:hAnsi="Times New Roman CE"/>
          <w:strike w:val="false"/>
          <w:dstrike w:val="false"/>
          <w:vanish w:val="false"/>
          <w:color w:val="auto"/>
          <w:sz w:val="24"/>
          <w:szCs w:val="24"/>
          <w:u w:val="none"/>
        </w:rPr>
        <w:t>már a legegyszerűbb sebészi feladatok közé tartozott!) Végeredményben a halálozási arány a vandaluzoknál alig volt magasabb, mint a többi tartomány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 ezer életveszélyes sebesülés történt a minden hónap elején megrendezett fekete-fehér háború alkalmával. Az asszonyok azonban résen voltak, összevarrták-foltoztak, szerető gondoskodással ápolgatták férjeiket. A korszerű gyógyászat minden vívmányát igénybe vették, hogy mielőbb felépüljenek, s a legközelebbi Váltópercre, amikor felharsannak a harci kürtök, újra magukra ölthessék a páncélinget. Vandaluz férfihoz méltó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Hosszan, nagyon hosszan lehetne még folytatni a kalandozást. </w:t>
      </w:r>
      <w:r>
        <w:rPr>
          <w:rFonts w:eastAsia="Times New Roman CE" w:cs="Times New Roman CE" w:ascii="Times New Roman CE" w:hAnsi="Times New Roman CE"/>
          <w:i/>
          <w:iCs/>
          <w:strike w:val="false"/>
          <w:dstrike w:val="false"/>
          <w:vanish w:val="false"/>
          <w:color w:val="auto"/>
          <w:sz w:val="24"/>
          <w:szCs w:val="24"/>
          <w:u w:val="none"/>
        </w:rPr>
        <w:t>Snobbarchiá</w:t>
      </w:r>
      <w:r>
        <w:rPr>
          <w:rFonts w:eastAsia="Times New Roman CE" w:cs="Times New Roman CE" w:ascii="Times New Roman CE" w:hAnsi="Times New Roman CE"/>
          <w:strike w:val="false"/>
          <w:dstrike w:val="false"/>
          <w:vanish w:val="false"/>
          <w:color w:val="auto"/>
          <w:sz w:val="24"/>
          <w:szCs w:val="24"/>
          <w:u w:val="none"/>
        </w:rPr>
        <w:t>ban például, ahol mindenki olyasmit hordott, gyűjtött, tudott, tisztelt, ami – szerinte – leginkább megfelelt a havonta változó divat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Vagy </w:t>
      </w:r>
      <w:r>
        <w:rPr>
          <w:rFonts w:eastAsia="Times New Roman CE" w:cs="Times New Roman CE" w:ascii="Times New Roman CE" w:hAnsi="Times New Roman CE"/>
          <w:i/>
          <w:iCs/>
          <w:strike w:val="false"/>
          <w:dstrike w:val="false"/>
          <w:vanish w:val="false"/>
          <w:color w:val="auto"/>
          <w:sz w:val="24"/>
          <w:szCs w:val="24"/>
          <w:u w:val="none"/>
        </w:rPr>
        <w:t>Pedigréciá</w:t>
      </w:r>
      <w:r>
        <w:rPr>
          <w:rFonts w:eastAsia="Times New Roman CE" w:cs="Times New Roman CE" w:ascii="Times New Roman CE" w:hAnsi="Times New Roman CE"/>
          <w:strike w:val="false"/>
          <w:dstrike w:val="false"/>
          <w:vanish w:val="false"/>
          <w:color w:val="auto"/>
          <w:sz w:val="24"/>
          <w:szCs w:val="24"/>
          <w:u w:val="none"/>
        </w:rPr>
        <w:t>ban, ahol az azonossági szám utolsó jegye határozta meg, ki melyik csoportba tartozik. A települések központi negyedében – a Belvárosokban – kizárólag a havi arisztokrácia látogathatta a luxus-szórakozóhelyeket, a luxusbüféket, a luxusszalonokat stb. Váltakozva a 0-tól a 9-es csoport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Vagy </w:t>
      </w:r>
      <w:r>
        <w:rPr>
          <w:rFonts w:eastAsia="Times New Roman CE" w:cs="Times New Roman CE" w:ascii="Times New Roman CE" w:hAnsi="Times New Roman CE"/>
          <w:i/>
          <w:iCs/>
          <w:strike w:val="false"/>
          <w:dstrike w:val="false"/>
          <w:vanish w:val="false"/>
          <w:color w:val="auto"/>
          <w:sz w:val="24"/>
          <w:szCs w:val="24"/>
          <w:u w:val="none"/>
        </w:rPr>
        <w:t xml:space="preserve">Pankrácia </w:t>
      </w:r>
      <w:r>
        <w:rPr>
          <w:rFonts w:eastAsia="Times New Roman CE" w:cs="Times New Roman CE" w:ascii="Times New Roman CE" w:hAnsi="Times New Roman CE"/>
          <w:strike w:val="false"/>
          <w:dstrike w:val="false"/>
          <w:vanish w:val="false"/>
          <w:color w:val="auto"/>
          <w:sz w:val="24"/>
          <w:szCs w:val="24"/>
          <w:u w:val="none"/>
        </w:rPr>
        <w:t>városállamban, ahol tizenkét párt felváltva ragadta kezébe a hatalmat, a sajtót, az élelmiszerraktárak és a börtönök kulcsa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Vagy akár </w:t>
      </w:r>
      <w:r>
        <w:rPr>
          <w:rFonts w:eastAsia="Times New Roman CE" w:cs="Times New Roman CE" w:ascii="Times New Roman CE" w:hAnsi="Times New Roman CE"/>
          <w:i/>
          <w:iCs/>
          <w:strike w:val="false"/>
          <w:dstrike w:val="false"/>
          <w:vanish w:val="false"/>
          <w:color w:val="auto"/>
          <w:sz w:val="24"/>
          <w:szCs w:val="24"/>
          <w:u w:val="none"/>
        </w:rPr>
        <w:t>Huliganuziá</w:t>
      </w:r>
      <w:r>
        <w:rPr>
          <w:rFonts w:eastAsia="Times New Roman CE" w:cs="Times New Roman CE" w:ascii="Times New Roman CE" w:hAnsi="Times New Roman CE"/>
          <w:strike w:val="false"/>
          <w:dstrike w:val="false"/>
          <w:vanish w:val="false"/>
          <w:color w:val="auto"/>
          <w:sz w:val="24"/>
          <w:szCs w:val="24"/>
          <w:u w:val="none"/>
        </w:rPr>
        <w:t>ban. Itt is a gyakori 1:11-es arány ismétlődött, de épp fordított értelemmel, mint pl. a bülbüléneknél: a Váltópercen minden tizenkettedik állampolgárt elöl-hátul piros háromszöggel megjelöltek a ruháján, és egy hónapig éjjel-nappal köteles volt hordani a megkülönböztető jelzést. A jel nélküliek – élve alkotmányos jogukkal – nagy hajtóvadászatokat, pogromokat rendeztek, gúnyolták, leköpdösték, ütötték-verték a megjelölt férfiakat és nőket, s tetszésük szerint erőszakoskodtak velük. Bizony, az ügyeletes üldözöttek csaknem valamennyien a Bolygóközi Főtanács védelme alatt álló kórházakban érték meg az új Váltópercet, már azzal a boldog tudattal, hogy egyhónapos szenvedéseikért tizenegyszeresen állhatnak bosszút üldözőik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sok tartomány és városállam társadalmi képlete papírra kívánkoznék. De az író ellenáll a csábításnak. Az olvasó képzeletére bízza, hogy fogalmat alkosson az Őstársadalmi szektorról, és megértse, miért nevezték el a boldogság bolygójának a Mars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z a gyorsjáratú személyszállító rakéta, melyen Ali érkezett, </w:t>
      </w:r>
      <w:r>
        <w:rPr>
          <w:rFonts w:eastAsia="Times New Roman CE" w:cs="Times New Roman CE" w:ascii="Times New Roman CE" w:hAnsi="Times New Roman CE"/>
          <w:i/>
          <w:iCs/>
          <w:strike w:val="false"/>
          <w:dstrike w:val="false"/>
          <w:vanish w:val="false"/>
          <w:color w:val="auto"/>
          <w:sz w:val="24"/>
          <w:szCs w:val="24"/>
          <w:u w:val="none"/>
        </w:rPr>
        <w:t xml:space="preserve">Pennakrácia </w:t>
      </w:r>
      <w:r>
        <w:rPr>
          <w:rFonts w:eastAsia="Times New Roman CE" w:cs="Times New Roman CE" w:ascii="Times New Roman CE" w:hAnsi="Times New Roman CE"/>
          <w:strike w:val="false"/>
          <w:dstrike w:val="false"/>
          <w:vanish w:val="false"/>
          <w:color w:val="auto"/>
          <w:sz w:val="24"/>
          <w:szCs w:val="24"/>
          <w:u w:val="none"/>
        </w:rPr>
        <w:t>főállomásán landolt, éppen hónap elsején, a kora reggeli órák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Ne keresse vissza az olvasó a szokatlan neveket, idáig nem esett szó </w:t>
      </w:r>
      <w:r>
        <w:rPr>
          <w:rFonts w:eastAsia="Times New Roman CE" w:cs="Times New Roman CE" w:ascii="Times New Roman CE" w:hAnsi="Times New Roman CE"/>
          <w:i/>
          <w:iCs/>
          <w:strike w:val="false"/>
          <w:dstrike w:val="false"/>
          <w:vanish w:val="false"/>
          <w:color w:val="auto"/>
          <w:sz w:val="24"/>
          <w:szCs w:val="24"/>
          <w:u w:val="none"/>
        </w:rPr>
        <w:t>Pennakráciá</w:t>
      </w:r>
      <w:r>
        <w:rPr>
          <w:rFonts w:eastAsia="Times New Roman CE" w:cs="Times New Roman CE" w:ascii="Times New Roman CE" w:hAnsi="Times New Roman CE"/>
          <w:strike w:val="false"/>
          <w:dstrike w:val="false"/>
          <w:vanish w:val="false"/>
          <w:color w:val="auto"/>
          <w:sz w:val="24"/>
          <w:szCs w:val="24"/>
          <w:u w:val="none"/>
        </w:rPr>
        <w:t>ról. Ali sem ismerte a helyi állapotokat. Megelőzve a többi utast, nagy léptekkel sietett keresztül a fedett előcsarnokon, ám a főépület bejáratánál egy ember formájú, szokatlan öltözékű automata vasrácsos sorompót csapott le előtte, s rekedt géphangon gajdolni kezd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érem a lejárt jegyeket… Kérem a lejárt jegyeket… Kérem a lejárt jegye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incs lejárt jegyem – mondta bosszúsan Ali. – Útlevelem van, külvilági vagy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asához erősített tepsibe egy cédulát dobott ki az automa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3. sz. Irod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nyílt a sorompó. Zegzugos, hosszú folyosón találta magát Ali, megkereste a 3. számú ajtó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ojásfejű, idősebb férfi üldögélt egy íróasztal mögött, s a körmét piszkálta. Undorodva átvette a cédulát, majd kérdőívet húzott elő a fiókból, s aprólékosan kikérdezte Alit: neve, foglalkozása, családi állapota, állandó lakhelye, anyja neve, jelenleg honnan érkezett, mi célból, élnek-e rokonai </w:t>
      </w:r>
      <w:r>
        <w:rPr>
          <w:rFonts w:eastAsia="Times New Roman CE" w:cs="Times New Roman CE" w:ascii="Times New Roman CE" w:hAnsi="Times New Roman CE"/>
          <w:i/>
          <w:iCs/>
          <w:strike w:val="false"/>
          <w:dstrike w:val="false"/>
          <w:vanish w:val="false"/>
          <w:color w:val="auto"/>
          <w:sz w:val="24"/>
          <w:szCs w:val="24"/>
          <w:u w:val="none"/>
          <w:lang w:val="en-US"/>
        </w:rPr>
        <w:t>Pennakráciá</w:t>
      </w:r>
      <w:r>
        <w:rPr>
          <w:rFonts w:eastAsia="Times New Roman CE" w:cs="Times New Roman CE" w:ascii="Times New Roman CE" w:hAnsi="Times New Roman CE"/>
          <w:strike w:val="false"/>
          <w:dstrike w:val="false"/>
          <w:vanish w:val="false"/>
          <w:color w:val="auto"/>
          <w:sz w:val="24"/>
          <w:szCs w:val="24"/>
          <w:u w:val="none"/>
          <w:lang w:val="en-US"/>
        </w:rPr>
        <w:t xml:space="preserve">ban, </w:t>
      </w:r>
      <w:r>
        <w:rPr>
          <w:rFonts w:eastAsia="Times New Roman CE" w:cs="Times New Roman CE" w:ascii="Times New Roman CE" w:hAnsi="Times New Roman CE"/>
          <w:strike w:val="false"/>
          <w:dstrike w:val="false"/>
          <w:vanish w:val="false"/>
          <w:color w:val="auto"/>
          <w:sz w:val="24"/>
          <w:szCs w:val="24"/>
          <w:u w:val="none"/>
        </w:rPr>
        <w:t>a páros vagy a páratlan hónapok illetékesei közé tartoznak? stb. stb. Aláíratta a végén a hosszú kérdőívet – „Büntetőjogi felelősségem tudatában kijelentem…” –, majd ellátta a szükséges záradékk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A BMN 599/2933/CMXXIX/21 715/3/a 14&amp; 6. bek. alapján felmentem jegyleadási kötelezettsége al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Körpecsét. Olvashatatlan aláírás, s. 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nem bosszankodott már, nem is csodálkozott. Fel volt rá készülve, hogy az Őstársadalmi szektorban érik bizonyos meglepetések. Illedelmesen elköszönt, és sokáig bolyongott a szűk folyosók labirintusaiban, míg rátalált a Helyi Tudakozódás fülkéjé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 utóbbi öt nap alatt mikor és melyik főállomásra érkezett személyszállító rakéta a Merkúrról? – adta föl sietve az első kérdé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automata fölmordult, és kidobta a cédul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17. sz. Irod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bosszús volt, de tovább kérdez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u kilencnegyvenegy bé, kettőszáznyolcvanhárom-ezerkettőszázharminchatos Marita a Marson tartózkodik-e jelenleg, és ho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jabb cet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17. sz. Irod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iatal, pisze lányka üldögélt az íróasztal mögött a Tizenhetesben, s a fogait festette. Érdeklődéssel végignézett a fiún, lenyomott egy fehér billentyűt, mire a feje fölött egy mikrofonból újra elhangzottak Ali kérdései. A pisze arca megszigorodott a második kérdés után, valamilyen blankettákat csatolt a cetlikhez, átnyújtotta, s azt mondta hűvös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ettes Irod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ettesből a Huszonegyesbe, onnan a Nyolcasba, majd a Huszonnégyesbe, végül az Egyesbe irányították Alit. Idős, pofaszakállas, kockafejű férfi ült az Egyesben. Átvette az iratcsomót, s anélkül, hogy belenézett volna, egy széles adagolónyíláson besüllyesztette a hatalmas íróasztal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ét hét múlva tessék befáradni – mond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rre már kipukkant Aliból a mér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 ez, uram, őrültek háza?!… Járatják velem a bolondját…, másutt egy perc alatt megkapom ezeket az adat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öregember felállt, méltóságosan kihúzta magát, és száraz, hivatalos hangsúllyal így szól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iatalember, ön elfelejti, hol van. Mielőtt kizsuppolásáról intézkednék, kötelességem a külországiak esetében alkalmazandó első számú figyelmeztetést közölni önnel: hazánk törvényeit önnek itt-tartózkodása idején tiszteletben kell tartania, s óvakodnia kell minden lazító megnyilatkozástól, mert ellenkező eset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betapasztotta a száját a tenyerével, s kifordult az ajtón. Jó egyórai futkosás után sikerült jegyet szereznie a legközelebb induló helyi járatra. Mindegy, hová indul, csak: el inn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ppen jelezték a beszáll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Utolsó pillantásával fölfogott egy képet, s ezt vitte magával a furcsa országból: két idősebb asszony sárga színű transzparenst bontott ki az előcsarnokban, a következő feliratt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mallCaps/>
          <w:strike w:val="false"/>
          <w:dstrike w:val="false"/>
          <w:vanish w:val="false"/>
          <w:color w:val="auto"/>
          <w:sz w:val="24"/>
          <w:szCs w:val="24"/>
          <w:u w:val="none"/>
        </w:rPr>
        <w:t>ma: váltóperc!</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pPr>
      <w:r>
        <w:rPr>
          <w:rFonts w:eastAsia="Times New Roman CE" w:cs="Times New Roman CE" w:ascii="Times New Roman CE" w:hAnsi="Times New Roman CE"/>
          <w:i/>
          <w:iCs/>
          <w:strike w:val="false"/>
          <w:dstrike w:val="false"/>
          <w:vanish w:val="false"/>
          <w:color w:val="auto"/>
          <w:sz w:val="24"/>
          <w:szCs w:val="24"/>
          <w:u w:val="none"/>
        </w:rPr>
        <w:t>Le a Páratlanok bürokráciájával!</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Rendet az Asztalokban! Rendet az Irodákban!</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Rendet az országban!</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Éljen a Párosak testvéri közösség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Smasszaruzia </w:t>
      </w:r>
      <w:r>
        <w:rPr>
          <w:rFonts w:eastAsia="Times New Roman CE" w:cs="Times New Roman CE" w:ascii="Times New Roman CE" w:hAnsi="Times New Roman CE"/>
          <w:strike w:val="false"/>
          <w:dstrike w:val="false"/>
          <w:vanish w:val="false"/>
          <w:color w:val="auto"/>
          <w:sz w:val="24"/>
          <w:szCs w:val="24"/>
          <w:u w:val="none"/>
        </w:rPr>
        <w:t>főállomásán kék színű transzparens fogadta Al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mallCaps/>
          <w:strike w:val="false"/>
          <w:dstrike w:val="false"/>
          <w:vanish w:val="false"/>
          <w:color w:val="auto"/>
          <w:sz w:val="24"/>
          <w:szCs w:val="24"/>
          <w:u w:val="none"/>
        </w:rPr>
        <w:t>ma: váltóperc!</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Kitartás, Páratlan testvéreink!</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Nagypéntek nélkül nincs feltámad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határozta, hogy ezúttal óvatosabb lesz. Egyelőre – úgy látszott – nincs rá szükség; szabadon jártak-keltek az utasok a főállomás épületé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elyi Tudakozódás fülkéje előtt várakoztak néhányan. Ali a sor végére állt, egy turistakülsejű férfi mögé. Színes madártoll volt a kalapjához tűzv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a Merkúrról…? – kérdezte váratlan ötlettel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e igen – felelt a turis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 reggel érkeztek, gyorsjárattal. A többiek bementek a legközelebbi településre, ma délben lesz a Váltóperc; ő nem tartott velük, előbb meg kell keresnie valaki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nincs velük egy…, egy nagyon csinos, fiatal lány, Maritának hívják…, a haja barna, a szeme zöld…, nincs velü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tűnődve felelt a turista (idősebb férfi volt, valószínűleg túl a százhúsz földi esztendő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öttek lányok is, hogyne… Nem, nem figyeltem a szemü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íz perc múlva Ali kiszállt a légibuszból a legközelebbi település főter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látott nagyobb csoportot seho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ágas utcák mindkét oldalán feltűnően széles frontú, ötemeletes, egyforma épületek sorakoztak. Minden oldalon utca fogta körül a négyszögű építményeket – a légibuszról olyan volt az előbb, mintha csupa kaszárnyából állna a város –, Ali gyanakodva nézelődött. Ahogy a gép lefelé ereszkedett, ő éppen belelátott egy négyszögű udvarba: sivár falak, szokatlanul apró ablakocskák, egyhangú, ritka sorokban. Innen, a térről viszont egyetlen ilyen építményt sem látott, sőt az volt a benyomása, hogy igen barátságosak a település lakóházai: csillogó, modern ablaksorok, virágokkal befuttatott, tágas erkélyek, ízléssel alkalmazott ornamenti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rőset dobbant a szíve: Maritát pillantotta m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 villanásnyi időre; befordult egy kapu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r az előbb fölkeltette a figyelmét az a ház. Az egész főtéren sehol egy lélek, ott pedig három középkorú nő beszélgetett a kapuban. Nem látta velük azt a lányt, azaz Maritát, mert kétségkívül Marita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g szikrázott föl benne a fölismerés, futni kezdett máris – milyen könnyű a teste, most érezte csak! –, néhány ugrással ott termett a kapunál, besuttyant az ámuló asszonyok között, keresztül az előcsarnokon, ahol a kanyarnál elsuhant a szoknya. Jókorát kellett ugrania, le ne maradjon a páternoszterről, ahová föllépet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évedett, sajn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nagy dobbantásra riadtan fordult hátra a lány: így már nem hasonlított. Csinos kislány volt, csodálkozó mandulaszemekkel, de, sajnos, nem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ocsáss meg – hebegte Ali –, a Földről jöttem, és… keresek valakit, azt hittem… Éppígy…, a haját…, ne haragudj.</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mosolyodott a kislány, s érdeklődve kérde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Földről jöttél? De csakugy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gen, keresek valakit, 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aj…, nem volna egy kis időd? Egy icipici… – kérlelte a lány. – Szeretnék veled beszélni, ha csakugyan a Földr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kínlódva mosolygot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 haragudj, de… Nem, most lehetetlen, meg kell találn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elyik emeletnél tartottak, kilépett a páternoszterb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döbbentette a látv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sszú, hosszú, nyílegyenes folyosó; szemben levő oldalán vaspántos ajtók sora. Minden ajtó előtt, ingujjra vetkőzve, marcona férfi állt, kezében zubbony, kalpag és zörgő kulcscsomó. A folyosó túlsó vége felé néztek, ahol malomkerék nagyságú óra mutatta az időt: egy perc múlva tizenkett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aki a szélső ajtónál állt, hátrapillan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 mit keresel itt? – kérdezte szigorú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n… véletlenül egy lányt… – megakadt, mert nem akart olyasmit mondani, amivel esetleg a helyi szokásokat sérti, és nem tudta, mifélék a helyi szokás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kondult az óra a folyosó vég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ogjad csak, míg… – mondta az ember megenyhülve, s a kezébe nyomta a zubbonyt meg a kalpagot. Megforgatta a kulcsot a zárban – végig a folyosón csikorgott a zár –, fölcsapta a kallantyú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árj itt, jövök én… – biccentett Alinak, és belépett a páternoszter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vágódott az ajtó. Csontig lesoványodott, torzonborz férfi lépett ki rajta, véreres halszemével megnézte Alit, s szótlanul elvette tőle a zubbonyt meg a kalpag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t bámulsz! – förmedt rá váratlanul. – Nem tudod, merre van a bejár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enderített egyet a fiún, s rácsapta a cella vaspántos, nehéz ajtaját.</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lang w:val="en-US"/>
        </w:rPr>
        <w:t xml:space="preserve">II. </w:t>
      </w:r>
      <w:r>
        <w:rPr>
          <w:rFonts w:eastAsia="Times New Roman CE" w:cs="Times New Roman CE" w:ascii="Times New Roman CE" w:hAnsi="Times New Roman CE"/>
          <w:strike w:val="false"/>
          <w:dstrike w:val="false"/>
          <w:vanish w:val="false"/>
          <w:color w:val="auto"/>
          <w:sz w:val="24"/>
          <w:szCs w:val="24"/>
          <w:u w:val="none"/>
        </w:rPr>
        <w:t>RÉ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Z ESTHAJNALI SZEKTOR</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1</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VÉGRE AZ ÍGÉRET FÖLDJ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Maritának sikerült helyet kapnia a Merkúron egy gyorsított különjáratra, mely 500 km/secundumos utazási sebességgel is viszonylag kényelmes volt, terhelése induláskor sem, fékezéskor sem haladta meg a 3,2 </w:t>
      </w:r>
      <w:r>
        <w:rPr>
          <w:rFonts w:eastAsia="Times New Roman CE" w:cs="Times New Roman CE" w:ascii="Times New Roman CE" w:hAnsi="Times New Roman CE"/>
          <w:i/>
          <w:iCs/>
          <w:strike w:val="false"/>
          <w:dstrike w:val="false"/>
          <w:vanish w:val="false"/>
          <w:color w:val="auto"/>
          <w:sz w:val="24"/>
          <w:szCs w:val="24"/>
          <w:u w:val="none"/>
        </w:rPr>
        <w:t>g</w:t>
      </w:r>
      <w:r>
        <w:rPr>
          <w:rFonts w:eastAsia="Times New Roman CE" w:cs="Times New Roman CE" w:ascii="Times New Roman CE" w:hAnsi="Times New Roman CE"/>
          <w:strike w:val="false"/>
          <w:dstrike w:val="false"/>
          <w:vanish w:val="false"/>
          <w:color w:val="auto"/>
          <w:sz w:val="24"/>
          <w:szCs w:val="24"/>
          <w:u w:val="none"/>
        </w:rPr>
        <w:t>-t. Soron kívül kapta a helyjegyet, mint kórházi ápolt, s felgyógyulása után mindössze négy Merkúr-napot kellett várn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ulajdonképp azt sem tudta, mi történt azon a szerencsétlen nap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orzalom pillanatára emlékezett: bűzös szájüregből fehéren villanó, hegyes fogak, a hatalmas test irtóztató erővel zuhan rá, éles, egyetlen fájdalommal összeroppan a világ körülötte, ahogy a fatörzsnek esik – nincs tovább. Azaz, valamennyi idő múlva: felsajgó, zsibbadt fájdalmak, kórházi szagok, vibráló, tompa fény…</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erencsére… – mondta egy férfias hangú, szikár orvosnő. – Még az a szerencse…, no, igen, ig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ordatörések, agyrázkódás, belső zúzódások, a kulcscsont meghasadt. Teltek a rövid Merkúr-napok, egyik műtőből a másikba gördült vele zajtalanul a kerekes ágy; talpra állt, elég hamar. Utoljára a félelmes karmok nyomait is eltüntették plasztikai kezeléssel; tűrhetően sikerü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ierre levelet hagyott neki. Csak akkor kapta meg. amikor átirányították a szanatóriumi részlegbe, a lábadozók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Marita, kedv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Sokat aggódtunk érted. Túl vagy a veszélyen, azt mondják az orvosok. Mi semmiképp sem várhatunk tovább – így is késünk már két napot –; mielőbbi gyógyulást kívánunk mindannyian. Te úgyis a Venusra akartál jutni, szereztem jegyet egy különjáratra. Soron kívül megillet a baleset miatt, remélem, az indulás napjára rendbe jös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Én sem maradok. Akaratlanul tanúja voltam a telefonbeszélgetésnek, és tudom, hogy fölösleges volna. Még fel sem ocsúdtam az előbbiből, s… újra egy csalódás – nagyon fáj.</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ívánom, hogy ne ismerd meg ezt az érzést – jobbat nem kívánhatok.</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Pier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egény fiú…, de hát szóltam én egy szót? – gondolta. – Mit mondtam én?… Az égvilágon én semmit nem mondtam, tehetek én róla, ha ő azt képzelte, hogy így vagy úgy…? Az ember táncol egyet, vagy felkeni a kenyérre a pástétomot, és… hol vagyunk?! Micsoda őskori fiúk vannak!… ő csalódott. Jó vicc. Mi közöm hozzá. Már annak is én vagyok az oka, ha valaki csalód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lyeneket gondolt, és minden effélét, de ahelyett, hogy megnyugodott volna, még nyugtalanabb lett. Kellemetlen nyomás szorongatta a gyomrát, kicsit meg is ijedt, hátha kiújult valami sérülés. Mégsem szólt az ügyeletes orvosnak. Szimpyrint vett be, s lefekü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nyhült később a szorongása. Nem sokáig, mert eszébe jutott, hogy csakis Pierre menthette meg a tigristől. Egyedül ő volt ott a közelben, senki más. Annyira bizonyosnak látszott, hogy Pierre-nek köszönheti az életét, kételkedni sem tudott benne, pedig jólesett volna kételke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serűen tűnődött, rossz lelkiismerett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jd észrevétlen elmúlt a szorongás: Alira gondolt. Azóta útban van a Merkúr felé. Bár, lehetséges, a Marsra ment először. Mindegy, nyomra vezette azóta a Bolygóközi Tudakozó, az a lényeg, hogy elindult megkeresni őt, és ha már elindult, bármelyik pillanatban megérkezhet. Jön, jön, jön, minden másodperc közelebb hozza – nagyszerű érzés volt ezt tu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entúl, ha Pierre miatt elfogta a szorongás Maritát, Alira gondolt. Gyorsabban hatott a gondolat, mint a szimpyr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gyorsított különjáraton Marita helyi időszámítás szerint március negyedikén 36 órakor érkezett meg az Esthajnali szektor Keleti Főállomásá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nak idején, amikor a tudósok a Belső-Naprendszert előkészítették a betelepedésre, a Venus rotációját is szabályozniuk kellett, hogy felszínén a földi ember számára kedvező éghajlati, hőmérsékleti viszonyok alakuljanak ki. Kétségkívül ezen a bolygón volt a legkevesebb dolguk: tömege csaknem azonos a Földével; sűrű légköre volt, már a kondicionálás előtt, igaz, összetételében nem megfelelő, de maga a rotáció szabályozása is sokat alakított rajta. Végeredményben 48 földi órának felelt meg egy Venus-nap hossza, tehát a nappalok is, az éjszakák is kétszer annyi ideig tartottak, mint a Föld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Venus-év természetesen rövidebb volt a földi évnél (kb. 224 földi nap), az évszakok a tengely állás gyorsabb változásai miatt nem különültek el annyira, és az egyes földrajzi pontokon a hőmérséklet havi átlaga (9-10 negyvennyolc órás napból állt egy Venus-hónap) nem mutatott nagy szélsőségeket. A bolygó két legszélesebb égövét leginkább – s ez megfelelt a tudósok szándékának – a földi szubtropikus éghajlat viszonyai jellemezt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Napot ritkán látták a Venus-lakók. A forró égöv táján sohasem – ott volt, tervszerűen, legvastagabb a felhőtakaró –, a mérsékelt égövben is csak ritkán és csak percekre bújt elő a felhők résein. Derengő, lilás fényudvar jelezte az útját; lilás-bíboros fénnyel parázslott az ég alján a napkelte és a napnyugta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konyodott már este 36 óra tájban, amikor Marita a Keleti Főállomásra érkezett. Messze, a látóhatáron még tüzelt a szokatlan színű napnyugta, de a főállomás előtt égtek már a karcsú, automata világítótestek. Más alakúak, mint a Földön, működési elvük persze ugyanaz: az elraktározott nappali fényt adják ki éjsza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ízpercenként indultak a helyi járatok, zajlott az élet a főállomáson. Ilyen tájban kezdődött az esti napszak. A Venus-lakók ugyanis kétszer aludtak a negyvennyolc órás nap folyamán; először délután öt-hat órát, majd éjféltől reggelig nyolc-tízet. Alkonyat táján tehát újrakezdődött a nap, s ebben az időpontban – 36-38 óra között – állt be az éjszakai élet csúcsforgalm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a főállomással szomszédos szállodában a portásgépnél szobát foglalt. Kicsit rendbe szedte magát, sietősen evett valamit a büfében, s kiült szellőzködni a szálloda parkjá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Kifejezhetetlen jó érzés fogta el, hogy annyi bolyongás után úti céljához érkezett végre. Mélyre szívta a tavaszízű, illatos levegőt, nézegette a virágzó bokrokat, hallgatta a szellő duruzsolását a sötét lombokon – milyen különös, sejtelmes világ ez! A szellőről, a susogásról, a kellemes illatokról, de minden virágsziromról, minden levélkéről s minden fűszálról az jutott most eszébe, hogy ez is, az is </w:t>
      </w:r>
      <w:r>
        <w:rPr>
          <w:rFonts w:eastAsia="Times New Roman CE" w:cs="Times New Roman CE" w:ascii="Times New Roman CE" w:hAnsi="Times New Roman CE"/>
          <w:i/>
          <w:iCs/>
          <w:strike w:val="false"/>
          <w:dstrike w:val="false"/>
          <w:vanish w:val="false"/>
          <w:color w:val="auto"/>
          <w:sz w:val="24"/>
          <w:szCs w:val="24"/>
          <w:u w:val="none"/>
        </w:rPr>
        <w:t xml:space="preserve">éppen ilyen, </w:t>
      </w:r>
      <w:r>
        <w:rPr>
          <w:rFonts w:eastAsia="Times New Roman CE" w:cs="Times New Roman CE" w:ascii="Times New Roman CE" w:hAnsi="Times New Roman CE"/>
          <w:strike w:val="false"/>
          <w:dstrike w:val="false"/>
          <w:vanish w:val="false"/>
          <w:color w:val="auto"/>
          <w:sz w:val="24"/>
          <w:szCs w:val="24"/>
          <w:u w:val="none"/>
        </w:rPr>
        <w:t xml:space="preserve">s éppen ilyennek kell lennie a </w:t>
      </w:r>
      <w:r>
        <w:rPr>
          <w:rFonts w:eastAsia="Times New Roman CE" w:cs="Times New Roman CE" w:ascii="Times New Roman CE" w:hAnsi="Times New Roman CE"/>
          <w:i/>
          <w:iCs/>
          <w:strike w:val="false"/>
          <w:dstrike w:val="false"/>
          <w:vanish w:val="false"/>
          <w:color w:val="auto"/>
          <w:sz w:val="24"/>
          <w:szCs w:val="24"/>
          <w:u w:val="none"/>
        </w:rPr>
        <w:t xml:space="preserve">szerelmesek bolygóján. </w:t>
      </w:r>
      <w:r>
        <w:rPr>
          <w:rFonts w:eastAsia="Times New Roman CE" w:cs="Times New Roman CE" w:ascii="Times New Roman CE" w:hAnsi="Times New Roman CE"/>
          <w:strike w:val="false"/>
          <w:dstrike w:val="false"/>
          <w:vanish w:val="false"/>
          <w:color w:val="auto"/>
          <w:sz w:val="24"/>
          <w:szCs w:val="24"/>
          <w:u w:val="none"/>
        </w:rPr>
        <w:t xml:space="preserve">Mintha minden kis rügyecske és bokrocska, de a karcsú világítótest is, a szálloda villanó ablakszeme is azért volna </w:t>
      </w:r>
      <w:r>
        <w:rPr>
          <w:rFonts w:eastAsia="Times New Roman CE" w:cs="Times New Roman CE" w:ascii="Times New Roman CE" w:hAnsi="Times New Roman CE"/>
          <w:i/>
          <w:iCs/>
          <w:strike w:val="false"/>
          <w:dstrike w:val="false"/>
          <w:vanish w:val="false"/>
          <w:color w:val="auto"/>
          <w:sz w:val="24"/>
          <w:szCs w:val="24"/>
          <w:u w:val="none"/>
        </w:rPr>
        <w:t xml:space="preserve">éppen ilyen, </w:t>
      </w:r>
      <w:r>
        <w:rPr>
          <w:rFonts w:eastAsia="Times New Roman CE" w:cs="Times New Roman CE" w:ascii="Times New Roman CE" w:hAnsi="Times New Roman CE"/>
          <w:strike w:val="false"/>
          <w:dstrike w:val="false"/>
          <w:vanish w:val="false"/>
          <w:color w:val="auto"/>
          <w:sz w:val="24"/>
          <w:szCs w:val="24"/>
          <w:u w:val="none"/>
        </w:rPr>
        <w:t>hogy szünet nélkül és folyamatosan a szerelmet juttassa eszébe a bolygólakónak. Fű, fa, virág, sőt az élettelen tárgy is ezt az érzést sugározza itt; lehet, valamiképp maga a növény, az épület, a roppanó kavics, a bokrok között meghúzódó padocska is szerelmes. (Képzelődött talán Marita? Kérdés, érzi-e ugyanezt akkor is, ha a rakéta – tudtán kívül – más bolygón köt ki vele, akár a Föld egy ismeretlen állomásán? Vajon akkor is beleérzi a bokrokba és a tavaszias illatokba a szerelmet? – nem tudhatju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rthető, hogy ilyen környezetben minden eddiginél erősebben érezte Marita az egyedüllétet. Jó hangulata szétködlött az illatos estében, s elfogta a szorongás. Végigkutatta a zsebeit. Nem volt nála szimpyr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l lehet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r jelentkeznie kellett volna, feltétlenül. Ha másként nem, interplanetáris telefonon. Vagy táviratban legalább. Bármerre járt a Merkúron, mindenütt meghagyta a nevét (itt is első dolga volt, hogy személyi kartonját leadja a portásgépnek) – és Ali hallga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hetséges, ho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a gondolat olyan rosszul esett, nem bírt tovább a parkban maradni. Tíz perc múlva már ágyban volt, s hogy a figyelmét másra terelje, nézegetni kezdte az Esthajnali szektor Útikalauzát, melyet már a Földön is alaposan áttanulmányo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talált benne semmi újat, s a könyvvel a kezében aludt 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ompa mennydörgésre ébredt. Űrrakéta érkezett valahonnan a főállomás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nézte a kéken világító órát az ajtó fölött: március negyedikét mutatott, negyvenöt óra húsz perc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kelt, s kinyitotta az ablakot. Langyos áramlat legyintette meg az arcát; illatos, tiszta levegő. Vigasztalanul sötét volt az ég. Nagyon hiányoztak azok a néma ragyogású, csillagos földi éjszakák. Fölszállt néha 6-800 méterre a város fölé, ahol nem zavartak már a földi fények, s gyönyörködött a borzongó tüzű csillagok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öldön a végtelenre nyílnak az ablak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illagtalan az éjszaka a Merkúron is, de legalább nem ilyen sötét. Itt csak odalent a karcsú világítótestek égnek, föntről tömör sötétség nehezedik a táj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vette kicsit a kedvét ez a sötétség. Máskülönben jól érezte magát, frissnek, pihentnek, s nem feküdt vissza. Számítgatta az időt: jó tizenkét óra lehet még reggelig. Esetleg több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osszankodva és unottan lapozgatta az Útikalauz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ulajdonképp mindegy volt, hol telepszik meg. Ugyanolyan élet várt rá a milliónyi település bármelyikén: derű, gondtalanság, önfeledt szórakozások. „Amiért érdemes élni” – mondta egy ízben Alinak, de ez most nem jutott eszébe. Még Ali sem jutott eszébe, mióta fölébre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z Esthajnali szektor lakóövezete ebben az időben még nem volt nagyon széles. Alig néhány földrajzi fokkal terjedt túl a mérsékelt – értsd itt: szubtrópusi – övezet határain, az Egyenlítő felé is, a sarkok felé is. Már a </w:t>
      </w:r>
      <w:r>
        <w:rPr>
          <w:rFonts w:eastAsia="Times New Roman CE" w:cs="Times New Roman CE" w:ascii="Times New Roman CE" w:hAnsi="Times New Roman CE"/>
          <w:strike w:val="false"/>
          <w:dstrike w:val="false"/>
          <w:vanish w:val="false"/>
          <w:color w:val="auto"/>
          <w:sz w:val="24"/>
          <w:szCs w:val="24"/>
          <w:u w:val="none"/>
          <w:lang w:val="en-US"/>
        </w:rPr>
        <w:t xml:space="preserve">XXIX. </w:t>
      </w:r>
      <w:r>
        <w:rPr>
          <w:rFonts w:eastAsia="Times New Roman CE" w:cs="Times New Roman CE" w:ascii="Times New Roman CE" w:hAnsi="Times New Roman CE"/>
          <w:strike w:val="false"/>
          <w:dstrike w:val="false"/>
          <w:vanish w:val="false"/>
          <w:color w:val="auto"/>
          <w:sz w:val="24"/>
          <w:szCs w:val="24"/>
          <w:u w:val="none"/>
        </w:rPr>
        <w:t>század hetvenes éveiben – a kellő éghajlati és légköri viszonyok megteremtése után – elkezdtek dolgozni az energiabázisok, az utak, az automata termelőüzemek, a minden kényelemmel ellátott lakótelepek kiépítésén a földi önkéntesek milliói, s a betelepülőket később a legteljesebb összkomfort fogad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tt lelt végleges hazára a hajdani önkéntesek nagy része is, ezek azonban ragaszkodtak a további munkalehetőséghez. Ők gondoskodtak a közellátásról, az automata üzemek, a közlekedési hálózat, a lakóházak stb. karbantartásáról, sőt új építkezésekbe is belefogtak, új gazdaságokat és kísérleti telepeket is szerveztek a lakóövezet határain. 2917-ben ugyanis, a szektor ünnepélyes megnyitásán, az alaptörvénybe is beiktatták kiváltságukat, nevezetesen azt, hogy ők és utódaik – hetedíziglen – elsőbbségi jogot élveznek minden termelő- és alkotómunka elvállalására a bolygón. (Ez a kiváltság nem volt ellentétben a tervezett profillal, sőt éppen a „karbantartó részleg” munkája biztosította a Venus-lakóknak alkotmányos jogaik gyakorlását: a szórakozást s a gondtalan életet. Csakis ezzel magyarázhatjuk, hogy a Bolygóközi Főtanács hozzájárult e kiváltság törvénybe iktatásához, hiszen az egész Belső-Naprendszerben a Venus „karbantartó részlege” volt az egyetlen kiváltságos csoport. A Marson, a Merkúron, a Holdon föl sem merült ilyen probléma, minthogy a kialakult profil ott senkit sem gátolt meg abban, hogy részesüljön a társadalmi munkából. Egyéb fajta kiváltságok pedig már évszázadok óta nem vol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Útikalauz is közölte a szektor alaptörvényét – s benne természetesen az említett paragrafust is. Marita átfutotta ugyan az alaptörvényt, de nem tulajdonított jelentőséget a dolognak. Egyáltalán semminek sem tulajdonított jelentőséget, míg eszébe nem ötlött egy táblázat abban a legújabb keletű Tájékoztatóban, melyet a szálloda portásgépétől kapott, amikor szobát foglalt éjszakára. Elkerülte a figyelmét idáig ez a Tájékoztató, most is csak futólag lapozta át. Az említett táblázat azt ismertette a letelepülni szándékozókkal, hogy a Keleti Főállomás körzetében, az egyes településeken mennyi az üres lakás, és a legújabb adatok szerint milyen a telepesek nembeli megoszlás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rdeklődéssel tanulmányozta a számsor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Üres lakás mindenfelé volt még; nem is törődött tovább a lakáskérdéssel. A nők és férfiak számaránya azonban sok helyütt jelentős eltérést mutatott; általában a férfiak voltak többségben, bár – sajnos – közel sem annyira, mint azt földi barátnői suttog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 hasonlítgatás és töprengés után a 3919. számú településnél állapodott meg. Igen kedvező volt itt a megoszlás: 100:73 a nők javára. (A „nők javára”, minthogy ők voltak kevesebben; a település lakóinak a száma: 4951 férfi és 3577 nő.) Bizonyosra vehető, hogy ilyen környezetben minden csinoska, húszéves lány kellemes társaságra l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yorsan határozott Marit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udni úgysem tud. Nincs értelme, hogy unatkozással töltse a drága időt. Kár minden óráért, minden percért. Tárt karokkal várja az ÉL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ietve megmosdott, felöltözött, összecsomagolt. Rendbe tette a szobát is. (Önkiszolgáló alapon működött természetesen a szálloda. Egy ízben – ezt a földi Televíziós Híradó is közölte – valakit a Jupiter kísérleti űrállomásáról parancsolt vissza a bolygóközi rendészet, hogy a Venuson rendetlenül hagyott szállodai szobáját takarítsa ki. Nem volt a Belső-Naprendszernek olyan eldugott zuga, ahol a bűnös meghúzódhatott volna, hogy kijátssza az automata közrendészet éberség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űanyag ágylepedőt s a használt műanyag törülközőt bedobta a gyűjtőaknába, s mindent csinosan eligazított, mielőtt elhagyta a szob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Zsongott a hall, nagy volt a forgalom. Most érkeztek ide az előbbi óriásrakéta utasai. Fiatalok, de szemlátomást párokba rendeződve; lehet, nászutasok valamennyien. Szívesen töltötték az időt a nászutasok az Esthajnali szektor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portásgépnél sorba álltak a szobaigénylők, de a Bolygóközi Tudakozódás fülkéje üres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tétovázott, a sor végére álljon-e. Közben, míg tétovázott – vagy arról, hogy a Tudakozódás fülkéje üres, vagy arról, hogy egyetlen lányt (asszonyt?) sem látott a tágas hallban magánosan, párja nélkül – eszébe jutott, hogy ma még eszébe sem jutott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lépett a Bolygóközi Tudakozódás fülkéjébe, bekapcsolta a készüléket, s rövid gondolkodás után a következő kérdést adta fel a kigyúlt, piros szemmel várakozó mikrofon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u kilencnegyvenegy bé, kettőnyolcvanhárom-kettőharminchatos Marita hollétéről kicsoda és földi időszámítás szerint mikor érdeklődött utoljá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lyen jelentéktelen adatokat nem tároltak a helyi automaták. Kigyúlt egy kék gomb, jelezve, hogy várni kell a válaszra: bolygóközi rádióvonalon érke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türelmetlenül topogott. Majd, amikor a portásgépnél elfogyott a sor, átment oda, s felszabadította a szobáj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postafülke is üres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szébe jutott a második bőrönd, melyet a Földön </w:t>
      </w:r>
      <w:r>
        <w:rPr>
          <w:rFonts w:eastAsia="Times New Roman CE" w:cs="Times New Roman CE" w:ascii="Times New Roman CE" w:hAnsi="Times New Roman CE"/>
          <w:i/>
          <w:iCs/>
          <w:strike w:val="false"/>
          <w:dstrike w:val="false"/>
          <w:vanish w:val="false"/>
          <w:color w:val="auto"/>
          <w:sz w:val="24"/>
          <w:szCs w:val="24"/>
          <w:u w:val="none"/>
        </w:rPr>
        <w:t xml:space="preserve">poste restante </w:t>
      </w:r>
      <w:r>
        <w:rPr>
          <w:rFonts w:eastAsia="Times New Roman CE" w:cs="Times New Roman CE" w:ascii="Times New Roman CE" w:hAnsi="Times New Roman CE"/>
          <w:strike w:val="false"/>
          <w:dstrike w:val="false"/>
          <w:vanish w:val="false"/>
          <w:color w:val="auto"/>
          <w:sz w:val="24"/>
          <w:szCs w:val="24"/>
          <w:u w:val="none"/>
        </w:rPr>
        <w:t>adott föl. Azonnal táviratozott a Központi Főállomásra, és a bőröndöt a keleti körzet 3919. számú településére rendel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ég ki sem lépett a postafülkéből, s kellemetlen gyanúja támadt. „Lehet ez egy őskori adat, ki tudja, hány napos?” – gondolta, s megvárta, míg fölszabadul a Helyi Tudakozódás fülkéj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elen pillanatban hány nő és hány férfi lakik a keleti körzet 3919. számú településén? – kérdezte a mikrofontól.</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Zakatolt a gép, kidobta a cetl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4911 nő, 3998 férf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orzalmas. Úgy látszik, sokan felfigyeltek a táblázatra, nagy a fluktuáci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jabb kérdésre egy perc múlva a kezében volt egy másik cédula. A bolygó egész lakott területén hol a legkedvezőbb az ar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Központi körzet. 1104 sz. Település.</w:t>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2806 férfi, 2415 n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ietett át a postafülkébe, s a keleti körzet 3919. sz. településére érkező bőröndöt visszarendelte a Központi Főállomás körzetébe, az 1104. sz. telep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ó negyedóra eltelt már, de a Bolygóközi Tudakozó még nem válaszolt. Hogy ne várakozzék hiába, feladott még egy kérdést: Ali jelenleg hol tartózkodik és mió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jra be kellett tennie a személyi kartonját a gép megfelelő nyílásába; a kérdező nevét is feljegyezte az automata. Határozottan sértette Maritát ez a körülmény; így Ali is megtudhatja, ki érdeklődött felőle. Mindegy most már. Utolsó es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ris kidobta a választ a gé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Kérdezett: AU–933–Z. 727 817 Ali</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Lakása: Őstársadalmi szektor</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Smasszaruzia</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1–1–2–2–201.</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 xml:space="preserve">Beköltözött: Föld, AU idő: 2961. </w:t>
      </w:r>
      <w:r>
        <w:rPr>
          <w:rFonts w:eastAsia="Times New Roman CE" w:cs="Times New Roman CE" w:ascii="Times New Roman CE" w:hAnsi="Times New Roman CE"/>
          <w:i/>
          <w:iCs/>
          <w:strike w:val="false"/>
          <w:dstrike w:val="false"/>
          <w:vanish w:val="false"/>
          <w:color w:val="auto"/>
          <w:sz w:val="24"/>
          <w:szCs w:val="24"/>
          <w:u w:val="none"/>
          <w:lang w:val="en-US"/>
        </w:rPr>
        <w:t xml:space="preserve">VI. </w:t>
      </w:r>
      <w:r>
        <w:rPr>
          <w:rFonts w:eastAsia="Times New Roman CE" w:cs="Times New Roman CE" w:ascii="Times New Roman CE" w:hAnsi="Times New Roman CE"/>
          <w:i/>
          <w:iCs/>
          <w:strike w:val="false"/>
          <w:dstrike w:val="false"/>
          <w:vanish w:val="false"/>
          <w:color w:val="auto"/>
          <w:sz w:val="24"/>
          <w:szCs w:val="24"/>
          <w:u w:val="none"/>
        </w:rPr>
        <w:t>14.</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itetlenül nézte Marita a cédulát. Lázasan számolt: ötvenöt földi nap telt el a beköltözés óta. Esetleg egy kórház címe ez? Jaj, csak nem érte őt is valam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égig sem gondolhatta, megjött a válasz az első kérdésre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AU–933–Z. 727 817 Ali</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Föld, AU idő: 2961. V. 28-án, 8</w:t>
      </w:r>
      <w:r>
        <w:rPr>
          <w:rFonts w:eastAsia="Times New Roman CE" w:cs="Times New Roman CE" w:ascii="Times New Roman CE" w:hAnsi="Times New Roman CE"/>
          <w:i/>
          <w:iCs/>
          <w:strike w:val="false"/>
          <w:dstrike w:val="false"/>
          <w:vanish w:val="false"/>
          <w:color w:val="auto"/>
          <w:sz w:val="24"/>
          <w:szCs w:val="24"/>
          <w:u w:val="none"/>
          <w:vertAlign w:val="superscript"/>
        </w:rPr>
        <w:t>h</w:t>
      </w:r>
      <w:r>
        <w:rPr>
          <w:rFonts w:eastAsia="Times New Roman CE" w:cs="Times New Roman CE" w:ascii="Times New Roman CE" w:hAnsi="Times New Roman CE"/>
          <w:i/>
          <w:iCs/>
          <w:strike w:val="false"/>
          <w:dstrike w:val="false"/>
          <w:vanish w:val="false"/>
          <w:color w:val="auto"/>
          <w:sz w:val="24"/>
          <w:szCs w:val="24"/>
          <w:u w:val="none"/>
        </w:rPr>
        <w:t xml:space="preserve"> 13 m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hát nem kereste azó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indegy, kórház vagy sem. Ötvenöt nap alatt még a halottak is talpra állnak. Nincs olyan betegség vagy baleset, melyet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ban ötvenöt nap alatt ki ne gyógyítanának az orvoso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endben van, Ali – gondolta elkeseredve. – Én ráérek. Én tudok várni. Meglátjuk, ki unja meg hamar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álloda mellett, fedett garázsban, a szabad taxik hosszú sora állt. Marita bedobta a bőröndjét az egyikbe, és a vezérlőtáblához ült. Leadta a „Köz.–1104.”-es jelzést a gombsoron, s amint a főútra rákanyarodott, a kormányszerkezetet automatára váltotta, és a legnagyobb sebességre kapcs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perc múlva a széles műút láthatatlan elektromos sínéin már háromszáz kilométeres sebességgel száguldott a taxi. A világítótestek úgy összeolvadtak kétoldalt, mintha az utat kékes fénnyel izzó, magas kerítések fognák közre.</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2</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strike w:val="false"/>
          <w:dstrike w:val="false"/>
          <w:vanish w:val="false"/>
          <w:color w:val="auto"/>
          <w:sz w:val="24"/>
          <w:szCs w:val="24"/>
          <w:u w:val="none"/>
        </w:rPr>
        <w:t>ISMERKEDÉS A „HELYI VISZONYLATT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Kevés híján 2400 kilométerre volt a Keleti Főállomástól az 1104. számú település. Hozzávetőleg nyolcórás út. De személyszállító rakétagép csak hajnali hat órakor indult, és csak a Központi Főállomásra, ahonnan visszafelé kellene jönnie majdnem ugyanenny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égitaxival is utazhatott volna. De az egyszemélyes légitaxinak nem sokkal nagyobb a maximális sebessége – 500 km/óra –, másrészt a kormány vezérlése csak félautomata, s kényelmetlen ilyen hosszú úton fél szemmel állandóan a terepet, a térképet, a műszereket figyel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átrabillentette az ülést, fülig magára húzta a vastag takarót. Nem volt álmos, mégis elálmosodott lassan az unalomtól vagy a motor duruzsolását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ennyi idő múlva felriadt, megnézte az óráját. („Venus” márkájú óra volt, még a Földön beszerezte.) Fél három. Borzalmas. Mikor lesz még hat óra! Makacsul behunyta a szemét, s visszaerőszakolta az álmát: Anyunak fel kell valamit vinnie a tetőteraszra…, mit is?… Nagyon bírt alu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ékezésre eszmélt: lágy fordulattal lekanyarodott a főútról a taxi egy keskenyebb bekötő útra. A világító jelzőtáblát a sarkon még fölfogta egy szemvillanásá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Központi körzet</w:t>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1120–1101</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sokára újabb fékezés, újabb kanyar egy még keskenyebb bekötő útra. És világítótábla a sark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Központi körzet</w:t>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r>
    </w:p>
    <w:p>
      <w:pPr>
        <w:pStyle w:val="Normal"/>
        <w:jc w:val="center"/>
        <w:rPr/>
      </w:pPr>
      <w:r>
        <w:rPr>
          <w:rFonts w:eastAsia="Times New Roman CE" w:cs="Times New Roman CE" w:ascii="Times New Roman CE" w:hAnsi="Times New Roman CE"/>
          <w:i/>
          <w:iCs/>
          <w:strike w:val="false"/>
          <w:dstrike w:val="false"/>
          <w:vanish w:val="false"/>
          <w:color w:val="auto"/>
          <w:sz w:val="24"/>
          <w:szCs w:val="24"/>
          <w:u w:val="none"/>
        </w:rPr>
        <w:t>1104</w:t>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2 k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perc múlva a telepváros főterén állt meg vele a kocsi, a közigazgatási pavilon elő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ötét volt még. Alig észrevehetően derengett a keleti ég alja. Sehol egy lélek a főtér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arcsú világítótesteket megsokszorozták a környező épületek üvegfala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lőre nem bocsátotta útjára a taxit Marita. Kiszállt, jólesőt nyújtózkodott. Egyeztette az óráját a paviloné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t óra tíz. Alszik a város. Jobb is; így feltűnés nélkül lezajlik a honfoglal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Fürgén felszaladt a pavilon lépcsőin, s az előtérben álló gépadminisztrátor </w:t>
      </w:r>
      <w:r>
        <w:rPr>
          <w:rFonts w:eastAsia="Times New Roman CE" w:cs="Times New Roman CE" w:ascii="Times New Roman CE" w:hAnsi="Times New Roman CE"/>
          <w:i/>
          <w:iCs/>
          <w:strike w:val="false"/>
          <w:dstrike w:val="false"/>
          <w:vanish w:val="false"/>
          <w:color w:val="auto"/>
          <w:sz w:val="24"/>
          <w:szCs w:val="24"/>
          <w:u w:val="none"/>
        </w:rPr>
        <w:t xml:space="preserve">„Lakás” </w:t>
      </w:r>
      <w:r>
        <w:rPr>
          <w:rFonts w:eastAsia="Times New Roman CE" w:cs="Times New Roman CE" w:ascii="Times New Roman CE" w:hAnsi="Times New Roman CE"/>
          <w:strike w:val="false"/>
          <w:dstrike w:val="false"/>
          <w:vanish w:val="false"/>
          <w:color w:val="auto"/>
          <w:sz w:val="24"/>
          <w:szCs w:val="24"/>
          <w:u w:val="none"/>
        </w:rPr>
        <w:t>rovatába bedobta a személyi lapját. Benyomta az indítókart, s röviden közölte kívánságait a mikrofonn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oba-hall-összkomfort, első emelet, déli vagy délkeleti fekvés, vajsárga falak, lehetőleg dohányszín, esetleg csauszínű bútor, erkély… – más nem jutott eszébe hirtel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mordult az adminisztrátor. Némi zakatolás után, öt másodperc múlva, kidobta az adagoló nyíláson a személyi lapot a lakásutalvánnyal együ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AU–941–B. 283 236 Marita</w:t>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állandó lakás céljára igénybe veheti:</w:t>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Közp.–1104 sz. telep,</w:t>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 xml:space="preserve">33. utca, 12. sz. </w:t>
      </w:r>
      <w:r>
        <w:rPr>
          <w:rFonts w:eastAsia="Times New Roman CE" w:cs="Times New Roman CE" w:ascii="Times New Roman CE" w:hAnsi="Times New Roman CE"/>
          <w:i/>
          <w:iCs/>
          <w:strike w:val="false"/>
          <w:dstrike w:val="false"/>
          <w:vanish w:val="false"/>
          <w:color w:val="auto"/>
          <w:sz w:val="24"/>
          <w:szCs w:val="24"/>
          <w:u w:val="none"/>
          <w:lang w:val="en-US"/>
        </w:rPr>
        <w:t xml:space="preserve">I. </w:t>
      </w:r>
      <w:r>
        <w:rPr>
          <w:rFonts w:eastAsia="Times New Roman CE" w:cs="Times New Roman CE" w:ascii="Times New Roman CE" w:hAnsi="Times New Roman CE"/>
          <w:i/>
          <w:iCs/>
          <w:strike w:val="false"/>
          <w:dstrike w:val="false"/>
          <w:vanish w:val="false"/>
          <w:color w:val="auto"/>
          <w:sz w:val="24"/>
          <w:szCs w:val="24"/>
          <w:u w:val="none"/>
        </w:rPr>
        <w:t>6.</w:t>
      </w:r>
    </w:p>
    <w:p>
      <w:pPr>
        <w:pStyle w:val="Normal"/>
        <w:jc w:val="center"/>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Elköltözését köteles bejelenteni!</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bosszankodott. Elégedetlenül nézegette a lakásutalványt. Ezeket a kisebb telepes városokat mind negyven utcára tervezték, ki tudja, milyen isten háta mögött van a harmincharmadik. Újra bedobta a személyi lapot a harcával együ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lső számú fellebbezés! – mondta a mikrofonnak. – Az előbbi feltételekkel a főtérhez legközelebb eső lakást kére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örmögés, zakatol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ürelmetlenül böködte az adminisztrátort. „Mindenütt, mindenre csak várni meg várni. Ezzel telik el az ember élete, értelmetlenül telik el. Ócska trakto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óban, a fellebbezés elbírálása hosszabb időt vett igénybe. Fél perc múlva megjelent végre a személyi karton az adagoló nyílás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úttal két bárcát mellékelt hozzá a gépadminisztrátor: az előbbit érvénytelenre lyukasztgatva, s egy új, érvényes utalvány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 xml:space="preserve">33. utca, 12. sz. </w:t>
      </w:r>
      <w:r>
        <w:rPr>
          <w:rFonts w:eastAsia="Times New Roman CE" w:cs="Times New Roman CE" w:ascii="Times New Roman CE" w:hAnsi="Times New Roman CE"/>
          <w:i/>
          <w:iCs/>
          <w:strike w:val="false"/>
          <w:dstrike w:val="false"/>
          <w:vanish w:val="false"/>
          <w:color w:val="auto"/>
          <w:sz w:val="24"/>
          <w:szCs w:val="24"/>
          <w:u w:val="none"/>
          <w:lang w:val="en-US"/>
        </w:rPr>
        <w:t xml:space="preserve">I. </w:t>
      </w:r>
      <w:r>
        <w:rPr>
          <w:rFonts w:eastAsia="Times New Roman CE" w:cs="Times New Roman CE" w:ascii="Times New Roman CE" w:hAnsi="Times New Roman CE"/>
          <w:i/>
          <w:iCs/>
          <w:strike w:val="false"/>
          <w:dstrike w:val="false"/>
          <w:vanish w:val="false"/>
          <w:color w:val="auto"/>
          <w:sz w:val="24"/>
          <w:szCs w:val="24"/>
          <w:u w:val="none"/>
        </w:rPr>
        <w:t>6.”</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összehasonlította a címeket. Kétségkívül azonosak, nincs tehát közelebbi lakás az igényelt feltételekk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ürokrata. Ha ugyanazt adod, minek a régit összelyukasztgatni?… Gyenge konstrukció… Ali nyilván hozzálátna rögvest, tervezni egy mási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szíven ütötte, hogy ilyen orvul eszébe jutott Ali. Nagyokat ugrott lefelé a lépcsőn, mintha a gondolattól meneküln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gen, elszipkázták előlem a jó lakásokat – állapította meg elégedetlenül, míg a taxi vezérlőtábláján kizongo-rázta a címet. – Eszerint ez a legközelebbi. Nincs különösebb vész…, legföljebb föllebbezek. Csauszín nélkül esetleg. Terrakotta nem kell, az ordináré… A variált színeket még ki lehet bírni, ezt a napot rászánom inkább, de nem megyek akárhov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ávolság miatt fölöslegesen aggódott. Kétszázötven-háromszáz méteres iramlás után hirtelen fékezett a taxi, s lekanyarodott az úttestről a ház elé. Négyemeletes ház volt, külsőleg elég rendes – amennyire az éjjeli világításban meg lehetett ítél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még bizalmatlan volt egyelőre, s úgy döntött, nem küldi el a taxit. Előkereste a lakásutalványt, s a kapu alatt bedugta a házadminisztrátor nyílás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örömpölni kezdett a gép, s kilökte az adagolótepsibe a szükséges kulcs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iutalt lakás minden szempontból megfele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kapcsolta a mennyezeti világítást, mely nappali fényt árasztott a vajsárga falak között, s alaposan körülnézett, mindent figyelmesen átvizsgá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oba-hall-összkomfort – rend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jsárga falak, dohányszín bútorok, nagy erkély – rend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ső emelet – rendben; de a szoba fekvését egyelőre nem tudta megállapítani. „Bár az igaz – jutott eszébe –, itt nem számít a fekvés, ha úgysem süt a na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próbálta az ajtófélnél, a vezérlőtáblán a világítás különféle fokozatait, a légtisztítót, a fűtést, a hűtést, az ionizátort. A kulcsokat, a zárakat, a kiliacseket, a csapokat is sorra kipróbálta, majd a vidifont, az apró konyhában az ultra- és infrasütőt, a hűtőszekrényt, végül a csőpostát: fél liter tejet rendelt és hideg ételt, két adagot. Míg beállította a rádióórát, megjött a rendel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fogástalanul működött mind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gy határozott, átveszi a lakást. Lehetséges, kerülne jobb is – csakugyan, nem volna szebb variált színű bútorokkal? –, de nem volt kedve tovább kísérletezni. Mát indult lefelé a lépcsőn – éjjel nem járt a páternoszter, valamit valahol biztosan meg kell nyomni –, s a forgótükör jutott eszébe. Visszaszaladt – és kipróbálta. Működ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önnyű testtel futott le a lépcsőn, s szabadra állítva az automata kormányszerkezetet, útnak bocsátotta a taxit. Személyi kartonján a házadminisztrátorral átpecsételtette a „Lakása” rovatot (valamivel bevonta a gép a régi írást, úgy pecsételte rá az új címet), s ezzel hivatalosan is befejezést nyert AU–94I–B. 283 236 Marita letelepedése az Esthajnali szektor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vett valamit, egy hajtásra megitta a tejet, s hozzálátott a rendezkedésh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pakolt a bőröndből a falba épített szekrényekbe, leterítette a szőnyegeket, s ízlése szerint átrendezte a bútort. Konyhai adag cukrot, sót, teát, pörkölt kávét, dzsemet, kétszersültet stb. kért a Központi Büféből a csőpostán; szépen elrendezte a színes dobozokat az élelmiszeres polcon, és gyönyörködve nézte. Milyen más így a konyha. Máris barátságosabb, ha nem ür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ülönféle italokat is rendelt még, továbbá vajat, jégkrémet és pástétomot, hogy a hűtőszekrény se álljon üresen. Aztán tisztálkodószereket és kozmetikai cikkeket rendelt a telep áruraktárából, a fürdőszoba üvegpolcára és a tükörasztal fiókjának a megtöltésére alkalmas holmi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dvet kapott az illatos pipereszappantól a fürdésh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áig lustálkodott a langyos vízben, és elhatározta, hogy ma semmiképp sem mutatkozik még a nyilvánosság előtt. Hosszú itt a nap, estig majd csak megjön – de legkésőbb holnap reggelig – a másik bőrönd. Csinosabb ruháit abba csomagolta 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izenegy felé járt az idő, mire megelégelte a lubickol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dőközben kivirradt. Szétömlött a hajnali fény a halványlila felhőtakarón. Pongyolát kapott magára, kilépett az erkélyre, s elgyönyörködött az ég alján parázsló bíborlila fényekben, mert sokszor hallotta már, milyen szép a venusi hajn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ilyen fa eltakarta az utcai kilátást; inkább sejtette, mint látta, hogy a lombokon túl elsuhan egy tax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on bánta már, hogy nincs kéznél a másik bőrönd. Sajnos, ezekben a topis úti ruhákban jobb helyre sehová sem mehet, de még azt is meggondolja, mutatkozzék-e akár csak az utcán is így. Természetesen csinos ruhák ezek is, jó ruhák, az útra tökéletesen megfeleltek. De más dolog ismeretlenül csavarogni a nagyvilágban, és más dolog végleg – ?? – megtelepedni egy városkában, ahol persze kíváncsiak a jövevényre, figyelmesebben körülnézegetik, míg meg nem szokták, és sokan az első benyomásaik alapján ítél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tapodtat sem megyek sehová – határozta el megint. – Új környezet, új társaság ésatöbbi… Nem mindegy, bizony nem, hogyan mutatkozik be ilyenkor egy l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a baj, hosszú a nap. Borzalmasan, kibírhatatlanul hosszú. Itthon fog ülni, mint egy börtönben. Nem látott még börtönt; itt már nem is igen láthat. Ezt sem hitte volna, hogy első napja így fog eltelni vágyai bolygóján. („Első nap?… Megjön egyáltalán holnapig az az ócska koffe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omszédos ház tetejéről légitaxi emelkedett föl, egyszemélyes. Lány ült benne, égszínkék overallban, s elsuhant a fák koronái föl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bredt a vár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 neszre figyelt: nyílt egy ablak, ajtó csapódott, halkan fütyörészett valaki. Odabent fölberregett a vidif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ot szökkent, be a szobába, sem örülni, sem megijedni nem volt ideje, bekapcsolta a készülé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p semmi, csak hang:</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 ön címére csomag érkezett. Átveheti a házadminisztrátornál… Az ön címére csomag érkezett. Átveheti a házadminisztrátornál… Az ön címé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hetetlen!” – gondolta Marita, és máris szaladt le a földszintre a személyi kartonn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óban a bőrönd érkezett meg. (A telepeket és a házakat nagyobb űrméretű csőposta kötötte össze; túlnyomórészt ezen a postán kapták az utánpótlást a büfék, a raktárak, az áruházak, a konyhák is.) A Marita bőröndje bizonyosan nem járta meg a 3919. sz. telepig és vissza a sok ezer kilométeres utat, nyilván az okos gépek kímélték meg a fölösleges kitérőtől. Aligha lehetne mással megmagyarázni, hogy ilyen korán rendeltetési helyére érkez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nagyon örült a bőröndnek. Megszabadult egynapi szobafogságtól. Szétrakta a ruháit a heverőn, az asztalon, a foteleken, és sokáig töprengett, melyik a legsze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nge, nyárias ruhát választott, vajsárga alapon aranyozott pöttyökkel. Máris a forgótükör elé penderült; sokat kell bíbelődnie a hajával, elhanyagolta az utóbbi időben. Munkába vette a rakoncátlan, barna fürtöket, hogy felújítsa oly nagy gonddal kiképzett egyéni frizuráját, melynek nyomait is alig találta má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eme alatt egy szeplőcske kellemetlenkedett. A Merkúron még nem látszott ennyire. És az sem tűnt föl a Merkúron – lehet, a narancsszínű reflexek miatt –, hogy az arcbőre halványabb a szokottná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máskülönben csinos volt, friss és fiatal. Határozottan tetszett magamagának, régen ennyire, mint mo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ppen nyílt az ajtó szemben is, amikor kilépett az emeleti folyosóra. Magas, szőke és igen jóarcú fiú perdült ki rajta, s rácsodálko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ini!… Égiekkel játszó földi tünemény?… Tegnap még nem laktál itt, épp mutattam este a lakást egy havernak, költözzön mellém. Honnan pottyantál ide az éjszaka, a Földről csakugy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Merkúrról – felelt Marita. – Ide-oda persze előbb is potyogtam már. Tulajdonképp Európáb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gyszerű! – örvendezett a fiú. – Földiek vagyunk, ez nagyszerű!</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zet fog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rici vagyok. Hat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intén Hatos.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nnek is megörült a fiú. – Nagyszerű! Én Hatvanhat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rminchat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étován elindultak. A lépcsőnél megállt a fiú, úgy kérde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edül jötté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számítva az utas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szóval szabad vagy. Rem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abad és nagykorú…, remélem, még kétszáz évig – felelt Marita. El akarta kerülni a nyílt válasz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Úgy értem…, van már társaságod? – firtatta tovább a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incs… – Kétségkívül csinos fiú volt, jóképű, széles vállú, sudár növésű. Így első látásra még jobban mutatott, mint Ali. De semmiképp sem akarta lekötelezni magát, s gyorsan hozzáfűzte: – Helyi viszonylatban ninc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mosolyodott erre a fiú, kicsit fölényes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Látszik, kezdő vagy még… helyi viszonylatban, ugy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zt hogy értsem, helyi viszonylat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iatal pár jött a folyosón. Elmentek mögöttük, s beléptek a páternoszterbe. Abban a pillanatban megindult velük anélkül, hogy megnyomtak volna valam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nálunk ebben a témakörben csak a helyi viszonylat számít ugyanis – mondta a fiú. – Ső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 az, hogy: sőt? – kérdezte egy lélegzetvételnyi szünet után Marita, ezúttal már bosszús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az helyi viszonylatban is csak a helyi viszonylat. Ha mi, teszem azt, példának okáért csókolózunk egy kispadon, az a kispad a helyi viszonylat. A szomszédos kispad, függetlenül népsűrűségétől, már nem számít bele a helyi viszonylat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rtem, értem – húzta el a száját Marita, s anélkül, hogy a fiúra nézett volna, lefelé indult a lépcsőn. – Értelmes kezdő vagyok én, bár e témakörben kissé elmaradott. És tartok attól, nem is viszem többre az elkövetkező száz éven belül. Helyi viszonylatban, ugy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t lépcsőfokkal lemaradva követte a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gyjuk ezt, nem kenyerem a filozófia – mondta könnyedén, s a lépcső fordulójában, az üvegfal világánál újra szemrevételezte Maritát, tetőtől talpig. – Van egy jó kis presszó, itt a harmincötös utcában. Egy lóugr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 arra?… Viszl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ttól füg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ugrok – mondta kajánul Marita. – Szeretnék előbb… a helyi viszonylattal ismerkedni. Egyelőre ez a napi progr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üszke vagy, de jól áll neked. – A fiú melléje csatlakozott. – Kalauzollak, ha akaro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valóban arra szánta az első napokat, hogy ismerkedjék új környezetével. A fiúk nem érdekelték. „Mi közöm hozzájuk, és egyáltalán…” – gondolta. De egyéb vonatkozásban nagyon kíváncsi volt már, mindenekelőtt a lányokra volt kíváncsi: hogyan öltözködnek, mivel szórakoznak a venusi lány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ért jólesett, hogy Frici elkísérte és felajánlotta segítségét, mert csakugyan nagyon csinos fiú volt Frici.</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3</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SZÉPEK SZÉP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 0-ás téren – a főtéren – középületek övezték a parkot. Strandfürdő, a Melegkonyha, a Központi Büfé, a Főbár, a közigazgatási pavilon. Maga a park kevéssé hasonlított a mai városi parkokhoz, természetesebb, vadabb volt azoknál. Úgyszólván gondozás nélkül nőttek benne a dísznövények, csupa nemesített örökzöld és örökvirágzó fajta. Gyomokat nem telepítettek át a Venusra annak idején, a nemesített fajtákból is csak százszázalékosan tiszta, fertőtlenített, egészséges magvakat. Érthető, ha a szántóföldi és a kerti növénykultúra a Venuson – ilyen körültekintő előkészületek után – lényegesen kevesebb gondozást igényelt. A parkokat pedig eleve úgy telepítették, hogy – az ötévenkénti generálrendezésen túl – ne legyen szükség rendszeres ápolásuk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Így is nagyon kellemes volt a park; az itt randevúzó, sétálgató, csókolózó szerelmespárok igényeit általában kielégítet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 feledjük el: az örök tavasz övezetében vagyunk. S egyébként is: ezeket a dísznövényeket éppen parkosítási célokra nemesítették. Egész évben folyamatosan nyíltak a virágok, a rózsák – tövis nélküli rózsák, természetesen –, susogtak az üdezöld lombok, illatozott a leveg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parkot övező középületekkel némileg más volt a helyz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Bármilyen magas színvonalat ért el az automatizmus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ban, emberi munkálkodás, szellemi irányitás nélkül nem működhettek volna biztonságosan a telep közintézménye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örtént már említés az </w:t>
      </w:r>
      <w:r>
        <w:rPr>
          <w:rFonts w:eastAsia="Times New Roman CE" w:cs="Times New Roman CE" w:ascii="Times New Roman CE" w:hAnsi="Times New Roman CE"/>
          <w:i/>
          <w:iCs/>
          <w:strike w:val="false"/>
          <w:dstrike w:val="false"/>
          <w:vanish w:val="false"/>
          <w:color w:val="auto"/>
          <w:sz w:val="24"/>
          <w:szCs w:val="24"/>
          <w:u w:val="none"/>
        </w:rPr>
        <w:t xml:space="preserve">őstelepesekről, </w:t>
      </w:r>
      <w:r>
        <w:rPr>
          <w:rFonts w:eastAsia="Times New Roman CE" w:cs="Times New Roman CE" w:ascii="Times New Roman CE" w:hAnsi="Times New Roman CE"/>
          <w:strike w:val="false"/>
          <w:dstrike w:val="false"/>
          <w:vanish w:val="false"/>
          <w:color w:val="auto"/>
          <w:sz w:val="24"/>
          <w:szCs w:val="24"/>
          <w:u w:val="none"/>
        </w:rPr>
        <w:t>akik a szektor alaptörvényében biztosították – utódaik számára is hetedíziglen – kiváltságaikat. Az 1104-es városkában is lakott egy őstelepes család, négytagú, ez látta el a közintézmények és az egész automatizmus felügyeletét. Szakképesítésüket, diplomájukat még a Földön szerezték, de kísérleti és gyakorlati munkájukhoz a szektor Tudományos Akadémiájától kaptak elvi-eszmei támogat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ikük – a családapa – a település határában épült ipari és mezőgazdasági automatizált termelőüzemeket irányította. Jól felszerelt laboratóriumában önálló kísérleteket is végzett, elsősorban a Földön nemesített új növényfajták meghonosításá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esége a Melegkonyha gépész-szakácsa volt; ízletes főztjeinek a híre bejárta a szomszédos telepeket is. Ezenkívül az ő szakmai felügyelete alá tartozott a Központi Büfé (hidegkonyha), a Főbár és a presszók, továbbá a tartós élelmiszerek raktá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sszonylányuk – diplomás orvos – az orvos-gépészet művezetője volt a közkórházban (pl. az új, ellenőrzött kutatási eredményeket beépítette az automaták jelzőrendszerébe stb.). Súlyos esetben elsősegélyt nyújtott, s intézkedett a beteg elszállításáról a körzeti kórházba. Ellátta ezenkívül a gyógyszertár szakmai felügyeletét, s működésbe hozta szükség esetén az automata tisztítóberendezéseket a középületekben, a tereken, az utcák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érje – diplomás kibernetikus – a karbantartást végezte; minden foton-, proton- és nukleáris erőmű, minden kibernetikus, elektronikus és mechanikus gépi berendezés ellenőrzése, gondozása az ő hatáskörébe tarto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z nem biztosított többet az őstelepeseknek napi 5-6 órás rendszeres elfoglaltságnál. (Ne feledjük: 48 órás napok!) Elégedettek voltak, hiszen a Földön még ennyi munkához sem juthattak volna. Amikor pedig – nagyobb időközökben – a kiskörzet vagy a főkörzet egy-egy brigádja fölkereste a telepet a nagyobb arányú építési, betakarítási, karbantartási munkák vagy a szokásos évi nagytakarítás elvégzésére, ők is csatlakozhattak a brigádhoz, s kedvükre kidolgozhatták magu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lltak a főtéren. Frici sorra mutogatta a középületeket, s elmagyarázta, melyik micsod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ának föltett szándéka volt, hogy végiglátogatja mindet, a Főbártól a kórházig. Kezdte volna máris, a legközelebbi épületen, de a fiú vonakod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Zabálnánk előbb valamit – mondta. Kicsit nyers volt a modora, de közvetlen és nagyon természet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tvágtak a parkon, vibráló színek s hullámzó illatok közt, a Büfé épületéh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vesen jártak reggelizni a Központi Büfébe, nyilván csak a szűkebb környékről. A kisvacsora és a nagyvacsora idején tetőzött a forgalom, minthogy itt volt a legnagyobb választék hidegételekben (innen szállította a csőposta – automata vezérléssel persze – a magánlakások konyháiba a rendelése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ázötvenen-kétszázan lézengtek a hatalmas teremben a szabad pultok körül. A berendezés nem volt különös, sőt, a mai szemnek közönséges inkább; maguk a pultok is nélkülözték azt a csínt, melyet a mai olvasó megszokott a Mackó-büfékben, eszpresszókban, élelmiszerüzletekben. Sehol egy ízléssel elrendezett, étvágygerjesztő kirakat, sehol egy ínyencségeket kínáló, mirelit üvegszekrény. A teljes automatizálásnak kétségkívül voltak hátrányai: a különféle – egyes, kettes, ötös, tízes adagokba csomagolt – hidegételek felnyílt oldalú fémtokokban sorakoztak a pultokon, ahogyan az alagsori automata elosztó beemelte a helyükre. Ugyanazokban a szabvány méretű fémtokokban, melyekben a nagy kaliberű csőpostán érkeztek, közvetlenül a termelőüzemekből. (Lehetséges, éppen a Földről vagy a Merkúrról, mert naponként több tízezer tonna csemegeáru érkezett a szomszédos bolygókról a teherszállító űrrakéták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egyszerű berendezéshez hozzátartoztak a háromaknás hulladékgyűjtők is. Egyik aknába a maradék ételneműt, a másikba a mosatlan edényt, a harmadikba az egyéb hulladékot dobálta a fogyasztóközön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 nagy szakértelemmel válogatta össze a pultokról az ínyenc falatokat, s bőbeszédűen fejtegette az ízek harmóniáját, az étkezés művészet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ben a fiúra bízta magát Marita, s közben alig figyelt rá, az ízekre sem figyelt. A nőket nézegette, s valahol a szíve mélyén elhatalmasodott a rossz érzés: meghökkentően, sőt bosszantóan csinosak voltak a nő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yomott hangulatban, étvágy nélkül rágcsált valamilyen gyanús színű szendvicset, s azt gondolta: „Pimaszul csinos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ár lépésnyire tőle egy szénfekete hajú szépség sárgás folyadékot szürcsölt. Selyem fényű, almazöld ruhája a bokájáig ért – vagy pongyola ez?… kimonó? –, öklömnyi briliáns fogta össze az övénél, s melle halmain két tűzpiros rubin szikrázott. Mellette tejszínhabos szamócát majszolt egy sötétkék hajú, egészen fiatal lányka, villogó türkizcsattal a hajában, bordóvörös bársonymellénykében, melyen elöl, a nyakától le az övéig áttetsző tüllbetét feszült. Ez a lányka szemlátomást táncra öltözött be már kora reggel. (Itt is – mint napjainkban – véget nem érő tánczenével köszöntötte az ébredő városokat a kiskörzeti rádi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öbbiek lengébben, kötetlenebbül öltöztek, sőt egy nő csak fürdőköpenyben szaladt be reggelizni. Mégis rajta felejtette a szemét Marita a sok villogó szépség között, mert a fürdőköpeny zöldes fénnyel világított, övén smaragdból kirakott, mestermívű kígyó, amellett a nőnek igen dús ezüstszőke műhaja volt, mely a vállán előrevetve egészen le a térdéig omlott – puha, selyemfényű, csillámló zuhatag –, s aranyfoglalatú topázcsat ragyogott belől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végtére is, bármelyik nőt vette szemügyre Marita, még inkább hatalmába kerítette a szorong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rágakövek, csilli-villi brossok ragyogtak-szikráztak, piros, zöld, ezüstszőke, sötétkék hajú női fejek kavarogtak a pultok körül, s ő hamar belátta, hogy hosszú órákat kell eltöltenie naponta szépítkezéssel, ruhái rendben tartásával, csinosításával, új ruhák beszerzésével, alakítgatásával, hogy ne maradjon szégyenben, és hogy őt is befogadja ez a csillogó-ragyogó, elegáns társasá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ég az a jó, hoztam szimpyrint – jutott eszébe –, ki tudja, kapható-e itt. Micsoda rongyrázás, feltétlenül hazaszaladok…, vagy nem is, itt az áruház a szomszédban, magamra aggatom az egészet, nem lehet ezt ép ésszel kibír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opva a fiúra néz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 szemlátomást el volt foglalva a turmixszel, kéjesen hörbölte, s olykor unott pillantással végigpásztázta a hatalmas termet. Ő mintha a fiúkat nézte volna inkább, mert fiúk is szép számmal voltak, többen, mint a nők. Nem egészen fiúk már, inkább fiatal férfiak, valamennyien negyven-ötven éven alul. Marita szembetalálkozott kíváncsi pillantásaikkal; csak most vette észre, hogy innen is, onnan is őt nézik. Mélyen elpirult, pedig ez ritkán történt meg vele ilyenkor. Nem szokott ő amiatt szégyenkezni, ha a fiúk megné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Gyerünk innen – mondta hirtelen dacc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 rácsudálkozott. – Hová? Mi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 bajo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 égvilágon semmi. – Durcásan rándított a vállán. – Nem vagyok én úgy öltözve mo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gyon csinos vagy – mondta Frici meggyőződéssel. – Nézd, hogy duvad a szemü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hajtotta a turmixet. Kifelé indul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Lehet itt kapni szimpyrint? – kérdezte már odakint Marita. Az a rossz érzés nem oszlott, talán még jobban szorongatta. Őt csak ne vigasztalja senk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rmészetesen, sőt – válaszolt a fiú. Tekintetét meghordozva a felhős égen, megkereste a lila derengést, s rosszkedvűen tette hozzá: – Legalább egy éve nem láttam a nap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egint ez a </w:t>
      </w:r>
      <w:r>
        <w:rPr>
          <w:rFonts w:eastAsia="Times New Roman CE" w:cs="Times New Roman CE" w:ascii="Times New Roman CE" w:hAnsi="Times New Roman CE"/>
          <w:i/>
          <w:iCs/>
          <w:strike w:val="false"/>
          <w:dstrike w:val="false"/>
          <w:vanish w:val="false"/>
          <w:color w:val="auto"/>
          <w:sz w:val="24"/>
          <w:szCs w:val="24"/>
          <w:u w:val="none"/>
        </w:rPr>
        <w:t xml:space="preserve">sőt. </w:t>
      </w:r>
      <w:r>
        <w:rPr>
          <w:rFonts w:eastAsia="Times New Roman CE" w:cs="Times New Roman CE" w:ascii="Times New Roman CE" w:hAnsi="Times New Roman CE"/>
          <w:strike w:val="false"/>
          <w:dstrike w:val="false"/>
          <w:vanish w:val="false"/>
          <w:color w:val="auto"/>
          <w:sz w:val="24"/>
          <w:szCs w:val="24"/>
          <w:u w:val="none"/>
        </w:rPr>
        <w:t>Marita bosszankodot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 az, hogy: ső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ert olyan bambaságokat kérdezel. Miért ne lehetne szimpyrint kapni, éppen nálunk, amikor a Földön is lehet?… Sőt! Nagy keletje van nálunk, közszükségleti cik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gyszerű dolog. Bár az én értelmi képességeimet jócskán meghaladja. Itt mindenki úgy élhet, ahogy jólesik, mindene megvan, amit csak kíván…, minek akkor annyi szimpyri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csi vagy – mondta a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ótlanul lépkedtek egy ide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ulajdonképp mi az a csacs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Láttam már képen. Valamilyen állatka. Iiomba nagy fülei van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komolyan megsértődött. – Nekem nincsenek nagy fülei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hallgat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z áruház a főtér egyik sarkában volt. Üvegezett előterében, a földszinten az utcáról nyílt az elkülönített gyógyszertári részleg. Míg odáig sétáltak, Marita eldöntötte magában, hogy nem megy be most az áruházba felfrissíteni ruhatárát és ékszereit. Nem szabad elhamarkodni a bevásárlást (személyi kartonra adták az automaták a ruhaneműt s az ékszereket is), rászán egy teljes napot inkább, fiúkíséret nélkül persze. Ma alaposan felméri a </w:t>
      </w:r>
      <w:r>
        <w:rPr>
          <w:rFonts w:eastAsia="Times New Roman CE" w:cs="Times New Roman CE" w:ascii="Times New Roman CE" w:hAnsi="Times New Roman CE"/>
          <w:i/>
          <w:iCs/>
          <w:strike w:val="false"/>
          <w:dstrike w:val="false"/>
          <w:vanish w:val="false"/>
          <w:color w:val="auto"/>
          <w:sz w:val="24"/>
          <w:szCs w:val="24"/>
          <w:u w:val="none"/>
        </w:rPr>
        <w:t xml:space="preserve">helyi viszonylatokat, </w:t>
      </w:r>
      <w:r>
        <w:rPr>
          <w:rFonts w:eastAsia="Times New Roman CE" w:cs="Times New Roman CE" w:ascii="Times New Roman CE" w:hAnsi="Times New Roman CE"/>
          <w:strike w:val="false"/>
          <w:dstrike w:val="false"/>
          <w:vanish w:val="false"/>
          <w:color w:val="auto"/>
          <w:sz w:val="24"/>
          <w:szCs w:val="24"/>
          <w:u w:val="none"/>
        </w:rPr>
        <w:t>igen, ez a leghelyesebb. Még nem is látta, este milyenek a nő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 fejből tudta a szimpyrin jelzőszámát. Tíz csomag drazsét kért az automatától, megosztoztak rajta. Lesz bőven tartal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park közepén három smaragdzöld hal torkából magasra spriccelt a víz. Ültek egy padon, szemben a szökőkúttal, és várták a hat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orgalmas volt most a park. Hangos csoportok jöttek-mentek előttük. A fiúk itt is megnézték Maritát, de ezúttal nem esett neki rosszul. Úgy érezte, nincs miért szégyenkeznie. Titkon már örült is az általános érdeklődésnek, nagyon kellemesnek találta, és csodálkozott, mi volt ebben olyan kellemetlen az előbb. (Időközben hatott a szimpyr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 is őt né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rdekes a hajad – szólalt meg váratlanul. – Ezen az ócska tanyán sehol nem látni ilyet. A Földön láttam ilyet utoljá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lyet…? Mily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iú egyre csak a haját nézte, megbabonázv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ellemes szín ez az aranybarna, a legmodernebb, amit mostanában láttam. Még a Földön festette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felkacagott. Vajon ezért nézik meg ennyi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ó fiú, kapaszkodj meg, és ábránduld ki magad, de gyorsan. Míg nem késő nagyon. Töredelmesen fülbe gyónom, hogy nem festettem. Ez csak olyan eredeti képződmény.</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észen különleges – mondta Frici. – El sem hinné az ember. Olyan szép, mintha festetted voln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másra nevettek, és mindketten úgy érezték, hogy most nagyon boldogok. Nem lehetett tudni, egy ébredő szerelem előérzete volt ez, vagy csupán a szimpyrin hatott szokatlanul erős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vel igazán kellemesen telt a na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étáltak egy jót, töviről hegyire megvitatták, kialakulhat-e önzetlen barátság fiú és lány közt, majd a fedett strandon töltötték az időt, soká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ópofa ismerősei voltak Fricinek, férfiak, nők vegyesen, s megtanították Maritát néhány divatos társasjátékra. Suhogó ventillátorok kavarták a levegőt, szólt a gépzene. Jólesett időnként megmártózni a langyos vízben, fogócskát játszani a fiúkkal, szárítkozni a melegfényű különterem kényelmes nyugágyain, fölfújt matracain, vagy napozni a hidegfényű terem óriás kvarclámpái ala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dőközben Maritának bőségesen nyílt rá alkalma, hogy közelebbről tanulmányozza a nőket. Már minden kisebbségi érzés nélkül, sőt; éledő önbizalommal. (Frici barátai is szemlátomást érdeklődtek iránta, és mások, idegenek is őt vették leginkább szemügyre a társaság nő tagjai köz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os, ami reggel a büfében még csak rosszízű sejtés volt, arról most végleg meggyőződött: rengeteg időt és gondot fordítanak új honfitársnői a szépítkezésre, a ruházkodásra, a testkultúrára. Helyesebben: nem is a ruházkodás és a testkultúra gondjai már ezek, hiszen összehasonlíthatatlanul bonyolultabbak és terhesebbek annál: hogyan lehet igen különleges, igen egyéni módszerekkel fölkelteni maguk iránt az érdeklődést, s – helyi viszonylatban – minél szélesebbre kiterjeszteni személyes vonzókörü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z itt következők könnyebb megértéséhez az olvasónak tudnia kell, hogy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 xml:space="preserve">században már a divat utolsó nyomai is kivesztek a világból. Olyannyira kivesztek, hogy Marita és kortársai ámuldozva s értetlenül nézegették a „Történelmi lexikon” </w:t>
      </w:r>
      <w:r>
        <w:rPr>
          <w:rFonts w:eastAsia="Times New Roman CE" w:cs="Times New Roman CE" w:ascii="Times New Roman CE" w:hAnsi="Times New Roman CE"/>
          <w:i/>
          <w:iCs/>
          <w:strike w:val="false"/>
          <w:dstrike w:val="false"/>
          <w:vanish w:val="false"/>
          <w:color w:val="auto"/>
          <w:sz w:val="24"/>
          <w:szCs w:val="24"/>
          <w:u w:val="none"/>
        </w:rPr>
        <w:t xml:space="preserve">Divat </w:t>
      </w:r>
      <w:r>
        <w:rPr>
          <w:rFonts w:eastAsia="Times New Roman CE" w:cs="Times New Roman CE" w:ascii="Times New Roman CE" w:hAnsi="Times New Roman CE"/>
          <w:strike w:val="false"/>
          <w:dstrike w:val="false"/>
          <w:vanish w:val="false"/>
          <w:color w:val="auto"/>
          <w:sz w:val="24"/>
          <w:szCs w:val="24"/>
          <w:u w:val="none"/>
        </w:rPr>
        <w:t xml:space="preserve">címszavához mellékelt tablókat: vajon miféle titkos hatalom kényszerítette ezer évvel ezelőtt ősanyáikat arra, hogy évenként más-más uniformisba öltözzenek? Lehet az ilyet megtenni egy nőnek valóban „önként” és „saját jószántából” – ahogy a lexikon írta? Vagy a női természet volt akkoriban alapvetően más: a huszadik század Évája még szendén s riadtan kerülte a feltűnést, szerényen meghúzta magát az </w:t>
      </w:r>
      <w:r>
        <w:rPr>
          <w:rFonts w:eastAsia="Times New Roman CE" w:cs="Times New Roman CE" w:ascii="Times New Roman CE" w:hAnsi="Times New Roman CE"/>
          <w:i/>
          <w:iCs/>
          <w:strike w:val="false"/>
          <w:dstrike w:val="false"/>
          <w:vanish w:val="false"/>
          <w:color w:val="auto"/>
          <w:sz w:val="24"/>
          <w:szCs w:val="24"/>
          <w:u w:val="none"/>
        </w:rPr>
        <w:t xml:space="preserve">egyenruhásított </w:t>
      </w:r>
      <w:r>
        <w:rPr>
          <w:rFonts w:eastAsia="Times New Roman CE" w:cs="Times New Roman CE" w:ascii="Times New Roman CE" w:hAnsi="Times New Roman CE"/>
          <w:strike w:val="false"/>
          <w:dstrike w:val="false"/>
          <w:vanish w:val="false"/>
          <w:color w:val="auto"/>
          <w:sz w:val="24"/>
          <w:szCs w:val="24"/>
          <w:u w:val="none"/>
        </w:rPr>
        <w:t xml:space="preserve">nőtársadalomban, s jobb ügyhöz méltó buzgalommal alkalmazkodott a „divat” változó szeszélyeihez (a lexikont idézve: „íratlan törvényeihez”) – a társadalmi </w:t>
      </w:r>
      <w:r>
        <w:rPr>
          <w:rFonts w:eastAsia="Times New Roman CE" w:cs="Times New Roman CE" w:ascii="Times New Roman CE" w:hAnsi="Times New Roman CE"/>
          <w:i/>
          <w:iCs/>
          <w:strike w:val="false"/>
          <w:dstrike w:val="false"/>
          <w:vanish w:val="false"/>
          <w:color w:val="auto"/>
          <w:sz w:val="24"/>
          <w:szCs w:val="24"/>
          <w:u w:val="none"/>
        </w:rPr>
        <w:t>átlag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kármint volt, a harmincadik század lányai csak a lexikonból ismerték már a divatot, s talán szerények sem voltak ennyire. Legfeljebb a testvérek vagy a barátnők öltözködtek hasonlóan, bár ők sem egyformán; ki-ki igazított valamicskét a ruháján, a hajviseletén. Ízlése, egyénisége szeri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 ha a Földön így volt ez, százszor inkább így volt az Esthajnali szektorban. Itt közízlésről már alig beszélhetünk, legalábbis nem a szó hagyományos – konzervatív – értelmé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arita maga sem talált azon semmi kivetnivalót, hogy egy fiatal nő meg akarja őrizni egyéniségét a többi fiatal nő között, sőt arra is törekszik, hogy egyben-másban kitűnjék a sokadalomból. De az a mód, az a </w:t>
      </w:r>
      <w:r>
        <w:rPr>
          <w:rFonts w:eastAsia="Times New Roman CE" w:cs="Times New Roman CE" w:ascii="Times New Roman CE" w:hAnsi="Times New Roman CE"/>
          <w:i/>
          <w:iCs/>
          <w:strike w:val="false"/>
          <w:dstrike w:val="false"/>
          <w:vanish w:val="false"/>
          <w:color w:val="auto"/>
          <w:sz w:val="24"/>
          <w:szCs w:val="24"/>
          <w:u w:val="none"/>
        </w:rPr>
        <w:t xml:space="preserve">lelemény, </w:t>
      </w:r>
      <w:r>
        <w:rPr>
          <w:rFonts w:eastAsia="Times New Roman CE" w:cs="Times New Roman CE" w:ascii="Times New Roman CE" w:hAnsi="Times New Roman CE"/>
          <w:strike w:val="false"/>
          <w:dstrike w:val="false"/>
          <w:vanish w:val="false"/>
          <w:color w:val="auto"/>
          <w:sz w:val="24"/>
          <w:szCs w:val="24"/>
          <w:u w:val="none"/>
        </w:rPr>
        <w:t>mellyel új ismerősei magukra vonták a figyelmet, kissé meghökkentet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odálatos társaság volt. Senki sem hasonlított senki más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egyik – negyven év körüli – nőnek szattyánpiros csizma volt a lábára festve, s meztelen sarkain ezüstsarkantyú pengett. A másik zölden világító lakkal kente be a körmeit a lábujjain is. A harmadiknak a fogsora világított. A negyediknek a melltartóján üveghangú csöngettyűk csilingeltek minden mozdulatára. Az ötödiknek a hasára volt tetoválva a Belső-Naprendszer. A hatodik mesterien összeborzolva viselte a haját; sötétlila haja volt ennek a nőnek, s fehér tollpihék világítottak belől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együk számításba: egy strandon a fürdőruha nem sok változatra ad lehetőséget. Mégis, ennek ellenére is, itt mindenkinek sikerült különböznie a többiekt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világító fürdőruhák elég közönségesek voltak; kék, zöld, sárga, vörös, lila, ezüst és arany színek parázslottak a medencék szélein. Ugyancsak számos meghökkentő változattal szolgált a hajviselet. Látott olyan nőt Marita – bár nem az ismerős társaságban –, aki hófehér – nyilván kikeményített – sörtehajjal forgolódott, sőt olyat is, akinek fényes kopaszra volt borotválva a feje. (Ez utóbbit, a kopasz nőt, kétségkívül sokan megnézték. Maritát nem számítva neki volt a legnagyobb sike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ompáztak a fiúk is, bár nem ennyire. Közöttük szintén akadt néhány föltűnő példány, csak a Frici szűkebb társaságában is. (Az a fiú például, aki deréktól lefelé fekete bőrű volt, deréktól fölfelé pedig kreol. Vagy a két Zebra – így nevezte őket a baráti kör –: a kövér hosszanti csíkosra, a sovány keresztcsíkosra mintázta a bőrét, valamilyen különleges eljárással. Vagy az a horpadt mellű, cingár fiatalember, aki égszínkék szakállt viselt, feltehetően műszakállt, mert inkább innen, mint túl volt a huszonötön. Szívesen forgolódott a lányok körül, atlétamozgással járt-kelt, feszengett, és mutogatta bélyeggyűjtő izmait.) De a legtöbb fiú csak a haja szokatlan színével, különös hajviseletével hangsúlyozta egyéniségét; esetleg fülbevalót viselt, ékköves, nehéz gyűrűket az ujjain vagy karperecet a bokája föl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 apollói testalkata, sudár termete, széles vállai, kidomborodó, kemény izmai szükségtelenné tették, hogy ilyen-olyan mesterkedéssel hívja föl magára a figyelmet. Mindössze egy női akt volt a mellére tetoválva, nemesen egyszerű vonásokkal. Népszerű fiú volt, szemlátomást rajongtak érte a lány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ismerte századunk regényirodalmát Marita; filmművészetét és tárcairodalmát sem ismerte, de anélkül is hamarosan meggyőződhetett róla, hogy ez a feltűnési hajlam a legkevésbé sincs rossz hatással a jellemre. Legalábbis a fiúknál. Sőt: bizonyosra vehető, hogy a zebracsík és a tetovált női akt érző, lüktető, meleg szívet takar. Igazán kedvesek voltak hozzá a fiúk. Míg Frici a másik teremben sütkérezett a kvarclámpák alatt, egymással versengve mulattatták; a sovány Zebra kézen állva járt-kelt előtte, a kövér Zebra a nyakába ültette, s körbefutotta vele a medencét. A kék szakállú pedig elhívta fürödni, fogócskát játszottak. A fiú lebukott, s ő bármerre menekült, mindig eltalált hozzá a víz ala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is eszébe jutott egyszer. De nem úgy jutott eszébe, mint idáig, csak épp felvillant az arca a csillagfényes ködökből, s elmerült megint; ebben a vidám társaságban tulajdonképp nem hiányzott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 akartad így…, hát jó. Én majd csak kibírom” – gondolta, és nem törődött vele tovább.</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4</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RÖVID TÖRTÉNET EGY MÉG RÖVIDEBB HÁZASSÁGR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Tánchelyiség is volt a fürdőben. A melegféayű teremből nyílt. Marita táncolt néhány kört Fricivel, lassú, érzelmes zenére. Később átmentek a büfébe, megkisvacsoráztak. Utána már nem volt kedvük táncolni jóllakottan. Kifeküdtek egy puha, kétszemélyes matracra a melegfényű teremben, és megfogták egymás kezét. Szorongatták sokáig, majd ki-kihagyott, elernyedt a szorítás. Előbb Frici aludt el, azután Marita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an aludtak már akkor, legtöbben épp a melegfényű terem lámpái alatt. Huszonnyolc óra elmúlt, odakint a szabadban ilyenkor a legfullasztóbb a hőség. Városszerte beállt a napközi pihenés idej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trandzene is elhallgatott. (Éjjel-nappal üzemelt a strand, de éjszaka 0–6 óráig, s napközben 28–31-ig kikapcsolta a zenét az automa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éhányan lubickoltak még valameddig. Megfogyatkozott a közönség a strandon; sokan hazamen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eleget pihent az első hosszú venusi éjszakán, s hamar fölriadt. Lehunyta a szemét megint, mert Alival álmodott az előbb: minden éppen így volt, a strand, a melegfényű lámpák, a lila hajú nő, csak azzal a különbséggel, hogy Ali sem hiányzott, a hullámfürdőben lebegtek a vízen, légtömlős, puha matracon, és egy hullámlökésre elengedték egymás kezét, és nyújtózkodtak, hogy elérjék egymást megint – ekkor riadt föl. Lehunyta a szemét, de tudta már, hogy az egész csak álom, s nem igaz belőle épp a legfontosabb, és nem is nyújtózkodott tovább az Ali kezé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 van zárva – gondolta. – Storn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ki aludt. Frici már nem fogta a kez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húzódott a matrac szélére, és fölkelt, óvatosan, hogy fel ne ébressze a fiút. Átment a szomszéd terembe, a langyos medencéh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ék szakállú egy matracon a medence sarkánál aludt, kicsire összegombolyodv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lezuhanyozott, és élvezte, hogy egyedül úszkálhat az óriási medencé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mikor a zene megszólalt – egészen halkan még, ne zavarja az alvókat –, hirtelen felült a kék szakállú. Hunyorin körülnézett, álmos-bamba képpel, s nyilván egy ideig nem hitte el a szemének, hogy a medencében csakugyan Maritát látja. Pattant azután, mint a gumilabda. Beúszott hozz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ogócskázzunk, gye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bból elég volt – mondta a l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udsz a víz alatt úszni? Megtanítsala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nem szere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a hullám…? Ne menjünk 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essze van. Majd aztán nem talál Fric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lszik még Frici. Nem mindegy az neki ilyenkor… – vonta meg a vállát a kék szakállú, s elhallgatott. Vézna testét ringatva, halk füttyszóval kísérte a tánczen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áncoljunk egy kört? – kérdezte azut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icsit… Nem bán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Nagyon szeretett táncolni Marita. Hasznát is vette most annak, hogy a Földön annyit koptatta a táncparkettet. Itt a gyorstánc jóval élénkebb volt, ismeretlen és meghökkentő figurákat kezdeményezett a kék szakállú. Minden figyelmét összpontosítania kellett, össze ne zavarja a ritmust.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ban már csak kétféle táncot ismertek: a dinamikus gyorstáncot és az érzelmes lassút. Alkalmazkodva a zenéhez, a ritmushoz, ki-ki egyénisége, vérmérséklete, hangulata szerint váltogatta a figurákat. Minden valamirevaló táncos számtalan új figurát rögtönzött, az alapsasszékat tetszése szerint alkalmazta – alaposan próbára tette a partner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táncterem végében egy polcon szopókás űrpalackok sorakoztak, mellette egy másikon BHÉV föliratú táskák. Leginkább a fiúk használták ezeket a kellékeket; vállukon a táska, szájukban az űrpalack kidomborította azt a férfiasan </w:t>
      </w:r>
      <w:r>
        <w:rPr>
          <w:rFonts w:eastAsia="Times New Roman CE" w:cs="Times New Roman CE" w:ascii="Times New Roman CE" w:hAnsi="Times New Roman CE"/>
          <w:i/>
          <w:iCs/>
          <w:strike w:val="false"/>
          <w:dstrike w:val="false"/>
          <w:vanish w:val="false"/>
          <w:color w:val="auto"/>
          <w:sz w:val="24"/>
          <w:szCs w:val="24"/>
          <w:u w:val="none"/>
        </w:rPr>
        <w:t xml:space="preserve">lezser </w:t>
      </w:r>
      <w:r>
        <w:rPr>
          <w:rFonts w:eastAsia="Times New Roman CE" w:cs="Times New Roman CE" w:ascii="Times New Roman CE" w:hAnsi="Times New Roman CE"/>
          <w:strike w:val="false"/>
          <w:dstrike w:val="false"/>
          <w:vanish w:val="false"/>
          <w:color w:val="auto"/>
          <w:sz w:val="24"/>
          <w:szCs w:val="24"/>
          <w:u w:val="none"/>
        </w:rPr>
        <w:t>tartást, mely a korabeli táncokhoz elengedhetetlen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vesen táncoltak m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ék szakállú megint rögtönzött: karonfogva, guggoló helyzetben szökdécseltek a gyors ritmus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ának jólesett az erőteljes mozgás. Élvezte a tánc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ég. Még egy kö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gyon bírom – lihegte a kék szakállú. Ügyes táncos volt, de kevésbé kitartó. Görcsösen szorongatta az űrpalackot, s minduntalan lecsúszott a válláról a tás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ásodik kör után pihentek. Sokáig nem bírt szóhoz jutni a kék szakállú. Zihált a melle, kapkodta a levegő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ini a hajad – mondta azutá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Újabbat nem tudsz? – biggyesztette a szájá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kkor lépett hozzájuk Fric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opjál le, öcskös – mondta a kék szakállúnak, és karon ölelte Marit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ánc közben nincs lekér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 szigorúan ránézett. – Coki, szépfiú. A hölgynek más programja v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szorította a Marita karját, s kivezette a teremb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erekedésre nem kerülhetett sor, olyan nagy volt az erőfölény. De máskülönben is kockázatos volt mindenfajta erőszakoskodás. A bolygóközi rendészet szigorúan megtorolta az ilyesmit; újabban – tíztől ötven évig terjedő időre – az Őstársadalmi szektorba telepítette ki a verekedő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rminchárom óra tájban enyhült a déli hő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endes volt még a város. Néptelenek az utc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akukk-ligetben megérezték a közelgő alkonyától, s csivitelni kezdtek a madar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űrű kis liget volt ez, valóságos dzsungel, a telep és a folyó között. Idők folyamán elvadult; nem gondozta senki. A buja növényzet sűrű lugassá ölelkezett a kétszemélyes kispadok fölött, a kanyargó sétány mentén. Színtelen virágok nyíltak a fák tövén, az örökös alkonyi homály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ürkizkék, rubinpiros, kénsárga, aranybarna tollak villództak a magasban, a fák ritkuló lombjai között: a röpködő kolibrik, rigók, kanárik, törpepapagájok. Bogyókkal, erdei gyümölcsökkel táplálkoztak ezek a madarak, s a liget szélein vadon burjánzó napraforgót, kölest, zabot szemelgették (csak néhányfajta rovart telepítettek át a tudósok a Venusra; amennyi elengedhetetlenül szükséges volt a biológiai egyensúly fenntartásá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dőnként az erdő mélyén megszólalt egy kakuk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Ültek egy kispadon, a susogó, sűrű lombok homályában. Nézték a fák tövén nyíló, színtelen virágokat. A bibéjükön mákszemnyi sárga pötty, a szirmuk áttetsző pergam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ó kis nő volna pedig – mondta homlokát ráncolva a fiú, s fél kézzel átölelte Maritát. – Kár, hogy nincs ízlés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ofonok különböző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ersze. Különbözők. Nem az én esetem, az té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gggyon hely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lányról beszélgettek, aki Frici körül legyeskedett a strandon. Marita megszorította a fiú ölelő kezét, és közelebb húzód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ért helyes? – kérdezte a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ért cs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 – cs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átszogattak egymás ujjával. A fiú keze mindig menekülni akart, a Maritáé mindig elfog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erintem világoskék hajhoz piros szem illik – folytatta eltűnődve a fiú, s még szorosabban ölelte magához. – Ez így moder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Ötezer év óta – jegyezte meg Marita kajánul, s a fiú széles vállára hajtotta a fej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ömörebben, kicsikém, tömöreb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áig csókolóztak. Utána kifogytak a kevés szóból is. Csak ültek a kispadon összeölelkezve, hallgatták az erdőzsongást, a madarak csivitelését, a kakukkszót, és időnként hosszan csókolóztak. Nagyon romantikus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olvasó, ha nem volt még szerelmes, aligha értheti meg a Marita lelkiállapot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ga sem értette egészen, pedig – mint erről más helyen említés történt – ő tizenkét éves kora óta folyamatosan szerelmes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Olyan váratlanul zuhant a szívébe ez a mostani, hatalmas érzés, gondolkozni sem tudott, s erőtlenül küszködött a töredék mondatok, értelmetlen szavak zűrzavarával: „Te, te… Mondd, és… nem, ugye nem?… Én soha… Nagyon-nagyon-nagyon… Igen, ez most már…, igen… Csak nehogy aztán…, juj inkább semmit, de semm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tán belefáradt, s a gondolatok végleg összezavarodtak. Semmi egyéb, csak maga az érzés volt bizonyos: megtalálta végre, akit keresett. Az Egyetlenegyet, az Igazit. A társát, élethossziglan érvényes időre. Tizenkét éves kora óta folyton ezt a társat keresi, és sokszor hitte már, hogy rátalált. De az mind gyerekes butaság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Ez </w:t>
      </w:r>
      <w:r>
        <w:rPr>
          <w:rFonts w:eastAsia="Times New Roman CE" w:cs="Times New Roman CE" w:ascii="Times New Roman CE" w:hAnsi="Times New Roman CE"/>
          <w:strike w:val="false"/>
          <w:dstrike w:val="false"/>
          <w:vanish w:val="false"/>
          <w:color w:val="auto"/>
          <w:sz w:val="24"/>
          <w:szCs w:val="24"/>
          <w:u w:val="none"/>
        </w:rPr>
        <w:t>most már bizt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eretik egymást, nagykorúak, tehát szabadon rendelkeznek magukkal – mi kell m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rezte a hihetetlen erejű sodródást, s minden idegszálával igyekezett józanságát megőrizni ezekben az életre szóló, döntő pillanatokban. Míg ültek a kispadon, és csókolóztak, több alkalommal figyelmesen megnézte a fiút, de mindannyiszor igen-igen csinosnak találta. Kétségkívül csinosabbnak az összes eddigiekné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semmiképp sem tévedhet most már. Eleget tévedett idáig. Most semmikép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mikor sétálni kezdtek, egy tisztás világosságánál még egyszer figyelmesen megnézte Fricit, s attól fogva nem is próbált józan maradni. Jólesett átadnia magát az örvénylő, zsibbasztó, forró és jeges áramok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olt már független akarata. De nem is akarta, hogy legy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Utólag, amikor ezekre az órákra visszagondolt, be kellett vallania magának, hogy egész idő alatt eszébe sem jutott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ázas kábulatban bújt a fiúhoz, és alig tudta, mi történik vele. Csak arra emlékezett később, ahogy sétálgattak – talán el is tévedtek – a liget kacskaringós ösvényein, majd a szögletes utcáko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tán valahonnan, az érzékein túl vibráló, ködfátyolos valóságból, szemébe ötlött a 33. utca névtáblá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tán az a pillanat, amint kilépnek a körliftből az ismerős folyosóra, ahol – aznap reggel – először találkozott Friciv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ovábbiakra, minden apró részletre, nagyon pontosan emlékezett. El sem felejti, míg é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álltak a folyosón, a lakás ajtaja előtt, szemben egymással. A fiú válla fölött a rádióórára pillantott: harminchat óra, negyven perc.</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hát miért…? – jutott az eszébe. – Most kezdődik még a városban az esti napszak…, mi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étálhattunk volna még – mondta halk szemrehányáss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 elmosolyodott. – Tudok jobbat, költözz át hozzám. Segítek átpakol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kerekedő szemmel nézte, nem hitt a füléne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t beszélsz?…</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ili. Átrámolunk tíz perc alatt. Persze ha a lak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e hát hogy gondolo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csi vagy – nevetett a fiú. – Csinos kis füleid vannak, de azért csacsi vagy. Helyi viszonylatban, ugye. Természetesen feleségül veszlek, ha nincs ellene kifogásod…, az csak vi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s híján elsírta mag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rici, ez nem tréf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ersze. Törvényes frigyre lépünk…, ha így szebben hangzik. Még ma. Pimaszul tetszel nekem, ezt reggel óta folyton konstatálom… – megcsókolta a fül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végigborzongott, s az alattomos kétely átvillant a borzongásokon: mégis, mégis, nem elhamarkodott lépés-e ez, ilyen rövid ismeretség után elkötelezni magát kétszáz esztendőre?… De valóban csak villanásnyi ideig ötlött fel a kételkedés; Frici itt a folyosó műfényében is igen csinos, jó arcú fiúnak bizonyult, s szemtől szembe vele nem lehetett sokáig gondolkoznia egy szerelmes lányna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g hallhatóan rebegett: – Hidd el, Frici… Fricikém, én is… De éppen azért…, ilyen hirtel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Oké! – hunyorgott vidáman a fiú, s átölelte a vállát. – Gyerün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jra beléptek a páternoszter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gy ver a szíved – súgta a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át elfogta az előbbi kábulat, ha lehet, még nagyobb annál, s engedelmesen csókolózott. Mire magukra eszméltek, megjárta velük néhányszor a pincét meg az emeleteket a páternoszte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 a házadminisztrátor vonalán taxit rendelt. Csókolóztak még egyet, míg a ház elé gördült az automata vezérlésű kocs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 két perc múlva már ott álltak – kicsit ünnepélyesen – a közigazgatási pavilon „Népmozgalmi nyilvántartás” című gépadminisztrátora előt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dd csak a személyi lapod – mondta a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kézitáskájába nyúlt. Remegő ujjal kereste elő a karto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urcsa bódulatában is észrevette azonban, hogy a Frici ujjai nem remegnek. Könnyed mozdulattal illesztette össze a két személyi lapot, és bedugta az automata nyílásá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apcsolótáblán, sorban egymás alatt, négy, különböző színű gomb. Mellettük világító ír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 xml:space="preserve">Született </w:t>
      </w:r>
      <w:r>
        <w:rPr>
          <w:rFonts w:eastAsia="Times New Roman CE" w:cs="Times New Roman CE" w:ascii="Times New Roman CE" w:hAnsi="Times New Roman CE"/>
          <w:strike w:val="false"/>
          <w:dstrike w:val="false"/>
          <w:vanish w:val="false"/>
          <w:color w:val="auto"/>
          <w:sz w:val="24"/>
          <w:szCs w:val="24"/>
          <w:u w:val="none"/>
        </w:rPr>
        <w:t>(fehér gom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 xml:space="preserve">Házasságot kötött </w:t>
      </w:r>
      <w:r>
        <w:rPr>
          <w:rFonts w:eastAsia="Times New Roman CE" w:cs="Times New Roman CE" w:ascii="Times New Roman CE" w:hAnsi="Times New Roman CE"/>
          <w:strike w:val="false"/>
          <w:dstrike w:val="false"/>
          <w:vanish w:val="false"/>
          <w:color w:val="auto"/>
          <w:sz w:val="24"/>
          <w:szCs w:val="24"/>
          <w:u w:val="none"/>
        </w:rPr>
        <w:t>(pir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 xml:space="preserve">Elvált </w:t>
      </w:r>
      <w:r>
        <w:rPr>
          <w:rFonts w:eastAsia="Times New Roman CE" w:cs="Times New Roman CE" w:ascii="Times New Roman CE" w:hAnsi="Times New Roman CE"/>
          <w:strike w:val="false"/>
          <w:dstrike w:val="false"/>
          <w:vanish w:val="false"/>
          <w:color w:val="auto"/>
          <w:sz w:val="24"/>
          <w:szCs w:val="24"/>
          <w:u w:val="none"/>
        </w:rPr>
        <w:t>(zöl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 xml:space="preserve">Meghalt </w:t>
      </w:r>
      <w:r>
        <w:rPr>
          <w:rFonts w:eastAsia="Times New Roman CE" w:cs="Times New Roman CE" w:ascii="Times New Roman CE" w:hAnsi="Times New Roman CE"/>
          <w:strike w:val="false"/>
          <w:dstrike w:val="false"/>
          <w:vanish w:val="false"/>
          <w:color w:val="auto"/>
          <w:sz w:val="24"/>
          <w:szCs w:val="24"/>
          <w:u w:val="none"/>
        </w:rPr>
        <w:t>(feke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rici benyomta a piros gombot, mire fölmordult az automata, s némi kattogás és dörmögés után kidobta a kartonokat az adagolótepsi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kíváncsian forgatta mind a kettőt, de nem talált rajtuk semmi különö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hátát nézd – mondta Fric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ugyan, a személyi lapok háta itt, az Esthajnali szektorban tele volt apró rubrikákkal, és Marita idáig nem tudta kitalálni, mire jók azok a rubrikák. Íme: legfölül, az első rovatba belepecsételte a robotadminisztrátor Frici teljes nevét, a második rovatba pedig a percre pontos dátum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ost újdonsült férjének a kartonját nézte meg, s megpördült vele a pavil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rőt vett magán, és megszámolta a kitöltött rubrikákat: tizenhét női név volt bepecsételve az első rovatba, a másodikba tizenhét házasságkötési dátum. A harmadikba pedig csak tizenhat dátum – az ő neve után még nem volt kitöltve a harmadik rov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át te…, te hányadszor?… – kérdezte idegen f ej hangon, rekedt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Gőzöm sincs – vonta meg a vállát Frici. – Számold meg…, fontos a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arita megkövülten nézte a sok nevet a kartonon, aztán – mielőtt a fiú bármit is szólhatott volna – visszadugta az övével együtt az automatába, s erélyes mozdulattal benyomta a </w:t>
      </w:r>
      <w:r>
        <w:rPr>
          <w:rFonts w:eastAsia="Times New Roman CE" w:cs="Times New Roman CE" w:ascii="Times New Roman CE" w:hAnsi="Times New Roman CE"/>
          <w:i/>
          <w:iCs/>
          <w:strike w:val="false"/>
          <w:dstrike w:val="false"/>
          <w:vanish w:val="false"/>
          <w:color w:val="auto"/>
          <w:sz w:val="24"/>
          <w:szCs w:val="24"/>
          <w:u w:val="none"/>
        </w:rPr>
        <w:t xml:space="preserve">zöld </w:t>
      </w:r>
      <w:r>
        <w:rPr>
          <w:rFonts w:eastAsia="Times New Roman CE" w:cs="Times New Roman CE" w:ascii="Times New Roman CE" w:hAnsi="Times New Roman CE"/>
          <w:strike w:val="false"/>
          <w:dstrike w:val="false"/>
          <w:vanish w:val="false"/>
          <w:color w:val="auto"/>
          <w:sz w:val="24"/>
          <w:szCs w:val="24"/>
          <w:u w:val="none"/>
        </w:rPr>
        <w:t>gomb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egészen egy percig tartott első házasság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nnél rövidebb házasságot még a huszadik században sem kötöttek.</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5</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 20I-ES CELLA FOGLY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Ott hagytuk magára Alit, amikor megkondult a Váltópercet jelző óra, s rácsapódott a cellaajt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rmészetesen azonnal dörömbölni kezdett. Döngette a vasajtót, míg bele nem fájdult az ökl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sőbb már csak rúgott egyet-egyet az ajtóba, és torkaszakadtából kiáltozot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ngedjenek ki! Tévedés!… Hé! Ember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merőben szokatlan viselkedés volt itt, és a szomszédos cellák lakói is megbotránkoztak miatta. Ők mindannyian beletörődtek, hogy ennek így kell lennie; a páratlan számú hónapokra párosak következnek, és a Váltópercben a lakosságnak az a fele, melyhez ők is tartoznak, zokszó és ellenállás nélkül a megüresedett cellákba vonul. Való igaz: kemény megpróbáltatások várnak rá; poshadt ivóvíz, penészes kenyér, örökké éhes poloskák hada és az őrök bosszúálló önkénye egy hosszú Mars-hónapig. (Mint tudjuk, kevés híján két földi hónapnak felelt meg egy Mars-hónap.) Olykor bilincs, sötétzárka, élelemmegvonás, véget nem érő froclizások. Nem tréfadolo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m a gyötrelmes páros számú hónapra – halálbiztosan – páratlan számú következik megint. S a Váltópercen megnyílik a cellák pántos ajtaja, a rab napvilágra léphet, és kegyetlen őreinek kamatostul visszaadhatja elszenvedett gyötrelme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des a bosszú. Minden szenvedést megé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alán hitetlenkedve csóválja a fejét a mai olvasó, mint néhány fejezettel előbb is, amikor a jelentősebb Mars-tartományokkal ismerkedett. Vagy – ami még rosszabb – arra gondol: igen, a Marsot a profilozás során tulajdonképp őrültekházának rendezték be; igen, vannak bizonyos jelek már napjainkban is arra, hogy a civilizált ember idegi megterhelése az élettempó gyorsulásával párhuzamosan fokozódik, szaporodnak az idegi eredetű, kóros megbetegedések, semmi kétség tehát afelől, hogy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 xml:space="preserve">században már külön bolygót kellett berendezni az idegbajosoknak. – Nem, nem. Hamis nyomon jár az olvasó, ha erre gondol. Tény, hogy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 xml:space="preserve">században is sok fejtörést okoztak a tudósoknak a Mars-lakók, különösképp miután kiderült: legtöbb joggal éppen a Marsot nevezhetik a „boldogság bolygójának”. Az egyszerűség kedvéért röviden ismertetem egy korabeli orvos-pszichiáter következtetéseit. Éveket töltött a Marson ez a tudós professzor a Bolygóközi Főtanács megbízásából, valamennyi tartományban megfordult, s észleleteit terjedelmes tanulmányban adta közre. A végső értékelés summázata dióhéjban: az összes feltalálható rögeszméket eredetileg valamilyen társadalmi szükséglet hozta iétre, még a történelmi őskor, az osztálytársadalmak viszonyai között. Megjelenésüket tehát a történelem indokolta. Sőt: egészen valószínű, hogy az osztálytársadalmak korában a létért folytatott küzdelemben azok a népek, osztályok, társadalmi rétegek s azok az egyének jutottak előnyös helyzetbe, akik a szóban forgó jellembeli, pszichikai tulajdonságokat a </w:t>
      </w:r>
      <w:r>
        <w:rPr>
          <w:rFonts w:eastAsia="Times New Roman CE" w:cs="Times New Roman CE" w:ascii="Times New Roman CE" w:hAnsi="Times New Roman CE"/>
          <w:i/>
          <w:iCs/>
          <w:strike w:val="false"/>
          <w:dstrike w:val="false"/>
          <w:vanish w:val="false"/>
          <w:color w:val="auto"/>
          <w:sz w:val="24"/>
          <w:szCs w:val="24"/>
          <w:u w:val="none"/>
        </w:rPr>
        <w:t>leghamarabb és a legintenzívebben elsajátították.</w:t>
      </w:r>
      <w:r>
        <w:rPr>
          <w:rFonts w:eastAsia="Times New Roman CE" w:cs="Times New Roman CE" w:ascii="Times New Roman CE" w:hAnsi="Times New Roman CE"/>
          <w:strike w:val="false"/>
          <w:dstrike w:val="false"/>
          <w:vanish w:val="false"/>
          <w:color w:val="auto"/>
          <w:sz w:val="24"/>
          <w:szCs w:val="24"/>
          <w:u w:val="none"/>
        </w:rPr>
        <w:t xml:space="preserve"> Azaz: aki hamarább bunkót ragadott, s ügyesebben forgatta a bunkót, mint ellenfelei. Aki előbb fűzte rabszíjra azokat, akik máskülönben őt fűzhették volna rabszíjra. Aki a természeti, a gazdasági, a szellemi javaknak minél nagyobb részét sajátította ki, függőségbe kényszerítve azokat, akiket kisemmizett az említett javakból; már csak azért is kisemmizett, hogy sem az ő, sem az utódai előjogait ne veszélyeztessék. Stb. stb. Világos, hogy az elnyomottak bosszút álltak elnyomóikon, ha sikerült fölülrc kerekedniük. Természet adta joguk volt az erőszakra az erőszakoskodón. Ám a XX–XXII. századok táján sajátos </w:t>
      </w:r>
      <w:r>
        <w:rPr>
          <w:rFonts w:eastAsia="Times New Roman CE" w:cs="Times New Roman CE" w:ascii="Times New Roman CE" w:hAnsi="Times New Roman CE"/>
          <w:i/>
          <w:iCs/>
          <w:strike w:val="false"/>
          <w:dstrike w:val="false"/>
          <w:vanish w:val="false"/>
          <w:color w:val="auto"/>
          <w:sz w:val="24"/>
          <w:szCs w:val="24"/>
          <w:u w:val="none"/>
        </w:rPr>
        <w:t xml:space="preserve">társadalmi tudathasadásnak </w:t>
      </w:r>
      <w:r>
        <w:rPr>
          <w:rFonts w:eastAsia="Times New Roman CE" w:cs="Times New Roman CE" w:ascii="Times New Roman CE" w:hAnsi="Times New Roman CE"/>
          <w:strike w:val="false"/>
          <w:dstrike w:val="false"/>
          <w:vanish w:val="false"/>
          <w:color w:val="auto"/>
          <w:sz w:val="24"/>
          <w:szCs w:val="24"/>
          <w:u w:val="none"/>
        </w:rPr>
        <w:t xml:space="preserve">lehetünk tanúi. Az osztálytársadalmak sorra kivesznek a világból, s ezzel megsemmisül a szóban forgó eszmék, ösztönök, pszichikai tulajdonságok </w:t>
      </w:r>
      <w:r>
        <w:rPr>
          <w:rFonts w:eastAsia="Times New Roman CE" w:cs="Times New Roman CE" w:ascii="Times New Roman CE" w:hAnsi="Times New Roman CE"/>
          <w:i/>
          <w:iCs/>
          <w:strike w:val="false"/>
          <w:dstrike w:val="false"/>
          <w:vanish w:val="false"/>
          <w:color w:val="auto"/>
          <w:sz w:val="24"/>
          <w:szCs w:val="24"/>
          <w:u w:val="none"/>
        </w:rPr>
        <w:t xml:space="preserve">termőtalaja. </w:t>
      </w:r>
      <w:r>
        <w:rPr>
          <w:rFonts w:eastAsia="Times New Roman CE" w:cs="Times New Roman CE" w:ascii="Times New Roman CE" w:hAnsi="Times New Roman CE"/>
          <w:strike w:val="false"/>
          <w:dstrike w:val="false"/>
          <w:vanish w:val="false"/>
          <w:color w:val="auto"/>
          <w:sz w:val="24"/>
          <w:szCs w:val="24"/>
          <w:u w:val="none"/>
        </w:rPr>
        <w:t xml:space="preserve">Maguk az eszmék azonban tovább burjánzanak, már függetlenül létalapjuktól. A történelmileg jogos eszmék kórtani fogalmakká alakulnak idővel: </w:t>
      </w:r>
      <w:r>
        <w:rPr>
          <w:rFonts w:eastAsia="Times New Roman CE" w:cs="Times New Roman CE" w:ascii="Times New Roman CE" w:hAnsi="Times New Roman CE"/>
          <w:i/>
          <w:iCs/>
          <w:strike w:val="false"/>
          <w:dstrike w:val="false"/>
          <w:vanish w:val="false"/>
          <w:color w:val="auto"/>
          <w:sz w:val="24"/>
          <w:szCs w:val="24"/>
          <w:u w:val="none"/>
        </w:rPr>
        <w:t xml:space="preserve">rögeszmékké. </w:t>
      </w:r>
      <w:r>
        <w:rPr>
          <w:rFonts w:eastAsia="Times New Roman CE" w:cs="Times New Roman CE" w:ascii="Times New Roman CE" w:hAnsi="Times New Roman CE"/>
          <w:strike w:val="false"/>
          <w:dstrike w:val="false"/>
          <w:vanish w:val="false"/>
          <w:color w:val="auto"/>
          <w:sz w:val="24"/>
          <w:szCs w:val="24"/>
          <w:u w:val="none"/>
        </w:rPr>
        <w:t xml:space="preserve">Mintha az emberiség egy részénél természetes </w:t>
      </w:r>
      <w:r>
        <w:rPr>
          <w:rFonts w:eastAsia="Times New Roman CE" w:cs="Times New Roman CE" w:ascii="Times New Roman CE" w:hAnsi="Times New Roman CE"/>
          <w:i/>
          <w:iCs/>
          <w:strike w:val="false"/>
          <w:dstrike w:val="false"/>
          <w:vanish w:val="false"/>
          <w:color w:val="auto"/>
          <w:sz w:val="24"/>
          <w:szCs w:val="24"/>
          <w:u w:val="none"/>
        </w:rPr>
        <w:t xml:space="preserve">ösztönné, örökletes tulajdonsággá </w:t>
      </w:r>
      <w:r>
        <w:rPr>
          <w:rFonts w:eastAsia="Times New Roman CE" w:cs="Times New Roman CE" w:ascii="Times New Roman CE" w:hAnsi="Times New Roman CE"/>
          <w:strike w:val="false"/>
          <w:dstrike w:val="false"/>
          <w:vanish w:val="false"/>
          <w:color w:val="auto"/>
          <w:sz w:val="24"/>
          <w:szCs w:val="24"/>
          <w:u w:val="none"/>
        </w:rPr>
        <w:t xml:space="preserve">vált volna mindaz, ami évezredek során a vérébe ivódott: fölülkerekedni a másikon, mielőtt a másik kerekedne fölül. Hatalmaskodni, zsarnokoskodni, önkényeskedni. Letaglózni a másikat, megszégyeníteni, kiszolgáltatott helyzetbe taszítani. A farkastörvény. Vagy, ami ezzel majdnem egyenlő: tündökölni mások </w:t>
      </w:r>
      <w:r>
        <w:rPr>
          <w:rFonts w:eastAsia="Times New Roman CE" w:cs="Times New Roman CE" w:ascii="Times New Roman CE" w:hAnsi="Times New Roman CE"/>
          <w:i/>
          <w:iCs/>
          <w:strike w:val="false"/>
          <w:dstrike w:val="false"/>
          <w:vanish w:val="false"/>
          <w:color w:val="auto"/>
          <w:sz w:val="24"/>
          <w:szCs w:val="24"/>
          <w:u w:val="none"/>
        </w:rPr>
        <w:t xml:space="preserve">fölött, </w:t>
      </w:r>
      <w:r>
        <w:rPr>
          <w:rFonts w:eastAsia="Times New Roman CE" w:cs="Times New Roman CE" w:ascii="Times New Roman CE" w:hAnsi="Times New Roman CE"/>
          <w:strike w:val="false"/>
          <w:dstrike w:val="false"/>
          <w:vanish w:val="false"/>
          <w:color w:val="auto"/>
          <w:sz w:val="24"/>
          <w:szCs w:val="24"/>
          <w:u w:val="none"/>
        </w:rPr>
        <w:t xml:space="preserve">sütkérezni a dicsőségben, a közimádatban. Íme: még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 xml:space="preserve">században is százmilliók örömest vállalják az embertelen testi-lelki szenvedéseket, csupán azért a gyönyörért, hogy kedvükre kiélhessék beteges hatalomvágyukat embertársaikon. Ebben rejlik az Őstársadalmi szektor meglepő sikere: tervezői és megalkotói a történelemtől örökölt rossz hajlamok kiélésére </w:t>
      </w:r>
      <w:r>
        <w:rPr>
          <w:rFonts w:eastAsia="Times New Roman CE" w:cs="Times New Roman CE" w:ascii="Times New Roman CE" w:hAnsi="Times New Roman CE"/>
          <w:i/>
          <w:iCs/>
          <w:strike w:val="false"/>
          <w:dstrike w:val="false"/>
          <w:vanish w:val="false"/>
          <w:color w:val="auto"/>
          <w:sz w:val="24"/>
          <w:szCs w:val="24"/>
          <w:u w:val="none"/>
        </w:rPr>
        <w:t xml:space="preserve">intézményes megoldást </w:t>
      </w:r>
      <w:r>
        <w:rPr>
          <w:rFonts w:eastAsia="Times New Roman CE" w:cs="Times New Roman CE" w:ascii="Times New Roman CE" w:hAnsi="Times New Roman CE"/>
          <w:strike w:val="false"/>
          <w:dstrike w:val="false"/>
          <w:vanish w:val="false"/>
          <w:color w:val="auto"/>
          <w:sz w:val="24"/>
          <w:szCs w:val="24"/>
          <w:u w:val="none"/>
        </w:rPr>
        <w:t xml:space="preserve">találtak. – Eddig az összefoglaló. Nem mondhatjuk, hogy hízelgőén említi korunkat. E sorok írója azonban nem veszi magára – és szeretné, ha az olvasó sem venné magára – a sértő föltételezést, hogy ti. a huszadik század embere, noha az osztálytársadalomból kifelé lábal, alantas ösztönöket s avitt eszméket – </w:t>
      </w:r>
      <w:r>
        <w:rPr>
          <w:rFonts w:eastAsia="Times New Roman CE" w:cs="Times New Roman CE" w:ascii="Times New Roman CE" w:hAnsi="Times New Roman CE"/>
          <w:i/>
          <w:iCs/>
          <w:strike w:val="false"/>
          <w:dstrike w:val="false"/>
          <w:vanish w:val="false"/>
          <w:color w:val="auto"/>
          <w:sz w:val="24"/>
          <w:szCs w:val="24"/>
          <w:u w:val="none"/>
        </w:rPr>
        <w:t xml:space="preserve">rögeszméket – </w:t>
      </w:r>
      <w:r>
        <w:rPr>
          <w:rFonts w:eastAsia="Times New Roman CE" w:cs="Times New Roman CE" w:ascii="Times New Roman CE" w:hAnsi="Times New Roman CE"/>
          <w:strike w:val="false"/>
          <w:dstrike w:val="false"/>
          <w:vanish w:val="false"/>
          <w:color w:val="auto"/>
          <w:sz w:val="24"/>
          <w:szCs w:val="24"/>
          <w:u w:val="none"/>
        </w:rPr>
        <w:t>dajkál a szíve mélyén. Józan ésszel ki állíthatná, hogy napjaink felvilágosult embere bármiben is rokonságot mutat a vandalúzokkal, pankrácokkal, obulokrácokkal, bülbülénekkel, szmasszarúzokkal, pedigrécekkel és a többi kótyagos Mars-lakó náció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guk az ügyeletes rabok is rosszallták tehát Ali botrányos viselkedését. Estefelé, amikor az ügyeletes rabőrök nyilvántartásba vétel végett összeszedték az ügyeletes rabok személyi kartonjait, a cellaszomszéd megkérde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i ez az őrü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 közöd hozzá! – szólt rá szigorúan az őr, s bedurrantotta a négyszögű kis csapóajtót, mely leginkább a szűkös élelem beadására szolgá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hoz is beszólt az őr. Ugyanaz a halszemű, akit kiengedett, de már ünnepi díszben, kifésülködve, megborotválv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emélyi lap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ngedjen k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ofa be! Személyi lapo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rtse meg, tévedés…</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nek nézel te?! Társalkodónőne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ülvilági vagyok! Nincs jogu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uss!… Fellebbez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ellebbezek! Engedjenek k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o, ide azt a személyi lapot. Föl lesz terjesztv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remegő kézzel nyújtotta ki személyi kartonját a négyszögletes nyíláso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gyon kérem…, sürgő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öl lesz terjesztve.</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tessék mondani, medd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uss! Sokat beszélsz!… A csendzavarásért külön egynapi élelemelvonás és sötétzárka! – mondta szigorúan az őr, s bevágta a csapóajt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ár pillanat múlva elaludt a cellában a villany, s a mennyezet magasságából derengő szűk ablakocskán lefutott a redő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ömör sötétség fogta körül Al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yikordult valami.</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deszkapriccs felé tapogatott. De csak az üres levegőben kaszált a kezével, nem találta a priccset. A tégla alakú mélyedést sem találta a priccs fölött, a fal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ksin tapogatózott, faltól fal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gyetlenül lassan telt az id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yilván azoknak is lassan telt az idő, akiknek a cellájában égett a villany, s lefekhettek a priccsre. S megkapták a szűken adagolt penészes kenyeret és poshadt vizet. (A még élvezhető kenyérmaradékokat és a vizet egy alagsori üzemben tették élvezhetetlenné – denaturálták – a rabok ellátásár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m az ügyeletes rabok a sötétben ácsorogva, s étlen-szomjan sem zúgolódtak volna, mert tudták, hogy minden perc közelebb hozza a jövő hónap elsejét, amikor újra a vaspántos ajtó túloldalán kerül rájuk az ügyeletes szolgálat. Ali épp fordítva: úgy érezte, minden perc még jobban eltávolítja tőle Maritát; a lehetőséget, hogy találkozzanak. Ki tudja, ha ez a buta véletlen, nem jön közbe, azóta má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s ha azt hiszi…? – erre gondolni sem j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rpedig azt hiszi. Egyszer történt meg, hogy öt percet kellett várnia Maritának egy presszóban, a megbeszélt találkára, s utána fél óráig duzzog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 ez nem öt perc. Lehet, két-három napot is igénybe vesz, míg elintézik a fellebbezé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guggolt, megpróbált úgy alu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 támolygott már a fáradtságtól s az éhségtől, mire eltelt végre a borzalmasan hosszú, idegőrlő éjszaka: felgyúlt a villany, s kibillent a falból a deszkapricc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ásodik nap estéjén megint összeszólalkozott az őrrel. Tiszteletlenül követelte, hogy sürgősen intézzék el a fellebbezést: egy nap sötétzárka, élelemmegvonással szigorítv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zdődött elölről az egész borzal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ezúttal érthetetlen dolog történt. Éjfél is elmúlhatott már – az őrök lépteitől elcsendesedett a folyosó –, s egyszerre kinyílt a kis csapóajtó, és valami puffant a cella kőpadlóján. A következő pillanatban fölgyúlt a villany is, kibújt a priccs a falb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csomagban nem penészes kenyérdarabokat talált ezúttal, hanem szendvicset, sült húst, ropogós péksüteményt és három citromot. S egy papírszeletkén néhány kusza so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Légy türelemmel, ez a legokosabb, amit tehetsz. Én megpróbálom megszerezni a cella kulcsát, alig hiszem, hogy sikerül. Kérlek, ne árulj el. Amikor tehetem, lesz gondom rád.</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Egy jóakaró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hát ki lehet az a jóakar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úlságosan romantikus volt az egész, és Alinak nem volt érzéke a romantikához. Egyébként is szörnyen gyötörte már az éhség. Kényelmesen leült a priccsre, s hozzálátott falato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ki tudott a házban a külvilági rabról. Híre terjedt már a telepen is. Sokat tárgyaltak az ügyéről a smasszarúzok, és vitatkoztak, hogyan értelmezzék a dolgot jogi szempontból.</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hamarosan kiderült, hogy a 201-es cella múlt havi őre rokoni látogatásra utazott, Pedigréciába. „Rám nem lehet panasz, én gondoskodtam helyettesről – mondta az ismerőseinek –, a többi nem az én dolg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így jogos, formailag senki sem kifogásolhatta. De arra még nem volt példa, hogy egy smasszarúz külvilágival – s éppen földi illetőségű külvilágival! – helyettesítse mag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óvatosabbak diplomáciai bonyodalmaktól tartot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égtére összeült a Legfelsőbb Állami Igazgatóság is – így nevezték a smasszarúz kormányt –, s a következő határozatot hoz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r>
        <w:rPr>
          <w:rFonts w:eastAsia="Times New Roman CE" w:cs="Times New Roman CE" w:ascii="Times New Roman CE" w:hAnsi="Times New Roman CE"/>
          <w:strike w:val="false"/>
          <w:dstrike w:val="false"/>
          <w:vanish w:val="false"/>
          <w:color w:val="auto"/>
          <w:sz w:val="24"/>
          <w:szCs w:val="24"/>
          <w:u w:val="none"/>
        </w:rPr>
        <w:t>AU–933–Z. 727 817 Ali földi illetőségű személy a f. hónapot lezáró Váltópercig fogva tartand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mallCaps/>
          <w:strike w:val="false"/>
          <w:dstrike w:val="false"/>
          <w:vanish w:val="false"/>
          <w:color w:val="auto"/>
          <w:sz w:val="24"/>
          <w:szCs w:val="24"/>
          <w:u w:val="none"/>
        </w:rPr>
        <w:t>indokol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Így kellett határoznunk, me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a) </w:t>
      </w:r>
      <w:r>
        <w:rPr>
          <w:rFonts w:eastAsia="Times New Roman CE" w:cs="Times New Roman CE" w:ascii="Times New Roman CE" w:hAnsi="Times New Roman CE"/>
          <w:strike w:val="false"/>
          <w:dstrike w:val="false"/>
          <w:vanish w:val="false"/>
          <w:color w:val="auto"/>
          <w:sz w:val="24"/>
          <w:szCs w:val="24"/>
          <w:u w:val="none"/>
        </w:rPr>
        <w:t>Megállapítást nyert, hogy a jelen hónapot megnyitó Váltópercben nevezett olyan cselekményben vett részt, melyet csak a következőképp értelmezhetünk: 1. hazánkban óhajt megtelepedni, 2. illetéktelenül belügyeinkbe avatko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két esetben jogos a fogvatartás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b) </w:t>
      </w:r>
      <w:r>
        <w:rPr>
          <w:rFonts w:eastAsia="Times New Roman CE" w:cs="Times New Roman CE" w:ascii="Times New Roman CE" w:hAnsi="Times New Roman CE"/>
          <w:strike w:val="false"/>
          <w:dstrike w:val="false"/>
          <w:vanish w:val="false"/>
          <w:color w:val="auto"/>
          <w:sz w:val="24"/>
          <w:szCs w:val="24"/>
          <w:u w:val="none"/>
        </w:rPr>
        <w:t>De iure: alkotmányos rendünk szerint, aki a Váltópercen átadja a kulcsokat, a zubbonyt, a kalpagot, személy szerint az lesz a következő hónap ügyeletes rab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c) </w:t>
      </w:r>
      <w:r>
        <w:rPr>
          <w:rFonts w:eastAsia="Times New Roman CE" w:cs="Times New Roman CE" w:ascii="Times New Roman CE" w:hAnsi="Times New Roman CE"/>
          <w:strike w:val="false"/>
          <w:dstrike w:val="false"/>
          <w:vanish w:val="false"/>
          <w:color w:val="auto"/>
          <w:sz w:val="24"/>
          <w:szCs w:val="24"/>
          <w:u w:val="none"/>
        </w:rPr>
        <w:t>De facto: a cella nem maradhat üresen, nevezett viszont nem tud helyettesről gondosko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éltányossági zárad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vezettnek, méltányossági okokból, jogot biztosítunk ahhoz, hogy a következő – páratlan számú – hónapban, ügyeletes rabőri minőségben is ragaszkodhat a további helyettesítéshez. Esetleges sérelmeit így személyesen megtorolhat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snemű kártérítésre nem tarthat igény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atározat jogerős. Fellebbezésnek helye nincs.</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láírások, s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ogilag tehát rendeződött Ali ügy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uttogás azonban nem szűnt meg a személye körül. Ügyeletes őre már a harmadik napon gyanút fogott, amikor a sötétzárka-automatát az ajtófélen kikapcsolva találta. Ilyen még nem történt ebben a házban. Bizonyosan emlékezett rá, hogy nem ő kapcsolta k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után: a kenyé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lomba gyűlt a cella sarkában a penészes kenyér, hozzá sem nyúlt a különös rab. Mégsem látszott rajta, hogy éhezik. Sőt: mintha hízott volna ink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alszemű őrt nagyon bántotta a dolog, de nem szólt róla senkinek. Még aztán kinevetik. Csak a kulcsaira vigyázott nagyon; éjjel-nappal a nyakában hordta a kulcsait. És naponta összeveszett a feleségével; minden apróságon összevesz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Volt már róla szó: a négyszögű épületek utcai frontját barátságos, modern lakások foglalták el, az udvari részt pedig a cellák. A smasszarúzok asszonyai mindannyian dolgoztak, vagy az alagsori termelő üzemekben, vagy a férjük foglalkozását űzték; a harmadik emeleten ugyanis női cellák voltak. Kiskorú gyermekeiket azokban a hónapokban, amikor mindkét szülő cellába vonult, az állam gondozta. Kevés gyerek volt a Marson – a jóval kisebb tömegvonzás miatt elsatnyultak volna itt a gyerekek –, kizárólag olyanok, akiket a betelepülő szülők hoztak magukkal. Tíz éven felüliek mind; tíz éven alulinak nem adott a Marsra letelepedési engedélyt a Bolygóközi Főtanács. – De hát miért adott kiskorúnak egyáltalán? – kérdezheti az olvasó. Nos, ez valóban fogas kérdés. Joguk van ahhoz a szülőknek, hogy gyermeküket a saját rögeszméik légkörében neveljék, s talán egész életére lelkileg megnyomorítsák? Tulajdonképp nincs joguk, de úgy tűnik, ez nem pusztán jogi kérdés, ha még a harmincadik század sem talált rá kielégítő megoldást. – Másrészt: a mai olvasó megszokta, hogy az embereket ilyen-olyan eszmei, világnézeti, erkölcsi, filozófiai normákhoz mérje, s magatartásukat, cselekedeteiket eszerint ítélje meg.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 xml:space="preserve">században már alig találjuk nyomát ennek a – bocsánat a szóért: kissé dogmatikus – gondolkozásnak. Emlékezzünk a Bolygóközi Főtanács történelmi jelentőségű határozatára: ,,…kimeríthetetlen energiaforrásaink s nagyszerű technikánk felszabadítják végre az egyes embert is minden olyan kötöttség alól, amely nincs szoros összefüggésben a társadalmi együttélés normáival… Szabadon választhatja meg életformáját, életmódját, lakókörnyezetét és magánéletét is minden korlátozás nélkül, vágyainak és igényeinek megfelelően, szabad tetszése szerint rendezheti be…” Más szóval: a társadalmi berendezkedést egyértelműen alárendelték az egyén boldogulásának. Érthető ez? Gondoljuk el: napjainkban a történelmi, a földrajzi, a nyelvi adottságok egyazon társadalomba kényszerítik a különböző természetű emberek millióit.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w:t>
      </w:r>
      <w:r>
        <w:rPr>
          <w:rFonts w:eastAsia="Times New Roman CE" w:cs="Times New Roman CE" w:ascii="Times New Roman CE" w:hAnsi="Times New Roman CE"/>
          <w:i/>
          <w:iCs/>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valljuk be – logikusabb megoldást talált: módot adott az embereknek arra, hogy alaptermészetük szerint csoportosuljanak. Azok például, akik szerettek verekedni, külön társadalmat alkothattak a Marson, ahol kedvükre kiverekedhettek magukat. Világos, hogy a Földön a társadalmi rend megzavarása nélkül nem élhettek eszményeiknek – ne vitassuk most: hősi erények ezek vagy rögeszmék inkább –, mint ahogy az is világos: a vandalúzok szemében azok zavarták volna Vandalúzia </w:t>
      </w:r>
      <w:r>
        <w:rPr>
          <w:rFonts w:eastAsia="Times New Roman CE" w:cs="Times New Roman CE" w:ascii="Times New Roman CE" w:hAnsi="Times New Roman CE"/>
          <w:i/>
          <w:iCs/>
          <w:strike w:val="false"/>
          <w:dstrike w:val="false"/>
          <w:vanish w:val="false"/>
          <w:color w:val="auto"/>
          <w:sz w:val="24"/>
          <w:szCs w:val="24"/>
          <w:u w:val="none"/>
        </w:rPr>
        <w:t xml:space="preserve">társadalmi rendjét, </w:t>
      </w:r>
      <w:r>
        <w:rPr>
          <w:rFonts w:eastAsia="Times New Roman CE" w:cs="Times New Roman CE" w:ascii="Times New Roman CE" w:hAnsi="Times New Roman CE"/>
          <w:strike w:val="false"/>
          <w:dstrike w:val="false"/>
          <w:vanish w:val="false"/>
          <w:color w:val="auto"/>
          <w:sz w:val="24"/>
          <w:szCs w:val="24"/>
          <w:u w:val="none"/>
        </w:rPr>
        <w:t xml:space="preserve">akik a harcokból kivonják magukat, és békességet prédikálnak. Jól jártak tehát a földlakók, mert megszabadultak azoktól a kellemetlen emberektől, akiket mániákusoknak tartottak. S jól jártak a mániákusok is: olyan társadalmat szervezhettek hasonszőrű elvbarátaikkal, melyben ők határozták meg a </w:t>
      </w:r>
      <w:r>
        <w:rPr>
          <w:rFonts w:eastAsia="Times New Roman CE" w:cs="Times New Roman CE" w:ascii="Times New Roman CE" w:hAnsi="Times New Roman CE"/>
          <w:i/>
          <w:iCs/>
          <w:strike w:val="false"/>
          <w:dstrike w:val="false"/>
          <w:vanish w:val="false"/>
          <w:color w:val="auto"/>
          <w:sz w:val="24"/>
          <w:szCs w:val="24"/>
          <w:u w:val="none"/>
        </w:rPr>
        <w:t xml:space="preserve">rendet, </w:t>
      </w:r>
      <w:r>
        <w:rPr>
          <w:rFonts w:eastAsia="Times New Roman CE" w:cs="Times New Roman CE" w:ascii="Times New Roman CE" w:hAnsi="Times New Roman CE"/>
          <w:strike w:val="false"/>
          <w:dstrike w:val="false"/>
          <w:vanish w:val="false"/>
          <w:color w:val="auto"/>
          <w:sz w:val="24"/>
          <w:szCs w:val="24"/>
          <w:u w:val="none"/>
        </w:rPr>
        <w:t xml:space="preserve">s amely a legmesszebbmenőkig biztosította vágyaik, elveik, örömeik kiteljesedését. Nem az elvont normák megdicsőülése a fontos – ezt tartotta a közvélemény –, hanem az egyes ember boldogsága. Éljen ki-ki úgy, ahogy szeretne élni; ha másként nem megy, fogjon össze a hasonlókkal, s szerkesszenek a testükre szabott társadalmat. Van hely a Marson. – Ennyiből is kiviláglik, hogy nem szabad elhamarkodottan ítélnünk a kiskorúak áttelepítése ügyében sem. Mi jogon tilthatta volna ki éppen a </w:t>
      </w:r>
      <w:r>
        <w:rPr>
          <w:rFonts w:eastAsia="Times New Roman CE" w:cs="Times New Roman CE" w:ascii="Times New Roman CE" w:hAnsi="Times New Roman CE"/>
          <w:i/>
          <w:iCs/>
          <w:strike w:val="false"/>
          <w:dstrike w:val="false"/>
          <w:vanish w:val="false"/>
          <w:color w:val="auto"/>
          <w:sz w:val="24"/>
          <w:szCs w:val="24"/>
          <w:u w:val="none"/>
        </w:rPr>
        <w:t xml:space="preserve">boldogság bolygójáról </w:t>
      </w:r>
      <w:r>
        <w:rPr>
          <w:rFonts w:eastAsia="Times New Roman CE" w:cs="Times New Roman CE" w:ascii="Times New Roman CE" w:hAnsi="Times New Roman CE"/>
          <w:strike w:val="false"/>
          <w:dstrike w:val="false"/>
          <w:vanish w:val="false"/>
          <w:color w:val="auto"/>
          <w:sz w:val="24"/>
          <w:szCs w:val="24"/>
          <w:u w:val="none"/>
        </w:rPr>
        <w:t>a kiskorúakat a Bolygóközi Főtanác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isszatérve a 201-es cellához: nemcsak az ajtó mögött, de előtte is elviselhetetlenül lassan telt az idő. A halszemű őr több ízben, durván összeszólalkozott őrtársaival, s elvált a feleségétől. És – ami még soha nem történt meg vele – várta a pillanatot, amikor, különös rabjától megszabadulva, a cellába vonulhat. Eleget tapasztalta már, hogy odabent minden egyszerű. Nem szeretett gondolkozni a halszemű őr. Várta hát a pillanatot, amikor újra leegyszerűsödik a köréje tekergőző világ; sem a rab különös viselkedésén, sem a napról napra szaporodó furcsaságokon nem kell tovább gondolkozn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kondult az óra a folyosó vég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felé csörömpöltek a kulcsok, csattogott a kallantyú, csikordult a zá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göndörödő szakállal, gyűrötten lépett ki a cellából, és rohant volna máris, de a halszemű őr elkapta a karj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hó, szaktársam, nem úgy van az!… – Erőszakkal a kezébe nyomta a kalpagot, a zubbonyt, a kulcscsomót, s besétált a cellá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ukkadj meg. – Ali rádörrentette a vaspántos ajtót. Ledobta a szereléket, és meglódult, ám abban a szempillantásban eszébe jutott, hogy az utolsó éjjeli csomag maradványait nem tüntette el. Még aztán megtalálja ez a priccs alatt, hamarább a kelleténé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ugrott a páternoszterből, s rácsapta az ajtóra a kallantyút. Az ajtófélen a fekete kapcsolót lekattintotta. A földszinti előcsarnokban egy fiatal lány állta útj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árj… Beszélni szeretnék vele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Összetévesztel valakivel – mondta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nem. Tudom, a Földről jötté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gyj békén, elegem van ebből a… – kitért előle; nagy léptekkel indult az ajtó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árj!… – kiáltotta sírósan a l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megtorpant s visszafordult. Csak most eszmélt: igen, látta már ezeket a mandulaszemeket… a körliftben, úgy van. Lehet, hogy ő volt a titokzatos jóakar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 haragudj, de sietek…, fontos… – mondta megenyhülve a lánynak. – Az állomáson…, ha lesz idő, szívesen… – azzal már szaladt is, mert éppen indult a légibusz a térről. Még sikerült felkapaszkodn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olygóközi Tudakozódás automatáival találkozott már a történet során az olvas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inden BHÉV főállomáson működött ilyen automata. Tulajdonképp ezek alközpontok voltak, végtelenül primitív szerkezetek, s a bolygó központi nyilvántartó berendezésétől kapták a szükséges adatokat, rádióvonalon. Több száz quadrillió adatot tárolt a központi nyilvántartás: ha bárhol a Belső-Naprendszerben született valaki, lakást, tartózkodási helyet, munkahelyet változtatott, szakképesítést, diplomát szerzett, házasságot kötött, elvált, meghalt stb., a bolygóközi rádiójelek azonnal útnak indultak, s a szükséges </w:t>
      </w:r>
      <w:r>
        <w:rPr>
          <w:rFonts w:eastAsia="Times New Roman CE" w:cs="Times New Roman CE" w:ascii="Times New Roman CE" w:hAnsi="Times New Roman CE"/>
          <w:i/>
          <w:iCs/>
          <w:strike w:val="false"/>
          <w:dstrike w:val="false"/>
          <w:vanish w:val="false"/>
          <w:color w:val="auto"/>
          <w:sz w:val="24"/>
          <w:szCs w:val="24"/>
          <w:u w:val="none"/>
        </w:rPr>
        <w:t xml:space="preserve">fénypercek </w:t>
      </w:r>
      <w:r>
        <w:rPr>
          <w:rFonts w:eastAsia="Times New Roman CE" w:cs="Times New Roman CE" w:ascii="Times New Roman CE" w:hAnsi="Times New Roman CE"/>
          <w:strike w:val="false"/>
          <w:dstrike w:val="false"/>
          <w:vanish w:val="false"/>
          <w:color w:val="auto"/>
          <w:sz w:val="24"/>
          <w:szCs w:val="24"/>
          <w:u w:val="none"/>
        </w:rPr>
        <w:t>megtétele után regisztrálták az új adatot a bolygók heiyi, központi nyilvántartásában. Így az érdeklődők másodpercek alatt hozzájuthattak a fontosabb adatokhoz, nem kellett hosszadalmas bolygóközi rádiójelváltásra várniu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li a lehető legrosszabb időpontban érkezett a Bolygóközi Tudakozódás fülkéjébe. Ha egy perccel előbb adja föl a kérdést, </w:t>
      </w:r>
      <w:r>
        <w:rPr>
          <w:rFonts w:eastAsia="Times New Roman CE" w:cs="Times New Roman CE" w:ascii="Times New Roman CE" w:hAnsi="Times New Roman CE"/>
          <w:i/>
          <w:iCs/>
          <w:strike w:val="false"/>
          <w:dstrike w:val="false"/>
          <w:vanish w:val="false"/>
          <w:color w:val="auto"/>
          <w:sz w:val="24"/>
          <w:szCs w:val="24"/>
          <w:u w:val="none"/>
        </w:rPr>
        <w:t xml:space="preserve">még </w:t>
      </w:r>
      <w:r>
        <w:rPr>
          <w:rFonts w:eastAsia="Times New Roman CE" w:cs="Times New Roman CE" w:ascii="Times New Roman CE" w:hAnsi="Times New Roman CE"/>
          <w:strike w:val="false"/>
          <w:dstrike w:val="false"/>
          <w:vanish w:val="false"/>
          <w:color w:val="auto"/>
          <w:sz w:val="24"/>
          <w:szCs w:val="24"/>
          <w:u w:val="none"/>
        </w:rPr>
        <w:t xml:space="preserve">nem ezt az információt kapta volna Maritáról, ha egy perccel később, </w:t>
      </w:r>
      <w:r>
        <w:rPr>
          <w:rFonts w:eastAsia="Times New Roman CE" w:cs="Times New Roman CE" w:ascii="Times New Roman CE" w:hAnsi="Times New Roman CE"/>
          <w:i/>
          <w:iCs/>
          <w:strike w:val="false"/>
          <w:dstrike w:val="false"/>
          <w:vanish w:val="false"/>
          <w:color w:val="auto"/>
          <w:sz w:val="24"/>
          <w:szCs w:val="24"/>
          <w:u w:val="none"/>
        </w:rPr>
        <w:t xml:space="preserve">már </w:t>
      </w:r>
      <w:r>
        <w:rPr>
          <w:rFonts w:eastAsia="Times New Roman CE" w:cs="Times New Roman CE" w:ascii="Times New Roman CE" w:hAnsi="Times New Roman CE"/>
          <w:strike w:val="false"/>
          <w:dstrike w:val="false"/>
          <w:vanish w:val="false"/>
          <w:color w:val="auto"/>
          <w:sz w:val="24"/>
          <w:szCs w:val="24"/>
          <w:u w:val="none"/>
        </w:rPr>
        <w:t>nem ugyanez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m ha valaki figyelmezteti, hogy várjon, akkor sem bírta volna még, még, még egy perccel tovább az idegölő várakozást. Épp elég volt várnia egy hosszú Mars-hónapig. Ingerülten babrálta a gombokat az alatt a pár másodperc alatt is, míg villódzott a piros lámpácska, dörmögött a gép – végre kidobta a karto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Kérdezett: AU–941–B. 283 236 Marita</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Lakása: Esthajnali szektor, Közp.–1104–33–12–1–6.</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Szakképzettsége: –––––––</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Diplomája: –––––––––––</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Családi állapota: férjezett.</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szélütötten ácsorgott a fülke előtt, soká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ennyi idő múlva arra eszmélt, hogy bőrönddel a kezében ott áll előtte a mandulaszemű lány. Kérdezett valamit, tisztán hallotta, mit kérdez, de nem fogta fel a szavak értelm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gen… Nem, nem hiszem – mondta gondolatok nélk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ültek a büfében egy asztalká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lány a kezét nyújtotta. – Florika vagy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öszönöm… Igen – mondta szórakozottan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obban megnézte a kezében a kartont a lá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Rossz hír?… Ali bólin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aj történt, míg…? Megpróbáltam a kulcsot…, de nem sikerült. Hidd el, megpróbált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öszönöm – bólintott Ali anélkül, hogy ránézett volna. – A többit is köszönöm.</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zal a lánnyal, akit vele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iú nem szólt, nem is bólintott. Florika riadtan nézte. Aztán szendvicseket hozott. Sokáig hallgattak, egyikük sem ev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Igen, azzal a lánnyal – szólalt meg váratlanul Ali. – Azzal az </w:t>
      </w:r>
      <w:r>
        <w:rPr>
          <w:rFonts w:eastAsia="Times New Roman CE" w:cs="Times New Roman CE" w:ascii="Times New Roman CE" w:hAnsi="Times New Roman CE"/>
          <w:i/>
          <w:iCs/>
          <w:strike w:val="false"/>
          <w:dstrike w:val="false"/>
          <w:vanish w:val="false"/>
          <w:color w:val="auto"/>
          <w:sz w:val="24"/>
          <w:szCs w:val="24"/>
          <w:u w:val="none"/>
        </w:rPr>
        <w:t xml:space="preserve">asszonnyal. – </w:t>
      </w:r>
      <w:r>
        <w:rPr>
          <w:rFonts w:eastAsia="Times New Roman CE" w:cs="Times New Roman CE" w:ascii="Times New Roman CE" w:hAnsi="Times New Roman CE"/>
          <w:strike w:val="false"/>
          <w:dstrike w:val="false"/>
          <w:vanish w:val="false"/>
          <w:color w:val="auto"/>
          <w:sz w:val="24"/>
          <w:szCs w:val="24"/>
          <w:u w:val="none"/>
        </w:rPr>
        <w:t>Kettészakította a kartont, bedobta a szemétgyűjtőbe. – Akartál velem beszél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ak azt az egyet mondd meg – kérdezte rögtön a lány, s mandulaszemeit aggódva függesztette rá –, azt mondd meg: a Földön is becsukják egymást az ember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Nem csukjá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e őszint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utaságokat beszélsz. Miért csuknák 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álunk is becsukj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ert őrül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ne beszélj így… – mondta megbántódva a lány. Hallgatott, csak azután folytatta: – Én szeretnék olyan városban élni, ahol nem csukják be egymást az embere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idén lett nagykorú, és választania kell az alagsori üzemek vagy a harmadik emeleti női cellasor között. De ő a Földre költözne inkább, ha ott nem csukják be egymást az emberek. Itt mindenféle rosszat beszélnek a Földről; lehetséges, a fele sem igaz. Készült ő már erre, hogy áttelepül, ha nagykorú lesz, de félős volna egyedül nekivágni az útnak. Mihez kezdene ott is? Még eltéved, aztán becsukják vagy visszatoloncolják a Mars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ó, elviszlek – mondta hidegen Ali, s közben ezeket gondolta: „Csak el ne számítsa magát velem a kisasszony. Drága fizetség lenne azokért a csomagokért…” Azután így folytatta: – Sajnos, te vagy az oka az egésznek. Nagyon hasonlítottál arra a… lány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 haragudj rám. – Ijedten és szomorúan nézett. Szép sötét szeme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 nem tehetsz róla, miért haragudn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ttek valamit, majd a Helyi Tudakozónál megérdeklődték: Santakráciából indul legközelebb a Földre űrrakéta, van még hely. </w:t>
      </w:r>
      <w:r>
        <w:rPr>
          <w:rFonts w:eastAsia="Times New Roman CE" w:cs="Times New Roman CE" w:ascii="Times New Roman CE" w:hAnsi="Times New Roman CE"/>
          <w:i/>
          <w:iCs/>
          <w:strike w:val="false"/>
          <w:dstrike w:val="false"/>
          <w:vanish w:val="false"/>
          <w:color w:val="auto"/>
          <w:sz w:val="24"/>
          <w:szCs w:val="24"/>
          <w:u w:val="none"/>
        </w:rPr>
        <w:t xml:space="preserve">(Santakrácia </w:t>
      </w:r>
      <w:r>
        <w:rPr>
          <w:rFonts w:eastAsia="Times New Roman CE" w:cs="Times New Roman CE" w:ascii="Times New Roman CE" w:hAnsi="Times New Roman CE"/>
          <w:strike w:val="false"/>
          <w:dstrike w:val="false"/>
          <w:vanish w:val="false"/>
          <w:color w:val="auto"/>
          <w:sz w:val="24"/>
          <w:szCs w:val="24"/>
          <w:u w:val="none"/>
        </w:rPr>
        <w:t>új fogalom: itt tizenkét vallásfelekezet váltogatta egymást, és a soros államvallás hívei üldözték a többieket, s igyekeztek minél több más vallásút áttéríteni.) Ali táviratilag foglalt két jegyet az űrrakétára, és jegyet váltott a helyi járatra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stefelé érkeztek meg Santakrácia főállomására. Egész úton nem szólt a lányhoz Ali. Még a tekintetével is elkerülte, mert Maritát juttatta eszébe mindig, és az egész szerencsétlen kalandot, amely örökre – immár bizonyosan örökre – elszakította őt Maritát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Ötször huszonnégy óra múlva a gyorsjáratú űrrakéta kikötött velük a Földön.</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6</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SÚLYPONTI IPARÁ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Marita a válás után úgy határozott, nem megy férjhez egyelő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iszen az is megtörténhet, hogy Ali mégiscsak utána jön az Esthajnali szektorba. Milyen boldogan élhetnének itt! Miért nem jön? Elindult pedig, és mégsem j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Ali…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at gondolt Alira ezekben a napok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ik réggel arra ébredt: nem vár tovább. Bolygóközi vonalon felhívja. Kiugrott az ágyból, és vidifonon beszélt az illetékes automatával. Sajnos, négy Venus-hónap az előjegyzési idő. A Nap túloldalán – Venus-távolban – kering a Mars, ilyenkor csak a bolygóközi reléállomások tartják fenn az összeköttetést, túl van terhelve a von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kér előjegyzést. Négy hónap hosszú idő a Venuson is. Addig még sok minden történh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velet sem írt. A harmincadik században már nem volt szokás levelet írni; beszélő képes levelezőlapot küldöztek leginkább egymásnak a messzi tájakra szakadt ismerősök (ő is küldött már néhányat haza). De ilyenkor – Mars-távolban – a postai forgalom is korlátozott. Mire Ali megkapná…, ujuj, azt kivár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adt tehát az ábrándozás, naphosszat. És a szimpyr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rülte a társaság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őbárba nem járt be, a Központi Büfébe is csak ritkán. A fedett strandra majd mindennap elment, de éjfél után, amikor aludt a város. Szégyellte magát. Észrevette egy alkalommal a büfében, hogy megnézik és összemosolyog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udtak a furcsa házasságról, nyilván Fricinek járt el a szája. Az is lehetséges, megleste őket valaki. (Frici különben elköltözött a folyosóról azóta. Megnősült, és a feleségéhez költözött. A sötétlila hajú nőt vette el – állítólag másodszor –, azt, akinek a strandon fehér tollpihék villogtak a hajá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ár nem a szégyen miatt kerülte a társaságot Marita. Az igazság az: nem volt tiszta a lelkiismerete, és vezekelni akart egy kicsit azért a kellemetlen emlékű első napért. A szégyentől (miféle szégyen? épp ő szégyellje magát?) könnyen szabadulhatott volna: összepakol, és más telepre költö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miért költözne el innen? Bármelyik pillanatban megérkezhet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Így is tűrhetően teltek a napok. Beszerzett néhány remek ruhát az áruházban, s ízlése szerint alakítgatta, formázgatta – ide egy díszgomb, oda egy masni –, s órákig próbált a forgótükör elő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s ábrándozott, folyamatos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gyan lesz majd, ha találkoznak. Mit mond Ali először. Mit mond ő. És igen, azt a dolgot töredelmesen bevallja neki, rögtön az első napon. Föltétlenül bevallja, önként. Sajnos, a személyi kartonon rajta marad a nyoma. Levakarhatatlanul és véglegesen. (Micsoda őskor! Miért nem pecsételi át ezt is az automata – eltüntetve az idejétmúlt adatot –, mint a régi lakcímet például? Miért fontos azt őróla még százötven év múlva is mindenkinek tudni, hogy hajdanában valakivel – tévedésből, igen, tévedésből! – az anyakönyvvezető gépadminisztrátor előtt álldogált egy percig! Tömény őskor.)</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rmészetesen bevallom neki – gondolta. – Ali értelmes fiú, a legértelmesebb, akit valaha ismertem. Meg fog engem érteni Ali, és megbocsát… Ámbár…, mit kellene megbocsátania? Követtem én el olyasvalamit, hogy most esedezzem a bocsánatért?…. Sőt! Világos, ha ő eljön velem… Igen, ő legalább annyira hibás, ez világ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baj, Alikám, én megbocsátok…, bár ott tartanánk már!” – gondolta később, és elérzékenyü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ltek a hosszú nap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t Venus-hónap eltelt, vagy még több is. Lehetséges, hogy hár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ik reggel rossz hangulatban ébredt Marita. Nem lelte helyét, és nem volt kedve semmih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impyrint vett be, dupla adagot. Ettől megjavult a kedve, de továbbra sem lelte a hely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öltözött, és átment a legközelebbi presszóba, a 31. utcába. Kifestett szájú, pakompartos fiatalember állt a pultnál, és nagy borjúszemekkel bámu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an társaságod? – kérdezte rögt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hűvösen felelt. – Várok valakit. – S ez nagy általánosságban igaz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polt magának egy pohár tejet, néhány süteményt összekapkodott egy papírtálcára, s átment a különterembe. Bekapcsolta a „Száz vidám esztendő” című automat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ris kezdte a géphan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Azt kérdezi egyszer Mórickától az asztrobiológus professzor: Mondd csak meg nekem, Móric fi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emek kis alkotmány volt a „Száz vidám esztendő”. Folyamatosan és igen ötletesen tréfálkozott, vagy kellemes kis kabarédarabokat adott elő, nehéz gondolatoktól mentes, csak a tiszta szórakozást szolgáló vidám, rövid jeleneteket, sok váratlan fordulattal, ügyes csattanókkal fűszerezve. Úgy szerkesztették meg az alkotói, hogy száz évre elegendő géphumor-repertoárja legyen, tehát csak százesztendei összüzemeltetés után kezdi majd elölről a műsort. (Természetesen, ha a kezelője lenyomta az „Ismétlés” indítókarját, akárhányszor elismételte a kívánt darabot.) Népszerű volt a humorautomata, de állandóan azért mégsem üzemelt; gyakorlatilag így százötven-kétszáz évnél hamarább aligha fejezi be a százéves műsort – nem kellett tehát attól tartani, hogy a közönséget szakállas tréfákkal untat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Az idegorvoshoz beront egy feldúlt arcú, boglyos öregasszony, és izgatottan kiálto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Doktor úr, doktor úr, segítsen rajtam, mert belebolondul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Mondja csak nyugodtan, mi bántja. Csak nyugodt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épzelje, doktor úr, egyedül lakom, és…, és minden éjszaka, pontosan éjfél ut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robotgép vezérlőtábláján a „Műfaj” címszó alatt számos műfaji csoport kapcsológombja sorakozott, a Móricka-viccektől a több személyes kabarétréfáig. A „Stílus” címszó mezőjében pedig ilyen és hasonló feliratok voltak a gombok mellett: „Klasszika”, „Favicc”, „Szürrealizmo”, „Modernissimo”, „Naturalissimo”, „Pikantissimo”.</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végigpróbálta a gomb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Két fiatal nő beszélget az űrrakét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Borzasztó, Huszonkettes Jovan lemaradt! Biztos, hogy lemaradt, együtt váltottuk a jegyet, egymás mell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Dehogyis. Nem engedte a felesége, ismerem a feleség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És ugyan miért? Nem tudod, mi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égig sem hallgatta, új gombbal próbálko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árom hosszú napig minden idejét a viccrobotgép mellett töltötte. Tűrhetően szórakozott, és csak ritkán jutott eszébe Ali. A borjúszemű fiú időnként beült hozzá a különterembe, és jókat röhög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negyedik nap reggelén mást talált ki. Unta már a vicceket és a borjúszeműt. Rendelt egy doboz fogpiszkálót a csőpostán, s a reggeli kalács beléből kockát gyúrt. Leült a szőnyegre, kettéosztotta a fogpiszkálót. A jobb keze játszott a ballal. Délre a bal keze elnyerte az összes fogpiszkál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őtt ételt hozatott a Melegkonyháról. Jó étvággyal evett, és jót aludt után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stefelé megint leült a szőnyegre. Játszott valameddig, akkor hirtelen mozdulattal összesöpörte a fogpiszkálót. Mozdulatlanul ült, és bámult a nagy semmibe. Most először lepte meg ilyen erővel az unal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tudott gondolkozni, csak azt érezte, hogy minden nagyon ros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koccant az ajt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előtt reménykedni vagy megijedni érkezett volna, belépett Anita, régi barátnője. Ölelték, csókolták egym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ost jötté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Á, egy hete csavargok. Azaz…, nem is tudom, itt hogy kell mond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Beszélj!</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Semmi különös. Kinyomoztam, hová rejtőztél a kandi szemek elől. És rávettem a </w:t>
      </w:r>
      <w:r>
        <w:rPr>
          <w:rFonts w:eastAsia="Times New Roman CE" w:cs="Times New Roman CE" w:ascii="Times New Roman CE" w:hAnsi="Times New Roman CE"/>
          <w:i/>
          <w:iCs/>
          <w:strike w:val="false"/>
          <w:dstrike w:val="false"/>
          <w:vanish w:val="false"/>
          <w:color w:val="auto"/>
          <w:sz w:val="24"/>
          <w:szCs w:val="24"/>
          <w:u w:val="none"/>
        </w:rPr>
        <w:t xml:space="preserve">férjem, </w:t>
      </w:r>
      <w:r>
        <w:rPr>
          <w:rFonts w:eastAsia="Times New Roman CE" w:cs="Times New Roman CE" w:ascii="Times New Roman CE" w:hAnsi="Times New Roman CE"/>
          <w:strike w:val="false"/>
          <w:dstrike w:val="false"/>
          <w:vanish w:val="false"/>
          <w:color w:val="auto"/>
          <w:sz w:val="24"/>
          <w:szCs w:val="24"/>
          <w:u w:val="none"/>
        </w:rPr>
        <w:t>horgonyozzunk le i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aritát csak az </w:t>
      </w:r>
      <w:r>
        <w:rPr>
          <w:rFonts w:eastAsia="Times New Roman CE" w:cs="Times New Roman CE" w:ascii="Times New Roman CE" w:hAnsi="Times New Roman CE"/>
          <w:i/>
          <w:iCs/>
          <w:strike w:val="false"/>
          <w:dstrike w:val="false"/>
          <w:vanish w:val="false"/>
          <w:color w:val="auto"/>
          <w:sz w:val="24"/>
          <w:szCs w:val="24"/>
          <w:u w:val="none"/>
        </w:rPr>
        <w:t xml:space="preserve">az egyetlenegy dolog </w:t>
      </w:r>
      <w:r>
        <w:rPr>
          <w:rFonts w:eastAsia="Times New Roman CE" w:cs="Times New Roman CE" w:ascii="Times New Roman CE" w:hAnsi="Times New Roman CE"/>
          <w:strike w:val="false"/>
          <w:dstrike w:val="false"/>
          <w:vanish w:val="false"/>
          <w:color w:val="auto"/>
          <w:sz w:val="24"/>
          <w:szCs w:val="24"/>
          <w:u w:val="none"/>
        </w:rPr>
        <w:t>érdekelte volna. De erre őszintén elámul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érjhez mentél???… Miko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gy is…, tegnapelőtt. Remek fiú, majd megismered, kíváncsi vagyok… Nagyképű némileg, de ez ne zavarjon. Viszont gyönyörű a szem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szóval boldog vagy – sóhajtot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ibírható. Szép sötétkék szeme van, olyan…, olyan…, ehh, nem lehet azt elmondani – lelkesedett a barátnője. – És 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megvonta a vállát, és hallga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gy élsz? Beszélj h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t beszélj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Akkor </w:t>
      </w:r>
      <w:r>
        <w:rPr>
          <w:rFonts w:eastAsia="Times New Roman CE" w:cs="Times New Roman CE" w:ascii="Times New Roman CE" w:hAnsi="Times New Roman CE"/>
          <w:i/>
          <w:iCs/>
          <w:strike w:val="false"/>
          <w:dstrike w:val="false"/>
          <w:vanish w:val="false"/>
          <w:color w:val="auto"/>
          <w:sz w:val="24"/>
          <w:szCs w:val="24"/>
          <w:u w:val="none"/>
        </w:rPr>
        <w:t>kérdez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t kérdezz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kkor hallgassunk – mondta kajánul a barátnője, s kényelembe helyezte magát a fotel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elkesered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Utálatos vagy, Ani. Tudhato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yögjed ki végre. Ez a postakölt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Úgysem beszélhettél vele – mondta Marita, de a szeméből már kicsillant a reménys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Lásd, ki vagyok, beszéltem. Elsattyogott a Marsra, fogalmam sincs, mi űzte…, szerintem ide készült, csak rossz rakétára szállt…, lényeg az, éppen visszaérkez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Ne kéjelegj, 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yilván dühös volt szegény fiú, bedöglöttek a mikrobái. Először jéghidegen: „Nincs a Marita számára semmi üzennivalóm.”</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elfehéredett. – Ezt mondt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árj. Másodszor, langyosabban: „Legfeljebb az az egy: nem én leszek hűtlen hozzá először…”</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elpirult, most az örömtől. – Ezt mond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Várj. Harmadszor, újfent morózusan: „Miért nem hívom föl? Miért nem röpülök tárt karokkal utána?… </w:t>
      </w:r>
      <w:r>
        <w:rPr>
          <w:rFonts w:eastAsia="Times New Roman CE" w:cs="Times New Roman CE" w:ascii="Times New Roman CE" w:hAnsi="Times New Roman CE"/>
          <w:i/>
          <w:iCs/>
          <w:strike w:val="false"/>
          <w:dstrike w:val="false"/>
          <w:vanish w:val="false"/>
          <w:color w:val="auto"/>
          <w:sz w:val="24"/>
          <w:szCs w:val="24"/>
          <w:u w:val="none"/>
        </w:rPr>
        <w:t xml:space="preserve">Csak. </w:t>
      </w:r>
      <w:r>
        <w:rPr>
          <w:rFonts w:eastAsia="Times New Roman CE" w:cs="Times New Roman CE" w:ascii="Times New Roman CE" w:hAnsi="Times New Roman CE"/>
          <w:strike w:val="false"/>
          <w:dstrike w:val="false"/>
          <w:vanish w:val="false"/>
          <w:color w:val="auto"/>
          <w:sz w:val="24"/>
          <w:szCs w:val="24"/>
          <w:u w:val="none"/>
        </w:rPr>
        <w:t>Ő majd tudja.” Negyedszer, forrón hebegve: „Igen, én…, én nagyon…, én soha úgy senkit… Ig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ezekből pontosan azt értette, amit érteni akart. Nem bírt jókedvével, összecsókolta a barátnőjét, majd váratlanul elsírta mag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után a szemét megtörölgette, és durcásan néz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hívtad még a távolságin? – kérdezte An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is fogom. Egy lány nem engedhet…, jól is néznénk ki! Meglátjuk, ki bírja tov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s mi ebben a plán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 szeret…, enged ő. És megtalál, Az biztos. Ha csakugyan szer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És </w:t>
      </w:r>
      <w:r>
        <w:rPr>
          <w:rFonts w:eastAsia="Times New Roman CE" w:cs="Times New Roman CE" w:ascii="Times New Roman CE" w:hAnsi="Times New Roman CE"/>
          <w:i/>
          <w:iCs/>
          <w:strike w:val="false"/>
          <w:dstrike w:val="false"/>
          <w:vanish w:val="false"/>
          <w:color w:val="auto"/>
          <w:sz w:val="24"/>
          <w:szCs w:val="24"/>
          <w:u w:val="none"/>
        </w:rPr>
        <w:t>add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ízd ide. Tíz-húsz esztendő…, mi az nekem! Akár száz is… Nem, nem, száz évig nem várnék, az túlzás. Legfeljebb huszonötö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Kicsi szívem, hol élsz te? Akkorákat sóhajtozol, szétesik a Naprendszer…, fogalmad sincs, mi a modern életstílus, ez tény. – Anita őszintén bosszankodott. – Ezért volt olyan sürgős áttelepülnöd, ide, </w:t>
      </w:r>
      <w:r>
        <w:rPr>
          <w:rFonts w:eastAsia="Times New Roman CE" w:cs="Times New Roman CE" w:ascii="Times New Roman CE" w:hAnsi="Times New Roman CE"/>
          <w:i/>
          <w:iCs/>
          <w:strike w:val="false"/>
          <w:dstrike w:val="false"/>
          <w:vanish w:val="false"/>
          <w:color w:val="auto"/>
          <w:sz w:val="24"/>
          <w:szCs w:val="24"/>
          <w:u w:val="none"/>
        </w:rPr>
        <w:t xml:space="preserve">éppen ide, </w:t>
      </w:r>
      <w:r>
        <w:rPr>
          <w:rFonts w:eastAsia="Times New Roman CE" w:cs="Times New Roman CE" w:ascii="Times New Roman CE" w:hAnsi="Times New Roman CE"/>
          <w:strike w:val="false"/>
          <w:dstrike w:val="false"/>
          <w:vanish w:val="false"/>
          <w:color w:val="auto"/>
          <w:sz w:val="24"/>
          <w:szCs w:val="24"/>
          <w:u w:val="none"/>
        </w:rPr>
        <w:t>hogy most begubózz? Hát jó, tegyük fel, berobog egyszer a királyfi, hófehér űrrakétán persze…, de addig is: nincs itt elég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gyon érdekelnek az itteni fiú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ó pofa. Miért nem oda költözöl akkor, ahol érdekelnek a fiú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hallgat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 kis cicám, majd én kéz alá veszlek. Nem fogsz aszalódni itthon. – Anita igen határozott nőszemély volt. Fölugrott, s a vidifonhoz sietett. Ujjai végigfutottak a gombokon. – Készülj, megyünk a Főbár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élelmetes alak jelent meg a képernyőn. Bodor hajában különféle kapcsok és csipeszek villogtak, az arca zsírosan fénylő, zöld masszával volt bekenve, vastagon. Csak sötétkék szemei pillogtak ki a massza közepéb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ilip! Még mindig így vagy!… Siess már, gyönyörűségem, szép leszel már…, na jó, a Főbárban találkozun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kapcsolta a vidifont Anita, és mosolyba révülten hallgatot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okat pepecsel magával a kisöreg – jegyezte meg később, még egyre azzal a tűnődő mosolygással. – De remek fiú máskülönben. És a szeme, a szeme…, láttad a szem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Hihetetlenül fejlett volt a harmincadik században a szórakoztató technika, s a legfejlettebb kétségkívül az Esthajnali szektorban. Nemcsak a mai józan gondolkozása embereknek, de a mai fantasztikusregény-íróknak a képzeletét is messze meghaladta ez a fejlettség. Az automatizálás, a Legújabb Fotonkor ragyogó kibernetikája természetesen forradalmasította ezt az iparágat is, mégpedig olyan sikerrel, hogy bízvást mondhatjuk: a különféle szórakozóhelyeken működő, nagy alapossággal szerkesztett, profilozott kibernetikus gépek – az ún. </w:t>
      </w:r>
      <w:r>
        <w:rPr>
          <w:rFonts w:eastAsia="Times New Roman CE" w:cs="Times New Roman CE" w:ascii="Times New Roman CE" w:hAnsi="Times New Roman CE"/>
          <w:i/>
          <w:iCs/>
          <w:strike w:val="false"/>
          <w:dstrike w:val="false"/>
          <w:vanish w:val="false"/>
          <w:color w:val="auto"/>
          <w:sz w:val="24"/>
          <w:szCs w:val="24"/>
          <w:u w:val="none"/>
        </w:rPr>
        <w:t xml:space="preserve">gépzsenik – </w:t>
      </w:r>
      <w:r>
        <w:rPr>
          <w:rFonts w:eastAsia="Times New Roman CE" w:cs="Times New Roman CE" w:ascii="Times New Roman CE" w:hAnsi="Times New Roman CE"/>
          <w:strike w:val="false"/>
          <w:dstrike w:val="false"/>
          <w:vanish w:val="false"/>
          <w:color w:val="auto"/>
          <w:sz w:val="24"/>
          <w:szCs w:val="24"/>
          <w:u w:val="none"/>
        </w:rPr>
        <w:t>száz-kétszáz évig egyfolytában adhatták volna a legkitűnőbb műsort, éspedig, mint látni fogjuk: kifogástalan összhangban a profill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gondűző időtöltést, a kellemes, könnyed, vidám szórakozást élethossziglani időre biztosították – bőségesen biztosították! – minden Venus-lakó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olvasó nyilván a már említett viccmondó automatára, a „Száz vidám esztendő”-re gondol elsősorban. Esetleg a játékipar gépesítésére, kibernetikus sakkozógépekre, továbbá automatizált szerencsejátékokra, totózó-, lottózó-, kártyázógépekre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rmészetesen ilyen robotgépek is rendelkezésére álltak a szórakozni vágyó lakosságnak. Nem szabad azonban figyelmen kívül hagynunk, hogy efféle gépek az idő tájt őskori masináknak számítottak már, és csupán a kegyelet tartotta használatban őket. Vagy a megszokás. Maga a játékipar is számtalan új változatot hozott létre az utóbbi évszázadok során. De hát itt nem csupán – és nem is elsősorban – a klasszikus játékiparról van sz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Kísérletképpen az irodalmat, a filmet, a zenét, a művészetek minden ágát </w:t>
      </w:r>
      <w:r>
        <w:rPr>
          <w:rFonts w:eastAsia="Times New Roman CE" w:cs="Times New Roman CE" w:ascii="Times New Roman CE" w:hAnsi="Times New Roman CE"/>
          <w:i/>
          <w:iCs/>
          <w:strike w:val="false"/>
          <w:dstrike w:val="false"/>
          <w:vanish w:val="false"/>
          <w:color w:val="auto"/>
          <w:sz w:val="24"/>
          <w:szCs w:val="24"/>
          <w:u w:val="none"/>
        </w:rPr>
        <w:t xml:space="preserve">maradéktalanul </w:t>
      </w:r>
      <w:r>
        <w:rPr>
          <w:rFonts w:eastAsia="Times New Roman CE" w:cs="Times New Roman CE" w:ascii="Times New Roman CE" w:hAnsi="Times New Roman CE"/>
          <w:strike w:val="false"/>
          <w:dstrike w:val="false"/>
          <w:vanish w:val="false"/>
          <w:color w:val="auto"/>
          <w:sz w:val="24"/>
          <w:szCs w:val="24"/>
          <w:u w:val="none"/>
        </w:rPr>
        <w:t>a szórakoztatás szolgálatába állították a Venus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Noha az irodalom, a művészetek gépesítése még az Atomkorban elkezdődött, és e szakmában valamennyi technikai problémára kielégítő gyakorlati megoldást hozott a Protonkor, a Földön még sokáig bizonyos </w:t>
      </w:r>
      <w:r>
        <w:rPr>
          <w:rFonts w:eastAsia="Times New Roman CE" w:cs="Times New Roman CE" w:ascii="Times New Roman CE" w:hAnsi="Times New Roman CE"/>
          <w:i/>
          <w:iCs/>
          <w:strike w:val="false"/>
          <w:dstrike w:val="false"/>
          <w:vanish w:val="false"/>
          <w:color w:val="auto"/>
          <w:sz w:val="24"/>
          <w:szCs w:val="24"/>
          <w:u w:val="none"/>
        </w:rPr>
        <w:t xml:space="preserve">előítélettel </w:t>
      </w:r>
      <w:r>
        <w:rPr>
          <w:rFonts w:eastAsia="Times New Roman CE" w:cs="Times New Roman CE" w:ascii="Times New Roman CE" w:hAnsi="Times New Roman CE"/>
          <w:strike w:val="false"/>
          <w:dstrike w:val="false"/>
          <w:vanish w:val="false"/>
          <w:color w:val="auto"/>
          <w:sz w:val="24"/>
          <w:szCs w:val="24"/>
          <w:u w:val="none"/>
        </w:rPr>
        <w:t xml:space="preserve">kezelték ezt az iparágat. Tudományos és művész körökben makacsul tartotta magát az a – merőben konzervatív, már-már reakciós – nézet, hogy a művészeti kibernetika voltaképpen sem esztétikai, sem tudományos értékkel nem bír, s a nagy körültekintéssel megszerkesztett kibernetikus gépzsenik csupán ügyes kis mechanikai játékok, mert hiányzik belőlük az alkotó művészet </w:t>
      </w:r>
      <w:r>
        <w:rPr>
          <w:rFonts w:eastAsia="Times New Roman CE" w:cs="Times New Roman CE" w:ascii="Times New Roman CE" w:hAnsi="Times New Roman CE"/>
          <w:i/>
          <w:iCs/>
          <w:strike w:val="false"/>
          <w:dstrike w:val="false"/>
          <w:vanish w:val="false"/>
          <w:color w:val="auto"/>
          <w:sz w:val="24"/>
          <w:szCs w:val="24"/>
          <w:u w:val="none"/>
        </w:rPr>
        <w:t xml:space="preserve">újat teremtő </w:t>
      </w:r>
      <w:r>
        <w:rPr>
          <w:rFonts w:eastAsia="Times New Roman CE" w:cs="Times New Roman CE" w:ascii="Times New Roman CE" w:hAnsi="Times New Roman CE"/>
          <w:strike w:val="false"/>
          <w:dstrike w:val="false"/>
          <w:vanish w:val="false"/>
          <w:color w:val="auto"/>
          <w:sz w:val="24"/>
          <w:szCs w:val="24"/>
          <w:u w:val="none"/>
        </w:rPr>
        <w:t xml:space="preserve">képessége. Jóllehet a gépzseni </w:t>
      </w:r>
      <w:r>
        <w:rPr>
          <w:rFonts w:eastAsia="Times New Roman CE" w:cs="Times New Roman CE" w:ascii="Times New Roman CE" w:hAnsi="Times New Roman CE"/>
          <w:i/>
          <w:iCs/>
          <w:strike w:val="false"/>
          <w:dstrike w:val="false"/>
          <w:vanish w:val="false"/>
          <w:color w:val="auto"/>
          <w:sz w:val="24"/>
          <w:szCs w:val="24"/>
          <w:u w:val="none"/>
        </w:rPr>
        <w:t xml:space="preserve">termel, </w:t>
      </w:r>
      <w:r>
        <w:rPr>
          <w:rFonts w:eastAsia="Times New Roman CE" w:cs="Times New Roman CE" w:ascii="Times New Roman CE" w:hAnsi="Times New Roman CE"/>
          <w:strike w:val="false"/>
          <w:dstrike w:val="false"/>
          <w:vanish w:val="false"/>
          <w:color w:val="auto"/>
          <w:sz w:val="24"/>
          <w:szCs w:val="24"/>
          <w:u w:val="none"/>
        </w:rPr>
        <w:t xml:space="preserve">de semmiképp sem </w:t>
      </w:r>
      <w:r>
        <w:rPr>
          <w:rFonts w:eastAsia="Times New Roman CE" w:cs="Times New Roman CE" w:ascii="Times New Roman CE" w:hAnsi="Times New Roman CE"/>
          <w:i/>
          <w:iCs/>
          <w:strike w:val="false"/>
          <w:dstrike w:val="false"/>
          <w:vanish w:val="false"/>
          <w:color w:val="auto"/>
          <w:sz w:val="24"/>
          <w:szCs w:val="24"/>
          <w:u w:val="none"/>
        </w:rPr>
        <w:t xml:space="preserve">teremt – </w:t>
      </w:r>
      <w:r>
        <w:rPr>
          <w:rFonts w:eastAsia="Times New Roman CE" w:cs="Times New Roman CE" w:ascii="Times New Roman CE" w:hAnsi="Times New Roman CE"/>
          <w:strike w:val="false"/>
          <w:dstrike w:val="false"/>
          <w:vanish w:val="false"/>
          <w:color w:val="auto"/>
          <w:sz w:val="24"/>
          <w:szCs w:val="24"/>
          <w:u w:val="none"/>
        </w:rPr>
        <w:t xml:space="preserve">vallották a konzervatívok –, eszerint a produktuma sem művészet. Legjobb esetben: epigonizmus. Nélkülözi a </w:t>
      </w:r>
      <w:r>
        <w:rPr>
          <w:rFonts w:eastAsia="Times New Roman CE" w:cs="Times New Roman CE" w:ascii="Times New Roman CE" w:hAnsi="Times New Roman CE"/>
          <w:i/>
          <w:iCs/>
          <w:strike w:val="false"/>
          <w:dstrike w:val="false"/>
          <w:vanish w:val="false"/>
          <w:color w:val="auto"/>
          <w:sz w:val="24"/>
          <w:szCs w:val="24"/>
          <w:u w:val="none"/>
        </w:rPr>
        <w:t xml:space="preserve">tehetséget, </w:t>
      </w:r>
      <w:r>
        <w:rPr>
          <w:rFonts w:eastAsia="Times New Roman CE" w:cs="Times New Roman CE" w:ascii="Times New Roman CE" w:hAnsi="Times New Roman CE"/>
          <w:strike w:val="false"/>
          <w:dstrike w:val="false"/>
          <w:vanish w:val="false"/>
          <w:color w:val="auto"/>
          <w:sz w:val="24"/>
          <w:szCs w:val="24"/>
          <w:u w:val="none"/>
        </w:rPr>
        <w:t xml:space="preserve">épp azt a legfontosabb tényezőt, amely a művészt művésszé, a tudóst tudóssá emeli: meglátni és </w:t>
      </w:r>
      <w:r>
        <w:rPr>
          <w:rFonts w:eastAsia="Times New Roman CE" w:cs="Times New Roman CE" w:ascii="Times New Roman CE" w:hAnsi="Times New Roman CE"/>
          <w:i/>
          <w:iCs/>
          <w:strike w:val="false"/>
          <w:dstrike w:val="false"/>
          <w:vanish w:val="false"/>
          <w:color w:val="auto"/>
          <w:sz w:val="24"/>
          <w:szCs w:val="24"/>
          <w:u w:val="none"/>
        </w:rPr>
        <w:t xml:space="preserve">fölfedezni </w:t>
      </w:r>
      <w:r>
        <w:rPr>
          <w:rFonts w:eastAsia="Times New Roman CE" w:cs="Times New Roman CE" w:ascii="Times New Roman CE" w:hAnsi="Times New Roman CE"/>
          <w:strike w:val="false"/>
          <w:dstrike w:val="false"/>
          <w:vanish w:val="false"/>
          <w:color w:val="auto"/>
          <w:sz w:val="24"/>
          <w:szCs w:val="24"/>
          <w:u w:val="none"/>
        </w:rPr>
        <w:t>az újat az emberekben, a társadalomban, a természetben, földeríteni az új összefüggéseket, behatolni a még ismeretlen jelenségek szférái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t az előítéletet az Esthajnali szektor tervezői számításon kívül hagyták. Sok millió gépzsenit helyeztek üzembe, minden szórakozóhelyre jutott belőlük egy-kettő. A települések Főbárjában pedig a teljes sorozat üzemelt, mely három tucatból állt, s a gépzsenik minden lényeges fajtáját tartalmaz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igorú követelmény volt a tervezésnél, hogy ezen a kötetlen életmódra, könnyű időtöltésre, szerelemre, szórakozásra profilozott bolygón a gépzsenik ne zavarják a lakosság derűs hangulatát nehéz gondokkal, problémákkal, tragikus emberi sorsok lehangoló történeteivel stb. A gépzsenik alkotói – igen csekély tűrési százalékkal – eleget tettek a szigorú előírás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alán a zeneszerző-automaták voltak a legnépszerűbb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Dolce melodi” – vagy népszerű nevén: „Lalla” – a mikrofonjába beledúdolt vagy fütyült motívumokat hangszerelte kívánság szerint dzsesszre, vígoperára, kamarazenére stb., újabbnál újabb változatokkal, mesterien poentírozott mellékdallamokkal gazdagítva a füttysz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Dolce tempo” (megszokottabb nevén:,,Tam-tam”) membránján csupán az ütemet dobolták ki, mire a gép tovább variálta a kívánt ritmust, és tökéletesen hozzáillő stílusú dallamot komponá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Dolce sentimento” vezérlőtábláján sűrű sorokban a gombok: „Bú”, „Csalódás”, „Melankólia”, „Remény”, „Jókedv”, „Öröm”, „Extázis” stb. S a bekapcsolt hangulathoz illő zeneműveket rögtönzött a gé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üneményes gyorsasággal termeltek a gépzsenik. Fél perc alatt egy egész estét betöltő táncrend programvezérlését kidolgozták. A „Dolce sentimento” például a „Nonstop”-ra kapcsolva tetszőleges ideig működött: folyamatosan termelte a fülbemászó zenét, finoman kimunkált átmenettel egyik hangulatkörből a másikba, gyorsan és üzembiztosan végrehajtva a gombok kezelőjének a parancs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épszerűek voltak a festő- és a grafikus automaták is, jóllehet ezeknek a kezelése több figyelmet és hozzáértést kívánt. Fotók alapján bárkiről a megszólalásig hű, jellegzetes portrét festettek, éspedig a kívánt stílusban. Ha pedig néhány tucat fiatal nő fényképét beadagolták az automatának, fél perc alatt elkészítette a venusi Vénusz típusideálját. Kezelőjük kívánságára természetesen csendéletet is festettek vagy téli tájat. Vagy művészi aktot, akár télikabátba öltözött modellekről is. Sőt: képesek voltak a legteljesebb absztrakcióra is: körökből, rombuszokból, háromszögekből s szabálytalan alakú foltokból pillanatok alatt értelemmel nem bíró, de a beavatottak szemében igen művészinek tetsző, sejtelmes ábrákat konstruál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gnagyobb választékkal a gépirodalom rendelkez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 változatban működtek az irodalmi gépzsenik. Igen kedvelt volt például a „Zanza” robotgép, mely a belé adagolt – esetleg több kötetes – regény-mikrofilm tartalmát tömören, rövid összefoglalásban ismertette, pontosan annyi perc leforgása alatt, amennyit a skáláján előre beállítot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Általános vélemény volt az Esthajnali szektorban, hogy a terjedelmesebb irodalmi műfajok, noha a Földön még bizonyos érdeklődés megnyilvánul irántuk a harmincadik században is, elavulóban vannak, és már kívül esnek a korszerű áramlatok vonzókörén. A Legújabb Fotonkor embere már sajnálja drága idejét napok hosszat egyetlen mű élvezésének szentelni, hiszen azalatt alkalma nyílik sokkal színesebb, változatosabb szórakozásokra is. Másrészt, ha arra van kedve, meghallgathatja </w:t>
      </w:r>
      <w:r>
        <w:rPr>
          <w:rFonts w:eastAsia="Times New Roman CE" w:cs="Times New Roman CE" w:ascii="Times New Roman CE" w:hAnsi="Times New Roman CE"/>
          <w:i/>
          <w:iCs/>
          <w:strike w:val="false"/>
          <w:dstrike w:val="false"/>
          <w:vanish w:val="false"/>
          <w:color w:val="auto"/>
          <w:sz w:val="24"/>
          <w:szCs w:val="24"/>
          <w:u w:val="none"/>
        </w:rPr>
        <w:t xml:space="preserve">zanzásított </w:t>
      </w:r>
      <w:r>
        <w:rPr>
          <w:rFonts w:eastAsia="Times New Roman CE" w:cs="Times New Roman CE" w:ascii="Times New Roman CE" w:hAnsi="Times New Roman CE"/>
          <w:strike w:val="false"/>
          <w:dstrike w:val="false"/>
          <w:vanish w:val="false"/>
          <w:color w:val="auto"/>
          <w:sz w:val="24"/>
          <w:szCs w:val="24"/>
          <w:u w:val="none"/>
        </w:rPr>
        <w:t>változatban – hogy ismerős példával éljek – akár a „Háború és béké”-t is. Mindössze öt-hat perc alatt, csak a lényeg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robotköltők is több változatban működ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Pegaz” például nem végzett önálló költői alkotómunkát, csupán tanítgatta kezelőjét, hogyan kell verset írni. Marita kipróbálta már egy ízben a 29. utca presszójában a „Pegaz”-ot. Erősen Alira gondolt, s amikor megszállta az ihlet, bediktálta a mikrofonba a tervezett vers első sor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Tavasszal nyílik a virá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re a képernyőn szempillantás alatt megjelentek a kínálkozó rím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right"/>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kirág</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mi rág?</w:t>
      </w:r>
    </w:p>
    <w:p>
      <w:pPr>
        <w:pStyle w:val="Normal"/>
        <w:jc w:val="right"/>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csirág</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ni! rák!</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bír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s így tovább a félrímekig, az asszonáncig, amíg csak nyomkodta az indítóka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hetne folytatni: az elbeszélőgép, az esztrádgép, a filmcsináló gép stb.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szükségtelen, hiszen az olvasó ennyiből is elég áttekintést nyerhet ahhoz, hogy megértse a szórakoztató gépipar jelentőségét a Venus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őbár földszintjét nagy termek foglalták el; ezekben folyt a tánc és a társasját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a barátnőjével fölment az emeletre. Végigsétáltak a hosszú folyosón, melynek mindkét oldalán hangszigetelt különszobák sorakozta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égre egy ajtón „szabad” jelz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KÖLTÉSZET – </w:t>
      </w:r>
      <w:r>
        <w:rPr>
          <w:rFonts w:eastAsia="Times New Roman CE" w:cs="Times New Roman CE" w:ascii="Times New Roman CE" w:hAnsi="Times New Roman CE"/>
          <w:i/>
          <w:iCs/>
          <w:strike w:val="false"/>
          <w:dstrike w:val="false"/>
          <w:vanish w:val="false"/>
          <w:color w:val="auto"/>
          <w:sz w:val="24"/>
          <w:szCs w:val="24"/>
          <w:u w:val="none"/>
        </w:rPr>
        <w:t>Parnas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olt jobb – biggyesztette a száját Anita. – Persze elhappolja a jó né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Otthonosan mozgott, mint mindenütt. Felcsapta a jelzőtárcsát az ajtón, s leszólt a házi vonalon a portásgépnek, hová irányítsa Filipet, ha megj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ár említett „Pegaz” gépzseninek egy fejlettebb testvére volt a „Parnassz”; ez utóbbi önálló költői alkotómunkát is végz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ita nyomban bekapcsolta, és gondolkozás nélkül bemondta a mikrofonba az indítóso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i/>
          <w:iCs/>
          <w:strike w:val="false"/>
          <w:dstrike w:val="false"/>
          <w:vanish w:val="false"/>
          <w:color w:val="auto"/>
          <w:sz w:val="24"/>
          <w:szCs w:val="24"/>
          <w:u w:val="none"/>
        </w:rPr>
        <w:t>Unja magát itt az embe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re néhány reccsenés után eleredt a vers folytatása, az Anitáéhoz megszólalásig hű géphang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Leggonoszabb víz a tenger:</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egyszer apad, másszor árad;</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tartsd tisztán a pipaszárad.</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Lári-fári, nem kell várni,</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itt kell szerencsét próbálni!</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Nincsen annak zsákkal kincs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kinek fából a kilincs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s áradt, áradt a vers, muzsikáltak a rímek végeszakadatlanu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mikor megunták, Marita vette kezelésbe a gépköltőt. Benyomta az „Alliteráció” és a „Daktilus” gombját, a „Tematika” címszó alatt pedig a „Tavaszi hangulat”-ot. Sokáig töprengett a kezdősoron, de nem tudott olyat kitalálni, hogy minden benne legyen: daktilus, tavaszi hangulat, alliteráció.</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ízd csak a gépre – türelmetlenkedett An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ábízta a gépre a tavaszi hangulatot. A másik kettőt már sikerült összeházasítan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i/>
          <w:iCs/>
          <w:strike w:val="false"/>
          <w:dstrike w:val="false"/>
          <w:vanish w:val="false"/>
          <w:color w:val="auto"/>
          <w:sz w:val="24"/>
          <w:szCs w:val="24"/>
          <w:u w:val="none"/>
        </w:rPr>
        <w:t>Bámul a bir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 arra emlékezett, hogy a birka valamilyen állat, és bámulni szokott. De a Marita-géphangot ez nem zavarta, gyönyörűen eleredt a szükséges reccsenések ut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be bársony a bar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e bolyhos a bur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arna boró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ókol a barkaszag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ezzeg a bíbic</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iccen a bikfic;</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aktat a bakter balgatag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omlik a bimb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orzad a bang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akgida: búg a bürö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és brekken a bé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ugyog buboréka</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bodzabokorba bebö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Elballag a bulldog:</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a banka be boldo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áloz a bellegelő…</w:t>
      </w:r>
    </w:p>
    <w:p>
      <w:pPr>
        <w:pStyle w:val="Normal"/>
        <w:rPr/>
      </w:pPr>
      <w:r>
        <w:rPr>
          <w:rFonts w:eastAsia="Times New Roman CE" w:cs="Times New Roman CE" w:ascii="Times New Roman CE" w:hAnsi="Times New Roman CE"/>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Bál ide, bál oda,</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libben a bóbita,</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bal lábán billeg 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barázdabilleget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agy éhes? – kérdezte Anita, és kisietett. – Hozok fel valam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élvezte még egy ideig a lüktető ritmust, a muzsikáló rímeket. Figyelmesen nézegette közben a vezérlőtábla gombjait. Kikapcsolta azután a gépet, s beállította a „Rím” mutatóját 99%-ra, mert a tiszta csengésű rímeket szerette leginkább. A „Tematika” címszó alatt a „Szerelmi történet” gombját nyomta be, s némi töprengés után a gép „Önindító”-ját is, mert nem tudta, hogyan kezdje a szerelmi története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reccsenés után kezdődött a vers, ezúttal idegen géphang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Hogy hal a katlan,</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hogyha lakatlan!</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Ida, lovag oltalomm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odalovagolt a lomm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zsenigép mellett, a sarokban egy szörpös műanyag flakont vett észre. Felbontotta. Érdekes íze volt a szörpnek, s izgalmasan alakult a géptörténet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Ma kit tép a fiakeres,</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akit épp a fia keres?…</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yílt az ajtó. Egy fiatalember lépett be: igen jóarcú, bodor hajú, feltűnően csinos. Így, első látásra kétségkívül jobban mutatott Alinál. De még Fricinél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állt az ajtóban a fiatalember, körülpillantott. Aztán behúzta az ajtót, és csak nézett, néz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E gyalázatos magyará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Egy alázatos magyar – á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hanyatt dőlve ült egy fotelben (a mai korszerű formák elavultak már akkorra, s elég kényelmesek voltak a fotelek), tovább szürcsölgette az érdekes ízű szörpöt, és igyekezett úgy viselkedni, mintha semmi egyéb nem érdekelné a gépversen kívül. De nem tudott már teljes odaadással figyelni a gépversre, s a ködös távolból csendültek a 99-100%-os rím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Víg a szép nem sokadalma!</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Vigasz: épp nem sok a dal ma…</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özelebb lépkedett a fiatalember, s megállt fölötte. A szerelmi géptörténet időközben a végkifejlethez 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Kettes Benő talánya: ki csalta, zsarolta</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kettesben őt?… A lány, aki csalt, az: Sarolta!…</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iatalember megvárta, míg befejezi a gép. Biccentett, és olyasformán szólalt meg, mintha régóta beszélgetné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rdekes vagy, sőt izgalmas a köbön. Remekül áll neked ez a hajviselet, a töméntelen ócska nő közül egymillió fényévre kiragyogsz. És különben is hejhó. Nem bírom a sok ipics-apacsot, gyere feleségül hozzá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ép, sötétkék szemei vol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És ha netántán… a </w:t>
      </w:r>
      <w:r>
        <w:rPr>
          <w:rFonts w:eastAsia="Times New Roman CE" w:cs="Times New Roman CE" w:ascii="Times New Roman CE" w:hAnsi="Times New Roman CE"/>
          <w:i/>
          <w:iCs/>
          <w:strike w:val="false"/>
          <w:dstrike w:val="false"/>
          <w:vanish w:val="false"/>
          <w:color w:val="auto"/>
          <w:sz w:val="24"/>
          <w:szCs w:val="24"/>
          <w:u w:val="none"/>
        </w:rPr>
        <w:t xml:space="preserve">férjemet </w:t>
      </w:r>
      <w:r>
        <w:rPr>
          <w:rFonts w:eastAsia="Times New Roman CE" w:cs="Times New Roman CE" w:ascii="Times New Roman CE" w:hAnsi="Times New Roman CE"/>
          <w:strike w:val="false"/>
          <w:dstrike w:val="false"/>
          <w:vanish w:val="false"/>
          <w:color w:val="auto"/>
          <w:sz w:val="24"/>
          <w:szCs w:val="24"/>
          <w:u w:val="none"/>
        </w:rPr>
        <w:t>várom? – kérdezte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illanatnyilag a feleségemet várom én is – közölte a sötétkék szemű. – De mi ebben a plán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látta, hogy a fiatalember közelről is igen jóarcú, és ha lehet, még csinosabb. A fénynek tartotta a műanyagpalackocskát, s szemügyre vette, mennyi szörp van még az alján. Szórakozott hangon válasz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ölötte pedáns vászoncseléd vagyok, szeretem az ilyet meggondolni, sajna. Mód nélkül gyötrődöm, mit felelhetnék…, álmatlan éjszakáimon rendre szétrágván a párnám csücskeit… – Tekintetét a mennyezetnek fordítva sóhajtott egy leheletnyit. Majd egyenesen a kérője szeme közé nézve, vidáman folytatta: – Végtére, e kimerítő töprenkedés után arra az elhatározásra jutottam, nem megyek feleségül hozzá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vonta a vállát a fiatalember, s kifelé indult. Az ajtóban összeszaladt Anitá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orrón megcsókolták egym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jössz be, Fili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árjatok meg, játszok egy kört – mondta a férje.</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Ugye, remek fiú? – kérdezte Ani már odabent. Óvatosan az asztalkára helyezte a megrakott tálcát. – Láttad a szemét?… Na, mit szólsz?…</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őszinte ámulattal felelt. – Nem jutok szóhoz…</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7</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VÁRNI, VÁRNI, VÁR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Marita régóta nem tartotta számon a napokat. Újabban már a hónapokat sem tartotta szám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űrhetően szórakozott. Anitával gyakran csináltak közös programot, így jobban telt az id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észt vettek egy Venus körüli túrán is. Nem volt különösebben érdekes: a telepek megszólalásig hasonlítottak, és a lakosság is hasonlított, mindenütt. Az egyetlen furcsaság, amit láttak, és nem tudták hogyan magyarázni: a Központi Főállomás minden szállodája tele volt zsúfolva; a folyosókon s az előcsarnokokban gumimatracokon háltak a Földre készülő utas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ársasági életből sem vonta ki magá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ívesen eljárt a Főbárba, a strandra, a sportcsarnokba, a presszókba vagy a közeli folyóra, csónakázni. Naponta megkérték a kezét. A két zebra is megkérte a kezét, a kék szakállú négy vagy öt alkalommal megkérte. A borjúszemű háromszor. És rajtuk kívül még rengetegen, új fiúk is, mert mindig érkeztek új települő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lszórakozott a fiúkkal, táncolt, csónakázott, pingpongozott, de mindegyiket kikosarazta. Tulajdonképp nem is Ali miatt. Egyszerűen </w:t>
      </w:r>
      <w:r>
        <w:rPr>
          <w:rFonts w:eastAsia="Times New Roman CE" w:cs="Times New Roman CE" w:ascii="Times New Roman CE" w:hAnsi="Times New Roman CE"/>
          <w:i/>
          <w:iCs/>
          <w:strike w:val="false"/>
          <w:dstrike w:val="false"/>
          <w:vanish w:val="false"/>
          <w:color w:val="auto"/>
          <w:sz w:val="24"/>
          <w:szCs w:val="24"/>
          <w:u w:val="none"/>
        </w:rPr>
        <w:t xml:space="preserve">unta </w:t>
      </w:r>
      <w:r>
        <w:rPr>
          <w:rFonts w:eastAsia="Times New Roman CE" w:cs="Times New Roman CE" w:ascii="Times New Roman CE" w:hAnsi="Times New Roman CE"/>
          <w:strike w:val="false"/>
          <w:dstrike w:val="false"/>
          <w:vanish w:val="false"/>
          <w:color w:val="auto"/>
          <w:sz w:val="24"/>
          <w:szCs w:val="24"/>
          <w:u w:val="none"/>
        </w:rPr>
        <w:t xml:space="preserve">már a régieket, és az újak sem érdekelték fél napnál tovább. Pedig igazán jóképű, csinos, ügyes, szellemes fiúk közeledtek volna hozzá komoly szándékkal, és volt köztük nem is egy, aki igen-igen megtetszett neki. De ha aludt rá egyet, s ébredés után tiszta fejjel meggondolta, mindig ugyanarra a következtetésre jutott: </w:t>
      </w:r>
      <w:r>
        <w:rPr>
          <w:rFonts w:eastAsia="Times New Roman CE" w:cs="Times New Roman CE" w:ascii="Times New Roman CE" w:hAnsi="Times New Roman CE"/>
          <w:i/>
          <w:iCs/>
          <w:strike w:val="false"/>
          <w:dstrike w:val="false"/>
          <w:vanish w:val="false"/>
          <w:color w:val="auto"/>
          <w:sz w:val="24"/>
          <w:szCs w:val="24"/>
          <w:u w:val="none"/>
        </w:rPr>
        <w:t>ne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Hiányzott </w:t>
      </w:r>
      <w:r>
        <w:rPr>
          <w:rFonts w:eastAsia="Times New Roman CE" w:cs="Times New Roman CE" w:ascii="Times New Roman CE" w:hAnsi="Times New Roman CE"/>
          <w:i/>
          <w:iCs/>
          <w:strike w:val="false"/>
          <w:dstrike w:val="false"/>
          <w:vanish w:val="false"/>
          <w:color w:val="auto"/>
          <w:sz w:val="24"/>
          <w:szCs w:val="24"/>
          <w:u w:val="none"/>
        </w:rPr>
        <w:t xml:space="preserve">valami </w:t>
      </w:r>
      <w:r>
        <w:rPr>
          <w:rFonts w:eastAsia="Times New Roman CE" w:cs="Times New Roman CE" w:ascii="Times New Roman CE" w:hAnsi="Times New Roman CE"/>
          <w:strike w:val="false"/>
          <w:dstrike w:val="false"/>
          <w:vanish w:val="false"/>
          <w:color w:val="auto"/>
          <w:sz w:val="24"/>
          <w:szCs w:val="24"/>
          <w:u w:val="none"/>
        </w:rPr>
        <w:t>ezekből a fiúkból. Sokat töprengett ezen Marita, mi hiányozhat vajon belőlük, hiszen igazán csinosak voltak, szépek, fiatalok. Amellett mind külön egyéniség, az öltözetével, a viselkedésével, a táncmozdulataival is hangsúlyozva egyéniségét, vagy az általa használt festékek színével, harmóniájával is. (Ne botránkozzék meg az olvasó: az Esthajnali szektorban a férfiak teljes egyenjogúsággal használták a kozmetikai szépítőszereket. Hol volt már az az idejétmúlt, romantikus férfikultusz, hogy: elég szép a férfi, ha szebb az ördögnél! Itt, ahol a társadalomnak úgyszólván egyetlen létezési formája a társasági élet, a szerelem, a szórakozás volt, a férfiak is több gondot fordíthattak külsejük ápolására. A hajukat, a szájukat, a körmüket elég sokan festették, némelyek a szemüket, a fogukat is vagy a bőrüket, a már említett módon. És ezért soha senkit nem gúnyoltak, nem becsméreltek, nem bélyegeztek meg – a venusi társadalom e tekintetben is haladottabb gondolkodású volt korunkná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égis ezekből a csinos, ápolt külsejű fiúkból – Marita szerint – hiányzott </w:t>
      </w:r>
      <w:r>
        <w:rPr>
          <w:rFonts w:eastAsia="Times New Roman CE" w:cs="Times New Roman CE" w:ascii="Times New Roman CE" w:hAnsi="Times New Roman CE"/>
          <w:i/>
          <w:iCs/>
          <w:strike w:val="false"/>
          <w:dstrike w:val="false"/>
          <w:vanish w:val="false"/>
          <w:color w:val="auto"/>
          <w:sz w:val="24"/>
          <w:szCs w:val="24"/>
          <w:u w:val="none"/>
        </w:rPr>
        <w:t>valam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arátnője eleget korholta különcködése mia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állj le a lóról, kismadaram. Az én Lexim (vagy: Henrym, Dickem, Juszufom stb.) sem az a kimondott Einstein, és látod… Csinos, jóképű fiú…, és kész. Mit akarsz még többet egy férfit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elt az idő, cserélődött a környezet. Marita hovatovább a kevés őslakos közé számíthatta mag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övér Zebra is elköltözött. Frici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ötétlila hajú nő búcsú nélkül tűnt el. Azt rebesgették róla, a Marsra települt 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ilip – Anita első férje – a szomszéd telepre nősült, s oda költözö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ik reggel Marita sokáig lustálkodott az ágyban. Azon tűnődött, hány éves lehet most ő, és helyi idő szerint mikor lesz vajon a születésnapja legközele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ölkelt, s megkérdezte vidifonon a pontos Föld-idő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nulla óra, tizennyolc perc, húsz másodperc…, tuuu… Kettőezer-kilencszázhatvanhárom, AA körzet, július kilenc, nulla óra tizennyolc perc, harminc másodperc…, tuuu… Kettőezer-kilencszázhatvanhár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örtelmes. Észre sem veszi az ember, és megöregs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hát mi van Ali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gen, mert éppen olyan Ali is, mint a többiek – gondolta keserűen. – Mit számít neki az egész!… Semmit se számít neki. Mert ha szeretne, igenis, eljönne utánam. Arról biztosan lehetne tudni, hogy szeret, ha eljönne után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íve mélyén azt is megérezte most, hogy Alival szemben nem olyan tiszta az igazsága, mint idáig hitte. Még az is lehetséges, nem mindenben Ali volt a hibás. Elsősorban persze Ali. De nem maradéktalanul, nem száz százalék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gyis kilencvenkilenc százalékig” – gondolta hozzá rögt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aradék egy százalék is nyugtalanította most. De nem volt kedve utána nyomozni, hibás-e ő csakugyan, és miért hib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dáig – titokban, mert ezt Anitának sem említette – azzal vigasztalta magát, hogy Alinak idevezet az első útja, mihelyt a diplomáját megszerzi. Amilyen önfejű, nem hagyja ott még egyszer a mikrobáit. Sőt: éppen ez neki a gyönyörűség, hogy zavartalanul vacakolhat. Nem nyűgösködik folyton a nyakán a menyasszonya (vagy: felesége, hiszen azóta, juj, még gondolni is jó rá, milyen szépen megértenék egymást azóta, ha nem külön bolygón…) – élhet a tenyészetnek maradéktalanul, nem cibálja el esténként egy nő sétálni, táncolni, csókoló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ár…, ki tudja? Maradt még lány a Földön. Tíz-húsz milliár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íven ütötte a gyanú. Eddig Ali úgy élt azemlékezetében, ahogyan elválásuk idején rögződött a képe: az a fiú, akinek a számára nincs más lány őrajta kívül a kerek világon. Ilyesvalamit értett az üzenetéből is. De hát meddig érvényes 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adt a szokásos vigasztaló: a szimpyr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Unta a társaságot. A régi fiúkat is, az újakat is. Már azokat is unta, akik még ezután fognak idetelepülni. Hogy ne szoruljon csupán a szimpyrinre, sűrűn látogatta a szórakozóhelyeket, és végigpróbált minden gépzsen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ita megneheztelt rá, amiért elmaradozott a társaságból. Jó pár napig nem találkoztak. Lehet, véletlenül bukkant rá egy este a 31. utca presszójában, a különteremben. Megvárta a soron levő kabarétréfa poénját, majd kikapcsolta a „Száz vidám esztendő”-t, s az asztalhoz ü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eszélni akarok vele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udod, mit, ne fáradj. Unom ezt a band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ó. Én is – mondta Anita. Fluoreszkált a haja; a Marsról kapta a különleges festéket, egy bülbülén ismerősétől. – Csak egy kérdésem van, de velő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ibírom. Föltéve h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Áruld el nekem, honnan tudhatja azt egy lány, melyik az </w:t>
      </w:r>
      <w:r>
        <w:rPr>
          <w:rFonts w:eastAsia="Times New Roman CE" w:cs="Times New Roman CE" w:ascii="Times New Roman CE" w:hAnsi="Times New Roman CE"/>
          <w:i/>
          <w:iCs/>
          <w:strike w:val="false"/>
          <w:dstrike w:val="false"/>
          <w:vanish w:val="false"/>
          <w:color w:val="auto"/>
          <w:sz w:val="24"/>
          <w:szCs w:val="24"/>
          <w:u w:val="none"/>
        </w:rPr>
        <w:t>igaz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arita eltűnődött. – </w:t>
      </w:r>
      <w:r>
        <w:rPr>
          <w:rFonts w:eastAsia="Times New Roman CE" w:cs="Times New Roman CE" w:ascii="Times New Roman CE" w:hAnsi="Times New Roman CE"/>
          <w:i/>
          <w:iCs/>
          <w:strike w:val="false"/>
          <w:dstrike w:val="false"/>
          <w:vanish w:val="false"/>
          <w:color w:val="auto"/>
          <w:sz w:val="24"/>
          <w:szCs w:val="24"/>
          <w:u w:val="none"/>
        </w:rPr>
        <w:t xml:space="preserve">Tudni </w:t>
      </w:r>
      <w:r>
        <w:rPr>
          <w:rFonts w:eastAsia="Times New Roman CE" w:cs="Times New Roman CE" w:ascii="Times New Roman CE" w:hAnsi="Times New Roman CE"/>
          <w:strike w:val="false"/>
          <w:dstrike w:val="false"/>
          <w:vanish w:val="false"/>
          <w:color w:val="auto"/>
          <w:sz w:val="24"/>
          <w:szCs w:val="24"/>
          <w:u w:val="none"/>
        </w:rPr>
        <w:t xml:space="preserve">azt nem szokás. Csak </w:t>
      </w:r>
      <w:r>
        <w:rPr>
          <w:rFonts w:eastAsia="Times New Roman CE" w:cs="Times New Roman CE" w:ascii="Times New Roman CE" w:hAnsi="Times New Roman CE"/>
          <w:i/>
          <w:iCs/>
          <w:strike w:val="false"/>
          <w:dstrike w:val="false"/>
          <w:vanish w:val="false"/>
          <w:color w:val="auto"/>
          <w:sz w:val="24"/>
          <w:szCs w:val="24"/>
          <w:u w:val="none"/>
        </w:rPr>
        <w:t>megére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ézd, kismadaram, régi dolog, hogy te vagy a Fotonkor csődje. De hagyjuk most a biblikus révületeket. Te példának okáért az illetőbe mivégből estél bele ú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estem bel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Jó, hát nem nagyon. Alig a fejed búbjáig. De honnan és miképpen bizonyosodtál meg, hogy ő az </w:t>
      </w:r>
      <w:r>
        <w:rPr>
          <w:rFonts w:eastAsia="Times New Roman CE" w:cs="Times New Roman CE" w:ascii="Times New Roman CE" w:hAnsi="Times New Roman CE"/>
          <w:i/>
          <w:iCs/>
          <w:strike w:val="false"/>
          <w:dstrike w:val="false"/>
          <w:vanish w:val="false"/>
          <w:color w:val="auto"/>
          <w:sz w:val="24"/>
          <w:szCs w:val="24"/>
          <w:u w:val="none"/>
        </w:rPr>
        <w:t xml:space="preserve">igazi, </w:t>
      </w:r>
      <w:r>
        <w:rPr>
          <w:rFonts w:eastAsia="Times New Roman CE" w:cs="Times New Roman CE" w:ascii="Times New Roman CE" w:hAnsi="Times New Roman CE"/>
          <w:strike w:val="false"/>
          <w:dstrike w:val="false"/>
          <w:vanish w:val="false"/>
          <w:color w:val="auto"/>
          <w:sz w:val="24"/>
          <w:szCs w:val="24"/>
          <w:u w:val="none"/>
        </w:rPr>
        <w:t xml:space="preserve">az </w:t>
      </w:r>
      <w:r>
        <w:rPr>
          <w:rFonts w:eastAsia="Times New Roman CE" w:cs="Times New Roman CE" w:ascii="Times New Roman CE" w:hAnsi="Times New Roman CE"/>
          <w:i/>
          <w:iCs/>
          <w:strike w:val="false"/>
          <w:dstrike w:val="false"/>
          <w:vanish w:val="false"/>
          <w:color w:val="auto"/>
          <w:sz w:val="24"/>
          <w:szCs w:val="24"/>
          <w:u w:val="none"/>
        </w:rPr>
        <w:t xml:space="preserve">egyetlen </w:t>
      </w:r>
      <w:r>
        <w:rPr>
          <w:rFonts w:eastAsia="Times New Roman CE" w:cs="Times New Roman CE" w:ascii="Times New Roman CE" w:hAnsi="Times New Roman CE"/>
          <w:strike w:val="false"/>
          <w:dstrike w:val="false"/>
          <w:vanish w:val="false"/>
          <w:color w:val="auto"/>
          <w:sz w:val="24"/>
          <w:szCs w:val="24"/>
          <w:u w:val="none"/>
        </w:rPr>
        <w:t xml:space="preserve">és a </w:t>
      </w:r>
      <w:r>
        <w:rPr>
          <w:rFonts w:eastAsia="Times New Roman CE" w:cs="Times New Roman CE" w:ascii="Times New Roman CE" w:hAnsi="Times New Roman CE"/>
          <w:i/>
          <w:iCs/>
          <w:strike w:val="false"/>
          <w:dstrike w:val="false"/>
          <w:vanish w:val="false"/>
          <w:color w:val="auto"/>
          <w:sz w:val="24"/>
          <w:szCs w:val="24"/>
          <w:u w:val="none"/>
        </w:rPr>
        <w:t>nincs tov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bizonyosodtam meg. Sajn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nnál izgalmasabb. Ha a szükséges bizonyságok nélkül is…, bár elismerem, csak a fejed búbjá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állj le rólam, Ani. És fejezzük be ezt a témakört, j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Ellenkezőleg, most kezdjük el. Rájöttem tudniillik, minek köszönheti az emberiség a fennmaradását. Elgondolni is rossz, mi történt volna, ha dédanyáink nem találják meg az </w:t>
      </w:r>
      <w:r>
        <w:rPr>
          <w:rFonts w:eastAsia="Times New Roman CE" w:cs="Times New Roman CE" w:ascii="Times New Roman CE" w:hAnsi="Times New Roman CE"/>
          <w:i/>
          <w:iCs/>
          <w:strike w:val="false"/>
          <w:dstrike w:val="false"/>
          <w:vanish w:val="false"/>
          <w:color w:val="auto"/>
          <w:sz w:val="24"/>
          <w:szCs w:val="24"/>
          <w:u w:val="none"/>
        </w:rPr>
        <w:t xml:space="preserve">igazit. </w:t>
      </w:r>
      <w:r>
        <w:rPr>
          <w:rFonts w:eastAsia="Times New Roman CE" w:cs="Times New Roman CE" w:ascii="Times New Roman CE" w:hAnsi="Times New Roman CE"/>
          <w:strike w:val="false"/>
          <w:dstrike w:val="false"/>
          <w:vanish w:val="false"/>
          <w:color w:val="auto"/>
          <w:sz w:val="24"/>
          <w:szCs w:val="24"/>
          <w:u w:val="none"/>
        </w:rPr>
        <w:t>Ám szerencsére…, az őssejtig visszamenőleg… minden ősanyánk megtalál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cinizmust is un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Rendben van. Kapcsoljuk ki a többit, marad a legutóbbi ezer év. Amióta megnőtt az igény s a kényszerítő körülmények elhanyagolhatók. Neked még nem tűnt föl, kicsi madaram, hogy azok között szokás megtalálni az Egyetlenegyet, kizárólag azok között, akikkel véletlenül összedob a sors? Akik éppen abban az időpontban, éppen olyan hangulatban, éppen ott…? Tízmilliárd illető nyugodtan emészt, de az Egyetlenegy pontosan tudja, mikor és hová kell mennie az első nagybetűs Összetalálkozásra. Neked még nem tűnt föl ilyen apróság? Képzeld el, megtöltik rizzsel az úszómedencét, és benne valahol az Egyetlenegy szem. Markolsz, ahol legközelebb éred, és íme…, csodák csodája!… az illető egy szemet a fél markodban megtalálod. És ugyanígy a tizedik, a századik, a milliomodik is megtalálja, és mindenki. Mit gondolsz…, nincs ebben valami susku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szóval véletl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aff. Mi kell ehhez véletlen? Élénk fantázia kell, és semmi tö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vá akarsz kilyukadni. Azt mond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 hov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Az </w:t>
      </w:r>
      <w:r>
        <w:rPr>
          <w:rFonts w:eastAsia="Times New Roman CE" w:cs="Times New Roman CE" w:ascii="Times New Roman CE" w:hAnsi="Times New Roman CE"/>
          <w:i/>
          <w:iCs/>
          <w:strike w:val="false"/>
          <w:dstrike w:val="false"/>
          <w:vanish w:val="false"/>
          <w:color w:val="auto"/>
          <w:sz w:val="24"/>
          <w:szCs w:val="24"/>
          <w:u w:val="none"/>
        </w:rPr>
        <w:t xml:space="preserve">illetőhöz, </w:t>
      </w:r>
      <w:r>
        <w:rPr>
          <w:rFonts w:eastAsia="Times New Roman CE" w:cs="Times New Roman CE" w:ascii="Times New Roman CE" w:hAnsi="Times New Roman CE"/>
          <w:strike w:val="false"/>
          <w:dstrike w:val="false"/>
          <w:vanish w:val="false"/>
          <w:color w:val="auto"/>
          <w:sz w:val="24"/>
          <w:szCs w:val="24"/>
          <w:u w:val="none"/>
        </w:rPr>
        <w:t>nyilv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annak józan perceid – biccentett Anita. – Gondold csak el, hány millió olyan dalia futkos alkalmas páciens után, aki még inkább, még sokkal, még biztosabban, satöbbi…, mint az illető? Csak éppen még egyikkel sem találkoztá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is fogo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yilván. Ha itt aszalódsz, a „Száz vidám esztendő” mellett még száz búbánatos esztendeig… – Anita közelebb húzta a széket. – Hát ide figyelj…</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erelmes olvasó talán gyanakvással figyeli Anita fejtegetését. De ha az olvasó nem szerelmes, bizonyára tárgyilagosabban ítél, s igyekszik némi igazságot kihámozni a szerelemnek s a párválasztásnak e merőben újszerű kritikájáb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Szükségtelen hangsúlyozni: csak a mai olvasó fülének újszerű.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ban nagy szakirodalma volt már ennek a tárgykörnek; tudományos kutatók ezrei foglalkoztak a párválasztás módszertanával. Természetesen az alapfokú előkészítő tantervében is szerepelt, és Maritában, amíg a barátnőjét hallgatta, fölsejlett valami bizonytalan emlék – ahogyan egy mai dzsesszzongoristában fölsejlik mondjuk Hérón tétel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anultak ilyesmiről, igen, tanultak. Bár az lehetséges, ő éppen hiányzott. Vagy – ez a legvalószínűbb – éppen szerelmes volt, és bosszantotta, hogy neki – éppen neki! – a párválasztás módszertanát magyarázza a tanárnő. Amikor ő rég túl van ezeken a dolgokon, megtalálta végre az Igazit (az éppen soron levő Igazit), és egy világért sem kezdene el újra – ezúttal tudományosan, módszeresen – </w:t>
      </w:r>
      <w:r>
        <w:rPr>
          <w:rFonts w:eastAsia="Times New Roman CE" w:cs="Times New Roman CE" w:ascii="Times New Roman CE" w:hAnsi="Times New Roman CE"/>
          <w:i/>
          <w:iCs/>
          <w:strike w:val="false"/>
          <w:dstrike w:val="false"/>
          <w:vanish w:val="false"/>
          <w:color w:val="auto"/>
          <w:sz w:val="24"/>
          <w:szCs w:val="24"/>
          <w:u w:val="none"/>
        </w:rPr>
        <w:t>párválaszt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ükségünk lesz itt egy rövid kitérő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ár az eddigiekben is tapasztalhatta az olvasó, hogy a kései utókorok történészei egyben-másban milyen fölényes, elhamarkodott és igazságtalan ítéletet alkottak a </w:t>
      </w:r>
      <w:r>
        <w:rPr>
          <w:rFonts w:eastAsia="Times New Roman CE" w:cs="Times New Roman CE" w:ascii="Times New Roman CE" w:hAnsi="Times New Roman CE"/>
          <w:i/>
          <w:iCs/>
          <w:strike w:val="false"/>
          <w:dstrike w:val="false"/>
          <w:vanish w:val="false"/>
          <w:color w:val="auto"/>
          <w:sz w:val="24"/>
          <w:szCs w:val="24"/>
          <w:u w:val="none"/>
        </w:rPr>
        <w:t xml:space="preserve">kezdeti Atomkorról – </w:t>
      </w:r>
      <w:r>
        <w:rPr>
          <w:rFonts w:eastAsia="Times New Roman CE" w:cs="Times New Roman CE" w:ascii="Times New Roman CE" w:hAnsi="Times New Roman CE"/>
          <w:strike w:val="false"/>
          <w:dstrike w:val="false"/>
          <w:vanish w:val="false"/>
          <w:color w:val="auto"/>
          <w:sz w:val="24"/>
          <w:szCs w:val="24"/>
          <w:u w:val="none"/>
        </w:rPr>
        <w:t>ahogyan századunkat gyakran nevezték. Erre még egy péld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Protonkor történészei sokat vitatkoztak, mi lehetett vajon az oka, hogy a gondolkozó és viszonylag már értelmes (sic!) ember is az élet döntően fontos problémáit – személyes egészség, pályaválasztás, párválasztás stb. – s e problémák megoldását úgyszólván teljesen az ösztönökre bíz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uszadik század</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mbere még ki van szolgáltatva a vírusoknak, a bacilusoknak, a különféle kóroknak. A tüneteket nem ismeri, de nem is illik ismernie, minthogy csak az elhatalmasodott betegségek gyógyítása szokásos. Az orvosi gyakorlat már többé-kevésbé tudományos alapokra épül, de </w:t>
      </w:r>
      <w:r>
        <w:rPr>
          <w:rFonts w:eastAsia="Times New Roman CE" w:cs="Times New Roman CE" w:ascii="Times New Roman CE" w:hAnsi="Times New Roman CE"/>
          <w:i/>
          <w:iCs/>
          <w:strike w:val="false"/>
          <w:dstrike w:val="false"/>
          <w:vanish w:val="false"/>
          <w:color w:val="auto"/>
          <w:sz w:val="24"/>
          <w:szCs w:val="24"/>
          <w:u w:val="none"/>
        </w:rPr>
        <w:t xml:space="preserve">tabu </w:t>
      </w:r>
      <w:r>
        <w:rPr>
          <w:rFonts w:eastAsia="Times New Roman CE" w:cs="Times New Roman CE" w:ascii="Times New Roman CE" w:hAnsi="Times New Roman CE"/>
          <w:strike w:val="false"/>
          <w:dstrike w:val="false"/>
          <w:vanish w:val="false"/>
          <w:color w:val="auto"/>
          <w:sz w:val="24"/>
          <w:szCs w:val="24"/>
          <w:u w:val="none"/>
        </w:rPr>
        <w:t>jellegét – melyet kuruzsló, vajákos, sámán elődeitől örökölt – féltékenyen őrz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w:t>
      </w:r>
      <w:r>
        <w:rPr>
          <w:rFonts w:eastAsia="Times New Roman CE" w:cs="Times New Roman CE" w:ascii="Times New Roman CE" w:hAnsi="Times New Roman CE"/>
          <w:i/>
          <w:iCs/>
          <w:strike w:val="false"/>
          <w:dstrike w:val="false"/>
          <w:vanish w:val="false"/>
          <w:color w:val="auto"/>
          <w:sz w:val="24"/>
          <w:szCs w:val="24"/>
          <w:u w:val="none"/>
        </w:rPr>
        <w:t xml:space="preserve">pályaválasztás </w:t>
      </w:r>
      <w:r>
        <w:rPr>
          <w:rFonts w:eastAsia="Times New Roman CE" w:cs="Times New Roman CE" w:ascii="Times New Roman CE" w:hAnsi="Times New Roman CE"/>
          <w:strike w:val="false"/>
          <w:dstrike w:val="false"/>
          <w:vanish w:val="false"/>
          <w:color w:val="auto"/>
          <w:sz w:val="24"/>
          <w:szCs w:val="24"/>
          <w:u w:val="none"/>
        </w:rPr>
        <w:t xml:space="preserve">ügye nem </w:t>
      </w:r>
      <w:r>
        <w:rPr>
          <w:rFonts w:eastAsia="Times New Roman CE" w:cs="Times New Roman CE" w:ascii="Times New Roman CE" w:hAnsi="Times New Roman CE"/>
          <w:i/>
          <w:iCs/>
          <w:strike w:val="false"/>
          <w:dstrike w:val="false"/>
          <w:vanish w:val="false"/>
          <w:color w:val="auto"/>
          <w:sz w:val="24"/>
          <w:szCs w:val="24"/>
          <w:u w:val="none"/>
        </w:rPr>
        <w:t xml:space="preserve">tabu. </w:t>
      </w:r>
      <w:r>
        <w:rPr>
          <w:rFonts w:eastAsia="Times New Roman CE" w:cs="Times New Roman CE" w:ascii="Times New Roman CE" w:hAnsi="Times New Roman CE"/>
          <w:strike w:val="false"/>
          <w:dstrike w:val="false"/>
          <w:vanish w:val="false"/>
          <w:color w:val="auto"/>
          <w:sz w:val="24"/>
          <w:szCs w:val="24"/>
          <w:u w:val="none"/>
        </w:rPr>
        <w:t xml:space="preserve">Sok szó esik róla, </w:t>
      </w:r>
      <w:r>
        <w:rPr>
          <w:rFonts w:eastAsia="Times New Roman CE" w:cs="Times New Roman CE" w:ascii="Times New Roman CE" w:hAnsi="Times New Roman CE"/>
          <w:i/>
          <w:iCs/>
          <w:strike w:val="false"/>
          <w:dstrike w:val="false"/>
          <w:vanish w:val="false"/>
          <w:color w:val="auto"/>
          <w:sz w:val="24"/>
          <w:szCs w:val="24"/>
          <w:u w:val="none"/>
        </w:rPr>
        <w:t xml:space="preserve">általánosságban </w:t>
      </w:r>
      <w:r>
        <w:rPr>
          <w:rFonts w:eastAsia="Times New Roman CE" w:cs="Times New Roman CE" w:ascii="Times New Roman CE" w:hAnsi="Times New Roman CE"/>
          <w:strike w:val="false"/>
          <w:dstrike w:val="false"/>
          <w:vanish w:val="false"/>
          <w:color w:val="auto"/>
          <w:sz w:val="24"/>
          <w:szCs w:val="24"/>
          <w:u w:val="none"/>
        </w:rPr>
        <w:t>a kelleténél is több. Ám a pályaválasztási gondok megoldásából kirekesztik a tudományos módszereket, úgyszólván mindent a serdülő gyermek ösztöneire, a családi környezet szuggesztiójára vagy a mindenkori divatszakmák szívó hatására bíznak. Esetleg tízperces ráolvasásokra, amelyektől – nem egészen tisztázott misztikus okokból – a serdülő alkat megváltoztatását várják, élethossziglani idő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értő, fölényes hang. De lássuk tovább azt a kérdést, amely közelebbről érdekel bennünket: a párválaszt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Jól esik megállapítani, hogy e tárgykörben nyomát sem találjuk utókorunk fölényének. A protonkori, de még a fotonkori történészek, szociológusok, pszichológusok is bizonyos rezignációval tárgyalták a párválasztás és a szerelem problémáit. Kénytelenek elismerni, hogy e vonatkozásban évszázadok óta alig lépett előre az emberiség. Tűrhetetlenül lassú a tudományos módszerek térhódítása, és velük szemben indokolatlan tartózkodás – legjobb esetben: közöny – tapasztalható. Az ösztönök, a pillanatnyi hangulat, a képzelődés, a szenvedélyek, az illúziók, a földrajzi, a társasági, a biológiai determináltság és főként a </w:t>
      </w:r>
      <w:r>
        <w:rPr>
          <w:rFonts w:eastAsia="Times New Roman CE" w:cs="Times New Roman CE" w:ascii="Times New Roman CE" w:hAnsi="Times New Roman CE"/>
          <w:i/>
          <w:iCs/>
          <w:strike w:val="false"/>
          <w:dstrike w:val="false"/>
          <w:vanish w:val="false"/>
          <w:color w:val="auto"/>
          <w:sz w:val="24"/>
          <w:szCs w:val="24"/>
          <w:u w:val="none"/>
        </w:rPr>
        <w:t xml:space="preserve">véletlen </w:t>
      </w:r>
      <w:r>
        <w:rPr>
          <w:rFonts w:eastAsia="Times New Roman CE" w:cs="Times New Roman CE" w:ascii="Times New Roman CE" w:hAnsi="Times New Roman CE"/>
          <w:strike w:val="false"/>
          <w:dstrike w:val="false"/>
          <w:vanish w:val="false"/>
          <w:color w:val="auto"/>
          <w:sz w:val="24"/>
          <w:szCs w:val="24"/>
          <w:u w:val="none"/>
        </w:rPr>
        <w:t xml:space="preserve">szerepe mind a legutóbbi időkig </w:t>
      </w:r>
      <w:r>
        <w:rPr>
          <w:rFonts w:eastAsia="Times New Roman CE" w:cs="Times New Roman CE" w:ascii="Times New Roman CE" w:hAnsi="Times New Roman CE"/>
          <w:i/>
          <w:iCs/>
          <w:strike w:val="false"/>
          <w:dstrike w:val="false"/>
          <w:vanish w:val="false"/>
          <w:color w:val="auto"/>
          <w:sz w:val="24"/>
          <w:szCs w:val="24"/>
          <w:u w:val="none"/>
        </w:rPr>
        <w:t xml:space="preserve">elsődleges </w:t>
      </w:r>
      <w:r>
        <w:rPr>
          <w:rFonts w:eastAsia="Times New Roman CE" w:cs="Times New Roman CE" w:ascii="Times New Roman CE" w:hAnsi="Times New Roman CE"/>
          <w:strike w:val="false"/>
          <w:dstrike w:val="false"/>
          <w:vanish w:val="false"/>
          <w:color w:val="auto"/>
          <w:sz w:val="24"/>
          <w:szCs w:val="24"/>
          <w:u w:val="none"/>
        </w:rPr>
        <w:t>maradt, és a tudomány sajnálatos mellőzésben részes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Hangsúlyozták a tudósok, milyen korszakos jelentősége lenne, ha végre a szerelmet s a párválasztást is – módszertanilag, gyakorlatilag – tudományos alapokra helyeznék. Elsősorban az egyén szempontjából: mennyi fölösleges kísérletezéstől, buta időtöltéstől, idegőrlő izgalomtól és fájdalmas csalódástól mentesülnének a párjukat kereső fiatalok! S milyen bizakodással foghatná meg egymás kezét az életbe induló fiatal pár: nem csupán érezve, immár </w:t>
      </w:r>
      <w:r>
        <w:rPr>
          <w:rFonts w:eastAsia="Times New Roman CE" w:cs="Times New Roman CE" w:ascii="Times New Roman CE" w:hAnsi="Times New Roman CE"/>
          <w:i/>
          <w:iCs/>
          <w:strike w:val="false"/>
          <w:dstrike w:val="false"/>
          <w:vanish w:val="false"/>
          <w:color w:val="auto"/>
          <w:sz w:val="24"/>
          <w:szCs w:val="24"/>
          <w:u w:val="none"/>
        </w:rPr>
        <w:t xml:space="preserve">tudva </w:t>
      </w:r>
      <w:r>
        <w:rPr>
          <w:rFonts w:eastAsia="Times New Roman CE" w:cs="Times New Roman CE" w:ascii="Times New Roman CE" w:hAnsi="Times New Roman CE"/>
          <w:strike w:val="false"/>
          <w:dstrike w:val="false"/>
          <w:vanish w:val="false"/>
          <w:color w:val="auto"/>
          <w:sz w:val="24"/>
          <w:szCs w:val="24"/>
          <w:u w:val="none"/>
        </w:rPr>
        <w:t>is, hogy nyolcvanmilliárd ember közül ők ketten a leginkább egymáshoz valók! De fölmérhetetlen jelentősége lenne a társadalom szempontjából is: ha a sejtek egészségesek, a szervezet is egészséges; a magánéletek harmóniája valahol összecsendül a közéletben is. Vagy az utódok szempontjából: a testileg-lelkileg egymáshoz illő, boldog párok – ez a minőségi kiválasztódás út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csupán értekeztek a tudósok. A korabeli igen fejlett kibernetikát a tudományosan megalapozott szerelem szolgálatába állítot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 zárójelben néhány szót a szerelmi és párválasztási kibernetikáról. Az e célra szerkesztett gépadminisztrátorok egyik közönséges fajtájával, az Esthajnali szektorra profilozott „Bimbaló”-val az alábbiakban még találkozik az olvasó. A legfejlettebb típus – a „Komendant” – csak a Földön működött, eléggé bonyolult elvek szerint; köteteket venne igénybe az ismertetése. Itt csupán annyit: a jelentkezők az előírásnak megfelelően testükre csatolták a mérőműszereket, s beültek a vizsgálófülkébe. Ott különféle hatások érték őket, a legváratlanabb pillanatokban: kép, hang, zene, rövid filmtörténetek, majd szellemi és fizikai próbák következtek stb. stb. Nyugodtan és őszintén viselkedhetett mindenki, hiszen csak a géppel állt szemben, és a gép több trillió adatot rögzítő, bonyolult jelrendszerébe temetett minden gondolatot, érzést, vérnyomásváltozást, a test és a Jelek minden öntudatlan rezdülését. Persze ha nem viselkedett őszintén, a műszerek azt is megbízhatóan rögzítették, hiszen ez mind a „személyi képlet”-hez tartozott. Mintegy három órát vett igénybe a vizsgálat. Nem ám azonos programmal; csupán a kezdés volt minden esetben azonos. Az első adatok felvétele után a gép önműködően szabályozta programvezérlését, és percről percre szűkült, a variációk száma a „személyi képlet” körül. A vizsgálat befejeztével a jelentkező bedobta a személyi kartonját, s azonnal megkapta annak a másnemű személynek a teljes nevét és pontos címét, aki – a tudományos elemzések alapján – leginkább hozzáillő. Sajnos, csak a nyilvántartott néhány millió párkereső közül választhatott a gép. Még a Legújabb Fotonkorban is idegenkedtek az emberek a párválasztási kibernetikától, 40-50 éven fölüliek jelentkeztek leginkább, azok is elég kevesen. Talán azért is, mert ez a módszer sem bizonyult hibamentesnek, noha jobb volt a statisztikája, mint az ösztönös házasságoké. De kétségkívül tökéletesítésre szorult még; ezt elismerték az illetékes tudósok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Venuson más jellegű volt a társadalmi szükséglet, s ehhez alkalmazkodva szerkesztették a tudósok a „Bimbal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gy világosabban megértsük a problémát, elkerülhetetlen egy rövid visszapillantás az Atomkor elejé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Protonkor történészei a már említett vitáikban azt a kérdést is boncolgatták: miért törődött olyan keveset a </w:t>
      </w:r>
      <w:r>
        <w:rPr>
          <w:rFonts w:eastAsia="Times New Roman CE" w:cs="Times New Roman CE" w:ascii="Times New Roman CE" w:hAnsi="Times New Roman CE"/>
          <w:strike w:val="false"/>
          <w:dstrike w:val="false"/>
          <w:vanish w:val="false"/>
          <w:color w:val="auto"/>
          <w:sz w:val="24"/>
          <w:szCs w:val="24"/>
          <w:u w:val="none"/>
          <w:lang w:val="en-US"/>
        </w:rPr>
        <w:t xml:space="preserve">XX. </w:t>
      </w:r>
      <w:r>
        <w:rPr>
          <w:rFonts w:eastAsia="Times New Roman CE" w:cs="Times New Roman CE" w:ascii="Times New Roman CE" w:hAnsi="Times New Roman CE"/>
          <w:strike w:val="false"/>
          <w:dstrike w:val="false"/>
          <w:vanish w:val="false"/>
          <w:color w:val="auto"/>
          <w:sz w:val="24"/>
          <w:szCs w:val="24"/>
          <w:u w:val="none"/>
        </w:rPr>
        <w:t xml:space="preserve">században a közösség az egyéni boldogsággal, a magánélet rendezésével, a magánjellegű ügyek-bajok megoldásával. Érthető, hangoztatták a vitatkozók, hogy az osztálytársadalmak bonyolult problematikája és fétisei eltakarták az egyént </w:t>
      </w:r>
      <w:r>
        <w:rPr>
          <w:rFonts w:eastAsia="Times New Roman CE" w:cs="Times New Roman CE" w:ascii="Times New Roman CE" w:hAnsi="Times New Roman CE"/>
          <w:i/>
          <w:iCs/>
          <w:strike w:val="false"/>
          <w:dstrike w:val="false"/>
          <w:vanish w:val="false"/>
          <w:color w:val="auto"/>
          <w:sz w:val="24"/>
          <w:szCs w:val="24"/>
          <w:u w:val="none"/>
        </w:rPr>
        <w:t xml:space="preserve">mint embert </w:t>
      </w:r>
      <w:r>
        <w:rPr>
          <w:rFonts w:eastAsia="Times New Roman CE" w:cs="Times New Roman CE" w:ascii="Times New Roman CE" w:hAnsi="Times New Roman CE"/>
          <w:strike w:val="false"/>
          <w:dstrike w:val="false"/>
          <w:vanish w:val="false"/>
          <w:color w:val="auto"/>
          <w:sz w:val="24"/>
          <w:szCs w:val="24"/>
          <w:u w:val="none"/>
        </w:rPr>
        <w:t xml:space="preserve">a társadalom – még inkább: az állam – szeme elől; mint katona, mint bérmunkás, mint adófizető polgár számba vétetett mindenki, s magánélete nem tartozott a közre. Annál furcsább, hogy ez a helyzet az osztályok bomlása után is még jó ideig fennmarad. Vegyünk példának egy milliós várost: esténként legalább százezer ember szenved amiatt, hogy nincs barátja, szórakozópartnere, szerelmese, házastársa stb. – egyszóval nincs társa, mert nem lelheti meg a többi százezernyi társtalant. És az </w:t>
      </w:r>
      <w:r>
        <w:rPr>
          <w:rFonts w:eastAsia="Times New Roman CE" w:cs="Times New Roman CE" w:ascii="Times New Roman CE" w:hAnsi="Times New Roman CE"/>
          <w:i/>
          <w:iCs/>
          <w:strike w:val="false"/>
          <w:dstrike w:val="false"/>
          <w:vanish w:val="false"/>
          <w:color w:val="auto"/>
          <w:sz w:val="24"/>
          <w:szCs w:val="24"/>
          <w:u w:val="none"/>
        </w:rPr>
        <w:t xml:space="preserve">intézményes </w:t>
      </w:r>
      <w:r>
        <w:rPr>
          <w:rFonts w:eastAsia="Times New Roman CE" w:cs="Times New Roman CE" w:ascii="Times New Roman CE" w:hAnsi="Times New Roman CE"/>
          <w:strike w:val="false"/>
          <w:dstrike w:val="false"/>
          <w:vanish w:val="false"/>
          <w:color w:val="auto"/>
          <w:sz w:val="24"/>
          <w:szCs w:val="24"/>
          <w:u w:val="none"/>
        </w:rPr>
        <w:t>megoldás még sokáig várat magára, mert a társadalom érthetetlen közönnyel szemléli a magánember efféle gondjait, s valami misztikus szeméremmel tartózkodik a segítségnyújtástól. Vannak szórakozóhelyek, kultúrházak, egyesületek stb., de ezek mind a jellegtelen társadalmi kategóriák, a tömegszükséglet felől közelítik meg a problémát, nem pedig a sajátos egyéni szükségletek felől – elsősorban áll ez a két nem kapcsolataira, s legtöbbet szenved miatta a társkereső ifjúsá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isszatérve az Esthajnali szektorra: természetesen igen nagy gondot fordítottak arra a tervezők, hogy intézményesen is szervezzék – a kibernetika segítségével – a társasági életet, a szórakozásokat, a kirándulásokat, a sportot, a társasjátékokat, sőt a szerelmet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ár napjainkban sem ismeretlen az a történelmi tapasztalat, hogy az ember </w:t>
      </w:r>
      <w:r>
        <w:rPr>
          <w:rFonts w:eastAsia="Times New Roman CE" w:cs="Times New Roman CE" w:ascii="Times New Roman CE" w:hAnsi="Times New Roman CE"/>
          <w:i/>
          <w:iCs/>
          <w:strike w:val="false"/>
          <w:dstrike w:val="false"/>
          <w:vanish w:val="false"/>
          <w:color w:val="auto"/>
          <w:sz w:val="24"/>
          <w:szCs w:val="24"/>
          <w:u w:val="none"/>
        </w:rPr>
        <w:t xml:space="preserve">társas lény, </w:t>
      </w:r>
      <w:r>
        <w:rPr>
          <w:rFonts w:eastAsia="Times New Roman CE" w:cs="Times New Roman CE" w:ascii="Times New Roman CE" w:hAnsi="Times New Roman CE"/>
          <w:strike w:val="false"/>
          <w:dstrike w:val="false"/>
          <w:vanish w:val="false"/>
          <w:color w:val="auto"/>
          <w:sz w:val="24"/>
          <w:szCs w:val="24"/>
          <w:u w:val="none"/>
        </w:rPr>
        <w:t>megfelelő társakkal a legnagyobb csapásokat képes elviselni, társtalanul nyűgnek érzi a mesebeli jólétet is. A későbbi korokban levonták a tanulságait és következtetéseit is ennek a tapasztalat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Esthajnali szektor tervezői e vonatkozásban bátran építhettek a hagyományokra. Csupán a Földön alkalmazott formákat kellett továbbfejleszteniük és – alakítaniuk a helyi követelményekh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imbalo egyszerű kibernetikus gép volt, de sokoldalú. Leginkább a következő ügyekben vették igény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Szórakozópartner kerestetik. </w:t>
      </w:r>
      <w:r>
        <w:rPr>
          <w:rFonts w:eastAsia="Times New Roman CE" w:cs="Times New Roman CE" w:ascii="Times New Roman CE" w:hAnsi="Times New Roman CE"/>
          <w:strike w:val="false"/>
          <w:dstrike w:val="false"/>
          <w:vanish w:val="false"/>
          <w:color w:val="auto"/>
          <w:sz w:val="24"/>
          <w:szCs w:val="24"/>
          <w:u w:val="none"/>
        </w:rPr>
        <w:t>Főként helyben vagy a kiskörzet településein. Valaki megunta régi társaságát vagy nem volt megfelelő táncpartnere. Vagy csak próbálkozott: hátha jobb partner is aka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Sporttárs kerestetik. </w:t>
      </w:r>
      <w:r>
        <w:rPr>
          <w:rFonts w:eastAsia="Times New Roman CE" w:cs="Times New Roman CE" w:ascii="Times New Roman CE" w:hAnsi="Times New Roman CE"/>
          <w:strike w:val="false"/>
          <w:dstrike w:val="false"/>
          <w:vanish w:val="false"/>
          <w:color w:val="auto"/>
          <w:sz w:val="24"/>
          <w:szCs w:val="24"/>
          <w:u w:val="none"/>
        </w:rPr>
        <w:t>Ilyen-olyan csapatban nem volt meg a létszám. Sakk-, kocka-, bridzspartner, esetleg csak egy-két estére. Helyi versenyhez jelentkezők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Kirándulópartner kerestetik. </w:t>
      </w:r>
      <w:r>
        <w:rPr>
          <w:rFonts w:eastAsia="Times New Roman CE" w:cs="Times New Roman CE" w:ascii="Times New Roman CE" w:hAnsi="Times New Roman CE"/>
          <w:strike w:val="false"/>
          <w:dstrike w:val="false"/>
          <w:vanish w:val="false"/>
          <w:color w:val="auto"/>
          <w:sz w:val="24"/>
          <w:szCs w:val="24"/>
          <w:u w:val="none"/>
        </w:rPr>
        <w:t>Helyből, esetleg a kiskörzetből, Venus körüli túrára. Sátortáborhoz a hegyekbe. Csónaktúrára a folyón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Vidifonpartner kerestetik. </w:t>
      </w:r>
      <w:r>
        <w:rPr>
          <w:rFonts w:eastAsia="Times New Roman CE" w:cs="Times New Roman CE" w:ascii="Times New Roman CE" w:hAnsi="Times New Roman CE"/>
          <w:strike w:val="false"/>
          <w:dstrike w:val="false"/>
          <w:vanish w:val="false"/>
          <w:color w:val="auto"/>
          <w:sz w:val="24"/>
          <w:szCs w:val="24"/>
          <w:u w:val="none"/>
        </w:rPr>
        <w:t>Tudjuk, a levelezés elavult már. (Nem veszett azért ki; sem a vidifon, sem a hangos képes levelezőlap nem pótolhatta. Legalábbis azt a formáját, amikor az ember tulajdonképp nem annak írja a levelet, akinek majd elküldi, hanem magamagának. Ilyeneket is összehozott a Bimbalo.) „Szeretem a táncot, az izgalmas filmeket, a jó vicceket. Szívesen beszélgetnék vidifonon naponta fél órácskát…”, ilyen és ilyen lánnyal, ilyen és ilyen fiúval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Házasság céljából megismerkedne… </w:t>
      </w:r>
      <w:r>
        <w:rPr>
          <w:rFonts w:eastAsia="Times New Roman CE" w:cs="Times New Roman CE" w:ascii="Times New Roman CE" w:hAnsi="Times New Roman CE"/>
          <w:strike w:val="false"/>
          <w:dstrike w:val="false"/>
          <w:vanish w:val="false"/>
          <w:color w:val="auto"/>
          <w:sz w:val="24"/>
          <w:szCs w:val="24"/>
          <w:u w:val="none"/>
        </w:rPr>
        <w:t>„kellő társaság hiányában”, „sokat csalódott nő”, „unatkozó fiatalember”, „szeretetre vágyó férfi”. „Torkig vagyok a nőkkel, keresem végre azt a…” „Minden férfi üres fajankó, akit idáig megismertem, most ezúton keresem azt az intelligens, igen kevéssé szemtelen…” stb.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oltak szép számmal olyanok is, akik meghatározott cél nélkül jelentkeztek a társaságszervező-automatánál: „Minden kellemes időtöltésre kapható vagyok…” A gép elkészítette vázlatos személyi képletüket, nyilvántartásba vette őket, és vidifonhívásra bármikor közvetítette az igényeiknek leginkább megfelelő, alkalmi időtölté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imbalo egy-két perc alatt fölmérte a jelentkezőket, és azonnal közvetített; ennél részletesebb vizsgálatra alig volt szükség. A házasságközvetítés tartott legtovább; 10-15 percig faggatta a jelentkezőt a gép, míg kidobta az első címet. Utána a személyi képlet nyilvántartásba került, s ha bárhol a szektorban házasságot kötött a jelentkező, a gép törölte a nyilvántartásb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ény, hogy a Bimbalo-hálózat jól bevált a Venuson. Szervezte a célszerű társulásokat, az alkalmi kapcsolatokat, ismeretségeket, szerelmeket, a házasságokat. Naponta ezreket és tízezreket szabadított meg a nyomasztó egyedülléttől, a magányos gyötrődésektől, az unalomtól. Hiszen igazán Kolumbus tojása volt az egész: minden emberi kívánságnak – társ iránti igénynek – akad megfelelője, csak épp </w:t>
      </w:r>
      <w:r>
        <w:rPr>
          <w:rFonts w:eastAsia="Times New Roman CE" w:cs="Times New Roman CE" w:ascii="Times New Roman CE" w:hAnsi="Times New Roman CE"/>
          <w:i/>
          <w:iCs/>
          <w:strike w:val="false"/>
          <w:dstrike w:val="false"/>
          <w:vanish w:val="false"/>
          <w:color w:val="auto"/>
          <w:sz w:val="24"/>
          <w:szCs w:val="24"/>
          <w:u w:val="none"/>
        </w:rPr>
        <w:t xml:space="preserve">meg kell szervezni, </w:t>
      </w:r>
      <w:r>
        <w:rPr>
          <w:rFonts w:eastAsia="Times New Roman CE" w:cs="Times New Roman CE" w:ascii="Times New Roman CE" w:hAnsi="Times New Roman CE"/>
          <w:strike w:val="false"/>
          <w:dstrike w:val="false"/>
          <w:vanish w:val="false"/>
          <w:color w:val="auto"/>
          <w:sz w:val="24"/>
          <w:szCs w:val="24"/>
          <w:u w:val="none"/>
        </w:rPr>
        <w:t>hogy a rabicfalak közé börtönzött kívánságok találkozzanak, a mindent betöltő rádióhullámok szabad útja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re való a kibernetik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imbalo fülkéje a Főbár alagsorában volt. Összegyűltek néha ötvenen-hatvanan is a várakozók, megtelt a folyosó velük. Szeretett volna mindegyikük minél előbb sorra kerülni, napirenden voltak a veszekedések. A nyomasztó egyedüllét különben is megviseli az idegeket; a társtalan embert ingerli a tömeg, s itt mindannyian társtalanok vol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áról fölvette a gép a legfontosabb fizikai és pszichikai adatokat, majd színes filmet készített róla, az alakjáról, a mozgásáról, elölnézetből, oldalnézetből. Közben állandóan kérdezett, nem géphangon – mint említettem, egyszerűbb konstrukció volt –, csupán a képernyőn: – Volt-e már szerelmes?… Legnagyobb szerelme mennyi ideig tartott?… Melyik fél szakított, és miért?… Ha tulajdonképp nem szakított, miért akar férjhez menni?… Első házassága miért csak egy percig tartott?… Fiútársaságban beszélni vagy hallgatni szeret inkább?… A gyors táncot vagy a lassút szereti?… stb.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után az igényekre tért rá a gé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A fiú külsejét illetően van-e különös kívánság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inos legyen – vonta meg a vállá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Ez nem különös kívánság. A saját érdekében felhívom a figyelmét: pontosan válaszoljon a föltett kérdés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incs különö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Milyen színű hajat szeretne még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ötétbarna – felelt kis tétovázás után. (Alinak sötétbarna haja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Milyen színű szeme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ndegy. Barna. – Alinak barna szeme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Milyen színű fog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hér… – Eszébe jutott valami. – Várjál – mondta a gépnek, s előszedte a táskájából Ali színes fényképe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ssék. Inkább várok akármeddig. De csak olyat, aki nagyon hasonlít hozz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gép regisztrálta a fényképet, s tovább kérdezősködött. Most már olyasmiről, amit a fényképekről nem tudott letapogatni: Festi a lábán a körmeit?… Tetovált a bőre valahol?… Temperamentumos természet?… (– Sajnos, nem eléggé – válaszolta ez utóbbi kérdésre Marita, s a gép ebből a fogalmazásból is fölmérte a valóságos igényt. Ne lepje meg az olvasót, hogy mindenekelőtt a külsőségek érdekelték a gépet. Tervezői az Esthajnali szektor viszonyaira profilozták, s itt a küllem, a csín, a smink, egyszóval a szemnek tetsző tulajdonságok különös hangsúllyal kerültek bele a személyi képlet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tegy negyedórai tortúra után a gép kidobta a címet. A nyugati körzetben lakott a fiú, Palinak hívt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dobbant a szíve Maritának, amikor elolvasta a cédulát: „Még a neve is hasonlí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Csakugyan, hát miért ne volna a kerek világon – akár a Venuson is – néhány olyan fiú, aki Alinál is </w:t>
      </w:r>
      <w:r>
        <w:rPr>
          <w:rFonts w:eastAsia="Times New Roman CE" w:cs="Times New Roman CE" w:ascii="Times New Roman CE" w:hAnsi="Times New Roman CE"/>
          <w:i/>
          <w:iCs/>
          <w:strike w:val="false"/>
          <w:dstrike w:val="false"/>
          <w:vanish w:val="false"/>
          <w:color w:val="auto"/>
          <w:sz w:val="24"/>
          <w:szCs w:val="24"/>
          <w:u w:val="none"/>
        </w:rPr>
        <w:t xml:space="preserve">alibb. </w:t>
      </w:r>
      <w:r>
        <w:rPr>
          <w:rFonts w:eastAsia="Times New Roman CE" w:cs="Times New Roman CE" w:ascii="Times New Roman CE" w:hAnsi="Times New Roman CE"/>
          <w:strike w:val="false"/>
          <w:dstrike w:val="false"/>
          <w:vanish w:val="false"/>
          <w:color w:val="auto"/>
          <w:sz w:val="24"/>
          <w:szCs w:val="24"/>
          <w:u w:val="none"/>
        </w:rPr>
        <w:t>Természetesen van. „Száz is van. Ezer is!”</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első este, amikor Anita fölkereste a presszóban, még nem hagyta magát meggyőzni. De a következő napon minden eddiginél jobban elfogta a keserűség: milyen förtelmes az élet! A harmadik nap pedig gondolkozni kezdett, hidegen, józanul: A matek valószínűség természetesen érvényes a szerelemben is. Sok bambuska lány azt hiszi…, holott egy kismillió futkos a világban, különb fiú az övénél. Nem jössz, Alikám? Hát ezek után ne is gyere. Találok én nálad százszor különbet…, ezt a szerencsétlenséget még kibír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ost már örült, hogy elszánta mag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mint hazaért, éppen jelzett a vidifon. Bekapcsolta. Ali arca jelent meg az ernyő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li!…</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i/>
          <w:iCs/>
          <w:strike w:val="false"/>
          <w:dstrike w:val="false"/>
          <w:vanish w:val="false"/>
          <w:color w:val="auto"/>
          <w:sz w:val="24"/>
          <w:szCs w:val="24"/>
          <w:u w:val="none"/>
        </w:rPr>
        <w:t xml:space="preserve">Pali – </w:t>
      </w:r>
      <w:r>
        <w:rPr>
          <w:rFonts w:eastAsia="Times New Roman CE" w:cs="Times New Roman CE" w:ascii="Times New Roman CE" w:hAnsi="Times New Roman CE"/>
          <w:strike w:val="false"/>
          <w:dstrike w:val="false"/>
          <w:vanish w:val="false"/>
          <w:color w:val="auto"/>
          <w:sz w:val="24"/>
          <w:szCs w:val="24"/>
          <w:u w:val="none"/>
        </w:rPr>
        <w:t>nevetett a fiú. – Tizenkettes Pali vagyok. Veled boronált össze a Bimbalo?…</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megszólalásig hasonlított Alihoz. Kicsit vállasabb volt, erőteljesebb. És néhány évvel talán még fiatalabb is. Marita megbűvölve nézte, s olyan remegés fogta el, alig bírt a lábán megáll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tszel nekem – vallotta be már egy perc múlva a fiú. – De én a tettek embere vagyok, és szeretem a tiszta ügyeket. Nyilatkozz, légy szív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gen… – hajtotta le a fejét 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snapra beszélték meg a találkozót, pontosan harminchat órára, a főtéren, a szökőkútnál. Onnan egyenesen a közigazgatási pavilonba mennek, elintézni a formaságokat. Néhány napig itt marad Pali, és csak azután döntenek a letelepedésről: ő költözik-e ide, vagy Marita a Nyugati körzetbe, őhozz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gy milyen borzalmas lassan telt az idő, azt fölösleges részletez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ész éjjel le sem hunyta a szemét Marita. Derengett már, amikor elaludt, s aludt, aludt, egyfolytában tizenkét órát. Frissen ugrott ki az ágyból, nagyon szépen kitakarított. Megevett két adag pástétomot, péksüteménnyel, majd lefürdött, és hozzálátott öltözkö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olt még jó húsz perce, amikor elkészült. Fölhívta Anitát, elújságolta neki, hogy férjhez megy, fél órán bel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odálkozni sem érkezett Anita az ernyőn, belegajdolt a géphang a beszélgetésükbe, s egy reccsenéssel megszakadt a von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Bontom a vonalat, a számot a Föld keresi… Bontom a vonalat, a számot a Föld keres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megkövülten állt a vidifon előtt. Forró áramok és jeges borzongások kergették egymást a testében. Nézte az órát, s egy tapodtat sem bírt elmozdulni. Irtózatos percek következ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Ali hívt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 Anyu és Apu. A földközelben szokásos interplanetáris telefon. Marita összevissza beszélt: – Ne haragudjatok, most… életfontosságú ügy, sietnem kell…, esetleg valamelyik nap, igen, majd bemutatok valakit, igen, de most… sürgős, nagyon, nagy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azt is ki kellett várni, míg a szabadkozást meghallják. Jó öt percet késett a találkozór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ökőkút környékén nyüzsögtek a magános nők, férfiak, és sűrűn nézegették az órájukat. Nem látta köztük a fiút. Körbejárta háromszor a szökőkutat, de nem lát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áratlanul pillantotta meg egy perccel később: lefelé lépkedett Pali a közigazgatási pavilon lépcsőjén, kézen fogva egy helybeli lánny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meg honnan ismeri?” – ámult el Marita, és eléjük sietet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Ne haragudj – mondta bocsánatkérő mosollyal a fiú, amikor meglátta –, azt hittem, meggondoltad a dolgot. Rita is nagyon kedves lány…, illetve </w:t>
      </w:r>
      <w:r>
        <w:rPr>
          <w:rFonts w:eastAsia="Times New Roman CE" w:cs="Times New Roman CE" w:ascii="Times New Roman CE" w:hAnsi="Times New Roman CE"/>
          <w:i/>
          <w:iCs/>
          <w:strike w:val="false"/>
          <w:dstrike w:val="false"/>
          <w:vanish w:val="false"/>
          <w:color w:val="auto"/>
          <w:sz w:val="24"/>
          <w:szCs w:val="24"/>
          <w:u w:val="none"/>
        </w:rPr>
        <w:t xml:space="preserve">asszony, </w:t>
      </w:r>
      <w:r>
        <w:rPr>
          <w:rFonts w:eastAsia="Times New Roman CE" w:cs="Times New Roman CE" w:ascii="Times New Roman CE" w:hAnsi="Times New Roman CE"/>
          <w:strike w:val="false"/>
          <w:dstrike w:val="false"/>
          <w:vanish w:val="false"/>
          <w:color w:val="auto"/>
          <w:sz w:val="24"/>
          <w:szCs w:val="24"/>
          <w:u w:val="none"/>
        </w:rPr>
        <w:t>egy perc óta…, még a nevetek is hasonlít. Ismeritek különben egymást?…</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8</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GÉPVIGA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 Főbár előcsarnoka üres volt. Fejmagasságban állt a körlift. Üzemzavar, nyilv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Őskor!…” – gondolta bosszúsan, s indult a termeken keresztül a hátsó lépcsőhö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iúk ácsorogtak a büfében, a szabad pult körül. Valamelyik utána szól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arita!… Bellamar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ietett tovább, mintha nem hallan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assú, érzelmes zene szólt. Hat-nyolc pár imbolygott az óriási táncterem közepén. A túlsó ajtónál útját állta a kék szakáll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vá tűntél, bella bellissima? Már azt hittem, a Földre disszidáltál… Meggondoltad azt a dolg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eggondoltam. – Kitért elől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örben ültek a puffokon a szomszédos teremben: fiú – lány – fiú – lány. Társasját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ita fölugrott a körből. Belekar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pp te hiányoztál, gye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incs kedvem, és unom az egészet, és hagyjatok – mondta. Meg sem állt, sietett tovább, keresztül a termeken, fel a lépcső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osszú emeleti folyosó végig üres volt. Lassított a léptein, figyelte kétoldalt az ajtó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ZENE – </w:t>
      </w:r>
      <w:r>
        <w:rPr>
          <w:rFonts w:eastAsia="Times New Roman CE" w:cs="Times New Roman CE" w:ascii="Times New Roman CE" w:hAnsi="Times New Roman CE"/>
          <w:i/>
          <w:iCs/>
          <w:strike w:val="false"/>
          <w:dstrike w:val="false"/>
          <w:vanish w:val="false"/>
          <w:color w:val="auto"/>
          <w:sz w:val="24"/>
          <w:szCs w:val="24"/>
          <w:u w:val="none"/>
        </w:rPr>
        <w:t>Dolce melodi</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Fogla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IRODALOM – </w:t>
      </w:r>
      <w:r>
        <w:rPr>
          <w:rFonts w:eastAsia="Times New Roman CE" w:cs="Times New Roman CE" w:ascii="Times New Roman CE" w:hAnsi="Times New Roman CE"/>
          <w:i/>
          <w:iCs/>
          <w:strike w:val="false"/>
          <w:dstrike w:val="false"/>
          <w:vanish w:val="false"/>
          <w:color w:val="auto"/>
          <w:sz w:val="24"/>
          <w:szCs w:val="24"/>
          <w:u w:val="none"/>
        </w:rPr>
        <w:t>Zanza</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Fogla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ZENE – </w:t>
      </w:r>
      <w:r>
        <w:rPr>
          <w:rFonts w:eastAsia="Times New Roman CE" w:cs="Times New Roman CE" w:ascii="Times New Roman CE" w:hAnsi="Times New Roman CE"/>
          <w:i/>
          <w:iCs/>
          <w:strike w:val="false"/>
          <w:dstrike w:val="false"/>
          <w:vanish w:val="false"/>
          <w:color w:val="auto"/>
          <w:sz w:val="24"/>
          <w:szCs w:val="24"/>
          <w:u w:val="none"/>
        </w:rPr>
        <w:t>Dolce sentimento</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Fogla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HUMOR – </w:t>
      </w:r>
      <w:r>
        <w:rPr>
          <w:rFonts w:eastAsia="Times New Roman CE" w:cs="Times New Roman CE" w:ascii="Times New Roman CE" w:hAnsi="Times New Roman CE"/>
          <w:i/>
          <w:iCs/>
          <w:strike w:val="false"/>
          <w:dstrike w:val="false"/>
          <w:vanish w:val="false"/>
          <w:color w:val="auto"/>
          <w:sz w:val="24"/>
          <w:szCs w:val="24"/>
          <w:u w:val="none"/>
        </w:rPr>
        <w:t>Száz vidám esztendő</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Fogla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ZENE – </w:t>
      </w:r>
      <w:r>
        <w:rPr>
          <w:rFonts w:eastAsia="Times New Roman CE" w:cs="Times New Roman CE" w:ascii="Times New Roman CE" w:hAnsi="Times New Roman CE"/>
          <w:i/>
          <w:iCs/>
          <w:strike w:val="false"/>
          <w:dstrike w:val="false"/>
          <w:vanish w:val="false"/>
          <w:color w:val="auto"/>
          <w:sz w:val="24"/>
          <w:szCs w:val="24"/>
          <w:u w:val="none"/>
        </w:rPr>
        <w:t>Dolce tempo</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Szaba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állt egy pillanatra. „Nem, nem, valami jobb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KÖLTÉSZET – </w:t>
      </w:r>
      <w:r>
        <w:rPr>
          <w:rFonts w:eastAsia="Times New Roman CE" w:cs="Times New Roman CE" w:ascii="Times New Roman CE" w:hAnsi="Times New Roman CE"/>
          <w:i/>
          <w:iCs/>
          <w:strike w:val="false"/>
          <w:dstrike w:val="false"/>
          <w:vanish w:val="false"/>
          <w:color w:val="auto"/>
          <w:sz w:val="24"/>
          <w:szCs w:val="24"/>
          <w:u w:val="none"/>
        </w:rPr>
        <w:t>Parnassz</w:t>
      </w:r>
    </w:p>
    <w:p>
      <w:pPr>
        <w:pStyle w:val="Normal"/>
        <w:jc w:val="right"/>
        <w:rPr/>
      </w:pPr>
      <w:r>
        <w:rPr>
          <w:rFonts w:eastAsia="Times New Roman CE" w:cs="Times New Roman CE" w:ascii="Times New Roman CE" w:hAnsi="Times New Roman CE"/>
          <w:strike w:val="false"/>
          <w:dstrike w:val="false"/>
          <w:vanish w:val="false"/>
          <w:color w:val="auto"/>
          <w:sz w:val="24"/>
          <w:szCs w:val="24"/>
          <w:u w:val="none"/>
        </w:rPr>
        <w:t>Fogla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FESTÉSZET – </w:t>
      </w:r>
      <w:r>
        <w:rPr>
          <w:rFonts w:eastAsia="Times New Roman CE" w:cs="Times New Roman CE" w:ascii="Times New Roman CE" w:hAnsi="Times New Roman CE"/>
          <w:i/>
          <w:iCs/>
          <w:strike w:val="false"/>
          <w:dstrike w:val="false"/>
          <w:vanish w:val="false"/>
          <w:color w:val="auto"/>
          <w:sz w:val="24"/>
          <w:szCs w:val="24"/>
          <w:u w:val="none"/>
        </w:rPr>
        <w:t>Color</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Fogla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KÖLTÉSZET – </w:t>
      </w:r>
      <w:r>
        <w:rPr>
          <w:rFonts w:eastAsia="Times New Roman CE" w:cs="Times New Roman CE" w:ascii="Times New Roman CE" w:hAnsi="Times New Roman CE"/>
          <w:i/>
          <w:iCs/>
          <w:strike w:val="false"/>
          <w:dstrike w:val="false"/>
          <w:vanish w:val="false"/>
          <w:color w:val="auto"/>
          <w:sz w:val="24"/>
          <w:szCs w:val="24"/>
          <w:u w:val="none"/>
        </w:rPr>
        <w:t>Pegaz</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Szaba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 sem állt. „Abszolúte semmi hangulatom…, és különben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PRÓZA – </w:t>
      </w:r>
      <w:r>
        <w:rPr>
          <w:rFonts w:eastAsia="Times New Roman CE" w:cs="Times New Roman CE" w:ascii="Times New Roman CE" w:hAnsi="Times New Roman CE"/>
          <w:i/>
          <w:iCs/>
          <w:strike w:val="false"/>
          <w:dstrike w:val="false"/>
          <w:vanish w:val="false"/>
          <w:color w:val="auto"/>
          <w:sz w:val="24"/>
          <w:szCs w:val="24"/>
          <w:u w:val="none"/>
        </w:rPr>
        <w:t>Narrator</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Fogla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GÉPFILM – </w:t>
      </w:r>
      <w:r>
        <w:rPr>
          <w:rFonts w:eastAsia="Times New Roman CE" w:cs="Times New Roman CE" w:ascii="Times New Roman CE" w:hAnsi="Times New Roman CE"/>
          <w:i/>
          <w:iCs/>
          <w:strike w:val="false"/>
          <w:dstrike w:val="false"/>
          <w:vanish w:val="false"/>
          <w:color w:val="auto"/>
          <w:sz w:val="24"/>
          <w:szCs w:val="24"/>
          <w:u w:val="none"/>
        </w:rPr>
        <w:t>Pannónia</w:t>
      </w:r>
    </w:p>
    <w:p>
      <w:pPr>
        <w:pStyle w:val="Normal"/>
        <w:jc w:val="right"/>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Szaba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emek!” Benyitott, felcsapta az ajtón a jelzőtárcsát. Bekapcsolta a gép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helyzet a következő – kezdte rögtön, gondolkozás nélkül. – Adva van egy fiú és egy lány. Nem kell semmi körítés, ők ketten a film összes szereplői. Legtisztább dolog, ha a lányt Maritának nevezzük, és többé-kevésbé rám hasonlí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észülék keresőjét az arcára irányította, mire fölvillant a képernyő, és megjelent rajta fölnagyított képmása. Most hátralépkedett, és lassan körbefordult, hogy az egész alakját befogja a kereső, minden szemszögből.</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fiút meg nevezzük…, a fiút Alinak nevezzük, tessék válogat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színes fényképeit – volt köztük szerencsére egy hangoskép is – beadagolta a gépbe. Sorra megjelentek a merev képek az ernyőn, majd a körvonalak elhomályosultak, összezavarodtak a színek, néhány villanás, és – életre kelt a gép-Ali. Biccentett, s – kissé idegen gépmosollyal – így szó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li vagy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tha itt, a szobában beszélne, olyan jól sikerült a hang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űrhető – hagyta helyben Marita. – Térjünk a lényegre most már. Úgy kezdődött a dolog, még a Földön, hogy… ez a Marita és ez az Ali szeretett együtt sétálgatni, beszélgetni, táncolni… Próbá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elvillant a kép: mesebeli táj, a háttérben kékes hegykoszorú, az előtér tavaszi pompában virágzó bokrok erdeje. S íme, a virággal terhes bokrok közül a két szereplő előtűnik, és egymásba bújva besétál a kép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lyesformán – biccentett Marita. – Szerettek egyszóval kettesben sétálni. Később azután csókolózni is szerettek. Telt-múlt az idő, és ők boldogok voltak, hosszú, hosszú hetekig… Bár az igaz, a lány még boldogabb lett volna, ha Ali kevesebbet törődik a mikrobáival, azaz többet foglalkozik vele. De ez mind semmi. Akkor ütött ki a konfliktus, amikor ez a Marita nevű lány elhatározta, hogy az Esthajnali szektorba költözik. Végleg. Tudniillik azért határozott így ez a lány, mert ő csak és kizárólag és mindenestül a zavartalan boldogságnak akar élni…, a szerelemnek, hogy ne részletezzük. Mert… ki ne felejtsem a lényeget…, ez a Marita szerelmes volt, ámde csak fülig…, hiszen azért, pont azért költözött ő ide…, ide a Venusra… – megakadt, nehezet sóhajtott. Rendezte szétszökdöső gondolatait, csak azután folytatta: – Egyszóval az Esthajnali szektorba költözött, hogy semmi ne zavarja a boldogságát. Csak kétszáz esztendeig, persze. Élvezzék az életet, arra való… Kész.</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Nem, nem kész – jutott az eszébe rögtön. – Hozzátartozik a dologhoz, hogy… Ali is szerette állítólag…, </w:t>
      </w:r>
      <w:r>
        <w:rPr>
          <w:rFonts w:eastAsia="Times New Roman CE" w:cs="Times New Roman CE" w:ascii="Times New Roman CE" w:hAnsi="Times New Roman CE"/>
          <w:i/>
          <w:iCs/>
          <w:strike w:val="false"/>
          <w:dstrike w:val="false"/>
          <w:vanish w:val="false"/>
          <w:color w:val="auto"/>
          <w:sz w:val="24"/>
          <w:szCs w:val="24"/>
          <w:u w:val="none"/>
        </w:rPr>
        <w:t>állítólag</w:t>
      </w:r>
      <w:r>
        <w:rPr>
          <w:rFonts w:eastAsia="Times New Roman CE" w:cs="Times New Roman CE" w:ascii="Times New Roman CE" w:hAnsi="Times New Roman CE"/>
          <w:strike w:val="false"/>
          <w:dstrike w:val="false"/>
          <w:vanish w:val="false"/>
          <w:color w:val="auto"/>
          <w:sz w:val="24"/>
          <w:szCs w:val="24"/>
          <w:u w:val="none"/>
        </w:rPr>
        <w:t xml:space="preserve"> szerette Maritát. De ez nem olyan biztos, mert nem jött utána. Legalábbis idáig…, irtó hosszú ideig nem jött után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nyomta az indítógombot, felvillant a gép macskaszeme. Fél percnyi halk morajlás, majd néhány tompa zakatolás után megvilágosodott a képernyő, s elkezdődött a gépfil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gépfilm termelés korabeli technikája igen magas fokot ért el, s a </w:t>
      </w:r>
      <w:r>
        <w:rPr>
          <w:rFonts w:eastAsia="Times New Roman CE" w:cs="Times New Roman CE" w:ascii="Times New Roman CE" w:hAnsi="Times New Roman CE"/>
          <w:i/>
          <w:iCs/>
          <w:strike w:val="false"/>
          <w:dstrike w:val="false"/>
          <w:vanish w:val="false"/>
          <w:color w:val="auto"/>
          <w:sz w:val="24"/>
          <w:szCs w:val="24"/>
          <w:u w:val="none"/>
        </w:rPr>
        <w:t xml:space="preserve">Pannónia </w:t>
      </w:r>
      <w:r>
        <w:rPr>
          <w:rFonts w:eastAsia="Times New Roman CE" w:cs="Times New Roman CE" w:ascii="Times New Roman CE" w:hAnsi="Times New Roman CE"/>
          <w:strike w:val="false"/>
          <w:dstrike w:val="false"/>
          <w:vanish w:val="false"/>
          <w:color w:val="auto"/>
          <w:sz w:val="24"/>
          <w:szCs w:val="24"/>
          <w:u w:val="none"/>
        </w:rPr>
        <w:t>zsenigép a harmincadik század viszonylatában is büszkesége volt a kibernetikának. Bámulatos sokoldalúsága ezt a gépet igen megkedveltette a Venus szórakozni vágyó lakosságával. Univerzális gépzseni volt; egyesítette magában az összes gépművészeteket, a gépfestészettől a gépköltészetig s a gépzené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óval bonyolultabb volt a kezelése, mint a többi zsenigépé. Marita kipróbálta már néhányszor, s megfelelő gyakorlatot szerzett a gépfilm rendezésében. (Beavatkozás nélkül is működött, természetesen. A semleges automatavezérlést az égő macskaszem jele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pernyője csaknem az egész túlsó szobafalat elfoglalta, s – nagyjából – a mai televíziós képernyő elvén, hátsó megvilágítással működött. A vezérmű a szoba másik végében volt; a kényelmes ülőhely előtt asztalszerű, ferdén elhelyezett kapcsolótábla, a sötétben foszforeszkáló jelzésekk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Lent, a vezérlőasztal oldalán a </w:t>
      </w:r>
      <w:r>
        <w:rPr>
          <w:rFonts w:eastAsia="Times New Roman CE" w:cs="Times New Roman CE" w:ascii="Times New Roman CE" w:hAnsi="Times New Roman CE"/>
          <w:i/>
          <w:iCs/>
          <w:strike w:val="false"/>
          <w:dstrike w:val="false"/>
          <w:vanish w:val="false"/>
          <w:color w:val="auto"/>
          <w:sz w:val="24"/>
          <w:szCs w:val="24"/>
          <w:u w:val="none"/>
        </w:rPr>
        <w:t xml:space="preserve">gépkritikának </w:t>
      </w:r>
      <w:r>
        <w:rPr>
          <w:rFonts w:eastAsia="Times New Roman CE" w:cs="Times New Roman CE" w:ascii="Times New Roman CE" w:hAnsi="Times New Roman CE"/>
          <w:strike w:val="false"/>
          <w:dstrike w:val="false"/>
          <w:vanish w:val="false"/>
          <w:color w:val="auto"/>
          <w:sz w:val="24"/>
          <w:szCs w:val="24"/>
          <w:u w:val="none"/>
        </w:rPr>
        <w:t>külön táblája volt, a „Hangnem” szabályozó gombsorá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lég csak áttekinteni a vezérlőtábla jelzéseit, ennyiből is megítélheti az olvasó, milyen nagyszerű vívmánya volt a harmincadik század kibernetikus gépiparának a </w:t>
      </w:r>
      <w:r>
        <w:rPr>
          <w:rFonts w:eastAsia="Times New Roman CE" w:cs="Times New Roman CE" w:ascii="Times New Roman CE" w:hAnsi="Times New Roman CE"/>
          <w:i/>
          <w:iCs/>
          <w:strike w:val="false"/>
          <w:dstrike w:val="false"/>
          <w:vanish w:val="false"/>
          <w:color w:val="auto"/>
          <w:sz w:val="24"/>
          <w:szCs w:val="24"/>
          <w:u w:val="none"/>
        </w:rPr>
        <w:t>Pannóni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ergett a gépfil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odaadóan csüggött a képernyőn. Sűrűn használta a vezérlőtábla gombjait, kapcsolóit, lengőkaros szabályozó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abad kezével a zsebkendőjét is sűrűn használta, mert igen-igen meghatotta a géptörtén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homályos részeknél lenyomta a </w:t>
      </w:r>
      <w:r>
        <w:rPr>
          <w:rFonts w:eastAsia="Times New Roman CE" w:cs="Times New Roman CE" w:ascii="Times New Roman CE" w:hAnsi="Times New Roman CE"/>
          <w:i/>
          <w:iCs/>
          <w:strike w:val="false"/>
          <w:dstrike w:val="false"/>
          <w:vanish w:val="false"/>
          <w:color w:val="auto"/>
          <w:sz w:val="24"/>
          <w:szCs w:val="24"/>
          <w:u w:val="none"/>
        </w:rPr>
        <w:t xml:space="preserve">Narrátor </w:t>
      </w:r>
      <w:r>
        <w:rPr>
          <w:rFonts w:eastAsia="Times New Roman CE" w:cs="Times New Roman CE" w:ascii="Times New Roman CE" w:hAnsi="Times New Roman CE"/>
          <w:strike w:val="false"/>
          <w:dstrike w:val="false"/>
          <w:vanish w:val="false"/>
          <w:color w:val="auto"/>
          <w:sz w:val="24"/>
          <w:szCs w:val="24"/>
          <w:u w:val="none"/>
        </w:rPr>
        <w:t>indítókarját, mire egy géphang azonnal ellátta a szükséges magyarázattal a történetet. Megvolt az az előnye a gépnarrátornak, hogy ha az indítókart visszaengedték, azonnal elhallgatott, abbahagyva a megkezdett mondatot is – nem kellett tehát a túlmagyarázástól tart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övidre fogva: a gépfilm hivatásos rendezőket megszégyenítő ötletességgel, fordulatosan, izgalmasan bonyolította a rokonszenves szerelmespár sors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jnalodik. Beomlik az ablakon a lila derengés. Marita fölriad nyugtalan álmából, s elfogja az ellenállhatatlan vágy. Lázasan csomagol, és a legközelebbi űrhajóval a Földre utazi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mde – szerencsétlenségünkre – éppen ezekben a pillanatokban szánja el magát Ali, hogy utána költözik az Esthajnali szektorba. Lázasan csomagol ő is. Légitaxin száguld a végtelen város fölött a főállomás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HÉV főállomás a Földö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ozgólépcső. Ali nagy ugrásokkal szalad fölfel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Stílus: neorealizmo. Művészi hangsúly: for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ép elhomályosul, majd előtűnik a főállomás rogyadozó épülete, föltáskásodva rajta a vakolat. A felszállótér oldalán megjelenik Ali, panyókára vetett, gyűrött lemberdzsek a vállán. Hanyag tartással, zsebre dugott kézzel, fütyörészve balla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Műv. hangsúly: forte-fortissimo!</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ullni kezd a málló vakol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oszlopközökben kifeszített zsinórokon foltos fehérneműk lengenek és néhány rongyos sarkú fuszek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Stílus: neoprimitivo. Hangsúly: moderato!</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li megáll egy törpe rakétánál, bamba arckifejezéssel nézelődik. – Oké! – mondja, s a szája szögletéből hegyesen kiköpi a csik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Stílus: naturalizmo.</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gép-Ali jóízűen ásít, majd tűnődő arckifejezéssel vakaród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Gyors kapcsolás: Stílus: rokokó-romant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ttűnés. A gép-Ali vöröscsíkos bársonyzekében, kócsagtollas kalpagban a rakétához lép. Elegáns mozdulattal lehúzza szarvasbőr kesztyűjét, s a csapóajtó kilincséért nyú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ágás: kecses vonalú rakéta az űr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Hangsúly: forte-fortissimo!</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okokó cirádák képződnek a rakétán, aranyló fénnyel ragyo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ágás, belső: csupa tüll ruhában, feltornyozott frizurával, flitteres csillogásban ül a rakéta vezérlőasztalánál a gép-Marita. Finom mívű, nyeles kézitükrében ábrándosan nézegeti mag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Hangulat: édesbú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ézitükörben Ali arca jelenik meg. A gép-Marita szemlátomást elhalványodik, bepárásodott szemmel nézi a tükröt, majd kövér könnycseppek futnak le az arc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Narrátor 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Marita forró könnyeket hullat, már piciny tükrében is a hőn szeretett férfit látja. Némán sóhajt: Óh, Ali, ha tudnád, keblem mily érzemény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Narrátor ki, </w:t>
      </w:r>
      <w:r>
        <w:rPr>
          <w:rFonts w:eastAsia="Times New Roman CE" w:cs="Times New Roman CE" w:ascii="Times New Roman CE" w:hAnsi="Times New Roman CE"/>
          <w:strike w:val="false"/>
          <w:dstrike w:val="false"/>
          <w:vanish w:val="false"/>
          <w:color w:val="auto"/>
          <w:sz w:val="24"/>
          <w:szCs w:val="24"/>
          <w:u w:val="none"/>
        </w:rPr>
        <w:t>zsebkendő. Marita – az igazi – megtörölgeti a szemét, és nehezet sóhajt. Aztán erélyes mozdulattal elrántja a hangulatkapcsol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Hangulat: hurrá!</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gép-Marita szimpyrint vesz be. Csilingelő hangon felkaca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Műfaj: operett. Színskála: világos. Stílus: popular-romantik. Zene be. Dalbetét be. Hangsúly: moderato!</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ttűnés. A gép-Marita bársonypruszlikban ül a vezérlőasztalnál, gyöngyös pártával a fején. Ragyogó verőfény: a kerek ablakocskán élesen besüt a nap. Kellemes cigányzene szól, s a szerelmes lány dalba önti kifejezhetetlen örömét, hogy rövidesen viszontláthatja Al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Ali, Ali, Alika,</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a szerelem, a szerelem,</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ha nem vetik, úgy is terem,</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ez itten a galiba!</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Hej, Alikám, Alikám,</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szerelmemnek az az ára;</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gyere velem Aligára</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aligai taligán…</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Gyere velem dali Ali,</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te is lehetsz aligai…</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Ali, Ali, Alikám,</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megölellek Aligán,</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alig várom, alig ám!</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mert) ott terem a tulipán,</w:t>
      </w:r>
    </w:p>
    <w:p>
      <w:pPr>
        <w:pStyle w:val="Normal"/>
        <w:rPr/>
      </w:pPr>
      <w:r>
        <w:rPr>
          <w:rFonts w:eastAsia="Times New Roman CE" w:cs="Times New Roman CE" w:ascii="Times New Roman CE" w:hAnsi="Times New Roman CE"/>
          <w:i/>
          <w:iCs/>
          <w:strike w:val="false"/>
          <w:dstrike w:val="false"/>
          <w:vanish w:val="false"/>
          <w:color w:val="auto"/>
          <w:sz w:val="24"/>
          <w:szCs w:val="24"/>
          <w:u w:val="none"/>
        </w:rPr>
        <w:t>s az aligai huligán,</w:t>
      </w:r>
    </w:p>
    <w:p>
      <w:pPr>
        <w:pStyle w:val="Normal"/>
        <w:rPr>
          <w:rFonts w:ascii="Times New Roman CE" w:hAnsi="Times New Roman CE" w:eastAsia="Times New Roman CE" w:cs="Times New Roman CE"/>
          <w:i/>
          <w:i/>
          <w:iCs/>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ott lubickol az a báto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aligai aligáto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ereg a gépfil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ét szereplő – természetesen – elmellőzi egymást az űrben. Mire ez kiderül, kész az újabb bonyodalom: kishajót bérelnek, és az elérhető legnagyobb sebességgel röpülnek egymás keresésé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Újfent elmellőzik egymást, de ez még a kisebbik baj. A Marita űrhajója ugyanis – műszaki hiba folytán – fékezhetetlen gyorsasággal kiszökik a Naprendszerből. Még szerencse, hogy a Jupiter kísérleti állomásán fölfogják a vészjeleit, a röppálya pontos jellemzésével. Természetesen Ali a nyomába ered, s jó ötszázmillió kilométernyire a Naprendszer legkülső bolygójától – ezt jóval a Plútó után fedezték fel, a kései Atomkorban – befogja a szökevény űrhajó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z így, távirati stílusban elmondva, eléggé szürke – mint minden tartalmi ismertetés. Maga a gépfilm mindvégig pattanásig feszült drámai légkörben játszódott, fordulatokban gazdag cselekménnyel, mely a drámai szerkesztés minden lényeges szabályának megfelelt. Igaz, Maritát a második elmellőzés után sokáig bizonytalanságban hagyták a homályos utalások s a kétes értelmű monológok – valami vibrált, folyton vibrált a drámai légkörben, mint tűnő pusztai délibáb –, már-már az elviselhetetlenig fokozódott a feszültség. Bekapcsolva felejtette a </w:t>
      </w:r>
      <w:r>
        <w:rPr>
          <w:rFonts w:eastAsia="Times New Roman CE" w:cs="Times New Roman CE" w:ascii="Times New Roman CE" w:hAnsi="Times New Roman CE"/>
          <w:i/>
          <w:iCs/>
          <w:strike w:val="false"/>
          <w:dstrike w:val="false"/>
          <w:vanish w:val="false"/>
          <w:color w:val="auto"/>
          <w:sz w:val="24"/>
          <w:szCs w:val="24"/>
          <w:u w:val="none"/>
        </w:rPr>
        <w:t>Vibrátor</w:t>
      </w:r>
      <w:r>
        <w:rPr>
          <w:rFonts w:eastAsia="Times New Roman CE" w:cs="Times New Roman CE" w:ascii="Times New Roman CE" w:hAnsi="Times New Roman CE"/>
          <w:strike w:val="false"/>
          <w:dstrike w:val="false"/>
          <w:vanish w:val="false"/>
          <w:color w:val="auto"/>
          <w:sz w:val="24"/>
          <w:szCs w:val="24"/>
          <w:u w:val="none"/>
        </w:rPr>
        <w:t xml:space="preserve">t, és a </w:t>
      </w:r>
      <w:r>
        <w:rPr>
          <w:rFonts w:eastAsia="Times New Roman CE" w:cs="Times New Roman CE" w:ascii="Times New Roman CE" w:hAnsi="Times New Roman CE"/>
          <w:i/>
          <w:iCs/>
          <w:strike w:val="false"/>
          <w:dstrike w:val="false"/>
          <w:vanish w:val="false"/>
          <w:color w:val="auto"/>
          <w:sz w:val="24"/>
          <w:szCs w:val="24"/>
          <w:u w:val="none"/>
        </w:rPr>
        <w:t>nonfigurativó</w:t>
      </w:r>
      <w:r>
        <w:rPr>
          <w:rFonts w:eastAsia="Times New Roman CE" w:cs="Times New Roman CE" w:ascii="Times New Roman CE" w:hAnsi="Times New Roman CE"/>
          <w:strike w:val="false"/>
          <w:dstrike w:val="false"/>
          <w:vanish w:val="false"/>
          <w:color w:val="auto"/>
          <w:sz w:val="24"/>
          <w:szCs w:val="24"/>
          <w:u w:val="none"/>
        </w:rPr>
        <w:t>ra váltott ráadásul, mire az alakok szétkenődtek a képernyőn; megejtően kellemes árnyalású színfoltok és sejtelmes hangfoszlányok lebegtek az űrben. Egy ideig ez is szórakoztató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ét szerelmes fiatal tehát annyi kaland és félreértés után végre egymásra talál. Az Esthajnali szektorban telepednek le, közös megegyezéss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ttetsző, finom lírával zárul a történ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 település főtere, valahol a Venuson. Színek, virágok. Virágok, szí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Séta, 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virággal terhes bokrok közül a két szereplő előtűnik, s egymáshoz bújva besétál a kép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étál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étálnak a park kanyargó ösvénye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Átsétálnak a szomszédos településre, majd a folyóparton vissz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Séta ki. Stílus: kontra-sematizmo. Hangsúly: For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spad a ligetben. Színtelen virágok nyílnak a fák tövén, az örökös homály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gép-Ali a kispad támlájának dőlve zokog, egész teste rázkódik. </w:t>
      </w:r>
      <w:r>
        <w:rPr>
          <w:rFonts w:eastAsia="Times New Roman CE" w:cs="Times New Roman CE" w:ascii="Times New Roman CE" w:hAnsi="Times New Roman CE"/>
          <w:i/>
          <w:iCs/>
          <w:strike w:val="false"/>
          <w:dstrike w:val="false"/>
          <w:vanish w:val="false"/>
          <w:color w:val="auto"/>
          <w:sz w:val="24"/>
          <w:szCs w:val="24"/>
          <w:u w:val="none"/>
        </w:rPr>
        <w:t>Sírógörc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gép-Marita részvéttel nézi, és a fiú hajába tú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másra néznek. Összemosolyog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lány fölugrik, és futni kezd. A fiú utána. Sokáig kergetőznek a kanyargó ösvényeken. Kacag a lány, kimerülten lerogyik egy padra, egyre csak kacag, egész testét rázza a kacagás. </w:t>
      </w:r>
      <w:r>
        <w:rPr>
          <w:rFonts w:eastAsia="Times New Roman CE" w:cs="Times New Roman CE" w:ascii="Times New Roman CE" w:hAnsi="Times New Roman CE"/>
          <w:i/>
          <w:iCs/>
          <w:strike w:val="false"/>
          <w:dstrike w:val="false"/>
          <w:vanish w:val="false"/>
          <w:color w:val="auto"/>
          <w:sz w:val="24"/>
          <w:szCs w:val="24"/>
          <w:u w:val="none"/>
        </w:rPr>
        <w:t>Nevetőgörc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eretlek! – kiáltja a fiú.</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Ötször mond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eretlek! Szeretlek… Szeretlek. Szheretlekh!! Szeretl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ízszer mond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gép-Ali elmondja tízszer. Mindig másképp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ázszor mond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ondta. Számolt az ujja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Kapcsolás: Narrátor be. </w:t>
      </w:r>
      <w:r>
        <w:rPr>
          <w:rFonts w:eastAsia="Times New Roman CE" w:cs="Times New Roman CE" w:ascii="Times New Roman CE" w:hAnsi="Times New Roman CE"/>
          <w:strike w:val="false"/>
          <w:dstrike w:val="false"/>
          <w:vanish w:val="false"/>
          <w:color w:val="auto"/>
          <w:sz w:val="24"/>
          <w:szCs w:val="24"/>
          <w:u w:val="none"/>
        </w:rPr>
        <w:t>(Véletlenül. Mást akart kapcsolni.)</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Ötvenhét… Ötvennyolc… Ötv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Narrátor ki. Stílus: antik-romantik. Hangsúly; moderato! Színskála: ibolya fel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ila alkony parázslik a fák mögül. Ülnek a padon szótlanul, s ábrándosan nézik egym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Narrátor b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Ülnek a ligetben egy kispadon, a fölparázsló, lila alkotnyatban. Ujjaikat egymásba kulcsolják, az ajkuk néma, de ragyogó szemük annál beszédesebb. Hullámzó kebellel várják a pillanatot: közeleg a bársonypuha éj, újra elérkeztek a forró vallomások perce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arita – az igazi – bosszúsan kapcsol): </w:t>
      </w:r>
      <w:r>
        <w:rPr>
          <w:rFonts w:eastAsia="Times New Roman CE" w:cs="Times New Roman CE" w:ascii="Times New Roman CE" w:hAnsi="Times New Roman CE"/>
          <w:i/>
          <w:iCs/>
          <w:strike w:val="false"/>
          <w:dstrike w:val="false"/>
          <w:vanish w:val="false"/>
          <w:color w:val="auto"/>
          <w:sz w:val="24"/>
          <w:szCs w:val="24"/>
          <w:u w:val="none"/>
        </w:rPr>
        <w:t>Stílus: neomodern. Hangsúly: forte!</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Ülnek. Hallgatnak. A fiú szeretne fütyülni. Nem fütyül. Ülnek. Ülnek. A lány gondolkozni akar. Nem tud. Szólni akar. Nem szól. A folyóban halak úsznak. Árral szemben. Amikor megszületett, azt mondta egy pisztonos: szép. Tízéves korában elcsúszott a jégen. Hanyatt. Rumot ivott egyszer. Titokban sírt. Ennyi az élete. Meleg van. Nem nagyon. Haránt irányban falevél libeg. Falevél. Libeg. És. Föláll, eltapossa a virágokat. Kumarinszaguk v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Kapcsolás: Narrátor ki. </w:t>
      </w:r>
      <w:r>
        <w:rPr>
          <w:rFonts w:eastAsia="Times New Roman CE" w:cs="Times New Roman CE" w:ascii="Times New Roman CE" w:hAnsi="Times New Roman CE"/>
          <w:strike w:val="false"/>
          <w:dstrike w:val="false"/>
          <w:vanish w:val="false"/>
          <w:color w:val="auto"/>
          <w:sz w:val="24"/>
          <w:szCs w:val="24"/>
          <w:u w:val="none"/>
        </w:rPr>
        <w:t>(Zsebkend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üdösül szeretlek – mondja gép-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n is. Piszoku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mléksz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mléksze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r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r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halak. Ig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gen. A hal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halak. Úsznak. Fölfel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ölfelé.</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ölfelé. Ig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Rohadtul szeretlek. Csipkés füle volt az apámnak. Kicakkozta az esztergagé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fül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bal fülét. Kicakkoz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udt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gen. Kicakkoz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bal fül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 bal fülét. Az esztergagé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ókolóz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Kapcsolás: Narrátor be. </w:t>
      </w:r>
      <w:r>
        <w:rPr>
          <w:rFonts w:eastAsia="Times New Roman CE" w:cs="Times New Roman CE" w:ascii="Times New Roman CE" w:hAnsi="Times New Roman CE"/>
          <w:strike w:val="false"/>
          <w:dstrike w:val="false"/>
          <w:vanish w:val="false"/>
          <w:color w:val="auto"/>
          <w:sz w:val="24"/>
          <w:szCs w:val="24"/>
          <w:u w:val="none"/>
        </w:rPr>
        <w:t>(Izgalmában történt, véletlen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Most csókolóznak. Melegük van. Falevél. Átható kumar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Kapcsolás: Narrátor ki. </w:t>
      </w:r>
      <w:r>
        <w:rPr>
          <w:rFonts w:eastAsia="Times New Roman CE" w:cs="Times New Roman CE" w:ascii="Times New Roman CE" w:hAnsi="Times New Roman CE"/>
          <w:strike w:val="false"/>
          <w:dstrike w:val="false"/>
          <w:vanish w:val="false"/>
          <w:color w:val="auto"/>
          <w:sz w:val="24"/>
          <w:szCs w:val="24"/>
          <w:u w:val="none"/>
        </w:rPr>
        <w:t>(Zsebkendő.)</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Ali: – Túrós nokedlit zabáltam egyszer. Rengeteget. Nagyon bírom a cakkozás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Marita: – Igen. A bal fülét. Az esztergagé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eleg van. Nagyon bírom a cakkozás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gen. Az esztergagé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gyon bírom a cakkozás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z esztergagép. Meleg v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ndig szerettem volna esztergagép len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Csupa bal fül vagyok… – súgja gép-Marita, és a fiú széles vállához simu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ókolóz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éves) </w:t>
      </w:r>
      <w:r>
        <w:rPr>
          <w:rFonts w:eastAsia="Times New Roman CE" w:cs="Times New Roman CE" w:ascii="Times New Roman CE" w:hAnsi="Times New Roman CE"/>
          <w:i/>
          <w:iCs/>
          <w:strike w:val="false"/>
          <w:dstrike w:val="false"/>
          <w:vanish w:val="false"/>
          <w:color w:val="auto"/>
          <w:sz w:val="24"/>
          <w:szCs w:val="24"/>
          <w:u w:val="none"/>
        </w:rPr>
        <w:t>kapcsolás: Hangszín: for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rőseket cuppan a csó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Tempó: vissza! ismétl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ovább csókolóz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Hangsúly: forte-fortissimo!</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ázasan csókolóznak. Eksztáz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arita elnyílt szájjal, kikerekedő szemmel nézi a képernyőt. Rögtön vége! Lázas izgalmában összevissza kapcsol): </w:t>
      </w:r>
      <w:r>
        <w:rPr>
          <w:rFonts w:eastAsia="Times New Roman CE" w:cs="Times New Roman CE" w:ascii="Times New Roman CE" w:hAnsi="Times New Roman CE"/>
          <w:i/>
          <w:iCs/>
          <w:strike w:val="false"/>
          <w:dstrike w:val="false"/>
          <w:vanish w:val="false"/>
          <w:color w:val="auto"/>
          <w:sz w:val="24"/>
          <w:szCs w:val="24"/>
          <w:u w:val="none"/>
        </w:rPr>
        <w:t>Vissza! Ismételni!… Forte-fortissimo!… Ibolya!… Sötét!… Hurrá!… Naturalizmo!… Ismételni! Neoprimitivo!… Vissza!… Ismételni!… Forte-fortissimo!… Ismételni!… Forte-fortissimo!…</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incs erősebb fokozat. Görcsös erőfeszítéssel nyomkodja a szabályozókart, míg el nem görbü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adt valamilyen kielégületlenség Maritában. Nem tudta kitalálni, miér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lég jó volt pedig – gondolta. – Bár ki tudja…, lehet, szokott ez jobbakat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Fölcsapta a vezérmű oldaláról a </w:t>
      </w:r>
      <w:r>
        <w:rPr>
          <w:rFonts w:eastAsia="Times New Roman CE" w:cs="Times New Roman CE" w:ascii="Times New Roman CE" w:hAnsi="Times New Roman CE"/>
          <w:i/>
          <w:iCs/>
          <w:strike w:val="false"/>
          <w:dstrike w:val="false"/>
          <w:vanish w:val="false"/>
          <w:color w:val="auto"/>
          <w:sz w:val="24"/>
          <w:szCs w:val="24"/>
          <w:u w:val="none"/>
        </w:rPr>
        <w:t xml:space="preserve">Gépkritika </w:t>
      </w:r>
      <w:r>
        <w:rPr>
          <w:rFonts w:eastAsia="Times New Roman CE" w:cs="Times New Roman CE" w:ascii="Times New Roman CE" w:hAnsi="Times New Roman CE"/>
          <w:strike w:val="false"/>
          <w:dstrike w:val="false"/>
          <w:vanish w:val="false"/>
          <w:color w:val="auto"/>
          <w:sz w:val="24"/>
          <w:szCs w:val="24"/>
          <w:u w:val="none"/>
        </w:rPr>
        <w:t xml:space="preserve">kapcsolótábláját, s találomra a </w:t>
      </w:r>
      <w:r>
        <w:rPr>
          <w:rFonts w:eastAsia="Times New Roman CE" w:cs="Times New Roman CE" w:ascii="Times New Roman CE" w:hAnsi="Times New Roman CE"/>
          <w:i/>
          <w:iCs/>
          <w:strike w:val="false"/>
          <w:dstrike w:val="false"/>
          <w:vanish w:val="false"/>
          <w:color w:val="auto"/>
          <w:sz w:val="24"/>
          <w:szCs w:val="24"/>
          <w:u w:val="none"/>
        </w:rPr>
        <w:t xml:space="preserve">Hangnem </w:t>
      </w:r>
      <w:r>
        <w:rPr>
          <w:rFonts w:eastAsia="Times New Roman CE" w:cs="Times New Roman CE" w:ascii="Times New Roman CE" w:hAnsi="Times New Roman CE"/>
          <w:strike w:val="false"/>
          <w:dstrike w:val="false"/>
          <w:vanish w:val="false"/>
          <w:color w:val="auto"/>
          <w:sz w:val="24"/>
          <w:szCs w:val="24"/>
          <w:u w:val="none"/>
        </w:rPr>
        <w:t xml:space="preserve">címszó alatt lenyomott egy gombot: </w:t>
      </w:r>
      <w:r>
        <w:rPr>
          <w:rFonts w:eastAsia="Times New Roman CE" w:cs="Times New Roman CE" w:ascii="Times New Roman CE" w:hAnsi="Times New Roman CE"/>
          <w:i/>
          <w:iCs/>
          <w:strike w:val="false"/>
          <w:dstrike w:val="false"/>
          <w:vanish w:val="false"/>
          <w:color w:val="auto"/>
          <w:sz w:val="24"/>
          <w:szCs w:val="24"/>
          <w:u w:val="none"/>
        </w:rPr>
        <w:t>Elvtárs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Marita és Ali története igen figyelemre méltó és föltétlenül becsületes alkotás. Kitűnően példázza a szerelem legyőzhetetlenségét, és néhány – nem túl lényeges – gyöngeség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Barát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Géphang: „…ellenére is örömmel üdvözölhetjük: Végre! Végre, a gépfilmek mindent elborító áradatában egy nagyon kedves, lírai hangvételű, derűs humorral átszőtt, szórakoztató mű. Nem váltja meg a világot, de – éppen ez a legnagyobb erénye – nem is akarja megváltani. Unjuk már a </w:t>
      </w:r>
      <w:r>
        <w:rPr>
          <w:rFonts w:eastAsia="Times New Roman CE" w:cs="Times New Roman CE" w:ascii="Times New Roman CE" w:hAnsi="Times New Roman CE"/>
          <w:i/>
          <w:iCs/>
          <w:strike w:val="false"/>
          <w:dstrike w:val="false"/>
          <w:vanish w:val="false"/>
          <w:color w:val="auto"/>
          <w:sz w:val="24"/>
          <w:szCs w:val="24"/>
          <w:u w:val="none"/>
        </w:rPr>
        <w:t xml:space="preserve">szépdeunalmas </w:t>
      </w:r>
      <w:r>
        <w:rPr>
          <w:rFonts w:eastAsia="Times New Roman CE" w:cs="Times New Roman CE" w:ascii="Times New Roman CE" w:hAnsi="Times New Roman CE"/>
          <w:strike w:val="false"/>
          <w:dstrike w:val="false"/>
          <w:vanish w:val="false"/>
          <w:color w:val="auto"/>
          <w:sz w:val="24"/>
          <w:szCs w:val="24"/>
          <w:u w:val="none"/>
        </w:rPr>
        <w:t>világmegváltó alkotásokat. Ez a film nem vállalt túl sokat, de amit vállalt, maradéktalanul teljesítette: remekül elszórakoztatta alkotój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Bunk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és a többi nyolcvanmillárd ember tartsa szerencséjének, hogy nem kellett végignéznie ezt a kibírhatatlanul unalmas, sekélyes fércművet, amelyben csütörtököt mondtak a szokványos dramaturgiai patronok is, muzeális gégék és üresen pukkanó petárdák díszkíséretében vánszorog a vérszegény cselekmény a bizonyos giccs beteljesedésé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Szakma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ám a nem eléggé indokolt kitérők késleltetik az ilyen irányú kibontakozást. Olykor nyelvi klisék szürkítik a stílust, érdeme azonban néhány jelenet modern hangszerelése, mely kihagyásos alapon, vibrátorként rezgeti a film világát, sokat bíz a nézőre, és mellőz minden belemagyarázást, mely a naturális valóságra vagy a műtől idegen, filozofikus bölcselkedésre utalna. Nem az igazán nagy, ihletett alkotások közül val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Kebelbarát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mondaná a felületes néző. De az értő szemnek föltárulnak a bájos szerelmi történet rejtett szépségei. Határkő ez a film! Sajnos, a gépkritikában túlzottan eluralkodott az óvatoskodás. Pedig vannak pillanatok – ritka pillanatok! –, amikor nyíltan és bátran meg kell mondani: igenis, remekmű született! Ez a film igenis elkerülte a buktató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Kapcsolás: Elv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éphang: „…minden olyan szituációt elkerült, mely a gondolatok, az érzések mélyére kavart volna, és tökéletes hepiendet konstruált, álszemérem nélkül – tehát e tekintetben is megfelelt a szórakoztatás Esthajnali szektorra profilozott szabványai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figyelmesen végighallgatta a gépkritikákat, de nyomasztó hiányérzetének nem jött nyomá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Utána még egyszer visszakapcsolta a képernyőt, s elismételtette a géppel a hepiendet.</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19</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LI ÜZENE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Teltek a hónap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egyik reggel – egészen korán, tíz óra tájban – néhány percre kisütött a na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an aludtak még. De akik észrevették a ritka tüneményt, futottak ki a szabadba, a vakító fényözönbe. Behunyták a szemüket, és arcukat odatartották a tüzes sugaraknak. Vagy védett helyre álltak, és csodálták azokat a tárgyakat, fákat, épületeket, amelyeket megszoktak – vagy észre sem vettek idáig: milyen más így minden! Hunyorogva nézték a várost elöntő fényzuhatagot, a víz, az üveg, a fém szemkápráztató csillámlásait, az élesen kirajzolt, hosszú árnyékokat. Földi nyarak jutottak az eszükbe, harmatban mosdott, tiszta nyári reggelek. És az a régi, mindennapos verőfé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égy-öt percig tartott az egész. Akkor szétolvadt az ég alján a villámló fény; bíborlila izzású, szétterülő felhőkbe olva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gyebekben ez a nap sem különbözött a többit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yár volt. A hosszú napok még hosszabbra nyúltak. Hét óra tájban virradt, és csak 40-41 óra felé kezdett sötéted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fülledt meleg már délelőtt rátelepedett a városra. Elnéptelenedtek az utcák. Sokan naphosszat otthon heverésztek; a kellemesen hűtött, légkondicionált lakásokban jólesett a pihenés. Csak késő délután mozdultak ki otthonról – ha kimozdultak egyáltal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üfékben és a szórakozóhelyeken leginkább az újonnan betelepültek forgolódtak. Sok új arc volt. Többnyire egyenesen a Földről érkeztek, és sokat mutogatták magukat. Kitűnően szórakoztak, habzsolták a gondtalan élet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enkinek sem tűnt föl, ha egy-egy régebbi lakos elköltözött, mert nem hiányzott senkinek. Mint ahogy az sem tűnt föl, ha nem költözött még el, de hónapokig ki sem mozdult a lakásából. A Venus-lakóknak nem volt különösebben szükségük egymásra, elég jól megvoltak egymás nélkül. Csak a legközelebbi ismerősök vették észre, ha eltűnt közülük valaki, nem ritkán ők is hónapok múlv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nak idején, amikor Marita ideköltözött, és a barátnőjével együtt sűrűn látogatta a szórakozóhelyeket, soha eszébe sem jutott, hogy összevesse a telep népességi statisztikáját – emlékezzünk rá: megkapta a helyi tudakozótól – a mindenkori szórakozók létszámával. Azzal sem törődött – noha Anitával egy ízben beszélgettek róla –, hogy az a törzsgárda, melyet ők a Főbárban, a strandon, a büfékben, a sporttelepen megismertek, úgyszólván egytől egyig új betelepü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arány még romlott azóta. Legfeljebb ha a lakosság egytizede látogatta a szórakozóhelyeket rendszeresen. Világos, melyik tizedrésze: a legújabban betelepült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őslakosok”, akik ti. 5-10-15 Venus-évet töltöttek már a bolygón – 15 Venus-évnél régebbi lakos ritkaság számba ment! – csőpostán rendelték az élelmiszert, még a főtt ételt is. A strandot ritkán látogatták. Otthon fürödtek, vagy kisétáltak a folyóhoz. Nyolc-tíz kilométerre elgyalogoltak néha, míg nyugodt helyet talál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ggyakrabban még a Főbárban fordultak meg az őslakók: megszállták az emeleti különtermeket, bezárkóztak, és naphosszat a zsenigépet gyötört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az új telepeseknek nem hiányoztak a régiek. Ők így is kitűnően elszórakoztak egymáss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zen a napon a szokottnál is kevesebben lézengtek a Főbár földszinti nagy termeiben. Az emeleti különtermek ajtóin végig foglaltat jelzett a tárcsa, kivéve egy ajtót, melyen ez a szokatlan jelzés világított: „Nem működik!” A </w:t>
      </w:r>
      <w:r>
        <w:rPr>
          <w:rFonts w:eastAsia="Times New Roman CE" w:cs="Times New Roman CE" w:ascii="Times New Roman CE" w:hAnsi="Times New Roman CE"/>
          <w:i/>
          <w:iCs/>
          <w:strike w:val="false"/>
          <w:dstrike w:val="false"/>
          <w:vanish w:val="false"/>
          <w:color w:val="auto"/>
          <w:sz w:val="24"/>
          <w:szCs w:val="24"/>
          <w:u w:val="none"/>
        </w:rPr>
        <w:t xml:space="preserve">Pannónia </w:t>
      </w:r>
      <w:r>
        <w:rPr>
          <w:rFonts w:eastAsia="Times New Roman CE" w:cs="Times New Roman CE" w:ascii="Times New Roman CE" w:hAnsi="Times New Roman CE"/>
          <w:strike w:val="false"/>
          <w:dstrike w:val="false"/>
          <w:vanish w:val="false"/>
          <w:color w:val="auto"/>
          <w:sz w:val="24"/>
          <w:szCs w:val="24"/>
          <w:u w:val="none"/>
        </w:rPr>
        <w:t>képernyőjét néhány nappal ezelőtt beszakította egy dühöngő fiatalember. (Az esetről beszámolt a kiskörzeti rádió: a bolygóközi rendészet elfogta a tettest, és a legközelebbi űrhajóval kizsuppolja a Mars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gtöbben a fedett strandon töltötték az időt. Háromnégyszáz új telepes – a háromezer személyre méretezett csarnokokban. A régi társaságból mindössze ketten voltak itt: a kopasz nő és a kék szakállú fiú. A nő már nem volt kopasz; tüskés frizurát növesztett azóta. A kék szakállú megtanult kézen járni a keresztcsíkos Zebrától. Ezúttal is gyakorolta a kézenjárást a medence szélén, de nem figyelt rá senki. Abbahagyta, s kedvetlenül lefekü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Üresek voltak az utcá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égitaxik cikáztak a városon túl, a Kakukk-liget és a folyó fölött. Kellemesebb volt odafönt. Jólesett a nyitott ülésben az erős légár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ső délután a régi társaságból is kisétáltak néhányan a ligetbe, de nem tartottak össze, mint annak idej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a lány, aki a bőrére tetoválta a Belső-Naprendszert, tenyérnyi tisztáson egy bokor tövébe fészkelte el magát. Idétlen kis bábukat és színes zsebkendőket szedett elő a táskájáb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deréktól fölfelé kreol, lefelé fekete fiú egy padon kockázott. Jobb keze a bal kezév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a nő, akinek a strandon piros csizma volt a lábára festve, a liget sűrűjében, egy fatörzsnek támaszkodva állt, órák óta mozdulatlanul, s a távcsövével egy forgalmas madárfészket figye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eresztcsíkos Zebra a folyópartra ment ki. Korán elindult; még délutáni álmát aludta a város. Fűzvesszőt vagdalt, lehántolta. Mire beesteledett, két ügyetlen és semmire sem használható kiskosarat fo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ötétedéskor megélénkült a főtér környék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ita egy platinaszőke férfival átvágott a parkon, egyenesen a közigazgatási pavilonhoz. Bent, a pavilonban összeillesztette a személyi kartonokat, bedugta a gépadminisztrátor nyílásán, s megnyomta a zöld gombot, a válás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élkül, hogy szóltak volna egymáshoz, az egyik jobbra, a másik balra indu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arcsú világítótest fényénél Anita megnézte a kartonját. Pótlapot fűzött hozzá a gép, mert beteltek a rubrikák a hátlap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is látta a reggeli fényözö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osszkedve volt egész nap. Sokszor eszébe jutott a Föld. A derűs nappalok és a csillagfényes éjszakák, amikor az ablakok a végtelenbe nyíl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öméntelen szimpyrint fogyasztott az utóbbi időben, és nyugtalan álmok gyötörték. Többnyire azt álmodta a kibírhatatlanul hosszú venusi éjszakákon, hogy bármit jósol a gépfilm (akárhányszor próbálkozott, mindig hepiendet jósolt a gépfilm) – mégsem jön érte A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Ritkán mozdult ki otthonr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unta már a zsenigépeket is. Maga sem tudta, miért. Hiszen igazán változatos műsort szolgáltattak, eleinte kitűnően elszórakozott velük. Pendlizett egyiktől a másikig; hónapok teltek el így. Megfoghatatlan, miért unja meg az ember azt, amit olyan szenvedélyesen tudott szeret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vidifonra fanyalodott egész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gyszerűbb zsenigépeket vidifonon is lehetett nézni, hallgatni, például a </w:t>
      </w:r>
      <w:r>
        <w:rPr>
          <w:rFonts w:eastAsia="Times New Roman CE" w:cs="Times New Roman CE" w:ascii="Times New Roman CE" w:hAnsi="Times New Roman CE"/>
          <w:i/>
          <w:iCs/>
          <w:strike w:val="false"/>
          <w:dstrike w:val="false"/>
          <w:vanish w:val="false"/>
          <w:color w:val="auto"/>
          <w:sz w:val="24"/>
          <w:szCs w:val="24"/>
          <w:u w:val="none"/>
        </w:rPr>
        <w:t xml:space="preserve">Száz vidám esztendőt. </w:t>
      </w:r>
      <w:r>
        <w:rPr>
          <w:rFonts w:eastAsia="Times New Roman CE" w:cs="Times New Roman CE" w:ascii="Times New Roman CE" w:hAnsi="Times New Roman CE"/>
          <w:strike w:val="false"/>
          <w:dstrike w:val="false"/>
          <w:vanish w:val="false"/>
          <w:color w:val="auto"/>
          <w:sz w:val="24"/>
          <w:szCs w:val="24"/>
          <w:u w:val="none"/>
        </w:rPr>
        <w:t>Azonfelül a vidifon közvetítette a kiskörzeti és a főkörzeti televízió műsorát. Egyszerű vidifonhívásra a kiskörzeti filmarchívum százötvenezer filmjéből bármikor bármelyiket végignézhette. Végig is nézett ötszáznál többet. Lehet, hatszáznál is többet. Volt olyan napja – bár ez ritkán történt meg –, hogy reggel tizenkét órától éjféli negyvennyolc óráig filmeket nézett a vidifonon. Nem is aludt napközben, hacsak a film nem volt nagyon unalma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tán megunta a filmeket is. Az érdekes filmeket is megun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járt a ligetbe, bodobácsot gyűjtött, ételdobozba. Azt tervezte: berendez majd egy telepet otthon. Bodobácsot tenyész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sőbb mást gondolt ki. Szélnek eresztette a bodobácsokat, s a kiskörzet áruházából mikroszkópot hozott. Ételdobozokban s kiürült szimpyrines üvegcsékben kísérleti telepet rendezett be, papucsállatkák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 jó szórakozásnak bizonyult. Mikroszkópon figyelte a papucsállatkák életét, pontos feljegyzéseket készített róluk. Hogyan befolyásolják viselkedésüket, szaporodásukat a különféle táplálékok, a hőmérsékleti változások, az erős fény, a teljes sötétség, a színes fények, a különféle vegyi anyagok, a radioaktív besugárzás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n szabad percét lefoglalta a tenyészet. Igen érdekes megfigyeléseket jegyzett föl a kísérleti napló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 a rossz álmok kínozták. Napközben elég jól szórakoz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sszú idő óta ez volt az első sikertelen napja. Kora reggeltől szimpyrinen é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hezen aludt el délután. Későn ébre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ötétedett már odakint, amikor hozzálátott a szokásos esti ellenőrző vizsgálat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arátnője kopogott be. Szótlanul megkerülte az asztalt, s leült. Egy üvegcséből magába öntötte a maradék szimpyri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lvált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az üres üvegcsét néz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 dobd el. Jó lesz tartalékn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t szólsz. Elválta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isszahajolt a mikroszkópra. – Kibírod.</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erintem nincs is szerelem – közölte Ani, az élettapasztalat lehiggadt hangsúlyával. – Hazugság az egész. Legalábbis ebben a förtelmes gettóban ninc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Persze, te azt gondolod: már akinek! – folytatta kis idő múlva a hallgatásra. – Hát megsúghatom barátilag: én szerettem a férjemet, igenis! Mindegyik férjemet szerettem. Őszintén, igenis: </w:t>
      </w:r>
      <w:r>
        <w:rPr>
          <w:rFonts w:eastAsia="Times New Roman CE" w:cs="Times New Roman CE" w:ascii="Times New Roman CE" w:hAnsi="Times New Roman CE"/>
          <w:i/>
          <w:iCs/>
          <w:strike w:val="false"/>
          <w:dstrike w:val="false"/>
          <w:vanish w:val="false"/>
          <w:color w:val="auto"/>
          <w:sz w:val="24"/>
          <w:szCs w:val="24"/>
          <w:u w:val="none"/>
        </w:rPr>
        <w:t xml:space="preserve">ő-szin-ténl </w:t>
      </w:r>
      <w:r>
        <w:rPr>
          <w:rFonts w:eastAsia="Times New Roman CE" w:cs="Times New Roman CE" w:ascii="Times New Roman CE" w:hAnsi="Times New Roman CE"/>
          <w:strike w:val="false"/>
          <w:dstrike w:val="false"/>
          <w:vanish w:val="false"/>
          <w:color w:val="auto"/>
          <w:sz w:val="24"/>
          <w:szCs w:val="24"/>
          <w:u w:val="none"/>
        </w:rPr>
        <w:t>De ez borzalmas hely… Mondd, te hogy bírod k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beírta az eredményt a kísérleti naplóba. Nem válasz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edvetlenül folytatta Ani a hangos tűnődést: – Azt gondolod, nyilván: jönne csak Ali! Majd akkor! Majd ti megmutatnátok, milyen az a szépséges szép, boldogságos boldog, ideális, harmonikus, ásó-kapa-nagyharang márkájú szerelem és házasság… Ahogy te tévedsz! Kicsi madaram, adj hálát a sorsnak, hogy nem jött. Így még van némi esélyed…, akkor pedig…, akkor már túl volnátok az esélyeken. Nem, itt lehetetlenség… Itt mindent lehet az ég adta világon, randa kis szobrokat gyúrni kenyérgalacsinból, marhalábszárcsontból virágvázát faragni, kilométeres verseket írni, és felfedezni a papucsállatkák szaporodásáról olyan bambaságokat, amit nyilván ezer év óta tudnak már a biológusok – csak egyet nem lehet: normális házaséletet élni. Boldog házaséletet. Szerelmesen, hűségesen, megértően – ahogyan az az ábrándozó fruskák nagykönyvében meg vagyon írva. Nem, nekem elég volt ebből. Ma váltam el utoljára, ezt írásba ad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bosszúsan hallgatta – „Egye meg, amit főzött!” –, de erre meghökke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Komol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lál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ár azt hittem, komol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ényleg. Nem megyek férjhez többet. Legalábbis itt, ezen a… szennyvízgyűjtő planét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i/>
          <w:iCs/>
          <w:strike w:val="false"/>
          <w:dstrike w:val="false"/>
          <w:vanish w:val="false"/>
          <w:color w:val="auto"/>
          <w:sz w:val="24"/>
          <w:szCs w:val="24"/>
          <w:u w:val="none"/>
        </w:rPr>
        <w:t xml:space="preserve">Itt </w:t>
      </w:r>
      <w:r>
        <w:rPr>
          <w:rFonts w:eastAsia="Times New Roman CE" w:cs="Times New Roman CE" w:ascii="Times New Roman CE" w:hAnsi="Times New Roman CE"/>
          <w:strike w:val="false"/>
          <w:dstrike w:val="false"/>
          <w:vanish w:val="false"/>
          <w:color w:val="auto"/>
          <w:sz w:val="24"/>
          <w:szCs w:val="24"/>
          <w:u w:val="none"/>
        </w:rPr>
        <w:t>nem? Hát ho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ita sokára válaszolt, kérdéss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ondd, te meddig akarsz kornyadozni i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Hogyhogy: </w:t>
      </w:r>
      <w:r>
        <w:rPr>
          <w:rFonts w:eastAsia="Times New Roman CE" w:cs="Times New Roman CE" w:ascii="Times New Roman CE" w:hAnsi="Times New Roman CE"/>
          <w:i/>
          <w:iCs/>
          <w:strike w:val="false"/>
          <w:dstrike w:val="false"/>
          <w:vanish w:val="false"/>
          <w:color w:val="auto"/>
          <w:sz w:val="24"/>
          <w:szCs w:val="24"/>
          <w:u w:val="none"/>
        </w:rPr>
        <w:t xml:space="preserve">meddig? – </w:t>
      </w:r>
      <w:r>
        <w:rPr>
          <w:rFonts w:eastAsia="Times New Roman CE" w:cs="Times New Roman CE" w:ascii="Times New Roman CE" w:hAnsi="Times New Roman CE"/>
          <w:strike w:val="false"/>
          <w:dstrike w:val="false"/>
          <w:vanish w:val="false"/>
          <w:color w:val="auto"/>
          <w:sz w:val="24"/>
          <w:szCs w:val="24"/>
          <w:u w:val="none"/>
        </w:rPr>
        <w:t>Nagyon jól megértette, mi van a kérdés mögöt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Úgy, ahogy mondom: </w:t>
      </w:r>
      <w:r>
        <w:rPr>
          <w:rFonts w:eastAsia="Times New Roman CE" w:cs="Times New Roman CE" w:ascii="Times New Roman CE" w:hAnsi="Times New Roman CE"/>
          <w:i/>
          <w:iCs/>
          <w:strike w:val="false"/>
          <w:dstrike w:val="false"/>
          <w:vanish w:val="false"/>
          <w:color w:val="auto"/>
          <w:sz w:val="24"/>
          <w:szCs w:val="24"/>
          <w:u w:val="none"/>
        </w:rPr>
        <w:t xml:space="preserve">med-dig? </w:t>
      </w:r>
      <w:r>
        <w:rPr>
          <w:rFonts w:eastAsia="Times New Roman CE" w:cs="Times New Roman CE" w:ascii="Times New Roman CE" w:hAnsi="Times New Roman CE"/>
          <w:strike w:val="false"/>
          <w:dstrike w:val="false"/>
          <w:vanish w:val="false"/>
          <w:color w:val="auto"/>
          <w:sz w:val="24"/>
          <w:szCs w:val="24"/>
          <w:u w:val="none"/>
        </w:rPr>
        <w:t xml:space="preserve">Hány ostoba esztendeig még?… És ha Ali nem jön? Jövőre sem, és tíz év múlva? És ha… </w:t>
      </w:r>
      <w:r>
        <w:rPr>
          <w:rFonts w:eastAsia="Times New Roman CE" w:cs="Times New Roman CE" w:ascii="Times New Roman CE" w:hAnsi="Times New Roman CE"/>
          <w:i/>
          <w:iCs/>
          <w:strike w:val="false"/>
          <w:dstrike w:val="false"/>
          <w:vanish w:val="false"/>
          <w:color w:val="auto"/>
          <w:sz w:val="24"/>
          <w:szCs w:val="24"/>
          <w:u w:val="none"/>
        </w:rPr>
        <w:t xml:space="preserve">megnősült </w:t>
      </w:r>
      <w:r>
        <w:rPr>
          <w:rFonts w:eastAsia="Times New Roman CE" w:cs="Times New Roman CE" w:ascii="Times New Roman CE" w:hAnsi="Times New Roman CE"/>
          <w:strike w:val="false"/>
          <w:dstrike w:val="false"/>
          <w:vanish w:val="false"/>
          <w:color w:val="auto"/>
          <w:sz w:val="24"/>
          <w:szCs w:val="24"/>
          <w:u w:val="none"/>
        </w:rPr>
        <w:t>azó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elfehéred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agyjuk ezt, j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gy kicsit ne hagyjuk. Eleget hagytuk, most ne hagyjuk egy kicsit. Légy szíves, gondolkozz. E tárgyban, tudom, nehezedre esik, de próbáld meg azért. Helyes, tegyük fel, nincs nagy karambol. Csak: nem jön. Megvárja, míg te lemondasz a rögeszméidről. Végeredményben igaza van, ha nem akar egy lepratelepre költözni, élethossziglani időre. Most látom, mennyire igaza v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arita kétségbeesve hallgatott. „Azt üzente, nem ő…, igen!” – gondolta, mint mindig, ha elfogta az aggodalom. De csakugyan: hogy viselné el a borzalmas szégyent, ha visszaköltözne, </w:t>
      </w:r>
      <w:r>
        <w:rPr>
          <w:rFonts w:eastAsia="Times New Roman CE" w:cs="Times New Roman CE" w:ascii="Times New Roman CE" w:hAnsi="Times New Roman CE"/>
          <w:i/>
          <w:iCs/>
          <w:strike w:val="false"/>
          <w:dstrike w:val="false"/>
          <w:vanish w:val="false"/>
          <w:color w:val="auto"/>
          <w:sz w:val="24"/>
          <w:szCs w:val="24"/>
          <w:u w:val="none"/>
        </w:rPr>
        <w:t xml:space="preserve">csak úgy?… </w:t>
      </w:r>
      <w:r>
        <w:rPr>
          <w:rFonts w:eastAsia="Times New Roman CE" w:cs="Times New Roman CE" w:ascii="Times New Roman CE" w:hAnsi="Times New Roman CE"/>
          <w:strike w:val="false"/>
          <w:dstrike w:val="false"/>
          <w:vanish w:val="false"/>
          <w:color w:val="auto"/>
          <w:sz w:val="24"/>
          <w:szCs w:val="24"/>
          <w:u w:val="none"/>
        </w:rPr>
        <w:t>Szabad egy fiú előtt így megalázkodni egy lánynak? „Nem, nem, inkább a halál!” Remegni kezdett a szája széle, halkan suttogot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Üzenne legal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ölhívjam?… Megbízol a diplomáciai képviselettel, rend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ne… – ijedt meg, aztán csendesebben folytatta: – Nem tud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Végre. Kigyúlt benned az értelem szikrája. Meghívom a Földet, még ma. Úgy tudom, tíz nap a várakozási idő…, addig még én is… Förtelmes ez a… </w:t>
      </w:r>
      <w:r>
        <w:rPr>
          <w:rFonts w:eastAsia="Times New Roman CE" w:cs="Times New Roman CE" w:ascii="Times New Roman CE" w:hAnsi="Times New Roman CE"/>
          <w:i/>
          <w:iCs/>
          <w:strike w:val="false"/>
          <w:dstrike w:val="false"/>
          <w:vanish w:val="false"/>
          <w:color w:val="auto"/>
          <w:sz w:val="24"/>
          <w:szCs w:val="24"/>
          <w:u w:val="none"/>
        </w:rPr>
        <w:t>dögunal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allgat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n azért… – szólalt meg tétován Marita –,… én most is azt mondom. Itt lehetne igazán. Csakis itt. Mi hiányozna nekem akkor…, hiányozna nekem valam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ambuska. Mutass nekem ilyen gerlicepárt. Csak egyetlenegyet,… akik mondjuk csak két földi esztendő óta… Pedig tudod te, milyen messze van még a kettő a kétszáztól?</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e hát mié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unsztom sinc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Itt minden azért van. Élvezni az életet – és gond nélkül, és… Ezer év óta erre vágyik az ember. Ha itt sem…, akkor ho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tudo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iába is…, én ebbe nem tudok beletörődni. Mi hiányozhat annak, akinek mindene megva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tudom, mi hiányzik. Törtem én ezen a bájos kis fejem eleget. Ha kitalálnám, én lennék ma a Belső-Naprendszer slágere, különjáratot indítana értem a Bolygóközi Főtanács, előre kitöltött diplomával, és amit akarsz… És nevet szereznék… Pszichológus Anita… Nem rossz, mi? Pszichológus An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lehetett már okosan beszélni vele. Hatott a szimpyrin. De sietett egyébként is: új lakásba költözött ma, azaz csak a bőröndjét lökte be az ajtón. És fáradt is, nem aludt reggel ót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zal búcsúzott: – Holnap folytatju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lami kétségkívül nem volt rendben a Venuso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ondolhatja az olvasó, hogy ezt nem Anita fedezte fel először. A Bolygóközi Főtanács ellenőrző gépadminisztrátorai évtizedek óta újra és újra felhívták a figyelmet bizonyos problémák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annak még hibák – mondották az illetékesek. – Várjuk meg, míg kialakul a profilozott társadalom, nem megy az máról holnapra. Akkor majd felmérjük a helyzetet, és meglátju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Belső-Naprendszerben a Venuson tartott legtovább a jelentkezők áttelepítése. Öt és fél milliárd embert átköltöztetni ilyen távolságra – nem kis dolog! Mikor azután – az ötvenes évek végén – kiszálltak az egyes szektorokba a helyzet általános felmérésére a Bolygóközi Főtanács szakbizottságai, a Venust illetően megerősítették a gépadminisztrátorok jelzéseit: kóros tünetek mutatkoznak, és bizonytalan eredetű rendellenességek tapasztalható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öbbség kétkedéssel fogadta a bizottság jelentését és következtetéseit: „Nem kell eltúlozni, nyilván a szokásos gyermekbetegségek. Nehezen rázódik össze az új társadalom. Pár év múlva újra megvizsgáljuk a dolgot, ha addig nem javulna a helyzet…, majd meglátju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2962-ben ismét kiszállt a szakbizottság a Venus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incs itt arra helyünk, hogy a vizsgálat során gyűjtött, minden részletre kiterjedő dokumentumanyagot akár csak nagy vonalakban is fölvázoljuk. De nincs is szükség rá. Néhány jellemző részletből is fogalmat alkothat az olvasó a bizonytalan eredetű válság tüneteir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Szimpyri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Legelőször – még a húszas évek végén – az aránytalanul nagy szimpyrinfogyasztásra hívták föl a figyelmet a statisztikai gépadminisztrátorok. Azóta még veszedelmesebben nőtt az egy főre eső fogyasztás; a vizsgálat évében már harmincszorosa volt a földi átlagnak. (Ami más szóval azt jelentette, hogy az öt és fél milliárd lakosú Venuson kétszer annyi szimpyrint fogyasztottak, mint a hetvenmilliárd lakosú Földö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jesztő adat, való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oha a szimpyrin tíz-hússzoros túladagolás esetén is ártalmatlan szer volt – olyasféle hatású, mint a C-vitamin –, és a szervezet elég kis mértékben szokott hozzá, túlzott és állandósult használata azzal a veszéllyel járt: a rossz közérzet ahelyett, hogy természetes úton letisztulna a lélekben, idült kórrá evesedik a belső megújhodás híj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De hát minek annyi szimpyrin a Venuson? Épp a Venuson, melyet a jó közérzetre, a kellemes időtöltésre, a testi-lelki élvezetekre </w:t>
      </w:r>
      <w:r>
        <w:rPr>
          <w:rFonts w:eastAsia="Times New Roman CE" w:cs="Times New Roman CE" w:ascii="Times New Roman CE" w:hAnsi="Times New Roman CE"/>
          <w:i/>
          <w:iCs/>
          <w:strike w:val="false"/>
          <w:dstrike w:val="false"/>
          <w:vanish w:val="false"/>
          <w:color w:val="auto"/>
          <w:sz w:val="24"/>
          <w:szCs w:val="24"/>
          <w:u w:val="none"/>
        </w:rPr>
        <w:t>profiloz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Huliganizmu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héz az alábbiakra alkalmasabb szót találni. A bolygóközi rendészet statisztikája szerint a bűnös cselekményeknek több mint 90 százalékát az Esthajnali szektorban követték el. A maradék nem egészen tíz százalékot a többi szektorban együttvév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pirenden volt a társadalmi vagyon szándékos megrongálása, a verekedés, a csendzavarás, a botrányokozás, a magánlaksértés s más efféle erőszakoskodások. Sőt az iszákosság is terjedt: egy bizonyos szer alkalmazásával esetenként semlegesítették a gyermekkori védőoltás hatását, így a kritikus mennyiségű szesz elfogyasztása után nem következett be a szeszundor, s részegre itták magu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Általános szerelmi válsá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szakbizottság minden kétséget kizáróan megállapította: az első vizsgálat óta elmélyültek a válságjelek. Bajok vannak az egyéni boldogság körül. S a legmélyebb a válság éppen a szerelmi életben – a </w:t>
      </w:r>
      <w:r>
        <w:rPr>
          <w:rFonts w:eastAsia="Times New Roman CE" w:cs="Times New Roman CE" w:ascii="Times New Roman CE" w:hAnsi="Times New Roman CE"/>
          <w:i/>
          <w:iCs/>
          <w:strike w:val="false"/>
          <w:dstrike w:val="false"/>
          <w:vanish w:val="false"/>
          <w:color w:val="auto"/>
          <w:sz w:val="24"/>
          <w:szCs w:val="24"/>
          <w:u w:val="none"/>
        </w:rPr>
        <w:t>szerelmesek bolygój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derült például a népmozgalmi statisztikából, hogy a Venuson kötött házasságok átlagos időtartama két-három Venus-hónap, és idáig a legtartósabb házasság sem élte túl az öt Venus-esztendőt. A legrövidebb pedig egy percig tartott, „bár ez csak egyetlen esetben fordult elő, nyilvánvalóan kuriózum, s nem lehet belőle tudományos érvényű következtetést levonni” – állapította meg a jelent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ban persze általános volt a vélemény: akik úgy érzik, hogy nem valók egymáshoz, váljanak el. Minél előbb, annál jobb; lehetőleg mielőtt megszületnének az utóda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itt, úgy látszott, maga a szerelem került válságba. Erre mutatott a kiábrándultság, a cinizmus terjedése, melyet a bizottság kötetekre menő példatárral illusztrált, elsősorban a Földre visszatelepülök körében gyűjtött anyagg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Mániákus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állapította a szakbizottság, száz településen végrehajtott statisztikai szúrópróbák alapján, hogy a Venus-lakók jelentős része – talán a többsége! – mániákus. Azaz nem minden tekintetben beszámíthat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ek alig mutatkoznak nyilvános helyen. Bezárkóznak a lakásukba, és naphosszat lázasan tevékenykednek valamilyen – merőben értelmetlen és fölösleges – dolog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egyik mennyezetig érő tornyot épít dominóból – végtelen türelemmel kezdi elölről, ha ledől –, a másik egész nap kockázik, jobb keze a bal kezével; a harmadik a kis kézi lexikon szócikkeit tanul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an szeretnek fonni. Fűzvesszőből, gyékényből, faháncsból különféle alakú tárgyakat; többnyire semmihez sem hasonlítható, haszontalan holmit. Bár hellyel-közzel találkozott a bizottság fürdőpapucsnak, lábtörlőnek, fejfödőnek, kézikosárnak alkalmas – eléggé primitív – darabokkal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nnél is számottevőbb a farigcsálók szektája. Hihetetlen szorgalommal fúrnak-faragnak, barackmagba miniatűr figurákat, bodzafából furulyát, műanyag csempéből tányérkákat, kis domborműveket, ultramodern motívumokkal. Továbbá mindenféle hulladék fából, állati csontból, gipszből, műanyag törmelékből, kiszáradt sajtból, zsírkőből, kókuszdió héjából stb. mindenféle elképzelhető és elképzelhetetlen alakzato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ások a kenyérgalacsint részesítik előnyben, megfestik, és mozaikot raknak ki belőle, vagy ógörög stílusú szoborcsoportokat gyúrnak kenyérbélből, vagy sejtelmes absztrakt figurákat. Ismét mások ügyetlen és fölösleges használati tárgyakat barkácsolnak. Szép számmal vannak hívei a gyermekláncfűnek, a napraforgóbélnek, az agyagnak, a homoknak. Továbbá a horgolásnak s egyéb kézimunkának, az akváriumnak, a terráriumnak, a primitív műkedvelő kémiai, fizikai kísérletezésaek. Van, aki fogpiszkálóból ingaórát készít, vagy szalmaszálból szélmalmot, vagy papirosból kéményes hajót, galambot meg levéltálcát, forgó szélkerekeket stb.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vel magyarázható ez a járvány? Unalom? Divat? A különcködés legújabb formája? Vagy a szórakoztató kibernetika nem érte még el azt a színvonalat, melyet a venusi társadalmi profil igény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Törvénysértés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z </w:t>
      </w:r>
      <w:r>
        <w:rPr>
          <w:rFonts w:eastAsia="Times New Roman CE" w:cs="Times New Roman CE" w:ascii="Times New Roman CE" w:hAnsi="Times New Roman CE"/>
          <w:i/>
          <w:iCs/>
          <w:strike w:val="false"/>
          <w:dstrike w:val="false"/>
          <w:vanish w:val="false"/>
          <w:color w:val="auto"/>
          <w:sz w:val="24"/>
          <w:szCs w:val="24"/>
          <w:u w:val="none"/>
        </w:rPr>
        <w:t xml:space="preserve">őstelepesek </w:t>
      </w:r>
      <w:r>
        <w:rPr>
          <w:rFonts w:eastAsia="Times New Roman CE" w:cs="Times New Roman CE" w:ascii="Times New Roman CE" w:hAnsi="Times New Roman CE"/>
          <w:strike w:val="false"/>
          <w:dstrike w:val="false"/>
          <w:vanish w:val="false"/>
          <w:color w:val="auto"/>
          <w:sz w:val="24"/>
          <w:szCs w:val="24"/>
          <w:u w:val="none"/>
        </w:rPr>
        <w:t>évről évre szaporodó panaszait is megvizsgálta a kiküldött bizottság. Megállapította, hogy a panaszok fedik a valóságot: a kontárkodás és az orvmunka nyugtalanító méreteket ölt. A bolygóközi rendészetnek mind gyakrabban kell közbelépnie, hogy – a szektor alaptörvénye értelmében – biztosítsa az őstelepeseknek a munkához való jog szuverén gyakorlás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i/>
          <w:iCs/>
          <w:strike w:val="false"/>
          <w:dstrike w:val="false"/>
          <w:vanish w:val="false"/>
          <w:color w:val="auto"/>
          <w:sz w:val="24"/>
          <w:szCs w:val="24"/>
          <w:u w:val="none"/>
        </w:rPr>
        <w:t>Fluktuáci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t a problémát is jó előre jelezték az ellenőrző gépadminisztrátor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öltűnt már a laikus utazóközönségnek is, hogy az Esthajnali szektor járatai a legzsúfoltabbak, éspedig oda-vissza egyformán. Rosszul jár az a turista, aki nem meghatározott, menetrendszerű űrhajóra érvényes retúr helyjegyet vált: hónapokig várnia kell a visszautazás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őt: az utóbbi években az elutazók száma jelentékenyen meghaladta az érkezők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ilágos, hogy ezt semmiképp sem lehet a szervezett kirándulások és rokoni látogatások ilyen-olyan hullámzásával magyarázni. Különösen, ha számításba vesszük, hogy az új telepesek áramlása sem szűnt meg; évente több tízmillió személy költözött át – elsősorban a Földről – a Venus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nnan ered tehát a különböze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z a kérdés csak az olvasót illeti. A kiküldött szakbizottságnak gondolkoznia sem kellett a válaszon, olyan arányokat öltött a vizsgálat évében a kivándorlás. Mindenekelőtt a régebbi telepesek költöztek el, holott eredeti bejelentésük szerint </w:t>
      </w:r>
      <w:r>
        <w:rPr>
          <w:rFonts w:eastAsia="Times New Roman CE" w:cs="Times New Roman CE" w:ascii="Times New Roman CE" w:hAnsi="Times New Roman CE"/>
          <w:i/>
          <w:iCs/>
          <w:strike w:val="false"/>
          <w:dstrike w:val="false"/>
          <w:vanish w:val="false"/>
          <w:color w:val="auto"/>
          <w:sz w:val="24"/>
          <w:szCs w:val="24"/>
          <w:u w:val="none"/>
        </w:rPr>
        <w:t xml:space="preserve">véglegesen </w:t>
      </w:r>
      <w:r>
        <w:rPr>
          <w:rFonts w:eastAsia="Times New Roman CE" w:cs="Times New Roman CE" w:ascii="Times New Roman CE" w:hAnsi="Times New Roman CE"/>
          <w:strike w:val="false"/>
          <w:dstrike w:val="false"/>
          <w:vanish w:val="false"/>
          <w:color w:val="auto"/>
          <w:sz w:val="24"/>
          <w:szCs w:val="24"/>
          <w:u w:val="none"/>
        </w:rPr>
        <w:t>óhajtottak az Esthajnali szektorban megtelepedni. Rengeteg ilyen „emigránssal” elbeszélgettek a szakbizottság emberei, sok hasznos anyagot gyűjtöttek tőlük. De arra a legfontosabb kérdésre egyikük sem tudott kielégítő választ adni: mi a magyarázata, hogy nem bírták „elviselni” a gondtalan életet, az ultramodern kényelmet, az összkomfortos boldogságot? Szinte menekülnek innen a mindig zsúfolt s hónapokkal előre lefoglalt űrjáratokon, de hát miért? Hiányzik valami az itteni életből? Mi hiány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ámosan nem tértek vissza a Földre: a Marsra települtek át. (Olympia tartományba feltűnő arányban. Ezek már életművüket is vitték: tízezernyi verset, hangszalagra rögzítve; a legkülönfélébb témájú, ritmusú, hangulatú, terjedelmű verseket, eszmei mondanivalóval vagy anélkül, alliterációval vagy anélkül, kötött és szabad asszociációkkal, a végletes absztrakcióktól a végletes naturalizmusig, a szabad formáktól az asszonáncon át a 99-100 százalékos rímeki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ömérdek válságjelet feltérképezett a szakbizottság; a címlistát áttekinteni is fárasztó volna. Köztük jó néhány olyat is, mely a felsoroltaknál nem kevésbé volt nyugtalanító. Merőben újszerű, bonyolult problémákkal találkozott a vizsgálat során, igen alapos, körültekintő munkát végzett. Bár a szektorban eluralkodott rossz közérzet eredő okait a szakbizottság sem tudta felderíte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Ott hagytuk magára Maritát, amikor a barátnője elköszö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ölizgatta a beszélgetés. Még a tenyészettől is elment a kedve ezen az éjszak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ült az erkélyre, s gondolatok nélkül nézte a vaksötét ege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gen – gondolta azután, jó idő múlva –, a Földön a végtelenre nyíltak az ablak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Ő nem vette észre idáig, hogy másnak is rossz. Ő csak azt tudta, hogy neki rossz. Nagyon ross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Belekövült a dac: engednie nem szabad. Minden el van rontva örökre, ha a lány enged egy fiú szeszélyeinek. Miért ragaszkodik annyira a Földhöz? Vagy a mikrobáihoz ragaszkodik? Miért? A Venust direkt a szerelmesek számára rendezték be, világos, hogy ott van a helye mindenkinek, aki </w:t>
      </w:r>
      <w:r>
        <w:rPr>
          <w:rFonts w:eastAsia="Times New Roman CE" w:cs="Times New Roman CE" w:ascii="Times New Roman CE" w:hAnsi="Times New Roman CE"/>
          <w:i/>
          <w:iCs/>
          <w:strike w:val="false"/>
          <w:dstrike w:val="false"/>
          <w:vanish w:val="false"/>
          <w:color w:val="auto"/>
          <w:sz w:val="24"/>
          <w:szCs w:val="24"/>
          <w:u w:val="none"/>
        </w:rPr>
        <w:t xml:space="preserve">igazán </w:t>
      </w:r>
      <w:r>
        <w:rPr>
          <w:rFonts w:eastAsia="Times New Roman CE" w:cs="Times New Roman CE" w:ascii="Times New Roman CE" w:hAnsi="Times New Roman CE"/>
          <w:strike w:val="false"/>
          <w:dstrike w:val="false"/>
          <w:vanish w:val="false"/>
          <w:color w:val="auto"/>
          <w:sz w:val="24"/>
          <w:szCs w:val="24"/>
          <w:u w:val="none"/>
        </w:rPr>
        <w:t>szerelme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ersze… mindenféle emberek vannak. Abban az egyben igaza van Aninak, hogy… igen, sok minden nincs úgy, ahogy kellene lennie. Borzalmasak a fiúk. Csak ott sántít a dolog, hogy Alira ez az egész nem érvényes. Ha ő itt lenne…”</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gen, igen, de: nincs i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ésőbb bement, lefeküdt. Álmatlanul forgolódott az ágy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tán megnyugodott ebben, hogy nem tud elaludni most, és kezdte végiggondolni elölről. Az egészet elölről. A lányok összebújásaitól, az előkészítőn. Amikor a Holdnál tartott, eszébe jutott Lajos papó öreges bölcselkedése. (Sosem jutott eszébe azóta. Elég kevésszer maga Lajos papó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rról szó sincs – gondolta kedvetlenül. – Arról aztán </w:t>
      </w:r>
      <w:r>
        <w:rPr>
          <w:rFonts w:eastAsia="Times New Roman CE" w:cs="Times New Roman CE" w:ascii="Times New Roman CE" w:hAnsi="Times New Roman CE"/>
          <w:i/>
          <w:iCs/>
          <w:strike w:val="false"/>
          <w:dstrike w:val="false"/>
          <w:vanish w:val="false"/>
          <w:color w:val="auto"/>
          <w:sz w:val="24"/>
          <w:szCs w:val="24"/>
          <w:u w:val="none"/>
        </w:rPr>
        <w:t xml:space="preserve">igazán </w:t>
      </w:r>
      <w:r>
        <w:rPr>
          <w:rFonts w:eastAsia="Times New Roman CE" w:cs="Times New Roman CE" w:ascii="Times New Roman CE" w:hAnsi="Times New Roman CE"/>
          <w:strike w:val="false"/>
          <w:dstrike w:val="false"/>
          <w:vanish w:val="false"/>
          <w:color w:val="auto"/>
          <w:sz w:val="24"/>
          <w:szCs w:val="24"/>
          <w:u w:val="none"/>
        </w:rPr>
        <w:t>nem lehet szó, hogy én így vagy úgy… Én sohasem csaltam magamat, és egyáltalán nem tőlem függ…, eddig sem tőlem függött, hogy a helyére tegyem az életemben azt, ami nincs a helyén. Nem, ez egészen más dolog. Erre nem érvényes Lajos papó szentenciá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irkadt már az ég alján, amikor elalud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ora reggel ébredt, s azonnal – úgy, ahogy volt, pizsamában, boglyosan – a mikroszkóphoz ült, hogy pótolja az esti mulasztá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izenegy óra tájban Anita rontott be hozzá. Valami ennivalót kínálgatott, érthetetlen izgalomm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zt kóstold!</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em vagyok éhes. Köszönö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ost fedeztem fel…, pástétom! Kóstold cs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Írt még valami halaszthatatlant a jegyzettömbbe, és megízlelte a pástétomot. Közben a jegyzeteire figye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űrhető – mondta szórakozottan.</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 xml:space="preserve">Ez neked </w:t>
      </w:r>
      <w:r>
        <w:rPr>
          <w:rFonts w:eastAsia="Times New Roman CE" w:cs="Times New Roman CE" w:ascii="Times New Roman CE" w:hAnsi="Times New Roman CE"/>
          <w:i/>
          <w:iCs/>
          <w:strike w:val="false"/>
          <w:dstrike w:val="false"/>
          <w:vanish w:val="false"/>
          <w:color w:val="auto"/>
          <w:sz w:val="24"/>
          <w:szCs w:val="24"/>
          <w:u w:val="none"/>
        </w:rPr>
        <w:t xml:space="preserve">tűrhető?! </w:t>
      </w:r>
      <w:r>
        <w:rPr>
          <w:rFonts w:eastAsia="Times New Roman CE" w:cs="Times New Roman CE" w:ascii="Times New Roman CE" w:hAnsi="Times New Roman CE"/>
          <w:strike w:val="false"/>
          <w:dstrike w:val="false"/>
          <w:vanish w:val="false"/>
          <w:color w:val="auto"/>
          <w:sz w:val="24"/>
          <w:szCs w:val="24"/>
          <w:u w:val="none"/>
        </w:rPr>
        <w:t>E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ost nézte meg jobban a márkát a csomagoláson: „Florea”.</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Florea…, kaptam én ilyet, mit izgulsz. Hogy is, tegnap va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 őrült! Ide süss! – mutatta a címkén az apró betűs szöveg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w:t>
      </w:r>
      <w:r>
        <w:rPr>
          <w:rFonts w:eastAsia="Times New Roman CE" w:cs="Times New Roman CE" w:ascii="Times New Roman CE" w:hAnsi="Times New Roman CE"/>
          <w:i/>
          <w:iCs/>
          <w:strike w:val="false"/>
          <w:dstrike w:val="false"/>
          <w:vanish w:val="false"/>
          <w:color w:val="auto"/>
          <w:sz w:val="24"/>
          <w:szCs w:val="24"/>
          <w:u w:val="none"/>
        </w:rPr>
        <w:t>Föld. AU. 3212. üzem. – AU–933–Z. 727 817 Ali cum laude diplomamunká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it megrészegítette a felfedezés, összevissza beszél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Te… Te őrült! Gondolod, hogy ez véletlen?… Hogy éppen ide, és éppen… Nem, nem, kicsi madaram, ilyen véletlenek nincse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ának kiszaladt az erő a lábaiból. Hirtelen ült le; megfordult vele a szob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Ali… Alikám…, látod, mégiscsak… – mondta, és le sem vette a szemét a címkéről. – Tudtam én. Éreztem én, hogy fog üzen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lőjegyeztettem a Földet. Tizenhárom nap.</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kor induljun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ment, s a gardróbfülkéből máris hozta a két űrbőröndöt. Szó nélkül, lázas sietséggel pakolt. Anita jóízűen majszólta a pástétom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Én kész vagyok. Lusta voltam tegnap este kipakolni… Várj, biztos, ami biztos…, két órára iderendelem a tax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on szépen kitakarították, átmosták a lakást, nehogy Maritát visszatoloncolja a Földről a bolygóközi rendészet.</w:t>
      </w:r>
      <w:r>
        <w:br w:type="page"/>
      </w:r>
    </w:p>
    <w:p>
      <w:pPr>
        <w:pStyle w:val="Normal"/>
        <w:rPr/>
      </w:pPr>
      <w:r>
        <w:rPr>
          <w:rFonts w:eastAsia="Times New Roman CE" w:cs="Times New Roman CE" w:ascii="Times New Roman CE" w:hAnsi="Times New Roman CE"/>
          <w:strike w:val="false"/>
          <w:dstrike w:val="false"/>
          <w:vanish w:val="false"/>
          <w:color w:val="auto"/>
          <w:sz w:val="24"/>
          <w:szCs w:val="24"/>
          <w:u w:val="none"/>
        </w:rPr>
        <w:t>20</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r>
        <w:rPr>
          <w:rFonts w:eastAsia="Times New Roman CE" w:cs="Times New Roman CE" w:ascii="Times New Roman CE" w:hAnsi="Times New Roman CE"/>
          <w:strike w:val="false"/>
          <w:dstrike w:val="false"/>
          <w:vanish w:val="false"/>
          <w:color w:val="auto"/>
          <w:sz w:val="24"/>
          <w:szCs w:val="24"/>
          <w:u w:val="none"/>
        </w:rPr>
        <w:t>VISSZIDÁLÁS” A FÖLD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Mióta a kiküldött szakbizottság nyilvánosságra hozta jelentését a vizsgálat eredményeiről – „Súlyosbodó válság az Esthajnali szektorban” –, s közzétette a terjedelmes dokumentumanyagot, a Bolygóközi Főtanács máris foganatosított néhány intézkedést. Csak a legnyomasztóbb gondok enyhítésére. Azóta sűrítették például a Föld–Venus viszonylat személyszállító járata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Központi főállomásról óránként indultak az űrhajók. A legújabb típusú – 1200 személyes – szuperóriásokat állították be erre a fontos vonal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Olyan volt a főállomás környéke, mint egy huszadik századi láger. Tízezres tömeg hullámzott éjjel-nappal, érkezők és elutazók, várakozók és jegyváltók. A szállodák dugig; még a folyosók és a csarnokok is. Ezrek éjszakáztak a parkokban, a szabad ég alatt. A környékbeli településeken sem volt szabad laká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ppen eleredt az eső, amikor Maritáék érkeztek. Még az előcsarnokig sem juthattak el, a parkbeliek minden fedett helyet megrohant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erencsére nem küldték vissza a taxit – itt lehetetlen volt hozzájutni –; két keservesen hosszú napig ez volt a lakásu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tt, a várakozás alatt hallotta ezt a szót Marita először, két fiú – nyilván ismerősök – összeszaladt a taxi melle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isszidálsz?</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Visszidálok…, az csak vil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harmadik nap hajnalán, pontosan öt órakor, fölemelkedett velük egy szuperóriás. Amikor túlestek a gyorsulás kellemetlenségein, a fülke utasai felváltva nézték a kémlelőaknán ugyanazt a zöldes fényű csillagot: a nyolcvanmillió kilométer távolságból ragyogó Föld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arita ekkor már korántsem ítélte olyan rózsásnak a helyzetet, mint amikor találkozott Ali nevével a pástétom címkéj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okat gyötrődött a hosszú várakozás alatt. Eszébe jutott minden ostobasá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átha nem is nekem akart üzenni, véletlen az egész?… Nem, az lehetetlenség. Ideje, hogy üzenjen, épp eleget hallgat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ersze küldhette volna közvetlenül a címemre i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Ilyen ez az Ali, borzalmas fiú… És ha épp nem rendelek pástétomot?… És ha Ani nem veszi észr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orzalmas, ha esetl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az ki van zárva, hogy ő ne tartsa be a szavát. Ő minden körülmények között be szokta tartani a szavá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Csak büszke a kedves. No jó. Ezt megjegyzem magamnak.”</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uj, ha… Nem, nem, nem. Ő állja a szav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Beszállás előtt, míg a fertőtlenítésre várakoztak, azt kérdezte Anitától:</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Mit mondott neked?… Egész pontosan mit mond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ni értetlenül ránézett. De amint ránézett, azonnal tudta, kiről van sz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Jaaa… Már nem is tudom.</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Hogy lehetsz ilyen, szörnyű!… Azt mondta, hogy: „Nem én leszek hűtlen hozzá először?”… Már tudniillik nem ő lesz… satöbb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Na látod. Emlékszel t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e ezt mond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zt, ez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Pontosan ezt? Szóról szó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Szóról szór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De… bizt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Bizt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i/>
          <w:iCs/>
          <w:strike w:val="false"/>
          <w:dstrike w:val="false"/>
          <w:vanish w:val="false"/>
          <w:color w:val="auto"/>
          <w:sz w:val="24"/>
          <w:szCs w:val="24"/>
          <w:u w:val="none"/>
        </w:rPr>
        <w:t xml:space="preserve">Így </w:t>
      </w:r>
      <w:r>
        <w:rPr>
          <w:rFonts w:eastAsia="Times New Roman CE" w:cs="Times New Roman CE" w:ascii="Times New Roman CE" w:hAnsi="Times New Roman CE"/>
          <w:strike w:val="false"/>
          <w:dstrike w:val="false"/>
          <w:vanish w:val="false"/>
          <w:color w:val="auto"/>
          <w:sz w:val="24"/>
          <w:szCs w:val="24"/>
          <w:u w:val="none"/>
        </w:rPr>
        <w:t>görbülj m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Emlékszem már. Egész bizto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kkor megnyugodott. Nem egészen nyugodott meg, de </w:t>
      </w:r>
      <w:r>
        <w:rPr>
          <w:rFonts w:eastAsia="Times New Roman CE" w:cs="Times New Roman CE" w:ascii="Times New Roman CE" w:hAnsi="Times New Roman CE"/>
          <w:i/>
          <w:iCs/>
          <w:strike w:val="false"/>
          <w:dstrike w:val="false"/>
          <w:vanish w:val="false"/>
          <w:color w:val="auto"/>
          <w:sz w:val="24"/>
          <w:szCs w:val="24"/>
          <w:u w:val="none"/>
        </w:rPr>
        <w:t>addig</w:t>
      </w:r>
      <w:r>
        <w:rPr>
          <w:rFonts w:eastAsia="Times New Roman CE" w:cs="Times New Roman CE" w:ascii="Times New Roman CE" w:hAnsi="Times New Roman CE"/>
          <w:strike w:val="false"/>
          <w:dstrike w:val="false"/>
          <w:vanish w:val="false"/>
          <w:color w:val="auto"/>
          <w:sz w:val="24"/>
          <w:szCs w:val="24"/>
          <w:u w:val="none"/>
        </w:rPr>
        <w:t xml:space="preserve"> már nem is nyugodhat meg egész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ost, amikor a kémlelőaknán meglátta a Földet, rettenetes dolog jutott az eszébe: azt a bizonyos </w:t>
      </w:r>
      <w:r>
        <w:rPr>
          <w:rFonts w:eastAsia="Times New Roman CE" w:cs="Times New Roman CE" w:ascii="Times New Roman CE" w:hAnsi="Times New Roman CE"/>
          <w:i/>
          <w:iCs/>
          <w:strike w:val="false"/>
          <w:dstrike w:val="false"/>
          <w:vanish w:val="false"/>
          <w:color w:val="auto"/>
          <w:sz w:val="24"/>
          <w:szCs w:val="24"/>
          <w:u w:val="none"/>
        </w:rPr>
        <w:t xml:space="preserve">egy percet </w:t>
      </w:r>
      <w:r>
        <w:rPr>
          <w:rFonts w:eastAsia="Times New Roman CE" w:cs="Times New Roman CE" w:ascii="Times New Roman CE" w:hAnsi="Times New Roman CE"/>
          <w:strike w:val="false"/>
          <w:dstrike w:val="false"/>
          <w:vanish w:val="false"/>
          <w:color w:val="auto"/>
          <w:sz w:val="24"/>
          <w:szCs w:val="24"/>
          <w:u w:val="none"/>
        </w:rPr>
        <w:t>Fricivel a bolygóközi tudakozódás automatái is följegyezték! Akkor pedig… szörnyű!</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ég azt hiszi… Ej, hát van szeme, láthatja, hogy: </w:t>
      </w:r>
      <w:r>
        <w:rPr>
          <w:rFonts w:eastAsia="Times New Roman CE" w:cs="Times New Roman CE" w:ascii="Times New Roman CE" w:hAnsi="Times New Roman CE"/>
          <w:i/>
          <w:iCs/>
          <w:strike w:val="false"/>
          <w:dstrike w:val="false"/>
          <w:vanish w:val="false"/>
          <w:color w:val="auto"/>
          <w:sz w:val="24"/>
          <w:szCs w:val="24"/>
          <w:u w:val="none"/>
        </w:rPr>
        <w:t>egy perc!</w:t>
      </w:r>
      <w:r>
        <w:rPr>
          <w:rFonts w:eastAsia="Times New Roman CE" w:cs="Times New Roman CE" w:ascii="Times New Roman CE" w:hAnsi="Times New Roman CE"/>
          <w:strike w:val="false"/>
          <w:dstrike w:val="false"/>
          <w:vanish w:val="false"/>
          <w:color w:val="auto"/>
          <w:sz w:val="24"/>
          <w:szCs w:val="24"/>
          <w:u w:val="none"/>
        </w:rPr>
        <w: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ndegy. Azt hisz, amit akar…, szörnyű.”</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alfehéren, támolyogva lépett vissza a helyére. Pedig erősen működött a hajtómű, a súlytalanságtól messze voltak mé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 </w:t>
      </w:r>
      <w:r>
        <w:rPr>
          <w:rFonts w:eastAsia="Times New Roman CE" w:cs="Times New Roman CE" w:ascii="Times New Roman CE" w:hAnsi="Times New Roman CE"/>
          <w:strike w:val="false"/>
          <w:dstrike w:val="false"/>
          <w:vanish w:val="false"/>
          <w:color w:val="auto"/>
          <w:sz w:val="24"/>
          <w:szCs w:val="24"/>
          <w:u w:val="none"/>
        </w:rPr>
        <w:t>Rosszul vagy? – kérdezte An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álaszolt, de elfogadta a szimpyrin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héz negyedóra telt el. Azután, hogy eltek a negyedóra, már nem látta olyan kétségbeejtőnek a helyzeté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n nem adtam okot…, tessék betartani a fogadalmát! Tessék betart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Kicsit elszenderedett. Kegyetlenül világos és könyörtelenül józan gondolat riasztotta fel félálmából:</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És mi van akkor, ha nem nézem meg a Frici kartonját?… Igen. Valljuk be, most egymás közt vagyunk… Ig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tudott elaludni. Lehunyta a szemét, s érezte, hogy minden másodperc száz kilométerekkel viszi közelebb a bizonytalansághoz – őrlődött tovább a kínzó gondolatokk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ert nem is az a buta dolog. Nem kezdődött már akkor semmi, csak folytatódott. De miért is keresi az ember másutt a boldogságát, a szerelmét, mint ahol </w:t>
      </w:r>
      <w:r>
        <w:rPr>
          <w:rFonts w:eastAsia="Times New Roman CE" w:cs="Times New Roman CE" w:ascii="Times New Roman CE" w:hAnsi="Times New Roman CE"/>
          <w:i/>
          <w:iCs/>
          <w:strike w:val="false"/>
          <w:dstrike w:val="false"/>
          <w:vanish w:val="false"/>
          <w:color w:val="auto"/>
          <w:sz w:val="24"/>
          <w:szCs w:val="24"/>
          <w:u w:val="none"/>
        </w:rPr>
        <w:t xml:space="preserve">még elérhetné?… </w:t>
      </w:r>
      <w:r>
        <w:rPr>
          <w:rFonts w:eastAsia="Times New Roman CE" w:cs="Times New Roman CE" w:ascii="Times New Roman CE" w:hAnsi="Times New Roman CE"/>
          <w:strike w:val="false"/>
          <w:dstrike w:val="false"/>
          <w:vanish w:val="false"/>
          <w:color w:val="auto"/>
          <w:sz w:val="24"/>
          <w:szCs w:val="24"/>
          <w:u w:val="none"/>
        </w:rPr>
        <w:t>Úgy van: azt is máshol keresi, amit tulajdonképpen már megtalált. Miért ilyen az embe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zörnyű, szörnyű, szörnyű utazás vo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akbizottság jelentésének közzétételét igen alapos, szokatlanul éles, minden részletre kiterjedő vita követte. Magát a jelentést a több millió hozzászólással együtt a Bolygóközi Főtanács legjobb képességű kibernetikus gépadminisztrátora értékelte, csoportosítva egyfelől az egyetértő véleményeket, másfelől a jellegzetes ellentmondásokat, harmadsorban pedig áttekinthető rendszerbe foglalta a különös, az átlagtól eltérő, eredeti gondolatokat. Ez utóbbi csoport, noha a legtöbb figyelmet érdemli, a korabeli tapasztalatok szerint minden vita anyagának csak töredékét képezte, s ezúttal sem haladta meg – mennyiségileg – a vitaanyag egy ezrelékét. Hosszú hónapokig dolgoztak rajta így is a tudósok ezrei, hogy kifésüljék belőle a mániákusok, a különcök sületlen ötleteit. Maradt végül az egy ezrelék néhány százaléka: mintegy – mai fogalmakban mérve – huszonöt-harminc vaskos kötetet kitevő értékes javaslat, ötlet, gondol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Sajnos, eme legérdekesebb rész feldolgozásával a Bolygóközi Főtanács őszi ülésszakára nem készültek el a tudósok. Így a fő napirendi pont tézisei csak a gépadminisztrátor összefoglalójára épülhettek. Ennyi elég is volt a kiindulás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Sokan az olvasók közül bizonyára hajlamosak arra, hogy lebecsüljék az említett gépadminisztrátort, s ezzel – akarva-akaratlan –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 kibernetikáját. Mint alább látni fogjuk, erre semmi ok sincs. A gépadminisztrátor összefoglalója igen figyelemre méltó, s kétségkívül mai olvasóknak is szolgálhat tanulságokk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bizonyos, hogy a Bolygóközi Főtanácsra mindenképpen bonyolult és felelősségteljes munka vár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volt könnyű a lecke, melyet föladott a történelem.</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mlékezzünk rá: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 xml:space="preserve">században általános volt az a vélemény, hogy a „jól élni”, „élvezni az életet” – sőt: </w:t>
      </w:r>
      <w:r>
        <w:rPr>
          <w:rFonts w:eastAsia="Times New Roman CE" w:cs="Times New Roman CE" w:ascii="Times New Roman CE" w:hAnsi="Times New Roman CE"/>
          <w:i/>
          <w:iCs/>
          <w:strike w:val="false"/>
          <w:dstrike w:val="false"/>
          <w:vanish w:val="false"/>
          <w:color w:val="auto"/>
          <w:sz w:val="24"/>
          <w:szCs w:val="24"/>
          <w:u w:val="none"/>
        </w:rPr>
        <w:t>kiélvezni</w:t>
      </w:r>
      <w:r>
        <w:rPr>
          <w:rFonts w:eastAsia="Times New Roman CE" w:cs="Times New Roman CE" w:ascii="Times New Roman CE" w:hAnsi="Times New Roman CE"/>
          <w:strike w:val="false"/>
          <w:dstrike w:val="false"/>
          <w:vanish w:val="false"/>
          <w:color w:val="auto"/>
          <w:sz w:val="24"/>
          <w:szCs w:val="24"/>
          <w:u w:val="none"/>
        </w:rPr>
        <w:t xml:space="preserve"> –, a „minden órának leszakaszd virágát” s más efféle életelv mindenképp jogos igénye az embernek. Megérett a társadalom az ősi vágyak teljesítésére, és megérett rá az ember is. Minden anyagi feltétel rendelkezésre áll ahhoz, hogy néhány milliárd ember – alig 6-8 százaléka az emberiség létszámának – a legteljesebb kényelemben, gondtalanul élje le az életét, még a felelős munka kötelmeitől is szabadon. (Enyhítené ez a társadalom gondjait is, hiszen a nagy többség – vérébe ivódott, ősi ösztönnel – körömszakadtáig ragaszkodik munkájához, és makacsul ellenáll a munkaidő további csökkentésén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Végeredményben a Venuson megfelelő anyagi, technikai eszközökkel – a kor legjobb színvonalán – ellátott „boldogságsziget” épült ki, s úgy látszott, kizárólag az áttelepültektől függ, hogyan élnek a határtalan lehetőségekkel. Elérik-e, megvalósítják-e a tökéletes harmóniát, az „abszolút” egyéni boldogságot. Vagy ha ez valóban hamis illúzió – a </w:t>
      </w:r>
      <w:r>
        <w:rPr>
          <w:rFonts w:eastAsia="Times New Roman CE" w:cs="Times New Roman CE" w:ascii="Times New Roman CE" w:hAnsi="Times New Roman CE"/>
          <w:i/>
          <w:iCs/>
          <w:strike w:val="false"/>
          <w:dstrike w:val="false"/>
          <w:vanish w:val="false"/>
          <w:color w:val="auto"/>
          <w:sz w:val="24"/>
          <w:szCs w:val="24"/>
          <w:u w:val="none"/>
        </w:rPr>
        <w:t xml:space="preserve">viszonylagos boldogságot </w:t>
      </w:r>
      <w:r>
        <w:rPr>
          <w:rFonts w:eastAsia="Times New Roman CE" w:cs="Times New Roman CE" w:ascii="Times New Roman CE" w:hAnsi="Times New Roman CE"/>
          <w:strike w:val="false"/>
          <w:dstrike w:val="false"/>
          <w:vanish w:val="false"/>
          <w:color w:val="auto"/>
          <w:sz w:val="24"/>
          <w:szCs w:val="24"/>
          <w:u w:val="none"/>
        </w:rPr>
        <w:t>legaláb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jelek szerint ez nem sikerül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Talán a feltételekkel van hiba? A tervezők és a kivitelezők nem jártak el körültekintően, s nem biztosítottak mindent, ami szükséges a teljes emberséghez, a boldogság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hát mi hiányzi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ből fakad az olyan ember hiányérzete, akinek semmi sem hiányzik? – kérdezhetnénk Marita szavaiv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it kíván még az olyan, akinek mindene megvan; mindene, amit ép ésszel kívánh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Gondolja ezt végig az olvasó, mielőtt tovább követné a fejlemények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Képzeljük el, hogy valami csoda folytán bármit kívánhatunk magunknak. Nem ám csak a szűken mért mesebeli három kívánsággal, hanem akár harminchárommal: minden odaálmodhatót </w:t>
      </w:r>
      <w:r>
        <w:rPr>
          <w:rFonts w:eastAsia="Times New Roman CE" w:cs="Times New Roman CE" w:ascii="Times New Roman CE" w:hAnsi="Times New Roman CE"/>
          <w:i/>
          <w:iCs/>
          <w:strike w:val="false"/>
          <w:dstrike w:val="false"/>
          <w:vanish w:val="false"/>
          <w:color w:val="auto"/>
          <w:sz w:val="24"/>
          <w:szCs w:val="24"/>
          <w:u w:val="none"/>
        </w:rPr>
        <w:t xml:space="preserve">valóságosan, </w:t>
      </w:r>
      <w:r>
        <w:rPr>
          <w:rFonts w:eastAsia="Times New Roman CE" w:cs="Times New Roman CE" w:ascii="Times New Roman CE" w:hAnsi="Times New Roman CE"/>
          <w:strike w:val="false"/>
          <w:dstrike w:val="false"/>
          <w:vanish w:val="false"/>
          <w:color w:val="auto"/>
          <w:sz w:val="24"/>
          <w:szCs w:val="24"/>
          <w:u w:val="none"/>
        </w:rPr>
        <w:t>kézzelfoghatóan odavarázsolhatnánk a „terülj asztalkám”-ra, mindent, amiről úgy ítéljük, hogy fontos – vagy nem is fontos, de „jó, ha van” – a maradéktalan boldogság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Megvan képzeletbe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ost következhetnék a végleges boldogság. Ámde – ha az Esthajnali szektorban észlelt tüneteknek hinni lehet – nem végleges boldogság következik, csak hosszabb-rövidebb </w:t>
      </w:r>
      <w:r>
        <w:rPr>
          <w:rFonts w:eastAsia="Times New Roman CE" w:cs="Times New Roman CE" w:ascii="Times New Roman CE" w:hAnsi="Times New Roman CE"/>
          <w:i/>
          <w:iCs/>
          <w:strike w:val="false"/>
          <w:dstrike w:val="false"/>
          <w:vanish w:val="false"/>
          <w:color w:val="auto"/>
          <w:sz w:val="24"/>
          <w:szCs w:val="24"/>
          <w:u w:val="none"/>
        </w:rPr>
        <w:t xml:space="preserve">átmeneti állapot, </w:t>
      </w:r>
      <w:r>
        <w:rPr>
          <w:rFonts w:eastAsia="Times New Roman CE" w:cs="Times New Roman CE" w:ascii="Times New Roman CE" w:hAnsi="Times New Roman CE"/>
          <w:strike w:val="false"/>
          <w:dstrike w:val="false"/>
          <w:vanish w:val="false"/>
          <w:color w:val="auto"/>
          <w:sz w:val="24"/>
          <w:szCs w:val="24"/>
          <w:u w:val="none"/>
        </w:rPr>
        <w:t xml:space="preserve">melyben a kellemes időtöltések szakaszát fokozatosan és észrevétlenül fölváltja valamilyen elhatalmasodó, a lélekből kioldhatatlan, görcsös </w:t>
      </w:r>
      <w:r>
        <w:rPr>
          <w:rFonts w:eastAsia="Times New Roman CE" w:cs="Times New Roman CE" w:ascii="Times New Roman CE" w:hAnsi="Times New Roman CE"/>
          <w:i/>
          <w:iCs/>
          <w:strike w:val="false"/>
          <w:dstrike w:val="false"/>
          <w:vanish w:val="false"/>
          <w:color w:val="auto"/>
          <w:sz w:val="24"/>
          <w:szCs w:val="24"/>
          <w:u w:val="none"/>
        </w:rPr>
        <w:t>hiányérze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Pedig a boldogság már a markunkban volt, már éreztük bizsergető melegét. De elillant, olyan észrevétlenül, mint ahogy elillannak a kedves hangulatok. Első szerelmünk önfeledt percei. 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olt kék madár, nincs kék madár – kezdhetjük a vadászatot elölről.</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De: </w:t>
      </w:r>
      <w:r>
        <w:rPr>
          <w:rFonts w:eastAsia="Times New Roman CE" w:cs="Times New Roman CE" w:ascii="Times New Roman CE" w:hAnsi="Times New Roman CE"/>
          <w:i/>
          <w:iCs/>
          <w:strike w:val="false"/>
          <w:dstrike w:val="false"/>
          <w:vanish w:val="false"/>
          <w:color w:val="auto"/>
          <w:sz w:val="24"/>
          <w:szCs w:val="24"/>
          <w:u w:val="none"/>
        </w:rPr>
        <w:t xml:space="preserve">hogyan? </w:t>
      </w:r>
      <w:r>
        <w:rPr>
          <w:rFonts w:eastAsia="Times New Roman CE" w:cs="Times New Roman CE" w:ascii="Times New Roman CE" w:hAnsi="Times New Roman CE"/>
          <w:strike w:val="false"/>
          <w:dstrike w:val="false"/>
          <w:vanish w:val="false"/>
          <w:color w:val="auto"/>
          <w:sz w:val="24"/>
          <w:szCs w:val="24"/>
          <w:u w:val="none"/>
        </w:rPr>
        <w:t xml:space="preserve">Hol keressük a boldogságot, ha </w:t>
      </w:r>
      <w:r>
        <w:rPr>
          <w:rFonts w:eastAsia="Times New Roman CE" w:cs="Times New Roman CE" w:ascii="Times New Roman CE" w:hAnsi="Times New Roman CE"/>
          <w:i/>
          <w:iCs/>
          <w:strike w:val="false"/>
          <w:dstrike w:val="false"/>
          <w:vanish w:val="false"/>
          <w:color w:val="auto"/>
          <w:sz w:val="24"/>
          <w:szCs w:val="24"/>
          <w:u w:val="none"/>
        </w:rPr>
        <w:t xml:space="preserve">minden kívánságunk teljesülésében </w:t>
      </w:r>
      <w:r>
        <w:rPr>
          <w:rFonts w:eastAsia="Times New Roman CE" w:cs="Times New Roman CE" w:ascii="Times New Roman CE" w:hAnsi="Times New Roman CE"/>
          <w:strike w:val="false"/>
          <w:dstrike w:val="false"/>
          <w:vanish w:val="false"/>
          <w:color w:val="auto"/>
          <w:sz w:val="24"/>
          <w:szCs w:val="24"/>
          <w:u w:val="none"/>
        </w:rPr>
        <w:t>sem találtuk meg?…</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os, a harmincadik század tudósainak ilyesforma leckét adott föl az Esthajnali szekto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szakbizottsági jelentés, valamint a bolygóközi vita (természetesen bekapcsolódott a vitába a testvérbolygók lakossága is) óriási anyagából a két főcsoportot – az általános érvényű egyetértéseket és ellentmondásokat – tehát feldolgozta a gépadminisztrátor. Tegyük hozzá: tömör és meglepően rövid összefoglalót adot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mi az első főcsoportot illeti: az egyetértés csak a problémák fölvetésére szorítkozott, és az összefoglaló tézisei nem különböztek a fentebb vázolt gondolatoktól lényegesen. Igen, baj van a boldogsággal, de még a szerelemmel is a szerelmesek bolygóján. Továbbá: a magánélet általános kórja kihat a fiatal venusi társadalomra is; elemeire bomlik a közösség. Hiányzik valamilyen kötőanyag. Széthull, „mint hegesztés nélkül a találomra összeillesztett épületelemek”… „Mint ahogyan széthullna a Naprendszer, a Galaxis és az egész Világegyetem a tömegvonzás összetartó ereje nélkül”. Stb. stb.</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De nézzük a második főcsoport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ogyan bomlott meg a társadalmi és a magánélet „biológiai egyensúlya” a Venuson? Miben számították el magukat a tervezők és a kivitelezők? Miből erednek a „jól élni”-profil torzulásai? Mi hiányzik a boldogsághoz – vagy legalább: a harmonikus élethez – a Venus-lakóknak? – Ilyen és hasonló kérdések körül viharzott legnagyobb erővel a vit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Íme, egy kis ízelítő a legjellemzőbb vitapontokb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Hiányzik a harc, a küzdelem – </w:t>
      </w:r>
      <w:r>
        <w:rPr>
          <w:rFonts w:eastAsia="Times New Roman CE" w:cs="Times New Roman CE" w:ascii="Times New Roman CE" w:hAnsi="Times New Roman CE"/>
          <w:strike w:val="false"/>
          <w:dstrike w:val="false"/>
          <w:vanish w:val="false"/>
          <w:color w:val="auto"/>
          <w:sz w:val="24"/>
          <w:szCs w:val="24"/>
          <w:u w:val="none"/>
        </w:rPr>
        <w:t>vélték igen sokan. Az ember élete értelmetlenné válik, ha kivonjuk belőle a harc nagyszerűségét, a küzdelem szépségeit. Bármi, amihez erőfeszítés nélkül, könnyen hozzájutunk, úgyszólván az ölünkbe hull – ízét-zamatát veszti. Életelemünk a harc. Az rendben van, hogy a verekedőket, a garázda elemeket a bolygóközi rendészet kitelepíti a Venusról. De valamiképp gondoskodni kell arról, hogy ösztönéletünk eme alapvető szükségletét törvényes keretek között kielégíthessék a Venus-lakók. Teret kell adni a harcra a Venuson. Társadalmilag szabályozott lehetőségeket kell biztosítani.</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Ellenvélemény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Egyszóval: vissza a farkastörvényhez? Mindenki harca mindenki ellen? Győzzön az erősebb? Az állatvilág szelekciójának törvényeit érvényesítsük az emberi társadalomban? Avagy: állítsuk vissza a hajdani osztálytársadalmakat? Hiszen az embernek mindennapos élethalálharcot kellett vívnia az osztálytársadalmakban a létért – ezek szerint akkor volt a legboldogabb?… Van persze korszerűbb megoldás is: telepítsük át a Venusra Vandalúziát – ékelődött az ellentábor. De higgadtabb érvek is elhangzottak: nem áll az, hogy a Venuson nincs tere a harcnak, a küzdelemnek, persze: társadalmilag szabályozott keretek között. Például a sport és a különféle társasjátékok. És mindennél inkább: a </w:t>
      </w:r>
      <w:r>
        <w:rPr>
          <w:rFonts w:eastAsia="Times New Roman CE" w:cs="Times New Roman CE" w:ascii="Times New Roman CE" w:hAnsi="Times New Roman CE"/>
          <w:i/>
          <w:iCs/>
          <w:strike w:val="false"/>
          <w:dstrike w:val="false"/>
          <w:vanish w:val="false"/>
          <w:color w:val="auto"/>
          <w:sz w:val="24"/>
          <w:szCs w:val="24"/>
          <w:u w:val="none"/>
        </w:rPr>
        <w:t xml:space="preserve">szerelem. </w:t>
      </w:r>
      <w:r>
        <w:rPr>
          <w:rFonts w:eastAsia="Times New Roman CE" w:cs="Times New Roman CE" w:ascii="Times New Roman CE" w:hAnsi="Times New Roman CE"/>
          <w:strike w:val="false"/>
          <w:dstrike w:val="false"/>
          <w:vanish w:val="false"/>
          <w:color w:val="auto"/>
          <w:sz w:val="24"/>
          <w:szCs w:val="24"/>
          <w:u w:val="none"/>
        </w:rPr>
        <w:t xml:space="preserve">Hiszen épp a szerelemre profilozták a bolygót, márpedig a szerelem a lélek legmélyére kavaró harc, örökös harc a másik fél megnyeréséért és megtartásáért. Világos, hogy nem hozhatjuk vissza az ősember harcát a természettel, sem az antagonisztikus társadalmak osztályharcait. De nincs is rá szükség: van tere a harcnak! Egyébként pedig – vélték számosan – maga ez az „életelem” is erősen vitatható. A nagy társadalmi szerencsejátékok korszakából nem ismer olyan példát a történelem, hogy bármelyik nyertes </w:t>
      </w:r>
      <w:r>
        <w:rPr>
          <w:rFonts w:eastAsia="Times New Roman CE" w:cs="Times New Roman CE" w:ascii="Times New Roman CE" w:hAnsi="Times New Roman CE"/>
          <w:i/>
          <w:iCs/>
          <w:strike w:val="false"/>
          <w:dstrike w:val="false"/>
          <w:vanish w:val="false"/>
          <w:color w:val="auto"/>
          <w:sz w:val="24"/>
          <w:szCs w:val="24"/>
          <w:u w:val="none"/>
        </w:rPr>
        <w:t xml:space="preserve">visszautasította volna a főnyereményt, mivel küzdelem nélkül jutott hozzá. </w:t>
      </w:r>
      <w:r>
        <w:rPr>
          <w:rFonts w:eastAsia="Times New Roman CE" w:cs="Times New Roman CE" w:ascii="Times New Roman CE" w:hAnsi="Times New Roman CE"/>
          <w:strike w:val="false"/>
          <w:dstrike w:val="false"/>
          <w:vanish w:val="false"/>
          <w:color w:val="auto"/>
          <w:sz w:val="24"/>
          <w:szCs w:val="24"/>
          <w:u w:val="none"/>
        </w:rPr>
        <w:t xml:space="preserve">Ellenkezőleg: milliók és százmilliók épp azzal a céllal vettek részt a szerencsejátékokban, hogy </w:t>
      </w:r>
      <w:r>
        <w:rPr>
          <w:rFonts w:eastAsia="Times New Roman CE" w:cs="Times New Roman CE" w:ascii="Times New Roman CE" w:hAnsi="Times New Roman CE"/>
          <w:i/>
          <w:iCs/>
          <w:strike w:val="false"/>
          <w:dstrike w:val="false"/>
          <w:vanish w:val="false"/>
          <w:color w:val="auto"/>
          <w:sz w:val="24"/>
          <w:szCs w:val="24"/>
          <w:u w:val="none"/>
        </w:rPr>
        <w:t xml:space="preserve">küzdelem nélkül </w:t>
      </w:r>
      <w:r>
        <w:rPr>
          <w:rFonts w:eastAsia="Times New Roman CE" w:cs="Times New Roman CE" w:ascii="Times New Roman CE" w:hAnsi="Times New Roman CE"/>
          <w:strike w:val="false"/>
          <w:dstrike w:val="false"/>
          <w:vanish w:val="false"/>
          <w:color w:val="auto"/>
          <w:sz w:val="24"/>
          <w:szCs w:val="24"/>
          <w:u w:val="none"/>
        </w:rPr>
        <w:t>jussanak az áhított javakhoz!</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ásik véleménycsoport: az a baj, </w:t>
      </w:r>
      <w:r>
        <w:rPr>
          <w:rFonts w:eastAsia="Times New Roman CE" w:cs="Times New Roman CE" w:ascii="Times New Roman CE" w:hAnsi="Times New Roman CE"/>
          <w:i/>
          <w:iCs/>
          <w:strike w:val="false"/>
          <w:dstrike w:val="false"/>
          <w:vanish w:val="false"/>
          <w:color w:val="auto"/>
          <w:sz w:val="24"/>
          <w:szCs w:val="24"/>
          <w:u w:val="none"/>
        </w:rPr>
        <w:t xml:space="preserve">a becsvágy kielégítésére nem ad módot a venusi társadalom. </w:t>
      </w:r>
      <w:r>
        <w:rPr>
          <w:rFonts w:eastAsia="Times New Roman CE" w:cs="Times New Roman CE" w:ascii="Times New Roman CE" w:hAnsi="Times New Roman CE"/>
          <w:strike w:val="false"/>
          <w:dstrike w:val="false"/>
          <w:vanish w:val="false"/>
          <w:color w:val="auto"/>
          <w:sz w:val="24"/>
          <w:szCs w:val="24"/>
          <w:u w:val="none"/>
        </w:rPr>
        <w:t xml:space="preserve">Kiirthatatlan tulajdonságunk a becsvágy. Hajdan az emberek aranyat gyűjtöttek, földet, gyárat, papírszalvétát, feleséget. De még az osztály nélküli fiatal társadalmakban is igyekezett különb lenni ki-ki a másiknál, legalább egy ritka bélyeggel, egy kitüntetéssel, egy soha nem olvasott könyvtárral, egy benzinmotoros rozoga autóval stb. De a Venuson senki sem „vághat fel” azzal, hogy elektrotaxit vagy légitaxit használ, és egyebekben sincs tere a becsvágy kiélésének. Erről az igen fontos szempontról megfeledkeztek a tervezők. Pedig a becsvágy, ha a közösség érdekeivel egy irányban hat, tehát: ha egészséges, nem kifogásolható. Sőt: igen hasznos is lehet, van rá példa földi társadalmunkban. Világos, hogy a Venuson lehetőséget kell adni az egészséges becsvágy kiélésére, éspedig a </w:t>
      </w:r>
      <w:r>
        <w:rPr>
          <w:rFonts w:eastAsia="Times New Roman CE" w:cs="Times New Roman CE" w:ascii="Times New Roman CE" w:hAnsi="Times New Roman CE"/>
          <w:i/>
          <w:iCs/>
          <w:strike w:val="false"/>
          <w:dstrike w:val="false"/>
          <w:vanish w:val="false"/>
          <w:color w:val="auto"/>
          <w:sz w:val="24"/>
          <w:szCs w:val="24"/>
          <w:u w:val="none"/>
        </w:rPr>
        <w:t xml:space="preserve">profil szerint. </w:t>
      </w:r>
      <w:r>
        <w:rPr>
          <w:rFonts w:eastAsia="Times New Roman CE" w:cs="Times New Roman CE" w:ascii="Times New Roman CE" w:hAnsi="Times New Roman CE"/>
          <w:strike w:val="false"/>
          <w:dstrike w:val="false"/>
          <w:vanish w:val="false"/>
          <w:color w:val="auto"/>
          <w:sz w:val="24"/>
          <w:szCs w:val="24"/>
          <w:u w:val="none"/>
        </w:rPr>
        <w:t xml:space="preserve">Helyes volna feleleveníteni a történelmi hagyományt: </w:t>
      </w:r>
      <w:r>
        <w:rPr>
          <w:rFonts w:eastAsia="Times New Roman CE" w:cs="Times New Roman CE" w:ascii="Times New Roman CE" w:hAnsi="Times New Roman CE"/>
          <w:i/>
          <w:iCs/>
          <w:strike w:val="false"/>
          <w:dstrike w:val="false"/>
          <w:vanish w:val="false"/>
          <w:color w:val="auto"/>
          <w:sz w:val="24"/>
          <w:szCs w:val="24"/>
          <w:u w:val="none"/>
        </w:rPr>
        <w:t xml:space="preserve">kitüntetéseket kellene adományozni. </w:t>
      </w:r>
      <w:r>
        <w:rPr>
          <w:rFonts w:eastAsia="Times New Roman CE" w:cs="Times New Roman CE" w:ascii="Times New Roman CE" w:hAnsi="Times New Roman CE"/>
          <w:strike w:val="false"/>
          <w:dstrike w:val="false"/>
          <w:vanish w:val="false"/>
          <w:color w:val="auto"/>
          <w:sz w:val="24"/>
          <w:szCs w:val="24"/>
          <w:u w:val="none"/>
        </w:rPr>
        <w:t>Kiemelkedően szép szerelmekért, tartós házasságokért. Például ötévenként emelkedő fokozatú kitüntetéseket kapnának a békésen együttélő házastárs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Ellenvélemény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Hiúság dolga. A hiúság s az ehhez hasonló emberi gyengeségek élesztgetése nem méltó a harmincadik századhoz. Különben a Venuson tág tere van a hivalkodásnak: tessék megfigyelni az öltözködést, a sminket, a kendőzés technikáját. Kielégítheti a becsvágyát bárki, éspedig a </w:t>
      </w:r>
      <w:r>
        <w:rPr>
          <w:rFonts w:eastAsia="Times New Roman CE" w:cs="Times New Roman CE" w:ascii="Times New Roman CE" w:hAnsi="Times New Roman CE"/>
          <w:i/>
          <w:iCs/>
          <w:strike w:val="false"/>
          <w:dstrike w:val="false"/>
          <w:vanish w:val="false"/>
          <w:color w:val="auto"/>
          <w:sz w:val="24"/>
          <w:szCs w:val="24"/>
          <w:u w:val="none"/>
        </w:rPr>
        <w:t xml:space="preserve">profil szerint. </w:t>
      </w:r>
      <w:r>
        <w:rPr>
          <w:rFonts w:eastAsia="Times New Roman CE" w:cs="Times New Roman CE" w:ascii="Times New Roman CE" w:hAnsi="Times New Roman CE"/>
          <w:strike w:val="false"/>
          <w:dstrike w:val="false"/>
          <w:vanish w:val="false"/>
          <w:color w:val="auto"/>
          <w:sz w:val="24"/>
          <w:szCs w:val="24"/>
          <w:u w:val="none"/>
        </w:rPr>
        <w:t xml:space="preserve">Egyébként a szerelmeseknek sajátos a szemléletük: a lány joggal elvárja, hogy a szerelmes fiú őt tartsa az összes nők közül a világon a legkülönbnek, mint ahogy a fiú is joggal elvárja a szerelmes lánytól – mutatis mutandis – ugyanezt. A becsvágy tehát </w:t>
      </w:r>
      <w:r>
        <w:rPr>
          <w:rFonts w:eastAsia="Times New Roman CE" w:cs="Times New Roman CE" w:ascii="Times New Roman CE" w:hAnsi="Times New Roman CE"/>
          <w:i/>
          <w:iCs/>
          <w:strike w:val="false"/>
          <w:dstrike w:val="false"/>
          <w:vanish w:val="false"/>
          <w:color w:val="auto"/>
          <w:sz w:val="24"/>
          <w:szCs w:val="24"/>
          <w:u w:val="none"/>
        </w:rPr>
        <w:t xml:space="preserve">e vonatkozásban </w:t>
      </w:r>
      <w:r>
        <w:rPr>
          <w:rFonts w:eastAsia="Times New Roman CE" w:cs="Times New Roman CE" w:ascii="Times New Roman CE" w:hAnsi="Times New Roman CE"/>
          <w:strike w:val="false"/>
          <w:dstrike w:val="false"/>
          <w:vanish w:val="false"/>
          <w:color w:val="auto"/>
          <w:sz w:val="24"/>
          <w:szCs w:val="24"/>
          <w:u w:val="none"/>
        </w:rPr>
        <w:t xml:space="preserve">maximálisan kielégülhet: ki-ki a világon a legkülönb lehet – a párja szemében. Tény, hogy a Venusról feltűnően sokan költöznek át a Marsra, elsősorban Olympia, Snobbarchia és Bülbülénia tartományokba. Ám ez éppen a becsvágy bajnokai ellen bizonyít: a költözködők maguk is rájöttek, hogy </w:t>
      </w:r>
      <w:r>
        <w:rPr>
          <w:rFonts w:eastAsia="Times New Roman CE" w:cs="Times New Roman CE" w:ascii="Times New Roman CE" w:hAnsi="Times New Roman CE"/>
          <w:i/>
          <w:iCs/>
          <w:strike w:val="false"/>
          <w:dstrike w:val="false"/>
          <w:vanish w:val="false"/>
          <w:color w:val="auto"/>
          <w:sz w:val="24"/>
          <w:szCs w:val="24"/>
          <w:u w:val="none"/>
        </w:rPr>
        <w:t xml:space="preserve">bolygót tévesztett </w:t>
      </w:r>
      <w:r>
        <w:rPr>
          <w:rFonts w:eastAsia="Times New Roman CE" w:cs="Times New Roman CE" w:ascii="Times New Roman CE" w:hAnsi="Times New Roman CE"/>
          <w:strike w:val="false"/>
          <w:dstrike w:val="false"/>
          <w:vanish w:val="false"/>
          <w:color w:val="auto"/>
          <w:sz w:val="24"/>
          <w:szCs w:val="24"/>
          <w:u w:val="none"/>
        </w:rPr>
        <w:t>emberek, s menekülnek oda, ahol maradéktalanul kielégíthetik beteges becsvágyuka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A házasság tartalmával és távlataival van baj – </w:t>
      </w:r>
      <w:r>
        <w:rPr>
          <w:rFonts w:eastAsia="Times New Roman CE" w:cs="Times New Roman CE" w:ascii="Times New Roman CE" w:hAnsi="Times New Roman CE"/>
          <w:strike w:val="false"/>
          <w:dstrike w:val="false"/>
          <w:vanish w:val="false"/>
          <w:color w:val="auto"/>
          <w:sz w:val="24"/>
          <w:szCs w:val="24"/>
          <w:u w:val="none"/>
        </w:rPr>
        <w:t xml:space="preserve">állították ismét mások. Egészséges szerelem és házasság utódok létrehozását igényli, mindkettőnek ez a biológiai alapja. A Venuson viszont – nem számítva az őstelepeseket – minden tizenötmillió házasságkötésre csak egy születés esik. De ez érthető: aligha termékeny az olyan házasság, amelyet nem életre szóló igénnyel kötnek. Túl nagy a „házastársi fluktuáció”, s ez visszahat a szerelemre is: </w:t>
      </w:r>
      <w:r>
        <w:rPr>
          <w:rFonts w:eastAsia="Times New Roman CE" w:cs="Times New Roman CE" w:ascii="Times New Roman CE" w:hAnsi="Times New Roman CE"/>
          <w:i/>
          <w:iCs/>
          <w:strike w:val="false"/>
          <w:dstrike w:val="false"/>
          <w:vanish w:val="false"/>
          <w:color w:val="auto"/>
          <w:sz w:val="24"/>
          <w:szCs w:val="24"/>
          <w:u w:val="none"/>
        </w:rPr>
        <w:t xml:space="preserve">elsekélyesíti az érzelmeket, biológiai funkcióvá szűkíti a kapcsolatot. </w:t>
      </w:r>
      <w:r>
        <w:rPr>
          <w:rFonts w:eastAsia="Times New Roman CE" w:cs="Times New Roman CE" w:ascii="Times New Roman CE" w:hAnsi="Times New Roman CE"/>
          <w:strike w:val="false"/>
          <w:dstrike w:val="false"/>
          <w:vanish w:val="false"/>
          <w:color w:val="auto"/>
          <w:sz w:val="24"/>
          <w:szCs w:val="24"/>
          <w:u w:val="none"/>
        </w:rPr>
        <w:t xml:space="preserve">Úgy tűnik: a szerelem nagy érzés, de kevés ahhoz, hogy az ember életét kitöltse; berendeztünk egy bolygót a szerelmeseknek, és most kiderül, hogy </w:t>
      </w:r>
      <w:r>
        <w:rPr>
          <w:rFonts w:eastAsia="Times New Roman CE" w:cs="Times New Roman CE" w:ascii="Times New Roman CE" w:hAnsi="Times New Roman CE"/>
          <w:i/>
          <w:iCs/>
          <w:strike w:val="false"/>
          <w:dstrike w:val="false"/>
          <w:vanish w:val="false"/>
          <w:color w:val="auto"/>
          <w:sz w:val="24"/>
          <w:szCs w:val="24"/>
          <w:u w:val="none"/>
        </w:rPr>
        <w:t>épp ezáltal fosztottuk meg őket a szerelemtő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Ellenvélemény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isztifikáció. A valóságtól elrugaszkodott, papos moralizálás. Figyelmébe ajánljuk azoknak a vitatkozóknak, akik szerint a szerelem nem töltheti be az ember életét: olvassák a klasszikus irodalmat. Igenis, betöltheti. </w:t>
      </w:r>
      <w:r>
        <w:rPr>
          <w:rFonts w:eastAsia="Times New Roman CE" w:cs="Times New Roman CE" w:ascii="Times New Roman CE" w:hAnsi="Times New Roman CE"/>
          <w:i/>
          <w:iCs/>
          <w:strike w:val="false"/>
          <w:dstrike w:val="false"/>
          <w:vanish w:val="false"/>
          <w:color w:val="auto"/>
          <w:sz w:val="24"/>
          <w:szCs w:val="24"/>
          <w:u w:val="none"/>
        </w:rPr>
        <w:t xml:space="preserve">Ők nem voltak még szerelmesek? </w:t>
      </w:r>
      <w:r>
        <w:rPr>
          <w:rFonts w:eastAsia="Times New Roman CE" w:cs="Times New Roman CE" w:ascii="Times New Roman CE" w:hAnsi="Times New Roman CE"/>
          <w:strike w:val="false"/>
          <w:dstrike w:val="false"/>
          <w:vanish w:val="false"/>
          <w:color w:val="auto"/>
          <w:sz w:val="24"/>
          <w:szCs w:val="24"/>
          <w:u w:val="none"/>
        </w:rPr>
        <w:t>A száz éven felüliek életét persze már nem töltheti be, de a Venusra egyetlen száz éven felüli sem települt át. Nem állítjuk persze, hogy minden száz éven aluli ember életét betöltheti, de mint tudjuk, nem is települt át minden száz éven aluli a Venusra… Ami pedig a szerelem és a gyermekáldás kapcsolatát illeti: már a huszadik század</w:t>
      </w:r>
      <w:r>
        <w:rPr>
          <w:rFonts w:eastAsia="Times New Roman CE" w:cs="Times New Roman CE" w:ascii="Times New Roman CE" w:hAnsi="Times New Roman CE"/>
          <w:i/>
          <w:iCs/>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agy moralistái megállapították, hogy a kettőnek egymáshoz vajmi kevés köze van. Számtalan történelmi példával bizonyíthatnánk, hogy boldog szerelmeseket – és boldog házastársakat! – sokkal kevésbé foglalkoztatta az utódok létrehozásának az igénye, mint az ezzel ellenkező igén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A munka hiányzik a Venuson, a hivatástudat, az alkotó tevékenység – </w:t>
      </w:r>
      <w:r>
        <w:rPr>
          <w:rFonts w:eastAsia="Times New Roman CE" w:cs="Times New Roman CE" w:ascii="Times New Roman CE" w:hAnsi="Times New Roman CE"/>
          <w:strike w:val="false"/>
          <w:dstrike w:val="false"/>
          <w:vanish w:val="false"/>
          <w:color w:val="auto"/>
          <w:sz w:val="24"/>
          <w:szCs w:val="24"/>
          <w:u w:val="none"/>
        </w:rPr>
        <w:t xml:space="preserve">állapították meg feltűnően sokan. (Mint bizonyára az olvasók többsége is.) Életszükséglete az embernek a munka, hiba volt, hogy erre nem gondoltak a szektor tervezői. Bizonyításra sincs szükség; a napnál világosabban bizonyítja ezt a szakbizottság jelentése a mániákusokról. </w:t>
      </w:r>
      <w:r>
        <w:rPr>
          <w:rFonts w:eastAsia="Times New Roman CE" w:cs="Times New Roman CE" w:ascii="Times New Roman CE" w:hAnsi="Times New Roman CE"/>
          <w:i/>
          <w:iCs/>
          <w:strike w:val="false"/>
          <w:dstrike w:val="false"/>
          <w:vanish w:val="false"/>
          <w:color w:val="auto"/>
          <w:sz w:val="24"/>
          <w:szCs w:val="24"/>
          <w:u w:val="none"/>
        </w:rPr>
        <w:t xml:space="preserve">az őstelepesek előjogait meg kell szüntetnünk: </w:t>
      </w:r>
      <w:r>
        <w:rPr>
          <w:rFonts w:eastAsia="Times New Roman CE" w:cs="Times New Roman CE" w:ascii="Times New Roman CE" w:hAnsi="Times New Roman CE"/>
          <w:strike w:val="false"/>
          <w:dstrike w:val="false"/>
          <w:vanish w:val="false"/>
          <w:color w:val="auto"/>
          <w:sz w:val="24"/>
          <w:szCs w:val="24"/>
          <w:u w:val="none"/>
        </w:rPr>
        <w:t>ezt kívánja öt és fél milliárd új telepes érdeke!</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Ellenvéleménye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 xml:space="preserve">Először: </w:t>
      </w:r>
      <w:r>
        <w:rPr>
          <w:rFonts w:eastAsia="Times New Roman CE" w:cs="Times New Roman CE" w:ascii="Times New Roman CE" w:hAnsi="Times New Roman CE"/>
          <w:strike w:val="false"/>
          <w:dstrike w:val="false"/>
          <w:vanish w:val="false"/>
          <w:color w:val="auto"/>
          <w:sz w:val="24"/>
          <w:szCs w:val="24"/>
          <w:u w:val="none"/>
        </w:rPr>
        <w:t xml:space="preserve">Alkotmányban rögzített jogokat nem lehet csak úgy mirnixdirnix felrúgni. Alapjaiban ingatnánk meg a Bolygóközi Főtanács hitelét, s olyan precedenst teremtenénk, amely bonyodalmakhoz vezetne a Belső-Naprendszer más szektoraiban is. </w:t>
      </w:r>
      <w:r>
        <w:rPr>
          <w:rFonts w:eastAsia="Times New Roman CE" w:cs="Times New Roman CE" w:ascii="Times New Roman CE" w:hAnsi="Times New Roman CE"/>
          <w:i/>
          <w:iCs/>
          <w:strike w:val="false"/>
          <w:dstrike w:val="false"/>
          <w:vanish w:val="false"/>
          <w:color w:val="auto"/>
          <w:sz w:val="24"/>
          <w:szCs w:val="24"/>
          <w:u w:val="none"/>
        </w:rPr>
        <w:t xml:space="preserve">Másodszor: </w:t>
      </w:r>
      <w:r>
        <w:rPr>
          <w:rFonts w:eastAsia="Times New Roman CE" w:cs="Times New Roman CE" w:ascii="Times New Roman CE" w:hAnsi="Times New Roman CE"/>
          <w:strike w:val="false"/>
          <w:dstrike w:val="false"/>
          <w:vanish w:val="false"/>
          <w:color w:val="auto"/>
          <w:sz w:val="24"/>
          <w:szCs w:val="24"/>
          <w:u w:val="none"/>
        </w:rPr>
        <w:t xml:space="preserve">A közvéleménykutatás anyaga a napnál is világosabban bizonyítja, hogy a munka </w:t>
      </w:r>
      <w:r>
        <w:rPr>
          <w:rFonts w:eastAsia="Times New Roman CE" w:cs="Times New Roman CE" w:ascii="Times New Roman CE" w:hAnsi="Times New Roman CE"/>
          <w:i/>
          <w:iCs/>
          <w:strike w:val="false"/>
          <w:dstrike w:val="false"/>
          <w:vanish w:val="false"/>
          <w:color w:val="auto"/>
          <w:sz w:val="24"/>
          <w:szCs w:val="24"/>
          <w:u w:val="none"/>
        </w:rPr>
        <w:t xml:space="preserve">nem hiányzik </w:t>
      </w:r>
      <w:r>
        <w:rPr>
          <w:rFonts w:eastAsia="Times New Roman CE" w:cs="Times New Roman CE" w:ascii="Times New Roman CE" w:hAnsi="Times New Roman CE"/>
          <w:strike w:val="false"/>
          <w:dstrike w:val="false"/>
          <w:vanish w:val="false"/>
          <w:color w:val="auto"/>
          <w:sz w:val="24"/>
          <w:szCs w:val="24"/>
          <w:u w:val="none"/>
        </w:rPr>
        <w:t xml:space="preserve">az áttelepülteknek. Annak idején </w:t>
      </w:r>
      <w:r>
        <w:rPr>
          <w:rFonts w:eastAsia="Times New Roman CE" w:cs="Times New Roman CE" w:ascii="Times New Roman CE" w:hAnsi="Times New Roman CE"/>
          <w:i/>
          <w:iCs/>
          <w:strike w:val="false"/>
          <w:dstrike w:val="false"/>
          <w:vanish w:val="false"/>
          <w:color w:val="auto"/>
          <w:sz w:val="24"/>
          <w:szCs w:val="24"/>
          <w:u w:val="none"/>
        </w:rPr>
        <w:t xml:space="preserve">teljesen egyhangú volt az álláspontjuk abban, </w:t>
      </w:r>
      <w:r>
        <w:rPr>
          <w:rFonts w:eastAsia="Times New Roman CE" w:cs="Times New Roman CE" w:ascii="Times New Roman CE" w:hAnsi="Times New Roman CE"/>
          <w:strike w:val="false"/>
          <w:dstrike w:val="false"/>
          <w:vanish w:val="false"/>
          <w:color w:val="auto"/>
          <w:sz w:val="24"/>
          <w:szCs w:val="24"/>
          <w:u w:val="none"/>
        </w:rPr>
        <w:t xml:space="preserve">hogy szerintük csak a rendszeres munkával járó zavaró körülmények nélkül lehet igazán jól, igazán szépen élni. Ezt az álláspontját a túlnyomó többség – beleértve a mániákusukat is – </w:t>
      </w:r>
      <w:r>
        <w:rPr>
          <w:rFonts w:eastAsia="Times New Roman CE" w:cs="Times New Roman CE" w:ascii="Times New Roman CE" w:hAnsi="Times New Roman CE"/>
          <w:i/>
          <w:iCs/>
          <w:strike w:val="false"/>
          <w:dstrike w:val="false"/>
          <w:vanish w:val="false"/>
          <w:color w:val="auto"/>
          <w:sz w:val="24"/>
          <w:szCs w:val="24"/>
          <w:u w:val="none"/>
        </w:rPr>
        <w:t xml:space="preserve">mindmáig fenntartja. Harmadszor: </w:t>
      </w:r>
      <w:r>
        <w:rPr>
          <w:rFonts w:eastAsia="Times New Roman CE" w:cs="Times New Roman CE" w:ascii="Times New Roman CE" w:hAnsi="Times New Roman CE"/>
          <w:strike w:val="false"/>
          <w:dstrike w:val="false"/>
          <w:vanish w:val="false"/>
          <w:color w:val="auto"/>
          <w:sz w:val="24"/>
          <w:szCs w:val="24"/>
          <w:u w:val="none"/>
        </w:rPr>
        <w:t xml:space="preserve">Baj van a történelmi oktatásunkkal az általános előkészítőn – erre figyelmeztetnek a vitában olyan sűrűn hangoztatott érvek! Máskülönben állíthatná-e valaki józanul, hogy az emberek nem tudnak munka nélkül élni? És ráadásul: </w:t>
      </w:r>
      <w:r>
        <w:rPr>
          <w:rFonts w:eastAsia="Times New Roman CE" w:cs="Times New Roman CE" w:ascii="Times New Roman CE" w:hAnsi="Times New Roman CE"/>
          <w:i/>
          <w:iCs/>
          <w:strike w:val="false"/>
          <w:dstrike w:val="false"/>
          <w:vanish w:val="false"/>
          <w:color w:val="auto"/>
          <w:sz w:val="24"/>
          <w:szCs w:val="24"/>
          <w:u w:val="none"/>
        </w:rPr>
        <w:t xml:space="preserve">alkotómunka </w:t>
      </w:r>
      <w:r>
        <w:rPr>
          <w:rFonts w:eastAsia="Times New Roman CE" w:cs="Times New Roman CE" w:ascii="Times New Roman CE" w:hAnsi="Times New Roman CE"/>
          <w:strike w:val="false"/>
          <w:dstrike w:val="false"/>
          <w:vanish w:val="false"/>
          <w:color w:val="auto"/>
          <w:sz w:val="24"/>
          <w:szCs w:val="24"/>
          <w:u w:val="none"/>
        </w:rPr>
        <w:t xml:space="preserve">nélkül! Miért védték kiváltságos helyzetüket körömszakadtáig a történelmi uralkodó osztályok? Nyilván: mert </w:t>
      </w:r>
      <w:r>
        <w:rPr>
          <w:rFonts w:eastAsia="Times New Roman CE" w:cs="Times New Roman CE" w:ascii="Times New Roman CE" w:hAnsi="Times New Roman CE"/>
          <w:i/>
          <w:iCs/>
          <w:strike w:val="false"/>
          <w:dstrike w:val="false"/>
          <w:vanish w:val="false"/>
          <w:color w:val="auto"/>
          <w:sz w:val="24"/>
          <w:szCs w:val="24"/>
          <w:u w:val="none"/>
        </w:rPr>
        <w:t xml:space="preserve">szerettek munka nélkül élni. </w:t>
      </w:r>
      <w:r>
        <w:rPr>
          <w:rFonts w:eastAsia="Times New Roman CE" w:cs="Times New Roman CE" w:ascii="Times New Roman CE" w:hAnsi="Times New Roman CE"/>
          <w:strike w:val="false"/>
          <w:dstrike w:val="false"/>
          <w:vanish w:val="false"/>
          <w:color w:val="auto"/>
          <w:sz w:val="24"/>
          <w:szCs w:val="24"/>
          <w:u w:val="none"/>
        </w:rPr>
        <w:t xml:space="preserve">Miért hoztak törvényeket annak idején a munkakerülés ellen? Nyilván: mert voltak, akik </w:t>
      </w:r>
      <w:r>
        <w:rPr>
          <w:rFonts w:eastAsia="Times New Roman CE" w:cs="Times New Roman CE" w:ascii="Times New Roman CE" w:hAnsi="Times New Roman CE"/>
          <w:i/>
          <w:iCs/>
          <w:strike w:val="false"/>
          <w:dstrike w:val="false"/>
          <w:vanish w:val="false"/>
          <w:color w:val="auto"/>
          <w:sz w:val="24"/>
          <w:szCs w:val="24"/>
          <w:u w:val="none"/>
        </w:rPr>
        <w:t xml:space="preserve">kerülték </w:t>
      </w:r>
      <w:r>
        <w:rPr>
          <w:rFonts w:eastAsia="Times New Roman CE" w:cs="Times New Roman CE" w:ascii="Times New Roman CE" w:hAnsi="Times New Roman CE"/>
          <w:strike w:val="false"/>
          <w:dstrike w:val="false"/>
          <w:vanish w:val="false"/>
          <w:color w:val="auto"/>
          <w:sz w:val="24"/>
          <w:szCs w:val="24"/>
          <w:u w:val="none"/>
        </w:rPr>
        <w:t xml:space="preserve">a munkát. Vagy nézzük a huszadik század fiatal társadalmait…, de fölösleges a történelmi példát szaporítanunk… Vagy úgy gondolják a vitatkozók: azóta alapvetően megváltozott az emberi természet? Igen, sok tekintetben megváltozott. De ez nem zárja ki, hogy az emberiségnek egy kisebbségét ma, a harmincadik században is boldogítaná a munkátlan élet. Miért ne hinnénk ezt el, miért ne segítenénk őket hozzá, amikor </w:t>
      </w:r>
      <w:r>
        <w:rPr>
          <w:rFonts w:eastAsia="Times New Roman CE" w:cs="Times New Roman CE" w:ascii="Times New Roman CE" w:hAnsi="Times New Roman CE"/>
          <w:i/>
          <w:iCs/>
          <w:strike w:val="false"/>
          <w:dstrike w:val="false"/>
          <w:vanish w:val="false"/>
          <w:color w:val="auto"/>
          <w:sz w:val="24"/>
          <w:szCs w:val="24"/>
          <w:u w:val="none"/>
        </w:rPr>
        <w:t>annyival is több munka jut nekün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Több száz ilyen ún. </w:t>
      </w:r>
      <w:r>
        <w:rPr>
          <w:rFonts w:eastAsia="Times New Roman CE" w:cs="Times New Roman CE" w:ascii="Times New Roman CE" w:hAnsi="Times New Roman CE"/>
          <w:i/>
          <w:iCs/>
          <w:strike w:val="false"/>
          <w:dstrike w:val="false"/>
          <w:vanish w:val="false"/>
          <w:color w:val="auto"/>
          <w:sz w:val="24"/>
          <w:szCs w:val="24"/>
          <w:u w:val="none"/>
        </w:rPr>
        <w:t xml:space="preserve">ütközőpontot </w:t>
      </w:r>
      <w:r>
        <w:rPr>
          <w:rFonts w:eastAsia="Times New Roman CE" w:cs="Times New Roman CE" w:ascii="Times New Roman CE" w:hAnsi="Times New Roman CE"/>
          <w:strike w:val="false"/>
          <w:dstrike w:val="false"/>
          <w:vanish w:val="false"/>
          <w:color w:val="auto"/>
          <w:sz w:val="24"/>
          <w:szCs w:val="24"/>
          <w:u w:val="none"/>
        </w:rPr>
        <w:t>dolgozott fel a gépadminisztrátor, igen tömören és könnyen áttekinthető formába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jc w:val="center"/>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2963 novemberében megkezdte évi rendes ülésszakát a Bolygóközi Főtanács, már az újonnan választott tagok részvételév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Röviden: a Főtanácsnak négyszáz rendes tagja volt. Ebből évente száznak lejárt a megbízatása, s helyettük sorsolás útján választottak új tagokat a Belső-Naprendszerben élő, mintegy hetvenötmilliónyi, okleveles doktor és </w:t>
      </w:r>
      <w:r>
        <w:rPr>
          <w:rFonts w:eastAsia="Times New Roman CE" w:cs="Times New Roman CE" w:ascii="Times New Roman CE" w:hAnsi="Times New Roman CE"/>
          <w:i/>
          <w:iCs/>
          <w:strike w:val="false"/>
          <w:dstrike w:val="false"/>
          <w:vanish w:val="false"/>
          <w:color w:val="auto"/>
          <w:sz w:val="24"/>
          <w:szCs w:val="24"/>
          <w:u w:val="none"/>
        </w:rPr>
        <w:t xml:space="preserve">cum laude </w:t>
      </w:r>
      <w:r>
        <w:rPr>
          <w:rFonts w:eastAsia="Times New Roman CE" w:cs="Times New Roman CE" w:ascii="Times New Roman CE" w:hAnsi="Times New Roman CE"/>
          <w:strike w:val="false"/>
          <w:dstrike w:val="false"/>
          <w:vanish w:val="false"/>
          <w:color w:val="auto"/>
          <w:sz w:val="24"/>
          <w:szCs w:val="24"/>
          <w:u w:val="none"/>
        </w:rPr>
        <w:t>minősítésű diplomás közül. Az évi rendes közgyűlésen már az új tagok is részt vehettek, tanácskozási jogga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Fő napirendi pont: az Esthajnali szektor.</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oha a harmadik kérdéscsoportból kiszűrt eredeti gondolatok, javaslatok feldolgozásával még nem készültek el a tudósok, annyi máris kiderült az előzetes híradásokból, hogy az anyag igen értékes. Új megvilágításba helyez számos, élénken vitatott problémá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z évi rendes ülésszakot nem halogathatták tovább, és az Esthajnali szektor ügye sem tűrt halasztást. Végtére a Főtanács úgy döntött, hogy meghallgatja a feldolgozást irányító tudósok referátumait, majd a vita alapján állást foglal a legfontosabb elvi kérdésekben, s határoz a legsürgősebb tennivalókró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Három teljes napot vettek igénybe a vitát bevezető referátumo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Az a szuperóriás, mellyel Maritáék érkeztek, helyi időszámítás szerint november 12-én, 23 óra 15 perckor ért földet AF körzet főállomásán. Az űrhajó rádiója már útközben tudósította közönségét a Főtanács jelentősnek ígérkező ülésszakáról, de Maritát most semmi egyéb nem érdekelte, csak </w:t>
      </w:r>
      <w:r>
        <w:rPr>
          <w:rFonts w:eastAsia="Times New Roman CE" w:cs="Times New Roman CE" w:ascii="Times New Roman CE" w:hAnsi="Times New Roman CE"/>
          <w:i/>
          <w:iCs/>
          <w:strike w:val="false"/>
          <w:dstrike w:val="false"/>
          <w:vanish w:val="false"/>
          <w:color w:val="auto"/>
          <w:sz w:val="24"/>
          <w:szCs w:val="24"/>
          <w:u w:val="none"/>
        </w:rPr>
        <w:t xml:space="preserve">az az egyetlen dolog. </w:t>
      </w:r>
      <w:r>
        <w:rPr>
          <w:rFonts w:eastAsia="Times New Roman CE" w:cs="Times New Roman CE" w:ascii="Times New Roman CE" w:hAnsi="Times New Roman CE"/>
          <w:strike w:val="false"/>
          <w:dstrike w:val="false"/>
          <w:vanish w:val="false"/>
          <w:color w:val="auto"/>
          <w:sz w:val="24"/>
          <w:szCs w:val="24"/>
          <w:u w:val="none"/>
        </w:rPr>
        <w:t>Elsőnek szállt ki, és barátnőjével a nyomában sietett a főállomás emeletére, ahol a vidifonfülkék sorakoztak. Kiszámította közben, hogy az AU körzetben még csak fél kilenc körül jár az idő, tehát valószínűleg a lakásán találja Ali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em tudhatta, ott lakik-e még. Névre váltotta át a vidifont. (Egy billenőkart lenyomva a személynevet is lehetett tárcsázni, ilyenkor a készülék a hívott fél lakására kapcsolt.)</w:t>
      </w:r>
    </w:p>
    <w:p>
      <w:pPr>
        <w:pStyle w:val="Normal"/>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Néhány borzalmasan hosszú másodperc után mandulaszemű fiatal nő arca jelent meg az ernyőn, kapadozó csöppség a karján. Marita kikapcsolta a vidifont, s remegő ujjal tárcsázott megint. Ugyanaz a fiatal nő, a babával. – Bocsánat, nem itt lakik Tizenhetes Ali?… – Apu! Keresnek… – szólt hátra a mandulaszemű nő. Klatt, eltűnt a kép. Maritából kiböffent a kétségbeesett sírás. A barátnője már sejtette, hogy rosszul végződik a dolog, mert szimpyrinnel a kezében várta a fülke előtt. – Nesze, kismadaram. Vedd be az egészet. És ne törődj vele, ez már így van. Ilyenek a férfia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Ezekben a pillanatokban röpítette világgá a hírt ZR körzet televíziója – ZR körzetben ülésezett a Bolygóközi Főtanács –, hogy kétnapos vita után megszületett az első döntés:</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i/>
          <w:iCs/>
          <w:strike w:val="false"/>
          <w:dstrike w:val="false"/>
          <w:vanish w:val="false"/>
          <w:color w:val="auto"/>
          <w:sz w:val="24"/>
          <w:szCs w:val="24"/>
          <w:u w:val="none"/>
        </w:rPr>
        <w:t>A további tárgyalások vezérelve a kialakítandó új profi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A tanácskozók nagy többsége azon a véleményen volt: szabjon a főtanács új profilt az Esthajnali szektornak, mégpedig sürgősen, mielőtt végképp elnéptelenednék.</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ajd a további viták tisztázzák, milyen profilt. Esetleg nem merőben újat. Mert a gyökeres </w:t>
      </w:r>
      <w:r>
        <w:rPr>
          <w:rFonts w:eastAsia="Times New Roman CE" w:cs="Times New Roman CE" w:ascii="Times New Roman CE" w:hAnsi="Times New Roman CE"/>
          <w:i/>
          <w:iCs/>
          <w:strike w:val="false"/>
          <w:dstrike w:val="false"/>
          <w:vanish w:val="false"/>
          <w:color w:val="auto"/>
          <w:sz w:val="24"/>
          <w:szCs w:val="24"/>
          <w:u w:val="none"/>
        </w:rPr>
        <w:t xml:space="preserve">átprofilozásnak </w:t>
      </w:r>
      <w:r>
        <w:rPr>
          <w:rFonts w:eastAsia="Times New Roman CE" w:cs="Times New Roman CE" w:ascii="Times New Roman CE" w:hAnsi="Times New Roman CE"/>
          <w:strike w:val="false"/>
          <w:dstrike w:val="false"/>
          <w:vanish w:val="false"/>
          <w:color w:val="auto"/>
          <w:sz w:val="24"/>
          <w:szCs w:val="24"/>
          <w:u w:val="none"/>
        </w:rPr>
        <w:t xml:space="preserve">tekintélyes ellenzéke volt: mégiscsak abból kell kiindulni az új profil kialakításánál, milyen elvek szerint, milyen eredeti rendeltetéssel épült annak idején a Venus lakóövezete. Továbbá a már áttelepült öt és fél milliárd ember </w:t>
      </w:r>
      <w:r>
        <w:rPr>
          <w:rFonts w:eastAsia="Times New Roman CE" w:cs="Times New Roman CE" w:ascii="Times New Roman CE" w:hAnsi="Times New Roman CE"/>
          <w:i/>
          <w:iCs/>
          <w:strike w:val="false"/>
          <w:dstrike w:val="false"/>
          <w:vanish w:val="false"/>
          <w:color w:val="auto"/>
          <w:sz w:val="24"/>
          <w:szCs w:val="24"/>
          <w:u w:val="none"/>
        </w:rPr>
        <w:t xml:space="preserve">sajátos </w:t>
      </w:r>
      <w:r>
        <w:rPr>
          <w:rFonts w:eastAsia="Times New Roman CE" w:cs="Times New Roman CE" w:ascii="Times New Roman CE" w:hAnsi="Times New Roman CE"/>
          <w:strike w:val="false"/>
          <w:dstrike w:val="false"/>
          <w:vanish w:val="false"/>
          <w:color w:val="auto"/>
          <w:sz w:val="24"/>
          <w:szCs w:val="24"/>
          <w:u w:val="none"/>
        </w:rPr>
        <w:t>igényeiből, vágyaiból, szükségleteiből kell kiindulni, azaz: a már adott tényezőkhöz szabni, mit, hogyan s mennyiben változtatunk az Esthajnali szektor jelenlegi életrendjé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Voltaképp a kezdet kezdetén tartanak még a tárgyalások, amikor történetünk lezáru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Jóslásokba nem bocsátkozhatunk. De az bizonyosra vehető, hogy a Bolygóközi Főtanács a földöntúli boldogság keresőinek új, minden eddiginél tágabb lehetőségeket biztosít majd, hogy – ha nem is találják meg – kedvükre kereshessék az örök emberi illúziót: a maradéktalan, a tökéletes, az élethossziglani boldogságo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 xml:space="preserve">  „</w:t>
      </w:r>
      <w:r>
        <w:rPr>
          <w:rFonts w:eastAsia="Times New Roman CE" w:cs="Times New Roman CE" w:ascii="Times New Roman CE" w:hAnsi="Times New Roman CE"/>
          <w:strike w:val="false"/>
          <w:dstrike w:val="false"/>
          <w:vanish w:val="false"/>
          <w:color w:val="auto"/>
          <w:sz w:val="24"/>
          <w:szCs w:val="24"/>
          <w:u w:val="none"/>
        </w:rPr>
        <w:t xml:space="preserve">Mindig voltak hibák, s mindig lesz a világon igazítanivaló” – állapította meg a közlemény, melyet ezen a napon hoztak nyilvánosságra. S ebben a megállapításban a jó szemű olvasó megnyugvást és bizakodást lelhet a </w:t>
      </w:r>
      <w:r>
        <w:rPr>
          <w:rFonts w:eastAsia="Times New Roman CE" w:cs="Times New Roman CE" w:ascii="Times New Roman CE" w:hAnsi="Times New Roman CE"/>
          <w:strike w:val="false"/>
          <w:dstrike w:val="false"/>
          <w:vanish w:val="false"/>
          <w:color w:val="auto"/>
          <w:sz w:val="24"/>
          <w:szCs w:val="24"/>
          <w:u w:val="none"/>
          <w:lang w:val="en-US"/>
        </w:rPr>
        <w:t xml:space="preserve">XXX. </w:t>
      </w:r>
      <w:r>
        <w:rPr>
          <w:rFonts w:eastAsia="Times New Roman CE" w:cs="Times New Roman CE" w:ascii="Times New Roman CE" w:hAnsi="Times New Roman CE"/>
          <w:strike w:val="false"/>
          <w:dstrike w:val="false"/>
          <w:vanish w:val="false"/>
          <w:color w:val="auto"/>
          <w:sz w:val="24"/>
          <w:szCs w:val="24"/>
          <w:u w:val="none"/>
        </w:rPr>
        <w:t>század jövőjét illetően is. Mert ha az új profil sem felelne meg a fokozott követelményeknek, majd kellő időben – gazdagodva új tapasztalatokkal – újból igazítanak rajta.</w:t>
      </w:r>
      <w:r>
        <w:br w:type="page"/>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 kiadásért felel</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a Móra Fereac Ifjúsági Könyvkiadó igazgatój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Felelős szerkesztő: Majtényi Zoltán</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Képszerkesztő: Somorjai Éva</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Műszaki szerkesztő: Klimkó Zoltán</w:t>
      </w:r>
    </w:p>
    <w:p>
      <w:pPr>
        <w:pStyle w:val="Normal"/>
        <w:rPr/>
      </w:pPr>
      <w:r>
        <w:rPr>
          <w:rFonts w:eastAsia="Times New Roman CE" w:cs="Times New Roman CE" w:ascii="Times New Roman CE" w:hAnsi="Times New Roman CE"/>
          <w:strike w:val="false"/>
          <w:dstrike w:val="false"/>
          <w:vanish w:val="false"/>
          <w:color w:val="auto"/>
          <w:sz w:val="24"/>
          <w:szCs w:val="24"/>
          <w:u w:val="none"/>
        </w:rPr>
        <w:t>Műszaki vezető: Földes György</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30 000 példány, 13,8 (A/5) ív, MSZ 5601–59</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63.3931 Athenaeum Nyomda, Budapest</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t>Felelős vezető: Soproni Béla igazgató</w:t>
      </w:r>
    </w:p>
    <w:p>
      <w:pPr>
        <w:pStyle w:val="Normal"/>
        <w:rPr>
          <w:rFonts w:ascii="Times New Roman CE" w:hAnsi="Times New Roman CE" w:eastAsia="Times New Roman CE" w:cs="Times New Roman CE"/>
          <w:strike w:val="false"/>
          <w:dstrike w:val="false"/>
          <w:vanish w:val="false"/>
          <w:color w:val="auto"/>
          <w:sz w:val="24"/>
          <w:szCs w:val="24"/>
          <w:u w:val="none"/>
        </w:rPr>
      </w:pPr>
      <w:r>
        <w:rPr>
          <w:rFonts w:eastAsia="Times New Roman CE" w:cs="Times New Roman CE" w:ascii="Times New Roman CE" w:hAnsi="Times New Roman CE"/>
          <w:strike w:val="false"/>
          <w:dstrike w:val="false"/>
          <w:vanish w:val="false"/>
          <w:color w:val="auto"/>
          <w:sz w:val="24"/>
          <w:szCs w:val="24"/>
          <w:u w:val="none"/>
        </w:rPr>
      </w:r>
    </w:p>
    <w:p>
      <w:pPr>
        <w:pStyle w:val="Normal"/>
        <w:rPr/>
      </w:pPr>
      <w:r>
        <w:rPr>
          <w:rFonts w:eastAsia="Times New Roman CE" w:cs="Times New Roman CE" w:ascii="Times New Roman CE" w:hAnsi="Times New Roman CE"/>
          <w:strike w:val="false"/>
          <w:dstrike w:val="false"/>
          <w:vanish w:val="false"/>
          <w:color w:val="auto"/>
          <w:sz w:val="24"/>
          <w:szCs w:val="24"/>
          <w:u w:val="none"/>
        </w:rPr>
        <w:t>IF 185 – c – 6466</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53:00Z</dcterms:created>
  <dc:creator>Windows</dc:creator>
  <dc:description/>
  <dc:language>en-US</dc:language>
  <cp:lastModifiedBy>W</cp:lastModifiedBy>
  <dcterms:modified xsi:type="dcterms:W3CDTF">2004-10-23T17:42:00Z</dcterms:modified>
  <cp:revision>632</cp:revision>
  <dc:subject/>
  <dc:title/>
</cp:coreProperties>
</file>