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EHÉR TIBO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ÍBORVÁR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REGÉ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ÓRA FERENC KÖNYVKIADÓ</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KAPOLCSI KOVÁCS CSABA rajzai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FEHÉR TIBOR, 1988</w:t>
      </w:r>
      <w:r>
        <w:br w:type="page"/>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ELŐSZ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integy négyezer évvel ezelőtt a Libanon (sémi nyelven Lebanon, azaz Fehér Hegység) és a Földközi-tenger keleti medencéje közötti keskeny partszegélyen épült – Hoseás próféta szerint – a világ legszebb városa, Szor. Sémi nyelven sziklát jelent, a görögök Türosznak, a rómaiak Tyrusnak hívták. Többnyire így említik a történetírók is. Mi ezentúl Szornak nevezz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Ó-Szor a szárazföldön épült, Új-Szor pedig a vele szemben lévő sziklaszigeten emelkedett. Ma csak a sziklaszigeten lévő kis település – Szur a neve – emlékeztet a hajdani nagyságra. Új-Szor körülbelül ezer évvel később épült Ó-Szornál. A városállam leghíresebb királya, </w:t>
      </w:r>
      <w:r>
        <w:rPr>
          <w:rFonts w:eastAsia="Times New Roman CE" w:cs="Times New Roman CE" w:ascii="Times New Roman CE" w:hAnsi="Times New Roman CE"/>
          <w:sz w:val="24"/>
          <w:szCs w:val="24"/>
          <w:lang w:val="en-US"/>
        </w:rPr>
        <w:t xml:space="preserve">I. </w:t>
      </w:r>
      <w:r>
        <w:rPr>
          <w:rFonts w:eastAsia="Times New Roman CE" w:cs="Times New Roman CE" w:ascii="Times New Roman CE" w:hAnsi="Times New Roman CE"/>
          <w:sz w:val="24"/>
          <w:szCs w:val="24"/>
        </w:rPr>
        <w:t>Hirám (i. e. 969–936) hatalmas mólóval kötötte össze a két városrészt. A szigeten épült Szorban kevés volt a hely, ezért a város lakói öt-hat emeletes házakat építettek, ugyanis sokan akartak ott lakni, mivel a szigeten biztonságosabb volt az élet, mint a szárazföldö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Ezt a partszegélyt, amelyet már a sumérok Mat-Aharrinak, hátsó országnak neveztek, egy vörösesbarna bőrű, sok történész szerint sémi eredetű nép szállta meg. Vannak, akik ezt a sémi származást cáfolják. Hivatkoznak a </w:t>
      </w:r>
      <w:r>
        <w:rPr>
          <w:rFonts w:eastAsia="Times New Roman CE" w:cs="Times New Roman CE" w:ascii="Times New Roman CE" w:hAnsi="Times New Roman CE"/>
          <w:i/>
          <w:iCs/>
          <w:sz w:val="24"/>
          <w:szCs w:val="24"/>
        </w:rPr>
        <w:t>Genezis</w:t>
      </w:r>
      <w:r>
        <w:rPr>
          <w:rFonts w:eastAsia="Times New Roman CE" w:cs="Times New Roman CE" w:ascii="Times New Roman CE" w:hAnsi="Times New Roman CE"/>
          <w:sz w:val="24"/>
          <w:szCs w:val="24"/>
        </w:rPr>
        <w:t>re, a teremtéstörténetre (Mózes első könyve), amely szerint hamiták lettek volna, és csak új hazájukban vették fel a haza vallását és szokásait. Valószínű, hogy ezt a népet, bármilyen volt a származása, valahonnan Arábia belsejéből ellenséges rokonnépek űzték, üldözték pusztákon, hegyeken, folyókon át erre a partszegélyre, ahonnan továbbmenni már nem lehetett. Itt azonban egységes államot sohasem alkottak, városokban éltek, de ezeket a városokat legfeljebb csak laza gazdasági szövetség fűzte össze. Egyszer az egyiptomiak, másszor az asszírok vagy más népek uralkodtak rajtuk, önkormányzatukat azonban sokáig meg tudták őrizni, mert adót fizettek viszonylagos szabadságukért. Ezért Fönícia – a regényben ezen a néven fog szerepelni – inkább földrajzi, mint politikai fogalom. A Karmel hegyétől északra, az északi szélesség 33–35 foka alatt elterült partra vonatkozott. Hossza: 222 km, szélessége: 2-4 km. E talpalatnyi földnek a tengerre néző kiszögellésein épültek a világ első nagyszerű kikötő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nép híressé lett és meggazdagodott, mivel ők lettek a világ legelső tengerészei, kereskedői, iparosai, de rabszolgákat szerző tengeri rablói is. Az egész világon otthon voltak. Ők jártak a Földközi-tenger és az Atlanti-óceán partvidékein, de voltak karavánvezetők is, mert ismerték a sivatagok útjait, az oázisokat és a kutakat. Kereskedőkként megismerték a kikötőket, a tenger áramlásait, a szigetek szirtje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a partszegélyt az ógörög phoinix szóból – datolyapálma – nevezték el Phoinikeiának; a történetírás a latinos szóalakot használja: Fönícia. Egyes vélemények szerint önmagukról – punok, azaz vörösök – kapta volna földjük a nev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grégibb városaik északon keletkeztek: Ugarit, a mai Rás-Samra helyén; Arvad (szigetváros), görögül Aradosz; Beerot vagy Beruta (görögösen Bérütosz), a mai Bejrút; Gebal (görögül Büblosz), a mai Dzsebeil; Szidón, Szaida (halászóhely) és Szor (görögösen Türosz, latinosan Tyrus). E két utóbbi nagyváros sokat versengett a főhatalomert. A regény abban az időben játszódik, amikor Szidón bukása után Türoszé lett a vezető szerep.</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árosok élén eleinte a főpap, majd az örökös király állt. A király hatalmát azonban a gazdag polgárság, a papság és a néppárt korlátoz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öníciaiak gazdagságáról a Bibliában is olvashatunk. Sok háznak márvány volt a padozata, a falak arannyal és elefántcsonttal voltak díszítve, mennyezetüket rendszerint cédrusfából készített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öníciáról megbízható adataink csak az egyiptomi feljegyzések óta vannak (az i. e. 1610–1556 és az 1400 körüli idők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mikor a filiszteusok az i. e. </w:t>
      </w:r>
      <w:r>
        <w:rPr>
          <w:rFonts w:eastAsia="Times New Roman CE" w:cs="Times New Roman CE" w:ascii="Times New Roman CE" w:hAnsi="Times New Roman CE"/>
          <w:sz w:val="24"/>
          <w:szCs w:val="24"/>
          <w:lang w:val="en-US"/>
        </w:rPr>
        <w:t xml:space="preserve">XI. </w:t>
      </w:r>
      <w:r>
        <w:rPr>
          <w:rFonts w:eastAsia="Times New Roman CE" w:cs="Times New Roman CE" w:ascii="Times New Roman CE" w:hAnsi="Times New Roman CE"/>
          <w:sz w:val="24"/>
          <w:szCs w:val="24"/>
        </w:rPr>
        <w:t>században megtörték Szidón hatalmát, Szor került a városok élére. A szoriak nem kelet, hanem nyugat felé terjeszkedtek. A Gibraltári-szoroson kijutottak az Atlanti-óceánra, és megjelentek a mai Dél-Spanyolország partján lévő Tarsis városában, az őskor ón- és ezüstátrakodó helyén, amelyet a görögök Tartésszosznak neveztek. Feltehető, hogy ez a város a Guadalquivir torkolatánál lehetett. A szoriak azonban nemsokára saját telepet hoztak létre: Gadir (görögösen Gadesz, Gadeira) néven, amely várost később a rómaiak Gadesnek neveznek, mai neve pedig: Cádi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ket a tengeri utakat mai szemmel nézve bizony gyarló gályákon tették meg. Hajóik kicsik voltak, 37 méter hosszúak lehettek, 174 evezőssel, ugyanis a hajótest mindkét oldalán három, egyenként 29 evezősből álló sor dolgozott. Rajtuk kívül még 25-30 embert szállíthattak. A föníciai hajóknak egy vitorlájuk volt, kereszt- vagy rúdvitorla. Az evezőket a sikeres vállalkozások idejében már főképpen rabszolgák húzták. A gálya legnagyobb része még nyitott volt, fara magasra ívelt, mintha egy nagy hal felcsapó farka lett volna. Kormányozni csak evezőkkel tudták a gályákat, amelyek kétfélék voltak: szállítóhajók és hadigályák. A hajók építéséhez bőségesen kaptak fát Libanon erdőségeiből. Ezekiel próféta szerint a Senir hegyéről való jegenyefákból építették hajóikat, a libanoni cédrusokból árbocokat gyártottak, a basámbeli cserfákból pedig evezőket csináltak. Hajóik jó széllel talán megtettek napi ötven kilométert. Szél ellen vitorlázni, gyorsan fordulni nem nagyon tudtak. Szélcsendben egészen lassan haladtak. A föníciai hajósok gyatra eszközeik ellenére kiváló tengerészek lehettek, mert iránytű nélkül sem tévesztettek utat. A nap és a csillagok állásából tudták, merre kell menniük. Éjjel a Kismedve csillagképhez igazodtak. Ismerték a szelek járását és a tenger áramlásait. Hajóikat vallásuk jelképeivel díszítették. A tat közelében lévő rúdon például Astart istennőt jelképező gömb és félhold díszlett. A tatot egyébként drapériák és szoborfejek is ékesített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Útjaik során nem riadtak vissza a kalózkodástól sem. Gyengébb népek parti országait sokszor éjszaka támadták meg, főleg rabszolgaszerzés céljából. Az erős népek, országok partjain jámbor kalmárokként kötöttek ki, és cserekereskedést folytattak. Tudásukat, legfőképpen hajózási ismereteiket más népek elől eltitkolták. Városaikban sokféle ipart űztek. Kézműveseik portékái mindenütt keresettek voltak. Leghíresebb gyártmányuk a különféle színű bíborszövet volt. Legnagyobb érdemüknek az írás feltalálását tartj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sszehasonlításként megemlítem az egykorú egyiptomi hajókat. Ezek között 62 méter hosszúak és 21 méter szélesek is akadtak. Az ilyen nagy hajókon 120 tengerész szolgált. A kisebb föníciai hajók azonban jobbak voltak. Az egyiptomi tengerészeket pedig egy napon sem lehet említeni a föníciaiakk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A két főszereplő jellemzésére kölcsönvettem a csaknem háromszáz esztendővel későbbi eseményekről szóló </w:t>
      </w:r>
      <w:r>
        <w:rPr>
          <w:rFonts w:eastAsia="Times New Roman CE" w:cs="Times New Roman CE" w:ascii="Times New Roman CE" w:hAnsi="Times New Roman CE"/>
          <w:i/>
          <w:iCs/>
          <w:sz w:val="24"/>
          <w:szCs w:val="24"/>
        </w:rPr>
        <w:t>Aeneis</w:t>
      </w:r>
      <w:r>
        <w:rPr>
          <w:rFonts w:eastAsia="Times New Roman CE" w:cs="Times New Roman CE" w:ascii="Times New Roman CE" w:hAnsi="Times New Roman CE"/>
          <w:sz w:val="24"/>
          <w:szCs w:val="24"/>
        </w:rPr>
        <w:t>nek, Vergilius eposzának a jelzőit. Ő nevezi Eliszárt – Didót -”világszépnek”, Pimeliunt pedig „minden szörnyek legszörnyetegebbjének”.</w:t>
      </w:r>
      <w:r>
        <w:br w:type="page"/>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A HAJÓHAD ÉRKEZÉS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Tavaszodott. A kikötőgáthoz lassú ütemben, szabályosan csapódtak a habok. Csak egészen csöndes szél borzolta az álmos tenger hátát. A szürke égbolt hajnali világossága sárgásfehéren fényesedett; a tenger hátán kékarany foltok rezeg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áros ébredezett, a parti városban, Ó-Szorban éppen úgy, ahogyan a két lapos sziklaszigeten épült Új-Szorban, amelyet hatalmas falak öveztek, és tornyos bástyák védtek. Rabszolgák végezték reggeli munkáju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n a hajnalon a világítótoronyban kilobbant már a tűz, amely estétől hajnalig lobogott a torony tetején, hogy irányt mutasson valamelyik hajónak vagy hajórajnak, mivel Szorban, Fönícia vezető városában nemcsak Szidónnak, hanem a többi városnak, Gebalnak, Arvadnak, Berutának is külön kikötője volt. Ezeket a kikötőket a rabszolgák kőből építették a tenger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ibanon hegyéről az a mondás járta, hogy „telet hordoz a fején, tavaszt a vállán, a keblén őszt, a lábánál pedig nyári verőfény szunnyad”… Cédruserdői fölött most még kékes párák foszladoznak, noha keleten már felcsúszott a kékellő égre a nap aranytányérja. Ekkor szólalt meg a legmagasabb torony tetején az olifánt, az elefántagyarból faragott, óriási kürt; búgó, erős hangja szinte megreszkettette a magas házak fölött a levegőt. Ez a kürtszó jelezte, hogy hajók közelednek a város felé. Hangjára csak kevesen léptek ki a házakból. A város lakói nem siettek a kikötőbe, hiszen tudták, a sasszemű toronyőr az apró pontocskáknak tetsző gályák megpillantásakor köteles megfújni az olifantot, de a partról ők sokáig nem láthatják még a gályák vitorláit. Már csak azért sem, mert a nagy öbölben gyakran volt szélcsend, a rabszolgák evezői pedig lassan siklatták a tarsisokat, a szállítóhajókat, de még a három evezősoros hadigályákat is, noha ezek gyorsabban halad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ggel lett. A tenger felől érkező szél végigborzolta a pálmafák, gránátalmafák, mandulafák, fügefák, ciprusok és mirtuszbokrok ágait. A város falain kívül a fegyveres őrök borotvált, tar fejű rabszolgákat hajtottak a kikötőbe, rakodómunkásokat, akiket a kereskedők Afrika, Ázsia és Európa parti országaiból raboltak vagy vásároltak. Némelyik rabszolgának csak rongyok takarták hosszú sebhelyekkel csíkozott vállát és hátát, a kegyetlen őrök ostorának nyomait. Ezek újonnan szerzett szolgák voltak, akik nehezen törődtek bele sorsukba. A legtöbben mezítláb lépkedtek, de a régebbi szolgák fatalpú sarukban klappogtak, kis sapka védte fejüket az égető napsugaraktól, és már régen nem csörgött rajtuk a lánc. Az őrök között akadt felszabadított rabszolga is, aki önként maradt ura szolgálatában. Ezek bőrsarukban lépkedtek, testükön tiszta köntös fehérlett, a jobb fülük azonban át volt fúrva, ez jelezte felszabadított voltu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áros védői, köztük különféle idegen zsoldosok, az elefántcsont kürt megszólalásakor a parancs szerint elfoglalták helyüket a városfalakon, ahol fatörzsek, kövek, íjak szolgálták a védelmet; hatalmas rézüstökben olaj, ólom és gyanta várta, hogy felolvasszák, ha ellenség közeledik, s a forró folyadékokat az ostromlókra öntsék. A szori seregben nemcsak Arvad város fiai harcoltak, hanem lídek és Afrika több népének fiai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odik kürtszóra egyszerre megteltek az utcák. Örömkiáltások törték szét a reggeli csönd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habarim! Sahabarim! – hangzott a legfőbb tengernagy neve, hogy szinte zengett a város, amelynek márvánnyal burkolt utcáin most már hemzsegett a nép. Mindenki a tengerre nyíló, szélesre tárt, roppant kapu felé igyeke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sokára a parti, barnás sziklákról is jól lehetett látni a legnagyobb, három evezősoros hajót, amely a feltámadt széltől dagadó, vörös vitorlákkal, szabályosan csobbanó evezőcsapásokkal közeledett a kikötő felé. A nagy hadigálya elején rézhegyű hajóorr fúrta a hullámokat. A fedélzeten elefántcsontokkal ékesített, magas vezénylőzsámolyán állt a tengernagy, Sahabarim, ezért zömök alakja magasabbnak látszott. Széles vállán megfeszült a legdrágább szori bíborszövetből varrt, ébenfaszínű köntös. A villogó szemű, horgas orrú, hosz-szú, fekete hajú férfiú jobbján és balján álltak a flotta tisztjei, akik sárga bíborköntöst viseltek a hazatérés ünnepélyes alkalmával. A tisztek a tengernagy parancsára mentek át a vezérgály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digályák mögött igencsak lemaradva, a habok taraján lassan siklottak a szélesebb testű, hasasnak látszó szállítóhajók, amelyek a bíborkagylók és kürtcsigák millióit hozták Afrika északi partjainak tengervizéből. Ott halászták ezt a két csigafajt, amelyeknek nedvével festették Szor sok munkást foglalkoztató festékgyártó és kelmefestő műhelyeiben a kék, sárga, vörös, zöld, ébenfaszínű és sokféle más színárnyalatú bíborszöveteket, amelyek kincset értek, és csak királyok vagy előkelő, gazdag emberek, vezérek, tisztek viselhették az akkori világ országai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rsisok még ki sem köthettek, amikor két himbálódzó gyaloghintó közeledett a városból a kikötő felé; derékig meztelen fekete bőrű, izmos rabszolga legények vitték őket. Az első gyaloghintóban ülő kövér férfiú arcán gúnyos mosoly játszadozott. A sötétbarna férfi kampós orra alatt folyton mozgott vastag, élveteg ajka: állandóan majszolt valamit. Most is evett, szárított fügét rágott a mindig éhes emberek mohóságával. Vastag testén kétszer festett kék bíborból varrt, drága köntös fesz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d már Abdalont! – rikkantott Abiba, a király testőrtisztje a társának, de csak a fejével intett a gyaloghintóban érkező gazdag festékgyáros felé, akinek kelmefestő műhelyeiben a legszebb bíborszövetek készültek. – Tudod-e, miért mosolyog olyan gúnyosan? – kérdezte halkab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tudnám? – kérdezte mogorván Mutton király másik testőrtisztje, Ethab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mert megelőzte Bithiasz urat, őfelsége rokonát, akinek szintén kelmefestő műhelye van, tehát a vetélytársa. Nem szeretem ezt az Abdalont… – mormolta még Abiba fintorog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 kérdezte most már kíváncsian Ethab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mert embereivel titokban Mutton király ellen izgat a nép között. Csak tudnám, miért, hiszen ő a leggazdagabb műhelytulajdonos és kereskedő a városban. Mondják, még a felszabadított rabszolgákat is híveivé teszi. Beszélik azt is, hatalmat ígér a görög zsoldostiszteknek, de tárgyal a núbiai feketékkel is, no meg Urdaman etióp zsoldosvezérrel. Csak nehéz ilyen nagy úrral elbánni! – sóhajto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thabal a fejét csóválta. Hihetetlennek vélte Abiba szavait, de ettől kezdve nem tudta levenni tekintetét a vörös színű gyaloghintóról. Négy sarkán finoman megmunkált ezüstoszlopok tartották, az oszlopok tetején pedig elefántcsontból faragott oroszlánfejek ragyogtak. A súlyos testű urat négy óriás néger rabszolga vitte, meztelen, erős testük fénylett az olaj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aloghintó előtt réz mellvértet viselő lándzsás katonák haladtak: Abdalon úr palotáját is fegyveres katonák őrizhették, ezt a jogot még a kegyes Balezor királytól kapta bőkezű ajándékai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hallani lehetett a láncok csikorgását, a horgonyokat rézláncokon lassan tekerték le a matrózok. Abdalon úr izgatottan figyelte a vezérgálya érkezés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orsan! Gyorsan! – köpködte pöszén a szavakat, mert mindenképpen ő akart beszélni először a tengernaggyal. A rakomány jó része az övé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 hajó kikötött. A matrózok vezényszavak nélkül is gyorsan és pontosan végezték munkájukat. A megfeszült kötelek a kikötő falához bilincselték a hatalmas hajótest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habarim méltóságteljesen, lassú léptekkel indult el a szárazföldön. Vastag talpú bőrsaruja alatt ropogtak az apró kavics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ony gyalog közeledett. Büszkén lépkedett. Arcán diadalmas mosoly fényesedett. Lándzsás, pajzsos, ezüst lábvértet viselő, kemény izmú katonák vigyáztak rá és szolgálóleányaira, akik mögötte jöttek. Baricea megállt az ura előtt. Felnézett az azúrosodó égboltra, azután csengő hangján így szó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la Melkártnak, az Úrnak, Szor Baáljának, aki a messzeségből hazahozott téged hozz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obb kezével intett. Vállára dobott, színes selyempalástja félig lecsúszott a mozdulattól. Szolgálóleányai közül ketten is ugrottak, hogy a palástot megigazítsák. A harmadik leány kezébe adta asszonyának a borral telt amfor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habarim révedező, szerelmes mosollyal csüngött asszonya ajkán. Csaknem mohó mozdulattal nyúlt a kétfülű, szűk nyakú kis korsóért, és a szájához emelte. Az utolsó cseppig kiitta az üdvözlés bor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ngernagy még az ujja hegyét sem érintette Bariceának, noha legszívesebben ölelő két karjában vitte volna hazáig, de ilyet mások előtt nem tehetett. Csak nézte az asszony rózsás nyakát, súlyos kontyban tömörülő, barna bronzként fénylő haját, köntösén átsejlő testének körvonala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állt meg Sahabarim előtt Abdalon úr gyaloghintója. A kövér férfiú szuszogva kecmergett elő szűkre szabott ketrecéből, de Baricea ezt már nem várta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dalon úgy tett, mintha meghajlással köszöntené a tengernagyot, valójában csak a fejét biccentette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la Baál-Melkártnak! – köszöntötte, de egyebet nem mondott, várta, beszéljen a tengernagy, hiszen kötelessége számot adni, mennyi árut ho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habarim nem szerette Abdalont. Udvariaskodva mentegetődz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haragudj, uram! Fáj a fejem, meghűltem. Majd a helyettesem, Bostar elmondja, mennyi és milyen kagylót sikerült halásznunk Afrika partjainál. A tarsisokon jönnek halászaid is. Ne haragudj! – kérte még egyszer, azután ő is megbiccentette a fejét, majd faképnél hagyta Abdalont. Az dühét elfojtva nekiesett Bostar helyettes tengernagynak, türelmetlenül nyaggatta, mennyi rakományt hozott az ő kelmefestő műhelyei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látszott Baricea asszony sietős alakja, ahogy palotájuk felé ment, amikor Bithiasz úr gyaloghintója állt meg a tengernagy elő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dv és hála Baál-Melkártnak, Szor mindenható, hatalmas urának, nagy istenének, aki kegyes volt mindnyájunkhoz! – kiáltotta Bithiasz, és kiugrott gyaloghintójából, meg sem várva, amíg szolgái megáll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habarim keresztbe tette mellén a kezét, mélyen meghajolt a király rokona előtt, és így üdvözöl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telek, nemes férfiú, akinek ereiben Szor város hajdan élt legnagyobb királyának, Hirámnak a vére is csörgedezik, miként felséges urunknak, a nagy Ithobal fiának, Muttonnak, az ő leszármazottjá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thiasz mosolyogva, meghajlással fogadta a tengernagy meleg szavait. Látszott rajta, szereti Sahabarimot, akit nyilvánosan nem akart megölelni, főképpen üzleti vetélytársa, Abdalon és emberei elő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szólt hozz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értelek, Sahabarim. Láttam, otthagytad Abdalont. Nem akarlak tartóztatni, csak annyit árulj el: a kabirok is veled vol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lem és velünk, Bithiasz! Talán mind a hét védőszellem. Az írnokom leírja majd, uram, hány hordó bíborcsigát és hány hordó kürtcsigát hoztak hajói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 asszonyod után, derék barát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ngernagy szót fogadott. Abdalon ne mondhassa, hogy őt lerázta, de bezzeg Bithiasszal sokáig beszélgetett. Bithiasz derűs megvetéssel nézte, hogy vetélytársa miképpen faggatja Bostart, aki kérdéseire felelni tartozik már azért is, mert Abdalonnak nagy hatalma van a városban. Tagja a leggazdagabb polgárok tanácsának is, amelyet a vének tanácsának neveztek. Nélkülük még a király sem határozhat. Ezeknek az előkelőknek az ősei szidóni eredetűek.</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ÁLDOZAT MELKÁRT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elkárt temploma a város déli részén épült, a tengerre néző királyi palota mellett ragyogott. Baál-Melkárt, a Napisten szentélye valóban ragyogott, miként a nap, mert falai arannyal és elefántcsonttal voltak díszítve, mennyezetét faragott cédrusfa gerendák alkották. A türoszi Melkárt-szentély egész Fönícia központi szentélye volt. Melkártot ugyanis nemcsak Szorban, hanem a többi városban, sőt a gyarmatokon is imádt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nemzeti szentély nagy udvar közepén emelkedett. Maga a szentély kisebb területet foglalt el. A tágas udvart fából épült tornácok és csarnokok övezték az istentiszteleti szertartások hallgatói számára, mert a magas előcsarnokon át csak az áldozatot hozók és a papok léphettek be a szentélybe. A második, a valójában igazi szentélybe még a papok közül is csak kevesen tehették be a lábukat. A szentélyektől jobbról és balról apró helyiségek nyíltak, miként az egyiptomi templomokban. Az első szentélyben ragyogott a fehér márványból faragott, hatalmas áldozati oltár, de a második szentélyben csak az istenséget jelképező óriási smaragdzöld kristály volt látható. A függönyök takarta kis helyiségekben a gyarmatok évi fogadalmi ajándékaiból: aranyból, ezüstből, drágakövekből, vasból, fűszerekből, horganyból, ólomból, korallból és gránátból kincstömeg halmozódott fel. Melkárt isten papjai gazdag urakként éltek, még az üzemtulajdonosoknál és a legvagyonosabb kereskedőknél is nagyobb bőség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jóhad megérkezését követő harmadik napon a bejárat két oszlopa mellett a templomszolgák hangos zeneszerszámai már kora reggel megszólaltak. Két szolga rázta ezeket a szisztrumokat, amelyeket valamelyik türoszi hajós Egyiptomból, Ízisz templomából hozott magával. A papoknak megtetszett ez a rituális eszköz, és megpróbálták csengve csörgő hangjával is felkelteni a hívők figyelm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őpap, Szikharbal – Mutton király öccse – papjai segítségével öltözködött. Égszínkék bíborkelméből varrt, arany napokkal díszített talárját legidősebb paptársa hozta ki a templom kincstárából. A főpap magas alakján szép redőkben omlott végig a sokszor megcsodált, remek ruhadarab, amelyet zsámolyra állva adtak rá alacsony paptársai. Mozdulatlanul állt akkor is, amikor elöl felhasított, aranysárga süvegét fejére illesztették. Még akkor is mozdulatlan maradt, amikor legidősebb paptársa vékony aranyláncon fityegő gyöngyszemeket fűzött a mellét egészen befedő, sűrű szakállába. A szakáll alatt, a mellén apró aranytáblácskákból összerótt vért csillogott. Az öltöztetés végén megkenték a homlokát és a kezét illatos nárdusolajj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ikharbal arcán mosoly látszott, amikor felemelt jobbjának intésére elrejtőzött zenészek lantpengetése hallatszott. A zene hangjaira indult meg az előcsarnokból az első szentély felé. A többi pap olajzöld, lila, sárga palástot viselve követte. Az alacsony fehér márványoltár előtt megállt néhány pillanatra, majd megfordult, és visszament az előcsarnokba, ahogy a szertartás előírta. Odakint a nagy udvaron a kora nyári lángözönben mosolygott híveinek sokaságára az isten, a Nap!</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őcsarnok bejáratából először Bithiasz magas alakját lehetett látni a két testőrtiszt, Abiba és Ethabal kíséretében. Mögötte, szolgálóleányai előtt felesége, a szép Tanah állt. Vérvörös, hosszú ruhája egyiptomi bisszusból készült, látszott telt keblének ringása és vállig meztelen karjának megejtő teltsége. Hatalmas kontyában körbetűzött aranytűk utánozták a nap sugara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dvarról ekkor behallatszott a Napistennek szentelt áldozati barmok keserves bőgése. Bithiasz háza népe mögött dühös, pösze beszéd korholta a szolgákat, amiért elkésve hozták a szentélyhez az áldozati állatokat. Abdalon egészen elkeseredett az újabb várható mellőzés miatt, és az sem vigasztalta, hogy a legfőbb tengernagy, Sahabarim és háza népe csak őutána következik majd az áldozás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ltáron fellobogott az örökké égő tűz, amelynek parazsát a szolgák most felszították. A lángok előbb sárgán sercegtek, majd vörössé váltak, közülük pedig fehér füst szállt a kékellő ég felé a cédrusgerendák között meghagyott réseken 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ikharbal az előcsarnok bejáratában lévő emelvényre lépett. Alakja mozdulatlanul magasodott. Sötétbarna szemének izzó tekintete az égre meredt, arcán még mindig mosoly fényesedett. Szakállában csillogtak a gyöngyök. Karját magasra emelte, majd a nap felé fordulva megzendült érces hang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telek, Baál-Melkárt, városunk istene! Te, istenek atyja! Te, aki minden tavasszal újraszületsz! Te, aki vezetsz bennünket a végtelen, sós tengereken… Ó, Melkárt! Te, aki tündökölve jársz a világ fölött, és megmutatod kedvelt népednek az utat Gadirig, amely út a fényre, a gazdagságra és a boldogságra vezette. Te, aki kincseket rejtő bányákat tártál fel előttünk, és idegen népek hódolatát adtad nekünk! Íme, színed elé járulunk, hogy megköszönjük, amit értünk tettél. Hála néked, amiért a hajóhadat visszavezetted városunkba, Szorba, a Bíborváros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ikharbal sokáig hálálkodott Napistennek, akinek fénylő arca egyre magasabbra emelkedett a végtelen kékség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befejezte hódoló imádságát, lehajtott fejjel, lassan indult meg papjai kíséretében a szentély felé. Nyomukban a vörös köpönyeges templomszolgák hibátlan, hófehér bikát vezettek az oltárhoz. A márványoltárra felvonszolt állat keservesen elbődült. Ebben a pillanatban villámgyors mozdulattal hatolt a bika szívébe a főpap hosszú pengéjű kése, az ezüstnél, aranynál drágább új fémből, a vasból kovácsolt kés. Az áldozati barom elhaló hörgéssel rogyott össze. Az ilyen gyors halált nevezték Szorban bíborhalálnak, mert a bíborcsigát is ilyen gyors mozdulattal végezték ki a munkások a festőműhelyek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állat meleg vére ott párolgott az oltáron. Bithiasz elégedetten meredt a főpap véres kezére és késére, mert a csodálatos szúrástól a szinte hangtalanul kimúlt állat azt jelentette: Baál-Melkárt szívesen fogadta áldozatát. Csak lassan ocsúdott, de ekkor nyomban intett szolgáinak, akik a szentélynek szánt ajándékokat – tömjént, mirhát, gyantát, balzsamot és illatos nádat – sietve hozták be az udvarról, majd letették a főpap lábához, az oltár mel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mplomszolgák nagy rézedényt cipeltek be, amelyben tölgyek parazsa izzott. Tömjént és mirhát hintettek a parázsra, hogy ne érezzék a felszálló, kékes füstben az állat vérének émelyítő sz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dalon sárga szeme ravaszul villogott. Nem hitt Melkárt-ban, és nem szerette, csaknem utálta a főpapot. Áldozott, mert nem mert szembeszegülni a szokásokkal. Felesége régen meghalt, fiai a gyarmatokon éltek. Vén volt, az aggság küszöbe előtt állt, de azért fiatal görög rabnők éltek a házában, és vásárolt a távoli Ón-szigetekről való lányokat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szót sem szólt, csak jobb kezével intett háza parancsnokának, a Beida nevű asszír férfiúnak, aki hazájából valamilyen gyilkosság elkövetése miatt menekült Türoszba kosorrú paripáj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ram, fogadj be! Menekülnöm kellett. Értek a lovakhoz. Hűséges leszek halálomig…” – mondta, amikor érkezése után bekéredzked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dalon befogadta. Nem törődött azzal, milyen bűnt követett el hazáj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vagy asszír, hanem zsidó! Érted? Tára a neved, és a Jordán folyó mellől jöttél hozzám. Úr leszel a házamban, nem szolga, és senki sem tudja, honnan menekültél. De…” – és felemelte a hang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rtem, uram” – válaszolta Beida, és vigyorgott. A haja vörösbarnán göndörödött, orra olyan tömpe volt, mint a lováé, és kidülledt, fényes szeme is sárgásan villogott, még ravaszabbul, mint a gazdájá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z erős, izmos, fiatal férfi ura intésére most maga vonszolta Melkárt oltárához az áldozatra szánt bik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őpap látszólag ugyanúgy végzett Abdalon áldozati bikájával, mint Bithiaszéval. Szándékos volt-e, vagy véletlen, hogy a városban most először használt, vasból készült kés nem végzett nyomban áldozatával? Az állat nem rogyott össze, sokáig hörgött, még el is bődült, a száján pedig véres hab bugyborékolt elő. Abdalonnak úgy tetszett, mintha Szikharbal ajka körül egy pillanatra mosoly suhant volna át. A bika lassú halála ugyanis azt jelentette, hogy az isten nem fogadta szívesen Abdalon áldozatát. A gazdag urat vad harag öntötte el. Az arca is elsárgult dühében. Meg sem tudott szólalni. Úgy érezte, a főpap szándékosan végzett ilyen rosszul a bikával, hogy híre menjen a városban: Abdalon nem kedves Baál-Melkárt elő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fordult. Émelygett a gyomra. Az izgalomtól hányinger gyötörte. Nem látta azt sem, hogy a főpap második szúrására a bika az oltár márványára zuh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ssza! – nyögte ki végre csaknem fuldokolva a parancsot. – Nincs ajánd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ida, azaz Tára kisietett az udvarba, és a megcsodált ajándékot, a messze Thogarmából, az örmények országából hozott hófehér öszvért kivezette a szentély udvarából, és a hátára pattanva elindult Abdalon háza felé.</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A VÉGRENDEL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gyaloghintót etióp rabszolgák vitték, akik valójában nem látszottak rabszolgáknak. A nap perzselő sugarai ellen sásból font, szellős, kerek kalap védte gyapjas fejüket. Könnyű vászonnadrágot hordtak, lábukon puha bőrsaru sárgállott. Olajjal kent, sötét bőrükön csak egy kendő feszült, törzsük jó része szabadon csillogott a nap sugarai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volt nehéz dolguk. A kék bíborfüggönyös gyaloghintóban nagyon öreg, vékony emberke ült, hófehér szakálla a mellét verte, haja ezüstösen omlott a váll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ori utcán mindenki mély meghajtással köszöntötte a város és egész Fönícia legtudósabb férfiát, Sansuniatont, Baál-Melkárt szentélyének hajdani főpapját, aki magas kora miatt már évekkel ezelőtt megvált tisztségétől, de azóta is a vallás és a város, sőt egész Fönícia történetével foglalkozott. Amíg jobb erőben volt, gyakran utazott, nemcsak Gebalba vagy Szidónba, hanem áthajózott Egyiptomba is, ahol a vallást, az isteneket és a különféle istentiszteletek szertartásait tanulmányoz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pisten már áthaladt a zeniten, amikor a gyaloghintó megérkezett Mutton király palotájának kapujához. A király palotája Új-Szor déli részén épült, és homlokzata a tengerre nézett. Négy kapuja volt, mindegyiket márványoszlop díszítette. Falait szépen faragott kövekből rakták építői. Az érkezőket árnyékos bejárati csarnokok fogadták. A csarnokokból falépcsők vezettek az emeletekre. A nagy épületben ötvennél több helyiséget lehetett megszámolni. A királyi család és személyzetének szobái, termei mellett irodák, levéltárak és még elefántcsont-faragó műhely is helyet kaptak. Volt azonban írnokiskola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lotában éppen úgy, ahogy a város gazdag előkelőinek a házaiban, fürdőszobák, emésztőhelyiségek, az udvaron pedig kutak szolgálták a palota népének kényelmét. A szobák ablakain szépen öntött üveg fényesed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üveget régi történet szerint föníciai halászok véletlenül fedezték fel Sarepta közelében. A kövecses, homokos parton ebédet főztek, és a puha, kőféle anyagot lábként használták, ráhelyezve az edényeket. Nagy meglepetéssel vették észre, hogy a tűz a puha anyagot a parti fövennyel eggyé olvasztotta, és ez az új anyag a parázsból átlátszó folyadékként ömlik ki, majd kihűlve megkeményedik. Ez volt az üveg, amely később megfinomítva fontos kiviteli cikk lett. Valójában az egyiptomiak már előbb ismerték az üveg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rályi palota előtt álló kőrisfa lándzsás őrök tisztelegtek, amikor szolgái kisegítették az öreg tudóst gyaloghintójából. Még a kürtök is felrivalltak, hogy a palotában megtudják a várt vendég érkezés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meletre sötét fényű lépcsők vezettek, de Sansuniatonnak nem kellett öreg lábán felkapaszkodnia. Nem akart hinni a szemének. Meglepetve látta, hogy a lépcsőn csaknem fiatalos mozgással maga a betegeskedő Mutton király jön sietve fogadás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rály – magas, inas, sárgásfehér bőrű férfiú – talán negyven tavaszt sem látott. Arcbőre elárulta, hogy valamilyen súlyos kórság gyötri. Erről tanúskodott szemének fátyolos tekintete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suniaton zavartan hajlon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ség, ekkora megtiszteltetés… – dadog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tartozom köszönettel, amiért idefáradtál – felelte a király kissé rekedt hangján. – Kerülj beljebb! – és előreengedte, majd egy kisebb terembe tessékelte vendégét, ahol oroszlánbőrök és tigrisbőrök takarták a márványpadozat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helyet foglaltak, Mutton király bólintott, majd csendesen így szó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teg vagyok, Sansuniaton – kezdte mondandóját, és a mosoly lehervadt az arcáról. – Orvosaim tehetetlenek, már vigasztalni sem tudnak. Nem járok ki a palotából, ezért helyettesít az öcsém, Szikharbal a megbeszéléseken is. Megmondom őszintén, nemcsak a gyermekeim tanítása végett hívattalak, hanem azért is, hogy az írás tudójaként fogalmazd meg a végrendeletem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sé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vágj közbe! – folytatta a király újra mosolyogva. – Az is helyénvaló, ha egészséges ember végrendelkezik, kétszeresen bölcs óvatosság, ha beteg, súlyos beteg ember szeretné elrendezni e világi dolgait, mielőtt távozik a földi élet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om parancsodat – mondta megadóan az öregemb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kérlek, Sansuniaton. Szeretném, ha írásba foglalnád végakaratom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el, felséges uram! Parancsodra nyomban nekifogok, ha adsz papiruszt és írószerszám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ezért jöttél. Ma gyermekeimet kell tanítanod! Várnak reád. Megjegyzed azt, amit kívánok, aztán majd otthonodban elkészíted az írást. Remélem, addig enged élnem Melkárt… – suttogta elkomorodva Mutt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úgy lesz, ahogy parancsolod – válaszolta az öregember. Egyetlen szóval sem akart ellentmond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ralkodó nem nézett rá. Vékony kezének hosszú ujjai idegesen mozogtak ébenfaszínű bíborszövetből varrt köntösén. Fátyolos, zavaros tekintete a padlón tétovázott. Sansuniaton most öregebbnek látta. A király bal kezével váratlanul nyakláncával kezdett játsza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suniaton figyelmesen várakozott. Várta, mikor szólal meg a király. Mutton hirtelen abbahagyta a játékot, majd megszóla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karom, hogy halálom után a fiam, Pimeliun és a leányom, Eliszár egyként, egyforma joggal uralkodjanak! Ne csodálkozz! Nem bízom a fiamban. Az örökségből nem zárhatom ki, mert a fiam. Ezt nem engedik meg sem a szokásaink, sem a törvényeink. Pimeliun azonban erőszakos, alattomos és kegyetlen. Ne tiltakozz! – emelte meg a hangját. – Én jobban ismerem. Eltitkoltuk, amit tett, de tenéked most elmondom. Tudom, nem beszélsz. Megölte az inasát, amiért összetévesztette két köntösét. Ilyen csekélységért gyilkolt a saját kezével! Félek, szégyent hoz majd nagy őseinkre, Hirámra és Ithobalra. Sajnos, Eliszár leány. Ő jó! Talán túlságosan is az, noha erélyes is tud lenni. Ez azonban kevés. Ezért azt gondoltam, hogy az öcsém, Szikharbal, Melkárt főpapja beleszólhasson az uralkodásba… Elhallgatott, majd rövid töprengés után így folyt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tervezem, hogy ő, Eliszár nagybátyja, vegye feleségül leányomat. Megengedik ezt törvényei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engedik, ha a város érdeke kíván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város érdeke! – vágta rá Mutton király csaknem kiáltva, megpirosodott arcc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allgatott, és megint a padozatot vizsgálta. Amikor megszólalt, belenézett Sansuniaton ráncos, megfeketedett bőrű arc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ondtam mindent, amit el akartam mondani. A fiamról mondottak azonban nem lehetnek benne a végrendeletben. Hiszen talán a fiam még meg is változhat! – tette hozzá némiképp reménykedve. – Te leszel a végrendelet őrzője és ismertetőj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fejezte be. Töprengett, mintha akart volna még valamit mondani, de mégsem szólalt meg, csak a jobb kezével intett egészen fáradtan, jelezve, hogy nincsen több mondanivalója.</w:t>
      </w:r>
      <w:r>
        <w:br w:type="page"/>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TANÍTÁS A PALOT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z ifjú majdnem észrevétlenül lépett be. Volt valamilyen puha, állati osonás a járásában. A férfiévek küszöbén lehetett már, és olyan szép volt, hogy az öreg Sansuniatonnak elakadt a lélegzete a csodálkozás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i ilyen szép, az nem lehet gonosz!” – gondolta. És vén ajka hangtalanul, öregesen motyogott. Nézte a rózsás, piros arcú legénykét, akinek mintha aranyfény szőtte volna be orcáját, úgy mosolygott a vénember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dvözöllek, atyám! – csendült a hangja, mintha ismeretlen zeneszerszámot szólaltatott volna meg vala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az üdvözlést, Pimeliun! – válaszolta most már mosolyogva, és megint átsuhant benne a kétely, hogy ugyan miért feketítette be saját fiát a beteg Mutton királ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nézte a magas, karcsú alakot. Pimeliun barna bőrén egyetlen folt sem látszott, olyan sima és tiszta volt a teste, mintha sárgásbarna és elefántcsontszínből kevert márványból faragta volna ki valaki, talán egy ismeretlen ist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járt jön a húgom, Eliszár, a világszép, hogy atyánk, Mutton király kívánsága szerint tanuljunk tőled, tudósok tudósa. Milyen jó neked, hogy sokat tudsz az istenekről! Igaz-e, hogy ismered őseink tetteit? Tudod-e, miképpen született Szor, a váro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suniaton megsimogatta hosszú szakállát. Tiltakozásra rebbent a keze, de mosolygott. Volt ebben a mosolygásban egy kis örvendező hiúság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anultam mindazt, amit az istenek megtanulnom engedtek. Ha meghallgattok, nem fogom titkolni tudásom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ldogok leszünk, ha hallgathatunk – és ahogy ezt mondta, nagy, barna szemének csaknem ájtatos tekintete az öregemberen nyugodott. Finoman metszett, keskeny orra büszkén ívelt vékony szája föl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lehet gonosz… – mormolta magában Sansuniaton –, aki ilyen szép, az nem lehet gono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van Eliszár! – kiáltotta ekkor az ifjú.</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rályleány puha, lassú, már csaknem asszonyos járással közeledett. Az ajtóban megállt néhány pillanatig. Valamilyen lilás por fénylett sima, hosszú, gesztenyebarna haján. A nyakán vastag aranykígyó ragyogott; az ékszer szeme rubinból lehetett, mert vörösen tüzelt. A testén sárga virágokkal átszőtt, fekete selyemköntös omlott végig lágy redőkben. Fekete ékkőszemének pupillája nagyra tágult, amikor a vénemberre nézett. Az ajka mosolyra nyílt, és vörös belű, szétvágott gránátalmára emlékeztetett. A bőre halványabbnak tetszett a bátyjáénál. Az orra keskeny volt neki is, de egészen egyenes, hiányzott belőle az a kis horgasság, amely a város lakóinak orrát jellemezte. A lábán sarut viselt, körmei, miként a keze ujjain, vörösre voltak festv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óban világszép!” – gondolta Sansuniaton, és úgy emelkedett fel a székéből, mintha nem is nyomná a vállát a sok-sok esztend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iszár hozzáugr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adj, atyám! – szólalt meg ugyanolyan szép hangon, mint amilyenen a bátyja beszélt, majd hirtelen lehajolt, és megcsókolta az öregember eres, barna kezét. – A főpapot kézcsók illeti! – válaszolta Sansuniaton tiltakozás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leányom! Látásod is öröm az öregember számára. Valóban világszép vagy, olyan, akiről a költők énekel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 asztalok körül tollpárnás székek álltak. Az asztalokon papirusz és írónádak, hogy a király gyermekei, ha feljegyeznivalót hallanak, leírhass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suniaton hirtelen köhögéssel igyekezett álcázni megdöbbenését. A két testvért egymás mellett látva megrendült. A leány vakító, de szelíd szépségével és kedvességével ellentétben a fiú arcán valamilyen árnyék látszott, mintha nagy, barna szemét sötét folt fátyolozta volna el. Csak néhány pillanatig látszott ez a homály, de elárulta a belső sötétséget. Mégsem tévedett hát Mutton király, aki gyilkosnak és gonosznak mondta a fi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ember köhögése elmúlt. Eliszár egy pohár italt vitt neki. Mindnyájan leültek. A két fiatal látható izgalommal várta a tanítás megkezdés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szokott hazudni, ezért szégyenkezett erőszakolt köhögése miatt, de egyben érezte, nem tehetett mást. Maga elé meredt, mintha gondolkodnék. Azután megszólalt. Ahogyan beszélni kezdett, eleinte rekedtes, reszkető hangja kitisztult, megerősödött. Öreg testét áthatotta és megfiatalította a belső hév, mert hitte, amit mon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zdetben vala a sötét és zavaros gomolygás, a tóhuvabóhu, a zűrzavar, a sötét és vízzel borított Föld, amely felett csak lebegett a szellem. Később, sokkal később a szellem egyesült a zűrzavarral, és ebből az egyesülésből jött létre a mocsár, a Mot, amely minden létező szülője. Ebből származtak a Nap, a Hold, a csillagok és a tiszta fénnyel ragyogó csillagzatok. Ezek már élőlények voltak, de szellem nélkül. Mégis ezekből eredtek az értelmes és érzelemmel bíró lények, akik később az eget vizsgálták, eleinte azonban mély álomban szenderegtek. Ekkor kezdtek el egymással harcolni az elemek: a villámlás, a mennydörgés, és ezek ébresztették fel mély álmukból az értelmes lényeket, akik azután mint férfiak és nők benépesítették a földet. Ide tartoztak a kevésbé értelmes lények is, az állatok, amelyek nemcsak a Földet, hanem a tengert is benépesített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tudod mindezeket? – kérdezte Eliszár, aki még a bátyjánál is jobban figye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tanítás az idők mélyéből való, az elképzelhetetlen messzeségből, és apáról fiúra szállt mindaddig, amíg az írást fel nem találtuk, akkor pedig őseink leírták, hogy bizonyosabban megmaradj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j az istenekről! – kiáltotta váratlanul Pimeliun, egészen más hangon, mint amikor először szólalt meg. Ez a hang parancsolt. Dercésen megcsúnyult és megerősöd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suniaton megborzongott, és baljós szorongást ér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iszár ivott. Bort. Vörös körmű, vékony ujjai a gyönyörű pohárra fonódtak. Szomjasan ivott, mintha a bátyja durva hangja elől menekül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olt főpap lesütötte a szemét, majd rebbenő tekintete Eliszáron nyugodott meg. Csak hosszabb csend után kezdett beszélni, mintha ezentúl csak hallgatni szeretett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ál-Melkárt a legfőbb isten, de a világban a népek másmás néven tisztelik, imádják. Az ő ereje a mindent éltető napsugár, de ő a nedvesség is, amely a sugarakkal együtt érleli a növényeket. A termékenység istennője pedig Baaltisz. A rombolás istene Moloch, a király, őt hajdan a zsidók is imádták. Neki emberáldozat is kellett. Astarat a szerelem és a nemzés istene, szent állata a galamb. Moloch a tűz istene is, Astarat pedig a Holdé. Én azonban csak Melkártot imádom, akinek a főpapja vol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suniaton kevés időre elhallgatott, talán csak annyira, hogy öreg tüdejét teleszívja, de Pimeliun rögtön ráparancs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j inkább az őseinkről! Az istenekről már eleget hallottam. A legnagyobb királyról, Hirámról szeretnék hallani. Ha egyszer a trónra kerülök, olyan szeretnék lenni, mint amilyen ő volt! Atyám is beszélt róla. A zsidók legnagyobb királyának, Salamonnak volt a barátja. Ennyit tudok ról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olygott, csaknem diadalmasan, szavainak hatását figyelve. Sáfrányszínű bíborból varrt köntösét igazga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suniaton azonnal szóra nyitotta a szá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rám való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vább nem mondh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 – kiáltotta Pimeliun. – Megéheztem! Te is éhes lehetsz. Éhesen tanulni sem jó. Egy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rmat tapsolt. Az ajtóban mosolyogva jelent meg a főszakács. Fehér vászonból varrt, térdig érő köntöst viselt. Alázatosan hajlongva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főztünk, amit parancsoltál, urunk, Pimeliun. Hol tálalj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Idrimisz! – felelte Pimeliu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rimisz ismét meghajolt, majd intett vastag jobbjával. Egy szót sem kellett szólnia, erre a jelre besiettek a fiatal inasok. Mindegyiken térdig érő ruha fehérlett. Hosszú asztalt emeltei be az ajtón. Az asztal ébenfából készült, keskeny lapja sötétbarnán csillogott. Sárgás terítőcskéket raktak rája. Ezután ifjú rabnők siettek be, fehér köntösük lebbent. A terítők mellé egy-egy cipruságat, ezüst- és üvegvázákban vérvörös rózsát, hófehér liliomot helyez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rimisz mosolytalan, szinte merev arccal nézte a sürgésforgást, majd hangos parancsolás helyett most a bal kezével intett. Erre az újabb jeladásra tar fejű, vén szolga sántikált befelé. Nem hajolt meg. Az arca kifejezéstelennek tetszett, mintha hiányzott volna róla az értel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ázz, Bioszusz! – hangzott Idrimisz kemény hangja, de a vén görög szolga arcán egy vonás sem mozdult. Jókora rézüstöt tett az egyik zsámolyra, majd tömjént, mirhát, szantálfát rakott az üstbe, és ezt a keveréket nárdusolajjal locsolta meg, azután sarkon fordult, és ahogy jött, némán távo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futott be a legfiatalabb inas égő fáklyával a kezében. A következő pillanatban a fáklyától fellobbant a láng a rézüstben, és illatos fehér-kék füst terült széjjel a terem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meliun arcán megint aranyfény ragyog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óban alattomos és kétszínű lehet – gondolta Sansunia-ton. – A király igazat mon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lalj helyet, atyám! – hangzott a fiú szava szinte esengve, és addig nem ült az asztalhoz, amíg az öreg férfi le nem teleped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rimisz további utasításokat adott. Felemelt jobbjának mutatóujját tartotta felfelé, mire az inasok gyékénykosarakban kenyeret raktak a három ember elé. A főszakács jelzéseire egymás után hozták az asztalra a fogásokat. Ezüsttálban a daralevest, vörös agyagtányérokban a tengeri rákból főzött borsos levest. Ezután sültek következtek: ürücomb borral leöntve, egészben sült fácánok, vadkacsák és rigók szalonnával tűzdelve. Barnás mézestészták, majd gyümölcsök, piros bélű gránátalma, narancs, citrom. Ezüstkannákban rubinként fénylő borok, amelyekből aranyserlegekbe töltöttek a felszolgáló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meliun csúnyán, habzsolva falt. Eliszár csupán annyit evett, hogy elverje éhét, a borba pedig éppen csak belemártotta a nyelvét. Sansuniaton madárként csipegetett az ételből, de a daralevesből féltányérnyit kikanalazott. A sültekhez hozzá sem nyúlt, egy narancsot azonban elfogyasz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fiatal kínálására ezt válaszol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eg ember vigyázzon a gyomrára! Mennél kevesebbet eszik, annál jobban alsz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tkezés után a szolgák mindent kivittek, csak egy borral telt ezüstkanna maradt az asztalon. Gomolygó, illatos kékesfehér füst foszladozott a levegő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hárman visszaültek a helyük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ember harákolt egyet, azután újra beszélni kezd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mberiség régi vágya olyan városban élni, amelyet minden oldalról mély víz vesz körül. Ilyen ez a mi szeretett városunk, Új-Sz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 egy kevéske ideig hallgatott, majd mosolyogva folyt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n a földön régen élünk. Földünket a sumérok nevezték el Mat-Aharrinak, hátsó országnak, mert nincs tovább. A hegy mögött és a tenger között, ahol mi élünk, valóban nincs tovább. Sok ezer esztendeje jöhettünk Arábiából, ahonnan űzve, hajszolva vergődtünk idáig, a Lebanon tövében lévő partszegélyre. Az egyiptomiak Kaft országának nevezték ezt a földet, a görögök a datolyapálmáról, a phoinixről Phonikeiának, de az is lehet, hogy a phonix szóról, amely szó vöröset is jelent. Vörösországnak. Meglehet, rólunk, magunkról nyerte a nev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 kérdezte kíváncsian Pimeliu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osan nem tudhatjuk. Elképzelem, miképpen történhetett. Hajózó őseink hosszú heteken át utaztak napsütésben a szabad ég alatt. Arcuk napbarnított vagy vöröses lett a nap sugaraitól. A görögök, ha találkoztak velük, vörös bőrű embereknek láthatták őket. Hívhatták azonban hazánkat Bíborországnak, talán a vörös bíborszövetek miatt is, hiszen az idegenek mindig nagyon kedvelték a mi vörös színű bíborszövetein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henj meg, uram! – szólalt meg anyáskodva Eliszár, amikor észrevette, hogy Sansuniaton lankadni kezd. Nehezen szedte a levegőt, és el-elakadt a beszéd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yál egy kis bort! Ez a mi szőlőnkben termett! – büszkélkedett Pimeliun. Jogosan tehette, mert a város közelében lévő lankákon termett szőlőkből sajtolt bor volt a legjobb az egész partszegély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iszár felugrott. Az asztal mellett lévő kis asztalhoz lépett. Az ezüstkannából bort töltött a smaragdokkal kirakott aranykupába, és odavitte a tudós öreg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ráncos, megfeketedett arcbőrön mosoly jelent meg, és a meghatottságtól pillái alól kicsurrantak a könnyek. Sansuniaton kezében reszketett a kupa, és ajka remegett hófehér, mellét verő szakálla felett. Lassan, élvezettel szürcsölte a csodálatos italt, amelynek minden cseppje aranyat ért. Legfeljebb az egyiptomi fáraók vagy az asszír királyok kaptak belőle, amikor elküldték nekik az adót. Ezekben az időkben azonban már nem küldtek a fáraónak, mert Egyiptom hatalma lehanyatl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lyen bort még sohasem ittam – jelentette ki elismerően, amikor maga elé tette a kup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őt ad! – hallatszott Eliszár kedves hang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őrünket még jobban megpirosítja! – kiáltotta Pimeliun nevetve. – Igazi pun lesz, aki iszik belőle. Bizony kár lenne a fáraó gyomr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suniaton fekete arebőrén is sötét pír látszott. Mintha megerősödött volna a bortól. Élénkebb lett, még a teste is jobban mozgott. A hangja is erősebben cseng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mindig szerettünk szigeten lakni. Arvad és Új-Szor szigeten épült, Szidón félszigeten. Szidón halászóhely volt, abból fejlődött várossá. Legősibb fővárosunk északon, az Ánizsdomb mellett épült Ugarit volt, amelyet a tengerről jött népek elpusztítottak. Jelenleg Beruta és Gebal a legrégibb két városunk. Óvárosunk, Uszu talán kétezer éve épült, Új-Szor csak négyszáz esztendő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ember kihúzta magát. Látszott rajta, szinte átszellemül, úgy folytat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üszkék lehetünk arra, hogy a világ népei közül csak mi mertünk a nyílt tengeren hajózni. A parti népek ámulva nézték háromsorevezőseink suhanását, dagadó vitorláinkat, ahogy a beláthatatlan messzeségből partjaik felé közeledtek hős tengerészeink. Olvastam olyan feljegyzést, hogy túlvilági lényeknek hittek bennünket, talán az istenek követeinek, akik suhannak a vizek fel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lettünk hajósok? – kérdezte Elisz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régi mesék szerint egy nagy vihar tanította meg népünket a hajózásra. Miként a többi nép, mi is csak a szárazföldön éltünk. Mondom, a hatalmas vihar után a tenger erős hullámokkal ostromolta köves partjainkat. A parton bámészkodó őseink félelemmel nézték a roppant víz háborgását. Egyszer csak észrevettek a messzeségben egy part felé közeledő, fekete tömeget. Lassan mozgott mindig közelebb ringva a most már csillapuló hullámok hátán. Találgatták, mi lehet, és izgatottan várakoztak. Csakhamar felismerhették. Óriási fatörzs volt, ismeretlen föld ajándéka. A fatörzs telis-tele volt pihenő madarakkal, amelyek a viharban a fatörzsön találtak menedéket. Ekkor ismerték fel őseink, hogy a fa a vízen úszva nemcsak állatokat, hanem embert is vih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suniaton mosolygott, majd komolyan folyt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i városunk alapításának története a múlt ködébe vész. Egyesek szerint Új-Szort szidóni előkelők alapították, de a legtöbbet ezért a városért Hirám királyunk tette, aki mintegy százötven évvel ezelőtt élt. Abiba fia volt, és ő építtette a város mai kikötőjét. Azóta sok Abiba élt a városban, mivel kedvelt név lett az előkelők köz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udsz még Hirámról? – érdeklődött Elisz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az első királyunk, akiről sokat írtak nemcsak a mi írástudóink, hanem a zsidó próféták és az egyiptomi papok is. Hirám egyesítette a két várost, gátat építtetett közöttük, a városfalakat is megerősíttette. Ő állíttatott Melkárt ősi szentélyébe két hatalmas oszlopot. Az ő uralkodása óta ég a szent tűz az oltár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került kapcsolatba a zsidókkal? – faggatta Pimeliun, aki most annyira figyelt, hogy le nem vette tekintetét a beszélő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gy új, erős nép jelent meg akkor dél felől, hogy reánk törjön. E nép volt a filiszteusok népe. A filiszteusok vagy filuszitik is új nép voltak Kánaán földjén, mint a zsidók. Mondják, Kréta szigetéről jöhettek. Kréthinek is nevezték őket héberül. </w:t>
      </w:r>
      <w:r>
        <w:rPr>
          <w:rFonts w:eastAsia="Times New Roman CE" w:cs="Times New Roman CE" w:ascii="Times New Roman CE" w:hAnsi="Times New Roman CE"/>
          <w:sz w:val="24"/>
          <w:szCs w:val="24"/>
          <w:lang w:val="en-US"/>
        </w:rPr>
        <w:t xml:space="preserve">III. </w:t>
      </w:r>
      <w:r>
        <w:rPr>
          <w:rFonts w:eastAsia="Times New Roman CE" w:cs="Times New Roman CE" w:ascii="Times New Roman CE" w:hAnsi="Times New Roman CE"/>
          <w:sz w:val="24"/>
          <w:szCs w:val="24"/>
        </w:rPr>
        <w:t>Ramszesz fáraó idejében betörtek Egyiptomba, de vereséget szenvedtek. Ezután telepedtek le Szíria déli részén, közel a tengerhez. Ezen a földön összekeveredtek az őslakókkal, akiknek elvették nemcsak isteneiket, hanem a nyelvüket és szokásaikat is. Harci szekereken harcoltak, és katonáik jól nyilaztak. A zsidók első nagy királya, Jisájnak a fia, Dávid leverte a filiszteusokat, akiket elődje, Saul nem tudott legyőzni. Ez a diadal megmentette nemcsak a mi városunkat, hanem más városainkat is, de Szidón így is elpusztult akkor. Ezt hálálta meg Hirám, amikor Dávid király kérésére nemcsak cédrusfát és faragott köveket küldött Jerusalajimba, a jebuzeusoktól elfoglalt új fővárosba, hanem építőket is, akik felépítették Dávid palotá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t még Hirám? – kérdezte ekkor feszülten Pimeliu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suniaton nem késett a válassz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ávid és Betsabé fia volt Salamon, másképpen Selomo, a békeszerető, aki templomot akart építeni fővárosában a zsidók istenének. Hirám építészei faragott kövekből és a Lebanon erdőinek fáiból felépítették a zsidók gyönyörű templomát. Ennek fejében szabadon szállíthattunk áruinkból a zsidók földjén át Ophir felé. Salamon sokkal tartozott Hirámnak, ezért húsz éven át évenként húszezer véka búzát és ugyanennyi olajat küldött városunkba, később pedig húsz határközséget is adott Hirámnak, aki elengedte Salamon adósságait. Azt is feljegyezték, hogy Hirámnak nem tetszettek ezek a szegényes falvak, de hát ezért nem szakadt meg a barátság a két király köz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udsz még róluk? – kérdezte Pimeliu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rátságuk megmaradt. A Vörös-tenger partján, Elathban közösen építtettek gályákat, és ezek a szép hajók hozták el a világ leggazdagabb országából, Ophirból az aranyat. Ekkor lett Szor a fény városa. A zsidók egyik nagy prófétája írta Hirámról. Tudom szóról szó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 kiáltotta Pimeliu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uházata mirhától, aloé és kassiától illatozik. Palotájában elefántcsontból készült karosszékében ülve gyönyörködik a lantok hangjaiban. Jobbján ül a királyné, arannyal gazdagon átszőtt ruhában. De a próféta még mást is írt ról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csodát? – hangzott ismét a királyfi hang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gazdagságunkról. Megtanultam, elmondom. „Miként egy isten, úgy lakik a király Szorban, tengeri városában; úgy lakik ott, mint ahogy az Édenben, isten kertjében laknak. Palotájának mennyezete drágakövekkel van kirakva. Ott karneol, gyémánt, topáz, jáspis, zafír, smaragd tündököl, és kezén megbecsülhetetlen értékű gyűrűket vis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udsz még őseinkről? – kérdezte mosolyogva a király leány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jad, Eliszár! Másik nagy királyunk Ahiram fia, Ithobal volt, aki hatvanöt évvel ezelőtt uralkodott. Leánya, Jezabel Aháb zsidó királynak lett a felesége. Jezabel nyolcszáz papot és egyházi szolgát vitt magával Jeruzsálembe, ahol meghonosította vallásunkat. Ez nem tetszett Illés prófétának, aki ellene lázította a népet. Illésnek menekülnie kellett Jezabel haragja elől. Ithobal sok-sok évig uralkodott; fia, a jámbor Balezor csak nyolc évig volt király. Most pedig atyátok, a jóságos Mutton király uralkod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áradt vagy, atyánk? – kérdezte Elisz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 elfáradtam. Ne haragudjatok, ha most abbahagyom! Ha akarjátok, legközelebb beszélek más népekről, akiket életem során megismertem, és szokásaikat, vallásukat, híres királyaikat megjegyeztem…</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AZ EGYIPTOMI KÖVETSÉG ÉRKEZÉS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tevekaraván a parti úton közeledett. A vörhenyesbarna, ívesen hajló nyakú tevék fáradtan hordták utasaikat és terheiket. Jehu izraeli király átengedte országán az egyiptomi fáraó követségét, már azért is, mert nem szerette Türosz lakóit. Gondolta, hadd ijedjenek meg a fáraó követeit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hu volt ugyanis az a király, aki Ithobal leányának a fiát, Joram királyt megölette. Kidobatta a jeruzsálemi királyi palota ablakán, és elfoglalta a trónt, majd Baál isten imádását és tiszteletét megszüntette egész Izraelben. A zsidók ezután ismét Adonájt, vagyis Jahvét imádt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ruzsálemi palotájában Jehu még meg is vendégelte a fáraó követét, Ptahort. Örömmel hallotta, hogy a követ azért megy Szorba, hogy Mutton királytól az adó fejében épületfát szerezzen, cédrust, ciprust és tölgyet. Még katonákat is adott kísérőül, akik az egyiptomi karavánt egészen a határig kísért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Új-Szorba értek, csak gyalog léphettek be Mutton király híres városába. A követ fegyveres kísérői, szolgái és tevéi az elővárosban, Uszuban kaptak száll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rály csak harmadnap fogadta a követséget. A trónterem falait ciprusfa burkolat díszítette, a mennyezetet cédrusgerendákból készült kazetták tagolták. Az ébenfából faragott trónust elefántcsont faragványok ékesített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Mutton király görnyedten ült. Sárgás arcára árnyék suhant. Tekintetében révedező mosoly csillogott, ahogy a terem ajtajára figyelt. Ezen az ajtón kellett belépniük </w:t>
      </w:r>
      <w:r>
        <w:rPr>
          <w:rFonts w:eastAsia="Times New Roman CE" w:cs="Times New Roman CE" w:ascii="Times New Roman CE" w:hAnsi="Times New Roman CE"/>
          <w:sz w:val="24"/>
          <w:szCs w:val="24"/>
          <w:lang w:val="en-US"/>
        </w:rPr>
        <w:t xml:space="preserve">XII. </w:t>
      </w:r>
      <w:r>
        <w:rPr>
          <w:rFonts w:eastAsia="Times New Roman CE" w:cs="Times New Roman CE" w:ascii="Times New Roman CE" w:hAnsi="Times New Roman CE"/>
          <w:sz w:val="24"/>
          <w:szCs w:val="24"/>
        </w:rPr>
        <w:t>Ramszesz fáraó megvárakoztatott követeinek. A király vékony kezének hosszú ujjai időnként rácsúsztak jobb oldalára, ahol a májából kisugárzó fájdalmat érezte. Magas, inas testén széles redőkben gyűrődött a legfinomabb, ébenfaszínü bíborszövetből varrt köntös; alóla aranypántos, kunkori orrú saru bújt el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rem hatalmas ajtajában jobbról és balról testőrök álltak, ércvértjükön ragyogott az ablakokon beleskelődő alkonyi napsugár. Kezükben ég felé meredő lándzsát tartottak, övükről kétélű, nehéz bárd lógott alá. Túlságosan magasnak látszottak, mert vastag talpú lábbelit visel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 udvarmester rézkalapácsával rávert a bronzból öntött gongra. Tompa, búgó hang rezdült szét a tömjénfüstös levegőben. A testőrök kiegyenesedtek erre az erős hangra, olyannak látszottak, mintha barnásvörös kőből faragták volna ki merev arcu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tahor, a követ belépett. Alacsony termetű, szögletes koponyájú, rövid nyakú, fekete ember volt. Lassan jött előre, majd néhány lépésnyire megállt a trónus előtt, fejet hajtott, de a dereka egyenes maradt, és mélyen csengő hangján így szó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Az én uram, a nagy fáraó, </w:t>
      </w:r>
      <w:r>
        <w:rPr>
          <w:rFonts w:eastAsia="Times New Roman CE" w:cs="Times New Roman CE" w:ascii="Times New Roman CE" w:hAnsi="Times New Roman CE"/>
          <w:sz w:val="24"/>
          <w:szCs w:val="24"/>
          <w:lang w:val="en-US"/>
        </w:rPr>
        <w:t xml:space="preserve">XII. </w:t>
      </w:r>
      <w:r>
        <w:rPr>
          <w:rFonts w:eastAsia="Times New Roman CE" w:cs="Times New Roman CE" w:ascii="Times New Roman CE" w:hAnsi="Times New Roman CE"/>
          <w:sz w:val="24"/>
          <w:szCs w:val="24"/>
        </w:rPr>
        <w:t>Ramszesz küldött hozzád, felség. Üdvözöl, és kéri, cédrust, tölgyet és ciprust küldj hajóidon Egyiptomba, az adóval együtt, a nagy Ámon isten díszbárkája szám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utton király arcán egyetlen vonás sem rezzent. Hosszú ujjai önfeledten játszadoztak nyakláncának a gagát nevű bársonyfekete kőből készült, viaszfényű gyöngyszemeivel. Mellette bronzjogara hevert a trónus sárgásfehér elefántcsontlapj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Nem felelt. Nézett maga elé, mintha elfelejtett volna beszélni. Ptahor behúzott nyakkal, megnémulva figyelte. Vörös eres szeme dühös pillantásokat lövellt a királyra, hiszen Szor város urának eddig adót kellett fizetnie a nagy fáraónak. Mutton király azonban régen tudta, hogy </w:t>
      </w:r>
      <w:r>
        <w:rPr>
          <w:rFonts w:eastAsia="Times New Roman CE" w:cs="Times New Roman CE" w:ascii="Times New Roman CE" w:hAnsi="Times New Roman CE"/>
          <w:sz w:val="24"/>
          <w:szCs w:val="24"/>
          <w:lang w:val="en-US"/>
        </w:rPr>
        <w:t xml:space="preserve">XII. </w:t>
      </w:r>
      <w:r>
        <w:rPr>
          <w:rFonts w:eastAsia="Times New Roman CE" w:cs="Times New Roman CE" w:ascii="Times New Roman CE" w:hAnsi="Times New Roman CE"/>
          <w:sz w:val="24"/>
          <w:szCs w:val="24"/>
        </w:rPr>
        <w:t>Ramszesz már nem nagy fáraó, csak egyik ura a kettészakadt Egyiptomnak, amelyet nemcsak külső ellenségek, hanem belsők is fenyeget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fer! – szólalt meg a követ egyiptomi nyelven, mintha megfeledkezett volna arról, hogy Szorban, a város királya előtt ál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utton király erre az egyiptomi nyelven kiejtett szóra felkapta a tekintet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övet azt mondta, hogy jó! – szólalt meg az eddig hallgató tolmács, Sobaál, aki a trón mellett ál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 jó? – kérdezte most először szólalva meg Mutton fátyolos hangján, és kíváncsi tekintete vallatóan meredt Ptahor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ss meg, felség! Arra gondoltam, és az ember ezt mindig anyanyelvén teszi, hogy jó, ha hallgatsz, mert akkor teljesíted uramnak, a nagy fáraónak a kérését, és az adót ebben az évben fában küldöd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tahor most már nemcsak mosolygott, hanem hajlongott is, azt hitte, a király megszólalása kérésének teljesítését jelent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utton király arcán egyszerre ráncok kezdtek gyűrűzni a szájától jobbra-balra. Ültében hirtelen kiegyenesedett, szemében láng lobbant, azután csaknem kiálto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or város királya a fáraónak nem szolgája! Eredj haza, és mondd meg neki! Fát akkor kaphat, ha küld papiruszt. Éppen ötszáz tekercsre van szükség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tahor arca először sápadt, majd vörös lett, miként a pirosas türoszi égboltozat, amikor a város népe búcsúzik istenétől, a hunyni készülő Naptól. Nehezen lélegzett, mert fullasztotta a kábító tömjénfüst. Vörös szeme szaporán pislogott. Végül mégis meg tudott szóla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ség! – dadogta és meghajolt. – Bocsáss meg! Herihor fővezér, úgy tetszik, tévedett, amikor engem ilyen utasítással küldött hozzá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tahor hazudott, de tudta, a hazugság sokszor megmentheti az embe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e a mentegetőzésre a király arcáról eltűntek a harag ránca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sz hát tenni, Ptahor? – kérdezte nyugodt méltóságg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vet gyors gondolkozású volt, a feleletet kimondani egy pillanatig sem habo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zaküldöm a társamat üzeneteddel. A fáraó bizonyosan beleegyezik majd a cserébe. Neki kell a fa, neked a papirusz. Én hiszem, elküldi a papiruszt, te pedig, felséges uram, elküldöd a kért f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utton mosolygott. Örült győzelmé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dig is a vendégem vagy, egyiptomi! – mondta kegyesen, és elbocsátotta a követet, mert újra érezte jobb oldalában a kemény, kínzó fájdalmat, mintha valaki súlyos köveket rakott volna a has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ntett embereinek, akik nyomban hálóhelyére vezették; ha lefeküdt, enyhült a fájdalom, és az orvos nyugtató itala is csillapította kínjait.</w:t>
      </w:r>
      <w:r>
        <w:br w:type="page"/>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HAJNALI TALÁLKOZ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Baál-Melkárt-szentély lapos tetejére márványlépcsőkön lehetett feljutni. A főpap ezen a hajnalon az alacsony korlát mellett állt, és a tengerre nézett. A hajnali sugárzásban rezes fényű, apró hullámok csapódtak a sziklás parthoz. Szikharbal arcán komolyság ült. Magas alakja hófehér köntösbe volt burkolva. Sötétbarna szemének tekintete a párákba vesző távolt kutatta. Ez a tekintet azonban üres volt, mintha nem is látta volna a ködfoszlányokban remegő messzeséget. Időnként megmozdult. Hosszú lábának nyugtalan lépései csaknem hangtalanul érintették a gránitpadlót. Amíg járkált, a lépcsőfeljárat nyílását figyelte. A rabszolga kopasz feje megjelent a feljárat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zesd fel! – parancsolta gőgö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mu, a Mezopotámiából származó rabszolga mélyen meghajolt. Szó nélkül engedelmeskedett, ahogyan máskor. Lassan hátrált a feljárat f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sokára halk neszezés hallatszott. Namu tar feje szinte világított. Kőarcán semmilyen érzelem nem látszott. Földig hajolva suttog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ancsodra, nagyúr! A király leánya! – jelentette, azután olyan hirtelen, ahogy jött, nesztelenül tűnt el a feljáró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ikharbal arcára mosoly merevedett. Egészen kiegyenesedett. Hallatszott, ahogyan lélegzik. Idegesen nyalta meg vastag ajkát. Úgy érezte, kiszáradt a szá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ánynak sötét arannyal kevert gesztenyebarna, sűrű haját pillantotta meg először. Az arca sápadtnak tetszett a reggel fényeiben. Éjszemének pillantása bámulva tapadt a főpap délceg alakjára. Keskeny, makacs szája összeszorult, egyetlen szó sem tudott kiröppenni belő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iszár, a világszép! – dünnyögte a főpap, és csillogó szeme rátapadt a zöld selyemruhára, amelynek habkönnyű, áttetsző anyaga elárulta a leány karcsú testének ingerlő vonala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t? – kérdezte Eliszár riadtan, amikor észrevette Szikharbal szemében az égető szenvedélyt. Sápadt arcát megpirosította a főpap szemének szokatlan pillantás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aggódsz, Eliszár? – szólította meg Szikharb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tyám, a király nagyon beteg! – suttogta a leány, és gyöngyszemekként peregtek le kipiruló arcán a könnycsepp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 válaszolta a főpap csaknem nyugodtan. – Bátyámat az orvosok szerint talán meg sem lehet menteni. Már régen végrendelkezett. Olvastam a végrendelet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utatta? – csodálkozott Elisz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 felelte büszkén Szikharbal. – Nekem megmutatta! – hangsúlyozta. – A város, az előkelők és a nép azonban csak akkor tudja majd meg, hogy mit tartalmaz, ha a bátyám halála után a vének tanácsában Sansuniaton felolvassa. Atyád őt jelölte ki erre a feladatra a nagy tanácsban is. Ha Sansuniaton előbb meghalna, akkor rokonunk, Bithiasz kötelessége lesz a végakarat ismertetés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ért hívattál kora hajnalban? – kérdezte Eliszár duzzogva, de kíváncsian, és vörös körmű jobb kezének ujjai az aranykígyóval kezdtek játsz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ért is! – felelte nagybátyja talányosán mosolyog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 még miért? – kérdezte remegő hangon Elisz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égrendelet miatt. Abban benne van a sors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orsunk? – álmélkodott a leá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értetted, a sorsunk! A kettőnk sorsa! – hangsúlyozta a főpap. – Atyád, szegény bátyám, úgy rémlik, fél a fiától, Pimeliuntól, és talán téged is félt tőle. Ezért akarja azt, hogy én is beleszólhassak halála után a kormányzásba. Ezt pedig a legjobban akkor és úgy tehetem, ha asszonyom lesz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iszár szóra nyitotta száját, de a főpap nem engedte beszélni, mondta a magáét szakadatl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nsuniaton szerint ennek nincsen akadálya, ha az állam, a város érdeke így kívánja. Bátyám még nem is tudja, hogy lazítanak ellene a nép köz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k? Kicsodák? – kiáltotta elkeseredve Elisz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tudom vagy csak sejtem. Nehéz a bizonyítás. Amíg él Mutton bátyám, nem kell félnünk, de ha megh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fejezte be, a tengerre bámult. Az eddig lágy fátylakban alvó tenger mintha felébredt volna a reggel villanó és villogó aranyszínében, amikor alvó hátát friss és erősebb szél borzolta. A főpap azonban nem látta meg a tenger változását. Gondolatai rajzottak agyában. Szeme kitágult, ahogy a leány felé fordult. Erős, széles kezével megragadta Eliszár keskeny kezét, és a remegő leánytestet magához húz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foglak szeretni – mondta fojtott hangon, mohó vágyakozáss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iszár pillái lecsukódtak. Hűvös, keskeny, makacsnak tetsző szája nedvesen felnyílt, úgy fogadta a főpap forró csókját. Megpirosodott arcán azonban súlyos könnycseppek gurultak végig, ahogy elsiratta eddigi életét.</w:t>
      </w:r>
      <w:r>
        <w:br w:type="page"/>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A GYŰLÖLKÖD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bdalon palotájának ablakai a szárazföldre néztek. A nagy ház mellett jobbról és balról azok a műhelyek sorakoztak, ahol a festéket gyártották, és a szöveteket festették. A palotaháznak két kapuja volt: az egyik a Libanon felé eső oldalán, a másik arra az utcára nyílt, amelyen a nagy kikötő felé tehetett eljutni. A városban sok-sok keskeny sikátor kanyargott, csak a királyi palotához vezető úton lehetett kocsival közlekedni. Mióta azonban Mutton király betegeskedett, a kocsit nem használta senki, a király kétszáz sékelt érő, drága lovai az elővárosi istállóban kaptak hely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vasszal a Libanon esős, nyugati oldalán, a lejtőkön szőlős- és gyümölcsöskertektől búcsúzott a késő délutáni nap, meg a magasabban fekvő hegyi legelőkön virító, színes kelyhű szellőrózsák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dalon legkedvesebb szobájában a polcokon edénygyűjteményének legszebb darabjain ragyogott a fény. A ház ura különösen régi krétai vázáival szeretett büszkélkedni, ezekkel a csillogó, feketésbarna vagy világosvörös növényi díszítményekkel ékes mesterművekkel, amelyek réges-régen kerültek még a nagyapja birtok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gjobban azonban egy régi föníciai óarany tálat kedvelt. A nagy, kerek tál karimájától a közepe felé három kör látszott. A legkülső körben oroszlánvadászok harcoltak a királyi vadállatokkal. A második, a kisebb körben állatszelídítők mutatták be tudományukat. A legkisebb körben foglyok kértek kegyelmet egy partra szállt hajós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blakon át Abdalon kibámult a kertjére; bódító illatú vörös rózsák virultak benne. Időnként a díszes asztalkához lépett, amelyen egy ónixtálban mézessütemény barnállott. Félmaroknyit tömött a szájába, majd fel és alá kezdett járkálni a kő- és aranyedényekkel zsúfolt szob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 Bejöhetek? – hangzott az ajtóban Beida zsíros hang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Már vártalak. Hol csavarogtál ennyi ideig? – kérdezte mosolygós bosszankodáss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hírt hoztam – válaszolta Beida vigyorog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lj le és beszél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ír beletelepedett az egyik karosszékbe, amelynek négy lába oroszlánmancsban végződ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irály állapota rosszabbodott – kezdte jelentő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tudod? – kérdezte Abdalon kételked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íborcsigában iszogattam együtt a matrózlegényekkel és a palota szolgáival. Volt köztük egy vén írnok. Máskor is beszéltem már vele. Kevés a pénze, nagy a családja. Az egyik fia Sahabarim vezérgályáján szolgál. A fia nevét nem árulta el. Fél! Nagyon f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hívják az írnok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tarmu a neve. Este idejö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ek? – csattant fel Abdal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ugodj meg, uram! Gondolom, meg akar győződni arról, hogy valóban a te embered vagyok-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 kérdezte Abdalon kissé nyugodtab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jó hírű, népszerű ember vagy a nép között. Még a rabszolgák között is – válaszolta Beida mosolyogva. – Ha a király meghal, tudják, sok minden történhet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t adtál ne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ennyiért egy rossz lovat vehet. Harminc sékelt. Ennyit megér neked, uram, hogy valóságos híreket kapjál a palotá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og hazudni ez a Jatarmu?</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og, mert nincs rá oka. Elégedetlen ember, az ilyen nem lehet hű a gazdájához. Aztán valójában nem is kívánunk tőle semmit. Csak annyit: tudassa velünk, amikor haldokolni kezd őfelsége. Az orvosok úgyis beszélnek. Meg a testőrök. A szolgák. Elárulta máris, hogy a tudós Sansuniaton újabban bejáratos a palotába. Valamilyen papiruszt hozott a királynak. A király gyerekeit is tanítja. Azelőtt Mutton király nem törődött az idős főpappal. Bár én nem is tudom, főpap vol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nsuniaton főpap volt. Ez igaz! Azt hiszem, nem kell sajnálnunk a harminc sékelt – mondta nyájasan mosolyogva Abdalon ú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ondtam! – hangzott Beida büszke hangja. – Az írnok arról is beszélt, hogy a király öccse, Szikharbal most gyakrabban látogatja meg bátyját, a királ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űlölöm azt a gyalázatost! – köpködte Abdalon dühösen a szavakat. – Én nem hiszek az istenekben. A papok találták ki őket, hogy az emberek megtöltsék zsákjaikat. Még nálam is gazdagabbak, pedig sohasem dolgoztak. Én már gyerekkoromban inas voltam Ithobal király egyik gályáján. Az apám akarta, meg a nagyapám, hogy tanuljak ki mindent. Tudjak! Még vertek is, mint egy rabszolgát, noha előkelő család fia voltam. Ver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ida arca megsötétedett. Nem vigyorgott többé. Szája körül elmélyültek a ránc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ivében akkor vagy később Samsiramán, e néven a negyedik, uralkodott. Megöltem egy gaz papot. Régen nem élnék, ha ott maradok. Ha nem tudok megszök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dalon nem szólhatott semmit, mert az egyik szolgája bukkant fel az ajtóban, jelentve Jatarmu érkezés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én írnok földig hajolt Abdalon előtt. Gyér haján fény lett az öregség zúzmarája. Sárgás bőrén már régen hálót szőttek a ráncok. Sunyi arcából rövidlátó, vörös szemével pislogott. Hajlott hátú, rövid nyakú, alacsony ember volt. Lassan egyenesedett fel mély meghajtásá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telek, nagyúr! – zengett ércesen mélyzengésű, erős hang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dalon sárga szeme rámeredt a kopott, foltos köntöst viselő öreg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lj le! Egyél! – kínálta süteménny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tarmu arcán mosolyféle látszott. Vörös szeméből régen kilopta az idő a csillogást, noha valójában fiatalabb lehetett Abdalonn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ült az egyik karosszékre, de csak a fél fenekével, ahogyan a félszeg szegény emberek szoktak, ha váratlanul megtisztelik őket. Repdeső tekintete megpróbálta leolvasni Abdalon arcáról az igazi szándékot. Tudta jól, hogy kicsoda a gazdag férfiú, a palota írnokai előtt szinte semmi sem maradt titokban. Egyetlen pillantást vetett az ónixtálrá, de látszott rajta, undorodik a mézestésztától, és talán a félelem is növeli tartózkodás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m elsősorban a király öccse, Szikharbal főpap érdekel – kezdte vallatását Abdal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anában gyakrabban látogatja a bátyját. Én is azt hittem, aggódik ér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ggódik? – és ahogy kövér hasa engedte, Abdalon előrehaj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aggódik, hiszen az öccs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ást is tudsz? – kérdezte mohó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mondod, nagyú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 beszél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egy rossz ló áráért nincs kedvem kivégeztetni magam. Mutton király lovai kétszáz sékelt is megérnek. Van hat lova, az már ezerkétszáz sék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dalon hirtelen nem tudott megszólalni, majd fuldokolva kiálto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kar kivégeztetni? Mit hiszel te ról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tisztellek, nagyúr. Én nem hihetek semmit, cs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 förmedt rá Abdal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félek. Nagyon félek. Még három kései kisgyermekem van. Két fiú és egy leány. Szeretném, ha Melkárt engedi, felnevelni őket. Későn születtek, öreg vagyok hozzáju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ell félned, Jatarmu! – szólalt meg Beida csendesen. – Az én uram, Abdalon úr, nem akar ártani tenéked. Ha olyat tudsz, amilyent senki sem hallott, akkor Abdalon úr megőrzi titkodat, hiszen máskor is tudni akarja, mi történik a palotában. Jól mondom, uram? – fordult Abdalon fe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Beida! Én még soha senkinek nem maradtam adósa. Gazdag vagyok. Ha ér valamit a híred, megfizetem akár a hat ló árát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tarmu megnyugodott. Gyorsan számolt magában: „Hét sékelért kapok harminc korsó bort; huszonhat korsó olaj ára negyven sékel, hat királyi ló ezerkétszáz sék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nsuniaton a király végrendeletét hozta azon a papiruszon, amelyről Beidának beszéltem. Velem másoltatták le három példányban. A tudós fogalmaz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dalon arcán elképedés látszott. Nagyra nyitotta elborult, sárga szem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hogy mondtad? – dadogta, és érződött hangjának követelő lejtés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lem másoltatták le három példányban – válaszolta Jatarmu nyugodt öntudatt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knek? – kérdezte fojtott indulattal a zömök, testes öregember, és felindulásában nehezen szuszog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ida már féltette gazdáját, látta, hogy elsárgul egészen az arca, csuklik. Attól tartott, hányni fog izgalmában, ahogyan szok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meg azonnal! – kiáltott keményen Jatarmura. – Ha beszélsz, nem bánod meg. De ha hallgatsz, és beteggé teszed az uram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t nem mondott, a szavaiból azonban érteni lehetett, mert Jatarmu hebegve válaszol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et kapott Szikharbal, a főpap, egyet Bithiasz úr, a harmadik példány pedig a királyé lett. Gondolom, az eredeti ott maradt a tudós úrnál, Sansuniatonnál. Ő fogja ismertetni a vének tanácsában, ha a király megh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dalon úr ennyi hír hallatára megnyugodott. Most már csaknem derűsen, elevenen csillogó szemmel nézte az írnokot. Felállt, néhány lépést tett az ablakhoz. Kinézett, mintha az előbb mi sem történt volna. Nézte a hegy oldalában álmodozó, terebélyes cédrusokat, és hallgatta, hogyan suttognak az alkonyi szélben az olajfák ezüstzöld levelei. Azután csendesen így szó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királyi ló árát add Jatarmu írnok úrnak! – parancsolta Beidának, aki nyomban engedelmeskedett Amikor visszatért, az ezüstsékeleket egyszerűen beleöntötte az írnok ölé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tarmut eddig nem szólították úrnak, kétszáz sékelt pedig még sohasem látott egyszer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parancsolsz, nagyúr? – kérdezte Jatarmu alázatos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dalon gúnyosan mosolygott. Tudta, győzött. Az írnok egészen a markába került. Most már a palotában ül az embere, a legfontosabb helyen, ahol a legtitkosabb határozatok szület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a végrendeletben? – kérdezte nyugodt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tarmu nagyot sóhajtott, azután halkan, de folyamatosan beszélni kezd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nod kell, nagyúr, hogy a király nem szereti Pimeliunt, a fiát. Ez nyílt titok a palotában, noha senki sem mer beszélni róla. Mutton királynak, aki jó ember, nem tetszett, hogy a fia leszúrta saját öreg inasát, aki meg is halt. A királyfi valamilyen csekélységért tette ezt a gazságot. Ez a rosszallás kitetszik a király végrendeletéből is. A király ugyanis nemcsak a fiára hagyta a trónját, ahogyan szoká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nem kire még? – csodálkozott Abdal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ondok mindent, nagyúr. Bocsáss meg, de mindig megzavarodok, ha közbeszólsz! Öreg vagyok, ne haragudj r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Beszélj! Nem haragszom – felelte mosolyogva a ház u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eányára és annak urára hagy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szen nincs is ura! – dünnyögte Bei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nincsen ura, de lesz. Szikharbal, a főpap veszi majd feleségül, hogy beleszólhasson az uralkodásba. A végrendeletben benne van, mert ez a város, ez az állam érdeke, ilyen esetben pedig vérrokonok is köthetnek házasság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ért jár Szikharbal gyakrabban a palotába? – kérdezte ismét felháborodva Abdalon, és vízért kiáltott izgalmában. Beida maga rohant érte, annyira féltette felindult ur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felhajtotta az ezüstkupa vizet, Abdalon lecsillapodva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ida! Adj még egy királyi ló árát az írnok úrnak! Te pedig – fordult Jatarmuhoz – azonnal értesíts, ha valami történ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ida megint az írnok ölébe öntötte a kétszáz sékelt, majd egy kis zsákot kerített, hogy az öreg el tudja cipelni az ezüstö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tarmu hamarosan eltűnt a leszálló est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ikharbal mindent elkövet majd, hogy megrontsa az életemet – mondta Abdalon, és kimerülten vánszorgott hálóhelyére. Beida támog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HALÁL A PALOT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Nemcsak Szorban, hanem a többi városban is mindenki fellélegzett. A hőség uralmát megtörték a nyugat felől érkező őszi esők. A kiszáradt földek a partszegélyen és a Libanon lejtőin mohón szívták magukba a víz áldás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lotában azonban, Mutton király lakosztálya körül, nem törődtek az esővel. Burianu, az öreg udvarmester kétségbeesve küldözgetett jobbra-balra segítségért. Az orvosok hamarosan megérkeztek, és kiküldtek mindenkit a király szobájá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rály gyermekei, Eliszár és Pimeliun, együtt várakoztak Szikharbal főpappal és Bithiasz úrral, a király rokonával, aki feleségével, Tanah asszonnyal érkezett az udvarmester hívás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olgák, az inasok lábujjhegyen jártak, az írnokok közül az öreg Jatarmu nyugtalanul szimatolt a folyosókon, elhagyva a levéltár helyisége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urianu nem tétlenkedett. Amikor a király legfőbb orvosától, Ibirámtól megtudta, hogy nincsen remény, azonnal küldött Sahabarim tengernagyért, aki a városban tartózkodott, mivel éppen Mutton király súlyosodó betegsége miatt már harmadszor halasztotta el a hajóraj indulás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dvarmester kérésére Abiba és Ethabal sietve hívták össze a testőrgárda valamennyi tagját, hogy a király halálakor senki se hatolhasson a palot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tarmu mindenütt jelen volt, senki sem törődött vele. Hallotta, mit mondott az orvos, ezért egy óvatlan pillanatban kisompolygott a palotából és gyors léptekkel indult meg Abdalon úr háza felé. Magában azt számolgatta, hány sékel üti majd a markát a nagy hír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utton király meredten feküdt elefántcsonttal díszített, magas ágyában. Szorban az előkelők mind magas ágyakban aludtak. Mennél előkelőbb volt valaki, annál magasabb nyoszolyában térhetett nyugovóra. Az ilyen magas fekhelyekre csak lépcsőkön lehetett felmászni. A királyt legutóbb szolgái emelték fel, mert saját erejéből már nem bírt felkapaszko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rályt a hőségben is a hideg rázta. Teste tüzelt a láztól. Megdagadt mája felpuffasztotta a hasát. Arcán és szemén látszott a betegségtől eredő sárgaság. Fájt a feje, és többször hányt, mivel sem étel, sem ital nem maradt már meg a gyomrában. Haldoklása egész nap tartott. Időnként az eszméletét is elveszítette. Délután magához t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ldd be őket! – parancsolta világos pillanat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birám tüstént engedelmesked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rály gyermekei, a rokonok és a hadsereg tisztjei beléptek. Éppen végszóra érkezett Sansuniaton, akit elfelejtettek értesíteni a tanítás elmaradásá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lkárt magához szólít – hallatszott a fátyolos, rekedt hang. – Figyeljetek rám! Minden úgy legyen, ahogy akartam. Végrendeletemet az öcsém olvassa fel a családomnak, a vének tanácsában pedig Sansuniaton. Vigyázzatok nagyon! Vannak, ak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tudta befejezni. Mélyről jövő bugyborékolás tört elő torkából, egész sovány teste megrándult, mintha belülről rántotta volna össze valamilyen szörnyű erő, azután elernyedt, szeme fennakadt, fogai összekoccantak. Megszűnt élni. Vékony, egészen sárga keze két lehullott és elfonnyadt falevélnek tets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tyám! – kiáltotta Eliszár. Felfutott az ágy lépcsőin, és zokogva borult a király tetemé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város gyászolt. Sokan megtépték ruhájukat, és körmenetben vonultak a palotához, ahol a kapu előtt elhelyezett, nyitott koporsóban feküdt Mutton király, hogy alattvalói láthassák, mielőtt lezárják majd a koporsót, amely mellett most Melkárt papjai térdeltek a király öccsével, Szikharballal együtt. A főpap nemcsak a köntösét szaggatta meg, hanem hamut is hintett a fejére, majd arcán, állán és a karján késével sebet ej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entély előtt a szolgák a szisztrumokat rázták, majd a papjelöltek könyörgő kórusa hallatszott. Pimeliun és Eliszár szolgáik kíséretében áldozatot mutatott be Melkártnak, Szor Baáljának, hogy fogadja kegyeibe a város halott királyát. Az áldozati szertartást a főpap helyettese, Humbaál végez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lált követő harmadik napon az óváros mellett lévő temetőbe vitték a cédrusfából faragott, díszes koporsót. A királyi család, a papság és az előkelők csaknem teljes számban kísérték a halottat nyughelyére, együtt a palota lakóival, szolgáival és a város népé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vette észre senki, hogy Bithiasz úr és a felesége, valamint Sansuniaton és négy felszabadított szolgája nincs a temetőben. Ők a palotában temettek. Régen megvolt a palota pincéjében a faragott kövekkel kirakott, kupolás sírgödör. A négy felszabadított szolga mozdulatlan arccal dolgozott. Mutton király márványból faragott koporsója is a pincében volt. A szépen simított, kékesfekete márvány koporsófedélen a király arca látszott. Fején egyiptomi föveg, arcán álszakáll. A nyakszalag hátul két vércsefőben végződik. A szobrász jól dolgozott. A koporsót még jóval a király halála előtt Bithiasz úr más városban csináltatta. Ebben a koporsóban feküdt a halott Mutton király. Mielőtt lezárták a koporsót, mindent a holttest mellé raktak. A király arany és ezüst ékszereit, aranyedényeit, ételeit, italait. Ezután a halott király mellére helyezték azt a síriratot, amelyet Sansuniaton fogalmazott Mutton király nev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ratban ez volt olvashat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Én Mutton vagyok, Szor királya, a nagy Hirám és Ithobal leszármazottja, Eliszár és Pimeliun atyja. Én voltam az, aki megszabadítottam városomat az egyiptomi fáraó zsarolásától. Én küldtem hajóhadat túl Melkárt oszlopain. Az én uralkodásom alatt béke és boldogság honolt Szorban, a Bíborvárosban. Én és öcsém, Szikharbal hódoltunk legtöbbször a nagy Melkártnak, Szor Baáljának. Itt akarok aludni békében az idők végezetéig. Éppen ezért legyen átkozott, aki majdan megzavarja sírom nyugalmát. Száradjon le a keze annak vagy azoknak, akik síromat meggyalázzák. Verje meg őt vagy őket a nagy Baál és a többi isten rettenetes kórsággal! Rothadjanak el elevenen! Ne irgalmazzon utódaiknak sem! Segíts meg, Melkárt, városunk isten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gy lyukas fülű szolga – Sansuniaton hűséges embere mind – vállára vette a nehéz koporsót, és elhelyezte a palota alatt, a kövekből épített sírboltban, majd ráfordította a sírbolt kőajtaját. Senki sem sejtette, hogy a pincének ebben a részében a halott király márványfedelű kőkoporsója rejtőz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n ugyanekkor engedték le az üres cédrusfa koporsót a megásott sírgödörbe a város temetőjé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A VÉGRENDELET KIHIRDETÉS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táj alkonyatba burkolódzott. A kékesen szunnyadó tenger felől finoman permetezett alá az eső. A gyenge szélnek is esőszaga volt. Kékesszürkén lebegő pára foszladozott a város, a kikötő és a Libanon lejtői felett. A szél erősödött, mire ellebbentek az alkonyat fátylai, és a tovaszálló, sötétlila felhők közül napsugaras fénnyel mosolygott alá az esthajnalcsillag, mintha egy parányi nap ragyogott volna a barna színekkel érkező estébe., Innen is, onnan is lassan közeledtek a palota felé. Az előkelők: a nemesek, a papok, a kereskedők, a műhelyek tulajdonosai. Csupa éltesebb vagy öregedő ember. Messzebb már fáklyák villantak, füstös fényükben jól látszottak a himbálódzó gyaloghintók, amelyeket vállukra vetett rudakon vittek a szolgák. A magasban, a foszló felhők mögött a hold bujdos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dalon úr gyaloghintója előtt Beida vezetésével most is réz mellvértet viselő lándzsások lépkedtek. Ezek a katonák a királyi palotáig kísérhették urukat, mert a palotában csak a király testőrei tartózkodhattak fegyvere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ének tanácsa most a trónteremben gyűlt össze. Abdalon fegyvertelen kísérője társaságában lépett a terembe. Minden tanácstag egy szolgáját vihette magával, az öregek némelyike ugyanis gyakran rosszul lett, kellett számukra a segíts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dalon balján régi barátja, Elulibal terpeszkedett, akinek a legnagyobb rézfeldolgozó műhelyei voltak. Beszélték, hogy bányái vannak Ciprus szigetén, meg valahol Kis-Ázsiában, valamint szállítóhajói. Elulibal ezért tudta műhelyeiben foglalkoztatni a munkásait, mert mindig volt nyersanyag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dalon jobbján a jóval fiatalabb Ribad úr ült, a híres kereskedő, aki a drágakövektől a szőnyegekig mindennel foglalkozott. Gazdagságát talán maga sem tudta felmér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remben mély csend honolt. A terem ajtajához vezető folyosón kettős sorban álltak a lándzsás testőrök. Olyan mozdulatlannak látszottak, mintha szobrász faragta volna ki őket. A terem ajtajában azonban csak két testőr alakja magasodott. Ezeknek nem volt fegyverük, jelképezve: a tanácsteremben semmiféle fegyvernek nincs hely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nagy csend az elfojtott izgalmat jelentette, mert Szikharbal, Sansuniaton és Abdalon kivételével, senkinek sem volt tudomása Mutton király végrendeletének teljes tartalmá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rem ablakain belesett a leszálló homály, ezért a szolgák fáklyákat és lámpákat hoztak, mire megvilágosodott a terem, látszottak a nagy karosszékekben ülő vének meg azok a fiatalabbak, akik gazdagságukkal, származásukkal az állam irányítói közé emelked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dalonnak sok híve ült itt, de nem elegen ahhoz, hogy szembe tudtak volna szállni a királlyal, a főpappal, a hadsereg és a hajóhad vezető tisztjei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urianu, az öreg udvarmester lassan totyogott be a terembe. A bejárat közelében lévő asztalhoz lépett, amelyen a nagy gong bronzteste látszott. Kezében megremegett a rézkalapács, majd lesújtott a gongra. A gongütés betöltötte zengésével a termet. Erre a hangra a tanács tagjai felálltak. A fiatalabbak gyorsabban, a vének lassú, nehéz mozgáss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sőnek Sansuniaton hosszú, hófehér szakállát lehetett észrevenni a terem ajtajában. A vénember haja ezüstösen csillant, léptein azonban nem látszott, hogy az évek mekkora terhét kell elviselnie. Ráncos, megfeketedett bőrű arcán tudóshoz nem illő, réveteg kifejezés ült. Mögötte jött Pimeliun, az új király. Rózsás arcán kedves mosoly játszott. Nem nézett sem jobbra, sem balra, hanem egyenesen a számára kijelölt legnagyobb karosszékhez ment. Kedve lett volna a király trónusát elfoglalni, de az udvarmester aggódva figyelmeztette: a végrendelet felolvasása előtt ezt ne tegye, mert ellenkezik a szokásokk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t követte Eliszár, a világszép. Hosszú, fekete köntös takarta karcsú testét. A királyi rokon, Bithiasz úr követte, aki a sok vénember között magas, arányos termetével, élénk mozgásával, derűs tekintetével a fiatalságot jelentette, noha régen elhagyta a negyvenedik esztendejét. Bithiasz urat mindenki szerette és tisztelte – Abdalon kivételé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anács tagjai már majdnem leültek, amikor megjelent Szikharbal, a halott király testvére, Melkárt főpapja. A délceg férfiú egy pillanatra megállt, és szálfaként magaslott a terem ajtajában. Tekintete végigfutott a megjelenteken, egyetlen főhajtással üdvözölte a tanács tagjait, majd büszke tartással, komor arccal ment a helyére, Pimeliun és Eliszár mögé. Mint főpapot és a király testvérét az előző sorban lévő hely illette volna meg, de ő, úgy látszik, szándékos szerénységgel húzódott meg rokonai mög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suniatont két szolga támogatta fel az ideiglenes emelvényre, amelyen egy asztal és egy szék látszott. Mindenki tudta, hogy Mutton király végrendeletét ő fogja felolvasni először itt, a vének tanácsában, majd a nagytanácsban. A</w:t>
      </w:r>
      <w:r>
        <w:rPr>
          <w:rFonts w:eastAsia="Times New Roman CE" w:cs="Times New Roman CE" w:ascii="Times New Roman CE" w:hAnsi="Times New Roman CE"/>
          <w:sz w:val="24"/>
          <w:szCs w:val="24"/>
          <w:lang w:val="en-US"/>
        </w:rPr>
        <w:t xml:space="preserve"> </w:t>
      </w:r>
      <w:r>
        <w:rPr>
          <w:rFonts w:eastAsia="Times New Roman CE" w:cs="Times New Roman CE" w:ascii="Times New Roman CE" w:hAnsi="Times New Roman CE"/>
          <w:sz w:val="24"/>
          <w:szCs w:val="24"/>
        </w:rPr>
        <w:t>tudós egész Föníciában népszerű ember volt, tudták, távol van tőle minden hamissá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áklyák gyér fényében két szolgája közül az egyik szorosan az öreg tudós mögé állt, hogy ha netán megszédül, segítségére legyen. Erre azonban nem volt szüksé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aztán olyan csend lett, hogy a légy zümmögését is meg tehetett hallani. Sansuniaton hangja valósággal megzendült, ahogy a király szavait idé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 Mutton, Melkárt engedelmével dicsőséges városunknak, államunknak királya, elmondom végső akaratomat. Először is figyelmeztetni akarlak benneteket, a kis- és nagytanács tagjait, hogy élnek közöttünk olyan emberek, akik maguknak szeretnék megkaparintani a hatalmat. Éppen ezért azt akarom, hogy utódom, a fiam, Pimeliun, ne egymagában uralkodjék, hanem a leányom, Eliszár is legyen segítségére testvéremmel, Szikharballal együ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ig jutott, amikor a mély csendet megtörték a hallgatók felkiáltása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ljen Pimeliun! – harsogta valaki, mire valósággal összekaptak a tanács tagja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meliun mellett Abdalon és barátai kardoskodtak. Ők már mindent tudtak Jatarmu jóvoltából, illetve annyit, amennyit Abdalon jónak látott ismertetni híveivel, barátai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bbség azonban ismerte a vezetőket veszélyeztető jelenségeket, hallott a nép között folyó lazításról, ezért helyeselték Mutton király végakarat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juk Sansuniatont! – kiáltották többen. – Halljuk a végrendeletet! – hangzott erős torkokból a kiált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re elnémultak, de ez csak olyan csend volt, mint amikor a vihar azért csillapodik, hogy még nagyobb erővel újra kitörjö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suniaton most már nem mosolygott. A végrendelet szövegét papirusz nélkül is ismerte, hiszen ő fogalmazta, sőt meg is tanulta. A hangja még erősebb l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játok Mutton király akaratát! – folytatta rendületlenül. – Azért, hogy a testvérem, Melkárt főpapja jobban segíthesse a leányomat, vegye Eliszárt feleségül. Ezt törvényeink megenged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dalonék most már az asztalt verve, ütemesen kiáltozt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meliun! Pimeliun! Pimeliu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irály akarata szent! – kiáltotta Sansuniaton, és szolgája segítségével lelépett az emelvény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nagytanácsban hasonlóképpen folyt le a végrendelet felolvasása. Itt még többen hangoskodtak Pimeliun érdekében. Abdalon így utasította híveit, nem azért, mintha igazán Pimeliunt akarta volna a trónon látni, ezt csak közbülső lehetőségnek látta. Sansuniaton azonban lecsendesítette Abdalon ágáló híve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égen nemcsak a mi városunk, hanem Fönícia valamennyi városa élén főpap állt. Csak később döntöttünk az örökös királyság mellett. Kinek lesz abból baja, ha Mutton király most a nemes hagyományt összekapcsolja a király személyével? Mindig akkor van baj egy városban, ha a vezetés gyenge. Mutton király ettől akart megkímélni bennet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így folyt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akarjátok, hogy megismétlődjék Hirám unokájának a sorsa! Él, a végzet istene, lesújthat rátok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ond? Mi volt Hirám unokájának a sorsa? – kérdezték, mert sokan nem értették Sansuniaton szava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ondom! – kiáltotta az öreg tudós. – Hirám unokáját dajkájának a fiai meggyilkolták, és tizenkét évig a bitorlók uralkodtak. A város meggyengült, a gyarmatok elpártoltak, végül azonban Ithobal megmentette és felvirágoztatta Szort, amelynek trónján ülve harmincegy évig uralkod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mertek neki ellentmondani. Senki sem tudta a város történetét Sansuniatonnál jobban, ezért hallgattak. Csak Abdalon ajka körül játszadozott gúnyos mosoly. Nem lehetett tudni, mire gond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Pimeliun bent maradt a nagyteremben. Mutton király hosszú ideig tartó betegsége idején ő csaknem egészen felnőtté érett, gyönyörű férfi lett. Ha a városban sétált, a leányok és az asszonyok megbabonázva nézték. Mosolyogva köszönt mindenkinek. Népszerű volt, szerett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követte Eliszárt, sem Szikharbalt, sem pedig a tudós Sansuniatont. A trónus mellett állt, és alig tudta leküzdeni a vágyát, hogy beleüljön. Érezte, nevetségessé tenné önmagát, hiszen nem egyedül lett a trón tulajdonosa. Amikor erre gondolt, belsejében düh kavargott, de megszokott mosolya nem tűnt tova szép arcáról. Nagyszerűen értett a színlelésh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én Abdalon csak nézte. Sárga szeme ravaszul villog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próbálom” – motyogta magában, de még várta, amíg Burianu, az udvarmester elrendezi a karosszékeket. Sem Abdalonhoz, sem Pimeliunhoz nem mert szó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meliun még mindig mozdulatlanul állt apja trónusa mellett. Arra gondolt, ha magára marad, mégis beleül a trónszékbe. Szinte sóvárgás bénította testét, ezért nem tudott a trónustól megszabadu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ség, ha meg nem sértelek! – hallatszott a fiatal király amellett Abdalon mély hangja. Ha lassan és nyugodtan beszélt, nem ejtette pöszén a szavakat, mint amikor izgatott volt valami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meliun felriadt erre a hangra. Egy pillanatra a mosoly is tovatűnt az arcáról, és az a bizonyos sötét folt is látszott, amely egyszer megriasztotta Sansuniatont. A következő pillanatban újra mosolygott, és ezt kérd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óhajtasz, Abdalon úr? – mert nyomban megismerte, azt is tudta, híveivel együtt mellette állt 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ném, felség, ha a műhelyeimet meglátogatnád! Még jobban óhajtanám, ha választanál bíborszöveteimből. Fő mesterem most egy sötét kárminpiros szövetet gyárt. Ez még Szorban sincs senkinek. Ha engednéd, hogy megajándékozzalak, boldog lennék. Egy királyt egyszer már megajándékoz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ost hárman vagyunk királyok Szorban – ellenkezett Pimeliun még jobban mosolyog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vér vénember, ahogy bírta, mélyen meghajolt, azután így válasz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most is csak egy királyom van, felség! Akkor Balezor volt a király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int meghajolt. Kövér testén megfeszült a kétszer festett narancsszínű bíborköntö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ség! Csak tenéked lesz sötétkármin bíborszöveted. Nézd meg, hogyan kész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meliun nagy, barna szeme rámeredt Abdalonra. Érezte, ez a vénember mindenképpen a kedvében akar járni, csak azt nem tudta, mi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menjek? – kérdezte élénk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ármikor, felség! – örvendezett Abdalon. – De ha a gyártást is látni akarod, reggel gyere, királyom! Akkor kezdik ölni a csigá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 csigát kell megölni egy köntös anyagának a megfestéséhez? – kérdezte Pimeliun, mert eszébe jutott, hogy rokona, Bithiasz, erre a kérdésre nem tudott vagy nem akart válaszo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at, nagyon sokat. Tizenötször ezer csigát is. Ezért olyan drága a bíborszövet. A Bíbortengert övező partokról hajóink folytonosan hozzák az élő csigákat. Itt kell megölni őket a műhelyeink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nap reggel elmegy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lak, felsé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karom, hogy a főpap megtudja. Ne várj a házad előtt! Majd csak sétálok arrafelé… – mondta Pimeliun, és mosolyg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dalonnak nagyot villant a szem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t úgy teszek, ahogy parancsolod – válaszolta alázatosan, és amilyen mélyen csak tudott, meghajolt Pimeliun elő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nkább ez a vigyorgó siheder, mint az a dölyfös, átkozott főpap” – gondolta, de az arcán igazi alattvalói mosoly ragyo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ABDALON ÚR MŰHELYÉ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Kora reggel volt. A város utcáin még alig jártak. Munkába siető kézművesek, őrök kísérte rabszolgák egy-egy csapata látszott. A reggeli napfény szétzilálta a hajnali árnyék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bdalon úr palotaháza és műhelyei felé lődörgő, rossz ruhás fickón senkinek sem akadt meg a szeme. Egyik szolgája elhasznált gönceiben Pimeliun igazán nem látszott Szor királyá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mit akarsz itt, te suhanc? – kérdezte a rézpajzsos, csillogó rézvértet viselő kapuőr. – Nem tudod, hogy itt Abdalon úr lakik? Tovább, hé! – és felemelte a lándzsá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vetkező pillanatban azonban a fegyver majdnem kiesett a kapuőr kezéb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uram, köszöntelek! – suttogta Abdalon úr, és előlépett a kapu mögül, mit sem törődve a derék kapuőrrel, akinek a szája is tátva maradt a csodálkozástól. – Engedd meg, hogy a műhelyekbe vezesselek! – kérlelte lágy hangon, majd amikor továbbléptek a kaputól, hozzátette: – Felség! Ne haragudj az őrre! Nem árultam el jöttödet, ő pedig igazán nem tudhatta, kit állít meg! – tette hozzá bocsánatkérő mosolly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hogy haragszom! – felelte Pimeliun behízelgő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űhely sós párás melegében egy rézkatlan, alatt tűz lángolt. A kézművesek a felnyitott hordókból egyenként szedték ki a csigá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nem szolgák, felség – magyarázta Abdalon. – Csak szabad ember dolgozik jól, mert érdeke, hogy így dolgozzék. Ez itt például – és rámutatott egy piros arcú, karcsú munkásra – a legcsodálatosabb kezű emberem. Nézd, uram, ezt hívják bíborhalálnak! A tengervízzel telt hordóból kivett csigát egyetlen mozdulattal úgy öli meg, hogy a csiga felhasználható részei nem semmisülnek meg. Dedaninak, ennek az ügyes munkásnak kisebb szőlője is van már a hegyen. Derék munkás, takarékos ember, igazán megérdeml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meliun ilyet sohasem látott. Ámulva figyelte a munkát, Abdalon meg magyará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d, felség! A csigákat darabokra vágták, sóval behintették, és most dobják a forró üstbe, ahol a csigarészek nedve kifolyik. Ez a nedv eleinte zölde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meliun figyelt. Látta, miképpen halásszák ki egy lyukacsos kanállal a forróságtól összetöpörödött húsrészeket, és a tiszta csigalébe helyezik a gyapjúkelmé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övet csak akkor kapja meg a színét, amikor kiteszik a napra – magyarázta Abdalon. – Majd Dedani megfesti sötétkárminra a köntösrevalót, de azt én sem láthatom, hogyan csinálja, mert ez az ő titka. Megbecsülöm és megfizetem a munkáját, de nem kíváncsiskod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laposan szemügyre vettek minde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ünk tovább, felség! – mondta Abdalon, amikor a látnivalókat bemutatta. – Dedani kétszer fogja ezt a sötétkármint megfesteni, idő kell hozzá, amíg elkészül. Most menjünk a raktárba – biztatta vendég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 kíváncsiskodott Pimeliu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választom tenéked, felség, a királyok számára gyártott legszebb és legdrágább szövet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lyik a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egsötétebb ébenfaszínű. Valójában ez már a királyi méltóság jelvénye. Ilyet hordanak az egyiptomi fáraók, az asszír királyok és Kelet más uralkodó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jól emlékszem, Abdalon úr, te azt a sötétkármin szövetet ígérted, amely csak nekem lesz az egész világ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 igaz! – nevetett Abdalon. – Ne hidd, hogy elfelejtettem! Az a sötétkármin szövet azonban csak hetek múlva készül el. Az ébenfaszínű pedig már téged vár a raktár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léptek. Pimeliun szinte áhítattal simogatta meg a királyi kelm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erem ezt hazavinni ebben a ruhában – mormolta, és végignézett szolgája göncein. – Még azt hiszik, loptam valahol, és lefog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engedem, felség. Majd házam sáfára, Tára később hazavisz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Abdalon úr! Igazán kedves vagy. Remélem, még meghálálhat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felség! Csak szeretetből tettem – mormolta Abdalon szemlesütve, mert még önmaga előtt is szégyellte ezt a hazugságo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Abdalon úr! Hányféle színű bíborszövetet lehet készíte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ddig tizenkétféle színű bíborszövet készült műhelyeimben. Ha most Dedani kísérlete sikerül, ez lesz a tizenharmad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TANÁCSKOZ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halott király lakosztályát foglalta el, amikor elhagyta a szentély közelében lévő főpapi szállást. Úgy tervezte, idővel lemond főpapi tisztségéről is. A rokonság és a magas tisztségek viselői erről hallani sem akar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nem teheted meg! – mondta Sahabarim, a zömök testű flottaparancsnok. Izgatottságában felugrott karosszékéből, és villogó szemének dühös lett a tekintete, ahogy Szikharbalra né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izony! – helyeselt Bithiasz úr. – Ha Melkártnak új főpapja lesz, ellenünk is fordulhat. Főpap csak egy van, de kirtály hár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tudom legjobban, milyen fontos, hogy a helyeden maradj, uram. Itt a palotában meg tudunk védeni mindenki ellen. A testőrség megbízható. Én és Ethabal jobban megőrzünk, mintha régi szállásodon laknál – mondta nagyon komolyan Abiba, a testőrség főparancsnok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m Eliszár, sem Pimeliun nem vett részt ezen a fontos tanácskozáson. A jelenvoltak úgy gondolták, a főpap vezesse valójában az állam ügyeit, miként hajdan, amikor király és főpap mindig egy személy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iba, ez a szikár, izmos férfi néhány pillanatig mozdulatlanul állt. Tekintete a márvány lapokkal kirakott padozatra meredt. Sárgás bőrű arcán nem látszott, hogy a belsejében elfojtott indulatok kavarognak. Az éjszaka sötétjét lámpák világították meg, amelyekben illatos olaj égett. Az előcsarnokból behallatszott a testőrök rezes sarujának ütemesen hangzó kopogása a kőpadlón. Ezt a tanácskozást senki meg nem zavarhatta. Abiba tudta, Pimeliun nem meri a főpapot lakosztályában háborgat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j már! – mondta halkan Ethabal, aki Abiba helyetteseként vett részt a tanácskozáson. Pufók arcából apró malacszemek tekintete tapadt felettesé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stőrparancsnok kiegyenesedett. Keskeny ajka körül gúnyos mosolygás settenkedett. A hangja még mélyebben zendült meg, mint másk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d, uram, nemcsak a városban, hanem még itt a palotában is ellenségeid vannak, főképpen azóta, hogy a király téged jelölt ki örökösének a fia hely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ikharbal csodálkozva nézett a testőrparancsnokra. Sötétbarna szemében harag iz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osan tudod? – kérdezte érdesen, mert hiúságát sértette Abiba állítása, ő ugyanis meg volt győződve arról, hogy mindenki szereti, akár a városban, akár a palot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ibát nem zavarta az sem, hogy a főpap arcát elborította a harag vöröse, amit az olajlámpák gyér fényében is észre lehetett ve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osan tudom! – felelte. – Kötelességem, hogy tudjam. A városban a leggazdagabb ember a legnagyobb ellenséged. Itt, a palotában pedig királytársad, aki valamilyen kapcsolatban lehet a leggazdagabb emberrel. Még nem akarok neveket mondani, mert döntő bizonyítékok nincsenek a kezem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dalon! – hördült fel Bithiasz úr, és csaknem köpött egyet megvetése jeléül, de aztán mégis uralkodott érzelmein. – Mindent elhiszek róla – tette hozzá a főpaphoz fordulva. – Sajnos unokaöcséd, Pimeliun a másik ellenséged. Erre engem Sansuniaton figyelmeztetett. Kár, hogy ő beteg, és nem lehet most itt – mondta még sajnálkoz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n mondtam ki a nevüket – szólalt meg Abiba. – Egyet azonban máris tudok. Abdalon leghűségesebb embere, a zsidó Tára gyönyörű bíborszöveteket hozott ajándékba Pimeliunnak. Igaz, ez nem bűn, hiszen bárki megajándékozhatja Szor királyát – mondta könnyed színleléssel a testőrparancsn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ikharbal izgatottan túrt fekete szakállába. Előbbi rátartisága, büszkesége elenyészett, homlokára árnyék röppent. Rekedten 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anácsoltok? Mit tegy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ször is vedd feleségül Eliszárt! Ez a testvéred kívánsága, ez mindnyájunk óhaja – hangzott Bithiasz úr hang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helyes! – kiáltott fel Sahabarim tengernagy, és rámosolygott Bithiasz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szabad tanácsot adnom, magam is ezt tartom a legfontosabbnak – jelentette ki komolyan Abi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ezt akarom, csak megvárom az előkészületek befejezését. Most már hamarosan meglesz az esküvő – mondta Szikharbal, és újra mosoly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AZ ESKÜV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Szikharbal intézkedett: az esküvő olyan legyen, hogy sokáig emlegessék a városban. Eliszár lakosztályába, amely közvetlenül Mutton királyé mellett, vagyis most már az övé mellett volt, ötven mina színaranyat hordatott ajándékként. Az adományozott ékszereket az előkelők is megtekinthették. A menyasszony a következőket kapta: négy pár különféle drágakővel díszített, finoman munkált aranyfüggőt; két rubinnal ékesített, ívelt hajéket; ugyancsak nehéz aranyból készült nyakláncot, vékonyabb aranyból való boka- és karperecet; kövekkel kirakott aranyövet. Ezüst- és aranypoharakat, -kancsókat, -serlegeket, -tányérokat, -tálakat, -tálcákat, Bithi-asz úr műhelyeiben gyártott bíborszöveteket, amelyekből legalább száz ruhát lehetett varrni. Húsz selyemfátyolt, amelyeket nagyon messziről, a sárga emberek óriási országából hoztak a tevekaravánok. Azt beszélték, hogy különös hernyók gubóiról letekert szálakból szőtték a fátylak szövetét ügyes kezek. A főpap új bútorokat is vitetett Eliszár termeibe. Két hatalmas, elefántcsonttal díszített, magas ágyat, amelyekhez ébenfából faragott lépcsőkön lehetett feljutni. Mindkét ágyon fehér gyolcstakarók ragyogtak. Cédrusfából faragott karosszékek, lábaik aranyból öntött oroszlánmancsokban végződtek, hasonlóképpen az elefántcsonttal berakott asztalok lábain is arany fénylett. Eliszár szobáinak falait is újra rakták faragott kövekből. Az új szekrényeket részint elefántcsonttal, részint pedig ragyogó, mélykék színű lazúrkővel ékesített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ikharbalnak még a konyhára is gondja volt. Nemcsak arany-, ezüst-, és bronzedények kerültek a királyi konyhába, hanem kőedények is, amelyeket porfírból, achátból, ónixból és karneolból faragtak a mesterek. Hófehér alabástromból. májvörös porfírból és fekete ónixból faragott virágvázák is kikerültek a műhelyek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minden elkészült, újra tavasz lett. Az esküvőt megelőző napon déli szél fújt, tavaszi, meleg eső verte a várost, de másnap ezüstszínű hajnali köd lebegett a Libanon, a part meg a tenger felett, és csodálatos rezgéssel ébredt az új hajnal. A megvilágosodott, végtelen kékségben fecskék cikáztak, éles ívekben hasították a levegőt, amelyben érződött még az éjszaka mindent betöltő illata. A köd egyszerre szállt fel, és a kelő nap arany arccal lebegett fel a reggeli égre, amelyen lassan foszlottak szerte a fehér bárányfelhő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áros ünnepelt. Már reggel annyian szorongtak a Melkárt-szentély előtti nagy téren, hogy mozdulni is alig lehe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ikharbal helyettese, a testes Humbaál végezte az esküvői szertartást. Hatalmas hangorkán fogadta a királyi pár érkezését. A díszes baldachint az előkelők tartották. E mennyezet alatt lépkedett a szentély felé a palotából kilépő új pá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ikharbal a legdíszesebb, égszínkék bíborkelméből varrt talárját viselte. Komoly férfiként hatott a karcsú és nagyon fiatal Eliszár mellett, amikor a tér szélén a rózsaszínű díszmennyezet alatt álltak. A menyasszony most is sárga virágokkal ékes, fekete köntösét viselte. Sötétarannyal kevert gesztenyebarna haján aranyszemcsék ragyogtak. A rózsaszínű, finom szövet átengedte a reggeli nap erős sugarait, ezért a baldachin alatt állók ilyen fényben látszot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mbaál, a főpap helyettese meglóbálta a láncon lógó, rézből készült tömjéntartót, amelyből kék-arany színű füst gomolygott elő. Ugyanekkor Humbaál elénekelte a Melkárthoz szóló éneket, amelynek szövegéből kitetszett ez a mond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Áldd meg, urunk, istenünk, az új pá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íg a helyettes főpap égre tartotta két karját, a tömjéntartót az egyik segédkező pap lóbálta. A felszálló füsttel együtt szárnyalt az ének az ég f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sküvői szertartást a tiszta forrásvízzel történő meghitt tés fejezte be. Kosszarv alakú, ezüst víztartóban hozta az egyik fiatal papjelölt a Libanon hegységben fakadó forrás kristálytiszta vizét. Humbaál ezzel a tiszta forrásvízzel hintette meg az új pár fejét. Ez a vízhintés kifejezte azt a kívánságot, hogy életük is mindig olyan tiszta legyen, mint a forrás viz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aldachin közelében a palotából kihordott székeken ültek az előkelők, a királyi ház rokonai, Bithiasz úr meg a felesége, Tanah asszony, Sahabarim tengernagy meg a felesége, a szép Baricea és a vének tanácsának tagjai. Csak kevesen vették észre, hogy Abdalon úr előtt a széken Pimeliun ül. Abiba azonban azt is megjegyezte, hogy Pimeliun milyen sötét tekintettel nézi a szertartást, mintha saját testvérét is megvetné az esküvő miatt. Abiba szinte hangtalanul súgta Ethabal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d Pimeliu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A SZIDÓNI HERC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szidóni kis hadigálya az esküvő előtti napon északról dél felé haladt, Szor felé. A könnyű esti szél éppen csak megfeszítette a vitorlát, így hajtotta előre a surrogva-csobogva úszó hajót. Lassan leszállt az éj, a csillagos ég hátterében az alacsony árboc magasabbnak látszott. A víz éjfényű, komor felszínén csak néha-néha rezzentek a hold ezüstös sugarai, ha a foszló felhők megengedték, hogy az égi vándor alátekintsen a néma táj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brifa, a szidóni királyfi a gálya mellvédjének támaszkodott. Nem volt álmos. Kimeredt szemmel vallatta a sötét part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agyunk? – kérd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Szarefatnál siklik a gályánk – felelte az öreg Luli, a királyfi anyai nagybátyja. – Reggelre Szorban lesz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ésünk le az esküvő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lem, odaérünk időben. Ha nem fordul északra a szél, ott leszünk kora reggel. Nem szoktak hajnalban a királyi baldachin alá állni a párok – mondta a vén Luli, és rekedten felneve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én sem hiszem – hallatszott Tabrifa hangja, és a sötétben senki sem láthatta szép arcának gúnyos fintorát. – Beszélj róluk! – kérte csende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erem őket – kezdte Luli. – Eliszárt azonban csak az apja temetésén láttam. Ahogy mondták, valóban világszép. Sajnálhatod, hogy nem te állsz majd mellette a baldachin alatt. Szikharbal, a főpap, öreg hozzá. Ismerem. Vele többször találkoztam Melkárt szentélyében néhány tavasszal, az újjászületés ünnepén, amikor ajándékot vittem az isten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fiatal és világszép, miért megy feleségül nagybátyjához, a főpap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kényszerítik… Gondol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odák? Miért? – emelte meg a hangját Tabrifa, aki most már csak Eliszárra volt kíváncs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osan nem tudom. Egy szori követ beszélte, amikor nálunk járt, még a király halálakor. Mutton király félt valakitől vagy valakiktől, ezért úgy végrendelkezett, hogy nemcsak a fia, hanem a leánya is örököse legyen. Azt is kívánta, hogy az öccse, Szikharbal vegye nőül Eliszárt. A főpapnak nagy a tekintélye, erős egyéniség, és a város törvényei szükségből megengedik az ilyen rokoni házasságot. Tudod, én mindig azt akartam, hogy a két város ne vetélytársként álljon szemben egymással, hanem kössön igazi szövetséget. Mennyivel hatásosabban szállhatnánk szembe közös ellenségeinkkel! Nem buktunk volna el hajdan a filiszteusok elleni harcban sem. Talán most már megérted, miért szerettelek volna tégedet látni Eliszár mellett a baldachin ala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ddig miért nem mondt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Szidónban nem álltak mellém a tanácsok tagjai. Talán ez volt az oka annak is, hogy nem gondolhattam a te házasságodra s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 hangzott nagyon csendesen Tabrifa hang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küdjünk le! – ajánlotta Luli, és ásí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küdjünk! – válaszolta egykedvűen a király fia, és ő is leheveredett a mellvéd mellé, a már régen kiterített szőnyeg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Keleten a hajnal nyiladozni kezdett, a fekete éjszaka nesztelenül menekült. A ciprusok karcsún nyúltak a magasba, a píneák ernyő formájú koronája között motozott a hajnali megerősödött felszél, amely délnyugatra fordult, és édeskés, fanyar virágillatot lehelt. A herceg ébredt előszö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iszár! – suttogta, mert vele álmodott, de álmában csak egy ismeretlen nőalak mosolygott r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pfény aranyozta a fiatal herceg arcát, s még szebbé tette. Barna szemében mosoly fénylett, és mosoly ült ki keskeny szája köré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rna bőrén valamilyen aranybarna ragyogásnak tetszett a hajnali sugarak játék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ott Szor! – hangzott ekkor rekedten, amikor ledobva magáról a takarót, Luli felugrott és előrené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brifa követte példáját. Most már ketten bámulták a hatalmas város magas házait, a parti nyüzsgést, a kikötőben horgonyzó hajók sokasá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vér, deres hajú Luli mellett jól látszott most, milyen szálas növésű, izmos, barna ember a herceg, akinek mély zengésű, lágy hangja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kötünk ki? – kérdez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uli kinyújtotta jobb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tt, azon a jó helyen! Meg kell adni, a szoriak megbecsülik Szidónt; hiszen ami igaz, az igaz, még mindig különbek vagyunk a többi városn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jósok tudták a dolgukat, a vitorlát bevonva evezőkkel irányították a gályát a kikötő f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kikötöttek, Luli ezt 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akarod átadni az ajándéko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a szertartás végén. Addig szeretnék ismeretlenül a nép közé vegyülni. Ne tudják, hogy ki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 álmélkodott az öreg Lul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akarom ismerni a várost. Hallani szeretném, mit beszélnek az egyszerű emberek. Aztán ha vége az esküvői szertartásnak, majd együtt átadjuk Szidón ajándékait. Mit gondolsz, lesz esküvői lakom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osan! – válaszolta Luli. – Megesküdnék rá, hogy bennünket is meghív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ott leszünk – felelte a királyfi, és megint az a gúnyos mosolygás ült ki a szája csücské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Ott volt a tömegben, amikor a kürtök megszólaltak, és a palota tetején a bronzserpenyőkből égre tört a meggyújtott tömjén kék füstje. Ahogy lassan lépkedett a kikötő felől, a tömeg szinte kettéválva adott helyet Tabrifának. Borsárga köntös fedte a vállát, amelyre apró, zöld csillagocskák voltak hímezv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edül ment. Egy szót sem szólt. Tekintete előremeredt a baldachinra, amely alatt ott állt Eliszár és a főpap. A papok lóbálták a füstölőket, az egész szentély előtt kábító tömjénfüst terjeng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olygott. Egyszerű szori emberek között állt. Talán hajósok voltak, talán a különféle műhelyek munkása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k állnak a baldachin alatt? – kérdezte a körülötte állók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ban nem tudod, uram? Honnan jöttél? – kérdezték innen is, onnan is csodálkoz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ürke arcbőrű, nagy állú, zacskós szemű öregember tüsténkedett a felelettel. Az öreget tisztelhették, mert a többiek elhallgat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ssziről jöttem. Még sohasem jártam a városotokban – mondta Tabrif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irályok esküvőjét látod, uram – kezdte a felvilágosítást a vénemb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rályok? – csodálko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egy harmadik is! – nevetett az öreg. – Abban a nagy karosszékben ülő szép férfiú, aki ébenfaszínű bíborszövetből varrt, drága köntöst vis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rom királyotok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yi bizony! Gazdagok vagyunk! – hangzott a zacskós szemű vénember válasza, mire a körülállók felnevet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ik itt állunk melletted, uram, mi nem vagyunk gazdagok. De látod-e a királyleány mellett a főpapot? Ő igazán gazdag. Valójában sok itt a tehetős ember, Szor is gazdag város. Kereskedők, műhelytulajdonosok, hajósgazdák nem mennek a szomszédba kéregetni. Mi, munkás szabad emberek sem keresünk rosszul, főleg, ha értjük a dolgun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brifának kérdeznie sem kellett, a szürke arcbőrű öreg elmondott mindent, ami a városban történt Mutton király halála óta. A szidóni herceg arról is értesült, hogy Abdalon úr jobban szereti Pimeliun királyt, mint Szikharbalt, a főpap királyt, akinek most láthatja az esküvőjét a szépséges Eliszárral, aki a végrendelet szerint ugyancsak a város királya l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AZ ESKÜVŐI LAKOM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szidóniak kikötőjéből, ahol a gálya kikötött, megindult az üdvözlő menet, amelynek élén a kövér Luli haladt. Peckes járásától enyhén rezgett vastag tokája. Horgas orra szinte kettészelte nagy, élveteg arcát. A mellette lépkedő Tabrifa herceg réz mellvértjén ragyogott a tavaszi napsugár. Dél felé járt, ömlött a citromfák illata. A herceg egészen komoly volt. A mosolygás eltűnt keskeny szája széléről, noha általában ott tanyázott. Az arcán azonban halványvörös foltok látszottak, melyek elárulták belső izgalm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lotához vezető úton sokan tolongtak, itt a parton főképpen az idegen városokból érkezők. A hegység felől, a városból, a széles úton a helybeli előkelők, a meghívottak igyekeztek, hogy az esküvői lakoma vendéget lehesse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dőnként kürtök rivalltak. A palota előtt pajzsos, mellvértes testőrök lándzsáinak érchegyén villogtak a sugar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uli és Tabrifa mögött a kísérők haladtak. A szidóniak gazdag ajándékait a tömeg örömkiáltásokkal fogadta. Rézkalitkákban gyönyörű pávák rikácsoltak, aranyban, kékben, zöldben csillogott tollazatuk. Mások ugyancsak rézből font drótok mögött Afrika őserdeiből hozott kisebb-nagyobb majmokat cipeltek. A majmok fintorogtak, feneküket mutogatták nézőiknek, nagy mulatságot okozva. Voltak, akik elefántcsontból faragott istenszobrocskákat hoztak. Lehetett még látni a hozott ajándékok között olyan kincset, mint például a ritka fehér gránátot vagy olyan mélykék színű lazúrkövet, amelyet aranyló pontocskák díszítettek. Hoztak még szép strucctollakat, kék üvegamforákat, gonoszűző aranyamuletteket és egy nagyobbacska Astart-szobrot, hogy a házasság termékeny legyen, hiszen Astart volt a termékenység istennőj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a palota előtt észrevették a szidóniakat, és Abiba parancsára mindenkit megelőzve juthattak a hatalmas trónterembe, ahol a királyi pár trónuson ülve fogadta a hódolókat, az ajándékhozó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urianu, az öreg udvarmester, nagyot ütött rézkalapácsával a gongra, majd még mindig harsány hangján kiálto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idón városának és királyának nemes küldöttsége Luli herceg és unokaöccse, Tabrifa herceg vezetésével megérkezett, hogy tisztelegjen Szor város királyainak esküvőjén. Elhozták ajándékaikat barátságuk jelé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uli meghajolt, majd intett kísérőinek, mire azok egymás után tették le ajándékaikat a trónuson ülő királyi pár 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iszár keskeny, makacs szája először még jobban összezárult, majd parányi résnyire szétvált. Sötét szemében kékes láng gyulladt ki, valahányszor a férfira, Tabrifára, az idegenre né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erceg észrevette a királynő szemének változását, és diadalmas hullámokban öntötte el bensőjét az öröm. Barnás arca elfehéredett, majd vöröslő lett, remegést érzett, szája széle megrándult, csaknem felkiáltott, de tudott uralkodni feltámadó érzései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nap múlva így vallott Lulinak, mit érzett Eliszár megpillantásá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eretlen, soha nem érzett melegség öntötte el egész bensőmet. Titokzatos és forró lázat idézett elő, miként a betegség láza. Azt azonban nem is sejtem, miféle kórság okozza a forróságot. Nem értem az egész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obb, ha nem érted, és jobb, ha elfelejted! A legjobb esetben menekülnünk kellene, ha kiderülne, de az is lehet, hogy mindkettőnket megölné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mi ez a láz? – kérdezte ekkor szomorúan Tabrif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szerelem! Ez a mindent elpusztító szerelem, Tabrifa. Szerencsénk, hogy senki sem vette észre megváltozásod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akoma nagy ünnepélyességgel folyt le. Eljött Szikharbal pap király minden híve. A hosszú asztalnál sokan ültek: Sahabarim, a legfőbb tengernagy, Abiba, a testőrség főparancsnoka, Bithiasz úr és Tanah, a felesége, Abiba helyettese, Ethabal, Sansuniaton, az öreg tudós. Pimeliun a testvére, Eliszár mellett foglalt helyet, Ibirán, az udvari orvos, Humbaál, Szikharbal helyettese és mások is ünnepelték az uralkodópárt, köztük Fönícia városainak követe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jöttek el azonban Szor város leggazdagabb emberei, annak ellenére, hogy meghívták őket. Nem jelent meg Abdalon, Elulibal és Ribad s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brifa helyét Eliszártól messze jelölték ki, tekintetük csak néha-néha találkozott. Senki sem vette észre, hogy valami tőrtént a két fiatal köz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ranytálakkal és drágakövekkel ékes kelyhekkel díszítették a pompás terítőkkel takart asztalokat. Idrimisz főszakács most is szótlanul irányította a felszolgálókat, akik megszokott mozdulatokkal helyezték el az asztalokon az egyes fogás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díszlakoma különféle levesekkel kezdődött (mint például köménymagos tengeri csigaleves, boros daraleves, borsos árpaleves, bableves), ezeket követték a sáfrányos lében főtt szárnyasok, a borban párolt ürücomb, a sült tevehús, tengeri rákok, aztán a mézzel édesített sütemények és a gyümölcsök. Aki mást szeretett, az ehetett még nyárson sült rigót, majoránnás sajtpástétomot, sült halakat, ecetben pácolt flamingónyelvet és osztrigát citromolajban. A borok főleg a királyi szőlők pincéiből származtak, de volt a híres ciprusi borból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 lakoma végéhez közeledett, és a bor is jócskán elfogyott, a kövér Luli emelkedett szólásra. Kezében magasra tartotta az aranykelyhet, amikor megszóla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konom, a király és városom, Szidón nevében ürítem e kehely tartalmát egészségetekre, tisztelt felséges pár! A leggazdagabb, a legszebb és a legdicsőbb városnak, Szornak királyaira. Adja főistenünk, mindnyájunk nagy Baálja, hogy boldogságban, dicsőségben és békességben uralkodjatok az emberi kor legvégső határáig. Én tudom, hogy ez a két város, Szor és Szidón mindig vetélkedett egymással. Régi vágyam az, hogy megszűnjék végre ez az áldatlan vetélkedés, amely egyikünknek sem használt. Ha nincs ez a viszály, nem pusztítottak volna el bennünket, szidóniakat a filiszteusok, akiket ha nem győznek le a zsidók nagy királyai, bizony a ti városotok is a pusztulás sorsára jutott volna. Nem tudom, meghallgatjátok-e szavaimat. Szidónban már vannak ennek a gondolatnak hívei, szeretném, ha itt is lennének! Arra kérlek benneteket, Szor királyai, engedjétek meg, hogy egy ideig városotokban maradhassak, és itt szolgáljam a két város barátságát! Ki lát a jövőbe? Ki tudja, nem támad-e városainkra valamelyik nép? Ha akkor Szor és Szidón együtt lesz, a többi városunk is csatlakozik hozzánk, és megvédjük magun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uli kezében megint magasra lendült a kehely, azután fenékig kihörpintette bor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ikharbal válaszolt. Hálás szavakkal mondott köszönetet a jókívánságokért, majd így fejezte 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dves Luli herceg! Addig maradtok a városunkban, addig leszel vendégünk, amíg a kedved tart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ABDALON ÉS PIMELIU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Beida, az asszír (Abdalon úr házában az ősrégi zsidó nevű Tára) tisztelettel hajolt meg ura előtt. Beidának fogalma sem volt arról, hogy milyen előkelő zsidó néven él Szor városában. Tára ugyanis Ábrahámnak, a zsidók legnagyobb ősének volt az apja, vagyis az ősatya atyját hívták így a zsidó szent hagyomány szerint. Abdalon úr vastag ajkai közül tisztán hangzottak a szav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karom, tudja meg mindenki, hogy Abdalon szolgája igazi úr. Nem a kosorrú, öreg asszír gebéden fogsz lovagolni, hanem a Melkártnak szánt, de nálunk maradt, Thogarmából, vagyis a derék örmények földjéről való fehér öszvér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 vagy, uram! – kiáltotta Beida lelkesen, mert a fehér öszvért még a lovaknál is jobban szerette. Ezt az öszvért, ha senki sem hallotta, Szikharbalnak becézte, hiszen valójában a főpapnak köszönhette, hogy nem ajándékozták a szentélynek; azt a rossz szúrást, amely Abdalon úr bikáját érte, Abdalon sohasem bocsátotta meg a főpap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j rám! – mondta Abdalon komolyan, és néhány pillanatig némán nézte Beid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ír csaknem idegesen várta ura mondanivalóját. A ház ura krákogott egyet, azután így folyt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egjobb köntösödet veszed fel! A fehér öszvéren ülsz, mától kezdve a tiéd, így érkezel a királyi palot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 kérdezte Beida, és tátva maradt a szája. – Melyik királyhoz? – dadog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dalon elmosolyo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ünk csak egy királyunk van, Bei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meliun! – bólogatott ravaszkodva az asszí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jól: 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kell ten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od: „Az én uram, Abdalon, lakomára vár téged, felséges úr. A lakomát akkor tartja, amikor parancsolod.” Ha ás nem lesz vele, halkan megsúgod a felségnek: „Dedani elkészítette a legcsodálatosabb, sötétkármin bíborszövetet. Az én uram a lakoma után akarja átadni tenéked, felséges ú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beszélt Abdalon. Az arca még most is komoly maradt, de sárga szeme ravaszul villogott, majd vastag szája körül megjelent a szokott gunyoros mosoly, amely majdnem mindig ott játszadozott az arc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reggel van. Öltözz, és hozd rendbe az öszvért! – parancsolta. – Szerszámozd fel tisztessége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ancsodra, uram! – örvendezett Beid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messze volt dél, amikor a fehér öszvér hátán a tiszta ruhás és frissen mosdott Tára kiléptetett Abdalon úr nagy házának kapuján, majd megindult a királyi palota f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meliun testőre megismerte. Mindenki tudta a városban hogy Tára a gazdag Abdalon úr házának tisztese, olyan mindenes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rály nyomban fogadta. Tára okos ember volt, jól tudta, hogy ura és a király igazi érzéseit, szándékait még homály borítja. Földig hajolt a király előtt, ahogyan Abdalon megparancsol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meliun magas, karcsú alakján az ébenfaszínű köntös hullt al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óhajt urad? – kérdezte dercés hang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ára elmondta Abdalon üzenetét szóról szó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rály nem nézett a beszélőre, úgy hallgatta. Az ablaknál állt, és kibámult a tengerre. Az áttetsző levegő a langyos tenger hínárjától illatozott, amelybe belevegyült a napon tüzesedő sziklák száraz szaga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ára elmondott mindent, majd érdeklődő töprengéssel nézte a szépséges ifjú arcának lágy formáit, a keskeny orrot, a nagy, barna szempár merengés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gában bosszankodott is, amiért ez a szép fiú nem figyel őrá, de mukkanás nélkül, mozdulatlanul várakozott, mert mást nem tehe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rom nap múlva, amikor a nap elhagyja az ég tetejét, ott leszek. Mondd meg, szívesen lakomázom urad házában. A csodálatos szövetet előre is köszönö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felséges úr! – és megint meghajolt. A király tehát akkor is figyelt minden szavára, amikor látszólag csak a tengert bámul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ára sokat tudott Pimeliunról. Sokszor vegyült el az emberek között kocsmákban és kikötőkben. Tapasztalt ember volt, aki maga is gyilkolt hajdan, vallva, hogy jogosan, de csak egyszer. Tudta azonban azt is, hogy egy megrögzött és kegyetlen bűnözőnek is lehet olyan a külseje, mint a legmegnyerőbb és legjobb ember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ment volna, de Pimeliun király nem intett, ezért kínosan feszengve várako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Tára, mit beszélnek rólam a városban? – kérdezte és mosoly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ség! En nem hallottam semmit. Hetek óta el sem hagytam uram ház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urad mit tud err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ség! Abdalon úr nem szokta velem közölni terveit, gondolatait. Bizonyára azért hívott meg, hogy veled beszéljen. En főleg a gazdaságát intézem. Legjobban a lovait szeretem. Egy csodálatos fehér öszvér hátán jöttem hozzá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nézem! – kiáltott fel váratlanul Pimeliu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ára abban a pillanatban megbánta, hogy szót ejtett a fehér öszvérről. Rossz sejtelem fogta el. Hátha a király elkéri majd Abdalontól? De tévedett, mert Pimeliun, amikor az öszvért megpillantotta, már tőle elkér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felséges úr! – siránkozott. – Az öszvér nem az enyém, ezért nem ajándékozhatom el. Kérd el Abdalon úrtól, ő bizonyosan odaadja tenéked. Az öszvér az övé. Én csak szolga vagyok. A te szolgád sem rendelkezhet a vagyonod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ad van, Tára – intett a király, majd hirtelen sarkon fordult, és visszament a palot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ház legnagyobb szobájában fogadta felséges vendégét. Itt Egyiptomból való asztalok és heverők várták a királyt. A padozat türkizzel díszített, kék színű lazúrkőből volt kirak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Pimeliun elhelyezkedett, Abdalon szolgái pirosra sült libát raktak a király elé, s ánizzsal ízesített kenyeret. Pimeliun mohón, habzsolva evett, majd bort öntetett ezüstserlegébe. Először az Abdalon szőlőjében termett borból ivott. A ház ura lelkesen kínálg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ből igyál, felség! Az Égei-tengerben lévő szigetről, a termékeny Szamoszról való ez a bor. Apró szőlőből szüretelik, a leve sűrű és édes, az illata csodálatos, aki iszik belőle, vidám lesz, elfelejti gondját-ba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meliun ivott, majd megint ivott. Nem érezte, hogy ennek a bornak ereje van, amely az erős embert is leveszi a lábá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ből a borból már alig van, felség. Tenéked tartogattam – hízelgett ravaszkodva Abdalon, aki arra törekedett, hogy észrevétlenül leitassa vendég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meliun dicsérte vendéglátója borait. A mézben megforgatott gyümölcsöket éppen csak megkóstolta, ezekből jobbára az édesszájú házigazda csipegetett. Abdalon előbb arra gondolt, hogy rabnőit is megmutatja a királynak, de elhessegette ezt a gondolatot, mert Pimeliun fecsegésére volt kíváncsi. Az ital hatása hamarosan meglátszott a királyon. Ernyedten dőlt hátra az egyiptomi fekvőszéken, majd igencsak megoldódott a nyelv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dalon észrevétlenül intett a leskelődő Beidának. Ő csak színlelte az ivást, alig mártotta bele nyelvét a hegy levébe. Hirtelen felkiál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 királyom! Itt a szöveted, amelyet Dedani festett a számod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ida mosolyogva állt az ajtóban, és magasra emelt kezéből suhogva hullt alá a sötétkarmín gyönyörűség, a mester többhetes munkájának alkotása, a vadonatúj fajta kármin bíborszöv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meliun felpattant a fekvőszékből. Kissé megingott, de azután sietős léptekkel Beidánál termett. Kivette kezéből a szövetet, közelebb vitte a fényhez, és az ablaknál állva sokáig gyönyörködött Dedani mesterműv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dalon is szépnek látta a királyt ebben a pillanatban. A tavaszi napsütésben megint aranyfény látszott beszőni orcáját. Mintha belőle is fény sugárzott volna. A nyitott ablakon át a kertből mirtuszok és akáccserjék illata áradt a terem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suttogni tu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lyen szép szövet még nem volt a világ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ség, Tára majd becsomagolja puha vászonba, és utánad viszi, amikor óhajtod – hangzott a vén Abdalon zsíros hang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meliun nehezen tudott megválni az ajándéktól. Alighogy visszatelepedett, Abdalon tüstént tovább kínálg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yál a szamoszi borból, felséges úr! – és megtöltötte a király serleg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űrű, nehéz bor megoldotta Pimeliun nyelv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ár, hogy nem vagyok igazi király – kezdte, és tompa fényű lett a szeme. Fecsegővé vált, ha iv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i király vagy, felséges ú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gyok! – válaszolta Pimeliun komoran. – Az apám, Mutton, egymaga uralkodott. Nem ült a nyakán Melkárt főpapja. Nem leste tetteit a húga. Nem figyelték lépteit ellenséges testőrök. Amikor ifjú voltam, én is azt hittem, hogy Szor igazi királya leszek. Trónuson ülök majd, miként az apám. A testőrök nekem engedelmeskednek, mint ahogyan neki engedelmesked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allgatott. Felemelte a serleget, és megint belekortyolt. Látszott rajta, keserűségében iszik. Mintha epe lett volna az édes szamoszi borban, mindig jobban nekibúsult, lógatva a fe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a végrendelet miatt van. Csak tudnám, ki sugallta tartalmát az apámnak! Ki lehetett? Nagyképű és öntelt nagybátyám semmiképpen, hiszen a végrendelet megszületése előtt alig járt a palotában. Eliszár sem lehetett. Tudom, teljesen váratlanul érte ennek az ostoba házasságnak a kénysze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légy elkeseredett, felség! Ki tudja, mit hoz még a jöv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hozhat? Szegény húgom! Valójában egy derék fiatalembert érdemelt volna, s lám, nagybátyánk asszonya lett! Szikharbal pedig az apja lehet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dalon enyves, öreg szeme kíváncsian és vidáman villogott. Az arca azonban mozdulatlan, szinte komor maradt. Nem látszott más rajta, csak az alázatos figyelem. Nem látszott a belsejét feszítő öröm, noha igazán örült a király részeg kitárulkozásának. Csak óvatosan, inkább csitítva szította a fiatal király gyűlöletét a főpap ell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 bizony – kezdte –, nagybátyád, amikor még nem volt király, tudtán kívül ártott nek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d? Ugyan mivel? – kérdezte csodálkozva Pimeliu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kát áldoztam az istennek, hogy hálát adjak a bíborcsigák szerencsés megérkezéséért. Szikharbal akkor eltévesztette a szúrást. Az állat tovább élt, mint kellett volna. Híre is kelt szerte a városban, hogy Abdalon nem kedves Melkárt előtt, talán azért, mert bizonyosan gonosz ember, akit az isten nem szer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véled, hogy a nagybátyám szándékosan tette? – és Pimeliun mámoros gúnnyal tekintett a vénember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dehogy! – kiáltotta Abdalon. – Csak azt mondtam el, ami történt, és ahogyan törté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meliun arcán győztes mosoly suhant át. Elárulta ez a mosoly, hogy észrevette Abdalon titkos szándékát. Egyelőre azonban ő sem vallott szí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később nyíltan beszélünk mind a ketten” – gondolta, mert jól bírta a nehéz bort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avasz fickó ez” – elmélkedett Abdal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kísérte a távozó királyt. Pimeliunt az apja kocsija várta, ezért nem kellett Tárának elvinnie a szövetet a palotába. Megint ravaszkodott, hiszen nem árulta el, hogy a kocsit Abdalon házához rendel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a szövetet és a vendéglátást! – búcsúzott Pimeliu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gjobban Beida örült. A király megfeledkezett a fehér öszvérr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fogom eszébe juttatni!” – nevetett magában az asszí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JATARMU KÉMKEDÉS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z írnok Abdalon úr háza felé igyekezett. Jatarmu minden hónapban köteles volt megjelenni a gazdag embernél, amióta Beida először odahívta. Ha érdekes híre volt, előbb is szívesen látt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tarmu semmit sem változott, csak még öregebb lett. Még kevesebb hajszál árválkodott a koponyáján, még ráncosabb lett a bőre, még sunyibb az arca, és sárgásfehér, mint egy halotté. Már leszállt a homály, amikor nagy kerülővel közelítette meg a házat. Botladozva, rossz, gyulladásos szemével az utat kémlelve, lassan osont előre, mert félt, hogy a kövekben megbotlik és elzuh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pu előtt a foltos gúnyájú vénembert az őr nyomban felismer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 Megkérdem, fogad-e urunk, nincs-e vendége – és belép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tarmu morgott valamit a fogai között arról, hogy az urad örül, ha jövök, de az őr ezt már nem hallotta. Kisvártatva visszaj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 a gazdám! Betalálsz? – kérdezte meg feleslege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félts te engem! – dünnyögte Jatarmu, már azért is, mert két olajlámpa pislákoló fénye mutatta az ut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lj le, Jatarmu! – kínálta hellyel Abdalon, és májfoltos, csontos, öreg keze a székre mutatott. Akkor már Beida a második lámpát rakta az asztal közepére. A szelíd fény lágy árnyékot vetett Jatarmu arc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ida cserépamforában még bort is tett az írnok elé. Köszönte, azután két kézzel felemelte, és jót húzott belő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most már beszélhetsz! – mondta parancsoló hangon Abdalon, de többé sohasem jött ki a sodrából úgy, ahogyan Jatarmu első látogatásakor. Megszokta az írnok akadozó beszéd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ancsod szerint figyelem, uram, a királyokat, főképpen a főpapot és Pimeliunt. Most vele kell kezdenem. Tudod, hogy külön lakik a palota egyik szárnyában, talán azért, mert mennél távolabb akar lenni Szikharbaltól, akit nem szeret, sőt némelyek szerint ut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tarmu elhallgatott, és megint ivott egy-két kortyot az amforából. Abdalon már megszokta, mosolyogva várt, nem sürg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rájöttem másra is – folytatta Jatarmu. – Ez az elkülönített lakás nemcsak arra jó, hogy Pimeliun királyúrfi távol legyen a nagybátyjától, hanem arra is, hogy titokban tudjon találkozni azzal, akivel aka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e már Abdalon úr is megtörte hallgatás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kkel találko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ször is egy Kafran nevű egyiptomi zsoldostiszttel, akinek már az apja is itt élt Szorban. Azután egy Sobáb nevű, Izraelből való rangos katonával. Ezekkel bezárkózva tárgyalt, senki sem mehetett lakosztálya közelé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gondolsz, mi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az az érzésem, meg akarja nyerni a hadsereg egyes tagjait. Akit lehet. Tárgyalt már a testőrtisztekkel, még Abibával is, de az más tárgyalás volt, nyílt és hangos, valamilyen ünnepélyes felvonulásról. Abiba és a többi testőrtiszt Szikharbal híve. Ez bizonyo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 szünet után folyt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is megfigyeltem, hogy ezek a zsoldostisztek akkor jelentek meg Pimeliunnál, amikor a főpap nem volt a palotában. Ha Szikharbal távozik, rendszerint vele mennek testőrei is, ezért senki sem veszi észre Pimeliun vendége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yál! – biztatta jókedvűen Abdal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erek többet inni, uram. Nem szabad. Félek, hogy nem tudok hazamenni. Elesek az úton – válaszolta Jatarmu félszeg mosollyal az ajk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ényszer az ivás! – heherészett a vénemb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tudok olyat mondani, ami bizonyosan érdek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j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estvérek megharagudtak egymásra. Eliszár megszidta Pimeliunt, amiért pökhendien beszélt a főpappal. Ez akkor történt, amikor Szikharbal éppen a szentélyben tartózkodott, hiszen nemcsak királ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nem leszurkálja a bikákat is – vágott közbe dühösen Abdalon. – Meg bezsebeli az ajándék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tarmu széttárta a karját, és a félszeg mosoly is lehervadt a szájáról, így fejezte ki azt, hogy ő olyan kis ember, akinek nem lehet sza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 csak elmondja, amit lát és hall, de a szentély dolgaiba nem szólhat bele, ő fél az istentől, ő fél mindenkitől… nagyon f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 igazság, akár hiszed, akár nem – harsant Abdalon hangja. – Mit tudsz még? Mondd el! Ha félsz hazamenni, embereimmel hazakísértetlek. Tudom, messze laksz innen is, a palotától is. Kivel él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eleségemmel. Együtt vénültünk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j nyugodtan! Tára majd hazakísé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 mondta az írnok megnyugodva, majd így folytatta: – Nem tudom, hallottad-e, uram, hogy Luli herceg, a szidóni követ meg az unokaöccse, Tabrifa herceg az esküvő óta itt élnek a városban, sőt a palotában. Szikharbal, a pap király külön lakosztályt nyittatott a számukra, vagyis átadta nekik a vendégszobákat. Ez a Luli herceg sokat van együtt a főpappal. Sokszor együtt is étkeznek. Tabrifa herceget azonban sohasem láttam bemenni Szikhar balhoz. Ő csak kimegy a városból. Beszélik, szeret lovagolni. Én persze nem láttam soha, hiszen nem mehetek utá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ől tárgyal ez a szidóni herceg Szikharballal? – kíváncsiskodott Abdal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 gondolhatod, hogy én, az egyszerű, nyomorult írnok, nem tudok a közelükbe férkőzni. Hallottam azonban az egyik felszolgáló inastól, aki a fiam hajdani játszótársa volt, hogy ez a Luli herceg az esküvői lakomán köszöntőt mondott. Üdvözölte az új párt, boldogságot kívánt, ahogyan szokták ilyenkor, de ő még másról is beszélt: Szidón és Szor vetélkedéséről, ami már annyi bajnak volt a forrása, majd javasolta, kössön a két nagy város szövetség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kell mondanom: engem legjobban Pimeliun és Szikharbal viszonya érdek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ni fogom őket, ahogyan tudom, de még valamit akarok mondani, mielőtt elmegy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gatlak! – biztatta Abdal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m ezt a fiatal szidóni herceget, Tabrif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nőtt, szép, erős fiatalember. A hercegeket ilyen korban már érdekelni szokta városuk ügye. A jelek szerint azonban őt semmi sem érdekli. Nem kísérte el nagybátyját Pimeliunhoz sem. Szikharbalhoz sohasem ment. A leányok sem érdeklik, legalábbis senki sem beszélt leányokról vele kapcsolatban. Csak azért mondtam el, hogy ezt is tudd, uram. Furcsa és különös ember lehet ez a fiatal szidóni herc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het, hogy az. Lehet, hogy valamilyen titok lappang a viselkedése mögött. Nem ismerem egyiket sem. Talán ha látnám őket, sejtenék valamit erről a fiatal hercegről is” – gondolta Abdalon, és tűnődő, komoly volt a tekinte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a fiút is nagyon figyeld! – szólalt meg újra, és felállt, jelezve Jatarmunak, hogy eltávozh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A HAJÓHAD MESSZE ME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utton király halála óta az állam hivatalos hajóhada nem futott ki hosszú útra Szor nagy kikötőjéből. Sahabarim semmit sem akart kockáztatni, amíg a király beteg volt, halála után meg nem akart addig eltávozni a hozzá hű tengerészekkel, amíg a trónváltozást követő esetleges zavargások le nem csillapodnak. A tengernagy igazán csak akkor nyugodott meg, amikor megtörtént Eliszár és Szikharbal esküvőj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ár volt, tündöklő és forró. Érezni lehetett a tengerről fújó szelek puha csókját. A villódzó tengervíz reszketett a fényt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ngernagy ilyenkor órákig tudott merengeni valahol a tenger partján, a mélykéken lángoló égbolt ala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re Szikharbal is hajlott a szóra, amikor Abiba és Ethabal megnyugtatták, a testőrség hűségét bizonygatva, egyezzék bele a flotta kifutás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 népszerű Bithiasz úr is beleegyezett a hajóhad útra kelésébe, a pap király összehívta a vének tanács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tt ült a tanácsban Szor mindhárom királya. Eljött Abdalon és Elulibal, a rézfeldolgozó műhelyek tulajdonosa, aki most is Abdalon balján foglalt helyet, de megjelent Ribad, a híres kereskedő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habarim beszé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kértem a királytól összehívástokat, hogy egyezzetek bele a hajóhad útra kelésébe. Messze akarok menni, ahol csak egyszer jártam fiatal tengerészként. Valóban nagyon messze, túl Melkárt oszlopain, az ibérek földjére, ahol Gadir a mi gyarmatunk. De nem oda kívánok eljutni, hanem Tarsisba. Itt rakják át a bányák érceit. A mi iparunk termékeiért kaphatunk vasat, ezüstöt, fehér és fekete ónt. Ti, műhelytulajdonosok és kereskedők adtok termékeitekből, áruitokból, én pedig hozok értük cserébe érceket. Egy-egy embereteket viszem, ő fogja helyettetek a cserét elvégezni, nem én. Ezért fontos, hogy megbízható emberetek legy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így folyt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út nagyon hosszú, főképpen, ha szélcsend van, mert az evezők viszik a gályákat. Bizony nyolcvanszor is felkel a nap, mire Tarsishoz érünk. Jobban nem hajthatjuk evezős szolgáinkat, mert könnyen elpusztul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állt a beszédben, kendőjével megtörölte izzadt homlokát. A teremben sem volt már hűvös, a meleg levegő ide is beáraml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él előbb megyünk, annál jobb – folytatta. – Sok katonát is akarok vinni. Vetélytársaink már ellátogatnak ilyen messzire is. Ha nem előzzük meg tolakodásukat, nem gyarapszik vagyonotok. Tavaly egy gálya kötött ki nálunk. Gadirból jött. Az egyik gadiri kereskedőt elvezették hozzám is. Még Balezor király uralkodása idejében mentek ki a nagyszülei az ibérek földjére. Egyiptomból kerültek hozzánk. A nagyapját vagy az apját Intebernek hívták, az anyja a fáraó törvénytelen leánya, Baketamon volt. Innen szöktek tovább. Ez a kereskedő, Mosze a neve, már kint szüle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ének tanácsa halálos csöndben hallgatta. Sahabarim elmondta, miről beszélt ez a messziről jött volt egyiptomi, Mosz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ze azt mondta: még néhány évtized, és vetélytársaink megjelennek tengerünk egész vidékén, nemcsak a szigeteken, hanem a partokon is. Gadir Melkárt-templomában a papok elfogtak egy kémet. Úgy hírlik, már hajóik is átkeltek Melkárt oszlopainál. Ezüstöt akar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int elhallgatott, majd megemelt hangon folyt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ondtam, amit tudtam. Ti határoztok. Akarjátok-e vagyonotokat, avagy nem? Én mindenképpen kelek. Saját hajóimmal, és ha kell, ideadják gályáikat a is. Luli herceg híve a két város közös vállalkozásá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ámogassuk a tervet! – ajánlotta csendesen Abdalon két barátjának. Elulibalnak és Ribadnak. – Ha a vihar teszi tönkre a hajóhadat, roppant haszonra tehetünk sze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ének tanácsa megszavazta a hajóhad útját. A nagy nyereség reménye mindenkire hatott. Abdalon és Pimeliun azonban másra is gondolt: Sahabarim és a katonák eltávozásával meggyengül Szikharbal főpap király helyzete a város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ályákat felszerelték. A rabszolgák görnyedve hordták a műhelyek termékeit, amelyeket a kereskedők és műhely tulajdonosok bizalmi emberei elcserélnek majd az ibér föld bányáinak érceire. A hosszú útra sok élelem is kellett. Füstölt hús, szárazra sütött kenyér, aszalt gyümölcs, ivóvíz és bor került a gályák gyomr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ülön hordták a fegyvereket. Jól kalapált pajzsok, réz mellvértek, hosszú lándzsák, görbe kardok, szekercék, kétélű bárdok, hajítódárdák, éles, hosszú kardok, tőrök, íjak és nyilak kerültek a hajókba. Azután a zenészek is fellépkedtek a pallón; rövid, piros köpönyeget viseltek, vállukon olifánt, másoknál pengetős hangszerek, rézkürtök. Ha megérkeznek békés céljukhoz, a katonák élén a zenekar nagy zenebonát csap, hogy összefusson a város apraja-nagyja. Volt a zenekarnak néhány Egyiptomból való néfere, azaz lantja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telt jó néhány nap, de még mindig száraz, meleg és bársonysima volt a levegő. A kéklő levegőégben madarak cikáztak. A fél város ott ácsorgott a kikötőben. A búcsúzás reggel kezdődött, a szentély papjai Szikharbal vezetésével levonultak a partra. A hajóhad zenekara harsány zenebonát csapott. Asszonyok, gyermekek búcsúztatták férjüket, apju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ricea sírt, amikor Sahabarimtól búcsú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tudja, látlak-e még? – zokog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sírj, kedvesem! Mindig megjöttem, most is megjövök majd. Melkárt haza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iszár is ott állt Szikharbal oldalán. Mellettük a rokon Bithiasz és a felesége, Tanah vett búcsút az elmenőktől. Abdalon úr megkérdezte Beid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z a kövér úr meg az a fiatalember a főpap közel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ét szidóni herceg. Az öreg dagadtnak Luli a neve, a fiatal az unokaöccse, Tabrifa herceg. Szép férfi – mondta Beida elismeréssel. – Úgy látom, a királynő is ilyennek talál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tudod? – kérdezte azonnal Abdal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zudnék, ha azt mondanám, hogy tudom. Csak annyit vettem észre, hogy a királynő gyakran rajta felejti a szem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a herceg? – faggatta Abdal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nem néz senkire, jobban mondva mindenkire egyformán. A kikötőjükben újabb gálya horgonyoz. Katonákat ho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ek? – horkant fel Abdalon dühö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Talán Szikharbal kívánta így a hajóhad pótlására. Luli és Szikharbal nagyon is megértik egymást. Ezt, akinek szeme van, láthat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dalon nem folytatta a kérdezősködést. Az indulást figyelte. Szélcsend volt. A vitorlák kókadtan lóg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obb, mintha a tenger felől fújna a szél! – mondta Sahabarim, és jelt adott az indulás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ürtök harsantak. Rivalgásuk messze hallatszott. Beszálltak a nehéz szállítóhajókba, a gályák fedélzete is megtelt a harcosokkal. A parton maradottak integetni kezdtek. A hajókról vezényszavak hallatszottak. A rabszolgák meghúzták az evezőket, de előbb a tengerészek feltekerték az ezüst- és bronzhorgonyok láncait. A nagy hajótestek megmozdultak. Az evezők csapásai nyomán fehér habfodrok pezsdültek a sima tenger há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or város hatalmas hajóhada nekivágott a nap sugaraitól elaltatott, langyos tenger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EGYMÁSÉRT ÉS EGYMÁS ELL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Sokan addig álltak a parton, és néztek a lassan távolodó gályák után, amíg azok bele nem vesztek a messzeség páráiba. Főképpen azok nem bírtak elszakadni a kikötőtől, akiknek hozzátartozóit vitték magukkal a hajók. A tenger nem volt mindig csöndes, mint most, sokszor vad viharok szántották fel nyugodt felszínét, és ilyenkor egy-egy gálya – megesett, hogy több is – a habokban pusztult el, a mélységbe merült tengerészek is meghaltak. Ezért néztek most is aggódva a hozzátartozók a messzeségben eltűnő kedveseik u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ketten nem bámultak ilyen érzésekkel a távolodó hajóhadra, Abdalon és Pimeliun. Viszont mindketten, egymástól függetlenül egyet gondoltak: Szikharbal főpap király védelme meggyengü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Sahabarim tengernagy serege csaknem fél esztendőre, de lehet, hogy többre, nem lesz a városban. Még az is megtörténhet, hogy vissza sem tér. </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dalon cselekedett most is előbb. Magához intette Beidát, és halkan, hogy kíséretének tagjai se hallják, ezt mondta az asszír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meliunnal beszélnem kell! Úgy, hogy senki se tudjon találkozásunkról. Jól figyelj! Én nem mehetek a palotába, hiszen ha megtenném, a főpap tüstént szimatolni kezdene. Most különösen. Pimeliun se jöjjön hozzám! Szikharbal ravasz ember, hátha figyelteti. Ki tud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dalon töprengett. Lassan szuszogott. Beida mosolyogva szólalt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em haragszol meg, uram, ajánlanék egy kiváló helyet a találkozás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gondolod? – és mosolygott. Szerette az asszírt, mert gyorsan járt az esze, tanácsainak legtöbbször jó hasznát vehe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ida vigyorgott, ahogy szokott. Vörösbarna haját simogatta. Így szó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éhesedben, uram. A kaptárok fölött, a fehér falú kis házban, ahol a kertben majoránnavirágok virulnak, ha már el nem hervadtak. Ámbár Avanézián, a thogarmai kertész bizonyosan öntözi a virágokat… Majd megmondom a királynak, jöjjön álruhában, akkor senki sem ismer rá, mint amikor először jött a házadba szövetet nézni. A házikó előtt majd én vigyázok. A fehér öszvért azonban lent hagyju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 csodálkozott Abdal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Pimeliun egyszer már elkérte tőlem, de aztán szerencsémre elfelejtette tőled is elkérni. Nem szeretném, ha most tőled elkérné! Akkor ugyanis nem árultam el, hogy te már nekem adtad, tehát az enyé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dalon jót nevetett, azután 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gyalog jössz maj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alog. Féltem az öszvéremet. Azt hiszi, a tiéd, uram. Téged felvisznek gyaloghintódban a szolgák. Majd pihennek a meredek elő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kevesen lézengtek a parton. Szikharbal is elment a feleségével meg a szidóniakkal. Pimeliun lassan lépkedett a palota felé. Egyedül volt. Mintha ő is szeretett volna beszélni Abdalonnal, de nem tudta, miképpen fogjon hozzá. Amikor észrevette Beida óvatos közeledését, hirtelen megfordult, és a városfal mellé lépkedett, ahova csak a fal tetejéről lehetett lá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ida hamarosan mellé 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séges úr! – szólalt meg csendesen. Pimeliun megford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d mit kíván től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tne találkozni felségeddel, de olyan helyen, ahol senki sem lesheti meg a találkozá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az a hely? Van ily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n, felséges úr. Az uram méhesében, a kertjében. A háza fölött, a hegy oldalában. A kertben nemcsak kaptárak vannak, hanem virágok is nyilnak, és egy fehér falú házikó várja a vendégeket. A kertész thogarmai ember, már itt öregedett meg a kaptárak között. A szőlőt is ő gondozza. Az uram akkor találkozik veled, amikor parancsolod. Ha nem haragszol, arra kér, gyere álruhában. Én eléd megyek majd, hogy az utat megmutassam. A kertészt előbb elküldjük. Mikor várhat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napután hajnalban ott leszek urad házánál, amikor még alszik a város. Gyalog megyek. Hűséges szolgáim kísérnek maj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ár villant a friss hajnal aranyszíne, a füvön harmat reszketett, amikor Pimeliun kilépett a palota hátsó kapuján, amelynél az ő testőre őrködött, és megindult a hegység felé. Egy Hiktamon nevű testőrtiszt kísérte. A város még aludt. A tengerparton ezüstszínű köd foszlado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 Nem akarom, hogy rám ismerjenek! – parancsolta. – Itt a ház sarkán átöltözö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dobta királyi köntösét, és egyik szolgája tiszta ruhaját vette magára. Hiktamon katonai zsákba tette a levetett királyi köntö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ajd megvársz a hegy lába alatt, és akkor visszajövet újra király leszek. Rám lehet most ismer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elség. Csak az ismer meg, aki többször látott, és megjegyezte arcod vonása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meliun óvatos volt. Az övében tőrt viselt, a ruha alatt vékony rézlemezekből font páncélinget hordott. Nem bízott még Abdalonban s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mikor jövök vissza. Lehet, hogy ott ebédelek. Látod ott a kertben azt a fehér falú kis lak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m, fels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da megyek. Mikor vált téged Mathumb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Napisten felhág az ég tetejére. Akkor én megyek ebéde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Vártok azután is türelmesen, de ha alkonyodik, és nem jönnek, akkor értem jöttök a ház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ázz jól, felség! Tudod, hogy féltel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ell féltened! Most még nem. Talán később… – mondta Pimeliun, és rámosolygott hű emberé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ktamon fejet hajtott. Jóval idősebb volt a királynál. A király gyermek volt még, amikor már szolgálta az előkelő családból származott Mathumballal együtt. Mindkettőjüket még Mutton király rendelte a fia mellé. Hűségesek voltak, és csalódtak, amikor Szikharbal lett az igazi uralkod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 lak fehér falai hajnali napfényben ragyogtak. Az éjjeli égbolt szürkesége lassan, áttetszőén kékült. Beida hajlongva jött a király 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út szélén gyantás cserjék és aszatféle fűszernövények nőttek. Távolabb magas fenyők nyújtózkodtak az ég felé. A kertben rózsa virított, és fehér liliomok ringatóz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nen a tisztjeimet sem látom már – mondta Pimeliun Beidának, amikor felértek a méhesh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ert, a ház üres volt. Abdalon mosolyogva jött elő. Könnyű, sárga selyemköntös fedte kövér test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telek, felséges úr! – hangzott mély hangja. – Ott a leghűvösebb! – mutatott egy lonccal befuttatott kerti házikóra, amely egy nagy szikla árnyékában zöldült. – Ide nem szállnak a méhek sem. Magunk leszünk! – tette hozzá jelentő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leültek a nádból és sásból font székekre, a házigazda mosolyogva kínál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ben a kancsóban még van a szamoszi borból. Édes, zamatos és erős. Királynak val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ttak. A bor a hűvös hegyi pincéből került az asztalra. Pimeliun letette az ezüstkelyhet. Szép fejét hátrahajtotta a karosszék támláján elhelyezett párnára. Arcára ráfutott a belső árnyék, szemében megjelent az a sötét folt, amely Sansuniatont a múltban megdöbbentette. Abdalon semmit sem vett észre ebből a változás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hívattál, Abdalon? – hangzott a vallató kérdés. – Még csak nem is a házadba, hanem ide fel, ebbe a szép kertbe… – Pimeliun hangja egészen dercés 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dalon nem késett a válassz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minden megváltozott. Ne köntörfalazzunk! A hajóhad távozása új helyzetet teremtett. Ezt te is olyan jól tudod, mint én. Azt is tudod, amit én – mondta Abdalon, és látszott az arcán, hogy keserű gonoszság él a szív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m, érzem, tudod: nincs keserűbb a rokoni gyűlöletnél. Megérezted régen, hogy gyűlölöm a nagybátyámat. A főpapot! – mormolta Pimeliun, és az ajka körül ravaszkás mosoly sötétlő árnyéka játszado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eg tudod, hogy én is gyűlölöm a nagybátyádat. A főpapot… – és Abdalon ajka sarkán régi mosolya rezdü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nem egyszerre nevettek fel hangosan. A bennük lakó sötét erők parancsoltak akaratuknak. Pimeliun orrcimpái megremegtek, félig kinyílt szájából fehéren villogtak ki ép fogai. Olyannak tetszett, mint valamilyen szép fenevad. Azután kimondta. Rekedten, vérre Szomjasan hangzott ez a han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ikharbalnak pusztulnia kel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dalon eres, májfoltos, vén kezével kaszált egyet a levegő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lom én is, de várnunk kell! Testőrsége erős, és nem tudom, mit akarnak a szidóni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ga elé nézett kiguvadt, borostyánsárga szemével. Arcáról komor gőg, fagyos gúny sugár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vaszig, Melkárt újjászületésének ünnepéig mindenképpen várunk. Akkor sok lesz itt az idegen. Nem tudják, kire vigyázzanak majd. Addigra össze tudjuk szedni mindazokat, akik velünk tartanak – mondta a királ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p magasan állt, rövid volt az árnyék. Odalent a városban füstcsíkok törtek egyenesen az ég felé. Az ebéd ideje közeledett. Verebek csiripeltek, pávák rikoltoz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ketten hallgattak. Abdalon mélyen titkolta igazi szándékát. Neki nemcsak a főpap nem kellett, hanem Pimeliun sem. A közöny és megvetés hidege áradt szét benne. Teste már öreg volt, de akarata fiatal és töretlen. Olyan államról álmodott, amelyben még neki is szerepe lehetne. Nem, igazán nem akart még megha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ség, szeretném, ha velem ebédelnél! – szólalt meg kedve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 kérdezte Pimeliun csodálkozva, mert a kertben egy lelket sem lá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felség! – kiáltotta nevetve, és egy kis kürtöt vett elő a köntöse ráncaiból. Megfúj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ntről azon nyomban kürtszó felelt. Beida válaszolt és sietve rohant a nagy ház felé, ahonnan csakhamar szolgálóleányok és szolgáló inasok indultak felfelé a méheshez. Vállukon rudakra tett füles kondérokban forró ételek gőzölögtek. Abdalon jól tudta, miképpen kell hízelgéssel megnyerni a fiatal király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MELKÁRT ÚJJÁSZÜLETÉSÉNEK ÜNNEP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Tavaszba borultak a mezők és az erdők. A tengeren hajnalban olykor még párafüggönyön derengtek át a melegítő napsugarak, de reggelre egészen felszívták a párákat és a harmatot. Csak nagyon magasban, a kéklő végtelenben látszottak fá-tyoluszályos felhőrongyok, ahogy lassan úsztak a hegység fö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marosan igazi tavasz köszöntött be, még a levegő is fénytől lett záporos. A csillaghímes, csöndben álmodó éjszakákat követő reggeleken egymás után érkeztek a gályák még a messzi gyarmatokról is. De érkeztek tevekaravánok is, sőt lovasok. Kezdődött Melech Kirjath, a városkirály, azaz Szor Napistenének újjászületési ünnepe, amely néha hetekig is eltar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es föníciai városokban, mint például Gebalban, ősszel meghalt Melkárt. Ebben a városban a papok koporsót hurcoltak, rajta a megholt isten képével. A koporsó után zokogó asszonyok vonultak, gyászukban összekarmolták a mellüket. Tavasszal azután, amikor a föld kizöldült, az isten is feltámadt. Ezt az örömünnepet kicsapongások csúfították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orban állt Melkárt isten nemzeti szentélye. Ez a szentély napként fénylett, ragyogott az aranytól. Az isten szentélye annak a régi templomnak a mintájára épült, amely az őshazában, valahol a Vörös-tenger partján emelked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sten óriási szobrát aranylemezekkel borították alkotói, és két hatalmas oszlop közé állították. Melkártot gömb alakban is elképzelték. Ez a gömb a belső szentélyben kapott helyet, és talán a világ legnagyobb smaragdja volt. Zöld színe a természetet, a termékenységet jelképezte. A templom, a szentély az egész pun világban középpontja volt a föníciaiak és a többi kanaánita nép istenimádásának, amelyek olyan nagy tiszteletben tartották, mint a zsidók Salamon király templomát Jeruzsálem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ok a gályák, amelyek napok óta érkeztek Szor kikötőibe, a városok és a gyarmatok követségeit hozták az évenként megismétlődő ünnepre. A követségek tagjai főképpen papok voltak, akik elhozták városuk, államuk gazdag ajándékait és az áldozatra szánt állatokat. Az ünnep során azután ezek a papok maguk mutattak be áldozatot érkezésük sorrendjében az isten csodálatos márvány oltárán. Az idők folyamán Melkárt városisten nemcsak a természet és a termékenység megszemélyesítője lett, hanem a jó és tiszta élet jelképe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istenhit szerint amiképpen a nagy Nap tündökölve járja be az egész világot, olyan tündökléssel ragyog Melkárt Szortól az ibér félszigeten lévő gyarmatig, Gadirig, megmutatva híveinek, az egész pun népnek a fényre, a gazdagságra és a boldogságra vezető utat. Az ő segítségével jöttek létre a gyarmatok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it szerint Melkárt tanította meg az embereket mindenre. Ő a teremtője és fenntartója a világ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emzeti szentély csekély kiterjedésű volt, de tágas, nagy udvar övezte, amelyben fából épült tornácok, csarnokok helyezkedtek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entély, miként Egyiptomban, az udvar közepén állt. Először az előcsarnokba lehetett belépni, ennek mennyezete magasabb volt az épületnél. Az előcsarnokból vezetett út az első szentélybe, ahol az áldozati oltáron az áldozatokat bemutatták. Innen lehetett eljutni a második, az igazi szentélybe, ahová még a papok közül is csak kevesen léphettek be. Az előcsarnokból és a szentélyekből jobbra és balra apróbb termek nyíltak, ahová a hozott ajándékokat helyezték el, drágaköveket, érceket és más érték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odik szentélyben csak az istenséget jelképező smaragdgömb volt látható.</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mplom bejáratában két óriás sziklaoszlop állt, vagyis két egy-egy darabból faragott kőhenge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pok csaknem ugyanolyan köntösöket, süvegeket és sarukat viseltek, mint a szomszédos Egyiptom egyházi személye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újjászületés ünnepére Gebalból, Sareptából, Berutából, a szigetre épült Arvadból, Szidónból, Ciprus és Ródosz szigetéről és más vidékekről érkeztek papkövetek, ajándékot hoz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áros hemzsegett az idegenektől, mert a papokkal mások is jöttek. A szentély körül is nagy volt a tolongás. Szikharbal és Humbaál egymást váltva intézkedtek. Megállapították az áldozatok sorrendjét, feljegyezték, melyik város vagy gyarmat mennyi ajándékot küldött, milyen szolgák és papok segédkeznek majd az áldozók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dalon szervezte híveit. Pimeliun és katonái is készen állnak Szikharbal és a testőrök megtámadására. Ez az összeesküvés teljesen titokban ment végbe, senki sem sejthette, mire készülnek a főpap ellensége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meliun tudta, mikor fejeződnek be az áldozatok, és azt is, hogy az utolsó áldozat bemutatója a városnak, Szornak a nevében Szikharbal lesz. Ezen a napon a kis- és nagytanács tagjai közül is többen mutatnak be áldozatot, ezért megtörtént már, hogy a főpap helyettese, Humbaál is a szentélyben végezte az istentiszteletet. Szikharbal azonban sokszor beszélt a szentélyben, mert a hívek szívesen hallgatták szava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ző este kékesfekete felhők tolakodtak az égre a hegyi bércek felől. A szentélyben a feláldozott barmok sűrű vére gőzölgött a fehér márványoltáron, már az oltár környéke is iszamos volt tőle. A szolgák alig győzték a takarítást. Most mindnyájan dolgoztak, még a fel nem avatott fiatal papjelöltek is, hogy másnap, amikor a főpap király mutat be áldozatokat, tiszta legyen az oltár és a környék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te Pimeliun nem öltött álruhát, hanem Hiktamon kíséretében nekivágott az Abdalon házához vezető útnak. Abdalon hajlongva fogadta. Bevezette, leültette, és tüstént ételt, italt hozatott a szám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fáradj! Csak azért jöttem, hogy minden embered készen legyen. Remélem, nem fog visszamenni a palotába. Ha a tervünk sikerül, akkor holnap már csak két király uralkodik Szorban, de a másik csak azt teheti, amit én akar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felség! – örvendezett Abdalon, és néhány pillanatra magára hagyta a királyt, azután két aranyló, drágaköves kehellyel a kezében tért vissza. – Erre a hírre aranykehelyből iszunk, felséges úr – mondta, és éppen olyan gonosz mosoly jelent meg az arcán, mint amilyen Pimeliun szája körül játszado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aksötét éjjel szövetét alig tudta megszaggatni a fáklyalángok fény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dalon a biztonság kedvéért néhány fegyverest és fáklyavivőt rendelt a király és Hiktamon testőrtiszt mellé kísérőül, hogy az idegentől zsúfolt városban baj nélkül térhessenek vissza a palot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Hajnal felé a felhők közül kilesett a hold, és hajnalra az égbolt újra áttetszőén kék lett. Gyenge szél fújt. A város felébredt. A házakból füst kígyózott az ég felé. A tenger hullámainak habos taraján a part felől fújó széltől dagadó vitorlákkal távozó gályákat lehetett lá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mplom mellett egy új oszlopon ez a felirat volt olvashat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 mi urunknak, Melkártnak, Szor Baáljának, tisztelettel és hálával Alaszia nevében Arkhiasz főpa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A GYILKOSSÁ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Szikharbal az utolsó áldozat bemutatására készült. Köntösén vérfoltok vöröslöttek, ezért levetette. Az egyiptomi papok viseletét, a királyi gyolcsból varrt, aranyhímzésű palástot adták rá paptársai. Helyettese, Humbaál is segédkezett az öltöztetésben. Ő helyezte el ezüstszálakkal gazdagon átszőtt és drágakövekkel kirakott gallérját. Ezután vastag aranykarikákból font nyakláncot akasztott a nyak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őpap király fáradtnak látszott. Ezen a délutánon már háromszor beszélt. Az alkonyat már nem volt nagyon messze, amikor az öltöztetés véget ért, és Humbaál drágakövekből csillogó aranymitrát tett a fejére. A szolgák illatozó cédrust égettek porfíredények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entélyben már homály terjengett, amikor a szolgák bevonszolták az óriási fehér bikát, a város áldozatát. Az állat érezte a veszélyt, mert bömbölésétől szinte reszketett a leveg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ikharbal látta a kint várakozó előkelőségeket. A nők lila porral behintett haját, az ujjatlan, kék tunikákat, a sötét bíborköpönyegeket és a nők élén a fekete ruhás Eliszárt, a világszépet, aki rámosolygott. Az ajka olyannak tetszett, mint a felhasított gránátalm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egy pillanatig tétovázott. Tudta, most aztán igazán nem hibázhat. Nem tévesztheti el a szúrást. Ő a főpap, és ő király. Mellette már égtek a fáklyák, hogy jobban lásson, kezében villant az éles vaskés. A szúrást mindenki megcsodálta. Tökéletes volt. A bika lerogyott az oltár márvány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őkelő nők és férfiak elhagyták a szentélyt. Szikharbal intett Eliszárnak, menjen haza. Ilyen nehéz nap végén a szentély egyik szobájában szeretett pihenni. Hatalmas heverő várta. Végignyúlt rajta. A kis szoba közepén nyolcágú bronzkandeláber kelyhében olajmécsek pislákoltak. Ez a szelíd fény jólesett a szemének. Szeretett a szentélynek ebben a szobájában pihenni. Itt senki sem zavarta. Az eltávozott hajóhadra gondolt. Tudta, élnek a városban olyan emberek, akik szeretnék, ha ő elpusztulna. „Nem félek tőlük! – és Abdalonra gondolt. – Velem vannak a testőrök meg a szidóniak. Luli még két gálya katonát ígért” – gondol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szunnyadt. Nem akarta, az álom azonban meglepte. A papok belestek, de nem költötték fel. Máskor is elszunnyadt már nehéz nap után rövid idő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lkonyat a város fölé hajolt. A levegő fojtó volt a rózsák nehéz illatától. Selymes suhogású szél osont végig a tengerparton. A gyöngyházfényű szürkület lassan sötéted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fran, az Egyiptomból származott zsoldos katonáival körülvette a szentélyt. Amikor ezt Abiba észrevette, bemenekült a palotába, hogy a testőröket összeszedje. Ki már nem jöhetett ezen a kapun, mert bezárták Mathumbal embere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fran egyik zsoldosa ekkor belefújt olifántjába. A kürtszó feltépte a csend vásznát, és felriasztotta az alvó Szikharbalt. Mire azonban felöltözött, és a szentély kapujához ért, Kafran emberei már elhagyták a szentély környékét is, és gyors menetben vonultak végig a tengerparton. Ezt a parancsot kapták Sobábtól, akinek Hiktamon főtiszt parancsol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edül lépett ki a szentély kapuján. Humbaál kísérte ki a főpap király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menjünk veled, felség? – kérdezte készsége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ár! Minek? Egy lélek sincs erre. Mindenki hazamehet. A katonák is elvonultak, azért kürtölhettek. Az idegenek a városban laknak, vagy a hajókon alszanak, ahogy szokták. Aztán itt van ez! – gőgösen a köpönyege alatt rejtőzködő kardjára ütött. – Tudok bánni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Áldjon Melkárt, felség! – búcsúzott el tőle Humbaál, és visszalépve a szentély előcsarnokába, maga után húzta az eddig tárva álló széles kapuszárny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puszárny mögül karcsú férfi suhant elő. Az arcát fekete kendő takarta. Mezítláb, zajtalanul osont a főpap király után. Hirtelen eléje ugrott, és Szikharbal fel sem ocsúdhatott, amikor a hosszú tőr döfése pontosan a szívét szúrta át. Ezután a merénylő letépte arcáról a fekete kendőt, és a félhomályban gúnyosan belebámult a haldokolva földre zuhanó főpap király arc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meliun! – hörögte Szikharbal, majd mozdulatlanná merevedett a márvánnyal kirakott padozat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iatalember megfogta nagybátyja kezét. Érezte, élettelenné válik. Látta még, hogyan sötétedik mellén fehér palástja a vértől. Tenyerét a szája és az orra elé tette, nem érezte a lehelet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halt! Magam vagyok a király! – dünnyögte örömmel, majd véres tőrét beletörölte a halott palástjába, és sietve indult el a város f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őbb felhangzó kürtszóra Mathumbal testőrei is eltűn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Abiba és a főpap király testőrei lobogó fáklyával kiléptek az elhagyott kapun a palotából, már egészen beesteled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tánam! – parancsolta Abiba, és csodálkozott, hogy egy lélek sincs sehol, sem a palota, sem a szentély körül. Csak amikor belebotlott Szikharbal holttestébe, ordított fel torokba rekedő, rémült hang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áklyát! Ide gyors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tten is ugrottak, és rávilágítottak a halott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ikharbal! Meghalt a főpap király! – dadogták rémülten a testőrö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ik testőr berontott a szentély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ikharbal halott! – kiálto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pok Humbaál vezetésével kirohantak, és a fáklyák fényében a főpap király holttestét becipelték az előcsarnokba, ahova bementek Abibával a testőrök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ölte meg? – kérdezte Humba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 lelket sem láttunk odakint. Előzően katonák ólálkodtak a szentély körül, a kapuban pedig testőrök áll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nen nemrégen ment ki. Valamilyen kürtszóra ébredt, a szobájában, ahol lepihent, elszunnyadt. Fáradt volt. Amikor felöltözött, el akartam kísérni, nem engedte. Bízott a kardj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ardja megvan. Ki sem húzta, pedig elölről szúrták le. A mellén a ruha merő vér… – jelentette az egyik testő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ladjatok át a palotába. Tudja meg Eliszár királynő, mi történt férjével, a királlyal! – kiáltotta Humba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lek, Abdalon keze van a gyilkosságban – dörmögte Abiba. – Már Mutton király ellen is izgatott, csak nem lehetett bizonyít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etlen emberét sem láttam erre, noha ismerem csaknem valamennyit, és itt vigyáztam egész nap. Csak az előbb mentem el, hogy egyek valamit… – szólt közbe Ethabal, és a fejét csóválta, miközben apró szemével szaporán pislo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kiderül minden! Itt azonban nem maradhat. Melkárt szentélye nem fogadhat be halottat, még akkor sem, ha a főpapja volt. Vigyétek a palotába! A királynő majd intézkedik – rendelkezett Humbaál, hiszen máris főpapnak érezhette mag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mu megállt Humbaál előtt, és mélyen meghaj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sz mondani? – kérdezte Humba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ikharbal legfőbb szolgájának, a felszabadított rabszolgának, Namunak kőarcáról semmit sem lehetett leolvasni, noha látta a gyilkosságot. Dermedten állt, tudta, az életével játszik, ha megmondja az igazat, és Eliszárra gondolt, aki a főpap után küldte őt, a leghűségesebb szol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m úrnőm, Eliszár küldött, mert aggódott a főpapért, amiért sokáig elmaradt. Kérte, nézzek be Pimeliun őfelségéhez is, de a királyt nem találtam a lakosztályában. Egyik inasa szerint réges-régen elment hazulról. Visszatérek a királynőhö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 – intett Humbaál. – Nézz be még egyszer a királyhoz! Hátha tévedett az ina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mu még mélyebben meghajolt, azután szó nélkül távozott. A palota lépcsőjén majdnem összerogyott, mert olyan sebesen kezdett verni a szíve. Nagybátyja, az öreg Almiszor jutott eszébe, Pimeliun egykori inasa. Az emlék megrohanta. Maga előtt látta ősz fejét, sápadó arcát és vérző mellét, benne Pimeliun tőr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át ilyen fiam van?” – hallotta Mutton király hangját előzengeni az évek takarója alól. Fátyolos volt ez a hang, és látni lehetett a király arcán a szörnyű megdöbbenés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yilkos vagy, fiam!” – suttogta maga elé révedvmert nem tudott a fiára, Pimeliunra nézni, aki ott állt csaknem mosolygós, rózsás arccal, a szépség eleven szobraké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Ő is segített leszúrt nagybátyját elvinni. Ekkor valaki, talán Eliszár egyik rabnője egy csupor vizet adott neki, látva, hogy rosszul 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nem mondhatom meg Eliszárnak, hogy a bátyja, Pimeliun döfte le Szikharbalt, a férjét – gondolta. – Nem tudom bizonyítani. Engem is leszúrhat. Almiszort is megölte… Nem vette észre, amikor az ajtóhoz lapulva láttam, hogy felveszi a bőrsaruját, amiért visszalopód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Eliszár jajgatása felverte a palota csendjét. Ráborult a holttestre, úgy zokogott. Majd felemelked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ölte meg? – kérdezte keményen. – Akárki volt, lakolnia kell! Melkárt főpapját, Szor királyát gyilkolta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üszkén állt, királynői méltóságg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juk, felség – válaszolta Abi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kísértem ki. Visszaküldött. Egyedül akart hazamenni. Büszkén még a kardjára is ütött – tette hozzá szomorú hangon Humbaá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urianu, az öreg udvarmester csak siránkozni tudott. Ibirán, az udvari orvos megvizsgálta a halottat. Sokáig nézegette seb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sszú, egyenes tőrrel vagy karddal éppen szíven szúrta gyilkosa. Nem szenvedett sokat – fordult Eliszár felé vigasztalóan. – Ha megengeded, felség – folytatta –, intézkedem. Mossák meg, öltöztessék halotti ruhába, és ravatalozzák fel! Csak azután tesszük ki a palota elé, hogy lássa a város népe, mit műveltek királyá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Ibirán. Tégy úgy, ahogy ilyenkor szokás! – mondta Eliszár most már csillapod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olgák Ibirán parancsára elvitték a tetem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ég maradj! – parancsolta Eliszár halkan Abibának. Abiba mélyen meghajolt, és kérdőn nézett a királynő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e, te szeretted a királyt? – kérdezte az özve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tem, felség. Mindig hü voltam hozzá, és a jövőben is hű maradok, sajnos most már csak tehozzád. Mit parancsolsz, úrnő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eretném, ha meghalt férjem kincsei idegen kezekbe kerülnének. Ez a kincs csak az enyém. Pimeliunnak sincsen köze hozz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tam, királyn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küdj meg, hogy megőrzöd a számomra! A szomszéd szobában nem maradhatnak. Három láda arany és drágak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sküszöm Melkárt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vidd magaddal! Nem tudom, mi fog még itt törté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sem tudom. Jobban érezném magam, ha Sahabarim jött vol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Abiba. Mit gondolsz, a szidóni hercegben megbízhat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bízhatunk. Luli herceg szerette Szikharbalt, férjed is kedvelte a herceg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Tabrif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nne még jobban megbízhatsz, királyn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 kérdezte Eliszár tettetett csodálkozáss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iba keskeny ajkán finom mosoly cikázott át egy pillanatra. Hódolattal hajolt meg úrnője előtt, azután így szólt mély hangj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ség! Tabrifa herceg mindig került téged. Egyszer azonban rájöttem a titkára. Azt hitte, nem látja senki. Úgy nézett rád az egyik oszlop mögül… Minek folytassam? Tisztességes embernek tartom. Itt titkolták, de én megtudtam az egyik szidóni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udtál meg? – vágott közbe izgatottan a fiatal özve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ogy ő a király második fia. De megyek már a kincsekért. Nem szeretném, ha a bátyád, Pimeliun tudomást szerezne rólu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én sem szeretném. Gyűlölte a férjemet. Most bizonyosan boldog lesz. Mindig maga akart király le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sz most sem, felség. Atyád végrendelete szerint te éppen olyan uralkodó vagy, miként ő. De vajon hol leh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Még délután elment, ezt mondják a szolgák. Egyszer a férjem elárulta nekem, hogy azzal a szörnyű vénemberrel, Abdalonnal van kapcsolatban. Én azonban nem hiszem, hogy a barátja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én sem hiszem – mondta Abiba. – De szövetségese lehet. Talán egyik a másikat akarja kihasználni. A férjed, szerintem, mindkettőjüknek útjában volt. Abdalon már atyád ellen is izga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Csak azt nem értem, miért hagytát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olt elég bizonyíték ellene. Nagyon ügyesen dolgozott. Emberei sem tettek semmi gyanúsat. Azután a város leggazdagabb embere. Sok híve van az ilyennek, no meg barát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iba gyorsan intézkedett. Két bizalmas embere megragadta a király lepecsételt ládáit, és még a sötétség leple alatt elvitte Abiba szálláshelyé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iszár egyedül maradt. Megszaggatta ruháit. Egyiptomból való rabnője, Kipa átölelte a lábát, és sírt-rítt, majd hamut hozott a konyhából, és a fejére szór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szeretted? – kérdezte a lánytól zokogó csodálkozáss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úrnőm. Én téged szeretlek most is. Veled gyászolok, ha te gyászolsz, veled örvendezem, ha te örvendezel. Nagyon kérlek azonban, ne sebezd meg gyönyörű arcodat, hiszen világszépnek hív a város! Szikharbal, a megölt főpap király, ha tudná, bizonyosan lefogná a kezedet. Téged még szeretni fognak, és kell is, hogy szeresse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m? Ugyan 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tudnám, megmondanám. Nálunk a leányok úgy tudják, ha valaki az érdes törzsű szikomorfa alatt elalvás előtt hallgatja a fa lombjainak suhogását, megálmodja eljövendő szerelm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iszár gyászában is elmosolyo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or királynője nem aludhat odakint egy szikomorfa alatt. Ezt te is tudhatod, Kip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lond vagyok, úrnőm, büntess meg érte! Jaj, kopognak! Valaki be akar jö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sőre jár. Ugyan ki leh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a király, a bátyád, Pimeliu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így szokott kopog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nézem – suttogta Kipa. Amikor visszajött, ezt suttogta: – A szidóniak! Részvétüket akarják kifejezni… Ó! Ha a fiatal herceg engem észrevenne! – sóhajtotta Kipa. – Bejöhetnek? Én a helyedben hívnám őket, úrnőm, hogy védjenek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kell engem megvédeni? – döbbent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rnőm! Aki a főpap királyt megölte, az téged sem szereth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dd be a szidóni hercegeket! – parancsolta halkan Eliszá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pa szót fogad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vér Luli herceg, ahogy a pocakja engedte, földig hajolt. Rekedt hangján dörmög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ség! Engedd meg, hogy osztozzunk nagy gyászodban! Szikharbalt, a főpap királyt mi is megsirattuk. Ő is azt akarta, amit én: városaink szövetségét. Már régen érezte a veszélyt. Örült, amikor két gályánk harcosokat hozott védelmetekre. Ha megfogadta volna a tanácsomat, és szidóni harcosokkal őrizteti magát, még élne. Gondold meg, királynő! Ezek a harcosok, ha parancsol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herceg! Most már én is fél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nevedben, felség, cselekedni fogok. Megírattam parancsodat, csak pecsétedet kell ráütnöd. Vigyázunk reád, amíg a hajóhad vissza nem tér az ibérek földjéről. Sahabarim erős ember, de ki tudja, mikor érkezik haz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uli hajlongva távo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etten maradtak. A legszebb nő és a legszebb férfi. Tabrifa mély zengésű hangja betöltötte Eliszár szobá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led érzek, gyönyörű asszony. Bevallom, idejövet a gályán Luli beszélt rólad. Este volt, és akkor éjjel álmodtam egy asszonyról, aki te voltál. Lassan úszott a gályánk Szor felé. Ismeretlen asszonyról álmodtam, de reggel mégis bizonyosan hittem, te vagy az. Mióta itt élek, észrevehetted, kerültelek. Féltem, meglátszik rajtam ez a szenvedély, és megöletnek. Én pedig élni akartam ért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döfte le az uramat? – sikoltotta Eliszár. – Csak nem te? Hogy vallhas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vágott közbe a herceg. – Én sohasem lennék gyilkos. De tudom, ki szúrt Szikharbal szívébe. Karcsú volt, keskeny lábú. Barna bőrén aranybarnának látszott a lámpák fényének ragyogása. Szálas növésű testén feszültek az izmok. Termete olyan volt, mint hajdani vándorló őseinké, akik naponta mentek teherrel a vállukon a füves és homokos pusztákon 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oda? – kiáltotta Eliszár, és majdnem a földre rogy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rálynő! Ne kívánd, hogy én mondjam meg! Én nem akarok ilyen fájdalmat okozni teneked. Százszor jobban fájna, mintha én tettem volna. Én még senki sem vagyok tenéked, csak te vagy minden énnek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tudhatom, hogy nem hazudsz-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hasem hazudok! De úgy rémlik, nem is kell már kimondanom a nevét. Tudod magad is, csak nem akarod elhinni. Nagyon fájh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engedte meg ezt Melkárt? – szakadtak ki Eliszárból zokogásával együtt a szav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akosztályunk ablaka a szentélyre néz. Ott álltam az ablakban hosszú ideig. Téged is láttalak, amikor a város előkelő asszonyai élén kiléptél a szentélyből. Fekete ruhát viseltél. Később, amikor egy kürt harsant, megint visszamentem az ablakhoz. Akkor már sűrűsödött a homály. Katonák sorakoztak, majd elvonultak. Nemsokára, úgy láttam, a testőrök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kicsit elhallgatott, majd így folyt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jelent ezután a főpap király a szentély ajtajában. Helyettese, Humbaál állt mellette. Beszélgettek. Jól láttam őket, mert az egyik templomszolga olajlámpával világított. A férjed elutasította a kíséretet, és megindult a palota felé. Humbaál meg visszalépett, maga után húzva a hatalmas kapuszárnyat. Ott lapult szorosan a szentély falához tapadva egy karcsú férfialak. Az arcát nem lehetett látni, fekete kendő takarta. Jobb kezében hosszú tőr pengéje villant, amikor a férjed után osont. Eléje ugrott, és leszúrta. Leguggolt mellé, gondolom, azért, megnézze, sikerült-e gaztette. Közben letépte arcáról a kendőt, majd elrohant. Sötét volt, nem láthattam tisztán az arcát, de az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iszár valósággal fetrengett a kőpadlón, sírása állati nyüszítésként hang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volt! Humbaál kikisérte. Igazat mondasz. Hiszek neked, Tabrif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hogy már hiszel nekem. Kelj fel, úrnőm! Belebetegszel, ha a hideg kövön fekszel, és gyönyörű szemedet marják a könnyek. Kérlek, királyn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iszár felnyújtotta a kez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brifa áhítattal fogta meg a feléje nyújtott ujjakat. Egyetlen erős, mégis gyengéd mozdulattal húzta fel a fiatal nőt a földről. Eliszár valósággal hozzásimult, még mindig rázkódva a zokogás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sszeborulva álltak, hallgat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t velem? – kérdezte szepegve a királyn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találtuk egymást. Én nem akarok király lenni sem Szorban, sem Szidónban – mondta a férf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sz? – kérdezte szűnő síráss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csak téged akarlak – válaszolta halkan az ifjú herc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is hazud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tenném? – kérdezte Tabrifa, és elengedte az asszony kez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azt mondtad, rólam álmodtál azon a gályán, amikor városunkba jöttél. Hiszen nem is láttál még soha azelő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igaz! De nagybátyám, Luli sokat beszélt rólad. Elmondta, milyen gyönyörű vagy, és az ő tervei szerint nekem kellene melletted állnom a baldachin alatt. Álmomban aztán egy szépséges nő jelent meg előttem. Én Eliszárnak szólítottam. Amikor felébredtem, elmondtam az álmom Lulinak. Ő óvott, kerüljelek, mert az életemmel és az ő életével játszom. Kerültelek. Ez is igaz. Ha megengeded, a gyász után nem foglak kerülni, és megvédelek, ahogyan Luli is ajánlo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hajolt, és gyorsan távo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iszár bénultan nézett utána. Segélykérően felemelte jobb kezét, a szája is kinyílt, mégis néma maradt. Keze lehanyatl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jelent meg az ajtóban Kipa. Arca piros volt, egész lényéből áradt a nyugtalanság, az izgal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de boldog vagyok! Jaj, úgy félek! – hebeg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 ámult rá Elisz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vagyok boldog, mert a herceg megsimogatta az arcom, és kért, vigyázzak rád, királyn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miért félsz? – faggatta Kip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arra is kért, ne hagyjalak egyedül a királlyal, Pimeliunn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TALÁLKOZÁS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Pimeliun a holttesttől visszalopódzott a szentély kapujához, és gyorsan felrántotta oda letett saruját. Esze ágában sem volt a palotába menni. Nem tudta, miképpen viselkedjék, ha felfedezik a gyilkosság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mar kiért a partra, és itt sietett tovább. A hold ezüstfehér sugarai némán rezegtek a mozdulatlanul elnyúló víztükör hátán. Néhány száz lépés után a hegyre vezető útra tért rá. Jó sokat gyalogolt, amikor a dombon lévő szent helyhez ért. Báma volt a szent hely neve. Kőfülkében Élnek, a végzet és a sors istenének szobra búslakodott. Egy lélek sem járt az isten szobra körül. Pimeliun tudta: Él a leghatalmasabb isten, az istenek ura. Tisztelték, de rettegték is az ember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félt. Érezte, tudta, hogy bűnös. Letérdelt Él szobra előtt. Könyörg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gass meg, Kegyes! Hallgass meg, Könyörületes! Te tudsz mindent. Azt is tudod, miért tagadott ki az apám, Mutton, a király. Tudod azt is, engem illetett meg a trón. Csak engem! A fiát! Nem az öccsét! Nem a leány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besen beszélt, könyörgött a Végzethez, a Sorshoz, hogy ne kelljen bűnhődnie Szikharbal megölésé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ágy este volt. Az óriási tetehold állni látszott a csillagokkal kivert égi boltozaton. A király megkönnyebbült. Megnyugodott. Feltápászkodott. Észrevette, hogy tőle nem is messze tábortüzek pislog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k Kafran legényei” – gondol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sztelettel fogadták a tábor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velem néhány katonával! Abdalont akarom meglátogatni! – parancsol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yiptomból származott zsoldos, a hajdani szökött szolga azonnal engedelmeskedett. Kevés idő múltán négy ember állt a király mögött. Lándzsáik hegye villogott az ezüstös holdfényben. Jól látszott az olajfák ezüstszürke lombja és a magasra nyújtózkodó ciprusok zöldes suda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mondasz? Hogyan? Pimeliun? Katonákkal?! – köpködte Abdalon pöszén a kérdéseket nagy izgalm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félj, uram! Mi sokkal többen vagyunk itt a házban is. Nagy oka lehet annak, hogy este jött ide a király, méghozzá hívás nélkül. Még az is lehet, oltalmat keres tenálad – nyugtatta szuszogó gazdáját Beida. Abdalon valóban megnyugod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szír ügyesen elválasztotta a királyt kíséretétől. Ez nem volt nehéz, mert Pimeliun sem akart kísérői előtt beszélgetni Abdalonn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hes vagyok – mondta egyszerűen a királ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ancsodra, uram, hamarosan ehetsz. A gazdám is most fog vacsorázni. Éppen jókor jöttél – kiáltotta Bei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ass a katonáknak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dalon mosolyogva ment eléje, amikor Beida elmondta, miért jött Pimeliu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üstént asztalhoz ült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tam, felség, a jöveteledről, ezért csak ezzel kínálhatlak, amit nekem készítet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ép rabnők szolgáltak fel. Először a gránátalma levéből készült italt, a serbetet hozták be, és széles szájú kelyhekbe töltötték. Ilyet raktak a vendég elé is. Hideg sültek, kenyér és mézessütemények kerültek az asztalra. Pimeliun mohón falt, ahogyan szokott. Abdalon töprengve nézte, azután borral kínálta. A kíváncsiság majdnem kifúrta az oldalát, de megállta kérdezősködés nélk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itt alszom tenálad, Abdalon úr – jelentette ki egykedvűen Pimeliun. – Tudsz-e jó fekvőhelyet ad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felség – válaszolta meglepődve a ház u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íséretemnek is? – kérdezte keményen a király, és nagy, barna szeméből szúrós tekintet fúródott a vénember megriadó arc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ik is adatok – válaszolta Abdalon, de még most is megállta kérdezősködés nélkül, mintha magától értetődnék, hogy Pimeliun és fegyveres kísérete itt alszik az ő ház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a látszólagos közönyösség meglepte Pimeliunt. A süteményhez hozzá sem nyúlt, a borral telt serleget azonban megint szájához emelte. Lassan ivott belőle, majd az asztalra tette. Abdalon rémülten vette észre, hogy a király szétnyíló köntöse alatt hosszú tőr lapul. A szép arcú fiatalember keskeny orrával Abdalon felé szimatolt, így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ikharbal megha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már Abdalont is megdöbbentette. Kiesett kezéből a mézessütemény. A szája nyitva maradt, és nem tudott megszólalni. Tátogott, mint a partra vetett hal. Lassan ocsúdott, végül kinyög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halt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ki akkor szúrta le, amikor kilépett a szentély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dalon a hosszú tőrre meredt, és megborzongott. Rögtön tudta, ki a gyilkos. Itt ül vele szem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pzelem, mi van a palotában. Ezért akarok nálad aludni… Aztán majd holnap munkához látok. Most legalább kidobhatom palotámból a szidóniakat. Szikharbal szállást adott annak a kövér hercegnek, Lulinak meg az unokaöccsének, Tabrifának. Az esküvőre jöttek, aztán itt ragadtak. Mintha a két város, Szidón és Szor valaha is szövetséges lehetne! Most mi ketten vagyunk igazi szövetségesek: én meg te. Ha segítesz, magam lehetek a király. Addig kell cselekednünk, míg Sahabarim vissza nem tér a hajóhaddal. A nép velünk lesz. Eliszárnak kevés híve van. A szidóniaktól nem fél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őzni fogunk ketten együtt! – kiáltotta Abdalon, már magához t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 igaz! Kidobom a szidóniakat, hazaküldöm hadigályáikat. A húgomat meg lemondatom. Szorban nem szoktak a nők uralkodni. Ez a város nem Egyiptom, ahol a fáraó feleségének is szava lehet, főképpen, ha Amon isten magához szólítja a fáraó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et azonban tanácsolok – nézett maga elé a vénember. – Várjuk meg a temetést! Milyen ember ez a Humba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jában nem ismerem közelebbről. Bizonyosan örvendezik, hiszen ő lehet Szikharbal utóda. Én fogom megerősíteni tisztségében. Te is javasold majd a vének tanácsában. Akkor mellénk ál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séges, de nem bizonyos. A papokat nem könnyű kiismerni. Valamiről megfeledkezté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ől? – kérdezte nyugtalanul Pimeliu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ikharbal kincseiről. En szívesen látlak, felség, de jobb lett volna, ha a palotába mégy, és lefoglalod a kincseit. Gondolom, volt olyan óvatos, hogy a sajátját nem hagyta a szentély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rály elsápadt, úgy meredt szövetségesére. „Milyen ostoba voltam!” – gondolta, és nézte az okos vénembert, akinek kampós orra alatt, élveteg ajka körül mintha mosolyféle látszott volna egy pillanat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at szóltál, Abdalon. Erre nem gondoltam. Talán még nem késő. Szépen ragyog a hold. Hazamegyek. Köszönöm a vacsor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ugrott és indult. A katonák mogorván követték. Semmi kedvük sem volt megint útra kelni Abdalon jó vacsorája ut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palota előtt Szikharbal testőrei silbakoltak, de ott állt Hiktamon is a maga strázsáival; éppen Abibával beszélgetett. A fáklyák fényében Pimeliun megdöbbenve látta, hogy ott őrködik Nadabal is, a szidóniak testőrtisztje, néhány katonával. Hiktamontól 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t? Miért álltok itt ennyien? Mit keresnek a szidóniak az én palotám elő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 szörnyű esemény történt! Nagybátyádat, királytársadat, Szikharbalt estefelé leszúrták. Meghalt. A palota előcsarnokában állították fel a ravatal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jnálatos – mondta Pimeliun csendesen. – De milyen jogon állnak őrséget a palotám előtt a szidóni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úgod, Eliszár királynő testőrségébe fogadta őket. Szikharbal testőrei is a húgodhoz csatlakoztak, hiszen valójában az ő testőrei is voltak. Tabrifa szidóni herceg legalább száz embernek parancsol, de lehet, hogy többnek. Ma is kikötött egy szidóni hadigálya. Luíi herceg, Tabrifa nagybátyja is parancsolgat má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meliun nem felelt Hiktamonnak. Lassú léptekkel ment be a kapun. Az előcsarnokban fáklyák égtek. A ravatal körül álltak a halott Szikharbal fáklyás testőrei és a szentély imádkozó papjai. Fehér gyolcsingben feküdt a halott. Sötétbarna szeme nem volt lezárva, úgy tetszett, a mennyezetre néz. Arcán a halál ráncai merevedtek. Fekete haja és szakálla nárdusolajtól csillog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meliun megállt áldozata ravatalánál. Mintha meg lett volna döbbenve, meghajolt a halott előtt. Az imádkozó főpaphelyettes, Humbaál felemelkedett és hozzálép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 gyászodban veled érzek – mondta halk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főpap! Én a magam részéről máris téged tekintelek a szentély főpapjának. Remélem, senki sem fogja ezt kifogásolni a tanácsban. Tudom, te vagy rá a legméltó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umbaál mindenre el volt készülve, csak erre a királyi véleményre nem. Egyszerre jobban tetszett neki Pimeliun az elhunyt Szikharbalnál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felség! – dadogta egészen meghatód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temetitek? – kérdezte a király, mert szerette volna már a sírjában tudni áldozat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om, egy-két napon belül. Most már meleg van. Sietnünk kel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felelt Humbaálnak. Azt képzelte, hogy Szikharbal jobb szeme reá bandzsít. Búcsút intett a papnak, és gyors léptekkel megindult felfelé az ébenfa lépcsőkön. Lakosztálya előtt az őr tisztelgett. Bement, megmosdott, és letette ébenfaszínű bíborköntösét. Hosszú tőrét gondosan elrejtette. Új köntöst húzott mag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iszár ajtajánál szidóni őr ál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mit akarsz itt? – förmedt rá Pimeliun dühösen. – Meghalt Szikharbal, holnap már mehettek vissza Szidónba. Én vagyok Szor király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őr nem tudott felelni. Riadtan ódalgott tovább. Egyszerű, báva legény volt, ismerte a királyt, félt tő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pogás nélkül, nesztelenül osont be, egyenesen Szikharbal lakosztályába ment. Tudta, nagybátyja három ládában őrzi kincseit. Csodálkozott, hogy nem talál őrséget sehol. Lépésről lépésre kutatta át a szobákat. Érezte, egész testét elönti az izgalom verejték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nincs meg! – motyogta. – Megelőztek! – hördült fel. Abdalonnak volt igaza. Ő nem tehette, sohasem járt a palotában. Emberei sem. Akkor ki? Csakis Eliszá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écses, amelyet kintről hozott be, remegett a kezében. A ládák a főpap kincseivel eltűntek! Még egyszer végigment a szobákon. Kinézett az ablakon. Világos, meleg, holdfényes este, sőt inkább éjszaka lehetett már. Kiszáradt torokkal ténfergett fel és alá. Szája torz, gonosz mosolyra görbült. Azután hirtelen gondolt egy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úgához ment át. A főpap király lakosztályából ajtó nyílt Eliszáréba. Kipa nem vehette észre, ő csak a kinti ajtót vigyázta, és el is szunnyadt má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iszár nagy karosszékében ült, előrehajolt, és belebámult a mécsesek szelíd lángjába. Ragyogó szépsége csak úgy izzott a gyenge fényben. Amikor Pimeliunt észrevette, még a szája széle is elfehéred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kerülsz ide? Honnan jötté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ssze jártam – felelte fivére csönde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jöttél? – kérdezte Eliszár még egysz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ikharbal lakosztályából. A kincseit akartam megmenteni, de úgy látszik, elkéstem. Kirabolták. Nem elég, hogy megölt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tud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estőröktől. S az új főpaptól, Humbaál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főpap. A főpap halott. A férjem volt, Szikharb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osan a szidóniak lophatták el a férjed kincseit. Holnap hazaküldöm őket. Szor és Szidón sohasem lehet szövetsége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idóniak nem lophatták el. A kincsekhez csak egyetlen embernek lehet köz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z? – kérdezte sötéten Pimeliu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iszár nem felelt, de felugrott a karosszékből, és az ajtóhoz Jépett. A léptek zajára Kipa felriad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t, királynő? – kérdezte belép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kiáltok, hívod a testőreimet. Főképpen Tabrifa herceg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meliunhoz ford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z egyetlen ember én vagyok! Csak nekem van a kincsekhez közöm. A férj kincsei csak a feleséget illetik. Ha tudni akarod, ki ölte meg Szikharbalt, megmond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ölte meg? – hangzott dercésen, kemény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a fiatal, karcsú férfi, aki a szentély kapuszárnya mögül ugrott elő. Az arcát fekete kendő fedte, jobb kezében hosszú tőr villogott. Nesztelenül eléje ugrott, és átszúrta a szív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t nem mondott. Keskeny, makacs szája összeszoru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meliun nem állta Eliszár tekintetét. Megfordult, és köszönés nélkül hagyta el húga szobá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A TEMET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város népe hosszú sorokban járult a halott főpap elé. A ravatal mellett a szentély papjai térdeltek. Réztartókban tömjént és mirhát égettek. Körülöttük sűrű, kékesfehér füst terjengett. Ott őrködtek a főpap király férfi rokonai és a testőrtisztek. Ott állt Bithiasz úr, Abiba, Ethabal, Sansuniaton meg a szidóni Luli és Tabrif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előtt a temetési menet megindult volna a hegyoldalban lévő temető felé, ahol Szor királyai sziklába vésett sírokban aludták örök álmukat, megjelent Eliszár. Roskadozott a fájdalomtól. Kipa és egy néger rabnője, Iddabal támoga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amikor a menet megindult, csatlakozott a hozzátartozók és előkelők kis csoportjához Pimeliun király, akit Hiktamon és Mathumbal kís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meliun nem szaggatta meg a ruháját, nem gyászolt, és nem nézett sem jobbra, sem balra. Lehajtott fejjel, lesütött szemmel lépkedett. Nem ment közvetlenül a húga mögött, mert Eliszárt Abiba és testőrei, majd a szidóni katonák követték. Pimeliun mögött pedig az egyiptomi Kafran és az izraeli Sobáb katonái menetel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áros egyszerű polgárai, gazdagok, jómódúak és szegények, látva ezt az elkülönülést, suttogni kezdtek már a temetési menet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írnál Humbaál mondott gyászbeszédet, de nem a királyt, inkább a főpapot siratta, és papi érdemeit dicsér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metés után a kikötő kocsmáiban, az Öreg Vitorlában és a Részeg Matrózban vedelték a bort és az egyiptomi sört. Az emberek mindig ittak, akár bánatukban, szomorúságukban, akár jókedvükben, örömükben, ha szomjaztak, vagy ha nem is szomjaz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hosszúkás arcú, ferde szemöldökű, kiálló arccsontú férfi is sűrűn emelgette poharát. Nem evett ételt, csak megpirított, sós lótuszmagot rágott. Szeme már véreres volt a sok italtól. Az Öreg Vitorlában sokan figyelték, mert időnként egy-egy merész mondat csúszott ki a száj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lehet tudni, ki ölte meg a királyt. Azt rebesgetik, leszúrták, amikor elhagyta Melkárt templomát, egyetlen szúrással, nem többel. Vajon ki tette? Csak olyan ember lehetett, akinek haszna van a király halálából. Én idegen vagyok. Messziről jöttem. Káriából. Ti azonban tudhatjátok, ki gyűlöl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allgatott. Mellére eresztett, hosszú lófejével búsan 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 kiáltott, és intett a kocsmalánynak. – Kifizetem a borom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darabka ezüstöt nyomott a leány markába. Dévajkodva belecsípett a karjába, azután kitántorgott az ivóból. Az ajtóból még visszaszó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urrabubu vagyok Káriából. Ne felejtsétek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elejtünk! – röhögött fel egy részeg szíriai. – Okos fickó vagy! De jobb, ha befogod a pofádat. Még mindig jobb, mintha más tömné be – rikkantotta ez a ringó léptű fickó, akiről lerítt, hogy hajó fedélzetén szokta meg ezt a jár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urrabubu fáradtan intett a matróznak, majd elballag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önd maradt a nyomában. Majd Nadabal, a szidóni testőrtiszt szólalt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etlen embernek lehet haszna a főpap király halálából. Gondolkozzatok! Miért fogadott meg bennünket a királynő? Kitől kell félni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jha! Ez aztán tudja! – röhögött nyerítve a részeg szíriai matróz. – Pipike, adj még bort! – kérte a kocsmalányt, Tadup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dok – intett a gazda. – Ha még iszol, nem tudsz visszamenni a hajódra. Elfognak, és kiköttet a kapitányod. Sajnálnálak. Fizess és menj! Áldjanak az iste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íriai elhallgatott, ajkára fagyott a nevetés is. Köntöséből egyiptomi ezüstöt kotort ki, de előbb körülné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 Vitorla vén gazdája, Sarruvá, a deresedő, szikár férfiú intett a kidobólegényeknek, ne bántsák a matrózt, hiszen fizetett, és szófogadóan távozik. Egy mozdulattal kiparancsolta embereit. Nem volt kedve ahhoz, hogy belekössenek a szidóni tisztbe, már azért sem, mert felismerte a kétélű kardot viselő szidóni katonákat, akik várakozva és figyelmesen nézték őt, a gazd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dabal ekkor néhány sékelt dobott a gazda asztalára, és gúnyosan így szó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őpap királyt valóban az gyilkolta meg, akinek a legnagyobb haszna lett a halálából. Jól mondta a lótuszmagot rágó csúf ember, az a káriai vagy hova való. Most már csak azt kell kikutatnunk, kinek volt a legnagyobb haszna, és megvan a gyilkos! Próbáld meg, gazda, ha mered! – biztatta az Öreg Vitorla vén gazdáját, és felnevetett. Ezután intett a katonáknak, és mindnyájan elhagyták a csapszé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én gazda a fejét csóválta, és felemelte ónkupáját, hogy megigya a maradék sör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csapszékben már csak néhány városbeli munkás meg a hajók matrózai iddogáltak, és úgy hallgattak, mint a halot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TIGILL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ióta Abdalont a vénség és a kövérség keserítette, a gyomra is sokat kínozta. Még bélférgek is bántották. Ilyenkor izsópból főzött teát ivott. Ezt a kellemes, fűszeres szagú és ízű, kissé kesernyés italt egy Tigillam nevű, Gebalból származó férfiú adta mindig Abdalonnak. Tigillam párlatot is tudott készíteni ennek a félcserjének a füvéből; olaj lett belőle. A főzet cserzésre alkalmas savat is tartalmazott. A nyers olajnak olyan hatása volt, hogy a leglustább gyomrot is emésztésre késztette, a bélférgeket pedig kiűz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gillam igazi pun volt: zömök alkatú, barnás arcbőrű, horgas orrú, vastag ajkú, komoly férfiú. Ifjabb korában kisebb festőműhelynek volt a tulajdonosa; hajói járták a tengert, munkásai dolgoztak. A balsors azonban utolérte. Hajói a tengerbe vesztek, műhelyeit Abdalon szerezte meg. Még meg is betegedett. Teljesen elszegényedve Abdalon házában talált menedéket, valójában kegyelemkenyeret. A vén Abdalon kihasználta, kizsákmányolta. Tigillam tudta ezt, de nem szólhatott, mert legalább a mindennapi betevő falatja megvolt. Lassan meggyógyu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gillam ifjúkorában orvos akart lenni, ezért jómódú apja Egyiptomba küldte, ahol egy híres orvos mellett főképpen a gyógyszerkészítést tanulta meg. Abdalon most már háziorvosának nevezte Tigillamot, és örült, amiért ingyen gyógykezelteti vele baja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dalon a házában tengődő Tigillamot nem is tekintette másnak, mint holmi megszokott tárgynak, semmire sem becsült szolgafélének. Még titka sem volt előtte, ezért Tigillam mindent tudott Abdalonról, Beidával folytatott megbeszéléseiről, a Pimeliun látogatásai során elhangzottakról. Tudta azt is, hogy Abdalon mennyire gyűlöli Melkárt szentélyének a főpapját, a királlyá lett Szikharbalt. Tudott Jatarmu kémkedéséről, de tudta azt is, Abdalon nem szereti Pimeliunt sem, és csak eszköznek tekinti céljai elérése végett. Tudta: ebbe a kövér vénemberbe, aki külsőleg még hasonlít is őreá, mert neki is kampós orra és vastag ajka van, féktelen uralkodási vágy szorult, és mennél öregebb, annál inkább erősödik benne ez a vágy, hiszen érzi, nincs már sok ideje hát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gillamot mégis megdöbbentette az a beszélgetés, amelyet Pimeliun távozása után hallott meg véletlenül. A király esti látogatása annyira felizgatta Abdalont, hogy elsárgult az arca, és gyomorgörcsök gyötört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gillam, Tigillam! – üvöltötte késő este Abdalon a háziorvos nev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nem hallotta meg a kiáltást, mert mélyen aludt. Csak akkor riadt fel, amikor az egyik szolga felrázta. Akkor rohant Abdalon szobája felé, már az ajtóban volt, amikor megtorpant, mert ezt hallo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ikharbalt Pimeliun szúrta le! Te pedig, Beida fiam, Pimeliunt fogod leszúrni! Vagy másképpen is elpusztíthatod – dühösködött Abdalon fájdalm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rvos nem mert tovább hallgatózni. Visszalopódzott, majd mintha csak akkor érkezett volna, sietős léptekkel rohant be a szobába, zajt csapva, magával hozva az izsópból nyert olaj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dalont ekkor már még kínzóbb gyomorgörcsök gyötörték. Tigillam késése őrjöngésig fokozta dühét. A belépő férfit lehordta, mint egy rossz rabszol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állat! Hol csavarogsz, amikor én üvöltök érted? Úgy fáj a gyomrom, hogy mindjárt beledöglö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 nem hallottam kiáltozásodat, csak amikor a szolg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gass, mert megöllek! Ezért etetlek? Hol az ola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gillam szó nélkül nyújtotta Abdalonnak az ezüsttálcát, amelyen apró pohárkákban ott állt az olaj. Abdalon kettőnek a tartalmát is felhajtotta, majd valamelyest megnyugodva, mély hangján dörmög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karodj! Ha máskor késni mersz, kirúglak. Mehetsz koldu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olajlámpa fényénél is észre lehetett venni, hogy Tigillam arcából kiszalad a vér. Kezében reszketett az ezüsttálca, lába rogyadozott, ahogyan imbolyogva elhagyta a szob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ida fejcsóválva nézett utána, de egyelőre hallgatott, és Abdalont figyelte. A vénember mozdulatlanul hevert magas ágyán. Szabályosan szuszogott, mintha aludt volna. De nem aludt. A szeme pislogott. Eltorzult arca lassan kisimult, ahogy csillapodott gyomrában a fájdalom. Arcbőre sem volt már annyira sárga. Beida nézte. Abdalon megvakarta az orrát. Ekkor szólalt meg az asszí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 nem lett volna szabad gorombáskodnod! Tigillam jó ember. Én elhiszem, hogy nem hallotta a kiáltásodat. Jött nyomban, amikor valamelyik szolga felráz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gass! – mondta halkan Abdal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uram, hogy én még sohasem akartam rosszat tenéked. Most sem. Egy hitvány rabszolgával lehet talán így beszélned, de Tigillam nem rabszolga. Aztán hányszor meggyógyított. Tud orvosságot készíte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 jól van már! Eleget beszéltél. A gyormorgörcs kimerített. Aludni akarok! Majd holnap folytatjuk – mondta a ház ura, és befordult, hátat fordítva az asszír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gillamot mélyen megalázták a történtek. Még sohasem beszélt így vele senki. Gazdag családból származott, világlátott ember volt. Egyiptomban az Élet Házában is tanult, ahol a világ leghíresebb orvosai tanították az orvosjelölteket. Igaz, nem lett szakképzett orvos, mert az édesapja meghalt, és haza kellett jönnie. Itt Szorban átvette apja műhelyét és hajóit. Nem ő hibázott, a tenger viharai tették tönkre, hiszen szövetfestéshez hajók nélkül nem kaphatott biborcsigát. Beteg lett. Műhelyét az első vevőnek, az egyre gyarapodó, gazdag embernek, Abdalonnak engedte át, aki ennek fejében ígérte, élete végéig eltartja a súlyos beteg és anyagilag teljesen tönkrement embert. Lassan meggyógyult, és csakhamar nélkülözhetetlen lett a gyormorbeteg Abdalon ház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éjszaka szürkére vált arccal feküdt hálókamrájában. Félt. Az akaratlanul meghallott szavak gyötörték: „Szikharbalt Pimeliun szúrta le! Te pedig, Beida fiam, Pimeliunt fogod leszúrni! Vagy másképpen is elpusztíthato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gillam mélységesen tisztelte a főpapot. A szentélybe is eljárt, mivel istenfélő, vallásos ember volt. Néha-néha másokat is meggyógyított főzeteivel, főképpen Abdalon gazdag barátait, akik megjutalmazták érte. Ezeket a díjakat megtakarította, és kisebb áldozatot is be tudott mutatni a szentélyben. De nemcsak Abdalon barátai kérték a segítségét, hanem mások, például Bithiasz úr, Mutton király rokona is, akinek a hátán keletkezett gennyes kelést felvágta, kitisztította, majd borogatásaitól a seb szépen behegedt. Most képzeletben megjelent előtte Bithiasz úr magas alakja, derűs mosolya, ahogy hálálkodik, amiért sikeresen meggyógyította. Lassan-lassan múlni kezdett a szorongása. Mint mikor a vak éj sötétjét széttépik a hajnal sugarai, úgy világosodott meg Tigillam lelkében a homály új gondolatai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ért éljek én ebben a házban? – kérdezte önmagától. – Van némi ezüstöm, kaphatok szobát a városban. Eltengődök valahogyan a gyógyításból. Elhagyom ezt a házat. Először is Bithiasz úrhoz megyek. Nem hiszem, hogy elfelejtett. Nagyon kínozta a kelés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kelt az ágyából. Már pirkadt a hajnal. Megmosdott. Aranyláncát visszatette a nyakába. „Egy évig is megélek belőle, ha kell” – gondol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sszeszedte a holmiját, értékeit. A kevésbé értékes ruhaneműket batyuba kötötte, gondolta, majd küld értük, ha lakást szerez. Mosoly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egyek innen! Még élni akarok. El sem búcsúzom ettől az utálatos vénembertől, aki galád módon kirabolt, kisemmizett és kihaszná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udta, most kell mennie, amikor még az őrökön kívül mindenki alszik. Elind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a, hova ilyen hajnalban, Tigillam úr? – kérdezte Himilko, a barátságos őr, akinek egyszer kihúzta fájós zápfog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ulibal úr üzent értem késő este. Gondolom, elrontotta a gyomr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szik, hogy az urunk barátja – mondta Himilko, és hosszan nevetett. – Hallottam, hogy este a gazdánkat is ette a fene. Még téged is lepocskondiázott, talán hálából, amiért annyiszor meggyógyított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történt! – mondta az orvos, majd búcsút intett Himilkónak, és kilépett Abdalon házának a kapuj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Lassan gyalogolt a kikötő felé. Ilyen korán még nem állíthatott be Bithiasz úr házába. Gondolta, elballag az Öreg Vitorlába, ahol a gazda a vén Sarruvá, a földije, mert ő is Gebalban látta meg a napot. Az ősz hajú, szikár férfiúnak tátva maradt a szája a meglepetéstől, amikor Tigillamot a kocsmájába belépni lá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téged talán a hajnali szél dobott idáig? – kiáltotta nevet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 hegy lábától jövök – válaszolta az orvos, de nem neve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rruvá gyanakodva nézte korai vendég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t veled? – kérdezte kíváncsi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bb ennék valamit, éhesen nincs kedvem beszé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rruvá tapsolt egy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dupa, az álmos, kócos rabszolgalány előcsoszogott a konyhá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j reggelit Tigillam úrnak! – parancsol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ojás, sós hal, sör, kenyér – sorolta a leányzó –, ilyen korán csak effélékkel szolgálhat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lesz! – bólogatott Tigillam, és leült az egyik asztal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dupa máris hozta a halat, a kenyeret és a jó egyiptomi sö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ojást azonnal sütöm, Tigillam úr – mondta, mert ismerte a tönkrement embert, és sajnálta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Tigillam megreggelizett, az öreg Sarruvá odatotyogott az asztalához. Mellé telepedett, de csak ennyit mon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gatlak, földi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igillam szeme sötéten ragyogva maga elé révedezett, és beszélni kezd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hagytam Abdalon házát. Elég volt. Kisemmizett, megalázott, megsértett. Még nem tudom, hol fogom lehajtani a fejemet, de nem tudtam volna tovább ott maradni. Van egy kevés ezüstö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alszol nálam – vágott közbe egyszerűen Sarruvá. – Nem kell az ezüstöd. Gebalban születtünk mind a ketten. Nem is értem, hogy bírtad ki abban a ház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ár én is csodálom. Majd küldj valakit a holmimért! Ámbár az sem baj, ha ott mara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rvos leszel a városban. Abból megélsz. Nem baj, ha ott fogják a holmidat. Amim van, megosztom veled. Mivel sértett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 állat vagyok. Avval fenyegetett, hogy megöl vagy kirú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nem hallottam meg a hívását. Már aludtam, őt meg gyötörte a gyomra. Fájdalmában üvöltözött, így mondta az a szolga, aki végül is felkölt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 bajod nem esett? – kérdezte csöndesen Sarruv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megijedtem valamitől. Még most is fél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m. Mit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ttól tartok, üldözőbe vehetnek… Borzalmas titkot tudtam meg véletlen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vele! Halljam! De gyorsan! Amíg nincs itt senki! – és a vén fogadósnak ráncokba gyűrődött az arc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ondom. Vittem neki az orvosságot, amikor a szobája ajtajához érve ezeket hallottam Abdalon szájából: „Szikharbalt Pimeliun szúrta le! Te pedig, Beida fiam – ez a Tára igazi neve –, Pimeliunt fogod leszúrni! Vagy másképpen is elpusztíthato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rruvá sokáig töprengett. Maga elé meredt. Végre megszóla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mások is tudják már, hogy ki ölte meg a főpapot. Tegnap este itt tett gyanús kijelentést egy Káriából férfi meg a szidóniak testőrtisztje, Nadabal a neve. Azt mondta, őket a királynő fogadta szolgálatába. Én azonban nem félek, nyugodtan itt maradhatsz. A matrózok nem ismernek, Tadupa senkinek sem beszé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m azonban szólnom kel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nek? – csodálkozott Sarruv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thiasz úrnak. Ő a királyi család rokon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ismer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talmas kelés nőtt a hátán, gyulladásos, tele gennyel. Nem egykönnyen sikerült meggyógyítan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sz tőle? – kérdezte Sarruv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ereti Pimeliu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Nagyon is értem, mert Abdalont sem szereti, sőt: utálja – tette hozzá a vén kocsmáros. – Nem is vagy te, földim, olyan ügyefogyott ember. Nem hozol szégyent Gebalra, sem őseinkre, az edomitákra. Ne idd meg a söröd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 kérdezte elképedve Tigillam. Mert iszol velem igazi finom bort. Itt termett a város határában lévő szőlőmben – és Sarruvá megint taps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dupa most már valósággal szökellve futott gazdájához. Még fiatal volt, és szé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 ital kell! – mondta Sarruvá jelentő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egjobbat? – kérdezte a leány mosolyog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d, gyöngyö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dupa elviharzott. Egymásra néztek, hallgattak és mosolyogtak. A parton már ragyogott a reggel. A sugarak itták az éjszaka itt maradt ajándékát, a harmatot. A kikötőből egy induló hajó matrózának a kürtje rivallt búcsúz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dupa ezüstkannában hozta a legjobb bort. Két kelyhet is hozott. Ilyen bort sohasem kaptak az egyszerű vendégek. Most azonban két gebali férfi ivott egymás egészségé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z égbolt már mélykéken lángolt, amikor az orvos Bithiasz úr házához érkezett. A ház akkora lehetett, mint Abdaloné, sok műhely elfért benne. A kertben sárga nárciszok hajladoztak. Az oszlopok között lépcsőkön lehetett a kapuhoz feljut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tudtam, hogy beteg van a házban, Tigillam úr – csodálkozott a hatalmasra nőtt királyi testő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mélem, mindenki egészséges. Csak én szeretnék Bithiasz úr színe elé kerülni. Nagyon fontos hírt hoztam, és csak neki mondhatom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stőr megnézte az orvost, néhány pillanatig töprengett, azután így szó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 uram! Bemegyek, ha korán van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neki, hogy Abdalonról hoztam hí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e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stőr hamarosan visszajött. Mosolyogva mond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thiasz úr vár! Menj a fogadószobába! Tudod-e, hol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 válaszolta Tigillam, és belépett a ház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thiasz úr állva fogadta vendégét. Magas, délceg alakján nem látszott a kora. Arcának barnás bőre simán fesz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lalj helyet, Tigillam! – kínálta hellyel az orvost. – Hogy van vendéglátó gazdád, a köpködő beszédű, dühös Abdalon? – kérdezte maró gúnny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engem keres, mert búcsú nélkül magára hagytam örök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ült, és elmondott mindent, amit hallott Pimeliunról és Beidáról, sőt Jatarmu látogatásairól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mi igaz, mi nem. Csak azt akartam, tudja meg valaki, aki nagy ember a városban, mire készül Abdalon. Neked mondtam el bizalmasan, Bithiasz úr. Te tudod, kell-e valamit tenned, avagy nem. Csak egyre kérlek esedezve. – Mire? – kérdezte Bithiasz derűsen, mert tudta, mit akar mondani az orv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én, uram, mivel még élni szeretn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keverjél bele semmibe – fejezte be szavait Bithiasz nevetve. – Így lesz. Te pedig ne törődj avval, amit én teszek! Mit akarsz csinálni? Mikor hagytad ott Abdalon ház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hajnalban. Orvos szeretnék lenni a városban. Egyelődre megszálltam Sarruvá házában. Ő is ott született, ahol én, Gebalban. Most pedig búcsúzom tőled, uram. Cselekedj belátásod szeri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 Maradj! – szólt rá Bithiasz úr, és járkálni kezdett fel és alá. Így szokta, ha azonnal nem tudott válaszolni valamilyen kérdésre. Majd hirtelen megállt. – Házamban van egy üres szoba. Neked adom ingyen. Itt gyógyíthatsz nyugodtan. Az Öreg Vitorla nem orvosnak való hely. A részeg matrózok elriasztják a kényesebb és gazdagabb betegeket, főképpen a nőket. Majd utasítom a szolgákat, mit kell tenniük. A szobád az oldalbejáraton át érhető el a leghamarabb. Bármikor beköltözhet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lásan köszönöm – mondta hajlongva az orvos. – Egy batyum ott maradt Abdalon ház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az egyik szolgám elmegy érte. Megmondja, hogy hozzám költöztél! – kiáltotta nevetve. – Hadd trüszköljön vén barátunk! Iga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 bizony ig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Bithiasz nem szerette rokonát, Pimeliunt, és nem is kételkedett abban, hogy a fiatalember leszúrta a főpapot; még Mutton királytól tudta, milyen féktelen természetű. Nem szerette Pimeliunt, a rokonát, de gyűlölte és megvetette Abdalont, mivel hallotta Abibától, milyen fondorlatos módon izgatott Mutton király ellen. Amikor Tigillam távozott, még arra is gondolt, Abdalon biztathatta fel Pimeliunt a főpap megölésére. Hallott ugyanis arról, hogy Abdalon drága bíborszövetekkel ajándékozta meg Pimeliun királyt. Bithiasz látta ezeket a szöveteket, a király dicsekedve mutogatta. Ő aztán értett a szövetekhez, tudta, ilyen drágaságokat még gazdag emberek sem szoktak ajándékozni, csak akkor, ha ellenszolgáltatást remélnek értü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p már majdnem az ég tetején járt, amikor Bithiasz úr gyaloghintója a palota főkapujához érkezett. A fekete rabszolgák óvatosan tették le a gyaloghintót. Derékig meztelen testükön fénylett az olaj.</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puban két testőr állt. Az egyik Eliszár, a másik Pimeliun testőre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humbal, az előkelő családból származó testőrtiszt azonnal Bithiasz úr elé állt, tisztelgett, úgy kérd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hez vezesselek, Bithiasz úr? – kérdezte készsége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meliunnak jelentsd érkezésem. Mondd, hogy nagyon fontos hír hozója vagy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ik testőr szidóni volt, Nadabal legénye. Nem tudta, kicsoda Bithiasz, de látta a gyaloghintót, a négy rabszolgát, ezért ő is tisztelegve üdvözölte az érkezett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thiasz úr mosolyogva fogadta a szidóni testőr tisztelgését. Amikor Mathumbal bement, hogy jelentse érkezését, ezt mondta a szidóni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e a víziórán egy óra lefolyik, jelentsd a királynőnek, Eliszárnak, hogy rokona, Bithiasz vele is beszélni szeretn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ancsodra, uram, így fogok cseleke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thumbal visszatért. Mélyen meghaj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irály őfelsége vár, uram. A kis fogadószobában van. Bekísérjelek? – kérdezte kötelességszerű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thiasz tagadóan legyintett. Belépett a palota kapuján és felment a lépcsőkö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meliun nyugtalanul várta. Kényelmes egyiptomi székek álltak az ébenfa asztal körül, amelyen már ott ragyogtak az aranyserlegek és ezüstkannában a csodálatos bor. Egy rabszolgalány mélyen meghajolt Bithiasz úr előtt, köszönésfélét rebegett, majd sietve távo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ancsolj! Foglalj helyet! – mondta halkan, megilletődve az idősebb rokonnak a királ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thiasz leült. Megköszönte a bort, felemelte az aranyserleget, néhány kortyot ivott, majd a serleget maga elé tette, s megdicsérte a bo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rály nagy, barna szeme töprengőn pillantott rokonára. Vékony száját szorosan összezárva hallgatott. Nem akart kíváncsinak látsz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om, érdekelni fog, amit mondok – kezdte Bithiasz. – Már azért is, mert közös ismerősünkről, Abdalonról is szó l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meliun felkapta a fejét, mert megérezte Bithiasz hangjának gunyoros csengését. Bithiasz látszólagos közönyösséggel folyt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 kora reggel, hajnal után vendégem volt egy orvos, aki régebben meggyógyított. A neve Tigillam, és egyenesen Abdalon házából menekült, mert Abdalon súlyosan megsértette, halállal fenyegette, megaláz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sértette meg? – kérdezte fagyos komorsággal Pimeliu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már aludt, amikor gyomorgörcsei miatt hívta, és nem ébredt fel nyomban. Ez nem sokkal azután történt, hogy te együtt vacsoráztál Abdalonnal. Sokat ehettetek, neked bizonyosan nem ártott meg a vacsora, de a házigazdának annál inká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meliun arca már vörös volt. Izgatottan krákogott, de nem szólalt meg. Bithiasz folytatta, mintha valamilyen kitalált történetet beszélne el, nem pedig valóságot: Amikor az orvos orvosságaival a beteg Abdalon szobájáért, Abdalon ezt mondta: „Szikharbalt Pimeliun szúrta le! Te pedig, Beida fiam (ez Tára igazi neve), Pimeliunt fogod írni! Vagy másképpen is elpusztíthat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hazugság! – krákogta Pimeliun. – Abdalon ölette meg. Ő gyűlöl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gillam nem hazudik, Abdalon valóban ezt mondta. Hogy hazudott-e Abdalon, vagy nem hazudott, azt már én nem tudom, de nem is akarom eldönteni. Tigillam azonban mást is tud. Azt mondta, nemcsak te szoktál Abdalon házában megjelenni, hanem egy öreg írnok is a te palotádból. Jatarmu a neve, akinek ezüstsékeleket önt a tarsolyába Beida, persze Abdalon pénzét. Tigillam azt is mondta, hogy Abdalon legjobban a főpapot, Szikharbalt gyűlöl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 kis ideig hallgattak mindketten. Pimeliun arcára sötét árnyék telepedett. Aztán Bithiasz megint megszóla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j rám, Pimeliun! Tigillam azért jött hozzám, mert a város előkelői közül csak engem ismer. Azt is tudta, Abdalon a vetélytársam. Gondolta, elmondom tenéked, amit hallott. Neked akarta elmondani, de attól félt, nem engedik színed elé. Másnak nem beszél. Abdalont otthagyta, mert az halállal fenyegette. A gyomorgörcs elvehette Abdalon eszét, hiszen Tigillam készítette az orvosságait. Ez az ember Egyiptomban tanult, a világ legjobb orvosaitól. Én mást nem tudok. Csak azért jöttem hozzád, mert féltelek. Nem szeretném, ha Abdalon megöletne. Vigyázz magadra! Rokonom vagy, kötelességem volt elmondani, amit hallot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Bithiasz! – mondta a királ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mit köszönnöd. Elárulom tenéked, hogy Abdalon már atyádat, Mutton királyt le akarta taszítani a trónjáról. Úgy dolgozott azonban, hogy nem lehetett semmit sem rábizonyítani. Ha az orvos, Tigillam, véletlenül nem hallja meg házigazdája dühös szavait, ha nem sérti meg gyógyítóját, most sem tudnók, mi az igazi szándéka. A többi a te dolgod, te vagy a királ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Bithiasz! – mondta Pimeliun még egyszer, és az ajtóig kísér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A FÉLEL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Bithiasz úr látogatása után Pimeliun megzavarodva ült fogadószobájában, Nem kételkedett abban, hogy Abdalon nemcsak Eliszár, hanem az ő elpusztítására is törekszik. Tudta, házát harcosok őrzik, hiszen még Balezor király ajándékokért megengedte Abdalonnak, hogy fegyvereseket tartson. Nem tudta azonban, mekkora serege lehet ennek a gazdag vénembernek, aki bíborszöveteivel törekedett megnyerni ő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apja életében hallotta, hogy a városban titkon szervezkedés folyik: a műhelyekben dolgozó munkásokat, a hajósnépet és talán még a rabszolgákat is egy pártba akarják tömöríte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lán ezt is Abdalon szervez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 lesz velem, ha kitudódik, hogy a főpapot én küldtem istenéhez? – gondolta, és torz vigyor ült ki a szája köré. – Hogyan tudhatta meg ezt Abdal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égiggondolta kapcsolatu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hívott, hogy megmutassa a csigák halálát, a szövetek festését. Elküldte hozzám Beidát vagy Tárát, ezt a kétnevű szolgáját a lakomázás végett. A lakomán le akart itatni azzal az erős szamoszi borral. Locsogtam, panaszkodtam attól az erős italtól Szikharbalra is. Szikharbalnak pusztulnia kell! Ezt én mondtam ki először. De nem mondtam ki, hogy én fogom megölni! Nem, hülye nem voltam soh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idáig jutott gondolkodásában, már nem félt. Megkondított egy kis gong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iptomi rabszolgája, Herihob lépett be, meghajolt szótlanul, parancsra vár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ívd be tisztjeimet! Mindenkit, aki itt v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erihob még mélyebben meghajolt, jelezve, hogy megértette a parancs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más után léptek be tisztjei: Hiktamon, Mathumbal, Sobáb, Kafran és Urdaman, az etióp zsoldosvezér, aki Abdalontól pártolt át Pimeliunhoz, még mielőtt Pimeliun király 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erihob szótlanul serénykedett társával, egy Aziru nevű szír szolgával, hogy mindenkinek legyen helye. Pimeliun megvárta, amíg mindnyájan leülnek, azután előadta mondandó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dalonról, Szor leggazdagabb festékgyártójáról és festőműhely-tulajdonosáról akarok beszélni tinéktek. Ez az ember már atyám ellen is áskálódott. Abban mesterkedett, hogyan tudná letaszítani trónjáról. Olyan ügyesen csinált azonban mindent, hogy nem találtak ellene bizonyítékot. Atyám halála után barátságot színlelt irántam. Ajándékaival, meghívásaival elhitette velem, hogy jó szívvel van hozz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meliun hangja szépen csendült. Rózsás arcán mosoly fényesedett. Délcegen állt tisztjei előtt. Bátran belenézett a szemükbe. Egyikük sem hitte volna el, hogy nem őszin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atal ember vagyok, örültem atyai közeledésének. Azt is hittem, tiszteli bennem a város királyát. Akkor még nem tudtam, hogy halálosan gyűlöli apám öccsét, Szikharbalt, a főpap királyt. Legutóbb bevallotta nekem, úgy hiszi, hog Szikharbal szándékosan rosszul szúrta le az ő áldozati bikáját. Ezt Abdalon szerint nagybátyám azért tette volna, hogy elterjedjen a városban: Melkártnak, Szor Baáljának nem tetszik Abdalon áldozata, mert gonosz ember. Én nem tudhatom, nagybátyám szándékosan szúrta-e le hibásan az áldozati bikát, vagy megcsúszott a keze. Szerintem még a főpap keze is elvétheti a döfé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isztek helyesel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olyan harcos, akinek mindig célba repül a nyílvesszője – szólalt meg Sobá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olyan sincs, akinek a tőrdöfése sohasem csúszik mellé – mondta Hiktam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nyájan helyeseltek. Pimeliun örvendezve folyt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dalonnak van egy bizalmasa. Tára, akit nem is Tárának hívnak, hanem Beidának. Ez az ember valahonnan a Tigris folyó mellékéről került városunkba. Azt is hallottan, hogy Abdalon minden piszkos munkát ezzel a szolgájával, vagy ha úgy tetszik, bizalmasával végeztet el. Van olyan értesülésem is, hogy vele ölette meg a főpapot, és engem is vele akar meggyilkoltatni. Ezt ma tudtam meg a város egyik főemberétől, aki engem féltve felkeres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szólalt meg Mathumb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 igaz! Én jelentettem be Bithiasz úr érkezését ma délben, amikor istenünk az ég tetején tündökö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tudtam meg, hogy Abdalon engem is a nagybátyám sorsára akar juttatni. Bithiasz úr megkért, vigyázzak magamra. Ő bizonyosan tudja, mit tervez Abdalon, akinek serege is van, és sok híve a nép között. Én mégis kerülni akarom a nyílt leszámolást. Nem akarom, hogy vér folyjék városom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allgatott. A tisztek áhítattal figyelték. A király homlokára most mintha árnyék röppent volna. Szeme villo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átok el mindenütt, hogy a nagybátyámat, atyám öccsét egy vénember gyűlölete pusztította el! Most pedig a vendégeim vagytok – fejezte be szavait, és tapsolt egyet, mire Idrimisz, a királyi főszakács fehér lenvászon köntösében megjelent a terem ajtaj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w:t>
      </w:r>
      <w:r>
        <w:rPr>
          <w:rFonts w:eastAsia="Times New Roman CE" w:cs="Times New Roman CE" w:ascii="Times New Roman CE" w:hAnsi="Times New Roman CE"/>
          <w:sz w:val="24"/>
          <w:szCs w:val="24"/>
        </w:rPr>
        <w:t>Bithiasz úr még sohasem látogatta meg Pimeliun királyt. Ugyan miért jött?” – töprengett az öreg Jatarmu. Amikor pedig Pimeliun tisztjei egymás után léptek be az egyiptomi rabszolga hívására a királyhoz, a sunyi, ráncos arcú vénember oldalát már igencsak furdalta a kíváncsiság. Jó viszonyban volt Herihobbal, többször adott neki egyiptomi lótuszmagot, amelyet az nagyon szeretett. Hálából gyakran kapott tőle hír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a királynál? – érdeklődött most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nagyon tudom – vonogatta a vállát Herihob. – Valamilyen Abdalonról beszélnek. Idrimisz szakács mondta Ibirán orvosnak. Ennyit hallottam, mert éppen mellettük álltam, és velem nem törőd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tarmu elsápadt a hírre. Valósággal tántorogva ment vissza munkahelyére, és azon töprengett, milyen ürüggyel hagyhatná el a palotát. Ahogy ült, érezte, reszket a lába, írni sem tudott, mert az írónád ugrálni kezdett a kezében. Izzadt egész teste, mégis a hideg rázta, ha arra gondolt, mi lesz vele, ha Pimeliun, aki már a szolgáját és a nagybátyját is leszúrta, megtudja látogatásait Abdalon ház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édet kaptak, ahogy szoktak, kását főtt hallal, de egy falatot sem tudott lenyelni, mert megmaradt néhány foga remegve ütődött össze. A félelem a beleit is összefacsarta, ki kellett rohannia, hogy hasgörcsén könnyítsen. Mire visszatért munkájához, már várta Hiktamon két megtermett legénnyel. Még a száját sem tudta kinyitni, amikor megragadták, és a csuklójára rézbilincset csatol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ünk! Kövess, te kém! – kiáltotta Hiktamon, és előrement Pimeliun lakosztálya f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émületében összekuszálódott a lába, tántorgott, majd elvágódott a kőpadlón. A fejét is beverte, elájult az eséstől, de még inkább a félelemtől. Irtózott attól, hogy öreg testét ostorcsapások fogják érni, vagy Pimeliun parancsára letépik ujjairól a körmöket. Ájultában egyet-kettőt vonaglott, majd kinyúlt, mintha meghalt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üssétek! – parancsolta Hiktamon. – Öntsetek vizet a nyakába! Épségben kell a király elé állítanunk! Beszélnie kell! Mit érünk vele, ha elájul a király előtt? Ha agyonverjük, nem besz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zet loccsantottak az arcába, a tarkójára és a nyakába is öntöttek. Kinyitotta vörös szemét. A víz rácsorgott foltos köntösére, kopaszodó fejére, ráncos arc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ktamonban valamilyen szánalomféle ébredt. A rongyos, foltos köntösű, ványadt testű öreg írnokban nem tudott veszedelmes ellenséget látni. Tudta róla, évek óta iratokat másol. Valahol a város végén lakik, gyerekei van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kelj fel! Segítsetek neki! Ne bántsátok! Öreg már. Ha elmondja, mit tud, a király bizonyosan elenged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segítették a padozatról. A halántéka vérzett. Bilincsbe vert keze meg a lába reszke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gyétek le a bilincset! – parancsolta Hiktamon. – Ha nincs rajta bilincs, nem zuhan ekkorát. Majd a király lakosztálya előtt visszatesszük. Indulj, vénség! Rabszolga vagy? – kérd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abad ember vagyok! – szólalt meg Jatarmu érces hangján. – Legidősebb fiam tiszt a legfőbb tengernagy, Sahabarim vezérgályáján. Már a nagyapám is itt élt Szorban. Csak elszegényedtünk… – és sírva fakad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j, ne sírj! – vigasztalta szánakozva Hiktamon. – Hátha olyat tudsz mondani a királynak Abdalonról, amiért nem lesz bántódás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dalon csak kíváncsi mindenre – hebegte az írn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nekem beszélj! Majd a király előtt tátsd ki a szád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ktamon jelent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ancsodra, felséges úr! Jatarmut elhoztuk. Nem mi bántottuk. Elzuhant a kőpadlón. Sok gyereke van, a fia tiszt Sahabarim tengernagy hajóján. Elmehetünk? – kérdezte, mert semmi kedve sem volt a szerencsétlen vénember esetleges megkínzatásá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Elmehettek – válaszolta Pimeliun, és mosolygott. – De vegyétek le előbb a kezéről a bilincs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ezután távoz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rály hallgatott, úgy nézte a reszkető vénembert. Nagy, barna szemében nem látszott semmiféle indulat. Maga is meglepődött, hogy nincs kedve hozzáérni ehhez az emberi roncs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lj le, Jatarmu! – szólalt meg csende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ttől a barátságosnak tetsző hangtól az írnok annyira meghatódott, hogy éktelenül hangos zokogással borult Pimeliun lábá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m, ülj le! – hangzott a király most már dercés hangja. – Ha beszélsz, nem bántalak. Talán még jóvátehetsz mindent. Mikor ismerted meg Abdalont? – kezdte a vallat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tarmu keservesen kínlódva feltápászkodott az oroszlánbőrről, amelyre rábuk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lj le! Fogadj szót! – parancsolta Pimeliun most már türelmetlen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tarmu fél fenékkel ráült az egyik szék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elj! Mikor ismerted meg Abdalo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égen. Még élt felséges atyád, Mutton király, de már betegeskedett. Araikor Sansuniaton még bejárt ide a palot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ismerted meg? – pattant Pimeliun hang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unka után hazamenet be-betértünk a Bíborcsigába, ahol megittunk egy-egy pohár sört vagy bort. Itt ismertem meg egy Tára nevű embert, akiről később megtudtam, hogy Beida az igazi neve, és valahonnan Mezopotámiából került ide. Ő csaknem naponta ott ült a Bíborcsig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lytasd! – parancsolta Pimeliun, amikor a vén Jatarmu egy pillanatra elhallgatott. – Várj! Látom, már nyálad sincs. Nesze! Igyál! – biztatta, és a kannából, amely a tisztek után az asztalon maradt, egy kupát saját kezével teletöltött borr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tarmu hálálkodva emelte ajkához. Jót húzott a borból, keze fejével megtörölte a száját, és most már könnyebben folyt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ik estefelé ez a Beida mellém telepedett. Elmondta, hogy az ő gazdája Abdalon, akinek ő irányítja a gazdaságát. Hallottam a gazdag műhelytulajdonosról. Nem tudtam elképzelni, mit akarhat tőlem Abdalon embere, ez a Tára vagy Beida, tőlem, a rongyos írnoktól. Ezt mondta nekem: „Gyere el még ma este Abdalon úrhoz! Nem bánod meg. Ezt én mondom tenéked, T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j! Ez érdekel engem – biztatta Pimeliun széles mosollyal a száján, hogy fehéren villogtak ki szép foga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tarmu megkönnyebbült a bortól és ettől a királyi mosolytól. Élénkebben folyt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rminc sékelt adott, ha elmegyek. Három kisgyerekem van, elmentem. Egy szolga bejelentett. Emlékszem, hideg tekintetű embernek találtam Abdalont. Olyan sárga a szeme, mint a borostyán. Leültetett. El sem tudtam képzelni, mit akarhat től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t? – szinte harsogott Pimeliun hang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mondta, ő a király öccséről, Szikharbalról szeretne hallani. Elmondtam, hogy a főpap gyakrabban jár a palotába, mert bizonyosan aggódik a bátyjáért. Abdalon ekkor rám üvöltött, és azt mondta, hogy én bizonyosan mást is tudok a főpap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meliun csaknem mosolygott, mert tetszett neki ez a vallom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tarmu egyre élénkebben folytatta, látva a király arcát, amelyről tovaillant a komorsá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tam Abdalonnak, hogy egy rossz ló áráért nincs kedvem bajba keveredni, erre több sékelt adatott nekem. Elmondtam, hogy Sansuniaton a király végrendeletét hozta, amelyet nekem kellett három példányban lemásolnom. Akkor Abdalon megint rám kiáltott, és arról faggatott, kinek adtam a három példányt. Ijedtemben elmondtam, hogy Sansuniaton parancsa szerint egy példányt adtam Szikharbal főpapnak, egyet Bithiasz úrnak, a harmadikat atyádnak, Mutton őfelségének. Az eredeti példány, gondolom, a tudós Sansuniaton úrnál marad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t adott ezért Abdalon? – kérdezte most már nevetve Pimeliu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at, felség, sokat. Kétszáz sékelt, de előbb Beida megfenyegetett, mert féltette urát, hogy izgalmában megfullad, ha nem beszélek gyorsabban. A végrendelet tartalmát is elmondtam. Abdalon úrnak nem tetszett, hogy a főpap is király lehet. Hörgött dühében. Ekkor Beida vizet itatott vele, hogy megnyugodjék, amiért a főpap a húgodat is megkapja. Abdalon azt mondta: „Szikharbal megrontja majd az életem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t kaptál a végrendelet tartalmáért? – hangzott Pimeliun újabb kérdés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száz sékelt kaptam újra – felelte alázatos, őszinte hangon az írn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meliun mosolyogva járkált fel és alá. Arra gondolt, Jatarmu vallomása vád Abdalon ellen. Ebből a vallomásból kitetszik, Abdalon gyűlölte a főpapot, hihető, hogy el is akarta pusztítani. Nem szabad bántania ezt a Jatarmut. Igaznak érzi minden szavát, és más is ennek érezheti. Legalább pénzt is ki tudott csikarni Abdalon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tovább! Ha bevallasz mindent szépen, nem lesz bántódás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ikharbal esküvője után is elmentem Abdalonhoz. Mondtam neki, hogy egészen külön laktok, de hiába faggatott, nem tudtam, miért van olyan messze egymástól a lakosztályotok. Elmondtam azt is, hogy Luli herceg sokat van együtt a főpap királlyal, viszont Tabrifa herceget sohasem láttam bemenni Szikharbal királyhoz. „Figyeld őket! – parancsolta akkor Abdalon. – Engem azonban legjobban a főpap király érdek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t nem tudsz? – kérdezte Pimeliu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elséges úr. Csak sejtem, hogy ha valakinek, hát ennek a Beidának lehet része a főpap király megölésében. Abdalon sem, Beida sem hisz Melkártban. Megvallom azonban őszintén, nem értettem sokat a szavaikból. Abdalon azonban nem lehet gyilkos… Öreg és beteg. Az egyik szolgája mondta, amikor kikísért, hogy orvos él a házban. Ennek van valamilyen olaja, amellyel Abdalon gyomorgörcseit hamar meg lehet szüntet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ólam mit mondott Abdalon? – Pimeliun faggatva és aagyon figyelve kérdezte Jatarmu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nnyit, figyeljelek téged 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od, hogy velem is végezni aka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dalonról mindent el lehet hinni – válaszolta gyorsan Jatarmu. – De ez kevés ahhoz, hogy igaz is legy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kos ember vagy, Jatarmu. Sokat írtál, sokat tanultál. Valamit azonban nem tud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tarmu kérdően nézett a királyra, de megszólalni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d, hogy Abdalon Beidával akar leszúratni vagy lamilyen más módon megöletni eng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ad van, felséges király úr. Ezt nem tudom, mert nem hallott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hiszem. Én hallottam éppen ma olyan előkelő rokonomtól, aki nem szokott játszani a szavaival. Te, Jatarmu, segíteni fogsz nekem, hogy Beida meg ne ölhessen. Félek tőle. Inkább ő pusztuljon, mint 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en, felség! – mondta Jatarmu.</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segítsz nekem, nemcsak megbocsátom a kémkedésedet, hanem meg is jutalmazl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tudnék segíteni, király ú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ülsz a Bíborcsigába iszogatni. Gondolom, odajár Beida is. Talán éppen azért, hogy veled találkozz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karok még egyszer Abdalon házába me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kell. Beida azért akar veled találkozni, hogy a te segítségeddel öljön meg engem. Én ismerem Beidát, ő sejti azt, hogy én tudom a szándékát. Úgy akar a közelembe férkőzni, hogy semmiképpen ne sejtsem meg, mit akar. Neked kell most kitalálnod, miképpen csaljuk tőrbe. Ha odamegy, ahol engem sejt, akkor bizonyos, igaz a hír: meg akar ölni a vén Abdalon parancsára. De ő fog pusztulni. Ha jól csinálod, Jatarmu, mondom még egyszer, mindent megbocsátok, és meg is jutalmazlak. Most elmehetsz. Adok néhány sékelt, hogy tudj a Bíborcsigában iszogat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tarmu felállt a székből. Szédült, ezért megkapaszkodott a szék karfáj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lyen meghajolt a király előtt, azután kitántorgott a szobá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meliun mosolygott, majd előbb halkan vihogott, azután harsogva felneve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Reggel volt, Abdalon asztalánál ült, várta a reggelijét. A szolgálóleányok sült ürühúst, kedvelt ételét és egy kis kancsó bort tettek az asztalára, meg kenyer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ldjétek be Beidát! – parancsolta Abdalon. Az asszír azonnal belépett, és üdvözölte ur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lj Tigillamnak! Tegnap megbántottam, majd kiengesztelem – mondta nevetve az öregembe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a parancsodat teljesíteni, ur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 kérdezte értetlenül Abdal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már kora hajnalban eltávo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a ment? – kérdezte döbbenten, és végigfutott hátán a hid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jnalban a fiatal Himilko őrködött a kapuban. Ő mondta, hogy az orvos Elulibal úr hívására távozott, aki bet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jó! – nyugodott meg hirtelen Abdalon, és egy ujabb szelet húst tömött a száj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gillam azonban nem ment Elulibal úrhoz – jegyezte meg közönyösen Beid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nnan tudod? – kérdezte az öregember, és majdnem megfulladt, akkorát nye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szaladtam Elulibal úrhoz. Már az egyik műhelyében találtam. Azt felelte, hála Melkártnak, hetek óta nem is látta az orvost, mert ő egészséges. Esze ágában sem volt, hogy hívass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hova ment? – kérdezte ostobán Abdalon, az evést is abbahagy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ida széttárta a karját, vállat vont, és úgy válasz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uram. Én megmondtam, hogy nem lett volna szabad úgy megbántanod, mert Tigillam jó ember. Mélyen aludt, azért nem hallotta kiáltásaidat. Aztán nem rabszolga, és mindig meggyógyított. Szerintem meg tud élni a városban a tudományából. Tudják róla, Egyiptomban tanult, ahol legtöbbet tudnak az orvos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is, mit gondolsz, hová és kihez mehe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tudnám, uram, megmondanám. Remélem, nem lesz nehéz megtudakolnom, kihez ment a városban. Beülök a Bíborcsigába, ott bizonyosan megtudom. Orvosodat ismerik szerte a város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osszat sejtek – mormogta elszontyolodva Abdalon, és elment az étvágya. Becsoszogott legkedvesebb szobájába, leheveredett, és bámulta régi krétai vázáit és a föníciai óarany tálat, mintha ezek a szép tárgyak meg tudták volna vigasztalni. Olyan keserűséget érzett, mintha epe lett volna a szájában. – Ha ez a Tigillam beszélni kezd, bajba kerülhe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san, mintha nagyon-nagyon messziről indult volna feléje valamilyen ismeretlen valami. Arcán elmélyültek a ráncok. Ifjúkorában szeretett utazni. Járt Egyiptomban is, a Nílus partján, és alig tudott elfutni egy támadó krokodilus elől. Akkor mondta az útitársa: „Az arcod egészen szürkére változott a félelemtől.” Ez az ismeretlen valami a félelem. Homályos minden. Talán a halál vetette rá az árnyékát… Akkor a szaladás után Thébában erős, édes és bódító egyiptomi bort ittak. Most még az ízét is érezni vél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Örült, hogy otthagyta a reggelijét. A kevés ételt elbírta a gyomra. Nem érzett görcsöt. Nem kellett Tigillam olaja. Vajon maradt-e belőle? Egyszerre úgy érezte, megdermed az egész teste. A lábain kúszott fel a rémület. Ez volt az az ismeretlen rossz érzés, az igazi félelem, amely most ért a tudatá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igillam hallhatta, amit fájdalmamban fetrengve mondtam: „Szikharbalt Pimeliun szúrta le! Te pedig, Beida fiam, Pimeliunt fogod leszúrni! Vagy másképpen is elpusztíthato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énultan feküdt. Az orvos nem rabszolga. Okos ember, írástudó. Neki hinni fognak, ha beszél. Arannyal el lehetne hallgattatni… Ha még nem késő. „Ezt kellene tennem – gondolta, de nem tudott megmozdulni… – Beidát kellene szólítanom, de nincs erőm megmozdulni. Fél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Zaj hallatszott. Himilko állt a szoba ajtaj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sz? Ki hívott? – nyögte Abdalon a szava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ívott senki, de egy inas áll a kapu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ina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thiasz úr inas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űlölt névre Abdalon felhördü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thiasz? Azt mondod, Bithiasz inasa? Mit akar i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thiasz úr üzeni: add ki az inasnak Tigillam itt maradt batyuját, mert az orvos ezután az ő házában fog lakni. Ott fogadja majd a beteg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félig ült, de erre a számára iszonyú hírre visszahanyatlott fekvőhelyére. Sokáig beszélni sem tudott, a nyelve mintha megdagadt volna a száj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adhatom az orvos batyuját? – kérdezte Himilko most már türelmetlen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dd ki! – nyögte Abdalon nehezen, mire Himilko meghajolt és kim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A TŐRVETÉ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Jatarmu nem tudta még, mit fog cselekedni. Beült a Bíborcsigába, ivott az ivó gyenge söréből, azután töprengve bámészkodott. Pimeliun nem mondott időpontot, hogy mikorra kell Beidát olyan helyre csalnia, ahol majd az egyiptomi Kafran zsoldostiszt emberei végeznek vele. Pimeliun nem engedte többé Jatarmut foltos, rongyos köntösben járkálni, hanem szürkésfehér új köntöst adatott neki. Az írnok egyszerre úrnak érezte magát, hiszen még néhány sékel is megbújt az új köntös zsebében. Nem költött feleslegesen az Abdalontól kapott pénzből sem. Ha nem ver a félelem tanyát a lelkében, talán még boldog ember is lehetett volna. Ilyennek is látszott, ahogyan kenyerét mártogatta a sáfrányos mártásba, amelyben szalonna fő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zlik? – kérdezte a testőrtiszt Jatarmu mellé állva. – Maradj nyugt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írnok megtörölte a száját, úgy 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va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fran, az egyiptomi – válaszolta a fiatal zsoldostiszt. A bőre sötét volt, a haja fekete. – Most már tudod, ki vagyok? – kérdezte és mosolygott. Szép fogai villog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A felséges úr megmondta a nevedet. Remélem, minden úgy lesz, ahogy parancsol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remélem – mondta mosolyogva Kafran. – A katonák szállásán mindig megtalálhatsz. Jegyezd meg a Sobáb nevet! Ő is tiszt. Ha neki szólsz, az annyi, mintha nekem szólnál. Most egyél nyugodtan! Elmegyek. Semmi értelme annak, hogy együtt lássanak. Később mások is jönnek ide. Most csak mi vagyunk itt, mindnyájan a palotából. Áldjon Amon! – mondta Egyiptom főistenének a nevét, majd továbblépett, és letelepedett egy testőr mel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ki sem törődött a szürkésfehér köntösű, falatozó öreg írnokkal, aki mellett megállt néhány szóra az egyiptom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kint lágy, délutáni fényekben úszott a tájék. Még messze volt az alkonyat. Az ivóból ki lehetett látni a ciprusok szegélyezte útra meg a tengerre, amelynek sima hátán csak néha-néha rezdült meg egy-egy csillámló hullámfod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szomjas hajós és matróz lépett be, majd Jatarmu nagy örömére Himilko, Abdalon házának egyik őre, akinek a mellén réz mellvért ragyogott. Bőrövéből kis rézszekerce csüngött al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milko engedélyt kért tőle, hogy melléje ülhessen, azután körülnézett a helyiség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is itt más ismerősöm, csak te, öreg Jatarmu. Alig ismertem rád új köntösöd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 nem engedték a palotában, hogy szakadt, foltos göncökben járjak. Az udvarmester, a velem egykorú Burianu azt mondta, a királynő szólt neki, ne engedjen ócska ruhában járni senkit. Nem mondom, hogy nincs igaza, hiszen a többi írnok csupa kifent-kikent úr hozzám képe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beszélgettek, majd Jatarmu óvatosan érdeklődni kezdett, mintha semmiről sem hallott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 van Abdalon úr? – kérdezte közönyösen, és beleivott újabb kupa söré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jól – felelte Himilko.</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áj a gyomra, ahogy szokott. Majd meggyógyítja Tigill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aztán nem! – mondta felnevetve a kapuő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 Talán csak nem halt meg az orv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alt meg. Otthagyta a gazdámat, mert Abdalon megbántotta, megfenyegette. Megsértőd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a ment? – kérdezte Jatarmu kíváncsi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ered. Abdalon vetélytársához, a király rokonához, Bithiasz úr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kicsoda. Mindenki ismeri Szor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beszélgettek. Himilko nemsokára készülőd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jössz hozzánk? – kérdezte búcsúzásk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vonta egyszer szoktam Abdalon urat és Tárát meglátogatni. De most nem tudok mondani semmi érdekes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jut eszembe, Tára szeretne veled beszélni. Gyere el! – hívta Himilko.</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egyek – felelte az írnok, és szimatolva körülné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Miért nem? – kérdezte csodálkozva Himilko. </w:t>
      </w:r>
      <w:r>
        <w:rPr>
          <w:rFonts w:eastAsia="Times New Roman CE" w:cs="Times New Roman CE" w:ascii="Times New Roman CE" w:hAnsi="Times New Roman CE"/>
          <w:i/>
          <w:iCs/>
          <w:sz w:val="24"/>
          <w:szCs w:val="24"/>
        </w:rPr>
        <w:t xml:space="preserve">– </w:t>
      </w:r>
      <w:r>
        <w:rPr>
          <w:rFonts w:eastAsia="Times New Roman CE" w:cs="Times New Roman CE" w:ascii="Times New Roman CE" w:hAnsi="Times New Roman CE"/>
          <w:sz w:val="24"/>
          <w:szCs w:val="24"/>
        </w:rPr>
        <w:t>Mert félek. Egy idő óta figyelik a palota alkalmazottait. Panaszkodott az egyik írnoktársam, hogy az őrségből valaki, bizonyosan parancsra, egészen addig követte, amíg haza nem ért. Nem szeretném, ha addig követnének, amíg belépek Abdalon úr házának a kapuján. Akkor inkább Tára jöjjön ide vagy egy másik ivóba. Nem! Ide ne is jöjjön! Ma veled beszéltem. Mit tudom én, ki les rám. Nem úgy van ám, mint régen. A főpap meggyilkolása óta a király meg a királynő emberei figyelik egymást. A szidóni hercegeket is. Az írnokok mindkettejük emberei. Holnap nem jövök ide, máshova sem. Holnapután azonban már nem lesz annyi munkám. Elmegyek az Öreg Vitorlába. Ott több a mindenféle hajósnépség. Estefelé már tolonganak. Könnyebb elvegyülni közöttü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ondom Tárá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Ott beszélhetünk. Ha holnapután nem tudok odamenni, azután bizonyosan eljutok az Öreg Vitorlába. A tulajdonos gebali férfi, Sarruvá a neve. Ott a sör is jobb.</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tarmu csak három nap múlva ült be az Öreg Vitorlába. Hívására Kafran matróznak öltözve követte, hogy majd megfigyelesse Beidát. Mivel más is letelepedhetett az írnok mellé, megbeszélték, Jatarmu jobb kezével többször meg fogja vakarni a füle tövét, ha Beida ült le az asztalához. A bejárattól a legtávolabbi asztalt választotta, ahonnan ki lehetett látni a tenger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jó mozgású kiszolgálólány, Tadupa tüstént ott termett Jatarmu mell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hozzak az én megszépült Szent Szkarabeuszomnak? – hízelgett Tadupa, ujjai között vizsgálgatva az új köntös anyagának finomságát, majd megsimogatta az öreg írnok ráncos arcát, és így folyt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ép fiú lehettél úgy harminc esztendővel ezelőtt, nagy kár, hogy nem akkor ismertük egym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tarmu döcögve nevet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vagy szép, galambocskám! Én is sajnálom azt a harminc esztendőt. Most azonban hozzál abból a híres borból, amelyet gazdád azoknak adat, akik kedves vendégei. Megfizetem az árát. Most van rávaló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jha! – kiáltotta nevetve Tadupa, majd elviharzott, hogy a híres borból hozzon Jatarmu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írnok a szökellő leány után bámult, és arra gondolt, ha sok aranya lenne, megvenné ezt a leányt a még nálánál is idősebb Sarruvá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megfiatalítana? – tűnődött, és ettől a gondolattól rejtélyes mosoly kezdett táncolni az ajka szöglete körül, fülében pedig lüktetett a vér. – Sok arany! – motyogta. – Valahol messze kellene élnem, talán Egyiptomban, Thébában vagy a zsidóknál, Jeruzsálemben, ahol nincs Abdalon, Beida, sem Pimeliu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dupa mosolyogva hozta a Sarruvá szőlőjében termett és aranylóan fénylő, édeskés, erős italt. Épp akkor tette le a kancsót és a kupát, amidőn az asszír alakja megjelent az ivó ajtaj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zz még egy kupát, szépségem, mert vendégem érkezett! – mondta az írnok, és intett Beidának, aki nyomban hozzá me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n a napon az Öreg Vitorlában kevesen iddogáltak. Kafran kérdőn nézett Jatarmura. Az írnok megvakarta a füle tövét. Az egyiptomi mosollyal nyugtázta a jelzé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is tudtam, hogy itt ilyen jó bort mérnek! – csodálkozott Beida, amikor kihörpintette a kupa tartalmát. Ezután figyelmesen megnézte az új köntöst viselő írnokot. – Mi történt veled? – kérd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iszár királynő nem engedi, hogy kopottan járjak. Én voltam a palota rongyosa. Ő parancsolta rám ezt az új köntö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meliun mit ad? – kérdezte Beida gúnyosan vigyorog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tarmu körülkémlelt, azután így válasz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legfeljebb belerúg az emberbe, ha véletlenül nem ugrik az útjáb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ida sárgásszürke szemében furcsa fények villogtak, és maró, gúnyos kifejezés jelent meg az arcán. Tömpe orra mozgott, úgy szimatolt, mint a kutya, ha kedvére való szagot érez. Kíváncsian fürkészte a kopaszodó, májfoltos fejű öreg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nem is bánkódnál, ha valaki a főpap után küldené? – ingerel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iratnám meg, annyi bizonyos – felelte Jatarmu. Rövidlátó szemével az asztal lapját vizsgálg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z nem ölheti meg, aki a főpappal végzett, ez olyan igaz, ahogy neked Jatarmu a nev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 – és kétkedve ráncolta a homlok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azért, mert fiatal is, gazdag is, király is, az ilyen emberek pedig nem szoktak öngyilkosok le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volt a gyilkos? – hebegte az írnok megkövült arckifejezéssel. – Ő szúrta le tulajdon nagybátyj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Ezt már városszerte beszélik. Te magad is jól tudod, hogy az apja, Mutton király azért nem engedte, nem tette egyedüli örökösének, mert már fiatalkorában gyilkolt. Az én gazdám, Abdalon úr gyűlölte a főpapot, de nem akarta a halálát. Szikharbal halálából kinek lett haszna? Csak Pimeliunnak. Most pedig mit aka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 kérdezte az írnok, és ványadt arca megvonagl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jra gyilko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t? – suttogta Jatarmu.</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gazdámat, mert mindent tud ról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bben jöttek az ivóba. Elhallgattak. Jatarmu látta, Kafran távozik. Beida intett Tadupá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eány hozzálép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ancsolsz, uram? – és a szeme is kérdőn né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egy kancsóval ebből a jóból, de az én számlám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dupa kecsesen bókolt, és az üres kancsót felkapva elsie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 lesz, nem merek hazamenni, ha annyit isz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félj! Elkísérlek. Nem jöttem egyedü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is félsz, Beida? Kit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n félek, hanem Abdalon. Megszökött az orvosa, Tigillam. Abdalon vetélytársához, Bithiaszhoz ment. De most ne erről beszélj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sz? – kérdezte Jatarmu, és érezte, Beida most fogja elárulni, miért jött hozz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szegény ember vagy, Jatarmu, ha most új köntösben büszkélkedel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 szegény! – és az írnok lehajtotta a fej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gazdag ember lehetsz, ha az akarsz lenni! Annyi aranyat szerezhetsz, amennyit el sem tudsz vinni. Elmehetsz, ahová akarsz, hajóval vagy karavánnal. Vehetsz házat, vehetsz birtokot. Rabnőid és rabszolgáid lehetnek, mint Abdalon úrnak. Kényelemben, jólétben töltheted hátralévő életed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ida ezt mind egy szuszra mondta, közben le nem vette tekintetét Jatarmu pirosodó arcáról. Horgas orrával az írnok most olyan volt, mint egy vén ragadozó madár. Aztán hirtelen elsápadt még a szája széle is, a hangja meg tompán hallats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kell tennem? – kérdezte fuldokló, elakadó beszédd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gítened kell, hogy megölhessem Pimeliun királyt! – felelte Beida nyer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mondta. Nézte, figyelte a szinte megdermedő vénembert. Meg is ismétel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hallottad. Segítened kell, hogy megöljem Pimeliunt, a gyilkos királyt! De nem ölhetem meg Abdalon úr házában, sem valamelyik birtokán, sem pedig valahol a városban. Nem ölhetem meg, mert újabban fegyveresek, egyiptomi és zsidó zsoldosai kísérik, és ha kiderül, hogy én öltem meg, tudják, Abdalon úr akarta. Érted már? Ne nézz rám olyan bu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tarmu még nem volt talán hatvanéves sem, de most remegni kezdett, először a keze, majd a lába, és egész öreg testében érezni kezdte ezt a remegést. Felemelte a kupát, de kiloccsant belőle a drága nedű, a híres b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Odakint megmozdult a tenger. A dagály ostromra küldte felébredt hullámait, amelyek most harsogva ostromolni kezdték a kőpart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uta vagyok, mert nem értelek. Hol akarod hát megtenni, amit akarsz? – suttogta, és noha senki sem ült körülöttük, óvatosan körülné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 kell csempészned engem a palotába! Majd kitalálod, hogyan. Ha kelt, lenyíratom a szakállamat. Semmi esetre sem Abdalon úr embereként juttatsz 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tarmu vörös szeme felcsillant. Átvillant agyán, mit tud, és mit kell tennie. Szerette volna Abdalon úr aranyait, de nem nagyon hitt a kincsben. Ekkora kincsben. Pimeliun gyilkos indulatában, vad haragjában annál jobban. Sikerült egy kortyot innia. Megnyalta a szája szélét, azután így szó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gondoltam, miképpen jöhetsz be a palotába. A minapában Bithiasz úr kereste Pimeliun királyt. Most majd te, Beida, Bithiasz úr embereként érkezel üzenettel a palotába. Az üzenet papiruszra lesz írva. Ezt megkapod tőlem. A király hívat majd valakit az irodából. Pimeliunt egyetlen írnok sem szereti. Azt mondom, feláldozom magamat értük, és megyek a királyhoz. Te ideadod nekem a papiruszt, a többi a te dolgo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lkártra! Adónra! Amonra! Vagy mit tudom én, kire! – kiáltotta Beida. – Hiszen te nem is vagy buta ember! Bocsáss meg, amiért türelmetlenségemben megsértettel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bocsátok – válaszolta Jatarmu kegyesen. – Egy dologról azonban ne feledkezz meg. Figyeld meg, hogy Bithiasz úr szolgái milyen ruhát viselnek! Ilyen ruhába öltözzél, mert az őrök csak így engednek be! Abdalon úr házában minden ruhát el tudnak készíte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jöhetek? – kérdezte mohón Bei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elküldtem a papiruszt, a rákövetkező napon. Egy kisfiú viszi majd Abdalon úr házához. Két-három nap múlva valószínűleg. Siessetek a ruhák elkészítésével! Talán jobb lesz a négy nap?</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uk a kisfiú jövetel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isfiú a papiruszt majd az őrnek fogja átnyújtani. Nem szeretném, ha bántanák vagy ijeszten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fogják sem bántani, sem ijeszteni – mondta komolyan Beida. – Most pedig hazakísérlek, ahogy ígért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fran elragadtatva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 vagy, öreg Jatarmu! A királynak is tetszik a terved. Maga Hiktamon vagy Mathumbal, a király testőrtisztjei közül az egyik fog őrköd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jó! – mondta nyomban Jatarmu a fejével is tiltakoz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mert ők kísérték a királyt, amikor Abdalont a méhesében, a kis fehér lakban látogatta meg. Ezt én is hallottam. Beida rájuk ismerhet, gyanút foghat, és a kapuban visszafordul. Ott nem lehet végezni vele, mivel bizonyosan nem jön egyed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kik őrködjenek? – kérdezte Kafr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is olyan katonák, akik sohasem kísérték a királyt Abdalonhoz. Olyanok, akiket Beida nem láthatott. Ez az ember nemcsak nagyon okos, hanem ravasz is, és szereti a gazdáját, amiért befogadta. Abdalon egyik szolgája elárulta nekem, hogy Beida valahonnan menekült, mert valamilyen bűnt követett el. Abdalon jót tett vele. Ezért akar megtenni mindent Abdalonért, ezért akarja megölni a király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fran felnevet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öreg Jatarmu. Így lesz, ahogy kitervezt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nap elküldöm a papiruszt. Holnapután jelenik meg a kapuban Bei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Kora hajnal volt, de már kis színek lopództak bele az éj hamujába. A kisfiú a ciprusok között közeledett. A vénember szavára megál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d azt a nagy ház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m, ap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d! Ezt a papiruszt viszed a kapuhoz az őrnek. Köszönsz, átadod neki a papiruszt, és sietve visszajössz hozz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ttem, apa! – mondta a gyerek, és kiszaladt a fák köz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tarmu boldogan felsóhajtott, amikor a fia visszafelé ind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 haza anyádhoz! – mondta, de előbb megcsókol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yerek ugrándozva futott az ösvényen. Jatarmu szempilláján könnycsepp jelent meg, ahogy a fia után bámu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fran az egyiptomi rabszolgát, Herihobot hívatta. Herihob meghajolt, parancsra vár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a való va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mphiszbe – felel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lettél rabszolg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üleimmel utaztunk a tengeren. Gyerek voltam. Ott fogtak el. Apámat megölték, anyámat máshová vitték. Másra nem emlékszem. Eladtak egy város piacán. Nem ez a város volt. Ide később hoz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öldim vagy, egyiptomi. Lehetséges, hogy szabaddá tudlak ten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uram! – nyögte mosolyogva Herihob, és földig hajo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ős vagy! Gyors. Tudsz bánni a lándzsáv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irályt meg akarja ölni egy gonosztevő. Holnap idejön. Álruhában. Egy nagyúrnak, a király rokonának a szolgájaként. Ő azonban másnak a szolgája. Talán nem is szolga, hanem több annál. Papirusztekercset ad majd át az írnoknak, Jatarmu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erem. Öregembe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is gonosz. Áruló. De tenéked csak az álruhás gazemberrel lesz dolgod. Ez az ember le akarja szúrni Pimeliun királyt. Mielőtt azonban a tőrét előrántaná, te végzel vele. Ha megölöd, kérni fogom a királyt, tegyen szabaddá, és fogadjon testőrei közé. Meg fogja tenni, mert az életét mentetted meg. Vállal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llalom! – kiáltotta boldog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tarmut, az árulót, aki a király ellen áskálódott, majd én intézem el. Nem fog többé cselt szőni urunk ellen a gonoszokkal. Ő vezeti be ide a gyilkost is, de megtudtuk aljas szándékát. Holnap már kora reggel jelentkezel nála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ancsodra, ur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kapsz mindent. Testőröltözéket és fegyvert. Sohase feledd el, ha szabad leszel, én tettelek azz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álomig hálás lesz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thiasz úr emberei, szolgái, munkásai és őrzői mindnyájan zöld szegélyes köntöst viseltek. Még nem volt dél, amikor Beida és Abdalon úr katonái Bithiasz úr embereinek zöld szegélyes köntösét viselve a királyi palota elé érkez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iszár királyné testőrei mellett a testőrnek öltözött szír rabszolga, Aziru őrködött, mert Beida őt sem ismerh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meliun király őfelségének hoztunk üzenetet rokonától, Bithiasz úrtól. Az a parancs, hogy a papiruszra írt üzenetet az ő kezébe adjam 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vess engem! – mondta csendesen Aziru. – Magad jöhetsz. Fegyvereseid itt várjanak rád a palota elő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gd a fegyverem! – mondta jó hangosan Beida, és átnyújtotta egyik testőrnek a szekercéjét. Köntösével takart hosszú tőrét azonban megtartotta. Nem motozták meg, az gyanús lett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iru lassan lépkedett felfelé a lépcsőkön a király lakosztálya f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rónteremben már várták Beidát. Szorongásos, baljós volt a hangulat. Pimeliun trónszékében ült, a trónszék mellett lándzsás őrként Herihob, az egyiptomi rabszolga állt őrt. A függöny mögött Kafran, Hiktamon, Mathumbal és Urdaman leskelőd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rem egyik sarkában szép rabszolgaleány állt, kezében nehéz bronzfüstölőt tartott, amelyben lassan parázslott a tömjén. A láncon lógó kisebb tartályból szürkéskék, vékony füstcsíkok szálltak illatot árasztva a terem kazettás mennyezete felé. Az Ón-szigetekről rabolt sudár termetű, aranyhajú leány mosolytalan arcán látszott, hogy nem szereti a tömjénfüstö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íriai rabszolga, Aziru vékony arcából izzó fekete szem meredt a királyra, amikor Beida érkezését jelent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séges király úr, hírneves rokonod, Bithiasz úr küldöttje, Kapurasz, színed elé kíván járulni. Írást hoz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öjjön! – mondta hangosan Pimeliun. – Hívjátok bizalmas írnokomat, Jatarmu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iru engedelmeskedett. Beida, azaz most Kapurasz, meghajolt a király előtt, azután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séges úr! Nemes rokonod, Bithiasz, a bölcsek bölcse ezt a papiruszt küldi tenéked, hogy adjam át királyi kezed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k olvasni, majd kedvelt írnokom, Jatarmu olvassa el – felelte mosolyog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tarmu belépett. Beida elővette a papiruszt, és jobb kezével Pimeliunnak nyújtotta, de bal kezében ugyanekkor máris villant hosszú tő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szúrhatott. Egy pillanatot késett. Nem figyelt Herihobra, aki lándzsájával átdöfte az asszírt. Beida hörögve, vért köpve zuhant a trónterem padlójára. Ugyanekkor lépett elő Kafr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osz áruló! – kiáltotta. – Abdalon fizetett kéme! Idehoztad gyilkos barátodat, hogy felséges urunkat, miként királytársát, a főpapot, meggyilkolja. Ezért meghalsz, bitang! – ordította, és a boldogtalan, térdre hullva kegyelmet kérő Jatarmu vállába markolatig döfte kétélű tőr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 lármára, kiáltozásra összefutott a palota népe. Nemcsak Pimeliun testőrei, katonái, hanem olyan tisztségviselők, mint Burianu udvarmester, Ibirán, az orvos, Idrimisz főszakács, Luli szidóni herceg, sőt Eliszár rabnői is, mint Kipa és Iddobal vagy testőrtisztje, a szidóni Nadab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me, a gyilkos! – kiáltotta Kafran. – Lássátok mindannyian! Abdalon főembere, Tára, igazi nevén Beida, az áruló Jatarmu segítségével bejutott a palotába, hogy királyunkat megölje. Azért, hogy rá ne ismerjünk, Bithiasz úr embereinek köntösét húzták magukra. A derék Herihob azonban résen volt, és végzett a gonosztevővel. A bitang áruló Jatarmutól pedig én szabadítottam meg a világ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özben Aziru kirohant, hogy a kapu előtt várakozó kísérőiket elfogassa. Korán kezdett azonban kiabálni, Abdalon álruhás legényei megértették, hogy Beida elveszett, ezért vad futással menekültek a széles úton Abdalon nagy háza f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idóniak nem üldözték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idát többen felismerték, még a Bíborcsiga gazdája is, hiába vágatta le a szakáll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TESTVÉRHARC A TRÓN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Összeült a vének tanácsa, vagyis a város legtekintélyesebb embereinek gyülekezete. Mindenki ott volt, csak Abdalon nem. Emberei a házát valóságos erőddé tették. A ház tetején figyelők lesték az utat, nem közelednek-e a város felől Pimeliun katonái. A leskelődők íjjal voltak felfegyverezve, az etióp katonák még mérgezett nyilakat is tartottak a tegzükben. Munkásai néhány utcára néző ablakot gyorsan befalaztak. A kapuk pántjait is megerősítették. Emberei pénzt is kaptak, elsősorban a zsoldosok, de most a szolgák is. Az ellátás is jobb lett. Abdalon ürüket vágatott, és a halászoktól nagy halakat vásárolta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 Avanézián, a thogarmai kertész és méhész nem volt hajlandó a kertből beköltözni a házba. Azt válaszolta a hozzá küldött Himilkónak, hogy ha meg kell halnia, akkor a méhek és a virágok között érje a halál. Harcolni ő már nem tu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bad, a kereskedő és Elulibal, a rézműves elment Abdalonhoz, mielőtt a tanácsba készült. Ők nem is annyira Beidát sajnálták, mint inkább Tigillamot, mindkettőjük orvosát. Még nem tudták, hogy az orvos Bithiasz házában várja a beteg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dalon így búcsúzott tőlü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megyek, nem akarok Beida sorsára jutni. Egyre azonban megkérlek benneteket. Ne engedjétek, hogy ez a szépfiú, ez a többszörös gyilkos egyedül maradjon Szor trónján! Hivatkozzatok az apja, a derék Mutton király végrendeletére, amelyben világosan benne van, hogy mi legyen Pimeliunnal! Szikharbal meggyilkolása még jobban megerősíti a végrendeletben foglaltakat. Beszéljetek a végrendelet fogalmazójával, népünk tudósával, Sansuniatonnal. Kérjétek, tegyen meg mindent Eliszár érdekében. De beszéljetek mindenkivel, akit ismertek, ne engedjék a királynőt letaszítani a trónról! Ha a tanács úgy dönt, marad a végrendelet, Pimeliun sehogyan sem győzheti le Eliszárt, már azért sem, mert nemcsak Szikharbal testőrsége, hanem a szidóni hercegek és katonáik is mellette vannak. A szóbeszéd szerint a szidóni király kisebbik fia, Tabrifa herceg rajongva tekint királynőnkre. Menjetek és vigyázzat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ének tanácsa most kora reggel gyűlt össze. A későbbi meleget az idős emberek már nehezen bírták volna. Egymás után érkeztek a palotához. Senkit sem kísértek fegyveresek. A tanács tagjai most is a trónteremben gyűltek össze. Elulibal és Ribad egymás mellett ültek. A tanácstagokat kísérő szolgák a fal mellett álltak, és le nem vették tekintetüket urukról. Várták intésüket, hogy esetleg ételt vagy italt adjanak nekik. Főképpen innivalót kértek a hamar megszomjazó öregember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remhez vezető folyosón most is lándzsás testőrök álltak mozdulatlanul, mintha szobrok lettek volna. Az egyik fal mellett Eliszár, a másik mellett Pimeliun testőrei vigyáztak. Ötvenen az egyik, ötvenen a másik király testőrei. Eliszárnak Abiba, Pimeliunnak Mathumbal volt a testőrparancsnok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melvényre most is az öreg Sansuniaton ment fel, jobbról és balról egy-egy szolgája támoga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ség még vékonyabbá tette. Ősz haja, szakálla furcsán elütött ráncos, megfeketedett bőrű arcától. A hangja is megkopott, de még tisztán lehetett hallani, mit mon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ikharbal gyászos halála most a két királyt állította szembe egymással. Pimeliun felséges úr szerint elérkezett az az idő, hogy egymaga üljön Szor város trónján. Hangoztatja, hogy leány vagy asszony sohasem uralkodott városunkban. Tudomásom szerint ez igaz. Az elhunyt Mutton király végrendelete viszont világosan kimondja, hogy három király uralkodjék a városban: a fia, a leánya és a leánya férje, Szikharbal. Nincs a végrendeletben, hogy valamelyik halála után egy király maradjon, amikor kettő maradt. Eliszár őfelsége kijelentette, hogy nem kíván az apja, Mutton király akaratával szembeszállni és lemondani trónjá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allga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árosban – folytatta kis szünet után – a legkülönbözőbb hírek keringenek, elsősorban a főpap király haláláról. Ezekkel nem kívánok foglalko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 – hallatszott egy nagyon erős han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suniaton nyomban válasz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nem, mert nekem nincsenek eszközeim, katonáim, bíróim, vizsgálóim a bűnök kiderítésére, akik beszámolnának nekem, mi az igazság. Én csak a múlt eseményeit kutatom, olvasom, esetleg megfogalmazom a hivatalos iratokat, elnökölök itt a kistanácsban, mivel, sajnos, nagyon vén vagyok, és ti bíztatok meg avval, hogy ezt tegyem. Abban a pillanatban azonban, ha azt mondjátok, tegyem le ezt a tisztséget, azonnal szót fogadok, hiszen azt a rövid időt, amelyet Melkárt még engedélyez számomra, csendes békességben, irataim olvasgatva is eltölthetem. Ha parancsoljátok, hogy távozzam, nyomban megteszem, szolgáim segítségével még haza tudok vánszorog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adj! Nem engedünk! – harsogta az előbbi hang a terem hátsó részéből, mire valamennyi jelenlévő ugyanezt kiáltotta, hiszen mindenki szerette a tudós aggastyá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a bizalmatokat. Ebben a helyzetben kötelességem maradni. A királyok kérdését, vagyis azt, hányan maradjanak városunk királyai, most megkérdezem tőletek. Tegyék fel a jobb kezüket, akik azt akarják, Mutton király végakarata szerint Eliszár és Pimeliun együtt uralkodja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nsuniaton megszámolta a felnyújtott kezeket, azután mondo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jelen lévő kilencvenöt tanácstag közül hetvennyolcan a végrendelet érvényessége mellett szavaztak. Eliszár és Pimeliun a jövőben együtt uralkodnak. Ezt már azért is könnyen megtehetik, mert édestestvér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Namu elfelejtette gyermekkorát. Arra is csak egészen homályosan emlékezett, hogy egy éjszaka fáklyák lobogtak a kunyhó körül, lárma, kiáltozás verte fel a csendet, aztán őt meg az apja öccsét, az akkor még fiatal Almiszort egymáshoz kötözve a tengeren ringó gályához cipelték. Nem tudta sohasem, hol volt az a kunyhó. Itt Szorban csak annyit tudtak mondani neki, mire felcseperedett, hogy Asurban lehetett. Nem tudta, hogy ez a nagy Asszíriát jelenti, és elrablói gondosan titkolták eredetét. Fogalma sem volt a két nagy folyóról, az Eufráteszről és a Tigrisről, amelyek Mezopotámia síkságait öntözték. Az óriási város, Szor kikötőiben sokszor bámészkodott már felserdült korában, hátha ráismer arra a vitorlás gályára, amelyik idehoz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erencséje volt neki is, a nagybátyjának is, mert mindketten a királyi palotába kerültek. Eleinte keményen bántak velük, főképpen a felnőtt Almiszorral, aki nemsokára a királyfi, Pimeliun inasa lett. Almiszor mindig talált alkalmat arra, hogy unokaöccsét becézgesse, tanítgassa, tanácsokkal lássa el. Tőle tanulta meg azt is: a rabszolgának ura szeszélyét, kívánságát, parancsát mozdulatlan arccal kell tudomásul vennie, és maradéktalanul teljesítenie. Az öreg Almiszor nemhiába tanította unokaöccsét, aki Szikharbal és a szentély szolgája lett. A főpap mindig becsülte Namut. Felnőtt volt már, amikor Szikharbalhoz került a betanított szolgák közül, mert szófukar volt, csaknem néma, hajlongó és merev arcú.</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szerette Szikharbalt. Sokszor volt vele a szentélyben, amikor a főpap imádkozott Melkárthoz. Még néha öltöztette is, ha paptársai késtek vagy távol voltak. Egyszer még fekete szakállát is bekente nárdusolajjal, és ráadta égszínkék bíborszövetből varrott talár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Szikharbal király lett, és feleségül vette Eliszárt, Namut szabad emberré t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ehetsz, ahová akarsz – mondta a főpap. – Híven szolgáltál, ez a zacskó arany a tiéd – tette hozzá jóságosan és kedve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dd meg, uram, hogy melletted maradjak! – kérte akkor a főpap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ikharbal rátekintett. A szeméből ismeretlen sugár villant feléj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mu, te szeretsz engem? – kérdezte meglepett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lek, uram – válaszolta csende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indez eszébe jutott. Ott maradt a palotában a főpap meggyilkolása után is. Intézte a királynő lakosztályának ügyeit. Ott volt a vének tanácsában is Eliszár kíséretében. Látta Pimeliun megsötétedett arcát. „A testvérét talán mégsem fogja leszúrni! – gondolta, ahogy a királyra nézett. – Ha ez kiderülne, az egész város ellene fordul, és nem lehet király. Másként megtenné. Jatarmuval is végeztetett. Vajon mi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prengett napokon át. Aggályait senkinek sem mondhatta el. Ő csak Namu volt, a felszabadított rabszolga, akinek fekete, sűrű haja most már majdnem a válláig ért. Megerősödött a sok nyírást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nem is gyilkolja meg, de elfogathatja. Bezárathatja, hogy ne szólhasson bele az uralkodásba. Mindig erősebb lesz. Most már több testőre, katonája van, mint a királynőnek, nemcsak a palotában, hanem a városban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llott Beidáról és Abdalonról. Burianu beszélt róluk. Abdalon meg akarta öletni a király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ok töprengés után elhatározta, elmond mindent Eliszárnak. „Én ezt megtehetem, a férje leghűségesebb szolgája voltam. Aranyat és köntösöket kaptam tőle. Szabaddá tett. Ő, Eliszár nem is tudja talán, hogy milyen a testvére. Azt tudja, bizonyosan emlékszik, Pimeliun miképpen végzett a nagybátyámmal, Almiszorral. Ha fiatal volt is, elmondták neki. Szegény öreg Almiszor nagybátyám rosszul jegyezte meg a két köntös színét. Ezért kellett meghalni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nap szeretnék beszélni úrnőnkkel, Eliszárral – mondta Kipának, akivel megértették egymást. – Nagyon fontos, amit mondani akar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nem tudhatom? – kérdezte Kip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Csak akkor, ha a királynő is úgy akarja. Kipa vállat vont, majd bement Eliszár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rnőm most vár. Menj be hozzá azonnal! – jött vissza nemsok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lépett. A királynő állva fogadta. Sötétkék köntösén hímzett arany pillangók ragyogtak. Éjszemének tág pupillái rámeredtek. Vörös körmű keze megigazította sötét arannyal kevert, gesztenyebarna konty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olyg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mu a padlóig hajolt, és magában suttog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iszár, a világszép.</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lj le, Namu! Miért jöttél? – kérdezte egyszerűen. Nem látszott kíváncsinak. – Gondolom, úrnőm, te nem is tudod, hogy milyen nagy veszélyben va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tudom! A bátyám maga szeretne uralkodni, hallhattad te is Sansuniatontól. Ott voltál a kíséretemben a tanács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t is tudok – mondta Namu, és arcán egyetlen vonás sem rezzent, ahogy megszokta az évek sor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udsz? kérdezte Eliszár, és komoran fürkészte Namu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őarc most mégis megelevenedett. Szája szélén idegesen megrándult a ránc, de a bekúszó homály eltakarta csaknem az egész arcot. Halkan hangzott a vála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ki ölte meg a férjedet, a főpap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meliun, a bátyám! – felelte nyugodtan Eliszár. – Te honnan tudod, Namu? – kérdezte, de ekkor már könny futotta el a szem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tam akkor este, amikor leküldtél, nézzem meg, hol marad Szikharbal. Észrevettem, hogy egy karcsú alak a főpap után oson, leszúrja, majd elrohan. Futottam a szentélyhez. Meglapultam, mert visszajött a sarujáért. Akkor már nem volt kendő az arcán. Megismertem. Még a mozgásáról is. Sietett, nem vett ész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nem mondtad akko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éltem. Ő szúrta le a nagybátyámat, Almiszort is, az inasát. A köntösök miatt. Régen volt. Talán emlékszel rá…</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léksz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tyád ezért nem engedte, hogy egyedül uralkodjék. Szikharbal felszabadított az esküvőtök idején, de megmaradtam szolgájának, noha sok aranyat adott – mondta váratlanu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maradt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tem Szikharbalt. Ezér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kartál visszakerülni a hazádba? Hol fogtak el? Hol lettél rabszolg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hol a hazám. Gyerek voltam. Itt a városban úgy emlegetik: Asur. Meg aztán… – és elhallga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tál mondani? – kérdezte Eliszár, és mosolygott megi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is maradtam, mert te vagy megölt uram özvegye. Ha már őt nem szolgálhatom, akkor szolgáljam a feleségét, különösen most, amikor veszélyben az éle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Így gondolod? – kérdezte elkomorodva a királyn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nem egészen így, hiszen mégiscsak a testvérhúga va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öl meg a bátyám? – kérdezte a fiatal nő, és keskeny szája úgy összeszorult, mintha kapcsok zárták volna egymás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 felelte gyorsan. – Pimeliun annál sokkal okosabb. Ha megöl, ő is elvész, ezt tudja. Szor lakói ilyen tettet nem bocsátanának meg neki. Még a néppárt sem, amelyet igyekszik megnyerni. Ha megöleti Abdalont, azt senki sem veti a szemére, Eliszár azonban nem Abdalon. Sahabarim is megjöhet bármikor. Én sokat tanultam Szikharbaltól, királynő… – mondta Namu, és a kőarcon most valamiféle mosolygás látszott. – Ő nagyon okos ember volt. Sokan szerették, nemcsak é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is tanultam tőle, de nem annyit, hogy egészen megismerhessem Pimeliunt, a bátyámat. Szerintem megöletne, ha saját kezével nem akarna, akkor mással. Aki nem átallotta az apja öccsét leszúrni, az a testvérét sem kímélné, ha könnyen megtehetné. Könnyen azonban már nem teheti meg. Őriznek a férjem testőrei és a szidóniak, főképpen Tabrifa herceg, a király fia, aki mindent megtenne értem – mondta Eliszár büszkén, és elpiru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ketten hallgattak. A királynő arcáról eltűnt a pirosság. Kinézett az ablakon. A tenger felett egészen vékony köd úszott. Az Egyiptomból való zsoldosok valahol a palotában néferüket, azaz lantjukat pengették. Namura nézett. A volt rabszolga kőarcán semmi sem látszott. Megszóla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Namu! Te mit gondolsz? Mit fog tenni a bátyám? Mire készül Pimeliu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egyre gondolhatok. Abdalon tudja, hogy ő ölte meg Szikharbalt. Félelmében elküldte Beidát, ölje meg a bátyádat. Ez a Jatarmu Abdalon embere is lehetett, talán igazán kém, azért tudta becsalni Beidát. Beida valahonnan megtudta Bithiasz úr látogatását, ezért öltözött úgy, mintha Bithiasz úr szolgája lenne. A bátyád mindkettőt megölette. Ez is jelenthet valamit. Aztán felszabadította azt az egyiptomi rabszolgát, Herihobot, aki Beidát az utolsó pillanatban leszúrta. Pimeliun most már csak egyet tehet… – mondta, és töprengő tekintettel a padozatot vizsgál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 sürgette Elisz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kell ölnie vagy öletnie Abdalont, akihez a múltban? barátság fű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rátság? – csodálkozott a királyn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 felelte Namu. – Abdalon drága bíborszöveteket adott ajándékba a bátyádnak, és a bátyád elfogadta. Többször meghívta lakomákra. A bátyád végigette ezeket a dús vendégségeket. A szolgák sokat beszélnek, én pedig mindig meghallgattam, amit beszéltek. Szólni azonban sohasem szóltam semmit, csak Szikharbalnak. Addig lehetsz nyugodt, úrnőm, amíg Abdalon él. Ha végzett Abdalonnal, ellened fordulhat. Nem, nem öl vagy ölet meg. Ezt mondtam már, de őriztethet, elfogathat, hogy ne avatkozzál királyi teendői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most már nehéz lesz! – kiáltott fel Eliszár. – Remélem, Namu, te is velem leszel, igaz? – kérdezte, és mosoly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rnőm! Minden parancsodat teljesítem – válaszolta alázatos odaadáss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ÉJJELI TÁMADÁ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hórihorgas, fekete hajú, kampós orrú etióp rabszolgafiú, Abreha mélyen meghajolt Pimeliun előtt, majd szótlanul kivitte a tálcát a reggeli maradványaiv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 – mondta mosolyogva Pimeliun, mire Abreha az ajtóból visszafordult parancsra vár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zz egy kis ciprusit! – parancsolta, de a hangjában már nem volt meg az a régi érdesség, amely a hajdani Pimeliunt jellemez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reha szinte megpördült, úgy sietett a parancsot teljesíteni. Ezt azért is tette, mert Pimeliun mindig megkínálta a leghíresebb borral, amelyet a sziget föníciai gyarmatai közelében termett szőlőből présel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meliun ezt a tengerre néző sarokszobát szerette a legjobban, ahonnan a nagyobb hajók távolabbi kisegítő kikötőibe, a sziklazátonyokra lehetett kilátni. Bosszankodva figyelte azt a szidóni gályát, amely hajnalban érkezhetett, mert előző nap még nem lá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elekednünk kell – motyogta magában –, hiszen minden újabb szidóni gálya Eliszár és Tabrifa erejét növeli. – A királynő és a szidóni herceg között fejlődő szerelem már nem volt titok Szor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Abreha a nagy kanna ciprusi borral visszajött a pincéből, már ott ültek Pimeliun asztalánál legbuzgóbb és legodaadóbb hívei: az egyiptomi Kafran, Hiktamon, Mathumbal, az izraeli Sobáb és a felszabadított rabszolga, Herihob, aki leszúrta Beidát, Abdalon házának mindenesét, és ezért testőrként büszkélkedhe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 xml:space="preserve">Kissé késve, de megjött Urdaman is. </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ép, nyári reggel volt, az ég kéken mosolygott. Könnyű szellő borzolta néha-néha a még álmos tenger hát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meliun a hívei közé telepedett. Abreha mindenkinek töltött a nagy kanná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yál te is! – hangzott Pimeliun kínálása, mire a fekete bőrű legény meghajolva köszönte meg a ciprusi bort, és mohón felhajtotta a drága nedű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 fekete legény távozott, Pimeliun megszóla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telek benneteket! Szeretném tudni, miképpen vélekedtek! Mit tegy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fran kezdett beszé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séges urunk, szerintem legfőbb ellenséged az a gazdag ember, aki gyilkost küldött palotádba. Örülök, hogy a gyilkos és a palota árulója meglakolt. Ebben mi, egyiptomiak voltunk a főrészesek. Persze bárki közülünk hasonlóképpen cselekedett volna, mert mindannyian hűségesen szolgálunk és szeretünk. Legfőbb ellenséged Abdalon, ezt tudjuk mind, akik itt ülünk. A házát megerősítette, régi jogon katonái, fegyveresei vannak, valóságos testőrsége. Házának elfoglalása nem lesz könnyű. Ha harcra kerül a sor, sokan meghalhatunk. Mégis, remélem, legyőzzük őket. Ezután Mathumbal szól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afran jól beszélt. Én még azt is tudom, hogy Abdalonnak hívei vannak a vének tanácsában és a város lakói között is, mert régi családból származik. Ha ő elvész, ezek a hívek már nem lesznek veszélyesek. Annyira senki sem szereti, főleg azok nem, akik tartoznak neki valamivel. Azt hallottam, ilyenek is akadnak a városban. Ő mindig és minden módon híveket törekedett szerezni magának. Tudod jól, felséges uram, hogy atyád végrendeletének kihirdetésekor téged próbált kijátszani a főpap, Szikharbal ellen, mivel őt nálad is jobban gyűlölte. Döntésünk előtt azonban egy kényes kérdést is fel kell tennem – mondta, és várakozóan elhallga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dezz bátran! – hangzott Pimeliun hangja kíváncsi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szól a húgod? A királynő, Eliszár? Van-e köze Abdalon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tam ezt a kérdést, nemcsak tőled, hanem akármelyikőtöktől is. A legjobb tudomásom szerint soha semmiféle kapcsolata nem volt Abdalonnal. Nem is lehetett. Eliszár tudott Abdalonnak a főpap, azaz a férje ellen irányuló gyűlöletéről. Ez a gyűlölet csaknem köztudomású volt a városban. Állítólag Szikharbal papi cselekvéséből eredt. Abdalon áldozatra hozott bikáját szúrta volna le rosszul. Szándékosan. Ezt rebesgett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után az izraeli zsoldostiszt, Sobáb beszé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csak azt kívánom megjegyezni, hogy a pórul járt merénylőt, Beidát sohasem hívták Tárának, tehát nem volt zsidó. Megtudtam: Asszíriából menekült, ahol megölt egy papot. Abdalon befogadta, és ő adott neki zsidó nevet, mert az asszírok követelhették volna a kiadatás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Hiktamon jelentkezett szólásra. Ez a testőrtiszt vörös arcbőrű, villogó szemű, okos tekintetű férfiú volt. Halkan, de határozottan beszé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semmiféle ostromra, harci vérontásra nem lesz szükség. Abdalon házát csellel fogjuk elfogla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szerre csönd lett. Feszülten figyeltek az okos tekintetű, mosolygó Hiktamon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már! – türelmetlenkedett Pimeliun királ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ancsodra, uram – felelte a testőrtiszt nyugodtan. – Ma vagy holnap éjjel indulunk Abdalon háza felé. Óvatosan kell vonulnunk a városon át a hegység lábához. Ma és holnap bizonyosan holdas éjszaka lesz, látni fogunk. Elmegyünk a hegy lábához, és néhányan fellopódzunk Abdalon méheséhez, ahol a felséges úr már vendégeskedett a fehér falú házikóban. Kémeim jelentették, hogy Abdalon thogarmai szolgája, a már nem fiatal Avanézián kint maradt a kertben, a méhesben. Nem akarta elhagyni sem a virágokat, sem a méh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sz vele? – vágott közbe csodálkozva Mathumbal, társára meresztve nagy szem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t – kiáltotta büszkén Hiktamon. – Megvárjuk, amíg elsápad a hold. Akkor halálosan megfenyegetjük ezt az örmény szolgát, ha nem teszi azt, amit parancsolunk, nyomban végzünk vele. Gondolom, jobban szereti az életét Abdalonnál, hiszen most is a virágokat és a méheket választotta, nem pedig Abdalon urat – mondta gúnyos nevetéss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m – szólalt meg a király. – Mit tehet ez a thogarmai szolg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at, felség, sokat – válaszolta Hiktamon. – Amikor eloltja fényét a hold, odavisszük ezt az Avanéziánt Abdalon házának kapujához. Kést szögezünk a torkához, hogy kéredzkedjék be a házba, mert fél. Gyanús emberek ólálkodnak a méhes, a kert körül, ezért szeretne bejutni a ház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nem engedik be? – kérdezte Mathumb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engedik – felelte Hiktamon. – Szeretik a kertészt. Már azért is beengedik, hogy egy kicsit elbeszélgessenek vele. Unhatják most már napok óta a hiábavalónak látszó őrködést,; hiszen királyunk semmit sem tett Beida kísérletének megbosszulására. Azt hiszem, ezt királyunk nagyon okosan tette, mert elaltatta Abdalon háza népének figyelmét, éberség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án? Mi lesz aztán? – kérdezte Pimeliu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inyílt kaput nem tudják többé bezárni, mert sziklákat teszünk a kapuszárnyak elé. A rémült öröknek megígérjük, életben maradnak, ha nem verik fel lármájukkal a csend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lni ők is szeretnek… – mondta még Hiktamon. – Ha pedig minden sikerül, add, felséges uram, a kertet és méhest az öreg Avanéziánnak. Senki sem fogja buzgóbban gondozni. Abdalon sorsa a te kezedben lesz, uram – tette még hozzá, majd elhallga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káig csend volt. Ittak a ciprusi borból. Pimeliun hirtelen talpra ugr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Hiktamon! – kiáltotta. – Még ezen az éjjelen indulunk. Ne tudja meg senki, mit akarunk. Hallgassatok! Szerintem elég lesz harminc-negyven ember. Gyülekezzetek jóval túl a szentélyen, valahol a Báma dombon lévő Él isten kőfülkéje közelében, amikor már öreg az es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ég nem volt éjfél, de a város fényei már alig látszottak. Talán csak azoknál égett mécses vagy olaj lámpa, akiknél beteg mellett virrasztottak, vagy mécsvilág mellett szerettek aludni. A fák között szél motozott, és innen-onnan néhány éjjeli ragadozó állat csörtetése hallats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meliun katonái a domb körül hevertek mozdulatlanul. A vezérek egy nagy fa árnyékában álltak. Hallgattak. Pimeliun a holdra meredt, úgy várta Hiktamon indulást jelző parancsát. Ezen az éjjelen mindenkinek Hiktamon parancsolt. Övé volt a terv, neki kellett megvalósítani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dulunk! – hallatszott Hiktamon hang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atonák megmozdultak. Szótlanul álltak ugyanolyan csatasorba, amilyenben előzően Hiktamon elrendezte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ktamon lassan és óvatosan elöl lépkedett. A bőrsaruk csosszanása alig hallatszott. A katonák megértették, mennél kevesebb zajt okoznak menetelésükkel, annál biztosabban érhetik el célju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meliun, Mathumbal, Kafran, Urdaman és Sobáb a kis csapat mögött haladt. Mögöttük utóvédként Herihob ment néhány katoná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érkeztek a cédrust termő hegy lábához, ahol mirtuszbokrok alkottak sűrű bozótot, közöttük egy-egy szikomorfa sötéted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ktamon magasba emelte jobbját. Az ezüstös holdfényben jól látszott délceg alak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ljetek le! – suttogta, a mögötte állók pedig tovább mormolták a halk parancso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felemelte a bal kezét is. Erre a jelre a közvetlenül mögötte jött katonák közül hárman melléje oson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tek utánam! – parancsolta, és lassan megindult a fehér házikó felé, amelyben az öreg kertész aludhatott. Hiktamon azonban valamiről nem tudott. Az öreg Avanézián az utóbbi időben egy egyiptomi kopasz agarat szerzett. Alighogy Hiktamon és társai beléptek a kertbe, a kutya vad ugatással rohant elő. Hiktamon azonban nem habozott, hosszú tőrével átdöfte a rátámadó ebet, majd beálltak egy nagy fa árnyékába. és vártak némán, mozdulatlanu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het, hogy Avanézián felébredt – suttogta Hiktam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ertész valóban felriadt. A kis ház felől közeledett a nagy fa fe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együnk? – kérdezte az egyik katona, ahogy megpillantotta az úton imbolyogva közeledő idős férfit, aki jobb kezében hatalmas fütyköst lóbá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zabad bántanunk! Akkor vége a tervnek. Nem tudja, mi lett a kutyája sorsa. Azt is hiheti, tolvaj akart valamit lopni. Most keresi a kuty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ember nem volt gyáva. Mintha maga is kutya lett volna, szimatolva haladt előre. A nagy fán túl azonban nem juthatott. A négy árnyék egyszerre fogta közre, kardjuk pengéje villant a holdfény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önd! Ha élni akarsz, hallgass! – mondta Hiktamon. – Mi Pimeliun király katonái vagyunk, és az ő parancsára cselekszü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kedt hörgés tört elő Avanézián torkából, és kezéből kihullott a fütykö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delmeskedel, rabszolga? – kérdezte Hiktam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agyok rabszolga, csak itt maradtam, amikor lovakat hoztunk Thogarmából Abdalon úrnak. Kertész és méhész vagyok. Mit akartok tőlem? Én sohasem bántottam senk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igyelj rám, Avanézián! Abdalon meg akarta öletni a királyt. Beida lett volna a gyilkos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sohasem szerettem Beid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hiszem – mondta Hiktamon. – Ha élni akarsz, jól figyelj! Odamegyünk Abdalon házához. Te bekéredzkedel a házba. Azt mondod, félsz itt maradni a kertben! A kutyádat is megölték. Ezt mondod. Ott leszünk veled. Ha mást teszel, ha mást mondasz, elvágjuk a torkodat. Nos, mit akarsz? Élni vagy halni? – kérdez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yögdécselve felelte az ör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ki élni akar. Én is élni szeretné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indulj! – parancsolta Hiktam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hogarmai Avanézián reszkető lábbal lépkedett Hiktamon mell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djetek be! – siránkozott Avanézián, és helyette Hiktamon verte meg dárdája nyelével a kapuszárny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az? Mit akarsz? – hangzott belülről az őrség egyik tagjának a hang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hogy ki vagy! – parancsolta súgva Hiktamon, és dárdája nyelével megütögetve figyelmeztette a kertészt arra, hogy mit kell mondani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vagyok Avanézián, a kertész. Megölték a kutyámat. Félek! Engedjetek be! Siessetek! Halljátok? Kérlek, siessetek! Nagyon fél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llatszott a reteszek félrehúzása, majd a nagy kapuszárny csikorgása, ahogy megmozdult. Amikor pedig annyira kinyílt, hogy egy ember beférhetett, megjelent a kapuőr, és így szó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o, gyere, öreg! Bújj 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vanézián gyorsan belépett, félrelökte az őrt, aki felkiált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é! Mi ez? Kik vagytok? Árul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öbbet azonban nem szólhatott, mert Hiktamon leszúrta, két katonája pedig sziklákat dobott a kapuszárny elé. A kaput nem lehetett többé becsukni. Ugyanekkor jajkiáltás hallatszott, és Avanézián hörögve zuhant a földre. A torkából rezegve állt ki egy nyílvessző. Nem lehetett tudni, Abdalon melyik hűséges embere állt bosszút az áruló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felkiáltott Hiktam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Pimeliun király katonái vagyunk. Uratok, Abdalon, merénylőt küldött a király megölésére. Beida azonban meghalt! Ha nem ellenkeztek, semmi bajotok sem lesz, sőt a király befogad benneteket a seregébe. Aki azonban fegyverét használja, meglakol! Mi többen vagyunk. Nézzétek, mennyien jöttünk! – mutatott a többiekre. – Mindezt én mondom tinéktek, én, Hiktamon, Pimeliun király testőrtisztje. Ti öltétek meg a szegény Avanéziánt, pedig a király neki szánta Abdalon méhesét. Szóljatok! Mit akartok? Harcot vagy békét? Életet vagy halá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az életet akarom. Akarjátok ti is! – kiáltotta a fiatal Himilko. – Nekem elegem van Abdalonból. Gondoljatok Tigillamra! Neki sem kellett Abdal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milko egyetlen szökkenéssel Hiktamon mellett termett. Hiktamon megölel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e a jelenetre többen jókedvűen felkiáltot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ljen Pimeliun! Éljen Hiktam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zengett az egész felébredt ház. Pimeliun érezte, most kell cselekednie, amíg a ház ura riadtan töpreng. Megindult Abdalon lakosztálya felé, hiszen jól ismerte a járást a házban. Herihob hű kutyaként követte, szorosan a nyomában lépkedett. Őt követte Kafran, Sobáb és Mathumb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áros egyik leggonoszabb embere rontott most rá a másik leggonoszabb emberre. Arcán a bosszú öröme fényl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ölöm a vén gazembert! – suttogta, és egy pillanatra hátranézett őt követő szolgáira. – Ha meglátom, tovább ne kísérjetek! Ez a kettőnk dolga! Sokkal tartozunk egymásnak – kiálto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dalon emberei eltűntek. A szobákban csend honolt. Az éjszaka sötétjében mécsfények látszot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vagy? – hallatszott Pimeliun üvöltése, amikor felismerte a tányérokkal, krétai vázákkal megrakott polcokat a mécsesek gyér fény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énember nem felelt. Vastag testét csak szuszogása árulta el; valahonnan az óarany tál felől hallatszott. Azt sem lehetett látni, hogy kiguvadt, sárga szeme villog, és dühében sárgult el az arca, nem pedig félelmében. Mély hangja szinte megdördü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te szépfiú! Gyere, te rokongyilkos! Nem volt elég Szikharbal, a hamis főpap leszúrása? Beidát is meg kellett ölnöd? Gyere, te hóhérkirál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ida asszír kardjának pengéje fénylett a homályban. A kis fényben nem látszott Abdalon májfoltos, vén keze, csak a kard pengéjének villanása ragyogott olyko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meliun most már nem válaszolt. A szeme kezdte megszokni a félhomályt. Emlékezett a szobára. Lassan osont a szoba sarka felé, hangtalanul és puhán, mint egy alattomos és kegyetlen tigr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uszogás egyre hangosabban hallatszott, és Abdalon ráncos homlokát üvegfényű veríték lepte el. Ezt a király észrevette. Izmai megfeszültek. Valóban úgy ugrott, mint a tigris, és hosszú tőre, amellyel Szikharbalt leszúrta, az egyik polchoz szögezte a vénembert. Az asszír kard későn villant, csak a király jobb keze fején ejtett kisebb seb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 kövér test hörögve omlott össz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meliun nem törődött a sebével. Felkapta a legnagyobb mécset, és a haldokló fölé emelte. Gyönyörködött az arcában, amely csupa ránc volt, töpörödött, sárga, kék gödrös szemű, rémületes váz. Kampós orrának cimpái öblösen mozogtak, ahogy fuldokl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nevetett. Gőgösen, büszkén és örvendezve. Érezte, most majd az ő uralma következik a városban. Kinézett az ablakon. Csillaghímes palástját terítette széjjel feketén a legmélyebb éjszak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ldog vagyok! – sóhajtotta, de legbelül valamilyen értelmetlen hidegséget érze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PIMELIUN ÉS A RABSZOLG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temetitek el, ahogy akarjátok – válaszolta a legöregebb szolga kérdésé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dalon úr barátai is eljöttek a temetésre, felség – szólalt meg Dedani is. – Én festettem azt a sötétkármin szövetet, amellyel Abdalon úr megajándékozott. Mondd meg, uram, most majd ki fog nekem munkát a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meliun szúrós szemmel rámeredt a munkásra, azután haragosan felel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nem az én gondom. A barátai bizonyosan elhelyeznek. Ribad úr talán még pártfogol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ibad intett Dedaninak, hogy hallgasson, azután a rézfeldolgozó Elulibal embereivel együtt kicipelték a házból Abdalonnak már koporsóba zárt holttestét, hogy végrendelete szerint eltemessék. Beidán kívül senki sem tudta Abdalonról, hogy nem hisz az istenekben. A végrendeletben ennek nyoma sem volt. Még az is szerepelt benne, hogy mennyi arany és ezüst illeti meg Melkárt főpapját, ha elvégzi a szertart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meliun király mozdulatlan arccal figyelte az öreg szolga és a két gazdag barát tevékenységét, akik a gyorsan értesített új főpap, Humbaál szolgájának a zsákjába berakták Abdalon temetésének az ár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meliun tudta, Abdalon megöléséért senki sem neheztelhet rá, mert Beida meghiúsult merényletéről mindenki értesült a városban. A király nem tett mást, csak jogos bosszút állt a merényletért, hiszen Beida majdnem leszúrta. Beszéltek szerte Herihob gyors közbelépéséről is, amellyel megmentette ura élet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rály már harmadik napja volt Abdalon házában. Emberei átkutattak mindent, minden helyiséget, minden zugot. A gazdag ember kincseit megtalálták, és külön parancs nélkül a palotába szállították. Nem volt örököse. Senki sem tudta, hogy Abdalon fiai melyik gyarmaton élnek, és élnek-e egyáltalán. A házat a király Hiktamonnak szánta, a rabnőket testőrtisztjei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Órák hosszat állt Abdalon korsókkal, tálakkal és egyéb kincsekkel telerakott, kedvelt szobájának ablakában, és a búcsúzó nyár halványuló sugarait bámulta. Azon töprengett, miképpen fogjon hozzá a királynő, Eliszár őrizetbe vételéhez úgy, hogy a húgát bántalom ne érje, hiszen ez neki többet ártana, mint uralkodótársának. Tudta azt is, a gazdagok, a műhelytulajdonosok, a nemesek, a város őslakói nem ővele, hanem a testvérével, Eliszárral tarta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fran adta neki a legtöbb tanácsot. Ez az egyiptomi tiszt okos ember volt. Sokszor beszélgetett Pimeliunnal. Most így szó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rra gondoltam, felség, ideje lenne már, hogy visszamenjünk a palotába. Aztán másra is gondoltam. Ha meghallgatsz, elmondaná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szélj! – bizt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egtöbb városunkban, de főképpen itt, Szorban sok az idegen, sok a rabszolga és a munkás. Ők dolgoznak a műhelyekben, a földeken, az erdőkben és a hajókon. Ezek az emberek végzik az élethez tartozó legnehezebb munkákat. Gályáink evezőpadjain is ők ülnek többnyire, az ő erős karjuk húzza az evezőket. Mit gondolsz, uram, mit szeretnének ezek az ember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Honnan tudnám? – kérdezte csodálkozva Pimeliu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szabadulni a rabszolgaságból. Ez nem lesz könnyű a számukra, de nem is lehetetl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m – mondta Pimeliun csaknem báv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egengeded, felség, megmagyaráz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llgatlak! – szólalt meg élénken, mintha mély álomból ébredt voln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az emberek akkor érik el céljukat, vagyis akkor lehetnek szabad emberek, ha valaki összefogja, megszervezi őket. Ez a sok rabszolga és szabad munkás, ha egyet akar, veszélyes lesz városunkra, és fenyegethet személy szerint is bennünket. Figyelj rám, felség! Ez a sok ember még csak ébredezik. Ha most valaki megtalálja és egészen felserkenti őket, akkor az ő erejükkel és tömegükkel kezébe veheti az állam, a város irányítását. Ura lehet talán egész Föníciának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lesz ez az ember, Kafran? – kérdezte dercéssé váló, megcsúnyult hangján, árnyékos arccal Pimeliu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leszel, felség! – kiáltotta Kafran, és felnevet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nézett Kafranra, mintha meghibbant volna. Vonásai megráncosodtak, szép arca most meggárgyult, bamba ember arcának rémlett. Végre megszóla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gondolod, hogy a rabszolgákat én tegyem szabaddá? – kérde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hogyan így, felség. De szabadon is dolgozniuk kell majd, mert munkájukra nemcsak az államnak, hanem nekik maguknak is szükségük van és lesz. Gondolj Herihobra, felség! Rabszolga volt, megmentette az életedet, és testőr lett. Tűzbe menne érted, amiért szabaddá tette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meliun arcára visszatért az értel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Kafran, miképpen fogok én találkozni ezekkel az emberekkel? Éppúgy félnek tőlem, ahogyan én tőlü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m megértettél, király úr. Tökéletesen igazat mondtál! A rabszolgák azért félnek, mert te vagy ennek a városnak, ennek az államnak az ura, annak az államnak, amely gondosan vigyáz arra, hogy ők szolgák maradjanak. Ha azonban megtudják, hogy te valójában szemben állsz a régi urakkal, a műhelyek tulajdonosaival, az ilyen Abdalon-félékkel vagy Bithiasz úrral, aki pedig a rokonod, akkor a munkásokkal együ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ogyan tudják meg mindezt? – kérdezte Pimeliun belevágva Kafran szavaiba. – Sokan vannak, és szétszórtan élnek a városban és a falvakban, valamint a többi város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igaz. Nem is könnyű a dolgod. Most érzem igazán, hogy megértettél! – és elmosolyodott. – Bízol bennem, felség? – kérdezte a tisz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ízom, Kafran. Kevés emberben bízom meg, de bennetek, Hiktamonban, Herihobban, a Memphiszből idekerült megmentőmben, a zsidó Sobábban, a pun Mathumbalban és talán Urdamanban bizonyosan megbízom. De nem tudom, elég-e a ti hűség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ég, felség. Nemcsak mi vagyunk melletted, hanem a testőreid, a katonáid és majd a szolgáid is, ha felszabadítod őket. Gondolj Herihob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fran eltávozott, de előbb közölte Pimeliunnal, hogy a közeli szőlőkben két filiszteus rabszolga dolgozik, akikre már sokan hallgat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p már magasan állt, csaknem delelt, amikor Kafran visszaj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ség! A méhesben, a kertben, a fehér házikó előtt vár a két rabszolga és egy szabad munkás, Magnasz, Bithiasz úr műhelyéből, ahol ma nincs munka. Ott várnak. A házba még bizonyosan nem mernek bejönni. Mi is hárman leszünk. Felséged, Herihob és én. A kis ház előtti térségen lesznek. Nincs fegyverük, nekünk van… ilyesmire azonban nem is gondolok. Légy, uram, nagyon barátságos! Ők elmondják majd a többieknek, hogy a barátjuk vagy. Sok függ ettől a találkozástól. Jövőbeli uralmad. Velük győzheted le a gőgös urakat, a kevély nemeseket, igazi ellenségeid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vanézián házikója előtt várták Pimeliunt. A ház fehéren ragyogott a déli verőfényben. A kis csoport élén a zömök pun szabad ember, Magnasz állt. Hajlott orra előreugrott barnásvörös arcából. Fekete szemében ismeretlen vágyak ragyogtak. Dagos, a magy testű, bivalyerősnek tetsző filiszteus vad külsejű férfi volt. Egymástól távoli, szürke fényű szeme, mozgó, nagy orrlyuka, az arcán burjánzó fekete szőrtömeg, piszkos rongyai, amelyek alól szőrös melle sötétedett, nem tették kívánatossá a vele való találkozást. Még Pimeliun is megborzongott, amikor közelről szemügyre ve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ik filiszteus, Derket, arányos testalkatú, mosolygós arcú fiatalember volt. Orra könnyed, kecses hajlással nyúlt előre szinte nőies arcából, de szeme kékes színben izzott, és vöröses haja nedvesen tapadt sima homlok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lyen meghajoltak Pimeliun elő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ség, köszönjük, hogy eljöttél közénk! – kezdte az üdvözlést Magna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jük, király úr! – recsegett Dagos hang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jük! – hangzott lágyan a fiatal Derket sza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dvözöllek benneteket! – mondta Pimeliun kedvesen, úgy tetszett, arany fény szövi be mosolygós orcáját, majd hirtelen mozdulattal előrelépett, és kitárt karral megölelte Magnaszt, és ugyanezt tette a két filiszteus rabszolgával is, mire azok térdre estek előtte, és úgy hálálkodtak. Jól tudták a nyelvet, hiszen már nagyapáik is itt lak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afran csak bámulni tudta ezt az alakoskod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jöttem, hogy segítsek rajtatok! – Pimeliun olyan könnyedén folytatta beszédét, mintha mindig népvezérként tevékenykedett volna a városban. – Segíteni azonban igazán csak akkor tudok, ha ti is segítetek nekem. Nektek kell továbbadnotok, mire készülünk. Csendben és titokban szerezzétek meg társaitok bizalmát. Semmit sem szabad elhamarkodnotok. A döntő cselekedetre csak akkor kerülhet sor, ha tőlem jelt kaptok, és üzenetet a harcra. Ne feledjétek, hogy ellenfeleink erősek, és nem fogják könnyen kiengedni a hatalmat a kezük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 szünetet tartott, azután Kafranra és Herihobra mutatva így folyt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tisztjeim mind veletek vannak. A legfőbb szervező az egyiptomi Kafran és a másik egyiptomi, Herihob, a volt rabszolga, aki megmentette az életemet a gaz Abdalon gyilkosától. Itt állnak előttetek – és rámutatott először Kafranra, azután Herihobra. – De bármelyik tisztem segíthet benneteket. Majd megtanuljátok a nevüket. Most is elmondom, kicsodák: Hiktamon, Mathumbal, Sobáb, Urdaman. Bennük úgy bízhattok, mint bennem. Ha sikerül a harcunk, mindnyájan szabad emberként dolgozhattok tovább, mert véd majd benneteket a város, és védlek benneteket én, Pimeliun, Szor egyetlen király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lyeneket mondott Pimeliun, majd öleléssel búcsúzva visszament Abdalon házába. Amikor Kafran egyedül maradt a királlyal, felkiál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ség, tökéletes voltál! El sem tudtam képzelni, hogy ilyen nagyszerűen tudsz bánni az emberekkel. Sajnálom, hogy Dedanival másképpen beszéltél. A festő- és szövőműhelyek munkásai hallgatnak Dedani szavára. Tudják a városban, miképpen dolgozik. A munkások mindnyájan nagyra értékelik a kárminszövet feltalálás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ad van, Kafran. Majd mondd azt, nem akartam Abdalon gazdag barátai előtt igazi érzéseimet elárul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MINDNYÁJAN KÉSZÜL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mély hang betöltötte Eliszár termét. A testőrség főparancsnoka, most már csak a királynőt szolgálva, lassan beszélt. A szikár, izmos férfi sárgás bőrű arcán harag látszott. Amikor elhallgatott, Eliszár így szó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olytasd, Abiba! Szeretem tudni, mi történik a város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ször is azt kell tudnod, ne áltassuk magunkat, bármilyen szomorú is, hogy Pimeliun bátyád, királytársad, miképpen sző cselt ellened. Abdalont megölte, a hírek szerint saját kezével végzett vele. Bevallom, ezt a vén cselszövőt, ezt a gonosz embert nem tudom sajnálni, hiszen ha igaz, ő akart végezni Pimeliunnal. Most azonban másról van szó.</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ől? – kérdezte a királynő. Arcán meglátszott az események hatása, férjének megöletése s az azóta történ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átyád újabb fondorlatár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csin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növelte hatalmát. Elsősorban azzal, hogy megszerezte Abdalon rengeteg kincsét, vagyonát. Tisztjei idehordták Abdalon aranyát, ezüstjét, drágaköveit és bíborszöveteit. Ide, a palotába. Állítólag ő sem tud róla. Testőrei között vannak olyanok is, akik nem őt szolgálj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iba keskeny ajka körül most diadalmasan gúnyos mosolygás láts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kit? – kérdezte elámulva Elisz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m! – válaszolta megcsendesedett hangon. – De engem nem a kincsek érdekelnek. Pimeliun az egész városra, sőt mindnyájunkra veszedelmes dolgot cselekszik. Már Abdalon is kacérkodott ezzel a gondolattal, de valamiért mégsem merte véghezvin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miről beszélsz? – kérdezte a királynő elfullad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bátyád élére akar állni a rabszolgáknak és a munkásoknak, hogy csapattá, sőt sereggé szervezve ránk rontson velük. Ezek a szolgák főképpen idegenek, nemcsak a környező államokból valók, hanem a távolabbi országokból is. Vannak közöttük olyanok, akik már itt születtek, de vannak újak is, akik gyűlölik ennek a városnak a lakóit, és legszívesebben megölnének bennünket. Pimeliun már tárgyal velük. A filiszteusok hajdan elpusztították Szidónt, csak a zsidók győzték le őket. Különben Szor is elpusztult volna. A bátyád két filiszteus rabszolgával tárgyalt, és megölelte ő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igaz? Nem hisz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lyet nem lehet kitalálni, úrnőm – mondta nagyon csendesen Abi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egy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ssze kell hívnunk mindenkit, akire számíthatunk. Szerencse, hogy itt vannak a szidóniak. Ha azonban a bátyád megnyeri a rabszolgákat és a műhelyek munkásait, mindenképpen alulmaradunk, talán még akkor is, ha Sahabarim megérkezik. Már éppen ideje, hogy megjöjjön a hajóh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erősek lennének? – kételkedett Elisz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feledd, úrnőm, hogy sokan vannak, aztán Pimeliunnak testőrei és katonái is vannak. Ha ők győznek, szomorú sors vár reánk. Ha összegyűlünk, mindenről kell határozn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llalod híveim összehívás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llalom, úrnőm. Mindenkinek szólok, természetesen a szidóniaknak is. Luli herceg hazakészül, ez érthető, mert öregember, de Tabrifa herceg veled marad haláláig. Az összejövetelt Bithiasz úr házában tartjuk majd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miért? – kérdezte Elisz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hogy mennél kevesebben tudjanak róla. Ha itt, a palotában sokan megjelennek, Pimeliunnak bizonyosan tudomására jut. Bithiasz úr házát talán nem figyelik. Szerintem, úrnőm, még neked is jobb, ha nem jössz el. A királynő megjelenése elárulja szövetkezésünket. Bátyád tisztjei okos emberek, főképpen az egyiptomi Kafran. Gondolom, figyelik a palotát. Szerencsénkre segítenek bennünket a szidóniak. Én is őriztetlek minden megbízható emberemm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iba meghajolt, majd sietve távo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iszár sokáig nem tudott megmozdulni. A reggeli tejfehér fényben mosolytalanul nézett a testőrparancsnok után, mintha sajnálná, hogy magára hagyta ebben a számára olyan szörnyű helyzetben. Szinte kavarogtak benne az indulatok: keserűség, bánat, dac, harag, feltámadó gyűlölet a bátyja gonoszsága mia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ély zengésű, lágy hangra rezzent össz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félj semmitől, Elíszár! – hangzott a mögötte lévő ajtóból a szidóni herceg sza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brifa magas alakja néhány pillanatig mozdulatlannak látszott a beszökő napsugarak ragyogásában. A két ember a szerelemtől csaknem eszelősen nézett egymásra. A fény Eliszár arcába hullt, és még szebbé te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erceg akkor széttárta a karját, mire a királynő úgy futott hozzá, mint üldözött menekülő. Remegő, hosszú pilláin könnycseppek ragyogtak. A rájuk hullott reszkető csöndet Eliszár zokogó hangja törte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édj meg eng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erceg barna szeméből mosolygós tekintet simogatta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félj! Megmentelek. Mindent tudok. Hallottam Abibát is. Üljünk 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más mellé ültek. Eliszár tekintete a herceg arcára tapadt. Leste, várta, mit fog mondani. Tabrifa beszélni kezd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 bátyád terve sikerül, nem bizonyos, hogy életben maradunk. A felszabadult szolgák bosszút állnak mindazokon, akiknek a hatalmában voltak. Szerintem Pimeliun élete sincs biztonságban, neki is voltak szolgái. Igaz, tisztjei, testőrei megvédhetik mindentől, mert a szolgák és a munkások nem értenek a hadakozáshoz. Később helyreáll majd a rend. A tömegből kiválnak az új vezetők, akik elrendelik a munkát, a hajózást, a kereskedést, talán még új szolgákat is szereznek. Ez az idő azonban messze van, addig itt lehanyatlik az él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lesz velünk? – rémüldözött a királynő, és még szorosabban fonta karját Tabrifa nyaka kör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ttól függ, mennyire sikerül az összeesküvés, amelyet Abiba szervez Bithiasz házában. Szerintem ez csak akkor sikerülhet, ha még idejében megérkezik a legfőbb tengernagy, Sahabarim hajóhada. Vele együtt talán le tudjuk győzni a bátyádat híveivel együtt. Én azonban jobban szeretném, ha minden harcot elkerülné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gondolod? – kérdezte Elisz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megyünk ebből a városból Sahabarim hajóhadával együtt. Ehhez az kell, hogy minden kincset magunkkal vigyünk. A férjed kincseit, az én kincseimet és Pimeliun kincseit. Sok kincse van a bátyádnak, mert megszerezte a gazdag Abdalon aranyát, ezüstjét, drágaköveit és bíborszöveteit. Itt vannak a palotában. Az egyik testőr Abiba embere, mindent elárult neki. Ő pedig igazán hűséges hozzád, és nem szereti a bátyád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va megyünk? – kérdezte a királynő, és nagyra tágult a szeme a csodálkozást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enekülnünk kell, akkor örülök, ha eljutunk az én városomba, Szidónba. Velünk jön Luli is. Atyám bizonyosan szívesen fogad mindnyájunkat. A bátyám is, hiszen én nem vágyom a trón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s ha nem kell meneküln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inden megszerzett kincsünkkel, minden hívünkkel és hajónkkal elvitorlázunk Ciprus szigetére, Alaszia város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az a szig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jó szelet kapunk, két-három nap alatt Ciprusra vitorlázhatunk. Gazdag a sziget földje, mélyében réz és ezüst van, a televény pedig termékeny. Tőlünk északnyugatra van. Jártam a szigeten, ott van Alasziában a mi szentélyünk után a legszebb szentély. Az alasziai főpap neve Arkhiasz. Itt járt azon az utolsó ünnepen, amikor a férjedet a bátyád leszúrta. Én már üzentem Arkhiasz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 ámult el Elisz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deztem, megesket-e bennünket az alasziai szentélyben, ha Ciprusra kell menekülnünk. Itt, Szorban nem esketne meg férjed utóda, Humbaál, mert úgy tudom, hogy ez a főpap Pimeliun hí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felelt Arkhiasz? – kérdezte a királyn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esket a szokások szeri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mit jelent? – kérdezte nevetve Elisz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áldozunk az istennek, és adakozunk a szentélynek – felelte Tabrifa mosolyog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után ott maradunk Ciprus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aradunk ott – felelte komolyan Tabrif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hova megyünk? – faggatta elkomorodva a királyn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ipruson nincs elég hely annyi embernek, ahányan el akarunk innen menekülni. Nagyon messze, Afrikában van egy régi szidóni gyarmatváros, Kambé a neve. Mintha azt hallottam volna, hogy elpusztult. Ha ez igaz, akkor a tartomány urától, királyától megvehetjük honfitársaim egykori városát és annak környékét. Ezért kell kincseket vinnünk magunkkal. Leszünk elegen ahhoz, hogy egy új várost építsünk fel. Új várost, vagyis Kart-Hadastot, ahol megszabadulva ellenségeinktől, új életet kezdhetünk, jobban mondva, folytathatjuk itteni életünket. Te leszel a királynő, én meg a férjed. Akik velünk jönnek, tudják, mi a gazdagság, ismerik a tudás hatalmát, értenek a kereskedelemhez, az iparhoz, és azt is tudják, miképpen kell uralkodni. Remélem, eljutunk a messze földre, Kambéba, ahol van még egy föníciai gyarmat, Itüké a neve, a mi jövendő városunktól északnyugatra. Öreg hajósoktól én már mindent megtanul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brifa megcsókolta Eliszárt, majd így búcsú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yek Bithiasz úrhoz, hogy elmondjam, nincs szükség a harcra. Szor színe-java, ha megérkezik Kambéba, új várost alapí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thiasz úr házába egyenként érkeztek a meghívottak. Még nem volt este, amikorra összegyűltek az összeesküvők. A ház körül Abiba emberei őrködtek. Bithiasz úrnak Burianu udvarmester segédkezett. Az ételekről Idrimisz főszakács gondoskodott a házigazda konyhalányaival. A műhelyek munkásainak már előző nap pihenőnapot engedélyezett. A szolgák a földeken dolgoztak. Nadabal szidóni katonái sem voltak messze a háztól. A vendégek között Baricea, a legfőbb tengernagy felesége együtt serénykedett a háziasszonnyal, Tanahh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brifa – Luli herceggel együtt – a tanácskozás megkezdésére várakozott. A megbeszélés Abiba bevezetőjével kezdődött, aki hosszasan ismertette a helyzetet, és abban reménykedett, hogy a hajóhad megérkezése után győztesen tudnak majd leszámolni Pimeliunn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okan elmondták véleményüket, de csak kevesen voltak, akik valamilyen módon a harc elkerülését akarták, vagy ebben reménykedtek. Senki sem tudta, hogyan lehetne ezt meg is valósítani. Csak az idős Sansuniaton tanácsolta, hogy a harcot más városok segítségével kellene elkerülni, de ő is hangoztatta, az eredmény nagyon kétséges, mert nincs már idő tárgyalásokra és a szövetségek megkötésé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után kért szót Tabrifa herceg. Lassan, nyugodtan beszélt. Elmondta, hogy ő már a város fiának érzi magát, de semmiféle szerepre, tisztségre nem vágyik, csak a királynőt akarja szolgálni. Ezután hangozt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arcot mindenképpen el kell kerülnünk. Ha győzünk, az sem lesz igazi győzelem, mert állandóan készen kell állanunk a támadások visszaverésé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szélt Ciprusról, majd az Észak-Afrikában lévő tartományról, ahol Kambé szidóni gyarmatváros helyén fel lehet majd építeni Szor mintájára az új várost, Kart-Hadasto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vasolom: készüljünk mindnyájan! Vigyük magunkkal minden mozdítható értékünket, kincsünket! A királynő is ezt akarja. Ha megérkezik a hajóhad, titokban elhagyhatjuk a várost. Jobb elmenekülni, mint gyilkos harcban esetleg meghalni. Minden szidóni hajó csatlakozik majd Sahabarim gályáihoz. Az egyik toronyőr az éjjel fényeket látott felvillanni a messzeségben. Ilyen fényekkel szoktak jelt adni a föníciai gályák. Én bízom benne, meg tudunk szökni, el tudunk menekülni, mielőtt Pimeliun sereggé tudja kovácsolni a város rabszolgáit, munkásait, hiszen elszórtan élnek, és egymás nyelvét sem mindig ért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ghajolt és leü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önd fogadta a beszédet. Mindenki töprengett. A legtöbben, főleg az öregek és az asszonyok, féltek. A csöndet Sansuniaton reszkető hangja törte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érzem, Tabrifa herceg a legokosabb ember közöttünk. A harcot mindenképpen kerülnünk kell. A város legtekintélyesebb, legismertebb, mindenhez értő emberei vágnak neki a végtelen vizeknek. Melkárt bizonyosan velünk lesz. Kart-Hadast lesz a leghíresebb, a legnagyobb és a legerősebb pun város. Ha Melkárt engedi, talán még én is elérhetem Kambét – mondta lelkes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t>A HAJÓHAD ÉRKEZÉSE</w:t>
      </w:r>
    </w:p>
    <w:p>
      <w:pPr>
        <w:pStyle w:val="Normal"/>
        <w:rPr>
          <w:rFonts w:ascii="Times New Roman CE" w:hAnsi="Times New Roman CE" w:eastAsia="Times New Roman CE" w:cs="Times New Roman CE"/>
          <w:b/>
          <w:b/>
          <w:bCs/>
          <w:sz w:val="24"/>
          <w:szCs w:val="24"/>
        </w:rPr>
      </w:pPr>
      <w:r>
        <w:rPr>
          <w:rFonts w:eastAsia="Times New Roman CE" w:cs="Times New Roman CE" w:ascii="Times New Roman CE" w:hAnsi="Times New Roman CE"/>
          <w:b/>
          <w:bCs/>
          <w:sz w:val="24"/>
          <w:szCs w:val="24"/>
        </w:rPr>
      </w:r>
    </w:p>
    <w:p>
      <w:pPr>
        <w:pStyle w:val="Normal"/>
        <w:rPr/>
      </w:pPr>
      <w:r>
        <w:rPr>
          <w:rFonts w:eastAsia="Times New Roman CE" w:cs="Times New Roman CE" w:ascii="Times New Roman CE" w:hAnsi="Times New Roman CE"/>
          <w:sz w:val="24"/>
          <w:szCs w:val="24"/>
        </w:rPr>
        <w:t>Pimeliun visszatért a palotába. Kíváncsi volt Abdalon kincseire. Tisztjeivel együtt ámuldozott a sok arany, ezüst és drágakő láttán. Kafran leginkább a szöveteket csodálta. A legszebb bíborszöveteket Abdalon műhelyében készítették egész Föníciá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ktamon, Mathumbal és Sobáb ott maradt Abdalon házában, Kafran, Herihob és Urdaman kísérték a királyt a palotába. Pimeliun mindhármukat megajándékozta egy-egy szép, köntösre való szövett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a Dedanit, úgy hiszem, sikerült kiengesztelnem. Elmondtam neki, hogy Abdalon barátai előtt nem akartad, uram, elárulni igazi érzéseidet. Még ígéretet is tettem neki a te nevedben, felség, utólagos jóváhagyásod remény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ígértél? – kérdezte Pimeliun nevet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ogy őt, Dedanit fogod kinevezni az új műhelyek vezetőjévé az egész város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tetted! – kiáltotta Pimeliun király. – Én tudom, hogy ez a Dedani a legjobb bíborszövet-készítő, akinek egyik városban sincs párja. Ha ilyen embereket vezetőknek teszünk meg, nem kell sajnálkoznunk, mondjuk, Bithiasz úr távozás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hogy ezt mondta, vékony szája körül gúnyos mosoly futkosott, mert a hangjában az is benne volt, hogy Bithiasz úr távozását e világból való távozásnak gondol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isztjei figyelték, de talán csak az okos Kafran hallotta meg szavaiból kicsendülni a Bithiaszra vonatkozó értelm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adunk, felség, vagy visszamegyünk Abdalon volt házába? – kérdezte Kafran, majd hozzátette: – Holnap tovább kell folytatnod, uram, a szolgák megnyerését! Én legalábbis ezt gondol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ad van, Kafran, de ma itt szeretnék aludni. Valahogyan elfáradtam. Akad itt vacsora is a számomra, azután ha ti őriztek, nincs mitől félnem. Arra gondoltam, te, Kafran, menj vissza Abdalon házába, hátha reggel jönnek már tárgyalni. Herihob és Urdaman velem marad a testőrökkel. Gondolom, itt úgysem tudnak még semmit. A húgom, azt mondják, olyan szerelmes a szidóni hercegbe, hogy talán vele megy Szidónba. Ez lenne a legjobb neki is, nekem is, de azt hiszem, mindenki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mondod, uram! – kiáltotta nevetve Kafran, mire a másik két tiszt is felnevetett. – A kincsek is itt vannak a legjobb helyen, amíg jobb helyet nem találunk. Senki sem tud róluk – tette hozzá Kafran, és elköszö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tenger zöld-ezüst csillogása egészen halovány aranyosra változott. A hajnali friss szél sós szagot hintett szét az egész városban. Nemsokára kékes, füstszínű derengés jelezte az új nap kezdet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ilágítótoronyban a tűz utolsókat lobbant. A hold sarlója csaknem tejszerű fényként sápadozott az ég alján. Ekkor bőgött fel az olifánt tömör, mély hangja. Búgása elűzte az álmot az egész városból. Ez a hang először élesen rezgett, majd eltompu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meliun király ébredt először. Megrázkódott a különösen búgó hang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ályák közelednek! – motyogta a király az ébrenlét és az álom határán. „Remélem, nem Sahabarim hajóhada érkezik. Akkor nehezebb lesz” – gondolta, és egészen felocsúd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agy, barna szempár izgatottan fürkészte a partot. Nézte az ébredező életet: a szolgák és őrök futkosását, a katonák, a zsoldosok készülődéseit az ellenség vagy a testvér érkezésére várva. Sokáig figyelte a part és a kikötő reggeli élet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odik kürthangra elkedvetlened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mégiscsak Sahabarim! – futott át agyán, és beléborzongott. – Harc lesz! Csúf vérontás! Én vezetem azokat, akiket szintén gyűlölök… De ezeket jobban gyűlölöm. Ezek megvetnek. Sokan sejtik, tudják, én öltem meg a főpapot. Valaki megláthatott. De k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épték, marták a gondolat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eggel lett. A zsoldosok rezes talpú bőrsarui ütemesen csattogtak a palota előtt. A szentély felől tömjén, mirha és áloé erős illata lebegett a párás reggeli levegőben. Sok idő múlt 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ályák orra a felborzolt tenger felszínét hasította. Megismerte a vezérgályát, magas vezérlözsámolyán a félelmetes hírű tengernagyot, Sahabarimot. A zömök, erős férfiú testén megfeszült az ébenfaszínű köntös. Horgas orra beleszimatolt a levegőbe. Kormosan fekete szeme villogott, arcán hollószínű szakáll ragyog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ó, hogy nem mentem a fogadására. Ellenségem lesz, mint a többi” – gondolta Pimeliun. majd kiszólt az ajtaja előtt őrködő testőr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hes vagyok. Hozzatok reggel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Nem várták sokan. A három király közül csak Eliszár fogadta a kikötőben a tengernagyot. Hárman őrködtek mellette: Tabrifa, Abiba és Ethabal. Látszott Bithiasz úr gyaloghintója, ahogy lassan ringott a szolgák vállán. Mindnyájukat megelőzve azonban Baricea ért a kikötő partjára, és a vezérgályáról a partra lépő Sahabarimot senkivel sem törődve csókkal üdvözöl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t, drágám? – kérdezte meglepetten a tengernagy, mert ilyesmi még nem fordult elő. Nem volt szokás az előkelő házastársak között, hogy nyilvánosan fejezzék ki érzelmei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megtudod – válaszolta Baricea sírós hangon, és csak ekkor nyújtotta urának az üdvözlés bor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Sahabarim mohón kiitta az italt, asszonya így szó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üdvözöld a királynőt! Eliszár megmondja, mit kell majd tenn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m. Mi történt, amíg távol voltam? – kérdezte megrökönyödve a tengernagy, aki azt remélte, a másik két király és a gazdag műhelytulajdonosok is várni fogják. Csak Bithiasz urat látta Tanah asszonnyal, de hát Bithiasz a barátja vo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iszár csak ennyit mon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 Bithiasz úr házába, tőle mindent megtudsz. Talán még nem késtél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ről, úrnő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tam, Bithiasz elmond minde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az urad, Szikharbal? – kíváncsiskodott továb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ölték! – suttogta Eliszár. – Menj Bithiasz úr házába! Viheted Bariceát is, de a rabnők kint várakozza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gy parancsolod, úrnőm! – dörmögte a tengernagy megzavarod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etlenül hajolt meg, beletúrt fekete hajába, mint aki nem is tudja, mit is csinál, azután a feleségéhez lépett, és suttogva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Bithiasz úrhoz, ha akarod, de a rabnők nélkül! így kívánja Eliszár. Én ugyan nem értem, de hát a királyn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dd, amit parancsolt! – vágott közbe a felesége. – Én otthon várlak. Tanah majd mindent elmond nekem. Siess! Téged vár mindenki hetek óta, aki valamit is számít ebben a városban. Menj Bithiasz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másképp történt. Bithiasz ugyanis kiszállt gyaloghintójából, a tengernagyhoz lépett, és ezeket mondo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obb, ha én megyek hozzád. A házam körül Pimeliun emberei leskelődnek. A te házad körül senki sem mer kémkedni. Rendeld oda Bostart a tengerészkatonákkal! Fogjanak el mindenkit, aki a házad körül kíváncsiskod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mi történik ebben a városban? – kérdezte most már ingerülten Sahabarim. – Még haza sem ér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t megtudsz hamarosan – válaszolta Bithiasz, és még mosolyogni is tu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Baricea maga hordott be ételt és italt a vendégeknek. Tanah asszony segített. Bithiasz ekkor így szó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gyjátok serénykedni a szolgálóleányokat. Mit gondolhatnak rólunk, ha másképpen cselekszünk, nem pedig szokásunk szeri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helyes! – adott igazat neki Abiba, aki Ethabalra és testőreire, valamint Tabrifára és a szidóniakra bízta Eliszár őrizetét, hogy maga mondjon el mindent Sahabarimnak, ami távollétében történt a városban Szikharbal meggyilkolásától Pimeliun árulásái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tán így folyt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nyájan úgy határoztunk, beleértve Eliszár királynőt és a hozzánk csatlakozott szidóniakat, hogy mindenképpen el akarjuk kerülni a harcot, mert ha győzünk is, keserves győzelem lesz, és a reánk uszított szolgákkal nehéz lesz megbékélnünk. Pimeliun a fejünket követeli, és velük, az ő segítségükkel akar nekünk parancsolni. Valójában Sansuniaton és Tabrifa herceg szavára döntöttünk a gyors távozás mellett. Tabrifa herceg Eliszár vőlegénye, a szidóni hajókra és katonákra számíthatunk. Most még el tudunk vitorlázni minden kincsünkkel, a te gályáiddal és katonáiddal előbb Ciprus szigetére, onnan pedig Afrika északi partjára, ahol még megvannak Kambénak, ennek az ősi szidóni városnak a romjai, ahol majd új várost építünk. A neve is ez lesz: Kart-Hada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iba elhallgatott, és szavainak hatását figyelte. Sahabarim nem tudott megszólalni. Nagy karosszékében olyan mozdulatlanul ült, mintha mozdulhatatlan, zömök szobor lett volna, olyan, amilyet Egyiptomban faragnak. Az asszonyát nézte, akit hosszú hónapok óta nem láthatott. Fáradt volt, lába alatt olyan sokáig mozgott a tenger, és most megint keljen útra? A legszívesebben Pimeliunt szúrta volna keresztül, aki miatt még csak meg sem pihenhet. Sajnálta a megölt főpapot, sajnálta a királynőt. D azt is tudta, válaszolnia kell a testőrség parancsnokának, Abibának, aki már Muttont, a jámbor és beteg királyt is olyan hűségesen szolgálta. Először nem akart igent mondani, nem akart újra a parancsnoki zsámolyon állni, nézni a hullámok játékát, hallgatni a szelek zúgását, az evezők csobbanásait, a legények vad kurjantásait. De aztán arra gondolt, ha igent mond, ezek a kéretlen és hívatlan vendégek eltávoznak, és ő talán néhány napig egyedül maradhat Bariceával… boldog lehet, mint máskor, hiszen szeret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ajóhad veletek van! – mondta csöndesen, s erre a halk beleegyezésre mindnyájan felugráltak. Bithiasz még meg is ölelte örömé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palotában lődörgő egyik testőr odasündörgött a fekete bőrű, gyapjas hajú etióp zsoldostiszthez, Urdamanhoz, aki már régebben otthagyta a gazdag Abdalont, és Pimeliunhoz pártolt Mutton király megbetegedésekor. A magas homlokú, dús hajú, nyugodt tekintetű ember ránézett a testőr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iba küldött? – kérdezte suttogva, mozdulatlan arccal. A testőr elmosolyodott, és halkan válaszol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Ő! Azt parancsolja, még ma délelőtt figyelmeztesd Pimeliun királyt, hogy meneküljön a palotából, mert Abiba, Ethabal és Tabrifa herceg sok katonával közeledik elfogatására. Mögöttük pedig Sahabarim tengernagy készül elvágni menekülésének az útját. Megtudták, mi a király szándéka a rabszolgákkal, a munkásokkal és a néppárt tagjaival. Ha Pimeliun a szentély felé tekint, nemsokára megláthatja sorakozó ellenfeleit. Tudjuk mindnyájan, hogy te, Urdaman, nem akarsz a vesztedbe rohanni a gonosz és gyilkos Pimeliun szolgálatában. Te is Eliszárt akarod szolgálni, akinek a férjét, a főpapot Pimeliun megöl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meg Abibának, nem fog csalódni bennem! Én nem akarok gyilkost szolgá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stőr, Peli, komolyan válasz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teszed! Én annak örülök, hogy mindig Szikharbal és Eliszár testőre lehet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gondolsz, harc lesz? – kérdezte még Urdaman, és óvatosan körülné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Ha lesz, mi nem félünk. Megjött a hajóhad. Sahabarim tengerészei jó katonák. Mi sem vagyunk az utolsók. Tedd, amit kell! – mondta még Peli, és gyorsan távo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marosan Urdaman is kilépett a palotából, és a szentély felé ment, ahonnan a tengerpartot végig lehetett látni. Azonnal észrevette, hogy Peli igazat mondott. Valóban csapatok sorakoztak, mintha támadásra készülődnének a palota és Pimeliun ellen. Hirtelen sarkon fordult, és sebesen futott vissza a palotá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Zárjátok be a kapukat! – orditotta. – A király ellenségei közelednek. Talán mindnyájunkat lekaszabolnak, jobbik esetben elfognak. Sokan vannak. Hol van őfelsége, Pimeliun király? – hallatszott harsány kiáltás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osan a lakosztályában. Keresd ott! – válaszolta az egyik kapuőr, aki a társával együtt azon mesterkedett, hogy bezárják a kaput. A harmadik őr szidóni volt, berohant, és a hírrel a királynő lakosztálya felé igyekez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rdaman ekkor Pimeliunt kereste. Amikor rátalált, a futástól lihegve állt eléj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séges úr! Most jövök a szentélytől, ahonnan végig lehet látni a partot. Ott csapatok sorakoznak, most állnak hadirend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bizonyára teellened akarnak tenni valamit. El akarnak fogni, hogy ne mehess Kafranékhoz, Abdalon házába. Tudják, hogy a rabszolgákat és a munkásokat szervezed ellenük, ezért fognak megtámadni. Megnőtt a bátorságuk Sahabarim érkezése óta. Most már ne tétovázz, uram! Mi lesz, ha a hatalmukba kerülsz? Még meg is ölhet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vigyük a kincs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erihob is előjö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nézem, mi történik – kiáltotta, majd a kaput kinyittatva kirohant a szentély felé. Hamarosan visszat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eküljünk! – üvöltötte. – Hiszen már a szentély felé közelednek. Uram! A másik kapun fussunk, különben foglyok vagyunk, vagy megölnek bennünket. Sokan van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incsek… – dadogta Pimeliun átkozód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j, uram! – aggódott Urdaman. – Mi a fontosabb, a kincsek vagy az életed? A kincsekért sereggel jöhetsz vissza. de most a ládákkal nem juthatunk messze. Elfogná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meliun most már nem tétovázott, hanem a másik kapun kijutva, nagy kerülővel inait el Abdalon hajdani háza felé. Észre sem vette, hogy csak Herihob követi néhány legényével. Urdaman elesett a kapuban, kimarjult lábával csak sántikált, nem tudta követni a többi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menekülj, uram! – kiáltotta kétségbeesett hangon. – Nekem kificamodott a bokám. Majd utánad megyek, ha rendbe jö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ussunk! – biztatta urát Herihob, aki ki nem állhatta Urdama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rdaman megvárta, amíg a menekülők eltűnnek, azután kényelmesen feltápászkodott a földről, és visszaballagott a palotába. Semmi baja nem esett. Éppen olyan jó volt a lába, mint a színlelt esés elő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csináltad, Urdaman! – fogadta a visszatérőt Abi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szabad tanácsot adnom, Abiba, akkor azt kell mondanom, hogy te nem csináltál mindent j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 hökkent meg a testőrparancsnok. – Mire gondol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ször is üldöztesd őket, ha látszólag, akkor is. Hadd higgyék, hogy az életükre törs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ad van, látszólag üldöztetem őket, csak annyira, hogy ne érjék utol Pimeliunékat. Még mit csinálj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Pimeliun valamennyi itt maradt testőrét és katonáját fegyverezd le, és kergesd ki a palotából! Így lesz békességben a királynő, és így marad nálatok Abdalon temérdek kincse. Azt hiszem, Pimeliuntól még nem kell félne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még nem tudta végrehajtani a tervét. Én tudom, nem olyan egyszerű a rabszolgákat megnyerni, felfegyverezni, azután ellenetek, jobban mondva ellenünk vezetni. Ha megtudja, hogy az én elesésem és előbbi rémüldözésem csak az ő megijesztését szolgálta, bizonyosan meggyilkol, de lehet, hogy előbb halálra kínoztat. A hívei is félnek tő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k a leghűségesebb emberei? – kérdezte Abi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Herihob, aki megmentette Beida tőrétől, és akit ezért szabaddá tett, a másik hűséges híve, Kafran tanácsára. Mindketten egyiptomiak. Kafran valamikor szintén rabszolga volt. Ő a legokosabb a tisztek között, eszesebb őfelségénél is. Ha sikert ér el Pimeliun, azt Kafran tanácsainak köszönheti. Hiktamon pedig nemcsak okos, hanem ravasz is. Az ő cselével foglaltuk el harc nélkül Abdalon megerősített házát. Csak egy ember halt meg akkor, Abdalon thogarmai kertésze, de őt sem mi, hanem Abdalon egyik híve nyilazta agy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van még? – kérdezte Abiba, aki úgy érezte, Urdaman megnyerése mindenképpen hasznos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thumbal is igaz híve, főleg azért, mert még Mutton király rendelte őt a fia mel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iba azonnal kiküldte a látszólagos üldözésre embereit, most pedig Pimeliun testőreinek és katonáinak lefegyverzéséhez fog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lotában parancsnok nélkül maradt testőrökkel nem volt nehéz elbánni. Egyiknek sem volt kedve harcolni. Abiba, Ethabal és Tabrifa felszólítására szó nélkül tették le a fegyvert, és elindultak Pimeliun után. A palota körül tanyázó katonákkal nehezebben tudtak elbánni. Többen nem akartak megválni fegyvereiktől, hanem egyszerűen elfutottak fegyveresen. Abiba legyintett, és nem üldöztette őket. Viselkedése elárulta, hogy lehetőség szerint nem óhajt semmiféle harcba kevere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meliun elkeseredve és átkozódva ért Abdalon házáig. Elkeseredése csak fokozódott, amikor megtudta, hogy Kafran nincs a házban. Az sem nyugtatta meg, hogy Hiktamon szerint már száznál több embert toborzott a jövendő sereg számá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estére nyugodott meg, amikor végre Kafran is megjött Sobáb társaságában. Amikor az egyiptomi megtudta a történteket, azonnal ezt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 Árulás történt. Csak azt akarták elérni, hagyd ott a palotát és a kincseket. Valakitől megtudták, hogy a lakosztályodban helyeztük el Abdalon kincseit. Az árulást csakis Urdaman segítségével hajthatták végre. Ha igazán el akartak volna pusztítani, megtehették volna egyszerűbben is. Túlerőben voltak. Csak látszólag nem tudtak utolérni. Az igazság az, felséges úr, hogy csupán a palotádból akartak eltávolítani. Ez siker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miért? – kérdezte hápogva és szégyenkezve Pimeliu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egy oka lehet. Hogy a kincseidet megszerezzék. A temérdek drágaságot! Még én is azt hittem, hogy a palotában sem neked, sem a vagyonodnak nem történhet baja. Cselük azonban Urdaman segítségével tökéletesen sikerült. Nem ők űztek el, hanem te futottál világgá. Herihob egymaga nem tehetett sem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azt hittem, megölik a felséges ur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vádol senki, én vagyok a hibás – mondta bűntudattal Kafran. – Ha ott vagyok, nem engedtelek volna elmenekü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ünk vissza! – kiáltotta Pimeliu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ehetünk, felség. Annyi erőnk még nincsen, hogy ellenállás esetén ostrommal törjünk be a palotába. Gondolom, az ilyen balsikert te sem akarod. Nem szabad elfelejtenünk azt sem, hogy Sahabarim megérkezésével nővéred és pártja nagyon megerősöd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hát mit tegy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vezzük tovább a seregünket! Az imént tudtam meg, hogy valamennyi testőrödet lefegyverezték és kikergették a palotából. Katonáid jobban helytálltak. Sokan nem voltak hajlandók átadni fegyvereiket, hanem fegyveresen elmenekültek. Igaz, nekik könnyebb dolguk volt, mint a palotában rekedt, sarokba szorított testőrök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meliun nem válaszolt. Ilyen balsiker még nem érte. Sohasem zavarodott meg, de Urdaman ezt elérte viselkedésével. Mindezt megerősítette Herihob sóhajtás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el is esett a kapuban, hogy észrevétlen ott maradhasson a galád áruló…</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SZÖKÉS HAJNAL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Sahabarim tengernagy már nem tétovázott. Nemcsak Abibával, hanem Tabrifával, sőt Eliszárral és az öreg tudóssal, Sansuniatonnal is hosszasan beszé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ozott érceket már kirakatta a gazdag megrendelőknek, mint például Ribadnak, Elulibalnak, azután parancsot adott hűséges katonáinak a rakodás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őször saját házának és Bithiasz úrnak az értékeit vitette gályáira, azután alkonyattól kezdve Abiba hordatta Szikharbal megmentett kincseit, majd a királytól és az Abdalontól elrabolt kincsesládák kerültek Pimeliun lakosztályából a hajók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iszár rabnőivel, Kipával és Iddabállal a vezérgályára költözött, amelyen Baricea és Bithiaszék is helyet kap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brifa herceg hat szidóni gályával rendelkezett. Az öreg Luli herceg már előzőleg hazafelé vitorlázott a hetedik gályán. Semmi értelmét nem látta annak, hogy szidóni létére és vénségére új hazát keres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vozóknak szerencséjük volt. A tengerészek és a testőrök ragyogó holdfényben dolgozhattak. Nem kellett fáklyákat gyújtaniuk, hiszen a lángokat észrevették volna Pimeliunék is. Hajnalra gyenge délnyugati szél osont végig a part mentén. Nedves, bársonysima érintésére megrezegtek az ébredő fák levelei, és suttogni kezdett az olajfák szőke lomb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ák között még ott bujkált az éjszaka hűvössége, de kelet felől már a hajnal világa kezdett fehéredni, és nemsokára a csillagtalan hajnali égbolt feszült a hatalmas város fö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rancsnokok ekkor minden gályán megkérdezték a tengerészeket, a katonákat, a szolgákat és hozzátartozóikat, van-e valaki, aki meggondolta magát, és mégsem akarja elhagyni Szor városát, mert az ilyen ember és családja itt maradhat Pimeliun király uralkodása alatt. Ha szolga volt, akkor a jövőben szabad emberként, mert a király, úgy mondják, felszabadítja a szolgá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e a második felszólításra sem akadt senki, aki Pimeliun király alattvalójaként akart volna é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Sahabarim vezérgályáján felharsant az olifánt hangja. Erre a jelre valamennyi hajó kürtöse is jelt adott az indulásra. Hirtelen olyan zengés támadt, hogy a városban maradt emberek, ha még aludtak, egyszerre felriadtak mély álmukból is. A világítótorony őre is megfújta kürtj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trózok felszedték a horgonyokat. A láncok csikorgása, a vezényszavak pattogása belevegyült az állandóan harsogó kürthangba. A szél belekapott a vitorlákba. Nem kellett evezniük. A hajótestek megmozdultak, és siklani kezdtek északnyugat felé, ahol valahol a messzeségben, a hajnali párák foszlányai között a szépséges sziget, Ciprus rejtőzködö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iszár ott állt a vezérgálya elején. Szeme sötéten ragyogva a messzeségbe révedt. Keskeny, makacs szája összeszorult. Hallgatott. Senki sem merte megszólíta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kürtök rivalgását meghallották Pimeliun testőrei is. Himilko engedélyt kért Hiktamontól, hogy megnézhesse, mi történt a városban, honnan hallatszik a hajnali csendet felverő kürtharsogás. Hiktamon megengedte, hogy a fiatal legény Beida fehér öszvérén ülve a városba indulj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az öszvéren visszaügetett, már csend volt. Himilko izgalmában alig tudott megszóla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mindenki el-elment – hebegte. – Egyetlen ha-hajó sem maradt a kikötőben. Üres a tengerpart. Még láttam a vitorlákat. Fúj a szél, viszi a hajókat. Annyi a gálya, hogy meg sem tudtam számlálni őket. Szidón felé, vagyis csaknem északra vitorláz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bolondozz, Himilko! – hitetlenkedett Hiktamon. – Bizonyosan megint útra kelt a tengernagy. Ez pedig jó nekünk. Kevesebb az ellenség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d, Hiktamon? Nemcsak a hajóhad vitorlázott el, hanem a szidóni hajók is. Meg mások is. Beszéltem az Öreg Vitorla gazdájával, aki látta az indulásu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udtál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hiszed, ha nem, beszállt a hajóba Eliszár királynő, Abiba főparancsnok és a testőrség, Tabrifa, a szidóni királyfi, Bithiasz úr és a háza népe, még Abdalon volt orvosa, Tigillam is. No meg az öreg tudós, Sansuniaton. Asszonyok és gyerekek úgyszintén. Sarruvá, az Öreg Vitorla gazdája megleste őket. Azt mondta, egész éjjel hordták a kincseket, a holmikat a gályákra. Tudod-e, ki ment még velü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oda? – kérdezte Hiktamon olyan döbbenten, mintha tőle lopták volna el a kincse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z áruló Urdaman, aki megijesztette Pimeliun királyt. Aki elesett, hogy ne kelljen idemenekülnie. Most már be lehet költöznünk az üres palotába. De be ám! – kiáltotta Himilko, és cifrán káromkodott egy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fog szólni a király? Ki meri neki megmondani? – kérdezte Hiktam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rosszabb, ha elhallgatjuk, mintha megmondjuk. Elvégre nekünk nincs közünk a királynő és a többi szökéséh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 mersz menni ezzel a hírrel a királyhoz? – kérdezte Hiktamon. – Én már láttam Pimeliunt őrjöngeni haragj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ris indulok – válaszolta Himilko.</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meliun azonban nem őrjöngött a szökés hírére. Himilkónak a szája is tátva maradt a csodálkozástól, amikor a mosolygós arcú királyra né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ki elment? Azt mondod? – kérdezte lágyan. – Eliszár is? Jó hír hozója vagy, Himilko! – folytatta Pimeliun, és tovább mosolygott. – Akkor én vagyok Szor város és állam egyetlen uralkodója. Nem kell harcolnunk sem Sahabarim, sem Abiba, sem Tabrifa és katonáik ellen. Azt mondtad, hogy Beida thogarmai fehér öszvérén vágtattál a tengerpartra a kürtharsogás kiderítése végett? – kérdezte a királ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ó igaz, felség – bizonykodott Himilko.</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meliun hangosan felnevetett, mert eszébe jutott, hogy annak idején Beidától akarta elkérni a fehér öszv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ktamon engedelmével, felség – tette hozzá a megriadt Himilko.</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mert ilyen jó hírt hoztál nekem, Himilko, neked adom a fehér öszvért. Szép állat! Gondozd szeretett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milko szinte táncolva lépett ki a király szobájából. Hiktamon megrökönyödve néz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yém a fehér öszvér! A király nekem adta Beida és Abdalon fehér öszvérét – kiáltotta Himilko. – Látod, Hiktamon? Érdemes volt közölni őfelségével a szökés hír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iktamon leesett állal bámu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ESKÜVŐ CIPRUS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tenger kegyesnek mutatkozott. Az első nap enyhe fuvallat borzolta a szunyókáló víztükör kék felszínét. A gályák rézorra vígan hasította a sima vizet. A menekülők örültek, még azok is, akik sohasem keltek útra a tengeren. Tetszett nekik az utaz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habarim azonban csóválta a fejét, ahogy az egymásba olvadó, lomha hullámokat vizsgál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j van? – kérdezte Abiba, aki észrevette a tengernagy fejcsóválását és a hullámokat vallató tekintet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éppen még nincs. Csak nem szeretem ezeket a lomhán tekerődző, lassú futású hullámokat. Jobban kedvelem az erősödő hullámzást, mert az azt jelenti, nem hagyja el vitorláinkat a szé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hát fúj a szél! – mondta a testőrtiszt, mert nem értette Sahabarim aggodalm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új, fúj… én azonban attól félek, hamarosan abbahagyja… A szélcsend még nem nagy baj, legfeljebb az evezők csikorgását és a felügyelők kurjantásait hallgatjuk maj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hát mi a baj? – kíváncsiskodott Abi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szembefúj, és orkánná fokozód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alahol a messzeségben Ciprus szigete zöld, vékony felhőként homályosodott közvetlenül a víztükör felett. A nap már lebukott, és az alkonyat halálszürke fénye megszomorította az utas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ájó sóvárgás költözött Eliszár szívé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idóni gályákat figyelte, és a leszálló estében hangtalanul felzokog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habarim a vezérgálya lámpáiban illatos olajat égette tett. A kigyulladt csillagok hátterében tekintélyesen magasodott az árboc.</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kezdett felgurulni az óriási telihold simára csiszolt, roppant ezüsttányérja. A kék-ezüst sugárzásban minden gyönyörűnek látszott: a víz, az ég és a gályák, ahogy egyre lassabban ringtak, siklottak az éjszakában rejtőzködő céljuk f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habarim jól érezte: a szél elcsendesedett, talán el is halt. A gályák kényelmesen himbálództak a szelíd holdfény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nem csönd volt, csak a gályáknak ütődő apró hullámok csapódásai hallatszottak. Hajnalban már mintha szürke tengeren ringtak volna. Ebben a furcsa félhomályban az utazók sötétlő árnyat vettek észre a tenger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iprus! – kiáltotta valaki. – A hosszú árnyék a sziget keleti nyúlvány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lágosodott. A keleti égbolt szürkeségéből egyre rózsaszínűbb felhőcsíkok látszottak előbújni, majd hirtelen sárgán bukkant elő a nap. Most már egészen tisztán látszott a zöldesbarna part és a sziget belseje felé emelkedő magas hegyek vonula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habarim magyarázkodva fordult Bithiasz úr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gályák az alasziai öbölben kötnek ki majd. Látod, ez már az igazi reggel, amikor a köd kékes fátyolként száll fel a hegyek közül. Sűrűk az erdők, és dúsak a bozótok. Az utakat datolyapálmák sorai szegélyezik. Már idáig érződik a babvirágok édeskés illata. Beljebb akác- és eukaliptuszfák zöldell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ismered a sziget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an kiterített őzbőrhöz hasonlítják, amelynek a farka a hosszú, alacsonyan fekvő, elnyúló földnyelv. A szigeten sokszor nem hallani mást a fülledt melegben, mint a kabócák hangos cirpelését és a hullámok lassú morajlását. Az olajerdők meg igazán gyönyörű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ddig él az olajfa? – kérdezte Bithia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iszem, halhatatlan – válaszolta a hajóhad parancsnoka. – Ezt akkor hallottam, amikor először jártam Cipruson. Így magyarázta egy öreg kertész. Ez úgy van, hogy amikor elpusztult, tönkremegy a vén fa, kihajt, kinő belőle egy másik. Meghal és mégis él az olajfa. A várostól északra fenyők és páfrányerdők sötétlenek, a hegyekben pedig a sziget kincseit, a rezet és az ezüstöt vájják ki a föld mélyéből a bányász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habarim mosolygott. A szél feltámadt, ha nem is volt erős. Hátulról kapott bele lágyan a vitorlákba. A víz ritmusától puhán felfutottak a habok a gályák oldalára, de nyomban csobogva suhantak vissza a tenger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nyien várnak! – kiáltotta ekkor izgatottan Bithiasz úr. – Nézd! Fegyveresek, és a kezüket rázva fenyegetőz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habarim arca elkomoro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értem! – kiáltotta. – Ciprus lakói, úgy tetszik, félnek. Azt hiszik, nem is merem kimondani, hogy mit hisz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csak ki! – hangzott Bithiasz úr nyugtalan hang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Arkhiasz főpap elfelejt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felejtett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hirdetni híveinek, hogy mi innen továbbmegyünk, ha megpihentü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együnk h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ötünk ki, amíg Arkhiasz főpap nem jön a kikötőbe. Nem akarok harcot honfitársaimmal. Szegények, azt hiszik, a szigetet akarjuk elfoglalni. Ennyi gályát tele emberrel, fegyveres testőrökkel és matrózokkal még sohasem láthattak egyszer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elt adott. A gályák matrózai bevonták a vitorlákat, az evezősök visszafelé húzták az evezőket. A gályák azonnal lassítottak. A vezérgálya kürtösének további jelzéseire egymás után horgonyoztak le a szori hajók, a hadihajók éppen úgy, ahogy a lassú futású szállítók. Csak a vezérgálya siklott tovább a kikötő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rton álló fegyveres tömeg hangja lecsillapodott. Inkább kíváncsian, mint ellenségesen figyeltek a vezérgály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öjj, felség! – szólt oda Sahabarim hangosan Eliszárnak, hogy mindenki meghallja, majd tovább kiáltozta: – Helyet Szor királynőjének, Eliszárnak, akit Arkhiasz főpap fog összeadni a szidóni herceggel, a király fiával, Tabrifával! Hívjátok a főpapot! Vár bennünket, hogy átadhassuk ajándékain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habarim, Eliszár és Bithiasz bátran kiléptek a part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sküvő után csak megpihenünk, és továbbvitorlázunk Afrikába, Kambé felé! – kiáltozott újra Sahabari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már vidám hangok hallatszottak a tömegből. A hangulat azonban akkor változott meg igazán, amikor Arkhiasz főpap papjainak az élén futva közeled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ss meg, felség, a késlekedésemért – dadogta lihegve, és mélyen meghajolt Eliszár előtt. – Megüzentem Tabrifa királyfinak, boldog leszek, ha szolgálatotokra lehe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után szégyenkezve fordult Alaszia város népéh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or urai menekülők. Hívásomra jöttek. Fogadjátok őket igazi vendégszeretettel! Megpihennek körünkben, azután továbbhajóznak Afrika felé. Nem szeretném, ha Ciprus népe szégyent hozna Alaszia városára, gyönyörű szentélyünkre, Melkártra és rám, alázatos főpapjára. Amikor én Szor vendége voltam, Szikharbal főpap testvérként fogad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őpap szavára a hangoskodó fegyveresek elsompolyogtak. A többiek hangosan üdvözölték az érkezőket. A vezérgálya kürtösének újabb jelzésére a többi gálya is a part mellé suhant. A matrózok vidáman engedték le ismét a felhúzott horgony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habarim parancsára még az evezős szolgák is partra szállhattak. A főemberek megígérték nekik, ha sikerül Kambéba érniük, és részt vesznek az új város felépítésében, szabadok lesz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sokára kisebb-nagyobb ládákban vitték a híres szentélynek szánt ajándékokat, Bithiasz úr pedig meghívta a város népét, hogy megvendégelje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thiasz úr csaknem egy egész juhnyájat megvásárolt. Emberei végigjárták a várost, és kihirdették a lakomára szóló meghívást. Délre már el is készítették a húst. Kenyér is akadt bőven. Bithiasz úr nem sajnálta a rával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áros szélén lakomáztak a házigazdák a vendégekkel együtt. Alaszia vezetői ekkor tudták meg a Szorban történteket. Arkhiasz még Szikharbal haláláról sem hall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lasziai templom szépségben a szori után következett. Belsejét hét-hét oszlopból álló, négy párhuzamos oszlopsor tagolta. Két szentélye közül az első márványoltárán mutatták be az áldozatokat, a másodikban pedig Melkárt kisebb aranyozott szobra állt. Amíg a lakoma folyt, Eliszár, Tabrifa és Sahabarim meglátogatta a templomot Arkhiasz kíséret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őpap végtelenül udvariasan viselkedett, hogy jóvátegye feledékenységét és híveinek elutasító magatartását a kikötő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 délfelé tartották meg az esküvőt a templomban, ahol Arkhiasz papjai segítségével áldozatokat mutatott be, majd hosszabb beszédben köszöntötte a házasulókat, Melkárt segítségét kérve életük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ertartás a templom előtti téren folytatódott. Fehér ruhába öltözött leányok és fiatalasszonyok kísérték a díszes mennyezet alatt vonuló királyi párt. Kürtök rivalgása hallatszott, amikor a menet megindult a templomból. A fehér ruhás nők előtt, közvetlenül a díszmennyezet mögött Szor város előkelői haladtak, Bithiasz úr és Sahabarim tengernagy vezetésé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áros népe ott tolongott a téren, s a híres üdvözlő dalt énekelte. Talán még azok is daloltak és örvendezve kiáltoztak, akik a tenger partján fegyvereiket mutogatva, fenyegetőzve várták a közeledő hajóhad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zt érezte, hogy talán nem is igaz, ami most vele történik. Akkor, nem is olyan nagyon régen, Luli állt mellette, a nagybátyja, míg ő elmerülten nézte a díszmennyezet alatt a világszép, fiatal királynőt s a már nem fiatal főpapot, Szikharba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lyen hasznos lett volna, ha a két város barátságára az a házasság ütött volna igazi pecsét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 volt Luli álma. Ő pedig azóta szereti Eliszárt, hogy megpillantotta, és aki most igazán mellette áll, de nem úgy, ahogyan Luli gondolta vagy szerette volna. Eliszár mellette áll díszmennyezet alatt, de nem a nemzeti szentély előtt, Szorban, hanem egy távoli sziget soha nem látott városában. Ez a főpap pedig nem olyan délceg termetű, mint a megölt Szikharbal. A sovány, izmos, barna férfi, egyenes, majdnem hegyes orra egészen furcsán hat a horgas orrú emberek között; fekete talárja nincs bíborszövetből, hangja nem zeng olyan ércesen, mint Szikharbalé. Ő mégis ezt az Arkhiaszt kedveli. Nézi a kezét, ahogy a hegyi forrásból hozott kristálytiszta vízzel meghinti a fejüket. Eliszár válla hozzáér az övéhez, és érzi, ahogy a fejére hulló jéghideg víztől megrándul a királynő gyönyörű teste. Át szeretné ölelni, de itt, a mennyezet alatt nem nyúlhat hozzá, a kisujjával sem érintheti, mert százan és százan lesik mindkettőjüket és a papok mozdulata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iprus királya nem jött el az esküvőre. Más városban lakik, úgy tudják, beteg is. De megjött a futára az üzenetével: üdvözli őket, és kéri, költözzenek be a házába, amíg Alasziában tartózkodnak. Ők azonban Arkhiasz vendégszeretét élvezték. Nem is vitorlázhattak tovább, a széljárás nem enged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nt jobb szelek fújnak, indulunk! – örvendezett Sahabarim, amikor meghallotta a király üzenetét; ő nagyon kényelmetlennek találta helyét a főpap ház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z öregedő ember mosolygott. Ragyogó, nagy, barna szemének tekintete kitartóan tapadt Sahabarimra. Kissé húsos arcán lágyan omlott szét a mosolygás, hátrahajló, magas homlokát egészen szabadon hagyták hajtincsei, amelyek jobbról és balról a halántékára hull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aten vagyok, uram! – mutatkozott be még fiatalosan, frissen csengő hangján. – Tudom, te megértesz engem, mert híres tengerész vagy, aki Melkárt oszlopain túl is járt má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csit elhallgatott, majd egészen megkomolyodva folyt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hatod, uram, öregember vagyok. A nagyapám Szorban született, hajós volt, idevitorlázott Ciprusra, aztán itt is maradt. Hamar meghalt, valamilyen kórság vitte el a családjával együtt. Csak az apám maradt életben, de már ő sem él. Az én családom is odalett. A fiaim elvándoroltak innen, magam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kérsz tőlem? – kérdezte Sahabarim, és lassan előrelépett, majd megállt Istaten elő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sokat vitorláztál Afrika felé, kagylókat halásztatok arra, de nem jártál a nagy föld északi partjain, Itüké gyarmatvárosban. Ezt az Itükét egyesek szori településnek, mások szidóni gyarmatvárosnak mondják. Nem láttad Kambé szidóni gyarmatváros romjait sem. Vigyél magaddal! Én odavezetlek, ahová mindnyájan menni akartok. Ha öreg vagyok is, remélem, hasznotokra lehe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arátom, foglalj helyet! – kínálta nyájasan és előzékenyen Sahabari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 válaszolta Istaten megint mosolyogva, és letelepedett egy padra, amely a ház első szobájában nyújtózkod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j el mindent, amit tudsz! – biztatta Sahabarim. – Mit láttál, és mit hallott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nnak a nagy földnek, Afrikának, északi részét még ez a mi tengerünk határolja. Két nagy öböl van ott, meg a félszigetek. Jártam arra hajón, és a parton is akadt dolgom… – kezdte Istaten boldogan, hogy beszélh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gy lélegzetet vett, azután sebesen folyt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északi part az ibérek országának déli csúcsához ugyancsak csúcsban közeledik. A nagy szoros két oldalán emelkedő hegyet Melkárt oszlopainak nevezzük. A görögök Héraklész oszlopainak mondják, mert ők Melkártot Héraklész néven tisztel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udsz még? – faggatta Sahabari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Melkárt oszlopaitól keletre vonuló part inkább magas, mint alacsony, és szirtekkel van tele. Később a Barka nevű fennsíkig alacsony és homokos, de továbbhaladva kelet felé, megint emelkedik. Van még egy magas partrészlet, de azután Egyiptomnál, a Nílus torkolatánál megint alacsony a part. Ti azonban nem akartok Egyiptomba menni. Iga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Oda aztán igazán nem! Mi új várost akarunk alapítani, Kart-Hadast név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om már, hol lesz ez a város, Szor új gyarmata! – kiáltott fel Istaten. – Egy öböl belsejében, ahol egy jókora, a vége felé kiszélesedő félszigetet a tenger hullámai nyaldosnak két oldalról. A földszoros néhány ezer lépés hosszú lehet, ez kapcsolja össze a félszigetet a szárazfölddel. Ennek a félszigetnek a közepén régi vár romjai találhatók. A vár köré idővel olyan nagy várost lehet építeni, mint Szor. Ti is bizonyosan ilyesmire gondoltatok. Azt hiszem, ott azok a romok Kambé maradványa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sejted, Istaten, valóban ilyesmire gondoltunk – helyeselt Sahabarim. – Mondd, te ismered Szo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lyan várost fogtok ott messze felépíteni, mint Szor, a legnagyobb és a legszebb föníciai város. Szeretném látni, hogyan épül! – sóhajto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elünk jössz, Istaten! – mondta komolyan Sahabari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lásan köszönöm! Örömmel megyek. Sohasem hittem volna, hogy én még szori menekülő lehetek öregkoromra. Úgy tetszik, Melkárt szeret eng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csak azt mondd meg, milyenek ott az ember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legtöbben olyanok, mint mi. Punok! Szidón és Szor hajdani telepesei. Persze keveredtek már más népekkel. Amikor eljöttem onnan, akkor került az ország élére egy fiatal uralkodó, csaknem gyermek, Jarbas vagy Hjarbas volt a neve. Ha él, még most sem lehet öregember. Az országát Líbiának hívják. Nem nagyon emlékszem. Ha van kincsetek, olyan földet vásároltok tőle, amilyent akartok. Ez a Jarbas szegény ember, aztán ti többet tudtok nála… – tette még hozzá Istaten, és most már gúnyosan mosolygott. Nem lehetett tudni, mire gondo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KAMBÉ 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aradhatunk itt tovább! Készülj, Sahabarim! – mondta izgatottan Elisz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olyan sürgős? – kérdezte a tengernagy meglepett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itt az emberek ellustulnak. Már olyan hangok is hallatszanak: „Minek utazunk olyan messze?!… Vegyük el Ciprust az itt lakóktól, és maradjunk itt! Szép hely, jó hely…” Én pedig tovább akarok menni. Nem akarok rablók vezéreként városokat elfoglalni és feldúlni. Nem akarok vért ontani. Harcolni Szorban is harcolhattunk volna. Megmondta Tabrifa: a győzelem után még veszélyesebbek lesznek a legyőzőttek. Itt már a főpap, Arkhiasz is úgy néz bennünket, mintha titkos és veszedelmes ellenségek lennénk. Fél től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akarsz indulni, felség? – kérdezte Sahabarim meggyőz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lyen hamar csak lehet!… Te tudod, mikor bonthatsz vitorl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hajók készen állnak. Csak jó szélre kell várnunk. Ellenszélben nem indulhat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azonban tennünk kell valamit! Gondolkozz! Talán Bithiasz úrnak is eszébe jut valam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habarim mosoly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már tudom is, mit kell tenn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 kérdezte élénken Elisz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l itt a városban egy idős ember, a neve Istaten. A családja szori származású. Most jut eszembe, ő már rebesgetett valamit arról, hogy némelyek zúgolódnak. Ez az Istaten járt már Kambé közelében, ígértem, magunkkal visszük, hasznunkra lehe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 mit mondott az itteni nyugtalanság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endezzetek búcsúünnepséget! Akkor mindenki lecsillapul. A főpap aggódik, mert ha nem mentek tovább, őt talán még agyon is verik, hiszen a hívására jöttetek Ciprus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Okos ember ez az Istaten, hallod-e! Azt hiszem, nagyon jól teszed, ha magaddal viszed. Most pedig hirdesd ki a búcsúünnepet. Holnap vagy holnapután Bithiasz úr megint rendezhet egy kis lakomázást a népnek. Tudja meg Arkhiasz, hogy mihelyt a széljárás megváltozik, indulunk tovább, és köszönjük Alaszia lakóinak, hogy olyan szívesen vendégül láttak bennün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rkhiasz megtudta, hogy rövidesen istenhozzádot mondanak vendégeik, egyszerre megváltozott. Papjai nyomban szétfutottak a városban a búcsúzás hírével, ő pedig maga jött el a királynőhö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ség! – kezdte hajlongva. – Nem tudom, hogyan köszönjem meg jóindulatodat. Az emberek között mindig akadnak gyanakvók. Ne haragudjatok reám! Bevallom, féltem. A te urad tekintélyesebb, híresebb ember volt nálam, mégis elpusztították. Bocsáss meg! Én szívből örülök, hogy szolgálatot tehettem tinéktek. Bocsáss meg, felség! – esedez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incs mit megbocsátanom. Köszönöm, amit értünk tettél. Megértem a város, Alaszia lakóit. Azt hihették, ártani akartunk, pedig csak jobb szélre várakozunk. A tengernagy most már nagyon reménykedik abban, hogy jóra fordul a széljárás. Nyugati vagy északnyugati szélre várunk, hogy útra kelhessünk Kambé fe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rétát is érintitek, felség? – kérdezte a főpap.</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m, Arkhiasz. Én még sohasem utaztam. Kérdezd meg Sahabarimtól! Ő bejárta már a világot. Sokat utazott tanítómesterem, Sansuniaton is. Aztán itt él veled a városban Istaten. Ő ott is járt, ahol még Sahabarim sem volt. Valamilyen Itüké nevű gyarmatvárosról beszélt. Ott kell majd kikötnünk, vagy arrafelé valahol. Azt hiszem, hogy Jarbas líbiai király uralkodik ott, Kambé szidóni gyarmatváros romjain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 hogy Istatent magatokkal viszitek? – kérdezte Arkhia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ése szerint. Sahabarim igencsak összebarátkozott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n örülök ennek… Ej, ne haragudj, felség, amiért zavartalak! – esengett hajladozva a főpap.</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aragszom, mert nincs rá okom. Ha jobb lett volna a széljárás, már régen nem lennénk a terhetek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iszár mosolyogva nézte a fekete taláros, szikár férfi zavart hajlongását és távozás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l város megjelent a búcsúünnepségen, amely este kezdődött, de már reggel előtt véget ért. A nyugati szél ugyanis akkor támadt fel. Sahabarim őrszemei rohantak a hírr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jött a szél! Megjött a szél! – kiáltozták. Erre a hírre a szoriak parancs nélkül otthagytak mindent és futottak a kikötőb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jnalodott. A korai pirkadat rózsaszínű fényei finoman rezegtek a víz felszínén. Mire a rőt árnyalatú napfény a parti fák lombjain kezdett játszadozni, már minden szori menekülő a hajóján volt. Mintha az istenek fürösztötték volna napfényben a kékülő vizet, olyannak látszott a tenger. A horgonyokat felhúzták. A láncok csikorgása belevegyült a távozók és a parton maradottak kiáltozásaiba. A vitorlák megfeszül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ezérgálya előresuhant. A szél erősödött. Fehéren tarajlottak a megtört hullám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új asszony, a királynő, levendulakék kelméből varrt, hosszú ruhát viselt. Most is ott állt a gálya elején, Sahabarim zsámolya közelében. Nem nézett vissza Ciprusra. Szemben állt az emelkedő nappal, amelynek sugarai megragyogtatták a nyakában lévő aranykígyó tüzelő rubinszemeit. Az ajka mosolyra nyílt, ahogy a tengert figyelte, és most is olyannak tetszett az ajka, mint egy szétvágott gránátalma. Volt valami az arcán, ami elégedett nyugalomról tanúskodott. Ez az arc nem az érkező, sírós szemű asszony arca volt, hanem olyan emberé, aki tudja, mit akar. Egy nép színe-javát menti meg a pusztulástól, egy híres város népét. Embereit újonnan felépülő városba viszi. Nincs egyedül. Férje van, akit szeret, és aki szereti őt. Más, mint Szikharbal volt. A főpap a jó emberek közé tartozott. Tabrifáról nem is tudja, milyen ember… Csak azt tudja, hogy szereti, és ez több mindenn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habarim észrevette a királynő új mosolyát. Lelépett zsámolyáról. Lassan ment. Nem akarta, hogy Eliszár felfigyeljen távozására. A vezérgálya vígan szelte a langyos viz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 a gálya elejére, és nézd meg Eliszárt! – mondta csaknem parancsolva a feleségének, Bariceának, aki azonnal szót fogad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ricea nemsokára lassan visszalopakodott, és csak egyetlen szót súgott Sahabarim fülé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ldo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szél nem hagyta cserben őket. Csaknem egyenletes erővel duzzasztotta a vitorlákat. Az utasok örültek, mert ez az úgynevezett jó szél nem korbácsolta fel a habokat, nem kavarta fel senkinek sem a gyomrát; az erős hullámzás néha még a matrózokat is megvisel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nekülők hajóhada gyorsan haladt célja felé. A menny kéken mosolygott, még apró felhők sem szeplősítették az égbolt óriási arcát. Távolból látták Ródosz szigetét, majd elhaladtak a tengert szinte hosszan határoló Kréta, azaz Kandia szigete ala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ahabarim lelkesen magyarázta Eliszárnak, merre járnak, milyen föníciai gyarmatok vannak a két sziget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sszú ez a sziget, felség, sokáig úszunk melle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iszár mosolygott. Nézte a hatalmas krétai hegyeket, amelyek felett aranyló felhők lebegtek, mintha a magasban szélcsend lett volna. A nap sugarai foltokban hintették fényüket a sárgás síkságokra, de a komor hegyek között a mély völgyek és hegyszorosok csak sötét csíkokként látszottak a tengerről nézv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éhány nap múltával Afrika előtt Málta, azaz Melita szigetén kikötöttek, hogy friss ivóvizet vegyenek a tartályokba. Ez a sziget barnás szikláival nem látszott barátságosnak. Kevés erdő terült el a dimbes-dombos, egyhangú táj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jnalban indultak tovább. Talán dél lehetett már, amikor Sahabarim folytatta a tanítás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d, úrnőm, tőlünk északra az a hatalmas föld Szicília. Messziről menekültek erre a szigetre a szikulok és a szikánok. Mondják, ez régen történ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az a végeláthatatlan föld előttünk micsoda? – kérdezte Elisz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már Afrika. Olyan nagy, hogy senki sem ismeri. Még nem láthatjuk azt a félszigetet, amelynek legnyugatibb csücskében van az a kis város, Itüké, ahol honfitársaink laknak. Ezt nagyon-nagyon régen szidóniak alapított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olyogva folyt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ára magad is tudod, úrnőm, hogy mi valamennyien, nemesek, előkelők, szidóniak vagyunk, Szorba menekült szidóniak. Ennek van már száz esztendeje is. Még az apámtól tud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 kötünk ki? – kérdezte Eliszár késő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 nagyon messze van még Itüké! – sóhajtotta Sahabarim. – Ott kötünk ki. Itüké, a gyarmatváros és egy hegyfok között vannak Kambé romjai. Sokat beszélgettem Istatennel, tőle tud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hogy magaddal hozta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bántam meg. Ő tanácsolta, ne kössünk ki Itüké városában. Még jobban megijednének, mint Ciprus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d, Sahabarim, ez jó tanács! Már én is gondoltam rá. Talán előbb ti lépjetek a városka partjai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kre gondoltál, felsé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ád, Bithiasz úrra, Abibára, Tabrifára és ha bírja még a szereplést, Sansuniatonra. El kell jutnotok a királyhoz. Tőle kell engedélyt kérnetek. Amíg meg nem vettük tőle Kambét és körülötte az egész földet, a tengeröböl belsejében lévő nagy félszigetet, amely a vége felé kiszélesedik. Megjegyeztem, ugye? – kérdezte Eliszár nevet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odálatos vagy, úrnőm! – bókolt a tengernagy. – Megvesszük a romokat, azután ha már a miénk, és elkezdünk építkezni, senki sem parancsolhat nekünk többé. Sokan vagyunk. Gondolom, a fegyvereink is jobb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karok harcot! – kiáltotta a királyn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sem – felelte mosolyogva Sahabarim. – De azt sem akarom, hogy esetleg legyőzzenek honfitársaink, akik szidóniak ugyan, de már régen elkeveredtek az erre lakókk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természetes! Ha védekeznünk kell, akkor védekezünk. Nem azért jöttünk ilyen messze, hogy bárkinek a szolgái legyünk. Van még egy tanácso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íváncsian hallgatom – élénkült meg a tengerna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említett küldöttség közé végy be még egy embe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odát? – kérdezte meglepetten Sahabari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atent! Talán hasznát veheted a király előtt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osan. Járt erre régebben. Akkor még egészen fiatal volt a királ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ívd ide! Szeretnék beszélni vel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taten hajlongott. Ősz haja ide-oda lebbent. Barna szeme áhítattal nézte a királynőt. Horgas orrának cimpái remeg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udsz Szicíliáról? – kérdezte a királyn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ikánok Itáliából menekültek oda. Az oszkuszok űzték őket a szigetre. Mi, szidóniak Szicíliában is otthon vagyunk. Van ott egy hegy, Erüx a neve. Ezen építették fel a szidóniak Astart templomát, ahol az istennőnek szobra is van: ott áll a szobra szent állatával, a galambbal. A jobb kezében tartja a fehér madar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tad? – kérdezte a királynő mosolyog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öregember arca megpirosodott az emlékezéstő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ség! Én is voltam fiatal. Én is áldoztam azon a szent hegyen a szerelem istennőjének. Egy nagyon régi éjszakán, amikor az égen is ott tündökölt Astart, hiszen a Hold istennője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allgatott. A tengerre bámult még mindig mosolyogva, azután folyt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élen van egy telep, Ros Melkárt, keleten Motüa, északon Ziz, ezekre emlékszem, de már csak elmosódv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frikában merre járt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okfelé, felséges asszony. A legrégibb gyarmat a félsziget legnyugatibb csücskében a szidóni Itüké. Erről a földről került Szidónba az elefántcsont, a fűszer és az ércek tömege, de innen került a búza, a gyapjú, az aranypor és a mézga is. Még négy városra emléksz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lyek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ét Ippóra, később Hippónak mondták, Leptisre és Hadrumetumra. Ez utóbbi a legősibb szidóni város Afrika északi részén. Kambétól még délebbre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rbas király hol lak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régen az egyik Leptisben lak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 Leptis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ttő. Nagy-Leptis a tengerparton, a két öböl között, a másik, a Kis-Leptis, ez a gazdagabb, még délebbre épült Hadrumetumnál. Lehet, hogy Jarbas most is ott él. Nálam jóval fiatalabb ember, csaknem gyermekként került a trón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ahabarim szerint te is helyesled azt, hogy ne kössünk ki Itüké városán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helyeslem, de azt nem, hogy mi akkor is menjünk a királyhoz, ha katonáink a hajókon marad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t mit tegyünk? – szólt közbe komolyan és megfontoltan a tengernag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 xml:space="preserve">Egyszerre szálljunk partra, de jó messze </w:t>
      </w:r>
      <w:r>
        <w:rPr>
          <w:rFonts w:eastAsia="Times New Roman CE" w:cs="Times New Roman CE" w:ascii="Times New Roman CE" w:hAnsi="Times New Roman CE"/>
          <w:sz w:val="24"/>
          <w:szCs w:val="24"/>
          <w:lang w:val="en-US"/>
        </w:rPr>
        <w:t>I</w:t>
      </w:r>
      <w:r>
        <w:rPr>
          <w:rFonts w:eastAsia="Times New Roman CE" w:cs="Times New Roman CE" w:ascii="Times New Roman CE" w:hAnsi="Times New Roman CE"/>
          <w:sz w:val="24"/>
          <w:szCs w:val="24"/>
        </w:rPr>
        <w:t>tükétől! Megjelenésünkről hamar tudomást szerez még a király is. Nem vagyunk láthatatlanok. Ezután menjünk Jarbas királyhoz. Ha úgy gondoljátok, én is szívesen veletek tartok. Úrnőm, visztek ajándékot a király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rmészetesen! – kiáltotta Eliszár. – Ezt Bithiasz úr intézi. Beszéld meg vele! – szólt a tengernagy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etnék még javasolni valamit, ha szabad! – mondta szerényen Istat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ssék! Beszélj! – biztatta a királyn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erintem valaki kimaradt ebből a követségből, a legfontosabb.</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csoda? – kérdezte egyszerre, szinte egyazon hangon Eliszár és Sahabari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felséges asszony! – és Istaten meghajolt. Azután még ezeket mondta: – Szor királynője Leptisben!… Jarbas olyan büszke lesz, hogy haláláig ezzel fog dicseke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AZ ÚJ VÁROS SZÜLETÉS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Először a testőrök szálltak partra az afrikai reggel sugárözönében. Szabályosan sorakoztak, ahogy megszokták Szorban. A rézhegyű lándzsák büszkén meredtek az ég felé. Vezényszóra sem volt szükség, nyomban felzárkóztak a királynő mög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stőrök mellett jobbról és balról Bostar helyettes tengernagy fegyveres matrózai alkottak hadirend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egyveresek egyszerre lépve, némán hagyták el a partsávot, és vonultak előre kétszáz lépésnyire. Mögöttük ekkor kezdtek a hajókból a fövényre lépni a nők, a gyermekek és azok a férfiak, akik nem voltak sem testőrök, sem tengerészek. Nem mentek azonban messzebb az előrevonult fegyveresekn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övetség tagjai a katonák előtt álltak. Sahabarim így szó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 matróz Bostar helyettes tengernagynak engedelmeskedik! Két tengerész, a leggyorsabb lábúak közül, velem jön. Ha valami történik, ők rohannak ide vissza segítségért. Most pihenjetek, de szétszélednetek, elkószálnotok nem szaba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sonlóképpen beszélt Abiba a testőröknek, de ő Ethabalra bízta a parancsnokságot. Még arra is figyelmeztette embereit, hogy a helybeliekkel legyenek nagyon barátságosak, de ne engedjék velük elmenni a katonákat. Akik nem testőrök és nem matrózok, azok is jobb, ha a part és a hajók közelében marad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gályákon őrség maradt, arra vigyázott, hogy senki idegen ne juthasson fel a fedélzet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enet élén Abiba és Sahabarim haladt néhány testőrrel és matrózzal. Őket követték a gyaloghintók, amelyekben Eliszár, Tabrifa, Sansuniaton és Bithiasz úr ültek. Több gyaloghintó nem volt, de nem is kellett, mert Abiba, Sahabarim és Istaten jól bírta a gyaloglást. A menet végén ugyancsak válogatott testőrök halad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nnen is, onnan is lassan merészkedtek elő a helybeliek. Főképpen Kükéből jöttek, meg néhány környező faluból. Eleinte félve meredtek a táborozó fegyveresekre, de azután látva békés voltukat, közelebb jöttek, barátkoz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szoriak nem jöttek üres kézzel. Még Cipruson vásároltak ajándékozni való tárgyakat. Az asszonyoknak, leányoknak gyöngyös nyakláncokat, színes fátylakat, a férfiaknak egy-egy korsó bort ajándékoz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iszonzásképpen a helybeliek ánizzsai hintett kenyereket és mézessüteményeket ad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drumetum szintén a tengerparton épült. Kis házai hasonlítottak Ó-Szor házai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ha otthon járnék! – kiáltotta Sahabarim a városka határához érv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övetelükre kirajzottak házaikból Szor hajdani lakó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k vagytok? Honnan jöttök? Mit akartok? – kiáltozták, és hangjukban némi félelem cseng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orból – felelte Sahabarim. – Ne féljetek, senkit sem akarunk bántani! Kambé romjain akarunk új várost építeni… Ez itt a királynő, a meghalt Mutton király leánya, Eliszár, a világszép! A férje pedig Tabrifa, a szidóni király fia – és rámutatott a gyaloghintóból kilépő királyi pár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e aztán viharként tört ki a lelkesedés. Hadrumetum lakosai elárasztották szeretetükkel a menekülőket. Sírva ölelték, csókolták őket, és nem is engedték továbbmenni a követséget, amíg meg nem vendégelik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iatal leányok és fiúk nagy asztalokat hordtak a házak elé, finoman szőtt terítőkkel takarták le ezeket. A házakból csakhamar füst gomolygott az ég f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z ebéd elkészült, vörös, égetett agyagtányérokban árpalevest raktak a vendégek elé. Még a kísérő katonáknak is jutott. Ezután olyan ételt hoztak, amelyet Szorban és Cipruson sohasem ettek: borban főtt, fiatal marmotát. Végül tésztafélék kerültek az asztalokra, majd a jujubafa gyümölcs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éd után nem mentek tovább, már azért sem, mert vendéglátóik nem engedték őket. Amikor a város lakói megtudták, miért hagyták el Szort, és milyen szándékkal jöttek Afrikába, mit akarnak Kambé romjain felépíteni, felállt a város bírája, szuffetje, az öreg Mago. Ez a szuffet nem tett lakatot a száj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rbas, a mi királyunk nem rossz ember, de jó sem. Szerintem – mondta fanyar mosollyal az ajkán – csak a halott ember jó ember. Úgy hiszem, gyönyörű királynő, Jarbas olyan lesz előtted, mint a hízelgő kutya. De te ne higgy neki! És figyeld! A király szegény ember. Megbolondul, ha aranyat, ezüstöt lát. Vigyázz, felség! Te úgy ragyogsz, miként az arany meg az ezüst. Jarbas tudja meg nyomban, hogy van férjed, és ő a szidóni király fia! Ennek nem fog örülni, de mégis eladja néked Kambé romjait az egész félszigettel együtt. Gondolom, nem is fog érte sok aranyat kérni. De te ne is adj! És sohase találkozzál úgy vele, hogy testőreid ne legyenek veled! Ezt én tanácsolom, én, az öreg Mago, Hadrumetumnak, Szor legrégibb gyarmatvárosának a bírája – tette még hozzá, és szép kék szeme ravasz vidámsággal villogott, ahogy szeretettel és csodálattal nézte Eliszá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másnap reggel mentek tovább még délebbre, a gazdagabb Leptisbe, ahol Jarbas palotája állt. Hadrumetum lakói megígérték, segítenek majd az új város felépítésé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élre járt az idő, amikor megpillantották a király numídiai, sárga pöttyös márványból épült, aprócska palotá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r előzőleg Abiba néhány testőrrel megjelent Jarbas előtt, hogy jelentse a szori királynő látogatás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líbiai pun király palotája kapujában állva várta a követséget. Az izgalom lerítt egész alakjáról. Ide-oda topogva faggatta Abibát, milyen asszony Elisz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or királynője „világszép”. Így hívja mindenki, aki ismeri. Nem engedte, hogy győzzünk a fellázadt városban, hiszen a bátyja állt a lázadó tömeg élén. Vallotta, ha véres diadalt aratunk, akkor sem lesz nyugalom többé a világ legszebb városában, Szor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iba nézte a királyt, és magában Magónak adott igaz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ömök Jarbas a kapu küszöbe előtt járkált. Hajlott, nagy orra csőrként meredt a levegőbe. Kiugró arccsontján barnás bőr feszült, bikanyaka nagy, busa fejet tartott. Zöld sakálszemével a messzeségbe meredt, ahonnan a menekülők követeinek érkezniük kelle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rály főbb tisztviselői mögötte álltak. Legfőbb embere Pipitamon nevű egyiptomi tanácsosa volt. A fiatalabb, fekete szemű és hajú férfiról azt beszélték, sokszor helyettesíti a királyt. Az egyiptomi azúrkék köntöst viselt. Egyikük sem szólt egy szót sem. Jarbas király két másik főembere behúzódott a palota kapuja alá, csak szürke arcuk és szürke köntösük látszott. A magasabb termetűt Giddeszemnek, az alacsonyabbat Szubeldiának hívt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út kanyargott, ezért egyszerre bukkant elő a követség. A testőrök élén a partról elhívott Ethabal lépkedett. A gyaloghintók mögött a fegyveres tengerészek haladtak Sahabarim vezetésével, aki otthagyta gyaloghintój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 követség a palota közelébe ért, Pipitamon éles, csaknem sipító hangja hallats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Rajta! Kezdjétek! – kiálto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rre a kellemetlen hangú parancsszóra dobok dördülése volt a válasz, majd kürtök harsantak, fuvolák szólaltak meg, és csörgő zeneszerszámok hangja hallatszott. Mindebből kitetszett, hogy Jarbas király ünnepélyesen kívánta fogadni előkelő vendége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mikor a gyaloghintók a palota elé értek, Jarbas mély, érdes hangon szólalt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dvözöllek, Szor királynője, Eliszár, te világszép! Utadon Melkárt, Szor Baálja kísért, itt pedig Esmun, a gyógyítás istene fogad, aki a Kabirok élén áll. De itt fogad városunkban Astart, a legkiválóbb istennő, Baál napisten neje, akinek szentélye városomban, Leptisben épü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ívemnek jólesik ez a nyájas fogadtatás, Jarbas király! Köszöntelek országodban! Remélem, meghallgatod kérésemet. Ha igazi föníciai vagy, szidóni vagy szori ősök leszármazottja, és büszke vagy erre, bizonyára teljesíted a hazájukból elüldözöttek nevében teendő kérésem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ent megteszek a kedvedért, úrnőm – válaszolta Jarbas olvadozva. – De előbb engedd meg, világszép Eliszár, hogy kíséreteddel együtt vendégül láthassalak itt, a palotám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rbas durva vonású arca valósággal megszépült, vagy legalábbis annak láts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ívei már attól féltek, hogy méltóságáról megfeledkezve leborul a jövevény asszony előtt. Pipitamon ijedten pislogott urára, Giddeszem a fejét csóválta, Szubeldia kínjában a fejét vakargatt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hívásod köszönettel elfogadjuk. Engedd meg még, nemes király, hogy kötelességemet teljesíthess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ancsolj, királynő! – válaszolta Jarbas, és még jobban meghaj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emutatom kíséretem tagjait. Először is a férjemet, Tabrifa herceget, a szidóni király fi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brifa nyomban előlépett, és meghajolt Jarbas előtt. A király elborult ábrázattal meredt a szép fiatalemberre. Eliszár, mintha semmit sem vett volna észre, folyt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merd meg Sansuniatont, Fönícia leghíresebb tudósát, aki sok népet és sok vallást ismer… Bemutatom továbbá rokonomat, Bithiasz urat, akinek ott kellett hagynia bíborszövetet gyártó műhelyeit, azután Sahabarim urat, a legfőbb tengernagyot, hajóhadam főparancsnokát, aki már többször vitorlázott gályáink élén az ibérek földjére, túl Melkárt oszlopain. A testőrség főparancsnokát, Abibát már nem kell bemutatnom, de a helyettesét, Ethabalt ig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brifa megjelenése nagy hatást tett a busa fejű királyra. Arcának barnás bőrén táncot jártak a ráncok. Orra mulatságosán mozgott. Ismét ide-oda topogott. Ő egy hajadon világszép királynőre pazarolta minden kedvességét, és íme, Eliszárnak délceg, fiatal királyfi a férje, akinek fényesre csiszolt réz mellvértjében, mint egy tükörben, láthatná most elkámpicsorodott arc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bbiek azonban szemmel láthatólag örültek Tabrifa megjelenésének. Pipitamon, az egyiptomi származású főember arcáról eltűnt az ijedelem, és olyan bájosan mosolygott Tabrifára, mint valami leányzó, akinek most érkezett meg a vőlegénye. Megnyugodva bizakodott benne, hogy a férj jelenlétében Jarbas király nem ragadtatja el magát. Giddeszem abbahagyta a fejcsóválást, Szubeldia pedig a vakaródzá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pitamon oszlatta el a zavart; az imént a fülébe súgott valamit egy fehér ruhás szakácsfé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rálynő, felséges asszony és nagyon kedves vendégeink! – kezdett beszélni Pipitamon. – Foglaljátok el helyeteket az ebédlőben! Az ebéd elkészült. Fáradjatok a palotába! A legnagyobb teremben várnak benneteket a felszolgáló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iszárt ültették a főhelyre, balján Tabrifa, jobbján Jarbas kapott hely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eremben fiatal leányok és fiúk szolgálták fel az ételeket, italokat. Asztarimnak hívták azt a mosolygós arcú, sárga ruhába öltözött, totyogó öregurat, aki a palota udvarmestere volt. Odalépett minden egyes szori előkelőséghez, bemutatkozott, és meghajolva köszöntötte. Természetesen Eliszárnál és Tabrifánál kezdte az üdvözlé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üdvözlő beszédet is mon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dves és nagyon tisztelt szoriak! Ennek a palotának a szakácsai a leghíresebbek egész Líbiában, de talán határainkon túl is. Mélyen tisztelt vendégeink, a felszolgálók olyan ételeket is tesznek majd elétek, amelyeket még sohasem ettetek. Mi nagyon örülünk, ha ételeink ízlenek, ha sokat és jóízűen esztek. Ha megengeditek, akkor az ételek nevét én fogom megnevezni. Szíves figyelmeteket kérem, mert máris kezd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Rámutatott a párolgó tálak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araleves ánizsos kenyérrel. Ezt mindenhol eszik a szigeteken, és úgy tudom, egész Föníciában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t az első fogást fiúk szolgálták fel, valamennyien kék ruhát viseltek. A fehér ruhás leányok kis kosarakban hozták az ánizsos kenyer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sztarim komoly arccal figyelte a felszolgálókat, nem követnek-e el valamilyen hibát. Ügyelt rá, megették-e ételüket a vendégek, és csak ezután jelezte a következő fogásokat, amelyek az ebéd során így következtek egymás ut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ojásos osztriga; majorannás, sajtos pástétom; éticsigák olajban; sült tücskök; zöld lében pácolt flamingónyelv; nyárson sült különféle madarak; borban főtt marmota; tészták; borok, citromos vizek; egyiptomi sö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béd után Jarbas egy kisebb szobába hívta a vendégek vezetőit. Látszott a királyon, hogy jót tett neki az ebéd. Lecsillapodott. Tudomásul kellett vennie, hogy a hozzá menekült királynő férjes asszony. Most már fanyarul mosolyogni is tudott. Az asztalnál Jarbas mellett Pipitamon, Giddeszem és Szubeldia ült. Eliszár körül Tabrifa, Bithiasz, Sansuniaton, Sahabarim és Istaten foglalhatott hely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árgyalás nem tartott soká. Eliszár elmondta, hogy ő a kiszélesedő félszigetet akarja megvenni Kambé romjaival együtt, mert ezen a területen szeretné felépíteni Szor mintájára Kart-Hadastot, az Új Várost. Majd így folyt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 terület neked, Jarbas király, semmit sem ér, hiszen tenéked gazdag városaid, alattvalóid vannak, akik sok más várossal kereskednek. Én azt a földet örök áron akarom megvenni. Kambé és a félsziget, továbbá a part Itüké várostól délkelet felé legyen az enyém, illetve a népemé. Ezt természetesen írásba foglaljuk. Fönícia tudósa, a híres Sansuniaton itt ül velünk, ő majd megfogalmazza a szerződést, a te írástudóid ellenőrizhet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gyen – bólintott Jarbas király töprengés nélkü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rem! – fordult ezután a királynő Bithiasz úr felé, aki átadta Eliszárnak a zsákot. – Itt a vételár! Nézd meg, király! – mondta Eliszár mosolyogva, és az asztalra öntötte a nagyobb zsákban rejtőzködő arany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rbas kiguvadt szemmel meredt a kincs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nem elég, megkapod az ezüstöt is! – mondta Eliszár, és a kisebb zsák tartalmát is az asztalra öntö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ást nem adsz? – kérdezte Jarbas mohó szemtelenségg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rálynő nem válaszolt, hanem nyugodtan visszasöpörte a zsákokba az aranyat és az ezüstö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rbas ostobán bámulta, majd ezt 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sz csiná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 az én dolgom, de megmondom. Ha nem megyek vissza idejében a hajókhoz, seregem megindul a palotád felé, mivel azt hiheti, bajom történt. Ha itt nem járok sikerrel, üzenek Szicíliába vagy Máltába, hogy ott veszek föld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elállt. Jarbasra mosolygott, és így szó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a vendéglátást! Élj boldogul, királ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rbas arcán a bőr láthatóan megfehéredett. Zöldes szeme megsötétült. Hajlott, nagy orrának cimpái szaporán reszkettek. Vastag nyakán megpirosodott a bőr. Pipitamon szinte felrikoltott izgatott, éles hangjá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 minek neked Kambé? Miért ragaszkodsz azokhoz a romokho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deszem megcsóválta a fejét, Szubeldia sebesen vakarni kezdte a mellét. Jarbas felállt. Mosolyogni próbá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radj! – nyögte, és vaskos, húsos kezével megfogta az aranyat tartalmazó zsákot. – Kambé meg amit kértél a tiéd, királynő! – dörmögte érdes, mély hangján, és meghajolt Eliszár elő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adass írószer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rbas főembere, Pipitamon felugrott. Csakhamar papiruszt és írónádat hozott, így tért vissza a király legfőbb írástudójával, Abdimilku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dimilku rámosolygott Sansuniatonra, s örvendezve így szó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iptomban, amikor hajdan elbúcsúztunk egymástól, nem hittem volna, hogy még valamikor találkozom veled az életben. Üdvözöllek, tudós barátom! Kérlek, te mondd el, mi legyen a szerződésben! Azután elolvasod, jót írtam-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ÉPÜL A VÁR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 Kambétól északnyugatra lévő Itüké városka lakói jöttek először az építkezéshez; őket csábította leginkább az a lehetőség, hogy aranyat vagy ezüstöt kapnak munkájukért. (Ha tudták volna, hogy utódaik hatszáz év múlva fellázadnak az új város ellen, és legyőzetnek, bizonyosan nem rohannak Kart-Hadast felépítéséh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minden afrikai pun ember tartotta a markát. Akadtak, akikben a rokoni érzés és a segítő szándék parancsolt. Hadrumetum lakói Mago szuffet, azaz városbíró vezetésével érkeztek, és csak ennivalót kértek munkájukért. Ők hoztak bivalyoktól húzott, hatalmas szekereket, amelyeken aztán a nyugati szomszédban, Numídiában vásárolt, sárga pöttyös márványt fuvaroztak Kambé romjaihoz, innen pedig a romokat hordták el a falak felépítéséhe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thiasz úrnak otthon még arra is volt gondja, hogy a híres építőmestereket magukkal hozzák. Már első Hirám király korában minden országban nagyra becsülték a föníciai építőmestereket. Élt Szorban valamikor egy Hirám nevű nagy hírű építész, a király névrokona; most az ő leszármazottja vezette az új város felépítését. Ez a Saittenu nevű mester tervezte meg a márványpalotát, amelynek hatalmas, négyszögű alapformái csakhamar emelkedni kezdtek az elhordott romok hely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gjobban talán a hajókon szolgáló rabszolgák dolgoztak, akik ígéretet kaptak: ha szorgalmasan építik a várost, és felhúzzák a védőfalakat, szabadok lesznek. Még a jobb fülüket sem fogják átszúrni, és tetszés szerint mehetnek oda, ahová akar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De nemcsak ők dolgoztak nagy igyekezettel, hanem az épkézláb szori menekültek valamennyien; még a leányok és asszonyok közül is sokan munkára jelentkeztek. Ők válogatták ki a romokból azokat a köveket és égetett téglákat, amelyeket be lehetett építeni az új város házaiba vagy védőfalaiba; továbbá részt vettek az új téglák égetésében, keverték a meszet, hordták a köve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g az építkezés megindulása előtt történt, hogy a romoknál felállították Eliszár csodálatos bíborsátorát. Most ebben a hatalmas sátorban gyűltek össze a nép vezetői. A királyi páron kívül ott voltak a testőrség parancsnokai: Abiba és Ethabal; a hajóhad két fővezére; Sahabarim és Bostar; Bithiasz és Sansuniaton, a két szellemi irányító; és a két idegen: a ciprusi Istaten és Mago, Hadrumetum szuffetj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n a találkozáson mutatta be építési terveit a Szorból való leghíresebb föníciai építész, Saittenu. Kicsiny, háromlábú asztalka előtt állt a nyakigláb termetű, kis fejű ember. Bogárfekete szemének villogó tekintete egyenként megvizsgálta a vele szemben ülő előkelők arc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asztalkán jókora papiruszlap látszott, a mester kezében írónád moz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a felséges asszony megengedi, szívesen ismertetem Kart-Hadast, vagyis az épülő új város terve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Örömmel hallgatunk! – intett mosolyogva Eliszár. – Megtisztelsz, Saittenu, ha elmagyarázod terveidet. Hallottuk, hetekig dolgoztál rajtuk. Bízunk benned! Reméljük, hogy ez az új város szebb, nagyobb és hatalmasabb lesz minden eddig volt föníciai városn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 lesz, felség! – bólintott mély meggyőződéssel az építész, és most mosolyodott el először, majd ugyancsak vidáman figyelte egy betévedt, gyönyörű, zöld-arany testű, karcsú szitakötő röpt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ostar kiűzte a szitakötőt. Saittenu azonban még mindig mosolygott, és a vidám vonás ott is maradt az ajka körül, amíg beszé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bben a mi tengeröblünkben épül fel új városunk, ezen a vége felé kiszélesedő félszigeten, amelyet majdnem négyezer lépés széles földszoros köt össze a hatalmas és végeláthatatlan szárazfölddel. A félsziget közepén építjük fel a várat; magas falai bevehetetlenek lesznek, ellenállnak az ostromgépek lövedékeinek is. A vár kerületét háromszor ezer lépésnél is többre tervezem. A várban lesz a palota, amelyet márványból készítünk el. Szerintem első a palota és a vár felépítése. Én legalábbis így gondolom – tette hozzá szerényen, és várta, lesz-e valakinek ellenvélemény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volt. Mindnyájan helyeseltek. Az építész lendületesen folyt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vár körül építjük fel a várost, amelyet nagyobbra terveztem Szornál. A várost is falak fogják védeni, ha nem is olyan magasak, mint amilyeneket a vár körül emelünk. A házak a falakon belül, miként Szorban, öt-hat emeletesek lesznek, mert idővel nagyon sokan fognak itt lakni. A város kerületét tíz-tizenkétszer ezer lépésnyire tervez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ssé elhallgatott, nagy lélegzetet vett, majd újult erővel folyt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fellegvártól északnyugatra másik várost szeretnék felépíteni. Ezt külön fal védené, és vízvezetéke lenne, mint a nagyvárosnak. A részeket jó utak kötnék össze a fellegvárral. Ilyen utakat tervezek a tengerhez és a kikötőkhöz is. A külső út a kereskedelmi kikötőt kapcsolná össze a várossal, a belső út a hadikikötőt. A két út közé csatorna kerül maj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hallgatott, majd kis szünet után így folyt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zelünkben van egy sziget, Kothon a neve, erre akarom felépíteni a fegyverraktárt. Ez lehetne a hadikikötő neve is, azaz: Kothon. Most száz hadihajónk van, de ebben a kikötőben még egyszer ennyi hadigályának lesz helye. A szállítóhajók a parti révben is elférnek, mert jó nagy. Ha elkészül a város, meg kell kezdenünk a hadihajók építését is, ez azonban már nem az én dolgom. Még csak annyit: a várban legyenek az istenek szentélyei, elsősorban Melkárté, majd Esmuné, mert az itteni népek őt tisztelik, de világért sem akarom kihagyni Astart istennő templomát. Most pedig szíveskedjetek idejönni ehhez a kis asztalhoz, hogy rajzomon is meg tudjam mutatni azt, amit elmondtam! Természetesen először Eliszár felséges asszonyt kérem, fáradjon id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Jarbas király belebetegedett a történtekbe. Lefogyott, bikanyakán a bőr megráncosodott. Egész nap feküdt az ágyán. Sakálszeme a szoba sarkába meredt, mintha valamilyen érdekes látnivaló lett volna a falon. Kiugró arccsontján piros lázrózsák égtek. Vastag, húsos keze a combja közepéig ért, és ott szorongatta az aranyat tartalmazó zacskó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mberei hiába jelentek meg betegágya mellett, hiába szólítgatták, nem felelt nek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enni kelt fel, ha a szakács vezetésével a felszolgálóleányok és -fiúk asztalára rakták a jobbnál jobb falat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udvar főemberei a szomszéd szobában komoran tanácskoztak: Pipitamon, az egyiptomi, a fejcsóváló Giddeszem és az apró termetű, vakaródzó Szubeldi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baja lehet urunknak? – kérdezte Szubeldia, és megvakarta a füle töv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deszem válaszolt, de még a fejét sem csóválta me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úskomor sóvárgás gyötri azért a királynőért, aki megvette Kambét. Tudja, semmit sem tehet. Eliszárnak férje van, tekintélyes ifjú királyi herc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fejezte be a mondatot, gondolta, jobb, ha nem árulja el gondolatait, mert nem bízott a társaiban s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ehetünk? – szólalt meg ismét Giddesze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pitamon széttárta a karj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van urunk asszonyaival? – kérdezte Szubeldi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ni sem akarja őket! – felelte Giddesz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hír Kambé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Óriási munka folyik ott – válaszolta az egyiptomi. – Országunk városaiból sokan jelentkeztek munkára. A menekültek királynőjének aranyai sokukat odacsábitják. A szoriak más kincseket is hoztak: például Bithiasz úr műhelyeiben készült bíbor szöveteket. Hallottam azonban azt is, hogy Had-rumetum lakói minden ellenszolgáltatás nélkül dolgoznak. Szerintem a várat és falait egy éven belül felépítik. Már Szicíliából is áthajóztak munkások. Azt is beszélik, hogy a ciprusi liajók Astart istennő gyümölcsét, a gránátalmát garmadával hozták ajándékba a szori királynő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 erről locsogjatok most! – szólt közbe haragosan Giddesz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ad van! Urunkról kell beszélnünk! – adott neki igazat Pipitam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elyes! Kísérjük el Kambéba! Hadd lássa, hogyan szorgoskodnak vendégei! – gúnyolódott Giddesz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elyeslem! – vágott közbe Szubeldi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 kérdezte csodálkozva Giddeszem, és Pipitamon is kérdő tekintettel bámult a ritkán szóló, szerény, alázatos kis emberr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mert esetleg magalázkodik a királynő előtt. Sohasem hittem volna, hogy Astart ilyen vágyat olt bel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kkor mit javasolsz? – kérdezte az egyipto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ünk el a vendégek épülő városába, de Jarbas király öltsön álruhát! Ha nem ismerik, egyszerű halásznak, tevehajcsárnak vagy bivalyosnak tartják, nem juthat a királynő bűvkörébe, nem esik csorba a tekintélyé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pitamon csettintett egyet a nyelvével, és ez elárulta, hogy a terv megnyerte a főtanácsadó tetszését. Azt is jelentette, sohasem hitte volna, hogy ész is lakozik a mindig lenézett Szubeldia koponyáj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 be a királyhoz, és jelentsd, mi mindnyájan elkísérjük az épülő városba, de öltözzék álruh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ubeldia abbahagyta a vakaródzást, nagyot sóhajtott, és megindult Jarbas király szobája felé.</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 kelj fel! – szólította meg az uralkodót. – Javaslatunk az, hogy látogassunk el Kambéba. Ott láthatjuk talán Eliszár királynőt is, persze csak titokban, ő nem fog tudni ról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zömök, nagy test megrándult fekvőhelyén. Jarbas sakálszeme abbahagyta a falak vizsgálatát, és rámeredt a kis emberre. Orrcimpái reszketni kezd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beszélsz? – recsegett érdesen a mély han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ünk, uram, Kambéba! Szekéren! Mi hajtjuk az öszvéreket. Hajcsárok leszünk. Te, én, Pipitamon meg Giddeszem. Nem fogja tudni senki, kik vagyunk. Így jobban szemügyre vehetünk mindent. Ez a szimatolás nagy hasznodra lehet, uram, királyom. Sohasem tudhatjuk, mi történik a jövendőben… – mondta még sejtelmes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rbas végre megértette. Felült, majd talpra ugr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találta ki ezt? – kérdezte. – Pipitamon? Giddesz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n, uram, én! – kiáltotta Szubeldia harsány, diadalmas nevetéss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ők? – hitetlenkedett Jarba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idd el, uram, én! Szubeldia! Én találtam ki! Remélem, nem tagadják 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ívd be őket! – parancsolta tüstént a királ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ubeldia szavára beléptek. Jarbas ravaszkodva firtatta, mi az igazság:</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nek az ötlete ez a badarság, hogy én, a király, öszvérhajcsár legyek? – kérdezte maró gúnny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főember egyszerre vigyorodott 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ubeldia a nagyokos! Ő találta ki! – felelte mosolyogva Pipitamo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 ő! – helyeselt csúfondárosan Giddeszem is. Jarbas felnevetett, majd így szó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kis Szubeldia! Vakard meg most az én hátamat! A magadét úgysem tudod megvakarni, mert rövid a karo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ik két főember elképedve meredt a még mindig nevető királyr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ocsássatok meg, csak az igazságot akartam megtudni! Úgy tetszik, Szubeldia is kedvemre tud tenni. Megyünk Kambéba. Meglessük őket, de meg 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pitamon nem mondta ki, mit gondol, csak ezt kérdezte a királyt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lesz a hajcsáröltözék? A szekér? Az öszvér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 Nagyon jó! – heherészett Jarbas. – Öszvéreket még úgysem hajtottam. Nem árt, ha kikémleljük vendégeinket, jobban mondva, vásárlóinkat vagy rokonain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áros szélén lévő tanyából indultak. Két szekeret húztak a szürke öszvérek. Az egyik szekér bakján a király ült, és tartotta a gyeplőt. Mellette boldogan terpeszkedett a kis ember, Szubeldi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ásik szekér elé fogott öszvéreket Pipitamon hajtotta. Ügyelt arra, hogy mindig megmaradjon a király mögött az a távolság, amely Jarbast megillette. Az egész úton nem ment ki a fejéből a király ravaszsága. Ilyennek még sohasem ismerte, pedig azt hitte, alaposan ismeri kívül is, belül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nnél közelebb értek a földnyelvhez, amelyen a félszigetre vezetett az út, annál lassabban haladhattak. Mintha valamilyen népvándorlás indult volna meg az építkezéshez. Innen is, onnan is ásókkal, kapákkal a vállukon férfiak haladtak az új város, Kart-Hadast felé. Bivaly vontatta szekerek zörögtek, öszvérhajcsárok kiáltásai hallatszottak. A tenger felől, Itüké és a többi város kikötőjéből is áradtak az emberek. Bithiasz úr jól fizetett minden tisztességesen és becsületesen dolgozó embernek, akár Jarbas király országában élt, akár Szicíliából vagy máshonnan érkezeti a jó kereset híré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lota és a vár falai már látszottak. Saittenu és felügyelői kiválóan irányították a munkálat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pítkezés körül sátrak és fabódék tarkállottak. Élelmes árusok mérték az egyiptomi sört, a finom ciprusi bort, főzték és sütötték az ételeket. Aki megkapta munkája bérét, letelepedhetett, ehetett, ihatott, estére pedig fedett színekben tölthette az éjszakát. A szoriak is hasonlóképpen éltek, de ők maguk vásárolták meg az élelemnekvalót, és saját szakácsaik készítették el a bivalyhúst, az ürücombot és főképpen a halakat, no meg a kedvelt leveseket, a dara-, árpa- vagy bableve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lsziget elejéhez érkezett a két szekér. Jarbas rángatta a gyeplőt, mert az öszvérek egész úton máshová akartak fordulni, mint amerre a király szerette voln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thogarmai öszvérhajcsár álldogált a közelben, mindkettő fekete hajú, sötét szemű ember. Már évek óta itt éltek Hadrumetum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ikük, Digrán, megbökte idősebb társa, Avedik oldalát, azután így szó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ézd már komám, ezt a két szekeret! Akik rajta ülnek, sohasem hajtottak még öszvé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azad lehet. Talán lopták a szekereket meg az öszvéreket – csóválta a fejét Aved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jön éppen Istaten úr, az egyik felügyelő – figyelt fel Digr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zólj neki! – biztatta Avedik. – Csúfoljuk meg ezeket a tolvajokat! Milyen szép öszvérek! Nem ilyen koszos hajcsároknak valók – tette még hozzá.</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taten megköszönte Digrán figyelmeztetés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királyi öszvérek, uram! – bizonykodott buzgón Avedik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átom! – válaszolt Istaten mosolyogva, aztán magához intette a közelében őrködő lándzsás legényt, és ezt mondta neki: – Menj ahhoz a két szekérhez, kérdezd meg a bakon ülőktől, honnan jöttek, és mit akarnak dolgozni! Mert nem látok semmiféle szerszámot náluk. Még azt is megkérdezheted, hol tettek szert ilyen értékes öszvérekr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őr elvigyorodott, és szót fogad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rbas dühös lett, Pipitamon azonban nyugtatni kezd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küldött ide? – kérdezte az őrtől, aki nyomban megmondta, és rámutatott Istatenr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iddeszem most már megcsóválta a fejét, Szubeldia a feje búbját vakarta, Jarbas káromkod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taten hozzájuk ballagott. Elküldte az őrt, azután mosolyogva így szó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ség, köszöntelek! Az örmény öszvérhajcsárok, akik Thogarmából kerültek országodba, azonnal észrevették, hogy ti, felséges uram, nem vagytok igazi hajcsáro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ár Pipitamon is mosolygott, úgy mond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ismertelek én is. Ott voltál az ebéden Leptisben, csak a nevedre nem emléksze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staten vagyok, ciprusi pun. Én már azelőtt is jártam nálatok, amidőn Jarbas őfelsége még szinte gyermek volt. Az apám Szorban élt, ezért Cipruson beállhattam a menekülők közé. Most itt felügyelek. Miért jöttetek? Miben segíthe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látni akartuk, miképpen folyik az építkezé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 válaszolta Istaten –, de úgy akartátok látni, ne tudja senki, hogy őfelsége kíváncsi. Szándékotokat tiszteletben tartom. Az őr vigyáz majd a szekereitekre, ti pedig, ha parancsoljátok, velem jöhettek, és én megmutatok minde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rbas arcán kisimultak a harag ráncai, és mindnyájan jókedvűen követték Istatent, aki többször is meghajolt a király elő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 érted ezt, komám? – kérdezte zavartan az örmény Digr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lamit sejtek – dünnyögte Avedi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gyan mit? – kérdezte bosszúsan Digr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hogy azok az öszvérek igazán királyi állatok, és az a zömök, nagy orrú, vastag nyakú, nagy fejű ember igazi királ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nem Jarbas? – hüledezett Digr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bizony az! – válaszolta Avedik. – Egyszer láttam közelrő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án miért akart még nálunknál is nyomorúságosabb hajcsárnak látsza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 tudja, Digrán? Az urak szándékait nem könnyű ám kifürkészni. Talán megbánta, hogy a gazdag jövevényeknek eladta Kambé romjait meg ezt az egész földet. Mert szerintem ezek a jövevények nagyobb urak lesznek Jarbasnál. Már most több hajójuk van! Aztán ha ez a vár meg a város felépül, senki sem győzheti le ők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rbas úgy ment előre a sátrak felé, mint a megszállott. Duzzadt ajka körül álmodozó mosolygás látszott. Nem vette észre a dolgozó embereket. Nem hallotta a kocsikerekek zörgését, nem látta a már felhúzott falakat, a vastag, sötétzöld kókuszpálmákat, amelyek lassan bókoltak a késő délutáni szélb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rály csak a csodálatos bíborsátrat látta. Tudta, sejtjeiben érezte, bent a sátorban lélegzik a keskeny, makacs szájú asszony, akinek mosolyra nyíló ajka vörös bélű, szétvágott gránátalmára emlékezt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gen már a korai alkony borongott, a tengeren opálos homály fátylait bontogatta a szél, amikor meglebbent a bíborsátor bejáratának függönye, és Eliszár kilépett. A fény az arcába hullott, és még szebbé te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taten is megállt. Csönd lett hirtelen. Csak a selymes suhogású szél osont végig az épülő, új város felett. Erős kürtszó jelezte a napi munka végét. A munkások vállukra dobták a szerszámok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iszár rámeredt az érkezőkre. Úgy tetszett, a királynő ráismerhetett Jarbasra. Tenyerével lassan végigsimította arcát, mintha a király mohó tekintetétől akarta volna magát megtisztítani. Azután gyors léptekkel indult egy közeledő férfialak felé. Amikor elérte, szinte belezuhant kitáruló két karjába, hogy menedékre lelje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rbas megtorpant. Már éppen Eliszár után akart indulni. Vicsorgott. Fogai sárgásfehéren villogtak, mint a sakálé, ha préda után rugaszkod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taten mondani akart valamit, de a szája összezárult, nem tudott megszólalni. Pipitamon ijedten nézett maga elé, majd hirtelen beletúrt fekete hajába, és megszólalt kellemetlen rikácsoláss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iessünk, felség! Várnak az öszvéreink… – tette hozzá egészen ostobá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rály nem válaszolt. Nagy fejét konokul előreszegezte, majd hatalmas léptekkel megindult visszafelé. Giddeszem és Szubeldia lehorgasztott fejjel követték a királyt és Pipitamon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Istaten még mindig nem tudott megszólalni, csak nézett után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TABRIF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A második nyárnak is vége lett. A várban az őszi napsugarak fényében emeletes márványpalota ragyogott, amely jóval nagyobbnak látszott Jarbas királyénál…A vár falai is magasra nyúltak már, de még sok munka keflett ahhoz, hogy Saittenu tervei megvalósuljanak. Az istenek szentélyei közül csak Melkárté készült el, de már Esmun templomának a falai is növekedtek, Astarté is épü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érkezett a nagy pillanat, amikor Eliszár királynő és férje, Tabrifa elhagyták a bíborsátort, és a palotába költöztek. A palotában nemcsak a királyi párnak volt lakosztálya, hanem a két testőrparancsnoknak, Abibának és Ethabalnak is. A palota olyan nagy volt, hogy néhány főember és családja is helyet kapott benn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öldszinten elfértek a testőrök is, és a várfalak mellett lévő épületekben a várvédő katonák tanyázhattak. A parti kikötőkben a hajóhad pihent. A hadigályákat a legénység egy része őrizte. A szállítóhajók sem maradtak őrizet nélkül. A vezetőknek gondjuk volt mindenre. Mindnyájan arra vártak, legyen készen a vár és a világítótorony, és akkor megindul az élet, és olyan lesz minden, miként volt Szorban a lázadás előtt. A hajók akkor újra kifutnak a kikötőből, hogy árut hozzanak és vigye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áros házai is szemlátomást emelkedtek. Bithiasz úr terjedelmes műhelyeket építtetett lakóháza körül. Arra gondolt, a partok közelében sok a bíborcsiga, rövidesen kezdődhet a kelmefesté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ok is hozzáláttak a házépítéshez. Sahabarim otthona is készült, még az öreg Istaten is házat akart a városban. A királynő parancsára közel a palotához építették fel Sansuniaton kényelmes házát. Az öreg tudós ide költözött be hajdani szolgáival és azok családjáv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yár végét jelezte az is, hogy elcsendesedett a délnyugat felől fújó szél, és északról hűvösebb légáramlat érkezett. Ez az északi szél sem volt azonban kellemetlen. Az épülő új város körül a fáknak semmi bajuk sem lett: gránátalmafa, ciprus, cédrus, fügefa, platán, fehér virágú jujuba jelezte, hogy ennek az északi szélnek is puha a csókja. Az olaj- és citromfa, itt-ott a mandulafa erdőt is alko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rályi lakosztályban, amikor a város fölé hajolt az este, felgyúltak az olajlámpá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iszár szemben ült Tabrifával, nyugtalanul vizsgálgatta. Vigyázott nagyon, a férje észre ne vegye, hogy figyeli. Ügyelt az arcára, ne látszódjék meg rajta a belső izgal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brifa sötét arcbőre megsápadt, és barna szemének tekintetében zavarosság ködlött. Eliszár nyugtalanítónak, sőt ijesztőnek talál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férfi mély zengésű, lágy és gúnyos hangja azonban nem árult el semmi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mádód, Jarbas király, úgy tetszik, újabban nem jelentkezik – mondta csúfondáros nevetés kíséreté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la Melkártnak! – sóhajtotta a királynő. – Ha hivatalosan, kíséretével látogatna meg bennünket, nem utasíthatnók vissza közeledését. Ne feledd, sok kellemetlenséget és bajt tudna okozni, még akkor is, ha felépült a város. Katonái vannak… és mi nem akarunk harcolni. Sohasem akartu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sokára többet tudunk Jarbasr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 kérdezte csodálkozva Elisz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kértem Abibát, kémleltesse ki a királyt! Hadd lássuk, mi a szándéka! Nem akar-e legközelebb bivalyokat hajtani hozzánk, hogy láthasson tég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iszem! – nevetett fel hangosan, a királynő. – Már az öszvérekkel is igencsak felsült… Mit tett Abi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küldte Leptisbe azt az ügyes, fiatal testőrt, Pelit, aki Szorban Urdamannal együtt a bátyádat kikergette csellel a palotából, hogy Pimeliun a kincseit is ott felejtette – válaszolta Tabrifa mosolyog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beszélgettek tovább, mert Kipa dugta be a képét, és komolyan jelent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biba kíván bejönni egy fiatal testőrrel, akinek Peli a ne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ldd be őket! – mondta Eliszá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iba és Peli nemsokára ott ültek, szemben a királyi párra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udtatok meg? – érdeklődött a királyn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ajd Peli beszámol róla – felelte Abiba, és így biztatta testőrét: – Beszélj, fiú! Mindent mondj el, amit megtudtál, hallottál vagy láttál! Mindent! Akár jó, akár rossz! – hangsúlyoz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li fontossága tudatában kihúzta magát. Eleinte úgy ült a széken, mintha karót nyelt volna, de azután hamarosan megváltozott. Beszéd közben merevsége felengedett. Egyszerűen, közvetlen szavakkal mondta el, mit tapasztalt Jarbas király város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ptis népe hiába föníciai eredetű, ők már mások, mint mi vagyunk. Elvegyültem a városi nép között. Azt mondtam, Hadrumetumból jöttem, mert nincs kedvem a többiekkel ingyen dolgozni Mago bíró biztatás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jon jól tetted-e? – szólt közbe Eliszár. – Mago városának népe igazán szeret bennünket, büszkék arra, hogy őseik Szorból jöttek id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eli bólintott, és nyugodtan folyt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ért fecsegtem így, hogy kiugrassam a nyulat a bokorból. Sikerült. Többen is akadtak, akik egyszerre szidni kezdtek engem, amiért nem akarok dolgozni a világszép királynőnek. Hangoztatták: ha Jarbas király meg nem tiltja, ők bizony már neked hordanák a köveket. Ezért ravaszkodtam, felséges asszon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Peli! – mosolygott rá a királynő.</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karlak áltatni, úrnőm – folytatta a fiatalember –, de olyanok is voltak, akik mindenfajta ingyenmunka ellen szóltak. Csak a rabszolga dolgozik ingyen, mert mást nem tehet, kiabálták. Jarbas király még a romokat is pénzért tudta eladni, dicsérték az ilyenek a királyukat. Mások azonban hallgattak. Észrevettem, félnek a királytól, de félnek Pipitamontól, a mindenható főtanácsadótól is, akit azért sem szeretnek, mert egyiptomi. Nálunk Szorban sem szerette mindenki az egyiptomiaka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udtál meg a királyról? – kérdezte váratlanul az eddig hallgató Tabrif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ismerkedtem egy Hano nevű katonával, akinek az ősei Fönícia Ugarit nevű, azóta elpusztult városából kerültek ide valamikor régen. Ez a Hano meghívott a házába. Már nem fiatal ember. Jarbas katonája volt, de otthagyta a király hadseregét. Van egy kis földje, néhány rabszolgája, megél Jarbas nélkül is. Tőle tudom, hogy a királyi udvarban már attól félnek, hogy a király megháborodik. Egész nap fekszik, csak enni kel fel. Beküldött asszonyait bottal kergette k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sszonyait? – csodálkozott a királyn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tt ez a szokás. Mennél nagyobb úr valaki, annál több felesége van. Leptisben ez attól függ, kinek mekkora a vagyona. El tudja-e tartani asszonya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m Eliszár, sem Tabrifa nem kérdezett erről többet. Peli folyt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no szerint az egész város tud az öszvérhajcsárságról, de már senki sem röhög rajta, senki sem beszél róla. Néhány ember ugyanis jót mulatott a királyon meg öszvéren ülő főemberein. Ezek közül némelyeket elfogtak és elítéltek, elvették a kedvüket a gúnyolódástól. Olyan is van, akitől elvették a vagyonát. Jarbas gyakran büntet ilyen kegyetlenül. Leptisben mindenki fél. Sokan azt remélik, hogy ha majd mi megerősödünk, elkergetjük Jarbas királyt. Úgy vélik, megtehetjük, ha felépül a vár és a váro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azonban nem azért jöttünk, hogy királyokat taszítsunk le a trónjukról – jegyezte meg Elisz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zt sem nézheted ölbe tett kézzel, ha téged akarnak letaszítani vagy elrabolni – szólt közbe Tabrifa komolyan. – Azt mondd el, Peli, hallottál-e arról, hogy Jarbas támadásra készülődik ellenün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rről nem hallottam. Mint említettem, a király egész nap fekszik, márpedig aki ágyban henteregaz nem készül háborúra. Igaz, én most azt beszéltem el, amit Hanótól és másoktól hallottam. Nem bizonyos, hogy mindez igaz is. Ezt nem tudtam megszimatolni. Nem volt rá módom. A palotába nem juthattam b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ked mi a véleményed? – kérdezte Elisz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héz erre válaszolnom, úrnőm… – felelte Peli töprengve. – Ha egészen őszinte akarok lenni, akkor ennek a Hanónak sem hiszem el minden szavát, nem azért, mert nem mond igazat, hanem azért, mivel pontosan csak az tudhatja a teljes igazságot, aki bent él a palotában, együtt a királlyal. Jarbas pedig okos, ravasz és kiismerhetetl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ire még egy esztendő elsuhant, a vár elkészült, a városban azonban csak kisebb házak épültek fel, nagyobb fajtákból csak kevés. A város falai pedig még alacsonyan kerítették a nagyon magas házakat, hiszen akadt köztük olyan, amelyik hat- vagy hétemeletesre nőtt. Saittenu megjósolta, később annyi ember él majd itt, hogy az ilyen nagy házak is kicsinek bizonyul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en az őszi éjjelen Eliszár nem tudott aludni. A palota tetején állt, és a tengerre bámult. A telehold derengő, ezüst ösvényt vetett a vízre. Az őszi, nyersebb szél már északról fújt, sós szagot áraszt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lső lázat érzett, haja nyirkosán tapadt a homlokára. Tabrifára gondolt. Tabrifára, az egyetlen emberre, akit szeret, nagyon szer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san terült szét a derengés. A sötét és bársonyos víz felett füstszínű, halovány fény jelezte a hajnal közeledt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egnap borzasztó roham gyötörte szegényt. Mintha nem is ő lett volna a délceg szidóni herceg, a király fia, akinek barna arcbőrén aranybarna ragyogás jelenti a boldogságot…” – gondolta, és sírni kezdett, hangtalan, néma zokogáss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Vele maradt szinte az éjszaka közepéig. Törölgette a férfi verejtékező homlokát, hallgatta a suttogását arról, hogy fáj a mellcsontja, ahonnan ez a fájdalom a bal karjába és a gyűrűsujjába sugárzi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akkor aludt el, amikor Merit, a vénséges egyiptomi nő, a növények és orvosságok tudós asszonya mákból főzött altatót itatott Tabrifával. Még most is hallja ennek a vénséges Meritnek a suttogás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rálynőm, nem akarlak áltatni, férjednek a szíve romlott el. Hallom, gyorsabb a verése. Lilás már az ajka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marad? – kérdezte Eliszár, és majdnem felsikol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alán… – suttogta a vénasszony, majd a fiatal egyiptomi nőt, Kipát hívta, és elmondta, miképpen vigyázzon a betegre. Kipa reszketett a félelemtől. Sohasem vallotta be, hogy jobban imádja Tabrifát, mint Amont, Egyiptom főistené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ihenj le, Eliszár királynő! – dünnyögte akkor Merit. – Kipa vigyáz reá, talán náladnál is job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ót fogadott. Lepihent, de nem tudott elaludni. Többször benézett Tabrifához, aki mellett Kipa kutyaként őrködött. Vizes ruhát tett a beteg szegycsontjára, és fejcsóválva hallgatta, figyelte Tabrifa szívverését, amely gyorsabb volt a kelleténé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em bírta tovább. Ekkor ment fel a palota tetejére. Itt figyelte az éjszaka múlását. Nem mert visszamenni, félt, hogy Tabrifa előtte hal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orongott. A kéklő hajnali levegőégben fecskék cikáztak. A nyugati égen habos felhők lebegtek. A város felől már a munka zaja hallats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kapaszkodott fel a tetőre Kipa. Az arca pirosán lángolt, a szeme sírósan, gyulladtan meredt úrnőj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történt? – sikoltotta Eliszár, és megtántoro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yere, úrnőm! – hívta Kipa, és a kezét nyújtott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vánszorogtak. A beteg ágya mellett a vén Merit ál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iszár nem ismert rá Tabrifára. Arca elszürkült, a vonásai eltorzultak. Egész teste verejtékben úszott. Fogait csikorga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szívem! Szorítják! Csontujjak vadul facsarják! – hörögte Tabrifa kétségbeesetten, és mint aki retteg, kezével a fojtogató rémet akarta tovaűz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gíts rajta! – könyörgött Eliszár a vénasszony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tudok, a halál erősebb… – motyogta Mer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beteg testét most vad görcs rántotta össze, azután lassan elernyedt. Arcán kisimultak a ránc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 erősebb mindenkinél! – suttogta az öregasszony, majd Tabrifa fölé hajolt, és lezárta a halott szemé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iszár megszaggatta a köntösét. Kést kapott fel az asztalról, hogy gyászában megsebezze arc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ipa megragadta jobb keze csuklóját, Merit pedig kicsavarta kezéből a kés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iszár hangos zokogással, jajveszékelve borult a halottra, akit a szíve ölt me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Tabrifa temetésén sokan gyászoltak. A szomszédos városokból küldöttségek érkeztek. A várostól nem messze hatalmas szikla emelkedett. Ennek az aljában vésték ki a boldogtalan herceg sírját. Ide vitték ki az érckoporsóba zárt halottat. Nemsokára elkészült márványból faragott sírköve, a cippus. Sansuniaton szavait vésték rá:</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BRIFÁNAK, ÖRÖK SIRATÓJA, ELISZ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idónba hajót indítottak. Futár utazott Tabrifa apjához és a bátyjához a halálhírr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ptisből, Jarbas király udvarából csak Szubeldia vett részt a temetésen. Az uralkodó nevében sajnálatát fejezte 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right"/>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MENEKÜLÉS A HALÁL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Néhány hét telt el. Néha-néha megerősödött az északi szél, és meglengette a palota ablakfüggönyeit. Az udvarmester nagy rézserpenyőkben izzó faszenet vitetett Eliszár lakosztályába. A királynő a temetés óta magába roskadtan ült Szicíliából hozatott nagy székében. Bithiasz úr és Sahabarim tengernagy csak a legfontosabb ügyekben háborgatták. Baricea és Tanah naponta meglátogatta. A két asszony kedvessége, vidámsága lassan-lassan feloldotta Eliszár zord búskomorságát. Érdeklődni kezdett az építkezés iránt. Kiment a tengerpartra, és megnézte a két kikötőt. Beszélgetett Saittenuval, Istatennal és az öreg Magóval. Már-már úgy látszott, visszatér régi kedélye, ha nem is tudja elfelejteni Tabrifát. Nagyon sovány lett, egyenes orra tövétől jobbról-balról vékonyka ránc futott lefelé a szája sarkához. Észrevette ezt mindenki, és akik szerették, most sajnálni kezdték, amiért nem világszép több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yik nap azonban történt valami, ami felzaklatta életét. Kis lovashad érkezett a várhoz. A katonák réz mellvértet, sisakot viseltek, lándzsáik hegye ragyogott az őszi napsütésben. A sereg élén Pipitamon, Jarbas főtanácsadója lovagolt. A várba csak őt engedték be, ezért haragosan lépkedett a palota felé. Abiba ment előtte. Pipitamon sipákoló hangján zúgolód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rbas király nem fog örülni annak, hogy kísérőimet nem engedtétek velem együtt belépni! Ettől a néhány embertől féltek? – kérdezte gúnyos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 nem félünk senkitől – válaszolta egykedvűen a testőrparancsnok –, de nem engedhetjük, hogy királynőnket bárki zaklassa mély gyászában. Te talán megengednéd, hogy egyszerű katonáink betolakodjanak királyotok szobájá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mi lesz az ajándékkal? Ki adja most majd királynőtökn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iba mosoly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ajándékról beszél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irály Astart istennő szobrát küldte Eliszárn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lönös! A királynő tudja, milyen istennő Astart. Az az érzésem, nem fogadja el éppen most, amikor súlyos gyászban v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véled, hiába jött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 felelte Abiba nyugodtan. Nem akarta azt felelni: a múltkor öszvéren jöttél királyostul, most lovon király nélkül. Csak mosolygott, mert tudta, mit akar Pipitam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palota kapujában Nadabal, a szidóni testőrtiszt őrködö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 a felséges asszonyhoz, és mondd el neki, én kérem, fogadja Jarbas király követét, Pipitamon ur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dabal tisztelgett, és azonnal teljesítette a parancsot, Eliszár azt válaszol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meg Abibának, csak vele együtt fogadom a követet, noha nem szívesen teszem. Ethabal is jöjjön! – tette még hozzá kisvártatva. – Egyedül van itt? – kérdezte Nadaba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ísérőit Abiba és az őrség nem engedte be a várb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ól van! Köszönöm! – válaszolta Eliszár, és legyintett, mint akit igazán nem érdekel Jarbas király köve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pitamon csodálkozva lépkedett felfelé a márványlépcsőkön. Ez a palota sokkal szebb Jarbasénál! A követ ünnepélyesen viselkedett. Bíborszövetből varrt kék köntöst viselt. Abiba tüstént ráismert a szövetre. Az ilyen kék szövetet Bithiasz úr műhelyében készítették, Szorb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rálynő lakosztálya előtt a pufók arcú Ethabal testőrtiszt apró malacszeme meredt Pipitamon ünnepi, kék köntöst viselő alakjár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éged is vár a királynő, azt akarja, mi ketten legyünk jelen a fogadáson! – suttogta Abib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rtem – dünnyögte Ethabal. – Mit akar az egyiptom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rbas király ajándékát kínálgatja – válaszolta Abiba, de többet nem mondott, mert a követ most már egészen melléje ér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kkor gyorsan belépett Eliszár fogadótermébe. Meghajolt és jelentet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séges asszony, Jarbas király követe, Pipitamon úr várja, hogy színed elé kerülhess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ngedd be! – parancsolta fáradtan a királynő. Abiba intett a követnek, hogy bejöh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pitamon, a fiatal, fekete egyiptomi megjelent az ajtóban. Néhány friss lépést tett az özvegy felé, azután csaknem orra bukott, olyan mélyen hajolt meg Eliszár előtt. Tudta, ha hangosan beszél, a hangja kellemetlen minden hallgatónak, ezért most egészen halkan rebegt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séges úrnő, Kart-Hadast királynője, engedd meg, hogy az én uram, Líbia városainak Föníciából származó királya, a nemes Jarbas úr üdvözletét átadjam tenéked. Sajnos Astart istennő aranyszobrocskáit nem tudom még átadni, mert Abiba nem engedte be kísérőim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san kiegyenesedett. Mosolygott. Nem volt csúnya férfi, látszott: kék köntöse alatt feszülnek az izmok. A mosolya azonban merev volt, miként a mozgása i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küldött királyod? Tudjátok, hogy gyászban vagyok. Ilyenkor senki sem fogad szívesen követeket. Beszélj! Miért jöttél hozzám? – kérdezte Eliszár, és székében előrehajolva várta Pipitamon válasz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irályom éppen azért küldött, mert megözvegyültél… Azt üzeni, szeret, amióta meglátott. Szeretné, ha a felesége lennél! Igazi felesége, ahogyan az nálatok szok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iszár úgy bámult a követre, mint aki megbénult, megnémult. Keskeny, makacs szája összeszorult, egyetlen hang sem bírt kiszabadulni az ajka közül. Még az aranykígyót is elengedte, és a keze reszketve maradt a levegőben. Pupillája nagyra tágult. Izgalmában az orrcimpái is rezegni kezd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pitamon ijedten nézte, noha már otthon sejtette, nehéz dolga lesz, amikor az asszonykérést elvállalta. Valójában azért vállalta, mert félt, hogy ura badarságában még jobban elrontja a dolgát. Eliszár elváltozása láttán néhány pillanatig aggodalmasan bámult maga 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rálynő még mindig nem szólalt meg. Gyomrot markoló és torkot facsaró szorongást érzett. Sápadt arca halaványan megpirosodott, arccsontjain rózsaszínűen derengett a belső izgalom. A teremben vastagon állt a csön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iba ismerte Eliszárt, tudta, könnyen elveszti a fejét, és halálosan megsértheti Jarbast és a követét. Akkor pedig Jarbas sereggel is rájuk törh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rnőnket még most is súlyos fájdalom gyötri – szólalt meg nagyon halkan, és a violaszínű köntösben ülő, láthatóan szenvedő asszonyra tekintett. A királynő bólintott Abiba felé, majd Pipitamonhoz fordu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meg uradnak, szándékát tisztelem, de én nem tudom elfelejteni a férjemet, Tabrifa szidóni királyfit. Úgy tudom, királyodnak van elég asszonya. Minek mennék én hozzá? Mondd meg azt is, hogy Eliszár királynő megöregedett! Szemem körül, magad is láthatod, kékes árnyék borong…</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észen finom, könnyű mosoly suhant át a szája körül egy pillanatra, amikor így szólt Abibáho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jándékozzátok meg a követ urat, ahogy illik és szoká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jd felállt, és búcsút intett mindhárom férfi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Tompán, kábultan meredt maga elé, ahogy hallgatta Pipitamon szavait. A követ kudarca valójában az ő kudarca volt, az övé, Líbia királyáé, Jarbasé. Eszelősen fénylő sakálszemével úgy meredt a főtanácsadóra, mint akit meg akar ölni.</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 én nem tehetek róla. Azt tettem és mondtam, amit parancsoltál. Az az asszony nem tudja elfelejteni meghalt férjét. Az az asszony beleöregedett fájdalmába. Szerintem már nem is olyan szép, mint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engem megsértett! – tört ki Jarbasból sértett hiúságának vad kiáltása. – Visszautasított! – ismételte még dühösebben. A hangja valósággal vérre szomjas, rekedt üvöltésként hangz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ség! Ne feledd, a szerelemnek nem lehet parancsolni! Eliszár tiszteli szándékodat, de nem tud felejteni. Ha úgy gondolod, hogy hibáztam, küldj el a szolgálatodból! – mondta Pipitamon megbántv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rály nem válaszolt legkedvesebb emberének. Komor gőg terpeszkedett az arcán. Szemének zöld tüze lelohadt, de még nem tudott megszólalni, a vad düh azonban enyhült benne. Odakint már esteledett. Hirtelen így szól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küldelek el. Menj pihen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Pipitamon meghajolt, majd lassú léptekkel távo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rbas nem nézett utána. Lassan csillapodott. Magában már-már igazat adott követének. Sóhajtott. Kiszólt az inasának. Enni kért. Aztán még ezt gondolta: „Megsértett! A sértést meg kell torolno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nok, dühödt szenvedélye most megint égetni kezdte a belsejét. Sokat ivott. Elalud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reggel ébredt f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üldd be Szubeldiát! – parancsolta az inasá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 ember belépett, és kíváncsian nézett a királyra. Már tudta, miképpen járt Pipitamon az új város palotájáb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akard meg a hátam! – kérte a király.</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ubeldia örömmel engedelmeskedett, hiszen az öszvérkaland óta félt őfelségétől, és ez a hátvakarás a teljes bűnbocsánatot jelente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rbas nyögött a gyönyörűségtől, ahogy a kis ember vakarta, dögönyözte széles hátát és bikanyak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tudsz? – kérdezte vallatóan, mire Szubeldia mentegetőzve makogott valamit a visszajött követekről és az elkeseredett Pipitamonról. – Jól van! Ne hebegj! Mindent tudsz! Eliszár nem tudja elfelejteni a szidóni királyfit, akit a szíve ölt meg. Nem jön hozzá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És dühösen elhallgat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ubeldia mozdulatlanul állt a király heverője mellett, még a vakarózásról is megfeledkezett örömében, amiért őfelsége nem az ő vetélytársát, a komor Giddeszemet tiszteli meg bizalmával, hanem ő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te lennél a helyemben, ha te lennél Jarbas, mit tennél? – kérdezte őfelsége nagy orrát dörzsölv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hagynám! – vágta rá Szubeldia gondolkodás nélkül a felelet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rbas feltápászkodott, de azért ülve maradt a heverő szélén, onnan bámult hívér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Ülj le, Szubeldia! – mondta barátságosa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 ember boldogan telepedett le a király mellé, ahová őfelsége mutat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gyan érted, amit mondtál? – kérdez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elszólítanám: adok neki tiz, tizenöt napot, ha addig nem ad beleegyező választ, országom egész haderejével megtámadom épülő városát, őt pedig idehozatom a palotámba, Leptisbe. Ha pedig önként a feleségem lesz, tejbe-vajba fürösztöm, igazi úrnővé teszem országomban. Az épülő, új városuk nekem nem kell, van elég városom, az legyen az ő népének város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tennéd, Szubeldi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t, felséges úr, ha én lennék Jarbas – felelte a kis ember nem kis kérkedésse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od, hogy erősebbek vagyunk? – kérdezte Jarbas.</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os vagyok benne, felség. Csak a váruk kész, meg talán a palotája. A városukban, magam is láttam, csupán néhány ház készült el. A falak még alacsonyak, nem tudják a várost megvédeni. Ők különben is inkább a tengeri harchoz értenek, mint a szárazföldi csatákhoz. Mi pedig a szárazföldön törhetünk ráju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Csak ült a heverő szélén, és hallgatott. Barnás arcán élesen rajzolódott ki fekete szemöldöke. Sakálszeméből sötét szenvedély sugárzott, ahogy Eliszárra gondolt. Lelkének mélyében most újra motozni kezdett a reménység Szubeldia szavaira. Szép, fényes nap volt. Az asztalon a bor sötéten ragyogo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yál! – kínálta Szubeldiát, majd megkérdezte: – El mersz menni ezzel az üzenettel Kart-Hadastba Eliszárhoz? Nem félsz a testőreitől? Abibától? Kemény fickónak láts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megfelelő kíséretet adsz, nagyobbat és erősebbet, mint az egyiptomi mellé adtál, elmegyek, ahová akarod. Nem félek! Szeretném azonban, ha mindazt, amit elmondtam, Abdimilku leírná, és én magammal vihetném. Ne higgye Eliszár királynő, hogy én csak a levegőbe beszéltem. Lássa, hogy az írást is te küldted, nemcsak engem!</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 mégy? – kérdezte Jarbas izgatott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ikor parancsolo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olnap… holnapután – hangzott a király érdes, mélyről felszakadó, rekedt válasz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agyobb sereg közeledik! – kiáltotta Peli, amikor a vár tornyából megpillantotta Jarbas király katonáit, és lerohant Abibáho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Úgy látszik, nem nyugosznak – dünnyögte mérgesen a főparancsnok. – Megnézem, kik lehetnek – válaszolta Pelinek, és felfelé kezdett kapaszkodni a lépcsőkön, hogy szemügyre vegye a közeledő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zek megint Jarbas katonái. Csak most nem Pipitamon jár az élükö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közelebb jönnek, megmondom, ki a vezetőjük. Már látom is! Az a kis vakaródzó főember, Szubeldia. Hej, menjünk eléjük! – rikkantotta gúnyos nevetéssel a testőrség főparancsnok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leértek, az őrség Ethabal parancsára bezárta a várkapu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ubeldia kis baltájával megdöngette a bezárt kaput, és kiáltozni kezd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yissátok ki a kaput! Jarbas király követe vagy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t akartok? – kérdezte Abiba, kinézve a kaputorony ablakábó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Levelet hoztam Eliszár királynőnek Jarbas királytól. Személyesen kell átadnom. A tudós Abdimilku ír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árj! Csak akkor jöhetsz be, amikor a királynő üzen, hogy fogad. Szaladj, Peli, az úrnőnkhöz! – fordult a testőrhöz. – Mondd meg neki, én kérem, legyen erős, és fogadja Jarbas király követét! Ő is tudja, én is tudom, mit akar a király. De amíg tisztességesen viselkedik, díszkíséretes követet küld, illik fogadnun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liszár Abiba kérésére úgy döntött, fogadja az új követet, de csak egyedül őt, kíséretének egyetlen tagja sem járulhat elé. Szubeldia szó nélkül beleegyezett a királynő kívánság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élyen meghajolt, majd mosolyogva nyújtotta át a király levelé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el, mit üzen a király – intett a királyn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ubeldia pökhendi mosollyal vágta od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Jarbas király nem tréfál. Tíz napot ad tenéked, hogy határozz. Ha addig nem egyezel bele a házasságba, országa egész hadseregével megtámadja épülő városodat, körülzárja váradat, és elfoglalja. De ha önként a király felesége leszel, első úrnővé tesz országában, épülő városodat nem bántja, legyen a népedé!</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tam már a király első követének, én nem tudom elfelejteni meghalt férjemet. Meddig erőszakoskodik Jarbas király? – kérdezte Eliszár haragga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zubeldia csak mosolygott, azután maró keserűséggel, gúnyosan így válasz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míg élsz, királynő! Ha már nem élsz, bizonyosan nem háborgat többé sem téged, sem a városodat, hiszen több városa van, nem kell neki a tiéd.</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s ember kiegyenesedett. Mérhetetlen gőg öntötte el egész lényét. Búcsúzóul odavetet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Gondold meg, királynő!</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után udvariasan meghajolt és eltávozott, visszatért a kapu előtt várakozó kíséretéhe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ndd, Abiba: ez igaz? Ez a tébolyodott király képes egész hadseregével megtámadni bennünket? Embereket meggyilkolni? Én gyűlölöm, és irtózom tőle! Mit tegyünk? Mondd! – kiáltotta Eliszár csaknem sikolt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a kell, harcolunk, úrnőm, az őrült ember ellen. A mi seregünk is erős. Van aranyunk, ezüstünk, zsoldosokat is fogadhatun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nj Bithiaszhoz! Kérj tanácsot Sahabarimtól! Bostartól! Sansuniatontól! Vidd el hozzá ezt a sértő level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biba meghaj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ancsodra, királyasszony! – Mást nem válaszolt. Megszokta, vakon engedelmeskedik úrnője parancsán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ásnapra Eliszár tanácskozásra hívta főembereit: Bithiaszt, Sahabarimot, Sansuniatont és Saittenut, a városépítő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hogy eljöttetek! – kezdte üdvözlésük után. – Mindnyájan tudjátok, mivel fenyeget engem Jarbas király, mindaddig, amíg él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védünk! Nem félünk tőle! – szólalt meg Sahabarim tengernagy.</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öszönöm. Elhiszem. Én azonban, mindnyájan tudjátok, mindig irtóztam a vérontástól. Bevallom, még nem tudom, mit teszek. Ha úgy döntenék, s a harc helyett elfogadnám Jarbas ajánlatát, lemondanék a trónról, már azért is, hogy Jarbas ne szólhasson bele a ti városotok dolgaiba. Ti lassanként bizonyosan erősebbek lesztek Líbia királyáná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De Eliszár, nem kényszeríthet senki, hogy ennek a szörnyetegnek a felesége légy – biztatta Bithiasz. – Mi megvédünk, ha meg mer támadni bennünke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thiasz, én nem akarom a harcot. Mondom még egyszer, ha lesz erőm elmenni, lemondok a trónról. Más városnak sincsen királya. Lesz király helyett tanács! Kart-Hadastnak egyelőre elég lesz harminc legkiválóbb emberből álló tanács. Ha majd nagy lesz a város, akár tízszer annyi is lehet a tanács tagjainak a száma. Mert hiszem, vallom, hatalmas és erős lesz ez a város. Remélem, ezt elfogadjáto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fogadjuk, persze hogy elfogadjuk! – mondta mosolyogva az öreg Sansuniaton, aki alig tudott már beszé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többiek is hasonlóképpen nyilatkozta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g valamit – szólalt meg újra Eliszár. – Az ember nem tudhatja, mit rejt a jövő. Ha elmennék, vagy később bajom történnék, szeretném, hogy három rabnőm, az egyiptomi Kipa és Merit, valamint a fekete bőrű Iddabal szabad ember legyen, jutalmat kapjon, és oda menjen, ahová akar.</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négy főember összenézett. Az arcukon meglátszott, nem tetszik nekik ez a kívánság, hiszen Eliszár bármikor szabaddá teheti rabnőit, ha é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ancsodra, úrnőnk! – szólalt meg hirtelen a tengernagy, amikor a csönd kezdett kínossá vár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zután szótlanul távoz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Egész éjjel virrasztott. Az éjszaka mindent betöltő, nehéz illata befelé áradt az ablakán. Odakint aranyos fény reszketett. A hold rózsaszínben lebegett a tenger felett. Bármerre nézett, bármerre figyelt, mindenhonnan Tabrifa sápadtan fehérlő, vékony arcát látta, vagy a régi, elenyészett emberarcot, barna bőrén az aranyos ragyogással. Megölte a szíve. Ki tudja, miért? Ki tudja, melyik isten irigyelte meg a boldogságukat? Keze lassan emelkedett, piros körmű ujjai idegesen matattak az aranykígyó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rbas jutott eszébe. Látja, ahogy ide-oda topog, zömök teste lazán omlik jobbra-balra, kiugró arccsontjain barnás bőr feszül, bikanyakán vízfej mozog, hajlott, nagy orra mint egy madárcsőr nyúlik a világba, kiguvadt sakálszemének izzó tekintete ölni szeretne. Látja mohó, kapzsi kezét, ahogy megragadja az arany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ost megborzongott, mint mikor először lát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nkább a halál! – motyogta bele az éjszakába, és ekkor eszébe jutott a pökhendi kis ember, Jarbas második követe; szinte látta Szubeldiát, ahogy gúnyosan válaszolja: „Amíg élsz, királynő! Ha már nem élsz, bizonyosan nem háborgat többé sem téged, sem a városoda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Ha meghalok, megmenekül a városom, megmenekül a népem, és megszabadulok ettől a szörnyeteg királytól én, Eliszár, Tabrifa özvegye… Ó, Astart! Kegyetlen vagy! Tabrifát elvetted, és helyette Jarbast akarod ad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san, nagyon lassan derengett, majd felvillant keleten az aranyszín. A sűrű, párás éjszakát bágyadt, szürke hajnal köve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korty bort ivott az ezüstserlegből. A vad szorongást enyhülés követte a belsejében. Az ijesztő érzést megnyugvás. Világosan érezte, tudta, nem lesz Jarbasé, de harc sem lesz.</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assú, nyugodt léptekkel osont kifelé. A vén banyát, az egyiptomi javasasszonyt kereste. Tudta, hol a vacka, tudta azt is, nem szólal meg, ha felrázz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elesett. A szobában többen aludtak lányok, asszonyok. A vénasszony szerencsére közel feküdt a bejárathoz. Leguggolt, és óvatosan megrázta csontos, sovány vállát. Nyomban kinyitotta a szemét. Megrázkódott, lassan nyújtózkodva kiegyenesedet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Parancsolj, úrnőm! – suttogta, és követte a fiatal nőt. Senki sem ébredt fel, senki sem hallott semm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Igyál! – kínálta borral, amikor visszaért a szobájáb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énség mohón ivott. A bortól egészen felébredt. Kérdőn nézett a királynőre, de szóval nem akarta vagy nem merte sürgetni. Vá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udsz hallgatni? – kérdezte Eliszár halk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t a sír, mint a halottak! – válaszolta suttogva Merit. – Mit parancsolsz, úrnő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érget! Olyat, amelyik bizonyosan ö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bernek? – kérdezte Merit bizonytalanul.</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mbernek. Ha lehet, borban, hogy csak le kelljen nyel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vénasszony megrázkódott. Félt. Remegett a hajnali hűvösségbe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lyen mérged van? – kérdezte Elisz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Tengeri hagymám. Nagy, barna pikkelylevelek borítják. Sem a külső, sem a legbelső nyálkás leveleket nem használjuk, csak a középső húsos leveleket. Kétféle hagyma van: a fehér és a vörös. A vörös a mérgezőbb. Ennek a főzete halálos méreg. Megállítja a szívet. Ujjnyi hosszú, körömnyi széles levelekre kell vágni a szárított hagym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Bizonyosan öl? – kérdezte borzongva, szívében tompán sajgó halálvággyal Eliszár.</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hol régen laktam, sok volt a patkány. Lisztből gyúrt galacsinba rejtve adtam nekik a mérget. Este szórtam el, reggelre felfordulva feküdtek. Ez a hagyma kiirtotta őket. Mondom, erős mér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Főzz egy fiolányi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korra kell? – kérdezte a bany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ét-három nap múltával. De senki se tudj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akarok meghalni – válaszolta a vén Merit, és hajlongva távoz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rálynő másnap kiment az óriási sziklához, amelynek aljába annak idején belevájták Tabrifa sírját. Nézte a márványból faragott sírkövet, a cippust. Elolvasta a rávésett szava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jc w:val="center"/>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TABRIFÁNAK, ÖRÖK SIRATÓJA, ELISZ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Nem engedte, hogy bárki is elkísérje. Sokáig állt a sír mellett. Fejét lehajtva suttogot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Senkit sem szerettem, csak téged. Szikharbalt csak tiszteltem. Te is szerettél, de szerelmünket megirigyelte valamelyik isten. Talán Astart istennő. Most már nem törődöm az istenekkel. Hozzád megyek. Már a halálod napján ezt kellett volna tennem. Nem kellett volna megvárnom ennek az undorító királynak a követelődzéseit. A vén Merit mérge elvisz majd hozzád. Az emlékemet megőrzik városom lakói. Talán mások is. Én leszek az az asszony, aki elment a szerelmese után. Szikharbal miatt nem tudtam volna megtenni, de érted, Tabrifa, megteszem. Nem akarom, hogy utánad más férfi érjen hozzám. Nem akarom, hogy eltemessenek. Máglyán akarok megsemmisülni! A tűz lobogása végezzen velem, és a kavargó füstben szálljak majd az ég felé! Hamvaimat szórják a tengerbe! A tenger tette naggyá a népemet és a városainkat. Érzem, tudom, ez az új város, Kart-Hadast is nagy lesz a tenger segítségével. Baál, könyörülj rajtam!</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fohászkodott a főistenhez, azután megsimogatta Tabrifa sírkövét, és lassan visszaindult a palota fel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ét nap múltán írószereket kért. Az asztalán kiterítette a papiruszt, azután megragadta az írónádat, és írni kezdett. Kissé nehézkesen rótta a betűket, mert nagyon régen nem írt már.</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Végső akarato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 halált választottam, mert nem tudok Tabrifa nélkül élni. Nem bírnám elviselni, hogy őutána holmi Jarbas hozzám érjen. Azt sem akarom, hogy miattam harc legyen, és emberek haljanak meg azért, mert én undorodom Leptis urától. Nektek nem lesz királyotok többé, már azért sem, mert sok királyból csak amolyan Jarbas-féle uralkodó lehet. Megbeszéltem veletek, kezdetben harminctagú tanács igazgassa a várost és mindama földeket, újabb városokat, amelyek hozzánk fognak tartozni. Tudom, ez az új város nagy és hatalmas lesz, uralkodni fog a tengereken és a szárazföldön. Érzem és hiszem, halálommal megőrzöm emlékemet. Beszélnek, majdan írnak rólam költők, talán a nevemet is elfeledik, de azt soha, hogy élt ennek a városnak az alapítója, aki meghalt azokért, akiket szeretett. Ígértétek, hogy a rabnőimet felszabadítjátok. Kincseimből adjatok az egyiptomi Kipának és Meritnek, valamint az etióp Iddabalnak is. Híven szolgáltak, megérdemlik. Gondoskodjatok Szikharbal felszabadított szolgájáról, Namuról is, aki hűséges volt hozzám halálomig. Köszönt benneteket Kart-Hadast első és utolsó úrnője, Eliszár, az egykori világszép…</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ste kiitta a fiola tartalmát. A méreg megállította a szívét, mint Tabrifáét amaz ismeretlen, nagy marok szörnyű szorítása, amelytől Merit is fél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thiasz parancsolt addig, amíg a tanács meg nem alakult, hiszen ő volt Mutton király rokona. Sansuniatonnal nyomban levelet íratott Jarbas királynak. Csak ezek a sorok voltak a levélbe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i/>
          <w:iCs/>
          <w:sz w:val="24"/>
          <w:szCs w:val="24"/>
        </w:rPr>
        <w:t>Az öngyilkos királynő, Eliszár elhamvasztása három nap múlva lesz a vár előtti téren. A szertartáson mindenki részt vehet, aki tisztelte és szerette. Máglyáját délben fogjuk meggyújtani… Bithiasz, Kart-Hadast kormányzója</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Jarbas elsápadt, amikor a levelet felolvasták neki. Sokáig hallgatott, majd így szó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ndhárman elmentek a máglyát megtekinteni! Meggyújtása előtt ott lesztek, hogy meggyőződjetek róla, valóban Eliszárt fektették-e a máglyára. Pipitamon, Giddeszem, Szubeldia, bízom bennetek, nem fogtok becsapni, az igazat mondjátok maj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m, királyom, te nem jössz velünk? – kérdezte Szubeldia különös méltósággal. Bizonyosra vette, hogy az ő szavai kergették a halálba Eliszá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egyek. Engem ott meg is támadhatnak. Minek hadakoznánk most, hogy a királynő meghalt? Azt csinálnak, amit akarnak. A romokat megvették, arannyal fizett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gész nép megsiratta Eliszár halálát. Mindenki tudta, azért dobta el életét, hogy városa békében felépülhessen, s mert nem tudta elfelejteni Tabrif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kik a füstölgő máglya mellett álltak, a főemberek és a bennfentesek, a testőrtisztek és a szolgák, akik látták Jarbas követeit, könnyes szemmel néztek a kegyetlen lángokra, miképpen emésztik el ennek a világszép asszonynak a testét, és magukban százszor is megátkozták Leptis király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irály három főembere meg az írástudó Abdimilku egészen közel lépett a máglyához, hogy jól lássa Eliszárt. Megismerték a sápadt arcú királyi asszonyt. Az égő fáklyát tartó testőrök csak később gyújtották meg a nárdusolajjal leöntött fahasábokat és a vastag fenyőágak között elhelyezett tömjént és mirh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NAMU</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Ott állt a máglya mellett. Nézte a halottat. Eliszár hanyatt feküdt, így ravatalozták fel felszabadított rabnői, Kipa és Iddabal. A vén Merit nem segédkezett, arra hivatkozott, nagyon fáj a dereka, nem tud emelni. Amint Eliszár holttestére nézett, gyötörni kezdte a lelkifurdalás; igaz, álmában sem hitte, hogy a királynő saját magát akarja megölni. Most még jobban félt. Tudta, ha kiderül, hogy ő adta a mérget, kegyetlen halállal kell lakolnia. Alig bírta kivárni a szertartás végét. Azután nyomban menekülni akart a kapott pénzzel a hazájába, Egyiptomba. Remélte, Kipa is hazakészü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halottat előbb felöltöztették. Hófehér ingére kétszer festett kék bíborruhát húztak, amelyre lángvörös selyemköntöst terítettek. Még Szikharbal hozatta valahonnan a sárga emberek országából, az irdatlan messzeségbő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mu ott állt a máglya mellett mozdulatlanul, lehorgasztott fejjel. Eliszár hűséges szolgája maradt mindvégig, szabad emberként intézte a királynő dolgait már Szorban is.</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őkelőkön kívül Abiba, Ethabal és néhány testőr állt még a máglya körül. Eljöttek a tengerparti város, Hadrumetum küldöttei is, az öreg Mago vezetéséve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előkelők kíváncsian lesték, főképpen Bithiasz úr, vajon eljön-e a galád Jarbas király, akinek gyalázatos viselkedése okozta a királynő halálá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Senki sem sejtette azonban, hogy van még egy ember a máglya körül, aki kíváncsian várja Jarbas jövetelét. Ez az ember, aki mindent tudott, a leghűségesebb lélek, Namu volt. Namu, akit gyermekkorában raboltak el Asszíriából a nagybátyjával, Almiszorral együtt. Almiszor tanította meg a még gyermek rabszolgát arra, miképpen kell viselkednie, hogy megnyerje ura jóindulatát. Legyen merev arcú, szó fukar, csaknem néma. Almiszor hiába tanította a tökéletes viselkedésre, ő maga elpusztult Pimeliun tőrétől. Namu szerette Szikharbalt, nem hagyta el akkor sem, amikor ura szabaddá tette. Maradt akkor is, amidőn Pimeliun tőre megölte a főpapot. Régóta imádta Eliszárt, mint egy istennő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Egészen közel lépett a máglyához, nézte a halottat, akit Jarbas ölt meg, és az a vakaródzó Szubeldia. Namu maga is hallotta a pökhendi kis ember válaszát. „Meddig erőszakoskodik Jarbas király?” – kérdezte Eliszár. S erre azt felelte a gonosz követ: „Amíg élsz, királynő! Ha már nem élsz, bizonyosan nem háborgat többé…”</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mu nem tudta elfelejteni ezeket a szavakat, ezért várta türelmetlenül Jarbas érkezését, ezért ült ki a szája szélére az idegesen rángatódzó ránc.</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őarc megrándult. Észrevette a Leptisből megérkezett főembereket: Pipitamont, Giddeszemet és Szubeldiá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Uratok nem jön el? – kérdezte Bithiasz.</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A király beteg! – hazudta Pipitam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ithiasz intett a szemével Abibának, akinek parancsára a testőrök fáklyái meggyújtották a máglyát. A lángok fellobbantak. A szél csípős, fekete gomolyokat vágott a gyászolók szemébe. A tűz belekapott a csodálatos köntösbe. A füst eltakarta a halottat is. Többen hátrahúzódta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mu hangtalanul sírt. Súlyos könnycseppjei végigperegtek az arcán. Nem törölte le. Sietős léptekkel ment az istállók felé. A fiú már két lóval várt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Vigyél magaddal – kérte –, meglásd, hasznomat veszed.</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játék lesz, hanem véres harc, kölyök! – mondta Namu a könnyein át, de mosolyogva.</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Éppen ezért tartok veled – válaszolt a legény, akit Bartnak hívtak. Szorból került ő is ide. Erős, vad fickó vol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lőrevágtatunk. Itt nem végezhetünk vele.</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lyik az? – kérdezte Ba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Egyelőre a hitványabb bűnössel akarok végez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Hány gyilkos va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Kettő. Szubeldia meg a király. Szubeldia olyan senkifia, hogy szégyen végezni vele, de ő is gyilkos. Ölt a szavaival. Itt azonban, ahogy mondtam, nem tehetünk semmi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re véget ért a szertartás, és Eliszár hamvait a tengerbe szórták, Namu és Bart nagyon messze jártak az épülő várostól. Egy erdő szélén megpihentek, majd lesben álltak. Lassan közeledett az alkonyat. A három főember és kísérete igyekezett, hogy az este előtt elérjék a legközelebbi falut. Pipitamon és Giddeszem együtt mentek; ki nem állhatták Szubeldiát, aki az ő rovásukra lett Jarbas kegyeltj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két főember és kísérete már nem is látszott, amikor Szubeldia meg szolganépe az erdő széléhez közeledett. Teljes biztonságban érezték magukat, vidáman beszélgett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Csak Szubeldiával végzünk, ne feledd el! A kísérőkkel nem akarok összetűzn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Így is történt. Amikor a lovasok mit sem sejtve hozzájuk értek, Namu kirontott a bozótból, és egyetlen szúrással ledöfte Szubeldiát, aki holtan zuhant le lováról.</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dez pillanatok alatt ment végbe, Namu és Bart azonnal elvágtatott. A kísérőknek semmi kedvük nem volt az üldözéshez. Inkább Szubeldiával törődtek, de rá kellett döbbenniük, hogy holtan fekszik paripája közelében. Lovára tették, és lassan megindultak a többiek után.</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ost menj haza! – parancsolta Namu a legénynek.</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iért? – csodálkozott Bart.</w:t>
      </w:r>
    </w:p>
    <w:p>
      <w:pPr>
        <w:pStyle w:val="Normal"/>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rt olyan dolgom van még, amely csak reám tarto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segíthe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Nem! Mondtam már. Ha keresnek, semmiről sem tudsz. Megértetted?</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 </w:t>
      </w:r>
      <w:r>
        <w:rPr>
          <w:rFonts w:eastAsia="Times New Roman CE" w:cs="Times New Roman CE" w:ascii="Times New Roman CE" w:hAnsi="Times New Roman CE"/>
          <w:sz w:val="24"/>
          <w:szCs w:val="24"/>
        </w:rPr>
        <w:t>Meg. Sok szerencsét, Namu!</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Bart szót fogadot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Namu nagy kerülőt tett, és egyszer csak megpillantotta a két főember kíséretét. Jóval mögötte baktatott az a csoport, amelyik a halottat vit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z éjszakát mindnyájan ugyanabban a faluban töltötték. Namu reggel sem mutatkozott, látótávolon túl követte a két főembert és kíséretét. A messzi, magányos lovast észre sem vetté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Leptisben az izgatott Jarbas kilovagolt a palotájából, annyira várta már embereit. A kísérők köszöntek, Jarbas intett, hagyják magukra őket, s tüstént faggatni kezdte híveit feszült kíváncsiságában. Pipitamon és Giddeszem lázasan bizonygatta, hogy valóban Eliszárt égették el a máglyán. Az uralkodó csak akkor kezdett érdeklődni kedvence, Szubeldia holléte felől. Két főemberének torkán akadt a szó, nem tudták, hogyan mondják meg az igazat. Jarbas türelmét vesztve rájuk förmedt. A nagy tanakodásban egyikük sem figyelt arra a nyugodtan ügető lovasra, aki az elvágtató kísérők után váratlanul ott termett a három férfi mellett, és egyetlen szúrással végzett Jarbas királlyal. Pipitamon és Giddeszem bénultan állt, nem ismerték Namut. Amikorra magukhoz tértek, segítségért kiáltoztak, és az őrök kitódultak a palotából, a királyban már kialudt az élet.</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 magányos lovast többen látták. A legcsekélyebb sietség nélkül nyargalt a tenger felé. Nyoma veszett. Senki se hitte, hogy menekül, csak később gondoltak arra, ő lehetett a király gyilkosa.</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JEGYZE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achát – </w:t>
      </w:r>
      <w:r>
        <w:rPr>
          <w:rFonts w:eastAsia="Times New Roman CE" w:cs="Times New Roman CE" w:ascii="Times New Roman CE" w:hAnsi="Times New Roman CE"/>
          <w:sz w:val="24"/>
          <w:szCs w:val="24"/>
        </w:rPr>
        <w:t>kvarcféleség, féldrágakő, a kalcedon sávos változata. A sávok sárga, barna, vörös, szürke, fehér, ritkán kék és zöld színűek lehetnek</w:t>
      </w:r>
    </w:p>
    <w:p>
      <w:pPr>
        <w:pStyle w:val="Normal"/>
        <w:rPr/>
      </w:pPr>
      <w:r>
        <w:rPr>
          <w:rFonts w:eastAsia="Times New Roman CE" w:cs="Times New Roman CE" w:ascii="Times New Roman CE" w:hAnsi="Times New Roman CE"/>
          <w:i/>
          <w:iCs/>
          <w:sz w:val="24"/>
          <w:szCs w:val="24"/>
        </w:rPr>
        <w:t xml:space="preserve">alabástrom – </w:t>
      </w:r>
      <w:r>
        <w:rPr>
          <w:rFonts w:eastAsia="Times New Roman CE" w:cs="Times New Roman CE" w:ascii="Times New Roman CE" w:hAnsi="Times New Roman CE"/>
          <w:sz w:val="24"/>
          <w:szCs w:val="24"/>
        </w:rPr>
        <w:t>szemcsés, kristályos, a márványhoz hasonló, de lágyabb, tiszta fehér gipszváltozat, amelynek vékony lapjain áttetszik a fény</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amfora </w:t>
      </w:r>
      <w:r>
        <w:rPr>
          <w:rFonts w:eastAsia="Times New Roman CE" w:cs="Times New Roman CE" w:ascii="Times New Roman CE" w:hAnsi="Times New Roman CE"/>
          <w:sz w:val="24"/>
          <w:szCs w:val="24"/>
        </w:rPr>
        <w:t>(amphora) – kétfülű, szűknyakú korsó, agyagból készült edény bor, méz stb. eltartására. Folyadékmértékként is használt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Amon – </w:t>
      </w:r>
      <w:r>
        <w:rPr>
          <w:rFonts w:eastAsia="Times New Roman CE" w:cs="Times New Roman CE" w:ascii="Times New Roman CE" w:hAnsi="Times New Roman CE"/>
          <w:sz w:val="24"/>
          <w:szCs w:val="24"/>
        </w:rPr>
        <w:t>a régi egyiptomiak nemzeti istene, Théba város védője, a nap istene is és minden lény királya. Amon Ré néven is nevezték. Thébában többféleképpen ábrázolták (kosnak, kosszarvú embernek st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Astart – </w:t>
      </w:r>
      <w:r>
        <w:rPr>
          <w:rFonts w:eastAsia="Times New Roman CE" w:cs="Times New Roman CE" w:ascii="Times New Roman CE" w:hAnsi="Times New Roman CE"/>
          <w:sz w:val="24"/>
          <w:szCs w:val="24"/>
        </w:rPr>
        <w:t>kanaáni, föníciai termékenységistennő. Babilonból került Szidónba. A szerelem és a nemzés istennőjének, de a Hold istennőjének is hitt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baldachin – </w:t>
      </w:r>
      <w:r>
        <w:rPr>
          <w:rFonts w:eastAsia="Times New Roman CE" w:cs="Times New Roman CE" w:ascii="Times New Roman CE" w:hAnsi="Times New Roman CE"/>
          <w:sz w:val="24"/>
          <w:szCs w:val="24"/>
        </w:rPr>
        <w:t>díszmennyezet (ágy, oltár, trón felett); vallási szertartásokon ma is használatos. Az elnevezés Bagdad olasz nevéből (Baldacco) származi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Bál</w:t>
      </w:r>
      <w:r>
        <w:rPr>
          <w:rFonts w:eastAsia="Times New Roman CE" w:cs="Times New Roman CE" w:ascii="Times New Roman CE" w:hAnsi="Times New Roman CE"/>
          <w:sz w:val="24"/>
          <w:szCs w:val="24"/>
        </w:rPr>
        <w:t xml:space="preserve"> – Baál, az ég istene a föníciaiaknál, sokszor a legfőbb isten neve. Baál = úr, valamennyi sémi népnél. Főképpen a városokban és a gyarmatokban tisztelték. Szorban (Türoszban, Tyrusban) Melkárt, a város ura nevet viselte. Málta szigetén találtak egy oszlopot, amelyen ez a felirat van: „Melkártnak, Türosz Baáljának”. Főleg magaslatokon tisztelték, szentélyét többnyire ott emelték, ahonnan látni lehetett a napkeltét és a napnyugtá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Báma – </w:t>
      </w:r>
      <w:r>
        <w:rPr>
          <w:rFonts w:eastAsia="Times New Roman CE" w:cs="Times New Roman CE" w:ascii="Times New Roman CE" w:hAnsi="Times New Roman CE"/>
          <w:sz w:val="24"/>
          <w:szCs w:val="24"/>
        </w:rPr>
        <w:t>sémi (héber) szó, dombon lévő szent helyet jelen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bíbor – </w:t>
      </w:r>
      <w:r>
        <w:rPr>
          <w:rFonts w:eastAsia="Times New Roman CE" w:cs="Times New Roman CE" w:ascii="Times New Roman CE" w:hAnsi="Times New Roman CE"/>
          <w:sz w:val="24"/>
          <w:szCs w:val="24"/>
        </w:rPr>
        <w:t>hajdan a színek egész sorát jelentette a legfinomabb kéktől a legsötétebb ébenfa színéig. Tizenháromféle bíborszínű szövetet tudtak gyártani. Az ókorban a bíborszövet a királyi méltóság jelvénye volt. A bíbor szövetet két kagylónak a nedvével festették meg. Ez a két kagyló volt a leggyakoribb: 1. a bíborcsiga (Purpurea pelagia, másképpen: murex trunculus), 2. a kürtcsiga (Buccinus murax, Murex brandari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bisszus – </w:t>
      </w:r>
      <w:r>
        <w:rPr>
          <w:rFonts w:eastAsia="Times New Roman CE" w:cs="Times New Roman CE" w:ascii="Times New Roman CE" w:hAnsi="Times New Roman CE"/>
          <w:sz w:val="24"/>
          <w:szCs w:val="24"/>
        </w:rPr>
        <w:t>finom len- vagy pamutvászon. Főleg Egyiptomban készítették az ókor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Bithiasz – </w:t>
      </w:r>
      <w:r>
        <w:rPr>
          <w:rFonts w:eastAsia="Times New Roman CE" w:cs="Times New Roman CE" w:ascii="Times New Roman CE" w:hAnsi="Times New Roman CE"/>
          <w:sz w:val="24"/>
          <w:szCs w:val="24"/>
        </w:rPr>
        <w:t>Szorban ismert család neve, egyik leszármazottja főpap lett Karthágó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borostyánkő – </w:t>
      </w:r>
      <w:r>
        <w:rPr>
          <w:rFonts w:eastAsia="Times New Roman CE" w:cs="Times New Roman CE" w:ascii="Times New Roman CE" w:hAnsi="Times New Roman CE"/>
          <w:sz w:val="24"/>
          <w:szCs w:val="24"/>
        </w:rPr>
        <w:t>ásvány (succinit), az ősvilági fenyőfák gyantája, amely a földbe kerülve kővé merevedett. Színe: méz- vagy viaszsárga, de van fehéres, barnás, vereses is. Az ókorban annyira becsülték, mint az aranyat. Már Homérosz dicséri azoknak az ékszereknek a szépségét, amelyeket a föníciaiak borostyánkőből készített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Büblosz – </w:t>
      </w:r>
      <w:r>
        <w:rPr>
          <w:rFonts w:eastAsia="Times New Roman CE" w:cs="Times New Roman CE" w:ascii="Times New Roman CE" w:hAnsi="Times New Roman CE"/>
          <w:sz w:val="24"/>
          <w:szCs w:val="24"/>
        </w:rPr>
        <w:t>föníciai kikötőváros görög neve; a mai Dzsebeil, régi sémi nevén Geba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büblosz </w:t>
      </w:r>
      <w:r>
        <w:rPr>
          <w:rFonts w:eastAsia="Times New Roman CE" w:cs="Times New Roman CE" w:ascii="Times New Roman CE" w:hAnsi="Times New Roman CE"/>
          <w:sz w:val="24"/>
          <w:szCs w:val="24"/>
        </w:rPr>
        <w:t>(papürosz) – sásszerű növény, amely Egyiptom mocsaraiban nagy mennyiségben termett. Széles leveleit megszárították, és sajtolva íráshoz szükséges papiruszt készítettek belőle. A föníciaiakat tekinthetjük az egyiptomi papirusz első vásárlóinak</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Ciprus – </w:t>
      </w:r>
      <w:r>
        <w:rPr>
          <w:rFonts w:eastAsia="Times New Roman CE" w:cs="Times New Roman CE" w:ascii="Times New Roman CE" w:hAnsi="Times New Roman CE"/>
          <w:sz w:val="24"/>
          <w:szCs w:val="24"/>
        </w:rPr>
        <w:t>sziget a Földközi-tenger keleti medencéjében. Alakja szabálytalan négyszög, amelyből északkelet felé hosszú földnyelv nyúlik ki. Éghajlata meleg. Az ókorban termékeny, erdős vidék, kellemes éghajlatú volt, híres boráról és a mézéről</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Dido – </w:t>
      </w:r>
      <w:r>
        <w:rPr>
          <w:rFonts w:eastAsia="Times New Roman CE" w:cs="Times New Roman CE" w:ascii="Times New Roman CE" w:hAnsi="Times New Roman CE"/>
          <w:sz w:val="24"/>
          <w:szCs w:val="24"/>
        </w:rPr>
        <w:t xml:space="preserve">Eliszárt Vergilius Dido néven szerepelteti </w:t>
      </w:r>
      <w:r>
        <w:rPr>
          <w:rFonts w:eastAsia="Times New Roman CE" w:cs="Times New Roman CE" w:ascii="Times New Roman CE" w:hAnsi="Times New Roman CE"/>
          <w:i/>
          <w:iCs/>
          <w:sz w:val="24"/>
          <w:szCs w:val="24"/>
        </w:rPr>
        <w:t xml:space="preserve">Aeneis </w:t>
      </w:r>
      <w:r>
        <w:rPr>
          <w:rFonts w:eastAsia="Times New Roman CE" w:cs="Times New Roman CE" w:ascii="Times New Roman CE" w:hAnsi="Times New Roman CE"/>
          <w:sz w:val="24"/>
          <w:szCs w:val="24"/>
        </w:rPr>
        <w:t>című eposzában</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Él – </w:t>
      </w:r>
      <w:r>
        <w:rPr>
          <w:rFonts w:eastAsia="Times New Roman CE" w:cs="Times New Roman CE" w:ascii="Times New Roman CE" w:hAnsi="Times New Roman CE"/>
          <w:sz w:val="24"/>
          <w:szCs w:val="24"/>
        </w:rPr>
        <w:t>föníciai és kánaáni főisten; az ősi sémi szó isteni erőt fejez k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elefántcsont – </w:t>
      </w:r>
      <w:r>
        <w:rPr>
          <w:rFonts w:eastAsia="Times New Roman CE" w:cs="Times New Roman CE" w:ascii="Times New Roman CE" w:hAnsi="Times New Roman CE"/>
          <w:sz w:val="24"/>
          <w:szCs w:val="24"/>
        </w:rPr>
        <w:t>elefántagyar, fehér vagy enyhén sárgás színű; már az ókorban művészi alkotásokat faragtak belől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Eufrátesz – </w:t>
      </w:r>
      <w:r>
        <w:rPr>
          <w:rFonts w:eastAsia="Times New Roman CE" w:cs="Times New Roman CE" w:ascii="Times New Roman CE" w:hAnsi="Times New Roman CE"/>
          <w:sz w:val="24"/>
          <w:szCs w:val="24"/>
        </w:rPr>
        <w:t>Elő-Ázsia legnagyobb folyója, 2775 km hosszú. A magas hegyekben ered, majd a mezopotámiai síkságon átfolyva, a Tigris folyóval egyesülve, a Perzsa-öbölben szakad a tengerbe. Az Eufrátesz és a Tigris évenként, miként a Nílus, ki szokott árad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eukaliptusz – </w:t>
      </w:r>
      <w:r>
        <w:rPr>
          <w:rFonts w:eastAsia="Times New Roman CE" w:cs="Times New Roman CE" w:ascii="Times New Roman CE" w:hAnsi="Times New Roman CE"/>
          <w:sz w:val="24"/>
          <w:szCs w:val="24"/>
        </w:rPr>
        <w:t>a mirtuszfélék családjába tartozó hatalmas fa, Európa déli részén is honos. Sok fajtája van, főképpen Ausztráliáb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Ezekiel – </w:t>
      </w:r>
      <w:r>
        <w:rPr>
          <w:rFonts w:eastAsia="Times New Roman CE" w:cs="Times New Roman CE" w:ascii="Times New Roman CE" w:hAnsi="Times New Roman CE"/>
          <w:sz w:val="24"/>
          <w:szCs w:val="24"/>
        </w:rPr>
        <w:t>zsidó próféta, többször írt Föníciáról, főleg Türoszról</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filiszteusok – </w:t>
      </w:r>
      <w:r>
        <w:rPr>
          <w:rFonts w:eastAsia="Times New Roman CE" w:cs="Times New Roman CE" w:ascii="Times New Roman CE" w:hAnsi="Times New Roman CE"/>
          <w:sz w:val="24"/>
          <w:szCs w:val="24"/>
        </w:rPr>
        <w:t xml:space="preserve">a tengeri népek egyik csoportjába tartoztak (eredeti nevük: pelisthim). Gáza déli részétől a Joppa déli részéig terjedő palesztinai parti síkságon laktak az i. e. </w:t>
      </w:r>
      <w:r>
        <w:rPr>
          <w:rFonts w:eastAsia="Times New Roman CE" w:cs="Times New Roman CE" w:ascii="Times New Roman CE" w:hAnsi="Times New Roman CE"/>
          <w:sz w:val="24"/>
          <w:szCs w:val="24"/>
          <w:lang w:val="en-US"/>
        </w:rPr>
        <w:t xml:space="preserve">XII. </w:t>
      </w:r>
      <w:r>
        <w:rPr>
          <w:rFonts w:eastAsia="Times New Roman CE" w:cs="Times New Roman CE" w:ascii="Times New Roman CE" w:hAnsi="Times New Roman CE"/>
          <w:sz w:val="24"/>
          <w:szCs w:val="24"/>
        </w:rPr>
        <w:t>század elején, Egyiptom alattvalóiként. Ők használtak először vasat Palesztinában. Harcoltak a zsidókkal és a föníciaiakkal. Főistenük Dágon, neve a sémi gabona szóból ered</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gagát – </w:t>
      </w:r>
      <w:r>
        <w:rPr>
          <w:rFonts w:eastAsia="Times New Roman CE" w:cs="Times New Roman CE" w:ascii="Times New Roman CE" w:hAnsi="Times New Roman CE"/>
          <w:sz w:val="24"/>
          <w:szCs w:val="24"/>
        </w:rPr>
        <w:t>szurokkő, bitumennel teleszívódott barnaszén. Megmunkálva, esztergályozva szép fekete színű, jól fényezhető, ezért gyöngyök és gyászékszerek készítésére is felhasználták. Gagas líbiai folyó mentén találták, innen ered a ne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Genezis – </w:t>
      </w:r>
      <w:r>
        <w:rPr>
          <w:rFonts w:eastAsia="Times New Roman CE" w:cs="Times New Roman CE" w:ascii="Times New Roman CE" w:hAnsi="Times New Roman CE"/>
          <w:sz w:val="24"/>
          <w:szCs w:val="24"/>
        </w:rPr>
        <w:t>a teremtéstörténet, Mózes első köny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gránát – </w:t>
      </w:r>
      <w:r>
        <w:rPr>
          <w:rFonts w:eastAsia="Times New Roman CE" w:cs="Times New Roman CE" w:ascii="Times New Roman CE" w:hAnsi="Times New Roman CE"/>
          <w:sz w:val="24"/>
          <w:szCs w:val="24"/>
        </w:rPr>
        <w:t>ásvány, ismert drágakő. Szabályos rendszerben kristályosodik. Nem hasad. Törése egyenetlen. Zsírfényű, színe ritkán fehér. Színei: vörös, barna, sárga, zöld, feket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gránit – </w:t>
      </w:r>
      <w:r>
        <w:rPr>
          <w:rFonts w:eastAsia="Times New Roman CE" w:cs="Times New Roman CE" w:ascii="Times New Roman CE" w:hAnsi="Times New Roman CE"/>
          <w:sz w:val="24"/>
          <w:szCs w:val="24"/>
        </w:rPr>
        <w:t>ásvány, szemcsés szövetü, összetett tömegkőzet, hegyeket alkot</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Hoseás – </w:t>
      </w:r>
      <w:r>
        <w:rPr>
          <w:rFonts w:eastAsia="Times New Roman CE" w:cs="Times New Roman CE" w:ascii="Times New Roman CE" w:hAnsi="Times New Roman CE"/>
          <w:sz w:val="24"/>
          <w:szCs w:val="24"/>
        </w:rPr>
        <w:t>zsidó próféta, szerinte Türosz a világ legszebb városa</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izsóp </w:t>
      </w:r>
      <w:r>
        <w:rPr>
          <w:rFonts w:eastAsia="Times New Roman CE" w:cs="Times New Roman CE" w:ascii="Times New Roman CE" w:hAnsi="Times New Roman CE"/>
          <w:sz w:val="24"/>
          <w:szCs w:val="24"/>
        </w:rPr>
        <w:t xml:space="preserve">(Hyssopus rivin) – növény. Füve kellemes, fűszeres szagú és ízű, párolva olaj lesz belőle. Teája gyomor- és mellfájás elleni házi orvosság. Állítólag bélgiliszták ellen is sikerrel használható. Már a Bibliában is szerepel: Mózes </w:t>
      </w:r>
      <w:r>
        <w:rPr>
          <w:rFonts w:eastAsia="Times New Roman CE" w:cs="Times New Roman CE" w:ascii="Times New Roman CE" w:hAnsi="Times New Roman CE"/>
          <w:sz w:val="24"/>
          <w:szCs w:val="24"/>
          <w:lang w:val="en-US"/>
        </w:rPr>
        <w:t xml:space="preserve">IV. </w:t>
      </w:r>
      <w:r>
        <w:rPr>
          <w:rFonts w:eastAsia="Times New Roman CE" w:cs="Times New Roman CE" w:ascii="Times New Roman CE" w:hAnsi="Times New Roman CE"/>
          <w:sz w:val="24"/>
          <w:szCs w:val="24"/>
        </w:rPr>
        <w:t xml:space="preserve">könyve, </w:t>
      </w:r>
      <w:r>
        <w:rPr>
          <w:rFonts w:eastAsia="Times New Roman CE" w:cs="Times New Roman CE" w:ascii="Times New Roman CE" w:hAnsi="Times New Roman CE"/>
          <w:sz w:val="24"/>
          <w:szCs w:val="24"/>
          <w:lang w:val="en-US"/>
        </w:rPr>
        <w:t xml:space="preserve">XIX. </w:t>
      </w:r>
      <w:r>
        <w:rPr>
          <w:rFonts w:eastAsia="Times New Roman CE" w:cs="Times New Roman CE" w:ascii="Times New Roman CE" w:hAnsi="Times New Roman CE"/>
          <w:sz w:val="24"/>
          <w:szCs w:val="24"/>
        </w:rPr>
        <w:t>rész, 17. vers</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Jarbas </w:t>
      </w:r>
      <w:r>
        <w:rPr>
          <w:rFonts w:eastAsia="Times New Roman CE" w:cs="Times New Roman CE" w:ascii="Times New Roman CE" w:hAnsi="Times New Roman CE"/>
          <w:sz w:val="24"/>
          <w:szCs w:val="24"/>
        </w:rPr>
        <w:t>(Hjarbas) – líbiai király, szidóni eredetű. Eliszár királynő tőle vette meg Kambét, amelynek földjén az új várost, Kart-Hadastot (Karthágót) felépíthette</w:t>
      </w:r>
    </w:p>
    <w:p>
      <w:pPr>
        <w:pStyle w:val="Normal"/>
        <w:rPr/>
      </w:pPr>
      <w:r>
        <w:rPr>
          <w:rFonts w:eastAsia="Times New Roman CE" w:cs="Times New Roman CE" w:ascii="Times New Roman CE" w:hAnsi="Times New Roman CE"/>
          <w:i/>
          <w:iCs/>
          <w:sz w:val="24"/>
          <w:szCs w:val="24"/>
        </w:rPr>
        <w:t xml:space="preserve">jáspis – </w:t>
      </w:r>
      <w:r>
        <w:rPr>
          <w:rFonts w:eastAsia="Times New Roman CE" w:cs="Times New Roman CE" w:ascii="Times New Roman CE" w:hAnsi="Times New Roman CE"/>
          <w:sz w:val="24"/>
          <w:szCs w:val="24"/>
        </w:rPr>
        <w:t>ásvány, a kvarc tömött, átlátszatlan változata. Színe: vörös, barna, sárga lehet; féldrágak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jujubafa – </w:t>
      </w:r>
      <w:r>
        <w:rPr>
          <w:rFonts w:eastAsia="Times New Roman CE" w:cs="Times New Roman CE" w:ascii="Times New Roman CE" w:hAnsi="Times New Roman CE"/>
          <w:sz w:val="24"/>
          <w:szCs w:val="24"/>
        </w:rPr>
        <w:t>ehető gyümölcsű, meleg égövi tüskés fa, lótuszfának is nevezték</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Kabirok – </w:t>
      </w:r>
      <w:r>
        <w:rPr>
          <w:rFonts w:eastAsia="Times New Roman CE" w:cs="Times New Roman CE" w:ascii="Times New Roman CE" w:hAnsi="Times New Roman CE"/>
          <w:sz w:val="24"/>
          <w:szCs w:val="24"/>
        </w:rPr>
        <w:t>föníciai istenségek, eredetileg kovácsistenek. Heten vannak. Nevük jelentése: erős, nagy, hatalmas. Védőszellemek is. Kabirim = hatalmasok, hetes istenség. Akkor hívták segítségül őket, ha Melkárt pártfogására valamiért nem lehetett számítani. Van olyan adat is, hogy Esmun, az egészség és gyógyítás istene áll az élükö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kabócák – </w:t>
      </w:r>
      <w:r>
        <w:rPr>
          <w:rFonts w:eastAsia="Times New Roman CE" w:cs="Times New Roman CE" w:ascii="Times New Roman CE" w:hAnsi="Times New Roman CE"/>
          <w:sz w:val="24"/>
          <w:szCs w:val="24"/>
        </w:rPr>
        <w:t>a félfödeles szárnyúak rendjébe tartozó rovarok. Főleg a forró égövet kedvelik, de a mérsékelt égövben is élnek. A déli napfényben élénk hangon ciripelnek. Már Anakreón (i. e. 572–487) görög költő verset írt rólu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Kánaán </w:t>
      </w:r>
      <w:r>
        <w:rPr>
          <w:rFonts w:eastAsia="Times New Roman CE" w:cs="Times New Roman CE" w:ascii="Times New Roman CE" w:hAnsi="Times New Roman CE"/>
          <w:sz w:val="24"/>
          <w:szCs w:val="24"/>
        </w:rPr>
        <w:t xml:space="preserve">(Kánán, Kánahán) – Palesztina ókori neve. A szó valószínűleg síkságot jelent. Magába foglalta Szíriát, Föníciát, a filiszteusok földjét és a Jordán folyó völgyét. Az itt lakó népek közös neve kánániták volt. Annyi bizonyos, hogy az őslakók sémi nyelven beszéltek. Csak a római hódítás után, az i. sz. </w:t>
      </w:r>
      <w:r>
        <w:rPr>
          <w:rFonts w:eastAsia="Times New Roman CE" w:cs="Times New Roman CE" w:ascii="Times New Roman CE" w:hAnsi="Times New Roman CE"/>
          <w:sz w:val="24"/>
          <w:szCs w:val="24"/>
          <w:lang w:val="en-US"/>
        </w:rPr>
        <w:t xml:space="preserve">II. </w:t>
      </w:r>
      <w:r>
        <w:rPr>
          <w:rFonts w:eastAsia="Times New Roman CE" w:cs="Times New Roman CE" w:ascii="Times New Roman CE" w:hAnsi="Times New Roman CE"/>
          <w:sz w:val="24"/>
          <w:szCs w:val="24"/>
        </w:rPr>
        <w:t>századtól nevezik ezt a földet Palesztinán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Kária – </w:t>
      </w:r>
      <w:r>
        <w:rPr>
          <w:rFonts w:eastAsia="Times New Roman CE" w:cs="Times New Roman CE" w:ascii="Times New Roman CE" w:hAnsi="Times New Roman CE"/>
          <w:sz w:val="24"/>
          <w:szCs w:val="24"/>
        </w:rPr>
        <w:t>Kis-Ázsia délnyugati része, őslakói a károk és rokonaik, a lelegek. Főleg hajózással foglalkozta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karneol – </w:t>
      </w:r>
      <w:r>
        <w:rPr>
          <w:rFonts w:eastAsia="Times New Roman CE" w:cs="Times New Roman CE" w:ascii="Times New Roman CE" w:hAnsi="Times New Roman CE"/>
          <w:sz w:val="24"/>
          <w:szCs w:val="24"/>
        </w:rPr>
        <w:t>hússzínű féldrágakő, nem más, mint vörösre festődött kalcedo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Kart-Hadast </w:t>
      </w:r>
      <w:r>
        <w:rPr>
          <w:rFonts w:eastAsia="Times New Roman CE" w:cs="Times New Roman CE" w:ascii="Times New Roman CE" w:hAnsi="Times New Roman CE"/>
          <w:sz w:val="24"/>
          <w:szCs w:val="24"/>
        </w:rPr>
        <w:t>(Új Város) – görögül Karkhadón, római nevén Carthago. Alapításának három évszáma is reánk maradt: i. e. 846, 826, de a legvalószínűbb: 814</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Kismedve </w:t>
      </w:r>
      <w:r>
        <w:rPr>
          <w:rFonts w:eastAsia="Times New Roman CE" w:cs="Times New Roman CE" w:ascii="Times New Roman CE" w:hAnsi="Times New Roman CE"/>
          <w:sz w:val="24"/>
          <w:szCs w:val="24"/>
        </w:rPr>
        <w:t>(Ursa Minor) – csillagkép, amelynek segítségével tájékozódtak éjjel a tengeren a föníciai hajósok</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pPr>
      <w:r>
        <w:rPr>
          <w:rFonts w:eastAsia="Times New Roman CE" w:cs="Times New Roman CE" w:ascii="Times New Roman CE" w:hAnsi="Times New Roman CE"/>
          <w:i/>
          <w:iCs/>
          <w:sz w:val="24"/>
          <w:szCs w:val="24"/>
        </w:rPr>
        <w:t xml:space="preserve">lazúrkő </w:t>
      </w:r>
      <w:r>
        <w:rPr>
          <w:rFonts w:eastAsia="Times New Roman CE" w:cs="Times New Roman CE" w:ascii="Times New Roman CE" w:hAnsi="Times New Roman CE"/>
          <w:sz w:val="24"/>
          <w:szCs w:val="24"/>
        </w:rPr>
        <w:t>(lapis lazuli) – ragyogó, mélykék színű, sokszor aranyló pontokkal díszített féldrágakő</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Libanon </w:t>
      </w:r>
      <w:r>
        <w:rPr>
          <w:rFonts w:eastAsia="Times New Roman CE" w:cs="Times New Roman CE" w:ascii="Times New Roman CE" w:hAnsi="Times New Roman CE"/>
          <w:sz w:val="24"/>
          <w:szCs w:val="24"/>
        </w:rPr>
        <w:t>(sémi nyelven Lebanon = Fehér Hegység) – Szíriában az összetöredezett sziriai felföldből emelkedik ki, amely a Szuezi- és Akabai-öblök között a Sínai és Hóréb nevű hegycsúcsokkal kezdődik, és észak felé a Földközi-tenger mellett átvonul Arábia egy részén, Palesztinán, Szírián, majd a Taurosz (Toros) hegységhez csatlakozik</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marmota – </w:t>
      </w:r>
      <w:r>
        <w:rPr>
          <w:rFonts w:eastAsia="Times New Roman CE" w:cs="Times New Roman CE" w:ascii="Times New Roman CE" w:hAnsi="Times New Roman CE"/>
          <w:sz w:val="24"/>
          <w:szCs w:val="24"/>
        </w:rPr>
        <w:t>a rágcsáló emlősök rendjébe tartozó állatfaj, a mókusok osztályából; prérnje értéke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Melkárt – </w:t>
      </w:r>
      <w:r>
        <w:rPr>
          <w:rFonts w:eastAsia="Times New Roman CE" w:cs="Times New Roman CE" w:ascii="Times New Roman CE" w:hAnsi="Times New Roman CE"/>
          <w:sz w:val="24"/>
          <w:szCs w:val="24"/>
        </w:rPr>
        <w:t>főleg Türosz, azaz Szor istene. Ebben a városban volt központi szentélye; a gyarmatok ide hordták évi fogadalmi ajándékaika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Melkárt oszlopai – </w:t>
      </w:r>
      <w:r>
        <w:rPr>
          <w:rFonts w:eastAsia="Times New Roman CE" w:cs="Times New Roman CE" w:ascii="Times New Roman CE" w:hAnsi="Times New Roman CE"/>
          <w:sz w:val="24"/>
          <w:szCs w:val="24"/>
        </w:rPr>
        <w:t>a Gibraltár föníciai nev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mina – </w:t>
      </w:r>
      <w:r>
        <w:rPr>
          <w:rFonts w:eastAsia="Times New Roman CE" w:cs="Times New Roman CE" w:ascii="Times New Roman CE" w:hAnsi="Times New Roman CE"/>
          <w:sz w:val="24"/>
          <w:szCs w:val="24"/>
        </w:rPr>
        <w:t>súly- és pénzegység az ókorban. A talentum hatvanadrésze. Súlya: 436,6 gram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mirha </w:t>
      </w:r>
      <w:r>
        <w:rPr>
          <w:rFonts w:eastAsia="Times New Roman CE" w:cs="Times New Roman CE" w:ascii="Times New Roman CE" w:hAnsi="Times New Roman CE"/>
          <w:sz w:val="24"/>
          <w:szCs w:val="24"/>
        </w:rPr>
        <w:t>(Balsamodendron) – illatos, mézgás gyantáját füstölőszernek használják, újabban a kozmetikai szerek közé is felvették, szájvizeket készítenek olajábó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mirtusz </w:t>
      </w:r>
      <w:r>
        <w:rPr>
          <w:rFonts w:eastAsia="Times New Roman CE" w:cs="Times New Roman CE" w:ascii="Times New Roman CE" w:hAnsi="Times New Roman CE"/>
          <w:sz w:val="24"/>
          <w:szCs w:val="24"/>
        </w:rPr>
        <w:t>(Myrtus communis) – délszaki örökzöld, fás növény. A szépség, az ártatlanság és a fiatalság jelkép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mitra – </w:t>
      </w:r>
      <w:r>
        <w:rPr>
          <w:rFonts w:eastAsia="Times New Roman CE" w:cs="Times New Roman CE" w:ascii="Times New Roman CE" w:hAnsi="Times New Roman CE"/>
          <w:sz w:val="24"/>
          <w:szCs w:val="24"/>
        </w:rPr>
        <w:t>kendő, föveg, általában egyházi férfiak viselték az istentiszteleteken, de a régi ázsiai népeknél egyszerűen a fej befedésére szolgált fejfedő, föveg</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nárcisz – </w:t>
      </w:r>
      <w:r>
        <w:rPr>
          <w:rFonts w:eastAsia="Times New Roman CE" w:cs="Times New Roman CE" w:ascii="Times New Roman CE" w:hAnsi="Times New Roman CE"/>
          <w:sz w:val="24"/>
          <w:szCs w:val="24"/>
        </w:rPr>
        <w:t>a hóvirágfélék családjába tartozó növény. A virágjának többféle színe van. Nálunk a fehér és a sárga nárcisz ismert</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olajfa </w:t>
      </w:r>
      <w:r>
        <w:rPr>
          <w:rFonts w:eastAsia="Times New Roman CE" w:cs="Times New Roman CE" w:ascii="Times New Roman CE" w:hAnsi="Times New Roman CE"/>
          <w:sz w:val="24"/>
          <w:szCs w:val="24"/>
        </w:rPr>
        <w:t>(olea, oliva, elaia) – a róla elnevezett család fája vagy cserjéje. A mediterrán vidékeken mintegy harmincöt fajtája található. A levele többszínű, kérge zöldesszürke, vén korára megrepedezik. Sokáig é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olifánt – </w:t>
      </w:r>
      <w:r>
        <w:rPr>
          <w:rFonts w:eastAsia="Times New Roman CE" w:cs="Times New Roman CE" w:ascii="Times New Roman CE" w:hAnsi="Times New Roman CE"/>
          <w:sz w:val="24"/>
          <w:szCs w:val="24"/>
        </w:rPr>
        <w:t>az ókor legnagyobb kürtje; elefántagyarból készítették. A pun városokban is használt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ón </w:t>
      </w:r>
      <w:r>
        <w:rPr>
          <w:rFonts w:eastAsia="Times New Roman CE" w:cs="Times New Roman CE" w:ascii="Times New Roman CE" w:hAnsi="Times New Roman CE"/>
          <w:sz w:val="24"/>
          <w:szCs w:val="24"/>
        </w:rPr>
        <w:t>(stannum) – fémes elem, ezüstfehér színű, erősen fénylő, könnyen nyújtható fém. A bronz egyik alkotórésze, a legkiválóbb kultúrfémek közé tartozik; a művelődés egyik nagy korszakának, a bronzkorszaknak az alapját vetette me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ónix – </w:t>
      </w:r>
      <w:r>
        <w:rPr>
          <w:rFonts w:eastAsia="Times New Roman CE" w:cs="Times New Roman CE" w:ascii="Times New Roman CE" w:hAnsi="Times New Roman CE"/>
          <w:sz w:val="24"/>
          <w:szCs w:val="24"/>
        </w:rPr>
        <w:t>fekete, tompa fényű féldrágakő, az achát egyik fajtája, amelyben fehér rétegek vörösbarna, fekete rétegekkel váltakoztak. Kisebb edényeket is készítettek belőle</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porfír – </w:t>
      </w:r>
      <w:r>
        <w:rPr>
          <w:rFonts w:eastAsia="Times New Roman CE" w:cs="Times New Roman CE" w:ascii="Times New Roman CE" w:hAnsi="Times New Roman CE"/>
          <w:sz w:val="24"/>
          <w:szCs w:val="24"/>
        </w:rPr>
        <w:t>májvörös színű, kristályos vulkanikus kőzet, amelynek apró szemcsés anyagába különböző színű kvarc-, földpát- stb. kristályok ágyazódtak be</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réz – </w:t>
      </w:r>
      <w:r>
        <w:rPr>
          <w:rFonts w:eastAsia="Times New Roman CE" w:cs="Times New Roman CE" w:ascii="Times New Roman CE" w:hAnsi="Times New Roman CE"/>
          <w:sz w:val="24"/>
          <w:szCs w:val="24"/>
        </w:rPr>
        <w:t>az ókorban „aes cyprium”-nak nevezték ezt a fémet, mert Ciprus szigetén bányászták. Ebből lett később a latin „cuprum”, az angol „copper”, a francia „cuivre” és a német „Kupfer”. Már az ősi Egyiptomban ismerté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Sarepta – </w:t>
      </w:r>
      <w:r>
        <w:rPr>
          <w:rFonts w:eastAsia="Times New Roman CE" w:cs="Times New Roman CE" w:ascii="Times New Roman CE" w:hAnsi="Times New Roman CE"/>
          <w:sz w:val="24"/>
          <w:szCs w:val="24"/>
        </w:rPr>
        <w:t>föníciai város, a mai Sarfent. A monda szerint itt fedezték fel az üveget</w:t>
      </w:r>
    </w:p>
    <w:p>
      <w:pPr>
        <w:pStyle w:val="Normal"/>
        <w:rPr/>
      </w:pPr>
      <w:r>
        <w:rPr>
          <w:rFonts w:eastAsia="Times New Roman CE" w:cs="Times New Roman CE" w:ascii="Times New Roman CE" w:hAnsi="Times New Roman CE"/>
          <w:i/>
          <w:iCs/>
          <w:sz w:val="24"/>
          <w:szCs w:val="24"/>
        </w:rPr>
        <w:t xml:space="preserve">sékel – </w:t>
      </w:r>
      <w:r>
        <w:rPr>
          <w:rFonts w:eastAsia="Times New Roman CE" w:cs="Times New Roman CE" w:ascii="Times New Roman CE" w:hAnsi="Times New Roman CE"/>
          <w:sz w:val="24"/>
          <w:szCs w:val="24"/>
        </w:rPr>
        <w:t>eredetileg súlymérték, később pénzérme, ezüst. Ahány szerző, annyiféle grammról beszél: 8,6; 11,4 stb.</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serbet – </w:t>
      </w:r>
      <w:r>
        <w:rPr>
          <w:rFonts w:eastAsia="Times New Roman CE" w:cs="Times New Roman CE" w:ascii="Times New Roman CE" w:hAnsi="Times New Roman CE"/>
          <w:sz w:val="24"/>
          <w:szCs w:val="24"/>
        </w:rPr>
        <w:t>vagy sörbet (arab), hűsítő ital. A gránátalmafa leveléből készítik, erjesztve bort nyernek belőle. A gránátalmafát már Mózes ötödik könyve említ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Számosz – </w:t>
      </w:r>
      <w:r>
        <w:rPr>
          <w:rFonts w:eastAsia="Times New Roman CE" w:cs="Times New Roman CE" w:ascii="Times New Roman CE" w:hAnsi="Times New Roman CE"/>
          <w:sz w:val="24"/>
          <w:szCs w:val="24"/>
        </w:rPr>
        <w:t>termékeny sziget az Égei-tengerben, szemben a kis-ázsiai Mükalé hegyfokkal. Hegyeiben márványt, ezüstöt, ólmot és vasat bányásznak. A völgyekben olajfaligetek és apró szőlőt termő szőlőskertek vannak. Itt terem a legjobb muskotálybor</w:t>
      </w:r>
    </w:p>
    <w:p>
      <w:pPr>
        <w:pStyle w:val="Normal"/>
        <w:rPr/>
      </w:pPr>
      <w:r>
        <w:rPr>
          <w:rFonts w:eastAsia="Times New Roman CE" w:cs="Times New Roman CE" w:ascii="Times New Roman CE" w:hAnsi="Times New Roman CE"/>
          <w:i/>
          <w:iCs/>
          <w:sz w:val="24"/>
          <w:szCs w:val="24"/>
        </w:rPr>
        <w:t xml:space="preserve">szellőrózsa – </w:t>
      </w:r>
      <w:r>
        <w:rPr>
          <w:rFonts w:eastAsia="Times New Roman CE" w:cs="Times New Roman CE" w:ascii="Times New Roman CE" w:hAnsi="Times New Roman CE"/>
          <w:sz w:val="24"/>
          <w:szCs w:val="24"/>
        </w:rPr>
        <w:t>szélvirág, szélrózsa, a boglárkafélék többnyáréletű füve. A világon körülbelül hetven fajta található. Virága szép, nagy, sötétpiros, kék vagy fehér. A virág mérgező, anemonint tartalmaz.</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Szicília – </w:t>
      </w:r>
      <w:r>
        <w:rPr>
          <w:rFonts w:eastAsia="Times New Roman CE" w:cs="Times New Roman CE" w:ascii="Times New Roman CE" w:hAnsi="Times New Roman CE"/>
          <w:sz w:val="24"/>
          <w:szCs w:val="24"/>
        </w:rPr>
        <w:t>nagy sziget a Földközi-tengerben, az Appennini-félszigettől a Messinai-szoros választja e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Szidón – </w:t>
      </w:r>
      <w:r>
        <w:rPr>
          <w:rFonts w:eastAsia="Times New Roman CE" w:cs="Times New Roman CE" w:ascii="Times New Roman CE" w:hAnsi="Times New Roman CE"/>
          <w:sz w:val="24"/>
          <w:szCs w:val="24"/>
        </w:rPr>
        <w:t xml:space="preserve">Fönícia nevezetes városa, keskeny síkságon épült a mai Szaidától keletre. </w:t>
      </w:r>
      <w:r>
        <w:rPr>
          <w:rFonts w:eastAsia="Times New Roman CE" w:cs="Times New Roman CE" w:ascii="Times New Roman CE" w:hAnsi="Times New Roman CE"/>
          <w:sz w:val="24"/>
          <w:szCs w:val="24"/>
          <w:lang w:val="en-US"/>
        </w:rPr>
        <w:t xml:space="preserve">I. </w:t>
      </w:r>
      <w:r>
        <w:rPr>
          <w:rFonts w:eastAsia="Times New Roman CE" w:cs="Times New Roman CE" w:ascii="Times New Roman CE" w:hAnsi="Times New Roman CE"/>
          <w:sz w:val="24"/>
          <w:szCs w:val="24"/>
        </w:rPr>
        <w:t>e. 209-ben feldúlták a filiszteusok, ettől kezdve Szor (Türosz) lett a vezető állam</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szikomorfa – </w:t>
      </w:r>
      <w:r>
        <w:rPr>
          <w:rFonts w:eastAsia="Times New Roman CE" w:cs="Times New Roman CE" w:ascii="Times New Roman CE" w:hAnsi="Times New Roman CE"/>
          <w:sz w:val="24"/>
          <w:szCs w:val="24"/>
        </w:rPr>
        <w:t>fáraófüge, de nevezik eperfügének, ádámfügének és egyiptomi fügének is. Tizenhat méter magasra is megnő, főleg Palesztinában hono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szisztrum – </w:t>
      </w:r>
      <w:r>
        <w:rPr>
          <w:rFonts w:eastAsia="Times New Roman CE" w:cs="Times New Roman CE" w:ascii="Times New Roman CE" w:hAnsi="Times New Roman CE"/>
          <w:sz w:val="24"/>
          <w:szCs w:val="24"/>
        </w:rPr>
        <w:t>egyiptomi csörgő hangszer, vallási szertartásnál használt eszköz, de máshol is elterjedt</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szkarabeusz – </w:t>
      </w:r>
      <w:r>
        <w:rPr>
          <w:rFonts w:eastAsia="Times New Roman CE" w:cs="Times New Roman CE" w:ascii="Times New Roman CE" w:hAnsi="Times New Roman CE"/>
          <w:sz w:val="24"/>
          <w:szCs w:val="24"/>
        </w:rPr>
        <w:t>a felkelő napot jelképező szent bogár az ókori Egyiptomban</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Thogarma – </w:t>
      </w:r>
      <w:r>
        <w:rPr>
          <w:rFonts w:eastAsia="Times New Roman CE" w:cs="Times New Roman CE" w:ascii="Times New Roman CE" w:hAnsi="Times New Roman CE"/>
          <w:sz w:val="24"/>
          <w:szCs w:val="24"/>
        </w:rPr>
        <w:t>Örményország neve a Bibliában. Az ókorban híres volt ló- és öszvértenyészetéről; ezeket az állatokat Föníciába is szállítottá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topáz – </w:t>
      </w:r>
      <w:r>
        <w:rPr>
          <w:rFonts w:eastAsia="Times New Roman CE" w:cs="Times New Roman CE" w:ascii="Times New Roman CE" w:hAnsi="Times New Roman CE"/>
          <w:sz w:val="24"/>
          <w:szCs w:val="24"/>
        </w:rPr>
        <w:t>ásvány, színe élénk borsárga, mézsárga, aranysárga, szalmasárga, de vannak más színűek is. Drágakő, de ma már nem olyan értékes, mint hajdan</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tömjén </w:t>
      </w:r>
      <w:r>
        <w:rPr>
          <w:rFonts w:eastAsia="Times New Roman CE" w:cs="Times New Roman CE" w:ascii="Times New Roman CE" w:hAnsi="Times New Roman CE"/>
          <w:sz w:val="24"/>
          <w:szCs w:val="24"/>
        </w:rPr>
        <w:t>(olibanum) – Észak-Afrika és Délnyugat-Ázsia a hazája a tömjénfának (Boswellia carteri), amelynek megkeményedett levele sárgás vagy vöröses, felszíne lisztes, szaga balzsamos, íze kesernyés. Hevítve kellemes illatot áraszt, füstje kékes. Füstölőszerül használják, mint a mirhát vagy a gyantákat. Vallási célokat is szolgál</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türkisz – </w:t>
      </w:r>
      <w:r>
        <w:rPr>
          <w:rFonts w:eastAsia="Times New Roman CE" w:cs="Times New Roman CE" w:ascii="Times New Roman CE" w:hAnsi="Times New Roman CE"/>
          <w:sz w:val="24"/>
          <w:szCs w:val="24"/>
        </w:rPr>
        <w:t>szép, kék színű drágakő, már az ókorban nagy becsben tartották. Amulettnek hordták, úgy hitték, tulajdonosát megóvja a lezuhanástól</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Utica – </w:t>
      </w:r>
      <w:r>
        <w:rPr>
          <w:rFonts w:eastAsia="Times New Roman CE" w:cs="Times New Roman CE" w:ascii="Times New Roman CE" w:hAnsi="Times New Roman CE"/>
          <w:sz w:val="24"/>
          <w:szCs w:val="24"/>
        </w:rPr>
        <w:t>eredetileg Itüké, föníciai gyarmatváros Afrikában, közel Karthágóhoz. Valószínűleg ez is szidóni település volt</w:t>
      </w:r>
    </w:p>
    <w:p>
      <w:pPr>
        <w:pStyle w:val="Normal"/>
        <w:rPr>
          <w:rFonts w:ascii="Times New Roman CE" w:hAnsi="Times New Roman CE" w:eastAsia="Times New Roman CE" w:cs="Times New Roman CE"/>
          <w:i/>
          <w:i/>
          <w:iCs/>
          <w:sz w:val="24"/>
          <w:szCs w:val="24"/>
        </w:rPr>
      </w:pPr>
      <w:r>
        <w:rPr>
          <w:rFonts w:eastAsia="Times New Roman CE" w:cs="Times New Roman CE" w:ascii="Times New Roman CE" w:hAnsi="Times New Roman CE"/>
          <w:i/>
          <w:iCs/>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Vergilius, Publius Maro – </w:t>
      </w:r>
      <w:r>
        <w:rPr>
          <w:rFonts w:eastAsia="Times New Roman CE" w:cs="Times New Roman CE" w:ascii="Times New Roman CE" w:hAnsi="Times New Roman CE"/>
          <w:sz w:val="24"/>
          <w:szCs w:val="24"/>
        </w:rPr>
        <w:t xml:space="preserve">római költő, Mantova mellett született i. e. 70-ben, meghalt a mai Brindisiben i. e. 19-ben. Főműve az </w:t>
      </w:r>
      <w:r>
        <w:rPr>
          <w:rFonts w:eastAsia="Times New Roman CE" w:cs="Times New Roman CE" w:ascii="Times New Roman CE" w:hAnsi="Times New Roman CE"/>
          <w:i/>
          <w:iCs/>
          <w:sz w:val="24"/>
          <w:szCs w:val="24"/>
        </w:rPr>
        <w:t xml:space="preserve">Aeneis, </w:t>
      </w:r>
      <w:r>
        <w:rPr>
          <w:rFonts w:eastAsia="Times New Roman CE" w:cs="Times New Roman CE" w:ascii="Times New Roman CE" w:hAnsi="Times New Roman CE"/>
          <w:sz w:val="24"/>
          <w:szCs w:val="24"/>
        </w:rPr>
        <w:t>amelyet tizenegy évig írt. Hőskölteményében Aeneas vándorlásait mondja el Trójától Itáliába érkezéséig. Karthágóban Dido királynő (Eliszár) vendégszeretettel fogadja, beleszeret, és mivel nem tarthatja vissza, öngyilkos lesz miatta. Sem a gyönyörű költeményt, sem a Karthágóról szóló mondákat a történelem nem tartja hitelesn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vének tanácsa – </w:t>
      </w:r>
      <w:r>
        <w:rPr>
          <w:rFonts w:eastAsia="Times New Roman CE" w:cs="Times New Roman CE" w:ascii="Times New Roman CE" w:hAnsi="Times New Roman CE"/>
          <w:sz w:val="24"/>
          <w:szCs w:val="24"/>
        </w:rPr>
        <w:t>a fennmaradt adatok szerint Szidónban a vének tanácsa száztagú volt. Feltehető, hogy a másik nagy városban, Szorban ugyanannyi. A tanács tagjai a legtekintélyesebb férfiak voltak, kereskedők, műhelytulajdonosok, akiknek az akarata a király szándékát is meg tudta változtatn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i/>
          <w:iCs/>
          <w:sz w:val="24"/>
          <w:szCs w:val="24"/>
        </w:rPr>
        <w:t xml:space="preserve">vízióra </w:t>
      </w:r>
      <w:r>
        <w:rPr>
          <w:rFonts w:eastAsia="Times New Roman CE" w:cs="Times New Roman CE" w:ascii="Times New Roman CE" w:hAnsi="Times New Roman CE"/>
          <w:sz w:val="24"/>
          <w:szCs w:val="24"/>
        </w:rPr>
        <w:t>(klepszidra) – szűk nyílású edény, amely a víz kifolyásának mértékével nagyjából meghatározta az időt</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b/>
          <w:bCs/>
          <w:sz w:val="24"/>
          <w:szCs w:val="24"/>
        </w:rPr>
        <w:t>FONTOSABB FORRÁSO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Ardó Géza: Kalmárok földje, Föníci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Unitas, 1942)</w:t>
      </w:r>
    </w:p>
    <w:p>
      <w:pPr>
        <w:pStyle w:val="Normal"/>
        <w:rPr/>
      </w:pPr>
      <w:r>
        <w:rPr>
          <w:rFonts w:eastAsia="Times New Roman CE" w:cs="Times New Roman CE" w:ascii="Times New Roman CE" w:hAnsi="Times New Roman CE"/>
          <w:sz w:val="24"/>
          <w:szCs w:val="24"/>
        </w:rPr>
        <w:t>Biblia: Ószövetség</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Fogarassy Albert: A kelet ókori népeinek történe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aspero Gaston alapján, 1869)</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Bernard Jacobi: Beszélő kövek</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ondolat, 1968)</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Hahn István: Az idő sodrában </w:t>
      </w:r>
      <w:r>
        <w:rPr>
          <w:rFonts w:eastAsia="Times New Roman CE" w:cs="Times New Roman CE" w:ascii="Times New Roman CE" w:hAnsi="Times New Roman CE"/>
          <w:sz w:val="24"/>
          <w:szCs w:val="24"/>
          <w:lang w:val="en-US"/>
        </w:rPr>
        <w:t>I.</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inerva, 1967)</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Horst Klengel: Az ókori Szíria története és kultúrája</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Gondolat, 1977)</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Walter Krämer: A messzeség titkai</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ossuth, 1967)</w:t>
      </w:r>
    </w:p>
    <w:p>
      <w:pPr>
        <w:pStyle w:val="Normal"/>
        <w:rPr/>
      </w:pPr>
      <w:r>
        <w:rPr>
          <w:rFonts w:eastAsia="Times New Roman CE" w:cs="Times New Roman CE" w:ascii="Times New Roman CE" w:hAnsi="Times New Roman CE"/>
          <w:sz w:val="24"/>
          <w:szCs w:val="24"/>
        </w:rPr>
        <w:t>Komoróczy G.: Kánaán–Fönícia/Ugarit (1973)</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 Lázár Gyula: Fönícia történe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Franklin T., 1878)</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árki Sándor: Az Ó- és Középkor történe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Athenaeum, 1910)</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Dr. Ribáry Ferenc: Az Ókor története</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hner Vilmos kiadása, 1879)</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Szabó György: Mediterrán mítoszok és mondák. Mitológiai kislexikon</w:t>
      </w:r>
    </w:p>
    <w:p>
      <w:pPr>
        <w:pStyle w:val="Normal"/>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Kriterion, 1973)</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Rápóti Jenő–Romváry Vilmos: Gyógyító növények</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 xml:space="preserve">  </w:t>
      </w:r>
      <w:r>
        <w:rPr>
          <w:rFonts w:eastAsia="Times New Roman CE" w:cs="Times New Roman CE" w:ascii="Times New Roman CE" w:hAnsi="Times New Roman CE"/>
          <w:sz w:val="24"/>
          <w:szCs w:val="24"/>
        </w:rPr>
        <w:t>(Medicina, 1983)</w:t>
      </w:r>
      <w:r>
        <w:br w:type="page"/>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ISBN 963 11 5592 7</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r>
    </w:p>
    <w:p>
      <w:pPr>
        <w:pStyle w:val="Normal"/>
        <w:rPr/>
      </w:pPr>
      <w:r>
        <w:rPr>
          <w:rFonts w:eastAsia="Times New Roman CE" w:cs="Times New Roman CE" w:ascii="Times New Roman CE" w:hAnsi="Times New Roman CE"/>
          <w:sz w:val="24"/>
          <w:szCs w:val="24"/>
        </w:rPr>
        <w:t>Móra Ferenc Ifjúsági Könyvkiadó, Budapest</w:t>
      </w:r>
    </w:p>
    <w:p>
      <w:pPr>
        <w:pStyle w:val="Normal"/>
        <w:rPr/>
      </w:pPr>
      <w:r>
        <w:rPr>
          <w:rFonts w:eastAsia="Times New Roman CE" w:cs="Times New Roman CE" w:ascii="Times New Roman CE" w:hAnsi="Times New Roman CE"/>
          <w:sz w:val="24"/>
          <w:szCs w:val="24"/>
        </w:rPr>
        <w:t>Felelős kiadó: Sziládi János igazgató</w:t>
      </w:r>
    </w:p>
    <w:p>
      <w:pPr>
        <w:pStyle w:val="Normal"/>
        <w:rPr/>
      </w:pPr>
      <w:r>
        <w:rPr>
          <w:rFonts w:eastAsia="Times New Roman CE" w:cs="Times New Roman CE" w:ascii="Times New Roman CE" w:hAnsi="Times New Roman CE"/>
          <w:sz w:val="24"/>
          <w:szCs w:val="24"/>
        </w:rPr>
        <w:t>Dabasi Nyomda (87. 2326), Budapest–Dabas, 1988</w:t>
      </w:r>
    </w:p>
    <w:p>
      <w:pPr>
        <w:pStyle w:val="Normal"/>
        <w:rPr/>
      </w:pPr>
      <w:r>
        <w:rPr>
          <w:rFonts w:eastAsia="Times New Roman CE" w:cs="Times New Roman CE" w:ascii="Times New Roman CE" w:hAnsi="Times New Roman CE"/>
          <w:sz w:val="24"/>
          <w:szCs w:val="24"/>
        </w:rPr>
        <w:t>Felelős vezető: Bálint Csaba igazgató</w:t>
      </w:r>
    </w:p>
    <w:p>
      <w:pPr>
        <w:pStyle w:val="Normal"/>
        <w:rPr/>
      </w:pPr>
      <w:r>
        <w:rPr>
          <w:rFonts w:eastAsia="Times New Roman CE" w:cs="Times New Roman CE" w:ascii="Times New Roman CE" w:hAnsi="Times New Roman CE"/>
          <w:sz w:val="24"/>
          <w:szCs w:val="24"/>
        </w:rPr>
        <w:t>Felelős szerkesztő: Majtényi Zoltán</w:t>
      </w:r>
    </w:p>
    <w:p>
      <w:pPr>
        <w:pStyle w:val="Normal"/>
        <w:rPr/>
      </w:pPr>
      <w:r>
        <w:rPr>
          <w:rFonts w:eastAsia="Times New Roman CE" w:cs="Times New Roman CE" w:ascii="Times New Roman CE" w:hAnsi="Times New Roman CE"/>
          <w:sz w:val="24"/>
          <w:szCs w:val="24"/>
        </w:rPr>
        <w:t>Szakmailag ellenőrizte: Dr. Szabó Miklós</w:t>
      </w:r>
    </w:p>
    <w:p>
      <w:pPr>
        <w:pStyle w:val="Normal"/>
        <w:rPr>
          <w:rFonts w:ascii="Times New Roman CE" w:hAnsi="Times New Roman CE" w:eastAsia="Times New Roman CE" w:cs="Times New Roman CE"/>
          <w:sz w:val="24"/>
          <w:szCs w:val="24"/>
        </w:rPr>
      </w:pPr>
      <w:r>
        <w:rPr>
          <w:rFonts w:eastAsia="Times New Roman CE" w:cs="Times New Roman CE" w:ascii="Times New Roman CE" w:hAnsi="Times New Roman CE"/>
          <w:sz w:val="24"/>
          <w:szCs w:val="24"/>
        </w:rPr>
        <w:t>Műszaki vezető: Szakálos Mihály</w:t>
      </w:r>
    </w:p>
    <w:p>
      <w:pPr>
        <w:pStyle w:val="Normal"/>
        <w:rPr/>
      </w:pPr>
      <w:r>
        <w:rPr>
          <w:rFonts w:eastAsia="Times New Roman CE" w:cs="Times New Roman CE" w:ascii="Times New Roman CE" w:hAnsi="Times New Roman CE"/>
          <w:sz w:val="24"/>
          <w:szCs w:val="24"/>
        </w:rPr>
        <w:t>Képszerkesztő: Seebauer Gabriella</w:t>
      </w:r>
    </w:p>
    <w:p>
      <w:pPr>
        <w:pStyle w:val="Normal"/>
        <w:rPr/>
      </w:pPr>
      <w:r>
        <w:rPr>
          <w:rFonts w:eastAsia="Times New Roman CE" w:cs="Times New Roman CE" w:ascii="Times New Roman CE" w:hAnsi="Times New Roman CE"/>
          <w:sz w:val="24"/>
          <w:szCs w:val="24"/>
        </w:rPr>
        <w:t>Műszaki szerkesztő: Fazekas Attiláné</w:t>
      </w:r>
    </w:p>
    <w:p>
      <w:pPr>
        <w:pStyle w:val="Normal"/>
        <w:rPr/>
      </w:pPr>
      <w:r>
        <w:rPr>
          <w:rFonts w:eastAsia="Times New Roman CE" w:cs="Times New Roman CE" w:ascii="Times New Roman CE" w:hAnsi="Times New Roman CE"/>
          <w:sz w:val="24"/>
          <w:szCs w:val="24"/>
        </w:rPr>
        <w:t>Terjedelem: 17,5 (A/5) ív. IF 6087</w:t>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ee"/>
    <w:family w:val="roman"/>
    <w:pitch w:val="variable"/>
  </w:font>
</w:fonts>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Bekezdsalapbettpusa">
    <w:name w:val="Bekezdés alap-betû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WINWORD\TEMPLATE\NORMAL.DOT</Template>
  <TotalTime>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2T22:00:00Z</dcterms:created>
  <dc:creator>W</dc:creator>
  <dc:description/>
  <dc:language>en-US</dc:language>
  <cp:lastModifiedBy>W</cp:lastModifiedBy>
  <dcterms:modified xsi:type="dcterms:W3CDTF">2004-05-06T17:17:00Z</dcterms:modified>
  <cp:revision>492</cp:revision>
  <dc:subject/>
  <dc:title/>
</cp:coreProperties>
</file>