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540" w:right="1322"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 sokoldalú, kitűnő írónő fantasztikus regényében egy fiatal nászutas párt a Humanitás nevű űrhajón baleset ér, és a férj, Péter, egy ismeretlen bolygóra, Oxygéniába kerül, July pedig tovább kering az űrhajóval, és mindent elkövet, hogy ifjú férjét megmentse. Péter a kietlen bolygón megismerkedik az oxigénhiányos környezetben sínylődő „ormányosok"-kal. Egy különös fiatalembertől - aki csodás körülmények folytán nem vesztette el emlékezőképességét - megtudja, hogy az egykor virágzó növényi élet hogyan pusztult ki: a hajdan egyre súlyosbodó helyzetet egy érdekcsoport a maga hasznára fordította, s azóta uralkodik az alávetett, sanyarú sorsú bolygólakók milliárdjain. Péter a bolygó összes titkainak felkutatása és megismerése után nemcsak saját szabadulását készíti elő, hanem a bolygólakókét is. A feszült izgalmakban, meglepő fordulatokban bővelkedő könyv amellett, hogy lebilincselően érdekes regény, egyben kiáltás az emberiséghez: ne engedjük Oxygénia sorsára jutni a Földet!</w:t>
      </w:r>
    </w:p>
    <w:p>
      <w:pPr>
        <w:pStyle w:val="Csakszveg"/>
        <w:ind w:left="540" w:right="1322" w:first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2:04:00Z</dcterms:created>
  <dc:creator>Tibi</dc:creator>
  <dc:description/>
  <cp:keywords/>
  <dc:language>en-US</dc:language>
  <cp:lastModifiedBy>Tibi</cp:lastModifiedBy>
  <dcterms:modified xsi:type="dcterms:W3CDTF">2007-01-21T12:05:00Z</dcterms:modified>
  <cp:revision>1</cp:revision>
  <dc:subject/>
  <dc:title/>
</cp:coreProperties>
</file>