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Klár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xmozi</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mosz Könyve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ító Sajdik Ferenc munkáj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Klára, 1980</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tén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lépek a zöldségüzletbe, és csodálkozom. Érdekes, mióta van itt ez a nagy hűtőpul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Ez mindig itt volt – mondja a csinos kis eladólán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indig? – bámulok rá, aztán észbe kapok és megkérdem: – Mondja, kedves, mióta van maga ebben az üzl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Két hete.</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szebb történet, amit valaha hall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45 jeges januárjában, rommá lőtt falvak között, az országúton mezítláb és rongyokban vánszorgott egy anya a lányával. Egy náci koncentrációs táborból szabadultak fel, és a táborban a Vöröskereszt listáját körözték a többi táborban megmenekültek névsorával. Ez az anya együtt szabadult fel az idősebbik lányával, és egy másik tábor listáján megtalálta a férje nevét, és egy harmadik felszabadult láger névsorában az élők között megtalálta a kisebbik gyereke ne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nt, ment az asszony és a lány a végtelen országúton, fagyban és szélviharban, ment a másik koncentrációs tábor felé, hogy a férjével találkozzon. És akkor az úton szemközt jött velük egy csonttá soványodott férfi. Vánszorogva jött, és amikor meglátta őket, azt mondta: „Én most jövök a poklok poklából, ebből és ebből a náci lágerből. Most voltak nálunk a Vöröskereszt emberei, és képzeljétek el, tőlük hallottunk hírt egy olyan családról, ahol életben maradt egy férj, egy feleség és mind a két gyerek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 az a család – felelte az asszony – , és most megyek megkeresni az uramat és a kisebbik gyermek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vagytok azok?! – kiáltott fel a nyomorult, vánszorgó ember. – Akkor ti olyan boldogok vagytok, hogy kell hogy tőlem is kapjatok valamit. – Azzal levette válláról a ronggyá szakadt kabátját, ráterítette az asszony vállára, és meztelen felsőtesttel, mezítláb eltűnt a viha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yves Kálm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ben, drága barátaim, amikor nem méltatlankodtunk, ha sokáig tartott bérházunkban a födémcsere – mert egyszerűen nem volt födém – , nem kértünk panaszkönyvet, ha a közértben rosszul mérték a sonkát, vagy nem adtak rendes papírt a kenyérhez, mert nem volt közért, nem volt papír, nem volt sonka, és nem volt kenyér, továbbá nem morogtunk, hogy nincs időnk moziba menni vagy meglátogatni a barátunkat, mert mozi nemigen volt, barátunk, testvérünk, családunk isten tudja, merre volt… viszont időnk mindenre akadt; romeltakarításra, tanulásra, építésre, vitatkozásra, de még szerelemre is… egyszóval ezerkilencszáznegyvenöt vagy negyvenhat nyarán, a milliárd és trillió pengők világában, az építésnek és lelkesedésnek abban a csodálatos időszakában, amelyről hiába mesélünk huligánfrizurás gyermekeinknek, mert nem értenek belőle semmit… egyszóval ebben a félig már történelmi korban lefolytattam egy fegyelmi vizsgál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rra emlékszem, hogy Szolnok és Karcag között, úttalan utakon, porban, hőségben rázta ki a lelkünket egy kimustrált dzsip. Tanyáról tanyára térve kerestünk egy bizonyos földosztó bizottságot, amelynek tiszte volt felosztani egy harmincezer holdas grófi birtokot, de amely tevékenysége közben számos hibát követett el. A hibákból panaszos levelek születtek, a panaszos levelekből utasítás: tessék odautazni, kivizsgálni. Hogy miért éppen én? Isten tudja. Vajúdott az új világ – mindenkinek ott kellett segítenie, ahová küld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 levelet vittünk a földosztó bizottság elnökének, találtassék akárhol, ott, azon nyomban adjon számot eddigi tevékenységé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tassék akárhol – de nem talál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Könyves Kálmánt keresik? – kérdezték mindenütt. – Menjenek csak a Szalóki-tanyára, ott látták reggel. – A Szalóki-tanyán úgy mondták, kinn van a maj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rból továbbküldtek a szomszéd majorba. Öreg este lett, amikor valami jótét lélek megmagyarázta, hogy ha még két kilométert megyünk ezen a földúton, és a gémeskútnál letérünk balra, ott találunk majd a falu legszélén egy zsúpfödeles házra, abban lakik Könyves Kálmán, tisztességes nevén Gerencsér István bácsi. Mire odaértünk, otthon i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meg én tisztességgel bezörgettünk, elmondtuk, mi járatban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tessék csak beljebb kerülni – mondta, és nyoma se volt rajta nagyobb meglepődésnek vagy riadalo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úgy emlékszem, csak egy helyiségből állt. Sötét volt, mert csak olajmécses világított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petró – mondta egy női hang. Akkor láttam meg egy fekete kendős, töpörödött anyókát, Gerencsér István fele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vezik magát Könyves Kálmánnak? – kérdeztem, amikor leültünk, és letettem az asztalra a hivatalos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önyvem miatt – mondta – , az mindig énnálam van, merthogy abba írom bele a kiosztott föl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látom azt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már nem lehet. Ami abba bele van írva, az akárcsak a Szentírás.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olvassa el, bátyám, ezt a hivatalos írást, minekünk éppen ez a dolg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és nem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elfelejteni azt a tekint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ülő, dióbarna szempár a csontos arcban. Az olajmécses és a nyers akácgallyaktól füstölgő tűzhely rebbenő fényei különösen világították meg. Mintha köd vagy felhő gomolygott volna körülötte, és ebből a szinte misztikus homályból égve, villogva fénylett a szem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olvassa csak a 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az okulárém – felelte tomp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felolvasom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hallgatta. Az asszony a férje mögé állt, és nyugtalanul figy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tte, báty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n. Hogyne érten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 hozzá? Igaz ez? Sógornak, barátnak kedvezett a földosztásnál? Barnáéknak nem adott? Kétszer osztotta ki a Tomkáék hat hold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rossz emberek – mondta siránkozva az asszony. De Könyves Kálmán még most se 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látni a köny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úgy van – mondta lassan. – Barnáék is kaptak földet. Öt holdat jelöltünk ki nekik a Tarajoson, a bereknél. De akkor másnap bezörgetett a Barnáné, és mondta, hogy húzzuk ki a nevüket, mert nekik mégse kell az a föld, mert hát megeshet, hogy a gróf hazajön, nem jó nagyurakkal huzakodni. Ezt a pap mondta neki, egészen biztosan, mindig is a papra hallgatott… Mondtam neki, hát jó, kihúzom a nevét, de aztán meg ne bánja… Harmadnapra megint jött a Barnáné, hogy leszerelt a katona fia, és hát mégis úgy beszélték meg otthon, hogy jól jön az a kis föld, a Borjasék is írattak, meg hát a gyerek azt mondja, hogy nem kell félni a gróftól, ő látta, hogy a fehérvári meg a bécsi úton hogy menekültek az urak… Megmondtam neki, hogy az az öt hold már nincs meg, azt megkapták a Sánta Kerékgyártóék, de van még kiosztatlan a nádas mellett, ott volna egy hosszú csík, meglehet hat hold, hát az az övéké. De másnap megint visszajött a katona fiával, hogy ő azt a régi öt holdat akarja, mert az közelebb van a házához. Ő özvegyasszony, a fia gyerek még, hát nem tudtam volna igazságot t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ha a könyvet láthat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ugye, nem volt itt inzsellér, magunk mértük, a tanító úr is velünk jött volna, de azt szegényt kórházba vitték, tífuszba esett… hát aztán, ahogy mi magunk tudtuk… de az nem igaz, hogy a Tomkáék földjét kétszer osztottuk ki… ők iratkoztak későn. A Szalókiéknak is pontosan mértük, de az meg két testvér, el akarták cserélni a földet, hogy egymás mellé kerüljön… de az egyik Szalókinak négy kis családja van, a másiknak csak egy asszony lánya, hát az se lett volna igazság, hogy egyformán kapjanak… meg aztán olyan család is volt, aki előbb földet íratott, aztán mégis máshová költözött a rokonsághoz. Volt, aki elment innen Baranyába is… akárcsak a népvándor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csesláng imbolygón, Könyves Kálmán tiszta, barna szeme kérdőn nézett rám. Akarok-e még ezek után is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ván bátyám, nekem meg kell néznem az ír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ír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át azt a könyvet. Adja már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k én magának mindent kívül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réfáljon már… tovább kell mennünk, meg kell írnom a jelent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es Kálmán elsápadt, aztán égni kezdett az arca. Az asszony hangja felcsuk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meg… úgyis megtudják… mondd meg… nem te tehetsz róla, nem a te szégyened… nem tud írni-olvasni az én uram… lelencgyerek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 – hatalmas, vaskos, zöld kötéses üzleti könyv – a széles ablakpárkányon feküdt. Nem volt benne egy sor írás sem. Ezzel a könyvvel a hóna alatt járta hónapok óta a harmincezer holdat Könyves Kálmán. Harmincezer hold: öt-hatezer család. Öt-hatezer tétel. Ötvenezer kívánság és változtatás. Ezt kiosztani fejből. Emlékezetből. Nem több tévedéssel, mintha százféle lajstrom készült volna róla. Késő éjszaka volt, amikor visszafelé rázódtunk az úttalan utakon, alvó tanyák és csenevész akáco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jelenti? – kérdezte egyszerre a sof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hiszen itt minden rendben van. Le kell küldeni egypár diákot, segítsenek a telekkönyvezé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én is megkegyelmezek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m megborza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hangosan felnev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de figyeljen… én megfogadtam, ha maga beleköt abba a Könyves Kálmánba, én azt mondom, hogy motorhibám van, és tolatom magával ezt a dzsipet Karcagig. Pontosan harmincnégy kilométer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 hárman, mint a romeltakarításban, újjáépítésben és tanulásban egyaránt kitűnt fiatalok, ti fogjátok képviselni ifjúsági szövetségünket a Freie Österreichische Jugend első kongresszusán. Dicsőséges küldetés ez, legyetek hozzá méltóak. És főleg vigyázzatok a váz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nnepi beszéd után a főtitkár mindhármunkkal kezet rázott, kellemes utat kívánt, és mi vidám kedvvel siettünk a rozoga Fordhoz, hogy alig egy esztendővel a háború befejezése után, 1946 nyarán dicsőséges küldetésben Bécsbe indul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an kissé kényelmetlenül ültünk, mert „úgyis autón megyünk” jelszóval meglehetősen könnyelműen csomagoltunk. Erzsi például ballonkabátján kívül a nővére szövetkosztümjét és egy pokrócot is hozott. Zoli egy gitárt cipelt. Jól jön az ilyesmi egy kongresszuson. Hoztunk azonkívül nagy mennyiségű szójababkolbászt, egy üveg lekvárt, egy üveg melaszt, egy tepsi kukoricamálét. Ezt az én mamám csomagolta. Ezenkívül ott volt a váza, a MADISZ ajándéka a FÖJ-nek, egy óriási herendi váza, gyönyörű, törékeny és neh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barátságosan üdvözölt minket. Zoli, a küldöttség vezetője előreült, a sofőr mellé. Erzsi, a gitár, a váza és én a hátsó ülésre kerültünk. Ragyogó kedvünk volt, teli torokból indulókat üvöltöttünk. Az áprilisi ég mosolygott. Az autó egy kissé rozoga volt már, de sebaj, azért egész jól gurult. Éjfélre Bécsben leszünk, holnap reggel kilenckor a Mozart Hallban mi is ott leszünk egy igazi kongresszuson, igazi küldöttekk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tközben alig volt szóra érdemes kalandunk. Egyszer felforrt a hűtővíz, egyszer kellett kereket ragasztani, néhányszor leállt a motor, de erélyes kurblizás után újra életre kelt. Éjfélre nem voltunk még Bécsben, csak Hegyeshalomnál. De hát sebaj, hol van még a reggel kilenc 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dvarias és kedves volt a határőrség. Udvariasan és kedvesen gratuláltak kongresszusi küldetésünkhöz, és kérték az ira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ben is volt minden. Útlevél, vízum, megbízólevél, ilyen engedély, olyan engedé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és a kocsi irat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 kocsi irat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sofőr elvtárs útlevele, az autó kilépési engedél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ünk. Az nincs. Nekünk mindegyikünknek csak a magunk iratát adták kézbe a titkársá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öhettél el iratok nélkül? – támadt Zoli a sofő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Hát én csak technikai személyzet vagyok, te vagy a küldöttség vezetője, te ló! – mondta felháborodva Feri, a sofőr, aki persze pont olyan MADISZ-tag volt, mint mi, többi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adni neki valami engedélyt – javasoltuk a határőrség vezetőj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Drága barátaim, azt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láthatják, hogy küldött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uk, látjuk, de van vonat is a világon. Illetve… holnap estig vonat sincs… hacsak az osztrák oldalon nem tudnak felszállni valamire, ami Bécsig vi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tartják itt az au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ünk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főrünk, aki addig a világ legjobb cimborája volt, vérvörös lett a méreg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szálljatok ki gyorsan, mert én már megyek is Pes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an emlékszem, hogy láttam a kocsi iratait – mondta Erzsike, a küldöttség harmadik tagja. – A Gizi kezében volt a titkárságon, és betette egy zöld színű mappába… tessék olyan szíves lenni felhívni a MADISZ-t, a Gizike meg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szaka nem hiszem, hogy benn lenne a Gizike – mondta zordan a parancsnok. – Azonkívül nekem a Gizike hiába mond akármit, arra én nem engedhetek át senkit a határon. Pláne egy autót. Majd reggel felhívjuk a MADISZ-t, maguk pedig dönthetnek, hogy itt maradnak két napig, amíg megérkezik az irat, vagy visszamennek érte Budapes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társak! – kiáltott Zoli kétségbeesve. – A kongresszus holnap reggel kilenckor kezdődik a Mozart Hallban. Nekünk, mint a magyar ifjúság képviselő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ek vonaton – tanácsolta újra barátságosan a határ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a vo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anak 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óra. Egy óra. Másfél óra. Komoran, leszegett fejjel ülünk a tintapacnis íróasztal körül. A szomszéd szobában izgatott német nyelvű telefonálás. Feri háttal ül nekünk, mi nem merünk hozzá szó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rőrparancsnok visszajön. Ragy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Rendben van. Engedélyt kaptunk a szomszédéktól, hogy autón átmenjenek a senki földjén, a legközelebbi osztrák vasútállomásig. Jöjjön csak ide – intett Ferinek – , tessék, itt a térkép, ezen az úton megy, hét kilométerről van szó. Három fegyveres őr megy magukkal, a küldöttek a vasútnál kiszállnak, maga a kocsival visszajön, és itt jelentkeznek. Viszontlátásra, sok szerenc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rdban úgy utaztunk, mint a heringek. A nyomorult autó alig szuszogott. Éjjel két óra volt. És lassan megeredt az e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réfás, gyors áprilisi eső, hanem makacs, komor, hideg per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ázolta az autó üvegét, és zord félelemmel töltötte el amúgy is csüggedő szív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tünk, zötyögtünk az ismeretlen úton, a senki földjén, a hallgatag sofőrrel és az álmos határőrökkel. Ők négyen szerettek volna mihamarább megszabadulni tőlünk, és visszamenni aludni. Mi viszont szerettük volna, ha jó messzire visznek, ha lehetne, egészen Bécs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váratlanul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állni – mondta F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sútállomás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unk semmiféle vasu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jobb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ott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incs – mondta buzgón az egyik kísérő is. – Pár száz lép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nne oda a kocsi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ovább autóút. Na, gyerünk, gyerünk, ti is siettek, én is si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vettük észre, hogy milyen álmosak vagyunk. Mi azt hittük, hogy éjfélkor Bécsben… holnap reggel a Mozart Hallban… Mi az, hogy holnap reggel? Ma reggel, hiszen már mindjárt hajnal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mlékszem, hogy raktuk ki csomagjainkat. Egy ruhásbőrönd. Rajta egy másik óriási bőrönd a vázával, egy hátizsák az ennivalóval, egy pokróc, egy gitár, egy pár bakancs, amit isten tudja, miért, külön betettünk a kocsiba… és mindez a sáros földön, és szitái az eső, és koromsötétség van… az autó pedig megfordul… még látjuk rubinlámpáit… már azt sem… és ott vagyunk a nagy osztrák éjszakában, pár schillinggel a zsebünkben, se zseblámpánk, se térkép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nk lassan megszokta a sötétséget. És ekkor megláttuk a vasútállomást. Csinos kis házacska volt, meglehetősen elhagyott. Sínt se láttunk a közelben – biztosan ritkán jár erre vonat. De az állomásfőnöktől mindenesetre felvilágosítást kaphatunk. Odamentünk. Zárva volt az ajtó. Zörögtünk. Senki. Ekkor megkerülvén a kis házat, a zsalukon kopogtattunk. Először illendően: ujjal. Azután kevésbé illendően: ököllel. Legvégül néhány kőhajítással. Ez utóbbi módszer használt. A zsalut kivágta valaki, kibújt egy hálósipkába bugyolált fej, és üvöltve megkérdezte, hogy kik azok az elmebetegek, akik éjszaka az ablakát ve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li összeszedte minden német tud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te, wir sind Mitglieder der ungarischen Jugend Delegati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garische Jugend Delegation?! – üvöltött a pasas. – Hát mi vagyok én? Műemlék? Engem látogattok? Piszkos, utolsó betyárok! – Zsup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upsz egy vödör víz volt. Nem sokat számított: úgyis esett az eső, de minket lehang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üvöltött Zoli csuromvizesen – , ön félreért! Mi csak a vasútállomást keress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sútállomást? Nálam? Diszn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hol itt a vasút?! – kiáltottunk most már kétségbees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csi erre mondott valamit, de ez a tájékoztatás nem a vasútállomás irányába küldött minket, és dühösen becsukta a zsal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 Zoli derűsen, és nagyot prüszkölt, mert a hideg zuhany nagy részét ő kapta. – Cserkész módszerrel meg fogjuk mi találni a vasutat. Végeredményben Ausztria kultúrország. Vasútja több mint százesztendős. Az lehetetlen, hogy öt-hat kilométeres körzetben ne volna egy vasútállomás.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mondtuk kevés lelkesed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mindig ketten elindulnak vasutat keresni, a harmadik marad a csomagokkal. Váltjuk egymást. Aki megtalálja a vasútállomást, füttyjelekkel hívja a másik ket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gyszer, talán egy kalandos ifjúsági regényben részletesen megírom ezt az éjszakát. De most még az emlékére is náthás leszek és elalszom. Mentünk, mentünk a sárban, esőben, cipőnk beragadt az agyagba, szemünket meresztgettük… és sehol semmi. Erzsi egyszer már azt hitte, hogy visszakerültünk Magyarországra, mert rémülten látta, hogy az egyik kilométerkövön magyar nyelvű felírás van. Az vo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86 k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alálkoztunk egy fogvicsorgató fehér kutyussal. Szerettük volna elkergetni, de nem tudtuk, mire hallgatnak az osztrák kutyák. És mentünk újra és újra, elszántan, kétségbeesve, és talán hajnali négy óra lehetett, amikor Erzsi diadalordítással jött vissza: megvan a vasútállomás! Alig egy kilométernyire, ott, azon a kis ligeten túl (mert most már szürkület volt, kérem, már látszottak a fák, sőt távoli tanyák is), ott van, és áll benn egy vonat, nem valami elegáns, a fele marhavagon, és a vonat tele van csempészekkel, akik azt üzenik, hogy nyugodtan felszállhatunk mi is, de csak akkor, ha olyan halkan jövünk, hogy nem hozzuk a nyakukra a határőrséget. A vonat különben egy óra múlva indul, és tizenegykor Bécsben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egykor? Hiszen a kongresszus kilenc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njetek gyalog – felelte Erzsi sértődöt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áttuk, hogy igaza van, és elfogadtuk a csempészek feltétel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ragadtuk cókmókunkat, amelyet az eső alaposan átjárt, és mázsányi súlyúvá tett, és elindultunk a csenevész fák irány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ultunk? Vánszorogtunk. Ólmos tagokkal, még csomag nélkül is alig bicegtünk volna. De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gyerünk – mondta Erzsi – , egy óra múlva indul a vonat, de lehet, hogy hamar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mondta Zoli mérgesen – , ezzel a két marha nagy bőrönd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hoztál annyi ru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ruhák nehezek. Ez a vá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meltük mi is. Tényleg iszonyú nehéz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nem lehetett volna egy csokor virágot küldeni. Vagy egy díszok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g úgy volt, hogy autón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letette a földre a pokróc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m a mamámnak, hogy elveszt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agy lelkitusa után kitettem a hátizsákból az üveg melaszt, és megettük a kukoricamá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Zoli cipekedett kimelegedve, lihegve, szó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geteg ideje mehe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benn jártunk a ligetben, amikor éles füttyszót hallot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onat! – kiáltotta Erz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mindjárt indul… siessünk, siessünk – ijedeztem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om – mondta Zoli tompán – , én let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segí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lépést vittük együtt a hatalmas vulkánfíber bőröndöt és benne a mázsás herendit, amikor a sors kifürkészhetetlen akaratából leszakadt a bőrönd fü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Összetör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elyikünk mondta ki először, hogy hagyjuk itt. De ekkor már percek óta erre gondoltunk. Hiszen a porcelán törékeny. A FÖJ-nek pedig mi szüksége egy vázára? Nevetséges. Senki se fogja otthon számon kérni. És ha igen, együtt tettük, együtt vállaljuk, elestünk, összetörtük, ott maradt valahol a mez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agytuk a bőröndöt, és iszkoltunk, hátra se nézve. Zoli még egy darabig ölelte a gitárt, de aztán letette azt is, már csak kis fehérneműs csomagjainkat cipeltük, és ázott ballonkabátban, sártól cuppogó cipővel el akartuk érni a vo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 a főóvatos esett hasra. Mert amikor felléptünk a félhomályos vagonba, valamibe megbotlott. Egy doboz volt vagy vödör, nem tudni, mi, de hasra esett, felkiáltott, valami csörömpölés… és egyszerre megelevenedett a kis vasútállomás. Az osztrák határőrség körülvette a vonatot, és megkezdődött a passzkontroll. A vagon telisteli volt emberekkel. Batyukat, zsákokat, kartondobozokat cipelő férfiakkal és nőkkel, akik percek alatt szabályosan igazolták magukat, és nagyon csúnya tekintettel méregettek minket. Mi nyugodt önérzettel kerestük elő dokumentjeinket, és átnyújtottuk a ható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ak német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ú hosszan és elgondolkozva nézte a papí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 hivatalos küldött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et tegnap küldték Pestről a FÖJ-kongresszusra Bécs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gonban éktelen röhögés tört ki. Nem értettük, hogy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szálljanak csa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öt óra lehetett. És a reggeli fényben megláttuk egymást. Hát nem. Igazán nem volt olyan külsőnk, mint egy küldöttség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nk vörös volt a kialvatlanságtól. Cipőnk, ruhánk, de még a fülünk hegye is vizes, sáros. Zoli arcán borosta, Erzsi szoknyája elszakadt – valószínűleg a hasra eséskor. Magamról szerénységből nem is szó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hallgatás hosszú volt. Válaszaink zavarosak és kétségbeesettek. Viszont a papírok kitűnőek. Ez meggondolásra késztette a határőr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önök Hegyeshalomig autón jöttek… hm… majd áttelefon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elmegy a vo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onat meg fogja várni önö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árt. Reggel kilencig tartott az ellenőrzés. De megvárt. Amikor visszaszálltunk a vagonba, sanda szemmel méregető útitársaink közé, a karóránkra néztünk. Ebben a pillanatban Bécsben, a Mozart Hal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vissza kellene fordulnunk – mondta Zoli leszegett fejjel. – A kongresszust elkéstük, az ajándék vá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A váza. Most, hogy a vonat döcögve megindult, egyszerre érthetetlennek, sőt főbenjáró bűnnek éreztük a vázát. Hogyan mehetünk üres kézzel? Mit mondjunk? Hiszen még a szép üdvözlő levélben is, amit a titkárságtól a kongresszusnak hoztunk, szerepel, hogy csekély ajándékként fogadják szerete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jándékot nem illik elkérni – mondta Erzsi – , majd mi is úgy csinálunk, mintha nem tudnánk a vázáról, meg ők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él volt, és a vonat még mindig nem ért Bécsbe. Fél egykor kisült, hogy soha nem is fog. Csak Schwechatig megy, Bécs egyik külvárosáig. Az újabb csapás már olyan súlyos volt, hogy nem is érintett minket. Erzsi azzal foglalkozott, hogy szakadt szoknyáját szemérmesen maga alá gyűrögesse. Zoli vizes ruhájában akkorákat prüszkölt, mint Nemecsek </w:t>
      </w:r>
      <w:r>
        <w:rPr>
          <w:rFonts w:eastAsia="Times New Roman CE" w:cs="Times New Roman CE" w:ascii="Times New Roman CE" w:hAnsi="Times New Roman CE"/>
          <w:i/>
          <w:iCs/>
          <w:sz w:val="24"/>
          <w:szCs w:val="24"/>
        </w:rPr>
        <w:t>A Pál utcai fiúk</w:t>
      </w:r>
      <w:r>
        <w:rPr>
          <w:rFonts w:eastAsia="Times New Roman CE" w:cs="Times New Roman CE" w:ascii="Times New Roman CE" w:hAnsi="Times New Roman CE"/>
          <w:sz w:val="24"/>
          <w:szCs w:val="24"/>
        </w:rPr>
        <w:t>ban. Én az otthon ránk váró fegyelmire gondoltam, és arra, hogy négyéves koromban majdnem meghaltam diftériában… milyen egyszerű megoldás le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kor Schwechatban voltunk. Hogy innen hogy jutottunk be a FÖJ központi házába, az örök rejtély, mert akkor már állva aludtam. Valami villamoson, valami kalauznak megmondtuk, hogy mi küldöttség vagyunk, valami kedves, kövér néni valamit magyarázott, valahol átszálltunk, valahol leszálltunk, és egyszerre csak egy nagy iskolaépület előtt voltunk, ahol kék inges, piros nyakkendős fiúk és lányok ölelgettek minket, és azt üvöltöttek, hogy unsere treue Gäste… unsere ungarische demokratische Freun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ni és mosakodni szeretnénk – motyog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tzt??? – kérdezték megdöbbenve. – Hiszen folyik a kongresszus, most rögtön oda, drága barátai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ni, mosakodni – ismételtük makacs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z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agostul, mindenestül benyomtak minket egy autóba, és vittek a Mozart Hall fényben úszó épületéhez, fel a márványlépcsőkön. Lábunk nyomán fekete sártócsák keletkeztek a tükörfényes lépcsőn. „Itt nem szabad kéregetni” – állta utunkat egy rémült rendezőgárdista. „Pszt, ezek nem kéregetnek, ez a magyar delegáció” – súgta kísérő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öt percet engedjetek… a mosdóban egy száraz inget veszek – mondta Zoli, akinek orra inkább érett paradicsom volt már, mint or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et – kértük m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siessetek, én bejelentem az elnökségnek, hogy itt vagy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i tükrök a lépcsőházban körös-körül, ahová néztünk, félelmes torzkép vigyorgott ránk vissza. Csapzott, piszkos, vánszorgó képünk; ilyenek lehettek a gyászmagyarok az utolsó, vereséges kalandozás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den lépcsőfordulóban vázák álltak. Gyönyörű kínai porcelánok, meisseni csodák, méteresek, karcsúak… vá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perc, ti megfésülködtök, én száraz inget veszek – mondta Zoli suttogva – , és mi lenne… ha lopnánk e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öltözz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zsivel rendbe szedtük magunkat. Három nagy öltéssel megvarrtam az elszakadt szoknyáját, ő lerázta a sarat ázott ballonkabátomról, megpróbáltuk szomorúan lógó hajunkat kissé nőiessé varázsolni, cipőnkről egy újságpapirossal leszedtünk egy kevés agyagot, és vártuk Zolit. De Zoli nem jött. A kedves osztrák barátunk is visszajött értünk, türelmetlenül topogott. Zoli nem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bemegyek érte – mondta a kedves Heinrich, és megzörgette a férfimosdó ajta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ét perc múlva valóban megjelent Zo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olyan koszosan, ugyanolyan csuromvizesen, gyűrött ingben… kezében az óriási herendi váz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uháimat tettem le – mondta elcsukló hang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aim, barátaim! – sürgetett minket Heinri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ndegy. Gy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indultunk a márványpadlón, cuppogó, vizes cipőkben, a kialvatlanságtól tántorogva. Zoli prüszkölt, mint egy ló, a ballonkabátomról hiányzott két gomb, Erzsi szoknyáján újra kiszakadt a varrás, a terem szárnyas ajtói zajtalanul kinyíltak, felsorakoztak az osztrák ifik, kürtök szólaltak, dobok perdültek, filmfelvevő gépek fordultak felénk, „a magyar küldöttség” – bömbölte száz hangszóró, négyszáz ifjú állt fel a teremben, száz nyelven kiáltott éljent. Bécs városában felzengett a Rákóczi-indu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adom nektek, amíg el nem töröm – mondta Zoli a meglepő ünnepi beszédet, és letette a terem közepére a vá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ra nem emlékeztünk. Egyikünk sem. A váza átadását követő pillanatban ugyanis már a díszelnökségben ültünk. És aludtunk. Horkolva, mélyen, szájunk szélén kicsorduló nyállal, ártatlanul, édesen, vizes ruhában, vizes cipőben. Mindent átaludtunk. A beszédeket, az ebédet, a szüneteket, a zászlók kicserélését. Mind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napra megszáradtunk és hazautaz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ó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ín: egy kolostor cellája az Adria egy kis szigetén, a görög partoknál. Idő: 1942 nyara. Amikor a függöny felmegy, tucatnyi rabruhás fogoly áll sűrű sorban a falnál. Kurt von Theimer előttük sétál fel-alá. Úgy méregeti őket, mint ahogy az iskolában felelés előtt a tanár nézi az osztályt. Minden arcon ugyanaz a néma szorong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Még nem döntöttem. Még nem tudom, melyikteket szeressem, báránykáim. Látjátok, én nem ütök, én nem faggatok, én nem csinálok veletek semmit. Csak játszom. Érdekes, vidám, pszichológiai játékokat. Tudjátok ti, mi a pszichológia? Honnan tudnátok? Hidat robbantani, azt tudtok. Szökésen törni a fejeteket, azt tudjátok. Most például mire gondolsz, te… te kopasz, no persze, mind majdnem kopaszok vagytok… Valaha nevetek is volt, mi? Meg szeretőtök is, meg anyátok is. Talán házatok is, kis kerttel… most csak egy számotok van… Szóval mire gondolsz, nyolcas?</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Nem gondolok semmire.</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Uram. Így mondod: nem gondolok semmire, uram. Nem válaszolsz? Jó. Akkor sem hozol ki a béketűrésből. Én nem verek. Én nem vagyok Heinrich őrmester, én nem mocskolom be a pálcámat. Kilépni! </w:t>
      </w:r>
      <w:r>
        <w:rPr>
          <w:rFonts w:eastAsia="Times New Roman CE" w:cs="Times New Roman CE" w:ascii="Times New Roman CE" w:hAnsi="Times New Roman CE"/>
          <w:i/>
          <w:iCs/>
          <w:sz w:val="24"/>
          <w:szCs w:val="24"/>
        </w:rPr>
        <w:t>(Az öreg előrelép)</w:t>
      </w:r>
      <w:r>
        <w:rPr>
          <w:rFonts w:eastAsia="Times New Roman CE" w:cs="Times New Roman CE" w:ascii="Times New Roman CE" w:hAnsi="Times New Roman CE"/>
          <w:sz w:val="24"/>
          <w:szCs w:val="24"/>
        </w:rPr>
        <w:t xml:space="preserve"> És… nézzük csak… és te…</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7-es számú, rémült, kilép a sorból)</w:t>
      </w:r>
      <w:r>
        <w:rPr>
          <w:rFonts w:eastAsia="Times New Roman CE" w:cs="Times New Roman CE" w:ascii="Times New Roman CE" w:hAnsi="Times New Roman CE"/>
          <w:sz w:val="24"/>
          <w:szCs w:val="24"/>
        </w:rPr>
        <w:t xml:space="preserve"> Igen, uram.</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Ma ti ketten fogtok játszani, és mi valamennyien gyönyörködni fogunk bennetek. Nagyon kedves és ügyes játékot. 17-es, eredj az ablakhoz…</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Uram… az ablak… az abla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Látom, értelmes fiú vagy. Az ablak megközelítése halálbüntetés terhe mellett tilos. De most én mondom neked, menj oda az ablakhoz. És mondd el hangosan, mit lá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lang w:val="en-US"/>
        </w:rPr>
        <w:t>a fiatal</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i/>
          <w:iCs/>
          <w:sz w:val="24"/>
          <w:szCs w:val="24"/>
        </w:rPr>
        <w:t>(felmegy az ablakhoz vezető lépcsőkön, de háttal, mindvégig a tiszt felé fordulva).</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Na, mozogj! Fordulj meg. Nézz ki. És beszélj.</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emeg a hangja)</w:t>
      </w:r>
      <w:r>
        <w:rPr>
          <w:rFonts w:eastAsia="Times New Roman CE" w:cs="Times New Roman CE" w:ascii="Times New Roman CE" w:hAnsi="Times New Roman CE"/>
          <w:sz w:val="24"/>
          <w:szCs w:val="24"/>
        </w:rPr>
        <w:t xml:space="preserve"> Uram, látom a tengert… </w:t>
      </w:r>
      <w:r>
        <w:rPr>
          <w:rFonts w:eastAsia="Times New Roman CE" w:cs="Times New Roman CE" w:ascii="Times New Roman CE" w:hAnsi="Times New Roman CE"/>
          <w:i/>
          <w:iCs/>
          <w:sz w:val="24"/>
          <w:szCs w:val="24"/>
        </w:rPr>
        <w:t>(felordít)</w:t>
      </w:r>
      <w:r>
        <w:rPr>
          <w:rFonts w:eastAsia="Times New Roman CE" w:cs="Times New Roman CE" w:ascii="Times New Roman CE" w:hAnsi="Times New Roman CE"/>
          <w:sz w:val="24"/>
          <w:szCs w:val="24"/>
        </w:rPr>
        <w:t xml:space="preserve"> a tengert látom… a tenger kék… a tenger… a tengert látom és pálmákat és… ó, istenem…</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Tovább.</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A tengert… a zöld füvet… a partot… a tengert…</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Ezt már hallottam. Mit még?</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Semmit, uram… a tengert… és… és persze az égboltot, az égbolt is kék… és felhő van rajta. Egy kis fehér bárányfelhő.</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Öreg, menj oda te is. Mit látsz?</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tározott léptekkel odamegy az ablakhoz)</w:t>
      </w:r>
      <w:r>
        <w:rPr>
          <w:rFonts w:eastAsia="Times New Roman CE" w:cs="Times New Roman CE" w:ascii="Times New Roman CE" w:hAnsi="Times New Roman CE"/>
          <w:sz w:val="24"/>
          <w:szCs w:val="24"/>
        </w:rPr>
        <w:t xml:space="preserve"> Egy csónakot láto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Uram. Uram, mielőtt kijövök a béketűrésből.</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Igen, egy csónak is van, uram.</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Hát ez a csónak lesz ma a játék. Kettőtök közül az egyik, még nem döntöttem, melyiktek, lemegy a csónakhoz. Civil ruhában. Mintha ember volna. Egy korsó vizet és egy kenyeret tesz a csónakba. És este hatig azt csinálhat, amit akar. A másik itt áll az ablakban, és nézi. Este hatkor, amikor a harang megszólal, itt lesz újra. Ha egy percet késik, a másik meghal. Hogy tetszik a játék, báránykáim? No, nem lelkesedtek? Este hatig evezhet a tengeren. Átevezhet akár Amerikába. A ruháit nem szagoltatom meg a kutyákkal. Nem köröztetem. Nem üldöztetem. Csak éppen meghal a másik, ha nem jön vissza. No, melyiktek megy, és melyiktek marad? Válasszatok. Nem szóltok? Nézzetek a szemembe. Ó, hogy ég benne az izgalom, hogy remeg a szájatok széle, hogy szeretnétek megmarkolni az evezőlapátot, mozogni a sós szélben! No, melyiktek megy, melyiktek marad? Nem mertek kérni, nem mertek térdre borulni, nem mertek könyör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érdre esi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No lám… kezdődik a játék. Hát mondd, te kis nyomorult féreg, mit csinálnál, ha téged engednélek, mit csinálnál ezzel a nappal, ezzel a gyönyörű, ragyogó nyári nappal, a kenyérrel, a vízzel?</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uldokolva)</w:t>
      </w:r>
      <w:r>
        <w:rPr>
          <w:rFonts w:eastAsia="Times New Roman CE" w:cs="Times New Roman CE" w:ascii="Times New Roman CE" w:hAnsi="Times New Roman CE"/>
          <w:sz w:val="24"/>
          <w:szCs w:val="24"/>
        </w:rPr>
        <w:t xml:space="preserve"> Uram… én… lefeküdnék a fűbe… nem, először megfürdenék a tengerben… úsznék… és táncolnék, és ugrálnék a homokon. És innék egy korty vizet… és keresnék egy szem fügét vagy egy narancsot… egy narancsot, uram, narancsot, aminek édes, savanykás íze van, a héját is kirágnám… megenném az egész olajos, csípős, sárga héját is, bedörzsölném a bőrömbe, és újra úsznék a tengerben, és este hatra visszaérnék, pontosan harangszóra, uram, itt lennék már fenn a lépcsőn… uram, csak egy kicsit eveznék a part körül, a sziklákat megnézném, az eget nézném, a sós vizet szagolnám, lenyalnám a karomról a tenger ízét, uram, és pontosan hat órára itt volnék újra, uram… Én…</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Ez szép… és te?</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megszökné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Uram, vagy szájon váglak. Nocsak… nem, nem, tőlem mondhatod, ahogy akarod. Nem vagy ember, féreg vagy, egy féreg, azt nyüszít, amit tud. Te már fél hatkor itt lennél…</w:t>
      </w:r>
    </w:p>
    <w:p>
      <w:pPr>
        <w:pStyle w:val="Normal"/>
        <w:widowControl w:val="false"/>
        <w:rPr/>
      </w:pPr>
      <w:r>
        <w:rPr>
          <w:rFonts w:eastAsia="Times New Roman CE" w:cs="Times New Roman CE" w:ascii="Times New Roman CE" w:hAnsi="Times New Roman CE"/>
          <w:smallCaps/>
          <w:sz w:val="24"/>
          <w:szCs w:val="24"/>
        </w:rPr>
        <w:t>öreg</w:t>
      </w:r>
      <w:r>
        <w:rPr>
          <w:rFonts w:eastAsia="Times New Roman CE" w:cs="Times New Roman CE" w:ascii="Times New Roman CE" w:hAnsi="Times New Roman CE"/>
          <w:sz w:val="24"/>
          <w:szCs w:val="24"/>
        </w:rPr>
        <w:t xml:space="preserve"> Nem. Én megmondtam, hogy megszökné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Ez izgalmas. Hiszen azt sem tudod, nyomorult, hogy hol vagy.</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Hogyne tudnám, amikor én mindent tudok. Nekem barátom a szél, a tenger, még a legvadabb hullámverés is. Az Adrián vagyunk, ha felkel a nap, akkor a nap irányában van Igoumenica, északra tőlem az albán partok, ahol most vagyok, a Kolostor-sziget, innen háromórányi evezésre van az első halászsziget, ott már motorcsónakba ültetnének a halászok, és elvinnének, hogy soha nem találnátok rám.</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Halászmotorcsónak, azt hiszed, van még motorcsónakjuk a halászoknak?</w:t>
      </w:r>
    </w:p>
    <w:p>
      <w:pPr>
        <w:pStyle w:val="Normal"/>
        <w:widowControl w:val="false"/>
        <w:rPr/>
      </w:pPr>
      <w:r>
        <w:rPr>
          <w:rFonts w:eastAsia="Times New Roman CE" w:cs="Times New Roman CE" w:ascii="Times New Roman CE" w:hAnsi="Times New Roman CE"/>
          <w:smallCaps/>
          <w:sz w:val="24"/>
          <w:szCs w:val="24"/>
        </w:rPr>
        <w:t>öreg</w:t>
      </w:r>
      <w:r>
        <w:rPr>
          <w:rFonts w:eastAsia="Times New Roman CE" w:cs="Times New Roman CE" w:ascii="Times New Roman CE" w:hAnsi="Times New Roman CE"/>
          <w:sz w:val="24"/>
          <w:szCs w:val="24"/>
        </w:rPr>
        <w:t xml:space="preserve"> Ez nem a te gondod volna, hanem az enyém. Én megszöknék. És nem jönnék vissza.</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Hallod, tizenhetes? Nem jönne vissza. Mit bánja, hogy te megdöglenél helyette.</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megszöknék. Mennék és mennék és mennék, húznám az evezőt, amíg a tenyerem felhólyagosodik, a fejem szédülne a tűző naptól, a gyomrom felfordulna, a szívem zihálna, kapkodva, akadozva verne. Csak eveznék és eveznék, a sós izzadságom belecsurogna a sós tengerbe, a sós könnyeim fürdetnék az arcomat a boldogságtól. Eveznék és eveznék és eveznék, a hullámok azt harsognák a fülembe: szabadság, a szél azt süvítené, szabadság, a szívem azt dobogná, szabadság!</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Nocsak, nocsak, költővé lettél. És közben itt ez a fiú.</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megszöknék. Ha engem engednél le a partra, én megszöknék. Jobbra tőlem Igoumenica, arra kellene evezni, csak három órát kellene evezni, ott vannak a halászo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Ezt már hallottam, unalmas.</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Csak a nevemet mondanám. Leonidasz. Leonidasz. És volna minden. Kenyér, olajbogyó, motorcsónak. Csak három órát eveznék Igoumenica felé, azt mondanám, Leonidasz, és utána szabadon járnék újra a mi drága hegyeinkben, ahol kék méhkasokban méhek gyűjtik a mézet, ahol a források vize tiszta, ahol énekelni lehet.</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Pontosan hat óra egy perckor a társadat odaállítanám a kolostorudvar falához. Nem, nem lövetném agyon. Tanultam tőletek, görögök. Oda, a kolostorudvaron, abba a kiszáradt kútba löketném, és mindenki rádobna egy követ. Egy olyan kicsit. Félkilósat, kétkilósat. Egyenként. Amíg elcsendesedik.</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Én… uram… én csak fürdeni szeretnék… én itt volnék pontosan hatra, háromnegyed hatra… én már háromnegyed hatkor itt volnék, csak egypár szem fügét ennék és visszajönnék, nektek is hoznék narancsot, elhoznám, és együtt ennénk meg. </w:t>
      </w:r>
      <w:r>
        <w:rPr>
          <w:rFonts w:eastAsia="Times New Roman CE" w:cs="Times New Roman CE" w:ascii="Times New Roman CE" w:hAnsi="Times New Roman CE"/>
          <w:i/>
          <w:iCs/>
          <w:sz w:val="24"/>
          <w:szCs w:val="24"/>
        </w:rPr>
        <w:t>(Most már az öreghez könyörög.)</w:t>
      </w:r>
      <w:r>
        <w:rPr>
          <w:rFonts w:eastAsia="Times New Roman CE" w:cs="Times New Roman CE" w:ascii="Times New Roman CE" w:hAnsi="Times New Roman CE"/>
          <w:sz w:val="24"/>
          <w:szCs w:val="24"/>
        </w:rPr>
        <w:t xml:space="preserve"> Én éppen csak lemennék egy kicsit, nem is tenném az evezőket a csónakba, nem is… csak… csak egy kicsit…</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No, nyolcas, melyiktek menjen?</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megszöknék. Én nem ismernék se istent, se embert, én csak a szabadságot… én nem jönnék vissza, a városokban színes ruhák az üzletekben, a kis kávéházak előtt székek és asztalok, forró, édes feketét isznak az emberek, és nargilét szívnak, és a Peloponnészosz kertjeiben kiterítik a ponyvákat, és azon szárad a mazsolaszőlő… én futnék, én nem jönnék vissza a börtönbe, én nem… én nem… én megszöknék.</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Örülök, hogy világosan beszélsz. Könnyebb a választás. Heinrich őrmester! </w:t>
      </w:r>
      <w:r>
        <w:rPr>
          <w:rFonts w:eastAsia="Times New Roman CE" w:cs="Times New Roman CE" w:ascii="Times New Roman CE" w:hAnsi="Times New Roman CE"/>
          <w:i/>
          <w:iCs/>
          <w:sz w:val="24"/>
          <w:szCs w:val="24"/>
        </w:rPr>
        <w:t>(Kifelé kiáltja.)</w:t>
      </w:r>
      <w:r>
        <w:rPr>
          <w:rFonts w:eastAsia="Times New Roman CE" w:cs="Times New Roman CE" w:ascii="Times New Roman CE" w:hAnsi="Times New Roman CE"/>
          <w:sz w:val="24"/>
          <w:szCs w:val="24"/>
        </w:rPr>
        <w:t xml:space="preserve"> A tizenhetesnek civil ruhát adni. És nyílt parancsot. Ma este hatig szabad. A csónakot is használhatja. Te pedig, nyolcas, ma nem kapsz se enni, se inni. Állj oda az ablakhoz, és mondd el a halotti imádat. Ha a nyolcas egy percet késik, fél hétkor már agyonverve fekszel a kútban.</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Én esküszöm, háromnegyed hatra… Köszönöm… köszönöm…</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És ha mégis másképp döntenék, ha talán mégis téged…</w:t>
      </w:r>
    </w:p>
    <w:p>
      <w:pPr>
        <w:pStyle w:val="Normal"/>
        <w:widowControl w:val="false"/>
        <w:rPr/>
      </w:pPr>
      <w:r>
        <w:rPr>
          <w:rFonts w:eastAsia="Times New Roman CE" w:cs="Times New Roman CE" w:ascii="Times New Roman CE" w:hAnsi="Times New Roman CE"/>
          <w:smallCaps/>
          <w:sz w:val="24"/>
          <w:szCs w:val="24"/>
        </w:rPr>
        <w:t>a fiatal</w:t>
      </w:r>
      <w:r>
        <w:rPr>
          <w:rFonts w:eastAsia="Times New Roman CE" w:cs="Times New Roman CE" w:ascii="Times New Roman CE" w:hAnsi="Times New Roman CE"/>
          <w:sz w:val="24"/>
          <w:szCs w:val="24"/>
        </w:rPr>
        <w:t xml:space="preserve"> (újra térdre borulva) Uram, esküszöm, háromnegyed hatra…</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megszök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ötét. A harang egyet üt. Majd kettőt. Kisvártatva hármat. Majd elüti a négy és az öt órát. A szín kivilágosodik. Az öreg az ablakban áll. Kurt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Öt óra van. Fé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égigméri, nem szól).</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Jó. Még nem szólsz. Még nem könyörögsz. Még úgy gondolod, van még egy órád. Még reménykedsz, hogy hátha feltűnik a csónak. Még hallgatsz. Még nem látni az arcodon a reszketést. De a gyomrod már remeg. A beleid égnek. A szád kiszáradta szomjúságtól. Kenyérre gondolsz és vízre. Ma jó ebédet kaptak a foglyok. Ma zöldséglevest főhettem a csürhének, hogy a szaga minél élesebb legyen. Hogy táguljanak az orrcimpáid, és kínodban nagyokat nyelj. De eddig csak az éhség mart és a szomjúság, te nyavalyás, bitang állat. De most már a félelem is. Hogy hátha nem jön vissza. A közelgő halálod. A kínos, lassú és irgalmatlan halálod.</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Egyszer mindenki meghal.</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Hát persze hogy meghal. Hősi halottként a csatamezőn vagy nyolcvannyolc éves korában, unokáktól övezve, az ágyában. Vagy akárhogy. De te most fogsz meghalni és nyomorultul. Az egyik kő a halántékodat találja. Üvölteni fogsz és érezni. A másik a hátgerincedet zúzza. Nem. Először a karodat töri el. Csak azután zuhan a gyomrodra. Nehogy túl hamar elájulj. Kapkodni fogsz, védeni fogod a fejedet. Az ujjad fog először szétmorzsolódni. Te még nem tudod, hogyan halnak meg, akiket megköveznek. Én láttam már.</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Aki meghalt, az már szabad.</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Aki meghalt, az már szabad. Szép mondás. Felírom a noteszomba. Örülök, ha valami újhoz is jutok néha. A halálfélelem pszichológiája. Amikor hozzákezdtem a tanulmányozáshoz, kisipari módszerekre fanyalodtam: egy-egy halálraítélt rablógyilkos a siralomházban. Kisváros. Mennyi akadt? Ha szerencsém volt, kettő egy hónapban. És most? A háború kedvez a tudománynak. A háborúban fejlődik a sebészet. A technika. A háború matematikai feladatokat old meg. A háború ingyen adja a kutatáshoz a nyersanyagot. A halálfélelem pszichológiája? Egyszerre tanulmányozhatom akár ezer emberen. Csak sorba kell állítanom az árok előtt, csak rájuk parancsolni: ássátok meg a sírotokat! És fényképezhetem a viaszra vált arcokat, a verítéket, a remegő térdeket, a félájultakat, a sírókat… de ha akarom, eljátszogathatok velük egyesével. Beszéltethetem őket. Mert a halálfélelem megnyitja a szájat. Aki az örök némaságra vár, az még egyszer beszélni akar: akit lekötöztek, az még egyszer mozogni akar… hát mesélj, öreg, mit akarsz még elmondani?</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Én semmit.</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Uram… én semmit, uram, már figyelmeztettelek… különben a pimaszság is a félelemhez tartozik. A hetyke válaszaid. Takarod vele a remegésedet, mint a gyerek, aki fütyülni kezd az erdőben. Beszélni akarsz, kiabálni akarsz, sírni akarsz… és fogsz is még… Innen, ebből a noteszból előre felolvashatom, hogy mit fogsz mondani. Hacsak nem jársz úgy, mint az a nyomorult olasz Tarantónál… A frontról szökött a pondró, az ütközet elől akart elmenekülni. „Szereted a gesztenyefát?” – kérdeztem tőle. „Szeretem, signore” – válaszolta. „Hát jó, akkor gesztenyefán fogsz lógni.” „Akarsz-e valamit mondani még, nyavalyás?” – kérdezte tőle Heinrich őrmester, mert szerette hallani, amikor az elítélt sírva rimánkodik előtte, és a kezét meg a csizmáját akarja csókolgatni. „No, mondj már valamit.” De az olasz csak kidüllesztette a szemét, tátogott, a nyakát nyújtogatta, és nem szólt. A boncolóorvos megállapította, hogy megnémult a félelemtől. Te is néma vagy már?</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Nem vagyok né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Uram. Nem vagyok néma, uram. De úgy látszik, gyenge a felfogásod, nem tudlak illemre megtanítani. És most már minek is? Nem igaz? Egyszer kivégeztettem egy muzsikust. Vagy költő volt? A fene tudja. Valami félnótás. Nem értette, hogy meg fog halni. Nem hitte el. Kétoldalt megmarkolták a legényeim. Úgy, ahogy majd téged kísérnek a kútba. Mondták: no, lódulj, gyerünk! Az meg csak bámult. Azt mondta: „Lehetetlen, lehetetlen. Lehetetlen, hogy nem fogom még egyszer látni a csillagokat. Jövőre cseresznyék fognak érni a fán. Hogyhogy én már nem eszem cseresznyét?” Ez a költő tetszett nekem. Ezt majd külön beleírom a tanulmányomba. </w:t>
      </w:r>
      <w:r>
        <w:rPr>
          <w:rFonts w:eastAsia="Times New Roman CE" w:cs="Times New Roman CE" w:ascii="Times New Roman CE" w:hAnsi="Times New Roman CE"/>
          <w:i/>
          <w:iCs/>
          <w:sz w:val="24"/>
          <w:szCs w:val="24"/>
        </w:rPr>
        <w:t>(Két harangkondulás.)</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Fél hat van. Szürkül. Egyszer kivégeztettem egy tanítót. Valami kétértelmű dalt énekeltetett az iskolában. Holmi elnyomókról locsogott. Tulajdonképpen megkegyelmeztem volna neki. Aznap már untam a kivégzést. Azt mondtam: akarsz szabad lenni? Igen? Akkor holnap reggel odaállsz az iskolában a kölykök elé, bocsánatot kérsz a megsértett Birodalomtól, és letérdelve megcsókolod a Führer képét. Azután a gyerekekkel is megcsókoltatod. És szabad vagy. A dolog el van intézve. Azt mondta: igen, uram. Hogyne, uram. Megteszem, uram. És reggelre megőrült. Ordítozott. Azt kiabálta: „Szabadság! Nincs is szabadság! Mindenkit fogva tart valami. A beduint a sivatag tartja fogva, megy, megy, megy a végtelen sivatagban, és nem jut ki belőle. A beduin is fogoly. A tengeren a hajós is fogoly. A távolság is börtön. Minden börtön. A beteget fogva tartja a láz. A nyomorultat az éhség. A földi lényt nem engedi szabadon a gravitáció. A szabadság kitalálás, nincs más, csak a halál és kerítés, kerítés, kerítés!” Amikor nyakán volt a kötél, még akkor is azt üvöltötte, hogy kerítés. </w:t>
      </w:r>
      <w:r>
        <w:rPr>
          <w:rFonts w:eastAsia="Times New Roman CE" w:cs="Times New Roman CE" w:ascii="Times New Roman CE" w:hAnsi="Times New Roman CE"/>
          <w:i/>
          <w:iCs/>
          <w:sz w:val="24"/>
          <w:szCs w:val="24"/>
        </w:rPr>
        <w:t>(A karórájára néz.)</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íz perc múlva hat. Hm. Téged jól átejtett a barátod. Esküdözött, hogy uram, fél hatra itt leszek, csak a kikötőbe akarok lemenni, uram, csak egy narancsot akarok megenni, csak egyszer megmártom magam a tengerben. Ezt mondta… és hol van? Te fuldokolva tapadsz az ablakra, idáig látom, hogy táncolnak az erek a halántékodon. A nyakadon csurog a veríték a halálfélelemtől. És tudod, mit csinál a te barátod? Nem, ne is reménykedj… nem evez inaszakadtából hazafelé. Régen megfeledkezett az időről, régen megfeledkezett az adott szaváról, az óráról, rólad. Tudod, mit csinál? Piláfot zabál egy kocsmában. Egy szép lány fizeti neki, akivel éjszaka henteregni fog majd az ágyon, bort fog inni, gyantás, fanyar bort, és szőlőszemeket dob a borba akkor, amikor te irgalomért ordítozol majd. Becsapott téged, téged csapott be. Hát átkozódj, görög. Annyi időd van még, hogy megátkozd a társadat, aki cserbenhagyott, átkozd meg a többieket is, mert ők fogják a követ rád dobálni, nem én. Nézd meg ezt a tizennyolc vitézt. Egy se fogja megosztani veled a halált, egy se fogja azt mondani, hogy inkább odaállok mellé a kútba, de nem dobom rá a követ… egy se… Nézd csak a tengert. Mit látsz? A közelgő sötétséget, felhőt, de a csónakot nem látod. Hiába reménykedsz… az órád betelt. Félj, közeledik a halál. Itt, ezen a helyen ígérte, hogy visszajön. Nem nekem ígérte, hanem neked. A te halálod árán szökött meg. Átkozd meg, görög, még van egy perc időd, hogy megátkozd.</w:t>
      </w:r>
    </w:p>
    <w:p>
      <w:pPr>
        <w:pStyle w:val="Normal"/>
        <w:widowControl w:val="false"/>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Boldog vagyok, hogy megértette a parancsot.</w:t>
      </w:r>
    </w:p>
    <w:p>
      <w:pPr>
        <w:pStyle w:val="Normal"/>
        <w:widowControl w:val="false"/>
        <w:rPr/>
      </w:pPr>
      <w:r>
        <w:rPr>
          <w:rFonts w:eastAsia="Times New Roman CE" w:cs="Times New Roman CE" w:ascii="Times New Roman CE" w:hAnsi="Times New Roman CE"/>
          <w:smallCaps/>
          <w:sz w:val="24"/>
          <w:szCs w:val="24"/>
        </w:rPr>
        <w:t>kurt</w:t>
      </w:r>
      <w:r>
        <w:rPr>
          <w:rFonts w:eastAsia="Times New Roman CE" w:cs="Times New Roman CE" w:ascii="Times New Roman CE" w:hAnsi="Times New Roman CE"/>
          <w:sz w:val="24"/>
          <w:szCs w:val="24"/>
        </w:rPr>
        <w:t xml:space="preserve"> Félrebeszélsz? Hallod a harangot? Hat óra van! Hallod, hogyan kondul? Nem iszonyodsz? A halálharang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z öreg</w:t>
      </w:r>
      <w:r>
        <w:rPr>
          <w:rFonts w:eastAsia="Times New Roman CE" w:cs="Times New Roman CE" w:ascii="Times New Roman CE" w:hAnsi="Times New Roman CE"/>
          <w:sz w:val="24"/>
          <w:szCs w:val="24"/>
        </w:rPr>
        <w:t xml:space="preserve"> Hallom a harangot. Ünnepet hirdet. Közülünk egy megmenekült. </w:t>
      </w:r>
      <w:r>
        <w:rPr>
          <w:rFonts w:eastAsia="Times New Roman CE" w:cs="Times New Roman CE" w:ascii="Times New Roman CE" w:hAnsi="Times New Roman CE"/>
          <w:i/>
          <w:iCs/>
          <w:sz w:val="24"/>
          <w:szCs w:val="24"/>
        </w:rPr>
        <w:t>(A harangszó egyre erő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 éjsz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ín: elhagyott fogadó a francia Riviérán. 1964 ősze. Esős, novemberi délután. Amikor a függöny felmegy, a barátságtalan szállodaszobában egy férfi éppen csomagol. Ruhát, könyveket hajigál egy bőröndbe. Az asztalon nyitott írógép. A másik férfi mellette áll, és szeretné maraszt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Uram, még egyszer biztosíthatom, hogy véletlen vol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ár kértem, hogy állítsa össze a számlát.</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Uram, szívesen engedek heti tíz frankot. November van, uram, ilyen szép, nyugodt szoba. Minden penzió zárva van. Nálunk villanyfű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em is válaszol, az írógépet csukja be, és a kávéfőzőt csomagolja).</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Átalányban lakott itt, uram, nyáron sem számítottunk többet, pedig akkor ötszörös árat ígértek a szobáért. De nem – mondtuk mi a feleségemmel – , mi becsületes emberek vagyunk. Éves bérlet, azt meg kell becsülni. Hát mi panasza volt önnek, uram? Minden héten tiszta ágynemű… öt hónapja lakik itt, uram, még sohasem zavarta senki. Már annyiszor kérdezték tőlem, hogy ugyan, Carlo, ki lakik nálad július óta? A tejes is kérdezte, a postás is kérdezte. Uram, én legfeljebb ha annyit mondtam, hogy egy tudós úriember, nagy lexikonokat bújik reggeltől estig, nem szabad zavarni őt, a teáskannát és a rántottát is csak letesszük az ajtaja 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 múlt hétre jár önnek hatvan frank, hétfőre és keddre… </w:t>
      </w:r>
      <w:r>
        <w:rPr>
          <w:rFonts w:eastAsia="Times New Roman CE" w:cs="Times New Roman CE" w:ascii="Times New Roman CE" w:hAnsi="Times New Roman CE"/>
          <w:i/>
          <w:iCs/>
          <w:sz w:val="24"/>
          <w:szCs w:val="24"/>
        </w:rPr>
        <w:t>(A tárcájából bankjegyet vesz elő.)</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Uram, ne tréfáljon, kérem, igazán nem a pár frank miatt, de hát olyan jól megvoltunk. Igazán csak a szimpátia. Még annak a fiatalembernek is mondtam, ó, monsieur, valami tévedés lesz, itt nálunk nem laknak magyarok, a magyarok mulatnak, kérem, dáridóznak, azt láttuk mi a moziban. A feleségem még akkor is azt mondta, hogy „téved, monsieur, biztosan téved, monsieur”, amikor felmutatta a fénykép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tartson már fel, ördögbe is, lekésem a nizzai autóbuszt.</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Uram, a délutáni busz elment már, az éjféli pedig…</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Vigye, kérem, a pénzét, a többi nem tartozik önre.</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Hát nem várja meg? Hiszen mondtam, hogy a fiatalember, aki a névjegyet itt hagyta, visszajön… azt mondta, hogy csak az ön kedvéért utazott idáig… uram, hiszen én megmondtam neki, hogy ön négy órára hazajö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irobban) Maga őrült… megmondtam, hogy soha senkinek… se levelet, se telefont… senkit… nem lesz készen a munkám… nem érti, hogy dolgozom? Mit áll? Hozza a csomagomat az autóbuszhoz!</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Uram, órákig akar állni az eső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önre tart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opogtatás, és már nyílik is az ajtó.)</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Jó napot kívánok, Feri bátyám. Te azután jól elbújtál. A fél világot átkutattam utánad.</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Jó napot. Nem tudom, kérem, kit keres, és kihez van szerencsé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ocsánat… de… de hiszen már itt voltam, itt hagytam egy névjegyet is. Orlay Tamás vagyok. A nagybátyámat keresem, Imreh Ferenc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ajnálom, rossz helyen jár. Nem ismerek ilyen nevű urat.</w:t>
      </w:r>
    </w:p>
    <w:p>
      <w:pPr>
        <w:pStyle w:val="Normal"/>
        <w:widowControl w:val="false"/>
        <w:rPr/>
      </w:pPr>
      <w:r>
        <w:rPr>
          <w:rFonts w:eastAsia="Times New Roman CE" w:cs="Times New Roman CE" w:ascii="Times New Roman CE" w:hAnsi="Times New Roman CE"/>
          <w:smallCaps/>
          <w:sz w:val="24"/>
          <w:szCs w:val="24"/>
          <w:lang w:val="en-US"/>
        </w:rPr>
        <w:t>tamás</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Szinte… szinte hihetetl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Úgy értsem, hogy kétségbe vonta a szavaima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sten ments… dehogyis… csak hát…</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Mit csináljak, uram, a csomago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Jókor kérdi! Eredjen a pokolba! </w:t>
      </w:r>
      <w:r>
        <w:rPr>
          <w:rFonts w:eastAsia="Times New Roman CE" w:cs="Times New Roman CE" w:ascii="Times New Roman CE" w:hAnsi="Times New Roman CE"/>
          <w:i/>
          <w:iCs/>
          <w:sz w:val="24"/>
          <w:szCs w:val="24"/>
        </w:rPr>
        <w:t>(Padrone vállat vonva e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kkora pechem van, uram… három napja azt hittem, hogy nyomon vagyok… nahát… bedobtam az egész hetven dolláromat. Uram, tudja, mi az, nálunk a Nemzeti Banktól hetven dollárt szerezni? Turistaútlevel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kérem. Nem tudo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ocsásson meg… látom, hogy zavaro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Bocsásson meg, de nem hagyhatom abba a csomagolást. Éppen utazo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ost persze meg kellene hajolnom, elnézést kérni az alkalmatlankodásért, és pillanatok alatt távoz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Valóban, monsieur, így illi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mifelénk más a szokás. Nálunk a vendégnek… a váratlan vendégnek… a hívatlannak is azt mondják, hát üljön le és fújja ki magá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érem, foglaljon helyet. Elvégre Európában élünk, nem a dzsungelba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gy percet akarok csak öntől, uram. Valami kevés útbaigazítást. Képzelje el a helyzetemet. Megyek, megyek, mint a hülye, egyik helyről a másikra. Pestről Vöcklabruckba, Vöcklabruckból Ulmba, Ulmból Kammbergbe, Kammbergben megadják a svájci kiadó telefonszámát, és most, amikor az utolsó öt dolláromnál tartok, egyszerre csak zutty… Uram, két éjszakára való pénzem van, és a vonatjegyem Nizzától Pestig. Nihil aliud. Kész.</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ennyit akar?</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Pénz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sten ments, uram, ha csak annyi felvilágosítást tud adni, mint a körmöm feketéje. </w:t>
      </w:r>
      <w:r>
        <w:rPr>
          <w:rFonts w:eastAsia="Times New Roman CE" w:cs="Times New Roman CE" w:ascii="Times New Roman CE" w:hAnsi="Times New Roman CE"/>
          <w:i/>
          <w:iCs/>
          <w:sz w:val="24"/>
          <w:szCs w:val="24"/>
        </w:rPr>
        <w:t>(Cédulát néz.)</w:t>
      </w:r>
      <w:r>
        <w:rPr>
          <w:rFonts w:eastAsia="Times New Roman CE" w:cs="Times New Roman CE" w:ascii="Times New Roman CE" w:hAnsi="Times New Roman CE"/>
          <w:sz w:val="24"/>
          <w:szCs w:val="24"/>
        </w:rPr>
        <w:t xml:space="preserve"> A svájci kiadónál annyit tudnak, hogy Hotel Robinson Crusoe… Kérem, uram, van itt a Riviérán másik Hotel Robinson i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Legfeljebb kétszáz. Szent Raffaelban van. Agayban van, Antibes-ban van, Juan-les-Pinsben van.</w:t>
      </w:r>
    </w:p>
    <w:p>
      <w:pPr>
        <w:pStyle w:val="Normal"/>
        <w:widowControl w:val="false"/>
        <w:rPr/>
      </w:pPr>
      <w:r>
        <w:rPr>
          <w:rFonts w:eastAsia="Times New Roman CE" w:cs="Times New Roman CE" w:ascii="Times New Roman CE" w:hAnsi="Times New Roman CE"/>
          <w:smallCaps/>
          <w:sz w:val="24"/>
          <w:szCs w:val="24"/>
          <w:lang w:val="en-US"/>
        </w:rPr>
        <w:t>tamás</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És ön igazán nem hallotta soha ezt a nevet? Imreh… Imreh Ferenc…</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Úgy értsem, hogy ön kétségbe vonj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hogy vonom, uram, keresem a nagybátyámat. Esetleg Franz Kolbe név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csoda?! </w:t>
      </w:r>
      <w:r>
        <w:rPr>
          <w:rFonts w:eastAsia="Times New Roman CE" w:cs="Times New Roman CE" w:ascii="Times New Roman CE" w:hAnsi="Times New Roman CE"/>
          <w:i/>
          <w:iCs/>
          <w:sz w:val="24"/>
          <w:szCs w:val="24"/>
        </w:rPr>
        <w:t>(Kopogtatá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essék.</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át hoz)</w:t>
      </w:r>
      <w:r>
        <w:rPr>
          <w:rFonts w:eastAsia="Times New Roman CE" w:cs="Times New Roman CE" w:ascii="Times New Roman CE" w:hAnsi="Times New Roman CE"/>
          <w:sz w:val="24"/>
          <w:szCs w:val="24"/>
        </w:rPr>
        <w:t xml:space="preserve"> Ha nincs ellene kifogásuk,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öszönöm. </w:t>
      </w:r>
      <w:r>
        <w:rPr>
          <w:rFonts w:eastAsia="Times New Roman CE" w:cs="Times New Roman CE" w:ascii="Times New Roman CE" w:hAnsi="Times New Roman CE"/>
          <w:i/>
          <w:iCs/>
          <w:sz w:val="24"/>
          <w:szCs w:val="24"/>
        </w:rPr>
        <w:t>(A padrone kimegy.)</w:t>
      </w:r>
      <w:r>
        <w:rPr>
          <w:rFonts w:eastAsia="Times New Roman CE" w:cs="Times New Roman CE" w:ascii="Times New Roman CE" w:hAnsi="Times New Roman CE"/>
          <w:sz w:val="24"/>
          <w:szCs w:val="24"/>
        </w:rPr>
        <w:t xml:space="preserve"> Na, most kisül, hogy uzsonnára is meghívtam magát. Citrommal, tejje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öszönöm, de… így igazán nincs sok értelme, hogy feltartsam. Citromot kére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aga magyar?</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g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eglehetősen jól beszél franciáu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mennyire az egyetemen meg lehet tanulni egy idegen nyelvet. Magyar– francia szakos tanár vagy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ész tanár?</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gen, hogyne, már két éve. Huszonnyolc éves vagy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uszonnyolc éves? Tehát 1934-ben születet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armincöt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rmincötben… harmincöt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lőször vagyok Nyugaton. Francia nyelvterületen. Istenem, milyen másképpen tanítanám a franciát, ha egy évet hallgathatnék a Sorbonne-on! De most már ez az álmom is szétfoszlott. Azt hiszem, mégis nagyon zavar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ost jut eszébe? Már meghívtam teára. Vegyen sütemény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ngedje meg, hogy megkínáljam én is valamivel. Ha úgyse találom meg a nagybátyámat… ezt a csomagot cipelem neki fél Európán keresztül. </w:t>
      </w:r>
      <w:r>
        <w:rPr>
          <w:rFonts w:eastAsia="Times New Roman CE" w:cs="Times New Roman CE" w:ascii="Times New Roman CE" w:hAnsi="Times New Roman CE"/>
          <w:i/>
          <w:iCs/>
          <w:sz w:val="24"/>
          <w:szCs w:val="24"/>
        </w:rPr>
        <w:t>(Kibontja a zsákját, kolbászt, pálinkát vesz elő.)</w:t>
      </w:r>
      <w:r>
        <w:rPr>
          <w:rFonts w:eastAsia="Times New Roman CE" w:cs="Times New Roman CE" w:ascii="Times New Roman CE" w:hAnsi="Times New Roman CE"/>
          <w:sz w:val="24"/>
          <w:szCs w:val="24"/>
        </w:rPr>
        <w:t xml:space="preserve"> Haza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egye vissza. Sosem iszom szesz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gy kortyo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kkor igazán rossz helyen járok. Az anyám azzal adta oda a vöcklabrucki címet és egy elmosódott fényképet, hogy lehet, fiam, hogy a fényképpel nem sokra mész. Feri bátyád talán a bajuszát is levágatta, és pápaszemet visel, de arról megismered, hogy egy húzásra megiszik egy üveg barackot, és meghal a majoránnás kolbászér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ért hajkurássza úgy a nagybátyjá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egmondom őszintén. Nemcsak rokoni szeretet. Verseket írok. Lírai verseket. Magyarul. Szeretnék kinn lenni a világban. Több mint hárommilliárd ember él a Földön, és abból mindössze tízmillió beszéli az én nyelvemet. Ön boldog ember, monsieur, nem értheti meg ezt a problémát. Fordító kell. Ismeretség. Valaki, aki elindít. Amikor megkaptam az útlevelemet, a barátaim elláttak jó tanáccsal és címekkel. Akkor mondta anyám, hogy van kinn egy unokaöccse, aki a negyvenes években ment Nyugatra. Olyan hírek jöttek róla, hogy svájci kiadónál dolgozik, nagyszerű összeköttetései vannak. Persze, hogy mi igaz ebből? A családdal ugyan nincs kapcsolata, de hát ez nem tesz semmit. Az elmúlt évtizedekben hol onnan nem mertek ide írni, hol innen nem mertek oda ír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zóval szeretne kinn lenni a világban? tamás Ig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agyar versekkel. Óriás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zt mondják, egész jó versek. Sajnálom, hogy ön nem értheti. Magyarul vanna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ajnálom. No, kínáljon meg azzal a majoránnás kolbássza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oldogan. Olyat úgysem ehetett még.</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ogyne ettem volna. Nagyon szerete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hiszen a majoránna magyar fűszer.</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legyen olyan beképzelt. Origanum majorannae. Angolul marjoram. Az ajakos füvek csoportjába tartozik. Földközi-tengeri fűszernövény. Gyógyszernek is használják. De maguknak minden magyar. Extra Hungariam non est vita. Ha a föld isten kalapj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Ön ilyeneket tud Magyarországró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héz nem tudni. Elég hangosan jelzik, hogy élnek. Nem haragszik, de nem szeretem a magyaroka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Sajnálom. Jöjjön el hozzánk, nézze meg, hogyan élü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öszönöm, arra én nem utazgatok. tamás Arr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elet-Európáb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ér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incs kedve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Csak nem fé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ndulattal) Én? Félek? Hogy érti ezt? Azt mondja, én gyáv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hogy… csak tudom, hogy annyi mindent mesélnek Nyugaton. Hogy nálunk az embereket nyereg alatt puhítják. Elhiheti, hogy otthon nyugalom és szabadság v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kkora, hogy még itt se mer róla mást mondan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ernék én, ha akarnék. Még ezer ember előtt is. Nem így kettesben, tanúk nélkü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anú mindig van. Egy elrejtett fényképezőgép, egy magnószalag. Vagy valaki a kályhában. Vagy a falban. Vagy a tengerparton. Tudja mit? Legyen ma ünnep. Adja ide azt az üvege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oldog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Csak vizespoharam van. </w:t>
      </w:r>
      <w:r>
        <w:rPr>
          <w:rFonts w:eastAsia="Times New Roman CE" w:cs="Times New Roman CE" w:ascii="Times New Roman CE" w:hAnsi="Times New Roman CE"/>
          <w:i/>
          <w:iCs/>
          <w:sz w:val="24"/>
          <w:szCs w:val="24"/>
        </w:rPr>
        <w:t>(Nézi, bontja.)</w:t>
      </w:r>
      <w:r>
        <w:rPr>
          <w:rFonts w:eastAsia="Times New Roman CE" w:cs="Times New Roman CE" w:ascii="Times New Roman CE" w:hAnsi="Times New Roman CE"/>
          <w:sz w:val="24"/>
          <w:szCs w:val="24"/>
        </w:rPr>
        <w:t xml:space="preserve"> Barac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gészségére. Én nemigen szoktam inni. De most jólesik, ilyen nyirkos idő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lyenkor a Riviérán utálatos. Csak az marad itt, aki csendben akar dolgozn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s elbúj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zt meg hogy értette?</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ndig ez volt a vágyam. Senki sem zavar, verseket írok egy csendes penzióban. Az írók mindig ezt csináltá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s az összeesküvők és az emigránsok, igaz?</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onnban volt egy mulatságos élményem. A Beethoven-házat kerestem. Megszólítottam egy fiatalembert. Nagyon rosszul beszélek németül. Megmutatta az utcát, azután megkérdezte: „Maga magyar?” Mondtam, hogy igen. Erre magyarul válaszolt. Ötvenhatban disszidált a szüleivel. Akkor tizenöt éves volt. A szülei megszerezték a nyugatnémet állampolgárságo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 német állampolgárságo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állat von)</w:t>
      </w:r>
      <w:r>
        <w:rPr>
          <w:rFonts w:eastAsia="Times New Roman CE" w:cs="Times New Roman CE" w:ascii="Times New Roman CE" w:hAnsi="Times New Roman CE"/>
          <w:sz w:val="24"/>
          <w:szCs w:val="24"/>
        </w:rPr>
        <w:t xml:space="preserve"> Ő azonban menekült papírral van. Hontalan. A szülei már jártak azóta Pesten, ő is menne, de nem mer.</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csodálo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lőször én is azt hittem, amit ön, hogy a magyar hatóságok miatt… hogy elhitte azt a sok hülyeséget… hogy Pesten lefogják… Kisült, hogy szó se róla. Azért nem látogathat haza, mert a németek fogják kirakni. Azt kérdik: „Mi az, pajtás, te politikai menedékjogot kértél, hontalan papírod van, és csak úgy hazalátogatsz? Milyen menekült az, aki vizitbe járkál oda, ahonnan lelépett?” No!</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s miért nem kap német állampolgárságo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ert nem akar katonának menni. Ha kéri az állampolgárságot, mehet a Bundeswehrb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Pfuj!</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n is azt mondom. Undorító dolog a katonaság. Nekem szerencsére, mint egyetemistának, csa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Pfuj. Az nem ember, aki nem akar katonának menni. Az egyetlen jog, ami az állampolgárságot megpecsételi, a vér; aki fegyvert fogott, annak joga van a földhöz, ért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Gyűlölöm a háború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Persze elfelejtettem, hogy alanyi költő. Tavaszról és szerelemről ír verseket, nem? Vagy a termelésről? Meg a munkaversenyről, gondolom, ez maguknál az előírás.</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ennivalóra)</w:t>
      </w:r>
      <w:r>
        <w:rPr>
          <w:rFonts w:eastAsia="Times New Roman CE" w:cs="Times New Roman CE" w:ascii="Times New Roman CE" w:hAnsi="Times New Roman CE"/>
          <w:sz w:val="24"/>
          <w:szCs w:val="24"/>
        </w:rPr>
        <w:t xml:space="preserve"> Megengedi, hogy ezt azért itt hagyjam? És ha legalább megnézné a fényképet… ezt… hátha látott valahol egy ilyen embert, persze, legalább húszéves kép.</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Úgy értsem, hogy mégis kételkedi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hogy, uram. Kétségbe vagyok esve. És ami mindent megnehezített, az, hogy én Imreh Ferencet kerestem, és Vöcklabruckban találkoztam valakivel, aki a háborúban együtt volt vele, de akkor Imreh Ferenc már az anyai neve után megváltoztatta a nevét, Franz Kolbénak hív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ajnálom. Ez az egész ügy… </w:t>
      </w:r>
      <w:r>
        <w:rPr>
          <w:rFonts w:eastAsia="Times New Roman CE" w:cs="Times New Roman CE" w:ascii="Times New Roman CE" w:hAnsi="Times New Roman CE"/>
          <w:i/>
          <w:iCs/>
          <w:sz w:val="24"/>
          <w:szCs w:val="24"/>
        </w:rPr>
        <w:t>(Jelzi, hogy nem rá tartozi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Voltam Ulmban, voltam Kammbergben, itt beszéltem egy öregúrral, aki olyan süket volt, mint egy ágyú. Úgy kellett vele ordíta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ajnálo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z a süket öregúr kidobott. De valahogy mégis rokonszenves volt nekem. Eddig mindig gyanakodva néztem a süketeket. Furcsa, mindig azt hallottam, hogy a vakok szelídek, jólelkűek, a süketek gyanakvóak és türelmetlenek. És amióta Bonnban láttam Beethoven szülőházát és a szobájában azokat a rettenetes hallócsöveket, akkorák, mint egy-egy óriás trombita vagy régimódi gramofontölcsér, akkor megrendültem… Elképzeltem Beethovent, amint küzd a süketsége ellen. Kétségbeesik. Nem hallja a dallamokat, nem hallja az emberi beszédet, a madárcsicsergést. Írtam is erről egy vers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rrő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ha. Szépnek érze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s azért hajkurássza a nagybácsiját hegyen-völgyön át, hogy ezeket a verseket megmutassa neki? Hát el tudja képzelni, hogy ezek a versek érdekelnek valaki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stenem, olvasom a modern francia költőket. Ugyanilyene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t hiszi, szükségük van még egypár tucat ugyanilyenre? Azt hiszi, hogy ez csak úgy megy? Lefordítanak egy ismeretlen magyar költőt, és a kiadók kapkodnak érte? Tudja, kinek a versei jelennek meg? Akinek a papája megveszi a kiadóhivatalt. Vagy akinek van annyi pénze, hogy kinyomassa a könyvét, és a barátok között eladhassa. Persze hogy kell a vers. Híres költőktől. Kell a vers, amikor már üzlet. Vagy valami botrány van körülötte. Ha magát otthon halálra ítélték volna, és a letartóztatása elől szökött volna, éjszaka… és az árokban fekve figyelte volna, amíg a motorbicikli fényszórója tovafut az országúton… ha sebet kapott volna, és a szilánkkal együtt adja át a versét… esetleg. Adok magának tíz dollárt, tegye meg holnap Monte-Carlóban ruletten; hány éves is?</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uszonnyolc.</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uszonnyolc… harmincötben született? Tegye meg az életkorát ruletten, azután menjen haz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zt mondják, itt annyi a könyvkiadó, mint a szemét. Csak összeköttetés kérdés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legyen már olyan naiv és ostoba. Nekem is van összeköttetésem. Dolgozom francia meg svájci kiadókkal. Mit kérnek? Tudományos irodalmat. És krimit. Akar látni egy felkérést? </w:t>
      </w:r>
      <w:r>
        <w:rPr>
          <w:rFonts w:eastAsia="Times New Roman CE" w:cs="Times New Roman CE" w:ascii="Times New Roman CE" w:hAnsi="Times New Roman CE"/>
          <w:i/>
          <w:iCs/>
          <w:sz w:val="24"/>
          <w:szCs w:val="24"/>
        </w:rPr>
        <w:t>(Olvassa.)</w:t>
      </w:r>
      <w:r>
        <w:rPr>
          <w:rFonts w:eastAsia="Times New Roman CE" w:cs="Times New Roman CE" w:ascii="Times New Roman CE" w:hAnsi="Times New Roman CE"/>
          <w:sz w:val="24"/>
          <w:szCs w:val="24"/>
        </w:rPr>
        <w:t xml:space="preserve"> „Érdekelné kiadónkat detektívregény, angol szerzőtől, öt-hat ív terjedelemben, folyamatosan, minden mennyiség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lyen kár, hogy nem vagyok angol. És nem tudok detektívregényt ír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udja mit? Nem is rossz ötle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ppen most mondom. Nem vagyok angol, és nem tudok krimit ír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angol. Ne ostobáskodjék. Keres magának egy nevet, és máris angol. Hogy hívják magá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Orlay Tamá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anyjá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Tornyai Erzséb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om Thornwall. No? Már van is neve.</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Jó. Csakhogy én nemcsak írni nem tudok detektívregényeket. Nem is olvast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hogy lehe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álunk ninc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Régiek se? Agatha Christie, Conan Doyle? </w:t>
      </w:r>
      <w:r>
        <w:rPr>
          <w:rFonts w:eastAsia="Times New Roman CE" w:cs="Times New Roman CE" w:ascii="Times New Roman CE" w:hAnsi="Times New Roman CE"/>
          <w:i/>
          <w:iCs/>
          <w:sz w:val="24"/>
          <w:szCs w:val="24"/>
        </w:rPr>
        <w:t>A sátán kutyájá</w:t>
      </w:r>
      <w:r>
        <w:rPr>
          <w:rFonts w:eastAsia="Times New Roman CE" w:cs="Times New Roman CE" w:ascii="Times New Roman CE" w:hAnsi="Times New Roman CE"/>
          <w:sz w:val="24"/>
          <w:szCs w:val="24"/>
        </w:rPr>
        <w:t>t se olvast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Nálunk a maximális izgalom P. Howard és Berkesi András. Őszintén szólva, még ha lenne is, sosem érdekelt engem semmi bűnügy. Erőszak, gyilkosság, ilyesm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Pedig nekem tetszik az ötlet. És ha én egy ötletet megszeretek… Jó ez a pálinka, fiatalember. A barack világsikerét is angolnak köszönhetik. A walesi hercegnek. Az ivott mindig barackot. Persze, ezt maga nem tudja. Hányban is született? Harmincnégy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armincöt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gen, már mondta. Harmincötben. Mennyi pénze van? Öt dollárja? Hát ha nekem megír reggelig egy detektívregényt, kap száz dollárt. Érti? Készpénzben. Meddig érvényes a vízum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 francia vízumom még egy hétig. Olasz vízumom még bőven v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Átmegy Olaszországba. Kivesz egy kis szobát. Adok magának egypár jó címet: Rimini… Riccione… az Adria-part kellemes, sokat laktam ott. </w:t>
      </w:r>
      <w:r>
        <w:rPr>
          <w:rFonts w:eastAsia="Times New Roman CE" w:cs="Times New Roman CE" w:ascii="Times New Roman CE" w:hAnsi="Times New Roman CE"/>
          <w:i/>
          <w:iCs/>
          <w:sz w:val="24"/>
          <w:szCs w:val="24"/>
        </w:rPr>
        <w:t>(Iszik.)</w:t>
      </w:r>
      <w:r>
        <w:rPr>
          <w:rFonts w:eastAsia="Times New Roman CE" w:cs="Times New Roman CE" w:ascii="Times New Roman CE" w:hAnsi="Times New Roman CE"/>
          <w:sz w:val="24"/>
          <w:szCs w:val="24"/>
        </w:rPr>
        <w:t xml:space="preserve"> Igaza volt a walesi hercegne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 gyomra miatt nem szokott inni?</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elveim miatt. Szép vidék. Riccione, Ancona… onnan majdnem áthajóztam Dubrovnikba. Filmfesztivál volt. Forgatókönyvet fordítottam akkortájt. Hívtak. Már hajójegyem is volt. Nem. A szerbek vadak. Oda nem.</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nek menjek Riccionéba?</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olgozni. Üljön a tengerparton, amíg a száz dollár tart, és írjon krimiket. Mindet megveszem, ha jók. Azután tőlem utazhat, ameddig a pénze tartja. Szicíliába kéne elutazni. Vagy Korzikára. A maffia… az izgalmas. Utálom az ilyen langyos demokráciákat.</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agyon kedves. De azt hiszem, én az éjféli busszal…</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ehogy megy az éjféli busszal! Majd reggel…</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hiszen ön akart elutazni.</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olyan sürgős. Ez jó volna. Nézze, én nem élek rosszul. De őszintén szólva ez a svájci pofa remekül fizet. És nagyon nehéz eredeti angol krimit találni. Mindet lefordítják még az anyjuk hasában. Mire megszerzem, mire beküldők két ív próbát, kisül, hogy hat másik kiadónál már megjelent. De maga tud figurákat teremteni… egy ilyen süket öregúr, méteres hallócsővel, az orra előtt rabolják ki a lakást, nem vesz észre semmit…</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iggye el, megtisztelő… és száz dollár… nem is tudnék hozzákezdeni.</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haragudjon, ez aztán igazán nem tudás. Hallott Edgar Wallace-ről?</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w:t>
      </w:r>
    </w:p>
    <w:p>
      <w:pPr>
        <w:pStyle w:val="Normal"/>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kkor nekem higgye el, hogy ez az Edgar nagyszerű dolgokat írt. De rengeteg szereplője volt, és szórakozott ember volt. Tudja, mit csinált? Papírból elkészítette az alakjait. Felsorakoztatta az íróasztalon. A detektívet, a gyilkost, a Maryt, a Johnnyt, a Williamst, mindenkit. És na valamelyiket a regény folyamán legyilkolta, azt egyszerűen bedobta a papírkosárba.</w:t>
      </w:r>
    </w:p>
    <w:p>
      <w:pPr>
        <w:pStyle w:val="Normal"/>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Óriás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gyszer a takarítónője azt hitte, hogy tévedésből került annyi papírbaba a szemétbe, visszaállította valamennyit. Az író nem vette észre… és harmadnap az újság szerkesztőségébe ezerszámra érkeztek a reklamáló levelek – hogy lehet az, hogy az áldozatok sorra feltámadtak. Látom, ez se nagyon lelkesíti. Hát ahogy gondolja. Pedig nagyszerű módszer.</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letemben nem lesz száz dolláro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emmit se veszít, ha megpróbálja. Feltétlenül Nizzába akar érni ma éjszak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hogyis. Szobám sincs. Azt hittem, megtalálom a nagybátyáma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ost mit csiná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eresek egy szemétkosarat. Kidobom az üres üveg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gyszerűbben is meg lehet csinálni. </w:t>
      </w:r>
      <w:r>
        <w:rPr>
          <w:rFonts w:eastAsia="Times New Roman CE" w:cs="Times New Roman CE" w:ascii="Times New Roman CE" w:hAnsi="Times New Roman CE"/>
          <w:i/>
          <w:iCs/>
          <w:sz w:val="24"/>
          <w:szCs w:val="24"/>
        </w:rPr>
        <w:t>(Az erkélyhez lép.)</w:t>
      </w:r>
      <w:r>
        <w:rPr>
          <w:rFonts w:eastAsia="Times New Roman CE" w:cs="Times New Roman CE" w:ascii="Times New Roman CE" w:hAnsi="Times New Roman CE"/>
          <w:sz w:val="24"/>
          <w:szCs w:val="24"/>
        </w:rPr>
        <w:t xml:space="preserve"> Nézzen az erkély alá. A tenger. </w:t>
      </w:r>
      <w:r>
        <w:rPr>
          <w:rFonts w:eastAsia="Times New Roman CE" w:cs="Times New Roman CE" w:ascii="Times New Roman CE" w:hAnsi="Times New Roman CE"/>
          <w:i/>
          <w:iCs/>
          <w:sz w:val="24"/>
          <w:szCs w:val="24"/>
        </w:rPr>
        <w:t>(Kihajítja a üveget.)</w:t>
      </w:r>
      <w:r>
        <w:rPr>
          <w:rFonts w:eastAsia="Times New Roman CE" w:cs="Times New Roman CE" w:ascii="Times New Roman CE" w:hAnsi="Times New Roman CE"/>
          <w:sz w:val="24"/>
          <w:szCs w:val="24"/>
        </w:rPr>
        <w:t xml:space="preserve"> Így intézek el minden szemetet. Még esik az eső. Ha itt, a Riviérán rákezdi az őszi eső, se vége, se hossza. A szélvihart szeretem, a dörgést, villámlást. De ezt az ócska nyirkosságot… beeszi magát a csontb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tudnám, hogy lássak hozzá…</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stenem, én már lefordítottam vagy hatszáz ilyen vacakot, egy időben, tudja, a háború után, még nem konszolidálódott, de éppen az vonz, hogy szűz kéz, hogy maga valami egészen mást tud kitalálni, mint a sablon. Vonatrablás, kábítószer a hajón. Mindenkinek a könyökén jön k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Olyan tehetségtelen vagyok ehhez, mint egy darab trappista saj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e miért csinál ebből ekkora problémát? Mi kell egy izgalmas krimihez? Kell egy helyszí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Páriz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Fenéket. Minél elhagyottabb. Sikátor Velencében. Az ajtó a lagúnára nyílik. Görög tengerpart. Mondjuk, egy Platamon nevű halászfalu az Olümposz tövében. Zúg a szél. Az erkély egészen a tenger fölött van. Vagy skóciai kastély. Köd. Eső. Tengerpart. Elrejtve jacht az öböl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Vagy egy helikopter a sufnib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iszen van magának fantáziája, barátom. No persze, és kell valaki, akinek titka van. Valami régi bű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ell persze egy asszony is. Egy szerető…</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 szerető nem jó. A szererő elárulja az ember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ny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anya már jobb. Azt vallathatják. Nem láttam a fiamat. Húsz éve nem láttam a fiamat. Nem tudok róla. És közben ott állnak a Scotland Yard emberei. A fiú meg a szekrény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 fiú hazaszökött az anyjához, mert nem bírta a honvágya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z nem lírai vers. Ha ilyen marhaságokat tud csak kigondolni, akkor kár… Hazaszökött, mert nincsen hol töltenie az éjszakát. Mert pénz kell. Mert el akar dugni valamit. Mert az anyját is meg akarja ölni. Mit tudom én. Maga döntse el, melyik jó. Maga írj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űnt nem tudok kitalálni. Gyilkosságnál le kéne írni a szobát. Ott fekszik vérében a hulla, hacsak nem dobták a tengerb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csa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kkor nincs bűnje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nnál izgalmasabb.</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valahogy meg kell oldani. Kell egy szemtanú.</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 kel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Persze. Így jó. Egy szemtanú, aki felbukk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ért kereste maga a nagybátyjá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iszen mondtam. A verseim… tölthetek még?</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aga pest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g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ose élt vidék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isgyerek koromban. Rokonoknál. Tanyán. Még az Imrehéknél is nyaraltam. Hű, én nem iszom többet, egész kikészültem! Pedig most kedvem volna megír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Beleírhat egy tábornokot is.</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z nagyszerű ötlet. A tábornok esetleg sük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ehogy süket. Fiatal, nagyszerű sportember, szereti az italt, a nőket, igazi gavallér, csak nem jó katona… belekeveri a politikát, bolond. A jó katona harco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s ha nem sikerül mégse megírnom? colle Akkor maga megkínált engem kolbásszal, én pedig vendégül láttam éjszakai szállásra. Le akar már feküdn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Szokatlan volt az ital, fáradt vagy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akarót, párnát talál a szekrény aljában. Nem zavarja, ha a bőröndömet itt hagyo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Ugyan, inkább…</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 fürdőszoba a folyosó végén van. Majd reggel tovább beszélgetün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Jó éjszakát. </w:t>
      </w:r>
      <w:r>
        <w:rPr>
          <w:rFonts w:eastAsia="Times New Roman CE" w:cs="Times New Roman CE" w:ascii="Times New Roman CE" w:hAnsi="Times New Roman CE"/>
          <w:i/>
          <w:iCs/>
          <w:sz w:val="24"/>
          <w:szCs w:val="24"/>
        </w:rPr>
        <w:t>(Az ajtóból.)</w:t>
      </w:r>
      <w:r>
        <w:rPr>
          <w:rFonts w:eastAsia="Times New Roman CE" w:cs="Times New Roman CE" w:ascii="Times New Roman CE" w:hAnsi="Times New Roman CE"/>
          <w:sz w:val="24"/>
          <w:szCs w:val="24"/>
        </w:rPr>
        <w:t xml:space="preserve"> A süket egy vén hűlve. Hülye tintanyaló. </w:t>
      </w:r>
      <w:r>
        <w:rPr>
          <w:rFonts w:eastAsia="Times New Roman CE" w:cs="Times New Roman CE" w:ascii="Times New Roman CE" w:hAnsi="Times New Roman CE"/>
          <w:i/>
          <w:iCs/>
          <w:sz w:val="24"/>
          <w:szCs w:val="24"/>
        </w:rPr>
        <w:t>(Ki.)</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yedül)</w:t>
      </w:r>
      <w:r>
        <w:rPr>
          <w:rFonts w:eastAsia="Times New Roman CE" w:cs="Times New Roman CE" w:ascii="Times New Roman CE" w:hAnsi="Times New Roman CE"/>
          <w:sz w:val="24"/>
          <w:szCs w:val="24"/>
        </w:rPr>
        <w:t xml:space="preserve"> Egy… kettő… tizennégy frank, nincs is egészen öt dollárom. A jegy, az útlevél… </w:t>
      </w:r>
      <w:r>
        <w:rPr>
          <w:rFonts w:eastAsia="Times New Roman CE" w:cs="Times New Roman CE" w:ascii="Times New Roman CE" w:hAnsi="Times New Roman CE"/>
          <w:i/>
          <w:iCs/>
          <w:sz w:val="24"/>
          <w:szCs w:val="24"/>
        </w:rPr>
        <w:t>(Nyújtózik.)</w:t>
      </w:r>
      <w:r>
        <w:rPr>
          <w:rFonts w:eastAsia="Times New Roman CE" w:cs="Times New Roman CE" w:ascii="Times New Roman CE" w:hAnsi="Times New Roman CE"/>
          <w:sz w:val="24"/>
          <w:szCs w:val="24"/>
        </w:rPr>
        <w:t xml:space="preserve"> Na, gyerünk, nagytakarítás. </w:t>
      </w:r>
      <w:r>
        <w:rPr>
          <w:rFonts w:eastAsia="Times New Roman CE" w:cs="Times New Roman CE" w:ascii="Times New Roman CE" w:hAnsi="Times New Roman CE"/>
          <w:i/>
          <w:iCs/>
          <w:sz w:val="24"/>
          <w:szCs w:val="24"/>
        </w:rPr>
        <w:t>(Még egy üres üveget kidob az erkélyen. Előveszi a takarót.)</w:t>
      </w:r>
      <w:r>
        <w:rPr>
          <w:rFonts w:eastAsia="Times New Roman CE" w:cs="Times New Roman CE" w:ascii="Times New Roman CE" w:hAnsi="Times New Roman CE"/>
          <w:sz w:val="24"/>
          <w:szCs w:val="24"/>
        </w:rPr>
        <w:t xml:space="preserve"> Ami azt illeti, elég koszos. Ha nekem száz dollárom volna, nem lennék itt. Lehet, hogy nyáron szép. Ez a tengermorajlás is. Ha száz dollárom volna, lemennék Rómába. Két hétig csavarognék Firenzében. Egyedül az Uffiziben ülnék egy hétig. És ha kedvem volna, átrándulnék Sienába. Muris hely ez. Úgy zuhog a tenger, mintha nem is víz, hanem félelmes üzenet volna. Fuss, szaladj, menekülj! Hogy lehet itt aludni? Tulajdonképpen meg kellene próbálni. Mi volna, ha kitalálnék egy jó kis krimit? Ki tudná meg otthon? Senki. És ha megtudják? Tom Thornwall, na és? Van egy álnevem, és felmarkolok száz dollárt. Egy kis deviza-bűncselekmény… Persze, könnyebb elkövetni egy kis bűnt, mint egy jót kitalálni. Várjunk csak… Mi kell először is egy jó detektívregényhez? Helyszín. Jó és izgalmas helyszín. Például Velence. Sötét gondolák siklanak a fekete vízen. Mélyek a lagúnák, csakhogy én még sosem jártam Velencében. Visszafelé mentem volna, ha maradt volna pénzem. Skót kastély. Hát még Skóciában sem voltam. Várjunk csak. Mi volna, ha ez lenne a helyszín? Valahol a Riviérán, Marseille és Monte-Carlo között, novemberi éjszaka, elhagyott penzió… abban lakik egy sikkasztó vagy egy gyilkos, mindenesetre egy bűnös, aki bujkál. No, most honnan szerezzek egy bűnöst? Kivágnék egypár figurát kartonból. Dehogy vacakolok vele. Itt a szoba közepén ez a szék legyen a bűnös, külsőre olyan legyen, magas, szemüveges, deresedő hajú, mint az én kedves házigazd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elép, helyet foglal a szék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ost lássuk, mit tudok róla. Hogy hívják önt,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 magánügyem, ur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ndenkinek van nev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Va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emutatkozik vel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 akar.</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a megismerkedik valakive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ismerkedem senkive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a hivatalosan megkérdi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Ki kérdezne meg? Miért? Nem körözne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hát amikor ideköltözött, a bejelentőcéduláját csak kitöltötte?</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Ó…</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elép)</w:t>
      </w:r>
      <w:r>
        <w:rPr>
          <w:rFonts w:eastAsia="Times New Roman CE" w:cs="Times New Roman CE" w:ascii="Times New Roman CE" w:hAnsi="Times New Roman CE"/>
          <w:sz w:val="24"/>
          <w:szCs w:val="24"/>
        </w:rPr>
        <w:t xml:space="preserve"> Dehogyis, uram, ön is nyugodtan kivehet egy szobát, itt maradhat, ameddig óhajt, dehogy alkalmatlankodunk. Úriemberek között ez… a számlát mi, kérem, csak úgy állítjuk ki, hogy monsieur et madame, természetesen nálunk nincs pletyka, nincs tolakodás. Odaát Olaszországban alkalmatlankodnak ugyan kérdőívekkel, de csak egyházi okból. Tudja, uram, ott nézik azt, hogy férj és feleség legyen, ha együtt töltik az éjszakát. De a francia lovagiasság,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locsogjon annyit, kérem.</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Bocsánat, ur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Levelet is biztosan poste restante kap, jeligével, ugye? Telefonon sose hívják. Pénze a bankban van. A vagyonából él, ne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lyen kérdést jól nevelt ember fel se tesz.</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tetszik nekem, hogy semmi rendetlenség nincs ebben a szobában. Egy eldobott papírszelet. Egy boríték. Egy megkezdett levél. Még a bőröndjén sincs egyetlenegy szállodacímke sem. Semmi személyes, még a zsebkendőjén sincs monogram. Esküdni mernék, hogy még a szemüvege sem igazi szemüveg, ablaküvegből van.</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hadarva) Hát persze hogy ablaküvegből van. Beppónál vette a Via Magentán. Még mondta is Beppo a sógoromnak, aki szakács a Ristorante Santa Catherinában, hogy mondd, Goffredo, hát ki a te hülye lakód? Bejön hozzám, szemüveget kér, de nem egydioptriásat vagy kétdioptriásat, nem konvexet és nem konkávot, de még csak nem is valami naptól védő színes üveget, hanem kivágatja ablaküvegből, mint a gyerekek a maszkabálon, ha professzort játszanak, de én csak azt üzentem vissza: Beppo, törődj a magad dolgával, ha kétszáz líráért eladtál egy darab ablaküveget, az is tiszta haszon, nekem meg tiszta haszon volt, hogy a bolond úriember egy hétre vette ki a szobát, de másnap már úgy ment el, hogy a színét sem láttam többé.</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ért ment el olyan hirtel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ert sok volt a szúnyog.</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ány helyen lakott az utóbbi tíz év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ár az iskolában gyenge számoló volt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a tudni akarja, Herr Faber is ezt mondt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gyjon békén azzal a vén marháva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Önhöz vezettek a nyomok, egy Imreh Ferenc nevű urat kertesek.</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elép)</w:t>
      </w:r>
      <w:r>
        <w:rPr>
          <w:rFonts w:eastAsia="Times New Roman CE" w:cs="Times New Roman CE" w:ascii="Times New Roman CE" w:hAnsi="Times New Roman CE"/>
          <w:sz w:val="24"/>
          <w:szCs w:val="24"/>
        </w:rPr>
        <w:t xml:space="preserve"> Nem ismerek ilyen nevű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agyarországról jött a negyvenes években.</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Egyvalakit ismertem itt, de azt nem úgy hívták, negyvenkettőben jött… Franz Kolbe, de azt lehetetlen megtalálni. Bolyong és bolyong és bolyong országról városra, városról országra, őszintén szólva, tőlem oda viheti az ördög, ahova akarj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Családja ninc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incs.</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V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kem az a nő ne írjon. Felbontatlanul küldöm vissza a levelé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ondja, maga nem szeret senki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Barátja csak v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incs.</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hiszen az lehetetl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Úgy értsem, hogy kétségbe vonta a szavama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Úgy. Kell hogy legyen egy barátj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egmondt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is vol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vol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belép) Szervusz, Fer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ismere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Ne marháskodj. Jó. De mi ez rajtad, ez a maskara? Mióta hordasz szemüvege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Vegye csak le azt a szemüveg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át lesz itt rend, vagy nem lesz rend? Ezt a detektívtörténetet most én találom ki, és tisztelt figurák, tessék azt csinálni, amit parancsolo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ért, milyen rangja van magána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Rango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ert neki őrnagy alatt nem imponál senki. Az is nehezen. Na, vedd már le azt a szemüveget, nem merlek megölelni, félek, hogy összetöröm az orrodo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smeri jól ezt az ura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nt a rossz pénz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óta?</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mióta kikerültünk a tojásbó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ogy hívjá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arjay-Thegze Ákos, parancsár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önt. Ezt az ura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át hogy hívnák? Imreh Ferencnek.</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hhez mit szól, tisztelt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zugság.</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Ezt nekem mondod! Nevezd meg a segédeidet.</w:t>
      </w:r>
    </w:p>
    <w:p>
      <w:pPr>
        <w:pStyle w:val="Normal"/>
        <w:widowControl w:val="false"/>
        <w:rPr/>
      </w:pPr>
      <w:r>
        <w:rPr>
          <w:rFonts w:eastAsia="Times New Roman CE" w:cs="Times New Roman CE" w:ascii="Times New Roman CE" w:hAnsi="Times New Roman CE"/>
          <w:smallCaps/>
          <w:sz w:val="24"/>
          <w:szCs w:val="24"/>
        </w:rPr>
        <w:t>coll</w:t>
      </w:r>
      <w:r>
        <w:rPr>
          <w:rFonts w:eastAsia="Times New Roman CE" w:cs="Times New Roman CE" w:ascii="Times New Roman CE" w:hAnsi="Times New Roman CE"/>
          <w:sz w:val="24"/>
          <w:szCs w:val="24"/>
        </w:rPr>
        <w:t>e. Semmi közöm Imreh Ferenchez.</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egáll az eszem! Ha anyád élne, ha ezt hallaná…</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érem, ez nem probléma, majd idehívjuk az öreg hölgyet. A szekrény legyen a kedves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ny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ikár, tekintélyt parancsoló nagyasszony, kilép a szekrényből, egyenesen Colléhez)</w:t>
      </w:r>
      <w:r>
        <w:rPr>
          <w:rFonts w:eastAsia="Times New Roman CE" w:cs="Times New Roman CE" w:ascii="Times New Roman CE" w:hAnsi="Times New Roman CE"/>
          <w:sz w:val="24"/>
          <w:szCs w:val="24"/>
        </w:rPr>
        <w:t xml:space="preserve"> A pénzt és az ékszereket vedd magadhoz. Az iratokat betettem egy belső borítékba. Fényképet ne vigyél egyetlenegyet sem. Senkiét. Ami volt, az elmúlt. Ha kell, eskü alatt vallom, hogy Imreh Ferenc nem volt az apád. Én von Kolbe lány vagyok. A Kolbe család befogad téged. Te német vagy, és a neved Franz Kolbe. </w:t>
      </w:r>
      <w:r>
        <w:rPr>
          <w:rFonts w:eastAsia="Times New Roman CE" w:cs="Times New Roman CE" w:ascii="Times New Roman CE" w:hAnsi="Times New Roman CE"/>
          <w:i/>
          <w:iCs/>
          <w:sz w:val="24"/>
          <w:szCs w:val="24"/>
        </w:rPr>
        <w:t>(Körülnéz.)</w:t>
      </w:r>
      <w:r>
        <w:rPr>
          <w:rFonts w:eastAsia="Times New Roman CE" w:cs="Times New Roman CE" w:ascii="Times New Roman CE" w:hAnsi="Times New Roman CE"/>
          <w:sz w:val="24"/>
          <w:szCs w:val="24"/>
        </w:rPr>
        <w:t xml:space="preserve"> Ehhez senki másnak köze nincs. </w:t>
      </w:r>
      <w:r>
        <w:rPr>
          <w:rFonts w:eastAsia="Times New Roman CE" w:cs="Times New Roman CE" w:ascii="Times New Roman CE" w:hAnsi="Times New Roman CE"/>
          <w:i/>
          <w:iCs/>
          <w:sz w:val="24"/>
          <w:szCs w:val="24"/>
        </w:rPr>
        <w:t>(Indul a szekrénybe)</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 tessék még elmenni, kérem. Még kérdezni a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nya</w:t>
      </w:r>
      <w:r>
        <w:rPr>
          <w:rFonts w:eastAsia="Times New Roman CE" w:cs="Times New Roman CE" w:ascii="Times New Roman CE" w:hAnsi="Times New Roman CE"/>
          <w:sz w:val="24"/>
          <w:szCs w:val="24"/>
        </w:rPr>
        <w:t xml:space="preserve"> Arról az ügyről én nem kívánok beszélni. Az én fiam azt tette, ami a kötelessége volt. Az én fiam katonatiszt. Ki mert szólni azért, ha megfenyít egypár cigányt és parasztot? </w:t>
      </w:r>
      <w:r>
        <w:rPr>
          <w:rFonts w:eastAsia="Times New Roman CE" w:cs="Times New Roman CE" w:ascii="Times New Roman CE" w:hAnsi="Times New Roman CE"/>
          <w:i/>
          <w:iCs/>
          <w:sz w:val="24"/>
          <w:szCs w:val="24"/>
        </w:rPr>
        <w:t>(Elmegy.)</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Csak nem azt akarod mondani, hogy még mindig Franz Kolbe néven élsz?</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emmit se mondta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amáshoz)</w:t>
      </w:r>
      <w:r>
        <w:rPr>
          <w:rFonts w:eastAsia="Times New Roman CE" w:cs="Times New Roman CE" w:ascii="Times New Roman CE" w:hAnsi="Times New Roman CE"/>
          <w:sz w:val="24"/>
          <w:szCs w:val="24"/>
        </w:rPr>
        <w:t xml:space="preserve"> Nem haragszik, de én ezt a beszélgetést abbahagyom, látja, nincs már semmi szavunk egymáshoz.</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óta nem látták egy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szegi a fejét, nem felel).</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z attól függ, kérem, hogy most milyen évet írunk. Ugyanis én az utóbbi időben nem használom a naptár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mennyiben?</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Ezerkilencszázhatvan őszén meghaltam. tamás Fogadja részvétemet. De talán az utolsó találkozásuka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ogyne, szívesen. Ugyanez a világos sportöltöny volt rajtam. Megállítottam az autómat valahol Anconától délre a tengerparton. Jólesett sétálni, fürödni egyet, egyszerre csak látom… hé, F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grezzen).</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Csak nem lettél süket? Franzi, hallod?</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padronéhoz)</w:t>
      </w:r>
      <w:r>
        <w:rPr>
          <w:rFonts w:eastAsia="Times New Roman CE" w:cs="Times New Roman CE" w:ascii="Times New Roman CE" w:hAnsi="Times New Roman CE"/>
          <w:sz w:val="24"/>
          <w:szCs w:val="24"/>
        </w:rPr>
        <w:t xml:space="preserve"> Kiveszem ezt a szobát, egyelőre egy hétre. Dolgozni akarok. Senki sem zavarhat. A postás se. A cipőmet magam tisztítom. A reggeli teámat tegye az ajtó elé.</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hadarva) Igenis, uram, megértettem, uram, semmi panasza nem lesz, ura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Tudom már, mi az a furcsa rajtad, hol a bajuszod?</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Levágt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Tegye csak vissza a bajuszá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És megőszültél. Hogy megőszülté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a, hadd lássam a régi fejét. </w:t>
      </w:r>
      <w:r>
        <w:rPr>
          <w:rFonts w:eastAsia="Times New Roman CE" w:cs="Times New Roman CE" w:ascii="Times New Roman CE" w:hAnsi="Times New Roman CE"/>
          <w:i/>
          <w:iCs/>
          <w:sz w:val="24"/>
          <w:szCs w:val="24"/>
        </w:rPr>
        <w:t>(Colle leveszi a parókát.)</w:t>
      </w:r>
      <w:r>
        <w:rPr>
          <w:rFonts w:eastAsia="Times New Roman CE" w:cs="Times New Roman CE" w:ascii="Times New Roman CE" w:hAnsi="Times New Roman CE"/>
          <w:sz w:val="24"/>
          <w:szCs w:val="24"/>
        </w:rPr>
        <w:t xml:space="preserve"> Jóságos ég, hiszen én magát már láttam, egyszer nagyon régen! Hatéves voltam, belebújtam a szénakazalba… látt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Ugye mondtam neked, ugye én mondtam neked, hogy azt a gyereket… Mikor született maga? Ezerkilencszázharmincnégybe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Igaz, hogy itt most én kérdezek, és már néhányszor megmondtam, hogy ezerkilencszázharmincöt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Ugye mondtam, hogy vissza kell menni, hogy el kell kapni, hogy ne maradjon tanú.</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t izgulsz? Nem látott semmit. Egy hatéves gyere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e tíz év múlva már nem hatéves, húsz év múlva már nem hatéves.</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 van, cimbora, itt nyaralsz?</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Itt lako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Télen-nyáro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élen-nyáron.</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Csak nem vásároltál birtoko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t csinálsz it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Fordíto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mi jön. Tankönyveket a Földközi-tenger növényvilágáról, detektívregényeket, filmet. Szemetet. Ami van.</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 pokolba is, de megsavanyodtál! Gyere, ülj be a Mercibe, iszunk valami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iszo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Nem vizet ajánlottam, hanem whisky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iszo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Ez a legújabb. Te… nem vagy valami jó bőrbe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egvagyo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mi azt illeti, többet is lekanyaríthattál volna magadnak a gazdasági csodából. Mivel segíthetnék rajtad?</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Semmivel.</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Ide figyelj. Holnap átrándulok Dubrovnikba. Szerzek neked is meghívót a filmfesztiválr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Átmész a szerbekhez?</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ért ne menné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oda… oda nem, akárhová inkább…</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Bolond vagy te! Ki tartja már számon? Különben is megvan a német állampolgárságu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kem nincs.</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ogyhogy ninc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a süket, az a vén disznó…</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Nem hallom,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n harcoltam értetek. Én a Wehrmacht tisztje voltam. Követelem, hogy építsetek nekem lakást. Követelem, hogy… ki a főnökötök? Mondjátok meg, hol a főnökötök! A polgármester vagy a kormányzó vagy a tartományi főnök vagy a szövetségi elnök… majd megmutatom, hogy… nekem itt jár… nekem itt jogaim vannak.</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Nem hallom,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t nem akarsz hallani, te süket állat?!</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Nem hallok jól, uram. A nácik szétverték a dobhártyáma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át akkor milyen útleveled v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 én dolgo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Bajtársak voltunk. Kamerad. Megesküdtü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Feloldalak az eskü alól.</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 gőgös Kolbe. Hát ide figyelj. Estére viszem a papírokat. És a hajójegyet. És a meghívót a fesztiválra. Hol laksz?</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éles gesztusokkal)</w:t>
      </w:r>
      <w:r>
        <w:rPr>
          <w:rFonts w:eastAsia="Times New Roman CE" w:cs="Times New Roman CE" w:ascii="Times New Roman CE" w:hAnsi="Times New Roman CE"/>
          <w:sz w:val="24"/>
          <w:szCs w:val="24"/>
        </w:rPr>
        <w:t xml:space="preserve"> Hát hol lakna, kérem szépen, másutt? Nálam lakik, azon a sziklán az öböl fölött. Tizenkét szobám van, elsőrendű ellátás, hideg-meleg víz, olcsó árak. Ha Porte Recanatiban jár, keresse fel szerény szállodámat. Ingyen prospektus, sokat adok a jó híremre.</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elyik a szobád?</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A kiugró szikla fölött, a négyes szoba, kérem. Gyönyörű erkély, bárha én nem szeretem, mert oda jönnek be este leginkább a szúnyog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ngem nem zavarnak a szúnyogok.</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De a kilátás gyönyörű, az erkélyről szinte be lehet lépni a tengerbe, bár elég nagy lépés volna, haha, aki szeret tízméterest lép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locsogjon annyi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Elhoztam a meghívókat, holnap reggel fél nyolckor…</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ondtam, hogy ne gyere ide!</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ár megbocsáss, ha én nem félek veled találkoz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ogy érted ez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Jól tudod. Kettőnk közül, ha valakinek oka van rá, hogy kerülje a másika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fogsz többé találkozni velem.</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egőrültél? Mit akarsz?</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rra… arra… indulj…</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t akarsz? Segítségért kiálto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egfogja a nyakát)</w:t>
      </w:r>
      <w:r>
        <w:rPr>
          <w:rFonts w:eastAsia="Times New Roman CE" w:cs="Times New Roman CE" w:ascii="Times New Roman CE" w:hAnsi="Times New Roman CE"/>
          <w:sz w:val="24"/>
          <w:szCs w:val="24"/>
        </w:rPr>
        <w:t xml:space="preserve"> Itt kiálthatsz, te őrült, nem hallod, hogy zúg a tenger?</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Eressz… lezuhanok, te őrült… eressz… zuhanok…</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Igazán sajnálom, hogy elutazik, végtelenül sajnálom, hogy elutazik. Az a kedves úriember is, aki tegnap meglátogatta, megígérte, hogy idehozza egyszer a családját. Ha megengedi, emlékbe néhány prospektust. És egy szép kis címkét, ide a bőrön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 ragassza… veszi le… az ilyen paprikajancsidolgokat, az ilyen hülyeségeket gyűlölöm! </w:t>
      </w:r>
      <w:r>
        <w:rPr>
          <w:rFonts w:eastAsia="Times New Roman CE" w:cs="Times New Roman CE" w:ascii="Times New Roman CE" w:hAnsi="Times New Roman CE"/>
          <w:i/>
          <w:iCs/>
          <w:sz w:val="24"/>
          <w:szCs w:val="24"/>
        </w:rPr>
        <w:t>(Dörgöli, tépi a címkét a bőröndről, aztán leveszi a bajuszát, feltesz egy szemüveget.)</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Beppónál vette, ablaküveg, de mondtam a sógoromnak, mondja meg Beppónak, azt üzentem: Beppo, törődj a magad dolgával, kétszáz líra is kétszáz líra, az is üzlet, nekem is üzlet, hogy egy hetet előre kifizetett, és másnap már elmen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arjay-Thegze úr, legyen szíves, jöjjön vissza.</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Parancsár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z az egész dolog előttem nem tiszta. Miért lökte magát ez az úr a tengerbe?</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A tanút meg szokták ölni.</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a sikerül.</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Engem sikerül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Kezét csókolom. Ki maga?</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Majd ezek az urak elmeséli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rről mindenki hallgatni fog.</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Majd kényszerítik őket.</w:t>
      </w:r>
    </w:p>
    <w:p>
      <w:pPr>
        <w:pStyle w:val="Normal"/>
        <w:widowControl w:val="false"/>
        <w:rPr/>
      </w:pPr>
      <w:r>
        <w:rPr>
          <w:rFonts w:eastAsia="Times New Roman CE" w:cs="Times New Roman CE" w:ascii="Times New Roman CE" w:hAnsi="Times New Roman CE"/>
          <w:smallCaps/>
          <w:sz w:val="24"/>
          <w:szCs w:val="24"/>
        </w:rPr>
        <w:t>tábornok</w:t>
      </w:r>
      <w:r>
        <w:rPr>
          <w:rFonts w:eastAsia="Times New Roman CE" w:cs="Times New Roman CE" w:ascii="Times New Roman CE" w:hAnsi="Times New Roman CE"/>
          <w:sz w:val="24"/>
          <w:szCs w:val="24"/>
        </w:rPr>
        <w:t xml:space="preserve"> Kényszeríteni? Magyar királyi tiszteket? Ugyan, édes Feri öcsém, ne félj, amíg engem látsz. Csak nem képzeled, hogy bíróság elé állítsanak magyar királyi tiszteket egypár rongyos szerbért meg zsidóért! Be voltatok rúgva, jó hecc volt. Kész.</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Mint az állatok, mint a barmok. Csak hallom a jajgatást, ordítozást az utcán. Mi van ott kinn? És már taszigálnak engem is, fel a teherautóra, diákok közé. Feri, Feri, igaz, hogy visznek? Mondja, mit akarnak tőlem? Feri… az előbb még átölelt. Hiszen én semmit… én semmit… én semmi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De láttad… és aki látta…</w:t>
      </w:r>
    </w:p>
    <w:p>
      <w:pPr>
        <w:pStyle w:val="Normal"/>
        <w:widowControl w:val="false"/>
        <w:rPr/>
      </w:pPr>
      <w:r>
        <w:rPr>
          <w:rFonts w:eastAsia="Times New Roman CE" w:cs="Times New Roman CE" w:ascii="Times New Roman CE" w:hAnsi="Times New Roman CE"/>
          <w:smallCaps/>
          <w:sz w:val="24"/>
          <w:szCs w:val="24"/>
        </w:rPr>
        <w:t>a tábornok</w:t>
      </w:r>
      <w:r>
        <w:rPr>
          <w:rFonts w:eastAsia="Times New Roman CE" w:cs="Times New Roman CE" w:ascii="Times New Roman CE" w:hAnsi="Times New Roman CE"/>
          <w:sz w:val="24"/>
          <w:szCs w:val="24"/>
        </w:rPr>
        <w:t xml:space="preserve"> A miniszterelnöknek csak jár a szája. Elboronálják az egészet, édes öcsém. Csináltunk mi is ilyet, amikor fiatalok voltunk. A Zsolti felküldte az inasát a torony tetejére, és célba lőtt rá. Az özvegyének küldött egy tehenet meg két forintot. Még kezet is csókolt érte.</w:t>
      </w:r>
    </w:p>
    <w:p>
      <w:pPr>
        <w:pStyle w:val="Normal"/>
        <w:widowControl w:val="false"/>
        <w:rPr/>
      </w:pPr>
      <w:r>
        <w:rPr>
          <w:rFonts w:eastAsia="Times New Roman CE" w:cs="Times New Roman CE" w:ascii="Times New Roman CE" w:hAnsi="Times New Roman CE"/>
          <w:smallCaps/>
          <w:sz w:val="24"/>
          <w:szCs w:val="24"/>
        </w:rPr>
        <w:t>any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ilép a szekrényből)</w:t>
      </w:r>
      <w:r>
        <w:rPr>
          <w:rFonts w:eastAsia="Times New Roman CE" w:cs="Times New Roman CE" w:ascii="Times New Roman CE" w:hAnsi="Times New Roman CE"/>
          <w:sz w:val="24"/>
          <w:szCs w:val="24"/>
        </w:rPr>
        <w:t xml:space="preserve"> Az én fiam azt tette, ami a kötelessége volt. Az én fiam katonatiszt. Ki mer szólni azért, ha megfenyít egypár cigányt és paraszto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Ide nézz, hozom az iratokat… Hitler nyílt parancsa. Éjszaka jön értünk az autó. A Wehrmacht tisztjei lehetü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ová lett az a szép fekete lány, az a szerb lány?</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ülye, hiszen te lőtted agyon a teherautón.</w:t>
      </w:r>
    </w:p>
    <w:p>
      <w:pPr>
        <w:pStyle w:val="Normal"/>
        <w:widowControl w:val="false"/>
        <w:rPr/>
      </w:pPr>
      <w:r>
        <w:rPr>
          <w:rFonts w:eastAsia="Times New Roman CE" w:cs="Times New Roman CE" w:ascii="Times New Roman CE" w:hAnsi="Times New Roman CE"/>
          <w:smallCaps/>
          <w:sz w:val="24"/>
          <w:szCs w:val="24"/>
        </w:rPr>
        <w:t>a tábornok</w:t>
      </w:r>
      <w:r>
        <w:rPr>
          <w:rFonts w:eastAsia="Times New Roman CE" w:cs="Times New Roman CE" w:ascii="Times New Roman CE" w:hAnsi="Times New Roman CE"/>
          <w:sz w:val="24"/>
          <w:szCs w:val="24"/>
        </w:rPr>
        <w:t xml:space="preserve"> Édes öcsém, higgy nekem, mintha szegen apáddal beszélnél. Elsimul az egész. A miniszterelnöknek csak a szája jár. Nyilatkozik, hogy az angolok ne bombázzanak minket. De magyar királyi tiszteke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ajnalban Grazban leszü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Hol a gyere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Részeg vagy? Nincs semmiféle gyere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gy gyerek szaladt át az udvaron. Ott lapult a szénakazalba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Gyermekkoromban egyszer elbújtam a szénába. Fülledt meleg volt, sötét, alig bírtam lélegzeni. Emberek futottak az udvaron és az utcán. Sikítás volt, és mintha puskák ropogtak volna.</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Hajnalban Grazban leszünk. Hová mész? A Wehrmacht tisztjei leszün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Vissza kell menni a házba. Ott volt egy gyere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féle házb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udod jó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Sokszor kikaptam. Elcsatangoltam, nem értem haza ebédre. Jártam a szomszéd kerteke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Indulni kell. Hajnalban Grazban leszünk. Hitler pátense szerint megtarthatjuk a rangunka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zt a gyereke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it törődsz vele?! Sohase látod többé.</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És Grazból hová mentek?</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Vöcklabruckba. Onnan Ulmba. Onnan társasutazás Európa legszebb tájair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ogy került Kammbergbe?</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belép) Hogy került oda? A sátán küldte oda. A nyavalya küldte oda. A rossz sorsom küldte od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kkor nem egészen így mondtad.</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Mit mondtam? Meresztetted rám a szemedet. Táncba vitté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Ágyba is.</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Az ágy a mi házunkban volt, te jöttmen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kkor mintha másképp szólítottál volna.</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Ha hazahoztad volna a kabátodat, most is másképp szólítanála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Fogd be a szád. Ha adtál valamit, hát megfizettem. Párizsból küldtem pezsgőt, Amszterdamból sajtot és tulipánt, Kijevből az ikonokat.</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És még mit küldté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orvégiából neked küldtem a kaviárt, Brüsszelből a csipkét az ágyneműdre, a lengyel erdőkből karácsonyfát, Oradourból vörös bor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És Lidicéből gyerekcipőket. Heccből küldött egy láda gyerekcipőt.</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De a kabátját, azt nem hozta haza.</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elyik kabátot?</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A kabátot. A tiszti kabátot. A rangjelzéssel. A kitüntetéseive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Hová tette a kabátjá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t tudom én.</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Ez hülyének nézi az ember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A visszavonuláskor hagyta el?</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Nem is akkor, amikor vaskeresztet kapot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s mindent tudni akar? A kabátommal betakartam egy halottat.</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Vigyázz, Franz Kolbe, én láttalak!</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e? Hol láttál volna? Te már akkor régen… én téged akkor már régen… te vagy a fekete szerb lány, akit a teherautón…</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Lehet, hogy az voltam, lehet, hogy más. Hogyan emlékezhetnél valamennyiünkre, Franz Kolbe?</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Mi volt azzal a zubbonnyal?</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Állj mellém, Franz Kolbe, ha nem félsz, állj ide, és mutasd meg.</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Franz Kolbe őrnagyot még senki sem látta félni.</w:t>
      </w:r>
    </w:p>
    <w:p>
      <w:pPr>
        <w:pStyle w:val="Normal"/>
        <w:widowControl w:val="false"/>
        <w:rPr/>
      </w:pPr>
      <w:r>
        <w:rPr>
          <w:rFonts w:eastAsia="Times New Roman CE" w:cs="Times New Roman CE" w:ascii="Times New Roman CE" w:hAnsi="Times New Roman CE"/>
          <w:smallCaps/>
          <w:sz w:val="24"/>
          <w:szCs w:val="24"/>
        </w:rPr>
        <w:t>a fekete lány</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földön térdel)</w:t>
      </w:r>
      <w:r>
        <w:rPr>
          <w:rFonts w:eastAsia="Times New Roman CE" w:cs="Times New Roman CE" w:ascii="Times New Roman CE" w:hAnsi="Times New Roman CE"/>
          <w:sz w:val="24"/>
          <w:szCs w:val="24"/>
        </w:rPr>
        <w:t xml:space="preserve"> Uram, ne vedd el róla, hadd temessem el tisztessé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Temesd el ebben, te hülye, nem lehet nagyobb tisztesség… temesd el a zubbonyomban, te nyomorult! </w:t>
      </w:r>
      <w:r>
        <w:rPr>
          <w:rFonts w:eastAsia="Times New Roman CE" w:cs="Times New Roman CE" w:ascii="Times New Roman CE" w:hAnsi="Times New Roman CE"/>
          <w:i/>
          <w:iCs/>
          <w:sz w:val="24"/>
          <w:szCs w:val="24"/>
        </w:rPr>
        <w:t>(Ledobja a zubbonyt.)</w:t>
      </w:r>
      <w:r>
        <w:rPr>
          <w:rFonts w:eastAsia="Times New Roman CE" w:cs="Times New Roman CE" w:ascii="Times New Roman CE" w:hAnsi="Times New Roman CE"/>
          <w:sz w:val="24"/>
          <w:szCs w:val="24"/>
        </w:rPr>
        <w:t xml:space="preserve"> Még visszajövök, még nincs vége, még nincs vége, gyávák, koldusok, hazaárulók… még jönnek a rakéták, még jön a bosszú, nem futok, csak visszavonulok. Csak erőt gyűjtök. Csak megpihenek, csak… </w:t>
      </w:r>
      <w:r>
        <w:rPr>
          <w:rFonts w:eastAsia="Times New Roman CE" w:cs="Times New Roman CE" w:ascii="Times New Roman CE" w:hAnsi="Times New Roman CE"/>
          <w:i/>
          <w:iCs/>
          <w:sz w:val="24"/>
          <w:szCs w:val="24"/>
        </w:rPr>
        <w:t>(Összehúzza magán a zsákmányolt rongyot.)</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Ki zörg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ressz be, itt Franz.</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Miféle Franz?</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n küldtem neked norvég kaviárt.</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A kaviár elfogyott, a csipke elszakadt, az ikonokat meg elemésztette a tű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n vagyok Franz Kolbe, aki ölelt téged, akivel sétáltál a korzón. </w:t>
      </w:r>
      <w:r>
        <w:rPr>
          <w:rFonts w:eastAsia="Times New Roman CE" w:cs="Times New Roman CE" w:ascii="Times New Roman CE" w:hAnsi="Times New Roman CE"/>
          <w:i/>
          <w:iCs/>
          <w:sz w:val="24"/>
          <w:szCs w:val="24"/>
        </w:rPr>
        <w:t>(Colle megfordul, látszik a rongyos kabáton a sárga csillag, Colle iszonyodva letépné, de ott marad a helye.)</w:t>
      </w:r>
    </w:p>
    <w:p>
      <w:pPr>
        <w:pStyle w:val="Normal"/>
        <w:widowControl w:val="false"/>
        <w:rPr/>
      </w:pPr>
      <w:r>
        <w:rPr>
          <w:rFonts w:eastAsia="Times New Roman CE" w:cs="Times New Roman CE" w:ascii="Times New Roman CE" w:hAnsi="Times New Roman CE"/>
          <w:smallCaps/>
          <w:sz w:val="24"/>
          <w:szCs w:val="24"/>
        </w:rPr>
        <w:t>ilse</w:t>
      </w:r>
      <w:r>
        <w:rPr>
          <w:rFonts w:eastAsia="Times New Roman CE" w:cs="Times New Roman CE" w:ascii="Times New Roman CE" w:hAnsi="Times New Roman CE"/>
          <w:sz w:val="24"/>
          <w:szCs w:val="24"/>
        </w:rPr>
        <w:t xml:space="preserve"> Az az ágy a mi házunkban van, te jöttmen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n harcoltam, nekem jár a lakás, nekem jár az útlevél, nekem…</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Nem hallom, uram.</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ngem ide hívtak, én itt nem vagyok akárki, én…</w:t>
      </w:r>
    </w:p>
    <w:p>
      <w:pPr>
        <w:pStyle w:val="Normal"/>
        <w:widowControl w:val="false"/>
        <w:rPr/>
      </w:pPr>
      <w:r>
        <w:rPr>
          <w:rFonts w:eastAsia="Times New Roman CE" w:cs="Times New Roman CE" w:ascii="Times New Roman CE" w:hAnsi="Times New Roman CE"/>
          <w:smallCaps/>
          <w:sz w:val="24"/>
          <w:szCs w:val="24"/>
        </w:rPr>
        <w:t>faber</w:t>
      </w:r>
      <w:r>
        <w:rPr>
          <w:rFonts w:eastAsia="Times New Roman CE" w:cs="Times New Roman CE" w:ascii="Times New Roman CE" w:hAnsi="Times New Roman CE"/>
          <w:sz w:val="24"/>
          <w:szCs w:val="24"/>
        </w:rPr>
        <w:t xml:space="preserve"> Nem hallom, uram. A nácik szétverték a dobhártyáma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zt a szobát kiveszem. Hová nyílik az ablaka?</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Gyönyörű szoba ez, uram… csodaszép a kilátás.</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Attól tartok, a sekély parton a hullámverés kidob minden szemetet.</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Dehogy sekély part ez, uram. Nézze a meredek sziklát. Ami egyszer ott elmerül, azt elnyeli az örvény, ez a tenger soha semmit nem vet partra.</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zt a szobát kiveszem. Egész évre. Senkinek sem vagyok itt. A postásnak se. Ki járkál a folyosón? Hová néz ez az erkély? Azt a szobát veszem ki…</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Ott sok a szúnyog…</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törődöm a szúnyogokkal. A teáskannát tegye le reggel az ajtóm elé. Ha a munkámban bárki zavar, azonnal elmegyek.</w:t>
      </w:r>
    </w:p>
    <w:p>
      <w:pPr>
        <w:pStyle w:val="Normal"/>
        <w:widowControl w:val="false"/>
        <w:rPr/>
      </w:pPr>
      <w:r>
        <w:rPr>
          <w:rFonts w:eastAsia="Times New Roman CE" w:cs="Times New Roman CE" w:ascii="Times New Roman CE" w:hAnsi="Times New Roman CE"/>
          <w:smallCaps/>
          <w:sz w:val="24"/>
          <w:szCs w:val="24"/>
        </w:rPr>
        <w:t>padrone</w:t>
      </w:r>
      <w:r>
        <w:rPr>
          <w:rFonts w:eastAsia="Times New Roman CE" w:cs="Times New Roman CE" w:ascii="Times New Roman CE" w:hAnsi="Times New Roman CE"/>
          <w:sz w:val="24"/>
          <w:szCs w:val="24"/>
        </w:rPr>
        <w:t xml:space="preserve"> Hát mi panasza volt önnek, uram? Öt hónapja lakik itt, uram, és még nem zavarta senki. Már annyian kérdezték tőlem, hogy ugyan, Carlo, ki lakik nálad július óta? A tejes is kérdezte, a postás is kérdezte, uram, én legfeljebb ha annyit mondtam, hogy egy tudós úriember, nagy lexikonokka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Jó napot, Feri bátyám, ön azután jól elbújt. A fél világot átkutattam maga utá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ért jött utánam?</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lhoztam a verseimet.</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Versek? Kinek kellenek a versek, uram? Detektívregény kell. Krimi kell. Vér kell. Bűn kell. Angol detektívregény kel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Nem vagyok angol.</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És ha nem angol… Tom Thornwall… Franz Kolbe… Francesco Colle… Tom Thornwall… mi a név? Semmi a név. Most mit csinál?</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Rendet. Kiteszem az üres üveget az ajtó elé.</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Egyszerűbben is meg lehet oldani. A tenger… így intézek el minden szemete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De valahogy meg kell oldani… kell egy szemtanú.</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Nem kell tanú… meg kell keresni a tanút.</w:t>
      </w:r>
    </w:p>
    <w:p>
      <w:pPr>
        <w:pStyle w:val="Normal"/>
        <w:widowControl w:val="false"/>
        <w:rPr/>
      </w:pPr>
      <w:r>
        <w:rPr>
          <w:rFonts w:eastAsia="Times New Roman CE" w:cs="Times New Roman CE" w:ascii="Times New Roman CE" w:hAnsi="Times New Roman CE"/>
          <w:smallCaps/>
          <w:sz w:val="24"/>
          <w:szCs w:val="24"/>
        </w:rPr>
        <w:t>ákos</w:t>
      </w:r>
      <w:r>
        <w:rPr>
          <w:rFonts w:eastAsia="Times New Roman CE" w:cs="Times New Roman CE" w:ascii="Times New Roman CE" w:hAnsi="Times New Roman CE"/>
          <w:sz w:val="24"/>
          <w:szCs w:val="24"/>
        </w:rPr>
        <w:t xml:space="preserve"> Meg kell ölni a tanút.</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Emlékszem, hogy vert a szívem, ahogy ott kuksoltam a szénakazalban.</w:t>
      </w:r>
    </w:p>
    <w:p>
      <w:pPr>
        <w:pStyle w:val="Normal"/>
        <w:widowControl w:val="false"/>
        <w:rPr/>
      </w:pPr>
      <w:r>
        <w:rPr>
          <w:rFonts w:eastAsia="Times New Roman CE" w:cs="Times New Roman CE" w:ascii="Times New Roman CE" w:hAnsi="Times New Roman CE"/>
          <w:smallCaps/>
          <w:sz w:val="24"/>
          <w:szCs w:val="24"/>
        </w:rPr>
        <w:t>colle</w:t>
      </w:r>
      <w:r>
        <w:rPr>
          <w:rFonts w:eastAsia="Times New Roman CE" w:cs="Times New Roman CE" w:ascii="Times New Roman CE" w:hAnsi="Times New Roman CE"/>
          <w:sz w:val="24"/>
          <w:szCs w:val="24"/>
        </w:rPr>
        <w:t xml:space="preserve"> Miért keresett, miért mászkál a nyomomban?</w:t>
      </w:r>
    </w:p>
    <w:p>
      <w:pPr>
        <w:pStyle w:val="Normal"/>
        <w:widowControl w:val="false"/>
        <w:rPr/>
      </w:pPr>
      <w:r>
        <w:rPr>
          <w:rFonts w:eastAsia="Times New Roman CE" w:cs="Times New Roman CE" w:ascii="Times New Roman CE" w:hAnsi="Times New Roman CE"/>
          <w:smallCaps/>
          <w:sz w:val="24"/>
          <w:szCs w:val="24"/>
        </w:rPr>
        <w:t>tamás</w:t>
      </w:r>
      <w:r>
        <w:rPr>
          <w:rFonts w:eastAsia="Times New Roman CE" w:cs="Times New Roman CE" w:ascii="Times New Roman CE" w:hAnsi="Times New Roman CE"/>
          <w:sz w:val="24"/>
          <w:szCs w:val="24"/>
        </w:rPr>
        <w:t xml:space="preserve"> Félek! </w:t>
      </w:r>
      <w:r>
        <w:rPr>
          <w:rFonts w:eastAsia="Times New Roman CE" w:cs="Times New Roman CE" w:ascii="Times New Roman CE" w:hAnsi="Times New Roman CE"/>
          <w:i/>
          <w:iCs/>
          <w:sz w:val="24"/>
          <w:szCs w:val="24"/>
        </w:rPr>
        <w:t>(Felordítva.)</w:t>
      </w:r>
      <w:r>
        <w:rPr>
          <w:rFonts w:eastAsia="Times New Roman CE" w:cs="Times New Roman CE" w:ascii="Times New Roman CE" w:hAnsi="Times New Roman CE"/>
          <w:sz w:val="24"/>
          <w:szCs w:val="24"/>
        </w:rPr>
        <w:t xml:space="preserve"> F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ljes világítás, a képzelt figurák eltűnnek, Tamás egyedül van a szobában.)</w:t>
      </w:r>
    </w:p>
    <w:p>
      <w:pPr>
        <w:pStyle w:val="Normal"/>
        <w:widowControl w:val="false"/>
        <w:rPr/>
      </w:pPr>
      <w:r>
        <w:rPr>
          <w:rFonts w:eastAsia="Times New Roman CE" w:cs="Times New Roman CE" w:ascii="Times New Roman CE" w:hAnsi="Times New Roman CE"/>
          <w:sz w:val="24"/>
          <w:szCs w:val="24"/>
        </w:rPr>
        <w:t xml:space="preserve">Nahát, én teljesen megőrültem. </w:t>
      </w:r>
      <w:r>
        <w:rPr>
          <w:rFonts w:eastAsia="Times New Roman CE" w:cs="Times New Roman CE" w:ascii="Times New Roman CE" w:hAnsi="Times New Roman CE"/>
          <w:i/>
          <w:iCs/>
          <w:sz w:val="24"/>
          <w:szCs w:val="24"/>
        </w:rPr>
        <w:t>(Törli az arcát.)</w:t>
      </w:r>
      <w:r>
        <w:rPr>
          <w:rFonts w:eastAsia="Times New Roman CE" w:cs="Times New Roman CE" w:ascii="Times New Roman CE" w:hAnsi="Times New Roman CE"/>
          <w:sz w:val="24"/>
          <w:szCs w:val="24"/>
        </w:rPr>
        <w:t xml:space="preserve"> Én… teljesen elvesztettem az eszemet. Kitalálok egy marhaságot, egy képtelen… le kell feküdni… ez az őrület, ez az eső, ez a tengerzúgás, úgy ver a szívem… ostobaság! Levegőt… kinyitom az erkélyajtót… egészen kitárom… Kérek valami altatót a padronétól… Végeredményben… végeredményben Európában vagyok, nem a dzsungelban. A reggeli busszal bemegyek Nizzába… nem vagyok gyáva… nem vagyok idegbajos, nem vagyok kis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mégis… megőrültem… én félek… én félek… f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elveszi a csomagját és a kabátját, óvatosan átlép az erkély korlátján, a színpad fokról fokra sötétebb lesz, majd amikor már félhomály van, nyílik az ajtó. Colle lopakodik be, kezében pisztoly, és nesztelen léptekkel a megvetett ágyhoz megy. De az már üres.)</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agyunk angy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volna semmi baj, ha az öregek emlékeznének rá, hogy ők is voltak fiatalok, és a fiataloknak eszükbe jutna, hogy ők is meg fognak öregedni.</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agyunk angy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vendégeket v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a társbérlő meglepetten látta a nagy kavarodást a konyhában. A mama rétest sütött, méghozzá nem is réteslapból, hanem maga kavarta, nyújtotta, a cseresznyét kimagozta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tökfőzeléket habart éppen, lenyalta a főzőkana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mi az öregistent raknak ebbe a tejfölbe, nem jó. Hanem sose gondoltam volna magáról, Andrásné, hogy maga még sütni is tud. És hogy került haza ilyen hamar a hivatalból? Nincs tanfoly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szólni, de látja, nem bírom ki. A fiamék jönnek át ma este. Képzelje, állapotos a meny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l’ istennek – csapta össze a kezét Petényiné. – Ugye mondtam, hogy jót fog tenni neki a fürdő. Én is már ötéves asszony voltam, szegény jó uram azt mondta, kötéllel ver ki, ha nem szülök neki gyereket, akkor azt tanácsolta egyik szomszédasszonyom, nagyon derék asszony volt, áldom is őt a haló porában is, hogy járjak csak ki a sós fürdőre. A doktor azt mondta, nem kell, de mit értenek ehhez a doktorok? Ezt mi, asszonyok jobban tudjuk. És hát nem egymás után lettek a fiaim?! Kóstolja meg már, drága Andrásné, sós ez a tejföl vagy milyen… Ahogy így elnézem magát, hát még gyereket is dajkálhatna, nem uno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nevetett, de nem tiltakozott. Előszedte a polcról a csiszolt üvegkészletet, feketéscsészéket rakott az asztalra, azután gondolt egyet, leszaladt a boltba, epret vásárolt és egy nagy csokor rózsát. A sarki ruhaüzlet kirakatában egy pillanatra megnézte magát, karcsú alakját látta csak és a rózsacsokrot. „Unokám lesz – mondta félhangosan, és elhatározta, hogy oda fogja neki adni a horgolt ruhás babát, ami ott ül a dívány sarkán. – És hátha kisfiú lesz? Akkor is játszhat bab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hat órára ígérkeztek, de negyed kilenc után jöttek csak. Gyuri rögtön végigterült a vászonhuzatos fotelon, lábát egy székre rakta, és az újsággal legyez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hőség van, mama! És milyen fáradt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ne legyél fáradt. Mit szólsz majd, ha egész éjjel sír a kis kölyök, és úgy kell másnap munkába menni – mondta a mama, és vidáman ment a tálalószekrényhez, a kávéfőző masináért. Amikor visszafordult, akkor látta, hogy menye még mindig az ablaknál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Vera, te nem vagy fáradt? Ülj le, szívem, neked igazán kímélned kell ma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asszony vállat vont, leült az ablak melletti székre, és kifelé bámult, a szomszéd ház muskátlis ablak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meghökkenve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o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asszony a szája szélét harapdálta, és a kézitáskájában babr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ama, mi bajunk volna? Majd csak megoldjuk vala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ég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kezéből kicsúszott a kávédaráló. Lepottyant a szőnyegre, de szerencsére nem nyílt ki. A két fiatal egyetlen mozdulattal sem jelezte, hogy segíteni akar felvenni. A mama lehajolt, és most, életében először érezte, hogy fáj a dere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utáni jókedve egy pillanat alatt elmúlt. Mi bajuk van ezeknek? De mire visszajött a konyhából a süteményestállal, a két fiatal már az asztalnál ült, nevettek. Vera bocsánatot kért, de egy kicsit ideges napja van, valami kellemetlensége volt a hivatalban. De hát ez a rétes, ilyet csak a mama tud sü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dicsérik a rétest, áradozva, mintha a világ legjobb cseresznyéje lenne a rétesben, a világ legjobb porcukrával volna behintve. Dicsérik, mintha egész este nem akarnának másról beszé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 mondja a mama örömmel is, szabódva is. – Süt nektek Rozi néni ilyet, vagy még különb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zi néni – mondja Vera, és megint éles a hangja. – Rozi néni is megéri a pénzét. Felmon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leteszi kezéből a kávéscsészét. Gyuri is, Vera is merően néznek rá, mintha tőle kérnének számon valami rettenetes b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icc! Miért? Azért, mert minden baj emiatt van. Azt mondta, nem marad nálam pelenkát mosni. Majd ha bolond lesz. Öt forintot is megadnak óránként egy bejárónőnek, nálam havi négyszáz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erukám. Ha üzemben takarítana, nyolcórai munkával alig keresne többet, nálad pedig négy-öt órá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ki tessék elmondani, ne nekem. Én elhiszem enélkül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eressetek valaki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keressetek. Tudja, mama, milyen probléma bejárónőt találni? Gyuri kollégájánál felvettek egy idős nőt a gyerek mellé. Hazajön egyik este, a gyerek késsel játszik. Hívják az asszonyt, hogy került a járókába kés? Ő nem tud semmiről. Másnap hazajönnek, a gyerek kezében üvegcserép van. A nő persze erről sem tud. Kezdenek utánajárni, ki volt ezelőtt. Hát valami jófé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e kellett volna informálódni – mondja a mama, és a fiára néz. Gyuri mozdulatlan arccal a csészéjét bámulja, mintha két idegen viaskodna előtte, ő majd meglátja, ki marad a poron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 előre információt szerezni? És mit ér az információ? Egyáltalán nem megoldás a gyereket idegenre bí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lcsődébe… hiszen arról volt szó – mondja a mama, és közben epret kínál. „Úgy beszélek, mintha védekeznem kellene, mit tudnék én rajtuk seg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lehet bölcsődébe is – feleli Vera, és Gyurira néz. – Mama is tudja, micsoda ápolás van a bölcsődében. Normára megy, etetés egy perc, fürdetés három perc, persze a víz nem elég me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Ve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i? Hát én akkor sem adom a gyereket bölcsődébe. Nem és nem. Énnekem ne hozzon haza kanyarót. Ott van a szomszédék gyereke, folyton lázas. Amióta megvan, az anyja állandóan otthon marad. De még ha nincs is semmi baj. A bölcsődéből ötkor haza kell hozni. Hát hol tudok én ötkor hazajönni? Néha nyolcig is benn maradok, és kultúrfelelő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én négy gyereket neveltem fel – mondja a mama – , és özvegyen neveltem fel, varrtam közben, édes fiam, és tisztán tartottam őket, és iskoláztattam őket, én tudom, mi az élet, és mi az, a gyerekért megszenvedni. Amikor ott maradt az uram Voronyezsnél, Gyuri tizenkét éves volt, és háború volt… Hát nem kell mindjárt úgy odalenni, én nem ilyen körülmények között vártam az első gyermek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nem kellett volna egy szót se szólni – és Vera szeme sarkában megjelenik egy könnycsepp. – Igaza van a mamának, énnekem könnyű. Reggel bemegyek a hivatalba, egész nap a tervrajzokon dolgozom, hogy csak úgy káprázik a szemem, és ez felelős munka, mérnöki munka, és közben állandóan hányingerem van, és vérszegény vagyok, májinjekciókra járok, de igaza van, mama, majd meg fogjuk oldani. Ha nekem élne az édesany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te kis bolond, hát nem akartalak én bántani, no, Verácskám, kislányom, hát hogy bántanálak én, olyan boldog vagyok, hogy unokám lesz, az első unokám. – És a mama odamegy a síró asszonykához, saját zsebkendőjével törli a szemét, orrát, legszívesebben leülne mellé, és etetné az epe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incs hely az üzemi bölcsődében – szipogja Vera, de már eszi a gyümölcsöt. – Ma megmondtam a csoportvezetőmnek, hogy gyerekem lesz, majd leesett a székről. Hogy őneki ez mennyi gond, hogy hol talál majd helyettest, és miért fogok már novemberben szülni, tegyem át inkább januárra, akkor megoldanák a státuskérdést, és hogy előre is vegyem tudomásul, hogy a három hónap után nem hosszabbítják meg a szabadságomat, nem lehet fizetés nélkül otthon maradni, akkor inkább mondjam meg egyenesen, hogy nem akarok többé dolgozni, legalább számolhatnak vele. Hát mondja, mama, azért végeztem el az egyetemet, hogy minden derékba törjön? Huszonnégy éves vagyok, még várhattun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nem felel erre, mit is fele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tizenegy óra tájban elmennek, nem tud lefeküdni, csak ül az asztalnál, ölbe ejtett kézzel, és nézi a szobát, külön-külön minden bútordarabot, a kis könyvespolcot, a fiókos szekrényt, a rádiót, a horgolt terítőt a kisasztalon. Nyomasztó, rossz érzés fogja el, félelem valamitől, mintha búcsúznia kellene kedves, szívéhez nőtt emberektől és tárgyaktól. Kilencszázötven forintot keres egy hónapban, be tudja osztani szépen, ruhája is van, színházbérlete is. Vasárnap hol egyik gyerekét látogatja meg, hol a másikat. Olyan jó volt így. És ha otthagyná az állását? Majd holnap felhívja Gyur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nem is az irodából telefonál, már hét órakor felhívja a fiát a szomszéd trafikból. Gyurinak nagyon vidám a hangja, és csöppet sincs meglepve. A mama meghökken. Ő csak annyit mondott, hogy iroda után találkoznak, talán tudna valami megoldást, talán el tudná vállalni, és Gyuri máris a szavába kapott. Kiderült, hogy ők már Verával apróra megbeszéltek mindent. A mama elsején mondja fel az állását, persze már most elsején, minek dolgozza át a forró nyarat, amikor ott van a szép kertes lakás, pihenhet, és úgyis le kell szedni a rengeteg gyümölcsöt, és befőzni. Ők nincsenek nagyon oda a lekvárért, de ha kisbaba lesz… Igen, és annak sincs értelme, hogy a mama külön lakjon, elvégre úgyis csak társbérlete van. Hát a saját gyerekei csak vannak olyan kedvesek, mint Petényiné? Kétszoba-hall untig elég nekik a gyerekkel, a harmadik szobát a mama úgy rendezi be magának, ahogy akarja. Gyuri még ma beszél egy építészmérnök barátjával, a nappali szoba ajtaját befalazzák, és az előszoba felől vágnak ajtót úgy, hogy a mama szobája egészen külön bejáratú legyen. És Rozi néni így már szívesen maradna, de persze nem is kellene mindennap jönnie, hetenként kétszer elég, éppen hogy a mosást elvégezze, és a nehezebb munkáknál segítsen. És Vera is részt vesz a háztartásban, és természetesen ő maga is készséggel felhoz szenet a pincéből, sőt a közértbe is elmegy. Eleget dolgozott a mama életében, legyen egy kis könnyebb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leteszi a kagylót, nagyot sóhajt, idegenül néz körül a trafikban: miért is van itt? És csak az utcán jut eszébe, hogy hatvan fillért kell fizetnie az érméért, visszamegy. A trafikosnő részvéttel kérdezi: „Talán valami baj van?” „Nem, nem, dehogyis” – mondja, és mosolyogni prób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odában is mindenki sopánkodik. Alig pár esztendeje hiányzik a nyugdíjhoz. És jó dolog saját lakást feladni? Tudja-e, hogy mibe kerül még egy albérleti szoba is, ha újra külön akar költözni? A társaság mindjárt két pártra szakadt. A fiatalasszonyok azt mondták, hogy jól teszi, ha vállalja a gyereket, meg lehet érteni a menyét, bele is szakad abba az ember, gyerekkel is vesződni, munkába is rohanni, bevásárolni, és amellett a vállalatoknál nincsenek belátással. Múltkor is Korkesnét kiírták a szégyentáblára tíz perc késés miatt. Nézné csak a Murai szaktárs, hogy mit rohan reggel az a szegény anya, amíg az álmos gyerekét kiveri az ágyból, és az a kapkodva etetés, a gyerek sír, hány, újra lehet öltözt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rai szaktárs feltolja a szemüvegét, vérvörös a dühtől, elég legyen már a Korkesnéből, igenis, joggal íratta ki a szégyentáblára, nem a gyerek miatt késett el, ő maga mondta, hogy cseresznyelekvárt fő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egint az asszonyok: az ám, felkelt reggel négykor cseresznyét válogatni, magozni. Mit csináljon, ha lassan forrt fel a gázon, üljön bele? És kinek főzte a lekvárt, ha nem a gyereke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n konzervet – kiáltott Murai – , mi is konzervet 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egye, én magam főzök be! – sivít bele Korkesné hangj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aradott nőszemély! – dühöng a könyökvédős Murai bácsi, erre a két sovány gépírólány vihogni kezd. – És jól teszi, András mama, hogy segít a fiataloknak, csak segítsen, de az istenért, csak ne költözzék hozzájuk, mert csak addig van békesség anyós és menye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étig ez a főtéma az irodában. És tizenötödikére Andrásné átadja íróasztalát a kopasz Ormainak. A kislányok elkérik a naptárát. Murai örökli a fémvonalzót. És mindenkitől el kell búcsúzni, az igazolványt vissza kell adni. A műszaki rajztanfolyamon be kell jelenteni, hogy nem vizsgázik. Korkesné sírva fakad. Furcsa, az ember annyit szidja a kollégákat, és mégis, hogy a szívéhez nőt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 még fájdalmasabb. Gyuri szerint csak a rekamiét és a polcot kell megtartani, no meg a rádiót. Minek az a sok kacat? Nincs elég hely. Mert átmenetileg a mama szobájában maradna még egy és más. És ez az ódivatú asztal sem illik a modern bútorokhoz. És ne fáradjon mama, majd ő elintézi az egész költözködést. Az edényekből Vera kiválogatja, ami kell, a többit adja el, vagy eloszthatja a többi testvér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ja a mama – , nekem olyan mindegy, édes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őször ébred fel az új otthon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ömböl a rádió a szomszéd szobában. Gyuri türelmetlenül kérdi, hogy van-e tiszta inge. A mama meghökkenve figyel, sohasem gondolta volna, hogy Vera és Gyuri ilyen ingerülten tárgyalnak egymással. A mama szobájában naftalinszag van, mert itt maradt a nagy kombinált szekrény is, a berakott téli holmikkal. Milyen jó szaga volt a fehérneművel teli fiókos szekrényének, csupa diólevél és levendu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első hét valóban mézeshét. Gyuri és Vera csupa figyelmesség és csupa lelkesedés. Milyen jó, minden pompás, minden ízlik, a mama nagyszerűen főz, a mama nagyszerűen vasal, a mamát el kell vinni moziba, a mamának egy tábla csokoládét kell hozni, és a mamának meg kell szavazni havi száz forint zsebpénzt is, ámbátor úgysem lesz mire elkölte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utott az első hó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este a mama az asztalra könyökölve körmöl. Mire is adta ki a hiányzó két forintot? Édespaprikát vett? Vagy köménymagot? Nem, az még tegnap volt. Sohasem vezetett háztartási könyvet, van ebben valami gyötrelmes és megalázó. Újra kiveszi a kis erszényt, átszámolja a pénzt. Az erszénnyel együtt a zsebkendőjét is kirántja a táskából, és a zsebkendővel egy kettéhajtott kartonlapot. A színházbérlet. Két előadást mulasztott már. Gyuri hazatelefonált, hogy későn jön haza, értekezlet van, majd csak úgy fél tíz felé kérnek vacsorát. Ugye nem haragszik a mama, nincs semmi különös programja? Nem, persze hogy nem haragszik, persze hogy nincs. És most félredobja a lejárt bérletet. Nem, ősszel semmi esetre sem vált ú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hat órakor már lenn van a tejesnél. De akárhogy igyekszik, csak nyolcadik-tizedik a sorban. Előtte is csupa nagymama áll, tejesüveggel, piros zománcú fazékkal, bevásárlókosárral felszerelve, aggódva pislognak a villanyóra sebes mutatójára, és szótlanul hallgatják az utánuk érkező fiatalok morgását. „Jöjjenek maguk nyolc óra után, mi dolgozó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felforralja a tejet, tálcára rakja a friss kiflit és a kék szélű csészéket. A keskeny kék csíkról mindig a rajztanfolyam jut eszébe, a körzők, vonalzók, a halványlila másolópapír, bonyolult szerkesztések. Milyen szépen haladt, hogy megbecsülték a munkáját, mennyi érdekes dolgot ta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kérem, igazán nem haragudna, valami nagyon nagy szívességet ké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felriad ábrándozásából, vajat, retket, sót tesz a tálcára. Vera jött ki a konyhába, fésülködőköpeny van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ív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azán, úgy röstellem, a világoskék blúzt szeretném felvenni, elfelejtettem rávarrni a gallért, a fehér blúzom már nem megy rám, és fél nyolckor osztályértekez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dd csak i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haragszik, drága mama, de Gyurinak nincs stoppolt zoknija, a mama inkább rá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ama megstoppolja a zoknit, beszegi a szoknyát, összeszedi a széthagyott holmit, a fürdőszobában ledobott pongyolát, a sámfa nélkül tátogó cipőt. Kiszalad a gangra a porrongyot kirázni, a házmesterné teli torokból ordít: „Tíz óra elmúlt, már csak a dolgozók porolhatnak!” A mama meghökken, azután nem szól semmit, becsukj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vember elején, esős, ködös hajnal volt, amikor Vera hirtelen rosszul lett. Gyuri használhatatlanná vált az izgalomtól. Csak föl-le szaladgált. Vera és a mama csomagolták össze a babaholmit, a mama telefonált taxiért, a mama nyújtotta Gyuri felöltőjét az előszobában, mert úgy rohant volna el, kabát nélkül, kalap nélkül. Egy óra múlva Gyuri visszajött, fel s alá járkált a szobában, sóhajtózott, az ablaküvegen dobolt, és kétpercenként akarta felhívni a kórh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 le – mondta a mama – , hallottad, délig úgysem lesz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beszél a mama – mondta Gyuri, és körmével a tenyerét marta, mint az iskolában, amikor nem tudta a lec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apig kínlódtam veled – felelte csöndesen a mama. – Az első gyereknél ez így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elvörösödött. Soha máskor nem mondta volna ezt ki az anyja, és ő még sohasem gondolkozott ezen. Az ember megszokja, hogy él, és nemigen gondol saját születés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rám,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bolondokat beszélsz. Miért haragudnék r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csak késő délután született meg. Vera névre keresztelték. Ötvenegy centiméter volt, három kiló harminc deka, harsányan sírt, és jóízűen szopott. Egyszóval csodálatos volt. Mint minden újszül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egy hét múlva ismerte meg Verácskát, amikor a kórházból hazajöttek. Nézi, nem tud betelni a látásával. Ahogy hunyorogva ismerkedik a fénnyel, ahogy homlokát ráncolja, lábával rúgkapál, a nagymamának csak úgy repes érte a szíve. Karjára venné, ölelné, csókolná, le se tenné tö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uházból elhozzák a kiságyat és a pólyázóasztalt. Gyuri fel-alá sétál, arasszal méregeti a helyet, fejét csóválja. Itt nem lesz jó, ott nem lesz jó. Ide nem fér. Amott huzat van. Hiába, a mama szobája fűthető legjo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nem szól semmit, hanem másnap reggel kitakarítja a konyha melletti, kamrának használt szobácskát. A vicinével együtt kicipeli a rekamiét és a rádiót, és Verácska megkapja a nagy szobát. A különbejáratból úgysem lett semmi. Gyuri még az ősz elején beszélt egy építész barátjával, de annyi mindenféle engedély kellett volna hozzá, hogy abbamaradt. Lám, milyen jó, hogy nem siettek az építé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urcsán megváltozott a vil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előtt volt hétfő és kedd és szerda, volt termelési értekezlet, volt hivatalos óra, volt munkaidő vége és nyári szabadság. Volt nappal és volt éjszaka. Most akkor kell felkelni, amikor az unoka egyet nyöszörög, most a csecsemőmérleg mutatja az idő múlását, és az, hogy a doktor bácsi egyre változatosabb kosztot engedélyez, krumplit, spenótot, reszelt almát. A konyhában mindig fülledt, nyirkos a levegő a száradó pelenkáktól, a gázon reggeltől estig fő valami: vacsora Gyuriéknak, akik olyan bizonytalan időben, későn járnak haza, vagy tejbegríz vagy tea Verácskának. És napjában legalább tízszer leszaladt a lépcsőn a mama, a csarnokba megy, jégért áll sorba, mert Verácska ételét jégen kell tartani, vagy azt hallotta, hogy a gyümölcsöshöz citrom érkezett. És a pihenés az, ha leülhet a karosszékbe, ölébe veheti a szőke hajú csöppséget, és gyors mozdulattal adogathatja a tátogó szájnak a főzelékkel teli kana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ró nyári nap van. Verácska az erkélyen alszik, a mama a konyhában vasal. Csöng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áll az ajtóban, csinos vászonkosztüm van rajta, kezében nagy csokor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isten, szomszédasszony, meg se ismer? Vagy nem akar beeng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yitom már az ajtót, kedves, úgy örülök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voltam eljönni. Hiszen magát hat ökörrel sem lehet elhú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csókolóznak az elő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ám itt – mondja Petényiné. – Melyik a maga szob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tán egyenesen az erkélyre – kerüli el a választ a mama. Vázába teszi a virágot, és közben azon mesterkedik, hogy háta mögé rejtse agyonmosott kezét. – Jöjjön csak, megmutatom Verács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zavarom – mondja Petényiné. De a mama szíveskedik, világért sem zavar, éppen most akart megmosdani, felöltözködni, már elég volt mára a munka. Legfeljebb egy kis foltoznivalót hoz ki az erkélyre, kézimunkázva jobb a beszélg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nevet. Kilenc évig laktak egy lakásban, mindig úgy tudta, hogy a mama nagyon nem szeret varrni. De észbe kap, nem mondja ki hangosan, amire gondol. És csak elnézi a volt szomszédasszonyt – öt évet öregedett egy év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cserét csinált, András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csak, milyen édesen alszik. Nem akarom felkelteni. Pedig a szeme a legszebb rajta. Olyan búzakék, mint a Gyurikám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m, nem sokkal fárasztóbb ez így mag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 ez, nem munka. Nézze, milyen kis inge van. Könnyű, mint a hab. A legkisebb fiam, aki most katona, őszi gyerek, mint ez a kislány. Hideg, komisz idő volt, amikor született. Négy pelenkát meg egy takarót a szomszédok adtak össze, az volt minden. Jaj, de szerettem volna, ha csak egy kis réklije lett volna, ilyen szép, kötött, mint amilyenből Verácskának egy tucat van. Úgy pólyázgatom, öltöztetem a kincsemet, mintha mind a négy gyerekemet dajkálnám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bold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is, menyem is nagyon fontos munkát végeznek, semmi ahhoz képest, amit én az irodában csináltam. Most egyelőre… így jó ez… Csak hadd boldoguljanak. Majd mire Verácska fel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ra? – kérdezi Petényi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mit akartam mondani – feleli a mama – , igazán 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akarom, hogy az én unokámat bölcsődébe adják – mondja Petényiné, és feláll. – No, szomszédasszony, mikor jön moz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hozzájutok, el fogok 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om. Mindig csak ígérgeti. A menye hány órára jár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tu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egy pillanat alatt végignéz a három egymásba nyíló szobán. A szélső – nagy, mahagóni íróasztal, könyvszekrény – nem lehet a mama szobája. A középső, ahonnan a nagy erkély nyílik, modern nappali szoba, itt nincs egy szem se a mama bútoraiból. A harmadikban pedig járóka, kiságy, pólyázóasztal. Hát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virágot, Petényi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letésnapi virág, isten éltes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arcából lefut a vér. Hányadika is van? Ma ötven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öszönöm szé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szép ajándékot kapott a gyerekei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 i… igen, egy… egy szép ruháravalót… már odaadtam a szabóhoz – feleli, és piros lesz, mint a pipa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tényiné elmegy, a mama áll, nézi a rózsát, szegfűt, ötvenév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riék se felejtették el a születésnapot. Este kilenckor moziba mentek. (A mamának majd azt mondják, hogy értekezleten voltak, nem szabad szegényt megbántani.) De még jóval mozi előtt találkoztak, fél hatkor, amikor az áruházak még nyitva vannak. Egymásba karolva végigjárták a textilosztályt, válogattak az emprimék és tiszta selymek között. Háromszáz forint egy selyemruhára-való. És van is a mamának nyári ruhája. Végül is egy kendőt vettek és egy tábla csokoládét. A mama ennek is örülni fog – mondta Gyuri. Sok most a kiadás, nem lehet dobálni a pénzt. És istenem, végeredményben most mi tartjuk el a m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95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kettő tájban gyakorta utazom a metrón. Felszállok a Batthyány térnél, ilyenkor zsúfoltak a szerelvények. A HÉV-ről az üzemekből ömlik a váltás, az iskolákból a diákhad. Tegnap is gimnazista lányok özönlöttek el a kocsit, ifjak, fürgék, ügyesek: ők ültek. Az idősebb korosztály állt. Az egyik sarokban három kislány ült egymás mellett, vidámak voltak, és gondtalanul csevegtek, eszük ágába se jutott, hogy talán akadna a köröttük szorongok között, aki nagyon is rászorulna az ülőhe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uk közül az első kiszállt a Kossuth téren. A második az Astoriánál. Amint a második is leszállt, a harmadik is felugrott, és átadta a helvét egy idős nőnek. Nem állhattam megjegyzés nélkül: – Nagyon kedves volt magától, kislányom, De mondja meg, miért nem adta át a helyét már két megállóval e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ogy a többiek kiröhögj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zcu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hétig feküdtem a belosztályon. Mellettem Ilona néni. Három hét alatt háromszor jött meglátogatni a lánya. Műbőr kabátban, kalapban, kicsinosítva. Azt mondta: „Csókolom, mama, javul, javul?” – és már ment is. Szegény Ilona néni azt kérte, hozzon be neki egy kis salátát, olyan cukros-eceteset. „Még mit nem gondol, mikor pancsoljak vele? Én dolgozó nő vagyok.” Ilona néni mesélte, hogy van egy fia is, azt már egy éve nem látta, de most üzent érte, hogy bejöhetne. Amikor Ilona néni mindezt mesélte, csak úgy fulladozott szegény a köhögéstől. Volt egy zacskó mézcukrom, odaadtam neki. Pár nap múlva tényleg bejött a fiú. Azt kérdezte: „Hát magával mi van, mutter? És van valami pénze?” Ilona néni ijedten védekezett. Nincs pénze, mert a nyugdíjat a Terus veszi fel, a műbőr kabátos lány. Nála nincs pénz. „Baj” – mondta a fiú, és már ment is. De előbb felvette az éjjeliszekrényről a zacskó mézcukrot, és zsebre 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besz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gerült vita a bus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sose lesz annyi esze, mint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rmesz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 este. A villamoson rajtam kívül már csak két férfi utazik, hangosan beszélgetnek. Azt mondja az egyik: „Ahogy hazaérek, nem nyugszom, amíg a gyereken le nem verem, amit az ügyfelektől egész nap nyel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iscsak fejlődik a techn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áló gyermekpszichológus barátunk meséli, hogy a mai szülők már nem verik gyermekeiket porolóval, nadrágszíjjal, seprűnyéllel sem. Ostorral sem. Pálcával sem. De azért verik. Összefogott vasalózsinórral. Nehéz dolog optimistána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óvatos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ekesek óvatosak voltak: Ági lelkére kötötték, hogy egyszer-egyszer ott kell aludni a nagymamánál. „Te már nagylány vagy, meg kell értened. Nagymama öreg, beteg, egyedül van.” „De én…” „Semmi de. Ki fogod bírni. És legyél kedves a nagymamához. Tudod, milyen nehezen írta alá a bejelentőt. Az ilyen öregek azt hiszik, hogy ki akarják túrni őket, hogy szociális otthonba dugni… és ha isten ne adja, meghal, mindenki rá akarja vetni magát a lakásra. Tudod, mekkora érték egy bérlakás? Hozomány a mai vil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éves volt Ági, amikor a nagymamához bejelentették. Tizenkilenc, amikor a lakást örökölte. A szomszédok kellemetlenkedtek ugyan, feljelentésekkel támadták meg a lakáskiutalást. Pórné, aki a fiának szerette volna megszerezni a kétszobás összkomfortot – tanúkat állított. Ági sohasem lakott a nagymamánál. Minden szent évben egyszer odadugta az orrát, akkor is pénzt csalt ki a szegény, öreg nyugdíjastól, vagy a régi csipkéket hordta el. A nagymama sokat panaszkodott a házmesternének. És ha ott volt az unoka, veszekedés, kiabálás hallatszott. A tömbmegbízott viszont igazolta, hogy az ő Katalin nevű kislánya Ági iskolatársnője, és sokszor ment fel Ágihoz a nagymama lakására leckét írni. Csatoltak a lakáskérvényhez egy SZTK-igazolást is, a körzeti orvos többször találkozott Ágival, amikor a nagymamához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intosék még óvatosabbak voltak. Amikor Lujzikát bejelentették a nagypapához, sorra bevitték a szomszédokhoz. Szíves, jóindulatú segítséget kértek: Lujzika még szinte gyerek, tapasztalatlan. Ha sürgősen orvost kell hívni, ugye megengedik, hogy a telefont használja? Ugye megmondjak, hol lehet a közelben friss tejet kapni? Szép al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ujzika okos kislány volt: valahányszor ott aludt a nagypapánál, bekukkantott a szomszédokhoz. Kölcsönkért egy kis köménymagot, paprikát. „Tetszik tudni, a nagypapának köménymaglevesre támadt gusztusa, de én most értem csak haza az iskolából.” És néha saját magának küldött levelet, és másnap megleste a postást, hogy személyesen vegye át. Ez persze további bonyodalmakkal járt, a postás miatt nem mehetett aznap iskolába, a mulasztást igazoltatni kellett. De egy körúti lakásról van szó, másfélszoba-összkomf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kácsék még annál is óvatosabbak voltak. Ők István nevű tizenhat éves fiúgyermeküket jelentették be a nagyszülőkhöz. István nem szeretett a nagyszülőknél aludni. Egyszer ott aludt, de majd megfulladt a régimódi dunyha alatt. És utálta a naftalinszagot, a birsalmaszagot, a kopott, barna bútorokat. És utálta a nyálas puszikat, a buta becézést, a rosszul világító csillárt. Az aggódó Takácsné viszont kitalált valami remeket. Minden harmadik szombat este István házibulit rendezett a nagyszülőknél. A szomszédok már előre rettegtek a lábdobogástól, kiabálástól és az elektromos gitártól. De a Takács szülők ilyenkor dús kapupénzt fizettek, így szerezték meg a házfelügyelő jóindulatát (tanú a leendő lakásperben!!!) – és szemforgatva mondták: „Hiába, ahol fiatalok laknak!” A házibulik alkalmával a nagyszülők Takácséknál alu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bókék még óvatosabbak voltak. Géza érettségi előtt állt, amikor bejelentették a nagymam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bók Gézáról senki sem állíthatta, hogy nem lakik igazán a nagymamánál. Hiszen minden este, pont nyolckor harsány párbeszéd verte fel a ház csend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kolom, drága nagymama, hogy tetszik l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gyok, kis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olt a doktor? Adott orvosságot? Ne hozzak valamit a patikából? Vacsorára hoztam pariz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szép, jaj de fris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rí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terítek a végszó. Utána egy percig csend, azután kezdődik a zene. Nagymama és unokája derűs asztali beszélgetését elnyomja a beat, a dzsessz, a tánczene. Csak úgy harsog a bérház attól, hogy „Bye, bye, boldogság”, meg attól, hogy „Haverom a tavasz” meg attól, hogy „Um wah, um wa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ti koncert nem tetszik a szomszédoknak, de nem lehet semmit sem szólni. Mert ahogy a csendrendelet megkívánja, pontosan tíz órakor a zene abbamarad. A szobából sem szűrődik ki fény. Nagymama és unokája nyugovóra tér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 estén a szomszédok nem győztek idegeskedni. Fél tizenegy, és még mindig harsog a zene. Egyik szám a másik után. Dobok és trombiták, elektromos gitár és cintányér. Armstrong rekedt hangja és Kovács Kati üvöltése. Hát azért más is aludni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kor a szomszédok bezörögtek Kabók nagymama ajtaján. A zene csúfondárosan tovább üvöltött, a kopogtatásra nem nyílt sem ajtó, sem ablak. Fél tizenkettőkor már a házmesterné is feljött. Éjfélkor a gangon állt a ház. Dörömböltek és kiabáltak, csengettek, de hasztalan. A beatmuzsika szétverte a környék csendjét. Akkor a házmester feltépte a konyha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lélekegyedül feküdt a nagymama. A villany égett. És szólt a magnó. És szólt a magnó. És szólt a mag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znos mu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ín: a</w:t>
      </w:r>
      <w:r>
        <w:rPr>
          <w:rFonts w:eastAsia="Times New Roman CE" w:cs="Times New Roman CE" w:ascii="Times New Roman CE" w:hAnsi="Times New Roman CE"/>
          <w:sz w:val="24"/>
          <w:szCs w:val="24"/>
        </w:rPr>
        <w:t xml:space="preserve"> Valamitgyártó Vállalat </w:t>
      </w:r>
      <w:r>
        <w:rPr>
          <w:rFonts w:eastAsia="Times New Roman CE" w:cs="Times New Roman CE" w:ascii="Times New Roman CE" w:hAnsi="Times New Roman CE"/>
          <w:i/>
          <w:iCs/>
          <w:sz w:val="24"/>
          <w:szCs w:val="24"/>
        </w:rPr>
        <w:t>kultúrterme. Jelen vannak a vállalat vezetői, Ifjú Imre vezérigazgató, Precíz Péter főkönyvelő, Vajszív Vladimír személyzetis, Gyors Győző fődiszpécser, Kellemes Katalin szakszervezeti megbízott és a nyugdíjba vonuló Koros Kázmér műszaki osztályvezető. A hosszú asztal felvirágozva. Nagybetűs felirat: NEM BÚCSÚZUNK EGYÜTT MARADUNK. Másik felirat: MEGBECSÜLJÜK NYUGDÍJAS DOLGOZÓINKAT. Az asztalon sós tallér, jaffaször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El kell mondanunk, Kázmér bácsi, hogy amit a valamitgyártáshoz konyítok, azt mind tőled tanultam. Olyan voltál hozzám, mint a jó apa, és én most hadd legyek jó fiad. Nyugdíjba mész, kedves Koros elvtárs, kedves Kázmér bátyánk. De ez a nyugdíj csak annyit jelent, hogy a negyvenévi jól végzett munka jutalmául elsején becsenget a postás egy szép összeggel (taps minden oldalról); azt jelenti, hogy ha nem akarsz reggel hatkor kelni, hát lustálkodhatsz egy kicsit. De ha úgy érzed – és adja a Világfelelős, hogy úgy is legyen – , hogy egészséged, energiád ennél többre képesít, a mi gyárunk kapuja tárva előtted, mi; számítunk tovább is energiádra, tudásodra, tanításodra, alkotókedvedre. </w:t>
      </w:r>
      <w:r>
        <w:rPr>
          <w:rFonts w:eastAsia="Times New Roman CE" w:cs="Times New Roman CE" w:ascii="Times New Roman CE" w:hAnsi="Times New Roman CE"/>
          <w:i/>
          <w:iCs/>
          <w:sz w:val="24"/>
          <w:szCs w:val="24"/>
        </w:rPr>
        <w:t>(Férfias csók, ölelés. A szakszervezeti megbízott könnyezik. A személyzetis átnyújtja a ajándékot: csiszolt borospohar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ín a Valamitgyártó Vállalat vezérigazgatói szobája, idő: egy hónappal késő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Valahová be kell dugni.</w:t>
      </w:r>
    </w:p>
    <w:p>
      <w:pPr>
        <w:pStyle w:val="Normal"/>
        <w:widowControl w:val="false"/>
        <w:rPr/>
      </w:pPr>
      <w:r>
        <w:rPr>
          <w:rFonts w:eastAsia="Times New Roman CE" w:cs="Times New Roman CE" w:ascii="Times New Roman CE" w:hAnsi="Times New Roman CE"/>
          <w:smallCaps/>
          <w:sz w:val="24"/>
          <w:szCs w:val="24"/>
        </w:rPr>
        <w:t>vajszív</w:t>
      </w:r>
      <w:r>
        <w:rPr>
          <w:rFonts w:eastAsia="Times New Roman CE" w:cs="Times New Roman CE" w:ascii="Times New Roman CE" w:hAnsi="Times New Roman CE"/>
          <w:sz w:val="24"/>
          <w:szCs w:val="24"/>
        </w:rPr>
        <w:t xml:space="preserve"> Nehéz lesz. Kevés az ötszáz forintos helyünk.</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Jön a karácsony. Úgyis fel kell venni kisegítő eladókat.</w:t>
      </w:r>
    </w:p>
    <w:p>
      <w:pPr>
        <w:pStyle w:val="Normal"/>
        <w:widowControl w:val="false"/>
        <w:rPr/>
      </w:pPr>
      <w:r>
        <w:rPr>
          <w:rFonts w:eastAsia="Times New Roman CE" w:cs="Times New Roman CE" w:ascii="Times New Roman CE" w:hAnsi="Times New Roman CE"/>
          <w:smallCaps/>
          <w:sz w:val="24"/>
          <w:szCs w:val="24"/>
        </w:rPr>
        <w:t>vajszív</w:t>
      </w:r>
      <w:r>
        <w:rPr>
          <w:rFonts w:eastAsia="Times New Roman CE" w:cs="Times New Roman CE" w:ascii="Times New Roman CE" w:hAnsi="Times New Roman CE"/>
          <w:sz w:val="24"/>
          <w:szCs w:val="24"/>
        </w:rPr>
        <w:t xml:space="preserve"> De hát Koros Kázmér nemcsak koros, hanem süket is. Hogy tudna a vevőkkel tárgyalni?</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No, amennyire mi a vevőkkel tárgyalunk…</w:t>
      </w:r>
    </w:p>
    <w:p>
      <w:pPr>
        <w:pStyle w:val="Normal"/>
        <w:widowControl w:val="false"/>
        <w:rPr/>
      </w:pPr>
      <w:r>
        <w:rPr>
          <w:rFonts w:eastAsia="Times New Roman CE" w:cs="Times New Roman CE" w:ascii="Times New Roman CE" w:hAnsi="Times New Roman CE"/>
          <w:smallCaps/>
          <w:sz w:val="24"/>
          <w:szCs w:val="24"/>
        </w:rPr>
        <w:t>gyors győző fődiszpécser</w:t>
      </w:r>
      <w:r>
        <w:rPr>
          <w:rFonts w:eastAsia="Times New Roman CE" w:cs="Times New Roman CE" w:ascii="Times New Roman CE" w:hAnsi="Times New Roman CE"/>
          <w:sz w:val="24"/>
          <w:szCs w:val="24"/>
        </w:rPr>
        <w:t xml:space="preserve"> A raktárban elszöszmötöl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íz nappal később jelentés fekszik Ifjú Imre íróasztalán: „Jelentem, hogy a raktárban egy sarokba bedobálva, körülbelül negyvenezer darab selejt Valamit tárolunk. Ezeket a Valamiket meg tudnám javítani úgy, hogy amelyik Valaminek az eleje hibás, annak a hátát ragasztanám össze egy olyan Valamivel, amelyiknek viszont a háta volt rossz. A selejt Valamiket jelenleg a MÉH-nek adjuk el, mázsánként négy fillérért. Az egy mázsa selejtből megmenthető Valami forgalmi értéke hozzávetőlegesen 86 417 forint. A munkához szíves hozzájárulást kérek, Koros Kázm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Szakvélemény?</w:t>
      </w:r>
    </w:p>
    <w:p>
      <w:pPr>
        <w:pStyle w:val="Normal"/>
        <w:widowControl w:val="false"/>
        <w:rPr/>
      </w:pPr>
      <w:r>
        <w:rPr>
          <w:rFonts w:eastAsia="Times New Roman CE" w:cs="Times New Roman CE" w:ascii="Times New Roman CE" w:hAnsi="Times New Roman CE"/>
          <w:smallCaps/>
          <w:sz w:val="24"/>
          <w:szCs w:val="24"/>
        </w:rPr>
        <w:t>gyors győző</w:t>
      </w:r>
      <w:r>
        <w:rPr>
          <w:rFonts w:eastAsia="Times New Roman CE" w:cs="Times New Roman CE" w:ascii="Times New Roman CE" w:hAnsi="Times New Roman CE"/>
          <w:sz w:val="24"/>
          <w:szCs w:val="24"/>
        </w:rPr>
        <w:t xml:space="preserve"> Nem rossz ötlet. Körülbelül hatvanhárommillió-hétszázhetvenezer forint volna a tiszta haszon.</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Jó. Legalább ledolgozza az ötszáz forin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ét láda a raktár sarkában. Koros Kázmér egyiken ül, másikat asztalnak használja. Ragasztja a selejt Valamiket. Süket szegény, nem tud közben senkivel sem beszélgetni. Meg hát olyan a természete is, hogy munkaidőben inkább dolgozik. Meg aztán jó szakember is, tudja, hogy mit kell csinálni. A selejtből gyártott Valamik halma boszorkányos gyorsasággal nő, a negyvenezer selejtből már alig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No, adjatok munkát, fiam.</w:t>
      </w:r>
    </w:p>
    <w:p>
      <w:pPr>
        <w:pStyle w:val="Normal"/>
        <w:widowControl w:val="false"/>
        <w:rPr/>
      </w:pPr>
      <w:r>
        <w:rPr>
          <w:rFonts w:eastAsia="Times New Roman CE" w:cs="Times New Roman CE" w:ascii="Times New Roman CE" w:hAnsi="Times New Roman CE"/>
          <w:smallCaps/>
          <w:sz w:val="24"/>
          <w:szCs w:val="24"/>
        </w:rPr>
        <w:t>raktáros róbert</w:t>
      </w:r>
      <w:r>
        <w:rPr>
          <w:rFonts w:eastAsia="Times New Roman CE" w:cs="Times New Roman CE" w:ascii="Times New Roman CE" w:hAnsi="Times New Roman CE"/>
          <w:sz w:val="24"/>
          <w:szCs w:val="24"/>
        </w:rPr>
        <w:t xml:space="preserve"> Mára nincs több, Kázmér bácsi. Majd holnapra gyárt az üzem egy kis selejtet. Minek tetszik úgy kapkodni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Rossz szokásom. </w:t>
      </w:r>
      <w:r>
        <w:rPr>
          <w:rFonts w:eastAsia="Times New Roman CE" w:cs="Times New Roman CE" w:ascii="Times New Roman CE" w:hAnsi="Times New Roman CE"/>
          <w:i/>
          <w:iCs/>
          <w:sz w:val="24"/>
          <w:szCs w:val="24"/>
        </w:rPr>
        <w:t>(Nagyot ásít.)</w:t>
      </w:r>
    </w:p>
    <w:p>
      <w:pPr>
        <w:pStyle w:val="Normal"/>
        <w:widowControl w:val="false"/>
        <w:rPr/>
      </w:pPr>
      <w:r>
        <w:rPr>
          <w:rFonts w:eastAsia="Times New Roman CE" w:cs="Times New Roman CE" w:ascii="Times New Roman CE" w:hAnsi="Times New Roman CE"/>
          <w:smallCaps/>
          <w:sz w:val="24"/>
          <w:szCs w:val="24"/>
        </w:rPr>
        <w:t>raktáros róbert</w:t>
      </w:r>
      <w:r>
        <w:rPr>
          <w:rFonts w:eastAsia="Times New Roman CE" w:cs="Times New Roman CE" w:ascii="Times New Roman CE" w:hAnsi="Times New Roman CE"/>
          <w:sz w:val="24"/>
          <w:szCs w:val="24"/>
        </w:rPr>
        <w:t xml:space="preserve"> Miért nem ballag haza?</w:t>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Bélyegzőóra is van,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fjú Imre irodája. Ifjú ül, Koros bácsi á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No, csak gyorsan-gyorsan, ki vele, miről van szó? Öt perc múlva mennem kell.</w:t>
      </w:r>
    </w:p>
    <w:p>
      <w:pPr>
        <w:pStyle w:val="Normal"/>
        <w:widowControl w:val="false"/>
        <w:rPr/>
      </w:pPr>
      <w:r>
        <w:rPr>
          <w:rFonts w:eastAsia="Times New Roman CE" w:cs="Times New Roman CE" w:ascii="Times New Roman CE" w:hAnsi="Times New Roman CE"/>
          <w:smallCaps/>
          <w:sz w:val="24"/>
          <w:szCs w:val="24"/>
        </w:rPr>
        <w:t>koros ká</w:t>
      </w:r>
      <w:r>
        <w:rPr>
          <w:rFonts w:eastAsia="Times New Roman CE" w:cs="Times New Roman CE" w:ascii="Times New Roman CE" w:hAnsi="Times New Roman CE"/>
          <w:smallCaps/>
          <w:sz w:val="24"/>
          <w:szCs w:val="24"/>
          <w:lang w:val="en-US"/>
        </w:rPr>
        <w:t>zmér</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Tudja, igazgató elvtárs, hogy azokat a selejt Valamiket…</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Tudom, tudom, gratulálok, nagyszerű teljesítmény, ne kezdjük Ádám és Évánál. Év végén írásbeli dicséretet fog kapni.</w:t>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Köszönöm. De az volna a nagy kérésem, hogy nekem harminc óra munkaidő is elég volna.</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Mit kezd azzal a kétszázötven forinttal?</w:t>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Nem úgy gondoltam, én elvégzem az egész munkát, de nincs annyi, amennyit én ne győznék harminc óra alatt. Tegnap egy óra leforgása alatt helyrepofoztam kilencszázhatvan darab Valamit, annak az értéke…</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Harminc órát akar csak dolgozni, öregapám, az ötszázért? Jó volna, mi?</w:t>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Így se dolgozom többet. Csak lógok, csak ásítozok. Megtanulhatnék a szabadidőmben eszperantóul, de minek ez már nekem? Vagy olvashatnám a péhovardot. De minek olvassak a ládán ülve, amikor otthon van karosszék? Meg dívány. Vagy sétálhatnék egy kicsit. Vagy akár…</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Ötszáz forint – az hatvan óra. Értsük meg.</w:t>
      </w:r>
    </w:p>
    <w:p>
      <w:pPr>
        <w:pStyle w:val="Normal"/>
        <w:widowControl w:val="false"/>
        <w:rPr/>
      </w:pPr>
      <w:r>
        <w:rPr>
          <w:rFonts w:eastAsia="Times New Roman CE" w:cs="Times New Roman CE" w:ascii="Times New Roman CE" w:hAnsi="Times New Roman CE"/>
          <w:smallCaps/>
          <w:sz w:val="24"/>
          <w:szCs w:val="24"/>
        </w:rPr>
        <w:t>koros kázmér</w:t>
      </w:r>
      <w:r>
        <w:rPr>
          <w:rFonts w:eastAsia="Times New Roman CE" w:cs="Times New Roman CE" w:ascii="Times New Roman CE" w:hAnsi="Times New Roman CE"/>
          <w:sz w:val="24"/>
          <w:szCs w:val="24"/>
        </w:rPr>
        <w:t xml:space="preserve"> De ha nincs itt csak harminc órára való munka…</w:t>
      </w:r>
    </w:p>
    <w:p>
      <w:pPr>
        <w:pStyle w:val="Normal"/>
        <w:widowControl w:val="false"/>
        <w:rPr/>
      </w:pPr>
      <w:r>
        <w:rPr>
          <w:rFonts w:eastAsia="Times New Roman CE" w:cs="Times New Roman CE" w:ascii="Times New Roman CE" w:hAnsi="Times New Roman CE"/>
          <w:smallCaps/>
          <w:sz w:val="24"/>
          <w:szCs w:val="24"/>
        </w:rPr>
        <w:t>ifjú imre</w:t>
      </w:r>
      <w:r>
        <w:rPr>
          <w:rFonts w:eastAsia="Times New Roman CE" w:cs="Times New Roman CE" w:ascii="Times New Roman CE" w:hAnsi="Times New Roman CE"/>
          <w:sz w:val="24"/>
          <w:szCs w:val="24"/>
        </w:rPr>
        <w:t xml:space="preserve"> Akkor oda teszem, ahol van hatvanórai munka. Holnap este jelentkezik éjjeliőrnek a hármas telepen. Nem vitatko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észlet Ifjú Imre év végi beszámolój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dtunk törlőruhának tizenhét vagon selejt Valamit, mázsánként négy fillérért. A selejt tárolására egyébként a jövő évben három új raktár építését tervezzük. A jövő év elején három idős dolgozónk fog nyugdíjba menni. Róluk is – mint eddigi nyugdíjasainkról szeretettel gondoskodni fogunk, hogy továbbra is tudásuknak, képzettségüknek, gyakorlatuknak megfelelően a társadalmunkra és üzemünkre egyaránt hasznos munkát végezz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n kell vígjátékot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kérdi kedves ifjú olvasóm: hogyan kell vígjátékot írni? Hogyan lehet mulatságos, derűs témát találni? Ő már annyit törte a fejét, de sehol, semmi vígjátékba 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ígjátékot mindenből lehet írni. Nem az anyagon múlik, hanem az író mélyből fakadó optimizmusán. Nézze. Találomra belenyúlok az előttem fekvő panaszoslevél-halmazba. Húzok egyet. Ez lesz a té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alapany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dik kerületi bérház. Ócska ház, lift nincs. Háromszobás lakás a negyedik emeleten. A lakás tulajdonosnője özv. Kincs Gusztávné, nyolcvanhét éves, magas vérnyomásos, szívasztmás, cukorbeteg. Kétszobás lakrészében lakott ő, valamint sógora, dr. Régly Péter és húga, Régly Péterné. Dr. Régly Péter egy évvel ezelőtt halt meg, a felesége két hónappal később. A harmadik szobában társbérlőnő lakik, a hatvannyolc éves özv. Kozirka Ferencné nyugdíjas tisztviselő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nyolcvanhét éves Kincsnét eddig húga ápolta. A húg, aki maga is a nyolcvanhoz közel járt, szívrohamban hirtelen meghalt. Kincsné alig tud járni, az emeletről többé nem jöhet le. Bevásárolni nem tud, ellátni magát nem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ncz Géza technikus és fiatal felesége öt éve házasok. A fiatalasszony a szüleinél lakik, a férj albérletben hányódik. Gyereket várnak. Boldogan vállalnák, hogy ők majd ápolják Kincsnét, ha beköltözhetnek az elárvult szobába. Ámde. A lakásba nem jelenthetik be őket, még ideiglenes bejelentővel sem, a társbérlő beleegyezése nélkül. Kozirka Ferencné pedig nem egyezik bele. Nem mintha szívtelen, lelketlen boszorkány volna, nagyon jó viszonyban éldegélt Kincsnével és Réglyékkel. Csak éppen huszonöt éve él társbérletben. És nem óhajtja megmaradt kis nyugalmát új viharoknak kitenni. Fáradt. Öreg. Beteg. Nem szeretné, ha sorba kellene állnia a vécénél. Nem akarja, hogy a konyhában ne főzhesse meg nyugodtan a levesét. Nem akar gyereksírást, magnózást, vendégjárást. Van egy tanár fia is, valahol vidéken, lehet, hogy arra is gondol, hogy </w:t>
      </w:r>
      <w:r>
        <w:rPr>
          <w:rFonts w:eastAsia="Times New Roman CE" w:cs="Times New Roman CE" w:ascii="Times New Roman CE" w:hAnsi="Times New Roman CE"/>
          <w:i/>
          <w:iCs/>
          <w:sz w:val="24"/>
          <w:szCs w:val="24"/>
        </w:rPr>
        <w:t>ha esetleg majd megüresedik a harmadik szoba is, hiszen emberek vagyunk, esendők, haland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ben már készülnek az akták, ügyvédi meghatalmazások, kérvények, beadványok, levelek szerkesztőségekbe, házmester és lakóbizottság tanúvallomása. De hát ez nem az én műfaj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ássuk a vígjáté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 kép.</w:t>
      </w:r>
      <w:r>
        <w:rPr>
          <w:rFonts w:eastAsia="Times New Roman CE" w:cs="Times New Roman CE" w:ascii="Times New Roman CE" w:hAnsi="Times New Roman CE"/>
          <w:sz w:val="24"/>
          <w:szCs w:val="24"/>
        </w:rPr>
        <w:t xml:space="preserve"> Válóperes tárgyalás. A békítés sikertelen volt. A férj, Szencz Géza beismeri, hogy többször durván bántalmazta (tepsivel fejbe vágta, megrugdalta) ifjú feleségét. A feleség elismeri, hogy szíve alatt hordott gyermekének más az apja. A házasság felbontat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2. kép.</w:t>
      </w:r>
      <w:r>
        <w:rPr>
          <w:rFonts w:eastAsia="Times New Roman CE" w:cs="Times New Roman CE" w:ascii="Times New Roman CE" w:hAnsi="Times New Roman CE"/>
          <w:sz w:val="24"/>
          <w:szCs w:val="24"/>
        </w:rPr>
        <w:t xml:space="preserve"> Szencz Géza rózsacsokorral a kezében, térden állva kéri meg özv. Kincs Gusztávné kezét. „De hiszen az unokám lehetne, drága fiam, sőt kis megerőltetéssel a dédunokám is.” „A világmindenség évmilliárdjaiban mit számít az a hatvankét év? A történet röpülése / Csak egy sóhajtás lengése; / Pára minden pompa s ék; / Egy ezred egy buborék. / Esküvői lakománkra tejbegríz lesz, szahari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zv. Kincs Gusztávné egy darabig pirulva vonakodik még. De Géza esküdözik: csalfa ifjú nőkből már elege volt. A komoly, érett nőre, meleg, boldog otthonra és főútra nyíló, saját szobára vá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küvőt megtartják. A törvényes férj természetesen egy fedél alá költözhet törvényes feleségé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3. kép.</w:t>
      </w:r>
      <w:r>
        <w:rPr>
          <w:rFonts w:eastAsia="Times New Roman CE" w:cs="Times New Roman CE" w:ascii="Times New Roman CE" w:hAnsi="Times New Roman CE"/>
          <w:sz w:val="24"/>
          <w:szCs w:val="24"/>
        </w:rPr>
        <w:t xml:space="preserve"> A mézesórák hamar elmúltak. Két napig szorgosan takarított Szencz Géza. Herbateát is főzött, diabetikus őszibarackbefőttet is felhozott a közértből. A harmadik napon Géza kora reggel elment hazulról, késő este tért haza, be se nézett újdonsült feleségéhez. Sőt olyan halkan osont szobájába, hogy fel ne zavarja szendergő fele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yecske nem aludt. Óvatosságból este nem vette be a két tardilt. Amint meghallotta férje lépteit, korát és száz nyavalyáját meghazudtoló fürgeséggel átrohant az ifjú férj szobáj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alógustöred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a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ember! Hitsze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dög öregany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a házam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ed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dom a válóp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4. kép.</w:t>
      </w:r>
      <w:r>
        <w:rPr>
          <w:rFonts w:eastAsia="Times New Roman CE" w:cs="Times New Roman CE" w:ascii="Times New Roman CE" w:hAnsi="Times New Roman CE"/>
          <w:sz w:val="24"/>
          <w:szCs w:val="24"/>
        </w:rPr>
        <w:t xml:space="preserve"> Válóperes tárgyalás. Minden békítés eredménytelen. Végzetes tévedés volt. Ebből a házasságból már utódot sem lehet remélni. A válás természetesen kimondatik. A férjnek el kell költöznie a lakásból. Majd ha lesz másik lakása. De ninc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5. kép.</w:t>
      </w:r>
      <w:r>
        <w:rPr>
          <w:rFonts w:eastAsia="Times New Roman CE" w:cs="Times New Roman CE" w:ascii="Times New Roman CE" w:hAnsi="Times New Roman CE"/>
          <w:sz w:val="24"/>
          <w:szCs w:val="24"/>
        </w:rPr>
        <w:t xml:space="preserve"> Dialógustöred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eseb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örődsz vele? Süke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róla olyan csúnyán. Jobb volna békésen megegyezni, hogy ezeket a bútorokat kivághassuk innen. Ide jön majd a gyereká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6. kép.</w:t>
      </w:r>
      <w:r>
        <w:rPr>
          <w:rFonts w:eastAsia="Times New Roman CE" w:cs="Times New Roman CE" w:ascii="Times New Roman CE" w:hAnsi="Times New Roman CE"/>
          <w:sz w:val="24"/>
          <w:szCs w:val="24"/>
        </w:rPr>
        <w:t xml:space="preserve"> Házasságkötő terem. Nászinduló. Szencz Géza és Szencz Gézáné (családi állapotuk elvált) a nászinduló hangjainál házasságot kötnek. Törvényeink nem tiltják, hogy ugyanazok a személyek többször is elváljanak, és többször is egymásra találjanak. Miért is tiltanák? Szívük jog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7. kép.</w:t>
      </w:r>
      <w:r>
        <w:rPr>
          <w:rFonts w:eastAsia="Times New Roman CE" w:cs="Times New Roman CE" w:ascii="Times New Roman CE" w:hAnsi="Times New Roman CE"/>
          <w:sz w:val="24"/>
          <w:szCs w:val="24"/>
        </w:rPr>
        <w:t xml:space="preserve"> Szencz Gézáné beköltözik törvényes férjéhez a negyedik emeleti lakásba. A legjobbkor. Ifjabb Szencz Géza már alig várja, hogy erre a gyönyörű világra jöj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vígjáték befeje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blonos befejezés: Társbérlők úm. özv. Kincs Gusztávné, azaz Szencz Gézáné 88 éves, továbbá Kozirka Ferencné (69 éves) kihalnak. Marad a lakásban a Szencz dinaszt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elkű befejezés: Szenczék szeretettel gondozzák Kincs-Szencznét, és megállapodnak Kozirkánéval, hogy bölcsőde helyett ő vigyázza a kis Gézukát. A függöny a bölcsődal hangjainál gördül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sány befejezés: Szenczék a középső szobában. Kozirkáné férjhez megy a szélső szobában. Kincs-Szencznének udvarolni kezd a lakóbizottság agglegény elnö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P-befejezés: Szenczék – a fiatalok – háromszobás öröklakást nyernek a lottón. Van viszont egy unokatestvérük, nős, szeretnének egy szobát, szívesen elvállalnák Kincs néni ápolását, ha a társbérlő beleegye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szurd befejezés: szétnyílnak a felhők, és lakások potyognak a színpadra, egy… száz… tízezer… ötszázez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nézzük a következő témát. (…)</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hhez mit szólsz: bemegyek az orvosi rendelőbe. A főorvos úr még nincs benn, csak az asszisztensnő. Szól a telefon, mire az asszisztensnő: „Elvégre mit gondolsz, mama? Nekem itt az a dolgom, hogy a te kis jajgatásaidat hallgassam? Engem azért fizetnek talán, hogy arra gondoljak, hogy te mikor és mit eszel, hogy te mikor ájulsz el, mikor nem? Mondd, meddig akarod még rontani az életemet? Mondj már végre egy dátumot…” A következő pillanatban belép az orvos. Mire az asszisztensnő így folytatja: „Jaj, drága anyukám, ne sírj, délután átmegyek. Ne csinálj addig semmit, bújj be az ágyba. Mit vigyek? Egy kis párizsit? Vagy sajtot? De igazán, boldogan. Hiszen te neveltél fel engem.” Hát mit szólsz eh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óljak? Azt, hogy még nem veszett ki a drága gyermekből az emberi érzés utolsó szikrája. Legalább a főnöke előtt szégyell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gondolan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kislány, miért szaladt át a piro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e ehhez, maga százéves vén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hogyan maradhattam meg száz évig? Hogy nem futottam át tilo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n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nagyon jó ember az én fiam. Huszonöt éves volt az én fiam, amikor elment Kaliforniába, most már derék nagy ember az én fiam, betöltötte a negyvenkettőt. És nagyszerű ember az én fiam, amikor a rosszindulatú szomszédok azt kérdik, hogy és mit küldött magának Kaliforniából a maga híres, nagy fia, visszakérdezem, hogy és magának Ceglédről és Kispestről mit küldött a fia? Miért kellene egy gyereknek küldeni, amikor hál istennek mindenünk megvan? Ma estére is karfiollevest főzök, és tegnap krumplilevest főztem. És küldött már énnekem az én fiam egyszer háromezer forintot, amikor szereltettük a gázt, és egyszer ezer forintot az IKKÁ-val, amikor az apja hetvenedik születésnapja volt. Csak írni nem szeret az én fiam, inkább küldte a pénzt a gázszerelésre, de írni nem ír. Mert nagyon sokat dolgozik. De egyszer üzent egy illetővel, aki onnan jött. Hogy ő nem ír, de azért gondol ránk. És hála istennek, hogy nekem olyan jó fiam van, mert tudom, hogy egyszer haza fog látogatni, és azt fogja mondani: „Mama, ne járjon maga háromszázért a lottóba éjszaka dolgozni”, és venni fog nekem egy szép meleg télikabátot, mert ilyen jó gyerek, csak éppen írni nem szeret az én fi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orú törté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van értelme így az életnek? Ne legyen soha egy lélek, aki megkérdezi: hogy van, jól aludt-e, van-e gondja? Soha senkinek se tudja elmondani az ember, hogy mit gondol életről, halálról. Hogy vágyódik-e még valami után? Soha ne nyissa rá senki az ajtót? Soha ne hívja senki, soha ne mondja senki, hogy egyszer vasárnap együtt kirándulhat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án, igazán szörnyű. És tessék mondani, senkije? Családja? Roko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em van, két fiam, két lányom, két vőm, két menyem és hat unokám.</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fiak, n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n tudom, hogy Sándor soha-soha nem csal meg engem.</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Így bízni egy férfi tisztesség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A tisztességében? A lustaságában.</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szombaton délben tizenkét órakor volt az esküvőnk, tizenegykor meg dolgoztunk a szerkesztőségben. Akkor rohantunk mosakodni, fésülködni, az esküvői kosztümöt, zakót kicsit lekefélni, és futás le a lépcsőn, nehogy lekéssük a saját házasságunkat. (A haladó hagyományt őrizve, most is mindenhonnan elkés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 fordulójában, futtában odaszóltam leendő élettársa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acikám, a 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sküvői vir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m. A virág. Nagyon kezdők voltunk még, kérem: mindketten az első házasságba indul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csokor – ismételte elvörösödve. – Hát veszünk, most rögt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eszünk… a násznép már azt hiszi, hogy meggondoltuk mag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nek, amit akarnak. Az én asszonyom nem fog virág nélkül es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ntam, mint a kutya, hogy szóltam, de már nem tehettem semmit. Egy özönvíz előtti Ford taxi várt ránk a kapuban, indításnál kurblizni kellett szegényt, és olyan nehezen vánszorgott, hogy minden szemeteskocsi megelőzött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sarkon van egy virágüzlet – mondta leendő férjem – , egy pillanat az egész, csak tessék a motort járatni, hogy gyorsan továbbmehess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homályos moha- és ibolyaillatú üzletbe léptünk, pompás orchideák, művirág sírkoszorúk világába. Hatvan év körüli szikár nő jött el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a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ép nagy csokrot – mondta ifjú uram és parancsolom – ab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még nem volt divatos ám a színes cso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bból – súgtam ijedten, és megrántottam a kabátja uj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stenem… ez li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lyen kell? – kérdezte meghökken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ízléstelenkedj, hát feh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fehér. Hát akkor 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etemben behunytam a szememet. Most egy hatalmas, fehér orgonabokrot választott ki. Ennyi orgonát! Márciu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unytam a szemem, amíg félhavi fizetésünket leszámolta a pénztárnál, felnyaláboltam az orgonafát, és rohantunk vissza a Fordba, gyerünk es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tel később barátnőmnek kisfia született. Eszembe jutott, hogy virágot kellene küldeni. Ó, hiszen van itt egy virágüzlet a szerkesztőség közelében. Majd onn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tem a mohaszagú birodalomba. Ugyanaz a szikár, idős nő – azonnal megismertem. Ő azonban engem nem. Még egy vevő volt a boltban, csinos, barna férfiú, esküvői csokrot állíttatott össze. Egy szál fehér orgona, két szál fehér szegfű, két szál liliom. Névjegykártyát vett elő, felírta a címet, ekkor és ekkor tessék ide elküldeni. Fizetett és 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tos néni álmodozva nézett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látni… ez igen… ilyen egy vőlegény. Az ember szíve örül, ha ilyet lát. Mert tetszik tudni, én már negyven éve vagyok a szakmában. Virágüzletben negyven év… tudnék én magának mesélni. Mi mindent lát itt az ember. Szerelem, élet, boldogság, siker, halál. Mind eljut ide hozzám. Kérem, ön nem is hiszi, hogy mik vannak. Két hete sincs, hogy benn volt nálam egy pár. Esküvői csokrot akartak. A pasas rángatta a nőt, mint a tehenet. Kiválasztott egy akkora orgonabokrot, hogy csak néztem: teherautóval akarja ez elvinni? Akkor fogta a drága virágot, úgy dobta oda a nőnek, mint a kórót, asszonyom, én ismerem az életet. Nem fog ez a házasság semeddig tar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zel a sötét jóslattal élünk együtt, békében és boldogságban, immár harmincadik esztend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ölcs bí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t egyszer valahol, nem is nagyon régen, Ózdtól és Salgótarjántól nem is nagyon messze, három jó cimbora. Szerették egymást, de még jobban szerették a bort. Az egyik, Kázmér nevezetű pedig legeslegjobban a feleségétől szeretett volna megszabadulni. Jóllehet igen takaros, szorgalmas, kedves felesége és két szép kicsi fia is volt. De hát mit ér a feleség, ha folyton szidja az embert, ha folyton csak azt hajtogatja, hogy „mit kocsmázol mindig azzal a két lókötővel, gyere haza idejében, segíts inkább a ház körül, látod, én megszakadok a mun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etek megszabadulni attól a boszorkánytól – szokta volt mondogatni Kázmér a második lityi után, és a két cimbora szomorúan bólogatott. Hiszen segítenének ők, csak tudnák, 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ommal, amikor már glédában álltak az üres üvegek az asztal alatt, és a három cimbora kedve az égig ért, Kázmér szent esküvéssel megfogadta, hogy beadja az asszony ellen a válókeresetet, és folytatja vidám legényéletét ott, ahol tíz esztendővel ezelőtt abbahagy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is tette, amit ígért. Megindította a válópert. De hát a bíróság előtt az asszonynak is volt szava. Az asszony pedig azt vallotta: igaz, hogy az ura egy kicsit italos, de azért ő csak szereti, meg a gyerekeknek apa kell, és kéri a tekintetes bíróságot, hogy ne mondja ki a vá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pedig hazaküldte őket, gondolják meg jól a dolgot, egyezzenek meg, és ha semmire se mennének, jöjjenek vissza négy hét múlva, újabb tárgyal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kezdve a három cimbora, ha lehet, még többet ivott, mint annak előtte, és kalandosnál kalandosabb terveket főztek, hogyan segíthetnék barátjukat a házasságbontó perben. A legtöbb és legokosabb tanácsot a gebines vendéglős hajadon lánya adta, aki úgy gondolta, elég a kedves vendéget a feleségétől elszakítani, utána már könnyű lesz őt egy másik házasság hálójába f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övetkezett a második tárgyalás napja. A bíró, aki talár helyett tarka mintás szoknyát és nylonblúzt viselt, minthogy a természet nőneművé, a népköztársaság pedig egyenjogúvá és bíróvá tette – szíve mélyén a házasságon belüli békés együttélés és a gyermekeit védő anya pártján volt, meghökkenve hallotta, hogy a férj most már nemcsak összeférhetetlenséggel, hanem hűtlenséggel is vádolja felesé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űtlen voltam hozzád?! – kiáltott az asszony sírva. – Én megcsaltalak téged? Te tudod legjobban, hogy ez nem igaz. Soha más férfit nem ismertem kívü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tanúk elmondják. Kérem az igen tisztelt bíróságot, hallgassa csak meg a tanú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étségbeesett feleség és a megrökönyödött bíróság előtt felvonultak a tanúk. Jött a két cimbora. Az egyik eskü alatt vallotta, hogy a házaspár nagyobbik fia, a négyéves Gáspár az ő gyereke, a másik cimbora megesküdött, hogy a kisebbik fiú, a kétéves Boldizsár az ő szerelmük gyümöl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nem igaz! – kiáltott kétségbeesetten az asszony, és felháborodásában, szégyenében eltakarta az arc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jöttek a tanúk, és bizonyítottak. Jött a gebines kocsmáros szép hajadon lánya, és megesküdött, hogy egy szép tavaszi estén látta a feleséget az egyik cimborával, karonfogva sétáltak a tóparton, és bementek a bokrok közé, éppen kilenc hónappal a kis Gáspár világra jötte előtt. És vallott a cimbalmos, és vallott egy hórihorgas fiatalember, aki húsz forintért a piactéren vállalkozott az üzletre, és minden bizonyítható volt, és mindenre volt tanú – holdfényre, sétára, csókra, és ott volt a két koronatanú és az eskü és a vállalt apaság, és a szegény asszony a haját tépte, és a kezét tördel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ság pedig határozathozatalra visszavonult, és igen sokáig tárgyaltak, és igen sokáig latolgatták a döntést. „Az asszony ártatlan” mondta a bíró. „Vagyis ne bontsuk fel a házasságot?” – kérdezték az ülnökök. „Éppen azért bontsuk fel” – felelte a bölcs bíró, majd a következőképpen hozták meg az ít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ondták a válást az asszony hibájából, mert hiszen a vallomások tanúsága szerint vétett a házasság tisztasága ellen, és két gyerekét nem a férjétől hozta a világra. De ugyanakkor kimondta a bíróság azt is, hogy az önként jelentkezett apákat gyermektartásra kötelezi, és ezen határozat életbelépésekor mindkettőjük munkahelyére értesítést küld, és fizetésük igen tetemes részét a gyermekek nevelésére foglalja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ítélet nyomán rettenetes fájdalom és elkeseredés támadt a feleség szívében, és pokoli félelem szállta meg a két újdonsült apát. Hogyhogy gyerektartás? Hogyhogy a fizetést lefoglalni? Hiszen ha ezt az üzemben megtudják… ha ezt otthon a feleség megtudja… És hány évig? Amíg fel nem nőnek? Hát minek nézik őket? Bolondnak? Idegen kölyökért fognak húsz évig fizetni? A bírák elvonultak, de az elégedetlen kárvallottak nem mozdultak a folyosóról. Hiába hívta őket Kázmér, hogy jöjjenek, igyanak áldomást, semmi az, majd eligazítják ezt a gyerektartásdolgot is – a két cimbora ugyancsak kijózan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sük meg a bírót – mondta a fiatalabb – , megmondom neki, hogy 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ondod – felelte erre Kázmér. – Hamis tanúzásért öt évre lecsukat, te bolo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nkább leülöm az öt évet, te nem ismered az én asszonyomat… ha ennek ez a végzés a fülébe j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tanú is keservesen vakarta a fü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olt szó, te Kázmér, azt mondtad, semmiség, de azt, hogy gyerektar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ötévi börtön, értséte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akkor is megyek, én ezt nem hagyom, és te is jös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ó komor képpel hallgatta a megtört vallo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ép dolog ez, kérem. Nem is hiszem el. Hát hogy hinném el rendes, komoly emberekről, hogy csak hazudtak volna? Meg az a sok tanú, itt van a jegyzőkönyv, itt is látták magukat, ott is látták. Megijedtek attól a pár száz forinttól? Sajnálják a saját kis porontyuktól? Hát nem jó érzés az, növekszik, erősödik, iskolába jár a gyerekük, gondoskodnak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magunk is nős embere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maguknak akkor kellett volna meggondolni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mindenre, ami szent, soha egy ujjal se ill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anú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forintot kapott az, aki azt vallotta, hogy a dűlőúton… aki meg a szalmakazlat mesélte, azt reggel tanítottam ki a piac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Most gépelik az aktát. Holnap kikézbesítik a végzést a lakásuk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unkr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 feleségem kezébe 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ett ügy ez, kérem, nincs itt mit tárgy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s nem lehet ezen az ítéleten igaz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dehogynem. Ha valamennyi tanú eskü alatt visszavonja a vallomását. Ha a férj bocsánatot kér a feleségétől, és ha a feleség megbocsát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a ma kiküldik azt az ir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iszen, várhat az igazság még három napot, ha már eddig várt, annyi időt adok maguknak – mondta a bíróasszony, és kegyelemben elbocsátott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árom nap után ott álltak újra a bíróság folyosóján, a három ivócimbora, a gebines megtört lelkű leánykája, a brácsás, a piacon felbérelt hórihorgas tanú, aki most már csak nyolcvan forintért hajlott arra, hogy visszavonja a holdfényt, ott volt mindenki, és elmondták szépen, hogy Kázmér felesége tisztább a patyolatnál, hogy sose látták, nem is ismerik, és megesküdött a két koronatanú is, hogy még az ujja hegyét sem illethette soha az asszonynak, és ott volt a férj is, akinek bal orcáján óriási véraláfutás jelezte, hogy számos és kemény érvvel győzték meg a cimborák arról, hogy okosabb eljönni és bocsánatot kérni az asszonytól, és ott volt az asszony, és könnyek peregtek az orcá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ocsánatot kérek a feleségemtől, és kérem, hogy fogadjon vissza, és felejtse el, amit vétettem ellene – mondta Kázm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ajd vigyázunk, és nem engedjük, hogy sokat igyon, és este korán hazaküldjük – buzgólkodott a két cimb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ak meg? – rebegte a feleség, és a bíróra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intett sóhajtva a bíró – , ó, ha mi, asszonyok nem tudnánk megbocsátani, már régen kihalt volna az emberi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legnyugodtabb fér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romlott a hűtőszekrényünk. Mikor romolhat el egy hűtőszekrény? Kánikul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égkocka elolvadt benne, a főzelék megerjedt, a felvágott megzöldült. A hűtőszekrény oldala felforrósodott. Pedig a motor tovább járt, kellemes, duruzsoló hangot hall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szervizbe ne küldd – mondta barátnőm. – A szállítás oda-vissza százasokba kerül, a jó alkatrészt rosszra cserélik benne, hónapokig tart, amíg viszontlátod, ha viszontlátod. Ámde van nekem egy villanyszerelő ismerősöm, majd megné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 az ismerős, meg is nézte. Azt mondta, rendben van, át fogja tekercselni a mot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hűteni fog? – kérdeztem aggó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 felelte feltűnően tisztességesen – , de én csak a motortekercseléshez értek. De ha önnek ez nem felel meg, tessék kihívni egy maszek hűtőgépszerel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sághirdetés alapján felhívtam egy derék magánszektorbelit. Megígérte, hogy másnap eljön. Öt napig otthon rostokoltam, a hatodik napon úgy éreztem, hogy nem tölthetek több időt egy hűtőszekrénnyel, mint amennyi idő alatt a világot meg lehetett teremteni, és ezért felhívtam egy másik maszekot. Ez már egy modern ember volt, és úgy intézte a dolgot, ahogy hajóorvosok rádióutasítással veszik ki a matrózok vakbelét a viharos tenge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ja be a hűtőszekrényt – mondta a telefonba. – Zúg? – Zúg. – Hűt? – Melegszik. – Hol? – Az oldalán. – Akkor le kell fűrészelni a motort, és fel kell tölteni az ammóniákot. Kilencszáz forint, holnap jöv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s ammóniákos, ne hagyja a motort lefűrészelni, hanem adja el a hűtőszekrényt, és az érte kapott pénz plusz a megspórolt javítási díj majdnem elég lesz egy új hetvenliteresre, legfeljebb egy ezrest hozzádobnak – mondta a házmesterné. – A keresztlányom úgyis szeretne jutányosan egy hűtőszekr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őmérő harminckét fokot mutatott árnyékban, negyvenötöt a lakásban. A rádió bemondta, hogy hazánk ma Európa legmelegebb pontja. (Ezt megszokhattuk, mi mindig valamiben legek vagyunk.) Vacsorára sajtot ettünk, mert már negyedik hete minden este sajtot eszünk. Azt sem forralni, sem hűteni nem kell. Mire lefeküdtünk, már rettenetesen utáltam az egész modern technikát, a lézersugarat, a pilóta nélküli repülőgépet és legfőképpen a hűtőszekrény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atlan forgolódásom közben egyszerre csak fény cikázott át agyamon. Olvastam én egy cikket. Egész komolyan, pár héttel ezelőtt olvastam egy cikket, valamelyik lapunk tudományos rovatában. A hűtőszekrényről. Hogy azt mondja, sose állítsuk a hűtőszekrényt túl közel a falhoz, mert ha a háta mögött nincs legalább tíz centiméter szabad tér, a levegő nem tud cirkulálni, és ak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uréka! Rohantam a konyhába, és a hűtőszekrény egészen a falnál volt. Takarítás közben valahogy hátrább löktük, én nem tudom, mi volt, de nem volt hely mögötte. Semenny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lőbbre húztam, bekapcsoltam, leültem vele szemben, és vártam. A motor halkan, kellemesen duruzsolt, az órámra néztem és vártam. Éjfél volt, azután éjjel egy óra, azután hajnali három, a fejem előre-előrecsuklott, el-elaludtam, felriadtam, és vártam türelmesen. És végre! Hajnali öt órakor, amikor kinyitottam a hűtőszekrény ajtaját, friss, hideg levegő csapott meg, és a betöltött víz helyén jégkockák csillog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visszalopakodtam a szobába, de férjem felri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jártál? – nézett rám csodálkoz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 válaszoltam boldogan – , kerestem kilencszáz forin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álóin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s va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yugodtan aludt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öld kosztümös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történetet egy csinos, ifjú nőtől hallottam. Szórul szóra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játok elképzelni, hová vezethet az oktalan féltékenyk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j hazament a hivatalából. Jóformán még be se lépett az előszobába, amikor a felesége nekirontott: „Ki volt az az elegáns nő, akivel a Petőfi Sándor utcában sétá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fogasra akasztotta kalapját, aktatáskájából elővette a délutáni újságot, keresztültornázta magát a frissen súrolt padlóra terített újságpapíron, és nyugodtan válaszolta: „Drágám, te vagy tréfálsz, vagy lázas vagy. Ötig kuliztam, mint egy ló, aztán egyenesen hazasiettem. Nem sétáltam semmiféle n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letagadod? Szemérmetlenül? A szemembe? És keresztüllépsz rajtam? És legázolod a tiszta parkettet, amibe majd beleszakadtam? Ezt érdemlem tizenöt évi hűséges házasság után? Most már követelem, igenis mondd meg azonnal, ki volt az a nő, akivel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ám, ismétlem, semmiféle nővel… hagyj, szeretném elolvasni a totóeredmén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tóeredményeket? Amikor én belehalok a kétségbeesésbe… ki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a Kovácsné v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féle Kovácsn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melet hatból. Aki látott. Aki szövetét vásárolt a fiának a Petőfi Sándor utcai leértékelt boltban. Ő látott. A posta előtt sétáltál egy csinos, magas nővel. Zöld kosztüm vo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öld kosztüm… ó, istenem… hát persze!… – kiáltott fel a férj, és nagyot sóhajtott. – Te kis csacsi, hát az a Terike volt, a levelezésből. Én még beszaladtam a főpostára, mert mondtad, hogy vegyek légipostapapírt, hogy írhassunk a kedves nagynénikédnek Montrealba, és akkor a Terike mondta, hogy ő is a főpostára megy, reméli, nem kell sokat várnia, mert ajánlott levelet akar feladni. Mire én azt mondtam, kedves kolléga, én szívesen feladom a levelét. Ennyi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d, te egészen hülyének nézel en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des angy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mondd, hogy édes angyalom… mondd, hogy megcsaltál, mondd, hogy nem szeretsz, te bitang, te, két hete ígéred, hogy hozol egy légiposta-levélpapírt, és pont most jutott eszedbe, a zöld kosztümös nőről jutott eszed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hozok levélpapírt, az a baj, ha hozok, az a b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baj, hogy az életemet, a fiatalság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ég szerelméért, ne visítozz így, hát ide nézz, itt az ajánlott levél vevén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em értek semmiféle vevényhez, mióta ismered azt a nőt? Hol szoktatok találkozni, valld be, mert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férj végleg lemondott arról, hogy még ma megtudja a totóeredményeket. Becézgetésre fogta, és esküdözésekkel és csókokkal és számos ajándékkal elérte azt, hogy felesége úgy-ahogy lecsillapodott, és néhány Antineuralgica bevétele után közepes fejfájással nyugovóra tér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a férj beérkezett a hivatalba, kiterítette maga elé elintézendő aktáinak tömegét, benyúlt az irattárcájába, és éppen szólítani akarta a hivatalsegédet, hogy legyen szíves, vigye át ezt a vevényt a levelezésbe a Terikének, amikor mást gondolt. Azt mondta a felesége, hogy csinos, elegáns nővel látták? Hiszen ő valójában még szemügyre se vette azt a Terikét. Átment tehát ő maga, átnyújtotta a feladóvevényt. És mert a levelezési osztályon kivételesen akkor éppen feketekávét főztek, Terike hálából ott marasztalta őt is egy feketére. És mert a levelezési osztályon kivételesen és véletlenül éppen csomagból jött mézeskalácsot árult valaki, hát megkínálták mézeskaláccsal is. És kisült, hogy Terike valóban csinos, valóban elegáns és azonkívül okos és mulatságos és kellemes és fiatal 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lópert négy hónap múlva mondták ki. Két hónappal később volt az esküvő. Egyébként a kis zöld kosztümöm azóta is megvan. Most már hatéves szegényke, de nagyon jó szövet. Lehet, hogy átalakíttatom… most olyan rövid, egyenes hátú kabát a divat. De az is lehet, hogy mégse alakíttatok rajta. Őszintén szólva egy kicsit baboná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fű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érfizetés volt az egyik Pest környéki téeszben. Taxit hívtak, azzal mentek a bérelszámoló kislányok egyik üzemegységtől a másikig. Vitték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éttől délután négyig tartott a munka. Az utolsó részleg a kertészet volt. Amikor befejezték az elszámolást, azt kérdezte a részleg vezetőnője: látott-e már virágház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mondta, hogy mé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kkor tessék, jöj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ezették egy hatalmas, fóliával borított melegházba. Valósággal megszédült. Mintha Gül Baba kertjébe került volna. Odakinn hó, fagy, lucsok, tél, idebenn tízezer és tízezer szegfű. Pirosak, mély rózsaszínűek, tenyérnagyságúak. Végtelen színes szőnyeg, ameddig a szem ellát. És az az illat. Megtántorodik tőle az ember. A nők meg kérdezgették: tetszi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volt ragadt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s ember m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ét é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gyakran visz virágot a felesé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 azt illeti… egysz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jó. Akkor most visz. És a kertészet vezetője levágott vagy húsz szál szegfűt. Álomszép lett a csokor. A férj alig várta, hogy hazaérjen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ja az ajtót, a feleség meg rábám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hoz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őrültél. Nincs karácsony, nincs a nevem napja, mi jutott eszed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eretlek. Egyszer csak hozhatok neked vir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 felemelte az öklét, és neki a férj arc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ot? Nekem? Képzelem, mit kell jóvátenned, képzelem, mit csináltál, ha virágot hoztál. És ennyit? Bolond vagy te? Februárban? Amikor húsz forint egy szál szegfű? Még ha egy szálat! De ekkora csokrot! Én meggondolom, hogy vegyek-e egy harisnyanadrágot. Én kiszámítom, hogy hány deka húst vehetek, az úr meg adja a grófot. Hát téged be kell csukatni a bolondokházába. Nesze, nesze, ne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már meg, te bolond! – kiáltozott a megdöbbent férj. – Hát ide figyelj… tudod, hol voltam? Hát figyelj már, a Hóvirág téesz kertészetében, te még olyat nem láttál… földi paradicsom, virágmező, ameddig csak a szemed ellát, százezer szál szegfű, százezer szál rózsa, beleszédül az ember, ott voltam fuvarban, ott kap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 ránézett a csoko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ak ennyit ad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i törté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a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m a fülkében csinos, ifjú nő. Gondterhelten gyötrődik egy vaskos angol társalgási tankönyvvel. Hosszú az út, nincs más dolgom, megkérdem: segíthetek-e? Kihallgatom a lec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köszönöm. De még csak az elején tartok. Pontosabban, még nem tudok egy szót se, csak úgy az egybe mondatokat, hogy például találkozásnál azt kell mondani, hogy nagyon örvendek, és azt angolul úgy mondják, hogy „verinájsztumítjú”. Tessék mondani, melyik ebből az örvend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se. Szóról szóra azt jelenti, hogy nagyon kellemes találkozni ö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nem iskolakönyvből tanul? Miért nem az elején kez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ém sürgős. Péntekre tudnom kell angol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pént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ilágrekord lesz. Ma ked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ugyanis jön Oxfordból az ismerős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értette meg eddig az ismerősét? A lev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az nem így volt. A barátnőmmel voltunk Fonyódon, és hozzánk csapódott egy olasz meg ez az angol. Az olasz tudott magyarul is meg angolul is, ő közvetített. Az oxfordinak haza kellett utaznia, mert valami családi öröksége van, de megígérte, hogy visszajön. Ha nem jönne, akkor táviratozik, és már intézi is a visszavízum ügyét. Hát nem táviratozott, akkor jön. Mert ilyen egy korrekt fiú, az látszott rajta. Nagyon komo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egy kicsit elmélázott. Mintha mérlegelné, hogy igazán olyan komoly és korrekt-e az az egy este látott gentlem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lasz, az nem jött vissza. Megüzente Ancinak, hogy sajnos nem jöhet. Ebből kifolyólag, ha Alex megérkezik, nincs tolmácsom. Meg kell tanulnom ezt az ang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szívem megkérdezni, hogy mi lesz, ha mégse jön. És itt áll egy feleslegessé vált világnyelv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inájsztumítjú – sóhajtott a leányzó. – És tudja, már a negyedik nyelvet tanu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za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fjú hölgy – nevezzük Helennek – a frankfurti repülőtéren gépe indulására várt. Zsebében még csörgött valami aprópénz, és jól tudta, hogy ezt a pár márkát okosabb lesz elkölteni, mivelhogy a bankok sehol sem váltanak be külföldi aprót. Vett tehát néhány vacak kis emléktárgyat, azután a büfében megivott egy kávét, és megevett két szendvicset, és még mindig maradt húsz pfennig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mit kaphatok? – kérdezte a büfésnő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már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t lehet vele kez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bemenni a mellékhelyisé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rossz ötlet. Helen belépett a mosdóba, de meglepetten látta a felírást: a mellékhelyiség használata húsz pfennig, kézmosás külön húsz pfennig. És mert jó nevelése a kézmosást is elengedhetetlennek tartotta, lemondott erről az élvezetről. De mit lehet csinálni húsz pfenniggel? Valaki végül is felvilágosította: telefonálni lehet. Egy helyi beszélgetés 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en gondolkozott. Egy árva lelket sem ismert Frankfurtban. Elővette a telefonkönyvet. Azután tárcsázott. És mert őszinte lélek volt, a jelentkező férfinak be is vallotta: két óra múlva indul a gépe Kanadába, csak tréfa az egész, maradt meg húsz pfennig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mo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nam repülőtéri irodáj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zduljon, rohanok, vár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 nevezzük Helmutnak – könyvelő volt és agglegény. Élete nagy bánata a pénz volt. Nem tudott vele bánni. Elsején megkapta a fizetését, ötödikén már nyomorgott. Ő a vállalati folyószámlákon százezer márkás tételeket könyvelt – nem tudott mit kezdeni a hatmárkás felvágottak és hárommárkás zoknik világában. És erre jön az égből egy angyal, egy nő, aki úgy tud beosztani, hogy még húsz pfenniget sem hagy kárba ves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is vette feleség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házas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úlius tizedikén, szombaton, a házassági apróhirdetések között a következő csábos ajánlatot talá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yolcéves kisfiammal gyermekszerető, anyagiakkal rendelkező házastársat keresek harmincnyolc-negyven évesig. Gyermek nem akadály. „Lakás van” jeligére a kiad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világos, csak az nem, hogy férfi vagy nő házastárs kerestet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erbe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ost a nagy divat, ez a margarétaszerű, hosszú szárú színes virág. Különösen esküvői csokornak szeretik, nincs már fehér orgonacsokor, szegfűcsokor, pláne liliom. Rozsdaszínű, téglaszínű gerberacsokrok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aink gyerekei házasodnak. Az ifjú menyasszony duzzogva hozta a hatalmas rózsacsokrot. Gerberát akart, de nem kaptak. Már kifelé jöttünk az esküvőről, amikor szemközt jött a következő pár. Jó negyvenes hölgy, hatvan körüli férfiú, elegánsak. A menyasszony karján pompás gerberacsokor. A mi tizenkilenc esztendős, gyönyörű kis menyasszonyunk rábámult a másik nőre, és könnypárás szemmel sutt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lyen boldo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uta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elesége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nyk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éve az autósok jól ismerik azt a fényképet, amellyel a közlekedési rendőrség szokta meglepni a szabálytalankodókat. A fényképen látható az autó háta, a rendszám, a fénykép sarkában a hely és idő, a sebesség. És persze, a bírság összeg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fényképet hozott a posta Feri barátoméknak. Sajnos, a hivatalos irat egyenesen a feleség kezébe került. Mari, a harcias feleség nem a közlekedési kihágáson bőszült fel. Még azon sem borult ki, hogy ötszáz forint bírságot kell fizetni. Majd megfizeti a prémiumából, zsebpénzéből, titkos különkasszájából az a csirkefogó. A vihar azért tört ki, mert a fényképen nemcsak az autó volt látható, hanem az is, hogy Feri mellett egy szőke nő ült a kocsiban. Magas, hosszú hajú szőke nő. Mari pedig fekete és alacs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férj hazaérkezett, zengett a ház. Mari az ajtót csapkodta, tányérokat zúzott, és hisztériásan s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itang, te gazember, én megszakadok a cipelésben, én villamoson jövök haza csúcsforgalomban, neked nincs időd, hogy értem gyere, mert a nőidet furikáztat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ri lelkiismerete nem volt patyolattiszta. Viharsebesen törte a fejét, hogy aznap, akkor, ott, ki lehetett a nő. Még jobban törte a fejét azon, hogy mit lehetne sebtiben haz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sküszöm, édes szívem, hogy igazán… no, várj csak! Hogy ezt elfelejtettem, hát persze, a Pityu, az új gyakornok, tudod, ezt a hülye divatot, vállig érő hajú, szőke, a postára vittem el, mert sürgős értéklev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sz, agyonváglak, hazud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a múlva itt vagyok, idehozom a kollég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 a kollégádat hozd. Egy nagyítót hozz, hogy jobban megnézhessem, 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k! – üvöltött a férj, és örült, hogy elmehet hazul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légát először egy üveg konyakkal próbálta hazugságra bírni. Végül megállapodtak egy üveg konyakban és ötszáz forintban. A mesét gondosan kidolgozták: vidéki üzemegységükbe sürgős pénzszállítmányt kellett küldeni. A nagy összegű értéklevelet az ifjú gyakornok nem merte egyedül a postára vinni. Ő készségesen felajánlotta, hogy átviszi a kocsiján. Közben a kolléga észrevette, hogy a személyi igazolványát otthon hagyta, ezért jártak pontosan ott, akkor, abban a kertes városrészben, ugye, a megengedett sebességnél valamivel gyorsa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 komoran hallgatta az egybehangzó mesélést. Minden részlet egyezett, dátum, utcanevek, az ifjú gyakornok vállig érő szőke haja is (ó, ezerszer áldott, aki a hülye divatot kitalálta!). Mari kezében nagyítóüveg volt – a szomszéd bélyeggyűjtő gyerektől hozta át. Vizsgálta a képet, vizsgálta a kolléga fejét, „most forduljon hátra, most kicsit balra”. Azután odament Ferihez, és lekevert egy óriási pof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 hüledezett a férj. – Esküszöm, minden így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a feleség. – De a nagyítóval most vettem észre, hogy ez a szám nem hármas, hanem ötös. Ez nem is a mi Skod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élvál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rágám, én úgy szeretlek, hogy sokkal különbnek érezlek a többi nőnél. Tudom, hogy Te egy szál virágban is megérzed: virágoskertet akartam Neked küldeni. Én úgy szeretlek, hogy csodállak, mert Te nem ékszerben és bundában vagy gyönyörű, Neked nem kell párizsi illatszer, ha egy Amo szappant veszek neked karácsonyra, Te annak a habjától is tündérré változol. Én úgy szeretlek, mert okos vagy, és nem állsz versenyben ütődött barátnőiddel, nem hencegsz, nem mutogatni akarod az ajándékokat, Te a szívdobogásomat megérzed, amikor úgy gondoltam, hogy az ünnepre egy lemezt vagy verseskönyvet és semmi 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ám, ne szeress enny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szolút mag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gondolkozva mentem a Rákóczi úton. A Huszár utcába akartam befordulni, amikor megragadta a karomat egy 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íves, kísérjen át. Ugráló, magas vérnyomáso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 mondtam mélabúsan – , de parancsoljon belém kapaszko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aponta két Rausedylt szedek, és már az se hasz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mondjak erre? Hogy én már a napi ötnél tartok? No, közben át is értünk. Isten ál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nő nem engedte el a karo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re nyugdíjba megyek – mondta hadarva. – Muszáj, mert nem bírom elviselni a főnökömet. Kiabál. Velem igen. A csinos, fiatal lányokkal nem. És mit fogok csinálni nyugdíj után? Magamnak főzzek, egyedül? Egy kutyám volt. Floki. Elgázolta egy motorbicikli. Talán veszek egy tévét. A körzeti orvos mondta, hogy az jó lesz. Ő se hallgat meg. Csak siet. Mindenki siet. Hová siet? Miért nem beszélgetnek velem? A munkahelyemen csak számolok, összeadok, számolok, összea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 de nem mehetek tovább. Vissza kell fordul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é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vá akar elju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ereszny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van, egy kávé mellett dolgozom a presszóban. A szomszéd asztalhoz csinos, fiatal nő telepszik, kér egy cseresznyét és egy kólát. A cseresznyét egyből felhajtja, kér egy másodikat, azután egy harmadikat. Majd odainti a pinc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rom cseresznyét fiz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három cseresznye és egy k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a három cseresznyét fiz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és egy k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aj, istenem, de értetlen! Mindjárt itt lesz a férjem. Azt azért nem fogja elhinni, </w:t>
      </w:r>
      <w:r>
        <w:rPr>
          <w:rFonts w:eastAsia="Times New Roman CE" w:cs="Times New Roman CE" w:ascii="Times New Roman CE" w:hAnsi="Times New Roman CE"/>
          <w:i/>
          <w:iCs/>
          <w:sz w:val="24"/>
          <w:szCs w:val="24"/>
        </w:rPr>
        <w:t>hogy semmit sem i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njogú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atkozatot szeretnék kérni öntől, kedves főmérnöknő, hogy el tudja-e képzelni a női egyenjogú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hogyne. Egyenjogú akkor leszek, ha este nyolckor, amikor a férjemmel együtt ugyanarról az értekezletről egyszerre jövünk haza, egyszerre lépünk be a lakásunk ajtaján, és én az előszobában hozzá fordulok, és azt kérdem: „Ferikém, mi lesz ma vacsor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ti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ben, amikor én a kereskedelmi iskola harmadik osztályába jártam, az iskolában nem volt szülői munkaközösség, osztálytitkár, iskolafórum, diákparlament meg nem tudom, mi. A tanárok nem jártak családot látogatni, az osztályzat titok volt, a félelmes és féltve őrzött tanári noteszban elrejtve. Tanáraink valahol az Olümposzon trónoltak, megközelíthetetlenül, elérhetetlenül. Abban az időben koedukáció sem volt, a szomszédos fiúgimnázium növendékei két utcával odább vártak ránk. Ha más tanárnő közeledett, riadtan menekültünk, de Olginak lehetett köszönni, cinkos mosollyal viszono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i, vagyis Sályi Olga tanárnő a gazdaságtörténetet és a kereskedelmi levelezést tanította. Csinos, fiatal, barna hajú nő volt, tanáraink között az egyetlen, aki félig-meddig felnőttszámba vett minket, és időnként nővéri tanácsokkal látta el az osztályt. Például: Horányi, miért lóg a harisnyája? Nem tudja, hogy minden fiú először a lányok lábát nézi? Sebő, ne egyen annyi édességet, maga hajlamos a hízásra, hogyan akar férjet szer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lyi Olga nem volt férjnél, de biztosan volt valakije, akivel minden hétfőn és csütörtökön találkozott. Ezt csalhatatlanul tudtuk, mert ezen a két napon a mindig rendes haján frissek voltak a hullámok, lapos trottőrcipő helyett magas sarkú, elegáns cipőt viselt, a tanári köpeny alatt is észrevettük nyakában az aranyláncot. Ilyenkor a körme is frissen volt manikűröz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vihogtunk. Randevú lesz, gyerekek. Úgy látszik, felmegy hozzá a fiúja, és együtt mennek majd valahová. Színház? Mozi? Vagy otthon maradnak? De nem. Mert iskola után a tanárnő a suli melletti Krüger-cukrászdába ment be, egy tálca almás rétest vagy túrós lepényt vásárol. Ha vacsorára is otthon maradnának, bemenne a henteshez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ek folyamán rájöttünk a lovag nevére is. Horváth István. Mert Olga minden kereskedelmi levelet így kezdett: „Kérem, lányok, írják: Horváth István úrnak, Budapest. Rendelünk Önnél négy bála gyapjút.” „Horváth István úrnak, Budapest. Köszönettel igazoljuk számlánk kiegyenlítését. Engedélyezünk Önnek két százalék skontót.” Horváth István volt a példa, a jó példa. Mindig idejében fizetett, mindig késedelem nélkül szállított, és mindig príma árut. Horváth István tőzsdetag lett, kereskedelmi főtanácsos, és megnyert az államépítészeti hivatalnál minden versenytárgya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ják, kérem” – mondta Sályi. „Horváth István” – üvöltött szemtelenül, kórusban az osztály, és Olgi álmodozva mondta: „Igen, kérem, Horváth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gattuk, milyen lehet Horváth István. Magas, szőke, kis bajusza is van, és a Váci utcában csináltatja ruháit. Halálosan szerelmesek egymásba. Horváth István földbirtokos vagy tankerületi főigazgató. Á, lehet, hogy katonatiszt, és még nincs egyben a kaució, nem tudnak összeházasodni. Vagy még sincs Horváth István? Csak egy név, mint ahogy minden tanárnak megvan a rigolyája és szavajárása, kedvenc neve. Vagy ha mégis van Horváth István, és egyszer összevesznek, akkor attól kezdve hétszáz gyerek nem Horváth Istvánnak, hanem Csaplai Jeromosnak, esetleg Krampusz Teofilnak fogja írni a kereskedelmi leveleket? Egy derűs áprilisi napon, amikor már a hatodik levelet címeztük úgy, hogy Horváth István úrnak, helyben, Czikó a második padban hangosan megszólalt: „Tanárnő, kérem, nem lehetne egyszer kivételesen más nevet adni?” „Dehogynem – válaszolta Olgi szórakozottan. – Írják, kérem: Horváth István úrnak, Budap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 végi vizsga előtt Olgi behívatott a tanár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kérem, nem vállalna szívesen munkát a vakáci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pirultam az örömtől. Hogyne vállalnék. Boldogan. Nagyon kellett otthon a pén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jelentkezzék hétfő délután négykor az Ajtorjay ügyvédi irodában, Vilmos császár út három, első emelet ket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fő délután sötétkék szoknyában és legtisztább matrózblúzomban, szívdobogva csöngettem be az iroda ajtaján. Az ajtó fölött fekete márványtábla volt, rajta aranybetűk. Biztosan egyenruhás hajdú vagy bóbitás szobalány fog ajtót nyitni – gondoltam. Majdnem elájultam. Sályi Olga nyitott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jöjjön – mondta. – Oda tegye a kabátját. Hetenként kétszer én is itt dolgozom. Majd bemutatom a kollégá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szobába vezetett. Ez még nem az ügyvéd úr rezidenciája volt – az ügyvéd urat mellékesen a két hónap alatt még csak nem is láthattam. A szobában nagy, elegáns íróasztalok voltak. Az egyik mellől felállt egy nagy orrú, pattanásos fiatalember. Doktor Horváth Istv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én ezt szeptemberben elmesélem a lányoknak! Nahát! Micsoda röhögés lesz! gondoltam vigyorogva, amíg Horváth István megmutatta, mit kell csinálnom; a nagy iratszekrény millió aktáját szigorú betűrendbe rakni. Közben Olgi üvegtálra rendezett egy halom almás lepényt. Körbekínálta, nekem is, Horváth Istvánnak is. Horváth István nagyokat har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tud úgy sütni, mint Olgácska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ga arcát könnyű pír futotta be. Tömtem magam a Krüger-féle almás lepénnyel, és arra gondoltam, hogy mégse fogom elmesélni a lányokna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kell szere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omszédunk üvöltve neveli hatéves kisf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Ne bőgj és ne ellenkezz, ha tetszik, ha nem, ebben a Naprendszerben születtél, ezen a bolygón, ezen a délkörön, ebben az évszázadban, ebben a történelmi helyzetben, a Malvin néni a nagynénid, én vagyok az apád, az anyád az anyád, és ezt a tökfőzeléket fogod megenni vacsorára.</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 liter chian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evízió közvetítette, a rádió bemondta, az újság megírta – mindenki tudott róla. Arról is, hogy a miniszter kezet fogott vele. Hogy az úttörők virágot adtak, és hogy Paksi, a vezérigazgató ünnepélyesen bejelentette: a vállalat kétszemélyes, kéthetes olaszországi üdülést ad jutalm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volt igazad – mondta Ági, amikor az ünnepségről hazafelé tartottak. – Neked volt igazad, hogy majd észrevesznek, hogy nem kell tülekedni, szólni, tiltakozni. Ne haragudj, Péter, hogy türelmetlen voltam, de én láttam, hogy mennyit érsz, hogy mit gürcölsz. Fontos, hogy most már minden rendben. Olyan büszke vagyok rád, olyan… Te, ne menjünk még haza, üljünk be valahov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ászúton lettek volna. Egymás poharából ittak, egymás kezét szorongatták az asztal alatt. Paradicsomos makarónit rendeltek, utána véres bifszteket fejes salátával és két pohár vörös bort. Igazi vacsorát, előleget a csodára, az ál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emmit sem tudtál előre? Nem is sejte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ondom… Tegnap szóltak, hogy valami nagy díj és az én formaterveim is… és téged is hívjal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gylaltot is rendeltek, feketekávét is. A pincér nézte őket, és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elvtársat láttam most délután a té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 Ági boldogan. – Mi kaptuk az olasz u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k már Olaszorsz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Mert lakásra gyűjtö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Ági közlékenysége. Mindenkinek mindent elmond. Hogy már nyolcéves házasok, de még nincs gyerek. Mert Péter formatervező, és a főnöke egy irigy pasas, nem engedi, hogy érvényesüljön, és nincs elég pénz. Előbb lakás kell. Mit kezdjenek addig a gyerekkel? És ő maga rajztanár, nyáron úttörőtábort is vállal, és mindent vállal. Különórát, rajzkört. És ők nem szoktak este vendéglőbe járni, felvágottat vacsoráznak vagy sajtot, rántottat, joghurtot. És nem isznak. Pláne este, vörös bort meg kávét, amitől szívdobogása van az embernek, és nem tud el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jd Olaszországban isznak igazi kávét – mondja a pincér. És ő is közlékeny: két évig dolgozott Olaszországban. Micsoda eszpresszókávé van ott! Egy kortynyi az egész, de sűrű és méregerős. Ám a bor fanyar és könnyű. A negyed liter chiantit odateszik a tányér mellé, az benne van a menüben, de ha lejjebb mennek, Rómába, ott nem illik chiantit inni, mert ez toszkánai bor. A frasca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együnk Rómába, biztosan megy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Palermóba? És Amalf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beszél, és a pincér beszél, és Péter azon kapta magát, hogy ő is beszél. Berúgott a szokatlanul nehéz ételtől, a pohár bortól, a cigányzenétől, a melegtől, attól, hogy ma este nem lesz „a Bandiék új tévét vettek”, és nem lesz „Tóth már megint fizetésemelést kapott”, és nem lesz „a mama kérdi, hogy akarunk-e olcsón ágyneműre való damasztot”. Most nem lesz néma szemrehányás, összehasonlítgatás, már megint elfelejtettem virágot venni a házassági évfordulóra. És ez most nem olyan, mint az Ibi sógornő összekuporgatott félpenziós olasz útja, mackósajttal, gyaloglással, negyedosztályú kempingben. Ez fejedelmi ajándék, így ékszert adnak feleségnek, új nyaraló kulcsát adják át; gyere, drágám, én se vagyok akárki. Én nem hőzöngök, és nem pofázok, és nem is könyökölök, és mégis, látod, tessék, Velencét adom neked, Nápolyt adom neked, Vezúvostul, Tirreni-tengerestül. Igen, nagyszerű volt a vacsora, meg voltunk elégedve, viszontlátásra, arrivederci, máskor is bejöv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érdekes a számla, a borravaló, az sem, hogy a házmester majd dühös morgással jön kaput nyitni. Dehogy jött dühös morg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kedves lakótárs – mondja a házmester, és ráérősen áll hálóingben, papucsban. – Itália, Itália, ott voltam tizennyolcban hadifogoly, tessék elhinni, nagyon jó emberek azok, csak alkudni kell, mert átejtenek, a Santa Luciát még most is tudom énekelni. És tessék adni nyolc forintot, egész délután hordták a dísztáviratokat, adtam a post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övetkeztek a mézeshe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picit megbillent a költségvetésük is, úgyhogy a megtakarított pénzhez kellett nyúlni. Mert vásárolni kellett mindent. Útikönyvet, térképet, szótárt, Michelangelo-albumot, Leonardo-albumot, Botticelli-albumot és Tiepolót és Canalettót, és egy Olasz Irodalom Kincsesházát. És könnyű, kényelmes cipőt és pólóinget és egy nem gyűrődő jerseykosztümöt. És le kellett mondani a délutáni különrajzot, helyette moziba kellett menni, megnézni egy olasz filmet. És az Operába is el kellett végre menni, mert egy olasz énekes vendégjátékát hirdetik az Aidában. És Olaszországot járt barátokkal és kollégákkal kellett összeülni és tervezni és álmodni, éjjel-nappal. Merre fognak menni? Travisión át? Vagy a Brenneren? Vonaton? Esetleg repülőgépen? Nem, nem szabad repülőn menni, nem látnak semmit. De a vonatúthoz idő kell. Esetleg autóbusz? Társasutazással? Vagy circolarét vásárolhatnak, körutazási jegyet. Talán pénzben kapják meg az ösztöndíjat, és a legtöbb időt Firenzében tölthetik. De Sienát sem szabad kihagyni. És Orvietót… istenem, az orvietói dóm! Vagy Szicíliáig kellene lemenni, Palermo, la terribile. Etna, Taormina, maffia… Nem, csakis Rómáról lehet szó. </w:t>
      </w:r>
      <w:r>
        <w:rPr>
          <w:rFonts w:eastAsia="Times New Roman CE" w:cs="Times New Roman CE" w:ascii="Times New Roman CE" w:hAnsi="Times New Roman CE"/>
          <w:sz w:val="24"/>
          <w:szCs w:val="24"/>
          <w:lang w:val="en-US"/>
        </w:rPr>
        <w:t xml:space="preserve">Il </w:t>
      </w:r>
      <w:r>
        <w:rPr>
          <w:rFonts w:eastAsia="Times New Roman CE" w:cs="Times New Roman CE" w:ascii="Times New Roman CE" w:hAnsi="Times New Roman CE"/>
          <w:sz w:val="24"/>
          <w:szCs w:val="24"/>
        </w:rPr>
        <w:t>Colosseo… Foro Romano… Etelka néni szerint Tivoliba kell kimenni, Tivoli nélkül semmit sem ér az egész, ő tudja, ott volt nászúton ötven évvel ez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ég pénzt kapnak az útra, akkor visznek szalámit és egyebet. Esetleg három nappal meg tudják hosszabbítani az utat. Még három nap Firenze, Dávid-szobor, Loggia del Lan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 telt el. H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belépett valaki a rajzterembe, Péter felkapta a fejét. Most hozzák a borítékot, az utazási jegyeket. Ha megcsörrent a telefon: most hívják a titkárság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Ági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szólnak. Ők tudják, mikor. Most különben is október van. Nagy, őszi esők. Az újság megírta, hogy a tenger elöntötte a San Marco környékét. Lehet, hogy csak tavasszal. Az se baj, ha tavass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ter kitalált egy játékot. A vezér mindig pontosan fél egykor ment ebédelni. Úgy intézte, hogy kétszer is sikerült ugyanabba a liftbe lépnie. Udvariasan köszönt. A vezér szórakozottan bólintott. No most… most eszébe fog jutni, szólni fog, hogy persze, persze, az olasz út, megkapta már? Mikor indul? De a vezér úgy nézett rá, mint aki meg sem isme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érdezd már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dezzek? Ők tudják, mikorra jelöltek ki. Biztosan előjegyeztettek egy IBUSZ-útra. Tudják, hogy tanárnő a feleségem, biztosan a nyári vakáció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reális volt. Hát persze. Úgyis bonyolult lett volna tanévben, rendkívüli szabadsá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asz könyveket azért még nézegették. És amikor Ági az új cipőt befogta az iskolába, megmagyarázta: kényelmesebb lesz, ha már egy kicsit kitapos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prilisban Kordáné a személyzetiről végigjárta az épületet. Össze kellett írni a szabadságokat. Ja persze, magának az az olasz út. De ez nincs tisztázva, hogy az évi rendes szabadsága terhére vagy külön szabadság. Hát menjen, kérdezze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is lelkesedett. Igaza van Kordánénak. Ez nem tolakodás, ez tisztázandó dolog. Mikor, merre, hogyan? Már régen meg kellett volna kérdez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Péter bement a munkaügyire. Nem – mondta fejcsóválva a szemüveges, rossz fogú Fellner bácsi – , nem tudja, és ez nem rájuk tart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szervezeti irodán általános vállvonogatás. Nem az ő hatáskör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élyzetin éppen értekezlet volt, de kiüzentek, hogy nem kaptak semmiféle utas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t a gazdasági vezérkar. Péter bement a rajzolócsoport vezetőjéhez, Szitnyaihoz, aki elsőnek gratulált akkor a díjnyertes terve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őzöm sincs – mondta Szitnyai. – Azt hittem, maga már régen vissza is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ska, a főmérnök felbőszült. Ösztöndíj? Neki mi köze ehhez? Ezentúl már mindennel őhozzá fognak jönni? Ha a zsebkendőjét otthon felejtette, akkor is? Ha Paksi vezérigazgató úr mondta, akkor kérdezze meg a vezérigazgató úr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 titkárságán négy íróasztal, négy csinibaba titkárnő, millió telefon, iratszekrény, fotelok, sürgés, kávéil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a négy szőke közül a legszőkébb. – 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dafordul a másik szőkéhez, valamit izgatottan sugdos, és Péterre mu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rról az olasz útról, amit a televízióban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hogy tessék helyet foglalni – felelte a szőke, kissé emeltebb hangon. Most már a harmadik szőkét is bevonják a sugdosásba, odanéznek Péterre, azután a vezér ajta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át csak most vette észre a falon. Szép, modern óra, de túl hangosan ketyeg. De hiszen ország-világ előtt kihirdették, gratuláltak. Milliós nyereség a gyárnak. „És örülünk, hogy tehetséges, fiatal munkatársunknak átadhatjuk a vállalat különdíját, kétszemélyes kéthetes tanulmányút… jelentsen ez új formákra ihletést, pihenést, a megérdem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most bement a vezérhez. Hülyeség. Hát persze, mindennek megvan a formája. Most be fogja hívni a vezér. Vagy most írja alá a vezér. Elvégre ami neki olyan életbevágóan nagy ügy, az a vállalatnak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át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titkárnő kijött. Rámosolyog. Papírlapot nyújt. Hát akkor…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ez? Fél szemmel nézi a papírt, azután káprázik előtte minden. 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talomüdülés – mondja a titkárnő. – Két hét Hajdúszobosz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gaz. Ez nem ő. Nem, nem ő ordít. Mintha szennyes lé fröcskölne és zubogna a szájából. Hörögve, artikulá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beutalóm? Nem ezt ígérték. Gazemberek! Ki utazott el rajta? A tévében is bemondták… követ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ol a feje. Nem lát. Csupa veríték a teste. Lecsapja a papírt. Mintha paprikával kenték volna be az arcát, nyakát. Fullad. Ági hangját hallja. „Ezt csak veled lehet megcsinálni. Mindent csak veled lehet megcsinálni. Ezer forintot kérni albérletért, kihagyni a prémiumból, ezt is csak veled lehet megcsinálni. Miért nem mentél másnap az utalványért, vagy harmadnap azon melegibe? Mire vár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megy, tántorog. Megtörli az orrát, véres a zsebkendő. A szíve körül szúró fájdalom. Egy belvárosi csemegebolt kirakatában ital. Rengeteg ital. Martini. És fonott kosárban olasz bor. Vörös bor. Ilyet adnak az ételhez. Ingyen. Már annak, aki eljut oda. Mindenki röhögni fog rajta… Bemondták a té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óna alatt egy üveg Martini és egy vörös borral telt demiz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gi megrém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Hogy nézel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zzél makarónit. Nem hallod? Főzzél makarónit. Gyerünk. És vedd fel a kosztümödet. És énekeld nekem a Santa Luc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ter, 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le a cipődet. Mezítláb énekelj. Úgy énekelnek a dizőzök a pármai fesztivá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nek odaadták. Az egyik csinibabának. Az volt a Via Venetón. Az ő utazását adták oda. De nem hagyja. Ordítani fog. Mindent kitálal. Azt is, hogy bércsalás volt a vállalatnál. Hogy minden rajzoló felesége be van jelentve havi ezer forinttal létszámnak, hogy kijöjjön az átlagbér. Azt is ki fogja ordítani, hogy karácsonykor tizenkét üveg pezsgőt vettek „a nyugdíjasok köszöntésére”, és a nyugdíjasok jaffát kaptak, két-két szelet nápolyival, és a pezsgőt a vezér sofőrje elvitte a főnök lakására, szilveszt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gyál már annyit, az isten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at! Te is. Mindenki.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ben ébredt. Keserű szájjal, szédülve, karikás szemmel. Ági nem volt otthon. Szerdán délután egytől hatig van órája. Egy termosz feketekávé oda volt készítve az ágy mel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tta a kávét. Azután feltápászkodott, és hideg vízzel megmosta az arcát, nyakát. Utána sokáig bámulta magát a fürdőszoba tükr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élni kezdett. Attól félt, hogy fél. Hogy tudta, hogy vissza fog sompolyogni a vezér titkárságára. Magyarázkodni fog, hogy tegnap felindulásában… és világért sem akart senkit megbántani… nem úgy értette… és ma reggel rosszullét miatt… és természetesen hálás köszönettel a Hajdúszobosz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hogy vissza fog menni, és utálta magát, hogy vissza fog menni. Azért, mert jobb a békesség, mert ne szólj, szám, nem fáj fejem, mert még egy légy is árthat az embernek, mert majd egyszer összegyűjtenek egy IBUSZ-útra, m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titkárnő szorgalmasan verte az írógépet, amikor belépett. Fel se néz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egy darabig ácsorgott a legszőkébb íróasztal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nibaba felnézett, beleszólt a telefonba, azután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 fél hetesre vegyél, az késő. Várj… mit 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ha megkaphatnám a hajdúszoboszlói beutal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beutalót már odaadtuk másnak… Nem neked mondtam. Hatkor kezd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nibaba már háttal állt Péternek. Péter még egy pillanatig tanácstalanul nézte. Azután kifelé ind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Kézit csókolom – mondta még egyszer az ajt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 a mag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ol a mag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ol a magnó? A helyén. A szekrényben. A második polc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eg job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jobban is megnéztem. Kétszer megnéztem. Nem tudod, hol a mag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vá tet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tettem volna, oda is tettem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meg nem nyúl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ghatatlan. Egy magnó nem porszem és nem gombostű. Nem adtad kölcsön valak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magn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mert mindent kölcsönadsz. Kovácsnénak a kávéfőzőt, Szabóéknak egy kiló krumplit, a Faragó gyereknek az érettségi bankettre a legjobb ingemet adtad kölcs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últam a magnód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nem tetted hel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ig a helyére t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vét óta elő sem v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vetted elő. Amikor Feriék itt voltak, megmutattad az új kazettá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rémlik… te, mikor voltak itt Feri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únius tizedikén, Margit-nap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rgit még mondta is, hogy szereti a bea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te kölcsön? Nem ő mondta, hogy rossz a magnója, és elkérte kölcs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ondta, hogy rossz a magnója. Azt mondta, hogy Feri utazik Bonnba, és hogy egy Grundigot akar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rémlik… akkor valaki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d… valaki elk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hogy a fiának kellene gyakorláshoz az egyetemi felvétel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mlékszem, bosszankodtam is, hogy lehet ilyesmit kölcsönk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ínos lett volna visszautas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is emlékszem, hogy házaspár volt itt, két gyer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úgy tűnik… te, a férfi ott ült abban a fotel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leh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most lenne, az asszonyon piros ruha volt, a West Side Storyt hallgattuk, várj csak… Beleznaié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a Gábor most fog felvételi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a német szótárt is milyen nehezen adták viss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kérte, hogy egy hónapra adjuk kölcsön, augusztusban visszahozz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ovember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azt mondtad, hogy kérlek, Gáborkám, ne felejtsd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magyaráztam neki, hogyan kell kapcs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znainén piros ruha volt. Még gondoltam is, milyen rosszul áll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hogy eszünkbe jutott! Egy magnó nem két fill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kell hívni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valami ürüggyel: hogy vagytok, sikerült-e Gábornak a felvéte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ürüggyel? Magyarul: kérlek, a mag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értőd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Elviszik az ember magnóját, hónapokig nem jelentkeznek. Még arra is emlékszem, hogy az öreg Beleznai azt mondta, úgy vigyázunk rá, mint a szemünk fényére. És a vizsga utáni napon itt lesz. Még rászólt a gyerekre, hogy Gábor, ne a spárgánál fogd a dobozt, hanem vedd a hónod al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vigyáztak rá, mert gondolták, úgyis az övék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 elfelejt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elefonálni kellene. Ügyvédi felszólítást kül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nem barát. Csak kihasználja az emb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szerettem. A szemük se áll j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 az ott… ott, az alsó polc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ég, hát itt a magnó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 arra gondolok, hogy szerte a világban, százezer és százezer bíróság előtt milliók és milliók tesznek naponta eskü alatt és tiszta lélekkel tanúvallom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sér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n ülünk a buszban, jó sokan. A vezető még nincs ott, várunk, unatkozunk. Én már elolvastam minden elolvashatót, újságot, jegyzeteimet, most az ajtó fölötti táblával szórak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önműködő ajtó</w:t>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z ajtónak támaszkodni tilo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leszállás előtt idejében jelez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ban lefordítom németre a szöveget, azután angolra, azután átfogalmazom tisztelettudó emberi nyelvre. 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önműködő ajtó</w:t>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érjük, ne támaszkodjék az ajtónak, veszélye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leszállás előtt szíveskedjék idejében jel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él többször elolvasom, annál jobban bosszant. Miért olyan udvariatlanok nálunk a feliratok? Azután hirtelen jó játék jut az eszembe. Kísérlet. Milyennek találják útitársaim a szöv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egy aktatáskás, szemüveges férfit szólíto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uram, milyen hibát talál ön ebben a felira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önműködő ajtó, kérem, ez nem szabatos, mert az ajtó nem önműködő, a sofőr nyitja, zárja, kompressziós megoldás. Egyébként korrek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asszonyom, rendben találja ön ezt a felir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zólított hölgy negyven év körüli háziasszony lehet. Figyelmesen nézi a szöveget, a homlokát is ránc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kopottak a betűk, át lehetne fes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megszólított ifjú nő. Ő is töprengve olvassa a „tilos”-t meg a „jelezzen”-t, azután bizonytalanul kér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jtót nem rövid o-val kell í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éb hibát nem tetszik tal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teljesen rendben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rendben van, akkor én se szó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íd, meggyőző módszerei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jobb barátnőm – mellékesen ismert és kiváló kritikus – felszaladt hozzám egy csésze kávéra. Új művéből hozott dedikált példányt. Leült egy fotel mélyébe, és cseveg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én őszinte ember vagyok – mondta. – Nagyra becsülöm az írásaidat. De a múltkor írtál egy olyan hülyeséget, hogy legszívesebben képen törültele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ocsak. Melyik háborított úgy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cukorkaügy. Kifogásoltad, hogy az óvodában a gyerekeknek cukorkát osztogatnak. Hogy rászoktatják őket az édességre. Hát mi a gyerek? Kis szamár? Répát egyen? Vagy kórót lege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ukorkaügyben maximálisan igazam volt – méltatlankodtam. – Először is nemcsak a magam véleményét írtam meg, hanem a felháborodott orvosokét és szülőkét is. Végre akad modern, nagyszerű papa, mama, aki korszerűen akarja nevelni a gyereket, er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gyerek csak kapjon édességet. Az édesség finom. Az édesség öröm. Én a Gyurikámat úgy neveltem, hogy minden ötösért egy fagyi vagy egy tábla csoki. És mi lett belőle? Kiváló fizikus, négyszer kapott külföldi ösztöndíjat, osztályvezető-helyet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zt mondtam, hogy ha egy gyerek cukrot eszik, elhülyül. De árt neki. Itt van például az iskolafogászati jelentés. A sok cukorkától meg kólától a gyerekek nyolcvan százalékának szuvas a foga. Kis kölkök fogsora valósággal elrohad. Ki kell húzni a fogaikat, nem éri meg az a vacak nyalánkság azt a sok fájd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z én Gyurikám huszonnyolc éves, és még egy foga sincs betömve. És tudod mit? Még nekem sincs állandó fogorvosom, még az SZTK fogászatán se voltam egyszer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encsés kivétel nem számít. Háromszázezer cukorbeteg van Magyarországon. És annyi az elhízott, hogy nem győzzük konfekcióval. Fehérjét kell enni és vitaminokat. A korszerű étkezés joghurt, nyers sárgarépa, alma, káposztasalá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tkezés öröm. Mindenki egye azt, ami íz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ízlik? Amit megszokott. Ha gyerekkorában a jutalom a savanyúcukor, akkor persze hogy azt fogja szeretni. De ha jutalmul egy nyers paradicsomot kap vagy egy káposztatorz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yuszi és nem gyerek. És aki a lekváros buktát szereti, az egyen lekváros buktát. És az orvostudomány is le van ejtve, ma erre mondják, hogy egészséges, holnap meg ar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csak az mondja, aki nem ért a biokémiához meg az élettanhoz. Tudod mit? Be kellene tiltani a cukorrépatermesztést, bezárni a cukrászdákat, hogy egy gyereknek ne is legyen módja arra, hogy megismerje ezeket a gyomorrontó, fogakat, ereket tönkretevő káros nyalánkság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ttuk a kávét, és megettük az almát. (Mert énnálam a kedves vendég almát kap, és nem krémest.) Azután baráti puszi, szervusz, jó éjsza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volt, fáradt voltam, bebújtam az ágyba, és gondoltam, nekilátok barátnőm szellemi alkotásának. Aszongya: „A művészetek iterációja a komplex szuggesztibilitáshoz, szublimálás és nivellálás a tömegek érdekéhen, a lektűr totális negációjával.” No, okosodjunk csak. Hát, ami azt illeti, szörnyen izgalmas dolgok voltak benne. Hogy (amennyire csekély értelmemmel felfogtam, és magyarra fordítottam) az emberi léleknek magasrendű táplálékra van szüksége. Le a közérthető, könnyen emészthető, a régi rossz ízlést kiszolgáló, andalító, édeskés tömegcikkekkel, a szégyenletes és öncélú röhögéssel, a pihenéssel és elaltatással. Kiirtani a kabarét és az operettet, a nyálas romantikus történeteket. Meg se ismerje a modern ember az ilyen ízlésrontó ízeket. Vállalni kell a harcot a Mélységért, a Bonyolultért, sokkolni, megrázni, fülbe-szájba tömni azt, ami egészséges, még 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en – gondoltam. Micsoda nagyszerű látomás. Hazamegy az ember a munkából, nyolc óra esztergálás, gépkönyvelés, toroknézés és tüdőkopogtatás, tessék kérni, lehet két dekával több után, na, mi volt az iskolában, miből feleltél, azért nem főztem májat, mert nem kaptam májat, beáztatjuk az ágyneműt a mosógépbe után, és gyerünk, elmélyedni bonyolult világunkba, magasztos eszmékbe. Elő a polcról a T. S. Eliot-kötettel: »Protozoás iszapból-fénytelen szem, dülledő / Néz egy Canaletto képre. Füstös gyertyavég idő…« Majd a szép vers után egy kis modern zene. Penderecki vagy Durkó Zsolt… És vacsora után a két üveg Kinizsi sör mellett lapozgat egy Miro- vagy egy Klee-albumot, és Malraux-t minden dolgozó kezébe és Enquist-novel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helyes – sóhajtottam teljes elismeréssel, aztán szamárfület csináltam a tanulmánykötetbe, és letettem. Mezítláb kimásztam az ágyból, végignéztem könyvespolcunkon, ahol szívemnek kedves és sokszor olvasott Thomas Mannok, Hemingwayk és Csehov-novellák sorakoztak. Majd a polc legaljából kihúztam egy agyonolvasott Woodehouse-kötetet, benyomtam a tévé gombját, és szobámba bemászott egy bárgyú krimi. És hogy teljes legyen a happening, csavartam egyet a tranzisztoros rádión; szerencsém volt, az a nóta ment, amitől a falra szoktam mászni, az, hogy de nehéz az, iskolatáska, ilyen szép nyári dél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gondoltam, hogy kritikus barátnőm mekkorát üvöltene felháborodásában, hogy ennyi szép, meggyőző okfejtése után az ilyen szégyentelen agyalágyult, mint én, éjfél előtt három perccel már nem kívánom a szellem egészséges táplálékait, méltót az atomkorszak emberéhez, hanem hangosan röhögök egy bizonyos Mr. Psmith kalandja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völtene, ha nem volna tele a szája csokoládé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és a k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nek négyes találata volt a lottón. Égből jött, ölébe hullt a pénz. Nem is volt igazi lottózó, nem kombinált, nem jegyezte, hogy eddig hányszor jött ki a negyvenötös vagy a huszonhármas. Nem tette meg az évei számát és a nyakbőségéét. Nem is meggyőződésből vett lottószelvényt, inkább csak azért, mert a füstös, koszos kávéházban, ahol műveit írta (a költeményeknek csak kis töredékét alkotta a még füstösebb, koszosabb és sötétebb Lósóska utca 2. szám alatti albérletben), minden csütörtökön megjelent a lottóárus bácsi, és addig bámult rá szomorú, nyugdíjas pillantással, amíg előkotorta zsebéből a három harmincat. A költőt váratlanul érte a pénz, még nem is igazán hitte el, elmélázva ült a kihűlt feketekávé mellett, amíg valahonnan, agyának ki tudja, melyik barázdájából előbukkant egy idézet. Nem is emlékezett rá, mikor olvasta, hol olvasta, talán egy hindu bölcs köny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 akarsz lenni három órára? Idd le mag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 akarsz lenni három napra? Nősülj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 akarsz lenni két hétig? Hizlalj diszn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 akarsz lenni egész életedben? Művelj ker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ez a megoldás! – markolt a költő szívébe az ige. Hát persze. Egy kert kellene, fűvel, fákkal, virágokkal, csicsergő madarakkal, egy pici víkendház a kertben, csak akkora, hogy bebújhasson, ha megered az eső, és ne ázzon el a kéziratpapírja. Egy kert kellene, ahol a füvön fekve a felhőket bámulná, ahol visszaálmodhatná gyermekéveit, ahol eltűnődhetne életről, halálról, a dolgok értelméről, ahol megírhatná mindazt, ami még a szívében van. Egy kert, ahol nem zavarná senki, ahol jól menne a munka, ahol ez a sok büdös bagó, pálinka és gyilkos feketekávé nem támadná szívét, tüdejét. Egy kert, persze, egy kert kellene… meg is fogja szer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néhány hónapig nem írt verset, mert a kert megszerzéséhez némi idő és energia kellett. Először is, hol van az a kert? Böngészte az apróhirdetéseket, azután elzarándokolt a meghirdetett címekre. Tagadhatatlanul sok élettapasztalatot szerzett ezalatt, de ezeket a tapasztalatokat egy lírai költő nemigen hasznosíthatta, inkább a humor és a büntetőjog körébe tartoztak. Volt olyan apróhirdető, akinek nem is volt kertje, hanem négy cserép tulipánt és egy kopott irhabundát akart rásózni. Volt, aki haldokló nagybácsija ingatlanát árusította, gyorsan-gyorsan, amíg nincs rá örökösödési illeték. Volt, akinek kertje nem volt megközelíthető, mert éppen a Duna öntözte; volt kert, amelyhez sziklákon át kellett felkapaszkodni, de végül mégis talált egyet, hat barackfával és két egresbokorral, hatvan négyszögöl fűvel, a fű közepére már oda is álmodta tuszkulánumát. Egyelőre persze még csak álmodhatta, mert hátravoltak bizonyos formasá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további hónapokig nem írhatott verseket, mert igazolást kellett szereznie a lakása szerint illetékes kerületi tanácstól, hogy sehol semmiféle ingatlana n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hivatalos helyszínrajzot kellett szereznie a megvásárlandó kert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színrajz után telekkönyvi kivo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után meg kellett kötni az adásvételi szerződ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ződést el kellett készíteni hat példányban, és a szerződésből megtudhatta a költő, hogy a kerttel együtt bizonyos kötelességeket is megvásárolt, többek között a kert előtti betonjárda tisztán tartását, azzal a figyelmeztetéssel, hogy amennyiben hó, jég, kosz miatt a járdán valaki a lábát töri, azért büntetőjogilag felelős. A költő megrettent: a kerttel kapcsolatban eddig eszébe se jutott, hogy tél is lesz, jég is, hó is és piszkos járda is. Ő eddig csak barackvirágzásra gondolt. De hát legyintett, mi ez a várható gyönyörökhöz kép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ásvételi szerződéssel be kellett menni a Kikbe vagy Fikbe, vagy valami ilyesmibe, kérvén, hogy állapítsák meg az ingatlan formai érté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értékelt ingatlan után be kellett fizetni az átírási illetéket. A költő akkor már másfél éve nem alkotott, és nem volt egy vasa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rohant a Mindent a Lélekért kiadóba, és előlegért könyörgött. Elmondta, hogy lesz egy kertje, barackok és horáciuszi ódák teremnek majd a fákon, a dombról egy patak foly, továbbá nyílnak a völgyben a kerti virágok. A kiadók már régen leszoktak arról, hogy az íróknak előleget adjanak, ezért az igazgató úgy meglepődött a kérésen, hogy folyósított némi pénzt a költő Boldog almafák című megírandó kötetére. Az előleg persze nem volt elég az illetékre, ehhez még személyi kölcsönt is fel kellett vennie az OTP-től, a kölcsönhöz két kezest szereznie, ezenkívül zálogba tette egyetlen atyai örökségét, egy pecsétgyűrűt. „Majd megírom a verset, és kiváltom” – gondolta, de egyelőre szó sem volt versírás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letékezés után a szerződést be kellett nyújtani a telekkönyvi hivatal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kkönyvezés után el kellett készíttetnie az üdülőház tervraj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rajzhoz be kellett szereznie egynémely egyéb iratot. Így például véleményezést a Köjáltól, engedélyt a vízművektől és az elektromosművektől, nyilatkozatot valamennyi telekszomszédtól, hogy az építkezés ellen kifogásuk nincs, a költő fóliának percegése nem fogja zavarni az éjszakai nyugalmukat, és a lírai versektől nem fognak megveszni a komondorok. Csatolni kellett továbbá a kérelmet két fa kivágására. Mindezen mellékletekkel együtt a költő a tervrajzot benyújtotta az illetékes építési osztály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ítési osztály a tervrajzokat véleményezésre felterjesztette a Magánmérnökök Munkáját Minősítő Valamilyen Bizottsághoz. A Bizottság először úgy minősítette, hogy nem felel meg. Másodszor úgy minősítette, hogy nem felel meg. Harmadszor is benyújtotta ugyanazt, ugyanoda, és akkor megfel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boldog volt. Úgy érezte, már testközelségbe került a kert. Írni fog. Vett egy új golyóstollat, és felment a Gyermekélet kiadóhoz, és előleget rimánkodott Ültessetek, gyerekek, a szép jövőért című megírandó verseskötetére. Nagyon kis előleget kapott, de úgy se tudott írni. Még hátravolt egy-két jelentéktelen problé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nek kőművest és vízszerelőt, asztalost és villanyszerelőt, ácsot és burkoló szakembert, ezeknek több láda sört kellett beszereznie. Ezenkívül meg kellett tanulnia, hogy mi a különbség folyami sóder és gyöngykavics között, hol lehet homokot vásárolni, hol árulnak meszet, cementet és bé harmincas téglát. Fuvarosokkal kellett tárgyalnia, és a rákosligeti tüzéptelepre kirohannia egy eternit könyökcsőért és Pesterzsébetre a vasútállomáshoz két kanna bonobitért. A bonobitra rá volt írva, hogy tűzveszélyes és robban, és a költő azt se tudta, mire használják, de már nem törődött vele. Sovány lett, borostás, a szeme ködpárás, és nem volt egy fillérje sem. Elzarándokolt a Hajrá című irodalmi folyóirathoz, és némi előlegért felajánlotta „Nehéz az élet” kezdetű százstrófás elégiáját. Eközben november lett, korán leesett az első hó, az építkezést még el sem kezdték, de a megrendelt sódert leszállította a szövetkezet. A kocsi nem fért be a kapun, tehát leszórták az utcára. A költőt megbírságolták, mert nem volt járdafoglalási engedélye. „Nem tudom, mi az” – mondta kétségbeesetten az eljáró Illetékesnek. „Tessék mondani, hol kell olyat szerezni?” „Menjen vissza, mérje meg, hány négyzetméter helyet foglal el a sóder, aszerint kell fizetnie a hetibért.” A költő visszament egy méterrúddal, de szerencséje volt, mert addigra a sódert az utolsó szemig ellopták. Tavaszig nem volt más gondja, mint hajnali háromkor kimenni a telek végébe, lesni, hogy nem esik-e a hó, és ha esett, cirokseprűvel lesöpörni a járdát. Este átfázva hazament, megivott egy csésze forró teát, és közben eszelősen olvasgatta az Építési Engedélyt. „Most szenvedek, de van értelme a szenvedésnek. Tél van, de jön a tavasz. Fürge ásók és csákányok nyomán felépül gyönyörű kis házam, búvóhelyem, fészkem, erdei lakom, elefántcsonttornyom. Mi volt az eddigi életem? Semmi. Tudatlanság. Felkelni és lefeküdni, langyos kis dalokat írogatni holmi szerelemről és múlandóságról. Most megtanultam harcolni valamiért, férfiasan söpörni a hóviharban, most fog megérni a költészetem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rohant a Mindent Bele ifjúsági lap szerkesztőségébe, és viharos vita után előleget szerzett a Harc és küzdelem az élet című, majd egyszer megalkotandó műv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szal ismét némi akadályok gördültek alkotómunkája elé. Csak néhány rövid címszó: kőműves részeg, vízszerelő részeg, első fal ledőlt, második fal ledőlt, gödör bedőlt, kerítés kidőlt, szakembernek nincs iparengedélye, fusi munka, bírság, előleggel megléptek. „Isten ujja – gondolta a költő – , én is már hány előleggel lógok.” Nyár lett, forró, érlelő nyár, amikorra valahogy mégiscsak álltak a falak, csálén, de rajta volt a tető, már csak a használatbavételi engedélyt kérelmezte, amihez ismét csatolni kellett egyet s mást, így a KÖJÁL-szemle eredményét, a Vízművek nyomáspróbájának igazolását, az Elektromos Művek ellenőrzési jegyzőkönyvét, és mindezzel ismét jelentkeznie kellett a telekkönyvi hivatalban, továbbá adólapot kért a kerületi pénzügyi osztálynál, és fizetni kezdte az üdülőhelyi illetéket. Hosszas töprengés után felkereste az Érett Évek nevezetű nyugdíjas-folyóiratot, és némi előlegért sorozatot ígért az „Ember elfárad” témakör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útorra már nem telt, de annyi igazolás, engedély, kijárás, bejárás, jegyzőkönyv, szemle, szerződés, másolat, leirat, felirat, átirat, kiadmány, beadmány hevert a kis kalyibában, hogy nyugodtan lefekhetett rá. „Most már igazán dolgozni kezdek” határozta el, de csak jámbor óhaj maradt a szándék. Mert jöttek a szomszédok, akik annak idején nyilatkozatot adtak, hogy nem zavarja őket a költő (de olyan ígéretet sohasem tettek, hogy ők sem fogják zavarni a költőt), jött Plehák Arthur nyugalmazott lovassági ezredes, verskötetét hozta elbírálásra, azzal a kis kéréssel, hogy termésének javát legyen szíves elhelyezni a televíziónál, ahol ő már többször hasztalan próbálkozott, de hát nem volt pártfogója. Jött továbbá Kellemffy Amália (művésznév, valódi nevén Holcer Endréné), kérvén az új szomszédot, hogy hozza be szavalóművésznőnek. Bemutatta tudományát, azonnal elszavalta az </w:t>
      </w:r>
      <w:r>
        <w:rPr>
          <w:rFonts w:eastAsia="Times New Roman CE" w:cs="Times New Roman CE" w:ascii="Times New Roman CE" w:hAnsi="Times New Roman CE"/>
          <w:i/>
          <w:iCs/>
          <w:sz w:val="24"/>
          <w:szCs w:val="24"/>
        </w:rPr>
        <w:t>István öcsémhez</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Zalán futásá</w:t>
      </w:r>
      <w:r>
        <w:rPr>
          <w:rFonts w:eastAsia="Times New Roman CE" w:cs="Times New Roman CE" w:ascii="Times New Roman CE" w:hAnsi="Times New Roman CE"/>
          <w:sz w:val="24"/>
          <w:szCs w:val="24"/>
        </w:rPr>
        <w:t>t. Megjelentek a Koszorú Dalkör tagjai is, kérvén, hogy a dalkör alakulásának negyvenhetedik évfordulójára írjon nekik kantátát, a megzenésítésről házilag gondoskodnak. Ezenkívül bezörgetett a szomszédos Háziasszonyok Klubja vezérkara is: jöjjön át író-olvasó találkozót tartani. A költő megtartotta a találkozót, a klub vezetője a zárszóban lelkesen ecsetelte, mennyire emelkedni fog a környék kulturális színvonala. Ezentúl hetenként tartanak majd irodalmi esteket, saját költőjük vezetésével. Persze jó volna még néhány költőt rávenni, hogy ezen a domboldalon vásároljon kertet. Milyen nagyszerű volna itt üdvözölni Radnóti Miklóst és Szabolcska Mihá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most már gyakori látogatója volt a kerületi ideggondozónak, és főleg Eleniummal táplálkozott. Pedig a kert most szép volt. A fű térdig ért, tele volt színes vadvirággal, a fák lombosodtak, és az ágakon pirosodni kezdett a barack. A költő egyébként már négyhavi házbérrel tartozott a Lósóska utcában, barátaitól kisebb-nagyobb kölcsönöket kért, sőt írt Hermin néninek is Belgiumba, hogy nem tudna-e valami családi ereklyét küldeni, úgy fáj a szíve, hogy sem szegény Balambér bácsitól, sem tőle nincs egyetlenegy becses darabja sem. Hermin néni meglepő gyorsasággal válaszolt, azt írta, hogy ugyan semmi jót nem érdemelnek tőle a pesti rokonok, de unokaöccse kívánságát mégsem tudja megtagadni, elküldi Balambér bácsi utolsó fényképét és saját, kézzel írott receptkönyvét, száz hasznos háztartási tanácc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öltő rászánta magát, és elment a Népszerű Filozófia című tudományos folyóirathoz. Elmondta, hogy mostanában filozofikus költészettel foglalkozik, némi előlegért örömmel írna gondolati poémákat </w:t>
      </w:r>
      <w:r>
        <w:rPr>
          <w:rFonts w:eastAsia="Times New Roman CE" w:cs="Times New Roman CE" w:ascii="Times New Roman CE" w:hAnsi="Times New Roman CE"/>
          <w:i/>
          <w:iCs/>
          <w:sz w:val="24"/>
          <w:szCs w:val="24"/>
        </w:rPr>
        <w:t>Elidegenedő család</w:t>
      </w:r>
      <w:r>
        <w:rPr>
          <w:rFonts w:eastAsia="Times New Roman CE" w:cs="Times New Roman CE" w:ascii="Times New Roman CE" w:hAnsi="Times New Roman CE"/>
          <w:sz w:val="24"/>
          <w:szCs w:val="24"/>
        </w:rPr>
        <w:t xml:space="preserve"> címmel. És megesküdött, hogy a kertbe egyetlen szomszédot sem fog beenge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szomszéd nem is akart bejönni, csak megállt a kerítésnél, és ord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öltőke, mi lesz a tetv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éppen azon töprengett, hogy a családon kívül még mitől lehetne elidegenedni, és főleg ki ad arra előleget. Megriadva ugrott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v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aga nem lát a szemétől? Nézze meg a barackja lev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nézte, de nem tudta, mit kell látnia. A leveleken gyönyörű halványzöld pici állatkák mászkáltak, és áttetsző, nyúlós lé folydog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e látja? Amik ott mozo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de nekem tetsz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agának mi tetszik, az nekem nyolc. De ha maga miatt az én fáim is eltetvesednek, akkor én magát feljelentem, baltával agyonvágom, és a házát felgyújtom, ahhoz tartsa 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öltő ijedten vásárolt egy permetezőkannát, hat kiló mérget, és elkeseredett szívvel pusztítani kezdte a tetveket. Közben azon tűnődött, hogy ha történetesen megírná </w:t>
      </w:r>
      <w:r>
        <w:rPr>
          <w:rFonts w:eastAsia="Times New Roman CE" w:cs="Times New Roman CE" w:ascii="Times New Roman CE" w:hAnsi="Times New Roman CE"/>
          <w:i/>
          <w:iCs/>
          <w:sz w:val="24"/>
          <w:szCs w:val="24"/>
        </w:rPr>
        <w:t>Struggle for life</w:t>
      </w:r>
      <w:r>
        <w:rPr>
          <w:rFonts w:eastAsia="Times New Roman CE" w:cs="Times New Roman CE" w:ascii="Times New Roman CE" w:hAnsi="Times New Roman CE"/>
          <w:sz w:val="24"/>
          <w:szCs w:val="24"/>
        </w:rPr>
        <w:t xml:space="preserve"> című elmélkedését, hol lehetne azt elhelyezni? De azt sem írta meg. Mert a kedves kis zöld levéltetvek után jöttek az amerikai szövőlepkék, a csillagrozsda, a lisztharmat, a peronoszpóra, az üszök. A kert elvadult, buján nőttek a gazok és az indák, és akkor a költő döntő lépésre szánta el magát. Eldobta a kapát és a permetezőkannát, nem fogadta a szomszédok köszönését, és cselhez folyamodott. Nappal járt aludni a Lósóska utcába, és késő este, titokban lopakodott ki a kertbe, gyökerekkel és kukacos barackkal táplálkozott, és gyertyafénynél belekezdett </w:t>
      </w:r>
      <w:r>
        <w:rPr>
          <w:rFonts w:eastAsia="Times New Roman CE" w:cs="Times New Roman CE" w:ascii="Times New Roman CE" w:hAnsi="Times New Roman CE"/>
          <w:i/>
          <w:iCs/>
          <w:sz w:val="24"/>
          <w:szCs w:val="24"/>
        </w:rPr>
        <w:t>Apokalipszis</w:t>
      </w:r>
      <w:r>
        <w:rPr>
          <w:rFonts w:eastAsia="Times New Roman CE" w:cs="Times New Roman CE" w:ascii="Times New Roman CE" w:hAnsi="Times New Roman CE"/>
          <w:sz w:val="24"/>
          <w:szCs w:val="24"/>
        </w:rPr>
        <w:t xml:space="preserve"> című hatalmas költemény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ggel fehér papírt talált a postaládában. Idézést a lakóhelye szerint illetékes tanácstól. „Semmi dolgom a világgal – gondolta a költő. – Nem megyek el.” De gyáva volt és elm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van egy kertje – mondta az Illeték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 felelte a köl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elentette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elgyötörten bámult. Sorolni kezdte a telekkönyvet, az adóhivatalt,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nem jelentette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kem nem mond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kell mondani. Azt tudni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én meg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rosszul kérdezte. Mi csak értelmes kérdésekre tudunk válaszolni. Na mindegy. Nem büntetem meg. Ezt most kitölti, és ha bármi változás történik, tizenöt napon belül itt jelent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lyen változás? – kérdezte a költő, mert kialvatlan volt, és az </w:t>
      </w:r>
      <w:r>
        <w:rPr>
          <w:rFonts w:eastAsia="Times New Roman CE" w:cs="Times New Roman CE" w:ascii="Times New Roman CE" w:hAnsi="Times New Roman CE"/>
          <w:i/>
          <w:iCs/>
          <w:sz w:val="24"/>
          <w:szCs w:val="24"/>
        </w:rPr>
        <w:t>Apokalipszisre</w:t>
      </w:r>
      <w:r>
        <w:rPr>
          <w:rFonts w:eastAsia="Times New Roman CE" w:cs="Times New Roman CE" w:ascii="Times New Roman CE" w:hAnsi="Times New Roman CE"/>
          <w:sz w:val="24"/>
          <w:szCs w:val="24"/>
        </w:rPr>
        <w:t xml:space="preserve"> gond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lyen változás? – sóhajtott türelmesen az Illetékes. – Ha például eladja a ker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szemében zöld láng villant. A sorban mögötte állt a következő beidézett ügyfél, egy hamis mérésen ért lángossü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 kertet venni? – kérdezte tőle a köl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ért a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on egy nagyon kis szá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for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 – mondta a költő. Sarkon fordult, és úgy, ahogy volt, borostásan és álmosan berohant a kávéházba, ami most, három év után valamivel koszosabb, füstösebb és kopottabb volt. A költő otthonosan beült egy sarok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ri – intett a pincérnek. – Egy kávét és egy lottószelv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ru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t nem is tetszett igazán. Ha maga választja, inkább sötétszürkét választott volna, halszálkásat. Teri persze azt mondta volna, hogy ne őrülj meg, nincs is más ruhád, csak sötétszürke. Egyszer csináltathatsz egy világosat, divatosat, zöldes árnyalatút. És egyszer legyen igazi öltönyöd, nem konfekció, mikor legyen, ha nem az ötvenedik születésnapodon? A szíve szerint inkább valami hülyeséget szeretett volna az ötvenedik születésnapjára, hat színnel író golyóstollat, fényképezőgépet vagy akár villanyvonatot. De Teri úgy készül az öregségre, ahogy valaha a férjhez menésre készülhetett. Az idén áthúzatják a fotelokat, mert aztán már nyugdíjban… és venni kell két váltásra való krepp ágyneműt, azt nem is kell vasalni, és tartós, mert majd nyugdíjban… És most kell csináltatni egy jó öltönyt, elszakíthatatlan szövetből, kitűnő szalonmunkát. Elegánsat. Persze ha már ilyen gondos Teri, ezt a gálaruhát sötétebb szövetből kellene csináltatni, különben nem lesz elegáns az utolsó alkal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vet megvolt, meg kellett köszönni, meg kellett csókolni Terit, nem a meghitt, kettős otthoni csókkal, hanem nyilvánosan, a család előtt. Tudomásul kellett venni, hogy senkinek sincs ilyen felesége, hogy viselje egészségben, százhúsz évig, és hogy ezt a gyönyörű szövetet sehol másutt nem lehet megcsináltatni, csak a Belvárosi Szuper-szalonban, ahol megkérik ugyan az árát, no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tán és riadtan állt ingre vetkőzve, amíg Markos úr, a szabász a mérőszalaggal fontos műveleteket végzett rajta. Egy kislány írta a számokat. Szerette volna tudni, hogy a kilencvenkettő meg az ötvennégy mit jelent. Jó alakja van? Kimondottan előnyös? Normális? A pocakját megpróbálta jól behúzni, a vállát kissé megemelni. Markos úr halk volt és tárgyilagos, jólesett volna, ha valami megjegyzést tesz a szövetre, mondjuk, hogy pompás anyag, kellemes viselet lesz. Vagy őrá, hogy ez igen, erre a termetre könnyű lesz szabni. Mire ő szerényen megjegyezhetné, hogy valóban, eddig mindig simán kapott az alakjára konfekcióruhát, de most mégis úgy döntött, hogy más a csinál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átnyújtott egy papírlapot. Nyugta volt hatszáz forint előlegről. Az első próba ideje is rajta volt: jövő kedden, déli egy és kettő között. Ettől kissé megriadt: egy és kettő között nem jöhet el az irodából ruhát próbálni. De már el is határozta, hogy csúsztatni fog, szabadnapot vesz ki. Van abban valami előkelő. Nem azért marad otthon, mert jönnek a gázt kifújni, vagy máskor nem csinálja meg a vécét a házmester. Szükségem van egy szabadnapra. Ruhát csináltatok. Esetleg veszek hozzá egy szép kalapot és egy nyakkendőt. Teri örülni fog. Teri nagyon jó feleség. Egy csokor hóvirágot visz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pal később az irodában telefonhoz hív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lvárosi Szuper-szalonból keresnek – mondta Sulek, és nyújtotta a kagylót. A készülő ruháról akkor már mindenki tudott az osztályon. Sulek is, Forgács is, még Anci is a büf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jönni az anyagért, és visszavinni. Nem vállaljuk – mondta egy női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üzeni a főszabász úr, hogy önnek nem vállalja. Tessék bejönni az anyag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mondta elhűlve, és letette a kagy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nem értette. Valami hülye vicc. Valaki irigyelné, hogy életében egyszer egy jobb ruhája lesz? Valami? Nem érti. Hogyhogy nem vállalják? Sulek döbbenten nézett rá. De ó nem magyarázott semmit. Érezte, hogy halottsápadt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üfébe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 büfébe ment, hanem ki, az utcára. Az első nyilvános telefonfülkéből felhívta a szal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m tudom, nincs-e valami tévedés. Én rendeltem önöknél egy öltö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az előbb telefonáltunk, hogy tessék visszavinni az any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esedékes a hajvágás, de nem bírt ellenállni. Beült a székbe, és ahogy Jancsi úr rátekerte a fehér kendőt, meg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őfordulhat az, hogy egy vendég bejön, és maga nem borotválja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nnél az üzletmenetnél, uram? A </w:t>
      </w:r>
      <w:r>
        <w:rPr>
          <w:rFonts w:eastAsia="Times New Roman CE" w:cs="Times New Roman CE" w:ascii="Times New Roman CE" w:hAnsi="Times New Roman CE"/>
          <w:sz w:val="24"/>
          <w:szCs w:val="24"/>
          <w:lang w:val="en-US"/>
        </w:rPr>
        <w:t xml:space="preserve">dakszlikutyát </w:t>
      </w:r>
      <w:r>
        <w:rPr>
          <w:rFonts w:eastAsia="Times New Roman CE" w:cs="Times New Roman CE" w:ascii="Times New Roman CE" w:hAnsi="Times New Roman CE"/>
          <w:sz w:val="24"/>
          <w:szCs w:val="24"/>
        </w:rPr>
        <w:t>is megnyí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kérdem. Leül ide valaki, és maga azt mondja: nem fogom önt megnyírni, uram. Az ön képét nem borotválom. Előfordulh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setleg. Ha mondjuk, tele van ronda pattanásokkal. Vagy nagyon részeg. Vagy olyan mocskos a haja, hogy elküldöm a KÖJÁL-ba előbb. Ez lehet. Hagyjunk egy kis bark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 is nekiindult, hogy elmegy a szövetért. Nem fog semmit kérdezni. Tessék a cédula, kérem vissza az előleget, volt szerencsém. Mentegetőzni fognak? Hogy tévesen vették fel a rendelést? Tönkremegy a szalon? Leltároznak, eltört a legjobb villanyvarrógépük, legyen inkább máskor szerencséjük? Vagy nem is mentegetőznek, odalökik a hatszáz forintját és a becsomagolt szövetet. Fogja, jóember, tűnjön el, magának nem varrunk ruhát. És ő a hóna alá csapja, elódalog. No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a nyakán, hátán végigcsurog a verí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ógor nem volt benn a munkaközösségben, várni kellett. Ideges ügyfelek közt üldögélt. Ketten válóperről beszéltek, a harmadik halkan tárgyalt az adminisztrátorlánnyal, sikkasztást és két évet emlegettek. Amikor Bandi bejött, meghökkenve és csodálkozva intett neki. Itt vár rá? Ilyen dúl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véd először nevetett. Hát persze hogy nincs joguk válogatni. Ez olyan, mintha az SZTK-ban azt mondanák, hogy a maga tüdejére nem vagyunk kíváncsiak. Bocsánat, ez nem is olyan egyszerű. A körzeti orvos se köteles mindenkit… az úgy van… Hát persze, kétoldalú szerződés, de ha visszaadták az előleget? Levonás nélkül? Legfeljebb polgári perrel lehetne kísérletezni. Ha például írtál egy színdarabot, miért, istenem, már nálad nagyobb marhák is írtak, és a premierre kellett volna a ruha, de a késedelmük miatt most már nem lesz kész. Vagy külföldi kiküldetéshez… Hagyd a fenébe az egészet. Nekem ugyan minden per üzlet is, sport is. Szívesen megtáncoltatnám a Szuper-szalont. Ismerem az elnököt, sokat eveztünk együtt, leesne az álla, hogy milyen disznóságok mennek náluk. Tudod mit? Fel is hívom és tisztázom. Egy a tízhez, hogy valami buta adminisztrációs tév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hallgasd te is – intett az ügyvéd, és úgy tartotta fülén a kagylót, hogy ő is érthetett minden sz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k róla, igen, jelentették – mondta az elnök. – Ragaszkodsz a magyarázathoz? Nézd, ez a Markos nagyon ideges ember, kétszer volt már infarktusa. Azt mondta, ne kívánjak többet, ő ennek a pasasnak nem vállalja. Ennyit mond, egy szóval se többet. Ha nem tetszik, felmond, ő megkapja már a rokkantnyugdíjat, neki nem kell az a sok macera, ő sétálni akar a kis unokájával az Állatkertben, ő még élni akar, ő ezt a szövetet nem fogja kiszabni. Most erőltessem, kérlek szépen? Nincs azon áldás. El fogja szabni, és a tisztelt vevő megpukkadhat. Vagy itt hagy engem. Vevőnk annyi van, mint a tetű, szabászunk ez az egy, és állandóan csábítja a konkurrencia. Vagy ha felizgatom, kap egy újabb infarktust. Vagy én kapok. Mondd meg a barátodnak vagy a sógorodnak vagy ügyfelednek, hogy ne szívóskodjon. Visszakapja a pénzt, ennyi pénzért, ilyen jól hat másik helyen is megcsiná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 kérdezte Te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boldog leszel. Olyan ritkán kapni mirelit má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kellene mondani ezt a képtelen hülyeséget. A ruhát. Menjen el holnap Teri az anyagért. Csapjon botrányt. Verje meg őket. Hát persze, hogy erre nem gondolt! Be fog menni ő maga holnap reggel a szalonba, megvárja ezt a Markost, behúz neki kettőt. Egy beteg embernek? Na, gyerünk lefekü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sz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ls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 egyenletesen lélegzeni, megpróbálja kijátszani Teri aggódó gyanúját. Hagyja már békén, nem náthás, nem rontotta el a gyomrát, nem kell lázat mérni. Igen, forró az arca, ég az ar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ália néni. Ősz hajú, szemüveges, sovány. Kompótot oszt. Nyújtja a tányérokat. Nagy, barna ebédlőasztal körül ülnek. Közeledik egy tányér. „Köszönöm” – mondja ő lelkesen, de Amália néni átnyúl fölötte, a bátyjának adja az édességet. Most újabb tányér közeledik, ő mohón és lelkesen megköszöni, azután vérvörösen látja, hogy még ez sem az övé. Csak motyogni tud zavarában, már nem is ízlik a mandulával díszített barac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menj haza, te nem kellesz. A tornatanár válogatja a tornaünnepély csapatát. Te nem kellesz, hazamehetsz. Sebők mézcukrot hoz az iskolába, sorba adják a pad alatt. A zacskóból elfogy. Éppen előtte fogy el, a Czikónál. Marhaság, sose szerette a mézcukrot. De a tánciskola! A lányok, akiket gyáván méregetett a majomszigetről. Az a rózsaszín ruhás kellett volna, de egy lépéssel előtte kérték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van. Meg fog fulladni a takaró alatt. Ki kellene nyitni az ablakot. De mit szólna Teri? Ő sem alszik, egész biztosan nem alszik, őt figye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k nem véletlenek. Miért utálta őt Mattyasovszky szakaszvezető? Az első perctől kezdve kiszúrt vele. Te kétballábas ragyás képű. Sose volt ragya az arcán. Vagy van? Valami bélyeg, jel, pattanás? Talán fényes, izzadó a bőre, csak eddig nem vette észre? Atyaisten, csak nincs kellemetlen szájszaga? Naponta kétszer fogkrém, szájvíz, negyedévenként fogorvos. Valami taszító lehet mégis benne. A főnöke is. Soha nem volt erről szó. Nem, nincs baj a munkájával. De a fizetésben mindig csak a tól-ig-ból a tól, a prémium lefelé kerekedik. Valamit változtatni kellene, valamit meg kellene oldani, valamit elrontott, valakit egyszer megsértett, és most utánanyúl. Ki lehet ez a Markos? Volt valaha valami peres ügye? Iskola? Katonaság? Tisztázni kellene. Védelmet kérni vala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Úristen, 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i meggyújtja a kis lámp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tudom. Nem kapok leve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am az ügye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zt hi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kos Ágoston főszabász késő estig kártyázott az öccsével. Megemelte a paklit, és amíg az öccse osztott, rákönyökölt az asztalra. – Ja, mielőtt elfelejtem. Annak a Juhásznak visszadobtam a szövetj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Juhás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te. Két napja meséltem, hogy benn volt az a könyvelő, a Juhász, megrendelt egy kétsoros zöldesbarna öltönyt. Hát te figyelmeztettél, hogy el ne vállaljam neki, micsoda ronda alak, ötször fog igazíttatni, leszekálja az élet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Juhász. Akit én mondtam, nem Juhász, hanem Kerek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gy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ibék, az író rendetlen volt. Az Eszmélkedés szerkesztősége még rendetlen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 befejezte a novellát, kiszedte a papírt az írógépből, és vitte egyenesen a szerkesztőségbe. A főszerkesztő szobájába. „Úgy érzem, remekmű” – mondta szerényen, és otthagyta a kéziratot. A főszerkesztő éppen hogy belenézett, értekezletre kellett sietnie. A novellát az irodalmi rovat vezetőjének kezébe nyomta. „Pribék hozta, adjáto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vatvezető is sietett: hatig le kellett bonyolítania a randevúját, mert a felesége hétkor érkezett a Tokaj expresszel. A novellát be akarta tenni a „Közlendők” című dossziéba, az íróasztala jobb felső fiókjában. De a fiókot már bezárta, most nem vacakol a kulcsokkal. Begyömöszölte hát az irományt a középső fiókba, kazalnyi kitudjami papiros, két átzsírosodott uzsonnamaradék, egy beszáradt töltőtolltintás üveg, fél pár kesztyű, egy spanyol nyelvkönyv, egy patyolatcédula (ezt hetek óta keresi otthon a felesége), némi aprópénz, gemkapocs, kiszóródott dohány, egy pornográf folyóirat (ha nem adod vissza, meggyilkollak!), Makó város monográfiája és egy félárú vasúti bérlet mellé. És mindörökre megfeledkezett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hét múlva az író összetalálkozott a főszerkesztővel. „Már régen nyomdába adtuk, nagyszerű” – hazudta a főszerk., és még aznap elővette a rovatvezet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Pribék-novell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isten! Máris. Azonnal – mondta a rovatvezető, és elrohant. Kirángatta a jobb oldali felső fiókból a „Közlendők” feliratú dossziét, és megfagyott benne a vér. A kézirat nem volt ott. Pedig határozottan emlékezett rá. Behozta… eltette… hol van? Hiszen el szokott ő veszíteni kéziratokat, egyszer a buszon felejtette az egész jövő heti számot, csak az nem téved, aki nem dolgozik. De most biztosan és határozottan emlékszik. Ki merészel a fiókjába nyúlkálni? Ki vette ki innen? És mire kellett valakinek egy Pribék-kézi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zórt mindent, feltúrt mindent, hazatelefonált, ordított a feleségével, hogy nézze meg jobban, igen, a konyhában is, igen, most már emlékszik, hazavitte a Pribék-kéziratot elolvasni… de mégsem, összeveszett a szerkesztőségi gépírónővel, kollégáival, a takarítónővel, utóbbival csak szelíden, mert szerkesztőt annyit lehet kapni, hogy Dunát lehet velük rekeszteni, de takarítónőt… Rámolt és keresett, és a nagytakarítás közben elő is került egy fél üveg penészes eperlekvár, a régen elveszettnek hitt Parker tolla, egy levél, amit elfelejtett feladni. A Pribék-novella seh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jtettem – felelte zordul a főszerkesztő, amikor értesült a novella eltűnéséről. – Ha ez még egyszer… no várj, felhívom Pribéket, de a prémiumod ugr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hosszan csevegett az íróval időjárásról, irodalmi helyzetről, epekőről, azután csak úgy mellékesen megkérdezte, hogy ugyebár, a múltkori novelládból tudnál adni egy másol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az író – , a műveimet általában egyetlen példányban írom. Mire kell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lusztráció miatt – mondta kínban a főszerkesztő. – Gyorsabban menne a dolog, ha volna még egy péld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idő alatt Leonardóval is illusztráltathattátok volna – mondta mérgesen az í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behívatta a rovatvezetőt, és ordí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re meglegyen az a tetves Pribék-kézi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vatvezető egész éjjel kutatott. A naftalinból kivette a télikabátját, annak a zsebeit is kiforgatta. Lement a pincébe. Töprengett. Milyen ruha volt rajta, amikor Pribék… Valami támpontot keresett, valamit, amihez köthetné. „Csak magamat köthetem fel” gondolta keserű gúnn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író sem aludt. Rettentő gyanúja támadt. Reggel elgyötörten és borotválatlanul berohant az Eszmélked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kézir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lement a nyomd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aka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ítani akarok rajta egy sort. Jog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apsz levon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ka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szerkesztő összeszed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de figyelj. Nem tudjuk, hol a kéziratod. De meglesz. Keressük. Rendes író másolatot készít a nyavalyás dolgozatai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ngem most ne oktass rendre! – üvöltött Prib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érlek, nyugodj meg, meglesz, megtaláljuk, a lónak négy láb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zirat pedig nem került elő. A szerkesztőségben már közmondást csináltak róla. Eltűnt, mint egy Pribék-kézirat – mondták mindenre, amit nem találtak. Az előszobára kitettek egy nagybetűs táb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éziratokat nem őrzünk meg és nem adunk vissza!</w:t>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a szerkesztőség nem levéltár!</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ézirataik másolatát szíveskedjenek megőri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vatvezető pedig minden reggel elsőnek a halálozás rovatot kereste az újságban. Istenem, az írók is halandók… és Pribék mostanában nagyon rosszul néz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bék tényleg beteg volt. Belebetegedett az eltűnt novellába. Nem emlékezett rá pontosan, csak annyit tudott, hogy nagyon jó írás volt. A ritka, szerencsés magzat, amely az isteni kegyelemben fogant. Formás, arányos, könnyed és mély. Valamit megsejtett akkor írás közben, valami titok feltárult, valami nagyon szépet mondott el a szerelemről és a világról, valami megismételhetet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 a szavakra emlékezni, mondatokra, de nem sikerült. Nem evett, nem ivott, nem tudott aludni, nem járt a barátai közé. Amikor a főszerkesztő felhívta, hogy kifizetik az elveszett novella honoráriumát, és megrendelnek nála egy kisregényt, üvöltve lecsapta a kagylót. A feleségével összeveszett, írni nem tudott. Vizes borogatással a fején nézte a plafont, várta újra a kegyelmet, az elveszett művet, a főművet, élete értelmét. Néha úgy érezte, felugrik, fog egy konyhakést, berohan az Eszmélkedéshez, vagy elmegy a főbírósághoz, feljelenti őket lopás, rablás, élete összetörése miatt, vagy az utcán ordítozni fog, de aztán csak feküdt tovább, és álmodott az elveszett Műről, élete fő értelméről, talán egy elveszett Nobel-díj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letlenül akadt rá a novellára. Először káprázatnak vélte. Mi? Hogyan? Hogy kerül ez ide? Igen, hát persze… ezt a novellát kétszer gépelte le, maszatos volt, baj volt az írógépszalaggal, ezért írta le újra, és itt maradt az egyik példány a kéziratlapo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lántéka dobolt az izgalomtól, a keze remegett, amikor olvasni kezdte. Ez az, persze, a </w:t>
      </w:r>
      <w:r>
        <w:rPr>
          <w:rFonts w:eastAsia="Times New Roman CE" w:cs="Times New Roman CE" w:ascii="Times New Roman CE" w:hAnsi="Times New Roman CE"/>
          <w:i/>
          <w:iCs/>
          <w:sz w:val="24"/>
          <w:szCs w:val="24"/>
        </w:rPr>
        <w:t>Vallomás.</w:t>
      </w:r>
      <w:r>
        <w:rPr>
          <w:rFonts w:eastAsia="Times New Roman CE" w:cs="Times New Roman CE" w:ascii="Times New Roman CE" w:hAnsi="Times New Roman CE"/>
          <w:sz w:val="24"/>
          <w:szCs w:val="24"/>
        </w:rPr>
        <w:t xml:space="preserve"> Kiolvasta, és nem értette. A novella az volt, de a fenébe is… Most, hetek múltával, elidegenedve, bírálva, más lett az egész. Nyúlós, rosszul szerkesztett, banális, érdektelen. Az isteni kegyelemnek nyoma sem volt benne. Rossz írás, pocsék 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tégy csodát – mondta az író. – Ne találják meg a kézir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rökös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 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állottan, hajnaltól estéig és estétől reggelig. Regényt írt, élete nagy regényét. Gyermekéveit és ifjúkori szerelmeit, vágyait és tapasztalatait, szenvedélyeit, életét és halálát. Tizenhét esztendeig írta a regényt, azalatt családja főzeléken élt, ő maga üres feketekávén. Gyermekei stoppolt ruhában és elnyűtt cipőben jártak iskolába, a tandíjat részletekben fiz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gényre a kiadó azt mondta: nna, megüti a mértéket. Kiadták 6410 példányban (ebből 410 nem honoráriumköteles.) A könyvesboltokból el is fogyogatott. Még negyven üzemi könyvtár is megvásárolta. Egy kritikus majdnem írt róla (az író barátja, aki négy sort el akart helyezni róla az egyik lapban, de a kritikai rovatban éppen nem volt hely, mert azon a héten jelent meg Ügyeletes Zseni két gondolatjele és egy kettőspontja, úgyhogy ez a recenzió is elmar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 az író beleh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évvel a halála után a művet felfede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lent új kiadásban, azután még egy újabb kiadásban, harmincezer példányban, azután hatvanezerben. A tévé kilencvenhárom folytatásos játékot csinált belőle. A magvasabb gondolatokat a tévéjáték hősei nemcsak elmondták, hanem még táblákra felírva is megmutatták a gyengébb néző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iadták regényújságban, zanzában és zsebkiad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ordították négyezerhatszáz nyelvre és nyelvjárásra. Egyedül dél-patagóniaiul nyolc kiadást ért meg. Urdu, hindi és szuahéli kiadásához a grafikai világverseny győztesei készítették az illusztrációt. Olyan pletykák is elterjedtek, hogy a Svéd Királyi Akadémia fontolóra vette a posztumusz Nobel-dí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ifjú irodalomtudósunk kandidátusi disszertációt írt róla. (Kettőt elfogadtak.) Egy magyar népművelés-könyvtár szakos főiskolai hallgató szakdolgozata témájául választotta. Egy bölcsész jelesre felelt a nagy műben fellelhető középfokú melléknevekből. Minden valamirevaló kritikát és irodalmi tanulmányt a kiváló regényből vett idézettel illett kezd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 három fia szakajtóval kapta a pén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dték a honoráriumot a kiadók, színházi ügynökségek és rádiótársaságok. Az örökösök lakást vettek és autót, nyaralót és motorcsónakot, bundát és színes televíziót. A Nemzeti Bank a nyugati kiadások után devizavásárlást is engedélyezett. Az örökösök síelni utaztak Svájcba, hajókáztak a Japán-tenger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zenöt évvel az író halála után emléktáblát lepleztek le a </w:t>
      </w: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kerületben azon a bérházon, amelyben az író élt és alkotott. Szerencsére a ház csak jövőre kerül szanálásra. A három fiú is ott volt az ünnepségen, majd együtt mentek el a bankba, hogy az esedékes honoráriumokat felvegyék. Véletlenül épp egy vártnál nagyobb összeg érkezett. A három fivér össze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ki a papához – mondta a legidőse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sároltak egy hatalmas koszorút, harminc szál piros szegfűvel, és elhelyezték a sí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issza akartak indulni Mercedeseikhez, amikor a második fiú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 kopottak ezek a betűk, hozassuk rendbe a papa sírkö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rt szerető, jó fiúk voltak, ebben is azonnal megegyeztek. S ekkor a legkisebbik meghatottságtól elfúlva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olvassuk el azt a köny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ény javaslat a magyar dráma felvirágoztat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nappal ezelőtt ügyes-bajos dolgom volt a kerületi tanácsnál. Kerestem vala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em – mondta a titkárnője, Faragó doktor úr éppen birtokháborítási ügyet tárgyal. A tárgyalás nyilvános, tessék befáradni, helyet foglalni, megvárni, amíg vég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csöppentem be a Kelevei kontra Darócz-ügy tárgyal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elképzelni a helyszínt: a dobogón asztal, mögötte három szék, az asztalon piros posztótakaró, korsó, poharak, nagy halom akta. Az asztal mellett kisebb gépíróasztalka, írógép, az emelvénnyel szemben négy széksor, öt-öt székkel. A pódiumon tárgyal doktor Faragó. Mellette ülnek Marnyainé és Kornyainé, az ülnökök, akik társadalmi munkában vesznek részt az ügyben. A kisasztalnál Gizike ül, a gépírónő. A szemközti széksorokban helyezkednek el az ügy szereplői, úgymint a feljelentő, Kelevei Valdemár 79 éves nyugdíjas, a bepanaszolt Darócz Ferencné és leánya, Darócz Katali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elején doktor Faragó felolvasta az ak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mallCaps/>
          <w:sz w:val="24"/>
          <w:szCs w:val="24"/>
        </w:rPr>
        <w:t>faragó</w:t>
      </w:r>
      <w:r>
        <w:rPr>
          <w:rFonts w:eastAsia="Times New Roman CE" w:cs="Times New Roman CE" w:ascii="Times New Roman CE" w:hAnsi="Times New Roman CE"/>
          <w:sz w:val="24"/>
          <w:szCs w:val="24"/>
        </w:rPr>
        <w:t xml:space="preserve"> Ismertetem Kelevei Valdemár beadványát. „Panaszt teszek társbérlőm, özv. dr. Darócz Ferencné ellen, aki vénkisasszony leányával együtt…”</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ljas!</w:t>
      </w:r>
    </w:p>
    <w:p>
      <w:pPr>
        <w:pStyle w:val="Normal"/>
        <w:widowControl w:val="false"/>
        <w:rPr/>
      </w:pPr>
      <w:r>
        <w:rPr>
          <w:rFonts w:eastAsia="Times New Roman CE" w:cs="Times New Roman CE" w:ascii="Times New Roman CE" w:hAnsi="Times New Roman CE"/>
          <w:smallCaps/>
          <w:sz w:val="24"/>
          <w:szCs w:val="24"/>
        </w:rPr>
        <w:t>marnyainé</w:t>
      </w:r>
      <w:r>
        <w:rPr>
          <w:rFonts w:eastAsia="Times New Roman CE" w:cs="Times New Roman CE" w:ascii="Times New Roman CE" w:hAnsi="Times New Roman CE"/>
          <w:sz w:val="24"/>
          <w:szCs w:val="24"/>
        </w:rPr>
        <w:t xml:space="preserve"> Rendre, rendre.</w:t>
      </w:r>
    </w:p>
    <w:p>
      <w:pPr>
        <w:pStyle w:val="Normal"/>
        <w:widowControl w:val="false"/>
        <w:rPr/>
      </w:pPr>
      <w:r>
        <w:rPr>
          <w:rFonts w:eastAsia="Times New Roman CE" w:cs="Times New Roman CE" w:ascii="Times New Roman CE" w:hAnsi="Times New Roman CE"/>
          <w:smallCaps/>
          <w:sz w:val="24"/>
          <w:szCs w:val="24"/>
        </w:rPr>
        <w:t>faragó</w:t>
      </w:r>
      <w:r>
        <w:rPr>
          <w:rFonts w:eastAsia="Times New Roman CE" w:cs="Times New Roman CE" w:ascii="Times New Roman CE" w:hAnsi="Times New Roman CE"/>
          <w:sz w:val="24"/>
          <w:szCs w:val="24"/>
        </w:rPr>
        <w:t xml:space="preserve"> „…pokollá teszi az életemet. Legutóbb barátaim voltak nálam vendégségben. Az egyik vendég hölgy ki akart menni a mellékhelyiségbe, de ezt Daróczné társbérlő lehetetlenné tette, a vécét gyorsan lezárta, a hölgyet »mars ki innen, te kétszer kiköpött rágógumi« felkiáltással a szobába visszazavarta, és a partvissal megfenyegette. Kérem az illetékesek védelmét, hogy saját otthonomban emberi módon élhessek, továbbá a gázóra leválasztását, a vécékulcs visszaadását és nyugalmam háborítatlanságát elrendelni, továbbá a társbérlőmet példamutatóan megbüntetni szíveskedjenek. Kelevei Valdemár.” Nos tehá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Tisztelt elnök úr, én ezt most ünnepélyesen visszavonom. Én azt mondom, aki megüti a te jobb orcádat, annak tartsd oda a balt. Én a békességért inkább tűrök, szenvedek, egy fedél alatt élünk, én megelégszem egy egyszerű figyelmeztetéssel.</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Kit figyelmeztessenek, te istenverése? Tiltakozom. Ha vádolt, csak vádoljon. Ha idecitált, hát itt vagyunk. Tessék csak letárgyalni, tessék csak minket is meghallgatni, a szégyentelenje…</w:t>
      </w:r>
    </w:p>
    <w:p>
      <w:pPr>
        <w:pStyle w:val="Normal"/>
        <w:widowControl w:val="false"/>
        <w:rPr/>
      </w:pPr>
      <w:r>
        <w:rPr>
          <w:rFonts w:eastAsia="Times New Roman CE" w:cs="Times New Roman CE" w:ascii="Times New Roman CE" w:hAnsi="Times New Roman CE"/>
          <w:smallCaps/>
          <w:sz w:val="24"/>
          <w:szCs w:val="24"/>
        </w:rPr>
        <w:t>faragó</w:t>
      </w:r>
      <w:r>
        <w:rPr>
          <w:rFonts w:eastAsia="Times New Roman CE" w:cs="Times New Roman CE" w:ascii="Times New Roman CE" w:hAnsi="Times New Roman CE"/>
          <w:sz w:val="24"/>
          <w:szCs w:val="24"/>
        </w:rPr>
        <w:t xml:space="preserve"> Hát akkor tárgyalunk. Tessék ideadni a személyi igazolványokat, írjuk, kérem a jegyzőkönyvet. Kelevei Valdemár, született 1903. Anyja neve Matonyai Borbála… Darócz Ferencné született Kelevei Aglája, anyja neve… Matonyai Borbála… hogyan? Önök?</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Testvérek vagyunk. De ez ne zavarja a bíró urat. Mint egy áspiskígyó… amióta meghalt a felesége, én mosok rá, a szennyes gatyái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Te mosod? Ki hurcolja a Patyolatba?</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Te hurcolod. Két hete, amióta olyan szemtelen voltál.</w:t>
      </w:r>
    </w:p>
    <w:p>
      <w:pPr>
        <w:pStyle w:val="Normal"/>
        <w:widowControl w:val="false"/>
        <w:rPr/>
      </w:pPr>
      <w:r>
        <w:rPr>
          <w:rFonts w:eastAsia="Times New Roman CE" w:cs="Times New Roman CE" w:ascii="Times New Roman CE" w:hAnsi="Times New Roman CE"/>
          <w:smallCaps/>
          <w:sz w:val="24"/>
          <w:szCs w:val="24"/>
        </w:rPr>
        <w:t>faragó</w:t>
      </w:r>
      <w:r>
        <w:rPr>
          <w:rFonts w:eastAsia="Times New Roman CE" w:cs="Times New Roman CE" w:ascii="Times New Roman CE" w:hAnsi="Times New Roman CE"/>
          <w:sz w:val="24"/>
          <w:szCs w:val="24"/>
        </w:rPr>
        <w:t xml:space="preserve"> Kérem, igaz, amit a panaszos állít? Önök lezárták a vécét.</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De miért zártuk le, kérem? Mert a hölgy tökrészeg volt. Kitántorgott az előszobába, először a spájzba ment be, és leütötte a dunsztost, utána nekiesett a vécéajtónak, és ott… részletezzem?</w:t>
      </w:r>
    </w:p>
    <w:p>
      <w:pPr>
        <w:pStyle w:val="Normal"/>
        <w:widowControl w:val="false"/>
        <w:rPr/>
      </w:pPr>
      <w:r>
        <w:rPr>
          <w:rFonts w:eastAsia="Times New Roman CE" w:cs="Times New Roman CE" w:ascii="Times New Roman CE" w:hAnsi="Times New Roman CE"/>
          <w:smallCaps/>
          <w:sz w:val="24"/>
          <w:szCs w:val="24"/>
        </w:rPr>
        <w:t>faragó és a két ülnök</w:t>
      </w:r>
      <w:r>
        <w:rPr>
          <w:rFonts w:eastAsia="Times New Roman CE" w:cs="Times New Roman CE" w:ascii="Times New Roman CE" w:hAnsi="Times New Roman CE"/>
          <w:sz w:val="24"/>
          <w:szCs w:val="24"/>
        </w:rPr>
        <w:t xml:space="preserve"> Ne, ne, isten ments!</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zt mondtam, majd kinyitom az ajtót, ha te mosod fel.</w:t>
      </w:r>
    </w:p>
    <w:p>
      <w:pPr>
        <w:pStyle w:val="Normal"/>
        <w:widowControl w:val="false"/>
        <w:rPr/>
      </w:pPr>
      <w:r>
        <w:rPr>
          <w:rFonts w:eastAsia="Times New Roman CE" w:cs="Times New Roman CE" w:ascii="Times New Roman CE" w:hAnsi="Times New Roman CE"/>
          <w:smallCaps/>
          <w:sz w:val="24"/>
          <w:szCs w:val="24"/>
        </w:rPr>
        <w:t>darócz katalin</w:t>
      </w:r>
      <w:r>
        <w:rPr>
          <w:rFonts w:eastAsia="Times New Roman CE" w:cs="Times New Roman CE" w:ascii="Times New Roman CE" w:hAnsi="Times New Roman CE"/>
          <w:sz w:val="24"/>
          <w:szCs w:val="24"/>
        </w:rPr>
        <w:t xml:space="preserve"> A szobája hat éve nem volt kitakarítva, mi szívesen takarítanánk, de he sem enged a szobájába.</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Azt elhiszem, hogy bejönnél a szobámba, hogy legalább lásd egy férfi ágyát!</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Te szemét!</w:t>
      </w:r>
    </w:p>
    <w:p>
      <w:pPr>
        <w:pStyle w:val="Normal"/>
        <w:widowControl w:val="false"/>
        <w:rPr/>
      </w:pPr>
      <w:r>
        <w:rPr>
          <w:rFonts w:eastAsia="Times New Roman CE" w:cs="Times New Roman CE" w:ascii="Times New Roman CE" w:hAnsi="Times New Roman CE"/>
          <w:smallCaps/>
          <w:sz w:val="24"/>
          <w:szCs w:val="24"/>
        </w:rPr>
        <w:t>marnyainé</w:t>
      </w:r>
      <w:r>
        <w:rPr>
          <w:rFonts w:eastAsia="Times New Roman CE" w:cs="Times New Roman CE" w:ascii="Times New Roman CE" w:hAnsi="Times New Roman CE"/>
          <w:sz w:val="24"/>
          <w:szCs w:val="24"/>
        </w:rPr>
        <w:t xml:space="preserve"> Rendre.</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Azt tessék nekem megmondani, jogom van-e a saját konyhámban, a saját tűzhelyemen főzni?</w:t>
      </w:r>
    </w:p>
    <w:p>
      <w:pPr>
        <w:pStyle w:val="Normal"/>
        <w:widowControl w:val="false"/>
        <w:rPr/>
      </w:pPr>
      <w:r>
        <w:rPr>
          <w:rFonts w:eastAsia="Times New Roman CE" w:cs="Times New Roman CE" w:ascii="Times New Roman CE" w:hAnsi="Times New Roman CE"/>
          <w:smallCaps/>
          <w:sz w:val="24"/>
          <w:szCs w:val="24"/>
        </w:rPr>
        <w:t>marnyainé</w:t>
      </w:r>
      <w:r>
        <w:rPr>
          <w:rFonts w:eastAsia="Times New Roman CE" w:cs="Times New Roman CE" w:ascii="Times New Roman CE" w:hAnsi="Times New Roman CE"/>
          <w:sz w:val="24"/>
          <w:szCs w:val="24"/>
        </w:rPr>
        <w:t xml:space="preserve"> Persze hogy joga van.</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De mikor?</w:t>
      </w:r>
    </w:p>
    <w:p>
      <w:pPr>
        <w:pStyle w:val="Normal"/>
        <w:widowControl w:val="false"/>
        <w:rPr/>
      </w:pPr>
      <w:r>
        <w:rPr>
          <w:rFonts w:eastAsia="Times New Roman CE" w:cs="Times New Roman CE" w:ascii="Times New Roman CE" w:hAnsi="Times New Roman CE"/>
          <w:smallCaps/>
          <w:sz w:val="24"/>
          <w:szCs w:val="24"/>
        </w:rPr>
        <w:t>darócz katalin</w:t>
      </w:r>
      <w:r>
        <w:rPr>
          <w:rFonts w:eastAsia="Times New Roman CE" w:cs="Times New Roman CE" w:ascii="Times New Roman CE" w:hAnsi="Times New Roman CE"/>
          <w:sz w:val="24"/>
          <w:szCs w:val="24"/>
        </w:rPr>
        <w:t xml:space="preserve"> Este tízkor tántorog fel a kocsmából öt részeg barátjával.</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zzal a hölggyel. Meg a jómadarakkal. A nevüket nem is tudom. Az egyiket tanácsos úrnak szólítják, a másikat zugügyvédnek, a harmadikat, a legrondábbat Dzsentri Jóskának.</w:t>
      </w:r>
    </w:p>
    <w:p>
      <w:pPr>
        <w:pStyle w:val="Normal"/>
        <w:widowControl w:val="false"/>
        <w:rPr/>
      </w:pPr>
      <w:r>
        <w:rPr>
          <w:rFonts w:eastAsia="Times New Roman CE" w:cs="Times New Roman CE" w:ascii="Times New Roman CE" w:hAnsi="Times New Roman CE"/>
          <w:smallCaps/>
          <w:sz w:val="24"/>
          <w:szCs w:val="24"/>
        </w:rPr>
        <w:t>darócz katalin</w:t>
      </w:r>
      <w:r>
        <w:rPr>
          <w:rFonts w:eastAsia="Times New Roman CE" w:cs="Times New Roman CE" w:ascii="Times New Roman CE" w:hAnsi="Times New Roman CE"/>
          <w:sz w:val="24"/>
          <w:szCs w:val="24"/>
        </w:rPr>
        <w:t xml:space="preserve"> Este tíz után kezdenek főzni, darálnak, mozsárban törnek, edényekkel csörömpölnek, énekelnek, bűzlik a környék a hagymaszagtól.</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Jogom van-e az én konyhámban, az én tűzhelyemen…</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Odaégetik a zsírt, az én habverőmmel verik a habo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A fél habverő az enyém. Családi örökség.</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 fene hallott olyat, hogy egy férfi örököljön egy habverő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Inkább kettétöröm, de nem lesz a tied.</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Majd én törlek ketté.</w:t>
      </w:r>
    </w:p>
    <w:p>
      <w:pPr>
        <w:pStyle w:val="Normal"/>
        <w:widowControl w:val="false"/>
        <w:rPr/>
      </w:pPr>
      <w:r>
        <w:rPr>
          <w:rFonts w:eastAsia="Times New Roman CE" w:cs="Times New Roman CE" w:ascii="Times New Roman CE" w:hAnsi="Times New Roman CE"/>
          <w:smallCaps/>
          <w:sz w:val="24"/>
          <w:szCs w:val="24"/>
        </w:rPr>
        <w:t>kornyainé</w:t>
      </w:r>
      <w:r>
        <w:rPr>
          <w:rFonts w:eastAsia="Times New Roman CE" w:cs="Times New Roman CE" w:ascii="Times New Roman CE" w:hAnsi="Times New Roman CE"/>
          <w:sz w:val="24"/>
          <w:szCs w:val="24"/>
        </w:rPr>
        <w:t xml:space="preserve"> Rendre! Rendre!</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Akkor semmi bajod nem volt, amikor titeket is meghívtalak vacsorára.</w:t>
      </w:r>
    </w:p>
    <w:p>
      <w:pPr>
        <w:pStyle w:val="Normal"/>
        <w:widowControl w:val="false"/>
        <w:rPr/>
      </w:pPr>
      <w:r>
        <w:rPr>
          <w:rFonts w:eastAsia="Times New Roman CE" w:cs="Times New Roman CE" w:ascii="Times New Roman CE" w:hAnsi="Times New Roman CE"/>
          <w:smallCaps/>
          <w:sz w:val="24"/>
          <w:szCs w:val="24"/>
        </w:rPr>
        <w:t>darócz katalin</w:t>
      </w:r>
      <w:r>
        <w:rPr>
          <w:rFonts w:eastAsia="Times New Roman CE" w:cs="Times New Roman CE" w:ascii="Times New Roman CE" w:hAnsi="Times New Roman CE"/>
          <w:sz w:val="24"/>
          <w:szCs w:val="24"/>
        </w:rPr>
        <w:t xml:space="preserve"> Hogy utána mi mosogassunk el.</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 Dzsentri Jóska barátod után, aki villával piszkálta a fogát, és kinyalta a tányér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Mégis evett a fene, hogy a Dzsentri Jóska vegye el a lányodat.</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 Dzsentri Jóska csak legyen boldog azzal a hennázott fejű Csöpikével, aki a vécé helyett a befőttesüvegeket…</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Egy szót sem arról a hölgyről. Az a hölgy meg van kérve, az a hölgy az én feleségem lesz. Az odajön lakni hozzánk!</w:t>
      </w:r>
    </w:p>
    <w:p>
      <w:pPr>
        <w:pStyle w:val="Normal"/>
        <w:widowControl w:val="false"/>
        <w:rPr/>
      </w:pPr>
      <w:r>
        <w:rPr>
          <w:rFonts w:eastAsia="Times New Roman CE" w:cs="Times New Roman CE" w:ascii="Times New Roman CE" w:hAnsi="Times New Roman CE"/>
          <w:smallCaps/>
          <w:sz w:val="24"/>
          <w:szCs w:val="24"/>
        </w:rPr>
        <w:t>darócz katalin</w:t>
      </w:r>
      <w:r>
        <w:rPr>
          <w:rFonts w:eastAsia="Times New Roman CE" w:cs="Times New Roman CE" w:ascii="Times New Roman CE" w:hAnsi="Times New Roman CE"/>
          <w:sz w:val="24"/>
          <w:szCs w:val="24"/>
        </w:rPr>
        <w:t xml:space="preserve"> De akkor súrol is.</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És mit szól majd a Dzsentri Jóska? Az akarta elvenni.</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Haha! A Dzsentri Jóska sose akarta elvenni. Ha tudni akarod, a Dzsentri Jóska a te lányodat akarná elvenni, de ha ti brutaliter elzárjátok a mellékhelyiség kulcsát…</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zt a kulcsot én félóra múlva visszaadtam.</w:t>
      </w:r>
    </w:p>
    <w:p>
      <w:pPr>
        <w:pStyle w:val="Normal"/>
        <w:widowControl w:val="false"/>
        <w:rPr/>
      </w:pPr>
      <w:r>
        <w:rPr>
          <w:rFonts w:eastAsia="Times New Roman CE" w:cs="Times New Roman CE" w:ascii="Times New Roman CE" w:hAnsi="Times New Roman CE"/>
          <w:smallCaps/>
          <w:sz w:val="24"/>
          <w:szCs w:val="24"/>
        </w:rPr>
        <w:t>kelevei</w:t>
      </w:r>
      <w:r>
        <w:rPr>
          <w:rFonts w:eastAsia="Times New Roman CE" w:cs="Times New Roman CE" w:ascii="Times New Roman CE" w:hAnsi="Times New Roman CE"/>
          <w:sz w:val="24"/>
          <w:szCs w:val="24"/>
        </w:rPr>
        <w:t xml:space="preserve"> És a habverő?</w:t>
      </w:r>
    </w:p>
    <w:p>
      <w:pPr>
        <w:pStyle w:val="Normal"/>
        <w:widowControl w:val="false"/>
        <w:rPr/>
      </w:pPr>
      <w:r>
        <w:rPr>
          <w:rFonts w:eastAsia="Times New Roman CE" w:cs="Times New Roman CE" w:ascii="Times New Roman CE" w:hAnsi="Times New Roman CE"/>
          <w:smallCaps/>
          <w:sz w:val="24"/>
          <w:szCs w:val="24"/>
        </w:rPr>
        <w:t>daróczné</w:t>
      </w:r>
      <w:r>
        <w:rPr>
          <w:rFonts w:eastAsia="Times New Roman CE" w:cs="Times New Roman CE" w:ascii="Times New Roman CE" w:hAnsi="Times New Roman CE"/>
          <w:sz w:val="24"/>
          <w:szCs w:val="24"/>
        </w:rPr>
        <w:t xml:space="preserve"> Az a lányom stafírungjához tartozik.</w:t>
      </w:r>
    </w:p>
    <w:p>
      <w:pPr>
        <w:pStyle w:val="Normal"/>
        <w:widowControl w:val="false"/>
        <w:rPr/>
      </w:pPr>
      <w:r>
        <w:rPr>
          <w:rFonts w:eastAsia="Times New Roman CE" w:cs="Times New Roman CE" w:ascii="Times New Roman CE" w:hAnsi="Times New Roman CE"/>
          <w:smallCaps/>
          <w:sz w:val="24"/>
          <w:szCs w:val="24"/>
        </w:rPr>
        <w:t>faragó</w:t>
      </w:r>
      <w:r>
        <w:rPr>
          <w:rFonts w:eastAsia="Times New Roman CE" w:cs="Times New Roman CE" w:ascii="Times New Roman CE" w:hAnsi="Times New Roman CE"/>
          <w:sz w:val="24"/>
          <w:szCs w:val="24"/>
        </w:rPr>
        <w:t xml:space="preserve"> Gizike, diktálom a jegyzőkönyvet. A mai napon megjelentek elő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dve hallgattam ezt a tárgyalást. Hiszen ez egy teljes estét betöltő színmű. Szenvedélyek. Cselekmény. Váratlan fordulatok. Happy end. Mai figurák, mai környezet. És megtudtam, hogy egyedül ebben a kerületben, egyeden esztendő alatt kétezer-négyszáz szabálysértési és birtokháborítási ügyet tárgyalnak. Az a főváros huszonkét kerületében több mint évi ötvenezer ügy, országos méretekben évi félmillió izgalmas történet. Minden egyes ügynek három, négy, öt, esetleg több szereplője van, tehát hatalmas költséget igényel, és két-hárommillió embert mozgat meg. És mindezt hogyan? Tintafoltos kis tárgyalószobákban, alig egy-két érdeklődő füle hallatára, anélkül hogy hasznosítanánk, hogy közkinccsé tenn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ény javaslatom a következő: ne hagyjuk veszendőbe menni ezeket a remekműveket. Tegyük valamennyit szellemi közkinccsé, a magyar drámairodalom szerves részévé. Alkossuk meg a pincestúdiók ezreit, az úgynevezett pincecirkuszokat. A lakóházak pincéi ma már úgyis nagyrészt parlagon hevernek, mert az olajfűtés, központi fűtés, távfűtés, gázfűtés, villanyfűtés feleslegessé teszi a tüzelőanyag otthoni tárolását. Néhány lócával és dekoratív penészmintával a volt fáskamrák stúdiócirkuszokká alakíthatók. És estéről estére itt tartanánk meg a birtokháborítási és szabálysértési előadásokat, tisztes helyára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érdeklődés hatalmas lenne. Mert ha a nagyérdemű közönség kíváncsi arra, hogy mi történt Boleyn Anna és </w:t>
      </w: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Henrik között, még kíváncsibb arra, hogy mi történt Füleki Henrik és nyolc nője között. És ha feszülten lesi, hogy mit csináltak apjukkal a Lear lányok – még jobban odafigyel arra, hogy a Tokonyai testvérek először elszedték apjuktól a fél házat, azután magukra íratták a kertet, és végül bedugták az öreget egy szociális otthonba, és még karácsonykor sem látogatták meg. És milyen izgalommal hallgatnák, hogy Ripityákné mit mondott a férjének, aki négykézláb jött haza a kocsmából, és azt, hogy Pandúrné miért verte ki sodrófával a lánya udvarlóját, és a Ló utca negyvenötből kit vittek el a mentők, és miért rúgott bele Pemzliné az IKV ügyintézőj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 történet, mennyi lélegzetelállító konfliktus! A dialógusok életszerűségéről nem is szólva, és nem említve a trágár szavak sokaságát, amely a legmodernebb irodalmi igényeket is kielégíti. És minden este meglepetés volna! Látható volna itt könnyű bohózattól – amelyben felborult fürdőkád, egymáshoz vágott habos palacsinta szerepel – véres krimiig minden, életveszélyes fenyegetéssel, repülő kisbaltákkal, bezúzott ajtókkal. És az egyperces esztrádjelenetektől kezdve a hetekig tartó, folytatásos előadásokig itt minden színre kerülhetne. Új commedia dell’arte teremtődne, a Brighellák és Arlecchinók a nézők soraiból kiabálnának közbe. A színdarabok szereplőit nem kellene költségesen verbuválni, csak az idézéseket kell szétküldeni. És az esténként befolyó két-háromezer forintokból végre rendbe lehetne hozatni a roskadozó lakóháza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edig valaki attól tartana, hogy egy év után a pincecirkusz veszítene népszerűségéből, hogy csökkenne az érdekes és fordulatos előadások száma, hogy lankadna a kíváncsiság vagy a veszekedő kedv – nem, erről szó sincs. Bízhatunk egym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nekemünne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tudja, hogyan kell az ünnepnapokat megtartani. Vasárnap tovább alszunk. Karácsonykor megajándékozzuk és szeretjük egymást. Nemzeti ünnepen fellobogózzuk házainkat. Névnapra dísztáviratot küldünk. Fizetésemeléskor és előléptetéskor iszunk. Általában eszünk és iszunk a jeles napo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van a Csaknekemünnep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on a napokon, amelyeket nem jelöl piros betűvel a naptár, nincs munkaszünet, és még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költő barátomnak nyomdában volt az első kötete. Már réges-régen. A mi könyvkiadásunk ugyanis horatiusi eszméken nevelkedett: kilenc évig érleli a mű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költő gyakran álmodott a nagy napról, amikor az első, friss, festékszagú példányok megszületnek. Behívják a kiadóba, a főszerkesztő kezet ráz vele, vállára vereget, talán kávéval is kínálja. Esetleg szerződést ajánl a következő kötetére. Hónapokig nem mert érdeklődni, hogy mikor lesz hát kész az a könyv, csak ólálkodott a kiadó tájékán, de nem tudott meg semmit. Végül is megunta a várakozást, dobogó szívvel feltárcsázta a kiad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csolták jobbra-balra, megszakadt a vonal, újrakezdte. Végre jelentkezett a műszaki osztály, onnan is egy leányhang: „Ki beszél?” „Tiszta… Tisztalélek Gergely.” „A könyv címét mondja!” „Enyém a Világegyetem” – suttogta száraz torokkal a költő. „Ja, hát az a könyv már két hete megjelent, menjen be a raktárba, felszedheti a huszonnyolc ingyenpéld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ő dúltan rohant a szerkesztőjéhez, aki vállat v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öregem, a mi kiadónknál évente négyszáz kötet jelenik meg, minden munkanapra egy egész háromtized remekmű esik. Csak nem képzeled, hogy népünnepélyt rende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 másik törté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szédunknál kisfiú született. Az ifjú apa berohant a klinikára (persze nem tudom, hogy ha lánya született volna, akkor is úgy rohan-e?), látni akarta az újszülöttet. A klinikákon, nagyon helyesen, nem lehet a kisdedeket összefogdosni, megpuszilgatni, csak ipari tévén nézhetik a hozzátartozók. Ámde szomszédunk, mint mesélte, hiába várakozott délután háromtól este nyolcig, hogy Zénó Csongor Rolandot megpillanthassa, mert a képernyőn egész délután egy pucér kislányt mutogattak. Hiába, a tévéhez protekció kell. A felháborodott atya felrohant az ügyeletes orvoshoz, panaszkönyvet kért, tiltakozott. De az orvos békéltetőn mosolygott. „Ugyan, kedves apuka, én elhiszem, hogy magának rettenetesen nagy szenzáció egy újszülött. De tudja, a nővér naponta tizennégyet lát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olytath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vácsék nyolc éve gyűjtöttek új bútorra. Kuporgattak, takarékoskodtak, hónapokon át nézték a kirakatokat, tervezgettek, latolgattak, rajzolgattak, kimérték az új bútorok helyét, azután ünneplőbe öltözött a család, együtt vonultak be az áruházba, ahol is senki sem tudott arról, hogy ez a nap Csakkovácséknak ünnep, és úgy szolgálták ki őket, ahogy kiszolgá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Peták néni nagy keservesen rászánta magát, hogy most igazán kihúzatja azt az odvas zápfogát, amely négy éve kínozza. Tiszta ruhát vett, tiszta kendőt kötött, csipkés zsebkendőt tett a zsebébe, és elindult, elfogódottan és ünnepélyesen az SZTK-ba, és azt remélte, hogy ha nem is kap rangot, rendjelet bátorsága jutalmául, de megünneplik a Csakpetáknéninekünnepet, kap némi biztató mosolyt, emberi szót, hogy „nem fog fájni, mindjárt túl lesz rajta, okos dolog ezt kidobni” – ehelyett hogyan folyt le az ünnepség? „Na, nyissa ki végre a száját, ne cirkuszoljon, kétszázan várnak odakin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mondhatnám még Forgó néni Csaknekemünnepét, aki egyedül él, és nincs senkije, és elhatározta, hogy kis nyugdíjából egyszer különösen jó ebédet főz. Bement a henteshez, és kért egy szép szelet disznócombot. „Egy egész szeletet? – érdeklődött a hentes. – Talán munkavacsorára várja a Biztonsági Taná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aknekemünnep volt Kenéz bácsi utazása is a kis unokájához Budapestről Békéscsabára, felpakolt mindenféle jót két kosárral, és amikor üggyel-bajjal fel akarta vinni a csomagokat a vonatra, akkor a mögötte sorakozók lelkesen ünnepelték: „Mozgás, fater, ha mi mozgatjuk, kiszáll a Tejútrendszer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nem hibáztatom a könyvkiadót, a klinikai tévét, a bútorüzletet, az útitársakat, senkit, elvégre nem tudhatták, hogy embertársunknak ünnepe van, nem viselt kokárdát, jelvényt, kék szalagot, mint az érettségizők, sem koszorút, mint a menyasszonyok. Más lenne a helyzet, ha a Csaknekemünnepnek is volnának külső jegyei, mint a karácsonynak a karácsonyfa vagy a Mikulásnak a puttony. Gondolkoztam is, nem lehetne-e valami megkülönböztető jele annak, akinek éppen Csaknekemünnepe van? Esetleg karszalag, úttörőnyakkendő, virágcsokor a kézben, felirat a trikón vagy díszes sisak? Amíg ezt nem tudjuk valahogy megszervezni, azt ajánlom, legyünk figyelmesek és kedvesek embertársainkhoz, mert nem tudhatjuk, hátha valamelyiküknek aznap Csaknekemünnepe van. Vagy talán éppen ettől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áz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efonunk egész este ciripelt. Cip-cip-pim-pim. Felveszem. Senki. Leteszem. Cip-cip-cirip-cip. No, hallgass v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Alap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lső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kell hívnom az Elektromos Műveket. A Rádiót. Az IKV-t. A szerkesztőséget. A tanácsot. De nincs vonal. Úgy látszik, az iker beszél. De ennyit? Még mindig. Egész nap nincs vo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áso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nincs vonal. Hát persze hogy nincs. Most mondja a rádió: esett az eső, négyezer-kétszáz telefon beázott. Ki érti ezt? A tenger alatt is vannak kábelek, azok nem áznak be. Pedig ott még nedvesebb van. Ne hülyéskedj – mondja a barátnőm – , már rég nincs kábel a tenger alatt. Műholdak közvetítik a telefont. Azt mégse kívánhatom, hogy műhold legyen a Tűzoltó utca és a Dob utca között. És ki tehet arról, ha a felhőkből nem szerelők potyognak és nem telefonpóznák, hanem e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arma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ok nyilvános telefonállomásról beszélni. A Szabadság presszó telefonja rossz, a sarki fülke is. A trafikban nincs telefon, egész háztömbünkben nincs telefon. Az elektromosokat most már muszáj felhívni. Megőrülök. Millió elintéznivalóm van. Mindenhová levelet írjak? Menjek el személyesen? Fel fogok szaladni Adél nénihez, akit utálok, és akit két éve nem látogattam meg, de van telefonja. És közben hányan próbálnak engem hívni? Ha holnapra nem lesz jó ez a k…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egy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dühöngök, mit dühöngök? A szerelők éjjel-nappal, térdig jeges vízben szerelik a vonalat, szárítják a kábeleket, cserélik a huzalokat. Majd sorra kerülök én is. Én istenem, jóistenem, csak ne essen újra az es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ötö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ban Kemenes Győzőné éjszaka rosszul lett, nem tudták kihívni az orvost. Este kezem ügyébe készítem a Nitromintot, a Diaphyllint, a Viskent, pohár vizet, mert ugye, két évvel ezelőtt, egy éjszaka nekem is volt paroxysmusos tachycardiám. Este nem merek enni a káposztából. Hülyeség. Éjszaka aludni kell, nem szívrohamra gondolni. És ahol egyáltalán nincs telefon? Mit csinálnak egy afrikai faluban, az őserdőben? Verik a tamtamot, és hívják a varázslót. És amikor egyáltalán nem volt telefon? Engem talán az asztal körül kergettek kiskoromban, amikor öten laktunk egy szobában a Naszvadi utcában, és petróleumlámpával világítottunk? No, elég ebből a telefonközpontú gondolkozásból. Az a bajom, hogy túl jó dolgom van. Elalvás előtt valami jó, vidám könyvet kell olvasni. Miért nem írnak vidámabbakat az írók? Verni kéne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lang w:val="en-US"/>
        </w:rPr>
        <w:t xml:space="preserve">hatodik </w:t>
      </w:r>
      <w:r>
        <w:rPr>
          <w:rFonts w:eastAsia="Times New Roman CE" w:cs="Times New Roman CE" w:ascii="Times New Roman CE" w:hAnsi="Times New Roman CE"/>
          <w:smallCaps/>
          <w:sz w:val="24"/>
          <w:szCs w:val="24"/>
        </w:rPr>
        <w:t>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jesnél általános jajgatás telefonügyben. Gáléknál se jó, Budaiéknál se jó. „Kérem, nekem tíz éve benn a kérvényem” – mondja egy asszony. Általános szájbefogás. A telefontulajdonos nagyburzsoázia szemlesütve hallgat. Egy szót se szóljunk, a miatt a pár nap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et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idő alatt meg szokták teremteni a világot. A telefonnal még mindig semmi. Kimentem a fodrászhoz, a tiszta hajamat megmosatni, mert ott van telefon. Egyik fülemet kilógattam a burából, és telefonáltam. Negyven perc alatt nem sikerült megkapnom az elektromosokat. Amiből az következik, hogy szinte mindegy, hogy van-e az embernek telefonja, vagy sinc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yolca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jó, hogy süket ez a dög. Ezelőtt, valahányszor leültünk a tévéhíradót megnézni, puff, már hívott valaki. Van egy nagynénim, aki mindig a krimi közepébe ugrik be. „Valami nagyon érdekes dolog történt ma a közértben” – kezdi, és a harmadik híradó után hagyja abba. És most csönd van és nyugalom, nincs hivatalos telefon, nem sürgetik a kéziratot, nincs téves kapcsolás, nem kérdik meg, hogy mi volt a negyedik futam eredménye, nem szólítanak fel, hogy kapcsoljam Pintérnét a könyvelés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ilenc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irat. „Napok óta hiába keressük, azonnal hívja fel…” Jó vicc. Majd ha lesz telefonunk. Az utcán szembejön egy kolléga. Mi az, ti Pesten vagytok? Miért nem veszitek fel a telefont? Már mindenki azt meséli, hogy Brazíliába utazta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éljék. Csináljanak, amit akarnak. Fel kell hívnom az elektromosokat, a kiadót, a tanácsot, a… kétpillanatonként felugrálok az írógép mellől, odarohanok a telefonhoz, rázom, fújom, hátha… Négykor értekezlet, nem fogok odaérni. Gyorsan hívok egy taxit. Mármint hívnék. Telefonon. Ha voln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iz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 azt huhogta, hogy újabb kétezer telefon elnémult. Kérem szépen, én tudom, hogy a telefon nem a legfontosabb dolog a világon, de életünk úgy lóg rajta, mint a köldökzsinóron. Még a Kék fényben is folyton arra szólítanak, hogy ha látom a gyilkost, telefonáljak; az úttörőműsor is úgy kezdődik, hogy pajtások, hívjátok fel. A porszívóm elromlott, fel kéne hívni a Ramovillt, az írógépem soremelője eltört, fel kéne hívni a szerelőt, hát ha egyszer feltalálták a telefont, ha van, ha úgy néz ki, mintha volna, hát meddig hallgat, hát meddig… Nem, én nem dühöngök, nem csapkodok, belátom, százmillióknak nem jut egy marék rizs, volt idő ugye, amikor azt mondtam, nem kívánok mást, csak ezt a háborút megúszni, egy szál ingben, de az rége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izenegy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od végre az elektromo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nám, de még mindig nincs vo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izenkettedik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 te, ez még mindig süket… megőrjít ez a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rjem a fürdőszobaajtóban áll. Minden öltözéke egy fürdőlepedő. Talpig be van szappanozva, céklavörös és üv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érdekel az a nyavalyás telefon? Nincs víz!</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xmo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 szereted a fiadat, utazni küld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apán közmondás)</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zs curry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pohárr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i. De kocsival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ban nem számít. Mindenki i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karambo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ámít. Itt, amikor két ünnepnap van egymás után… hogy is mondják magyar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vasárnap is ünnep, hétfő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s ünne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Gyerekek. Én már elfelejtettem magyar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gyakorolhatsz az öregeid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Bébé és Szuszu, eredjetek kezet mosni. Mindjárt asztalhoz ü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is iker csodálkozva nézett a papára: csak a nevüket értették, a különös szavakat nem. Paul észbe kapott, megismételte franci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beszélnek a gyerekek a nagymam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 vero miracolo – mondta a bolognai vendég, aki ugyanúgy, mint házigazdánk, tizennyolc éves korában került el Pestről, és húsz év után is szóról szóra el tudta mondani a Toldi első énekét. – Valóságos csoda. Ha mi szólítjuk őket magyarul, egyszerűen süketek. A nagymama órák hosszat meséli nekik a Tündér Ilonát, és odafigye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bejött, és ezzel a magyarul beszélgetés be is fejez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kapok? – kérdezte, és a konyakosüvegre mutatott. Francesco, a bolognai orvos készségesen ugrott, de Yvette a fejét ráz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Pa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 mondta Paul, és büszkén nevetett. – Tizenkét évi házasság után. Ez se dobogtatja meg agglegényszíve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 bolognai szinte udvari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csak ajkához érintette a konya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tekre! És tessék átfáradni az ebédlőbe, tálalv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szépen, talán várhatnánk öt percet – súgta Pa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a salá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os csend. Paul elvörösödött. Francesco egy művészeti albumot vett le a polcról. A Saint Denis-i székesegyház királysír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drágám, a salátákat frissen kell… de azt mondták, pontosak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kívánod – mondta Yvette, és könny csillogott a szemében. – Spanyol rizst csiná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elnevet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tél. Asztalhoz. Kémiaprofesszorok ritkán főznek ebédet, és a spanyol rizs különben is ünnepi fogás. Tudjátok ti egyáltalán, mi az a spanyol ri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Férjem kijelentette, hogy ő olvasott mar ilyesmiről, elegánsabb amerikai szerzők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udom, mi az a spanyol rizs, és nem is óhajtom előre tudni – mondta Francesco. – Egész hónapban makarónit eszem </w:t>
      </w:r>
      <w:r>
        <w:rPr>
          <w:rFonts w:eastAsia="Times New Roman CE" w:cs="Times New Roman CE" w:ascii="Times New Roman CE" w:hAnsi="Times New Roman CE"/>
          <w:i/>
          <w:iCs/>
          <w:sz w:val="24"/>
          <w:szCs w:val="24"/>
        </w:rPr>
        <w:t>al burro,</w:t>
      </w:r>
      <w:r>
        <w:rPr>
          <w:rFonts w:eastAsia="Times New Roman CE" w:cs="Times New Roman CE" w:ascii="Times New Roman CE" w:hAnsi="Times New Roman CE"/>
          <w:sz w:val="24"/>
          <w:szCs w:val="24"/>
        </w:rPr>
        <w:t xml:space="preserve"> mert a szakácsnőm csak így szereti. És egész hónapban várom a párizsi kiruccanást, csodálatos összeveszéseinkért és Yvette pástétomfantáziá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ét pusziért! – kiáltotta Szusz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hölgyem, az ön csókjáért jövök Páriz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remek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lő egyébként is bűbájos szoba volt. Három fala három különböző pasztellszínre festve. Almazöld, halványkék és a fáradt rózsaszínnek cseppet sem rikító árnyalata. A negyedik fal helyén a teraszra nyíló üvegajtó volt, és a teraszon virágok a színek, formák, illatok valószínűtlen gazdagságában. A szoba közepén hosszú, nyersszínű, politúr helyett színtelen lakkal bevont asztal, körötte kényelmes, műanyag kárpitú székek. Mindegyik más színű. Mint ahogy az abrosz helyett szolgáló, szalmából font szetek, a tányérok, poharak, salátástálak, a boroskancsó, mindez csupa szín volt – piros, sárga, hamvaskék, zöld, vörös, ezüst és hozzá Yvette hollófekete hajával és hófehér ruhájában és a két gyönyörű iker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le – mondta Paul. – Bébé, nem ez a hely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agymama ül! – kiáltotta Szusz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ételt? – kérdezte gyorsan Pa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játok magatokat salátalevéllel megtömni – figyelmeztetett Francesco – , ez a franciák trükk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ncia konyha nagyon egészséges. Nem hizlal – mondta Yvette, és bosszús volt a hangja. – Szuszu nagyon hí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hízik. Egészen a korának megfel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ő korában két kilóval kevesebb voltam. Nagyon jót tenne neki, ha az iskolában ebédel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vérvörös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aphatok még pástétomot? – kérdezte Bé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phatsz – felelte Y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 a karóráját né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nyugtalan vagyok… azt mondták az öregek, hogy pontosak l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 laknak? – kérdezte 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Ennek az utcának a végén. Isteni megoldás. Teljesen önálló lakás, modern, kertes, teraszos. Hétköznap a gyerekek ott tanu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szokták Páriz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Ők nem a Champs Elysées után vágytak. Nekik Szuszu kell és Béb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kiment a konyhából, és két perc múlva ünnepélyesen behozta a spanyol rizst. A hatalmas üvegtálon fehér rizskásahegy, és a rizsből rózsaszín és ropogós-barnára sült csirkecombok, gombafejek, májszeletek, rákok, főtt hal és főtt kagylók kandikálta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amíg forró! – kiáltotta Y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megszólalt a cseng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éve, hogy az öreg Jurányiék kijöttek Párizsba, a gyerekeik után. Emlékszem, amikor búcsúzni jöttek hozzánk, Paul levelét mutatták. Yvette barátságos sorait, az unokák fényképét, az útlevelet, és sírtak örömükben. Tizennyolc éves volt Paul, amikor elment, ezerkilencszáznegyvenben, az érettségi bankettet követő éjszakán. „Emlékszel – mondta Jurányi bácsi – , csak neked mondta meg, téged hívott, te voltál az egyetlen barátja… összeveszett veled, hogy te nem akartál Párizsba menni… futni a fasizmus elől…” És most itt találkoztak össze mind: Paul, az öreg Jurányiék és férjem. A két öreg tíz évig készült a kivándorlásra, és mégis minden készületlenül érte őket. A negyvenéves háztartást pillanatok alatt elkótyavetyélték, kétségbeejtő ajándéktárgyakkal lepték meg barátaikat. Törött lábú asztali lámpa, spárgával megkötözve. Egy kedves regény, amelyből az utolsó nyolc oldal hiányzik. Színehagyott függöny… És járták a szomszédokat, barátokat, elmondták, hogy az öreg Jurányi sírva búcsúzott a gyárban. Az üzemi bizottságtól még emlékkönyvet is kapott, és a KISZ-nek megígérte, hogy beszámol hosszú-hosszú levélben, hogyan élnek Párizsban a munkásfiatalok. Jurányi néni Szuszuról és Bébéről álmodott. A papa majd kap valami kis állást, hiszen tud is franciául: annak idején a kereskedelmiben két évig tanult, és most három hónapja tanul egy Párizst járt idős hölgytől, aki minden lecke után azt mondja: „Trebien moszjő Jurányi, nagyon szépen haladunk.” Ő maga pedig sütni-főzni fog a kis franciáknak, kis sapkát horgol nekik, annak idején milyen szép pulóvereket horgolt ő Palik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anyol rizs elhagyottan párolgott az asztal díszhelyén. Udvariasan felálltunk valamennyien, megvártuk, amíg Jurányi papa és Jurányi mama cuppanós puszival üdvözöl minket. A nagymama papírszalvétával bélelt cipődobozt tett az asztalra. „Túrós béles mondta. – Nem jöhettünk hamarább, meg kellett várni, amíg megsül. Az egyik fele Bébének és Szuszunak, a másik fele a kedves vendégeknek. Biztosan éheznek itt Párizsban. Ez az egy, az olajos koszt, amit nem tud a gyomrunk be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esco valódi sebészügyességgel operálta le az asztaltól a cipődobozt, kibontott spárgát, papírt és a zsírfolt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űl a Max Frischek és Hemingwayk eledele… – különben is éhen halok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anak, mama – szólalt meg Yvette, amikor végre ismét elhelyezked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köszönöm – mondta Jurányiné – , mi már ettünk egy kis lev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boldogtalanul szedre össze a salátás tányér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ult a párizsi összeomláskor a hasa mentette meg – mondta Francesco. Ötödévesek voltunk, az egyetemi menzán üres leves volt, éheztünk, mint a kutyák. Megismerkedtünk egy olasz lánnyal, meghívott minket makarónit enni… akkor hajnalban vonultak be a nácik. A Quartier Latinben óriási razzia, mi szerencsére nem voltunk a szálláson. Az olasz lánnyal és a tál makarónival együtt szöktünk át a partizánokhoz, a maquis-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ö kompri – mondta az öreg Jurányi. – Zsö kompri boku. Ezt a történetet is kitűnően értem. Azt hiszem, Paul, írhatnék vasárnap az apróhirdetések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ér, papa, eleget dolgoz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stás azt mondta, itt a fűszer-nagykereskedésben is van felvétel. A postással úgy tudok már beszélni, mint egy franc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beszélünk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reggel kimegy a térre, délben hazajön a térről… nincs mit csinálni. A gyerekek egész nap az iskolában van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vegyenek végre a rizsből, csirkét is, rákot is, mama, a csirkét csak szereti… és parancsoljanak, itt a curr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a curry! – kiáltott fel Francesco. – Amíg nem szórtuk meg a rizst, szentségtörés hozzányú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én már megkóstoltam – tettem le a villát – , isteni ez a ri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urryvel az igazi – ismételte Francesco, és nyújtotta a fűszeres dobozkát. Törött borsra emlékeztető, éles, különös szagú permet hullt a hófehér riz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ik a curr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allottuk be. – Sose láttuk, sose ettünk. Én csak annyit tudok róla, hogy indiai fűszer, és minden valamirevaló alkirály ezzel fűszerezte ét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i spanyol rizsre a konyhában szórják rá a curryt – mondta Yvette – , de a mamaék mi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rányiné a nagypapa tányérjára tálalt éppen a rizsből, gondosan visszatéve a tálra a rák- és kagylódarab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ár csak jobban szeretjük pirospaprikával. De a gyerekek is… hétközben velünk ebédelnek a kicsik. Bébé, Szuszu, bogárkáim, holnap palacsintát süt ám a nagy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édes – mondta Paul ingerülten – , ne haragudjék, de már kértük, a gyerekeknek se levest, se tésztafélét ne adjon. Az ebéd: saláta, bifsztek, s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karod, fiam. – És a nagymama hangja elcsuklott. – Ők kérik, ha mást főzök nekik, ők kérnek a mienk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vette átvette Francescótól a currys tégel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uszu, a tányéro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ama kezében kés volt. A kés hegyén pirospaprika. Tétován megállt télutón a paprikás zacskó és Szuszu tányérja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uszu, nem hallod? – mondta most már bosszúsan Yv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medt cs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félig lehunyt pillái alól a mamára nézett és a nagymamára. Azután megmozdította a t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curryt,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rika az asztallapra hullott. A nagymama ijedten törölgette a papírszalvét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redencet… a konyhakredencet nagyon olcsón adtam el – motyog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tőangy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nyolctól este hatig bolyongtunk, és nem kaptunk sehol sem szállodaszobát. Majd szeptemberben tessék visszajönni – mondták barátságosan, és mi mentünk, házról házra, penzióról penzióra, fel az emeletekre, mert nem tudni miért, ezekben az olasz szállodácskákban mindenütt a földszinten étterem van, eszpresszó van és a szállodaporta fenn van az emeleten. De lift persze nincs. Már lihegtünk, fulladtunk, délelőtt még tréfára vettük, érdekes volt. Délben már fáradtak voltunk. Délután komorak. Estére rémültek és gondterheltek. A remény egyre kevesebb, és aludni mégiscsak kellene valahol. Bármit, bárhol elfogadtunk volna. De semmi nem volt sehol. A kis kávézók teraszán boldog, gondtalan nyaralók ültek, akik már januárban lefoglalták helyüket az augusztusi csúcsidényre. A strandról nevető, fürdőruhás népek jöttek. Mi meg kóvályogtunk tanácstalanul. Átmentünk egyik kis fürdőhelyről a másikra, Jesolóból Caorléba, mindhiába. Végül egy pici kis fürdőhelyen, Eraclea Maréban elhatároztuk, ha nincs, nincs, lemondunk a pár napos tengerről. Gyerünk haza, megalszunk valamelyik út menti motelben. Még egyszer végignéztünk a bűbájos fürdőhelyen, fenyőerdőn, tengerparton, amikor azt mondt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oda be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oda valami kereskedelmi iroda volt, semmi köze a szállodákhoz (a hivatalos turistairodából már kivágtak minket azzal, hogy nincs, semmi nincs, nem is lesz). Az irodában egy kislány ült. Bájos, több annál: gyönyörű, álomszép, mosolygós. Előadtuk, hogy tudjuk, hogy nem rá tartozik, csak úgy bejöttünk. Magyar turisták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odament a telefonhoz, valamilyen Nicolo bácsival beszélt, majd közölte velünk, hogy három kilométerre innen, egy térképen sincs pici faluban, lagúna mellett van egy kis családi szálloda, tessék, már rajzolja is, itt átmennek ezen a hídon, keresztül a Torre di Fine-i úton, bemennek jobbra… fogadják önöket. Kérem, semmiség. Minden j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át megtaláltuk, a szoba remek volt, olcsó volt, a társaság kedves. Úsztunk a boldogságban. (És a tengerben.) Másnap reggel összeszedtünk mindent, amink még volt, kulacsot, magyar babát, hogy bevigyük mentőangyalunknak. Az irodát megtaláltuk, egy fiatal nő ült benn. De nem a mi lányunk. Ez a lány csúnya volt, széles orrú, apró szemű és… De ránk nézett, azt kérdezte: „Sikerült?” Döbbenten köszöntük meg, döbbenten adtuk át ajándékainkat, döbbenten néztünk egymásra, amikor kimentünk az irodából. Elvarázsolták? Egyetlen éjszaka alatt megcsúnyult? „Talán másképp fésülte most a haját – mondta férjem – , vagy más ruha volt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addig látjuk szépnek az embereket, amíg szükségünk van rá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gazda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lom, hogy X-nek Kanadában igen felvitte isten a dolgát. Nem tudja már, mit csináljon a pénzével, építtetett magának egy háromemeletes hiperszuperextra házat, van belül faburkolat, úszómedence, hat fürdőszoba, három lift. Mindössze ketten lakják a feleségével. Csak az a baj, hogy ha egyikük elmegy hazulról, a másik nem mer a liften felmenni, nehogy belerag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n Remó-i lako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A világirodalom számos jelese megörökítette egy-egy kínos ebéd vagy vacsora történetét. Nagy együttérzéssel olvastam Maugham </w:t>
      </w:r>
      <w:r>
        <w:rPr>
          <w:rFonts w:eastAsia="Times New Roman CE" w:cs="Times New Roman CE" w:ascii="Times New Roman CE" w:hAnsi="Times New Roman CE"/>
          <w:i/>
          <w:iCs/>
          <w:sz w:val="24"/>
          <w:szCs w:val="24"/>
        </w:rPr>
        <w:t>Ebéd</w:t>
      </w:r>
      <w:r>
        <w:rPr>
          <w:rFonts w:eastAsia="Times New Roman CE" w:cs="Times New Roman CE" w:ascii="Times New Roman CE" w:hAnsi="Times New Roman CE"/>
          <w:sz w:val="24"/>
          <w:szCs w:val="24"/>
        </w:rPr>
        <w:t xml:space="preserve">jét, amikor is a falánk vendég hölgy rémületes étvágya csöppet sem áll arányban a vendéglátó fiatalember pénztárcájával. És a kedves Esti Kornél </w:t>
      </w:r>
      <w:r>
        <w:rPr>
          <w:rFonts w:eastAsia="Times New Roman CE" w:cs="Times New Roman CE" w:ascii="Times New Roman CE" w:hAnsi="Times New Roman CE"/>
          <w:i/>
          <w:iCs/>
          <w:sz w:val="24"/>
          <w:szCs w:val="24"/>
        </w:rPr>
        <w:t xml:space="preserve">Omelette </w:t>
      </w:r>
      <w:r>
        <w:rPr>
          <w:i/>
          <w:iCs/>
          <w:sz w:val="24"/>
          <w:szCs w:val="24"/>
        </w:rPr>
        <w:t>ŕ</w:t>
      </w:r>
      <w:r>
        <w:rPr>
          <w:rFonts w:eastAsia="Times New Roman CE" w:cs="Times New Roman CE" w:ascii="Times New Roman CE" w:hAnsi="Times New Roman CE"/>
          <w:i/>
          <w:iCs/>
          <w:sz w:val="24"/>
          <w:szCs w:val="24"/>
        </w:rPr>
        <w:t xml:space="preserve"> Woburnja </w:t>
      </w:r>
      <w:r>
        <w:rPr>
          <w:rFonts w:eastAsia="Times New Roman CE" w:cs="Times New Roman CE" w:ascii="Times New Roman CE" w:hAnsi="Times New Roman CE"/>
          <w:sz w:val="24"/>
          <w:szCs w:val="24"/>
        </w:rPr>
        <w:t>se kutya, az ezüsttálon szervírozott nyomorúságos kis rántotta, amelynek fejét-farkát még le is vágja a kegyetlen pincér. Ezeket a történeteket – amolyan ifjúkori, bohém kedves élményeket – mosolyogva mesélik el az írók, a történetek kivétel nélkül jól végződnek (véletlenül mindig pontosan annyi svájci frank, angol font, USA-dollár, indiai rúpia van az író zsebében, hogy órája elzálogosítása, pofonok, rúgások, adósok börtöne nélkül hagyhatja el a terepet, azonkívül az olvasó nyugodt lehet, hogy most, amikor ezt a történetet olvassa, egy jóllakott negyven-ötven éves író meséli cl ne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 nagyszerű író nagyszerű története után nem is volna létjogosultsága a mi San Remó-i történetünknek, ha szerény esetünk nem különbözne valamicskét az előbbiektől. Ugyanis a mi lakománk máshogy végződ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ferragosto</w:t>
      </w:r>
      <w:r>
        <w:rPr>
          <w:rFonts w:eastAsia="Times New Roman CE" w:cs="Times New Roman CE" w:ascii="Times New Roman CE" w:hAnsi="Times New Roman CE"/>
          <w:sz w:val="24"/>
          <w:szCs w:val="24"/>
        </w:rPr>
        <w:t xml:space="preserve"> legforróbb napján utaztunk a liguri partokon. Ferragosto: augusztus közepe. Ferragosto: augusztus-ünnep. Vakáció. Az olasz gyárak három hétre leállnak, az. adóhivatalok nem hajtják be az adót, a bíróságok pihenni térnek, Justitia szeméről leveszik a kendőt, mérlegét kölcsönadja a szőlőt, fügét, dinnyét áruló piaci kofáknak, a sebészek szeptemberre halasztják az átfúródott vakbelek eltávolítását, a tengerre kiteszik a táblát, hogy „megtelt”. A ferragostóban Olaszország nyaralni indul. Nyaralnak a turista vendégek milliói, a tehetősek és a nincstelenek. Megtelnek az előkelő szállodák és a koszos kis penziók. A gondos olasz családapák már januárban lelevelezik a sestri levantei és chiavari penziókkal, hogy legyen szoba. A rádió naponta közli az országúti forgalom áldozatainak számát. A milánói családok a szicíliai nagymamát látogatják meg, a torinói cserkészcsapatok Riccionéba utaznak. Olaszország mindig mozog, nyüzsög, de ferragostóban ez a mozgás egeket csapkod. A ferragosto egyetlen nagy, vásári kavargás, hőségben, sós tengerszagban, dinnyeszagban, szikrázó napsüt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ebben a ferragostóban szállodai szobát keres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vornóból indultunk el reggel. Mögöttünk millió szerpentin, erdő, kanyar, szikla, tengeröböl. Délutánra járt már az idő. Szerettünk volna megállni az autóval. Akárhol. Megmosdani, megfürödni a tengerben, tiszta fehérneműt venni, aludni. Az országutakat elöntötte az autóáradat. Gyerekekkel, csomagokkal megtömött Fiatok és Volkswagenek, Renault-k és Volvók száguldottak mellettünk. Karavánkocsik imbolyogtak, gyerekekkel teli mikrobuszok rohantak. És az autók tetején színes gumicsónakok, vitorlások, gyerekkocsik, biciklik. Vidám népvándorlás, integetés, jókedv volt az, országút. És ezen a felhőtlen ferragostón egyetlenegy kis felhő borongott csak: hol az ördögben fogunk al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gadó fejcsóválás mindenütt. Szoba? Ferragostóban? Már fél évvel ezelőtt lefoglalták. A szállodák, penziók, vendéglők százaiban sehol egy üres á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ig még élvezni is tudtuk a tájat. Még szívünket meg tudta dobogtatni a bűbájos Chiavari, a vidám Rapallo, a romantikus Portofino. Még tudtunk álmélkodni az új genovai autósztráda alagút és viadukt csodáin. Még remegett a szívünk, amikor álomkék vizével előttünk nyújtózott a Tirrén-tenger, még felkiáltottunk egy pálmafasorra, hogy istenem, de gyönyörű! Azután már csak a szobára gondoltunk. A kék ég lassan sárgásrózsaszínűre vált, a napfény narancsszínre, a fák sziluettje feketedett, és mi még mindig robogtunk, országúton mentünk, megálltunk, kérdezősködtünk. A kis vendéglők teraszain már vacsoráztak, a penziók asztalai zsúfolásig telve. Makarónit ettek nagy tálakból és sült tengeri halakat. „Csak egy éjszakára, egy szoba… akármilyen.” „Egy félórára sincs,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enova nem volt hozzánk kegyes és Párma sem és Savona sem. Hiába reménykedtünk Albengában és Imperiában. Tovább mentünk és tovább mentünk és… este tízre befutottunk San Remóba. A virágkarnevál városába. A táncdalfesztivál városába. A méregdrága hotelek város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ost már aludni akartunk. Akárhol, akárhogyan, akármenny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 a város szélén volt. Hatalmas, szürke kőtömb, óriási park kellős közepén. Millió lépcsőn jutottunk el a portáig. De volt üres szoba. És viszonylag olcsó ár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lihegtünk bőröndjeinkkel a harmadik emeletre, és végignyúltunk az ágy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nagyon erkölcstelen indítványom – mondt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rkölcstelen, máris elfoga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őzz most neszkávét, és ne melegíts rakottkáposzta-konzervet. Ne együnk mackó sajtot. És ne mosogassunk. Menjünk le az étterembe vacso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kkora erkölcstelenségre azért nem voltam elkészü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zad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száz kilométert vezettem. Lassan úgy utazunk, mintha nem vakáción volnánk, hanem kényszermunkán. Valami nagyon keveset, nagyon szerényét, de együnk emberhez méltóan, terített asztal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tizenegy van. Ilyenkor már nincs is vac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tlap is volt. Bőrkötésben. Hat nyelven. Árak nélk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ünk csak egy amerikai házaspár ült már az étteremben. Ők a fagylaltnál tart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lamennyi csillár újra felragyogott. Az asztalra friss damaszt került és ezüst és ólomkristá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alami egészen könnyűt szeretnénk… egyszer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parancso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kocsin toltak az aperitifet. Gin, whisky, francia konyak, Black and White, Gordon, Martini, Napóleon brandy. Nem, kérem szépen, mi nem is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rulva érkezett a következő kis, kerekes koc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jedeztünk volna tőle jobban akkor sem, ha sebészeti műszerek csillogtak volna rajta. De a kések és ollók itt az előételek felszolgálását jelezték, csak ezüstfogókkal, lapátkákkal, csipeszekkel halat, rákot, majonézes salátacsodákat nyújtogattak felénk, hogy beleremegtek érzékszerveink és nyálkahártyái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jük – mondtuk kínban. – Előétel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franciás előételt? Provanszi paradicsom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merikai… sárgadinnyét nyers sonk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aszosat? Makarónit bolognai mó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rd fejrázás. Ilyenkor este mi már nem szoktunk. Nem kellett az előétel, a hideg erőleves sem. És nem kellettek a nehéz húsételek. A világtörténelem nagyjairól, Metternichről, Chateaubriand-ról, Clemenceau-ról és Napóleonról elnevezett ürübordák, töltött borjúszegyek, párolt marhasültek és hízott pulykák. A pincérek arcán végtelen türelem és jóindulat tükröződött. Még akkor is, amikor elrebegtük, hogy legszívesebben rántottat ennénk, két tojásból, sim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arancsolják, hercegnő mártással, finom füve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zönségesen. Tessék felverni a két tojást, és serpenyőben megsü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ttük (megettük? egy pillanat alatt eltüntettük, megsemmisítettük, jóformán alig éreztük) a két tojásból rántottat, és fizetni akartunk. De a megpróbáltatás ezzel nem ért véget. Három pincér tovább riszálta előttünk a lehetséges fogásokat. Előbb salátákat mutogattak, gyönyörű, hamvas salátákat, nagy kristálytálakon, paradicsom- és uborkaszeleteket. Azután gyümölcssalátákat. Utána csokoládé- és vaníliapudingok következtek. Azután a gyümölcskosár, szőlővel és banánn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uk száradó torokkal. – Nem. Köszönjük. A szám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jtnál már alig volt erőnk. A hófehér Bel Paese, az ízes Camembert, a tízféle érett és kemény sajt illatozott a márványtálon. Ingerülten ráztuk a fejünket, megmondtuk, hogy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gylalto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 kávét csak parancsolnak? – kérdezte újra a főpincér. – Egy jó, erős káv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félkor már nem iszunk kávét, köszönjük. A szám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 méltóztatnak fizetni, a szobával együtt – válaszolta a főpincér, és jó éjszakát kív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éhesen aludtunk el, de azzal, hogy okosak voltunk. Fegyelmezettek és erősek. Az a provanszi paradicsom gyönyörű volt… és az a sárgadinnyés előétel!… a majonézes rák… no, majd egyszer, ha milliomosok l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kifizettük a száml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valóban nem volt drága. A rán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A rán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lán csak ennyi állt: „Két vac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összeg. Letaglózó, fejbe vágó, csillagászati sz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vacsora. Mindegy, hogy miből ettünk, mennyit ettünk. Vacsora az vac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alább azt a sárgadinnyés sonkát megkóstoltu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ga m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inden van egy ilyen kemping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nes sátrak, autók, pingpongasztal, felfújt csónak, levesfőző kondér, nyugágy. De ilyet még nem láttam. Az egyik belga rendszámú lakókocsi mögött piros pórázon, és még vagy hétméteres meghosszabbító zsinóron kikötve egy hatalmas fekete macs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cska körbesétálhat a tizenöt méteres átmérőjű körben, eljut a kis kávézó teraszáig, ahol cukrot is dobnak neki, eljut egy fáig, egy rózsatőig, és visszamehet aludni az autó alá. De mindig csak ezt a kört rohanja: kávézó terasza, rózsatő, kisasztal, újra meg új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zdája odamegy hozzá, ölbe veszi, kényezteti, beszél hozzá, tejjel kínálja, reszelt májjal kínálja, meg meg is csókolja. De a macska felborzolja a szőrét, dühösen nyávog, boldog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macskát irigyli, a szürke francia macskát, amelyiket a szomszéd sátorhoz kötöttek ki, és amelyiknek nyolcméteres kötel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n csinálják a div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darab útlevél, két darab statisztikai lap, két nemzetközi oltási bizonyítvány. Devizaengedély. Forgalmi engedély. Jogosítvány. Zöld kártya. Autókilépési engedély. Tű, fehér cérna, fekete cérna, kisolló, biztosítótű, inggomb, fogkefe, fogkr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agolunk, csomagolunk, csomagolunk. Csak a legszükségesebbet. De hát ki tudja előre, mi lesz a legszükségesebb? Ilyen hosszú úton kell törülköző és pulóver, kalmopirin és papucs, fürdőruha és tartalék szemüveg. És a bőröndök nincsenek gumiból, a kis kocsi csomagtartója sincs gumiból, nem lehet mindent magunkkal 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rjem a próbáljuk-csak-begyömöszölni pártján áll. Szerintem viszont, ami otthon maradt, az tiszta haszon. Az nem veszhet el útközben, azt nem kell a szállodákba felcipelni, azt nem kell mosni, vasalni, nincs vele vesződség. Legszívesebben egy szál pendelyben, mezítláb utaznék. Férjuram szerint nyári ruhát is kell vinni, mert hátha mégis lesz nyár, téli ruhát, mert hátha mégsem lesz. És kitaposott cipőt, mert sokat kell gyalogolni, és azért sötét ruhát és nyakkendő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 mondom gúnyosan – , hátha útközben színházba megyünk, vagy a svéd király fogadására, esetleg egy görög milliomos garden party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magoltunk, csomagoltunk, csomagoltunk. Férjem berakta a bőröndöket, én meg titokban, amit csak lehetett, visszacsempésztem a szekrény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háromezer kilométeren át nekem volt igazam. Szandál, nyári ruha, ócska ing, semmi más nem kellett. Este kimostuk, reggel felvettük, a nagy piros bőröndünket három hétig ki se nyitot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héten elérkeztünk Monte-Carlóba. És itt váratlan meglepetés ért. A monte-carlói operaház igazgatójának kedves meghívása egy hegedűkoncertre. A hangverseny nem is volt akármi: Nathan Milstein játszik a monacói hercegi palota díszudvarán. Megjelenés: lehetőleg estélyi ruh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ötelezően estélyi ruhában. De lehető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gattam a meghív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de se megyünk el –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ne mennénk? Olyan gyakran hallhatod Milstei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w:t>
      </w:r>
      <w:r>
        <w:rPr>
          <w:rFonts w:eastAsia="Times New Roman CE" w:cs="Times New Roman CE" w:ascii="Times New Roman CE" w:hAnsi="Times New Roman CE"/>
          <w:sz w:val="24"/>
          <w:szCs w:val="24"/>
          <w:lang w:val="en-US"/>
        </w:rPr>
        <w:t xml:space="preserve">incs </w:t>
      </w:r>
      <w:r>
        <w:rPr>
          <w:rFonts w:eastAsia="Times New Roman CE" w:cs="Times New Roman CE" w:ascii="Times New Roman CE" w:hAnsi="Times New Roman CE"/>
          <w:sz w:val="24"/>
          <w:szCs w:val="24"/>
        </w:rPr>
        <w:t>kedvem. Á</w:t>
      </w:r>
      <w:r>
        <w:rPr>
          <w:rFonts w:eastAsia="Times New Roman CE" w:cs="Times New Roman CE" w:ascii="Times New Roman CE" w:hAnsi="Times New Roman CE"/>
          <w:sz w:val="24"/>
          <w:szCs w:val="24"/>
          <w:lang w:val="en-US"/>
        </w:rPr>
        <w:t xml:space="preserve">lmos </w:t>
      </w:r>
      <w:r>
        <w:rPr>
          <w:rFonts w:eastAsia="Times New Roman CE" w:cs="Times New Roman CE" w:ascii="Times New Roman CE" w:hAnsi="Times New Roman CE"/>
          <w:sz w:val="24"/>
          <w:szCs w:val="24"/>
        </w:rPr>
        <w:t>vagyok. Nem szeretem Brahms hegedűversenyét. A fejem fáj. Menj te egyed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féle kifogást mondtam. Csak az igazat nem. Azt, hogy a piros bőröndben ott volt egyetlen kisestélyi ruhám, egy szép sötétkék lurex, hozzávaló stólával, úgy, ahogy férjem becsomagolta. De a kézitáskát és magas sarkú cipőt Pesten, az utolsó pillanatban kidobtam a csomagból. Nem akarok elmenni a koncertre, mert nincs cipő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ltözöl vagy nem öltözö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úgy öltözöm, ahogy akarok. Semmi megjegyzést nem teszel, j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kék lurexhez felvettem egy sötétkék trottőrcipőt. Szép, kényelmes, jól kitaposott fűzős félcipőt. Kézitáskát egyáltalán nem vittem. Karomra borítottam a stólát, alatta fogtam a zsebkendőt. Ki látja, hogy van-e alatta táska? Nem igaz? Néha kényelmetlenül pillantottam a cipőmre, azután vállat vontam. Estélyi ruhát említett a plakát, estélyi cipőt nem. Különben is: nem a dobogón leszek, hanem a nézőtér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rcegi díszudvar mesebelien szép volt. Vagy inkább operettdíszlet. Árkádok, fények, márványlépcsők. Folyton azt vártam, hogy a lépcső tetején megjelenik Honthy Hanna, és elénekli a Hajmási Pétert. A koncert közönsége elegáns volt, megjelent a hercegnő is. Milstein gyönyörűen hegedült, a zenekar kiválóan játszott, a siker óriási volt. A cipőmről teljesen megfeledkeztem. Volna. De mögöttem két nő franciául beszélg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estélyi ruhához trottőrcipő nagyon ron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kás dolga. A római kirakatok tele vannak trottőrcipővel. Minden alkalomra. Inkább érdekesnek találom. Emlékszel, milyen nehezen szoktuk meg a minihez a csizmát? Majd ha tavaszra ez lesz az új div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an várom a tavaszt és a párizsi divatlapokat. Lehet, hogy divatot teremtettem Monte-Carl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ténet a benzin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aszországban annyi a benzinkút, mint égen a csillag. Tíz méterre egymástól, öt méterre egymástól Esso-kút, BP-kút, Shell-kút, Agip-kút, Api-kút, Texaco-kút és mit tudom én, még milyen. A turisták a határon kedvezményes benzinjegyeket kapnak, ötliteres címletekben. Ebből következik, hogy ha a tankból tizennégy-tizenöt liter hiányzik, az óvatos sofőr csak tíz litert vásárol, nehogy pár deci kárba vess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miniből igyekeztünk Firenzébe. Forlinál, az Appenninek lábánál megkérdeztem férjuramat, hogy nem kellene-e tank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Rómáig van benzin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jó. Ő tudja. Bár énszerintem az a mutató nagyon is a középvonalon áll. De hát nem probléma: mindenütt sok a benzink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ütt. De nem az Appennine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nyarog az út, emelkedik. Csoda táj. Sziklák, fenyvesek. Napfény. Kristálytiszta levegő. Megyünk a fényben, élvezzük. Szerpentin, szerpentin. Hegyóriások. Vajon merre lehet a Gran Sass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obb oldalon látok egy benzinkutat, azért tankolni fo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apaszkodunk. Föl a hegyre, le a völgybe. Erdők, hegyek, sziklák. Sehol egy falu. Szembejövő autó is ritkán ak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azt se bánom, ha az út bal oldalán lesz a kút – hallom most, kissé gondterheltebbnek hallom férjem szav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j zordan, félelmesen gyönyörű. A csúcsok égig érnek. És az utak még mindig felfelé és felfelé kapaszkodnak. Ekkor valami felvillan. Először nem akarom észrevenni. De újra villog, most már állandóan, makacsul. Ég a piros kontroll-lámpa. Azt jelzi, hogy az utolsó öt liternél tar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rmális úton, síkságon ennyi benzinnel száz kilométert elmegyek – morogja a kiváló vez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a hegye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a ötven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nyar, kanyar és kanyar. Fölfelé megy az út, azután lefelé. Álomszép táj. Szakadékok. Erdők. Se vége, se hossza. Végre egy falu a hegytetőn. Néhány ház. És nincs benzinkú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pesztő, hogy erről nem gondoskodtak – hal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sztő, hogy az ember ne tankoljon Forlinál” – 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int csak sziklák, szerpentinek, szikl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ez a vacak kontroll-lámpa ne égne, ez is csak idegesí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nem fel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ocsi zabálja a benzint. Ez egy rossz konstruk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se fel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 Godenzónál egyszerre látjuk meg a benzinkutat. Szent Godenzo csodatettei eggyel szaporodtak. A harmincliteres tankban akkor már legfeljebb fél liter benzin lötyög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i tankkal, vidáman gurulunk Firenze felé. Férjem rám 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élvezted a tájat? Az ember életében egyszer autózhat keresztül az Appennine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tójá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pal később Firenzéből tovább indulunk Siena felé. Valdarno és Poggibonsi között egy mellékúton belekeveredtünk a hegyekbe. Megint elhagyott táj, körös-körül meredek csúcsok, erdők, szakadékok. Délután három óra van, és egyszerre csak koromsötét lesz. Hatalmas viharfelhők telepedtek a hegyormokra. Ködök, süvítő szél. A fák földig hajolnak, és úgy gurul hegyről völgybe az égzengés, mintha sziklák zúdulnának alá, vagy mintha ágyú dörögne. És a villámcsapások! Szikrázik az égbolt, sokágú, sok kilométeres izzó nyilak csapnak le körülöttünk, és lángol az ég. Fenséges és iszonyatos tűzijáték. Akármerre kanyarodunk, megyünk a tűzcsóvák felé. Se falu, se autó, se ember, csak a tomboló vihar, a szerpentinek, az égzengés, a sűrűsödő villámcsapások. Megállni nem lehet, továbbmenni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férjem kajánul elmosolyo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ost nem adnád egy vak lóért, ha nem lennénk tele benzinn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őr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ndulás előtti este csöngettek. Szomszédunk, Bölcskey, a lakóbizottság tagja állt az 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önök Bécsen át utaz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t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ut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nnének nekem egy nagyon-nagyon nagy szíves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nővérem Bécsben lakik. Öreg, rigolyás, egyedül élő asszony. Tavaly, amikor nála voltunk, kölcsönadott nekünk egy öreg bőröndöt. És most visszakéri. Tessék, itt a levél, ezt írja: „Rettenetesen hiányzik nekem a bőrönd.” Tegyék meg azt a nagy szívességet, vigyék neki vissza. Itt a címe, a Favoritengassén lakik, benn, a város közep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tessék csak át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cska, ütött-kopott vulkánfíber bőrönd volt. Belehajigáltunk néhány cipőt, és betettük a kocs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csben összesen két napunk volt. A Kunsthistorisches Museumra persze megint nem jutott idő. Schönbrunnra sem. Semmire. És még meg kell keresni azt az öreglányt a Favoritengass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ért én nem értem, hogy mi a fenének küld valaki vissza egy ilyen szakadt, kopott szem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nincs gyémánt a fogójában – mondta 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És háth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beszélgetés Bécsbe érkezésünk estéjén, a szállodaszobánkban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ten bámultunk egymás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mi hülyék vagyunk. Könnyelműek. Elmebetegek. Ki az a Bölcskey? Évek óta egy házban lakunk vele, és összesen tíz mondatot ha beszéltünk. Tagja a lakóbizottságnak. No és? Hogy jutott eszébe, hogy késő este becsöngessen hozzánk? Miért minket szemelt ki erre a bőröndvivésre? Miért volt olyan fontos ez az ócskaság? És egyáltalán, már a magyar határon nem lett volna szabad átvinnünk egy idegen bőröndöt. Hátha el van rejtve valami a fogantyúban. A bőrönd bélése alatt. Értékpapír. Ékszer. Kábítószer. Titkos levél. Térkép. Kémjelentés. És ki az a nő, akinek át akarjuk adni? Mi közünk az ügyhöz? Lehet, hogy heroin van a fogantyúban. Láttunk mi már ilyen filmet. És amikor belépünk a favoritengassei lakásba, nyomunkban az INTERPOL. Vagy ami legalább olyan borzasztó, valami iszonyatos ügyet szolgál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nézni a bőröndöt –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ézek át idegen holmit – mondta 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feljebb visszavisszük Pestre a bőrönd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atárokon át oda-vissza. Esetleg felrobban – mondtam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felrobb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ez egy tiszta és egyenes dol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obáltuk a bőröndből a cipőket. Ráztuk, tapogattuk, a lámpa felé tartottuk. Bőrönd volt. Ócska, vacak, régi bőr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egy borotvapen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elyen megemeltem a bélést, és belenyúltam. Sem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hasí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teszed – mondta a férjem. De most már ő is rázta a bőröndöt, nem hull-e ki valami a bélés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re szeletekre trancsíroztuk az egészet. A fogantyút úgy vágtuk fel, mint egy vajas kiflit. Minden varrást, minden ragasztást szétszed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őrönd tökéletesen ür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 marhaság volt – nézte a férjem a roncs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itkosírás volt a bélésen? Láthatatlan vegytintával? – makacskodtam teljes izga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bőröndöt így nem lehet odav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unkhoz vettük a roncsot, és áruházról áruházra járva találtunk egy ugyanolyan színű, méretű koffert. Vacak volt, olcsó volt, de magyar turistákhoz méretezett vagyonunkat jelentősen megtépázta a bevásárlás. Most már mindegy. Akárki ez a Bölcskey, az ember ne legyen haragban a lakóbizottsággal. Leszállítunk egy bőrönd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Szürke bérház. Sötét lépcsőház. Csigalépcsők. Harmadik emelet. Alkonyodott, az eső szemerkélt. Igazi krimibe való idő és környezet. A névtáblán megtaláltuk Frau Engelbert nevét. Szótlanul és kissé szorongva kapaszkodtunk a millió lépcsőn. A ház olyan barátságtalan és elhagyott volt, hogy úgy éreztük: nagyon helyes volt a titokzatos bőröndöt kicserélni. A második emelet fordulójában még valami eszünkbe jutott. Ha ez a bizonyos Frau Engelbert </w:t>
      </w:r>
      <w:r>
        <w:rPr>
          <w:rFonts w:eastAsia="Times New Roman CE" w:cs="Times New Roman CE" w:ascii="Times New Roman CE" w:hAnsi="Times New Roman CE"/>
          <w:i/>
          <w:iCs/>
          <w:sz w:val="24"/>
          <w:szCs w:val="24"/>
        </w:rPr>
        <w:t>azt</w:t>
      </w:r>
      <w:r>
        <w:rPr>
          <w:rFonts w:eastAsia="Times New Roman CE" w:cs="Times New Roman CE" w:ascii="Times New Roman CE" w:hAnsi="Times New Roman CE"/>
          <w:sz w:val="24"/>
          <w:szCs w:val="24"/>
        </w:rPr>
        <w:t xml:space="preserve"> a bőröndöt várja, akkor ez a bőrönd nagyon és feltűnően szép és új. Tehát azt cselekedtük, amit a valamirevaló svéd hippi csinál a vadonatúj nadrágjával: dörzsölni kezdtük a lépcsőház kövéhez és falához, körmünkkel több helyen végigkarcoltuk, hogy kissé nyűttebb külseje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ge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és újra csönget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az ötödik vagy tizedik csöngetésre valaki mintha azt rikácsolta volna odabentről, hogy „sof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óra múlva kinyílt az ajtó, és megjelent Frau Engelbert. Hosszú, fakó pongyolában, bekrémezett arccal, felcsavart hajjal. Legalább százévesnek látszott. Izzadt volt és náth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dapestről jöttünk. Herr Bölcske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vendégeket fogadni. Nincs kiadó szobám. Influenzás v</w:t>
      </w:r>
      <w:r>
        <w:rPr>
          <w:rFonts w:eastAsia="Times New Roman CE" w:cs="Times New Roman CE" w:ascii="Times New Roman CE" w:hAnsi="Times New Roman CE"/>
          <w:sz w:val="24"/>
          <w:szCs w:val="24"/>
          <w:lang w:val="en-US"/>
        </w:rPr>
        <w:t xml:space="preserve">agyok. </w:t>
      </w:r>
      <w:r>
        <w:rPr>
          <w:rFonts w:eastAsia="Times New Roman CE" w:cs="Times New Roman CE" w:ascii="Times New Roman CE" w:hAnsi="Times New Roman CE"/>
          <w:sz w:val="24"/>
          <w:szCs w:val="24"/>
        </w:rPr>
        <w:t>Az unokafivérem megírhatná előre, ha vendégeket kü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tévedés, mi nem… Csak ezt a bőröndö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 ezzel a bőrönd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lcskey úr kérte, hogy hozzuk önnek vissza, mert nagyon fáj a szíve utá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az én szívem? Er ist ganz verrückt… beszéljenek nyugodtan magyarul, pesti vagyok, igen, itt voltam férjnél, már ötven éve. Hogy mi? Hát mit sérteget engem ez a hülye? Ki kérte vissza a bőröndöt? Nekem? Minek? Mondtam, amikor elvitték, hogy dobják el, ki őriz ilyen vackot? Az én sógornőm, az nem dobna el egy elhasznált gyufát sem, olyan fukar, hogy a szilvából sajnálja kiköpni a magot… Ha…apci… bocsánat, de lázam is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érünk bocsánatot… igazán, de… mégis… saját szemünkkel láttuk az ön levelét… ön írta, hogy „rettenetesen hiányzik nekem a bőrö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Hogy hiányzik? Ó, grosser Gott! Ezek nem tudnak olvasni! Azt írtam, hogy honvágyam van, és rettenetesen hiányzik nekem a Körönd, a tér, az, tudják, a Liget felé van… valaha ott laktunk… ha…a…apci… Ne haragudjanak, de én lefekszem… És bevágta orrunk előtt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este cipeltük a nyomorult, piszkos, agyondörzsölt bőröndöt. Azzal sétáltunk a Ringen és a Kärntnerstrassén. Mert eldobni azért már sajnáltuk. (Kilencven schilling volt, emberek!) Reméltük, hogy nem kaptuk el Frau Engelberttől a náth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 annyi krimit nézni a té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félreér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s kanadai ismerős járt itthon látogatóban. Ötvenöt évvel ezelőtt került ki messze, óceánon túlra. A kalandjait mesél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négy évig éltem ám New Yorkban is. Nagyon szegény voltam, a legrosszabb hírű környéken laktam, mert ott kaptam legolcsóbban szobát. Naponta leütöttek, leszúrtak valakit az utcánkban, percenként volt egy „hold up”, vagyis útonállás. Én baj nélkül megúsztam, mert nekem első nap azt tanácsolta egy barátom, hogy mindig mindkét kezemet vágjam zsebre: azt hitték, hogy pisztoly van nál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általán, hogyan határoztad el, hogy világgá m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1922-ben, tizenhét éves koromban egy tévedés folytán. Inas voltam, és halálosan szerelmes. A szívszerelmem bátyja megszökött hazulról, és munkát vállalt egy hajón, kijutott Brazíliába. Onnan írt haza egy lelkes levelet: cukorkát árulok, ötven dollárt keresek naponta. Ettől én megőrültem. Hiszen ez tündérmese! Árva gyerek voltam, nem tartoztam senkihez, útnak indultam. Kijutottam Brazíliába, megvolt a fiú címe, meg is találtam. Éhes volt, rongyos volt, alig lézengett. Rátámadtam. Miket írtál haza? Ötven dollárt keresel naponta? És így nézel ki? „Ötven dollárt kerestem igazán – védekezett – , a karnevál négy napja alatt. De a többi háromszázhatvanegy napon sem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ri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ániában csak kedves és barátságos emberekkel akadtunk össze. Egyetlenegy olyan nő akadt, aki nem nagyon szerette a turistákat. Bizonyára jó oka volt rá: negyven éve idegenvezető. Ő volt anyai gondozónk a koppenhága– helsingőr– kronborgi kiránduláson. Induláskor így üdvözölt mi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ndenki mutassa fel a részvételi jegyét. De mindenki külön. Nem úgy, hogy az én jegyem a negyedik sorban az unokaöcsémnél vagy a nagynénikémnél van. És Helsingőrben negyven percre kiszállhatnak, nem negyvenkét percre, nem ötvenre, hanem a negyvenedik percben fenn legyenek a buszon. És találják meg a kettes jelzésű buszt, kérem. Mert a turista az a lény, aki Tokióból, San Franciscóból, Kuala Lumpurból eltalál Koppenhágáig, de a főtéren már sosem találja meg a saját busz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ániai 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ró nem volt rossz író. Regényeket és néha vidám történeteket is írt, ezért az olvasók szerették, a kritika lenézte. Nem volt kedvenc író, művei nem jelentek meg zsebkönyvtárban. Ötvenedik születésnapján nem írtak róla kéthasábos cikket, nem kapott rangot, díjat, nem remélt díszsírhelyet. Csak 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ggel táviratot kapott az írószövetségtől. Azonnal jelentkez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dániai ösztöndíjra javasoljuk – közölték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kell t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jön az ideje, csomagolni és elutazni. Hajland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felelte, és elfúlt a hangja. – Boldog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Őszintén szólva eddig sosem fordult meg a fejében, hogy Dániába kellene utaznia. Járt már külföldön IBUSZ-csoporttal, meglátogatta Zakopanét és Krakkót. Tél volt, hideg volt, és náthás lett, de ebből született legmulatságosabb vígjátéka, a </w:t>
      </w:r>
      <w:r>
        <w:rPr>
          <w:rFonts w:eastAsia="Times New Roman CE" w:cs="Times New Roman CE" w:ascii="Times New Roman CE" w:hAnsi="Times New Roman CE"/>
          <w:i/>
          <w:iCs/>
          <w:sz w:val="24"/>
          <w:szCs w:val="24"/>
        </w:rPr>
        <w:t>Síelők.</w:t>
      </w:r>
      <w:r>
        <w:rPr>
          <w:rFonts w:eastAsia="Times New Roman CE" w:cs="Times New Roman CE" w:ascii="Times New Roman CE" w:hAnsi="Times New Roman CE"/>
          <w:sz w:val="24"/>
          <w:szCs w:val="24"/>
        </w:rPr>
        <w:t xml:space="preserve"> Egyszer utazott tengerentúlra is, öreg nagynénikéjéhez, Kanadába. Rettenetesen szerette volna megnézni a Szent Lőrinc-folyó torkolatát, az ezer kis szigettel vagy a Niagarát. De Hermin néni öreg volt már, kicsit süket, és mindig otthon ült, mert mint mondta, ő megtette a családért (kedves nővére emlékéért), hogy összespórolta a pénzt repülőjegyre, de kirándulásra nem dobálunk. Otthon ültek egész nap. Hermin néni elmesélte az epebaját, a gyerekkorát és a férje hosszas haláltusáját. Azután letelt a negyvenöt nap, és a repülőgép visszavitte (via London, éjszaka, izzadó rohanás, hogy a csatlakozást elérje). De ebből az útból szüle tett két legszebb novellája, a </w:t>
      </w:r>
      <w:r>
        <w:rPr>
          <w:rFonts w:eastAsia="Times New Roman CE" w:cs="Times New Roman CE" w:ascii="Times New Roman CE" w:hAnsi="Times New Roman CE"/>
          <w:i/>
          <w:iCs/>
          <w:sz w:val="24"/>
          <w:szCs w:val="24"/>
        </w:rPr>
        <w:t>Vágy a folyó után</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i/>
          <w:iCs/>
          <w:sz w:val="24"/>
          <w:szCs w:val="24"/>
        </w:rPr>
        <w:t>Hermin néni.</w:t>
      </w:r>
      <w:r>
        <w:rPr>
          <w:rFonts w:eastAsia="Times New Roman CE" w:cs="Times New Roman CE" w:ascii="Times New Roman CE" w:hAnsi="Times New Roman CE"/>
          <w:sz w:val="24"/>
          <w:szCs w:val="24"/>
        </w:rPr>
        <w:t xml:space="preserve"> A novellában érezni lehetett a kanadai erdők fanyar szagát. (Ezt reggelenként a konyhaablakból ízlelgette.) Ha utazott volna még, őszintén szólva Párizsba szeretett volna menni. De utazás! Tibi, a fia maholnap nősül, és mi lesz a lakással? Eszter főiskolás… na hagyjuk. Majd egyszer, ha Nobel-díj, Kossuth-díj vagy ha nagyon jól megy, a József Attila-díj második fokozata és két hét Parád, alvás és ivókú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formaság van még – mondták az írószövetségben – , holnap reggelre kitöltve kérjük vissza ezt a néhány űrlap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hány űrlap” lehetett vagy hat máz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 megható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ra? Ilyen közeli az 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utazás. A jelentkezési határ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 begyömöszölte aktatáskájába a millió kérdőlapot, és az örömtől kissé bódultan indult hazafelé. „Jütland félsziget. Dán szövetkezetek. Vaj. Sajt. Szélmalmok. Helsingőr. Hamlet dán királyfi. Andersen. Ó, persze, Hans Christian Andersen, a Mesélő bácsi az esernyővel. A rendíthetetlen ólomkatona.” És még mi? Törte a fejét, hogy még valami dán jusson eszébe. „Vikingek, Skagerrak és Kattegat. Fjordok? Vannak Dániában fjord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 szorosabb barátságba kell lépnie a földdel, amely hívogatóan kitárta felé síkságait és tengeröbleit. Bement az első csemegeboltba. Dán vajat vásárolt, dán szardíniát és egy doboz dán kaviárt. Ez utóbbit utálta, és csalánkiütést kapott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járta az antikváriumokat, és könyveket keresett Dániáról. Vásárolt egy földrajzi atlaszt. Mire hazaért, már tudta, hogy a koppenhágai kikötőben Den Lille Havfrue a neve a híres kis sellőnek. Ízlelgette a nevet. „Lille-little?” Kicsit jelent? A Hav rendben van, az Hafen, a Frue pedig Fra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szerelmes lett a dán nyelvbe. Mire hazaért, már kívülről tudta a Koppenhágából kivezető főbb utakat: Hillerőd felé, Slangerup, Dragőr– Lufthavnen, Roskilde, Ballerup, Kőge, Helsingőr… ó, kivezető Helsingőr felé… Lenni, vagy nem lenni? Menni, vagy nem menni? Hát persze hogy menni. Hogyan is élhetett eddig, hogy nem látta Tivolit és a Raadhus komor, méltóságteljes épüle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már a koppenhágai utcákat. Nörre Allé, Blegdamsvej, Österbrogade, Söndre Fasanvej, Nordre Fasanvej. Most csak nevek. De emlékeiben meg fognak telni nevető gyerekekkel, szép tiszta házakkal, csillogó üzletekkel, autókkal és biciklikkel, rengeteg bicikl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hazaért, tudta már, mennyi Dánia lakóinak száma, területe, hány kis szigeten épült, hány lakatlan szigete van, hogyan tajtékzik az Északi-tenger, és mit halásznak a dán halász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lehet a dán zászló? – töprengett, amíg otthon íróasztalán kiterítette a millió kérdőlapot. Biztosan fehér kereszt van benne. Vagy kék? Ezek az északi államok mind olyan lobogót tűznek ki, mintha most indulnának útra viking hajókon vagy keresztes hadjáratba. Kék, feszes égbolt, csattogó zászlók, mélyzöld fenyvesek, no lássuk, hogyan kell ezt kitöl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anyja, nagyanyja, szülőhelye, iskolája, rokona belföldön, külföldön, régi foglalkozás, új foglalkozás, önéletrajz, szakmai önéletrajz, írt és írt és vallott, boldogan, kitárt lélekkel. Az igazat és csak az igazat, a barátságos és ismeretlen Hivatalnak, amely kegyes és ajándékozó. Törte a fejét, hogy minden pontos legyen, hűséges és szerény. Igen, himlő ellen újraoltották, hat foga idegen anyag, és növekszik szívében a halál… Hát ez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47. ív 218. számú kérdése: </w:t>
      </w:r>
      <w:r>
        <w:rPr>
          <w:rFonts w:eastAsia="Times New Roman CE" w:cs="Times New Roman CE" w:ascii="Times New Roman CE" w:hAnsi="Times New Roman CE"/>
          <w:i/>
          <w:iCs/>
          <w:sz w:val="24"/>
          <w:szCs w:val="24"/>
        </w:rPr>
        <w:t>Mit kíván tanulmányozni? Kutatásának tárgya. Tüzetesen leí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 hunyta be a szemét az író – , kutatásom tárgy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pillanatra átvillant agyán, hogy ide most valami nagyon tudományosat kellene írni. Valami elegánsát és meghökkentőt, gazdaságilag és társadalmilag fontosat. Ha biológus volna, beírhatná témának az </w:t>
      </w:r>
      <w:r>
        <w:rPr>
          <w:rFonts w:eastAsia="Times New Roman CE" w:cs="Times New Roman CE" w:ascii="Times New Roman CE" w:hAnsi="Times New Roman CE"/>
          <w:i/>
          <w:iCs/>
          <w:sz w:val="24"/>
          <w:szCs w:val="24"/>
        </w:rPr>
        <w:t>üszökpenésztúró gubózásának neuroszexuális vonatkozásait.</w:t>
      </w:r>
      <w:r>
        <w:rPr>
          <w:rFonts w:eastAsia="Times New Roman CE" w:cs="Times New Roman CE" w:ascii="Times New Roman CE" w:hAnsi="Times New Roman CE"/>
          <w:sz w:val="24"/>
          <w:szCs w:val="24"/>
        </w:rPr>
        <w:t xml:space="preserve"> Ha építész volna: </w:t>
      </w:r>
      <w:r>
        <w:rPr>
          <w:rFonts w:eastAsia="Times New Roman CE" w:cs="Times New Roman CE" w:ascii="Times New Roman CE" w:hAnsi="Times New Roman CE"/>
          <w:i/>
          <w:iCs/>
          <w:sz w:val="24"/>
          <w:szCs w:val="24"/>
        </w:rPr>
        <w:t>a skandináv házak parapetmagassága, különös tekintettel a műkémény díszítőelemeire.</w:t>
      </w:r>
      <w:r>
        <w:rPr>
          <w:rFonts w:eastAsia="Times New Roman CE" w:cs="Times New Roman CE" w:ascii="Times New Roman CE" w:hAnsi="Times New Roman CE"/>
          <w:sz w:val="24"/>
          <w:szCs w:val="24"/>
        </w:rPr>
        <w:t xml:space="preserve"> Ha orvos: </w:t>
      </w:r>
      <w:r>
        <w:rPr>
          <w:rFonts w:eastAsia="Times New Roman CE" w:cs="Times New Roman CE" w:ascii="Times New Roman CE" w:hAnsi="Times New Roman CE"/>
          <w:i/>
          <w:iCs/>
          <w:sz w:val="24"/>
          <w:szCs w:val="24"/>
        </w:rPr>
        <w:t>genetikai összefüggés a hüvelykujj körmének csipkézettsége, felnőttkori tonzilektómia után, nagy mennyiségű antibiotikum adagolására.</w:t>
      </w:r>
      <w:r>
        <w:rPr>
          <w:rFonts w:eastAsia="Times New Roman CE" w:cs="Times New Roman CE" w:ascii="Times New Roman CE" w:hAnsi="Times New Roman CE"/>
          <w:sz w:val="24"/>
          <w:szCs w:val="24"/>
        </w:rPr>
        <w:t xml:space="preserve"> De hát ő csak író. Le akar ülni a Raadhusszal szemben egy kávéház teraszára, nézni az utcát. Talán a szomszéd asztalhoz leül egy matróz, és elmesél valamit, mint annak idején Defoe-nak az a bizonyos Selkirk. Vagy megérezni a tenger felől jövő szélben, hogy </w:t>
      </w:r>
      <w:r>
        <w:rPr>
          <w:rFonts w:eastAsia="Times New Roman CE" w:cs="Times New Roman CE" w:ascii="Times New Roman CE" w:hAnsi="Times New Roman CE"/>
          <w:i/>
          <w:iCs/>
          <w:sz w:val="24"/>
          <w:szCs w:val="24"/>
        </w:rPr>
        <w:t>Koppenhágában járt az ősz,</w:t>
      </w:r>
      <w:r>
        <w:rPr>
          <w:rFonts w:eastAsia="Times New Roman CE" w:cs="Times New Roman CE" w:ascii="Times New Roman CE" w:hAnsi="Times New Roman CE"/>
          <w:sz w:val="24"/>
          <w:szCs w:val="24"/>
        </w:rPr>
        <w:t xml:space="preserve"> vagy hallgatni az eső kopogását… hány trópusi eső zuhogását hallgathatta Maugham? Andersen szobrát szeretné látni, a neonfényeket a Tivoliban, a pici tengeri sellőt, a Den Lille Havfrue-t, a hangulatot, ízlelgetni az utcaneveket: Österbrogade… nézni az öreg szivarozó nőket, a szexmozik plakátjait, a farmernadrágos srácokat… Istenem, mit akar tanulmányozni Dáni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eírta a kérdőívre: Az 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várt, izgatottan. Eltelt egy hónap. Két hónap. Tíz hónap. Végre megérkezett a hivatalos boríték, hivatalos nyomtatványon, hivatalos pecséttel.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ztöndíjkérelmét elutasítottuk. Mert tárgya kutatásra nem alkalm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lence három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óra tizenöt percünk lesz Velenc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tél kilenckor indul a busz Eraclea Maréból. San Don</w:t>
      </w:r>
      <w:r>
        <w:rPr>
          <w:sz w:val="24"/>
          <w:szCs w:val="24"/>
        </w:rPr>
        <w:t>ŕ</w:t>
      </w:r>
      <w:r>
        <w:rPr>
          <w:rFonts w:eastAsia="Times New Roman CE" w:cs="Times New Roman CE" w:ascii="Times New Roman CE" w:hAnsi="Times New Roman CE"/>
          <w:sz w:val="24"/>
          <w:szCs w:val="24"/>
        </w:rPr>
        <w:t xml:space="preserve"> di Piavénál át kell szállni, tízkor fogunk beérni Velencébe, délután negyed ötkor indul egy busz visszafelé. Hat óra tizenöt percünk marad Velencére: végigrohanni a Piazzale Román, a hajókikötőhöz, a vaporettóval bemenni a Szent Márk térre, hat óra tizenöt percbe kell beleférnie a Doge-palota csámpás ablaksorának, a Sóhajok hídjának, a harangtoronynak, a templomnak, az óraháznak, a hatalmas tér árkádjainak, a képeslapok színes tömegének, a fekete gondoláknak, a lépcsőkön üldögélő turistáknak, a sikátoroknak, a meghökkentő pici tereknek, a szívszorító szép kis hidaknak, az árujukat csónakból kínáló zöldségeseknek, a piros motorcsónakon száguldó tűzoltóknak, a gondolás temetési menetnek, Muránó szűk üvegfúvó műhelyeinek. De már nem fér bele a Biennálé távoli szigete, sem az Accademia képei, nem fér bele a fürdés a Lidón. De hát amennyi benne lesz, az gyönyörűség és csoda, hat óra tizenöt percünk lesz, egy korty a zöld lagúnákból, egy lélegzetnyi ebben a semmivel össze nem hasonlítható díszletcsodából, ebből a vásári, zsúfolt, szomorú, nyüzsgő, menthetetlenül süllyedő városból, ebből a tengerrel dacoló, félelmes, büszke, nevetséges pici világból, ahol sosem kívántam még magamnak a San Marco üzleteinek ékszercsodáit, de szívemhez tudok szorítani egy százlírás vacak, giccses kis gondolát. Velencét láthatjuk, ahol a lábnyomunk sem marad meg, mert irgalmatlanul el fog nyelni mindent a tenger, de ahol az ember úgy érzi, hogy ha kihűl a nap, talál majd az emberiség egy másik napot, mert nem lehet elhinni, hogy minden könyv, zene, gondolat, vágy elmúljon nyomtalanul. Velence, ahol az ember úgy érzi, hogy nem fontos az én, csak az a fontos, hogy valaki mindig álljon a Szent Márk téren, és hallgassa az óraütést, Velence, ahol érzed, hogy hat óra tizenöt perc is része a végtelen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lnap reggel megyünk be Velencébe, tehát stílusosan velencei újságot olvasunk az ágyban, az </w:t>
      </w:r>
      <w:r>
        <w:rPr>
          <w:rFonts w:eastAsia="Times New Roman CE" w:cs="Times New Roman CE" w:ascii="Times New Roman CE" w:hAnsi="Times New Roman CE"/>
          <w:i/>
          <w:iCs/>
          <w:sz w:val="24"/>
          <w:szCs w:val="24"/>
        </w:rPr>
        <w:t>Il Gazzettinó</w:t>
      </w:r>
      <w:r>
        <w:rPr>
          <w:rFonts w:eastAsia="Times New Roman CE" w:cs="Times New Roman CE" w:ascii="Times New Roman CE" w:hAnsi="Times New Roman CE"/>
          <w:sz w:val="24"/>
          <w:szCs w:val="24"/>
        </w:rPr>
        <w:t>t. Abból is a legizgalmasabb oldalt keresem ki: az olvasólevel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 Mario negyvenkét éves velencei lakos felháborodottan írja: százlírás kiegészítő jegyet akart venni bérletéhez a vaporetto pénztáránál. Ezerlírással fizetett (ó, milyen pici pénz manapság itt az ezerlírás!), de a pénztáros aprót követelt. T. Mario kiforgatta a zsebeit, közölte, hogy nincs aprópénze. (Meglehet. A fém százlírások eltűntek Olaszországban. Helyettük mi is számtalanszor kaptunk egy szem karamellát vagy egy cetlit, amit száz-százötven líra értékben a Banca del Friuli vagy a Banca San Paolo di Brescia bocsátott ki, és amit tőlünk nem fogadott el már senki.) Egyszóval a panaszos T. Mario nem talált aprópénzt, ezt közölte a pénztárossal. „Add csak elő – mondta erre tegezve a pénztáros – , van apród, legfeljebb kevesebbet fogsz elinni.” A vita további részletes leírása után ismerős érv: nem szégyellik magukat a velencei hatóságok? Ilyen közlekedési alkalmazottak vannak ott, ahol turisták is já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őség, napsütés, árusok nyüzsgése, égig érő parkolóházak, autók és buszok tömege és hidak és lagúnák és Velence, Velence, Vel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 vaporetto-állomás? Hol lenne? Ott van. Ez a tízezer, százezer, millió ember mind fel akar férni? És persze nincs százlírásod. Te is úgy fogsz járni… Ne izgulj, az ezerlírásból csak kétszázat adtak vissza. Ne őrülj meg, legutóbb százötven líra volt egy jegy. Mikor legutóbb? Hat éve? Hol van az már… No, még egy lökés, fenn vagyunk, ez még nem a hajó, csak a kikötőhíd, most vagy a hajón, mit látsz? Semmit. Két hátizsákot és egy kövér német nő fenekét. Próbálj kapaszkodni. Mibe? Nem mibe, kibe. Egyik lábam egy lépcsőn van, a másik levegőben. Nem fog elsüllyedni ez a vacak? De igen. A fényképezőgépre vigyázz. Az erszényedre vigyázz. Azt a zsebtolvajt, aki ma nem idejön, gyengeelméjűnek kell nyilvánítani. Most megyünk a Canale Grandén. Lehet. Még jó, hogy már láttuk a palotákat. El tudod képzelni? El. A San Zaccarián kellene leszállni. Ha tudnánk, hogy egyáltalán jó hajón vagyunk. Vagy hogy hajón vagyunk. Vagy hogy Velencében vagyunk. Érzed a lagúna szagát? Nem vagyok benne biztos, hogy ez az. Vigyázz a fényképezőgépre. Itt a San Dona-i buszjegyed. Minek? Hogy ha elkerülnénk egymást… te, ha elveszítjük egymást, négykor a Piazzale Román… hallasz engem?… Ha elveszítjük egymást… ha elveszítjük… ha elv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ániából utaztunk hazafelé. Berlinben akkora köd volt, hogy nem szállt fel a repülőgép. Már benn ültünk a gépben, már zúgtak a motorok, amikor minden leállt, és a pilóta sajnálattal közölte: a rendkívül rossz időjárás miatt nem kapunk felszállási engedélyt. Az utasok többsége ezzel nagyon is egyetértett: jobb csütörtökön hazaérni, mint szerdán éjszaka nekimenni egy magasvezetéknek vagy hegycsúcsnak. Csak hát… reggel még mindenki azt remélte, hogy otthon alhat, ehelyett megkezdődnek a kalandok, nehézségek, bonyodalm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MALÉV-es izgatottan és fáradhatatlanul válaszolt mindenkinek. Igen, gondoskodnak éjszakai szállásról, megoldják, hogy a csomagokat ne kelljen cipelni, tudja, hogy mindenki fáradt, de hát bizonyos formaságok vannak, a repülőjegyeket vissza kell ragasztani a füzetekbe, ahonnan kitépték, útlevélvizsgálatra újra be kell mennünk, az előbb kiléptünk, most visszalépünk. Félálomban indultunk az emeletre, onnan vissza a földszintre, ajtókon át, lépcsőn föl-le, várakozunk, újra elindulunk, bejelentőlapot töltünk ki, két házaspár kap egy szobát, hajnalban ébresz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picivel lazább a köd, a hírek biztatók. Ferihegy fogad, mindjárt indulunk. Néhányan csoportba verődünk, jókedvűen mesélünk útikalandokról, viharról. Van, aki már negyedik napja úton van. Brazíliából jön haza. Egy mérnök négyéves afrikai kiküldetésből, a másik Lappföldről indult, de hát egy ilyen kis késés hozzátartozik a kalandhoz. Kőrösi Csorna Sándor, Vámbéry Ármin, Livingstone valamivel keservesebben utazott. Gyerünk, igyunk meg még egy kávét, a következőt már Pesten issz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vesszük észre, hogy útitársaink közül néhány alig huszonéves ifjú sápadozik, zölden, gyűrötten ásítozik a sarokban. Nevetve biztatjuk őket, hogy ugyan, jöjjenek kávézni ők is. Mitől vannak így elkenődve? „Ez hallatlan – mondja az egyik – , menetrend szerint már este tizenegykor otthon kellett volna lennem. Ki a fene bírja ezt, éjfél után ágyba kerülni, és már négykor felvertek.” „Mióta vannak úton?” „Tegnap este óta, mint maguk.” „Ó, drága ifjú barátaink, mi nem tegnap este óta utazunk, hanem negyvennyolc meg száz órája.” „Könnyű maguknak – mondják hárman is. – Maguk bírják. Az ilyen öregek hozzászoktak, mert a maguk életében mindenféle nehézség volt meg legalább két világháb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igyelték től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xmo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dvicsautomatába bedobtunk egy huszonöt centest. A pénz alul kihullott, a szendvics meg se mozdult. Újabb kísérlet. Még egy. Hasztalan. Belerúgtunk az automatába. Nem szuperált. Csak nekünk lehet ilyen pechünk. Amerikában, ahol gombnyomásra jön-megy a lift, automata hűt, fűt, süt, darál, ahol tökéletes a telefon, mi kifogtuk Ohio állam Y. városkájának autóbuszállomásán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gyetlen nem működő szendvicsautoma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több volt, mint kétségbeej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odik napja voltunk már úton, zsebünkben egy kéthetes autóbuszbérlettel. New Yorkból indultunk el, útitervünket szigorúan tudományos alapon állítottuk össze, aszerint, hogy hol terülnek el a rokonaink. Voltunk Montrealban (nagynéni), Waterloo-Kitchenerben, félúton Toronto és a Niagara között (unokaöcs), és tegnap érkeztünk Ohio állam S. városába, és itt kezdődött a nyom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 megértéséhez tudni kell, hogy a cukorbaj legjobban egy őrült vekkerre hasonlít. (Ha egyáltalán hasonlít valamire.) A vércukor összevissza ugrál, hol kevés, hol sok. A beteg ettől is elájulhat, attól is. Ezért rendkívül pontosan kell szednie az orvosságot, pontos időben, előírt mennyiséget kell ennie. Ha sokat eszik, az is baj, ha keveset, még nagyobb. És én cukorbeteg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azásunk első napjaiban nem is volt semmi vész. A vendéglátó rokonok azzal kezdték, hogy asztalhoz ültettek, etettek-itattak minket, búcsúzóul pedig sajtos kenyérrel, almával, kaláccsal tömték meg sportszatyrunkat. Ezek ugyanis valamennyien szegény rokonok voltak. Ohio S.-ben elérkeztünk a gazdag rokonság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nál maga a seriffhelyettes várt, hatalmas Cadillac kocsijában. Elmondta, hogy nagyon nehezen talált ki a buszmegállóhoz. Amíg mi nem táviratoztunk, sejtelme sem volt róla, hogy S.-ben autóbusz is közlekedik. (Ötven éve lakik ott.) Ezek után elvitt szerény otthon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ény otthon előtt a család autói parkoltak, csupa Buick, Mercedes, Cadillac. Az emeletre vezető lépcsőt húsz centiméter vastag, hófehér szőnyeg borította. Az emeleten jelölték ki vendégszobáinkat. Két szoba. Két fürdőszoba. Az én fürdőszobám halványkék volt, halványkék szappannal és halványkék fogmosó pohárral. Tizenhét darab halványkék frottírtörülközőt is kaptam, különböző méretűeket. Rendbe hoztuk magunkat, és lementünk a földszinti óriás szobába. Negyven centi vastag szőnyeg, műkandalló, színes tévé. Itt megismerkedtünk a családdal. A nagybácsi, aki 1912-ben munka nélküli szerszámlakatosként hajókázott ki Clevelandbe, sajnos már nem él. Az utódok másod-unokafivérek, harmad-unokasógorok, másod-unokahúgok unokái, elhalmoztak puszival és öleléssel, készültek a színes fényképek, újra meg újra körbejártak a whiskys poharak. Minden volt, csak kaja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hétkor már ájulás környékezett. Zsebem alján volt egy kekszdarab, azt megeszegettem. Kilenckor végre asztalhoz szédeleghettem. Óriási ezüsttálon hónapos retek, halpástétom és ananász. Mindenki evett egy falatot. Kenyér nem volt. Azt hittem, ez az előétel. Nem. Ez volt a vacso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kor végre felmehettünk szobácskáinkba. Sportszatyrunk alján találtunk egy darab megszáradt sajtos kenyeret, azt felfal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aci – mondtam férjemnek – , úgy látszik, ezek az előkelő amerikánusok este már nemigen esz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olnap vigasztalgattuk mag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lnap ha lehet, még sanyarúbb volt. Kaptunk whiskyt, gint, kaptunk ezüst nyakkendőtűt, selyemsálat, berámázott családi képet, egy példányt Harry nevű másod-unokatestvérem fia disszertációjából (Csigafélék szerelmi szokásai a Kordillerákban), de reggeli nem volt. Ebéd sem volt. Fél tizenkettőkor villásreggeli: egy szem pirítós, egy darab lágy toj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lógtam a szobába, hátha még nem takarították ki a sajtos kenyér papírját, és találok benne néhány morzsát. Kitakarították. A lépcsőn szerencsére találkoztam a szobalánnyal, aki három szem kockacukrot vitt Gingernek, a ház elkényeztetett, divatosra nyírt foxijának. Kikértem a cukrot, mondtam, imádom a kutyákat, én szeretném az ebnek odaadni. Az egyik kockacukrot viharsebesen lenyeltem, a másik kettőt eltettem vastartalé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 négykor ismét beültünk a seriff kocsijába. Akkor én már csak ködfelhőn át élveztem S. város gyönyörű házacskáit. A buszállomásra gondoltam, ahol kis kávézó van, szendviccsel, tejjel, banánnal. Kiköszönünk a rokonoktól, és fülig zabáljuk mag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volt. A kávézó zárva volt. Az állomásépület is zárva volt. Pont négykor jött a busz, és felvett minket. Addig a seriffhelyettes szórakoztatott bennünket S. város történelm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ből Y.-ba egy óra az autóbuszút. Ott át kell szállni az este hétkor induló pittsburghi buszra. Y. nagy város, repülőtere is van. Y.-ban biztosan nyitva lesz a kávé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rod Y.-ig? – kérdezte Laci aggód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rom – sóhajtottam, és megettem Ginger kutya második kockacukr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ban, mint sejteni tetszettek, a kávézó zárva volt. De volt szendvicsautomata. Az a nyomorult, álnok, pimasz, nem működő álautom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ár a harmadik kutyacukrot is megettem. Laci kabátzsebében volt egy százéves köhögős cukorka, azt is nekem a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úgtuk az automatát. Odajött a felügyelő, és részvéttel segített az ütlegelé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z rossz – mondta. – Szerelőnk csak holnap lesz. De a szomszéd sarkon van egy büfé, tessék onnan kiflit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már csak annyira emlékszem: ülök egy széken a váróteremben. Laci elrohant. Zsebében az útlevelem, minden pénzünk, a notesz is, amibe rokonaink címét, telefonszámát írtuk. Kitelik félóra. Egy óra. Már negyed hét. Mellettem egy népes család fasírtot és kenyeret eszik. Kérni kellene. Nem is kérni, harapni. Mindjárt elájulok. Mi történt a férjemmel? Kirabolták? Leütötték? Atyaisten! Kitévedt. Hol keressem? Párás köd borul rám. Szédülök. Hová is akartam utazni? A buszjegyek is nála vannak. A mentőknek a nevemet se tudom már megmondani. Nincsenek is mentők. Mi a fenének kell utazni? Nem jó nekem Pesten? Gulliver is mindig megbánta. Megafon. Autóbusz indul Pittsburghbe. Novemberi este. Odakinn már koromsö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egy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i áll mellettem, izzadt, csapzott, liheg, kimer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a szomszéd büfé zárva volt. Persze: vasárnap. Minden zárva volt. Futottam tovább, hátha a szomszéd utcában… felhőkarcolók, felhőkarcolók, sehol egy üzlet, sehol egy járókelő, eleven lélek. Féltem, hogy eltévedek, nem találok vissza. De tudtam, hogy muszáj ennivalót szereznem. Futottam. Beértem a városközpontba. Templom, iskola, városháza, bíróság. Üzlet sehol. Autók elsuhantak. Taxit kerestem, taxi nem jött. Néha egy-egy gyanús alak ólálkodott a házak között… alkonyodott. Féltem. Eszembe jutott, hogy leüthetnek, tudod, mi mindent hall itt az ember. És hogy minden pénzünk nálam van, és mi lesz veled… és csak felhőkarcolók és nyílegyenes végtelen utcák és sötétség… Reménytel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fordultam a buszvégállomás felé, futottam, és akkor megláttam egy tündöklő neonf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nimfomániás anita esete a negyven gengszte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rohantam. Egy szexmozi volt. Ahol mozi van, ott büfé is. Nem kell jegy, csak a büfébe engedjenek… ezt lehetett ott kapni. Tessék, egy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mbe nyomott egy óriási dobozt. Fél kiló pattogatott kukorica volt benne. Sós-vajas, émelyítő, amerikai módra pattogatott kukoric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semmi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tól Pittsburghig kukoricát ettünk a buszon. Laci időnként keservesen 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zlik a kukorica? –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komoran. És arra gondoltam, hogy ennyit élvezhet egy szexmoziból, aki feleséggel utazik Amerikába.</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önéletraj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Írói pályám úgy kezdődött, hogy harmadik elemista koromban költeményt írtam a számtanfüzetembe. A szorzási példa eredménye helyett tündérekről, erdei manókról, csodákról szólt a vers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anítóm szigorúan összehúzta a szemét. „Ha már verset írtál, miért nem olyasmiről írsz, ami veled történt?” „Mert velem soha semmi sem szokott történni” – mondtam elkeseredve. Azóta nincs okom panaszra.</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övid önéletraj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en most azt kellene írnom, hogy már kora gyermekkoromban az igazság forró szeretete késztetett arra, hogy tollat ragadjak. De hát ez nem egészen így történt. Ötéves koromban életem első írói alkotását, mondhatnám talán úgy, hogy az írói fantázia első megnyilvánulását nem a gyengék védelme, magasabb eszmékért folyó harc, lángoló szabadságvágy sugallta, hanem keserves kényszerű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s nagyon szeretem a cseresznyebefőttet. A teli befőttesüvegek a szekrény tetején sorakoztak, pirosan és csábítóan, de a befőttből csak ünnepek és betegségek alkalmával kaptunk. Mivel pedig ritkán esik karácsony is, torokgyulladás is, sokszor bámultam sóvárgó tekintettel a befőttesüvegeket, és vártam az alkal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kalom bekövetkezett. Egy délután egyedül maradtam otthon. Nagy üggyel-bajjal felkapaszkodtam az asztalra, az asztalra tett székre, és megkaparintottam egy üveget. A cseresznyét villámgyorsan felfaltam, az üveget elrejtettem az asztal alá. Egy óra múlva anyám hazajött, és kezdődött a valla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nyúlt a befőttesüvegek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iányzik egy üv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incs a helyén az asz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másztál fel a szekrény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ásztam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ek egyre jobban szorítottak, a tagadás egyre nehezebbé vált, pláne, amikor előkerült az asztal alól az üveg is. És ekkor, keserves kínomban, a következőket mond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édesanyám, hazafelé jöttem az óvodából, amikor mögöttem az úton szekérzörgést hallottam. A Kincses bácsiék kocsija volt, a Kese volt befogva, de senki sem ült a bakon, és a Kese egyszerre csak megbokrosodott. Felkapta a fejét, ugrált, ágaskodott, felém rúgott, rángatta a szekeret, nyerített, én meg rettenetesen megijedtem, és futottam, futottam hazafelé. A ló mindenütt a nyomomban. Éppen annyi időm volt, hogy beszaladjak a házba, és bereteszeljem az ajtót. És képzeld, a Kese akkor bedugta a pofáját az ablakon, és azt mondta: „Te kislány, vagy adsz nekem egy üveg cseresznyebefőttet, vagy menten megeszlek.” Hát én úgy gondoltam, hogy jobban szereted te a kislányodat, mint az üveg cseresznyebefőttet, és odaadtam neki, ugye, jól t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tetted – bólintott édesanyám. De tudod, kislányom, mi tetszik nekem legjobban ebben a történetben? Hogy milyen jól nevelt ló ez a Kese. Mert a cseresznyéből a magokat mind visszaköpte ide az üve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legelső irodalmi alkotás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követte az első kri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volt, de igazsá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rk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éves lehettem, amikor életemben először utaztam vonaton. Nagymamámhoz utaztunk, a szomszéd városk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ám előresietett, helyet keresett a homályos kupéban. Aztán visszajött értünk, a levegőbe kapott, úgy emelt át a magas lépcsőkön meg a batyukon és kosarakon, amelyek eltorlaszolták a per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hely volt ez a vonat. A széngáz savanykás szagával, sistergő gőzfelhőkkel, falusi nénikékkel, nevetgélő diákokkal, a vonat mellett futó ezüst sínekkel, kiabál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erre – mutatta édesapám, és félrehúzott egy ajtót. A fülkében egy férfi újságot olvasott, két termetes asszonyság a padra terített asztalkendőn kolbászt és kenyeret szelt. Az ablaknál, a sarokban egy szürke felöltővel borított valami vagy valaki mocor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farkas – mondta édesapám anyámnak. – Al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te anyám. – Hát akkor üljünk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ettenve bámultam édesanyámra. Hogyhogy üljünk le? Hiszen most mondta apám, hogy a fark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leimen azonban nyoma sem volt a rémületnek. Apám feltette a polcra a bőröndöt, a nagymamának szánt kosarat, amelyet reggel borral, süteménnyel, gyümölccsel töltöttünk meg. Rólam levették a kabátot, hagyták, hogy a fülke túlsó ablakához húzódjam, és mit sem törődve szepegő félelmemmel, anyám elővette a könyvét, apám az újságját, és engem sorsomra hagy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rkas pedig 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horkant egyet, ilyenkor megrebbent feje fölött a kabát. Máskor előrenyújtotta hosszú lábát. A lábán valóságos fekete cipő volt, de ez persze nem tette kevésbé félelmessé. Minden valamirevaló gyerek tudja, hogy a farkas liszttel szokta bekenni a mellső lábát, hogy becsapja a kecskegidát, cipőt húz, és elváltoztatja a hangját, amikor Piroskát akarja felf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ött a kalauz, kérte az új felszállók jegyeit, apámmal barátságosan üdvözölték egymást, majd a farkas felé bök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alu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édes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 nyugodtam meg én is. Hát persze. A farkas most alszik. Nem szabad hangosan beszélni, nem szabad sokat mocorogni, nehogy… Jaj! A kabát most félelmesen mozogni kezdett, a farkas szuszogott, morgott, cipőbe bújtatott szőrös lábát előre-hátra csúsztatta a padlón. Aztán megint elcsitult, békésen hortyogott tovább. Szerencsénk volt, nem érezte meg az embersza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sz almás rétest? – kérdezte édesanyám. Csak némán ráztam a fejemet. Nem kérek, dehogyis ké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lyen jó ez a kislány? – érdeklődött csodálkozva az egyik asszony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beteg – tódította a má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Csak először utazik vonaton. Meg van illetődve – így édes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istenem, miért beszélnek olyan hangosan? – akadozott a lélegzetem. Nem látják az út mentén húzódó sötét erdőket? A piros cseréptetőket kivillanni a fák közül? Valamelyikben ott lakik ez a farkas, mielőtt leszáll, felébred, ha felébred, szőröstül-bőröstül bekap minket. Ha volna valami varázsszerünk. Ha kővé lehetne változtatni a gonosz farkast. Vagy önmagunkat láthatatlanná. Ha jönne a mesebeli vadász vagy legalább egy tündérkirályf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zakatolva nyelte az utat. Erdők, patakok, sorompók, falvak, felhők szaladtak visszafelé, és a farkas még mindig aludt. Egy-egy állomásnál vészesen hork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állomásnál leszállunk, készülj mondta édes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levették a bőröndöt, a kosarat, a kabátomat, még piros sapkát is nyomtak a fejembe. Igazán olyan voltam, mint a mesebeli Piroska, csak az hiányzott, hogy a farkas meg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nem mertem elmoccanni a sarokból. Megbabonázva néztem a farkast. Tudtam, hogy komiszság, amit kívánok, de szívből óhajtottam, hogy még egy kicsit aludjon, még legalább egy negyedórát, legalább addig aludjon, amíg mi leszállunk. Egye meg helyettünk a barátságos néniket és az újságot olvasó idegen bácsit. A vonat sípolva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n felkeltem a farkast – mondta apám. – Erdőbényén neki is le kell száll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pu, ne keltsd fel! – kiáltottam magamon kív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a gyereknek – mondta anyám. – Majd a kalau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nagymama üres teára és ricinusra fogott, mert szerinte csakis elrontott gyomrom okozhatta, hogy egész éjjel fogcsikorgatva ordítoztam, hogy a kalauz bácsit se egye meg a fark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 vonaton is olyan szótlan volt, még almás rétest sem akart enni – mondta apám. – Ja igen, nem is meséltem, mama. Egy kupéban utaztunk a Farkas Jenővel, tudod, most nevezték ki Erdőbény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zsgahangverse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fjúkoromban zongorázni is tanultam, mégpedig két esztendőn keresztül, egy Erzsébet körúti államilag engedélyezett magán-zeneiskolában. A zongoratanulás heti egy elméleti órából, az igazgató néni Pistuka nevű kutyájának etetéséből, némi skálázásból és az év végi növendékhangversenyből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ez a vizsgahangverseny volt az iskola lényege, létalapja, éltető eleme, jövője, büszkesége, az államilag engedélyezett igazgató néni és az államilag engedélyezett tanári kar legfőbb gondja. Két húgommal együtt jártam a zenedébe. Nyolcesztendős voltam én, egyik húgom hétéves, a másik pedig öt – még nem is járt iskol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ifjú leánytestvér – éppen egy hatkezesre va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gazgató néni honnan, honnan nem, kibányászott egy </w:t>
      </w:r>
      <w:r>
        <w:rPr>
          <w:rFonts w:eastAsia="Times New Roman CE" w:cs="Times New Roman CE" w:ascii="Times New Roman CE" w:hAnsi="Times New Roman CE"/>
          <w:i/>
          <w:iCs/>
          <w:sz w:val="24"/>
          <w:szCs w:val="24"/>
        </w:rPr>
        <w:t>Gyermekszívek</w:t>
      </w:r>
      <w:r>
        <w:rPr>
          <w:rFonts w:eastAsia="Times New Roman CE" w:cs="Times New Roman CE" w:ascii="Times New Roman CE" w:hAnsi="Times New Roman CE"/>
          <w:sz w:val="24"/>
          <w:szCs w:val="24"/>
        </w:rPr>
        <w:t xml:space="preserve"> című zongorahatkezest, és attól kezdve minden kedden és csütörtökön délután négytől ötig, ha fújt, ha esett, ha tört, ha szakadt, ott kellett ülnünk a zongoránál, és szigorú „egyet-kettőt, hármat-négyet…” pálcaülésekre (szerencsére nem ránk, hanem a szegény zongorára mért ütések ritmusára) gyakorolni a vizsgadarabot. Nagyobbik húgom játszotta a dallamot – a prímet, én középen ültem, a kicsi, a terzo, a zongora alsó végében ült, és brummogó akkordokkal kísérte művészi játékunkat. A kicsi különben mélységes haraggal rugdosta a pedált, gyűlölte a billentyűket, a kottát, a zeneiskolát, és keserves könnyek között nézte a szemközti falat, amelyen a zeneiskola jelmondata volt: „A zenetanulás élv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hónapi keserves gyakorlás után már ment is a hatkezes. Már csak az egyforma fehér matrózblúzok kellettek: egyforma fehér masni a hajunkba, és jöhetett a nagy konc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ban egy nappal a vizsgahangverseny előtt bekövetkezett a tragédia. Nagyobbik húgom torokgyulladást kapott. Az „első kéz”, a dallam, a hatkezes pillére, tartóoszlopa, reménysége. Harmincnyolc fokos lázzal feküdt, és az államilag engedélyezett magán-zeneiskola egész tanári kara hordta az aszpirint, hogy cl ne maradjon a semmi mással nem pótolható szereplés. Még azt is megígérték, hogy taxit küldenek értünk, de a hatkezest be kell mu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verseny délutánján szegény húgocskámat kikeltették az ágyból, borzongó, lázas testére ráhúzták az új blúzt, izzadságtól csapzott hajába szép masnit kötöttek, és vittek minket szerepelni. Az ünnepi alkalomra bérelt terem fényárban úszott. Izgatott szülők, kis majmoknak öltöztetett zeneiskolai növendékek szorongtak a ruhatárban. Az igazgató néni nem kiabált senkivel. Pistukát, a kutyát se kellett etetni. A szereplőket betuszkolták egy öltözőnek kinevezett szobába, és egymás után szólították színpadra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félóra múlva mi következtünk. Kottával a kezünkben felügyetlenkedtünk a magas emelvényre. Maga az igazgató néni mutatott be minket a nagyérdemű közönségnek: „Három testvér, iskolánk büszkeségei.” Később megtudtam, hogy minden növendéket az igazgató néni mutatott be, és mindenkit így mutatott be, nehogy a kedves szülő megsértődjék, és jövőre más iskolát keres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gazgató néni intett… Egyszerre ütöttünk hat kézzel a zongorába. De csak az első hangokat ütöttük egyszerre. Ijedten füleltem – a primo előreszaladt. Torokgyulladásos húgom a láz okozta izgalomban nem a tanult tempóban játszott. Gyorsan, szinte kapkodva futottak ujjai a billentyűkön. A </w:t>
      </w:r>
      <w:r>
        <w:rPr>
          <w:rFonts w:eastAsia="Times New Roman CE" w:cs="Times New Roman CE" w:ascii="Times New Roman CE" w:hAnsi="Times New Roman CE"/>
          <w:i/>
          <w:iCs/>
          <w:sz w:val="24"/>
          <w:szCs w:val="24"/>
        </w:rPr>
        <w:t>Gyermekszívek</w:t>
      </w:r>
      <w:r>
        <w:rPr>
          <w:rFonts w:eastAsia="Times New Roman CE" w:cs="Times New Roman CE" w:ascii="Times New Roman CE" w:hAnsi="Times New Roman CE"/>
          <w:sz w:val="24"/>
          <w:szCs w:val="24"/>
        </w:rPr>
        <w:t xml:space="preserve"> című lírai képből izgatott, zaklatott zenemű lett. Egy tized másodpercnyi döbbenet után átvettem én is a tempót. Csak legkisebb húgunk nem zavartatta magát. Ő nem látott, nem hallott semmit, ő csak játszott, lelkiismeretesen és becsületesen, úgy, ahogy azt a keserves gyakorlóórákon beleverték. „Egyet-kettőt, hármat… egyet-kettőt, hár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búcsúakkor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befejeztük a hatkezest. Felálltunk. A dobogó közepére mentünk, meghajoltunk. És vártunk. A kicsi ugyanis nem állt fel. A közönség teljes hatkezesre fizetett be – hadd kapja meg. A hallgatóság viharos derültsége közepette nyugodtan lejátszotta a hátralevő nyolc taktust. Azután felállt, szépen lecsukta a zongora fedelét, és odajött mellénk meghajo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zúgó tapsot kaptunk, hogy a siker akkor sem lehetett volna nagyobb, ha Backhaus, Richter, Fischer Annie játszotta volna a hatkeze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i a saj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gonyi Annamáriánál lustább kölyköt nem hordott hátán a föld. Első kereskedelmibe jártunk mind a ketten, vért izzadtam, hogy beleverjem a leckét. A világon semmit sem tudott. Nem tudott megoldani egy első fokú egyismeretlenes egyenletet; nem tudta, kik voltak a gepidák; nem sejtette, merre folyik a Kongó. Az egyszeregyet se tu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nyit mérhetetlenül nem izgatta az intő, a szidás. Ha könyörgőre fogtam, hogy írja meg a leckét, vállat vont: „Írd meg te, neked fontos, hogy átmenj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igaz is volt. Szigonyi ősz atyja, egy kövér sajtnagykereskedő, gazdag jutalmat ígért, ha fáradozásaim eredménnyel járnak, és Annamária átcsúszik a vizsg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zdag jutalomra gondoltam, amíg megragasztottam Szigonyi helyett a mértani testet, rajzoltam a térképet, és elkönyveltem a három bála gyapot költségeit, fuvardíját és biztosítását. Mennyit fog fizetni Szigonyi papa egyévi munkámért? Legalább tíz pengőt. Odaadom édesanyámnak. Vegyen rajta magának cipőt, apunak egy inget. És ha marad belőle… a Corvinban láttam egy pingpongkészletet, ötven fillérért… De az is lehet, hogy húsz pengőt fizet vagy harmincat. Úristen, harmincat! Na gyerünk, Szigonyi, mikor kötötték meg a vasvári békét? Holnap felelni fogsz történelemből. Ha nem tudod, agyonvág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nyi levizsgázott. Átment minden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be apuhoz az üzletbe – mondta. – Fizetni akar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 a József körúton volt. Fényes üvegkirakatát malomkerék ementálik, kövér, gömbölyű, piros héjas eidamik és százféle ismeretlen, ínycsiklandó csemege töltötte meg. Ezekből én csak a trappistát ismertem. Nagy ritkán vettünk a Párizsi Áruházban kilencvenhat fillérért egy kilós, kerek sajtot, és ebből édesanyám papírvékony szeleteket oszto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te vagy? – mondta a kövér Szigonyi papa. – Szereted a saj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válaszoltam. – A testvéreim is. A szüleim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Mert gyereknek nem való pénz. Mire kellene neked? Pista, adjon ennek a gyereknek annyi sajtot, amennyit elb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tettem otthon a konyhaasztalra a kosarat, édesanyám első tekintete a rémült csalódás volt. Ő is, szegény, a pár pengőt remélte, gondolatban százfelé osztotta. De a sajt lenyűgöző volt. Olyan lett a konyhaasztal, mint egy boldog Mikulás-kirakat. A parenyica füstölt karikái, a kockasajtok, krémsajtok, rokfort, ementáli, az ezüst és piros csomagolópapírok, címkék, karikák, tömbök, rengeteg, renget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csorára sajtot ettünk. Papírvékony szelet kenyéren, tenyérnyi sajtdarabokat. Ebből is, abból is vágtunk, elbűvölve, nevetve, amennyi belénk fért. Apám is jókedvű volt, diákkori csavargásairól mesélt. Hollandiáról, ahol ilyen gömbölyű, piros eidami sajtok vannak; Franciaországról, ahol minden étkezést sajttal fejeznek be. Márványtálon húszféle sajt, felszeletelve, tessék, tessék, </w:t>
      </w:r>
      <w:r>
        <w:rPr>
          <w:rFonts w:eastAsia="Times New Roman CE" w:cs="Times New Roman CE" w:ascii="Times New Roman CE" w:hAnsi="Times New Roman CE"/>
          <w:i/>
          <w:iCs/>
          <w:sz w:val="24"/>
          <w:szCs w:val="24"/>
        </w:rPr>
        <w:t>messieurs, mesdames, un peu du fromage,</w:t>
      </w:r>
      <w:r>
        <w:rPr>
          <w:rFonts w:eastAsia="Times New Roman CE" w:cs="Times New Roman CE" w:ascii="Times New Roman CE" w:hAnsi="Times New Roman CE"/>
          <w:sz w:val="24"/>
          <w:szCs w:val="24"/>
        </w:rPr>
        <w:t xml:space="preserve"> és Olaszország, ahol a levesbe is reszelt parmezánt tesznek, és a makaró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ajt csupa fehérje! Vitamin! Pótolja a tojást, a húst! A törökök közmondást is tudnak róla: </w:t>
      </w:r>
      <w:r>
        <w:rPr>
          <w:rFonts w:eastAsia="Times New Roman CE" w:cs="Times New Roman CE" w:ascii="Times New Roman CE" w:hAnsi="Times New Roman CE"/>
          <w:i/>
          <w:iCs/>
          <w:sz w:val="24"/>
          <w:szCs w:val="24"/>
        </w:rPr>
        <w:t>Pejnir ekmek, hazir jemek.</w:t>
      </w:r>
      <w:r>
        <w:rPr>
          <w:rFonts w:eastAsia="Times New Roman CE" w:cs="Times New Roman CE" w:ascii="Times New Roman CE" w:hAnsi="Times New Roman CE"/>
          <w:sz w:val="24"/>
          <w:szCs w:val="24"/>
        </w:rPr>
        <w:t xml:space="preserve"> Vagyis akinek sajtja és kenyere van, az nem éhezik. Gazdagok leszünk és jóllak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ire is saj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re sajtos met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re s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ő reggel s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re főzelék rántott sajttal. És nemcsak egy kis szeletke. Tessék. Van bőv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ásnak is juttattunk a sajtból. Például a szomszédasszonyunknak, a szívbeteg Lizi néninek is átvittünk egy gyönyörű darab ementálit. Lizi néni hálából rögtön kikelt az ágyból, levitte a sajtot, megmutatni a házmestereknek. A házmester elmesélte a háziúrnak. Estére mar üzent is, hogy ha ilyen jól megy nekünk, emelni fogják a házbér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i évzáró előtt édesanyánk azt javasolta, hogy az idén ne vegyünk tanárnőinknek virágot. A hat és tíz fillérek előteremthetetlenek voltak. De itt a sajt. Mária néninek, Gizi néninek adjunk át egy-egy szép csomagocska sajtot. Nézzétek, milyen szépen összekészítettem. Komoran indultunk az iskolába, kezünkben a szalagocskákkal átkötözött sajtszeletekkel. Nem fogunk Gizi néninek közröhejre sajtot adni. Az első kapualjba beálltunk, és magunkba tömtük a csemeg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akkor már utáltuk a saj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enótra vágytunk, málnaszörpre, galuskára, retekre, hagymára, mákos metéltre, mindenre, csak sajtra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 lehetsz olyan hülye – mondta keserűn Zsóka húgom – , ha rád nézek, már sajtízt érzek a szá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ába. Otthon még mindig sajt volt a menü, tápláló kincs, dús fehérje. Persze ravaszul elrejtegetve, krumpli alá, zöldbab alá, de mindig saj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 viszketni kezdtem. Piros foltok, vízhólyagok, szúnyogcsípésszerű kiütés támadt hol a nyakamon, hol a kezemen. A szemem is bedagadt, az ajkam öklömnyi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kolaorvost még benn találtam a suli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nkiütés. Ritka ronda. Mit ettél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két kil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sen. Mi mindig azt eszünk. Három hete. Reggel, délben, es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te nemcsak csalánkiütéses vagy, hanem hülye és szemtelen is. A három baj közül csak az elsőt tudom gyógyítani. Ebből az orvosságból vegyél be naponta kétszer három sz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két kis húgom dühös irigységgel nézte vacsorámat. Egy főtt krumplit és egy bögre keserű te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neki van szerencséje – mondta Zsóka, és könnyeivel sózta az amúgy is sós rokfor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évben nem vállaltam Szigony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tanítványomat Bertalan Eszternek hívják. A papájának lekvár-nagykereskedése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an érettségiztem matematik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cses felírta a képletet a táblára. Nem értettem. Már nem is figyeltem. Megszoktam, hogy harmadik esztendeje úgy ülök a matematikaórákon, mintha ejtőernyőn csöppentem volna egy zulukaffer kongresszusra. Valamit össze kellett adni, valamit ki kellett keresni a logaritmuskönyvből, valamit valamiért négyzetre emeltek, mindez távoli volt, érthetetlen, céltalan és főleg félelme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gyetlenül közelgett az érettség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ki fog sü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kor, tizenegy-tizenkét esztendős életem dzsungelében értettem, sőt szerettem a matematikát. Játszottam a logikus összefüggésekkel, könnyedén oldottam meg a feladott példákat, akárcsak a képes gyerekújságban a rejtvényt. És akkor következtek a rombuszok. Egy végzetes mértanórán azt tanultuk, hogy a rombuszok, a romboidok területét megkapjuk, ha az alapot a magassággal megszorozzuk. A magasságot úgy kaptuk meg, hogy azt vonalzóval és szaggatott vonalakkal a rombuszba berajzoltuk, és centiméterrel megmértük. Akkor támadt az a kétségbeejtő ötletem, hogy én a magasságot nem fogom centiméterrel megmérni, mert hiszen a valóságos életben is egészen biztosan van más mód a magasság meghatározására. A magasságot biztosan meg lehet határozni valamilyen számítással, ha ismerjük az oldalélek hosszát és a szögek nagyságát. Az elgondolás helyes volt, ámde ez időben trigonometriáról persze még sejtelmem sem volt (később se sok), matematikai műveltségem a négy alapműveletre és az egyszerű aránypár ismeretére korlátozó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megszállottan láttam hozzá a titokzatos összefüggés megfejtéséhez. Rombuszok és romboidok ezreivel díszítettem minden fellelhető papírlapot, újságszélet, rajzfüzetet, térképet, nyelvtankönyvet. Rombuszok kerültek a fehér tanulóasztalra, sőt a falra is. Száz és száz rajzon határoztam meg az alapot, a szögek nagyságát és a magasságot, osztottam-szoroztam, kerestem az arányt, és mindig más eredményre ju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heti kísérletezés után elhatároztam, hogy minden tudomány és bölcsesség kútfejéhez, Rózsika nénihez, szeretett számtantanárnőmhöz fordulok. Rózsika néni elemi iskolai tanítónő volt, aki egy egyéves tanfolyamon szerezte meg a polgári iskolai szaktanári vizs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ematikai felkészültsége – gondolom – mindig egy-két leckével lehetett előbbre, mint a második/b osztály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ózsika néni zordul hallgatta izgatott kérdései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rombuszok szögeinek nagyságát az oldallapok hosszával arányba állít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szórakozottan. – Mi a te ap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elenleg… munka nélkül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a fenének neked a rombusz, nem mondanád meg? Úgyis cseléd leszel, mint az anyád. Különben is azt tanuld, amit feladok. Eredj vissza az osztály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íborvörösre váltan álltam a folyosón. Rózsika néninek igaza van. Mi a fenének nekem a rombusz? Mi a fenének nekem az egész vacak, ostoba matemati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kezdve nem oldottam meg a számtanleckéket. A dolgozatokat a régen megtanult szabályok emlékével és egy kevés józan ész adta logikával oldottam meg. Ez így ment egy évig. Két évig. Az első kereskedelmiig. Azután következett a fuldoklás. Képleteket vágtam be, amiket nem értettem, hadarva feleltem a táblánál, és reszkettem, nehogy Kincses, a kereskedelmista tanárunk megkérdezze, hogy mit miért számítok így. Talán a többi tárgyból szerzett kitűnőim, talán Kincses rokonszenve tette, magam sem értem, hogyan, de nem tört ki a botrány. Matematikából jelest kaptam, pedig nem tudtam, nem értettem semmit. És fojtogató félelemmel éreztem, hogy a végzet közeledik. A végzet eljö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ettségi előtt már hónapokkal oldalas példákat kaptunk. Kincses szemhunyorításából tudtuk, hogy ezek közül kerülnek majd ki érettségi tételeink. Megpróbáltam egyiket-másikat tisztességesen megoldani. Belevágtam újra, újra, újra… Nem ment. Egyik se ment. A gyenge tanulókat kihívták a táblához. Gyötörték őket. „Egyeztessék az eredményeiket” – mondta Kincses, és én hasfájós hallgatagon ültem a helyemen, időnként bólogattam, mintha rendben volna minden. Tudtam, hogy engem úgyse hív ki a tábl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ásbeli előtti hetekben már aludni sem tudtam. Megvárjam-e a szégyenteljes bukást, vagy már előtte ugorjam a Dunába? Írjak-e búcsúlevelet a szüleimnek? Menjek el Kincses lakására, hulljak térdre előtte, valljam be, hogy minden tévedés volt, hogy nem tudom megoldani a tételt… nem, nincs segítség. Hacsak… hacsak az isteni kegyelem nem segít raj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napokat tanulás helyett buzgó imádkozással töltöttem. A naptár minden rokonszenves szentjét közbenjárásra kértem fel. Tegyenek csodát, hiszen ha módjukban volt kézrátevéssel nyavalyatörősöket gyógyítani, a kötényre való kenyérhajat rózsává változtatni – akkor talán jeles fakadhat az én mérhetetlen tudatlanságomból is. Volt olyan perc, amikor már nem is a mennybeliekhez, hanem a sátánhoz könyörögtem. Már nem bántam volna kolerajárványt vagy pusztító földrengést sem, amely elnyeli az iskolát, matematikatételekkel, tanári karral, érettségi biztossal és velem együ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 és pokol hatalmai azonban, úgy látszott, nem óhajtanak matematika érettségimen részt venni. A vészes reggel elérkezett. Fehér blúzunknál is sápadtabban beültünk a padokba. Kincses közölte, hogy az érettségi vizsgálat komolysága és méltósága érdekében semmiféle puskázást, susmogást, csalást nem tűrnek el. Töltőtollon és zsebkendőn kívül senki semmit nem vihet be a terembe, egy-egy osztályterembe mindössze tizenhat leányzót ültetnek, egymástól tisztes távolságra, és még a tizenhat lány is kétféle tételt kap, tessék, maguk nyolcan lesznek az Á csoport, maguk nyolcan a B cso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incses már írta is a táblára a feladatot. Ha egy külkereskedelmi vállalat vásárol Egyiptomban 10 000 kantár gabonát (vigyázat, kérem, egy kantár 50 688 kilogramm, nem török kantárt számítunk, hanem tuniszit!), és a New York-i tőzsdén az egyiptomi font… megoldandó, feltéve, hogy az árut cif Rio de Janeiro számlázzák, és a Lloyd Triestino hajóján a fuvardíjtétel lírában számí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 Kár a fáradságért. Nem értem. Nem ér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amit összeadok, valamit levonok belőle, mindenféle szorzást végzek. Mögöttem, mintha valaki azt súgná, hogy másodfokú egyenlettel… erre felállítok egy kétismeretlenes másodfokú egyenletet,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egyenlő az ügynöki jutalékkal, nem tudom, miért. Kincses most írja fel a B csoport példáját. Aszongya, ha egy család elhatározza, hogy életbiztosítást köt, és a járadékszámítást úgy kell elvégezni… Megnyugszom: a B csoport példáját se tudnám megoldani. Az arcom ég. Kincses járkál a sorok között, a Fótihoz odamegy, persze, a Fóti elégséges tanuló. Kincses nem akarja, hogy bukás legyen, énhozzám ne jöjjön, meg ne álljon mellettem… ne lássa… ne is lássa… úgyis megha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f azt jelenti, hogy cost, insurance, freight, költség, biztosítás, szállítás… ha a Lloyd Triestino hajója… nem kapok állást, nem vesznek fel az egyetemre… Kincses idenéz, írni kell, mindegy, ha megszorzom a líra árfolyam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 Valamit kétszer aláhúztam, leitattam egy letépett itatósdarabkára, hatmillió-tizennégyezer-nyolcszázhárom, rajta maradt az itatóson is az eredmény. Aztán átadom Kincsesnek a füzetet, és kitámolygok a folyosóra. Jön a többi jeles tanuló is, mindnél kis itatósdarabka a végeredménnyel. Te Gráf, várj, mennyi jött ki neked? Huszonkilencezer-háromszáztizenkettő egész negyvenöt század. Te jóisten! Raskónak is annyi jött ki? Nem értem… mindegy… szervuszt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ünnepi ebéd, óriási kérdezgetés. Milyen volt? Hogy sikerült? Biztosan kitűn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k szivárognak a paradicsomlevesbe. Ti boldogok, ti nem tudjátok, hogy holnap én már halott leszek. Reménytelen tizennyolc évemmel, ebben a gyönyörű napfényes májusban, amikor még nem is ettem az idén cseresznyét. Holnap kihirdetik az írásbeli eredményét, holnap felolvassák, hogy kit bocsátanak szóbelire, holnap… Mindegy, holnapig még élhetek. Még mindenesetre moziba megyek, és megeszem egy adag fagylal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lajdonképpen gondolkoztam, hogy bemenjek-e másnap az iskolába. De Raskó reggel felszaladt értem, hát elmentem, csak a sarokról néztem még egyszer vissza a szülői ház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nateremben százhúszan vártuk az eredményhirdetést. Félelmemben egy bordásfalba kapaszkodva vártam, amíg Vastagnyakú Tokás, szeretett igazgatónk megkezdte a felolvas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al, magyar irodalom jeles, német kereskedelmi levelezés jeles, francia nyelv jeles, számvitel jeles, politikai számtan és matematika jeles, szóbelire jelentkezhet… Bakos, magyar irodalom elégség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üktető dobogás a halántékomon, lélegzeni szeretnék, de mintha megbénulna a tüdőm, most az én nevemet mondja… magyar irodalom jeles… német jeles… francia jeles… kereskedelmi számtan és matematika jeles… szóbelire… te… hé… Horváthkám, az istenért, mit mondott Vastagnyakú? Hányasom van matematikából? Jeles? Dehogy hülyültem meg, egy kis vizet, nem lehet, Fodor, te is hallottad? Pszt… ne susmogjatok ott, Vastagnyakú idené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javított dolgozatokat megnézhetik odafönn az osztályban – mondta Kincses, amikor az eredményhirdetés véget ért. – Egyáltalán nem árt maguknak, ha szóbeli előtt még egyszer megnézik, hogy mit hibá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yünk felfelé az osztályterembe. Félálomban. Nem értem, nem értem, nem értem. Valami végzetes tévedés lesz, valami elírás. Vastagnyakú vissza fog hívni. De Vastagnyakú már kiment a tornateremből. Kincses udvarias mosollyal viszonozza köszönésemet. Nem 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ályban megkapom a dolgozatomat. Sehol semmi piros tinta benne. Csak a végén egy nagy jel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áblára Raskó írja fel az A csoport példáját, a másikra Benkő a B csoportét. Nézem az enyémet, már az első sora rossz. Minden rossz. Rosszul számítottam át a súlymértéket, nem adtam hozzá az árfolyamkülönbözetet, nem hasonlítottam össze a New York-i és a londoni jegyzést, kezemmel eltakarom a dolgozatot, nehogy valaki meglássa, mi ez… ha volna bennem egy csöpp tisztesség, felállnék, megmondanám Kincsesnek… de szerencsére nincs ben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 mondja Raskó, és aláhúzza az ered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 mondja Benkő is, és ő is aláhúzza az életbiztosítást kötött család húsz év alatt befizetendő járadé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nézek a szomszéd táblára, az idegen példa megoldására, és… ott a végeredmény, az én végeredményem. A számok végtelenjében, a lehetőségek végtelenjében, a milliárdszor, milliárdszor milliárd eshetőség közül ez az egy, én olyan rosszul oldottam meg a saját példámat, hogy a másik csoport példájának megoldását kaptam eredmény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találhatnék rá félig-meddig reális magyarázatot. Hogy például Szalkai Teri, aki B tételt kapott, félhangosan morogta maga elé a számításokat, és én az érettségi rémületében és révületében akaratlanul addig osztottam, szoroztam, hatványoztam és rontottam a magam példáját, amíg nekem is a mellettem duruzsolt számok jöttek ki. Továbbá valószínű, hogy Kincses, akinek szegénynek azon a délutánon százhúsz matematika érettségi dolgozatot kellett osztályoznia, nem nagyon nézte a jeles tanulók részleteredményeit, meg azt, hogy melyik csoport példáját kapták, egy jó végeredmény, ellenőrzés nélkül ráírta a jelest. Lehet, lehet, minden elképzelhe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k arra várok, hogy még két csoda történjék velem életemben, és akkor szentté avatha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iós üz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világháború félelmes esztendei alatt gyakornok voltam a Mezőgazdasági Gépgyárban. A gépgyárnak az egész világra kiterjedő exportja volt. Ménesi cégvezető úr naponta hatalmas boríték bélyeget vitt haza kisfiának, a British Empire szolid, György királyt ábrázoló bélyegei mellett nagy, színes afrikai bélyegeket is, pálmafákkal, elefánttal, vízilóval ékesítve. Az exportlevelezés lelke és irányítója az undok, szemüveges Malvinka volt, a gyakornokok kínzója és réme. Malvinka vagy minket szekírozott, vagy angolul beszélt. Diktált a gyorsírónőnek, angolul telefonált, minket csak annyiban vett emberszámba, hogy odakiáltott: „Hívja fel nekem Bombayból a Taylor and Sont vagy Durbanból a John Highwood LTD-t! Hol van Durban, maga szerencsétlen, Dél-Afrikában van!” Angolul más nem tudott a vállalatnál. Többen tudtak németül, Zsilley kolléga, az ifjú nyilas lélekszakadva tanult japánul, hogy le ne késse a japán– magyar határt… én viszont olaszul tanul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olasztanulás a kéttucatnyi al- és főfőnök vicceinek céltáblája volt. Megkérdezték, hogy szerelmes vagyok-e a Ducéba. Talán kaptam valakitől ajándékba egy karácsonyi makaróni-árjegyzéket, és azt akarom lefordítani? Hódító útra készülök-e Szomáliföldre vagy Eritreába? Mert angolul, franciául, németül, spanyolul, tehát kereskedelmi világnyelveken tanulni, az értelmes dolognak számított a Mezőgazdasági Gépgyárnál. A japántanulásból nem mertek gúnyt űzni, a jövőbe látó orosztanulásból sem. De olaszul? Miért nem ógörögül vagy perzsá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nnál makacsabbul magoltam, hogy „la lingua italiana é bella e melodiosa… ella é la pi</w:t>
      </w:r>
      <w:r>
        <w:rPr>
          <w:sz w:val="24"/>
          <w:szCs w:val="24"/>
        </w:rPr>
        <w:t>ů</w:t>
      </w:r>
      <w:r>
        <w:rPr>
          <w:rFonts w:eastAsia="Times New Roman CE" w:cs="Times New Roman CE" w:ascii="Times New Roman CE" w:hAnsi="Times New Roman CE"/>
          <w:sz w:val="24"/>
          <w:szCs w:val="24"/>
        </w:rPr>
        <w:t xml:space="preserve"> bella lingua del mondo…” Tanultam Carducci ünnepi ódáját, sőt az iskolakönyv jegyzeteinek segítségével tíz-tizenöt sornyit le is tudtam fordítani a </w:t>
      </w:r>
      <w:r>
        <w:rPr>
          <w:rFonts w:eastAsia="Times New Roman CE" w:cs="Times New Roman CE" w:ascii="Times New Roman CE" w:hAnsi="Times New Roman CE"/>
          <w:i/>
          <w:iCs/>
          <w:sz w:val="24"/>
          <w:szCs w:val="24"/>
        </w:rPr>
        <w:t>Divina Commediá</w:t>
      </w:r>
      <w:r>
        <w:rPr>
          <w:rFonts w:eastAsia="Times New Roman CE" w:cs="Times New Roman CE" w:ascii="Times New Roman CE" w:hAnsi="Times New Roman CE"/>
          <w:sz w:val="24"/>
          <w:szCs w:val="24"/>
        </w:rPr>
        <w: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p reggelen maga a vezérigazgató úr őméltósága hívatott. Ritkán léphettünk be a mahagónival borított, perzsaszőnyeges dolgozószobába, ezért elfogódottságomban alig vettem észre, hogy Malvinka áll a vezérigazgató jobbján. Malvinkát egyébként is nehéz volt észrevenni, valahogy összement tegnap ó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 tud olaszul? – fogadott a vezér. Szerényen azt kellett volna mondanom, hogy tanulok, de csak igent bólinto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ordítsa le,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om soha elfelejteni Cavaliere Giacomo Larderello levelét. Remegett a kezem, amikor kézbe vettem. Részben a meghatottságtól: először fogtam a kezemben olyan papirost, amely Dante szülővárosából érkezett, az ezüst Arno partjáról. Részben azért, mert féltem, hogy nem tudom leford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ordítottam. Cavaliere Giacomo Larderello hivatkozott a Mezőgazdasági Gépgyár dél-európai vezérképviselőjének levelére, és kijelenti, hogy készséggel lép vele üzleti összeköttetésbe. Érdeklődik ekék, boronák és szecskavágók iránt: „…ho interesse degli aratri, erpici e trinciaforaggi…” – harsogtam diadalma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a rá válaszolni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ön fogja írni az olasz leveleket. Majd keresünk valakit, aki ellenőrizni tu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ellenőrzöm! – kiáltotta Malvinka. Ebből megértettem, hogy valóság, amit hetek óta suttognak az irodában: az angolszász export haldoklik. A háború ellenére fennálló titkos üzleti utak, a svéd és svájci ügyfelek címére küldött vagonok ritkulni fognak, pedig a magas igazgatóság most exportra játszik – kivinni, kivinni az árut, pénzt, mindent, és szökni, ha lehet. Olaszország az új piac, Olaszország az új út. Malvinka napja leáldozóban – az enyém felkelőben van. Malvinka pozíciójának roncsait védi. Nekem ez nagyon kellemes: egy szót sem tud olasz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 az első levél Larderello lovagnak. A válasz – különösképpen – német nyelven érkezett. Furcsa. De azért én ismét olaszul írtam, amire – isten tudja, miért – megint csak német nyelven érkezett a válaszlevél. De mivelhogy a válaszlevelek tartalmukban megfeleltek az én leveleimben feltett kérdéseknek, az ügyet senki sem fir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asz levelezés közben szépen megszaporodott, már olasz nyelvű fuvarleveleket és devizajelentéseket is kellett kitöltenem. Voltak napok, amikor már magam is azt hittem, hogy tudok olasz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 verőfényes délelőttön – az idő tájt, amikor a verőfény nem strandolás, hanem a légitámadás lehetőségeit ígérte – újból behívatott az igazg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hír – mondta mosolyogva. – Giacomo Larderello lovag holnap Budapestre érkezik. A Gellértben fog lakni, a vállalat vendége, holnapután ellátogat irodánkba, és autón kivisszük a gyártelepre is. A tárgyalások rendkívül bizalmasak, ezért magán kívül nem lesz más tolmács. Nekünk a gyártelepen – ezt most hét lakat alatt közlöm önnel – van vagy egymillió pengő értékű szecskavágónk. Príma áru, de e percben eladhatatlan. A paraszt a fronton van, a tőke menekül. Ki vesz ma szecskavágót? Ha maga ezt az olasznak eladja, a vállalat nem lesz hálátlan. Igen magas jutalmat fog kap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éjszaka nem aludtam. Nem az igen magas jutalom feletti örömömben, hanem tanultam. Olaszul. Átvettem az igeragozást, a névmásokat és a Calabro-féle nyelvkönyv beszélgetési gyakorlatait. Ezek a gyakorlatok kedvesek voltak és mulatságosak, arról szóltak, hogy Enzónak reggel hétkor fel kellene kelni, de mennyivel jobb a meleg takaró alatt lustálkodni, meg hogy Aldo hívja a barátját, menjenek el az Operába, hallgassák meg a </w:t>
      </w:r>
      <w:r>
        <w:rPr>
          <w:rFonts w:eastAsia="Times New Roman CE" w:cs="Times New Roman CE" w:ascii="Times New Roman CE" w:hAnsi="Times New Roman CE"/>
          <w:i/>
          <w:iCs/>
          <w:sz w:val="24"/>
          <w:szCs w:val="24"/>
        </w:rPr>
        <w:t>Parasztbecsület</w:t>
      </w:r>
      <w:r>
        <w:rPr>
          <w:rFonts w:eastAsia="Times New Roman CE" w:cs="Times New Roman CE" w:ascii="Times New Roman CE" w:hAnsi="Times New Roman CE"/>
          <w:sz w:val="24"/>
          <w:szCs w:val="24"/>
        </w:rPr>
        <w:t>et, Mario Rossival. És mi történik, ha Cavaliere Giacomo Larderello beszélgetésében nem ragaszkodik a Calabro-féle nyelvkönyv szókincséhez? Azonkívül az olaszok rém gyorsan beszélnek. Azonkívül… mindegy. A vezérigazgató nem tud olaszul, a lovag nem tud magyarul, majd gyorsan beszélek, és azt fogom ismételgetni, hogy kitűnő a szecskavágónk, kitűnő a szecskavágó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vag ötven év körüli, kövér és derűs férfiú volt. Lelkesen itta a bort, falta a sajtos süteményt, és rengeteget beszélt. Dicsérte Budapestet, elmondta, hogy az utazás szép, a szállodában korán keltek, este moziba fog menni. Mintha ő is a Calabro-féle nyelvkönyvből tanult volna olaszul. Sajnos azonban nem jött egyedül. Társa, egy savanyú képű férfi, aki sajtos rúd helyett szódabikarbónát kért, hadart, elharapta a szavak végét, és állandóan az üzletről és ügyvitelről kívánt tárgyalni. Én szorgalmasan jegyeztem. Tudniillik azokat a szavakat jegyeztem, amelyeket majd otthon utólag meg fogok nézni a szótárban. „Campioni, magazzinaggio, rubinetti” – hadarta. Időnként felnéztem rá, és azt kérdeztem: érdekli-e önöket egymillió pengőért szecskavágó? „Si, naturalmente” – mondta erre, és újra visszatért a campionihoz, a rubinettihez és magazzinaggió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Mit mond? – kérdezte időnként nyugtalanul a vezér, aki nem tudott se angolul, se olaszul, se németül, se gyárat vezetni, ellenben báró volt, nyugalmazott tengerésztiszt, a kereskedelemügyi miniszter sógora, és 1942-ben vásárolta tekintélyes mennyiségű Mezőgazdasági Gépgyár részvényét és vele a vezérigazgatói szé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hogy megvásárolják a szecskavágókat – nyugtattam meg. És a biztonság okából még egyszer a lovagra néztem: – „Vogliono comprare tutti i nostri trinciaforagg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 – bólintott a lov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 signorina – bólintott a Savanyú Vend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holnap elkészítjük a megállapodást – mondta a vezér – , szívesen látom az urakat ebé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legalább könnyű volt lefordítani. Az urak autóba vágták magukat, én pedig rohantam haza, és kétségbeesetten kerestem a szavakat a szótárban. A „campione” megvolt, mintát jelent. A „magazzinaggió”-ról is kisült, hogy fekbér. De mi lehet a „rubinetti”? Nem találtam. Megkérdeztem néhány olaszul tudó barátomat. Nem tudták. „Egy szót nem érteni, á, hát az semmiség” – vigasztaltam magamat. Biztosan a szavajárása annak a hülyének. Talán olyasmit jelent, hogy nofene vagy ejnye-bejnye – ami nincs benn egy középiskolások használatára készült szótá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eglepően simán ment a tárgyalás. Az olasz ügyfeleknek is az volt a véleményük, hogy gyorsan le kell bonyolítani mindent, mert sok a „magazzinaggio”, és tekintettel a vagonhiányra, majd ők gondoskodnak arról, hogy holnap hajnalban a gyártelepen legyenek a szállításhoz szükséges vagonok, és majd ők elintézik a miniszterrel a kiviteli engedélyt meg a beviteli engedélyt, és majd elszámolják a szecskavágókat… és rubinetti. Körülbelül ennyit értettem, és ennyit fordítottam az ügyletből. Csak ne mondta volna a sovány minden szecskavágóra azt a rubinettit! A lovag megígérte, hogy beszél a kereskedelmi attaséval, aki neki iskolatársa volt Bolognában, a vezér felhívta telefonon sógorát, a minisztert, az altiszt bort hozott, a vezér melegen megrázta a kezemet, az urak mindenféle bank- és vasúti nyomtatványokat hozattak az altiszttel, én pedig távozhattam. Isten tudja, miért kissé nyomott kedélly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z irodában szörnyű botrány foga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r főmérnöke telefon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az iparvágányra befutott tíz olasz vagon. Zsúfolásig megtömve vízcsapokkal. Sárgaréz és műanyag mosdócsapokkal, rozsdás csövekkel, törött fürdőkád- és mosogatódugókkal. Az utasítások értelmében egy budapesti vállalat telepéről tegnap este adták fel, a lovag Larderellóval aláírt megállapodás értelm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üvöltött a vezér. – Mi 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tassa a megállapod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a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lek és blanketták világosan azt állították, hogy mi eladtunk egymillióért szecskavágót. De csodálatosképpen minden „szecskavágó” szó mellett, mindenhol, ahol „egymillió pengő” szerepelt, az őrült vevők tintával bejegyezték: „equivalente rubinet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rubinetti? Mi ez a tintabejegyzés?! – hörgött a vez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lvin, rohanjon át a Singer és Wolfnerhez, és vegyen egy olasz szót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íz perc múlva az asztalon volt a Koltay– Szabó– Virányi-féle olasz kéziszótár. És benne a titokzatos szó jelentése: </w:t>
      </w:r>
      <w:r>
        <w:rPr>
          <w:rFonts w:eastAsia="Times New Roman CE" w:cs="Times New Roman CE" w:ascii="Times New Roman CE" w:hAnsi="Times New Roman CE"/>
          <w:i/>
          <w:iCs/>
          <w:sz w:val="24"/>
          <w:szCs w:val="24"/>
        </w:rPr>
        <w:t>cs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cskavágókat eladtam egymillióért, és vásároltam helyette fürdőkádcsapot egy másik millióért. A fürdőkádcsapok öt éve hevertek eladatlanul. A raktározási díjakat (ó, istenem, „magazzinaggio”!) a Mezőgazdasági Gépgyár fiz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vag Larderello diplomáciai botránnyal fenyegetőzött. A vezér írásba adta, hogy tisztviselőjük, aki a tárgyalásokat vezette, elmebeteg. A szecskavágók ügyét ismét tárgyalni kezdték, a vagonok a gyárudvaron vesztegeltek, csapokkal telve. „Risarcimento!” – harsogták a tárgyaló felek. Amely szó kártérítést je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tolmácsa egy olasz szakos tanárjelölt volt, de nem sikerült összebékítenie a dühöngő feleket. A lovag és társa hazautazott, a MÁV perelt, a kereskedelmi miniszter óránként hívta sógorát a telefonhoz, a vezér nem fogadta a köszönésemet, és én éjszakáimat rettegésben töltö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évek múlva is szorongva gondoltam arra, hogy lelkemet talán háborús bűntett terheli: mert azt a légiaknát, amely a Cavaliere Giacomo Larderello– Mezőgazdasági Gépgyár per aktáit örök időkre megsemmisítette – tulajdonképpen én imádkoztam az iroda épület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una Passau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i lenne, ha mégsem Passauba menné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mtő isten, ez most jut eszedbe? Húsz kilométerre vagyunk Schärdingtől. És ezt írtuk a vízumkérésre. Átkelés Schärding– Passaunál. Hát hol akarsz átm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ssau gyönyörű város. Sosem jártál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jd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ajdnem? Voltál vagy nem vol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Menjünk Passauba. Csak félek. Valami történni fog velünk a város előtt. Durrdefekt. Vagy nekünk jön valami marha, vagy elszakad az ékszíj, vagy derült égből lecsap a villám, vagy visszafelé fog folyni a Duna, az Inn és az Ilz. Vagy földrengés lesz, vagy ételmérgezést kapunk, vagy megvernek minket. Én ugyanis Passaut megátkoztam. Minden este, amikor lefeküdtem, azt imádkoztam, hogy istenem, tégy csodát, holnapra ne legyen Passau. Amikor éjszaka bemondták a vízállásjelentést, szorongva hallgattam, hogy a Duna Passaunál… hátha nincs is Passaunál a Duna, vagy megáradt, akkora, hogy felment a hegycsúcsra. Nem meséltem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ő, hogy harmincévi házasságunk után még mindig vannak új történetei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még mennyi! Csak azt nem tudom, hol kezd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ott, hogy megátkoztad Passau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ért sem. Ez a vége. Azt hiszem, ott kezdődik, hogy leráztam a pen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 Nincs láz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prímán. Mondd, te éheztél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éheztem. Amikor katona koromban a sivatagban nem jött meg a trén. Vagy egyetemista koromban már huszadikán elfogyott az egész havi menzapén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bbra gondoltam. Olyan stabil, évekig tartó, kilátástalan éhezésre, amikor az ember azt álmodja, hogy kanállal eszi a zsírt, amikor nem tud másra gondolni, csak egy darab kenyérre, amikor a gyomra összeszűkül, és vizet iszik, és a víztől még jobban fáj. És képzeld, akkor én leráztam az egypengőst. Tizenkét éves voltam, és polgáriba jártam. Reszkettem, hogy iskolába járhassak, imádtam az iskolát. Németórán Goethét fordítottuk. Sprüchét. „Vom Vater hab’ ich die Statur / Des Lebens ernstes führen / Vom Mütterchen die Frohnatur / und Lust zu fabulieren.” Vagyis apámtól örököltem én – komoly, szigorú rendet, anyácskámtól vidám mosolyt és a mesélő kedvet. Sokszor elgondolkoztam, hogy Goethééknél milyen másképp volt, mint nálunk. Nálunk apa mesélt mindig, és derűs volt és reménykedő. És emlékszel anyura? Ő szorongott és szomorú volt és félt, és komolyan vett mindent. Amikor este apu hazajött, átfagyott lábbal, te, azt soha nem tudom elfelejteni, a cipője rongyos volt, újságpapírral kitömve, beázva, a lábfeje jéghideg és fehér, mint a halottaké. Anyu behozott egy lavór forró vizet, és dörzsölte apu lábát, mosta, dörzsölte, hogy élet jöjjön az ujjaiba, és közben kérdezte – nem tudom elfelejteni az aggódó, reménykedő, szorongó hangját – , volt valami munka? És apu mindig azt mondta: holnap biztosan lesz, holnap biztosan találok valamit, hát fel kell nevelni a három gyereket. És ezt olyan meggyőzően és olyan magától értetődően mondta, hogy a félelmünk megszűnt. Hát azért van a jóisten, hogy lenézzen ránk, és belássa, hogy a három gyereket fel kell nevelni. Apu Pilisvörösvárra járt ki gyalog, ott ígértek munkát. És anyu megismerkedett Arnold bácsival, aki öreg volt, asztmás, özvegy borbélysegéd, és vállalta, hogy házikosztot főz neki. Arnold bácsi minden délben pontosan egy órakor felkapaszkodott hozzánk a harmadik emeletre, anyunak kezet csókolt, azt mondta, ha nem volna ilyen remek a főztje, akkor sosem mászna meg ezt a három dög emeletet. Aztán elfogyasztotta a fejedelmi ebédet, levest, húst, krumplit, palacsintát vagy fánkot vagy gombócot, csupa őrjítő kaját. Azután újra kezet csókolt, és elment, és az asztal sarkán ott hagyott egy pengőt. Ez a pengő volt családunk alapjövedelme, ebből a pengőből kellett elővarázsolni Arnold bácsi pazar ebédjén kívül öt személy teljes napi kosztját, fejhúsból, pacalból, csirkelábból és csirkenyakból, grízből, hullott almából, már-senkinek-sem-kell paradicsomból. Ebből a napi egy pengőből még spórolni is kellett, a gázhoz vagy a házbérhez, ez a pengő a tartóoszlop volt. És ezt a pengőt egyszer kiráztam az abrosszal együtt, mert jó akartam lenni, segíteni anyunak, megfogtam a morzsás abroszt, alighogy Arnold bácsi elment, és a gang rácsánál leráztam, és nem tudtam, hogy még rajta van a vagyon. Sikítva rohantam le az udvarra, késő estig sírva kerestem a pénzt. Az udvaron kőművesek dolgoztak, vihogva állították, hogy nem láttak semmiféle pengőt leesni, nem tudom elfelejteni a kétségbeesett kutatásomat, ahogy minden kőkockánál lehajoltam, ahogy fulladtam a zokogástól, a félelemtől és az önvádtól. És nem felejtem el az estét, amikor nem kaptam pofont az elveszett pengő miatt, meg se szidtak, csak a döbbent csend ereszkedett a mellemre, a kilátástalan kétségbeesés, a komor hallgatás, mintha meghalt volna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Passaut akartam elmondani. Az iskolában szülői értekezlet volt, a tanárok agyba-főbe dicsértek minket. Csak egyet kifogásolt az igazgató: hogy van az, hogy a három kislány sosem vesz részt semmiféle iskolai kiránduláson? Sosem jelentkezik moziba, nincs bérletük a Nemzeti Színház diákelőadásaira. A kedves szülők nem látják be ennek fontosságát? Vagy a gyerekek érdeklődése olyan beszűkült? Múlt héten is, a vác– visegrádi tanulmányi kirándu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apa elővett minket. „Milyen kirándulásról van szó? Miért nem mondtatok itthon so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 lesütött szemmel hallgattunk. Nem mondhattuk a szüléink szemébe, hogy gyengék vagytok és szegények, minek mondtuk volna a </w:t>
      </w:r>
      <w:r>
        <w:rPr>
          <w:rFonts w:eastAsia="Times New Roman CE" w:cs="Times New Roman CE" w:ascii="Times New Roman CE" w:hAnsi="Times New Roman CE"/>
          <w:i/>
          <w:iCs/>
          <w:sz w:val="24"/>
          <w:szCs w:val="24"/>
        </w:rPr>
        <w:t>Lear király</w:t>
      </w:r>
      <w:r>
        <w:rPr>
          <w:rFonts w:eastAsia="Times New Roman CE" w:cs="Times New Roman CE" w:ascii="Times New Roman CE" w:hAnsi="Times New Roman CE"/>
          <w:sz w:val="24"/>
          <w:szCs w:val="24"/>
        </w:rPr>
        <w:t>t meg a Vác– Visegrádot, amikor kenyérre sincs? Amikor az iskolai füzetünkkel is takarékoskodunk, amikor nem mondjuk el otthon, hogy Rózsika nénitől naponta halljuk: ha nincs pénzed vonalzóra, ha nincs pénzetek körzőre, maradj otthon cselédnek. Amikor naponta remegünk, hogy ne derüljön ki, hogy hármunknak csak egy térképe van, egy tornafelszerelése van. Soha nem beszéltünk erről egymással, hallgatag és dühös összeesküvés volt, nem kértünk otthon pénzt se kirándulásra, se préselt képre, se fagylaltra. A két húgom sem, akik még igazán kicsi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túl mindent megmondtok itthon” – fejezte be ap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jött Passau. A körlevelet minden osztályban felolvasták. A nyári vakációban háromhetes kirándulás Németországba, Passauig hajón, onnan… A részletekre nem emlékszem, csak az árára. Hatvanhat pengő. Tessék otthon megkérdezni a kedves szülőket, aki jelentkezik, az igazgatói irodában kapja meg a szükséges nyomtatvány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vanhat pengő túlment minden képzelet határán. Hatvanhat pengő annyi volt, mintha azt mondanám, hogy a turistaútlevelünkre kapott pénzből vegyük meg az Eiffel-tornyot vagy a Place des Vosges-t. Te meg azt mondanád, hogy ugyan minek, tavaly a Tower is alig fért be a hálószobánkba, és folyton törülgetni kell róla a port… De azért este elmondtam otthon a Passaut. Apám fölnézett a rántott leves fölött, és azt mondta: jelentkezz, az idén te mész, jövőre a kicsik. Anyám szelíden mosolygott, lúgtól felmart kézzel osztotta a levest. Vártam, hogy apám is elneveti magát, vagy indulattal vág az asztalra, megátkozza a világot, ahol az ő gyerekének nem jut semmi. A két kicsi tágra nyílt szemmel szorongatta a kanalat, apa nem részeg és nem bolond, de az arca… „Apu – mondtam ijedten – , Passauig hajón, onnan… elszállásolás iskolákban, utazási költség hatvanhat pengő. – Hallottam – mondta erre apám – , lemész az igazgatói irodába, és jelentkezel.” A polgári iskola a szegények iskolája volt. A Tisza Kálmán téri csősz gyereke járt oda, a bádogossegéd gyereke járt oda, a Párizsi Áruház eladójáé és a munkanélkülieké. Nagyszerű iskola volt, háztartástant tanultunk itt, kémiát, irodalomtörténetet. Az álmok iskolája volt: innen még mindenhová tovább lehetett menni, tanítóképzőbe, ötödik gimnáziumba, kereskedelmibe és Passauba is, ha van az embernek hatvanhat peng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iskolából mindössze négyen jelentkeztünk. Engem csodálkozó szemhunyorítással mért végig az igazgató, de odaadta a jelentkezési lapot. Magyarul és németül kellett kitölteni, rajta volt, hogy az utazás költségét három egyenlő részletben, felszólításra kell majd befizetni, és szülő vagy gyám beleegyez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kezdődött a lidércnyomás. Az igazgató időnként behívatta az irodába a négy passauit, és térképen megmutatta nekünk leendő utunkat. Nem tudom, miért volt olyan fontos számára ez az út. Valamelyik fővárosi tanácsos nyomorgatta az iskolákat, hogy szedjenek össze minél több jelentkezőt? Rokonszenvtüntetés volt, az akkor már nagyon is mozgolódó hitleráj mellett? Talán mert első eset volt iskolánk történetében, hogy külföldi kirándulást szerveztek? Vagy megadott tanulólétszám után az igazgató ingyen utazhatott? Remegő térdekkel álltam a hatalmas térkép előtt, tudtam, hogy szélhámos vagyok, megrendeltem a pazar ebédet, és nem tudom kifizetni; levágattam a szövetet a boltban, és nincs a zsebemben pénz. Reszkettem, hogy mi lesz ebből, kicsapnak az iskolából, megvernek, megaláznak, kihirdetik minden osztályban. És mi lesz apámmal? Perbe fogják, bíróság elé viszik, goromba levelet kap az iskolától, mint amilyet az ügyvédtől kapott, amikor haladékot kértünk a házbérre. Otthon nagy ritkán megemlítettem, hogy megint lenn voltam az irodában, hogy hamarosan esedékes az első passaui részlet. Anyám ilyenkor néma elképedéssel bámult rám, mintha most hallaná először a dolgot, apa bólintott, jó, rendben van, nagyon szép utazás lesz, és közben arra kérte anyát, szóljon Tóth bácsinak, a házmesternek, hogy hétfőn igazán fizetünk, legalább a felét megfizetjük. És apám másnap reggel odaadta anyámnak az ezüst cigarettatárcáját és a karóráját. „Hagyd annyiért, amennyit adnak”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nként a rémülettől sírva és vinnyogva bújtam ágyba, körülöttem tiszta lelkiismeretű emberek, csak engem nyomott egyre mélyebbre a hazugság. Hát akkor csak tanuld, fiam, a der-die-dast, hogy tudj majd beszélgetni Passauban. Igenis, igazgató úr. Aztán megkapjátok a listát, hogy milyen cipőt és ruhát hozzatok magatokkal. Igenis, igazgató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előtt szerettem lefeküdni. Jó barátom volt a félálom. Ilyenkor kedves regényhőseimmel utaztam. Főleg a Karib-tengeren hajóztam, többnyire hajótörött lettem, Robinson voltam, kalóz, életmentő hős, Nemo kapitány. Vitorlásom szelte a fehéren tajtékzó habokat. Pálmafákkal hívogatott a part. Ezek szép és reális álmok voltak, tudtam, hogy ide majd eljutok. De Passau… ó, istenem, tegyél csodát, tegyél csodát, irgalmazz, töröld el a föld színéről ezt a várost! Legyen tűzvész, földrengés, nőjön körülötte tüskés dzsungel, rombolják porig! Vacogva hallgattam éjszaka a vízállásjelentést. A Duna Passaunál… öntsön ki a Duna, árassza el, varázslók vigyék odább tornyostul, házastul, kénköves láng csapjon ki a földből! Még nem tudtam, hogy nemsokára náci hordák fognak átmasírozni onnan Ausztriába, még nem tudtam, hogy a Duna Passaunál is és mindenütt véres hullákat fog sodorni, a gyűlöletem teljesen magánjellegű volt és erkölcstelen. Viharos indulataim az égre csaptak… énistenem, jóistenem, lecsukódik máraszemem, és mire ébredek reggel… az a város, az a gyűlölt város… </w:t>
      </w:r>
      <w:r>
        <w:rPr>
          <w:rFonts w:eastAsia="Times New Roman CE" w:cs="Times New Roman CE" w:ascii="Times New Roman CE" w:hAnsi="Times New Roman CE"/>
          <w:i/>
          <w:iCs/>
          <w:sz w:val="24"/>
          <w:szCs w:val="24"/>
        </w:rPr>
        <w:t>Jött a reggel, a dél és az este: Jónás egész nap az ég alját leste. S már a láthatár elmerült az éjben, / s egy árva ház sem égett Nini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durrdefektünk, és nem mentünk neki semminek, nem nyúlt senki a csomagjainkhoz, és kaptunk szállodaszobát, kaptunk parkolóhelyet, találtunk nyitott benzinkutat. A nyári vasárnap délután napsütésében a Hotel zum König kerthelyiségének színes ernyője alatt nyújtóztunk, fagylaltot nyalogattunk, néztük a Dunán békésen sikló hajókat, a fényképező turistákat, a szemközti gót stílusú házakat, a vízen túl a hegyfokot, ahonnan lenézve látni lehet, hogy még kilométereken át egy mederben is megtartja külön színét a Duna, az Inn és az Ilz. Nevetés hangzott, és harang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jezted be a történetet. Mi lett a kiránduláss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Talán nem jött ki a létszám. Talán hazafias felbuzdulásból egy fővárosi tanácsos azt mondta, hogy mégse kell most Németországba menni. Talán a náciknak volt más gondjuk, mint magyar diákokat fogadni. Felolvastak egy körlevelet, hogy a kirándulás elmar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emlék, zongor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om, nagyon olcsó, alkalmi vétel lehetett. A Népszínház utcai udvari lakás egyszerre megtelt vele. Hatalmas, fekete Bösendorfer volt. Hármunk közül, azt hiszem, csak Marinak volt tehetsége a zongorához. Zsóka, a kicsi mérhetetlenül utálta. A könnyei potyogtak, amíg a skálákat és etűdöket kigyötörte a billentyűkön. Engem némi büszkeséggel töltött el, hogy zongorázni tanulok. Egy alkalommal, forró nyár volt, a nyitott ablaknál gyakoroltam. Egy bajuszos bácsi állt meg az ablak előtt közvetlenül, némán figyelte művészetemet. Úgy tettem, mintha nem venném észre. Szerényen, de örömrepesve produkáltam magamat. Allegro, vivace, forte, fortissimo. A bácsi váratlanul behajolt az abla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becsuktok ablakot, spalettát, nyavalyások, vagy abbahagyjátok ezt a ricsajt. Rögtön hívom a házmest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ongora olyan hirtelen tűnt el az életünkből, ahogy jött. Lili néni, a zeneiskola igazgatónője tandíjkedvezményt, részleteket ígért, csak maradjon a három növendék. „Nagyon sajnáljátok?” – kérdezte apám, és még aznap jött egy idegen házaspár. Mustrálták a Bösendorfert, kottafüzeteinket lesöpörték ról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zongorát kivitték, anyám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játok, minden jóra fordul. Meglátod, kapsz munkát, meglátod… Ettől a zongorától én mindig féltem, mert amikor vettük, ott, ahol vettük… amikor odamentünk megnézni, egy asszony sírni kez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oboz süteményt vittünk a gyerekeknek. Zsóka átölelt, azután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tennéd, hogy ha Frau Gürtner hazajön, odaadod neki ezt a dobozt, és mondd, hogy neki hoz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át is segített minket a kezdeti nehézségen. Volt miről beszélni. Frau Gürtnerről, aki szörnyű, rigolyás vénasszony. No, nem is olyan szörnyű, de félti a lakását, és hát tiszteletben kell tartani a szokásait. Mindenesetre csodálatos szerencse, hogy van. Mert ki akar ma Bécsben szobát kiadni kivándorlóknak? Átjáróház ez a város, száz és száz család lakik táborokban. Ők is egy iskolában voltak elszállásolva. Nyolcvan ember egy vízcsaphoz. És Palkónak középfülgyulladása volt. De most már rendben. Azt ígérték, két hónapon belül megjön a beutazási engedély. Mondjuk három hónap múlva. Addig csöndben meg kell húzódni. És Frau Gürtner alig van itthon, a rokonaihoz jár meg misére. Ha nincs itthon, gyorsan főznek valamit a konyhában. Egy saját fazekuk is van. „Azt magunkkal visszük Amerikába” – mondják a gyerek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bérleti szobában (kétezer schilling egy hónapra!) alig fér el négy vaságy a vázák és nippek k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egyedóra múlva Frau Gürtner elfogyott, és ezzel megszűnt minden téma. Csak néztük egymást. Testvér, mi lesz velünk? Tetőtől talpig sebzettek voltunk, sehol se mertük egymást megérinteni. Jól teszitek? Rosszul teszitek? Honvágy? Kemény munka? A gyerekekért? Jobb lesz nekik? És otthon, az öreg szülők? Elmondjam-e, hogy éjjel-nappal sírnak? Valami bölcs tanácsot kellene adni? Vagy tréfálk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oldották meg a problémát. A tizenegy éves Ági és a kilencéves Palkó terítéshez láttak. Zsóka remekelt. Egy doboz szardíniából és egy tál zöldségből fejedelmi szendvicseket készített. Zsókát nem kell félteni. Egy kanál lisztből is jóllakatja az éhes családot, ha kell. Palkó a hűtőszekrényből óriási kólás üveget hozott elő. „Sokkal olcsóbb a családi üveg – magyarázza. – És ezt én keres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dolgoznak is, persze feketén. Palkó és a sógor a szomszédos áruházban vállalnak cipekedést, rakodást. Zsóka gyöngyöt hímez. Selyem estélyi ruhákra gyönyörű virágfüzéreket. Szemrontó, vakító, pici gyöngyökből. Valaki hozza a munkát, továbbadja valakinek, az megint másnak. Két nappal ezelőtt a Kärntner Strasse egyik kirakatában viszontlátta a rózsaszín selyemgallért, a rózsaszín gyöngyözéssel, a keze munkáját. Harminc schillingért hímez egy gyöngygallért. Nyolcszáz schillingért látta a kirakatban. De hiszen ez csak átmenet, nincs bedeszkázva a világ. Erősek, fiatalok, dolgozni fognak, és hát mekkora ez a földgolyó? Harminchat óra alatt körül lehet repülni. Rakétával meg éppen semmiség. Fogunk mi még találkozni, testv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szuk a kólát, esszük a salátát, kicsit hangosabban is beszélünk a kelleténél, túlbeszéljük szorongásun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a hallotta meg Frau Gürtner kulcsfordítását. Intett, fogtam a doboz süteményt (Palkó és Ági szívfájdító gyerekvágyakozással néztek a dobozra), és bekopogtattunk Frau Gürtnerhez. Igen, nagyon örül az ismerkedésnek. Köszöni a figyelmességet. Véletlenül találkoztunk itt össze? Igazán? Ja, önök nem Amerikába mennek? Vissza, Budapestre? Igen, mi Svédországból hazafelé tartunk. Elbúcsúzunk. Igen, azt megérti, neki is van egy nővére Klagenfurtban, rossz dolog távol lenni. Még egyszer köszöni a sütem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ja Zsóka, amikor kilépünk Frau Gürtner szobájából. – Ugye, ki lehet jönni vele? Palkót különösen szereti az öreglány, mert Palkó cipeli neki a kosarat, és Palkó tud vele legjobban beszélni, Palkó nyelvzseni, úgy ragad rá a német, és micsoda istenáldása ez a gyerek! Mindig nevet, és felvidít minket, és Ági szorgalmas és okos. Ugye, fognak boldog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Zsóka most kávét főz. A sógor pedig elővesz egy üveg tokajit. Ezzel az egy üveggel van. Valami nagyon ünnepi alkalomra szánta. De hát legyen ez most ünnep. Ne a búcsúra igyunk, a viszontlátásra. Hány poharunk van? Hozzad a szájmosó poharaka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 bor teszi, de egyszerre beszélni kezdünk. Kérdezni és mesélni egymás szavába vágva. Hiszen ez a mai este még valóság, még nézem a testvéremet, a sógort, a két kicsit, bevésem a szívembe az arcokat. Egy magnó kellene, hogy a hangjuk is velem marad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u Gürtner áll az ajtóban, nem is hallottuk, hogy kopogt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ók, poharat nyújtok felé. Kedves, hogy be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Frau Gürtner keresztülnéz rajtam. Egyenesen Zsókához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irend értelmében este kilenc után idegenek nem tartózkodhatnak a laká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gő után kapok. Azt mondanám, hogy… azt mondan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ára né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óka szótlanul bólint Frau Gürtner felé. Nekünk azt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ísérünk tit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harakban ott marad a bor. A bérház hatalmas, szürke, komor. A Victor Gasse zord és kihalt. Az égen egyetlen csillag sincs. Kellemetlen, hideg eső szitái. A nyirkos sötétség olyan hatalmas, félelmes és hideg, mint az Atlanti-óce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fogjuk egymás ke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yik ablakból vékony, keserves kalimpálás hallatszik. Beethoven bűbájos zongoradarabját, a </w:t>
      </w:r>
      <w:r>
        <w:rPr>
          <w:rFonts w:eastAsia="Times New Roman CE" w:cs="Times New Roman CE" w:ascii="Times New Roman CE" w:hAnsi="Times New Roman CE"/>
          <w:i/>
          <w:iCs/>
          <w:sz w:val="24"/>
          <w:szCs w:val="24"/>
        </w:rPr>
        <w:t>Für Elisé</w:t>
      </w:r>
      <w:r>
        <w:rPr>
          <w:rFonts w:eastAsia="Times New Roman CE" w:cs="Times New Roman CE" w:ascii="Times New Roman CE" w:hAnsi="Times New Roman CE"/>
          <w:sz w:val="24"/>
          <w:szCs w:val="24"/>
        </w:rPr>
        <w:t>t próbálgatja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unk a hideg es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Zsóka hirtelen azt mond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mlékszel? Gyerekkorunkban egyszer nekünk is volt zongor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 ember 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ek vajú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áterekből a láva az égre t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nger kicsap medr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reszketnek a galaxis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ködökből új csillagmilliárdok szül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upernóvák szétrobbannak és kihun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nek az erd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lélnak a füv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ütt legel farkas és a bár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dokból ekevasat kalap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szívek csordultig telnek szeretettel és gyönyörr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a minden jól megy, még holnap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orintot ad kilójáért a MÉH.</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 egymilliárddal tö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súcsforgalom. A busz ajtaját már nem lehet becsukni, az oldala kipukkad, minden vesében és tüdőben négy könyök, minden lábon három csomag és egy gyerek, nyögés, káromkodás, lihegés, fulladás. Egy kalapot leütnek, egy gyerek orra vérzik, egy nő sikí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ondja, maga ló, magának ilyenkor még van kedve röhö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ost olvastam, hogy kétezerre nyolcmilliárd ember él a földön.</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lem és jó modor a f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ritikus végigunatkozott egy szörnyű színdarabot. Unalmas volt a mű, rossz az előadás, és ráadásul már majdnem éjfél volt, mire véget 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önség megrohanta a ruhatárat, tépték, lökték, marták egymást, és közben a szenvedélyes dohányosok persze már rágyújtottak, szomszédjuk arcába fújták a fullasztó füstöt, nem törődtek azzal sem, hogy kiégetik valaki ruháját. A kritikus csöndesen nézte őket, aztán kajánul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aptátok, amit megérdemelt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ztons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tt egy komond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ugós k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lakat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wertheimzá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biztonsági lánc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íttetett rácskerítést szögesdrót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fa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ncélinget ölt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íttetett egy felvonóhi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st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ak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r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őrtorny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ndzsás őröket állít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gyút állítt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a halántékán megpattant egy é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cső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olasz szállodában a vendégek közt volt milánói ápoló, torinói karosszérialakatos, háziasszony, trevisói biztosítótisztviselő, de író egy se volt. Mondták is, hogy nem láttak még soha eleven ír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hogy tisztelnek minket – mondtam férjemnek nagy büszkén – , pedig soha, egyetlen sorunkat se olvas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ndégl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ndég elkeseredetten rágja a mócsingos húst, amikor végre végez a vacsorával, odahívja a pinc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nék a séf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ni szeretnék, hogy ezt a marhát ilyen sokáig életben tudták tar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Barátunk tizennégy éves kisfia rendszeresen jár az Operába. Ami szép volna, jó volna, csak egy nagy baj van: botfülű, nem szereti a zenét, végigásítozza a </w:t>
      </w:r>
      <w:r>
        <w:rPr>
          <w:rFonts w:eastAsia="Times New Roman CE" w:cs="Times New Roman CE" w:ascii="Times New Roman CE" w:hAnsi="Times New Roman CE"/>
          <w:i/>
          <w:iCs/>
          <w:sz w:val="24"/>
          <w:szCs w:val="24"/>
        </w:rPr>
        <w:t>Bohémélet</w:t>
      </w:r>
      <w:r>
        <w:rPr>
          <w:rFonts w:eastAsia="Times New Roman CE" w:cs="Times New Roman CE" w:ascii="Times New Roman CE" w:hAnsi="Times New Roman CE"/>
          <w:sz w:val="24"/>
          <w:szCs w:val="24"/>
        </w:rPr>
        <w:t xml:space="preserve">et és </w:t>
      </w:r>
      <w:r>
        <w:rPr>
          <w:rFonts w:eastAsia="Times New Roman CE" w:cs="Times New Roman CE" w:ascii="Times New Roman CE" w:hAnsi="Times New Roman CE"/>
          <w:i/>
          <w:iCs/>
          <w:sz w:val="24"/>
          <w:szCs w:val="24"/>
        </w:rPr>
        <w:t>A végzet hatalmá</w:t>
      </w:r>
      <w:r>
        <w:rPr>
          <w:rFonts w:eastAsia="Times New Roman CE" w:cs="Times New Roman CE" w:ascii="Times New Roman CE" w:hAnsi="Times New Roman CE"/>
          <w:sz w:val="24"/>
          <w:szCs w:val="24"/>
        </w:rPr>
        <w:t>t. De apai parancsra minden héten ott ül az Operaház nézőterén, bárha minden alkalommal, indulás előtt megpróbálja a dolgot egy mozira átalku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erőlteted a srácot? – kérdem. – Az eredmény az lesz, hogy végleg meg fogja utálni a zen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 róla. Tudom, mit csinálok. Unatkozik? Nem baj. Tanulja meg, hogy vannak az életben hosszú értekezletek, unalmas konferenciák, és azokat is végig kell ülni. Edzem a kölyköt. Tanulja meg, hogy az életben az is fontos, hogy ki mivel tölti a szabadidejét. A főnököm két fiának is ugyanarra a napra van operabérlete, és általában ilyen jobb helyeken jobb emberekkel lehet találkozni. De azért is akarom, hogy eljárjon az operába, hogy tanuljon meg figyelmesen hallgatni és intelligensen figyelni akkor is, ha sejtelme sincs róla, hogy miről beszélnek, vagy mit adnak elő. Miért, te még nem voltál életedben olyan vitán, szakmai megbeszélésen, értekezleten, amikor nem értettél egy szót sem, de hozzáértőn kellett bólogatnod, elmosolyodnod vagy éppen tapsolnod? És… még egy. Az operába mindig a feleségem viszi a fiamat. Ez az egyetlen szabad estém a hé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t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ristacsoport szorgalmasan gyalogol a világhírű képtárban. Az egyik turista szakadatlanul kérd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inek a műve? Tizenegyedik század? Milyen iskola? Hol festette? Melyik az a Murillo-kép? Hányadik században é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iam, mit kérdezel annyit? Téged sose érdekeltek a képek – mondja a fele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izettük. Felelj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kis lélekt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szövetkezet elnökségválasztása után a szónok köszöntőbe kezd. Méghozzá imí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amikor megválasztottuk </w:t>
      </w:r>
      <w:r>
        <w:rPr>
          <w:rFonts w:eastAsia="Times New Roman CE" w:cs="Times New Roman CE" w:ascii="Times New Roman CE" w:hAnsi="Times New Roman CE"/>
          <w:i/>
          <w:iCs/>
          <w:sz w:val="24"/>
          <w:szCs w:val="24"/>
        </w:rPr>
        <w:t>az ellen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titkárnőm felírja önnek a közvetlen számomat – mondta a hivatalvezet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itkárnő fel is írta. Így: Kiss osztályvezető kartárs </w:t>
      </w:r>
      <w:r>
        <w:rPr>
          <w:rFonts w:eastAsia="Times New Roman CE" w:cs="Times New Roman CE" w:ascii="Times New Roman CE" w:hAnsi="Times New Roman CE"/>
          <w:i/>
          <w:iCs/>
          <w:sz w:val="24"/>
          <w:szCs w:val="24"/>
        </w:rPr>
        <w:t>kövezetlen</w:t>
      </w:r>
      <w:r>
        <w:rPr>
          <w:rFonts w:eastAsia="Times New Roman CE" w:cs="Times New Roman CE" w:ascii="Times New Roman CE" w:hAnsi="Times New Roman CE"/>
          <w:sz w:val="24"/>
          <w:szCs w:val="24"/>
        </w:rPr>
        <w:t xml:space="preserve"> szá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harma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rtózkodó és szemérmes barátnőm így szólt agglegény ismerősünkhö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ívesen látnám vacsorára, Pista, ha nem baj, hogy csak </w:t>
      </w:r>
      <w:r>
        <w:rPr>
          <w:rFonts w:eastAsia="Times New Roman CE" w:cs="Times New Roman CE" w:ascii="Times New Roman CE" w:hAnsi="Times New Roman CE"/>
          <w:i/>
          <w:iCs/>
          <w:sz w:val="24"/>
          <w:szCs w:val="24"/>
        </w:rPr>
        <w:t>lecsókot</w:t>
      </w:r>
      <w:r>
        <w:rPr>
          <w:rFonts w:eastAsia="Times New Roman CE" w:cs="Times New Roman CE" w:ascii="Times New Roman CE" w:hAnsi="Times New Roman CE"/>
          <w:sz w:val="24"/>
          <w:szCs w:val="24"/>
        </w:rPr>
        <w:t xml:space="preserve"> tudok fő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m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elolvastam háromszáztizenhét olvasólevelet (becsurog a víz, hiába jelentem az IKV-nak, azt mondja rólam a szomszéd, már megint nem kaptam prémiumot, a fiam még karácsonyra sem jön haza), és amikor fáradtan lefeküdtem, álmomban tovább olvastam a panaszokat, de tessék elképzelni, nem emberek panaszkodtak, hanem tárgyak. Miket? Parancsoljanak, néhányat mutat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ő: nyomnak és nyo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ppan: mossák kezeiket, és a végén engem áztatna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kérem, ne ordítsanak velem, ne csodálják, hogyha megsüketülö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íték: azt hiszik, ha nyalnak, ragadni fo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üveg: csak keresztülnéznek raj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árda: mindenki rám tap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véfőzőm: néha szeretnék felrobb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torna: hogy én mit nye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mon egy szelet kenyér is belekezdett valami sületlenségbe, de erre felébred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 legkedvesebb ügyir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légám felesége téves adókivetést kapott. Az ügyben panasszal élt, és levelére az illetékes tanács pénzügyi osztálya válaszolt is. A panaszt kivizsgálták, utánanéztek, ügyiratot szerkesztettek, a döntést meghozták. Szám is volt rajta, kelet is, bélyegző is, aláírás is, és im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TÁROZA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csánatot ké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 határozat ellen tizenöt napon belül fellebbezés nyújtható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fellebb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szolút balszerenc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ovács olyan peches ember, hogy nála a gyógyszernek is csak mellékhatás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zép, de 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nagyvállalatunk farsangi mulatságot tartott. Tombolával egybekötve. Megkérték a szomszédos általános iskola igazgatóját, engedje meg, hogy egy kis úttörő átjöjjön a tombola nyerőszámait ünnepélyesen kihúzni. Persze hogy megengedik. Kész örömmel. Az iskola szívességét a gyár így igazolta: „…megrendeltünk Önöknél egy fő úttör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tekc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naszos levél a kórház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érlek, gyere be hozzám, mert nagyon rosszul bánnak itt velem… hogy csak egyet mondjak: a nővér kiosztja reggel a napi gyógyszeradagot, és tudod, mit adott nekem? Három darab fél tablettát. Mert én egy szegény özvegyasszony vagyok. Bezzeg a szomszéd ágyon a Kozákné mindenből egész tablettát kap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ltúrh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éki új étterem mosdója. Víz van, villany van, szappan van, és ami szinte hihetetlen hófehér, hótiszta, frissen vasalt törülköző. Délben, a legnagyobb forgalo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vagyok ragadtatva – mondom az üzletvezetőnek. – Ugye, önök naponta többször is váltják a mosdóban a törülkö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m szépen. Mi csak hetenként egyszer váltjuk. De a közönségünk nem haszn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e beszé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44-es villamoson olvas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etőállásban idegenek nem tartózkodhat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rokon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vérke, tessék már jönni – panaszkodnak a beteg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új beteg olyan rettenetesen horkol, hogy belebolondulunk. Csináljon már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ik, hogy fel fogom ébreszteni azt az egy szem beteget, aki végre elalu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ós kér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mond az üzemi pszichológus, ha megkérdik tőle, hogy be lehet-e jutni a vállalat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tesztemen kereszt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ízi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hiszem, kedves doktor úr, én úgy nagyjából majdnem egészen normális vagyok, csak amikor a pesti autóbuszon utazom, akkor van velem ez a furcsa dolog. Tetszik tudni, leszálláshoz készültem, odaálltam az ajtóhoz, és ránéztem arra a táblácskára, amely így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leszállás előtt szíveskedjék a gombot megnyom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általában rendben is van így, mert körülbelül tudom, hogy hol lesz az állomás, kivéve, ha éppen áthelyezték, vagy kivéve azt az esetet, ha először járok azon a környéken, és nem tudom pontosan, hol kell majd leszállnom. Én jártam már így, kedves doktor úr, pár évvel ezelőtt beteglátogatóba, kórházba igyekeztem, siettem, az ételhordóban még meleg volt a leves. Már megállt a busz, amikor észrevettem, hogy hiszen ez a kórház főbejárata, itt kéne leszállnom, megnyomtam a gombot, de már késő volt, illetékes dolgozó azt mondta, már nem érvényes, mert már áll a busz, és már nincs előrejelzés. Én vitatkoztam, hogy még áll a busz, még semmi baj nem esnék se renden, se szabályzaton, de illetékes vigyorgott, a busz együttérző közönsége kajánul kárörvendezett, én nyolcszáz métert futottam vissza, hegynek föl, hűlő, lötyögő levessel, sírva, dühöngve és elkésve. Én belátom, helyes és okos rendelkezés, hogy a gomb csak akkor érvényes, ha előre nyomták meg, mert mi lenne a világból? Igaz, Stockholmban például úgy nyílik ki a busz ajtaja, hogy az ember rálép a lépcsőre. Kész. De lehetne ezt nálunk megtenni? Ugye nem? Mert milyen a magyar közönség? Csak lépkedne rá összevissza, menet közben, és kiesne. Sőt volna olyan elvetemült utas is, aki egyszerre négy ajtón szállna le. Különben is, ha egyszer ilyen ajtókat rendeltünk, akkor ilyenek is maradnak, nem lehet ezt olyan egyszerűen átprofilírozni. Kapaszkodók is mióta kellenének a buszra, de nem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óval, doktor úr, valahányszor ott állok a busz ajtajában, nézem a kis gombot, amitől kigyullad a jelzőlámpa, nézem a szigorú feliratot, és egyszerre az a félelmem támad, hogy énnekem most a Lósóska utca 104-be kell eljutnom, életbevágóan fontos, egy találmányomat fogadták el, megtaláltam a rák szérumát, ezen múlik az emberiség sorsa, továbbá valami egész fontos javaslatom van világbékeügyben, és most kapom meg a Nobel-díjat. De nem tudom pontosan, melyik ház az a Lósóska utca 104. Kalauz nincs, nem lehet megkérdezni, nem is tudná. Az útitársak pláne nem tudják, ha az ő tanácsuk szerint szállnék le, akkor nyolc-tíz helyen kellene leszállnom. Nincs más, oda kell állnom az ajtóhoz, és kiguvadt szemmel figyelni a számokat. Lósóska utca 4… 6… most egy nagy telek jön, kertészet, rengeteg retekkel és salátával. Alkonyodik, rosszul látok, kezem a gombon. Senki nem száll se föl, se le. Rohanunk, már 76… 78… lenyomom a gombot, a busz megáll, az ajtó kinyílik, de még csak a Lósóska utca 78/b. Az ajtó visszacsukódik, ez megismétlődik hatszor, tízszer. A vezető hátranéz a fülkéből, zordul, odales: ki ez az őrült, aki játszik vele? Csengetek, megáll. Lósóska utca 88. Hatalmas, üres telek. Mit csináljak? Lelépek és visszalépek, most már ezt játszom. Úgy teszek, mintha leszállnék, és a másik lábammal már vissza. A veríték csurog rólam, az idő múlik, a Nobel-díjat más kapja. Megint leszállók, a vezető leugrik, vérvörös az arca, irgalom… berohanok egy házba, megvárom, amíg a motor tovaberreg, nézem a házszámtáblát, Lósóska utca 4614. Átrohanok a túloldali buszmegállóhoz, gyerünk visszafelé… jön a busz, és kezdődik minden elöl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vél a camp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ikában, mint tudjuk, igen nagy a kényelem. A levélírónak nem kell sokat fáradnia, bemegy a boltba, és kész nyomtatott szöveggel megvásárolhatja az üdvözlőlapokat. Hogy péld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boldog születésnapot a világ legjobb nagynénijének.</w:t>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ellemes karácsonyi ünnepeket dédnagypapának.</w:t>
      </w:r>
    </w:p>
    <w:p>
      <w:pPr>
        <w:pStyle w:val="Normal"/>
        <w:widowControl w:val="false"/>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ok boldogságot a legderekabb sógor előléptetéséhez.</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úgy kell neked, ha megházasodt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így tov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hallottam, hogy a választék tovább bővült. Kapható előre nyomtatott levél, </w:t>
      </w:r>
      <w:r>
        <w:rPr>
          <w:rFonts w:eastAsia="Times New Roman CE" w:cs="Times New Roman CE" w:ascii="Times New Roman CE" w:hAnsi="Times New Roman CE"/>
          <w:i/>
          <w:iCs/>
          <w:sz w:val="24"/>
          <w:szCs w:val="24"/>
        </w:rPr>
        <w:t>a nem kívánt törlendővel vagy a kívánt aláhúzandóval.</w:t>
      </w:r>
      <w:r>
        <w:rPr>
          <w:rFonts w:eastAsia="Times New Roman CE" w:cs="Times New Roman CE" w:ascii="Times New Roman CE" w:hAnsi="Times New Roman CE"/>
          <w:sz w:val="24"/>
          <w:szCs w:val="24"/>
        </w:rPr>
        <w:t xml:space="preserve"> A campekből, vagyis nyaralásból, nyári táborokból ilyen leveleket küldenek haza a gyerekek. Íme, egy pél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Papa, Mama, Öcskös, Húgocska, Fivér, Nővér, jól vagyok, nem vagyok jól, náthás vagyok, híztam, fogytam, nő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a kaja, elég a kaja, kevés a kaja, rossz a kaja, sétáltam, kirándultam, úsztam, teniszeztem, motoroztam, bicikliztem, tára másztam, leestem, nem estem le, van itt egy erdő, tó, patak, vízesés, rét, szikla, sok barátom van, egy barátom van, nincs barátom, verekedtem, megvertek, győ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vesztettem a magnómat, késemet, anorákomat, rádió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örtem a szemüvegemet, a termoszomat, a bokámat, térdemet, van itt egy kutya, tud pitizni, nem tud semmit, har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arap, vizsla, agár, bokszer, fark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djetek tíz dollárt, húsz dollárt, minél többet, fiatok, lányotok, öcsétek, bátyátok, húgotok, nénétek, unokátok, unokatestvér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immy írt a campből – újságolja este a mama a papának. – Istenem, milyen jól fogalmaz az a gy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ubileu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ik benzinkúton hatalmas tábla hirde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ez a kút öt éve működik a vevők szolgálat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erengek. És azelőtt kinek a szolgálatában műk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prűny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sároltam egy seprűt. Mindenre elkészültem. Arra is, hogy külön adják a seprű fejét, külön a nyelét, hogy nem fog összeilleni, hogy otthon kell majd átbarkácsolnom. Mindenre felkészültem, csak erre nem: a seprűnyél nem volt lesimítva, kidolgozva, gyalulva, csiszolva (nem ismerem a seprűnyélkészítés pontos technológiáját), a seprűnyélből szálkák tömege meredezett a tenyerem felé, a seprűnyelet csak védőkesztyűvel lehet kézbe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kívánom annak, aki ezt a seprűnyelet meózta, forgalomba hozta, hogy egy éjszakára váljék boszorkánnyá, és ezen lovagoljon a Gellértheg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mei neve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talános iskolák második osztálya számára készült Énekeskönyv (Tankönyvkiadó, 8. kiadás) lapozgatása közben felfedeztem, hogy a zenei nevelés mellett nem feledkezik meg a könyv a kisdobostörvények oktatásáról sem. Így például igen helyesen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essze száll a fecske, messze száll a nyár.</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elhő jár az égen, ősz van újra már,</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sszajöttünk hozzád, kedves iskol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ár a dal, a játék, vár a munka r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vegű dalhoz mottóként írták: „A kisdobos szorgalmasan tanul, és segíti társ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 nagyon rendben van, hogy 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alolnak a madarak, tájról tájra szál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nt szabadság zászlait, lebegtetik szárnya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ndanivalójához odaillik: „A kisdobos hűséges gyermeke a magyar hazá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már egy kicsit meglepett, amikor ezt olvas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lvesztettem zsebkendőme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idott anyám ért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nnak aki megtalá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ókot adok ér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dobos tiszta, rendes és pon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álmaink valóra v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mtalanszor megírtam az alacsony növésűek szíve fájdalmát. Hiába hirdeti fényreklámon a BKV, hogy mozgó járművön kapaszkodjunk, ha nincs mibe. Itt van például örömünk, büszkeségünk, a metró. A kocsiban a mennyezet alatt vízszintes rúd található, nem éri el senki. Valamivel lejjebb másik vízszintes rúd is van, ezt már elérik a colos fiatalok. De hol vannak a kapaszkodók? A rudakról lelógó, elérhető, megfogható bőr- vagy fémkar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hiába siránkoztam. Van már. Örömmel jelenthetem, hogy igenis van. A felső rúdból indul ki. És leér – a másik rúd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fő reg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ónő barátnőm borús kedvvel megy az utc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m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fő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legszívesebben megszöknék az óvodából. Ha kíváncsi vagy, gyere velem, nézd meg, milyen az, amikor két nap után visszahozzák a gyerekeimet az óvodába. Azt kiabálják: „Már megint azzal a pasassal csámborogtál? Te rongy!” „Kuss, most tévénézés van!” „Ha van pénzed púderra, akkor legyen pénz rántott húsra is!” És amikor már lejátszották és elkiabálták mindazt, amit két napig otthon látták-hallottak, leülnek a reggelihez, rákönyökölnek az asztalra, és koccintanak a kakaósbögrékkel: „Isten, is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bécé, ábéc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egy alföldi nagyközségből, az első osztályt tanító kedves Mária néni írta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 betűnél tartunk. No, gyerekek, mondjatok italt, ami t betűvel kezd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udjátok, mi az, hogy it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felélénkül az osztály: bor, sör, pálin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ég – biztatja őket a tanító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ffa. Bambi. Kóla. Presszókávé. Valaki még azt is tudja, hogy „vicski”. Nagy nehezen rájönnek a vízre is. A tej senkinek se jutott esz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arékos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étéves Zsófia édesanyjával sétál az áruház előtt, ahol szezon végi kiárusítást hirdetnek. A kislány nézelődik, azután elbűvölve áll meg egy hófehér menyasszony baba előtt. Nézi a fehér csipkés ruhát, koszorút, földig érő fátylat, és lelkesen ki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edd meg nekem! Most olcsó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hetetlen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mpingben óriás sakkjáték is van, a betonra rajzolt táblával, méter magas figurákkal. Két kisfiú játszani szeretne, felrakják a bábokat, de egy fekete lovat nem találnak. Végül is észreveszik, egy háromévesforma kislány lovagol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szaladnak, elveszik tőle. A kislány toporzékol mérgében, és zokogva szalad a mamáj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tték tőlem… amikor nekik annyi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a valóság, annak égi m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fájt a kezem, hogy nem halaszthattam tovább: el kellett mennem az orvoshoz. Az orvos forgatni, rángatni, gyömöszölni kezdte beteg ujjaimat. Amikor már félájult voltam, megnyugtatott, hogy semmi baj, szakmai ártalom: ínhüvelygyulladás, teniszkönyök, meszesedés a csonthártyán, minden jobb embernek van ilyesmije. Sétáljak át a sebészetre, majd gipszbe teszik a karomat. Addig is, hogy ne szenvedjek annyit, szépen betekeri gézzel, a gézcsík végét a nyakamba akasztja, hetek kérdése az egész. Volt már arra példa, hogy a beteg meggyógy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mondtam, persze hogy átmegyek a sebészetre, de csak délután, mivelhogy déli tizenkettőkor kamerapróbám van a tévében, egy esti kerekasztal-beszélgetés prób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ötött karral bementem hát a tévébe, ahol is óriási lelkesedéssel fogadtak. Az öröm amint kiderült – a beteg kezemnek szólt. A rendező el volt ragadtat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gyerekek! – mondta. – A beszélgetésnek a valóságból kell kiindulnia. Te, amikor kérdezni kezdesz – intett a riporternek – , mindjárt azzal kezded, hogy mi történt a kezével. Mire ön lesz szíves, ugyebár, azt válaszolni, hogy most tették gipszbe, ezért meg ezért. Mert a kedves néző nem is tudja, hogy az írónak nemcsak a feje fájdul meg, nemcsak a vérnyomása lesz magas, nemcsak ül az íróasztalnál, hanem még a keze is belerokkan. Majd egy nagy karosszékbe tetszik ülni. Sanyika, a kettes kamerával menj rá az írónő jobb könyökére… ez a jó… és akkor a beszélgetés, hogy úgy mondjam, mindjárt emberközelbe ke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próbáltuk a könnyed, rögtönzött esti beszélgetést, kezdőszavakat és végszavakat, stoppoltuk az időt, kijelölték a mozgást, azután nyargaltam a kórházba, a sebészprofesszorhoz, hogy gyorsan gipszeljék be a karomat, mert estére vissza kell térnem a stúdi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tekintélyű, komoly tudós forgatni, rángatni, gyömöszölni kezdte fájó csuklómat, hajlítgatta a könyökömet, röntgenbe küldött, és amikor már a szemem szikrázott a kíntól, barátságosan megnyugtatott, hogy nem kell erre a kézre gipsz, nem kell kötés, borogatás, öreganyám orvoslási módszerei. Hydrocortison kell ennek vagy műtét, de legjobb volna, ha egyszer és mindenkorra abbahagynám az írást (majd azért még megérdeklődöm, melyik kritikus rokona a főorvos úrnak!), mindenesetre jöjjek vissza holnap reggel. A gézt le is szedte a karomról, bedobta a szemétvödör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fél nyolckor újra benn voltam a té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karjával? – kérdezte a rendez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a kedves érdeklődést. Hydrocortis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érdeklődik. Hol a gipsz? Hol a kö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nem kell? Ez a kezdő mond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jék más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kellett. Egészség. Betegség. Emberkö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bocsásson. Ahhoz nem kell gipsz. Megkérdezheti a riporter: „Hogy van, kedves írónő? Nem fáj a feje? Nem fáj a gy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rádió. Ez tévé. Ezt látni kell. Ehhez az kéne, hogy a feje be legyen dagadva vagy a szeme beverve. Kellékes… vonalzót és a gézpólyákat. Rengete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 gipszel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íz perc múlva úgy festettem, mint az </w:t>
      </w:r>
      <w:r>
        <w:rPr>
          <w:rFonts w:eastAsia="Times New Roman CE" w:cs="Times New Roman CE" w:ascii="Times New Roman CE" w:hAnsi="Times New Roman CE"/>
          <w:i/>
          <w:iCs/>
          <w:sz w:val="24"/>
          <w:szCs w:val="24"/>
        </w:rPr>
        <w:t>egyetlen élve maradt utas a nagy repülőszerencsétlenség után.</w:t>
      </w:r>
      <w:r>
        <w:rPr>
          <w:rFonts w:eastAsia="Times New Roman CE" w:cs="Times New Roman CE" w:ascii="Times New Roman CE" w:hAnsi="Times New Roman CE"/>
          <w:sz w:val="24"/>
          <w:szCs w:val="24"/>
        </w:rPr>
        <w:t xml:space="preserve"> Kétszáz méter pólyát tekertek rám. A vonalzó, amit sín helyett a karomra erősítettek, repedt volt, és becsípte a bőrömet. A kötés szorított. És amikor a riporter szövege szerint gyengéden azt kérdezte, hogy nagyon fáj? – valódi könny folyt végig az orrom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rohantam a kórház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ővér közölte, hogy a főorvos úr nem fogad. Látott este a tévében, látta, hogy tanácsa ellenére sínbe tetettem a karomat, most már folytassák csak ott a kezelést, ahol elkezd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det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Amerikában és a többi kapitalista államban, mint tudjuk, szent dolog a hirdetés. Az </w:t>
      </w:r>
      <w:r>
        <w:rPr>
          <w:rFonts w:eastAsia="Times New Roman CE" w:cs="Times New Roman CE" w:ascii="Times New Roman CE" w:hAnsi="Times New Roman CE"/>
          <w:i/>
          <w:iCs/>
          <w:sz w:val="24"/>
          <w:szCs w:val="24"/>
        </w:rPr>
        <w:t>Ötödik szimfóniá</w:t>
      </w:r>
      <w:r>
        <w:rPr>
          <w:rFonts w:eastAsia="Times New Roman CE" w:cs="Times New Roman CE" w:ascii="Times New Roman CE" w:hAnsi="Times New Roman CE"/>
          <w:sz w:val="24"/>
          <w:szCs w:val="24"/>
        </w:rPr>
        <w:t>t vagy akár a nemzeti himnuszt is félbeszakítják, ha szükségét érzik, hogy közben elmondják, hogy a Bobby kutyaeledel a legkiválóbb, hogy műfogsort csak igazgyöngy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Örömmel figyelem, hogy a hirdetés nálunk is egyre jelentősebb szerepet kap. A rádióban legutóbb a Hirdetésturmix című műsor már nemcsak azt mondta, hogy </w:t>
      </w:r>
      <w:r>
        <w:rPr>
          <w:rFonts w:eastAsia="Times New Roman CE" w:cs="Times New Roman CE" w:ascii="Times New Roman CE" w:hAnsi="Times New Roman CE"/>
          <w:i/>
          <w:iCs/>
          <w:sz w:val="24"/>
          <w:szCs w:val="24"/>
        </w:rPr>
        <w:t>cipőt a cipőboltból</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jó dolog az átalány-tévéjavítás.</w:t>
      </w:r>
      <w:r>
        <w:rPr>
          <w:rFonts w:eastAsia="Times New Roman CE" w:cs="Times New Roman CE" w:ascii="Times New Roman CE" w:hAnsi="Times New Roman CE"/>
          <w:sz w:val="24"/>
          <w:szCs w:val="24"/>
        </w:rPr>
        <w:t xml:space="preserve"> Nem bizony. Hanem valóságos kis történetet kerekített a hirdetések köré. Ilyenform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utóberregés. No, papa, mikor indulunk végr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Csak akkor, ha megtaláltam a napszemüvegemet!</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k keresni? minden évben új napszemüv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w:t>
      </w:r>
      <w:r>
        <w:rPr>
          <w:rFonts w:eastAsia="Times New Roman CE" w:cs="Times New Roman CE" w:ascii="Times New Roman CE" w:hAnsi="Times New Roman CE"/>
          <w:i/>
          <w:iCs/>
          <w:sz w:val="24"/>
          <w:szCs w:val="24"/>
        </w:rPr>
        <w:t>n</w:t>
      </w:r>
      <w:r>
        <w:rPr>
          <w:rFonts w:eastAsia="Times New Roman CE" w:cs="Times New Roman CE" w:ascii="Times New Roman CE" w:hAnsi="Times New Roman CE"/>
          <w:sz w:val="24"/>
          <w:szCs w:val="24"/>
        </w:rPr>
        <w:t>dika, B</w:t>
      </w:r>
      <w:r>
        <w:rPr>
          <w:rFonts w:eastAsia="Times New Roman CE" w:cs="Times New Roman CE" w:ascii="Times New Roman CE" w:hAnsi="Times New Roman CE"/>
          <w:i/>
          <w:iCs/>
          <w:sz w:val="24"/>
          <w:szCs w:val="24"/>
        </w:rPr>
        <w:t>an</w:t>
      </w:r>
      <w:r>
        <w:rPr>
          <w:rFonts w:eastAsia="Times New Roman CE" w:cs="Times New Roman CE" w:ascii="Times New Roman CE" w:hAnsi="Times New Roman CE"/>
          <w:sz w:val="24"/>
          <w:szCs w:val="24"/>
        </w:rPr>
        <w:t>dik</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ind</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sz w:val="24"/>
          <w:szCs w:val="24"/>
        </w:rPr>
        <w:t>l</w:t>
      </w:r>
      <w:r>
        <w:rPr>
          <w:rFonts w:eastAsia="Times New Roman CE" w:cs="Times New Roman CE" w:ascii="Times New Roman CE" w:hAnsi="Times New Roman CE"/>
          <w:i/>
          <w:iCs/>
          <w:sz w:val="24"/>
          <w:szCs w:val="24"/>
        </w:rPr>
        <w:t>u</w:t>
      </w:r>
      <w:r>
        <w:rPr>
          <w:rFonts w:eastAsia="Times New Roman CE" w:cs="Times New Roman CE" w:ascii="Times New Roman CE" w:hAnsi="Times New Roman CE"/>
          <w:sz w:val="24"/>
          <w:szCs w:val="24"/>
        </w:rPr>
        <w:t>nk</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w:t>
      </w:r>
      <w:r>
        <w:rPr>
          <w:rFonts w:eastAsia="Times New Roman CE" w:cs="Times New Roman CE" w:ascii="Times New Roman CE" w:hAnsi="Times New Roman CE"/>
          <w:sz w:val="24"/>
          <w:szCs w:val="24"/>
        </w:rPr>
        <w:t>oz</w:t>
      </w:r>
      <w:r>
        <w:rPr>
          <w:rFonts w:eastAsia="Times New Roman CE" w:cs="Times New Roman CE" w:ascii="Times New Roman CE" w:hAnsi="Times New Roman CE"/>
          <w:i/>
          <w:iCs/>
          <w:sz w:val="24"/>
          <w:szCs w:val="24"/>
        </w:rPr>
        <w:t>o</w:t>
      </w:r>
      <w:r>
        <w:rPr>
          <w:rFonts w:eastAsia="Times New Roman CE" w:cs="Times New Roman CE" w:ascii="Times New Roman CE" w:hAnsi="Times New Roman CE"/>
          <w:sz w:val="24"/>
          <w:szCs w:val="24"/>
        </w:rPr>
        <w:t>d a térkép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m. és hozom a legfinomabb májkrémkonzervet is! kirándulásra konzer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tovább. Még el se indultak, már vettek termoszt, nyugágyat, körömreszelőt, öröm volt hallgatni. Több cselekmény volt benne, mint négy modern filmben és regényben együ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gondolkoztam. Ez így jó és helyes és szórakoztató. De minek külön reklámsztorikat írni? Kiizzadni, kiagyalni? Amikor itt van az egész csodálatos világirodalom? Mennyivel méltóbb és szebb volna magvas és irodalmi szöveghez fűzni a tudnivalókat. Mondjuk Shakespeare-hez. Csapjuk csak fel a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Richárdot, mondjuk Gloster nagy monológjá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York napsütése rosszkedvünk telé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ündöklő nyárrá változtatta át.</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saládunkról már elvonult a köd</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alámerült az óceán szívébe.</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ost homlokunkon győztes koszorú,</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iadalemlék csorba fegyv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ad riadónkból víg vacsora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 lehetőség a színvonalas hirdetésre. Tessék csak megprób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York napsütése rosszkedvünk tel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york messze van! new york még messzebb! de kitűnő disznótoros vacsorát már a szomszéd utcában is ehet! kis piszkos bisztró, kemál pasa utca 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ündöklő nyárrá változtatta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még nyár van, de eljön majd a tél is! most rendelje meg téli tüzelőjét, 20 százalék engedménny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saládunkról már elvonult a kö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apu, kössünk életbiztos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 alámerült az óceán szív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óceán lavórban jól pancsol a gyerek! óceán lavórt minden csalá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st homlokunkon győztes koszor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száraz a bőre? ráncos a homloka? kenegesse disznóhájj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iadalemlék csorba fegyver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emléktárgyak, kis kancsók, magyar babák, szuvenír buti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d riadónkból víg vacsora l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vacsorára? töpörtyűt! pástétomnak, uborkával, fiatal hagymával remek vacsora a töpörtyű! rikárd, hozzál húsz deka töpörtyű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szolút naivi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 meséli barátnőm – , leküldtük az új kollégát, hogy hozzon egy fél cseresznyét. Visszajött a jóember egy félliteres almakompóttal, és mentegetőzött, hogy cseresznye n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ltö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unk – harmincéves műszaki osztályvezető – vidéki kiküldetésben járt. Ebédszünetben kíváncsian nézegette a viharosan fejlődő városka szép új áruházát, és felfedezett a férfiruhaosztályon egy öltönyt. Reggel még esze ágában sem volt öltönyt vásárolni, de ez a konfekcióruha észbontóan szép volt. Könnyű, világos, szürkéskék anyagból, a legdivatosabb szabású, steppelt zakós műremek, magyar gyártmány, alighanem exportból visszamaradt. És nem is olyan drága! Ezerhatszáz forint mindenestül. Gondolta: felpróbálja. Nem, még sose volt ilyen szép, ilyen elegáns, ilyen kedvére való öltönye. Nem, nem hagyja 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várta, hogy hazaérjen, és megmutassa a feleségé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Csodálatos! Csak éppen nem neked való. Mit kezdesz vele? Ezt akarod gyűrni a buszon, amikor a gyárba mész? Vagy vasárnap, amikor kimegyünk ásni Lonci néniék kertjébe? Ehhez, fiacskám, egy riviérai villa kell, hófehér Mercedes és teniszü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egvet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Lacinak hétfőn lesz a tizennyolcadik születésnapja. Érettségi előtt álló ifjú, megkapja ezt a csodaöltö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ci, az unokaöcskös meg is kapta az öltönyt. Forgott a tükör előtt. Öccsei és húgai vigyorogva né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gy filmszínész. Lángolva fogsz égni. Egy csaj se megy veled táncolni. És ha a suliban megtudják, hogy ilyen menő huzatod van, megvonják a szociális ösztöndíj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 nem kell – mondta zordul Laci. – Én azt a farmernadrágot kértem, amit egy ezres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an – mondta a mama. – Köszönd meg Feri bácsinak, és ne vitatko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kell öltö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én elhordom a zakóját – mondta a papa – , te meg a nadrág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család úgy döntött, hogy a zakót ne hordja a papa, mert olyan kirívóan elegáns, hogy nem fog prémiumot kapni, egyébként is ehhez a zakóhoz operabérlet kell és külföldi utaz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zakót eladjuk, és hordod a nadrágot – döntött a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kót senki sem akarta megvenni, mert nagyon fiatalos, és ugye, melyik fiatal hord ma zakót? Végül egy ószeres megkönyörült a családon, és megvette száz forint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 nadrág ezerötszázba került, és Laci boldogtalanul hordja, elérhetetlen vágya, egy igazi, alig használt Lee farmer hely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csek, az ördö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jobb barátaink kislánya szőke, bűbájos és boldog. Most végezte az iskolát, és tanít. Napköziben, igazi harmadik osztályosok vannak a kezére bízva, akik Juli néninek szólítják őt, és többé-kevésbé szót fogadnak. Procsek, az ördög például kevésbé. Verekszik, rúg, nevetgél, szemtelen, nem használ a jó szó. Igaz, miért is használna neki, amikor papa, mama mindig részeg, és otthon nem a szóbeli intelem járja. Procsek két napig sírdogált az iskolában, a tanító néni jött rá, hogy azért, mert két ujja el volt törve. Otthon ezt észre se vették. Az iskolából vitték begipszelni. Procsek büszke volt és boldog, mert a gipsszel még jobban tudott verekedni, mint csupasz kézzel. Juli „néni” összeszedte ifjúkori játékait, színes ceruzáit, és behordja gyerekeinek. Juli néni mesét talál ki és társasjátékokat, bábfigurákat varr, és éjszakákon át nem alszik, azon töpreng, mit kezdjen Procsekkel. Megtette ablakfelelősnek, szemétfelelősnek, játékfelelősnek. Procseknek nem hagy egy szabad pillanatot sem a rosszalkodásra. Legutóbb azzal tüntette ki, hogy Procsek ebédfelelős, és terítés után saját magának a tanári asztalnál teríthet. Ami Juli néninek nagyon nagy áldozat, mert világéletében válogatós gyerek volt, és most ő is kénytelen az utolsó cseppig megenni a sárgarépát és a tejbegrízt, hogy Procseknek és társainak példát mutass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jött az első sikerélmény. A Procsek-talajba hintett sok kis magból virág fakadt. A szomszéd osztály tanító nénije észrevette, hogy egy kis borzas gyerek ácsorog az iskol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ki vagy, és miért nem mész ha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ocsek József harmadik osztályos… és a Juli nénit vár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vár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djak neki egy pusz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tzey, a hatodi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nem ismersz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ülyéskedj. Én vagyok Letzey, a hatodikból. Letzey Veronika Annamária. Nem érettségiztem veletek, mert közben férjhez mentem. A férjem is ipszilo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tatom el a szám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pszilonos. Imreffy. Képzeld, ezért jöttem fel Pestre, most már egybevannak a papírok. A férjemé is háromszáz éves család, de azért én engedéllyel megtartottam a lánynevemet is. Mégis, Letzeyek csak hatan vannak az országban. Egy hetedik Argentínában él. Van még Letzey, de az jogtalanul használja, mert Lipschitzről magyarosított, képze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pzelek semmit. Letzeyt bámulom. Ha nem volna októberi borongás, azt hinném, napszúrása van. Ő meg csak áll a buszmegállóban, el nem engedi a karomat, és hadarva meséli, hogy képzeljem, Zala megyében él. Abban a kis faluban nyolcan vannak ősi nevek viselői, képzeljem, milyen remek társaság. Az állatorvos példá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vagyok hatva. Az elmúlt hónapokban már hallottam az őskutatódiliről, de nem hittem komolyan. Most először állok félméteres közelségben egy boldogságtól ragyogó magyar nemessel. És most felrémlik az is, hogy miért nem emlékeztem a Letzey névre – mert a negyvenes években az akkor hasznosabb Letzter nevet vette vissza a családja. (Később, gondolom, újra Letzey lett, de így: Letzei, a család férfitagjai micisapkát hordtak, a nők lódenkabátot.) Most viszont eljött az idő, padlásról-pincéből elő a régi családi bibliát, benne a születések hiteles feljegyzéseit, elő a papírokkal, címerekkel, kutyabőrrel, elő… de mi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ha valaki büszkén őrzi a családi hagyományt, hogy Madách Imre vagy Jedlik Ányos vagy Herman Ottó vagy Lóczy Lajos vagy Korányi Sándor vagy Kossuth Lajos ős volt, hogy valamilyen ágon rokon volt, ha szeretettel emlékezik arra, aki sokat adott a hazának, ha példaképnek tekinti, hát ez nagyszerű. De rég elporladt rangot, címet, nevetséges előneveket bányászgatni? Mi ez? Státusszimbólum, mint az autó, a külföldi utazás, a pedigrés kutya, a telek, a kerti törpe? És gyermekei, Kinga, Zénó, Amarilla, Temisztoklész járókája fölé őseinek rozsdás kardja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más valamire jó az ipszilon? Talán azt reméli, hogy ha lángossütő-engedélyért, óvodai felvételért folyamodnak, villanybojler után szaladgálnak, prémiumot remélnek, akkor két pedigrés összekacs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egyszerűen belekerültek a világ divatos áramlatába, ugyanattól a sznobizmustól haldokolnak, mint az amerikai milliomos családok? Akik a cipőpasztagyárost Cipőpasztakirálynak, a grillcsirkebárok tulajdonosait Csirkekirálynak tisztelik? És boldogok, ha legszebb lányaikat részeges, lecsúszott Bourbon-ivadékhoz adhat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meséli Letzey mindezt nekem? Akiről tudhatta, hogy nevembe se elöl, se hátul nem fér be ipszilon, és ha őseim valaha összekerültek Letzey ősökkel, akkor legfeljebb úgy, hogy deresükön feküdtek, vagy menekültek a rájuk uszított kutyáiktól. Letzey fogta a karomat, és várta a hatást. És akkor rájöttem: nem elég az ősi név és a kutyabőr. Közönség is kell. Aki hasra esik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legyen neki karácsonya. Barátságosan rávigyorog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Letzey. És ámbár tudom, hogy rajtad kívül minden földi embernek volt két szülője, négy nagyszülője, nyolc dédszülője, és végső soron valamennyien a majomtól származunk, de készséggel elismerem, hogy a tied egy szebb majo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i társaság beszél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tudom, mit kapok karácsonyra a feleségemtől. Igaz, drága mulatság, de ezt kértem, és megígérte. Egy szobaevez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a kitűnő sportszert. Tudjátok, mást se olvas az ember, mint az elhízás veszélyei, az eltunyulás veszélyei, így a szívinfarktus, úgy a szívinfarktus. Hát engem ne ijesztgessenek. Ifjúságomban úgyis eveztem, nagyszerű dolog az. Megmozgatja a vállizmokat, a hasizmokat, nyújtás, húzódás, előre-hátra, tágul a mellka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ó levegőn – szólt közbe valaki. – De a szobában? Ülj be a csónakba, igaziba, menj le a Dun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ekem arra időm. Majd kitárom az ablakot. Munka közben. Amikor eszembe jut, húzok néhányat az evező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a jó abban? Hiszen nem jutsz el vele semerre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unk fölényesen nev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amikor lejártam a Dunára? Hová jutottam? Római-part – Szentendre, Római-part – Szentendre, oda-vissza, oda-vissza. Már minden bokrot kívülről tudtam. Tudtam, hogy hányadik lapát a kisvendéglő, hányadik lapát a nehézipari üdülő stégje. De egy szobaevező! Behunyom, a szememet, és utazom: húzom a lapátot, és már fenn vagyok az esztergomi kanyarban, most a Szajnán evezek, egy pillanat múlva, ha úgy tetszik, lenn járok Mohácsnál; behunyom a szememet, és gyerünk, fiúk, jól meghúzni, részt veszek az oxford– cambridge-i versenyen. Oxford színeiben küzdök, hajrá, éljenez a tömeg a Temze-parton, behunyom a szememet, és gályarab vagyok, de meg fogok szabadulni, különben Victor Hugo nem tudná megírni rólam a </w:t>
      </w:r>
      <w:r>
        <w:rPr>
          <w:rFonts w:eastAsia="Times New Roman CE" w:cs="Times New Roman CE" w:ascii="Times New Roman CE" w:hAnsi="Times New Roman CE"/>
          <w:i/>
          <w:iCs/>
          <w:sz w:val="24"/>
          <w:szCs w:val="24"/>
        </w:rPr>
        <w:t>Nyomorultak</w:t>
      </w:r>
      <w:r>
        <w:rPr>
          <w:rFonts w:eastAsia="Times New Roman CE" w:cs="Times New Roman CE" w:ascii="Times New Roman CE" w:hAnsi="Times New Roman CE"/>
          <w:sz w:val="24"/>
          <w:szCs w:val="24"/>
        </w:rPr>
        <w:t xml:space="preserve">at, repülj, hajóm, Kolumbusz </w:t>
      </w:r>
      <w:r>
        <w:rPr>
          <w:rFonts w:eastAsia="Times New Roman CE" w:cs="Times New Roman CE" w:ascii="Times New Roman CE" w:hAnsi="Times New Roman CE"/>
          <w:i/>
          <w:iCs/>
          <w:sz w:val="24"/>
          <w:szCs w:val="24"/>
        </w:rPr>
        <w:t>Santa Mariá</w:t>
      </w:r>
      <w:r>
        <w:rPr>
          <w:rFonts w:eastAsia="Times New Roman CE" w:cs="Times New Roman CE" w:ascii="Times New Roman CE" w:hAnsi="Times New Roman CE"/>
          <w:sz w:val="24"/>
          <w:szCs w:val="24"/>
        </w:rPr>
        <w:t xml:space="preserve">ján evezek… vagy a Húsvét-szigeteknél a </w:t>
      </w:r>
      <w:r>
        <w:rPr>
          <w:rFonts w:eastAsia="Times New Roman CE" w:cs="Times New Roman CE" w:ascii="Times New Roman CE" w:hAnsi="Times New Roman CE"/>
          <w:i/>
          <w:iCs/>
          <w:sz w:val="24"/>
          <w:szCs w:val="24"/>
        </w:rPr>
        <w:t>Kon Tiki</w:t>
      </w:r>
      <w:r>
        <w:rPr>
          <w:rFonts w:eastAsia="Times New Roman CE" w:cs="Times New Roman CE" w:ascii="Times New Roman CE" w:hAnsi="Times New Roman CE"/>
          <w:sz w:val="24"/>
          <w:szCs w:val="24"/>
        </w:rPr>
        <w:t>n, ott szállók vízre, ott érek partot, ahol jóle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pocakosodó, ötvenes férfiú büszkén nézett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költő álmodozva bámult rá és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ersze… nagyon jó… de tudod, ehhez nekem szobaevező se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jtélyes harma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dülő éttermében a 47-es asztalnál ültünk. Az asztalon három teríték volt. De – bár negyedik napja nyaraltunk – a harmadik asztaltárssal még egyszer sem találkoz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ontosan egy órakor mentünk ebédelni – vagy ha fél kettőre – , az ismeretlen tányérja még érintetlen volt. Mi magunk befejeztük az evést, kényelmesen megittuk a kávénkat is – asztalszomszédunk még mindig sehol. Ki a csuda lehet? Férfi? Nő? Miért nem jön a többiekkel együtt ebédelni? Miért várja meg, hogy már senki más ne legyen az étteremben? Így szereti a magányt? Vagy annyira szereti a Balatont, hogy megfeledkezik időről, ételről, mindenről? Vagy ennyire rátarti? Nem tud enni, ha más is ül az asztalnál? Vagy nagyon csúnyán eszik: markába fogja a húst, lenyalja a kést, leeszi a ruháját, és szégyell mások előtt enni? Esetleg van egy kis kutyája, és azt csempészi az étterembe, amikor már mások nincsenek ott? Vagy rokona a szakácsnak, és neki mást ad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k azért is lassabban ettük az ételt. Később jöttünk mi is. Kíváncsiak voltunk rá. De nem találkoztunk vele. Aztán már mérgelődtünk rajta. Micsoda dolog, hogy mindennap elkésik? A levesből a javát a tálban hagytuk: ne mondja, hogy mi előre kiszedtük a gombócot vagy a húsdarabokat. Őszibarackból otthagytuk a legszebbet, legnagyobbat. Ha az egyik teáscsésze csorba volt, inkább odavettük magunkhoz, nehogy azt higgye… A pokolba is ezzel az alakkal! Tulajdonképpen udvariatlanság is. Mégiscsak illene legalább egyszer, hogy idejében jöjjön, amikor más, és bemutatkozzék, ne éljen úgy, mint egy vadember. Különben csináljon, amit akar, nekünk is kényelmesebb, hogy kettesben étkezh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ebédnél váratlan dolog történt. A felszolgáló kislány kihozta a levest, azután elvitte a harmadik tány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sztaltársunk már elutazott? – kérdez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asztaltárs volt – felelte – , hanem adminisztrációs hi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ótele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rvégiában egy vadonatúj alvóvárosban kicsit egyformára sikerültek a házak. Ugyanolyan utcákban, ugyanolyan kerítések, ugyanolyan ablakok, ugyanolyan színű házfal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csi gyerekek hazaindultak az óvodából, és eltévedtek, sírva csellengtek. A táblákat elolvasni nem tudták (a mi új lakótelepeinken az sem segít, ha valaki olvasni tud, akkor sem igen tudja megállapítani, hogy merre jár). Valahogyan segíteni kellett a bajon. És akkor kitalálták. Minden ház bejáratára kiragasztották az anyukák fényképét. Ahol a csemete meglátja a mama hívogató, mosolygó képét – oda szalad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őszint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m kávét rendeltek az első osztályú presszóban. A kislány kihozta, a vendégek megkóstolták, és felháborodva tették le a csész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pocsék! Ez ihatat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zolgáló kislány barátságosan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Én nem is szoktam itt i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ár vilá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ró-olvasó találkozó. Már sok mindent kérdeztek a kedves hallgatók: hogyan lesz az ember író, ahelyett hogy tisztességes mesterséget választana? Láttunk-e Ausztráliában koala mackót? És megvertek-e már a regényhősei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 felnőtt után egy úttörőkislány áll fel. „Én csak azt szeretném kérdezni, hogyan lehet, hogy Klári néni mindig olyan vidám dolgokat 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tam, tréfával válaszolok. Rámutattam a mellettem ülő férje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zért, mert ilyen szelíd, kedves, barátságos férjem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komolyan bólintott, egy pillanatig töprengett, azután rám 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ár teljesen világos. A Laci bácsi meg szegény csak írja, írja azokat a szomorú regény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j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ismerősömmel mentem a Körúton. Egyszerre csak megáll egy trafik előtt, berohan, faképnél hagy. Nem értem, csodálkozva állok az üzlet előtt. Öt perc múlva megjelenik, ragyog, izgatott. Hogy őneki milyen szerencséje van. És milyen jó szeme van. És hogy ez most milyen nagyszerű, pontosan ma, amikor a hetedik házassági évfordulója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csak bámulok rá. Nincs olyan meleg, hogy napszúrást kaphatot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üljünk le egy presszóban, megmutatom, megmagyarázom. Tudod, mi van ebben a dobozban? Egy majom. Egy műszőrme, felhúzható játékmajom. Pontosan ilyet vettem Mátrafüreden, a nászutunkon, hét évvel ezelőtt a feleségemnek. Te nem tudod, mit tud ez a kis rugós majom. Ugrik, bukfencezik, kezét-lábát, fejét mozgatja, meg kell enni, olyan édes. Megvettem a feleségemnek, rettenetesen örült neki, ebéd után felvittük az üdülőben a szobánkba, és játszani kezdtünk vele. Nagyokat nevetett, kapkodott utána. De persze én is játszani akartam, kivettem a kezéből, és túlhúztam. A majom meghalt, megbénult, megmerevedett. Hiába nyúztam, rángattam, nem bukfencezett többé. Szamárság persze az egész, de hidd el, még hét év után is hallom: te nem tudsz semmire vigyázni, te elrontottad a majmomat. És azóta kerestem egy ilyet, azóta próbáltam szerezni, hadd vigasztalódjék. De tudod, hogy megy nálunk? Egyszer van, máskor nincs. Egyszcr gyártották, importálták, árusították, aztán megszűnt. És most véletlenül megláttam. Azt mondja a trafikos, ötöt kaptak, ez volt az utolsó dara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ünk a presszóban, amíg a kávéra vártunk, kiszedtük a majmot a doboz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űvölő kis vacak volt. Akkorákat ugrott, nyújtózott, hogy nem lehetett megállni nevetés nélkül. Forgattuk, játszottunk vele, élve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túlhúz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mérmes kis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kedvesek voltak, hogy az egész étterem őket leste. Nyúlánk, huszonhárom év körüli fiatalember, legfeljebb tizennyolc éves, kék szemű, barna kislány. Jegyespár. Húsvétkor lesz az esküvőjük. Az örömszülőkkel együtt azért jöttek, hogy az étterem vezetőjével megtárgyalják az esküvői ebéd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ítés harminc személyre – harsog a mama. – A terítés élő virággal. Fehér orgona, fehér szegfű, ha kapnak, melegházi liliom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yasszony arcán halvány pír. Ő nem szól semmibe, őt nem érdekli a terítés, a disznósült, a marcipándísz a tortán. Ő csak szemérmesen lesüti a szemét, ő most csupa boldogság és szere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úkleves, töltött csirke – rendel az egyik ma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ntott sertésborda, rizs, krumpli, uborkasaláta, tejes saláta – teszi hozzá a má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írja az étterem vezetője. – És sütem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féle torta, egyik csokoládémázzal, kettő rózsaszín glazúrral, és rétesből meggyes rétes, túrós rétes, esetleg káposzt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t. Feketekávé – mondja az egyik pap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rkebarát és leányka – mondja a más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tvágygerjesztőnek valami tömény? – kérdi az üzletvezető. – Skót whiskyt ajánlanék vagy vodkát, barack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ack – mondják a pap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esznye – suttogja halkan a menyasszony. – Annak nincs szag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üszke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erősünk addig hívott, kapacitált, erőszakoskodott, amíg rászántuk magunkat, és elmentünk megnézni gyönyörű új házát. Illendő módon megdicsérünk mindent, kertet, szobát, konyhát, műanyag fotelt, tévét. Még a kovácsoltvas kerítés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Ugye, hogy nagyon szép? – ragyogott az újdonsült háztulajdonosnő. – És ha hiszitek, ha nem, mindenki megcsodálja. Figyeljétek meg, ahány autó erre jön, egy percre mind megáll a kertünk sarká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igyeltük. Igazat mondott. Minden autós meg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is a kert végében vezetett az út a főútra, és stoptábl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tóba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omszédaink addig hívogattak, amíg elmentünk megnézni gyönyörű kis nyaralójukat. A férfi a házat mutogatta: van víz, van villany, a zuhanyozóban mennyezetig érő csempe, a konyha mellett kis barkácsszoba, ahol kedvére fúrhat-faraghat. Hamarosan nyugdíjba megy, gyerekeik már nagyok, nincsenek a háznál, ő majd azzal tölti az idejét, hogy eszkábálgat ezt-azt. Valaha angyalföldi melóssrác volt, még kezében van a sok régi mozdul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 kertbe vitt minket. Lehet vagy száz négyszögöl. Van benne minden: orgona, rózsa, aranyeső, szilvafa, cseresznyefa. Diófát is szeretne, de hát a diófának akkora a gyökere, hogy megeszi az egész ker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 a kert a mindenem. Tudok bánni az ásóval-kapával, gereblyével, tudok palántázni, gyomlálni, kacsolni, permetezni, amit kell. De nemcsak azért. Nekem ez a kert ajándék a sorstól. Kicsi gyerekkoromban egy Pest környéki faluban laktunk. Nem volt saját portánk, az udvar, a kert a háziaké volt. Apám Pilisvörösvárra járt dolgozni, már amikor volt munkája. Rengeteget éheztünk, és anyám röstellte az éhséget. Mi kicsi gyerekek voltunk, elküldött minket az erdőre, hullott ágat gyűjteni. A nyers, tüskés akác volt a tüzelő. A kertek alján pedig hullott gyümölcsöt szedtünk. Az árokba gurult kukacos almát, félig zöld barackot. Kinézett a gazda, vérvörösen kértük, hogy hadd vigyük malacnak vagy főzőcskét játszani… És most van kertem, igazi kertem, termő gyümölcsfákkal. No, itt meg nyúlik már a bab. Körös-körül a kerítésnél babot ültettem, az aztán nő, és jól taka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De minek a karó? Minek ez a sok zsineg? Miért nem ültetted a babot egész közel a kerít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 Hogy az arra járók tépjenek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ddig szigorú az emb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nknál voltunk vacsorázni. Későig elhúzódott a beszélgetés. Hazafelé indultunk már úgy éjféltájban, amikor férjem azt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kek, most veszem észre, hogy otthon felejtettem a buszbérlet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felé is jegy nélkül jött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kínos. Amíg az ember jóhiszemű, nem tudja, hogy nincs nála bérlet, nyugodtan lóg a buszon. De úgy felszállni, szorongani, ellenőrt várni, megszégyenülni, vagy vagánykodva azt mondani, ha megbüntetnek, megbüntetnek, legfeljebb taxiárban utaztam… És hát ilyenkor ugye, jegyet nem lehet már váltani sehol, gondoskodott erről a BKV bölcsess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barátainknál akadt egy buszjegy, azt odaajándékozták. Én meg útközben szidtam a férjemet, hogy lehet valaki ilyen lehetetlen. Ha az ember másik zakót vesz vagy a másik kabátját, hát első dolga, hogy átrakja az igazolvány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szöveget addig nyomtam, amíg csak haza nem értünk. Otthon benyúltam a zsebembe, és megfagyott ereimben a vér. Én is a másik kabátomat vettem fel, abban hagytam a bérletemet. Én oda-vissza lógtam a bus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oport és B csopo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szín: cukorkaüzlet. Idő: Mikulás előtti nap. Sorba állunk. Még csak azt sem mondhatnám, hogy különösebben sietek. Várok a soromra. Régen. Mar majdnem célhoz értem, amikor elém tolakszik egy ifjú nő. Divatos vörhenyes irhakabát van rajta, fehér szőrmeszegéllyel. Csinos, szőke nő, divatos csizmában. Lök egyet, és máris ő következik, szemtelen-gúnyos ajkbiggyesztéssel. Végiggondolom: ha nem szólok és hagyom, hülye vagyok. Ha szólok valamit… csak nem rendezek botrányt? Lenyelem a mérgemet, de lüktetni kezd a halántékom. Feszül a tarkóm, megy fel a vérnyomásom. A tehetetlenség bőszít, a nevetséges kiszolgáltatottság, az igazságtalanság, a jog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ugyan – csitítom magamat – , ezen bosszankodni? Béke van, otthonom van, egy kisgyereknek veszek csokoládét, tele vagyok munkakedvvel, szeretem az emberi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eretem az emberiséget – mondja bennem a másik indulat. – Ez a nő is emberiség, szemtelen, tolakodó, jogtal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ég az arcom, és bőszülök, és majd kibújok a bőrömből, ezen a semmin, ezen a szóra se érdem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nappal ezelőtt olvastam egy cikket. Arról, hogy az emberek nagyjából két csoportra oszthatók. Az A csoport a dühös, ingerlékeny, aktív, mindenre reagáló – ezek kapnak szívrohamot. A másik csoport a flegma, a hanyag, a gúnyos, a… És most rájöttem a sajnálatos tényre. Valóban, az emberiség A csoportja kap agyvérzést és szívinfarktu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B csoport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preng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m. Hm. Kirendelték, hogy ezentúl a gyárunk mellett az italbolt csak a munkaidő kezdete után árulhat szeszt. Eddig csak részegen mentem reggel a gyárba, most meg majd el is késh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sti 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nésznő barátnőmmel történt a következő es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rjével beszélt telefonon. Utána még valakit fel kellett hívnia. Tárcsázni akart, de nem jött vonal. Újra megpróbálta, újra hiába. A füléhez szorított kagylóból hangzavar áradt. Legalább három-négy beszélőpár csevegése hallatszott át. Türelmetlenül leste a búgó hangot, amikor az értelmetlen, érthetetlen félmondatok és szavak között egyszerre csak a saját nevét hall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képzeld, drágám, egy perccel ezelőtt végighallgattam, amint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Y. színművésznő beszélgetett a férj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észnő elvörösödött. Igaz, beszélgetésükben semmi megbotránkoztató vagy törvénybe ütköző nem volt, de hát azért mégiscsak olyan hangon csevegtek egymással, amilyet húszévi házasság után megengedhet magának az ember. És semmiképpen sem úgy és olyasmiről, amit nyilvánosságra óhajtott volna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nyelt, azután beleszólt a telefon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asszonyom, itt X</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Y. beszél. Valóban az előbb a férjemmel beszéltem, de átok rosszul hallottam. Ön, ugye, nagyon odafigyelt. Végtelenül lekötelezne, ha megmondaná, mit is mesélt 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ndéglő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vendéglő, pici helyiség, egymás nyakán az asztalok. És mint mindenütt, itt is minden este üvölt, hörög, őrjöng a ze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udnám, hogy ehhez a zenekarhoz minek kell erősí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gyen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eljesü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relm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lelm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érelm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lebb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fiz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iz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fiz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rde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yökö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utasítot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tárgyal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gedélyez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szerel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piro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csáján a számok egytől kilencig és a 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volt senki, akit felhívhatott volna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dern védekez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énem</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elvtu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 esett valakiről, aki idehaza azzal hencegett, hogy anyanyelvi fokon beszél spanyolul, amikor aztán Madridban tolmácsolnia kellett volna, meg se tudott nyikka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ott a disznó – méltatlankodott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volt hazug – védte a másik. – Csak a mamája ném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após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bécsi napilapban olvastam, hogy új játékot találtak ki Amerikában. A zseniális játékhoz kényelmes karosszékbe kell ülni, és megragadni a nem létező autó volánját. Az indulás: vetített országút. Minél jobban adják a gázt, annál sebesebben rohan rajta a képzeletbeli autó. Az úttesten most gyalogosok tűnnek fel. „Elkapni! Elkapni! Elütni!” – hangzik a jelszó. Gázt, még több gázt, rohanás… és sik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utolérte a gyalogost, a gyalogos figura eldől, mint egy kuglibábu, vagy felbukfencezik, mint a céllövöldében az eltalált majom. Egy lámpácska felvillant, találat, jó pont és… és… és valóságos, velőtrázó gyermeksikoly hangzik fel. Hogy a gyönyörűség teljes l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 játékot tovább lehetne fejleszteni. A gyalogosvadászat diadalát mentőautó szirénázása is követheti, esetleg vértől ragacsossá válik a vo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á-hová, emberi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gik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 kérdi a négyéves Ágika – , miért megy olyan furcsán a né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babája l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l az a kisba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ni has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szeme tágra nyí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űcst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rjem kedves bőrzakója elszakadt. Semmi, majd én megvarrom. Hozzá is láttam, beletörtem három tűt, összesebeztem minden ujjamat. Ördögbe is, miért olyan kemény ez a b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hhez szűcstű kell – mondta a barátnőm. – Mással nem lehet bőrt var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szűcstű. De hol lehet azt kapni? Szűc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Ő egyszer vett, hol is? Azt hiszi, varrógépalkatrész-boltban. A címe is megvan valahol, majd kikeres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aptam a címet, és elindultam világgá. Jártam Óbudán és Sashalmon, a Mártírok útján és a Soroksári úton, a Magyar Jakobinusok terén és a Liliom utcában, loholtam, küldözgettek, fejüket csóválták; persze, árusítanak szűcstűt, mint ahogy létezik valahol alufólia, bőrös virsli, kukoricakonzerv és pirospaprika is, de hol? Betértem játékszövetkezetbe, bazárba, műszaki bizományiba, biciklialkatrész-üzletbe, rádiójavítóba, prém- és szőrmejavító szövetkezetbe, nem, kérem, mi nem tartunk, nem tudjuk… volt, ahol csodálkoztak is: szűcstű? Mi az,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rrtad a zakómat? – kérdezte a fér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varrtam volna, amikor négy napja lejárom a lábamat ebben a zimankóban. De nálunk csak hiánycikk és hiánycikk és hiánycikk. A Rencseiné sógora jövő héten jön Amerikából, megírja neki, hogy hozz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sfajta tűt hol szoktál v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várj csak egy pillanat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rohantam a mellettünk levő házba, a Röltex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szűcstűjü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parancs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ef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ndégeket várok, töltött sült almát készítek a konyhában. (Ha valakit esetleg izgat a receptje: egy tepsi almát héjastul megsütünk, amikor kihűlt, a magházat kivágjuk, helyébe mazsolával, reszelt citromhéjjal, tojással elkevert tehéntúrót töltünk, és húsz percre visszatesszük a sütőbe.) Nyakig maszatos vagyok a tölteléktől, amikor megszólal a telefon. Berohanok a szobába, türelmetlenül felkapom a kagylót; én vagyok,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oldalon se jó napot, se bemutatkozás. Semmi. Azonnal a lényeggel kezdi egy női 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hetném egy vélemény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Parancsol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psol a világ, tapsolnak Londonban, Párizsban, Tokióban, Amerikában, tapsolnak ezren meg százan, tapsolnak mindenfélére, pedig az kellene, hogy csak egyre tapsoljanak, a szent békességre, tapsolnak sokat, pedig másképp kellene beosztani a fiatalokat. Mit szól ehhez? Ez irod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nagyon tisztességes gondolat, de ezek csak klapanci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klapanci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kínrímek egy gyenge vers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irod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incs 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óta rossz a lelkiism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csm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omjaztam – mondta kollégám – , gyere, ugorjunk le ebbe a bormérés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tkán járok ilyen helyen, hát kíváncsian elkísér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ltnál két deci borokat adogattak, és ha valaki kérte, egy icipici szódát is belefröcskö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deci bort kérnék, egy deci vízzel – mondta bará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lehet, kér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már kisfröccs. Bort tessék, vizet nem adhatunk bele. A két decibe is csak illegálisan teszünk egy pic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illegáli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kérem, ez borozó. Ez nem kocsma, nem italbolt, nem talponálló. Itt tartani kell a színvonalat. Itt nem lehet fröccsözni meg hosszúlépésezni meg berúgni. A fölöttesek rendelete, kérem, hogy nem adhatunk vi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éldás magavise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nházban ifjúsági előadás. Vígjátékot mutatnak be. A színpadon egyik tréfa a másik után, a nézőtéren síri csend. Sehol egy taps, egy nevetés, sehol jókedvű mora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észek vergődni kezdenek. Nem értik. Tegnap itt nyíltszíni taps volt. Tegnap ennél a jelenetnél fergeteges nevetés… Mi ez? Kínosan merednek egymásra. Belezavarodnak a szövegbe. Mi van itt? Verejték. Idegess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adás után a helybeli gimnázium igazgatója melegen gratulál a művészek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volt… és ugye, remekül viselkedett a közönség is? Mert mi jó előre megmondtuk a diákoknak, hogy példás magaviseletet követelünk: az egész előadás alatt egy moccanás, egy pisszenés, egy nevetés ne legyen, különben a rendzavarók másnap nálam jelentkeznek az irod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pül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repülőgépen utazol Londonba – mondták barátom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félsz a repülés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repül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ön is fél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nyugt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sárnap este a kórház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s bácsi – sopánkodik az ápolónő, – , ugye tudja, hogy magának szigorúan tilos a szesz? És mégis behozták a bort. Márpedig a maga orvosságát nem lehet alkohollal együtt bevenni. Már el is veszem a gyógyszert, nem kap egy szemet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tan elveheti, nővérke. Hoztak be nekem ilyen tablettát is két dobozz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zámo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tesre várunk a Rákóczi úton, és ez néha reménytelenebb, mint Godot-ra várni. Eltelt öt perc, tíz perc, már régi ismerősök vagyunk, már ununk mindent, már beszélg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mondja egy férfi – , azért ez igazságtalanság. Az ember életéből mennyit elvesznek: felesleges ácsorgás, várakozás buszra, szerelőkre, ügyintézésre, telefonvonalra, az értekezleten az az üres locsogás… hát nem volna méltányos, ha azt a sok jogtalanul elrabolt időt, mindazt, amivel életünket megrövidítették, az ember egy összegben visszakaphatn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elgondolkozva egy másik férfi – , de ha esetleg levonnák belőle azt az időt, amivel mi rövidítettük meg mások életét, még jó, ha a pénzünknél maradná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lői értekez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szlet egy kétségbeesett papa felszólalásá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endben van, az iskola nem tudja beszerezni a nyelvtani munkafüzetet, és végig kellett kajtatnom a várost. Mert lenyeltem azt is, hogy a májusi iskolai kirándulásra már most kellett befizetnem az első húsz forintot, hogy az iskola első legyen a kerületi takarékossági versenyben, de kérem, hogy jövök én ahhoz, hogy negyvenöt éves, büntetlen előéletű állampolgár létemre kétszer egymás után petúniát kelljen lopnom egy közkertből, mert a gyereknek élővilágórára nagyítót, szikét, itatóst, petúniát, őszibarackot, mandulát, szöcskelábat kell vinni, mert éppen arról tanulnak? És mi lesz, kérem, amikor majd a tehenet tanulj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eau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Nemrég a tévében láttam egy jelenetet a </w:t>
      </w:r>
      <w:r>
        <w:rPr>
          <w:rFonts w:eastAsia="Times New Roman CE" w:cs="Times New Roman CE" w:ascii="Times New Roman CE" w:hAnsi="Times New Roman CE"/>
          <w:i/>
          <w:iCs/>
          <w:sz w:val="24"/>
          <w:szCs w:val="24"/>
        </w:rPr>
        <w:t>Meseautó</w:t>
      </w:r>
      <w:r>
        <w:rPr>
          <w:rFonts w:eastAsia="Times New Roman CE" w:cs="Times New Roman CE" w:ascii="Times New Roman CE" w:hAnsi="Times New Roman CE"/>
          <w:sz w:val="24"/>
          <w:szCs w:val="24"/>
        </w:rPr>
        <w:t xml:space="preserve"> című filmből. Ezt a filmet valamikor, évtizedekkel ezelőtt, ifjú leány koromban láttam, őszintén megmondom, akkor nagyon tetszett, mert nem tudtam, hogy ízlésrontó, hazug, a valóságtól messze elrugaszkodó filmről van 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m a jelenetet, amely azt ábrázolta, hogy a vállalatnál úgy terjesztik a pletykát a gépírónők, hogy egymás fülébe súgják a hírt: az új tisztviselőnő meg a vezérigazgató, képzeljétek, nahát, és milyen autóban, hallatl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ddig a jelenet nagyon is reális, istenem, ma is akad autó, tisztviselőnő, vezérigazgató, sőt uram bocsá, még pletyka is. A képtelenség a jelenetben a </w:t>
      </w:r>
      <w:r>
        <w:rPr>
          <w:rFonts w:eastAsia="Times New Roman CE" w:cs="Times New Roman CE" w:ascii="Times New Roman CE" w:hAnsi="Times New Roman CE"/>
          <w:i/>
          <w:iCs/>
          <w:sz w:val="24"/>
          <w:szCs w:val="24"/>
        </w:rPr>
        <w:t>hogyan.</w:t>
      </w:r>
      <w:r>
        <w:rPr>
          <w:rFonts w:eastAsia="Times New Roman CE" w:cs="Times New Roman CE" w:ascii="Times New Roman CE" w:hAnsi="Times New Roman CE"/>
          <w:sz w:val="24"/>
          <w:szCs w:val="24"/>
        </w:rPr>
        <w:t xml:space="preserve"> A pletykázó hölgyek ugyanis nem a büfében csevegtek, nem a folyosón, nem ültek fel az íróasztalra, nem szaladtak ki munkaidőben a közeli presszóba, nem csúsztattak, nem ültek be a fodrászhoz, hanem egy pillanatra dugták csak össze a fejüket, de a kezük még azalatt is szorgalmasan járt, alig néztek fel, lélegzetnyi szünet nélkül verték az írógépet, </w:t>
      </w:r>
      <w:r>
        <w:rPr>
          <w:rFonts w:eastAsia="Times New Roman CE" w:cs="Times New Roman CE" w:ascii="Times New Roman CE" w:hAnsi="Times New Roman CE"/>
          <w:i/>
          <w:iCs/>
          <w:sz w:val="24"/>
          <w:szCs w:val="24"/>
        </w:rPr>
        <w:t>dolgoztak</w:t>
      </w:r>
      <w:r>
        <w:rPr>
          <w:rFonts w:eastAsia="Times New Roman CE" w:cs="Times New Roman CE" w:ascii="Times New Roman CE" w:hAnsi="Times New Roman CE"/>
          <w:sz w:val="24"/>
          <w:szCs w:val="24"/>
        </w:rPr>
        <w:t xml:space="preserve"> – szélsebesen, viharseb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kérem, nem, ez tényleg nem reális, ez lakkozás, ez álomvilág, ez túl sz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filmet valóban nem szabad bemu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 a nyár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 húsz évvel ezelőtt történt. Húgom kislánya akkor ötesztendős volt. A nagypapa családi beutalót kapott a vállalata balatonboglári üdülőjébe, úgy tervezték, hogy oda viszik két hétre a kis unokát. Julika boldogan készült az utazásra, előző évben is ott volt már nagypapával, nagymamával. Remekül érezte magát, mert sok gyerek volt ott, mert Balaton volt ott, és mert ha nem ízlett az üdülő reggelije vagy ebédje, nagymama lágy tojást főzött, kakaót főzött, kényeztette, kedvében já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családi baj, betegség miatt a nagyszülők nem utazhattak. Gond, tanácskozás, végül is megoldás: adják ide azt a beutalót meg a Julcsa gyereket, majd én elviszem nyara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kem sajnos nincs, de szigorú pedagógiai elveim vannak. A gyerek azt eszi, amit kap. És egyáltalán. Húgom becsomagolt a pici lánynak egy nagy bőrönd ruhát. Könnyű, fodros, habos fehér és rózsaszínű, almazöld és hupikék ruhácskák, kis blúzok, szoknyák, hímzettek, csipkések, sok-sok éjszakai munka szülöttei. Juli már akkor is nagyon szép volt, nyúlánk, éjfekete hajú, hófehér bőrű, nagy, kék szemű. Ha ráadtunk egy frissen vasalt, szép kis ruhát, az emberek az utcán rámosolyogtak. De én nem adtam rá. Nem arra való a nyár, hogy egy szegény gyereknek folyton arra a nyomorult göncre kelljen vigyáznia. Hogy ezt ne fogd meg, oda ne nyúlj, jaj, ne ülj le arra a piszkos padra, nem szabad homokozni, mi lesz a szoknyácskával, a fehér cipő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ka reggel felkelt, megmosakodott. „Klári néni, mit vegyek fel?” „Nincs fürdőnadrágod?” „De van.” „Hát akkor? Mi a kérdés?” És a hűvös estében persze mindig a kék melegítő járta. Este kimostuk a blúzt, kis inget, zoknit, reggelig megszáradt. A bőröndöt még csak ki se nyitottuk. Julcsi egész nap a Balatonban ázott, hintázott, homokozott, a fa tetején volt, evett, mint a farkas, nagyot nőtt, és csokoládébarnára sült. Ha kedve volt, a többi gyerekkel játszott, ha mesét akart vagy tréfát: meséltem neki. És két hét múlva nagy-nagy barátságban váltun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Julika messzi került, évekig nem láttam. Két éve meglátogattam Amerikában. Fiatalasszony. Kedves, boldog, gyönyörű. És meghívott bűbájos otthonába, maga főzte ebédre. „De nem tudom, hogy ízlik-c majd neked, tudod, ez olyan amerikai ebéd. Padlizsán paradicsommal és sajttal sütve meg vajas kukorica.” „Biztosan ízleni fo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lika rám nézett. „Hát persze… te nem válogatsz… emlékszem életem legborzasztóbb nyar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 szívem veré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borzasztóbbra? Amik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ott Bogláron – felelte nevetve. – Amikor két hétig abban az utálatos, kopott kék sortban járattál… és én már akkor úgy szerettem szépen öltö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néha azt tesszük boldogtalanná, akit a legjobban szeret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zás a Vágy Autóbusz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ly ősszel Amerikában járt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sároltunk egy tizenöt napos autóbuszbérletet és egy részletes Amerika-térképet. A térképet kiterítettük magunk elé az asztalra, és beleőrültünk. A buszbérlet mindenhová érvényes. Utazhattunk vele Kanadában és az Egyesült Államokban, északra és délre, éjjel és nappal, minden fővonalon és minden mellékvonalon, minden helyi járaton és minden expresszbuszon. No gyere, Amerika, megeszü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mennyit tizenöt nap alatt meg lehet enni bel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életben utazhatnánk keletről nyugatra. Kiindulhatnánk például Denver felé (ó, Sziklás-hegység, havas csúcsok!), vagy meglátogathatnánk Salt Lake Cityt (mormonok!), elérhetünk San Franciscóig, Los Angelesig, Las Vegasig. (Egek! Golden Gate, Csendes-óceán, játékkaszinó, Frank Sinatra!) Kijuthatnánk, de nem jutunk, mert kevés a tizenöt 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át akkor nekivágunk észak– dél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ndultunk el New Yorkból Montrealba, onnan vissza Torontóba, érintettük a Niagarát, ezután az Ohio folyó mentén lefelé, keresztül az Allegheny- és Appalache-hegységeken, le a Karib-tengerig, Floridáig. Ez persze azt jelentette, hogy sehol sem tudtunk rendesen körülnézni. Montrealra egy napunk jutott, Torontóra egyetlen óránk. A Niagara mellett egy esős, párás hajnali átutazás. Clevelandben csak átszálltunk egy másik buszra. Csak rohantunk és rohantunk és rohantunk, és néztük az országutakat, benzinkutakat, farmokat, útjelző táblákat, a csábító messzeséget, ide is el kéne menni, oda is, od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jutottunk el a tizenharmadik napon a Dél fővárosába, a georgiai Atlantába. És itt határoztuk el, hogy Florida előtt teszünk még egy kis kitérőt, és leszaladunk New Orleansba. Amerikai barátaink azt mondták, hogy meg vagyunk tébolyodva. Ez a kis kitérő ugyanis körülbelül kétezer kilométeres utat jelentett. És körülbelül huszonhárom órás autóbuszozást. Mert Amerikában komoly sebességkorlátozás van ám, és az autóbuszok folyton letérnek a fő útról, minden kis hegyi faluba bemennek, kávészünetet tartanak, postacsomagokat szednek össz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át hogy lehetne New Orleansról lemondani? New Orleans maga az eleven irodalomtörténet. Többek között ott élt Tennessee Williams, ott játszódnak drámái a Mississippi-delta erkélyes, emeletes, fehér ültetvényes házaiban, ott van a Vágy Utcája, ott játszódik legszívbemarkolóbb drámája, </w:t>
      </w:r>
      <w:r>
        <w:rPr>
          <w:rFonts w:eastAsia="Times New Roman CE" w:cs="Times New Roman CE" w:ascii="Times New Roman CE" w:hAnsi="Times New Roman CE"/>
          <w:i/>
          <w:iCs/>
          <w:sz w:val="24"/>
          <w:szCs w:val="24"/>
        </w:rPr>
        <w:t>A vágy villamosa</w:t>
      </w:r>
      <w:r>
        <w:rPr>
          <w:rFonts w:eastAsia="Times New Roman CE" w:cs="Times New Roman CE" w:ascii="Times New Roman CE" w:hAnsi="Times New Roman CE"/>
          <w:sz w:val="24"/>
          <w:szCs w:val="24"/>
        </w:rPr>
        <w:t xml:space="preserv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tizenegykor indult a busz Atlantából. Elneveztük a Vágy Autóbuszának. Egész éjszaka törődtünk, zötykölődtünk, hánykolódtunk, fel-felriadtunk. Reggel kilenckor hullafáradtan megérkeztünk New Orleansba. Úgy-ahogy rendbe szedtük magunkat, megmosakodtunk, azután gyorsan tájékozódtunk, hogyan nézhetnénk meg minden megnézhetőt egyetlen nap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tanácsolták, menjünk le a kikötőbe, ott minden délelőtt egyórás sétahajózásra indulnak a gőzösök. Délután kettőkor pedig üljünk fel egy városnéző autóbuszra, úgy ismerkedjünk meg a szárazföldi nevezetesség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él tizenegyre járt már. Végigrohantunk az irdatlan hosszú Canal Streeten, le a kikötőbe. Pontosan tizenegyet ütött az óra, amikor messziről megláttuk a </w:t>
      </w:r>
      <w:r>
        <w:rPr>
          <w:rFonts w:eastAsia="Times New Roman CE" w:cs="Times New Roman CE" w:ascii="Times New Roman CE" w:hAnsi="Times New Roman CE"/>
          <w:i/>
          <w:iCs/>
          <w:sz w:val="24"/>
          <w:szCs w:val="24"/>
        </w:rPr>
        <w:t>Mark Twain</w:t>
      </w:r>
      <w:r>
        <w:rPr>
          <w:rFonts w:eastAsia="Times New Roman CE" w:cs="Times New Roman CE" w:ascii="Times New Roman CE" w:hAnsi="Times New Roman CE"/>
          <w:sz w:val="24"/>
          <w:szCs w:val="24"/>
        </w:rPr>
        <w:t xml:space="preserve"> nevű gőzöst, és hallottuk a hajókürt indulást jelző bugását. Mark Twain! Mississippi! New Orleans! Ezt nem mulaszthatjuk el. Üvöltöztünk. Várjanak meg! Várjana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 időnk volt, hogy jegyet válthattunk, és már fenn is voltunk a kikötőhídon. Egy matróz kezét nyújtotta, és a hajó elindult. Csak akkor érdeklődhettük meg, hány órára fogunk visszaér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után négyre – hangzott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Az egyórás túra a másik mólóról indul. Ez ötórás utazás. Nem város körüli nézelődés, hanem kifutunk a Mississippi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ünk egyetlen New Orleans-i napján semmi mást sem láthattunk és filmezhettünk, csak az iszapos, barna Mississippi mocsaras torkolatvidékét. Pálmát, magnóliát, mocsári ciprust, pálmát, magnóliát, mocsári ciprust. (Mindhárom látható a vácrátóti arborétumban!) Mellékesen nem értünk vissza délután négyre, hanem csak este hatra, mert két órát vesztegeltünk egy lezárt zsilip előtt. Koromsötét volt, mire partra szálltunk, eltűntek előlünk New Orleans sohasem látott és soha többé nem látható csodái. Éjfélig jártuk az utcákat, meresztgettük a szemünket, hogy legalább az éjszaka sejtelmes hangulatából, lampion- és csillagfényes varázslatából ellessünk valamit. És azzal vigasztalódtunk, hogy legalább a kikötőt és a Mississippi torkolatát lefilmez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idából repülőgépen mentünk vissza New Yorkba. A miami repülőtéren csomagunkat megröntgenezték. Az előhívatlan film tönkrement. Az utolsó kockáig. Semmi sem látható raj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így van rendjén. A Vágy Villamosa és a Vágy Autóbusza csak akkor igazi, ha sosem ér célb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4-196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211 388 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zmosz Könyvek, Budapest. Felelős kiadó: Szilvásy György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öldi Nyomda (8681.66– 15– 2), Debrecen, 198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Nyomdaipari Fényszedő Üzem (809612/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Székely Éva. Műszaki vezető: Haás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Fellegvári Tibor. Műszaki szerkesztő: Kellermann József</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4 000 példány. Terjedelem: 15,2 (A/5) ív. IF 3807</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2:54:00Z</dcterms:created>
  <dc:creator>Windows</dc:creator>
  <dc:description/>
  <dc:language>en-US</dc:language>
  <cp:lastModifiedBy>Windows</cp:lastModifiedBy>
  <dcterms:modified xsi:type="dcterms:W3CDTF">2002-01-26T18:13:00Z</dcterms:modified>
  <cp:revision>240</cp:revision>
  <dc:subject/>
  <dc:title>/Feh�r Kl�ra</dc:title>
</cp:coreProperties>
</file>