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szemüveg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EM! FIGY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EZT A KÖNYVET CSAK AZ OLVASHATJA EL, AKINEK SZEMÜVEGE VAN!</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VAGY HA NEKI NINCS, LEGALÁBB AZ APUKÁJÁNAK VAGY AZ ANYUKÁJÁNAK VAGY A NAGYMAMÁJÁNAK VAGY A NAGYBÁCSIKÁJÁNA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DE HA AZOKNAK SINCS, AKKOR LEGALÁBBIS AZ ÖCSIKÉJÉNEK VAGY A LEGJOBB BARÁTJÁNAK.</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DE HA EGYIKÜK SEM VISEL SZEMÜVEGET, AKKOR CSAK ABBAN AZ ESETBEN OLVASHATJA EL, HA SENKIT SEM CSÚFOL AZÉRT, MERT SZEMÜVEGES. SE AZÉRT, MERT KÖVÉR VAGY SOVÁNY, VAGY HOSSZÚ VAGY KURTA, VAGY VÖRÖS HAJÚ VAGY KOPASZ VAGY HOSSZÚ HAJÚ, VAGY NAGY FÜLE VAN VAGY KARIKALÁBA, VAGY SZEPLŐ NŐTT AZ ORRA HEGYÉN ÉS EGYÁLTALÁBAN NEM CSÚFOL SENKIT SOHA SEMMIÉRT. AKI CSÚFOLÓDIK, ANNAK ALÁSZOLGÁJA, JÓ NAPOT KÍVÁNOK, NEM BARÁTKOZUNK, SEMMI KÖZE EHHEZ A REGÉNYHEZ.</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int szept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azt álmodta, hogy nyár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n behajolt a körtefa ága, telis-tele édes, sárgáspiros gyümölccsel. A zöld lombok között átragyogott a napfény, az ég kék volt, egyetlenegy pici fehér felhő se volt rajta, és messziről hallani lehetett a fagylaltoskocsi csilingel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lnát, vaníliát, mogyorót kérek! – kiáltotta Évi, és feléb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tefa sehol, a fagylaltos bácsi sehol, és nem a fagylaltoskocsi csilingelt, hanem az ébresztő-rádió szólalt meg: „Jó reggelt, kedves hallgatóim, ma szeptember elseje, reggel hat óra, Egyed és Egon napj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felült. A díványon, ahol tegnap még labdák és felfújt gumiállatok hevertek – most az iskolatáskája és a kivasalt hófehér blúza feküdt. És egy nagy irkalapon anyu üzen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EDVES NEGYEDIKES NAGYLÁNYOM, KORÁN EL KELLETT MENNEM, MERT MA REGGELES VAGYOK. A KÁVÉD ÉS A TÍZÓRAID A KONYHAASZTALON. JÓ TANULÁS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CSÓKOL ANYU</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kolába kell menni, iskolába kell menni – gondolja Évi, azután hirtelen eszébe jut valami, kiugrik az ágyból, felkapja a fejes vonalzóját, odaszalad az ajtóhoz, és gondosan méregetni kezd. A vonalzót a feje búbjára nyomja, és egy ceruzával vonalat húz az ajtófélf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centit nőttem – mondja hang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z még kettő sem – szólal meg mellette egy csúfondáros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i beléptetek volna a szobába, nem hallottatok volna semmiféle hangot, de Évi tisztán hallotta, sőt látta is azt, akitől a hang eredt. Egy sötétkék szemű, barna hajú, piros arcú kislány, tetőtől talpig világoskékbe öltözve. Világoskék volt a ruhája, a zoknija, a szandálja, világoskék volt a masni is a hajában. Hogyne látta volna, amikor ő maga találta ki és adta neki a Világoskék Testvér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ásodikos korukban történt, hogy együtt játszott Andreával, egyetlen, örökös, szívbéli legjobb barátnőjével. Unalmas novemberi délután volt, ködös, és esett az eső. Már elkészültek a leckével (nagy eset azokat a könnyű másodikos számtanpéldákat megoldani!), és már mindenfélét játszottak; babát fürösztöttek, babauzsonnát főztek, állatkertet játszottak, üvöltöztek, mint a farkas, a hiéna, a sakál és néha úgy is, mint az oroszlán. Azután csak kuporogtak a díványon, még csak negyed öt volt, de olyan sötét, hogy villanyt kellett gyúj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haza kell mennem – mondta Andr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még – kérlelte Éva –, ha te elmész, akkor minden olyan unalmas. Igazán kár, hogy nincs testvé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volt az a pillanat, amikor kitalálta Világoskéket. Andreával beszélték meg, hogy milyen legyen a Kitalált Testvér. Legyen kék szeme és világoskék ruhája, és szeresse a palacsintát, és segítsen Évinek az iskolatáskát cipelni, és unalmas matekórákon üljön mellé a padba. És amikor Világoskék már egészen ki volt találva, akkor Andrea kitalálta magának Zöld Fánit, aki nem volt a testvére, csak egy egyszerű Zöld Fáni, aki nagyon kövér volt, mindig nevetett, és dinnyét árult. Egyszer egy dinnye rágurult a lábára, és azóta a bokáján fáslit visel. Zöld Fáni egyébként varázsló is volt, az iskolai ebédet, ami többnyire túlfőtt tésztából és ízetlen kelkáposztából állt, dinnyévé tudta varázs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ez a ragacs, én ezt nem eszem – nyafogták a többiek, és szétkenték a tányérukon az ét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lyen finom – mondta Andrea és Évi és jóízűen kanalazott és egymásra nevetett, mert ők </w:t>
      </w:r>
      <w:r>
        <w:rPr>
          <w:rFonts w:eastAsia="Times New Roman CE" w:cs="Times New Roman CE" w:ascii="Times New Roman CE" w:hAnsi="Times New Roman CE"/>
          <w:i/>
          <w:iCs/>
          <w:sz w:val="24"/>
          <w:szCs w:val="24"/>
        </w:rPr>
        <w:t>tudták,</w:t>
      </w:r>
      <w:r>
        <w:rPr>
          <w:rFonts w:eastAsia="Times New Roman CE" w:cs="Times New Roman CE" w:ascii="Times New Roman CE" w:hAnsi="Times New Roman CE"/>
          <w:sz w:val="24"/>
          <w:szCs w:val="24"/>
        </w:rPr>
        <w:t xml:space="preserve"> hogy ez finom dinnye, és Pöttyi néni, a napközis tanítónő körbejárt az asztalok között,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átok, Kerekes Évi és Soós Andrea meg tudta enni, őket megdics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görögdinnyét hoztam, holnap sárgadinnyét hozok – súgta Kitalált Zöld Fá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tehát meghallotta Világoskék csúfolódó hangját, és mérgesen válasz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ez négy centi. Sőt esetleg, ha így né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sz. Lábujjhegyen ál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igaz, nem állok lábujjh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ndent látsz. Rettenetesen oko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k róla, ha ilyen okosnak találtál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érgesíts, Világoskék! Elég baj az nekem, hogy olyan kics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akkora, amekkora – felelte erre Világoskék. – Ahelyett, hogy ezen bánkódnál, eredj inkább mosakodni, mert az első nap el fogsz ké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találtalak ki, hogy te is sürgess és nógass. Azért akartam, hogy legyen egy Világoskék Testvérem, hogy legyen, aki megvigasz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száz mázsa bánatod van,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tizenöt mázsa és még harminc kiló. Ha nem tudnád, amikor én vagyok a hetes, nem tudom egyedül kinyitni az ablakot, mert nem érem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rnaórán nekem külön le kell engedni a gyűrűhin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Legfeljebb leeng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ktál volna meg. Harmadikban biztosan nem te lennél a legki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önnyen viccelsz – felelte Évi, és bement a fürdőszobába. Világoskék persze ott is ott termett, mert egy kitalált Világoskéknek a fal vagy a becsukott ajtó sem akadály, és máris letelepedett a kád perem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rajtam röhög – búslakodott tovább É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röhög, fakutya – felelte erre Világos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nem vitatkozott tovább. Bánatosan kente magára a szappant. Ezermillió csúfneve jutott eszébe: babszem, zabszem, tökmag, töpörtyű, földszintes gyerek, tranzisztor, kerti törpe. Amikor az osztály kirándult, a Hajagosok kiabálni kezdtek, hogy: „Tessék ölbe venni a minigyereket!” Ó, a Hajagosok! A fő csúfolkodók. Hajagos Ádi meg Hajagos Ági, akik között két év korkülönbség van, de annyiszor buktak meg a másodikból meg a harmadikból, hogy végül is összekerültek egy osztál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agosok egész évben velem cipeltetik haza a táskájukat. Azt mondták: „Vidd csak, zabszem, ettől nőni fogsz és izmosodni.” Én nem bírom ki a Hajago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atkozz másik iskolába – javasolta Világos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ha nem járna ide Andrea, meg is tenném. Andrea, jaj istenem, Andrea biztosan mindjárt becsönget, sietni kell. Hány ór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venhárom perccel múlt huszon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butasá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hogy nincs órám? – méltatlankodott Világos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hát. Ez igazán hamarább eszembe juthatott volna – gondolta É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áris kitaláltam neked egy világoskék kvarc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gyönyörű. Hét óra múlt tíz perccel és tizenöt másodperccel – jelentette Világos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agyon gyorsan megfésülködöm, és felveszem az új blúzomat, és megiszom a kávét, mert pont fél nyolckor itt lesz Andrea! – kiáltotta Évi, és egyszerre nagyon boldog lett. Mert mit számít az, hogy hogyan csúfolódnak a Hajagosok, és nem baj, ha elmúlt a vakáció, ha az embernek olyan igaz, szívbéli barátnője van, mint Andr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sztalon a reggeli mellett ott várta a tízórai. Szépen, fóliába csomagolva a sajtos vajas kenyér és két szép piros alma. Egyik természetesen Andreáé. Anyuka még erre is gondolt. Reggel hatkor anyu már benn dolgozik a laborban. Ötkor ment el hazulról, de előtte gondo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kék persze a konyhában is ott lábatlankodott, és csúfondárosan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eghatóan jó kislány vagy! Mennyi szeretettel gondolsz most anyukára. Bezzeg a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ék mesélni – mondta Világoskék –, de nem bántlak a tanév első napján. Különben is, hol marad Andrea? Fél nyolc múlt öt percc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án furcsa. Andrea sosem késik. Talán elromlott az ébresztőórája? Talán várni kellett a buszra?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hátára vette az iskolatáskát, kezébe vette a tízórai csomagot. Elhatározta, hogy lesiet az utcára, és ott várja meg Andre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hoz, hogy leérjen az utcára, le kellett menni kilenc emeletet és még egy fél emeletet is, és akkor kiléphetett a kapun. A kapu fölött volt egy tábla: GRÍZ UTCA 8/b/C/17. A 17 azt jelentette, hogy tizenhetedik lépcsőház. Mert ez a magas ház egy lakótelepen állt sok más házzal együtt, és ezek a házak úgy hasonlítottak egymásra, mint egy kosár óriási tojás, persze téglatest alakú tojás. És a számozások összevissza voltak, a 81-es után jött a 64-es, a 64-es után a 218, és hozzáragasztva mindenféle betűk és újabb számok… A postások összekeverték a leveleket, a mentők bekiabáltak az ablakokon, hogy nem tetszenek tudni, merre van a beteg? A kis elsősök csak úgy találtak haza, hogy az anyukák színes törülközőket meg felfújható állatokat akasztottak az erkélyekre. Volt elefántos erkély meg zsiráfos erkély. Sőt volt olyan erkély is, ahol jól megnagyítva a családi fényképek díszlettek. És az utcanevek is olyan mulatságosak voltak, volt Gríz utca meg Sóska utca meg Fánk utca is. Lehet, hogy volt Tökfőzelék utca és Pirított máj utca is, de arra Évi még sosem j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megállt a kapu előtt, és körülnézett. Az utcán nagy volt a forgalom, autóbuszok, autók egymás mögött rohantak. Aktatáskás felnőttek és iskolatáskás gyerekek igyekeztek, mintha az egész világnak nyolcra az iskolában kellett volna lennie. Évi leste a buszmegállót, hátha meglátja Andrea mosolygós piros arcát, copfba font fekete haját, barátságos integetését. De múlt az idő, és Andrea sehol. Nem szállt le a buszról, és nem tűnt elő a másik utcából. A nagy villanyóra már háromnegyed nyolcat mutatott, és az iskolába igyekvő gyerekek szaporázták lépteiket, és egy kisfiút mérgesen nógatott az apu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Peti, elkésel. – De Peti kirángatta a kezét az apukája kezéből, és toporzé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iskolába menni, nem akarok megokosodni, nem akarok írni-olva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i kellene – gondolta Évi is, de hát az lehetetlen, hogy ne várjon Andreára, sírig hű barátnő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égsem olyan sírig hű – vélte Világoskék. – Esetleg a vakációban talált magának egy még sírig hűbb barátn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eának nem lesz más barátnője, és nekem se lesz soha jobb barátn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juk – mondta Világoskék –, de az biztos, hogy az első nap el fogsz késni. Szigorú Rozál máris elkéri az ellenőrző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valahogy nagyon rossz napod van, Világoskék. Csak rosszat és kellemetlent tudsz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lyennek kitalá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Nagyon tévedsz, ha azt hiszed, hogy nekem csak kitalált testvérem lehet. Kitalálok helyetted mást. Kitalálok 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ilágoskék vízilovat, és világoskék fürdőkádban fogod ta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nyórán a mutató megint ugrott egyet. Öt perc múlva nyolc. Évi még egyszer körülnézett, és uzsgyi, szaladni kezdett az iskol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olyan gyorsan rohanni – szólalt meg mellette egy sírós, vékony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meg ki lehet? – csodálkozott Évi, és körü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 hallotta megint. – Most találtál ki magadnak. Én vagyok Jenő, a Világoskék Bohóc. Én mindig kellemeseket fogok mondani neked, és szórakoztatni foglak. Mit parancsolsz? Bukfencet? Zenebo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rra nincs idő. Gyorsan, gyorsan, kapaszkodj a nyak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i nekiiramodott, azután megtorpant. Az utca túlsó oldalán az osztály két legfélelmetesebb verekedője várt rá: Hajagos Ádi és Hajagos Á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ohócot kellett volna kitalálni magamnak, hanem valami erőset, egy gorillát vagy egy karatebajnokot, aki megvéd – gondolta Évi. Ebben a pillanatban érezte, hogy valaki megrántja az iskolatásk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ea! – kiáltotta Évi boldogan, és hátra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Andrea állt mögötte, hanem egy barátságosan morgó, világoskék orosz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kitaláltál. Én mindenkitől meg foglak védeni. Én egy eléggé bátor kisoroszlá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agosoktól is? – kérdezte É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remélem… hacsak nem azok azok, akik ott a sarkon ál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ppen az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gyelőre inkább bebújnék a táskádba. Különben a nevem Brún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uppressAutoHyphens w:val="true"/>
        <w:jc w:val="both"/>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A híres-neves Hajagosok</w:t>
      </w:r>
    </w:p>
    <w:p>
      <w:pPr>
        <w:pStyle w:val="Normal"/>
        <w:suppressAutoHyphens w:val="true"/>
        <w:jc w:val="both"/>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jagos Ági és Hajagos Ádi úgy hasonlítottak egymásra, mint két földre pottyant vadgesztenye. Egyforma barna szemük és barna hajuk volt, egyformán agyonnyúzott farmerük, egyformán szamárfüles irkáik. Csak Ádi valamivel magasabbra nőtt, és a táskáját Ágival cipeltet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összehúzta magát, ahogy csak bírta, és igyekezett a Hajagos csemeték elől becsusszanni az iskolakapun. De Ádi észrevet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é, Kerekes, hová szaladsz? Miért olyan sürgős a suli? Nem lesz elég hosszú az iskolaév?</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egállt, Ádi pedig meglepően barátságosan folyta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i, mekkorára nőtt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hat centit is – tette hozzá Ág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égyet – felelte Évi, és piroslott a boldogságtól. Világoskék Testvér ebben a pillanatban ott termett Évi mel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ájulj el a gyönyörűségtől. Hogy ezek a Hajagosok milyen kedvesek! Csókolj nekik kezet! Pucold ki a cipőjü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csak azért sem felelt Világoskék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két Hajagos pedig tovább is olyan kedves volt Évihez, mint még soh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dd, kis Kerekes, nem láttad véletlenül ma reggel Závoda Fer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Még nem. De igen. Ott jö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szeplős Závoda tényleg most fordult be a sarkon. Futólépésben közeledett, és mellette még három negyedikes igyekezett: Pós Edit, Kovács Barna és Réz D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Závoda Feri egy hatalmas csomagot cipelt a hóna ala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hoztam – kiabált már messziről. Hajagos Ádi nyugodtan végigmér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Akkor majd tanítás után idea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kérlek, Hajagos, azt nem lehet. Én óra alatt nem tarthatok magamnál egy magnót. Tudod, hogy Rozál mindent elve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elveszi, hozol egy másikat – vigyorgott Ádi, azzal sarkon fordult, és otthagyta Závodát, és kényelmesen besétált az iskol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Závoda Feri, mint egy ijedt kis pincsikutya, mindenütt a nyom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Ádi, de kérlek szépen, a papám úgyis agyonver, ha megtudja, hogy a születésnapi magnómat… Ági, szólj a bátyádnak! – könyörgött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ek fogadsz mindig – vont vállat Ági. – A vesztes fizess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hiszen én fizetni akarok – mondta sírósan Feri. A többi gyerek persze kíváncsian fülelt, mi ez a magnóü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át persze, mi lehetett volna? Závodáék és Hajagosék egymás mellett laknak, és a gyerekek az egész vakációban együtt játszottak. Focit és pingpongot, és együtt magnóztak, és együtt jártak az usziba békaember-felszereléssel, és főleg együtt fogadtak. Mert Závoda Feri mániája a fogadás. Fogadjunk, hogy elsőnek érek fel a lépcsőn, fogadjunk, hogy a piros hetes busz jön előbb, fogadjunk, hogy tovább tudom visszatartani a lélegzetemet. Fogadtak, és mindig Ádi nyert. Már elnyerte Feri bűvös kockáját, egy tucat golyóstollát, az Adidas tornacipőjét, két hónapi tízóraiját, és Ferinek semmi sem volt elé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gy délelőtt a metrón utazgattak, és amikor a végállomáshoz közeledtek, Feri azt mondta, énnekem nincs kedvem kiszállni a végállomáson, én körbe fogok utaz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kitesznek, mint a vizes lábtörlőt – mondta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ogadjunk, hogy benn tudok mara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bánom. Mi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horgászbotomba – ajánlotta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ké – mondta erre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végállomásnál Ádi és Ági kiszállt, Feri bennmaradt volna. De az ifjú és erélyes ellenőr fülönfog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hallottad a hangosbeszélőt? – érdeklődött. – Végállomás, kiszállá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ácsi kérem – súgta Feri halkan –, ott kinn van egy fiú, nagyon meg fog verni, ha most meglát. Tessék szíves megenge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ég ebből a szamárságból, kifelé! – mondta szigorúan az ellenőr. – Gyere mellettem, és akkor senki se fog megverni – azzal megragadta Feri vállát, és kituszkolta a kocsi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és Ági kaján nevetéssel fogadta a peronon a kárvallott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ked se sikerült volna – mondta mérgesen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próbálhatom – ajánlkozott Ádi. – Fogadjunk, hogy nekem sikerülni fo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ogadjunk, hogy nem – lelkesedett Závoda Feri. – Felteszem rá a horgászboto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tha azt az előbb már elnyertem volna – emlékeztette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gondoltam, hogy ha neked sem sikerül bennmaradnod, akkor visszanyertem a horgászboto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jó – helyeselt Ádi. – De ha esetleg mégis bennmarad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átod, hogy nem lehet bennmaradni – mondta erre Feri.</w:t>
      </w:r>
    </w:p>
    <w:p>
      <w:pPr>
        <w:pStyle w:val="Normal"/>
        <w:suppressAutoHyphens w:val="true"/>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 xml:space="preserve">Láttam, hogy </w:t>
      </w:r>
      <w:r>
        <w:rPr>
          <w:rFonts w:eastAsia="Times New Roman CE" w:cs="Times New Roman CE" w:ascii="Times New Roman CE" w:hAnsi="Times New Roman CE"/>
          <w:i/>
          <w:iCs/>
          <w:spacing w:val="-3"/>
          <w:sz w:val="24"/>
          <w:szCs w:val="24"/>
        </w:rPr>
        <w:t>neked</w:t>
      </w:r>
      <w:r>
        <w:rPr>
          <w:rFonts w:eastAsia="Times New Roman CE" w:cs="Times New Roman CE" w:ascii="Times New Roman CE" w:hAnsi="Times New Roman CE"/>
          <w:spacing w:val="-3"/>
          <w:sz w:val="24"/>
          <w:szCs w:val="24"/>
        </w:rPr>
        <w:t xml:space="preserve"> nem lehet – vélekedett Ádi. – De ha énnekem mégis sikerü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Feri töprengett. Nem tudta, mije van még, amit fogadásból felajánlhatna. De hiszen nincs nagy kockázat, egész biztosan Ádit sem fogják bennhagyni a szerelvényben… A focit Ádi már a múltkor elnyerte, a rajztábláját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már semmim – mondta bánatos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hogynincs – vigyorgott Ádi. – Most az előbb hencegtél vele, hogy a szülinapodra a papádtól kaptál egy magn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bba nem lehet fogadni, mert a papám agyonve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hogy gondolod, te gyá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 a gyáva? – vörösödött el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a gyáva, akinek csak a szája jár, de nem mer foga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elteszem a magnómat. És ha nyer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sszakapod a horgászbot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Újra elmetróztak a végállomásig. Feri és Ági rendesen kiszállt, a hangosbeszélő nem győzte biztatni a dolgozókat, hogy végállomás, kiszállás, tessék elhagyni a kocsikat. Ádi, mintha nem értett volna magyarul, mozdulatlanul üldögélt tovább a padon. Ági és Feri csak annyit látott, hogy belép a fülkébe egy ellenőr, kisvártatva még kettő, valamit magyaráznak, az egyik elszalad, egy pohár vizet hoz, benedvesítenek egy zsebkendőt, közben a kocsi elindul, Ádi és a három felnőtt rajtamaradt. Hová vihetik Ádit? Megpofozzák? Elveszik a tanulóigazolványát? Kinek hozták a vizet? Miért vizesítettek be egy zsebkendőt? Álltak, vártak, egyszerre csak a mozgólépcsőn meglátták Ádit, lefelé jött, és messziről kiabá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zhatod a magnó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történt ugyanis, hogy amikor az első ellenőr belépett a kocsiba, Ádám udvariasan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zét csókolom, jó hogy tetszett jönni, nagyon szédülö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ől? – ijedt meg az ellenő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máskor is szokott lenni. Ilyenkor le kell ülnöm egy kicsit, és anyuka vizes borogatást tesz a tarkóm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ellenőr behívott két másik ellenőrt, hoztak egy pohár vizet, elkérték a zsebkendőmet, és addig ápoltak, amíg a metró az alagúton szépen visszazötyögött az indulási oldalra, különben nem volt semmi izgalmas, ugyanolyan alagút, mint a metró többi alagútja. És amikor átértünk, és kinyílt a kocsi ajtaja, azt mondta az egyik ellenő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laki felkísér a lépcsőn, fiacská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ngem? Minek, érdeklődtem és kiugrottam, mint a nyúl. A felnőttek felháborodottan kiabáltak, ahelyett hogy örültek volna, hogy meggyógyul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felnőtteket nem lehet megérteni – helyeselt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hogy mondod – válaszolta erre Ádi. – Vagyis holnap az iskolába behozod a magn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most itt van a szerencsétlen fiú a magnóval, amiért otthon még nagy pofonok lesznek, és Hajagos nem hajlandó átvenni tőle. A negyedik osztály ajtaja előtt Ádi kegyesen megfordu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add ide, te gyáva kukac – mondta, és kivette Feri kezéből a magnót. – Sejtettem, hogy így lesz, felkészültem rá. Fogadjunk, hogy Szigorú Rozál nem veszi el tőlem, sőt még meg is dicsér. No, mibe fogad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már semmim – mondta Feri, és majdnem sí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ogadhat helyetted az osztály – mondta barátságosan Ádi. – Mindenki feltehet rá egy színes filctoll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ha te veszítesz? – kérdezte Réz D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őször is, én nem veszíthetek. De ha mégis, akkor én veszek mindenkinek egy filctollat. Á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ll! – kiabálták a gyerek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ovács Barna, aki a félig nyitott ajtóban állt, elkiáltotta mag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gyázz, mintha Rozált látnám közeledni! Ádi, rohanj te is a helyed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Ádi mintha nem is hallotta volna Barna figyelmeztetését, elmélyülten babrált a magnóval. Igazított valamit, berakott egy kazettát, megnyomta a gombot. Utána kényelmesen kiemelte a dobogóból az egyik kijáró lécet (ez volt az osztály titkos raktára), és a léc alatti üregben elhelyezte a magnót. Mire mindezzel végzett, és a helyére ült, kinyílt a tanterem ajtaja. Mindenki azt várta, hogy Rozika néni, becenevén Szigorú Rozál fog belépni rajta. De nem ő jött, hanem egy barna hajú, barna szemű, piros arcú, piros masnis kislány. Az orrán hatalmas pápaszemm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Huhu, az új 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 helyén ült, a középső padsor első sorában. Mellette Andrea helye üres v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l késhet? – gondolta Évi nyugtalanul. – Andrea sohasem késik. Hacsak nem kérte el az apukája az első napra, mert mondjuk társasutazáson voltak valahol. Vagy esetleg csak tíz órára jön, az évnyitó ünnepély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jándékait mindenesetre gyorsan betette Andrea padjába: a szép, piros almát és egy nagy fémdobozt, tele színes golyóstoll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ajtónyitásra hátranézett… de most sem Andrea lépett be, hanem egy piros masnis, szemüveges vadidegen gyer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jövevény megállt a padsorok előtt, és barátságosan köszö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vusztok! Szabó Zsuzsi vagyok, ide fogok járni a negyedik a-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hiszem – hallatszott Hajagos Ádi mély hangja, és néhányan máris kuncogni kezd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pedig miért nem? – kérdezte az új kislány, és cseppet se látszott megijedv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ez a mi osztályunk. Ez egy normális osztály. Ez nem állatóvoda. Szemüvegesek a b-ben vannak, ott direkt szeretik őket. Nálunk ilyennek nincs helye. Szemüveges kígyók a terráriumban, állatkert, főbejárat, nyitva kilenctől hati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humorod van – ismerte el Szabó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szoktam vicce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gfeljebb veled nem leszek beszélő viszonyban – mondta az új kis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nkivel sem fogsz beszélni, senki sem fog válaszolni neked – mondta fenyegetően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t ugyan honnan 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megtiltom neki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ki vagy te? – csodálkozott a szemüveges kis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megtudod – felelte Ádi, és odament az új kislányhoz, és meghúzta az orr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dd, mi bajod van velem? – kérdezte Szabó Zsuzsi, inkább meglepetten, mint mérges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éldául az, hogy te bizonyosan jeles tanuló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iszta ötös, ha nem haragszo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nem, nem haragszom – mondta Ádi, és zsebre dugta a kezét. – Csak megéreztem. Szagról megismerem az ilyet. Stréber, magolós, tanító nénik, tanító bácsik kedvence. Neked ilyen az egész csalá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negyedik a remekül szórakozott. De az új kislány elpiru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gyd békén a családomat, j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még szemtelenebb 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is kell a kedves családodról mesélned. Biztosan szemüveget hord mindenki, a papád, a mamád, tizenkilenc kisöcséd. És valamennyien szemüvegben is aluszt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ugyanúgy, ahogy a te családod cipőben – vágta rá Zsuzsi, és az osztály ezen is nevetni kezdett. Ádi dühösen nézett a nevetőkre, mire azok ijedten lapultak. Ádi megfogta az új kislány karj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ide figyelj. Fogadjunk, hogy nem fogod nálunk karácsonyig kib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ogadjunk – felelte az új kis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kibírod, tied a békaember-felszerelés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 felelte erre Szabó Zsuzsi –, úgyis réges-régen vágytam egy békaember-felszerelés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ban megint kuncogás hallatszott itt-ott. Ilyen még nem volt, hogy a félelmes Hajagos Ádin mulatni merjen valaki. Ádi nem is hagyta magát. Évire muta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rekes, mondd meg neki, hogy itt senki sem fog vele szóba ál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egijedt, a padján kaparászott, mintha nem hallaná a parancs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rekes, neked szól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ár felállt volna, de egyszerre csak ott termett a padon Világoskék Testvér és Jenő, a Világoskék Bohóc, és Brúnó, a Világoskék Meglehetősen Bátor Oroszlán, és Világoskék Testvér megragadta Évi vállát, és visszanyomta a pad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szeretném én látni, hogy szemtelenkedsz az új kislánnyal! – mondta felháborodva. – Bántott téged? Mi bajod van vele? Hogyha Hajagos úr legközelebb azt parancsolja, hogy mássz fel a háztetőre, vagy ugorj a Dunába, akkor is nekiindulsz? Egy barátságos szót mondott neked Hajagos, és már elolvadtál tőle? Ájulj el a boldogságtól, hogy most nem nevezett kis földszintes csaj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vörösödött, és ellökte Világoské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közöm hozzád, ne nevelgess folyt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bben a pillanatban mind a három Világoskék eltűnt, már Brúnó farka bojtja se látszott, és Évi hangosan, de egy kicsit akadoz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nj másik osztályba. Itt senki sem fog veled szóba ál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új kislány megrökönyödve bámult Évi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ántottalak 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vörösödött. Persze azt kellett volna mondania, hogy dehogyis bántottál, én se akarlak téged bántani, ne haragudj. Ehelyett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únya vagy, mint egy 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l van, Kerekes – visított Hajagos Ádi. – Ez az. 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agoly! – hallatszott innen-onnan. – Bagoly! Huhu! Huhu! Szemüveges füles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nevetésben és ricsajban senki sem vette észre, hogy újra nyílik az ajtó, és a tanári asztal előtt teljes magasságában tornyosul Szigorú Rozál. A huhuzás egy pillanat alatt abbamaradt. Harminc szelíd bárányka állt fel, és tiszteletteljesen üdvözölte a tanító nén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reggelt, gyerekek – mondta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reggelt kívánu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ika néni intett, üljenek le, és végignézett a társaság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hadd lássalak benneteket. Mi volt a vakációban? Híztatok? Nőttetek? Mindent elfelejtettetek, amit tavaly tanultunk? Márta, fogytál. Erzsi, szép barna vagy. Robi, sokat nőtt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Kerekes is megnőtt! – kiabálta Hajagos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izony, én is úgy nézem – bólintott Szigorú. – Sokat játszottatok? Hajagos Ádi, te miért nézed folyton a karórád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ovács Barna felkiál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árja a téli szünet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igorú Rozál megcsóválta a fejét, de azért nevet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nyaralós kedvben vagytok még. Gyerekek – mutatott Zsuzsira –, bemutatom nektek új kis osztálytársatokat. Fogadjátok szeretett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ár fogadtuk – üvöltött fel Hajagos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igorú Rozál bólin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nál jobb. Szabó Zsuzsi kitűnő tanuló. Veszprémből jött fel Pest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azán? Veszprémből? – érdeklődött Pós Edit. – Ott híres állatkert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ból kitört a nevetés. Rozál elképedve érdeklőd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st mi bajotok van? Pós Edit nagyon okosat mondott. Valóban, Veszprémben híres állatkert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és bagoly is van benne? – érdeklődött jámbor képpel Tanai Gyu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on erre is végigfutott a jókedv.</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ördög bújt belétek – állapította meg Rozál elnéző mosollyal. – Látszik, hogy két hónapig nem voltatok a kezem között. No, gyerekek, ki vállalja, hogy új társatoknak megmagyarázza az itteni szokások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várt, de nem jelentkezett sen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mi ez a nagy tolongás, tülekedés, lelkesedés? Ilyen szerények lettetek? – álmélkodott. – Jó, akkor majd én kijelölöm. Először is, hová ültesselek? Előre, mert szemüveges vagy. Nagyszerű. Ide, az első padba, Kerekes Évi mel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nem hitt a fülé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Felállt, széttárta a karját, mintha Andrea helyét a testével akarná megvéde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hát ez az Andrea hely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igorú Rozál csodálkozva nézett r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az, Évi, te nem 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ben megfagyott a 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mit… mit kellene tud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drea kimaradt – válaszolta Rozál. – Édesapját váratlanul Debrecenbe helyezték. Három nappal ezelőtt utazott el. Csodálom, hogy te nem tudsz ró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vel forogni kezdett a vilá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voltam Pesten… nyaraltam… a nagymamáméknál voltam Kecskeméten – mondta elcsukló hangon, és ráborult a padjára, és zokogott keservesen. Világoskék Testvér persze azonnal Évi mellett termett, simogatta a haját, és azt súg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iszen Debrecen nincs a világ végén. – És odaugrott a padra a bohóc is, kézre állt, és meghúzta Évi orr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félj, kisgazdám, én megnevettetlek. – És a világoskék oroszlán a sörényét rázta, és farkával csapkodva harciasan bőgte: – Kit egyek meg? Hajagost egyem meg? Rozált egyem meg? Andreát egyem m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njetek most el – kiáltott Évi –, senki se kell nekem, csak Andre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van Évi, mit mondtál? – kíváncsiskodott Rozál. – No, fújd ki szépen az orrodat, tudom, hogy megszakad a szíved a legjobb barátnődért, de hát lelkem, ilyen az élet. No, Zsuzsi, ülj szépen Évi mellé, legyetek jó barátok, te pedig, Évi, mutasd meg új pajtásodnak az itteni szokásokat, hogy hogyan kell a füzeteket bekötni, hány centi legyen a margó és egyáltalán, tanítsd meg minden rigolyám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abból van bőven – hallatszott egy mély han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indenki nevetett, még Rozál is, mert az első nap igazán nem akart undok l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st pedig mindenki vegyen elő papírt, ceruzát, golyóstollat – mondta Rozál –, mielőtt átmennénk az évnyitó ünnepélyre, lediktálom nektek az év eleji tudnivalókat. Zsuzsi, ez neked is sz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nálam nincs papír, ceruz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megcsóvál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átod, gyermekem, nálunk ez az első tudnivaló. Hogy a diák papír nélkül, ceruza nélkül olyan, mi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t a huszár ló nélkül, a pilóta repülőgép nélkül, a cukrászda fagyi nélkül, a szabó olló nélkül, az elefánt ormány nélkül, és a szamár a füle nélkül – harsogta lelkesen a kóru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abó Zsuzsi tanácstalanul mentegetőz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a régi iskolánkban első nap nem volt semmi, ott csak ünnepség v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Ünnepség – harsogta Kovács Bar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Ökörsütés – tette hozzá Réz D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acipecsenye, lepényevés, térzene – lelkesedett Závoda Feri. – Trataram, tam, 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épünnepély – tapsolt Hajagos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end legyen, csend legyen. Nagyon vakációs hangulatban vagytok – elégelte meg Rozál a rendetlenkedést. – Évi, adj papírt, tollat, ceruzát Zsuzsinak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készségesen nyúlt a táskájába, amikor hátulról, a Hajagosok padjából előredobtak egy cédu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mallCaps/>
          <w:spacing w:val="-3"/>
          <w:sz w:val="24"/>
          <w:szCs w:val="24"/>
        </w:rPr>
        <w:t>NE MERD ODAA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vörösödött, azután izzadni kezdett. Hirtelen mozdulattal a nagy fémdobozt, amiben Andreának hozta a színes tollakat, besöpörte a táskájába, és vérvörös füllel, dadog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kem… nekem csak egy tolla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mindent látott. Megrökönyödve figyelte, hogy Évi milyen piros, hogy legszívesebben a föld alá süllyedne, hogy milyen ügyetlenül dugdossa a színes golyóstollakat. Megcsóválta a fejét, és odanyújtotta a saját tollát Zsuzsi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És tessék egy papírlap is. Most pedig először is, mielőtt a tudnivalókat felsorolnám, kíváncsi vagyok, hogy mennyire felejtettétek el a nyáron a fogalmazást és a helyesírást. Írjátok meg tíz mondatban, hogy mit reméltek az új tanévt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nem járja – hallatszott a hasbeszélő Kovács Barna hang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n valami kifogás? – érdeklődött vésztjóslóan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ovács Barna megszeppenve felál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csak úgy gondoltam, hogy nincs idő dolgozatot írni, mert mindjárt kezdődik az évnyit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válaszolni akart, de torkán akadt a szó, mert ebben a pillanatban meglepő dolog történt. Valahonnan, a katedra törött deszkája alól zene szólalt meg, dobok és elektromos gitárok, szép, komoly, nagy zenekar bömbö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ez? Kinél van zsebrádió? Kin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ben meghűlt a vér. Hogy ebből mi le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Hajagos Ádi nyugodtan felállt, és igyekezett a zenét túlüvölte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szépen, ez nem táskarádió, ez mag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tied? Te hoztad az iskolába? Azonnal szüntesd meg ezt az égzengé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hogy parancsolni tetszik, Rozika néni, kérem – felelte udvariasan Ádi. Meghajolt, kiment a dobogóra, és akárcsak egy bűvész, egyetlen mozdulattal felemelte a lécet, és egy gombnyomással megállította a ricsaj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 merted ezt az iskolába hozni? – érdeklődött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végigmérte Závoda Ferit, aki összekulcsolt kézzel, könyörögve meredt Ádira. Most, most fogja bemondani, hogy dehogy én hoztam, Rozika néni, kérem, a Závoda hozta, ő kapta a születésnapjára… De Ádi egy szót sem szólt, csak fogta a magnót, és mélyen hallgatott. Annál jobban méltatlankodott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ny ezerszer mondjam még, hogy az iskolába csak a tanszereket szabad behozni? Az iskola nem játszótér, nem strand, nem diszk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iskola az a hely, ahol tanulunk – fejezte be szolgálatkészen Ádi. – Csak mi úgy gondoltuk, drága Rozika néni, hogy mivelhogy a napokban van Rozika néni kedves neve napja, és ma ünnepeljük az évnyitót, egy kis zenével köszönjük meg azt a sok-sok fáradságot… amit irántunk… – mondta Ádi, és úgy tett, mintha a meghatottságtól elcsuklana a hangja. – Mi csak jót akartunk, de sajnos rosszkor szólalt meg. De mi tiszta szívből azt kívánjuk, hogy éljen a mi drága tanító néni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ljen, éljen, éljen! – harsogta felszabadulva az egész osztá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erekek, gyerekek, csönd, kérlek benneteket, csönd legyen; igazán kedves tőletek, de hát az iskola az iskola. Máskor ne hozzatok be ide ilyen zajgépet. Látod, Ádi, tudsz te kedves is lenni. Csak ne járna mindig haszontalanságon az eszed. És lássatok az íráshoz, mert mindjárt mennünk kell az évnyit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buzgón körmöltek, csak Hajagos Ádi volt mással elfoglalva. A sapkáját előrecsúsztatta Závodához, azzal az utasítással, hogy mivel megnyerte a fogadást, szedje össze a filctollakat. Akinek nincs filctolla, adhat közönséges színes ceruzát is, a színes ceruza megváltható szalámis zsemlével, almával vagy egyéb tízóraival. Ezek után Ádi intett Réz Dórának, aki a második padban ült, pontosan az új kislány háta mögött, hogy a vonalzóját óvatosan csúsztassa be Huhu gallérja alá, a blúz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nálam vonalzó – súgta hátra D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valami mást – súgta vissza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igorú Rozál semmit sem vett észre a mozgolódásból, pedig Ádi sapkája kézről kézre járt, és egyre nehezebb volt továbbítani, mert egyre súlyosabb lett. Volt már benne kilenc színes, két vajas zsemle, egy kemény tojás, két alma, két lekváros bukta, és két szelet kenyér között egy nagy darab disznósajt. Feri visszacsúsztatta a teli sapkát Ádi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 te ceruzád hol van? – érdeklődött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úgy gondoltam… én úgyis odaadtam a magnót, nem volt elég? – nyögte Feri, és keservesen kotorászni kezdett a tolltartój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asszemű Szigorú Rozál most érdeklődve odanézett, hogy mi történik ott. Ebben a pillanatban hajolt előre Réz Dóri. Észrevette Évi nyitott táskájában a filctollal teli fémdobozt, az Andreának szánt ajándékot, villámgyorsan kihúzta, és egy pillanat alatt becsúsztatta Huhu gallérja mögé. A hideg fémdoboz érintésétől Zsuzsi persze ijedten összerezzent, a nyakához kapott. Dóra addigra már kiegyenesedett, és jámbor képpel ült a helyén. Évi csodálkozva nézett a szomszédjára, azután a nyitott iskolatáskájára, ahol a füzetek tetején nem látta a doboz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történik ott? – érdeklődött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abó Zsuzsi tovább izgett-mozgott, és Évi tovább turkált a füzetei köz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rekes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 mondta Évi, és felál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keresel a táskád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t, én cs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gyd abba, jó? És Szabó Zsuzsi, veled mi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tanító néni, kérem – felelte Szabó Zsuzsi, és félig megemelkedett a padban, de nem állt fel, mert a ceruzával teli doboz csúszott, csúszott lefelé, csak a pad támlájával tudta úgy-ahogy megtart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álunk az a szokás, édes gyerekem, hogy ha valakit megszólítok, felá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igenis – mondta az új kislány, és keservesen igyekezett összefogni a hátán a blúzát. Hiába, ahogy felállt, a fémdoboz kicsúszott, leesett a padlóra, szétnyílt, és a huszonnégy színes harmincfelé guru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ez meg m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 nem tudom – vörösödött el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nnan került ez id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a… az… a blúzom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az, kislányom, te bűvész vagy? – ámuldozott Rozál. – Az előbb, amikor írni kellett, egyetlenegy tollad se volt, most m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ek az én tollaim – állt fel Évi. – Az enyémek. Andreának hoz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 szomszédod blúzában őrzö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csak állt, nem tudta, mit feleljen, nem tudta, hogyan kerültek a tollak Huhuhoz. Rozál viharosan csóvál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tolltartódat a padszomszédod blúzába dugod? Ezzel szórakozo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Én igazán nem! – méltatlankodott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látszik, már készen vagy a dolgozattal, és nagyon ráértél? Mutasd, mit írt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nem írtam semmit – felelte kínban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sem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 sort se. Csak a címet írtam még f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iszen ha azt meg tudná magyarázni, hogy mi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it várok az új tanévtől? Mit várhatok, amikor ezentúl iskolába jövet nem szalad fel értem Andrea, amikor a padban nem ő ül mellettem, nem felezhetjük meg a tízórainkat, nem játszhatunk Kitalált Világoskékkel és Kitalált Zöld Fánival. Mit remélhetek az új iskolaévtől? Semmit sem remélhe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csak várta, várta a választ, azután megsokallta a hallgatást. Mi lesz a világgal, ha már a legjobb tanuló is így viselkedik? A legjobb fogalmazó rendetlenkedik, és nem ír egy sort s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jnye, Évi, most, az év első napján adjak intőt? Ülj le – intett Rozál, azután Réz Dórinak szólt, hogy szedje össze a dolgozatlapokat, mindenki írja rá a nevét. És Kerekes Évának mindjárt az első nap lesz házi feladata, holnap reggel hozza be a kész dolgozatot. És most már nem folytatunk semmi írást, tessék felállni, sorakozni, indulás az ünnepély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a pityergősre húzott szájjal állt be Szabó Zsuzsi mellé. Amikor elindultak, bele is lök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ez mind miattad van, te utálatos füles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Hétfejű sárkány a bélyeg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évnyitónak tizenegykor vége volt már. A gyerekek vidáman lökdösődve jöttek ki az iskolából. A kis elsősöket papák, mamák, nagyszülők várták, léggömbbel, csokival. Volt gyerek, akit kis autóval, hajas babával vártak, hogy örömteli élményeik legyenek az első napról. A felsőbb osztályosok úgy haszontalankodtak, ahogy csak tudtak. Ugráltak, verekedtek, a szomszéd cukrászdába rohantak fagyit venni. Ha Andrea itt lett volna!!! De nem volt itt. Így hát Évi nehéz szívvel, egyedül baktatott hazafe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lógasd úgy az orrod – karolt bele Világoskék. – Ne lógasd az orrod – visszhangozta Jenő, a bohóc, és Brúnó, az oroszlán is. Azért vagyunk, hogy szeressünk, hogy szórakoztassunk. – És hogy megvédjünk! – rázta meg a sörényét a Világoskék Oroszlán, aki egyébként Évának éppen a bokájáig ért. De Évi ettől is csak elszomorodott, mert arra gondolt, hogy Andrea jól ismeri Világoskék Testvért, de nem ismeri se Jenőt, se Brúnót, mert Andreával együtt többé nem találnak ki sem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drea elment, eltűnt, annyit se üzent, hogy nyikk… hát jó, nekem így is jó – gondolta Évi, pedig dehogyis volt jó, az orrán nagy, kövér könnyek csurogtak lefelé, és lehorgasztotta a fejét. És amikor elment a piros iskola előtt, ahová három évig együtt jártak Andreával, és elment a lila óvoda előtt, ahol együtt voltak Andreával kiscsoportosok és középső csoportosok és nagycsoportosok, és elment a játszótér mellett, ahol együtt szoktak hintázni, hát akkor Évi szíve már olyan nagyon-nagyon nehéz lett, mint a Gellérthe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drea biztosan jelentkezni fog. Meglátod. Telefonálni fog, de az is meglehet, hogy levelet ír – vigasztal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e jelentkezzék, már nem kell. Törődöm is én vele – felelte Évi, és egy szembejövő kövér néni összecsapta a kez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hát, ez a kislány magában beszél, iszonyatos, hogy milyenek a mai gyerek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Olyanok meg ilyene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Hosszúak meg rövide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Egy orruk van, két fülük van,</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Diót törnek a fogukkal,</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nem mások, nem egyebe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mint a régi gyereke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t a költeményt én írtam neked, én, a Jenő. Én mindig költeményeket ír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önyörű – mondta Évi, és tapsolt, és elnevette magát.</w:t>
      </w:r>
    </w:p>
    <w:p>
      <w:pPr>
        <w:pStyle w:val="Normal"/>
        <w:suppressAutoHyphens w:val="true"/>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i/>
          <w:iCs/>
          <w:spacing w:val="-3"/>
          <w:sz w:val="24"/>
          <w:szCs w:val="24"/>
        </w:rPr>
        <w:t>Hogyha nem haragszol, kérl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többnyire versben beszél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de azért ne mindi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bukfencezni tudok. És cigánykerekezni. Nézd cs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Jenő, a Világoskék Bohóc ugrálni és bukfencezni kezdett az úttest közep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ere vissza azonnal! Még egy autó alá kerül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a kitalált bohóc csak nevetett, és tovább ugrált, felugrott egy busz tetejére, hintázott egy kicsit a visszapillantó tükrön, azután leugrott, elkapott egy vaskos kötelet, ami egy teherautóról lógott le, és azon felmászott és lemászott. És Évi nem foghatta fülön, mert a közlekedési lámpa pirosat jelzett, és igazi gyerek ilyenkor nem léphet le az úttest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lágoskék, légy szíves, hozd vissza ezt a haszontala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Világoskék már nyakon is fogta a bohócot, és sörényénél fogva elkapta az oroszlánt, és szépen, illedelmesen mendegéltek hazafe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még egyszer rossz leszel, akkor elfelejtelek – mondta Évi a bohócnak, és nagyon szigorúan nézett r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érlek szépen, könyörgök szépen, csak azt ne tedd, mert amíg te nem találtál ki engem, addig én sehol sem voltam, és ha te elfelejtesz engem, akkor engem soha többé nem talál ki senki. És én nagyon-nagyon szeretek létezni meg ugrá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jó, semmi baj. Nem felejtlek el, sőt még egy fagylaltoskocsit is kitalálok nek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 fagylaltoskocsit! – ugrált Jenő. – Életem legnagyobb vágya. És már itt is van! És milyen szép. És mennyi fagyi van benne. Vaníliafagylalt, meg málnafagylalt, meg puncsfagylalt, meg mogyorófagylalt, meg zölddiófagylalt, meg pisztáciafagylalt, meg mákfagylalt, meg csokifagylalt, és sohasem fogy ki, akármennyit mérek belőle, tessék, tessék, tejszínhabbal, csokidarával, tessék, tess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villanyrendőr zöldre váltott, Évi kézen fogta Világoskéket, Világoskék fogta Brúnó farkát, Brúnó fogta Jenő kabátja ujját, és Jenő vidáman csilingelt, fagylaltot tessék, fagylaltot tess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Így fordultak be a Gríz utcába. Már messziről látta a házukat, a Gríz utca 8/b/C/17-et, és meglátta az erkélyen édesanyját, és futott és rohant, és szerencsére a lift is működött. Igaz, már három utas volt benne, de Évi befért negyediknek, mert a LIFT NÉGY SZEMÉLYT SZÁLLÍTHAT, de a kitaláltak nem számítanak még akkor sem, ha fagylaltoskocsijuk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zit csókolom – köszönt Évi udvariasan a három másik utasnak, amikor a lift egy pillanatra megállt a kilencedik emeleten. (Ami, tudjuk, kilenc és fél emel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a, csókolom, itthon vagyok! – kiáltotta Évi az előszobában, és olyan gyorsan csukta be maga után az ajtót, hogy rácsukta Brúnó farkára. – Várj, Brúnó, majd újra kinyitom, ne haragudj – mondta Évi, és közben anyu is kiért az előszobába, kicsit csodálkozott, hogy Évi újra nyitogatja, csukogatja az ajtót. – Beleakadt a lábtörlő – magyarázkodott Évi, de erre nem volt semmi szükség, mert anyu alig várta, hogy elújságolhassa Évinek az örömhí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putól levél j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gyszeriben elfelejtette minden gondját és bánatát. Évi apukája, Kerekes István mérnök már egy egész éve Mongóliában volt, és kutatófúrásokat vezetett. Évi apu leveleiből tudta meg, hogy milyen fontos Mongóliában a víz, ahol jóformán sohasem esik az eső. Évszázadokon át alig volt növénytermesztés (képzeld, Évikém, az ősi mongol vallás tiltotta a földművelést!), és a lakosság legnagyobb része nomád pásztor volt. A nagy, füves pusztákon juhokat, kecskéket, lovakat, tévéket tenyésztettek. Mongóliának még a címerében is egy száguldó lovas van! És gyönyörű piros, kék, zöld, színes bélyegein tevék, lovak, juhok, kígyók, még összevissza csavarodó, félelmes sárkányok is. Persze a sárkányok nem fenyegetik aput, azok csak mesebeliek… Hosszú-hosszú leveleiben Évi apukája leírta, hogy a fővárosban, Ulánbátorban olyan emeletes házak is vannak, mint a Gríz utcában, és nagy-nagy lakótelepek, de még a városokban is nagyon sokan élnek jurtákban. A jurták állatbőrrel borított, hatalmas, kerek sátrak, ezeket egyszerűen tovább lehet vinni más tájakra, más legelőkre. Az ilyen nagy jurta belsejében csak egy nagy helyiség van, ott esznek, ott alszanak, a gyerekek ott játszanak, hacsak nem mennek ki a szabad levegőre, és nem lovagolnak. A mongol lovacskák kicsik, akárcsak a pónilovak, és akkora lányok, fiúk, mint Évi, már régen tudnak lovagolni. És Évi apukáját is vendégül hívták nem is egyszer mongol barátai a jurtájukba, és megkínálták kumisszal, ami erjesztett lótej, és nagyon finom, és hűsít a melegben, és ivott teát, amit faggyúval ízesítettek, és ami nem ízlett olyan nagyon… És a levelekhez mindig mellékelt fényképeket is. Évi látta, hogy a jurtának olyan alakja van, mint egy óriási tortának, de csúcsos volt a teteje. És azt is látta, amint apukáját felsegítik egy teve hátára. A tevére könnyű felszállni, mert mélyen leül a földre, és egészen összehajlítja a láb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érem, kérem apuka levelét, most gyorsan elolvasom – kapta el Évi a vaskos level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előbb kezet mosol,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en – felel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Gyorsan kezet mosott, azután kihozta a levelet az étkezőkonyhába, és amíg Kerekesné megmelegítette kettejük ebédjét, izgatottan olvasni kezdte a levelet, és persze megint voltak képek is mellékelve, egy új víztorony avatásáról és gyerekekről, akik lóháton nyargalász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megmelegítette a zöldborsólevest, és tálalni kezdett Évinek. Egyszerre csak ijedten megál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 hogy olvaso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an olvasok? – nézett fel Évi meglepetten és értetlenül. – Nem tudom, miért kérd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orroddal szántod a papírt. Emeld fel a fejed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nem látom a betű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t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eddig mindig rendes távolságban tartottad a könyv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nem tud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hiszem, már nyáron nagymamánál is így olvas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senki nem szólt rá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róbáld csak meg rendesen tart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hát anyuka, mondom, hogy akkor nem lát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nagy baj.</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anyukám, hát nekem így is j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fáj a szem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Egy csöppet s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dd meg gyorsan az ebédet, utána elmegyünk az SZTK-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emek ebéd volt: zöldborsóleves, sült hús krumplival és paradicsomsalátával. És a végén még egy palacsinta. Igazi első iskolanapos ünnepi ebéd. De Évinek nem volt nagy étvágy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menjünk az SZTK-ba, minek megyünk az SZTK-ba, nem akarok elmenni az SZTK-ba, semmiféle doktor nénihez és doktor bácsihoz nem akarok menni – morog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a te helyedben megköszönném anyukának, hogy elvisz az orvoshoz – mond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mindent megköszönnél, te mintagyerek vagy, és miért nézed úgy a palacsintámat, ennél belő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szönöm, nekem jó a kitalált lekváros palacsinta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is ott ugrált a palacsinta közelében, és izgatottan érdeklőd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an fog megvizsgálni a doktor bácsi? Belecsöpögtet valamit a szemedbe? Vagy injekciót fog a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félj, kisgazdám – mondta Brúnó. – Én elmegyek veled, és ott leszek, és ha a doktor bácsi kezébe veszi a tűt, én megharap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szükség rá – felelte Évi –, én úgyse megyek semmiféle orvoshoz meg SZTK-ba, én egyáltalán nem megyek od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Újabb veszedel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ondanom sem kell, hogy Évi bizony elment a rendelő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yuka ebéd után szigorúan rászólt, hogy ha megmostad a fogadat, akkor utána vedd szépen a kiskabátot, és indulás. És semmi morgás meg vonakodás, a te érdekedben történi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rvosi rendelő nagyon közel volt, a lakótelep közepén, és pillanatok múlva odaértek. Rengeteg felnőtt és gyerek jött. Egy kisfiúnak gipszben volt a lába, és büszkén mesélte Évinek, hogy focizás közben eltörte, és három hónapig fel lesz mentve torná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het, hogy te három hónapra fel leszel mentve írás-olvasásból meg iskolába járásból? – találgatta Jenő. – És akkor egész nap csak játszani fogu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is volna rossz – mondta Évi, és egészen megvidámodott, amikor beszólították a rendelő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vizsgálóban nagyon kedves, mosolygós, fehér köpenyes doktor bácsi fogadta Évit. Leültette egy fehér székre, és megkérdezte, mi a baj. A szék egy fehér asztal mellett állt, az asztalon rengeteg műszer csillogott, ettől Évi kicsit meghökkent és gyorsan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 mosolygott a doktor bácsi. – Ezt szeretem. Szóval csak látogatóba jöttél hozzá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ttól félek, nem – szólt közbe Kerekesné. – Alig akarta ma megenni az ebédjét, sápadt, és olvasás közben az orrával szántja a papí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rtem, értem. Pedig az nem jó, mert még csak a tanév eleje van. Mit csinálunk júniusig? Milyen tanuló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iszta ötö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egy fényes műszert tartott a kezé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sem fog fájni. Ez csak tükör. Nézz szépen ide a jobb fülemre… most föl… most bal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engedd – mondta a bohóc, és odaállt Évi mellé. – Egy szót se higgyél neki. Csak ezzel kezdi. Azután jön az injekció. Brúnó, gyere, harapd meg a doktor bácsit. Brúnó, miért nem jössz közele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kitalált oroszlán ott remegett a műszerszekrény alatt, még a farkát is beljebb húz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csak akkor jövök előre, ha bántják Év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kkora gyávaságra Évi elnevette magát. Anyuka meg a doktor bácsi, akik nem láttak a rendelőben semmiféle Világoskék társaságot, azt hitték, hogy Évi jókedvében nev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Így is kell – mondta a doktor bácsi. – Nem lesz itt semmi komoly baj. Olvasd csak, kislányom, azokat a betű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ki eddig a rendelőben jóformán körülnézni se mert, most vette csak észre, hogy a falon nagy, világító táblák vannak, és az egyik táblán betűk, a másikon számok. A doktor bácsi letakarta Évi egyik szemét, és a táblára muta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nézd meg szépen, és olvas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 ká… á… el… en… t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jó. Tová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tová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még egy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rőltette a szemét, és előrehajolt és néz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izony nem. Ez zé. És utá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cé – próbálkozott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nem – csóválta a fejét a doktor bácsi, és most a másik szemével kellett Évinek olvasnia. Utána a doktor bácsi keresgélni kezdett egy óriási dobozban, egy szemüvegkeretet tett Évi orrára, és abba lencséket helyezett. (Vigyázat! Ez a lencse nem ennivaló, hanem csiszolt üveglapocs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róbáljuk meg í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újrakezdte az olvasá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 ká, á, el, en, té és zé és ó és ef és p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Csillagos ötös. Nincs itt nagy baj – bólintott nagyon kedvesen a doktor bácsi. – Egy kis rövidlátás. Kapsz egy szemüveget, és úgy fogsz látni, mint a parancsol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a doktor bácsira néz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lvasószemüveg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dehogyis. Állandóan viselni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i kap szemüveget? Ki fogja állandóan viselni? Évi fejében csak most esett le a húszfilléres. Hiszen itt őróla van szó! Ő viseljen szemüveget?!! Hogyan, hogy belépjen abba a vacak osztályba, ahol… ahol ma reggel még ő csúfolta Szabó Zsuzsit Huhunak meg bagolynak… hogy a Hajagosok azt kiabálják… hogy a Hajagosok… azt, hogy két szemüveges egy padban… bagolyvár… Nem, nem és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a doktor bácsi és anyu legnagyobb megrökönyödésére Évi felugrott, és sírt és toporzék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karok szemüveget, én nem akarok szemüveget, én nem hordok szemüveget, én azért sem veszem fel azt a szemüveg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felugrott, és elkapta Évi vál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 kislányom, mi van veled? Nem ismerek rád. Hogy viselked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nem volt sem mérges, sem meglepett, úgy látszik, ő már láthatott hasonló sírást és tiltakozást itt a rendelőben, mert nyugodtan és szelíde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slányom, a szemüveg az nem akarom vagy nem akarom. Olyan, mint az orvosság. Rövidlátó vagy, szemüveg kell. Az egészség a legfontosabb. Majd kiválasztasz egy szép, divatos keretet. Gyönyörű leszel benne. Máris írom a recept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elővette a receptblokkját, és Évi csak pityergett és pityergett, és már egészen piros lett a szeme a sírást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akarok szemüveget, én akkor se akarok szemüveget, én nem fogom hordani azt a szemüveg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kétségbeesetten tördelte a kezét. Igazán nem ismert rá az ő kedves, rendes, szófogadó kislányá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szégyellem magam, úgy szégyellem magam – hajtoga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nem vesztette el a türelmét. Szelíden mosolygot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n olyan gyerek, akiről még a szobában sem tudom leparancsolni a napszemüveget, mert az a divat. Máskor meg, amikor szükség van rá, nem akarjátok felv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is fogom felvenni. Én nem akarok szemüveges kígyó lenni meg szemüveges bagoly lenni. Az egész osztály rajtam röhögn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aki eddig ott állt a doktor bácsi mögött, és nagy figyelemmel kísérte a receptírást, most csúfondárosa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het, hogy aki ma rajtad röhög, annak holnap már magának is szemüvege lesz. Mintha láttunk volna már ilyes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nem, én nem megyek be szemüvegben az osztály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letette kezéből a golyóstollat, és csodálkozva 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kislányom, hogy te milyen osztályba jársz, de különös iskola lehet, ahol kicsúfolnak valakit a szemüvege miatt. Nekem is van egy kis unokahúgom, akkora, mint te vagy, most jön negyedikbe. És ilyen pici kölyök kora óta hord szemüveget. Akkora fekete keretes pápaszemet hord, mint egy fülesbagoly. És még büszke is r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ülesbagoly, pápaszemes, huhu, huhu – szólalt meg Jenő, és bukfencezett a műszeres szekrényen. De Évi rá se nézett, és a doktor bácsira se nézett, és csak azért se akart odafigyelni, hogy mit mond a doktor bácsi, csak arra gondolt, hogy holnap reggel bemegy az osztályba, és az orrán egy szörnyű pápaszem, és a Hajagosok, hát nem és nem és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most anyuhoz fordult, és neki magyaráz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kis húgom még a játékmackójára is szemüveget tett, hogy az is jobban lásson. És még sohase panaszkodott, hogy valaki kicsúfolta volna a szemüvege miatt. Te melyik iskolába jár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de, az újtelepibe, a piros iskolába – felelte Évi helyett Kerekes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azán? Hiszen az unokahúgom is odajár most, pár héttel ezelőtt jöttek fel Veszprémből. Negyedikes. Évike, nem ismered véletlenül Szabó Zsuzsik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ismerem – felelte Évi, és fülig vörösödött. Világoskék Testvér megint csúfolód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persze hogy nem ismerem, doktor bácsi, kérem. Rövidlátó vagyok. Mellettem ül a padban, de még nem vettem észre, annyira nem vettem észre, hogy Huhunak csúfolom, és nem adtam kölcsön a ceruzámat, és szóba se állok ve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holnap keresd meg, Évikém – mondta erre anyuka. – Az az új kislány biztosan nagyon egyedül érezheti magát az új iskol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Zsuzsika nagyon barátkozó, és nagyon hamar feltalálja magát. Ma már az ebédnél is mesélt az iskoláról, nagyon jól érzi magát az új osztályban, és a padszomszédja nagyon helyes kis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árminthogy te helyes vagy – szólalt meg Világoskék. – Az ember nem is hin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ég jobban elvörösödött, és izzadni kezdett zavarában. Huhu nem panaszkodott otthon. Huhu azt mondta róla… akkor sem érdekel, akkor is ki nem állom, akkor is füles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yuka és a doktor bácsi nem vett észre semmit az elvörösödésből meg az izzadásból, ők csak tovább beszélgettek és barátkoztak, mintha Évi ott se lett vol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iztosan meg fogja keresni Évi Zsuzsikát, és biztosan jó barátnők lesznek – mondta Kerekesné. – Évinek is a barátság hiányzik legjobban. A legkedvesebb kis barátnője kimaradt az iskolából, Debrecenbe költöz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a recept, sürgősre írtam – állt fel a doktor bác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ll sürgősre – mondta Évi –, mert úgyis eldobom vagy eltörö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bácsi nevetett, és barátságosan meglegyintette Évi arc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rre is gondoltam. Mindenesetre felírtam egy tartalék szemüveget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A rejtekhe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szemüveg elkészült, és hiába reménykedett Évi, hogy az üzlet megszűnt, vagy leltár miatt zárva lesz, vagy áruátvétel miatt zárva lesz, vagy betegség miatt zárva lesz – nem, a szép, elegáns optikai szaküzlet nyitva volt, és a szemüveg készen volt, és tessék parancsolni felpróbálni, itt a tükör, és tessék ezen az olvasólapon megpróbálni, hogy jól látsz-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őször körülsandított, és aggódva figyelte, nincs-e ismerős gyerek a láthatáron. De szerencsére senki sem volt, hát ránézett az olvasó próbalap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mi igaz, az igaz, jól lehetett olvasni ezzel az átokkal. A betűk nem mosódtak el, nem voltak halványak és nem forogtak. Évi belenézett a tükörbe is… és rémületes. Egy szemüveges kislány nézett vissza, egy szemüveges kígyó, terrárium, főbejárat, nyitva kilenctől hatig… egy szemüveges tudós bagoly, egy huhu, egy nem akarom és nem szeretem és most kellene odavágni az egészet a linóleumhoz. De nem lehetett, mert anyuka odaadta a blokkot és a pénzt Évinek, hogy szaladj, fizesd be a kasszánál, és a szemüveget ő maga fogta meg, és vett hozzá egy szép toko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l láss vele, kislányom, és viseld egészséggel. Az is lehet, hogy csak tizenhat éves korodig kell hordani, és addigra rendbe jön a szem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n pont tizenhat éves koromig nem akarom hordani – mondta Évi. – Én ebben az iskol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t egypárszor hallottam már, és ebből elég legyen – mondta erre szigorúan Kerekesné. – Most az utcán még ne vedd fel, hátha szédülsz benne, de a leckét otthon már ezzel fogod 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otthon nagy durcásan felvette a szemüveget, és millió baja lett tő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homályosodik – nyafog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öröld meg – javasolta any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yomja az orro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visszavisszük az optikushoz, és igazítanak raj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áj a fej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még szokatl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mi lesz, ha jön valaki? Egy szomszéd, a szitát kölcsönkérni. Vagy lisztet kölcsönkérni. Vagy csak úgy, egy kicsit látogatóba, de ezt Évi már nem mondta hangosan, csak dünnyögött és morgott, és úgy írta a fogalmazást, amit ugyebár már az iskolában kellett volna, tíz mondatot arról, hogy mit várok a most kezdődő tanévt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várok az új tanévtől? Az új tanévtől én nem sok jót várok, mert a legjobb barátnőm elutazott, és még csak el se köszönt tőlem. Ez eddig egy mondat. De azért én nem haragszom rá, ha most vakáció volna, elutaznék Debrecenbe, és megkeresném. Ez a második mondat. És aki az új padszomszédom, az egy nagyon utálatos 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rmadik mondat, ez gyönyörűszép – mondta Világoskék, és odakönyökölt Évi mellé. – Nagyon szép mondat, csak nem egészen pontos. Úgy kellene írnod, hogy az új padszomszédom egy szemüveges kislány, akihez én nagyon utálatos vagyok. Erre túlságosan sok okom nincs, mert nem bántott engem, és mert én is szemüveges vagy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vagyok szemüveges, nem akarok szemüveges lenni – mérgeskedett meg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a bohóc felült Évi vonalzójára, és Brúnó, a Világoskék Oroszlán, aki mindig bátor, ha nincs veszedelem, letelepedett a földgömb tövébe. A földgömb Évi íróasztalának sarkában állt, aputól kapta akkor, amikor Kerekes István mérnök elindult a messzi Mongóliába. Meg is mutatta Évinek, hogy hová utazik. „Nézd csak, felszállok a repülőgépre, és elrepülök Moszkváig, és azután felszállok egy még nagyobb gépre, és repülök és repülök és repülök, és leszállok Ulánbátorban.” A földgömb mindig úgy állt az asztalon, hogy ha Évi felemelte a tekintetét, pontosan Ulánbátort lássa. Éva azt is tudta, hogy „Ulánbátor” vörös vitézt jelent. Brúnó pörgetett egyet a földgömbön, és letelepedett a Szahara sivatag tövében, azt mondta, ott szeret üldögélni, mert ott laknak a rokona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hallgass Világoskékre – mondta Jenő. – Világoskék úgy beszél, mint egy felnőtt. Mi, Brúnóval kitaláltunk valamit szemüvegügy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lami nagyon okosat és nagyon bátrat – tette hozzá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pedi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 kell dugni a szemüveget. Ó, izgalmamban elfelejtettem rímekben beszélni – kiáltotta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Ágypárnába, lepedőbe,</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kukába, párkányra, kőre,</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bablevesbe, fára, zsebbe,</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akár lekváros üvegbe.</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ek? – kérdez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a bohóc mindent összezagyvál – méltatlankodott Brúnó. – Énrám hallgass. Reggel elindulsz az iskolába, orrodon a szemüveg. Amikor megcsókol az anyukád, akkor is az orrodon a szemüveg. De amint kilépsz az ajtón, és anyu már nem láthat, zsupsz, leveszed és zsebre vág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nem jó, a zsebemből kieshet a szemüv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dd a táskád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isne. Rozálnak eszébe jut, táskavizitet tart, és egyből megtalálja. „Mi az Kerekes, neked szemüveged van? Miért nem az orrodon tartod, ott a hely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mondod, hogy nem a te szemüveged, a nagymamád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hiányzik! Az iskola nem játszótér, oda nem lehet behozni babát, légpuskát, öreganyám szemüveg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ne vidd magaddal az iskoláig! – kiáltotta Brúnó. – Dugd el az utcán. Én őrt állok mellette, nehogy valaki hozzányúljon, megharapom, megeszem, bekapom… és amikor visszafelé jössz az iskolából, kiveszed a rejtekhelyről, és a kapuban felveszed… így anyukád se veszi észre, hogy nem viseled a szemüveget, az iskolában pedig senki sem fog tudni ró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Milyen okosak vagytok! Milyen drágák vagytok! Hát így fogom csinálni! – vidámodott fel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eltéve – mondta Világoskék Testvér –, ha nem jön fel egy osztálytársad, és nem veszi észre otthon az orrodon az okulár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nkit sem fogok meghívni, nyugodj m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ha véletlenül anyukád megy be az iskolába érdeklődni meg szülői értekezlet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Világoskék, gondolod, hogy szülői értekezleten az én szemüvegemről beszél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például Huhu beárul téged? Ha mondjuk a doktor bácsi otthon elmeséli neki, hogy benn járt egy kislány a rendelőben, egy Kerekes Évi nevezetű, akinek szemüveget írt, és aki toporzékolt és sírt és kiabá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ha ezt meg meri tenni az az undok szemüveges kígyó, és elmeséli az iskolában, akkor azt fogom mondani, hogy egy szó se igaz, hogy csak hazudik, hogy csak kitalálta, és én nem ismerek semmiféle doktor bács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tam, hogy haszontalan vagy, de ennyi haszontalanságot még tőled se vártam – hökkent meg Világoskék. – Én eddig azt hitt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hittél? Ki vagy te? A nevelőm? A lelkiismeretem? 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mikor kitaláltál, akkor ilyen Világoskék Testvérre volt szükséged. Úgy látszik, azóta valaki megváltozott. De nem én. És szervusz, elmegyek, írd csak a leckédet. Én elmegyek mozi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menj – mondta Évi, és visszatette a szemüveget az orrára, és visszaült a tíz mondathoz, és ilyeneket írt: „Remélem, az idén is tiszta ötös leszek.” Meg azt: „Ha még egypár centit nőnék, bevennének a kosárlabdacsapatba.” És szeretett volna legalább egy mondatot írni Andreáról is, de mit írjon? Hogy talán Andrea nem tud megszokni Debrecenben, és visszairatkozik a piros iskolába? Vagy az apukáját visszahelyezik Pestre? Vagy… nem, nem ír semmit. Ha elment búcsú nélkül… Írja talán azt, hogy Andrea helyén egy új kislány ül, akit reggeltől estig mérgesíteni fogok? Nem, nem ír semmit se Andreáról, se barátságról. Tizedik mondatnak odaírta: „Remélem, az idén sok virágot tudok szedni, és bepréselni a növénygyűjtőmbe.” Kész. Megvan a lecke. Lehet olvasni. Mi tűrés-tagadás, sokkal jobban ment az olvasás szemüveggel. Jenő, a bohóc fel is mászott az olvasólámpára, és kitalált egy rí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A szenüveg szörnyű áto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de azért így jobban láto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Titok és madáreled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egyik héten reggeles volt a laborban, másik héten délutános. Amikor reggeles volt, olyan korán ment el, hogy Évi csak az üzenetcédulát találta a konyhaasztalon. Rendszerint kellemes üzenetek voltak raj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mallCaps/>
          <w:spacing w:val="-3"/>
          <w:sz w:val="24"/>
          <w:szCs w:val="24"/>
        </w:rPr>
        <w:t>AZ A SZÉP ALMA A TIED.</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mallCaps/>
          <w:spacing w:val="-3"/>
          <w:sz w:val="24"/>
          <w:szCs w:val="24"/>
        </w:rPr>
        <w:t>AZ ÉN DRÁGA KISLÁNYOMNAK FŐZTEM ALMAKRÉMET.</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mallCaps/>
          <w:spacing w:val="-3"/>
          <w:sz w:val="24"/>
          <w:szCs w:val="24"/>
        </w:rPr>
        <w:t>HA BENYÚLSZ A HŰTŐBE, TALÁLSZ OTT VALAMIT.</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r>
    </w:p>
    <w:p>
      <w:pPr>
        <w:pStyle w:val="Normal"/>
        <w:suppressAutoHyphens w:val="true"/>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eg olyanok is voltak az üzenőcédu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mallCaps/>
          <w:spacing w:val="-3"/>
          <w:sz w:val="24"/>
          <w:szCs w:val="24"/>
        </w:rPr>
        <w:t>TUDOM, HOGY JÓ LESZEL.</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mallCaps/>
          <w:spacing w:val="-3"/>
          <w:sz w:val="24"/>
          <w:szCs w:val="24"/>
        </w:rPr>
        <w:t>SOK ÖTÖST KÍVÁNOK!</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mallCaps/>
          <w:spacing w:val="-3"/>
          <w:sz w:val="24"/>
          <w:szCs w:val="24"/>
        </w:rPr>
        <w:t>MILLIÓ PUSZIT KÜLDÖK.</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mallCaps/>
          <w:spacing w:val="-3"/>
          <w:sz w:val="24"/>
          <w:szCs w:val="24"/>
        </w:rPr>
        <w:t>MA BIZTOSAN JÖN APUTÓL LEVÉL.</w:t>
      </w:r>
    </w:p>
    <w:p>
      <w:pPr>
        <w:pStyle w:val="Normal"/>
        <w:suppressAutoHyphens w:val="true"/>
        <w:rPr>
          <w:rFonts w:ascii="Times New Roman CE" w:hAnsi="Times New Roman CE" w:eastAsia="Times New Roman CE" w:cs="Times New Roman CE"/>
          <w:smallCaps/>
          <w:spacing w:val="-3"/>
          <w:sz w:val="24"/>
          <w:szCs w:val="24"/>
        </w:rPr>
      </w:pPr>
      <w:r>
        <w:rPr>
          <w:rFonts w:eastAsia="Times New Roman CE" w:cs="Times New Roman CE" w:ascii="Times New Roman CE" w:hAnsi="Times New Roman CE"/>
          <w:smallCaps/>
          <w:spacing w:val="-3"/>
          <w:sz w:val="24"/>
          <w:szCs w:val="24"/>
        </w:rPr>
      </w:r>
    </w:p>
    <w:p>
      <w:pPr>
        <w:pStyle w:val="Normal"/>
        <w:suppressAutoHyphens w:val="true"/>
        <w:rPr/>
      </w:pPr>
      <w:r>
        <w:rPr>
          <w:rFonts w:eastAsia="Times New Roman CE" w:cs="Times New Roman CE" w:ascii="Times New Roman CE" w:hAnsi="Times New Roman CE"/>
          <w:smallCaps/>
          <w:spacing w:val="-3"/>
          <w:sz w:val="24"/>
          <w:szCs w:val="24"/>
        </w:rPr>
        <w:t xml:space="preserve"> </w:t>
      </w: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Nekem van a legdrágább anyukám – gondolta Évi ilyenkor. Amikor pedig Kerekesné délutános volt a laborban, azt Évi még jobban szerette, mert ilyenkor együtt reggeliztek. Hát még amikor apu is Pesten volt, milyen jó volt ez az együttreggelizés! Reggeli közben beszélgettek, és utána anyu fogta a bevásárlószatyrát, és Évivel együtt mentek egészen a piros iskoláig, mert az ABC bolt éppen a piros iskolán túl volt. És amikor Évi felszaladt a nyolc lépcsőn, ami az iskolához felvezetett, a nyolcadik lépcsőfokon megállt, akkor ért anyuka éppen az ABC bejáratáig, és onnan még egyszer integettek egymás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a is délutános volt Kerekesné, és várta a reggelinél Évit. De Évi úgy mozgott, mint egy lajhár, mint egy lassított film, mint egy fájós lábú csigabig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kém, gyere már reggelizni, ma nagyon kell sietnem, bevásárlás után még le kell vinnem az ágyneműt a Patyolatba, és egy nagyon fontos kísérleten dolgozunk, korábban kell indulni a labor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még ráérek, anyuka, és még át kell néznem a fogalmazást – felelte Évi, és Világoskék Testvér megnyomta Évi orrá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uha, puha, puha, te hazudós, nincs semmiféle fogalmazásátnézés, és igenis, sietned kell, mert Rozál azt akarja, hogy az ő osztálya első csöngetésre bent legyen, de te nem akarsz anyukával együtt menni, mert megbeszélted a haszontalan Jenővel és haszontalan Brúnóval, hogy amint kilépsz a kapun, már el is tünteted a szemüvegedet, de ha anyuval mész, azt mégsem lehet é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igenis, át akarom nézni a fogalmazáso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esz az attól jobb – vélte Világoskék. Anyuka sehogyan sem értette a dolgot. Évi máskor mindig örült, ha együtt mehettek, mert anyu rengeteg vidám történetet tudott. Mesélt a gyerekkoráról. Évi legjobban a málnaszörptörténetet szerette. Amikor anyuka olyan kicsi lány volt még, mint most ő, Sári barátnőjével együtt belopóztak a kamrába, ahol gyönyörű, otthon főzött málnaszörppel teli üvegek sorakoztak. Kibontották az első üveget, és leittak egy kicsit a málnaszörpből, és utána vizet töltöttek, hogy ne lehessen észrevenni, hogy teli legyen az üveg. És belopóztak egyszer, ötször, tízszer, mindennap, és elmúlt a nyár, és elmúlt az ősz, és sorra dézsmálgatták az üvegeket, és egyszer jött a tél, és vendégek érkeztek, és nagymama azt kérdezte, nem parancsolnak-e finom, igazi, friss málnából készült szörpöt? Ó, dehogynem, mondták a vendégek, – a málnaszörpöt nagyon szeretik. És nagymama leemelte az első üveget, és tiszta víz volt benne, és a másodikat, és tiszta víz volt benne, és a harmadik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egy jó nagy verés volt benne! – kiáltotta vidáman Évi. Volt még egy nagyon jó történet, azt Évi különösen szerette és órákig el tudott töprengeni raj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mikor anyuka második elemista kislány volt (ez olyan, mint most a második általános) – egy kis falusi iskolába járt. És óra előtt azt mondta a tanító bácsi neki meg egy másik kis osztálytársnőjének, hogy hozzanak húsz-húsz fillérért selyemcukrot. És húsz fillért adott anyukának, és húsz fillért a másik kislánynak. El is szaladtak a boltba, a boltos bácsi kimérte a két zacskó selyemcukrot, átadta a két kis vevőnek, és még külön, ajándékba a kezükbe is nyomott egy-egy cukorkát. Az osztálytársnő az ajándék cukrot egyből bekapta, de anyuka úgy gondolkozott, hogy a cukor nem neki jár, hiszen a tanító bácsi pénzén vásároltak. Ezért a nála levő zacskót kibontotta, és az ajándék cukrot is beletette. Utána visszamentek az iskolába. A tanító bácsi a másik kislánynak szépen megköszönte a felbontatlan zacskót, de anyukára fejcsóválva és gyanakodva nézett, és azt mondta: „Ejnye.” Persze, mert a tanító bácsi nem számlálta meg a cukorkákat, és nem tette mérlegre, azt hitte, hogy anyukám azért bontotta meg a zacskót, hogy elcsenjen belőle… Kinek volt igaza? Évi nem tudta eldönteni, és sokszor eltöprengett, és sokszor megtárgyalta Világoskékkel is, hogy mi a fontosabb, a látszat, vagy az, hogy az ember igazán becsületes legy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ajnálom, hogy nem jössz velem – mondta Kerekes anyuka –, de igazán nem tudlak megvárni. – Megpuszilta Évit. – Nagyon jól zárd be az ajtót, kislányom, és nagyon vigyázz, amikor átmész a kocsiúton, nagyon féltelek. Különösen most, az új szemüvegben. Nem szédül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nem szédülök, ne tessék engem félteni. Alighogy el tetszik menni a boltba, én máris eldugom ezt az ócska szemüveget, igaz? – állt Évi mellé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igen, bezárom, vigyázok, nem kell engem félteni, csókolom – mond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t féltenék, ha nem téged? Te vagy az én jó kislányom – válaszolta erre anyuka, és elment. A jó kislány elővette a szemüvegtokot, beletette a szemüveget, az egészet bebugyolálta egy nagy zsebkendőbe, felkapta az iskolatáskáját, és huss, rohanás lefelé a lépcső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rohanj úgy, nem bírom, remeg bennem a gyomor – sivalkodott Jenő. – És még a fagylaltoskocsit is tolni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majd kitalálok helyetted egy futóbajnok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utcán Évi tanácstalanul nézett körül. Hová lehet eldugni egy szemüveget? A kukába nem, mert elviszik a szemetesek. Kirakatokba nem, mert valaki felszedi. Az esőcsatornába! Nagyszerű, az esőcsatorn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házfal végében szép, alumínium esőcsatorna kúszott lefelé. A lefolyónyílásba gondosan bedugta a bebugyolált szemüveget, és szigorúan rászólt Brún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most itt maradsz, és megvéded a szemüvege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megvédem. Ha akárki el akarná venni tőlem, ha esetleg a Hajagosok, én akkor sem adom. Mert én nem félek senkitől. Ha esetleg nyúlnak találtál volna ki, az más. De én oroszlán vagyok. Persze, csak kitalált oroszlán, és sokkal könnyebb volna megvédelmezni egy kitalált szemüveget, de így is menni fog a dolo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jó, hát akkor maradj itt, és szervu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edül? – kérdezte a hős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egyedül. Állítsak talán melléd egy század katonát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Csak talán Jenő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maradok itt, mert mindjárt esik az eső. Elázik a ruhám, elázik a fagylalt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z esőcsatornán kicsurog a szemüveged – jósolta Világoskék Testvér. – Szép helyre rakt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hová tegyem? – keseredett el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orrodra, ahová val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már nem és nem és nem. Már tudom. Igenis tudom. A lila óvoda mellett van egy építkezés. És az építkezésen százmillió téglakupac. Bedugom a téglák közé, oda nem esik be az eső, és ott nem bántja senki. Gyertek, rohanás. Jenő, ha nem igyekszel, elveszem tőled a fagylaltoskocsidat.</w:t>
      </w:r>
    </w:p>
    <w:p>
      <w:pPr>
        <w:pStyle w:val="Normal"/>
        <w:suppressAutoHyphens w:val="true"/>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i/>
          <w:iCs/>
          <w:spacing w:val="-3"/>
          <w:sz w:val="24"/>
          <w:szCs w:val="24"/>
        </w:rPr>
        <w:t>Inkább futok, mint a nyú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csak a fagyihoz ne nyúlj!</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lihegett Jenő, és szaladtak, szaladtak, és az óvoda mögött igazán ott volt az építkezés. Évi újra bebugyolálta a szemüveget, és betette a számtalan téglakupac egyike al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ost egy szót se halljak, és egy pissz se legyen, Brúnó, itt maradsz. Világoskék és Jenő, ti velem jöttök az iskol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Kitalált Oroszlán peckesen sétált a téglakupacok között, és Jenő búcsúzóul írt neki egy Bátor Oroszlán Indulót, és azt énekel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Én az oroszlán vagyo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nagy fogammal harapo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ordításom szörnyű mérges,</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reszkessél, mert széjjeltéple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én ezt nem akarom énekelni, mert akkor én is félek magamtól – gondolta Brúnó. – Én inkább idebújok a téglák mögé, és vigyázok Évike szemüvegére, és nem bántok senk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 megmaradt Világoskékekkel szaporán igyekezett az iskol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Igazán semmi gond. Szembejött Réz Dóri és Závoda Feri, és senki nem is gyanította, hogy Évi szemüveget dugott el a téglakupacok köz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ban nagy izgalom fogadta az érkezőket. Hajagos Ádi és Hajagos Ági két nagy, tömött sportszatyort bontogatott a padja tetej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zibuli! – kiabálta Ádi. – Az első csengetéstől a harmadikig házibulit tartunk. Ide süssetek, negyedikesek! Megvendégeljük az osztály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nem nagy bizalommal hallgatták a hívogató szavakat. Hajagos biztosan valami gazságban töri a fejét, ha ilyen barátságos. De Ádi zavartalanul folyta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értitek? Ingyenkaja. Papám, mamám négy hétre elutazott és a miénk az egész éléskamra. Ágival egész éjjel tömtük magunkat mindenféle finomsággal, de gondoltuk, valami nektek is jusson. Tessék, tessék, vegyetek, egye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még mindig kissé gyanakodva figyelték a jószívű Ád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fog felrobbanni az a kolbász? – érdeklődött Závod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véletlenül rajzszeg a lekvárban? – gyanakodott Kovács Bar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nkit se hívtam kötéllel. Aki akar, eszik, aki nem akar, éhen marad. Kerekes Évike, miért nem jössz közele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pirult, és átvett Áditól egy hatalmas lekváros buktát. Réz Dóri kolbászos kenyeret evett ecetes uborkával. Pós Editnek jutott két alma. Hogy ez a Hajagos testvérpár! Nahát! Hogy mennyire félreértettük őket! Hiszen ezek gyémántból van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Ádi még mindig osztogatott, és jólelkűen ránézett Szabó Zsuzsi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uhu, miért nem jössz közelebb? Hiszen most már te is az osztálytársunk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új kislány, aki eddig távolról, a padjában ülve nézte a vidám lakmározást, örömmel felállt, és barátságos mosollyal közeledett Ádi fe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igazán nagyon rendes tőled. És nagyon köszönö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egy sajtos zsemlét tartott a kezében, és Zsuzsi felé nyújtotta. Félúton megállt a kez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ezer bocs és millió anyamedve. Majdnem eltévesztettem. Hiszen neked ez já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odaadott egy zacsk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ez? – kérdezte kíváncsian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ndermag. Madáreledel. Nagyon egészséges a kis baglyoknak. Javul tőle a látásuk. Nesz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Fogta a zacskót, és néhány szem magot kiszórt a pad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dd szépen, edd szépen. De nem ám a kezeddel. Nem úgy esznek a kis baglyok. Csipegesd csak a csőröddel, egy, kett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először elhűltek, azután harsány nevetésben törtek ki. Biztatták Zsuzs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van, Huhu? Miért nem eszel? Ettől erősödsz. Ettől leszel szép. Ettől fogsz szépen huhogni is, repülni is. Gyerünk, gyerü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abó Zsuzsi lehorgasztott fejjel állt, az arca vérvörös lett. Hajagos Ádi pedig megvadulva rázta előtte a zacsk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enni, tessék enni, különben megtömünk. Závoda, fogd meg a nyakát, Kerekes, tátsd ki a száját, majd én etet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abó Zsuzsi teljes erejéből ellökte az orra előtt himbálódzó zacskót. A papírzacskó kiszakadt, a madáreledel mindenhová jutott, padra, linóleumra, még Szigorú Rozál cipőjére is. Mert, amit senki sem vett észre, Rozál már ott állt az osztályteremben a csődület mögött, és vészjóslóan érdeklőd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ez a szemetelé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dáreledel – adta meg a felvilágosítást Kovács Bar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 szórta sz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véletlenül… kiszakítottam a zacskót – mondta Huh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hogy került ide madáreled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eszik a kis baglyok – jelentette Réz Dó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szép, hogy gondoskodsz a kis madaraidról. De ne az iskolába hozd be a madáreledelt, jó? Nálunk az a szabá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 iskolába csak könyvet, irkát, munkalapot és írószert hozhatunk. Az iskola nem játszótér, nem diszkó, nem mozi. Iskolába nem való se kisautó, se baba, se fénykép, se madáreledel – üvöltötte az osztá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Így is van – helyeselt Rozál. – Ez az új gyereknek is szól. Most gyorsan szedd össze azt a köleskását vagy tisztabúzát vagy kendermagot, vagy akármit. És sürgősen vegyétek elő a számtanfüzeteket. Felmérőt fogtok 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arca vérpiros volt, mert a sok hajlongástól fejébe szállt a vér, szedte, szedte a szétszóródott madárelede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segítenél a padtársadnak – szólt Évihez Világoskék. – Nem is olyan régen te még nagyon kedves és udvarias kislány volt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sszul emlékszel, Világoskék – morogta Éva. – Én mindig ilyen voltam. És most a számtannal óhajtok foglalkozni, nem vel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ika néni felírt a táblára három számtanpéldát. És közben közölte a tisztelt társasággal, hogy ezentúl minden számtanóra így fog kezdődni: három ismétlés-példát fog feladni. Tíz perc alatt kell megoldani. Aki elsőnek és hibátlanul oldja meg, az kap egy szép könyvet és egy nagy, piros ötö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izgatottan figyelt. Három évig ő volt a legjobb számtanos, és egész biztosan, egészen, egészen biztosan neki fog most is legjobban sikerülni a megoldás. Tíz könyvet nyerek év végéig, húsz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ővette a tollát, és a táblára nézett. Az első példa, háromszáznyolcvanegy… nem biztos, inkább háromszáznyolcvannégy. Kicsit felágaskodott és előrehajolt. Most meg úgy látta, mintha háromszázhatvanhetet írt volna fel Rozika néni. Szent Kleofás! Nem látja jól a számokat. Tavaly mindig könnyen és pontosan leírt mindent a tábláról. Úgy látszik, Rozál apróbb számokat ír az idén. Vagy elfelejtett rendesen 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gy netán esetleg szükséged volna egy szemüvegre – súgta szemrehányóan Világoskék. – De neked nem kell a szemüveg. A szemüvegedet eldugtad, egy téglakupacban őrzi egy kitalált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yugton maradnál, kérlek? Lehet, hogy azért látok rosszul, mert eltakarod a táblát, folyton elébem áll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talált Világoskék Testvérek akár az orrodra állhatnak, attól sem látsz rosszabbul. Rövidlátó vagy, megmondta a doktor bác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 legyintett dühösen Éva –, kell is nekem a tábla. Ha látom, látom, ha nem látom, nem látom. – Azzal odafordult a szomszédjához, és kicsit oda is hajolt, és kicsit közelebb is csúszott, de így se látott jól, hát dühösen megbökte Huhut, „miért nem tartod már errébb?” – és most már látta a példát, amit Huhu szép, nagy számokkal felírt: hogyha egy akolban háromszázhatvanhét bárány van, és mindegyikről lenyírunk három kiló gyapjú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lőször nem is értette, hogy hozzá szólnak. De amikor a zord hang újra mondta a nevét, és az egész osztály őfelé fordult, akkor emelte fel a fejét Huhu füzetéből, és zavartan és meglepetten látta, hogy Rozál lejött a dobogóról, odaállt elé, összecsapta a kezét, és felháborod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a! Mit csinál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én csak… én… – mondta Évi elvörösödve, és felál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legjobb tanulóm. Az osztály büszkesége. Aki tavaly oklevelet kapott. Aki mindig első volt számtanból. Nem tudja megoldani ezt az egyszerű szorzáspéldát, és a szomszédjáról puskázza 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Rozika néni, kérem, én nem a megoldást néztem, én csak a péld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példa ott van a táb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 ig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tod jól a táb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látom – felelte Évi kínban. – Én látom, cs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incs bátorságom bevallani, hogy szemüvegre van szükségem. És eldug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llgass, Világoskék! – kiáltott fel Évi, és mérgesen toppantott a lábáv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ika néni nem tudott magához térni. Kerekes Évi puskáz. Kerekes Évi azt feleli neki, hogy hallgass, Kerekes Évi toppant a lábáv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értem… nem értem – ismételgette Rozál. – Igazán sajnálom. De nem tehetek kivételt senkivel. Tudjátok, mi a szabá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puskázás csalás – zúgta az osztály. – Aki csal, az lop, aki lop, az betör, aki betör, azt felakasztják. Aki puskázik, annak intő já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rről van szó. Kerekes Éva, hozd ki az ellenőrzőkönyved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dermedten nyúlt a táskájába, és elővette az ellenőrző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zgás – biztatta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ogy ő intőt kapjon, aki még soha… hogy ő… Potyogtak a könnyei, és legszívesebben megrángatta volna Huhu piros masnij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Az elveszett szemüv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zafelé menet Évi egyenesen az építkezéshez tartott, ahol Brúnó őrizetére bízta a bebugyolált szemüveget. Valamelyik téglakupac alá dugta be. Melyik alá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rúnó, merre vagy, Brúnó? – kiáltot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ludtam, igazán nem aludtam el – kiáltotta egy álmos hang, és egy óriási téglakupac mögül előbújt a Világoskék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úgy volt, hogy nagyon meleg volt, és nagyon unatkoztam, és nem volt sehol egy forrás, ahol ihattam volna, de igazán csak leültem, és nem aludtam el. Szerettem volna lefeküdni, de azt mondtam, én oroszlán vagyok, és vigyázni kell egy kitalált szemüvegre. Pont fordítva. Én egy kitalált oroszlán vagyok, és vigyáznom kell egy igazi szemüveg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jó, elég volt. Hol az a szemüveg? – kérdez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ppen azt mondom. Nagyon akartam vigyázni a szemüvegre, és elhatároztam, hogy félrevezetem az ellenséget, ha esetleg erre járna. A szemüveg emebben a kupacban volt, de én nem erre néztem, hanem amarra a kupacra, és közben fel és alá sétáltam, és azt mondtam, te ellenség, itt nincs semmiféle szemüveg. Megdicsér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megdicsérlek, nagyon ügyes vagy, de most add elő a szemüvege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iszen éppen azt akarom – mondta Brúnó –, és elmondom, hogy hogyan vigyáztam a szemüveged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jó – mondta erre Évi –, akkor lássam végre, hogy hol van a szemüveg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nem tudom – felelte erre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nem 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hát azt magyarázom. Én elmentem meg visszamentem meg továbbmentem meg egészen addig a sarokig elmentem. És itt annyi téglahalo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n odaállítottalak pontosan ahhoz a kupachoz, ahol a szemüveg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agyszerűen vigyáztam, és senki se nyúlt hozz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add ide. De gyorsan. Tudod, hogy szemüveg nélkül nem mehetek haz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nem emlékszem, hol van – mondta a kétségbeesett Kitalált Oroszlán. – Hát nem emléksz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rémületében összecsapta a kez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vagy a világ legbutább oroszlánja. Jaj, mi lesz velem? Intőt kaptam, és nincs meg a szemüvegem sem. Hogyan menjek haza? Kész, nem vagy többé az oroszlánom, kitagadtalak, fel is út, le is ú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rúnó, a Majdnem Bátor Kitalált Oroszlán keservesen bőg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tagadj ki, kérlek szépen, mert én csak a te kitalált oroszlánod vagyok, engem a világon senki más nem fog még egyszer kitalá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hátat fordított a bömbölő oroszlánnak, és dühösen kiálto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lágoskék és Jenő, most miért nem vagytok i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és Világoskék Bohóc abban a pillanatban ott termett a téglarakások tetején, és Világoskék csodálkoz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etném tudni, miért sírsz. Úgy tudom, te nem akartál szemüveget. Most nincs szemüveged, annál jobb,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pedig gyorsan mondott egy rí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Ahol nincs, ott ne keress,</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mondta doktor Szekeres,</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s az okos nem kesereg.</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rmas rím. Gyönyörű?</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nem nevetett, lehorgasztot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a sírni fog és haragu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izony bizony – mondta Világoskék. – És semmi okos nem jut az eszem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nekem igen! – ragyogott fel Évi arca. – Kitalálok magamnak egy Világoskék Anyuk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róbáld meg, hátha sikerül – vont vállat Világoskék. És ha hiszitek, ha nem, a téglakupacok tetején egyszerre csak végiglibegett Kerekes anyuka, majdnem olyan volt, mint az igazi anyuka, csak világoskék ruha volt rajta és világoskék cipő, és már messziről nevetett és integet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vusz, Évikém! Mi bajod, drága virágom? Miért vagy olyan szomorú?</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alálom a szemüvegemet – felelte erre Évi. Világoskék Anyuka ugyanolyan vidám maradt, és vállat vo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alálod, hát nem találod. Te, ide figyelj, mondok neked valamit, de az még apu előtt is titok. A legtitkosabb titok. Ígérd meg, hogy nem árulsz 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Ígér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i is ígérjétek meg – mutatott Világoskék Kitalált Anyuka a többi világoskék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Ígérem – mondta Világoskék Test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roszlán becsszavamra – tette hozzá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nyaljak több fagylaltot, ha jár a szám – tette hozzá Jenő, és hogy rím is legyen, még ezt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Vanília, csoki, málna,</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sose jár a Jenő szája.</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ide figyelj – súgta Világoskék Anyuka –, én is rettenetesen rendetlen vagyok. Én a múltkor három napig nem találtam a szekrénykulcsot, és vésővel feszítettem ki az ajt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n nem azért nem találom, mert elvesztettem, hanem én akarattal eldugtam, mert én nem akarok szemüveget hord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nem akarod, hát nem hordod – egyezett bele Világoskék Anyuka. – Ha nem kell, hát nem kell. Ha megtalálod, kend be korommal, hogy ne is lehessen keresztüllátni rajta. Vagy amikor vendégségbe jön hozzánk az Amália néni, tedd a székre, hogy a száz kilójával ráüljö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nevetett, de újra gondterhelt 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ás baj is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 vele – biztatta Kitalált Világoskék Anyuka –, azért vagyunk itt, hogy segítsünk raj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ntőt adott a Rozál, mert igazságtalan volt, mert azt hit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is folytasd, drágaságom. Kit érdekel egy intő? Még tíz intő se. Még száz intő se. Hol fáj az intő? Mutasd, hadd pusziljam m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ne írjuk meg apukának, hogy intőt kap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em fogunk ilyesmit megírni! – csapta össze világoskék kezét Világoskék Anyuka. – Hol az az ellenőrző? Máris aláírom. Azután szó se essék róla. Add csak ide azt az ellenőrzőt, majd én beleírom, hogy az én gyermekemnek ne tessék intőket küldözgetni, mert úgyis ő a világon a legjobb kislány. Tessék, kedves Kitaláltak, szíveskedjetek ti is alá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készségesen odaugr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még sohasem írtam alá intőt –jelentette ki. – Hol kell? Itt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ordítva fogod – figyelmeztet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nem vagyok elég okos. Nagyon Okos vagyok, de nem elég okos. Légy szíves, találd ki nekem az Okosságok Könyvét, amiben minden tudomány benne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 mondta Évi. – Ha ettől boldog vagy. A következő pillanatban a fagylaltoskocsi teteje magától felnyílt, és a málna- és puncsfagylaltok között ott állt egy világoskék könyv, olyan pici volt, hogy elfért Jenő tenyerén, de ha kinyitották, még volt száz oldal és még újabb száz oldal, és sehol se volt vég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 mint intőaláírás – mondta Jenő, és kinyitotta a könyvet. – Az úgy van és úgy mint és akkor… megvan… Vagyis fogok egy tollat, és ezen a vonalon… Krikszkraksz, alá van ír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szönöm – mondta elégedetten. Évi. – Brúnó, te jös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rúnó megvakarta a sörény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ehetne inkább megenni az intőkönyv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lá kell 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nem tudok ír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te buta oroszlán. Te lehetetlen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a körmömmel macskakörmöt tudok rá tenni és a farkam bojtjával pecsétet. J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gyen – bólintott Évi, azután Világoskék Testvérhez fordu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te jös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írom alá – felel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nem írod alá? Téged én találtalak ki, neked azt kell csinálnod, amit én parancsol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oppantott a lábával, és hátratette a kez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írok alá semmiféle intőt. Még kitaláltat sem, nemhogy igazit. És egy kitalált aláírás úgy sem érvényes egy igazi intő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kezébe vette az ellenőrzőt, és hosszan, elszontyolodva nézte. Valóban, igaz, ami igaz, a kitalált aláírások nem látszottak meg az igazi intőn. Még Világoskék Kitalált Anyukáé s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lágoskék – mondta halkan –, csak nem gondolod… csak nem azt gondolod… hogy esetleg… nekem magamnak kéne aláírnom az intő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gondolok semmit – felel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nem a magam nevét írnám alá, hanem azt, hogy Kerekes István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anácsolom – felelte zordan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ha nem tanácsolod, akkor nem tanácsol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zal Évi kinyitotta a táskáját, kivette a golyóstollát, egy kicsit még habozott, azután elszánta magát, és lassan írni kezdett. Nagyon döcögve ment az írás, és nagyon csúnya írás lett belőle, mert nagyon izgatott volt, és persze sokkal jobb lett volna, ha rajta lett volna a szemüvege, de mint tudjuk, eltűnt az oroszlán őrizte pápasz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llj! Ne írd alá! Még abbahagyhatod! Mi lesz, ha anyukád megtudja! – kiáltott Világoskék. De Évi most már egy csöppet se figyelt rá, és egyáltalán nem érdekelte, hogy kinek mi a véleménye róla. Írta, hogy Kerekes Istv… és közben azon gondolkozott, hogy ugyan honnan is tudná meg ezt valaha is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ha Rozál megmondja neki – szólalt meg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l mondaná meg neki? Hol találkoznának? A piacon? Vagy a metrón? Vagy a százhetes buszon? Anyukám reggel bemegy a laborba, és Rozál bemegy az iskolába. És anyu ritkán szokott bemenni az iskolába, és most még év eleje van, és ha véletlenül pár hét múlva mégis bejönne a suliba, már régen elfelejtette Rozál az egészet… Istvánné – fejezte be az aláírást. És még gyönyörködött is benn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ez alá van írva – mondta Világoskék. – Ezt már nem lehet innen kisze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Ami egyszer megesett,</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azon már ne keseregj</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iztatta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sergek – mondta Évi. És egyszerre csak nagyon megijedt attól, amit tett. Felnézett, de nem látta se Világoskék Anyukát, se a többi három Világoskéket, és nem volt meg a szemüvege, csak az igazi intő volt meg, és az intő alatt az aláírás girbegurba volt, és egyáltalán nem hasonlított az igazi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Iskolabetegsé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za kéne menni, haza kéne menni, de sehogy sem akaródzik hazam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szontyolodva álldogált a kirakatok előtt. Már három óra is elmúlt, és még mindig nem volt bátorsága hazamenni. Éhes is volt, fázott is. Nézegette a kirakatok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áskor, amikor anyukával sétálnak, anyu nem győzi nógatni, hogy gyere már, lányom, ne álldogálj annyit, lányom, nincs már itt semmi érdekes. Most meg, amikor egyedül ácsorog, magától unja meg a kabátokat meg a fényképezőgépe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át gyerünk, essünk túl a szidáson meg szemrehányáson meg mindenen – gondolta Évi. – Az intőt anyu nem fogja megtudni, a szemüveg pedig… hát… 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kém! Kislány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egtorpan a hangra: hát anyukája jön vele szembe az utcán. Nem is jön, szalad, átöleli, csókol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hogy megvagy, édes kislányom. Mi történt veled? Máskor ilyenkor már régen otthon vagy… ma korábban jöttem el a laborból, gondoltam, veszünk neked ma délután egy szép télikabátot… hol a szemüveg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zt anyuka mind így, egy szuszra mondta el, és mindenből csak az utolsó kérdés volt a lényeg: Hol a szemüveg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ért jövök ilyen későn… mert kerestem… a szemüvegemet kerest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kerested a szemüvegedet? Miért kellett a szemüvegedet keresni? Hol hagytad el a szemüveged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most hazudjunk egy jó nagyot – szólalt meg mellet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hazudok… – dadogta Évi. – Én még egy kicsit szédülök a szemüvegben. Én csak úgy letettem magam mellé… letettem… nem is tudom hol, és akkor kerest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yuka ebből csak azt értette, hogy szegény kislánya szédül a szemüvegben, és ha az ember elszédül, akkor könnyen elejthet vagy elveszíthet akármit. Megsimogatta Évi arcát, és vigasztalóa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baj, nézd, a doktor bácsi felírt tartalék szemüveget is, itt a recept a kézitáskámban. Máris bemegyünk az optikushoz, és megcsináltatjuk. J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savanyú arcot vág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igen, köszönöm szépen, anyuká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lálkodj egy kicsit jobban – súgta Világoskék. – Nem elég meggyőz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Pótszemüveg, az az öröm,</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holnap ezt is összetöröm</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rott egy nagyot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ízd csak rám, majd ezt is elveszítem – ígérte lelkesen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ptikusnál millióan voltak, és le kellett ülni és várni. És amíg vártak, Kerekesné átölelte a kislányá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jó híre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pukától levél j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dennap kellen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dennap kellene – mond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nem. Azért nem ilyen nagy öröm, de jó hír. Beszéltem Rozáll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an? Találkoztatok? – hűlt meg Éviben a 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em, csak telefonon hívtam f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t mondott? – kérdezte Évi rémült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Ő semmit se mondott. Én mondtam, hogy beválthatom az ígérete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ígértél Rozálnak? – csodálkozott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emlékszel? Még tavaly. Azt, hogy egyszer elhozhatja az osztályt a laboratóriumunkba, tanulmányi kirándulásra. Megmutatunk nektek mindent, a lombikokat, műszereket, centrifugák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És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köszönte, nagyon örült. Azt mondta, el fogtok jönni. Világoskék Testvér összecsapta a kez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gszakadás, földindulá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az, Évikém, nem is örülsz? – csodálkozott Kerekes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hogynem. Boldog vagyok – nyögte ki halkan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ég milyen boldog vagyok – tette hozzá Világoskék. – Pontosan erről a kirándulásról álmodtam. Hogy ott legyél te is, és ott legyen az osztály, és a szemüvegemet dugdoshatom, esetleg lenyelhetem, esetleg odaadhatom Brúnónak. Anyuka majd megkérdezi: Évikém, miért nincs rajtad a szemüveged? És Rozál és az egész osztály hallani fogja, és a Hajagosok… és anyuka és Rozál sok mindenről elbeszélgetnek. Például az intőr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ptikus néni megismerte Év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hát, ez a szemüveg sem tartott sokáig – mondta fejcsóválva, és megígérte, hogy holnap délutánra készen is lesz a másik, hiszen ez egy egészen egyszerű kis szemüveg, minden kis rövidlátó ilyet hor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vagyok rövidlátó, és nem fontos holnapra a szemüveg, egyáltalán, semmikorra se fontos – válaszolta Évi durcásan, és anyuka elszégyellte magát, és megint csak nem értette, mi történt, amikor neki eddig olyan kedves, udvarias kislánya volt. És hazafelé menet is hiába mesélte Évinek, hogy milyen remek szórakozás lesz az a kirándulás. A laborlátogatás után együtt fognak ebédelni a felnőttekkel az üzemi étkezőben, azután kimennek a sportpályára, lehet kosarazni, futni. A jó tanulók még ajándékot is kapnak az igazgatóságt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ezt olyan büszkén és boldogan mondta, mintha már látná a főmérnököt, aki megkérdi Rozált, hogy kik a legjobb tanulók, és Rozál azt mondja: Kerekes Évi, Tanai Gyuri és Antal Magd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ha – mondta Világoskék –, egyszer, régen, valamikor az ókorban így is lett volna, de most Rozál azt mondja: Sajnos, a legjobb tanulómnak nem lehet jutalmat adni, mert tetszik tudni, az intő… Milyen intő? sápadna el Kerekes anyuka, én nem láttam semmiféle intőt. Nem, ámuldozik Rozál, hiszen saját kezűleg alá tetszett írni. Esetleg nem saját kezűle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tudod, mikor lesz a kirándulás? – mosolygott tovább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vasszal – felel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hogy várunk addig. Holnapután regg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lájulok – gondol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ötlet – biztatta Világoskék. – Elájulni, összerogyni, ágyba feküdni; kérem, súlyos beteg vagyok, kétoldali laboratóriumgyulladásom van és intőkiütésem és szemüvegláz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 most csoda történne, és kapnék egy jó kis kanyarót – gondol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ért jössz olyan lassan? – érdeklődött Kerekes anyuka, aki sehogy sem értette, hogy Évi miért vánszorog olyan keserves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áradt vagyok – felel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éhes? Tudod mi lesz vacsorá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általán nem vagyok éhes. Egy csöppet sem vagyok éhes. Nem is tudok ételre gondo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ettél ebéd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ár majdnem azt mondta, hogy „dinnyét”, persze nem igazi dinnyét evett, hanem köménymaglevest és sárgaborsófőzeléket, de odahívta Zöld Fánit, és megkérte, hogy varázsoljon. És a dinnye után Jenőtől kért egy pisztáciafagylalt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lami főzeléket ettem és hú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z sem íz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ettem. De már akkor sem íz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ne hazudj, repetát kértél – intet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fáradt vagy, add ide a táskádat, majd én viszem – mondta Kerekes anyuka, és elvette Évitől az iskolatásk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jól tetszett tenni, szegény gyerektől nemcsak a táskát kellett volna elkérni, hanem ölbe venni, mert kitört rajta az iskolabetegség – súg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skolabetegség! – bukfencezett egy óriásit Jenő. – Megvan! Megtaláltam!!! Meg vagyunk mentv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értem – felelt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van. Hát most kaptam tőled egy nagyszerű könyvet, az Okosság Könyvét, ide dugtam be a fagylaltok közé, hogy jó hidegen legyen, meg ne romoljon. Az Okosságok Könyve azért van, hogy amit csak tudnia kell egy diáknak vagy egy bohócnak, az benne legyen. Iskolabetegség… i… mint, megvan. Figyelj. Hány naposat akar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galább három napig tartson – mondta Évi. Jenő szorgalmasan lapozta a kitalált könyvet a kitalált I betűnél, és hangosan olvas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romnapos iskolabetegséghez a hőmérőt forró teába, forró kávéba, forró levesbe, forró kakaóba vagy forró kelkáposzta-főzelékbe dugjuk. A láz azonnal megszűnik, ha a hőmérőt lerázzu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nnan vegyek én most forró kelkáposzta-főzeléket? – töprengett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tovább lapozott az Okosságok Könyvé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árjunk, várjunk. Ha nincs kéznél forró ital vagy étel, a hőmérőt feldörzsöljük. A felnőtteket erre az időre a szobából feltétlenül el kell távolít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távolítjuk – mondta Évi –, mivel távolíthatjuk el? Majd kérek egy pohár limonádét vagy egy almát. Anyu kimegy a konyhába, és amíg forgatja és válogatja, hogy a legszebb, a legislegislegszebb almát keresse ki nekem… és amíg azután gondosan megmossa, kistányérra teszi, kést tesz mellé, papírszalvétát tesz mel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óval megérdemli, hogy addig becsapd – fejezte be Világoskék Test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minden pontosan így is törté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mikor felértek a lakásba, Évi már az előszobában azt mondta mag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st kezet mosok, és azután, ha szabad, nem is kérek más vacsorát, csak veszek magamnak egy alm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szabad, hogyne volna szabad, kislányom. Menj csak be a szobába, majd én behozom neked a legszebb, legpírosabb, legnagyobb, legmosolygósabb alm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Évi gyorsan kezet mosott, azután berohant a szobába, elővette a hőmérőt, és dörzsölni kezdte. Hű, ez túl sok, harminckilenc-négy, ennyi azért nem kell. Lerázogatott belőle, most meg túl alacsonyra sikerü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az? Ki akarsz hűlni? Harmincnégy-kettő? – érdeklődött csúfondárosan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újra dörzsölt a kis üvegcsövön… no, most harmincnyolc-három, eszményi, remek, pont ennyi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asztalra tette a hőmérőt, és a fejét fáradtan a karjára hajto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akkor hozta be az almát, és meghökkenve állt meg az ajtó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az, Évikém, mi baj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haragudj, anyuka, de már nem is kell az alma. Hirtelen nem vagyok éhes. És egy kicsit melegem is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anyuka akkor vette észre a hőmérő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lázadat mért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kivette a hőmérőt a tokból, és megné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rmincnyolc-hár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egy kicsit megfáztam – mondta erre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áj valami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Csak a… a fejem… egy csöppet, i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yu rettenetesen megijedt. Lehet, hogy igazán csak egy kis megfázás, de az ember sosem tudhatja. Villámgyorsan kibontotta Évi ágyát, vetkőzzék le, feküdjön le szépen, és aludjon egy jót, amíg ő leszalad a körzetbe a doktor néni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ll, nem kell! – tiltakozott ijedten Évi. – Igazán már jobban is vagyok. – És álnokul hozzátette: – Csak azért vagyok úgy oda… azt sajnálom, hogy ha lázas vagyok, holnapután biztosan nem vehetek részt a kirándulás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l van, sikerült, jól van, sikerült! – ugrált Jenő. De bizony semmi sem sikerült. Mert Kerekesné megsimogatta a kislányá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em képzeled, hogy nélküled megtartjuk a kirándulást? Ha kell, elhalasztjuk egy héttel vagy kettővel. Akkor lesz, amikor már te is jól lesz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azán, csak tartsátok meg nélkülem… igazán nem fontos, hogy én is ott legyek… én bemehetek hozzád máskor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 vagyok hatva, hogy milyen rendes kislány vagy, Évikém. De hát te kis csacsikám, csak nem foglak kihagyni téged egy ilyen kellemes napból? Minden gyerek ajándékot is fog kapni, és még három meglepetés is lesz. Első egy rajzverseny, második egy ki mit tud, harmadik a tombo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szaporán bóloga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ég mennyi meglepetés lesz, anyuka, kérem. Nem is három, hanem öt. Negyedik a szemüveg, ötödik az int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tovább tiltakoz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azán, anyukám, ha egyszer Rozál holnaputánra tervezi a kirándulá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csak gyógyulj meg szépen, az a fontos. Bújj szépen ágyba, és máris szaladok a doktor néni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igazán ne hívd, nem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iszen lázas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gyszerre csak zokogni kezdett, a kezét összekulcsolta, úgy könyörg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a, én nagyon-nagyon szépen kérlek, így kérlek, vegyél ki engem ebből az iskolából. Én nem akarok a piros iskolába járni. Én máshová szeretnék járni. Kérlek szépen, így könyörgö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lába a földbe gyökerezett. Mi történt? Mi ez az érthetetlen kitörés? Újra aggódva megsimogatta Évi homlokát. Hiszen ez a gyerek a láztól félrebesz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történt veled, kislányom? Bántott vala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 mondta izgatottan Évi. – Igazán, anyukám, semmi. De én nem akarok ide járni! Én a Csermely Utcai Általános Iskolába járnék inkább, vagy a Jókai téribe. Kérlek, nagyon kérlek, vegyél ki, 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gyedikben? Év elején? Jeles tanulót? Ok nélkül? Félek, hogy feljebb ment a lázad. Nézd, a kedvenc takaródat vettem elő. Így, feküdj szépen, mindjárt jövö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betakargatta a drágalátos kislányát, megsimogatta, vette a ballonkabátját, és elsietett. A Világoskékek megszeppenve álltak a rekamié mel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ezt jól eltoltuk – mond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eltoltuk? Talán eltoltad! – mondta mérgesen Világoskék Testvér. – Aki egy centit hazudik, annak egy kilométer baja lesz belő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ne találná meg anyu a doktor nénit. A doktor néni ide fog jönni, rám néz, és látja, hogy semmi bajom. Hülyeség volt a lázmérőv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hó – mondta Jenő –, van itt még tanács az Okosságok Könyvében. Ha az iskolabetegséges gyereknek nem hiszik el a lázát, és újra meghőmérőzik, mindenre azt kell mondania, hogy fáj. Ha ránéznek, fáj, ha csak hozzányúlnak, fáj, ahol megtapogatják, arra sírva azt kell mondani, hogy fáj. Jön a doktor néni, és te csak jajgas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em, kár volt, nem érvényes ez az egész – mondta bánatosan Évi. – Ne is fáraszd magad, kedves Jenő. Ha akár egy hétig itthon maradok, akkor csak a következő héten lesz a kirándulás, ha két hétig, akkor a harmadik héten megyünk a laborba. A világ végéig nem lóghatok az iskolá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fejcsóválva hallgatta ezt a beszélgetést, azután gúnyosa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miért volna jó két hétig itthon lógni vagy három hétig? Azalatt eltörheted a tartalék szemüvegedet, és az újabb tartalék szemüvegedet és a legeslegújabb tartalék szemüvegedet, és közben Rozál már régen el is felejtette azt az intő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előszobában éles csengetés hallatsz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uuj – mondta Évi –, ilyen hamar itt volnának? De ez nem lehet a doktor néni, hiszen anyukának kulcsa van… Ki leh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árki, megeszem – ajánlkozott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én megnézem – mondta Világoskék. Kiment az előszobába, és visszaj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postás. Téged kere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ngem??? Eng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úgy, ahogy volt, mezítláb rohant az előszobába. Karcsi bácsitól, az ismerős postástól átvett egy vaskos borítékot, ránézett, és egy lábon ugrálva rohant vele vissza a szob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drea írt! Andrea írt! – lobogtatta a levelet. – Igazi levél jött Andreát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Felugrott az ágyra, a takaró tetejére, el is feledkezett róla hogy ő szörnyen lázas, és be kéne takarózni. Feltépte a borítékot, és izgatottan olvas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gyetlen legkedvesebb barátom, arátom, rátom, átom, t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Tudod még a jelsz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ókuszdió, ókuszdió, kuszdió, uszdió, dió, ió, óóóóó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utasd nekünk is, légy szíves – mond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mutogassa, nem kell mutogatni, inkább olvassa fel – morgott az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hát olvasom, figyelje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ajd meghaltam utánad a bánattól, csak bőgtem és bőgtem, hogy miért nem engedtek legalább elbúcsúzni, de ma szerencsére iskolai szünetünk van, mert beázott a tantermünk, és így leülhetek, hogy hosszú levelet írjak Nek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át Évi, te úgy hiányzol, de úgy… Senkivel se lehet olyan remekül marháskodni. És mit csinál Világoskék? Sokszor csókoltat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szönöm, Andrea – mondta Világoskék meghatottan – én is csókoll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rólam nem kérdezett semmit? – izgult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t ír az oroszlánr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írhat? Azt se tudja, hogy ti a világon vagytok. Csak Világoskéket ism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csak engem ismer – mondta büszkén Világoskék –, akkor talált ki engem a testvérem, amikor Andrea a Zöld Fán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nem haragusztok, szeretném végre nyugodtan elolvasni a barátnőm levelét – mondta mérgesen É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olvasd, olvasd, világért sem zavarunk – felelték a Világoskék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kém, én olyan rettenetes iskolába kerültem, hogy az iszonyat. Egy üveg savanyú uborka közé. Ha kedves gyerekre akarok gondolni, akkor a Hajagosokról szoktam álmo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jó isten! – rémüldözött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felnézett a levélből, de nem szólt, tovább olvas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gy olyan rigolyás osztályfőnökünk van, hogy ahhoz képest Rozál egy szelídített mezei egér. Kismillió bogara van, a füzeteket hogyan kell csomagolni, mit kell ráírni. De hiába kérdezem a padszomszédomat, hogy légy szíves, mutasd meg, te ezt már tudod, ez csak hátat fordít, meg vállat vonogat, meg lökdö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llatlan, hogy milyen padszomszédok vannak! – szörnyülködött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t meg mire mondtad? – csattant fel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úgy megjegyeztem – válaszol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senki sem hív úgy, hogy Andrea. Lúdanyónak meg Lúdtalpaskának csúfolnak, mert magas szárú cipőt kell hordanom, mert ínhúzódásom van. Én vagyok az új gyerek, minek jöttem ide!!! Évi, ha én még egyszer a piros iskolába járhatnék, ha melletted ülhetnék!!! Hogy milyen boldog lehet az a kislány, aki az én régi helyemen melletted ü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körülnézett, és döbbenten 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eletek meg mi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ert Jenő és Brúnó teljes világoskékségükben összekapaszkodva ültek a földön, és sírt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olyan szomorú levél, hogy egy oroszlánszív is megszakad – bömbölte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Könnyeim úgy záporozna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hogy a fagylaltom elolvad</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ímelte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megyek Debrecenbe, és megeszem az egész osztályt – vicsorgatta a fogait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ll olyan messzire menni, meg lehetne enni itt is egyeseket – szólt bel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van a levélből – mondta Évi –, ne olvassam tová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olvas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n drága barátnőm, még azt akartam megírni, hogy mit szólnál ahhoz, ha volna egy kitalált Titkos Forró Drótunk, egészen olyan, mint amilyen a nagy politikusoknak van. De ez olyan kitalált drót volna, hogy megbeszélnénk, hogy mondjuk minden este kilenckor egymásra gondolunk, és elmondjuk egymásnak, hogy mi történt velünk. Akkor nem volna olyan szomorú az egész napom. Esetleg kitalálhatnánk egy titkos beszédet is. És mielőtt elfelejtem, apukám és anyukám azt üzeni, hogy karácsonyra várnak téged. Tehát viszlát karácsonyko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ez igazán gyönyörű levél… olyan gyönyörű levél… édes, drága Andrea… és lesz egy forró drótunk… és ezentúl én is jó leszek, és nem bántom Huhut, fogadom, hogy nem bántom. Üzenem a forró dróton, hogy én is mindig rád gondolok, és üdvözlöm Zöld Fánit, és bemutatom neked az oroszlánomat és bemutatom neked a bohócomat is, és jó akarok lenni, igazán nem bántom többé Huhut, nem bánt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Évi magához szorította Andrea levelét, és újra meg újra olvasta, és észre se vette, hogy nyílik az ajtó, és belép anyuka és belép Gizi doktor néni. És anyu és a doktor néni meghökkenve állnak meg az ajtóban, mert azt hiszik, hogy Évi félrebeszél, mert azt mondja: huhu meg forró dr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doktor néni megfogta Évi pulzusát, a karóráját nézte, azután csodálkoz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zas. Egy csöppet sem lázas. Persze lehet, hogy egy kis fertőzés átfutott rajtad. Esetleg valami lappang. De reméljük, nem lesz semmi baj. Egy haszontalan gyereknél azt gondolnám, hogy csak iskolabetegség, leckeundorral. De téged, Évi, nem úgy ismerlek, te rendes és szavahihető gyerek vagy. Ezért nem bánnám, ha pár napig itthon maradn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oktor néni, kérem, én szívesen elmegyek az iskol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radj csak itthon. Mi van ma? Szerda? Hát akkor mondjuk ezen a hét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pedig holnapután kirándulás lett volna. Évike már előre hogy örült ne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ég mennyire – mosolygott gúnyosan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A zöld fest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az iskolában, a lépcsőházban talált egy nagy doboz zöld festéket. A doboz nyitva volt, és félig olyan olajfestékkel, amilyennel az iskola folyosóját mázoltá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persze körülálltá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uti, mid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opt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beszéljetek butaságokat. Biztosan nem kell már senkinek, hát megfúj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mert ilyenkor festik az iskolafolyosókat, nem vakációban. A festők itthagyták, kimaradt, elvett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csináljunk ve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Závoda Ferinek volt egy nagy ötle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pont olyan, mint a spenót. Ebédnél öntsük egy kis elsős mazsola tányérjá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kövér Füzi Márta tiltakozott. Nem, nem. Az ennivaló, az szent dolog. A spenóttal nem lehet viccelni. Inkább kenjük be vele a bordásfalat. Utánunk a hetedikesek tornáznak, mindnek zöld lesz a tenyere, talp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Pós Edit szerint a festékből az osztályterem falára egy szép nagy freskót kell alkotni. Zöld erdőt, zöld hegyeket, zöld tengert, zöld szigetet, zöld pálmafákk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jobb ötlet? – érdeklődött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Tanai Isti azt javasolta, hogy áztassuk bele a szivacsot, és amikor Rozál le akarja törülni a táb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z igazi – mondta Ádi. – Több ötlet ninc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Nem v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majd én megmondom, mit csinálunk – vigyorgott Ádi. – A Huhu szemüvegét fogjuk bekenni vele. Azért se fogja kibírni itt karácsonyi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riási – lelkesedett Závoda. – Csak van egy nagy baj.</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pedi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szemüveg mindig az orrán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dig? – töprengett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dig – mondták a gyerek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éz Dóra még azt is hozzátette, hogy szemüvegben tornázi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ornázik… tornázik… tornázik… – ragyogott fel Ádi. – Hiszen akkor megvan… A tornaöltözőben, amíg a blúzát leveti, és az atlétát felhúzza, csak leteszi a szemüvegét, vagy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leteszi – mondta Réz Dóra. – Maga mellé teszi a padra, azután újra felvesz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ki mellett vetkőzi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Kerekes Évi a párja – szólt közbe Pós Edit –, nekik van közös öltözőszekrényü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rekes Évi. Hm. Hol van Kerekes? Hívjátok ide gyorsan Kereke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 kitalált betegség óta először jött iskolába. Még Rozál is elhitte róla, hogy igazán beteg volt, olyan sápadt és nyúzott lett az arca. Amikor reggel belépett az osztályba, Huhunak is odaköszönt egy „szervusz”-t, és Huhu azt kérdezte: „Jobban vagy?” Hát ennyit beszéltek egymáss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ost, a tízórai szünetben Évi az iskolaudvaron egy padon ült, és sütkérezett a nap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rekes… Kerekes… hol vagy? Ádi hívat – lihegett oda Závoda Fer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menj. Semmi közöd Hajagoshoz – intette Világoskék Testvér. – Inkább maradjunk csöngetésig itt a gesztenyefa ala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ár eleget ültem, kipihentem maga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 az, hogy „hívat” a Hajagos? – érdeklődött Világoskék. – Ki az a Hajagos? Az osztályfőnököd a Hajagos? A nagypapád a Hajagos? Ha ő hívat, akkor rohanni kell? Ha ő hívat, akkor abból csak valami disznóság sülhet 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ne prédikálj annyit – bosszankodott Évi. – Jenő, Brúnó, gyerü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alami nagyon fontos megbízást kapsz – mondta Ádi, amikor meglátta a közeledő Évit. – Gyere, gyere csak egészen közel. Titok. És nini, most látom csak, hogy a betegséged alatt is mennyit nőtt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boldogan ránevetett Ádira, és még jobban kihúzta mag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rról van szó, hogy a tornaöltözőben ti egymás mellett vetkőztök Huhuv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 szemüvegét azalatt leteszi maga mellé a pad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olyankor a szekrény felé fordul, és nem látja, hogy mi történik a szemüvegév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ha odanéz, akkor se látja, mert szemüveg nélkül nem lát sem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hát ez nagyszerű. Itt ez a festék. Érted, mit kell t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em, igazán nem tudom, mit – felelte Évi, és egyszerre rosszat sejt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értetlenkedj. Itt a festék, itt a pemzli, gyorsan lekened a szemüveg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de ezt nem lehet lemosni ró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ne lehetne. Benzinnel vagy acetonnal vagy terpentinnel, valamivel biztos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em szabad ilyesmit… egy másik gyereket… nem… mert nem szabad… valakit Huhunak meg Lúdtalpaskának… meg bánt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van, napszúrást kaptál? Bolondgombát ettél? Mit karattyolsz összevissza. Kened vagy nem ken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ijedten ál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tönkremegy a szemüvege… – dadog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majd kap egy másikat az SZTK-tól – mondta Hajagos. – Elgyávultál? Igen vagy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gyázz! Vigyázz, Évi! – hallotta meg Világoskék Testvér hangj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ll, hogy te figyelmeztess – vágott vissza. Hajagos legyintett, és elfordu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tam, hogy nem meri. No, eredj, Kerekes a pokolba. Majd akad helyetted má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igazán, csak azért… mert ilyet nem szabad – dadog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jó, befejeztük – és Hajagos Ádi elindult a negyedik a tanterme fe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int egy megvert kiskutya, a nyom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érlek, Hajagos… én nem tudom, mivel kenjem? Az az ecset túl nagy. Ha a kezemmel kenem rá, akkor mindjárt meglátszik a zöld festék az ujjamon. És már unalmas, hogy mindig a Huhut piszkáljuk… és miért pont én kenjem 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hittem, rettenetes nagy megtiszteltetés neked, hogy megbíztalak – felelte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riási megtiszteltetés. Majdnem akkora, mintha megkaptad volna a Hajagos-rendet a zöld festékdobozzal és a lila fokhagymagerezddel. Évi, menj fel az osztályba, mit törődsz te a Hajagosokkal? – kérdez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nnyen prédikálsz – válaszolta Évi, és sírósra görbült a szája. – Ne törődjem a Hajagosokkal? Majd törődnek ők velem. Elgáncsolnak, elvernek, elszedik a golyóstollamat meg a festékeimet, bepiszkítják a rajzfüzetemet, kiközösítenek, adót vetnek ki rám, be kell szolgáltatnom a tízóraimat, bevarrják a kabátom ujj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szomorúan vállat vo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tudod, Évi, hogy mit csinálsz. Félek, nagyon hamar elfelejtetted Andrea level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Évi, mert tudta, hogy egyáltalán nincs igaza, hogy gyáva volt, és mert szégyellte magát Világoskék előtt, hát annál mérgesebben kiabál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gyj engem békén, Világoskék. Éppen elegen nevelnek engem, Szigorú Rozál meg Cérna Pepi meg Ramona, az egész tanári kar, felesleges, hogy te is beleszólj.</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jagos Ádi és az egész társaság levonult az udvarra, és kavics célbarúgást játszott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Závoda Feri persze megint fogadott, hogy egyetlen rúgással eltalálja az udvar közepén az ivókutat, de mielőtt elveszthette volna a fogadást, odajött a csoporthoz Évi, és könyörögve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jagos… én kitaláltam vala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agyon érdekel, mondhatnám egy csöppet sem – felelte Ádi, és tovább rugdosta a köveket. De Évi csak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mikor Huhu leveszi a szemüvegét, akkor… én egyszerűen odateszem a festékesdobozt a padra. Nem fogja észrevenni. Ő maga fogja beletenni a kulimászba a szemüveg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jó – mondta Ádi, és elgondolkozott. – Ez nagyon jó. Kerekes, te nagyszerű vagy. A festékesdobozt én berakom a tornaöltözőben a fűtőtest mögé, a sarokba. Nem is gondoltam volna rólad, nahát, kis Kereke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ratulálok – mondta Világoskék. – Ez szép, bátor tett. Te nem csinálsz semmit, csak odateszed a festékesdobozt. Huhu rakta bele a szemüvegét, ki tehet róla? Miért nem vigyázott? Miért nem lát jobban? Lehet, hogy Debrecenben most öntenek tintát Andrea cipőjé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enő, adjál nekem fagylaltot. Mákfagylaltot és vaníliát – mondta Évi, és hátat fordított Világoskéknek. – Brúnó, gyere be az osztályba, csönget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ég szerencse, hogy Rozál nem szólította ki felelni aznap, mert Évi semmire se tudott odafigyelni. Gombócot érzett a gyomrában, és rajzórán remegett a keze, minden vonalat melléhúzott, és környezetismeret-órán nem emlékezett rá, hogy milyen üzletek vannak a Gríz utcától a Galuska utcáig. A zöld festéket látta mindig maga előtt, és Ádi gúnyos nevetését hallotta: „Eredj, te gyáva!” „Én nem tehetek róla, én nem tehetek semmiről, én nem nyúltam a szemüvegéhez, ő ejtette bele, Rozika néni, kérem, én nem tudom, honnan került oda az a festék.” Rajzóra után környezetismeret, utána torna, a tornaóra elején nem tudom odatenni, mert akkor mindenki ott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a környezetismeret-óra előtti szünetben becsempészte a festékdobozt a lányok öltözőjébe, visszajött az osztályba, és Évire kacsintott: „Előkészítv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Túl mohón ettem a sajtos zsemlét, most fáj a gyomrom – gondol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zt várta, hogy Világoskék odajön a padjához, és gúnyosan azt mond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 zsemlétől fáj a gyomrunk, hanem talán valami mástól. – De Világoskék nem volt sehol, és Jenő sem volt sehol, és Brúnó is elkódorgott. Minden Világoskék magára hagyta Évit, az egész világ magára hagyta Évit szörnyű gondjáv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átha mégse tenném meg… Ugyan már, nagy eset, befesteni egy szemüveget. Nem is én festeném be, ő maga tenné… ő maga… nem lehet ebből semmi baj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ége volt a tornaórá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áljék egészségetekre – mondta Ramona, a tornatanárnő az utolsó gyakorlat után. – Most lazíthattok egy kicsit, de előbb figyelem, Rozika néni üzenetét fogom felolvas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Gyerekek, tornaóra után nem nyelvtanórát tartok, hanem fogalmazási verseny lesz, mind a három negyedikben. Az a-ból, b-ből és c-ből a tizenöt legjobb fogalmazás írója kéthetes üdülésre megy Parádsasvárra. Kérlek, siessetek az öltözéss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elhúzott Évi mellett, és megbökte a vál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gyázz, kis Kerekes, ügyes lé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árj, Ádi – futott Évi Hajagos után. – Akkor most mégse leh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nem leh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olgozatírás előtt a szemüvegét bek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menj a fenébe! – mondta gorombán Ádi. – Tudtam, hogy ennyit ér a szav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otródj, te töpörödött dugóhúz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vörösöd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igenis merem – válaszolta, és elsőnek rohant be a tornaöltözőbe. Magára kapkodta a szoknyáját, blúzát, és odahúzódott a fűtőtest mellé. Látta, amikor Huhu belépett az öltözőbe, magára vette a ruháját, leült a pad szélére, és fűzni kezdte a cipőjét. Évi a festékesdobozzal óvatosan mögéje lopakodott. A beavatott gyerekek vigyorogtak, a többiek észre se vettek semmit. Mindenki kapkodva öltözködött. Amikor Huhu befejezte a cipőfűzést, elővette a fésűjét, és a szemüveget óvatosan le akarta tenni a padra. Ebben a pillanatban Évi odacsúsztatta a festékesdobozt… toccs… Huhu a szemüveget alaposan megmártotta a sötétzöld ragacs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aj… valami ragadós… mibe tettem a szemüvegemet?! – kiáltotta ijedt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jnye, nem tudsz vigyázni – mondta Évi. – Itt valami festékesdoboz volt. Vedd 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ijedtében két kézzel fogta meg a festéktől csöpögő szemüveget. Állt, kinyújtott kézzel, bizonytalanul a levegőben kalimpálva, vaksin hunyorgott, sírásra biggyedt a szá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tok… istenem… semmit se látok… haza se tudok menni szemüveg nélkü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gyerekek körülállták Huhut, és valahogy most nem volt olyan mulatságos ez a tréfa. Évi szíve úgy vert, hogy majd kiugrott a blúzá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igorú Rozál jelent meg az ajtó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gyedik a, mi van veletek? Elaludtatok? Nem üzentem, hogy siessetek, mert fogalmazásverseny lesz? Mi ez a nagy csoportosulás? Mi van i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öltöző ajtajához odatódultak a már felöltözött fiúk is. Ott volt az egész osztály, körbeállták Rozált és a szerencsétlen Huhu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szemüvegem… – mondta sírósan Huhu. – Beletettem valamibe… nem tudom, mibe… összekoszol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ért nem vigyázol, fiam? – csóválta a fejét Rozál. – Add ide azt a szemüveget. – Elvette Huhutól, és egy zsebkendővel törülgetni kezdte a szemüveget. – Sajnos, ez nem jön le – mondta végül. – Hogy került ide ez a festékesdobo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nem tudjuk – zúgta a kóru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jagos, gyere csak közelebb. Nincs neked valami közöd ahhoz a festékhe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kem, Rozika néni kérem, a lányöltözőben? – tiltakozott felháborodva Hajago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a festők hagyhatták itt, Rozika néni, kérem – szólt közbe Kovács Bar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 mondta a többi gyerek is. – Mert tegnap falfestés volt. A folyosókat festették ilyen sötétzöld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 a vécéajtót – kiabálta felbátorodva Hajagos Ádi. – Mert tetszik tudni, nem nyáron tatarozzák az iskolát, hanem ilyenkor, amikor már megkezdődött a tanítás, és ez felháborító – jelentette ki Hajagos Ád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iért hagyták volna a maradék festéket éppen itt a padon a festők? – csóválta a fejét Rozál. – Hiszen itt az öltözőben nem festettek semmit. Na, mutassátok a kezeteket. Sorba ál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Rozál mindenkinek a mancsát megfogta, és gondosan megszemlélte, és amikor Évihez ért, látszott, hogy nem akar hinni a szemé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iszen a te kezed csupa zöld festék. Évi, mitől zöld a tenyer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e – hallotta Évi Világoskék Testvér hangj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emmi ugye – gondolta dacosan, és azt felelte Rozál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ttól… hogy itt voltam Szabó Zsuzsi közelében, és amikor kiáltott, hogy valamibe beleejtette a szemüvegét, akkor én odakaptam, hogy segíts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nem láttad a padon azt a festékesdoboz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t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tál volna már akkor segíteni, amikor láttad, hogy bele fogja ejte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hát én csak akkor, én később jöttem az öltözőbe, én… – hazudta Évi. Huhu pedig a jámbor lélek, még meg is erősítette Évi szava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Kerekes Évi nem volt mellettem, később jött id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hogy nem volt melletted – mondta dühösen Világoskék –, a fűtőtest mellett állt, csak azután lépett melléd, amikor az orrod alá tartotta a doboz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igazán nagyon sajnálom, Zsuzsika, hogy ilyen szemüveggel nem vehetsz részt a fogalmazási versenyen. Könnyen a győztesek közé kerültél volna. És ha Szabó Zsuzsi nem versenyezhet, akkor az osztályból senki se versenyezhet. Majd a b-sek és a c-sek elutaznak Parádsasvárra. Ti itthon maradt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éz Dóra és Pós Edit, kísérjétek haza Zsuzsit, és nagyon vigyázzatok az úttesten. Egypár napig biztosan nem tudsz iskolába jönni, amíg elkészül az új szemüveged. Majd Kerekes Évi… dehogyis Kerekes Évi, Réz Dóra felmegy hozzátok, és megmondja, mi a lecke. Erről jut eszembe, Kerekes Évi, nem mutattad be az ellenőrzőkönyved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obb azt meg se nézni – vél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 hétig hiányoztam, Rozika né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tudom. De azóta két napja már újra iskolába jár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tthon felejtettem. Holnapra behoz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helyes. Különben tudod mit? Kérem az édesanyádat, hogy ő is fáradjon 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anyukámat? De hiszen ő korán reggel bemegy a munkahelyé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ívesen látom őt este is, a lakásom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dves vendéglátás lesz – mondta Világoskék. – Rozika néni megkínálja anyukát tejes kávéval és mazsolás kaláccsal, és közben elbeszélgetnek erről-arról, intőről, zöld festékről. „Az nem lehet – fogja mondani anyukád –, az én gyerekem nem keni be más szemüvegét, hiszen ő maga is szemüvege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mond Rozál, amit akar. Árulkodhat anyunak. Úgyse megyek haza többé a Gríz utcába – mondta Évi elszánt arcc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nem ugyan hová? – érdeklődött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akarsz, velem jössz, ha nem akarsz, maradsz. Jenő, Brúnó, indulás. Apukához megyünk Mongóli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Kalandos utazá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és a három Kitalált felszállt a villamosra. Nem volt semmi gond, mert Évinek volt tanulóbérlete, és úgy szállhatott villamosra, buszra, metróra, ahogyan csak akart. A Világoskékeknek meg semmiféle jegyet sem kellett váltani. Évi pontosan tudta az utat: először el kell jutni Ferihegyre, a repülőtérre, ott fel kell szállni egy moszkvai repülőgépre, Moszkvában le kell szállni egy nagy-nagy repülőtéren, meg kell tudakolni, honnan indulnak a repülőgépek Mongóliába, Ulánbátorba, és kész. Ulánbátorban az ember egyszerűen megmutatja édesapa levelét a feladónál, ez az én apukám, aki itt dolgozik, és kútfúró mérnök. Apuka elébe fog szaladni, és azt fogja kiabálni: „Drága kislányom, micsoda váratlan öröm, ebben az évben itt fogsz iskolába járni a mongol gyerekekkel. Egészen más tantárgyak lesznek, mint otthon: kecskefejés, tevegelés, lovaglás pónilovon. Anyukának pedig azonnal feladunk egy táviratot, ne aggódj, mindketten jól vagyu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egyik villamosról átszálltak egy másik villamosfa, a másik villamosról egy harmadik villamosra. Brúnó megijedt, mert az egyik villamos peronján volt egy kutya, és bebújt Évi iskolatáskájába. A kutya szaglászott jobbra, balra, de mielőtt megharaphatta volna Brúnót, leszálltak. Megint elérkeztek egy villamos-végállomásra, egészen idegen volt a környék. Itt felültek egy autóbuszra, és átbuszoztak egy hídon Budára. Itt Évi már kicsit megijedt, és megkérdezte egy kedves arcú nénitől, hogy hogyan lehetne kijutni a repülőtér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drága gyerekem, egészen rossz irányban vagy. Szállj fel arra a másik buszra, azzal elmész a metró Déli pályaudvari végállomásához, a metróval utazz el az Engels térre, onnan járnak a buszok a repülőtérre. De a repülőtéri buszon különjegyet kell váltani. Van pénz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igen, köszönöm – mondta Évi. – Negyven forinto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az bőven elég – mondta a néni, és barátságosan búcsút int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n vonalzóra meg rajzlapokra van az a negyven forintod? – érdeklődött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nek nekem vonalzó meg rajzlap? – csodálkozott Évi. – Mondtam, hogy nem óhajtok többé iskolába menni. A piros iskolába biztosan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Utaztak és utaztak, és Jenő egyre nyűgösebb lett. Meddig megyünk még? Miért szálltunk át újra, azt a másik buszt jobban szerettem. Még mindig nincs itt az az Ulánbáto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mindig nincs itt, és még rettenetesen sokáig nem lesz itt, még a repülőtéren sem vagyunk, és maradj csöndben. És Ulánbátor olyan messze van, mintha egyszer elutaznál Pestről a Balatonhoz és azután még tízszer és még százszor és még ezersze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n fázom – szipogta Jenő. – Minden kitalált csontom reszket. Este van és hideg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is fázom – mondta Évi. – Meg éhes is vagyok. Majd kitalálok helyetted egy fánkárust és palacsintaárust és forrótea-árust és sültgesztenye-áru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égy szíves, ne engem változtass meg, hanem az árukészletemet – mondta erre Jenő. – Én igazán nagyon szívesen árulok forró fánkot vagy gesztenyét is. Légy szíves, varázsold bele a kocsim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enne van – közölte vele Évi, és Jenő boldogan nyúlt bele a fagylaltoskocsiba, és a vaníliafagylaltos és málnafagylaltos tégelyek helyén papírdobozok voltak, teli forró fánkkal és forró sült gesztenyével és forró palacsintával. Jenő kivett egy fánkot, és rímel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Itt a fánk, a forró fánk,</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tele vele…</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ocsánat, nagyon jó rím lett volna rá, hogy pofánk, de én egy nagyon jól nevelt üzletember vagy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már nem is világoskék, hanem sötétkék vagyok a hidegtől – panaszkodott Brúnó. – És nézd csak, mindjárt esni fog. Abban az Ulánbátorban meleg le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emek meleg – ígérte Évi. – De ha sehogy sem állod a hideget, és parancsolod, én nagyon szívesen jegesmedvévé változtatl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karok jegesmedve lenni, oroszlán akarok maradni – visítozta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a jegesmedve szép fehér áll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akarok szép fehér állat lenni, én szép kis világoskék oroszlán akarok mara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de akkor ne nyafogj és ne panaszkodj folyton. Minden bajom ott kezdődött, hogy te nem vigyáztál jól a szemüvegem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azért nem egészen úgy kezdődött – figyelmeztette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ajdnem úgy – felelte Évi. – Éhes vagy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alálj ki magadnak hat tojásból rántottát – biztatta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az csak kitalált rántotta lesz, és én igazánból éhes vagyok. A repülőtéren biztosan lesz büfé meg üzlet, majd veszek magamnak lángo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udán, a Déli pályaudvarnál leszálltak a buszról, és átszálltak a metróra. A lépcsőn Brúnó megijedt és szédült, de Jenő persze vidáman bohóckodott, a karfán utazott, meg a lefelé menő lépcsőn felfelé akart ugrálni, a felfelé menőn meg lefelé. Világoskék Testvér szótlanul és rosszkedvűen ment lefelé a lépcsőn, mintha minden pillanatban azt mondaná: „Rossz vége lesz ennek az utazás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még a repülőtéren se vagyunk, akkor mikor leszünk az egyszer meg kétszer meg tízszer meg ezerszer messzebb Balatonnál? – nyafogott Brúnó. – Most már este van, és az oroszlánok este alusz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őször is csak a repülőtérig tart olyan sokáig az út, de a repülőtéren átszállunk egy óriási repülőgépre. És a repülőgép azért repülőgép, hogy ezerszer gyorsabb legyen, meg tízezerszer gyorsabb legyen, mint a metró meg a busz, csak felszáll, és huss, már megérkeztünk Moszkvába, és ott újra felszá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huss! – kiáltotta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i/>
          <w:iCs/>
          <w:spacing w:val="-3"/>
          <w:sz w:val="24"/>
          <w:szCs w:val="24"/>
        </w:rPr>
        <w:t>Gyorsan repül, mint a szél,</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egykettőre odaér,</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megláthatja aki bátor,</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t xml:space="preserve">  </w:t>
      </w:r>
      <w:r>
        <w:rPr>
          <w:rFonts w:eastAsia="Times New Roman CE" w:cs="Times New Roman CE" w:ascii="Times New Roman CE" w:hAnsi="Times New Roman CE"/>
          <w:i/>
          <w:iCs/>
          <w:spacing w:val="-3"/>
          <w:sz w:val="24"/>
          <w:szCs w:val="24"/>
        </w:rPr>
        <w:t>hogy ez itt már Ulánbátor.</w:t>
      </w:r>
    </w:p>
    <w:p>
      <w:pPr>
        <w:pStyle w:val="Normal"/>
        <w:suppressAutoHyphens w:val="true"/>
        <w:rPr>
          <w:rFonts w:ascii="Times New Roman CE" w:hAnsi="Times New Roman CE" w:eastAsia="Times New Roman CE" w:cs="Times New Roman CE"/>
          <w:i/>
          <w:i/>
          <w:iCs/>
          <w:spacing w:val="-3"/>
          <w:sz w:val="24"/>
          <w:szCs w:val="24"/>
        </w:rPr>
      </w:pPr>
      <w:r>
        <w:rPr>
          <w:rFonts w:eastAsia="Times New Roman CE" w:cs="Times New Roman CE" w:ascii="Times New Roman CE" w:hAnsi="Times New Roman CE"/>
          <w:i/>
          <w:iCs/>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rről van szó – helyeselt Évi. – Ezért a versért megdicsérlek. És ha nem tudnátok, a repülőgépben finom puha karosszékek vannak, hátra lehet dönteni a támlájukat, apukám mesélte, és remekül lehet aludni benne, és a repülőgépen finom vacsorát is ad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oroszlánnak is? – élénkült fel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oroszlánnak különös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úgy tudom, a repülőgépen nem érvényes a tanulóbérlet, oda mintha jegyet is kellene váltani – szólalt meg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mindig csak félsz és aggályoskodsz. Ha nem tudnád, tíz éven aluli gyereknek nem kell jegy – mondta Évi, de ő sem tudta ezt egészen biztos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tlevél se kel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ell. Mert bele vagyok írva apukám útlevelébe, és hozzá utaz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z nagyon megnyugtatóan hangzott, és kiszálltak a metróból az Engels téren, és szerencsére egy néni meg egy bácsi útba igazították Évit, hogy melyik beállóhelyről indul majd a repülőtéri busz. De a bácsi előbb aggodalmasan meg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éső estére jár már, kislányom, hová mész te ilyenkor egyedül a repülőtér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én apukám Mongóliában dolgozik, Ulánbátorban, és hozzá megyek – válaszol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encsés utat – mondta erre a bácsi, és továbbmentek. Évi hallotta, hogy a néni azt mond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valahogy még sincs rendben, hogy egy ekkora kislány csak úgy egyedül menjen Ulánbátorba, se csomagja, se felnőtt kísér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csomagját már biztosan előreküldték, és a mamája biztosan vár rá a repülőtéren. Különben is, ezek a mai gyerekek már csak úgy röpködnek, ezeknek ez semm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érem szépen – mondta Világoskék –, egyáltalán semmi csomag se ment előre, és az anyukája nincs a repülőtéren, az anyukája nem tud semmiféle repülőtérről, hanem otthon van a Gríz utca 8/b/C/17-ben, a kilenc és feledik emeleten, és keservesen zokog, és a kezét tördeli, és felhívja telefonon a mentőket meg a rendőrséget, hogy hová tűnt az egyetlen kislánya. Az egyetlen szívtelen kislánya ezzel mit se törődik, egyáltalán nem sajnálja az anyukáját, csak úgy megy a vak világ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enis törődöm, Világoskék, és igenis gondolok az anyukámra, csak Ulánbátorba megyek, és egy nap se kell, és már odaérkezem, és apuval azonnal fel fogjuk hívni anyukát telefonon, vagy táviratozunk, hogy legyél nyugodt, jól vagyok, és karácsonyra apukámmal jövök haz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tudod, hogy mit csinálsz – mondta erre Világoskék. – Én nem parancsolhatok neked, mert engem te találtál 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om is – felelte Évi, és felszálltak a repülőtéri busz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Otthon járt az oroszlá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repülőtéren rengeteg ember volt. Mindenki tudta, hogy hová kell mennie és mit kell csinálnia, mert mindenki sürgött-forgott, sietett, a csomagját cipelte, telefonált, vagy olyan kis fülkék meg pultok meg ablakok előtt állt, amikre fel volt írva hogy INFORMÁCIÓ meg TAXIRENDELÉS meg HÍRLAPÁRUSÍTÁS meg JEGYKEZELÉS. És a hordárok csomagokat cipeltek meg kis kézikocsikon bőröndöket toltak. És nagy táblákon kivilágított városnevek villantak fel, a városnevek mellett számok és zöld meg piros pontok. Ha Évi meg merte volna kérdezni, hogy mit jelentenek ezek a nevek és számok, akkor biztosan megmagyarázták volna neki, hogy a táblára azt írják fel, hogy mikor indul a repülőgép Berlinbe vagy Brüsszelbe vagy Londonba meg Párizsba meg Prágába meg Moszkvába, és hogy a zöld lámpa azt jelenti, hogy beszállás, a piros lámpa azt jelenti, hogy már nem lehet beszállni, a gép elröpü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hol leült, hol továbbment, meg körbejárkált, és akkor észrevette, hogy időről időre megszólal egy hangosbeszélő, és a hangszóróból figyelmeztetések hangzanak fel, hogy Brüsszel felé beszállni, Berlin felé a beszállást befejezték, Kovács Péter urat kérik az információhoz, az algíri gép megérkez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határozta, hogy leül egy fotelbe, és nagyon fogja figyelni a hangosbeszélőt, és amikor azt mondja, hogy Moszkva… persze lehet, hogy csak sok óra múlva, esetleg csak reggel megy a moszkvai gép. És addig bizony anyuka rettenetesen fog izgulni, azért ez így borzasztó, valamit kellene csiná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tudom, hogy mit – mondta Világoskék –, például odamenni a telefonfülkéhez, bedobni egy kétforinto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gyjál bék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jd inkább én megmondom neked, hogy mit – mondta Brúnó, és odadörgölőzött Évihez. – Ha meg akarod tudni, hogy mit csinál anyukád, akkor most varázsoljál engem a Gríz utcába, és egy félóra múlva varázsoljál ide vissza, és én mindent pontosan el fogok mondani. De addig nehogy felszálljál a repülőgépre, mert akkor hol keressel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jó – mondta Évi –, te igazán egy nagyon okos kis oroszlán vagy. Milyen kár, hogy még egy rád bízott szemüvegre se tudsz vigyáz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ost mindenre nagyon fogok vigyázni, és a farkam bojtjával megcirógatom anyukádat, hogy ne sírjon, és nagyon bátor leszek. Varázsols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nkább magadat varázsolnád haza – mondta mérgesen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arom, hogy otthon legyél anyukámnál, és egy félóra múlva itt legyél újra – mondta erre Évi, és Brúnó már el is tű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Mi történt a Gríz utc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a repülőtéren a nagy órát nézte, és számolta a perceket. Még huszonnyolc perc Brúnó visszatéréséig, még huszonhét perc Brúnó visszatéréséig, még huszonöt perc… pontosan olyan volt ez, mint egy rakéta-visszaszámolás. És bizony nagyon nehezen telt az id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leült egy fotelba, karba fonta a kezét, és a világért rá nem nézett volna Évire. Annál jobban igyekezett Jenő, hogy segítsen az idő múlás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Évi – mondta –, van egy találós kérdésem. Melyik egy medve életében a legboldogabb ko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a bocskor. És tudod, mi lesz a huszár lovából, ha a háborúban fogságba esi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nnan tudná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abló. És 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ég volt, Jenő! Nem kell több találós kérdés. Semmi se kell. Várjunk, amíg visszaér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hogy gondolod – sértődött meg Jenő. És leült ő is egy fotelba, és azután ő se szólt egy szót s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hazavarázsolt Brúnó megérkezett a Gríz utcai lakásba. Azonnal letelepedett az asztal alá, és a következőket lá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ának vendége volt. Méghozzá ki? Nem találnátok el. Szigorú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az asztal mellett ült, a szemét törülgette, és elcsukló hango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lyen még soha nem történt nálunk. Évi egészen kicsi kora óta olyan rendesen hazajött az iskolából. Ekkora kis babszem volt, és a kulcsot a nyakába akasztottam, és egyedül hazajött az ovi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viból – morogta magában Brúnó. – Ez fontos. Ezt az ovit meg kell jegyeznem. Egy csomót kötök a farkamra. – És Brúnó egy csomót kötött hosszú farkának legvégére, egyenesen a bojtn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tovább sopánkod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lyan ügyesen megmelegítette magának az ebédet. Igazán soha nem csavargott el. Ha Andreával el akart menni valahová, mindig megkérdezte, hogy mehe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 Andreát megette ebédre, és a csavargást megmelegítette, és a kulcshoz engedélyt kért… ezt nem egészen értem, de azért kötök még egy csomót a farkam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Brúnó tovább fülelt, és szegény Kerekes anyuka tovább siránkoz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úgy félek, hogy baleset törté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ne félj, drágám – mondta erre Rozál –, nem szabad mindig a legrosszabbra gondolni. Hiszen a mentők azt felelt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képes és elutazott Andrea után Debrecenbe – folytatta az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szerű – örült Brúnó. – Sikerült az elterelés. Ők azt hiszik, hogy Debrecenbe mentünk, holott pedig mi repülőgépre ülünk, és elszállunk Mongóli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búsult a kis barátnője után – folytatta Kerekesné –, de hát hogy képzelheti az a csacsi gyerek? Azt hiszi, hogy Debrecen egy kis falu, leszáll a vonatról, és az első gyerek, aki szembejön vele, Andrea lesz? Hiszen a címét se tud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rúnó ugrálni kezdett. Nem kell Évit félteni, tudja a címet, rajta van a boríték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történhetett vele? Hová mehetett? – aggodalmaskodott tovább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éha a gyerekek olyan buták, szívükre vesznek minden iskolai szamárságot, szidást vagy ugye az int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ál, ne beszélj az intőről, mert megharaplak – bömbölt Brúnó. – Megállj, Rozál, ezt elmesélem a kis gazdámnak. Hol a farkam? Hol az újabb csom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 még sosem kapott intőt – mondta erre Kerekes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 felelte Rozál –, lehet, hogy azért vette annyira a szívé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 kérdezte Kerekes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 ne mondd, mert megharaplak – mordult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 semmi, semmi – mondta Rozál, és mintha csak születésnapi uzsonnán vagy házibulin lett volna, eszegetni kezdte a süteményt. – Semmi, dehogyis. Az egész osztálynak kicsit rosszul kezdődött az idén… mindenki intőt kapott, nemcsak ő… mintha csöngetett volna vala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kém! – kiáltotta az anyuka, és kirohant az előszobába. De az ajtó előtt egy szemüveges, barna hajú kislány állt, egy másik szemüveges, nem a Kerekes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ezét csókolom, Rozika tanító néni mondta, hogy jöjjek fel Kerekes nénihez. Szabó Zsuzsi vagy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 tessék, gyere csak beljebb – mondta anyuka –, itt van Rozika néni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ika néni is kijött az előszobába, és bemutatta Huhu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Zsuzsi ül most Andrea helyén, Évi mellett. Ő az új kislány az osztályban, nemrég jöttek fel Veszprémb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eszprémből? – lepődött meg anyuka. – Csak nem az a kislány vagy, akinek a nagybácsija szemorvo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en – mondta Huhu –, itt dolgozik a körzeti rendelő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ere, kislányom, ülj le. Kérsz kávét? Süteményt? – és Kerekesné meg se várta a feleletet, odatette Zsuzsi elé a bögrét meg a tány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e, ti jóban vagytok Kerekes Évivel? – kérdezte Rozál. Huhu egy pillanatig gondolkozott, azután nagyot nyelt, és csak azután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 igen… Évi nagyon kedves kislány. Nagyon barátságos kislán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rúnó elérzékenyülve szipogott az asztal alatt. Ez nagyon kedves volt Huhutól, ez nagyon derék volt Huhut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iróka, maróka – mondta halkan Brúnó, és kitalált mancsával megsimogatta Huhu arc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még közelebb tolta a süteményestálat Huhuho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dd, kislányom, miről beszélgettetek ma délután Éviv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Szegény Huhu nagyot nyelt. Ugyan miről beszélgettek volna, amikor Évi még véletlenül sem áll szóba ve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Úgy gondolom, hogy csak beszélgettetek valamiről, amikor együtt kijöttetek az iskolá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ettől még nagyobbat nyelt. Ma délben azután igazán nem jöttek ki együtt az iskolából. Ma délben őt Réz Dóra és Pós Edit kísérte haza, mert a szemüvegéről csurgott a zöld kulimász. Évinek pedig Rozál éppen akkor mondta, hogy küldd be a mamád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 délben véletlenül nem együtt mentünk el… engem egy kis baleset 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áskor? Tegnap? Tegnapelő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igen szoktunk beszélgetni – nyögte Huh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hogy nemigen szoktatok beszélgetni? – hökkent meg Kerekes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csak úgy értem, hogy semmiségekről, osztályzatokról, időjárásr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sztályzatok – mormogta Brúnó –, jó lesz erre is csomót köt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kitalált oroszlán kitalált farka most már egészen összevissza volt csomózva, másfél méter helyett már hatvan centi se v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rdekes, hogy padszomszédok vagytok, és még nem voltál nálunk – mondta Kerekes anyuka. – Évi még nem hívott meg hozzá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uhu, most harapok! – izgult Brún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igen, hogyne, hívott, nagyon kedvesen hívott többször is, de én nem értem rá, mert a kisöcséimet szoktam délután hazahozni a suliból meg az oviból, és azután már otthon maradok velü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szönjük, hogy idejöttél – mondta Rozál –, most már későre jár, eredj szépen haza, nehogy most már érted is aggódja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kezét csókolom – mondta Zsuzsi –, és nagyon remélem, hogy Évi hamarosan hazakerül. – Kerekes anyuka még egy sütit Huhu kezébe nyomott, és kikísérte az előszob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mikor anyuka és Rozál kettesben maradtak, Rozál sóhajtva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ettől sem lettünk okosabb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Brúnó dünnyög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ál nem lett okosabb, még egy csomót, de már nincs hely a farkam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asztalon váratlanul megcsörrent a telef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aradj, majd én felveszem – mondta Rozál –, te túlságosan izgatott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felvette a kagyló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itt Kerekes lakás. Itt Kerekes Évi tanítónője. Rendőrkapitányság? Még nincs meg a gyerek? Igen, azonnal megkérdez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kerületi kapitányságról telefonálnak – fordult Rozál Kerekesné felé –, azt kérdik, van-e Évinek különös ismertetőjel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beleszólt a telefon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incs, nincs kérem, barna hajú, kék szemű és fekete keretes szemüveget visel. Igen, köszönjük szép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nyuka letette a kagylót, és Rozál elképedve bámult rá.</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mondasz, drágám? Évi szemüveget visel? Hiszen neki sohase volt szemüveg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ddig nem volt, szegénykémnek még új, csak egy hete hordja. Esetleg elszédült benne az utcán, ezért is izgulok annyi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bolondulok – mondta Rozál. – Az lehetetlen, hogy ilyen rossz legyen a megfigyelőképességem meg az emlékezőtehetségem. A b-ben szemüveges a Kudlik és a Rózinger, a c-ben Fazekas és Kiricsi, de az a-ban egyetlenegy szemüveges gyerek az új kislány, a Szabó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most már semmit sem értek – tördelte a kezét Kerekesné. – Én csak kétségbe vagyok esve, istenem, istenem, merre lehet az én kis gyerek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 fogják találni, ne izgulj, drágám – mondta Rozál –, épségben meg fogják találni, az egész rendőrség kere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ajjajaj – jajgatott Brúnó –, az egész rendőrség keres minket, Évi, varázsolj gyorsan vissza, varázsolj gyorsan vissza! Még egy csomót kötök a farkamra, rendőrsé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Brúnó már majdnem visszavarázsolódott a repülőtérre, amikor eszébe jutott, hogy még valamit ígért, gyorsan odamászott Kerekes anyukához, és a farka bojtjával megsimogatta a kezét. És akkor, ha hiszitek, ha nem, Kerekes anyuka nagyot sóhajtott, és elmosolyodott, és azt mondta Rozálnak, most valahogy én is úgy érzem, hogy megtaláljuk a gyereke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Nem ismersz véletlenül egy Kerekes Év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repülőtéren Évi még mindig ugyanabban a fotelban ü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a másik fotelban térdére támasztotta a könyökét, a keze fejére az állát, és szomorúan maga elé nézett, és nem volt hajlandó beszélget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igyekezett felvidítani a társaságot, és szakadatlanul találós kérdésekkel nyaggatta őket. De mert senki sem akart felelni, hát ő maga kérdezett és ő maga válaszol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an kell ragozni a magnót? Ma gnó, holnap rádió, holnapután lemezjátszó. És milyen rádiók vannak? Táskarádió, asztali rádió, sztereó rádió, magnós rádió, zsebrádió és palacsinta rá dió és palacsinta rá má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lég legyen – mondta Évi. – Figyelje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hangosbeszélő ebben a pillanatban közölte, hogy Moszkva felé megkezdődik a beszállás, az utasok fáradjanak a jegykezeléshez, a gép ötven perc múlva indu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Visszavarázsolom Brúnót – mondta Évi. – Csöndben legyetek, hogy meghallja! Egy, kettő, három, itt légy, oroszlá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már ott is volt Brúnó, izgatottan és nyúzottan és összevissza csomózott farokk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legfontosabb, hogy a rendőrség keres – mondta lihegve. – És azt hitték, hogy Andreánál vagy Debrecenben, és megetted a kulcsot, nem a kulcsot, hanem a csavargást, és Huhu nem árulta be az intőt, és Rozá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nyivákol ez a nagy macska? – érdeklődött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gyd ezt a sok zagyvalékot – intette le Évi is. – Majd a repülőn mesélhetsz. Gyerü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osszú sor állt a moszkvai jegykezelésnél. Beálltak a sorba, és odaértek a pulthoz, ahol egy szép fiatal lány elvette a jegyeket, és mázsára tette a csomagokat, és minden bőröndre szép színes jegyet ragasztott – Évi hirtelen leguggolt, mintha valamit keresne a földön, azután négykézlábra állt, és gyorsan-gyorsan keresztüliszkolt a jegykezelő asztalok közötti keskeny résen. Ügetett, ügetett, egyenesen egy egyenruhás bácsi karj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szkvába és onnan Ulánbátor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egy, útlevél, csomag, felnőtt kísérő vagy szülői beleegyezés hol van, m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pukám Ulánbátorban van, hozzá megy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ddig értem. De kérem az iratok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ok írni. Jelese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bácsi elnevette magát, és intett egy másik egyenruhás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hiszem, itt akad bőven tisztáznivaló. Kérlek, a kislányt vezesd be a parancsnokho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megyek. Ulánbátorba megyek. Tessék engem enge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ere szépen – mondta igen kedvesen és határozottan az egyenruhás, és megfogta Évi kezét. A három Világoskék megszeppenve indult utá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rre – mondta az egyenruhás bácsi, és a lépcső felé irányította Évit. Évi szelíden és engedelmesen ment, kísérője nem gondolt semmi rosszra, lazábban fogta Évi csuklóját. Ebben a pillanatban Évi kirántotta a kezét, és rohanás, le a lépcsőn, ki az épületből. Az egyenruhás bácsi meglepetésében nagyot nézett, azután bemondott valamit a CB-rádiójába. Évi pedig közben eltűnt a tömegben, már kiszaladt a repülőtér nagy-nagy csarnokán át a főépület elé, ahol autók és autóbuszok ezrei jöttek, világító fényszórókkal, és dühösen és ijedten fékeztek, amikor Évi közéjük rohant. És egyszerre csak közeledett a rendőrautó, hirtelen lefékezett, megállt. A rendőr kiszállt, és egyenesen Évihez lép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vusz, kislányom, mit keresel te itt ilyenko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góliába akarok repü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 miért nem vagy benn az épület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mert még sokára megy a moszkvai gép, addig kijöttem a levegő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áddal utazo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az apukámhoz megy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anyukád hol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tth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l az az ottho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ár majdnem kimondta a Gríz utcát, de hát azt persze nem lehet. Egy pillanatig töpreng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tőfi Sándor utca kett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lyik kerületb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Ó… ó… ó… a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hogy hívnak tég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ss Ági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észen biztos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csak tudom a nevem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De nem szoktál te néha füllente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ddig még nemigen szoktunk, rendőr bácsi, kérem – szólalt meg Világoskék –, de majd gyakorolju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nem szoktam hazudni – mond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ismersz véletlenül egy Kerekes Éva nevű kislányt? – érdeklődött a rendő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neemmm… miért tetszik kérdez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eltűnt hazulról. Különös véletlen. Az a Kerekes Évi nevű kislány, akit a rendőrség köröz, barna hajú, kék szemű, százötven centi maga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ázötvenkettő – mondta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 százötvenkét cent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a Kerekes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nnan 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rt össze szoktak minket téveszteni. Többen mondták, hogy annyira hasonlítunk, mint két tojá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m – mondta a rendőr. – Össze szoktak téveszteni téged a Kerekes Évivel, akit nem is ismersz? Érdekes. Mondd, édes kislányom, nem gondoltál arra, hogy az édesanyád egész éjjel sír miatt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ég nem gondolta – szólt közbe Világoskék Oroszlán –, még nem gondolhatta, mert csak most fogom neki elmesé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rra se gondoltál, hogy ha itt egyedül mászkálsz a hideg éjszakában, tüdőgyulladást kaphatsz? Vagy baleset érhet? No, gyere csak vel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vá? – rémült meg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 javítóintézetbe. A dutyiba – világosította fel komoran Világosk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félj, kisgazdám, én megkeresem az Okosságok Könyvében, hogy hogyan kell rabságból kiszabadulni – vigasztalta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Gyere már, kislány, nem érted a szép szót? – kérdezte újra szigorúan a rendőr bác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kétségbeesetten belekapaszkodott egy oszlopba, az oszlop tetején KRESZ jelzőtábla volt, piros tábla, közepén vízszintes fehér vonallal, azt jelezte, hogy BEHAJTANI TILO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kapaszkodj erősen – biztatta Brúnó is –, akkor nem tud elvinni a börtön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va tetszik vinni? – kérdezte Évi remegv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an, hová vinnélek? Haza az anyukádhoz. És remélem, hogy kapsz tőle két fülest. Ha az én gyerekem lennél, tizennyolcat kapnál. Mondd, te gyerek, mitől vagy ilyen sápadt? Mikor ettél utoljá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eggel… és azóta csak kitalált fánkot – de ezt a kitalált fánkot nem akarta hangosan mond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rendőr bácsi belenyúlt a táskájába, és egy nagy darab vajas kenyeret vett el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eggelire csomagolta be a feleségem, ha tudni akarod. De tessék, fald fel gyorsan. Ha megetted, ide ülsz mellém a kocsiba, és viszlek. Gríz utca 8, iga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bé és cé és tizenhét – mondta Évi, és óriásikat harapott a vajas kenyérb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Jenő és Brúnó csak annyit értett a dologból, hogy autókázás lesz, és összekapaszkodva táncoltak a boldogságtól. Brúnó a farkával verte hozzá a taktu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Legyél Világoskék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ost már semmi szükség sem volt arra, hogy Évi a hőmérőt feldörzsölje. Ment az szépen magától is. Három napig volt harminckilenc körül a láza, a doktor néni naponta kétszer is felszaladt, hogy megvizsgálja Évi szívét, tüdejét, megnézte a torkát. Még penicillininjekciót is adott. Brúnó a sarokból reszketve nézte, hogy nem maradt-e egy kis penicillin a fecskendőben, és esetleg a doktor néni neki adja be. Jenő leült a beteg ágya mellé, és megpróbálta Évit szórakoztatni. De Évi nem értette, hogy mit beszélnek hozzá, rázta a hideg, azután nagyon nagy forróságot érzett, a szája kicserepesedett, a szeme égett, és félrebeszélt. Olyanokat kiabált lázálmában, hogy a Kék Oroszlán elszökött a Fagylaltos Bohóccal, és nem szabad bántani a kis fülesbaglyokat. Szegény Kerekes anyuka szabadságot kért a laboratóriumból, éjjel-nappal ott ült Évi ágya mellett, hideg vizes borogatást rakott rá, és citromlevet készített és a párnáját igazgatta, és megrettenve hallgatta Évi összevissza beszédét, és nem tudta, mi lehet az a Kék Oroszlán és a kis bagoly. Évi csak aludt, és nem tudott minderről sem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figyelsz? – kérdezte boldogtalanul Jenő. – Egy olyan jó, de olyan jó kitalálóst tudok. Tudod, hogy miért van piros szeme az elefánt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 felelte bágyadtan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 elbújhasson a cseresznyefán – válaszolta Jenő. – És láttál már cseresznyefán elefánt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láttam – súgta halkan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látod. Mert olyan jól elbújt – felelte diadalmasan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is ott ült Évi ágya sarkában. Nem szólt semmit, csak nézte az igazi gyerektestvérét, és sóhajtoz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negyedik nap délutánján Évi láza váratlanul lejjebb ment. Anyuka kérdésére, hogy hogy érzi magát, mosolyogva válaszolta, hogy köszönöm, nagyon jól. És éhes vagyok, és kérek szépen kávét vagy kompótot vagy egy kis leve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egy nagy tálcán hozta be az ennivalót, odaült Évi mellé, és boldogan 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Ugye már nem fáj semmi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Köszönöm, igazán jól vagyok – és hozzátette: – Olyan jó itthon l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hát miért mentél el? Most sem mondod meg, hogy hová akartál me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meghúzta Évi orr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obb, ha nem szólsz semmit, mert az igazat úgyse akarod megmondani. Tudod, egyszer volt, hol nem volt, volt egyszer egy ember, aki addig hazudozott, amíg a hazugságból háló szövődött körülötte, olyan sűrű háló, hogy lehúzta a hínárba. Már nem tudta kihúzni se kezét, se láb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szólsz? – kérdezte szomorúan Kerekes anyuka. – Miért mentél 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tudom megmagyaráz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örtént valami az iskoláb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se törté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jó, Évi. Ha nem akarod, nem faggatlak. Ha tudnád, hogyan rémüldöztem. Felhívtam a mentőket, a rendőrséget. Olyan voltam, mint a bolond. Rémeket láttam. Mi történt az én szegény gyerekemmel? Rosszul lett az új szemüvegben? Elütötte egy autó? Rozál is átjött hozzám, egész este beszélgettü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t mondott? – kérdezte izgatottan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 nem tudja, nem érti, nem tud sem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dig elmesélhetett volna egyet-mást – szólt bele újra Világoskék. – Intőt. Zöld festé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behunyta a szemét, és hallgatott. Gondolkozott és hallgatott. Azután nagy sokára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ám, én nagyon szeretnék őszintén beszélni veled. De ahhoz azt szeretném, hogy ha világoskék lenn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djam a hőmérőt? Újra félrebeszélsz? Feljebb ment a lázad? – rémüldözött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emmi bajom nincs. Csak azt kérem, hogy légy szíves, vedd fel a világoskék ruhád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st, itthon? Amikor mosni akarok és mosogat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gyon szépen kérlek, nagyon fonto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vikém, ez az egyetlen színházi ruhám. Most nem lesz se bál, se színház, se vendégsé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n nagyon szépen kérlek, nekem nagyon fontos, hogy el tudjak neked mindent mesé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ahhoz át kell öltöznö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Életbevágó. Ez az egyetlen megoldás. Kérlek… összetett kezekkel kérlek, hogy legyél Világoskék Anyuk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édes kis gyerekem, én három éjjel, három nap ápoltalak, és közben félórákra beszaladtam a laboratóriumba, és főztem, és most már boldog vagyok, hogy végre jobban vagy, és én is megnyugodhatok egy kicsit, és erre azt kívánod, hogy húzzam fel azt a szűk dzsörzéruhát, én nem bá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jó – mondta Évi –, nem is fontos a ruha, csak valami világoskéket vegyél f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tt van az az asztalterítő, légy szíves, azt borítsd a vállad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mosolygott is, csóválta is a fejét, levette a világoskék asztalterítőt, és a vállára borította. Azután odament Évihe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o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a, szeretnék őszintén bevallani neked valami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ssé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a múlt héten intőt kaptam Rozált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olyan nagy tragédia. Elmesélte Rozál. Az egész osztály haszontalan volt, az egész osztály intőt kapott. Nem lehettél volna te sem kivétel. Ezért kaptál intőt. Ebbe nem kell belebeteged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ál azt mondta, hogy nem csak én kaptam intő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zt – felelte Kerekes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hát, hogy Rozál milyen rendes. De anyukám, ez nem igaz. Csak egyedül én kaptam intőt é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itt megint elakadt, de ránézett a világoskék terítőre, amit anyuka szorosan magára borított, és ettől felbátorodot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az intő még nem minden. És azt én magam… én egyedül aláírtam, és azt írtam rá, hogy látta Kerekes István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egy pillanatra meghökkent, azután kedvesen elmosolyodot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ez rémes, hát ez szörnyű, hát ez iszonyatos bűn. De ha már egyszer megtörtént, most mit csináljunk? Bevallottad, és én ünnepélyesen megbocsátom. Majd ideadod, én is alá fogom írni, és akkor ezzel már hiteles lesz. J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 még ezenkívül más bűnöm is van – felelte Évi, és lehorgasztot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Kerekes Anyuka most igazi Világoskék Anyukává vált, és semmiért sem haragud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dd csak azt a nagy bű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azért kaptam intőt, amiért Rozál gondolja… én nem a megoldást másoltam le Huhuról, hanem a példát. Mert… mert nem látok a tábláig… mert nem hordom a szemüvegemet. És a múltkor se vesztettem el a szemüvegemet, hanem eldugtam a téglák köz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reztem én valami ilyesmit, hogy te nem viseled a szemüvegedet, mert attól félsz, hogy kicsúfol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a csak ez volna a baj – súgta Éva –, de még ennél rettenetesebb dolgok is van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yögd ki – szólt közbe Világoskék –, essünk túl rajta, mert anyukád válláról lecsúszik a terítő, és akkor vége a varázslat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valóban, ebben a pillanatban az asztalterítő a földre esett, de Kerekes anyuka ugyanolyan kedvesen mosolygott a lányára… és akkor Évi észrevett valamit, és ettől olyan boldog 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de nézz, Világoskék – kiáltotta –, hiszen anyukámnak nincs szüksége az asztalterítőre, belenéztem a szemébe… és a szeme világoskék, olyan világoskék, mint a nefelejcs meg mint a felhőtlen ég… Milyen szerencse, hogy nekem kék szemű anyuká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kkorát tévedtél, mint a Gellérthegy – mondta erre Világoskék. – Nemcsak a te anyukád szemében van varázslat. Minden gyerek anyukájának a szemében ott a varázslat. Te azért találtál ki magadnak Világoskék Testvért meg Világoskék Bohócot és Világoskék Oroszlánt, mert a te anyukádnak világoskék szeme van. Andrea azért talált ki magának Zöld Fánit, mert az ő anyukájának zöld szeme van, és ha a te anyukádnak barna szeme volna, akkor Kitalált Barna Mackód lenne meg Kitalált Barna Oroszlánod és Kitalált Barna Öcsé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hadd halljam most már azt a súlyos vallomást – simította meg Évi fejét az anyuká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lehajtot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ondd, panaszkodott neked Huh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féle Huhu? – érdeklődött Kerekesn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a Szabó Zsuzsi, az osztálytársam… amikor nálad volt, amikor kerestél eng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panaszkodott egy szóval sem. Miért is panaszkodott voln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nagyot sóhajt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endben van, akkor jól tudta az oroszlá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már megint félrebeszélsz. Álmodban is Világoskék Oroszlánt emlegetté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 nem mondtam oroszlánt – tiltakozott Évi. – Én csak azt mondtam, hogy tavaly mindenki engem csúfolt, és az idén senki se csúfolt, hanem én bántottam Huhut, és én neveztem fülesbagolynak, és összekentem a szemüvegét zöld festékkel, mert félek a Hajagosoktól, mert ha nem engedelmeskedem, akkor megvernek és elgáncsolnak, és inkább én is bántott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elkomorodva ingatta a fejét jobbra-bal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Évikém, ha ennyi baj van, és ha olyan rosszul érzed magad a piros iskolában, akkor megbeszélem Rozállal, hogy kimaradhass. Jeles vagy, biztosan szívesen felvesznek a Csermely utcaiba, vagy a Jókai téribe. Legfeljebb reggel busszal kell menni a suliba. Jó? Ha pár napig nem lesz lázad, elintézzük az új iskolát. Akkor azután nincs többé semmi gond. Most aludj szép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öszönöm! Igazi Világoskék Anyuka vagy! – kiáltotta Évi, és átölelte anyja nyakát. – Igazán nagyon köszönö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megigazította Évi párnáját, takaróját, és kiment a szobábó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három Világoskék felugrált Évi paplanjára, és boldogan táncolni kezdt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menekültünk! Éljen az új isko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tt nem számít a régi intő – mondta Világoskék Test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iszta lappal indulhatsz, igaz?</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Ott biztosan nem te leszel a legkisebb az osztályban – biztatta Jenő.</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Lehet, hogy egy törpe osztályba kerülsz, és te leszel az óriás – csúfolódott Világoskék. – Évi, te most tényleg boldog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persze, hogy boldog vagyok – felelte Évi, és még az orra hegye is ragyogott a boldogságtól. – Hát persze. Megmenekültem. Nincsenek Hajagosok, nem bánt senk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vállat vont, és hátat fordított Évi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Persze, ez a legegyszerűbb. Csúfolódtam, komiszkodtam, intőt hamisítottam, zöld festékkel kentem be egy szegény rövidlátó kislány szemüvegét, nyelvet öltöttem, és ha felelni kellene érte, elszalad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ért, szerinted mit kéne csinál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zerintem semmit – mondta Világoskék –, te találtál ki engem, hogyan lehetnék okosabb nál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Ebben a pillanatban a nagy falióra üt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gy… kettő… három… öt… nyolc… kilenc…</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Kilenc óra! – kiáltott fel Évi, és felült, rákönyökölt a párnára. – Kilenc óra, Andrea most rám gondol a forró dróton. Szervusz, barátom, arátom, rátom, átom, om, ooooom. Andrea, ugye most te is ott vagy a vonalban? Zöld Fáni is ott van? Kitaláltad neki a zöld tollsöprűt is? Biztosan nagyon örült. Le tudja söpörni a dinnyéket, ha porosak. Énmellettem is itt van Világoskék Oroszlán meg a Világoskék Bohóc és persze Világoskék Testvér is. Légy szíves, beszélj egy kicsit hangosabban, nem hallom… Mit tanácsolsz? Hogy olyan bátor legyek, mint egy oroszlán? Ó, nekem már semmi gondom a Hajagosékra, engem már nem bánthatnak… A Csermely utcaiba fogok járni vagy a Jókaiba… A Jókaiból ismerek is két nagyon helyes kislányt. Hogy én hogy viselkedtem Huhuval? Én nem csináltam semmi rosszat, én egyáltalán nem bántottam, csak a Huhu egy nyafka… halló… halló… halló, Andrea… elszakadt a vona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kétségbeesetten hallózott, és rázogatta a Kitalált Forró Drótot, de nem jött több han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vi, ugye te jól tudod, miért szakadt el a Forró Drót? – kérdezte halkan Világoskék Testvé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mondanád meg, honnan tudj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an szólt a nagy eskütö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ogy mindig mindent őszintén megmondunk egymás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te őszinte voltál? Te csak az igazat mondta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Világoskék Testvér nagyon szomorú l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o, akkor szervusz, Évi. Találj ki magadnak egy másik testvér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zal Világoskék halványodni kezdett, és halványkékből már majdnem fehér lett, és majdnem olyan átlátszó, mint egy pohár víz, és távolodott, és távolodott, és akkor Évi kinyújtotta utána a kezét, és kiabál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llj meg, Világoskék, gyere vissza, maradj itt, én már tudom, hogy mit kell csináln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o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o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Évi szorosan megmarkolta Világoskék csuklóját, hogy el ne szaladjon és kiabálni kezde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ám, légy szíves, gyere b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né persze futva érkezett, és aggódva 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bajod, Éviké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nyukám, én meggondoltam… minden iskolában vannak gyerekek, jók is, rosszak is… Itt most nem a Hajagosok voltak gonoszak, hanem én… Én köszönöm, de nem akarok másik iskolába járni… én inkább jóváteszem, amit csináltam. Hétfőn felveszem a szemüvegemet, és úgy megyek be a suliba. És ha engem is csúfolnak, akkor már ketten leszünk Huhuval… és kijavítom az intőt, és az írás hármasomat… Ne írass át másik iskoláb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Ahogy gondolod, Évikém – mondta erre Kerekesné. – De a hét végéig még ráérsz dönte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Kerekes anyuka kiment a szobából. A legjobbkor. Cin… cin… cin… – hallatszott. – Itt a Forró Dróton Andrea beszél, szervusz, barátom… arátom… rátom… átom… tom… oooomm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s mi is itt vagyunk, a Világoskékek – kiabált boldogan Jenő. – Évi, akarsz fagylaltot? Andrea, akarsz fagylalto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i/>
          <w:iCs/>
          <w:spacing w:val="-3"/>
          <w:sz w:val="24"/>
          <w:szCs w:val="24"/>
        </w:rPr>
        <w:t>Mi, szemüveges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étfőn reggel Évi felöltözött, megreggelizett, egy szarvasbőr törlővel gondosan fényesre tisztította a pápaszemét, azután feltette az orrára. Ebből az alkalomból Jenő is kért egy szemüveget és Brúnó is. Sőt Világoskék Testvér is azt állította, hogy jobban látna szemüvegben, de ragaszkodott hozzá, hogy majd délután maga választhasson egy elegáns szemüvegkeretet. Anyuka örömmel látta, hogy a kislánya büszkén és peckesen lépdel az új szemüvegben. Ami igaz, az igaz, sokkal jobban látta most az utcát, a feliratokat, azt, hogy CIPŐT A CIPŐBOLTBÓL, meg ŐSZI ÁRLESZÁLLÍTÁS, meg hogy A TEJET NEM LEHET MEGUN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iskolához közeledve kicsit csökkent a bátorsága. De Brúnó sürgette és nógatta, gyere, legyünk már az iskolában. Brúnóval ugyanis valami varázslat történt: bátor lett a szemüvegtő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fog mondani, akivel először találkozom? – töprengett Évi. – Szemüveges kígyó? Huhu! De csúnya vagy? Az ablakot otthon kell tartani, nem az orrodon… és még mi minden mást. Talán azt is, hogy nagy szemüveg, hová viszed ezt a mini gyereket… meg, nem leszel te tudós attól, hogy okuláréd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azért csak ment és ment és ment, és néha olyan érzése támadt, hogy mégis letenné a szemüveget. De nem és nem és nem, ő bemegy az osztályba, leül Huhu mellé…</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hát! Óriási! Osztály, oda nézz! Hogy te milyen nagy fej vagy! Bravó, kis Kerekes! Oltári! Állati! Jaj, de jól áll! Honnan loptad? A mamádtól fújtad meg? Nézzétek a Kerekest, mindjárt eldobom maga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megállt, nem értette ezt az ordítozást és lelkesedést. Hajagos üvöltözött és tapsolt, és még folyta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a, gyere közelebb. Hol szerezt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t? – kérdezte Évi megzavarod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t a szerkentyűt az orrod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Ez a saját szemüvegem – mondta Évi. – Rövidlátó vagyok, és az orvos írta f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l szövegelsz – nevetett Ádi. – Nagy ötlet volt, megmutatni Huhunak a tükörképét. Gyere csak ide, Huhu, itt láthatod, milyen gyönyörű vag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felállt, elképedve bámult Évire, de nem ment közelebb.</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Ádi még mindig meg volt vadul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Sose feltételeztem rólad, kis Kerekes, ilyen jó ötletet. Holnap, Fazekas, te gyere be szemüvegben. Holnapután Réz Dórinak lesz szemüvege… mindennap másnak. Add csak ide azt a vacakot, Kerekes, ezt fogjuk mindennap kézről kézre adni. Huhu marad a főbagoly, és mindennap lesz mellette egy ügyeletes bago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 értitek, hogy ez a szemüveg igazi szemüveg – mérgelődött Év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persze hogy igazi, valódi, az a jó benne – helyeselt Ádi. – Na, eredj szépen a helyedre, hadd nézzünk meg titeket együtt egymás mellett. De siess, mert még le kell írnom a Tószegiről a számtanmegoldá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gy pillanatra tanácstalanul állt, azután szépen, nyugodtan odament a helyére. A táskáját betette a padba, és azt mondta szomszédjána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Jó reggelt,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barátságosan rámosolygott Huhur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meg min nevetsz? – vörösödött el Huh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Csak úgy, jókedvem va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Énrajtam nevetsz? – kérdezte fenyegetően Huhu.</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hogyis – felelte meglepetten Évi. – Min nevetnék? Nézd, én is szemüveges lettem. A kerete is pont olyan, mint a tied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a szelíd, nyugodt, barátságos Huhu most már nem bírta tovább. Felugrott, átment a pad túlsó oldalára Évi mellé és megragadta a vállá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nem, ami sok, az sok… én eddig nem szóltam. Én hallgattam. Én mindent eltűrtem. Árulkodtam én rá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értetlenül és ijedten nézett fel.</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egmondtam a szüleimnek, hogy bántasz? Szóltam Rozálnak, hogy védjenek meg, mert csúfoltok, szemüveges kígyónak meg bagolynak meg Huhunak neveztek? Szóltam 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Bemondtam Rozálnak, hogy a blúzomba színes ceruzát dugtok meg vonalzót, meg ellopjátok a tízóraima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ijedten próbálta csillapíta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Dehogyis mondtad. Nem. Igazán nem.</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rulkodtam, hogy piszkáltatok, hogy a madáreledelt a csőrömmel kellett felszedni, és hogy az utcán megdobáltato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udom, Huhu, te igazán nem. De én… én most már…</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e szólj hozzám! – kiabálta Huhu, és vérvörös lett az arca az indulattól. – Te azután igazán ne szólj hozzám. Ha erre vetemedtél, ekkora aljasságra, hogy utánozol, hogy ezzel is bántasz. Én nem bánom, hogy mi lesz ebből, én nem bánom, ha kicsapnak, én nem bánok semmit, nem tűröm tovább. Nesze neked, nesze, ezt megemlegeted.</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s Huhu, a szelíd, csendes Huhu óriási pofont kent le Évinek. Akkorát, hogy Évi megtántorodott, a szemüvege megrepedt és folyni kezdett az orra vér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még minden tagjában remegve visszaült a padjába. Most már mindegy, most már szakadjon le az ég, most már jöjjön az igazgató bácsi, a tanfelügyelő bácsi, a rendőrség, most már megtörtén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elővette a zsebkendőjét, és az arcára szorította, a zsebkendőn piros mintákban átütött a vér. És persze ebben a szent pillanatban kellett Rozálnak belépnie az ajtón. Megállt az első padnál, kimeresztette a szem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Mi ez? Mi történt i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 némán, megdöbbenve hallgatott. Huhu, aki már vérpiros volt, azután halálsápadt, feláll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é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De Évi megelőzte, már ő is állt, és azt mond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Rozika néni, kérem, ma jöttem először iskolába a betegségem óta… ma van rajtam először szemüveg, és nem jól látok benne, és akkor a Szabó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Rozika néni, kérem, én… – mondta falfehéren Szabó Zsuzs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Évi pedig belevágott a szavába, és gyorsan folytatt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gen, szerencsére Szabó Zsuzsi itt volt, és segített nekem… mert amikor le akartam ülni, elbotlottam, és bevertem az orromat… vérzik… de ő segített nekem leül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osztályon megkönnyebbült sóhajtás futott végig. Hajagos lehorgasztotta a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Rozál végignézett a társaságon, azután Huhura nézett, onnan Évire. Érezte, hogy ezt az ügyet nem kell nagyon piszkálni, most jól van úgy, ahogy befejeződö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Megsimogatta Évi fejé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iam, máskor jobban vigyázz. Te pedig, Zsuzsi, kísérd ki Évit a mosdóba, hozd rendbe a képed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 folyosón Huhu halkan megkérdezte:</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Fáj?</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Á, dehogy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allották, hogy mögöttük az osztályban Rozika néni a számtanfeladatokat ellenőrzi. És Hajagos hangosan azt mondj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Inkább engem küldött volna ki, Rozika néni.</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Az iskolafolyosó egészen csendes volt, csak kettőjük léptei kopogtak, amint mentek a mosdó felé. És persze ott jött mellettük a három Világoskék is.</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w:t>
      </w:r>
      <w:r>
        <w:rPr>
          <w:rFonts w:eastAsia="Times New Roman CE" w:cs="Times New Roman CE" w:ascii="Times New Roman CE" w:hAnsi="Times New Roman CE"/>
          <w:spacing w:val="-3"/>
          <w:sz w:val="24"/>
          <w:szCs w:val="24"/>
        </w:rPr>
        <w:t>Huhu elmosolyodot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Nézd, Évi, az oroszlán úgy meghatódott, hogy mindjárt sírni fog.</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Te látod az én oroszlánomat? – kérdezte Évi meglepetten.</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át persze – bólintott Huhu. – Mind a három Világoskéke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  – </w:t>
      </w:r>
      <w:r>
        <w:rPr>
          <w:rFonts w:eastAsia="Times New Roman CE" w:cs="Times New Roman CE" w:ascii="Times New Roman CE" w:hAnsi="Times New Roman CE"/>
          <w:spacing w:val="-3"/>
          <w:sz w:val="24"/>
          <w:szCs w:val="24"/>
        </w:rPr>
        <w:t>Hiszen akkor… akkor mi barátok vagyun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íz éven felülieknek</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ISBN 963 11 4439 9</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óra Ferenc Ifjúsági Könyvkiadó, Budapest</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Felelős kiadó: Sziládi János igazgat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lföldi Nyomda (6680.66-15-1), Debrecen, 1986</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Felelős vezető: Benkő István vezérigazgató</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Felelős szerkesztő: Ambrus Év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űszaki vezető: Szakálos Mihály</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épszerkesztő: Seebauer Gabriell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űszaki szerkesztő: Rucsek Andrea</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81 600 példány. Terjedelem: 8,5 (A/5) ív. IF 5521</w:t>
      </w:r>
    </w:p>
    <w:p>
      <w:pPr>
        <w:pStyle w:val="Normal"/>
        <w:suppressAutoHyphens w:val="true"/>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1"/>
    <w:family w:val="modern"/>
    <w:pitch w:val="default"/>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xedsys" w:hAnsi="Fixedsys" w:eastAsia="Fixedsys" w:cs="Fixedsys"/>
      <w:color w:val="auto"/>
      <w:sz w:val="34"/>
      <w:szCs w:val="3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1:06:00Z</dcterms:created>
  <dc:creator>Windows</dc:creator>
  <dc:description/>
  <dc:language>en-US</dc:language>
  <cp:lastModifiedBy>Windows</cp:lastModifiedBy>
  <dcterms:modified xsi:type="dcterms:W3CDTF">2000-10-14T21:39:00Z</dcterms:modified>
  <cp:revision>64</cp:revision>
  <dc:subject/>
  <dc:title>Feh�r Kl�ra</dc:title>
</cp:coreProperties>
</file>