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 KLÁR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TENGER</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ÉNY</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KÖT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IRODALMI KÖNYVKIAD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KIADÁ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KLÁRA, 1982</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IDŐTLEN ID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enként egyszer értekezletet tart a szerkesztőségben a riportrov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kezdi a beszámo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ét elején felkeresett a szerkesztőségben egy Sárfi János nevezetű fiatalember, és elmondta, hogy a József utcában, ahol ő házmegbízott, kilakoltattak egy öregasszonyt a fiával együtt. A ház lakói mérhetetlenül felháborodtak ezen a horthysta rendőrséghez méltó intézkedésen. Engedélyt kértem Őszi elvtárstól, hogy az ügyet magam nézze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 bólintott Őszi. – Ezután négy napra eltűntél, és ma azzal jöttél, hogy nincs rip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óhajtott Kati. – A helyszín egy József utcai bérház lépcsőház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szinten a csigalépcső alatt állt egy konyhakredenc, egy barna ruhásszekrény, a tetején lábosokkal és befőttesüvegekkel, egy kisasztal ugyancsak holmival tele és egy dívány. A díványon egy öregasszony feküdt, és hangosan jajgatott. Körötte karéjban férfiak és nők. Amikor Katit meglátták, valamennyien nekiestek, kórusban mesélték, hogy milyen felháborító igazságtalanság történt, ez a szegény kíbombázott öregasszony, özvegy Tok Pálné már ötödik napja lakik itt a lépcsőházban, nincs hol aludnia, nincs hol főznie, nincs hol mosakodnia. Ez a szerencsétlen öregasszony még az ostrom alatt költözött be kisfiával az első emelet kettő szám alatti elhagyott négyszobás lakás cselédszobájába. Ott éldegéltek az ostrom alatt, nem ártottak a légynek sem. A lakás tulajdonosa családostul nyugaton volt. Most váratlanul betoppant. De nem elég neki a négy szoba, felszólította szegény asszonyt, hogy azonnal költözzék ki a cselédszobából. Sajnos szegény tudatlan öregasszony annak idején hatósági beutalás nélkül foglalta el a cselédszobát. De hát már az is felháborító, hogy a mai világban Horthy- vagy Szálasi-beutalást kelljen valakinek felmutatnia! – A nyugatos főbérlő bement a kerületi elöljáróságra… és huszonnégy óra alatt kijárta a kilakoltatási végzést. A rendőrkapitánynak… persze az is kisgazda… nem esett meg a szíve a szegény özvegyen és szegény árván, hanem még aznap karhatalmat adott, és most tessék megnézni, itt fekszenek szegén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itt volt, de hol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állt egy huszonhat-harminc éves fiatalember, hogy ő volna a Tok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eghökkent. Hiszen ez nem kisgyerek. Erre a társaság azzal hurrogta le, hogy attól még lehet árva, és ha felnőtt is, attól még laknia is kell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ben van, fel kell venni az ad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egint Katira támadt az egész udvar. Miféle adatokat akar, még ő is kínozná őket? Nem látja a lépcsőházban a konyhakredencet? Nem látja a dunyhákat, nem látja a földre tett petróleumfőzőt? Nem látja, hogy égre kiált az ártatlanok vére? „Látok én mindent, de azért a kilakoltatási végzést is látni akarom” – mondta Kati. Erre egy sánta ember hálóingben bicegett oda hozzá. A felesége jajgatva szaladt utána: „Sanyikám, az istenért még jobban megbetegszel, gyere vissza az ágyba…” De a Sanyikám nem ment. Megállt a második lépcsőfokon, mint valami szónoki emelvényen, és botjával hadonászott, és azt kiabálta, hogy ő inkább meghal ezen a szent helyen, de el nem megy innen, amíg igazságot nem szolgáltatott a szegény özvegynek. És hogy a mostani újságírók is csak olyanok, mint a régiek, annak az igazát írják meg, aki jobban megfizeti őket, de majd ő megmutatja, hogy ha nem ír igazat, bottal veri a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vitatkoztak, amíg a házmesterné rákiáltott az öregasszonyra, hogy mutassa meg már az iratokat, mert ez az újságírónő a szemének úgysem hisz, csak a papíroknak. Hát erre özvegy Tok Pálné elővett egy írást, amit a gyálligeti községházán adott a jegyző. E szerint az írás szerint ezerkilencszáznegyvennégy júniusában nevezettek egyszoba-konyhás házát bombatalálat érte. A ház lakhatatlan, onnan ki kellett költözniök. Az iratok között volt továbbá egy kérvény a budapesti lakáshivatalhoz, amelyben a szegény özvegyasszony mint kibombázott kéri, hogy a József utcai lakás cselédszobájában huszonhat éves fiával megmaradhasson a gyálligeti házuk rendbe hozásáig. Ezt a kérését a kerületi elöljáróság elutasítja azzal, hogy a cselédszobára a hazatért Szatmári Ferencnek és családjának feltétlenül szüksége van. Az iratok között találtatott ezenkívül egy házmegbízotti igazolás arról, hogy Szatmári Ferencéknek a cselédszobán kívül négy lakószobájuk van. A cselédszoba külön bejáratú, tehát annak elfoglalása a Szatmári családot nem zavarh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ost már boldog? – kérdezte a sánta férfiú. – Most már okosa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indult a lépcsőn felfelé. Most már tízen is körülfog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tmárié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meg mi keresnivalój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ügyben meg kell hallgatni minden érdekelt felet. Mert láttunk már olyan csodát, hogy valaki a saját anyósát, társbérlőjét, haragosát, cinkostársát, hitelezőjét akarta bemártani,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ház lakói körülvették, és Kati beadta a derekát. Ennyien tanúsítják a szegény özvegy igazát. A maga szemével látta a kibombázási igazolványt, látta a házmegbízott igazolását, mit mondhatnak még Szatmáriék? Különben is, olyan világos a dolog. Szatmári kisgazda, a kerületi elöljáró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András kisasszony ezzel azt akarja mondani, hogy nem ment fel Szatmáriékhoz? – szólt közbe komoran Ő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kezd a dolog érdekes lenni. Utána mit csiná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 bejöttem a szerkesztőségbe, hogy megírjam a riportot. De valahogy nem ment. Biztattam magamat, hogy úgysem érdekes, mit mondanának Szatmáriék. Az az érdekes, amit a szegény kilakoltatott mondott. Igaz, de hogy lehet az, hogy a szegény özvegyet Gyálligeten júniusban bombázták ki, és a saját elbeszélése szerint is csak az ostrom alatt költözött a József utcába. Ej, én mégiscsak elmegyek, és meghallgatom az ellenfelet is. Késő este volt, amikor nekiindultam. Egy órát kerülgettem a házat, nem mertem bemenni, féltem a sántától, hogy agyonver, féltem a szegény özvegytől és a fiától, féltem, hogy nem tudok észrevétlenül elsurranni mellettük a lépcsőházban… féltem, hogy a házbizalmi megint ordítani fog velem, hogy miért nem hiszek a demokratikus közegeknek, de mindegy. Összeszedtem minden bátorságomat, és bementem a házba. Keresztül az udvaron, hátha van melléklépcső is, de n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em a főlépcsőhöz, de a díványon nem feküdt senki. Kisült, hogy a szegény özvegyasszonyt és árváját a ház lakói etetik, itatják, éjszakáról éjszakára befogadják, csak nappal siránkoznak a lichthof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entem Szatmárié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copfos kislány nyitott ajtót, hat-hétéves-forma, szőke, nagyon barátságos kislány. Ez mindjárt nagyon rossz volt, mert nagyon szeretem a gyerekeket, és féltem, hogy nem tudok tárgyilagos maradni. A kislány beszaladt a szobába. „Hívom anyukát.” – Harmincöt év körüli nő jött ki, néhány hetes pólyással a karján. Betessékelt a szobába, ahol a csecsemőn és a szőke copfos kislányon kívül még négy gyerek ugrált. Képzelhetitek, hogy meghökkentem. Eddig senki egy szóval se mondta, hogy Szatmáriéknál ennyi gyere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z önök gyerekei? – 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gyerek az enyém. Kettő szegény nővéremé volt. Őket most örökbe fogad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ondtam, mi járatban vagyok. Az asszony egy paksaméta írást vett elő, és ebből megtudtam a következőket: Szatmári Ferenc doktor a lakás tulajdonosa, orvos. A négy szobából egy rendelő, egy várószoba, kettő lakószoba. A két lakószobában eddig öten éltek, a szülők és a három gyerek. A negyedik gyerek ezerkilencszáznegyvennégy karácsonyán a Pest megyei Ócsán született, mert az asszony odavalósi, és hazament az anyjához szülni. Vagyis nem nyugaton volt. Már csak azért is haza kellett utaznia, mert az ura a Szálasi-puccskor megszökött a hadseregből, és hónapokon át semmi hírt sem hallottak róla. Azt csak nemrég tudta meg az asszony, hogy Szatmári doktor a demokratikus hadseregbe jelentkezett, és tisztként vett részt az ausztriai áprilisi harcokban. Most szerelt le, most utazott a családjáért Ócsára, és természetesen vissza akart költözni az elhagyott lakásba. Hat gyerekkel költöztek vissza, minden zugra szükségük van. Az öregasszonyt sem akarták az utcára kitenni, hanem felajánlották neki a meghalt nővérük egyszobás budai lakását. De az öregasszony és a fia kijelentették, hogy nem hajlandók kiköltözni a cselédszobából. Kezdett izgatni a dolog. Megkérdeztem, hogy mit tudnak az öregasszonyról. Szatmáriné vállat vont, és elővett egy írást, amely szerint Gyálliget község jegyzője igazolja, hogy özvegy Tok Pálné három szoba, konyha, kamra, verandából álló házát soha bombatalálat nem érte, az épségben áll, és lakható most is. – Ezek után nem tehettem mást, kora reggel felültem a vonatra, és lementem Gyálligetre, megnézni a há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áznak semmi baja sincs. Nagyon csinos kis ház, amennyire a lelakatolt ajtón és félig lehúzott zsalukon át láttam, csinosan berendezett két-három szobás, konyhás, tornácos ház, villannyal, kerekes kúttal, piros cseréptetővel, néhány gyümölcsfával a kertben. Azonnal bementem a községházára, és felelősségre vontam a jegyzőt. Hogy lehet az, hogy ők ugyanazon a napon kiadtak Tok Pálnénak egy olyan írást, amely szerint a ház egyszobás, és azt bomba érte, lakhatatlan. Szatmárinénak pedig olyat, amely szerint háromszobás, ép, sértetlen, lakható. A jegyző hellyel kínált, kezét csókolommal köszönt, és azt mondta: „Kérem szépen, mi nem tudunk minden ügyet kinyomozni. Ha mihozzánk bejön valaki, és két tanú előtt kijelenti, hogy ez a ház lakható, mi adunk neki egy írást. Ha viszont bejön másvalaki, és két tanúval azt igazolja, hogy nem lakható, mi arról is adunk egy írást. Ha nem mondott igazat, lelke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évő legyek? Elindultam házról házra, amíg úgy-ahogy kibogoztam Tok Pálék kalandos útját. Tok Pálnak valaha jól menő hentesüzlete volt. A nagyobbik fia – mert két gyereke van – önként jelentkezett Hunyadi-páncélgránátosnak. A kisebbik fiú, Tok István anyjával maradt, és a helyi nyilaspárt szervezője volt. Ezerkilencszáznegyvennégy nyarán az ifjabbik Tok fiú úgy gondolta, hogy bolond, aki nem használja ki a konjunktúrát, és ezért hamisított egy kibombázási igazolványt. Ezzel az irattal lakást igényelt a Szent István körúton. Igényelte és megkapta egy elhurcolt zsidó fogorvos volt lakását. Sajnos alig rendezkedtek be az új otthonban, amikor szőnyegbombázást kapott az ötödik kerület, és bombatalálat érte a fogorvos lakását is. Most már valóban kibombázottak voltak, kaptak is egy másik zsidó lakást az Aradi utcában. Ide költöztek most már nemcsak a saját holmijukkal, hanem emlékbe elvitték a fogorvos teljes felszerelését, röntgenkészülékkel, villamos fogfúró géppel, szőnyegekkel, könyvekkel, ebédlőszekrénnyel együtt. Eltelt egy hét, két hét, Tokék már türelmetlenkedni kezdtek, hogy mi van, miért nem jön több bomba? Megint csak hamisítottak egy kibombázási lapot, és így továbbköltöztek az Aradi utcából a Tompa utcába, majd a Tompa utcából a Fadrusz utcába, a Fadrusz utcából a Lógodi utcába, innen a Teréz körútra, mire a József utcába értek, már nem volt hivatal az elöljáróságon, beköltöztek hát minden engedély nélkül. A pincébe lehordták a rengeteg holmit, fogorvosi széket, porcelán étkészletet, perzsaszőnyegeket, kis villanyvasutat, mindent, amit csak összekapkodtak az előző lakásokban. Amikor a háború véget ért, úgy tervezték, hogy mindezt majd lassacskán eladogatják, de ha ki kell költözniök, akkor egyszerre kerülne napvilágra minden, és abból cudar világ lenne. Így hát nem fogadhatták el a Budán felajánlott egyszobás lakást, nem fogadták el a gödöllői sportegyesület ajánlatát sem, ahol a kiváló centercsatár Tok Istvánnak lakást akartak szerezni, ha szerződik a gödöllői csapathoz. Nem tudnak leköltözni Balatonfonyódra sem, ahol özvegy Tok Pálné édestestvére a saját házába befogadná őket, és nem tudnak visszaköltözni Gyálligetre sem, hanem kénytelenek ítéletnapig a József utcai lépcsőházban ülni, mert ott a pincében van elásva a sok lopott hol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ig csönd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ságos történetecske – dünnyögte Gá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papírgalacsint gyúrt egy elrontott kéziratból, és elgondolkozva dobálta egyik kezéből a mási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tanulságos. Aki nem hallgatja meg mindkét felet, aki dönt, anélkül hogy alaposan megismerne egy ügyet, aki a látszattal törődik és nem a lényeggel, az nem lehet kommunista. No, mi az,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riporter szaporán igyekezett kifelé, csak Kati állt még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 elvtárs, szeretnék veled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riportötleted va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személyes problémá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elkom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 foglalj he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érezte, hogy a szíve a torkában dob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jöttem hozzád segítségért, ahogy a bátyjához megy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nyasszony vagyok. A vőlegényem doktor Ács István orvos, egy éve nálunk lakik, mert bombatalálat érte a pesterzsébeti lakását. Mindig sürgette az esküvőt, én halogattam, mert annyi minden más problémám volt, a munkám, a lakás, bútor. Végül is megállapodtunk, hogy májusban megtartjuk az esküv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lángvörösen elhallgatott. Őszi várt, nem szólt köz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tt május… vártam, de Pista nem szólt egy szót sem az esküvőről. Eljött a június, anyám egyre faggatott, összevesztünk-e Pistával, de igazán nem történt köztünk semmi. Pista fáradtnak látszott, kedvetlennek, szótlannak. Énbennem is van büszkeség, én nem kérdeztem, ha ő nem akarja. És tegnap tudtam meg egészen véletlenül… megtudtam, hogy vizsgálat van Pista ellen. Fel akarják függeszteni… ráfogták, hogy karácsonykor rádiumot lopott. Pedig tudom, hogy a nyilasok elől mentette a rádiumot… az életét kockáztatta érte… nem igaz az, hogy nyugatra akart szökni a rádiummal. Pista… őrá ilyet mondani. Olyan tiszta ember… hid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kérlelve nézett Őszi Bálintra. De a rovatvezető nem nézett rá, hanem szórakozottan vizsgálgatta az ablakkilincset. Kati egyszerre összezavarodott, és elcsukló hangon foly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akartam kérni… azt kérni, hogy nézzék meg… mert nem igaz… hogy segítsenek… mert Pista azért nem akarja az esküvőt, amíg az ügye nincs tisztázva. De én tudom, hogy ő milyen nagyszerű ember. Amióta csak ismerem, mindig kommunist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legális párttag? – kérdezte Őszi, és ez volt az első mondata, amióta Kati besz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árttag nem volt… embereket bújtatott… megszervezte a rádióhallgatást, és egy fiút, Percz Tamást… az úgy volt… Orlay Miklós zászlós, aki az újpesti partizánokkal volt… szóval a rád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újra kezdte a mondókáját, de most még jobban belezavar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fogták, azt mondják azok, akik karácsonykor megverték Orlay Máriát… és Pista a felszabadulás első napján visszament a kórházba, és visszavitte a rádiu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ál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Azt magyarázom. Karácsonykor magához vette a rádiumot, hogy megmentse a nyilasok e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szóltál nekem minderről hamar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sem tudtam… én is csak tegnap tudtam meg… hogy Pista azért halogatja az esküvőt, mert azt akarja, hogy előbb tisztázzák az üg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etek az ügyét kivizsgálni. Én tudom, hogy becsületes, tiszta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mondtad egyszer. Mi az, hogy tis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t mond mindig… becsület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igazat mond mindig? Mióta ismer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é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előtt? Ki volt? Mit csi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elelni akart, de csak hangtalanul mozgatta az aj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tudhatod. Honnan is tudnád. És ez a három év? Talán éjjel-nappal vele vo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ádiumról mikor szólt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ólt. Nem tőle tudta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t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s. Nem akart veszélybe sodorni. A testén hordta a rádiumos kazettát. Nem akarta, hogy tudjak róla és félt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ála volt a kazetta, akkor téged is veszélybe sodort. A sugárzás két méterre is veszé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unk együtt. Én a kalapszalonban dolgoztam, ő másutt bujk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Szóval még az ostrom alatt sem voltatok együ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felállt. Hosszú léptekkel mérte végig a kis szobát. Ide-oda járkált, végül megállt az íróasztalnál, és ingerülten dobolt a középső ujj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inek neked ez az egész problé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értesz. Nagyszerű újságíró vagy… előtted az élet. Jó munkát végezhetsz. Hasznosat. Te is munkáslány voltál. Apád is, bátyád is nyomdász volt. Miért kell orvossal kezdened? Mire vezet? Nem találsz magadhoz való fiatalembert, szá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sebzetten ugro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d, Kati, hogy kegyetlenül beszéltem? Nem. Csak józanul. Nekem is volt menyasszonyom. Akarod látni a fényképét? Nézd… olyan bájos, olyan szép, hogy a szívem még most is belefájdul. Röpcédulát terjesztett… elfogták… Margit körút. Nincs tovább. Most még fáj. Egyszer meg fogok nősülni. Gondolj arra, hogy a tied is meg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 kérdezte Kati egészen kétségbees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mit elmondtál, az egész bonyolult rádium-ügy, lehet, hogy így van, lehet, hogy úgy… s ha már a felesége leszel, és bebizonyosodik, hogy gazember… ha már gyerekeitek lesznek, akkor mit csiná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hiszek benne. Ha ezerszer megrágalmaznák, én akkor is neki hiszek… én… ha valakire sarat dobnak, attól még mocsoktalan maradhat. Tőled tanultam, hogy mindent két oldalról kell megnézni. Én tudom, hogy ártatlanul vádolják. Én hagyja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újra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nőtt vagy, magad felelsz a tetteidért. Azt csinálod, amit jónak látsz. De én… én még egyszer figyelmeztetlek. Sajnálom, hogy ilyen feldúlt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is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i riportomat leadtam. Kérlek, adj egy szabadnapot, elmegyek Pistához. Azt akarom, hogy még ma esküdjünk meg. Én meg akarom mutatni, hogy bízom benne. Én bizalom nélkül nem tudok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szerencsét – mondja Őszi Bálint, és nem fognak k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ement a szobájába, és felhívta a Szent Katalin-kórházat. Örökkévalóság volt, amíg felvették a kagylót, és amíg a nővér megértette, hogy kit hívjon a telefo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z Ács doktor urat? Tessék v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képzelte az öregesen csoszogó nővért, a nőgyógyászat hosszú folyosóját, elképzelte, amint a nővér a kórtermekbe is benéz, benyit a vizsgálóba, műtőbe. „Ács doktor urat a telefonhoz” – és Pista futva jön… jaj, mit mondjon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itt Ács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hangja ije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Csak nincs vala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incs… nincs… egészen más miatt hívtalak. Akadna egy szabad ór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kettő is. Most befejeztem a vizitet, azután háromig szabad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e el értem a szerkesztőségbe, és esküdjün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djünk meg. Menjünk el az anyakönyvvezetőhöz… A városházán megszereztem már a diszpenzációt. Magyar Sanyi a kerületi elöljáróságon dolgozik, egy perc alatt megesket mi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váratlanul? 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hangja sértődött-sír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feleségül akarsz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te csacsi, de még mennyire akarlak. Tudod, mit? Befejezem a vizitet, pont tizenkettőkor ott vagyok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égő arccal tette le a kagylót. Most háromnegyed tizenegy. Délig még hetvenöt hosszú perc… Ács István ezalatt befejezte a vizi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nak megint a feje fáj? – kérdezte aggódva a nővér. – Olyan sápadt és szóra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ehogyis, nincs semmi bajom… csak… no, mindegy. Majd délután visszajövök. Különben nem tudja lenül, hol lehet virágot k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tésznél – mondta csodálkozva a nővér. Az utóbbi időben nem tetszett neki Ács. Rossz az arcszíne, fejfájós. Többször azt is mondta, hogy émelyeg. Az ilyen fiatalembernek szerelem kéne, egy kis pihenés kéne, de ez mindig csak itt benn van. Sok haszna lesz belőle, a Zsille főorvos még piszkálj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megigazította a nyakkendőjét. Vödröséknél kért egy ruhakefét is, végighúzta a zakóján, azután elszaladt a kerületi pártbizottságra, egyenesen Csorba József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ót hoztál, Ács elvtár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r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d az ügy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 jó kérdés. Persze hogy isme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d az ellenem felhozott vád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hinném, akkor nem követeltem volna, hogy a vizsgálat befejeztéig is a helyeden maradhas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most megnősülnék, ha feleségül vennék egy kislányt, nem sodorhatnám-e kellemetlen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lelkiismereted olyan tiszta, mint amilyennek én hiszem, mi mással törődsz még? Nem hiszel abban, hogy az igazságot kiderí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hiszek. De akkor még valamit kérek tőled. Tanú lennél-e az esküvőm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nagyobb örömmel – felelte gondolkozás nélkül Csorba Jó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cel tizenkettő előtt Ács István felszaladt a szerkesztőségbe. Hatalmas fehér rózsacsokrot hozott Kat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édesanyádat értesítettem. Odalenn várnak a tanúink, Orlay Mária és Csorba Jóska. Me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ünk – bólintott Kati is, és becsukta az aktatáskáját. A szerkesztőségi szoba ajtajában Ács egy percre visszahúzta Ka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lami fontosat nem mondta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várakozva ál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nagyon szeretlek – súgta Ács, és magához ö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BORATÓR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nevetett örömében. A hosszú nyelű kanálban Bunsen-láng fölött hevített megolvadt kénszemecskét, belemártotta a hideg vízzel teli pohárba, és az úgy, amint a tankönyve leírta, átlátszóvá, sárgásbarnává, rugalmassá vált. Egyszerű középiskolás kísérletek voltak ezek; rézgálicot kristályosítani, savat vagy lúgot csöppenteni lakmuszpapírra, vagy elektrolízissel hidrogénre és oxigénre bontani a vizet, de Ágnesnek diadalmas öröm volt valamen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a kísérletet befejezte, rendet csinált az asztalon. A vegyszerekkel teli üvegeket helyrerakta, a gázlángot eloltotta, a lombikokat, kémcsöveket elmosta. Megnézte az óráját: még csak negyed nyolc. Jani nyolc óra előtt nem tud idejönni. Legokosabb, ha tanul ad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oltotta a nagy lámpát. A Szent Katalin-kórház laboratóriumában most már csak egy kis asztali lámpa égett, és ilyenkor a félhomályban Ágnes ugyanolyan titokzatosnak és tiszteletet parancsolónak érzett mindent, mint amikor először belépett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vember vége van, negyedik hónapja dolgozik Ágnes a Szent Katalin-kórházban. Még augusztusban a dékánnal történt beszélgetés másnapján visszament a quaesturára, megtalálta a két hivatalnoknőt, akik nem a legbarátságosabb arccal ugyan, de minden megjegyzés nélkül kiadták a felvételhez szükséges kérdőíveket, órarendet és a rendkívüli hallgatóknak járó leckekönyvet. Délelőtt tíz óra lehetett, amikor a beiratkozással végzett. Akkor ment csak be az irodába. Gizi és Teri azzal fogadták, hogy Gerencsérné reggel óta tajtékzik. „Az rendben van, hogy az egyetemista kisasszonyok összevissza járkálnak a hivatalba, egyszer reggel hétre, máskor déli tizenkettőre jönnek, egyszer háromkor mennek el, máskor azt állítják, hogy este kilencig könyveltek, de azt talán mégsem engedheti meg valaki magának, hogy délelőtt fél tízkor előzetes bejelentés nélkül még valahol a városban csavarogjon.” „Gerencsérnének igaza van – mondta Ágnes –, bemegyek hozzá.” „Ahhoz mehetsz – mondták a lányok –, benn ül Imperátornál, és a könyvelésre árulkodik.” Ágnes még most is mulat, ha eszébe jut ez a jelenet. „Jó reggelt” – köszönt Ágnes. A két főnök morgott valamit köszönés helyett. „Bocsássanak meg, elkéstem, az egyetemen voltam, de természetesen ledolgozom a mulasztott órákat.” Imperátor a torkát reszelte. „Igen, igen, jó, hogy ezt mondja, Csaplár kisasszony. Valóban beszélni kell a munkafegyelemről. A könyvelésben, kérem szépen, bajok vannak.” Ágnes csodálkozva ráncolta a homlokát. „Kérem, doktor úr, mi minden délután készen vagyunk az aznapi zárlattal és egyeztetésekkel.” „No, igen, igen… de azért vannak hiányok…” „Sajnos vannak. Például az értékpapírleltárt még mindig nem tudtuk egyeztetni. Ha doktor úr volna szíves időt szakítani…” „No, igen” – mondta a doktor lángvörösen. „Majd…” – Ágnes tudta, hogy az értékpapírleltárt nem lehet egyeztetni, mert a vállalat dollárkölcsönkötvényeit Imperátor Tatár közvetítésével már hónapokkal ezelőtt eladta. „No, igen, nem is a leltárra gondolok, Csaplár kisasszony.” „Minden egyéb rendben van. Mit óhajt ellenőrizni igazgató úr?” – „Kérem, Csaplár kisasszony, itt nem is… itt egyszerűen arról van szó, hogy lehetetlen állapot, hogy a könyvelésnek kivételes helyzete van. Ha ön mint főkönyvelő egyetemre jár, üsse kő. De, kérem, a többiek. Ön az osztályán mindenkit elenged. Kern kisasszonyt is. Most már Máriáss kisasszony is vérszemet kapott. Mi lesz, kérem, ha mindenki egyetemekre meg tanfolyamokra akar menni.” „Sokkal jobban fognak dolgozni.” „De a nyolc órát le kell dolgozni, kérem.” „Kérem, doktor úr, mindig, mindenki ledolgozza.” „De az már mégiscsak lehetetlenség, kérem, hogy maguk jegyezzék, kérem, hogy mikor jönnek, mikor mennek, és ezt nem ellenőrzi senki.” „Ilyen kis irodában ez valóban nehéz” – felelte Ágnes. „De hiszen a doktor úr megkérdezheti Vargánét is, aki itt lakik.” „Csak nem képzeli, hogy a doktor úr a takarítónővel fogja ellenőriztetni a tisztviselőket” – méltatlankodott Gerencsérné. Ágnes nem felelt, hanem elmosolyodott. Mindenki tudta, hogy Vargáné minden reggel jelenti Gerencsérnének, hogy ki mikor jött, és mikor ment haza. „Nézze, Csaplár kisasszony, én itt rendet akarok. Magának mint osztályvezetőnek továbbra is joga van úgy beosztani a munkáját, ahogy azt a leghelyesebbnek találja, bár azt óhajtanám, hogy amikor reggel bejövök, az egész tisztviselői kar jelen legyen a postabontásnál. Ami viszont a többieket illeti, egyszer és mindenkorra megtiltok mindenféle egyetemet. Aki nem tud reggel kilenctől este hatig rendelkezésre állni, az keressen másik ál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törvény nem védi azokat, akik tanulni szeretnének” – felelte erre Ágnes. „Csak az ön méltányosságán múlik. A vállalatnak semmi kára sincs abból, ha minél többen tovább tanulnak. Ami pedig a személyemre vonatkozó szíves engedélyét illeti, nagyon köszönöm, de nem élek vele, bejelentem, hogy kilépek a vállalat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levegő után kap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kinek főkönyvelői beosztása van ilyen fiatal lány létére… egy év múlva már végkielégítésre jogos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teles a felmondási időt ledolgozni,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is, Pista is helyeselte Ágnes terveit. Ács nem akarta megmondani, hogy neki is milyen kellemetlen most a helyzete a kórházban. Csak annyit mondott, hogy nem ajánlja Ágnesnek, hogy fiatal lány és elsőéves medika létére a szülészeten dolgozzék. Jobb volna, ha Orlay segítségét kér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Ágnes bement a Szent Katalin-kórházba. Ács felvitte a belgyógyász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árj, Ágnes. Már szóltam Máriának, mindjárt jön.. Reggel fél kilenc volt, amikor Orlay azt üzente, hogy mindjárt”, és Ágnes még fél egykor is a folyosón ácsor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hogy milyen sokáig jön – sopánkodott egy köhögős öregasszony. – Mindig így van. Itt ülünk nyolc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főznöm kellene, otthon maradt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doktor? – kérdezte Ágnes kicsit ingerül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naszkodók egyszerre hangot vál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doktor? Dehogy mennék én más doktorhoz. Talán a Pajor adjunktushoz menjek, aki csak felnéz. „Recept kell? Jó. Elm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várni kell egy percet… nem a világ… biztosan dolg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lelkem, nem is tudja, mennyit dolgozik szegény. Minden beteg őt kéri konzíliumra. Még a sebészetre és a szülészetre is őt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inom keze van, majd meglátja a kisasszony, nem is érzi, mikor vizsg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szaka is ott ül a betegei mellett… a fiamat is ő gyógyította meg. Higgye el, valahányszor a templomba megyek, érte is elmondok egy Üdvözlé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nak-e valaha így szeretni engem is?” – gondolta Ágnes, és szerette volna megmondani a köhécselő és nyöszörgő betegeknek, hogy ő is orvos lesz, meglátják, milyen jó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egy óra után kerül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lepve látta, hogy milyen fiatal. Nem lehet több huszonöt éves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 – lépett oda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lay Mária vagyok. Kérlek, várj még egy kicsit, azt hiszem, most már néhány perc úgysem számít, olyan régen várattalak – tette hozzá bocsánatkérő mosollyal. – A betegeket kell először megnéz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egértem, miért vártak rá ilyen türelmesen” – gondolta Ágnes a beszélgetés után. Pedig csak néhány, szinte hivatalos mondatot váltottak. Igen, a kórházban akad munkalehetőség. Ha nem sajnálja otthagyni a főkönyvelői állást… éjszakás nővért keresnek és kisegítőt a laboratóriumba. A laborkisegítő – magyarul takarítónő. A fizetés is persze kevés, az inflációs pengőn semmit sem lehet venni. Napi egyszeri étkezés jár. Többnyire üres főzelék. De hát megéri, hogyne érné meg, ha az ember orvos akar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izsgák előtt állsz most? – kérdezte Orl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szigorlat. Kémia, fiz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laboratóriumi munkát aján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miát nem szeretem, hiszen az nem is orvosi tárgy. Inkább betegekkel lennék… a középiskolából is tudok még annyit, hogy legyűröm valahogy a szigorl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nincs kedved a labo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zó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mia nem orvosi tárgy? Nincs a világnak olyan vegyi üzeme, mint az emberi test. Vegyületek szakadatlan bomlása és keletkezése. Ha egy kockacukrot a szádba veszel, és az nyállal keveredik, amikor lélegzel, amikor mozogsz, amikor alszol, pillanatnyi szünet nélkül épül és rombol, ég, erjed, átalakul minden parányi molekulád. A kémia tanulmányozása: az első kulcs az orvostudomány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zeretnék a laborba menni – mond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mbikokat, tárgylemezeket mosott, kísérleteknél kézhez adogatott, megtanult mikroszkóppal bánni. Rendszerint csak délután, az előadások után ment be a laboratóriumba, és igazi munkája, a takarítás akkor kezdődött, amikor mindenki más már hazament. Orlay egyszer váratlanul belépett, azon kapta Ágnest, hogy nyitott kémiakönyv az asztalon, és a tananyag valamelyik kísérletét vég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ije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ne árulj el… hiszen anyagot alig használok el hozzá… És az egyetemen nem jutnék laboratóriumhoz. Ötven laborhelyre ötszáz elsőéves jelentkezett, és az kapja meg, aki tört aranyat ad a pedellusnak… A legtöbben úgy fognak szigorlatra menni, hogy nem tudják megkülönböztetni a sósavat a benzin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ulkodás csúnya szokás, nem vagyok én Júdás. Holnap megszerzem számodra az engedélyt. És okosabb volna, ha szólnál nekem, hogy lejöjjek a veszélyesebb kísérletekhez, nehogy bajt csiná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int az órára néz. Fél nyolc. Milyen természetesnek tűnik, hogy Jani eljön, hogy együtt tanulnak majd minden este. Pedig milyen véletlenül találkoztak október elején, amikor az egyetemen befejeződött a rövidített ezerkilencszáznegyvenötös tanév második féléve, azonnal megkezdődött az új tanév, Ágnes is bement a quaesturára, hogy az új iskolaévre beiratkozzék. A tisztviselőnő megnézte a leckekönyvet és visszadob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em kollok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ztféléves vagyok, engedély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gimnáziumi érettségije sincs – vágott a szavába a hölgy. – Így nem iratkozha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n leteszem a különbözeti érettségit. Ha volna szíves megmondani, hol kell jelentkez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 nem az én dolgom. Hozza be holnapra az érettségi bizonyítv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 dékán úr tavaszig adott haladé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persze, maga az, aki rögtön a dékánhoz szaladgál. Hát akkor most menjen el a miniszterhez, az talán elengedi az érettségi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szíves felvilágosítást – mondta Ágnes, és sarkon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isztériumban hallottak ugyan valami olyasmit, hogy sok líceumi, tanítóképzős és kereskedelmiben érettségizettet vettek fel az egyetemekre. Majd egyszer hoznak is valami rendeletet, de pillanatnyilag nem tudnak felvilágosítást 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egyszer, valaha akarok szigorlatozni az egyetemen, nekem holnapra kell az érettségi. Én nem azért tanultam éjjel-napp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ül sajnál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emeleten a miniszter szob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beront a titkárságra. Kijelenti, hogy megvárja a minisztert, és addig haza sem megy, amíg nem ad neki engedélyt a különbözeti érettségire. A titkárságon egy két méter hosszú, sovány, harminc év körüli férfi hangosan elnevet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junk, hogy a miniszter nem ad magának engedé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ért ne ad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tudja, milyen engedély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szer miniszter, csak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biztosan nem tudja. Én vagyok a miniszter, a minisztériumom… no, nem akarom azt mondani, hogy disznóól, mert megsértődnének a diszn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n ezt csak így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csináljak? Tudja maga, mi mindent kell megszüntetni, átszervezni, megváltoztatni? Az ördög is belezavarodik a sok rendeletem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én mit csin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megmondani. Legfeljebb azt, hogy mit csinálnék én a maga helyébe. Elmennék a legközelebbi gimnáziumba… titkár úr, ugye a Markó utcai van ide legközelebb? Egyenest az igazgatóhoz. Azt mondanám, a minisztériumból jöttem, tessék összehívni a bizottságot, mert most rögtön le akarok érettségi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eg is te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 utánasza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asszony, mondok magának valamit. Menjen el reggel nyolckor a Szent László gimnáziumba, és keresse az igazgatót. Miklóssy elvtársat, az nagyon rendes ember. Én mindenkit odaküld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nyolckor Ágnes a Szent László gimnázium igazgatói szobájában ült. Az igazgató készséges és barátságos. Hogyne, kérem, nap mint nap vizsgáztatunk. Most is vizsgáznak a tanáriban. Egy ötödikes, egy hetedikes és egy érettségiző. Tessék velem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i szoba hosszú asztalánál ül a vizsgáztató bizottság. Ágnes visszaemlékszik az igazi érettségijére a kereskedelmiben. A tanárok mind ünneplő sötétkékben, közöttük a legkényelmesebb karosszékben ült a nagy szakállú elnök. Emlékszik saját szorongó félelmére. Most ebből nincs semmi. Az egyik tanáron elnyűtt viharkabát, a másikon magas nyakú pulóver. De a vizsga ugyanolyan komoly és szigorú, mint a régi érettségi. Egy negyvenöt év körüli férfi külön asztalnál ül, és elgondolkozva rágja a tollat. Érettségizik, németre fordít. „Friedrich Rückert war ein berühmter deutscher Dichter…” Fiatal lány ült a vizsgáztató tanárokkal szemközt, és jókedvűen mosolyog. Ő túl van a vizsgán, most kérdezték tőle az ötödik gimnázium anyagát, és jóra tudta. Néhány vizsgázó a tanári asztal túlsó végéhez állított fekete táblánál felel. Ágnes meghökkenve áll meg az ajtóban. Legszívesebben visszafordulna, amikor meglátja köztük Homok Jánost. De az igazgató mögötte lép be az ajtón, udvariasan előremu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hamarosan sor kerül Csaplár kisasszonyr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lán megoldott első fokú egyismeretlenű egyenletek és égy regiment törtszámí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zt már nem kell megoldania. Megadom a jel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megfordul, tenyeréről leveri a krétaport, és meglátja Ágnest. Az első érzése az öröm. A következő pillanatban jut csak eszébe, hogy ki sem mentette magát a Károlyi-kerti hangverseny után… Olyan zavarba jött, hogy azon nem is gondolkozott, mit kereshet it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özeti érettségi latinból és matematikából – mondta az igazgató. – A kisasszony rendkívüli hallgató az orvoskaron, még ma szüksége van a bizonyítványra. Vizsgáztassák le most mindj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tintanár fel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endben van. Tessék talán Ciceróból fordítani valamit. – Átvette, kérem, a </w:t>
      </w:r>
      <w:r>
        <w:rPr>
          <w:rFonts w:eastAsia="Times New Roman CE" w:cs="Times New Roman CE" w:ascii="Times New Roman CE" w:hAnsi="Times New Roman CE"/>
          <w:i/>
          <w:iCs/>
          <w:sz w:val="24"/>
          <w:szCs w:val="24"/>
        </w:rPr>
        <w:t>Laelius a barátságról</w:t>
      </w:r>
      <w:r>
        <w:rPr>
          <w:rFonts w:eastAsia="Times New Roman CE" w:cs="Times New Roman CE" w:ascii="Times New Roman CE" w:hAnsi="Times New Roman CE"/>
          <w:sz w:val="24"/>
          <w:szCs w:val="24"/>
        </w:rPr>
        <w:t xml:space="preserve"> című mű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ézbe vette a krétát, és tovább tépdeste róla a pap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Quid dulcius quam habere, quicum omnia audeas sic loqui tecum? – diktálta a tanár. És Ágnes írta, fordította. „Mi édesebb, mint ha van valakid, akivel úgy beszélhetsz, mint önmagádd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bólintott a tanár. – Most talán magyarról latinra kérem. „A bajt pedig nehéz volna tűrni, ha nem volna, akit az még jobban bánt, mint tég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versas vero ferre difficile…” – írta Ágnes kicsit kapkodó írással Homok Jani szabályos, kerek számai és betűi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aki maga is latin szakos lévén, mindig boldog volt, ha valaki egy mondatot hibátlanul írt le Sallustiusból vagy Ciceróból – elégedetten nézte a táb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érzés, mennyi gondolat fér el néhány szóban. – Micsoda tömörség, milyen szenvedélyek. Néhány szó, kérem, a barátságról, és felér egy szerelmi vallom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átrafordult és elmosolyodott. Szeme találkozott Homok Jani nevető szem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kérdés Tacitusból, néhány sor Horatiusból, és máris a matematika következett. Egy logaritmusos példa és egy számelméleti kérdés. És Csaplár Ágnest a bizottság immár gimnáziumi érettnek is nyilván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emmi máson nem érezném a felszabadulást, csak ezen… hogy amiről tízéves korom óta álmodtam, a gimnázium… – mondta Ágnes, amikor együtt mentek le Janival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csak nem is álmodtam róla – mondta Homok Jani. – Az ember csak arról álmodik, amit ismer. Például ezelőtt sose vágytam arra, hogy valaha is ananászt egyem, mert most találkoztam először a nevével, az ötödikes természetrajzkönyv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ár 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tudja. Egy tányér paprikás krumplinak jobban örül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én is. De azért egyszer… tudja, Jani, szeretnék kutatóorvos lenni… szeretnék utazni. Pálmafákat látni. Teng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zeretnék valakit, akivel úgy beszélhetnék mindenről, mint önmaga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Quid dulcius quam habere…” – jutott Ágnes eszébe, és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agas, fekete fiatalember közeledett a Kálmán utca felől. „Csak nem Percz Tamás?” – dobbant meg a szíve. De a férfi közelebb ért. „Nem, csak messziről hasonlíto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ét kell kérnem… nem tudtam értesíteni… a múltkori Károlyi-kerti hangversen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ért elnézést kérnie. Ott voltam… valaki m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az én életemben olyan nagyon nagy esemény a mai vizsga… még senkinek, de a világon senkinek nem mondtam el. Én mérnök leszek. Kohómérnök. Tudja, most még csak megvagyunk valahogy azzal, amit tudunk. Helyreállítani, falat emelni, gépet javítani. De nekünk, munkásoknak meg kell tanulnunk mást is, a gyárvezetést, a tervezést, az államszámvitelt. Most még mondhatjuk, hogy mit csináljak, ha nem tanulhattam az urak idejében… de ez csak egy-két évig mentség. Mert most már tanulhatunk. Négy hónappal ezelőtt a második gimnáziumból vizsgáz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armadik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egy fél év múlva majd a negyedikből és ötödikből. Min mosolyog,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solyogtam…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utaság. Arra gondoltam, hogy jólesik magára nézni, mert az orra hegyén is azt látja az ember, hogy milyen bold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ma délután szabad vagyok. Elhívhatnám moz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kell mennem a laborba, és ma egész éjszaka benn leszek, mert helyettesítem az éjszakás nővért. De ha akarja, holnap elme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ásnap eljött, és vasárnap délután is el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nak mindent el lehetett mondani. Még a százéves medikusvicceken is mulatni tud. Hogy nevetett az elsőéveseket beugrató ősmondókán; „gyulladás nevének mindig – végződése -itis, -citis – például pneumonia”. És hogy élvezte a beteghistóriákat, azt, hogy a betegek önmaguk ellenségei, mert a szigorlaton megsajnálják az izzadó medikust, és megsúgják, hogy „doktor úr, nekem ulcusom van” – és ezzel hozzásegítik az emberiséget ahhoz, hogy a diákok legtudatlanabbja is rászabaduljon a betegekre… Jaj, és milyen figurák az altisztek! Ha Jani ismerné Kulcsár bácsit az anatómiáról! Negyven éve súg a vizsgázó diákoknak. Tudja minden izom és minden ideg nevét, ismeri a csontokat és az ízületeket. A felszabadulás után tüstént elhatározta, hogy belép a kommunista pártba, mert biztosra vette, hogy órákon belül kihirdetik a kommunizmust, minden egyetemi tanárt elkergetnek, és ő kapja meg az anatómiai tanszéket. Azonban az anatómiára becsoszogott a régi professzor, és felvilágosította Kulcsár bácsit, hogy a diploma ezentúl is megkívántatik a professzorsághoz. Így hát Kulcsár bácsi lemondott a nagyobb politikai és tudományos ambíciókról, és ezután minden erejét a lánya hozományának növelésére fordította. Szigorú, mondhatni, tudományos rendszerrel dolgozott, a boncolásra kerülő végtagokat első, másod-, harmad- és negyedosztályúra csoportosította, és liszt-, arany-, dohányvalutáért bocsátotta a medikusok rendelkezésére. A medikusok már jelenítették Kulcsár bácsi üzelmeit a rektornak, dékánnak, de az öreget nem lehetett fülön csípni. „Jöjjön maga, és osztogasson maga igazságosabban” – kiabált a dékánnal. „Van három hullám és ezerháromszáz elsőévesem. Csapjak agyon egypár medikust? Még akkor se jut mindenkinek külön lábsz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nak mindent el lehet mondani. Janival együtt meg lehet állni a mozi előtt, és minden zsebükből összekotorni a gyűrött százpengősöket, és hangosan nevetni azon, hogy még a legolcsóbb helyre sem futja. „Jó, akkor nézzük a képeket” – és nézik Marlene Dietrich és Charles Boyer kirakatba tett fényképét. Janival el lehet ácsorogni egy épülő ház előtt, az állványokat bámulni, a kőművesek ütemes, nyugodt mozdulatait, amiből egyszerre csak nőni kezd a fal. „Én kőműves is szerettem volna lenni” – mondta egyszer Jani. „Azt mondta, hogy mindig formázó akart lenni.” Igen. De kőműves is… meg mozdonyvezető is, hajóskapitány is és csikós is… énnekem mindenhez kedvem volna egy kicsit.” „Mindenhez? Az egy kicsit sok. Meddig szeretne élni, Jani?” – kérdezte akkor ő. „Örökké” – mondta Jani nagyon kom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néha elhozta a latinkönyvét, és megkérdi egy-egy bonyolultabb mondat értelmét. Ágnes boldogan magyarázta az igeidőket és a prepozíciók használatát, és álmélkodva figyelte, hogyan fogadja be Jani agya a hosszú latin mondatokat, bonyolult hexametereket. „Nagyszerű dolog tanulni” – mondta Ágnesnek. „Gyerekkoromban hallottam Ali baba történetét, »Szézám, nyílj meg« – és ott fekszik az ember lába előtt hét ország kincse. Az, amit az embernek meg kell tanulnia ahhoz, hogy megértse a rádiót, a cipőgyártást, a lakóházak és hidak építését, egyetlen varázsszócska ahhoz az erőfeszítéshez képest, amellyel az emberiség mindezt felfedezte, összegyűjtötte, felhalmozta. Tudja, Ágnes, amikor hét-nyolc esztendős kisfiú voltam, a barátaimmal kijártunk a régi bányához játszani. Itt, a régi kőfejtések nyomán millió üreg volt, ezekben meggyűlt az esővíz. Papírcsónakot csináltunk, és teli tüdővel fújtuk a gödör egyik partjáról a másik felé… Akkor mindig arról ábrándoztam, hogy egy olyan hajót találok ki egyszer, ami akkor is halad, ha nem eveznek benne, és nem sodorja a víz… igazi, nagy hajót. Akkor még nem tudtam, hogy mások már kitalálták helyettem a gőzgépet és a benzinmotort… És gondolja el, most a fizikakönyvből mindezt két nap alatt megtanulhatja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rra riadt, hogy kopogtatnak a laboratórium ajta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lépett be, nyakig fel tűrt kabátban, átáz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ik az es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n csak ki az ablakon – felelte Jani mosolyog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összecsap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ik a h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pedig jócskán. Egész fehér az ut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ső békés tél – mondta Ágnes. – Milyen szép, nagy pelyhek hull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éne ünnep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ladjunk le hógolyó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futottak az elhagyott kórházudvaron, beletapostak a hóborította virágágyásokba. „De én igazán megdobom” – fenyegette Jani. „Ne féljen,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mintha a régi Nyitra-parti hógolyózás elevenedne meg, kipirult, kimelegedett, orra, szeme, szája tele lett az első hó ízével és szag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volt – nevettek, amikor szárazra törülköztek a laboratóriumban. „Tibornak eszébe jutna-e hógolyózni?” – gondol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komoly tanulást. Én kihallgatom a latint, és maga segít nekem a kémiában. Fémes elemek… nem tudok róluk semmit. Magnetit, hematit, limonit… mindig összekeve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t mondanék, Ágnes? Ha volna egy szabad délutánja, jöjjön ki az üzembe, a gyári laborban megmutatnak mindent. És ha az olvasztásra kíváncsi, egyszer igazán eljöhetne az öntödébe. Nem is tudja, mit csinálok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Egyszer már elrontottam egy formát, emlék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fogaskereket formáznék, és mind a tízet eltaposhatja, ha jólesik – mondta Jani nevetve, de el is pirult. – Vagy akár százat. Magáért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junk – mondta gyorsan Ágnes –, a meghívást pedig köszönöm. Egyik délután kimegyek a gy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ost vette először észre, hogy Jani milyen csi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feszülő izmokkal, figyelve állt az öntöde kemencéje előtt; és biztos mozdulattal ütötte át az öntőcsatorna fölött a falat, a hirtelen kitörő, szikrázó, izzó acélfolyam pirosra festette az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homályos öntöde eltűnt, csak a lángoló kemencetorok látszott félelmes, zubogó láváj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ijedt a hirtelen kitörő vastól, legszívesebben hátrált volna, pedig ott, ahol ő állt, már nem perzselt a hőség, már nem fröccsenhettek a csontot, húst kiégető szikr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ani, mintha szelídítené a lángot okádó hétfejű sárkányt, egy lépést sem mozdult, szétvetett lábbal állt az öntőcsatorna mellett, nyugodtan nézte a daruról lelógó óriás üstöt, amelybe engedelmesen ömlött az olvadt acél. „Milyen szép” – és egyszerre büszkeség fogta el. Ugyanolyan büszkeséget érzett, mint akkor, amikor Tiborral hangversenyre járt, és olyan jó volt elnézni Tibor kifogástalanul vasalt ruháját, mindig vakítóan tiszta ingét, frissen borotvált arcát, okos homlokát. Olyan jó volt, hogy Tibor magas, jóképű fiú, és hogy minden társaságban azonnal megtalálja a hangot. Olyan jó volt, hogy minden szimfóniát kitűnően ismert, hogy partitúrával a kezében magyarázott, és ha a </w:t>
      </w:r>
      <w:r>
        <w:rPr>
          <w:rFonts w:eastAsia="Times New Roman CE" w:cs="Times New Roman CE" w:ascii="Times New Roman CE" w:hAnsi="Times New Roman CE"/>
          <w:i/>
          <w:iCs/>
          <w:sz w:val="24"/>
          <w:szCs w:val="24"/>
        </w:rPr>
        <w:t>Don Juan</w:t>
      </w:r>
      <w:r>
        <w:rPr>
          <w:rFonts w:eastAsia="Times New Roman CE" w:cs="Times New Roman CE" w:ascii="Times New Roman CE" w:hAnsi="Times New Roman CE"/>
          <w:sz w:val="24"/>
          <w:szCs w:val="24"/>
        </w:rPr>
        <w:t>t hallgatták az Operában, akkor egész este a Don Juan-legenda feldolgozásáról tudott mesélni, Moli</w:t>
      </w:r>
      <w:r>
        <w:rPr>
          <w:sz w:val="24"/>
          <w:szCs w:val="24"/>
        </w:rPr>
        <w:t>č</w:t>
      </w:r>
      <w:r>
        <w:rPr>
          <w:rFonts w:eastAsia="Times New Roman CE" w:cs="Times New Roman CE" w:ascii="Times New Roman CE" w:hAnsi="Times New Roman CE"/>
          <w:sz w:val="24"/>
          <w:szCs w:val="24"/>
        </w:rPr>
        <w:t xml:space="preserve">re-től egészen Shaw </w:t>
      </w:r>
      <w:r>
        <w:rPr>
          <w:rFonts w:eastAsia="Times New Roman CE" w:cs="Times New Roman CE" w:ascii="Times New Roman CE" w:hAnsi="Times New Roman CE"/>
          <w:i/>
          <w:iCs/>
          <w:sz w:val="24"/>
          <w:szCs w:val="24"/>
        </w:rPr>
        <w:t>John Tanner</w:t>
      </w:r>
      <w:r>
        <w:rPr>
          <w:rFonts w:eastAsia="Times New Roman CE" w:cs="Times New Roman CE" w:ascii="Times New Roman CE" w:hAnsi="Times New Roman CE"/>
          <w:sz w:val="24"/>
          <w:szCs w:val="24"/>
        </w:rPr>
        <w:t>éig. Ha Mozartot hallgatták, akkor a Haffner lányokról mes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és Tibor, tűz és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tin nyelvtan, a rombusz területének kiszámítása – ezzel kezdődtek a beszélgetések. „Mint amikor Tiborral Petrarcát fordítottuk” – gondolta néha Ágnes. De Tiborral Petrarcáról a „dolce stil nuovó”-ra terelődött a szó vagy a reneszánsz építkezéseire, nagy, általános és személytelen témákra – most pedig a „páter” szóról Janinak Somosbánya jutott eszébe, a vasárnap reggelek, amikor ministrált – és Ágnes előtt egyszerre megelevenedett a bányászfalu, a fekete ruhás bányászok és tarka-hímzett kendős szlovák asszonyok, amint csoportban mennek a hegyoldalra épített kápolnához… Tiborral órákig lehetett beszélni esztétikáról és arról, hogy a metafizikusoknak van-e igazuk, és minden beszélgetést a „vanitatum vanitasszal” fejeztek be. Tibor nem hitt senkiben és semmiben. És Homok Jani, aki lendkerekeket és üstököt formázott, aki tizennégy éves kora óta idegen kenyéren, kormos, barátságtalan gyárfalak között él – ő szereti az é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ral gyönyörűség volt együtt lenni, minden találkozásuk szakadatlan, izgatott párviadal, remegő vágy minden csepp vérében, de a találkozásuk után csömört és ürességet érzett a szívében. Jani pedig akkor kezdett hiányozni, amikor elment. Akkor érezte, hogy annyi mindent el kellett volna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egyszerre csak hozzátartozott az életéhez, és Ágnes már nem akarta Tiborral összehasonlítgatni. Már nem kereste benne, hogy amikor mosolyog, igazán úgy villan-e a foga, mint Tiboré, hogy arcmozdulatai néha emlékeztetnek-e rá. Nem, Jani egészen más… és milyen sz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ég mindig a kemence előtt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st már majdnem színültig telt. Akkor lassan hátralépett, intett a darunak. A hatalmas vaslánc megcsikordult, és továbbvitte az izzó üstöt az első forma fölé, és az olvadt vas keskeny sugárban folyni kezdett a formaszekrénybe. Jani megint intett, és továbbhaladt a dar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után teltek meg a formák. Az üstben már alig volt vas, már nem lángolt úgy, újra látni lehetett az öntödét, a szürke ruhás férfiakat, akik újra etették a kiürült kemenc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 hallotta hirtelen. – Ha nem fél, jöjjön csak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ek – kiáltotta vissza Ágnes, és szívdobogva lépkedett síneken és vasdarabokon keresztül Jan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ne mozduljon, és nézzen csak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gy kicsi formaszekrényt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agáé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tt van a rajza. Holnap megkapja a valóságban is. Ha sikerül az ön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jz egy tintatartót ábrázolt, tolltartó-vályúval. A tintásüveg helye egy szétnyílt virágkehely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hasem láttam ilyen szépet – felelte szívbő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GYA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getnek. Az ébresztőóra? Lehetetlen, hiszen még söté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g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agára kap valamit, és ajtót nyit. Két rendőr áll a folyosón. Csaplár Ágnes egyetemi hallgatót ker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öltözzék, velünk jön. Itt az elővezetési para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 kérdi Ágnes, és furcsa módon egy cseppet sincs megij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népbíróság háromszori tanúidézésére nem jelen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 én? – kérdi Ágnes félig nevetve, félig elképedve. – Hogy gondolnak rólam i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ök vállukat vonogatják. Ez már nem az ő dolguk. Itt a parancs, tessék 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is felébred a zajra. Mezítláb szalad ki, és kezét tördeli rémületében. Hogy az ő lakásából rendőrök vigyék el a lányát. Ágnes nevet is, bosszankodik is. Nyugodtan visszafekhet a mama, valami tévedés lesz, mindjárt bemegy a rendőrségre és tisztáz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öt óra van. Sűrű, novemberi köd nyelte el a házakat. Ágnes fázósan baktat a két rendőr mellett a kerületi kapitányságra. Az utca alszik még, csak a házmesterné meresztget nagy szemeket Ágnes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ságon egy álmos inspekciós „veszi át”. Barátságosan hellyel kínálja Ágnest, azután meglepetten fel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Ágn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Karcsi! Na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ény Karcsi, az inspekciós hadnagy 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te csodálkozol? Hát rólam tudta mindenki a Madiszban, hogy a rendőrségre kerültem. De te? Mit akarnak tő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én is szeretném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megnézem az aktát. Nem jelentél meg tanúkihallgat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kaptam semmiféle idé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alaki más átvette a neve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z a kilencezer-nyolcszáztizenhet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lencezer-nyolcszáztizenhetedik diszn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séggel megmagyarázom. Jártál már népbírósági tárgyalá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untatlak, majd elmesélem, m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nevet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szabad időm van, amennyire ti íté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k róla – mentegetőzött Karcsi. – Ha rajtam állna, azt mondanám, menj haza, és feküdj le aludni. Szóval a népbíróságon mindennap tárgyalnak két tucat ügyet. Azazhogy tárgyalnának, de… a megidézett tanúk fele nem jön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így kézbesítik az idé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ég ígyebbül. Képzeld csak el, Ágnes. Nekünk az volna a dolgunk, hogy rendet tartsunk, hogy üldözzük a bűnt. El tudod képzelni, hogy mennyi a lopás, rablás, betörés? Képzeld csak el azt a sok fiatal fiút és lányt. Évek óta nem volt rendes tanítás, folyton légó, front, menekülés. Éhesek és azt tanulták nyilas barátainktól, hogy elég, ha van egy puskád – a többit megszerzed vele. Mi van most ezekkel a gyerekekkel? Ti a gyárakban, egyetemeken csak a munkát, az építkezést ismeritek. A mi dolgunk, hogy távol tartsunk tőletek minden bűm és veszélyt… A reakciós miniszter urak szóval se mondják, hogy nem kellünk, hogy nem kell a demokratikus rendőrség. Csak éppen ellátnak bennünket küldöncmunk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elem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Ágikám, adok egy jó könyvet, leülsz oda a karosszékbe, és tíz órakor egy rendőr átkísér a népbíróságra, ahol is szabályszerűen vigyáz rád mindaddig, amíg tanúkihallgatásodra sor kerül, nehogy meglépj a vallomástétel elől. Mit csináljunk? Ha kifogásod van ellene, panaszt tehetsz a soros ügyésznél, vagy megírhatod az újs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 írom… mert ez gyalázat… délelőtt tízkor kezdődik a tárgyalás, és ti ötkor vertek ki az ágyból. Még nyolctól tízig is benn lehetnék az egyetem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ény Karcsi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ötkor? Kíméletesek voltunk hozzád, mivelhogy fiatal nő vagy, és bűntény nem forog fenn… hát mit gondolsz, ha a rendőrség nappal járna a lakásokra elővezetni valakit, kit találna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galább azt mondd meg, ki volt az a csirkefogó, aki az elővezetésemet elrendelte. Karcsi megnézte az iratcsom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ol ma vele, ő vezeti a tárgyalást. Rábai doktor, népbírósági tanácselnök. Te, ha álmos vagy, lefekhetsz a díványra, adok takarót. Zsíros kenyérrel is megkínálhat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közrendőr jött be, civil ruhában, nemzetiszínű karszalaggal. Jelentette, hogy egy utcai verekedés résztvevőit hozták be kihallga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menjek? – kérdez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ény Karcsi hahot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kimenj? Megint elfelejtetted, hogy te itt rab vagy, szíves engedelmedd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csukass cellába,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nnyira nem. De tréfán kívül, maradj csak nyugodtan. Tessék, vedd ezt a pokrócot és alud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tudnék elaludni – jelentette ki Ágnes, és egy perc múlva már aludt is, aludt mindaddig, amíg Berény Karcsi nem ébreszt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most már át kell menned a népbírósá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kedves és barátságos volt, a villamoson úgy ült Ágnes mellett, mintha csak véletlenül kerültek volna egymás mellé, mégis rettenetes volt az út. Amikor a Markó utcánál leszálltak a szitáló hideg esőben, és a lucskos aszfalton lépkedtek, Ágnes sírni tudott volna. Semmi az egész, formaság az egész előállítás, tanúkihallgatás – és mégis iszonyú volt. Hogy őt most, egy esztendővel a felszabadulás után rendőr kísérje, hogy az a rend, amelyért él, akár csak egy pillanatra is fogságba vesse. Alig bírta legyűrni a vágyát, futni, rohanni, végig a Markó utcán, a Kossuth Lajos téren át, belevetni magát a Dunába… Úgy ment fel a rideg lépcsőházban, mint a holdkóros. Látta is, nem is a komor, magas ajtókat, a nyüzsgést, a fegyőrök közt lépdelő rabokat, a sápadt, kedvetlen tanúkat. „De jó lesz, ha nem lesz szükség bíráskodásra, ha ember nem mondhatja ki embertársa rabságát vagy halálát, ha most ezekkel az ítéletekkel végleg le lehetne törölni a fasizmus szennyét, igazságot tenni az ártatlanok kiontott véréért… de miért kell ehhez őt karhatalommal előáll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emelet harmincegy – mondta a rendőr –, tessék csak erre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emelet harmincegy előtt kiszélesedett a folyosó, az ablak alatt még hosszú pad is volt, de nem ült rajta senki. Annál többen álltak a tárgyalóterem ajtajában, és olvasták a tárgyalások kifüggesztett rendjét, nyolc órakor doktor Fajd Zoltán népellenes bűnügye, tizenegy órakor ifjú Palánkay Emil népellenes bűnügyének tárgyal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 estig fog tartani – biztatta Ágnest a rendőr, – Tessék csak le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leült és körülnézett, azután kínosan elpirult. A tárgyalóterem hirdetőtáblája előtt ismerősök álltak. Rőmer doktor Tatárral beszélgetett, és Ágnes szívverése elállt, amikor meglátta Tibort. Szeretett volna a föld alá süllyedni. Tiborral így találkozik! Rendőri őriz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is észrevette őt, már messziről integ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Ágnes. Ideülhetek maga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rendőrbajtárs megengedi. Ugyanis rab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úgy a szívére venni, nem nagy dolog. Mindjárt aláírja a tanácselnök úr, hogy átvette a kisasszonyt, és én már megye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 eladták? – érdeklődött Tibor derűsen. – Óriá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maga ne mérgesítsen – mondta Ágnes, de már ő is nevetett. – Előállítottak azzal, hogy többszöri tanúidézésre nem jelente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jobban jártam. Engem négyszer bolondítottak be, és a tárgyalás maradt el min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jussak be… első dolgom lesz a panaszt jegyzőkönyvbe ve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fog maga panaszt tenni. Mire sorra kerül, fél kettő lesz vagy fél három, ha nem több. Éhes lesz, szomjas lesz, örülni fog, ha gyorsan szabadul. Minden kérdésre azt fogja válaszolni, hogy nem tudom, nem voltam ott, nem tartozik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fogom azt válaszolni, még ha holnap reggelig tartanak itt, akkor is felvetetem a jegyző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tiszteletem és nagyra becsülésem a magáé, ha ezt megteszi. De kötve hiszem. Tudja maga, milyen régi trükk ez? Megfélemlíteni, elkedvetleníteni, kifárasztani a vád tanúit. Mert nézze, Ágnes, mi folyik itt a nép nevében? Bocsánat, rendőrbajtárs, dohány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a rendőr, de nem nyúlt Tibor cigarettatárcájába. – Most nem ké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letartóztatottat megkínálhatom egy sajtos zsemly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én se vagyok éh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vállat vont, felült a barna fapad karfájára, és folytatta az elmélked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torolni a fasizmus bűneit. Helyes, de hogyan fest ez a valóságban? Szálasi vagy Imrédy gaztetteit mindenki tudta, még a Murai ezredesét is, aki vagy ötszáz embert nyírt ki. De ezzel készen is van. Felelősségre vonnak egy keretlegényt, aki Ukrajnában felzavarta a fára a munkaszolgálatosokat, és addig nem engedte lejönni őket, amíg megfagyva, holtan nem zuhantak le. Ugyanez a keretlegény állít húsz olyan tanút, aki azt igazolja, hogy titokban megengedte nekik, hogy kenyeret vásároljanak a munkaszolgálatosok, ezenkívül három embernek szabadságos levelet szerzett, és a felesége itthon katonaszökevényeket bújtatott. Maga Pesten volt, Ágnes, az ostrom alatt, valamit csak láthatott belőle. Tizenkét-tizenhárom éves gyerekek fegyverrel kísértek, megkínoztak, megöltek embereket. Most mit csináljanak velük? Akasszák fel őket? Ugye, nem lehet. Pedig gyilkosok. Vagy mondják azt, hogy kisfiam, minden rendben van, eredj csak vissza az iskolába… Azt se lehet. És a tanúvallomások. Minden nyilasnak volt egy zsidaja, akinek megőrzött egy alsónadrágot, és akit elhív mentő tanúnak. És a kibogozhatatlan kapcsolatok. Emberek, akik börtönbe juttatják egymást, mert régi haragosok, társbérlők, adósok, hitelezők, anyósok, vők – és emberek, akik tisztára mossák egymást, ma nékem, holnap neked alapon, vagy azért, mert bűntársak, vagy régi barátok, vagy ugyanannak a pártnak tagjai… Ha valakit láttak, amint kirabolt egy üzletet, az kap öt évet, ha másvalakit nem láttak, amint elevenen megnyúzott harminc partizánt, azt osztályvezetőnek nevezik ki az Igazságügy-minisztériu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tan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őrizz. Én nem ártom bele magam semmibe. Csak Imperátor bácsi kedvéért jöttem ide, mert a tárgyalás után vele és Tatár cégvezetővel együtt be kell mennünk a Nemzeti Bankba a deviza-megbeszélésre. No, látja, a Tatár cégvezető. Róla talán nem tudja mindenki, hogy mekkora gazember? De a londoniaknak megtett egyet-mást, példá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rendőrre sandított, azután meggondol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óval Imperátor kapott egy levelet, hogy ami volt, elmúlt, Tatár cégvezetőre szükség van. És azóta puszipajtások. Különben, mikor járt benn az irod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égen. Augusztusban mentem el, azóta nem voltam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tudja, hogy Dékány Anna Londonba uta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rika Agency” jóvoltából. Háztartási alkalmazot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 az a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A „The Marika Agency” minden magyar lányon keres öt-hat fontot. Ezért cserébe bizalmasan megsúgják mindenkinek, hogy Londonban a cseléd majdnem családtagnak számít. Képzelje el, majdnem családtagnak lenni egy vérbeli angol házban! Munka alig van, mert a lordok és ladyk inkább kézzel eszik a reggeli porridge-t, semhogy túl sok edényt piszkítsanak a Marikák számlájára. Azonkívül minden angol családban van egy huszonnyolc év körüli, magas szőke Fred vagy Ted, aki feltétlenül beléjük fog szeretni, és egy kilencvenöt éves májbeteg Aunt Kathe vagy Aunt Betty, aki a kedves magyar lányra hagyja ówalesi birtokát… És végül is lényegesen elegánsabb Londonban padlót súrolni, mint Pesten könyvelni. Nem? Londonnak hatmillió lakosa van, és ott holmi Teréz körút helyett a Piccadillyn járnak a népek, és már a hároméves londoni is jobban tud angolul, mint a huszonhárom éves Dékány Anna… Várjon csak, Ágnes, nem tudom, mit kiabál az a bánatos zsiráf.</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natos zsiráf”, egy hórihorgas, szemüveges nő a tárgyalóterem ajtajában állt, és azt kiabálta, hogy a Palánkay-ügy tanúi miért nem mentek le az első emelet nyolcba, amikor jól tudhatják, hogy ott lesz a tárgya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emeleti tárgyalóterem előtt egész sor ismerős és ismeretlen várakozott már. Kern Gizi és Máriáss Teri örömmel rohantak Ágne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a múlt tárgyalásra hoztak díszkísérettel – közölte Máriáss –, de akkor a tárgyalás elmaradt. Jegyzőkönyvbe is vetettem a pan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hogy Palánkay szabadlábon védekezik-e, mert ebben az esetben egyedül rád vigyáz rend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lánkay-ügy tanúi jöjjenek be – kiáltotta a teremszolga. A rendőr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velem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tárgyalótermet csak filmen látott eddig. Taláros bírákkal, magas emelvénnyel. Ehelyett szűkös hivatali szobába vez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zöld posztós, tintapecsétes asztal mögött ültek a tanács tagjai. Egy fogatlan, nagyon öreg, alacsony férfi nyúlt az idézés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jele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úgy, persze – mondta erre a fogatlan, akit a többiek tanácselnök úrnak szólí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n tiltakozom az elővezetés ellen – mondta Ágnes. – Tessék jegyzőkönyvbe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cselnök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a tiltakoz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szabad Magyarország polgára vagyok. Senkinek sincs joga engem hajnalban a rendőrségre citálni, elővezettetni. Tiltakozom a hivatalos hatalommal való visszaélés el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három idézésre nem jelen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féle idézést nem kaptam. Felháborítónak tartom, hogy minden előzetes idézés vagy értesítés nélkül elővezetnek, és itt kell töltenem a délelőttömet, amikor az egyetemen kellene lennem. Látni akarom az előző idézé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önnek nincs jo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tlenül jogom van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a tanúnak joga van – szólalt meg a jobb szélen ülő fiatalember. A tanácselnök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idézést tett Ágnes 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ránézett a fehér cédulákra, és felháborodva kiálto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ezen a kettőn nincs is az átvevő aláírása. Ezeken a vak is látja, hogy sose kézbesítetté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harmadikat igen – felelte rendíthetetlen nyugalommal a tanácsel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ez nem az én aláírá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írásszakér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is az én nevem, átvette Pénzes An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a társbérlőjük – mondta most már idegesen a tanácsel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ársbérlőnk. A házban sem lakik Pénzes Anna nevű nő. Én tehát nem kaptam és nem kaphattam semmiféle idézést. Tehát az elővezetés nem volt jog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én mondom meg, hogy jogos vo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az aláírás nem az eny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nket nem érde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alapon valakit katonaszökevényként főbe lőhetnek, mert valaki más átvette a behív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be lőh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essék a panaszomat jegyzőkönyvbe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nekem nem fogja előírni, hogy mit vetessek jegyzőkönyv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elem, hogy vegyék jegyzőkönyvbe a sérelm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rgyalás után joga van felkeresni panaszával a soros ügyé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is 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most menjen ki a folyosóra, és várja, amíg sorra kerül – mondta Rábai tanácselnök, és a rendőrhöz fordult. – Maga pedig elm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két óra elmúlt, mire a tárgyalás megkezdődött. „Tibornak lesz igaza” – gondolta Ágnes, amint egyre kedvetlenebbül figyelte a népbíróság folyos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gyere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megrángatta Ágnes karját, és egy ablakmélyedéshez hú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meztetlek, hogy a vállalat visszavonta a Palánkay ellen tett feljelen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bizony. Palánkay védőügyvédje ugyanis Tatár sógora. Ő tanácsolta, mert attól félt, hogy Palánkay magával ránthatja Tatárt. Tatár viszont megesküdött, hogy ha ő bajba kerül, mindent elmond a svéd exportról és valutakiajánlásról, és Rőmert maga mellé ülteti. Erre Imperátor adott egy nyilatkozatot, hogy a vállalat autója sose veszett el, Palánkay nem járt nyilas egyenruhában, Karlsdorfer eskü alatt vallotta a rendőrségen, hogy sose lőtt rá senki. Azonkívül hoztak egy orvosi bizonyítványt, amely szerint Emilkének beteges fantáziája van, és fontos nyilasnak képzelte magát, holott sohasem politizált. Emilke visszavonta a rendőrségi vallom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fel fogják menteni, és mennybe megy. Mellékesen Imperátor levelet váltott már idősebb Palánkayval bizonyos svájci és olaszországi export tárgyában. Ha nem tudnád, a mai elővezettetést is Tatárnak köszönheted, ő intézte el, hogy háromszor is tévedésből rosszul kézbesítsék az idézésedet, és negyedszer rendőrrel hozzanak be. Hogy jobb hangulatod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mire való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úrfinak lesz egy írása arról, hogy demokrata. Tatárnak és Rőmernek pedig igazolása, miszerint hazafias kötelességüket teljesítették, és átadták a népbíróságnak a népellenes bűnös aktáit. Egyszer még szükségük lehe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óra előtt Ágnes már szédült az éhségtől, és tombolt dühében. Azért állították elő reggel ötkor, hogy még a délutáni anatómiai gyakorlatot is lekés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n Gizel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végre, Gizi is bement, most már csak az ő kihallgatása következhet. A folyosó üres, Tibor is bement a tárgyalást hallg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tárgyalóterem ajtajáig sétál, ahol minden szót kihallani. „Ez tilos” – gondolja, de azért kíváncsian fül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ben, haragban, rokonságban… – hadarja a motyog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meztetem, hogy csak a tiszta igazat vallja. A hamis tanúzást a törv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hallja Gizi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e ön Palánkay Emilt nyilas egyenruh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 szer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tanú nem tudja, hogy látta-e Palánkayt nyilas egyenruh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mondtam, kérem. Láttam nyilas egyenruhában, de nem tudom, hány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e abban, hogy az egyenruha nyilas egyenruh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i vagy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 hi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fekete szövetruha volt, nyilaskeresztes karszalagg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 hogy nyilas karszala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többi nyilas is ilyet hor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 személy szerint más nyilas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ly szerin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tanú nem ismert nyilast, ennélfogva nem tudja határozottan megmondani, hogy milyen a nyilas egyenru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ezen lovagolni, van itt fontosabb kérdés – szól most közbe egy mély férfihang. – Tudott-e ön arról, hogy Palánkay karácsonykor el akarta hagyni Buda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én karácsonykor nem jártam be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több kérdésünk nincs. Önöknek, urai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incs. Nekem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dlott, kíván kérdezni valamit a tanú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ívánok. – És Ágnes az ajtón át meglepetten ismerte meg Palánkay Emil kicsit rekedtes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csend volt. Alighanem Gizit ugyanolyan váratlanul érte Palánkay megszólal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kérdezni tő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zike, emlékszik? Maga szeretett volna továbbtanulni, de a származása miatt nem tanulhatott. Emlékszik, hogy én kölcsönadtam magának egy latinkönyvet és az egyetemi filozófiai jegyzeteket.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Sőt a matematikakönyvét is kölcsönadta. De nem értem, hogy miért fontos ez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fontos – hallotta most újra Ágnes Rábai tanácselnököt. – Ez bizonyítja, hogy Palánkay úr rendkívül szociális és demokratikus gondolkozású volt, akit nem fertőzött meg az antiszemitizmus. A tanú elmehet. A bizonyítási eljárást ezzel befejeztük, több tanú kihallgatására nem kerül 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óteremben már a védőbeszéd is elhangzott. Palánkay férfias jellem, aki megtévelyedését jóváteendő, jelentkezett a demokratikus hadseregbe. Anyjának szerető és hű fia, egyetemi tanulmányait jó eredménnyel folytatta, az ilyen ifjakra szükségünk van. „Kártérítés, jóvátétel, magas kitüntetés, államtitkári kinevezés” – súgta Kemenes Tibor Máriáss Terinek. Palánkay ártatlanságát hangoztatta az utolsó szó jogán, Rábai tanácselnök szünetet rendelt el. Ágnes odasietet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maga elmehet. Ha tetszik, panaszkod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ok is – mondta Ágnes pipacsvörösen. De ahogy a lépcsőházba ért, minden másról megfeledkezve futott ki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ett, késett a tav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iban is hideg volt. Kabátban, sapkában ültek a medikusok, és még így is vacogtak. De persze még mindig százszor kellemesebb volt itt, mint az ablaktalan, romos tanter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azután a tanterembe a diákok negyede se fért volna be. Így legalább a több száz főnyi hallgatóság vetített képen, nagyítva láthatta a bemutatott metszeteket, amiket különben úgyis csak az első két sorban ülők bámulhattak volna meg. Az öreg professzor maga is kucsmában, állig felgombolt télikabátban magyarázott, és rekedten krákogot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mas tanulókör – kiabált Poltavai, amikor kifelé tódulnak az előadásról –, gyertek fel hozzám. Teát fő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nne százezer pengőm, vennék egy sült krumpl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z egy sült krumpli? Fél fogamra nem el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megenni. Szagolni. És szorongatni, amíg for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az egész tanulókörnek összesen nincs százezer pengője. Nekem legalábbis hosszú ideig nem lesz pénzem. Tegnap megszűnt a kisegítő műtős-takarítónői állá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szénhiány miatt nem oper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zönlik kifelé a moziból a diáktö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Csaplárt keresik – kiabálják több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i előtt Tibor 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hon kerestem, Ágnes, az öccse mondta, hogy itt megtalálom. Járnánk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eg a szél, de ez mégiscsak tavaszi szél, szétkergeti a felhőket, borzolja a víztócsát a járdán, rázza a faágakat, amelyeknek barna bőre alatt már duzzadnak a jövendő rü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szíve mélyén érzi, hogy becsületesebb volna megmondani, hogy ne hívja többé, ennek semmi értelme sincs. Nem, nincs semmi értelme annak, hogy fél évben egyszer váratlanul felbukkan, sétálni vagy hangversenyre hívja, kínozza, felébreszti a régi vágyakat. – De Ágnes tudja, hogy sohasem fogja ezt megmondani Tibornak, hogy még ezek a talált percek is kellenek, ez a céltalan kószálás, semmitmondó beszélgetés is kell, Tibor hangja kell, kezének érintése kell – pedig a lelkiismerete is gyötri, mert erről a találkozásról nem fog szólni Jan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percekig mennek szó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Tibor kez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ni szeretném valamire, Ágnes. Ugye, maga jó barátságban van András Katali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olyan csalódást érez, hogy alig tud válaszolni. Szóval még ez a séta sincs önmagá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gen kellemetlen ügyünk van vele. Nem nekem, hanem a nagybátyámnak, doktor Kemenes Pálnak. A nagybátyám nagyon derék, tisztességes ember. Tudja, a múltban igazgatósági tag volt a Magyar Cukornál, volt egypár részvénye. Az Olasz Banknak most is állandó jogi tanácsad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v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érdi ezt olyan megvető hangsúll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az ügyvéd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 nagybátyámat biztosan szeretné. Nézze, én nem akarom itt az ő dicsőségét zengeni, de gondolhatja, hogy politikailag milyen becsületes volt, ha negyvennégyig hajlandó volt együtt dolgozni a társával, egy Szentmarjai nevezetű jogásszal, akit zsidó származása miatt kizártak az ügyvédi kamar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marj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nczúr utcában lakott – mondta Tibor –, még az ostrom alatt is voltam nála, egy hamis iratot legépelni. Aznap vitték el szeg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kiáltott fel Ágnes. Mégsem tévedett, Tibor írását látta akkor azon a cédulán. És ő, ő gépelte Tibor számára a hadiüzemi igazolványt. És Tibor nem is sejti… mi lenne, ha megmondaná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mond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l nagybátyámnak van egy bérháza a Vendel utcában. Az ostrom alatt meglehetősen megsérült. Szegény öreg javíttatott is rajta, amennyit csak tudott. Minden értékét pénzzé tette, de hát gondolhatja, hogy nem két krajcárról van szó. A lakást is rendbe kellett hozatnia, az irodát Persze a ház lakóit is meg lehet érteni. Beázik a tető – de most úgyis tavasz jön. Nézze csak, Ágnes, itt a mérnöki hivatal igazol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sokat értett ugyan mindebből, de elvette Tibortól az írást. A kerületi mérnöki hivatal igazolása volt arról, hogy doktor Kemenes Pál háztulajdonos a Vendel utcai 9. számú házban az életveszélyes hibákat kijavíttatta, és további javítások elvégzésére nem kötelezhe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házat előbb-utóbb úgyis teljesen rendbe kell hozatni, hiszen a hibás tetőben a jég, a szél, az eső hatalmas károkat okoz. Amit ma egymillió pengőért megcsináltathatna, vagy, hogy stabilabb valutában fejezzem ki magamat, amit ma száz dollárért megcsinálnak, az holnapra már akkora kár lehet, hogy belekerülne ezer doll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mindig nem értem, miről van szó – mondta Ágnes most már egy kicsit türelm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Katalin barátnője a lakók panaszára kinn járt a Vendel utcai házban és összegyűjtött egy cikkre való adatot. Hogy nem működik a mosókonyha, meg a padláson nem lehet ruhát szárítani, meg mit tudom én, mit. András kisasszony kommunista, neki a kisemberek érdekeit kell képviselni, és népszerű akar lenni, hát persze hogy olyan cikket fog írni, hogy az a piszkos szívű vén uzsorás – mellékesen még ügyvéd is, aki a múltban valószínűleg a kisemberek utolsó ciháját árvereztette el –, ez a szőrös szívű háztulajdonos dőzsöl, pezsgőzik, valutázik, addig a bérházat nem javíttatja meg, az ajtók rosszak, a plafonon befolyik a víz… ismeri az ilyen szívhez szóló cikk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őlem mit óhajt,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kérem, hogy ezt az írást, a mérnöki hivatal levelét adja át a barátnőjének. Hogy nézze meg, mérlegelje, mielőtt a cikket megí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agy kérés? Hiszen Pál bácsi is felvihetné… De angina pectorisos ember, minek neki ez az izgalom? Én ismerem András Katalin férjét, Ács Pista nekem osztálytársam és jó komám volt, de az ostrom óta nem láttam… nagyon furcsa volna, ha most felkeresném. De ha maga odaadná… hiszen ebben igazán nincs semmi rossz. A nagybátyám nem lopta azt a házat. A nagyapjától örökölte, aki divatos nőorvos volt, és összekapart egy házravalót. Bocsánat… De ő maga mindig csak annyit tudott keresni, hogy tisztességesen megélhettek. Ami lakbér befolyt a házból, az el is ment adóra és tatarozásra. Különben is meg kell értenie, Ágnes, hogy milyen borzasztó volna neki ez a cikk. Negyvenhat éves, volna egy huszonkét éves fia, de a gyerek még tizennégy éves korában meghalt, autóbaleset érte, és képzelje, Pál bácsi vezette az autót… Most egy hétéves kislányuk van, ezt a gyereket is azért akarták, a másik helyett. Most képzelje el, egy ilyen embernek ekkora izgalom. Látja, Ágnes, így kérem magát. Szeretem a nagybátyámat. Tegye meg a kedvemért. Mondja, van abban valami rossz, hogy erre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ó nélkül táskájába tette a mérnöki hivatal igazol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viszi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most is odameh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ísérhetem a szerkesztőség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fütyörész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vasz van, Ágnes. Hány tavaszi verset tu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gye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hogynem. Csak most elgondolkozott. Megbánta? Mégsem akarja átadni a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ünk már erről. Inkább mondjon tavaszi ver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találja ki, hogy kinek a verse. „Zsendül már a tavasz – langy hegyek oldalán – Pöttöm kis nefelejcs nyitja ijedt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k fák gyönyörű gyöngéd – ujja rajzol a színes ég – hártyájára bogas kínai titk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zóval ismeri – mosolygott Tibor. – „Friss fürdő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bad Sajtó szerkesztősége előtt Tibor a strófa közepén hagyta abba a ver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is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 felelte Ágnes, és gyorsan búcsúzott. Katit benn találta a szerkesztőségben, de kabátban, indulásra kész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áltak értem, azonnal el kell mennem, de ha időd és kedved van, gyere velem, útközben beszélget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hízott egy keveset, amióta utoljára találk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kérdez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titokzatosan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ra vá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lius végére vagy augusztus elej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a bold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hat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on fogva, összebújva mentek le a lépcsőn, ahogy titkot tudó iskolás lányok szoktak. Ágnes zsebét égette a mérnöki hivatal le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egy iratot küldtek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egállt a kapu előtt, és elolva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llalj máskor ilyen postá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nek arcába szökött a vére. Úgyis érezte már, hogy valami nincs egészen rendben a levél körül… de nem taknyos gyerek ő, hogy Kati így leckéztes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a baja ennek a levé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egütközött az éles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aja, Ágnes – mondta nagyon nyugodtan –, hogy nem igaz, ami benne van. Az igazság az, hogy a háztulajdonosok nem akarják megcsináltatni a háztetőket. A lakbért összeszedik, aranyat vásárolnak, feketéznek, üzlethelyiségeket hozatnak rendbe, mert azt aranyért vagy dollárért eladhatják… A mérnöki hivatalok pedig – arról is tudnék neked mesélni. A háziurat, aki nem csináltatja meg az életveszélyes lépcsőházat vagy tetőt, megbüntetik ezer pengőre, amikor egy villamosjegy ötszáz pengő. Ki bolond a lakóházat rendbe hozatni? Ha ezer évig fizeti a büntetést, még mindig olcsóbban jön ki… Ha a prolit kilakoltathatnák, ha lehetne felmondani, ha egy-egy lakást dollárért lehetne árusítani, akkor bezzeg megcsináltatnák… És hogy megnyugtassalak, személyesen is beszéltem már Kemenes Pál úrral, akinek az volt az álláspontja, hogy inkább kifizeti a szakértőknek és a büntetésre az egész vagyonát, de ő nem fog a proliknak házat épít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 – kérdezte Ágnes elhű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bizony. Egyébként nem tudom, hogy ezt a szakértői véleményt ki adhatta. Mert én nem vagyok építészmérnök, de annyit magam is látok, hogy ha egy háztetőről az utca felé lóg egy gerenda, az életveszélyes. Különben úgyis megnézheted magad is, mert éppen oda megyünk. Onnan telefonált az előbb a házmeste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Nem érzed néha, hogy egy kicsit véletlen is, hogy kit szerkesztel ki, kit nem? Lehet, hogy neked van igazad… hogy ez a Kemenes gazember… megjelenik róla egy cikk. Annyi száz és ezer háztulajdonos van Pesten, aki nem csináltatja meg a tetőt. Lehet, hogy köztük nem is a Kemenes a legrosszabb, mégis ő kerül pellengé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üljön valaki más, akit nem protezsálnak,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bíborvörös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agyon szíveden viseled a Kemenes úr ügyét – mondta Kati. – De, sajnos, ha akarnék se tehetnék kivételt. Meg azután a cikk már készen van, nyomdában van, nem is mennék ki még egyszer a helyszínre, de a házmesterné annyira kért. Talán Kemenes mégis meggondolta a dolgot, és megcsináltatja a tetőt. Ebben az esetben valóban elmarad a cik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ora eső eredt meg, mire odaértek a Vendel utcába. Keresztülmentek a barátságtalan, füstszínű bérház nyálkás keramitkockás udvar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ezörgetett a házmesterlaká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ntyos, görnyedt hátú asszony nyitott ajtót, rosszul táplált, rossz fogú fiatalasszony. A sárgás villanyfény után vaksin bámult ki az esős szürke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elefonáltatott értem, Kozmá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ndrás kisasszony… tetszett látni? – jajgatott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érdezte Kati, és őt is, Ágnest is szorongó félelem kerítette hatalm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erenda… nincs már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levették? – kiáltott fel Kati megkönnyebbül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ették, jaj, istenem… Mert olyan vadak ám a böjti szelek, úgy himbálják a lógó gerendákat. Tudtuk, hogy az lesz a vége, hogy egyszer leszakad. És éppen ez a szegény asszony… csak kenyérért szaladt ide a pékhez. Jaj, istenem, mire a mentők ideér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gyedik emeletre vezette őket a házmeste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 mondta suttogóra halkított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ngról konyhaajtó nyílt, nem is volt kulcsra zárva. Ágnes és Kati egyszerre lépett be. A konyhában égett a villany. Szemközt a zománcos tűzhely állt, rajta forralatlan tej a lábasban és egy fazékban levesnek feltett bab, nyersen, hidegen. A tűz nem égett, de a földre odakészítve az aprófa. Ezt még a mama tette oda. A sarokban, a tűzhelytől nem messze barna, rácsos gyerekágy, benne másfél év körüli gyerek, rémült, maszatos, de nem sír, hangja alig van, csak vinnyog, mint aki már minden erejét kiadta. A kiságy előtt négyévesforma kislány áll, egyik kezét a kiságy rácsába akasztja, másik karján kócos rongybabát tart, és teli torokból sír. A harmadik gyerek, első osztályos kisfiú, a másik sarokban ül, rozoga konyhaszéken, pipacsokkal kivarrott falvédő alatt, és fejét leszegve, makacsul motyogja: „Mamám, mamám, mam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a konyhaasztalra könyökölve bámul. Üres szemmel mér végig mindent, a gyerekeket, akiket irgalomból mosdatott meg és öltöztetett föl a jajgató szomszédság, a hideg tűzhelyet, az idegen embereket, akik kopogtatás nélkül betódultak a konyhába, beszélnek hozzá, de ő nem érti. Nem érti, hogy az asszony, aki csak ide, a pékhez szaladt le kenyérért, nincs, hogy nem hallja meg a kislánya szívet szakasztó sírását, nem kelti fel többé a kisfia makacs idézése: „Mamám, mamám.” Nem tudja felfogni, hogy a gerenda, amiről tudós mérnökök megnyugtatóan és több ízben kijelentették, hogy nem veszélyes, egyszerre csak megindult, és akkor, éppen akkor, amikor az ő asszonya… jaj, ebbe bele kell bolond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retne menekülni innen, neki itt semmi keresnivalója nincs. A szomszédasszonyok ételt hoznak, és tüzet raknak, Kati beszél velük, a síró kislányt ölbe veszi, és a legkisebbnek papírcsákót hajto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re kilépnek a Vendel utcai házból, Kati azt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ljössz velem Kemenes ügyvéd ú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rdi, hogy „akarsz-e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véd úr a Váci utcában la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balány nyit ajtót. Parancsoljanak a kabátot levetni, azonnal jelentem a doktor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úr maga rohan ki az előszobába. Kérem, tessék, ide a dolgozószobába, örvendek a szerencs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gozószobában hatalmas, vajszínű cserépkályha, mennyezetig érő könyvespolcok, bőrgarnitúra, mahagóni íróasztal. A szőnyeg közepén, kerek gobelinpárnán egy szőke kislány ül, és képeskönyvvel já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Vendel utca kilencből jöv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doktor arca megránd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ár tud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mária, menj a szobád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doktor ránéz a kislányra. A gyerek felkapja a párnát és a mesekönyvet, és kiszalad a szob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kisasszony, önnek volt igaza. Sajnos önnek volt igaza, és én nem hittem el, hogy a ház életveszélyes… én hitelt adtam a szakértő mérnököknek, sajnos hitelt adtam… kérem… én minden áldozatra hajlandó vagyok, a szerencsétlenül járt családnak is kártérítést fogok adni… kérem, ne tegyen tönkre… kérem, írja meg azt, hogy én megcsináltattam volna, de az építészek kifejezetten lebeszéltek róla. Kérem, ön az egyetlen, aki segíteni tudna rajtam, az Isten nevére kérem, ne juttasson börtönbe. Ha ön a cikkében csak célozna arra, hogy én már tárgyalásban álltam egy építővállalattal, ami mellékesen igaz is… én meg volnék mentve… kérem, nekem gyerek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z asztalra tette a mérnöki hivatal igazol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lküldte hozzám ezt az írást. Erre esetleg önnek szüksége lesz, nekem nem. Ami pedig a gyereket illeti, annak a szerencsétlen asszonynak sajnos három árvája ma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eretnék önnel négyszemközt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mondanivalóm van, azt megírtam a cikkemben. A lakások karbantartását, az életveszélyek elhárítását elmulasztó háztulajdonosok, házkezelők és házgondnokok drákói megbüntetését kívánom. Jó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ban egy izgatott fiatalemberbe botl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ki volt ez? – kérdezte Kati, amikor kiértek a lucskos, esős Váci utcára. – A Farkas Ákos, ő írta alá azt az igazolványt, amit behoztál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úgy érezte, hogy a villamosok, autók zaja, a lépések kopogása mind azt ismételgeti makacsul: „Mamám, mam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kora reggel csengetésre ébre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lepődött meg, amikor Tibort látta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falfehér volt, nem is akart bejönni, megállt az elő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biztosítani szeretném, hogy én nem tudtam… csak tegnap este tudtam meg… Pali bácsit mindig a legkorrektebb embernek ismertem. Nem sejtettem, hogy a mérnöki igazolás… Nagyon röstellem, hogy magát kértem meg… és ha kellemetlen volna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tlen? Nem, nem kellemetlenségrő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szer… és majd jelentkezem… kezét csók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visszament a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csengetett? – kérdezte a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táskájával babrált, és nem néze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mást keres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SZIGOR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árom óra előtt egy perccel fáradtan és izgatottan érkezett a kémiaterembe. Az indexében az első kitűnő büszkélkedett, a fejlődéstani kollokvium érdemje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miaterem – hatalmas, lépcsősen emelkedő padsoraival, a kísérleti eszközökkel teli előadóasztallal, vegyszerek szűrős szagával, a táblára írt bonyolult képletekkel amúgy is félelmesen ünnepélyes. Hát még most, amikor a nevető, dobogó, tízóraizó népség helyett csak öt falfehér szigorlatozó diák ül az első sorban, szemközt a hallgatag, komor professzorokkal. Ágnes még lélegzeni sem mert, amikor az utolsó padsor szélén helyet foglalt, ahol, mint a viharban összebúvó nyáj, szorongott vagy száz izgatott elsőé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csoport már a „kínpadon” ült, elöl, a legelső so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segéd elkérte az indexei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oltavai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felállt, kiment a katedr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összehúzott szemmel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gyebár, az egyetemi ifjúsági szervezetnek… de demokratikus ifjúsági szervezetnek aktív ta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Poltavai száraz tor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Igen. Én jobban szeretem, ha az egyetemi ifjúság tanul, de nem politizál. De hát ön ezt bizonyosan jobban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elsápadt, de nem válasz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tudja, kolléga úr, hogy én megkövetelem a tudást még a miniszterelnöktől is, ha hozzám kerül vizsgázni. Készült 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m, professzor úr,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professzor úr az indexszel já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kérem szépen, hogy a maguk szemében én régi vágású tanár vagyok. Ha úgy tetszik, hát reakciós… de bizonyos dolgokat megkövetelek, Poltavai úr. Például szeretném, ha külső megjelenésével is több tiszteletet adna első szigorlat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elsápadt. Valóban, a másik négy jelöltön sötétkék ruha volt, nyakkendővel és fehér inggel. Őrajta pedig… barna szövetnadrág, amit szobatársától, a harmadéves Pintértől kapott kölcsön az ünnepi alkalomra és egy kávészínű zakó, a Nemzeti Segély ajándéka. Vizsgára jövet Poltavai gondosan kikefélte a kölcsönnadrágot és a saját akót, frissen és vidáman lépdelt benne, sőt a lányokra is a szokottnál több bátorsággal mosolygott. És most ott állt, rémülten pislogva, a szégyentől vérvörösen Pallay professzor őméltósága előtt. A másik három professzor – a szigorlati vizsgáztató bizottság tagjai, szórakozottan nézték az asztal lapját… – Hm, Poltavai úr… hát hadd hallom, mit tud a mészkő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CO</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 írja Poltavai a táblára, és nyugodtan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ja a professzor is megenyhülten. – És mit tud a gyűrűsvegyület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beszél a benzolról, toluolról, xilolról, tud mind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m a Gay-Lussac törv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ákok felszisszennek: ez már a harmadik kér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n édes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letében mivel fogla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anított munkás volt a MÁVA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át akkor beszéljen valamit a nyersvasról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fel tudta sorolni a vasérceket, az előadóasztalon levő minták között felismerte a hematitot és a szideritet, el tudta mondani a nyersvas előállításának mód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kinyitotta az index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a papnak – sóhajtott a szurkolók ha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ég egy kérdést, Poltavai úr. Hogyan határozza meg a klórt a vizel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üstnitrá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 nem válasz – fortyant fel a professzor. – A folyamatot hallj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zeletet kémcsőben felfogom, savanyítom, majd ezü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meghökk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zavarodva kezdte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mcsőben felfogom a vize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a kémcsőben felfo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arcán már verítékcseppek ütötte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ára mosott és szárazra törült kémcsőben felfogom a vize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n fel az asztalról egy kémcsö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körülnézett, felemelt egy epruvet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Most kezdje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mcsőbe felfo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emmi megfigyelőképessége nincs magának? Ha maga erre képes, magának adom a katedrá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tsó padokban kitör a röhögés. Poltavai kétségbeesetten forgatja a keskeny üvegcsövecskét, szegény még mindig nem érti, hol hib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szerencsétlen… hát hogy tudja a vizeletet egy ilyen keskeny kémcsőbe felfogni? Hallja, maga, ott a pad szélén, maga, Péterfi úr, javíts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terfi kicsit raccsoló, simára nyalt fejű, skatulyából kiszedett úrifiú elhúzza az ajkát, csak azután válas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zeletet egy széles szájú edényben felfogom, majd áttöltök belőle egy kémcsőbe, ez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rendben van. Elég. Hja, kérem, Poltavai úr, nem elég az anyagot bemagolni. A tudományhoz precizitás kell, alaposság kell, érzék kell, kérem… ez nem politika, kérem. Szedjék az indexeiket. Maga elégségest k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halott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bolygó fekete folt a tábla, valahol nagyon messze professzorok ülnek, és mintha nem is ő válaszolna, olyan idegen és távoli a hangj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tár felőli ajtó kinyílt, és belépett egy magas férfi, aranykeretes pápaszemű, ősz hajú – és anélkül, hogy a felelőt megzavarta volna, leült a hosszú asztal végén árvuló szé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la már tele volt képletekkel és számításokkal. A felső sorok tiszta, szabályos írással, később mind kuszább, remegőbb betűk. Ágnes a műanyagokból felelt, és pontosan rajzolta hozzá a hosszú molekulák szerkez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professzor a töltőtollával já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iért írta az utolsó képleteket ilyen förtelm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professzor úr, de nagyon fáradt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a most érkezett vendéghe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ezt meg, dékán úr… ilyenek akarnak orvosok lenni. Már az első év anyagát sem győzik. Olyan sárga a kisasszony bőre, mintha májbaja lenne. Biztosan az egyetemen kívül még állása is van. Nem főrevizor véletlenül a Nemzeti Ban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egítő vagyok a Szent Katalin-kórházban… a laboratóriumban dolgozom, és néha az éjszakás nővért helyettesí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ondom önnek, kisasszony, hogy akinek nincs pénze, az ne járjon az orvosegyetemre, mert Jenner szülei se voltak milliomosok, mégis ő találta fel a himlőoltást… de aki orvosnak megy, az tanuljon meg éhezni, fázni, és ne csináljon közben mást. Hiszen magának mindjárt leragadnak a szem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ma vagyok ilyen fáradt, professzo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ert mára virradóra vágta be az egész anyagot. Most fújja nekem, mint a vízfolyás, de ha a jövő héten kérdezném, egész biztosan a felét se tud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állít ilyet, professzor úr? Kérem, hívjon be a jövő héten, kérdezze el újra az egész anyagot, ha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elvörösödött, és homlokán vészjósló ráncok gyű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te őrült – integettek a kollégák. – Kitesznek az egyetem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Ágnes szíve csupa méltatlankodás és sértődöttsé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egy nap alatt magolta be az any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professzor újra nyugodt volt, félelmesen nyugo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 kisasszony mindent tud, csak fáradt. Nem gázolok a becsületébe, ha megkérdem, mi fárasztotta úgy ki ma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jszaka fáradtam ki, professzor úr, de ma már ez a második vizsgám, délben tettem le a kollokviumot két félévből, csak hogy jogom legyen most délután szigorlatra jelent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ősszel azzal a feltétellel vettek fel, hogy egy év alatt különbözeti érettségit is teszek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kán arcán széles mosoly futott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aga az a sírós! Nahát, nem hittem volna akkor, hogy komolyan ve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ost ismerte meg a dékánt. Egyszerre úgy érezte, hogy minden vihar elmúlt a feje felől. Belenyúlt a zsebébe, és kiszedte az összehajtogatott különbözeti érettségi bizonyítv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tin kitűnő, matematika kitűnő – olvasta hangosan a dékán. – Hm. És kollokvál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segéd nyújtotta az index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lődéstan kitűnő. A mindenit… nem, ezt nem lett volna szabad… Hány kilót fogyott maga augusztus 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rtem, dékán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a bizottság tagjai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én sem emberevő… nem adok fel több kérdést. Megadom a j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tovább felelni a jeles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visszament a táblához, kezébe vette a kré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anyagot jelesre tudom. Én megesküdtem, hogy ha felvesznek az orvosi karra, énnekem jelesnél rosszabb jegy nem kerül az indexem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most már komolyan felbősz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törülje le a táblát, és feleljen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urkolók két táborra szakadtak. „Igaza volt, jelesre tud, nem jóra” – mondta az egyik. „Ha sokat fog ugrálni, kap egy olyan kérdést, mint Poltavai, és szaladhat az elégségese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Magyarországon timföldgyár? Miből készül a tim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jkai timföldgyárban… bauxitból nyer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a fel a folyam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ír, rajzol. Az alumíniumgyártás után a fehérjék következnek, a fehérjék után a harci gázok, a mustárgáz után az anilinfestékek. Már kavarog minden, a lámpán is vegyjelek hintáznak, és az ablaktábla mintha a papírgyártásnál használatos keretté válna. Pallay most már csak azért is bele akarja zavarni. De Ágnes megfeszíti minden erejét, idegei úgy feszülnek, hogy szinte fáj. Kérdés, felelet, kérdés, felelet. És mindenre emlékszik, a könyv apró betűs fejezeteire is, képletekre, kísérletekre, frissen, tisztán, világosan, olyasmire is, amiről azt hitte, nem is tanulta meg rend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a dékán áll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professzor úr, a tanítványához… ilyen szép feleletet régen nem hall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lay megérzi, hogy itt a visszavonulás pillanata, anélkül hogy tekintélyén csorba es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gkínoztam a jelesért, de megérdemli – mondja szinte barátságosan. –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itámolyog a folyosóra. Remeg a lába. Már nem is tud örülni a jelesnek, már nem is tud gondolkozni, úgy imbolyog, mintha részeg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nál óriási őszirózsa-cso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s – kiáltja Ágnes, és most megint bold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zgultam magá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vár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három 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isten. Hány óra lehet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kilenc… most pedig azonnal kerítünk egy széket, leül és e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zsebébe gyömöszölve akkora karéj lekváros kenyér van, hogy alig bírja előráng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ülni. Egy tapodtat se mozdul, amíg egy falatot látok a kezében. És utána megissza ezt a te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 mondja Ágnes. Felül az ablakpárkányra, és utolsó morzsáig megeszi a kenyeret. Egyszeregyszer letör belőle, és Janinak nyújtja, de Jani csúnyán ráncolja a homlokát. „Ezt maga eszi meg; nem vitatkozunk.” És amikor hazafelé indulnak, Ágnes szíve csupa hálás öröm. Olyan jó, hogy Homok Jani eljött, hogy nem kell egyedül hazamennie. Olyan jó, hogy nem szól semmit, csak lépdel mellette hűségesen, kezét nyújtja, ha gödröt kell átugorni. Olyan jó, hogy várt rá, hogy izgult érte, hogy arra is gondolt, hogy éhes lehet, hogy hajszolt és feszült órák után ernyedt tagokkal, gondolatok nélkül baktathat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katlanul langyos az éjszaka. Holdfény van, és csillagok ragyognak. A fákon is már akad zöld lomb. Tavaszt érez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egállnak az alvó házak között. Olyan csönd van, mintha csak ketten lennének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 mondja halkan a férfi, és két tenyerébe fogja Ágnes arcát. Az ajka úgy mozdul, mintha még mondani akarna valamit, de ehelyett gyorsan előrehajol és megcsók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RK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int nem csináltatott vérképet, Pista? – kérdezte Orl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tréfás bűntudattal hajtotta le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nem csináltattam… de bocsásson meg, éjszaka négy csemetét segítettem a világra. Kettő-kettő, két fiú, két lány. És ma reggel hét óta egyhuzamban operá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felmegy a szobájába, lefekszik, de e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szent minutumban át fogok menni a labo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el is indult a központi laboratóriumba, de a főnővér utánasza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ár bejönni az ambulanciára. Sürg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cs tökéletesen megfeledkezett a laborról, szaladt a vizsgálóba. Egy óra múlva Ács megint Orlayba botlott a folyos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vérkép! Persze volt közben egy műtétem. Extrauterin… igazán nem várhatott egy pillanato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öjjön velem a szobámba, én leveszem a vért – mondta Mária. – Az az érzésem, hogy maga gyáva, kedves Pista. Vagy a tűszúrástól fél, vagy az eredmény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án nem – mondta Ács, és úgy érezte, hogy fá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igazán ne legyen beteg, fiatal házas… no, melyik ujját szúrja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mind a tízet, Mária. Nézze, milyen bátran tar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kérek kétheti szabadságot. Május van… elutazunk Katival Egerbe. Rokonokhoz. Alszom, tejet is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vattadarabkát nyomott Ács mutatóuj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is vér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gazán köszönöm. Leviszem a laborba, és megvárom, amíg megszámlá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csak, Pista, úgyis arra megyek, majd beadom, és délben megtelefonálom az eredm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nagyot nyújtózott és körü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lemegyek az udvarra egy félórát napozni. Nincs egy jó köny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tt az </w:t>
      </w:r>
      <w:r>
        <w:rPr>
          <w:rFonts w:eastAsia="Times New Roman CE" w:cs="Times New Roman CE" w:ascii="Times New Roman CE" w:hAnsi="Times New Roman CE"/>
          <w:i/>
          <w:iCs/>
          <w:sz w:val="24"/>
          <w:szCs w:val="24"/>
        </w:rPr>
        <w:t>Aranykoporsó.</w:t>
      </w:r>
      <w:r>
        <w:rPr>
          <w:rFonts w:eastAsia="Times New Roman CE" w:cs="Times New Roman CE" w:ascii="Times New Roman CE" w:hAnsi="Times New Roman CE"/>
          <w:sz w:val="24"/>
          <w:szCs w:val="24"/>
        </w:rPr>
        <w:t xml:space="preserve"> Megfel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zt nagyon szer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lement a kertbe, és letelepedett egy padra a virágágyak közé. Két munkás dolgozott a kertben. Romokat takar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romok között fű zöldellt, és májusi napfény kaparászott a kórtermek ablakán. Ács nyitott szájjal nyelt a friss levegőből. „Május van” – ízlelgette a szót. Két karját széttárta, kinyújtotta a pad támláján, fejét hátrahajtotta, behunyt szemmel élvezte a tavaszi napsütést, és orgonák, gyöngyvirágok szagát kereste a levegőben, de csak jódot, éter-, főzelék- és mosodaszagot ér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lapozott a könyvbe, a kedvenc helyén. „Bajae, a szerelem könyve…”, és olvasta Quintipor és Titanilla szerelmének krónikáját. Mindig csak ezt a részt olvasta, pedig ezt már kívülről tudta, kis Tit nevetését, a kirándulást, a császárné különös gyengédségét… csak ott haragudott a könyvre, ahol Quintipor meghal. Ne haljanak meg a fiatalok, hanem szeressenek, és éljenek boldogan. „Ha én író volnék, minden történet jól végződnék” – gondolta, és becsukta a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ke van… Kati az enyém… augusztusra fiam is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parasztasszony jött át az udvaron, két kisfiút vezetett kézen fog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izsgálják a gyerekeket, tessék már mondani – kérdezte az asszony. Ács megmutatta a gyerekosztályt. A két legény, mintha csak karmester vezényelte volna, egyszerre kezdett szívet tépő zokogásba. Ács teli torokból nevetett, olyan mulatságos volt az orvostudomány puszta említésére üvöltő két ifjú honpolg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megnézem az extrauterinesemet” – és ő maga is feltápászkodott a padról, és könyvvel a hóna alatt a lépcsőhöz sietett. A laboratóriumból akkor jött ki Wernerné, a főlaborán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szalad, Terike? – kiáltott utána Ács. Wernerné meg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hogy jön. Képzelje, van itt egy vérkép, nem tudom leszámolni. Vagy a mikroszkóp hülyült meg, vagy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zaladok a kórterembe, van egy frissen operáltam. Tíz perc múlva visszajöv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cel később Ács be is jött a laborba. Amikor az ajtót kinyitotta, hangos csörömpöléssel megszólalt a „végzet órája”. Az öreg ébresztőórát a betegek keresztelték el így, mert a sorozatos vérvételeknél ez az óra csöngött, jelezve a lejárt negyed- és félórákat, és ilyenkor szegény betegnek fel kellett állnia, átmenni a lombikokkal, kékes fényű bunsenégőkkel, titokzatos alakú üvegcsövekkel zsúfolt első szobából a még félelmesebb másodikba, ahol a hosszú asztalon mikroszkópok, üveglapok, vérrel teli kémcsövek, rugós, lándzsahegyű tűk rémítették a gyengé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djunktus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belenézett a mikroszkópba. Néhány másodpercig kémlelte a szokatlan látványt, azután elszörnyedve néze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 Jóformán nincs már vörös vérsejt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okat mondok, ha félmill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kísérő cédu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cédu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Melyik osztály küldte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sztály küldte. Orlay doktornő hozta egy félórával ezelőtt, hogy nézzem meg, és adjam meg neki az eredm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úgy érezte, hogy az agya megbénult, a szíve megállt, azután hangosan üvöltenie kell, segítségért kiáltani, irgalomért… Visszaült a kis forgószékre a mikroszkóp elé. Megkapaszkodott az asztal lapjában, és maga is csodálkozott, olyan nyugodtan kérte, hogy hívják ide Orla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ernerné kissé csodálkozva vette tudomásul, hogy Ács nem mozdul el a mikroszkóptól. Megbabonázva nézi a torz formájú fehér vérsejtek rengetegében elszórt kerek, sima testű, karimás vörös vérsejteket, nézi kidülledt szemmel és remegő szájszéllel. Így néz vissza az autó reflektorára a fénybe került nyúl, futva még, de már reményvesztetten elkészülve a halá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végre elfordult a mikroszkóp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ikém, csináljon még egy vérk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ernerné nem ér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Miféle még egy vérk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kissé megnyomta a mutatóujját. Az egy órával azelőtti sebből még kibuggyant egy vércsöp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ernerné holtra váltan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vérkép? Kié az a vérk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ellenőrző vérképet kell csinálni – mondta fakó hangon Ács. – Tévedhetün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ernerné felsírt izgal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ináltam a ba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szája szögletén félig született mosoly és sóhajtás kever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er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ernerné kezében remegett a tű. Ács ujjai türelmes megadással, mozdulatlanul feküdtek az asztalon. Nézte, amint a tű belefut az ujja begyébe, látta a domború, csillogó rubincsöppet, a szétkent foltot a tárgylemezen, látta, hogy Wernerné vegyszereket önt az üveglapra, azután a mikroszkóp fölé hajol, és nem néz föl, nem, nem néz föl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Katira gond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nak mindent meg kell mondani. Még ma meg kell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Kati rémült tekintetét, érezte, hogyan fog hozzá simulni, hogyan fog sírni, mint fogja ölelni őt. Kati… mi lesz Kat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dülök, szeretnék egy kicsit lefeküdni – mondta Ács bocsánatkérően, és a viaszosvászonnal borított díványra vánszorgott. Azután érezte, hogy zuhan, és sűrű, fojtó, fekete lesz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ÍT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izgalomtól sápadtan állt meg a belgyógyászati folyosón. A kerek, fehér falióra negyed tizenkettőt mutatott. Tizenegykor ment végig ugyanezen a folyosón. Battonya lépett ki a hármas kórteremből. „Magát keresem, Mária.” Bementek Battonya szobájába, csak megálltak, és Battonya elfúló hangon megkérdezte. „Ugye, tudja, ugye, nem kell szavakat mondanom… talán… talán a húsz év korkülönbség nem olyan sok… nincs is kereken húsz év… negyvenhárom éves leszek…” És két karját kinyújtva megragadta az orvosnő vállát. Nem merte közelebb húzni magához, de ujjai görcsös remegéséből Mária megértette mindazt, amit Battonya sután és szemérmesen nem tudott most elmondani, az egész szívét betöltő, későn támadt szerelmet. Battonya szeme olyan homályos volt, hogy nem látta Mária arcát, csak annyit érzett, hogy a lány tenyere gyengéden simul a karjára. „Persze hogy nem sok… tizennyolc év, nem sok… hiszen én is szeretem.” Battonya magához szorította, és csókolta Mária arcát, kezét. „Azt akarom, hogy boldog legyél, hogy nagyon boldog legy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emtő isten, és ennek csak tíz perce! Mindössze tíz perce! A házi telefon megcsörrent. Annamária nővér kiáltása hallatszott: „Orlay doktornőt sürgősen a központi laborba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elkábult attól, hogy íme, jól sejtette, a millió apró jel, a gondoskodás, gyengédség és figyelem azt jelentette, hogy Battonya szereti őt, feleségül akarja. És őbenne is a volt tanára iránti tisztelő rajongás, a feltétlen bizalom sokkal több volt: – születő szerelem volt. Talán akkor kezdődött, amikor az egyetemen először vette fel Battonya János előadásait a leckekönyvébe. Emlékszik, Futó Gizi ajánlotta, hogy írja ki. „Szerelmes leszel belé. Battonyába mindenki szerelmes.” Vagy azon a kollokviumon kezdődött? Hosszú beszélgetés: „Mi azért lettünk orvosok, kollegina…” Vagy itt, karácsonykor, amikor félig eszméletlenül állták a nyilasok ütlegeit, és amikor hajnalban Kálmánffy testvér megunva a szórakozást, vérben, verejtékben otthagyta őket – akkor Battonya saját sebeivel nem törődött, hanem Mária kezét fogta meg, és bátorítóan, aggódva kérdezte: „Nagyon fájt? Mindjárt bekötözzük.” Battonyához futott, amikor apját a tragédia érte, Battonyához szaladt ujjongó örömével, amikor a kórház folyosóján először látott meg egy szőrmekucsmás szovjet katonát… Battonyához akart tartozni akkor is, amikor szemérmes tartózkodással még önmagának sem mert vall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boratórium magasföldszinti ablaka alatt akác virágzott. A folyosó ablakából elérte az egyik ágat, letört egy virágfürtöt, és az édes kelyhet szopogatta, akárcsak gyerekkorában; így lépett be a laboratóriu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séges egek, ennek csak tíz perc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n az akác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hamuszürke arccal feküdt a díványon. Három csepp vér a mikroszkóp alatt, mind a három a halál pecsétje. Most Mária ül úgy a nagyítóra hajolva, mint az előbb Ács vagy Wernerné. Nem bír, nem mer felnézni. Ács hangja nyugodt akar lenni, de elcsuk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ek” – akarja felelni. De kővé dermedve hallja saját válaszát: – Hónapok, Pista. Csak hónap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összeszorítja az ajkát, két kezének körmeit belevájja a viaszosvászonba. Nem szól, nem sóhajt, csak maga elé néz, vergődve, iszonyo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leül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a, van egy vérképtípus… van egy olyan fajta… nemrég mutatott Battonya egy cikket… álfehérvérűség… pszeudoleukémia… a fehér vérsejtek alakja teszi gyanússá… elszaladok Battonyáért… megnézi ő is… nagyon egyszerűen gyógyíth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könyökére támaszkodik, és kissé felemeli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endes magától, Mária… nagyon jó… kérem… ha van ereje… hazudja ezt Katinak… nekem jobb így… jobb elkészülni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om Battonyát – mondta ő gyorsan, és kirohant. A lépcsőn vette észre, hogy hangosan s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futva megy a laboratóriumba, figyelmesen megnézi mind a három vérk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teszünk érted, Pista. Orvos is vagy… nem is akármilyen. Tudod, miről van szó. De azt is tudod, hogy meggyógyítottunk mi itt már krónikus nephritisest is. Emlékszel? És áthúztad a szülésen azt az eklampsziás asszonyt. Nem adunk oda tég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 l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De a tendencia számít, nem egy lelet. Sok pihenés, majd megbeszéljük együtt a gyógy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mi lesz Katival? Nem bírom neki megmondani… nem bírom… Vagy… ha úgy gondoljátok… hogy ráér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egy másodpercnyi gondolkozás után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tlen mosoly villant át Ács ar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jó. De ha kell, ha már kell… szóltok nekem, nem fogtok becs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P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megszorította Battony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ízom benned, János… meg kell mondanom… éreztem… sejtettem már, hogy valami baj van… persze hogy ilyen nagy… ha valaki tud még segíteni rajtam… csak ti tudtok… Ugye, tovább dolgozhatom? Ne ítéljetek még fekvé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napig feküdnöd kellene, csak néhány vizsgálathoz… a többit megbeszél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és Battonya kilépett a laboratóriumból. Battonya megállt a nyitott, akácvirágszagú ablak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 szerettem volna veled vacsorázni, Mária. De kérnem kell, hogy menj el András Katihoz, okvetlenül még ma menj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ijedt-kérdőn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sápadtan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ának három-négy hónapja van. Legfeljebb három-négy hó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I BESZÉLG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kiszállt az autóból. Barátságosan biccentett a sofőrnek, azután megállt egy pillanatra a kertkapuban, és tapogatta a zsebét, megvan-e a lakáskulcs. A vasrácson orgonaág fürtje kandikált az utcára, Őszi Bálint odahajolt, és beszívta a friss virágillatot. Szőke, ismerős mozgású férfi ment el mellette. Amikor Bálinthoz ért, kicsit tűnődve nézett fel, továbbment, de vissza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csak Őszi Bálint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át, szervusz, Cso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Bál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gy, öreg cs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tam, hogy te vagy, aki az autóból mászol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kesztőségi kocsi… ilyenkor későn haza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ád… este tíz óra késő neki. De nagy úr lettél. A Madiszban egy tricikli is jó l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nagy úr lettem, nagyobb, mint gondolod – próbálta tréfára fordítani Őszi. – Még lakásom is van. Gyere, nézd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esne beszélgetni veled, de csak egy percre megyek. Reggel hét óra óta nem voltam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l csavarog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nt Katalin-kór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vagy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agyok beteg. Kádere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órházban? Atya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 te újságot írhatsz. Te se azt tanultad a tanoncisko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ppen kór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is emberek vannak,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jól megy a munkád? – kérdezte Őszi Bálint szórakozottan. Kinyitotta az előszobaajtót, előrement, hogy villanyt gyújtson. Bosszantó, hogy ez a Csorba úgy bámészkodik a lépcsőházban, mintha sose látott volna még márványlépcsőt. Csak nem veszi rossz néven, hogy ilyen burzsuj házba költözött? Elvégre elmúlt az az idő, amikor a jó lakásokban csak textilfeketézők és horthysta tábornokok lakh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erről szó sem volt. Csorba Jóska szívből örült mindennek. Tetszett neki a szép, beépített ruhásszekrény, a modern, márványmedencés fürdőszoba, a konyhában a villany hűtőszekrény. Különösen a hűtőszekrény tetszett. Az ember elképzeli, hogy egyszer annyi ennivaló lesz otthon, hogy a fele húst másnapra kell eltenni… És milyen szép a három egymásba nyíló szoba kényelmes bútora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kartam elfogadni – mondta Bálint szinte mentegetőzve. – Mondtam, hogy minek ez nekem? Majd megnősülsz, és akkor kell – mondták. – Meg aztán nem vagy akárki, országos napilap szerkesztő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 bólintott Jóska, és elnevette magát. – Ha muszáj, kibírjuk mi azt is, ha nem zöldül meg reggelre az ágyneműnk a penésztől, és ha nem kell lavórt tenni a beázott plafon alá… Csak mi magunk ne változ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teszek teavizet. Csak plantatea, nem baj? És van kukoricamálém, e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d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behozott a konyhából egy nagy tányér málét és egy fél üveg baracklekv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m sütötte, de azt mondta, nősüljek meg, mert annyit eszem, hogy nem győzi málé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egnősülsz, kevesebbet fogsz 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de majd süt az asszony. Te megnősül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avaszra bekötöm a fejét egy kislánynak, ha addig nem bolondulok bele a gondo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elmosolyodott. Mi gondja lehet Csorba Jóskának? Ha sokat mond, három-négyszáz ember ügye tartozi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megevett három süteményt, odább tolta a tá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el, mert még felfalom az egés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 egyél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Bálint, nagyon sokszor gondoltam rád… nagyon sokszor elképzeltem, hogy megkérdem tőled, te most mit csinálnál a helyemben, úgy, ahogy régen, amikor az ifikkel az illegális túrákon jár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hidd el, hogy így van. Az ember végzi a munkáját, igyekszik, hogy ne sokat hibázzék, de néha elakad. Tudom, a burzsuj az burzsuj. Gyára van, bankja van, üzlete van, kizsákmányolja a proletárt. Mit nevetsz, Bálint? Tőled tanultam, nem? Emlékszel, amikor egyszer lehordtál Sóskát meg engem, mert olyan „balosak” voltunk, hogy kultúrmadzagnak neveztük a nyakkendőt, és csúnyán néztünk mindenkire, aki értett valamicskét a versekhez vagy a muzsikához… emlékszel, amikor fél éjszakákon át vitatkoztunk az </w:t>
      </w:r>
      <w:r>
        <w:rPr>
          <w:rFonts w:eastAsia="Times New Roman CE" w:cs="Times New Roman CE" w:ascii="Times New Roman CE" w:hAnsi="Times New Roman CE"/>
          <w:i/>
          <w:iCs/>
          <w:sz w:val="24"/>
          <w:szCs w:val="24"/>
        </w:rPr>
        <w:t>Állam és forradalom</w:t>
      </w:r>
      <w:r>
        <w:rPr>
          <w:rFonts w:eastAsia="Times New Roman CE" w:cs="Times New Roman CE" w:ascii="Times New Roman CE" w:hAnsi="Times New Roman CE"/>
          <w:sz w:val="24"/>
          <w:szCs w:val="24"/>
        </w:rPr>
        <w:t xml:space="preserve"> egy-egy bekezdésén? Vagy a Madiszban, amikor arra tanítottál minket, hogy a tiszta vezetőnek még egy szem krumplival sem kell több, mint m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e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hogy milyen egyszerű volt akkor a világ. Most meg beraktak egy ilyen helyre. Igazodj ki egy ilyen kórházon, ahol nincs tőkés, itt csak értelmiségi dolgozók vannak, és fizikai dolgozó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behozta az alumínium teáskannát, töltött két csészével, nyúlós melaszt kevert hozzá, és Jóska elé tette az egyik csé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amíg forró, addig legalább nem érzed az í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például egy es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szedbe ne jusson bizalmas üg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k nevet úgyse, ne félj. Volt egy eset… fiatal orvos… a betegek imádják. Biztos kezű. Emberséges. Kommunista orvos. Hajszát indítottak ellene azzal a váddal, hogy ezerkilencszáznegyvennégyben ellopta a kórház rádiumkészl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apta fel a fejét Őszi. – Mikor történt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tavaly nyáron. Akkor kezdő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letette a csészét, és nyugtalan kíváncsisággal figyelte most már Jó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igazán minden ellene szól… Nézem az iratokat, jegyzőkönyveket, kisül, hogy a rádiumot valóban ő vitte el karácsonykor, pedig az igazgató főorvos nem rá bízta, hanem egy másikra. Erről a másikról ugyan néhányan azt állították, hogy nyilas volt, de biztosat nem tud senki. Illetve, aki biztosra mondja, az mind a másik orvos baráti köréhez tart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hallgatott egy darab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legegyszerűbb megoldás az lett volna, hogy bánom is én az egészet, derítse ki a népbíróság. De egy emberről volt szó, olyan emberről, akiről a feljelentőn kívül senki sem tudott rosszat mondani, egyetlenegy rossz szót sem. Fel akarták függeszteni az állásából, pártfegyelmit akartak indítani ellene. Alig lehetett megakadályozni – mondta szinte egy lélegze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egakadályozni? – csattant fel Őszi olyan ingerülten, hogy Csorba Jóska nem tudta mire v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ett akadályoznom. A legjobb nőorvos a kórházban. Olyan biztos kézzel operál, hogy minden betegünk őhozzá akar kerülni. Még a nővérek is imádják, pedig hidd el, az nagy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rosszkedvűen ráncolta a homlo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em az a kérdés, Jóska, hogy szeretik-e a nővérek vagy sem, hanem az, hogy elvitte-e a rádiumot, vagy nem vitte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ádiumot elvitte, megőrizte, a felszabadulás napján visszahozta. Ennyi a tény. Azt sohasem tudja igazolni, hogy mit gondolt, amikor elvitte, hogy vissza akarta-e hozni vagy sem. De százszor beszélgettem vele, a barátaival, Battonya főorvossal, aki határozottan kijelentette, hogy ővele megbeszélte, hogy biztonságba helyezi a nyilasok elől a rádiumot. Ej, Bálint, én nem hiszem, hogy csak akkor védem a pártot, ha eltaszítok mindenkit, akire a gyanú foltot ejtett. Sokkal inkább azzal, ha segítek tisztázni minden ügyet. Képzeld el, Bálint, hogy valaki azt mondaná rád, hogy negyvennégyben nyilas egyenruhában jártál, és két embert megöltél. Azt, hogy nem igaz, nem lehet bebizonyítani. Bizonyítani csak tényeket lehet, tagadást nem. Engem hiába hívnál tanúnak, én csak azt tudnám elmondani, hogy Őszi Bálintot becsületesnek, és jó elvtársnak ismertem, és amikor velem együtt volt, sose viselt nyilas egyenruhát, és sose gyilkolt le két embert… de hogy mit csináltál akkor, amikor éppen nem találkoz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ka, túlságosan jóhiszemű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azt kell megnézni, mi a jó egy emberben. Elhinni, hogy egy orvos azért virraszt a beteg ágya mellett éjszakákon át, mert meg akarja menteni, nem azért, mert karrierista. El kell hinni, hogy azért mondja azt, hogy szeretne a falujárókkal menni, mert valóban segíteni akar a falusi munkában, és nem azért, hogy a fasiszta múltját leplezze vele. Előbb azt kell megnézni mindenkinél, hogy milyen ember, azután jöhet minden 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a jövőt. Csorba József elvtárs jelentést tesz: Iksz Ipszilon főorvos, példás családapa, szerető rokon, cukrot oszt a környék gyereke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látod a jövőt. Iksz Ipszilon főorvos példás családapa, ez valóban hozzátartozik emberi tulajdonságaihoz. Ennélfogva szükséges, hogy ugyanúgy hozzátartozzék a jellemzéséhez, mint a nyilvántartás adatai. Mert percenként változik egy ember, változnak kapcsolatai, magatartása, véleménye, még alapvető tulajdonságai is. De az aktákat nem írjuk át naponta, egy régi bejegyzés vagy téves bejegyzés helyettesítsen egy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 Jóska. Egy-egy kádereshez száz, kétszáz ember is tartozik. Gyorsan küldenie kell valakit erre vagy arra a feladatra. Mégiscsak arra van szüksége, hogy pillanatok alatt a nyilvántartásból ki tudja választani a legmegfelelő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jéből! És a szívéből! – kiáltott szenvedélyesen Csorba Jóska, és felugrott. – Persze hogy kell a nyilvántartás, de csak kiegészítőnek, emlékeztetőnek. Mit mondhat egy karton? Hogy született ezerkilencszáztizenháromban? Attól még lehet gyomorbajos, fáradt, törődött öreg, és lehet egészséges, fiatal is. Iskolai végzettség? Ha érettségije van, és nem tud helyesen írni, vagy ha öt elemit végzett, de azóta Balzacot, Gorkijt olvasott, és fizikát tanult… Csak a személyes beszélgetések, az ember ember iránti bizalma és barátsága segítheti a mi munká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a fejét csóv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halandó. Ha téged valami baj érne, az utódod mégiscsak a feljegyzéseidből tudna meg minden szükségeset a hozzátartozó káder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bosszúsan ütögette a parketthez a cipője or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 sofőr megbetegszik, és más kerül a kocsijára, az talán megelégszik azzal, hogy a menetlevelet és a nyilvántartási lapokat átnézi? Nem akarja a maga szemével látni, hogy jól működik-e a fék, nem lyukas-e a hűtő, nem rángat-e a motor? Mi, kommunisták, a valóságot a maga teljességében nézzük. Csak az embert, a legfontosabbat, a párt aranyalapját akarnánk iratokból tanulmányozni? Nem, előbb az ember, csak azután a papír! Mondd, Bálint, szoktál te még kijárni az üzemekbe? Vagy nagyon sok dolgod van az újság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kiokta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 akartalak kioktatni – védekezett ijedten Jóska. – Különben is, úgy érzem, nagyon félrecsúszott a beszélgetés. Hiszen én csak azt akartam elmesélni, hogy annál a rádium-ügynél is azt néztem, hogy hogy lehet az, hogy akik ellen a vádat emelték, azok rendes, becsületes emberek, az pedig, aki a feljelentést tette, az minden sötét dologban benne van, tele van pénzzel, goromba a betegekhez, nőügyei vannak… Még meg sem lepődtem, amikor letartózta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artózta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 Ti is megírt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ről beszé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hát a Paréj Kálmánék összeesküvése, még a tavasszal. Nemrég kaptak el még egy hozzájuk tartozó összeesküvő csoportot, köztük Zsille Norbert államtitkárt és az unokaöccsét, Zsille Ödön doktort, a mi kórházunk híres sebészét. Amikor már minden mindegy volt neki, akkor mellékesen bevallotta, hogy karácsonykor valóban ő akart a rádiummal nyugatra szökni. Vagyis a másik orvos valóban nem lopta, hanem megmentette a kórház vagyon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összekevered a dolgokat – mondta rosszkedvűen Őszi Bálint. – Ellopta, nem lopta, ez a gazember, az a gazember, a tanulság az, hogy mégiscsak utána kell nézni az emberek múltjának, különben a Zsille gazsága se derült volna ki, a Paréj Kálmáné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a barátjá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utána kell nézni, ezt mondom én is, de meggondoltan, és ott, ahol ok van rá. Nem szimatolni, faggatni kell az embereket, hanem megismern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ska, azért barátian ajánlom, hogy vigyázz a másikr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szegényre már nem kell vigy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 fog halni. A rádiumos kazetta, amit a testén őrzött, hibás volt. Sugárártalmat szenvedett. És ez az egy év, a gyanúsítgatás, a hajsza, az izgalom… tudod, az többet tud ártani egy embernek még a leggyilkosabb sugárnál is. Hamarább kellett volna… mindjárt meg kellett volna nézni az ügyét. És képzeld el, alig egyéves házas. És gyereket v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orba Jóska megdöbbenve bámul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LTIMA CE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nem volt otthon. Kati és Pista hetek óta kérlelte, az egri rokonok írtak, üzentek, hívták – végül is Kati megszerezte az engedélyt, és András néni rászánta magát, felült a szerkesztőség Egerbe induló rozoga dzsipjére. Néhány heti pihenésre, tejivásra uta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volt, hogy a mama nincs otthon, hogy nem veszi észre Kati első mozdulatából, lépteiből, szeme tompa, fátyolos tekintetéből a rettenetes bajt. És rossz, ó, milyen rossz, hogy nincs itt a mama, nem lehet hangos zokogással ráborulni. Egyedül kell viselni a mérhetetlen, gyötrelmes rémületet, felfogni a felfoghatatlant, és megbirkózni a kérlelhetetlen, szívet tépő gondola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hogy nincs még itthon Pista, amikor Kati hazaér. Mert meg kell állni az előszobában és fel kell sikoltani a fájdalomtól, amikor a kabátját a fogasra akasztja. Új szekrényt terveztek az előszobába, háromajtós, tükrös kombinált szekrényt. Minek az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tényt köt, és a konyhában néhány szem krumpliból levest főz. A kenyeret és szójakolbászt, mustárt, vöröshagymát tányérra rakja. Cseresznyeminták vannak a tányér alján, szép, festett piros cseresznyék. Mire az idén a cseresznye megérik… A mázas tányér csörömpölve törik össze, Kati ráborul a konyhaasztalra, és sír, hogy majd megszakad a szíve. Jó, hogy nincs még itthon Pista, még ideje jut hideg vízzel jól megmosni az arcát, tenyerébe vájt körömmel, összeszorított ajakkal leküzdeni az iszonyat kétségbeesett kiáltásait. És kimondhatatlanul rossz, hogy nincs még itthon Pista, hogy percek, órák vesznek el, drága percek a kegyetlenül fukar napok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apkodva terít. A szobákban már ég a villany, és ezen újra sírni kell… Vasárnap óta ég, milyen boldogok voltak… A világoskék vászonterítő, Pista kedvence… A könyvespolc! Szilánk találta oldalát Pista szögelte meg. Egy képes album kilóg a könyvek glédájából. Kati megigazítja. Színes, mélynyomású képek, Michelangelo és Leonardo da Vinci munkáiról. A lapok kihullanak a kartonborítékból, Kati lehajol, felszedi őket a földről. A legfelső: </w:t>
      </w:r>
      <w:r>
        <w:rPr>
          <w:rFonts w:eastAsia="Times New Roman CE" w:cs="Times New Roman CE" w:ascii="Times New Roman CE" w:hAnsi="Times New Roman CE"/>
          <w:i/>
          <w:iCs/>
          <w:sz w:val="24"/>
          <w:szCs w:val="24"/>
        </w:rPr>
        <w:t>L’ultima cena. Az utolsó vacsora.</w:t>
      </w:r>
      <w:r>
        <w:rPr>
          <w:rFonts w:eastAsia="Times New Roman CE" w:cs="Times New Roman CE" w:ascii="Times New Roman CE" w:hAnsi="Times New Roman CE"/>
          <w:sz w:val="24"/>
          <w:szCs w:val="24"/>
        </w:rPr>
        <w:t xml:space="preserve"> Rá kell borulni a könyvespolcra, zokogni, siratni őt, akit ma még hazavár, csókolni és ölelni fog, de aki már nincs, akit már sem isten, sem ember, sem ima, sem tudomány, sem ölelő kar, se szerelmes könny nem tarthat itt ezen a föl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mosolyod egy nappal meghosszabbítja az életét – minden könnyed elvesz tőle egy hetet” – ezt a sziklát gördítette a szívére Orlay, amikor a szerkesztőségben leült mellé, átfogta a vállát, és elmondta neki ezt; a megmásíthatatlant és felfoghatatlant. – Megpróbálnak még mindent, fekvést, gyógyszereket, de… – és Orlay lehajtotta a fejét. „Kísérjelek haza?” – kérdezte végül. „Nem… nem… jobb, ha most magamra maradok…” Hiszen ha azt kívánnák, hogy Pistának adja át minden csepp vérét, ha a szívét kívánnák, az erejét, ha meg kellene feleznie hátralevő éveit… De mosolyt kell adnia, honnan adjon most jókedvet és mosolyt… minden mosoly egy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hideg vízzel dörzsöli az arcát. Ez most már mindig így lesz. „Mindig?” …Ma tíz hónapja háza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áll a szívverése, amikor kulcs fordult a zárban. Pista, orgonát hoz. Az előszobában megcsókolják egymást. Két csók jár a küszöbön, kettő a szobaajtóban. „Az orgonáért még külön is” – mondja Kati szinte kiáltva, és csókolják egymást, telhetetlenül, sietve, a soha el nem érkező évek csókja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az orgonát vázába teszi, sírhat. És sírhat, miközben tálba önti a levest, sírhat, amíg Pista kezet m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sta jókedvű. Dicséri Kati főztjét. Diáktörténeteket mesél, utazásról, arról beszél, hogy ha nem lett volna orvos, csak újságíró akart volna lenni ő is. „Egyszer elkísérlek riportra, Kati… tudod, mit? Sopronba megyünk el együtt. Ott még sose jártam. Szeretném megnézni a Fabriczius házat, a Lővéreket… elmegyünk, Katikám? És a fiunkból sportembert nevelünk. Megmásszuk, bebarangoljuk a Bükköt és a Mátrát.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és megint fel kell ugorni, kirohanni a konyhába. – Teavizet teszek fel – kiáltja vissza elfúlva az ajt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kérek teát – mondja Ács, és utána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z orrát fúj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a szemembe ment – védek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szíve nyugtalanul dobban. Átöleli Ka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és emberrel járunk össze – mondja, amikor újra a szobában ülnek. – Persze, kevés a szabad időnk. De azért szükség van a jó barátokra. Ismered a kollégáimat, Orlayt, Battonyát… hívjuk át őket egyik este. Ágnessel is régen nem találkoztál. Ne éljünk úgy, mint a barlangi medv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szíve olyan, mint az ólom. Pista minden szava okos, féltő gondoskodás. Minden mondat végére odatehetné: „…mert én m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csora után verseket olvasnak. Pista Kosztolányit szereti. Máskor a </w:t>
      </w:r>
      <w:r>
        <w:rPr>
          <w:rFonts w:eastAsia="Times New Roman CE" w:cs="Times New Roman CE" w:ascii="Times New Roman CE" w:hAnsi="Times New Roman CE"/>
          <w:i/>
          <w:iCs/>
          <w:sz w:val="24"/>
          <w:szCs w:val="24"/>
        </w:rPr>
        <w:t>Halotti beszéd</w:t>
      </w:r>
      <w:r>
        <w:rPr>
          <w:rFonts w:eastAsia="Times New Roman CE" w:cs="Times New Roman CE" w:ascii="Times New Roman CE" w:hAnsi="Times New Roman CE"/>
          <w:sz w:val="24"/>
          <w:szCs w:val="24"/>
        </w:rPr>
        <w:t xml:space="preserve">et, </w:t>
      </w:r>
      <w:r>
        <w:rPr>
          <w:rFonts w:eastAsia="Times New Roman CE" w:cs="Times New Roman CE" w:ascii="Times New Roman CE" w:hAnsi="Times New Roman CE"/>
          <w:i/>
          <w:iCs/>
          <w:sz w:val="24"/>
          <w:szCs w:val="24"/>
        </w:rPr>
        <w:t>Üllői úti fák</w:t>
      </w:r>
      <w:r>
        <w:rPr>
          <w:rFonts w:eastAsia="Times New Roman CE" w:cs="Times New Roman CE" w:ascii="Times New Roman CE" w:hAnsi="Times New Roman CE"/>
          <w:sz w:val="24"/>
          <w:szCs w:val="24"/>
        </w:rPr>
        <w:t xml:space="preserve">at, </w:t>
      </w:r>
      <w:r>
        <w:rPr>
          <w:rFonts w:eastAsia="Times New Roman CE" w:cs="Times New Roman CE" w:ascii="Times New Roman CE" w:hAnsi="Times New Roman CE"/>
          <w:i/>
          <w:iCs/>
          <w:sz w:val="24"/>
          <w:szCs w:val="24"/>
        </w:rPr>
        <w:t>Hajnali részegség</w:t>
      </w:r>
      <w:r>
        <w:rPr>
          <w:rFonts w:eastAsia="Times New Roman CE" w:cs="Times New Roman CE" w:ascii="Times New Roman CE" w:hAnsi="Times New Roman CE"/>
          <w:sz w:val="24"/>
          <w:szCs w:val="24"/>
        </w:rPr>
        <w:t xml:space="preserve">et szavalná – most messze kerüli a Kosztolányi-kötetet. Csokonait veszi le a polcról, </w:t>
      </w:r>
      <w:r>
        <w:rPr>
          <w:rFonts w:eastAsia="Times New Roman CE" w:cs="Times New Roman CE" w:ascii="Times New Roman CE" w:hAnsi="Times New Roman CE"/>
          <w:i/>
          <w:iCs/>
          <w:sz w:val="24"/>
          <w:szCs w:val="24"/>
        </w:rPr>
        <w:t>Lilla dalok</w:t>
      </w:r>
      <w:r>
        <w:rPr>
          <w:rFonts w:eastAsia="Times New Roman CE" w:cs="Times New Roman CE" w:ascii="Times New Roman CE" w:hAnsi="Times New Roman CE"/>
          <w:sz w:val="24"/>
          <w:szCs w:val="24"/>
        </w:rPr>
        <w:t>at, de ezek is olyan fájdalmasak most, hogy gyorsan becsukja a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lmúlt… ez az este is elmúlt…” – gondolja Kati, amikor Ács az esti hírek után a rádiót lezárja. „Már ez az este sem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zontyolodott el, kedves Ács Istvánné? – kérdi Pista, és levegőbe kapja Ka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héz vagyok 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mint egy zsák krumpli, juuj, de nehezet emeltem – és Ács tréfás sopánkodással ül le a karosszékbe, zsebkendőjével arcát, nyakát törli, és Kati észreveszi, hogy az arca valóban hamuszürke, és patakzik róla a verej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n vagyok a soros, én ágyazok – mondja gyorsan Kati, és megrémül, amikor Pista elszomorodva bólint. Tűri, hogy ő vesse meg a nehéz, bordó kárpitú rekamiét, amit készítője úgy hirdetett, hogy „egyetlen gombnyomás, egyetlen mozdulat, és máris nyitva van” – a valóságban azonban ütni, rázni, rúgni kell, amíg fiók és párna a helyére kerül. Amióta Kati állapotos, ma ágyaz előszö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mpa fénye Ács arcára vetődik. Ács behunyt szemmel fek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 haját bontja, megáll egy percre az ágynál, nézi, nézi a vértelen ajkat; és felsikoltana: hát eddig nem vettem ész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kinyitj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ckóba, mert megfázol – mondja szigorúan. A „kuckó” Kati helye a hitvesi ágyban, párnákból, ölelésből készült fészek. A feje Ács kinyújtott karján pihen. „Elzsibbad a kezed, Pista.” „Nem, nem, maradj csak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máju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sz kuckóm” – gondolja Kati. „Kuckóm se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arról beszéltek, hogy ha összeházasodnak, ő a régi lányszobájában akar aludni. De kisült, hogy a bombasérült bútorok rendbe hozásáért vagyont kérnek. Inkább odaadták a lányszoba bútorát a kettős rekamiéért, és egyelőre két szobában rendezkedtek be. A nagy szobában anya, és itt, Pista régi „albérlő” szobájában ők ketten… „Kuckóm se lesz” – pedig mintha sosem lett volna másképp, mintha születése óta itt lett volna a helye, mintha nem is tudna álmodni másképp, csak Pista ölelő karjában, Pista szívverését hallga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még máju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ujjai Kati haját simoga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szorítása egyre erősebb. „Talán nem is szabad már…” Kati is úgy öleli, úgy kapaszkodik belé, úgy simul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meglátod, lesz egy szép kisfiúnk… Azt akarom, hogy kedves, okos kisfiúnk legyen. Jó? Kati, mi bajo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csak a boldogságtól… – és Kati párnájára borulva sír, keservesen, vigasztalhat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meri jól ezt a sírást, a kórtermek dermedt csendjeiben százszorosan visszhangzó reménytelen sírást, a táviratban behívott, látogatási időn túl, éjszaka is beengedett hozzátartozók sírását… Az elcsukló és felsikoltó fájdalom hangját. „A boldogságtól sírsz?” – kérdezte hangtalanul, és a beszűrődő bágyadt holdfénynél hosszasan nézte Kati arcát, hallgatta egyenetlen, nyugtalan lélegzetét. Felemelte a fejét, nézni akarta a felesége arcát, nem akart aludni, nem, már egy percet sem akart elveszíteni az ébrenlétből. Keze elzsibbadt, de nem vonta ki Kati válla alól. „A fájdalom is velünk hal meg… ó, milyen drága a fájdalom is, a könny is, milyen drága… ezerszer drága minden, ami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nyolc évet éltem – mondta Ács halkan, és a szavakat visszhangtalanul nyelte el az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alk léptekkel siet a belgyógyászat folyosóján, és szívén gyermekkori felismerés iszonyata ül: a halál a legmagányosabb aktus, egyedül kell meghalnia mindenkinek, magára hagyva kell megbirkóznia a pusztul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vergődésének utolsó órái ez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ati itt van ugyan, alig egy emeletnyi távolságban tőle, a szülészeten. Verejték csurog végig az arcán, sebesre mart szájjal hallgat a kínok alatt, meg-megáll a szülőszoba előtti folyosón, falnak támaszkodik, és a fájások szünetében Ágnesnek könyörög, hogy menjen, nézze meg </w:t>
      </w:r>
      <w:r>
        <w:rPr>
          <w:rFonts w:eastAsia="Times New Roman CE" w:cs="Times New Roman CE" w:ascii="Times New Roman CE" w:hAnsi="Times New Roman CE"/>
          <w:i/>
          <w:iCs/>
          <w:sz w:val="24"/>
          <w:szCs w:val="24"/>
        </w:rPr>
        <w:t>őt…</w:t>
      </w:r>
      <w:r>
        <w:rPr>
          <w:rFonts w:eastAsia="Times New Roman CE" w:cs="Times New Roman CE" w:ascii="Times New Roman CE" w:hAnsi="Times New Roman CE"/>
          <w:sz w:val="24"/>
          <w:szCs w:val="24"/>
        </w:rPr>
        <w:t xml:space="preserve"> Talán huszadszor teszi meg Ágnes ma este a belgyógyászat és szülészet közötti húsz lépcsőfokot. Benyit a betegszobába, ahol ma éjjel a kék fényű kislámpa helyett sárgás világosságot áraszt a nagy lámpa. Ács kérte, hogy ne oltsák el a lámpát, és Orlay Mária szótlanul gyújtotta meg a villanyt, és nézte Ács pergamenszínű arcát, megnyúlt orrát, a homlokán gyöngyöző hideg verejtéket. Ács percekre tért csak magához, légzése ritkult, alig beszélt. De Máriára néha rámosolygott. „A fiam érkezését megvárom még.” Azután behunyta a szemét, és a feje oldalra csuklott. Ágnes megdermedt a rémülettől. Orlay Mária intett, menjen, nézze meg, hogy van Kati. „Neki több szüksége van most rád.” „Azt mondják, csak reggelre lesz meg a gyerek… megérheti még?” „Nem h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 még?” – ez volt mindig Kati rémült szemében. „Várja a gyerek érkezését” – felelte ő könnyeit nyelve. „Azt üzeni, hogy legyél bá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rcán erőtlen mosoly fut át, és behunyt szemmel, hangtalanul készül a következő percre, amikor derekát szétfeszíteni akarja a jövendő ember. Úgy érzi, mintha erőszakos, kemény ököl zúzná belülről a testét, belekábul a növekvő fájdalomba, és csak néha eszmél, de ilyenkor más fájdalom hasítja az agyát és szívét, ilyenkor üvöltene iszonyatában. „Ne halj meg, Pista! Drágám! Ne halj meg!” A görcsök múltán még kétségbeejtőbb ez a másik, ez a szörnyűséges, oldhatatlan és enyhíthetetlen gyötrelem. Rátapad a gondolataira, nem tud másra figyelni, nem érti, ha szólnak hozzá. „Már kétujjnyi a méhszáj… hajnalra itt lesz ám a gyerek” – mondja biztatóan a bába, de Kati nem bírja felfogni, hogy virrad reggel is ez után az éjszaka után, hogy nem lesz az örökkévalóság is így, kínok és könnyek között. Megpróbál a kötött réklikre gondolni, a csöppnyi ingekre, megpróbálja elképzelni benne a gyereküket, de Pistát látja, és ettől akkorát kellene ordítani… de csak nyöszörög, vinnyog, mert jön már az újabb fájás. „Él még?” – És Ágnes bólint, azután otthagyja Katit, és szalad vissza Ác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értelme és jelentősége volna annak, hogy fel-le rohan az emeletek között… De nem is bírná ki másképp, cselekedni, segíteni akar. Mintha azt remélné, hogy buzgalmát megszánják az istenek, és Ács nem hal meg, hanem felneveli a gyerekét. Vasárnap együtt sétál majd a család, Kati tolja a gyerekkocsit, Ács büszkén baktat mellettük, cukorkát vásárol Katinak és piros léggömböt az ifjú Ácsnak. A kocsi oldalához kiköti majd a színes luftballont, és a gyerek nagyokat nevetve kap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zadszor lép be a betegszobába. Minden egyformán mozdulatlan. Ács hangosan, hörögve lélegzik néhányat, azután elcsendesedik, nem emelkedik mellén a takaró sem. Orlay szeme alja karikás, és szeme úgy csillog, mintha láza volna vagy sír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néhány másodpercre megint magához tér. Mária kendővel törli róla az izzadságot, és egészen közel hajol hozzá, hogy nehéz suttogását megért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Jól van, igazán jól van, nincs semmi baj. Hamarosan meg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árom – suttogja konokul 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legszívesebben kirohanna a szobából, és sírna tehetetlen kétségbeesésében. Nem, a halállal nem lehet kibékülni. Hiába orvos, hiába állt ezerszer a boncolóasztalnál, hiába látott már meghalni férfiakat és asszonyokat, öregeket és fiatalokat, a halálnak is ezer arca van, mint az életnek. Az utolsó pillanatig sarkallja az orvost a „mit tegyek még” és az utolsó pillanattól kezdve saját utolsó pillanatáig a „mit tehettem volna még”. Nem lehet belenyugodni abba, hogy egy emberi lényt odaadjunk a sírnak, vágyaival és gondolataival, szerelmével és örömeivel, odaadjuk a szemét, amellyel láthatta volna még a csillagokat és a kedvese arcát, odaadjuk a kezét, amellyel simogatott volna, levelet írt volna, kifaragott volna egy játék lovacskát egy kisfiúnak. Odaadjuk, csak azért mert a tüdők nem tudják oxigénnel ellátni az éhes ereket, mert a szív, ez a csodálatos szorgalmas szivattyú nem akarja ismételgetni táguló és összehúzódó buu-tup, buu-tupjait. Ó, emberiség! Atomokat hasító, csillagokat, tengereket hódító emberiség! Mi lesz András Katival, ha megtudja, hogy Ács István egy óra múlva megh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 súgja Orlay –, hozz fel a szülészetről egy újszülöttet… akárkit. Majd letelefonálok az inspekciós orvosnak, hogy adja ki. Nem érted? Csak egy percre… megmu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gyából lefut a vér, az ajtónak támaszkodik, hogy össze ne es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ürg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nesen a csecsemőszobába sietett, ahol már várták, és a sovány Andrea nővér óvatos mozdulattal nyújtott át egy ijedten felsíró pólyás ba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óvatosan megy most a lépcsőn, ügyetlenül és megilletődve viszi a ráncos csöppséget. A gyerek karjára vászonszalagra ráírva az anyja neve: Varga Jánosné. De az újszülöttről azt se tudja, hogy fiú-e vagy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a betegágynál áll. Izgatottan és türelmetlenül int, hogy Ágnes jöjjön közelebb. Ács most eszméleté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fiad van – mondja Orl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arcán egy pillanatra villámként fut át az ör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Egészen jól. Reggel megláthat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 eltűnik Ács szem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atok rájuk – suttogja vagy hörgi ink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d vissza… és most már maradj végig Katinál… ide már ne gyere vissza… Men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agához szorítja a pólyást, és szinte menekül ki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arga Jánosné újszülöttjét Andrea nővérnek visszaadta, a szülőszoba előterében műtőcipőt és steril köpenyt húz, és bemégy Kat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 szélső ágyon fék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a csomósan összetapad az izzadságtól. Fázik, borzong, folyton azt kéri, hogy takarják be. Ágnest észre sem veszi. Félig alszik. Úgy érzi, mintha a gyerekkorában járna újra. Kislány még, hideg decemberi este van, kinn pufók angyalokként ringanak a hópelyhek. Az utca lámpája körül táncolnak körbe-körbe. Szánkó csilingel az utcán, és gyerekek éneke szűrődik be: „Nagy sü-ve-ge, nagy sza-kál-la, puttonyt is köt a há-tá-ra… virgácsot vesz a ke-zé-be… pajkos gye-rek félelmére…” és ő is énekel, cérnahangon, boldogan: „Nem lehet az más, csak a Mi-ku-lás…” A cipője az ablakban van, fényesre kefélve. Holnap reggel csokoládé lesz benne és préselt füge, egy egész koszorúval. Jóskának lombfűrészt hoz a Mikulás, neki babát… És most hirtelen Jóskát látja, a fronton eltűnt kedves fivért. Jóska is gyerek még. Szánkáznak a havon. De a hó váratlanul elolvad, forró nyár van, és a mezőn piros képű gyerekek játszanak. A kislányokon fehér grenadin ruha, pici színes hímzéssel. És milyen hamisan énekelnek: „A gazda rétre megy… a gazda rétre megy…” Gyerekek, gyerekek táncolnak mindenütt. Kék szeműek és lekvártól maszatos szájúak, kislányok, libegő szőke varkoccsal, kisfiúk, kékre vert térddel. És Kati hirtelen felébred, most megint tud mindent, hogy Pista meg fog halni, és a helyét egy új ember fogja elfoglalni a földön, és a halálnak és az életnek minden kínja az ő szívén megy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re jár, a szülőszobán szokatlanul nagy a nyüzsg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inspekciós orvos műtétet végez, a bába négy szülőágy között szaladgál, vigasztal és veszekszik. Ágnes gondolatok nélkül kuporog Kati mellett. Kati csak szorítja a kezét, és nem kérdez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it bámul itt, segít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is érti, hogy hozzá szó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Csaplár, gyorsan fog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gyorsan, mártogassa, hidegbe, forr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sphyxia” – érti meg végül. Magzati álhalál. És kezében van már a mozdulatlan, sárgásszürke, magzatmáztól ragadós kis test, azt se tudja, kinek a gyereke. Körülötte sürgés, nyüzsgés, nyöszörgés, jajkiáltás, hirtelen megizzad, érzi, hogy forróvá válik a levegő. Gondolatai kínosan űzik egymást, mintha nagyon fárasztó álma volna, amiből fel akar ébredni, de nem tud. Ács István hörgő lélegzése, Kati riadt tekintete, az óramutató szakadatlan, lassú mozgása, az újszülött a pólyában… mindez kavarog előtte. De ugyanakkor már ütemesen hajol a forró és a hideg vízzel teli medencék fölé, és mártogatja, fröcsköli az élettelen újszülöttet. Egyszer, tízszer, ötvenszer, százszor. Karjában és derekában éles, hasító fájdalmat érzett. Válaszul még gyorsabban hajolt föl, le, föl, le. Hirtelen mozdulatától majdnem kicsúszik kezéből a csöppnyi test, ijedten fogja szorosabban, és csak most nézi meg igazán. Behunyt szemű, ráncos kis jószág, feje tetején néhány szál barna haj. Különben épkézláb, formás kislány; viaszbaba. Egyszerre eltűnik minden más, az orvosok, a szülőnők, az éterszag, az ablakon át bebámuló sötétség, az egész világ. Csak ez a csöppnyi gyerek van. Újra és újra hajol és emeli hidegbe, forróba, hidegbe, forróba. Úgy érzi, hogy naprendszerek pusztulnak el, tengerek száradnak ki, és világrészek süllyednek el, hogy hiába épülnek újjá a városok, ha meghal ez a csecsemő. „Élj! – akarja üvölteni. – Neked az a dolgod, hogy élj!” „Élj, mert te vagy a dolgok célja és értelme, azért születtek és hulltak el nemzedékek, azért formáltak zsurlókat és páfrányokat, sárkányokat és ősembereket az évmilliók, hogy egyszer te is létrejöjj.” „Élj, te ismeretlen újszülött, mert neked építjük a hidakat, neked írják az új meséskönyveket, neked készítünk cipőt, nem engedünk át a halálnak. Sírj, borzongj, ébredj fel, nyisd ki a szemedet, é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az élet? Mennyi időre akarunk életre kelteni? Ötven évre, hatvan évre, nyolcvan évre? Ennyit kaphatsz csak, és szenvedést kapsz, és mégis élned kell, mert ez a világ rendje, mert folytatnod kell a mi sorsunkat, betegeket gyógyítani és muzsikát komponálni. Élj, mert neked kell pohárral a kézben köszöntened a kétezredik esztendőt szilveszter éjszakáján, te fogod köszönteni, helyettünk, elmúlt emberek helyett is a harmadik évezredet, a béke és a sohasem látott boldogság évezredét! Élj! Nem adom fel a harcot! Sohasem adom fel a harcot, így fogok küzdeni érted és minden percnyi élet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dület még a kezében volt, még egyszer a hideg vízbe mártotta a magzatot, amikor észrevette, hogy a test kékesvörösre válik, és a bőr borzongani kezd. „Él!” – kiáltott teli torok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remegett izgalmában, amikor a gyerekgyógyász átvette tőle, tovább élesztette és vizsgálta a most már felsíró kis porontyot, hogy alig vette észre Kati hívó, gyenge hangját. Kati már a hordágyon feküdt, pokrócba csava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d fel a kisfiunkat Pistához… kérlek, mutasd meg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gratulálok! Látod, itt hagyta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áradtan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hogy hasonlít rá… vidd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gnes karjára vette Kati kisfiát, bevitte egyenesen a csecsemőszobába, azután vagy tíz percet dermedten állt a folyosón, és amikor úgy érezte, hogy elég ereje lesz hazudni, visszament Kat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üzeni, hogy… nagyon boldog… és aludj 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hálásan felragyogó tekintetét viszi magával, amint kimerülten és kóvályogva megy a folyosón. Az egyik ablak nyitva van. Megáll, nézi a hallgatag holdat s a titokzatos felhőfátyl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jött a belgyógyászat fel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it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fia van… egészséges, háromki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aladok hozzá. Várj meg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óra múlva Mária visszat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akarsz most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 van… inkább lefekszem az inspekciós 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nos nincs Pesten, gyere be inkább hozzám. Úgysem tudnál ma éjszaka 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 mondta hálásan, és megfogta Orlay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átkarolta Ágnes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és ez a rettenetes, hogy az ember egész éjszaka visszamenne… megnézni, hogy hátha… hátha mégsem… de ez őrült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értek a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ost járt itt először. Kedves, barátságos kis fészek volt, néhány sima kórházi bútordarab, kétajtós szekrény, két karosszék, két szék, barna, szögletes, fiókos asztal. De ágyak helyett csinos huzatú sarokrekamié volt a szobában, és a csupasz falakon színes fedelű könyvekkel teli polc, az íróasztalon vázában virág, az asztal közepén süteménnyel teli 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Nem bírok – felelte Ágnes, majd kisvártatva megkérdezte: – Mondd, Mária… meg lehet szok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lehet megszokni, és nem lehet beletörődni… azért vagyunk orvo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a mosdóhoz ment, kezét, arcát dörzsölte a hideg ví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omolyan vesszük az életet – mondta sóhajtv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Az élet kicsi… de számunkra minden ebben a rövid létb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rdeme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sorsunk, nem kérdezhetjük meg, hogy érdemes-e. – És Orlay kicsit el is pirult. – Ha nem vetted volna észre, én is a negyedik hónapban vagyok. És olyan boldogan várom a gy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de nem voltam biztos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te is férjhez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soha… én nem 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Nem tudtam, hogy reménytelenül szerelmes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sz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uszonnégy éves korukban csakis súlyos szerelmi bánat esetén nem akarnak férjhez menni a lán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zök egy teát,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ár nem tiltakozott. Fáradtan, mozdulatlanul ült a karosszékben, nézte Orlay Máriát, akinek gesztenyeszínű haja úgy fogta körül kislányosan szelíd vonású arcát, mint egy nagyon szép képkeret. Egy régi vágy fogta el Ágnest, még kislány korában játszott ezzel az érzéssel: ha egyszer olyan gépet találhatnának fel, amivel meg lehetne látni mások gondolatait és érzéseit, vagy még inkább olyat, amivel az ember saját érzéseit átadhatja. Hogyha Mária most szavak nélkül is megértené, milyen hálás azért az estéért, azért, hogy megtudta, hogy a másikat, a kész, komoly orvost is ugyanaz gyötri, ami őt, hogy nem kellett ma éjszaka egyedül maradnia… – de mindezt már csak félálomban gond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van, csak a szülészet félemeleti folyosóján hangzik az ébredező, reggelit követelő újszülöttek sír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OGA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fiával, ifjabb Rőmer Géza – vagy ahogy ő önmagát nevezte, G. Roemer junior – tizenkilenc éves egyetemi hallgatóval együtt repülőgépen érkezett Bécsbe. A fiatal Rőmer nagyszerűen érezte magát a császárvárosban, ahol ugyan a Stephanskirche körül is kétemeletes magasságban hevert az elhordatlan rom és törmelék, s a koldusok fürtökben tapadtak a járókelőkre – de a Kärntnerstrassén és a Grabenen csinos nők jártak, és tíz közül nyolc kapható volt egy doboz kondenzált tej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egy Hudsont vásárolt, és izgatottan készült a hazautaz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 éve nem voltunk otthon, fiam – ismételgette ellágyu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Rőmer elnézően mosolygott, és a vállát vonogatta. A Sacher teraszán ültek, nézték a fel-alá sétálgató párokat, vihogó fiatal, puskaport nem szagolt megszálló katonákat és a hozzájuk simuló úrin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emlékszel még a Gellértheg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Géza, akit cambridge-i kollégái Georgnak szólítottak és aki utálta lefordíthatatlan keresztnevét, bosszúsan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old boy, hogy nem emlékszem semm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 bólintott rosszkedvűen az öreg. Nagyot ivott a limonádéból, és a noteszét nézte. – Délután érkezünk, kedden reggel kimegyünk a temetőbe anyád sírjához. Délután felkeressük Aladár bácsit. Szerdán… no, majd meglá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ér azt mesélte, hogy Pesten gépfegyverrel lövöldöznek az autókra a kommu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bolond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ész biztosan… olyan valakitől tudja, aki tegnap jött Pes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legyintett, de azért maga is nyugtalanul gondolt az útra. Kicsit úgy érezte, mintha ifjúkori álma elevenedne meg: hajóskapitány lesz, viharos óceánon ismeretlen szigetet fedez fel, talán emberevőkkel és kalózokkal is harcol. Megfiatalodott, ha arra gondolt, hogy íme, kezdődik élete nagy kalandja, és megöregedett, ha eszébe jutott, hogy a vasfüggönyön túl biztosan nem működik a vízvezeték, és nem kap a gyógyszertárban szódabikarbón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dsont ő maga vezette. Nem bánta, hogy fia a hátsó ülésen terpeszkedik, és egész úton nem szól egy szót sem – úgy elfoglalta őt saját érzéseinek vihara. Hol elsírta volna magát a magyar nyelvű útjelző táblákon, „Komárom, hat kilométer”. Komárom, Komárom… istenem, hát otthon van… Máskor meg gyanakodva kémlelte a mezőket, bokrokat – merről ugrálnak elő géppuskás bolsevikok. – De semmi ijesztő dolog nem történt. A határőrség udvarias volt. Győrött nyitott üzletek, az üzletek kirakatában áru, az emberek jöttek-mentek, nevetgéltek, a városokban házakat építettek, falat húztak és vakoltak, az országúton kukoricaszárral teli szekerek mentek. Rőmer Géza szüntelen álmélkodással nézte mindezt, mintha az lett volna a természetesebb, ha az ég piros, és a fű lila, és a burgenlandi határnál nyírfák és akácok helyett valóban vasfüggöny állo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hogy igyekezett is, sötétedés után értek be Pestre. A kötelező légó-elsötétítés már régen megszűnt, de a város komor és sötét volt. Egész házsorok meredtek üregszemükkel, kiégve, egész házsorokban nem égett fény. A hidak ívlámpa-füzérei, a kivilágított Parlament, a Vár és annyiszor álmodott pesti kép helyett komor, sötét partok fogadták. Ha meggondolta, nem is volt ebben meglepő, eleget hallott Budapest ostromáról, és eléggé tapasztalhatta Londonban a bombatámadások hatását – most mégis rosszkedvű, szinte sértődött lett. A város idegenül fogadta, és Rőmer szinte félelmesnek érezte az utc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ának is csak egy emelete volt ép. Rőmer az autóból kilépve ijesztőnek találta, hogy háromemeletnyi rom között aludjék. De a megrendelt lakosztály kifogástalan állapotban várta. Mindhárom szoba ablakain üveg és függöny, szőnyeg, telefon, villanylámpa, a fürdőszobában meleg víz. A kiszolgálás udvarias, és a szobalány, Roemer junior csodálkozására, angolul is jól besz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csorázol? – kérdi Roemer junior, amikor látta, hogy apja lefekvéshez készülődik. – Én még lemennék az étterembe. Good nigh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sokáig hánykolódik. Hajnal van, mire elalszik, és hét óra előtt újra felébred. A függöny széttáruló szárnyai közül kilát a párás, nyári tájra. A Duna, a Gellérthegy, Budapest, az édes, drága, szívet szakasztó Budapest tárul ki előtte. Pár percig mozdulatlan álmélkodással áll az ablaknál, azután pillanatok alatt öltözik, és étlen-szomjan rohan le az ut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 óra lehet, mire a kószálásból hazaér. Az ifjabbik Rőmer ásítozva, fürdőköpenyben foga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z, fiú, elalu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mindent tudok Pestről – mondta ifjabb Géza néhány ásítás és nyújtózás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és honn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jszaka megismerkedtem egy n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ha. Hivatásos idegenvezető. Illetve az volt, de most valami új vizsgát követelnek tőle, és különben sem kommunista, úgyhogy nem engedik, hogy idegeneket kalauzoljon, de a hotelportás mutatta be. Nagyszerűen beszél angolul, spanyolul és franciául, és mindent megmondott, amit csak kérdeztem. Figyelj csak. A kommunisták vashulladékból és alumíniumból csinálják a hídszerkezeteket… színház nincs, a gyerekeket hatéves korukban elveszik a szüleik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eíratják az elemibe,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emer junior vaskos jegyzetfüzetére mu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tréfálsz, papa, mindent felírtam. A téli hónapokban a vendéglőkben csak egytálételt adhatnak… megszűnik a luxusipar, selyemharisnyát, órát, szőrmét nem szabad többé árulni. A stabilizáció humbug, mert nincs aranyfedezet a forintjukra. Egy kiló cukor a múlt héten még négyszázhetvennyolc quadrillió millpengő volt, de most már súlyra mérik a pénzt is. Az új pénzt nem is tudják kinyomtatni, mert a pénzjegynyomda munkásai csak dollárban fogadják el a fize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biztos, pap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mutatok neked egy tízforintost – felelte Rőmer, és gúnyos mosollyal nézte elképedt fiát. Kivett a tárcájából egy zöld hasú, vadonatúj, szép, ropogós bank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kíváncsi vagyok, mit adnak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Rőmer mosolyogva mutatott egy ét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hoztam a teraszról. Nézd meg. Komplett reggeli négy forint. Első osztályú szálloda. Ami pedig a hidakat illeti, ebben a hónapban fogják a forgalomnak átadni az újjáépített Ferenc József-hidat. Helyreállítottak több ezer kilométer vasutat és közutat, államosították a szénbányákat, tervbe vették a bankok és a nehézipar államosítását, és ha nagyon kíváncsi vagy, ma reggel Aladár bácsi értesített, hogy nem mehetünk ki a Mezőgazdasági Gépgyárba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 saját gyárunkba? – kérdezte elhűlve Roemer juni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lehet, hogy a munkások agyonvern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 Aladár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apa, ez lehetetlen… és én megígértem valakinek, hogy kiviszem megmutatni a birodalm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nnak a hölgynek, akivel éjszaka megismerkedtem. Azt is megígértem, hogy alkalmazni fog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mint visszakapom a gyáram fölötti szabad rendelkez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ost nem csinálhatsz a gyárral azt, ami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dved van eladni? A részvények a tiéd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egtehetem éppen. Csak az érte kapott pénzt nem vihetem maga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 – kiáltott Roemer junior tökéletes magyarsággal. Neki a papa ezer font sterlinget ígért arra az esetre, ha szerencsésen likvidálják a magyarországi ügyeket. Ezer font, isteni ajándék. Amivel azt kezdhetne, amit akar. Olaszországi kéjutazás, au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tartják magukat sokáig a kommu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gúnyosan nézett a fi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az ezer fontra nem mernék előleget adni,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hez kezd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lőször is öltözz fel, jó? Találkozunk a teraszon. Tizenkettőre idejön Kemenes Tibor. Tudod, ki a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papa, hogy nem emlékszem senkire és semm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ingerülten fordult vissza az ajt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és mindenkorra megkérlek, hogy ne viselkedj állandóan úgy, mint egy alkirály a gyarmatokon. Ne feledd el, hogy apád, anyád magyarok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em el. Éppen eleget dörgölik ezt az orrom alá Cambridge-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csak legyintett, és bevágta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a teraszán nyoma sem volt a háborúnak. A főbejáratnál elegáns autósor állt a járda mellett, a teraszon apró, színes terítős asztalkák mellett jól öltözött férfiak és nők csevegtek, feketét ittak, eperfagylaltot 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tejeskávét rendelt, és érdeklődve nézegetett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pontosan tizenkét órakor szállt ki az aut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azonnal észrevette őt, és barátságosan integ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keresztülpréselte magát a székek, asztalok, fehér kabátos pincérek tömegén, és széles mosollyal üdvözölte az ör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változtál, Géza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t nem hiszem el. De te megemberesedtél, édes fiam – és kedvtelve ölelte meg Ti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árt az idő, Géza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te mondod ezt a huszonnégy évedd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hét az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hét? No, akkor éppen ideje, hogy megházasodj. Vagy meg is házaso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az olyan könn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a lány, nehéz köztük választani, igaz? Várj csak, mit iszol?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én inkább a gint pártolom – mondta Tibor, és visszakanyarodott az előbbi témához. – Nem a lányokkal van baj, hanem magammal. Csak egy szabadságom van, és nehezen válok meg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olyan vagy, mint Rika. Ő is a szabadságát félti a főkötő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ka? – kérdezte Tibor és vérvörös lett. – Nem ment még férj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a kávét kavargatta, belerakott még három kockacukrot, nem vette észre a fiú zava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őttek ám a gyerekek. A Hofhauser fiúk már nagy legények. Andris kész vegyész, Tamás is egyetemre kerül jövőre. Van is fényképem róluk. – És Rőmer benyúlt a tárcájába, néhány levelezőlap nagyságú képet vett ki belőle. – Nem valami elsőrendű képek… magam csináltam. Londontól félórányira lakunk, meglehetősen bután épített házacskában, de a parkja, az gyönyör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egbabonázva nézte a képeket. A „bután épített házacska” így, látásra kastélynak is beillett, és körülötte az évszázados fák. A világ legszebb fái Angliában vannak, a világ legszebb gyepes rétjei Angliában vannak… a világ legszebb lánya Angliában van. Nézte a mosolygó, fehér ruhás lányt, és szédült arra a gondolatra, hogy ujjai ismerik a rugalmas ifjú test halmait és völgyeit, a bőr hamvas melegét, át kell ölelni, folytatni a csókot. Akkor csak rügy volt, ígéret, ügyetlen játék… de most érett, gyönyörű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ezett rá, hogy akkor is Géza bácsi védte meg őt. Rőmer Géza volt az egyetlen, aki megértette őt… és most eljött, nem, nem lehet vél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ka emlékszik még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te helyedben tőle kérdezné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ugrálj fel, és ne kiálts akkorát. Londonban van. Menj ki te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 velem, Géza bácsi – mondta Tibor az izgalomtól vérvörö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tréfálok. De várj egy pillanatig. Bemutatom a fia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őt igazán nem ismertem volna meg – csapta össze a kezét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emer junior hanyag fejbólintással üdvözölte Keme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w do you do – és máris belebújt a Times ötnapos szám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w do you do – bólintott Tibor. – Don’t you speak Hungari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enét nem tud magyarul – mondta mogorván az öreg Rőmer. – Kedves egyszülött fiam vérbeli angolnak akar látszani, és ezért </w:t>
      </w:r>
      <w:r>
        <w:rPr>
          <w:rFonts w:eastAsia="Times New Roman CE" w:cs="Times New Roman CE" w:ascii="Times New Roman CE" w:hAnsi="Times New Roman CE"/>
          <w:i/>
          <w:iCs/>
          <w:sz w:val="24"/>
          <w:szCs w:val="24"/>
        </w:rPr>
        <w:t>Times</w:t>
      </w:r>
      <w:r>
        <w:rPr>
          <w:rFonts w:eastAsia="Times New Roman CE" w:cs="Times New Roman CE" w:ascii="Times New Roman CE" w:hAnsi="Times New Roman CE"/>
          <w:sz w:val="24"/>
          <w:szCs w:val="24"/>
        </w:rPr>
        <w:t xml:space="preserve">t olvas. A konzervatív </w:t>
      </w:r>
      <w:r>
        <w:rPr>
          <w:rFonts w:eastAsia="Times New Roman CE" w:cs="Times New Roman CE" w:ascii="Times New Roman CE" w:hAnsi="Times New Roman CE"/>
          <w:i/>
          <w:iCs/>
          <w:sz w:val="24"/>
          <w:szCs w:val="24"/>
        </w:rPr>
        <w:t>Times</w:t>
      </w:r>
      <w:r>
        <w:rPr>
          <w:rFonts w:eastAsia="Times New Roman CE" w:cs="Times New Roman CE" w:ascii="Times New Roman CE" w:hAnsi="Times New Roman CE"/>
          <w:sz w:val="24"/>
          <w:szCs w:val="24"/>
        </w:rPr>
        <w:t>t olvassa szegény, fábiánus létére. Mert fábiánus is a kedves fiam, tősgyökeres fábiánus. Van egy Gloomy nevű barátja. Mr. Gloomyval együtt isznak, együtt szednek fel meglepő viselkedésű hölgyeket, és együtt írnak szociális tartalmú novell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szeme érdeklődve csill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ellákat í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legy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kell megijedni, nem veszélyes sem a szocializmusuk, sem a novellájuk. Nem kell félnem, hogy John Tannert nevelek, aki a születésnapomra – mellesleg mindig tőlem kér pénzt, ha nekem akar ajándékot vásárolni – meglepjen a </w:t>
      </w:r>
      <w:r>
        <w:rPr>
          <w:rFonts w:eastAsia="Times New Roman CE" w:cs="Times New Roman CE" w:ascii="Times New Roman CE" w:hAnsi="Times New Roman CE"/>
          <w:i/>
          <w:iCs/>
          <w:sz w:val="24"/>
          <w:szCs w:val="24"/>
        </w:rPr>
        <w:t>Forradalmár kiskátéja</w:t>
      </w:r>
      <w:r>
        <w:rPr>
          <w:rFonts w:eastAsia="Times New Roman CE" w:cs="Times New Roman CE" w:ascii="Times New Roman CE" w:hAnsi="Times New Roman CE"/>
          <w:sz w:val="24"/>
          <w:szCs w:val="24"/>
        </w:rPr>
        <w:t xml:space="preserve"> bőrkötéses példány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 nézett fel ingerülten újságlepedőjéből G. Roemer juni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azonban gúnyosan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én sosem kifogásoltam azt, hogy te az én pénzemen tartasz külön lakást, külön autót és külön titkárnőt, sosem kértem számon, hogy igazgatói teendőidet nem látod el, és ugyanakkor fábiánus vagy, és olyan emberekkel iszol együtt, akik arra koccintanak, hogy egyik fára kommunistát fognak akasztani, a másikra engem, és mellékesen a whiskyszámlájukat is én fizetem. De annyi jogom csak van, hogy véleményem legyen a dolgok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őmer Géza félig hátat fordított édes fiának, és Tiborral besz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ztál már a jövőd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tudja, Géza bácsi… az események sodorják az embert. Szeretek mindent a sorsra bí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zért egyet-mást tettél már magad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apai pofonokig jutottam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 nevetett Rőmer, azután elkomolyodva folytatta. – Tudod, fiam, hogy téged mindig szerett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és Tibor megint érezte, hogy elakad a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nak az örege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nak. Őszintén szólva, elég sok probléma van velük. Éva újra férjhez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erkedett egy hegedűművésszel. Valószínűleg Párizsba költöznek. A szüleim is oda vág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bből csak annyi volt igaz, hogy Évának viszonya volt egy hegedűművésszel. Párizst Éva hazudta hozzá, és Tibor most, isten tudja, miért, kiterjesztette a lódítást szüleir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kkor nagyon jól van. Akkor téged nem köt ide semmi – mondta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végignézett a teraszon, felpillantott a nyári ég kék üvegharangjára, a párába vesző budai hegye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hallgatott egy darabig, a színes terítőcskét babr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én nem akarlak becsapni. Rikát nem ígérhetem neked, Rikát csak magad szerezheted meg magadnak, ha akarod és ha tudod. De ha Londonban akarsz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nagyon halkra fogta a sz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ak egy napja vagyok Magyarországon, de azt már látom, hogy nem érdemes itt folytatni az üzemet. Legálisan innen nem sokat lehet megmenteni a vagyonból. Nincs is sok idő. Nem adok egy-két évet, és a gyárakat elveszi az ál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 túlzás – mondta Tibor. – Annyira nem erős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hetek, de azt hiszem, nekem lesz igazam. Nem akarom kockáztatni a vagyont. Kinn működik ugyanennek az üzemnek a mása, ugyanazokat a vékony falú öntvényeket gyártja. Egy-két jó szakembert persze nem ártana megszerezni a régi gárdából, no de ez más kérdés. Nem tudom, fiam, sejted-e, hogy milyen érték a gyár? Az alaptőkéje annak idején hétszázötvenezer pengő volt. Ma békebeli pengőben számítva, árukészlettel együtt legalább a tízszeresét éri. Becslésem szerint száz-százötvenezer font sterlinget. A teljes berendezés sértetlen maradt. Félkész áru- és nyersanyagkészlete igen nagy. Aladár bácsitól ma reggel megkaptam a lelt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épeket nem lehet ki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zománcárut lehet exportálni svájci és svéd címe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 kérdezte elgondolkozva Tibor. – Egyelőre legfeljebb kéthetenként egy vagont. Többet nem fog engedni a Nemzeti Bank, mert a vállalat már úgyis túl sok külföldi követeléssel ló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vonta egy-két vagon untig elég. Nem is kellene nagyobb feltűnést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lek, Géza bátyám. Egy vagon áru, ha nagyon jól megy, megér ezer font sterlinget. Öt évig tarta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fiam, hogy mi van a vagon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 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épeket, berendezést feltűnés nélkül pénzzé kell tenni, de amilyen gyorsan csak lehet. Más gyárnak átengedni, bérbe adni, nagyobb bérösszeget előre felvenni. Ért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hatalmam már nincs, de azt el tudom intézni, hogy téged jelöljön ki a Nemzeti Bank vagyonkezelőnek.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ladár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latolgatta, hogy mennyit mondjon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Tibor – felelte végül. – Háborúban csak arra lehet hadműveletet bízni, akinek tehetsége van hozzá. Aladár bácsi megöregedett, félek, hogy hibákat követ el. Majd megbeszélem vele. Végkielégítést k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év alatt kellene mindent lebonyolítani. Már most szerezd meg az útleveledet. Tekintettel a kiterjedt exportra, meg tudod indokolni… Nemes valutát hozol be az országnak… És ha valami történik, felülsz az első von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bízható emberek kellenek hozzá, különösen a devizaelszámolásoknál. Ki most a vállalat főkönyvelője?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hallom, baj van. Rőmer most akar valakit felvenni, mert belső erőkkel már hónapok óta nem tudja megol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 embert most? Szó se lehet róla. Ki volt eddig a főkönyv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ány. De már majdnem egy évvel ezelőtt kilépett. Az nem lett volna rossz… Mindegy, legfeljebb majd beállok mag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dbe ne jusson – rémült meg Rőmer. – Nagyobb feltűnést nem is lehetne kel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éfáltam csak, Géza bácsi. Talán Két Miklós jó volna, úgyis ő csinálta a háború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Miklóst nem. Hamar belelát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aj, hogy a volt főkönyvelőt túl könnyen vissza tudnám 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lhúzt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lmes belém a kislány. Majd meghal után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 nem is rossz – nézett fel csodálkozva Rőmer. – És mégis elment a vállalat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ladár bácsiba volt szerelmes, hanem belém. Kis tucatlány… kékharisnyácska. Beiratkozott az egyetemre orvostanhallgatónak, és most éjszakás ápolónő valahol. Biztosan jól ki van éhez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visszahozni a vállalat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hogy visszajöjjön a vállalathoz, meg kell kérnem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eljebb megkér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lsápadt. Hát ennyire veszi komolyan Géza bácsi a Rika-ü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kére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levéllel a zsebedben sem mer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hirtelen fáradtnak és piszkosnak érezte magát. Eddig valahogy minden játék volt, a lányok, a bank, a tavasz, az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m neked az egyik fényképet? – kérdezte Rőmer váratlanul, és letette az asztalra a fotográfi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mbos fák, a kastély, Rika könnyű, fehér ruh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ncér, még egy gint – kiáltott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cájába tette a képet, és sírni tudo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PÉNZÉRT NEM A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egész éjszaka le sem huny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ebb fehér blúzát vasalta ki, cipőjét ragyogóra suvickolta, azután kozmetikai művelethez látott. Haját hetven darab villanydrótcsavaróra tekerte, gondosan, minden kis tincset külön gyűrűre fogva. Kamillateát főzött, tíz percig gőzölte az arcát, majd az éjjeliszekrény kislámpája mellett, zsebtükör és csipesz segítségével eltávolította arcának fölös szőrszálait. Sziszegve és sóhajtozva, ernyedetlen buzgalommal rángatta szépen ütköző fekete bajuszát és állán néhány hajhosszúságúra nőtt kellemetlen szálat. Jól tudta, hogy ostobaságot cselekszik, hogy a kitépdesett szakáll bosszúból vad bozóttá fog nőni, hogy okosabb volna hidrogénnel láthatatlanná tenni, vagy kozmetikusnál villanytűvel kiszedetni, de Gerencsérné nem törődött vele, csak egy órára, egyetlenegyre akart szép lenni. Hideglelősen, borzongva és rajongva gondolt a reggelre. Úgy érezte, ezért élt, ezért élte túl a háborút. Nem tudta pontosan, mit vár a találkozástól, de vágyai elraga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viselők közül ő tudta meg elsőnek, hogy Rőmer Géza direktor úr Pestre érkezett, és ezt az elsőbbséget akarta a lehető legjobban kiaknázni. Rőmer bízik benne – számos tanújelét adta ennek. Hiszen mindjárt az ostrom után levelet írt neki Londonból, és őt, a régi tisztviselőt kérte, hogy alaposan nézzen a sok tolvaj körmére… Minden hónapban érkezik egy csomag, ruhafélével, szappannal, kakaóval és egy barátságos levél „Hűséges szolgálatáért”. S ha most… ha üstökön ragadja a szerencsét, talán Londonba is kiviszi mag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szeméből potyogott a könny. Milyen más világ volt az, amikor Rőmer direktor úr után ő volt az első ember az irodában! Rőmer Géza más gépírónőnek sosem diktált volna, „Mancikám”-nak szólította, amikor férjhez ment, nászajándékul egy Zsolnay-étkészletet ajándékozott neki, és délutánonként ővele főzette a feketekávéját… Ó, istenem, milyen nagy úr is volt ő akkor… ő egzecíroztatta a gyakornokokat, ahogy akarta, és azok nem mertek visszapofázni, mint manapság, és nem szaladgáltak panaszra a szakszervezetbe, ha idősebb kollégájuk jóindulatúan rájuk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letette kezéből a kistükröt, és az éjjeliszekrény sarkán fekvő papírlapra gyorsan ráfirkálta: „Szakszervezet.” A papírlapon már számos feljegyzés volt; a tisztviselők névsora ábécérendben, és nevük mellett bűneik tekintélyes listája. Nem egyetlen éjszaka szülte ezt az írásművet. Évek óta gyűjtötte hozzá az anyagot, s most tombolt a gyönyörűségtől, hogy ezt végre papírra vetheti és hasznosíthatja. Megállj csak, Karlsdorfer! Gerencsérné tud egyet-mást a somosi útiszámlákról! Csaplár kisasszony, de könnyen lett főkönyvelő! Bezzeg az adóigazolást nem adta postára! Randevúra ment, és Kern Gizire bízta a munkáját! Tatár cégvezető úr is elmesélheti, mennyi províziót vett fel a házeladásnál! Itt nincs kis bűn és nagy bűn, itt nincs különbség félórás lógás és százezer pengős sikkasztás között. Mindenért felelni fognak… és ő, Gerencsérné, semmit sem vár azért, csak egy kézszorítást, azt, hogy „tudtam, hogy bízhatom magában… nem nélkülözhetjük az ilyen hűséges tisztvisel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szobában férje és kisfia aludt. „Készíts reggelit kettőtöknek” – írta egy cédulára, és a papírlapot odatette férje takarójára. Korán volt még. Aludni már nem érdemes, felöltözni még nagyon is ráér. Kiment a konyhába, és újra megmelegítette a vasalót. Elhatározta, hogy rendbe hozza a szövetszoknyáját is. A szövetszoknya egy kifordított átmeneti kabátból készült. Rőmer Gézának nagyszerű szeme van, azonnal észre fogja venni, hogy Gerencsérné régiből átalakított szoknyát hord. Ez külön is nagyon jó, legalább látja, hogy amíg a többiek dagadtra lopják magukat, ő a tisztes szegénységet választotta. Erről jut eszébe, a listára fel kell írni a Ganz–Jendrassik motor eladásá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ta meg, amíg az ura felébred, tolvajként surrant ki a lakásból. A Körúton már járt a hatos, de így is nagy darabot kellett gyalogolnia, és persze gyalog kellett átmennie az ideiglenes pontonhídon. Nyolc órára hívta meg Rőmer, ő már háromnegyed nyolckor ott állt a szálloda előtt, de nem ment még be; hanem fel-alá járkált a rakparton, mert elkésni: megbocsáthatatlan bűn, korábban érkezni: ellenszenves mohó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cel nyolc előtt lépett be a szálloda halijába. Olyan izgatott volt, hogy az első pillanatban észre sem vette Tatárt és Két Miklóst. Egyenesen a portáshoz 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őmer direktor urat keresem… London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Rőmer ma reggel vidékre utazott. Elnézést kér, és jelentkezni fog. Különben az urak is őt várják, pedig én megmondtam, hogy legjobb esetben is csak késő délutánra fog visszaér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elsápadt. Délután! Mi lesz addigra a gyönyörűen felcsavart hajából? A frissen vasalt blúzból? Tanácstalanul megfordult, és akkor vette észre kollégáit. „Szóval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várok – rebegte elhalóan, és elszántan letelepedett az egyik karosszékbe. Tatárt és Kétet szótlan és savanyú arcmozdulattal üdvözö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tszik – mondta a portás, és még csak nem is csodálkozott. Negyven éve volt hotelpor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valóban már hajnalban vidékre utazott. Este kapta meg Csuti levelét. A mérnök végtelenül sajnálta, hogy nem fogadhatja el a szíves meghívást, de éjszakai műszakban dolgozik, nem tud Pestre jönni. Vasárnap szívesen látná őt is, a fiát is Baracskán, az otthonában. – A levélben semmi kivetnivaló sem volt, Rőmer mégis elkedvetlenedett tőle. „Nem várok vasárnapig – mondta a fiának –, holnap korán reggel kimegyek hozzá az építkezéshez… ja, igaz, holnap akarnak beszélni velem a tisztviselők… majd küldök nekik néhány dollárt, és megvigasztalódnak. Fiam, velem jössz?” Roemer junior vállat vont. „Ha muszáj.” „Nem musz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csak lépésben haladhatott a bomba szántotta úton. Rőmer Géza elgondolkozva nézte a tájat. „Ötven év, amíg mindent felépítenek… száz év… és húszmillió font sterling…” – de majdnem elsírta magát a meghatottságtól, amikor Ceglédbercelen meglátta az út mentén az első szederfát és azon még néhány szem fekete, jóízű gyümölcsöt. Megállította az autót, teleszedte a markát, és úgy ette porosan, piszkosan. Az ingére lila gyümölcslé csöppent. „Hogy megvert az anyám, amikor összekentem magam a szederfán”… Szolnokon túl a napsugarak úgy csillogtak a betonúton, mintha víztócsa lett volna a látóhatár szélén. „Délibá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szórakozott, hogy maga elé képzelte Csuti meglepett arcát. Biztosan meg lesz hatva, hogy felkeresi. Persze az is meglehet, hogy kényelmetlenül érinti, hogy idejön utána. Az elegáns Csuti főmérnök egy hídépítésen! Mégpedig egy harmadrendű kis tiszai hídon! Nem is fiatal ember már, ötvenéves és fél vesével… Nyolc éve nem látta a mérnököt… milyen lehet most? Azon kapta magát, hogy képzeletében Csuti Lóránt alakja összeolvadt egy Wechsler Zsigmond nevű sánta, öreg gépészmérnökével. Ez a Wechsler nevű ember úgynevezett ÁDOB-mérnök volt, vagyis olyan szerencsétlen, aki az Állástalan Diplomások Országos Bizottsága javaslatára havi nyolcvan pengő segélyt kapott a Mezőgazdasági Gépgyártól. Rőmer minden elsején látta az öreget, akit a tisztviselők „Ádob-bácsinak” neveztek. Ádob bácsi vékony, fogantyús sétapálcájára támaszkodva bicegett fel az irodába. Gömbölyű, fekete keménykalapját alázatosan levette az előszobában, és sovány cvikkeres arcát esetlen mosolyra igazította. „Alászolgája” – ezzel köszönt minden alkalommal, és amíg a nyolcvanpengős nyugtát aláírta, a sétapálcát Két Miklós íróasztalának sarkára akasztotta. A sétapálcára cifra betűkkel rá volt vésve, hogy „Pöstyéni Eml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onút mentén nagy tábla hirdette, hogy a hídépítéshez letérés balra. „Pocsék rossz utak, tönkreteszik az autót” – gondolta Rőmer. „Megmondom Aladárnak, hogy a somosi bazaltbányát úgy, ahogy van, el kell adni. Most mindent kifizetnek érte… óriási cikk lesz az útburkolók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út vagy egy fél tucat barakkhoz vezetett. A barakkok között széles, füves térség volt. Az egyik fából eszkábált épület előtt egy ütött-kopott Topolino állt. Rőmer egyetlen mozdulattal mellé kanyarította a maga autóját. A pompás, hatalmas Hudson mellett a viharvert kiskocsi szánalmasan szegénynek t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belépett az „Iroda” feliratú barakkba. A sarokban rajzállvány, vonalzókkal, milliméterpapírokkal, ceruzával. Az asztalon néhány újság hevert, a falon egy hatalmas, kézzel rajzolt Magyarország-térkép lógott. A Dunát és Tiszát egy-egy kék vonal jelölte, Budapestet, Szegedet, Debrecent egy-egy barna karika. Ezenkívül csupán néhány kurta, vaskos piros vonal volt a térképen. Ezek a vonalak a Dunát és a Tiszát metszették. A papírlepedő sarkán jelmagyarázatul ugyancsak piros tintával ennyi állt: „Hidak.” Az egész térkép mégis olyan kifejező volt, tele büszkeséggel. A nézegető akaratlanul is kíváncsi volt, milyen volna ez a térkép még több piros vonással; helyreállított közúti, vasúti és vizek felett ívelő hidak vonala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ás nélkül tárta valaki az ajtót. Fiatal parasztlány, kezében zománcos, piros láb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ti mérnök úr… jajaj, azt hittem a mérnök úr van itt… De biztosan megint kinn kódorog a hídon, aztán hideget eszik… no, majd meg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eleletet se várva, letette a lábast az asztal közepére, a pléhkanalat csak úgy mellé. Rőmer elfintorította az orrát az olajos rántottleves-szagtól. „Mérnöki munkahely… hm… Négykézláb fog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 múlva Csuti Lóránt jött be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ogyott, mint ahogy mindenki más, és hátrafésült hajába néhány fehér csíkot szőtt az idő, de termete mintha egy fejjel nagyobbra nőtt volna. A fehér „professzorköpeny” helyett sötétkék vászonzubbonyt viselt. Mozgása meggyorsult, széles mozdulattal lökte be az ajtót, és fel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ám… na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okig ölelték, szorongattá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a legkisebb zavar nélkül mutatott a rántott leve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Íme, a diétás kosztom. Nem egészen olyan, mint amilyet Lénárt doktor a műtét után előírt, de nagyon jó. Megbocsátasz, drága Gézám, de bekapom, amíg meleg. Maradj csak, maradj nyugodtan azon a széken, a másikon csak én tudok ülni, mert a negyedik lába mozog, és bizonyos statikai számításokkal tehetem csak rá úgy a fenekemet, hogy fel ne boruljak. Hát előkelőnek valóban nem előkelő itt. Se perzsaszőnyeg, se függöny, se gépírónő. Egyébként nem tudom, mit csinálnék itt egy gépírónővel, mert írógépem sincs. Képzeld, ötvenéves koromig azt hirdettem, hogy minden a technika… autó, rádió, csatornázás… és most úgy élek itt, mint ahogy kamaszkoromban a </w:t>
      </w:r>
      <w:r>
        <w:rPr>
          <w:rFonts w:eastAsia="Times New Roman CE" w:cs="Times New Roman CE" w:ascii="Times New Roman CE" w:hAnsi="Times New Roman CE"/>
          <w:i/>
          <w:iCs/>
          <w:sz w:val="24"/>
          <w:szCs w:val="24"/>
        </w:rPr>
        <w:t>Két év vakáció</w:t>
      </w:r>
      <w:r>
        <w:rPr>
          <w:rFonts w:eastAsia="Times New Roman CE" w:cs="Times New Roman CE" w:ascii="Times New Roman CE" w:hAnsi="Times New Roman CE"/>
          <w:sz w:val="24"/>
          <w:szCs w:val="24"/>
        </w:rPr>
        <w:t xml:space="preserve">ból vagy a </w:t>
      </w:r>
      <w:r>
        <w:rPr>
          <w:rFonts w:eastAsia="Times New Roman CE" w:cs="Times New Roman CE" w:ascii="Times New Roman CE" w:hAnsi="Times New Roman CE"/>
          <w:i/>
          <w:iCs/>
          <w:sz w:val="24"/>
          <w:szCs w:val="24"/>
        </w:rPr>
        <w:t>Rejtelmes sziget</w:t>
      </w:r>
      <w:r>
        <w:rPr>
          <w:rFonts w:eastAsia="Times New Roman CE" w:cs="Times New Roman CE" w:ascii="Times New Roman CE" w:hAnsi="Times New Roman CE"/>
          <w:sz w:val="24"/>
          <w:szCs w:val="24"/>
        </w:rPr>
        <w:t>ből álmodtam… De Géza… teveled 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nem vagyok vakációzó diák. Láthatod, megöreged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öregedtél” – akarta mondani Csuti, de végigfutott a szeme Rőmer Géza arcán, a száj körüli barázdákon és a fénytelen tekinte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csal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gyunk – mondta Rőmer –, egész jól megvagyunk. A fiam Cambridge-ben tanul… London mellett lakunk, Hofhauserék a szomszéd villában. Tulajdonképpen minden rendben lenne, a gyár is jól működik, de hiányzik az olyan jó szakember, mint amilyen te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nyugodtan ette tovább a levest, fel se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yarországi üzemben nincs nagy fantázia, a londonit akarjuk fejleszteni – folytatta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hallgatott. Ő már nem a Mezőgazdasági Gépgyár mérnöke, nem tartozik rá sem London, sem a Meszes ut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ked, Lóránt, mik a terve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ten tudja. Jövő hónapban befejezzük ezt a hidat, azután megkezdjük a következőt. Szeretnék most a Berettyón vagy a Körösön építeni, arra még sosem já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való ez?… Nézd, tudom, hogy nem értettél egyet a londoni utasításainkkal… de azóta hallottam, mi volt a Mezőgazdasági Gépgyárban. Felháborító… veled ezt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türelmetlenül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agy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úgy érezte, hogy ha most, ebben a percben kiengedi a kezéből a mérnököt, akkor vége, akkor kár volt idejönni. Londonban alaposan meghányták-vetették, mit jelentene Csuti a gyárban. Kiváló szaktudás, páratlan szervezőkészség, angolul is jól megértetné magát… de most Rőmer határtalan izgalommal érezte, hogy az ő számára Csuti kijövetele még ennél is lényegesen több: egy darab a hazából, valaki, akivel esténként sakkozni lehet, beszélgetni a régi Pestről, a Mátyás-pincéről vagy a Tabánról, valaki, aki együtt gyötrődne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gy évig, kettőig hidat építesz. Az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csak megél egy magamfajta mér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nem gondoltál, hogy hozzánk gye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ndon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ndon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gondolkozz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nék én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tő főmérnök lennél a gyárban, együtt dolgozn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Lóránt… nekem nagyon jó volna, ha visszajönnél… harmincnyolcban, az más volt. Téged nem fenyegetett közvetlen életveszedelem… akkor az volt a jó és a helyes a vállalat érdekében, hogy itt maradj és vezesd… és igazán nagy szolgálatokat tettél, kijár neked, hogy megkapd most a jutalmat… most itt felszámolunk mindent… és nemcsak mi… minden valamirevaló nagyvállalat… a tőke menekülni fog innen… mi lesz itt? Egypár híd és legfeljebb még egypár lakóház… te nem vagy építészmérnök… gépész vagy, akárcsak én… olyan műszaki tudással… vagyont kereshetsz. Ha aláírod a szerződést, mindent megkapsz, villát, autót, akkora fizetést, amekkorát akarsz… Ilyen kis lyuk helyett… nem neked való már az ilyesmi… Most, hogy úgy mondjam, ez az építőláz és vadember-romantika nemzeti járvány nál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latok?” – ütődött meg Csuti, de nem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élen át, két télen át lehetett… de valld be, hogy öregcserkész vagy te már ehhez… a beteg vesének és a csúznak jobb a kandallós vagy központi fűtéses iroda. Nézd, Lóránt, én nem akarom erőltetni, hogy most… azt sem bánom, ha elteszed az ajánlatomat, mint olyan lehetőséget, amellyel egy évig, mondjuk egy fél évig mindenesetre szóban állunk. Amikor jönni akarsz, írsz, és mi megszerezzük az engedélyeket. He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éznéd meg az építkezést? – kérdezte Csuti válasz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on szív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szélyes nyári szél játszott a felhőkkel. Az égi bárányok hol nagyot nyújtózva kapaszkodtak egymásba, hol összegömbölyödtek, belecsimpaszkodtak a napba, és körülfogták a fénylő aranytányért. A Tiszán apró vízfodrok táncoltak, a parti füzek sóhajtva zúgtak a szélben. A levegőnek búza- és sárgabarackszaga volt. A füzes végén épült a híd. Három pillér fölött a vasváz majdnem teljes ívben feszült már. A kopácsoló zajok és az emberi testek hajladozása mintha egyritmusú lett volna a felhők és vízfodrok játékával. „A teljes harmónia” – mondta ki hangosan Csuti, és Rőmer megértette, hogy mire gondol. – „Egyszer, kisfiú koromban utaztam egy gőzösön – folytatta a mérnök. – Persze a gépház vonzott rettenetesen, a dugattyú, kerekek, a dohogás, forgás, hőség izgalmas ámulata. Szénporos emberek jártak a keskeny vaslépcsőkön, megálltam a korlátnál és bámultam. Tudod, mi ragadott meg? Az, hogy a dugattyúk nem egyszerre mozogtak. Amikor egyik emelkedett, a másik süllyedt, egy könyök lassan kinyúlt, a másik összezárult, kerék fordult, és a külön-külön mozgásnak mégis az egysége bilincselt le… ez a ritmus, ezt azóta csak itt l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őkupacok hevertek a vízparton. Csuti leült az egyikre. Rőmer egy pillanatig habozott, azután letelepedett ő is. A hidat nézte, ahol olyan siralmasan kevés technikai felszereléssel folyt a munka. Mindössze két teherautó hordta a követ, és egy gyengécske, amolyan vidéki vasútállomásra való emelődaru segítette az emberi erőfeszítést. De a híd mégis nőtt, szinte szemmel láthatóan. A túlsó parton szekér közeledett. Innen is látszott, hogy az öreg gebének nehéz a zsákokkal teli kocsit vonszolnia. Rőmer érdeklődve nézett fel: a lószerszámon színes pántlikák lobogtak, és a bakra a kocsis mellé virágos nemzeti zászló volt tűz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n a trén. No, nem a rendes élelmezés, hanem a pótlás. A falvak küldenek… mindig küldenek valamit a hídért… Talán cukrot is kap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Tisza” – gondolta hirtelen Rőmer. „Itt ülök a Tisza-parton. Furcsa… talán soha többé nem látom a Tiszát… biztosan nem látom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kavicsokat szedett a tenyerébe, feldobta, elkap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Géza… lehet, hogy a tőke menekül innen… persze, lehet. De van más is… Köszönöm az ajánlatot… egyszer, látogatóba majd elnézek hozz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beült a Hudsonba. Néhány fiatal lány, akik vizet és ennivalót hordtak a munkásoknak, a barakkok előtt ácsorogva, nevetgélve intettek az elfutó autó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büszke… majd ha még egy fél évet él rántott levesen, meggond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lnok és Cegléd között jelzőtábla állta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elő út! Lépésben! Hídépí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éktelen közúti híd épült, öt-hat munkás dolgozott rajta. De a tábla, a kis csoport reggel, amikor erre jött, még nem volt itt. Vagy csak nem vette volna észre? Nem, nem, egészen biztosan nem volt itt. És már készen van egy tízméteres, egyszekérnyi széles terelő út… holnapra készen lesz talán a hí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a legkisebb sebességgel vezette át a kocsit a nyúlfarknyi útszakaszon. Kavicsok koppantak az autó oldalán, gúnyosan és jókedvűen pattogó kövecskék. A terelő út végén egy suhanc gyerek sárga zászlóval intett: vissza lehet térni a főú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őmer megértette, hogy Csuti nem fog Londonba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EVEZ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dson pontosan nyolc órakor állt meg a kapu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ga az ablaknál leste az utcát, és egyetlen pillanat alatt végignézte magát a tükörben. Fekete gyapjúzsorzsett ruhája karcsúnak tünteti a hirtelen hízástól tömzsivé és petyhüdtté vált testét. Szájáról hirtelen elhatározással letörült egy réteg rúzst, és a nagy szemű gyöngysor helyett csavart aranyláncot tett a nyakába. Mindez egy gondolatnyi ideig sem tartott – egy pillanat múlva már az előszobában állt, vendégeit fog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szívélyesen mosolygott, bemutatta a fiát, és hatalmas rózsacsokrot nyújtott át Ol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on már nyoma sem volt az ostromnak. Szőnyegek, függönyök, vázák, vadonatúj, dohány színű kárpitozott bútorok a szalonban, a falak mentén körbefutó, mennyezetig érő könyvespolcok a dolgozószobában, tekintélyes fóliánsokkal, terebélyes mahagóni íróasztal, kerek dohányzóasztalka bőrfotelokkal, egy másik asztalkán méteres kínai váza, áttetsző kék porcelánból, tearózsával tele. Rőmer Gézának eszébe jutott, hogy kisfiú korában egyszer a lépcsőházban állt, és várta, amíg anyja ide jött be, pénzt kérni a nagybácsitól, aki akkor már híres tanár volt. Mintha a kitáruló ajtókon át látta volna ezt a kínai vázát… És utána azonnal arra gondolt, mennyit költhetett a doktor a lakása berendezésére. És miből? „Imperátornak csúfolják a vállalatnál” – jutott eszébe Kemenes Tibor elbeszélése, és elmosolyodott. Nem rossz. Valóban olyan az öregúr, mint egy bajusztalan Viktor Emánuel, hanyatlása idej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elkapta ezt a futó mosolyt, és megnyugodott tőle. Félt ettől az estétől. Géza kedves volt és udvarias, de mégis, amióta belépett az ajtón, feszültség vibrált a levegőben. Mintha a vendég tartogatna valamit, amivel nem akar előhozakodni a vacsora előtti ürmös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res és közömbös mondatokat váltottak a vacsorázóasztalnál is. Olga lelkesen és sokat evett, kiéhezve hosszú évek fogyókúráitól s a negyvennégyes év fél-éhhalálától. Ebédnek is beillő adagot az előételnek felszolgált hideg libamájból és kaszinótojásból, háromszor is visszakérte a sültes tálat, tornyot rakott maga elé salátákból. A doktort már hetek óta bosszantotta ez a mértéktelen habzsolás. „Menj orvoshoz, ha gyomortágulásod van – mordult rá ilyenkor –, vagy étkezzünk külön.” Az asszony ilyenkor nem is merte bevallani, hogy ebéd előtt cukrászdában volt… De legalább a vendégek előtt türtőztetné magát. Az ifjú Rőmer éppen hogy beletúrt az ételbe, és fintorgatta az orrát. Géza evett is, nem is, látszott rajta, hogy ha megkérdeznék tőle, mit eszik, nem tudná megmondani. Ő maga pedig, a rossz gyomrával… inkább főztek volna neki két szem krumpl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hál istennek” – sóhajtott, amikor az asszony végre asztalt bontott, és azt indítványozta, hogy a feketét és az édességet inkább a szalonban tálalt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hátradőlt a karosszékben, és elgondolkozva játszott a feketéscsész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ladár bátyám, hogyan képzeled ez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rlek szépen? – kérdezte riadtan a doktor, és kopasz feje búbját simogatta idegessé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llalatveze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parancsolod, Gézám – mondta gyorsan és udvariasan. Egy kicsit meg is nyugodott. Végre, a vállalatról akar beszélni vele is. Napok óta várt erre, hogy végre a gyárról beszéljenek. Rőmer csak az érkezése napján tárgyalt vele, benn az irodában, amikor is Rőmer Géza felvilágosításokat kért, de a maga terveiről nem mondott semmit. A doktor fél füllel hallotta, hogy azóta mindenkit felkeresett, Kemenes Tiborral négyszer-ötször is összejött, Csutit meglátogatta az építkezésen. Sőt még Karlsdorfernél is járt. És ami a legsértőbb; intézkedéseket is hozott, anélkül hogy vele megtárgyalta volna. Igaz, csupa olyan intézkedést, amely beszélgetés közben adódhatott. Tatár, Két és Gerencsérné több ízben vették ostrom alá Rőmer szállodai szobáját, és egy ilyen alkalommal ígérte meg mindhármuknak az igazgatói, illetve cégvezetői kinevezést. Nevetséges, két új igazgató és egy cégvezető ilyen kis irodában. Ki fog dolgozni? És igazán úgy illett volna, hogy előbb vele beszélj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lsdorferrel folytatott beszélgetést maga őméltósága mesélte el másnap a doktornak. „Éppen hazajöttem a kaszinóból, kérem alássan, amikor bejött, kérem alássan. És az első pillanatban megismertem, pedig nyolc éve nem láttam, és azalatt Londonban is csak megöregszenek az emberek, kérem alássan. Beszélgettünk erről-arról, nehéz, kérem, az élet, különösen, hogy a vőm is ott él a nyakamon. Mondtam neki, hogy ha nem igazolták, nem igazolták, nem muszáj neki a minisztériumba visszamenni, más is megél, boltot nyithat, aki úriember, még úriember marad. De hát én beszélhetek, az a szerencsétlen egész nap a rádiónál ül, és várja vissza a Hitlerjét. A lányom meg folyton jajgat, hogy ne bántsam szegényt, olyan érzékeny lett. Amikor engem amerikabérenc marhának tisztelt, akkor nem volt olyan érzékeny. De hát mit csináljak? Én keresek az egész családra, kérem alássan.” „És mit mondott a direktor?” „Azt mondta, hogy nem sok a fizetésem, és ő majd a duplájára emeli.” A doktor a szája szélét rágta. Ő meg Karlsdorfer minden pénzkérését azzal hárította el, hogy londoni utasításra nem adhat többet… ez mégiscsak hallatlan. „Nagyon örvendek, méltóságos uram. Mikortól fizethetjük a dupla illetményt?” „No, majd a direktor úr szól magának. De mi nem sokat beszéltünk erről, mert átmentünk a Nemzeti Bankba a feleségem öccséhez, annak bemutattam a Géza direktort, és otthagytam őket”. „No, bökd már ki, hogy minek ment oda?” – gondolta akkor izgatottan Rőmer doktor, de Karlsdorfernek esze ágában sem volt erről mesélni. „Mindenesetre felépíttetjük a vityillónkat Gödön, kérem alássan. Más az, ha az embernek van egy kis ingatlana.” „Más. És a kedves felesége öccse milyen osztályon dolgozik a Nemzeti Bankban? Export? Valuta?” „Nem – mondta Karlsdorfer. – Azt hiszem, most olcsón vállalnak építést, foga van a forintnak, kérem alássan. Már az is jó dolog volt, kérem alássan, hogy forintnak nevezték. Régi név, jó név, hitele van.” „Van, kérem alássan – felelte Rőmer doktor. – De nekem sajnos most dolgo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volt a beszélgetés. Olgának persze nem szólt róla, senkinek sem szólt róla, de alig tudta lenyelni a sér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ett volna rendjén, hogy az első naptól kezdve vele és csak vele tanácskozzék, és ha mással is beszélni óhajt, azt csak az ő jelenlétében tehette volna, sőt helyesebb, ha vele üzent volna. Végül is Rőmer Gézának be kell látnia, hogy a legnehezebb idő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mit is csinált a legnehezebb időkben? Őt márciusban letartóztatta a Gestapo, és hogy a gyár mégis megmaradt, az Karlsdorfer és Csuti érdeme. De miért vitte el őt a Gestapo? Miért szenvedte végig a börtönt, az eleven halált, miért kínozták, ha nem a londoniak vagyonáért? Igenis, vannak érdemei, amiért Rőmer Géza hálával tartozik. És éveken át az izgalom, a valutaügyészséggel, a kicsempészett érté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ladár bátyám, hogyan képzele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persze, persze, hogyan is képzeli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lsdorfer felesleges már – fakad ki. – Vén hülye. Ha tudnád, mit szenvedtem vele. Vadászat, gödi gyümölcsös, zászlók az Európa-térképen és pénz… ha tudnád, Géza fiam, micsoda pén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felelte kurtán az igazgató. – És a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 használható, de nem szabad lovat adni alá… nem szabad. Csak akkor van rend egy vállalatnál, ha egyetlen megbízható, erős kézben van a vez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egyetértünk, Aladár bátyám. Az ilyen kinevezés: nesze semmi, fogd meg jól. Az a kérdés, hogy mekkora hatalmat adunk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olna, ha ezt te is közölnéd vel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tem. És az új ügyvezető igazgató még külön is megte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 az új… nem értelek, kérlek… – és Rőmer Aladár segélykérőn nézett körül. De a szobában levők hirtelen vadidegenekké váltak. Felesége és az ifjú Rőmer konyakkal koccintott éppen. A doktor még sohasem látta ilyen taszítónak a feleségét. Valamikor aranyhajnak látta, csókolta és simogatta a hidrogénsárga fürtöket, most valósággal irtózott tőle és az egész agyonkozmetikázott testtől, a túl hangos nevetéstől. „Senkihez sincs itt semmi közöm” – gondolta a doktor. – „Ezeknek már nem kellek.” És keresztülnézett a dohányzóasztalon, a süteményestálon, a feketéskannán, palackokon, a szomszéd szoba nyitott üvegajtaján, a könyvespolcokon. „Jog. A lágerben mellettem vertek agyon húszéves, életerős ifjakat… egyes primitív törzsek megölik az öregeket, ha már munkaképtelenné váltak. Hm. Szerencse kérdése, hogy kit 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igyelsz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riadt fel a doktor. – Olga, még egy feketét ké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én nem. Azt mondtam, hogy Kemenes Tibor az új 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ttogva akarta kérdezni, hogy Olga meg ne hallja, de a hangja vis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az igazgatói fizetés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 forint és külön ötszáz a családi vagyon kezelésé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ermészetesen tovább is kapni fogod. Nyugdíj címén. Tehát anyagi károsodás nem ér. És végül is hány éves vagy? Közel a nyolcvanhoz. Igazán megérdemled már, hogy egy kis pihenésed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agánvagyon kezelése? A vill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 fáradj. Kemenes vállalta az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Gézám – kezdte izgatottan a doktor –, én tulajdonképpen nagyon rosszul já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nnyiben nézz körül… hát csak nem képzeled, hogy a fizetésemből éltünk – akart kifakadni a doktor. – Hiszen ennek a lakásnak a fűtéséhez hetenként négy mázsa szén kell.” És a doktor rémülten számolt: a villa, az útiköltségek, a telefonszámlák, minden, amit eddig egyszerűen az irodával fizettetett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jársz rosszabbul, Aladár bátyám? – kérdezte újra Rőmer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voltak bizonyos elképzeléseim a gyár fejlesztésére. Bizonyos tárgyalások a kormánnyal – próbálkozott gyámolta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né hangja vágott most a csönd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owerről már hallottam – mondta. Így mondta: „a toverről”. – Ó, én nagyon jól érezném magam egy olyan kulturált orsz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viszlek, kislány – felelte ugyanolyan túl hangosan a már teljesen elázott Roemer junior, és megpaskolta Olga derekát. A két igazgató egyszerre vörösödött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deje lesz menni – nézett a fiára Rőmer, és nem is válaszolt Aladár bácsi makogására. – Még egy formaság van hátra, Aladár bátyám. Leszel szíves aláírni a lemondáso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egy pillanat alatt magához tért. Hát persze… Hiszen neki le kell mondania. Ha ő nem mond le, a maga jószántából, akkor össze kell hívni a közgyűlést. Ahhoz idő kell, millió formaság kell. Tehát Rőmer Géza tulajdonképpen kér tőle, és ha ezt nem használj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vette a töltőtollát, és összehúzott szemmel babrál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kielégítést fog követelni. Mit tudja, meddig kapja vagy nem kapja még a fizetését, ha Kemenes lesz az ügyvezető igazgató. És ha valami baj történik a gyárral. Ha az állam ráteszi a kezét. Ezeket a félig-meddig külföldi érdekeltségeket úgyis piszkálják. Akkor marad az egyetemi tanári nyugdíja. Abból ezt a lakást fenntartani… Kérdés, hogy mennyit ér meg Rőmernek ez az aláí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gkielégítésről még nem beszéltünk, Gé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változatlanul kapod a fizetésedet, egészen a… – „halálodig”, akarta mondani az igazgató – egészen… min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írom alá? – kérdezte, inkább önmagának mondta a doktor, és fél szemmel a feleségére pillantott, aki a taknyos Rőmer fiúval összebújva sugdolózott. Olga egy mély karosszékben ült, a fiú a szék karján, egész az asszony fölé hajolva, és kezével szemtelenül veregette Rőmerné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az jó – felelte Rőmer Géza ugyanolyan csöndesen, szinte kérlelve. – Ennél a vállalatnál előbb-utóbb baj lesz. Baj lesz az export miatt. Csak szállítjátok, szállítjátok az árut, és az ellenértéke nem folyik be. Kemenes a bank részéről egyszer vizsgálatot kérhet. Te börtönbe kerülsz, őt kinevezi a Nemzeti Bank ellenőrnek. Nem jobb a békes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méltó a bosszú, Géza. Egy nyolcvanéves embe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ár volt mondanod, Aladár bátyám. No de most már mindegy. Parancsolj, itt írd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elvörösödve nyúlt az iratcsomó után. A felső lap közepére angolul és magyarul a következő szöveget írták: „Ajándékozási szerződés. A londoni magyar követségen Rőmer Géza és Hofhauser András londoni lakosok doktor Rőmer Aladár budapesti lakos javára – odaadó munkája és hervadhatatlan érdemei elismeréseképpen – a továbbiakban pontosan leírt sváb-hegyi villát és ezer angol fontnak megfelelő magyar pénzt minden ellenszolgáltatás nélkül áta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ám… – ugrott fel a doktor. – Nem is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zt a másik ívet írd alá, az a lemondás – felelte Rőmer szára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 FIREN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gyedül volt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óra után jött haza az egyetemről. Olyan fáradtan, hogy arra sem volt kedve, hogy a tűzhelyen álló ebédjét megmelegítse. Aludni vágyott néhány órát: este nyolckor kezdődik a szolgálata a kórházban. De lefeküdni is lusta volt. Az ablakpárkányra könyökölve nézte a hajlongó faágakat és a lomhán kúszó fekete felh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várad tér felől magas, nyúlánk férfi közeledett. Csak sziluettje látszott a szürkeségben, de Ágnes megbabonázva tartotta raj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 mit keresne erre? Nem lehet… összetévesztem valakivel… de hát miért nem lehetne? Járhat erre is, ha erre van útja…” – mondogatta félhangosan, és közben szíve lázasan vert. „Idejön? Hátha idejön… dehogyis jön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ond vagyok… de hiszen ez borzasztó… mit bánom, hová megy? Ha feljönne… nem, nincs nekünk egymással semmi dolg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rahúzódott az ablakból, nehogy Tibor valahogy észrevegye. A dívány sarkára kuporodott, szédülve az izgalomtól. Ha erre jár, mi másért is járna erre? Talán valamit akar mondani… hiszen volt már itt máskor is. Régi barátok voltak. Nincs abban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ozdulattal helyreigazította a székeket, az asztalterítőt, és lesimította a h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visszaült a díványra. Ha idejön, mindjárt itt kell lenn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zig számolt, azután még egyszer száz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ond vagyok… lehet, hogy nem is Tibor volt… egyszerűen összetévesztettem valakivel…” – és kissé lehűlve állt fel. Még egyszer az ablakhoz ment. Üres volt az utca. „Összetévesztettem valakivel” – gondolta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egszólalt az előszobacsen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ment; átröppent a szobán, és már nyitotta is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állt a küszöbön, kezében égőpiros róz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om csalni ma estére, Ágnes. Ha nem szól hozzám, igaza van. Ha haragszik rám, igaza van. Nem kérek felmentést, nem kérem, hogy bocsásson meg, én nem is bírom magyarázgatni a hosszú elmaradást. Csak arra kérem, töltse velem az estét. Beszélgessünk, igyunk meg egy pohár bort, érezzük jól mag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gyek” – sikoltotta Ágnesben minden ideg és minden akarat. „Nem akarom… nem… mire való ez?” De hangosan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tól szolgálatban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betelefoná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 Ágnes hangja bizonytalan lett – esetleg éjfélig ráér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egyetlen pillanatig még töpreng. Azután ból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á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imegy a fürdőszobába, átöltözik. Tibor leül addig az asztalhoz. A terítőn tintapecsét. A könyvespolcon összébb szorult Rilke és Shaw, hogy helyet adjon az anatómiai atlasznak, a Gróh-kémiának és a Perényi-féle belgyógyászati diagnosztikának. Az asztalon füzet, teli rajzokkal és latin jegyzetekkel, „area nasalis, szaglómező, fovea nasalis, szaglógödör, saccus nasalis, szaglótasak, membrano bucconasalis…”, szent egek, hogy egy fiatal lány ilyesmivel bajlód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észen van. „A” ruháját vette fel, az egyetlen valamirevaló sötétkék gyapjúzsorzsett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e meg, hogy ne áruljam el előre. Kinn egészen sötét van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természetes mozdulattal karon fo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on… csupa gödör a járda. És milyen pocsék erre a közvilágítás. Na, majd jön a híres hároméves ter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vére az arcába fut. Nem is veszi észre, amikor elhúzza a karját Tibor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hogy idáig gyalog hoztam – áll meg Tibor a Nagyvárad téren. – De egyszerűség okából itt hagytam a kocsit tankolni, amíg átszaladtam magá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nzinkútnál hatalmas Hudson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Na, ne nézzen rám olyan ijedten, nem feketéztem Napóleonnal az infláció alatt. Rőmer Géza bácsi hagyta rám a kocsiját. Ugye, ideül mell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volánhoz ült. Ágnes elnézte, milyen nyugodtan indítja a motort, hogyan kanyarodnak az Üllői útra, és futnak a Kálvin téren át a Szabadság-híd felé. „Én is hordtam a köveket a Szabadság-híd építéséhez” – jut eszébe. Jó volna, ha ezt Tibor is tudná, de olyan nevetséges volna most erről beszélni. Hátradől a puha ülésen, és élvezi a sima, ringató utazást. Jaj de szeret autózni. És most döbben rá, hogy még sose ült ilyen szép kocsiban. „Tessék, egészen beleszerettem az autóba” – gúnyolja önmagát Ágnes. „Még egy pohár pezsgő kell, és teljesen elolvadok.” De azért titokban azon drukkolt, hogy sokáig tartson még az út a zegzugos budai utcácská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egértette a ki nem mondott kívánságot. Fél szemmel nézte Ágnes ámuló boldogságát, és szántszándékkal keringett a Fő utca emeletmagas romjai, az agyonbombázott Széli Kálmán tér, az Olasz fasor vidékén, azután vissza az Alagúton át és végül a Hunyadi János úton fel a V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ár nem kérdezte, hogy hová mennek. Bámulta a várost, a szelíd fényeket, Tibor kedves profilját. Úgy bámult, hogy a szeme sarkán megcsillant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nn a Várban minden romokban. Bombakráterek, beomlott utcák. Egy lélek sem jár a Dísz téren. Az égig érő törmelékhegyek között a keskeny autóút olyan valószínűtlen, mint a montenegrói szakadék fölött futó szerpentin. Sehol egy barátságosan világító ablak, sehol az élet fényjele. A Kapisztrán tér is kihalt. Kisvasúti sínek szelik, és törmelékkel teli, elhagyott csillék sötétlenek rajta. Tibor vezeti az autót, majd a Werbőczi utcában hirtelen fékez. Ágnes látja, hogy előttük hosszú autósor áll. Hudsonok, Mercedesek, For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parancs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törmelékdomb között kétlépésnyi széles, tíz lépés hosszú ösvény. Az ösvényen túl emeletes romház. Düledező falait gerendák tartják. A gerendák között malterosládákat kell kikerülni. Ágnes alig veszi észre az ajtót és az ajtó mellett szerénykedő táblát: „Old Firen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kitárja az ajtót, elhúz egy nehéz posztófüggö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benn az ezeregyéjszaka mesevilá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ró, színes lampionok, neonégőkből formált fehér liliomok és ágaskodó sárga oroszlánok – Firenze város jelvényei. A teremben kis asztalkák, csokoládékrém, kölnivíz és feketekávé szaga, nevetés, ékszerrel és selyemmel cicomázott nők és füst, lár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edves. Jó estét,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méltóságos asszo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kete estélyi ruhás hölgy mosolyog Tib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hel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mindig. Parancsoljanak a belső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télyi ruhás nő előttük megy. Keresztülhaladnak két szobán, mély, puha szőnyeget érez a lába alatt. Itt is apró asztalok. A világítás… nos, igen, itt csak a neoncímerek égnek, félhomály van. A falon színes képek, valahonnan zongorahang szűrődik ki. A nő félrehúz egy földig érő gyöngyfüggö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ula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élyen meghajol, és bevezeti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csak néhány asztal van, egymástól tisztes távolságra. Kedves, barátságos kerek asztalok, damaszttal terítve. A falon csillárok helyett itt is Firenze neonból formált jelvényei ontanak halvány, színes fényt. Minden asztalon állólámpa, pergamen ernyővel. Tibor a sarokasztalhoz vezeti Ágnest, mély karosszékbe huppannak. Azután meggyújtja a kislámpát: a lámpaernyőn gyönyörű vonalú palota és karcsú torony rajza. „A firenzei Palazzo Vecchio” – súgja Tibor magyarázóan. Ágnes elbűvölten néz körül. A falon hatalmas, színes kép: Firenze látképe, az Arno hídjaival, a Chiesa di Santa Crocéval és az Uffizi-palotával. A túlsó sarokban zongora. A zongorista olasz dalokat játszik, és egy-egy strófát énekel is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ull’Arno d’argento si specchia il firmament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züst Arnóban az égbolt tükröz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n pergamentekercs, de ez már nem Dante szerelmes szonettjének – a „Tanto gentile e tanto onesta pare…”-nak – kézirata, amint ez a hangulathoz illenék, hanem étlap és árjegyzék. Egy csésze feketekávé, egyetlen csésze feketekávé ára: egy havi menzadíj. Egy pohár bor: egész havi kórházi keresete. Egy adag sültért főkönyvelő korában is dolgozhatott volna egy hétig. S a többi asztalnál is esznek, isznak. Borospalackok, tálak, feketéscsészék fölött kellemesen csevegnek. A zongorista mögött a sarokban a fal meztelen gerendával van megtámasztva, ezt a selyemtapéta sem tudja elrej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ok semmit… ne rendeljen semmit” – mondja Ágnes, de megjelenik az estélyi ruhás hölgy, és két villogó kristálypohárban vermutot 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lt csirkét aján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lesz, ugye, szereti, Ágnes? – kérdezi Tibor. A nő választ sem vár, eltűn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iszolgálónő Dárdayné – mondja Tibor. – Képzelje, Ágnes, háromezer hold földje volt. De nagyszerű asszony, nem hagyja magát. Azt mondja, többet fog ő kihozni egy év alatt az Old Firenzéből, mint amennyit a kártyás ura és a gazdatisztje tíz év alatt a háromezer holdból. Egészség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emeli fel a poh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ozott ide, Tibor? Mit akar tőlem? – kérdi megretten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Ágnes? Hogy örüljön, és én is örüljek. Hogy szép esténk legyen. Hogy beszélgessünk egy kicsit Olaszországról, a vágyainkról. Eszébe jussanak a régi sétáink, amikor egyszerre barátkoztunk a tavaszi Budapesttel, Petrarcával, egymással. Emlék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én ne emlékezném?” – és Ágnes szíve olyan nagyon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llgat, Ágnes? Rosszkedv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re i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újra felemeli a poha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ö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gészen közel hajol. Bal kezével átkulcsolja Ágnes poharat tartó csuklóját. De Ágnes érintetlenül visszateszi a poharat az aszt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de nem tudok jókedvű lenni ma este. Annyi minden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 nem fog fáj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rca egészen odasimul az övéhez. Ágnes egy kortyot iszik a borból, gyorsan, nem is esik jól, kimelegszik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ull’ Arno d’argento si specchia il firmament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mokingos pincér hozza a terítéket, majd néhány perc múlva a sült csirkét és salátát. Ágnes szédül az éhgyomorra ivott bor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tizenhét éves… egy hónapig dolgozna egy ilyen sült csirkéért…” – gondolj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parancs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én télen a kórházban megint nem lehet operálni, mert nem tudunk a betegeknek enni adni, és nem tudjuk a műtőket fű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idegesen elvörösödik, mert a szomszéd asztaltól két fiatalember idebám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ínos zavarban van. Ő sosem engedte, hogy Tibor fizessen helyette. Annak idején makacsul ragaszkodott ahhoz, hogy a hangversenybérleteket is ki-ki alapon vegyék. Ő független, önálló, dolgozó nő, ebből nem enged. Tibor ezen nevetett is, bosszankodott is, végül elfogadta az érvelést. Most is úgy gondolta Ágnes, hogy egy feketét iszik meg, vagy rendel egy csokoládés süteményt; ennyire futja a zsebéből. De hát most már reménytelen az egész. Tíz-egynéhány forint van az erszény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raznak, ízetlennek találta a húst, alig bírt egy falatot lenyelni. Tibor pezsgőt rendelt és narancsparf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ongorista fáradhatatlanul darálta a </w:t>
      </w:r>
      <w:r>
        <w:rPr>
          <w:rFonts w:eastAsia="Times New Roman CE" w:cs="Times New Roman CE" w:ascii="Times New Roman CE" w:hAnsi="Times New Roman CE"/>
          <w:i/>
          <w:iCs/>
          <w:sz w:val="24"/>
          <w:szCs w:val="24"/>
        </w:rPr>
        <w:t>Funiculi funiculá</w:t>
      </w:r>
      <w:r>
        <w:rPr>
          <w:rFonts w:eastAsia="Times New Roman CE" w:cs="Times New Roman CE" w:ascii="Times New Roman CE" w:hAnsi="Times New Roman CE"/>
          <w:sz w:val="24"/>
          <w:szCs w:val="24"/>
        </w:rPr>
        <w:t xml:space="preserve">t és a </w:t>
      </w:r>
      <w:r>
        <w:rPr>
          <w:rFonts w:eastAsia="Times New Roman CE" w:cs="Times New Roman CE" w:ascii="Times New Roman CE" w:hAnsi="Times New Roman CE"/>
          <w:i/>
          <w:iCs/>
          <w:sz w:val="24"/>
          <w:szCs w:val="24"/>
        </w:rPr>
        <w:t>Sorrentói emlék</w:t>
      </w:r>
      <w:r>
        <w:rPr>
          <w:rFonts w:eastAsia="Times New Roman CE" w:cs="Times New Roman CE" w:ascii="Times New Roman CE" w:hAnsi="Times New Roman CE"/>
          <w:sz w:val="24"/>
          <w:szCs w:val="24"/>
        </w:rPr>
        <w:t>et. A Palazzo Vecchio a lámpaernyőről komor árnyat vetett a salátástálra. A szoba közepén egy most érkezett részeg társaság három asztalt összetolt, és hangosan éltették Fifi grófot, aki ellenállási érdemeiért most perli vissza ötezer holdját. Tibor lopva az órájára 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re… Azaz… Mindenfél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ért olyan szomorú? – kérdi Tibor szórakozottan, és tenyerébe vette Ágnes kezét. A zongorista új dalba kezdett. Tibor hangosan dúdolta a szö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edrai come un sogno tante navi… ed un tricolore sventolar per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nyi hajót fogsz látni, mint az álom… és érted leng rajtuk a trikoló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Facetta nera, bell’Abissina…</w:t>
      </w:r>
      <w:r>
        <w:rPr>
          <w:rFonts w:eastAsia="Times New Roman CE" w:cs="Times New Roman CE" w:ascii="Times New Roman CE" w:hAnsi="Times New Roman CE"/>
          <w:sz w:val="24"/>
          <w:szCs w:val="24"/>
        </w:rPr>
        <w:t xml:space="preserve"> – csapott most a billentyűkre a zongorista, és Ágnes meghökkenve ismerte fel a refrénről a sokszor hallott fasiszta dalt. Tibor észbe kapott; taktus közben abbahagyta az éneklést, de a többi asztalnál Fifi gróf és társai hangosan zengték tovább, Dárdayné őméltósága új vendégeket kalauzolt a belső terembe, és közben ábrándosan sóhajtott, és behuny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hagyja ma este a szomorú történeteit, a vírusokat és rickettsiákat, a membrano-bucco-nasalist, a kórházszagot és a káposzta árát. Legyen a kedves, régi Ágnes, mosolyogjon, és beszélgessünk semmiség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sikerül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akarja. Nézze, Ágnes, nagyon régen szerettem volna komolyan beszélni magával. Én azt hittem, szeret engem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yerébe vette Ágnes remegő ujj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ha megkérdezném magát, őszintén válasz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kérdezni? – és Ágnes hangja megremeg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akar-e boldog lenni? Hogy tudja-e, mi a boldog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ldogság? Annyi minden együttvé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fejét rá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t mondja, hogy annyi minden, akkor nem boldog,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boldog vagyok – felelte Ágnes gyorsan, szinte védekezve. – Célom van, terveim vannak, hasznosnak érzem mag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ost már egészen Ágnes mellett ült. A neonliliom fénye kialudt a firenzei címerből, a félhomályos sarokban csak az állólámpa világított, ernyőjén a komor Palazzo Vecchió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gnes, nézzen csak a szemembe. Hát mindent elfelejtett már? Nem emlékszik, mit írtunk ki először Horatiusból? „Carpe diem” – élvezd a mát. Most haragszik rám, Ágnes? Azt hiszi, nem értem meg a vágyait? Nem becsülöm talán magában azt, ami olyan nagyszerű; a munkabírását, az állhatatosságát, azt, hogy éhesen és fázva magolja, hogy mi minden okozhat icterust… Azt hiszi, hogy léha vagyok, cinikus vagyok, hogy gazember vagyok, mert nem értem meg, hogy mi szépség és gyönyör van abban, hogy vasárnap nem a strandra megy, hanem követ cipel az Összekötő Vasúti Híd építéséhez… Ágnes, hát maga nem érti ezt, maga, akivel együtt jutottunk el a panglossi bölcsességhez: </w:t>
      </w:r>
      <w:r>
        <w:rPr>
          <w:rFonts w:eastAsia="Times New Roman CE" w:cs="Times New Roman CE" w:ascii="Times New Roman CE" w:hAnsi="Times New Roman CE"/>
          <w:sz w:val="24"/>
          <w:szCs w:val="24"/>
          <w:lang w:val="en-US"/>
        </w:rPr>
        <w:t xml:space="preserve">„Il </w:t>
      </w:r>
      <w:r>
        <w:rPr>
          <w:rFonts w:eastAsia="Times New Roman CE" w:cs="Times New Roman CE" w:ascii="Times New Roman CE" w:hAnsi="Times New Roman CE"/>
          <w:sz w:val="24"/>
          <w:szCs w:val="24"/>
        </w:rPr>
        <w:t>faut cultiver notre jardin”, ne törődjünk mással, műveljük kertjeinket… Képzelje el a mezőt. Hány fűszál van rajta? Megszámlálhatatlan. És néhány fűszál elhatározza, hogy ő jobb lesz, mint a többi. Bölcsebben használja fel a ráhulló esőt, igazságosan beosztja a neki jutó nitrátokat, megszervezi, hogy a baktériumok gyorsabban oxidálják az ammóniumsókat. Vagy azt hiszi, a végtelenben egy emberi nemzedék sorsa több, mint egy váltás fűtakaró a mezőn? És egy ember szerepe nagyobb, mint egy fűszálé? Ágnes, higgyen az öreg Horatiusnak: carpe diem! Holnap nincs, a holnapot nem érezzük, minden csak a sírig tart, és nem lehet többször élni. Ez az este se lesz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öröme telik benne, hogy latinul tanul, hát tanuljon. De nem kár bemagolni a lábszár szerkezetét, amikor ehelyett Vergiliust élvezhetné? Ahelyett, hogy étert, jódot, formalint lélegzik be, nem volna jobb a budai hegyekben csavarogni? Hat évet végigküzd, olyan, mint egy gyerek, aki új játékot akar, sír, toporzékol érte, és amikor megkapja, már másik kellene. Ha maga orvos lesz, akkor kitűz maga elé majd valami más célt, azért fog gürcölni, és ez így megy majd, amíg csak él. Mert nincs bátorsága bevallani, hogy a boldogság sosem a hol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 Tibor, nincs ig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én nem akarom magukat bántani, de… nézze… maga azt hiszi, hogy valami egészen újat és hősi dolgot cselekszenek. Kérem, vegye elő a történelemkönyvét – mondhatnám, hogy vegyen elő egy csillagászati tankönyvet vagy geológiát –, de nem vagyok ilyen telhetetlen. Csak az emberiség néhány ezer évére gondolok. És olvasson egy keveset Babilonról vagy Karthágóról. Még mindig olyan fontos az Összekötő Vasúti Hí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magával vitatkozni, Tibor. Nem tudok úgy érvelni, mint maga, mert amit maga mond, az nem is olyan régen még az én életfelfogásom volt. Az újat, az igazat még nem tudom, csak ér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gúnyosan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egy pohár pezsgőt, Ágnes, új életfilozófiá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iszom. Mondjuk, hogy magának van igaza, és nincs más érték, mint a magam rövid élete. De az embertársaim élete ugyanolyan valóság, az utánam jövők élete ugyanolyan érték… amikor megszülettem, készen kaptam az elődök keze nyomát, a villanyvilágítást, az országutakat, a nyomtatott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mbavetőt, az Übermensch-elmé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jót és rosszat, a vágyat, a szakadatlan mozgást és tenniakarást… hogy javítsak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világ köszöni, de nem akarja? Ha inkább azt szeretné, ha békén hagynák? Maguk villanyt vezetnek a falvakba, de én láttam olyan falut, ahol baltával kiverték a villanyoszlopokat, mert azt mondták, hogy vihart és szárazságot 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küzdünk a babonák el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babona jó? Ha megnyugtat? Ha az emberek tudatlanok akarnak lenni, mert úgy boldogabb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na a tudatlanság boldogító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boldogság a jelen pillanat, Ágnes, amint ki akar lépni belőle, megismerésre vagy cselekvésre, célra és eredményre törekszik: elröppen. Simogatom a haját, nézem a szemét, szól a zene, érzem a szíve dobogását, pohár csillog előttem – ez a boldogság.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mét elborította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idő, amikor én is azt hittem… hogy nincs nagyobb boldogság, mint kettesben ülni magával… szól a zene… a hajam simogatja… Lehet, hogy nem találok helyette mást, de… mi nagyon messze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áratlanul siklott ki a mély karosszék öléből, olyan gyors és halk léptekkel ment végig a kerek asztalok labirintusán, a gyöngyfüggönyös ajtón át, hogy Tibor kimeresztette a szemét meglepetésében. Azt látta, hogy Ágnes a kézitáskájába nyúl, és a szembejövő Dárdayné őméltósága kezébe nyom egy tízforintost. Dárdayné csodálkozva lóbálja két ujja között a pénzt. Azután Ágnes eltűn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tek – mondta ingerülten, és gyorsan dobálta ki tárcájából a bankjegyeket. A két első teremben jól körülnézett, de Ágnest nem látta. Az utcán topogva járt néhány percig föl és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no, bújjon elő, micsoda tréfa?… Ágnes, nem akartam megbántani… haza akarom 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szor a tülköt is megnyomta. De Ágnes nem kerül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JEGYZŐKÖNYV TÖRTÉN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zzal állított be, hogy szívességet szeretne kérni. Szüksége van ma délutánra Ágnes indexére. – Kérlek – mondta Ágnes kicsit csodálkozva. – Tessék. – És átnyújtotta a gondosan, fehér papírba kötött lecke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diákgyűlésen kell részt vennem, ahol esetleg igazoltatnak – mondta Kati. – Hálás volnék, ha nem kérdeznél ennél tö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om benned, Kat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am vissza, vagy felugornál este hozz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gyek inkább, úgyis már nagyon régen nem láttam a fiadat. Nyolc órakor jó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Kösz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vitte az indexet. Ágnes leült tanulni. Szövettant tanult, sok és fárasztó volt az anyag, és nem tudta fegyelmezni a gondolatait. Hirtelen az a félelme támadt, hogy hátha Kati elvesztette az indexet. Ez persze ostobaság, miért veszítené el… de mégis. Ha mondjuk elveszítené, be kellene menni a dékánhoz jelenteni. Hol veszítette el? Hogyan? Kölcsönadta? Indexet kölcsönadni? És még csak meg se kérdezte, hogy mire kell… az index a legfontosabb egyetemi okmánya… De Kati a barátnőm. Biztosan fontos ügyben kellett neki… mondta is, hogy diákgyűlésre megy. A gyűléshez minek kell leckekönyv? Előveszi az újságíró-igazolványát, és igazolja magát. Ej, ő tudja, hogy mire kellett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gyerünk vissza a szövetta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ban úgy bízik, mint önmagában. Ha kellett neki a leckekönyv, hát kellett, majd visszaadja. Elég riportját olvasta már. Hol apácazárdába megy be, hol a kéményen mászik be valahol. Biztosan nem igazolhatta most sem magát valódi nevén. Erről többször is vitatkozott már Katival, és Kati már ezerszer megmagyarázta, mire való mindez. „Mit gondolsz, ha bemegyek egy álszövetkezetbe, és azt mondom az ügyvezetőnek, hogy vallja be, mennyi gyapjúval feketézett – akkor két pillanat alatt kidob. De ha azzal megyek, hogy van egy tétel rackám, olcsón eladom, akkor megtudok mindent. Ha azzal állítok be hozzátok a kórházba, hogy piszkos a kórterem és micsoda disznóság ez – akkor sem jutok be a kórterembe. De ha a látogatási időben, virágcsokorral vonulok be, és azt hiszik, hogy a nagynénimet látogatom – akkor alaposan körül is nézh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persze igaz. Jaj, csak el ne veszítse Kati az index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ért veszítené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nak kellett, Katiban bízom, odaadtam. Ha baj lesz belőle, hát baj lesz belőle, akkor is vállalnom kell. A helyemben Jani is odaadt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kissé megnyugodott. Újra hozzálátott a jegyzeteléshez. Úgy elmerült a munkában, hogy akkor riadt csak fel, amikor a mama vacsorázni hív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 kell szaladnom Katihoz. Feküdj le, mama, majd megmelegítem a vacsorámat, ha haza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ngetésre András néni nyit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Isten hozott, lelkem. Azt hittem, Kati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incs i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zt mondta, hogy nyolcra jöjjek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azt mondta, hogy legkésőbb nyolcra itthon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m lehet azt olyan pontosan kiszámítani, majd mindjárt hazaér – mondta Ágnes bizonyta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bólintott András néni is, de mindketten tudták, hogy a másik nem azt mondta, amit gondolt. – Gyere csak be, várd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eszt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 el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ringatjuk. Kati úgyse engedi soha, hogy ölbe vegy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ú Ács István lelkes örömmel markol Ágnes hajába, és álmosan hunyorog a ringató ölelésre, ringató dúdol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ludj már; virágszál,</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sti csillag ragyog…</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ióra elüti a tí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ár nem is mer András nénire n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ég mindig nincs itth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élután hat lehetett, amikor Kati, Ágnes indexével felfegyverkezve elindult a Verpeléti útra. Útközben megvásárolta a </w:t>
      </w:r>
      <w:r>
        <w:rPr>
          <w:rFonts w:eastAsia="Times New Roman CE" w:cs="Times New Roman CE" w:ascii="Times New Roman CE" w:hAnsi="Times New Roman CE"/>
          <w:i/>
          <w:iCs/>
          <w:sz w:val="24"/>
          <w:szCs w:val="24"/>
        </w:rPr>
        <w:t>Holnap</w:t>
      </w:r>
      <w:r>
        <w:rPr>
          <w:rFonts w:eastAsia="Times New Roman CE" w:cs="Times New Roman CE" w:ascii="Times New Roman CE" w:hAnsi="Times New Roman CE"/>
          <w:sz w:val="24"/>
          <w:szCs w:val="24"/>
        </w:rPr>
        <w:t xml:space="preserve"> című napilap legújabb számát, és figyelmesen nézegette a Sulyok-párt demokratikusnak éppen nem mondható sajtótermékét. „Csak legvégső esetben igazolom magam” – határozta el. „Azt még a vak is látja, hogy a fényképen nem én vagyok… és ha nem muszáj, minek keverjem bele Ágnest.” – A Körtéren vásárolt tíz deka savanyú cukrot. Mostanában mindig kimerült munka közben, ha nem evett cukrot. A szerkesztőségben kinevették, de Orlay nagyon helyeselte. „Úgyis nagyon sovány és fáradt vagy, csak egy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peléti út elhagyott volt, a házak romosak, számtáblát sehol sem lehetett látni, de nem is akart feltűnően nézelődni vagy kérdezősködni. Lassan bandukolt egy darabig, amíg észrevett három fiatalembert, akik előbb óvatosan körülnéztek, azután besurrantak egy romházba. A beomlott kapu helyett gödrök fölé helyezett pallón kellett átmenni, keresztül egy keskeny udvaron, az ép melléklépcsőn fel a második emeletre. Kati néhány lépésre követte a három fiatalembert. Hallotta, hogy azok a sarokajtónál megállnak, hármat csengetnek, egy rövidebbet és két hosszút. Odament ő is az ajtóhoz, és ugyanúgy becsöngetett. Az ajtó búgva kinyílt. Kati tágas előszobába lépett. A három fiatalember akkor szedte le éppen a kabátját. Kati melléjük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 Jóska – rohant ki ebben a pillanatban egy fiatalember a belső szobából. – Ne nagyon vetkőzzetek, srácok, rajtunk üthet a rendőrség… jobb vigyázni. – Majd azt hivén, hogy Kati együtt érkezett a három fiúval, összecsapta a bokáját és meghajolt. – Kezét csókolom, Paál Dé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 mondta Kati, és mosolyogva kezet nyú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ttok, nekem sok dolgom van odabenn. Mindjárt bejöhettek ti is. Üljetek minél előbbre, hogy jól halljatok mindent. Német Guszti tartja a nagy szpíc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ál Dénes megigazította „rendező” jelvényét, és már el is t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fiatalember, akit előbb Jóskának szólítottak, ugyancsak meghajolt Kati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 József. Ha megengedi, együtt mehetünk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Úgyis először jötte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ntén? Én sem találkoztam még az idén a fiúkkal. Pedig sok jó komám van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ost vette észre, hogy Kocsi József tiszti nadrágot és tiszti csizmát vi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csodálkozik, kedves… ha megengedi, a keresztne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 mondta gyorsan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szép név… szóval min csodálkozik, kedves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zerezte ezt a tiszti nad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ezét csókolom, inkább az a kérdés, hogy honnan szereztem civil kabátot… tegnap érkeztem haza a Reichből. Hát bizony, másképp képzeltük, másképp… De nincs még mindennek vége, ne fél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ek – mondta Kati határozo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orvostanhall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És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 József fel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érem alássan, Hunyadi-páncélgránátos hallgató vagyok, de ma reggel óta már műegyetemi polgár. Most ez a vonal. Lehetőleg az egyetemre kerülni. Ott annyi marha között megbújik az ember. Tudja-e, kislány, hogy nagyon tetszik nekem? Egy éve nem beszéltem valamirevaló lánnyal. Ha nem volna olyan fontos ez a gyűlés, azt mondanám, hagyjunk itt csapot, papot, és jöjjön velem moz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ost ismerkedtünk csa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jöjjön hol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om – felelte Kati, és megpróbált kedvesen mosolyogni a tiszti csizmás egyetemistára. „Pista… drága Pistám” – gondolta, és úgy érezte, a szíve szakad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hány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Inkább én kínálom meg cuko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ezét csókolom,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terembe vezető ajtó elé hosszú asztalt állítottak. Az asztal mögött négy rendezőjelvényes férfi ült, és az indexeket k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ban most már sokan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rendező – általános hahota és helyeslés közepette – felállt a szék tetejére, és ékes szóval figyelmeztetett mindenkit, hogy itt szigorú igazoltatás lesz, tessék az indexeket és a „Szabadság Párt” tagsági igazolványait elővenni. Jóakaratúan felhívnak minden rendőrspiclit, kommunistát, szocdemet, népi kollégistát, parasztpártit, zsidót, cigányt, hogy saját jól felfogott érdekükben még igazoltatás előtt távozzanak, mert akit a rendezőség kénytelen lesz a lichthofba leengedni, az onnan többé nem jön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nál ülők figyelmesen megvizsgálták az indexeket és az index felmutat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tszanak egy jó filmet a Broadway-moziban Ingrid Bergmannal – csevegett Kocsi Jóska. – Ha kedve van holnap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 mosolygott Kati, és közben szorongva nézte, hogy az asztalnál most kapnak el egy alacsony, sovány fiút, akinek az indexét nem találták rendben levének. „Őrültek, kérdezzétek meg Forrait, hogy harmadéves jogász vagyok, jól ismer.” „Kuss, piszok. Az orrodon látszik, hogy zsidó vagy.” „Zsidó a te marha fejed.” „Na, gyerünk, apuskám.” „Hová visztek?” „Jó helyre, ahol nem pofá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 Jóska csak félig húzta ki az igazolv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nál ülők felugrá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ka! Szevasz, fővezér! Mikor jöttél? Hogy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gyok – felelte leereszkedő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szántan szedte elő Ágnes index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 Jóska egy félmozdulattal intett, hogy nem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ölgy az én társaságomban van – és máris kinyílt előttük az előadóterem ajta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tartott az igazoltatás, fél nyolc tájban kezdődött csak a gyűlés. Az első napirendi pont Németh Gyula országgyűlési képviselő beszámolója volt. A második pontot nem közölték előre. Kocsi Jóskát láthatóan nem érdekelte a képviselői beszámo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Ágnes, a legszebb név a világon. Hogy becé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hagyja. Így szép. Csudaszép. Csupa dallam. Ágnes. Meseerdőre gondol az ember meg őziké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Maga ilyen érzelg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a szép lányt l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a bókoló emb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lyeneket sz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fiasat, erő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a tudná, ha tudná, kislány, ki vagyok én. Ha látott volna engem munkában. Repültek a hidak… fél városok… amikor a bombáz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még páncélgránátos volt – figyelmeztette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gy magának, hogy mi voltam? Harcoltam, és tovább fogok harcolni. Nézzen a szemembe. Elhiszi, hogy tudok embert ö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arkasszemet nézett a villogó szempá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em magának, hogy oda fogom hívni. Megmutatom, amikor a levegőbe röpítem a hidakat… mindent, amit ezek építettek… egy tégla nem marad a helyén, egy csecsemő nem marad él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om – gondolta Kati –, nem bírok itt mosoly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ép, amikor ilyen komoly. Mire gond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Muszáj egy kicsit a szónokra figy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eket mond. A kisgazdapártot siratja, hogy a kommunisták szalámi pártot csináltak belőle. Meg is érdemlik, ha megcsinálják. Nyílt harc kell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iabáljon úgy, mindenki idenéz. És ha nem figyelek, nem tudok holnap beszámolni az orvoskaron a kollégá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öhetek én is arra a beszámol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tána moziba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íg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ővette a noteszét, és gyorsan feljegyzett néhány szót. A képviselő úr most arra buzdította a Sulyok-párti egyetemi ifjúságot, hogy ne tanuljon. „Addig is, amíg harcra hívunk titeket, álljatok keményen a sarat. Az iskolában ne tanuljatok, a munkahelyeken ne dolgozzatok, a hivatalokban ne intézzetek el semmit. Amire a kommunisták azt mondják: tűz, ti arra mondjátok: víz, és akkor helyesen járto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ákközönség lelkesen megtapsolta a „ne készülj a vizsgára” programot. Kati gyorsan felírt még néhány szót, és zsebre tette a noteszét. Ebben a pillanatban az egyik ajtónálló odasúgott valamit Kocsi Jóskának. Kati rosszat sejtve figyelte, hogy lovagja feláll, egy-két lépésnyire távolodik, és suttogva beszélget a másikkal. Nagyon hegyezte a fülét, hogy valamit meghal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minek jegyez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özöd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d, hogy baj lesz – ez egy kommunista újságí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érem magamnak, hogy a társaságomban levő hölgyet molesztálj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ánom, de 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a pokol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an kell vigyázni” – gondolta Kati, és most már a beszámoló végéig nem vette elő a ceruzá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ásodik napirendi pont előtt egy fiatalember körbejárt, előfizetőket gyűjtött a </w:t>
      </w:r>
      <w:r>
        <w:rPr>
          <w:rFonts w:eastAsia="Times New Roman CE" w:cs="Times New Roman CE" w:ascii="Times New Roman CE" w:hAnsi="Times New Roman CE"/>
          <w:i/>
          <w:iCs/>
          <w:sz w:val="24"/>
          <w:szCs w:val="24"/>
        </w:rPr>
        <w:t>Holnap</w:t>
      </w:r>
      <w:r>
        <w:rPr>
          <w:rFonts w:eastAsia="Times New Roman CE" w:cs="Times New Roman CE" w:ascii="Times New Roman CE" w:hAnsi="Times New Roman CE"/>
          <w:sz w:val="24"/>
          <w:szCs w:val="24"/>
        </w:rPr>
        <w:t>ra. Kati 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él évre szeretn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van forint – mondta meghatottan az előfizetés-gyűjtő. Az egész társaságban senki sem akadt eddig, aki egy hónapnál hosszabb időre előfizetett volna, és még egyhónapos előfizetők is kev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ővette az erszényét, és rövid habozás után bediktálta az éppen eszébe jutó nevet és címet: Eckhardt Mária Ágnes, Batthyány utca huszonh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zit csókolom, hát ezért volt olyan ismerős – vidult fel az előfizetés-gyűjtő, aki öt évvel ezelőtt még nyolcezer hold várományosa volt, és most rettenetesen örült a hatvan forintból neki járó kilenc forint jutaléknak. – Rozália néni még kinn van Klagenfurtban? – Ó, igen – vágta rá Kati. – És nem készül hazafelé? – Nem, azt hiszem, a mama utazik ki hozzá. – Kézcsókom Annus néninek. – Köszönöm – bólintott Kati, és újra Kocsi Józsefre mosolygott. Kocsi Jóska az előbb már kissé bizonytalanul érezte magát, és most teljesen megnyugodott. Őneki akarja egy ilyen taknyos azt mondani, hogy a társaságában levő hölgy kommunista. Neki, aki a bolsikat szagról megism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úgy látszott, hogy most már semmi veszély sem fenyegeti Katit. A második napirendi pont előtt ugyan újabb és még szigorúbb igazoltatás volt. Kék színű külön meghívókat kértek mindenki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Kati már rá se nézett az igazolványokat ellenőrző rendezőkre. Hanyagul gyűrögette a féléves </w:t>
      </w:r>
      <w:r>
        <w:rPr>
          <w:rFonts w:eastAsia="Times New Roman CE" w:cs="Times New Roman CE" w:ascii="Times New Roman CE" w:hAnsi="Times New Roman CE"/>
          <w:i/>
          <w:iCs/>
          <w:sz w:val="24"/>
          <w:szCs w:val="24"/>
        </w:rPr>
        <w:t>Holnap</w:t>
      </w:r>
      <w:r>
        <w:rPr>
          <w:rFonts w:eastAsia="Times New Roman CE" w:cs="Times New Roman CE" w:ascii="Times New Roman CE" w:hAnsi="Times New Roman CE"/>
          <w:sz w:val="24"/>
          <w:szCs w:val="24"/>
        </w:rPr>
        <w:t xml:space="preserve"> előfizetési nyugtát, és elmerülten hallgatta Kocsi József elbeszéléseit egy újfajta rakétarepülőgépről, amely már készen áll, hogy lerohanja Oroszorsz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nöki asztalhoz öttagú társaság telepedett. Egy vörös orrú, előreugró állkapcsú, nagyon csúnya fiatalember buzgón rázta a cse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jük, barátaim, kezdjük a megbeszé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tudják, taktikai megbeszélésre gyűltünk össze. Minden fakultáson, minden évfolyamból ki kell választanunk azt a két kollégánkat, akik a közelgő választásokra való tekintettel az egyetemi kommunista ifjúsági szervezetbe tagul lépnek be, és ott utasításaink szerint a legnagyobb eréllyel és gyorsasággal meghiúsítják a kommunisták munkáját. Megakadályozzák a tanulást, széthordják a könyvtári könyv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pi kollégiumokat – kiáltott közbe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szétzüllesztik a kollégiumokat, rongálják a tanszereket, és mindent elkövetnek, hogy a bolsevikok hazaáruló munkáját lehetetlenné tegyék. Figyelik a tanárokat, és megszervezik a vizsgák halogat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a dumából, tudjuk már, hogy mit kell csinálni. Gyerünk a választásokkal – kiáltoztak most már kóru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a választás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nök zavarba jött, ivott egy pohár 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Abbahagyom. Gyerünk a választásokkal. Ki vezeti a jegyző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cse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ki tud önök közül gyorsírni? Hallga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gondoskodott gyorsíróról az elnök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melyik egyetemista tud valamit, az belépett a kommunista pártba – süvített valaki az utolsó sorban, és kitört a röhög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erészelte ezt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kezdjetek ebből is vereked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a választ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a gyorsíróval? Az elnök a csengőt rá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légák, ki vállal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zgó ajtónálló, aki félórával azelőtt Katit mindenáron ki akarta ebrudalni, elhatározta, hogy kedveskedik Kocsi Jós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Eckhardt kollegina az orvoskarról, ő az előbb is gyorsírással jegyzett, ugye? Kérjük fel 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halálsápadt lett. Nem okos, nagyon nem okos dolog felülni az emelvényre. Mert amíg valaki az ötödik sorban ül, kétszáz másik fiatalember között – kutya sem törődik vele… De ő meg annyi mindenfelé járt, kórházban, egyetemen, MADISZ-ban… ha felül az emelvényre, és egy-két órán át ott körmöl, milliószor könnyebben felismerheti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kollegina, válla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gyenge gyorsíró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lassan diktál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on sietek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visszük au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ez hiányzik. Mindenki Katira néz már. Ez így sehogyan sem lesz jó. Most már okosabb, ha rá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ezetem a jegyző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ával ezelőtt még az volt a gondja, hogyan jegyezhetne fel egy-két nevet nagyobb feltűnés nélkül. Most kényelmesen, asztalnál írhat, adnak füzetet, töltőtollat, még rajztáblát is tesznek a füzet alá, hogy kényelmesebben írjon. És a neveket jó hangosan, érthetően kétszer is elismétlik, ilyenformán: „Közgazdasági egyetem, első évfolyamán megbízottunk Elekes Judit és Timót Béla. Elekes kollegina két hónappal ezelőtt jött haza Ausztriából, Timót Béla tizenöt éves kora óta tagja volt a nyilaspártnak, apja a Baross Szövetség kerületi ügyvezetője volt, megbízható…” – és így tovább. Kati ír, ír, felírja a Halléból most visszatért medikust és a volt csendőrt, aki most a jogi kart képviseli, és közben azon töri már a fejét, hogy hogyan fog ezzel a jegyzőkönyvvel ép bőrrel elmenek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si Jóska az első sor szélén ül, és állhatatosan né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kísértetem magam a Fő utca sarokig, és onnan valahogy át a Kossuth-hídon, no, valahogy majd csak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 tizenegykor ért véget a gyű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példányt kérnek belőle? – kérdi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a olyan kedves, drága kollegina, minél tö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viszem autón – mondja az elnökség egyik ta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arátságosan mosol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de Kocsi kollégával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táskájába teszi a jegyzőkönyvet, és nagyot lélegzik, amikor a romházból kiléphet a Verpeléti ú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en még haza… menjünk át Pestre – mondja Kocsi József. – Megiszu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let Katinak is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enjünk át Pestre. Mehetnénk autóbus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 jön is már, de Kati elhúzz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látom, hogy nagyon zsúfolt. Nem várnánk meg a következ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a holnap reggelit is… amelyiket parancs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j, hogyan rázzam le… Megkérem, hogy hozzon csokoládét” – gondolja Kati kétségbees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 és észreveszi az autóbuszmegállótól néhány lépésnyire levő virágárust. Csak egyetlen pillantást vet a virágra, de Kocsi Jóska máris gavallérosan ugrik, és pénzt kotor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jácintot… – mondja az áru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másodperc, amíg selyempapírba csomagolják a virágot. Kocsi József mosolyogva fordul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nincs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 nem érti. De Kati már régen utazik Pest felé a zsúfolt busz peron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kesztőségben lelkes hurrázás fogadja Katit. Őszi Bálint nem akar hinni a szemének, amikor Kati kiteríti a Sulyok-párti gyűlés jegyzőköny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rhatom? – kérdi Kati izgato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félsz, hogy holnap idejön a lovagod, és agyonv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ek én. Mi volna a véleményed arról, ha az egész jegyzőkönyvet, úgy, ahogy van, leadnám. Úgyis arra kértek, hogy minél több példányt készítsek belőle. Biztosan meg lesznek elégedve, ha kinyomtatva, százezer példányban kapjá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d, mit műveltél – mondja Őszi Bálint. – Az egyetemen bedöglött a sulyokista szervezkedés. Egész Pest rajtuk fog röhö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voltál, Kati – mondja elismeréssel Gyergyó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öreg megtudja, felemeli a fizetése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felejtsd el a jegyzőkönyv végére odaírni, hogy a jegyzői megbízatásodról ezennel lemond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odaí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jel egy órakor végez Kati a diktálással. Persze meg kell várni, amíg a nyomdában kiszedik a cikket, meg kell várni a levonatot is. Az egyik hasáblevonatot amúgy vizesen a táskájába teszi, és rohan haza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ban meghökkenve áll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g a villa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még ébren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 isten, hiszen ő este nyolcra idehívta Ágnes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ont a szobába, és az ajtóban mosolyogva meg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az egyik karosszékben alszik, Ágnes a másikban. Ágnes ölében mélyen, szája szélén kicsorduló nyállal alszik Istvánka. Jól sejtette, ölbe veszik a csemetét, amikor ő nincsen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ésekre a mama riad fel elsőnek. Azután Ágnes. A gyerek meg se moccan, amikor az ágyba visszate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atok – mondja Kati, és most érzi ő is, hogy milyen fáradt. – Hoztam nektek egy kis savanyú cuk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elegítem a vacsorádat – mondja Andrá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ezek a mai gy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m is azt hiszik otthon, hogy elvesztem – rémül meg Ágnes, amikor az órájára 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keresztfiamból, remélem, nem lesz újságíró – mondja félig tréfásan, félig szemrehányóan, amikor az előszobában búcsúzik Kati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nevetve von vál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tudnék számára kényelmesebb munkát is, veszélytelenebbet is. De azért… nem is akadályozná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sóhajtva hozza a levest a konyh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 érdemelnéd, édes gyerekem. Akkor megtanulnád, hogy nem újságírónak lenni nehéz, hanem újságíró any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ŰRŰ CSILL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rkilencszáznegyvenhét nyarán száz medikus jelentkezett az országjár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öröskereszttel, MNDSZ-autón, biciklin, vonaton, gyalog bejárni a falvakat, tüdőszűrést, trachoma-vizsgálatot tartani, röntgenezni, tífusz ellen oltani, tanulmányozni az egészségügyi helyzetet, ivóvizet, szülőotthon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dikus Kör hirdetőtábláján a menetrend. Mikor, hová indul csoport, merre megy autó. Lehet válasz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omosbánya környékét választotta. Sosem járt még arra, csak annyit tudott róla, hogy nagyon szép, erdős, hegyes vidék, ott van a Rőmerék bazaltbányája is. Csak akkor, amikor már feliratkozott, akkor vallotta be magának, hogy miért is akar éppen Somosbányára menni. Homok Jani is odavalósi… mi lenne, ha megkérdezné, hogy volna-e kedve velük tartani. Az autón van hely, eljöhetne. Felhívja telefon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el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mmel kapott az alkalmon. Úgysem volt még szabadságon, úgyis meg akarta látogatni a sógornő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iatal orvos és három orvostanhallgató ment az autóval, meg Homok Jani, a vendég. Reggel ötkor indultak, úgy tervezték, hogy még délelőtt Somosbányára érnek. De hát nem volt az olyan egyszerű. Meg kellett állni úton-útfélen. Ha egy kutat láttak, no, gyerünk, nézzük csak, artézi kút-e, mikor fúrták, mikor tisztították, működik-e? Ha egy községi orvos névtábláját meglátták, meg kellett kérdezni, milyen a falu egészségi helyzete. Ha gyerekcsoportot láttak, meg kellett állni, odahívni a kicsiket, megmutogatni az autót, és cserébe kifaggatni őket, voltak-e már doktornál, nem fáj-e a foguk, megnézni, nem görbe-e a lábuk, tiszta-e a szem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után dél is elmúlt, és még sehol sem voltak. Ebédre almát, szedret szedtek a kenyerük mellé, vaskos füzeteiket már teleírták jegyzetekkel, és pompásan érezték magukat. „Én ráérek” – mondta mindig Maracz elvtárs, a sofőr, valahányszor arra kérték, hogy álljanak meg. Maracz elvtársat eleinte nem merték nevén szólítani, mert a bemutatkozáskor malacot értettek… A doktor úr mindössze huszonhat éves volt, de már két éve röntgenes a Szent Istvánban. Kulpinszky Ferencnek hívják, de hosszú nevéből a társaság csak a Ferit jegyezte meg. A medikusok: Poltavai, aki első szigorlata óta megkapta a „Pallay kedvence” melléknevet, Ágnes és Pósa Kázmér. Pósa Kázmér negyedéves orvostanhallgató, alacsony, fekete bajuszos diák, akinek egyetemi karrierje egészen tüneményes. Ezerkilencszáznegyvennégy karácsonyán megszökött Szálasi hadaitól. Egyenesen Debrecenbe ment, ott beiratkozott az egyetemre orvostanhallgatónak. Tavasszal levizsgázott az első évből, majd Kolozsvárra utazott, ahol a nyári szemesztert hallgatta, és sikerrel vizsgázott. Októberben Pestre jött, itt egyenesen a harmadik évre iratkozott. S bárha kollégái csípősen Pósa bácsi meséinek nevezték a demonstrációkon adott tudományos válaszait, az igazság az, hogy sikerrel tette le a második szigorlatot is, és most isten és ember előtt negyedéves orvostanhall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őrgyógyász akar lenni, és elragadtatva kiált fel, ha ótvart vagy elhanyagolt sömört lát valak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társaság egyetlen nőtagja, persze mindenki őt kényezteti. Poltavai vizet hoz, Jani a pléhbögrét teleszedi érett, ujjnyi fekete szederrel, a fa legtetejéről szedi, és hozza Ágnesnek. „,Nem haragszol, ha elosztom?” – kérdi Ágnes. „Nem… nem…” Ágnes igazságosan szemelgeti. Egyet Maracz elvtársnak, egyet a tudós Feri doktornak, egyet Pallay őméltósága kedvencének, egyet Pósa bácsinak: no, Jani, tátsd a szádat, te következel. „Nem… neked nem marad” – és elvörösödnek mind a ketten, most veszik észre, hogy tegeződ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délután érkeztek első állomásukra. Hegyek közé beékelt sorfalu, egyetlen görbécske utcával, nagyon takaros kőházakkal, tekintélyes templommal és széles, sárgára meszelt községház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ép itt – lelkesedet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bécé és májbaj – mondta csöndesen az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Tébé? Hiszen a kertekbe benyúlik az er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lakóház pedig benyúlik a hegybe. Nézze csak meg, Csaplár kollegina, a házakat odaragasztották a hegyhez, mint a fecskefészkeket. Nincs alápincézés, sőt a legtöbb háznak a hátsó fala sincs rendesen szigetelve, maga a nyirkos, kivájt föld a fal… a májbaj pedig? Ezen a vidéken kevés és rossz a víz, sok és rossz a bor. A hathónapos csecsemőt is úgy hallgattatja el az anyja, hogy borba mártott kenyeret ad neki. A hatéves gyerek félrészegen tántorog az iskolába. No, szálljun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megállt a községháza előtt. Benne, a fehérre meszelt, rideg folyosón a falat elborították a tarka választási plakátok. Piros-fehér-zöld keretben minden szép és jó akadt ott: bor, búza, békesség, apostoli kereszt, jólét, függetlenség. De meghökkenve látták, hogy sem a kommunista párt, sem a szociáldemokrata párt választási plakátjai nem voltak köz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hogy nem volt több hely” – mentegetőzött ijedten a jegyző, amikor Jani ezzel a kérdéssel rontott rá, és máris kiszólt a titkárnőjének: Gizike, vegye csak le a szekrényről azokat a plakátokat, és csináljon nekik helyet a Schlachta mellett. – Csak azután kérdezte meg, hogy mivel szolgálhat a pesti ura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tudta, hogy nem minisztériumi vendégek, csak egy egészségügyi helyzetre kíváncsi MNDSZ-autó – egy pillanat alatt megsavan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beláthatják… két hónappal a választások előtt nincs időnk ilyesmire. Meg azután, őszintén szólva, nem is lehet választások előtt ilyen fogásokkal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ogásokkal? – hökkent meg Kulpinszky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érem, az ilyen ingyen gyógyít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kezdem, hogy választási agitációhoz joga van mindenkinek. Azon folytatom, hogy akármelyik párt megteheti, hogy orvost, egészségügyi autót, röntgent küld akármelyik faluba. És végül is mi nem jöttünk semmiféle párttól, ez az autó a Magyar Nők Demokratikus Szövetségéé, és rajta medikusok jöttek tanulni és szűrővizsgálatot tartani, véletlenségből egyik sem tagja egyik pártnak sem. Egyébként is úgy tudom, a Vöröskereszt a belügyminiszter útján felkérte a községi jegyzőket, hogy segítsék ezt a munkát. Mi az érkezésünket előre, írásban bejelentettük, és az önök kötelessége lett volna a lakosságot értesíteni, megfelelő helyiségről gondosk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ozzánk annyi levél és kérés érkezik, mi nem azért vagyun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komoran hallgatott. Végül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tehetném azt: kérem, ön megakadályozta a munkát, mi továbbmegyünk, de jelentjük a belügyminiszternek. De mi nem azért jöttünk, hogy önnel vitázzunk, még kevésbé azért, hogy kellemetlenséget okozzunk. Ennek a községnek nincs orvosa. Egészségügyi ellátása nagyon rossz. Az emberek évszámra nem jutnak orvosi ellenőrzéshez. Megkérjük önt, szíveskedjék most megtenni a szükséges intézkedéseket. Mi megvárjuk, amíg a betegek összegyű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gyző hol elsápadt, hol elpir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aga pártonkívüli volt. Szíve mélyén a Barankovics-párt győzelmét kívánta, de a kisgazdapárt győzelmét tartotta valószínűnek. De ki tudja? Nem okos dolog választások előtt ujjat húzni ezekkel a nyilvánvaló kommunista agitátor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kidoboltatom. Hol akarják vizsgálni a beteg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 isko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öröskeresztes autó beállt az iskolaudvarra. Néhány gyerek mindjárt köréje gyűlt, de csak a sofőr és a motor vonzotta őket, mindjárt szétszaladtak, amint megtudták, hogy tűk és fogók vannak a csillogó fémdobozo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 siralmas állapotban volt. A padló döngölt agyag. A katedrán úgy mozogtak a deszkák, hogy hintázni lehetett rajtuk. Biztosan akadt is nebuló, aki megtette. A rozoga tanterembe csöppet sem illett a tizenkét darab, szépen faragott, zöldre lakkozott asztal, huszonnégy kis székkel, amelynek mindegyikén színes, rajzos felírás hirdette, hogy a salgótarjáni bányászok küldték, és jó tanulást kívánnak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szereket a tanítólakás konyhájában főzték ki, onnan kért Ágnes mosdó- és ivóviz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ó, hatvan fölött járt már, fáradt, szürke hajú öregember akinek most, nyár derekán is torokgyulladása volt. – Negyvenkét éve tanítok ugyanitt… nem bírom már hanggal. Gondolja el, a kis Bócz gyerek most végezte a hatodik osztályt, annak még a nagyapját is én fenekeltem el – magyarázta Ágnesnek, és a konyhaasztalra könyökölve nézte, hogyan szedi ki Ágnes a tűket a forró vízből. – Azután mondja, lelkem, megbüntetik azt, aki nem megy el erre a vizsgál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Nem kötelez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kár a fáradságukért. Nem fog elmenni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óné – kis termetű, mosolygós asszonyka, nem sokkal fiatalabb, de sokkal fürgébb az uránál – fát dob még a tűzre, és a fejét csóv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zért elmennek. Merthogy ingy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számít, tudod jól – dünnyögi a férfi. – A papnak még malacot is adnak a ráolvasásért, de a doktornak nem hisznek. Buta ez a nép és makacs. Nézze meg ezt az iskolát, mindjárt összedűl. Egy fillért se adnak rá. A gyereküket otthon tartják, inkább megfizetik a bünte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én egy se fizetett büntetést – mondja harciasan a tanítóné. – Az idén még az Asztalos fiú is eljárt az iskolába, pedig februárban múlt tizennégy éves. A Gere Józsiékat meg hiába büntetik, amíg nyolc gyerekhez két pár cipő van… no, jöjjön, kedves, segítek átvinni a vödrö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 udvarán egy csomó kíváncsi gyűlt egybe. Gyerekek, asszonyok. Egy-két legény is akadt, de azok inkább hátrább álldogáltak, mint akik véletlenül, erre jártukban tekintenek be. A gyerekek felkapaszkodtak a tanterem ablakpárkányára, bedugták a fejüket, mustrálgatták a kötszerrel teli dobozokat, különös alakú, csillogó ollókat, a rózsaszín ragasztószalagot, az orvosságos üvegeket, de az ajtón csak nem akartak beljebb ker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dikusok zavartan álltak a rendelővé alakított iskolaszoba közepén. Otthon csak arról volt szó, hogy ahol megállnak, ott vizsgálni és gyógyítani fognak, de hogy nekik is kelljen összefogni a pácien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 ablaknál barátkozott a gyermekekkel. Kiszemelt a bámészkodók karéjából egy különösen kedves arcú kislányt. Kerek, pirosalma-arcú, copfos kislány volt, az orra hegyén három pici szeplő tette olyan vidámmá a képét. Nem lehetett több tízesztendős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Szabó Eszternek. Hát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nek. Gyere be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g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azt az ablakon át is – felelte bizalmatlanul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 akarunk vizsg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ugya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r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már bolondokat. Mivel rontanán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 azzal a géppel, és rám jön a hidegle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g ki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anyám is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g honnan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az más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 hogy mikor jön el a világ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re csak kiszakad a föld a kommunisták alatt, mind belehull a pokolba, a többi felmegy a mennyország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ezt elhisz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yere be, megmutatom neked a gépet, hogy nincs mit félni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utas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vetett, és az ablakon át kinyúlt, hogy megsimogassa a gyerek haját. De a kislány visított, hátrált és egy asszony – szent ég, ilyen vaskos, májfoltos asszony lesz ebből a kis Esztiből is, ha megnő? – hangos szitkokkal rángatta el a gyereket. Tépte a barna copfokat, rázta a kislány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ne menj oda, fene egye le a bőrö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tanítóné, aki a tornácról nézte az udvart, oda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Szabóné, nem szégyelli magát? Nem tavaly temette el az ikerfiait? Most megnézethetné a doktorokkal a kislányt, és ehelyett elrán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bóné hallgatott, de a többiek is abbahagyták a beszé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kkor azt jajgatta, hogy miért nem vitték kórházba őket, miért nem jött ki hozzájuk doktor. Ugye, mindig mást jajgatnak, ugye, mindig az a rossz, ami van, az kéne, ami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k, megrontja a gép a kislá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lanyra tavaly maga azt kiabálta, hogy vihart hoz a falura, most meg a kutyaólba is bevezettet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most már nevettek az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ézte, hogyan változik meg egy arc, ha mosoly fut á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azt csinál mindenki, amit akar. Én bizony megkérdem a doktor urakat, hogy mitől fáj a hátam, meg az öregemet is idehívom, az is télen-nyáron köhéc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ítóné kiegyenesedett, és kopott, horgolt kendőjében, feltűzött szürke kontyával úgy vonult be a tanterembe, mint egy király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terem ablakaira Ágnes függönyt akasztott. Homok Jani és Maracz elvtárs kinn maradt az udvarban, és biztatgatta az asszo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átják, vigyék csak be maguk is a gyereküket. Használják ki az alkal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gyvenötben földosztásnál voltam – mesélte Maracz elvtárs a hallgatóságnak –, mert ha nem tudnák, én gépkocsivezető vagyok, és a gépkocsivezető az az ember, aki többet tud az országról még a miniszterelnöknél is. Mert én nemcsak újságból meg jelentésből meg rádióból tudom, hogy mi van az országban. Én ott vagyok mindennél. Új híd – én megyek át rajta először. Új iskola? – látom, amint reggel hátitáskával mennek bele a nebulók. Ha elmegyek egy falu mellett, emlékszem rá, hogy nini, a múltkor ez a ház még nem volt készen… – egyszóval, amit én mondok, azt elhihetik, mert ezzel a két szemmel láttam. Hát én voltam Baranyában földosztásnál. Kiosztják valamelyik gróf földjét, Almássyét vagy Andrássyét, nyavalya tartja őket számon – van ott egy ember, ilyen sovány, mint ez az ujjam, annyi gyereke, mint rostán a lik, és hogy őneki nem kell föld. Mert őneki azt mondták, a gróf visszajön. „Bolond vagy te, dehogy jön. Írass földet, mert nem marad.” De hát nem, és nem, ő megvárja, hogy mi lesz. Addig várt, amíg hoppon maradt. Aztán kérvényezett, instanciázott, szaladgált, még Pestre is írt, hogy segítsenek rajta. De hát ha addigra már nem maradt föld. Így fognak járni maguk is – fejezte be zord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asszony szánta rá magát, hogy bevigye a gyerekét a dokto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öltöttünk egy napot semmivel” – mondta dühösen Pósa bácsi, amikor az autóból búcsút intettek a falu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dolog, hogy legközelebb ugyanebben a faluban már sokkal barátságosabban fogadják az egészségügyi autót – feleli erre Kulpinszky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an szép az alkony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k lombja egyetlen, sötétzöld sátorrá olvad, mintha egyetlen, puha ággyá változna az aludni készülő er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a mi vidékünk – magyarázza Jani jókedvűen. – Egy óra múlva Somosbányán l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s, kanyargós, gödrös hegyi úton haladnak, harapni lehet a jóízű leve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a világ végéig itt maradnék – mondj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tt is maradunk – mondja komoran Maracz elvtárs. – Várjanak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ítja a kocsit és kiugrik. Percek múlva jön csak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 maga ismerős erre. Milyen messze van a legközelebbi fal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nyolc kilomé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tt éjszakázunk az erd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a négy kerék enged. Kutya legyek, ha nem szántszándékkal nyomtak szögeket a kerékbe – és Maracz elvtárs káromkodik egy cifrát. – És sötét is van, én ezt reggelig meg nem csin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eg van, elalhatunk az erd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tudunk okosabb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a erre kukoricás, és volna benne érett kukorica, parázson megsütnénk – mondj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kad valami más – biztatja nevetve a sof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lonnát pirí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an szalonn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ja, amíg az urak tűket szurkainak a szegény gyerekekbe, addig a magamfajta proletár munka után néz. Egypár megjavított zár, megreparált masina, és hull az áldás. Az senkinek se jutott eszébe, hogy a röntgenért fizessen, én meg hiába szabadkoztam,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fogadta el – csóválta a fejét Kulpinszky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gény embertől el kell fogadni, mert az jó szívvel adja, és röstellne ingyen dolgoztatni. A basaparaszt meg fizessen, nem vagyok a cselédje, hogy robotoljak neki. Különben is, ha megszerezzük az ennivalót, annyival tovább dolgozhatunk, és az se kutya. És végül – haragudott meg Maracz elvtárs –, mit néznek úgy rám? Nem briliánsgyűrűt fogadtam el, és nem magamnak harácsoltam, faragjanak már nyársat, az ördög vigye el magukat, és üljene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ósa bácsi hová tűnt? – kérdezte az orvos, amikor a szalonnát eloszto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két vöröshagymám, azt szedem elő. Mert szalonnát az öregapám se pirított hagyma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rék ember az öregapád. Mi a becsületes mester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emi tanár, filozófiát tanít – felelte a medikus. – De ő bort is iszik a szalonn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ótázunk mi bor nélkül is – jelentette ki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raz ágakat hordtak a tűzre. Poltavai szakszerűen igazgatta a gallyakat. Pósa bácsi a nagyapára való tekintettel vezényelte a szalonnasüt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gnes Jani mellett ült. A felcsapó lángoktól kipirult az arca, gyönyörködve nézte a tábortűz körén túl homályba vesző fákat, olyan volt minden, mint a </w:t>
      </w:r>
      <w:r>
        <w:rPr>
          <w:rFonts w:eastAsia="Times New Roman CE" w:cs="Times New Roman CE" w:ascii="Times New Roman CE" w:hAnsi="Times New Roman CE"/>
          <w:i/>
          <w:iCs/>
          <w:sz w:val="24"/>
          <w:szCs w:val="24"/>
        </w:rPr>
        <w:t>Szentivánéji álom</w:t>
      </w:r>
      <w:r>
        <w:rPr>
          <w:rFonts w:eastAsia="Times New Roman CE" w:cs="Times New Roman CE" w:ascii="Times New Roman CE" w:hAnsi="Times New Roman CE"/>
          <w:sz w:val="24"/>
          <w:szCs w:val="24"/>
        </w:rPr>
        <w:t xml:space="preserve"> díszlete. A tisztás fölött látszott az ég. Tiszta, fényes nyári csillagok ragyogtak. Vajon melegítenek-e azok is így, mint idelenn ez a néhány, egymásra dobott fa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űrű csillag ritkán ragyog az 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én rózsám szénát kaszál a ré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ja-e, hogy a fiúk énekelnek körülötte, vagy álmodja már? Azt sem veszi észre, mikor takarták be az egyetlen pokróccal, mikor hamvadt el a tábortűz, mikor hunytak ki a csillagok, és mikor hullt le a hajnali harmat a fű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ébredt, hogy friss, nyári reggel van, fény csillog a fák levelén, és Pallay professzor kedvence vidáman kelteg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Ágnes. Ha mosakodni akarsz, nincs messze a pa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iss, jéghideg a patak vize, pompás a sült gombából csapott lakoma, csak Maracz elvtárs kedve morgós. Elmehet virágot szedni az egész társaság, neki legalább kétórás piszmogása lesz ezzel a förtelmes kerékkel. Mind a négy kilyuk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Hátramozdítani. Tűnjenek el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étáljunk a patakhoz? – kérdi Jani, és Ágnes jókedvűen ból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tak, mintha csak mesekönyvből zuhogott volna alá. Nagy, zöldesbarna szikláról, egymást kergetve futottak a fehér habok. Kristálytiszta volt a víz, látni lehetett ágyában minden kavicsot, mohát, elsodort virágszirmot. Csupa dal, csupa fütty és mégis csupa csend volt az erdő. Jani leült Ágnes mellé, szorosan hozzásimult, és markába fogta Ágnes megremegő kezét. Szeme lázasan csillogott, úgy nézte a lány feszülő blúzát, a nyakán a szőke pihéket, a combjára simuló szok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átfogta Ágnes dere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ről szeretnék beszélni veled… Ágnes, nekem sohasem volt igazi otthonom. Úgy vágyódom… tudod, úgy szeretnék valakihez hazasietni… modern kis lakást, rádióval, sok könyvvel… és várna rám… együtt főznénk a vacsorát. Mindenről beszélhetnék vele… együtt élni valakivel, aki ugyanazért küzd, mint én, aki ugyanúgy szeret mindent, amit én szeretek, még egy épülő hidat is. Nevetséges dolog ez,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te nem ilyen élete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nem várja a feleletet. Katicabogarat talál egy levé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gyerekek voltunk, tenyerünkre vettük, varázslatot mondtunk, napkeletnek tartva útjára engedtük… vedd a tenyeredre, Ágnes, neked hozzon szerenc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mosolyodott, kinyújtotta a kezét. A katicabogár felröppent, keresztülszállt a ficánkoló pata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szeretnélek megkérdezni… hozzám jössz-e feles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olyan szívdobogást kapott, hogy be kellett hunyni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nagyon szeret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szeret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ÁLIAI UTA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me, a Kolosszeum. „Ecco il Colosseo” – mondta az idegenvezető, és széles mozdulattal jelezte, hogy itt most meg kell állni, és áhítatosan felnézni a sokemeletes, körbefutó magas falra, amelynek ablaküregei látni engedik a mélykék római eget, a hallgató kövekre, cézárok és patríciusok egykori páholyaira, amelyek innen éppen olyanok, mint a kiégett, lebombázott pesti bérházak emeletei. – „Ecco il Colosseo” – valóban, ez a Kolosszeum. Pontosan olyan, amilyennek a latinkönyvben és a filmhíradóban látta, pontosan olyan, amilyennek várta és tudta. Mint ahogy az egész itáliai utazást furcsa kettősség fogta át – mindaz, amit Itália tárt öle adott, a képtárakat és szobrokat, a narancsot és Toscana édes dombjait –, mindez természetes volt, mindezt előre tudta, ilyennek várta. De ugyanakkor nem tudott betelni a csupasz ténnyel, azzal, hogy ő, Csaplár Ágnes harmadéves orvostanhallgató éli át mindezt. Sőt visszafelé forgatva az időt, hihetetlennek érezte most azt is, hogy orvostanhallgató, hogy a világot megrázó történelem kiemelte őt az iroda tinta- és pecsétviaszszagú asztala mellől, Gerencsérné pápaszemes, kontyos zsarnokbirodalm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cco il Colosseo – mondja újra az idegenvezető –, ed ecco il palco dei cesari – ó, igen, igen, persze, ott ültek a cézárok, neki magyarázza ezt az idegenvezető, egy göndör hajú, fekete fiatalember, fehér vászonkabátban, bordó nyakkendővel. És ez a karvalyorrú, szürke nadrágos férfi, aki a San Pietro árkádjai óta követi őket dacos kitartással, és dallamosan kiabálja: Én tudom kicsi magyar… olcsó János, olcsó János, eh, guardateli, che belli… és csak nyolcezer líra. És hiába mondja Ágnes, hogy nincs pénze, Olcsó János mutogatja a gyöngyházból mintázott karkötőt. Milyen szépek, vinne Katinak és Orlay Máriának. De nincs pénze. – Háromezer líra, csak azért, mert magyarok… Olcsó János – mondja a karvalyorrú. Azután már ezer líra. Eh, háromszáz líráért adom! Signorina, háromszáz líra, trecento lire! Az anyámnak sem adnám ennyiért. – Ágnes már habozik, legfeljebb holnap csak kenyeret és narancsot eszik. De Péter megrántja. Te őrült, tizenkét líráért megkapod akármelyik velencei bazárban. Olcsó János megérti, szomorúan bólint. „Tizenkettő líra” – és megtörten nyújtja a karpereceket. Ágnes csuklójára veszi a karkötőket, a gyöngyházfényű kagyló hidegen simul a bőréhez, de úgyis csak álom mindez, egyszerre csak felébred, és nem lesz itt semmi, sem karperecek, sem Róma, sem a Kolossze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ely, ahol most állunk, hölgyeim és uraim, az oroszlánok ketrece volt. Ott, a mögött a vasrács mögött tartották a fogoly gladiátorokat… méltóztassanak velem jönni, igen, itt a rács mögött vártak sorsukra a gladiátorok, ott fönn volt a csász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odom… a raktárban vagyok” – gondolja, és egyszerre rémület fogja el. „Persze… hiszen még háború van, a bezárt raktárban vagyok, és most fel fogok ébredni, szirénák szólnak… mindent álmodtam… ó, mindent csak álmo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az indulás is… olyan hihetetle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hete sincs még, hogy az egyetem hirdetőtáblája előtt állt, a választási plakátok rengetegét nézegette, amelyek között szinte eltűntek az egyetemi tudnivalók és vizsgahirdetmén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mit csinálsz ott? – kiáltott rá a Medikus Kör tit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öttem Somosbányáról, azt nézem, hová lehetne még el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Olaszország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Nem volna ros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holnapra hozz be egy önéletrajzot az ifjúsági titkárságra és négy fényk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gyek fényk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ra megvolt a négy fényk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nap múlva az útlev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 múlva a hivatalos értesítés: Csaplár Ágnes harmadmagával Olaszországba utazik, az olasz demokratikus ifjúsági szövetség, a Fronte della Giovent</w:t>
      </w:r>
      <w:r>
        <w:rPr>
          <w:sz w:val="24"/>
          <w:szCs w:val="24"/>
        </w:rPr>
        <w:t>ů</w:t>
      </w:r>
      <w:r>
        <w:rPr>
          <w:rFonts w:eastAsia="Times New Roman CE" w:cs="Times New Roman CE" w:ascii="Times New Roman CE" w:hAnsi="Times New Roman CE"/>
          <w:sz w:val="24"/>
          <w:szCs w:val="24"/>
        </w:rPr>
        <w:t xml:space="preserve"> firenzei kongresszusára, és egy hónapra Róm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t igazán nem lehet elh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minden megtakarított fillérét odaadta: Ágnesnek új empriméruhát kell varrni. Az egész ház tudja, hogy Olaszországba készül. Megbámulják új cipőjét és kézitáskáját. Az utazás előtti napon fodrászhoz kell menni, rövidre vágatni a haját és tartós hullámmal göndöríttetni. A szárító bura negyvenperces kibírhatatlan forrósága és zúgása elálmosítja. A hőség: a déli nap. A zúgás: a teng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csak álom, a délivasút füstje, korma, zakatolása, Jani féltő és szelíd csókja, a messziről lobogó zsebkendő, a visszafelé rohanó sürgönypóznák, a fehér kerítéses, virágos, mosolygós balatoni állomások, integető úttörőnyakkendős kislányok és kisfiúk, bicikliző nyaralók az országúton. Az állomásokon nevetés, harmonikaszó, a fenyvesek mögül előcsillanó szépséges víz. Mindez felbukkant, és semmibe tűnt. És a vonat rohant, rohant, vitte Ágnes tengert kiinni akaró végtelen szomjúságát, tengert ölelni akaró végtelen vágyát. Ten-ger, ten-ger, ten-ger – zakatolták a k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felé érkeztek Ljubljanába. Megint csak álom a dombos, erdős smaragd táj. Bársonytakarónak látszik a fű, a kanyargós síneken jól látni a vonat elejét. Pöfögő kis játék masina egy gyerekszoba szőnyeg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lóban ő állt a vonatablakban, háttal az aludni készülő utasoknak, kétnapos fáradtsággal izmaiban és idegeiben? És ő nézte a lázasan zakatoló vonatból a feketébe burkolózó tájat, az eget hasító hulló csillagokat, a különös, idegen éjszakát? A vonatfolyosó sárgás villanyfénye, ismeretlen állomások, ismeretlen házak, ismeretlen álmot alvó emberek… S a kerekek zakatolásának, mozdonyfüttynek, távoli kiáltásoknak kábulatában meglátott egy halvány fénycsíkot odakinn. Látni nem is, inkább sejteni lehetett. Először ezüstszürke csík éledt az ég alján, azután, mint a lábadozó beteg, lassan pirosodni kezdett. És körülötte színesedett a világ. Felhők gomolyogtak az égen, idegen alakú felhők. Gyermekkorában sokszor játszott a felhőkkel. Hanyatt feküdt a réten, és figyelte az égi játékot. Most hadra kelt katonák vonultak, most bárányokat legeltetett a pásztor. Máskor szigorú arc nézett alá vagy fantasztikus mesebeli szörny. De ezek a felhők a földről látszottak felemelkedni. Kinyúltak, mint óriás szirmú virágok, rózsaszín és türkiz, ibolya és vaj színűek, forogtak, kavarogtak, egymást ölelték. Talán nem is a felhők… maga a tenger hullámzott előtte. És ő kileste hajnali órán, az ébredés pillanatában, amilyennek ritkán látja emberi szem. Igen, a tenger, varázslatos, ringató, végtelen tenger, maga a boldogság tárult fel előtte, és rohant, rohant előre a vonat, néhány lélegzetelállító perc, és mindjárt utoléri a színes kápráz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a tengert” – magyarázta Ágnes boldogan az ébredő útitársaknak. De a belépő kalauz jókedvűen vigyorgott. „A napfelkeltét látta, cara signorina, csak a napfelkeltét. A tenger nem azon az oldalon lesz, hanem amarra, amint Triesztbe érünk, látni fog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en, tíz perc múlva valóban ott futott el a vonat a tenger partján. Egyetlen azúrkék tükörlap volt a tenger, mozdulatlan, mintha festették volna. A parton gyönyörű villák. „Ez a híres Miramare” – magyarázza Péter, az egyik bölcsész, akinek bronzvörös haja és lányosan fehér arcbőre van. Ágnesnek sejtelme sem volt róla, hogy miért híres a Miramare villa, de megcsodálta és bólogatott. Mint ahogy mindent megbámult, és örült mindennek. A magasan felfuttatott szőlőnek, amely mintha fán nőne itt, a kél szabad órának Triesztben – amit arra használtak, hogy narancsot vásároljanak, és megbámuljanak a kikötőben egy amerikai hadihajót. És szívrepesve állt a vonatablaknál, amikor végigfutottak a hosszú velencei mólón. Alkonyodott, felhős volt az ég, sűrűnek és ezüstösnek látszott a tenger, mint a kiömlött higany. Néhány percig állt csak a gyors, kiszálltak, leszaladtak a Canale Grande partjához, bámulták a most induló vaporettót, a San Marco messzi fényeit, a méltóságteljesen hallgató palotákat. „Ez hát Velence” – mondta akkor önmagának álmélkodva, mint ahogy most álmélkodik azon, hogy igazán itt áll a Kolosszeumnál, szürke, hallgatag kövek között. Évezredeket őriznek a hideg, sötét falak. Ugyanezen a helyen halálraítéltek álltak. Hogy verhetett a szívük, amíg odaát félelmesen bőgtek az oroszlánok és még félelmesebben üvöltött a nézők hada. Ágnes képzeletében megelevenedik minden. Látja a hajlékony testű, izmos gladiátorokat, látta az oroszlánharapástól szétmarcangolt testeket, látta a császárok Rómáját. Mindaz, amit valaha Rómáról olvasott, </w:t>
      </w:r>
      <w:r>
        <w:rPr>
          <w:rFonts w:eastAsia="Times New Roman CE" w:cs="Times New Roman CE" w:ascii="Times New Roman CE" w:hAnsi="Times New Roman CE"/>
          <w:i/>
          <w:iCs/>
          <w:sz w:val="24"/>
          <w:szCs w:val="24"/>
        </w:rPr>
        <w:t>Az ember tragédiájá</w:t>
      </w:r>
      <w:r>
        <w:rPr>
          <w:rFonts w:eastAsia="Times New Roman CE" w:cs="Times New Roman CE" w:ascii="Times New Roman CE" w:hAnsi="Times New Roman CE"/>
          <w:sz w:val="24"/>
          <w:szCs w:val="24"/>
        </w:rPr>
        <w:t xml:space="preserve">nak hatodik színétől Shaw </w:t>
      </w:r>
      <w:r>
        <w:rPr>
          <w:rFonts w:eastAsia="Times New Roman CE" w:cs="Times New Roman CE" w:ascii="Times New Roman CE" w:hAnsi="Times New Roman CE"/>
          <w:i/>
          <w:iCs/>
          <w:sz w:val="24"/>
          <w:szCs w:val="24"/>
        </w:rPr>
        <w:t>Androkles</w:t>
      </w:r>
      <w:r>
        <w:rPr>
          <w:rFonts w:eastAsia="Times New Roman CE" w:cs="Times New Roman CE" w:ascii="Times New Roman CE" w:hAnsi="Times New Roman CE"/>
          <w:sz w:val="24"/>
          <w:szCs w:val="24"/>
        </w:rPr>
        <w:t>éig most lett igazán az övé. Most érezte, hogy a föníciai hajósok tengerre szálló vágya, a céhlegények messzi vándorútjai úgy kellenek az embernek, mint a levegő. „Szabadon kószálni a világban… ha tetszik, megmászni a Tátra csúcsait, ha jólesik, megnézni a fjordok világát, hódolni Athénben a periklészi kor emlékeinek, virággal koszorúzni a házat, ahol Dante született, utazni, látni, megismerni szűk és mégis hatalmas lakóhelyünket, a földet – gondolta Ágnes. – De vajon megláthat-e az ember, nem is mindent, csak valamit is a legszebből és a legfontosabból? Megnézi a Tower Bridge-t, de ugyanakkor láthatna egy virágzó almafát a Marica völgyében, egy kószáló vitorlást a Balatonon vagy egy patakpartot, mohos sziklákkal, felrebbenő katicabogárr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ogok-e emlékezni erre az utazásra? Ezekre a kövekre, a diadalívekre? Mi marad meg ezekből a napokból?” – és rádöbbent, hogy nincs kinek elmesélnie, hogy ezeket csak Tibor érthetné meg. Félelmes volt a felismerés, hogy Tiborra gondol, amióta csak átlépte a határt, hogy az olasz nyelv édes szavai, a gesztenyefák, Firenzében a Signoria tornyának sok száz lépcsőfoka, a Ponte Vecchio apró bazárjai, a római sikátorok – mintha régi képes albumok lapjai tárulnának előtte, albumok, amelyeket együtt forgattak Tiborral. Ki nem mondva és önmagának be nem vallva Tiborra gondolt a Santa Croce hűvös oltára előtt, ha belépett gyümölcsöt vásárolni egy bottegába, és félbehajtotta az ajtó gyöngyfüggönyét, Tibor jutott eszébe. Ezért, ezért rohanta végig az elmúlt napokat, ezért nem hagyott időt önmagának alvásra, pihenésre, egy pillanatnyi gondolkozásra. Tibor elől futott, amikor átszaladt az Arno egyetlen épségben maradt hídján, amikor húsz nemzet egyetemistáival egybefogódzva éjjel háromkor énekelve meneteltek Firenze utcáin, és harsogták a </w:t>
      </w:r>
      <w:r>
        <w:rPr>
          <w:rFonts w:eastAsia="Times New Roman CE" w:cs="Times New Roman CE" w:ascii="Times New Roman CE" w:hAnsi="Times New Roman CE"/>
          <w:i/>
          <w:iCs/>
          <w:sz w:val="24"/>
          <w:szCs w:val="24"/>
        </w:rPr>
        <w:t>Bandiera rossá</w:t>
      </w:r>
      <w:r>
        <w:rPr>
          <w:rFonts w:eastAsia="Times New Roman CE" w:cs="Times New Roman CE" w:ascii="Times New Roman CE" w:hAnsi="Times New Roman CE"/>
          <w:sz w:val="24"/>
          <w:szCs w:val="24"/>
        </w:rPr>
        <w: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renzei Boboli-kertben és a San Pietro hatalmas kupolája alatt az első szerelem álomvilága kísértett, a hangos olasz beszéd, a sikátorokban két szemközti ház között kifeszített kötélen száradó fehérnemű, az üzletek olasz nyelvű cégtáblái, a piacon az osztriga- és citromhalmok – mind egybefolyt a régi Múzeum-kerti sétákkal és az első csó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megmutatom önöknek Titus diadalívét – mondta az idegenveze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Ágnes – biztatta Péter. – A Kolosszeum minden kövét már kívülről megtanul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mit csinálunk? Vatikáni múze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Szeretnék egy napot pihenni. Megnézni a tengert. Semmi mást, csak a teng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láttad a vona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 Közel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fürdünk egyet. Reggel kimehetünk Osti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kilenckor megérkezik a villanyvonat Osti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tízkor már ott ültek a csíkos strandernyő alatt, lábujjukkal az arany színű homokot kotorásszák, és nézik a teng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öld a tenger, mint az olvadt üveg, jókedvűen csapkodja a partot. A gyerekek gumiállatokkal nyargalják meg tajtékos hullámait. Ágnes belerohan a csípős, sós vízbe, úszik a felcsapó hullámokon, ujjong, részeg a boldogságtól. Ez hát a teng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re lát, ég és tenger ölelkezik. Türkiz színű a végtelenség, s a látóhatár szélén pici fehér pont: hajó. Úszik, úszik a smaragd vízen, önmagát látja, a gyerekkori képet, nagyanyját, a konyhában a pokróccal letakart vaságy fölött a képet. A színes levelezőlapot: tengert, hajót, pálmafát. Ha van boldogság, hát ez az, ilyennek képzelte min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vörösre égeti a bőrét. Enni is kellene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tud megválni a víztől. Kimegy a partra, leül a sziklára, vagy végigfekszik a homokon, és nézi szerelmesen a végtelen vizet. Délre sötétkék lesz a tenger, sima, sötétkék tükör, egyetlen fodor sem rezzen a tükrén. Délután váratlanul dühösen hullámzani kezd, szürkésbarna, zord, kiismerhetetlen. Alkonyatkor sötétzöld, mint a sziklapart, csak a látóhatár szélén piros, ott, ahol a napot fürd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ha itt maradna mozdulatlanul a tengerparton, itt ülne a sziklán, nézné a ringó óriást, egészen addig, amíg beleszédülne, belezuhanna… mi lenne, ha most elindulna futva a mélységek felé? Mi lenne, ha itt akarna élni ebben a csodálatos világban, háromezer éves kövek, festmények, dalok, pálmafák földj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ter már felöltözött, vissza akar menni Rómába. Most megint lekéstek egy villanyvonatot, és csak egy óra múlva indul a következő. De ő könyörög, maradjanak még egy kicsit, sétáljanak a tengerparton, úgyis erre szánták ezt a napot. Péter lovagias, jó, menjenek. Ágnes is felöltözik, azután végigsétálnak a citrom- és gesztenyefák szegélyezte vidám villasoron. Apró bódékban limonádét és kagylókból készített dobozokat árulnak. „Ricordi di Ostia, ricordi di Ostia” – harsogták a fényes fekete hajú, barna képű fiúk. Sajtot és narancsot vettek, csavarogtak a tengerparton. Nézték a sötétzöld tengert, amely bölcsen és komolyan várta az éjszakát. Túlértek az elegáns villasoron, megint homokos strandon jártak, azután elhagyott sziklaparton. Péter órája megállt, későre j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kros, vad itt a vidék és még szebb a tenger. Az ég felhőtlen, a vizén mégis árnyak és fénycsíkok lebegnek. „Csak ne feledjem el soha ezt a képet” – gondolja Ágnes, de tudja, hogy hiába fogja otthon lehunyni a szemét, ezt a képet többé nem lehet visszaid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úgyis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ter nem kérdi, mi mindegy. Szeretne legalább vacsorára visszaérni a kollégiumba. De merre menjenek? Csak nem fognak véges-végig visszamászni a parton? Holnapután kiskeddig sem érnek úgy haza. Nekivágnak találomra egy földútnak. Kétezer évvel ezelőtt lehet, hogy minden út Rómába vezetett – most egyik sem. Mennek jobbra, balra, sehol egy útjelzés, sehol egy kilométerk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bealkonyult már, amikor észrevesznek a dűlőút mentén egy drótkerítést, mögötte fából tákolt kalyibát. A kerítés mellett nyolc-kilencéves-forma kislány, fekete kiskutyával játszik. Amikor meglátja a két idegent, gyerek is, kutya is bemenekült a vityill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on giorno – kiabálja Péter, de hasztalan. A „jó napot”-ra nem felel senki, nem jön elő senki. A kerítés végén lécekből tákolt ajtó, egyetlen lökéssel ki lehet nyitni. Péter nyitja is de nem lép be, hanem újra kiabál. Erre már előszalad valaki a házból. Töpörödött, fekete ruhás anyóka, csak barna szeme és fehér haja világít. Kezét tördeli, jajgat, mintha nyúzn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hon, úgy segéljen a szűzanya, nincs itthon a fiam, csak ketten vagyunk a kislánnyal. Dolgozni ment a fiam, nincs semmink, bevittük az ad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be kerül, amíg megnyugtatják, hogy nem a hatóságtól jöttek, csak eltévedt uta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hol Ágnesre néz, hol Péterre, még mindig gyanakszik. Errefelé csak olyanok járnak, akik visznek. Katonát a királynak vagy adót, vagy valakit a börtönbe. „Hiszen nincs is már király” – mondja Péter. „Király mindig van, csak másképp hívják” – legyintett az öregasszony. És szűkszavúan, ijedten válaszol a két vendég kérdése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ven éve él ebben a kalyibában, hatéves volt, amikor az apja idehozta. Nem, nem az övék ez a kunyhó. A hercegé. Minden a hercegé, az udvar, a föld, a ház, az emberek. De most nincs munka, amióta háború volt, nem szabad megműveltetni a földet, ezt nem lehet megérteni, de a herceg így parancsolta. Mindenütt bozót és mocsár. A fiúk elmentek, ennek a kislánynak az apja meg az anyja is elmentek munka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ma nincs messze, azon az úton menjenek föl, a dombon át, azután jobbra, ott elérik a vasútállomást. Egy óra utazás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volt Rómában? – kérdi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 fejét rá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ő még sohasem volt Rómában. Mondják, hogy nagy házak vannak ott, de ő nem tudja elképz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nek a torkát szorítja valami. Nézi az öregasszonyt, akinek öt fia közül hármat elvittek a csendőrök, mert fel akarták szántani a földet, aki itt él hetven éve, nem tudja, hogy a világ leghíresebb városa mellett él, nem hallott a cézárok dicsőségéről, és nem látott egyet sem a San Pietro oltárképeiből. Nem tud írni, és nem tud olvasni, nem tudja, hogy az ő anyanyelvén írták a világ legszebb szonettj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a tenger… igen, igen, a tenger szép – mondja az öregasszony. De ő gyerekkora óta nem fürdött benne. Kétszáz lírába kerül. Itt az egész part a Banco di Santo Spiritóé, a Szentlélek Bankhá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 vo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agyar diákok vagyunk – mondja Péter. Az öregasszony még sosem hallott Magyarországról. Merre van az, milyen ott az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osztották a földet – mondja Péter. – Odaadták a parasztoknak. – Ágnes nézi az öregasszony álmélkod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 osztották a földet? A grófok? Hogyan? A kommunisták? És azt engedték a csendőr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tlan szája csukva marad, kuncogva nevet. Ilyen mesét még Aniuta, az unoka sem hisz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ter erősködik. De igazán nem mondanám, ha nem így volna. Miért csapnám be magát? Az én nagybátyám is kapott földet, három hektárt. Búzát, kukoricát vetett, krumplit ültetett, egy darabot meghagyott szőlőnek, konyhakertnek, egy kis saláta, paradicsom megterem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asszony már nem nevet. Összekulcsolja a kezét, és tágra nyílt szemmel hall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a az én unokám eljutna egyszer egy olyan ország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yiba körül az udvar olyan kopár, olyan végtelenül kopár, még egy bokor sincs rajta. De a kerítés tövében lila vadvirág nyílik, hasonlít a bogáncs virágára. Az öregasszony lehajol, letépi, és Ágnesnek nyújtja az egyetlen szál 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mbról még egyszer búcsút int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mbtetőről még egyszer látni a teng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dsugarakkal hinti be az éj a tengert, hívogató, szikrázó ezüst vesszőkkel. S a parton komoran őrködnek a sziklák, és a víz örök, egyhangú zúgással veri, ver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már hónapok óta sejti, hogy valami baj van a gyárban. Csuti helyén egy tehetetlen mérnök van, akit jóformán sose látnak. Kemenessel, az új ügyvezető igazgatóval pedig nem lehet boldogulni. Az öreg Rőmer doktor mindjárt pulykavörös lett, és az asztalt verte, ha az üzemi bizottság előadta a munkások követeléseit. „Huszonöt évig nem volt védőrács azon a koszos gépen, nem fog most sem elkapni senkit.” Vagy: „Bölcsődét? Szülőotthont? Toronyórát lánccal nem kívánnak? Azt hiszik, fán nő a pénz? Vagy bankóprés van az asztalomban? Maguk elvesztették a józan eszüket, maguk vagy Rockefellerrel tévesztenek össze engem vagy egy fejőstehénnel. Tessék csak nyugodtan hazamenni és bepanaszolni engem a szakszervezetnél, de amíg ezen a helyen ülök, addig nem lesz bölcsőde, nem lesz ingyen mozi, és nem lesz új öltöző, mert a régi még nagyo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nem kiabál, hanem udvariasan leülteti az üzemi bizottság tagjait, jegyzettömböt vesz elő, és gondosan felír mindent. „Bölcsőde” – írja, és két felkiáltójelet tesz utána. „Mosdóban rosszak a vízcsapok” – ezt piros tintával aláhúzza. Azután megköszöni a szíves felvilágosítást, megígér mindent, és nem történik semmi. Ha sürgetik, mindenre azt mondja, hogy jogos és folyamatban van… Ha Rőmert megkérdezték, hogy miért nem érkezett be a luxembourgi nyersvas vagy a morvaországi formázóhomok, akkor Rőmer paprikavörösen ordítozott: semmi közük hozzá, én vagyok az igazgató, az én bajom, nem a maguké, eredjenek a pokolba. – Kemenes csenget, behozatja Gerencsérné nyilvántartásait. Parancsoljanak, ekkor és ekkor elment a megrendelés… várni kell. És a dolgok mégis sokkal rosszabbul, sokkal álmosabban mennek. Mindennaposak a leállások anyaghiány miatt. És nincs pénz. Semmire sincs pénz. Egyetlen rossz villanykörtét nem cserélnek ki, egyetlen szöget nem vásárolnak. Két esztergapadot átadtak a szomszéd szerszámgépgyárnak, és nem vettek helyébe másikat. Kern Gizi, a központi iroda szakszervezeti bizalmija, akire ideiglenesen rábízták a főkönyvelői teendőket, már kétszer is szóvá tette az üzemi bizottság ülésén, hogy a vállalat exportkövetelései nem folynak be. „Csak szállítjuk, szállítjuk a gépeket Svájcba és Svédországba, és nem jön a pénz. Amíg nem fizetnek, nem szabad több árut kiküldeni.” Kemenes nem haragudott, amikor az üzemi bizottság tagjai kérdést intéztek hozzá ebben az ügyben. A szállítások felfüggesztésével nem értett egyet. Háború után valóban vannak átutalási nehézségek. De régi, megbízható cégekről van szó, évtizedes üzleti összeköttetés. Inkább azt tartaná helyesnek, ha nagyon komoly hangú levélben kérnék fel külföldi ügyfeleiket a gyorsabb fizetésre, mert „az elszámolások és számláink kiegyenlítésének késedelme miatt vállalatunk esetleg abba a kínos helyzetbe kerülhet, hogy nem tudjuk szállítmányainkat az eddigi pontossággal és rendszerességgel útnak ind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m… nem értem – töprengett akkor is Homok Jani. – A nyers vasért mi egy fél évre előre küldtük a pénzt, a zománcfestékért egy fél évvel előre küldjük a pénzt, a csiszolókorongért előre fizetünk, a formázóhomokért előre fizetünk, és a megrendelt árut egy év múlva sem kapjuk meg… a mi árunkért meg egyszerűen nem fizetnek.” „Nyissa ki jól a szemét – mondta Kern Gizinek –, figyeljen meg mindent, elvtársnő.” De ennél többet nem tudtak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ötkor lement a készáruraktárhoz. Az iparvágányon benn állt a MÁV-vagon, a vámhivatalnokok felhajtott télikabátgallérral, topogva a tisztviselőkkel beszélgettek. Egy fiatal pénzügyőr hangos kiáltással nevezte meg a vagonba tett kisgépet, egy másik az előtte levő gépelt listán ellenőrizte a gyártási számot. Láthatóan semmi rendkívüli vagy szabálytalan nem volt a vagon körül. Homok Jani felmászott a vagonba, elnézte a szépen, gondosan csomagolt gépeket. Azután bement a készáruraktárba, ahol a tartalék alkatrészeket csomagolták. Ekkor vette észre a fémdobozokat. Kíváncsian vette fel az egyiket, és elolvasta a címkét. „Speciális rozsdamentesítő az A2 típusú répadarálóhoz.” „Hát ez mi?” – kérdezte az egyik csomagolómunkást. „Minden géphez hármat adunk, Homok elvtárs, ez az utasítás.” „Ki utasította?” – A munkás vállat vont. „Én csak kisegíteni vagyok itt.” Jani alaposabban szemügyre vette a speciális rozsdamentesítőt, és alaposan megrázta. A papírragasztás egy helyen felszakadt, és alatta másik, színes papír látszott. Most már kíváncsian tépte le a címkét. A „Speciális rozsdamentesítő” felírás alatt háromnyelvű színes szöveg hirdette, hogy a doboz tartalma nettó egy kilogramm libamáj zsírban, elsőrendű minőség, „Made in Hungary, only for exp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egymás után tépett le néhány rozsdamentesítő-cím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 fémdobozban libamáj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abbahagyni a rakodást! Gábris, Papp bácsi, jöjjenek csak ide! Hé, szóljatok csak a vámkezelő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ok alatt szétdobálták a raktárát, kibontották a már vagonba tett ládákat. Négyszáz doboz májkonzerv volt közte. Kibontották a „géptörlőrongyok” jelzésű csomagot – szebbnél szebb csipketerítők hullottak ki belőle. A darálók tartalék kései helyett – finom műszerek. Bodza Gábris csak a fejét kapkodta. Ki tudja, mi ment ki eddig a többi vagon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éttel, később Bodza Gábris megkereste az öntödében Homok Jan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ani, ma is elmész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hát. Minden délután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levél. Vid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okosan. Kopogtass be hozzám, ha visszaér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 éjjel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máskor utolsónak megy öltözni, de ma futólépésben sietett át a gyárudvaron. A portásfülke előtt állt az üzem motorbiciklije, özönvíz előtti, köhögős jószág. „Most az egyszer még bírd ki” – biztatta Jani, amikor megvizsgálta a masinát, és némi fejcsóválás után ráült. Berúgta a motort, és búcsút intett a kaput nyitó port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acskára – kiáltott vissza teli torokból. – Csut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óránt már egy hete az ágyat nyom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egész télen nyavalygott. Hol a mandulája dagadt meg, hol a dereka fájt, reuma kínozta, köszvény gyötörte, de rá se hederített, mászkált a vastraverzeken, a pillérek fölött szédítő pallókon, szaladgált, izgult, veszekedett, és amikor elkészült a hatalmas közúti híd – Csuti ötödik hídja, amikor előkészítette a tavasszal meginduló újabb munkákat, átnézte a rajzokat, ellenőrizte a számításokat –, egyszóval, amikor néhány hetet lustálkodhatott volna, egyszerre leteperte a beteg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ig feküdt lázasan és elhagyo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senkije, akit orvosért szalaszthatott volna, még a telefonja is bedöglött. Nem volt senkije, aki megfőzött volna egy csésze teát, friss ágyneműt húzott volna az agyongyűrt, átizzadt párnák helyett. A harmadik nap beállított Simovits néni, aki hetenként kétszer takarítani járt hozzá. Hangos jajveszékelés közepette összeszedte a töméntelen piszkos edényt, takarított, súrolt, ágyat húzott, doktorért szaladt, teát főzött, kijelentette, hogy ezentúl minden reggel eljön, és ápolni fogja a mérnök urat. Csuti szabadkozott, káromkodott, dehogyis kell róla gondoskodni, majd jobban lesz, elmegy ő maga az orvoshoz, nem éhes, nem szomjas, hagyják békén. Simovits néni minderre nem is válaszolt. Elszaladt a boltba, almát vett, kompótot főzött, úgy bánt Csutival, mintha édes egy fia lett volna. A szomszédok is – akikkel évek hosszú sora óta csak „jó reggelt, hogy van, na, köszönöm, megvagyok valahogy” viszonyban volt – egyszerre megjelentek. Beállított egy vasutas-egyenruhás fiatalember, bemutatkozott, ő az utcabizalmi, hallotta, hogy a mérnök úr egyedül van és beteg, ha nem veszi sértésnek, a felesége majd át-átnéz, hogy nincs-e szüksége valamire. Most ezt az üveg kávét küldi. – És hol az egyik, hol a másik szomszédasszony kopogtatott be, hogy úgyis éppen a piacra megy, ne vásároljon-e egy élő csirkét, vagy hozzon talán valamit a patik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onként Homok Jani is átmotorozott. Isten tudja, honnan tudta, hogy Csuti beteg. Ha esett, ha fagyott, Jani munkaidő után felült a motorra, és neki a negyven kilométeres ú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sírni tudott volna zavar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életében egyszerűek és rendezettek voltak a többi emberhez fűződő kapcsolatai. Csuti büszke volt rá, hogy soha senkinek sincsen terhére, senkire sem szorul. Nyolcéves volt, amikor először életében pénzt keresett. Nem nagyon tisztességes úton ugyan – egy Rehberger nevű harmadik elemista kollégájának súgott számtanórán, és ezért Rehberger Peti nekiadta a tízórai vásárlásra kapott krajcárokat. S ha később nem is ezt a mesterséget folytatta – valahonnan mindig volt maga kereste pénze. Tanítványt vállalt, elkészítette társai rajzait és latinfordításait, sőt ötödik gimnazista korában osztályfőnöke ajánlására német kereskedelmi leveleket fordított egy fogászati laboratóriumnak. Büszke volt rá, hogy a taníttatása nem kerül semmibe, hogy apjának, aki hivatalnok volt a megyénél, és anyjának ő, a fiú adhat pénzt. Csuti késői házasságból származott, anyját mindig betegnek látta. Ez egyrészt gyengédséggel töltötte el, másrészt azzal az elhatározással, hogy ő maga sosem lesz beteg, sosem lesz tehetetlen, sohasem fog másnak alkalmatlanságot okozni. Így szokta meg már kisgyerek korában azt is, hogy otthon csak olyasmit meséljen el, amivel beteg anyját felvidítja. Sérelmeit, fájdalmát, megalázottságát sohasem mondta el. Sem otthon, sem máshol. Ha Csuti belépett az ajtón, a társaság már mosolygott. Csuti sohasem kért kölcsön, de mindig készséggel adott. Csuti magától értődően fizette ki a sört, feketekávét vagy mozijegyet annak, akivel éppen együtt volt. Csutira barát és ismerős, rokon és munkatárs mindig számíthatott. És mégis, olyan magányosan élt. Barátai sohasem voltak. Csak ismerősei, akik eljöttek sakkozni, teát inni, muzsikát hallgatni. A nők is – a szenvedélyes, az egész életre szóló érzés sohasem jött el. Egész élete korrekt magatartásával Csuti csak annyit ért el, hogy a körülötte élő emberek sorsa összeütközés nélkül futott el az övé mellett, nem okoztak viharos konfliktusokat, gyűlöletet, szenvedélyt vagy szerelmet – éppen ezért nem is volt igazi élet. A betegség tehetetlenségében ismerte fel ezt. Eddig, ha beteg volt, az is másképp volt. Befeküdt a Siestába, amikor a veséjét operálták. Pénzzel intézett el mindent. Tiszteletdíj a tanárnak, borravaló a főnővérnek, borravaló az éjszakás nővérnek. Minden szolgáltatást, minden kezelést, minden pohár vizet bőkezűen megfizetett. De most… tulajdonképpen kórházba kellene utaltatnia magát, hiszen mindenkinek megvan a maga gondja, baja, lehetetlenség, hogy Simovits néni és a szomszéd vasutas, a kertészék felesége meg Homok Jani ápo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az óráját nézi. Máskor ilyenkor már itt van. Igaz, hogy ma nagyon csúnya, esős, szeles idő van. Talán el se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homály van Csuti szobájában, csak a kis olvasólámpa ég. Az erős fény bántja a mérnök gyulladásos szemét. „Úgy várom, mintha a fia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az építkezésen is egyszer-egyszer felkereste Csutit. Félhivatalos látogatások voltak ezek. Jani az üzem ócska motorján jött oda is, úgy szorított kezet volt mérnökével, hogy az orrán látszott, legszívesebben a nyakába borulna. Érdeklődött Csuti egészségi állapota felől, mászkált egy kicsit a hídépítésen, azután óvatosan azt tapogatta, hogy ha a gyári pártszervezet esetleg Csuti újraigazolását kérné… „Nem – mondta ilyenkor Csuti felháborodva. – Nem vagyok rá kíváncsi. Nagyon jól megkeresem a kenyeremet a hídon. Nagyon érdekes, szép és nekem való munka.” „De főmérnök úr mégiscsak gépészmérnök.” „Nem vagyok én már gépészmérnök.” „De a gyárnak szüksége van önre.” „Fütyülök a gyárra. Ezért jöttél?” „Nem – mondta védekezve Jani. – Ezt csak úgy említem. Látogatóba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egsége harmadik napján állított be Jani, almát és kétszersültet hozott, levest főzött, leült a főmérnök ágyához, és késő estig ott maradt. Még arra is kapható volt, hogy előszedje a sakktáblát. Csuti öt lépéssel megmattolta, és úgy nevetett, hogy a könnyei potyogtak. „Jani, neked fogalmad sincs a játékról.” „Csak a lépéseket ismerem – vallotta be Jani –, de azért holnap boldogan megpróbálnám újra.” „Holnap?” – és Csuti meglepve is, reménykedve is nézett rá. „Persze, mindennap átjövök, amíg fekszik.” „Dehogy jössz, motorbiciklin, késő délután ebben az istenverte rossz időben.” „Jövök bizony” – nevetett Jani. „Nem engedem, hogy énmiattam.” Homok Jani rámosolygott Csut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n miatt, mérnök úr. Magam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eg vagyok… ez az öregség, hiába – csúfolta önmagát, amint a félhomályban fekve, minden motorberregésre megrezzent. – Nem bírom a mag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vet kotort elő az éjjeliszekrényen tornyosuló papírhalmazból. Nézte, nézte, nem is értette, mit olvas, és egyetlen mozdulattal hajította el, amikor a motorbicikli végre megállt a kapu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pirosan, mosolygósan lépe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jókedvében találom, mérnök úr – ült le az ágy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od rontani valam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hiszem… remélem, nem. Csak ígérje meg, hogy meghallgat. Jaj, mielőtt összetöröm az üveget, ezt a menyasszonyom kül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úgy nevetett, hogy a könnye kics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tlen menyasszonyoktól húslevest és körtebefőttet sarco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tlen. Ha majd fenn jár mérnök úr, eljön ő is. Jól ismeri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 mondd, k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Jani, ez aztán feleségnek való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 ragyogott Jani. – Eljön az esküvőn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de ma még nem tudok felk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 még nem is kell. Nincs még lakásunk, nincs még semmink. De húsvé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kanalat, tányért kért, és mindjárt megkóstolták Ágnes főzt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valóban izgalmas mondanivaló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itt még más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elkomolyodva nyúlt a kabátja zsebébe, és kivett néhány hosszú miniszterpapírt és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ha elolvas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let a kerületi Nemzeti Bizottság írta. Hivatalos értesítés arról, hogy a gyári üzemi bizottság kérésére felülvizsgálták Csuti Lóránt igazolási ügyét, és a főmérnököt egyhangúlag igazoltnak jelenti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ikat is nézze meg – mondta gyorsan Homok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iszterpapíron felül tintaírással, szépen, iskolás módra rajzolt betűkkel ez állt: „Csuti főmérnök úr, visszavárjuk.” És utána nevek, oldalakon át ismerős és ismeretlen nevek, tollal, tintaceruzával, maszatosan, úgy, ahogy az ember munka közben alákanyarítja. Papp István, Czibor, Csizmás, Bodza, Tanai, Hom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encszáz aláí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behunyta a szemét, és markában szorongatta a papírlap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egyek, amint lábra tudok 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SUGÁR SZANATÓR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natórium főbejárata előtt szépen gereblyézett utak, fenyőfák. Maga az épület erkélyes, világos, napsugaras. Az erkélyen nyugágy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még egyszer megnézte a cí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s, jó helyen j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itt minden olyan szép. A földszinti folyosón puha, bordó szőnyeg. A portás tekintélyes, potrohos, pápaszemes ember, olyan piros az arca, mintha az is kókuszszőnyeggel volna bevonva. Udvariasan szalutál. Tessék parancs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kezében virágcso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la Ferencnét 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kezét csók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portás fürgén lapoz a hatalmas könyv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ay… Bangha… Bartos… nincs,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kedjék újra megn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la? Nem, kérem, ilyen nevű nálunk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itt fek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nn is lenne a könyvben. Ha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 nem OTI-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OTI-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barátságos arca megsavanyodott. Mintha nem is ugyanaz az ember állna ott, az alázatos pirosság haragosvörösre vált az arcán, a könyvet becs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I-betegekről nincs névsor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megkeresem mag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I-betegeknél csak vasárnap van látoga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tlenül beszélnem kell a bet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nak ma olyan fáradt, rossz napja van. A mama nincs jól, a kicsi is nyűgös volt reggel, ő maga egész éjjel nem aludt, főzött, pelenkát mosott… Tudja, hogy most valami ügyes mesét kellene kitalálni, de méregbe jön, pulykavörös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en be, jogom van be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szemtelenül elhúzz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 kedves, milyen jo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elmutatja az újságíró-igazolv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zavartan szalu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tó… na persze, kérem, az egészen más… de talán méltóztassék bemenni az igazgató főorvos úrhoz… énnekem nincs jogom… ő majd megad minden szükséges felvilágos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vannak az OTI-betegek? – kérdi Kati határozott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földszinten – és a portás vállat v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indul a kókuszszőnyegen egy fehér üvegajtó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a, kérem… hanem le,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A pinc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a földszintre… az a földsz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szinten most ál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szépen. Ez a félem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olna ez a félemelet, amikor az utcával egy szinten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érem, nem vagyok építészmérnök. Ahol mi vagyunk, az a félemelet, ki is van írva. Ahol az OTI-betegek vannak, az a földsz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legyint dühében, és elindul a lépcsőn lefelé. Itt nincs kókuszszőny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keny csigalépcső, talán tizenhat-tizennyolc fok. A lépcső végén szűk pincefolyosó, homályos és dohos. Fél perc is eltelik, amíg megszokja a 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ajtó nyílik a folyosóról. Kati benyit az egyiken, és hátrahők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zadság, gyógyszer, doh és kozmás étel szaga üti meg. Nagy, boltíves, sötét teremben van, közvetlenül a mennyezet alatt apró ablak, az ablakokon vasrács és homályos üveg, azon át az utcán járókelők lábát látni. A teremben vaságy vaságy hátán. Pokrócok, csíkos dunyhák, vattapaplanok alatt betegek nyöszörögnek. Legalább ötvenen lehetnek. Az ágyak mellett éjjeliszekrény nincs. Széken, ládán vagy éppen az ágy végében van a betegek holmija, ruhaféle, könyv, poh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la Ferencnét keresem – mondja végül is Kati, amikor úgy-ahogy magához t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zenhetes, magát ker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nagy üggyel-bajjal keresztültornássza magát a székeken, ágya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nhetes ágyon, közvetlenül a fal mellett sovány fiatalasszony fekszik. Kati a falat nézi: zöld koszorúkat rajzolt rá a pen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la Ferencné vagyok – mondja a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írt levelet a Szabad Sajtó szerkesztőség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de ne mondja meg, kérem, sen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jó ezekkel kikezd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szótlanul bólint, és letelepszik Barláné ágya szélére. Ha Barláné nem volna ilyen rossz bőrben, akkor vitatkozna vele. „Kedves Barláné, tanulja meg, hogy nyugodtan beszélhet. Megszűnt az a világ, amikor a kisember nem nyithatta ki a száját. Nincs gróf, nincs ispán, nincs csendőrszurony, csak rajtunk áll, hogy élünk-e jogainkkal…” De hát persze most nem fog egy beteg asszonyt leckéz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n jól körül, kedves elvtársnő… kérdezze meg a többi beteget is. Én már negyedik hete fekszem itt… három-négy naponként egyszer, ha látunk orvost. Ízületi gyulladásom van, nézze meg a vizes falat… itt fekszem, a lázam egyre magasabb, a hátam is szúr, és senki még csak a szívemet se vizsgál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polónőt hol tal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l. A mi kórtermünkben negyvenhat nő fekszik, a szomszéd ajtó a férfi kórterembe nyílik, ott is van vagy ötven beteg. A két teremhez összesen egy ápolónő van, Gizike nővér, egy idős, lábfájós asszony. Ő az éjszakás is, ami azt jelenti, hogy itt alszik a kórteremben, nézze, ott a szekrény előtti vaságyban. Nappal is alig látjuk, és ha látjuk, akkor is sír, sopánkodik, hogy nem bírja a mun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ek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Semmit sem fog mondani, mert nincs lakása, és fél, hogy kiteszik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nekem egy kis vizet 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egfordult. A jobb kéz felőli ágyon fiatal lány feküdt, és nyöszörögve mutatott a pohá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nagy keservesen átlépdelt a földre rakott papucsokon, bőröndökön, kórházi holmikon, amíg a vízcsaphoz jutott. A vízcsap alatt töredezett fajansz mosdókagyló volt, a csapból rozsdás, sárgás víz jött, és a csapot nem lehetett teljesen elz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legyen szíves – nyújtották bögréiket a közeli ágyak beteg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szíves ezt a törülközőt – mondta furcsa gombócos hangon egy vézn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enedvesítette a háziszőttes törülköz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 baj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ndulámat vetté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 beszélj, hanem írd fel, amit akarsz. Nem mondta a doktor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anak azok semmit – szólt közbe dühösen a mandulás kislány szomszédja. – Ez a szerencsétlen negyedik napja fekszik itt, lázas, és a műtét óta meg se nézték a torkát. Enni meg azt adtak neki, amit nekünk, néz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pehólyag-gyulladásom van, de nekem is ezt adták – sipította ingerülten egy kócos, ősz hajú nő. – Tessék csak megkóst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óstolja meg, elvtársnő, én hozzá se nyú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élkanálnyit evett a szürke, kásaszerű valamiből. Zsírtalan sárgaborsó volt, olyan ragadós, hogy beletapadt a torkába, fogába, és kellemetlen, büdös mellékíze volt. Kozmás, keserű vagy penészes íz. Kati sosem volt válogatós, de most érezte, hogy felfordul a gyomra. Lenyelte és keserves arcot vá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c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büdös káposzt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ek felültek az ágy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csak mozdulni tudott, felkelt. Félig felöltözve vagy mezítláb odafurakodott Katihoz, és sorolta a panasz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írja csak fel azt is, hogy sohasem szellőzt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lehet az ablakokhoz f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ok eltelnek, és nincs orvosi viz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apunk gyógyszert… nézze csak meg az emeleten a szanatóriumi betegeket, különszoba, selyempap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eg egymást ápolják a betegek. Képzelje csak, az én szomszé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högés, nyögés, kiabá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váratlanul csend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mikor az osztályba belép a nádpálcás tanító. Vagy a tárgyalóterembe bevonul a bíró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ek egy pillanat alatt az ágyakban vannak, a borogatások visszakerülnek a fejekre, nyakakra, mindenki a falat vagy a mennyezetet né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nővér áll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az újságírónőt 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én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öndi főorvos úr kéri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ga bemegy az irodába, akkor nem fog mirólunk írni – süvít egy éles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ek nyugodtak, nem fogok bemenni. Mindent lá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nővér a lépcsőn is felkíséri Ka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tessék bemenni… azt fogják mondani, hogy nem szó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felelős ezekért az embertelen állapotokért? – kérdi Kati válasz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itt… most majd átalakítják… rosszkor tetszett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mennyi a munkaid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tudni, úgy van, mivelhogy lakást is kap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szt mindig ilyen ehe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lehet enni… én az anyámnak is viszek, tetszik tudni, a főorvos úr megengedi… bénán fekszik az anyám, nyolcvannégy é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n ápolják az OTI-beteg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vér sírva fak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kérdezni, nem akarok ba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őltetem. Minden j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kesztőségben azzal fogadták, hogy a nagyfőnök hív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ekopogtat a főszerkesztőhöz. Őszi Bálintot is benn találja. Mind a ketten egyszerre rontana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ti, mit csiná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elefonált Köröndi főorvos, hogy kinn jártál a szanatóriumban, hiába hívott, hogy nézzed meg a szobákat és a műtőket, te azt mondtad, hogy téged a tények nem érdekelnek, tudsz te anélkül is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a minden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vörösödik felháborodásában. Majdnem sír, amikor Barláné levelét megmutatja, és elmeséli, mit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 valóban disznóság. Gyorsan írd meg. A holnapi lapban lea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rohan a gépírószobába dikt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két sort sem írnak, cseng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TI-vezérigazgatóságtól doktor Fürjes Baláz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t óhaj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OTI kijelenti, hogy Köröndi főorvos az OTI-val kötött szerződésben vállalt kötelezettségeinek mindenkor eleget tett. Tiltakozunk az ellen, hogy a kiváló Napsugár Szanatóriumot megtámadják. Egyébként is holnap megvizsgáljuk a magánszanatóriumokban elhelyezett </w:t>
      </w:r>
      <w:r>
        <w:rPr>
          <w:rFonts w:eastAsia="Times New Roman CE" w:cs="Times New Roman CE" w:ascii="Times New Roman CE" w:hAnsi="Times New Roman CE"/>
          <w:sz w:val="24"/>
          <w:szCs w:val="24"/>
          <w:lang w:val="en-US"/>
        </w:rPr>
        <w:t>OTI-be</w:t>
      </w:r>
      <w:r>
        <w:rPr>
          <w:rFonts w:eastAsia="Times New Roman CE" w:cs="Times New Roman CE" w:ascii="Times New Roman CE" w:hAnsi="Times New Roman CE"/>
          <w:sz w:val="24"/>
          <w:szCs w:val="24"/>
        </w:rPr>
        <w:t>tegek üg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elháborodva teszi l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 bekezdés – mondja a gépírónőnek. – Belediktálom azt is, amit a Fürjes Balázs úr telefonált. Két pillanat múlva cseng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a kerületi MNDSZ-ből Kovácsné ke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Katalin újságíró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z előbb felhívott bennünket Köröndi főorvos, és azt kérte, hogy igazoljuk önöknél, hogy ő kölcsönadta a szanatórium hordozható röntgenkészülékét egy MNDSZ egészségügyi vándoraut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mondta a főorvos úr, hogy miért közöljék ezt ve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mondta, csak erre 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tudomásul v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le sem teszi a kagylót, újra jelez a közp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a vonalat. A budapesti tűzoltóparancsnok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tűzoltóparancsnokságtól Sziklás beszél. Tudomására hozom a kisasszonynak, hogy Köröndi főorvos úr tavaly megmentette a kisfiamat. Aki ezt az embert bántani meri, azt én leütöm,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de ebben a hangnemben nem tárgyalok tovább – és Kati leteszi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ne tedd le, egy iskolaigazgató akar veled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em vagyok itt senkinek. Ne kapcsoljatok ide több telefont – mondja Kati, és most már minden ér lüktet az agyában. – Gyerünk, írjuk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 múlva őszi Bálint rohan be a gépíró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iért nem veszed fel a kagylót? Gyere be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megnézted te azt a szanatóriu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egy nyilatkozat… most hozta egy küldönc. A betegek kijelentik, hogy a legjobb ápolásban részesü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őveszi a note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a névsor… ez egy sem OTI-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fejezd be a diktá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írószobában minden írógép foglalt. Négy kolléga is dühöng Kati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ezd már be az istenért, órák óta ezt csinálod. No, tessék, megint elhívatják. Siess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t megint a nagyfőnökhöz kérik. A főszerkesztőnél két elegáns úriember. Egy magas, moziszínész-külsejű, őszülő férfi és egy köpcös, pirospozsgás, bőrkabátja is lókupecre emlékez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Fürjes OTI-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Köröndi – mondja a magas. Nagyfőnök asztalán millió kézirat, kefelevonat, könyv, félig kész cikk. Türelmetlenül néz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n, kérlek, az urak beszélni akarnak veled a riport miatt. Vezesd a vendégeket a szobádba, és légy szíves a megbeszélés eredményét közöld velem. A riportot addig függőben tar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jövevény jelentőségteljesen összemosol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érzi, hogy remeg a lába, amikor végigkalauzolja őket a hosszú szerkesztőségi folyosón. Hogyan árulhatta el a portásnak, hogy újságí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ünk, hogy ilyen késő éjszaka… de az ügy rendkívül fon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ilyenkor munkaidő van – mondja Kati. – Mit óhajt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 elhamarkodta a dolgot – mondja Körön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visszautasítom ezt a ha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ocsánat. Hát akkor majd más hangot ütünk meg. Önnek nem volt joga az OTI előzetes engedélye nélkül megnézni az OTI-betegek elhelyez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nek joga van minden disznóságot kivizsg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hangot én kérem ki magamnak – mondta elvörösödve Fürj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isznóság sz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ásnak nevezzem azt, hogy pincében tartják az OTI-beteg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a kerületi mérnöki hivatal hivatalos igazolása arról, hogy amit ön pincének nevez, az a földsz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a padlásnak nevezik, akkor is pince. És a fal vizes. Igenis, vizes a fal. Közvetlenül a fal mellett fekszik egy ízületi gyulladásos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alra pokrócot fogunk akasz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ndulaműtétes betegnek négy napja nem nézték meg a tor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a ön úgy kívánja, meg fogjuk nézni – szólt a fő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űtét után sárgaborsót adtak 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lóban hanyagság – mondta fejét csóválva Köröndi. – Ezen változtatunk. A mandulaműtétesek tejbegrízt fognak kapni – mondja készségesen a főorvos, és előveszi a blokkját. – Van még az újságírónőnek más kívánság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kép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Kívánságom? Miféle kívánságom volna nekem? Ön az orvos, önnek kell tudnia… Ne azért adjanak tejbegrízt, mert én akarom, és ne azért tegyenek a betegre borogatást… hanem viselkedjenek tisztességesen az OTI-beteg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intha nem nagyon rokonszenvezne az orvos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ban elhűlt a vér. Ő, aki annyi orvosi hősiességet látott maga körül, Pistát, Orlay Máriát, Ágnest, ő ne becsülné az orvosokat? Hát a szavait elferdítik, félremagyaráz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kell szögeznem, kedves elvtársnő, hogy a Napsugár Szanatórium eddig is a szerződésnek megfelelően látta el a betegeket – szólt közbe Fürj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ossz a szerződés… nézzenek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önt, mint az OTI jogi osztályának vezetője, minderre a jövőben nagy gondot fordítunk… és remélem, ön is belátja, hogy sokkal célszerűbb lett volna panaszaival és javaslataival egyenesen hozzánk fordulni… egy csomó fáradságot elkerült volna. Nem szükséges, kérem, mindenről cikket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t az ön véleményét beleírhatom a cikk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jes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cikkbe? Hát csak nem képzeli, hogy ezek után a cikk meg fog je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jelenn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jes a főorvos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orvos úr érti ezt? Mostanáig magyarázom az elvtársnőnek, hogy mindent rendbe hozunk, de úgy látszik, ez falra hányt borsó. Figyelmeztetem, hogy még ma éjjel jelentést teszek a szociáldemokrata párt vezetőségének az ügyről. Igen barátságtalan cselekedetnek tekintjük, ha éppen most, ilyen kényes belpolitikai helyzetben, mondvacsinált ürügyekkel éket vernek a két munkáspárt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csak egyik párt ügye, hogy az OTI-betegek pincében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uk, kérem, azt a pincét. A betegek fele szimuláns. Csak a naplopás és az ingyen ellátás miatt fekszenek ott hétszámra. És különben is, érdekes volna megnézni, hogy miért éppen a Napsugár Szanatórium fáj önnek, miért nem ellenőrzi a Mont Blanc Szanatóriumot, ahol kommunista párttag az igazgató főorvos, és ahol semmivel sem jobb a ko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ott is olyan az ellátás, miért nem tesznek ellene semmit maguk, az OTI-igazgatós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jes mérgesen fortyan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tartozik sem önre, sem a nyilvánossá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ügy a tömegekre és a nyilvánosságra tartozik. Ha a Napsugár Szanatóriumban disznóság van, az is, ha a Mont Blanc Szanatóriumban gazság van, az is, mert különben soha senki sem fog változtatni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hogy elmegyek a miniszterelnökig… és nem fog a riportja megje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ában megteheti ön, uram, hogy éjszaka megvásárol egy lapot, és reggelre azt nyomják ki benne, amit ön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juk, András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köszönés nélkül rohant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főnök elgondolkozva hallgatta Kati beszámol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botrány lesz ebből, irtóztató botrány – mondta aggodalma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nem jelenik meg, mi lesz a betegekkel? Meddig tűrjük még a magánszanatóriumok zsarolását? Ha nem jelenik meg ez a cikk, mit szólnak majd a munkásasszonyok, akik levelet írtak nekünk, és mi nem segítettünk raj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zgulsz úgy? Ki mondta, hogy nem jeleni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főnök beszólt a házitelefon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ös oldal mehet, András Kati riportjához hozzádiktál még húsz sort. – Te meg fejezd be végre a riportot, add le, és menj haza. Olyan zöld vagy, mint egy éretlen szilva. No, jó éjszakát. Mondd meg Őszinek, hogy én adtam le a ripor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kor már csak egy-két ember lézeng a szerkesztősé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álmosan olvassa a levon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pont végigcsengeti a szobákat. András Katit keresik a minisztérium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r benn, kapcsolják hozzám a vonalat – mondja Őszi –, sejtem, mirő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csolom Kaposi államtitkár elvtársat. Őszi kidörgöli szeméből az ál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ság, kedves elvtársam, itt Kaposi államtitkár – hangzik a vonal túlsó vég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 Bálint segédszerkesz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kedves barátom, először is hadd gratuláljak a múltkori glosszádhoz a munkásegységről. Igen, igen, örülök, hogy éppen téged talállak benn. Ez a szanatórium-ügy. Kényelmetlen… igen… Persze igaza van a kislánynak. De gondold meg, hová vezetne… nem kell szellőztetni. A rendeletet átküldöm neked, most rögtön, futár viszi. Igen, ma éjszaka hoztuk, a minisztérium vezetői és az OTI-vezérigazgatóság egyetértésben. Azonnal felbontjuk a szerződéseket a magánszanatóriumokkal. Persze, hiszen el lehet intézni… Fél éven, de legfeljebb egy éven belül egy OTI-beteg sem lesz magánintézetben. Ha erről adnátok egy kis színest a lapban. Én nem akarok megjegyzéseket tenni az újságíróitokra. De ez az András Katalin… felesleges így kiélezni mindent, mindig csak baj és hiba és baj és hiba, bizalmatlanná teszi a tömegeket. Várom a további cikkeidet, kérlek… Barátság, illetve munkásegy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egy pillanatig habozik, azután felhívja nagyfőnök lak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úlzottak voltak az adatok… most telefonált a minisztérium… megjelent a rendelet. Azt javasolom, hogy adjuk le a rendelet szövegét. Kati nagyszerű újságíró, de szereti egy kicsit eltúlozni… nagyobb ellenőrzést. Hát igen, nem mindenben felelt meg… politikusabb ilyen helyzetben. Jó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ásnap reggel már hajnalban ébred. Minden zajra azt hiszi, hogy az újságkihordó. Háromszor is felkel, mezítláb végigoson az előszobán, de még nincs itt az újság. Valami nyugtalanítót érez, nem tudja,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vé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kétszáz oldalas antológiát is ott csapja fel az íróember, ahol a cikke van. Hát még egy nyolcoldalas újságban milyen könnyű megtalálni a háromhasábos cikket. Kati nyitja, belenéz, a riport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forgatja, most már nyugtalanul dobogó szívvel, nem látja. Hogy lehet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végignéz mindent, cikkről cikkre, hírről hírre.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elyett egy közleményt lát a harmadik oldalon. Miniszteri rendelet az OTI és a magánszanatóriumok szerződéseiről. Hogy egy éven belül rendezni kell. És addig? Mi lesz Barlánéval, mi lesz a mandulaműtétesekkel, mi lesz a többi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ben berohan a szerkesztőségbe, egyenesen Őszi Bálint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iportod miatt jöttél,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vagy háborodva, hogy nem jelent meg,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isztérium közleményét elolvas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endben van,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hallgat és 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rendben, mert a riportnak még a közlemény mellett is helye volna. Mert a tömegek előtt világosabb volna, hogy miért volt szükség ilyen rendeletre, mert felelőssé lehetne tenni azokat, akik eddig ilyen lelketlenek voltak, mert addig is, amíg a szerződések lejárnak, segítettek volna a betegeken. De most senki sem fog javítani a helyzetükön, mondván, hogy úgyis van rend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amit mondasz, az enyhén szólva… hm… mintha nem bíznál eléggé a mi intézményein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értesz, kedves András Katalin. Te egyáltalán nem érted az utóbbi időben a dolgokat. Vagy talán régebben sem értetted, és ez a mi hibánk, hogy nem magyaráztuk meg. A szemléleted reakciós. Destruktív. Alapvetően destruktí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halálsápadt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struktí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csak a baj… a gond… mintha a kisember életére az volna jellemző, hogy pincébe rakják, amikor ízületi gyulladása van. Az, hogy hány százezerrel több a biztosított dolgozó, a bölcsődék, az új kórházak, azt te észre sem vesz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szreveszem – kiáltott fel Kati. – De nem írok idillt. Harcot írok. Te tanítottál meg rá, hogy bírálva nézzek, hogy harcoljak az újért, és üssem a rég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 fürdővízzel agyonütöd a gyereket is, vagy kiöntöd, vagy mit csinálsz. Már akkor figyelmeztettelek, amikor férjhez men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 bántsd, ehhez nincs jogod! – kiáltott Kati, és könnyes lett 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lak bántani. Segíteni akarok rajtad, mint az idősebb fivér. Az a bajod, Kati, hogy túlbecsülöd a saját munkádat. A riport, az minden. Egy miniszteri rendelet – semmi. Egy ízületi gyulladásos beteg: minden. Az egész OTI-apparátus: semmi. Szerényebbnek kell lenni. Szerénységet kell tanulnod. Ezért a te érdeke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úgy érezte, hogy zsibbad keze, lába. A szíve is, mintha ólommá változott volna. Szerénységet kell tanulnia? Hát kért, várt valaha is jutalmat, elismerést? Odaírta csak egyszer is a nevét a cikke alá? Soha. Mindig Őszi Bálint döntötte el, hogy névvel vagy névtelenül jelenik-e meg a ripor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zett-e mást, amikor riportra indult, mint azt, hogy közkatonaként harcba megy? Nem, igazán nem. És a sok száz levél, amit az olvasók küldtek… érezte-e egy pillanatra is, hogy az az ő érdeme?… Mit beszél Őszi Bálint? Kati megpróbál figyelni rá, de a szavak csak megütik a halántékát, érteni alig ér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rkesztő bizottság javaslata, hogy egy esztendeig ne jelenjen meg a neved az újságban… A szerkesztői üzeneteknél fogsz dolgozni. Egy évig. Vagy kettőig. Vagy tovább. Levelekre válaszolni, kisemberek panaszait elintézni. Megtanulni, hogy ezekben a levelekben több szerénység és optimizmus van, mint a te nagyszerű riportjaidban. Nos? Fellebbe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arkasszemet nézett Őszi Bálinttal. A szerkesztő szeme szürke és hideg volt, akár a penge. És Kati meghökkenve vette észre, hogy Őszi Bálint álla alatt zsírpárna növekszik. To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Fellebbe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alfehér volt.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bb kitüntetést nem kaphatta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ott és kiment a szob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elvörösödött, ajkába harapott, azután rándított egyet a váll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NDONI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minden reggel hatkor kelt, hideg vízben mosdott, és rádióra tornászott. Ezt egy esztendeje művelte, azóta, amióta a vállalat egyik ügyfele – nagyon szeretett volna ugyanis két répavágót kapni a Mezőgazdasági Gépgyártól – azt kérdezte tőle, hogy mitől ilyen fiatal és karcsú, tornászik talán? Az okos vevő nem két, hanem négy répavágót kapott – Gerencsérné pedig lelkesen végzi azóta tornagyakorlatait. Még akkor is tornászik, amikor a rádió azt mondja, hogy „idősebbek abbahagyhatják”. Gerencsér a paplan alól kaján gyönyörűséggel nézi felesége igyekvő hajladozásait. „Inkább az újságot hoznád ide, és reggelit adnál, ahelyett, hogy itt töröd magad.” Gerencsérné ilyenkor méregbe jön, behozza az újságot, odacsapja a takaróra. „Olvass, és ne nézz rám, ha nem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is kirohant az újságért, de nem jött vissza. Eltelt öt perc, tíz perc – mit áll ez az asszony mezítláb az előszobában? Gerencsér már kifelé kászálódna az ágyból, hogy megnézze, mi történt – amikor Margit befelé jön, halálsápadtan. Kezében lóbálja az új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államosították… államosítják a gyár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gyárunk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idegesíts. A Mezőgazdasági Gépgy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is én, fájjon a tulajdonosok f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si, nem érted? Hiszen én ott cégvezető vagyok… az igazgató urak bizalmából. Én ismerek minden téglát a gyárban… én írtam az alapszabályokat… ha hazajön a Rőmer igazgató úr… és nem talál it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 velem kiabá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blás… elvenni a másét, ehhez értenek. Csak lopni, csak el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 Mihály felült az ágyban. Szeme dagadt volt az álmosságtól. Sörtehaja égnek állt, olyan volt, mint egy kamasz fiú a szűk nyakú, fehér hálóin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asszony, te olyan vagy, mint aki végleg megkergült. Mit fújsz te a kommunistákra? Mit acsarkodsz, mi bajod velük? Mit lopnak, hol lopnak? Elvették a földet? Kitől vették el? Talán tőled vitték el a két cserép muskátlidat? Jajgatsz, hogy államosították a bankokat? Mi közöd hozzá? Tíz pengőért se váltottál betétkönyvet soha… Én világéletemben szegény tisztviselő voltam, énnekem semmivel se rosszabb, hogy a méltóságos vezérigazgató urunk elment a fenébe, és hogy a szakszervezet nyaralni vitte a fiamat. Ebben a házban mától kezdve nem lehet szidni se a szakszervezetet, se a kommunistákat, se az államosítást, mert ha még egyszer meghallom, akkor megver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hápogva állt a hitvesi ágy m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ő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ul ha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ogy ez az ember verést ígérjen neki. Ez a nyápic, ez a tintakukac. Aki soha még csak osztályvezetőségig se vitte. Neki, a cégvezetőnek tart politikai okta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kon fordult, és berohant a fürdőszobába. Öt perc alatt öltözött fel, negyedóra múlva már az irodába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az irodaajtót nyitotta, szeme végigsiklott az ajtó mellett a falra erősített aranybetűs márványtáblán. Mezőgazdasági Gépgyár Részvénytársaság. Huszonnyolc évvel ezelőtt ő csináltatta ezt a táb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enged elvinni innen egy szöge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ülről gondosan bezárta az előszoba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vajként, lábujjhegyen lopakodott a szobájába, és a, telefonhoz sietve, kapkodva tárcsázta a nulla-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szorosan sürgősre… London… a nevet betűzöm, Rózsa, Olga, Mária, Erzsébet, Rózsa… igen, Rőmer. Mikorra tudják hozni? Akkor legyen inkább tízszeres díj, de reggel nyolc ór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beleizz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nem is vette észre, hogy valaki az ajtót nyitja. Csak akkor riadt fel, amikor Tatár mellette állt már, és a vállára tette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öltesse csak Londont. Mi már hív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érigazgatói szobából Két Miklós lépet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njen haza, Margitka, és feküdjön le aludni. Éppen eleget stréberkedett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ek maguk. Én vagyok a bizalmi ember… a legrégibb tisztvis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en innen, amíg szépen mon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égvezető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lárendeltje az igazgató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ek a főpostára, telefonálok onn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ez jó ötlet, csak men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mit vitatkozol vele. Csak próbáljon beszélni, Rőmer úgysem fog szóba állni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 két férfi visszavonult a vezérigazgató szobájába, és belülről kulcsra zárták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vérvörösen ült a telefon mellé. Itt a házitelefon központja, ha megdöglenek, akkor is ő beszél els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aajtón türelmetlenül csengetett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it összerezz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kor? Hiszen még csak negyed nyol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it nem tudta legyűrni az izgatott kíváncsiságot, és maga szaladt az elő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ban Csuti Lóránt főmérnök állt és néhány munkaruhás férfi, akik közül Gerencsérné csak kettőt ismert, Homok Jánost és Bodza Gá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ssa már ki, Margitkám – mondta barátságosan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edves főmérnök úr, azonnal – mondta Gerencsérné egészen megzavarodva, és kitárta az ajtót. – Ilyen korán? Kit ker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virágcsokrot is magának hoztuk – mondta az egyik férfi, és hóvirág- és ibolyacsokrot nyújtott Margitnak. – Nem is reméltük, hogy a központban ilyen korán benn találunk már vala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ják szét a virágot az íróasztalokon, hadd legyen szép az iroda ezen az ünne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agyán rémült gyanú villant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mérnök úr, maga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hogy üdvözöljem a régi és új munkatársakat. Engem bízott meg a köztársaság kormánya a Mezőgazdasági Gépgyár Nemzeti Vállalat vezetésével. De talán beljebb is mehetnénk,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Csuti… a régi barát… ő is… és ezek az emberek. De hátha, hátha ezek az erősebbek… mit tud csinálni Rőmer Londonból? Ezek itt vannak, olyan határozottan viselkednek. És mi baja lehet neki. „Régi munkatárs” – azt mondta Csuti Lóránt. Gyorsan vázákba kell tenni a virágot… megmondani, hogy jöjjenek vissza kilenc órára, rendeznének egy kis ünnep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gitka, a kasszakulcsot akarjuk átvenni. Mikor jönnek az ur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enckor” – akarta mondani, de pokoli bosszúvágy fogta el. Odaugrott a vezérigazgatói szoba zöld párnás ajtaj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nak már… kora reggel óta… telefonon hívták Londont… Rőmer doktor régi szobájában vannak… az államosítást akarják megakadály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amosítást megakadályozni? – kérdezte Csuti, és felnevetett. És Homok Jani, Bodza Gábor, Papp István és a többiek vele nev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yerünk csak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 kopogtattak, de az ajtó nem nyílt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kinyitni… ki van be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benn váratlanul éles, szaggatott csöngetés hangzott fel; az interurbán telefon jelzése. De a kagylót nem vette fel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k, nyissátok ki ezt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p bácsi kinyitotta a bicskáját, és egyetlen mozdulattal felnyomta a z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egykori dolgozószobájában Két és Tatár állt az íróasztalra támaszkodva. Előrehajolva, megbabonázva nézték a zörgő telef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Mezőgazdasági Gépgyár Nemzeti Vállalat. London? Budapesti hívásra? Köszönjük, tárgytalan. Tessék törölni. Most pedig az urak lesznek szívesek ideadni a kasszakulcsokat. Parancsoljanak megtekinteni vállalatvezetői kinevezés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LKOZÁS A VÉGTELENN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ajnalban kel, kapkodva mosakszik, és a százéves szürke szoknyáját kapja magára, mintha nem is az esküvője volna. Csaplár néni le sem feküdt az éjszaka, süteményt, süt megállás nélkül, és közben el-elsírja magát. Ferkó is kibújik az ágyból, meghatottan járkál fel-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 legyetek olyan szomorúak – kérleli őket Ágnes. – Vagy jobban szeretnéd, anya, ha vénlány maradnék, és örökké itt élnék a nyakad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nem szól, leül a konyhában a szenesláda tetej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a világ végére, igazán nem. Öt villamosmegálló az egész, ne pityeregjetek 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elfordul, és Ágnes is legszívesebben sírva fakadna. Hát persze hogy ő sem így képzelte el valaha az esküvője napját, apa nélkül, Karcsi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asztalnál reggeliznek. A mama elébük teszi a bögre kávét, úgy, mint gyerekkorukban, és mazsolás kalácsot szel hozzá. De a keze téved – kettő helyett három egyforma porciót mér ki, pedig ő maga nem is akart 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agára kapja a kabátját, és elrohan, millió dolga van még ma délelőtt az új lak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hét óra sincs még, friss és vidám márciusi reggel. A kirakatok teli ezüstpapír nyuszival és piros tojással, hamvas barkával. Holnap húsvét vasárnapja lesz. Holnap már asszony lesz: Homok János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várad téren villamosra ül, és egész úton markában szorongatja a lakáskulcsot. Jaj, csak hamarább érne oda, mint Jani, hogy meglephetné, kitakarított szobában várhatná… De már messziről látja, hogy nyitva az előszobaajtó. Jani létra tetején áll, és a villanyt szereli. Nem is szereli, éppen elkészült már, minden kapcsoló és lámpa a helyén, szól az ajtócsengő is, bekötve a rádióantenna – Jani reggel öt óta dolgozik –, ő meg ezzel akarta meglepni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hét szerdáján, utolsó percben kapták a lakást, az üzemi bizottság verekedte ki. „Nincs” – mondták a lakáshivatalban. „Nem mondanák meg az elvtársak, miből adjunk, ha nincs? Majd ha megindul a lakásépítkezés.” „Nem az unokáiknak kell a lakás, hanem nekik” – verte az asztalt az öreg Papp bácsi. „Olyan emberekről van szó, akik megérdemlik. Árva fiú, akinek még sose volt saját otthona. És a legjobb formázónk. És mérnök lesz. És ha nem adnak nekik lakást…” „De értsék meg.” „Mi értsünk? Hová vigye azt a fiatalasszonyt? A mostohaapjához? Ahol egy szobára már így is négyen vannak.” „Nincs, én nem tudok építeni, én csak akkor tudok, kérem, kiutalni…” „Hallja az elvtárs, ha én megnézem, hogy hány burzsujnak van még két vagy három bejelentett lakása ebben a kerületben, hogy hány nyolcszobás villában lakik egyetlen család vagy éppenséggel egyetlen ember… ha ilyet találok, akkor biztosíthatom, hogy nem jó világ lesz.” A hivatalvezető sóhajtott. „Nehéz gyerek maga, elvtársam. Hát tudnék itt egy lakást, de csak egyszobás.” „Egyszobás? Miért, mit gondolt, milyen lakás kéne nekik? Nem a királyi várat igényel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nek úgy tetszett a lakás, hogy a szíve majd kiugrott örömében, amikor meglátta. Tágas, száraz, napfényes szoba. A konyhában gáz, a fürdőszobában jó a fürdőkályha, az előszobában éppen elfér a szekrény, amit Jani az üzemtől kapott nászajándékba. „Mennyi barátunk van!” – mondta Jani meghatottan, amikor az ajándékok garmadáját nézte. „Mennyi szeretet” – mondta Ágnes. Virágállvány, vizeskancsó, szőttes törülköző, könyvespolc, rádió. A polc és a rádió Csizmás Jani ajándéka, ő maga eszkábálta is. Csizmás Jani maga is félig-meddig vőlegény volt. Amióta műlábat kapott, és mankó nélkül, egy botra támaszkodva járt újra, a lányok megint másképp néztek rá. Csizmás Jani a jövőt sem látta már reménytelennek. Érettségizni fog, csillagász lesz, megnősül, boldog ifjú férj lesz, akárcsak a fogadott testvére. És Csizmás Jani úgy készült a mostoha Jani esküvőjére, mintha a saját boldogságából kapott volna kósto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a létra tetejéről látta, hogy Ágnes most szaladt fel a lépcsőn. Gyorsan leugrott a létráról, becsukta az előszobaajtót. Hadd legyen meg Ágnesnek az az öröme, hogy a maga kulcsával nyithatja ki. És a konyhaajtóhoz húzódva figyelt, hallgatta, amint Ágnes kulcsa kattantja a zárat. Leste, amint Ágnes kérdő-mosolygó arccal nézett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tudom, hogy itt vagy, megtalál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találsz, akkor itt vagyok – bújik elő Jani, és örül Ágnes kitörő öröm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iszen már a lámpák is a helyükön vannak! És a függöny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csó tüllfüggöny került az ablakokra, de olyan vidám, olyan szép! „Otthon” – gondolta Ágnes boldogan, és már szeretett benne mindent, a szemközti házakat, azt, hogy a nyitott ablakon át hallani a szomszédasszony kiabálását: „Lacika! Hol vagy, kis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mrában szépen cakkozott papír kerül majd a polcokra. Nyáron baracklekvárt fog eltenni, és tarhonyát gyúr. Cseresznyebefőttet is eltesz, és ha majd gyerek lesz, ó, iste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ombaton délben van az esküv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inc pár esküszik egymás után. Harminc virágcsokros menyasszony, harminc sötét ruhás vőlegény, apák, anyák, testvérek, barátok izgatott mosolygása. Ágnesnek mindez olyan gyönyörűnek tetszik, és olyan elfogódottan várja, hogy az ő nevüket mondják. Még öt pár van előttük. Még kettő. Alig néhány percig tart egy-egy esküv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ok János és 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köznap kopott hivatali szoba ez is, de most az íróasztalon a vázában virág, az ablaküvegen aranyfénnyel ömlik be a tavaszi nap. A kopasz anyakönyvvezető vállán nemzetiszínű szalag. Körös-körül jó barátok, mennyi jó barát! Kati, Orlay Mária, Battonya, Magyar Sanyi, Gizi, Máriáss T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ok János, akarja ön feleségül Csaplár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 akar-e Homok Jánoshoz feleségül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lni akar, de csak nyel. Alig hallani a hangját, amikor nagy nehezen kimondja az ig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önöket a Magyar Köztársaság nevében házastársaknak nyilvání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ll szálkás, kapar, az anyakönyvvezető új javai mutatja, hogy hol kell aláírni a nevet. Kezét szorongatják, ölelik – és az altiszt már kiáltja a következő pár ne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ohár borra, süteményre hívnak meg mindenkit. Késő délutánig árad a vendégsereg. Ágnes arra gondol, hogy a sok tányért és poharat a mamának egyedül kell majd elmosogatnia, és megfájdul a szíve. Ferkó is meg fog nősülni. Milyen elhagyott lesz a mama. – De ez csak egy percre villan az agyába, egy-egy szót vált mindenkivel, és közben idegenül nézi a lakást, ahol eddigi éveit leélte, a szekrényt, a horgolt terítőt, mintha mindehhez sohasem lett volna semmi köze. És valahányszor Janival összenéznek, meleg, cinkos mosollyal, úgy érzi, hogy soha senki máshoz nem tarto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engenek a borospoharak, a gramofonra feltett tangó hangja egybeolvad a barátok nevetésével. Ágnes átmegy a régi szobájába, s a könyvespolc sarkában, a félhomályban megbújva rátalál néhány ottfelejtett könyvre. Latin szótár, Móra-elbeszélések és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 xml:space="preserve"> Meghökkenve forgatja a régi kincset, a messzi indiai legendát, és megfájdul a szíve. Mintha régi, régi álomból merülne elé, hömpölygő folyót lát, lomha zöld hullámokat, különös templomokat, sok karú, félelmes istenszobrokkal… India… milyen messze van. Olaszország, milyen messze van. És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 szemében nehéz, fénylő könnyek gyüleke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hoz megy, a függöny hasadékán keresi a csillag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kicsi is az egész föld a világmindenséghez képest, és a kicsi földön milyen parányi ő maga. Milyen jelentős és nagy esemény az életében a mai nap, amikor asszony lesz. „Milyen különös, hogy semmit sem tudok róluk – gondolja, a nagyszüleim szüleiről, azok szüleiről, nem is évezredekkel, csak hatvan-nyolcvan évvel ezelőtt élt őseimről. Ha gróf volnék, akkor se tudnék többet három-négyszáz évnél, ha király volnék, akkor se többet ezernél, ha kínai császár volnék… ó, micsoda hiábavalóság… és semmit sem tudok azokról, akik utánam fognak élni, gyerekekről és unokákról, akik a testemből fognak leszakadni. Egyetlen szemecske vagyok a végtelen lánc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árta az abl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közti házak ablakaiban fény ragyogott. Külön-külön: ismerős családok. S így, együtt a fénylő utca: földre szállt csilla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ohasem érezte így, hogy milyen fontos minden gép és minden fellobbanó fény és minden élet külön-külön is. Ő maga is fontos, mert hozzátartozik az egészhez, lehet, hogy szinte az egész világmindenség sorsa múlik azon, hogy ő is asszony legyen, hogy fiai és lányai legyenek, hogy benne is, mint milliárd és milliárd más lényben, az élet folytatód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a karosszékbe, és tenyerébe hajtotta a fejét. Látta önmagát, gyerekét ringatva, érezte a nyakát átölelő karokat, a hozzásimuló meleg gyerektestet, egyszerre érezte az örömet és aggodalmat. Látta önmagát az ablakban állni, és türelmetlenül lesni, hogy miért nem jönnek még haza Jani és a kis Jani. Látta önmagát vonatnál búcsút inteni, kendőt lobogtatni és sírni, látta önmagát cseresznyét osztani. Az asztalon apró üvegtányérkák, azokba teszi marékkal a cseresznyét. Az asztal körül ujjongó gyerekhad, számlálják a piros cseresznyét. „Mindegyikben negyvennyolc szem van, pontosan negyvennyol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ludtá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riad, hogy Jani áll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álmo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nagyon boldog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 van, húsvét vasárnapja van. Virágillatot hoz a szél a Duna felől. Ahogy szaporán lépkedve, összebújva mennek, érzik egymás szíve dobog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k alszanak még. Fölöttük most kel fel a nap. Citromszínű és ezüstszürke az ég alja, rózsaszín, kék és lila felhők suhannak. Ágnes messzi álmok kábulatában nézi. Mintha újra a trieszti gyorson utazna, kitáruló szívvel, csodákat és boldogságot vá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Jani, nézd csak az eget, milyen szép… ilyen a tenger.</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SŐBEN A H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ZONTLÁ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ban délután ötkor már este van. A folyosókon csak kék fényű lámpák világítanak, nincs zaj és tolongás az ambulancia előtt, nem kísérnek a nővérek csíkos, kórházi pizsamás betegeket röntgenbe, laborba. Csak nagy ritkán lopakodik keresztül egy-egy, isten tudja, ki engedte be látogató, és az osztályos nővérek hordják szét a vacsorát a gumikerekű tálalókocsi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valaha, medika korában, ezeket a kora esti órákat szerette legjobban. A délutáni vizit utáni folyosót, a csöndet, az orvosságszagot, a csecsemőosztályról átszűrődő vékony sírást, a szellőztetésre nyitott folyosóablakokat, a kertből beáramló csípős, őszi levegőt, ezt a furcsa és békés világot, ahol a ragyogóra súrolt kockakövek visszaverték cipője kopogását: „Or-vos-leszek… or-vos-le-szek…” Most, amikor, isten tudja, hány ezredszer rója az utat a kórházi folyosón, a kórtermek és az inspekciós szoba között, inkább azt visszhangozzák a kövek: „Fe-le-lős-ség… fe-le-lős-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spekciós szobában csak Teréz nővér szöszmötölt. Ágnes egyenesen a mosdóhoz ment, kinyitotta a melegvízcsapot, és feltűrte a köpenye uj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vette észre az asztalon a cédulát: „András Katalin telefonon ker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a, Teréz nővér, mikor keresett? – kérdezte Ágnes, és szappanoz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Még dél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ette át az üzen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hívjam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ikereste a telefonkönyvből a Szabad Sajtó szerkesztősége számát, és idegesen tárcs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Katalinnal szeretnék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apcsolom a levelez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gás, kattanás. Azután egy idegen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zési osztály, panaszfelvé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Katali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a be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itt Csaplár Ágnes beszél. Kati keresett en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doktornő. Igen, tudok róla. Itt Fazekas János beszél, Kati kollégája. Tudom, hogy délelőtt többször is ker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mondták, de csak most kaptam meg az üzenetet. Azt reméltem, benn találom a szerkesztősé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csak reggel volt itt. A mai napját elkérte. A kisfia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án még mindig nincs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Ágnes, és letette a kagylót. Teréz nővér a gyógyszerfelhasználást írta a naplóba, és föl se nézve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k róla, doktornő, kérem… értelmesen megmondtam neki, hogy vizit alatt az atyaistennek se hívom a doktornőt a telefo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 hogy újra telefonál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éz nővér megint vállat vont, és ettől Ágnes arcába futott a vér. A gyomrában szorítást érzett, és a halántéka dobolt. Szerette volna megrázni, arcul ütni a zömök, piros képű, sávos tekintetű nőt, aki hófehérre keményített ruhájában, hófehér magas szárú cipőjében maga volt a Rend, a Szabályzat és a Hatalom. A betegek gyűlölték, és szenvedtek tőle. Ágnes egyszer szembeszállt vele: micsoda őrültség az, hogy a hánykolódó, nehezen elalvó beteg nem olvashat este kilenc óra után? Micsoda dolog az, hogy már hajnali négykor mosdatásra verik fel a kórtermet? Nem fontos az ágyak sorrendjében keltegetni a betegeket. Aki elsőnek ébred, azt lássák el először. A beteg azért van itt, hogy meggyógyuljon. A gyógyuláshoz tartozik a jó közérzet, nem pedig a kaszárnyafegy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éz nővér fegyelmit kért maga ellen. Ott elsírta, hogy negyven éve ápolónő. Ő úgy tanulta, hogy a betegápolás alapja a rend. A kórház nem luxusüdülő, hogy a betegek összevissza parancsolgassanak. Tessék elképzelni egy olyan kórtermet, ahol a betegek folyton csengethetnek, és rángathatják a nővéreket, hogy ez kell meg amaz kell. Majd még az ebédet is vissza fogják küldeni, és mást rendelnek helyette. Esetleg otthonról hozzák az ágyneműt. Az egyik kockás cihában fekszik majd, a másik selyempaplan alatt… A gyógyszert majd úgy viszik körül: ki mit parancsol. És legközelebb megengedik, hogy bort hozassanak a betegek és cigányzenekart… „Kergessenek el, ha nem végzem jól a dolgomat… de beleszólást nem tűrök… keressenek más főnővért… azért, mert nekem csak hat elemim van…” A fegyelmi bizottság nem győzte vigasztalni a zokogó Teréz nővért. Ágnest pedig nyomatékosan felszólították, hogy javítsa meg a középkáderekhez való viszo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Ágnes, és tanácstalanul nézte a telefont. Reggel azt mondta a mamának, hogy legkésőbb ötkor hazamegy. Telefonálni kellene – gondolta, és gyorsan feltárcsázta a lakás szá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Itt Ágnes… ugye, elhoznád Kisjanit az óvod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ozom, fiam, mit csináljak – hallotta Ágnes Csaplárné bánatos hangját. – Megint inspekc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nagyon fontos. Posta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peslap Janitól… várj, fiam, honnan is?… Arezzóból. Azt írja, jól van, mindenkit csókol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ietek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fürdetésre lennél itthon. Nincs ennek a szegény gyereknek se apja, se any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ma. Hozza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hon vacsora. Szervu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újabb tárcsázás. Kettőhuszonkettő-kettőhuszonkettő. Persze a taxi-központ nem veszi fel. Csúcsforgalom van. Azt mondják, a taxisoknál nem csengő szólal meg, hanem jelzőlámpa gyullad ki. Az éghet, akár félórát is, nem zavar senkit… Holnap reggel korán kell bejönni, le kellene menni Baksay szívműtétéhez. Még egy pillanatra be kell nézni a négyesbe, mi van azzal a cukrossal?… Ma este megint nem fogja látni Kisjanit. Ez így nem megy, ez így nem megy… ez így… halló, tessék? Igen, igen, egy kiskocsit kérek. Szent Katalin-kórház, kettes belgyógyászat, doktor 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éz nővér idenéz, persze ez nem Szent Katalin-kórház, hanem a Kerületi Tanács Egészségügyi Osztálya Központi Kossuth Zsuzsanna Kórháza, de az ördög se mondja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ógyszerkimutatást aláírni: fél perc. A cukorbeteg nénit megnézni: két perc. Kezet mosni, újra átöltözni, néhány utasítást adni Palinak, az inspekciós segédorvosnak: három perc. Végigrohanni a folyosólabirintuson, útközben lihegve gombolni a kabátot: megint három perc. A taxi már ott áll a kapu előtt, tizenhárom nyolcvanat mutat már az órája, érdekes, pedig csak most hív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 utca tizennyolc – mondja a címet, szinte kiáltja, mintha valami nagyon régen elintézetlen dolgot mondott voln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bólint. Gyorsan és rosszul vezet, minden kapcsolásnál nagyot reccsennek a fogaskerekek, majd széttörnek. Ágnest ez máskor vérig bosszantja. Mindig mérges, ha rongálnak valamit: autót, műszert, gépet. „Ha a magáé volna, akkor is így bánna vele?” – szokta kérdezni. De most nem is hallja. Az utcákat nézi, a késő délután esős, csatakos, borús utcáit, a vizesen csillogó neonfényeket, a csúcsforgalomban szinte szétrepedni látszó autóbusz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hídon? – kérdezi a sof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 „mindegy”-től egyszerre elszorul a szíve. Felesleges és ostoba dolog, hogy átmegy a Vas utcába. Kati biztosan nem is lesz otthon. És különben is. András Katihoz nem lehet így elmenni. Taxin, rohanva. A nagyon elfoglalt, nagyon jóságos barát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ég határozottabban érzi, nem is akarja, hogy Kati otthon legyen. Mert ha most otthon van… ő becsenget… azt kérdi, miért kerestél. Rémes. Lehetetlen. Az után a rettenetes este után. Persze ő igazán fel akarta hívni. Másnap fel akarta hívni, és megmagyarázni, hogy nem értett egyet Janival, hogy neki is kínos volt, hogy éppen aznap történt a dolog Ferkóval, hogy azt szeretné, ha ők továbbra is jó barátok maradhatnának. De akkor valami közbejött. Azután megint fel akarta hívni, de akkor már két hónap is eltelt, és már furcsa lett volna és kínos. Azután két év is eltelt. Két év? Sokkal tö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ztünk? – kérdi a sof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mondja bizonytalanu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k, kérem, vagy ne vár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a esetleg tíz percet vagy negyedó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yeg az állami taxaméter, benne van a nyugdíj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rohan a harmadik emeletre. Milyen messzi, milyen idegen ez a Vas utcai ház! Milyen öreg, milyen ko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n nincs névjegy. Úgy látszik, ez is lekopott. Becsönget, mocorgást hall, de csak nagyon sokára nyitják az ajtót. Idős asszony dugja ki orrát a nyílá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Andrá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öltöztek – mondja az asszony, és bevágja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csöngetne, hogy legalább az istenért, mondják meg, mikor, hová költöztek – de restelli. Újra leszalad a három emeleten. Szűk, elhanyagolt a józsefvárosi udvar, szőnyegporolóval, falnak támasztott biciklivel, szemetesvödrökkel. A házmesterlakásban csak egy nyolcévesforma kislány van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ám elment a csarno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néniék elköltöztek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az Istvánka volt? – kérdi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Ács István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judom, hová költöztek. Akkor utaztak el, amikor Istvánka nagymamája meghalt – felelt éneklő hangon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ddig azt se tudta, hogy András néni meg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lakókönyvbe be van írva. Nem néznéd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m megnézni – mondja a gyerek –, mi még csak a rö betűig tanul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gyütt elolvassuk, jó? Add csak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egy pillanatig gondolkozott. A mama szigorúan megtiltotta, hogy semmit, senkinek oda ne adjon. De ez a néni barátságos, ismeri Istvánkát, talán nem fog haragudni a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z oldalt kell végigböngészni. Micsoda tanulmány is egy ilyen lakókönyv, születések és halálok, házasságok és válások, társbérletek, albérletek, cserék, bevonulások, háborúk, forradalmak, ellenforradalmak jegyeivel. Tintafolt, zsírfolt, macskakaparás, hivatalos stempli… no, végre, harmadik emelet… igen, elköltöztek, ezerkilencszázötvenkilenc novemberében, már egy éve elkölt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táskájából kihalássza a noteszét, beleírja Kati új címét, Tűzoltó utca. Milyen sötét, sivár, hosszú utca a Ferencvárosban, ott a gyerekklinika m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oteszt visszateszi, és kiveszi a „jutalomzsák”-ot. Ebben a celofántarsolyban minden este visz valamit Kisjaninak. Egy szem cukrot, színes képet. Most éppen préselt képek vannak benne. Kiveszi, a felét odateszi a kislány 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d, szívecském. Köszönöm a segít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eket visszatenné a helyére, de a kislány erősködik, hogy ne, tessék csak lenn hagyni, úgyis meg kell mondani a mamának, hogy a néni itt j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ég egyszer megsimogatja a gyerek haját, és sietve megy át az udva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zoltó utca – mondja a sofőrnek. Kövér asszony fordul be a sarkon. Teli szatyor húzza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e várnak? – kérdezi kíváncsian. – A Róna doktorék híva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öze hozzá, öreglány, ez nem a különleges tudakozó – mondja kedélyesen a sofőr, és kiengedi a kézifé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ráteszi a szatyort a hűtőre, és elvörösödve kiab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en velem így, mert rendőrt hívok. Semmi köze hozzá, öreglány? De amikor a Szemesek nyaralni voltak, és két férfi majdnem kirámolta a lakásukat, akkor, ugye, jó volt, hogy én megállítottam a tolvajokat a lépcsőházban… Az ember a lelkét kiteszi, azután gorombasággal fiz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 mondta békítően Ágnes –, Ács Istvánnét kerestem, de már megnéztem a lakókönyvben, tudom, hogy a Tűzoltó utcába költö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te? A lakókönyvben? – kapkodott levegő után a házmesterné. – Nahát, én egyből agyonütöm azt a kölyk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na kéne szaladni, ne bántsa azt a szegény kislányt” – gondolta Ágnes. De a sofőr már taposta a gázped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rke ház, kopott gang, barna ajtó. Névtábla: Ács István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csönget, csönget, vár, újra csönget. Azután bezörget a szomszéd lakásba is. Nem látták-e Ka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t vitte az SZTK-ba – mondja a szomszéd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az SZTK-ba – szólal meg a konyhaajtón belül egy kisfiúhang. – Kórházba. Pisti mondta, hogy kórházba vi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xi vár a ház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örzeti gyerekorvosi rend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ora, apró szemű eső esik. Sár, latyak, rosszkedv telepszik mindenre. Ágnes maga sem tudja, mit akar. Semmi értelme sincs ennek a keresésnek. Majd holnap reggel újra felhívja a szerkesztőséget. Kati meg fogja érteni, hogy nem tehetett mást. Persze ha lett volna ennyi esze, bedobhatott volna egy névjegyet a Tűzoltó utcai lakás levélszekrényébe… vagy hagyhatott volna néhány sort a házmesternél… erre se gondolt az előbb. Visszamen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rendelés zsúfolt. Síró, köhögő, fülfájós csenjetek, gondterhelt asszonyok. Egy orvostáskás fiatal nő szalad a folyosón. Ágnes megállítja, bemutatkozik. Ifjú Ács István idetartozik-e? Az orvosnő siet, de azért a kolléga kedvéért visszafordul. Végignézik a kartonokat. Nem, itt nem voltak. Lehet, hogy nemrég laknak itt, át sincs jelentve. Vagy nem ez a körzet. Az is lehet, hogy a szülő a munkahelye szer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ogaskerekű végállomásához – mondja Ágnes a várakozó sofő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van forintot mutat a taxióra. Iszonyú. Nyolcvan forint: egy pár gyerekcipő ára. Sem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ktatáskája nehéz: tele van szakkönyvvel. Az orvosi táskája is nehéz. Az eső zuh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tudja előkotorni zsebéből a fogaskerekű-bérletet. A kocsi benn áll, de még van vagy öt perc az indulásig. Ülőhely már nincs. Rengeteg a diák. Ágnesnek is sokan köszönnek: istenem, már három éve hegyi la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tiltakozott ez ellen is: minek az elhagyott Normafa úti villa? A mamának se jó, lélekegyedül van egész nap. Kisjani óvodája közel van, de mégis hegyoldalon kell vinni, esőben, hóban, csúszós utakon. A bevásárlás is nehéz. Egyetlenegy csemegeüzlet van. Piacra le kell járni a hegyről. Ő persze felvisz néha friss húst, friss tojást. Néha? Minden szökőév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getés. Indul a fogas. Ez itt a János-kórház… az ott a Kútvölgyi… ez az Esze Tamás fiúotthon. Ismerős fények, földre hullott csillagok: a város messzi fény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leülni, doktornő – mondja egy fiatal fiú. Ágnes felnéz, megköszöni. A fiú a kocsi ajtajában áll, szorosan egy kislányhoz simulva. Tartja a lány vállát, egészen közel haj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indig egyedül megyek fel a fogason” – gondolja Ágnes, és valósággal megretten. „Hiszen én mindig egyedül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 válaszolni önmagának: micsoda ostobaság. Anyám, férjem, kisfiam van. És orvos vagyok. És otthonom van. És boldog vagyok. De érzi, hogy szemét pára futja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badság-hegy megállónál száll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volna, ha Kisjani még nem fürdött volna, és ő tehetné ágy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ő elállt. Hűvös, éles, jó levegő van. Nagyot lélegzik, azután futólépésben indul el a Normafa 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ajtó nincs kulcsra zárva, de nehezen nyílik. Másodszor löki meg, amikor végre enged. Már belépne, amikor észreveszi, hogy vagy százméternyire tőle ketten állnak, és a számtáblákat né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nek valakit? – kiált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 hallja válaszul Kati elcsukló hangját. – Ágnes, az isten nevére… segíts raj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négy évvel ezelőtt nem tudták volna elképzelni ezt a viszontlátást. Kati hol sápadt volt, hol vérvörös, egy percig döbbenten állt az előszobában, aztán futott Iványi Balázs után. Iványi Balázs kezében egy összekötözött lábú, fejjel lefelé lógatott tyúk kárált és verdesett. Ő, Ágnes, Janira nézett. Jani arca azonban kemény volt és konok. „Mégiscsak vendégek… ezt nem lehetett volna… visszahívom…” – mondta bizonytalanul, és utánuk futott. A lépcsőházban érte utol Katit. Azt akarta mondani, hogy „ne haragudj, félreértettétek Janit, ő ilyen nyers, de meg kell érteni, és annyi izgalom és annyi kellemetlenség…” De nem ezt mondta, egészen mást mondott, mint amit akart, és Kati is mondott valamit, félig sírva és ingerülten. Nem tud visszaemlékezni a szavakra. Csak a meddő haragot érezte. Kétségbeejtően nem értették meg egymást. Ágnesben azóta annyiszor feltámadt a rémület: hiszen ő nem akart Katival összeveszni, ő szeretne leülni vele egy eszpresszóban, megfogni Kati kezét, és nyugodtan, barátságosan azt mondani: „Nézd, Katikám, mi akkor mind a k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most mind nincs. Az sincs, hogy „Katikám, olyan régen nem láttalak… mi van Istvánnal? Új lakásba költöztünk, a Normafa útra, gyertek át vasárnap…” És az sincs, hogy Kati szólt volna: „Ágnes, ugorj be egyszer a szerkesztőségbe… Ágnes, a marna meghalt, Ágnes, szükségem van rád… elköltöztünk a Vas utcából, és az új lakásban még nincs telefo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zes kavics nyikorog a talpuk alatt. Nem tudnak egymáshoz szólni. Ágnes átfogja István vállát. Hogy megnőtt ez a gyerek! Hiszen magasabb már, mint ő. Tizenkét? Dehogyis, tizennégy éves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őkotorja az előszobakulcsot. Két ablak világít csak: a gyerekszoba ablakai. Kisjani biztosan most vacsorá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tek le a kabátokat – mondja Ágnes, és lesegíti Kati esőkabátját. Kati borítékot szorongat a kezében, és Ágnes kezébe nyomja. A nyitott borítékban laboratóriumi lelet. Ács István tizennégy éves tanuló… süllyedés huszonkét milliméter… vörös vérsejtek száma kétmillió. Micsoda? Vörös vérsejtek száma kétmill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amikor István született, akkor… – mondja Kati, és ez az első mondata, amióta beléptek a kapun. Nem is tudja folytatni. Összekulcsolja a kezét, és elszürkül az ar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kellene válaszolni. Hogy nem kell rémüldözni. Micsoda gyerekség. István fejlődésben van. Talán influenzája volt. Néhány bé tizenkettő injekció használni fog… Ha tizennégy éves koráig mindig normális vérképe volt… igen, akkor a tizennegyedik év után kezdődnek majd a bajok… Ki tudja, mi okozza a leukémiát? Ki tudja, micsoda szörnyű átokkal született ez a gyerek? Ács doktor akkor már súlyos beteg volt… Tizennégy esztendeje félt Kati ettől a lelettől. Vörösvérsejt-szám kétmillió… Valamit kellene mondani, úristen, de mit lehet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let szerint csak a vörösvérsejt-szám ilyen alacsony, más rendellenesség nincs. Ez a kisebbik probléma. Volt mostanában torokgyulladás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olt – mondta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megcsinálom a kontrollt. A többit azután megbeszéljük. Tessék, gyertek a szobá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akulcs zörgésére, a villanyfényre, hangokra előszaladt Kisjani. Nyakába kötve spenóttól maszatos asztalkendő, kezében evőka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kó, ne rohanj, elesel… állj meg… tedd le a kanalat – hallatszik Csaplárné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mama, mama – kiabálja boldogan a gyerek, és nem lát mást a világból, csak anyja ölelésre tárt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ken spenóttal, neked sincs több eszed – mondja Csaplárné, de Ágnes se lát, se hall. Öleli, csókolja, szorítja a fiát, arcát hozzádörgöli a gyerek selyemhajához, beszívja a babaszappan-illatot, és kicsorduló boldogság árasztj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zoltam egy hóembert – újságolta Kisjani –, egy hóembert és egy rakétát. És egy néni jött a fogason, azt mondta nagymamának, hogy négy forint a karfiol a közér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nyádat levetkőzni, és gyere vacsorázni – próbálta Jankót visszaszerezni a nagymama. Ágnes észbe k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mama. Remélem, emlékszel még András Katira? Nézd, mekkora lett az István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István és Kisjani egymás mellett állt, ijesztő lett a hegyi levegőn nőtt vasgyúró mellett a másik gyerek zöldes, vértelen b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Jankó, ez a préselt kép a tied, és most eredj szépen nagymamával vacsorázni. Mit tudnál nekünk adni, mama éd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rőtlenül tiltakozni pró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vacsorázunk együtt – mondta Ágnes. – És természetesen itt fogtok aludni. Úgyis egyedül vagyunk. Jani Olaszországba utazott, kongresszusra. De most a legfontosabbat: megvizsgálom Istvánt. István, te nem is emlékszel Kisjanira,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felelte István –, egyszer állatkertet játszottunk az asztal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erántottátok a terítőt a virágvázával együtt – mondta Ágnes, és elnevette magát. Kisjani másfél éves lehetett akkor, István kilenc. Négykézláb álltak a virágváza romjainál, hatalmas víztócsa közepén, és bőgtek. – Tessék, e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 mondta István, és megállt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m? – kérdez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hogy anyu is bejöjjön… csak én egyed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z istenért, ne félj már annyira” – szerette volna mondani Ágnes. „Nem lesz semmi baj… nem az, amitől rémüldözöl…” De nem tudott semmit sem szólni, mert ő is úgy érezte, mintha a gyomrát összeszorítaná valami, le kellene ülni vagy felordítani, hogy össze ne essen a súly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perc az egész, Katikám. És a páciens kívánságát tiszteletben kell tartani. Ugye, bemész addig a mamával Kisjan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od – felelte Kati színtelen hangon. Ágnesre nézett, azután Istvánra, tág pupillával, mereven, mintha valami messzi katasztrófát bámulna, tűzvészt vagy egy földrész elsüllyed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ézen fogta Istvánt, és bevitte a dolgozó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kezet mosunk. Gyere a fürdőszobába. Várj, kapsz egy tiszta törülközőt. Még mindig nem szeretsz mosak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felelte István kicsit megütköz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ézz rám olyan csodálkozva. Gyerekkorodban, már úgy gondolom, amikor akkora lehettél, mint most Kisjani, azt mondtad, hogy szerkeszteni fogsz egy mosakodógépet és egy törülközőgépet, mert nagyon unod a mosakodást. Arra sem emlékszel, hogy egyszer beleaprítottad a kádba a Révai-lexikon első köt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rra emlé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csak egy picit a nyakadat. Mikor volt torokgyulladás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últ hé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valam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jem. És szédülni szok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lihegsz mozgás közben. Másko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ában. És nem kapok elég leve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an ébred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őemelkedésed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Istvánkám, erre a székre. Emlékszel még erre a mikroszkópra? Vízcseppeket néztünk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ztmama, mondd, meg fogok h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vérvételhez szükséges holmit készítette elő: tűt, tárgylemezt, epruvettát, vattát, összerezz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fogsz meghalni… illetve, hát majd egyszer, sok, sok év múlva, ahogy minden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szava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szavamra – válaszolta Ágnes elsápa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ezt akartam csak külön megkérdezni… akkor jó, anyu miatt. Mi lenne szegény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kedves ötleteid vannak – mondta Ágnes magához térve. – A bal kezedet szúrom, hogy ne legyen kifogásod, hogy miért nem írhattál lec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en van a leck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 remegsz 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Fá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kám, ha félsz, akkor fájni fog. Tedd ide szépen a kezedet az ölembe. Vagy tudod, mit? Feküdj le a dívány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leukém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képzőszervi megbetegedés – felelte Ágnes olyan hangon, mintha István azt kérdezte volna, hogy mi Argentína főváro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kám leukémiában ha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rofcsik papája orvos… ő mondta, hogy a leukémiát örökölni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rofcsikot majd szájon vágom” – gondolta dühösen Ágnes. Gyors mozdulattal belebökte a tűt István uj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volt az egész. Ami pedig Grofcsikot illeti, írjon Stockholmba, felfedezéséért megkaphatja az orvosi Nobel-díjat. Eddig ugyanis a tudomány még nem döntötte el, hogy a leukémia öröklőd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hogyan kap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d a nyilasok elől mentette a kórház rádiumkészletét. A kazetta hibás volt, Sugárártalmat o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ellett a rádiumot men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kkor a rádium még olyan hallatlan érték volt… még nem volt radioaktív kobalt, még ez volt az egyetlen sugárzó anyag, amivel a betegek ezreit meg lehetett men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nem ér annyit a rád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pu hiába ha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tvánkám. A te édesapád hős volt, és nagyszerű orvos volt. Azért halt meg, hogy embereket megmenthes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csiná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stem a tárgyleme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 várunk egy percig, amíg megszá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nézed a mikroszkóp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em – felelte Ágnes, és megint érezte a gyomrában a fájdalmat. Egy percig szárad a tárgylemez, azután meg kell nézni. Kati a másik szobában van, és Kisjanival játszik. Csip-csip-csókát játszanak vagy kerekecske-gombocskát. Kisjani nevet, és Kati közben minden idegszálával erre az ajtóra figyel. Itt fekszik István a díványon. Hogy hasonlít az apjára, teremtő isten! Ahogy a szemét összehúzza… Mit lehet mondani Katinak? Össze kellene törni ezt az üveglemezkét és a világ minden mikroszkópját. Minek az? Minek az, ha csak megállapítani tudjuk a bajt, és nem lehet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zanya, irgalmazz a másik anyának” – sóhajt Ágnes, és leül a mikroszkóphoz. A gyomra most már kibírhatatlanul fáj, és hányingere van. Orvosbetegségek: gyomorfekély vagy szívtrombóz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legzetét is visszafojtja, amikor a mikroszkópba 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 első pillantásra teljesen normál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unyja a szemét, újra kinyi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kétmillió vörösvérsejt. Legalább három és félmillió. De az is lehet, hogy négy. A sima, karimás vörös vérsejtek alakja is egészen rendes. Talán egy kicsit hosszúkásabb némelyik. Ez nem leukémiás kép. Legfeljebb vashiányos anémiáról lehet szó. A fehér vérsejtek száma sem több hat-hétezernél. És nincs köztük torz, nem látni éretlent. Nem, nem, ez nem leukémiás k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újra néz, és újra mér, és újra szám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kám, édes kisfiam, ne haragudj, de újra szúrni foglak. Még egyszer megnéze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gy látja a gyerek nyugtalanul rebbenő szemét, magához szorítja, és összecsók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 nagyon jó a lelet, csak tartsd szépen a karodat, most vénából veszek v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kontroll, és most már semmi kétség. A leletet elcserélték vagy elírták, vagy… Mindegy… Négymillió vörös vérsejt, hatezer fehér vérsejt, viszont nagyon alacsony a festődési index. Hemoglobin-hiány van, azon belül valószínűleg erős vashiány. Ezt rendbe lehet hozni. Vastabletták kellenek néhány hétig, sok C-vitamin, vastartalmú ételek: alma, spenót, saláta, paradicsom, lencse, m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gyere be – kiáltja Ágnes. – Gyere. Nincs sem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elép Ágnes szobájába. Először a könyveket látja meg. Rengeteg, színes kötésű könyvet a mennyezetig érő polcokon. Azután az íróasztalt látja, rajta egy fehér térítőt, a terítőn tűket, vért, üvegcséket, mellette mikroszkópot és egy éles fényű íróasztallámpát. A szék karjára dobva István levetett ingét. Istvánt csak mindez után pillantja meg. A díványon fekszik, és engedelmesen nagyot sóhajt. – Ágnes éppen a szívét vizsg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kell sóhajtani… így, most mutasd csak egy kicsit a foghúsodat… nem szokott vérezni, amikor a fogadat mosod? Jó, nagyon jó. A léped se duzzadt… a májad sem. És ez nem is fáj, ugye? Csak csiklandós vagy? Semmi bajod sincs, drága gyerekem. Holnap kora reggel be kell mennem egy műtéthez, de tizenegytől elkérem magamat, és átmegyek veled a kórházba, ahol ezt a leletet kaptad. Semmi, vagy összecserélték a nevedet, vagy nem tudnak négymillióig számolni. Katonadol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nevet boldogságában. Felveszi a székről az inget, Istvánnak nyúj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ltözz és gyerünk vacsorázni. – Azután megfordul, és meglátja Katit. Kati még mindig az ajtóban áll. Nem szól, nem mozdul, egy sóhajtása sem hallatszik. Áll, és lehunyt szeméből ömlik, ömlik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ITÁR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jól ismerte a nemzetközi kongresszusok világát. Megérkezés a repülőtérre – autó, virágcsokor, elegáns szálloda. A szobájában a kongresszusi ajándék: mappa, néhány gyár reklámtárgyai, notesz, golyóstoll. Azután nagy alakú, merített papíron borítékban a kongresszus napirendje, külön meghívó a bankettre, néhány koncertj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kete Lancia megállt a nápolyi Hotel Palace előtt. A Modern Építőanyagkutató Nemzetközi Kongresszus ifjú tolmácsnője a kezét nyúj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felel önnek, Mr. Homok, néhány napig én leszek a titkárnője. Ha bármilyen óhaja, kívánsága, panasza van, parancsoljon, ez a telefons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eghajolt, udvariasan kezet csókolt, és kiszállt az autóból. Rettenetesen örült annak a néhány olasz szónak, amit Ágnestől, valamikor régen, még házasságuk legelején tanult. Örült annak is, hogy kifogástalanul tud viselkedni, hogy nem birkózik már az elébe futó boyjal a bőröndjeiért, hogy a bejelentő lapot angolul is, franciául is ki tudja tölteni, hogy ámuldozás nélkül megy végig a nyüzsgő, elegáns hallon, örült annak, hogy inge a legdivatosabb szabású, és nyakkendője egy árnyalattal sötétebb, mint amilyet Pesten hordanak – pontosan olyan, amilyet a párizs–római divat megköve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 persze gyönyörű volt, a tizenhatodik emeleten, kilátással a Santa Lucia-öbölre és a tojás alakú várra. A kikötőben két hatalmas fehér hajó horgonyzott, és a kék öböl túlsó partján lilásszürke ködbe olvadva látszott a Vezú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is megfürdöm” – gondolta Jani, de ebben a pillanatban megcsörrent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nto – szólt a kagyl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a halló is – válaszolta egy kedélyes hang. – Ne vágj fel arra a tizenkét olasz mondatra. Szervusz, János, itt Csuti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 cs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tizenhatos szobával besz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d, hogy találkozni fogunk,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 n… 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fiam? Nem vagy 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od vagyok, itt lakom a tizenhetesben. Átjövök egy percre, ha nem zavar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 er… igen… természetesen – mondta Homok Jani, és lángba borult képpel tette l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m… nem értem…” – morogta, és megbabonázva nézte a telef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tak, azután a nyitott ajtón belépett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elegáns lettél, Jani, amióta utoljára láttalak – kiáltotta, és üdvözlésre nyújtot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jó napot, mérnök úr – mondta Jani keservesen, és nem moz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nem jól utaztál? – kérdezte Csuti meglepetten. – Úgy váltogatod a színedet. Akarsz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ön… maga – mondta Jani, és még mindig lángvörös volt. – Mikor érkezett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égy n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szid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rábámult. – Én? Mondd, fiam, te egészen hülye vagy? Hát nem kaptad meg az üzenet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mondta Homok Jani, és olyan volt, mint a főtt r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üzentem, hogy a nápolyi utazás ügyében hívj vissza, de te nem hívtál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tkárnőm… megmondta… illetve éppen egy értekezleten voltam, a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 volna elsüllyedni. Csuti láthatja, hogy nem mond igazat. Nem volt értekezleten, és a titkárnő nem azt mondta, hogy a nápolyi út miatt keresik. Azt mondta neki, hogy Csuti Lóránt mérnök telefonált utazásügyben. Sőt otthon az öreg Csaplárné is azzal fogadta, hogy, fiam, valami Csuti kétszer is idetelefonált, ott a száma a kisasztalon, hívd vissza. Ő akkor ingerülten legyintett, jó, tud róla. Ágnes pedig a vacsoránál csodálkozva kérdezte, hogy mit akarhat tőle Csuti. „Nem érdekel – mondta ő –, majd ha hazajöttem Olaszországból… most éppen elég más gondom is van.” Ágnes vitatkozott, „hogy lehetsz ilyen embertelen, Csuti már néhányszor tett érted egyet-mást”. „Nem vagyok Vöröskereszt” – mondta ő felháborodva. „Ha Csutinak útlevél kell, forduljon a Belügyminisztérium útlevél osztályához.” „Honnan tudod, hogy útlevél kell neki?” – kérdezte Ágnes ingerülten. „Hát mi kellhet neki utazásügyben? Hátizsák? Vállaljak érte kezességet, nem? Mit tudom én, hol járkált, mit csinált az utolsó tíz évben. Ötvenben láttam utoljára, mielőtt interná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gy cigarettád? – kérdezte Csuti. – Képzeld, dohányzóm. Húsz évig nem cigarettáztam, nem ittam szeszt, nem ittam feketét, azzal, hogy vesebajos vagyok. Kisült, hogy szó se róla. Fiatal vagyok és egészséges. Éljenek az antibiotikumok és a haladó tudom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meg kell monda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an cigarettád, vagy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n, persze, parancsolj… És te is a kongresszusra jöt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Csuti. – A műanyag felhasználása a gépiparban címmel tartok előadást. Nem láttad még a progra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zólva… ott van még kibont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milyen tapintatlan vagyok. Most érkeztél, biztosan fürödni akarsz vagy pihenni. Én meg rád török. De igazán mondom, alig vártalak már. Hát, szervusz, visszamegyek a szobámba, nézem egy kicsit a televíziót. Azután, ha este nincs jobb programod, és meg akarod nézni Nápolyt, szólj be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boldogan… de – mondta Jani, és keserves képet vágott. – Maradj, kérlek, még egy percre. Tisztázni szeret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ügy? – kérdezte Csuti, és nevetett. Homok Jani csak bámult rá: világosszürke öltönyében, kék szemével, alig őszülő hajával a főmérnök fiatalabb volt, mint huszonöt évvel ezelőtt. Persze, mert lefogyott. A petyhüdt vizenyősségnek, fakó arcszínnek nyoma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nőügy – mondta végül. – Nézd… ha van valaki a világon, akinek hálával tartozom… amikor Somosbányáról felkerültem a gyárba… az, hogy kenyeret kaptam, hogy tanulhattam, szegény zsellérgyerek lét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 te megőrültél. Csak nem akarod felmondani az életrajzo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gmagyarázni… én, ha esetleg… hogy hálátlan voltam, amikor… ötvenben… amikor internáltak… azt hittem, hogy még akkor levelet akartam írni a bírós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elkedvetlen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Jani, most nincs ezerkilencszázötven. Mos? ezerkilencszázhatvan van. Nincs semmi megmagyarázni valód, és nincs semmi tartozásod. Ezt a témát egyszer és mindenkorra befejeztük. Különösen azért, mert most egy hónapig úgy össze fogunk nőni, mint a sziámi ikrek, gondoskodnunk kell mulatságosabb beszédtém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összenő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eszünk, együtt keresünk szállást, és együtt javítunk defektet az ország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ban rettenetes gyanú támadt. Csuti alighanem megzavar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 tudja, mennyi ideig volt börtönben… beteg volt… hatvanéves elmú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mérnök megértette az ijedt pillantást, és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értelmetlenül beszélek, de azt hittem, otthon mindent megmondták neked. Mikor utaztál el Pes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ét hete. Először Bécsben tárgya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úgy látszik, nem tudod. A kutatóintézetetek hozzánk fog tartozni. Szíves engedelmeddel, én vagyok az új főnököd. Most pedig igazán megyek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felállt. Jani zavartan megragad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 ülj le… kérlek, és a könyveket… megvannak, vissza fogom 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bám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nyv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kémiai analízist és a fizi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csak hozd – felelte Csuti, és fel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elvörösödött, és most már nem tudta, mit mondjon zavarában. Mi szüksége lehetne Csutinak tízéves fizikakönyvekre, amikor olyan rohamosan fejlődik a tudomány, hogy már a kéthónapos szakkönyv is elavult? De valahogy szóba kell hozni azt a napot… ötven nyarán volt, talán júniusban, amikor kinn járt Csutinál Baracskán. Vizsgákra készült, negyedéves műegyetemi hallgató volt már akkor. Csuti minden használható szakkönyvet összeszedett számára, teával kínálta, és sokáig ott tartotta Janit. A terveikről beszélgettek. Jani úgy számolta, hogy ötvenkettőben meglesz a diplomája, addig nem is akarnak gyereket. Ágnes már szigorló orvos, jövőre, ha kész ember lesz, kevesebb lesz az anyagi gond. Az egyszobás lakást is talán sikerül egy kétszobásra cserélni, azután jöhetnek a gyerekek, akár egy fél tucat. „Kár, hogy nekem nincs családom” – mondta akkor Csuti. „Ilyenkor sajnálom.” A tea után konyakot ittak, akkor tegeződtek össze. „Mi vagyunk a családod” – mondta akkor Jani. „Az apám se tett értem többet.” A sikeres szigorlat után – ezerkilencszázötven szeptemberében – visszavitte Jani a könyveket. Azaz, csak vitte volna. Csuti nem volt otthon, a szomszédok nem nagyon akartak beszélni. Valakitől végül mégis megtudta, hogy éjszaka házkutatás volt Csutinál, találtak nála másfél kiló babkávét, és letartóztatták. Jani másnap bement az egyetemi pártbizottságra – és igaz, hogy nagyon óvatosan és nevek említése nélkül, csak úgy „elvileg” megkérdezte az egyik munkatárstól, hogy mitévő legyen, mert egy ismerősét letartóztatták, egy kiváló mérnököt, csak azért, mert babkávé volt nála. „Nem rád tartozik” – mondta a munkatárs. „Ha letartóztatták, megvolt az oka. Ha meg ártatlan, akkor úgyis tisztázni tudja magát, és elengedik. Vagy nem bízol államvédelmi szerveinkben?” „Dehogynem… dehogynem” – felelte riadtan. És ha kényelmetlen volt is ez a válasz, ugyanakkor nagyon kényelmes is volt, mert nem kellett tovább kérdezősködni, és szaladgálni és kételkedni és vívó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ságszolgáltatás nem az ő feladata, senkinek a bőre alá nem lát az ember. Csuti tudja, hogy mit csinált, és ha igaz az, hogy Csuti őhozzá mindig jó volt, hát ő legalább olyan jó volt Csutihoz, amikor az igazoló bizottság előtt harcolt érte. Ha akkor nem hoz össze kilencszáz aláírást, Csuti még mindig a hídépítésnél lehe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ként lehet, hogy nem is volt olyan okos dolog Csuti mellett aláírásokat gyűjteni… Mégis a londoniak bizalmából lett főmérnök, talán levelez is Rőmerékkel… Jobb, ha minél távolabb tartja magát ettől az ügy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állt ez a dolog ezerkilencszázötvenben. Most viszont meg kellene kérdezni, hogy mikor engedték szabadon, mit csinált azóta, hogyhogy ő lesz a főnök, egyáltalán kínos és fonák helyzet, bárha a szíve mélyén igazán örül, hogy rendbe jött a főmérnök dol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ost már engedj, Janikám, te meg pihenj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engedi el így. Kínlódva gondolkozik. Valami kedveset és okosat kellene gyorsan 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az öreg Topoli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semmit. Ötvenegyben, amikor kiengedtek az internáló táborból, felszólítottak, hogy szolgáltassam be. Igaz, hogy nem ingyen kívánták; nyolcvan forintot kaptam érte. Ehhez már csak hatvannyolcezer-kilencszázhúsz forint kellett, és becserélhettem egy jó kis Moszkvic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hazajöttem Indi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i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st, három hónappal ez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ott mit csiná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ajórakomány elektródát adtam át Bombay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iából. Tényleg. Egyszer mintha egy minisztériumi kollégiumon látott volna egy jelentést. Csuti mérnök valahol… de mintha Egyiptomról lett volna szó, és nem is gondolt akkor valahogy Csuti Lórán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zavarunk, egyszer Ágnessel kiszaladunk Baracs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torozol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íz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l van, Janikám, örülni fogok nektek. Ágnes jó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 lett,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te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fiúnk. Jövőre megy iskol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Fényk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őrö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megmutatod,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Nagyon édes kis pof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megcsörrent az író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Jani. Felemelte a kagylót, és beleszólt: – Pront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jelentkezett, angol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Homok? A római magyar külkereskedelmi kirendeltségtől vanna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essék csak 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agyarul szólalt meg egy férfi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főmérnök elvtárs. A portán úgy tudják, hogy az ön szobájában tartózkodik a miniszterhelyettes elvtár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iszterhelyettes? – kérdezte Jani, és csodálkozva felhúzta a vállát. – Azt hiszem, tév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vedés – mondta Csuti, és elmosolyodott. – Engem ker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RÉGI SZIGOR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boratórium a harmadik emeleten volt. A lépcsőn hordágyakon betegeket cipeltek. Az egyetlen lift éppen nem működött. Ágnes intett Istvánnak, hogy lassan menjen a lépcsőn, nehogy kifulla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a kezelőorvosodat, István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ddig mindig az iskolaorvosnál voltam, ha valami baj volt. Anyukám az üzemorvoshoz szokott menni a szerkesztőségben. Itt most voltunk előszö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ndegy – felelte Ágnes. – Egyébként előre figyelmeztetlek, hogy itt is vért fognak venni tő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zel, remélem, hogy a szurkálások hosszú időre befejeződ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remélem – sóhajtott meggyőződéssel az ifjú 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boratórium előtt százával várakoztak az emberek. Nagykabátban. Férfiak, nők, síró gyerekek. Legtöbbjüknek nem is jutott hely a fehér padokon. Nem sétáltak. A falnak dőlve ácsorogtak. Az asszonyok nagy része pletykázással szórakozott. Hangosan nevettek, egymás szavába vágtak, orvosi tanácsokat osztogattak, sőt félig üres dobozokból gyógyszerrel is kínálgatták egymást, néhányan horgoltak vagy kötöttek, egypáran pedig ideges topogással várakoztak, karórájukat nézegették. „Ne kopogj!!!” – olvasta Ágnes a laboratórium ajta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gpróbálom – határozott Ágnes, és megzörgette az ajtót. Semmi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opogjon, mert ki fogják dobni – figyelmeztette egy fiatalember. – Ha maga tudná, hogy beszélnek itt a beteg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újra megzörgette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mellett egy kis, vasúti pénztárablakszerű rés kinyílt, és felháborodott hang rikács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ud olvasni, menjen vissza az elemi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vörösödött erre a gorombaságra. Egy percig azon gondolkozott, hogy nem is vár tovább, megkeresi a főorvost, de meggond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redményben a többi beteg is elfoglalt ember, legalább úgy siet, mint 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félóra múlva megint kinyílt a pénztárablak, a tömeg megmozdult, úgy rohant mindenki az ajtóhoz, mintha „hátulsó pár, előre fuss”-t vagy nemzetesdit játszottak volna. A pénztárablakban megjelent egy fehér fémtálca, a tálcán egy bakelit korong, azon sorszám és egy epruvetta. „Számot zsebbe, csövet a bal kézbe” – hangzott a katonás parancs. Az ablakhoz legközelebb álló beteg felkapta a kincseket, és eltűnt a kinyíló ajtó mögött. A fehér tálcán újabb bakelit korong és újabb kémcső. „Számot zsebbe, csövet a bal kézbe.” A jelenet vagy tizenötször ismétlődött, tizenöt ember bement a laborba, az ablak becsukódott, és újabb várakozás következett. A szomszédasszonyok tovább pletykáztak, a gyerekek tovább nyafogtak, és a lépcsőházból újabb és újabb betegek érkeztek. Mintegy másfél órai várakozás után a harmadik ablaknyitáskor, Ágnesnek is sikerült zsákmányul ejtenie egy sorszámot és egy kémcsövet. Megfogta István vállát, és az ajtóhoz lépett, ahol egy szemüveges hústorony útjukat ál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ga kinn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 kell m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sszü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hogy maga kinn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ok – felelte Ágnes most már vérvörösen –, és hagyják abba ezt a kaszárnyaha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hon parancsolgasson – mondta erre a kétméteres nő, és igyekezett Ágnes orra előtt bevágni az ajtót. Ágnes azonban mérgesen utat tört, és Istvánnal együtt bement a laboratóriu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n, az üvegekkel, vegyszerekkel, tűkkel, vérrel teli helyiségben újabb vezényszavak pattog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bátot fogasra, asztalnál leülni, inget bal karon feltűrni. Hé, ott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stvánnak szólt, aki megszeppenve állt Ágnes m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vas-meghatározást kérünk – mond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t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jkába har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fiúnak vérvas-meghatározást ké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ugye, mondtam, hogy ne engedjék be a hozzátartozókat – mondta egy szikár, ideges nő. – Manci, maga nem elég eré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ústorony ijedten véde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mondtam ne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kár nő Ágnesre m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hhoz veszek vért, ami a cédulájá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cédula. Kiegészítő vizsgálatot ké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aga? Az any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A kisfiú keresztany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amikor maszekben bejárnak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vezető orvos elvtárssal szeretnék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knál abbamaradt a vérvétel. A feltűrt ingujjú betegek, a tűket, lándzsákat döfésre készen tartó laboránsok, a takarítónő, Mancika az ajtóban, mindenki érdeklődéssel figyelte a vitatkozó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laboratórium ajtaja kinyílt, és egy ötven év körüli férfi lépett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 kérem? Odabenn fontos megbeszélést tartunk, itt pedig áll a mun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dves beteg nem tudja, mi a rend – sipította a szik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kilépő orvosho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ok. Csaplár Ágnes doktor vagyok. Vasmeghatározást kérnék a keresztfia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 le a cédulát – mondta köszönés nélkül a fehérköpenyes, és sarkon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em, egy pillanatra figyeljen. Nincs cédulám,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anulta meg a rendet, hogy csak a körzeti orvos… – mondta a férfi, és láthatólag nem is kívánt tovább foglalkozni az üggy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on meg – kiáltotta Ágnes elvörösödve. – Köszöntem magának, maga nem köszönt vissza. Bemutatkoztam, nem mutatkozott be. Kértem valamit, nem arra válasz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köpenyes visszajött. Az arca szederjeslila volt. „Polycythaemia vera” – gondolta Ágnes. „De az is lehet, hogy csak nagyon dühö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agától fogok táncot és illemet tanulni. Ötszázezer beteg áll kinn, és majd a jó modorral fogok itt foglal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boratórium külső ajtaján dörömbö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nem lehet dolgozni… ez nem laboratórium… ez a bolondokháza – kiabálta a szikár nő. – Ha ez így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uram, beszéljünk végre emberi hangon, mert igazán nem szeretnék az etikai bizottsághoz fordulni – mondja Ágnes, és remeg a gyomra. – Tessék végre meghallgatni, önök hibás leletet adtak ennek a kisfiú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hibás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millió vörös vérsejttel téved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méltóztassék csak az etikai bizottsághoz fordulni. Mert ugyebár az orvosoknak etikai bizottságuk van. Az orvos ellen boldog-boldogtalan panaszt tehet. De a vízvezeték-szerelőknek nincs etikai bizottságuk. Nálunk négy hete folyik a csap, de én hiába megyek a házkezelőséghez, ott sincs etikai bizottság. És ugyebár a cipőboltban sincs etikai bizottság, ha nem kapok negyvenes barna cipőt. De ugyebár kórházban mindent szabad, kórházban mindent lehet. Nem tetszik az eredmény? Tessék, parancsoljon, olyan vendéglő ez, hogy mindent lehet rendelni. Vasmeghatározást? Akár Wassermannt is, foglaljon csak helyet a bájos kis fiúcska. Rossz a lelet, majd kijavítjuk. Olyat adunk, amilyet akar. Mert, ugye, a laboránsnak nem szabad tévednie. Az itt ül hajnaltól késő estig, szikrázik már a szeme, csillagokat lát, azt is beleszámolja. Mert ugyebár a vérsejtszámlálás nem automatizált munka, kérem szépen. Hiába vannak szputnyikok meg kibernetika, azokat a nyavalyás vörös vérsejteket akkor is csak úgy kell leszámolni, hogy egy, kettő, három, négy… És robotban csináljuk a vérképet, kérem. Egy hét alatt hatezret. És a legnagyobb disznóság, hogy a hatezerből ötezerötszáz normális. Potyára dolgoztatnak minket. Mert a belgyógyászok nem tudnak semmit, kérem. Mindent a laboratóriumra sóznak. Bemegy a beteg, fáj a hasa. Igen? Már írják a cédulákat a labornak: teljes vérkép, süllyedés, cukor, vizelet, májfunkciós próba… és röntgen és próbareggeli. Ők meg csak nézik a leleteket, mint az ultiban a piros disznót, és abból mondják ki nagy okosan, hogy mi a baj. És a betegeknek ez tetszik, kérem alássan. Beül a sok ráérős vénasszony, hajnaltól éjfélig, mindnek vizsgálat kell, mert ingyen van. Ezek a nyomorult laboránsok azokkal a vacak nem kalibrált pipettákkal gyárthatják a millió leletet. Hát persze hogy saccográfiával dolgozunk. Ránéz az ember, megsaccolja: ennyi lehet, és kész. Tízezerből kilencezer így is telitalálat. Meg lehetne tenni a lottón. Ha meg valami néha nem stimmel, legfelj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kolléga úr, hagyja végre ezt a hangot – mondta Ágnes nagyon csend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köpenyes megütődve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kolléga? Én is keresztmama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Hanem magam is orvo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lásvörös arc, ha lehet, még vörösebbé 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ár megbocsásson… de hát ezen kellett volna kezdeni, ugye… nem itt… azt hittem… tessék talán bejönni a szobámba. Nem itt… ugye… – és a hosszú asztal felé fordult, ahol a laboránsok hirtelen buzgó munkába kezdtek. – Gyerünk, kérem, miért állt le a vérvé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 akartam tárgyalni önnel. Egyáltalán nem kívántam vitatkozni. Azt kértem, hogy korrigálják a téves le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a laboratórium belső szobájának ajtaja zajtalanul kinyílt. Magas, őszülő hajú, szemüveges férfi lépett ki. Nem jött előre, csak csodálkozva és bosszúsan nézte a vitatkozókat, és futó pillantással a karórájá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leülhet oda a kisfiú – mondta a vörösképű, és igyekezett nagyon barátságos képet vágni. Az ajtóban álló orvos most felnézett, összecsapta a kezét, és fel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k a szememnek… de hiszen Ágnes… maga 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fordult. Bosszús volt és zavart, de azért udvariasan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 meg? – kérdezte a férfi. – Persze, olyan régen nem láttuk egymást… – azzal odament, meghajolt, és megcsókolta Ágnes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ehogynem ismerem – mondta Ágnes, és villámgyorsan gondolkozott. Valahonnan neki is nagyon ismerős volt a férfi. De honnan? Kongresszus? Klin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boratóriumi főorvos zavarában hol egyikükre nézett, hol a mási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életlen… hiszen már mondtam a kedves kolleginának, hogy ne álljunk itt… kérem talán bemennénk a szobámba, parancsoljanak helyet foglalni… talán még be sem mutatkoztam, kezét csókolom, doktor Kolnai Gábor. – Kérlek, Gézám, te is, ha visszajön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ajd délután folytatjuk a megbeszélést – mondta erre az őszhajú. – Drága Ágnes, parancsoljon, jöjjön át hozzám, mi majd megcsináljuk azt a vizsgálatot. Adja csak ide azt a le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lnai doktor arca megint szederjeslil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i kikorrigál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köszönöm, nem kell, majd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főorvos úr, a legnagyobb ritkaság, hogy nálunk reklamáció volna… mi a betegekkel a legnagyobb készséggel. Éppen most akartam megcsinálni a kontrollt, tisztára félreértés – motyogta Kolnai, és a folyosóig kísérte hárm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n az ősz hajú orvos levette szemüvegét, és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drága, most vallja be az igazat, még mindig nem ismer meg,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az… – felelte Ágnes, és röstelkedve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egöregedtem, megőszültem. De maga… sőt, hogy egészen pontos legyek, mi valamikor tegeztük is egymást. Szabad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Ágnes, és még zavartabb 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változtál. Nem lehet elhinni, hogy ekkora fia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zt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is vagy férj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Tizenkét éve. És van saját fiam is. De most már igazán áruld el, hogy honnan ismerjü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ha leveszem a szemüveg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Tudom már. Géza! Poltavai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mlékszel? Együtt tettük le az első szigorlatot Pallaynál. Emlékszem, téged egy fél napig gyötört a jelesért. Énvelem meg mit művelt… a miatt a kávészínű Nemzeti Segély-zakó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ttól kezdve Pallay kedvencének hívtunk. Géza, jaj de örülök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elárvultan állt a folyosón. Poltavai barátságosan kezet nyújtott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öcsém. Tessék, erre… Fáradjatok be a szobá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het az, hogy tíz éve még véletlenül sem találkoztunk? – kérdezte Ágnes, amikor a modern mintás karosszékbe hupp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orvos voltam vidéken. Emlékszel, amikor elsőéves korunkban szűrővizsgálatot tartottunk Nógrádban? Oda mentem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emlékszem – pirult el Ágnes. Azon a kiránduláson, a somosbányai erdőben csókolózott először Janival. – És te? Megnősül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ez hosszú történet. Tudniillik egy olasz fiatalemberrel motorbiciklin mentünk Sorrentóból Salernóba, és Amalfi közelében elhatároztam, hogy inkább nem nősülök. Egyszer nagyon szívesen elmesélném részletesebb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belemarkolt István üstök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nem rossz ám az, ha az embernek fi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Nekem meg csak ez az otthonom. Ez a két színes karosszék, darabja ezerhétszáz forint a Kossuth Lajos utcai mintaboltban, ez a szalonom. Az a kórházi dívány a hálószobám, ezeken a polcokon van a könyvtáram, az ablakpárkányon az éléskamrám, ezen az asztalon vacsorázom és írom a disszertációmat. Várjatok egy pillanatra, kávét darálok. De előbb átszólok a labo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felemelte a telefon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itke? Vasmeghatározást kellene csinálni. Nagyon nagy hajrá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leveszem a vért – mond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zóval meglesz…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letett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megcsinálják. De a leletet csak holnap tudják odaadni. Diktáljam be neked telefonon? Vagy küldjem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dehogy fárasztlak… majd beugrom érte. Holnap este szabad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szeme felragyogott. Ágnest pedig kényelmetlen zavar fogta el. Úgy érezte, valami nagyon ostoba és nem helyénvaló dolgot mondott, amit meg kellene magyarázni, de ha magyarázni kezdené, akkor még sokkal kínosabb és megmagyarázhatatlanabb dolog válnék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ÓZKAPIT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Poltavaitól lejöttek, Ágnes az első telefonfülkéhez sietett, hogy felhívja Katit. Megnyugtatni, hogy minden a legnagyobb rendben van, a leletet holnap megkapják. Ezenkívül megmondta Katinak, hogy sétálnak egyet a kincset érő őszi napsütésben, és csak egy óra múlva lesznek a szerkesztősé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a szomszédos papírüzlet kirakata előtt várt. Elmerülve nézte a bélyegalbumokat. Ágnes letette a telefonkagylót, és odament a keresztfi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l egypár bély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már nem gyűjt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yűjt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írszalvé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Nézd, ezt a repülőgép-mode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igazán nem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valamivel csak meg kell ünnepelni, hogy nincs semmi baj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semmivel. És köszönöm szépen a vizsgál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l tudom képzelni ezt a köszönetet – nevetett Ágnes. – Én a te helyedben már orrba bokszoltam volna a doktorokat. Gyalog menjünk, vagy üljünk busz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tszik. Énnekem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összecsap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te ilyen jól nevelt gyerek lettél? Jobban örülnék, ha nem azt mondanád folyton, ami illik, hanem amit gondo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m, amit gondolok – felelte halkan István. Végigmentek a széles fasoron, szótlanul, kézen fogva. Ágnes érezte, hogy a kisfiú keze egyre jobban remeg az ö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valam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zokatlan nekem, hogy ilyen szótlan vagy. Ezelőtt mindent tőlem kérdeztél meg, igaz? Emlékszel, amikor azt kérdezted tőlem, hogy mit esznek nyáron a homoki viperák? És amikor bejöttél hozzám a laborba, és színeztük a Bunsen-lá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azért kértem el a kórházban a fél délelőttömet, hogy veled lehessek. Úgy képzeltem, leülünk egy cukrászdában, és beszélgetünk, ahogy jó barátokhoz illik. Vagy nem vagyunk már bar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hökkenve megállt. Most egyszerre megértette, hogy István tegnap este a vizsgálatok alatt nem azért remegett, mert félt, vagy szégyellte magát. Felemelte kezével a kisfiú állát, és maga felé fordította. A gyerek arca halálsápad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íve ólommá vált. Gyerekkorában érezte ezt, hogy milyen buta és milyen tökéletlen az ember öt érzékszerve. Milyen keveset tud felfogni vele a világból, és milyen keveset tud közölni a többi emberrel. Milyen kevés szeretetet, megbánást, fájdalmat, gyengéd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imogatta István arcát, és szótlanul továbbind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István nem tizennégy éves kisfiú volna, és elmondhatná neki azt a reggelt, amikor Kisjani született. Hűvös, kora tavaszi reggel volt. Ő már hajnalban fájdalmakra ébredt, de nem akarta Janit felébreszteni. Csak amikor Jani megborotválkozott, és már a reggelizőasztalnál várta a teát, akkor szólt, hogy megkezdődött. „Akkor te most a klinikára mész, nem?” – kérdezte Jani, és nyugodtan kenegette a mézet a vajas kenyérre. „Mikor telefonáljak be? Délben? Addig úgysem lesz semmi.” „Persze” – felelte Ágnes, és meghűlt benne a vér. Hiszen Janinak igaza van – ő még tökéletesen jól érzi magát. Be tud menni a klinikára, akár gyalog is. És minek jönne vele Jani? Úgyis azonnal elküldik. És olyan természetes, hogy ő, az orvos, az asszony ezt elintézi, a férfira csak annyi tartozik, hogy küldjön holnap egy csokor virágot. Lehet, hogy Jani csak azért mutatkozik ilyen nyugodtnak, hogy őt is nyugtassa. Vagy igazán nem tudja, hogy mi vár Ágnesre? Eszébe se jut, hogy meghalhat? Jani megitta a teát. „Neked nem szabad reggelizned?” – kérdezte kicsit csodálkozva. Azután elolvasta az újságból a vezércikket és a sportot, vette a kabátját és az aktatáskáját. „Sietnem kell, nyolckor értekezletem van, de te okvetlenül taxin menj” – mondta, és megcsókolta Ágnest. Ágnes sohasem érzett még ilyen magányt. Mintha egy elhagyott szigeten lett volna, kopár sziklák és tajtékos hullámverés között. Nehéz léptekkel bement a szobába, a kisbőröndbe berakta a pólyapárnát és a kis rékliket. Az ajtóból búcsúzva visszanézett, és akkor hirtelen ötlettel benyúlt az íróasztalfiókjába, megkereste István legújabb fényképét. A nyolcéves Ács István hintalovon ült, kivont karddal – és minden porcikája ragyogott a boldogságtól. – Hát persze, ez a nap csak egy nap – sóhajtott Ágnes. – Ez a nap is el fog múlni, és ott lesz a gyerek, az ölében fogja tartani, nevetni fog rá, ilyen kedves, életrevaló, vidám gyerek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val vitte a képet, nézte, és a kezében tartotta még akkor is, amikor a görcsös szorítástól már csak átizzadt, felismerhetetlen papírgombóc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Istvánkám, pici korodban volt egy fényképed, hintalovon nyarga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emlé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mentek, percekig, szó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kellene 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z új lakáso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szoba, fürdőszo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szobá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bútor van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kamié, íróasztal, könyvespolc és egy földgömb, amit Csizmás Jani bácsitól kap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d a szobá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 takarít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könyve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százhetven kö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alógust vezetsz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ziba gyakran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hangja nem kelletlen, a válaszok mégis azok. És nem néz Ágnesre, a cipője orrát nézi, az avart rugdos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val mész moz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z iskol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val mit szoktatok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későn jár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tudom. Aszerint, hogy délelőttös vagy délutá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hallgatás. Most már a Kálvin téren járnak. Befordulnak a Múzeum körú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sz múzeumba j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úzeumba anyuval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ni szere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a kedvenc könyv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in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mer többet kérdezni. Most mit kérdezzen? „Miért szereted a Robinsont?” Mire az lesz a válasz: „Mert egyedül lehet, és békén hagyják.” Reggel még azt hitte, hogy István kisgyerek, akit bevihet a cukrászdába két krémesre, és aki majd kedvesen mesélget mindent. Azt is, hogy Csizmás Jani bácsi feljár-e Kat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elgondolkozva poroszkál Ágnes mellett. Ágnes gyengéden megsimogatja a gesztenyeszínű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ratkoznom kellene – mondja István. – Anyu haragszik, hogy ekkora a haj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inkább majd máskor. – És ez az első mosoly a fiú arcán. – Úgy utálok hajat vág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nni vagy inni? Nincs kedved leülni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alig ötpercnyire vannak a szerkesztőségtől. A sarkon, konyhaasztalból és néhány bádogvödörből összerótt standon őszirózsát árulnak. István előkotorja az erszényét, és vásárol két csoko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nyújtja át az egyiket. – A másikat anyuká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igazán nagyon kedves vagy. – És Ágnes gyönyörködve nézi a halványlila, sűrű szirm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em a 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De nem így levágva, amikor már nem 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epes virágotok van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csak muskát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od, tőlünk a kertből egypár cseréppel vihetsz tővel, földdel együtt. De legokosabb, ha megvárjuk, amíg Jani bácsi hazajön Olaszországból, ő pontosan meg tudja mondani, hogy mit érdemes szobában ápolni, mi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sz a virágo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 mondja István. – Csak annyit, amennyit az iskolában botanikából tanu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l a kertészk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sz kertész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ronóm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műegyetemre men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om…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is, a szíved szerint, mi lennél legink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lózkapit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olyan meglepő és olyan gyerekes, hogy Ágnesből kitör a nev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csak Kisjani. Hétfőn cukrász akar lenni, kedden kéményseprő, szerdán rab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zt mondtam hogy mi akarok lenni, hanem azt, hogy mi szeretnék lenni – hangzik a mogorv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int meghök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szeretnél kalózkapitány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 szeressen engem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d akkor is szeretne téged, ha kalózkapitány volnál. Még ha hét tenger ördöge volnál, akko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aság az egész, csak úgy mondtam – feleli a gyerek elvörösöd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bben semmi. Én is játszottam ilyesmit tizenhárom éves koromban. Hol azt képzeltem magamról, hogy puszta szigeten vagyok, hol meg nagy hajón utaztam, és a tengeren viharba kerültünk, meg azt is elképzeltem, hogy oroszlánra vadászunk. De legtöbbször arról ábrándoztam, hogy orvos vagyok, és gyerekeket gyógyí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udvariasan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TLEN ID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bad Sajtó Szerkesztőségének egész földszintjét a levelezési osztály foglalta el. A szerkesztőségi szobákon kívül fogadószobák voltak itt, és a levelezési rovat tagjai másodnaponként személyesen beszélgettek az olvasókkal. Reggel kilenckor kezdődtek a fogadónapok, de reggel nyolckor már zsúfolásig megteltek a folyosók. Fiatalok, öregek, nők, úttörők és üzemi munkások, nagy kendős parasztasszonyok, lakáshivatali aktáktól duzzadt irattáskával, titkos drámaírók ezeroldalas kézirattal, perek, viták, levelek sokaságával vártak a munkatársakra. A portán osztották a sorszá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 huszonnégyest is kiadtam – mondta a bajuszos portás, amikor Kati belépett a szerkesztő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udvariasan üdvözölte a rá váró tömeget, besietett a szobájába, és még jóformán le sem vette a kabátját, amikor már nyitotta is az ajtót. Amíg az íróasztalfiókját kinyitotta, amíg a naptárán előrelapozott, amíg táskájából kivette a golyóstollat, az íróasztal előtti fotelben már ült is valaki, adatokat mondott, dátumokat, számokat, kérdezett valamit, Kati válaszolt, az előjegyzési naptárra megint felírt valamit, igen, viszontlátásra, jöhet a kettes sorszámú, tessék parancsolni, az ötös, a kilenc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ehuny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 volna egy pillanatnyi irgalmat kérni, csak egy lélegzetvételnyi csöndet. A szavakat már nem a fülével fogta fel, a halántékán kopogtak. Éles, jeges szúrással. Érezte már máskor is ezt a fájdalmat, de nem ilyen kínzón, nem ilyen kibírhat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onnal – mondta, és védekezőn felemelte a kezét. Kinyitott egy füzetet, beleírt két értelmetlen szót, azután bágyadtan fe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figy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ben vele, a bőrfotelban, sovány, harmincéves férfi ült. Kis szőke bajusza mulatságosan ugrált beszéd közben, izgatottan, nagyon is erős szájmozgással, hadarva besz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azt mondtam az apósomnak: ide figyeljen, hiába okoskodik, a két gyerek fiúgyerek, az apjánál marad. Mert hiába akar kitúrni a házörökrészemből, azon a címen, hogy nekem nincs pesti lakásom. Amikor én a mogyoródi állami gazdaságba lementem agronómusnak, tetszik ér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g nem mondta a mogyoródi állami gazda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igen, mert közben Gyopárszőllősről elmen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t magyarázom már álló órája, kérem szeretettel. Az apósom mindenütt a nyomomban. Megrágalmazott, hogy nem voltam megbízható. Azt a húszezer forintot, amit kártyán nyert, vagy legalábbis úgy mondja, de én tudom, hogy akkor is egy házrészt adott el. Mert nemcsak kulák, kérem, nemcsak teleküz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nem húszezer forintot mondott, hanem harminc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kérem, nem az összeg a fontos. Jelezni akartam, hogy mindenre elszánt gazember. A lányát se szereti, az unokáit se szereti, csak a pén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a Barnáné, ha még egyszer kirázza a porrongyot… Hát mikor rázzam ki? Én váltakozó műszakban dolg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riadtan mereszti a szemét. A fotelban már nem a szőke bajuszos ül, hanem egy kövér asszony, kendőben, karján piaci kosár, a kosárból répák és karalábék kandikálnak ki. Mikor jött be ez az asszony? És hol a szőke? Hogy is hívják? Hirlinger? Vagy Keiring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bocsánatot kellene kérni egy percre, átmenni a büfébe, és meginni egy csésze feketét, különben elalszik. De hiszen az idegei éberek, és a szíve is olyan kapkodóan ver… Most megint… Nem emlékszik, mit válaszolt az asszonynak, mit ígért. A füzetében itt a bejegyzés: Forrás Pálné, Kertész utcai lakos, panasza: rongyrázás ügyben… És már egy idős férfi ül e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ment el Forrásné? Mit ígért neki, mikor néz az ügye után? Mikor hívta be ezt a férf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 évé üzemorvos vagyok… és nyáron szívtrombózissal feküdtem a kettes belklinikán. Nem tudok naponta autóbuszon kijárni Zuglóba. A Gellérthegynél lakom, de hiába kérem az áthelyezésemet. Nem akarok még nyugdíjba menni, kérem, tudok dolgozni, többszörösen kitüntetett orvos vagyok… most is az influenzajárvány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 most már olyan, mint valami képtelen film. Az orvosnak ősz haja van és nagyon kék szeme. Térdén az orvosi táska. A felöltője nagyon jó szabású, de már néhány éves. Furcsa, az emberek azt hiszik, hogy aki orvos, annak mindjárt milliói vannak. Hja, kérem, könnyű neki – mondják. Mit kereshet egy nőorvos vagy egy jó fogorvos? Igen – és mit kereshet egy üzemorvos? Negyven éve dolgozik, és amikor a szívtrombózisa volt, csak a táppénzt kapta. Meg kéne kérdezni tőle, hogy mi az, amikor az ember markoló fájdalmat érez a bordái között, és mintha félálomba zuhanna… De már hiába kérdi, az orvos nincs itt. Egy fiatal nő ül a fotelban, legfeljebb húszéves. Nem. Még annyi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nyolc múltam… szabad itt rágyújtani? Megszoktam, igen. Ugye, milyen hülyeség? Jobb volna, ha egy ilyen fiatal nő nem dohányozna, és nem inna, de ezt még asszony koromban szoktam meg. Persze elvált asszony vagyok. Négy hónapig éltem az urammal. A, én még most is szeretem, de ő kijelentette, hogy nem neki való a házasság. Strandon ismerkedtünk meg, odaült mellém, elkezdett simogatni, azt mondta, pont ilyen nő az esete, menjek el vele ebédelni. Azután ebéd köz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ent el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elmentem. Tessék mondani, hogy én milyen hülye vagyok. Egy ilyen alakkal. Azt mondta, ő a válogatott csapatban bokszoló, de most éppen nincs nála száz forint, ha akarom, leüti a fizetőpincért, de még egyszerűbb, ha kifizetem én az ebédet, azután menjek be másnap az Ann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nába, az eszpresszóba a Váci utcában, ott megadja, de nem volt ott, mit tetszik szólni, milyen szélhámos. Akkor én albérletben laktam a mamikánál, a Márton utcában, de az kidobott, mert a férjének tetszettem. Tetszik tudni, egy szobában aludtunk hárman, a mamika, a férje meg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bérletbe ment egy házaspárhoz, egy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etszik látni, milyen hülyéket csinálok… egy ilyen féltékeny spinéhez… Azután, hogy a mamika este kizavart, nem tudtam hol aludni, elmentem a Pipacsba, gondoltam, az reggelig nyitva van, és erre, mit tetszik gondolni, hát nem ott volt a Sanyi, a vőlegény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ivel az uszodában megismerkedtem, a bokszoló… és azt mondta, menjek fel a lakására magnót hallg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ilyen hülye vagyok? Men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ene mondani ennek az ostoba nőnek… mit? Úgyse hallgat semmire. Csak azt akarja, hogy a szerkesztőség szerezzen neki lakást. Mért nem megy haza Szombathelyre a szüleihez? De nem is tudja megmondani neki, mert már egy szemüveges, negyvenéves nő ül az ügyfelek részére odatett bőrfotelban, és sír, és a kezét törde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a Szabónak, fiam, azonnal vedd elő az intőkönyvedet, és írd be… erre a Szabó megtagadta, erre leküldtem az igazgatóhoz, erre megijedt, az intőkönyvbe beírta, hogy óra alatt feleseltem és hazavitte. Másnap visszahozta az ellenőrzőt, áthúzva benne az intő, azzal, hogy a papám azt üzeni, hogy ne firkáljon, hanem menjen el hozzá, ha akar valamit. És azt is, hogy az én papám párttitkár Csepelen, egy szavába kerül, és maga röpül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az italboltban: érdekes, nincs egri leányka? Hát az a nyolc üveg ott a polcon micsoda? Azt felelik: el van adva. No, kérem a panaszkönyvet. Azt mondják: maga abba beleírhatja a Toldi szerelmét is, akkor is nekünk lesz igazunk. Hát, kérem, én négygyerekes családapa létemre, a lányom eljegyzés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igen… – mondja Kati, és szédül. Kinn az előszobában még megszámlálhatatlan panaszos. A fiókokban akták, a polcokon ak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 mondják az emberek, felállnak, veszik a kabátjukat, kezet fognak, és jön a következő. Elfogódottan vagy ingerülten, megállnak az ajtóban, Kati int, parancsoljon, oda a fotel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agyok elfogult, kérem, de kihallgattam a földrajzot. A gyerek tud. De hát mi nem tudunk kolbászt küldeni karácsonykor az osztályfőnökn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ák a házkezelőségen, apuskám, maga lejárhatja a lábát térdig, még valamivel feljebb is, március előtt akkor sincs kályh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elefon cseng, bocsánat, igen, mindjárt folytatjuk a kályhaügyet, halló, itt a </w:t>
      </w:r>
      <w:r>
        <w:rPr>
          <w:rFonts w:eastAsia="Times New Roman CE" w:cs="Times New Roman CE" w:ascii="Times New Roman CE" w:hAnsi="Times New Roman CE"/>
          <w:i/>
          <w:iCs/>
          <w:sz w:val="24"/>
          <w:szCs w:val="24"/>
        </w:rPr>
        <w:t xml:space="preserve">Szabad Sajtó </w:t>
      </w:r>
      <w:r>
        <w:rPr>
          <w:rFonts w:eastAsia="Times New Roman CE" w:cs="Times New Roman CE" w:ascii="Times New Roman CE" w:hAnsi="Times New Roman CE"/>
          <w:sz w:val="24"/>
          <w:szCs w:val="24"/>
        </w:rPr>
        <w:t>szerkesztősége, András Katalin, igen, tessék a Tarján–Bányai újítás ügyében? Igen, továbbítottam az újítási bizottsághoz. Nem mondhatok még semmit. Majd előjegyzem. Igen, hétfőre várom a vál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biztos tudomásom van róla, hogy a Perbeteiéknél szeptemberben megcsinálták a kályhát. De hát, kérem, énnekem fixem van és három kisgyerekem, én nem tudok ideadni egy százast, odaadni… márciusban mit csináljak a kályhával? Tűzzem a kalapom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ocsánat egy pillanatra… Itt a levelezésből András Katalin – szól Kati ismét a telefonba. – Belpolitikai rovat? Nem értem, nagyon kattog a vonal… igen… szóval vasárnapra adjak összeállítást az „olvasóink írják” rovatba. Ne legyen csupa Patyolat-ügy… Jó, kikeresek valamit. Mennyi legyen? ötven sor…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nekem volna egy maszek kályhás ismerősöm, de hát azt nem vonhatom le a házbér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örzetnek van húszezer forintja kisebb javításokra, igényelnek kétszázezer forint árát, hogyan tegyen igazságot a házkezelőség?” – akarja kérdezni Kati, de ez már valami őrület, mintha körhintán ülne, forog a karosszék, nem is egy, legalább húsz karosszék kering a szobában, mindegyikben emberek ülnek, és kérnek és vitatkoznak és veszekednek, rémesen fáj a tarkója. Mintha a fejében egy írógép hengere lenne, és azon ütnének a kimondott szavak. A telefon, megint, bocsánat… egy pillanat, csöndet kérek, a telef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tt a </w:t>
      </w:r>
      <w:r>
        <w:rPr>
          <w:rFonts w:eastAsia="Times New Roman CE" w:cs="Times New Roman CE" w:ascii="Times New Roman CE" w:hAnsi="Times New Roman CE"/>
          <w:i/>
          <w:iCs/>
          <w:sz w:val="24"/>
          <w:szCs w:val="24"/>
        </w:rPr>
        <w:t>Szabad Sajtó</w:t>
      </w:r>
      <w:r>
        <w:rPr>
          <w:rFonts w:eastAsia="Times New Roman CE" w:cs="Times New Roman CE" w:ascii="Times New Roman CE" w:hAnsi="Times New Roman CE"/>
          <w:sz w:val="24"/>
          <w:szCs w:val="24"/>
        </w:rPr>
        <w:t xml:space="preserve"> szerkesztősége, levelezés, And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Kati. Itt Ágnes. Most jöttünk a fiaddal a kórházból, minden re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re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omoly baj… ha megengeded, egy órát sétálnék Istvánnal, azután behozom hozzád a szerkesztőségbe.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telban most egy középkorú nő 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ágos rémregény… tessék kiküldeni egy újságírót Zebegénybe. Ilyet még úgyse láttak. Mert maradi ez a falu. Aki nem bennszülött, aki nem sógorom, komám, az ott meg nem állhat. Kinevezték az orvost, kérem, végre harminc év után csak hogy elvállalta valaki azt a nyomorult körzetet. Az orvos jó negyvenes lehet, a felesége olyan harmincöt éves forma. Két szép gyerekük is van, szépen élnek. Hát ezeket is nem kikezdték? Mert a tanácselnök rendbe hozatta az orvoslakást, mielőtt kiköltöztek, hát mindjárt azt mondták, hogy azért tette, mert az orvosné a szeretője. A tanácselnök azóta iszik, a vénasszonyok pletykáinak meg röhögnek, az ember, mármint az orvos, azt kérte, hogy helyezzék át a balassagyarmati kórházba, hát most kérdem én magától, azért, mert egypár vénasszony unalmában mindig a mások dunyhája alá leskelődik, azért én a csúzos lábammal megint Nagymarosra járjak kezelésre? Hatszázan írtuk alá, kérem, hogy ne engedjék el az orvost, de még az volna a legjobb, ha lapátra tennék, és kemencébe vetnék valahány pletykás vénasszonya van a világnak, hogy az embernek egy kis nyugsága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ünk, megnézzük, kit keressünk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ki megmondja… no, várjon csak, lelkem. A Gondáékhoz be ne menjenek, mert azok haragszanak az orvosra… A Kincsesékhez se, mert az a tanácselnök feleségének a keresztlánya. A Bori Gáspárékhoz… várjon csak, azt ott találja, lelkem, ahogy a hegy tövében elmegy a forrásnál, azon a szép, füves ré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asztal eltűnt, a fotel eltűnt, minden eltűnt. Jó szagú, füves rét lett a világ, valami távoli csobogást is hallott, az lesz biztosan a forrás… ott sötétzöld minden, azok már a fák, az ott az erdő… ott rettenetesen mély csönd van… csönd és sötétség… ott… még egy lépés, csak odáig kell menni, ott már végig lehet feküdni a füvön, és nem mozdulni, csak nézni a sötét fákat és az eget, és hallgatni a csöndet, örökre, időtlen idők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begényi asszony rémülten ugrott fel. Kati felállt az íróasztala mögött, két lépést tett előre, és arcra bukott. Egy kancsó víz volt a kisasztalon, a nő ijedten felkapta, Kati hajára, arcára, nyakába öntötte, megrázta Kati vállát, de az nem segített. Kiszaladt az előszobába, ahol a várakozó ügyfelek közül egyszerre négyen is furakodtak volna helyette Kati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enek be… ne menjenek be… mentőket kell hívni… eláj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 múlva szirénázva állt meg a mentőautó a szerkesztőségi panaszirod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itt? – kérdezte Tomka, az irodalmi rovat vezetője, aki néhány novellával a hóna alatt most jött be a szerkesztő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sajnálkozva 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naszfelvevőben kikészült az egyik munkatárs. 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GYES KIS ÜZ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 dupla, két hab, vidd már, az isten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ke, a kiszolgálólány nem moz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zi, süket vagy? Hat dupla, mit bámészkod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ti, a kávéfőzőnő bosszúsan felnézett. Az eszpresszó zsúfolva volt. A kis asztaloknál a szomszédos hivatalok tisztviselői reggeliztek. Diákok nézték át jegyzeteiket, és közben türelmetlenül sürgették a kávét. A közeli irodákból hivatalsegédek sorakoztak bögrékkel és termoszokkal a bárpult előtt, mindenki szalad, türelmetlenkedik, csak ez a Gizi ér rá min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szti, oda né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nézek. Vidd a kávé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án… nézd, mit csinál itt az a pacák a fogas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ti felnézett egy pillanatra, és fennakadt 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as melletti asztalnál idős férfi ült. Előtte pohárban a feketekávé. De nem iszik, hanem kinyitja orvostáskáját, kiszed egy epruvettát, a kávét óvatosan az üvegcsövecskébe tölti, az üvegcsét valami viaszfélével bedugaszolja, és visszateszi a tásk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ladj… szólj a vezetőnőnek – suttogja ijedten Eszti, és villámgyorsan gondolkozik, hogy mennyi zaccot és mennyi valódi friss kávét főzött az orvostáskás feketéj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nöknő rémülten jön. Az orvostáskás már éppen a kalapját veszi, és az ajtónak ta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egy szóra – mondja a főnöknő, és elkapja a férfi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kíván beszélni? – kérdi csodálkozva az orvostáskás. – Parancs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itt… az irod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ről van szó,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z előbb… ugye, rendelt egy dup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Az öt forintot odatettem a tál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világért sem… nem arról van szó. De ön, ugyebár, nem itta meg a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a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bár… ön… mintha beletöltötte volna egy üve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 csodálkozva bám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 kérdést, asszonyom. A kávét kifizettem, azt csinálhatom vele, amit 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mi a kávéba mindig beletesszük a törvényben előirt, szabály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ntam két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vendég érdeklődve felnézett. Egy ifjú szerelmespár, akik eddig a sarokba bújva egymás orrát, fülét cibálták, most a vitatkozókra bámu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pattanásos diák ölébe ejtette a </w:t>
      </w:r>
      <w:r>
        <w:rPr>
          <w:rFonts w:eastAsia="Times New Roman CE" w:cs="Times New Roman CE" w:ascii="Times New Roman CE" w:hAnsi="Times New Roman CE"/>
          <w:i/>
          <w:iCs/>
          <w:sz w:val="24"/>
          <w:szCs w:val="24"/>
        </w:rPr>
        <w:t>Szórakoztató geokémia</w:t>
      </w:r>
      <w:r>
        <w:rPr>
          <w:rFonts w:eastAsia="Times New Roman CE" w:cs="Times New Roman CE" w:ascii="Times New Roman CE" w:hAnsi="Times New Roman CE"/>
          <w:sz w:val="24"/>
          <w:szCs w:val="24"/>
        </w:rPr>
        <w:t xml:space="preserve"> című segéd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ndégek idenéznek… nem akarok feltűnést, uram, ha befáradna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em ö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ietek. De ha mindenáron óhaj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oda szűk kis lyuk. Az egyetlen székkel az orvostáskás férfit kínálja a vezető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ne tegyen engem tönkre… az ember téved, csúcsforgalom, kapko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 biztosíthatom, nem értem ö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nöknő a táskájába nyúl, tárcájában keresgél, és háromszáz forintot vesz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kérdi döbbenten az orvostásk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értsen félre… kérem… a lottón… igen… négy találatom volt a lottón, és megfogadtam, hogy az első kedves vendégnek – mondja a szőke, kövér főnöknő, és arcán izzadságcseppek barázdálják a púd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arca elkomor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sszonyom, én ezt kikérem magamnak. Az egész zavaros történet… én végleg nem értem a helyz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összekulcsolj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fogadj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dék, csak 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íván ezért tő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mit – nyöszörögte a nő összeomo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tem én öntől ezt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is… én ajándé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 felelte váratlanul a férfi, és zsebre tette a háromszáz forintot. – A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pruvetta, uram, abban van a káv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kinyitotta az orvostá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mondta kedélyesen –, biztosan alaposan kihű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iszedte a dugót, egy hörpintésre kiitta a kávét, és összerázkó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rr, de pocsék. No, mindegy. Erőt, egész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skáját a hóna alá csapva, kisétált az eszpressz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odt, nagy léptekkel ment az utca sarkáig, ott befordult az első keresztutcába, és egy kirakat előtt megállt. Zsebéből noteszt húzott elő, egy hosszú listán karikát rajzolt a „gyöngyvirág” szó mellé és odaírta: „h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mesen és gondosan nézegette a note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Kakukkfű – mondta félhang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valaki megfogta a vállát, és valami egészen érthetetlen szöveget morm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i o site imasu 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kellene dobni ezt az átkozott noteszt” – gondolta dermedten, és érezte, hogy veríték üt ki a homlokán. A furcsa morgás megismétlő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i o site imasu ka? – és egy csontos, sovány arc vigyorgo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táskás hátrált rémüle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 úristen… Palánkay –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jedt meg tőlem olyan nagyon, drága cégvezetőm? Csak azt kérdeztem, hogy mit csinál? Ennyit sem ért japá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 legjobbkor tud mindig előkerülni – felelte kétségbees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Látom az arcán a ragyog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éve nem találkoz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iányoztam magának, mi? Hogy vagyunk, drága Tatár úr, megvan még a Mezőgazdasági Gépgy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felelte mogorván Tatár. – De most nincs időm társal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Yoku sonna ni hatarakimasu 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hülye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Yoku sonna ni hatarakimasu ne? Azt kérdeztem, hogy keményen meg kell dolgozni azért a kis dohányért, mi? Most melyik eszpresszóba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ennék eszpressz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t keresni. Reggel nyolc óta a negyedik helyre köv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féle negyedik he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űzzük egymást, Gyuri bácsi. A Piros Rózsában láttam ma először. Azután átment az Aranyalmába. Nem volt más dolgom, maga után sétáltam. Onnan átkísértem az Árvácskába, és most a Gyöngyvirágban voltunk. Az négy. El vagyok szédülve magától. Lényegesen jobb, mint a Brix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levegő után kap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ezt magyarul mondtam. Tudja, mit? Üljünk le egy eszpresszóban, és beszélgessünk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ekem semmi beszélnivalóm mag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nincs – felelte szelíden Palánkay. – Kangaete oite kudas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öllek, ha még egy jap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még mindig nem barátkozott meg vele? Egyébként csak azt mondtam, hogy gondolkozzék csak a dol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utcával odább vadonatúj eszpresszót találtak. Neonfényes pulttal, kényelmetlenül modern karosszékekkel és feltűnően csinos, vörös hajú kávéfőzőn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darab százast legombolhattam volna itt… de hogy lehet az, hogy reggel óta a sarkamban volt ez a csirkefogó?” – gondolta bánatosan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konyakot – rendelt Palánkay és hozzátette: – Későbbi viták elkerüléséért a maga vendége vagyok, Gyuri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telenebb vagy, mint voltál – felelte megadással Tatár. – És igazán nincs sok időm. Három perc alatt meséld el, hogy mi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perc se kell. Pénzt 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Te megőrül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nyi pénze úgy sincs, amennyi nekem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lső okos mondatod – mondta Tatár, és felemelte a konyakospoh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hogy mi ketten zseniális üzletet csinálhatn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nem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készve nézte Palánka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tíz évben nem sokat változott. Ugyanolyan sovány, izgatott mozgású, nagy ádámcsutkájú, villogó szemű férfi maradt, csak az egyenruha hiányzott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ötvenhatban, hogy megpuco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hogy eszébe jutott, hogy valamikor tegezett, drága Gyuri bátyám. Egyébként én magáról hittem, hogy meg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em nincs. Üzletet nem kötök veled. Akarsz még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esik régi barátokkal beszélgetni – mondta Palánkay, és megpróbált kényelmesen hátradőlni a furcsa formájú karosszé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kitöröd a nyaka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röm. Erről jut eszembe, nem tudom, említettem-e, én most Brixolban dolg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légtisztító. Nem tudom közelebbről, milyen. Fehér por-e vagy fekete szénrudacska. Mindenesetre végigjárom a vendéglőket, eszpresszókat. Hónom alatt az aktatáska. Mondom, jó napot, jöttem a Brixolt cserélni. Jó napot, mondják – tessék. Mire én bemegyek a mellékhelyiségbe, öt perc múlva kijövök, azt mondom, itt tessék aláírni, és kérek tizenöt forin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niál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rapás. Tizenöt forintokért talpalni. És bizonyos mérvű lebukási lehetőség is van. Nem nagy. Mert nincs a világon ember, aki tudná, hogy hol, kinek és mikor kell a mellékhelyiség légtisztító-dobozát cserélni, nem? És tizenöt forint reális összeg. Nem túl nagy pénz, de ha tízet megcsinálok egy nap… A maga dolga azzal az epruvett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tő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rs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védekezőn felemelte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az összetört görbe orroddal? Az első helyről kirúgnak, és hívják a rendő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nem ebbe, Gyuri bácsi. Valami nagy-nagy üzletről álmo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élkülem,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az asztalra könyökölt, és merően Tatár szemébe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maga is nagyon szereti a pénzt. Irtó sok pénzt. Annyit, amennyit tisztességes ember csak lottón nyerhet vagy lophat. Hívjon meg még egy konya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részeg vagy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részeg, Gyuri bácsi. Csak izgatott. Ma tudtam, hogy szerencsés napom lesz. Éreztem. Nem fogok egész életemben Brixolt cser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leventeoktató akarsz lenni és japán főtolmács a nyilasok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lyan hangosan. Egyébként is, akar a fene. Nem kívánok többé politikai karri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tő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ár valóban része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Gyuri bácsi. Autót akarok. Villát. Annyi pénzt akarok, hogy minden este megihassak egy üveg francia konyakot. Annyi pénzt akarok, hogy megvehessek magamnak nőt, ruhát, társasutazást, mindent, ami hirtelen eszembe jut. Kisasszony, még két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Emil, most elsírtad a bánatodat. Törüld meg az orrodat, és eredj a pokolba. És ha utánam mászkálsz, szétverem az állkapcsodat. Re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ár nem is hederített arra, amit Tatár mon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én ötvenhatban el akartam menni. Akkor azt mondta nekem az én drága atyám: „Emil, fiam, te hülye vagy. Én eleget voltam Svájcban és Franciaországban, mehettem volna Amerikába is, de én mondom neked, itt van az Amerika. Mert mit kell csinálni Svájcban? Gürcölni. Mit kell csinálni Franciaországban? Melózni, hogy a nyelved lóg. És még mindig koszos idegen maradsz. Ha támad egy jó ötleted, és vállalkozni szeretnél: hol a pénzed? Ingyen semmi sincs. Itthon meg: csak ötlet kell, és a pénz az öledbe hull. Itt, ha vállalkozol valamire, az állam fizeti. Ha pedig belebuksz: hát kezdesz valami mást. Itt volt például a pl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Emil, zúg a fe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csak tiltakozó kézmozdulatot tett a közbeszólásra. A szeme véres volt, és hadarva besz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lakát, az egy isteni buli volt. Képzelje el, Gyuri bácsi, a papám meg én találtuk ki az egészet. Ötezer plakátot nyomattunk egy nyomdászszövetkezetnél… Én rajzoltam a plakátot. Az volt rajta, hogy „Több termelés – szebb jövő”. És egy gyerek, békegalambbal. Az ötezer plakátot szétküldtük utánvéttel. Ötezer címre. Utánvét huszonhárom forint negyven. Három forint negyven volt az önköltségünk, tisztán egy húszas maradt minden darabon. Az összesen százezer forint. A plakátokra feladónak azt írtuk: Dekorációs és Műsorellátó Grafikai Központ. Állami vállalatoknak küldtük. Gépgyárnak. Sertéshizlaldának. Tanítóképzőnek. Mindenki átvette. De a plakát elfogyott. A nyomdászszövetkezetet beolvasztották egy nagy nyomdába, és már nem dolgozik maszeknek. Kész. A papával se fogok több közös üzletet csinálni. Iszik. Csal az elszámolásnál. Nekem intelligens társ kell. Unom a Brixolt. Magának jó. Maga bemegy az eszpresszóba, elegánsan leül az asztalhoz, és úri módon kávét rendel. Én aktatáskával a hónom alatt egyenesen a mellékhelyiségbe… Élet ez? Nekem szenzációs ötleteim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asszony, fizetek. Hat kony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bácsi, magával akarok társ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a dagadt barátod, az Eödön, miért nem társulsz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azt felveti a pén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ti az orromra. Egyáltalán nem áll szóba a régi társaságával. Amikor ötvennégyben szabadult, összeköltözött a nagybátyjával, Zsille Norber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olt államtitká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Vettek együtt egy háromszoba-hallos öröklakást. Az a világon a legjobb bu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öröklak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mil fiam, te nemcsak részeg vagy, hanem állandó jelleggel hülye is. Mindent inkább vennék, mint öröklakást – mondta Tatár. – Az neked jó buli? Beszakad a plafon – a zsebedből kell javíttatni. Hullámzik a parkett, hiába szidod a Kiket meg a Fiket, itt te vagy a háziúr, te csináltathatod meg. Lerohad a lift, kiég a villany a lépcsőházban, vésik a falat, minden egy va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az embernek történetesen van vagyona? Akkor jó volna azt okosan és csendben elhelyezni, nem? És akinek öröklakása van, annak nincs többé múltja. Amíg a régi lakásában lakik, a házmester meg a szomszédok belenéznek a hasába is. Észrevesznek mindent: ha egy rohadt televíziót vesz, vagy két új szőnyeget a lakásba. Nem is beszélek az autóról, ami hetvenezer. Mindjárt elkezdik a jó lakók, hogy miből van a pénz, mit csináltál negyvennégyben meg ötvenben meg ötvenhatban, ki a szeretőd, hová jártál iskolába, jelenj meg a lakógyűlésen… Egy öröklakás nem hatezer forint és nem hetvenezer forint, egy öröklakás kétszázezer forint kápé és még havi nyolcszáz részlet, és még a kutya se törődik vele, hogy miből fizeted. És milyen klassz egy ilyen vadonatúj ház… Csupa nőorvos meg színész… kiteszik a táblát, doktor Zsille Ödön és doktor Zsille Norbert. Két személy lakhat három szoba hallt, személyzeti szobát, lakókonyhát, alkóvot, se lakbérpótlék, se isten… ki bán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te nem is vagy olyan hülye, mint vo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És most van egy ötletem… nagy pénzhez lehet jutni. Gyuri bácsi, maga még lejár a somosi bány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örődsz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még mindig nem bízik bennem. Nézze, én ingyen odaadom a tervemet. Vegyen be felesbe vagy harmadba, ahogyan akar. Irtón le vagyok ég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llj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nem tudom pontosan kívülről. Írásban dolgoztam ki a tervez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t nem… elmebetegekkel nem… – ugrott fel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smit leírsz? Hát csodálod, hogy csak Brixolig vitted? Azzal is le fogsz buk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nyugi. Japánul van leí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Palánkay az aktatáskájába nyúlt. Kivette onnan a „Teach Yourself Books” JAPANESE című kötetét és egy vaskos irkát. Az irka első lapján a „RU” és „U” végzetű igék ragozás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van szó, hogy a somosi bányából andezit- és bazaltkőmintákat kellene küldeni az alföldi téeszekbe – kezdte Palánkay a ford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t te japánul írtad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yög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ögtem. Azt mondtam, hogy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pá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hát, én ezzel a marhával nem csinálok közös üzletet” – gondolta Tatár. De azért csak tovább ült csendes megadással, és hallgatta Palánkay szédületes terv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NDEV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előtti nagy vizit után Poltavai Géza behívatta szobájába a fiatalabbik laborán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kém, sajnos nem lehet tovább halasztani a vérszérumot. Megérdeklődted a repülőjár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dös idő miatt egészen bizonytalan. Ferihegyen azt mondták, hogy ha minden jól megy, a péntek reggeli bécsi gépnek lesz csatlakoz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lnapután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órakor indul a g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a ceruzájával dobolt a naptá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ljunk csak visszafelé. Ha nyolckor indul a gép, legkésőbb hétre kinn kell lenni a repülőtéren a vámkezelés miatt. Tehát innen a kórházból hatkor kell elindulni. A szérum elkészítése és csomagolása legalább másfél óra. Hajnali négy és fél öt között kell levenni a vért, és mindent előkészíteni a labo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eg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termossz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e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nsavh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délután érte mehetek. Beteszem a mélyhűt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tak. Lizike, az orvosírnok dugta be frissen dauerolt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avarok? –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felelte kelletlenül Poltav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ár úgyis végeztünk – ugrott fel F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azonban tiltakozón intett. – Nem, dehogy. Maradj csak nyugodtan, nincs semmi titkunk Lizik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zike fülig 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orvos úr kerüli, hogy velem kettesben maradjon – mondta epésen. – Nem akarja kockáztatni a jó hír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mire van szükség? – kérdezte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zike megbántottan állt. Szemét makacsul a dohányzóasztalra függesz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odanézett, és kényelmetlenül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milyen gyönyörű krizantémok, isten bizony, nem is vettem eddig ész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elnevette magát. – Még ha egy csokor árvácska lett volna. De ezt nem észrevenni? Legközelebb négy kókuszpálmát rakjanak a főorvos úr íróasztal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persze hogy észrevettem, de nem is gondolkoztam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névnapot kíván a nőbizottság – mondta Liz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 köszönet. De… miért most? Február huszonötödikén van Géza-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mária nővér a névnapfelelős, ő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felállt, meghajolt, és kezet nyú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köszönöm a figyelmet. Nem érdemeltem meg ugyan, de olyan zavarba ejtően szíves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ndent, boldogan, főorvos úr – felelte Lizike, és nem akarta megérteni, hogy a kézfogás búcsú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 talán folytatnánk, Ferikém – mondta Géza, még mindig ál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gyorsan Lizike –, de van még néhány referálnivaló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lenne szíves Wolff alorvos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ami személyesen önt illeti; A kettes laborból felküldtek egy vérvas-meghatározást. Hová küld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elvörösödött. A boríték az ő nevére szólt, már az is disznóság, hogy Lizike megnézte, mi van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ehová. Érte jö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Lizike, és nem mozdult. – Még valami van. Főorvos úr, ugye, szereti Bartókot? Ha jól emlékszem, amikor Prágában a Károly-hídon sétáltunk, akkor mesélte nekem… nem, dehogy, amikor éjszaka sört ittunk, fenn a Hradzsinban, a Vikár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Bartó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zönségszervező most szólt, van még két jegy a holnap esti zeneakadémiai koncertre. Ha netán el akarna menni, vagy ha esetleg csak az egyik jegy kellene… itt a kórházban szívesen megvenné valaki a más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y egy pohár szódavízhez egy milligramm ciánkálit, és itasd meg az orvosírnoknőddel” – gondolta Poltavai. Elvette Lizikétől a vérvas-meghatáro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gy nem kell, köszönöm – mondta, és közben tárcs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koncert lesz – mondta Lizike. – Én is azon gondolkozom, hogy ne menjek-e el. Bartók zseniális hangszerelése, zenéjének er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Csaplár Ágnes doktornőt kérem – mondta Géza, és közben azt gondolta, „akkor a Moldvába kellett volna belerúgni. Sajnos a Károly-hídon sokan sétálnak, és tele van apostolokkal… és a visszautazásnál esetleg feltűnt volna valakinek, hogy az IBUSZ-turista csoportból hiányzik egy f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ta a vonal túlsó végén egy női hang. – Itt 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drága Ágnes. Készen van a lelet, és teljesen a maga megállapításait igazolja. Hatvan alatt van a festődési index, a hemoglobin vastartalma pedig nagyon alacsony. Alig az élettani határ fölött. Adjon vastablettákat a gyereknek. Persze kérdés, hogy milyen a vasfelszívó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gyomorra rendeltem, almával és C-vitaminnal kombiná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agyon helyes. De talán meg kéne nézni a gyerek gyomorsavát. Küldje be hozzám próbareggel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minek kínozzuk. Esetleg rendelek néhány csepp sósavat is az első tíz napra. Ha nincs lényeges javulás, akkor még mindig ráé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ha egy orvos kínzásnak nevezi a vizsgál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feleslege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egyszer szívesen vitatkoznék mag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alkalomad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után úgyis idejön… mit szólsz hozzá, megőrültem, magázlak, pe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zrevettem, de azt hittem, vissza akarod vonni a tegez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szóval idejössz a leletért, nem? Vagy… várj csak, van egy óriási ötletem… korszakalkotó, bocsánat, egy tizedmásodperc türelmet. Lizike, legyen szíves. Holnap este lesz az a konc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óra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fél nyolc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át, Ágnes drága, holnap estére tudnék két jegyet a Zeneakadémiára. Bartók… várj csak, mi is? Liz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Divertiment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szönöm. Bartók </w:t>
      </w:r>
      <w:r>
        <w:rPr>
          <w:rFonts w:eastAsia="Times New Roman CE" w:cs="Times New Roman CE" w:ascii="Times New Roman CE" w:hAnsi="Times New Roman CE"/>
          <w:i/>
          <w:iCs/>
          <w:sz w:val="24"/>
          <w:szCs w:val="24"/>
        </w:rPr>
        <w:t>Divertimentó</w:t>
      </w:r>
      <w:r>
        <w:rPr>
          <w:rFonts w:eastAsia="Times New Roman CE" w:cs="Times New Roman CE" w:ascii="Times New Roman CE" w:hAnsi="Times New Roman CE"/>
          <w:sz w:val="24"/>
          <w:szCs w:val="24"/>
        </w:rPr>
        <w:t>ja. Isteni lesz. Koncert után megiszunk egy feketét. Ne mondj nekem nemet, most, amikor szalma vagy. Hová mehetek érted? Találkozzunk a koncerten? Randevú a zeneakadémia ruhatárában, mint diákkorunkban. Jó? A leletet már most zsebre vá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letett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 még valamit, Liz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árjon, bocsánat. Mibe kerülnek a j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nyolc forint darabja – felelte Lizike, és kiment, bevágta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VERTIMENT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gyed hét helyett fél hatkor kelt, és mégis futnia kellett, hogy elérje a hetes fogast. Minden tovább tartott a szokottnál. Tovább fürdött, tovább fésülködött, negyedórát válogatott a harisnyás fiókban, és három ruhát is felpróbált, amíg sikerült a fekete bársonyruhánál kikötnie. Ezt a ruhát még tavaly szilveszterre csináltatta, azóta sem volt rajta, mert a vállkivágása egy gondolattal mélyebbre sikerült, mint ahogy szerett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szobában Csaplárné reggelihez terített. A család megszaporodott: most, hogy Katit a mentők kórházba vitték, Ágnes felhozta ide Istv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 és István megmosakodva ült az asztalnál. Ágnes megcsókolta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kám, ma beszélek anyu kezelőorvosával, és megkérdem, mikor látogathatod meg. Jankó, legyél jó, fogadj szót nagymamának. Én ma nagyon későn jövök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eggelizel? – kérdezte Csaplá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majd eszem valamit benn a kór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spekciós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koncertre megyek – mondta Ágnes, és fülig vörösödött. A mama furcsán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viselkedem, mint egy hülye iskolás lány” – gondolta Ágnes bosszúsan. „Elpirulok, ügyetlenkedem, a mama, isten tudja, miket gondol, pe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ban minden erejét meg kellett feszítenie, hogy ne legyen szórakozott vagy türelmetlen. A vizit egy órával tovább tartott, mint máskor. Végighallgatott minden kis panaszt, megnézett minden torkot, megtapintott minden májat. Két szem csalánkiütést is gondosan megszemlélt, hintőport, szuprasztint, szenet adott rá, és közben szakadatlanul azon izgult, hogy ma, kivételesen ma ne lázasodjon be délutánra senki, ne hozzanak a mentők sürgős beteget, ma elmehessen fél ötkor, mert szeretne venni egy pár új cipőt, azt a magas sarkú, kivágott feketét, amit tegnap este látott a mintabolt kirakat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megvette a cipőt, sőt, a fodrászhoz is elsza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ja van ma, doktornő – mondta a fodrász. – A szokottnál is szebb. Mosást parancs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rám fér. Hangversenyre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ne kivételesen valami estélyi frizu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a rám, doktornő… és a sógornőm isteni Chat Noirt küldött Párizsból. Ez nem made in Budapest. Eredeti. Szagol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de én mindig levendulát haszná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toztasson né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hétkor ért vissza a kórházba. Az inspekciós kolléga szerencsére nem jelentett semmi rendkívülit. Áttelefonált az István-kórházba, megkérdezni, hogy van Kati, hazatelefonált, hogy otthon minden rendben van-e, azután villámgyorsan megfürdött és átöltözött. Az új cipő kitűnő volt. A bársonyruha is. Az új frizura is. Lefelé menet találkozott Baksay professzorral, a főnökkel. A professzor megemelte a kalapját, egy tizedpillanatra mintha csodálkozva nézt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Ágnes, jó, hogy látom. Szeretnék néhány érdekes problémát megbeszélni mag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 kérdezte Ágnes elakadó szívveré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dehogyis… egyik délelőtt. János hazaérkezett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Ágnes, és rémülten érezte, hogy lángba borul az arca. – Még néhány hétig Olaszországban marad. Én… én… koncertre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ulatást, kezét csók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legtisztességesebb dolga koncertre menni… ez még csak nem is eldugott budai cukrászda, ahol összebújva suttognak az emberek, nem is kiskocsma és nem mozi… ez… ez…” – védekezett Ágnes, és zavart lett és dühös. Jézusmária, hát egyáltalán hogy jut ilyesmi az eszébe? Nem tizenhat éves kislány ő. Önálló ember, orvos, férjes asszony, aki számtalanszor utazik, egyedül, kollégával, aki benn marad éjszakai inspekcióra a kórházban, aki kongresszusokon vesz részt, hát mi ez a gyerekes zav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milyen régen nem volt a Zeneakadémi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uhatárban ugyanaz a nyüzsgés, ugyanannyi fiatal fiú és lány, mint akkor, amikor csütörtök esténként itt találkozott Tiborral. Mintha a ruhatárosnő és a jegyszedő is ugyanaz volna. A nagy terem nyitott ajtaján át látja az orgonát, az orgona fölötti karzaton diákok ülnek. A régi színek, illatok, hangulatok. Ha lehunyja a szemét és újra kinyitja, talán húszéves lesz újra ő is, és sietős léptekkel, messziről integetve Tibor fog felfelé sietni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det csókolom,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áll az előcsarnokban. Virágot tart a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butaságot csináltam… nem szorongathatod ezt a csokrot az egész koncert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deadni, főorvos úr – mondta a ruhatárosnő. – Én addig vízbe te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z nagyszerű lesz. És egy számra tessék tenni a két kabá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ruhatári tolongásban végeztek, a közönség nagy része a helyén ült. A zenekar is bejött már. A jegyszedő sürgetve mutatta a helyet: jobbra, kérem, a hatodik sor, hetedik, nyolcadik s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etetlen – mondta Ágnes elhű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diák koromban, éveken át ide szólt a bérl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meg lottón – nevetett Géza. – Ekkora véletlen, biztos ötös talá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gyakran jársz ide? – kérdez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m olyan nagyon.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uhatárosnő jól is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Géza –, mit gondolsz, honnan? Reumája van az öregasszonynak, a kórházban kezeljük a beteg lapockáját. Azon csodálkoztam, hogy így felöltözve is megismer, nemcsak fehér köpen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 láttalak még ilyen elegánsnak. A szigorlaton egy uraságoktól levetett, kávészínű zakó volt raj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mit mondott Pallay? „Poltavai úr, a vizsga iránti tiszteletünket öltözködésünkkel is kifejezzük. Nem mondom azt, hogy csak jómódú emberek fia mehet orvosnak, elvé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nner, a himlőoltás feltalálója se volt se gróf, se egyetemi tanár – folytat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emlé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milyen gyönyörű vagy – mondta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ncertre hívtál, nem udvarl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azért egybe lehetne kö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felelt. Barátságosan Gézára nevetett, és elkérte a program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Divertimento</w:t>
      </w:r>
      <w:r>
        <w:rPr>
          <w:rFonts w:eastAsia="Times New Roman CE" w:cs="Times New Roman CE" w:ascii="Times New Roman CE" w:hAnsi="Times New Roman CE"/>
          <w:sz w:val="24"/>
          <w:szCs w:val="24"/>
        </w:rPr>
        <w:t xml:space="preserve"> az első szám – mondta Géza. – Szereted Bartó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em fogod elhinni. Még sohasem voltam Bartók-hangversen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kor lettem volna? A negyvenes években éppen hogy Mozarttal és Beethovennel ismerkedtem. Az ötvenes években nem játszották. Ötvennégyben született a kisfiam. Ha két hónapban egyszer moziba vagy színházba eljutok, az is csoda. Egyszer, nagy nehezen a kórházi közönségszervezőnél vettem két jegyet az operába. A </w:t>
      </w:r>
      <w:r>
        <w:rPr>
          <w:rFonts w:eastAsia="Times New Roman CE" w:cs="Times New Roman CE" w:ascii="Times New Roman CE" w:hAnsi="Times New Roman CE"/>
          <w:i/>
          <w:iCs/>
          <w:sz w:val="24"/>
          <w:szCs w:val="24"/>
        </w:rPr>
        <w:t>Fából faragott királyfi</w:t>
      </w:r>
      <w:r>
        <w:rPr>
          <w:rFonts w:eastAsia="Times New Roman CE" w:cs="Times New Roman CE" w:ascii="Times New Roman CE" w:hAnsi="Times New Roman CE"/>
          <w:sz w:val="24"/>
          <w:szCs w:val="24"/>
        </w:rPr>
        <w:t xml:space="preserve"> ment és a </w:t>
      </w:r>
      <w:r>
        <w:rPr>
          <w:rFonts w:eastAsia="Times New Roman CE" w:cs="Times New Roman CE" w:ascii="Times New Roman CE" w:hAnsi="Times New Roman CE"/>
          <w:i/>
          <w:iCs/>
          <w:sz w:val="24"/>
          <w:szCs w:val="24"/>
        </w:rPr>
        <w:t>Csodálatos mandarin.</w:t>
      </w:r>
      <w:r>
        <w:rPr>
          <w:rFonts w:eastAsia="Times New Roman CE" w:cs="Times New Roman CE" w:ascii="Times New Roman CE" w:hAnsi="Times New Roman CE"/>
          <w:sz w:val="24"/>
          <w:szCs w:val="24"/>
        </w:rPr>
        <w:t xml:space="preserve"> Janival hétre beszéltünk meg randevút az Operánál, fél hatkor behoztak egy urémiás beteget. Fél kilenc után értem az Operába, a jegyszedőnél várt az üzenet, hogy Jani hazament. Hazamentem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hiány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em is érteném. Néha kinyitom a rádiót, megpróbálok barátkozni a modern zenével. Idegesítő, disszonán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 vagy nagyon boldog vagy, vagy nagyon boldog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boldog vagyok – felelte gyorsan Ágnes. Kézbe vette a műsorfüzetet, de bele se nézhetett, mert már jött is a kar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ps. Azután csönd. Köhögést, zizegést, lélegzetet visszafojtó csönd, az a néhány pillanat, amit Ágnes talán a legjobban szeretett a hangversenyeken. Amikor a lélek olyan tárt, mint Danaé öle: aranyesőt vár, csodát vár, istent 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a csöndben feljajdult az első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z „divertimento”? Ágnes meghökkenve figyelt. Hiszen ez nem játékos, vidám szórakozás. Ez nem hasonlít a mozarti könnyed divertimentóra, nem idézi a báltermek rizsporos, illatszeres, fényes-parkettes világát… ebben valami más van, valami egészen más, a hangok közeli ismerőst és mégis távoli világot idéznek, tisztát, mélyet, fájdalmasat, és mégis valami nagyon-nagyon könnyű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behunyja a szemét, és egyszerre önmagát látja: kicsiny gyerek még, négy- vagy ötesztendős lehet. Egy székre tett párnán térdepel, könyökét az ablakpárkányra támasztja, orrát a hideg ablaküveghez nyomja. Mögötte a nagyanyja áll, és együtt nézik a kopár, fázós, téli kertet. Furcsa alkonyati fény van és szédítő, sűrű, kavargó hóes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rúan esik a hó…” – mondta akkor ő. „Talán szomorúan?” – kérdezte a nagyanyja. „Nem… nem… szigorúan…” – válaszolta makacsul. „Ne beszélj csacsiságokat, fiam. A hó eshet sűrűn, eshet nagy pelyhekben, eshet fehéren, szakadatlanul, kavarogva…” „De nem… én látom, hogy szigorúan esik a hó” – ismételgette Ágnes makacsul, és nagyanyja bosszúsan legyintett. „Ejnye, megint értelmetlenkedel.” Ő pedig tovább térdelt a párnán, bámulta a szabálytalan kavargás konok törvényszerűségét, az ablakon megfagyó pelyheket, amelyek szikrázó csillagokká válnak, a mindent beborító puha fehérséget, és érezte, hogy mit jelent az, hogy a hó szigorúan esik, csak nem tudta elmondani. Évekkel később, Várnában, a mélytengeri akváriumban, amikor különös tengeri lények bonyolult, színes csipkékre, virágokra és igen, csillag formájú hópelyhekre emlékeztető csodáit bámulta, akkor, mintha egyetlen pillanatra felbukkant volna már a gyerekkor ősemlékeiből ez a kép: a sűrű hóesés, az ablak, a furcsa szófűzés értelme. De csak egy pillanatra, és már újra elmerült. És most, a hegedűk sírása pontosan és élesen idézi a régi képet. A hegyek közé bújt falut, a házak és kertek fölött a nehéz hófelhőket, a kavargó, sűrű hóesést, igen, a „szigorú” hóesést, a mindent fehérrel borító, és metsző hideg széllel mindent átjáró, fagyott csillagokat varázsló rendet, az igéző szépséget, az égre törő hegycsúcsokat, és az ablakokban virrasztó meleg fényeket, az élet és a halál titkát, a fájdalmakat és a vágya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Úristen – gondolta Ágnes –, meghaltam volna, és soha nem hallottam volna Bartók </w:t>
      </w:r>
      <w:r>
        <w:rPr>
          <w:rFonts w:eastAsia="Times New Roman CE" w:cs="Times New Roman CE" w:ascii="Times New Roman CE" w:hAnsi="Times New Roman CE"/>
          <w:i/>
          <w:iCs/>
          <w:sz w:val="24"/>
          <w:szCs w:val="24"/>
        </w:rPr>
        <w:t>Divertimentó</w:t>
      </w:r>
      <w:r>
        <w:rPr>
          <w:rFonts w:eastAsia="Times New Roman CE" w:cs="Times New Roman CE" w:ascii="Times New Roman CE" w:hAnsi="Times New Roman CE"/>
          <w:sz w:val="24"/>
          <w:szCs w:val="24"/>
        </w:rPr>
        <w: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 volna nagyon odafigyelni. Nem akart elveszíteni egyetlen taktust sem, de nem lehetett. Minden dallam képeket és emlékeket ütött meg a szívében, egymásra torlódó, gyors képeket, szinte belekábult, és szorító fájdalmat ér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ért van, mert olyan régen nem voltam koncerten” – próbálta megmagyarázni önmagának. „Az orgona ezüstszürke sípjai, a zenészek frakkja, az elegáns és szép nők, az áhítatosan figyelő arcok, a régi, bérleti hely… ezentúl gyakran kell hangversenyre járni… De hát ez nehéz. Jani nem bánja, ha egyedül megyek, de őt már nem érdekli. Furcsa módon nem érdekli. Annak idején szívesen eljött a Károlyi-kertbe. Vagy nem is jött olyan szívesen? Csak az ő kedvéért? Hogy együtt lehess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altam volna úgy, hogy nem tudom, milyen csodálatos dallamok vannak a földön, és mi minden van még? Úristen… én már harmincnyolc éves vagyok… elmúlt a fiatalság… és mi minden van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 volna felugorni, itt hagyni a vonók panaszos kiáltásait. „Elmúlik az élet… és én nem láttam a sienai dómot… nem voltam a Louvre-ban, nem olvastam Rilke verseit, nem fedeztem fel a rák szérumát, négy évtized eltelt az életemből… mi lett az álmaim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lett belőlem? Mi lett a szerelem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jó napja van ma, doktornő – ezt mondta a fodrász. De a neonfényes, tükrös üzletben jól látta, hogy hajmosás előtt festékes pamacsot húznak végig a halántékán – eltüntetik az ősz szál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vertimento két tétele között megint csen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pillanatokig tartó, mély cse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egy szomorú, régi, régi eml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iszik a számadót… ballagnak utána…</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agy kolompolással kíséri a nyája…</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iszik a számadót… ballagnak utána…</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másra kellene gondolni, de nem lehet. Báránykák mennek a hegyoldalon, piszkos-homokszínű, végeláthatatlan nyáj, hullámzik tőlük a hegyoldal, sűrű, mozgó szőnyeg jön a mezőn, az erdő felől, csak a gyapjas, gömbölyű hátakat látni… gyerekkorában mindig megállt a kapu előtt, nézte, ahogy a Nyitra-parti legelőkről, a berekből hazajön a nyáj. Először a tehéncsorda jött, lomha, teli tőgyű tehenekkel – azok oldalra nézelődtek, bementek a gazdáik kapuján. A konda lesunyt fejjel, hangos röfögéssel és szapora szaladással jött, de a kondás hosszú pálcával noszogatta be egy-egy portára őket. Birkák ritkán jöttek a falun át. A birkákhoz hegyoldalt kellett mindig képzelni, szomorú furulyaszót, és ezt az iskolában tanult nótát: „Viszik a számadót… ballagnak utána…” – és ezen mindig eltűnődött. Kik terelik az embersorsot? Az ő élete is olyan lesz-e, mint ezeké a buta kis ünőké vagy visító malacoké? Szaladni a többivel egy kis fűért vagy moslékért, reggel felkelni, este lefeküdni, és egyszerre csak elfogyott az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zik a számadót… ballagnak utána… nagy kolompol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es, amikor az ember agyába beleragadt egy verssor. Akár a kullancs. Nem lehet kihú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én nagyon boldogtalan vagyok” – mondja önmagának Ágnes, és egyszerre tiszta lesz minden. Már nem hallja a verssort, csak a zenét hallja, és egyszerre érti benne a maga sorsát. „Én életemben egyszer, egyetlenegyszer voltam nagyon bátor, amikor otthagytam a biztos állást a Mezőgazdasági Gépgyárnál, otthagytam a kitűnőre sikerült szigorlatot, a közgazdasági egyetemet, amikor vállaltam éhezést, romeltakarítást, újabb hatévi tanulást azért, hogy orvos lehessek… és azt hittem, hogy egyszeri bátorsággal meg lehet váltani az életemet. Most orvos vagyok, és mégse vagyok orvos. Mert hivatalnok vagyok. Mert »beteganyagom« van, és »eseteim« vannak, és vasárnap nyugodtan elmegyek vadevezni, 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d csak végig… gondold csak végig…” – követeli a zene. „Itt nincs mit végiggondolni… mert ezen nem lehet változtatni. Nekem fiam van.” „Bocsánat… akkor nem avatkoztam bele” – válaszolja egy rosszkedvű taktus, és véget ért a második té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vállas, zömök, szép férfi, bár most, hogy reggeltől késő estig a tervezőirodában ül, hízni kezd. A vasárnapi vadevezések ugyan leviszik a hájat, de most már egyre kisebbek a túrák, és egyre több utána a sörözés. Géza idősebb Janinál, legalább négy-öt évvel, és milyen karcsú maradt. Persze említette is: reggelenként teniszezni jár. Lány korában, talán egy esztendeig teniszezett ő is a Márkus-pályán. Kora reggel, hivatal előtt, volt iskolatársakkal. De csak kocajáték volt, nem volt pénzük trénerre, és hol egyikük késett el, hol a másik, mert messze laktak, és teniszezés után meg rohanni kellett a hivatalba. De így is csodálatos volt, a fák reggeli fényben fürödtek, és jó volt fehér ruhában, kinyújtott karral futni a fényben, hallani, amint tompán koppan a labda a vörös salakon, és utána keményen pendül az ütőn. És jó volt másfél óra játék után a hűvös zuhany alá állni, a poros, izzadt trikót ledobni és élvezni a vizet, a tiszta fehérneműt, és utána rettenetes szomjasan megállni az Erzsébet téri tejes bódénál és meginni egy pohár hideg kakaót. Jani nem akar teniszezni. „Elég volt nekem a Rőmer kölyök után a labdát szedni” – mondja mogor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már réges-régen szól a zene. Egészen más ritmusa van most. Gyors és vidám. Mintha táncolnának a faluban. Luca-nap van, és jönnek a maskarák, énekkel, tánccal, gyerekeket ijesztgetni. De nem… ez más. Inkább falusi lakodalom. Milyen szilaj, milyen szertelen. Így szólt a zene a szomszédban a Csontos Marcsa lakodalmán. Ez megint nagyon régi emlék, sok gyerek között a kerítésnél áll, bámulja a szomszéd udvart, ahol lányok-legények eszeveszetten nótáznak és pörögnek. És – ezt nem tudná megmondani, látta-e, vagy úgy mesélték – a menyasszony egyszerre csak sírva fakadt, és azt mondta: „Beugrom én a kútba… beugrom én a kú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int hullani kezd a hó. Szelíden, lassan, nagy, puha pelyhekben, először csak megsimogat mindent, azután meleg, vastag takaróval beborít, már nem marad semmi csupaszon, minden fehér, tiszta, ragyogó fehér megint… egy kápolna harangja cseng – vagy egy megpendülő hegedűhúr?… és esik a hó, szakadatlanul esik, szigorúan 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agyon szép volt? – kérdi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kérhetek tőled valamit? Menjünk el. Ez után nem akarok mást hall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ALFI SZÉKESEGYH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ány óra van – kérdezte Géza, amikor kijöttek a Zeneakadémiáról. – Még háromnegyed kilenc sincs. Pólyás az idő. Hová 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sérj el az ötös buszig, hazamegyek – mond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t nem gondoltad kom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út sarkán álltak. Vizesen csillogott minden, az aszfalt, a színes neonfén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emlékezz az amalfi székesegyházra” – mondta önmagának Poltavai. – „Legfeljebb egy csésze feketét az Emkében… semmi zűr, semmi komplikác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ngosan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sorázzunk a Szige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Ágnes nagyon határozottan. – Nem is szoktam ilyen későn 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Ma kivételesen. Elvégre a névnapo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is tudtam, gratulálok… de a névnapod? Géza-nap? November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tartom. Ha eljönnél hozzám, meglátnád, mennyi krizantémot kaptam. Egy egész erdőt. Gyere, igyunk még egy pohár vermutot, együnk valamit… várj, elkapom ezt a taxit. Most már megállapodtunk, megyünk a Szigetre… kérlek, ne veszekedj a sofőr előtt, és ne tiltakozz, mert még azt fogja hinni, hogy régi házasok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rossz közérzettel ült a taxiban. Ez már aztán nagy ostobaság. Jani külföldön van, ő pedig kettesben vacsorázik a nagyszállóban egy… kollégával? baráttal?… egy szinte vadidegen férf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ny, meleg, pálmafák, z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lesegíti a kabátot. Tenyere véletlenül Ágnes meztelen könyökéhez ér. Ez a mozdulat, ez a véletlen érintés villámként fut át Ágnes testén. Bőrének minden pórusában egy régi, régi nyári este emlékét idézi. A Károlyi-kertből, hangversenyről menték hazafelé, a Nagyvárad tér felé, Tiborral. Útközben Tibor csínytevő kedvében meg-megnyomta a bezárt Üllői úti házak kapuin a csengőt. Zrrr… zzzrrrr… berregtek a csengők, ők felnevettek, futva továbbálltak. „Nem, nem szabad… Tibor… ne tegyük” – mondta ő lihegve. „Nem szabad… ez komiszság… felébreszteni szegény öreg házmestereket, akik most hiába jönnek a kapuhoz.” „Nem, Ágnes, ez nem komiszság” – mondta akkor Tibor váratlan-keserűn. „Tudja, mi a komiszság? Hogy háború van, hogy pusztítás van, hogy két fillért sem adhatunk az életünkért, most, amikor húszévesek vagyunk.” Csöngettek és újra futottak, futottak a kihalt, háborús Üllői úton, elsötétített utcán, mészcsíkkal befestett járdaszéleken át, pásztázó légvédelmi fénycsóvák alatt, Tibor mellette futott, egészen közel, tenyerével egészen lazán érintve Ágnes meztelen könyökét, édes, hársfavirágszagú, félelmes éjszakában. A Nagyvárad tér előtt kifulladva megálltak, nevettek, és Tibor megcsókolt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lel ez az asztal, Ágnes, k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tűnő – válaszolta szórakozo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kórházi ebédlő, nem a zsúfolt, ételszagú, viaszosvászonnal terített asztalok sora. Négy pincér is sürög körülöttük. Géza valamit kérdez, igen, mit igyanak. Száraz Martinit? Vagy Cinzanót? Igen, édes Cinzanót, az nagyon jó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előételt ajánl. Hideg spárgát vinaigrette mártással. A spárga kora nyári étel, és drága is. A mama ritkán főz, akkor is legfeljebb spárgalevest. Az üzemi konyhán talán soha sincs. Honnan hozhatták ide? Szicíliából? Vagy melegházban termesztik? Vagy konzerv? Ha fegyverek helyett hűtőházakat gyártanának az emberek, és zöldséget és gyümölcsöt termeszten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k nincs? – kérdezte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szolgálhatunk – feleli a pinc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ál hozzá, Ágnes, k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nkább spárgát kérek – feleli Ágnes, és amikor a pincér továbbmegy, elneveti magát: – A rákkal nincs szerencsém… negyvenhétben egy diákkongresszuson Olaszországban voltam. A kongresszus megnyitó estjén tálaltak rákot, de nem tudtam, hogyan kell enni, inkább nem kértem belőle. A rákot mulasztottam el és az Uffizi-képtárat, mert a háború miatt még romos volt az épület, és be volt zá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ffizit együtt kell megnéznünk… az Uffizival még adósom a sors – mondta Géza, és felemelte a cinzanós poharat. – Erre iszunk, jó? – És közben érezte, hogy arcába fut a vér, és bosszúsan arra gondolt: „Hiszen én megőrültem, fecsegek, ígérgetek, udvarolok… persze ez az Uffizi véletlen volt, ez a sors volt, ez telitalála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tizenhét éves korában járt Itáliában, még ezerkilencszázharmincháromban. A Friedrich malmos ötödikes fia mellett házitanítóskodott. Az iskola ajánlotta erre a fényes állásra. Egész nyáron együtt fog utazni a dagadt Jencikével, és közben előkészíti a pótvizsgára. A földrajztanár külön behívta őt a szertárba. „Megfogtad a szerencsédet, Poltavai” – mondta. „Ingyen utazhatsz, sőt még zsebpénzt is adnak hozzá. Úri ellátást, fiam. Nézd meg a térképen: Wörthi-tó, Klagenfurt, Velence. Gondolázni fogsz, fiam, és jókat enni. Teletömheted a hasadat osztrigával, Rómába mész, meglátod a Kolosszeumot, és elmész Firenzébe. Tudod, milyen képek vannak az Uffiziben? Rubens, Velazquez és Murillo. Mi, édes fiam, Kenesére megyünk a tisztviselőtelepre, a beteg feleségemmel és négy gyerekkel…” Jencike pattanásos, kövér, félhülye kamasz volt, rossz pajzsmirigyműködéssel és rossz neveléssel. Rengeteg bőröndje volt, és ezekre a bőröndökre Gézának kellett vigyáznia, ugyanúgy, mint a vasúti jegyekre, a pénzre, a menetrendre, a vonatcsatlakozásokra, a szállodai számlákra, Jencike hisztériás éhségrohamaira, nátháira és rendetlen emésztésére. A Friedrich gyerek moziba akart menni, de félóra múlva megunta, mert nem értette az idegen nyelvű feliratot, a múzeumok illemtudó látogatóit hangos énekszóval döbbentette meg, és Géza kérésére, parancsára, gyöngeségére és erélyére ugyanezt a választ adta: „A mamám fizeti a maga utazását is.” Így jutottak el Firenzébe. Penzióban laktak a Via Nazionalén, közel a vasútállomáshoz, közel a dómhoz, a Palazzo Vecchióhoz, az ezüst Arnóhoz, a Medici-kápolnához, mindenhez. Géza reszketett izgalmában, amikor meglátta a Signoria tornyát, a tér jobb oldalán az árkádok alatt a szoborcsoportokat, ahol a szépség és a művészet úgy kínálta magát a gyönyörködőnek, mint pár száz méterrel odább a Mercato Nuovo portékái. Az Uffizi hosszú épülete előtt a pattanásos Jencike megmakacsolta magát. „Én ide nem megyek be.” „És miért nem?” – kérdezte meghökkenve Géza. „Csak.” „De hát ez a világ egyik legszebb képtára.” „Nem vagyok rá kíváncsi” – vigyorgott a malmos-örökös. A hetedikes házitanító megzavarodva állt. „Nem bánom, várjon meg ott a szemközti kávéházban.” „Nem én.” „Hát?” „Maga se menjen be.” „Megőrült?” „Ha bemegy, felmászom a Signoria tornyára és leugrom. Ha bemegy, öngyilkos leszek.” „Jenci, elengedek három nap algebrát.” „Fütyülök az engedélyeire. Nem megy be maga sem.” Talán egy óra hosszat tartott ez az elmebeteg-vita. Turistacsoportok jártak körülöttük, apáca vezette leányiskolák mentek el mellettük. Jenci a hatalom kéjével nézte áldozatát. „Ez tényleg képes és leugrik” – gondolta Géza csüggedten. „Hogyan megyek én akkor haza?” Még aznap este felültek a római gyorsra, nem volt már idő átmenni a túlsó oldalra, a Palazzo Pittibe, a Boboli-kertbe, nem látta belül a Santa Crocét és nem volt Fiesoléban… Firenze még adósa maradt, Firenzébe egyszer még vissza kell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deg spárga után sült csirkét 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sokkal szebben eszik, mint Jani” – gondolta Ágnes. Nem tudná megmondani, hogy miért. Jani is szabályosan fogja a kést, villát, egyenes tartással és testhez szorított könyökkel ül. De Jani iskolás-fegyelmezetten eszik, mintha minden mozdulatot kétszer aláhúzna, és két felkiáltójelet tenne utána. Mintha azt mondaná, „tessék, megnézheted, hogyan tudok enni. Pedig otthon kanállal vakartam ki a lábast, ha ugyan volt mit kivakarni belőle. És most legalább úgy tudom, hogy milyen húshoz milyen bor illik, mint a herceg Eszterházy.” Jani komolyan, pontosan, teljes figyelmével eszik, komoly munkával fejti le a csontról a húst, és mértani szabályossággal hámozza az őszibarackot. Géza könnyedén, természetesen eszik, csevegve, oda se figye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Géza, mik a te szüleid? – kérdi hirtelen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em ismertem őket. Árvaházi gyerek voltam. Miért kérd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csak úgy… És miről jutott eszedbe Firen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lyan szép, mint te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tam. Pincér, van szovjet pezsgőjük? Milyet parancsolsz,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k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t kérjünk? Jó? És sok gyümölcs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tt volna, be fogok csípni – mondta Ágnes halk szemrehány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eljebb ma este nem fogunk okos dolgokról beszélni. Diák korunkban úgyis túl sok bölcs dologról beszéltünk. Emlékszel még,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t ittam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nekem mutattad meg a nagy tervezetedet, amit az egészségügyi miniszternek akartál küldeni a kötelező egészségkönyv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volt még Egészségügyi Minisztér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a népjóléti miniszte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összetévesztesz engem valak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tévesztelek – mondta Géza. – Egyébként, ha tudni akarod, nagyon épkézláb javaslat volt. Azt akartad, hogy minden újszülöttnek legyen egy egészségkönyve, mint ahogy most minden tizenhat éves embernek van személyi igazolványa. És ebbe a könyvbe élete során írjanak be minden fontosabb egészségi adatot. Mikor oltották, mi ellen, milyen szérummal, mikor volt tbc-szűrővizsgálaton, milyen szemüveget visel, írjanak be minden foghúzást, gyökérkezelést, fertőző betegséget, vércsoportját, mikor röntgenezték, milyen műtétje volt, milyen súlyosabb elváltozásai vannak, esetleg vérzékeny vagy cukorbeteg vagy allergiás valamire… Nem kell OTI-adminisztráció, ezerféle nyilvántartás, oltási lap, elvesző kartonok – ha valakit baleset ér, ha hirtelen rosszul lesz, az orvos előtt nagyjából ott az anamnéz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dereng… de most igazán be vagyok csíp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ogszuvasodással is akartál foglal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zal aka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kolaorvos is akartál lenni. Folytatni akartad a Németh László tanulmányát a Medve utcai polgári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ptáplálkozástannal is akartál foglalkozni. Soós professzornál külön kollégiumot vettél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 nagy munka, amit együtt akartunk csinálni? Az óvodások és kisiskolások „rossz” tulajdonságainak vizsgálata és gyógyítása munkaterápiával és gyógyszeres kezeléssel. Emlékszel, azt mondtad, ha egy kötekedő, vakmerő gyerekből hivatalnokot akarsz csinálni, az előbb-utóbb gyilkolni fog. De nevelj belőle matrózt, pilótát, küldd el Északi-sark-kutatónak, mélytengeri búvárnak vagy űrhajósnak – és csodákat fog t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Az egyetem kertjében sétáltunk. Groh professzorra vártunk, indexet akartunk aláíratni. A Gólyavár előtt járkáltunk fel-alá. Terveztünk… nem emlék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Közben fel-felrémlett bennem, hogy ilyen csinos kislánnyal másról kellene beszélni, nem szigorlatról, munkaterápiáról, epehólyaggyulladásról és tonzilektómiáról. De erre igazán csak későn jöttem rá. Tudod, mikor? Ott, Nógrádban, amikor együtt voltunk. Emlékszel, milyen csoda szép reggel volt? Maracz elvtársra, a sofőrre sem? Tőle kérdeztem reggel, hogy merre vagy. Azt mondta, régen felkeltél, elsétáltál a patakhoz. Utánad szaladtam… emlékszel? Itt állt az autó, erre vezetett egy keskeny ösv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Géza felvett az asztalról egy papírszalvétát. Egy autót rajzolt rá, fákat, két vonallal vízesést, egy nagy sziklát és a sziklán egy fiút és egy l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tnyitottam a bokrokat… ott ültetek a patakparton Homok Janival és csókolózt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rajzolt szalvétát Ágnes elé tette. „Tibor” – érezte Ágnes szívszorító fájdalommal. Tibor rajzolt mindig mindent. A koncertbérletük hátára, újságszélre, noteszbe, gyümölcsös zacskóra. Sőt egyszer az irodában a Schenker &amp; Co. szállítócég kartonjára rárajzolta Hitlert és Mussolinit, amint vajas kenyérnek nézik, és meg akarják enni Európát. Utána ott maradt Ágnessel az irodában, és bűnbánóan segített átmásolni a meggyalázott könyvelési kart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mosolyogni fogsz a rajzon – mondta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nevetek – felelte halkan Ágnes, és a szeme sarkán könny csill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ég egyszer húszéves volnék, Ágnes, egy szót sem beszélnék veled tudományról. Nem illik az hozz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Ágnes, és most igazán mosolygott. A telerajzolt szalvétát kezébe vette, és összehajtogatta. – Az eny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gá teszel – felelte Géza, és megcsókolta Ágnes kezét. – Ha újra húszéves volnék, fél éjszakákon át csavarognék veled a Szigeten, és csókolnálak, csókolnálak, magamhoz szorítanálak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megjelent a pezsgősvödö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ne inni” – gondolta Ágnes. – „Elég volt. Mi lesz eb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j Amalfira, öregem, gondolj az amalfi székesegyházra” – intette magát Géza. – „Minek marhaságokba belekevere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edre… egészsége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kábított. A terem langyos levegője, a pezsgő édes, csípős hűvössége, a gyümölcs-, étel-, virág-, parfümillatok keveredése és a zene, nyugtalan ritmusával, még a dizőz mély hangj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I love you… till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 xml:space="preserve">die…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 xml:space="preserve">love you… till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d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ncoljunk,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ez az érintés a könyökén. Jani nem táncol. Jani csak az üzemi bálokon táncol. A párttitkár feleségével. Ez nem igaz – javítja ki magát Ágnes –, a személyzetis feleségével is táncol. A főmérnökével is. Ez sem egészen igaz – intette önmagát, és úgy érezte, hogy nagyon melege van. – Legutóbb az Anna-napi bálon Jani felkérte őt, és neki nem volt kedve. Tudniillik, igen, Jani nem táncol 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elviszlek Amalfiba. Tudod, mi van ott. A világ legszebb székesegyháza. Amalfi lenn van délen, Sorrentótól is délre, a salernói öbölben. Évszázadokon át a tenger ura volt büszke kikötőjével, nagy hajóhadával. Még ezerhatszázban is az amalfi tengeri kód szerint intézték a hajós-vitákat. És közelében van Paestum, a legszebb dór templom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tál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jdnem… – mondta Gé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I love you… till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 xml:space="preserve">die…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love yo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 elmúlt. A pincér újabb pezsgősüveget tett a hűtőbe. Ágnes körül bizonytalan ködbe olvadt minden, a feje fájt, de ez inkább furcsa volt, mint kellem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át a túl hangos dzsessz fárasztotta. A szakadatlan dobolásban erőszakosan berregett, zúgott egy motorbicikli. A motoron ketten ültek: Enrico és ő, és a félelmes szerpentin úton robogtak Amalfi felé. Harminchét őszén hihetetlen módon még egyszer járt Itáliában. Keresztrejtvényen nyerte az utazást. A hétnapos utazás reklám volt mindenkinek: az újságnak, amelyik a keresztrejtvény-versenyt kiírta, egy sose hallott nevű utazási irodának, egy olcsó délolasz fürdőhely legolcsóbb penziójának. Kölcsönkért bőrönddel és rengeteg bédekkerrel érkezett az álmok országába, lustálkodott a parti fövényen, naponta háromszor makarónit evett, és megbarátkozott Enricóval, az egyetlennel, akinek arcát meg tudta jegyezni a penziós megszámlálhatatlan gyerekei közül. Enrico az első naptól kezdve viharosan agitálta, hogy jöjjön vele motorbiciklin Amalfiba. „Közel van és gyönyörű.” A térképek és a bédekkerek Enrico állításait látszottak igazolni. Így hát a negyedik napon Géza kötélnek állt. Felültek a rozoga német motorra, porban, izzó napsütésben útnak indultak a salernói öböl felé. Sós párát lehelt a tenger, érett dinnyék, virágzó narancsfák, vakítóan kék ég, píneák és pálmák, viskók és rongyos gyerekek és félelmes utak. Tenger, szikla, szakadék, kanyar, emelkedő, kanyar, szikla, szakadék, tenger, kanyar… Mentek és mentek és mentek, a tengerparti út olyan volt, mint a hímzett falvédők cakkozott széle. Kanyar, kanyar, kanyar, szédítő, álmosító, végtelen. Délelőtt indultak, délben érték el Nápolyt, késő délután Sorrentót. Tintaszínű este volt, amikor megérkeztek Amalfiba. Géza égő szemhéja magába zárta a képeket, a szamár vontatta bigákat, a gyümölcsárus kislányokat és a sovány asszonyokat, hátukon, fejükön gyerekkel és kosarakkal. Szédült az úttól, a tenger fölötti sziklákra épült valószínűtlen házaktól, a főutca nyüzsgésétől. Enrico motorja megállt, és a következő pillanatban férfiak és nők hada vette őket körül. Géza a hadaró beszédből csak annyit értett, hogy Enricónak Amalfiban számtalan rokona, barátja és ismerőse van, akik mind tépik, rángatják őket, hogy náluk és csakis náluk töltsék az éjszakát. Ez az erőszakos vendégszeretet, amiről nem értette, néhány lírájának vagy Enrico barátságának szól-e, váratlan irtózással töltötte el. Makacs és hisztériás lett, mint a pattanásos Friedrich gyerek az Uffizi előtt. Nem és nem akart itt aludni, ebben a furcsa, forró és izgalmas világban, villogó szemű asszonyok és talán maffiatag férfiak között, a sziklákkal viaskodó tenger fölött, nem kíváncsi a székesegyházra, sem a kalózkapitányok utódainak viskóira. „Menjünk… menjünk” – kiáltotta Enricónak. „Most menjünk.” „De hiszen ide akartunk jönni… úgy marasztalnak” – magyarázta Enrico. „Menjünk” – kiáltotta Géza, és futásnak eredt. Futott, futott a kanyargós tengerparti úton, amerre Salerno mólójának fényei látszottak. Öt nap múlva újra Budapesten volt: a katonai behívója várta. És utána erőszak jött és szenvedés, végtelen menetelések, ziháló tüdővel, fuldokló indulók: Pajtás, pajtás, jöszte velem… Édes Erdély, itt vagyunk… szenvedés, nyomorúság, éhség és negyvenhatban a Nemzeti Segélytől kapott dohányszínű zakóban az első szigorlat az orvosegyetemen. Amalfi érthetetlen volt, most, több mint két évtized távolából is. Titkos jelzés volt, jóslatszerű, iszonyú tiltakozás. Ne oda menj, ahová visznek, ne ott maradj, ahol lefognak. Legyél erősebb, mint a sorsod, legyél erős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I love you… till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 xml:space="preserve">die…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love yo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reggel, a pataknál oda kellett volna lépni. „Bocsánat, uram, hagyja abba a csókolózást. Ezt a lányt én szer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fél elmú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pezs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 tiltakozik Ágnes. – 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taxit rendel. Géza bemondja a kórház cí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 A REPÜLŐTÉ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négykor csöngött az ébresztőtelefon Géza szobájában. Egy pillanatig, egyetlen rövid pillanatig tartott csak Ágnes kábulata, amíg kapaszkodva kereste az emlékeket, és ráébredt, hogy hol van. Géza álmos volt, kócos és riadt. „Itt csengettek?” – kérdezte. Ágnesen akkor már cipő volt, és a Gézától kölcsön kapott fehér orvosi köpeny. „Persze… te mondtad, hogy ma reggel fél ötre a laborban kell lenn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nélkül, egyetlen tekintettel állapodtak meg, hogy Ágnes is átjön a laborba, és segít megcsinálni a szérumot. Mihez is kezdhetne máshoz hajnali négy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ngyos víz helyett jéghidegre állította a zuhanyt: egészen ki akart józanodni. De a csípős, éles zuhatagtól csak forróbb lett a bőre és izgatottabb a szívverése. „Szemérmetlenül boldog vagyok” – gondolta Ágnes, amikor Géza bolyhos fürdőköpenyébe bújt. „Vagy én változtam meg, vagy a világ körülöttem.” Fogat mosott, és mintha először érezné a hűvös, mentolos ízt, úgy élvezte ajka és nyelve. Mély lélegzetet vett, és szeretett volna felkiáltani az örömtől: milyen jólesik a leve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Géza íróasztalán két könyv hevert egymásra dobva. Az egyiknek almazöld borítólapja volt, a másiknak fekete. És Ágnes szeme tágra nyílt a gyönyörűségtől: milyen szép egymáson ez a két szí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kávét főzött. Nagy pohár méregerői kávét ittak, és olcsó kekszet rágtak hozzá. „Milyen jó nyelni” – gondolta Ágnes csodálkozva. „Milyen jó a tenyeremen tartani a forró kávéspoharat. Milyen jó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som a feketéspoharakat, és előremegyek a laborba – mond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csak. Majd elmossák. Gyere, feküdjünk vissza az ágy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éza! Negyed öt mú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a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az íróasztalhoz ment. A középső fiókban keresgélt, füzetek és dossziék között.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drágám, a betegnek már mindegy. Akár elküldöm a szérumot, akár nem küldöm, két napon belül meg fog h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ezt nem értem – hökkent meg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tt a kórlapja. Tizenhat éves fiú, gimnáziumi tanuló. Idős szülők egyetlen gyereke. Menthetetlen. Tíz nappal ezelőtt hozták be. Eddig vérátömlesztéssel tartottuk életben. Tegnap délután már… különben, parancso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Ágnes. Nézte a kórlapot, és nem értette. Hogyan… hát nem szűnt meg a hal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még mindig az íróasztalnál állt. Kezét fáradtan a homlokára 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zakmai szemmel nézve izgalmas eset. Érdekes eset. Nem szabad elmulasztani. Ki kell küldeni a vérszérumot Winspeare professzor intézetébe. A professzor rendkívül hálás is lesz érte. Esetleg tudományos közleményekben is megemlíti. Mondjuk lábjegyzetben: tizenhat éves férfibeteg, Budapest, Poltavai Géza doktor es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csoda történik? Ha kiküldöd a szérumot, és éjszaka jön a telefonválasz: azonnal adjon a betegnek három köbcen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lyen 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mégis… tavaly még hogy pusztított a polio, és egyik percről a másikra a Salk és a Sab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gnes, itt nincsen már csoda. Itt már csak egy haldokló fiú két deci véréről van szó. Kísérleti anyag. Hatmillió feljegyzés közül egy cédula. Ezer epruvetta között 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ek nélkül a cédulák nélkül és ezek nélkül az epruvetták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kiáltotta Géza, és pizsamában és kócosan fel-alá járkált a szobában. – Hát persze, Mr. Poltavai esete Budapestről és tovaris Ivanov esete Moszkvából és Herr Horn esete Zürichből… ebből lesz az eredmény. De mikor lesz? Két év múlva? Húsz év múlva? És hogyan lehet ezt bevallani? Leülök annak a szerencsétlen gyereknek az ágya mellé. Halálverítékben úszik az arca, a vénája már alig tapintható. És én, ahelyett hogy hagynám békén elaludni, gumiszalaggal szorítom le a karját, dörzsölöm, ütögetem, szurkálom, hogy jöjjön még két deci vér. És közben rámosolygok, mintha még őérte tenném, mintha igazán őt akarnám gyógyítani, mert nem mondhatom neki, hogy, édes fiam, te már csak kísérlet vagy, adat vagy, hogy azért ráztunk fel hajnali négykor, mert nyolckor indul a repülőgép, és legközelebb csak kedden megy stockholmi járat, és addigra már te… És ott áll az ágya mellett az anyja. Tíz napja áll az ágya mellett. Nem tudom, mikor alszik, nem tudom, mikor eszik, ott áll, és nézi a fiát. És ha bemegyek a kórterembe, a kezemet akarja csókolni, és le akar térdepelni, hogy mentsem meg a fiát. Negyvenhárom éves volt, és császármetszéssel szülte ezt a fiút, se azelőtt, se azután nem lehetett másik… És megköszöni, hogy hajnali négykor is ott vagyok, és megköszöni, hogy vért veszek… még meg is köszöni… Ma egy hete is megköszönte… de akkor még má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dossziét vett ki az íróasztalfiók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én nem tudok belenyugodni a tehetetlenségbe és a halálba. Nem tudok tárgylemezt és adatot látni egy ember sorsa helyett. Nézd meg ezeket a leveleket. Az Orion Gyár Igazgatóságának. Tisztelt elvtársak. Laboratóriumunk részére sürgősen szükséges… Azt hiszed, azt írtam, hogy kísérleti célokra? Akkor visszaigazolták volna jövő májusra, azzal, hogy nincs kapacitás. Hogy pillanatnyilag szűk a keresztmetszet. Vagy hogy forduljunk érdeklődésünkkel az Orvosi Felszerelések Gyárához. Nézd, mit írtam: életmentés céljára… És itt a válasz: Poltavai főorvosnak… brigádunk túlórában legyártotta. Életmentés. Szénsavgyár. Életmentés céljára, soron kívül legyártunk. Átvehető budafoki telepünkön azonnal. Nemzeti Bank, szérum kiküldéséhez engedély. Életmentés. Engedélyezve soron kívül. Érted ez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tudott válaszolni. Kezében tartotta az üres kávéspoharakat, és nézte Gé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mondjam meg, hogy nem remélek semmit? Ferinek, aki fél négykor már rendbe hozta a laboratóriumot? Minden készen van. Tűk, epruvetták, csomagolóláda, spárga, zárópecsét, indulhat a centrifuga… fél hatra kész a szérum. Ki kell tölteni a fuvarokmányokat. És mindent ráírni, piros festékkel, jól láthatóan: Törékeny. Sürgős. Romlandó. De ez nem elég hatásos. Ettől még az átrakásnál fél napot állhat valahol. Hatalmas betűkkel azt is rá kell írni: ÉLETMENTÉS. LIFE-SAVING. A taxiközpontnak nem elég azt mondani, hogy sürgős, repülőtérre. Azt kell mondani, hogy repülőtérre, életmentés. És öt perc múlva itt a kocsi. A sofőr harminc éve vezet, sose ment ötvennél többel az Üllői úton. Most rohan, mint az őrült, majdnem szétveri a kocsit. Mert mellette az ülésen a csomag: Életmentés. Mondjam meg neki, hogy szó sincs róla, kérem, csak nem akarom lekésni vele a repülőgépet… Tudod, milyen a hajnal a repülőtéren? Autóbuszokból ömlik az utastömeg. Aktatáskás ellenőr rohan a miskolci géphez, burmai küldöttséget búcsúztatnak zenekarral. Mindenkinek millió gondja van. De csak a varázsszó: Életmentés. A vámtiszt háromszor aláhúzza a csomagon a Life Savinget, és ő maga rohan a csomagfeladóba. Útközben a kezedet rázza, és azt mondja: – Hány éves? Tizenhat éves fiú – mondod te. – Ó, istenem – feleli –, szegény, talán még szerelmes se volt soha. Tudja, doktor elvtárs, volt nekem is egy fiam. Negyvennégyben, a bombázáskor… Persze ki mentette volna meg? Ki adott volna vért? Most milyen más. Minden SZTK-betegért… A megafon szólítja a zürichi gép másodpilótáját. Odajön a vámhoz, szalutál. Legyen nyugodt, főorvos elvtárs magam adom a svéd pilóta kezébe… én adom át… jó helyre teszem a gépben, hogyne… vérszérum… életmentés… Mindent megteszünk… És gépek berregnek, felzúgnak, felemelkednek, és eltűnnek a novemberi égen… Ágnes… és ott állunk, kifosztva, kétségbeesetten… viszik a vérszérumot… egy adatot egy kísérlethez… mire visszaérünk a taxival, talán már nem fog élni… de mire a repülőgép Stockholmban leszáll, biztosan nem fog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igen? – kérdi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 ezrelék valószínűsé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 milliomod ezrelék valószínűsé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holnap… ha egy hónap múlva… egy másik tizenhat éves fiú élete ezen mú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Nem. Ezen legfeljebb egymilliomod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 íróasztalra tette a kezét, az Orion Gyár brigádjának levelére, a kórlapo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zépkorban az orvosok a temetőből loptak hullát, hogy boncolhassanak. Hol lenne az orvostudom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Géza sokkal higgadtabban. – De iszonyú, hogy az embernek mindig hazudnia kell. Kíméletből, taktikából, hiúságból, ravaszságból… hogy azt is be kell mocskolni, ami tiszta. Jobbnak kell látszani, erősebbnek… Az ember hazudik, ott is azt mondja, hogy életmentés, ahol azt kellene mondani, hogy menthe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 íróasztalon álló naptárra nézett. November huszonhatodika van. „Úristen” – gondolta kihagyó lélegzettel. „Jani két hét múlva haza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CIALISTA ETIK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tor Zsille Eödön a rekamién feküdt, sonkás zsemlét evett, és szabad bal kezével egy japán törpe rádiót csavar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 szobából egyenletes, bár meglehetősen lassú írógépkopogás halla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 ha a rabszolgák dolgoznak” – gondolta Eödön elégedetten, és tánczenét keresett az éterben. Az erkélyajtó üvegén át egészen a Dunáig lehetett látni. Gyufaskatulyányi autók mozogtak a hidakon, aktatáskás hangyák szorgoskodtak a rakparton. Szürke és fázós volt az őszi utca, de idebenn pazarul működött a központi fűtés, és tavaszt varázsolt a négy fal négy különböző pasztellszíne, a kovácsoltvas virágállványokon a sok, virággal teli cserép és a világos színű, modern bútorok fölött a mennyezetre szórt neonf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 szobában elhallgatott az írógép zaja, majd kis csend után udvarias kopogás halla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sak be – kiáltotta Eö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tor Zsille Norbert szikár alakja jelen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öcsém, ha nem zavar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 parancso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vány, mint egy agár – gondolta Eödön, és a nagybátyjá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habozott: fel kéne állni, hellyel kínálni. Norbert bácsi nem mulasztaná el… Ámde Norbert bácsi egy udvarias 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ngeded, fiam, hogy leülj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hogyne, természet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fog pukkadni, mint egy túltöltött hurka” – gondolta Zsille Norbert rosszallóan. „Mindenben telhetetlen. Mert szegény apja is nők után járt, ahelyett hogy a fiával törődött volna, és időnként lekent volna néhány pofont. Ha énnekem fiam l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 fejezet, mi, öregfiú? – kérdezte Eö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zavarlak meg a munkád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ben munkának tekinted ezt – vigyorgott Eödön, és hatalmasat harapott a zsemléből. – Ebédeltél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ben csak két szendvics, fiam, egy teával. Egyszóval elkészültem egy újabb fejezettel. Ha akarod, átadom neked, de talán okosabb, ha magam olvasom fel. Gyatra a gépírás, még egyszer át kell másol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bosszúsan mor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neked, hogy másoltasd Lic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iam. Én mindent magam gépelek. És téged is már néhányszor nagyobb óvatosságra intettelek. Elvégre közös lakásban élünk, sok veszélynek tehetjük ki egymást. Tudod, hogy járt szegény Félix.</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ideges lett. Norbert bácsival az utóbbi időben nem lehet bírni. Folyton veszélyt szimatol. Amióta kebelbarátja, a félhülye Krempelsz Félix lebukott, még a kávédarálóban is detektívet 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empelsznek nem volt gépírókisasszonya. Krempelsz nem normális – mondta Eödön. – Egy jogvégzett, hetvenéves ember azzal foglalkozzék, hogy két segédmunkással bejárja a budai villákat, és egy hamis tiszti orvosi parancsot mutogatva harminc forintokért kopaszra nyírja a gyümölcsfákat. Hát persze hogy a huszadik kertben fülön csíp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 nem egészen így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észen így volt. A Krempelszné is így mesélte. Amit viszont te csinálsz, az törvényesen engedélyezett, szabályos, hivatalos, közérdek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 ordíts úgy – mondta Norbert bácsi –, a falnak is füle van. Egyébként három napra le kell utaznom a Nyír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csomagolok szódabikarbónát és eukarbont – mondta Eödön. – És ha lehet, káposztát ne fa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nagy evés. Hal- és békacombexport-szak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 mondta Eödön –, akkor inkább maradok a szakmámnál. Egyébként menj csak nyugodtan, csomagolj, én addig elolvasom remekműve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 beleegyezően bólintott. Visszament saját lakosztályába, előszedte elegáns szekrénykofferjét, és csomagoláshoz látott. Megveregette a bőrönd oldalát, úgy, ahogy kedvenc paripákat szoktak veregetni. Tulajdonképpen ez a bőrönd volt karrierjének alapja. Ezerkilencszáznegyvenhétben, amikor pillanatok alatt megfosztották államtitkárságától, mandátumától és lecsukták – felesége, isten tudja, miért, felkapta ezt a koffert, és eldugta a sógoréknál a padláson. A kofferben Zsille Norbert szmokingja volt, egy elegáns, krémszínű szövetöltönye és egy vadászruhája. Ötvenhatban, amikor a sógorék disszidálni készültek, felmentek a padlásra kosárért, bőröndért, előkerült Norbert bácsi holmija, és isten tudja, miért, búcsúzóul visszahozták. Zsille Norbert albérletben lakott a Baross utcában, a felesége már évek óta nem élt, és ő maga a legváltozatosabb foglalkozásokat űzte. Egy ideig kocsikísérő volt a Tefunál. Hallatlan eleganciával ült a sofőr mellett, semmibe nem avatkozott bele, semmihez nem szólt hozzá. Tőle ellophatták az egész rakományt. El is lopták. Őt pedig kidobták a Tefutól. Akkor rövid ideig kisegített egy borbélynál. Fejet mosott, borostás képeket szappanozott, tüzelőt hordott fel a pincéből, és fertőtlenítő oldatba áztatta a fésűket és ecse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krénykoffer tartalmát először el akarta adni egy ószeresnek. De az ócska ruhák felvásárlója fitymálva forgatta a vadászöltönyt. Kinek kell ma ilyen maskara? Majd farsangkor szóljon újra… Zsille hiába magyarázta, hogy a naftalin golyócskák és szétporló levendulacsokrok épségbe megőrizték a szövetet, hogy ez a szmoking annak idején, testvérek között is… az üzletből nem lett semmi, viszont Zsille doktor jogvégzett fejében zseniális ötlet támadt. A ruhákat nem eladni kell, hanem viselni, csak megfelelő alkalmakat kell teremteni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született meg első levele, amelyet egy külkereskedelmi vállalat szakszervezeti bizottságához intézett. Szerény hangú levél volt, teljes névaláír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társak – hangzott a levél –, a szocialista Magyarország külkereskedelme megköveteli, hogy legjobb szakemberei utazzanak messzi országokba. És mit kell tudniok ezeknek a szakembereknek? Vajon elég az, ha ismerik az illető ország nyelvét? Földrajzát? Kultúráját? Igényeit? Export-import viszonyait? Vagy elég, ha ismerik az eladandó áru világpiaci árát, tüzetes leírását, szállítási módjait? Nem, ez mind nem elég. Olyan szakemberekre van szükségünk, akik minden helyzetben megfelelően tudnak viselkedni. A régi úri osztály gyermekei ezüstkanállal ették a pempőt, és alig lettek szobatiszták, amikor dajkájuk, francia kisasszonyuk, komornyikjuk, házitanítójuk és tánctanáruk megtanította őket késsel és villával bánni, helyesen öltözködni, kecsesen mozogni és viselkedni. A kulturált megjelenés, a társaságbeli jó modor nem lehet többé az úri osztály kiváltsága!!! A halhoz halkést, az előételhez villát a dolgozók kezébe! Két hónap alatt megtanítom a kulturált étkezésre a külkereskedelem kiküldötteit, frissen kinevezett vállalati igazgatókat, előléptetett és kiemelt szaktársaimat. Bankettek, ünnepi vacsorák előtt jutányos tanácsadás. Levélválaszt kér dr. Zsille Norbert jogtanácsos, Postafiók 100.”</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re nem jött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doktor húsz más címre is elküldte. Mindössze egy vállalatvezető hívta meg: társasutazásra készült a menyasszonyával Prágába, és néhány különórát v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 nem értette a kudarcot. Megmutatta a levélmásolatot testi-lelki jó barátjának, az öreg Krempelsznek, aki hangosan röhögött. „Erre a levélre vársz választ? Ez nem levél, ez könyörgés. Ez olyan, mint a Wilhelm Meister keservei.” „Talán a Wertheré?” – mondta ő. „Mit? Nem értelek” – mondta Krempelsz. „Különben mindegy. Majd én átfogalmazom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levél így hang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kereskedelmi vállalat, tanács VB. hivatal) Vezetőj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ulírott felhívom, hogy nyolc napon belül jelentse, vállalatánál (hivatalában, intézményénél) a következő három tervévben hány személyt szándék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ülföldre utaz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előlép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kitüntetésre előterjesz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külképviseleti vagy kormányfogadásra elküld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közül hány fő végz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főiskol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sz w:val="24"/>
          <w:szCs w:val="24"/>
        </w:rPr>
        <w:t xml:space="preserve"> egyete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vagy ezzel egyenértékű szocialista etikett, protokoll, diplomataképző tanfolya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cialista etikett (protokoll, diplomácia) tanfolyamot nem végzettek létszáma vállalatánál (hivatalánál, intézményénél) férfi… nő… össz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zólítom, hogy a tanfolyamot nem végzettek pontos névsorát, valamint személyenként huszonnégy forint jelentkezési költségtérítést hivatalom címére, Postafiók 100. annál is inkább küldje be, mert ellenkező esetben vállalata (hivatala, intézménye) a szeptemberben induló tanfolyamon nem jöhet számítá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dapest, a postabélyegző k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ügyi, Külkereskedelmi és Diplomáciai Etikett Tanfolyam Központi Igazgatósága, doktor Zsil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edmény félelmes volt. Jelentkeztek vállalatok és maszekok, szövetkezetek és állami gazdaságok, tanulmányútra induló agronómusok, műkedvelő színészcsoportok és újdonsült vállalatvezetők, iskolák, ifjúsági szervezetek, menyasszonyok és vőlegények. Jelentkeztek kultúrházak, lapok, a rádió és a televízió. Zsille tankönyvet írt, és helyszínen oktatott. Disznóöléskor „Ne szürcsöljük az orjalevest, és vágjuk szépen a májas hurkát” című brosúráját adták kézről kézre. Dőltek a meghívások disznótoros vacsorákra, sült csirke tanevésekre. Bérautón járt ki a vadásztársaságokhoz, hogy külföldi vadászvendégek érkezése előtt megtarthassa „népszokások és illemszabályok a szalonkavadászatnál” című előadá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erre ez a hülye Krempelsz lebukik. Most, amikor úgy érezte, hogy az élete egyenesbe futott, amikor megvették Eödönnel az öröklakást, amikor a kiadó megbízta a </w:t>
      </w:r>
      <w:r>
        <w:rPr>
          <w:rFonts w:eastAsia="Times New Roman CE" w:cs="Times New Roman CE" w:ascii="Times New Roman CE" w:hAnsi="Times New Roman CE"/>
          <w:i/>
          <w:iCs/>
          <w:sz w:val="24"/>
          <w:szCs w:val="24"/>
        </w:rPr>
        <w:t>Szocialista etikett</w:t>
      </w:r>
      <w:r>
        <w:rPr>
          <w:rFonts w:eastAsia="Times New Roman CE" w:cs="Times New Roman CE" w:ascii="Times New Roman CE" w:hAnsi="Times New Roman CE"/>
          <w:sz w:val="24"/>
          <w:szCs w:val="24"/>
        </w:rPr>
        <w:t xml:space="preserve"> című kézikönyv megírásával, most… Nem, ő ide nem hív fel senkit, ne irigyeljék, ne lássák a szép bútort, a televíziót, Eödön Wartburgját a ház előtt. De Eödönnek a flanc kell, nem fér a bőrébe, a Pipacsba jár és a Jerevánba. Nem kell mutatni, hogy az embernek pénze van, nem kell költekezni, csendesen meg kell húzódni… az a Krempelsz, amilyen hülye, képes még valamit róla is mesélni a rendőrségen. Nem mintha nem lenne törvényes dolog… persze nem is olyan biztos, hogy törvényes dolog, mert például adót se fizet utána seho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ppen elkészült a csomagolással, amikor Eödön benézett az ajtón. „Isteni a fejezet, Norbert bátyám. Remekmű. Különösen a »miről beszélgessünk kollégákkal társaságban« című rész tetszett nagyon. Azok a bölcs tanácsok! »Kérjük el kollégáink gyermekeinek fényképét. Kérdezzük meg, mi a véleményük az időjárásról, a nemzetközi helyzetről, a vidéki állatkertek szaporításáról, a szőlőpermetezésről, bármiről, a lényeges csak az, hogy őket hagyjuk beszélni, és ne mi beszéljünk, arról csevegjünk, ami őket érdekli, és ne arról, ami minket, mondjuk azt, hogy kedvenc futballcsapata jogtalanul kapott ki, és hülye volt a bíró…« Bravó, Norbert bácsi, ha nem olvastam volna húsz évvel ezelőtt Carnegie </w:t>
      </w:r>
      <w:r>
        <w:rPr>
          <w:rFonts w:eastAsia="Times New Roman CE" w:cs="Times New Roman CE" w:ascii="Times New Roman CE" w:hAnsi="Times New Roman CE"/>
          <w:i/>
          <w:iCs/>
          <w:sz w:val="24"/>
          <w:szCs w:val="24"/>
        </w:rPr>
        <w:t>How to win friends</w:t>
      </w:r>
      <w:r>
        <w:rPr>
          <w:rFonts w:eastAsia="Times New Roman CE" w:cs="Times New Roman CE" w:ascii="Times New Roman CE" w:hAnsi="Times New Roman CE"/>
          <w:sz w:val="24"/>
          <w:szCs w:val="24"/>
        </w:rPr>
        <w:t xml:space="preserve"> című művét, azt mondanám, hogy egyenesen zseni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olvastam – mondta mogorván Norbert, és kivette a dossziét Eödön kez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lelkek szédületes találkozása – felelte Eödön, és mélyen meghajolt. – Egyébként jó utat, sok hű tanítványt, és megbocsátasz, de hív a kötelesség, három ór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 mondta Zsille Norbert fagy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 múlva megszólalt az előszobacsengő. Eödönön akkor már fehér köpeny volt, zsebéből sztetoszkóp kandikált ki, és maga nyitott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asszony állt a folyosón sovány, kilenc-tíz éves kislánnyal. Eödön betessékelte őket, és helyet mutatott az íróasztallal szemben álló karosszéke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asszo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doktor úr, kétségbeejtő a helyzetem… A Fülekiné mondta, hogy jöjjek önhöz, tetszik tudni, a Füleki Pál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bizonytalan mozdulatot 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rága doktor úr, akinek a kisfiát meggyógy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de hát ugye, sok kis páciens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en, arról van tudniillik szó, hogy a gyereknek az SZT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felemelte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a a gyereket már keze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nekem ez az egy szem kislányom van. Minden áldozatot… ugye, értheti a rémületemet. Tessék megnézni ezt a vérképet… kétmillió vörös vérsejt. Én leugrom az emele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egy kis vérszegény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az isten nevére. Azt mondják, van valami külföldi gyógysze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ön SZTK-tag, ahol a gyereknek megadnak mind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adnak. Ezt a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roplex. Nagyo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nekem jogom van a gyerekemet privát orvoshoz 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étségte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 Fülekiné azt mondta, hogy ugyanez a baja volt az övének is, a Palikának, hogy három hét alatt meggyógy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levetkőztetni a kislányt. De meg kell mondanom, hogy ezek az injekciók drág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én is dolgozom, az uram is, ez az egy szem gyer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gyedórával később Eödön kis vaskazettájába csúsztatott három darab százast. A laboratóriumi leletet behajította a papírkosárba, a könyvespolcról levette Babits </w:t>
      </w:r>
      <w:r>
        <w:rPr>
          <w:rFonts w:eastAsia="Times New Roman CE" w:cs="Times New Roman CE" w:ascii="Times New Roman CE" w:hAnsi="Times New Roman CE"/>
          <w:i/>
          <w:iCs/>
          <w:sz w:val="24"/>
          <w:szCs w:val="24"/>
        </w:rPr>
        <w:t>Erató</w:t>
      </w:r>
      <w:r>
        <w:rPr>
          <w:rFonts w:eastAsia="Times New Roman CE" w:cs="Times New Roman CE" w:ascii="Times New Roman CE" w:hAnsi="Times New Roman CE"/>
          <w:sz w:val="24"/>
          <w:szCs w:val="24"/>
        </w:rPr>
        <w:t>ját, és a belső borítólapra beírta: Kálmán húsz, Manci húsz. „Mancinak különben tíz is elég lesz” – gondolta, és kijavította a szá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vártatva megint csengettek. Mama, kisfi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ajánlották, drága doktor úr… a gyerek ezt a leletet kapta az SZT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fáradni – mondta udvariasan Eö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JÁ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orbicikli berregve rohant a tengerparton. Kanyar. Szakadék. Napfény. Por. Kanyar. Szakadék. Géza előrehajolt, napszemüvegén át is érezte az éles napsugarakat. Kanyar. Szakadék. Hőség. A nyakán veríték csurgott, de nem lehetett megállni. Bigák jöttek szembe, fekete hajú lányok ültek a kétkerekű kocsikon, kutyák ugráltak a porban a kerekek között. Rettenetes ideje rohant már a motorbicikli. Még egy kanyar, és azután elér Amalf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lfiban vár rá Ágnes, így beszélték meg, egészen biztosan vár rá. De Amalfi nem volt sehol. Ez már a salernói móló. Biztosan túlszaladt rajta. Vissza kell fordulni. El kell jutni Amalfiba, mert Ágnes várja a kiköt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 a szemét. A nap halványan, vizesen derengett a novemberi reggelben. Hol van Ágnes? Hol van Amalf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ez őrü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feküdt nála egy beteg. Sokévi távollét után, Amerikából hazalátogató bácsika. Hirtelen lett rosszul az öreg, nem tudták, mi van vele, Géza osztályára hozták be, a belgyógyászatra. Géza azonnal megállapította, hogy vakbélroham, átkísérte a sebészetre, ott volt a műtétnél is. Másnap a beteg megkérdezte tőle: „doktor úr, az altatásnál milyen nyelven számoltam?” „Angolul” – mondta Géza. „Ó, istenem, ó, istenem” – motyogta az öreg, és vigasztalhatatlan volt. „Mi baj?” – érdeklődött Géza. „Odakinn az a babona járja, hogy addig tartozik az ember az óhazához, amíg magyarul álmodik, amíg magyarul számol, ha egyedül van, és magyarul imádkozik, vagy káromkodik, ha bajba j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omnál kezdődik minden. A szerelem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éjszaka telt el azóta. Négy éjszaka álmodja ugyanezt. Ágnes elérhetetlen álmában, és még elérhetetlenebb a valós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azt az éjszakát is csak álmodta? Azt, hogy együtt voltak a koncerten, a Bartók-muzsika, az esős, novemberi este, a pezsgő a Szigeten? Álmodta azt is, hogy táncolnak, hogy átöleli? Álmodta az éjszakát is? Szeretett volna valami megfogható emléket. Ha csak egy rúzsfolt maradt volna a pohár szélén, ha néhány szőke hajszál tapadt volna a fésűjébe, egy itt felejtett zsebkendő vagy Ágnes bőrének melege a párnán. Olyan magától értetődően, olyan egymásra találtan ölelték át egymást, és olyan sután fejeződött be minden. A laborban elkészítették a szérumot, Feri elkészítette a csomagot, Ágnes töltötte ki a fuvarokmányokat. A taxi már a kórház előtt várt. „Kijössz velem a repülőtérre, Ágnes?” „Jó.” Ferihegyen a nyüzsgés, vámolás, iratok, hangszórók. Szinte már nem is tudtak egymásra nézni, egymáshoz szólni. Autóbuszon jöttek be. Ágnes a karóráját nézte. „Most már sietnem kell a kórházba” – mondta, és kezet nyújtott. „Szervusz, Géza.” Eltűnt, beleolvadt a novemberi ködbe. Talán nem is volt, talán csak képzelte, álmodta, mint a robogást a motorbiciklin, álmodta, hogy itt ült az ágy szélén, az ő fürdőköpenyében, és rágcsálta a kekszet. A nevetését is álmodta, a bőrét,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 legyen” – mondta Géza hangosan és ingerülten. „Már láttam életemben nőt. Nem vagyok szerelmes. A józan e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felöltözött. Amikor a köpenyét felvette, a zsebébe nyúlt. Boríték volt a zsebében. Ács István vérvaslel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lat kérek – kapta fel a telefonkagylót, és viharsebesen tárcsázta a Szent Katalin-kórház számát. – Csaplár doktorn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os telefonközpontok, csigalassú csoszogások, hát vegyék már fel azt a telefont, az ég szerelmére… Igen, belgyógyászat… viziten van, idehívjuk… Igen, itt 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abad telefonon hívni azt, akit szeretünk. Hogy torzít a drót. Milyen hideg. Gyorsan kellene fogalmazni, okosan, mindent, gyere át hozzám, Ágnes, hagyj ott csapot-papot, minden idegszálammal várlak, rólad álmo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Poltavai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jó reggelt.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maradt a lelet… a vasmeghatározás… mikor aka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iszen már nem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Kezedet csók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olt a hangja, mintha nem emlékezne semmire. Tartózkodó. Hűvös. Elérhe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ha megmondanám a mamának, hogy megcsaltam Janit? Mit szólna? Elvörösödne vagy nevetne vagy sopánkodna? Nem hinné el.” Ágnes az ötös buszon ült, ölében tömött aktatáska, körülötte zsúfolódó emberek. Behunyt szemmel ült a sarokban, és újra meg újra megidézte a furcsa estét, a zenét, a táncot a Szigeten. „Nem kellett volna inni.” Persze, nem kellett volna pezsgőt inni, nem kellett volna végigosonni az elhagyott kórházfolyosón, nem kellett volna… Miért nem kellett volna? Szeretett volna bűntudatot érezni, de ehelyett csak hirtelen álmélkodást érzett. Igazán velem történt? Felmentem egy idegen férfihoz? Hát velem is megeshetett ilyesmi? Az ismerősök ugyanúgy köszönnek. Nem látszik rajta semmi? A munkáját is ugyanúgy végzi, a bete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ik kereskedelmista korában egyszer beszekundázott történelemből. A kedvenc tantárgyából, a kedvenc tanáránál. Se azelőtt, se azután soha nem felelt jelesnél rosszabbra. Ez a rossz felelet érthetetlen rövidzárlat volt. Lehet, hogy azt az oldalt valóban felületesebben olvasta át. Az is lehet, hogy nem figyelt, amikor a tanár felszólította. Megállt a táblánál a térkép előtt. Elábrándozva kinézett az ablakon. Tavasz volt, az iskolaudvaron virágban állt néhány satnya orgonabokor. „Mátyás király háborúi…” – ismételte türelmetlenül a tanár. „Ágnes, maga se tudja?” Az osztály meghökkenve figyelt fel. Ő pedig kábultan állt a katedrán. Valamire emlékezett ugyan, Szabács várára és a Bécset ostromló fekete seregre, de jobb volt szótlanul állni, nézni az orgonákat. „Helyremehet” – mondta Halász tanár úr. Az osztály felszisszent. Elégtelen. Csaplárnak, történelem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a helyére. Kábultan. Nem értette, hogy mi történt. Csak a következő órán, amikor az osztályfőnökük jött be, és első dolga az volt, hogy elképedve szóljon Ágnesnek: „Ágnes? Mi volt történelemórán? Nem ismerek mag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elmesélte, de otthon nem hitték el. Karcsi nevetett, a mama vállat vont. „Dehogy kaptál négyest, álmodtad te a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 volna vitatkozni, De igenis, négyest kaptam. Miért ne felelhetnék én is rosszul? Miért ne dobhatnám egyszer félre a könyvet én is, miért ne csatangolhatnék egész délután a Duna-parton, miért ne élvezhetném a rossz tanulók felelőtlenségét, miért kell mindig kötelességtudónak lenni, mintaképnek,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reménytelen, buta kis lázadás egy szekunda a lélekölő, buta iskolarendszerben, a sok bemagolt hazugság ellen. És ez jut most eszébe újra meg újra. Ennyi volt az életében ez az éjszaka? Rossz felelet Mátyás hadjárataiból? Ha legalább őszintén bánná és szégyellne magát. Férjes asszony, gyereke van… jó, hogy nem tudja senki, hogy nem hinné el senki. Emlékezni sem szabad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ös busz megállójánál, a fogaskerekű végállomásával szemben van egy drogéria. Ágnes szája megtelik mentolos ízzel. Milyen jó szaga volt annak a fogkrémnek. Tíz perc idő van a fogas indulásáig. Gyorsan vásárol: két pipereszappant kérek, igen, lehet egy fogkrémet is, ab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eg akartalak kímélni a cipeléstől…” – mondja félórával később, amikor a mamának odaadja a mosdószappant, VIM-et, papírszalvé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mi?” – kérdi a mama a csomag aljára muta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semmi… magamnak vettem, tudod, jobban szeretem ezt a fogkré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meghökkent csodálkozással né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kém… évek óta ezt haszná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ESKÓK AREZZ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gondosan megnézte az olajszintet, a hűtővizet. Azután, fölös óvatosságból megnézte a cellákban a desztillált vizet is. Megszemlélte a kerékállást, néhányat kevert az olajteknőn, kipróbálta az indexet, a stoplámpát, feljegyezte a kilométeróra állását, az üzemanyagfogyasz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nzinkút kezelőjétől kért egy Arezzo és vidéke térképet, aztán lemosta kezéről a benzint, port, olajat, és bement a bárba. Az eszpresszó tudniillik csak Pesten eszpresszó, szülőhazájában bárnak nev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már ott volt. Üres teát iv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Jani – mondta Csuti barátságosan, és felült a magas bárszékre. – Una pizza napoletana, per favore – intett a kiszolgálólánynak, és Janira nézett. – Kérjek neked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z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köszönöm. Nem eszem meg azt a vacakot. Különben is, rossz a gyom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vállat vont. Beleharapott a forró pizzába, a furcsa, olajban sült, paradicsommal, hallal, sajttal ízesített lángosfélébe, és élvezettel ev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efogytál, hogy átférsz már a tű fokán. Éhen halsz – mondta teli szájjal. – Legalább panettonét egyél, az olyan, mint otthon a tejeskal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olyan. A fene látott ilyen országot, nem lehet itt semmit meg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zlés dolga – nevetett Csuti. Neki rettenetesen ízlett az olasz konyhaművészet minden remeke. A sűrű zöldséglevesek, a minestronék, a mindenbe belereszelt parmezán, a roston sült csirke, a főtt zöldségek és a húsos tészták, spagettik, makarónik, raviolik százféle változ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még egy lángost kért, hozzá megivott egy feketekávét, és közben a város térképé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fél nyolc van. Ha nincs ellene kifogásod, kicsit körülnézünk. A domboldalon látható Petrarca szülőháza, az utca túlsó végén van a San Francesco-templom, amelyben Piero della Francesca világhírű freskóit őrizik. Ha tízkor továbbindulunk, Firenzében ebédelhetünk. Ok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jónak lát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kedvetlenül a szájába harapott. Már napok óta tartott közöttük ez a furcsa, ingerült feszültség, ez a kellemetlen, megmagyarázhatatlan és kimagyarázhatatlan ellenséges érzés. Jani minden szavával és mozdulatával hangsúlyozta, hogy Csuti a parancsnok, hogy ez nem kéjutazás, hogy neki mindegy, hogy ő nem élvez, ő hivatalos kötelességét teljesíti akkor is, amikor a viterbói Piazza San Pellegrino bűbájos tornyai, árkádjai, Rómeó és Júlia korabeli díszletházai között járnak, akkor is, amikor a kőbe meredt Pompeit bámulják, akkor is, amikor Siena sziénabarna sikátorain kapaszkodnak, és akkor is, ha megnézik Petrarca szülőhá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t a benzinkút melletti téren hagyták. Gyalog sétáltak keresztül a kis városon, a forgalmas modern részen, autók, színes kirakatok, mozihirdetések, kávé- és narancsszagú csemegeüzlete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ötperces út után a régi városrészbe értek, ahol domboldalra kapaszkodtak, elkeskenyedtek az utcák, aszfalt helyett lépcsőkön és macskaköveken tapos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hármasával ugrotta a lépcsőket, Jani kicsit szuszogva kö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mályos, tömjénszagú templomban reggeli mise folyt. Csuti habozva állt meg az ajtóban, intett, hogy várni kell. A Piero della Francesca-festmények hátul vannak, az oltár mögött, oda most nem lehet fel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bizonytalan mozdulatot tett a szenteltvíztartó felé. Azon gondolkozott, hogy mi az illendőbb, beljebb lépni és térdet hajtani, vagy inkább odakinn, az utcán várja meg a mise végét – amikor egy fekete ruhás, nagyon fekete hajú fiatal pap megérintette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risták? – kérdezte angol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Yes, we are – bólintott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ltóztass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ár hozzászokott ehhez. Rómában, a San Pietróban turistacsoportok tucatjai ácsorognak a Piéta vagy a pápai sírok előtt, bámulják a kupolát, nevetgélnek, topognak, beszélgetnek, és közben a gyóntatószékekben hivők térdepelnek, a mellékoltároknál mise folyik. A San Pietro vagy a San Paolo, vagy a sienai dóm inkább látványosság, inkább műemlék, múzeum, mint templom… de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rre – kalauzolta őket a pap, és mintha nemzetközi vásáron lennének vagy egy néprajzi kiállításon, utat tört nekik egyenesen az oltár felé. Diákgyerekek térdeltek a kövön, mellettük iskolatáska. Kendős asszonyok piaci kosárral. A jobb oldali gyóntatószékből most lépett ki egy szikár öregasszony, kicsit imbolyogva indult az oltár elé, azután a lépcsőn letérdelt, és hangtalanul imádkozott. A gyóntatószékben kövér, szemüveges pap ült, nyújtózott, ásított, majd lustán intett a következő hívőnek. Néhány lépésnyire az oltártól Jani megpillantotta a pöttömnyi ministránsgyereket. „Alig nagyobb, mint az én Jani fiam” – gondolta, és rámosolygott a kisfiúra. De a gyerek komoly képpel cipelte a misekönyvet, és rá se nézett a turistákra, akik most az oltár mögé mentek, ahol a korhadó deszkák nagyokat reccsentek talpuk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ccola… here we are – mondta a fekete ruhás pap, kicsit hangosabban, mint ahogy illett volna –, ezek a híres freskók, ámde sajnos éppen restaurálás alatt vannak – és körülmutatott. A freskók valóban alig látszottak. A megvilágítás is rossz volt, és a félszobányi helyet létrák, deszkák, piszkos vödrök, földre öntött mész csúfította. Egy kőműveslegény állt a létra előtt, ő is erősítgette, hogy itt szorgalmas munka folyik, jöjjenek vissza, signori, egy év múlva, ragyogni fog minden. Csak sajnos a sok imádkozás miatt nem lehet olyan tempóban dolgozni, mint ahogy szeret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enek velem – intett most újra kalauzuk. Csuti és Jani most vette észre, hogy a templom főhajójából baloldalt ajtó nyílik, az ajtó fölött négy nyelven nagybetűs felirat: Turistaszolgálat. Itt kaphatók a San Francesco Dóm Freskóinak Művészi Másolat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 már áldoztatott, amikor lefelé mentek. A diákok, kosaras, kendős asszonyok kifelé tódultak. Zsibongás, mozgás, zaj, járkálás, a hosszú nyelű persely szapora csengése töltötte be a templomot. És a zaj, zsibongás, járás-kelés kellős közepén egy virágokkal és gyertyákkal borított Mária-szobor előtt egy asszony feküdt a földön. Mintha nem is lett volna élő ember, szinte eggyé nőtt a márványpadlóval, rátapadt, belekövesedett. Gyászruha volt rajta, a fekete kendő beborította vállát, fejét. Úgy sírt, úgy imádkozott, egyetlen hang és mozdulat nélkül, hogy elsüllyedt körülötte a világ, ő maga szoborrá vált, jelképpé, az emberi fájdalommá és panasszá. Keresztülléptek rajta: észre se 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 kérdezte Jani, amikor kiértek az ut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 bólintott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kellene elhozni mindenkit… a kollégákat a minisztériumból, az egyetemistákat, a családomat, hogy lássák ezt a szörnyűséget. Ezt a kufárkodást. Ezt a világcsalást. Ezt a zsibvás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elhoznék ide mindenkit, hogy lássa az iszonyú felelősséget – mondta csöndesen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felelős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vel kell megküzdenie a felvilágosodott, modern embernek. Láttad azt az asszonyt. Ki tudja, kije halhatott meg. Az ura? A gyereke? Lett volna szíved odamenni hozzá, megrázni, és azt mondani: „Asszonyom, álljon fel, minek csókolja a puszta követ? Akihez vigasztalásért imádkozik: a maga puszta képzelete. Akit sirat, az elmúlt, elpusztult visszavonhatatlanul. Se égi mezőkön, se feltámadáskor, se tűzben, se vízben, se bűnben, sem erényben nem találkozhat vele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nem válaszolt. Csuti elgondolkozva nézte az utcát, a rohangászó gyerekeket, a zöldségüzletek roskadozó pultjait, a kerítéseken túl a cipru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nincs visszaút. Beleharaptunk a tudás almájába. Meg kell tanulnunk elviselni, hogy az ember nem központ a világban. A kicsinységünk tudatát. A félelmes világmindenséget. Azt, hogy nincs több életünk, érted, hogy mindenki egyszer születik, és egyszer hal meg. Egyszer, és soha többé. Hogy akit eltemettek, az porrá válik, és öntudatlan része lesz az anyagnak. Hogy a bűnt nem tudod már jóvátenni, az elmulasztott örömet nem tudod már visszahozni, hogy akitől elbúcsúztál, az nem jön még egyszer vissza, hogy egyetlenegy élete van mindenkinek, nekem is, neked is, a harmadiknak, a negyediknek, az ezrediknek… és mindenkié ugyanolyan szent és ugyanolyan egyszeri, és tudomásul venni mindent, ami ebből követk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következik ebből? – kérdezte Jani különösebb érdeklődés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ialektika teljes győzelme. Például az, hogy a napóleoni háborúk idején több millió fiatal élet elpusztult. Ha ezek a katonák nem esnek el a háborúban, akkor sem élne ma már közülük senki. És még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egyintett, a mondat közepén abbahagyta. Megállt egy zöldségesüzlet előtt, és vett az útra két ban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Z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lassanként látott a félhomályban. Valahonnan gyenge, kék fény áradt. A falon nagy, kerek óra ketyegett, és ez a halk, ritmikus zaj szédíteni kezdte. Gondolkozni próbált, hogy hol is van most, de megint csak azt érezte, hogy jó ez a sötétség, jó a párna, a fekvés, igen, és jók ezek a keserű ízű porok, a néhány kortynyi hűvös víz. Jó az, hogy senki sem mesél semmit, és nem kérdez semmit. Néha bejön valaki a szobába, egyszer mintha Ágnest látta volna. Szólni kellett volna, hogy Istvánt küldjék be. Hol lehet most az a szegény gyerek? Iskolában? Ki mossa ki az ingét? Ki ad neki ebédet? És mióta van ő itt? Egy éve? Vagy csak egy ór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hogy nem érzi az időt, és nem tudja szétválasztani az emlékeit sem. Mintha minden nagyon régen történt volna, vagy mintha minden most, ebben a pillanatban történnék vele. Az álomképek torlódnak így, ilyen vad ritmusban, nem ismerve se időt, se távol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például határozottan tudja, hogy ezerkilencszáznegyvenhét van. Kora ősz. István még nagyon pici, naponta négyszer kellene neki anyatej, de nem lehet, mert riportra kell menni. A Vas utcai csecsemővédőből hoz neki tápszert a mama. Rettenetesen sok riportra kell menni, nagy, régi házakban, csigalépcsőkön kell felmenni, emeletről emeletre. Már nagyon fáradt, de egy riportot meg kell csinálni, az OTI-betegeket pincében helyezik el… ízületi gyulladásos betegek fekszenek a vizes falnál, igenis, tessék felvinni őket az emeleti szobákba, tiszta, szép ágyakba, könnyű paplannal betakarni. Köröndy főorvos az asztalt veri. Őszi Bálint, igen, a barna arcú, meleg tekintetű, kedves Őszi Bálint most kiabálni kezd: „Neked a riport fontos – az ország ügye nem? Egy OTI-beteg fontos és nem az egész egészségügy? Igazság? Az az igazság, hogy te, András Katalin, túl nagy fontosságot tulajdonítasz a saját kis személyednek… nem fog megjelenni a riport, megmutatom, hogy nem fog megjelenni… áthelyezlek, áthelyezlek, elmész a riportrovattól, panaszokra, munkáslevelekre fogsz válaszolni, névtelenül, hogy alázatot tanu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lezésben nincs külön szobája, még külön íróasztala sem. Délelőtt, délután turnusokban váltják egymást. Neki Jeney Verával lesz közös íróasztala. Két fiókot kap, abban helyezi el az aktákat, a megválaszolandó leveleket, a kézitáskáját, szappant, törülközőt. Jeney fagyosan udvarias. „Kérlek, ne csinálj rendetlenséget, ne hagyd kinn a ceruzáidat, és az én fiókjaimba ne nyúlj” – ezt mondja üdvözlésül. A rovatvezető – huszonhárom-huszonnégy éves lehet legfeljebb – Bárkány Pál nevű fiatalember – táncteremnek beillő szobájába rendeli. Nem kínálja hellyel, sőt irataiból is alig néz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cs Istvánné? – kérdi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t, hogy András Katalin volt valamikor, azt itt el fogja felejteni – mondja Bárkány elvtárs keményen. – Ez nem riportrovat. Itt megszűnik a dicsőség, a naplopás és a könnyű munka. Itt dolgozn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hangot… ezt a gyanúsítást” – kiált fel Kati. Valaki fehér köpenyben megáll az ágy mellett, gyengéden leszorítja a vállát. Egy pohár vizet ad és valami keserű port. De ez a keserű íz is megint jólesik, pedig olyan maró és undorító, mint az epe, de még mindig jobb… igen… most Bárkány arca megint itt vigyorog vele szemben. „Nem igaz – kiáltja Kati –, nem mondta nekem.” „De mondtam – feleli Bárkány pimaszul –, azt mondtam, hogy tessék kimenni Csepelre, és jegyezni a szakszervezeti nap felszólalásait. Még egy utolsó kísérletet teszek, éjfélkor indul a kaposvári vonat, menjen le az alispánhoz, és az ottani panaszról készítsen részletes beszámo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olyan pici, még szoptatni kellene, Andrásné a kezét tördeli. De menni kell, megköveteli a szerkesztőség fegyelme, és kell a kenyér is, az újságírónak nincs munkaideje, és nem válogathat. Egész éjszaka döcög a vonat, Dombóvárnál át kell szállni, hajnalra a melle kínosan feszül, Istvánka éhesen sír otthon, neki pedig a könnyei folynak a fájdalomtól. A megyeházán nincs egy lélek sem, átvánszorog az alispáni lakásba. Az alispán kedves barátsággal üdvözli, azután összecsapja a kezét. „Bolondot járattak magával, drága lelkem, tegnap délben beszéltem telefonon Bárkánnyal, megmondtam neki, hogy ma nincs nálunk panasznap, mert délben Pestre utazom, üljön be mellém a kocsiba, felv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mondta neked, hogy Kaposvárra utazz? Te álmodsz! Lógsz, csavarogsz, a szerkesztőség pénzét költöd, megtagadod a munkát” – mondja Bárkány szemtelen vigyorral. „Te mondtad – kiáltja Kati –, itt, ebben a szobában, tegnap te utasítottál.” „Ki hallotta? Van rá tanúd?” – kérdi Bárkány, és Kati körül elfeketedik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nak anyatej kell. Istvánnak cipőcske kell. Istvánnak kiskabát kell. A mamának ruha kell. A házbért ki kell fizetni. Kenyér kell. Élni kell. Hallgatni kell. Ágnes délután is benn van a kórházban. A Szent Katalin-kórházban dolgozik, ugyanott, ahol nem is olyan régen… nem is olyan régen? A történelem előtt, messzi, idegen korokban, talán egy idegen geológiai korban, amikor még boldog, forró ködök úsztak a föld fölött, és csenevész akácok helyett buja páfrányerdők borítottak be mindent… egyszer, egy kedves gesztenyehajú orvos is dolgozott. „Pista, drága Pista, szerelmem, drága egyetlenem” – rázza a sírás Katit, amíg felvánszorog a Szent Katalin-kórház lépcsőjén. Azután a fehér viaszosvászonnal borított díványon fekszik, Ágnes hallgatja a szívét. Gyógyszereket ír: kombetin injekciók, belloid. És baráti tanácsok: Katikám, ne vitatkozz Bárkánnyal, ne törődj semmivel. Élned kell, gyereke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iszonyúan kicsi ez az íróasztalfiók. Vagy a panaszos levél olyan sok? És évről évre nagyobb köteggel. Ezerkilencszáznegyvenkilenc, ezerkilencszázötven, ezerkilencszázötvenegy. Hosszú asztalnál ülnek a levelezési rovat tagjai. Az asztalfőn Bárkány. Heti rovatértekezlet. Jeney egész litániát énekel: új bölcsődét avattak Pásztón, megszervezik az üzemi ebédet kilenc textilgyárban, levelezőnk jelenti az EMAG-ból, hogy nagy földgömböt készítenek május elsejére… Most ő jön, a torka száraz, tisztelt értekezlet, kaptam egy levelet Sümegről, azt írja egy négyholdas juttatott-földes paraszt, hogy dologidőben elviszik a lovát a tanácstitkár meg a sógora, mert a bútorukat akarják fuvaroztatni… „A fene egye meg” – harsog most Bárkány szava. „Már megint a reakciósok védőangyala beszél…” „Itt a levél – kiáltja Kati –, az igazat… én az iga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ség, sötét zuhanás. Messziről valaki tompán azt mondja: „Még mindig lázas.” „Kapott nyugtatót?” „K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látott egy ilyen francia filmet. Lépcsők, lépcsők, lépcsők. Körbefutnak, keskeny, kopott csigalépcsők. Azután paloták. Széles, nagy márványlépcsők. Mindegyiken fel kell menni. Gyárak, hatalmas, kormos üzemek. A gyárudvaron vashulladék, téglakupac. Sínek, végtelen kanyargós sínek. Kisvasút. Mozdonyok, tehervagonokkal. Daruk, targoncák. Fémes csikorgás. Minden zakatol. Hé, vigyázzon, nem látja a darut? Hé, vigyázzon, elkapja… Nagy kapcsolóterem. Vigyázzon, le ne lépjen a gumiszőnyegről, nagyfeszültség, életveszélyes. Présgépek. Kendős asszonyok ülnek előtte. Egy mozdulat a karral. Egy pedál. Egy mozdulat a karral. Textilgyár. Forognak az orsók. Száraz levegő. Zaj. Rettenetes zaj. Nem hallom, nem értem, mit mondanak. Fel kell jegyezni. Írni akarom. De nem értem. Iszonyú a zaj. 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folyosó. Nyomdafestékszag. Mogyorósi bácsi, az altiszt rohan a kefelevonatokkal. Homályos, hosszú szerkesztőségi folyosó. Őszi Bálint jön szembe. Őszi elvtárs… emlékezz rá… mi jó barátok voltunk. Kérlek, nem bírom már. Kérlek… Jó mély, puha karosszék. A régi rovatvezetői szoba. Mit iszol? Feketét? Semmit? Inkább egy pohár vizet. Nem bírom tovább. Rendesen dolgozom. Bántanak. Nem bírom a hajszát. Helyezzenek át. Helyezzenek vissza a riportrovatba. Nem bírom. Bárkány… tudod, mit csinál velem Bárkány?… Jaj… most megint Bárkány arca. „Reggel hatkor utazz Zagyvarékasra, gyáravatásra. Indulás autóbusszal a Tőzsde épülete el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ideg, esős reggel. Álmos. Fáradt. A szíve kapkodva ver. A mama könyörög: „Ne utazz.” Istvánnak kanyarója van. Csupa láz az a gyerek. Muszáj menni. Fegyelem. Reggel hat óra, zuhog az eső. A tőzsde előtt senki sincs. Se autóbusz, se emberek. Megrémül. Körbejárja az épületet. Fél hét. Senki. A tőzsdét csak kilenckor nyitják. Fél kilenc. Zuhog az eső. Láza lehet. Mennyi? Kilenckor végre odavánszorog a portáshoz. Kérem, küldöttség Zagyvarékasra,… gyáravatás. A portás a fejét rázza. Innen nem megy senki. Engedjék meg, hogy telefonáljak. Tessék. </w:t>
      </w:r>
      <w:r>
        <w:rPr>
          <w:rFonts w:eastAsia="Times New Roman CE" w:cs="Times New Roman CE" w:ascii="Times New Roman CE" w:hAnsi="Times New Roman CE"/>
          <w:i/>
          <w:iCs/>
          <w:sz w:val="24"/>
          <w:szCs w:val="24"/>
        </w:rPr>
        <w:t>Szabad Sajtó?</w:t>
      </w:r>
      <w:r>
        <w:rPr>
          <w:rFonts w:eastAsia="Times New Roman CE" w:cs="Times New Roman CE" w:ascii="Times New Roman CE" w:hAnsi="Times New Roman CE"/>
          <w:sz w:val="24"/>
          <w:szCs w:val="24"/>
        </w:rPr>
        <w:t xml:space="preserve"> Bárkány? Igen… itt Ács Istvánné, András Katalin… itt állok reggel hat óta. Hogyhogy hol? Hát a tőzsde előtt. Ki mondta? Hát te küldtél. Nem? Megőrülök… tegnap mondtad… te… ne tedd le a kagylót… Őszi elvtárs… a Bárkány hazudik… hazudik… ő küldött oda… helyezzetek át más rova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öld posztóval borított asztalnál öten ülnek. Valamit felolvasnak. Visszaminősítés. Kétszáz forinttal kevesebb fizetés. Még egy utolsó próba. Jeney gépeli a jegyzőkönyvet. Kelt Budapesten, ezerkilencszázötvenkettő… itt írd alá. Mit írjak alá? Hogy tudomásul veszem. Nem veszem tudomásul. Fellebbezek. Hazudtak. Mindenki hazudott. Bárkány csirkefogó. Őszi nem védett meg. Ó, te hülye, hogy védett volna meg? A legjobb barátok. Együtt isznak minden este, Bárkány meg ő. Minek panaszkodtál? Kiben lehet bízni? Senkiben. Itt írd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ró, milyen forró a párna. A vállára valami súlyos tárgy nehezedik. Egy férfi karja. A feje fáj, a gyomra émelyeg. A férfi karja megmozdult. A feje felemelkedik. Valamit kérdez. Jaj, igen, hány óra van. Nem tudom, elfelejtettem felhúzni a karórámat. Annyi baj legyen, majd bekapcsoljuk a rádiót. Vidám zene a munkába indulóknak. Sződd a selymet, elvtárs, selyemből lobogót… Miért húzódsz el, Katikám? Dehogy kell még felkelni. Ráérsz ma tízre menni, én vagyok a főnök. Ne bolondozz, nem vagy szűz lány. Nyolc éve, hogy meghalt az urad? És azóta senkivel, isten bizony? El se lehet hinni. Tudod, hogy nagyon szép vagy? El fogunk utazni. Kettesben. Ahová akarod. Megmutatom neked az ecsmiadzini kolostort. Tudod, hol van? Jereván mellett. Látni onnan az Ararát tetejét, ahol Noé bárkája fennakadt. És Londonban voltál-e már? Azt mondják, Dovernél olyan fehérek a sziklák, mint a kréta. És Indiába kellene utazni, repülőgépen. Hosszú selyemruhád lesz, zöld selyemből, ekkora gyémánttal összefogva, itt a melleden. Nagy repülőgépen utaztál már? Óriás gépen? Óceán fölött? Utazni kell, világot látni. Neked is, nekem is, mindenkinek. A középkorban a céhlegényeket vándorútra küldték. Kicsi a világ, testvér a világ, meg kell ismerni. Nem hiszed? Meglátod, hogy lehet. Nem írunk már ezerkilencszázötvenet. Láttad Bárkány arcát, amikor megmondták neki, hogy eredjen a pokolba? Meséld el még egyszer, mit csinált az a disznó… Reggel hatkor álltái a tőzsde előtt… esett az eső… Hogy ver a szíved. Egy évig fogom vezetni a rovatot. Egy évre vállaltam. December harmincegyedikén megüresedik a párizsi magyar intézetben a hely. Velem jössz. Párizsba. Milyen beosztást akarsz? Nem bánom, ha nevetsz, imádom, ha nevetsz, de igazán mondtam. Jó, most ne beszéljünk semmiről… most… ne beszéljünk semmi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rendkívüli értekezletet tart. Kati, menj be, Őszi hivat. Igen, Kati, én kérettelek, parancsolj helyet foglalni. Bizonyos félreértések voltak. Mit csinál a kisfiad? Harmadikba jár? Igen, igen, hogy múlik az idő. Akarsz visszakerülni hozzám, a riportrovatba? Nem? Miért nem? Emlékszel, milyen nagy visszhangja volt minden riportodnak. Bárkány csirkefogó volt, mindig tudtam. Iványi elvtárs vette át egy évre a levelezés vezetését. Iványi elvtárs egészen más. Iványi Balázs. Kérlek, Kati, ahogy gondo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ney Vera odaadja a töltőtollat. Nem értem… A kisfiadnak születésnapja van. Ó, igen, de mi jut eszedbe? Semmi, igazán. Hét éve ülünk közös íróasztalnál, nem? Ha szólnál egy szót az új főnöknél? Kinél? Iványinál? Nem is ismered? Ó, te kis ártatlan… majd megesz a szem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igaz. Az új főnök mindenkihez egyformán k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incan dolgoznak a rovatban. Levelezés, panaszfelvétel. Kérem, kollégák, mi még nem ismerjük egymást. Iványi Balázs vagyok, szeretnék mindannyiukkal külön-külön beszélgetni. A problémáikról. Igen. Az újságírómunka gerince… a valóság feltárása… megtisztelő feladat. Igazat írni. Igazat. Fiat justitia, pereat mundus? Nem, kérem. Fiat justitia, hogy megmaradjon a világ. Őszinték legyenek. Névsor szerint fáradjanak be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Bárkány szobája. Bárkány szobája volt. De a falon nincsenek képek. Az asztalon nincs szobor. Az új főnök az ajtóig elé jön. Tessék helyet foglalni. Megkínálhatom valamivel? Nem dohányzik? Miért olyan sápadt? Először talán az életéről. Vagy, ha megengedi, az illendőség is úgy kívánja: én Iványi Balázs vagyok, harmincéves, irodalom szakos tanár, én ismerem ám magát, kollégista koromban olvastam a riportjait. Minden nagyrabecsülésem… Át fogjuk szervezni a rovat munkáját. Engem a szociológia érdekel. Csak igazat kell írni… bátran, az igazat, azzal segítünk. Nincsenek irodalmi tervei? Igazán? Nekem is. Egy drámát szeretnék írni, korunk nagy drámáját. Szentesíti-e a cél az eszközöket? Kérem, meséljen mindenről… hogyan 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hét óra. Igen, már zárom is a fiókot, csak el kellett intézni egy levelet. Hazamegyek, persze. Anyám vár otthon és a kisfiam. Szép tavaszi este van. Petőfi Kör? Hallottam róla, de nem voltam ott. Igen, hazasietek. Nincs telefonunk. Túlzsúfolt kerület, kábelhiány. Nem, nem kérek protekciót. Nem, nem akarom. Persze hogy hazakísérhet. Katika, miért nem nevez a keresztnevemen? Nem tetszik magának a Balázs? Elkeresztelhet, aminek akar. Sokkal többet kell sétálnia. Nem. nem engedem szabadságra, nem bírom ki, hogy két hétig ne lássam. Tudja mit? Holnap Szombathelyre utazom, érdekes tárgyalás, jöjjön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óczkinak hívják, a bíró mindenáron rá akarja bizonyítani, hogy kulák. Rettenetesen meleg van a tárgyalóteremben. Fekete fejkendős parasztasszonyok ülnek a sorokban. Sírnak. Nem, ez nem az, ez egy másik. Itt is fojtó meleg van, de itt nem az öregember a vádlott. Rettenetesen sovány asszony. A nyaka duzzadt, a szeme sávos és dülledt, biztosan pajzsmirigytúltengése van. Kapkodva beszél. Postamesternő. Igen, postamesternő, kisközség, utolsó posta… munkaidő, nem, kérem, nincs munkaidő. A soproni postaigazgatóság küldötte a tanú, tüskés képű, tokás férfi, igen, azt mondja, egymunkaerős postán nem lehet munkaidő, kérem, miért nem szólt, hogy nem bírja, annyi jelentkezőt kapunk helyette, mint égen a csill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 mondja a bíró, fiatal, szemüveges ember, nagyon jól vasalt ing van rajta –, no jó, hát halljuk tovább a személyi adatait. – A vádlott feláll, liheg, harmincöt éves, négy gyereke van, a legnagyobbik tizenkét éves, kérem, kitűnő tanuló, könyvjutalmat kapott, úttörőtáborban van a Balatonnál. A terem morajlik: tessék, a gyerekét úttörőtáborba viszi a demokrácia, ő meg sikkaszt. – Csöndet, csöndet – mondja a bíró. – Kati szeretné látni a vádlott arcát, mert a hangját nehezen hallani. – Árva gyerek voltam, kérem, a nevelőanyám postamesternő volt, tőle örököltem a házat, abban van a posta most is, de most az államosítva van. Tizennégy évvel ezelőtt mentem férjhez, igen, ezerkilencszáznegyvenkettőben, a férjem is a postánál volt, jelenleg segédmunkás a szombathelyi moziban… fegyelmivel, igenis… – No – mondja a bíró –, ezt majd elmondja a főnöke, a tanú a postaigazgatóságtól. – A tüskehajú megint feláll. – Igen, el kellett bocsátani, kérem, mert gyanús levelezést folytatott a külfölddel. – Milyen gyanús levelezést? – Elfogták egy levelét, amiben bélyeget cserélt egy amszterdami tanít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sznóság” – kiált fel Iványi Balázs. A bíró felnéz, elvörösödik, kollégiumi társa volt Iványinak, nem szól, csak kopog a ceruzával. A terem morajlik. – Kérem szépen – mondja a vádlott –, reggel nyolctól este hatig van nyitva hivatalosan a posta, de ez utolsó posta, ide bejönnek a tanyáról is szekérrel, ha este hétkor érkezik a csomag, akkor is muszáj átvenni, mert mit csináljanak vele? És telefon is van, ez határvidék, itt éjjel-nappal kezelni kell a telefont. Benn a postaszobában van egy dívány, azon szoktam, kérem, aludni, hogy ha éjszaka szól a telefon, ott legyek. A tésztát is ott gyúrom, kérem, konyharuhát terítek az íróasztalra. Ott mosom a gyerekek holmiját, négy gyerek, kérem, tizenkét éves a legidősebb. Szabadságon nem voltam, kérem, igen, nyolc éve nem voltam. – Persze hogy nem volt – mondja a bíró –, mert nem merte átadni a kasszát, mert hiánya volt, kérem, ugye? – Nem – azt mondja a vádlott –, akkor még nem volt hiányom, nekem csak az idén volt hiányom, megmondhatja a felügyelő úr a postától, és én kértem szabadságot, de nem tudtak helyettest adni. – A tüskefejű feláll, azt mondja, erre nem tud válaszolni, mert ez nem az ő hatásköre, de majd kiegészíti a jelentést levélben. – Nem kell – mondja a bíró. – A másik tanú kendős asszony, a helyi nőszövetség titkára. Azt mondja, a vádlott politikailag igen elmaradott, gyűlésre nem jár, de még moziba sem. Igaz, hogy mindig a postán van és a négy gyerek meg az a szerencsétlen férj, aki, amióta kitették a postáról, késő éjjel jár csak haza, amikor a mozit az utolsó előadás után kitakarította. És nem hiszi, hogy a vádlott sikkasztott volna, mert amikor egyszer a nőszövetség pénzt adott fel, és száz forinttal többet fizettek be a postán, azt a vádlott észrevette, este a kis Annácskával visszaküldte a pénzt. – Azt elhiszem – mondja a bíró –, volt esze, hogy száz forintot visszaküldjön. Különben is, ez nem tartozik ide, a vádlott, igenis, bevallott többrendbeli sikkasztást. Igaz, vádlott? – Igenis, kérem szépen, igaz. Egyszer, amikor a zsák lisztet vettem, mert olcsón ajánlotta a szomszéd, és négy gyerekhez, ha tésztát főzök, egyszerre kell egy kiló, nem is tetszene képzelni a tekintetes bíróság. És aztán meg karácsonykor, mert akkor vissza akartam tenni a liszt árát, de nem volt annyi pénzem, gondoltam, úgyis mindegy, inkább kivettem még a pénzt, vettem Annácskának cipőt, kabátot, egyformát Annácskának is, Veronkának is, meg ugyanúgy a két kis ikerfiúnak is cipőt, kabátot, mert egyformán szeretem őket. Az uramnak meleg alsóruhát, akkor még minden gyereknek egy tábla csokoládét, Annácskának, Verácskának hajas babát, Andriskának, Gabikának kis lovat, kocsival. Ezt vettem, kérem szépen, meg egy fenyőfát és két doboz csillagszórót. – Bűnösnek érzi magát? – Igen, hogyne. De az úttörőtáborba ne tessenek megírni, még négynapi nyaralása van ott az Annács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imódi ez a szállodaszoba. Folyóvíz sincs benne. Lavór, nagy porcelán korsóval. Ki zöröghet ilyen késő éjszaka? Iványi? No, engedj be, Kati. Mit gondolsz, lelkem, miért hívtalak magammal? Nézd, poharat is hoztam a konyakhoz, egészségedre. Három évre ítélték azt a nyomorultat. Előre megfontolt szándékkal, fondorlatosan kitervelve, folytatólagos sikkasztás, okirathamisítás. Huszonnégy órás szolgálat, se vasárnap, se ünnepnap, se szabadság, se semmi. A gyerekeket is egy pénzeslevél és egy levéltávirat között szülte… No, igyál még. Micsoda regénytéma. Vagy inkább dráma, nem? Az a kövér, sörtehajú Pilátus a postaigazgatóságról mosta kezeit. Hány éves vagy, Kati? Harmincnégy? Nem igaz, sokkal fiatalabb vagy. Kislány vagy még. Láttad a férjét? Mit fog csinálni a négy gyerekkel három évig? Majd a rokonok szétviszik őket. Maradjunk még egy napot Szombathelyen? Minek? Mert a naphoz éjszaka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terem falán nagy, kerek óra ketyeg. Sötét van. Csak a homályos, kék fényű lámpa ég. Ágnes az idegosztály alorvosával lép a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szik – mondja az alorvos. – Nézze, kollegina, most is csupa verí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ébresszük fel – mondja Ágnes, és a kórlapot nézi. – Holnap újra átjöv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 PART, SE KIKÖ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jó hűvös van a betegszobában, csend van, hűvös, virágillattal teli levegő. A nővér behozta a vacsorát. Azt hiszi, Kati alszik, hát nem szólt semmit, csak letette a tál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jó volna nem enni, nem inni, nem mozdulni, csak feküdni. Így, mozdulatlan arccal, behunyt szemmel, és érezni az akácok szagát, mintha szél fújna. Hol is hozott a szél ilyen nehéz, mézzel teli akácillatot? A Balaton-parton… persze… milyen szép az este, milyen közel vannak a csillagok. A kirándulást a minisztérium rendezte, Homok Janiék minisztériuma, a kohó- és gépipari vagy a nehézipari? – nem is jut eszébe, hogyan hívják. Ágnes telefonált a szerkesztőségbe, Kati, gyere el okvetlenül, istenien fogunk szórakozni. Bárkány szerencsére nincs Pesten, négy napra Varsóba utazott. Sajnos csak négy napra. „Hétfőn itthon leszek” – ezzel búcsúzott a rovattól. – „És ne reménykedjetek, igaz, hogy sok a repülőszerencsétlenség, de én nem szoktam lezuhanni.”… Szombaton nem lesz itthon, vasárnap nem lesz itthon… ezt a két napot talán el lehetne könyörögni a helyettestől. Persze azt tervezte, hogy Istvánnal és a mamával tölti a szabad idejét. „Gondolkozz, Kati” – mondja Ágnes. – „Nagyszerű társaság lesz, nagyon helyes fiúk, és rád fér a levegő is.” A mama mintha Ágnessel beszélt volna össze. „Hát menj, persze hogy menj, úgy örülnék, ha akadna valakid.” Istenem, a mama, hiszen igazat mond, jó volna, ha „akadna valaki”, és már akadt volna, ha csak futó kaland kellene, nem társ kellene, egész életre szóló. Ha egyáltalán létezhetne valaki, aki pótolná Pis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zép ez a balatoni este. Kati, gyere táncolni, Kati, gyere, szalonnát sütni. Kati, gyere, a fiúk műsort adnak a tábortűznél… Ágnes milyen szép és milyen boldog… tegnap tette le az utolsó szigorlatát. Janival táncol egész este, összesimulnak… milyen szép pár, és milyen boldogok. Ágnes egyszer elmesélte, hogy amikor az esküvője után először ébredt az új otthonában, olyan érzése volt, mintha sose lakott volna másutt. Olyan ismerős volt minden, olyan természetesen nyúlt a villanykapcsoló után, annyira a helyén találta az ablakon a függönyt, a konyhaszekrény polcán a kávédarálót… Ha Pista élne… ha ketten nevelnék a fiukat, ha nem az ő vállán lenne a gond és a felelősség mindig és mindenért… „Kati, bemutatom neked a sógoromat, Csizmás Janit.” „Sógorod?” – csodálkozik Kati. Most Ágnes csodálkozik. „Hogyan, hát nem mondtam, hogy Janinak van egy nevelt testvére?” A fiatalember meghajol: „Csizmás János vagyok.” Hát persze, így már emlékszik. Ágnes valóban elmesélte egyszer, hogy Homok Jani árva fiú volt, Somosbányáról hozta fel a gyárába Rőmer igazgató. A gyár taníttatta, Csuti főmérnök pedig beszerezte kosztra, kvártélyra egy öreg munkáshoz, hát ezek voltak azok a Csizmásék. Csizmás Jani két évvel idősebb Homok Janinál, de fiatalabbnak látszik. Talán azért, mert szőke és sovány. Szól a zene: egy fiú harmonikázik. Jó lenne táncolni. De azt sem akarja, hogy ő táncolni menjen, mert egy tapodtat sem tágít mellőle. Különben így is jó, jólesik vele beszélgetni. Néha Kati maga is meglepődik: úgy beszélgetnek, mintha mindig is ismerték volna egymást. Pistáról soha, senkinek sem szokott mesélni, és most, mintha abroncs pattant volna le a szívéről. El tudja mondani, milyen nagyon szerették egymást, milyen nagyszerű ember, milyen kiváló orvos volt, és ő milyen nagyon, nagyon egyedül maradt. Csizmás Jani is formázónak készült, az apjától tanulta a mesterséget, ugyanúgy, mint Homok Jani. De nem érti, nem szereti, nem elég ügyes a keze. Most az üzemirodán dolgozik, anyagkönyvelő, de már nem sokáig, mert esti egyetemre jár, matematikát és geológiát hallgat. Csillagász akar lenni, amióta az eszét tudja, mindig csillagá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fekete fiú hajol meg Kati előtt: szénfekete, villogó szeme, pomádétól fénylő fekete haja, fekete bajusza van. „Szabad?” Kati Csizmás Janira néz – az meg nem szól, csak elvörösödik. „Nem táncolok, köszönöm” – mondja Kati. „Miért nem ment, Katika?” „Nem fontos.” „Nem szeret táncolni?” „Ugyan, mondtam, hogy nem fontos.” „Szóval szeret… és úszni is?” „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Úszni, gyerekek, frissen felkelni, megyünk a Balatonba, úszunk egy nagyot…” Hová tűnt Csizmás Jani? Ágnes, nem láttátok? Azt mondta, reggel ő is kijön a strandra. Valami baja van? Vagy megbántottam valamivel? Nem, csak menjetek be a vízbe, én egy kicsit várok még itt a homokban, hátha mégis jön… Hogy hullámzik a Balaton… hogy zúg, dörög, ahogy a sziklákhoz csapódik. Ó, hiszen ez nem is a Balaton… persze hogy nem a Balaton… ez tenger. Hogy tűz a nap, és a fényben hogy szikráznak a házak a sziklák fölött. Furcsa hófehér falu ez, a falu szélén két régi, régi temető. Az egyikben bolgár sírok, a másikban törökök. Öreg anyókák fehérbe bugyolált fejjel, szemükig eltakart arccal járkálnak a sírok között. A fiatal török lányok divatos frizurát hordanak, táncolnak a klubban, és belépnek az ifjúsági szervezetbe… István, kisfiam, hány óra lehet? Tizenkettőkor jön a várnai hajó… Nagy fehér hajó úszik a láthatár szélén, most közeledik az öbölhöz, féloldalra dől a hullámokon. Megint nem érkezett senki. Kit vár? Mit vár? Mióta van itt? „Anyu, úgy ülsz a sziklán, mint Mikes Kelemen Rodostóban…” Rodostó is erre van valahol, persze délebbre, Burgasz után. Ez mind török birodalom volt, Istvánnak reggeltől estig erről kell mesélni. Az </w:t>
      </w:r>
      <w:r>
        <w:rPr>
          <w:rFonts w:eastAsia="Times New Roman CE" w:cs="Times New Roman CE" w:ascii="Times New Roman CE" w:hAnsi="Times New Roman CE"/>
          <w:i/>
          <w:iCs/>
          <w:sz w:val="24"/>
          <w:szCs w:val="24"/>
        </w:rPr>
        <w:t>Egri csillagok</w:t>
      </w:r>
      <w:r>
        <w:rPr>
          <w:rFonts w:eastAsia="Times New Roman CE" w:cs="Times New Roman CE" w:ascii="Times New Roman CE" w:hAnsi="Times New Roman CE"/>
          <w:sz w:val="24"/>
          <w:szCs w:val="24"/>
        </w:rPr>
        <w:t>at is olvasta már, mindenütt Jumurdzsákot keresi. És elbűvölten csavarog a szűk utcácskákban, bámulja a karcsú minaretet, a kis ablakok furcsa rácsait… Hogy haragszik a tenger, milyen nyugtalan. Kikötött a hajó. Nem jött vele senki. Dehogynem jött… csak úgy ontja a kirándulókat. És alighanem cseh turistacsoport lehet, látszik a szép pulóvereiken. Az újságot is ez a hajó hozza, bolgár és török nyelvű lapokat, nem ért belőlük semmit. És a posta is ezzel a hajóval jön. Hátha irt a mama. Nem igaz, nem is a mamától vár postát, Iványi Balázstól vár. Érthetetlen, hogy nem ír, és nem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szervezeti bizalmi bejött hozzá. „Kati, mikor voltál beutalással nyaralni?” „Egyszer… hét évvel ezelőtt.” „Hol?” „Mátraházán, de csak négy napig, mert István pici volt, beteg, haza kellett hozni.” „Ó, hát igazán miért nem szóltál, neked is járt volna” – mondja szemforgatóan Kiss Ilus. Szólni kellett volna? Miért? Az üdülési osztályon nincs kimutatás? És pont Ilusnak kellett volna szólni, akiről mindenki tudta, hogy Bárkány… Mindegy, ez igazán mindegy. Bárkány úr nincs már, és a komiszkodás és a rossz hang sincs már, és kezében a beutalás. Mi ez? Utalvány csereüdülésre? Nem Balaton? Jóságos isten, gyerekek, mit kaptam, csereüdülés a bolgár tengerpartra, gyerekkel együtt… Mama, hogy sírt a mama örömében. Ő se látott még soha tengert, és a nyolcéves unokája a tengerhez utazik. És Ágnes hogy örül. Milyen jót fog tenni neked a pihenés és a sós levegő. Négy hét? Né-égy hét? Amikor minden közönséges halandónak csak két heti szabadsága van? Kérj kétheti fizetés nélküli szabadságot a főnöködtől, megéri, ilyen alkalom nincs még 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yi Balázs jókedvűen vigyorog. Persze hogy kapsz szabadságot. Csak nem képzeled, hogy az én tudtom nélkül kaptad a csereutalványt? Az én beleegyezésem nélkül? Az én javaslatom nélkül? Ó, te kedves, ártatlan kislány. Velem fogsz találkozni Várnában, utánad utazom, majd táviratban értesítlek. A fiadat elküldjük kirándulni, ne vörösödj el, vagy elküldjük, addig koszorúzza meg a várnai csata emlékművét, vagy nézze meg a kikötőben a tengeri herkentyű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én azt hittem, a szakszervezettől kaptam a jó munkámért. Hát persze hogy a jó munkádért, ha nem is a szakszervezet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 kéne dobni a beutalást, én így nem megyek, én így nem megyek, én így nem megyek… a rovat tagjai jó nyaralást kívánnak, a háta mögött pedig mit mondhatnak… István a vödrét és kis lapátját csomagolja, a mama a nyári ruhákat igazítja… én nem megyek, mégse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hirtelen vált őszre az idő. Hogy csapkod, hogy bőg a tenger. Táncol a csónak a mólónál, kis híján szétzúzódott a sziklán. „Anyu, nézd, mennyi fügét találtam.” „Kisfiam, nem szabad a fához nyúlni.” „A földről szedtem, leverte a szél… milyen jó édes.” A fák szinte földig hajolnak, a tenger átcsap a gáton, a hullám habot ver a levegőben, mint egy fehér csipkefüggöny… „Anyu, ilyen viharban is hazautazunk holnap?” „Hát persze. Félsz?” „Á, de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náig megy a kis kirándulóhajó. Föl-le, föl-le táncolnak tízezer hullám hátán. „Anyu, te se félsz?” „Nem.” „Semmitől se félsz?” „Nem. Nem kell félni semmi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nából Szófiába repülőgép megy. Szófiából Pestre megint csak repülőgép. „Anyu, mi volt ez a zuhanás?” „Semmi, kisfiam, légzsák.” „Nézd, hogy billen a szárnya.” „Fordulunk a hegyek fölött. Nemsokára látni fogod a Dunát.” István elbűvölten bámulja a felhőket. Milyen szép gyerek lett, megnyúlt, megerősödött. Jót tett neki a nyár. Pedig habozott, hogy okos dolog-e elkérni az iskolából. „Holnap suliba mész, István.” „Én is arra gondoltam. Képzeld, ha majd elmesélem a fiúknak a repü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ewardess ismerős, az újságíróklubban sokszor találkoztak már. Tálcát hoz. Mit adjak enni, Katika? Csirkét? Salátát? István, kérsz meleg tejet?” „Mi újság Pesten?” „Hát attól függ, mikor volt utoljára otthon.” „Egy hónappal ezelőtt jöttünk el, szeptember közepén.” „Úgy? Szóval még a Rajk-temetés előtt?” „Hogyhogy… hiszen őt, szegényt, eltemették hat évvel ezelőtt…” „De hát újra… a rehabilitáció…” A stewardess újságokat hoz, tessék… ez van most Pe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gép dobál, István, ne egyél sokat, rosszul leszel. Anyu, sápadt vagy, félsz? Nem, dehogyis, kisfiam, sohasem kell f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kány szobája. Így nevezik még, de hol van már Bárkány? És hol van Iványi Balázs? „A Balázsod nagykutya lett” – fogadja Jeney. „Új rovatvezetőt kaptunk, Sótlan szaktársat.” „Csak nem a neve Sótlan?” „Nem. A lénye. Mindentől meg van ijedve, ingadozik, mint egy középparaszt.” „Hát mi van itthon?” „Kérdezd meg a Balázsodat, ő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téged keresnek, vedd fel a. városi telefont… Igen, itt András Katalin… Tegnap érkeztem. Nem, nem haragszom. Hallottam, értem. Ma este? Nálad?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milyen meleg van. Nem gondolta, hogy Balázs nem lesz egyedül. Ki ez a sok ismeretlen ember? Ennek a szőke, gyerekképű mérnöknek a nevét már hallottam. Kovácsi Előd, erőművezető. Balázs felugrik, elésiet. „Kati, nagyszerű, hogy eljöttél… bemutatom András Katit, a régi riportjait ismer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udvariasan bólint, azután folyik tovább az izgatott, nyugtalan vita. Nem beszélgetés ez, nem vélemények összecsapása, hanem dühödt, kétségbeesett áradat. Balázs alig szólt közbe: feketét tölt a csészékbe, most egy üveg ürmöst bont. A dohányzóasztal körül többen ülnek, az a fiatal nő Kovács Előd felesége, ő is építész. Egy hosszú férfi az ablakban áll, dobol az ablakpárkányon, egy zömök, piros arcú fiatalember a könyvespolc előtt a Voltaire-sorozatot nézegeti, és dörmögve szól a vit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adhatatlan és lehetetlen, hogy valakit ne vegyenek fel az egyetemre. Mellébeszélés. Az alkotmány kimondja a tanuláshoz való jogot. Mindent meg lehet ol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emberhiány van. Nálunk az építőiparban volt horthysta tisztek, diploma nélküli főépítésvezet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azdasági élet nevetséges megkötöttségei. Százmillió forintos gép rozsdásodik az udvaron, mert nincs keret egy százforintos keríté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vosegyetemen mit tanulnak az első két évben? Kémiát, fizikát. Klinikum csak harmadik évtől van. Tessék két esti évfolyamot nyitni… és rostavizs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os külkereskedelmi mérl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órás felvételi vizsga alapján eldönteni egy tizennyolc éves ember sor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eminél kezdődik. Minden pedagógus tudja, hogy nem lehet kisgyerekeket délelőtt-délután tan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teremhi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an tanteremhiány? Inkább a földalatti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ázs néha ránéz, helyeslést vár, néha türelmetlenül közbeveti: no, hát miért nem mesélsz, Kati? Nem te mondtad azt… a tornatanárt is te mesélted, aki üti a gyerek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ezt mondta, de most mégsem akar beszélni, nem tudja, miért, pedig érzi, hogy Balázs ezért hívta ide, ezt várja tőle. És igaz a tornatanár is, és igaz az is, hogy nincs tanterem, és lehetetlenség, hogy Istvánt egyszer reggel fél hétkor kell ébreszteni, és máskor délig alszik, és egyszer tizenkettőkor kap ebédet, egyszer háromkor, és nyolcéves létére van, hogy tíz után kerül ágyba… István… hol van István? Úristen, mama, hova ment István? Mikor ment le irkáért? A rádió előtt nagy tömeg van, lövöldöznek. Idehallatszik… Én leszaladok azért a gyerekért… Jaj, csakhogy itt vagy! Fel kell hívni telefonon a szerkesztőséget, majd lemegyek a trafikba. Mama, ki ne engedd Istvánt. Még a folyosóra se. Jeney? Te vagy a telefonnál? A városból. Menjek be? Ne? Mit csináljak? Hallgassam a rádiót??? Igen, Alexanders Ragtime Band… Alexanders Ragtime Ba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tóber vége, és hogy süt a nap. Mégiscsak be kellene menni a szerkesztőségbe. A mama bekiabál a konyhából. Nem értem… Igen, megyek, nyitom az ajtót. Nahát… Balázs, Iványi Balázs… féltem… Mondd, mi van az utcán? Balázs nevet: semmi, legyél nyugodt. Tudod, mit hoztam? Tyúkot, két egész tyúkot. Az utcán osztogatják. Az égből pottyant. Isten bizony. András néni, tessék megfőzni levesnek, és tessék engem is meghívni. Balázs kedves, van egy jó barátnőm, orvos, a férje a gépipari minisztériumban… pici gyerekük van, lehet, hogy bajban vannak… vigyük el nekik az egyiket… Nem bánom, vigyük el… Mama, vigyázz Istvánra, egy tapodtat se menjen ki… semmi barátok, semmi partizánosdi… Nézd, Balázs, mennyi részeg ember van az utcán. Az ablakokban rádiók bömbölnek. Milyen furcsa a város… nehéz, félelmes… Nem laknak messze Ágnesék, az Üllői útnál… Mi volt ez? Puskaropogás? Nem félek, csak kérdeztem. Ágnesék, úgy látszik, nem hallják a csengetést, vagy nincsenek itthon… Dehogyis nincsenek, figyelj… valami nagy kiabálás… vitatkozás… Ágnes, no végre, szervusz. Nézd, ezt hoztuk. Jani, szervusz. Hadd mutassam be Iványi Balázst… Homok Jani vérvörös. Zihál, remeg az indulattól. „Mit akartok ti itt?” „Hogyhogy mit akarunk?” „Vendégségbe jöttek – mondja Ágnes –, tessék, kerüljetek beljebb.” „Nemzeti ajándék” – mondja Balázs, és nyújtja a tyúkot. „Vidd innen… vidd innen… eredjetek a pokolba… olvastam a cikkedet, Iványi Balázs… te gazember… hátba támadtátok… nem kell tőletek semmi… eredjetek…” „Ágnes… nem értem… mi van veletek? Magyarázd meg neki.” „Ne mondjam még egyszer.” „Gyere… hát ez…” „Mi történt veletek? Bántottak?” „Ferkó… Ferkó, az öcsém…” – Ágnes sír. Balázs rohan lefelé a lépcsőn… emberek, barátok… hiszen ez őrület, ez pokol… ki üt? ki üt? mi van itt… Ágnes… Ágnes… Ágnes…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letted állok. Itt… a kórházban. Rosszat álmo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teremben kék fények. A kék fények mögött fekete és bíbor árnyak. Valami szörnyű mélység. Kati keze rémülten keres partot, de nem tud megkapaszkodni semmi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ÉS A SOR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dják, adják, ha nem adják, nem adják… ha adják, adják, ha nem adják…” – gondolta Csizmás Jani, és makacsul nézte az ajtót, ami mögött a bizottság ülésezett. Minden más eltűnt a szeme elől, az autóvezető kollégák izgatott csoportja, a színes plakátok a falon, amelyek mind a közlekedési szabályok betartására intettek, sőt eltűnt a kávéfőző pult előtt álló Bodza Gábris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cukorral iszod? – kiáltott oda Gábr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Köszönöm… keserű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bris odahozta a fek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dd meg, és ne izgulj annyi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zgu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dják, adják, ha nem adják, hát nem, akkor se megyek a Dunának… ha páratlan szék van az asztaloknál, ad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ámlálta: tizennyolc szék volt. „Mindegy. Ha adják, adják…” Kiverte a veríték. Kell, hogy adják. Nem lehet, hogy ne adják. Most kell eldőlnie az életének, most kell folytatnia azt a furcsa balatoni kalandot, azt a félelmes éjszakát, erre várt, ez most a befejezés, a teljesség, mint a pont az i betű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ak ketten vannak előtted – mondja Gábr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Ja, igen,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dják, hát adják… kell, hogy megadják, nem lehet, hogy elutasíts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ny éve lehet ennek a balatoni kalandnak? Nyolc? Vagy még több?. Persze, akkor még nem is járt egyetemre. Dehogyisnem. Esti egyetemre járt. Másodéves volt. Jani hívta a kirándulásra, helyesebben mondva Ágnes. Gyere, sógor, úgy élsz, mint egy mormota. Bemutatok neked egy nagyon helyes fiatalasszonyt. Egyéves házasok voltak, amikor meghalt az ura, Ács István doktor, jó kollégám és régi jó barátom. Kati a leghelyesebb kislány és a legjobb barát, akit valaha ismertem, okos, rendes, csinos. Gyere el, és udvarolj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tóbusszal mentek le a minisztérium földvári üdülőjébe. Este szalonnát sütöttek a parton, egy fiú harmonikázott. Később átmentek táncolni a szakszervezeti üdülőbe, a volt Kupa vezér szállodába. Kati igazán nagyon kedves fiatalasszony volt, jókedvű, barátságos, úgy tudtak beszélgetni, mintha mindig ismerték volna egymást. Egy kikent-kifent jampec táncra kérte Katit. Kati habozva ránézett. A tekintete csodálkozva kérdezte: „Hát neked ez miért nem jutott eszedbe? Miért nem kértél fel?” „Most, persze, most mindjárt meg kell mondani, hogy hadirokkant vagyok, nem táncolhatok, fél lábam van” – villant át az agyán, de olyan szép, olyan zavartalanul szép volt az az este. Nem akarta Kati szemében a felvillanó részvétet vagy megdöbbenést látni. Nem akarta most érezni, hogy ő kevesebb, mint más. Várt, hogy Kati menjen, de Kati rámosolygott, és nem mozdult. „Nem szeret táncolni, Katika?” – kérdezte akkor ő. „Szeretek, de nem fontos.” „És úszni?” „Nagyon szeretek…” Akkor beszélték meg, hogy másnap kora reggel az egész társaság lemegy a stran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éjszakáig sétáltak a parkban. Még sohasem mondott el ennyit önmagáról senkinek. Hogy mindig a csillagokról álmodott, hogy amióta csak az eszét tudja, az égi titkok vonzották a képzeletét, félelmes üstökösök és furcsa, földöntúli törvények. „Megmondom neki” – gondolta minden mondat után. De nem mondta meg. Kezet csókolt, jó éjszakát kívánt, és bement a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ld nagy ezüsttányérja a párnájára világított: nem tudott elaludni tőle. A másnap reggelre gondolt, a fényben szikrázó vízre, a homokban ugráló gyerekekre, a szálló színes labdákra. Katira gondolt, aki várni fog rá a vízparton… Nem… nem, nem akarja… Inkább levisz egy könyvet a partra, behúzódik egy fa alá, és messziről nézi az egészségeseket, a boldogokat, akik futkosnak, lubickolhatnak, ugrálhatnak, örülhetnek az életnek, a ny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hogy az ágyban felülve elképzelte a másnapot, a forró homokot, a világoskék eget, a meztelenül napozókat, a fürdőzőket – egyszerre kiszáradt a torka, és dühös, kétségbeesett lázadás fogta el. Hiszen tudja, hogy nem szabad panaszkodnia, hogy „ahhoz képest” ő még nagyon jól járt, ahhoz képest, hogy az az akna meg is ölhette volna, hogy sebesülten, az iszonyú menetelésben odaveszhetett volna. És műlábbal milyen jól jár, bot nélkül, jóformán nem is biceg. És a gyár legutóbb Türingiába is kiküldte, a legjobb szanatóriumba, a legjobb ortopéd szakorvosokhoz, itt készítették a műlábát. A vonaton, hasonló kórházi beutalással többen utaztak. Volt köztük egy Bács megyei parasztgyerek is, az azt mondta: „Ha ez az első világháborúban történt volna velem, én lettem volna a faluban a falábú koldus… most meg felvettek tanulni a kollégiu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hogy nem szabad panaszkodni, elégedetlenkedni, káromolni a sorsot… de itt van a Balatonnál, úristen, a Balatonnál, ahol még sohasem volt. Kölyök korában a Dunában úszkált a gyári fiúkkal, a Kvassay-zsilip alatt, a Kis-Duna-ágban. Fürgén, jókedvűen ficánkoltak, mint a kis halak. Piszkos, olajos volt erre a víz, tilos a fürdés, de mit számított! És most itt van, a holdfényben ragyogó víztükör… Úristen, lehet, hogy elfelejtett ús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ene próbálni… meg kellene prób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fogja prób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hérnemű helyett csak a trikó-fürdőnadrágot húzta fel, pillanatok alatt felöltözött, és kilopódzott az üdülőből. Meleg, csöndes volt az éjszaka. Az öbölben néhány rozoga csónak pihent. Evezőt először nem talált, csak amikor másodszor járta körül az épületet, akkor fedezte fel, hogy két pár is van a terasz mellett a falhoz támasztva. Levitte az evezőket a partra, egy csónak tartókötelét kibogozta. Maga is meglepődött, milyen könnyen szállt be a megingó csónakba, milyen könnyen lökte el magát a parttól, milyen lágyan, milyen könnyedén húzta a csónakot befelé a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csillagoknak látszottak már a parti fények, cirpelést, zenét, távoli éneket hozott a víz mindenfelől. Tiszta, jó szagú volt a levegő, valami csöndes, szívfájdító boldogság ölelte át a tájat. „Jó így” – gondolta, és egy pillanatra kész lett volna újra felemelni az evezőt, és kivinni a csónakot a partra. Mire való ez a játék? Játék? Vissza kell fordulni, visszaosonni az üdülőbe. És az ilyen buta vágyakat: táncolni, futni, autót vezetni, mély, hűvös vizekben úszni, boldog szerelemben ölelni… majd megteszik helyette az egészségesek. Neki ennyi a sor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az evezőkhöz nyúlt. Ideges mozdulatokkal ledobta magáról a vászoninget, a hosszúnadrágot, egy mozdulatnyi habozás után lekapcsolta a műlábat. Hát persze. Most nem lesz felállás a csónakban, gyönyörű ívű ugrás… mindegy. A csónak farához kúszott, lassan, óvatosan beleereszkedett a vízbe. A furcsa érzés, hogy bal lába már térdig vízben van és mégis szinte minden izma ellenáll, görcsben van, keze makacsul kapaszkodik, és nem akarja elengedni a csónak peremét, és furcsa, a tintaszínű, hatalmas víz, a mag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rát, száját elérte a víz. A csónak elmozdult mellőle, bal lábával sután rúgta a vizet, és mégis, törzse szinte függőlegesen csúszott lefelé a mélybe. És ekkor karja meglendült, az úszás régen elfelejtett mozdulataival teste újra a víz fölé emelkedett, melle ráborult a vízre, a kedves, ismerős, simogató vízre, néha egyensúlyt veszítve, oldalra bukott, de egy pillanat múlva már újra biztosan és bátran, boldogan úszott a csónak felé. Mozdulatlan volt a tó tükre, csak a maga kavarta örvények gyűrűztek. Meleg pára úszott a levegőben, most szabadultak fel a nappal vízbe merült sugarai. És a part innen csodálatos volt. A holdfény megvilágította a jegenyéket, és a töltésen vonat robogott végig, millió piros szikrát szórva. „Tudok úszni… tudok úszni… úszom” – gondolta, és érezte a szíve verését. Belenyomta arcát a vízbe, ivott a fű-, moszat-, halízű tóból, üvölteni szeretett volna az örömtől: „Kipróbáltam… erősebb vagyok, mint a sors… erősebb… erős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Csizmás János – szólt ki egy alhadn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 nem hallod? Te jös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a Balaton? Az éjszaka? Csak a szívdobogás maradt meg a felriadástól. Bodza Gábris csodálkozva ránéz. Ennyire izg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ütt mennek be a bizottság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unk. Melyikük Csizmás Já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 mondja Jani, és boldog mosoly futott át az arcán. Nem vették észre a járásán. – A barátom és oktatóm, ha benn maradhat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incs itt semmi titok – mondta barátságosan az elnöklő rendőrtiszt. – Foglaljanak he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engedélyezték az autóvezetést, megfelelően átalakított kocs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Jani, és érezte, hogy remeg a hangja. – De én bármilyen autót tudok vez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társ, a közlekedés nem tréfa – mondta komolyan az elnöklő százados. – Ön ugyanúgy tudja ezt, mint mi. A bizton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t kérek önöktől, vizsgáztassana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rossz mozdulat, örök szemrehány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átom, de kérem, vizsgáztassana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za Gábris, aki eddig egy szót sem szólt, most halkan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barátom. Tanítottam. Kifogástalanul v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ez a makacskodás? – kérdezte egyáltalán nem barátságtalanul a százados. – A jobb lába hiányzik. Fék és gázpedál. Miért nem szereltet kézi gázadago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mondta Jani kiszáradt torokkal –, Mereszjev, ugye, repülőgépet vezetett… Ez akarat kérdése is… és nekem életkér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Levizsgáztatjuk. Majd én megyek magukkal. Ha lelkére veszi – mondta fanyar mosollyal a százados. – Ugyanis három gyerekem van. Hát, kérem, melyik az a ko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szürke Moszkvics – felelt Jani helyett Gábris, amikor az utcára kiér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zados előreült Jani mellé. Gábris mögöttük. „Csak ne csináljon most semmi marhaságot, hiszen tud vezetni” – gondolta izgatottan. „Bár magam se értem ezt a makacsságot. És ha kézi gázadagolás volna? De nem akarja, az istennek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ha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érezte, hogy tenyere átnedvesedik az izgalomtól. Mielőtt beindította a motort, gondosan megnézte, hogy a sebességváltó semlegesben van-e, a kuplungot is kinyomta. Szépen, egyenletesen, kevés gázzal járatta a motort. A századosra pillantott, azután gondosan körülnézett, kitette balra az indexet, lenyomta a kuplungot, betette az első sebességet, lassan felengedte a kuplungot, és nyugodtan adagolta a gázt. Index vissza. Újabb kuplungozás, második sebesség, kuplungot felengedni, több gáz, a kilométermutató már a húsz körül van, harmadik sebesség, az utca mozdul körülötte, az emberek, a házak, a fák, a járdák. „Most befordulunk jobbra” – mondja a százados, index jobbra, fék, kis ívben, öt kilométerrel… Valami soha nem ismert nyugalom… hiszen ez jól megy, ezt tudja. Milyen okos dolog volt, és még gyakorolni Gábrissal. Gyerek szalad át az úton. Gábris szíve elakad az ijedségtől. De semmi baj. Jani szabályos ívben a kisfiú mögé kerül, már mennek is tovább. „Most ide kell figyelni, most nem szabad másra gondolni” – érzi Jani. De megint a Balaton van előtte, az az éjszaka. És utána a reggel. Az ablakon át látta, amint a társaság reggelizni megy, azután kiránduló táskákkal, fürdőruhával, kosarakkal indulnak a partra. Katit is látta messziről. Azt is látta, hogy fürkészve körülnéz, mintha keresne valakit, várna valakit. Hát persze, őrá vár! Már szaladt volna, már ugrott volna. Jövök, Katika! De azután megint arra az egy pillanatra gondolt. Kati szemére, arra, hogy milyen ijedten fog ránézni. Nem fog szólni. Persze. Úgy fog viselkedni, mintha a legtermészetesebb volna, hogy… Nem mintha nem lehetne valakit szeretni, akinek nincs keze vagy lába. De nem így… Előbb ismerje meg, előbb szeresse meg… de nem az ismeretség kezdetén. Majd Pesten újra találkoznak, és amikor már nagyon jó barátok, vagy már Kati is szerelmes belé, akkor mondja meg… Nem most… nem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unk a villamossíneknél – mondja a százados, de most már szinte olyan hangon, mintha egészen Janinak drukk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öszönöm – feleli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kell itt különösen vigy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ínen sohasem kapcsolunk, nehogy leálljon a mo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találkoztak Pesten is. Nem sokat, nem annyit, mint amennyiszer szerette volna. Kati folyton rohant, utazott, olyan nehéz élete volt, szegénynek. És neki is az esti egyetem. De most ezen túl van. Most már nem raktárkönyvelő. Most már csillagász, tudós, főbérleti lakással, részletre vett Moszkviccsal. Most meghívja vasárnap kirándulni. Most nagyon sokat lesznek együtt. Ágnes azt mondta, hogy Kati egyedül él. Nincs senkije, csak Istvánka. És Istvánnal ők nagyon jó barátok. Hogy örült tavaly karácsonykor annak a földgömbnek. Egyszer majd elmeséli Katinak, hogy miatta tanult meg autót vezetni. Egyszer, amikor már nagyon fogják szeretni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 a Szabadság-híd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ídon megállni, előzni til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érem. Visszame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került a Szabadság-hidra? Merre mentek? Csak a reflexei dolgoztak, a gondolata, a vágyai, a tudata… Ez most a Kálvin téri körforgalom, az Üllői úton bemegyünk jobbra… a Körúton a lámpa piros, meg kell állni. Jól van, a motor nem állt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bris legszívesebben tapsolt volna öröm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unk – mondja a százados. Jani szabályosan indexel, és megáll a járda m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őzött – mondja a százados, és barátságosan kezet ráz. – Tessék bemenni a közlekedésrendészetre a jogosítvány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egint Gábris ül a volán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 kérdi Jani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briskám… egy ismerősöm lakik itt a Tűzoltó utcában. Ha egy percre megállhatnánk a kapu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kadálya – mondja Gábr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únya, szürke bérháznál Jani kiszáll. Felmegy az emeletre. Zörög, csönget, 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okára a szomszédasszony dugja ki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hiába tetszik csöngetni. Ácsnét két héttel ezelőtt kórházba vi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K ÖB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ezer színe volt Portofinónak. Szikrázó ezüst és arany volt a hullámok tajtéka a napsütötte tengeren, vakító fehérek a házak, pirosak, zöldek, narancsszínűek a hófehér hajók vitorlái, rubinpirosak, lilák, almazöldek, citromsárgák a gyerekek trikói, a gyümölcsárusok pultjain a paradicsomok, szőlők, narancs- és banánhegyek. Egy darab itt maradt a nyárból. Latina és Umbria dombjai már sárgultak, Firenzében zuhogott az eső, zavarosan kavargott az Arno. De itt, a Riviérán, a nyájas Tirrén-tenger marasztalni tudta a színt, a meleget, a gazdag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kitárta a szoba abl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Jani, ilyet még nem lát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aszoba ablaka az öbölre nyílt. Karéjban keskeny, emeletes házak sorakoztak, erkélyeiken száradó fehérnemű és száradó halászháló. Az öbölben a luxusjachtok és kirándulóhajók között öblös halászbárkák. Mindez díszlet: Portofino nem halászfalu. Az öreg, marcona képű tengeri medvék nem járnak ki a viharos tengerekre, hanem „Venite, signori, venite, il mare é calmo… non é pericoloso” hívogatással turistákat visznek motoros bárkáikon, negyedórás körséta kétszáz líra, félóra háromszáz líra, Rapallóig vagy Santa Margheritáig csak ezerötszáz líra, venite, signori, mare calmo… A házak földszintjén, az árkádok mélyén nem sózott halat árulnak, hanem gyöngyöt, képeslapot, tengeri kagylókkal és csigákkal díszített emléktárgyakat, olcsó játékot és drága selymet, és félhomályos, raktárnak vélt helyiségekben elegáns, zenés bárok vannak, ahol forró feketét, jégbe hűtött Martinit vagy jeges, citromos Coca-Colát lehet inni és hozzá kristálytálacskában sózott pattogatott kukoricát és olajbogyót tálalnak. Az öblön túl, a sziklák között a „dolce vita” boldog ezreinek villái épültek, itt van a windsori herceg nyaralóhelye is, külön stranddal és motorcsónak-kikötővel. Minden beleillik ebbe a képbe, a tenger, a pálmafák, az alkonyat, a felső téren a benzinkút, a halászhálók és az étteremben a televízió, képernyőjén a népszerű Mike Bongiornóval, a Maupassant-emléktábla a sziklafalban, és a sziklán az egymáshoz simuló szerelmespár. Barna hajú, fehér szoknyás, kétpántnyi szandálba bújtatott lábú lány, zömök, fekete fiú. A fiú mandolint penget, a lány énekel, méghozzá angolul, ugyanazt a slágert, amit a zongorista odalenn a bá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hat’s what is the way in Portofi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girl and a boy with a mandoli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giccset csak az Úristen festhet… nálunk a Képzőművészeti Alap visszadob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is az ablakhoz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űvölve nézte a millió színben fürdő tá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neked nem tetszik Olaszorsz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 most köt ki egy motoros… persze hogy az öreg Rőmer. Perc pontos az öreg… gyere, gyerünk el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úgy örült, mint egy gyerek. Ölelte, csókolta Csutit, szorongatta Jani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mentetek szállodába… nálam fogtok lakni. Hogyhogy csak egy napra? Ne tegyétek velem. Két hete nem alszom, amióta tudom, hogy jöttök. Bemutatom Beppót, a kertészünket és motorcsónak-kezelőnket. És ha úgy tetszik, indulhatun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orcsónak óvatosan keresett utat a zsúfolt öbölben. Megkerülte az éppen kikötőfélben levő rapallói kirándulóhajót, elhúzott egy motoros mellett, amelynek fedélzetében hangos amerikai család ült, öt szőke gyerekkel és két vizslával – azután nagy félkört írva elhagyta az öböl tengerbe nyúló szirtjét, és szélsebesen száguldott a nyílt vízen, magas sziklapart tö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 múlva a motorcsónak kikötött, sziklába vájt kőlépcsők tövében. A lépcsőfokok rácsos vaskerítéshez vezettek. Rőmer előresietett, kulcsot halászott elő a zsebéből, és kitárta a kap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atok, ez a mi házacsk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cska” emeletes villa volt, halványzöld falakkal, lapos tetővel, tucatnyi óriási ablakkal, hatalmas kert közepén. A sziklateraszokra hordott földön ezer színű virágok nyíltak, nehéz illatú, bujaszirmú, pompás virágok, liliomok, rózsák, káprázatos holland tulipá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kátli is van – mondta Rőmer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át a verandán tála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fáradt volt és álmos. Sok volt a mai élmény. Délelőtt a genovai kikötőt nézték meg. Genova izgalmas volt és megható. Kolumbus szobra és az irtózatos forgalom, az óriási tankhajók, indonéz tengerészek, hindu, japán, amerikai utasok, óceánjárók és iskolavitorlások, zaj, zsivajgás, csempészett bőrkabát és tranzisztoros rádió – árusok, pénzváltók, nők földig érő selyemköntösben, férfiak turbánban és fezben, sikátorok a hegyoldalban, vendéglő-teraszok, messziről érezhető olaj- és paradicsomosmakaróni-szaggal, lusta macskák és hangos wurlitzerek, hófehér, modern felhőkarcolók, széles sétányok, elegáns üzletek, ifjúkori kalandos olvasmányok emléke, hőség – azután a száguldás a nervi országúton, millió autó, autóbusz és motorbicikli között és most ez a furcsa, álomszerű este. Sós, tengeri levegő, nehéz virágillat, a hullámok szakadatlan, álmosító zenéje – Jani egyre inkább úgy érezte, mintha nehéz bort ivott volna, és most mázsás súlyok húznák agyát, kezét, lábát, szédítő, részeg álomba. Kényelmes műanyag párnás, színes karosszékek álltak a teraszon a hosszú asztal körül, itt tálaltatta Rőmer a vacsorát. Hármukon kívül a két Rőmer unoka is helyet foglalt az asztalnál, a kilencéves George és a nyolcéves Andrew, szikár, mogorva angol nevelőnőjükkel. A gyerekek jól nevelten bemutatkoztak, jól nevelten és unottan foglaltak helyet az asztalnál, különösebb lelkesedés nélkül és igen illedelmesen ettek mindenből, osztrigából és roston sült csirkéből, salátából és sajtból. Bor helyett ásványvizet és ananászlét ittak, a kérdésekre udvariasan és szabatosan válaszoltak. Igen, Londonban tanulnak. Igen, szeretik az angol nyelvet. Igen, úsznak mindennap. Igen, repülőgépen fognak hazautazni. Igen, minden héten írnak papának és mamának. Igen, tudják, hogy Mr. Csuti Budapesten él. Igen, tudják, hogy thank you az magyarul keszenem. A gyümölcs után felálltak, meghajoltak, és illedelmesen jó éjszakát kívántak mindenkinek. A szikkadt nevelőnő savószínű, bazedovos tekintetével kormányozta őket, a száját egész este csak akkor nyitotta ki, ha ev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zép gyerekek” – akarta mondani Csuti, de meggondolta magát. A „milyen okosak”-ra se járt a nyelve. „Milyen jól neveltek” – mondta ki v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Rőmer –, Miss Shepherd idomítja szegén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kációban is? – kérdezte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incs vakáció. Magántanulók. Karácsony előtt kell bemenniük Londonba vizsg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e vakációd, meddig tart? – kérdezte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 Rőmer egyszerre húsz évet öreg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ig itt élek. Nyugdíjban. Vakációban. Száműzetésben. Ahogy parancsoljátok. Csak karácsonykor járok haza. Már tudniillik London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gy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ll. A gyár. Amikor Géza fiam nagykorú lett, megkapta a részvénytöbbséget. A menyem hozománya egy szerszámgépgyár volt. A két limited egyesült. Műanyagból gyártanak mindent: fogaskereket és fürdőkádat. Jól. Okosan. Korszerűen. Az én technológiai tudásomat eláshatom. Kit érdekel, hogy mennyi mangán van a nyersvasban? Négy milliméteres falvastagság? Már az se érdekes, ha három millimétereset tudnék önteni. Az az izgalmas, hogy hogy lehet hőállóvá tenni és zománcozni a műanyagot. Ehhez pedig én nem értek. Végkielégítés, villa a Tirrén-tengeren, műkertben holland tulipán és muskátli. A névnapomra Budapestről hozattak az unokáim tíz kötet Jókai-regényt. Mit kívánhatok még az élet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tak, kicsit meghökkenve. A terasz, a virágok, a kék öböl egyszerre rémségessé vált. If várává, Robinson szigetév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yunk, urak – mondta Géza. – És sajnálom, hogy nem tudtam, hogy ilyen rövid időre jöttök. Van ugyanis egy állandó feketekávé utáni társaságom. Le kellett volna mondanom. De nagyon kíváncsiak voltak rátok, és nagyon örültek… kilenc óra után átjönnek. Remélem, nem zava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hogy nem tudok jól angol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ok úr kitűnően beszél angolul – mondta Géza. – Ami pedig aggodalmát illeti: ugyanúgy tudnak magyarul, mint mi hárm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ek pontosan kilenckor megérkeztek. Két férfi szállt ki egy motorcsónakból. Sietős léptekkel jöttek át a kerten, és már a terasz lépcsőjéről barátságosan integ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tok, ur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mondta Homok Jani –, hiszen ez Két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át – mondta nevetve a zömökebb, nagyon jól szabott, világosszürke öltönyt viselő férfi, és előresietett. A másik, nagyon barna bőrű, előreugró állú, szikár férfi ideges, gyors mozgással jött utána. Elegáns, krémszínű szövetöltönye Londonban vagy Párizsban készülhetett – mégis úgy mozgott benne, mintha német tiszti uniformis lett volna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uraim, Bardóczy György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ti Ló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ok Já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úk, mit mutatkoztok be. Csupa régi ismer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 csodálkozott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mondta Rőmer. – Bardóczy doktor úr Karlsdorfer őméltósága v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ár igen. Persze – válaszolta Csuti kelletlenül. Jani pedig bosszús és ideges lett. Nem kellett volna idejönni, nem kellett volna, nem kellett volna… Nápolyban kapták meg Rőmer meghívását. Hosszú, szívélyes levelet. Csuti ragyogott, mint egy vakációra induló kisdiák. Nahát, tizenhárom évvel ezelőtt láttam utoljára Gézát, amikor húszméteres Hudsonon jött ki utánam a Tiszához, a hídépítéshez. Fél. napig könyörgött, hogy menjek vele Londonba, majdnem sírt… Húszéves barátság, nem kis idő! „Megvárlak Bolognában, vagy előreutazom Pestre” – javasolta Jani. „Dehogy utazol… a meghívás kettőnknek szól, és legfeljebb negyvennyolc órás kitérő az egész.” „Mit keresek én ott?” „Géza nagyszerű ember és kiváló mérnök. Tőle mindig tanulha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Most itt van, tanul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holnap este én láthatom vendégül az urakat – mondta Bardóczy, és a tejszínes kanna után nyúlt. – Olyan brazil kávét kap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lyan whiskyje van – tette hozzá Két. – A White Horse elbújhat mögötte. Seven Stars az igazi whisky, Seven Stars a holnap világmárkája, már csak azért is, mert Mr. Bardóczynak ezer font ára részvény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zeszgyártással foglalkozik? – kérdezte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Mr. Homok. Üzletről beszélni? Foglalkozásról? Még szerencse, hogy Mr. Kingsley nem hallotta – idétlenkedett 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lós, te kezdted – mondta Géza dühösen. – Ami pedig, kedves Jani, Kingsleyt illeti, el kell mondanom, hogy ez a kedves úriember Miklósnak és Györgynek üzlettársa, és minden víkendjét velünk tölti. Szombat, vasárnap este négyesben bridzsezünk, ha Kingsley nincs itt, akkor ulti já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megzavartam a játékukat – mondta hidegen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os csönd tám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 haragudjatok – vigyorgott Két. – Jani, én vagyok az öregebb, szervusz, és tartsd közelebb a poharadat. Mr. Kingsley egyébként egy ló. Négy éve ismerjük, együtt bridzsezünk, együtt vacsorázunk, még soha annyit se mondott el magáról, hogy van-e felesége. Bejön, meghajol, kijelenti, hogy szép idő van, remélhetőleg holnap is szép idő lesz, és azzal keverni kezdi a kártyát. A kék hátú csomagot, mert úri helyen abból osztanak először. A nyakkendőjét akkor se venné le, ha hetvenfokos meleg volna, és megütné a guta. Egyébként jó 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 jó modorát legfeljebb akkor veszti el, amikor a jutalékon osztoztok – nevetett Rőmer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siness is business. Az üzlet nem vöröskereszt – mondta Bardóczy, és Seven Stars részvényei ellenére a White Horse üvegéből ivott, méghozzá jócskán. – Erről jut eszembe, Lóránt, nem érdekelne egy-két jó mezőgazdasági g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mondta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nem kell – tiltakozott Két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kellene? – nevetett kellemetlen, részeg nevetéssel Bardóczy. – Jó nekünk a forint is, ha dollárban fiz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kínos csend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 maga unatkozik, és főleg nem iszik – nézett rá Géza. – Whisky? G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gondolkozom, hogyan tudják a műanyagkádat használni. A műanyagok eléggé rosszul tűrik a forró 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elvet ismerem, a technológiát nem. Három réteg kerül egymásra. Műanyag, alumínium fólia, zomán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képzelni – mondta Csuti. – Ez túl drága megoldás. Pedig a jövő itt van: műanyag, kombinálva fémmel, zománccal, üveggel, mindennel… építőiparban, gépiparban, bútorgyártásban, mindenütt. Te, Géza, gyere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pesztonka vagyok és számű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tűrhető körülmények között, direktor uram – vigyorgott Bardócz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Rőmer, és a tengert nézte. Minden tintakék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érdekelné egy-két jó gép? – kérdezte újra Bardóczy, Csutihoz fordu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komoly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vajszínű bőrtáskájából kivett egy dossziét. A paksamétában, fényképalbumszerűen egybefűzve pauszpapíron rajzok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ni szabad, kérdezni szabad, rajzolni nem – nyújtotta át Csut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Jani, nézd t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nem tagadhatta: a rajzok érdekesek voltak. Kis traktorok, amelyek könnyen mozognak a keskeny dűlőutakon is, tökéletesen elegendők arra, hogy egy répa- vagy kukoricakapáló gépet húzzanak. Ügyes, dömperszerű kocsimegoldások, répa- és krumpliszedő gépek mögé, villanydarálók, keltetőgépek, fejőgépek, palántáz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lucernaaprítót érdemes megnézni – hajolt oda Bardóczy is. – A szabadalom ára hetvenezer angol font. De megéri. A lekaszált lucernát pillanatok alatt töri, szárítja, préseli, fehérje- és vitaminveszteség nélkül készíti a takarmányt. A gyártása szériában rendkívül olcsó. Minden ötszáz holdas gazdaságnak megéri, hogy vegyen belőle. Nézze csak meg az állatorvosi szakvélemények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kitűnő – mondta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érnök vagy, de rossz vevő – nevetett Géza. – Ha ócsárolod, olcsóbban ad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ezetával sem – mondta Bardóczy. – Fix prix.</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zt a gépet valahonnan ismerem – mondta Jani. – Határozottan emlékszem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ön, uram, az ógörög mesével – szólt közbe idegesen Két. – Figyelmeztetem, hogy eszébe ne jusson engedély nélkül gyártani Magyarországon. Hiába fogja rózsaszínre festeni zöld helyett a pótkereket, ennek a gépnek a prototípusa világszabadalom. Ha ennek az ötletét ellop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Két, figyelmeztetem, hogy ugyanezt a szöveget Mr. Kingsley, a gentleman nem így mondta volna – röhögött Bardócz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lett volna az értel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Homoknak egyébként igaza lehet – mosolygott barátságosan Bardóczy. – Ez a gép ugyanis hazánkfia találmá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agyar, maga már részegen összevissza beszél. A szabadalom tulajdonosa az AGROMACHINES LTD., a szabadalmakat bejegyeztette Herbert Mitchell és William Edgar Forks – szólt szigorúan Két, és szúrós szemmel nézte Bardócz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azonban már tökrésze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tchell? A Mitchell, aki három schillingért kölcsönadja az iratait? És Mr. Forks, a fajangol? Tudja, ki az? Forbáthnak hívják, adjunktus volt a műegyetemen, most angolosított, fél éve sincs, Forbáth Pistáról William Forksra. Az Edgart úgy lopta hozzá. Akár csak a rajz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dóczy úr, 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lóskám, mit izgulsz? És ha tudják az urak? Elvégre barátok vagyunk. Magyarok vagyunk. Ti itt, mi ott, ille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ezt a rajzot ismerem – gondolta újra Homok Jani. – Ismerem. És Forbáth… Forbáth… Forbáth adjunktus… óóó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csöng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vét kérünk – mondta olaszul a besiető ina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ezt a rajzot ismerem” – gondolta újra Jani, és görcsösen fogta az albumot. Forbáth… hát persze. Szentséges ég. Az ő osztálya mindig Forbáthnak küldte át véleményezésre a benyújtott újításokat. Az első veszekedésük Ágnessel… a fene egye meg azt a lucernaszárító gépet. Értekezletről jött haza. Ágnes már otthon volt. Azzal fogadta, hogy Bodza Gábris benn járt nála a kórházban. Gábris, a kedves jó cimbora, akivel együtt inaskodtak az öntödében, együtt mázolták éjszaka a gyárkerítésre a jelszavakat, együtt mentették a nyilasok elől a gépeket és a mozdonyt, együtt takarították a romokat… Gábris… hogy lehet ezt jóvátenni? Ötször is kereste őt Bodza Gábris a minisztériumban. Először persze fogadta. Feketével kínálta, cigarettával. Gábris dühös volt, elpanaszolta, hogy négy hónapja nem kapott választ a találmányára. Ő meg büszke volt, hogy milyen operatívan intézkedhet… telefonált, azonnal kéri a referenset, mi van a Bodza-féle aktával? Kérem, Homok elvtárs, már kiadtuk szakvéleményezésre a műegyetemre. De azonnal megsürgetjük, tessék érdeklődni két hét múlva. Két hét múlva megint fogadta Gábrist. Úgy várta, hogy az asztalán ott volt a referens előző napi feljegyzése. Még nincs végleges értékelés, mert valami problémát talált a szakértő. „Mi a fenét talált, amit eddig nem tudott?” – kérdezte Gábris mérgesen. „És te meg mit dőlsz be nekik. Bürokrata lettél te is?” Ő nevetett, de a szívébe ment a fullánk. Miért bürokrata? Mert nem dobálja az állam pénzét? Mert nincs sógor-komaság? Együtt ittunk, együtt voltunk melósok, együtt jártunk üzemi bálba… ezért higgyem el, hogy jó találmány? Ha valakinek ezt meg kellene értenie, az Bodza Gábris. De nem értette meg, panaszt jelentett be a miniszternél, és neki, Homok Jánosnak mosakodnia kellett a minisztérium kollégiuma előtt. Hogy ő nem fektette el a Bodza-féle találmányt. Azután harmadszor is jött Gábris, akkor ő véletlenül házon kívül volt. Azután, igen, hát kiadta a titkárnőnek, hogy ha ilyen ügyben keresik, nem fogadhat senkit, tessék a szakreferenshez menni. Bodza Gábris se kivétel. És Gábris Ágneshez ment, a kórházba, panaszkodni, hogy ő fafejű lett, meg begyepesedett, meg nem lát az orrán túlra meg a hatalom… Micsoda hatalom? Hát nem a munkásosztály hatalmát, Bodza Gábris hatalmát képviseli ő? Te engem ne taníts, ha te orvos vagy, én meg mérnök vagyok, képezd magad ideológiailag… az a bajod, humánus nyavalygás, kispolgári… jóságos ég… milyen hideggé és keménnyé vált Ágnes arca… és most megvehetik Gábris találmányát Mr. Forkstól és a többi csirkefogótól hetvenezer fontért. És mennyi más találmányt? Mennyit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as körbeviszi a kávéskann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jszínt, cuk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a Forbáth-Forks magyar állampolgár – mondja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nem az – vigyorog Bardóczy. – És ha az volna? Bizonyítson. Mindent ő maga talált fel, ezzel a Mitchell-lel. Mérnök. Kitűnő szakember. Maguknál a műegyetemen volt. A saját munkáit hozta magával. Bolond lett volna otthagyni. Vagy már éppen kinn tervezte. No, ugye, megér hetvenez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jszínt parancsoljatok… és hagyjátok az üzleti tárgyalásokat holnapra – mondta idegesen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tt ki ide ez a Forbáth? – kérdezte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kor? Hármat lehet találgatni – röhögött Bardóczy. – Amikor Miklós meg én. A nagy szezon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lesz jó” – gondolta Csuti, és gyorsan Rőmerhe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káról nem meséltél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agy fiai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ő hozzáment Kemeneshez,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vid néhány hónapra. Tibor igazán nem férjnek va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gy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ka második házasságából szül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iborral mi van? A gyárban dolgozik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dolgozik. Férj korában a propagandaosztályt vezette, azután azt is átadta Mr. MacLambnek, az új férjnek. Ő maga rövid ideig New Yorkban próbált szerencsét, azután úgy tudom, Kaliforniában is járt, most pedig vagy három éve Párizsban telepedett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hát. Találkoztam vele – szólt közbe Két. – A Rue de l’École-ban van hatszobás lakása, titkára és komornyikja. Állítólag a Moulin Rouge egyik szólótáncosnője veronált vett be mi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ék a n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téged szeretnek, mi? Don Juan Tibérió tapos a női szíveken. Lóránt, emlékszel arra a kis szőkére, aki Pesten majdnem utána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nem ismertem Tibor sweetheartj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t nem ismerted. Ott dolgozott az irodában, az Ágnes, no… 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elvörösödött. Jani halálsápadt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iklós ebből semmit sem vett észre. Kedélyesen fordult Jan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persze ezt nem tudja, mert nem a központi irodában dolgozott. Emlékszel, Lóránt? Tiszta röhej volt, hogy szaladt az az eszelős kis csirke a Kemenes fiú után. A Tibornak csak egyet kellett volna füttyentenie, és már felvihette volna a lakására. De kellett is a Kemenesnek az a nyeszlett kis… még egy éjszakára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ss, te hülye… nahát, ez kellett csak, úristen” – hűlt meg Csutiban a 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ca vértelen volt, az ember azt hitte volna, hogy mindjárt össze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érem ezt a mocskos hangot… így ne merjen senki beszélni a feleségemről. Ágnes körme feketéje is tisztább, mint az urak beszéde. És ha valakinek még volna valami mondanival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 Bonifác… persze… a felesége” – szikrázott át Két Miklós agy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Géza egyikről a másikra bámult. Kemenes Tibor annak idején mesélt valamit… ezt a fatális véletlent. Hogy ez a hülye Két miket tud összelocsogni. Rosszabb ezer vénasszony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drága öcsém… ez az ízléstelenség… én kérek tőled bocsán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ok rendelkezésükre az uraknak – ugrott fel Bardócz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a – legyintett Csuti mérg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bocsásson meg, kérem… nem gondoltam… csak vicc volt, eszem ágában sem volt… férfitársaság… összevissza fecseg az ember… ha sejtette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ég mindig állt. Most Csutiho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sz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persze hogy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orcsónak nagy félkört írt a sziklafal körül, és berregve fúrta a hullámokat. A kikötő most is tele volt csónakokkal. A bárokból kékes és vöröses fény áradt, a hold aranyszálakat szőtt, és egymáshoz kötözte a hullámokat. A kék öbölben a szurokfekete sziklán még mindig ott ült a két szerelmes. Vagy másik két szerelmes? A fiú mandolint pengetett, a lány ének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just a little moonligh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nd a serenade…</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orcsónak a kikötőhídhoz sim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sajnálom – mondta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OBOZ KAR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vizsgáló a folyosó végén volt. A szűk kis szoba a folyosóról nyílt, nem volt külön öltözője, nem volt előtere sem. Csak egy dívány, az EKG-berendezés, egy ruhafogas és egy kis asztal fért el benne. A Szent Katalin-kórház százéves épülete nem ekkora betegforgalomra épült, és nem ilyen vizsgáló berendezésekre. A várakozó betegek a folyosó padjain ültek, és hallgathatták Teréz nővér harsogását. „Na, mi lesz?” – pattogott Teréz nővér hangja az ajtó mögött. „Meghaltunk? Ne fűzögesse a cipőjét, csak a harisnyáját tűrje le. Gyorsan, gyorsan, és ne remegjen. Ez talán csak nem fáj? Nem ért magyarul? Nem tudja, mi az, hogy lazán fe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őször úgy tett, mintha nem hallaná. Elsietett az ajtó előtt, udvariasan válaszolt az ismerős betegek üdvözlésére, és továbbment. De amikor harmadszor is arra járt, és harmadszor is ugyanezt az ordítozást hallotta, előkotorta zsebéből a minden ajtót nyitó kórházi kulcsát, és belépett a vizsgál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éz nővér paprikavörösen nézett há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 doktornő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intett, jöjjön ki egy pillanatra a folyosóra. Ott az ablakig hívta, és halkan azt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ogyan beszél maga a beteg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beszélek? – kérdezte Teréz nővér hangosan és él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ngedhet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dvariasság nincs benne a fizetés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enne van – felelte Ágnes nyugodtan. – A betegnek nemcsak a kezelés és az ápolás jár, hanem a kulturált és barátságos hang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leg a magánbetegeknek,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magánbetegeknek? – fagyott meg Ágnesben a 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az a nő is, akinek éppen az EKG-ját csinálom. A doktornő cédulájával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rca megkemény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éz nővér éppen olyan jól tudja, mint én, hogy ezek a bete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ánom – mondta Teréz nővér –, ha a doktornőnek sok a szabad ideje, csak csinálja, de hogy én bejelentem az igazgatóságon, hogy ezért túlóra jár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óra? Hivatalos id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zen nem vitatkozom a doktornővel. Én már felajánlottam, hogy átmegyek más osztály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sz a leghelyesebb – mondta Ágnes. – Addig is, akármilyen nehezére esik is, bánjon a betegekkel udvariasan, mert ezt a hangot nem tűr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éz nővér visszakacsázott a szívvizsgálóba, Ágnes pedig bosszúsan ment át az ambulanciára. Való igaz, nagyon sok dolga volt neki is, Teréz nővérnek is, mindenkinek, és egyre több lesz. A gyógyult betegek nagy részét ugyanis, például a szívbetegeket, vesebetegeket időről időre kontrollra hívta be. Külön dobozban kartonokat helyezett el, még a Mezőgazdasági Gépgyárban tanult könyvelői módszerrel: kék kartont kaptak a gyógyult szív- és érrendszeri betegek, rózsaszínű kartont a vesebajosok, a gyógyult máj- és epebajosoknak világossárga karton járt. Nyolc-tíz hónaponként sorra került minden beteg. Ágnes néhány udvarias sort írt egy receptlapra. „Tanácsadásra szívesen látom.” Tíz közül kilenc biztosan el is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vekkel ezelőtt Ágnes megszervezte a gyógyult betegek rendszeres ellenőrzését, a szakszervezeti bizottság külön dicséretben részesítette. Cikket írtak róla a november hetediki ünnepi faliújságban, volt, aki lelkesen azt javasolta, hogy csináljanak belőle mozgalmat. De egyrészt már annyiféle „gyógyíts jobban” mozgalom volt akkortájt, másrészt hamarosan kisült, hogy a meghívott betegek igazán eljönnek, és ez rengeteg munkával, gonddal és ügyintézéssel jár – a buzgalom lanyhulni kezdett. Nem készült róla több faliújságcikk, nem említették az értekezleteken, de volt, élt, csinálni kellett, és Ágnes csinálta is. És most ez a fajta gyanúsítás, hogy ezek a betegek „magánbetegek”. „Á, nem kell törődni vele” – gondolta Ágnes, de sírni tudott volna mér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 kilépett a szívvizsgálóból, kezében tartotta az előhívott filmet. Középkorú, barna hajú, nehéz mozgású nő volt. Amikor meglátta Ágnest, messziről köszönt. Ágnes hirtelen nem ismert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meghökk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öregedtem, doktornő. Megőszültem. És meghíztam. Már egy hónapja megkaptam a kedves lapját, azóta gondolkoztam… nehezen szántam rá maga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fáradjon be – mondta Ágnes, és előreengedte az asszonyt. Persze most már tudta, ki ez: Varga Ferencné. Nyolc évvel ezelőtt volt benn, gyermekágyi lázból eredő carditisszel. Azóta félévenként látta, de ilyen rossz állapotban még egyszer sem. „Járás és beszéd közben fullad, a bőrszíne rossz” – figyelte Ágnes, amíg beléptek a vizsgálóba. „A tekintete fáradt és elgyötört. No, majd meglá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vizsgálta a beteget, intett, hogy újra öltözzön fel, és foglaljon helyet az íróasztal mellett a karosszé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pana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hegek. Rettenetesen hízom, tessék nézni, lepattan a gomb a harisnyakötőmről. És mindig csak aludni szeretnék. A hasam fesz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kívül szapora a pulzusa, szédül, ha lehajol. Ezeket tudom. Más panaszra gondoltam. Valami nagy szomorúság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 de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Fer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 jól van. Másodikba j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ő is,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ilyen viharosak a panasz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s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évvel ezelőtt, amikor nálam járt, nagyon meg voltunk elégedve, emlékszik? Nem volt ödémás sem, most meg ide nézz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is ér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jött hozzám hamar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nem jutottam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ás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lletve most nem… bedolgozom csak egy szövetkezet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unkát vég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nem. Az semmi. Kendőkre pöttyeket fes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influenzája mostan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rtja meg az étrendi előírá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Dehogy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m” – gondolta Ágnes. „Hét évig semmi probléma nem volt. De mi válthatta ki?” A belgyógyászokat gyakran ugratják a kollégák: kérdeznek, tapogatnak, de a legegyszerűbb dolgokra nem jönnek rá. Hát tessék: két hónapig a kórházban kezelte, utána legalább tizenötször ellenőrizte, a legkisebb visszaesést azonnal észlelte, néhány strofantin injekcióval rendbe hozta… és most egyszerre. Persze itt nem elég száz dolgot tudni vagy ezret, az a bizonyos belgyógyász-intuíció is kell. Nemhiába járja az a vicc, hogy Amerikában feltalálták a belgyógyászati diagnosztikai gépet, a betegről csak hétmillió adatot kell bediktálni, és a gép máris forog, kattog, húsz másodperc alatt kiszámítja, hogy a beteg nyolcadik hónapos terhes. A vicc csak az, hogy ezt a beteg hétmillió adat nélkül, egyszerű kérdezésre is bemondta volna. Érdekes, miért jut most eszébe ez a buta tréfa. Mert… mert amióta az asszonyt meglátta, tulajdonképpen ez a kérdés van a nyelvén, de ezt nem lehet megkérdezni, mert emlékszik arra a keserves sírásra, amikor az asszony a pólyás Ferikével elhagyta a kórházat, és közölték vele, hogy testvérke pedig nem lehet… Pedig itt millió az egyhez, hogy ez a dekompenzáció o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meg kell 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 elvörösödött. Nem, nem, szó sincs róla.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alami más rendellenesség lehet. Mindenesetre adok egy cédulát szakorvosi vizsgál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el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karom. Megmondom őszintén: negyedik hónapban vagyok. Meg akarom tartani a gyereket. Meg akarom tartani mindená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nem is javasolnék én se mást. És sok szerencsét kívánok hozzá. Most már nyugodjék meg, kérem. Hiszen kezdhette volna ezzel is, nem? Kíván egy pohár 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hisztériásan sírt. Ágnes lefektette, nyugtatta. Hiszen rendbe hozzák a szívét, azonnal megírja a sürgősségi javaslatot, és felveszik a kórházba néhány hé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karok kórházba menni, nem akarom – kiáltotta az asszony magánkívül. – Akkor nem volt semmi értelme az egésznek, akkor kár volt az egészért… nekem most otthon kell lennem, nehogy az a másik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gyógyász-szaklapban nemrég volt egy cikk, egy elkeseredett körzeti orvos tollából. Nincs idő gyógyításra – írta a kolléga –, a betegek panaszirodának néznek minket. Becsurog az eső, mert nem jöttek a KIK-től megcsinálni a plafont, nagyszájú a társbérlő, iszik a férj – és ezt mind végig kell hallgatni, a kezünkben remeg a sztetoszkóp és az injekciós tű az idegességtől, még hatvan beteg vár, és beszélnek, és olyan panaszokra várnak gyógyítást, ami a tanácsra és az adóhivatalra tartozik. Persze ez igaz, de ki tudná megmondani, hol kezdődik és hol végződik az orvos hivatása? Ha egy anya nem tud szoptatni, akkor a csecsemőtápszer-beszerzés fontosabb a csecsemőnek, mint hogy megmérjék a lázát. És ha a gyógyult tbc-s nyirkos lakása helyett nem tud száraz szobát adni a lakáshivatal… És ha Varga Ferencnét most minden további nyugtatás és meghallgatás nélkül elküldené, és egyszerűen kezébe nyomna egy Isolanid-recep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ője van – mondta az asszony, és megint sírva fakadt. – Tudom, érzem, hogy van valakije. Hát persze, nem vagyok én már szép. Negyvenhárom éves vagyok, a fiatalságom elmúlt. De nem voltam jó anya? Nem voltam becsületes feleség? Ezt érdemlem, hogy mire megöregszem, megrokka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ődik. Ez a nyugtalanság az állapotával j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drága doktornő, hogy én képzelődöm? Mit szólna maga ahhoz, ha az ura hónapszámra későn járna haza, nem mesélne semmiről, ha kérdem, mi baja, vállat von, azt mondja, semmi. Eléteszem a vacsorát, azt se tudja, mit eszik. Hát persze, kell is neki az én főztöm? Ki tudja, merre járt egész délután, kivel volt, hol volt? Amíg nem voltam szívbeteg, addig együtt jártunk sétálni, kirándulni, mi nemcsak házastársak voltunk, mi jó barátok is voltunk… És én nem is csodálom, ha más nő kell neki. Kérem, egy olyan munkahelyen annyi szép fiatal lány, annyi kísértés. És úgy imádja a gyerekeket, és ugye, nekünk úgy volt, hogy nem lehet több, csak ez az egy. De most már a Ferikével is sokkal kevesebbet törődik. Kérem, amíg kisebb volt a gyerek, játszott vele, lombfűrészből kis állatokat vágott neki, oroszlánt, tigrist meg kiselefántot, egész kis állatkertet csinált furnérlemezből, és vízfestékkel kifestette. Most semmi. Ha hazajön, azt kérdi, lefeküdt már a gyerek? Jól van. És leül a rádióhoz, de látszik, hogy a gondolatai nincsenek ott. Ez nem élet, doktornő, ez nem élet. Ha a lelkemet kiteszem, ha a kedvenc ételét főzöm, ha nagytakarítást csinálok, semmi. Egy jó szó nincs. És egyszer fél kilenckor jön haza, egyszer tizenegykor, pedig fél ötig van a munkaideje. A fizetését se borítékkal adja át, se szalaggal, mint azelőtt… Én nem értek az olyan asszonyi praktikákhoz, hogy kozmetikus meg új frizura meg hisztériás jelenetek, én nem fogok leskelődni az uram után, én nem megyek be a munkahelyére panaszkodni, én a szomszédasszonyok előtt is takarom a szégyenemet. Ha kérdik, hol jár olyan későn az uram, azt mondom, hogy vidéken van kiküldetésben meg túlórázik… De én ebbe belehalok. A gyerek is látja a rosszkedvet. Képzelje el, még vasárnap se jönne velünk sétálni. Vagy délig alszik, vagy felöltözik és elmegy. És az én uram, aki olyan figyelmes volt, hogy se egy névnap, se házassági évforduló el nem múlt volna egy szál virág nélkül, most elfelejtette a kisfiunk születésnapját… Én nem tudom, mitévő legyek, doktornő… én azt határoztam el… hogy talán ha még egy gyerekünk volna, talán észbe kapna. Hiszen nem rossz ember. Talán ha egy kislányunk születne. Amikor a Ferikém pici volt, még pelenkázni is segített. Fürdette is. Úgy örült neki. Talán, ha megint lesz egy pólyás a ház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nem lesz semmi baj – mondta Ágnes. – Szép, egészséges kislánya lesz, rendbe jön a szíve, és rendbe jön a házassága. De az utasításokat tessék nagyon komolyan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indent, drága doktor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megnézem a kartont, hogy nincs-e változás a személyi adato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kell befe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z ura, ugye, szakoktató az iparitanuló-isko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cím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ég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írok egy sorozat kombetin-injekciót. Most átfárad a nőgyógyászatra. Holnap délelőtt pedig nálam jelentkezik.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doktor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nehéz, fáradt járással ment ki. Ágnes a noteszába felírta a férj munkahelyének címét. Persze volt sok igazság a kolléga mérges-panaszos cikkében. Ez az ügy is… sokkal inkább a rádió lányok-asszonyok rovatára vagy egy hetilap lelki tanácsadójára tart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érges volna, ha tudná, hogy ilyen ügyekbe avatkozik. Janival ilyesmiről különben sem lehet beszélni. „Mit csinálsz ekkora gondot ebből a sok kispolgári nyavalygásból” – mondta valaha régen, házasságuk első idejében, amikor még egyáltalán beszélgettek ilyesmiről. „Az emberek jajgatnak, panaszkodnak, pletykáinak, mint a vénasszonyok, túlságosan komolyan veszik a maguk apró ügyeit, és nem látják a fától az erdőt.” Ő ilyenkor vitatkozott Janival. Úgy érezte, és úgy érzi, ebben a rettenetesen sok panaszkodásban valami egészen új és nagyszerű dolog van. Nehéz szavakkal megfogalmazni, de érzi, világosan és határozottan. A múltkor ezen kerekedett vita a fodrászüzletben. Kevés ideje volt, beszaladt a belvárosi fodrászszalonba, és ott várni kellett. Rettenetesen sokat. Könyvet vett elő, olvasott, letette, az óráját nézte, topogott. Hiába minden. Tucatjával várakoztak a nők, fiatalok, öregek, szépek, csúnyák. Két-, három-, sőt tízforintos borravalókat adtak a fodrászlányoknak, még olyan nő is akadt, aki cukrászsüteményt, feketekávét hozott a segédeknek, csak hogy gyorsabb, kedvesebb kiszolgálást kapjon. És folyt a divatcsevegés, pulóverek és nylonholmik árusítása csomagból, külföldi lakk és párizsi csecsebecsék cserélgetése. Ágnes felállt. „Hová megy, doktornő?” – kérdezte Marika, az egyik fodrászsegéd, aki Ágnes haját szokta mosni. „Megmondom őszintén… nem rokonszenves itt nekem az egész… a vevőkör se. És mindig órákat kell várni.” „Ugyan – nevetett Marika –, azt tetszik hinni, hogy nincs mindenütt ugyanígy? A mamám Csepelen dolgozik…” öt perc múlva már vitatkozott az egész fodrászszalon. János, a legidősebb segéd, aki maszek volt valaha, Pannika, az üzletvezető, az érettségizett tanulólányok és a vendégek a burák alatt. Az egyik vendég eladó a szomszéd közértben, a másiktisztviselő a városházán, a harmadik orvos a Rókusban, az a csinos barna nő tanítónő, aki másodhetenként jár ide, amikor délelőttös az osztálya, és az a gyönyörű, vörös hajú nő takarítónő a külker-minisztériumban. Hát persze. Amikor Ágnes ifjú tisztviselő volt a Mezőgazdasági Gépgyárban, vagy amíg egyetemre járt, otthon, maga mosta a haját, és kényelmetlen villanydrótcsavarókra tekerte esténként. A csavarok éjszaka felkarmolták a bőrét, nyomták a fejét, húzott, égett a fejbőre reggelre. És Dobray Jolán és Dékány Anna és Gerencsérné, a mama, keresztanya, mindenki egyedül mosta, bodorította a haját, csak egészen kivételes alkalmakkor ültek be egy fodrászszalonba a József körúton vagy a Nagymező utcában. Most Teréz nővér is fodrászhoz jár, a professzor felesége is és a villamoskalauznő is. Mindenki ugyanúgy igényli a csinos frizurát, a hibátlan nylonharisnyát, a kifogástalan cipőt, ebédhez egy szelet húst, az üzemi mosdóban a szappant és a tiszta törülközőt, a hűtőszekrényt és a televíziót, mint azt, hogy törődjenek a lakásproblémáival, hallgassák meg a kívánságait, panaszait és a véleményét a világról. Az emberi öntudat ébredésének, a „minden ember egyenlő” felismerésének, túlvilágvárás helyett a földi boldogság akarásának egyik fajtája ez. Hiába fuldoklik millió dossziéja között a lakáshivatal előadója, hiába sopánkodik Teréz nővér, hiába ír tiltakozó cikket a körzeti orvos – mindez a viharosan formálódó élet jelensége, mint a láz vagy a szívdobog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óhajtott, és felhívta telefonon a lak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n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isjanit hozzam el az óvodából, mert te későn jössz.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spekc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Ágnes. Azután a noteszban még egyszer megnézte az iskola pontos címét, ahol Varga Ferenc taní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S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ózsaszál kisvendéglő néhány száz méternyire volt a HÉV-megállótól. Ágnes már félórája ült egy sarokasztalhoz húzódva, de még mindig nem szokta meg a füstös, nehéz homályt, és a gyomra még mindig keveredett a zsírszaggal, pálinkaszaggal ázott, gőzölgő kabátok és izzadó testek párájával teli levegőtől. A terítő is piszkos volt, a kézzel írott, szinte olvashatatlan étlap pörköltet és bécsiszeletet íg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szem semmit – mondta Ágnes a valahonnan nagy sokára előkecmergő pincérnek. – Feketekávét ké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a gép – mondta álmosan a pincér. – Mást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incs. Tessék talán forralt 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Gyümölcslé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álnaször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érek málnaszörp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lnaszörppel teli pohárnak már fél méterről kadarkaszaga volt. Ágnes bele se kóstolt, félretolta, és bámulta a kisvendéglőnek átkeresztelt kültelki kocsmát. A söntéspultnak támaszkodva férfiak és nők ittak. Egyik féldecit a másik után. Ha legalább ettek volna közben valamit: olajos halat vagy salátafélét vagy perecet. Vagy ha legalább értelmesen beszélgettek volna, vagy nevetgéltek volna. De semmi értelmes dolgot nem csináltak, az orruk alatt motyogtak, vagy rekedten kiáltoztak, ténferegtek az asztalok között, azután visszamentek a pénztárhoz, váltottak egy blokkot, megint nekitámaszkodtak a pultnak, és felhajtották a következő ad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orostás férfi minden asztalnak nekiment, és közben azt mondta: „Én nem álltam a maga útjába, hé”, vagy azt, hogy „Úristenem, de szenvedek”. És ebből a csoszogásból, motyogásból, kiáltozásból sűrű és kibírhatatlan zaj tám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viszolyogva bámulta a mocskos abroszt, a piszkos, töredezett padlót. Ismeretlen és idegen volt számára ez a világ. És meghökkentő, hogy tulajdonképpen milyen kicsiny kis részét ismeri ő a világnak. Még az orvostudománynak is. Még a betegekről és a betegségekről is. Az életnek csak kicsiny, csiszolt és tisztára mosdatott felülete jut elé, mint ahhoz a sebészprofesszorhoz, aki csak a fehérbe bugyolált, borotvált, előkészített beteget látja, és lehet, hogy maga is elájulna, ha egyszer az utcáról hoznák elé a roncsolt, véres sebesültet. Pedig a valódi világ sokkal inkább pálinkával itatott, ordító sebesült, mint érzéstelenített, megnyugtatott, fegyelmezett lény… És milyennek fogja látni Kisjani a világot? Normafa úti villa, óvoda a Szabadság-hegyen. Tavaly nyáron hajókirándulásra vitték a gyereket. Visegrádra. A fedélzeten egy ember hegedült. Kisjani nem nézte a vizet, a hidakat, a nyugágyakban pihenő embereket. Egész úton a hegedülő embert leste, és elragadtatva kiáltotta: „Nézzétek… élő rádió…” Akkor ezen nevettek. De nevetni fog azon is, ha Kisjani nagyszerűen fogja javítani otthon a villanycsengőt, szétszereli a tévét, de nem fog tudni játszani a vízparton egy marék kaviccsal, nem tud gyönyörködni a felhőkben, a villámo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t tudok a szerelemről?” – kérdezte Ágnes önmagától. Semmit. A Gézával történtekre egyszerűen nem akart gondolni. Álom volt csak, őrület volt, nem tud magának számot adni róla, nem akar gondolkozni rajta, nem akarja folytatni. Géza többször jelentkezett, kedvesen, udvariasan, barátságosan. Hívta színházba is, engedélyt kért rá, hogy meglátogassa. Ő valami hideg rémülettel tiltakozott, nem, nem, most nem ér rá, majd talán a jövő héten. Néha úgy érezte, ezt sem teheti, találkozni kellene Gézával, és megmondani, hogy ne képzelje róla… Mit ne képzeljen róla?… És megmondani, hogy semmi kedve sincs otthagyni az urát, a gyerekét, az otthonát és semmi kedve sincs mellékutcákban bujkálni – de ehhez minek még egyszer találkozni? Nem kell elfogadni a hívást, nincs több randevú, az az egyszer volt, sohasem volt, el kell felejteni, le kell tagadni, önmaga előtt is, az álmai előt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emetlen volt itt ülni és várni, de ha már megbeszélte, nem megy el dolgavégezetlenül. Késő is van. Az első meglepetés ugyanis akkor érte, amikor bement az iparitanuló-iskolába, és kereste Varga Ferencet. Az igazgatói irodában egy öreg, hosszú fogú nő ütögetett egy még öregebb, zörgő írógépet, és barátságtalanul kérdezte, hogy minek keresi Var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em kell a tanár ú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nem tanár, hanem szakoktató. Másodszor, kérem, már egy fél éve nincs 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hol van? – – Hivatalosan kere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gánüg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adhatok felvilágos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edve fordult ki az irodából. Varga nem is dolgozik itt. És a felesége… nahát, ez cifra dolog lesz. Egy kerek fejű gyerek jött szembe a lépcsőn. Attól is megkérdezte, nem tudja-e, hol van most Varga szakoktató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minket nem tanított – mondta a gyerek, és továbbszal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takarítónőtől tudta meg, hogy Vargának valami „csúnya ügye” volt. Hogy kitették-e, áthelyezték-e, vagy maga ment el, nem tudja, csak azt tudja, hogy Cinkota mellett dolgozik, valami gyárépítésen. Egyszer meg is adta a tanár úr a címét meg a telefonszámot, hogy ha keresik, vagy postája jön… Tessék csak várni, majd elhozom én a portás nénitől a cédu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jutott ki Ágnes az építkezésig, így találta meg az egyik betonozó brigádban Varga Ferencet, és csak annyi időt tudtak beszélni, hogy még félóra a műszak, azután találkozhatnak a közeli Rózsaszál kisvendéglő nevezetű kocs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os, meszes, izzadt, fáradt férfi félszegen állt meg az asztal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doktornő… ha jól értettem, Csaplár doktornő, aki a féleségemet kez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incs valami baj az asszonnyal? – kérdi riad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retne biztatón mosoly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on csak he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hogy így piszkosan… majd azután megyek az öltözőbe, most nem akartam megvárakoztatni. Feketét parancs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tt a málnaszörp. Én se akarom feltartani, és nem akarom kerülgetni a forró kását. A felesége kisbabát vár. És bizony nem jó a szí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a Ferenc Ágnesre bámult, az arcát kiverte a veríték, a kezét kétségbeesetten összecsap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nem lehet… azt mon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áthúzzuk rajta vala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ami baja lesz… nem élem túl. Mit csináljak, drága doktornő, mit csin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gyengéd a feleségéhez, törődjön vele. Menjen haza olyan korán, amilyen korán tud. Menjenek el egy kicsit sétálni. Ön itt oktató az építkezése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Varga. – Doktornő, én elmondok önnek mindent. Adjon tanácsot, segítsen. Az iskolából fél évvel ezelőtt kitettek. Összerúgtuk a patkót az igazgatóval. Nézze, gyakori mese: az igazgató berendelte a gyerekeket, és gyakorlati oktatás címén felépíttette velük a víkendházát. Tiltakoztam, panaszt tettem, kisült, hogy a főnök, akihez a feljegyzést beküldtem, nemcsak hogy tudott róla, hanem ugyanúgy benne volt a disznóságban. Képzelheti, doktornő, mi lett ebből. Fegyelmi. Hogy én rágalmaztam. Lejárattam az igazgató tekintélyét. Kérem, fél évig tartott a cirkusz. Ha otthon elmondhattam volna, ha megbeszélhettem volna a feleségemmel. De tetszik tudni, szívbeteg, szegény, kímélni kell. Így is mindig ijedezik. Ha öt percet késik a gyerek az iskolából – már a szívén a borogatás, már rémeket lát, már azt képzeli, hogy villamos alá került, hogy verekedett a pajtásaival, és beverték a fejét… Hát én nem szóltam semmit. Fegyelmi tárgyalás. Izgalom. Fellebbezés. Felmentem a kollégáimhoz, ott írtam meg a fellebbezést. Ügyvéddel beszéltem. A szakszervezeti bizalmival. Szerencsémre a párttitkárunk nagyon rendes, mellém állt. Így kaptam itt munkát. De a mai napig nem tud szegény arról se, hogy Cinkotára járok. A rendes szürke ruhámban jövök el hazulról, abban, amiben tanítani jártam. Egy ismerősnél öltözöm át. Reggel, este. Tessék elképzelni ezt. És futok hazáig, hogy minél hamarább otthon legyek. Néha olyan ideges vagyok és olyan fáradt, hogy nem hallom, ha szólnak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ehéz itt a munk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Jó szakmunkás vagyok. Az izgalmak. Most foglalkozik a beadványommal magasabb fokon a minisztérium. Nem mindegy nekem, hogy igazságot szolgáltatna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sége látta, hogy valami baja van. De nem ér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naszkodott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Azt mondta, hogy nagyon szereti magát, és boldog, hogy még egy kicsi gyerekük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Tudja, én meg néha olyan ingerült voltam szegényhez… Mondjam el neki a bajomat, doktor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gyszerre. És jó lenne, ha vinne neki egy szál virágot. Valamilyen címen. Névnap, születésnap, évforduló, találjon ki valamit. De a gyerekről ne tudjon semmit, várja meg, hogy ő szóljo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a 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álnaszörp – mondta Ágnes a pincérnek, és letette a két forintot. Kilépett a homályos melegből a havas esős, hűvös estébe. Fázni kezdett. Nem a teste borzongott, az idegei, a gondolatai. A lucskos, tömött HÉV nagyokat rázott, a sivár Kerepesi úton esőben ázó teherautók döcög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ákfiúk, diáklányok utaztak a HÉV-en, nevetgéltek, sugdolóztak. „Szeretném látni őket húsz év múlva” – gondolta Ágnes. „Ki kinek lesz a párja? Boldogok lesznek-e akko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e egy csinos, gesztenyehajú fiúra tévedt. „Ilyen volt Tibor” – gondolta, és érezte, hogy vérhullám fut az arcába. Egyszerre úgy megtelt vággyal, hogy majdnem sírva fakadt. Valami elérhetetlenre és megnevezhetetlenre vágyott, az elmúlt fiatalságra, egy baráti szóra, egypercnyi májusra, egy simogató tenyérre, egy kedves dallamra vagy egyetlen jó ízre, vagy egy kedves, szemet pihentető színre. A két könyv jutott eszébe Géza íróasztalán, a fekete és az almazöld borítólappal, azután a bolyhos fehér fürdőköpe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álmodozzunk, öreglány – mondta egy kedélyes hang, és Ágnes érezte, hogy kosarakkal és bőröndökkel lökdösődnek, préselődnek mellette. – Végállo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ŐBEN A H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efejezte a vizi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a szobájába, és elővette a disszertációját. A chorea minor – népszerű nevén vitustánc – diagnosztikájával és újabb terápiájával, különösen a visszaeső betegek problémáival foglalkozott. Sokéves anyaga már együtt volt, most a rendszerezés, következtetések, a tapasztalatok megfogalmazása volt a felad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rakozottan olvasta át az előző napok mun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éne mutatni Ágnesnek… egyáltalán, beszélni kellene Ágne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árcsázta a Szent Katalin-kórház számát. A belgyógyászaton egy nővér jelentkezett. Közölte, hogy Csaplár doktornő már jó húsz perce 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mert hazaszólt a lakására, hogy valami más dolg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letette a kagylót, és újra elővette a disszertációt. De csak firkált az üres papírlapokon, egy csónakot, benne egy fiút és egy lányt, egy erdőt, benne egy fiút és egy lányt, egy szobát, benne egy fiút és egy l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 nem kell úgy élnem, mint egy trappista szerzetesnek. Csak dolgozom, dolgozom, egészen belezöldülök. Sétálok egyet a h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illanat alatt magára kapta a felöltőjét, és száguldott lefelé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lami más dolga is van, mondjuk, bevásárlás… nem, amiatt nem szól külön haza… talán egy betegét kell megnéznie… ha elkapom ezt a hatos buszt, akkor én érek oda hamar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cs körúton átszállt a hatosról egy ötösre. Hideg, novemberi eső esett, lucskos, hóval kevert szomorú eső – Géza észre se vette. A Malinovszkij fasorban leszállt az autóbuszról, és besietett a fogaskerekű végállom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óra se volt még, és már koromsötét. Ostoba találmány a tél. A Szabadság-hegy állomáson leszállt és körülnézett. Minden csupa sár és víz. Most hová? Járkáljon az esőben? Vagy csengessen be a Normafa úti házba? Hívás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posan megnézte a fogaskerekűből leszállókat. Nem, Ágnes nincsen köztük. Felsétál pár száz méternyit az Eötvös úton, és a következő fogassal le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levegő van erre még ilyenkor is. A kórházi szobában tavaszig maradhat. Itt kellene valahol lakást szerezni. Ha a könyvet kiadják, belemegy egy társasház-építésbe. Lehetetlen, hogy egy negyvenkét éves embernek, komoly orvosnak ne legyen otthona. A múltkor benn járt nála egy orvostanhallgató, engedélyt kért, hogy vakációban az osztályán dolgozhasson. Két mondat után nem kisül, hogy egy volt osztálytársának a f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n a következő fogaskerekű. Ágnes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et, még egyetlenegyet meg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kéne ilyen esőben egy órára ideküldeni, aki ezt a kabátot vízhatlannak adta el. Persze neki se kötelező itt ácsorognia, és ha meggondolja, nincs is semmi értelme. Először is, lehet, hogy Ágnes csak egy óra múlva jön haza. Vagy éjfélkor. Talán színházba ment, vagy moziba ment. Vagy haza se jön éjszakára. Lehet, hogy visszament a kórházba inspekciózni. Vagy… akármit csinál, nem tartozik neki elszámolással. Nevetséges, most már a harmadik fogast várta meg. Mint egy megkergült gimnazista. Ágnes családban él, férje van, gyereke van. Milyen jogon tör be az életébe? A telefonválaszok, a randevúkérések visszautasítása nem adtak eléggé világos választ? És igazán szereti Ágnest? Nemcsak a romantikus diákemlék, nem hirtelen fellángolás volt? Hiszen alig ismerik egymást. Akkor az egyetemen is ritkán találkoztak. És azóta is tizenkét év telt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zt az egyet, ezt az utolsót, és azután le kell menni a váro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felment az Eötvös úton, azután le, a Diana úti iskoláig. A fogaskerekű bejött, és újra 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még ezt a legeslegutols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itt a szemének, amikor a következőről Ágnes valóban leszállt. Fáradtnak látszott és szomorúnak. Ernyő sem volt nála, nylonkendőt kötött a fejére, megvárta, amíg a fogas továbbment, azután megfordult, és elindult a Normafa út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tlenül erre jártam – mondta Géza. Ágnes a csuromvizes kabáto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ndjuk. Hat óra óta várok r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mária, kész tüdőgyulladás. Gyere, itt lakunk két lépésnyire. Megiszol egy forró te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bárkivel megtennéd. Ebben nincs semmi. Ez csak olyan vöröskereszt, ugye? – kérdezte Géza. – Bemutathatsz a mamádnak is: kollégám, doktor Poltav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íg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Akkor inkább álljunk az esőben. Mert én nem így akarlak. Egészen akarlak, örökre akarlak – mondta Géza, és érezte, hogy már nincs semmi megfontoltság, semmi kontroll, semmi akarat, csak végtelen vágyakozás a szívében. – Azért vártam rád, mert neked mondom meg legelőször, Winspeare professzor áprilisban előadást tart Párizsban, egy belgyógyász kongresszuson. Meghívott. Veled akarok menni. Mindenhová veled akarok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abad… nem akarom… semmi értelme sincs” – akarta mondani Ágnes. Nem értette Géza szavait. A halántéka dobolt, a szíve izgatottan vert. „Ez nem én vagyok, megőrültem, álmodom” – gondolta, és közben álltak és áztak a süppedő sárban, zuhogó esőben, és csókolód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LÁD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kilenc elmúlt, amikor Ágnes belépett a lakásba. Csöndesen zárta be az előszobaajtót, nem akart a mamával találkozni. De Csaplárné így is meghallotta, elébe si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fiam. Kisjani éppen most aludt el. Ne is menj be hozzá</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ne zavard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ma. És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szobádba küldtem leckét írni, hogy a kicsit ne zavarja a fény. Kérsz vacso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igen. És te mit et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csodálkozva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máskor, gyerekem.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mit más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kávét szoktam vacso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arcán furcsa mosoly fut át. Szégyenkező és megle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fájnak a fogaim. Évek 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kap levegőt a meghökkenés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mondtad, édesanyám, hogy a fogaid fáj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törődj vele. Majd kihúzatom az OTI-ban. Csak valahogy nem tudtam eddig sorját keríteni. Mit melegítsek vacsorára? A déli főzelékből jó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agyo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h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agyon jó lesz a konyhában, mindjárt utánad megyek. Csak megnézem előbb Istv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sta ott van a hallban, a nagy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eslapok Janitól. Viterbo, Portofino, Velence. Tizedike táján Jani itthon lesz. Talán előbb is. Hogy szalad az idő. Négy hét múlva karácsony. Lassan meg kell venni a fát is. Jó szagú, formás ezüstfenyőt szeretne, mennyezetig érőt, rengeteg szaloncukorral, csupa fehérrel vagy csupa rózsaszínűvel, sok-sok csillagszóróval. Gyerekkorában mindig szerette volna, ha sokkal több csillagszóró ragyogott volna a fán. Talán Kati is kijön addigra a kórházból. De hát Katit kínos lenne meghívni. Valószínűleg el se fogadná. Istvánnak és Kisjaninak korcsolyacipőt vesz. A mamának… tulajdonképpen a mamának egyszer valami egész buta, kedves dolgot kellene venni. Egy játék mackót. Vagy egy divatos nyakláncot. Hiszen ha meggondolja, a mama igazán nem öreg még. Hatvanhárom éves. Úristen, a mama… Tizennyolc éves korában férjhez ment, és szült és szoptatott, és éhezett és reszketett a gyerekeiért, és összesen negyvenhat éves volt, amikor egyedül maradt, özvegyen maradt. Milyen kiszolgáltatott és milyen makacs. Hogy elbújik a gyerekszobába, ha Jani hazaérkezik. És ha vendégek vannak? Behozza a kávét, és máris eltűnik. Azt se tudja, van-e a mamának társasága? Ki volna? Kincsesékhez elmegy minden szent évben egyszer. Abból is milyen patália lett. Hogy ne vigye Kisjanit abba a reakciós társaságba. És honnan tanult meg Kisjani keresztet vetni? Minek cipeli templomba? És a többi veszekedés. A mama miért olyan maradi? Minek főz be paradicsomot? Jó a konzerv is. De ő kirángatja a cihákat az ágyból, száz üveget mos a kádban, paradicsomlében úszik a lakás. A keze fáj. Nagy üvegekben meggyet erjeszt, meggybort főz. Senki se szereti, rásavanyodik, de pancsol vele. És nem akar mosógépet. És nem mondta meg, hogy a foga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sjani? Alig van vele is. Nem Ágnes eteti, nem ő füröszti, nem ő válaszol örökös kérdéseire. Jövőre iskolás lesz… és István. Egy hónapja van náluk. Alig beszélt vele. Akkor beszélnek néhány szót, ha beviszi Katihoz a kórházba, látog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legalább Istvánhoz beszalad egy perc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a nagy íróasztal mögött 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hetetlen, hogy mekkorát tud nőni egy hónap alatt egy ilyen kamasz. Az arca is megnyúlt egy kicsit, a hangja pedig vastag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Zav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Maradj csak, Istvánkám. Én se akarlak zavarni. Sok leckéd van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 az isko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Ma is ötöst kap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Mi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zból és fogalmazás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 fogalmazás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tn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mondta zavartan István. – Inkább a rajzot mutatná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meg mind a ket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zavartan kotort a táskában. És közben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val nem beszél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ndok egy nagyon jó hírt. Karácsony előtt lehet, hogy otthon lesz. No, most lássam azt az ir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leült István mellé, és kiterítette az asztalra a füzetet. Közben megsimogatta a barna üstök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hajvágás lesz, P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ielőtt anyu haza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 este. Fogalmazás. Vázlat: 1. A család tagjainak jellemzése, apa, anya, testvérek. 2. A család vacsora előtt. Terítés, házimunka. 3. Az apa hazaérkezik. 4. A család vacsorázik. 5. A család vacsora után. Beszámoló az eltelt nap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ét üres sor van a füzetben, és következik a kidolgo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édesapám igen jó ember. Egész nap fárad értünk. Édesanyám félnapos állásban van, és ezenkívül a háztartást vezeti. Három kis testvérem van, egy fiú és két lány. Nagyon szeretjük egymást. Öcsém, Ákos, jó barátom. Egy évvel fiatalabb nálam, de birkózásban majdnem olyan erős. Reggel az egész családnak ő keni meg a vajas kenyeret. Vasárnap délelőtt együtt tisztítjuk az egész család cipőit. Két kishúgom, Ibi és Lilike ikrek, még csak tízévesek, de már tudnak sütni, főzni. Azonkívül tudnak villanyt szerelni is. Ha például valami elromlik a lakásban, nem hívunk szerelőt, mert mi, gyerekek, mindent meg tudunk jav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apám minden este hétkor hazaérkezik. Édesanyámnak kezet csókol, minket megcsókol és átölel. Mire ő hazaérkezik, mi már befejeztük a leckét, és segítünk a terítésben és a vacsorakészítésben. Játszunk, apukám keresztrejtvényt fejt. Azután kezet mosunk, és leülünk az asztalhoz. Mindenkinek nagyon ízlik az étel, mert édesanyám nagyon jól főz. És különösen a főzeléket szeretjük, mert az jó és egész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csora után édesapám mesél. Mi is elmondjuk, mi volt az iskolában, berakjuk a táskánkat, még egyszer megnézzük, rendben van-e a holnapi leckénk. Ibit és Lilit apukám vagy anyukám kihallgatja a leckéből, de Ákost és engem már nem kell. Fél tízkor jó éjszakát kívánunk egymásnak, és amikor már lefeküdtünk, szüleim bejönnek a szobánkba, betakargatnak minket, és megcsókolnak, és lábujjhegyen mennek ki a szob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gozat alatt az érdemjegyek: fogalmazás ötös, helyesírás ötös, külalak ötö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 – mondta Ágnes meghökkenve –, de hiszen ebből egy szó sem igaz. Ezt a tanár úr nem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mondta István. – De a mi osztályunkban nem lehet megírni az iga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véd Gyuri apukája például Kanadába disszidált egy nénivel… a Sóki Feri anyukája kiküldetésben van Párizsban egy évre, de addig nem költözhet az apukájához, mert annak az új felesége nem engedi be, úgyhogy kiadták egész évre egy ismerőshöz. A Lénárt Gabinak a papája iszik, már voltak a rendőrség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k se erről ír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István. – A tanár úr mondta, hogy ezt a dolgozatot muszáj megíratni minden iskolában, mert ez központi téma, a minisztériumból küldték… azért adta meg a vázlatot is, hogy könnyebben menjen. És még két ilyen dolgozat lesz. Egy olyan, hogy „A család reggel” és egy olyan, hogy „Mit csinálunk vasárnap”. Azt mondta a tanár úr, hogy aki akarja, az írja meg az igazat, és aki akarja, az írja meg, hogy hogyan szeret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három testvért szeret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jutott eszembe – felelte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állt, visszaadta a füz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a leckédet, Istvánkám. Vacsoráztál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iment a konyhába. Étvágytalanul ette a kelkáposzta-főzeléket. Kisjani jövőre iskolába megy. Dolgozatot fog írni. A család este… mit fog írni? Úristen.</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GYSZER ÉS SOHA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TNI ARA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tor Zsille Norbert, a szocialista etikett és kulturált viselkedés professzora a rekamién feküdt. Már harmadik napja gyengélkedett, egy berettyóújfalui disznótor lázas gyomorrontását heverte ki. Elbágyadva a láztól, az üres teáktól és azoktól a rettenetes kotyvalékoktól, amiket Eödön fiúi szeretettel és orvosi szigorral belediktált, egész nap pihent, és közben vad szenvedélyének hódolt: hallgatód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 sohasem fogta meg kézzel a csirkecsontot, nem törte össze a krumplit a mártásban, nem maradt ülve, ha nő lépett a szobába. De ez az egy, ez kicsi gyerekkora óta gyengéje volt. Már otthon a zsillepusztai házban óriási pofonokat kapott, amikor papa, marna, nagymama tetten érte egy-egy csúnyább leskelődésen. A katonaiskolában, ahol tanulmányait végezte, ő leste ki a tanári konferenciák titkait, ő tudta elsőnek, hogy éjszakai riadó készül, ő szállított pletykákat a tisztek magánéletéről, ő tudta, hogy melyik kadét melyik kislánynak küld titokban leveleket, majd később, aktív tiszt korában minden pletykát tudott az eladó lányokról, különösen azok vagyoni helyzetéről. „Hallgatni arany – hallgatózni gyémánt” – gondolta elégedetten, amikor egy-egy érdekes hírt vagy pletykát megtudott. Ennek köszönhette negyvennégyben, hogy idejekorán otthagyta a hitleri szövetséget, hogy negyvenötben államtitkár lett. Persze nemcsak jelentős ügyeket hallgatott ki. Mindig és mindenütt odafigyelt minden beszédfoszlányra. Eszpresszóban, villamoson, szerelmes félmondatokat, intrikákat, politikai viccek felét, ismeretlenekről szóló közléseket, bármit gyönyörűséggel foga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öröklakás ebből a szempontból is tökéletes volt. A vékony, rosszul szigetelt falak, a hangot vezető fűtőtestek… Norbert csak feküdt a rekamién, és mindenről tudott. Simonék válnak, Tolnai nem adta meg a százast, Homonnaiék tévét vásároltak. De a legegyszerűbb, legkényelmesebb és legérdekesebb volt Eödön tárgyalásait hallgatni. Nem mintha bármi hasznot remélt volna belőle, vagy pláne bármit felhasznált volna belőle öccse ellen. Szó se róla. Csak éppen kíváncsi volt. Sportból, szenvedélyből. Most is látogató volt éppen Eödönnél. Túlságosan halkan és óvatosan beszélt, és ismételten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an mondhatom? Nincs itthon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nincs. Egyébként nem hívtalak, és nem kértelek rá, hogy beszélj. Te akar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lehet ez? Norbert szerette volna, ha füle megnyúlik, és rátapad a kulcslyu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dületes öt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om már világmegváltó tervei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világot akarom megváltani, pénzt akarok szer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 ki belőle, Emilkém,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l… persze, Palánkay van ná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képzelni, mivel keresel ennyit – hallotta Zsille Palánkay izgatott hangját. – Nem hiszem el, hogy nem érdekel a pénz. Csak nem akarod bedumálni nekem, hogy a fizetésedből élsz. Hol dolgozol? Röntgen szakrendelésen, nem? A filmet lop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 mondta Eödön halkan és megvetéssel. – Egyébként ha ezért jöttél, akkor a tanácskozást befejez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Kérlek, a tervem a következő. Az ország valamennyi termelőszövetkezetével közöljük, hogy az elkövetkező öt évben közvetlenül a bányától rendelhetik az útépítéshez és gazdasági épületek emeléséhez szükséges bazaltkockát és kavicsot. Ér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nem fon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ntos. Most van egy kőközpont a minisztériumban, és a szerencsétlen paliknak onnan kell igényelni a követ, és a bányák először a központi raktárba visznek fel mindent, és ott osztják el újra, rémesen komplikált és nehéz, és mindenki unja már. Mi viszont, a bánya, tudunk száll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a mi? És honnan tudunk száll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 A fontos, hogy ezt írjuk nekik a körlevélben. És közöljük, hogy egyúttal feladtunk címükre utánvéttel kétféle kőmintát. Amennyiben a kő minősége megfelel, nyolc napon belül közöljék, hogy milyen határidőre, milyen mennyiségre van szükségük. A megrendeléskor beküldendő a kő árának tíz százaléka. És 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let. Kapnak egy válaszlevelet, hogy a tizenöt tonna kockakövet vagy zúzalékot vagy istennyilát szállításra előjegyeztük. Ha öt év múlva nem kapják meg, akkor ne várjanak rá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őmin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meg van szervezve. Tatár küldi Somosbányáról. Csak egy irodahelyiség kell és egy csekkszámla. Bélyegző már van, üzleti papír már van. Mind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minek jöttél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dd kölcsön a kis szobádat azokra az órákra, amikor te a rendelőben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kedvetlen morgást hall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rbert viszont egyre nagyobb izgalommal fülelt. De hiszen ez a Palánkay zseni! Ha valaki tudja, hát ő, Zsille Norbert azután tudja, hogy milyen építőanyag- és kőéhség van az alföldi falvakban! Hogy milyen nehezen kapnak kavicsot vagy pláne kockakövet a bekötő utak építéséhez! Kő kell mindenhez, az istállókhoz, magtárakhoz, a tsz-tagok házépítéseihez… Aranybánya! Micsoda ötlet! Ez a marha Eödön… egy ilyet elszalasztani. És büntetőjogilag is semmi. Ők kiadják egy fiatalembernek albérletbe az egyik szobát, kérem, bíró úr, honnan az ördögből tudtam volna, hogy milyen üzletekkel foglalkozik. Nem vagyok köteles az albérlőm szobájában az iratok között turkálni. De ez is marhaság. Az életben nem fog lebukni. Kifizet egy tsz a kőmintákért pár száz forintot. Eltelik három év, négy év, öt év, már régen más az elnök, más a könyvelő, már régen nem találják a régi bizonylatokat. Ki tartja nyilván, hogy egyszer már befizettek valamit azért a kő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omorfájásról is elfeledkezett, magára kapta a felöltőjét, és csendesen kiosont a lakásból. Az első emelet lépcsőfordulójában leste, mikor jön ki a lakásból Palánkay. Meglehetősen lógó orral jött. Tudta, hogy Eödön nem szívesen társul vele, de mégis meg kellett próbálni. Tatár rágta a fülét. Kezdjenek el végre dolgozni. Somosbányán már megszervezett mindent, de az iratokat, elszámolásokat mégis őrizni kell valahol. Palánkay évek óta kinn lakott Irhás-árokban, az isten háta mögött egy villában. Telefonja sem volt. És különben ott nagyon hamar feltűnne, ha Tatár rendszeresen eljárogatna hozzá. Palánkayt viszont az Izabella utcában ismerték túlságosan is jól, ott, ahol Tatár lakott. Irodahelyiséget igényelni? Hát lehet, lehet, de túlságosan kockázatos… Maradt volna Eödön, de hát ha egyszer nem állt kötélnek. „Egy-két hónapra kellett volna az egész” – gondolta Palánkay bánatosan. – „Két hónap múlva úgyis tűzbe került volna az egész irattár. Addig beszedhettünk volna százezer forintot. Százezret? Simán egy félmill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 úr – mondta valaki halkan a háta mög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egrettenve összerázkódott, azután továbbsietett, mintha nem neki szólta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lle Norbert vagyok, ne rohanjon előlem – mondta most ismét a hang. – Különben is, idős korom ellenére jól futok. Sokat sporto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uram – állt meg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onaember vagyok, uram, az ajánlatom egyszerű és katonás. Teljesítem a feltételeket. Csekkszámlám van. Az öröklakás egyik fele az enyém. Az üzlet rendelkezésére áll. Haszonrészesedés egyharm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harmad? Az irodahasználatért? – tért vissza Palánkay arcába a vér. – Nem lesz sok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Zsille. – Először is, mert nem fognak másutt irodát találni rá. Legalábbis nem valami könnyen. Másodszor azért, mert azé a legnagyobb kockázat, aki a helyiséget adja. Harmadszor, mert már tudok a dologról. Vékonyak a falak. Vagy a sors akarta így. Ki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mondta Palánkay. – Igyunk meg rá egy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bólintott Zsille Nor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nem fog tilta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nem fog semmit sem tudni. Délelőtt nyolctól kettőig nincs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JOBB VÉDEKEZ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magabiztossága csak addig tartott, amíg Palánkay nála volt. Amint becsukta Palánkay mögött az ajtót, gondterhelten simított végig a homlokán. Nem hitt baljós jelekben, és nem volt babonás. De valahányszor megjelent Emil, valami kellemetlenség érte. A pokolba ezzel a hülyével. Ezerszer megmondta neki, hogy nem társul, nem csinálnak együtt semmit. Ő köztiszteletben álló orvos, semmi szüksége nincs a nyilas múltjára és a nyilas barátaira. De Karvasnak már itt kellene lennie. Karvassal se kellett volna kezdeni. Túl buta, és nagyon megjött az étvágya. Pedig olyan egyszerű, olyan világos, olyan veszélytelen volt eddig a munka. Karvas mindennap két leletben „tévedett”, egynél a délelőtti rendelésen, egynél a délutánin. Kétmillió vörös vérsejt. Vagy tizenötezer fehér vérsejt. Patakiné, a házmesterné délben kettőkor és este nyolckor átsétált a rendelőbe, és várt a labor előtt. Karvas kijött, kiosztotta a leleteket, és annál a bizonyos leletnél Patakinéra nézett. Ennyi volt a dolga. Utána Patakiné odasomfordált a beteg gyerek mamájához, beszédbe elegyedett vele. Mire a mama visszatért volna a lelettel a gyerekgyógyászatra, Patakiné már elmondta, hogy az ő kisfiának is ugyanez a baja volt, hogy az SZTK-ban spórolnak, nem adnak mást, csak szenteltvizet, de hála istennek, a Zsille doktor úr megmentette a kicsinyét, áldani is fogja még a lába nyomát is. Tíz mama közül nyolc eljött. Három hét múlva a gyerekgyógyászat rendszerint kontrollra küldte a gyereket: és csodák csodája, a vörösvérsejt-szám normális, a fehér vérsejtek száma normális… Zsille doktor tudós hírét pedig most már a hálás mamák növel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lehet ezen bukni? So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rre megjelenik Ács Istvánné, megjelenik Csaplár Ágnes, megjelenik Poltavai Géza, panasz, veszekedés. Még szerencse, hogy Kolnai, a laboratórium főorvosa olyan ostoba, mint hat pár huszárcsizma. De Poltavai Géza nem buta, és Poltavai bekérette a laboratórium naplóját. Tulajdonképpen nem volt hozzá joga, marhák, hogy odaadták, Poltavai a belgyógyászat főorvosa, nem isten, nem párttitkár, nem felettes hatóság. Ki tudja, mit fog kiokoskodni belőle? Mert az a Karvas, az a ló, az az állat magánszámlára is dolgozott, saját magának is. Amikor látta, hogy Eödönhöz ömlenek a betegek, egyszerre nem elégedett meg azzal, hogy neki minden lelet után egy húszas jár. Patakiné mellé beállított még egy nőt, aki az ő lakására, a Práter utcába küldte fel a betegeket. Ki tudja, hányat. Még elképzelni is rémes, mi lesz, ha valaki elkezdi piszkálni, hogy lehet az, hogy az egyik laboránsnál minden háromszázadik gyerek vészes vérszegény, a másiknál minden kétszázötvenedik, és a Karvasnál minden ötödik vagy minden hat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 kéne hagyni, valami mást kellene kital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ki gondolt volna erre. Ács István! Hátborzongató. Negyvennégyben kisiklott a karmai közül. Hogy akkor nem tudta elfogatni és agyonverni. És most a sírból jön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a bárszekrényhez ment. Kivett egy üveg gint, és úgy, az üvegből nagyot hú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eddig még nem tett semmit. Legalábbis Karvas nem tud róla. A naplót visszaküldte, megjegyzés nélkül. Persze attól még küldhetett bejelentést az igazgató főorvosnak. Nem küldhetett. Rózsát, az igazgató főorvos titkárnőjét Karvas már megfőzte egy doboz csokoládéval… De hogy mit tud, vagy mit szándékozik tenni Poltavai? Vagy nem kell törődni az egésszel, és nem kell rémeket látni… Folytatni az üzletet kicsit óvatos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újra húzott a gin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i bármit tud, aki bármit gyanít, aki bármit megszimatol, annak vesznie kell. Ezt a Poltavait nem lehet pénzzel elintézni. Ha Karvasnak és Karvas adatainak hinni lehet, ez a Poltavai egy megszállott hülye. Orvosetika. Kommunista erkölcs. Ennek nem lehet pénzt adni. Nem mintha sok volna neki, hanem mert ez 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kirángatta a fiókjából a dossziét, amiben Karvas bizalmas információját őri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Géza, ezerkilencszáztizennyolcban született, szülei ismeretlenek, nevét a lelencházban adták. Tanulmányait az orvosegyetemen ezerkilencszáznegyvenöt után folytatta, ezerkilencszázötvenben végzett kitűnő eredménnyel. Önként vidékre ment orvosnak, Nógrád megyébe. Apcon, Jobbágyiban, Somosbányán volt. Lakása nincs, ideiglenesen munkahelyén, a központi kórházban lakik. Nő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ona nincs. Feltűnően sokat utazik. Minden szabadságán társasutazáson vesz ré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zike, az orvosírnok szerelmes belé. Poltavai nem viszono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dvarias, de hamar méregbe hozható. Keveset szórak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óbbi időben nagyon gyakran felhívta Csaplár Ágnes dokt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ülön cédulán egy telefonbeszélgetés szöve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ikon a betegek névsora, akik Poltavai Géza osztályán fekszenek. Ha csak egy ismerős akadna közöttük! Ha csak egytől pénzt kérne vala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etlen, hogy egy ember sose kövessen el hibát, bűnt, disznóságot. Lehetetlen, hogy egy ember sebezhetetlen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ánpraxisért nem vonhatnak felelősségre – szaladtak vissza Eödön gondolatai a maga problémájához. – A magánpraxis törvényes és szabályos. Már tudniillik szabályos volna, ha az adót befizettem volna. De ha könyvet vezettem volna, akkor a háromszáz forintokat kellett volna beírni. Háromszáz forintot pedig mégse lehet. Ha viszont kevesebbet írok be, abból pontosan akkora zűr lehet, mintha egyáltalán nem írtam be… Ej, kitöröm ennek a pasasnak a nyakát két perc alatt, még mielőtt egyet nyikkanhatna… Azután leépítem ezt a hülye Karvast, és kezdek valami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szólalt meg az előszobacsen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vas, a kövér laboráns állt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ogy. Jó, hogy nem éjfélkor jött – mondta Eödön ingerülten. – No, lépjen már be, az istenért, minél kevesebben látják a folyosón, annál jo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 nehéz volt magát megtalálni, ezek a modern házak, ezek az egyforma kapua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ön le, és referáljon. G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ű, de szépen lakik. Micsoda képek! Ered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Eredeti Gauguinokat és Picassókat tartok a falon. Mint a Szépművészeti Múzeum. Most pedig halljam, de gyor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semmi vész. Osztályértekezleten Kolnai azt mondta, hogy sok a hibás lelet, pontosabb munkát ké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ni szab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kalibrálni kell a pipettákat, csak hitelesen szabad m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meglá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jövő év első negyedében kapunk majd egy automata vérsejtszámláló g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ől nem kell szívbajt kapni. Először is a jövőre csak jövőre van, másodszor a gép úgyse fog megjönni, harmadszor úgyis rossz lesz. Mi van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geteg anyag Poltavairól. Egy hamis betegállományba vétel. Valószínűleg pén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 másik, még súlyosabb. Egy menthetetlen beteg vérsavóját állami pénzen, hamis jelentéssel kiküldte egy nyugati professzornak, aki most hálából meghívta Páriz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hogy itt 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zerezte az ad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től, a laboránstól. Ezzel különben vigyázni kell, mert nagyon szereti Poltavait. Tisztán hülyeségből mondt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nekem édes mindegy, hogy miből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gyre vonatkozó egész levelezés benn van Poltavai íróasztalában. Lizike hozzá tudna férni, de az a kerge tyú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zt bízza rám. Mit iszik? Gin? Konyak? Whisky? Amit akar, és amennyit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maga is ivott, méghozzá jócskán. Kábultan nézte Karvast. Egész rendes gyerek ez. És nem is olyan bu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njekció háromszáz forint. Okos dolog ez. És csak egészségeseket szabad kezelni. Abból nem lehet baj. Ha az ember gyors és tettre kész, semmiből sem lehet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ár jobban volt. Igaz, sápadt volt még és erőtlen, és valamit fogyott s a háromhetes fekvés alatt. De a fejfájása elmúlt, elmúlt tagjaiból is az ólmos fáradt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másodnaponként bejött hozzá, virágot hozott, és megilletődve ült az anyja ágya mellett. Rendszerint szatyort is cipelt Csaplár néni ajándékaival: levessel, sonkával, madártejjel, almával megtömve. Az ételt kirakta az ablakpárkányra vagy az éjjeliszekrényre, leült, és szótlanul, megilletődve nézte az any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tréfálni próbált. Megkérdezte, mi van az iskolában. Verekszenek-e Kisjanival? De István gondterhelten és elárvultan bámult. Mintha kérdezni akart volna valamit vagy bevallani valamit. De ha Kati azt kérdezte, kisfiam, valami bajod van? – csak rázta a fejét, azután megsimogatta az anyja haját, kezet csókolt, és el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Ágnest várta. Tudta, hogy Ágnes gyakran elkíséri Istvánt a kórházig, azt is tudta, hogy naponta többször is áttelefonál, beszél az orvosokkal, főnővérrel, azt is tudta, hogy többször itt volt, amíg ő féleszméletlenségben feküdt. De amióta jobban van, Ágnes érthetetlen módon nem jött be hozzá. Érthetetlen módon… vagy nagyon is érthető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általán Kati el se tudja képzelni, hogy lehet tisztázni azt a kínos, négy évvel ezelőtti találkozásukat. Egyáltalán milyen ostoba ötlet volt Iványi Balázzsal átmenni Ágneshez. De ha már átment… Jani megmagyarázhatatlan durvasága. Persze ki tudja, milyen kellemetlensége volt Janinak a minisztériumban. És ki tudja, miket írt össze Iványi Balázs azokban a hetekben, amikor ő Bulgáriában volt. Talán személy szerint Janit is megtámadta… Ha most elkezdik ezen a vitát Ágnessel… De hát mégiscsak tisztázni kell. Miért marták el tőle Csizmás Janit? Egészen biztosan Homok Jani akarta így, hogy a nevelt testvére ne járjon vele. Nem mintha szerelmes volna Csizmás Janiba. Istenem. Szerelem… már réges-régen elfelejtette, milyen is az. De Csizmás Jani legalább jó barát volt, olyan volt, mint egy jó fivér. Akkor, aznap is áttelefonált. És utána nem jelentkezett. Egyszer, tavaly karácsonykor küldött Istvánnak vízfestéket meg egy földgömböt. Hogy örült István. István… Megnőtt, szinte férfi már. Férfi? Dehogyis férfi. Most gyerek igazán. Most kellene apa a háznál. Okos, meggondolt, felnőtt férfi, segítő társ, támasz. „Olyan fáradt vagyok” – gondolta Kati, és megint érezte, hogy sziklák rakódnak rá, a fejére, vállára. „Olyan fáradt vagyok.” Milyen kegyeden tud lenni az élet. Egyéves asszonyfejjel, egynapos csecsemővel özvegyen maradni. Egyedül dönteni mindenről, arról is, hogy telik-e ebben a hónapban Istvánnak egy pár cipőre, arról is, hogy mit mondjon Bárkánynak holnap a rovatértekezleten. Hazamenni a lakásba, elmenni hazulról tizennégy éven keresztül úgy, hogy nem öleli meg senki, hogy nem segíti le a válláról a kabátot, nem veszi ki kezéből a vödör szenet vagy a zöldséggel teli kosarat senki, hogy nem érez simogatást a haján, és nem érez csókot, hogy a kisfia szemében ő minden és mindenki, az erő, a hatalom, az okosság, az apa, az anya, a védelem, a kenyérkereső és a tanácsadó egy személyben, amikor olyan erőtlen, olyan fáradt, olyan tehe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ene látogatni Katit” – gondolta Ágnes is már vagy hússzor, de tolta, halogatta. Most már nem lehet úgy bemenni hozzá, hogy csak lábujjhegyen beoson a félig elsötétített szobába, egy szál virágot vagy süteményt tesz az ágya mellé, és int a nővérnek, hogy ne zavarják fel, mert alszik. Most már úgy kellene bemenni hozzá, hogy legyen idejük Beszélgetni komolyan, becsületesen, összekötözni a barátságuk elszakadt szálát, megmagyarázni, bocsánatot kérni… De hát hogy lehet ezt megmagyarázni? Amikor Jani olyan goromba volt, oda kellett volna állni elé és megvédeni Katit. Az asztalra kellett volna csapni, azt kellett volna mondani, hogy ezt a hangot pedig nem tűröm, tudod-e, hogy András Kati mit kockáztatott értem negyvennégyben? Tudod-e, hogy nála tisztább embert, nála becsületesebb harcost nem ismerek… Ez a lakás a kettőnk lakása, ez a lakás a kettőnk otthona, te nem utasíthatod ki az én barátomat, aki hozzám jött… De hát, úristen… hol volt ész, logika, megfontolás abban az órában? Jani korán reggel elment a minisztériumba, és délelőtt tízkor már otthon volt. Feldúltan és kétségbeesve jött haza. Akkor még nem itt laktak a Normafa úton, hanem lenn a Nagyvárad tér közelében. Janiéknál a minisztérium folyosóján veszekedés volt. Az iratszekrényeket feltörték, kartonokat, szakszervezeti könyveket égettek. Jani hazatelefonált, hogy Ágnes a gyerekkel ki ne mozduljon hazulról, ő is mindjárt hazajön. Az utcán lövöldözés volt. A mama akkor még nem lakott velük. Ferkóval lakott a régi házban, de majdnem mindennap átjött, és a bölcsődéből is rendszerint ő hozta haza a kétéves Kisjanit. Aznap is átjött Ferkóval együtt. Jani akkor már talán egy órája otthon volt, a minisztériumot hívta újra telefonon, hátha valakit benn talál, hátha valami értelmeset lehetne csinálni. Arra már nem emlékszik pontosan, hogy kezdődött a szóváltás Jani és Ferkó között. Talán nem is volt benn a szobában, mamával és Kisjanival kinn volt a konyhában, krumplipürét főztek a kicsinek. Csak a nagy kiabálás riasztotta fel őket. Kisjani ijedtében felsírt, kinn az utcán csattogás, részeg ordítozás, lövöldözés, Jani és Ferkó, az a két dühös kakas meg a szoba közepén majdnem egymás nyakának esett. „Egyetemista fiatalúr, osztályáruló – kiabálta Jani. – Fáj, ugye, hogy a képedbe vágják az igazságot.” „A te igazságod, te gyalázatos. Az apádat, fivéredet megölték a nyilasok, az apád egész életében becsületes munkás volt, tizenkilences, vörös katona, te meg ahelyett, hogy becsülnéd a társadalmunk…” „Mit becsüljek meg? Azt, hogy hülyék? Egy órát vitatkoztam a felvételi bizottsággal. Azt mondtam, de hát értsék meg, kérem, négy éve dolgozom a műszergyárban röntgenberendezéseken. Nekem most orvosi diploma kell, nem tudok különben igazán hasznosat… nagy operációs berendezéseket akarok szerkeszteni, művesét, vastüdőt… de hát én beszélhettem, mintha a falnak kiabáltam volna. A végén meghozták a döntést, hogy mivel én kitüntetéssel érett munkásszármazású vagyok, hát énnekem az építészmérnöki karon van a helyem…” „A közösség jobban tudja…” „Ki a közösség? Azok a vén marhák? Azoknak én nem ember voltam, csak statisztikai szám… kitűnő rendű munkásfiú.” „És ha statisztikai szám vagy, akkor az vagy, ott a helyed, ahová a munkásosztály…” „Az ilyen fafejű, mint te, az beszélt elvont fogalmakkal. Az ilyenek miatt van lövöldözés az utcán, de nem… nem értitek meg, lejáratjátok a munkáshatalmat…” „Ezt mered mondani, te utolsó bitang, te ellenforradalmár…” Ő addig csak állt rémülten, földbe gyökerezett lábbal, de most odarohant, az ütésre emelt kezek közé állt. „Jani, ez nem igaz… Jani, mit beszélsz. Te tudod legjobban Ferkóról, hogy ez 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ani már szinte eszét vesztette. Rábámult Ágnesre. – Hát persze hogy te is így beszélsz! – kiáltotta halálsápadtan. – Hát ki mástól tanulta volna ezt a hangot. Nem is a gyárban a munkástársaitól, nem is a röntgengyárban. Az ilyen individualista kispolgári nyavalygást. Az emberi szenvedést meg azt, hogy vége a világnak, ha egy injekciós tűnek egy ezred milliméterrel vastagabb a hegye, és megfájdul szegény beteg oldala, ha beledöfik. De az nem fáj, ha milliós értékek elpusztulnak, ha kommunistákat vernek agyon a kapitalista börtönökben, ha könyveket égetnek az utcán. De az fáj a fiatalúrnak, hogy nincstelen munkás gyerekéből csak építészmérnök-hallgató lehet, ha csak ingyen taníttatja az állam, ha csak társadalmi ösztöndíjat kap, ha csak állami állásba sétálhat a diploma után, ha csak főmérnök lehet belőle ebben az országban, vagy miniszter. Milyen igazságtalanság, Csaplár Ferenc munkás orvos akart lenni, és szegényt csak a műegyetemre vették fel. Erről írjon cikket az a híres barátnőd, a Katika. De tudom, hogy honnan ez a hang nálunk. Mert ide írók meg újságírók járnak tisztességes emberek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ebből a kioktatásból nekem elég volt – mondta akkor nagyon halkan és nagyon nyugodtan Ferkó. – Nekem ebből elég volt, és engem ma láttatok utoljára.” Csaplárné felsikoltott. „Hová mész? Mit akarsz csinálni?” „Az én életem az enyém – mondta Ferkó keményen. – Hogy mi a jó, és mi a rossz, azt nem kérdem mástól, azt az én lelkiismeretem dönti el. Isten áldja, édesanyám. Szervusz, Ágnes.” És mielőtt felocsúdhattak volna, Ferkó felkapta, magához szorította Kisjanit, összevissza csókolta, és kiment az ajtón. „Ferkó!” – kiáltotta Ágnes, és utánaeredt volna. „Ferkó!” De Jani egyetlen szó nélkül megragadta a karját. Keményen. Vasszorítással. Csak a mama rohant Ferkó után, sikoltva és kezét tördelve. „Hová mehet? Mit akar csinálni?” – állt meg Ágnes szívverése. Fegyvert szerez? Vagy átszökik a határon? Jani még mindig nem engedte el a karját. Most érezte, hogy milyen erő van a szorításában. Mintha csak a vaskondért fogná az öntőkemence előtt. Mintha izzó bilincs lett volna a karján az ura szorítása. Rabság, megváltozhatatlan sors. Beszélni kellene Ferkóval, utolérni, megnyugtatni, megkérdezni, hogy mi fáj, megmondani, hogy szereti, hogy megérti 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dörömböltek, azután csengettek, azután megint csengettek, majd a be nem zárt előszobaajtón belépett András Kati Iványi Balázzsal. Iványi Balázs kezében az ajándék csirke. A többire már csak nagyon homályosan tud emlékezni. Jani kiabált, gorombáskodott, Kati és Iványi sarkon fordultak. Előtte összefutott minden. Kati, Ferkó, mama… az egész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csak el kell menni Katihoz. Most, ma délután, amikor nincs látogatóidő, amikor Katinál nincs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ál virágot vett csak, a melegházban nőtt, piros szegfűt, azt vitte Katinak. Amíg a kopár kerten ment keresztül az István-kórház pavilonjai között, megpróbálta elképzelni a beszélgetést. Istvánról mondjon valamit? Vagy kezdje ott, hogy „nagyon sajnálom, hogy akkor…” Vagy: „Van köztünk egy elintézetlen ügy, beszéljünk róla nyíltan.” Vagy azt kellene mondani: „Nekem is nagyon nehéz volt… nem értettem egyet Janival.” Talán azt, hogy: „Iványi nekem se volt rokonszenves.” Nem. Kár is ezen gondolkozni. Mondjon el Kati mindent, ami a szívén fekszik. És Kati beteg még. Nem azért megy be hozzá, hogy fölöslegesen felizgassa, vagy hogy újra összevessz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san lábat töröl az ajtó elé kitett vasrácson, lenyomja a kilincset, és még jóformán be se lépett a folyosóra, amikor köszönést ha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Hát te nem fekszel? Jaj de ör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azt mondta Horner doktor, hogy nyugodtan járkálhatok már. Ha nem esik az eső, akár a ker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ogy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most már jó. Ágnes, drága, köszönöm, hogy Istvá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mennyi zavart okozott nál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ennyit. Olyan jó az a gyerek, mint egy angyal. Különben most beszéltem vele telefonon. Holnap bejön hozzád. Azt üzeni, hogy ötöst kapott fizik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És Kis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Ő is jól van. Ő küldi neked ezt a 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kinyújtja a kezét a virág felé, elmosolyodik, aztán elborítja szemét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Kati – mondja Ágnes, de az ő hangja is elfullad. És egyszerre tárják ki karjukat, átölelik és megcsókoljá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 fáradt? Nem akarsz lefeküdni? – kérdi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Üljünk le ide a padra. A szobában négyen vannak. Itt nyugodtabban beszélget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rág elhervadt Kati kezében. Horner doktor kétszer is végigment a folyosón, és fejcsóválva intett Kati felé, hogy azért már sok lesz a fennjárkálásból. Az ügyeletes nővér már a vacsorát is széthordta, de Ágnes és Kati még mindig rengeteg mindent akart elmesélni egymásnak. Kezet fogtak, elbúcsúztak, azután megint leültek egymás mellé, nem tudtak a megtalált barátsággal bet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VELENC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rtofinótól Velencéig szinte megállás nélkül jöttek, a Genova–Milánó–Velence autósztrádán. Csutinak fájt a szíve Bolognáért. Szerette volna viszontlátni az ezerárkádos, öreg várost, a régi egyetemet, a ferde tornyot, ami nem olyan szép és főleg nem olyan híres, mint a pisai, de tövében valaha, nagyon régen Csuti Lóránt mérnökhallgató sétálgatott egy nagyon csinos olasz kislánn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ogna ezúttal kimaradt. De Velencét nem szabad kihagyni. Ha csak fél nap idejük van is, akkor sem. Velence Csuti szemében sohasem volt egyetlen város vagy turistanevezetesség. Velence jelkép volt, a múlandóság és örökkévalóság, a szépség és hiábavalóság, az emberi erőfeszítés, emberi nagyság és emberi törpeség jelképe egyszerre. Gyakran álmodott Velencéről, a végtelen tengerről és a sötét sikátorokról, a lagúnák halszagáról és a fekete gondolákról, amelyek násznépet és koporsót egyaránt szállítanak. A dózsepalota szabálytalan ablaksoráról, a Szent Márk-templom hivalkodó gazdagságáról, a tér árkádsoráról és világhírű üzleteiről, az ékszerekről és a Sóhajok Hídja kettős börtönfolyosójáról, a félelmes velencei hajóhadról, amelyből már csak az évről évre megtartott karneváli felvonulás maradt a Canale Grandén… Velence, a tengerre épült meseváros korhadó gerendáival mintha emlékmű volna: az Ember nevetséges és siratni való küzdelme az idővel és az elemekkel. Elmúltak a dózsék és a rettegett Tízek, de makacs szépségükben megmaradtak a kövek, amiket névtelen kőművesek hordtak a palotákhoz, elmúltak a hatalmasok, és elmúlnak mindenütt a hatalmasok, a zsarnokok, a basák, a kényurak, és megmarad, romjaiból is újraépül az egyszerű emberek keze nyoma. Akár tengerre épített város, akár lávaömlés után kiásott falu, sivatagban teremtett oázis, viharverte világítótorony, barlang falára festett bölény… Velence szép és csúnya, gazdag és nyomorult, csendes paloták és zajos gőzhajók, sápadt munkások a muranói üveggyárban és hangos, nyüzsgő fényképező turisták a Rialtón. Velence megmarkolja a szívet, és nem ereszti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vics egyenletesen futott az autósztrádán. Ráállt a középső sávra. A sebességmutató a hetven körül járt. Mellettük, a bal oldali előző sávon Mercedesek, Lanciák, Fiatok rohantak el. Csuti fél szemmel néha Janira pillantott. Udvariasan, de alig beszéltek egym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dögbe is, nagyon szívére vette azt a hülyeséget Portofinóban. Ilyen tapintatlanság. És ha szerelmes volt is Ágnes Kemenesbe? Fiatal lány volt, és Tibor jóképű 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s valóban rosszkedvű és szótlan volt, de nem a Kemenes-pletyka bántotta. Ez legfeljebb hozzátartozott a rossz közérzetéhez. Unta és értelmetlennek találta ezt a fárasztó utazást. Repülőgéppel már régen otthon lehetett volna. De minek lett volna otthon? Hogy kikerestethesse a Bodza Gábris-ügy öt évvel ezelőtti aktáit? Amit ezek szerint úgyse találnak meg. Valamennyi Forbáth-Forks útitáskájába került. Erről beszéljen Csutival? Vagy kérdezze meg, hogy hogyan képzelték az intézetük átszervezését? Mi lesz az ő munkaköre? Csuti eddig erről egy szót sem szólt. Egyáltalán hogyan tud majd együttműködni Csut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sztrádán figyelmeztető táblák. Vigyázat, 3000 méter múlva letérés Padova felé… 2000 méter múlva, 1500 méter múlva. Ferrarában meg kellett volna állni megnézni a várat a híres felvonóhíddal. Padovában is lenne mit nézni. Mindenhol. Ki tudja, jár-e még valaha erre? – gondolja Csuti, de csak annyit m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ncében ebédelhetünk. Estére Triesztben vagyunk. Holnap már nem is emlékszünk Olaszorszá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dova jelzőtáblái is elmúltak… az autósztráda eszpresszói és benzinkútjai is. Mestre közeledik és a szabadság-hídnak, „Ponte della libertá”-nak nevezett, nyolc kilométeres töltés, a szárazföldről be a tengerbe, és a töltésen két párhuzamosan futó út, a vasúti sínek és a széles, modern autóút villanyrendőreivel, trolibuszaival, iszonyú autóforgalmával. Az út végén párában, ködben, álomszerűen: Velen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nte della Liberta akkora térbe torkollik, mint Pesten a Köztársaság tér. Ez a Piazzale Roma. Körös-körül tízemeletes garázsóriások, a tér maga egyetlen autóparkolóhely ezer és ezer kocsival. Autóparkőrök irányítanak, mutatják az autódzsungelben a tenyérnyi szabad helyet, megőrzési jegyet adnak, hordárok rohannak elő. Parancsolnak gondolát? Szállodába megyünk, urai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perceink vannak Velencében. Rövid séta, és már tovább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 mögött a garázsépületek tövében már mindenütt víz. Hidak, lagúnák, keskeny járdák, a vízen színes motorosok és fekete gondolák, lusta bárkák, tejeskannákkal és zöldséggel, a házak előtt csónakkikötők. A furcsa város Janit is bűvöletbe ejti. Először jár itt, és mindenre ráismer: moziból, televízióból, kép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asz utunk utolsó ebédjét valami nagyon elegáns helyen kellene elfogyasztani, a Szent Márk térnél a Daniellinél vagy a Lidón az Excelsiorban – mondja Csuti. – De anyagi helyz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ebükben már csak néhány százlírás csörög. Persze ha az ember tíz napidíjból húsz napig uta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ice Színház közelében pici és sötét utcában diákokkal és hivatalnokokkal zsúfolt kisvendéglőben ülne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makarónit rendel, utána főtt marhahúst spenóttal. Jani megint elhúzza az or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 szagoktól is keveredik a gyom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enni csak otthon lehet – szólal meg mellettük váratlanul magyarul egy hang. – Nekem szerencsém van, én egy hét múlva bécsi szeletet eszem a Hungári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árom nap múlva marhapörköltet – feleli Jani. Csuti is fel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Jani rokon leiekre talált. Jó napot kíván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és a szomszéd asztalnál feláll egy nagyon jól öltözött, napszemüveges fiatalember. – Ha megengedik, áthozom a tányér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udvariasan meghajol, érthetetlen nevet mormog, áthoz egy tányér húsos makarónit és egy kancsó vörös 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lth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bólint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zom, kocsit vezetek – hárítja el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jjé, Mit számít ezek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nál számí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visio felé m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iesztnek – válaszol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ádi látoga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vatalos – mondja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észségükre. Magam is hivatalosan vagyok itt. Tanulmányúton. Írói tanulmányút. És ö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nökök vagyunk – feleli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nem döntöttem, hogy merre megyek haza. Lehet, hogy Klagenfurtnak. Mindenesetre átszaladok holnap Veronába. Van még öt napom, kell még innen-onnan egy kis couleur loca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nem akarja átírni a </w:t>
      </w:r>
      <w:r>
        <w:rPr>
          <w:rFonts w:eastAsia="Times New Roman CE" w:cs="Times New Roman CE" w:ascii="Times New Roman CE" w:hAnsi="Times New Roman CE"/>
          <w:i/>
          <w:iCs/>
          <w:sz w:val="24"/>
          <w:szCs w:val="24"/>
        </w:rPr>
        <w:t>Rómeó és Júliá</w:t>
      </w:r>
      <w:r>
        <w:rPr>
          <w:rFonts w:eastAsia="Times New Roman CE" w:cs="Times New Roman CE" w:ascii="Times New Roman CE" w:hAnsi="Times New Roman CE"/>
          <w:sz w:val="24"/>
          <w:szCs w:val="24"/>
        </w:rPr>
        <w:t>t? – érdeklődik Csuti, és művészi gonddal csavarja a villára a makarón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ja? Még sor kerülhet rá. Jó maguknak, hogy autóval mászkálnak. Nekem circolarém van. Tudják, mi az? Harmincnapos körutazási jegy. Nahát, megdolgoztattam az olasz államvasutakat. Tudják, hol voltam? Nápolyban, Brindisiben, Bariban, Firenzében, Rómában. Óriási strapa volt, de azt hiszem, megérte. Olyan regényeket és drámákat írok ebből az ú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ényeket és drámákat? – kérdezte Csuti, és elnevette magát. – Egy egyhónapos útból? Bátor ember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t Csutitól, Janinak töltött újra a borból, és Janihoz beszé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m kérdése, mérnök elvtársak. Rómában együtt voltam egy olasz íróval. A pasas egyszerűen pléhre esett attól, hogy mindent tudtam. Vergiliust idézni és Franz Kafkát, és ismertem Dürrenmattot és olvastam Salinger könyvét, a </w:t>
      </w:r>
      <w:r>
        <w:rPr>
          <w:rFonts w:eastAsia="Times New Roman CE" w:cs="Times New Roman CE" w:ascii="Times New Roman CE" w:hAnsi="Times New Roman CE"/>
          <w:i/>
          <w:iCs/>
          <w:sz w:val="24"/>
          <w:szCs w:val="24"/>
        </w:rPr>
        <w:t>Catcher in the Rye</w:t>
      </w:r>
      <w:r>
        <w:rPr>
          <w:rFonts w:eastAsia="Times New Roman CE" w:cs="Times New Roman CE" w:ascii="Times New Roman CE" w:hAnsi="Times New Roman CE"/>
          <w:sz w:val="24"/>
          <w:szCs w:val="24"/>
        </w:rPr>
        <w:t>-t. Mi odahaza ismerjük a nyugati kultúrát, de ők semmit se tudnak rólunk. Mi tudjuk, milyen a kapitalizmus és az imperializmus, de nekik halvány gőzük sincs arról, ami az úgynevezett vasfüggöny mögött van. Egy ilyen hapsinak hiába mondanám, hogy gyere el hozzánk egy évre. Csak nézni tud, de látni nem. De azt figyeljék meg, hogy miket vettem észre. Várjanak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tömzsi blokkot húzott elő az aktatáská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címszavak. Látszólag semmi. Válasszák ki, amelyik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találomra bökött a legfelső s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Wonder Tours. Hát kérem szépen, a Nápoly és Capri között közlekedő kirándulóhajón egy sovány fiatalember szervezte a turistákat. Öt nyelven beszélt, felajánlotta, hogy megmutatja Caprit, elvisz motorcsónakon a Kék Barlangba, elvisz Axel Munthe villájába, majd ebédet szervíroztat Anacapri legelegánsabb vendéglőjében, és idejekorán autóbusszal visszahoz mindenkit a kikötőbe. Megmondta az árat, azután visszajött, és mondott kétszáz lírával kevesebbet, azután újra visszajött, meg újra visszajött, féláron megegyeztünk. Egész nap szervezett, szaladgált, elvitt valóban mindannyiunkat mindenhová, bevitt az elegáns étterembe is, majd itt eltűnt. Hamarább kaptam be az ebédet, mint a többiek. Rém keveset adtak enni, de nagyon elegánsan: egy falat főtt csirkét valami főtt uborkával. Megettem, kisétáltam a szálloda elé. Ott látom egy sarokban az idegenvezetőnket karján a Wonder Tours-szalaggal, stanicliból evett egy darab kenyeret olajbogyóval… Egy ebédet nem kapott a vállalatá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meg az üzemi konyhán az egyik a kelkáposztafőzeléket hagyja ott, a másik a lekváros buktát. Nem tudják megbecsülni az emberek a jó dolgukat – mondta Homok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beszéltem ezzel a fiatalemberrel. Mondta, hogy nincs fix fizetése, egy bizonyos minimumot kell leadnia a vállalatnak csónakokért, autóbuszért, ebédért, a különbözet az övé. Van úgy, hogy ingyen dolgozik. Vagy nézzék, kérem, ezt a másik címszót. Nápolyi villamos. A turista, aki jachton vagy autójából látja Nápolyt, aki csak a hegyoldal modern, vadonatúj utcasorait látja, meg a banánhegyeket, az nem látott semmit. A nápolyi bidon viliét kell megnézni, a ládákból, bádogból épített barakknegyedet, a barlanglakásokat és ezeken a nyomortanyákon a televíziós antennákat. De nehogy azt higgyék, hogy a tévéantenna a jólét jele. A nápolyi városi tanács elrendelte, hogy az új lakásokból először a barlanglakók és bádogkunyhólakók kaphatnak. Ezért a kiköltözők helyébe, még mielőtt a hatóság a kunyhót leromboltatná, más családok költöznek. És miután az ilyen kunyhó átadását a törvény szigorúan bünteti, nem a sufnit, a barakkot, a barlangodút fizeti meg a beköltöző – hanem a benne levő televíz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ényleg érdekes – mondta Csut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sokallja a könyveket? – kérdezte fél vállról a fiatalember, és gúnyosan mosolygott. – Önök biztosan nagyszerűen értenek a teherautók szerkezetéhez és a hidak statikájához, és hasra méltóztatnak esni a milánói felhőkarcoló és a római Eur városnegyed előtt. De azt tudják-e, hogy a nápolyi nyugdíjasnak nem hozza kézhez a postás bácsi huszonötödikén a nyugdíját, hanem hosszú sorokban állnak korán reggeltől késő délutánig a kifizetőhelyeknél. Vagy azt tudják-e, hogy a Vezúv tövében Pompeji mellett egy kis parasztkunyhóból gyerekek szaladtak ki, köpködtek felém, és öklüket rázva azt kiabálták: „Americano, america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növekvő rokonszenvvel nézte a fiatalembert. Úgy érezte, egész útja alatt most végre egyszer szíve szerint beszélget. És milyen ismerős ez a fiatalember! A hangja, a vonásai. Talán televízióban látta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intett a pincérnek. Franciául szólította, és még egy korsó vörös bort 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nem tud olaszul? – kérdezte meglepve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onnan tudja akkor, hogy Nápolyban a sor nyugdíjért állt? Hátha mozijegy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maga is kicsit elszégyellte magát. Hiszen amit új ismerősük mondott, valóban hozzátartozott a valódi képhez, és nem volt se sértőbb, se elfogultabb, mint akármelyik neorealista film. Csak a hangjában, a kioktató, pökhendi hang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mérnöki korlátoltság nálam – gondolta Csuti –, de ha én író volnék, én abba a motorba nyúlnék bele, amit igazán értek, ami az enyém, azt javítanám, azt akarnám, hogy jobban rohanjon… bár a fene tudja. Goethe nem írt silányat az olaszországi utazásról, Egon Erwin Kisch, Mark Twain, Maugham, Hemingway… lehet, hogy neki van ig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második pohárra én hívom meg – mondta Jani a fiatalembernek –, azt hiszem, különben jóval idősebb vagyok nálad. Szervusz. Szervu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felemelte a poh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legnagyobb témát Brindisiből hoztam. Nem is Brindisiből, csak egy olyasfajta délolasz városkából. Kikötő. Fehéren izzó sziklák. Kiégett, poros vidék. A házak is fehérek. A kaktuszok porlepett levelei is. A posta fenn van a domboldalon. Sivár kis postahivatal, telefonközpont, minden együtt. Harmincöt év körüli nő. Négy kisgyereke van. Az ura vérbosszú miatt börtönben. A nő egyedül dolgozik. A gyerekek kicsik. A postán nincs több alkalmazott. A környékről, elhagyott tanyákról ide hoznak be mindent. Pénzt. Gyümölccsel teli kosarakat. Hallal teli ládákat. Korán reggel bezörgetnek. Ebédszünetben is. Este meg kell várni a Bariból érkező hajót. Éjszaka felriasztja a telefon. Mindig szolgálat. Éjjel-nappal. Megállás nélkül. A gyerek beteg. Nincs pénz orvosságra. A faluban hetenként új film megy a moziban. Egyszer se jut el oda. A fizetés kicsi. Az ura börtönben. Csomagot kellene küldeni. Oda kellene utazni meglátogatni. Nyári szabadság nincs. Semmi sincs. Csak robot. A gyerekeknek ruha kellene. És ez a nő egyszer nem bírja tovább. Sikkaszt. Cipőt vesz a legnagyobb gyereknek. Nem jönnek rá. Újra sikkaszt. Jön a karácsony. Akkor fog kiszabadulni a férj… És akkor megőrül. Ruhát vesz mind a négy gyereknek. És karácsonyfát. Csillagszórót. Várja a férjet. És akkor jönnek a carabinierik… A postaigazgatóság mossa kezeit… ilyen a szolgá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 mondta Homok Jani: – Tudja, milyen óriá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stásnőt mindenki szereti. Az asszonyok megsiratják, amikor elvi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Jani? Nápolyban mi is láttunk halottfáradt asszonyokat. Éjszaka, amikor az állomástéren sétáltunk. Leszálltak a villamosról sápadtan, alig tántorogtak. Az egyiket megkérdeztem, kisült, hogy a kikötőben az önkiszolgáló étteremben mosogat megállás nélkül, szakadá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mát fogok írni a postamesternőről. Esetleg filmet. Tíz évre való élmény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Pesten is találkozunk – mondta barátságosan Jani. – Homok János mérnök vagyok, a Normafa 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yi Baláz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égse tévedtem… folyton az motoszkált a fejemben, hogy mi már láttuk egymást, hogy mi már találkoztunk, hogy nekem otthon volt már szerencs… illetve hogy te már nálunk… illetve tulajdonképpen elnézést is kell kérnem, egy olyan lehetetlen lelkiállapotban, teljes félreértés, amikor András Katival 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csodálkozó szemmel mérte végig Janit, és nagyon határozottan fe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évesztesz valakivel. Mi még sohasem találkoz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lek, biztosan, hát nem lehet tév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határozottabban tudom, hogy még nem volt szerencs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m” – mondta Jani akkor is, amikor Csutival újra az utcára lép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szer visszamentek a Szent Márk térig, még egyszer megnézték a harangtornyot, a bazilikát, a Dózse-palotát, a lustán sétáló galambokat, azután a legközelebbi vaporettóval visszasiettek a Piazzale Rom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odt, sűrű, higanyszerű volt a tenger, könnyű párába burkolózott Velence, ahogy a tenger szemérmes menyasszonyához il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o, addio – nézett vissza még egyszer a lagúnákra Csuti. – Mehetünk, Jani? – és begyújtotta a mot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 Ponte della Libertán futottak, amikor Csuti meglepetten füttye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nem értek ennek az Iványinak a történetében. Olaszországban, úgy tudom, minden városban külön intézmény a posta és a telefonközpont. Te is láttad, amikor hazatelefoná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vállat vont, és nem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BER NEM LÁTTA SZI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re szétszaladtak a felhők, szétkergette valamennyit a csípős, viharos, december eleji 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gyetlen hideg lett, de ragyogóan tiszta égbolt. Csillagászoknak va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zmás Jani bekopogtatott a szomszéd szobába. Kollégáját komoly munkában találta: kolbászos rántottat sütött ép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és vacsorázz velem – mondta barátság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sz kijönni észlelésre? Gyönyörű az i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Szívesen. Mondd, megtalált téged az a kis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is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óltak a portán? Délután keresett téged egy srác. Olyan úttörőforma. Mondta, hogy éjszaka vissza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valamelyik iskola csillagászszakköre akarja tiszteletét tenni – nevetett Jani. – Hadd jöjj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ide a szobába ne hozd fel, mert egy életre kiábrándul a csillagászai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zt hiszed, hogy bennem nem hűlt meg a vér, amikor először megláttam a szobádat? – mondta Jani. – Valami misztikusát és fenségeset vártam, amikor az öreg bekalauzolt hozz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láltál hétszáz poros könyvet, nyolcmillió aktát, egy díványt, egy petróleumfőzőt, egy polcot tányérokkal és evőeszközökkel, két méter kolbászt, egy üveg mézet és három üveg cseresznyebefőt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 rózsaszínű bársonymackót az íróasztalod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 felejtsd el a kávéfőzőmet. Iszol egy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dsz, iszom – mondta Jani. – Azóta egyébként az én szobám is pont i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be a jövő héten még ablakfüggönyök és csipketerítők is kerü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 csodálkozott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sülök. Azt mondják, az asszonyok ilyenekkel szokták tönkretenni az otth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költözöl le a váro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 Péter. – Anninak van ugyan lakása, de ott csak esős, borús napokon leszünk, amikor nincs megfigyelés. Szép, mínusz húszfokos téli éjszakákon majd feljön hozzám, felhúzza a halinacsizmát, és kijön a távcsőhöz. Vagy van szerelem, vagy nincs. Hány cuko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mikor nősülsz, paj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nézem, mit írnak róla a csillagok. Megitták a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ólok a portára, hogyha keresnének – kezdte Jani, de ebben a pillanatban halk kopogás hallatszott az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ban hidegtől kicsípett arccal, levetett sapkával Ács István állt. – Jó estét kívánok. Csókolom, Jani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Ez derék. Hallom, hogy délután keres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tetni akarsz a régi ígéretemre? Mutassam meg neked a távcsö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az idegen férfira nézett. – I… gen – mondta bizonyta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a legjobbkor jöttél, koma. Indulhatunk. De nem akarsz előtte egy meleg te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mentek a fagyos, hosszú kerten. Jani gondosan figyelte, nem szállingózik-e a h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ban nem lehet észlelni? – kérdezte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 olyankor kinyitni a kupolát. Tönkremenne a távcső – magyarázta a másik csillagá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ád még kórházban van? – kérdezte Jani útközben halkan István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tam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már látoga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I</w:t>
      </w:r>
      <w:r>
        <w:rPr>
          <w:rFonts w:eastAsia="Times New Roman CE" w:cs="Times New Roman CE" w:ascii="Times New Roman CE" w:hAnsi="Times New Roman CE"/>
          <w:sz w:val="24"/>
          <w:szCs w:val="24"/>
        </w:rPr>
        <w:t>… 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gyedül vagy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 vagyok fenn a hegyen Ágnes néni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Itt a Normafa úton. Azért tudott ma feljönni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polában Jani bekapcsolta a villanyórát. Zümmögő hang hallatszott, motorok, gépek indulta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István, te is kapsz védőru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dőruhát? M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 ne fagyj. Nem lesz kicsi ez a csiz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nevetett. Az ormótlan halinacsizma hónaljig ért. Csizmás Jani és Újfalussy Péter, a másik csillagász is halinaruhát vett magára, a vattaruhában, meleg sapkában olyanok voltak, mint a sarkutazók. Jani kinyitotta a kupolát. A földóraszerkezet kattogva járni kezdett pontosan a föld forgásának sebesség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od, én megyek be a galvanométerhez – mondta Pé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Legalább meg tudom mutatni a távcsövet Istvánnak. – Menj nyugodtan, én beállí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ion-ködöt folyta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De előbb Istvánnak megmutatok egy bolygót. Az ábécén kell kezdeni, hátha csillagász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ne őrülj, fiam – mondta Péter. – Tudod, mit csinál egy csillagá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i az eget a távcs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tkán. És főleg dermesztő hidegben. A szép, romantikus nyári éjszakák, a távcsővel felfedezett üstökösök, az izgalmas vadászat az égbolton, az már költészet és a múlt századok világa. A modern csillagász reggeltől estig táblázatokat készít, matematikai képletekkel dolgozik, papíron oldja meg, hogy itt és itt kell még lennie egy kis bolygónak vagy egy messzi csillagnak, azután ráállítja a masinákat, távcsövet, fényképezőgépet, és másnap megtalálja a fénylő, pici pontot ott, ahol előző nap kiszámította… És azokban az órákban, amikor szótlan és lélekegyedül virraszt a távcsőnél, és mondjuk, az Orion-ködöt vizsgálja, akkor sem az a legfontosabb feladata, hogy ő maga lásson, mert az emberi szem tökéletlen műszer, káprázik, kifárad. A lényeges, hogy a műszerek jól dolgozzanak, a fényképezőgép jól legyen beállítva. És ez az egész távcső és csillagvizsgáló berendezés néhány évtized múlva már múzeumi tárgy lesz, a tudomány gyerekkorának kedves emléke, mert a mi korunk a rádióteleszkópok kora és a szputnyikok kora. Az észlelésben a föld légköre akadályoz minket. A megbízható észlelésekhez műholdakon és a valódi holdon kell berendezkedn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örülnék, ha műhold helyett Piszkés-tetőre kerülnék – mondta Csizmás Jani. – És légy szíves, ne vedd el a tömegek kedvét a csillagászat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tok, megyek a galvanométerhez. Öcsi, válassz kényelmesebb szak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t se higgy neki, István, csak ugrat – nevetett Jani, amikor átment a műszerszobába. – Megőrül a csillagászatért. Nagyszerű szakember, Leningrádban tanult. Már több kisbolygót is felfed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Pulkov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Hallottál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mondta, hogy milyen híres csillagvizsgáló van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asonlít ez a gyerek az anyjára” – gondolta Jani. És barátságosan megfogta István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 helyet ott, igen, látod, milyen kényelmes szék? Egészen hátra lehet dőlni benne, akár feküdni is a távcső alatt. Most beállítok neked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illagászok az egyetemen földrajzszakon tanu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legtöbb fizikus vagy matematikus. A csillagászat tárgyköre nagyon megváltozott. Bonyolult számítások, földtani, biológiai egybevetések. Nagyon sok tudás kell hozzá, nagyon sok türelem és főleg bátor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farkasok meg medvék is vannak Piszkés-tetőn – mondta István. Jani nem ér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hogy Jani bácsi arra a Piszkés-tetőre akar menni, és ott éjszaka egyedül van, és farkasok jöh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hhoz kell bátorság – mosolyodott el Jani. – Piszkés-tető a Mátrában van, új akadémiai csillagvizsgáló épül ott. A csillagokhoz kell bátorság. Ahhoz, hogy ne érezze magát az ember olyan végtelenül kicsinek és elveszettnek. Most nézz bele. Mit lá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nyes ködöt… fényes, de olyan elmosó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rsot látod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rsot? – mondta István kérdőn és megilletőd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Mégpedig most nem is a legkedvezőbb állásban. Legközelebb ezerkilencszázhetvenegyben lesz a Mars földközelben. Akkor majd nézd meg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mozdulatlanul ült, bámulta a vöröses fényű ködgömböt, a föld égi testvérét, a hadisten nevét viselő bolyg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el, István, hogy hányan keresték már előtted az égbolton a Marsot. Képzeld el, hogy milyen babonás félelemmel nézte az eget az ősember. És milyen kíváncsian a tudás megszállottjai és mártírjai, vértanúk, hajósok, hősök, csillagászok. A babilóniai agyagtáblákon már említenek csillagászokat. A Yukatan-félsziget ősi indiánjainak naptárkövei és csillagászati megfigyelőállomásai voltak. És Kínának és Egyiptomnak! És akiket már név szerint jól ismerünk, Tycho Brahe, Kopernikus, Regiomontanus, Galilei és annyian. És gondolj arra, hogy ebben a pillanatban is a világ ezer és ezer teleszkópjánál sok ezer kutató ül, fiatalok, öregek, órákon át, végtelenül türelmesen. Kiválasztanak egy parányi részt a végtelen égbolton, és feljegyzik, amit észlelnek. Látod, milyen élő, milyen lüktető, gomolygó kép van előtted? Lassan a régi csillagászat szavai is elavulnak. Nincs „világűr”, csak „világmindenség”, anyag, energia, mozgás, a földön nem ismert halmazállapotok, bolygók és csillagok, öregek és most születők, kihűlő törpecsillagok és fellobbanó, szétrobbanó világok, csak ámulunk, és próbálunk belesni az égbolt résein. A mi naprendszerünk valahol a galaktikánk peremén van, és a mi hatalmas Tejút-rendszerünk is talán csak perifériális része egy szupergalaxisnak, és a szupergalaxisok… ki tudja még? Ködök imbolyognak, sugarak záporoznak, és talán milliárd fényévre tőlünk értelmes lények hajolnak távcsöveik fölé, és keresik, keresik a mi parányi világunkat. Egy felvillanó és kihunyó szikra óriási titkokat rejteget. Sugarakat, fényeket, fellobbanásokat keresünk a mindenségben, ember nem látta titkokat, érteni szeretnénk a létezésünket, nem akarunk belenyugodni abba, hogy létezésünk céltalan, értelmetlen, vak vél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nem tudott szólni. A ködgolyót nézte, amely halványabb, bizonytalanabb volt, mint amilyennek az iskolai oktatófilmen vagy képeken látta a Marsot. De izgalmasabb volt így: valódi és mégis egészen valószínű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beállítom az Orion-ködöt. Az Orion-köd még a mi Tejút-rendszerünkhöz tartozik. Ezer fényévre van tőlünk. Ezer évig tart, amíg a fénye ideér hozzánk… Képzeld el, 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 tatárjárás volt, ez a fénysugár már több mint kétszáz éve utazott – mondta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ok a csillagok, amelyek a Tejúton túl vannak… millió és millió fényévre tőlünk. Még ember se élt a földön, csak tengerek voltak és páfrányerdők… De mondd csak, tulajdonképpen hány órára kell hazaérned? – jutott hirtelen Jani eszébe. – Vagy egész éjszakára elenged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ameddig csak akarok – mondta István, és vérvörös lett. Az igazság az, hogy senki se engedte el, nem is kért engedélyt senkitől. Megvárta, amíg mindenki elaludt, és úgy szökött ki. Maga se tudta volna megmagyarázni önmagának ezt az éjszakai kirándulást. Azt sem, hogy miért nem vallotta volna be Ágnesnek világért sem, hogy Csizmás Janihoz megy. Jani sokszor hívta már, ígérte, hogy megmutatja a csillagvizsgálót, a műszereket, de István érezte, hogy ez a barátság nem annyira neki szól, mint az anyjának. Tavaly karácsonykor is nagyon örült a földgömbnek, a festékkészletnek, örült Csizmás Jani nagy ritka látogatásainak is, de gyanakodott is. Néha kívánta, hogy Jani a barátja legyen, de csak az ő barátja, ne kelljen cserébe adni anyut, ne kelljen megosztozniok Kati szeretetén. Zavaros, önkínzó kamaszjáték volt; elhatározta ma délután, hogy eljön Csizmás Janihoz, megmondja, hogy anyu karácsonykor kijön a kórházból. Biztosan örülne anyu, ha Jani bácsi betoppanna… De Jani túl erős volt, túlságosan vonzó, túlságosan veszedelmes, István szívében megint a féltékenység kerekedett fel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mennék, Jani bácsi – mondta hirte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od. Az orrodon látom, hogy elálmoso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csókolom… – és vetni kezdte a vattaru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várj. Bemelegítem a Moszkvicsot, hazavisz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dehogyis… tíz perc alatt hazaszala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ed, hogy éjjel egykor egyedül fogsz a hegyen mászkálni? A villa kapujánál leteszlek, és 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elindult, István érdeklődve és meglepetten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ézi gázadago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felelte Jani, és hirtelen melege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 nagyon klassz vagy – mondta István elragadtatva. – Tisztára, mint a Mereszje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tudtad… ti tudtátok, hogy én… hogy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háború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fé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itt is vagyunk. És tudod, mit? örök barátság. És amikor csak akarsz, gyere át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zkvics továbbment. István megállt a kertkapuban, és jeges rémület hasított a szívébe. A Normafa úti ház ablakai világosak voltak. Csaplár néni szobája is, Ágnesé is… Itt meleg fogadtatás kész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 is körüljárta a házat, amíg rászánta magát, hogy felmenjen a teraszra, és lenyomja az előszobaajtó kilincsét. Ebben a pillanatban az előszobában is villany gyulladt, és az öreg Csaplár néni hálóinges alakja jelent meg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hiszen itt ez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szeretett volna köddé válni, kiszaladni, elrepülni az éjszakában. De csak állt földbe gyökerezett lább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 mondta halk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 – hallotta Ágnes rémült hangját –, hol vo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nem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kenj le neki két pofont – mondta Csaplár néni félig sírva. – Ilyet tenni, Jézusom, ilyet tenni. És csupa sár, csupa agyag a cipőd, ruh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szótlan-konokul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István – mondta Ágnes –, vedd le a kabáto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engedelmesen letette a sáros felöltőt, és indult Ágnes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áztál meg? – kérdezte Ágnes nagyon barátság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ülsz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leült az íróasztalhoz, ahol a leckéit szokta csinálni, és szorongva várta a szemrehány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oltál, kis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om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 én nem akarok kíváncsiskodni, nem akarom a titkaidat tudni. De te tizenhárom éves kisfiú vagy, és az édesanyád rám bízott. Felelős vagyok érted. Mégse szokás éjfélkor eltűnni a lakásból, nem gondolod? A kertben sétá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akarta mondani István, de nem jött a nyelvére hazugság. Leszegte a fejét.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ztanya – mondta végül –, úttörő becsületszavamat adom, hogy semmi rosszat nem csiná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csak ne add. Azt nem találod elég rossznak, ha egy gyerek rémületbe ejti a házat? A mentőkhöz telefonáltunk. Most akartuk felhívni a rendőr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még mindig ugyanolyan lehorgasztott fejjel ült. A rendőrség szóra nem lett se pirosabb, se ijedt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ne haragudj. Azt hittem, ugyanúgy vissza tudok mászni, nem veszitek észre. De gondoltam, ha elkéredzkedem, nem engedtél voln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ertél – mondta Ágnes. – Éjszaka talán mégis itthon az ágyban a helyed. És most még egyszer kérdem, kisfiam, nagyon komolyan, hogy miért keltél fel, és hová men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igazán kérlek… semmi rosszat nem tettem. Hát nem hiszed el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Ágnes hallgatott gondterhel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megáll az eszem – mondta végül. – Képzeld el, István, hogy te vagy a felnőtt, és én vagyok a gyerek. Te vigyázol rám, és én egyszer csak eltűnök. Éjszaka. Mit képzelnél rólam? Belenyugodnál abba, hogy nem válaszolok semmire? Megpofoznál? Vagy sarokba térdeltetnél? Vagy a fülemet húznád? Vagy egyszerűen vállalnád értem a felelős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érted vállaln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István. Nézz a szemembe. Jó. Tartsd meg a titkodat. Nem kérsz egy forró te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eküdj le. Jó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is bement a hálószobába. Nyugtalanul hánykolódott, nem tudott elaludni. Micsoda ostoba dolog. Csak nincs ez a gyerek valamilyen bandában? Idősebb fiúk között? Betörnek valahol? De hiszen ez borzasztó felelősség. Mégse faggathat reggelig egy gyereket. Hátha bánkódott az anyja után. Rosszul érzi itt magát? Talán kószált a kertben, nem tudott aludni… Vagy hazaszökött a lakásukba… De mi lesz, ha valami rosszat csinált? Ha a rendőrség keresi? Ugyan… ezt a becsületes, tiszta kisfiút. De hány ilyen esetről olvas az ember. A szülőt beidézik a bíróságra, és a papa, mama ott esik össze, amikor megtudja, hogy a drágalátos, gondosan nevelt csemete zsebpénzkiegészítés céljából éjszakánként lopni jár… És még jó, ha csak lo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tud így el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ra kapta a pongyolát, és átment Istvá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riadtan fel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lszol, István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szólt, villanyt se gyújtott. Leült István mellé. Kezével megkereste a gyerek arcát, és megsimogatta. Tenyere érezte, hogy István arca forró és n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valamid? Rossz neked 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fogjam a kezedet… hadd fogjam. Nem csináltam semmi rosszat, igazán… hidd el, kérlek, hid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KERÍ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zike levakarhatat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etykázik, beszél, kimegy, visszajön. Most is már az ajtó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érdeztem még, főorvos úr. Az idén karácsonykor is a Mátrába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ószínűleg – feleli kelletlenül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ós doktor úr kocsij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utóbus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Mert engem is elvihette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iillik Mátraszentimrén lakik a gyóntatóatyám, minden karácsonykor felkeresem az öreget. De ugye, nem árul el sen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lmegyek a gyóntatóatyám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ü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a legtöbb ember nem érti meg. A lelki életre szüksé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esik beszélgetni olyan emberrel, akivel bizalmasak le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is, főorvos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Géza… nem esik 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a megengedi, az én magánügyem. Van még valami óha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maga goromba ember. A meghívást elfoga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meghívást? – gondolta Géza dermedten. – Mit mondtam ennek a szörnyű nőnek? Tudomásom szerin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gozni kellene. Vagy sétálni. Vagy lemenni és vacsorázni valamit. És főleg megint igazoló jelentést írni a Rehák-ügyben. Hogy megint ki piszkálta elő ezt a régen lezárt dolgot, az külön rejté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egy éve, éppen akkor, amikor őt Pestre helyezték, sokat mond, ha három hete dolgozhatott itt a kórházban, amikor megkérték, hogy néhány napig helyettesítsen egy beteg kollégát a reumaosztályon. Bejött egy beteg. Hőemelkedéses volt. A lábát fájlalta. A bokáján ödémát észlelt. Ez volt az a híres Rehák. Azt kérte, hogy három napra írja ki őt betegnek, mert nem bír a lábára lépni. Azonnal átküldte a beteget vérsüllyedésre. A beteg visszahozta a cédulát: süllyedés huszonnégy. Hőemelkedés, ödéma, gyulladásos folyamat. Természetesen azonnal betegállományba helyezte. Lelkére kötötte, hogy feküdnie kell, gyógyszert rendelt, és felírta a noteszébe, hogy – lévén ezen a szerencsétlen napon éppen péntek – hétfő reggel átszalad a beteghez, és megnézi. Ha közben valami rosszabbodás vagy panasz volna, csak tessék telefo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hák el is ment, de nem haza, hanem a Keleti pályaudvarra, ott felült a vonatra, és elutazott a sógorához lakodalomba, ahonnan csak kedden került elő tökrészegen. A műhelyből feljelentés ment Poltavai Géza orvos ellen az etikai bizottsághoz, amiért – nyilván megvesztegetve – betegnek írta ki Rehákot. Rehák ugyanis péntek reggel háromnapos szabadságot kért a gyárban. Ezt tekintettel a hóvégi hajrára nem adták meg neki. Rehák káromkodott, elmondta mindennek a főmérnököt, a művezetőjét, az igazgatót, az üzemi bizottságot, az egész istenséget, ahol akkora a rendetlenség, hogy tizedikéig áll a meló, mert nincs nyersanyag, huszadikáig áll a meló, mert hibás a nyersanyag, aztán az utolsó dekádban gyerünk, hajrá, magyarok, se keresztelő, se lakodalom, se éjszaka, se vasárnap. Hát, ha őt nem engedik el lagziba a sógorkához, majd elengedi őt az SZTK, megvan neki arra a módja. Meg is volt: húszéves hol kezelt, hol nem kezelt reumás bántalmak, gennyes mandula – ezzel minden jóhiszemű orvos mindig megadta a betegállományt. Azt persze, hogy a beteg nem a szalicilt szedi otthon, és nem a fájós lábát borogatja… hát ezt már a szegény doktorok csak a fegyelmin észlelh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tárgyalás, vizsgálat, jelentés, igazoló jegyzőkönyv készült eddig a Rehák-ügyben. Géza külön jelentést írt az egészségügyi minisztériumnak is. Megemlítette, hogy még medikus korában hallott arról, hogy egy fiatal orvosjelölt, Csaplár Ágnes javasolta az egészségkönyv bevezetését. „Ugye, ha Rehák Imre beteglap helyett a kötelező egészségkönyvét mutatta volna fel, amiben már benne lett volna, hogy évtizedek óta ismétlődő és elhanyagolt bántalmakról van szó, és nem – amint a beteg állította – váratlanul fellépett, heveny fájdalomról és vizenyőről, akkor ilyen jóhiszemű tévedés nem történhetett volna. Ám – tette hozzá Géza – még ha tudta volna is, hogy esküvő, vagy disznótor vagy gyári veszekedés van a háttérben, ő orvosi esküjéhez híven lázas, ödémás beteget mindenképpen betegállományba helyez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utóbb fél évvel ezelőtt kért a tanács egészségügyi osztálya pótlólagos jelentést. És ma újra bekérette Gézát az igazgató főorvos. „Gézám, ne haragudj, én se értem… a gyár nevében valaki ismételten panaszt tett.” „Most mit csináljak?” „Írd meg tizenegyedszer, amit már tízszer leírtál, és vigye el őket az örd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ként engem fog elvinni az ördög – gondolta Géza, és leült az íróasztalhoz. Fütyülni kellene az egész Rehák-ügyre. Ez tudja elvenni a jóked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hogy ez veszi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iány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kellene hívni telefonon. A lakás számát tudja, de persze nem hívhatja fel. Az anyjával lakik együtt, a kisfiával. Esetleg a mama venné fel a kagylót. Vagy Ágnes nem volna egyedül a szobában. A kórházban sem hívhatja fel. Illetve felhívhatja, de mit mondhat neki? Szervusz, hogy vagy, jó reggelt, mikor láthatlak. Kis gimnazista korában voltak ilyen gondjai. Hogy hogyan lehet kicsempészni egy szerelmes levelet az intézet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fogja hívni telefon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percre zavarlak. Rettenetesen fontos. Szeretlek. El akarlak venni feles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a, mondjuk, a mama jön a telefo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t csókolom. Ágnessel szeretnék beszélni, de elintézhetem önnel is, családi ügy. Orvos vagyok, tavasszal felveszek OTP-kölcsönt, és belevágok egy társasházépítésbe. Két szoba hall. Ha ön is oda akar költözni hozzánk, akkor három. Negyvenkét éves vagyok. Rettenetesen egyedül vagyok. Tessék nyugodtan hozzánk költözni, nagyon jó viszonyban leszek a kedves mamával. Ágnest ugyanis imádom. És nekem nem is volt mam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ste nyolc óra. Igenis, telefonálni fog. Azért találták fel a telefont, hogy a dolgozó tömegek használják. Hogy távoli kedvesek hallhassák egymás hangját. Tárcsázni fog, és azt fogja mondani, hogy szeretlek, látni akarlak, kérlek szépen, találkozzunk egy félórára, igyunk meg egy kávét a Vörös Csillagban, vagy ha tetszik, akkor sétáljunk a hegyen, és a Széchenyi-emlékműnél csókolódd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bejönne hozzám egy kedves betegem – fűzte tovább a gondolatait Géza –, és elmondaná, hogy este nyolckor egyedül, miközben íróasztalán hatmillió elintézetlen levél és jelentés van, arról ábrándozik, hogy hogyan fog telefonon csókolódzni hívni egy családanyát, akkor brómkeveréket írnék fel, sportot és hideg zuhanyt. Környezetváltozást. Súlyosabb esetben néhány heti intézeti keze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ment a kórházi büfébe. Marika, a büfés már takarított. A székek az asztalok tetején, a pultról már leszedve minden é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tem az órát – védekezett Géza. – Már nem is zav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főorvos úr, bármikor szívesen. Mit 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jf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ngedte, hogy Marika leszedje a székeket. Az ablakpárkánynak dőlt, úgy ette a kenyeret, tejfö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bőrben van, főorvos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iért nem vigyáz magára? Csak nem szerelm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elvörösödik. Két hónappal ezelőtt még vidáman válaszolt volna az évődésre. Talán udvarolt volna is Mari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arika, hogyan kérte meg magát az u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me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lső, és van második. Az első virággal jött vasárnap délelőtt. Alig szólt, mint a főtt rák. A másik azt mondta, mit hagyod magad ütni attól a részeges hülyétől. Add be a válást, aztán megesküszünk. Gyerek se volt. Miért ne mentem volna? Csak azért, mert a pap összekötözte a kezünket? Azzal éljen az ember, aki szere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 a pultra egy tízforintost. Marika vizes kézzel adta vissza az aprót, közben Géza kezére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még nem is volt jegygyűrű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ényember… nahát. Magáé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nyém – gondolta Géza. – Csak nem tudom, mit kezdjek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él, ilyen rossz estéje még nem volt. Minden, amit eddig szeretett, aminek eddig örült, egyszerre semmit sem ért Benézett még egyszer a betegszobákba – bennlakó lévén, gyakran vállalta az inspekciót, vagy pár órára pihenni engedte az ügyeletes orvost. Most fárasztotta, türelmetlenné tette a sok apró panaszkodás. Mozihoz már késő van, a rádióműsor nem érdekelte, olvasni nem akart, dolgozni nem akart. A sebészeti ügyeleten rendszerint nagy kaszinózás folyt, de oda se kívánt átmenni. A boldog, szabad, függetlenség érzése kibírhatatlan magányérzéssé vált. Emberek után vágyott, és senki után se vágyott. Csak Ágnest kívánta, Ágnest akarta látni, Ágnessel akart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ez őrület! És ez így lesz most már holnap és holnapután és min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 a szobájába, és lefekü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jel kettőkor felébredt. Hirtelen, riadtan ült fel. Valamit elfelejtett. Az igazoló jelentést megírni a Rehák-ügyben. Dehogy azt. Fel kell hívni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g a telefon. Ágnes felriad. A hangja elfullad. „Ki az? Géza? Mi baj van?” „Nagyon nagy baj… meghalok, ha nem láthatlak.” Mit mondana erre Ágnes? Iderohanna éjszaka? Leülne ide mellé? Vagy ő menne érte helikopteren. Szállnának a város fölött, elbújnának a felhőkben. Hátha Ágnest is veri az ura. Részeg és veri. És Ágnes csak nem szól. Ebben az esetben kötelessége kiszabadítani. Na, aludjunk, holnap dolgozni kell, hagyjuk ezeket az ostobaság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négykor megint felriadt. Most valaki szólította. Határozottan hallotta Ágnes hangját. „Géza, kedves.” Így mondta. Fel kell hívni Ágnest telefonon. Megkérdezni, nincs-e kedve feljönni karácsonykor a Mátrába. Két napra. Egy napra. Akármilyen kevés időre. Bocsánatot kérek a hajnali zavarásért, de most rögtön meg akarom váltani az autóbuszjegyeket… Vagy azt mondani, hogy azért hívtalak kora hajnalban, hogy megkérdezzem, nincs-e kedved munkaidő előtt eljönni az uszodába. A Lukácsba vagy a Gellértbe. Nagyon egész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golódott a párnán. Szomjas volt, arra gondolt, hogy felkel, és iszik egy pohár vizet. De azután a feje nagyon nehéz lett, nem bírta felemelni a párn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mélyen aludt, hogy a telefon csengésére ébred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 ez volt az első gondol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ludtál, Géza… fél nyolc lesz… Hogyhogy ki? Feri vagyok a laboratóriumból. Sürgős ügyben szeretnék beszaladni hozz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öltöz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a laboráns mentegetőd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avartala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De nem haragszol, ha közben borotválk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tegnap behívatott az igazgató főorvos. Egy órán keresztül kérdezősködött ró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zgulj. Tudom. Igazoló jelentést kértek tőlem a Rehák-üg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Rehák-ügyben. Azt hiszem, én követtem el valami butaságot a múltkor. Ez a Karvas, az ambuláns laboratóriumból kérdezte tőlem annak a szegény srácnak a vérszérumügyét. Tudod, amit Winspeare-nek kiküld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benne semmi ti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 olyan furcsa. A diri folyton olyanokat kérdezett, hogy milyen számláról fizettük a szénsavhavat, meg honnan ismered te ezt a Winspeare-t, meg hogyan számoltad el a laboratóriumi túlórákat. Nem értem, mi baja van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ok szabad ideje van. Mindenesetre köszönöm, hogy szó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KŐKU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gytok, magyar Respighik, hogy megénekeljétek Újbánya kútjait? Hol vagytok, Carduccik, hogy ódát írjatok alapításának tiszteletére, megemlékezvén a dombról, amelyen „…la vergine tacita sale dietro il pontefi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Újbánya nem Róma. Legendás alapítóit nem táplálta bőtejű anyafarkas, nincsenek évezredes romjai, nem volt lealázott tartományok ura és császárok városa. Még alapítója se volt, aki ünnepélyes kapavágás után kihirdette volna: itt város lesz. A vasútállomás előtt a tizenkilences hősök szobrát nem Michelangelo készítette, nem is Bernini. A Fő utcán a Bányászmúzeum korántsem olyan szép, mint Diocletianus termái. De van. Értsétek meg, emberek: van. Újbányán, ezen az isten háta mögötti falun, ezen a húsz évvel ezelőtt még pár házból álló, elmaradt telepen villany van és emeletes házak, és Tanácsköztársaság-emlékszobor és áruház rádióval, televízióval. És a tetőkön tízezer tévéantenna. És szökőkutak vannak, emberek, szökőku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láttam Róma kútjait – gondolta Homok Jani. – Láttam a Termini előtt a Piazza della Repubblicán a bűvös Esedrát ezer karcsú vízsugarával. Láttam a Piazza Navona tritonjait és a tér közepén a nagy kútnál a kőpálmát, a kőelefántot és a hatalmás obeliszket. Igen, pénzt dobtam a Trevi kútba, és megálltam a Piazza Farnesén, hogy megcsodáljam a lágyan kivilágított szökőkutakat. Csodálatosak Róma kútjai, büszke, gazdag, hatalmas kutak fényűző tereken, fényűző bulvárokon, fényűző üzletsorok között, legendák, emberi szenvedések és ember alkotta mesék kútjai… de Újbá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mok Jani állt az öreg vasútállomás előtti téren. A szökőkutak téli álmukat aludtak, medencéjükben vastagon állt a hó, párkányukról jégcsapok lógtak. De Jani szeme előtt tavaszi szivárványban csillogó vízzuhatag táncolt, látta a gyerek játszótér színes padjait, a gyerekkocsit ringató anyákat, homokosvödröket, pöttyös labdákat szorongató csemeté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 gyerekkora jutott eszébe, amikor apjával két óra gyaloglás után ért ide a térre. De akkor nem volt itt pad, nem volt szobor, nem volt szökőkút, csak kormos, régi vasúti épületek, füstöt, dübörgést árasztó gőzmozdonyok, fáradt és kopott bányászok, csáléra álló bódék, rozzant viskók. „És nem látjátok… ezt nem látjátok!” – szerette volna odakiabálni a motorbiciklin elhúzó, ifjú bányászoknak, annak a termetes asszonynak, aki most lépett ki az új áruházból, és odaszólt a mellette baktató férfinak: „Odáig hozza csak, lelkem, a csomagot, a taxiállomásig.” Mert taxiállomás is van itt, és eszpresszó és két mozi. És a lányokon magas sarkú cipő. És nincs éhes gyerek, és nincs rongyos gyerek, és nincs sápadt gyerek. Mert egész Európában sehol sem olyan alacsony a gyermekhalandóság, mint Újbányán. És a környéken már mutatóban sincs tébécé. Harminc év alatt húsz évvel emelkedett az átlagos életkor. És szökőkút van Újbányán, gyémántragyogású szökőkút. És nyáron a pici gyerekek világoskék és rózsaszín ruhácskáikban odatipegnek a kúthoz, tenyerüket a gyémántpor alá tartják, és hangosan nev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ik… nem tudják, honnan emelkedtünk fel” – gondolta Jani újra, és attól félt, hogy sírva fakad mérgében és örömében. Körüljárta az állomásteret, az ismerős és ismeretlen utcákat, nézte a karácsony előtti sürgést, a függönyöket az ablakokon és a kiakasztott, gyerekszemek elől elrejtett fenyőfát az új házak erkélye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mosbányára a múltban csak a „nagy vonattal” lehetett átmenni. Van ugyan egy százéves bányászvonat, de az a kőbányához nem megy, csak a szénbányákhoz, a Karancs meg a Nyerges tövébe visz. Diákgyerekek jöttek a főutcán tömött sorban, ezeken is mindegyiken jó ruha, jó cipő. Homok Jani odaszólt az egyiknek, nem tudja-e, mikor indul valami alkalmatosság Somosbány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unk idevalósiak, országjárók vagyunk – feleli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zágjárók. Az apátoknak ilyen korukban még ebédre se volt pénze, ti meg biztosan keveslitek az országjárást – gondolta Jani, és elfordult a kirándulók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mosbányára félóránként megy MÁVAUT busz – szólalt meg mellette egy készséges hang. Úttörősapkás legényke volt, ilyen lesz Kisjani is három-négy esztendő mú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öcsi. Az Állomás tér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Szabadság térről. Arra megyek én is, megmutatom a bács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vagyok” – gondolta Jani boldogan, és hatalmasakat lélegzett. A levegőnek is jó íze volt itt, a hegyekből, fenyvesekből, Somosbánya felől fújt a 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bnak vitt fel az út színes házak, suhanó autók között. Itt a sarkon, ahol a régi csendőrlaktanya állt, ötemeletes palota. Földszintjén takarékpénztár, emeletén nagy betűs felirat: Bányásztanuló-inté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 mióta van itt? – kérdezte Jani a pöttömnyi kalauz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ig it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 gondolta Jani, és a gyerekre bámult. Hát persze. Tízéves lehet a fiatalember. Ennek, ami öt éve van, az már örök idők óta volt. Ami húsz évvel ezelőtt volt, az meg történelem előtti 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busz, bácsi,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őbb meghálálom a szívességedet egy krémessel,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ebéd előtt nem szabad süteményt 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 a nagyhercegi mindenedet – ámult el Jani. És hangosan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ép fényes forintot azért elfogad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Úgyis erre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öszönöm szépen. Azután kit tisztelhetek uraságod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fiú elnevette magát, meghaj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czó Andrá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czó? Csak nem vagy somosbány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m testvérei laknak Somoson. Mi itt Újbány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pád mit dolg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vegfúvó a gyá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mosbányai busz valóban megérkezett. Szép, kényelmes Ikarus busz. Rengeteg nép szállt ki belőle. Persze jön a karácsony, akinek pénze van még, bejön, és inkább itt vásárolja el. A sor legvégén két ember nagy üggyel-bajjal emelt le két jókora zsá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gorú kalauzkislány Janinak 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ég felszállás. Majd tíz perc múlva. Addig éppen megfőzik az elvtárs dupláját a presszóban. Vagy segítsen ezeknek a jó embereknek átvinni a csomagot a postára. Megvárom, ne fél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 világ legédesebb kislánya, Esztike. Olyan nászajándékot kap tőlem, ha férjhez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Gyuri bácsi, nem a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postára? – kérdezte Jani, és fel akarta kapni az egyik zsákot. De a zsák pocsékul nehéz volt, hátrahőkö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k, mi van ebben a zsákban? Kőszik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smi – felelte az idősebbik férfi, és megfogta a zsák másik végét. – Csak ide, drága kartársam, a szemközti házhoz. Nézze, milyen vadonatúj postahivatal nyílt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és milyen modern – nézte Jani, amikor a téren átértek a zsá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nem is hitte volna. Postahivatal az postahivatal. Kopott asztal, csorba toll, morgós emberek… ez meg egész kis tündérpalota. Csupa áramvonal, szép neon, gyors, kedves kiszolgálás. Karácsonyra adta a Jézuska. Tegnapelőtt nyílt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férfi is átért a zsá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tegyem, Tatá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ide a sarokba. Majd mindjárt feladom. Várjon, itt a harminc forintja. Karácsony utáni napon jövök újra. Isten ál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férfi ott maradt a két zsákkal. Aktatáskájából égy köteg címkét vett elő, és bontogatni kezdte az egyik zsák száját. Azután hirtelen Janira nézett. Ismerős volt az arc, de hát az ember annyi mindenkivel találkozik. Abbahagyta a zsák bontogatását, és barátságosan javas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jön haza innen képeslapot. Nagyon szép fényképek vannak a szökőkutakról. Azután siessen vissza, mert négy perc múlva megy az autóbu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ötlet – örült Jani. Az ablakhoz ment, és egy nagyon barátságos, szemüveges tisztviselőtől vásárolt egy képeslapot. Visszament az asztalhoz, és nagy betűkkel megcímezte: „Ifjú Homok János óvodásnak, Budapest.” Felbélyegezte. Bedobta a gyűjtőládába, és futott, hogy elérje még az autóbu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 eszem, ünnepellek, hogy nem bontottam ki előtte a zsákot – morogta Tatár. – Mit mászkál ez az alak Somosbányán? Kije van neki ott? Mit akar? Külön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ákból ötven egyforma csomagot vett ki, valamennyire címkét ragasztott, és valamennyit feladta utánvé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 BÁNYÁS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igaz. Ez lidérc, ez álom, ez átok, ez istenverése, ez az izgatott vita, ez a szózuhatag. Jani döbbenten ült a szoba közepén. Körötte a régi barátok, bányásztársak: Babka Pál, Jakli Vince, Inas-Kovács Feri. Az asztalnál Ilon néni, Homok Istvánné, aki az előbb még friss tejet hozott neki, meg hagymás rántottat nagy porcelán tányéron, és aki már szaladt is, hogy felhúzza az ünneplő huzatot a dunyhára, merthogy „dehogy eresztlek el éjszakára, drága Janikám, édes egy gyerekem, dehogy eresztlek”. Az előbb még minden kérdés szelíd volt és otthonos. Ahogy az előszobában levette a vizes felöltőjét – mert Ilon néni már réges-rég nem a sötétkék falú cselédházban lakik, hanem kétszobás, előszobás, fürdőszobás házban – tessék elképzelni, Somosbányán fürdőszoba, és villany és államkölcsön az építéshez, és a szobában modern bútor! – szóval ahogy átlépte az előszobát, ahogy kioldódott az ölelő karokból, már záporoztak a kérdések. Hogy, ugyan lelkem, hát Ágneske hol maradt? És Kisjani? Mekkorát nőtt a lelkem? És mit hoz neki a Jézuska? Egészséges? És mit csinálnak az öreg Csizmásék? Tiszteltetem őket, ha beszélsz velük. És bizony, fiam, elviszed ezt a szakajtó friss tojást, kell az az ünnepre. És húsvétra ide gyertek az asszonyoddal, eleget mászkáltatok külországokban. És ugyan már, dehogy mész vissza, fiam, az éjszakai vonattal, holnap is nap lesz, dehogy engedün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volt Ilon néni köténye mellett ülni, öreg, ráncos kezét megsimogatni és nézni a lakásban az újat: a könyvespolcot, a rádiót. Jó volt hallgatni és a kérdésekre lehetőleg nem felelni. Nem, nem akart semmit magyarázni. Hogy tegnapelőtt érkezett csak haza Olaszországból, de már ide kellett rohannia, lélegzeni, kimenekülni fullasztó gondjaiból, az otthontalan otthonból, a zűrzavaros, átszervezett munkahelyről. Csak ide Somosbányára, csak itt van otthon a fenyőfák között, az ismerős kertek alatt és az új bányászházak között. Csizmásékhoz is el akart menni az ünnep előtt. De nem volt ereje hozzá. Csizmás néni egyre a szívbaját panaszolja, meg a reumáját, meg hogy nehéz az öregség, édes fiam. Az öreg Csizmás a nyugdíjon siránkozik, hogy annyi évi szolgálat után, ugyan nézd már meg, édes fiam, miért csak hétszáz forint jár nekem. Már annyiszor utánanézett, a nyugdíjintézetben is benn volt. Hát csak azért, mert az utolsó esztendőkben a sérvoperációja miatt csak könnyű munkán volt az öreg, azután, ugye, a nyugdíjba az utolsó öt esztendő számít, nincs itt kivétel, meg kell ezt érteni. Meg álmodott-e valaha arról egy formázó a Mezőgazdasági Gépgyárban, hogy nyugdíja lesz, hogy nem teszik ki a gyári lakásból akkor se, amikor már nem dolgozik? Meg van egypár csirkéjük is a ház körül, megszavazták nekik az ingyenvillanyt is, megbecsülik a negyvenévi tisztességes munkájukat, tavaly a szakszervezet nyaralni is vitte őket. És hétszáz forint nem kis pénz, be lehet azt szépen osztani. Ha betegek, az orvos is ingyen van. És mennyit bír el az állam? Minden öreget el kell látni, és hát azért tőlük is csak jön ajándék, meg Édesjani is segíti őket… Nem, nem volt kedve kimenni a Meszes utcába, inkább feladott egy szép karácsonyi csomagot, meleg pulóvert Csizmásnénak, meleg alsót, olasz cigarettát az öregnek, meg egypár narancsot is… Őszintén szólva, leginkább azért nem szaladt ki hozzájuk, mert a szomszéd utcában laknak Bodza Gábrisék. Oda majd egyszer külön elmegy, persze hogy elmegy, okvetlenül elmegy, de nem most. Most annyi a gondja, azt se tudja, a feje hol áll. Most csak Somosbányára vágyott, egy kis szeretetre, egy kis pihenésre. Két nap múlva karácsony, szép, fehér karácsony. Csak ülne a kuckóban, mint gyerekkorában, nézné a hópelyheket, várna valami világot megváltó csod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Ágneske? Mondd meg neki, édes fiam, hogy köszönöm az orvosságot, nagyon használt, újév után ha felmegyek, bemegyek hozzá a 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 felelte ő, és hogy ne kelljen már folyton Ágnesről meg a pestiekről beszélni, hát gyorsan rá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uk, Ilon néném? Megvan szépen, amint l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már csak megvolnék, Janikám, hogy ez a mintakészítés megyen, hála az úristennek. Ez most hoz hetenként egy-kétszáz forintot, mert a Tatár cégvezető úr olyan drága jó lélek, az csak nem hagy el minket. De az őszön már nagyon rossz helyzetben voltunk, fel is zúdultak itt az emberek a rendelet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rendelet miatt? – kérdezte Jani gyanú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ereszvényi bányát becsukták, nem művelik tovább, hogy deficites vagy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tudom már, ez erre is vonatkozott. Arról van szó, Ilon néni, kedves, hogy nem rentábilisak ezek a kis bányák, nem fizetődi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fizetődik ki, édes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 munkabér. Drágán termel. Nem lehet gépekkel dolgozni, kicsi a telep, vékony a kőér, nem érdemes inveszt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od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on néni összecsap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gyen az öregekkel? Mert, ugye, a fiatalok elhelyezkedtek másutt, bejárnak Újbányára az üveggyárba, meg elmentek szenet fejteni a Karancsba. De az öregek már nem tudnak új szakmát tan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on néni, kedves, itt nincs mit tenni. Ha egy mázsa követ Badacsonyban tíz fillérért lehet kitermelni, Somosbányán meg száz forintért, akkor az ország érde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fiam, de mi lesz az öreg kőfejtőkkel? Azok nem tudnak átröpülni a gépekhez Badacsonyba meg Zalahalápba, de még Apcra se. Azoknak itt a kis házuk, a kertjük, az éle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on néni, kedves, globálisan, országos mér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ák a Jakli fiúnak is, ezt a globálisat, mert felment ám Pestre, keresett téged a hivatalban, de nem voltál idehaza. A Jakli Vince nagyon belevaló fiú, ő a párttitk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volna semmit se csinálni, Ilon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de figyelj, nem akárki ám a Jakli Vince. Az apját negyvennégyben úgy verték agyon a csendőrök. Az én urama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z emberek megszenvedtek, fiam, a demokráciáért. Ezt nem lehet ám csak úgy, globáli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eghökk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öregek mind kapnak nyugdí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akarnak ám nyugdíjat, amíg a karjukat bírják. Dolgozni akarnak. A Csekő Józsi bácsi olyan riccer, hogy megnézheted, Zalahalápon van-e m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se meg, Ilon néném, nem kell már a kézi kővágó. Gépek kell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inek az a mestersége? Az már meghal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ágos isten. Mint egy szemináriumi füzet. Parasztlázadások, géprombolások, az újtól való irtózás. Hát persze hogy áldozatokat követel a gépesítés. Megrázkódtatásokkal jár. Ez harc, és a harcnak vannak halottai és sebesültjei. Foglalkozások elmúlnak. Ha villany van, akkor nemcsak gyertyaöntő nem kell, de gázlámpagyújtogató se. Amikor előregyártott elemekkel fél házakat állítanak fel, nem kellenek kőművesek. Az utolsó bábát Csongrád megyében nemrég képezték át gyermekgondozóvá, mert minden asszony a kórházban szül. És nincs szükség vízimolnárokra, és a patikusok nagy része se kotyvasztgat reggeltől estig, mert a receptek nyolcvan százaléka gyári készítmény. És nem otthon kötik a harisnyát, és nem otthon köpülik a vajat, mert vaj- és sajtüzemek vannak, és nem kellenek a kis pékműhelyek, mert kenyérgyárban készül a kenyér, és ennélfogva nem lesz kemencetapasztó a faluban, és lassanként nem lesz kályhás a városban, mert távfűtött városok lesznek… Hát ez az élet, a hal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 emberről van szó, Janikám, azok is emberek ám. Még szerencse, hogy most télre, a legnehezebb időben jött ez a mintakészítés. Négy forintot kapunk darabjáért, nem nagy pénz, de könnyű munka. A férfiak kihozzák a követ a bányából, mi, asszonyok, válogatjuk, a Tatár úr három-négy naponként jön, és átve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Ez a mintakészítés. Miféle mintakészí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áthívom, Janikám, a Jakli gyereket, ő elmondja pontos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tessék, most itt vannak mind: Babka Pali, Jakli Vince, Csekő, az egész tisztelt társaság, és olyan elvakultan vitatkoznak vele, mintha ő tehetne arról, hogy a somosi kőér olyan sovány, és olyan vakok, mintha arról volna szó, hogy van egy egészen pici világmindenség, és van egy egészen nagy és fontos Somosbá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képű gyerek ez a Jakli Vince. Megnőtt, megemberesedett. Ha az utcán találkoznak, meg se ismert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óval hiába kerestelek, János bátyám. Az az előadó meg nem akar a fülére hall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Vince, nem szeretem a destruktív ha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nce elpir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azt nem szeretem, ha a nadrágba bújt bányászok elfelejtik, hogy nem a hivatal tartja el a bányászt meg a parasztot, ha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udatod, az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ságom is – mondta keményen Vince. – Nem mentünk üres kézzel. Tervezetet vittünk fel a főigazgatóságnak. Együtt dolgoztuk ki, a pártszervezet vezetősége, a Korniss mérnök meg az üzemvezetőség. Igaz, hogy drágán termelünk, de jó és nagyon szép követ. Építkezéshez, díszítéshez fel lehet azt használni. Meg aztán ellátjuk a környéket. Magas az önköltség, de kicsi a fuvardíj. És amíg ez a kétszáz gyakorlott szakember él… ha már felépítettük a szép kis házakat, villanyt, iskolát, hát ne adjunk nekik vándorbotot. Ezt határoz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határoz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Aztán vártuk a választ. De az nem jött. Biztos odakerült valami fiók aljába tízórai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ez a bánya, Vince, nem lehet itt inveszt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i továbbvisszük a panaszunkat a minisztertanácsig. Addig meg megélünk valahogy a mintakészíté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hogy mondod. Miféle dolog ez a mintakészí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adnaponként kijár ide a Tatár úr a közpon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özpon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li Vince meghökk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tudja, nem én. Bélyegzője van, hivatalos papirosa van. Pénze is van, mert eddig rendesen kiadta a bért minden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 a köv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ugyan az ő dolga, nem a mie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emvezetőség mit szól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 nincs itt már üzemvezetőség. Ahogy jött a rendelet, a Korniss mérnök úr beszüntette a termelést. Ami volt még vagon, azt kiküldtük, mindenkivel leszámoltak. Hát ezért jött olyan jól éppen télen, amikor a legtöbb a g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zeditek a kö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l van. Hasítjuk a sziklából, meg összegyűjtjük a meddőhányó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ngedt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 isten, hát ott hever a földön. Aki arra megy, felemelh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ince, te is tudod, hogy emögött valami nem tiszta dolo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na nem tis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szek kőbányát nyitottatok, mi? Na, én holnap hazamegyek, aztán kitisztázom, hogy 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on néni odaállt Jani elé, és rá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te holnap, hallod? Hát mit ártod bele magad, ha segíteni nem tudsz? Mit fáj neked, hogy összeszedjük azt a haszontalan bazaltkavicsot, ami már a magas minisztériumodnak se köll? Tudsz helyette kenyeret adni a Csekő Józsi bácsinak? Vagy a Jaklinénak, vagy nekem? Ha köll valakinek, és megfizeti, hát hadd vigye. Ez egyszerre fontos ügy neked, országos ügy neked, de a kőfejtők dolga nem? Hát ide jutottál t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csak hüled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Ilon néném, én semmit se mondtam. Nem akarok én maguknak ártani, az ég szent szerelméért. De itt valami szélhámosság van, itt valaki visszaél a maguk jóhiszeműségével. Ki tudja, mire hordják el a kö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Azt a fél mázsát? Talán kutyaólat építeni – mondta Babka Pál. – Ha megéri neki kockánként a négy forin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lyen harsogva jöttek, olyan csöndesen párologtak el a vendégek. A bor ott maradt a poharakban, a székek kuszán szétlökve az asztal körül. Ilon néni kihordta a poharakat, helyreállította a bút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kedves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Ilon nén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oltották a villa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az egyik szobában hánykolódott, a másik a mási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ÁCSONYI SZER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négy nappal ezelőtt érkezett haza Olaszországból. A négy napból kettőt Somosbányán töltött. A déli vonattal jött vissza Pestre. Kétméteres fenyőfát cipelt. A fenyőfa díszítésre készen Jani dolgozószobájában állt, és mellette az íróasztalon sorakoztak az olaszországi ajándékok is. Játék, színes ceruza Kisjaninak, Ágnesnek és a mamának pulóver. Ó, ha egy kis színes kavicsot hozo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sz még leves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e eszel, Jani se eszik, mi van veletek? – elégedetlenkedik a mama. De nincs válasz. Szótlanul ülnek az asztalnál, a tányért né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pici kagylóhéjat hozott volna… egy kavicsot, amit a tengerparton szedett fel – gondolta Ágnes, amíg a levest kanalazta. – Ez a tizenharmadik karácsonyunk együtt… mi volna, ha most azt mondaná Jani: nézd, Ágnes, amikor a tengerparton álltam, felszedtem ezt a kis kavi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csak főz, igyekszik… Jankó, nem szabad a tányéron hagyni a répát… egy cseppet se, tessék meg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zmás Jani ma bejött a kórházba. Karácsony előtt úgyis csupa kapkodás minden. Az orvosok, nővérek futnának már vonathoz, HÉV-hez, piacra, áruházba, bevásárolni. Csak a szerencsétlen ügyeletesek lődörögnek a folyosókon, és a betegek nyögnek, panaszkodnak, lázasodnak, mintha közönséges hétköznap volna… „Tudom, hogy zavarlak, de ne haragudj, muszáj beszélnem veled – mondta Csizmás Jani –, olyan boldog vagyok. Leülök a folyosóra, megvárom, amíg elkészülsz, és utána elviszlek kocsival, ahová akarod, bevásárolni vagy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ának még tegnap megvette az ajándékot, egy pici pamutkutyácskát, inkább tréfa volt, mint ajándék, és néhány sorral el is küldte. A mamának akart még ajándékot venni, valami nagyon kedveset és ötleteset, a végén persze a szokásos ajándék lett belőle: fekete kézitáska és két pár harisnya… Csizmás Jani hűségesen kísérte, a zsúfolt áruházban segített kiváltani a blokkot, és közben összevissza vásárolt mindent Katinak és Istvánnak. „Képzeld, meghívott, náluk vacsorázom ma este. Mondd, elég szép ez az aktatáska? Vagy vegyek valami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az asztalkendővel játszik. Beszélni kellene. De miről? Csizmás Janit és András Katit jobb, ha nem említi. A kórházról sincs mit mondani. Jankó kanalával verdesi az üres tányért. Rá kellene szólni, de nem lehet tudni, az első figyelmeztető szóból nem keveredik-e égihábor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gondolhat Jani? Hazajött hétfő délután, bőröndjéből mindjárt elővette az ajándékokat. Szép, elegáns ajándékok, őrlőn, selyem, modern szabás, divatos színek. Egyszer régen Jani egy vadgesztenyét hozott ajándékba. Közönséges, barna vadgesztenyét. „A Ligeten át jöttem, rád gondoltam” – mondta, és letette az asztalra. Egész este azzal az egy szem vadgesztenyével játszottak, gurították, egymásnak dobták, nevettek, talán még most is megvan valamelyik fiók al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zelékből venni kéne még. Nem mintha éhes volna, de hadd tartson még egy darabig az eb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yőfa Jani dolgozószobájában áll. Nem fog sokáig tartani a díszítés. Most már nem kell cérnával kötözgetni a szaloncukrokat, vettek drótakasztókat, pillanat alatt megy minden. A csöpögős, tűzveszélyes gyertyák helyett villanyfények gyúlnak az ágak között. A mennyből az angyalt is gramofonlemez játssza… Korszerű, gépesített karács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éves házasok voltak az első, közös karácsonyon. Akkor az öreg Csizmásék is nagyon hívták őket, meg Csaplárné is, hogy töltsék együtt a szentestét. A mama kettesben lakott Ferkóval a régi lakásban. Úgy határoztak, hogy hozzá mennek át szentestére, Csizmásékhoz meg majd ebédre másnap délben. Ágnes akkor még egyetemre járt, a lakásban is sok minden hiányzott, nagyon meg kellett nézni minden fillért. Éppen ezért úgy határoztak, hogy ha már úgyis a mamához mennek karácsony este, hát nem állítanak otthon karácsonyfát. Kár kidobni a pénzt díszekre meg fára is. Pár nap múlva úgyis hullni kez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űrű hóesés volt, amikor fél négy tájban Ágnes hazasietett az egyetemről. Nézte a hópelyheket, és egyszerre csak nagyon megfájdult a szíve. Első karácsony az ő asszonyéletében. Első karácsony a maga otthonában. És karácsonyfája se legyen? A Nagyvárad téren a kórház előtt maradék ágakat árultak. Kiválasztott egyet. Legalább vázába áll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 lakásba. Janit nagy munkában találta. Lombfűrésszel takaros fenyőfát vágott ki. Vízfestékkel zöldre festette a rajzolt ágakat, még lángoló pici gyertyákat, ezüstharangot, színes cukorkákat is festett rá. „Dél óta vacakolok – mondta kedves, zavart nevetéssel. – Tudod, első karácsonyunk… mégse legyünk fa nélkül…” Félhomály volt a szobában, csak a kályhában lobogó tűz rajzolt titkos ábrákat a padlóra, bútorokra. Friss fenyő- és festékillat, az ablakon túl a hóesés, az ünnepvárás és az egymás iránt érzett, szívet szorító hála, a kitalált gondolat hirtelen fellobbanó vággyá nőtt. Soha nem szerették úgy egymást, mint akkor délután. „Jani, várnak ránk, menni kell…” „Ne törődj vele… boldog vagy?” „Na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tve őrzött titkuk, évről évre megismétlődő játék maradt ez a karácsonyi szerelem. Amikor Kisjani már a világon volt, átvitték a mamához, megkérték, hogy vigyázzon rá délután, amíg hazaszaladnak karácsonyfát díszíteni – hazafelé sietve egymásra nevettek, egymásra kulcsolódó ujjaikban már izzó játék volt, és amikor a talpba illesztették a friss fenyőfát, amikor orrcimpáik megérezték a havas erdők, távoli hegyoldalak szagát, a korai este homályában újra ugyanaz a bódulat, ugyanaz a vágy, ugyanaz a szerelem fogta el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l van most az a vágy? Jani négy napja jött haza Olaszországból. Hűvös, udvarias csók, néhány nagyon fegyelmezett mondat volt csak köztük. Nem, Jani nem fog a zsebébe nyúlni, nem varázsol elő vadgesztenyét, és nem mondja azt egy kis, csorba csigahéjra: „Rád gondoltam a tengerparton, neked hoz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nak látszo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ma kedves.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kóval elmegyünk, sétálunk, és mire hazajövünk, talán itt is járt a Jézuska – mondja Csaplá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felnéz. Ágnes elvörösödik, azután elsáp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a fiához ford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te még nem tudod, hogy a karácsonyfát nem a Jézuska ho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om – mondja Kisjani, és ravaszul nevet. – Ti veszi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mi. Elég nagy fiú vagy, nem kell neked ez a cirkusz. Az óvodában is szoktatok karácsonyfát díszíteni, nem? Gyere be a szobámba, majd mi, férfiak, ketten feldíszítjük azt a f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ÁCS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vesen voltak az üdülőben. Karácsonykor csak a nagyon-nagyon elárvultak maradnak itt. Az alkalmazottak nagyobbik fele is szabadságra ment. A társalgóban néhány agglegény lézengett, sakk- és kártyapartnerre vadász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egész délelőtt az erdőben csatangolt. „Méghozzá vadászkutyával” – gondolta, amikor belépett a haliba, és leverte cipőjéről a havat. A „vadászkutyát” a zsebében hozta, pici, fehér pamutkutyácska volt fekete orral és piros nyelvvel. Ágnes küldte szalagos, fenyőágacskás dobozban. „A kutya neve Jóbarát. Nagyon hűséges. Vigyázz, mert a tudományos könyveket megeszi. Boldog ünnepeke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resett senki? – kérdezte a port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nki, főorvos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hogy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ig még van egy óra. Legokosabb bemenni a könyvtárba. Beletemetkezni egy könyvbe és agyonütni az id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őrület? A karácsonyt nem élvezni, hanem agyonü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talán meg se kapta a levelet. Jóbarát még nem az ő levelére küldött válasz. Persze hogy nem. Az ő levelét meg se kaphatta. Szentestén nem lehetett benn a kórházban. Az ura is hazajött már. Otthon. Gyerek. Karácsonyfa-díszí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tíz napban összesen kétszer beszéltek. Telefonon. Egyszer ő hívta Ágnest. Találkozzanak. „Nem lehet, Géza, hazasietek. Megérkezett az uram.” Az uram. Így, birtokos raggal. Hát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szor Ágnes telefonált. Négy nappal ezelőtt. Elfogadták a jelentkezését, megkapta a szabadságot. Áprilisban utazik a párizsi kongresszusra. Nagyon jó lesz… nagyszerű lesz… És tegnap reggel ez a mulatságos kis ajándék, a pamut Jóba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 levelét majd csak karácsony után kapja meg? De hátha bemegy inspekciózni. Hátha telefonál. Hátha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az elmúlt tíz napot nyugodtan végig kellene gondolnia. Hátha mégis elkövetett valami ostoba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ődött a Rehák-üggyel. Igazoló jelentést kértek. Azután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szólt Feri először a Winspeare-ügyről. Azt nem is vette komolyan. Még akkor sem, amikor Sömjén, az igazgató főorvos hívatta. Minden levelezés rendben együtt volt az íróasztalában. Az akadémiai felkéréstől egészen az Orion hópalackért kifizetett százhetven forint nyugtájá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ömjén úgy kérdezett, mint egy vizsgálóbíró. Ő pedig olyan nyugodtan válaszolt, amilyen nyugodtan a tiszta lelkiismeretű ember válaszolhat. Nem, Mr. Winspeare-t nem ismeri személyesen. A Magyar Tudományos Akadémia felkérésére, saját zsebéből, szívességből küldte ki az anyagot. Nem, nem is a maga ötlete volt. De hangsúlyozni kívánja, hogy bármikor, minden külön felkérés nélkül is, utolsó tíz forintján is kész minden közérdekű orvosi kutatómunkát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minden szót feljegyzett. Itt felemelte a fejét: „Te Géza… ezt ne mondd… hogy saját iniciatívára is… ez nem jó neked.” „Mi jó nekem, vagy mi rossz nekem? Ez az igaz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újabb kérdésekkel jöttek: miért írta rá a szállítási okmányokra, hogy életmentés? „Mert másképp lekéste volna a repülőgépet. Ugyanazért, amiért te, főorvos úr, azt javasoltad, hogy amikor a kettes belgyógyászaton elromlott a vízmelegítő, azt jelentsük a gázműveknek, hogy életveszélyes gázömlés van. Hogy egyáltalán kifáradjanak megnézni – mondta ő mérgesen. – És közlöm, hogy ebben az ügyben nem vagyok hajlandó több magyarázattal szolgálni. Engem ebben a kórházban gyógyító munkára alkalmaztak, nem azért, hogy jelentéseket írjak.” „Ne legyél makacs, mert abból baj lesz – mondta Sömjén. – Egyesek most azt piszkálják, hogy miért hívott meg téged ez a Winspeare Párizsba. Miért éppen téged? A szérumért?” „Ebben az ügyben hívják fel Mr. Winspeare-t, ő pontosabban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nap újra hívták az irodába. „Az a kívánság merült fel…” „Kinek a kívánsága? – kérdezte Géza. – A tied?” „No… nem… úgy egyesek részéről.” „Egyesekre fütyülök. Csak nyílt kártyákkal játszom.” „Akkor én is – felelte az igazgató. – Nekem ez az egész ügy kellemetlen. Az a kívánság merült fel, hogy ezúttal mondd le a meghívást.” „És miért?” „Nézd, kérlek… nyolc helyet kaptunk a kongresszuson, mármint az egész magyar egészségügy… ebből egyetlenegy szól személyre… mármint a tied. Persze az irigység. Ismerem ezt. Látod, még az útlevelet se kérted, és már kezdődött a fúrás, feljelentés. Ezt átadod, mondjuk, nekem azon a címen, hogy most gyengélkedsz, és téged helyette kiküldünk nyá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helyett az utazás helyett? Hát ha Mexikóvárosba küldenek, vagy Kalkuttába, vagy háromszor a világ körül… És Ágnes helyett három szakállas akadémikus mellett ülhe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öm, nem gyengélkedem. Nem mondok le az utazásról.” „Figyelmeztetlek, főorvos úr, hogy te itt a kórházban csak ideiglenesen kaptál lakást, tudod… És ha a jövő negyedévben az igazgatóság úgy dö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arolás?” „Figyelmezt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egy tized másodpercig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főorvos úr? Én bízom abban, hogy ezerkilencszázhatvanban Magyarországon se zsarolni, se rágalmazni nem lehet senkit. Folytassatok vizsgálatot, állapítsátok meg, hogy hogyan jutottam a meghíváshoz, és vonjátok meg a szolgálati szobát. Az állásomat pedig a minisztérium rendelkezésére bocsátom. Kész vagyok visszamenni Nógrádba, kész vagyok elmenni iskolaorvosnak, körzeti rendelőbe, akárhová. De Párizsba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 mondta Sömjén. – Kellemes ünnep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zal szemben van egy nagy csemegeüzlet. Ott vásárolt egy hatalmas doboz csokoládét. Egy névjegyborítékra ráírta a Szent Katalin-kórház címét, és egy pár soros levelet csúsztatott a boríté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retlek, halálosan komoly, gondolkozz, dönts, a mátraházi üdülőnkben töltöm a karácsonyt. Mindig vár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tehát nincs állása, nincs lakása, nem tudja, Ágnes megkapta-e a levelet, és ha megkapta, válaszol-e rá. Egy meghívólevele van egy párizsi belgyógyász-konferenciára, és idehaza „egyesek” néven valami ádáz ellensége, elszánt intrikus, de miért, ki lehet az, mit akar tőle, mivel fogja megrágalmazni legközelebb? Vagy Sömjén, az igazgató főorvos sértve érzi magát, hogy nem őt hívták meg, ennyi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 – mondta a könyvtáros. – Főorvos úr el akarja vinni a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köszönöm – fejelte, és visszaadta anélkül, hogy legalább megnézte volna, hogy m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nnepi diós bejglinél tartottak, amikor a portás beszólt az étterem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ltavai főorvos urat Pestről ker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utón. Egy höl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se tudta, hogyan rohant keresztül az éttermen, a halion, ki az üdülő elé. Egy szép szürke Opel Rekord állt az országúton, és egy vidáman integető nő szállt ki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milyen kedves… ilyen tárt karokkal fo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döbbenten ál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z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hoz jöttem. Mit szól, milyen fess dolog ebben a hófúvásban. De tudtam, hogy nagyon fog örülni. Pá, Miklóskám, köszönöm a fuvart, látja, itt engem már tárt karokkal várnak – intett Lizike, és a Rekord tovagörd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még mindig nem tudott szóhoz ju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megnémult az örömtől? Gézácskám, több lelkesedést, több repes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igazán… de hát énnekem programom van – nyögte ki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Képzelem. Legfeljebb éjféli mise, az is tegnap volt. Ismerem ezt az üdülőt. Egy kultúrfelelős van, az is talpig unalom. Ebédelt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Ehettünk volna együtt. Nem mintha éhes lennék. Gyöngyösön megettem Miklóska egész úti csomagját. Nagyon bukik rám szegény fiú, de én csak magához vagyok hű. Itt akar állni velem, vagy felkísér vé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tt a hallban… meginnánk valamit – mondta Géza. – Ugyanis, mint tudja, a házirend… vendég a 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em mindenkivel ilyen szigorú, Gézácska – nevetett Lizike. – Egyébként félreértett. Csak arra akartam megkérni, hogy segítsen a csomagomat cipelni. Én itt beutalt üdülő vagyok. Tizenhetes szoba, éjszakára is itt maradok. Most pedig jöjjön végre, és legyen udvarias. Ott a bőröndöm, a portás bácsi odáig beho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szó nélkül a portásfülkéhez ment, felemelte a vajszínű bőröndöt és a zöld kockás útitáskát. A táskán a prágai Slovan-szálló címkéj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kedvéért hoztam ezt a bőröndöt… emlékszik, Géza… úgy esett a hó, amikor átmentünk a Károly-híd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nius volt, nem esett a hó, rémesen mele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még az időjárásra se tudok visszaemlékezni, csak arra, amit maga magyarázott azokról a szobrokról meg apostolokról. Nem baj, majd egyszer elmegyünk tél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 sóhajtotta Géza, és letette a bőröndöt, a tizenhetes szob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zike kinyitotta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zavarok.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sért meg? Visszautasítja a meghívás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Lizike, de ez igazán nem meghívás. Ez állami üdülő, itt nincs vendég és házigazda. Itt egyformán vendé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papoljon, Gézácska, rosszul áll az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 hanem il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tanáros dolog. Nem szeretem a germanizmu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milyen okos maga, milyen művelt… milyen jó magával beszélni. No, jöjjön gyorsan, meghívom egy pohár gin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ére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ni, futni” – dobolt az izgalom Géza fülében. Megint a motorbicikli berregését hallotta, és a tengerparti szerpentinutakat látta. Az amalfi székesegyház… Lizike keze a karjá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ésőbb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zike vérvörös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mondtam minden programot, iderohantam, eljöttem maga után, maga pedig megs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yörgök, kérem, nem akartam megsérteni… a vacsoránál találko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njogúság van, a nő is megmondhatja, ha szere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természetesen – dadogta Géza elveszve. – Már hogyne mondhatná meg. Nagyon tiszteletreméltó… ha megengedi, én most búcsúzom… kezét csókolom – és futólépésben indult a második emeletre a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ból kirángatta a pizsamáját, a fürdőszoba polcáról leszedte a borotválkozóholmiját, fogkeféjét, és mindent belehajigált a tásk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 fordulójában óvatosan körülkémlelt, hogy nem lesi-e Lizike. Azután négyesével ugrálva a lépcsőkön, lerohant a port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egy autóbu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 múlva Galyatet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További kellemes ünnep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kimenni a hóba, tessék itt várni – mondta a por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 mondta Géza, kirohant a havas, jeges országútra, és felszabadultan léleg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PLÁ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Jani felöltözött, ünneplőre mosdatták és öltöztették Kisjanit is. Kisjani nem fért a bőrébe örömében. Fel-le rohangált a lakásban, ugrált, kiabált: „Bábszínházba megyünk. Apukámmal, anyukámmal bábszínházba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újra meg újra megfésülte az unoka összeborzolt üstökét, megigazította a fiús nyakkendőt és a le-lecsúszó, fehér zokn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mókust is fogom látni… apukámmal és anyukámmal megyek” – jelentette be Kisjani ötezreds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szeret ez a gyerek bábszínházba menni? – csodálkozot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tek szeret menni – mondta Csaplá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mama, mit csiná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fiam? Levelet írok Ferk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zárd le, kérlek, a borítékot, hozzáír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ulatást, gy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kban rend van, a konyhában rend van. Ünnep van, karácsony van. Mi lehetne jobb, mint levelet írni Ferk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év óta minden vasárnap, minden ünnepnap levelet ír. De hát négy év után mit írhat ilyen messziről? Vigyázz magadra, kisfiam, öltözz melegen, egyél rendesen, vigyázz, nehogy megbetegedj. Van-e rendes szobád? Kikkel barátkozol? Ugye, nem nősülsz meg anélkül, hogy bemutatnád nekem a kislányt? És ha gyereketek lesz, azért tanítsd meg magyarul. Mi lesz velem, ha nem tudok a kisunokámmal beszélni? És küldj fényképet, kisfiam. Mi jól vagyunk, sokat gondolok rád, szerető anyád… Mert mit panaszkodjon, és mit rémüldözzön, mit írja, hogy Jani goromba hozzá. Hiszen nem is goromba, csak levegőnek nézi. Ha úgy ül az asztalnál, összekuporodva, az is baj. Ha szól, az is baj. Ha hallgat, az is baj. Mert igaz is, miről tud ő beszélni? Hogy drágaság van, hogy soha nem lehet egy kis borjúhúst kapni vagy egy kis májat. Jani rámordul; ne terjesszen reakciós meséket. Jézusmária, reakciós mesék? Hát ki állt reggel a húsért, ő vagy Jani? És a pénz. Milyen nagy összeg, amikor elsején az asztalra számolják. Illetve dehogyis elsején, mert ez is új módi, másodikán meg harmadikán meg tizenhetedikén meg isten tudja, mikor hozzák azt a fizetést. Ő beír gondosan minden fillért, és mutatja, hogy hát nézzétek meg, gyermekeim, de azok csak legyintenek, az a mama dolga. Hiszen ő tudja, hogy ez azt jelenti, hogy bíznak a mamában, jól van az beosztva, ahogy ő csinálja, de egyszer mégiscsak meg kell mutatni, hogy mi lesz azokból az ezresekből. Mire a házbért, gázt, villanyt kifizeti, már elment hétszáz forint, és akkor a telefon, mert akárcsak egy irodában, úgy emelgetik náluk a kagylót, ha otthon vannak, és minden beszélgetés hatvan fillér. És naponta csak egy liter tej meg a kenyér már kétszáz forint egy hónapban. És cipőtalp és ágyneműmosás, és ha vendégek jönnek, legyen egy tál sütemény… nem, igazán nem panaszkodás, hiszen ha az elmúlt évtizedekre visszanéz, sose volt ilyen tele kamrája, ilyen nyugodt álma házbérfizetési nap előtt… De ezt csak nem írja meg abba a messzi világba, érdekelheti is az a Ferkót, hogy mibe kerül itthon a mosószappan vagy egy doboz Vim. És Jani meg Ágnes nem tudnak ám vigyázni a pénzre! Minden a kosztpénzből kerüljön, az óvoda meg a takarítás meg a ruházkodás. Ágnesnek cipő kell, Janinak új aktatáska. Pedig ágyneműt kellene már venni, egy tizenkét éves háztartásban már pótolni kéne, és festetni is lehetne. De mikor beszélje meg és kivel? Janit csak az érdekli, hogy hús legyen vacsorára és mindennap szépen vasalt ing. Ágnes meg csak megcsókolja, és azt mondja, „nagyon jó lesz, ahogy a mama akarja” – és elroh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azt írja meg, hogy itt a hegyen igazi szomszédasszony sincs? Ismerős van, nem is egy. Nagymamák mind. Nagymamák viszik reggel óvodába, iskolába a gyerekeket. Nagymamák ülnek velük az SZTK-rendelőben, nagymamák állnak sorba tejért, friss zöldségért a nagyközértben, nagymamák cipelnek ennivalóval teli szatyrot a Fény utcai piacról. Nagymamák járnak a csúszós hegyi ösvényeken, nyargalászó csemetéket szelídítve vagy szánkót húzva. Csak délután ötkor, amikor munkából hazatérnek a fiatalok, akkor nem lehet látni őket sehol. Akkor már benn vannak a házakban, főznek, terítenek, mosogatnak, ágyat bont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ik egymást, köszönnek egymásnak, de összemelegedni nem tudott senkivel. A régi hegylakók – különös, idegen népek. A régi házmesterek is, a régi méltóságos asszonyok is. Az újak meg – ahányan, annyifélék. „Otthon” – a szűk ferencvárosi bérházban akármennyit is haragudott az ember Burkusnéra, Szatmárinéra – azért mégiscsak együtt öregedtek meg, látták a gyerekeiket iskolába járni, udvarolni, házasodni. És ha valami nehezítette a szívüket, mégiscsak le-leültek egymás konyháján, és elsírták a bajaikat. Ki ismerte itt az öreg Csaplár Károlyt, aki mindig nevetett, amikor munkából hazajött? Ki ismerte itt Karcsit, a kedves nagyfiút, aki olyan mulatságos fintorokat vágott borotválkozás közben? És téged, Ferkó, drága kicsi fiam, aki most isten tudja, merre jársz? Mit csinálsz abban az istentelen nagy váro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elnehezedett szívvel tette le a tollat. Bizony, jólesne elbeszélgetni valakivel, gyerekekről, gondokról, örömökről, régi emlékekről. El kellene menni Kincsesnéhez. Nem rendes dolog az, hogy egy karácsonyi képeslappal intézzék el. Mégiscsak a féltestvére, Ágneskének meg keresztanyja. Derék, istenfélő asszony. És ha már Ágnes meg Jani el nem megy hozzá, hát legalább Kisjanit engedték volna vele. De ha csak említi is, Jani vörös lesz a méregtől. Hogy az ő fiát, ahol szentképek lógnak a falon, ahol minden második szó Jézusmária… Nem, igazán nem szabad ezt tenni. Amikor Károly feketelistán volt, ott volt a három kicsi gyerek kenyér nélkül, akkor jól jött Kincsesné. Akkor jól jött disznóöléskor a bödön zsír, a szép tábla szalonna. Szüretkor a kosár alma. Névnapkor a két pengő meg az iskolakönyv. Nem szabad az ilyesmit elfelejteni. Jani, Ágnes cukrászdába meg bábszínházba vitték Kisjanit, azt mondták, csak estére lesznek itthon. Elmegy addig ő Kincsesné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öltözött. A cukrászdában vásárolt egy nagy doboz csokoládét, fenyőággal, szalagcsokorral díszítve. A huszonegyes busz éppen benn állt, hely is volt még bőven. Felkapaszkodott, leült a kényelmes, bőrpárnás székre, és elmosolyodott. Hát azért más dolog így menni Kincsesékhez: autóbuszon, nagy doboz csokoládéval a kezében. Kisjani el se hinné, ha elmesélné neki egyszer, hogy a felszabadulás után ült először autóbuszon. Persze nem is járt azelőtt annyi autóbusz a városban. Autóbusz? Még villamos se. Pestszentlőrincre, Pestújhelyre gyalog kellett kijárni. Az autóbusz meg olyan drága volt. Talán ötven fillér volt egy jegy, ötven pengőfillér abban az időben, amikor három fillér volt a piacon egy kiló paradicsom, meg három fillér volt egy tojás. Ha kiment Kincsesékhez, gyalog ment. A lába már majd leszakadt a hosszú Váci úton. És milyen unalmas, milyen szomorú volt az a Váci út. Egyforma szürke házak, füstös, kormos gyárkémények, egyszer Ágneskével ment Kincsesnéhez. Gyalogoltak, gyalogoltak, gyalogoltak, a kislánynak már a könnye potyogott a fáradtságtól, és minden lépés után könyörögve mondta: „Most már ne menjünk inkább, most már ne menjünk.” Ő is arra gondolt, hogy „inkább ne menjünk”, mert borzasztó volt vizitbe menni úgy, hogy a harmadik mondat után, arra a kérdésre, hogy „hát ti, lelkem, hogy vagytok mindig”, elő kell hozakodni a nehéz téllel, az iskolával, a tüzelőgondokkal, a feketelistával, meg kell hallgatni, hogy jaj, megmondtam én neked, amikor férjhez mentél, meg azt, hogy ne keveredjetek politikába, uraknak való az, meg azt, hogy imádkozom tiértetek is, mert az a kommunista urad tán még keresztet vetni se tud – és végül meg kell köszönni azt, amit: Bálint viseltes cipőjét, a kóstolót a majoránnás kolbászból vagy a pengőt, amit Ágneskének ad „cuk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csak szidja a zsúfolt fogaskerekűt meg zsúfolt autóbuszt ahelyett, hogy örülne a száguldásnak. Már lenn is vannak a Déli vasútnál, már itt vannak a Moszkva téren. Itt átszállás, öt perc se telik bele, ez már a Váci út, az Árpád-híd. Milyen nagy építkezés van itt, teremtőm, mennyi új ház! És mind színes, napfényes, nagy ablakokkal, nagy erkély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 helyen szállt le? Nem. Csak elvétette a házszámot. Persze, mert azt a rozoga, sárga épületet lebontották ott a sarkon. Helyette hatemeletes, zöldre, szürkére, citromszínre festett, modern lakóház, a földszintjén étterem, hangszerüzlet. Lemezjátszókat meg háromezer forintos fúvós hangszereket árulnak itt Angyalföl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ámészkodott, azért nem vette észre Kincsesek házát. Meg hát – mert más lett a ház. Milyen szép volt valaha az egyemeletes, szürke ház, emeletén kőerkéllyel. Az erkélyt két szomorú angyal tartotta. Az erkélyen valamikor Bálint és Csaba úrnak játszottak iskola után. Egyszer bicskával támadtak egymásnak. Bálint talán tizenhárom éves lehetett. A nyitott bicska dulakodás közben átsüvített az erkélyen, és közvetlenül egy kopasz bácsi orra előtt esett a földre. Az utcán kiabálás támadt, és amint a családi krónika hosszú ideig emlékezett rá, Kincsesnének száz pengőt kellett szétosztania, hogy rendőrség, bíróság ne legyen a dolog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zel mindent el lehet intézni, fiam – szokta mondani Kincses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zvegy Kincsesné különben is mindig szentenciákban és bibliai idézetekben beszélt. Az Úristen akarja, hogy gazdagok és szegények legyenek. Szegény ember szándékát boldog Isten bírja – és ehhez hasonlókat. Csaplárné okosnak és jónak tartotta a nővérét. Tisztelte, és kicsit félt is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világos nappal is zárva volt. Sokáig kellett zörgetni, amíg előkerült Mar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zép kislány volt ez a Mária, amikor Kincsesné örökbe fogadta. Copfos, mindig nevetős. Most már fölötte is eljárt az idő, harmincéves elmúlt. Kérője volt több is, Bálint is, Csaba is szemeztek vele, de ilyenkor Kincsesné mindig közbelépett. „Vigyázz, lányom, ne veszítsd el az eszed. Bálintból pap lesz, Csabát külföldre küldöm tanulni. Ehhez hozzá ne menj, mert részeges. Ahhoz hozzá ne menj, mert verni fog. Várd ki a magadét, jó helyen vagy te itt.” Marika maradt is, vénült, savanyodott, legalább volt Kincsesnének megbízható cseléd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lak, Marikám – köszönt Csaplárné. – Kedves any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 a kapualjba beszorultak a régi szagok: doh, füst, avas zsír. Itt a világ teremtése óta nem változott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szoba bútora is a régi. „Ezt mind Marika takarítja” – gondolta Csaplárné, amikor a rengeteg szőnyeget, porcelán figurát viszontlá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csesné a karosszékben ült a cserépkályha mellett, takarókba bugyolá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eléd menni, kedvesem… minden csontom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csak, Juliskám, maradj, odaülök mell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adja az óriás doboz csokoládét, Kincsesné siránk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hoztál, lelkem, ilyen drága ajándékot? Bár tinálatok most biztosan nincsenek olyan gondok, mint nálunk. Mi is volna? A vejed abban a főigazgatóságban, Ágneske meg a kórházban. Láttam, amikor benn feküdtem most az idegzsábámmal, hogy repülnek a száz meg ötszáz forin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Ágnes… – akarja mondani Csaplárné, de Kincsesné nem hagyja szóhoz jutni. Érdekes, mindig így volt ez? Hogy Kincsesné beszélt, és ő hallgatott? Ez sose tűnt volna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kám, hozzál be, fiam, bort, süteményt, ne kelljen mindent külön mondani. Csak egyféle tésztánk van, kinek van kedve most sütni-főzni? Annyi a baj meg a gond. Képzeld, mit találtak ki megint, hogy kisajátítják a telkünket, mert ez a városnak kell, hogy ide is építenének valami lakótelepet. Alkudoznak, meg lakást ajánlottak fel. Hogy én innen kimenjek abba a modern kórságba, ahol papírból vannak a falak, aztán ha becsukom az ablakot, kezemben marad a kilincs. Hát most vitatkoznak, meg perrel fenyegetnek, ilyen paragrafus meg olyan. Átadtam az ügyet a nászomnak, az régi ügyvéd, ismeri ezeket a munkaközösségeket. Húsz évig el lehet húzni a pereskedést, addig meg csak meghalok, minek is élne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jó lakást adnának – mondta bátortalanul Csaplárné. És nézte a füstös, repedezett plaf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 nézd, lelkem – kapta el a tekintetet Kincsesné. – Amíg dűlőre nem jutunk, nem engedek festetni. Csak az a nagy költség meg fáradság… Azt nem tudom, hogy milyen lakást adnának, mert én meg nem nézem. Nekem az az építkezés jó, amit a szegény nagyapám csináltatott, abban biztosan benne van a tégla meg a cement, de ezekből kilopják még a levegőt is. De ha még a királyi várat adnák is nekem, akkor se. Nem megyek én olyan házba, ahol más is van a portán, háromezer büdös proli közé. Már megbocsáss… nem a tiféléket gondolom, hanem… Mari, hallod, papírszalvéta nincs a háznál? Hányszor megmondtam,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keresett régi emlékeket? Ide vágyódott? – hökkent meg Csaplá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ett a tálról egy szem vaníliás kiflit, azt morzsolgatta, és csak valahonnan nagyon messziről jutottak hozzá Kincsesné sopánkodásai. Hogy a gombüzemmel is baj van, mert a festék robbanásveszélyes, nem szabadna a pincében tárolni, de hát nem rakhatják ki mindenki orra elé, hogy az egész utca lássa, hogy mennyi van… És Bálintka vásárolt egy autót, persze nem újat igényelt, isten ments, hanem az Ecseri piacon megvett egy régi Skodát, de vadonatúj Volkswagen-motor van benne, lehet, hogy nem Volkswagen, Bálint érti az ilyesmit, de mindig fél. Most van kereset, hála istennek, de nem lehet mire költeni. Elmennének társasutazással Velencébe vagy Párizsba, de nem mernek feliratkozni. Ha egy négytalálatos lottószelvényt lehetne vásárolni valahol és legalizálni a pénzt. Ha esetleg a vejed vagy a lányod tudna valakit, de persze erről nem szabad senkinek szó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mit kérdez a fiairól, menyeiről, unokákról, iskoláról – nem arra kap választ. Kincsesné gondolatai körbeszaladgálnak. Félretenni a pénzt. Megtartani a pénzt. Szaporítani a pénzt. Eldugni a pénzt. Irigy a világ. Akinek pénze van, az mindig felül van. Kívül legyen ütött-kopott a karosszéria, legyen behorpadva a lökhárító, de legyen benne egy harmincezret érő motor. Marika hetenként kétszer az udvari porolón kiveri a szőnyegeket. Marika hat évvel fiatalabb Ágnesnél, és tízzel többnek látszik. Miért nem vesznek porszívógépet? Nem, ne lássák a szomszédok. Tévét se vehetnek, hűtőszekrényt se, padlókefélőt se. Csak legyen a pénz, gyűljön a va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l, lelkem, jó ez a vaníliás kifli. A régi időben mindig volt torta is meg gesztenyés rólad, de kinek van kedve manap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gyalog ment visszafelé a Váci úton. Gyalog véges-végig a Nyugatiig. A zsebében ott csörgött a pénz: mehetett volna villamoson, mehetett volna autóbuszon. Mehetett volna akár taxin is. De gyalog akart menni, gyönyörködni a megváltozott Váci útban, a híddal szemben a neonfényes feliratban: „József Attila Színház”, az üzletekben, az emberekben, abban, hogy ő vitt csokoládét Kincseséknek, és nem kapott semmit. Milyen boldogság úgy jönni el a nővére házából, hogy nem kapot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BSZÍNH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ütt indultak el hárman a bábszínházba: Kisjani, Ágnes és Jani. De Városmajornál Ágnes döntött: nem hagyja két napig ellenőrzés nélkül az osztályt. Jani Kisjanival menjen szépen előre, idő még van bőven, egyenek meg egy szelet tortát a szemközti cukrászdában, vagy sétáljanak, ő tíz perccel az előadás megkezdése előtt ott lesz a színház előcsarno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ban valóban csak néhány percet töltött. A szobájába be se ment, Géza levelét se kapta meg. Csak a kórtermeken sietett végig az inspekciós szobában kölcsönkapott köpenyben, néhány súlyosabb beteg ágyánál megállt, meghallgatta az inspekciós segédorvos és az osztályos nővér jelentését, megnézett egy tucatnyi kórlapot. Karácsonyi hangulat volt, rengeteg látogató és ijesztően sok hazai: becsempészett kolbász, sült hús és diós bejgli. „Mi lesz itt holnap lázban és gyomorrontásban” – gondolta elborzadva. És ki tudja, szeszes italt mennyit hoztak be. Például a hetes betegnek, akinek úgyis kétujjnyival nagyobb a mája. Hogy itt mennyi tennivaló volna a kórházi koszt körül! És a kórházi fegyelem körül. Persze nem Teréz nővér mód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ácsony van, és a bábszínházba megyek, ma nem izgatom magam semmin” – gondolta, amikor lefelé sietett a lépcsőn. Fiatal orvos nyargalt el mellette, megismerte, két lépcsővel lejjebb megállt, és köszö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tetszik még emlékezni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emlékeznék, elég bajom volt magával – mondta Ágnes. – Csak nem lett kész doktor? A táskájáról gond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Ha nem is cum laude. De arra nem is utaz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Gábor, megkomolyodott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gy vessz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dikus korában gyakorlaton volt Ágnes mellett néhány hétig Kiss Gábor. Hanyag volt és szemtelen. Ágnes egyszer behívatta, és kereken megmondta, vagy tisztességesen dolgozik, vagy itt nem maradhat. „Príma – mondta lelkesen az ifjú medikus –, tessék engem kirúgatni. A papám talán akkor belátja, hogy nem vagyok orvosnak való. Filmes szeretnék lenni. Egyszer szívesen látom alorvosnőt, van egy filmem, négyen csináltuk egy Cocteau-novellából, halálos.” „Mondja, fiam, maga tréfál velem, vagy…” „Nem, alorvosnő, kérem, isten bizony.” „De hát minek jelentkezeti orvosnak?” „Én??? A papám vetetett fel. Irodalomból tanulmányi versenyt nyertem, vizsga nélkül egyszerre csak benn voltam a hullanyesegetők között. A gyomrom forog, ha vért látok.” Ágnes beszélt a papával, a rektorral, a dékánnal, a lábát lejárta, hogy Kiss Gábort vegyék át a Színművészeti Főiskolára vagy a bölcsészkarra. Janit is megkérte, szóljon, ahol csak tud. Jani felháborodva tiltakozott. Harmadéves medikust csak úgy áttenni? Aki már eddig tizenötezer forintjába került az államnak? És kire tartozik ez? Ágnesre? Ha neki nem felel meg a fiatalember, akkor tegye ki, majd elküldik más kórházba nyári gyakorlatra. De beleavat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t ide hozz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ja elhinni, doktornő, hogy ki… kitoltak velem. A Nyírségbe helyeztek egy vacak kis kórházba. És ha legalább elmegyógyászattal foglalkozhatnék; abban van fantázia, egyszer úgyis csinálok egy filmet arról, hogy egy elmebeteg fiú hogy látja a szerelmét. De belgyógyászatra tettek, és ott kell senyvednem két évig. Most megkerestem itt a sebészeten egy mukit, az talán tud valamit csinálni, hogy jövőre Pestre kerüljek, vagy legalábbis Pest környékére. Drága Csaplár doktornő, nem szólna az érdek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ólnék, csakis a nyíregyházi betegek érdekében tenném. Nem jó dolog az, Gábor, hogy ilyen kevés hivatástuda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ivatástudat. Ha tudná, doktornő, milyen átkozottul rossz formám van. Képzelje, két hete dolgozom, és már a nyakamra hoztak egy inoperábilis pankreász-tumor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emmi és. Mindent megtettem, amit tudós professzoraim ilyen esetre előírnak. Morf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Öreg volt. Ötvenhat éves vagy ötvenhét. Taní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 Gábor csodálkozva nézett Ágnesre. És? Semmi és. Utána felült a vonatra, és hazajött karácsonyi szabadságra. A filmfelvevőjét is hozta, ha szép hóesés lenne, lehetne valamit kezd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előtt meghajolt, és elrohant. Persze mit lehet kezdeni egy inoperábilis hasnyálmirigy-daganattal? Semmit. Fiatal orvos, nem sírhat minden gyógyíthatatlan beteggel… De igenis… igenis, sírnia kell, ordítani, hogy milyen erős a halál, hogy az emberi életkor a valódi, az igazi, amit már száz évvel ezelőtt Mecsnyikov is megírt, az nem ötven és hatvan év, hanem száz vagy száznegyven. Hogy a daganatok, az érrendszer betegségei… Fiatal orvos, két hete dolgozik… és nem rendül meg a haláltól és a szenvedéstől. „Géza… képzeld el” – mondta Ágnes, és megijedt, mert hangosan mondta, mert szeme előtt ott volt a régi kép: medikusok voltak, Poltavai Géza meg Pósa Kálmán meg Csécsy Pista meg ő meg még ezerháromszázán a fűtetlen Üllői úti moziban hallgatták a belgyógyászati előadásokat, és egy rozoga autón járták a falvakat, járványtant tanítottak, oltottak, trachomára vizsgáltak. Ezt a csibészt vették fel ide orvosnak, és Ferkót nem… Micsoda őrület? Miért csibész ez a fiú? Szerencsétlen. Lehet, hogy kitűnő filmrendező lenne. És Ferkóból rossz építészmérnök l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on megpróbált a bábszínházra gondolni, megpróbált jókedvű lenni. Vargáné jutott hirtelen az eszébe, Varga Ferencné, a szívbeteg asszony, aki a második gyerekét várja. Rendszeresen bejár azóta, naponta kapja a kombetin-injekciókat. Legutóbb, amikor kettesben voltak benn az. ambulancián, Vargáné elmondta, hogy minden rendbe jött az urával. „Képzelje, drága doktornő, egyik este hazajött a férjem, nagy csokor virágot hozott, elmesélte, hogy hónapokon keresztül súlyos kellemetlensége volt a munkahelyén, de már minden rendbe jött. És tessék elképzelni, ezt a drága embert gyanúsítottam azzal, hogy megcsal engem. Úgy restellem, drága doktornő, hogy azt elmondtam róla… kérem, felejtse el…” Vargáék életét milyen szépen rendbe hozta. Hátha a sajátját is lehetne még? Hátha úgy kellene egyszer beszélni Janival, ahogy mindenki mással tud: komolyan, megértéssel, szelíden. Megkérdezni, hogy milyen gondjai vannak. Leülni mellé. „Janikám, mesélj a gyerekkorodról… Jani, próbáljuk a régi módon szeretni egymást.” Mi lenne, ha nekik is lenne még egy gyerekük? Talán egy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 a bábszínház előtt ál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hát ilyen ez a bábszính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életében egyetlenegyszer volt bábszínházban. Akkora lehetett, mint most Kisjani. De az a „színház” szabad téren volt: látványosbódé az újvári vásárban. Nagyanyja vitte el. Ő riadtan megállt, nem mert közelebb menni a színpadhoz, amelyen egy dróton rángatott, ijesztő bábu – ez volt a vitéz Gasparkó – ütötte, verte a félelmes ördögöt. Körötte a felnőttek is visongtak, por, kavargás és lárma volt. Lovak nyerítettek, mézeskalácsot és papírtrombitákat árultak, aztán egy nagy sátor volt fényesre suvikszolt csizmákkal, egy másik sátor sok delénkendővel, egy nyitott tűzhelynél kolbászt és fapálcikákra szúrt húst árultak, Gasparkó verte az ördögöt, katonák jöttek és trombitáltak, egy kövér kofa tojást és almát árult, és lengő serpenyős mérlegen mérte. Nagymama vett neki egy fapálcikára tűzött cukornyalókát, amitől még az orra hegye is piros lett, azután szomjas volt, és egy körhintán sikoltozó lányok és legények forogtak… Hát ilyen a bábszínház. Ebben a színházban igazi előcsarnok van igazi ruhatárral, a nézőtérre nyíló ajtók tárva, látszanak a műanyaggal bevont, kényelmes széksorok, a színpad piros bársonyfüggönye. És Kisjani olyan otthonosan mozog benne, perecet rág, és messziről kiab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ám, itt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 mielőtt Ágnes odaérne hozzá, már egy másik fiatalembert üdvöz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Szláv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Hom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Ágnes elképed. Persze a mama kíséri óvodába Kisjanit, nem ő. Ő nem tudja, hogy a fiát a többiek Homoknak szólítják, egyáltalán semmit se tud. Azt sem, hogy az óvodában van egy akvárium, és abban lakik Balambér, az aranyhal. Azt sem tudja, hogy Jankó az óvodában már elültetett egy cserép babot, és a bab kicsírázott. Azt se, hogy legjobban színes építőkövekkel szeret játsz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l vagy, Szlávik? – érdeklődik Kis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anyámmal – feleli a megszól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 pe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pukámmal meg anyukámmal! – És rag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t a középső székre ültetik kettőjük közé. A gyerek bal kezével az apja kezét szorítja, jobbjával Ágnesét. És megvadulva ismételgeti: „Egyformán szeretlek titeket… egyformán szeretlek ti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nház egészen olyan, mint a felnőtteké, csak kibírhatatlan benne a lárma. Zsibongnak, zsivajognak, átkiabálnak egymásnak a gyerekek. „Nem lehet könnyű az óvó nénik dolga sem” – gondolja Ágnes. Kisjani is feltérdel a székre, forog, mozog, ismerőst keres, és ha talál, torkaszakadtából kiabálja: „Apukámmal és anyukámmal vagyok.” Ágnes nem szól rá, gyönyörködik benne. Milyen szép lett ez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sötétedik a nézőtér. A megvilágosodott színpadon autók, hajók, pálmafák láthatók, emelődaruk, tengerpart. Ezer kaland és veszély között útnak indul Misi mókus. A gyerekhad dobog, kiabál, beleszól a játékba, tanácsot ad hőseinek, és izgul. Kisjani ismer mindenkit és mindent, tudja, hogy ez pálmafa, hogy ez most a hullámzó tenger. Megismeri a zsiráfot és az elefántot is, persze hogy megismeri. Kisjani többször volt már az állatkertben, moziba jár, televíziót néz. Ágnes talán tizenkét éves volt, amikor az iskolával először ment ki az állatkertbe. És Jani? Talán már felnőt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nak már ez a bábszínház, nem a vásártéri bódé. A dróton húzott, mereven ugráló vitéz Gasparkó helyett mulatságos gyerekfigurák, tréfás állatok táncolnak, fára másznak, játszanak hihetetlenül ügyes mozdulat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 váratlanul tragikusra fordul. Misi mókust elfogják, és kalitkába zárják mindaddig, amíg az állatok tanácsa ítélkezni fog fölötte. Ejha. Hiszen ez nem játék. A kalitka, a börtön nem játék. Ágnes megretten. Gyerekszínház? Négy-öt éves közönségnek ilyesmit mes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várta, hogy Kisjani meg a többi gyerek felsír, riadtan tiltakozni fog. Ő maga szívdobogást kapott, a gerincén iszonyat futott végig. Légszomjat érzett, mozgásvágyat. „Claustrofobia” – a rabok, apácák, hadifoglyok iszonyata ez. Legszívesebben felkapta volna Kisjanit, és kirohant volna vele a széksorok közül az utcára a szabadba. Emlékszik, kisgyerek volt, amikor a gangon a nagyobb fiúk papírra rajzolt táblán kaviccsal, babszemmel malmot játszottak. ő kíváncsian nézte, hogy húzogatják, tologatják a színes köveket, milyen szabályok szerint lépnek, vagy szedik le egymás köveit. „Bezárlak, haha, már be is zártalak!” – kiabálta az egyik gyerek. Benne pedig rémület támadt: hová zárja be? Miért zárja be? Miért nem szalad el a másik, miért nem üt, miért nem menekül? És a többi emléke; az a második elemista kép, amikor a tanító két órára be akarta zárni, és ő a rémülettől félájultan nézte az ablakot, a becsukódó ajtót, nem hitte el, hogy a létezés alapjától, a mozgástól, a szabadságtól akár percekre is megfoszthatják. És negyvennégyben, amikor a Mezőgazdasági Gépgyárból szökött! A raktár iszonyata, a bezártság, a magány, a félelem. Ajtók vaslakattal, ajtók, amiken nem lehet kimenni… Ajtók… iszony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npadon tigrisek és rókák ugrálják körül „a kalitkába zárt mókust. Akkor már inkább Vitéz Jancsi vagy Gasparkó verekedjen az ördöggel vagy a halállal, akkor inkább akármit… de nevetni, ugrálni az ártatlanul bezárt mókus kalitkája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ra nézett, és megfagyott benne a lélek. Kisjani nevetett. Kezében egy félig elrágott perecdarabbal előrehajolt, tapsolt, hahotázott. És Kisjani másik oldalán Jan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kó, ne nevess… min nevetsz?… Tiltakozz, sírj, kiabálj” – szerette volna mondani. Legszívesebben megrántotta volna a gyerek kabátját, rákiáltott volna, hogy ez nem tréfa, azon nem szabad nevetni, hogy valakit börtönbe vetnek, kalitkába zárnak, se embert, se állatot, se semmit, még egy percre sem, még tréfából sem, nem, ez nem já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örülnie kellene, hogy Kisjaniban nincs ez a félelem… igazság szerint örülnie kellene, hogy nem bújik hozzá riadtan. Hiszen ettől féltette mindig. Amíg állapotos volt vele, százszor is felriadt éjszaka: azt álmodta, hogy a raktárban van, hogy vizet kellene hozni a gyerekének, de nem engedik vízért… Hosszú folyosókról álmodott, ahol hasztalan keringett, hasztalan keresett nyitott ajtót, ablakot, kijáratot, nem volt fény, és nem volt levegő. „Mert vérszegény voltam és dispnoés, azért álmodtam…” És amikor Kisjani született, néha, a fájdalomtól elkábulva, nem tudta, hol van, és akkor is mindig úgy érezte, hogy meg fog fulladni, hogy a szabadba akar kijutni, de nem engedik, bezárták, nem engedik… Hát most miért nem örül? Miért nem örül, hogy Kisjaniban semmi sincs a szorongó félelmekből, hogy tátott szájjal, hahotázva nevet, úgy… úgy… igen, pontosan olyan összehúzott orral, mint az 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aha… hahaha… – ujjongott a gyerektö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aha, hahaha – hahotázott mellette a két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ban a múltkor nevetve mesélte egyik orvos, hogy micsoda hülye darabot látott Bécsben. Valami Ionesco nevű modern alaknak a színdarabját. Egy férfi meg egy nő van a színpadon, beszélni kezdenek arról, hogy érdekes, ők egy házban laknak, érdekes, ugyanarra a lakásra emlékeznek, ugyanarra a szobára, ugyanarra az ágyra, ugyanarra a zöld takaróra… végül kiderül, hogy réges-régen házasok, de nem tudnak egymásról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tud Janiról? Meddig ismeri Janit? Egy régi Janit ismer, tizenkét évvel ezelőtti Janit, akit felháborított minden igazságtalanság, aki majdnem sírt dühében, amikor Csutit nem igazolták, aki kiment az építkezésre a Tiszához, visszahozta a gyárba… és ugyanez a Jani ma már a telefonkagylót fel nem emelné Csutiért, Bodza Gábrisért, senkiért. Volt egy Jani, akinek az erejét szerette, a mérhetetlen energiáját. Azt, hogy Jani csodákra volt képes: ötvenkettőben fontos megbízással kiküldték az NDK-ba. Jani egy hónap alatt megtanult németül. Reggel, munkába indulás előtt magolt egy órát, délután pedig jegyet váltott egy moziba a két utolsó előadásra. Hét napon át a Bástya moziban ugyanazt a német vígjátékot nézte meg két-két előadásban. Egyszer ő is vele ment. Ostoba kis vígjáték volt egy kislányról, akinek a kedvéért a nyugat-berlini huligánok, a „halbstark”-ok lemondanak arról, hogy kövei dobálják a magasvasút utasait vagy valami hasonlót… A következő héten egy másik moziban nézett meg ugyancsak tizennégyszer egy német nyelvű filmdrámát. Az első négyet nyitott szemmel ülte végig, a többi tíz előadást már csukott szemmel élvezte, a hét végén kívülről tudta a filmet németül, szórul szóra, kifogástalan kiejtéssel. És ez a Jani kapaszkodott vele a Károlyi-kert rácsán, és Beethovent hall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sság nem képgyűjtemény, nem album régi emlékekből. Élő kapcsolat kell, az kell, hogy ha egymásra néznek, forró vágyak szaladjanak végig a testükön, az kell, hogy be tudják fejezni egymás elkezdett félmondatát, hogy szavak nélkül értsék meg, mi fáj a másiknak, mikor kíván egy percnyi csendet, mikor kíván egy puha simogatást, az kell, hogy jó ízű legyen egy korty víz a másik poharából, hogy egy színről, képről, dallamról, illatról ugyanaz jusson eszükbe, hogy ha egy szegény kis mókust kalitkába zárnak, düh, részvét és tiltakozás egysze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n a csók a patakparton? Hol az a tiszta nógrádi reggel? Hol a nászéjszakájuk az új otthonban? És hol az az otthon, a frissen festett falak és ajtók hűvös olajfestékszaga, a régi könyveik a polcon, hol van a türelmetlen órára nézés, ha a másik öt percet késik? Hol hallgatják izgatott kíváncsisággal egymás élményeit? Fontos-e még egymás véleménye? Tizenkét év tégláiból nem otthont építettek, hanem válaszfalat, sem átlátni, sem átnyúlni nem lehet már rajta. Engedjétek ki a kalitkából… megfulladok… ez nem játék, ez nem já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i mókus ugrál börtönében, vergődik, mászkál a rác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h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este megmondom Janinak, hogy nem megy tovább. Még ma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LO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 nyűgös volt, nem akart elaludni. A hasát fájla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rém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és újra megtapogatta, megkopogtatta a gyereket. Nem talál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 a baja ennek a gyereknek? – kérdezte Csaplárné. – Az égvilágon semmi. Kizökkent a kerékvágásból, azt akarja, hogy kényeztesd, hogy maradj vele. Vagy sokat evett. Majd egy fél napig koplaltatom, és kész. Tisztelem-becsülöm a tudományodat, fiam, de ha én három gyerekkel ilyen cirkuszt csináltam volna minden nyafogásra, akkor még ma se volnál felneve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 mondta Ágnes, de azért újra meg újra aggódva nézett a gyere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jtsd ki a lábadat, Jankó. Most húzd fel, kisfiam. Itt fáj? Hogyan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ának igaza van. Mindig elveszti a fejét, ha Jankó beteg. Persze ő tudja, hogy mi minden lehet ebből: vakbélroham, májgyulladás, hasnyálmirigy-gyulladás, és ennek megfelelően megijed. És Jankó, a disznófülű, ezt jól tudja, és kihasználja. Egy kis nyöszörgés, és Ágnes mellette ül fél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gyan fáj. Fáj. Mesélj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kó keze a kezében. „Egyszer volt… – kezdi, és közben számlálja a gyerek pulzusát. Teljesen rendben van. – Volt egy messzi falu, falu körül erdő, erdőben forrás, a forrásból ivott az őzike.” A mesének nincs se eleje, se vége, se tartalma, csak szavakat mond Ágnes, erdőt, virágot, holdfényt, ő maga se figyel oda. A szomszéd szobából kiszűrődő világosságra figyel, az ajtó alján a fénycsíkra. Jani még fenn van. Nagy aktaköteggel ment be a szobájába vacsora után. Be kell menni hozzá, beszélni kell vele. „Ivott, ivott az őzike a forrásból, azután a keskeny ösvényen felszaladt a hegyoldalra.” Kisjani szeme le-lecsukódott, félálomban Ágnes után motyog egy-egy szót. Nincs semmi baja, a mamának volt igaza. Szépen, szabályosan lélegzik, nem is verejtékes a teste. De még álmában sem engedi el Ágnest, a feje az anyja karján, a kezével Ágnes ruhájába kapaszkodik. Milyen jó ez a szuszogó kis test az ölében, milyen jó eligazítani a homlokba hullott hajat. Milyen jó, hogy nem tud még felállni mellőle. Talán mégis az egyháznak van igaza, amikor feloldhatatlan szentséggé emeli a házasságot? És amikor minden boldogságok fő forrásává az anyai boldogságot teszi? Fontos az ő külön élete? A vágyai? Nem ez volt egyetlen feladata a földön: létrehozni ezt az új é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 fordul álmában, most le lehet tenni, betakarni, mélyen alszik. Kisjaninak szüksége van az ő boldogtalanságára? Az önfeláldozására? Nem igaz. Ezt csak a gyávasága, a tehetetlensége hitetné el önmagával. Nem, nem lehet hazugságokban élni. Nem lehet a döntést elhárítani. Ami eddig sorsfordulat volt az életében, abban ő úgyis mindig gyáván meghátrált. Az igazság az, hogy orvos se lett volna soha Ferkó nélkül. Szépen elvégezte volna a közgazdasági egyetemet, még ma is ott könyvelne a Mezőgazdasági Gépgyárban, tűrné az undok Két Miklós szekírozását, Dobrai Jolán szájaskodását, számlákat írna alá, és hat folyóméter bergmanncsövet rendelne, vagy két vagon alkatrészt a répavágókhoz. Ferkó, az öccse döntötte el a sorsát, Ferkó, aki akkor mindössze tizenhat éves volt, és otthagyta a gimnáziumot, elment lakatosnak apa régi munkahelyére. Jóságos ég, hiszen Ferkó alig volt akkor idősebb, mint most a kis István. És mi minden volt akkor már mögötte! A mama aludt még. „Adj egy kis helyet” – súgta Ferkó, amint ingben, mezítláb, kócosan állt a padlón, és ő odább húzódott a díványon, azután zavartan elnevették magukat mind a ketten – hogy hiszen nem kistestvérek már, felnőtt férfi és felnőtt nő, nem takarózhatnak közös paplannal. Ennek már… igen, ennek már tizenöt éve. „Otthagytam a gimnáziumot – mondta Ferkó. – Ne is tiltakozz, már megbeszéltem az osztályfőnök tanár úrral. Ne félts te engem, majd tanulok én esti gimnáziumban. Te pedig hagyd a pokolba az irodát, a közgazdasági egyetemet, mindent, hát orvos akarsz lenni, nem? Mikor akarsz orvos lenni? Majd százéves korodban? Így is huszonkilenc éves leszel, mire elvégzed az egyetemet.” „Nem, Ferkó, amíg apa és Karcsi haza nem jön a frontról…” „Ó, istenem – mondta Ferkó –, hát nem érted, hogy nem jönnek… nem érezted, hogy nem jönnek… én tudom, hogy soha többé nem jönnek, hogy most már mi vagyunk hárman a család, mama, te meg én, és én vagyok a férfi.” „Neked gimnáziumba kell járnod, még gyerek vagy” – kezdte ő, és csak akkor értette még, hogy mit is mondott Ferkó, hogy apa meg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volt a legjobb barátom, az egyetlen jó barátom – gondolta Ágnes. Ferkó most harmincegy éves. Ferkóból most már csak levelek vannak. A leveleket rendszerint a mamának címezi, és azokban neki csak kétsoros üdvözlet jut. Csak nagyon-nagyon néha érkezik egy hosszú levél, a kórházba címezve. Ez is olyan buta megalkuvás. Amikor először írt Ferkó Párizsból, akkor ő természetesen megmutatta Janinak a levelet. „Megőrültél? Levelezni egy disszidenssel?” „Az öcsémmel, akit szeretek” – felelte ő. „Ez nem érzelmi kérdés, ez politikai kérdés! – kiabálta Jani vérvörösen. – Megtiltom!” „Ezt ugyan nem” – válaszolta keményen, de azért megírta Ferkónak, hogy inkább a kórházba címezze a leve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jani alszik. Ágnes még egyszer odament, megigazította a takar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rászánta magát, lenyomta a kilinc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az íróasztalnál ült, dolg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avarlak,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em kell veled a párizsi út előtt… a párizsi útról… az egészről – mondta nagyon halkan Ágnes, és érezte, hogy a halántékán lüktetnek az erek, nem tud fogalmazni, homályos minden. Csak az íróasztalt látta, rajta egy iratcsomót. Jani nem nézett fel, a golyóstollat nézte, és bizonytalan vonalakat rajzolt a leveg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beszélni akartam veled. Ez elkerülhe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dj szabadon… nem akarok semmit magyarázni, nem akarok veszekedni, fáradt vagyok, amíg nem voltál itthon, én egyszer egy éjszakát…” – gondolta Ágnes, de nem tudott szó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t akartál? – kérdezte Jani, és indulat remegett a hang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ollégámmal utazom Párizsba, Poltavai Gézával – hallotta Ágnes messziről és idegenül a saját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kíváncsi vagyok rá, hogy kivel utazol? Azt meséld el inkább, hogy minek kell Párizsba utaznod… éppen Páriz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éles volt, támadott. Ágnes nem értett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izs? Mert ott tartják a kongresszu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 kérdezte Jani, és felugrott. Most már vérvörös volt az ar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hát megint Ferkót bántod? Hát nem volt elég? Mit akarsz tőle? – kérdezte izgatottan Ágnes, és megkapaszkodott az íróasztal peremében. – Most megtiltanád, hogy találkozzam vele? Még mindig olyan konok vagy? Olyan elvak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beszélj, amit kérdeztem tőled. Kemenes Tiborról beszélj. Arról, hogy mi közöd Kemenes Tibo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Kemenes Tiborhoz? – kérdezte Ágnes, és nem ér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aszországban kellett megtudnom tizenkét évi házasság után, hogy a szeretőd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kem soha nem volt szeretőm Kemenes. Ha valakinek ezt tudnia kell… hál neked kell tudnod, hogyan mentem hozz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volt. Nem emlé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 ez 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ztetek is, ugye? Poste restante? Vagy a 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azt se tudtam, hogy él-e, hal-e… és nem is érdek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ted… most már értek mindent. Most már értem, hogy miért nem táncolok elég jól, miért nem viselkedem elég kifogástalanul. Neked nem ilyen szeretőid voltak, hanem úrifiúk. A doktornőnek. Csaplár kisasszonynak. Nem ilyen lovagjai voltak. A gazdag Kemenes Tibor, a bankfiú volt a szeretője. Tavaly, ugye, Bécsben is találkoztatok? Nekem nyakkendő, a gyerekednek csokoládé… talán nem is a napidíjból, talán a szeretőd vette, együtt választottátok a Rin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 megőrültél… hagyd abba. Tizenkét éve nem láttam, esküszöm, nem tudtam, hogy Párizsban van. Jani, nem igaz, 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hová jutot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ár csak nagyon messziről hallja a saját hangját. Tizenkét év alatt még egyszer se, még soha nem veszekedtek. És most szennyes zuhatagként ömlik mindkettőjükből a panasz, a szemrehányás, a vád, a rág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szerettél soha… magadat szeretted… durva voltál az öcsémhez… az anyámhoz, a barátaimhoz,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leveleztél Kemenessel? Azt se tudod, hogy értékeket vitt ki a gyárból? Hogy Rőmerékkel együtt volt Londonban? Hogy szabadalmakat csempészte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nnan tudnám… nem is tudtam, hogy él… de te soha nem kérdezted a munkámat… nem törődtél… Bejöttél a szobámba, szólt a rádió, a kilencedik szimfónia szólt, a legszebb rész, a negyedik tétel… egyszerűen odamentél a rádióhoz, és elzártad… elvitted tőlem, nem is kérdezted, hogy akarom-e hallgatni, nem is gondoltál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ezt most minek kellett mondani?… Egyáltalán minek mindez… tízéves kis sérelmek, butaságok, amiket akkor kellett volna tisztázni… mi lesz ebből? Nem szabad tovább folytatni, nem most, talán holnap… talán lehiggadva… jaj, minek ezt most el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sértél el, amikor Kisjanit szültem… Te meg nem jöttél el velem, amikor az utolsó szigorlatomat letettem… Mert súlyos betegem volt a kórházban… Mert fontos értekezletem volt… Mert nem szerettél… Mert kegyetlen vagy… Mert szeretőd van… Mert nem akarom tovább… Elmegyek… Nem bírok veled élni… Menj, ahová tetszik… Mehe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így borzasztó. Ez így iszonya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gy darabig állt még, az íróasztal sarkába kapaszkodva, azután megfordult, és kiment a szobából. Végigment a hosszú, sötét előszobán, nekitámaszkodott a gyékénnyel borított előszobafalnak. Szédült és émelygett. Megpróbált visszagondolni a szavakra, Jani arcára, megpróbálta megérteni, mi is történt, és egyszerre újra hallotta Jani hangját: „Tibor Párizsban van.” De hát mi közöm Kemenes Tiborhoz… az arcára se emlékszem már, a szeme színére, a nevetésére sem… gondolta, és egyszerre vad félelem szorította össze a szívét. Csak Janitól akart elmenekülni? Igazán szereti Gézát? Igazán, teljes szívvel akar-e hozzátartozni? Nem Tibort kereste benne is? Nem az első szerelem emlé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rettenetes, sorsszerű van abban, hogy Tibor mindig megjelenik, ha az élete fordulóponthoz ér. Félelmesen, sátánian. „Nem tudsz előlem elmenekülni… benne maradtam az álmaidban, leszállsz majd a repülőgépről, és ott leszek a repülőtéren… végigsétálsz a rue de Rivolin, egyszerre csak szembejövök…” Nem igaz… már nem is emlékszem rá… sohasem volt semmi közöm Kemeneshez… „Éppen azért, mert sohasem csókoltalak… mert sohasem öleltelek át… Minden kudarcban, minden beteljesületlen vágyban, minden szomorúságban, minden új szerelemben… mindig engem fogsz keresni… Engem láttál Janiban a patakparton akkor reggel… engem öleltél Géza szobájában. Az első szerelem vagyok, várlak Párizsban.” Az arcára sem emlékszem már… A Zeneakadémián ugyanazon a helyen ültek Gézával, ahol régen Tiborral együtt… Géza is rajzol a papírszalvétára… autót, hegyoldalt, vízesést… ugyanúgy, mint Tibor. Gézával utazzunk Párizsba… tisztázni kell az életünket… Nem igaz… Nem igaz… már az arcára sem emlékszem…semmi közöm Kemenes Tiborhoz… nem lehet, tizenkét év után… hogy egyszerre ilyen elevenen, ilyen fájón… Mi lesz, ha szembejön a párizsi utcán… mi lesz, ha viszontl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a szobájába. Meggyújtotta az íróasztallámpát, és meghökkenve állt meg. Milyen furcsa mintái vannak ennek a batikolt terítőnek a dohányzóasztalon… és milyen kuszán fonódnak össze a virágállvány cserepeiben az örökzöldek ágai. A falra nézett a Van Gogh-reprodukció százféle sárgájára, megbámulta a csillár kovácsoltvas karjait, az íróasztallámpa kerek fényét, a modern vonalú székeket. Idegenül, mintha először járna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DDÉ VÁLT POSTAHIVA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bánya, két perc – kiabálta a kalau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lelépett a magas vonatlépcsőről, azután kényelmesen indult a Szabadság tér felé. A tízórás busszal átmegy Somosbányára, tizenkettőkor már vissza is jöhet. Feladja a köveket, a kétórás gyorssal visszautazhat, ötkor Pest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kor elszámol Zsillével, és három napig megint üdülés. Délig alszik, a Szigeten ebédel. Egyszer elmegy az Operába is. Miért ne? Egyszer él mind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mosi autóbusz még nem is volt benn. Újságot és cigarettát vett, sétált egyet. Elhatározta, hogy bemegy az eszpresszóba, megiszik egy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zpresszó ajtajában csodálkozva megállt. Érdekes. Mióta van itt ez az órásüzlet? Eltévesztette volna a teret? Dehogyis. Ott a buszmegálló… az újságospavilon. Körös-körül a vadonatúj és félig kész házak… Itt a virágüzlet, a papírbolt, a húsüzlet, a pék. De itt nem órásüzlet volt, hanem postahivatal. Hát persze hogy postahivatal. Négy nappal ezelőtt innen adta fel a köveket. A fene egye meg, hogy elhelyezték innen. Milyen kényelme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z eszpresszóba, és oda is szólt az üzletvezet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Újbányán hamar megtanulták a pesti div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áthelyezgetik az üzleteket, pedig nem is készek. Hová lett innen a postahiva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i is szeretnénk tudni. Szegény pénztárosunkat már háromszor kihallgatták a rendőrs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hökkent meg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tt adta fel szegény a pénzt. Hát honnan sejtette volna, hogy a postahivatal nincs? Hogy szélhámosság. Emlékszik arra a kedves, szemüveges postatisztvis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egy címeres gazember. Most keresi a rendőrség. Tudja, mit csinált? Itt mellettünk ez a helyiség eredetileg is órásüzletnek készült, de hát ki tudta azt? Senki. Január másodikán akarták megnyitni. Ez a jómadár ezt valahonnan megtudhatta. Egyszerűen kinyitotta a vasrácsot, kitett egy táblát, hogy postahivatal, és négy napig működött. Vett a főpostán pár száz forintért bélyeget, képeslapot, nyomtatványokat, és azt árulta. És vagy lopott, vagy csináltatott magának egy körbélyegzőt. Ennyi volt a befektetés. Mi meg örültünk, és a környéken mindenki örült, hogy nem kell este a bevétellel elkutyagolni a főpostára… Négy nap alatt feladtak nála kétezer levelet, hétszáz csomagot és több mint százötvenezer forintot. A százötvenezer forint és a szemüveges eltűnt. Viszont megtalálták az összes levelet és a hétszáz csomagot. Képzelheti, karácsony előtt feladott csomagok, kolbász meg sonka meg az a sok tésztaféle, ami tönkre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re nem megy minden tönkre – mondta a vörös hajú kávéfőzőnő –, képzelje, találtak ötven csomagot, amiben kő van, amit a nem létező somosbányaí igazgatóság adott fel. Ebben az ügyben most külön nyomozás fo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törődik a somosbányai kővel – mondta az üzletvezető. – De nekünk négyezer forint bevételünk veszett oda. Ha nem kapják el azt a csirkefogót, leshetjük a jövő negyedévi prémiu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nyakja, uram – kiáltott a kiszolgálólány Tatár után –, nem parancsolja a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ehogynem… tulajdonképpen mindegy – morogta Tatár, és megitta a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mosbányai busz megjött, de Tatárt már nem érdekelte. Ezt az őrültséget. Hát kellett ez neki? Hát már a postahivatalokban sem bízhat az ember? Istenem, miért is nem vitte azokat a rohadt köveket a főpostára. Miért nem vitte? Mert nehezek. Mert igazán nem neki, szegény, beteg, hatvanéves embernek kellene kőmintákat cipelni. Hogy ő ilyesmire adta a fejét azzal a sötét csirkefogó Palánkayval. Ott voltak a biztos, nyugodt eszpresszók, kis epruvetta, kis feketekávé. És ugyanezt meg lehetett volna csinálni a vendéglőkben. Nyáron sörrel vagy fagylalttal. Ha ebből a csávából épségben kikerül… Nem, ebből nem lehet kimászni. Ki tudja, talán már az Izabella utcában is kinn volt a rendőrség. Mindenesetre értesíteni kellene Zsille Norbertet. Elégetni minden iratot, de azonnal. Lélekszakadva rohant a főpost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dapestet kérem háromszorosan sürgő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erc múlva már szólt is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ívott szám nem jelentkezik – mondta unottan egy postatisztvis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lehet, szíveskedjék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nem lehet, uram. Folyton cseng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szeme előtt összefolyt minden. Csapdában érezte magát. Kilépett a havas téli utcára, és az utca egyszerre csak átváltozott körülötte. Az a tizenhat évvel ezelőtti téli, reggel volt negyvennégy telén, amikor hiába várta Palánkayt és az autót a behavazott Svábhegyen. Budapest gyűrűben volt, körös-körül front… és ő bennragadt. Megint bennragadt. Biztosan keresik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pénz van nálam, azt még eliszom” – motyogta Tatár, és bement a legközelebbi italbol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CI KIS CSAV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z a félóra telne már el vala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volt még vonatindulá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bement a vasúti vendéglőbe, rendelt egy pár virslit, azután otthagyta. Sört ivott, azután feketekávét. Újságot vett. Cukorkát is vett, de nem evett belőle, hanem betette a táskájába. Szerény útibőröndjében a legszükségesebb holmik voltak: két váltás fehérnemű, borotvakészlet, törülköző és a japán nyelvkönyv. A japán könyvet majdnem otthon hagyta. „Lehet, hogy ez hozza rám mindig a szerencsétlenséget. Már régen kínaiul kellene tanulnom, vagy arabul.” Végül mégis megkegyelmezett, és behajította a táskájába. Minden más könyvet, iratot gondosan elég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erencse, hogy Tatár egyenesen hozzá ro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e – már tudniillik, ha most ép bőrrel eljut Koml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lón már jó lesz, ebben van gyakorlata. Bemegy az első nagy építkezés irodájába, és keresi Varga elvtársat. Mindenütt van Varga. Az isten is Varga. Ott megmondja, hogy Szabó elvtárs küldte Kazincbarcikáról. Azért Szabó elvtárs, mert Szabó is van mindenütt. És azért Kazincbarcikáról, mert az van a legmesszebb. A többi menni fog. Személyi igazolványa van, egész jó, ötvenhétben vette az Ecseri piacon. Van ezenkívül a személyi igazolványnak megfelelő munkakönyve is és egy kórházi zárójelentés. Üzemi baleset, lábtörés. Varga elvtárs ad majd neki egy cédulát a munkaügyire, akkor formaságok, orvosi vizsgálat, hely a munkásszálláson, és holnapután ilyenkor már kubikol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zóta már állami kosztot eszik. Köszöni, ő nem kér belőle. Nem is fog. A köveket Tatár hordta. A bányában Tatárt látták. A béreket Tatár fizette. A bélyegzőt Tatár szerezte. A bankszámla Zsille nevén volt. Az iroda Zsille lakásán volt. A többiek nem segítenek magukon, ha őt is bemár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nyugtalanul érezte, hogy be fogják már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siránkozni fog, mint egy vénasszony: „kérem, én ártatlan vagyok, az egész ötlet, az értelmi szerz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uszonöt perc van vonatindulásig. Személyvonatra váltott jegyet és természetesen fapadost. Nem mintha nem volna pénze. Mehetne hálókocsiban első osztályon. Mehetne bérautón. Mehetne magánrepülőgépen. A pénzt betétkönyvre tette, jeligés betétkönyvre, és a könyvet letétben hagyta. A letétjegyet ajánlott levélben poste restante feladta saját magának – mármint az Ecseri úton vett személyi igazolvány tulajdonosának nevére a pécsi főpostára. A poste restante leveleket egy hónapig megőrzik. Addig nincs rá gond. Egy hónap múlva kiváltja, és feladja ugyancsak magának, ugyancsak poste restante Komlóra. Vagy Mecsekszabolcsra. Majd meglátja. Egy hónap! Egyelőre ez a nyavalyás huszonöt per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késő délután állított be. Részeg volt és rémült. Végünk van, lebuktunk, nyomoznak, mit csináljunk? Siránkozott, azt mondta, beugrik a Dunába. Nem mer otthon aludni. Palánkay azonnal felajánlotta neki, hogy aludjon itt nála az Irhásárokban. Ezt könnyen felajánlhatta, mert ő maga sem volt itt bejelentve – egy elhagyott víkendházban lakott őszibarackfák és orgonabokrok között. Nyáron nagyon kellemes világ volt itt, télen meg ki lehetett bírni. Kőház volt, igaz, hogy kémény nélkül, de villannyal. A villanyáram ugyan nem a legtörvényesebb úton került a házba, és nem is számlázta az Elektromos Művek, de hát… És felajánlhatta az éjszakai szállást Tatárnak már csak azért is, mert tudta, hogy ő maga sürgősen lelép. De Tatár nem mert ott maradni, jajgatva elment, azt mondta, majd a sógoránál alszik, de az is lehet, hogy felakasztja magát. Emil megvárta, amíg Tatár alakja eltűnik a ködben, azután gyorsan csomagolt. A felesleges iratokat kinn a ház mögött a hóban égette el, és a pernyét hókupaccal kaparta be. Felvette a kabátját, kulcsra zárta az ajtót, a kulcsot eldugta az esőcsatornába, és lesietett a nyolcas busz végállomás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ve készen volt: apját, idősebb Palánkay Emilt kereste fel. Apa és fia között rövid, szeretetteljes beszélgetés folyt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ilkoltál? – kérdezte idősebb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lás, sikkasztás. Maximum két é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ért jöttél ide, hogy engem is bajba keverj.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felelte ő. Tudniillik azt tudta, hogy idősebb Palánkay, a volt vitéz, a volt erdélyi polgármester, nyugatos, politikai emigráns néhány évvel ezelőtt váratlanul kegyelmet kért, és hazajött. „Meguntam, hogy ellenzékben legyek, meguntam, hogy ne ehessek marhapörköltet tarhonyával, mert a hülye svájciak azt se tudják, mi az. Serényen dolgozni fogok hazám felvirágzására, és megszerzem a dolgozóknak kijáró nyugdíjat.” A negyvennégyben kicsempészett és elköltött vagyonról, kalandokról és viselt dolgairól az öreg nem szívesen beszélt. Valami épületjavító KTSZ-ben ügyködött, és lelkes tagja volt a lakóbizottságnak. – Tudom – mondta újra Emil –, és nem is kérek tőled semmit, ami erkölcsi érzékedet sértené. – Tisztességes, de nagyon gyorsan lebonyolítandó üzletről van szó. Tízezer forint készpénz, ha holnap délig pontosan megtudja, hogy hogy áll az ügye. Le kell utazni Újbányára, Somosbányára, meg kell keresni Zsilléék házmesterét, egyáltalán mindenkit, aki tudhat valamit. Érthető okok miatt ő maga nem mehet. Hogy idősebb Palánkay személyesen kíván-e menni, vagy küld vala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De a költségek a tízezer forinton fel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szerető atyámra számíth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zem, hogy kedvelt fiamat egyszer fel fogják kö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teljesítette a megbízatást. Üzleti titkokat nem árult el. Kitől tudta meg, hogyan tudta meg. De tudta. Leültek a vasúti vendéglőben, és az atya Palánkay, kezében a délutáni újsággal, mintha csak abból olvasna fel valamit, monoton halka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mosbányán már kinn volt a rendőrség. Ott a te nevedet nem tudta senki. Tatárt elkapták már. A dagadt Eödön barátoda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t? Hiszen ő nincs is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a szád. Tegnap éjfélkor házkutatás volt Zsillééknél. Eödön otthon volt tökrészegen. Nő volt nála. A nő neve, ezt nem tudom, mindegy. Eödön először nem akart ajtót nyitni, azt hitte, hogy Norbert bácsi jött haza, és nem vitt magával kulcsot. Amikor meglátta a rendőröket és a házkutatási parancsot, úgy megijedt, hogy meg se nézte az iratot. Azt hitte, hogy miatta jöttek. Azonnal bevallotta, hogy magánpraxist folytat feketén, és hamis laboratóriumi leleteket árul vagy vesz, ezt se tudom pontosan. A hadnagy, aki kihallgatta, folyton azt kérdezte tőle, hogy mi van a kőmintákkal, és miért nem beszél a kőmintákról. Amikor kisült, hogy nem is őt keresték, hanem Norbert bácsit, akkor Eödön ordítozni kezdett, hogy ez disznóság, visszavonja a vallomását. Ebben a pillanatban a rendőrségen ül Eödön, egy Karvas József nevű laboráns, egy Poltavai… nem, ez nem, ezt tanúként hallgatták ki… eljárás indult rengeteg ember ellen közvagyon gondatlan kezelése miatt, benn van a rendőrségen Tatár, és hajnalban, amikor Zsille Norbert hazaérkezett egy kiló májas hurkával és egy demizson borral, akkor őt is elkapták. Az újbányái kísértet-postahivatal vezetőjét nem találják, téged még nem kerestek. Most pedig add meg a címedet, hová mész, hogyha valami érdeke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drága apám, a címemet nem adom meg. Nem kívánom, hogy zsarolj, vagy eladj harminc ezüstpén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uk ezt, papa. A tiszteletdíjat megkaptad, isten ál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lencszáz forint költségem is volt. És ha volna olyan értéked, pénzed, amit biztosabbnak találnál nálam hagy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a is pénzem vagy értékem, inkább a Nemzeti Bankra bízn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od,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ásodat kérem, ap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már a kilencszáz forintot, és vigyen el az örd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elment. Emil pedig azóta járkál a peronon, az óráját nézi, és szeretne már a vonatban ülni. Rettenetesen fáradt és törődött. Tegnap éjszaka sem aludt. Amíg jóságos apja az ügyek állását nyomozta, Emil Szolnokra utazott és vissza. A vonatban ülve alhatott volna egy-egy órát, de félt elaludni, csak kuporgott és izgult. Nem baj, ha egyszer munkába állt Komlón Kass Antal néven… Egyszer azért jó volna tudni, ki volt ez a Kass, és mit csi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szóró most recsegte be a pécsi személyt. Isten veled, hazám szép fővárosa – sóhajtott Emil. Ha meggondolja, a világ legfárasztóbb mesterségét űzi. Most elmehet hónapokra kubikolni, sőt ha lehetséges, kitűnni a munkában, igyekezni, nehogy valami rumli legyen. És közben érdeklődni, óvatosan szimatolni, van-e ellene vád, visszajöhet-e. És ha visszajön? Jöttem, kérem, a Brixolt cserélni, kassza, tizenöt forint… Szép kis élet. Ha tizenöt évvel ezelőtt elkezdett volna tisztességesen dolg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lyvonat a harmadik vágány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aszkodott, és nagyot szívott a pályaudvar füstös levegőjéből. Nem baj. Visszajön ő még egyszer diadalmasan. Nyer a lottón egymilliót. Vagy egyszer… valami óriási buli… de nem Brixol, és nem olyasmi, hogy hamis bélyegzővel csavarárut vételezni a raktárból. Azzal az újbányai postással kéne szövetkezni, aki megugrott. Az igen. Négy nap alatt százötvenezer forint. És üthetik bottal a nyomát. Kiugrott, mint egy pici kis csavar a nagy gépből – mindenki más ott maradt a rendőrség kezében, Eödön, Tatár, Norbert, de az a pici kis csavar láthatatlanul tovább gurult… ha egyszer összehozná vele a sors… a japán könyv hátán már réges-régen be van írva egy nagy terv, sokkal jobb, mint a kőüzlet. Ha egy lakótelepből az ember ellopna például egy egész háztömböt… Jönnek az átvételi bizottság emberei, kis hiba a jegyzőkönyvben, harmincöt lakótömb helyett csak harmincnégyet írnának. Háromezer-ötszáz lakás helyett csak háromezer-négyszáz kerülne kiosztásra. A többit vissza lehetne építeni. Eladni egy víkendházépítő szövetkezetnek a szétszedett anyagot. Tíz vagon tetőcserép, csempe, gerenda, huzalok, fürdőkádak. Ha egy mázsa cserép 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hely, kérem szépen, ebben a fülk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Palánkay szerényen. Csomagját a polcra tette, behunyta a szemét, és álmodozott. A száz lakáson ötszáz ajtó van és legalább ötszáz ablak. Egy ajtó ára tokkal… Milliomos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riadt fel, hogy szomszédja, egy testes, középkorú nő a vállára teszi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ne haragu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rettent fel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nnek az étkezőszolgálathoz, szomjas vagyok. Kérem, vigyázzon a holmimra – súgta Emil füléhez hajolva. – Tudja, magának van itt a legbecsületesebb ábráz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VAUT-busz óvatosan fékezett a hóban. „Baracska” – mondta a kalau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leszállt az autóbuszról. Szemébe húzta a kalapját, feltűrte a kabátgallérját, úgy indult el ködben, hófúvásban Csuti Lóránt háza felé. Milyen kopár, milyen ismeretlen volt most itt minden. Milyen vidáman, milyen ragyogva jött ide tíz évvel ezelőtt kölcsönkérni a fizika- meg kémiakönyveket a szigorlathoz. Milyen világosak és tiszták voltak az álmai, milyen büszke volt és boldog, hogy Csuti tegeződött vele. Persze pár hónappal később, amikor már Csutit nem találta itthon… a szomszédok furcsa hallgatása, a maga ijedt szívdobogása, menekülésszerű futása az állomá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körül minden a régi, csak az öreg Topolino helyett áll az Olaszországot járt Moszkvics, műanyag huzattal bevonva az udvar közep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rgésre Csuti siet elő. Meglepve tárja ki a karját, őszintén 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Jani, ez kedves meglepetés. Olaszország óta nem láttá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új évet, Ló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új évet, Janikám. Kerülj beljebb. Ha hiszed, ha nem, rád gondoltam az előbb. Tudod, mi került a kezembe? Az a levél a kilencszáz aláírással. Nem hittem volna, hogy megma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konyakosüveget tesz a kisasztalra, kávét darál, hiába szabódik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fáztál, jól fog esni. És Ágnest hol hagy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álunk – mondta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csak egy pillanat múlva értette meg. Letette a kávésdobozt, és Janira bámult. Most vette észre, hogy Jani milyen sápadt. Az arca megnyúlt, a szeme alatt sötét árk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lváltok? Mi történt közt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felelte Jani csüggedten. –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szótlanul várt. Jani a térdére könyökölt, és arcát a tenyerébe haj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ha még lehet segíteni… – kezdte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dehogy lehet. Iszonyú dolgokat mondtam Ágnesnek. Veszekedtünk. Olyanokat mondtam… amikből én se hittem egy szót se… sérteg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zt mondta, hogy miért zártam el a rád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óránt megrémült. Lázas volna Jani. Értelmetlenül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levette a kezét az arcáról, Csuti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nkim, Lóránt. Hozzád kellett eljönnöm. Nem bírtam volna ki holnapig. Nincs senkim. Én vagyok az oka… Ide is nehéz volt eljönni. A főnököm vagy, miniszterhelyettes… ha akkor nem jöttem el hozzád, amikor bajban vo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ezt a marhaságot, jó? Még a levél is megvan, amit utánam hoztál a Tiszához. Akkor csak elég nagy bajban vo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lyen… de ilyen… – mondta Jani, és nehezen lélegzett. – Igaz. Ha beléptem a szobába, mindig elzártam a rádiót. Bementem hozzá, szervusz, Ágnes, hogy vagy. Szólt a rádió… nem szoktam megkérdezni, hogy hallgatja-e. Ha egyszer mondta volna… bocsánatot kértem volna… igazán… de csak rám nézett… Miért nem mondta meg, ha valami nem tetszik? Miért nem veszekedett? Honnan tudjam? Most, ha visszagondolok… mi minden nem tetszett neki? Azt hittem, ha én hazajövök, akkor csak arra kíváncsi, amit én mondok… én nem tudtam, hogy egyszer éppen a kilencediket hall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Jani, nem olyan nagy tragédia ez – próbálkozott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fájt neki… ha erre emlékezett… ha tizenkét évi házasság után ez a tövis maradt benne… És mit csináltam még, amiért nem szólt? Azt mondta, már nem szeret… engedjem el… nem akar velem maradni… Lóránt… én nem tudom… hat év után, most mondta, hogy miért nem kísértem el, amikor Kisjani szül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sérte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ívott… nem mondta, hogy jobb volna… mifelénk, ha az asszonyok szültek, elverték a férfiakat a ház körül a hetedik határba. Nem tudtam, mit kell csinálni, minek kellek én ott. Féltem, féltettem Ágnest. Azt hittem, neki is kellemetlen, ha ott vagyok vele. Tudom, hogy vannak olyan házastársak, akik kísérgetik egymást a fogorvoshoz is… nem tudom… Ágnes is olyan szemérmes… mi nem szoktuk soha… azt hittem, ő is így akarja. És én azt se kérdeztem soha, akarja-e, hogy öleljem… Hátha nem is akarta? Azt hittem, amikor én boldog vagyok, akkor ő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kám, mit tudnék segíteni raj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ndent elrontottam. Mindenben én vagyok a hib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u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lehet véletlen, hogy körülöttem mindenki… hogy mindenki elmaradt, akit szerettem. Emlékszel Bodza Gábrisra? Tudod-e, hogy a legjobb baráto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ccelj, hát hogyne tudnám. Ott dolgozott a kettes zománcozóban. Remek szakmunkás. Ott volt a mozdonyon, amikor negyvennégyben kiloptuk a nácik e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e, hogy az a lucernavágó gép, amit az a rohadt, csibész Bardóczy Portofinóban árult… tudod-e, hogy a Bodza Gábris találmánya? És tudod, hogy ki volt az a csibész gazember, az a felelőtlen bitang, aki miatt kilopták a tervrajzot? Itt vagyok, én vagyok. Mert Forbáth-Forks úrnak hittem, a barátomnak nem. Mert ha felhúztam a kesztyűmet, abba is belenéztem előbb, hogy nincs-e benne az ellenség szőrös keze… Mert nem bíztam a legjobb barátomban… Ha felhívott egy régi jó komám a főigazgatóságon, akkor az első gondolatom az volt, hogy „mit akarhat tőlem? Protekciót?” És utáltam az embereket, hogy siránkoznak és nyavalyognak, és a kis bajaikkal jönnek… és most itt vagyok nálad, Lóránt… négy éjszaka nem aludtam… megcsináltam a jelentéseket, a feljegyzéseket a folyamatban levő dolgaimról, hogy átadjam neked, és leköszönjek az állásomról. Te, én egyszer rákiabáltam Ágnesre. Késő este volt, valami fontos értekezletről jöttem haza. Országos méretek… nagy létesítmény. Bemegyek Ágne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ólt a rádió… – próbálta tréfára enyhíteni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telefon szólt. Ágnes beszélt. Megbocsáss… de én mindig ideges voltam a hosszú telefonbeszélgetésektől… Most is vártam, topogtam, nem akart a vitának vége szakadni. Ágnes az orvosi műszergyár igazgatójával beszélt. Este. Otthon. A lakásán. Kiabált. Azt mondta, hogy fel. fogja jelenteni őket, mert az injekciós tűk nincsenek elég jó minőségű acélból. Görbülnek, tompul a hegyük, fáj a betegeknek az injekciózás. És ezen veszekedett egy órát. Az igazgató olyasmit mondhatott, hogy nincs deviza importra. Erre Ágnes: hogy az istenfáját az olyan külkereskedelemnek, ahol évi ötvenezer dollárért ipari faggyút importálunk ahelyett, hogy a hentesüzletben a húsról szednék le a faggyút, és ne a háztartásoknak adnák a mócsingot, a fennmaradt ötvenezer dollárért pedig hozzunk tisztességes injekciós tűket… Rákiabáltam, hogy hagyd már abba. Letette a kagylót, végigmért, és nagyon halkan, mert soha nem emelte fel a hangját, ha velem beszélt, azt mondta, hogy csak addig nem fontos nekem, hogy milyen a tű hegye, amíg nem törtek bele egyet a karo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beletö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formák vagyunk – mondta Csuti. – Látod, én is könnyen adok neked tanácsokat… globálisan, országos méretekben. Csak így nehéz. Ami egyébként azt a szecskavágót illeti, nagyon tisztességes dolog, hogy magadra vállaltad, de már ismerem az aktát. Emiatt most már ne fájjon a fejed. Anyám mondta mindig, hogy nem érdemes belesírni a kiömlött tejbe… Adok is neked mindjárt egy példányt a javaslatból, amit az ünnepek alatt készítettem. Tárcaközi bizottság az újítások és még el nem fogadott találmányok gyors átvizsgálására. A mi minisztériumunk téged is jelölne. Komoly hatáskör, gyors határozóképesség kell. És persze rengeteget tanulni. Még nem vagyunk kisist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mondásomat hoztam, Ló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a barátodhoz jöttél? Hivatalos ügyeket a hivatal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fogadod a lemondás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nököd házon kívül van. Itt most csak baráti beszélgetésről lehet szó. De nem hiszem, hogy el fogja fogadni. Hova akarnál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utt jobb lesz neked? Nem a munkád elől menekülsz, magad elől. Mégiscsak könnyebben túljutsz mindenen itt, ahol szeretnek és bíznak benn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szeretnek? Bennem bíznak? Ha tudnád… nekem nemcsak Ágnes fáj… a világ minden baja össze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van még? Olyan sápadt vagy, mint a fal. Nem akarsz egy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kérek. Átadok neked egy feljegyzést… Lóránt… én ezért a feljegyzésért legszívesebben… én már nem tudok morálisan ítélni… én nem tudom már, mi a tisztességes… ha feljelentem őket, vagy ha nem jelentem… Állampolgári kötelesség… felügyeleti hatóság kötelessége… a bánya veszélyes üzem… lezárt bányából követ kitermelni életveszélyes. És lopják a követ. Először csak egy fél mázsát, azután majd zsákszámra… azután majd beáll a szomszéd építkezésről a teherautó vagy az üveggyáriak fuvarja, mit tudom én… akkor majd tonnaszámra lopják… De azok az emberek csinálják, akiket a legjobban szeretek. Leírtam sorba a nevüket: Babka Pál, Jakli Vince, Homok Istvánné… ő nevelt, az öreg nagynénim. Az urát a Szűts százados lőtte le negyvennégyben. A Jakli apját a csendőrök verték agyon. És ezek most követ lopnak a bányából… és én adjak ellenük feljelentést… Azt mondta a nagynénim, mi megszenvedtünk a demokráciáért. De hát mi a demokrácia? Kőlopás? Anarchia… Én átadom a névsort… de elfutok… én elfu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n valami műszaki elképzelés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somosbányai ügyről van szó? – kérdezte Csuti, és kitöltötte a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dehogyisnem… de honnan gondol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z asztalon a feljegyzés. Lebukott egy nagy szélhámos társaság, folyik a nyomozás. Félmilliót szedtek fel téeszektől kőmintá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a bányás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mondta Csuti. – Egy csomó csib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Babkával… a többi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írtak a belügyről, hogy nézzük meg a problémát, ezek jóhiszeműen, a munkalehetőség hiánya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arcába visszatért az élet. „Hát akkor… nem én jelentettem fel… nem lesz bajuk… ó, iste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m rentábilis kisbányák bezárásáról szóló ötvenkilences rendeletet át kell nézni és módosítani. Vállalnád, Jan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elet… iste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elet előttem is volt véleményezésre – mondta Csuti. – Nem is gondoltam, hogy ilyen bajok lesznek belőle. A legizgalmasabb leckét a rendőrségi krónikákból kapja az ember. Figyeld meg. Ahol mi marhaságot csinálunk, ott mindjárt megjelenik valaki, és bedugja a kezét a résbe. – Parlagon heverő kő, kihasználatlan munkaerő, már lehet vele kezdeni valamit. Ha nem kell az államnak, majd kell valami pihent agyú társaságnak. Általános rendeletet hoztunk anélkül, hogy kimentünk volna külön-külön minden kis üzemhez, és meghallgattuk volna az ott élő szakmunkásokat, az üzemmérnököt… Tandí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mosbányaiak azt mondják, hogy küldtek is valamilyen javaslatot, amivel még nyolc-tíz évig, amíg az öreg szakmunkásgárda munkaképes, hasznosítani lehet a bazaltkészletü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 megengeded, most egyetlenegy tized másodpercre a főnököddé válók. Egyéb munkáid mellett jelentést tennél a sürgős rendeletmódosí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megfogta Csuti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Ló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tlanul itták a kávét. „A nevelőapámat se látogattam meg karácsonykor… Édesjanival se találkoztam egy éve… senkim… és mindjárt dél lesz… illik elbúcsúzni… újév napja van… hová menjek?… A fiamat is elviszik tőlem?… Hát így össze tud törni az ember? Most belém tört a tű… most idejöttem és jajgatok és panaszkodom, mint a nevelőapám a kis nyugdíj miatt, vagy az anyósom, ha nem kap borjúhúst… van egy egész kicsi világegyetem… és az én hatalmas, nagy gondjaim… globálisan… évente húszezer válás van Magyarorsz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ma délután,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incs…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barátságosan rátette a kezét Jani váll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egyedül vagyok. Maradj nálam. Összecsapunk ebédre valami kolbászos rántottat, ha szereted. Ott a másik szobában alhatsz is, ha megelégszel egy gyapjútakaróval. És reggel kocsin beviszlek Pes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ólt volna… – mondta Jani – ha egyszer szólt volna… én igazán nem… én nem akartam, hogy körülöttem boldogtalan legyen mind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KARUS UNOKÁ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t kihívták a szerkesztőségi értekezle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 Városi vo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gyló túlsó végén gyerek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Most készítjük a rendkívüli kiad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sz részle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Gyere be, megnézheted a kefelevonatot. Hol vagy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val sét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gyertek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letette a kagylót, visszament az olvasószerkesztői szobába, ahol a rendkívüli kiadás anyagát állítottak össze. István megint Janival mászkál. Óriási. Ha nem szeretné úgy mind a kettőt, még féltékeny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cius vége óta András Katalint Csizmás Jánosnénak hívják. A lánykérés mulatságos körülmények között esett meg. Csizmás Jani meghívta Istvánt a Vörösmarty cukrászdába, rendelt neki egy szelet tortát és egy málnaszörpöt, és tőle mint Kati egyetlen hozzátartozójától – tisztelettel megkérte az anyja kezét. István piros volt a megtiszteltetéstől. Kijelentette, hogy Janit nagyon rokonszenvesnek találja, és semmi kifogása sincs a házasság ellen. „Jól meggondoltad? – kérdezte Jani. – Ez azt jelenti, hogy hozzátok fogok költözni.” „Van hely” – nyugtatta meg István, sőt készségesen megígérte, hogy a könyvespolcon helyet ad Jani könyveinek. Arra a kérdésre viszont, hogy kívánja-e, hogy Csizmás Jani örökbe fogadja, István megrettent. „Ez azt jelentené, hogy a nevemet?…” „Azt jelenti, István, hogy a házasságból esetleg testvéreid fognak születni, ha azt akarod, hogy őket másképpen hívják…” István szíve ijedten kalimpált. Nem, nem akar nevet változtatni. Az ő édesapja Ács István orvos volt, hősként halt meg, az ő nevét nem adja oda. „Semmi baj – nyugtatta meg Jani –, a világon semmire sem kényszerítünk, de mindent tisztázni szeretnénk. Azt is magad döntöd el, hogy hogyan akarsz szólítani. Apunak, bácsinak vagy egyszerűen a barátodnak.” „A barátomnak” – határozott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kérés óta egy hónap telt el, az esküvő óta is több mint két hét. Az esküvő napján Kati félrehívta Istvánt. Lehúzta az ujjáról a régi jegygyűrűjét. „Kisfiam, tedd el jól, ezt a gyűrűt az édesapádtól kaptam. A párját is őrzöm, mind a kettő a tied. Majd ha nagyon fogsz szeretni egyszer egy kislányt, ezzel jegyezd el.” Akkor, egyetlenegy percre, István életében először sírva fakadt. A gyűrűt elrejtette – Kati nem kérdezte meg tőle, hogy hol tartja. Janival pedig nagyon jó barátok lettek. Tréfás matematikai játékokat oldanak meg, barkácsolnak, filozófiáról vitatkoznak, és versenyt kényeztetik Katit. Jani napközben néha egy-két órára ráér, ilyenkor meglepik Katit: kitakarítanak otthon, bevásárolnak, férfigazdálkodást rendeznek. Az autót is együtt mossák és szerelik. Jani egyszer a volánhoz is odaengedte már Istvánt, igaz, hogy egy üres telken, és csak néhány száz méterre, de Kati ezt a legszigorúbban megtiltotta. Várjon csak István az autózással tizennyolc éves koráig. De István tiltakozott: tizennyolc éves korában egy férfi nem egy ócska autót vezet, hanem repülőgépet vagy űrhaj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perc se telt el a telefonbeszélgetés óta, és a szerkesztőségi szoba ajtajában megjelent István és Csizmás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hogy jöttetek? Raké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ma úgy illik – nevetett Jani. – Innen a ház elől telefoná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ládom – mutatta be Kati a két férfiembert a többieknek. – Megengeditek,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vasószerkesztő szobája máskor szent: oda csak fontos ügyben léphet be lapleadás idején egy-egy munkatárs, és csak a hivatalsegéd szaladgál nyomdából föl, nyomdába le a vizes kefelevonatokkal és a megkésett kéziratokkal. Most mindenki benn tolongott, az íróasztalokra könyököltek, és egymás kezéből kapkodták ki a friss táviratirodai jelentéseket. A TASZSZ jelenti fél tízkor… tíz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István, néz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ij Gagarin űrrepülő, a Vosztok–1 4,5 tonna súlyú kabinjában, 1961. április 12-én 89,2 perces keringési idejű pályán, mesterséges holdként körülrepülte a földet. Az emberiség történetében először. A fékezési idővel együtt az űrhajóban tartózkodás ideje 108,1 perc volt. Perigeum 175 kilométer, apogeum 302 kilométer. A másfél órás súlytalanság az ember számára nem életveszélyes… megkezdődött az ember űrhajózásának kor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egy széken térdel, Kati íróasztalára könyököl, és elbűvölten olv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mit szólsz, öregem? – kérdezi tőle Kertész, a segédszerkesztő. – Tíz év múlva üzemi üdülő Balatonszabadi helyett a Szaturnuszon. Iskolai kirándulás az Orion-ködbe. És akinek nem tetszik a mi Tejút-rendszerünk, átsétál egy mási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mennyire – helyesel Jeney Vera. – Istvánnak annyi lesz átszállni a Göncölszekérre, mint nekünk a hato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anyagot hoznak. Tudósok nyilatkoznak az első űrhajósról. Távirati jelentés Angliából. A Jodrell Bank észlelői jelen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 felelős a rendkívüli kiadásért, csak pillanatokra néz fel a munkájából, és csak fél mondatok jutnak a fülébe az asztal körül állók vitá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hiszem el, hogy a Göncölszekéren – hallja István hangját. – De ha majd csillagvizsgáló állomás lesz a holdon, ahol az észlelést nem zavarja a föld légkö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gy pillanatra meghökkenve felnéz. Mintha valamit először látna meg a fián. István még nincs is egészen tizennégy éves. Kétezerben még életerős, munkabíró férfi lesz: ötvenhárom éves. Kétezerben… ami nekünk, a huszadik század húszas éveiben születetteknek már ugyanolyan távoli ködkép, mint az idegen galaxisok. István nem isteneket és mesevilágot keres az égbolton, ki akarja nyújtani a kezét, megfogni és megérteni a meteorrajokat és a mágneses viharokat… Ezek a vörös nyakkendős kölykök Ikarus unokái. Ahogy mi, mai harmincévesek és mai negyvenévesek, nem álmélkodunk azon, hogy rádió van és villanyvonat, ahogy nem szaladunk ki az utcára, hogy nini, repülőgép… István két világot köt össze, az iszonyú mélység és az elképzelhetetlen magasság világát. Akkor fogant, amikor apja már halálos beteg volt, a fasizmus ellen életét áldozó Ács István ezt a fiút küldte tovább élni önmaga helyett a pokolból a csillago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dából telefon: a gépek mindjárt indulhatnak. Még negyven sor üres hely van. Kati felriadt. Az asztalon fekvő jelentéseket nézte. Új gyáregység… tárgyalások Genfben… ezek mind a rendes, reggeli kiadásra maradnak. A Vosztok–1 pályájának rajza… ez már lement, űrhajózás és meteorológia, ez is benne van a lapban. Még egy táviratirodai anyag: az Eichmann-per mai tárgyal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percig várjanak – szólt vissza a nyomdába. – Azonnal küldöm az any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ietett a főszerkesztőhöz. Kassai, az új főnök harmadik hónapja volt a lapnál. A munkatársak rokonszenveztek vele, mert meghallgatott minden véleményt, a döntéseiben pedig határozott volt és következet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bléma? – kérdezte Kati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rendkívüli kiadás utolsó két hasábjára ezt az anyagot szeretném le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ssai átvette a távirati anyagot. „Az Eichmann-per mai tárgyalásán további tanúkat hallgattak ki… hatszázezer ember gyilko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a mai újságunk dokumentum… az emberi tudás… az emberi hatalom… évezredes babonák megdőlnek. A legyőzött gravitáció. Kitekintés a világmindenségbe… de vigyázzunk, hogy mit kezdünk a tudással. Elnyomás is van, butaság is van, fajgyűlölet is van, háborús készülődés is van a világon… ez a két távirat egy napon érkezett: a Vosztok–1 a világűrben… és a közelmúlt iszonyatának dokumentu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ssai egy percig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Kati? Igazad van. Küldd le a nyom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 korban éltem én e földön” – szorítja össze a torkát a Radnóti-verssor. Poklok és csillagok. Tegnap és hol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 kétezerben még életerős férfi lesz. A gyerekei és unokái már a huszonegyedik században é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mogyi bácsi viheti az anyagot a nyomdába. Kész, lehet matricázni, húsz perc múlva indulhatnak a gépek. István kikönyörgi, hogy lemehessen a gépterembe. A forgó, dübörgő hengerek mellett áll, és ő kapja meg a gépből kijövő, összehajtogatott első példá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kell, öcsi? – kérdi tőle a gép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egyet kérek… az úttörőőrsöm minden tagj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FRANKFURT–PÁRIZ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világon nem volt más, csak szerel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 a munkájára gondolni, az otthonra, anyjára és Kisjanira. Megpróbált Gézára nézni, aki megkérdezte, hogy kényelmesen ü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ewardess körbejárt, savanyú cukorral kínálta az utasokat. Elöl a jelzőtáblán kigyulladt a fényjelzés: Tilos a dohányzás. Don’t smoke, plea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csavar láthatatlanná vált a forgástól, az ablak zizegett és remegett. Fojtó, nehéz volt a levegő – vagy csak ő kapkodott olyan zihá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álomban lett volna mindez. A pillanat, ahogy kimozdult alóluk a föld, ferdék lettek a szántók és országutak, játékszerekké váltak a házak és a fák. Csak a kék tavaszi ég volt tépett felhőivel, csak az ég volt… és szerel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egyek hozzád! – verte a szíve. – Tibor… Tibor… – és nem csodálkozott volna, ha szívdobogása hangos szóvá változik, ha a motorzúgás és szélsüvítés, az egész létező világ Tibor nevét kiál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két év merült a semmibe. Kórházi folyosók, műtétek, betegek izzadt, lázas tenyere, munkából hazarohanások, csöndes, konok viták mama és Jani között… úristen, még Kisjani is milyen messze van, elmosódik minden, mintha egy másik élethez tartoznának, és most visszatalált az egyetlenbe, az igaziba. Most újra lány, huszonkét éves… ilyen tavaszi felhők kergetik egymást az égen. Rózsaszínű vadgesztenye nyílik, Tibor letör egy ágat… Szirénák zúgnak, a pályaudvarról indul a katonavonat… még megcsókolná… de szirénák bőgnek… Nem, nem a szirénák… a repülőgép motorja zúg… Már négyezer méteren vagyunk, látja a magasságmérőt. Pattan a füle, de nem érzi a fájdal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pülök… repülök… az elmúlt ifjúsághoz repülök… hozzád repülök,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istenem, a repülőgépek! A félelmes éjszakák a raktárban, ezer halál és ezer nyomorúság… Mit akar Tiborral? Tibor nincs is, Tibor csak álomkép… Itt volt, elment, sohasem volt az övé… Mindegy: nincs gondolat, és nincs elhatározás. Csak a gép repül, mint egy boldog, hatalmas madár… Nincs föld, nincs ég, nincs képzelet, nincs valóság: csak szerel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t? – kérdi négy nyelven a stewardess. Valamit válaszolt rá, maga sem tudja, mit. Hideg sültet hoznak csinos műanyag tálcán. Nem érzi az ízét, nem érez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folyóiratot böngész, kérdez tőle valamit. Idegenül és értelmetlenül bámul rá. Ki ez az ember? Egyáltalán ki van, ki létezik más a világon, mint Tib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árolyi-kertet látja most, a rácsos kerítést, a zenekart. Messzi szimfóniák zúgnak. A </w:t>
      </w:r>
      <w:r>
        <w:rPr>
          <w:rFonts w:eastAsia="Times New Roman CE" w:cs="Times New Roman CE" w:ascii="Times New Roman CE" w:hAnsi="Times New Roman CE"/>
          <w:i/>
          <w:iCs/>
          <w:sz w:val="24"/>
          <w:szCs w:val="24"/>
        </w:rPr>
        <w:t>Kilencedik…</w:t>
      </w:r>
      <w:r>
        <w:rPr>
          <w:rFonts w:eastAsia="Times New Roman CE" w:cs="Times New Roman CE" w:ascii="Times New Roman CE" w:hAnsi="Times New Roman CE"/>
          <w:sz w:val="24"/>
          <w:szCs w:val="24"/>
        </w:rPr>
        <w:t xml:space="preserve"> az öröm varázslatos szimfóni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pillanatra gondolkozna, ha számot adna önmagának, megriadna. Tizenkét évig őrizte a szerelmet, mint a palackba zárt szellemet. És a szellem most kirobbant, megnőtt, félelmessé vált. Viszi, igen, nem is a repülőgép viszi, az Ezeregyéjszaka kegyetlen dzsinnje viszi, pusztulásba és őrületbe. Nincs mérlegelés, nincs méltóság, nincs alku, hogy megéri-e, nem éri-e. Ez már nem a lányos, szemérmes szerelem, ez már az asszony őrjítő vágya. Tibor egyszerre úgy kell, ahogy a valóságban sohasem kellett. Nem hosszú, szerelmes séták, nem okos beszélgetések, nem tejszínszagú cukrászdák és nem lopott csók az Üllői úton. A karja kell, a szája kell, az ölelése kell, mintha teremtéslegendák válnának benne valóra: az istenek kettévágták az embert, és az elszakított fele most száguld hegyeken és folyókon át megkeresni az ős másik fe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rogram – mondja a stewardess, és átnyújtja az angolul írt lapot. Kapitány Mr. Olvashatatlan Név, magasság négyezer-ötszáz méter, külső hőmérséklet mínusz harmincöt, belső hőmérséklet plusz tizennyolc fok Celsius. Az idő kedvező, tíz óra tíz perckor érkezés Frankfurtba, tizenegy óra ötvenkor érkezés Páriz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eg a keze, amikor megköszöni és továbbadja. Most kilenc óra ötven perc. Százhúsz perc múlva… tízezer szívdobogás mú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többé hatalom a világon, amelyik megakadályozhatja ezt a viszontlátást… Nincs, nincs, nincs… Egész teste csupa reszketés és hangtalan sírás. Ezért a viszontlátásért élt eddig, ezért a tébolyító örömért, ezért a gyönyörért született a világ, ezért van repülőgép, és ezért van tav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ltavai Géza látja ezt a révületet. Már többször szeretett volna szólni, de Ágnes nem is érti. Karját gyengéden az asszony karjára teszi – de Ágnes nem is veszi ész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boldog – gondolja Géza, és elmosolyodik. – Milyen jó, hogy sikerült így, együtt. És milyen hajszálon múlt, hogy si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sságmérőn visszafelé fut a mutató. Megint érzi dobhártyáján a feszülő fájdalmat. A stewardess megint cukrot oszt. Lenn nagyon mélyen ezüstfoltok csillognak a napban. Repülőgép, repülőgép, repülőgép. Hatalmas utasszállítók és amerikai vadászgépek. És látszik már a frankfurti repülőtér is, épületsor és mögötte millió au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álomban járna, amikor újra földre lép. Akkor is, amikor autóbusz jön eléjük a géphez, és átviszi őket a repülőtér tranzit várótermébe. Akkor is, amikor elhelyezkednek a kényelmes bőrfotele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itársak legtöbbje a tranzit fényes kirakatait bámulja. Fényképezőgépek és bundák, könyvek és három-négyszáz forintos csokoládésdobozok. Ékszerek, írógép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hozzak valamit? Frissítőt? Vegyek képeslapot? – kérdi Gé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an nyugatnémet márkája? – kérdi az egyik útitár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Francia franko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ugyan besózhatja. Ma reggel óta nem váltják itt át a fran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ér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itárs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párizsi zűrök miatt… azt mondják, nincs meg a mai árfolyamuk. Pedig szerettem volna venni a gépemhez egy teleobjektí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ja, kérem – szólt bele egy bőrkabátos, idős nő –, az elvtársak elfelejtik, hogy kapitalizmusban így megy ez… Algériában támadnak az ultrák, Frankfurtban nem váltják be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intot váltanak irtó rongyul – jött oda egy fiatal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ér váltja a vendéglőben. Tíz forintot fizettem ezért a képeslap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ötven forintom, Ágnes, ha aka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 mondta Ágnes. – Köszönöm, majd Párizsból küldök lapokat… hiszen mindjárt Párizsban l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üljünk vissza a fotelekbe, és várjunk, amíg szólít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unyta a szemét, és úgy fülelte a repülőtér zajait. Tíz forintot kérnek egy képeslapért… nincs árfolyam… ultrák… mi köze mindehhez, az egész kavargó világ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 ült és ült a fotelben percek óta, órák óta, évek óta… Kinyitotta a szemét, és a karórájára nézett. Füléhez kapta. Megdöbbent. Fél tizenkettő? Hiszen menetrend szerint már régen… már régen… csak nem maradt le a gépről? Nem ébresztetté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lami tévedés van: a társai is itt állnak. Az órája… nem, az óriási faliórán is fél tizenkettő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át keresi. Géza a stewardesszel beszél. A többiek is. A stewardess mellett egy repülőtéri tisztviselő az útlevelekkel. A fejét rá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ez? Ágnes megrémül, rosszat sejt. Valami baj történt? Valami? Érthe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ott, és Gézához 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ép? – kérdezte. – Miért nem megyünk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még semmit tudni – felelte Géza. – Egyelőre várnunk kell. Lehet, hogy továbbmegyünk… lehet, hogy visszaküldenek minket Pestre. Az éjszaka Algírban partra szálltak az ultrák… Párizsban riadókészültség van… a Le Bourget-i repülőtér nem fo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délelőtt tíz óra óta várt a Le Bourget-i repülőté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tegnap megérdeklődött mindent: hová és mikor érkezik a gép, melyik szállodában helyezik el a kongresszus vendég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frankot kölcsönkért Pierre-től, barátjától és szobatársától, szombati visszaadásra. A saját pénzét ugyanis elköltötte. Virágot küldött Ágnes szállodai szobájába, azonkívül mindenféle ajándékot. Egy verseskötetet – ami pedig Párizsban igazán drága –, egy doboz csokoládét, banánt és egy kis üveg parfümöt, amit Pierre tanácsára Elisabeth Ardennál vett. A diákszobát is kitakarította. Pierre szolgálatkész volt, mint mindig: segített kilincset pucolni. És persze kölcsönadta a valódi olasz nyakkendőjét és a legjobb ingét. A nagy készülődés őt is teljesen lázba hozta. Festőnövendék volt, szülei, akik kisbérlők voltak egy hegyi faluban a spanyol határon, a háborúban elpusztultak. Pierre mérhetetlenül vágyott család és testvér után. Úgy érezte, Ágnes egy kicsit hozzá is érkezik, és kijelentette, hogy az uzsonnakávé és sütemény költségeit is megosz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sztrájkra nem számított Ferkó. Az, hogy reggel a Sorbonne előtt a diákőrség hazaküldte – még rendben volt. De a metró lelakatolt bejáratánál megrémült: hogyan ér ki a repülőtérre? Nem mentek az autóbuszok sem. Sőt az igazi rémület az Avenue de l’Opérán érte. Az elegáns utazási irodák autóbuszai, a légitársaságok különjáratai sem mennek ma a repülőtérre, mert Le Bourget további intézkedésig egyetlenegy gépet sem fo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útig egy tejeskocsin jutott el. A Szajna túlsó partján a rue Magenta környékén egy néger fiú vette fel a motorbiciklijére. Azután gyalog, futva tett meg még vagy négy kilomét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tér teljesen kihalt volt. A betonkifutón teherautók, rendőri riadóautók álltak és homokzsákhegyek. A repülőtér főbejáratánál is rendőri riadóautók. A sötétkék kocsik mellett sötétkék uniformisban rendőrök jártak fel és alá, és aggodalmas képpel szorították magukhoz géppisztolya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incs végleges döntés – mondta a tisztviselő, akit Ferkó megszólított. – Egyelőre nem fogadhat senkit a repülőt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egyáltal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tudok, mon ami. Üljön le és várjon. Ha repülőgép érkezik, úgyis bemondjuk. Kivéve ha az ultrák jönnek – tette hozzá, és kiismerhetetlenül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tehát ült a halott repülőté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ében akkora volt a csalódás, hogy már nem is fá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éve, hogy elhagyta az otthont, négy éve, hogy nem látta az anyját, sem Ágnest. Négy éve, hogy minden éjszakán a Lánchídról álmodik; négy éve, hogy minden hajnalban szívdobogva ébred: hátha otthon van a nemrég átalakított rekamién, hátha csak álmodott minden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brenlét óráiban nem hagyta, hogy úrrá legyen rajta a honvágy. Tanulni kellett és dolgozni. De most, két hete, amióta tudta, hogy Ágnes jönni fog – már szinte nem is élt. Milliószor elképzelte, hogy leülnek a Saint-Michel egyik csöpp kávéházában, és ő kérdezni fog órákon át, és Ágnes el fog mondani mindent, mi van anyával, mi van a diáktársakkal, mi van Kisjanival, aki biztosan már nem is emlékszik rá… És milyen most Budapest? Mit lehet kapni az üzletekben? Milyen az árkádos Rákóczi út? És mi lenne, ha… Nem, ez még korai, neki most diploma kell, és meg kell mutatnia a sógornak… és visszaadni… semmit sem kell visszaadni. Az emberek változnak, istenem, ő maga sem olyan forrófejű már. Az ember másképp lát. És ha mindent egybevet, talán jó is, hogy itt egészen közelről és a maga bőrén is megismerte ezt a másik világot, a jót és a ross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sieur, van valami h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 Egyelőre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zonyúan éhes volt. Persze, hiszen már dél van. A repülőtér büféje nagyon drága. De van-e idő elszaladni venni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uram. Még egyetlenegy gép sem kapott berepülésre engedé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özeli pékségben vásárolt egy hosszú kenyeret. Azt tördelte, harapdálta, és közben töprengett. Vajon meddig maradhat Ágnes Párizsban? És egész nap a kongresszuson fog ülni? És ő hogyan tudja egyeztetni a szabad idejét? Mindegy… nappal vagy éjszaka, este vagy reggel, akármikor, akármennyit, akármilyen rövid időre… csak együtt lehessen Ágnessel, csak megérkezzen, istenem, csak megérkez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Budapestről elindult a repülőg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onsieu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ehetne megérdeklő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 nem tudjuk, akkor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kfurton át kell jönni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kfurt kért tőlünk berepülési engedé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a egyáltalán nem engedik be őket? Ha visszafordul a gép? Eljön-e máskor? Elindul-e újra? Mi lesz, ha soha többé nem látják egymást? Mi lesz, ha soha többé nem találkozik se anyjával, se Ágnessel? És mi lesz, ha ő sem jut haza többé? Ha idegen országban fog megnősülni, a felesége francia lesz, vagy holland, vagy mexikói, és a gyerekei nem fogják tudni, hogy mi a Lánchí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e, ette a hosszú kenyeret, ezt a túl fehér, ízetlen, levegőkönnyű párizsi kenyeret, és egyszerre gyerekkori köménymagos kenyerek ízét érezte és rozskenyérét, és a felnőtt férfi könnyei végigfolytak az arcán, és együtt nyelte az idegen föld kenyer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jött oda hozzá a barátságos tisztviselő. – Az engedélyt két perccel ezelőtt megadtuk. Tizenöt óra harminckor itt lesz a frankfurti g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csázás közben úgy remegett a keze, hogy kétszer is elrontotta. Félhomály volt, nem látta jól a betűjelzéseket sem. Most, vé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csengetés, azután felvették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sieur Kemenes – mondta Ágnes elhaló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est moi – hallatszott a túlsó oldal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it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oldalon meghökkenve újra hallót mondott valaki. Ágnes elfúlva és megzavarodva újra monsieur Kemenest kérte, amire újra, most már türelmetlenül a „c’est moi”, „én vagyok” 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Csaplár Ágnes beszél Budapestről – mondta Ágnes most már franciául, és egyszerre nagyon nehéz lett a szíve. De Tibor végre megértette, és felkiáltott meglepetés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 Csaplár… nahát… ne haragudjon, de ha hottentottául szólt volna a telefonba, az se lepett volna úgy meg… tizenkét év alatt ötször se hívtak fel magyarul… Mit csinál itt, drága Ágnes? Társasuta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onferenc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aga tárgyal az atomleszerelésről? Próbáljon rámosolyogni arra a hülye de Gaulle-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az istenért, magának pontosan úgy jár a szája, mint az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Rettenetesen megkomolyodtam. Ha hajlandó erről személyesen meggyőző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találkoznék magával – mondja Ágnes halkan, és szemét elborítja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Várjon csak, itt hagyok csapot-papot. Merr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eszpresszóban. A Lafayette áruház közel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isten bizony, meg se né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iszaladt, ki a csöppnyi eszpresszó zsúfolt asztalai között az utcára, azután vissza a telefo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hívják a kávéházat? Pourquoi-p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 – mondta Tibor. – Az eszpresszó sem és az ötlet sem. Pourquoi-pas? Egyedül jött Pes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ollégá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ollég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gyógyá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ersze, istenem… hiszen maga közben orvos lett… és rászabadították szegény emberiségre. Nem bán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re izgatóbb a dolog. Az én emlékezetemben egy kis szőke Csaplár élt, aki rémes kiejtéssel beszél olaszul, és még rémesebb politikai nézetei vannak… és most találkozni fogok egy felnőtt doktor nénivel, aki nemzetközi kongresszusokra jár. Csak nincs szemüveg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 hála istennek. És a </w:t>
      </w:r>
      <w:r>
        <w:rPr>
          <w:rFonts w:eastAsia="Times New Roman CE" w:cs="Times New Roman CE" w:ascii="Times New Roman CE" w:hAnsi="Times New Roman CE"/>
          <w:i/>
          <w:iCs/>
          <w:sz w:val="24"/>
          <w:szCs w:val="24"/>
        </w:rPr>
        <w:t>Nürnbergi mesterdalnokok</w:t>
      </w:r>
      <w:r>
        <w:rPr>
          <w:rFonts w:eastAsia="Times New Roman CE" w:cs="Times New Roman CE" w:ascii="Times New Roman CE" w:hAnsi="Times New Roman CE"/>
          <w:sz w:val="24"/>
          <w:szCs w:val="24"/>
        </w:rPr>
        <w:t>at még szer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még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egyszer régen megígértem. Tudja, hol tartom meg a szavamat? Itt lesz a vendégem a párizsi operában. Tudja, mit? Egy órán belül elintézek mindent, és szabad vagyok. Mikor kezdődik a kongressz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dél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ddig elviszem minden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családja? – kérdez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etlen hozzám tartozó élőlény Fifi, a kutya. Őrá majd vigyáz a pat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n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lusquamperfektum. Tíz évvel ezelőtt öt hónapig. Rémes volt, ne is beszéljünk róla. És maga még mindig gyakorló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az – mondta Ágnes, és bosszankodott, hogy ostobán ő kezdte ezt a té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emélem, síró porontyok nincs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Magával ho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éves. Még nem vesz részt kongresszuso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megnézni Párizs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kem mindegy… egészen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állapodtunk. Egy óra múlva. Jó lesz a Café de la Paix?</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Odatalá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ifizette a telefont egy barátságosan mosolygó pincérnek, megitta a maradék grape-fruitlét, és sétára indult a párizsi utcán. Már amennyire sétának nevezhető az a kábult, nyüzsgő lökdösődés a place de l’Opéra környékén, a metróállomások lejáratánál, autók, autóbuszok rengetegében. Mintha alvajáró lett volna, úgy lépdelt a rue de la Paix ékszerboltjai, az Avenue de l’Opéra divatáruüzletei és nagy utazási irodái tövében. „Töltse a húsvétot Madridban.” „Látta már a Hawaii-szigeteket?” „Most várja Önt Japán.” „Zarándokoljon a Szentföldre…” És a repülőtársaságok: „Fly… KLM… Africa so easy to reac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Párizs… ez Párizs… Ferkó viharos ölelése a repülőtéren, a diákszobája a rue Saint-Jacques kis mellékutcájában, a Szajna-hidak, az autóbuszból látott Notre-Dame és az elegáns szálloda a Champ Elysées-n… Géza kérdőn és várakozón nézett rá a szálloda halijában. „Az öcsém…” – mondta ő lángvörösen. Persze, bólintott Géza, ez természetes, az első párizsi napot kivel is tölthetné mással Ágnes. A Quartier kis diákszobájában az asztalon a párizsi csokoládés sütemény és mellette a mákos kalács, amit a mama küldött, a mama sütött Ferkónak. A pulóver, amit a mama kötött. Egy kötet Petőfi-vers, egy kötet József Attila, fénykép Kisjaniról, a mamáról. Egy órát lehetett Ferkónál, azután lerohant, a Saint-Michelen felkapaszkodott az első autóbuszra, találomra leszállt a Lafayette közelében… és most várja Tibort. A kis kávéházak teraszán szakállas diákok és karcsú fiatal lányok, néger orvostanhallgatók, tarka inges festőnövendékek, összebújnak, csókolóznak. A robogókon kettesével ülnek, a parkok padjain kettesével ülnek, a Szajna-part lépcsőin összebújva tanulnak. Párizs csupa, csupa tavasz és csupa, csupa szer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egy óra múlva leült a Café de la Paix teraszára. Itt nem volt körös-körül üvegfal, mint a bulvárok többi pici kávéháza előtt, de infravörös fűtés volt itt is. Kávét kért, azután szívdobogva nézte a széles körpanorámát, az Opera teret és a térbe torkolló utak forgatagát. A közlekedési lámpa üvegén zöld színű figurácska jelent meg, sőt gyengébbek kedvéért, még ugyancsak zölddel a „passez piétons” szöveg is felvillant fölötte. Gyalogosok mehetnek. A sor megindult, közeledett a teraszhoz. Egy zömök, őszülő férfi kezével barátságosan integetett valakinek. Ágnes egy pillanatig idegenül nézte, azután lefutott arcából a vér. Az integetés neki szólt. És a férfi – Tibor. Tizenkét éve nem láttá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én mennyit változhattam?” – ez volt utolsó, kapkodó gondolata, mielőtt Tibor átért az innenső par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drága Ágnes. Nagyon szégyellem, de akárhogy törtem a fejemet, nem emlékeztem rá, hogy melyik a kedvenc virága. De Gül Baba óta minden hű magyar hazafi hivatalból szereti a tulipánt. Parancs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Tibor – mondta Ágnes elfulladva. – Köszönöm a virágot, de némi történelmi tévedésben van. Gül Baba nem a tulipánok, hanem a rózsák atyj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t mondják, akik azt hiszik, hogy Gül Babát Gül Babának hívták. Kel Baba volt az öreg neve, ami tarfejűt jelent, mert kopasz volt az agg török. A kertjében pedig nem rózsák voltak, hanem tulipánok, amely elő-ázsiai virág, és Európában a törökök terjesztették el. Hollandiába pedig először Busbeq,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Ferdinánd törökországi követe küldte rokonainak ezerötszázötvenhé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dületes – ámul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y néhány öreg lexikont, tanulj meg belőle harminc adatot virágokról, muzsikusokról, a marne-i csatáról, és egy életre megfőzheted a nőket. Kávét kérek – intett az elősiető pincérnek –, un café au l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jeskávét? – csapta össze a kezé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bizony, itt tartok – nevetett Tibor. A nevetése kicsit hasonlított még a régi, kamaszos mosolyra, de puhább volt, fáradtabb. – De maga gyönyörű, fiatal és elegáns. Utoljára lódenkabátban láttam a pesti nőket. Általában állapotosak voltak, és a villamoson szemináriumi füzeteket olvas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ívében fájó, üres érzés támadt. Ez volna Tibor? Ő volna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látom, megharagudott a tréfáért. Azt hiszem, nem is azért jött Párizsba, hogy politikai kérdéseken összevesszünk. Még sohasem járt Páriz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g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ez a nászéjszakája Párizzsal? Boldog vagyok, hogy rám bízta magát. Először is iszunk, dry Marti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tejeskávét iv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vostudomány tiszteletére. A belgyógyászom javaslatára naponta legalább egyszer tejecskét iszom. A többi italra viszont nem kértem orvosi véleményt. Mulatságos figurák az orvosok, és talán a leghaszontalanabb foglalkozást ű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Egy házat száz évre építenek, egy szobrot ötszáz évre. Egy hidat kétszáz évre. Az embert? Meggyógyítja a tüdejét, és holnap sírba viszi a mája. – De azért jobb holnap meghalni, mint ma.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nem tudok magával vitatkozni. Nekem körülbelül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Tibor? Ő Tibor?” – gondolta újra Ágnes. Pupillája kitágult, nézte a férfit, kereste az arcában a vidám, kék szempárt, valamit, a régi Tibort, és nem merte kimondani még önmagának a csalódott vál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ér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ére,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nagyon-nagyon régen volt a reggel, amikor a taxi kivitte a ferihegyi repülőtérre. Olyan nagyon-nagyon régen volt a boldog utazás a levegőben, a szívszorító várakozás a frankfurti repülőtéren, a pillanat, amikor közölték, hogy megkapták Párizsból a berepülési engedélyt… minden, minden olyan nagyon rége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volt az élmény, az izgalom, sok volt a Martini, a lárma, a nyüzsgés, a neonfény. Félálomszerű érzés fogta el, szédülés, egy régi játék jutott eszébe. Gyerekkorában, kislány korában, ha valami nagyon szép, nagyon nagy öröm érte, azt játszotta, hogy megállítja az időt, elteszi a képet, megőrzi. Most a képek elfutottak, elmosódtak. A repülőgép homokzsákok között száll le a betonon, kékruhás rendőrök állnak, de senki se jön a közelükbe, egy kiáltás a várócsarnokban, „Ágnes”, egy hang, értelmetlenül a telefonvonal másik végén: „C’est moi.” Neonfények, a plakátokon Brigitte Bardot óriási, meztelen képe, ékszerüzletek, tülekedés, pincér, még két Martin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nem ismerem Páriz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fény helyett már ezer és ezer neoncső világít, a bulvár közepén taxik állnak, érdekes, itt az úttest közepén várakoznak, Tibor odaint egyet, körséta lesz, Paris by night, mindent mutassunk meg a madame-nak, most érkezett Budapestről. A sofőr bőbeszédű. Megmutatja a Madelaine-t és a gyönyörűséges place des Vosges-t, közben az életrajzát meséli el, Törökországból jött tíz évvel ezelőtt szerencsét próbálni, kíváncsi-e madame a place Pigalle-ra, az a mulatók világa… A Pigalle-on kiszállnak a kocsiból, taxi várjon – mondja Tibor. Ágnes fizetni szeretne, nem akar mindenütt Tibor vendége lenni, de Tibor nevet, ugyan, drága doktornő, tudom én azt, hogyan vannak az utazó magyarok devizával ellátva. Eddig az ember azt hitte, hogy a világ legigénytelenebb emberei a japánok, most kisül, hogy a magyarok: felülnek otthon a vonatra öt dollárral, és bejárják vele a vil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megyek be se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jön, Ágnes, legyen egy kicsit modern és felvilágosodott ember, emelkedjék felül az ilyen két dollár tízcentes elszámolásokon. Majd egyszer vendégül lát Pesten a szigeti Nagyszállóban. Itt ebben a pillanatban, hála az agyalágyult arisztokráciának, annyi a pénzem… Kíváncsi egy sztriptíz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minden van ebben a párizsi éjszakában: egy félóra a Folies Berg</w:t>
      </w:r>
      <w:r>
        <w:rPr>
          <w:sz w:val="24"/>
          <w:szCs w:val="24"/>
        </w:rPr>
        <w:t>č</w:t>
      </w:r>
      <w:r>
        <w:rPr>
          <w:rFonts w:eastAsia="Times New Roman CE" w:cs="Times New Roman CE" w:ascii="Times New Roman CE" w:hAnsi="Times New Roman CE"/>
          <w:sz w:val="24"/>
          <w:szCs w:val="24"/>
        </w:rPr>
        <w:t>re-ben. Tizenkét frank egy belépőjegy – három dollár! –, és félóra múlva Tibor javasolja, hagyják a fenében ezt a vackot, menjenek máshová. Megint a taxi, most egy harmadrendű kis mulató sztriptízzel. Kövér, öreg nők vetkőznek unottan, fiatal külföldi turisták nézik őket nagyon csekély érdeklődéssel. Megint a taxi, és most valami érdekes: Caveau des oubliettes – régi várbörtön a Szajna partján – mulatóvá átalakítva. Középkori ruhában régi francia dalokat énekelnek, és, minden órában egyszer az igen tisztelt turistákat leviszik a keskeny, sötét, töredezett csigalépcsőkön háromemeletnyi mélységbe, bilincsek, dohos üregek közé, és megmutatják a halálra ítélt rabok búcsúzó karcolásait a kőfalon. Minden, minden van ebben a párizsi éjszakában: sült csirke a Maxeville-nél, a kivilágított diadalív, kávé a Champs Elysées végén az amerikai drugstore-ban, csak Tibor nincs. Egy baráti mosoly nincs, egyetlen szívet melegítő közös emlék nincs, az nincs, amit Ágnes álmodott, komoly, okos szó nincs, őszinte kíváncsiság és kérdés nincs, hogy Ágnes hogyan él, mi van otthon? Mit gondol a világról? – Nem, ez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világított sétahajó a Szajnán. Kivilágított Eiffel-torony. Fényben úszó bulvárok. Éjjel két ór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 Halles – mondja Tibor a sofőrnek, és Ágneshez fordul: – Tudja, mi a Les Halles? Párizs gyomra. A vásárcsarnok. Azt éjszaka látnia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ök sofőr elbúcsúzik, Tibor gavallérosan adhatott borravalót, mert háromszor is megköszöni. Azután elindultak gyalog, rakodó teherautók, villanytargoncák, gyümölcs- és zöldségeskosarak ezrei, banánhegyek és petrezselyemerdők, tejfölös hordók és egész utcasornyi henteskampó között, amelyen félbe vágott disznók és borjúk százai lógtak. Zsúfolt lökdösődés, kiáltozás, tehervagonok tolatása, bolgár szőlő, norvég hal, dél-amerikai hús, afrikai banán, görög mazsola, japán rizs zsákjai, ládái, friss tojás milliói – és ebben az irtózatos ennivalótömegben a rakodómunkások között Mercedesek és Citroënek suhantak, estélyi ruhás hölgyek, frakkos férfiak szálltak ki a kocsikból, és Ágnes nagy csodálkozására beléptek valamelyik piszkos lebujnak tűnő kocsma, vásártéri csapszék, a Pipázó Kutya vagy a Disznóláb ajta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igazi Párizs, asszonyom, parancs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lőremegy. A meglehetősen piszkos helyiségben sűrű füst, wurlitzer, izzadt, félig meztelen rakodómunkások a hosszú kiszolgálópult előtt. Az asztaloknál a legtöbben öblös porcelán tálakból kanalazna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párizsi népeledel, a hagymaleves, főtt hagymáié, a leves tetején kenyérdarabbal és forró sajttal. Ha szereti a romantikát, kóstolja meg. Ha félti a gyomrát, ne. Pocsék. Csak az erős gyomrú munkásosztály, a koldus egyetemista társaság és egzotikumra vágyó hülye turisták fogyasztják. Mi, ha megengedi, beljebb 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mahelyiség legvégén keskeny csigalépcső. Félemeletnyi magasságban tágas terem: fény, ragyogó fehér abroszok, nehéz ezüst evőeszközök, csiszolt poharak, márkás porcel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 diadalmaskodott Tibor. – Mondtam. Ide jár a színház után a francia társaság. Minden kis lebuj mögött elegáns vendéglők és mulatók. Nyitva reggel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ültek, hogy az asztaloktól leláttak a külső, földszinti helyiségbe, a rakodómunkásokra, a wurlitzerre a kávéscsészékre és hagymalevessel teli tála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tlapon rákleves és ananász, magyar pulyka és norvég kaviár. Min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zólva, nem vagyok éhes – mondta Ágnes. – Igaz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n wurlitzer, itt fenn zenekar. Lenn két frankért mérik a nagy tál hagymalevest, fenn csillagászati számok az étlap jobb oldalán. A pincér bort ajánl: rajnai bor, dalmát bor, görög bor. A helyiség zsúfolt, minden asztalnál ülnek már. Éjjel három ór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Tibor, maga mivel foglalk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őleg kellemesen élek. Ezenkívül magántitkára vagyok egy agg francia grófn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Azt hiszem, születésem óta erre vágytam. Őméltósága hetvenéves, délelőtt elintézem a levelezését, elkísérem bevásárlásaira. Este elkísérem színházba, hangversenyre. Könyvtárának beszerzem mindazt, amit magam szeretnék elolvasni. Időnként társasági pletykákat szállítok neki, és amikor már túlságosan látom rajta, hogy szolgálataimat koncert után is szeretné igénybe venni, akkor leutazom őméltósága nizzai kastélyába, szerzek neki néhány derék matrózt, halászfiút vagy pár száz frankért mindenre kész kertészlegényt, én pedig élvezem arany szabadságomat. Ilyenkor szoktam az öreg hölgy pénzét a szegények között szétosz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drága Ágnes, nem török az üdvhadsereg kenyerére, és nem vagyok nemzetközi vöröskereszt. Szegény, de csinos párizsi lányokat szoktam ilyenkor cipőhöz, ruhához, jobb táplálkozáshoz és téli tüzelőhöz jut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megbotránkozni, drága, komoly doktor néni. Magának persze még mindig erősen monogám nézetei vannak. Tudja-e, hogy egy időben pokolian tetszett nekem. Ha nem vette volna olyan komolyan a dolgot, hát isten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ijedt mozdulatot 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Mélységesen tiszteletben tartom férjének kizárólagos jogait. Mondja, drága Ágnes, de igazán, hogy bírja ki a házasság szent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özepesen. Válófélben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 tréfáljon… ezt álmomban sem gondoltam volna – mondta Tibor, és fürkészve nézte Ágnest. – Nahát… Mondja csak, nem akar kinn maradni? Fel kell világosítanom, hogy rengeteg itt az orvos… Ha netán találkozik itt olyan magyarral, aki könnyen boldogul, higgye el, hogy tiszta véletlen. Az aranykor elmúlt. A magyar disszidensek nagyon lejáratták nemzetünk becsületét. A francia kispolgár nem szereti a gyanús idegeneket, a francia munkás nem szereti a sztrájktör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nyugodt – mondta Ágnes –, mához egy hétre hazauta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ülthöz Tibor politikai vicceket mesélt, és beszámolt a párizsi premierekről. „Aludni szeretnék – gondolta Ágnes –, aludni és holnap reggel azt hinni, hogy nem találkoztam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n a kocsmarészben megszaporodott a tö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fejezik be a rakodást, most isznak legtöbben egy csésze kávét – nézett oda Tibor is. Ágnes az izzadt, fáradt testeket nézte. Néha egy-egy, az asztaluk mellett eltáncoló estélyi ruhás pár eltakarta őket a szeme elől, azután megint előtűn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férfi jött most be, nekidőlt a pultnak az eszpresszógép előtt. Gyorsan megitta a kávéját, és még valamit kérhetett, mert v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asonlít Ferkóra – gondolta Ágnes meglepetten. – Hasonlít? Hiszen ez Ferkó… hogy kerül ide ilyenkor Fer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z estét, Tibor… és most isten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Ágnes? – döbbent meg Tibor. – Ilyen váratlanul? Miért? Hová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az öcsémhez – mutatott Ágnes Ferk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 kérem, Ágnes… ne tréfáljon… Ha akarja, hívjuk ide azt a fiatal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ggye el, az öcsém. Itt tanul. És még egyszer… köszönöm, hogy megmutatta… hogy megmutatta Páriz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rága Ágnes, legalább mondja meg, hogy hová vigyem – dadogta Tibor teljesen megzavarodva. – Megbántottam valam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türelmetlenül nézett le. Nehogy Ferkó kimen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csak köszönnivalóm van. Isten vele… éljen boldogul,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hiszen még egy hétig itt van… Mikor láth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zsúfolt programja van a kongresszusnak. És ugye, értelme s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galépcső keskeny volt. Ahogy lenézett, egy pillanatra a Caveau des Oubliettes reménytelenségét látta. „Soha többé” – érezte, és tompán fájt a szí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vállat vont, és hívta a fizetőpinc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IZS GYAL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lába sajgott már a magas sarkú cipőben. „Akkora vízhólyag lesz reggelre a sarkamon, hogy nem tudok cipőt húzni” – gondolta, de nem akart még elbúcsúzni Ferkótól. Ferkó is ismételgette, hogy bőven marad még ideje alvásra, ma is tart a diáksztrájk. Különben is hozzászokott ehhez: nappal tanulás, éjszaka rakodás a vásárcsarnokban. Minden valamirevaló diák ezt csinálja. Meg is erősödik tőle. Ő ugyanannál a zöldségesnél dolgozik már második esztendeje. Gyakran kap ajándékba egy-egy banánt vagy friss paradicsomot is. Különben is jó hecc, leendő turkológusok és atomfizikusok is így kezdik, ettől ő is lehet még Nobel-díjas profes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jna alsó rakpartján sétá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a Duna-parton lennénk – mond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 Szajna sokkal kis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ba karoltak. Ágnes krémszínű kabátban, Ferkó a stoppolt, szürke pulóverben. Szorongatták egymás kezét, és alig tudtak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i, nem hiszed el, gondolatban hányszor beszélgettem veled. Mielőtt szigorlatra mentem, ha valami problémám volt… és most egészen meghülyültem. Holnap a fejemet verem majd a falba, hogy miért nem meséltem többet, és miért nem kérdeztem többet. Pedig holnap már késő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 kongresszus téged ne zavarjon. Egy hétig itt leszek még. És amennyit csak lehet, veled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tudom, Ágnes… Őszintén meg kell monda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pénzed? Dolgoznod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míg a barátaimnak van, az nem számít. Más dolog. Csatlakoztam az antifasiszta munkásvédőőrséghez… a Renault gyária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keztem a milíciába is… hogyha az ultrák támadnának, készen álljunk. Ágnes, én nem azért jöttem ide, hogy fasizmusban éljek. Nekem nem mindegy, hogy Franciaországban mi lesz, akkor sem, ha idegen vagyok. A rendőrségen megkérdezték, hogy miért akarok a toborzáson jelentkezni. Megmondtam ugyanezt. Csóválták a fejüket, felírták az adataimat, mondták, hogy majd értesítenek. Nem fognak értesíteni. Tágja vagyok a legbaloldalibb diákszervezetnek. Sok barátom van, afrikaiak is. Ezt tudják rólam… Hát a barátaimmal inkább kimentünk a munkások közé. Ha az ejtőernyősök megtámadják Párizst… Holnaptól szolgálatban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helyes, nem, Ágnes? Így tisztes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Ferkó, hogy mondjam most el neked, hogy reszketek érted… hát persze hogy így tisztességes, így nagyszerű. De vigyázz magadra, édes Ferkó, vigyázz az életedre, az épségedre. Emlékezz apára és Karcsira, megölték szegényeket. Már csak ketten vagyunk. Mit mondjak a mamának? Ferkó, meg akarom mondani neked, hogy sokkal többször akartam neked írni. Milyen őrültség, hogy olyan ritkán, olyan lopva… Itt hagyom neked a tizenöt dollár zsebpénzemet, a karórámat, amit akarsz… Mit segíthetnék neked? Hogy tanulj, hogy orvos legyél, hogy egyszer hazagye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zol, Ágnes? Csak nem sí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agyon rossz lesz nekem, Ágnes. Addig volt jó, amíg vártalak. Csupa ünnepnap volt. Iszonyú honvágyam van. Majd meghalok a honvágytól. De most már befejezem a tanulást. Megmutatom a kedves sógoromna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 miatt csinálj mindent, ne mások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hogy tudsz Janival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ocsáss meg – kapott észbe Ferkó. – Csak úgy kitört belőlem. Vagy megváltozott? A mamához igazán rendes? Mert a mama mindig jót ír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rendes. De el fogunk válni. Megint szótlanul men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most már nyitnak a diákkávéházak, mindjárt hat óra. Ha nem szégyellsz velem így beülni valahová… még volna egy óra idő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ólyag. Hát hogy szégyell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jítő volt a tavaszi reggel. Csupa virág és csupa napsugárral ébredt Párizs. Az éjszaka cipelt hatalmas zsákokból és ládákból friss gyümölcsöt hordtak szét az apró zöldségüzletekbe. Banán, eper, narancs, paradicsom szaga úszott a levegőben, és frissen pörkölt kávéé, frissen sült kenyéré és friss tejé. És minden fölött könnyű szél fújt, a Szajna felett gyöngyvirág és tavaszi lombok szagát hozta a Bois fe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jani ősszel iskolába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ost van egy nagy tervem. Fogok egy különleges műtőasztalt szerkeszteni, és felajánlom egy kórhá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itt kinn megnősü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nál otthon szóba egy néger sógorn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ákok népesítették be az üvegfalú kávéházat, szerelmespárnak nézték Ágnest és Ferkót, elővették az algebrajegyzeteiket vagy a mértani rajzokat, és időnként barátságosan odavigyorog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öt percig maradjunk, még öt percig, még öt perc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egészen a szállodáig kísérte Ágnest. Az elegáns hotel előtt még egyszer átölelté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het… ha tudsz, jelentkezz még! – kiáltotta Ágnes. – Még látni akarlak, Ferkó… még lá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arcát elborította a könny. Két kezét az arca elé kapta, a válla megrendült, és futva elindult a Champs Elysées őrült forgatagában a place de la Concorde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ÉS SOHA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gyogó napfény ömlött el a szobán. Géza felébredt. Megnézte a karóráját: még csak fél hat. De olyan kék ég, olyan ragyogás volt odakinn, hogy nem lehetett már aludni. Különben is május elseje van. Az utolsó napjuk Páriz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elöltözött, és elhatározta, hogy reggeli előtt sétál még egyet a Champs Elysées-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nak szólt, hogy mindjárt visszajön, újságot vett a hallban, és kilépett a friss, májusi reggel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gyvirág, gyöngyvirág, gyöngyvirág mindenütt. Kisfiúk és lányok, éneklő cérnahangocskák kínálták a celofánba göngyölt kis csokrokat. Párizsban május elsején mindenki gyöngyvirágot vásárol, a májusi gyöngyvirág szerencsét hoz. „Muguet… muguet… – kiabálták a gyerekek – porte bonheu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napig tartott a kongresszus. Hat napon át reggeltől estig együtt volt Ágnessel, de sohasem volt vele együtt. Egymás mellett ültek a hosszú asztalnál, megjegyzést tettek egy-egy előadásra, a szünetben Géza elszaladt a büfébe, és szendvicset hozott Ágnesnek, vagy kiszaladtak a forgalmas bulvárra, együtt ittak feketét a legközelebbi kis kávéházban. Együtt voltak a kongresszus közös programjain, hajóztak az esti Szajnán, megnézték a Notre-Dame-ot és a Sainte-Chapelle-t, de Ágnesben valami szomorú tartózkodás volt, visszahúzódás vagy várakozás? Talán az öccse után bánkódott, talán az otthoni izgalmakat nem heverte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zás előtti hetek nehezek voltak mindkettőjük számára. A Rehák-ügy és a Winspeare professzorral kapcsolatos rágalmak isteni csodával határosan, percek alatt omlottak össze. Sömjén bocsánatot kért, és megkérdezte, hogy kívánja-e a csalás, lelethamisítás miatt felelősségre vont Karvast külön is feljelenteni? Vagy eljárást kér-e Lizike ellen, mert rágalmakat terjesztett, és hamisan vallott róla? „Vigye el őket az ördög, dehogy akarok – mondta Géza. A betegeimmel akarok törődni, nem tárgyalásokra járni.” Azt azonban kijelentette, hogy tavaszra megoldja a lakásügyét, és elmegy a kórház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sel szeretett volna erről beszélni. Mindent Ágnes akaratától szeretett volna függővé tenni. Hogyan dönt Ágnes? Hozzáköti-e a sorsát? Eljönne-e vele vidékre? Mit szólna, ha iskolaorvosnak menne? Mindig ez izgatta legjo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ki mondta először, hogy válik. De fáradt volt, szomorú és határozatlan. „Nem vagyok biztos önmagámban, Géza. Ne énrám gondolj, amikor döntesz. Nem tudok válaszolni.” „Várok, Ágnes. Szeretlek. Nem akarlak sürg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három hónap telt el. Ezt a párizsi utat várta. És Ágnes kedves, barátságos, de egy lépéssel sem közeledik. Vagy azt várja, hogy ő szóljon újra? Ó, istenem, de nagy szamár vagyok! Hát persze hogy azt vá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egy kis virágárus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frank, uram. Nagyon szép… porte bonheur… szeretni fogja önt a mada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 nevetett Géza, és gyorsan megszámolta maradék vagyonát. – Tudod, mit? Adj hár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öngyvirággal bekopogtatott Ágne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avarlak? Ilyen kor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ár készen volt az öltözködé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zavarsz. Ülj le ná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programod m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repülőtérre jön ki este elbúcsú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éza hallgatott. Azt akarta mondani, hogy gyere, hívjunk egy taxit, és a zsebemben levő utolsó frankok erejéig járjuk be Párizst. Látni akarlak a Bois-ban és a Luxembourg-kertben, a Louvre előtt és a Rodin-múzeumban, az </w:t>
      </w:r>
      <w:r>
        <w:rPr>
          <w:rFonts w:eastAsia="Times New Roman CE" w:cs="Times New Roman CE" w:ascii="Times New Roman CE" w:hAnsi="Times New Roman CE"/>
          <w:i/>
          <w:iCs/>
          <w:sz w:val="24"/>
          <w:szCs w:val="24"/>
        </w:rPr>
        <w:t>Örök tavasz</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i/>
          <w:iCs/>
          <w:sz w:val="24"/>
          <w:szCs w:val="24"/>
        </w:rPr>
        <w:t>Csók</w:t>
      </w:r>
      <w:r>
        <w:rPr>
          <w:rFonts w:eastAsia="Times New Roman CE" w:cs="Times New Roman CE" w:ascii="Times New Roman CE" w:hAnsi="Times New Roman CE"/>
          <w:sz w:val="24"/>
          <w:szCs w:val="24"/>
        </w:rPr>
        <w:t xml:space="preserve"> előtt. Azt akarom, hogy ha egy könyvet olvasok Párizsról, te legyél benne, ha filmet látok a Szajnáról, te legyél benne, ha Balzacot vagy Anatole France-ot olva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hoztam – mondta végül, és letette az asztalra a gyöngy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t fogja mondani, hogy szeret, és ne várjak tovább a döntéssel – gondolta Ágnes, és egyszerre rémület fogta el. – Hát ki vagyok én? Mi lakik bennem? Amikor Janinak igent mondtam, úgy éreztem, hogy tisztán, egy életre szeretem… amikor Tibort viszontlátni vágytam, azt hittem, hogy… Honnan tudom, hogy most igazán szeretek-e? Hogy igaz-e, hogy Gézát akarom? Nincs-e bennem a hiba, hogy elmúlt bennem minden érzés Jani iránt? Tudom-e, hogy mit akarok? Nem az volna-e a tisztességesebb, ha egyedül maradnék a fiamat nevelni, a munkámnak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tam csak kérdezni, Ágnes… hogy ragaszkodsz-e a hivatalos, kongresszusi búcsúebédhez… vagy csavarognánk inkább… és megelégednél két szendvicc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 vidámodott fel Ágnes –, gyerünk, csatangolj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hétkor indult az autóbusz a repülőtérre. Hét óra előtt néhány perccel érkeztek vissza a szállodába porosan, pirosra sülve a májusi napfénytől. Öt perc alatt hajigálták ruháikat a bőröndbe. „Még szerencse, hogy a párizsi repülőtéren nem vizsgálják a csomagokat, képzeld, mit gondolnának a magyarokról – nevetett Ágnes. – Egy gombolyagban van tiszta, szennyes, harisnya, szakköny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a repülőtéren várt. Még egy tábla csokoládé Kisjaninak, még egy párizsi blúz a mamának, még egy szál virág Ágnesnek. Pierre ugyanis tegnap megkapta az ösztöndí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az öcsém.” „Géza, a…” „Szervusz.” „Szervusz, nagyon örülök.” Kézfogások. Még egy búcsúcsók. „Vigyázz magadra. Írj.” „Csókolom a mamát.” „Vigyázz maga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szól a megafon, franciául és angolul szólítják az utasokat. Már beáll az autóbusz, már viszik a csomagjaikat: „Szervusz, vigyázz magadra!” Már berreg, rázkódik a gép. „Jól ülsz, Ágnes?” Szíjakat bekapcsolni… tilos a dohányzás, don’t smoke please… És nincs már Párizs, csak pici, ragyogó csillagok a földön és titkos, ragyogó csillagok az 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ewardess savanyú cukrot oszt. A magasságmérőn körbemegy a mutató. Már ötszáz méter, már ezer… már ezernyolcsz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dobhártyája pa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ön millió pici fény. Az égen millió pici fény. Egy pici csillag maga a gép is, fedélzetén embersorsokkal; titokzatos és teljes csillagrendszerekkel, felvillanó és máris elpusztuló, egyetlenegyszer létező világokkal. Egyszer és soha többé; ennyi az élet. Ebben az egyben kell jónak lenni, okosnak, boldog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 marha vagyok – mondta Géza, és letette a </w:t>
      </w:r>
      <w:r>
        <w:rPr>
          <w:rFonts w:eastAsia="Times New Roman CE" w:cs="Times New Roman CE" w:ascii="Times New Roman CE" w:hAnsi="Times New Roman CE"/>
          <w:i/>
          <w:iCs/>
          <w:sz w:val="24"/>
          <w:szCs w:val="24"/>
        </w:rPr>
        <w:t>Paris Match</w:t>
      </w:r>
      <w:r>
        <w:rPr>
          <w:rFonts w:eastAsia="Times New Roman CE" w:cs="Times New Roman CE" w:ascii="Times New Roman CE" w:hAnsi="Times New Roman CE"/>
          <w:sz w:val="24"/>
          <w:szCs w:val="24"/>
        </w:rPr>
        <w:t>ot, amit az előzékeny stewardess elé tett. – Látod, egész nap együtt voltunk… és úgy viselkedtem, mint akkor, tudod? Nem beszéltem veled másról, csak a kongresszusról, az iskolaorvosi munkáról a fogszuvasodás megelőzésében, meg hogy mit mondott a svéd professzor az epekőműté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Géza – mondta Ágnes, és kezét Géza kérő tenyerébe tette. – Így is megért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vége</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5 2083 8 ÖSSZKIADÁS</w:t>
      </w:r>
    </w:p>
    <w:p>
      <w:pPr>
        <w:pStyle w:val="Normal"/>
        <w:widowControl w:val="false"/>
        <w:jc w:val="center"/>
        <w:rPr/>
      </w:pPr>
      <w:r>
        <w:rPr>
          <w:rFonts w:eastAsia="Times New Roman CE" w:cs="Times New Roman CE" w:ascii="Times New Roman CE" w:hAnsi="Times New Roman CE"/>
          <w:sz w:val="24"/>
          <w:szCs w:val="24"/>
        </w:rPr>
        <w:t xml:space="preserve">ISBN 963 15 2085 4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KÖT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IRODALMI KÖNYVKIAD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ILLÉS ENDRE IGAZGAT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ÖLDI NYOMDA 1443.66-14-1</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BRECEN 1982</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SZÁLAI ANN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GINÁCS LÁSZL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PÓLYA LAJOSNÉ</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RÍTÓ- ÉS KÖTÉSTERV PAP KLÁRA MUNKÁJ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 FÉNYKÉPÉT RÉDNER MÁRTA KÉSZÍTETTE</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LENT 26,7 A/5 ÍV TERJEDELEMBEN</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 3580-h-8283</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07:00Z</dcterms:created>
  <dc:creator>Windows</dc:creator>
  <dc:description/>
  <dc:language>en-US</dc:language>
  <cp:lastModifiedBy>Windows</cp:lastModifiedBy>
  <dcterms:modified xsi:type="dcterms:W3CDTF">2002-03-02T00:32:00Z</dcterms:modified>
  <cp:revision>362</cp:revision>
  <dc:subject/>
  <dc:title/>
</cp:coreProperties>
</file>